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23" w:hanging="0"/>
        <w:jc w:val="center"/>
        <w:rPr>
          <w:b/>
          <w:b/>
          <w:bCs/>
        </w:rPr>
      </w:pPr>
      <w:bookmarkStart w:id="0" w:name="мееп"/>
      <w:bookmarkEnd w:id="0"/>
      <w:r>
        <w:rPr>
          <w:b/>
          <w:bCs/>
        </w:rPr>
        <w:t>З о в    Б е л о й    Г о р ы</w:t>
      </w:r>
    </w:p>
    <w:p>
      <w:pPr>
        <w:pStyle w:val="Heading2"/>
        <w:ind w:right="0" w:firstLine="709"/>
        <w:rPr>
          <w:b w:val="false"/>
          <w:b w:val="false"/>
          <w:bCs w:val="false"/>
        </w:rPr>
      </w:pPr>
      <w:r>
        <w:rPr>
          <w:b w:val="false"/>
          <w:bCs w:val="false"/>
        </w:rPr>
      </w:r>
    </w:p>
    <w:p>
      <w:pPr>
        <w:pStyle w:val="Heading2"/>
        <w:ind w:right="0" w:firstLine="709"/>
        <w:rPr/>
      </w:pPr>
      <w:r>
        <w:rPr/>
      </w:r>
    </w:p>
    <w:p>
      <w:pPr>
        <w:pStyle w:val="Normal"/>
        <w:rPr/>
      </w:pPr>
      <w:r>
        <w:rPr/>
      </w:r>
    </w:p>
    <w:p>
      <w:pPr>
        <w:pStyle w:val="Heading2"/>
        <w:ind w:right="0" w:hanging="0"/>
        <w:jc w:val="center"/>
        <w:rPr>
          <w:b w:val="false"/>
          <w:b w:val="false"/>
          <w:iCs w:val="false"/>
          <w:sz w:val="48"/>
          <w:szCs w:val="48"/>
        </w:rPr>
      </w:pPr>
      <w:r>
        <w:rPr>
          <w:b w:val="false"/>
          <w:iCs w:val="false"/>
          <w:sz w:val="48"/>
          <w:szCs w:val="48"/>
        </w:rPr>
        <w:t>Константин Устинов</w:t>
      </w:r>
    </w:p>
    <w:p>
      <w:pPr>
        <w:pStyle w:val="Heading1"/>
        <w:ind w:right="23" w:hanging="0"/>
        <w:jc w:val="center"/>
        <w:rPr>
          <w:b w:val="false"/>
          <w:b w:val="false"/>
          <w:bCs w:val="false"/>
          <w:i/>
          <w:i/>
          <w:iCs/>
          <w:sz w:val="72"/>
          <w:szCs w:val="48"/>
        </w:rPr>
      </w:pPr>
      <w:r>
        <w:rPr>
          <w:b w:val="false"/>
          <w:bCs w:val="false"/>
          <w:i/>
          <w:iCs/>
          <w:sz w:val="72"/>
          <w:szCs w:val="48"/>
        </w:rPr>
      </w:r>
    </w:p>
    <w:p>
      <w:pPr>
        <w:pStyle w:val="Normal"/>
        <w:rPr>
          <w:b/>
          <w:b/>
          <w:bCs/>
          <w:i/>
          <w:i/>
          <w:iCs/>
          <w:sz w:val="72"/>
        </w:rPr>
      </w:pPr>
      <w:r>
        <w:rPr>
          <w:b/>
          <w:bCs/>
          <w:i/>
          <w:iCs/>
          <w:sz w:val="72"/>
        </w:rPr>
      </w:r>
    </w:p>
    <w:p>
      <w:pPr>
        <w:pStyle w:val="Heading1"/>
        <w:ind w:right="23" w:hanging="0"/>
        <w:jc w:val="center"/>
        <w:rPr>
          <w:b w:val="false"/>
          <w:b w:val="false"/>
          <w:bCs w:val="false"/>
          <w:i/>
          <w:i/>
          <w:iCs/>
          <w:sz w:val="72"/>
        </w:rPr>
      </w:pPr>
      <w:r>
        <w:rPr>
          <w:b w:val="false"/>
          <w:bCs w:val="false"/>
          <w:i/>
          <w:iCs/>
          <w:sz w:val="72"/>
        </w:rPr>
        <w:t>Формула предназначения</w:t>
        <w:br/>
        <w:t>(Код судьбы)</w:t>
      </w:r>
    </w:p>
    <w:p>
      <w:pPr>
        <w:pStyle w:val="Normal"/>
        <w:rPr>
          <w:b/>
          <w:b/>
          <w:bCs/>
          <w:i/>
          <w:i/>
          <w:iCs/>
          <w:sz w:val="72"/>
        </w:rPr>
      </w:pPr>
      <w:r>
        <w:rPr>
          <w:b/>
          <w:bCs/>
          <w:i/>
          <w:iCs/>
          <w:sz w:val="72"/>
        </w:rPr>
      </w:r>
    </w:p>
    <w:p>
      <w:pPr>
        <w:pStyle w:val="Normal"/>
        <w:rPr/>
      </w:pPr>
      <w:r>
        <w:rPr/>
      </w:r>
    </w:p>
    <w:p>
      <w:pPr>
        <w:pStyle w:val="Heading2"/>
        <w:ind w:right="0" w:firstLine="709"/>
        <w:rPr>
          <w:sz w:val="40"/>
        </w:rPr>
      </w:pPr>
      <w:r>
        <w:rPr>
          <w:sz w:val="40"/>
        </w:rPr>
      </w:r>
    </w:p>
    <w:p>
      <w:pPr>
        <w:pStyle w:val="Heading2"/>
        <w:ind w:right="0" w:hanging="0"/>
        <w:jc w:val="center"/>
        <w:rPr>
          <w:b w:val="false"/>
          <w:b w:val="false"/>
          <w:bCs w:val="false"/>
          <w:i w:val="false"/>
          <w:i w:val="false"/>
          <w:sz w:val="40"/>
        </w:rPr>
      </w:pPr>
      <w:r>
        <w:rPr>
          <w:sz w:val="40"/>
        </w:rPr>
        <w:t>2013 г.</w:t>
      </w:r>
    </w:p>
    <w:p>
      <w:pPr>
        <w:pStyle w:val="Normal"/>
        <w:rPr>
          <w:b/>
          <w:b/>
          <w:bCs/>
          <w:i/>
          <w:i/>
          <w:sz w:val="40"/>
        </w:rPr>
      </w:pPr>
      <w:r>
        <w:rPr>
          <w:b/>
          <w:bCs/>
          <w:i/>
          <w:sz w:val="40"/>
        </w:rPr>
      </w:r>
    </w:p>
    <w:p>
      <w:pPr>
        <w:pStyle w:val="Normal"/>
        <w:rPr/>
      </w:pPr>
      <w:r>
        <w:rPr/>
      </w:r>
    </w:p>
    <w:p>
      <w:pPr>
        <w:pStyle w:val="Normal"/>
        <w:rPr/>
      </w:pPr>
      <w:r>
        <w:rPr/>
      </w:r>
    </w:p>
    <w:p>
      <w:pPr>
        <w:pStyle w:val="Normal"/>
        <w:rPr/>
      </w:pPr>
      <w:r>
        <w:rPr/>
      </w:r>
    </w:p>
    <w:p>
      <w:pPr>
        <w:pStyle w:val="Normal"/>
        <w:rPr/>
      </w:pPr>
      <w:r>
        <w:rPr/>
      </w:r>
    </w:p>
    <w:p>
      <w:pPr>
        <w:pStyle w:val="Heading2"/>
        <w:ind w:right="0" w:hanging="0"/>
        <w:jc w:val="center"/>
        <w:rPr/>
      </w:pPr>
      <w:r>
        <w:rPr/>
        <w:drawing>
          <wp:inline distT="0" distB="0" distL="0" distR="0">
            <wp:extent cx="1417320" cy="1483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1417320" cy="14833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right="23" w:hanging="0"/>
        <w:jc w:val="center"/>
        <w:rPr/>
      </w:pPr>
      <w:r>
        <w:rPr/>
      </w:r>
    </w:p>
    <w:p>
      <w:pPr>
        <w:pStyle w:val="TextBodyIndent"/>
        <w:ind w:right="23" w:hanging="0"/>
        <w:jc w:val="center"/>
        <w:rPr/>
      </w:pPr>
      <w:r>
        <w:rPr/>
        <w:t>Ульяновск</w:t>
      </w:r>
    </w:p>
    <w:p>
      <w:pPr>
        <w:pStyle w:val="TextBodyIndent"/>
        <w:ind w:right="23" w:hanging="0"/>
        <w:jc w:val="center"/>
        <w:rPr/>
      </w:pPr>
      <w:r>
        <w:rPr/>
        <w:t>2016</w:t>
      </w:r>
      <w:r>
        <w:br w:type="page"/>
      </w:r>
    </w:p>
    <w:p>
      <w:pPr>
        <w:pStyle w:val="TextBodyIndent"/>
        <w:ind w:right="23" w:hanging="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677"/>
          <w:tab w:val="clear" w:pos="9355"/>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23" w:firstLine="708"/>
        <w:rPr>
          <w:szCs w:val="28"/>
        </w:rPr>
      </w:pPr>
      <w:r>
        <w:rPr>
          <w:szCs w:val="28"/>
        </w:rPr>
        <w:t xml:space="preserve">Книга, которую вы держите в руках, относится к особому жанру интуитивных духовно-философских размышлений о самых насущных вопросах бытия — совершенствовании человека, стремительном наступлении Новой Эпохи, очищении, расширении и преображении сознания, формировании космического мировоззрения и мышления, а также о роли Алтая в сакральном пространстве России и мира. </w:t>
      </w:r>
    </w:p>
    <w:p>
      <w:pPr>
        <w:pStyle w:val="Normal"/>
        <w:rPr/>
      </w:pPr>
      <w:r>
        <w:rPr/>
        <w:t xml:space="preserve">Для тех, кто ожидает Весть. </w:t>
      </w:r>
    </w:p>
    <w:p>
      <w:pPr>
        <w:pStyle w:val="Normal"/>
        <w:rPr/>
      </w:pPr>
      <w:r>
        <w:rPr/>
        <w:t>Сайт http://znakisveta.ru</w:t>
      </w:r>
    </w:p>
    <w:p>
      <w:pPr>
        <w:pStyle w:val="Normal"/>
        <w:rPr/>
      </w:pPr>
      <w:r>
        <w:rPr/>
        <w:t xml:space="preserve">Электронный адрес Владимира Алексеевича Павлюшина </w:t>
      </w:r>
    </w:p>
    <w:p>
      <w:pPr>
        <w:pStyle w:val="Normal"/>
        <w:rPr/>
      </w:pPr>
      <w:r>
        <w:rPr/>
        <w:t>pvl24@yandex.ru</w:t>
      </w:r>
    </w:p>
    <w:p>
      <w:pPr>
        <w:pStyle w:val="Normal"/>
        <w:rPr/>
      </w:pPr>
      <w:r>
        <w:rPr/>
      </w:r>
    </w:p>
    <w:p>
      <w:pPr>
        <w:pStyle w:val="Normal"/>
        <w:ind w:left="4500" w:right="23" w:firstLine="709"/>
        <w:rPr/>
      </w:pPr>
      <w:r>
        <w:rPr/>
        <w:t>© В. Павлюшин, текст, 2016</w:t>
      </w:r>
    </w:p>
    <w:p>
      <w:pPr>
        <w:pStyle w:val="Normal"/>
        <w:ind w:left="4500" w:right="23" w:firstLine="709"/>
        <w:rPr/>
      </w:pPr>
      <w:r>
        <w:rPr/>
        <w:t>Редактор: Е. Конева</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Heading2"/>
        <w:ind w:right="0" w:hanging="0"/>
        <w:jc w:val="center"/>
        <w:rPr>
          <w:sz w:val="32"/>
        </w:rPr>
      </w:pPr>
      <w:r>
        <w:rPr>
          <w:sz w:val="32"/>
        </w:rPr>
      </w:r>
    </w:p>
    <w:p>
      <w:pPr>
        <w:pStyle w:val="Heading2"/>
        <w:ind w:right="0" w:hanging="0"/>
        <w:jc w:val="center"/>
        <w:rPr>
          <w:sz w:val="32"/>
        </w:rPr>
      </w:pPr>
      <w:r>
        <w:rPr>
          <w:sz w:val="32"/>
        </w:rPr>
      </w:r>
    </w:p>
    <w:p>
      <w:pPr>
        <w:pStyle w:val="Heading2"/>
        <w:ind w:right="0" w:hanging="0"/>
        <w:jc w:val="center"/>
        <w:rPr>
          <w:sz w:val="32"/>
        </w:rPr>
      </w:pPr>
      <w:r>
        <w:rPr>
          <w:sz w:val="32"/>
        </w:rPr>
      </w:r>
    </w:p>
    <w:p>
      <w:pPr>
        <w:pStyle w:val="Heading2"/>
        <w:ind w:right="0" w:hanging="0"/>
        <w:jc w:val="center"/>
        <w:rPr>
          <w:sz w:val="32"/>
        </w:rPr>
      </w:pPr>
      <w:r>
        <w:rPr>
          <w:sz w:val="32"/>
        </w:rPr>
      </w:r>
    </w:p>
    <w:p>
      <w:pPr>
        <w:pStyle w:val="Heading2"/>
        <w:ind w:right="0" w:hanging="0"/>
        <w:jc w:val="center"/>
        <w:rPr>
          <w:sz w:val="32"/>
        </w:rPr>
      </w:pPr>
      <w:r>
        <w:rPr>
          <w:sz w:val="32"/>
        </w:rPr>
      </w:r>
    </w:p>
    <w:p>
      <w:pPr>
        <w:pStyle w:val="Heading2"/>
        <w:ind w:right="0" w:hanging="0"/>
        <w:jc w:val="center"/>
        <w:rPr>
          <w:sz w:val="32"/>
        </w:rPr>
      </w:pPr>
      <w:r>
        <w:rPr>
          <w:sz w:val="32"/>
        </w:rPr>
      </w:r>
    </w:p>
    <w:p>
      <w:pPr>
        <w:pStyle w:val="Heading2"/>
        <w:ind w:right="0" w:hanging="0"/>
        <w:jc w:val="center"/>
        <w:rPr>
          <w:sz w:val="32"/>
        </w:rPr>
      </w:pPr>
      <w:r>
        <w:rPr>
          <w:sz w:val="32"/>
        </w:rPr>
        <w:t>Содержание</w:t>
      </w:r>
    </w:p>
    <w:p>
      <w:pPr>
        <w:pStyle w:val="Normal"/>
        <w:rPr>
          <w:sz w:val="32"/>
        </w:rPr>
      </w:pPr>
      <w:r>
        <w:rPr>
          <w:sz w:val="32"/>
        </w:rPr>
      </w:r>
    </w:p>
    <w:p>
      <w:pPr>
        <w:pStyle w:val="Heading2"/>
        <w:ind w:right="0" w:hanging="0"/>
        <w:jc w:val="center"/>
        <w:rPr/>
      </w:pPr>
      <w:r>
        <w:rPr>
          <w:rFonts w:cs="Times New Roman" w:ascii="Times New Roman" w:hAnsi="Times New Roman"/>
          <w:b w:val="false"/>
          <w:bCs w:val="false"/>
          <w:i w:val="false"/>
          <w:iCs w:val="false"/>
        </w:rPr>
        <w:t>Формула предназначения (Код судьбы) ………………………………………5</w:t>
      </w:r>
      <w:r>
        <w:br w:type="page"/>
      </w:r>
    </w:p>
    <w:p>
      <w:pPr>
        <w:pStyle w:val="Heading2"/>
        <w:ind w:right="0" w:hanging="0"/>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xml:space="preserve"> </w:t>
      </w:r>
      <w:r>
        <w:br w:type="page"/>
      </w:r>
    </w:p>
    <w:p>
      <w:pPr>
        <w:pStyle w:val="Heading2"/>
        <w:ind w:right="0" w:hanging="0"/>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Heading2"/>
        <w:ind w:right="0" w:hanging="0"/>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Heading4"/>
        <w:ind w:right="0" w:firstLine="709"/>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 У каждого человеческого существа, в каком бы социальном положении оно ни находилось, в каком бы из обитаемых в Беспредельности бесчисленных миров ни жило, существует заложенная в нем Единым задача предназначения, которую оно должно выполнить. Она ему вручена вместе с зерном духа, откуда и произошло начало великого пути существований.</w:t>
      </w:r>
    </w:p>
    <w:p>
      <w:pPr>
        <w:pStyle w:val="Normal"/>
        <w:rPr/>
      </w:pPr>
      <w:r>
        <w:rPr/>
      </w:r>
    </w:p>
    <w:p>
      <w:pPr>
        <w:pStyle w:val="Normal"/>
        <w:rPr/>
      </w:pPr>
      <w:r>
        <w:rPr/>
        <w:t>2. Утверждаем определенно, что события последних дней в Египте, связанные с устранением от власти «братьев-мусульман», спровоцированы заявлением президента Мурси о том, что Сфинкс и Великие Пирамиды должны быть уничтожены с лица земли. И это не просто слова. В Афганистане, в провинции Бамиан, были расстреляны и почти разбиты на куски священные буддийские изображения, иллюстрирующие величину людей прошлых рас в сравнении с современными. Можно считать беспорядки в Египте обратным ударом на заявление о разрушении святынь древнеегипетской цивилизации. Боги не простят, даже если в них никто не верит и не повторяет их имен в своих воззваниях. Они все равно остаются столь же могущественны и непобедимы. Уничтожить храмы цивилизации, которая существовала несколько десятков тысяч лет, — не просто кощунство, а величайшее преступление против Белого Братства, которое зародилось в Египте под покровительством Гермеса Трисмегиста.</w:t>
      </w:r>
    </w:p>
    <w:p>
      <w:pPr>
        <w:pStyle w:val="Normal"/>
        <w:rPr/>
      </w:pPr>
      <w:r>
        <w:rPr/>
      </w:r>
    </w:p>
    <w:p>
      <w:pPr>
        <w:pStyle w:val="Normal"/>
        <w:rPr/>
      </w:pPr>
      <w:r>
        <w:rPr/>
        <w:t>3. Знаки пути — указатели наших действий. Как и обычная дорожная структура (земной путь явлен как отражение духовного), тонкие указатели связаны с нашим продвижением по пути духа. Верное направление возжигает дополнительный ресурс удачливости.</w:t>
      </w:r>
    </w:p>
    <w:p>
      <w:pPr>
        <w:pStyle w:val="Normal"/>
        <w:rPr/>
      </w:pPr>
      <w:r>
        <w:rPr/>
      </w:r>
    </w:p>
    <w:p>
      <w:pPr>
        <w:pStyle w:val="Normal"/>
        <w:rPr/>
      </w:pPr>
      <w:r>
        <w:rPr/>
        <w:t>4. Кто знает предназначение свое? Судьба приближает к источнику силы, дающей вдохновение. И только сердце радуется, ощущая токи родные. А испытания и тяжесть безысходности указывают, что туман закрыл тропу восхождения и что нужно искать иные пути. Все меняется, когда мы находим стезю удачи.</w:t>
      </w:r>
    </w:p>
    <w:p>
      <w:pPr>
        <w:pStyle w:val="Normal"/>
        <w:rPr/>
      </w:pPr>
      <w:r>
        <w:rPr/>
      </w:r>
    </w:p>
    <w:p>
      <w:pPr>
        <w:pStyle w:val="Normal"/>
        <w:rPr/>
      </w:pPr>
      <w:r>
        <w:rPr/>
        <w:t xml:space="preserve">5. Придут те, кто сумеет полностью активизировать пирамидальную структуру и дать ей настоящую мощь напряжения, способную вырабатывать электрический ток духовного плана. И в утилитарном значении появятся те, кто откроет секреты пирамиды как источника неиссякаемой энергии. </w:t>
      </w:r>
    </w:p>
    <w:p>
      <w:pPr>
        <w:pStyle w:val="Normal"/>
        <w:rPr/>
      </w:pPr>
      <w:r>
        <w:rPr/>
        <w:t>Мы являем миру то, что нам поручено, не усложняя и не перегружая задачу. Чрезмерность устанавливает все формы отвлечения, даже если работает в одном ключе напоминаний. Но нужно остановиться на главном и вложить в него все накопления опыта.</w:t>
      </w:r>
    </w:p>
    <w:p>
      <w:pPr>
        <w:pStyle w:val="Normal"/>
        <w:rPr/>
      </w:pPr>
      <w:r>
        <w:rPr/>
      </w:r>
    </w:p>
    <w:p>
      <w:pPr>
        <w:pStyle w:val="Normal"/>
        <w:rPr/>
      </w:pPr>
      <w:r>
        <w:rPr/>
        <w:t xml:space="preserve">6. Значение событий может быть глубоким и потрясающим. Но люди находят слова, принижающие их значение, делая явление необычности будничным. Так блекнут тусклые переживания. Так гасятся огни духовности, которые указывают сокровенные знаки предназначения. Гораздо важнее из самого привычного события сделать явление Перста Указующего, чем отвратить чье-то сознание от Огня Небесного. </w:t>
      </w:r>
    </w:p>
    <w:p>
      <w:pPr>
        <w:pStyle w:val="Normal"/>
        <w:rPr/>
      </w:pPr>
      <w:r>
        <w:rPr/>
        <w:t xml:space="preserve">Символика занимает в жизни людей значительное место. Я бы сказал — самое важное. Для неверов такие заявления — пустой звук. Но превосходство таинственного всегда сильнее, если только дух не омрачен безбожием. </w:t>
      </w:r>
    </w:p>
    <w:p>
      <w:pPr>
        <w:pStyle w:val="Normal"/>
        <w:rPr/>
      </w:pPr>
      <w:r>
        <w:rPr/>
        <w:t>Само рождение человека окутано неведомым светом, беря начало от истории его создания Великими Учителями. Как и всякое важное открытие, это требовало как величайших знаний, так и величайшего терпения. Если Голем создавался как временная единичная особь без соблюдения условий автономного существования, то человеческое существо требовало полноты внешних и внутренних переживаний через чувственные, ментальные и духовные ощущения. Первые люди не теряли связи со своим Высшим «Я», или Хранителями-Создателями, и строго следовали указанию Божественного Гласа, присутствующего в них постоянно. Человек обучался таким способом через вопросы и ответы. И не было необходимости в явлениях Высших Существ, потому что сами люди были богами и жили среди богов. Но это не отменяло всевозрастающей жажды познания, импульс которой шел от зерна духа как искры Единого Вечного, помещенной в плоть человеческую. В те времена она была менее грубой, чем сейчас, в силу того, что тяготение планеты было меньше из-за ее более малого размера и из-за того, что Мать Луна все еще оказывала свое влияние на Дочь Землю.</w:t>
      </w:r>
    </w:p>
    <w:p>
      <w:pPr>
        <w:pStyle w:val="Normal"/>
        <w:rPr/>
      </w:pPr>
      <w:r>
        <w:rPr/>
      </w:r>
    </w:p>
    <w:p>
      <w:pPr>
        <w:pStyle w:val="Normal"/>
        <w:rPr/>
      </w:pPr>
      <w:r>
        <w:rPr/>
        <w:t>7. «Выпивание чужой энергии без передачи своей уже недопустимо». Когда человек с детства приучен к равнозначному обмену сил или вещей, то ему даже в голову не придет что-то брать самовольно. Есть род деятелей, которые, зарядившись самостью, создают из себя постоянный насос, вбирающий и безмерно поглощающий чужую силу даже в ущерб здоровью своих последователей, принуждая их действовать подобным образом. Один вампир порождает другого, заряжая его легкостью использования недопустимых действий. То же касается и создания сообществ из разнополярных аур, у которых даже изначальный свет может быть враждебен один другому. Можно попусту терять энергию, даже не зная, что в этом случае действуют разные стихийные начала, окружающие зерно духа. Как вода гасит огонь, так и аура мутная обесточивает чистую.</w:t>
      </w:r>
    </w:p>
    <w:p>
      <w:pPr>
        <w:pStyle w:val="Normal"/>
        <w:rPr/>
      </w:pPr>
      <w:r>
        <w:rPr/>
      </w:r>
    </w:p>
    <w:p>
      <w:pPr>
        <w:pStyle w:val="Normal"/>
        <w:rPr/>
      </w:pPr>
      <w:r>
        <w:rPr/>
        <w:t xml:space="preserve">8. Наше назначение состоялось давно. И на свитке душе обозначено это веление духа. Но человеческое сознание мечется, не зная, к какому берегу пристать. В древности существовал клан жрецов-ведаманов, которые определяли жизненное предназначение человека. И тогда с самого раннего детства детей собирали в разные группы по интересам, где они получали подготовку, соответствующую правильному дальнейшему развитию. </w:t>
      </w:r>
    </w:p>
    <w:p>
      <w:pPr>
        <w:pStyle w:val="Normal"/>
        <w:rPr/>
      </w:pPr>
      <w:r>
        <w:rPr/>
        <w:t xml:space="preserve">Конечно же, весь интерес в какой-то области связан с прошлыми накоплениями и с той формой жизненной задачи, некогда врученной в дальних мирах, а то и галактиках. </w:t>
      </w:r>
    </w:p>
    <w:p>
      <w:pPr>
        <w:pStyle w:val="Normal"/>
        <w:rPr/>
      </w:pPr>
      <w:r>
        <w:rPr/>
        <w:t xml:space="preserve">Дух невидимо действует. Дух определяет жизнь как поле для продолжения энергетических экспериментов. Если хотите принять важное решение, то обратитесь к своему Хранителю, положа на сердце мысль. Доверьтесь светлому началу в вас — и оно не обманет ваших ожиданий. </w:t>
      </w:r>
    </w:p>
    <w:p>
      <w:pPr>
        <w:pStyle w:val="Normal"/>
        <w:rPr/>
      </w:pPr>
      <w:r>
        <w:rPr/>
        <w:t>Вся жизнь соткана из нитей мгновений. А решения свивают из них неразрывное вервие, за которое держится путник, попавший в буран, притупляющий все чувства, врученные некогда человеку. И только Луч Ведущий, ставший на земле посохом судьбы, выводит нас из омрачения земного существования.</w:t>
      </w:r>
    </w:p>
    <w:p>
      <w:pPr>
        <w:pStyle w:val="Normal"/>
        <w:rPr/>
      </w:pPr>
      <w:r>
        <w:rPr/>
      </w:r>
    </w:p>
    <w:p>
      <w:pPr>
        <w:pStyle w:val="Normal"/>
        <w:rPr/>
      </w:pPr>
      <w:r>
        <w:rPr/>
        <w:t xml:space="preserve">9. «Одно из лучших средств защиты — понятие оккультного круга», когда сознательно привлекаются Силы Света и сам человек не допускает никаких отрицательных мыслей в сторону членов его. Может быть значительное число участников. Но нужно помнить, что их духовный уровень, а значит, и общая энергетика, должен быть ровным. </w:t>
      </w:r>
    </w:p>
    <w:p>
      <w:pPr>
        <w:pStyle w:val="Normal"/>
        <w:rPr/>
      </w:pPr>
      <w:r>
        <w:rPr/>
        <w:t xml:space="preserve">Круг способен удерживать состояние тела в относительном здоровье, и даже продлевать жизнь каждого из членов, если не допущено предательство, недоразумение или недовольство. И все, конечно, зависит от средоточия, или нуклеуса, составляющего ядро малой общины, источающее поток энергии. </w:t>
      </w:r>
    </w:p>
    <w:p>
      <w:pPr>
        <w:pStyle w:val="Normal"/>
        <w:rPr/>
      </w:pPr>
      <w:r>
        <w:rPr/>
        <w:t>Увеличивая силу ауры друг друга, люди достигают мощи удесятеренной. Но, наравне с этим, растет и чувствительность, потому что увеличивается площадь общей антенны восприятия сигналов. Чувство боли друг друга, чтение мысленных посылок, общее состояние радости отличают братьев пути. Идущие вместе разделяют идею сострадания и взаимной помощи. Идущие вместе подчиняются единому началу.</w:t>
      </w:r>
    </w:p>
    <w:p>
      <w:pPr>
        <w:pStyle w:val="Normal"/>
        <w:rPr/>
      </w:pPr>
      <w:r>
        <w:rPr/>
      </w:r>
    </w:p>
    <w:p>
      <w:pPr>
        <w:pStyle w:val="Normal"/>
        <w:rPr/>
      </w:pPr>
      <w:r>
        <w:rPr/>
        <w:t>10. Алтайцы, хакасы, якуты и киргизы, по всей видимости, являют собой смесь арийцев с тюрками, которая приправлена китайской кровью. В чистом виде выживали только сильные этносы, сохранившиеся далеко на севере. Мы имеем в виду остатки полярной и сибирской Руси, а не малые народы, которые постепенно растворяются в великой белой расе. Тайны Сибирской Руси и Царства Алатырского — предмет исследований будущего.</w:t>
      </w:r>
    </w:p>
    <w:p>
      <w:pPr>
        <w:pStyle w:val="Normal"/>
        <w:rPr/>
      </w:pPr>
      <w:r>
        <w:rPr/>
      </w:r>
    </w:p>
    <w:p>
      <w:pPr>
        <w:pStyle w:val="Normal"/>
        <w:rPr/>
      </w:pPr>
      <w:r>
        <w:rPr/>
        <w:t>11. В каждом ордене есть брат Никодим — представитель высших эшелонов власти. В час необходимости, когда государству угрожает полное разрушение, Братство прилагает все усилия, для того чтобы выдвинуть этого человека на исполнительную должность, как это было с П., когда Россия должна была, по замыслу мировой закулисы, естественным образом разделиться на отдельные республики, включая Нижегородскую. Братья не могут допустить такого поворота событий. И что бы ни заявляли «борцы за демократию», в них кричат только доллары, которые им заплатили их западные хозяева, которые платят исламистам точно так же, как и участникам цветных революций. Ведь Америке ничего не стоит посадить весь мир на долларовую иглу.</w:t>
      </w:r>
    </w:p>
    <w:p>
      <w:pPr>
        <w:pStyle w:val="Normal"/>
        <w:rPr/>
      </w:pPr>
      <w:r>
        <w:rPr/>
      </w:r>
    </w:p>
    <w:p>
      <w:pPr>
        <w:pStyle w:val="Normal"/>
        <w:rPr/>
      </w:pPr>
      <w:r>
        <w:rPr/>
        <w:t>12. Чаще всего действие мысли не оценивается людьми, которые считают, что только грубая материя способна производить физические феномены. Это и вводит в заблуждение всех обитателей плотного мира, лишая мысль силы. Само предположение невозможности мысленного воздействия убивает ростки реальных достижений.</w:t>
      </w:r>
    </w:p>
    <w:p>
      <w:pPr>
        <w:pStyle w:val="Normal"/>
        <w:rPr/>
      </w:pPr>
      <w:r>
        <w:rPr/>
      </w:r>
    </w:p>
    <w:p>
      <w:pPr>
        <w:pStyle w:val="Normal"/>
        <w:rPr/>
      </w:pPr>
      <w:r>
        <w:rPr/>
        <w:t xml:space="preserve">13. Оккультный круг не просто сборище случайных людей, но собрание тех, кто по многим векам шел вместе, связанный узами единого предназначения. Такие души могут трудиться в разных областях приложения сил человеческих, но скрытый смысл их существования определен духом как труд во благо мира. </w:t>
      </w:r>
    </w:p>
    <w:p>
      <w:pPr>
        <w:pStyle w:val="Normal"/>
        <w:rPr/>
      </w:pPr>
      <w:r>
        <w:rPr/>
        <w:t xml:space="preserve">Соединяя нити сердец в единое образование Тонкого Мира, группа единомышленников способна создавать устойчивый канал связи с Теми, кто направляет эволюцию мира. Если тьме нужны бесконечные войны, а значит, и жертвы, то для Братства нет ничего выше спокойствия как условия для исследования внутренней вселенной. И пока в ауре бушуют чувственные ураганы и черные молнии негодования или мыслей, навязанных одержателями, человек никогда не познает себя. </w:t>
      </w:r>
    </w:p>
    <w:p>
      <w:pPr>
        <w:pStyle w:val="Normal"/>
        <w:rPr/>
      </w:pPr>
      <w:r>
        <w:rPr/>
        <w:t>В ближний круг нужно допускать людей с большой осторожностью: иначе после установления энергетического единства малейшая дисгармония хотя бы в одном из участников приведет к ударам по всей цепи. Человек как существо общественное должен становиться таковым только после определенного воспитания самого себя: иначе опасность грозит всем после единения душ, ибо единой становится защита, а неравенство аурического заряда выравнивается за счет сильного звена в пользу слабого. Единение душ — тяжкий крест.</w:t>
      </w:r>
    </w:p>
    <w:p>
      <w:pPr>
        <w:pStyle w:val="Normal"/>
        <w:rPr/>
      </w:pPr>
      <w:r>
        <w:rPr/>
      </w:r>
    </w:p>
    <w:p>
      <w:pPr>
        <w:pStyle w:val="Normal"/>
        <w:rPr/>
      </w:pPr>
      <w:r>
        <w:rPr/>
        <w:t>14. Ариана, богиня озера Титикака, явлена как наставница борейских женщин. В доатлантический период она выполняла поручение Матери Живы. Обучение рода человеческого, целительство и зачатки культурных постижений мира были вменены ей в обязанность, потому что люди были похожи на детей в те времена. Зрелость духовная так долго длится для землян. Поэтому передача знаний необходима для ускорения развития сознания.</w:t>
      </w:r>
    </w:p>
    <w:p>
      <w:pPr>
        <w:pStyle w:val="Normal"/>
        <w:rPr/>
      </w:pPr>
      <w:r>
        <w:rPr/>
      </w:r>
    </w:p>
    <w:p>
      <w:pPr>
        <w:pStyle w:val="Normal"/>
        <w:rPr/>
      </w:pPr>
      <w:r>
        <w:rPr/>
        <w:t>15. Братство имеет способность обучения через излучение, создавая поле высокой частоты. Можно внедрять в него знание такого порядка, которое по-другому нельзя передать. Вместо фуллеренов, на которые записывается информация на флэш-картах, используется эфир, или пространственный огонь, который и сам служит носителем Хроники Акаши. Факты получения знаний через облучение накоплены человечеством в достаточном количестве. Не говоря уже о пророках и Великих Учителях — основателях новых религиозных традиций, история знает и простых неграмотных людей, внезапно получивших способности, им не свойственные. Уровень сознания повышается настолько, что это можно сравнить с тем, что первоклассник внезапно становится членом-корреспондентом РАН. Попадая в поле излучения Братства, можно получить импульс пробуждения родовой памяти, где собраны все интеллектуальные ценности, заработанные нашим сознанием.</w:t>
      </w:r>
    </w:p>
    <w:p>
      <w:pPr>
        <w:pStyle w:val="Normal"/>
        <w:rPr/>
      </w:pPr>
      <w:r>
        <w:rPr/>
      </w:r>
    </w:p>
    <w:p>
      <w:pPr>
        <w:pStyle w:val="Normal"/>
        <w:rPr/>
      </w:pPr>
      <w:r>
        <w:rPr/>
        <w:t xml:space="preserve">16. Кольцо психической защиты может в себя включать и невидимость, или психологированное наведение, когда человек, единожды посетив какое-то святое место, пытается попасть туда по собственной воле и без приглашения, но не находит его, впадая в недоумение: ведь все признаки, близкие к желаемому объекту, совпадают, но главное отсутствует. </w:t>
      </w:r>
    </w:p>
    <w:p>
      <w:pPr>
        <w:pStyle w:val="Normal"/>
        <w:rPr/>
      </w:pPr>
      <w:r>
        <w:rPr/>
        <w:t xml:space="preserve">На Алтае такие случаи не редки. Однажды автор этих строк вырубил изображение в виде Знамени Мира на одном из самых высоких мест Теректинского хребта. Место было похоже на полуразрушенный дольмен, от которого остались две боковые стены и крыша, состоявшая из ровной гранитной плитки. На нем и был сделан знак обыкновенным геологическим молотком и зубилами. Спустя время, когда захотели увидеть следы работы, поднялись на вершину, где были остатки древней дороги, и обошли все окрестности. Но ни дольмена, ни изображения найти не смогли. </w:t>
      </w:r>
    </w:p>
    <w:p>
      <w:pPr>
        <w:pStyle w:val="Normal"/>
        <w:rPr/>
      </w:pPr>
      <w:r>
        <w:rPr/>
        <w:t>То же касается многих заклятых мест, которые человек не должен посещать. Ашрамы Братства укрыты мнимыми горами, глубокими пропастями и непроходимой тайгой. В некоторых из них присутствует режим долголетия, когда существует энергетический колпак, препятствующий течению времени. И люди, а также животные, живут там, остановившись на том возрасте, в котором был человек, туда пришедший. Время щадит тех, кто пребывает в этом оазисе священной силы. Но стоит его покинуть, как биологические часы запускаются и человек начинает активно стареть, словно время спешит наверстать упущенное.</w:t>
      </w:r>
    </w:p>
    <w:p>
      <w:pPr>
        <w:pStyle w:val="Normal"/>
        <w:rPr/>
      </w:pPr>
      <w:r>
        <w:rPr/>
      </w:r>
    </w:p>
    <w:p>
      <w:pPr>
        <w:pStyle w:val="Normal"/>
        <w:rPr/>
      </w:pPr>
      <w:r>
        <w:rPr/>
        <w:t xml:space="preserve">17. Нужно понимать, прежде всего, практичность наших достижений. Философия и психология кажутся большинству дисциплинами отвлеченными и не имеющими ничего общего с приложением в жизни. Но на самом деле каждый человек изобретает для себя свою позицию представлений, которая помогает ему в каждодневном существовании. И, в отличие от великих мыслителей, многие имеют мелкую философию, сообразно своему неразвитому сознанию. И как им сказать, что в мелком болоте только головастики выводятся да комары? Всякое замечание опытного мыслителя вызывает в них протест, потому что они не хотят терять свою убогую независимость, считая собственные умозаключения выше тех, которые изложены в великих книгах. Такой снобизм низкого невежества отличает тех, кто не желает развиваться и пытается достичь мудрости в глубине своего муравейника. </w:t>
      </w:r>
    </w:p>
    <w:p>
      <w:pPr>
        <w:pStyle w:val="Normal"/>
        <w:rPr/>
      </w:pPr>
      <w:r>
        <w:rPr/>
        <w:t xml:space="preserve">Осознание ошибки и покаяние истощают силу наказания, постепенно сводя его на нет, если человек ступил на путь общего блага для всего мира. В сострадании и желании добра растворяются все темные узлы кармы. Огонь любви к человечеству сжигает паутину неведения. Пелена падает с глаз, если сознание поднялось над туманом своего прежнего незнания. </w:t>
      </w:r>
    </w:p>
    <w:p>
      <w:pPr>
        <w:pStyle w:val="Normal"/>
        <w:rPr/>
      </w:pPr>
      <w:r>
        <w:rPr/>
        <w:t xml:space="preserve">Рождение нового есть разрушение старых представлений, которые служат материалом для возведения ступеней. Заблуждение можно понимать как период инкубации зародившейся фазы нового сознания. И когда созревания срок заканчивается, скорлупа лопается и птенец прорывается к свету иного мира. Это можно назвать озарением или пробуждением. И каждый день дается нам для того, чтобы узнать что-то новое и приблизить себя на величину понимания малой истины, из которых состоит берег Океана Мудрости. </w:t>
      </w:r>
    </w:p>
    <w:p>
      <w:pPr>
        <w:pStyle w:val="Normal"/>
        <w:rPr/>
      </w:pPr>
      <w:r>
        <w:rPr/>
      </w:r>
    </w:p>
    <w:p>
      <w:pPr>
        <w:pStyle w:val="Normal"/>
        <w:rPr/>
      </w:pPr>
      <w:r>
        <w:rPr/>
        <w:t xml:space="preserve">18. Белая Гора — место зарождения белого человечества, учитывая то, что Северный полюс находился именно здесь, а гора была вдвое выше прежнего. Когда легенда указывает на Белое Озеро как место появления первых людей нашей расы и на космический источник их появления, напрямую связывая пятую расу с созвездием Орион, то в этом и есть доля той глубоко сокрытой истины, частью которой являемся мы сами. </w:t>
      </w:r>
    </w:p>
    <w:p>
      <w:pPr>
        <w:pStyle w:val="Normal"/>
        <w:rPr/>
      </w:pPr>
      <w:r>
        <w:rPr/>
        <w:t>Скрытые в веках и в недоступных хранилищах артефакты и великие книги наставников белой расы явлены будут в должный срок, но не ранее того времени, когда моральная высота возобладает над человеческими слабостями, как скала острова, растущего посредине бушующего океана, до вершины которой не достигают соленые брызги разъяренных волн. Мир получит формулу своего предназначения после прихода великой силы добра и правды, для того чтобы отчетливее представлять место свое во вселенной.</w:t>
      </w:r>
    </w:p>
    <w:p>
      <w:pPr>
        <w:pStyle w:val="Normal"/>
        <w:rPr/>
      </w:pPr>
      <w:r>
        <w:rPr/>
      </w:r>
    </w:p>
    <w:p>
      <w:pPr>
        <w:pStyle w:val="Normal"/>
        <w:rPr/>
      </w:pPr>
      <w:r>
        <w:rPr/>
        <w:t xml:space="preserve">19. В горах наших найдена тропа к Ашраму Братства. Но она служит таковой как для простого путешественника и охотника, так и для тех, кто стремится к духовным нахождениям. Нагромождение серых камней привычному глазу кажется почти незаметным, но для ищущего духа каждая подробность является знаком указующим. Все идут по одной дороге, но приходят каждый к своей цели. В суете дней идущий через время может даже не замечать благословенного зова, но он все равно остается, постоянно напоминая о себе до тех пор, пока не будет передан сердцу. </w:t>
      </w:r>
    </w:p>
    <w:p>
      <w:pPr>
        <w:pStyle w:val="Normal"/>
        <w:rPr/>
      </w:pPr>
      <w:r>
        <w:rPr/>
        <w:t>Ждем каждую душу. Но нужно омыться в слезах страданий, прежде чем вы будете готовы принять огненный покров высшего покровительства. И лишь вооруженными голосом Владыки, в вашем сердце говорящим, найдете Твердыню Нашу, ибо он подскажет путь к Нам.</w:t>
      </w:r>
    </w:p>
    <w:p>
      <w:pPr>
        <w:pStyle w:val="Normal"/>
        <w:rPr/>
      </w:pPr>
      <w:r>
        <w:rPr/>
      </w:r>
    </w:p>
    <w:p>
      <w:pPr>
        <w:pStyle w:val="Normal"/>
        <w:rPr/>
      </w:pPr>
      <w:r>
        <w:rPr/>
        <w:t xml:space="preserve">20. Гармонизация пространства так удивительна в этот день, что даже не хочется вызывать недовольство внутри себя. Дух плавает в облаке такого удивительного успокоения, что все астральные вихри выправляют перепады энергий и их обмен происходит в равновесной фазе изменений. Иногда кажется, что проводится генеральная репетиция начала периода Сатья-Юги. На физическое тело такие токи действуют, как теплый душ. </w:t>
      </w:r>
    </w:p>
    <w:p>
      <w:pPr>
        <w:pStyle w:val="Normal"/>
        <w:rPr/>
      </w:pPr>
      <w:r>
        <w:rPr/>
        <w:t xml:space="preserve">Требуется выделение тонкого тела для участия в программе Братства по умиротворению человечества, противопоставляя ее теории темных сил о беспрестанных войнах и революциях. Собираясь в облака милосердия, души наши накрывают собой самые опасные места, где ярость бушует сильнее вулканов, извергая взаимную ненависть. Божественная любовь, конечно же, не действует на фанатиков, но ее сила способна погасить выплески черного пламени. </w:t>
      </w:r>
    </w:p>
    <w:p>
      <w:pPr>
        <w:pStyle w:val="Normal"/>
        <w:rPr/>
      </w:pPr>
      <w:r>
        <w:rPr/>
      </w:r>
    </w:p>
    <w:p>
      <w:pPr>
        <w:pStyle w:val="Normal"/>
        <w:rPr/>
      </w:pPr>
      <w:r>
        <w:rPr/>
        <w:t>21. Кто же отвратил вас от пути истинного? Кто поставил преграды перед вратами судьбы? Кто вдохновил вас на сомнение, если не вы сами содеяли с собой все это? Дух не может вам приказать, если чувства разрывают вас на части, не давая покоя вам и отдыха от мучительных и острых переживаний, которые ранят ваши души, не принося исцеления. Вы сами себя раните, влача за собой клубок колючих обид, шипы которых впиваются в плоть душ ваших. Но этот терновый венец не приведет вас к святой жертве искупления, но лишь еще глубже ввергнет в темную чащу заблуждений. Не вас уязвили. Вы сами себя уязвили, даже не пытаясь отказаться от прошлого. Вы лелеете свою обиду, как любимое дитя, и совсем не желаете, чтобы она покинула вас. Майя следует за вами как страж своих заблуждений, чтобы вы не смогли их рассеять и нечаянно вдохнуть свежий воздух истины.</w:t>
      </w:r>
    </w:p>
    <w:p>
      <w:pPr>
        <w:pStyle w:val="Normal"/>
        <w:rPr/>
      </w:pPr>
      <w:r>
        <w:rPr/>
      </w:r>
    </w:p>
    <w:p>
      <w:pPr>
        <w:pStyle w:val="Normal"/>
        <w:rPr/>
      </w:pPr>
      <w:r>
        <w:rPr/>
        <w:t xml:space="preserve">22. У злопыхателей аргумент один. И он их объединяет наравне с завистью и клеветой, потому что нельзя быть свободным от предмета осуждения. Пусть каждая наша мысль не будет искажена недовольством, но, несмотря ни на что, остается чистой и благородной. </w:t>
      </w:r>
    </w:p>
    <w:p>
      <w:pPr>
        <w:pStyle w:val="Normal"/>
        <w:rPr/>
      </w:pPr>
      <w:r>
        <w:rPr/>
        <w:t xml:space="preserve">Рождение блага — в каждом из нас. Без этого нет продления жизни. Всякое вдохновение зла изнашивает душу и саму нить, по которой пульсирует энергия возобновления. </w:t>
      </w:r>
    </w:p>
    <w:p>
      <w:pPr>
        <w:pStyle w:val="Normal"/>
        <w:rPr/>
      </w:pPr>
      <w:r>
        <w:rPr/>
        <w:t xml:space="preserve">Есть особи человекоподобные. Это суть воплощенные демоны. Как уже упоминалось, существует пять классов двуногих. Из них людей лишь малая часть. Даже четвертой части не набрать, что является мерой хотя бы какого-то присутствия добродетели в мире. </w:t>
      </w:r>
    </w:p>
    <w:p>
      <w:pPr>
        <w:pStyle w:val="Normal"/>
        <w:rPr/>
      </w:pPr>
      <w:r>
        <w:rPr/>
        <w:t>Слишком изворотлив ум человеческий и изобретателен на всякие пакости. Нужно научиться использовать энергию противостояния на общую пользу. Чем сильнее дует ветер, тем больше полезной энергии вырабатывает ветряк.</w:t>
      </w:r>
    </w:p>
    <w:p>
      <w:pPr>
        <w:pStyle w:val="Normal"/>
        <w:rPr/>
      </w:pPr>
      <w:r>
        <w:rPr/>
      </w:r>
    </w:p>
    <w:p>
      <w:pPr>
        <w:pStyle w:val="Normal"/>
        <w:rPr/>
      </w:pPr>
      <w:r>
        <w:rPr/>
        <w:t xml:space="preserve">23. «Если надо спешить, значит, где-то новый кров готов». Птица летит на север, зная, что прошлогоднее гнездо ждет ее, а дух полон начинаний, которых не хватит на человеческую жизнь. Как замыслы дневные не могут быть реализованы, так и то, что задумано в жизни к исполнению, остается заделом будущих воплощений. </w:t>
      </w:r>
    </w:p>
    <w:p>
      <w:pPr>
        <w:pStyle w:val="Normal"/>
        <w:rPr/>
      </w:pPr>
      <w:r>
        <w:rPr/>
        <w:t xml:space="preserve">Если человек говорит, что у него нет времени для вас, то знайте, что это суетящийся субъект, связанный веревкой Майи по рукам и ногам. Даже у трудящегося всегда найдется час для совершения благого дела. </w:t>
      </w:r>
    </w:p>
    <w:p>
      <w:pPr>
        <w:pStyle w:val="Normal"/>
        <w:rPr/>
      </w:pPr>
      <w:r>
        <w:rPr/>
        <w:t>Когда дух начинает укреплять свою власть над нами, открываются Врата Небес, откуда дыхание Великой Свободы входит в нас. Время, отведенное нам для жизни, не меняется. Просто оно расширяется в самом себе, как семя лотоса, упавшее в воду. Уплотнение времени заключается в удержании его стремительности, без замедления и отягощения сознания, но лишь для расширения его возможностей.</w:t>
      </w:r>
    </w:p>
    <w:p>
      <w:pPr>
        <w:pStyle w:val="Normal"/>
        <w:rPr/>
      </w:pPr>
      <w:r>
        <w:rPr/>
      </w:r>
    </w:p>
    <w:p>
      <w:pPr>
        <w:pStyle w:val="Normal"/>
        <w:rPr/>
      </w:pPr>
      <w:r>
        <w:rPr/>
        <w:t>24. Разница в воздействии живых химических элементов, находящихся в растениях и минералах, от созданных искусственно очевидна. И силу той праны, которая присутствует в объектах природы, нельзя повторить, ибо всеначальная энергия помнит нашу первозданную программу жизнедательства. ДНК чутко реагирует на молитвы и медитации и вырабатывает внутри каждой клеточки необходимые вещества для восстановления гармонии жизненного процесса и продления существования. Сказано, что молитва поможет, если все лекарства остаются бессильными.</w:t>
      </w:r>
    </w:p>
    <w:p>
      <w:pPr>
        <w:pStyle w:val="Normal"/>
        <w:rPr/>
      </w:pPr>
      <w:r>
        <w:rPr/>
      </w:r>
    </w:p>
    <w:p>
      <w:pPr>
        <w:pStyle w:val="Normal"/>
        <w:rPr/>
      </w:pPr>
      <w:r>
        <w:rPr/>
        <w:t xml:space="preserve">25. Приверженность православию — это не просто тяга к христианским ценностям, которые в чистом виде не противоречат духовным традициям мира, но лишь дополняют их. Это еще зов родовой памяти возвратиться к тем святыням и тем Богам, которые привели арийскую расу на нашу планету, будь то десант с Ориона или с Венеры. </w:t>
      </w:r>
    </w:p>
    <w:p>
      <w:pPr>
        <w:pStyle w:val="Normal"/>
        <w:rPr/>
      </w:pPr>
      <w:r>
        <w:rPr/>
        <w:t xml:space="preserve">Православие есть теософия в своем первозданном виде, ибо все религии лишь эманации Огненного Мира, из которых человечество в каждую новую эпоху будет воплощать совершенно другие аспекты религиозности, отражая одно из качеств беспредельной силы духа. Отношение Е.П. Блаватской к православию можно объяснить только этой глубокой позицией, укоренившейся в тончайших покровах ее сути. Будучи до глубины своей души русской женщиной, она не могла отстраниться от тех родовых религиозных накоплений семьи, которые собирались испокон века, со времен незапамятных. </w:t>
      </w:r>
    </w:p>
    <w:p>
      <w:pPr>
        <w:pStyle w:val="Normal"/>
        <w:rPr/>
      </w:pPr>
      <w:r>
        <w:rPr/>
        <w:t>Всякая вера не просто религиозный фанатизм или слепое следование обрядности и ритуалам какой-то конфессии, но продуманная мистерия вызова энергии определенного Высшего Существа, в присутствии и помощи которого человек получил подтверждение. Мощь веры — это знание души о том, что она достучалась до сердца человеческого и убедила разум в ее существовании.</w:t>
      </w:r>
    </w:p>
    <w:p>
      <w:pPr>
        <w:pStyle w:val="Normal"/>
        <w:rPr/>
      </w:pPr>
      <w:r>
        <w:rPr/>
      </w:r>
    </w:p>
    <w:p>
      <w:pPr>
        <w:pStyle w:val="Normal"/>
        <w:rPr/>
      </w:pPr>
      <w:r>
        <w:rPr/>
        <w:t xml:space="preserve">26. На место каждого несостоявшегося сотрудника придут люди, готовые исполнить любую работу. Дерево не скорбит об опавших листьях, потому что весной появятся новые. У корней листьев и цветов этого лета уже развиваются почки будущего существования. </w:t>
      </w:r>
    </w:p>
    <w:p>
      <w:pPr>
        <w:pStyle w:val="Normal"/>
        <w:rPr/>
      </w:pPr>
      <w:r>
        <w:rPr/>
        <w:t xml:space="preserve">Качество сотрудников будет расти. Внешний круг станет многочисленнее. А для внутреннего, который служит вам оборонительной стеной, нужны самые крепкие и стойкие воины, искушенные в мирских битвах. С годами произойдет кристаллизация общины, где появится совершенно другая сила сотрудничества. Но это зависит от роста сознания самого нуклеуса. Явление возвышения сознания связано с облагораживанием жизни. Утончение не может состояться без осознания блага для всего мира. </w:t>
      </w:r>
    </w:p>
    <w:p>
      <w:pPr>
        <w:pStyle w:val="Normal"/>
        <w:rPr/>
      </w:pPr>
      <w:r>
        <w:rPr/>
        <w:t xml:space="preserve">Каждая светлая искра и звезда трудятся, чтобы осветить мрак ночи для тех, кто дорогу сделал своим постоянным домом и доверился ей, как родной матери. Узнавая в каждом путнике своего сына или дочь, она и ночлег приготовила, и охрану приставила. </w:t>
      </w:r>
    </w:p>
    <w:p>
      <w:pPr>
        <w:pStyle w:val="Normal"/>
        <w:rPr/>
      </w:pPr>
      <w:r>
        <w:rPr/>
        <w:t>Посох знаний каждому вручен. Посох знаний вручается духу верному. Испытание тропой — это испытание самой жизнью.</w:t>
      </w:r>
    </w:p>
    <w:p>
      <w:pPr>
        <w:pStyle w:val="Normal"/>
        <w:rPr/>
      </w:pPr>
      <w:r>
        <w:rPr/>
      </w:r>
    </w:p>
    <w:p>
      <w:pPr>
        <w:pStyle w:val="Normal"/>
        <w:rPr/>
      </w:pPr>
      <w:r>
        <w:rPr/>
        <w:t>2</w:t>
      </w:r>
      <w:r>
        <w:rPr>
          <w:lang w:val="en-US"/>
        </w:rPr>
        <w:t>7</w:t>
      </w:r>
      <w:r>
        <w:rPr/>
        <w:t xml:space="preserve">. Не приближайте недостойных. Не нужно нагружать человека громадой доверия. Не нужно думать о людях лучше, чем они того стоят. Видит дух все, но не может сказать, что нельзя опережать события, поспешая вручать людям качество, которого у них нет. Уделяем неведению и распознаванию свое время. </w:t>
      </w:r>
    </w:p>
    <w:p>
      <w:pPr>
        <w:pStyle w:val="Normal"/>
        <w:rPr/>
      </w:pPr>
      <w:r>
        <w:rPr/>
        <w:t>Смотри во все глаза: иначе вместо друга можно воспитать врага. Незваный гость хуже татарина. Под любым благовидным предлогом, под личиной униженного и несчастного, входит враг, не зная, кого привез за плечами своими, ибо не помощники приходят, а тайные осведомители тьмы. Сами того не ведая, выбалтывают все, что нужно знать противной стороне. Каждое предательство — удар по репутации Учения.</w:t>
      </w:r>
    </w:p>
    <w:p>
      <w:pPr>
        <w:pStyle w:val="Normal"/>
        <w:rPr/>
      </w:pPr>
      <w:r>
        <w:rPr/>
      </w:r>
    </w:p>
    <w:p>
      <w:pPr>
        <w:pStyle w:val="Normal"/>
        <w:rPr/>
      </w:pPr>
      <w:r>
        <w:rPr/>
        <w:t xml:space="preserve">28. Устремляясь к духовности, научитесь не вредить самим себе. Иногда мысль, слово или деяние оборачиваются против нас самих, хотя мы не желаем замечать это. Поведение человека — особенно красноречивый пример отражения самости, если не предпринимаются меры к исправлению ситуации. Не секрет, что человеческое существо больше всего любит себя, а потом уже всех остальных. И это правило действует безошибочно, за редким исключением, когда дух пропитан идеей сострадания и пытается ее реализовать. </w:t>
      </w:r>
    </w:p>
    <w:p>
      <w:pPr>
        <w:pStyle w:val="Normal"/>
        <w:rPr/>
      </w:pPr>
      <w:r>
        <w:rPr/>
        <w:t>В этом плане опыт буддийской общины значителен в своих накоплениях работы с телом. Начиная с того, что сон в монастырях длится не дольше четырех часов, а питание очень скудное. К тому же, условия климатические достаточно суровые: ведь в Тибете и Гималаях лето длится, как и на Крайнем Севере, всего полтора — два месяца. Пропитание добывается трудно. Так что сами обстоятельства ставят человека в условия, почти невыносимые для обитания. Однако никто не пытается покидать Тибет — разве только под натиском китайской оккупации.</w:t>
      </w:r>
    </w:p>
    <w:p>
      <w:pPr>
        <w:pStyle w:val="Normal"/>
        <w:rPr/>
      </w:pPr>
      <w:r>
        <w:rPr/>
        <w:t xml:space="preserve">Нужны скромность, простота и довольство малым, независимость от материальных вещей, даже если окружены ими, благожелательность, умение не обращать внимания на обиды и косые взгляды. Неся в сердце искру Будды, мы не заблудимся в самых темных ущельях жизни. И что бы с нами ни случилось, человеколюбие всегда побеждает мизантропию. </w:t>
      </w:r>
    </w:p>
    <w:p>
      <w:pPr>
        <w:pStyle w:val="Normal"/>
        <w:rPr/>
      </w:pPr>
      <w:r>
        <w:rPr/>
        <w:t>Конечно, человечество составляют существа особого рода, которые заражены вирусом взаимоуничтожения и обретения благ вопреки своим заслугам и самой порядочности. Но, наравне с болезненными явлениями, человек носит в себе и ангельское начало, которое затаилось в глубинах духовной силы. И лишь иногда, в час молитвы и любви, оно проявляет себя в полной мере.</w:t>
      </w:r>
    </w:p>
    <w:p>
      <w:pPr>
        <w:pStyle w:val="Normal"/>
        <w:rPr/>
      </w:pPr>
      <w:r>
        <w:rPr/>
      </w:r>
    </w:p>
    <w:p>
      <w:pPr>
        <w:pStyle w:val="Normal"/>
        <w:rPr/>
      </w:pPr>
      <w:r>
        <w:rPr/>
        <w:t>29. «Трепетом озаренности притекают истинные знания». Вибрации тока мудрости способны разбить любое облако заблуждений, превратив даже темную материю в источник познания. Все окружающее хранит в себе накопленное знание, включая само пространство. Химизм солнца и ночных светил приносит каждое мгновение такой поток информации, который просто скользит по поверхности сознания, как дождь — по крыше, стекая вниз и не затрагивая сущности человеческой. Если бы капли дождя, травы и цветы, деревья и камни, огонь и вода, горы и земля были услышаны, то мы получили бы множество полезных поучений и неправдоподобных историй о жизни стихийных существ, об их работе по гармонизации этого мира и удержанию его в жизнеспособном состоянии. Трепет есть биение пульса космоса. Озаренность вкладывается в сознание, когда к этому существует предрасположение и поле готовности ухожено и открыто для нового посева.</w:t>
      </w:r>
    </w:p>
    <w:p>
      <w:pPr>
        <w:pStyle w:val="Normal"/>
        <w:rPr/>
      </w:pPr>
      <w:r>
        <w:rPr/>
      </w:r>
    </w:p>
    <w:p>
      <w:pPr>
        <w:pStyle w:val="Normal"/>
        <w:rPr/>
      </w:pPr>
      <w:r>
        <w:rPr/>
        <w:t xml:space="preserve">30. Многообразие психической энергии создает процесс непрерывности творения. Наравне с этим осуществляется аспект неповторимости жизненных форм, когда новизна несет в себе улучшение качеств предыдущих явлений и существ. Одно и то же по смыслу слово, написанное вчера и сегодня, а также спустя время, несет на себе отпечаток химизма неповторимых мгновений. </w:t>
      </w:r>
    </w:p>
    <w:p>
      <w:pPr>
        <w:pStyle w:val="Normal"/>
        <w:rPr/>
      </w:pPr>
      <w:r>
        <w:rPr/>
        <w:t>Пространственная фармацея для каждого составляет лекарство для поддержания здоровья. Но лучшие свойства исцеления человек несет в самом себе. Врачи, совершенно точно, будут спорить по поводу пользы от молитвы и медитации для больного тела. Но передовыми учеными доказано, что состояние умиротворения астральных вихрей влияет благотворно даже на структуры ДНК. Так же как и с солями золота, при длительной практике молитвы исправляются даже наследственные заболевания, или, как их называют, родовые проклятия. Болезни рода устраняются воздействием духа.</w:t>
      </w:r>
    </w:p>
    <w:p>
      <w:pPr>
        <w:pStyle w:val="Normal"/>
        <w:rPr/>
      </w:pPr>
      <w:r>
        <w:rPr/>
      </w:r>
    </w:p>
    <w:p>
      <w:pPr>
        <w:pStyle w:val="Normal"/>
        <w:rPr/>
      </w:pPr>
      <w:r>
        <w:rPr/>
        <w:t>31. Чужой устав на ступенях святынь никто не оставляет. Приходя в гости, не перечисляют чужие недостатки. Дом Жизни нужно беречь: иначе генератор исправления качеств останется только в виде гор.</w:t>
      </w:r>
    </w:p>
    <w:p>
      <w:pPr>
        <w:pStyle w:val="Normal"/>
        <w:rPr/>
      </w:pPr>
      <w:r>
        <w:rPr/>
        <w:t xml:space="preserve">Медиумы должны покинуть нашу Обитель. Слишком много оповещений ложных от них исходит. Они выдают собственные измышления за решения Братства. Ищи тех, кто признает Иерархию. Ищи тех, кто готов нести ношу послушания безоговорочно. Нам не нужны строптивцы. Нам не нужны те, кто самоволием своим подавляет указание Учителя. </w:t>
      </w:r>
    </w:p>
    <w:p>
      <w:pPr>
        <w:pStyle w:val="Normal"/>
        <w:rPr/>
      </w:pPr>
      <w:r>
        <w:rPr/>
        <w:t>Изменение состава внешнего круга происходит по причине нагнетения огня, когда колеблющиеся души просто не выдерживают бушующего пламени обновления. Когда одержатели получают ожоги, они изобретают любые объяснения, для того чтобы убедить носителя жизненной искры в том, что действие ухода из Дома Жизни правильно. Внушаемые люди наиболее опасны для роли духовных спутников. Нельзя назвать сестрой или братом того, кто готов предать другого, лишь бы оправдать свои действия и скрыть побудительные причины своего поступка.</w:t>
      </w:r>
    </w:p>
    <w:p>
      <w:pPr>
        <w:pStyle w:val="Normal"/>
        <w:rPr/>
      </w:pPr>
      <w:r>
        <w:rPr/>
        <w:t xml:space="preserve">Нить слов тянется. Узор мира вьется. Тысячи страниц мудрости переданы миру. Но нет улучшений. Как в случае с тяжелобольными, Мы заливаем человечество самыми совершенными лекарствами, но те, кто отравлен ядом неверия, не почувствуют никаких изменений, считая, что мир остается прежним. Слова приобретают ценность лишь тогда, когда они вошли в сердце и побудили к действию достойному: иначе это только плакатные лозунги для украшения праздничных мероприятий. </w:t>
      </w:r>
    </w:p>
    <w:p>
      <w:pPr>
        <w:pStyle w:val="Normal"/>
        <w:rPr/>
      </w:pPr>
      <w:r>
        <w:rPr/>
        <w:t xml:space="preserve">В Наших Беседах мы не просто призываем, но настоятельно убеждаем в пользе благомыслия, устранения недовольства и осуждения. Наведите сначала порядок в собственном мире и лишь потом, исходя из собственного опыта, советуйте, как можно изменить себя. Но есть такие непробиваемые самолюбцы, которые лишь опыт индивидуальный ставят превыше всего, даже не пытаясь обращаться к Учению Жизни и ожидая, что Глас Божий продиктует для них откровения свыше. Они считают, что им самим не нужно ни меняться, ни прилагать усилия для очищения души. Иногда снобизм заменяет все накопления духа, как испорченное чувство божества в себе. </w:t>
      </w:r>
    </w:p>
    <w:p>
      <w:pPr>
        <w:pStyle w:val="Normal"/>
        <w:rPr/>
      </w:pPr>
      <w:r>
        <w:rPr/>
        <w:t xml:space="preserve">Разговаривать с Богом — это значит беседовать с нашим Ангелом, живущим в обители высшего принципа нашего собственного сознания. </w:t>
      </w:r>
    </w:p>
    <w:p>
      <w:pPr>
        <w:pStyle w:val="Normal"/>
        <w:rPr/>
      </w:pPr>
      <w:r>
        <w:rPr/>
      </w:r>
    </w:p>
    <w:p>
      <w:pPr>
        <w:pStyle w:val="Normal"/>
        <w:rPr/>
      </w:pPr>
      <w:r>
        <w:rPr/>
        <w:t>32. Проверяетесь на чувстве недоумения в отношении некоторых медиумичных натур, похожих на крутящийся на ветру флюгер. Но последний гораздо полезнее людей, потому что указывает точное направление ветра. А безумные люди, научившиеся искусству обиды, пытаются на этом выжать слезу соболезнования. Медиумы — отличные ездовые животные для черных магов и одержателей. Они даже сами не знают, куда и кого на себе везут.</w:t>
      </w:r>
    </w:p>
    <w:p>
      <w:pPr>
        <w:pStyle w:val="Normal"/>
        <w:rPr/>
      </w:pPr>
      <w:r>
        <w:rPr/>
      </w:r>
    </w:p>
    <w:p>
      <w:pPr>
        <w:pStyle w:val="Normal"/>
        <w:rPr/>
      </w:pPr>
      <w:r>
        <w:rPr/>
        <w:t>33. Люди живут отраженным светом, преломляя в самих себе осколки полученных некогда знаний и раздуваясь от собственной значимости, хотя простота решила бы все возникающие проблемы. Они похожи на горе-строителей, которые расположили стройматериал так, что не подобраться к котловану, где нужно закладывать фундамент. И для того, чтобы туда попасть, нужно либо лезть через горы щебня, камня и строительных конструкций, либо расчищать дорогу. Не имея должного духовного кругозора, трудно что-либо увидеть, кроме собственного убогого мирка, в котором они себя считают королями. Но самое больное место у такой категории людей — это то, что у них совсем отсутствует чувство Иерархии. Но, не имея связи с небом, даже трава не растет. Вся жизнь растительного мира зависит от солнца и дождя, которые им посылает небо. А люди часто об этом забывают, войдя в роль царя природы.</w:t>
      </w:r>
    </w:p>
    <w:p>
      <w:pPr>
        <w:pStyle w:val="Normal"/>
        <w:rPr/>
      </w:pPr>
      <w:r>
        <w:rPr/>
      </w:r>
    </w:p>
    <w:p>
      <w:pPr>
        <w:pStyle w:val="Normal"/>
        <w:rPr/>
      </w:pPr>
      <w:r>
        <w:rPr/>
        <w:t xml:space="preserve">34. Вспышку эманации нервов перед уходом превращайте в полет. Не позволяйте смущению и страху овладеть сознанием. Держите в уме молитву: «Восхожу, Господи!» </w:t>
      </w:r>
    </w:p>
    <w:p>
      <w:pPr>
        <w:pStyle w:val="Normal"/>
        <w:rPr/>
      </w:pPr>
      <w:r>
        <w:rPr/>
        <w:t xml:space="preserve">Спросят — зачем эти наставления, когда мы полны сил и энергия здоровья мощна, как никогда? Мы говорим о готовности перехода и о правильном выделении тонкого тела. Если оно очистилось при жизни и не цепляется за материальные предметы, накопленные в процессе существования, а дух научился открывать Врата Небес, сознательно унося за собой наши накопления, то переход не составит труда. Тем более что каждую ночь мы переходим в Мир Тонкий, для того чтобы получить там возобновление сил, необходимых для жизнедеятельности. </w:t>
      </w:r>
    </w:p>
    <w:p>
      <w:pPr>
        <w:pStyle w:val="Normal"/>
        <w:rPr/>
      </w:pPr>
      <w:r>
        <w:rPr/>
        <w:t>Судьба всегда стоит рядом, на страже пользы нашей и вреда.</w:t>
      </w:r>
    </w:p>
    <w:p>
      <w:pPr>
        <w:pStyle w:val="Normal"/>
        <w:rPr/>
      </w:pPr>
      <w:r>
        <w:rPr/>
      </w:r>
    </w:p>
    <w:p>
      <w:pPr>
        <w:pStyle w:val="Normal"/>
        <w:rPr/>
      </w:pPr>
      <w:r>
        <w:rPr/>
        <w:t xml:space="preserve">35. Еще раз поблагодарим Мать Судьбу за ее филигранное кармическое мастерство. Удаление нежелательных элементов произведено так тонко и искусно, что просто диву даешься от того, как может быть выстроена эта программа. Просто восхитительно было наблюдать за перипетиями событий, когда человек, проявив свою невоздержанность, открыл дверь недовольства тем, что нечаянно оскорбил другого, — то ли с чужого голоса повторив, то ли услышав нашептывания одержателей. Но судьба так умело хранит лотос Дома Жизни, что развернула свиток сроков, определив начало и конец для такого пребывания. Все, что мешает, смывается волной мудрости. Зачем нам пена, если с ледников постоянно течет чистый ручей? Но пену унесло, а на смену ей течение прибило непонятное образование. Но мы надеемся, что на кратковременный промежуток существования. </w:t>
      </w:r>
    </w:p>
    <w:p>
      <w:pPr>
        <w:pStyle w:val="Normal"/>
        <w:rPr/>
      </w:pPr>
      <w:r>
        <w:rPr/>
      </w:r>
    </w:p>
    <w:p>
      <w:pPr>
        <w:pStyle w:val="Normal"/>
        <w:rPr/>
      </w:pPr>
      <w:r>
        <w:rPr/>
        <w:t xml:space="preserve">36. Не позволяй, чтобы кто-то мешал каждодневной работе. Тем Яра и хороша, что понимает важность происходящего и не подпускает никого к вашей обители. Трудись, не испытывая сомнений. </w:t>
      </w:r>
    </w:p>
    <w:p>
      <w:pPr>
        <w:pStyle w:val="Normal"/>
        <w:rPr/>
      </w:pPr>
      <w:r>
        <w:rPr/>
        <w:t xml:space="preserve">Песок слов намывают волны реки времени. И среди серой массы часто встречаются кристаллы сапфира, алмазы и рубины. Нельзя рассыпать драгоценности, прокладывая путь. В основание дороги укладывают мощные и твердые камни, заполняя пространство между ними гравием и песком, среди которых встречаются и полудрагоценные камни. А песок невозможно исследовать на предмет золотоносности. </w:t>
      </w:r>
    </w:p>
    <w:p>
      <w:pPr>
        <w:pStyle w:val="Normal"/>
        <w:rPr/>
      </w:pPr>
      <w:r>
        <w:rPr/>
        <w:t>Слова явлены как носители энергии. И в их составе присутствует та же семеричность, отвечающая законам планетных циклов. Поэтому любое начертание, на каком бы языке оно ни выражало истину, несет в себе, прежде всего, энергетический смысловой сгусток.</w:t>
      </w:r>
    </w:p>
    <w:p>
      <w:pPr>
        <w:pStyle w:val="Normal"/>
        <w:rPr/>
      </w:pPr>
      <w:r>
        <w:rPr/>
      </w:r>
    </w:p>
    <w:p>
      <w:pPr>
        <w:pStyle w:val="Normal"/>
        <w:rPr/>
      </w:pPr>
      <w:r>
        <w:rPr/>
        <w:t xml:space="preserve">37. «Трепетом озаренности притекают истинные знания». Даже читая одни и те же книги, люди получают из них разные уровни познания. Может показаться, что люди изучали прямо противоположные дисциплины. </w:t>
      </w:r>
    </w:p>
    <w:p>
      <w:pPr>
        <w:pStyle w:val="Normal"/>
        <w:rPr/>
      </w:pPr>
      <w:r>
        <w:rPr/>
        <w:t xml:space="preserve">Озаренность есть удар молнии мысли в Чашу. Сколько в глубине ее сохранено руды мудрости, знает только сам дух, ее охраняющий. Общие фразы ничего не могут значить, пока осознание не пронзит сердце. </w:t>
      </w:r>
    </w:p>
    <w:p>
      <w:pPr>
        <w:pStyle w:val="Normal"/>
        <w:rPr/>
      </w:pPr>
      <w:r>
        <w:rPr/>
        <w:t xml:space="preserve">Имея способность наблюдательности, можно многое извлечь из потока летящей жизни. Знаками полны небеса. И земля обозначает ход удач и неудач. Каждый получает предупреждение. Каждый, если он не слеп, видит начало и конец тропы, по которой должен будет пройти. Важно увидеть то, что другие не замечают. И если видите в людях отсутствие восхищения красотой, то не тратьте время на их умозаключения и пустые разговоры. </w:t>
      </w:r>
    </w:p>
    <w:p>
      <w:pPr>
        <w:pStyle w:val="Normal"/>
        <w:rPr/>
      </w:pPr>
      <w:r>
        <w:rPr/>
      </w:r>
    </w:p>
    <w:p>
      <w:pPr>
        <w:pStyle w:val="Normal"/>
        <w:rPr/>
      </w:pPr>
      <w:r>
        <w:rPr/>
        <w:t>3</w:t>
      </w:r>
      <w:r>
        <w:rPr>
          <w:lang w:val="en-US"/>
        </w:rPr>
        <w:t>8</w:t>
      </w:r>
      <w:r>
        <w:rPr/>
        <w:t xml:space="preserve">. Ищущий всегда найдет. Устремленный достигнет. Желающий знать будет жаждать всегда. Поток прозрений будет нарастать. И в процессе творчества мы не можем предугадать, с чем столкнемся, рассуждая о делах мира. Каждая истина рядится в плащ невидимости, пока не наступит срок восшествия ее на трон власти. </w:t>
      </w:r>
    </w:p>
    <w:p>
      <w:pPr>
        <w:pStyle w:val="Normal"/>
        <w:rPr/>
      </w:pPr>
      <w:r>
        <w:rPr/>
        <w:t>Насытившись материальным миром и исчерпав его прелести до самого дна, человечество должно обернуться в сторону иных жизненных ценностей. Власть судьбы никто не отменял. Потрясения мира связаны с тем, что человек проявляет избыточное самоволие, не имеющее ничего общего с инициативой и самодеятельностью. Всякая доморощенная философия хороша до определенного уровня и требует расширения горизонтов познания. Впитывая чужие мысли, не преуспеешь. Нужно добрый совет приложить к собственным нуждам, условиям и накоплениям. Без собственного опыта даже самый испытанный метод будет недействителен.</w:t>
      </w:r>
    </w:p>
    <w:p>
      <w:pPr>
        <w:pStyle w:val="Normal"/>
        <w:rPr/>
      </w:pPr>
      <w:r>
        <w:rPr/>
      </w:r>
    </w:p>
    <w:p>
      <w:pPr>
        <w:pStyle w:val="Normal"/>
        <w:rPr/>
      </w:pPr>
      <w:r>
        <w:rPr/>
        <w:t xml:space="preserve">39. И от общения с людьми можно устать. Уносят по искорке светоносную силу. </w:t>
      </w:r>
    </w:p>
    <w:p>
      <w:pPr>
        <w:pStyle w:val="Normal"/>
        <w:rPr/>
      </w:pPr>
      <w:r>
        <w:rPr/>
        <w:t xml:space="preserve">Говорим ответственно — все ваши недостатки есть скрытые достоинства, кроме предательства, зависти и стяжательства, призванных разлагать другие чувства. Даже детские болезни станут тренировкой воображения, но нужно уметь переключать себя на другие объекты сосредоточения. Конечно же, мощь творчества духа так велика, что ищет формы вмещения нетрадиционного формата. Никого не осуждаем, но призываем к целесообразному использованию собственных ресурсов. </w:t>
      </w:r>
    </w:p>
    <w:p>
      <w:pPr>
        <w:pStyle w:val="Normal"/>
        <w:rPr/>
      </w:pPr>
      <w:r>
        <w:rPr/>
        <w:t xml:space="preserve">Не все дождутся Голоса Безмолвия, но тишина от этого не перестанет быть живой. Акаша отдает человеку знания того уровня, в поле которого человек пребывает. </w:t>
      </w:r>
    </w:p>
    <w:p>
      <w:pPr>
        <w:pStyle w:val="Normal"/>
        <w:rPr/>
      </w:pPr>
      <w:r>
        <w:rPr/>
        <w:t xml:space="preserve">Приезжавшие гости — люди качественные. Но их самооценка завышена. И именно это тормозит дальнейший рост их сознания. </w:t>
      </w:r>
    </w:p>
    <w:p>
      <w:pPr>
        <w:pStyle w:val="Normal"/>
        <w:rPr/>
      </w:pPr>
      <w:r>
        <w:rPr/>
        <w:t>Когда утверждаешь, что не знаешь ничего, тем самым открываешь сосуд души для наполнения новым нектаром знания. Мудрость не терпит пустоты, как и природа, которая явлена как материальная часть ее. Поэтому, как реки берут свое начало с ледников, постоянно пополняясь от их таяния и выпавшего из туч снега или дождя, так и мысль человеческая обновляется новыми и новыми подробностями знаний. Акаша, как и вода, постоянно обновляется, улучшая состояние своих живых структур. В сознании происходит тот же самый процесс возобновления познанного. Факты имеют свойство менять форму, вливаясь в другие, дополняющие их и углубляющие единицы познания. Слова могут меняться, но числа, буквы и образы остаются неизменными, проводя токи мудрости на разных языках, изъясняясь на темы, которые когда-то ушли из обихода и возвратились обновленными до неузнаваемости.</w:t>
      </w:r>
    </w:p>
    <w:p>
      <w:pPr>
        <w:pStyle w:val="Normal"/>
        <w:rPr/>
      </w:pPr>
      <w:r>
        <w:rPr/>
      </w:r>
    </w:p>
    <w:p>
      <w:pPr>
        <w:pStyle w:val="Normal"/>
        <w:rPr/>
      </w:pPr>
      <w:r>
        <w:rPr/>
        <w:t xml:space="preserve">40. Пусть обвиняют в излишней описательности состояний и внутренних событий. Литературное мастерство имеет не последнее значение в образовании нового человечества. Вибрации, уплотненные в слова, где энергия сиюминутности обретает место своего резервного хранения, готовы освободиться в любое мгновение прочтения из клетки слов, как аромат розового масла после открытия сосуда. Ритм волны, переведенный на режим внутреннего звучания, когда находишься наедине с собой, и ритм внешней декламационной речи, когда говоришь вслух, конечно же, отличны друг от друга. Тонкое всегда сильнее и значительнее внешнего проявления, каким бы это парадоксальным ни казалось. Токи космоса упираются в стены материи, пытаясь пробить ее до самой глубины, и в этом стремлении обретают напряжение, смешиваясь с элементами физического мира, что и является причиной их огрубления. </w:t>
      </w:r>
    </w:p>
    <w:p>
      <w:pPr>
        <w:pStyle w:val="Normal"/>
        <w:rPr/>
      </w:pPr>
      <w:r>
        <w:rPr/>
      </w:r>
    </w:p>
    <w:p>
      <w:pPr>
        <w:pStyle w:val="Normal"/>
        <w:rPr/>
      </w:pPr>
      <w:r>
        <w:rPr/>
        <w:t>41. Сеть подземных дорог опутала всю планету. Они существуют даже под океанами, соединяя материки, и представляют собой не случайные и отдельные фрагменты подземелий, но заранее спланированные коммуникации по всему земному шару, включая Арктику и Антарктиду. Причем качество их зависит от древности. Самые удивительные подземные лабиринты обнаружены в Аргентине. И датируются их постройки одним миллионом лет. Именно они отличаются идеальным исполнением стен и сводов, в некоторых местах отделанных вулканическим стеклом — обсидианом. Ни в одном из тоннелей не было обнаружено каких-либо следов копоти. Возникает вопрос: так каким же образом освещались путешествия в недрах планеты? Если принять смелое предположение об использовании атлантами солнечной энергии за основу, то можно утверждать о технологиях глубокого оптоволоконного принципа в передаче света и солнечного электричества в недра Земли как по отдельным каналам, проделанным для этого, так и с помощью кристаллов, заряженных мощью солнечного света и практически не теряющих заряда такой светимости. Подземные цивилизации до сих пор пользуются этими всемирными магистралями для своих нужд. В одном из писем Махатм упоминается некая дорога, позволяющая преодолеть менее чем за час расстояние, которое пароход одолевает за десятки суток. По скоростным желобам шары, в которых находится кресло пассажира и пилота, уравновешенное гироскопами, летят с невероятной быстротой, доставляя агента или почту.</w:t>
      </w:r>
    </w:p>
    <w:p>
      <w:pPr>
        <w:pStyle w:val="Normal"/>
        <w:rPr/>
      </w:pPr>
      <w:r>
        <w:rPr/>
        <w:t xml:space="preserve">Конечно, сейчас, когда есть интернет и мобильная связь, скорости общения изменились. Но перемещение людей, если только они не обучены телепортации, оставляет желать лучшего. </w:t>
      </w:r>
    </w:p>
    <w:p>
      <w:pPr>
        <w:pStyle w:val="Normal"/>
        <w:rPr/>
      </w:pPr>
      <w:r>
        <w:rPr/>
        <w:t>Новая Эпоха изменит все показания движения. Ведь и само человечество станет легче и не будет нуждаться в громоздких транспортных средствах, ибо будет обладать собственной мобильностью. Уплотненный астрал — это начало царства полетов. То, что сейчас переживает человечество на Венере, нам предстоит испытать через многие тысячи лет. И, конечно же, в совершенно ином, улучшенном виде. Сознание землян, обогащенное интеллектуальными нахождениями, осваивает новую ступень развития вселенной. Марсианская цивилизация шагнет еще дальше. И так, в поступательном движении, планета за планетой подойдет к своему седьмому, завершающему, кругу всей нашей Солнечной системы.</w:t>
      </w:r>
    </w:p>
    <w:p>
      <w:pPr>
        <w:pStyle w:val="Normal"/>
        <w:rPr/>
      </w:pPr>
      <w:r>
        <w:rPr/>
      </w:r>
    </w:p>
    <w:p>
      <w:pPr>
        <w:pStyle w:val="Normal"/>
        <w:rPr/>
      </w:pPr>
      <w:r>
        <w:rPr/>
        <w:t xml:space="preserve">42. Прислан издалека на помощь Земле. Имея мировоззрение, отличное от обычных людей, все же не избежал участи инфицирования земными недостатками. Но и они со временем превратятся в достоинства. Ни одна искра энергий не будет утрачена. Все переживания самого высокого эмоционального градуса помогут в Мире Тонком перейти в школу духовного мастерства. </w:t>
      </w:r>
    </w:p>
    <w:p>
      <w:pPr>
        <w:pStyle w:val="Normal"/>
        <w:rPr/>
      </w:pPr>
      <w:r>
        <w:rPr/>
        <w:t>Трансмутация во всем происходит. Ни одна подробность жизни не упущена из нашего управления. Иногда какой-то недостаток внедряется в нас, для того чтобы не было худшего следствия. И здесь существует момент обережения от падения. Уж лучше проливать собственный пот, чем чью-то кровь. Избыток энергии всегда грозит при неправильном использовании развитием отрицательных качеств духа и попаданием под влияние нежелательных астральных покровителей. Одержание растет на почве невостребованных сил.</w:t>
      </w:r>
    </w:p>
    <w:p>
      <w:pPr>
        <w:pStyle w:val="Normal"/>
        <w:rPr/>
      </w:pPr>
      <w:r>
        <w:rPr/>
      </w:r>
    </w:p>
    <w:p>
      <w:pPr>
        <w:pStyle w:val="Normal"/>
        <w:rPr/>
      </w:pPr>
      <w:r>
        <w:rPr/>
        <w:t xml:space="preserve">43. Земля Сварога, Сварга, — так называли сами себя наши предки, жившие в Аркторуссии. Наименования великой страны менялись. Некоторые забылись навсегда. И лишь человеческое воображение вылавливает из облаков древней памяти названия поэтические, чистые и такие родные. Перечисление имен Страны Нашей заняло бы не один десяток страниц. </w:t>
      </w:r>
    </w:p>
    <w:p>
      <w:pPr>
        <w:pStyle w:val="Normal"/>
        <w:rPr/>
      </w:pPr>
      <w:r>
        <w:rPr/>
        <w:t>Историю не перепишешь и не добавишь в нее такие великие имена, как Сибирская или Азиатская Русь. Против этого восстанут не только ученые тех стран, которые захватили значительную часть ее территории, но и наши российские ученые, которые всю жизнь занимались борьбой с лженаукой, сами оказавшись теми, кто получил свои ученые степени и звания генералов от науки за исследования дутые и впоследствии опровергнутые. Но от этого настоящая история не исчезла, а осталась нетронутой в хранилищах Великой Акаши, в ее бесконечном и безначальном свитке познания, где наша жизнь займет лишь единственную и малозаметную строку. Но дух человеческий так же велик, как и дух всей галактики.</w:t>
      </w:r>
    </w:p>
    <w:p>
      <w:pPr>
        <w:pStyle w:val="Normal"/>
        <w:rPr/>
      </w:pPr>
      <w:r>
        <w:rPr/>
      </w:r>
    </w:p>
    <w:p>
      <w:pPr>
        <w:pStyle w:val="Normal"/>
        <w:rPr/>
      </w:pPr>
      <w:r>
        <w:rPr/>
        <w:t xml:space="preserve">44. Нагнетение пространственного огня так велико, что даже холод воспринимается по-другому, хотя физиология дрожит от малейшего сквозняка. Сказывается череда южных воплощений. Но все равно холод переносится легче, чем изнурительная жара, от которой просто невозможно спрятаться. </w:t>
      </w:r>
    </w:p>
    <w:p>
      <w:pPr>
        <w:pStyle w:val="Normal"/>
        <w:rPr/>
      </w:pPr>
      <w:r>
        <w:rPr/>
        <w:t xml:space="preserve">Тенденция к увеличению концентрации Агни в атмосфере планеты соответствует эволюционной программе. Повторяется история с Венерой, которая была похожа на Землю, но на целый круг обогнала ее в своем духовном развитии. И в качестве тормоза оказалась неудачная прививка в человеческом сознании интеллекта, что, конечно же, обогатило существование людей, но внесло вместе с развитием ума нарушение принципа: «Да будет Воля Твоя!» — что прервало связь между мирами и Высшей Иерархией. </w:t>
      </w:r>
    </w:p>
    <w:p>
      <w:pPr>
        <w:pStyle w:val="Normal"/>
        <w:rPr/>
      </w:pPr>
      <w:r>
        <w:rPr/>
        <w:t xml:space="preserve">Идея падших ангелов о неограниченной свободе на деле оказалась восстанием против божественной программы расширения сознания, что наблюдается и по сей день, выражаясь в революциях разного оттенка и в нарастающей борьбе исламского экстремизма против всего мира. Если раньше борьба с неверными носила характер ответа на крестовые походы, то теперь это уничтожение единоверцев по глубоко продуманному дьявольскому сценарию. Принцип тьмы: «Ни дня без жертв» и «Вечная непрекращающаяся война», — применяется вполне успешно. </w:t>
      </w:r>
    </w:p>
    <w:p>
      <w:pPr>
        <w:pStyle w:val="Normal"/>
        <w:rPr/>
      </w:pPr>
      <w:r>
        <w:rPr/>
        <w:t>Потрясения планеты вызываются ужасами человеческих эмоций и бесконечно источаемым аэроперилом, выделяемым гневом и ненавистью по разным искусственно вызванным причинам. Если посмотреть на начало любой вражды, то в основе ее лежит совершенно незначительный случай или мелкое недоразумение. Но у каждой души столько советников в низшем астрале, что духи-вредители превращают мелочь непонимания в величайшую проблему, и даже трагедию, для чересчур эмоциональных особ. Хотя на самом деле все гораздо проще. Раздувать пузыри из капли мыльной воды могут даже дети.</w:t>
      </w:r>
    </w:p>
    <w:p>
      <w:pPr>
        <w:pStyle w:val="Normal"/>
        <w:rPr/>
      </w:pPr>
      <w:r>
        <w:rPr/>
      </w:r>
    </w:p>
    <w:p>
      <w:pPr>
        <w:pStyle w:val="Normal"/>
        <w:rPr/>
      </w:pPr>
      <w:r>
        <w:rPr/>
        <w:t xml:space="preserve">45. Божественные Сыны, входя в плоть человеческую, оставили в ней как знак своего присутствия, как сокровенную печать, великую тайну притяжения к знанию. Животные знают лишь то, что им пригодится, как и некоторые люди, наполненные излишним практицизмом. Но кто определит, в чем больше пользы — в найденном на дороге гроше или в мысли, озарившей сознание? </w:t>
      </w:r>
    </w:p>
    <w:p>
      <w:pPr>
        <w:pStyle w:val="Normal"/>
        <w:rPr/>
      </w:pPr>
      <w:r>
        <w:rPr/>
        <w:t xml:space="preserve">У духа много путей постижения. Следы ангельского влияния не смыть ливням информационных потоков. Небо очистится от туч. И свет истины будет невыносим. </w:t>
      </w:r>
    </w:p>
    <w:p>
      <w:pPr>
        <w:pStyle w:val="Normal"/>
        <w:rPr/>
      </w:pPr>
      <w:r>
        <w:rPr/>
      </w:r>
    </w:p>
    <w:p>
      <w:pPr>
        <w:pStyle w:val="Normal"/>
        <w:rPr/>
      </w:pPr>
      <w:r>
        <w:rPr>
          <w:lang w:val="en-US"/>
        </w:rPr>
        <w:t>46</w:t>
      </w:r>
      <w:r>
        <w:rPr/>
        <w:t>. Есть испытание завистью. Конечно, нельзя сравнить того, кто постоянно трудится на литературном поприще, и случайного рифмослагателя. Но, испугавшись обвинений в узкой национальной политике в литературе, столпы бездарности привлекают себе подобных под свои знамена. Но клуб литераторов так разнороден. А в последнее время качество его членов настолько ослаблено, что это уже не показатель высокой профессиональной пригодности, но лишь сборище полупьяных свадебных генералов. Но нас не должно это касаться. Признание народа уже давно состоялось. Остальное не имеет значения. Какой бы горькой ни была правда, но справедливости ради не стоит погружаться в глубины кухонной политики правления. Пусть делают все, что хотят. И так многого достиг. И так заслужил прикосновения к труду иного порядка. А земля живет по своим законам, как и разные слои человеческого общества.</w:t>
      </w:r>
    </w:p>
    <w:p>
      <w:pPr>
        <w:pStyle w:val="Normal"/>
        <w:rPr/>
      </w:pPr>
      <w:r>
        <w:rPr/>
      </w:r>
    </w:p>
    <w:p>
      <w:pPr>
        <w:pStyle w:val="Normal"/>
        <w:rPr/>
      </w:pPr>
      <w:r>
        <w:rPr/>
        <w:t xml:space="preserve">47. И взрослые подвержены исправлению, если задались целью избавиться от дурной привычки, что наблюдается во многих случаях, когда здоровью и самой жизни угрожает курение, алкоголизм или наркомания. Желание прожить несколько лишних десятков лет совершает чудо. Никому не хочется терять возможность увидеть будущее. </w:t>
      </w:r>
    </w:p>
    <w:p>
      <w:pPr>
        <w:pStyle w:val="Normal"/>
        <w:rPr/>
      </w:pPr>
      <w:r>
        <w:rPr/>
        <w:t xml:space="preserve">Воля человека на многое способна. Воля человека — его настоящий поводырь. И великое счастье, если она облагорожена прикосновением к духовному постижению. </w:t>
      </w:r>
    </w:p>
    <w:p>
      <w:pPr>
        <w:pStyle w:val="Normal"/>
        <w:rPr/>
      </w:pPr>
      <w:r>
        <w:rPr/>
        <w:t>Многих отучили от сострадания в чью-либо пользу, кроме себя, и поэтому встреча с хорошими, сердечными людьми удивляет не меньше, чем какое-то природное аномальное явление.</w:t>
      </w:r>
    </w:p>
    <w:p>
      <w:pPr>
        <w:pStyle w:val="Normal"/>
        <w:rPr/>
      </w:pPr>
      <w:r>
        <w:rPr/>
      </w:r>
    </w:p>
    <w:p>
      <w:pPr>
        <w:pStyle w:val="Normal"/>
        <w:rPr/>
      </w:pPr>
      <w:r>
        <w:rPr>
          <w:lang w:val="en-US"/>
        </w:rPr>
        <w:t>48</w:t>
      </w:r>
      <w:r>
        <w:rPr/>
        <w:t>. События в Египте названы местью Сфинкса и обозначены как ответ на заявление экстремистских групп, прикрывающихся чистым учением Мохаммеди, об уничтожении по всей стране древнеегипетских святынь, включая пирамиды, древние храмы Луксора, дворцы и Долину Царей. Конечно же, такое решение вызвало обратную реакцию Богов Египта. Тем более, уже есть пример такого варварского поведения в Афганистане, где были уничтожены изображения Будды в Бамиане. Современные вандалы не понимают, что для будущего гораздо важнее древние артефакты, чем заблуждения новоявленных калифов на час. Еще долго будут сотрясать Ближний Восток беспорядки, пока сама земля не отзовется разрушительным землетрясением. Пока пирамиды сдерживают выход подземного огня, преобразуя энергии ненависти и разрушения в гармоничное состояние.</w:t>
      </w:r>
    </w:p>
    <w:p>
      <w:pPr>
        <w:pStyle w:val="Normal"/>
        <w:rPr/>
      </w:pPr>
      <w:r>
        <w:rPr/>
      </w:r>
    </w:p>
    <w:p>
      <w:pPr>
        <w:pStyle w:val="Normal"/>
        <w:rPr/>
      </w:pPr>
      <w:r>
        <w:rPr/>
        <w:t xml:space="preserve">49. Яркий блеск доспеха и есть его самое слабое место, потому что привлекает внимание вражеского лучника. Одна категория людей постоянно обращает на себя внимание, по любому поводу занимая сцену и митингуя, находя в этом укрепление своих жизненных сил. Но для другой лишь уединение и тишина способствуют вдохновенному состоянию творчества. </w:t>
      </w:r>
    </w:p>
    <w:p>
      <w:pPr>
        <w:pStyle w:val="Normal"/>
        <w:rPr/>
      </w:pPr>
      <w:r>
        <w:rPr/>
        <w:t>Спешат пустые люди обратить взор тысячи очей лишь на свою персону. Приятно им чужое время занимать, фиглярствовать и упражняться в пустословье, в котором лишь наигранные фразы отрепетированы до совершенства. Приправлены они притворной искренностью и добросердием, сердца открытые мечтою возжигая, на деле же все так же оставаясь в узде порока пьяного угара, которому свободу времени нещадно посвящают. И праведно такое возмущенье, вскипающее против слов притворных.</w:t>
      </w:r>
    </w:p>
    <w:p>
      <w:pPr>
        <w:pStyle w:val="Normal"/>
        <w:rPr/>
      </w:pPr>
      <w:r>
        <w:rPr/>
      </w:r>
    </w:p>
    <w:p>
      <w:pPr>
        <w:pStyle w:val="Normal"/>
        <w:rPr/>
      </w:pPr>
      <w:r>
        <w:rPr/>
        <w:t xml:space="preserve">50. Лишь единым началом духа ученик должен удержаться на пути. Для послушания вредны волевые запреты и наложения обетов. Нужно укрепиться в целесообразности усилий и понять Учение Жизни как основу помощи человечеству. </w:t>
      </w:r>
    </w:p>
    <w:p>
      <w:pPr>
        <w:pStyle w:val="Normal"/>
        <w:rPr/>
      </w:pPr>
      <w:r>
        <w:rPr/>
        <w:t xml:space="preserve">Любовь и сострадание к людям — тяжкое условие для монаха. Но это не исключает для него быть еще и воином. Ведь, помимо брани внутренней, в охране монастырей всегда были профессиональные военные — как для поддержания порядка внутри общины, так и для отпора враждебно настроенным массам. </w:t>
      </w:r>
    </w:p>
    <w:p>
      <w:pPr>
        <w:pStyle w:val="Normal"/>
        <w:rPr/>
      </w:pPr>
      <w:r>
        <w:rPr/>
        <w:t>Учение Благословенного зиждется на дисциплине. И не нужно думать, что сострадание заключает в себе ее отсутствие. Лишь благодаря внутренней гармонии и воздержанию от нецелесообразных трат энергии нарождается любовь к роду человеческому, из-за которой Великий Лев Закона и пришел на Землю.</w:t>
      </w:r>
    </w:p>
    <w:p>
      <w:pPr>
        <w:pStyle w:val="Normal"/>
        <w:rPr/>
      </w:pPr>
      <w:r>
        <w:rPr/>
      </w:r>
    </w:p>
    <w:p>
      <w:pPr>
        <w:pStyle w:val="Normal"/>
        <w:rPr/>
      </w:pPr>
      <w:r>
        <w:rPr/>
        <w:t xml:space="preserve">51. Не забывайте посещать занятия в школе Нашей. Многое постигаете в одиночку, но есть моменты, где опыт Наставников сокращает время постижения определенной духовной дисциплины. Все равно придется сдавать экзамен на зрелость. </w:t>
      </w:r>
    </w:p>
    <w:p>
      <w:pPr>
        <w:pStyle w:val="Normal"/>
        <w:rPr/>
      </w:pPr>
      <w:r>
        <w:rPr/>
        <w:t xml:space="preserve">Наше обучение длится до бесконечности. Даже у Великих Учителей, и у Самого Благословенного, есть своя школа, где Мы постигаем новые и новые формы великого Океана Знания, плавание по волнам которого не менее опасно, чем в волнах земных морей. </w:t>
      </w:r>
    </w:p>
    <w:p>
      <w:pPr>
        <w:pStyle w:val="Normal"/>
        <w:rPr/>
      </w:pPr>
      <w:r>
        <w:rPr/>
        <w:t xml:space="preserve">Чудо судьба творит. Чудо являет вечности причастие. Касание крыльев Архангела одаряет нас прозрением в новый план сознания. Каждый день стараемся изменять ваше мировоззрение, открывая в нем подробности, упущенные ранее. И человек удивляется — как же он не замечал очевидного? </w:t>
      </w:r>
    </w:p>
    <w:p>
      <w:pPr>
        <w:pStyle w:val="Normal"/>
        <w:rPr/>
      </w:pPr>
      <w:r>
        <w:rPr/>
        <w:t xml:space="preserve">Малые озарения раскрывают глаза духа. Малые озарения слагают кристалл просветления. Драгоценные камни рождаются не только в головах великих нагов, но и в затылочных долях мозга просветленных и одухотворенных людей. </w:t>
      </w:r>
    </w:p>
    <w:p>
      <w:pPr>
        <w:pStyle w:val="Normal"/>
        <w:rPr/>
      </w:pPr>
      <w:r>
        <w:rPr/>
        <w:t xml:space="preserve">Найдя искомое в мире земном, казалось бы, что можно еще желать? Но человек не удовлетворен, ощущая внутренний дискомфорт и ущербность, словно ему опять чего-то не хватает в жизни. Жажду духа нельзя утолить. Даже если внешне человек не обнаруживает признаков беспокойства, внутри его сжигает тоска по светлому, по тому высокому состоянию покоя, в котором лишь можно творить. </w:t>
      </w:r>
    </w:p>
    <w:p>
      <w:pPr>
        <w:pStyle w:val="Normal"/>
        <w:rPr/>
      </w:pPr>
      <w:r>
        <w:rPr/>
        <w:t xml:space="preserve">Свет любви разлит по всем мирам. Никто не обделен его благодатью. Каждое сердце, Чашей своей черпая, берет из Океана Силы столько, сколько может вместить. </w:t>
      </w:r>
    </w:p>
    <w:p>
      <w:pPr>
        <w:pStyle w:val="Normal"/>
        <w:rPr/>
      </w:pPr>
      <w:r>
        <w:rPr/>
      </w:r>
    </w:p>
    <w:p>
      <w:pPr>
        <w:pStyle w:val="Normal"/>
        <w:rPr/>
      </w:pPr>
      <w:r>
        <w:rPr/>
        <w:t xml:space="preserve">52. Работаем на соединение с Венерой и Юпитером. Ищем среди земного лукавства хрустальные души, чтобы внутри них оставить свои мысли. Когда душа прозрачна, то и мысль входит в нее легко, запечатлеваясь в глубине излучений. </w:t>
      </w:r>
    </w:p>
    <w:p>
      <w:pPr>
        <w:pStyle w:val="Normal"/>
        <w:rPr/>
      </w:pPr>
      <w:r>
        <w:rPr/>
        <w:t>На ауре каждого человека пишется история от начала его воплощений. И пусть у новорожденного излучения молочно-белы — впоследствии мыслеформы прошлого выступают в ее пламени, если человек не сжег в себе их воздействие. Когда силы направлены на переустройство сознания вплоть до самоотвержения и подвижничества, в огне такого устремления растворяются самые засмоленные узлы кармы. Мало того, смола помогает выжечь такую груду скорее.</w:t>
      </w:r>
    </w:p>
    <w:p>
      <w:pPr>
        <w:pStyle w:val="Normal"/>
        <w:rPr/>
      </w:pPr>
      <w:r>
        <w:rPr/>
      </w:r>
    </w:p>
    <w:p>
      <w:pPr>
        <w:pStyle w:val="Normal"/>
        <w:rPr/>
      </w:pPr>
      <w:r>
        <w:rPr/>
        <w:t xml:space="preserve">53. Еще не раз будут трепать имя ваше в среде пустословов, определяя для себя роль, близкую к благородному делу. Потом при стечении народа расскажут о том, как они заботятся об его благе и что только их и можно назначать депутатами. </w:t>
      </w:r>
    </w:p>
    <w:p>
      <w:pPr>
        <w:pStyle w:val="Normal"/>
        <w:rPr/>
      </w:pPr>
      <w:r>
        <w:rPr/>
        <w:t xml:space="preserve">Не тратьте время на популистов. Не убеждайте себя в том, что они стали другими. Их сладкая речь полна скрытого яда. Такие природные гипнологи когда-то работали комиссарами в боевых отрядах, прячась от каждого шороха под свою кожанку и расстреливая всех, кто хоть в чем-то противоречил их воззрениям и приказам. </w:t>
      </w:r>
    </w:p>
    <w:p>
      <w:pPr>
        <w:pStyle w:val="Normal"/>
        <w:rPr/>
      </w:pPr>
      <w:r>
        <w:rPr/>
        <w:t xml:space="preserve">Суровость ближе нам, чем слащавая сентиментальность. И, как уже говорили не раз, община — это воинский стан, а не клуб по интересам. Сам Благословенный заповедал дисциплину как основу Сангхи Майтрейи. </w:t>
      </w:r>
    </w:p>
    <w:p>
      <w:pPr>
        <w:pStyle w:val="Normal"/>
        <w:rPr/>
      </w:pPr>
      <w:r>
        <w:rPr/>
      </w:r>
    </w:p>
    <w:p>
      <w:pPr>
        <w:pStyle w:val="Normal"/>
        <w:rPr/>
      </w:pPr>
      <w:r>
        <w:rPr/>
        <w:t>5</w:t>
      </w:r>
      <w:r>
        <w:rPr>
          <w:lang w:val="en-US"/>
        </w:rPr>
        <w:t>4</w:t>
      </w:r>
      <w:r>
        <w:rPr/>
        <w:t xml:space="preserve">. Примите сроки данные. Своей чередой проходят светила, принося знаки сужденные. В каждом миге явлена неповторимость. В каждом миге вселенский калейдоскоп являет иное сочетание звезд и токов. Химизм пространства обогащен непрекращаемой реакцией творения. Дух не ждет благоприятных сочетаний, но непрестанно пытается проявить себя, минуя, по возможности, посредников, которые искажают сигнал первозданной задачи. </w:t>
      </w:r>
    </w:p>
    <w:p>
      <w:pPr>
        <w:pStyle w:val="Normal"/>
        <w:rPr/>
      </w:pPr>
      <w:r>
        <w:rPr/>
        <w:t>Медицина будущего устремлена на исправление физиологии, чтобы успешно завершить цикл перехода к изменению телесной оболочки. Перед рождением в теле новой формации необходимо восстановить прежние функции, данные первородностью. Грех Адама состоял в том, что они вкусили яблоко с Дерева Добра и Зла. Пробуждение интеллекта и самосознания произошло с момента изменения питания. При переходе к питанию плотной пищей проявился синдром прозрения в физический мир и окончания существования в райских садах Тонкого Мира.</w:t>
      </w:r>
    </w:p>
    <w:p>
      <w:pPr>
        <w:pStyle w:val="Normal"/>
        <w:rPr/>
      </w:pPr>
      <w:r>
        <w:rPr/>
      </w:r>
    </w:p>
    <w:p>
      <w:pPr>
        <w:pStyle w:val="Normal"/>
        <w:rPr/>
      </w:pPr>
      <w:r>
        <w:rPr/>
        <w:t>55. «Пробуждение Высшего Манаса можно назвать явлением воображения». Из глубин сердца рождаются зовущие формулы. Из глубин сердца истекает накопление, соответствующее энергии мгновения. Как в великом космосе, реакции сил тела, сочетаясь с временными вспышками, насыщают ауру понятиями идей будущего. Не всегда приближение к светочу безопасно. Можно не выдержать жара вечного пламени. Иногда недостаток служит, для того чтобы связать сочетания характера несовместимые и удержать дух в сфере исполнения жизненной задачи.</w:t>
      </w:r>
    </w:p>
    <w:p>
      <w:pPr>
        <w:pStyle w:val="Normal"/>
        <w:rPr/>
      </w:pPr>
      <w:r>
        <w:rPr/>
      </w:r>
    </w:p>
    <w:p>
      <w:pPr>
        <w:pStyle w:val="Normal"/>
        <w:rPr/>
      </w:pPr>
      <w:r>
        <w:rPr/>
        <w:t xml:space="preserve">56. Пусть обвиняют в падении и отходе от принципов Учения Жизни. Многоликость человеческой жизни невероятна. И расширение интересов землян происходит непрестанно, открывая все новые и новые стороны увлечений, которые вырастают до серьезных научных исследований, глубоких и вдумчивых. Всякую нетрадиционную науку считают любительской и доморощенной, забывая, что сам процесс успешного образования во многом зависит от внутреннего импульса познания. И если его нет, то и не будет интересным сам процесс постижения этого мира. И если хочется знать еще и еще, минуя препоны претенциозности и школьных запретов, то поток нахождения объектов исследования будет нам обеспечен не на один десяток жизней. Интерес к науке, как и жажда жизни, движет силой перерождения. </w:t>
      </w:r>
    </w:p>
    <w:p>
      <w:pPr>
        <w:pStyle w:val="Normal"/>
        <w:rPr/>
      </w:pPr>
      <w:r>
        <w:rPr/>
      </w:r>
    </w:p>
    <w:p>
      <w:pPr>
        <w:pStyle w:val="Normal"/>
        <w:rPr/>
      </w:pPr>
      <w:r>
        <w:rPr/>
        <w:t xml:space="preserve">57. Если полк разведки может продвигаться бесшумно и незаметно, то Братство способно затихнуть так, что можно подумать, будто его не существует вообще. Такая предосторожность не просто нужна — она защита от всех атак лукавого мира. Если двадцатые — сороковые годы прошлого века были обозначены активизацией сил национального фашизма, то современный мир отмечен исламским экстремизмом, что можно поставить на один уровень с другими видами разрушительных сил. </w:t>
      </w:r>
    </w:p>
    <w:p>
      <w:pPr>
        <w:pStyle w:val="Normal"/>
        <w:rPr/>
      </w:pPr>
      <w:r>
        <w:rPr/>
        <w:t>Луч не затихает. Он утончается, делаясь почти неслышимым для любопытствующих. В современном мире, когда эфир переполнен электронными сигналами разного качества, лишь молния духа способна принести истину. Информационный дым очень ядовит. Но мы вынуждены жить в окружении его воздействий. Конечно, мысленная сфера охраняет нас от пустой шелухи. Но все равно запах лжи долетает. Храните Луч Наш. Не предавайте его велений ни в чьи руки.</w:t>
      </w:r>
    </w:p>
    <w:p>
      <w:pPr>
        <w:pStyle w:val="Normal"/>
        <w:rPr/>
      </w:pPr>
      <w:r>
        <w:rPr/>
      </w:r>
    </w:p>
    <w:p>
      <w:pPr>
        <w:pStyle w:val="Normal"/>
        <w:rPr/>
      </w:pPr>
      <w:r>
        <w:rPr/>
        <w:t>58. Танцы вокруг столба имеют значение только в плане религиозном, когда к нему привязывают ленты разного цвета, которые символизируют соединение лучей Сердца Мира с различными стихийными началами. Солнце, и лишь одно оно, оживляет работу самых дальних, ледяных планет, которые находятся в поле его тяготения. И если на Меркурии и Венере подземные сооружения есть спасение от солнечного жара, то на Плутоне, Прозерпине и Хароне подземелье — самое комфортное место спасения от холода.</w:t>
      </w:r>
    </w:p>
    <w:p>
      <w:pPr>
        <w:pStyle w:val="Normal"/>
        <w:rPr/>
      </w:pPr>
      <w:r>
        <w:rPr/>
      </w:r>
    </w:p>
    <w:p>
      <w:pPr>
        <w:pStyle w:val="Normal"/>
        <w:rPr/>
      </w:pPr>
      <w:r>
        <w:rPr/>
        <w:t>59. Не будем впадать в злорадство, но обратный удар не минует никого. Лживые измышления и газетные утки лишь часть общей работы темных по дискредитации носителей эволюционных идей. Людей стараются убедить, что Братству нет до них дела и что выродились носители Учения Жизни. Дескать, власть Темного Иерофанта распространена по всей Земле. Конечно же, этому способствуют и телевидение, и интернет, и газеты разного толка, представляя западную демократию как образец для подражания. Крик о подавлении всех видов свободы, в том числе политических, лишь вопль зверя, которому наступили на хвост. Все митинги и революции — с одной кальки. И вдохновитель у них один и тот же — доллар. Самое занимательное — что политика хазар не изменилась за тысячи лет. Подкуп и игра на человеческих слабостях — их беспроигрышный козырь.</w:t>
      </w:r>
    </w:p>
    <w:p>
      <w:pPr>
        <w:pStyle w:val="Normal"/>
        <w:rPr/>
      </w:pPr>
      <w:r>
        <w:rPr/>
      </w:r>
    </w:p>
    <w:p>
      <w:pPr>
        <w:pStyle w:val="Normal"/>
        <w:rPr/>
      </w:pPr>
      <w:r>
        <w:rPr/>
        <w:t xml:space="preserve">60. Нагнетение энергий от Е.П.Б. может означать, во-первых, что в одном из прошлых существований был очень близок к ее внутреннему кругу и, во-вторых, что наступил период созревания энергий мудрости той направленности, которая близка самой Е.П.Б. Протекторат ее сохранен. И, вопреки всем ныряниям духа, внутри остается незыблемая основа, сплавившая души в сотрудничестве огненном. Тайна духа так велика, что каждая жизнь лишь искра в его ослепительном сиянии беспредельного существования. </w:t>
      </w:r>
    </w:p>
    <w:p>
      <w:pPr>
        <w:pStyle w:val="Normal"/>
        <w:rPr/>
      </w:pPr>
      <w:r>
        <w:rPr/>
      </w:r>
    </w:p>
    <w:p>
      <w:pPr>
        <w:pStyle w:val="Normal"/>
        <w:rPr/>
      </w:pPr>
      <w:r>
        <w:rPr/>
        <w:t>61. Человек, доводящий себя до болезненного состояния своим неадекватным поведением, преступает закон непричинения вреда хотя бы самому себе. Важно понимать целесообразность тех или иных действий и связь их с пользой для человечества. Самостная лихорадка представлений о ценности себя для общего дела часто совсем не соответствует положению вещей. Иногда суровость дает отрезвление. Этому и нужно следовать.</w:t>
      </w:r>
    </w:p>
    <w:p>
      <w:pPr>
        <w:pStyle w:val="Normal"/>
        <w:rPr/>
      </w:pPr>
      <w:r>
        <w:rPr/>
      </w:r>
    </w:p>
    <w:p>
      <w:pPr>
        <w:pStyle w:val="Normal"/>
        <w:rPr/>
      </w:pPr>
      <w:r>
        <w:rPr/>
        <w:t xml:space="preserve">62. «Собирайте знаки, затронувшие священное чувство». Большинство людей только религией и могут продвинуться. И это не всегда упование, но желание постоянно находиться в луче вечного предстояния. </w:t>
      </w:r>
    </w:p>
    <w:p>
      <w:pPr>
        <w:pStyle w:val="Normal"/>
        <w:rPr/>
      </w:pPr>
      <w:r>
        <w:rPr/>
        <w:t xml:space="preserve">Утрата людьми, особенно молодыми, ощущения веры приводит к потерям нравственного плана. Ущербность каждого человека состоит в постепенном окаменении сердца. Можно и блудницу пожалеть. Но на строптивцев, которые не желают слушать ничьих советов, законы сострадания не распространяются. Тот, кто не видит знаков и не слышит предупреждений, — дитя величайшей гордыни. Строптивого верблюда никогда не берут в караван, потому что опасности пути порой неведомы, а идти нужно очень долго. Лучше помедлить и уберечь себя от беды, чем бежать куда-то сломя голову. </w:t>
      </w:r>
    </w:p>
    <w:p>
      <w:pPr>
        <w:pStyle w:val="Normal"/>
        <w:rPr/>
      </w:pPr>
      <w:r>
        <w:rPr/>
        <w:t>Достичь просветления одиночеством можно, лишь удерживаясь за спасительную нить. Но нельзя безумствовать пред Ликом Господа, требуя к себе особого отношения. Послушание не привычка раба, но понимание высокой дисциплины служения. Каждый шаг наш пронизан следованием по пути Иерархии. И если люди думают, что можно перескочить ступень, поднявшись над ближайшим звеном Небесных Вождей, то такой последователь глубоко ошибается, ибо дух наш попадает в ситуацию несчастий лишь по той причине, что игнорирует указания ближайших представителей Света. В человеческом теле трудно добиться святости. И те, кому это удается, достойны очень высокого почитания, наравне с Учителями человечества. Но всякое непослушание Силам Высшим означает их предательство. Служить нужно беззаветно. И лишь тогда, приложив невероятные усилия воли и сердца, живя чистой жизнью, можно приблизиться к образцу для подражания. Духовный путь так труден. И он далек от иных постижений высших начал, но не отрицает ни одно из них, а облагораживает силой своего внутреннего звучания.</w:t>
      </w:r>
    </w:p>
    <w:p>
      <w:pPr>
        <w:pStyle w:val="Normal"/>
        <w:rPr/>
      </w:pPr>
      <w:r>
        <w:rPr/>
      </w:r>
    </w:p>
    <w:p>
      <w:pPr>
        <w:pStyle w:val="Normal"/>
        <w:rPr/>
      </w:pPr>
      <w:r>
        <w:rPr/>
        <w:t>63. Общее устремление создает мощь энтузиазма, собранного в желание создавать что-то необычное. Явление порыва к творчеству делает сам труд плодотворным. Не пропадает бесследно такое святое чувство. Объединительные силы даже реакцию ума ускорят. Работающее коллективное сознание меняет ощущение мира у каждого отдельного участника общего действия.</w:t>
      </w:r>
    </w:p>
    <w:p>
      <w:pPr>
        <w:pStyle w:val="Normal"/>
        <w:rPr/>
      </w:pPr>
      <w:r>
        <w:rPr/>
      </w:r>
    </w:p>
    <w:p>
      <w:pPr>
        <w:pStyle w:val="Normal"/>
        <w:rPr/>
      </w:pPr>
      <w:r>
        <w:rPr/>
        <w:t>64. Выражение глаз на портрете может быть строгим или насмешливым, ласковым или ободряющим, внимательным и снисходительным. Лик живет своей жизнью, словно отвечая на мысленные наши вопросы. Он может улыбаться и метать взглядом молнии. Среди многих изображений есть особенно любимые, и даже редкие.</w:t>
      </w:r>
    </w:p>
    <w:p>
      <w:pPr>
        <w:pStyle w:val="Normal"/>
        <w:rPr/>
      </w:pPr>
      <w:r>
        <w:rPr/>
      </w:r>
    </w:p>
    <w:p>
      <w:pPr>
        <w:pStyle w:val="Normal"/>
        <w:rPr/>
      </w:pPr>
      <w:r>
        <w:rPr/>
        <w:t xml:space="preserve">65. Потеря энергии от наплыва людей входит в общий круговорот силовых обменов. И то, что отдано кому-то вольно или невольно, обязательно восполнится в новом качестве сознания. Восполнение несет в себе и улучшение качества мысли. Словно взращенное зерно туманного замысла обретает полноту воплощения, попав из чьего-то робкого намека на серьезность утверждения. </w:t>
      </w:r>
    </w:p>
    <w:p>
      <w:pPr>
        <w:pStyle w:val="Normal"/>
        <w:rPr/>
      </w:pPr>
      <w:r>
        <w:rPr/>
        <w:t>Интуитивные прозрения — это возможность что-то брать из сокровищницы общего опыта. Если община собирает людей с выдающимися способностями, как это делает Братство, то нужно ждать не просто научных открытий, но опережения технологических изысканий в любой области науки. Утончение знаний может решить даже проблемы голода, когда для насыщения человечества нужно будет гораздо меньше продуктов. Нанотехнологии открывают для нас тонкие свойства вещества.</w:t>
      </w:r>
    </w:p>
    <w:p>
      <w:pPr>
        <w:pStyle w:val="Normal"/>
        <w:rPr/>
      </w:pPr>
      <w:r>
        <w:rPr/>
      </w:r>
    </w:p>
    <w:p>
      <w:pPr>
        <w:pStyle w:val="Normal"/>
        <w:rPr/>
      </w:pPr>
      <w:r>
        <w:rPr/>
        <w:t xml:space="preserve">66. Помочь тому, кто наносит себе вред взрывом хаотических мыслей и неуправляемых чувств, невозможно. Тем более, если элементы хронического психического нездоровья присутствуют в характере. Нужно одиночество и охлаждение отношений, потому что одержатель питается энергией толпы и ее сочувствием, извлекая лакомые для себя вожделения пищей, ложью или мыслями какого-то иного плана. Одержимых можно и нужно жалеть, но помочь им может либо сильная воля, которая жестко управляет, либо тяжелый труд, который полностью забирает избыток напряжения. </w:t>
      </w:r>
    </w:p>
    <w:p>
      <w:pPr>
        <w:pStyle w:val="Normal"/>
        <w:rPr/>
      </w:pPr>
      <w:r>
        <w:rPr/>
        <w:t xml:space="preserve">Сон в пирамиде кардинально меняет качество энергии. И если человек не готов изменить свое сознание вслед за очищением излучений, то трагедия неминуема. Парализация центров происходит от того, что в очищенные нервные каналы устремляется поток духовного электричества, не свойственного сознанию. Он не сможет быть востребованным и вызовет только потрясение нервной системы. Таким образом, человек может сам себе вредить, потому что не обновил мышление, а огонь пространства усилил напряжение и выжег ту тамасическую структуру, которая управляла жизненной силой. Такое преждевременное очищение смертельно, ибо человек, не обученный дисциплине сознания и раздираемый противоречиями и одержателями, пытается вернуться в более низкую среду обитания, но процесс очищения уже запущен. Сказано о непосильной ноше не раз, но мало кто считает, что это касается каждого. Парализация уйдет, если человек успокоится. Жить со взрывным характером нельзя. </w:t>
      </w:r>
    </w:p>
    <w:p>
      <w:pPr>
        <w:pStyle w:val="Normal"/>
        <w:rPr/>
      </w:pPr>
      <w:r>
        <w:rPr/>
      </w:r>
    </w:p>
    <w:p>
      <w:pPr>
        <w:pStyle w:val="Normal"/>
        <w:rPr/>
      </w:pPr>
      <w:r>
        <w:rPr/>
        <w:t>67. Некорректность вопросов указывает на недостаток воспитания и нежелание самому включаться в процесс мышления. По существу и качеству вопросов определяется и уровень сознания. Но всякую глупость надо пресекать. Пусть не ливень детского любопытства изливается, но зрелые и вдумчивые задачи духа, возникшие в процессе пробуждения центров. Нужно ставить на место тех, кто считает тебя автооветчиком. Как в случае с той питерской дамой, которая, вычитав из книги первую попавшуюся на глаза фразу, решила спросить, что же это значит, даже не напрягая своего воображения. Таких ментальных иждивенцев, которые и отражают общие тенденции массовой культуры, достаточно много. Они экономят силу на процессе мышления, считая, что плод готовым упадет к их ногам как само собой разумеющееся, по привычке потребителя, которому предоставляются любые товары и услуги.</w:t>
      </w:r>
    </w:p>
    <w:p>
      <w:pPr>
        <w:pStyle w:val="Normal"/>
        <w:rPr/>
      </w:pPr>
      <w:r>
        <w:rPr/>
      </w:r>
    </w:p>
    <w:p>
      <w:pPr>
        <w:pStyle w:val="Normal"/>
        <w:rPr/>
      </w:pPr>
      <w:r>
        <w:rPr/>
        <w:t xml:space="preserve">68. В поиске духовного созвучия люди тратят многие и многие годы и наконец обретают то, что хотели. Но и эта цель должна продлеваться, перерастая в какую-то иную. Для чего люди собираются вместе? Кому нужна новая общность, заявляющая о задачах сегодняшнего момента? Каждая группировка должна основывать себя на дисциплине служения и подчинении ближайшему звену иерархическому. Если нет этого чувства, то такие люди случайны и не имеют ничего общего со всей цепью светлых сил космоса. </w:t>
      </w:r>
    </w:p>
    <w:p>
      <w:pPr>
        <w:pStyle w:val="Normal"/>
        <w:rPr/>
      </w:pPr>
      <w:r>
        <w:rPr/>
        <w:t xml:space="preserve">Быть в теме вечных исканий духа — главное достоинство нашей жизни. Когда черта растительного существования закончена и заколдованный круг, ставший для нас яйцом для вызревания, прорван, человек по-другому определяет мировое течение событий, усматривая их как бы с великой башни с девятью зеркалами. </w:t>
      </w:r>
    </w:p>
    <w:p>
      <w:pPr>
        <w:pStyle w:val="Normal"/>
        <w:rPr/>
      </w:pPr>
      <w:r>
        <w:rPr/>
      </w:r>
    </w:p>
    <w:p>
      <w:pPr>
        <w:pStyle w:val="Normal"/>
        <w:rPr/>
      </w:pPr>
      <w:r>
        <w:rPr/>
        <w:t xml:space="preserve">69. Отличайте тех, кто приносит дары сердца, от тех, кто приходит без подношений. Это очень важная черта в показательной признательности. Отношение часто материализуется в вещах. Но лишь тогда, когда дух не сожалеет о даре, а отдает самое дорогое. Так упражняется в благородстве преданное сердце. </w:t>
      </w:r>
    </w:p>
    <w:p>
      <w:pPr>
        <w:pStyle w:val="Normal"/>
        <w:rPr/>
      </w:pPr>
      <w:r>
        <w:rPr/>
        <w:t xml:space="preserve">Мы для мира даже жизни самой не щадим. Наши Братья не единожды страдали и страдают от несовершенств человеческих, включая все системы государственной власти. Нас распинали и предательски убивали. Нас предавали позорному судилищу, привлекая лжесвидетелей. Нас пытались стереть с лица земли в высоких снегах и знойных пустынях. Но Братство живет и будет жить, неусыпно неся дозор по защите планеты от врагов внешних и внутренних. И все заявления о том, что планета снова в руках Князя Тьмы, звучат уже так давно, что кажутся неправдоподобными, хотя такой смуты дней не было со времен давних. И такие жертвы Черной Луне не приносились никогда. </w:t>
      </w:r>
    </w:p>
    <w:p>
      <w:pPr>
        <w:pStyle w:val="Normal"/>
        <w:rPr/>
      </w:pPr>
      <w:r>
        <w:rPr/>
      </w:r>
    </w:p>
    <w:p>
      <w:pPr>
        <w:pStyle w:val="Normal"/>
        <w:rPr/>
      </w:pPr>
      <w:r>
        <w:rPr/>
        <w:t xml:space="preserve">70. «Часто именно истечение яда освобождает человека для нового пути», но очень плохо, что от этого страдают зачастую совсем невинные люди. Да и сама причина бывает пустяковой. Только способ истечения силы должен быть иным. Прикрывая канал один, прорывается энергия по другому. Сила внутреннего человека страшнее прорыва ядерного реактора. </w:t>
      </w:r>
    </w:p>
    <w:p>
      <w:pPr>
        <w:pStyle w:val="Normal"/>
        <w:rPr/>
      </w:pPr>
      <w:r>
        <w:rPr/>
        <w:t xml:space="preserve">Мир переполнен злобой. Империл нельзя просто удалить из тела. Его нужно переработать. И если чувствуете приближение душевного волнения, то возьмите на себя труд, где нужны значительные затраты сил. </w:t>
      </w:r>
    </w:p>
    <w:p>
      <w:pPr>
        <w:pStyle w:val="Normal"/>
        <w:rPr/>
      </w:pPr>
      <w:r>
        <w:rPr/>
        <w:t>Не спокойно солнце. Не спокойны недра. И сам космос пульсирует тяжкими токами. Солнечная система вырывается из круга тяжкой Майи, в которой пребывание уже не возможно и нужна замена всех жизненных координат человечества. Об обращении вспять не может быть и речи. Переустройство мира началось и будет длиться еще очень долго.</w:t>
      </w:r>
    </w:p>
    <w:p>
      <w:pPr>
        <w:pStyle w:val="Normal"/>
        <w:rPr/>
      </w:pPr>
      <w:r>
        <w:rPr/>
      </w:r>
    </w:p>
    <w:p>
      <w:pPr>
        <w:pStyle w:val="Normal"/>
        <w:rPr/>
      </w:pPr>
      <w:r>
        <w:rPr/>
        <w:t xml:space="preserve">71. Погружением в самость называем состояние потери контроля над собой, что весьма и весьма нежелательно, если не сказать больше. Легко скатиться с горы постижений, но взобраться трудно. По всей видимости, все выступления астраханки были сделаны для привлечения общего внимания с целью возвращения в окружение наше. Но начало нового цикла поменяло расстановку сил. И присутствие гнилых людей больше не требуется, ибо нужны были только для выявления таких же, как они. Два скорпиона в банке сражались за возможность влиять на весь процесс образования слаженной команды. И вреда было много как от одной, так и от другой стороны, ибо посредничество чьих-то враждебных сил наблюдалось до полной очевидности присутствия. </w:t>
      </w:r>
    </w:p>
    <w:p>
      <w:pPr>
        <w:pStyle w:val="Normal"/>
        <w:rPr/>
      </w:pPr>
      <w:r>
        <w:rPr/>
        <w:t xml:space="preserve">И самое странное состоит в том, что каждый человек из окружения считает себя достойным пользоваться самостоятельно знакомством и всеми силами хозяина, словно имеет на это право и какие-то выдающиеся качества. Мало того, некоторые стараются влиять на команду, устраивая свою игру на чужом поле в виде семинаров и психологических бесед в свою пользу. Чего проще было бы создать собственный круг знакомых и наслаждаться клубом по интересам. Но, видимо, чужой магнит мощнее и дает условия иные для достижения задач, непосильных для других сознаний. </w:t>
      </w:r>
    </w:p>
    <w:p>
      <w:pPr>
        <w:pStyle w:val="Normal"/>
        <w:rPr/>
      </w:pPr>
      <w:r>
        <w:rPr/>
        <w:t xml:space="preserve">Чем ярче светоч, тем гуще рой насекомых. Иногда их количество достигает такой плотности, что самого светильника не видно. Может быть, для того они и окружили огонь, чтобы больше его никто не смог увидеть? Но свечу загасить не так-то просто, если сама сущность пламени неуязвима. Даже будучи погашенным, оно переходит в состояние невидимое, пополняя силу пространственного огня. </w:t>
      </w:r>
    </w:p>
    <w:p>
      <w:pPr>
        <w:pStyle w:val="Normal"/>
        <w:rPr/>
      </w:pPr>
      <w:r>
        <w:rPr/>
      </w:r>
    </w:p>
    <w:p>
      <w:pPr>
        <w:pStyle w:val="Normal"/>
        <w:rPr/>
      </w:pPr>
      <w:r>
        <w:rPr>
          <w:lang w:val="en-US"/>
        </w:rPr>
        <w:t>72</w:t>
      </w:r>
      <w:r>
        <w:rPr/>
        <w:t xml:space="preserve">. Сознание соизмеримости нелегко определить. Любое раздражение, неудовольствие или общее неустройство сознания не должно иметь место в нашем окружении. Но в бытовом плане трудно определить границы законов общинножительства. Иногда какая-то мелочь способствует истечению энергии, потому что велик ее переизбыток. Концентрация внимания так значительна, что сила течет в сердце. И ее нужно направлять к Владыке, а не выбрасывать в пространство, пополняя темные облака аэроперила. </w:t>
      </w:r>
    </w:p>
    <w:p>
      <w:pPr>
        <w:pStyle w:val="Normal"/>
        <w:rPr/>
      </w:pPr>
      <w:r>
        <w:rPr/>
        <w:t xml:space="preserve">Легко рассуждать на тему блага, да трудно действовать. Тяжесть перстня моего соответствует ответственности, взятой на себя. Никаких «тех самых москвичек, ивановцев, крымчан и астраханок» нам не нужно в общине. Любая корысть вредна. Поощряются лишь приносящие здоровье духовное и физическое. Именем Благословенных Учителей действуйте — и не ошибетесь в своих устремлениях. Всякое уклонение влечет за собой наличие чужого влияния. Христос определил это состояние выражением: «Кто не со мной, тот против меня». </w:t>
      </w:r>
    </w:p>
    <w:p>
      <w:pPr>
        <w:pStyle w:val="Normal"/>
        <w:rPr/>
      </w:pPr>
      <w:r>
        <w:rPr/>
        <w:t xml:space="preserve">Когда тяжесть дней так велика, а мятущиеся духи ищут вместилище хотя бы на короткое время, нужно быть особенно внимательным в отношении себя. Всякое неудовольствие есть проводник темных сил. И по этому каналу проникают великие и малые одержатели, которые сумели справиться с нашей волей и совестью. Каждое мгновение гнева сеет семена зла в нас самих, поэтому осторожность между близкими необходима как ничто иное. Конечно, некоторые бывают неправы, подвергаясь влиянию высоких чувственных волн, но все же польза должна соседствовать с благоразумием. Разрушать храм отношений нельзя, но нужно выстраивать структуру трех кругов. Это нуклеус, потом круг ближний и затем друзья общины. Сочувствующие и симпатизирующие должны доказать чувство приближения делами. От халвы слов сладко во рту не станет. Только взвешенные поступки определяют меру приближения. Участие дает возможность разглядеть человека на близком расстоянии. Аурический контакт дает гораздо больше материала для размышления, чем разговоры о человеке за глаза. </w:t>
      </w:r>
    </w:p>
    <w:p>
      <w:pPr>
        <w:pStyle w:val="Normal"/>
        <w:rPr/>
      </w:pPr>
      <w:r>
        <w:rPr/>
        <w:t>Конечно, любая клевета анонимна. И найти корни, откуда произрастает это ядовитое растение, непросто. Но, чтобы на вашем поле не росли сорняки, принимайте меры к удалению семян. Нужно прожечь землю вашим чистым устремлением. А если сорные травы взошли, то принимайте меры удалить их, пока они не укоренились и не набрали силу. Определите необходимость контактов с людьми и не тратьте время на тех, кто только-только начинает постигать азы Учения Жизни. Сами пусть додумают то, что может понять лишь сердце. Не нужно упрощать процесс постижения. Пусть меньше читают, но больше размышляют. В окружении много нужных и знающих людей.</w:t>
      </w:r>
    </w:p>
    <w:p>
      <w:pPr>
        <w:pStyle w:val="Normal"/>
        <w:rPr/>
      </w:pPr>
      <w:r>
        <w:rPr/>
      </w:r>
    </w:p>
    <w:p>
      <w:pPr>
        <w:pStyle w:val="Normal"/>
        <w:rPr/>
      </w:pPr>
      <w:r>
        <w:rPr/>
        <w:t>73. Для чего же земля вознесла горы высоко к звездам, если не для того, чтобы они были подножием для духовно ищущих людей, где можно беседовать с обитателями небесных сфер, получая от них свои наставления? И не в гордости своей возвысились они, но потому, что сила устремлений земли материализовала свои мысли неотступностью и желанием заглянуть за горизонт обыденности. И туман укрывает вершину не потому, что она хочет что-то утаить от мира, но чтобы до времени не знали, что там строится Храм.</w:t>
      </w:r>
    </w:p>
    <w:p>
      <w:pPr>
        <w:pStyle w:val="Normal"/>
        <w:rPr/>
      </w:pPr>
      <w:r>
        <w:rPr/>
      </w:r>
    </w:p>
    <w:p>
      <w:pPr>
        <w:pStyle w:val="Normal"/>
        <w:rPr/>
      </w:pPr>
      <w:r>
        <w:rPr>
          <w:lang w:val="en-US"/>
        </w:rPr>
        <w:t>74</w:t>
      </w:r>
      <w:r>
        <w:rPr/>
        <w:t xml:space="preserve">. Не мы управляем временем. Время управляет нами. И дух его являет нам отворение путей, которых мы не знали. </w:t>
      </w:r>
    </w:p>
    <w:p>
      <w:pPr>
        <w:pStyle w:val="Normal"/>
        <w:rPr/>
      </w:pPr>
      <w:r>
        <w:rPr/>
        <w:t>Судьба и время полны взаимопроникновения. Недаром люди милостивые и сострадательные одариваются долгой жизнью. Стрела жизни каждого человека летит с тем ускорением, которое было ей дано Матерью Судьбой или одним из Ее Владык, которым Она поручила это. Вихрь тайны вьется следом за каждой летящей иглою духа. И его сила восполняется пульсацией сердца, когда ток посылается по проводу серебряной нити из Великой Вселенной Идеального Мира. Этот ток пронизывает все формы космоса, проникая даже через ледяные глыбы, блуждающие в неведомых пространствах. Миг светового импульса так силен, что биение Единого Сердца Мира насыщает своей мощью весь космос.</w:t>
      </w:r>
    </w:p>
    <w:p>
      <w:pPr>
        <w:pStyle w:val="Normal"/>
        <w:rPr/>
      </w:pPr>
      <w:r>
        <w:rPr/>
      </w:r>
    </w:p>
    <w:p>
      <w:pPr>
        <w:pStyle w:val="Normal"/>
        <w:rPr/>
      </w:pPr>
      <w:r>
        <w:rPr/>
        <w:t xml:space="preserve">75. При духовном устремлении сила психической энергии умножается, являясь строительным материалом для явлений физического мира. Именно импульс устремления зажигает желание, обрастающее впоследствии кармическими элементами осуществления. </w:t>
      </w:r>
    </w:p>
    <w:p>
      <w:pPr>
        <w:pStyle w:val="Normal"/>
        <w:rPr/>
      </w:pPr>
      <w:r>
        <w:rPr/>
        <w:t xml:space="preserve">События и встречи не происходят без ведома сознания. Даже так называемые случайности и несчастные случаи подготовлены самим человеком неповиновением Высшей Воле. Когда свободная воля не совпадает с космическим роком, происходят несоответствия сил, вызывающие искажение плана. Самость прикрывается собственными представлениями, в которых целесообразность космическая не участвует. </w:t>
      </w:r>
    </w:p>
    <w:p>
      <w:pPr>
        <w:pStyle w:val="Normal"/>
        <w:rPr/>
      </w:pPr>
      <w:r>
        <w:rPr/>
        <w:t>Не спешите застолбить участок суши, освобожденный океанской водой. Волна вернется и нанесет множество бедствий. Не спешите заявлять о достижениях, если дух не готов принять строгий устав общинножительства. Не для одного человека трудитесь, но в труде проявляете себя.</w:t>
      </w:r>
    </w:p>
    <w:p>
      <w:pPr>
        <w:pStyle w:val="Normal"/>
        <w:rPr/>
      </w:pPr>
      <w:r>
        <w:rPr/>
      </w:r>
    </w:p>
    <w:p>
      <w:pPr>
        <w:pStyle w:val="Normal"/>
        <w:rPr/>
      </w:pPr>
      <w:r>
        <w:rPr/>
        <w:t xml:space="preserve">76. Изменение солнечных полюсов повлечет за собой переустройство орбит Солнечной системы. Да и сами планеты последуют примеру Солнца. А за ними и сами сердца человеческие начнут менять свою структуру, все более утончаясь. Кровь постепенно будет заменена электризованной Акашей, пульсирующей по сосудам, а затем и плазмой нервной системы. Три дублирующие друг друга системы работают согласованно. Кровь, лимфа и нервные импульсы соответствуют присутствию трех миров в нас. </w:t>
      </w:r>
    </w:p>
    <w:p>
      <w:pPr>
        <w:pStyle w:val="Normal"/>
        <w:rPr/>
      </w:pPr>
      <w:r>
        <w:rPr/>
        <w:t xml:space="preserve">Изменение полярности отвечает принципу справедливости в космосе, когда энергия женского начала должна будет встать во главе эволюционных процессов нашей Малой Вселенной. Матриархат никто не отменял. Материализм приглушил и почти уничтожил влияние материнского начала на Земле. Но это совсем не правильно. </w:t>
      </w:r>
    </w:p>
    <w:p>
      <w:pPr>
        <w:pStyle w:val="Normal"/>
        <w:rPr/>
      </w:pPr>
      <w:r>
        <w:rPr/>
        <w:t xml:space="preserve">Отставание нашей планеты связано с разрушением Храма Матери Мира, Ануры, на Посейдонисе, в столице Атлантиды, и с унижением женщины в последующих веках. </w:t>
      </w:r>
    </w:p>
    <w:p>
      <w:pPr>
        <w:pStyle w:val="Normal"/>
        <w:rPr/>
      </w:pPr>
      <w:r>
        <w:rPr/>
        <w:t xml:space="preserve">Никто не идеализирует весь женский род, отдельные представительницы которого извращенно воспринимают аспекты свободы, особенно на Западе. Мы говорим о светочах мира, а не о темном женском начале. Мать Планеты лучше знает нужды детей своих. </w:t>
      </w:r>
    </w:p>
    <w:p>
      <w:pPr>
        <w:pStyle w:val="Normal"/>
        <w:rPr/>
      </w:pPr>
      <w:r>
        <w:rPr/>
      </w:r>
    </w:p>
    <w:p>
      <w:pPr>
        <w:pStyle w:val="Normal"/>
        <w:rPr/>
      </w:pPr>
      <w:r>
        <w:rPr/>
        <w:t xml:space="preserve">77. «Единение и победа — лучший мантрам». Сила темная разбивается о скалы объединенного сознания. Преданность Учителю и Сангхе — лучшая защита от любых нападок. </w:t>
      </w:r>
    </w:p>
    <w:p>
      <w:pPr>
        <w:pStyle w:val="Normal"/>
        <w:rPr/>
      </w:pPr>
      <w:r>
        <w:rPr/>
        <w:t>Коллективное сознание создает мощь силы неприступную, если нет малодушия и предательства. Когда сердца спаяны в единую цепь эволюции и целесообразности, ни одно из звеньев не ослабнет. Даже к самому слабому из них приливает сила напряжения общего, чтобы укрепить его. Сказано, что даже болезни лечит коллективная молитва или медитация о здравии члена общины. В обители Преподобного Сергия этот метод практиковался всегда. А сам игумен не только исцелял, но и был способен воскрешать людей, если душа еще не успела далеко отлететь — как правило, если срок ухода составлял не более сорока дней.</w:t>
      </w:r>
    </w:p>
    <w:p>
      <w:pPr>
        <w:pStyle w:val="Normal"/>
        <w:rPr/>
      </w:pPr>
      <w:r>
        <w:rPr/>
        <w:t xml:space="preserve">Община учит. Община развивает духовные способности. Община растет преданностью Иерархии. Всякое самоволие есть нарушение устава монастырского. И если дух до времени не может выдержать суровость жития монашеского, он может покинуть обитель, потому что есть институт послушников. Для одних срок послушания длится не больше года, но другим нужно десятилетие, чтобы избавиться от привычек мирских. Никто не осудит слабую душу, но, напутствуя, скажет: «Иди, укрепись сердцем на стезе Света!» </w:t>
      </w:r>
    </w:p>
    <w:p>
      <w:pPr>
        <w:pStyle w:val="Normal"/>
        <w:rPr/>
      </w:pPr>
      <w:r>
        <w:rPr/>
        <w:t xml:space="preserve">Человеческий мир тоже нуждается в подвижниках. И в нем гораздо труднее найти благородство духа, хотя без этого не держались бы города и страны. Святость нужна всем, как и ощущение свободного выбора пути. </w:t>
      </w:r>
    </w:p>
    <w:p>
      <w:pPr>
        <w:pStyle w:val="Normal"/>
        <w:rPr/>
      </w:pPr>
      <w:r>
        <w:rPr/>
      </w:r>
    </w:p>
    <w:p>
      <w:pPr>
        <w:pStyle w:val="Normal"/>
        <w:rPr/>
      </w:pPr>
      <w:r>
        <w:rPr/>
        <w:t xml:space="preserve">78. Приложим усилие к основанию града нового. И не страшно, если на месте обитания людей будет он стоять. Главное — дела духа будут расти, без суеты и лишнего популизма. </w:t>
      </w:r>
    </w:p>
    <w:p>
      <w:pPr>
        <w:pStyle w:val="Normal"/>
        <w:rPr/>
      </w:pPr>
      <w:r>
        <w:rPr/>
        <w:t>Бойтесь того, кто заявляет и оповещает о каждом своем шаге. Он вырастит в себе предателя, если кто-то не оценит его способностей. Самостная закваска являет собой питательный бульон для духов Майи. В нем вырастают монстры человеконенавистничества. Исправить себя — значит поменять полюса внутренних ценностей. Стяжание лишь утраченная память о накоплении богатств духовных, без которых нет полета в Высшие Сферы. Если нет накоплений сил блага, то и трансмутация не возможна. Все люди проверяются на чувстве воздействия на волю окружающего электората. Скрытое внушение может содержаться как в словах, так и в действиях манипуляторских.</w:t>
      </w:r>
    </w:p>
    <w:p>
      <w:pPr>
        <w:pStyle w:val="Normal"/>
        <w:rPr/>
      </w:pPr>
      <w:r>
        <w:rPr/>
      </w:r>
    </w:p>
    <w:p>
      <w:pPr>
        <w:pStyle w:val="Normal"/>
        <w:rPr/>
      </w:pPr>
      <w:r>
        <w:rPr/>
        <w:t xml:space="preserve">79. Аккумулируя энергию, вам доверенную, не забывайте о целесообразности ее использования. Лишь благая цель позволяет направлять мощь объединенную без ущерба для каждого духа, чем и занимается Братство. </w:t>
      </w:r>
    </w:p>
    <w:p>
      <w:pPr>
        <w:pStyle w:val="Normal"/>
        <w:rPr/>
      </w:pPr>
      <w:r>
        <w:rPr/>
        <w:t xml:space="preserve">Облако ведения — это призыв отдать часть своей силы для целей гармонизации планеты, которая сейчас особенно нуждается в равновесии. </w:t>
      </w:r>
    </w:p>
    <w:p>
      <w:pPr>
        <w:pStyle w:val="Normal"/>
        <w:rPr/>
      </w:pPr>
      <w:r>
        <w:rPr/>
        <w:t xml:space="preserve">Человеческий фактор как гармонизирует, так и расшатывает основу спокойствия недр подземных. Тигр, или Дракон, особенно чутко реагирует на мощные выбросы империла. Египет спасают от разрушения и землетрясений невиданной мощи только пирамиды. </w:t>
      </w:r>
    </w:p>
    <w:p>
      <w:pPr>
        <w:pStyle w:val="Normal"/>
        <w:rPr/>
      </w:pPr>
      <w:r>
        <w:rPr/>
        <w:t>Роковая Гора есть время сжигания прежнего мусора, а Кольцо Всевластия — это сила использования золота как эквивалента богатства.</w:t>
      </w:r>
    </w:p>
    <w:p>
      <w:pPr>
        <w:pStyle w:val="Normal"/>
        <w:rPr/>
      </w:pPr>
      <w:r>
        <w:rPr/>
      </w:r>
    </w:p>
    <w:p>
      <w:pPr>
        <w:pStyle w:val="Normal"/>
        <w:rPr/>
      </w:pPr>
      <w:r>
        <w:rPr/>
        <w:t>8</w:t>
      </w:r>
      <w:r>
        <w:rPr>
          <w:lang w:val="en-US"/>
        </w:rPr>
        <w:t>0.</w:t>
      </w:r>
      <w:r>
        <w:rPr/>
        <w:t xml:space="preserve"> «Слишком много отравы умножилось». Помимо больных излучений человеческих аур, которых становится все больше, особенно в условиях городских, жестче и суровее стали пространственные токи. Взрывы в дальних галактиках, падение осколков комет и астероидов на планеты, близкие к нам, вызывают сотрясения нервной системы, не говоря уже о болезненных судорогах самой планеты. </w:t>
      </w:r>
    </w:p>
    <w:p>
      <w:pPr>
        <w:pStyle w:val="Normal"/>
        <w:rPr/>
      </w:pPr>
      <w:r>
        <w:rPr/>
        <w:t>Дух ищет способ трансмутации тел. Но обращение огня к ветхой материи вызывает лишь непонятные болезненные ощущения, которые очень быстро проходят. Но они настолько мучительны, что становятся невыносимыми. И никакие лекарства в этом случае не могут помочь остудить воздействие пространственного огня на нервные центры. Плексусы, или нервные узлы, есть аналогия чакрамов, или лотосов, в йогической трактовке.</w:t>
      </w:r>
    </w:p>
    <w:p>
      <w:pPr>
        <w:pStyle w:val="Normal"/>
        <w:rPr/>
      </w:pPr>
      <w:r>
        <w:rPr/>
      </w:r>
    </w:p>
    <w:p>
      <w:pPr>
        <w:pStyle w:val="Normal"/>
        <w:rPr/>
      </w:pPr>
      <w:r>
        <w:rPr/>
        <w:t xml:space="preserve">81. Наши Беседы, помимо буквального текста, имеют еще множество смысловых планов, которые будут открыты в далеком, далеком будущем, когда знатоки научатся читать между строк и расшифровывать сигналы мыслеформ, заложенных в поле написания того или иного текста. Здесь нет необоснованных фантазий, рожденных избытком чувств, которыми манипулирует Майя и ее дети. </w:t>
      </w:r>
    </w:p>
    <w:p>
      <w:pPr>
        <w:pStyle w:val="Normal"/>
        <w:rPr/>
      </w:pPr>
      <w:r>
        <w:rPr/>
        <w:t xml:space="preserve">Суета мира есть процесс пряжи вервия судьбы. И все больше оно окрашено в тона смерти и пропитано кровью. </w:t>
      </w:r>
    </w:p>
    <w:p>
      <w:pPr>
        <w:pStyle w:val="Normal"/>
        <w:rPr/>
      </w:pPr>
      <w:r>
        <w:rPr/>
        <w:t>Сокровенные знаки являются каждому. Но как человек воспринимает указания? Есть предупреждения, есть утверждения, но есть и указания направления пути. Знаки тайн сопровождают каждого. И не нужно думать лишь об ободряющих их качествах.</w:t>
      </w:r>
    </w:p>
    <w:p>
      <w:pPr>
        <w:pStyle w:val="Normal"/>
        <w:rPr/>
      </w:pPr>
      <w:r>
        <w:rPr/>
      </w:r>
    </w:p>
    <w:p>
      <w:pPr>
        <w:pStyle w:val="Normal"/>
        <w:rPr/>
      </w:pPr>
      <w:r>
        <w:rPr/>
        <w:t xml:space="preserve">82. Семена Новой Эпохи щедро разбрасываются, когда не только Солнце, но и планеты меняют свою полярность и направление орбит. Не нужно думать, что с нами ничего не может происходить на фоне этих событий и что пространство не реагирует на такой химизм токов, если даже мысль человеческая способна изменять структуру своей и чужой энергетической оболочки. </w:t>
      </w:r>
    </w:p>
    <w:p>
      <w:pPr>
        <w:pStyle w:val="Normal"/>
        <w:rPr/>
      </w:pPr>
      <w:r>
        <w:rPr/>
        <w:t>Весомость слов тоже достаточно сильно изменена в сторону утончения и насыщения энергетического. Происходит расширение смысловых границ, потому что каждая эпоха, каждая временная единица, определяет новые параметры понимания мира, о которых древние даже и не подозревали. Каждое время приносит золотую пыль своих примет, которые нельзя спутать с другими.</w:t>
      </w:r>
    </w:p>
    <w:p>
      <w:pPr>
        <w:pStyle w:val="Normal"/>
        <w:rPr/>
      </w:pPr>
      <w:r>
        <w:rPr/>
      </w:r>
    </w:p>
    <w:p>
      <w:pPr>
        <w:pStyle w:val="Normal"/>
        <w:rPr/>
      </w:pPr>
      <w:r>
        <w:rPr/>
        <w:t>83. Отсутствие творческой совести позволяет бездарным людям вступать в профессиональные союзы, не думая о том, что словесный бред, который они выдают за свои откровения, стыдно не только читать, но даже упоминать. Можно быть свадебными генералами от литературы, но движение творчества не определяется званиями, членствами в организациях или публичными заявлениями об участии в каких-то мероприятиях. Нельзя труд подменять конференциями или съездами, когда массовые тусовки стали нормой жизни.</w:t>
      </w:r>
    </w:p>
    <w:p>
      <w:pPr>
        <w:pStyle w:val="Normal"/>
        <w:rPr/>
      </w:pPr>
      <w:r>
        <w:rPr/>
      </w:r>
    </w:p>
    <w:p>
      <w:pPr>
        <w:pStyle w:val="Normal"/>
        <w:rPr/>
      </w:pPr>
      <w:r>
        <w:rPr/>
        <w:t>84. «Пламя духа твоего не потухает, наоборот, стало еще серебрянее». Нужно не терять способность нагнетения силы нашей. Пламя взлетает, увлекая за собой вихрем своим золу и мелкие легкие угольки. Иногда даже за чистым явлением вьется дым перегоревших частиц.</w:t>
      </w:r>
    </w:p>
    <w:p>
      <w:pPr>
        <w:pStyle w:val="Normal"/>
        <w:rPr/>
      </w:pPr>
      <w:r>
        <w:rPr/>
      </w:r>
    </w:p>
    <w:p>
      <w:pPr>
        <w:pStyle w:val="Normal"/>
        <w:rPr/>
      </w:pPr>
      <w:r>
        <w:rPr/>
        <w:t>85. Явление неожиданных поворотов к новому планетному строению наблюдается повсеместно. Полярность всех планет меняется вслед за солнечной орбитой. Такие же изменения происходят и у спутников планет-гигантов. Разворот Солнечной системы и энергии, вызванные этим процессом, дадут неслыханное ускорение развития всех планетных человечеств, где технический прогресс будет лишь отражением внутренних пертурбаций.</w:t>
      </w:r>
    </w:p>
    <w:p>
      <w:pPr>
        <w:pStyle w:val="Normal"/>
        <w:rPr/>
      </w:pPr>
      <w:r>
        <w:rPr/>
      </w:r>
    </w:p>
    <w:p>
      <w:pPr>
        <w:pStyle w:val="Normal"/>
        <w:rPr/>
      </w:pPr>
      <w:r>
        <w:rPr/>
        <w:t>86. Современные предсказатели обещают гибель человечества на всех уровнях, определяя даже число оставшихся в живых, в которое, конечно же и в первую очередь, включают и себя. Но закваска халявных привычек и в этом просматривается, как и во всем остальном. Разве может себе хоть в чем-то отказать такой самолюбец, если дух его едва подает признаки жизни? Зауживание сознания направлено на захват власти в самом себе и на вовлечение в этот водоворот как можно большего числа людей, чтобы почитание и культ личности привлекали силу сосредоточения в одни руки.</w:t>
      </w:r>
    </w:p>
    <w:p>
      <w:pPr>
        <w:pStyle w:val="Normal"/>
        <w:rPr/>
      </w:pPr>
      <w:r>
        <w:rPr/>
      </w:r>
    </w:p>
    <w:p>
      <w:pPr>
        <w:pStyle w:val="Normal"/>
        <w:rPr/>
      </w:pPr>
      <w:r>
        <w:rPr/>
        <w:t>87. Власть не просто искушение, но умение справляться с личными амбициями и личными представлениями во имя общей пользы и интересов страны. Пока земля еще разделена на границы верований, идеологий и территорий, единение всех народов останется несбыточной мечтой человечества. Пока есть источник, разжигающий рознь между людьми и получающий от этого свои, только ему известные дивиденды, пока река империла не высохнет и люди не прекратят ненавидеть друг друга, кровь и слезы будут литься не переставая. Но законы Сатьи все равно когда-нибудь вступят в свои права.</w:t>
      </w:r>
    </w:p>
    <w:p>
      <w:pPr>
        <w:pStyle w:val="Normal"/>
        <w:rPr/>
      </w:pPr>
      <w:r>
        <w:rPr/>
      </w:r>
    </w:p>
    <w:p>
      <w:pPr>
        <w:pStyle w:val="Normal"/>
        <w:rPr/>
      </w:pPr>
      <w:r>
        <w:rPr/>
        <w:t>88. Для особой усталости есть много причин. Сочетание светил и стремительное изменение положения орбит, а также ускоренная миграция полюсов, приводят магнитные токи в неописуемый хаос. И там, где вчера проходили магнитные линии и оставили свой след, наложились новые токи, иногда прямо противоположные. Смута Востока, да и всего мира, лишь отражение космических пертурбаций.</w:t>
      </w:r>
    </w:p>
    <w:p>
      <w:pPr>
        <w:pStyle w:val="Normal"/>
        <w:rPr/>
      </w:pPr>
      <w:r>
        <w:rPr/>
      </w:r>
    </w:p>
    <w:p>
      <w:pPr>
        <w:pStyle w:val="Normal"/>
        <w:rPr/>
      </w:pPr>
      <w:r>
        <w:rPr/>
        <w:t xml:space="preserve">89. Все делает Огонь, а мы исполнители Воли Его. Удерживая в себе пространство, Творец создал для Матери Мира поле творений, вручив Ей неограниченную возможность потенций для создания все новых и новых форм, которые постепенно совершенствуют органический аппарат физической природы. Женское начало на плане земном подвигает весь мир к реализации своих проектов, направляя дух к совершенству и возбуждая неиспользованные когда-то начинания в новом виде, в дополнении и окружении новых нахождений. Женщина-мать устремляет детей своих к постижению новых энергий. </w:t>
      </w:r>
    </w:p>
    <w:p>
      <w:pPr>
        <w:pStyle w:val="Normal"/>
        <w:rPr/>
      </w:pPr>
      <w:r>
        <w:rPr/>
        <w:t>И если считается, что взрывы сверхновых и излучения звезд на расстоянии миллионов световых лет влияют на сознание человеческое и на все явления планетарные, то можно смело утверждать о космочеловечестве и о космическом происхождении людей. А их суета и снование по планете говорят о том, как им тесно в этом мире. Масштабы сознания с трудом вмещаются в рамки Земли. Грандиозность явлений и построений отражает этот уровень. Поэтому многим легче думать о дальних мирах, чем о земных проблемах. Но жить в доме и не придавать ему никакого значения не просто халатность — это преступно и кощунственно. Жизнеустройство входит в качества космические. Обучившись на малом и простом примере, дух обретает опыт приложения своих лучших достоинств и в самом высоком. И наоборот: вспоминая свой высший опыт, он применяет его на земле, в освоении материальной природы.</w:t>
      </w:r>
    </w:p>
    <w:p>
      <w:pPr>
        <w:pStyle w:val="Normal"/>
        <w:rPr/>
      </w:pPr>
      <w:r>
        <w:rPr/>
      </w:r>
    </w:p>
    <w:p>
      <w:pPr>
        <w:pStyle w:val="Normal"/>
        <w:rPr/>
      </w:pPr>
      <w:r>
        <w:rPr/>
        <w:t xml:space="preserve">90. Аэроперил отравляет психическую энергию целых поколений. Разве может продолжаться такое из века в век? Сейчас, когда время уплотнено и ускорение его достигает невероятных размеров, дух не может жить в объятиях смрадных мыслеформ. </w:t>
      </w:r>
    </w:p>
    <w:p>
      <w:pPr>
        <w:pStyle w:val="Normal"/>
        <w:rPr/>
      </w:pPr>
      <w:r>
        <w:rPr/>
        <w:t>Требующие справедливости во многих восточных странах лишь усугубляют ее восстановление в мире. Гнев и раздражение не способствуют приходу царства истины в благословенные земли Египта. Взрывы будут происходить сначала в сознании людей, а затем уже на площадях земных городов и в мечетях, в час пятничной службы, ибо день этот не случайно избран для возношения хвалы Всевышнему, если Венера явлена как куратор эволюционных действий нашей планеты. Погружение в материю Владык Иштар, Шукры, конечно же, тяжко, ибо плотность времени и гравитации здесь особенно велика.</w:t>
      </w:r>
    </w:p>
    <w:p>
      <w:pPr>
        <w:pStyle w:val="Normal"/>
        <w:rPr/>
      </w:pPr>
      <w:r>
        <w:rPr/>
      </w:r>
    </w:p>
    <w:p>
      <w:pPr>
        <w:pStyle w:val="Normal"/>
        <w:rPr/>
      </w:pPr>
      <w:r>
        <w:rPr/>
        <w:t>91. Обращение вспять необходимо лишь для исправления гибнущего сознания. Но идея возобновляемого мига и вечного возвращения составляла святая святых мистерий Древнего Египта. Все Арканы Таро являли собой не что иное, как иллюстрации к этой величественной Мудрости Богов, принесенной из высоких пределов космоса.</w:t>
      </w:r>
    </w:p>
    <w:p>
      <w:pPr>
        <w:pStyle w:val="Normal"/>
        <w:rPr/>
      </w:pPr>
      <w:r>
        <w:rPr/>
      </w:r>
    </w:p>
    <w:p>
      <w:pPr>
        <w:pStyle w:val="Normal"/>
        <w:rPr/>
      </w:pPr>
      <w:r>
        <w:rPr/>
        <w:t>92. Феномен человека, попавшего в неудобное положение, заключается в том, что нечаянно оскорбивший или не понимающий своей неловкости часто злится еще сильнее на того, кого оскорбил, всячески себе доказывая собственную правоту. И это определенная, хотя и очень редкая, форма безумия. Убеждать себя в непоколебимости и непогрешимости очень важно, если есть взвешенная оценка собственным действиям. Даже деревенские говорят: «Проорется мужик — и успокоится». Выброс энергии в такой форме практически самый безобидный, хотя нельзя допускать недовольство даже в самой малой форме. Все болезни сердца тем или иным способом или стороной связаны с раздражением, негодованием или вообще с отрицательными эмоциями. Нужно беречь сердце свое и не сотрясать его без нужды.</w:t>
      </w:r>
    </w:p>
    <w:p>
      <w:pPr>
        <w:pStyle w:val="Normal"/>
        <w:rPr/>
      </w:pPr>
      <w:r>
        <w:rPr/>
      </w:r>
    </w:p>
    <w:p>
      <w:pPr>
        <w:pStyle w:val="Normal"/>
        <w:rPr/>
      </w:pPr>
      <w:r>
        <w:rPr>
          <w:lang w:val="en-US"/>
        </w:rPr>
        <w:t>93</w:t>
      </w:r>
      <w:r>
        <w:rPr/>
        <w:t xml:space="preserve">. Плоды созревают во времени. Огонь догорает, используя запас своего заряда энергии. Тайна творится живая, миру неся приношения. Духу нужна тишина, чтобы слышать Отца своего. Каждый спешит стать пророком, Голоса Безмолвия ожидая. Но в этой неумелой попытке возвыситься виден снобизм темной сущности власть обрести любыми возможными способами. И столь ли насущно быть в гуще народа, который по старой привычке ищет себе спасителя? </w:t>
      </w:r>
    </w:p>
    <w:p>
      <w:pPr>
        <w:pStyle w:val="Normal"/>
        <w:rPr/>
      </w:pPr>
      <w:r>
        <w:rPr/>
        <w:t xml:space="preserve">Мечта о добром царе и о властителе мира светлом, который изменит порядок вещей и восстановит для всех справедливость, жить будет всегда, потому что соответствует памяти человечества об эпохе Веков Золотых. </w:t>
      </w:r>
    </w:p>
    <w:p>
      <w:pPr>
        <w:pStyle w:val="Normal"/>
        <w:rPr/>
      </w:pPr>
      <w:r>
        <w:rPr/>
        <w:t>Истлевают сады, и камни превращаются в песок. На месте гор образуется долина, а вода покидает вместилище свое, чтобы в новом месте образовать горное озеро. Меняется лицо планеты. И океаны отступают, сглаживая берега. Вечна работа стихий, никогда не устающих в своей деятельности. Круговорот силы вечен. И благодаря ему совершается движение самих планет.</w:t>
      </w:r>
    </w:p>
    <w:p>
      <w:pPr>
        <w:pStyle w:val="Normal"/>
        <w:rPr/>
      </w:pPr>
      <w:r>
        <w:rPr/>
      </w:r>
    </w:p>
    <w:p>
      <w:pPr>
        <w:pStyle w:val="Normal"/>
        <w:rPr/>
      </w:pPr>
      <w:r>
        <w:rPr/>
        <w:t xml:space="preserve">94. Возвращение процесса получения информации разного рода от звуковых вибраций к мыслевидению постепенно осуществляется. Множество токов дальних и близких наполняет пространство. Сама материя и все сгущенные стихийные начала напитаны знанием разного рода. Духовидение и духослышание лишь могут разобраться в допущении их для использования в круге своем. Именно они составляют предмет духоразумения, являющийся основной составляющей дара различения. </w:t>
      </w:r>
    </w:p>
    <w:p>
      <w:pPr>
        <w:pStyle w:val="Normal"/>
        <w:rPr/>
      </w:pPr>
      <w:r>
        <w:rPr/>
        <w:t xml:space="preserve">Местные лжепророки стараются высчитать количество людей, которые останутся после конца света в Долине. Но Мы убеждаем людей устремляться в будущее, ибо это качество в любых мирах пригодно будет для жизни. Легко размышляя о смерти ближних, не открывают ли они свою человеконенавистническую сущность, сродни инквизиторам? Дай им волю, и они сожгли бы на костре своей ненависти лучших представителей человечества, которые превзошли их по умственному и духовному развитию, чтобы осталась лишь категория людей, где они будут явлены как правители мира. Такое возвращение в невежество и составляет формирующую основу их мировоззрения. Пытаясь создать магнит популярности, они все же лишены силы обаяния, необходимой для этого. Поэтому и сжигает их неутолимая зависть к просвещению народа и яд клеветы, накопленный их сердцами, постоянно стекает с уст. Змея и та полезнее таких отравителей пространства. </w:t>
      </w:r>
    </w:p>
    <w:p>
      <w:pPr>
        <w:pStyle w:val="Normal"/>
        <w:rPr/>
      </w:pPr>
      <w:r>
        <w:rPr/>
      </w:r>
    </w:p>
    <w:p>
      <w:pPr>
        <w:pStyle w:val="Normal"/>
        <w:rPr/>
      </w:pPr>
      <w:r>
        <w:rPr/>
        <w:t>9</w:t>
      </w:r>
      <w:r>
        <w:rPr>
          <w:lang w:val="en-US"/>
        </w:rPr>
        <w:t>5</w:t>
      </w:r>
      <w:r>
        <w:rPr/>
        <w:t xml:space="preserve">. Толпа приближалась. Факелы выискивали лицо Великого Путника в темноте предрассветного часа. Деревья укрывали густым мраком камни. А Чаша Ориона висела прямо над возвышающимися скалами Гефсимании. </w:t>
      </w:r>
    </w:p>
    <w:p>
      <w:pPr>
        <w:pStyle w:val="Normal"/>
        <w:rPr/>
      </w:pPr>
      <w:r>
        <w:rPr/>
        <w:t xml:space="preserve">Шум и лязг были все ближе и ближе. Толпу вел небольшой человек мерзкой внешности. Отблески пламени зажигали в его глазах злую настойчивость охотничьего пса. Увидев молящегося человека и окликнув Его, он дождался, пока тот поднимется, выпрямившись во весь свой гигантский рост. Великий Путник возвышался над толпой. И все попытки Иуды из Кариота достать до Его лица и поцеловать были безуспешными. И лишь когда Тивердиадец склонился к нему, его мерзкое, смрадное дыхание выдохнуло слова: </w:t>
      </w:r>
    </w:p>
    <w:p>
      <w:pPr>
        <w:pStyle w:val="Normal"/>
        <w:rPr/>
      </w:pPr>
      <w:r>
        <w:rPr/>
        <w:t xml:space="preserve">— </w:t>
      </w:r>
      <w:r>
        <w:rPr/>
        <w:t xml:space="preserve">Радуйся, Равви! — и поцелуй запечатлел акт предательства как печать-приговор. И это было условным знаком для римских легионеров, чтобы пленить Великого Учителя. </w:t>
      </w:r>
    </w:p>
    <w:p>
      <w:pPr>
        <w:pStyle w:val="Normal"/>
        <w:rPr/>
      </w:pPr>
      <w:r>
        <w:rPr/>
        <w:t xml:space="preserve">Взвился бич, и началось избиение — жестокое и бессмысленное, которое выражало лишь безрассудную власть над Тем, Кто даже не сопротивлялся и шел туда, куда Его вели. Но бич свистел и свистел, разрывая одежду и кожу. И в эти удары была вложена вся ненависть слуг тьмы к Владыке Света, ибо побоялись предать Его аресту днем. </w:t>
      </w:r>
    </w:p>
    <w:p>
      <w:pPr>
        <w:pStyle w:val="Normal"/>
        <w:rPr/>
      </w:pPr>
      <w:r>
        <w:rPr/>
        <w:t xml:space="preserve">И пока вела толпа Великого Путника, Он вспоминал и Тайную Вечерю, где Он прощался с учениками, и вопль плоти, предчувствовавшей ужасные муки, когда Он разговаривал с Отцом Своим и в отчаянии и понимании выполняемой миссии спасения мира все же воскликнул: </w:t>
      </w:r>
    </w:p>
    <w:p>
      <w:pPr>
        <w:pStyle w:val="Normal"/>
        <w:rPr/>
      </w:pPr>
      <w:r>
        <w:rPr/>
        <w:t xml:space="preserve">— </w:t>
      </w:r>
      <w:r>
        <w:rPr/>
        <w:t xml:space="preserve">Да минет меня чаша сия! — зная, что, кроме Него, никто не справится с нею, ибо ради этого рождался Он прежде и родился сейчас. </w:t>
      </w:r>
    </w:p>
    <w:p>
      <w:pPr>
        <w:pStyle w:val="Normal"/>
        <w:rPr/>
      </w:pPr>
      <w:r>
        <w:rPr/>
        <w:t xml:space="preserve">Боль все сильнее проникала в Его тело. А легионер все хлестал и хлестал тело Пророка, словно вымещая на Нем злобу всей низости человеческой перед тем, что ему было не доступно. </w:t>
      </w:r>
    </w:p>
    <w:p>
      <w:pPr>
        <w:pStyle w:val="Normal"/>
        <w:rPr/>
      </w:pPr>
      <w:r>
        <w:rPr/>
        <w:t xml:space="preserve">Иерусалим еще лежал во тьме, когда по гулким улицам слышна была брань, злобные выкрики и грохот нечистой толпы, от которого даже бродячие собаки прятались глубоко среди камней полуобвалившихся заборов. </w:t>
      </w:r>
    </w:p>
    <w:p>
      <w:pPr>
        <w:pStyle w:val="Normal"/>
        <w:rPr/>
      </w:pPr>
      <w:r>
        <w:rPr/>
        <w:t xml:space="preserve">Сердце Ибн-Рагима сжалось от боли, ибо Он чувствовал начало вакханалии тьмы, наполненной изощренным издевательством и сознательным причинением мучения Сыну Человеческому. Но что мог поделать в этот час великий Шейх Пустыни? Ведь эта часть мистерии была поручена Тивердиадцу. А позднее должно было произойти то, что названо будет заменой души. Ведь даже минуты такого мучения и высокого напряжения страданий не смог бы выдержать ни один человек. При высокой нервной организации боль всегда острее и невыносимее. </w:t>
      </w:r>
    </w:p>
    <w:p>
      <w:pPr>
        <w:pStyle w:val="Normal"/>
        <w:rPr/>
      </w:pPr>
      <w:r>
        <w:rPr/>
        <w:t>Тьма ликовала. Уничтожение следов Царя Духа начиналось. Но знала ли она, что это начало пути к вечной, немеркнущей Славе Его?</w:t>
      </w:r>
    </w:p>
    <w:p>
      <w:pPr>
        <w:pStyle w:val="Normal"/>
        <w:rPr/>
      </w:pPr>
      <w:r>
        <w:rPr/>
      </w:r>
    </w:p>
    <w:p>
      <w:pPr>
        <w:pStyle w:val="Normal"/>
        <w:rPr/>
      </w:pPr>
      <w:r>
        <w:rPr/>
        <w:t xml:space="preserve">96. Пытливым и испытующим взором смотрит на меня Лик Твой! </w:t>
      </w:r>
    </w:p>
    <w:p>
      <w:pPr>
        <w:pStyle w:val="Normal"/>
        <w:rPr/>
      </w:pPr>
      <w:r>
        <w:rPr/>
        <w:t xml:space="preserve">Властитель мыслей наших, Владыка нашей судьбы, Великий Гуру Планеты и множество иных эпитетов можно придумать для Держателя Мира, заступившего на пост Свой много тысяч лет назад и не покидавшего его ни на одно мгновение ни наяву, ни во сне. Рождения Духа такого ранга еще не знала Земля. А все пути Наставников Планет начинались с подвигов жертвенных и с осознания того, что постепенное обретение веры в себя самого должно совпадать с великим космическим послушанием. </w:t>
      </w:r>
    </w:p>
    <w:p>
      <w:pPr>
        <w:pStyle w:val="Normal"/>
        <w:rPr/>
      </w:pPr>
      <w:r>
        <w:rPr/>
        <w:t xml:space="preserve">Самодеятельность и служение иерархическому началу явлены как две полярности одного и того же принципа. Циркуляция сил создает движение. Без нагревания нет охлаждения, без отрицательного и положительного зарядов нет электрического тока, без женских и мужских энергий нет самой жизни. </w:t>
      </w:r>
    </w:p>
    <w:p>
      <w:pPr>
        <w:pStyle w:val="Normal"/>
        <w:rPr/>
      </w:pPr>
      <w:r>
        <w:rPr/>
        <w:t>Развитие ума земного плана, вернее лунной его формации, принесло ускорение приспособления к жизни земной. Но все же разумность других планет и дальних миров отличается от интеллекта нашей планеты. Золотой Век одухотворит все недостатки ума и утончит природу нахождений истинных ценностей существования.</w:t>
      </w:r>
    </w:p>
    <w:p>
      <w:pPr>
        <w:pStyle w:val="Normal"/>
        <w:rPr/>
      </w:pPr>
      <w:r>
        <w:rPr/>
      </w:r>
    </w:p>
    <w:p>
      <w:pPr>
        <w:pStyle w:val="Normal"/>
        <w:rPr/>
      </w:pPr>
      <w:r>
        <w:rPr/>
        <w:t xml:space="preserve">97. Луч зажигает скрытые силы великих духов. Светоносной энергией своей он способен осенить любое сознание, приготовленное для великой миссии просвещения мира. Но все собственные заявления о том, что они явлены как спасители мира, не соответствуют истине. Безумство людей, пытающихся любой ценой обратить на себя внимание, известно с древних времен. Когда болезнь популярности овладевает человеком, он не считается с общественным мнением. Ему важны лицеприятия в его адрес. Но дух, озаренный Лучом Высшего Существа, действует по-иному. Он не будет отличаться от обычных людей, но мощь его воздействия будет так велика, что трудно будет понять, откуда же истекает этот магнетизм обаяния. </w:t>
      </w:r>
    </w:p>
    <w:p>
      <w:pPr>
        <w:pStyle w:val="Normal"/>
        <w:rPr/>
      </w:pPr>
      <w:r>
        <w:rPr/>
        <w:t xml:space="preserve">Мы скажем, что привхождение Ануры Великих Учителей через сердце преданное источается и человек становится неотделимой частью Единой Силы Блага. И здесь не играет роли величина: то ли ты костер, зовущий путников в ночи, то ли искра негасимая, летящая в поисках приготовленного для костра хвороста. Важна сущность духа. А огонь остается огнем вне зависимости от размера. Принадлежность к миру денег имеет даже одна копейка. </w:t>
      </w:r>
    </w:p>
    <w:p>
      <w:pPr>
        <w:pStyle w:val="Normal"/>
        <w:rPr/>
      </w:pPr>
      <w:r>
        <w:rPr/>
        <w:t>Ищите соединения с Богами, уловив хотя бы Луч Их сияния. Единожды испытавший прикосновение Луча Силы уже меняется на протяжении времени. И жизнь его обретает иное качество.</w:t>
      </w:r>
    </w:p>
    <w:p>
      <w:pPr>
        <w:pStyle w:val="Normal"/>
        <w:rPr/>
      </w:pPr>
      <w:r>
        <w:rPr/>
      </w:r>
    </w:p>
    <w:p>
      <w:pPr>
        <w:pStyle w:val="Normal"/>
        <w:rPr/>
      </w:pPr>
      <w:r>
        <w:rPr/>
        <w:t xml:space="preserve">98. Не отрицайте возможность, что каждый из вас наделен особыми качествами. Просто не появились надлежащие условия проявить их и не сложились явления силы. </w:t>
      </w:r>
    </w:p>
    <w:p>
      <w:pPr>
        <w:pStyle w:val="Normal"/>
        <w:rPr/>
      </w:pPr>
      <w:r>
        <w:rPr/>
        <w:t xml:space="preserve">Человек — существо необычное, но не нужно преувеличивать свои способности. Тот, кто в высокомерии утверждает, что он достиг, на самом деле еще только приступил к труду своему. И ему не следует прекращать его, но — постоянно наращивать усилия, потому что, только испытывая меру своих сил, возможно знать границы роста. </w:t>
      </w:r>
    </w:p>
    <w:p>
      <w:pPr>
        <w:pStyle w:val="Normal"/>
        <w:rPr/>
      </w:pPr>
      <w:r>
        <w:rPr/>
        <w:t xml:space="preserve">Не отрицая ничьи усилия, не очерняя ничьи достоинства, все же призываем оценивать дела свои безо всякой эйфории, зная, что судьба дружит с теми, кто полон поиска новизны в любой сфере человеческой жизни. Но прежде всяких заявлений об избранничестве своем, спросите, достаточно ли понимает человек концепцию блага и сострадания. Благородство и воспитание лежат в глубине этих понятий. </w:t>
      </w:r>
    </w:p>
    <w:p>
      <w:pPr>
        <w:pStyle w:val="Normal"/>
        <w:rPr/>
      </w:pPr>
      <w:r>
        <w:rPr/>
      </w:r>
    </w:p>
    <w:p>
      <w:pPr>
        <w:pStyle w:val="Normal"/>
        <w:rPr/>
      </w:pPr>
      <w:r>
        <w:rPr/>
        <w:t xml:space="preserve">99. Вирус безысходности передается очень легко и находит благодатное поле для своего развития, если стержень сознания, или ствол древа индивидуальной жизни, не продолжает расти каждый день на небольшую величину. Людей с чувством хронической печали отличает отсутствие интереса к жизни. И если один вид общества находит его в развлечениях разного рода, пытаясь создать себе праздник из самых легкомысленных забав, то другие ищут не просто утех, но строят будущее свое через познание себя в новом и нового в себе. Оно незаметно нарастает, иногда полностью вытесняя прошлые качества. В любом случае, дух устремлен к улучшению жизненных позиций носителя своей искры. </w:t>
      </w:r>
    </w:p>
    <w:p>
      <w:pPr>
        <w:pStyle w:val="Normal"/>
        <w:rPr/>
      </w:pPr>
      <w:r>
        <w:rPr/>
        <w:t xml:space="preserve">Если древо не растет и не приносит плодов, значит, оно поражено болезнью или корни подтачивает червь самолюбия. Самое страшное — если окружение постоянно создает атмосферу восхвалений, словно убеждая в том, что нет другого такого существа, способного осчастливить мир. Бойтесь внушения этих мыслей. И всячески пресекайте развитие культа собственной личности. Несведущим вы можете показаться избранными, и даже посвященными. Но каждый сам знает свой духовный потолок и цель устремления. Лесть хороша для людей недалеких. Но для Лебедя Беспредельности нет гнезда в этом мире. Он может находить только промежуточную цель. Но замысел высокий так ослепителен и далек, что о нем разве только дух имеет представление. </w:t>
      </w:r>
    </w:p>
    <w:p>
      <w:pPr>
        <w:pStyle w:val="Normal"/>
        <w:rPr/>
      </w:pPr>
      <w:r>
        <w:rPr/>
        <w:t>Печаль выедает огонь энтузиазма. Печаль наполняет пустотой сердца ваши. И как же вы пойдете, омраченные чужим настроением, если там нет света жизни? Радуйтесь даже сквозь слезы. Не гасите огонек радости глубоко в себе.</w:t>
      </w:r>
    </w:p>
    <w:p>
      <w:pPr>
        <w:pStyle w:val="Normal"/>
        <w:rPr/>
      </w:pPr>
      <w:r>
        <w:rPr/>
      </w:r>
    </w:p>
    <w:p>
      <w:pPr>
        <w:pStyle w:val="Normal"/>
        <w:rPr/>
      </w:pPr>
      <w:r>
        <w:rPr/>
        <w:t>100. Год Водяной Змеи заливает дождями земной шар, словно смывая с него наслоения чертога Лисы, в котором планета пребывала значительное время. Постепенное отчуждение людей от прошлых привычек должно привести мир к необратимым изменениям, когда появятся совершенно новые качества сознания, о которых люди даже и не подозревали в себе. Окостеневшая кожура предрассудков лопается и разлетается под натиском растущего космического плода. И если дитя человеческое в положенный ему срок рождается, являясь на свет, то космическая мера времени определена как совершенно иная для вызревания нового человека. Но пуповина Мировой Матери питает звездным молоком каждую душу, передавая ей с всеначальной энергией азы ее великой задачи, создавая вместилище для этого, чтобы при надлежащих сложившихся условиях эта структура ожила, побуждая сознание к великой цели осуществления.</w:t>
      </w:r>
    </w:p>
    <w:p>
      <w:pPr>
        <w:pStyle w:val="Normal"/>
        <w:rPr/>
      </w:pPr>
      <w:r>
        <w:rPr/>
      </w:r>
    </w:p>
    <w:p>
      <w:pPr>
        <w:pStyle w:val="Normal"/>
        <w:rPr/>
      </w:pPr>
      <w:r>
        <w:rPr/>
        <w:t xml:space="preserve">101. Зачем каменному льву, высеченному из белой горы и стоящему на страже, кольцо для цепи у самого основания головы? По древним верованиям, каждое изваяние имеет свойство когда-нибудь ожить и покинуть место своего дозора. И для того чтобы это предотвратить, исполнялся ритуал привязывания души к определенной скульптуре, как в Мачу-Пикчу привязывали Солнце к столбу, поймав его первый луч. В отверстие прикрепляли цепь. И эта цепь привязывалась к кольцу, вделанному в огромную скалу. Некогда таким образом приковывали Прометея. </w:t>
      </w:r>
    </w:p>
    <w:p>
      <w:pPr>
        <w:pStyle w:val="Normal"/>
        <w:rPr/>
      </w:pPr>
      <w:r>
        <w:rPr/>
        <w:t xml:space="preserve">Конечно, все эти ритуалы были символичными. Но в них таился глубочайший смысл, который позволял энергии света циркулировать в правильном направлении и с определенной, строго назначенной целью. </w:t>
      </w:r>
    </w:p>
    <w:p>
      <w:pPr>
        <w:pStyle w:val="Normal"/>
        <w:rPr/>
      </w:pPr>
      <w:r>
        <w:rPr/>
        <w:t xml:space="preserve">Ритуал связывания волос жениха и невесты в Древней Руси означал неразрывную связь до конца земного пути. </w:t>
      </w:r>
    </w:p>
    <w:p>
      <w:pPr>
        <w:pStyle w:val="Normal"/>
        <w:rPr/>
      </w:pPr>
      <w:r>
        <w:rPr/>
      </w:r>
    </w:p>
    <w:p>
      <w:pPr>
        <w:pStyle w:val="Normal"/>
        <w:rPr/>
      </w:pPr>
      <w:r>
        <w:rPr/>
        <w:t xml:space="preserve">102. Выделение тонкого тела так же естественно, как и само состояние сна. Иногда, лишь на мгновение впадая в легкую дремоту, человек не просто получает значительный опыт перемещения в пространстве или во времени, но и проходит урок освоения искры знания, который наяву может и не вспомнить. Правильная медитация способствует сознательному выделению астрала. Но, как правило, многие мирские ученики не видят различия между сновидением и сознательным выделением тонкого тела. </w:t>
      </w:r>
    </w:p>
    <w:p>
      <w:pPr>
        <w:pStyle w:val="Normal"/>
        <w:rPr/>
      </w:pPr>
      <w:r>
        <w:rPr/>
        <w:t xml:space="preserve">Современный Астральный Мир кишит хищниками. Поэтому без надобности и наблюдения Наставников выход в Тонкий Мир может стать трагическим. Помните, как в некоторых случаях вас мучила бессонница? Токи были губительны для тонкого тела, и скрещение мыслей враждебных могло бы нанести вред непоправимый. Обращайте внимание на такие моменты. Конечно, это очень мучительное состояние, но других способов не пускать в Тонкий Мир не существует. Ринуться в гущу враждебных сочетаний — все равно что пытаться переплыть реку, кишащую крокодилами. </w:t>
      </w:r>
    </w:p>
    <w:p>
      <w:pPr>
        <w:pStyle w:val="Normal"/>
        <w:rPr/>
      </w:pPr>
      <w:r>
        <w:rPr/>
        <w:t>Естественный ход вещей не должен нарушаться. Это самый лучший регулятор жизни вашей, ибо сама судьба предостерегает вас или убеждает в стремительном действии.</w:t>
      </w:r>
    </w:p>
    <w:p>
      <w:pPr>
        <w:pStyle w:val="Normal"/>
        <w:rPr/>
      </w:pPr>
      <w:r>
        <w:rPr/>
      </w:r>
    </w:p>
    <w:p>
      <w:pPr>
        <w:pStyle w:val="Normal"/>
        <w:rPr/>
      </w:pPr>
      <w:r>
        <w:rPr/>
        <w:t xml:space="preserve">103. Проявление ликов на камнях лишь пробуждение внутренних способностей человека вовне. </w:t>
      </w:r>
    </w:p>
    <w:p>
      <w:pPr>
        <w:pStyle w:val="Normal"/>
        <w:rPr/>
      </w:pPr>
      <w:r>
        <w:rPr/>
        <w:t>Все спешат овладеть сиддхами. Все ищут метод легкого воздействия на толпу и способ обратить на себя внимание и казаться оригинальными. Лихорадка популизма охватывает всех, кто не удовлетворен своей безвестностью в мире. Желание быть центром внимания толкает многих приехать и пройти школу популярности, или хотя бы посмотреть, как в жизни ведет себя известный человек. Но все эти игры рода человеческого сродни политической песочнице. Духу, ищущему истину, известность не нужна. Отшельник, в горах живущий, оказывает на людей не меньшее воздействие, чем политик, вещающий с телеэкрана в предвыборном ажиотаже. Бездарность правит многими, кто стремится во власть.</w:t>
      </w:r>
    </w:p>
    <w:p>
      <w:pPr>
        <w:pStyle w:val="Normal"/>
        <w:rPr/>
      </w:pPr>
      <w:r>
        <w:rPr/>
      </w:r>
    </w:p>
    <w:p>
      <w:pPr>
        <w:pStyle w:val="Normal"/>
        <w:rPr/>
      </w:pPr>
      <w:r>
        <w:rPr/>
        <w:t>104. При духовном устремлении запас психической энергии возрастает и ее хватает, чтобы другие могли зарядиться от духа-созидателя. Но казус в том, что энергия, полученная таким образом, используется по своему усмотрению, вне плана общего.</w:t>
      </w:r>
    </w:p>
    <w:p>
      <w:pPr>
        <w:pStyle w:val="Normal"/>
        <w:rPr/>
      </w:pPr>
      <w:r>
        <w:rPr/>
      </w:r>
    </w:p>
    <w:p>
      <w:pPr>
        <w:pStyle w:val="Normal"/>
        <w:rPr/>
      </w:pPr>
      <w:r>
        <w:rPr/>
        <w:t xml:space="preserve">105. Самоволие легко превратить в произвол одной личности. Когда духу что-то поручено, он все равно переиначит на свой лад даже самые вменяемые и подробные установки. </w:t>
      </w:r>
    </w:p>
    <w:p>
      <w:pPr>
        <w:pStyle w:val="Normal"/>
        <w:rPr/>
      </w:pPr>
      <w:r>
        <w:rPr/>
        <w:t xml:space="preserve">Сознание состоит из отдельных звездоподобных образований, в которых пульсирует заключенная энергия живого опыта. Это капсула со множеством более мелких капсул — как в лекарственных средствах, исцеляющих нас от каких-то застаревших болезней. В этих образованиях и преломляется посылка Высокого Духа, и даже сам указ старшего понимается не совсем точно. И лишь преданность Учителю помогает воспринять наиболее точно импульс посланного знания. </w:t>
      </w:r>
    </w:p>
    <w:p>
      <w:pPr>
        <w:pStyle w:val="Normal"/>
        <w:rPr/>
      </w:pPr>
      <w:r>
        <w:rPr/>
        <w:t xml:space="preserve">Конечно, искажений невозможно избежать. Но они не имеют принципиального значения, если сама нить передачи остается серебряной. Подробности и форму изложения Мы отдаем в руки медиатора. Накопление внутреннего опыта и самого мастерства по работе со словом — вещь, сугубо индивидуальная. Одна и та же мысль, посланная из Твердыни и запечатленная разными людьми, может оказаться мало узнаваемой, как и ваш портрет, заказанный разным художникам. Лишь торжественность и почитание способны воспринять посланные вибрации, вместив в обычное слово искру Сердца Учителя. </w:t>
      </w:r>
    </w:p>
    <w:p>
      <w:pPr>
        <w:pStyle w:val="Normal"/>
        <w:rPr/>
      </w:pPr>
      <w:r>
        <w:rPr/>
        <w:t>Хула явлена еще большим признанием для человека, чем лицеприятие. Похвала расслабляет, но ободрение необходимо.</w:t>
      </w:r>
    </w:p>
    <w:p>
      <w:pPr>
        <w:pStyle w:val="Normal"/>
        <w:rPr/>
      </w:pPr>
      <w:r>
        <w:rPr/>
      </w:r>
    </w:p>
    <w:p>
      <w:pPr>
        <w:pStyle w:val="Normal"/>
        <w:rPr/>
      </w:pPr>
      <w:r>
        <w:rPr/>
        <w:t xml:space="preserve">106. Цари Мира пришли и говорят с нашими сердцами, даже если люди не слышат в себе голоса Их. Их дыхание подобно солнечному свету, рассеивающему тьму. Их сила обнимает нас и хранит. А покой, хранимый глубоко в нас, — келья Их присутствия и храмовый зал, где происходит встреча всех многочисленных существ внутреннего мира со своими Вождями. Все решения нашей жизни принимают Цари Мира, ставшие нашими Богами. </w:t>
      </w:r>
    </w:p>
    <w:p>
      <w:pPr>
        <w:pStyle w:val="Normal"/>
        <w:rPr/>
      </w:pPr>
      <w:r>
        <w:rPr/>
        <w:t>Вселенная внутри нас не меньше, а то и больше, глубже и протяженнее, внешней Беспредельности. И живет она совсем по другим законам, чем те, которые известны физическим чувствам. Как солнце в небе, как огонь в очаге, пылает в сердце негасимая искра духа.</w:t>
      </w:r>
    </w:p>
    <w:p>
      <w:pPr>
        <w:pStyle w:val="Normal"/>
        <w:rPr/>
      </w:pPr>
      <w:r>
        <w:rPr/>
      </w:r>
    </w:p>
    <w:p>
      <w:pPr>
        <w:pStyle w:val="Normal"/>
        <w:rPr/>
      </w:pPr>
      <w:r>
        <w:rPr/>
        <w:t xml:space="preserve">107. Каждый из приезжающих вносит свою лепту в общее дело. И разве одному человеку было бы под силу построить пирамиду? И зачем бы она была нужна, если не для общей гармонизации пространства? </w:t>
      </w:r>
    </w:p>
    <w:p>
      <w:pPr>
        <w:pStyle w:val="Normal"/>
        <w:rPr/>
      </w:pPr>
      <w:r>
        <w:rPr/>
        <w:t xml:space="preserve">Лишь закоренелые элементы продолжают вести антиобщественный образ жизни. Причина оставления деревни жителями может находиться именно в усиленной деятельности пирамидальных сооружений, которые возбуждают всю сеть древних построений такого типа и, резонируя с ними, создают волну солнечного влияния, особенно сейчас, когда активность нашего светила так возросла. </w:t>
      </w:r>
    </w:p>
    <w:p>
      <w:pPr>
        <w:pStyle w:val="Normal"/>
        <w:rPr/>
      </w:pPr>
      <w:r>
        <w:rPr/>
        <w:t xml:space="preserve">Ранний снег на горах приносит холодную осеннюю волну. А солнечных дней все нет и нет. Может быть, осень подарит нам настоящую летнюю погоду. </w:t>
      </w:r>
    </w:p>
    <w:p>
      <w:pPr>
        <w:pStyle w:val="Normal"/>
        <w:rPr/>
      </w:pPr>
      <w:r>
        <w:rPr/>
        <w:t xml:space="preserve">Дух большой семьи — для людей самое ценное, что может быть. К тому же, магнетизм Алтая действует. </w:t>
      </w:r>
    </w:p>
    <w:p>
      <w:pPr>
        <w:pStyle w:val="Normal"/>
        <w:rPr/>
      </w:pPr>
      <w:r>
        <w:rPr/>
      </w:r>
    </w:p>
    <w:p>
      <w:pPr>
        <w:pStyle w:val="Normal"/>
        <w:rPr/>
      </w:pPr>
      <w:r>
        <w:rPr/>
        <w:t xml:space="preserve">108. Зачатки в кристаллах растительной жизни особенно отмечены в хрустале и так называемых каменных деревьях, когда камни начинают отпочковываться, образуя наросты, которые постепенно увеличиваются в размерах вверх. Зачатки такой формы жизни расширяют диапазон представлений о живой материи, включая в нее самые необычные факты из существования каменного царства. Воздействие веществ-стимуляторов активизирует минеральный обмен в среде камней. Даже узоры расположения удивительным образом изменяются, создавая неповторимые сочетания линий. </w:t>
      </w:r>
    </w:p>
    <w:p>
      <w:pPr>
        <w:pStyle w:val="Normal"/>
        <w:rPr/>
      </w:pPr>
      <w:r>
        <w:rPr/>
        <w:t>Уплотнение пространства способно создавать любой предмет, и даже целые планеты. Межзвездные облака метеорной пыли собираются вместе вокруг невидимого магнитного центра, формируя великие и малые космические образования.</w:t>
      </w:r>
    </w:p>
    <w:p>
      <w:pPr>
        <w:pStyle w:val="Normal"/>
        <w:rPr/>
      </w:pPr>
      <w:r>
        <w:rPr/>
      </w:r>
    </w:p>
    <w:p>
      <w:pPr>
        <w:pStyle w:val="Normal"/>
        <w:rPr/>
      </w:pPr>
      <w:r>
        <w:rPr/>
        <w:t xml:space="preserve">109. Анура-Веда как древний трактат Мудрости Сердца учит проникновению в Чашу накоплений и освоению опыта в сознательном воспоминании через дисциплину духа и применение Живой Этики во всех аспектах сознания, подчиняя себе негативные действия, слова и мысли. </w:t>
      </w:r>
    </w:p>
    <w:p>
      <w:pPr>
        <w:pStyle w:val="Normal"/>
        <w:rPr/>
      </w:pPr>
      <w:r>
        <w:rPr/>
        <w:t xml:space="preserve">Привлечение энергий и применение их в отрицательном виде есть разложение благодати. Трансмутировать земное сознание возможно лишь через обретение благожелательности, отстраняя от себя негативные явления, хотя и принимая их к сведению. Без осознания невреждения нельзя допустить особых достижений. Пока хотя бы одна искра темного пламени тлеет внутри нас, она будет захватывать все наши лучшие силы. Лишь самоотвержение в плане ухода от влияния земных зависимостей помогает очистить путь к чистым вершинам духа. </w:t>
      </w:r>
    </w:p>
    <w:p>
      <w:pPr>
        <w:pStyle w:val="Normal"/>
        <w:rPr/>
      </w:pPr>
      <w:r>
        <w:rPr/>
        <w:t xml:space="preserve">Обаяние не просто чарование, но развитие блага в сердце и его радиация в виде излучений через аурическую структуру. Сделайте сердце легким, чистым и сострадательным ко всем живым существам мира. </w:t>
      </w:r>
    </w:p>
    <w:p>
      <w:pPr>
        <w:pStyle w:val="Normal"/>
        <w:rPr/>
      </w:pPr>
      <w:r>
        <w:rPr/>
        <w:t>Желание и его удовлетворение есть часть смертной природы. Но просто отказаться от желаний при помощи волевых усилий — значит приобрести ненависть к желаниям, что само по себе есть та же зависимость. «Не привязываясь ни к чему» — значит, не желая и ни в коем случае не ненавидя другую сторону жизни, потому что любовь и ненависть одинаково сильны в своем потенциале. Не тратя сил на гнев или на радость, всегда пребывайте в благости.</w:t>
      </w:r>
    </w:p>
    <w:p>
      <w:pPr>
        <w:pStyle w:val="Normal"/>
        <w:rPr/>
      </w:pPr>
      <w:r>
        <w:rPr/>
      </w:r>
    </w:p>
    <w:p>
      <w:pPr>
        <w:pStyle w:val="Normal"/>
        <w:rPr/>
      </w:pPr>
      <w:r>
        <w:rPr/>
        <w:t xml:space="preserve">110. Пример Будды мощнее всех указывает на то, как человек, отказавшись от земных богатств, обрел сокровище духа. Самость страшна. Именно в ее форме спит Мара, искушавший некогда самого Благословенного. Мара есть негативные мысли и наши отложения гнева и ярости. Как упоминается в Учении Жизни, это тот самый Дракон или Страж Порога, с которым мы должны будем сразиться в час нашего перехода. </w:t>
      </w:r>
    </w:p>
    <w:p>
      <w:pPr>
        <w:pStyle w:val="Normal"/>
        <w:rPr/>
      </w:pPr>
      <w:r>
        <w:rPr/>
        <w:t xml:space="preserve">Отказавшись от себя, и другим не позволяйте восхвалять вас. Лицеприятие есть скрытая лесть, какими бы мы себе прекрасными ни казались. Но приверженность одному из Учений или Великих Учителей не есть культ личности, а формирование любви и связи с Божественным Существом с целью обрести от Него наставления и через них — часть сил, которые Он посылает с любовью и состраданием. </w:t>
      </w:r>
    </w:p>
    <w:p>
      <w:pPr>
        <w:pStyle w:val="Normal"/>
        <w:rPr/>
      </w:pPr>
      <w:r>
        <w:rPr/>
      </w:r>
    </w:p>
    <w:p>
      <w:pPr>
        <w:pStyle w:val="Normal"/>
        <w:rPr/>
      </w:pPr>
      <w:r>
        <w:rPr/>
        <w:t xml:space="preserve">111. Вопреки общепринятому мнению, покой явлен как величайшая сила пробуждения внутреннего сознания и открытия врат к постижению глубин себя. В спешке человек никогда не заметит нужного ему явления или предмета. Разве археолог, осуществляя раскопки, спешит? Каждая мелкая деталь, оставшись незамеченной, может привести к упущению подробности быта древних цивилизаций. </w:t>
      </w:r>
    </w:p>
    <w:p>
      <w:pPr>
        <w:pStyle w:val="Normal"/>
        <w:rPr/>
      </w:pPr>
      <w:r>
        <w:rPr/>
        <w:t xml:space="preserve">В постижении покоя и его обретении необычно возрастает значение мелочей. Нельзя назвать мелочностью дедуктивный метод изучения человека. Мелочи слишком важны для повседневности, точно так же, как и отношение к ним людей, чья манера поведения проявляется в привычках каждого дня. Недаром воспитание начинается культивированием манер, которые зачастую являются лаком, прикрывающим изъяны сущности. Да и происхождение считается соломинкой, за которую пытаются удержаться представители некогда могущественных дворянских родов. </w:t>
      </w:r>
    </w:p>
    <w:p>
      <w:pPr>
        <w:pStyle w:val="Normal"/>
        <w:rPr/>
      </w:pPr>
      <w:r>
        <w:rPr/>
        <w:t xml:space="preserve">Покой подразумевает под собой не бесчувствие, но правильную реакцию на слова и обуздание внезапно возгорающихся чувств. Реакция нервов на малые и великие события особенно сейчас обострена. Солнечная плазма усиливает отложения фосфора, меняя химический состав нашей нервной системы, или, как ее называют оккультисты, «порохового погреба» творческого начала. </w:t>
      </w:r>
    </w:p>
    <w:p>
      <w:pPr>
        <w:pStyle w:val="Normal"/>
        <w:rPr/>
      </w:pPr>
      <w:r>
        <w:rPr/>
        <w:t xml:space="preserve">Духу ведомо многое. И сам покой подразумевает гармоничное сочетание элементов, составляющих сущность нашего существования. Лишь в покое человек может замечать то неуловимое состояние изменения сознания, или привхождение токов дальних миров, приносящих с собой идеи о лучшем переустройстве мира и человеческих отношений. </w:t>
      </w:r>
    </w:p>
    <w:p>
      <w:pPr>
        <w:pStyle w:val="Normal"/>
        <w:rPr/>
      </w:pPr>
      <w:r>
        <w:rPr/>
        <w:t>Легко найти причину ненавидеть людей, но гораздо труднее научиться любить, отыскивая то превосходное и единственное в человеке, чего нет у других. Ослепление желанием и есть фактор, прикрывающий внутренний рост. Слабы люди душой и волей, а также умением сострадать и соболезновать близким, входя в положение обездоленных и униженных. Тысяча причин появится, чтобы не участвовать в актах благотворительности по личным или каким-то другим мотивам. Но, тем не менее, человеческая природа, несмотря на все препоны, совершенствуется, преподнося чудесные случаи помощи и сердечного отношения. Конечно же, нужны и приюты для больных животных, как и хосписы и интернаты для калек. Но люди — такой трудный материал, с которым работать очень сложно. Ведь старики, как и дети, имеют свое мировоззрение, которое трудно переменить.</w:t>
      </w:r>
    </w:p>
    <w:p>
      <w:pPr>
        <w:pStyle w:val="Normal"/>
        <w:rPr/>
      </w:pPr>
      <w:r>
        <w:rPr/>
      </w:r>
    </w:p>
    <w:p>
      <w:pPr>
        <w:pStyle w:val="Normal"/>
        <w:rPr/>
      </w:pPr>
      <w:r>
        <w:rPr/>
        <w:t>112. Тайна не была бы тайной, если бы человеческое сознание не придало ей этот статус. Для животного мира не существует проблемы познания, хотя на своем уровне у них присутствуют зачатки любознательности и некоторого интереса. Самое любопытное — что животные на своем глубинном уровне знают, какой травой исцелять свои болезни и лечить змеиные укусы, находя противоядие в растительном мире. Они используют и природные целебные источники, принимая грязевые ванны, а также занимаются солнцетерапией и голодают долгое время, когда есть необходимость для этого. Природное чутье подсказывает им потребную меру. И в этом людям следовало бы у них поучиться.</w:t>
      </w:r>
    </w:p>
    <w:p>
      <w:pPr>
        <w:pStyle w:val="Normal"/>
        <w:rPr/>
      </w:pPr>
      <w:r>
        <w:rPr/>
      </w:r>
    </w:p>
    <w:p>
      <w:pPr>
        <w:pStyle w:val="Normal"/>
        <w:rPr/>
      </w:pPr>
      <w:r>
        <w:rPr/>
        <w:t xml:space="preserve">113. Сиверины, сабиры, сибирцы — наименования жителей Руси Сибирской, которая осталась в памяти как Даария или Даурия, земля, лежащая за великим морем Байкалом. Древняя история похоронена под осколками современных гипотез и пылью карьеризма научного, стремящихся преподносить несуразности. Но иногда и в этом взбаламученном океане фактов можно увидеть проблески истины и робкий свет реальных фактов. Без воображения нельзя представить даже родной дом. Научное воображение непременно должно сочетаться с умением читать в свитках Акаши: иначе фантазия станет такой несуразной, что будет граничить с осколками ярого безумия. </w:t>
      </w:r>
    </w:p>
    <w:p>
      <w:pPr>
        <w:pStyle w:val="Normal"/>
        <w:rPr/>
      </w:pPr>
      <w:r>
        <w:rPr/>
      </w:r>
    </w:p>
    <w:p>
      <w:pPr>
        <w:pStyle w:val="Normal"/>
        <w:rPr/>
      </w:pPr>
      <w:r>
        <w:rPr/>
        <w:t>1</w:t>
      </w:r>
      <w:r>
        <w:rPr>
          <w:lang w:val="en-US"/>
        </w:rPr>
        <w:t>14</w:t>
      </w:r>
      <w:r>
        <w:rPr/>
        <w:t>. Сделайте похоть руслом творчества. С каждой мыслью вожделения утекает ваше вдохновение. И куда вы его приложите, там оно и будет продолжать существовать. Не лишайте дух воплощения своих идей. Не отнимайте у него возможности создавать свой мир красоты. Смотрите на явления добра и зла как на волны стремительной реки времени. Имейте все, но ни к чему не привязывайтесь, ибо мы одиноки наедине с Высшим Миром. В час Великого Перехода никто, кроме Учителя, не сможет помочь нам без страха и трепета переплыть темное море забвения в полной памяти. Земная жизнь почти ничего не значит в череде других. Это лишь малая искра великого костра существования. Но лишь на земле мы учимся летать и выжигать то ветхое, что засоряет поля спорыньей, чьи семена можно погубить лишь огнем великого прозрения.</w:t>
      </w:r>
    </w:p>
    <w:p>
      <w:pPr>
        <w:pStyle w:val="Normal"/>
        <w:rPr/>
      </w:pPr>
      <w:r>
        <w:rPr/>
      </w:r>
    </w:p>
    <w:p>
      <w:pPr>
        <w:pStyle w:val="Normal"/>
        <w:rPr/>
      </w:pPr>
      <w:r>
        <w:rPr/>
        <w:t xml:space="preserve">115. На недостатки смотрите со стороны: иначе при волевом желании прекратить их они лишь усиливаются. Воля накапливает медленно свои позиции. И ее влияние сродни вере. Но не всегда желание как инструмент воли воплощается, когда человек чрезмерным хотением заслоняет уже сложенные возможности удачи. Нужно уметь ждать, сообразуясь с высшей волей. </w:t>
      </w:r>
    </w:p>
    <w:p>
      <w:pPr>
        <w:pStyle w:val="Normal"/>
        <w:rPr/>
      </w:pPr>
      <w:r>
        <w:rPr/>
        <w:t>Муки отторжения даже от самой малой привычки так велики, что ощущаются почти физически. И что говорить о том, какое усилие нужно приложить, чтобы избавить себя от порока, давая энергии животворящей новое русло? Нужно оставить все мешающее на берегу прошлого. Ведь возможность исправления есть всегда.</w:t>
      </w:r>
    </w:p>
    <w:p>
      <w:pPr>
        <w:pStyle w:val="Normal"/>
        <w:rPr/>
      </w:pPr>
      <w:r>
        <w:rPr/>
      </w:r>
    </w:p>
    <w:p>
      <w:pPr>
        <w:pStyle w:val="Normal"/>
        <w:rPr/>
      </w:pPr>
      <w:r>
        <w:rPr/>
        <w:t xml:space="preserve">116. Стража Моя неусыпна и сильна. Вечный дозор тем мощнее, чем чище душа твоя. Сам Владыка, Великий Агни, наполняет пространство Светом. И сквозь завесу его темной стреле не пролететь. Дом Мой вырастет в красоте своей. Ветхие построения будут снесены. А пока и они служат кровом для многочисленных паломников духа. </w:t>
      </w:r>
    </w:p>
    <w:p>
      <w:pPr>
        <w:pStyle w:val="Normal"/>
        <w:rPr/>
      </w:pPr>
      <w:r>
        <w:rPr/>
        <w:t xml:space="preserve">Кали-Юга требует от нас такого невероятного напряжения и сосредоточения сил, что Сатья покажется раем после мучений и кровавых войн, случившихся в такой короткий период мировой истории. Конечно же, юга заходит на югу. Не успела закончиться одна, как наступает другая. Путаница заключается именно в том, что они могут существовать некоторое время параллельно. Новый Мир уже народился, а яд старого еще долго будет истекать вместе с кровью и страданием, пока фаза сумерек не изживет себя. Но первые знаки Сатьи явлены были уже давно. И они продолжают расти, проявляясь в человеческой среде как совершенные явления, продвигающие и пропагандирующие духовные ценности мира. </w:t>
      </w:r>
    </w:p>
    <w:p>
      <w:pPr>
        <w:pStyle w:val="Normal"/>
        <w:rPr/>
      </w:pPr>
      <w:r>
        <w:rPr/>
        <w:t>Внутренний человек спит в ожидании своего часа, словно сказочный богатырь — в хрустальном гробу. Многие сказки повествуют о событиях, происходивших в течение целых мировых периодов, так же как мифы и легенды всех времен и народов. Если удалить патину фантазии, то все превратится в конкретные события, случившиеся в далеких временах нашей Солнечной системы, а Боги станут Владыками Планет, которые оказывают воздействие на земные события как астрологически, так и непосредственно — десантируя своих представителей.</w:t>
      </w:r>
    </w:p>
    <w:p>
      <w:pPr>
        <w:pStyle w:val="Normal"/>
        <w:rPr/>
      </w:pPr>
      <w:r>
        <w:rPr/>
      </w:r>
    </w:p>
    <w:p>
      <w:pPr>
        <w:pStyle w:val="Normal"/>
        <w:rPr/>
      </w:pPr>
      <w:r>
        <w:rPr/>
        <w:t xml:space="preserve">117. Не иссякнет поток слов Моих. Пусть злопыхатели смурнеют и злобствуют. Им не под силу охватить диапазон тех тем, которых мы касаемся в Беседах Наших. Слишком мелки, завистливы и жадны души их, изъеденные попыткой сосредоточить фокус внимания на себе самих. Без предназначения и без дарований можно голоса низшего астрала принять за весть Великого Учителя. Но каждому врагу мы находим занятие, которое послужит на пользу Братству. Сами того не ведая, в оповещении своем сеют зерна интереса к нашим явлениям. </w:t>
      </w:r>
    </w:p>
    <w:p>
      <w:pPr>
        <w:pStyle w:val="Normal"/>
        <w:rPr/>
      </w:pPr>
      <w:r>
        <w:rPr/>
        <w:t xml:space="preserve">Крепость на берегу Шамбатиона будет стоять, как она стояла прежде, возвышаясь над дикими берегами белой реки. Место казачьего форта хранит столько артефактов, что археологи будут удивлены их количеству. Преемственность мест благодати принимается во все века и всеми народами. Если храмы новые строятся на фундаментах древних, это, наверное, что-то да означает. Залежи каждой руды дают свои излучения и определенный химизм, выделяемый в пространство. Поэтому различие энергетики мест особенно очевидно на Алтае, где пространство не засорено лозунговыми призывами и густой пылью бульварных сплетен. На Алтае сама душа начинает чувствовать разницу определенных вибраций. </w:t>
      </w:r>
    </w:p>
    <w:p>
      <w:pPr>
        <w:pStyle w:val="Normal"/>
        <w:rPr/>
      </w:pPr>
      <w:r>
        <w:rPr/>
        <w:t>Не лукавя живем, не принуждая никого к делам, но и не давая пребывать в праздности, указывая на убедительность внутренних импульсов, или голоса совести, в исполнении работы. Недобросовестных отстраняем от себя, ибо качество дел формирует чистоту духа.</w:t>
      </w:r>
    </w:p>
    <w:p>
      <w:pPr>
        <w:pStyle w:val="Normal"/>
        <w:rPr/>
      </w:pPr>
      <w:r>
        <w:rPr/>
      </w:r>
    </w:p>
    <w:p>
      <w:pPr>
        <w:pStyle w:val="Normal"/>
        <w:rPr/>
      </w:pPr>
      <w:r>
        <w:rPr/>
        <w:t>118. «Не изгнать призванных из их дома». Сколько бы ни старалась тьма найти людей, покушающихся на Дом Мой, допущены к нему будут лишь те, кто доказал преданность свою Нам. Какими бы ни были приношения, если дух утверждается как самозванец, против него будут направлены силы, превышающие те, которые он приложил для удаления законных основ. Рождение сотрудников лишь в послушании складывается. Если есть амбиции, не соразмерные уровню сознания, а человек не видит этого за собой, то обратный удар неминуем, как и вся сокрушительная мощь возмущенных стихий. Многим неведома любовь к людям, а тем более к явлению стихий как живых существ этого мира. Застревая в скалах своих предрассудков, не понимают люди, что тропинка есть и на дне самого глубокого ущелья, что и она приводит к вершине.</w:t>
      </w:r>
    </w:p>
    <w:p>
      <w:pPr>
        <w:pStyle w:val="Normal"/>
        <w:rPr/>
      </w:pPr>
      <w:r>
        <w:rPr/>
      </w:r>
    </w:p>
    <w:p>
      <w:pPr>
        <w:pStyle w:val="Normal"/>
        <w:rPr/>
      </w:pPr>
      <w:r>
        <w:rPr/>
        <w:t xml:space="preserve">119. Трепет Видения покрыл голову сединой волос. Дух мой огнем наполнил тело. Благодать накалила сердце. И огненной печью стало место Великого Явления. Учитель что-то говорил в ответ на Слова Благословенной и Пресвятой. А я не мог оторвать голову от пола кельи. И только дивный свет стелился по нему и проникал в очи. Дух мой изнывал, но чудесной радостью наполнялась душа. Я словно впал в беспамятство или блаженный сон, распластавшись у Ног Владычицы. И лишь спустя время услышал, как зовет меня Учитель: «Михей! Михей! Встань! Ибо Пресвятая покинула нас!» Я поднялся и поразился удивительной перемене Преподобного. Он Сам весь сиял, словно получил часть Небесного Огня. А из сердца струилась чистая звезда. </w:t>
      </w:r>
    </w:p>
    <w:p>
      <w:pPr>
        <w:pStyle w:val="Normal"/>
        <w:rPr/>
      </w:pPr>
      <w:r>
        <w:rPr/>
      </w:r>
    </w:p>
    <w:p>
      <w:pPr>
        <w:pStyle w:val="Normal"/>
        <w:rPr/>
      </w:pPr>
      <w:r>
        <w:rPr/>
        <w:t xml:space="preserve">120. Удары сыпались один за одним. Семьдесят семь раз тело Великого вздрагивало от хлыста, который распарывал рубаху на его спине, пока она не превратилась в лохмотья, пропитанные невинной кровью. </w:t>
      </w:r>
    </w:p>
    <w:p>
      <w:pPr>
        <w:pStyle w:val="Normal"/>
        <w:rPr/>
      </w:pPr>
      <w:r>
        <w:rPr/>
        <w:t xml:space="preserve">Вопреки общей традиции, Его поместили в отдельную камеру, боясь, что речами Своими Он смутит народ и вызовет бунт в тюрьме. </w:t>
      </w:r>
    </w:p>
    <w:p>
      <w:pPr>
        <w:pStyle w:val="Normal"/>
        <w:rPr/>
      </w:pPr>
      <w:r>
        <w:rPr/>
        <w:t xml:space="preserve">Пришедший к Каиафе Иуда отказался взять плату за предательство, и даже гневно закричал на первосвященника: </w:t>
      </w:r>
    </w:p>
    <w:p>
      <w:pPr>
        <w:pStyle w:val="Normal"/>
        <w:rPr/>
      </w:pPr>
      <w:r>
        <w:rPr/>
        <w:t xml:space="preserve">— </w:t>
      </w:r>
      <w:r>
        <w:rPr/>
        <w:t xml:space="preserve">Я предал Назорея! Я святого человека по вашему наущению заставил страдать! Вы же обещали, что не сделаете Ему ничего плохого! И обманули меня, ибо видел, как вы Его избивали и глумились над Ним! </w:t>
      </w:r>
    </w:p>
    <w:p>
      <w:pPr>
        <w:pStyle w:val="Normal"/>
        <w:rPr/>
      </w:pPr>
      <w:r>
        <w:rPr/>
        <w:t>Каиафа бросил монеты ему под ноги, которые звенели и подпрыгивали. А одна из них закатилась в щель между плитами и застряла там наполовину, тускло поблескивая. И когда Иуда ушел, первосвященник приказал своему казначею подобрать деньги и пойти купить на них землю, где издавна было святилище языческих богинь, а теперь находилась городская свалка. Эта земля должна была быть предназначена для захоронения казненных преступников. Люди боялись этих мест и передавали друг другу весть о том, что иногда видели там, как огонь падал с неба и воспламенял скалы.</w:t>
      </w:r>
    </w:p>
    <w:p>
      <w:pPr>
        <w:pStyle w:val="Normal"/>
        <w:rPr/>
      </w:pPr>
      <w:r>
        <w:rPr/>
      </w:r>
    </w:p>
    <w:p>
      <w:pPr>
        <w:pStyle w:val="Normal"/>
        <w:rPr/>
      </w:pPr>
      <w:r>
        <w:rPr/>
        <w:t xml:space="preserve">121. Несущая на Себе Луч Ассургины, Великая Богиня Изида принесла в Египет сокровенный культ Матери Мира, обезображенный и униженный магами Атлантиды, которые проклинали Солнце и восхваляли огонь Маракары. Отрицая всеначалие Великого Ра, они поклонялись подземному огню, который в конце концов и поглотил их самих. </w:t>
      </w:r>
    </w:p>
    <w:p>
      <w:pPr>
        <w:pStyle w:val="Normal"/>
        <w:rPr/>
      </w:pPr>
      <w:r>
        <w:rPr/>
        <w:t xml:space="preserve">Великий культ почитания Солнца был возрожден в Египте. Но темное жречество пыталось разрушить и его. Тогда было основано Белое Братство во главе с Серапис-Беем, которое оставалось и остается до сих пор хранителем сокровенных тайн мира, к которым до сей поры не подпущен ни один из слуг Сетха, совершающих свои кровавые жертвоприношения Луне. </w:t>
      </w:r>
    </w:p>
    <w:p>
      <w:pPr>
        <w:pStyle w:val="Normal"/>
        <w:rPr/>
      </w:pPr>
      <w:r>
        <w:rPr/>
        <w:t>То, что не изведано, не может быть мгновенно открыто. Нужны ступени поступательного движения и медленное, но основательное, их усвоение. Ни в коей мере не поощряются умерщвление плоти и любые аскетические упражнения до тех пор, пока дух не укрепил свою власть над чувственными началами человека.</w:t>
      </w:r>
    </w:p>
    <w:p>
      <w:pPr>
        <w:pStyle w:val="Normal"/>
        <w:rPr/>
      </w:pPr>
      <w:r>
        <w:rPr/>
        <w:t>Несущая на Себе Луч Ассургины теперь стала Матерью нашего Мира, приняв на Себя ответственность за планету и возглавив Братство Света. Великие Учителя вручили Ей жезл водительства пространством. Но на земле на роль Старшего Махатмы заступил Владыка Фиолетового Пламени.</w:t>
      </w:r>
    </w:p>
    <w:p>
      <w:pPr>
        <w:pStyle w:val="Normal"/>
        <w:rPr/>
      </w:pPr>
      <w:r>
        <w:rPr/>
      </w:r>
    </w:p>
    <w:p>
      <w:pPr>
        <w:pStyle w:val="Normal"/>
        <w:rPr/>
      </w:pPr>
      <w:r>
        <w:rPr/>
        <w:t xml:space="preserve">122. Посещение некоторых мест на Алтае дает пример чутья, которое невозможно испытать в других регионах мира. Каждая горная страна развивает свою сторону чувствознания, учитывая, что даже внешнее различие присутствует. Тодды с Голубых гор, Нилгири, конечно же, не похожи на инков или майя, но живут почти на тех же высотах, только по другую сторону планеты. </w:t>
      </w:r>
    </w:p>
    <w:p>
      <w:pPr>
        <w:pStyle w:val="Normal"/>
        <w:rPr/>
      </w:pPr>
      <w:r>
        <w:rPr/>
        <w:t>Алтай расширяет возможности сердца, потому и назван Сердцем этого Мира. Дух чистоты учит любви ко всем проявлениям природной силы: иначе не прожить в этом суровом крае.</w:t>
      </w:r>
    </w:p>
    <w:p>
      <w:pPr>
        <w:pStyle w:val="Normal"/>
        <w:rPr/>
      </w:pPr>
      <w:r>
        <w:rPr/>
      </w:r>
    </w:p>
    <w:p>
      <w:pPr>
        <w:pStyle w:val="Normal"/>
        <w:rPr/>
      </w:pPr>
      <w:r>
        <w:rPr/>
        <w:t>123. Говорящий о том, что у него много дел и что совсем нет времени, чтобы уделить его наведению порядка, — отменный бездельник. Трудящийся умеет уплотнять время до состояния такой активности, что за короткий его промежуток успевает сделать множество полезного. А лентяй оправдывается возрастом, болезнью или занятостью, лишь бы предаваться состоянию сибаритства и интеллектуальной неги, а проще говоря, хронической лени, находя в этом высшую форму самоутверждения и полезности своего присутствия в среде человеческой. Живущим за счет других, работающих, и мнящим себя величинами в мире искусства, им страшно бывает от того, что они потеряют удобства и уют, а прежде всего, воздействие на значимых людей. Используя всех, они себя не беспокоят и не утомляют усилиями.</w:t>
      </w:r>
    </w:p>
    <w:p>
      <w:pPr>
        <w:pStyle w:val="Normal"/>
        <w:rPr/>
      </w:pPr>
      <w:r>
        <w:rPr/>
      </w:r>
    </w:p>
    <w:p>
      <w:pPr>
        <w:pStyle w:val="Normal"/>
        <w:rPr/>
      </w:pPr>
      <w:r>
        <w:rPr/>
        <w:t xml:space="preserve">124. Великая Дочь Будды, названная Звездой Утра, разве перестанет светить душам человеческим? Дух чистый возрадуется от приближения мысли Ее. И сердцу станет жарко. Она укрывает избранных покровом Своим и посылает для защиты Духа-Водителя. Великая Матерь Агни Йоги стоит на страже каждого духовного начинания, которое приводит к явлению облагораживания мира. Постепенно смещая сознание в сторону постоянного присутствия Мира Тонкого около нас, Она избавляет нас от страха общения с пространственными духами. Но это не пустые астральные оболочки, с которыми забавляются медиумы, но носители истинного знания, служители свитка Великой Мудрости, а проще говоря, библиотекари Хроники Акаши. Но высшие из них есть Липики, или жизнеописатели земных и небесных явлений, событий, озарений и открытий разных стран и народов, а также отдельных личностей, участвующих непосредственно в трансмутации мировых энергий. </w:t>
      </w:r>
    </w:p>
    <w:p>
      <w:pPr>
        <w:pStyle w:val="Normal"/>
        <w:rPr/>
      </w:pPr>
      <w:r>
        <w:rPr/>
        <w:t xml:space="preserve">Окружение Великой Владычицы полно великолепия. Сонм Ее достоинств воплощен в каждом из существ невиданной красоты, которые одновременно грозны и сильны. </w:t>
      </w:r>
    </w:p>
    <w:p>
      <w:pPr>
        <w:pStyle w:val="Normal"/>
        <w:rPr/>
      </w:pPr>
      <w:r>
        <w:rPr/>
        <w:t xml:space="preserve">Как часть Вселенской Матери Мира, Урусвати была воплощена на Земле, обладая невиданными качествами Ануры — до такой степени, что все старались коснуться ее, обнять или с восторгом любоваться ею. Сочетание красоты, внутренней силы любви и магнетизма обаяния пронесла Она через всю Свою нелегкую жизнь и только усилила их качества до мощи невероятной, привлекая пространственный огонь и управляя им по Своему усмотрению. Будучи нераздельной с Самим Водителем Планеты, Она удостоилась того, что Ее терафим был создан в Братстве и служил цели связи с Ней Великих Учителей. Во многом явление Матери Агни Йоги были гармоничнее предыдущих Вестников. Но качества, по которым избираются Посредники, ведомы только Учителям. Жизнь Упасики была гораздо труднее, мучительнее и сложнее. И этого требовало само время. А выбор носителя нового духовного призыва не был случаен, но подготавливался многими и многими предыдущими воплощениями. </w:t>
      </w:r>
    </w:p>
    <w:p>
      <w:pPr>
        <w:pStyle w:val="Normal"/>
        <w:rPr/>
      </w:pPr>
      <w:r>
        <w:rPr/>
        <w:t xml:space="preserve">Не бывает внезапных озарений. Луч Владыки избирает того, кто может стать его носителем заочным. Но в течение жизни встреча обязательно происходит — либо наяву, либо в Тонком Плане. </w:t>
      </w:r>
    </w:p>
    <w:p>
      <w:pPr>
        <w:pStyle w:val="Normal"/>
        <w:rPr/>
      </w:pPr>
      <w:r>
        <w:rPr/>
      </w:r>
    </w:p>
    <w:p>
      <w:pPr>
        <w:pStyle w:val="Normal"/>
        <w:rPr/>
      </w:pPr>
      <w:r>
        <w:rPr/>
        <w:t xml:space="preserve">125. Спасая от холода друга, отдаешь ему часть своей силы в виде каких-то вещей, которые помогут ему почувствовать настоящее тепло. Ему трудно оставаться самим собой в кругу столичного бомонда. Координируя действия в столице, он выполняет важную работу московского секретаря. Мера встреч с нужными людьми им выверена очень точно. Нужно ценить его помощь и всячески поощрять по возможности. Стихийная составляющая очень близка, ибо оба не от мира сего. </w:t>
      </w:r>
    </w:p>
    <w:p>
      <w:pPr>
        <w:pStyle w:val="Normal"/>
        <w:rPr/>
      </w:pPr>
      <w:r>
        <w:rPr/>
        <w:t xml:space="preserve">Не нужно Союз писателей воспринимать серьезно, ибо там много случайных людей, не имеющих к литературе почти никакого отношения. Но статисты и массовка нужны во всем. Но нужно учитывать, что могут завязаться полезные связи, которые расширят диапазон влияния и поднимут орбиту признания. Конечно, это нужно Нам в большей степени, потому что идеи Братства должны жить, а не быть похороненными на книжных полках. </w:t>
      </w:r>
    </w:p>
    <w:p>
      <w:pPr>
        <w:pStyle w:val="Normal"/>
        <w:rPr/>
      </w:pPr>
      <w:r>
        <w:rPr/>
        <w:t xml:space="preserve">Индексы по книгам «Знаков Света» насущны и необходимы. И многие делают важное дело, пытаясь войти в круг сотрудников. </w:t>
      </w:r>
    </w:p>
    <w:p>
      <w:pPr>
        <w:pStyle w:val="Normal"/>
        <w:rPr/>
      </w:pPr>
      <w:r>
        <w:rPr/>
        <w:t>Молодежь привнесет свежий импульс энтузиазма. А служитель пирамиды останется преданным ее почитателем, ожидая своего часа. Разнообразие человеческого материала так велико, что можно составить картотеку самых различных типов человеческих, их странностей и наклонностей, а также коллекцию их непредсказуемых поступков. Можно исследовать воздействие пирамиды на каждый характер и фазу смещения сознания в ту или иную сторону от длительного контакта и пребывания в ней. Психологические опыты такого рода рискованны. Но для любознательного ума нет ничего интереснее исследований такого рода.</w:t>
      </w:r>
    </w:p>
    <w:p>
      <w:pPr>
        <w:pStyle w:val="Normal"/>
        <w:rPr/>
      </w:pPr>
      <w:r>
        <w:rPr/>
      </w:r>
    </w:p>
    <w:p>
      <w:pPr>
        <w:pStyle w:val="Normal"/>
        <w:rPr/>
      </w:pPr>
      <w:r>
        <w:rPr/>
        <w:t xml:space="preserve">126. Дружелюбие и миролюбие создают поле для благих действий. Всякая доверительность и искренность располагают к широте понимания жизни. Но атака первого впечатления обозначает лишь превосходные качества, тогда как отрицательные накопления будут выходить постепенно на сцену действий, появляясь из-за занавеса обаяния Высшего «Я» человека. И поверьте Нам, что встреча с упрямым самоволием нижнего полюса человеческого характера не сулит ничего хорошего. </w:t>
      </w:r>
    </w:p>
    <w:p>
      <w:pPr>
        <w:pStyle w:val="Normal"/>
        <w:rPr/>
      </w:pPr>
      <w:r>
        <w:rPr/>
        <w:t xml:space="preserve">Ресурс негативных сил в мире так активно применяется, особенно лунниками, что с трудом верится в прекращение таких дьявольских действий, если в течение веков не была выработана дисциплина сострадания. Сами исламисты уничтожают последователей своей же религии по каким-то незначительным различиям. Сунниты и шииты так непримиримы друг к другу, как некогда вдохновители крестовых походов, католики, были настроены против православной Византии. </w:t>
      </w:r>
    </w:p>
    <w:p>
      <w:pPr>
        <w:pStyle w:val="Normal"/>
        <w:rPr/>
      </w:pPr>
      <w:r>
        <w:rPr/>
        <w:t>Ураган страстей достиг такой силы, что сносит с лица земли режимы, которые считались самыми лояльными и которые сделали страны самыми лучшими в плане благосостояния граждан. Разрушение экономики стран Ближнего Востока влечет за собой нищету, а с ней болезни и голод. Идея Мальтуса приводится в действие. Битва за ресурсы продолжается и забывается, что главная ценность присутствует в человеке, с его неизученными и невостребованными психическими силами. В самом человеке сосредоточено столько энергии, сколько во всех углеводородах земного шара. Если зерно малое, прорастая, развивает неимоверную силу, пробивающую камень и асфальт, то зерно духа человеческого мощнее во многие сотни раз.</w:t>
      </w:r>
    </w:p>
    <w:p>
      <w:pPr>
        <w:pStyle w:val="Normal"/>
        <w:rPr/>
      </w:pPr>
      <w:r>
        <w:rPr/>
      </w:r>
    </w:p>
    <w:p>
      <w:pPr>
        <w:pStyle w:val="Normal"/>
        <w:rPr/>
      </w:pPr>
      <w:r>
        <w:rPr/>
        <w:t xml:space="preserve">127. Знание духа явлено как высшее проявление, ибо никакими умерщвлениями плоти, постом, голодом или самыми изощренными йогическими упражнениями его достичь невозможно. Только долгий путь накоплений провидческого опыта — из жизни в жизнь, по малой, почти незаметной искре озарения — формирует качество истиной духовной силы. </w:t>
      </w:r>
    </w:p>
    <w:p>
      <w:pPr>
        <w:pStyle w:val="Normal"/>
        <w:rPr/>
      </w:pPr>
      <w:r>
        <w:rPr/>
        <w:t xml:space="preserve">Все популярные школы ясновидцев и экстрасенсов, если они не ложны, держатся на энергии руководителя, достигшего определенных успехов в одной из оккультных дисциплин. И, только находясь в поле способностей этой личности, ученики развивают одну из сильных сторон психических сил. Но такие тепличные условия Нами не поощряемы, потому что не считаются с фактором созревания чакр и с этическими нормами, которые явлены как непременные и первоочередные в усвоении и обучении неофита. Привлечение малолетних детей в программы по развитию сверхспособностей делает из них духовных калек на всю жизнь, потому что эгрегор школы приставляет к ним своего смотрителя из Тонкого Мира, который, если не станет его одержателем, то будет развивать идею школы, а не самой личности. И в этом присутствует элемент подавления, и даже угашения, огня личного предназначения. </w:t>
      </w:r>
    </w:p>
    <w:p>
      <w:pPr>
        <w:pStyle w:val="Normal"/>
        <w:rPr/>
      </w:pPr>
      <w:r>
        <w:rPr/>
        <w:t xml:space="preserve">Перед рождением каждому дается формула назначения — его личная задача воплощения. И если исказить ее прививкой чуждого отростка, то вся сила души уйдет на развитие этого ложного ствола, а собственное древо познания будет забыто, и даже может вообще засохнуть. Знания полезны, если входят в русло накоплений прошлых жизней и никоим образом не искажают их, но дополняют и расширяют. </w:t>
      </w:r>
    </w:p>
    <w:p>
      <w:pPr>
        <w:pStyle w:val="Normal"/>
        <w:rPr/>
      </w:pPr>
      <w:r>
        <w:rPr/>
        <w:t>Разве может ведизм спорить с теософией или Живой Этикой? Только человеческие измышления любят находить противоречия в разных религиозных традициях. Если объектом почитания в разных странах служит Солнце, то как оно может враждовать с самим собой? Только люди выдумывают преграды для единения религий, хотя они есть лишь воплощение разных сил космоса, персонифицированных и обряженных в атрибутику и ритуалы. Над всеми верованиями вселенных, галактик, звезд и планет стоит Единая и Предвечная Матерь Мира, воплощающая в Себе пространство. И Звезда Единого Отца сияет на Ее челе. Из этой Величайшей Космической Пары, управляющей Беспредельностью, и произошли все Силы, Власти, Иерархии Богов, Архангелы и Ангелы, Великие Учителя и Адепты, а также сонм учеников Братства.</w:t>
      </w:r>
    </w:p>
    <w:p>
      <w:pPr>
        <w:pStyle w:val="Normal"/>
        <w:rPr/>
      </w:pPr>
      <w:r>
        <w:rPr/>
      </w:r>
    </w:p>
    <w:p>
      <w:pPr>
        <w:pStyle w:val="Normal"/>
        <w:rPr/>
      </w:pPr>
      <w:r>
        <w:rPr/>
        <w:t xml:space="preserve">128. Ничто так не гасит внутренний огонь, как чувство обеспеченности. Трудящийся, стремящийся найти работу для заработка, намного подвижнее обеспеченного человека, который всякий раз боится потерять свое состояние. По этой причине великими святыми и поощрялись бедность и бездомие. Это лишало дух привязанности к определенному месту и богатству, а значит, освобождало сознание от излишеств и приучало обходиться самым малым. </w:t>
      </w:r>
    </w:p>
    <w:p>
      <w:pPr>
        <w:pStyle w:val="Normal"/>
        <w:rPr/>
      </w:pPr>
      <w:r>
        <w:rPr/>
        <w:t xml:space="preserve">Среди царей много примеров отречения от власти богатства. Сам Благословенный — в первом ряду этого списка. А дальше идет великий раджпут, Махатма М., который раздал свое неимоверное состояние бедным и отказался от титула раджи во имя духовного труда просвещения человечества и спасения его от влияния темной стороны, насаждаемой западной идеологией. </w:t>
      </w:r>
    </w:p>
    <w:p>
      <w:pPr>
        <w:pStyle w:val="Normal"/>
        <w:rPr/>
      </w:pPr>
      <w:r>
        <w:rPr/>
        <w:t xml:space="preserve">Мера нашей скромности лишь оттеняет нарастающее сияние зерна духа, которое все ярче пробивается сквозь плотную оболочку тела. Аура начинает светиться мощью первозданного Света, полученного в Мире Духа. </w:t>
      </w:r>
    </w:p>
    <w:p>
      <w:pPr>
        <w:pStyle w:val="Normal"/>
        <w:rPr/>
      </w:pPr>
      <w:r>
        <w:rPr/>
        <w:t>Рискнувший пуститься в сознательное путешествие перерождений в одну из солнечных систем должен помнить, что с ним происходило в других мирах: будь то деревья-кристаллы, имеющие человеческое сознание и в которых Ангелы проходили свое минеральное существование; или летающие цветы — провозвестники насекомых, которые населяют одну из планет цветочных эльфов; не говоря уже о водных формах, рождающихся из живого океана для исполнения своей задачи и так же легко возвращающихся назад; и видьядхарах с их небесными городами, построенными на световых облаках. Мало ли еще чудесного помнит душа.</w:t>
      </w:r>
    </w:p>
    <w:p>
      <w:pPr>
        <w:pStyle w:val="Normal"/>
        <w:rPr/>
      </w:pPr>
      <w:r>
        <w:rPr/>
      </w:r>
    </w:p>
    <w:p>
      <w:pPr>
        <w:pStyle w:val="Normal"/>
        <w:rPr/>
      </w:pPr>
      <w:r>
        <w:rPr/>
        <w:t xml:space="preserve">129. — Зачем ты возмущал народ? — спросил Пилат у Великого Путника, хмурясь от плохого самочувствия. </w:t>
      </w:r>
    </w:p>
    <w:p>
      <w:pPr>
        <w:pStyle w:val="Normal"/>
        <w:rPr/>
      </w:pPr>
      <w:r>
        <w:rPr/>
        <w:t xml:space="preserve">— </w:t>
      </w:r>
      <w:r>
        <w:rPr/>
        <w:t>В моих словах не было ничего против власти. Я говорил людям о справедливости и щедрости духовной, что могло бы, в свою очередь, усмирить все преступные страсти. Я пытаюсь помочь людям в их страдании и немощи. И ничего предосудительного в этом нет.</w:t>
      </w:r>
    </w:p>
    <w:p>
      <w:pPr>
        <w:pStyle w:val="Normal"/>
        <w:rPr/>
      </w:pPr>
      <w:r>
        <w:rPr/>
        <w:t xml:space="preserve">— </w:t>
      </w:r>
      <w:r>
        <w:rPr/>
        <w:t>Ты назвал себя Сыном Божьим. И как это понимать?</w:t>
      </w:r>
    </w:p>
    <w:p>
      <w:pPr>
        <w:pStyle w:val="Normal"/>
        <w:rPr/>
      </w:pPr>
      <w:r>
        <w:rPr/>
        <w:t xml:space="preserve">— </w:t>
      </w:r>
      <w:r>
        <w:rPr/>
        <w:t>Каждый человек — Божье творение. И чем духовнее он, чище и милосерднее, тем более он имеет право называть себя Сыном Отца Небесного.</w:t>
      </w:r>
    </w:p>
    <w:p>
      <w:pPr>
        <w:pStyle w:val="Normal"/>
        <w:rPr/>
      </w:pPr>
      <w:r>
        <w:rPr/>
        <w:t xml:space="preserve">Допрос продолжался. И Понтий Пилат все больше убеждался в том, что этот человек не опасен, но, мало того, даже полезен Иудее. Позиция первосвященника вызывала у него недоумение. Этот светлоокий юноша разве был похож на зачинщика восстания? Он сомневался и призвал начальника стражи. </w:t>
      </w:r>
    </w:p>
    <w:p>
      <w:pPr>
        <w:pStyle w:val="Normal"/>
        <w:rPr/>
      </w:pPr>
      <w:r>
        <w:rPr/>
      </w:r>
    </w:p>
    <w:p>
      <w:pPr>
        <w:pStyle w:val="Normal"/>
        <w:rPr/>
      </w:pPr>
      <w:r>
        <w:rPr/>
        <w:t xml:space="preserve">130. В бедной семье на грубом столе, сколоченном из неструганых досок, была только самая простая пища. Глиняные блюда с круглыми хлебами, финики и яблоки соседствовали с одинокими кувшинами с кислым вином. Но свадьба все равно была радостной. И все поздравляли жениха и невесту с бракосочетанием. И лишь единственное обстоятельство омрачало хозяев — что в этих краях, в Кане Галилейской, вино было дорого, и даже запретно, для иудеев. </w:t>
      </w:r>
    </w:p>
    <w:p>
      <w:pPr>
        <w:pStyle w:val="Normal"/>
        <w:rPr/>
      </w:pPr>
      <w:r>
        <w:rPr/>
        <w:t xml:space="preserve">Великий Путник сидел рядом с женихом и невестой, исполняя роль посаженого отца. Он слышал, как виночерпий негромко сказал отцу семейства, что вино кончилось, показав пальцем на пустой кувшин. Великий Путник подозвал слугу, тихо прошептав ему: </w:t>
      </w:r>
    </w:p>
    <w:p>
      <w:pPr>
        <w:pStyle w:val="Normal"/>
        <w:rPr/>
      </w:pPr>
      <w:r>
        <w:rPr/>
        <w:t xml:space="preserve">— </w:t>
      </w:r>
      <w:r>
        <w:rPr/>
        <w:t xml:space="preserve">Возьми пустые кувшины, почерпни воду из колодца и разноси гостям. </w:t>
      </w:r>
    </w:p>
    <w:p>
      <w:pPr>
        <w:pStyle w:val="Normal"/>
        <w:rPr/>
      </w:pPr>
      <w:r>
        <w:rPr/>
        <w:t xml:space="preserve">Слуга удивленно посмотрел на Него, но, не смея перечить, налил простой воды в сосуды и расставил их на стол. Гости, отведав содержимое, были необычайно удивлены, перешептываясь между собой, что хозяева лучшее вино сохранили для них на потом, и нашли его не просто хорошим, но даже превосходным. Вода обрела статус новой формации. А Великий Путник долго еще сидел с новой супружеской парой, не притрагиваясь к чаше с хмельным напитком, хотя недруги потом скажут, что пришел Равви и, не в пример другим Учителям, пил вино и ел мясо молодого барашка, что, конечно же, не отвечало истине. Но бедняки в этой небылице хотели выразить то, что Учитель снизошел до них и вместе с ними вкушал их немудреную пищу. И они хотя бы в этом посчитали себя равными Ему. </w:t>
      </w:r>
    </w:p>
    <w:p>
      <w:pPr>
        <w:pStyle w:val="Normal"/>
        <w:rPr/>
      </w:pPr>
      <w:r>
        <w:rPr/>
        <w:t>Вино было выпито. И долго, долго музыка свирели и бубна сопровождала празднество, пока ночь не зажгла свои небесные и земные костры в необозримом пространстве мира.</w:t>
      </w:r>
    </w:p>
    <w:p>
      <w:pPr>
        <w:pStyle w:val="Normal"/>
        <w:rPr/>
      </w:pPr>
      <w:r>
        <w:rPr/>
      </w:r>
    </w:p>
    <w:p>
      <w:pPr>
        <w:pStyle w:val="Normal"/>
        <w:rPr/>
      </w:pPr>
      <w:r>
        <w:rPr/>
        <w:t>131. Наши беседы происходят очень просто. Огни Наших проводов прикасаются к мозговым приемникам, и энергия беседы начинает проходить по каналам сердца. И то, что предназначено для каждого центра, там и остается. Остальное переводится интеллектом в человеческий язык.</w:t>
      </w:r>
    </w:p>
    <w:p>
      <w:pPr>
        <w:pStyle w:val="Normal"/>
        <w:rPr/>
      </w:pPr>
      <w:r>
        <w:rPr/>
        <w:t>Постоянное движение Лучей Наших создает канал влияния Нашего в мире. И, несмотря на удивление завистников, Наш выбор не бывает ошибочным. А тем, кто считает себя достойнее и лучшим исполнителем дела Нашего, скажите, чтобы исполнили доверенное, приложив к этому все свое сострадание. Но оставивший мать свою и отца, а также близких, в состоянии беспомощном как может получить дар слушать Голос Безмолвия, если сердце его глухо даже к страданиям родных для него людей?</w:t>
      </w:r>
    </w:p>
    <w:p>
      <w:pPr>
        <w:pStyle w:val="Normal"/>
        <w:rPr/>
      </w:pPr>
      <w:r>
        <w:rPr/>
      </w:r>
    </w:p>
    <w:p>
      <w:pPr>
        <w:pStyle w:val="Normal"/>
        <w:rPr/>
      </w:pPr>
      <w:r>
        <w:rPr/>
        <w:t xml:space="preserve">132. Труд Наш — бесконечная вереница чистых листов, которые заполняются посланцами Нашими. Писания Наши — это путь бесконечный, в который давно пустились посланные Нами мысли. Пишущий, как первопроходец, прокладывает тропу в горах смысла. А вслед за ним устремляются тысячи людей, следующие за проводником. И каждая душа находит для себя что-то отдельное и особенное, о чем не догадываются другие и чего они не заметили. </w:t>
      </w:r>
    </w:p>
    <w:p>
      <w:pPr>
        <w:pStyle w:val="Normal"/>
        <w:rPr/>
      </w:pPr>
      <w:r>
        <w:rPr/>
        <w:t xml:space="preserve">Распечатывание меда тайны так увлекательно, что подробный взгляд всегда отличит подделку и пустое чтиво, где детективный сюжет заводит читателя в дебри темных ужасов. </w:t>
      </w:r>
    </w:p>
    <w:p>
      <w:pPr>
        <w:pStyle w:val="Normal"/>
        <w:rPr/>
      </w:pPr>
      <w:r>
        <w:rPr/>
        <w:t>Наш путь ведет к вершинам духа, где вечно лежат чистые снега познания, наполняющие нас чистотой и мудростью. Огни костров озарят стан наш, отражая в глазах наших тот же душевный огонь.</w:t>
      </w:r>
    </w:p>
    <w:p>
      <w:pPr>
        <w:pStyle w:val="Normal"/>
        <w:rPr/>
      </w:pPr>
      <w:r>
        <w:rPr/>
      </w:r>
    </w:p>
    <w:p>
      <w:pPr>
        <w:pStyle w:val="Normal"/>
        <w:rPr/>
      </w:pPr>
      <w:r>
        <w:rPr/>
        <w:t xml:space="preserve">133. Пошлю идти в снежный буран — идите. Пошлю в дождь или грозу — не медлите. Каждому даю меру времени и участия в делах. И горе тем, кто отвернулся и отвлекся на свои мелкие дела, утверждая свое превосходство над другими. Разве этому учу тех, кто приблизился? </w:t>
      </w:r>
    </w:p>
    <w:p>
      <w:pPr>
        <w:pStyle w:val="Normal"/>
        <w:rPr/>
      </w:pPr>
      <w:r>
        <w:rPr/>
        <w:t xml:space="preserve">Властью духа утверждаем влияние каждого в этом мире. Вечная спешка не нужна нам, так же как и трата времени на испробование различных ремесел. Нужно в одном из них добиваться совершенства и не спешить объявлять себя новым Ломоносовым. </w:t>
      </w:r>
    </w:p>
    <w:p>
      <w:pPr>
        <w:pStyle w:val="Normal"/>
        <w:rPr/>
      </w:pPr>
      <w:r>
        <w:rPr/>
        <w:t xml:space="preserve">Самодеятельность хороша во всем, если не так быстро остывает очаг вдохновения. Натянутый холст так и не увидит Терафима Преподобного. Карма обещаний — самая сложная сторона предназначений. Лучше не клянитесь, чтобы потом не было стыдно. </w:t>
      </w:r>
    </w:p>
    <w:p>
      <w:pPr>
        <w:pStyle w:val="Normal"/>
        <w:rPr/>
      </w:pPr>
      <w:r>
        <w:rPr/>
      </w:r>
    </w:p>
    <w:p>
      <w:pPr>
        <w:pStyle w:val="Normal"/>
        <w:rPr/>
      </w:pPr>
      <w:r>
        <w:rPr/>
        <w:t xml:space="preserve">134. Щит еще может звенеть, и Чаша Царя не заржавела, как и строчки Песни Песней. В далях времен скрыты тайники встреч наших. Многое множество были рядом — в пирах и походах, в храмах и узилищах, в счастье и в смерти. Обозначенное как бесконечное шествие перерождений, наше странствие по мирам не может прекратиться. Ведь и Урадан Мною принесен. И саркофаг хранит одно из Моих первых тел. </w:t>
      </w:r>
    </w:p>
    <w:p>
      <w:pPr>
        <w:pStyle w:val="Normal"/>
        <w:rPr/>
      </w:pPr>
      <w:r>
        <w:rPr/>
        <w:t xml:space="preserve">Возобновление жизненных сил беспрестанно, как и рождение колоса из одного малого зернышка. И мы, умирая, возрождаемся вновь и вновь, являя образ иной личности, и с нею сливаемся, думая, что мы — это она. Но зерно духа не прекращает посев свой. И даже те семена, которые не дали всходов, в пространстве становятся зачинателями новых нив на неведомых планетах. </w:t>
      </w:r>
    </w:p>
    <w:p>
      <w:pPr>
        <w:pStyle w:val="Normal"/>
        <w:rPr/>
      </w:pPr>
      <w:r>
        <w:rPr/>
        <w:t xml:space="preserve">Так, порок может обретать качество достоинства в своем духовном аспекте. Птицы душ неведомых рождены и заселили миры дальние, где каждый явлен как Творец Единственный. Карма никогда просто так ничего не дает. Не раз смогли оценить ее мудрость и дальновидность. Поэтому не нужно спешить с огорчением, а лучше даже худшее качество отдавать Матери Миров, чтобы на благо послужили даже наши несовершенства. </w:t>
      </w:r>
    </w:p>
    <w:p>
      <w:pPr>
        <w:pStyle w:val="Normal"/>
        <w:rPr/>
      </w:pPr>
      <w:r>
        <w:rPr/>
        <w:t>Не раз еще пересечем пути наши. И Ланка станет домом для духа, когда высоко в горах найдешь Обитель Нашу. Алтаю отдал более тридцати лет труда и врос душой в его пространство. Все легенды об А-Лал-Минге считаю полезными. Нужно, чтобы знали о близости Нашей к этой земле, куда направлялись для поклонения Белой Горе Великие Учителя человечества.</w:t>
      </w:r>
    </w:p>
    <w:p>
      <w:pPr>
        <w:pStyle w:val="Normal"/>
        <w:rPr/>
      </w:pPr>
      <w:r>
        <w:rPr/>
      </w:r>
    </w:p>
    <w:p>
      <w:pPr>
        <w:pStyle w:val="Normal"/>
        <w:rPr/>
      </w:pPr>
      <w:r>
        <w:rPr/>
        <w:t xml:space="preserve">135. Ауры ушедших людей еще долго будут тяготеть над вами, отравляя пространство. Любыми, и самыми невероятными, способами будут пытаться вернуться в ваше окружение. Но отказавшихся от покровительства вашего ждет участь низшей кармы. </w:t>
      </w:r>
    </w:p>
    <w:p>
      <w:pPr>
        <w:pStyle w:val="Normal"/>
        <w:rPr/>
      </w:pPr>
      <w:r>
        <w:rPr/>
        <w:t xml:space="preserve">Возможность прикладывается к Лучу Ведущему. Но искажение сознания может оказаться таким, что, преломляясь в ошибочных представлениях, он просто раздробится на мелкие осколки. И разве искра больше Луча, а вспышка спички — костра? </w:t>
      </w:r>
    </w:p>
    <w:p>
      <w:pPr>
        <w:pStyle w:val="Normal"/>
        <w:rPr/>
      </w:pPr>
      <w:r>
        <w:rPr/>
        <w:t>Никого не изгоняли. Но ушедшим вослед не посылали проклятий, а желали им просветления омраченного сознания и быть терпимее и мудрее. Понимание ваше было так велико. Никогда не встречали такой способности быть внимательными к каждому человеку. Этот редкий дар духовного фокуса развивает исключительные качества любви к людям.</w:t>
      </w:r>
    </w:p>
    <w:p>
      <w:pPr>
        <w:pStyle w:val="Normal"/>
        <w:rPr/>
      </w:pPr>
      <w:r>
        <w:rPr/>
      </w:r>
    </w:p>
    <w:p>
      <w:pPr>
        <w:pStyle w:val="Normal"/>
        <w:rPr/>
      </w:pPr>
      <w:r>
        <w:rPr/>
        <w:t>1</w:t>
      </w:r>
      <w:r>
        <w:rPr>
          <w:lang w:val="en-US"/>
        </w:rPr>
        <w:t>36</w:t>
      </w:r>
      <w:r>
        <w:rPr/>
        <w:t>. Сострадать — благо. Любить людей — благо. Но не превращайте свои высшие качества во всепрощение. Понимаем, что каждая душа, словно флюгер на ветру, подвержена любым случайным влияниям. Но для того и куется стержень духа, чтобы нас не постиг удел оторванного листа. Организуя основу сострадания, умейте быть суровыми к проявлениям недобрым — не только потому, что все ваше существо выступает против несправедливости и беззакония, но и для того, чтобы холодностью своею образумить тех самостных существ, которые считают себя людьми, а на самом деле имеют сердца каменные. Отстаивая чистоту своих принципов, особенно зорко следите за тем, чтобы не хулили Учителей ваших и, по незнанию, не оскорбляли их достоинства.</w:t>
      </w:r>
    </w:p>
    <w:p>
      <w:pPr>
        <w:pStyle w:val="Normal"/>
        <w:rPr/>
      </w:pPr>
      <w:r>
        <w:rPr/>
      </w:r>
    </w:p>
    <w:p>
      <w:pPr>
        <w:pStyle w:val="Normal"/>
        <w:rPr/>
      </w:pPr>
      <w:r>
        <w:rPr/>
        <w:t xml:space="preserve">137. «Когда мысли текут широко, тогда даже неприятное направление их может не быть окончательно вредным». Скорее капля болотной воды отравит сознание, чем движение реки устремления. Ручейки, стекающие из ледников, еще робки и прозрачны. Собираясь вместе, они образуют речушку. Общность отдельных устремлений приобретает невероятную силу одухотворенности, которая соединяет великое и малое, слагая мощь единения. </w:t>
      </w:r>
    </w:p>
    <w:p>
      <w:pPr>
        <w:pStyle w:val="Normal"/>
        <w:rPr/>
      </w:pPr>
      <w:r>
        <w:rPr/>
        <w:t>Не пугайтесь мути. Она осядет, а чистые родники станут очистителями бурного течения. Неутомимая сила движения создает ток существования, в котором оптимизм явлен как основная сила одухотворения жизни. Черные тучи пессимизма оставим для мертвых душ. А тем, кто умеет радоваться, даже серый день кажется предвестником солнца.</w:t>
      </w:r>
    </w:p>
    <w:p>
      <w:pPr>
        <w:pStyle w:val="Normal"/>
        <w:rPr/>
      </w:pPr>
      <w:r>
        <w:rPr/>
      </w:r>
    </w:p>
    <w:p>
      <w:pPr>
        <w:pStyle w:val="Normal"/>
        <w:rPr/>
      </w:pPr>
      <w:r>
        <w:rPr/>
        <w:t xml:space="preserve">138. Тень дней не закроет мощь солнца. Избыточность информационных структур пирамиды создает вихрь замедления времени. Оно не просто уплотняется, но позволяет расширять внутренние свои резервы, выжигая поспешность, не свойственную творческим изысканиям. Когда силы складываются в дружное созвучие единомыслия, можно считать удачным такое направление жизни. Неустроенность многих душ заключена в том, что из жизни в жизнь они не находят приложения своим исканиям. А бессмысленное проживание наполняется хронической тоской. </w:t>
      </w:r>
    </w:p>
    <w:p>
      <w:pPr>
        <w:pStyle w:val="Normal"/>
        <w:rPr/>
      </w:pPr>
      <w:r>
        <w:rPr/>
        <w:t xml:space="preserve">Люди не ведают радости. Люди не хотят видеть малых ее проявлений во всех природных явлениях. Если Ангелы и птицы рады восходу солнца и поют, встречая его, то почему человек не может последовать их примеру? </w:t>
      </w:r>
    </w:p>
    <w:p>
      <w:pPr>
        <w:pStyle w:val="Normal"/>
        <w:rPr/>
      </w:pPr>
      <w:r>
        <w:rPr/>
        <w:t>Утеряна любовь. Забыта радость. Но ведь нельзя жить, задыхаясь в сером тумане. Ведь даже он для каждого цветка приносит росу с небес, словно материализованные звездные лучи. Радость — мед жизни.</w:t>
      </w:r>
    </w:p>
    <w:p>
      <w:pPr>
        <w:pStyle w:val="Normal"/>
        <w:rPr/>
      </w:pPr>
      <w:r>
        <w:rPr/>
      </w:r>
    </w:p>
    <w:p>
      <w:pPr>
        <w:pStyle w:val="Normal"/>
        <w:rPr/>
      </w:pPr>
      <w:r>
        <w:rPr/>
        <w:t xml:space="preserve">139. Как в кувшине настаивается вино, так и аура должна укрепиться в покое. Упражнение в уплотнении ауры должно продлиться те же тысячу дней без раздражения и недовольства. Негативное повредит опыту. Успокоение нужно, чтобы заглянуть во внутренний мир. Нечто похожее на «умное делание», но не менее величественное, ждет каждого при успешном завершении опыта. Для этого монахи применяют затвор и дают обет молчания, чтобы ни одна искра силы не утекала вовне. Избирая для творчества места, удаленные от человеческого жилья, великие поступали правильно, ибо социум, со своими волнами общих устремлений, значительно искажал посылки Тонкого Мира. </w:t>
      </w:r>
    </w:p>
    <w:p>
      <w:pPr>
        <w:pStyle w:val="Normal"/>
        <w:rPr/>
      </w:pPr>
      <w:r>
        <w:rPr/>
        <w:t xml:space="preserve">Каждому духу указываем свое место для служения, если он перешагнул черту необратимости. Когда явление сил земных перерастает черту обычного приложения, дух разрывает замкнутый круг безысходности. Одни находят Учителя. Другие — занятие предназначенное. А третьи так и остаются, вращаясь в замкнутом колесе собственных заблуждений. </w:t>
      </w:r>
    </w:p>
    <w:p>
      <w:pPr>
        <w:pStyle w:val="Normal"/>
        <w:rPr/>
      </w:pPr>
      <w:r>
        <w:rPr/>
        <w:t xml:space="preserve">Пока зерно духа не набрало силу и человек не получил опыт очищения себя страданиями и испытаниями разного рода, не может предназначение перерасти обыденность. </w:t>
      </w:r>
    </w:p>
    <w:p>
      <w:pPr>
        <w:pStyle w:val="Normal"/>
        <w:rPr/>
      </w:pPr>
      <w:r>
        <w:rPr/>
        <w:t xml:space="preserve">В одном мире живут Махатма и существо, впервые ставшее человеком. И оттого палитра сознаний так необычайно многообразна. И оттого так велико непонимание, когда вавилонская башня гордыни все еще строится и достигла ментальных небес, пытаясь заразить и их блеском золота. </w:t>
      </w:r>
    </w:p>
    <w:p>
      <w:pPr>
        <w:pStyle w:val="Normal"/>
        <w:rPr/>
      </w:pPr>
      <w:r>
        <w:rPr/>
        <w:t>Как можно найти общий язык, если богатый не понимает бедного, а бедняк не знает, чем накормить своих детей? Мир расслоен по причине программы темного начала утвердить царство свое на Земле. А темным не нужны сотрудники. Им нужны слуги и рабы. И пока идея Всемирного Братства как добровольного единения равноправных народов не станет основой всех взаимоотношений, кровопролитие продолжится, уничтожая в своем разложении благодать небесную.</w:t>
      </w:r>
    </w:p>
    <w:p>
      <w:pPr>
        <w:pStyle w:val="Normal"/>
        <w:rPr/>
      </w:pPr>
      <w:r>
        <w:rPr/>
      </w:r>
    </w:p>
    <w:p>
      <w:pPr>
        <w:pStyle w:val="Normal"/>
        <w:rPr/>
      </w:pPr>
      <w:r>
        <w:rPr/>
        <w:t>140. Мы видим, как явления духа наталкиваются на ярость несовершенств людских, искусственно культивируемых и подогреваемых западными идеологами. Для зачинателей цветных революций жизнь человеческая лишь песчинка. Они не ценят ресурс воплощений, сокращая самовольно сроки жизни. Качество сознаний так и не поднялось высоко. Мало того, все удобства технократические развили в человеке синдром царя творений, в который он поверил с большой охотой и принял позицию рекламного слогана: «Мы этого достойны».</w:t>
      </w:r>
    </w:p>
    <w:p>
      <w:pPr>
        <w:pStyle w:val="Normal"/>
        <w:rPr/>
      </w:pPr>
      <w:r>
        <w:rPr/>
      </w:r>
    </w:p>
    <w:p>
      <w:pPr>
        <w:pStyle w:val="Normal"/>
        <w:rPr/>
      </w:pPr>
      <w:r>
        <w:rPr/>
        <w:t xml:space="preserve">141. Для работы с кристаллом нужна настройка, контакт с его внутренней структурой, или оживление спящей сущности камня. Не секрет, что минеральное царство представляет собой живое образование, где камни рождаются, растут и развивают свое сознание. Несмотря на то, что они давно уже избегают общения с людьми, в последнее время произошел взрыв интереса к литотерапии. И это повлекло за собой не просто интерес, но глубинное изучение воздействия камней на человеческий организм и на само поле вокруг него. Были зафиксированы пульсации кристаллов горного хрусталя в ответ на мысленное к ним обращение в процессе медитации. Так что камни действительно могут грянуть: «Аминь», — в ответ на пламенную проповедь или вдохновенную речь. А в случае с усилением мысли человеческой и повышением солнечной активности сама энергетическая структура минерального царства бывает усилена многократно. </w:t>
      </w:r>
    </w:p>
    <w:p>
      <w:pPr>
        <w:pStyle w:val="Normal"/>
        <w:rPr/>
      </w:pPr>
      <w:r>
        <w:rPr/>
        <w:t xml:space="preserve">Аура гор так высока, а лучи ее так чисты и пронзительны, что кажется, молния зажглась и не погасла. Электрические разряды сухих гроз отмечают нагнетение в горах солнечной энергии. Работая как гигантский аккумулятор, горы так насыщаются природным электричеством, что происходит разрядка в пространство. </w:t>
      </w:r>
    </w:p>
    <w:p>
      <w:pPr>
        <w:pStyle w:val="Normal"/>
        <w:rPr/>
      </w:pPr>
      <w:r>
        <w:rPr/>
        <w:t>Сознание камней растет. И чем благороднее камень, тем мощнее его воздействие на человека. Тот, кто носил сапфир, должен знать о его янской природе, в отличие от алмаза, изумруда или рубина. Радиация воздействия на тонкие структуры человека отличается таким многообразием, что иногда трудно отличить мысленную посылку камня от импульса человеческой воли.</w:t>
      </w:r>
    </w:p>
    <w:p>
      <w:pPr>
        <w:pStyle w:val="Normal"/>
        <w:rPr/>
      </w:pPr>
      <w:r>
        <w:rPr/>
      </w:r>
    </w:p>
    <w:p>
      <w:pPr>
        <w:pStyle w:val="Normal"/>
        <w:rPr/>
      </w:pPr>
      <w:r>
        <w:rPr/>
        <w:t xml:space="preserve">142. Вступайте в Храм в чистом облачении, предварительно омыв тело. Пусть нижний этаж останется доступным для всех, а второй станет местом собраний. Но третий будет посещаем лишь одним человеком — Хранителем Храма Духа. Можно и святыню превратить в проходной двор. Но нужно работать с людьми разными способами и не отворачиваться от человека до тех пор, пока он сам не решил уйти. </w:t>
      </w:r>
    </w:p>
    <w:p>
      <w:pPr>
        <w:pStyle w:val="Normal"/>
        <w:rPr/>
      </w:pPr>
      <w:r>
        <w:rPr/>
        <w:t>Чистые идут. Примите достойно.</w:t>
      </w:r>
    </w:p>
    <w:p>
      <w:pPr>
        <w:pStyle w:val="Normal"/>
        <w:rPr/>
      </w:pPr>
      <w:r>
        <w:rPr/>
      </w:r>
    </w:p>
    <w:p>
      <w:pPr>
        <w:pStyle w:val="Normal"/>
        <w:rPr/>
      </w:pPr>
      <w:r>
        <w:rPr/>
        <w:t>143. Солнечное дыхание усиливает полет дней, выбрасывая плазму. Словно дает ускорение перемещению Солнечной системы в пространство галактическое.</w:t>
      </w:r>
    </w:p>
    <w:p>
      <w:pPr>
        <w:pStyle w:val="Normal"/>
        <w:rPr/>
      </w:pPr>
      <w:r>
        <w:rPr/>
      </w:r>
    </w:p>
    <w:p>
      <w:pPr>
        <w:pStyle w:val="Normal"/>
        <w:rPr/>
      </w:pPr>
      <w:r>
        <w:rPr/>
        <w:t>144. Сидит на воротах удод — птица царя Соломона. С вестью прилетел или случайно? Распустил пестрый гребешок, попозировал и улетел, скрывшись между высоких трав.</w:t>
      </w:r>
    </w:p>
    <w:p>
      <w:pPr>
        <w:pStyle w:val="Normal"/>
        <w:rPr/>
      </w:pPr>
      <w:r>
        <w:rPr/>
      </w:r>
    </w:p>
    <w:p>
      <w:pPr>
        <w:pStyle w:val="Normal"/>
        <w:rPr/>
      </w:pPr>
      <w:r>
        <w:rPr/>
        <w:t>145. И разве можно спрятать наши мысли? Они сияют, окружая нас. Скрыть свет — значит погасить его. Даже невыраженный мыслеобраз несет в себе потенциал сияния. Научившись мыслить достойно, зачем скрывать совершенное? Что есть, тем и поделитесь. Чем богаты, тем и рады.</w:t>
      </w:r>
    </w:p>
    <w:p>
      <w:pPr>
        <w:pStyle w:val="Normal"/>
        <w:rPr/>
      </w:pPr>
      <w:r>
        <w:rPr/>
      </w:r>
    </w:p>
    <w:p>
      <w:pPr>
        <w:pStyle w:val="Normal"/>
        <w:rPr/>
      </w:pPr>
      <w:r>
        <w:rPr/>
        <w:t xml:space="preserve">146. Легко соскользнуть в пропасть обыденности. Но в самом будничном нужно постараться проявить феномен великого служения. Если не в проповедях или лекциях это выражается, то хотя бы мысленно будем держать нить постоянного памятования о Великом Учителе, об Иерархическом Начале и о тех усилиях, которые предпринимаются, для того чтобы удержать гармонию мира. </w:t>
      </w:r>
    </w:p>
    <w:p>
      <w:pPr>
        <w:pStyle w:val="Normal"/>
        <w:rPr/>
      </w:pPr>
      <w:r>
        <w:rPr/>
        <w:t xml:space="preserve">Увеличившаяся частота появления НЛО связана с трудами Братства по защите планеты от выбросов вредных для людей веществ и предотвращению гибели цивилизации такого уровня, как наш. </w:t>
      </w:r>
    </w:p>
    <w:p>
      <w:pPr>
        <w:pStyle w:val="Normal"/>
        <w:rPr/>
      </w:pPr>
      <w:r>
        <w:rPr/>
        <w:t xml:space="preserve">Технократия развращает людей. Техника — хорошая помощница человека, если он занят трудом одухотворения пространства. Но если освобожденное от труда время применяется на просмотр бесконечных сериалов или скандальных передач с бульварными новостями, то какая польза от такого облегчения? Единственный момент оправдания — это болезнь человека или старческая немощь. Тогда польза очевидна. Но такого количества автомобилей и технических приспособлений планета еще не знала. Их число превысило количество живых видов на планете. </w:t>
      </w:r>
    </w:p>
    <w:p>
      <w:pPr>
        <w:pStyle w:val="Normal"/>
        <w:rPr/>
      </w:pPr>
      <w:r>
        <w:rPr/>
        <w:t>Усвоивший важность своего служения даже в заблуждениях будет прав, потому что положительная сторона сознания в этом случае будет превышать собственные недостатки. Если даже человек будет просто мысленно устремляться к благородной цели, все равно в этом качестве он полезнее умников, беспрестанно говорящих и поучающих на темы, в которых ничего не смыслят, но делающих вид, что они в этом предмете достаточно компетентны.</w:t>
      </w:r>
    </w:p>
    <w:p>
      <w:pPr>
        <w:pStyle w:val="Normal"/>
        <w:rPr/>
      </w:pPr>
      <w:r>
        <w:rPr/>
      </w:r>
    </w:p>
    <w:p>
      <w:pPr>
        <w:pStyle w:val="Normal"/>
        <w:rPr/>
      </w:pPr>
      <w:r>
        <w:rPr/>
        <w:t>1</w:t>
      </w:r>
      <w:r>
        <w:rPr>
          <w:lang w:val="en-US"/>
        </w:rPr>
        <w:t>47</w:t>
      </w:r>
      <w:r>
        <w:rPr/>
        <w:t xml:space="preserve">. Алтай принимает не всех. Иногда существует отторжение душ, которые не угодны ему. Это может выражаться в целой цепи случайностей, которые не дают сюда приехать. В этом случае мы говорим: «Алтай не пускает!» </w:t>
      </w:r>
    </w:p>
    <w:p>
      <w:pPr>
        <w:pStyle w:val="Normal"/>
        <w:rPr/>
      </w:pPr>
      <w:r>
        <w:rPr/>
        <w:t>Великая и святая земля еще сохранила свои древние магниты, которые до времени сокрыты в недрах гор, в неприступных пещерах древнейших в мире хребтов.</w:t>
      </w:r>
    </w:p>
    <w:p>
      <w:pPr>
        <w:pStyle w:val="Normal"/>
        <w:rPr/>
      </w:pPr>
      <w:r>
        <w:rPr/>
      </w:r>
    </w:p>
    <w:p>
      <w:pPr>
        <w:pStyle w:val="Normal"/>
        <w:rPr/>
      </w:pPr>
      <w:r>
        <w:rPr/>
        <w:t>148. Многие родные сердца живут в нашем мире и часто чувствуют себя одинокими, и даже единственными в своем роде и оттого не похожими на остальных. Но оказывается, что существует великое множество одиноких душ, ищущих себе подобных, в кругу которых им будет легко и комфортно. Воистину, это братья и сестры по духу. И расставаться с ними так тяжело, словно теряешь что-то родное. И восполнить эту утрату разлуки нечем.</w:t>
      </w:r>
    </w:p>
    <w:p>
      <w:pPr>
        <w:pStyle w:val="Normal"/>
        <w:rPr/>
      </w:pPr>
      <w:r>
        <w:rPr/>
      </w:r>
    </w:p>
    <w:p>
      <w:pPr>
        <w:pStyle w:val="Normal"/>
        <w:rPr/>
      </w:pPr>
      <w:r>
        <w:rPr/>
        <w:t>149. Драгоценные камни передают свою духовную силу тем, кто становится сам благороднее и совершеннее. Желающему стать царем духа они помогают достичь тайной власти, которая внешне не сопряжена ни с чиновничьей, ни с депутатской деятельностью. Чудесным образом в человеке появляется средство духовного воздействия на людей. И, прежде всего, нарастает обаяние, которое многие называют очарованием. Но все равно причина ощущения легкости от человека лежит в глубине его внутренней природы, в желании не обязательно нравиться, но помогать роду человеческому в его нелегком странствии по жизням на избранной нами планете.</w:t>
      </w:r>
    </w:p>
    <w:p>
      <w:pPr>
        <w:pStyle w:val="Normal"/>
        <w:rPr/>
      </w:pPr>
      <w:r>
        <w:rPr/>
        <w:t xml:space="preserve">Главное — научиться любить людей и принимать их к сердцу, как детей, застигнутых грозой посреди степи, где нельзя укрыться ни под крышей, ни под плащом. </w:t>
      </w:r>
    </w:p>
    <w:p>
      <w:pPr>
        <w:pStyle w:val="Normal"/>
        <w:rPr/>
      </w:pPr>
      <w:r>
        <w:rPr/>
        <w:t>Ураган страстей уносит мысли, да и самой душе не дает покоя, потому что для нее привязанности и утехи тела так странны и непонятны, ибо ее часть чувств заряжена совершенно иной силой осуществления. И дела духа ей ближе, ибо она призвана служить его покровом и доспехом, который до времени снимать нельзя. И дело даже не в том, что дух боится получить ранения или увечья, а лишь по причине той, чтобы не ослепить чужое сознание открытием врат своих. Великого Света лучи ярче солнечного полудня. Зерно духа невыносимо в чистоте своей. И поэтому никогда Дух Господень не является в чистом виде перед избранными Своими.</w:t>
      </w:r>
    </w:p>
    <w:p>
      <w:pPr>
        <w:pStyle w:val="Normal"/>
        <w:rPr/>
      </w:pPr>
      <w:r>
        <w:rPr/>
      </w:r>
    </w:p>
    <w:p>
      <w:pPr>
        <w:pStyle w:val="Normal"/>
        <w:rPr/>
      </w:pPr>
      <w:r>
        <w:rPr/>
        <w:t>150. Ум оперирует фактами, а дух — понятиями. Законы земного мира работают с фактическими явлениями, а понятийные — остаются в сфере неопределенности и невостребованности. Оперировать понятиями никто не станет как необоснованными и надуманными. Хотя многие из внутренних качеств относятся именно к понятийной ситуации, когда мировоззрение диктует установление своего порядка.</w:t>
      </w:r>
    </w:p>
    <w:p>
      <w:pPr>
        <w:pStyle w:val="Normal"/>
        <w:rPr/>
      </w:pPr>
      <w:r>
        <w:rPr/>
      </w:r>
    </w:p>
    <w:p>
      <w:pPr>
        <w:pStyle w:val="Normal"/>
        <w:rPr/>
      </w:pPr>
      <w:r>
        <w:rPr/>
        <w:t xml:space="preserve">151. Кому послать стрелу подвижности, если дух не может приспособиться к условиям материи. Известно, что она тяготеет к инертности. Но на что мысль дается, если не для полетов в края невозможные? Но и материи нужно отдавать должное. Главное — не заразить тонкие сферы низшими вожделениями. Иначе трудно будет выжечь уголь земного мышления. </w:t>
      </w:r>
    </w:p>
    <w:p>
      <w:pPr>
        <w:pStyle w:val="Normal"/>
        <w:rPr/>
      </w:pPr>
      <w:r>
        <w:rPr/>
        <w:t>Новизну воспринимайте не как покупку новой мебели в старый дом, но как слежение за нарастанием искр нового плана сознания. Сознание невозможно исчерпать, так же как выпить все запасы воды на Земле или изжить все возможные стороны существования в пределах одной планеты. Даже один миг в сознании миллиардов людей нельзя изжить, ибо все мысли его и впечатления заняли бы не одну жизнь человеческую.</w:t>
      </w:r>
    </w:p>
    <w:p>
      <w:pPr>
        <w:pStyle w:val="Normal"/>
        <w:rPr/>
      </w:pPr>
      <w:r>
        <w:rPr/>
      </w:r>
    </w:p>
    <w:p>
      <w:pPr>
        <w:pStyle w:val="Normal"/>
        <w:rPr/>
      </w:pPr>
      <w:r>
        <w:rPr/>
        <w:t xml:space="preserve">152. В простоте не опустимся до примитивизма. Все великое выражено в простоте. Если выпарить всю фразеологическую воду и оставить лишь сублимат знания, это станет сутью, или квинтэссенцией, предмета. Именно в таком плане и должна находиться простота — как мука, из которой в любой момент можно приготовить хлеб по своему вкусу. Кому-то нравится пресный, кому-то — кислый, и еще невероятное многообразие нашей жизни насущной. Но основа одна. </w:t>
      </w:r>
    </w:p>
    <w:p>
      <w:pPr>
        <w:pStyle w:val="Normal"/>
        <w:rPr/>
      </w:pPr>
      <w:r>
        <w:rPr/>
        <w:t>Простота близка мудрости. И если есть какие-то усложнения в изложении науки и ее понимании, то это делается умышленно — иногда по незнанию учителя, но чаще всего для развития творческой находчивости и догадливости. Самодеятельное мышление не просто необходимо — оно насущно, потому что развивает научное и творческое начало в человеке. Нужно четко представлять то, чему собираешься учить других.</w:t>
      </w:r>
    </w:p>
    <w:p>
      <w:pPr>
        <w:pStyle w:val="Normal"/>
        <w:rPr/>
      </w:pPr>
      <w:r>
        <w:rPr/>
        <w:t>Дисциплина служения вводит нас в режим ответственности такого уровня, что это помогает избавиться от излишних сомнений и метаний. Пыль пустых мечтаний становится реальной помехой для дела. Мечта — зерно прекрасного будущего. Нужно не о мелком мечтать, но о значительном и подвижническом действии. И чем величественнее будет мистерия мечтаний, тем успешнее построения будущего. Мечта — это забрасывание якоря высокого желаемого далеко вперед, чтобы корабль быстрее подтянулся к той цели и месту, где находится магнит желаний ваших.</w:t>
      </w:r>
    </w:p>
    <w:p>
      <w:pPr>
        <w:pStyle w:val="Normal"/>
        <w:rPr/>
      </w:pPr>
      <w:r>
        <w:rPr/>
      </w:r>
    </w:p>
    <w:p>
      <w:pPr>
        <w:pStyle w:val="Normal"/>
        <w:rPr/>
      </w:pPr>
      <w:r>
        <w:rPr/>
        <w:t>153. В череде искушений мы пойманы миром и никак не можем из них выпутаться. И чем больше сил прикладываем для своего освобождения, тем крепче сети, удерживающие нас. Желания укрепляются и начинают властвовать над нами, если мы не пытаемся либо обмануть их, либо вовсе от них отказаться. Но нужно помнить об Учении Жизни Самого Благословенного, который на Себе испытал и царскую роскошь, и практику аскетизма, от которой Он едва не расстался с жизнью, после чего и объявил Срединный Путь постижения истины, в котором нет места крайностям. Тем более, через них невозможно достичь святости, ибо духовный путь требует очень медленных накоплений. Легче из росинок собрать реку, чем в течение одной жизни достичь праведности. Но предрасположения к этому мы собираем во всех жизнях.</w:t>
      </w:r>
    </w:p>
    <w:p>
      <w:pPr>
        <w:pStyle w:val="Normal"/>
        <w:rPr/>
      </w:pPr>
      <w:r>
        <w:rPr/>
      </w:r>
    </w:p>
    <w:p>
      <w:pPr>
        <w:pStyle w:val="Normal"/>
        <w:rPr/>
      </w:pPr>
      <w:r>
        <w:rPr/>
        <w:t>154. Когда целое ожерелье существований положено у ног Матери Мира, Она наделяет нас Своими талантами или потенциями в качестве проводника Воли Своей. И хорошо, когда через искушения дух познает материальный мир, а потом отказывается от их наущений. Но хуже, когда дух впадает в зависимость от них и ничего с этим не может поделать. И лишь невероятное усилие воли помогает избавиться от порока. Когда появляется решимость, тысячи причин рождаются, чтобы отменить или отложить явление очищения, что есть лишь скрытая форма неспособности справиться с самим собой. Усиление светлой стороны подразумевает и нагнетение сил в сторону теневую. Нужно лишить питания Стража нашего Порога — и тогда путь к Свету будет открыт.</w:t>
      </w:r>
    </w:p>
    <w:p>
      <w:pPr>
        <w:pStyle w:val="Normal"/>
        <w:rPr/>
      </w:pPr>
      <w:r>
        <w:rPr/>
      </w:r>
    </w:p>
    <w:p>
      <w:pPr>
        <w:pStyle w:val="Normal"/>
        <w:rPr/>
      </w:pPr>
      <w:r>
        <w:rPr/>
        <w:t xml:space="preserve">155. Взглядом сокола смотри вперед. Не остужай сердце. Не сбавляй энергию устремления. Грехи тела с телом да пребудут. А лукавство ума исчезает от осознания красоты и мудрости. Любой обман не принесет удачи. Даже если объявят вас властителями мира, в этом не будет ничего, кроме возбуждения вашей гордыни. Человечеству нужны воспитатели для исправления низшей природы. </w:t>
      </w:r>
    </w:p>
    <w:p>
      <w:pPr>
        <w:pStyle w:val="Normal"/>
        <w:rPr/>
      </w:pPr>
      <w:r>
        <w:rPr/>
        <w:t>Интеллект нужен был для того, чтобы вывести людей из животного состояния, где дух не осознает сам себя и не имеет понятия о нормах морали, а действует по праву сильного, не осознавая ни зла, ни добра. Исправление качеств длительного атавизма возможно лишь осознанием своего положения и желанием быть лучше, знать больше и стать одухотвореннее и благороднее.</w:t>
      </w:r>
    </w:p>
    <w:p>
      <w:pPr>
        <w:pStyle w:val="Normal"/>
        <w:rPr/>
      </w:pPr>
      <w:r>
        <w:rPr/>
      </w:r>
    </w:p>
    <w:p>
      <w:pPr>
        <w:pStyle w:val="Normal"/>
        <w:rPr/>
      </w:pPr>
      <w:r>
        <w:rPr/>
        <w:t>156. Мир полон имитаторами духовных исканий. Так много ловких людей использует жажду современного человечества к духовному совершенствованию, что становится невероятно стыдно за таких ложных учителей и страшно за тех, кто следует по пути, проложенному невысокими сознаниями. Нельзя для всех сделать одну школу. Даже обычная состоит из классов начальных, а потом уже и старших. Если человек преуспевает в духовном плане, то ему дается учитель сообразно его уровню. Сельский батюшка из церковно-приходской школы может устраивать лишь тех, кто не умеет читать и писать. Азы духа преподаются теми, кто сам прошел школу духовной жизни и имеет силу делиться божественной энергией. Чистота мышления и доброжелательность дают свои плоды.</w:t>
      </w:r>
    </w:p>
    <w:p>
      <w:pPr>
        <w:pStyle w:val="Normal"/>
        <w:rPr/>
      </w:pPr>
      <w:r>
        <w:rPr/>
      </w:r>
    </w:p>
    <w:p>
      <w:pPr>
        <w:pStyle w:val="Normal"/>
        <w:rPr/>
      </w:pPr>
      <w:r>
        <w:rPr/>
        <w:t xml:space="preserve">157. Не нужно нести чужую ношу. Можно надорваться, да и своей собственной не донести. У каждого есть предел собственных сил, и его можно развивать лишь постепенно и незаметно. Горсть песка взамен пригоршни опилок ежедневно дает незаметный рост физической силы, а для духа важнее всего замена ветхих понятий более совершенными. Нужно разгребать залежи недостойных мыслей. Может быть, среди заблуждений найдется и жемчужное зерно. </w:t>
      </w:r>
    </w:p>
    <w:p>
      <w:pPr>
        <w:pStyle w:val="Normal"/>
        <w:rPr/>
      </w:pPr>
      <w:r>
        <w:rPr/>
        <w:t xml:space="preserve">Не сожалей о тех, кто мнение о себе противопоставляет желанию учиться мудрости. Это дети падших ангелов, и гордыня их неисправима, как и высокая самооценка. Для таких важнее всего создание хорошего окружения, чтобы в такой благоприятной свите и сам человек казался значительнее. Пока там разберутся, кто да что. А в это время можно получать финансовые и моральные дивиденды. </w:t>
      </w:r>
    </w:p>
    <w:p>
      <w:pPr>
        <w:pStyle w:val="Normal"/>
        <w:rPr/>
      </w:pPr>
      <w:r>
        <w:rPr/>
      </w:r>
    </w:p>
    <w:p>
      <w:pPr>
        <w:pStyle w:val="Normal"/>
        <w:rPr/>
      </w:pPr>
      <w:r>
        <w:rPr/>
        <w:t xml:space="preserve">158. «Достоин ли войти в двери доверия, если в малом даже не следуешь слову Нашему?» — так можно спросить каждого человека, который обвиняет Господа в невнимании к себе. А сам-то человек что сделал, чтобы его заметили? Стал ли он искрой светоносной или чистой росинкой, омывающей лицо звезд ночных? Все кричат о пренебрежении к ним, но сами грешат тем же по отношению к людям. </w:t>
      </w:r>
    </w:p>
    <w:p>
      <w:pPr>
        <w:pStyle w:val="Normal"/>
        <w:rPr/>
      </w:pPr>
      <w:r>
        <w:rPr/>
        <w:t xml:space="preserve">Дух жизни нашей знает тайну назначения. Для чего мы пришли и для чего встретились именно с этими людьми и в определенном месте, разве можно знать точно? Лишь спустя множество жизней, в будущих кругах, мы определим все скрытые течения нашей судьбы и явим истинный лик предназначения. Какую сторону духа мы пришли усилить, какую важную мысль — материализовать, узнаем. Нужно лишь недолго подождать. По меркам временным, совсем немного — одну или две манвантары, пройдя через которые, мы будем точно знать смысл нашего прихода в этот мир. </w:t>
      </w:r>
    </w:p>
    <w:p>
      <w:pPr>
        <w:pStyle w:val="Normal"/>
        <w:rPr/>
      </w:pPr>
      <w:r>
        <w:rPr/>
        <w:t xml:space="preserve">Люди отдают долги нам, а мы отдаем их миру. В колесе взаимопроникновений движемся по дорогам эволюции. Иногда это движение кажется нам похожим на бег белки в колесе. Обыденность накинула на нашу жизнь серый покров тоски. Но необычности и неповторимости в ней все же больше, чем унылого бытования. </w:t>
      </w:r>
    </w:p>
    <w:p>
      <w:pPr>
        <w:pStyle w:val="Normal"/>
        <w:rPr/>
      </w:pPr>
      <w:r>
        <w:rPr/>
        <w:t xml:space="preserve">Животные могут скучать только по хозяину, который любит их, или в порыве спаривания ощущают дух погони за объектом внимания своего. У человеческих чувств более тонкий настрой. Им нужны иные параметры, способные удовлетворить духовный голод. Облагораживание чувств выбирает себе мерилом веру. Религиозное устремление наиболее полно отвечает диапазону наших чувств, определяя меру, наполнение и высоту любви к божественным созданиям. И разнообразие религий равнозначно количеству верующих. </w:t>
      </w:r>
    </w:p>
    <w:p>
      <w:pPr>
        <w:pStyle w:val="Normal"/>
        <w:rPr/>
      </w:pPr>
      <w:r>
        <w:rPr/>
        <w:t xml:space="preserve">Одни видят в Великих Учителях и Пророках Спасителей, сами не желая прикоснуться к делам духовным, считая, что их силы ничтожны. Другие считают себя Воинами Духа и сотрудниками Светлых Начал. А третьи всю жизнь свою самозабвенно отдают избранному идеалу и, следуя по пути строжайшей дисциплины, достигают духовных высот и становятся мирскими наставниками людей в виде лам, пасторов, священников и жрецов, соединяя простых людей с Миром Духа. </w:t>
      </w:r>
    </w:p>
    <w:p>
      <w:pPr>
        <w:pStyle w:val="Normal"/>
        <w:rPr/>
      </w:pPr>
      <w:r>
        <w:rPr/>
        <w:t xml:space="preserve">Но церковные устои не всегда чисты. И в ритуалы вкрадываются ошибки, потому что им следуют механически, не изменяя установленного канона. Изменения уложений церковных делаются очень осторожно. Еще недавно православные службы разрешено было проводить лишь на греческом языке. И только с недавнего времени стали применять церковнославянский и другие языки, понятные тем регионам, где бытует та или иная речь. </w:t>
      </w:r>
    </w:p>
    <w:p>
      <w:pPr>
        <w:pStyle w:val="Normal"/>
        <w:rPr/>
      </w:pPr>
      <w:r>
        <w:rPr/>
        <w:t>Для умиротворения чувств вера — первейшее средство, потому что из духовных структур, как корни дерева существований, чувства проросли вниз, чтобы питать его недостающей энергией, которую можно получить лишь из материального мира. Сказано, что тамас и терос должны трудиться в одной упряжке как два полюса, создающие сам ток жизни.</w:t>
      </w:r>
    </w:p>
    <w:p>
      <w:pPr>
        <w:pStyle w:val="Normal"/>
        <w:rPr/>
      </w:pPr>
      <w:r>
        <w:rPr/>
      </w:r>
    </w:p>
    <w:p>
      <w:pPr>
        <w:pStyle w:val="Normal"/>
        <w:rPr/>
      </w:pPr>
      <w:r>
        <w:rPr/>
        <w:t>159. Только доброму глазу известен свет мысли. Будем думать, касаясь самой Беспредельности. Ведь сознание в своем потенциале равнозначно Великой Вселенной, ибо дух порождает огонь наших мыслей. Он в горниле своем раскаленном кует летучие молнии. Каждый дух человеческий создан, чтобы управлять планетарной системой. И для этого в нем масса есть предпосылок, созданных только для этого случая. Если не пресекать сознание свободы, если властью земной не затемнять устремления, если не омрачать человека заразой богатства, дух проявит такие чудеса благородства, что можно будет подумать о том, что царями рождаются люди и что желание повелевать не применимо к толпам, но только к стихийному сонму воинов Тонкого Плана.</w:t>
      </w:r>
    </w:p>
    <w:p>
      <w:pPr>
        <w:pStyle w:val="Normal"/>
        <w:rPr/>
      </w:pPr>
      <w:r>
        <w:rPr/>
      </w:r>
    </w:p>
    <w:p>
      <w:pPr>
        <w:pStyle w:val="Normal"/>
        <w:rPr/>
      </w:pPr>
      <w:r>
        <w:rPr/>
        <w:t xml:space="preserve">160. Не будем стремиться усложнять понимания мира, скрываясь за пышными фразами. </w:t>
      </w:r>
    </w:p>
    <w:p>
      <w:pPr>
        <w:pStyle w:val="Normal"/>
        <w:rPr/>
      </w:pPr>
      <w:r>
        <w:rPr/>
        <w:t xml:space="preserve">Даже самые обычные цветы на альпийских лугах необычайно красивы в сочетаниях своих. Никогда не бывает кричащих тонов. Никогда один цвет не уничтожает другой. А во временах года доминирует либо зеленый, либо золотисто-желтый, или же белый с разными оттенками. Так и в человеческом обществе наиболее крепким и сплоченным является коллектив, где соблюдено правило созвучия, или родства, аур. Раздоры, взаимная неприязнь и необъяснимое чувство отторжения человека, которого видишь впервые, объясняются несколькими причинами: либо в прошлой жизни случались моменты критические, выливающиеся в противостояние или же вражду, либо основной цвет ауры враждебен один другому. Эта же причина выражается в ненавистных отношениях одного народа к другому, ибо национальная аурическая составляющая, взятая от определенного Луча Единого, не выносит энергии другой. </w:t>
      </w:r>
    </w:p>
    <w:p>
      <w:pPr>
        <w:pStyle w:val="Normal"/>
        <w:rPr/>
      </w:pPr>
      <w:r>
        <w:rPr/>
        <w:t>Но в радуге нет враждебных цветов. Есть определенная последовательность их и полярность. На этом и строится гармоничное перетекание одного цвета в другой, составляющее единое целое. Конечно же, нельзя смешать синее и красное, чтобы получить красивый оттенок. Мир Солнца и Мир Небесный живут, прекрасно сочетаясь. А над ними — недосягаемая Вселенная Духа, вмещающая весь синтез цветов, как Россия, принявшая под крыло свое более двухсот различных национальностей.</w:t>
      </w:r>
    </w:p>
    <w:p>
      <w:pPr>
        <w:pStyle w:val="Normal"/>
        <w:rPr/>
      </w:pPr>
      <w:r>
        <w:rPr/>
      </w:r>
    </w:p>
    <w:p>
      <w:pPr>
        <w:pStyle w:val="Normal"/>
        <w:rPr/>
      </w:pPr>
      <w:r>
        <w:rPr/>
        <w:t>1</w:t>
      </w:r>
      <w:r>
        <w:rPr>
          <w:lang w:val="en-US"/>
        </w:rPr>
        <w:t>61</w:t>
      </w:r>
      <w:r>
        <w:rPr/>
        <w:t xml:space="preserve">. Сохраните счастье дарованное. В луче утра послушайте, о чем поет волна Шамбатиона, и с радостью войдите в пространство дня. Еще не потускнели изумруды летних гор. Еще сапфир небес не выцвел. И лишь бирюза реки начинает приобретать молочно-белый цвет, взбивая целебные пласты уймонской глины. </w:t>
      </w:r>
    </w:p>
    <w:p>
      <w:pPr>
        <w:pStyle w:val="Normal"/>
        <w:rPr/>
      </w:pPr>
      <w:r>
        <w:rPr/>
        <w:t>Воистину, для молитвы созданы эти места, а не для охоты или праздного шатания в поисках развлечений. Алтай был, есть и будет святым местом, где не то что злобствовать — дурного слова нельзя говорить. Оттого и убоги некоторые люди, что не понимают, на какой земле живут и что поведение их должно быть достойно этого места. Все наследники карателей и палачей наказаны так жестоко, что ищут утешения в низших слоях астрала, а сами не хотят признаваться себе в том, что глубоко несчастны и больны хронической депрессией. Их радость жизни — в денежных поступлениях. И это еще более усиливает их трагедию, потому что человеческие отношения строятся на другой основе.</w:t>
      </w:r>
    </w:p>
    <w:p>
      <w:pPr>
        <w:pStyle w:val="Normal"/>
        <w:rPr/>
      </w:pPr>
      <w:r>
        <w:rPr/>
      </w:r>
    </w:p>
    <w:p>
      <w:pPr>
        <w:pStyle w:val="Normal"/>
        <w:rPr/>
      </w:pPr>
      <w:r>
        <w:rPr/>
        <w:t xml:space="preserve">162. — Я не вижу в нем вины, ибо свят дух его и глаза чисты, — сказал Пилат Каиафе. </w:t>
      </w:r>
    </w:p>
    <w:p>
      <w:pPr>
        <w:pStyle w:val="Normal"/>
        <w:rPr/>
      </w:pPr>
      <w:r>
        <w:rPr/>
        <w:t xml:space="preserve">— </w:t>
      </w:r>
      <w:r>
        <w:rPr/>
        <w:t xml:space="preserve">Но он возбуждал народ к восстанию, называя себя Царем Иудейским, утверждая, что он ветвь Давидова, — настаивал первосвященник со змеиной усмешкой человека, который легко решает судьбу другого: жить ему или умереть. </w:t>
      </w:r>
    </w:p>
    <w:p>
      <w:pPr>
        <w:pStyle w:val="Normal"/>
        <w:rPr/>
      </w:pPr>
      <w:r>
        <w:rPr/>
        <w:t xml:space="preserve">— </w:t>
      </w:r>
      <w:r>
        <w:rPr/>
        <w:t>И даже если мы ошиблись, то в назидание толпе и в устрашение ее нужно пожертвовать нищим Назореем. Спокойнее будет, если крест вознесет его к небесам, — продолжал старый иудей, который себя считал богом на земле.</w:t>
      </w:r>
    </w:p>
    <w:p>
      <w:pPr>
        <w:pStyle w:val="Normal"/>
        <w:rPr/>
      </w:pPr>
      <w:r>
        <w:rPr/>
        <w:t xml:space="preserve">— </w:t>
      </w:r>
      <w:r>
        <w:rPr/>
        <w:t xml:space="preserve">Делай, как знаешь. Но на мне не будет крови его, — ответил Пилат, нехотя уступая Каиафе. </w:t>
      </w:r>
    </w:p>
    <w:p>
      <w:pPr>
        <w:pStyle w:val="Normal"/>
        <w:rPr/>
      </w:pPr>
      <w:r>
        <w:rPr/>
        <w:t xml:space="preserve">— </w:t>
      </w:r>
      <w:r>
        <w:rPr/>
        <w:t xml:space="preserve">Да, прокуратор. Кровь его на нас и детях наших пусть останется, ибо обычай отпущения грехов избавит нас от нее. </w:t>
      </w:r>
    </w:p>
    <w:p>
      <w:pPr>
        <w:pStyle w:val="Normal"/>
        <w:rPr/>
      </w:pPr>
      <w:r>
        <w:rPr/>
        <w:t xml:space="preserve">— </w:t>
      </w:r>
      <w:r>
        <w:rPr/>
        <w:t xml:space="preserve">А ты уверен, что так и будет? Если по твоему повелению казнят праведника, проклятия народу твоему не миновать. </w:t>
      </w:r>
    </w:p>
    <w:p>
      <w:pPr>
        <w:pStyle w:val="Normal"/>
        <w:rPr/>
      </w:pPr>
      <w:r>
        <w:rPr/>
        <w:t xml:space="preserve">— </w:t>
      </w:r>
      <w:r>
        <w:rPr/>
        <w:t>Мы примем эту жертву, ибо будущее не ведомо ни для кого. Говорят, что только язычники-египтяне умели смотреть в зеркало грядущего и видеть там то, что ждет нас. Освободи Варавву, а Иешуа предай смерти, ибо род его не иудейский. Он всегда был чужестранным и по виду, и по поступкам. Пусть земля ужаснется и никто не посмеет перечить власти.</w:t>
      </w:r>
    </w:p>
    <w:p>
      <w:pPr>
        <w:pStyle w:val="Normal"/>
        <w:rPr/>
      </w:pPr>
      <w:r>
        <w:rPr/>
      </w:r>
    </w:p>
    <w:p>
      <w:pPr>
        <w:pStyle w:val="Normal"/>
        <w:rPr/>
      </w:pPr>
      <w:r>
        <w:rPr/>
        <w:t>1</w:t>
      </w:r>
      <w:r>
        <w:rPr>
          <w:lang w:val="en-US"/>
        </w:rPr>
        <w:t>63</w:t>
      </w:r>
      <w:r>
        <w:rPr/>
        <w:t>. Говорим один раз. А кажущиеся повторения только дополнения к предыдущему. Понимание вопроса всегда находится в таких разъяснениях. Можно многими новыми понятиями дополнять изначальную мысль, которая может показаться труизмом. Как сама жизнь человеческая, которая началась очень и очень давно, но в прошествии дней меняет внешность человека, его организм и саму тенденцию проживания, а проще говоря — задачу назначения или смысл воплощения. Меняется окраска устремлений. Исчезает излишняя восторженность и фантазийность. Духовные факты определяют свое влияние. И власть их неотъемлема от самого течения времени. И не упрощение происходит, но отделение зерен от плевел.</w:t>
      </w:r>
    </w:p>
    <w:p>
      <w:pPr>
        <w:pStyle w:val="Normal"/>
        <w:rPr/>
      </w:pPr>
      <w:r>
        <w:rPr/>
      </w:r>
    </w:p>
    <w:p>
      <w:pPr>
        <w:pStyle w:val="Normal"/>
        <w:rPr/>
      </w:pPr>
      <w:r>
        <w:rPr/>
        <w:t xml:space="preserve">164. Мозговой песок существует у каждого человека в голове, являясь носителем информации иного, более высокого порядка. Предполагают, что в нем находятся духовные голограммы, которые лишь в будущем могут быть востребованы. Но у тех, у кого их количество значительно, они откладываются в задней доле головного мозга, формируя кристалл рингсэ — вещество благодати, — к созданию которого Анура имеет прямое отношение. Мыслеформы высокой мудрости спекаются от духовного огня. И поэтому даже кремация не способна уничтожить эти признаки одухотворенности. </w:t>
      </w:r>
    </w:p>
    <w:p>
      <w:pPr>
        <w:pStyle w:val="Normal"/>
        <w:rPr/>
      </w:pPr>
      <w:r>
        <w:rPr/>
        <w:t xml:space="preserve">Мозговой песок — это вещество, сообщающее сознание с Духовным Миром. Через эти капсулы знание высших измерений, носителем которого они являются, попадает в интеллект, постепенно адаптируясь к земной действительности.  Божественные идеи, да и сами сущности, посылают свои видения через эти золотые песчинки, вмещающие такое огромное количество мудрости, что современным компьютерам далеко до такой памяти. Каждая искра такого золотого песка несет в себе огонь целой вселенной. А Великий Агни, как известно, Всезнающ и Всеведущ и эти качества передает тем, кто в себе возжигает этот высокодуховный огонь. </w:t>
      </w:r>
    </w:p>
    <w:p>
      <w:pPr>
        <w:pStyle w:val="Normal"/>
        <w:rPr/>
      </w:pPr>
      <w:r>
        <w:rPr/>
        <w:t xml:space="preserve">Духовидение, или духоразумение, связано с сознательным вхождением в сферу влияния мозгового песка, вращающегося в сером веществе, создавая ускорение вибраций мыслительной деятельности, которая захватывает все новые и новые орбиты мирового сознания, извлекая из них информацию, сообразную уровню развития духа. Если сердце допускает вхождение мысли высшей, отличающейся высоким напряжением огня и духовной радиации, то, значит, постепенное усилие раздвигает границы обычных представлений. А огненный шар ауры расширяется под воздействием жажды познания, мощного интереса и неиссякаемой любознательности. </w:t>
      </w:r>
    </w:p>
    <w:p>
      <w:pPr>
        <w:pStyle w:val="Normal"/>
        <w:rPr/>
      </w:pPr>
      <w:r>
        <w:rPr/>
        <w:t>Можно назвать золотые песчинки посланцами Огненного Мира, которые создают нашу собственную будущую Вселенную Света. Голограммы этих живых образований лишь едва касаются серого вещества. Но и этого бывает достаточно для озарения и посева поля великих откровений, создавая сознание нового плана. Дух тайны не оставляет нас.</w:t>
      </w:r>
    </w:p>
    <w:p>
      <w:pPr>
        <w:pStyle w:val="Normal"/>
        <w:rPr/>
      </w:pPr>
      <w:r>
        <w:rPr/>
      </w:r>
    </w:p>
    <w:p>
      <w:pPr>
        <w:pStyle w:val="Normal"/>
        <w:rPr/>
      </w:pPr>
      <w:r>
        <w:rPr/>
        <w:t xml:space="preserve">165. Строки Мои прочтешь на шелке посланий живых. Они укрыты цветами лилового божества. </w:t>
      </w:r>
    </w:p>
    <w:p>
      <w:pPr>
        <w:pStyle w:val="Normal"/>
        <w:rPr/>
      </w:pPr>
      <w:r>
        <w:rPr/>
        <w:t>Путь постиженья нелегок. Неизбежны ныряния. И сила всех искушений сродни силе наших сердец. Как удержать огонь от урагана буден? Бешеный ветер яростен. Мы можем только ждать, когда великий Вайю смирится, когда прекратит Варуна небесные воды свои изливать на землю. Наверное, воды усмиряют влияние подземного огня. Но слишком сильна атака Водной Змеи на мир человеческий. Вода воюет с землей. Вода расширяет границы влияния своего. И нужно думать, что она очерчивает будущие границы своих морей. И даже приближение орбиты Земли к Солнцу еще долго не сможет изменить позицию стихийных сил. Может быть, испарения благородных мыслей принесут такое же обилие сострадания в мире, когда люди будут знать, что нет выше силы, чем доброе отношение друг к другу.</w:t>
      </w:r>
    </w:p>
    <w:p>
      <w:pPr>
        <w:pStyle w:val="Normal"/>
        <w:rPr/>
      </w:pPr>
      <w:r>
        <w:rPr/>
      </w:r>
    </w:p>
    <w:p>
      <w:pPr>
        <w:pStyle w:val="Normal"/>
        <w:rPr/>
      </w:pPr>
      <w:r>
        <w:rPr/>
        <w:t>1</w:t>
      </w:r>
      <w:r>
        <w:rPr>
          <w:lang w:val="en-US"/>
        </w:rPr>
        <w:t>66</w:t>
      </w:r>
      <w:r>
        <w:rPr/>
        <w:t>. Прислушайтесь к словам счастья. Не утешение несем, но гармонию жизни. Если покой сердца устойчив, то не станут метаться духи искушений в поисках пота сладострастия. Мухи роятся вокруг очага разложения. Но соленый утес трогают только морские волны. Не судьба ищет лучших возможностей — сам человек подготавливает их многими жизнями. Пора унять легкомыслие. Пора благородству дать время для проявления. Легко споткнуться даже на ровной дороге, но найдите силы подняться. От вечных небес посылается дар устремлений. Звезды как обозначение цели нашей. Ищем не внизу, а вверху ободрений для себя.</w:t>
      </w:r>
    </w:p>
    <w:p>
      <w:pPr>
        <w:pStyle w:val="Normal"/>
        <w:rPr/>
      </w:pPr>
      <w:r>
        <w:rPr/>
      </w:r>
    </w:p>
    <w:p>
      <w:pPr>
        <w:pStyle w:val="Normal"/>
        <w:rPr/>
      </w:pPr>
      <w:r>
        <w:rPr/>
        <w:t xml:space="preserve">167. Наша жизнь короче взмаха крыла бабочки. И за это время человек успевает совершить такие неблаговидные поступки, что просто диву даешься. Мерзость вводит червя тьмы в обиход. И там, где сознание не слышит голоса совести и допускает низость мыслей, как можно достичь чистоты? </w:t>
      </w:r>
    </w:p>
    <w:p>
      <w:pPr>
        <w:pStyle w:val="Normal"/>
        <w:rPr/>
      </w:pPr>
      <w:r>
        <w:rPr/>
        <w:t xml:space="preserve">Выбираясь из болота, человек хватается за любые подручные средства. Но сироп самоуверенности одурманивает дух. Иногда погрязший в прегрешениях все пускает на самотек, погружаясь глубже и глубже в бездну греха. Но как же отыскать выход из комнаты зла? Как остановить постепенное соскальзывание все ниже и ниже? </w:t>
      </w:r>
    </w:p>
    <w:p>
      <w:pPr>
        <w:pStyle w:val="Normal"/>
        <w:rPr/>
      </w:pPr>
      <w:r>
        <w:rPr/>
        <w:t>Лишь терпение нащупает камень спасения. Из колодца заблуждений нужно выбираться самому по скользкому срубу восхождения. И хорошо, если в нем набиты скобы, для того чтобы время от времени чистить дно. Трудно разорвать сети искушений, но лучше не попадаться в них. Нельзя вспорхнуть птицей, если ноги завязли в тине.</w:t>
      </w:r>
    </w:p>
    <w:p>
      <w:pPr>
        <w:pStyle w:val="Normal"/>
        <w:rPr/>
      </w:pPr>
      <w:r>
        <w:rPr/>
      </w:r>
    </w:p>
    <w:p>
      <w:pPr>
        <w:pStyle w:val="Normal"/>
        <w:rPr/>
      </w:pPr>
      <w:r>
        <w:rPr/>
        <w:t xml:space="preserve">168. «Но ливень сухие сердца достигнет», превратив камень дней в хлеб радости. Каждому уготован каравай знаний. И пища ума не надоест на пиру жизни. Нас призвали сюда, и мы пришли, чтобы научиться не избегать всякого труда. Понимая страдание как непосильный способ выживания, мы для каждого находим приложение его лучших способностей. И если удача ведет вас, то и дорога будет легка. </w:t>
      </w:r>
    </w:p>
    <w:p>
      <w:pPr>
        <w:pStyle w:val="Normal"/>
        <w:rPr/>
      </w:pPr>
      <w:r>
        <w:rPr/>
        <w:t>Не берите в дорогу тех, кто изначально тяжек для вас, враждебен и постоянно, по любому поводу, спорит, создавая обстановку негативного вихря. Такие походы закончатся скандалом, потому что накопленная усталость ищет выход наружу, в чужое поле. И для этого любой способ бывает востребован.</w:t>
      </w:r>
    </w:p>
    <w:p>
      <w:pPr>
        <w:pStyle w:val="Normal"/>
        <w:rPr/>
      </w:pPr>
      <w:r>
        <w:rPr/>
      </w:r>
    </w:p>
    <w:p>
      <w:pPr>
        <w:pStyle w:val="Normal"/>
        <w:rPr/>
      </w:pPr>
      <w:r>
        <w:rPr/>
        <w:t xml:space="preserve">169. И сумрачные дни приносят радость, смиряя солнечный огонь, который даже листья выдерживают с трудом, сворачиваясь от жара и чернея. И люди изнывают от такой необычной радиации, которая не наблюдалась с самого начала изучения светила. Конечно же, и приборы были не так совершенны, и многое было неизвестно. Но мы знаем, что Солнце лишь огромное электромагнитное образование с элементами мощной гравитации и термоядерных процессов. Но нельзя относиться к Солнцу как к физическому объекту. Скорее, это гигантский световой зайчик, отражающий лишь седьмую часть мощи энергии Радж-Стара. Ее не видят, потому что она пребывает в другой плоскости сознания. Мощь ее можно определить лишь по остаточным явлениям, которых в физическом мире достаточное количество. Великая сила магнетизма, удерживающая планеты в цепи своего влияния, лишь одно из них. Огонь солнечного дыхания, оживляющего своим присутствием всех существ от мала до велика, — другая сторона деятельности. Насыщение пространства тонкой энергией будущего, включая появление в кругу сознания человеческого новых идей, устремлений и открытий, — еще одна сторона деятельности излучений Солнца. И все это направлено на преображение человека, на изменение его нравственного климата и самого вектора жизни. </w:t>
      </w:r>
    </w:p>
    <w:p>
      <w:pPr>
        <w:pStyle w:val="Normal"/>
        <w:rPr/>
      </w:pPr>
      <w:r>
        <w:rPr/>
        <w:t>Сатья-Юга не просто назначенная кем-то дата перехода к другой форме существования и иным ценностям, бытующим в среде человеческой. Семя Новой Эпохи давно уже есть в каждой душе. Но оно ждет благоприятных условий для прорастания. И одно из них — воля сердца, без которой не сбудется ни одно из самых благородных начинаний. Нужно привлечь всю находчивость сознания, чтобы объяснить, что истинно, а что ложно.</w:t>
      </w:r>
    </w:p>
    <w:p>
      <w:pPr>
        <w:pStyle w:val="Normal"/>
        <w:rPr/>
      </w:pPr>
      <w:r>
        <w:rPr/>
      </w:r>
    </w:p>
    <w:p>
      <w:pPr>
        <w:pStyle w:val="Normal"/>
        <w:rPr/>
      </w:pPr>
      <w:r>
        <w:rPr/>
        <w:t>1</w:t>
      </w:r>
      <w:r>
        <w:rPr>
          <w:lang w:val="en-US"/>
        </w:rPr>
        <w:t>70</w:t>
      </w:r>
      <w:r>
        <w:rPr/>
        <w:t>. Не ослепляй меня безумием! Не скрывай от меня знаки Своего присутствия! Пусть пишутся Книги Духа. Пусть длится несение Вести так долго, как только будет идти тропа жизни. Разве я смогу без вдохновения Мудрости Твоей? Разве я проживу хотя бы день без одобрения Твоего? Ты — смысл моей жизни! Ты — сама моя жизнь! Без почитания Тебя и без разговора сердца с Тобой я умру, как дерево в пустыне, у корней которого высох ручей. Не отвергай любовь мою! Не отрицай мою преданность! Научи счастью Дела Твоего — и я буду исполнять Волю Твою до самого скончания дней этого мира. Преданностью Тебе воздвигну горы. Любовью к Тебе заполню реки, чтобы оросить пустыню незнания. Ты — мое счастье! Ты — моя радость! Ты — мое достояние и сокровище дней моих! Помоги победить суету и послужить Делу Благословенного!</w:t>
      </w:r>
    </w:p>
    <w:p>
      <w:pPr>
        <w:pStyle w:val="Normal"/>
        <w:rPr/>
      </w:pPr>
      <w:r>
        <w:rPr/>
      </w:r>
    </w:p>
    <w:p>
      <w:pPr>
        <w:pStyle w:val="Normal"/>
        <w:rPr/>
      </w:pPr>
      <w:r>
        <w:rPr/>
        <w:t xml:space="preserve">171. Творящая мощь блага без гнева посылается. Оставьте мысли о мести. Идите вперед чистыми. Привязанность мира празднует пир свой. Но предпочтите пьяной беседе разговор с рекой. Так научитесь понимать голос стихий. </w:t>
      </w:r>
    </w:p>
    <w:p>
      <w:pPr>
        <w:pStyle w:val="Normal"/>
        <w:rPr/>
      </w:pPr>
      <w:r>
        <w:rPr/>
        <w:t xml:space="preserve">Правдой продвигается знание. Каждому духу нужно опытное подтверждение в жизни, как и в науке: иначе вера не утвердится. </w:t>
      </w:r>
    </w:p>
    <w:p>
      <w:pPr>
        <w:pStyle w:val="Normal"/>
        <w:rPr/>
      </w:pPr>
      <w:r>
        <w:rPr/>
        <w:t>Почему вера в Солнце как начало мира самая древняя и самая сильная? Лишь потому, что каждый день подтверждается явление его и воздействие на всех живущих. Нет тех на Земле, кто бы откровенно ненавидел Солнце. Только черные маги Атлантиды проклинали его, страдая от жара его святости. И последние дни будут непростыми. Когда Век Кали закончится, Солнце будет гнать к земле духов зла. И не будет им спасения.</w:t>
      </w:r>
    </w:p>
    <w:p>
      <w:pPr>
        <w:pStyle w:val="Normal"/>
        <w:rPr/>
      </w:pPr>
      <w:r>
        <w:rPr/>
      </w:r>
    </w:p>
    <w:p>
      <w:pPr>
        <w:pStyle w:val="Normal"/>
        <w:rPr/>
      </w:pPr>
      <w:r>
        <w:rPr/>
        <w:t xml:space="preserve">172. Судьбу не купить и не уговорить сделать поблажку. Матерь Великая может отсрочить приговор, и даже вовсе отменить его, если увидит, что душа вышла из оцепенения и бездействия. </w:t>
      </w:r>
    </w:p>
    <w:p>
      <w:pPr>
        <w:pStyle w:val="Normal"/>
        <w:rPr/>
      </w:pPr>
      <w:r>
        <w:rPr/>
        <w:t xml:space="preserve">Не кляните судьбу, называя ее злодейкой, но посмотрите назад. Многим ли вы помогли словом или делом? Не сквернословили ли, не блудили? Не уподоблялись ли кощунникам и ворам? Не погрязли ли в обмане в погоне за звонкой монетой? Не клеветали ли и не сплетничали, поддерживая опорочивание чьего-то честного имени? Не лжесвидетельствовали ли в пользу богатых? Не брали ли взяток или иной мзды? Не забывали ли родных и друзей в их болезни и скорби? Не обижали ли детей? Не пытались ли любой ценой овладеть чужой женой? Не лелеяли ли вожделение изо дня в день? Так что вы хотите от судьбы, если на поприще житейском не нашли времени помочь слабым и применить философию блага на деле? </w:t>
      </w:r>
    </w:p>
    <w:p>
      <w:pPr>
        <w:pStyle w:val="Normal"/>
        <w:rPr/>
      </w:pPr>
      <w:r>
        <w:rPr/>
        <w:t xml:space="preserve">Пока вы не очистились, судьба ваша известна. Не нужно быть пророком, чтобы предугадать жизнь пьяницы или вымогателя. Восходит Заря Нового Мира. Но готовы ли вы встретить дивный Свет Правды, Истины и Красоты? </w:t>
      </w:r>
    </w:p>
    <w:p>
      <w:pPr>
        <w:pStyle w:val="Normal"/>
        <w:rPr/>
      </w:pPr>
      <w:r>
        <w:rPr/>
        <w:t xml:space="preserve">Не вините никого в том, что сами накопили. Если сделать помойку и отхожее место рядом с домом и удивляться, что так дурно пахнет рядом с ним, то причем здесь чей-то злой умысел или козни судьбы? На высший уровень переходит только святой. И в силу его заслуг он освобождается от своих давних прегрешений, ибо не просто изжил их, но в огне непрестанного духовного труда сжег дотла причину, их породившую. </w:t>
      </w:r>
    </w:p>
    <w:p>
      <w:pPr>
        <w:pStyle w:val="Normal"/>
        <w:rPr/>
      </w:pPr>
      <w:r>
        <w:rPr/>
        <w:t xml:space="preserve">И вы следуйте путем высшим. И вы не отвращайте лика от страждущих и угнетенных. И тогда каждому из вас будет назначена достойная цена. А иначе вы и ломаного гроша не будите стоить. Зачем хозяину раб нерадивый, от которого не то что пользы — покоя нет? Хуже упрямого животного некоторые люди, окружившие себя мыльным пузырем самомнения. Пуст их мир, и низка их карма. </w:t>
      </w:r>
    </w:p>
    <w:p>
      <w:pPr>
        <w:pStyle w:val="Normal"/>
        <w:rPr/>
      </w:pPr>
      <w:r>
        <w:rPr/>
        <w:t xml:space="preserve">Лучше трудиться в поте лица, чем за чужой счет вести разгульный образ жизни. Трудовой пот смывает многие скверны. И самая тяжкая судьба исправляется трудом. Поэтому и организованы исправительно-трудовые учреждения и введены исправительные наказания, чтобы облегчить участь людей, совершивших преступления. </w:t>
      </w:r>
    </w:p>
    <w:p>
      <w:pPr>
        <w:pStyle w:val="Normal"/>
        <w:rPr/>
      </w:pPr>
      <w:r>
        <w:rPr/>
        <w:t>Нет ничего безнадежного. С колесницы зла всегда можно соскочить.</w:t>
      </w:r>
    </w:p>
    <w:p>
      <w:pPr>
        <w:pStyle w:val="Normal"/>
        <w:rPr/>
      </w:pPr>
      <w:r>
        <w:rPr/>
      </w:r>
    </w:p>
    <w:p>
      <w:pPr>
        <w:pStyle w:val="Normal"/>
        <w:rPr/>
      </w:pPr>
      <w:r>
        <w:rPr/>
        <w:t xml:space="preserve">173. Чужие ауры легко остаются. Столько их витает вокруг этих слепков прошлых мгновений, что не сосчитать. Каждая блуждающая оболочка населяется сущностями низшего астрала, имеющими определенную степень разумности, и поэтому являет собой провод связи с прототипом. </w:t>
      </w:r>
    </w:p>
    <w:p>
      <w:pPr>
        <w:pStyle w:val="Normal"/>
        <w:rPr/>
      </w:pPr>
      <w:r>
        <w:rPr/>
        <w:t>Огнем выжигаются пыльные углы. Огнем сердца побеждаем духов невежества. Огнем сердца возжигаем мощь милосердия к тем, кто особенно в нем нуждается и молчит, предпочитая не заявлять о своей беде. Вся практика сострадания не словами должна оперировать, но добродетельством, хотя бы малым, и лишь по этому продвигаться пути. Нет в мире чужих или своих. Есть люди одной крови, которые терпят угнетения. Но предлагать помощь не совсем правильно, ибо многие могут оскорбиться.</w:t>
      </w:r>
    </w:p>
    <w:p>
      <w:pPr>
        <w:pStyle w:val="Normal"/>
        <w:rPr/>
      </w:pPr>
      <w:r>
        <w:rPr/>
      </w:r>
    </w:p>
    <w:p>
      <w:pPr>
        <w:pStyle w:val="Normal"/>
        <w:rPr/>
      </w:pPr>
      <w:r>
        <w:rPr/>
        <w:t xml:space="preserve">174. При потере сил или упадке настроения происходит кристаллизация психической энергии. Опускаясь в глубину сердца и проходя через него, она получает приказ к уплотнению сил. </w:t>
      </w:r>
    </w:p>
    <w:p>
      <w:pPr>
        <w:pStyle w:val="Normal"/>
        <w:rPr/>
      </w:pPr>
      <w:r>
        <w:rPr/>
        <w:t xml:space="preserve">Не страшитесь плохого настроения, но просто понаблюдайте за своим состоянием, не реагируя на него, не впадая в уныние или отчаяние. Это состояние близко покою, который явлен как собиратель энергий из пространства. Принцип насоса не признак одержания, но способность собирать неиспользованные энергии вокруг себя. </w:t>
      </w:r>
    </w:p>
    <w:p>
      <w:pPr>
        <w:pStyle w:val="Normal"/>
        <w:rPr/>
      </w:pPr>
      <w:r>
        <w:rPr/>
        <w:t xml:space="preserve">Свадхистхана слишком сильна. И поэтому включается пара в виде вишудхи, а иногда и трикуты. </w:t>
      </w:r>
    </w:p>
    <w:p>
      <w:pPr>
        <w:pStyle w:val="Normal"/>
        <w:rPr/>
      </w:pPr>
      <w:r>
        <w:rPr/>
        <w:t xml:space="preserve">Почему важен непрестанный творческий труд? Он расплавляет в своем огне кристаллы тероса и вкладывает их содержимое в явления нашего мира, которые способны послужить в эволюционном направлении. </w:t>
      </w:r>
    </w:p>
    <w:p>
      <w:pPr>
        <w:pStyle w:val="Normal"/>
        <w:rPr/>
      </w:pPr>
      <w:r>
        <w:rPr/>
        <w:t xml:space="preserve">Тонка грань между высоким и низким. И если не облагораживать содержание психической энергии, делая из мутного месива молодого вина чистый спирт, то закиснет оно, исполняя самую незначительную функцию свою. Половая энергия есть основной хранитель телесной силы. Лишь трансмутируя ее и вознося вверх, добиваемся пробуждения сил высокого ментала, который превыше всех проявлений астрала творит. Но граница применения духовной силы предельна. Лишь высокое молитвенное состояние, а не механическое произнесение священных формул, способно пробиться в Мир Духа. В этом смысле храмы фокусируют устремления верующих и собирают в плазмоиды, мощи необычайной, которые по очищенному каналу отправляются в свой собственный эгрегор. Верующие напитывают его силой своего сердца. И он отвечает им соответственно. </w:t>
      </w:r>
    </w:p>
    <w:p>
      <w:pPr>
        <w:pStyle w:val="Normal"/>
        <w:rPr/>
      </w:pPr>
      <w:r>
        <w:rPr/>
        <w:t xml:space="preserve">Обновление энергий происходит каждое мгновение, если дух удерживается в Луче неослабевающем. Эта бесконечная беседа с Высшим «Я», или с Богом, и становится причиной бесконечного общения с Миром Небесным. Лишь «от избытка сердца глаголют уста». Лишь научившись правильному внутреннему диалогу, который не всегда может быть выражен в человеческой речи, дух обретает способность притягивать волны знаний из планетного и космического пространства. </w:t>
      </w:r>
    </w:p>
    <w:p>
      <w:pPr>
        <w:pStyle w:val="Normal"/>
        <w:rPr/>
      </w:pPr>
      <w:r>
        <w:rPr/>
        <w:t xml:space="preserve">Сознательные диктовки от Высших Духов — явление весьма редкое. Из всего океана ченнелинга их можно отличить особым возвышенно-поэтическим стилем. Ведь необычность выражается, прежде всего, в речи, отличающейся от разговорного и повседневного языка, который служит лишь средством коммуникаций. Вкладывать в слово огонь сил — редчайшее дарование. </w:t>
      </w:r>
    </w:p>
    <w:p>
      <w:pPr>
        <w:pStyle w:val="Normal"/>
        <w:rPr/>
      </w:pPr>
      <w:r>
        <w:rPr/>
      </w:r>
    </w:p>
    <w:p>
      <w:pPr>
        <w:pStyle w:val="Normal"/>
        <w:rPr/>
      </w:pPr>
      <w:r>
        <w:rPr/>
        <w:t xml:space="preserve">175. Что же с нами случится, если закончим еще одну книгу? Может быть, помудреем или постареем. Но, определенно, не останется мир на прежнем месте, если хоть капля мудрости в мир человеческий придет. </w:t>
      </w:r>
    </w:p>
    <w:p>
      <w:pPr>
        <w:pStyle w:val="Normal"/>
        <w:rPr/>
      </w:pPr>
      <w:r>
        <w:rPr/>
      </w:r>
    </w:p>
    <w:p>
      <w:pPr>
        <w:pStyle w:val="Normal"/>
        <w:rPr/>
      </w:pPr>
      <w:r>
        <w:rPr/>
        <w:t>176. Сердце отвечает на солнечные вспышки. Это не болезнь сердца, но трепетание космического тока. Сердце привыкает постепенно к движению Средоточия Мира, но будет всегда отзываться на его действия незамедлительно. Не нужно ждать часов, дней и суток, чтобы ощутить солнечное дыхание. Родство всех сердец мира давно уже обнаружено, как и непосредственная связь между ними. Когда-нибудь она заменит все электронные средства сообщения.</w:t>
      </w:r>
    </w:p>
    <w:p>
      <w:pPr>
        <w:pStyle w:val="Normal"/>
        <w:rPr/>
      </w:pPr>
      <w:r>
        <w:rPr/>
        <w:t>Не нагружайте сердце излишней печалью. Берегите его от мелких и пустых огорчений, зная, что оно задыхается в пыли суеты земной жизни. Оно имеет космическое происхождение, ибо однажды составляло энергетическую капсулу для хранения зерна духа. Так происходит в конце каждой Вселенской Пралайи, когда все исчезает и растворяется, но искра духа хранима в мирах высших грануляций, которые населяют только сердца существ всей Великой Вселенной.</w:t>
      </w:r>
    </w:p>
    <w:p>
      <w:pPr>
        <w:pStyle w:val="Normal"/>
        <w:rPr/>
      </w:pPr>
      <w:r>
        <w:rPr/>
      </w:r>
    </w:p>
    <w:p>
      <w:pPr>
        <w:pStyle w:val="Normal"/>
        <w:rPr/>
      </w:pPr>
      <w:r>
        <w:rPr/>
        <w:t xml:space="preserve">177. Притворное лицемерие ничем не лучше несправедливого суждения. Мы никогда не поощряли ни то, ни другое. Тайный завистник хуже врага. Тайный завистник выходит из среды приближенных к источнику силы и знает досконально все происходящее внутри круга. Поэтому и нужна схема нескольких кругов субординации. И внешняя сторона не обязательно оповещается о решениях нуклеуса или же извещается в том объеме, который необходим для исполнения дела. </w:t>
      </w:r>
    </w:p>
    <w:p>
      <w:pPr>
        <w:pStyle w:val="Normal"/>
        <w:rPr/>
      </w:pPr>
      <w:r>
        <w:rPr/>
        <w:t>Остерегайтесь жадных и завистливых сотрудников. Это потенциальные предатели нашего дела. К тому же причислите тех, кто не желает пачкать руки черным трудом. Ищите готовых исполнять любую работу.</w:t>
      </w:r>
    </w:p>
    <w:p>
      <w:pPr>
        <w:pStyle w:val="Normal"/>
        <w:rPr/>
      </w:pPr>
      <w:r>
        <w:rPr/>
      </w:r>
    </w:p>
    <w:p>
      <w:pPr>
        <w:pStyle w:val="Normal"/>
        <w:rPr/>
      </w:pPr>
      <w:r>
        <w:rPr/>
        <w:t xml:space="preserve">178. Ощущение напряжения и нагнетение сил в сердце до болезненного состояния будут знаком Нашей близости, наравне с ощущением жара. Раскаляя сердце, приходим к вам. И как же иначе определить привхождение высоких мыслей, если не протеканием их через сердце в виде скользящей белой нити, иногда ощущаемой как огненная спираль, которая берет начало высоко над головой и входит через темя и мозжечок в сушумну? Это и будет истинное ощущение серебряной нити в нас. </w:t>
      </w:r>
    </w:p>
    <w:p>
      <w:pPr>
        <w:pStyle w:val="Normal"/>
        <w:rPr/>
      </w:pPr>
      <w:r>
        <w:rPr/>
        <w:t xml:space="preserve">Магнетизм сердца так велик, что многие духи притягиваются к ауре — как полезные, так и души тех, кто в силу своих пороков утерял право на перевоплощение и остается блуждать между мирами, заражаясь низшей силой магнетизма от скопищ наркоманов, пьяниц и развратников. В последнюю категорию входят одержимые идеей богатства и маньяки разного рода — от игроков до тех, кто считает себя представителем тайной власти, или даже пророком. </w:t>
      </w:r>
    </w:p>
    <w:p>
      <w:pPr>
        <w:pStyle w:val="Normal"/>
        <w:rPr/>
      </w:pPr>
      <w:r>
        <w:rPr/>
        <w:t xml:space="preserve">Никому не нравится роль раба Божьего или слуги Господа, хотя это в мистерии покаяния очень высокий символ смирения, если даже наши великие святые считали себя рабами презренными Господа, выражая таким образом покорность и невиданное смирение пред чистотой и мощью Сил Высших. Если некоторые себя считают сотрудниками Господа, то это говорит не только об их неграмотности, но и о силе гордыни. Пора бы им знать, что Сотрудник — одна из высочайших степеней Агни Йоги, которая превышает даже уровень Архата. Сотрудник Начал — уровень, равный Матери Агни Йоги. И он оповещен лишь потому, что это было позволено сделать Владыками Света. А выше Них существуют другие степени приближения к Духовному Миру. И надо понимать, что их число бесконечно. Но то, что разрешено, не должно быть скрываемо от людей. </w:t>
      </w:r>
    </w:p>
    <w:p>
      <w:pPr>
        <w:pStyle w:val="Normal"/>
        <w:rPr/>
      </w:pPr>
      <w:r>
        <w:rPr/>
        <w:t>И пусть лишь светлые духи окружают нас. Мы примем их совет и их защиту, выражая на земле Волю Высшую. Ведь формула предназначения в том и состоит, чтобы уравновесить два полюса — Волю Высшую и свою собственную, или личную, в ключе единого устремления. И разве может истинная духовная самодеятельность спорить или враждовать с Велениями Неба? Конечно же, нет.</w:t>
      </w:r>
    </w:p>
    <w:p>
      <w:pPr>
        <w:pStyle w:val="Normal"/>
        <w:rPr/>
      </w:pPr>
      <w:r>
        <w:rPr/>
      </w:r>
    </w:p>
    <w:p>
      <w:pPr>
        <w:pStyle w:val="Normal"/>
        <w:rPr/>
      </w:pPr>
      <w:r>
        <w:rPr/>
        <w:t>179. В величайшем из древних храмов, построенных людьми в городе Луксоре, есть множество свидетельств Нашего присутствия. На огромных колоннах, у ног исполинов-богов, скульптуры которых были созданы в полный рост, отражая высоту человечества во времена ранней Атлантиды, глаза современного человека различили букву «М» как печать Рамзеса Великого, которому принадлежал этот знак. Это знак принадлежности к Братству Луксора, или Белому Братству, названному так в честь белого хлеба, или манны небесной, — сладкой соли золота, из порошка которого делаются пилюли бессмертия, изменяющие генетическую спираль ДНК. Они восстанавливают ее первородную силу, иммунитет и время жизненного пути, иногда указывая на то, что взамен многих воплощений можно прожить одно божественное, не рождаясь на земле и не умирая на ней, но лишь переходя из одного плана сознания в другой без особого вреда и по той необходимой нужде, которая задана великой целесообразностью.</w:t>
      </w:r>
    </w:p>
    <w:p>
      <w:pPr>
        <w:pStyle w:val="Normal"/>
        <w:rPr/>
      </w:pPr>
      <w:r>
        <w:rPr/>
      </w:r>
    </w:p>
    <w:p>
      <w:pPr>
        <w:pStyle w:val="Normal"/>
        <w:rPr/>
      </w:pPr>
      <w:r>
        <w:rPr/>
        <w:t xml:space="preserve">180. Легко сложить небылицу, но легенда духа должна содержать момент духовного восхищения, имеющего такой заряд, чтобы он передавался через века посредством слов, как сигнал — по телеграфному проводу или посредством цифровой связи. До времени рядим факты в одеяние небылицы, чтобы не обнажилась та часть истины, которой рано еще появляться на свет. </w:t>
      </w:r>
    </w:p>
    <w:p>
      <w:pPr>
        <w:pStyle w:val="Normal"/>
        <w:rPr/>
      </w:pPr>
      <w:r>
        <w:rPr/>
        <w:t xml:space="preserve">Можно мечтать, привлекая мир воображения на помощь. Но знать точно сроки события или явления — имеет степень ответственности, связанной с кармическими обязанностями. Карма знания сроков сродни карме обещаний. И если последняя будет тянуться за человеком до тех пор, пока он не исполнит обещанное, то детонация оповещения точных дат бьет по самому пророку. Известна судьба многих ясновидцев, жизнь которых была трагичной. </w:t>
      </w:r>
    </w:p>
    <w:p>
      <w:pPr>
        <w:pStyle w:val="Normal"/>
        <w:rPr>
          <w:lang w:val="en-US"/>
        </w:rPr>
      </w:pPr>
      <w:r>
        <w:rPr/>
        <w:t xml:space="preserve">Не спешите давать миру ключ времени, даже если при его помощи можно открыть лишь одну дверь. Куда устремится человек, познав будущее? И не помешают ли сроку сужденному измышления врагов? Или непомерное желание удачи не пресечет ли своими воображаемыми образами реальность воплощения событий? Чем больше мы знаем, тем более множится круг загадок. И не ждет ли за их раскрытием опасность преждевременности? </w:t>
      </w:r>
    </w:p>
    <w:p>
      <w:pPr>
        <w:pStyle w:val="Normal"/>
        <w:rPr/>
      </w:pPr>
      <w:r>
        <w:rPr/>
        <w:t>Прежде чем войти в пороховой завод, наденьте мягкую обувь и оставьте дома спички и привычку брать в рот сигарету. Мера предосторожности при работе с элементами предсказаний должна применяться не меньшая, ибо часто судьбы невинных и совершенно посторонних людей могут быть затронуты кармическим взрывом. Лишь в случае крайней опасности предупреждайте. Стоящий на краю утеса может по-разному отреагировать на окрик. И хорошо, если он отступит назад.</w:t>
      </w:r>
    </w:p>
    <w:p>
      <w:pPr>
        <w:pStyle w:val="Normal"/>
        <w:rPr/>
      </w:pPr>
      <w:r>
        <w:rPr/>
      </w:r>
    </w:p>
    <w:p>
      <w:pPr>
        <w:pStyle w:val="Normal"/>
        <w:rPr/>
      </w:pPr>
      <w:r>
        <w:rPr/>
        <w:t xml:space="preserve">181. «Новое солнце пустите в окно». Храните устав чистоты. Не делайте вид, что внутренних проблем больше нет и можно жить по-прежнему. Если закрыл глаза, это не значит, что в мире наступила ночь. </w:t>
      </w:r>
    </w:p>
    <w:p>
      <w:pPr>
        <w:pStyle w:val="Normal"/>
        <w:rPr/>
      </w:pPr>
      <w:r>
        <w:rPr/>
        <w:t xml:space="preserve">Труд одухотворения не требует перерыва. Нельзя от случая к случаю молиться или делать добро. Нагнетение энергии расширяет возможности души, даже если вы совершаете «умное шептание». Воздушный шар далеко не полетит, если постоянно не подогревать его горячим воздухом. Приземленность сновидений — один из признаков неподвижности сознания, особенно, если снится один и тот же сон, надоедливый и навязчивый. </w:t>
      </w:r>
    </w:p>
    <w:p>
      <w:pPr>
        <w:pStyle w:val="Normal"/>
        <w:rPr/>
      </w:pPr>
      <w:r>
        <w:rPr/>
        <w:t xml:space="preserve">Труд души не прекращается. Она страдает и сострадает. И хорошо, если хоть что-то иногда радует ее. Не бойтесь ощущений, которые ложатся на сердце, создавая климат умиротворения. Редко душа бывает спокойна, ибо знает и чувствует гораздо шире, чем то, что доходит до ума. </w:t>
      </w:r>
    </w:p>
    <w:p>
      <w:pPr>
        <w:pStyle w:val="Normal"/>
        <w:rPr/>
      </w:pPr>
      <w:r>
        <w:rPr/>
        <w:t xml:space="preserve">Благо не слащавая сентиментальность, но суровая школа распознавания. Можно всех пьяниц одарять каждое утро деньгами, считая это делом милосердия. Но каков будет итог такого акта благотворительности — предсказать нетрудно. Соизмеримость, различение, распознавание — так укажем. И если вместо хлеба люди будут просить деньги, не слушайте их. Для того чтобы правильно применить полученные средства, имейте трезвый ум и устойчивое отношение к финансам, ибо они имеют огромную силу воли и воздействие их на человека растет по мере увеличения капитала. </w:t>
      </w:r>
    </w:p>
    <w:p>
      <w:pPr>
        <w:pStyle w:val="Normal"/>
        <w:rPr/>
      </w:pPr>
      <w:r>
        <w:rPr/>
      </w:r>
    </w:p>
    <w:p>
      <w:pPr>
        <w:pStyle w:val="Normal"/>
        <w:rPr/>
      </w:pPr>
      <w:r>
        <w:rPr>
          <w:lang w:val="en-US"/>
        </w:rPr>
        <w:t>182</w:t>
      </w:r>
      <w:r>
        <w:rPr/>
        <w:t xml:space="preserve">. Явление ничтожности устрашает. Но не нужно опускать руки, связанные нашептыванием Майи. Как бы хотелось темным, чтобы не было любопытных, ищущих и молящихся. А человеконенавистники вообще настроены на уничтожение рода человеческого, вследствие чего и происходят непрестанные войны. </w:t>
      </w:r>
    </w:p>
    <w:p>
      <w:pPr>
        <w:pStyle w:val="Normal"/>
        <w:rPr/>
      </w:pPr>
      <w:r>
        <w:rPr/>
        <w:t xml:space="preserve">Вот опять Запад готов напасть на Сирию, не понимая, что это лишь осложнит ситуацию. Но тьме важно, чтобы как можно больше людей погибло. Сокращение населения Земли таким варварским способом сопряжено еще и с выгодой от производства и продажи высокоточного и высокотехнологичного оружия. Мальтузианством на практике называем раздувание очагов напряженности. Теперь и Египет втягивается в военное противостояние. И США будут поставлять вооружение, медикаменты, транспорт и амуницию по обе стороны баррикад. Им важна война как бесконечный рынок сбыта. И чем дольше она длится, тем лучше для корпораций военно-промышленного комплекса, при помощи которых и утверждается хваленая демократия, которая принесла миру лишь горе и страдание. </w:t>
      </w:r>
    </w:p>
    <w:p>
      <w:pPr>
        <w:pStyle w:val="Normal"/>
        <w:rPr/>
      </w:pPr>
      <w:r>
        <w:rPr/>
        <w:t xml:space="preserve">Азия не принимает западных стандартов свободы. Она имеет свои тенденции укрепления порядка. </w:t>
      </w:r>
    </w:p>
    <w:p>
      <w:pPr>
        <w:pStyle w:val="Normal"/>
        <w:rPr/>
      </w:pPr>
      <w:r>
        <w:rPr/>
        <w:t>Котел межрелигиозных отношений никогда не выкипит. Власть одной части исламистов будет вызывать недовольство другого слоя населения, разделяющего иные воззрения. Весы добра и зла непрестанно колеблются, доставляя столько беспокойства Братству по удержанию хотя бы относительной гармонии в мире. Дым Века Кали, дым ненависти, отравляет каждого человека, провоцируя постоянное и стабильное недовольство каждым явлением жизни.</w:t>
      </w:r>
    </w:p>
    <w:p>
      <w:pPr>
        <w:pStyle w:val="Normal"/>
        <w:rPr/>
      </w:pPr>
      <w:r>
        <w:rPr/>
      </w:r>
    </w:p>
    <w:p>
      <w:pPr>
        <w:pStyle w:val="Normal"/>
        <w:rPr/>
      </w:pPr>
      <w:r>
        <w:rPr/>
        <w:t xml:space="preserve">183. Велики посевы зла, но пожар Солнца не пощадит их, даже если высоки будут всходы. Но плодородию пепел не повредит. Наоборот, зола способствует обновлению земных ресурсов. В природе нет ненужных растений. Если даже они ядовиты, то это значит, что им поручено удалить токсические вещества из почвы. </w:t>
      </w:r>
    </w:p>
    <w:p>
      <w:pPr>
        <w:pStyle w:val="Normal"/>
        <w:rPr/>
      </w:pPr>
      <w:r>
        <w:rPr/>
        <w:t xml:space="preserve">Накопления аэроперила так велики, что их хватит, чтобы отравить многие и многие слои земли. Лишь огонь чистых сердец пережжет их на алтаре своем. </w:t>
      </w:r>
    </w:p>
    <w:p>
      <w:pPr>
        <w:pStyle w:val="Normal"/>
        <w:rPr/>
      </w:pPr>
      <w:r>
        <w:rPr/>
        <w:t xml:space="preserve">Духу нужен простор. А рамки земной жизни замыкают его в границах означенных. Поэтому живите в горах, где чувство полета так ощутимо, где свежесть вечного снега постоянно веет в долину. Не бежим от людей, но ищем место для работы нашего духа. Достичь этого в условиях города — значит стать выше всех подвижников и отшельников. </w:t>
      </w:r>
    </w:p>
    <w:p>
      <w:pPr>
        <w:pStyle w:val="Normal"/>
        <w:rPr/>
      </w:pPr>
      <w:r>
        <w:rPr/>
        <w:t xml:space="preserve">Человеческая река имеет свое течение и его острие. Но если не быть подверженным закону толпы, то можно достичь равновесия. Главное — благожелательность. Не ищите недостатки в человеке. Ищите лучшие качества характера. А сорную траву в любом поле легко найти. Но не по ней определяют урожай. Никто не скажет о поле, что оно сорное. Всегда говорят — пшеничное, овсяное, ржаное или ячменное. </w:t>
      </w:r>
    </w:p>
    <w:p>
      <w:pPr>
        <w:pStyle w:val="Normal"/>
        <w:rPr/>
      </w:pPr>
      <w:r>
        <w:rPr/>
        <w:t>Оставляя землю, люди не бросают ее, но дают отдохнуть, предавая покою. Иногда нужно и человеку отойти ненадолго от дел своих, чтобы усилить поток энергии. Запруда духа собирает потенциал таланта, чтобы явить его в новом качестве.</w:t>
      </w:r>
    </w:p>
    <w:p>
      <w:pPr>
        <w:pStyle w:val="Normal"/>
        <w:rPr/>
      </w:pPr>
      <w:r>
        <w:rPr/>
      </w:r>
    </w:p>
    <w:p>
      <w:pPr>
        <w:pStyle w:val="Normal"/>
        <w:rPr/>
      </w:pPr>
      <w:r>
        <w:rPr/>
        <w:t xml:space="preserve">184. Спаситель Нашего Мира совершает посев. Если не будет жертвы погружения семени в землю, как сумеет вырасти колос? Духота дней тяжка. Испарения воды образуют новые тучи. А небесная роса падает только с ясного неба. Это слезы звезд, глядящих на скорбь нашей планеты, на то, что творит человечество в безумии своем. </w:t>
      </w:r>
    </w:p>
    <w:p>
      <w:pPr>
        <w:pStyle w:val="Normal"/>
        <w:rPr/>
      </w:pPr>
      <w:r>
        <w:rPr/>
        <w:t>Восток объят таким пожаром войн, которых не знал он со времен крестовых походов и мамелюков. Но именно это и послужит разрушению колосса на глиняных ногах. Сирия может принести такие сюрпризы против сил НАТО, что это навсегда отобьет охоту вмешиваться во внутренние дела страны сторонним силам. Сирия не Ливия, и вариант молниеносной войны здесь не пройдет. К тому же ПВО страны на высоком уровне. Жертва Востока станет рождением Нового Мира.</w:t>
      </w:r>
    </w:p>
    <w:p>
      <w:pPr>
        <w:pStyle w:val="Normal"/>
        <w:rPr/>
      </w:pPr>
      <w:r>
        <w:rPr/>
      </w:r>
    </w:p>
    <w:p>
      <w:pPr>
        <w:pStyle w:val="Normal"/>
        <w:rPr/>
      </w:pPr>
      <w:r>
        <w:rPr/>
        <w:t>185. Каждая мысль, устремленная ко благу, находит применение в Тонком Мире, вдохновляя или озаряя чистые человеческие души, готовые к воплощению дел милосердия. Нужно начать с того, чем когда-то занимался. Перераспределение вещей, которые москвичи выбрасывают, надев всего один раз, будет вкладом в дело Сибири, которая по уровню жизни уступает Москве в десятки раз. Сибирь всегда была бедной, но от этого не иссякли струны души староверов, которые остались хранителями этих мест. Ограничены меры помощи бедным людям тем, что власти часто скрывают масштаб социальной неустроенности, а создание домов-интернатов для престарелых не поощряется сверху. Отказ от финансирования объясняется тем, что нет такой необходимости. Дескать, престарелые люди получают пенсии.</w:t>
      </w:r>
    </w:p>
    <w:p>
      <w:pPr>
        <w:pStyle w:val="Normal"/>
        <w:rPr/>
      </w:pPr>
      <w:r>
        <w:rPr/>
      </w:r>
    </w:p>
    <w:p>
      <w:pPr>
        <w:pStyle w:val="Normal"/>
        <w:rPr/>
      </w:pPr>
      <w:r>
        <w:rPr>
          <w:lang w:val="en-US"/>
        </w:rPr>
        <w:t>186</w:t>
      </w:r>
      <w:r>
        <w:rPr/>
        <w:t>. Загар правды не страшен. Подставляя Солнцу душу, не боимся сгореть. Нельзя преданное сердце испепелить даже самым ярым пламенем, ибо несет в себе огонь, превышающий жар, расплавляющий мир. Владыка Миров живет в этом огне. «Шамбалы Владыка живет и дышит в Сердце Солнца».</w:t>
      </w:r>
    </w:p>
    <w:p>
      <w:pPr>
        <w:pStyle w:val="Normal"/>
        <w:rPr/>
      </w:pPr>
      <w:r>
        <w:rPr/>
      </w:r>
    </w:p>
    <w:p>
      <w:pPr>
        <w:pStyle w:val="Normal"/>
        <w:rPr/>
      </w:pPr>
      <w:r>
        <w:rPr/>
        <w:t xml:space="preserve">187. Ударами злых мыслей испещрена аура. Мелкие змейки посылок враждебных кусают. В нагнетении огня сердца — противоядие. Раскаляя дух целью, которою стала любовь к людям, нужно идти. Не кольцо уготовано — трудное восхождение в горы, где нужно дождаться рассвета. Час пробуждения близок. Когда новая сфера сознания наполнится нахождениями, дверь откроется и на пороге встретит нас Облик Любимый. </w:t>
      </w:r>
    </w:p>
    <w:p>
      <w:pPr>
        <w:pStyle w:val="Normal"/>
        <w:rPr/>
      </w:pPr>
      <w:r>
        <w:rPr/>
      </w:r>
    </w:p>
    <w:p>
      <w:pPr>
        <w:pStyle w:val="Normal"/>
        <w:rPr/>
      </w:pPr>
      <w:r>
        <w:rPr/>
        <w:t xml:space="preserve">188. Лишь отсутствие совести позволяет совершать безответственные поступки. Легко отвратить от себя Хранителей. Легко своим легкомыслием заработать хронические болезни. Но все когда-нибудь должно кончиться. Нельзя кормить одержателей. Нельзя превращать жизнь в служение страстям. Благообразие не должно быть карнавальной маской. Откровенность не есть глупая открытость, но непосредственность ребенка. Он по-другому не способен жить, ибо ангельское начало преобладает на заре жизни. Иногда и старость освещена силой святости, но это бывает достаточно редко. </w:t>
      </w:r>
    </w:p>
    <w:p>
      <w:pPr>
        <w:pStyle w:val="Normal"/>
        <w:rPr/>
      </w:pPr>
      <w:r>
        <w:rPr/>
        <w:t>Нужно понять необходимость присутствия твоего здесь. Можно на многое закрыть глаза, лишь бы дело порученное продвигалось. Нельзя относиться к делам сострадания от случая к случаю. Нужно жить идеей Благословенного. Но начало дел лежит в дисциплине духа.</w:t>
      </w:r>
    </w:p>
    <w:p>
      <w:pPr>
        <w:pStyle w:val="Normal"/>
        <w:rPr/>
      </w:pPr>
      <w:r>
        <w:rPr/>
        <w:t xml:space="preserve">Известно, что все волевые методы не оправдали себя. В любом постижении важно участие духа, который и созидает волю сердца. И опять мы возвращаемся к великой Ануре, истекающей из вселенной зерна духа. Ни одно явление не обходится без нее. Обаяние собственное, накопленное или данное Небесами, наполняет привлекательностью любое дело наше. Даже жилище должно быть простым, но красивым. Даже дух тайны имеет притягательную силу, когда предощущение знания непонятным образом посылает свои эманации через ее непроницаемую завесу. </w:t>
      </w:r>
    </w:p>
    <w:p>
      <w:pPr>
        <w:pStyle w:val="Normal"/>
        <w:rPr/>
      </w:pPr>
      <w:r>
        <w:rPr/>
        <w:t>Нужно учитывать чистоту жизни, если занят ловлей слов небесных. Одно поймаешь и оставишь. Другое выпустишь назад, в необъятное пространство вселенной. Но в тетрадных строчках слова похожи на стрижей, усевшихся на проводах перед отлетом в теплые края. Явление сбивания птиц в стаю наблюдается в конце лета или начале осени.</w:t>
      </w:r>
    </w:p>
    <w:p>
      <w:pPr>
        <w:pStyle w:val="Normal"/>
        <w:rPr/>
      </w:pPr>
      <w:r>
        <w:rPr/>
      </w:r>
    </w:p>
    <w:p>
      <w:pPr>
        <w:pStyle w:val="Normal"/>
        <w:rPr/>
      </w:pPr>
      <w:r>
        <w:rPr/>
        <w:t xml:space="preserve">189. Праздность губит сознание пустым времяпрепровождением. Указано, что лучший отдых — замена труда. Если труд физический утомил, то можно перейти к мыслительной работе. Наполнение пространства благородными идеями не менее важно, чем их реализация на земле. Если замысел созрел и условия времени позволяют, то дело подвинется. </w:t>
      </w:r>
    </w:p>
    <w:p>
      <w:pPr>
        <w:pStyle w:val="Normal"/>
        <w:rPr/>
      </w:pPr>
      <w:r>
        <w:rPr/>
        <w:t>Звенигород не отменен. Он отложен до времен лучших. Но работа фонда и воззвания о бедных детях были услышаны наверху. Работа по беспризорным и безнадзорным детям началась. Но, по большому счету, упущена возможность воспитания в духе любви к Родине. Уже не одно поколение стало космополитами — и не по причине распространения миссии русского мировоззрения, но по причине сытой жизни. Свобода понимается как финансовая независимость. В условиях земли это действует. Но для Мира Тонкого это ловушка для души. Так трудно богатому оставлять этот мир без сожаления. Синдром скупого рыцаря преследует всех богачей, если они не понимают цели благосостояния. Оно, при разных точках зрения, есть благословение или проклятие. Служить золоту в том виде, который есть в банковских хранилищах, безумно. Но использовать финансы как инструмент для организации добродеяния полезно. Это одно из средств объединения людей. Торговля полезна, если дух понимает, для чего это все совершается. Как же иначе установить отношения, если не такими средствами? Трудно поменять шкуры на хлеб или корень жизни на золото. Купечество внесло свой вклад в создание благосостояния государств.</w:t>
      </w:r>
    </w:p>
    <w:p>
      <w:pPr>
        <w:pStyle w:val="Normal"/>
        <w:rPr/>
      </w:pPr>
      <w:r>
        <w:rPr/>
      </w:r>
    </w:p>
    <w:p>
      <w:pPr>
        <w:pStyle w:val="Normal"/>
        <w:rPr/>
      </w:pPr>
      <w:r>
        <w:rPr/>
        <w:t xml:space="preserve">190. «Одни ждут вестей сверху, другие прикладывают ухо к земле». В сфере передачи слов все кардинально изменилось с появлением мобильной связи. Но чем же заполнилось пространство? Теми же сплетнями и клеветой, которые стали транслироваться на дальние расстояния. Засорение эфира словесной пылью и беспрестанными музыкальными нелепостями совсем не помогает проникновению благих токов на землю. </w:t>
      </w:r>
    </w:p>
    <w:p>
      <w:pPr>
        <w:pStyle w:val="Normal"/>
        <w:rPr/>
      </w:pPr>
      <w:r>
        <w:rPr/>
        <w:t xml:space="preserve">Приложи ухо к земле — не скачет ли вестник? Услышав тонкий звон, похожий на свист, узнай в нем слова солнечного ветра. Благие посылки даже муравей приносит. Случайный взгляд, брошенный в небо, видит беседу мудрецов или битву богов и демонов. Полна до краев чаша знаний. Нужно лишь протереть глаза и открыть сердце. Азбука духовидения не так уж и сложна, лишь бы глаз был добрым. </w:t>
      </w:r>
    </w:p>
    <w:p>
      <w:pPr>
        <w:pStyle w:val="Normal"/>
        <w:rPr/>
      </w:pPr>
      <w:r>
        <w:rPr/>
        <w:t>Отмечайте людей по отношению к Книгам Нашим. И через это определите круг друзей и врагов. И не удивляйтесь, если последних будет больше. Они укрепляют силу вашу своим сопротивлением, создавая препятствия, которые действуют, как запруда, для вашего духа. Наравне с утеснениями, препятствия поднимают силу духа на новый уровень. Если все гладко, то и энтузиазм гаснет.</w:t>
      </w:r>
    </w:p>
    <w:p>
      <w:pPr>
        <w:pStyle w:val="Normal"/>
        <w:rPr/>
      </w:pPr>
      <w:r>
        <w:rPr/>
      </w:r>
    </w:p>
    <w:p>
      <w:pPr>
        <w:pStyle w:val="Normal"/>
        <w:rPr/>
      </w:pPr>
      <w:r>
        <w:rPr/>
        <w:t>191. Любому человеку есть соответствие в виде дерева и цветка. А также металлы и камни входят в резонанс с одними, а других либо отторгают, либо вызывают у них болезни непонятного рода. Подобное построение магнетических волн и связей между мирами указывает на такую глубокую взаимосвязь всех царств, что это может показаться фантастичным просто потому, что не имеет материальных объяснений. А философские и духовные толкования считаются не имеющими силы основания, хотя наука, по большей части, сама оперирует гипотезами и теориями и лишь малая ее часть переходит в разряд реальности, если находится подтверждение предположениям. От идеи до получения положительных результатов опыта путь большой. И не все теории его проходят. Но ценность теоретической науки в том, что она не просто предполагает, но расследует наличие некоторых явлений, в которые можно поверить, но нельзя доказать.</w:t>
      </w:r>
    </w:p>
    <w:p>
      <w:pPr>
        <w:pStyle w:val="Normal"/>
        <w:rPr/>
      </w:pPr>
      <w:r>
        <w:rPr/>
      </w:r>
    </w:p>
    <w:p>
      <w:pPr>
        <w:pStyle w:val="Normal"/>
        <w:rPr/>
      </w:pPr>
      <w:r>
        <w:rPr/>
        <w:t>192. На чужой спине никому не удавалось приехать в рай. Как бы ни пытались недруги спрятаться за спинами друзей, огонь все равно опалит лохматое существо, не оставив от него даже пепла. Астрал полон малых и больших насекомых, от которых лишь пламя сердца поможет.</w:t>
      </w:r>
    </w:p>
    <w:p>
      <w:pPr>
        <w:pStyle w:val="Normal"/>
        <w:rPr/>
      </w:pPr>
      <w:r>
        <w:rPr/>
      </w:r>
    </w:p>
    <w:p>
      <w:pPr>
        <w:pStyle w:val="Normal"/>
        <w:rPr/>
      </w:pPr>
      <w:r>
        <w:rPr/>
        <w:t>193. Нужно научить людей вызывать необходимое состояние чувств. Как фотограф требует улыбнуться, чтобы запечатлеть человека в лучшем расположении духа, так и мудрец одним своим присутствием способен вызывать воодушевление и энтузиазм, которые входят в категорию аурических проявлений. У темных мы, конечно, вызовем обратные чувства. Но и это есть знак признания с их стороны, ибо если бы это был человек их круга, то, однозначно, он вызвал бы в них восторг и одобрение.</w:t>
      </w:r>
    </w:p>
    <w:p>
      <w:pPr>
        <w:pStyle w:val="Normal"/>
        <w:rPr/>
      </w:pPr>
      <w:r>
        <w:rPr/>
      </w:r>
    </w:p>
    <w:p>
      <w:pPr>
        <w:pStyle w:val="Normal"/>
        <w:rPr/>
      </w:pPr>
      <w:r>
        <w:rPr/>
        <w:t xml:space="preserve">194. Истечение сил при получении мысленных посылок правильнее всего назвать химической реакцией, когда молниеносный образ мгновенно изменяет все поле, как удар молнии вызывает запах озона. </w:t>
      </w:r>
    </w:p>
    <w:p>
      <w:pPr>
        <w:pStyle w:val="Normal"/>
        <w:rPr/>
      </w:pPr>
      <w:r>
        <w:rPr/>
        <w:t>Определять степень участия Мира Огненного в делах земных можно лишь тогда, когда пройден долгий путь преображения сознания. Ленивое любопытство никогда не родит огненных явлений.</w:t>
      </w:r>
    </w:p>
    <w:p>
      <w:pPr>
        <w:pStyle w:val="Normal"/>
        <w:rPr/>
      </w:pPr>
      <w:r>
        <w:rPr/>
      </w:r>
    </w:p>
    <w:p>
      <w:pPr>
        <w:pStyle w:val="Normal"/>
        <w:rPr/>
      </w:pPr>
      <w:r>
        <w:rPr/>
        <w:t xml:space="preserve">195. Выйдя из пещеры, где он жил много лет, человек легко может ослепнуть, если не предпримет меры предосторожности. Приближение к духовному огню без очищения каналов нервной системы грозит внутренним пожаром. Когда выгорают отложения империла, человеку кажется, что он горит на невидимом костре, а боль достигает до глубины души, являя симптомы самых серьезных заболеваний. Но не нужно страшиться страданий тела. Только через них дух входит в тело. Иначе оно остается саркофагом для хранения разного рода отходов. </w:t>
      </w:r>
    </w:p>
    <w:p>
      <w:pPr>
        <w:pStyle w:val="Normal"/>
        <w:rPr/>
      </w:pPr>
      <w:r>
        <w:rPr/>
        <w:t xml:space="preserve">Возгорания центров не посещают тех, кто лишь на словах преуспевает, чтобы люди его считали мудрецом. </w:t>
      </w:r>
    </w:p>
    <w:p>
      <w:pPr>
        <w:pStyle w:val="Normal"/>
        <w:rPr/>
      </w:pPr>
      <w:r>
        <w:rPr/>
        <w:t>А нам остается изо дня в день исполнять свою работу, качество которой мы постепенно улучшаем. И оценивать ее — не наша забота. Наша стихия — напряжение труда. Если шахтеры добывают уголь из глубин земли, то мы достаем звезды слов с небес.</w:t>
      </w:r>
    </w:p>
    <w:p>
      <w:pPr>
        <w:pStyle w:val="Normal"/>
        <w:rPr/>
      </w:pPr>
      <w:r>
        <w:rPr/>
      </w:r>
    </w:p>
    <w:p>
      <w:pPr>
        <w:pStyle w:val="Normal"/>
        <w:rPr/>
      </w:pPr>
      <w:r>
        <w:rPr>
          <w:lang w:val="en-US"/>
        </w:rPr>
        <w:t>196</w:t>
      </w:r>
      <w:r>
        <w:rPr/>
        <w:t>. Нельзя запретить свободу познавания. Всякий запрет на чтение определенных книг равен невежеству. Учитывая работу судьбы, в руки человека, ступившего на путь преображения духа, не попадают случайные книги, если только это не умышленная акция темных. Книжный рынок — это отражение цивилизационных процессов и всех аспектов Кали-Юги. Есть вид литературы, который можно смело назвать гнойниками лжи, по выражению Самого Владыки. Есть тот, что является спасательным флотом человечества. Но, в конце концов, учитывая закон свободной воли, каждый сам выбирает себе путеводитель в этом мире. Дух ищет подтверждение правильности своих внутренних позиций или четкое выражение того, что смутно бродило в сознании и не находило должного оформления. Каждое откровение — это обнаружение в себе отклика на высшие вибрации. Когда дух чувствует созвучие, он открывает двери души навстречу лучу творящему. Замерзающему в горах насущно встретить первый луч солнца, особенно, если путь пролегает через голые скалы. Книга Мудрости открывается тогда, когда сердце прозревает и различает сияние света даже в кромешной тьме.</w:t>
      </w:r>
    </w:p>
    <w:p>
      <w:pPr>
        <w:pStyle w:val="Normal"/>
        <w:rPr/>
      </w:pPr>
      <w:r>
        <w:rPr/>
      </w:r>
    </w:p>
    <w:p>
      <w:pPr>
        <w:pStyle w:val="Normal"/>
        <w:rPr/>
      </w:pPr>
      <w:r>
        <w:rPr/>
        <w:t xml:space="preserve">197. Игра слов не забава, а умение привлекать энергии настроения и оживлять пространство душ человеческих. Легкость стиля передает искренность сердца, которое желает поделиться своей радостью со всем миром. Это восклицание ребенка: «Я это умею!» Но насыщение слов весомым содержанием должно избавить поток речений от легковесности. Подача знаний идет не только на буквальном уровне, но более значительная часть — на вибрационном плане. Происходит процесс облучения ауры огнем новых идей, или же углубление в материю понимания. </w:t>
      </w:r>
    </w:p>
    <w:p>
      <w:pPr>
        <w:pStyle w:val="Normal"/>
        <w:rPr/>
      </w:pPr>
      <w:r>
        <w:rPr/>
        <w:t xml:space="preserve">Бывает трудно отличить невесомость от пустоты. Но ищущий дух отличит рациональное зерно от пустой оболочки. Ведь даже птицы не тратят времени на расклевывание пустых семечек, но четко знают, где есть зернышко. </w:t>
      </w:r>
    </w:p>
    <w:p>
      <w:pPr>
        <w:pStyle w:val="Normal"/>
        <w:rPr/>
      </w:pPr>
      <w:r>
        <w:rPr/>
        <w:t xml:space="preserve">Нельзя истину дать полностью. По маковому семечку дух сам должен находить ее. Все готовое и преподнесенное не будет иметь достойной оценки, потому что человек не приложил усилий к пониманию и оттого не оценил нахождения. Поиск сам дает побочный опыт и методику исследований, которая пригодится в любой области. </w:t>
      </w:r>
    </w:p>
    <w:p>
      <w:pPr>
        <w:pStyle w:val="Normal"/>
        <w:rPr/>
      </w:pPr>
      <w:r>
        <w:rPr/>
        <w:t xml:space="preserve">Ищите и обрящете. Не утомится душа и ум в стихии поиска, но поможет узнать множество подробностей в иных, прикладных областях существования нашего. </w:t>
      </w:r>
    </w:p>
    <w:p>
      <w:pPr>
        <w:pStyle w:val="Normal"/>
        <w:rPr/>
      </w:pPr>
      <w:r>
        <w:rPr/>
        <w:t xml:space="preserve">Лишь на мгновенье пришли сюда, приоткрыв завесу тайны жизни земной. Но даже на пыльных дорогах земли птицы находят пропитание. Каждое явление мира поучительно. У любого человека можно хоть чему-то, да научиться. Нет ничего бесполезного в пребывании человека на земле. Всем правит высшая целесообразность. </w:t>
      </w:r>
    </w:p>
    <w:p>
      <w:pPr>
        <w:pStyle w:val="Normal"/>
        <w:rPr/>
      </w:pPr>
      <w:r>
        <w:rPr/>
      </w:r>
    </w:p>
    <w:p>
      <w:pPr>
        <w:pStyle w:val="Normal"/>
        <w:rPr/>
      </w:pPr>
      <w:r>
        <w:rPr/>
        <w:t>198. Нельзя отрицать истинную науку, относя ее к пережиткам прошлого. Любое движение мысли встречается с токами Огненного Мира, в котором и происходит зарождение всех зерен идей. Не устаем мыслью менять каждую неустроенную часть жизни. Без науки невозможно продвижение сознания вперед. Точно так же, как никакую из религиозных традиций нельзя приравнивать к обрядности. Иначе вера легко выродится в ритуалы, как это случилось в некоторых частях Тибета, благодаря чему он и был оккупирован Китаем. Когда стена духовности пала и ритуалы стали первостепеннее всех прямых обращений к Высшим Силам, произошел, в определенное время, разрыв в оградительной сети северного буддизма. В образовавшуюся щель хлынули вражеские орды, у которых была лишь одна задача — захват земель и богатств.</w:t>
      </w:r>
    </w:p>
    <w:p>
      <w:pPr>
        <w:pStyle w:val="Normal"/>
        <w:rPr/>
      </w:pPr>
      <w:r>
        <w:rPr/>
      </w:r>
    </w:p>
    <w:p>
      <w:pPr>
        <w:pStyle w:val="Normal"/>
        <w:rPr/>
      </w:pPr>
      <w:r>
        <w:rPr/>
        <w:t xml:space="preserve">199. Озеро Кыргыз хранит вокруг себя остатки мегалитических строений и сейды, которые охраняют места с особой духовной радиацией. Это редкие ареалы выхода энергии благодати из сердца Земли, отмеченные произрастанием целебных растений, которые больше на Алтае нигде не встречаются. Эндемичная составляющая лекарственных трав чрезвычайно велика. Некоторые охотники утверждают, что находили в горах даже женьшень и что алтайский вариант превосходит приморский в пять раз по воздействию на человека. Это же касается и остальных растений. Радиация озера Кыргыз создала особый энергетический климат, в котором не каждому комфортно находиться. </w:t>
      </w:r>
    </w:p>
    <w:p>
      <w:pPr>
        <w:pStyle w:val="Normal"/>
        <w:rPr/>
      </w:pPr>
      <w:r>
        <w:rPr/>
      </w:r>
    </w:p>
    <w:p>
      <w:pPr>
        <w:pStyle w:val="Normal"/>
        <w:rPr/>
      </w:pPr>
      <w:r>
        <w:rPr/>
        <w:t>200. Заряд огненной энергии получаем, читая Живую Этику или сосредотачиваясь на любимом Образе. Он либо милостив, либо суров, но никогда не бывает однозначным. Особенно можно отметить изменения в выражении глаз, когда Владыка вглядывается в нашу душу так пронзительно, остро и пристально, словно в первый раз видит. И от Его взора нельзя ничего утаить. Пред Ним, как пред Господом нашего Мира, невозможно солгать или покривить душой. Как можно пред Духом Высоким позволить себе что-то спрятать или даже подумать, что это возможно сделать? Будем чисты и предельно искренни. Будем трепетны и торжественны, как перед Благословенным. Будем открыты пред Ним и преданы Ему до самой последней искры нашей жизни. Он примет нас такими, какие мы есть, и поможет очистить алмаз души, залечив в нем все трещины и потери.</w:t>
      </w:r>
    </w:p>
    <w:p>
      <w:pPr>
        <w:pStyle w:val="Normal"/>
        <w:rPr/>
      </w:pPr>
      <w:r>
        <w:rPr/>
      </w:r>
    </w:p>
    <w:p>
      <w:pPr>
        <w:pStyle w:val="Normal"/>
        <w:rPr/>
      </w:pPr>
      <w:r>
        <w:rPr/>
        <w:t xml:space="preserve">201. Любой штрих жизненного опыта дополняет портрет сущности, потенциал которой невозможно исчерпать даже миллиардами жизней. То, что каждое мгновение с нами происходит в мысленном поле, оставляет глиф в аурической вселенной. Так пишутся письмена нашей вечной судьбы. Иногда за всю жизнь из них слагается лишь одно слово. Но оно будет сиять такими негасимыми огнями совершенства, что его можно произносить как звуковой оберег, молитву или сокровенную индивидуальную мантру, врученную нам Учителем. </w:t>
      </w:r>
    </w:p>
    <w:p>
      <w:pPr>
        <w:pStyle w:val="Normal"/>
        <w:rPr/>
      </w:pPr>
      <w:r>
        <w:rPr/>
        <w:t xml:space="preserve">Гуру всегда спешит на помощь. Не раз уже слышал голос Его. Он звучит постоянно в сердце твоем. Нужно только уметь не отгораживаться от явлений Высшего Мира в себе. Диктовки часто транслируются Им, и зрительная канва производится в Его редакции. </w:t>
      </w:r>
    </w:p>
    <w:p>
      <w:pPr>
        <w:pStyle w:val="Normal"/>
        <w:rPr/>
      </w:pPr>
      <w:r>
        <w:rPr/>
        <w:t>Не будем говорить о мере пользы, но скажем лишь одно — учитель, который обучает нас читать и писать, только через свое видение мира может это сделать. Даже в самом простом уроке лежит целая мировоззренческая концепция личности, которая вместе с обучением азбуке передает и нечто иное. У каждого, даже самого простого, знания есть свой духовный аспект, легкое сияние или тончайший флер присутствия иных его моментов. Как самая малая частица космоса несет в себе гигантскую разрушительную или созидательную силу, как кусок хлеба способен накормить тысячи и тысячи голодающих при определенной методике деления, так и земная мудрость вместе с обучением чтению или письму вкладывает в голову ребенка нечто более значительное и величественное. Это акт приобщения к Хронике Акаши, к ее неисчерпаемым залежам беспредельных знаний.</w:t>
      </w:r>
    </w:p>
    <w:p>
      <w:pPr>
        <w:pStyle w:val="Normal"/>
        <w:rPr/>
      </w:pPr>
      <w:r>
        <w:rPr/>
      </w:r>
    </w:p>
    <w:p>
      <w:pPr>
        <w:pStyle w:val="Normal"/>
        <w:rPr/>
      </w:pPr>
      <w:r>
        <w:rPr/>
        <w:t xml:space="preserve">202. Огненное насыщение подразумевает пространственное назначение. Кроме высшей настороженности, необходим сознательный момент распознавания Сил Света и тьмы. </w:t>
      </w:r>
    </w:p>
    <w:p>
      <w:pPr>
        <w:pStyle w:val="Normal"/>
        <w:rPr/>
      </w:pPr>
      <w:r>
        <w:rPr/>
        <w:t xml:space="preserve">Радиация искушений так велика, что накопления империла породили целую цивилизацию, со своими структурами власти и общей администрацией, проникшей во все сферы земной жизни. Лишь Стражи Иерархии способны упредить и предотвратить мир от падения. Огненная мощь Иерархии — та сила, которая сдвигает эволюционную планку и самого, на первый взгляд, незаметного человека назначает держателем огромной страны, имеющей вес в делах равновесия мирового. Без утверждения Сил Высших не совершается ни одно из таких назначений, ибо лишь они знают, в ком ранее пребывало зерно духа того или иного человека. </w:t>
      </w:r>
    </w:p>
    <w:p>
      <w:pPr>
        <w:pStyle w:val="Normal"/>
        <w:rPr/>
      </w:pPr>
      <w:r>
        <w:rPr/>
        <w:t xml:space="preserve">Тьме нужны революции, постоянный хаос и неустойчивость. По всему миру агенты тьмы провоцируют межконфессиональные конфликты, используя идею преимущества одной религии над другой. Но сами режиссеры являются дьяволопоклонниками, а их иерофанты — воплощенные духи тьмы. </w:t>
      </w:r>
    </w:p>
    <w:p>
      <w:pPr>
        <w:pStyle w:val="Normal"/>
        <w:rPr/>
      </w:pPr>
      <w:r>
        <w:rPr/>
        <w:t>Равновесие мира — в руках России. И не считаться с ее влиянием на современное положение в мире — значит не понимать того, что полюс силы смещается в сторону Азии. Если бы только Россия и Китай сказали свое веское слово, то к Сирии вообще не было бы никаких претензий. Парадокс в том, что Запад сам вооружает исламский экстремизм, сделав его одной из действенных сил своей политики, как в свое время это было с фашизмом и национальными течениями во всех странах.</w:t>
      </w:r>
    </w:p>
    <w:p>
      <w:pPr>
        <w:pStyle w:val="Normal"/>
        <w:rPr/>
      </w:pPr>
      <w:r>
        <w:rPr/>
      </w:r>
    </w:p>
    <w:p>
      <w:pPr>
        <w:pStyle w:val="Normal"/>
        <w:rPr>
          <w:lang w:val="en-US"/>
        </w:rPr>
      </w:pPr>
      <w:r>
        <w:rPr/>
        <w:t xml:space="preserve">203. Литература современная особенно старается обходить духовные темы, если не считать изданий самой РПЦ. Но и она освещает только узкие явления воцерковленности и жизнь православных святых. Но ведь и вне церкви достаточно людей, ищущих духовный путь. Они искренне находят в разных традициях откровения для своей души и утоление жажды, вызванной огнем ее поиска. </w:t>
      </w:r>
    </w:p>
    <w:p>
      <w:pPr>
        <w:pStyle w:val="Normal"/>
        <w:rPr/>
      </w:pPr>
      <w:r>
        <w:rPr/>
        <w:t>Называя литературу для души «духовняк», люди принижают значение и важность для мира такой литературы. Одним нужна литература остродетективная, потому что в жизни им не хватает ярких событий и переживаний. Другие предпочитают семейные или любовные романы. Третьи — фантастику и стих. Многообразие сознаний ищет отражение своим мыслям в самой литературе и откровенно радуется тому, что находит созвучие на страницах книг.</w:t>
      </w:r>
    </w:p>
    <w:p>
      <w:pPr>
        <w:pStyle w:val="Normal"/>
        <w:rPr/>
      </w:pPr>
      <w:r>
        <w:rPr/>
        <w:t>Отражая беспредельность многообразных представлений, книжный мир все же в большей степени довлеет к духовности, хотя, достигая определенного положения и жизненной высоты, писатели становятся малоинтересными как в жизненном плане, так и в своих произведениях, теряя напряжение мысли и биение пульса современности. Одни становятся более публичными, все чаще делаясь украшением стола. Другие замыкаются в себе и пишут о глубине своих внутренних переживаний. А третьи просто опускаются на дно, становясь осадком явления литературного в виде откровенных пьяниц, матерщинников и асоциальных элементов.</w:t>
      </w:r>
    </w:p>
    <w:p>
      <w:pPr>
        <w:pStyle w:val="Normal"/>
        <w:rPr/>
      </w:pPr>
      <w:r>
        <w:rPr/>
      </w:r>
    </w:p>
    <w:p>
      <w:pPr>
        <w:pStyle w:val="Normal"/>
        <w:rPr/>
      </w:pPr>
      <w:r>
        <w:rPr/>
        <w:t>2</w:t>
      </w:r>
      <w:r>
        <w:rPr>
          <w:lang w:val="en-US"/>
        </w:rPr>
        <w:t>04</w:t>
      </w:r>
      <w:r>
        <w:rPr/>
        <w:t xml:space="preserve">. Задумайтесь о качествах добра. Как можно лучше нам, отстаивая истину, со злом бороться, насыщая действие священной силой вечной благодати? Когда укреплена непобедимость, мы сами стали истины оплотом, твердыней непоколебимой, что будет сквозь века стоять, сияя как маяк высокой правды. </w:t>
      </w:r>
    </w:p>
    <w:p>
      <w:pPr>
        <w:pStyle w:val="Normal"/>
        <w:rPr/>
      </w:pPr>
      <w:r>
        <w:rPr/>
        <w:t xml:space="preserve">Грех — признак косности материи. Грех — чудо, оброненное в болото. Отмой его — и неожиданно увидишь великую святыню чистой жизни. </w:t>
      </w:r>
    </w:p>
    <w:p>
      <w:pPr>
        <w:pStyle w:val="Normal"/>
        <w:rPr/>
      </w:pPr>
      <w:r>
        <w:rPr/>
        <w:t xml:space="preserve">Любовь земная — только отраженье любви небесной. </w:t>
      </w:r>
    </w:p>
    <w:p>
      <w:pPr>
        <w:pStyle w:val="Normal"/>
        <w:rPr/>
      </w:pPr>
      <w:r>
        <w:rPr/>
        <w:t xml:space="preserve">Мир определен как нераздельное единство сил противоположных, которые в разумных переходах умело совершают свою работу, труда великого предначертанье. И разница слуги от господина лишь в том заключена, что умеют свои силы прилагать в тех категориях творений, которые свойственны тому или другому уровню сознания. </w:t>
      </w:r>
    </w:p>
    <w:p>
      <w:pPr>
        <w:pStyle w:val="Normal"/>
        <w:rPr/>
      </w:pPr>
      <w:r>
        <w:rPr/>
      </w:r>
    </w:p>
    <w:p>
      <w:pPr>
        <w:pStyle w:val="Normal"/>
        <w:rPr/>
      </w:pPr>
      <w:r>
        <w:rPr/>
        <w:t xml:space="preserve">205. К развитию всех наших лучших качеств приводит чувство долга. Он указывает нам, где нужно уступить, а где в упорстве достигать своей великой цели. Имея лишь одну отвагу, но, отрицая совесть и долг не вспоминая, можно стать лишь лиходеем. Долг перед Родиной, перед судьбой и миром, а также пред семьей и Учителями, слагает общую позицию участия души в делах планеты. Никто не равнодушен, если льется кровь или одна страна великая готовится к войне против другой, и не такой могущественной. Но как бы не случилось так, что малая страна, обороняясь, победит все тьмы поползновенья. </w:t>
      </w:r>
    </w:p>
    <w:p>
      <w:pPr>
        <w:pStyle w:val="Normal"/>
        <w:rPr/>
      </w:pPr>
      <w:r>
        <w:rPr/>
        <w:t>Задача тьмы — разрушить все священные магниты, которые еще хранит Восток. Энергия их излучений так беспокоит конрадов больших и малых. В России сохранилась поговорка: «Живи достойно, а не то тебя кондратий хватит».</w:t>
      </w:r>
    </w:p>
    <w:p>
      <w:pPr>
        <w:pStyle w:val="Normal"/>
        <w:rPr/>
      </w:pPr>
      <w:r>
        <w:rPr/>
      </w:r>
    </w:p>
    <w:p>
      <w:pPr>
        <w:pStyle w:val="Normal"/>
        <w:rPr/>
      </w:pPr>
      <w:r>
        <w:rPr/>
        <w:t>206. В своем чудовищном упрямстве так хочет человек казаться большим, чем он есть, к тому неодолимо применяя все ловкие и ненадежные средства. На самом деле, нельзя воздушный шарик или мыльный пузырь раскрасить до состоянья ауры святого. Здесь имитация помочь не может. Ведь сердце не обманешь ни мишурой, ни пылью золотой, что пущена в глаза. Коль есть в тебе зерно живого духа, то убеждать в том никого нам не придется.</w:t>
      </w:r>
    </w:p>
    <w:p>
      <w:pPr>
        <w:pStyle w:val="Normal"/>
        <w:rPr/>
      </w:pPr>
      <w:r>
        <w:rPr/>
      </w:r>
    </w:p>
    <w:p>
      <w:pPr>
        <w:pStyle w:val="Normal"/>
        <w:rPr/>
      </w:pPr>
      <w:r>
        <w:rPr/>
        <w:t xml:space="preserve">207. Не добивайтесь, чтобы выраженья были затерты, как запетые до тошноты песни. Ищите светлые обороты речи. Сама Живая Этика потому и жива, что происходит обновление нас самих, или омытие в огненных потоках энергий, которые привлекло наше сердце. </w:t>
      </w:r>
    </w:p>
    <w:p>
      <w:pPr>
        <w:pStyle w:val="Normal"/>
        <w:rPr/>
      </w:pPr>
      <w:r>
        <w:rPr/>
        <w:t xml:space="preserve">Беседы по поводу и без повода хороши как застольное времяпрепровождение. Но Наши Книги определены как Учебник Жизни, в котором поучения не высокомерны, но выстраданы и пережиты самим автором. Из ничего — ничего и выходит. Но только из боли души истекает сострадание ко всему роду человеческому, без различия сословий и рангов. Когда больно за людей, это лучший признак усвоения Учения Жизни. </w:t>
      </w:r>
    </w:p>
    <w:p>
      <w:pPr>
        <w:pStyle w:val="Normal"/>
        <w:rPr/>
      </w:pPr>
      <w:r>
        <w:rPr/>
      </w:r>
    </w:p>
    <w:p>
      <w:pPr>
        <w:pStyle w:val="Normal"/>
        <w:rPr/>
      </w:pPr>
      <w:r>
        <w:rPr/>
        <w:t>208. Не прозевайте мысль высокого полета. Ведь отмахнуться так легко от ее яркого света. Дескать, вдруг вред какой ни то для зрения случится. Это все продиктовано инерцией обыденности. И человек отмахнулся от великой радости, которая залетает, может быть, один раз за всю жизнь, и то не к каждому человеку.</w:t>
      </w:r>
    </w:p>
    <w:p>
      <w:pPr>
        <w:pStyle w:val="Normal"/>
        <w:rPr/>
      </w:pPr>
      <w:r>
        <w:rPr/>
      </w:r>
    </w:p>
    <w:p>
      <w:pPr>
        <w:pStyle w:val="Normal"/>
        <w:rPr/>
      </w:pPr>
      <w:r>
        <w:rPr/>
        <w:t xml:space="preserve">209. Чтобы самому слышать Небеса, или постоянно быть в луче откровений, нужно перестать шуметь. В порыве громогласности можно заглушить голос души и не услышать самое главное. Самые драгоценные слова рождаются в тишине. Сами горы напитываются мудростью в священном безмолвии, вбирая звон звезд и слушая пение тонких ручейков, стекающих с ледяных вершин. Не оставляя своего дозора миллионы и миллиарды лет, сколько они перевидели, переслышали и передумали на веку своем, родившись вместе с самой землей! </w:t>
      </w:r>
    </w:p>
    <w:p>
      <w:pPr>
        <w:pStyle w:val="Normal"/>
        <w:rPr/>
      </w:pPr>
      <w:r>
        <w:rPr/>
        <w:t>Среди бесконечных песчинок пустых звуков и слов в редких случаях посещает нас драгоценная искра мудрости, которую находим мы, подобно осколку сапфира на берегу горной реки. Слушайте пространство. Слушайте себя, затаив дыхание и не давая чувствам унести прочь золотую искру откровений. В покое горных ночей расцветает самый редкий цветок, который умирает с восходом солнца. В покое души искра мысли раскрывается в мыслеформу, предоставляя сознанию полную картину представлений, которые накопились в ней.</w:t>
      </w:r>
    </w:p>
    <w:p>
      <w:pPr>
        <w:pStyle w:val="Normal"/>
        <w:rPr/>
      </w:pPr>
      <w:r>
        <w:rPr/>
      </w:r>
    </w:p>
    <w:p>
      <w:pPr>
        <w:pStyle w:val="Normal"/>
        <w:rPr/>
      </w:pPr>
      <w:r>
        <w:rPr/>
        <w:t xml:space="preserve">210. Чашу кедровую преподнесли, напоминая о том, что Верхнему Уймону отданы годы жизни. Энергия молодости словно сохранилась на предметах, к которым была приложена рука. Чаша с огнем и Знамя Мира, Ак-Дордже и вырезанный на обеих створках двери Конь Счастья — Чинтамани, которого чьи-то варварские руки скололи с филенок дверей, все равно присутствуют в излучениях первого в СССР музея Рериха, сейчас переименованного в краеведческий. </w:t>
      </w:r>
    </w:p>
    <w:p>
      <w:pPr>
        <w:pStyle w:val="Normal"/>
        <w:rPr/>
      </w:pPr>
      <w:r>
        <w:rPr/>
        <w:t>Не мудрено клеветать и кощунствовать. Не мудрено уничтожать прекрасное. Но дух не остынет в напряжении радости и не перестанет искать явления красоты высшей даже в мире земном. Жизнь не может быть соткана только из белых нитей: иначе не будет зримо все так четко.</w:t>
      </w:r>
    </w:p>
    <w:p>
      <w:pPr>
        <w:pStyle w:val="Normal"/>
        <w:rPr/>
      </w:pPr>
      <w:r>
        <w:rPr/>
      </w:r>
    </w:p>
    <w:p>
      <w:pPr>
        <w:pStyle w:val="Normal"/>
        <w:rPr/>
      </w:pPr>
      <w:r>
        <w:rPr/>
        <w:t>211. Добро есть насыщение сердца справедливостью и действием во имя его. Добро не знает злоупотреблений, хотя и пытаются прикрывать ими недостойные дела. Конечно, торжество справедливости когда-нибудь наступит. Но так трудно жить в окружении недоброжелателей, выдерживая напор непонимания и агрессивности местного населения. Но не все из них враги. Просто много завистников и тех, кто считает, что мы живем, питаясь чужими подачками. Труд наш необходим миру. И наши Хранители делают все возможное, чтобы их представители присутствовали в этом регионе, имея свой магнит в самом неблагополучном месте Долины. Вакханалия пьянства прекращается постепенно.</w:t>
      </w:r>
    </w:p>
    <w:p>
      <w:pPr>
        <w:pStyle w:val="Normal"/>
        <w:rPr/>
      </w:pPr>
      <w:r>
        <w:rPr/>
      </w:r>
    </w:p>
    <w:p>
      <w:pPr>
        <w:pStyle w:val="Normal"/>
        <w:rPr/>
      </w:pPr>
      <w:r>
        <w:rPr/>
        <w:t xml:space="preserve">212. Нельзя считать пространство пустым и необитаемым. Мало того, сказано, что пространство переполнено жизнью. Много дальних и ближних сожителей существует в Мирах Тонких. И чувствовать их можно, лишь прикасаясь к явлениям иной жизни своею огненной сущностью, точно так же, как и в случае с распознаванием, когда сам дух определяет принадлежность того или иного обитателя. </w:t>
      </w:r>
    </w:p>
    <w:p>
      <w:pPr>
        <w:pStyle w:val="Normal"/>
        <w:rPr/>
      </w:pPr>
      <w:r>
        <w:rPr/>
        <w:t xml:space="preserve">Лишенные зрения духовного, люди считают, что, кроме того, что они видят, не должно ничего существовать, забывая о том, что даже элементарные частицы материи нельзя различить глазами, если не вооружить их мощнейшим микроскопом, который приближает обитателей того мира и явлен как переходная ступень с Миром Тонким. Если атмосфера Земли насыщена материальными существами, то вакуум полон энергетическими образованиями самой разной формы и назначения, начиная от «ивовых листков», или кластеров, представляющих собой космическую протоплазму неоплодотворенной мысли, до различного рода астральных насекомых, рыб и птиц, наличие которых не могут установить, за редким исключением, даже высокочастотные камеры, но все же ощущается их присутствие, как и в случае с приближением тонких существ разного свойства и качества. Сердце определяет безошибочно каждого из них, если не заражено хроническим сомнением, определяющим принадлежность духов и сущностей. Допустимы и ошибки в самом начале опыта. Но постепенно он приводит к истинной оценке явлений. </w:t>
      </w:r>
    </w:p>
    <w:p>
      <w:pPr>
        <w:pStyle w:val="Normal"/>
        <w:rPr/>
      </w:pPr>
      <w:r>
        <w:rPr/>
      </w:r>
    </w:p>
    <w:p>
      <w:pPr>
        <w:pStyle w:val="Normal"/>
        <w:rPr/>
      </w:pPr>
      <w:r>
        <w:rPr/>
        <w:t>213. Дагда, мифический котел для насыщения людей, вошел во все сказки мира под видом волшебного горшка, мешка или скатерти-самобранки. Но то, что такого рода аппарат для создания продуктов питания существовал, сомнения нет, учитывая древнейшие предания и летописи, а также саму возможность получать из пространства такого рода вещественные факты. Не говоря о современных феноменах Саи Бабы, можно в связи с этим вспомнить Илью Пророка, у которого в нужный час появлялись горячая лепешка и молоко, и чудо Иисуса, накормившего пять тысяч человек пятью хлебами и пятью рыбами и превратившего воду в вино на свадьбе в Кане Галилейской. К тому можно прибавить и манну небесную, которую вырабатывал некий чудесный аппарат из воздуха.</w:t>
      </w:r>
    </w:p>
    <w:p>
      <w:pPr>
        <w:pStyle w:val="Normal"/>
        <w:rPr/>
      </w:pPr>
      <w:r>
        <w:rPr/>
      </w:r>
    </w:p>
    <w:p>
      <w:pPr>
        <w:pStyle w:val="Normal"/>
        <w:rPr/>
      </w:pPr>
      <w:r>
        <w:rPr/>
        <w:t xml:space="preserve">214. Огненное напряжение во время медитаций, молений или мантрических повторений раскаляет аурические образования так, что сжигает весь кармический мусор, собранный в виде тяжелых лептонов. Рубиновая оболочка так возгорается, что человек издалека начинает светиться и сиять. И это указывает на то, что высшие центры возжглись в высоком духовном вдохновении. </w:t>
      </w:r>
    </w:p>
    <w:p>
      <w:pPr>
        <w:pStyle w:val="Normal"/>
        <w:rPr/>
      </w:pPr>
      <w:r>
        <w:rPr/>
        <w:t xml:space="preserve">Сила Мудрости посылает пять лучей, которые образуют на голове возгорание Сахасрары, Колокола, Колодцев и самой Аджны — Ока Мудрости, позволяя обладателю этих огней видеть, слышать и понимать все в необозримом мире нашей вселенной, включая обращение к землянам человеческих существ иных планет, и даже дальних миров. Утончение достигает такой степени, что такие феномены кажутся естественными и не отнимают значительных сил, учитывая, что организм полностью адаптирован с фохатом, на волне которого и передается такого рода информация, если так можно назвать знание духа, которое даже близко нельзя перевести на человеческий язык. </w:t>
      </w:r>
    </w:p>
    <w:p>
      <w:pPr>
        <w:pStyle w:val="Normal"/>
        <w:rPr/>
      </w:pPr>
      <w:r>
        <w:rPr/>
        <w:t>Принцип пяти лучей превращает огни чувств во множество иных, запредельных суперчувств, проявляемых оттого, что нижние чакры оставляют вместилище свое и дух перемещается в более высокие пары центров, передвигаясь выше по серебряной нити. И так будет происходить со всеми, пока каждый из людей не станет обитателем Огненного Мира, то есть пока не возвратится туда, откуда снизошел его внутренний человек, его сияющая душа, охраняющая бесценную святыню божественной искры.</w:t>
      </w:r>
    </w:p>
    <w:p>
      <w:pPr>
        <w:pStyle w:val="Normal"/>
        <w:rPr/>
      </w:pPr>
      <w:r>
        <w:rPr/>
      </w:r>
    </w:p>
    <w:p>
      <w:pPr>
        <w:pStyle w:val="Normal"/>
        <w:rPr/>
      </w:pPr>
      <w:r>
        <w:rPr/>
        <w:t>215. Манна небесная есть продукт уплотнения огня. И это доказанный факт. На одной из фресок на юге Сирии изображена такая машина по производству пищи богов. В средние века тамплиеры вывезли в Европу аппарат такого назначения, который назывался «Бафомет». Многие церковники считали, что рыцари-храмовники, которых правильнее называть рыцарями Божьей Матери Иерусалимской, поклоняются и служат Бафомету в виде козла. На самом деле, это было больше похоже на обслуживание такого устройства, при котором на начальном этапе присутствовали актиничи, огненные духи в виде плазмоидальных образований.</w:t>
      </w:r>
    </w:p>
    <w:p>
      <w:pPr>
        <w:pStyle w:val="Normal"/>
        <w:rPr/>
      </w:pPr>
      <w:r>
        <w:rPr/>
      </w:r>
    </w:p>
    <w:p>
      <w:pPr>
        <w:pStyle w:val="Normal"/>
        <w:rPr/>
      </w:pPr>
      <w:r>
        <w:rPr/>
        <w:t xml:space="preserve">216. Подъем духа не имеет ничего общего с нервозностью. Последняя есть лишь наркотическое действие для возбуждения энергии. Нервозность божественного характера отмечена предсамадхическим состоянием, тогда как низшая ее форма строится на всех видах раздражения — от недовольства до гнева. Но при очищении сознания и развитии духа даже легкое недовольство отравляет человека своим химизмом. </w:t>
      </w:r>
    </w:p>
    <w:p>
      <w:pPr>
        <w:pStyle w:val="Normal"/>
        <w:rPr/>
      </w:pPr>
      <w:r>
        <w:rPr/>
        <w:t>Присутствие нервных и одержимых припадками нервозности людей влияет на чуткие структуры души. Присутствие темного посланца вызывает рецидивы болезней, которые, вроде бы, были излечены. Такой феномен находится в сфере концентрации энергий определенных людей. С одними легко и интересно, тогда как с другими даже десять шагов пройти трудно, словно к ногам приковываются невидимые гири.</w:t>
      </w:r>
    </w:p>
    <w:p>
      <w:pPr>
        <w:pStyle w:val="Normal"/>
        <w:rPr/>
      </w:pPr>
      <w:r>
        <w:rPr/>
      </w:r>
    </w:p>
    <w:p>
      <w:pPr>
        <w:pStyle w:val="Normal"/>
        <w:rPr/>
      </w:pPr>
      <w:r>
        <w:rPr/>
        <w:t xml:space="preserve">217. Духи низшего астрала способны на имитацию любых голосов и их интонаций, лишь бы добиться цели искушения. Опыт порочной жизни бывает полезен лишь в плане сравнения его с иной, чистой жизнью. Но множества тусклых и серых людей не грешат лишь потому, что не одарены энергиями созидания. Нельзя импотента назвать брахмачарином, потому что у него отсутствует наличие потенциала творческой силы. Лишь управление мощными чувствами дает трансмутационные явления, которые выливаются в бесконечный творческий процесс. Нужно от любви земной перейти к фазе духовного обожания Божества. Капля ненависти делает реакцию света ядом, который, разлагаясь, становится завистью, жадностью, гневливостью и прочими цветами зла. Лучше не касаться тем сокровенных, но воспитывать в себе благожелательность, чем, погружаясь в океан энергий, растить в себе монстра невоздержанности. </w:t>
      </w:r>
    </w:p>
    <w:p>
      <w:pPr>
        <w:pStyle w:val="Normal"/>
        <w:rPr/>
      </w:pPr>
      <w:r>
        <w:rPr/>
        <w:t>Легко обучиться действиям темным, но трудно достичь света. Есть категория людей, которая не способна навредить другому ни в какой форме. Но это не значит, что они бесхребетны и соглашательны. Суровость Учителя известна во всех традициях мира. И нельзя Братство назвать собранием бесхарактерных людей. Братья, прежде всего, Воины Света. И это не просто красивый поэтический эпитет. Братья владеют в совершенстве видами защиты и нападения, в зависимости от сложившихся обстоятельств. Увеличение явлений НЛО говорит об активности Жемчужного Острова во влиянии на дела мира. Темная ложа готовит новую войну. Но Дух Света упредит атаку.</w:t>
      </w:r>
    </w:p>
    <w:p>
      <w:pPr>
        <w:pStyle w:val="Normal"/>
        <w:rPr/>
      </w:pPr>
      <w:r>
        <w:rPr/>
      </w:r>
    </w:p>
    <w:p>
      <w:pPr>
        <w:pStyle w:val="Normal"/>
        <w:rPr/>
      </w:pPr>
      <w:r>
        <w:rPr/>
        <w:t xml:space="preserve">218. Лебедя в мистических традициях представляют как душу, вырвавшуюся из круга перерождений и ставшую олицетворением духовной свободы. Парамахамса, великий лебедь, — эпитет великих мудрецов Индии, ставших воплощением одного из высоких божеств, поднявшись от обычного человека до Дживанмукты. </w:t>
      </w:r>
    </w:p>
    <w:p>
      <w:pPr>
        <w:pStyle w:val="Normal"/>
        <w:rPr/>
      </w:pPr>
      <w:r>
        <w:rPr/>
        <w:t>Лебедя как носителя, или вахану, Богини Сарасвати считают еще помощником душ, пытающихся подняться над будничной суетой в надежде освобождения от сансарической зависимости. Образ одинокого лебедя указывает на высокий символ духовного взлета. Во многих поэтических текстах очень реально описаны озарения на долгом пути познания истины. И в этом нет ничего удивительного, ибо поэзия есть мед души.</w:t>
      </w:r>
    </w:p>
    <w:p>
      <w:pPr>
        <w:pStyle w:val="Normal"/>
        <w:rPr/>
      </w:pPr>
      <w:r>
        <w:rPr/>
      </w:r>
    </w:p>
    <w:p>
      <w:pPr>
        <w:pStyle w:val="Normal"/>
        <w:rPr/>
      </w:pPr>
      <w:r>
        <w:rPr/>
        <w:t>2</w:t>
      </w:r>
      <w:r>
        <w:rPr>
          <w:lang w:val="en-US"/>
        </w:rPr>
        <w:t>19</w:t>
      </w:r>
      <w:r>
        <w:rPr/>
        <w:t>. Люди страшатся испытаний. Люди боятся неудач, страданий и любых неудобных моментов жизни, ожидая полного обрушения своих планов. Но переступившие через преграду ужаса становятся бесстрашными и обретают мужество. В духовной науке первое, что стоит в начале исправления низших качеств, — это одоление страха, ибо он всячески способствует малодушию и прикрывает вход в беспредельность души. Любой может оправдаться чувством самосохранения. Но это лукавство Майи толкает нас на оправдание наших слабостей. Лукавство Майи, привлеченное измышлениями, способно из самого отвратительного явления сделать чуть ли не жизненно необходимое событие, без которого и дня не проживешь. Такое следование заблуждениям и создает инерцию массового отклонения от истины, в котором утонула не одна цивилизация.</w:t>
      </w:r>
    </w:p>
    <w:p>
      <w:pPr>
        <w:pStyle w:val="Normal"/>
        <w:rPr/>
      </w:pPr>
      <w:r>
        <w:rPr/>
      </w:r>
    </w:p>
    <w:p>
      <w:pPr>
        <w:pStyle w:val="Normal"/>
        <w:rPr/>
      </w:pPr>
      <w:r>
        <w:rPr/>
        <w:t>220. Инь и Ян лишь один оборот вервия бытия, где сливаются Шакти и Шива. Йони лишь вместилище женской энергии, как лингам — мужской. Но понимать их в аспекте низшей энергетической полярности — значит оставаться в пределах земного существования, во власти плотной материи, а не в общей радуге сотрудничества миров.</w:t>
      </w:r>
    </w:p>
    <w:p>
      <w:pPr>
        <w:pStyle w:val="Normal"/>
        <w:rPr/>
      </w:pPr>
      <w:r>
        <w:rPr/>
        <w:t xml:space="preserve">Инь и Ян лишь один малый завиток на бесконечной серебряной нити, чей свет теряется в небе и виден нам как чистая Звезда Сущности над головой. </w:t>
      </w:r>
    </w:p>
    <w:p>
      <w:pPr>
        <w:pStyle w:val="Normal"/>
        <w:rPr/>
      </w:pPr>
      <w:r>
        <w:rPr/>
        <w:t>На пути Иерархии так много остановок, и каждая из них — это наша земная жизнь. Но Тонкий Мир забирает гораздо больше времени у духа, чем земля. Но опыт плотный очень важен.</w:t>
      </w:r>
    </w:p>
    <w:p>
      <w:pPr>
        <w:pStyle w:val="Normal"/>
        <w:rPr/>
      </w:pPr>
      <w:r>
        <w:rPr/>
      </w:r>
    </w:p>
    <w:p>
      <w:pPr>
        <w:pStyle w:val="Normal"/>
        <w:rPr/>
      </w:pPr>
      <w:r>
        <w:rPr/>
        <w:t>2</w:t>
      </w:r>
      <w:r>
        <w:rPr>
          <w:lang w:val="en-US"/>
        </w:rPr>
        <w:t>21</w:t>
      </w:r>
      <w:r>
        <w:rPr/>
        <w:t xml:space="preserve">. Не противьтесь радости подвига. Не покоряйтесь насилию Майи. Борьба происходит на уровне мысли, когда каждый раз нужно сделать выбор и явить назначение своим важным делам, не размениваясь на мелочь повседневности. Малые делишки, как и мелкие вещи, отнимают очень много энергетических средств. </w:t>
      </w:r>
    </w:p>
    <w:p>
      <w:pPr>
        <w:pStyle w:val="Normal"/>
        <w:rPr/>
      </w:pPr>
      <w:r>
        <w:rPr/>
        <w:t xml:space="preserve">Финансы как мобильная и материализованная энергия свободы и благополучия материального плана считаются панацеей от всех бед человечества. Но эта мысль внушена тьмой, чтобы отвлечь людей от их божественной миссии. И только когда состояние появляется, человек понимает, что проблемы не ушли, а проявились с еще большей остротой, ибо их решение нельзя купить за деньги. И в этом трагизме положения, в синдроме, когда «богатые тоже плачут», некоторые доморощенные философы замечают, что лучше плакать богатыми, чем бедными. Множество средств состоятельных людей уходит на обеспечение хронического отдыха и на безделушки или подарки бесконечным любовницам. Да, все становится доступно в земной жизни. Но это и загромождает вход в духовные сферы, потому что привязан дух к земному комфорту и удобствам. Поэтому богатому так трудно расставаться с жизнью: ведь с собой не унести ни яхту, ни Лазурный берег. </w:t>
      </w:r>
    </w:p>
    <w:p>
      <w:pPr>
        <w:pStyle w:val="Normal"/>
        <w:rPr/>
      </w:pPr>
      <w:r>
        <w:rPr/>
        <w:t xml:space="preserve">Корни материи проникают в нас так глубоко, что каждая вещь требует к себе внимания, не давая о себе забыть. Даже ржавый молоток или сломанная лопата не желают оставлять свое место в нашем сознании, позволяя ему не только обращать внимание на подробности, но мельчать до элементарного уровня. Даже земные богатства не позволяют удержаться от недовольства. </w:t>
      </w:r>
    </w:p>
    <w:p>
      <w:pPr>
        <w:pStyle w:val="Normal"/>
        <w:rPr/>
      </w:pPr>
      <w:r>
        <w:rPr/>
      </w:r>
    </w:p>
    <w:p>
      <w:pPr>
        <w:pStyle w:val="Normal"/>
        <w:rPr/>
      </w:pPr>
      <w:r>
        <w:rPr/>
        <w:t xml:space="preserve">222. Развитие духа не отменяет материальную природу и не настаивает на ее гибели. Наоборот, дух, проникая в области, где в него с трудом верится, ищет иные способы одухотворения материи. Что можно ждать от огромного камня, оторвавшегося от скалы, в плане благородства, если осколки его повредили транспортное средство, но не задели людей? Наверное, закон кармы действует в отношении и человеческого, и минерального царств. Это не теория относительности, но закон предельной точности. Все предопределено и лишь откладывается на срок назначенный. </w:t>
      </w:r>
    </w:p>
    <w:p>
      <w:pPr>
        <w:pStyle w:val="Normal"/>
        <w:rPr/>
      </w:pPr>
      <w:r>
        <w:rPr/>
      </w:r>
    </w:p>
    <w:p>
      <w:pPr>
        <w:pStyle w:val="Normal"/>
        <w:rPr/>
      </w:pPr>
      <w:r>
        <w:rPr/>
        <w:t xml:space="preserve">223. Своим желанием создаем сущностей непотребных. Их воля и сила так велики, что самого породителя они заставляют действовать по своему усмотрению, внушая желание свое человеку. Эти духи питаются напряжением самых высоких чувств человека. И каждый раз аппетит их возрастает. Пора понять, что это не служители Света, но обитатели низких астральных сфер. И, уступая их воле, мы предаем Иерархию. </w:t>
      </w:r>
    </w:p>
    <w:p>
      <w:pPr>
        <w:pStyle w:val="Normal"/>
        <w:rPr/>
      </w:pPr>
      <w:r>
        <w:rPr/>
        <w:t xml:space="preserve">Как Ангелу помочь вытащить тонущего в болоте, если он сам этого не хочет? Нужно собрать понимание и аргументы здравого смысла в решимость. От детских болезней пора излечиться. То, что было безобидным вчера, сегодня может стать фактом необратимости. И тогда камень, затворяющий выход из подземелий подсознания, не хватит сил отвалить. </w:t>
      </w:r>
    </w:p>
    <w:p>
      <w:pPr>
        <w:pStyle w:val="Normal"/>
        <w:rPr/>
      </w:pPr>
      <w:r>
        <w:rPr/>
        <w:t xml:space="preserve">Не все сладкое полезно. Если попробовать на вкус корень белены, то он будет слаще морковки. Но от такого лакомства легко умереть. Силы наши сокровенные можно тратить на другие нужды, которые менее безопасны и естественны. Конечно, это реликты дагонизма и тех воплощений, где все это имело место. Но пора ответственности наступила. И оттягивать сроки — значит плести себе мелкую сеть, из которой так трудно будет вырваться, ибо она не заметна по той причине, что сплетена из самых сильных струн чувств наших и поэтому сама есть плоть наших нервов. </w:t>
      </w:r>
    </w:p>
    <w:p>
      <w:pPr>
        <w:pStyle w:val="Normal"/>
        <w:rPr/>
      </w:pPr>
      <w:r>
        <w:rPr/>
        <w:t>Стрелу ловят щитом на подлете. Поздно ее замечать, когда она пробила насквозь доспех ваш и тяжело вас ранила. Ищите приложения силе вашей и не уступайте силе инстинкта. Он ваша духовная лаборатория.</w:t>
      </w:r>
    </w:p>
    <w:p>
      <w:pPr>
        <w:pStyle w:val="Normal"/>
        <w:rPr/>
      </w:pPr>
      <w:r>
        <w:rPr/>
      </w:r>
    </w:p>
    <w:p>
      <w:pPr>
        <w:pStyle w:val="Normal"/>
        <w:rPr/>
      </w:pPr>
      <w:r>
        <w:rPr/>
        <w:t>224. Нужно научиться изнемогать от творческой работы, а не от пересудов и сомнений. Каждый выискивает в Наших Беседах оправдание для себя. Но, поверьте, что их там не будет. Тот, кто мнит, что размышления касаются только автора, глубоко ошибается, потому что в записях Наших очень мало личного. И пусть не надеются те читатели, которые ищут аргументы превосходства, новые сравнения и словесные обороты для красноречия, что это учебник риторики, а не духа. Это не душеспасительная литература, но наставление для того, кто полон решимости перековать витиеватую узорную решетку врат души на меч и щит. Битва в самом разгаре. И оружие важнее украшательств. Даже поэт должен стать воином. Даже поэт должен вложить в слова свои стрелы, жалящие врага. Иначе зачем нужен ритм боя и военные гимны?</w:t>
      </w:r>
    </w:p>
    <w:p>
      <w:pPr>
        <w:pStyle w:val="Normal"/>
        <w:rPr/>
      </w:pPr>
      <w:r>
        <w:rPr/>
      </w:r>
    </w:p>
    <w:p>
      <w:pPr>
        <w:pStyle w:val="Normal"/>
        <w:rPr/>
      </w:pPr>
      <w:r>
        <w:rPr/>
        <w:t>225. Актиничи могут быть вызваны и мощным электромагнитным излучением — вернее, проявляются при благоприятных для них условиях. Огненная их составляющая неоспорима. Актиничи и есть плазменные образования, обладающие разумом, причем гораздо более мощным, чем человеческий. Защита любого места осуществляется, прежде всего, актиничами, причем как видимыми, так и незримыми, которые находятся около некоторых объектов, таких, как пирамиды, постоянно. Дух огня всегда пребывает с нами.</w:t>
      </w:r>
    </w:p>
    <w:p>
      <w:pPr>
        <w:pStyle w:val="Normal"/>
        <w:rPr/>
      </w:pPr>
      <w:r>
        <w:rPr/>
      </w:r>
    </w:p>
    <w:p>
      <w:pPr>
        <w:pStyle w:val="Normal"/>
        <w:rPr/>
      </w:pPr>
      <w:r>
        <w:rPr/>
        <w:t xml:space="preserve">226. На наших «путях нужно применить великое внимание». Разное выражение Лика одного и того же портрета лежит в сфере заложенных в изображении феноменов, потому что многие из них создавались не обычным путем, но через осаждение астральной пыли. Такой метод позволяет передать не только похожесть внешности, но и качества внутреннего мира, и, в частности, мощь духовного опыта. Поэтому не может быть одинаковым синдром времени на Великих Ликах. </w:t>
      </w:r>
    </w:p>
    <w:p>
      <w:pPr>
        <w:pStyle w:val="Normal"/>
        <w:rPr/>
      </w:pPr>
      <w:r>
        <w:rPr/>
        <w:t>Образы продолжают жить и работать, будучи иконами, как это происходит с православными ликами, которые, в зависимости от времени и владельца, могут мироточить, отзываясь на высокую силу любви к избранной святыне. Сам человек вызывает ответ в той индивидуальности, которая отражена на портрете. Это же касается картин с высоким духовным содержанием, с которыми происходили явления кровавых слез, изменения положения тела, и даже голосовые феномены, когда персонажи могли рассказывать о событиях прошлого или пророчествовать о будущем.</w:t>
      </w:r>
    </w:p>
    <w:p>
      <w:pPr>
        <w:pStyle w:val="Normal"/>
        <w:rPr/>
      </w:pPr>
      <w:r>
        <w:rPr/>
      </w:r>
    </w:p>
    <w:p>
      <w:pPr>
        <w:pStyle w:val="Normal"/>
        <w:rPr/>
      </w:pPr>
      <w:r>
        <w:rPr/>
        <w:t>227. Часто человеческое сознание бывает так низко, что даже из безобидных книг извлекает только скверну, следуя инерции озлобления. Люди завидуют тому, что не доступно им самим. И, пытаясь подражать и достигать подобного, при невозможности получить положительный результат начинают клеветать на оппонента, сочиняя самые невероятные небылицы. И откуда столько грязи берется — остается загадкой. Но вдохновение тьмы так активно внедряется, потому что само поле заражено.</w:t>
      </w:r>
    </w:p>
    <w:p>
      <w:pPr>
        <w:pStyle w:val="Normal"/>
        <w:rPr/>
      </w:pPr>
      <w:r>
        <w:rPr/>
      </w:r>
    </w:p>
    <w:p>
      <w:pPr>
        <w:pStyle w:val="Normal"/>
        <w:rPr/>
      </w:pPr>
      <w:r>
        <w:rPr/>
        <w:t xml:space="preserve">228. Высшим состоянием в жизни Мы называем иеровдохновение и можем сравнить его только с непрестанным горением зерна духа. </w:t>
      </w:r>
    </w:p>
    <w:p>
      <w:pPr>
        <w:pStyle w:val="Normal"/>
        <w:rPr/>
      </w:pPr>
      <w:r>
        <w:rPr/>
        <w:t xml:space="preserve">При постоянной работе, без ритуалов и постановочных трюков, вечная жизнь огня сердца приносит такое развитие пути озарения, что неудивительным будет считать его раздуванием искры в неугасимый костер великой любви к своему высокому идеалу. Шактизм, как и шиваизм, полон примеров величайшей преданности и подвига самоотвержения, когда весь смысл жизни, да и само время, отдаются Иерархии, неослабевающему служению принципам Света Истины и всем видам Правды. </w:t>
      </w:r>
    </w:p>
    <w:p>
      <w:pPr>
        <w:pStyle w:val="Normal"/>
        <w:rPr/>
      </w:pPr>
      <w:r>
        <w:rPr/>
        <w:t>Огонь сердца неугасим. И непрекращаем огонь устремления.</w:t>
      </w:r>
    </w:p>
    <w:p>
      <w:pPr>
        <w:pStyle w:val="Normal"/>
        <w:rPr/>
      </w:pPr>
      <w:r>
        <w:rPr/>
      </w:r>
    </w:p>
    <w:p>
      <w:pPr>
        <w:pStyle w:val="Normal"/>
        <w:rPr/>
      </w:pPr>
      <w:r>
        <w:rPr/>
        <w:t>2</w:t>
      </w:r>
      <w:r>
        <w:rPr>
          <w:lang w:val="en-US"/>
        </w:rPr>
        <w:t>29</w:t>
      </w:r>
      <w:r>
        <w:rPr/>
        <w:t xml:space="preserve">. Осознание долга — венец характера. Осознание долга не может происходить без присутствия совести. Она представитель духа в человеке. </w:t>
      </w:r>
    </w:p>
    <w:p>
      <w:pPr>
        <w:pStyle w:val="Normal"/>
        <w:rPr/>
      </w:pPr>
      <w:r>
        <w:rPr/>
        <w:t xml:space="preserve">И должно быть уяснено раз и навсегда, что мысли наши, особенно глубоко чувственные, зримы в мирах иных, как бы мы ни прикрывали их ощущением своей тайны. Они зримы точно так же, как и наша основная струна поведения: как величайшая добродетель, так и самое низкое качество. </w:t>
      </w:r>
    </w:p>
    <w:p>
      <w:pPr>
        <w:pStyle w:val="Normal"/>
        <w:rPr/>
      </w:pPr>
      <w:r>
        <w:rPr/>
        <w:t>Поляризованность сознания создает накопление положительного заряда в одной из областей, чтобы сделать изменение приоритетов основным условием жизни. Это только кажется, что в человеке произошла резкая перемена. На самом деле, она готовилась многими тысячами дней и миллионами мыслей. Не может камень упасть со скалы в поток, если не дать ему ускорения: иначе придется ждать века.</w:t>
      </w:r>
    </w:p>
    <w:p>
      <w:pPr>
        <w:pStyle w:val="Normal"/>
        <w:rPr/>
      </w:pPr>
      <w:r>
        <w:rPr/>
      </w:r>
    </w:p>
    <w:p>
      <w:pPr>
        <w:pStyle w:val="Normal"/>
        <w:rPr/>
      </w:pPr>
      <w:r>
        <w:rPr/>
        <w:t xml:space="preserve">230. Измотать себя можно даже благой мыслью, если она надуманна, а не насущна. Кощунство в том и состоит, что относится к понятиям высоким оскорбительно, низводя их до самого низкого уровня. Можно назвать кощунство падением и противоположностью трансмутации, при которой даже низшие проявления преобразуются в превосходные. </w:t>
      </w:r>
    </w:p>
    <w:p>
      <w:pPr>
        <w:pStyle w:val="Normal"/>
        <w:rPr/>
      </w:pPr>
      <w:r>
        <w:rPr/>
        <w:t xml:space="preserve">Совершая дело своей жизни, не будем думать о том, как оценят наш труд, или о свойствах его совершенства. Как усиленное желание удачи преграждает ее, так лучшее — враг хорошего в том плане, что лишает свободы творчества и часто гасит живые искры под лаком искусственного совершенствования. Писать под диктовку — делает из поэта писаря. Но каждая из Высших Муз дает простор для изложения мысли, предлагая разные обороты слов, энергий и настроений. Часто ограничения времени дают особую тщательность мастерству. Это не спешка, а почти физическое чувство уплотнения мгновений. </w:t>
      </w:r>
    </w:p>
    <w:p>
      <w:pPr>
        <w:pStyle w:val="Normal"/>
        <w:rPr/>
      </w:pPr>
      <w:r>
        <w:rPr/>
      </w:r>
    </w:p>
    <w:p>
      <w:pPr>
        <w:pStyle w:val="Normal"/>
        <w:rPr/>
      </w:pPr>
      <w:r>
        <w:rPr/>
        <w:t xml:space="preserve">231. Скандальная слава — удел людей, у которых в кармической карте сильный Плутон. Наравне с гороскопом, в будущем откроются разделы знаний, определяющие и кармические предрасположения, чтобы человек мог избегать негативных стечений жизненных обстоятельств там, где свободная воля берет верх над божественной. </w:t>
      </w:r>
    </w:p>
    <w:p>
      <w:pPr>
        <w:pStyle w:val="Normal"/>
        <w:rPr/>
      </w:pPr>
      <w:r>
        <w:rPr/>
        <w:t>Но, несмотря на общие пересуды и клевету, по всей стране упрочилось количество последователей. Конечно, Луч Учения Жизни очевиден. И именно он позволяет продолжить развитие тем, глубоко насущных для некоторых людей, ибо в современном мире явление духовного голода необычайно выражено, несмотря на то, что нынешняя пропаганда делает все, чтобы выхолостить из душ само понятие внутреннего мира.</w:t>
      </w:r>
    </w:p>
    <w:p>
      <w:pPr>
        <w:pStyle w:val="Normal"/>
        <w:rPr/>
      </w:pPr>
      <w:r>
        <w:rPr/>
      </w:r>
    </w:p>
    <w:p>
      <w:pPr>
        <w:pStyle w:val="Normal"/>
        <w:rPr/>
      </w:pPr>
      <w:r>
        <w:rPr/>
        <w:t xml:space="preserve">232. Не превратим жизнь свою в пресмыкание перед явлениями низшей природы, если знаем о существовании Всевышнего. Любого человека можно назвать богом. Но все явление Божества так велико, что даже высокие святые слепли на время и впадали в беспамятство при встрече с таким явлением. </w:t>
      </w:r>
    </w:p>
    <w:p>
      <w:pPr>
        <w:pStyle w:val="Normal"/>
        <w:rPr/>
      </w:pPr>
      <w:r>
        <w:rPr/>
        <w:t xml:space="preserve">Есть категория людей, обожествляющая деревья и камни. Но в окружающем мире все свято, если дыхание Солнца прикоснулось к нему. Само сердце мирового сострадания заключено в силе его. </w:t>
      </w:r>
    </w:p>
    <w:p>
      <w:pPr>
        <w:pStyle w:val="Normal"/>
        <w:rPr/>
      </w:pPr>
      <w:r>
        <w:rPr/>
        <w:t xml:space="preserve">Благородство духа не только признак родовых накоплений, но и инструмент интенсивной работы сознания над преобразованием своей собственной вселенной. И это не инерция царя творений, но сознательный процесс трансмутации энергий. </w:t>
      </w:r>
    </w:p>
    <w:p>
      <w:pPr>
        <w:pStyle w:val="Normal"/>
        <w:rPr/>
      </w:pPr>
      <w:r>
        <w:rPr/>
        <w:t xml:space="preserve">Ни один лабораторный дневник не отразит ту бесконечную шкалу изменений, которую чертит наша мысль на ткани времени. Можно ли зафиксировать микроскопические моменты перехода от невежества к озарению? Одной капли сильного вещества бывает достаточно, чтобы ее ароматом, распыленным в воздухе, привести людей в восторг или уныние. Но человеческая душа способна порождать еще более мощные вещества, чтобы вдохновить поникший дух целой страны. </w:t>
      </w:r>
    </w:p>
    <w:p>
      <w:pPr>
        <w:pStyle w:val="Normal"/>
        <w:rPr/>
      </w:pPr>
      <w:r>
        <w:rPr/>
        <w:t xml:space="preserve">В национальных культурах присутствует понятие «достояние государства». И, конечно же, в него входят лишь популярные деятели, которые постоянно мелькают на телеэкране. Среди них много артистов, художников и представителей элитарной попсы. Но среди этих имен, иногда порядком надоевших, есть ли духовные деятели или святые разных конфессий, о которых мы даже не знаем? Значит ли это, что не только церковь отделена от государства, но и вся высокодуховная жизнь? Ведь многие искренне считают поход в театр, в цирк или в кино духовной работой. Но разве в пьесах, замыленных до невозможности и изуродованных до неузнаваемости псевдоновыми экспериментами, можно узнать Гамлета с его повышенным чувством справедливости и благородства? Нет, это не духовность, а в большей степени падение нравов. </w:t>
      </w:r>
    </w:p>
    <w:p>
      <w:pPr>
        <w:pStyle w:val="Normal"/>
        <w:rPr/>
      </w:pPr>
      <w:r>
        <w:rPr/>
        <w:t xml:space="preserve">Гниение свободного общества все больше разъедает молодые души. И даже они понимают, что без дисциплины ни одно поколение не сможет чего-то достичь. Устремления пустые и однобокие не разовьют способностей неординарных. И те, кто пренебрегает трудом и человеком труда, сами ни на что не годны в своей мелкой самокичливости. </w:t>
      </w:r>
    </w:p>
    <w:p>
      <w:pPr>
        <w:pStyle w:val="Normal"/>
        <w:rPr/>
      </w:pPr>
      <w:r>
        <w:rPr/>
        <w:t xml:space="preserve">Никогда не подчеркивайте своей исключительности. Никогда не озвучивайте своих достоинств. Пусть люди оценят всю глубину способностей и качеств души. </w:t>
      </w:r>
    </w:p>
    <w:p>
      <w:pPr>
        <w:pStyle w:val="Normal"/>
        <w:rPr/>
      </w:pPr>
      <w:r>
        <w:rPr/>
        <w:t xml:space="preserve">Легко в каждом найти недостаток. Но трагедия страны лежит в предательстве руководителей, позволивших себе разрезать по живому единое великое государство. От времен древних иудам и изгоям нет места в кругу нашем. Предавший единожды навсегда остается предателем. И они прокляты будут народом во веки веков, без оправданий и права на реабилитацию. </w:t>
      </w:r>
    </w:p>
    <w:p>
      <w:pPr>
        <w:pStyle w:val="Normal"/>
        <w:rPr/>
      </w:pPr>
      <w:r>
        <w:rPr/>
      </w:r>
    </w:p>
    <w:p>
      <w:pPr>
        <w:pStyle w:val="Normal"/>
        <w:rPr/>
      </w:pPr>
      <w:r>
        <w:rPr/>
        <w:t xml:space="preserve">233. Озеро Кыргыз окружено охраной из древних сейдов. Также около него сохранились полуразрушенные исполинские скульптуры, которые ученые даже не пытаются датировать, но относят к работе ветра и дождя, что гораздо проще, чем заниматься исследованиями и искать соответствия в других уголках планеты. </w:t>
      </w:r>
    </w:p>
    <w:p>
      <w:pPr>
        <w:pStyle w:val="Normal"/>
        <w:rPr/>
      </w:pPr>
      <w:r>
        <w:rPr/>
        <w:t xml:space="preserve">Помимо того, что сейды имеют назначение избавлять людей от избыточной электромагнитной радиации, оставленной как виманами древних десантов, так и современными летательными аппаратами Братства, они замыкают в охранительный круг наиболее почитаемые и сокровенные места планеты как на Алтае и в Карелии, так и в Египте, Южной и Северной Америках, не говоря уже об Азии и Африке. То, что они принадлежат единой духовной культуре, факт неоспоримый — судя по тому, что количество камней основания соответствует тройственности. </w:t>
      </w:r>
    </w:p>
    <w:p>
      <w:pPr>
        <w:pStyle w:val="Normal"/>
        <w:rPr/>
      </w:pPr>
      <w:r>
        <w:rPr/>
      </w:r>
    </w:p>
    <w:p>
      <w:pPr>
        <w:pStyle w:val="Normal"/>
        <w:rPr/>
      </w:pPr>
      <w:r>
        <w:rPr/>
        <w:t xml:space="preserve">234. Тьма беснуется, пытаясь иным способом получить долю дефицита энергий. Провокаций будет достаточно. Основания для провокаций могут быть самыми мелочными. Но то, от чего ушел, не должно повторяться. Идеальных условий искать не нужно. Но предательские укусы может себе позволить лишь змея, которую подпустил очень близко. Сказано — сколько ни грей змею на груди, она все равно укусит. </w:t>
      </w:r>
    </w:p>
    <w:p>
      <w:pPr>
        <w:pStyle w:val="Normal"/>
        <w:rPr/>
      </w:pPr>
      <w:r>
        <w:rPr/>
        <w:t>Понимание важности задач должно исключать подобного рода инциденты. Легко предают те, кто рядом. Для них становится обыденной такого рода забава.</w:t>
      </w:r>
    </w:p>
    <w:p>
      <w:pPr>
        <w:pStyle w:val="Normal"/>
        <w:rPr/>
      </w:pPr>
      <w:r>
        <w:rPr/>
      </w:r>
    </w:p>
    <w:p>
      <w:pPr>
        <w:pStyle w:val="Normal"/>
        <w:rPr/>
      </w:pPr>
      <w:r>
        <w:rPr/>
        <w:t xml:space="preserve">235. Сделай из сердца твердыню и редко кого подпускай к вратам храма силы своей. Не остановятся перед тем, чтобы не высыпать мусор в самое святое место. Средоточие огня должно быть охранено. Иначе дух вечно будет страдать от вторжения хаоса. Прояви решимость. Действуй тверже. В любом случае, правота за тобой. Если это лишь фрагмент недовольства, вызванный усталостью, то можно простить. Но хроническому хамству здесь места быть не должно. Укажи на это, чтобы никто не повторял. Возомнившим себя незаменимыми помощниками нужно подумать о своем поведении. Трудно обрести положение и легко потерять. Нужно думать не об уязвленном самолюбии, но об общем деле. Любители музыкального слуха пусть в другом месте ищут неблагозвучные интонации в голосе, когда достигнут определенной степени доброжелательности. </w:t>
      </w:r>
    </w:p>
    <w:p>
      <w:pPr>
        <w:pStyle w:val="Normal"/>
        <w:rPr/>
      </w:pPr>
      <w:r>
        <w:rPr/>
      </w:r>
    </w:p>
    <w:p>
      <w:pPr>
        <w:pStyle w:val="Normal"/>
        <w:rPr/>
      </w:pPr>
      <w:r>
        <w:rPr/>
        <w:t xml:space="preserve">236. Духу нужно вычистить все подвалы астрала. Духу нужно познать опыт возвращения физического тела к первозданной чистоте и, прежде всего, научиться обузданию развращенных чувств, которые постоянно возжигаются сознанием, знающим лишь одни радости в жизни и ничего другого. Превыше всех искушений нужно помнить, есть ли от наших действий польза для мира. Лучше, сострадая, испытывать боль за чужое несчастье, чем страдать от боли за чужое счастье. </w:t>
      </w:r>
    </w:p>
    <w:p>
      <w:pPr>
        <w:pStyle w:val="Normal"/>
        <w:rPr/>
      </w:pPr>
      <w:r>
        <w:rPr/>
        <w:t xml:space="preserve">Через участие в делах человечества и скорбь за то, что испытывают люди, попавшие в положение беженцев и бродяг, расширяется мир нашего сердца, вся вселенная блага, в которой есть лишь одно солнце — любовь к человечеству. Вне этого не продвинуться ни на шаг на пути постижений. Если каждый день мы не взращиваем в себе цветок блага, отдавая ему хотя бы маленькое несовершенство, он расти не будет. От жестокости он может засохнуть, и даже погибнуть, но, чувствуя благожелательность, будет расцветать, раскрывая все новые и новые лепестки таланта сострадания. Если бы не было его, то и сам Мир Света не существовал бы. И сама наука, развивая новые и новые области интеллекта, не спешила бы совершать открытия, даже и не пытаясь облегчить тяжелый труд людей и средства сообщения между ними. Все, в конечном счете, направлено на благо людей. Но то, что они делают со своим свободным временем и силами, высвобожденными от применения тяжелого физического труда, решают они сами. И, к сожалению, не в пользу развития сострадания. </w:t>
      </w:r>
    </w:p>
    <w:p>
      <w:pPr>
        <w:pStyle w:val="Normal"/>
        <w:rPr/>
      </w:pPr>
      <w:r>
        <w:rPr/>
      </w:r>
    </w:p>
    <w:p>
      <w:pPr>
        <w:pStyle w:val="Normal"/>
        <w:rPr/>
      </w:pPr>
      <w:r>
        <w:rPr/>
        <w:t>237. Как же не будет болеть сердце, если еще одна война затевается? Уже десятки тысяч погибли, но от ракетных обстрелов будет еще страшнее. Хотя война в Сирии идет уже третий год, неймется тьме получить еще один очаг скорби неисчерпаемой. Сгущение тьмы отражается на каждом чистом сердце. Оно не может быть равнодушным к творимым на Земле безобразиям. Падение нравов достигло такой бездны, что человеческая жизнь вообще не считается особой ценностью. Лишать жизни тысячи и тысячи людей считается нормальным и объясняется защитой национальных интересов. Так и весь земной шар можно объявить сферой влияния США, что на самом деле и происходит. Еще одна битва впереди. И Братство не останется в стороне.</w:t>
      </w:r>
    </w:p>
    <w:p>
      <w:pPr>
        <w:pStyle w:val="Normal"/>
        <w:rPr/>
      </w:pPr>
      <w:r>
        <w:rPr/>
      </w:r>
    </w:p>
    <w:p>
      <w:pPr>
        <w:pStyle w:val="Normal"/>
        <w:rPr/>
      </w:pPr>
      <w:r>
        <w:rPr/>
        <w:t>2</w:t>
      </w:r>
      <w:r>
        <w:rPr>
          <w:lang w:val="en-US"/>
        </w:rPr>
        <w:t>3</w:t>
      </w:r>
      <w:r>
        <w:rPr/>
        <w:t xml:space="preserve">8. «Нужно прощать людям непонимание». Хорошие люди преграждают себе путь ошибочными явлениями. Когда мощь сердца нарастает, трудно удержаться от спотыканий. Дух знает меру дозволенного и не преступает ее, постепенно укрепляя устойчивость благожелательности. </w:t>
      </w:r>
    </w:p>
    <w:p>
      <w:pPr>
        <w:pStyle w:val="Normal"/>
        <w:rPr/>
      </w:pPr>
      <w:r>
        <w:rPr/>
        <w:t xml:space="preserve">Не заставляем обращаться вспять, но — к будущему относиться бережнее. Лучшими качествами, которые культивируем, стараемся укрепить стены нашего совершенства. </w:t>
      </w:r>
    </w:p>
    <w:p>
      <w:pPr>
        <w:pStyle w:val="Normal"/>
        <w:rPr/>
      </w:pPr>
      <w:r>
        <w:rPr/>
        <w:t xml:space="preserve">Если даже не понимаете того, что делаете, знайте, что поручения Наши прочны. План поручений велик. Народный детский дом создается для тех, кто хочет приложить свои силы во благо, но не знает, каким образом это делается. </w:t>
      </w:r>
    </w:p>
    <w:p>
      <w:pPr>
        <w:pStyle w:val="Normal"/>
        <w:rPr/>
      </w:pPr>
      <w:r>
        <w:rPr/>
        <w:t xml:space="preserve">Путь одухотворения мира не каждому по силам. Слишком зыбкими кажутся весы мира. Приливы и отливы вращают не только планету, но заставляют людей шевелиться. </w:t>
      </w:r>
    </w:p>
    <w:p>
      <w:pPr>
        <w:pStyle w:val="Normal"/>
        <w:rPr/>
      </w:pPr>
      <w:r>
        <w:rPr/>
      </w:r>
    </w:p>
    <w:p>
      <w:pPr>
        <w:pStyle w:val="Normal"/>
        <w:rPr/>
      </w:pPr>
      <w:r>
        <w:rPr/>
        <w:t xml:space="preserve">239. Механические оттиски хороши, но лучше хранить в сердце Меня Живого. Давно говорю с тобой. Давно говорю с другими. Но их сомнение сродни скептицизму Вл. Соловьева, который посчитал галлюцинацией Мою беседу с ним. </w:t>
      </w:r>
    </w:p>
    <w:p>
      <w:pPr>
        <w:pStyle w:val="Normal"/>
        <w:rPr/>
      </w:pPr>
      <w:r>
        <w:rPr/>
        <w:t xml:space="preserve">Отбрасывая спасительную нить, люди погружаются в тяжесть неприятия, не веря в очевидное. Когда духу тяжко, он готов поверить в любое чудо, увидев его в самом простом явлении, но, окруженный роскошью, верит лишь в задуманное им, удивляясь, что часто лишается радости. </w:t>
      </w:r>
    </w:p>
    <w:p>
      <w:pPr>
        <w:pStyle w:val="Normal"/>
        <w:rPr/>
      </w:pPr>
      <w:r>
        <w:rPr/>
        <w:t>Отчуждение от Мира Небесного никому не идет на пользу. Лишь усугубление качеств настигает сознание. Научитесь вытаскивать себя из самых безысходных ситуаций. Будет интересный опыт.</w:t>
      </w:r>
    </w:p>
    <w:p>
      <w:pPr>
        <w:pStyle w:val="Normal"/>
        <w:rPr/>
      </w:pPr>
      <w:r>
        <w:rPr/>
      </w:r>
    </w:p>
    <w:p>
      <w:pPr>
        <w:pStyle w:val="Normal"/>
        <w:rPr/>
      </w:pPr>
      <w:r>
        <w:rPr/>
        <w:t>2</w:t>
      </w:r>
      <w:r>
        <w:rPr>
          <w:lang w:val="en-US"/>
        </w:rPr>
        <w:t>4</w:t>
      </w:r>
      <w:r>
        <w:rPr/>
        <w:t>0. Звезда горит над Алтаном. Стоял на Алтаре в Храме Судеб. Был свидетелем коронаций и назначений. Когда избирали достойного человека, он сиял, источая лучи и становился прозрачно-золотым. Когда же кто-то недостойный подходил, то темнел, как грозовая туча, и даже мог поразить молнией. Были случаи, когда он говорил и все слышали голос его, голос суровый и властный. Поднявший на него руку и сбросивший его в подвал обрел незавидную судьбу. А тот, кто ему рану нанес, и теперь исчерпывает нелегкую судьбу, погрязая в мелкой зависти и властолюбии. Будут искать его, но нельзя открыть место его нахождения. В нем тайная сила живет. И такая мощь духовной радиации, что никакая Фукусима не сравнится с ним.</w:t>
      </w:r>
    </w:p>
    <w:p>
      <w:pPr>
        <w:pStyle w:val="Normal"/>
        <w:rPr/>
      </w:pPr>
      <w:r>
        <w:rPr/>
      </w:r>
    </w:p>
    <w:p>
      <w:pPr>
        <w:pStyle w:val="Normal"/>
        <w:rPr/>
      </w:pPr>
      <w:r>
        <w:rPr/>
        <w:t xml:space="preserve">241. На острие мысли собираем энергию. Посылки отправляйте, Именем Моим укрепляясь. Солнечная стрела усиливает их полет. </w:t>
      </w:r>
    </w:p>
    <w:p>
      <w:pPr>
        <w:pStyle w:val="Normal"/>
        <w:rPr/>
      </w:pPr>
      <w:r>
        <w:rPr/>
        <w:t xml:space="preserve">Удаляйте всех, кто являет раздражение. Слишком вредны и тягостны последствия. Но хамство и кощунство еще страшнее, потому что выхолащивают из души все живое вместе с актами издевательства. Когда власть над слабым человеком позволяет недостойное поведение, тогда в сознании отмирает струна связи с сердцем. </w:t>
      </w:r>
    </w:p>
    <w:p>
      <w:pPr>
        <w:pStyle w:val="Normal"/>
        <w:rPr/>
      </w:pPr>
      <w:r>
        <w:rPr/>
        <w:t>Мир держится на сострадании. Мир держится на любви. Ею самою создан, и ею самою управляется. Никогда жестокость не удержится в пределах планет, Солнцем озаряемых. Мы не животные, чтобы творить неразумие. В тайне наших рождений есть нечто от Огненного Мира. Искра осознания вспыхивает у нас во время появления на свет, а потом сознание вновь погружается в беспамятство. Спираль памяти создала нашу серебряную нить.</w:t>
      </w:r>
    </w:p>
    <w:p>
      <w:pPr>
        <w:pStyle w:val="Normal"/>
        <w:rPr/>
      </w:pPr>
      <w:r>
        <w:rPr/>
        <w:t xml:space="preserve">Ничто не потеряно. Достижения сознательных астральных путешествий важны лишь как развлечение. Главное — уметь оказывать помощь через Тонкий План, отгоняя разрушительные мысли и ободряя поникшие сознания. </w:t>
      </w:r>
    </w:p>
    <w:p>
      <w:pPr>
        <w:pStyle w:val="Normal"/>
        <w:rPr/>
      </w:pPr>
      <w:r>
        <w:rPr/>
        <w:t xml:space="preserve">Первые годы Учения показали на высокие возможности и на тот потенциал, который заложен в Чаше. Искры прежнего опыта никогда не угаснут. То, чему душа обучалась в мирах дальних и ближних, может лишь покрыться песком забвения и будет таиться очень долго в виде драгоценной искры духоразумения или иеровдохновения, чтобы когда-нибудь, при удачном стечении обстоятельств, в одной из миллиардов жизней, вновь увидеть свет. </w:t>
      </w:r>
    </w:p>
    <w:p>
      <w:pPr>
        <w:pStyle w:val="Normal"/>
        <w:rPr/>
      </w:pPr>
      <w:r>
        <w:rPr/>
      </w:r>
    </w:p>
    <w:p>
      <w:pPr>
        <w:pStyle w:val="Normal"/>
        <w:rPr/>
      </w:pPr>
      <w:r>
        <w:rPr/>
        <w:t xml:space="preserve">242. Только трагедия внутреннего человека, попавшего в непривычные для себя условия, позволяет считать себя лишнем в этом мире. И если не обращаться к Богу, то не с кем будет и словом обмолвиться. </w:t>
      </w:r>
    </w:p>
    <w:p>
      <w:pPr>
        <w:pStyle w:val="Normal"/>
        <w:rPr/>
      </w:pPr>
      <w:r>
        <w:rPr/>
        <w:t>Дух, загнанный в узкие рамки материи, конечно же, не может тосковать. Но душе нужны крылья, душе нужны путешествия в виде полетов в незнакомые и непривычные для нас миры Беспредельности. И только в этом находится для нее эстетическое наслаждение. Но труд духа — утверждение Света и его Воли в материальном мире.</w:t>
      </w:r>
    </w:p>
    <w:p>
      <w:pPr>
        <w:pStyle w:val="Normal"/>
        <w:rPr/>
      </w:pPr>
      <w:r>
        <w:rPr/>
        <w:t xml:space="preserve"> </w:t>
      </w:r>
      <w:r>
        <w:rPr/>
        <w:t>Когда судьба выводит слепого человека на дорогу эволюции, он прозревает и начинает видеть все в свете ином, чем было ранее. Вместо тусклого бытования раскрываются таланты и силы каждой души.</w:t>
      </w:r>
    </w:p>
    <w:p>
      <w:pPr>
        <w:pStyle w:val="Normal"/>
        <w:rPr/>
      </w:pPr>
      <w:r>
        <w:rPr/>
      </w:r>
    </w:p>
    <w:p>
      <w:pPr>
        <w:pStyle w:val="Normal"/>
        <w:rPr/>
      </w:pPr>
      <w:r>
        <w:rPr/>
        <w:t xml:space="preserve">243. Нужно искать людей, которые способны сами проявлять инициативу. Это будет золотой фонд будущего сообщества. </w:t>
      </w:r>
    </w:p>
    <w:p>
      <w:pPr>
        <w:pStyle w:val="Normal"/>
        <w:rPr/>
      </w:pPr>
      <w:r>
        <w:rPr/>
        <w:t xml:space="preserve">Наше право — принимать или же отвергать предложенные схемы построения, сообразуясь с целесообразностью. Красота, польза и мера не отменены как атрибутика архитектуры. </w:t>
      </w:r>
    </w:p>
    <w:p>
      <w:pPr>
        <w:pStyle w:val="Normal"/>
        <w:rPr/>
      </w:pPr>
      <w:r>
        <w:rPr/>
        <w:t>На каждый участок работы нужно назначить ответственных людей. И вместо того, чтобы самому вмешиваться в общий процесс, будем спрашивать с кого-то одного и давать только ему соответствующие указания.</w:t>
      </w:r>
    </w:p>
    <w:p>
      <w:pPr>
        <w:pStyle w:val="Normal"/>
        <w:rPr/>
      </w:pPr>
      <w:r>
        <w:rPr/>
      </w:r>
    </w:p>
    <w:p>
      <w:pPr>
        <w:pStyle w:val="Normal"/>
        <w:rPr/>
      </w:pPr>
      <w:r>
        <w:rPr/>
        <w:t xml:space="preserve">244. Враги никогда не успокоятся. И это нужно уяснить. Периоды относительного затишья лишь накопление сил, чтобы отразить новую атаку. И на этот раз пытаются насильно уважать. Но поневоле мил не будешь, каким бы совершенным ни был человек. Тем более в случае с Ямой. Это не человек, а воплощенный демон, призванный вредить делам нашим. Ему нужно не духовное совершенствование, а реванш за обиду и дурацкую ситуацию, в которую он попал. Но реванш может наступить лишь в том случае, если отношения восстановятся, чего никогда не случится. Дух сотрудничества свят. И хотя руками врагов можно строить храмы, оторванный от сердца комок уже не прилепить назад. </w:t>
      </w:r>
    </w:p>
    <w:p>
      <w:pPr>
        <w:pStyle w:val="Normal"/>
        <w:rPr/>
      </w:pPr>
      <w:r>
        <w:rPr/>
        <w:t xml:space="preserve">Покой и ожидание — самые верные друзья. Любой исход дела пойдет нам на пользу. Как говорится в древней мудрости — чем хуже, тем лучше. </w:t>
      </w:r>
    </w:p>
    <w:p>
      <w:pPr>
        <w:pStyle w:val="Normal"/>
        <w:rPr/>
      </w:pPr>
      <w:r>
        <w:rPr/>
        <w:t>Что нужно пожилому человеку? Только умение беречь силы. Хотя 65 лет — это самый расцвет сил мудрости. Немощные люди могут очень долго жить, потому что страсти и желания давно оставили их, а дух их спокоен как никогда. Примем сторону смирения. Но тьме не уступим ни одну из позиций.</w:t>
      </w:r>
    </w:p>
    <w:p>
      <w:pPr>
        <w:pStyle w:val="Normal"/>
        <w:rPr/>
      </w:pPr>
      <w:r>
        <w:rPr/>
      </w:r>
    </w:p>
    <w:p>
      <w:pPr>
        <w:pStyle w:val="Normal"/>
        <w:rPr/>
      </w:pPr>
      <w:r>
        <w:rPr/>
        <w:t xml:space="preserve">245. Пусть недруги знают о том, что на всякое действие будет и противодействие. Местные жители не потерпят хамского к ним отношения. Дух вольнодумства жив со времен староверческих и с тех пор, когда сюда ссылали неисправимых и неуправляемых преступников, склонных к рецидиву. Говаривали, что Сибирь всех исправит своими морозами и умением выживать почти в полудиких условиях. </w:t>
      </w:r>
    </w:p>
    <w:p>
      <w:pPr>
        <w:pStyle w:val="Normal"/>
        <w:rPr/>
      </w:pPr>
      <w:r>
        <w:rPr/>
        <w:t>На чистой земле нет места выскочкам и прожектерам. Здесь нужно основание для будущего града. И вначале в сердце нужно его построить.</w:t>
      </w:r>
    </w:p>
    <w:p>
      <w:pPr>
        <w:pStyle w:val="Normal"/>
        <w:rPr/>
      </w:pPr>
      <w:r>
        <w:rPr/>
      </w:r>
    </w:p>
    <w:p>
      <w:pPr>
        <w:pStyle w:val="Normal"/>
        <w:rPr/>
      </w:pPr>
      <w:r>
        <w:rPr/>
        <w:t xml:space="preserve">246. «Среди затворов, среди избиений, среди молчания, среди восстания» идем к огненной вершине духа. </w:t>
      </w:r>
    </w:p>
    <w:p>
      <w:pPr>
        <w:pStyle w:val="Normal"/>
        <w:rPr/>
      </w:pPr>
      <w:r>
        <w:rPr/>
        <w:t xml:space="preserve">Не удивляемся человеческому невежеству, зная Землю как планету, лишь недавно начавшую путь к одухотворению после многих и многих манвантар погружения в материю. </w:t>
      </w:r>
    </w:p>
    <w:p>
      <w:pPr>
        <w:pStyle w:val="Normal"/>
        <w:rPr/>
      </w:pPr>
      <w:r>
        <w:rPr/>
        <w:t xml:space="preserve">Что можно спросить со слепого дозорного, скрывающего свой недуг, но убеждающего всех в том, что он по-прежнему бдителен? Конечно, потеря одного чувства обостряет другое, но если это следствие чрезмерной работы одного из центров. А в случае с земным человечеством присутствует элементарная неразвитость. И те, кому нужно учиться и учиться, образовывая в себе понимание, возомнили себя хозяевами планеты, играя в золотые и драгоценные камни. Дети остаются детьми, даже если они злы. У животных детенышей инстинкт озлобления — средство защиты и выживания. По-иному они не могут жить в силу неразвитости духовного начала. </w:t>
      </w:r>
    </w:p>
    <w:p>
      <w:pPr>
        <w:pStyle w:val="Normal"/>
        <w:rPr/>
      </w:pPr>
      <w:r>
        <w:rPr/>
        <w:t xml:space="preserve">Дух правит высшими горизонтами нашей жизни. Дух являет поток прозрений, если судьба очистила поле для деятельности иной плоскости сознания. </w:t>
      </w:r>
    </w:p>
    <w:p>
      <w:pPr>
        <w:pStyle w:val="Normal"/>
        <w:rPr/>
      </w:pPr>
      <w:r>
        <w:rPr/>
        <w:t xml:space="preserve">Одаренность — оставленная человеку память от прошлых его деяний. Следы усилий не могут умереть ни в одной из областей. Если произошла кристаллизация энергии, то она будет жить вечно. Даже мыслеформа будет существовать до тех пор, пока магнит более сильного огненного образования не притянет ее к себе, трансмутируя в общий поток светоносного движения. </w:t>
      </w:r>
    </w:p>
    <w:p>
      <w:pPr>
        <w:pStyle w:val="Normal"/>
        <w:rPr/>
      </w:pPr>
      <w:r>
        <w:rPr/>
        <w:t xml:space="preserve">Просвещение людей — основа их благополучия, духовного и материального. И если человек не желает развиваться, то ему остается только удел падающего вниз камня. </w:t>
      </w:r>
    </w:p>
    <w:p>
      <w:pPr>
        <w:pStyle w:val="Normal"/>
        <w:rPr/>
      </w:pPr>
      <w:r>
        <w:rPr/>
      </w:r>
    </w:p>
    <w:p>
      <w:pPr>
        <w:pStyle w:val="Normal"/>
        <w:rPr/>
      </w:pPr>
      <w:r>
        <w:rPr/>
        <w:t xml:space="preserve">247. В Голосе Твоем — все созвучия мира. В Лике Твоем — все формы красоты. </w:t>
      </w:r>
    </w:p>
    <w:p>
      <w:pPr>
        <w:pStyle w:val="Normal"/>
        <w:rPr/>
      </w:pPr>
      <w:r>
        <w:rPr/>
        <w:t xml:space="preserve">Пусть тело не мешает духу, но трудится, подвластное изволеньям высшим. Нужно найти точку соотношений гармоничных. Душа колеблется как серебряное облако, жалея правых и неправых. </w:t>
      </w:r>
    </w:p>
    <w:p>
      <w:pPr>
        <w:pStyle w:val="Normal"/>
        <w:rPr/>
      </w:pPr>
      <w:r>
        <w:rPr/>
        <w:t>Как сказать, что Анура — основа мира? Без обаяния нет и самой красоты. Говорят, что Падший Архангел очень красив. Но что с того, если предательство покрыло его тьмой? И если кто-то себе сам простил самые низкие свои поступки, это не значит, что он исчерпал чашу судьбы до самой последней капли и до мельчайшего уголька на дороге искуплений.</w:t>
      </w:r>
    </w:p>
    <w:p>
      <w:pPr>
        <w:pStyle w:val="Normal"/>
        <w:rPr/>
      </w:pPr>
      <w:r>
        <w:rPr/>
        <w:t xml:space="preserve"> </w:t>
      </w:r>
      <w:r>
        <w:rPr/>
        <w:t>Любите Господа — и Он найдет, как успокоить мятущийся дух, ибо если спокоен океан, то и капля безмятежна.</w:t>
      </w:r>
    </w:p>
    <w:p>
      <w:pPr>
        <w:pStyle w:val="Normal"/>
        <w:rPr/>
      </w:pPr>
      <w:r>
        <w:rPr/>
      </w:r>
    </w:p>
    <w:p>
      <w:pPr>
        <w:pStyle w:val="Normal"/>
        <w:rPr/>
      </w:pPr>
      <w:r>
        <w:rPr/>
        <w:t xml:space="preserve">248. Великий Хранитель всегда общается с тобой, являя образы как далекого космического прошлого, так и картины из будущего. Великий Хранитель легко и охотно отзывается на вопросы, которые насущны и остры для мира. </w:t>
      </w:r>
    </w:p>
    <w:p>
      <w:pPr>
        <w:pStyle w:val="Normal"/>
        <w:rPr/>
      </w:pPr>
      <w:r>
        <w:rPr/>
        <w:t xml:space="preserve">Добросердечие открывает двери перед каждым духом. Усвоивший кодекс уважения к человеку должен знать, что действует он до тех пор, пока не произошло предательства или кощунства к старшему по духу. И вот тогда для строптивца начинают действовать иные законы, воздействующие только на отступников. </w:t>
      </w:r>
    </w:p>
    <w:p>
      <w:pPr>
        <w:pStyle w:val="Normal"/>
        <w:rPr/>
      </w:pPr>
      <w:r>
        <w:rPr/>
        <w:t xml:space="preserve">Великий Хранитель беспристрастен. Чего ему бояться, прожившему много, много человеческих жизней и знающему азбуку малейших движений человеческой души? Он знает наперед все деяния наши — не потому, что сам источает энергию пророчества, но по делам сегодняшним определяя последствия их. </w:t>
      </w:r>
    </w:p>
    <w:p>
      <w:pPr>
        <w:pStyle w:val="Normal"/>
        <w:rPr/>
      </w:pPr>
      <w:r>
        <w:rPr/>
        <w:t xml:space="preserve">Человек очищается в огне одиночества, как камень — закапыванием в землю; огонь — дыханием ветра; вода — прохождением через песок и камни; ветер — в полете к ледяным вершинам. А пространство переплавляется Великой Анурой Вселенского Сердца, которая явлена как высочайший из огней, исходящий из уст Самого Духа. </w:t>
      </w:r>
    </w:p>
    <w:p>
      <w:pPr>
        <w:pStyle w:val="Normal"/>
        <w:rPr/>
      </w:pPr>
      <w:r>
        <w:rPr/>
        <w:t xml:space="preserve">И слова полны дыхания великой судьбы и нужды наставлений. Каждое сердце благое в готовности пребывает услышать намек на поучение. Но поступит ли оно так, как ему указано свыше? Продвижение духа лежит в исполнении точности указов. Когда воля небесная входит в созвучие со свободной волей человека, происходит момент того устремления, которое помогает одухотворению сознания. </w:t>
      </w:r>
    </w:p>
    <w:p>
      <w:pPr>
        <w:pStyle w:val="Normal"/>
        <w:rPr/>
      </w:pPr>
      <w:r>
        <w:rPr/>
        <w:t xml:space="preserve">Легко знать. Но перевести решимость в режим осуществления — труднее нет задачи. Облака слов собирают пыль с земных дорог. Но, чтобы сотворить из этой пыли планету, нужны миллиарды лет. </w:t>
      </w:r>
    </w:p>
    <w:p>
      <w:pPr>
        <w:pStyle w:val="Normal"/>
        <w:rPr/>
      </w:pPr>
      <w:r>
        <w:rPr/>
        <w:t xml:space="preserve">Не откладывайте достижений. Уже сегодня подумайте чисто и избавившись от ненависти и сомнения. Пусть каждый следующий день станет чище предыдущего. Не вините судьбу там, где сами глубоко виноваты. Чистота души и тела — в правильном мышлении. Каждое негативное событие — плод нашего неверного выбора. Каждая мысль — зерно грядущего события. И лучше желать всем наилучшего. </w:t>
      </w:r>
    </w:p>
    <w:p>
      <w:pPr>
        <w:pStyle w:val="Normal"/>
        <w:rPr/>
      </w:pPr>
      <w:r>
        <w:rPr/>
      </w:r>
    </w:p>
    <w:p>
      <w:pPr>
        <w:pStyle w:val="Normal"/>
        <w:rPr/>
      </w:pPr>
      <w:r>
        <w:rPr/>
        <w:t xml:space="preserve">249. Даже нечистая пища влияет на качество записей, и упадок сил тем паче. Заряд энергий так разнообразен, что это похоже на синхрофазотрон, когда атом подвергается обстрелу пучками лучей разной категории мощи и направленности. Но зерно духа более устойчиво к различного рода влияниям, потому что все они производные от Мира Духовного. </w:t>
      </w:r>
    </w:p>
    <w:p>
      <w:pPr>
        <w:pStyle w:val="Normal"/>
        <w:rPr/>
      </w:pPr>
      <w:r>
        <w:rPr/>
        <w:t xml:space="preserve">Человеческое тело можно сравнить с огромной химической лабораторией, если не с целой вселенной. В ее пространстве столько обитателей, что счет их идет на триллионы. Каждый год ученые открывают все новые и новые живые организмы, обитающие в теле человека и на его поверхности. </w:t>
      </w:r>
    </w:p>
    <w:p>
      <w:pPr>
        <w:pStyle w:val="Normal"/>
        <w:rPr/>
      </w:pPr>
      <w:r>
        <w:rPr/>
        <w:t>Каждое тело имеет свой особый запах, которым пользуются служебные собаки при розыске преступников или пропавших людей. Лептоны настолько летучи, что, проникая и напитывая одежду, остаются на земле, траве и на всех предметах, которых человек касался. Не говорит ли это об уникальной особенности каждого индивида? И точно так же должно совершаться лечение, находя для каждого тела свои методы и полезные вещества. Но для этого, конечно же, надо быть не просто врачом, но ясновидящим.</w:t>
      </w:r>
    </w:p>
    <w:p>
      <w:pPr>
        <w:pStyle w:val="Normal"/>
        <w:rPr/>
      </w:pPr>
      <w:r>
        <w:rPr/>
      </w:r>
    </w:p>
    <w:p>
      <w:pPr>
        <w:pStyle w:val="Normal"/>
        <w:rPr/>
      </w:pPr>
      <w:r>
        <w:rPr/>
        <w:t xml:space="preserve">250. Одоление земных путей — одно из самых тяжелых занятий. В Духовном и Тонком Мирах совершать путешествия гораздо проще, учитывая мгновенность передвижения в любую точку мироздания. Но большинство людей довольствуются осколками своих сновидений, принесенных ветром древней памяти. Но и они, открываясь сознанию, приносят бесценный опыт накоплений странствий каждой души. И даже если не все было осознано нами, все равно свиток нашей собственной Акаши фиксирует и запечатлевает каждый глиф наших постижений. И кто знает, в какой букве, точке или запятой скрывается та единственная кнопка, способная открыть потайную дверцу перехода на новый уровень сознания, и на последующие, высшие уровни, без утомительного ныряния вниз и длительного застревания в туманных покровах прошлого? </w:t>
      </w:r>
    </w:p>
    <w:p>
      <w:pPr>
        <w:pStyle w:val="Normal"/>
        <w:rPr/>
      </w:pPr>
      <w:r>
        <w:rPr/>
      </w:r>
    </w:p>
    <w:p>
      <w:pPr>
        <w:pStyle w:val="Normal"/>
        <w:rPr/>
      </w:pPr>
      <w:r>
        <w:rPr/>
        <w:t xml:space="preserve">251. Конечно, не игра слов важна для мира, а суть, переданная через ритм и обороты речи. Стараемся вложить как можно больше в каждый знак начертанный, словно в малый объем — как можно больше информации. Утончение знаний и их уплотнение и сейчас можно определить по устройствам их миниатюрного хранения. Уже давно научились записывать информацию на молекулярном, и даже на атомном, уровне. А впереди квантовые информационные открытия, вплотную приближающие нас к осознанию того, что любым световым лучом возможна передача информации и что она передается с начала времен в режиме бессознательном и сознательном, записываясь на голографической беспредельности наших аур. </w:t>
      </w:r>
    </w:p>
    <w:p>
      <w:pPr>
        <w:pStyle w:val="Normal"/>
        <w:rPr/>
      </w:pPr>
      <w:r>
        <w:rPr/>
        <w:t>О наших встречах в Тонком Мире знает только дух, ибо на его уровне происходят самые главные события.</w:t>
      </w:r>
    </w:p>
    <w:p>
      <w:pPr>
        <w:pStyle w:val="Normal"/>
        <w:rPr/>
      </w:pPr>
      <w:r>
        <w:rPr/>
      </w:r>
    </w:p>
    <w:p>
      <w:pPr>
        <w:pStyle w:val="Normal"/>
        <w:rPr/>
      </w:pPr>
      <w:r>
        <w:rPr/>
        <w:t>252. Рассеивание домыслов и утверждение истинного положения вещей — предназначение видящего свою цель, в отличие от тех, кто бредет в тумане жизни, оборачиваясь то на один, то на другой голос и, в конце концов, теряя направление. Даже видящие все воочию слепы, потому что верят только физическим чувствам, остальное соотнося к области необоснованных фантазий. Где только можно, освещайте темные углы предрассудков: иначе в них заведутся существа, которым комфортно жить в пыльных и темных закоулках нашего сознания. Солнечный луч, попадая в такие не доступные для света углы, наводит свой настоящий порядок.</w:t>
      </w:r>
    </w:p>
    <w:p>
      <w:pPr>
        <w:pStyle w:val="Normal"/>
        <w:rPr/>
      </w:pPr>
      <w:r>
        <w:rPr/>
      </w:r>
    </w:p>
    <w:p>
      <w:pPr>
        <w:pStyle w:val="Normal"/>
        <w:rPr/>
      </w:pPr>
      <w:r>
        <w:rPr/>
        <w:t xml:space="preserve">253. Явление цветных искорок можно тоже отнести к плазмоидам, или актиничам, имеющим разумное основание и называемым саламандрами. Они постоянно окружают чистого мага и помогают ему в его работе. Помимо искр ободрения, направления и утверждения, есть и упреждающие, указывающие на грозящую опасность. И чем совершеннее сознание и огненнее сердце человеческое, тем мощнее и значительнее их явление. Они постоянно присутствуют вокруг нас, населяя наши ауры. А при сильном напряжении радости или опасности проявляются воочию, немало удивляя очевидцев. </w:t>
      </w:r>
    </w:p>
    <w:p>
      <w:pPr>
        <w:pStyle w:val="Normal"/>
        <w:rPr/>
      </w:pPr>
      <w:r>
        <w:rPr/>
        <w:t>По легенде, манну небесную добывали из солнечных лучей, уплотняя их до состояния плазменных шаров и материализуя, пропустив через алхимическое устройство, которое условно было названо «Бафомет». Сладкая манна, которой кормил Моисей свой избранный народ, изменила код их ДНК, но не удалила жажду поклонения золотому тельцу, за что и были они рассеяны по земле на тысячи лет. Но, отдавая землю Израилю, сильные мира сего отбирали ее у других народов, посеяв зерно ненависти и вечной войны. Рождение нового государства не сделало евреев счастливее, но дало возможность восстановить справедливость. Но большинство израильтян все равно предпочитают жить в других странах, нимало от этого не страдая. Пожив в новой стране, они вернулись назад, познав все прелести первого государства изгоев.</w:t>
      </w:r>
    </w:p>
    <w:p>
      <w:pPr>
        <w:pStyle w:val="Normal"/>
        <w:rPr/>
      </w:pPr>
      <w:r>
        <w:rPr/>
      </w:r>
    </w:p>
    <w:p>
      <w:pPr>
        <w:pStyle w:val="Normal"/>
        <w:rPr/>
      </w:pPr>
      <w:r>
        <w:rPr/>
        <w:t xml:space="preserve">254. «Рассанта — Русь — Россия» может стать очень значимой темой новой книги. Собрано очень много. Многое будет еще открыто. И не нужно считать материал недостаточным, потому что необычайно обширно понятие небесной и земной Родины нашей. Россия — в Небесах. Россия — где высшие пребудем мы. </w:t>
      </w:r>
    </w:p>
    <w:p>
      <w:pPr>
        <w:pStyle w:val="Normal"/>
        <w:rPr/>
      </w:pPr>
      <w:r>
        <w:rPr/>
        <w:t xml:space="preserve">Когда импульс духа настолько велик, что не может удержать огонь значимости для Новой Эпохи Страны Моей, то решение приходит верное, которое отвечает направлению эволюционных процессов. </w:t>
      </w:r>
    </w:p>
    <w:p>
      <w:pPr>
        <w:pStyle w:val="Normal"/>
        <w:rPr/>
      </w:pPr>
      <w:r>
        <w:rPr/>
        <w:t xml:space="preserve">И как же сможет двигаться колесо истории без своего средоточия? Четырнадцать членов тела Озириса, разбросанных по всему миру, есть четырнадцать арийских племен, которые разошлись по разным сторонам необъятной планеты, где в каждом регионе мира можно расселить гораздо больше людей, чем их там существует. </w:t>
      </w:r>
    </w:p>
    <w:p>
      <w:pPr>
        <w:pStyle w:val="Normal"/>
        <w:rPr/>
      </w:pPr>
      <w:r>
        <w:rPr/>
        <w:t xml:space="preserve">Когда мы слышим заявления о расчленении России в пользу третьих стран — дескать, Сибирь слишком велика, чтобы принадлежать одному государству, — то мы имеем право с полной уверенностью заявить об Аляске, не возвращенной России, и о других частях мира, на которые распространяются наши национальные интересы. </w:t>
      </w:r>
    </w:p>
    <w:p>
      <w:pPr>
        <w:pStyle w:val="Normal"/>
        <w:rPr/>
      </w:pPr>
      <w:r>
        <w:rPr/>
        <w:t>Россия была, есть и будет. И нет такой силы, которая бы смогла уничтожить ее с лица земли. Множество было попыток со стороны разных «измов». Но на деле дух ее непоколебим и силен в своем стремлении изменить мир. Но древность любого государства не отменяет его движения в будущее, а духовные устои и принципы не означают прекращения развития доктрины сострадания. Сколько будет существовать мир, столько и будет служить Свету Страна Наша.</w:t>
      </w:r>
    </w:p>
    <w:p>
      <w:pPr>
        <w:pStyle w:val="Normal"/>
        <w:rPr/>
      </w:pPr>
      <w:r>
        <w:rPr/>
      </w:r>
    </w:p>
    <w:p>
      <w:pPr>
        <w:pStyle w:val="Normal"/>
        <w:rPr/>
      </w:pPr>
      <w:r>
        <w:rPr/>
        <w:t>255. Неутомимость исканий и мощь энергий поиска сопряжены с постоянным занятием трудом избранным. Если нет интереса к какому-то виду деятельности, то возможным не будет даже малое достижение в этой области. Удача творческая не бывает случайной. Она явлена как следствие многих и многих усилий, постоянно устремленных в одном направлении. Случайность может произойти лишь единожды — как проверка нашей ментальной и чувственной реакции и как проба воздействия духа на человеческую природу с целью обозначить границы управляемости тела и проникновения духовных энергий в огненные каналы нервов. Каналы наполнены чувственным огнем. Нужна замена одного качества огня другим, возвышенным.</w:t>
      </w:r>
    </w:p>
    <w:p>
      <w:pPr>
        <w:pStyle w:val="Normal"/>
        <w:rPr/>
      </w:pPr>
      <w:r>
        <w:rPr/>
      </w:r>
    </w:p>
    <w:p>
      <w:pPr>
        <w:pStyle w:val="Normal"/>
        <w:rPr/>
      </w:pPr>
      <w:r>
        <w:rPr/>
        <w:t xml:space="preserve">256. Пусть привхождение сил творчества небесного в виде вдохновения не меняет накал наших усилий на земле. Да не ослабнет мощь труда нашего! </w:t>
      </w:r>
    </w:p>
    <w:p>
      <w:pPr>
        <w:pStyle w:val="Normal"/>
        <w:rPr/>
      </w:pPr>
      <w:r>
        <w:rPr/>
        <w:t>В какой бы области мы ни создавали основу нашего духовного и физического благосостояния, без любви не может твориться ни одно дело. Иногда это занятие становится фанатичным, иногда к нему относятся спокойно. Но нужно понимать, что дух не может всегда с одинаковым усилием разжигать угли наших творческих желаний. Нужно время накоплений мысленных и чувственных, прежде чем мы достигнем точки гармонии, в которой уравновешиваются силы разного порядка. Обращение момента гармонии в предмет творчества указывается импульсом вдохновения, когда уже нельзя отменить тягу к самовыражению ничем, кроме самого момента творчества.</w:t>
      </w:r>
    </w:p>
    <w:p>
      <w:pPr>
        <w:pStyle w:val="Normal"/>
        <w:rPr/>
      </w:pPr>
      <w:r>
        <w:rPr/>
      </w:r>
    </w:p>
    <w:p>
      <w:pPr>
        <w:pStyle w:val="Normal"/>
        <w:rPr/>
      </w:pPr>
      <w:r>
        <w:rPr/>
        <w:t>257. Идея блага кажется многим несостоятельной по той причине, что она не дает ни доходов, ни дополнительных преимуществ. Но так рассуждают люди, которые не пытаются заглянуть в будущее. Люди, когда-то согретые чьей-либо сердечностью, единожды ощутившие огонь искренности, отеческой и материнской любви, вряд ли останутся равнодушными к этому явлению и легко его забудут. Есть, конечно, и холодные сердца, способные только брать, взамен ничего не отдавая. Их воспитал сам Темный Век. Но все равно — на горячий порыв добра разве не получит сердце отклика? И если этого не случится, то, значит, сердце закаменело от горя или хронического зла. Но рано или поздно тает даже такое сердце.</w:t>
      </w:r>
    </w:p>
    <w:p>
      <w:pPr>
        <w:pStyle w:val="Normal"/>
        <w:rPr/>
      </w:pPr>
      <w:r>
        <w:rPr/>
      </w:r>
    </w:p>
    <w:p>
      <w:pPr>
        <w:pStyle w:val="Normal"/>
        <w:rPr/>
      </w:pPr>
      <w:r>
        <w:rPr/>
        <w:t xml:space="preserve">258. И качество встреч улучшается нами самими. Когда алхимия души вырабатывает субстанцию обаяния, она, выделяясь в пространство, создает реакцию привлечения других летучих элементов сердечного огня, которые имеют свойство сообщаться со всеми проявлениями фохата во вселенной. </w:t>
      </w:r>
    </w:p>
    <w:p>
      <w:pPr>
        <w:pStyle w:val="Normal"/>
        <w:rPr/>
      </w:pPr>
      <w:r>
        <w:rPr/>
        <w:t xml:space="preserve">События имеют магнетическую основу. И что больше любви и обаяния, магнетичнее в своей непрестанной длительности? Приступы гнева могут выдавать и большее напряжение энергии, но их сила спазматична и скоротечна, тогда как Анура лишь нарастает в силе своей, обнимая все мировые создания. </w:t>
      </w:r>
    </w:p>
    <w:p>
      <w:pPr>
        <w:pStyle w:val="Normal"/>
        <w:rPr/>
      </w:pPr>
      <w:r>
        <w:rPr/>
        <w:t>Сможет ли мать вырастить детей, если у нее не будет любви к ним? Рождение нового непосредственно связано с любовью жертвенной. Иногда привязанность к детям так сильна, что вытесняет даже супружеские отношения.</w:t>
      </w:r>
    </w:p>
    <w:p>
      <w:pPr>
        <w:pStyle w:val="Normal"/>
        <w:rPr/>
      </w:pPr>
      <w:r>
        <w:rPr/>
      </w:r>
    </w:p>
    <w:p>
      <w:pPr>
        <w:pStyle w:val="Normal"/>
        <w:rPr/>
      </w:pPr>
      <w:r>
        <w:rPr/>
        <w:t xml:space="preserve">259. У каждой души своя сопричастность ко времени, в котором мы живем. Дух сам выбирает себе испытание — в океане каких перемен ему жить. Дух сам знает, в какую глубину океана жизни материальной ему нужно погрузиться и что извлечь из этого погружения. Как уточка в древнеславянских мифах достала землю с самого дна и вынесла ее на поверхность мировых вод, так и каждый дух поступает, добывая себе новые и новые формы опытного знания, которые углубляют общую позицию изучения наук о физической природе. </w:t>
      </w:r>
    </w:p>
    <w:p>
      <w:pPr>
        <w:pStyle w:val="Normal"/>
        <w:rPr/>
      </w:pPr>
      <w:r>
        <w:rPr/>
        <w:t xml:space="preserve">Но в отрыве от Мира Идеального ничто не может происходить. Если апологеты теории о материальности мира, о его создании и развитии опираются лишь на физический феномен происхождения вселенной, не терпя даже намека на божественное начало, они тем самым подчеркивают свою принадлежность к теневому началу, создав комитеты по лженауке как аппарат подавления всякой мысли о Божественном Промыслителе. </w:t>
      </w:r>
    </w:p>
    <w:p>
      <w:pPr>
        <w:pStyle w:val="Normal"/>
        <w:rPr/>
      </w:pPr>
      <w:r>
        <w:rPr/>
        <w:t xml:space="preserve">Всякое убеждение человечества в том, что мы лишь глина земная, есть половина истины и фактор отторжения нас от Иерархического Начала, что даже тьмой исполняется строжайшим образом. Если идеалисты признают Духовный Мир как поле своего влияния, то материалисты все отрицают на корню, если это касается небесного следа. Из него они признают только явление звездных скоплений, их лучей и токов, что само по себе приближает границу непознанного к черте Тонкого Мира. </w:t>
      </w:r>
    </w:p>
    <w:p>
      <w:pPr>
        <w:pStyle w:val="Normal"/>
        <w:rPr/>
      </w:pPr>
      <w:r>
        <w:rPr/>
      </w:r>
    </w:p>
    <w:p>
      <w:pPr>
        <w:pStyle w:val="Normal"/>
        <w:rPr/>
      </w:pPr>
      <w:r>
        <w:rPr/>
        <w:t>260. Нащупываем точки гармонии, в которую, единожды попав, ищем возможность в следующий раз совместить духовные координаты с душевными и физическими. Когда дух находит такие сочетания, он беспрестанно творит, не давая телу уставать. В обращении вечных истин всегда есть одна, вокруг которой происходит образование творческого вихря. Силы судьбы проистекают от импульса вечной духовности, достичь которой сложнее, чем чего-либо еще.</w:t>
      </w:r>
    </w:p>
    <w:p>
      <w:pPr>
        <w:pStyle w:val="Normal"/>
        <w:rPr/>
      </w:pPr>
      <w:r>
        <w:rPr/>
      </w:r>
    </w:p>
    <w:p>
      <w:pPr>
        <w:pStyle w:val="Normal"/>
        <w:rPr/>
      </w:pPr>
      <w:r>
        <w:rPr/>
        <w:t xml:space="preserve">261. Не уставая направляем. Не уставая идем по жизни, как проводники с факелом в руке — на самой опасной горной тропе, где внизу, под высоким и скалистым обрывом, беснуется река с острыми порогами. Туман неведенья укрывает землю. И в его густой пелене невозможно разглядеть даже в двух шагах камень или дерево. Мрак так сгущен, что кажется непроходимой стеной. Но осторожность не оставит того, кто спешит помочь заблудившимся в горах. Даже если туман не пропустит спасительный луч, то все равно свет будет виден как шаровое образование. Это сияющая мысль направляет водителей человечества в насущном их желании вывести его из глубокого туманного ущелья к ясному и чистому небу, на котором всегда видны путеводные звезды. </w:t>
      </w:r>
    </w:p>
    <w:p>
      <w:pPr>
        <w:pStyle w:val="Normal"/>
        <w:rPr/>
      </w:pPr>
      <w:r>
        <w:rPr/>
      </w:r>
    </w:p>
    <w:p>
      <w:pPr>
        <w:pStyle w:val="Normal"/>
        <w:rPr/>
      </w:pPr>
      <w:r>
        <w:rPr/>
        <w:t>262. Сиверины, сауры или савиры представляли собой племя хранителей знаний Аркторуссии. Оставшись наедине со своими знаниями и потеряв связь с практиками вечной силы, они стали стражами сокровищ мудрости. Недаром в мифах древней Греции слово «сиверин», или «северин», осталось синонимом всезнающего и вездесущего в мудрости своей человека. В «Аненербе» была специальная команда, которая охотилась за людьми подобного рода, пытаясь подкупом или пытками выведать то, что они знали. Но они предпочитали вводить себя в каталепсию до трупного окоченения, после чего их бросали в огонь, где они погибали. Но некоторые владели тайной превращения в птиц или зверей.</w:t>
      </w:r>
    </w:p>
    <w:p>
      <w:pPr>
        <w:pStyle w:val="Normal"/>
        <w:rPr/>
      </w:pPr>
      <w:r>
        <w:rPr/>
      </w:r>
    </w:p>
    <w:p>
      <w:pPr>
        <w:pStyle w:val="Normal"/>
        <w:rPr/>
      </w:pPr>
      <w:r>
        <w:rPr/>
        <w:t xml:space="preserve">263. Сколько бы ни находили в людях недостатков, этим их не исправишь, пока сами они не пожелают вырваться из цепи своих заблуждений. Чужие недостатки, усмотренные в других, — это наши собственные занозы, болезненные и не дающие нам покоя по невозможности избавиться от них. Можно применять разные методы лечения. Можно пытаться подавить их невероятным усилием воли. Но их колючки, впившиеся в душу, будут так долго заживать, потому что глубоки и напитаны ядом вечных переживаний. Но недостаток явлен как хранитель достоинства, которое до времени скрыто от глаз недоброжелателей, чтобы преждевременно не была поранена хрупкая поросль добродетели. </w:t>
      </w:r>
    </w:p>
    <w:p>
      <w:pPr>
        <w:pStyle w:val="Normal"/>
        <w:rPr/>
      </w:pPr>
      <w:r>
        <w:rPr/>
      </w:r>
    </w:p>
    <w:p>
      <w:pPr>
        <w:pStyle w:val="Normal"/>
        <w:rPr/>
      </w:pPr>
      <w:r>
        <w:rPr/>
        <w:t xml:space="preserve">264. «Вам тяжело ждать, но представьте, как тяжело постройку видеть все еще без крыши». Инерция вечных построений не болезнь, но желание улучшить ткань мира. Все обобщения позволяют увидеть в разных событиях явления одного порядка, а значит, присутствие в них космических законов. Лишь гибкая энергия, а следовательно и материя, принимает нужную им форму. </w:t>
      </w:r>
    </w:p>
    <w:p>
      <w:pPr>
        <w:pStyle w:val="Normal"/>
        <w:rPr/>
      </w:pPr>
      <w:r>
        <w:rPr/>
        <w:t xml:space="preserve">Всякое чрезмерное нравоучение и жесткие наставнические окрики часто только вредят самодеятельности ученика и лишают его проявления какой бы то ни было инициативы, которая необходима в любом творческом, и тем более эволюционном, процессе. </w:t>
      </w:r>
    </w:p>
    <w:p>
      <w:pPr>
        <w:pStyle w:val="Normal"/>
        <w:rPr/>
      </w:pPr>
      <w:r>
        <w:rPr/>
        <w:t xml:space="preserve">Конечно, можно считать пресечением инициативы запрет на искусственное развитие и использование психических сил. Но неразумие человеческое, расширяя границы возможностей собственного сознания при экстрасенсорном или волевом воздействии, вместе с лептонами целения легко может передать свои недостатки, и даже болезни. Поэтому нужно сначала себя привести в гармоничное состояние и уже потом, с дозволения Высшей Воли, производить эффекты целения. Всякое отступление от правил подчинения Иерархии грозит развитием самоволия, что, в конечном счете, способно привести к овладению темным мастерством, являя тормоз в развитии собственной души. Свет ее должен расти, а пространство — расширяться. </w:t>
      </w:r>
    </w:p>
    <w:p>
      <w:pPr>
        <w:pStyle w:val="Normal"/>
        <w:rPr/>
      </w:pPr>
      <w:r>
        <w:rPr/>
        <w:t xml:space="preserve">Слушайте сердце. И в его почти безмолвном шепоте вы уловите веления самого духа. И только они, неискаженные и чистые, станут вашим указующим перстом, вашей хартией продвижений в этом мире, а значит, той формулой предназначения, которую нужно расшифровать и запомнить, навсегда впечатав в мир сердца. </w:t>
      </w:r>
    </w:p>
    <w:p>
      <w:pPr>
        <w:pStyle w:val="Normal"/>
        <w:rPr/>
      </w:pPr>
      <w:r>
        <w:rPr/>
        <w:t xml:space="preserve">Мы утверждаем, что никогда ничего не просим за себя, а молитва наша — это прошение о здравии и благополучии, за родных, близких и за весь род человеческий. И в этом нет высокомерия ложного наставника. В этом есть проявление любви ко всем детям Земли, которыми мы называем людей. </w:t>
      </w:r>
    </w:p>
    <w:p>
      <w:pPr>
        <w:pStyle w:val="Normal"/>
        <w:rPr/>
      </w:pPr>
      <w:r>
        <w:rPr/>
      </w:r>
    </w:p>
    <w:p>
      <w:pPr>
        <w:pStyle w:val="Normal"/>
        <w:rPr/>
      </w:pPr>
      <w:r>
        <w:rPr/>
        <w:t>265. Подземелья Алтая все еще ждут своих исследователей. Отдельные спелеологические экспедиции не смогут дать полного масштаба как карстовых пустот, так и рукотворных лабиринтов. Обнаружить подземные города и чудские дороги возможно лишь в силу большой удачи или разрешения определенных сил, несущих дозор этих мест. Если вы, попав туда, не встретите людей, это не значит, что они не обитаемы. За вами следит неотступно стража Тонкого Мира.</w:t>
      </w:r>
    </w:p>
    <w:p>
      <w:pPr>
        <w:pStyle w:val="Normal"/>
        <w:rPr/>
      </w:pPr>
      <w:r>
        <w:rPr/>
      </w:r>
    </w:p>
    <w:p>
      <w:pPr>
        <w:pStyle w:val="Normal"/>
        <w:rPr/>
      </w:pPr>
      <w:r>
        <w:rPr/>
        <w:t xml:space="preserve">266. Темные силы пытаются продолжить бесконечную череду революций, искусственно поддерживая дестабилизацию в стране при помощи агентов влияния Запада, а проще говоря, предателей своей родины, пытающихся на мутной волне купленного недовольства взгромоздиться на царский трон. Но разве может кто соперничать с белым витязем, которому Россию вручили в такие смутные времена, что враги уже поторопились объявить о своей победе? Конечно, реформы были необходимы, потому что загнивание верхушки власти привело ее к делам иудиным под видом достижения демократии и объявления гласности и перестройки. </w:t>
      </w:r>
    </w:p>
    <w:p>
      <w:pPr>
        <w:pStyle w:val="Normal"/>
        <w:rPr/>
      </w:pPr>
      <w:r>
        <w:rPr/>
        <w:t xml:space="preserve">Утратил мир дух спокойствия. Вырождение людское наблюдается в отношениях со старшими и в играх детей, которых обучают бизнесу, светским отношениям и многим премудростям, которые даже и не снились их бабушам и дедушкам — а в свете реформы сексуальных отношений даже сами эти наименования отменяются на Западе, наравне с названиями «отец» и «мать». Но разве можно стереть из памяти величественные понятия: «Отец Небесный» и «Матерь Мира» — как высшие проявления присутствия духовности в этом мире? В наших храмах всегда будут молиться Дуккар — Великой Матери, укрывающей под Своим зонтиком род человеческий, спасая его от тьмы искушений и общей погибели. </w:t>
      </w:r>
    </w:p>
    <w:p>
      <w:pPr>
        <w:pStyle w:val="Normal"/>
        <w:rPr/>
      </w:pPr>
      <w:r>
        <w:rPr/>
        <w:t xml:space="preserve">Каждый последователь великих пророков и святых, если он чувствует волну огня благодати, всегда определит для себя это как знак присутствия божества около нас. Добрые люди — вестники божьи. </w:t>
      </w:r>
    </w:p>
    <w:p>
      <w:pPr>
        <w:pStyle w:val="Normal"/>
        <w:rPr/>
      </w:pPr>
      <w:r>
        <w:rPr/>
      </w:r>
    </w:p>
    <w:p>
      <w:pPr>
        <w:pStyle w:val="Normal"/>
        <w:rPr/>
      </w:pPr>
      <w:r>
        <w:rPr/>
        <w:t xml:space="preserve">267. Стук в двери Храма, даже если он дерзок, отзовется получением новых сил. Дерзость не всегда груба, но умеет обращаться достойно, по научению своего сердца. В ней лежит желание приложить свои энергии в необычном ракурсе, продвигая идею о беспредельных возможностях своей судьбоносности. </w:t>
      </w:r>
    </w:p>
    <w:p>
      <w:pPr>
        <w:pStyle w:val="Normal"/>
        <w:rPr/>
      </w:pPr>
      <w:r>
        <w:rPr/>
        <w:t xml:space="preserve">Карма имеет несколько уровней применения своего предназначения. Насколько дух входит в сознание каждого дня, настолько повышаются вибрации огня Премудрости Божией, в которой сгорает сор низшей кармы. Это не подарок судьбы, но естественная реакция пространства на усилия, потраченные на усовершенствование мира, которое будет происходить всегда и в котором будет заключен смысл нашей жизни. Даже желание на физическом плане жить в более комфортных психологических условиях есть скрытое отражение этой великой сути существования. Мы живем, чтобы другим лучше жилось, определяя этим устремление духа к возвращению в свой светоносный мир, откуда посылаются лучшие сны наши, идеи и мысли. </w:t>
      </w:r>
    </w:p>
    <w:p>
      <w:pPr>
        <w:pStyle w:val="Normal"/>
        <w:rPr/>
      </w:pPr>
      <w:r>
        <w:rPr/>
      </w:r>
    </w:p>
    <w:p>
      <w:pPr>
        <w:pStyle w:val="Normal"/>
        <w:rPr/>
      </w:pPr>
      <w:r>
        <w:rPr/>
        <w:t xml:space="preserve">268. Золотой песок как вещество, присутствующее только в человеческом мозгу и участвующее только в высшей мозговой деятельности, является зернами нарождающейся духовности. Благодаря ему Великие Учителя человечества и святые становились носителями верхней ауры — золотого нимба. Созревающие в глубине гранул золотого песка идеи Духовного Мира постепенно светом своим пропитывали клетки физического тела, напитывая нервную систему таким напряжением огня, что при соприкосновении с носителем духовной силы физический предмет или человек, а также при определенных условиях само пространство, получали энергетический разряд, подобный молнии. </w:t>
      </w:r>
    </w:p>
    <w:p>
      <w:pPr>
        <w:pStyle w:val="Normal"/>
        <w:rPr/>
      </w:pPr>
      <w:r>
        <w:rPr/>
        <w:t xml:space="preserve">Через золотой песок свет будущего приходит к нам. Кажется, что время течет везде и отовсюду. Но на самом деле, как и свет солнца, оно идет сверху вниз — от центра мира к каждому сердцу. Время похоже на легкий ветерок, сопровождающий течение любой реки или ручья. </w:t>
      </w:r>
    </w:p>
    <w:p>
      <w:pPr>
        <w:pStyle w:val="Normal"/>
        <w:rPr/>
      </w:pPr>
      <w:r>
        <w:rPr/>
        <w:t xml:space="preserve">Если серебряная нить непрерывно пульсирует, посылая ток постоянного возобновления жизни в виде великого импульса, достигающего всех и вся и который каждый человек и весь мир отмечают сердцебиением, то и временные параметры окружают нить подобно вихрю. А пульс лишь материализация великого Хроноса. Недаром в древности малые сроки отмечались количеством биений сердца. А в сокровенных учениях вся человеческая жизнь отмечается таким образом. Каждому отведено определенное количество вдохов и выдохов, а также сердцебиений. </w:t>
      </w:r>
    </w:p>
    <w:p>
      <w:pPr>
        <w:pStyle w:val="Normal"/>
        <w:rPr/>
      </w:pPr>
      <w:r>
        <w:rPr/>
        <w:t>Йоги научились задерживать дыхание и замедлять удары сердца, продлевая свое пребывание в физическом мире. Но, помимо этого, есть эликсир бессмертия в виде ормоса и золотосодержащих трав, растущих на месте залежей золота или около золотоносных ручьев. Такие травы особенно полезны и сильны. И именно они, как бы странно это ни прозвучало, стимулируют созревание капсул золотого песка, когда содержимое каждого его зерна изливается в сознание и, собираясь в затылочных долях мозжечка, превращается в рингсэ — несгораемый и не растворимый никакими земными средствами элемент. Мало того, это образование принимает вид того божества, которое срослось с сердцем и к которому в течение многих и многих жизней были устремлены мысли и молитвы.</w:t>
      </w:r>
    </w:p>
    <w:p>
      <w:pPr>
        <w:pStyle w:val="Normal"/>
        <w:rPr/>
      </w:pPr>
      <w:r>
        <w:rPr/>
      </w:r>
    </w:p>
    <w:p>
      <w:pPr>
        <w:pStyle w:val="Normal"/>
        <w:rPr/>
      </w:pPr>
      <w:r>
        <w:rPr/>
        <w:t xml:space="preserve">269. «Поскользнуться на маковом зернышке», — означает проявить себя на ничтожной мелочи, которая обнажает всю внутреннюю структуру человека. </w:t>
      </w:r>
    </w:p>
    <w:p>
      <w:pPr>
        <w:pStyle w:val="Normal"/>
        <w:rPr/>
      </w:pPr>
      <w:r>
        <w:rPr/>
        <w:t xml:space="preserve">Явление щедрости и бережливости распространяется лишь на определенную категорию людей. При внешнем человекообразии не все люди равны даже в плане национальном. Одни получили солнечные прививки, а другие так и остались на темной стороне Луны, со всеми генетическими особенностями лунного человечества, которым и являются наши тела, рассчитанные на лунное тяготение или на пребывание в воде, что в шесть раз облегчает силу гравитации и предупреждает и излечивает многие заболевания. То, что пребывание в океанской или морской воде благотворно для человека, доказывает происхождение нашей природы. А вода как амортизатор гравитационных воздействий давно уже применяется в медицинских целях. </w:t>
      </w:r>
    </w:p>
    <w:p>
      <w:pPr>
        <w:pStyle w:val="Normal"/>
        <w:rPr/>
      </w:pPr>
      <w:r>
        <w:rPr/>
        <w:t xml:space="preserve">Духовные постижения во многом зависят от состояния здоровья. Если тело страдает, то и белый свет не мил. Но дух гармонизирует силой своих энергией тело, если нет вредных привычек. </w:t>
      </w:r>
    </w:p>
    <w:p>
      <w:pPr>
        <w:pStyle w:val="Normal"/>
        <w:rPr/>
      </w:pPr>
      <w:r>
        <w:rPr/>
        <w:t>Не называем детскую болезнь пороком. Хуже было бы заработать другую карму. В каждом недостатке присутствует рациональное зерно, как и в отъявленном негодяя остается что-то человеческое. Нужно различать положения добра и пользы.</w:t>
      </w:r>
    </w:p>
    <w:p>
      <w:pPr>
        <w:pStyle w:val="Normal"/>
        <w:rPr/>
      </w:pPr>
      <w:r>
        <w:rPr/>
      </w:r>
    </w:p>
    <w:p>
      <w:pPr>
        <w:pStyle w:val="Normal"/>
        <w:rPr/>
      </w:pPr>
      <w:r>
        <w:rPr/>
        <w:t>270. Рычание в доме — привлечение духов тьмы. Старайтесь обходиться без недовольства и крепких выражений. Приступы бытовой истерии действуют как наркотик. Вначале появляется мощный прилив сил, а вслед ему наступает опустошенность на значительное время. Выжигание нервного фосфора стремительно, как перемещение огня по пороховой дорожке.</w:t>
      </w:r>
    </w:p>
    <w:p>
      <w:pPr>
        <w:pStyle w:val="Normal"/>
        <w:rPr/>
      </w:pPr>
      <w:r>
        <w:rPr/>
      </w:r>
    </w:p>
    <w:p>
      <w:pPr>
        <w:pStyle w:val="Normal"/>
        <w:rPr/>
      </w:pPr>
      <w:r>
        <w:rPr/>
        <w:t>271. Медиаторская форма искусства тем и отличается от академического и современного направления, что при совершении акта разливания красок по поверхности листа в процессе проявления ликов участвуют стихийные духи, склонные к красоте и мечтающие отразить и свои усилия и творческие таланты во внешнем мире.</w:t>
      </w:r>
    </w:p>
    <w:p>
      <w:pPr>
        <w:pStyle w:val="Normal"/>
        <w:rPr/>
      </w:pPr>
      <w:r>
        <w:rPr/>
      </w:r>
    </w:p>
    <w:p>
      <w:pPr>
        <w:pStyle w:val="Normal"/>
        <w:numPr>
          <w:ilvl w:val="0"/>
          <w:numId w:val="0"/>
        </w:numPr>
        <w:ind w:right="23" w:firstLine="709"/>
        <w:outlineLvl w:val="0"/>
        <w:rPr/>
      </w:pPr>
      <w:r>
        <w:rPr/>
        <w:t>272. Наше нетерпение не ускорит движения эволюции. Когда люди заняты восстаниями и общим энтузиазмом выступлений, трудно убеждать кого-то во взаимном уважении. Монстры аэроперила входят в контакт с веществом раздражения, накопленным в людях, вызывая невиданную мировую реакцию. Изживание эпохи войн не происходит легко. Любое отравляющее вещество разлагается на менее опасные яды. Но как сказать всем затеявшим революцию о недопущении зла и о том, что это питает Темного Иерофанта? Им нужна беспрестанная и бесконечная война, со всеми ужасающими последствиями. А людям доброй воли — мир благоденствия и творческой радости.</w:t>
      </w:r>
    </w:p>
    <w:p>
      <w:pPr>
        <w:pStyle w:val="Normal"/>
        <w:numPr>
          <w:ilvl w:val="0"/>
          <w:numId w:val="0"/>
        </w:numPr>
        <w:ind w:right="23" w:firstLine="709"/>
        <w:outlineLvl w:val="0"/>
        <w:rPr/>
      </w:pPr>
      <w:r>
        <w:rPr/>
      </w:r>
    </w:p>
    <w:p>
      <w:pPr>
        <w:pStyle w:val="Normal"/>
        <w:numPr>
          <w:ilvl w:val="0"/>
          <w:numId w:val="0"/>
        </w:numPr>
        <w:ind w:right="23" w:firstLine="709"/>
        <w:outlineLvl w:val="0"/>
        <w:rPr/>
      </w:pPr>
      <w:r>
        <w:rPr/>
        <w:t xml:space="preserve">273. Обездоленность и угнетение духа объясняются тем, что не признается Иерархия. Люди сами обрывают нить связи с Высшим Началом. Люди сами отсекают удачу и преуспеяние, обходясь без признательности, благодати и любви к Высшим Силам. </w:t>
      </w:r>
    </w:p>
    <w:p>
      <w:pPr>
        <w:pStyle w:val="Normal"/>
        <w:numPr>
          <w:ilvl w:val="0"/>
          <w:numId w:val="0"/>
        </w:numPr>
        <w:ind w:right="23" w:firstLine="709"/>
        <w:outlineLvl w:val="0"/>
        <w:rPr/>
      </w:pPr>
      <w:r>
        <w:rPr/>
        <w:t xml:space="preserve">Где же сердцу научиться почитанию, если не проявлена торжественность понимания, что ты стоишь перед Ликом Величайшего Духа, прошедшего весь путь земных страданий и на себе испытавшего всю тяжесть воплощений на Земле? И разве может быть что-то сокрыто от Его взора духовного? </w:t>
      </w:r>
    </w:p>
    <w:p>
      <w:pPr>
        <w:pStyle w:val="Normal"/>
        <w:numPr>
          <w:ilvl w:val="0"/>
          <w:numId w:val="0"/>
        </w:numPr>
        <w:ind w:right="23" w:firstLine="709"/>
        <w:outlineLvl w:val="0"/>
        <w:rPr/>
      </w:pPr>
      <w:r>
        <w:rPr/>
        <w:t>Устыдитесь и научитесь жить достойно. И если этого нет, то призывайте совесть, живущую в сердце вашем, проявиться. Когда краска стыда за деяния ваши зальет ваше лицо, тогда и наступит начало покаяния.</w:t>
      </w:r>
    </w:p>
    <w:p>
      <w:pPr>
        <w:pStyle w:val="Normal"/>
        <w:numPr>
          <w:ilvl w:val="0"/>
          <w:numId w:val="0"/>
        </w:numPr>
        <w:ind w:right="23" w:firstLine="709"/>
        <w:outlineLvl w:val="0"/>
        <w:rPr/>
      </w:pPr>
      <w:r>
        <w:rPr/>
      </w:r>
    </w:p>
    <w:p>
      <w:pPr>
        <w:pStyle w:val="Normal"/>
        <w:numPr>
          <w:ilvl w:val="0"/>
          <w:numId w:val="0"/>
        </w:numPr>
        <w:ind w:right="23" w:firstLine="709"/>
        <w:outlineLvl w:val="0"/>
        <w:rPr/>
      </w:pPr>
      <w:r>
        <w:rPr/>
        <w:t>274. Желающие использовать общину как место, где можно не работать и жить припеваючи, глубоко ошибаются, полагая, что наивные хозяева, помешанные на идее милосердия, пригреют «сироту». Обязанности каждого из членов не отменяются. Если ты способен заниматься творчеством литературным, художественным или научным, то это прекрасно. Но не способный к такому виду деятельности должен понимать, что трудовая лепта необходима. Мастеров дневного сна мы не держим в своем окружении. И не принимаем тех, кто устанавливает свои порядки в чужом монастыре. Не желающие соблюдать дисциплину и иерархический порядок никогда не войдут в круг сангхи. Ищем не угодливости, но готовности исполнять любую работу, для того чтобы оставаться в общем луче устремлений.</w:t>
      </w:r>
    </w:p>
    <w:p>
      <w:pPr>
        <w:pStyle w:val="Normal"/>
        <w:numPr>
          <w:ilvl w:val="0"/>
          <w:numId w:val="0"/>
        </w:numPr>
        <w:ind w:right="23" w:firstLine="709"/>
        <w:outlineLvl w:val="0"/>
        <w:rPr/>
      </w:pPr>
      <w:r>
        <w:rPr/>
      </w:r>
    </w:p>
    <w:p>
      <w:pPr>
        <w:pStyle w:val="Normal"/>
        <w:numPr>
          <w:ilvl w:val="0"/>
          <w:numId w:val="0"/>
        </w:numPr>
        <w:ind w:right="23" w:firstLine="709"/>
        <w:outlineLvl w:val="0"/>
        <w:rPr/>
      </w:pPr>
      <w:r>
        <w:rPr/>
        <w:t xml:space="preserve">275. Чашей познания ставший теряет свое значение как единица толпы человеческой. Когда, словно чуткая антенна, сердце улавливает все жалобы, стенания, крики и вопли страдающего человечества, как ему не наполниться скорбью? </w:t>
      </w:r>
    </w:p>
    <w:p>
      <w:pPr>
        <w:pStyle w:val="Normal"/>
        <w:numPr>
          <w:ilvl w:val="0"/>
          <w:numId w:val="0"/>
        </w:numPr>
        <w:ind w:right="23" w:firstLine="709"/>
        <w:outlineLvl w:val="0"/>
        <w:rPr/>
      </w:pPr>
      <w:r>
        <w:rPr/>
        <w:t>В волне мировых потрясений происходит великая битва. И не зеленое знамя сражается с зеленым долларом. Идет битва за очищение мира. А то, что на одной стороне баррикад исламские экстремисты и все страны, некогда колонизировавшие земной шар, совсем не удивительно. Просто тьма мимикрирует, стараясь пустить корни на здоровом стволе любой религиозной традиции. Так было и в православии, когда «черная сотня» была превращена в средство политических разборок.</w:t>
      </w:r>
    </w:p>
    <w:p>
      <w:pPr>
        <w:pStyle w:val="Normal"/>
        <w:numPr>
          <w:ilvl w:val="0"/>
          <w:numId w:val="0"/>
        </w:numPr>
        <w:ind w:right="23" w:firstLine="709"/>
        <w:outlineLvl w:val="0"/>
        <w:rPr/>
      </w:pPr>
      <w:r>
        <w:rPr/>
      </w:r>
    </w:p>
    <w:p>
      <w:pPr>
        <w:pStyle w:val="Normal"/>
        <w:numPr>
          <w:ilvl w:val="0"/>
          <w:numId w:val="0"/>
        </w:numPr>
        <w:ind w:right="23" w:firstLine="709"/>
        <w:outlineLvl w:val="0"/>
        <w:rPr/>
      </w:pPr>
      <w:r>
        <w:rPr>
          <w:lang w:val="en-US"/>
        </w:rPr>
        <w:t>276</w:t>
      </w:r>
      <w:r>
        <w:rPr/>
        <w:t xml:space="preserve">. Все обидевшие уже наказаны. Малые и великие момы влачат убогое существование и тешат себя тем, что стали местными депутатами. Но период дневных снов так и не прекращается, как и жизнь в хронической лени. </w:t>
      </w:r>
    </w:p>
    <w:p>
      <w:pPr>
        <w:pStyle w:val="Normal"/>
        <w:numPr>
          <w:ilvl w:val="0"/>
          <w:numId w:val="0"/>
        </w:numPr>
        <w:ind w:right="23" w:firstLine="709"/>
        <w:outlineLvl w:val="0"/>
        <w:rPr/>
      </w:pPr>
      <w:r>
        <w:rPr/>
        <w:t>Сколько умерло тех, кто словом, угрозами или физически воздействовал. Мутная волна унесла болотную поросль. И кто вспомнит эту грязь человечества, прилипшую на подошвы тех, кто продолжает идти? Но, видимо, и таким способом некоторые путешествуют в будущее. Конечно, запах гнили остается.</w:t>
      </w:r>
    </w:p>
    <w:p>
      <w:pPr>
        <w:pStyle w:val="Normal"/>
        <w:numPr>
          <w:ilvl w:val="0"/>
          <w:numId w:val="0"/>
        </w:numPr>
        <w:ind w:right="23" w:firstLine="709"/>
        <w:outlineLvl w:val="0"/>
        <w:rPr/>
      </w:pPr>
      <w:r>
        <w:rPr/>
      </w:r>
    </w:p>
    <w:p>
      <w:pPr>
        <w:pStyle w:val="Normal"/>
        <w:numPr>
          <w:ilvl w:val="0"/>
          <w:numId w:val="0"/>
        </w:numPr>
        <w:ind w:right="23" w:firstLine="709"/>
        <w:outlineLvl w:val="0"/>
        <w:rPr/>
      </w:pPr>
      <w:r>
        <w:rPr/>
        <w:t xml:space="preserve">277. Помните, что пирамиды имели право строить только фараоны. И тот, кому пришло в голову возродить идею возведения таких объектов, не действует по своему усмотрению. </w:t>
      </w:r>
    </w:p>
    <w:p>
      <w:pPr>
        <w:pStyle w:val="Normal"/>
        <w:numPr>
          <w:ilvl w:val="0"/>
          <w:numId w:val="0"/>
        </w:numPr>
        <w:ind w:right="23" w:firstLine="709"/>
        <w:outlineLvl w:val="0"/>
        <w:rPr/>
      </w:pPr>
      <w:r>
        <w:rPr/>
      </w:r>
    </w:p>
    <w:p>
      <w:pPr>
        <w:pStyle w:val="Normal"/>
        <w:numPr>
          <w:ilvl w:val="0"/>
          <w:numId w:val="0"/>
        </w:numPr>
        <w:ind w:right="23" w:firstLine="709"/>
        <w:outlineLvl w:val="0"/>
        <w:rPr/>
      </w:pPr>
      <w:r>
        <w:rPr/>
        <w:t xml:space="preserve">278. Убавлять напряжение жизни — означает тускнеть свету духа нашего. Когда туман нашего тела отличается необычайной густотой, оно не слышит и не видит огненных велений высшего принципа. Молния указа нарастать может до степени принуждения, чтобы не скатиться сознанию до уровня мелкого лавочника. </w:t>
      </w:r>
    </w:p>
    <w:p>
      <w:pPr>
        <w:pStyle w:val="Normal"/>
        <w:numPr>
          <w:ilvl w:val="0"/>
          <w:numId w:val="0"/>
        </w:numPr>
        <w:ind w:right="23" w:firstLine="709"/>
        <w:outlineLvl w:val="0"/>
        <w:rPr/>
      </w:pPr>
      <w:r>
        <w:rPr/>
        <w:t xml:space="preserve">Благополучие материальное добавляет неподвижности жизни. Даже такая повседневная рутина, как поиск работы с целью заработка, добавляет жизни находчивости. Семейные отношения во многом и придуманы, чтобы развить в человеке готовность браться за любой труд, чтобы накормить собственных детей. Семья — прообраз общины, где родители играют роль руководителей малого государства. Умеющий жить в ячейке общества всегда признает дисциплину государственных законов: иначе хаос охватит общество. </w:t>
      </w:r>
    </w:p>
    <w:p>
      <w:pPr>
        <w:pStyle w:val="Normal"/>
        <w:numPr>
          <w:ilvl w:val="0"/>
          <w:numId w:val="0"/>
        </w:numPr>
        <w:ind w:right="23" w:firstLine="709"/>
        <w:outlineLvl w:val="0"/>
        <w:rPr/>
      </w:pPr>
      <w:r>
        <w:rPr/>
        <w:t>Разрушение благополучных стран Азии и Африки со стороны Запада — это устранение угрозы для США, которые считают свою модель существования единственно правильной в плане благополучия. Где назревает угроза американскому доллару, там совершаются революции и устраняются неугодные режимы. Ливия была богатейшей страной Африки с признаками народной демократии. Средний уровень доходов составлял две тысячи долларов в месяц. И это, конечно, было угрозой для доллара, особенно после заявления Муаммара Каддафи о введении золотого динара на всей территории Африки. Устранить такого конкурента было необходимо для США: иначе был бы потерян контроль над целой частью света с полным уничтожением влияния Америки на африканском континенте.</w:t>
      </w:r>
    </w:p>
    <w:p>
      <w:pPr>
        <w:pStyle w:val="Normal"/>
        <w:numPr>
          <w:ilvl w:val="0"/>
          <w:numId w:val="0"/>
        </w:numPr>
        <w:ind w:right="23" w:firstLine="709"/>
        <w:outlineLvl w:val="0"/>
        <w:rPr/>
      </w:pPr>
      <w:r>
        <w:rPr/>
      </w:r>
    </w:p>
    <w:p>
      <w:pPr>
        <w:pStyle w:val="Normal"/>
        <w:numPr>
          <w:ilvl w:val="0"/>
          <w:numId w:val="0"/>
        </w:numPr>
        <w:ind w:right="23" w:firstLine="709"/>
        <w:outlineLvl w:val="0"/>
        <w:rPr/>
      </w:pPr>
      <w:r>
        <w:rPr/>
        <w:t xml:space="preserve">279. За каждой атакой стоит попытка человека вырваться из липкой паутины материальных представлений. Рождение нового происходит лишь после осознанного выбора и твердой решимости подняться над туманом обыденности, пройдя тропой тягостных знаков. Мука души счастьем покрывается. Когда тишина приходит, она дает безмолвие, чтобы отдохнула душа от страданий земного существования, которые сами себе устраивают люди. </w:t>
      </w:r>
    </w:p>
    <w:p>
      <w:pPr>
        <w:pStyle w:val="Normal"/>
        <w:numPr>
          <w:ilvl w:val="0"/>
          <w:numId w:val="0"/>
        </w:numPr>
        <w:ind w:right="23" w:firstLine="709"/>
        <w:outlineLvl w:val="0"/>
        <w:rPr/>
      </w:pPr>
      <w:r>
        <w:rPr/>
        <w:t xml:space="preserve">Трудно утерпеть, выдерживая атаку знаний. Но мудрость каждому указывает формулу смысла жизни. Одухотворение центров нужно для лучшей ассимиляции высших токов. Без утончения не понять нарастающий свет Сатья-Юги. Можно отнести его к электризации пространства или к зрительным галлюцинациям, но нужно понимать наращивание радиации Солнца как переплавку материи. </w:t>
      </w:r>
    </w:p>
    <w:p>
      <w:pPr>
        <w:pStyle w:val="Normal"/>
        <w:numPr>
          <w:ilvl w:val="0"/>
          <w:numId w:val="0"/>
        </w:numPr>
        <w:ind w:right="23" w:firstLine="709"/>
        <w:outlineLvl w:val="0"/>
        <w:rPr/>
      </w:pPr>
      <w:r>
        <w:rPr/>
        <w:t>Когда дух всегда проявляет недовольство, он не желает расстаться с оболочкой мысленной, которая отражает мощь огня Сердца Мира. Этапы очищения не так просты. При тяжелом загрязнении места даже пирамиде нужно несколько этапов изменения энергетики пространства. Закачивание астрального мусора повторяется до тех пор, пока негатив не превратится в благодать источаемую. И в ответ на восклицание некоторых апологетов безопасности: «Мы все умрем от нее!» — ответим: «Ветхое, ненужное и пыльное покинет нас, а лучшее возродится». Боязнь за свою жизнь объясняется страхом астральных советников остаться без места. Их можно понять. Когда больше на планете не будет спасительной тени, лишь подземелья будут местом обиталища духов страха.</w:t>
      </w:r>
    </w:p>
    <w:p>
      <w:pPr>
        <w:pStyle w:val="Normal"/>
        <w:numPr>
          <w:ilvl w:val="0"/>
          <w:numId w:val="0"/>
        </w:numPr>
        <w:ind w:right="23" w:firstLine="709"/>
        <w:outlineLvl w:val="0"/>
        <w:rPr/>
      </w:pPr>
      <w:r>
        <w:rPr/>
      </w:r>
    </w:p>
    <w:p>
      <w:pPr>
        <w:pStyle w:val="Normal"/>
        <w:numPr>
          <w:ilvl w:val="0"/>
          <w:numId w:val="0"/>
        </w:numPr>
        <w:ind w:right="23" w:firstLine="709"/>
        <w:outlineLvl w:val="0"/>
        <w:rPr/>
      </w:pPr>
      <w:r>
        <w:rPr/>
        <w:t xml:space="preserve">280. Каждый сам себе придумывает философию оправдания, боясь обнаружить все душевные язвы перед собственной совестью. Не избегайте признаний в совершении неблаговидных поступков, но осознайте правоту своего анализа. Если Учение Жизни устремляет ввысь, то это не может обойтись без взрывов огня внутрь себя, в результате чего рождается крохотный алмаз прозрения, который впоследствии наслаивает новые и новые достоинства. </w:t>
      </w:r>
    </w:p>
    <w:p>
      <w:pPr>
        <w:pStyle w:val="Normal"/>
        <w:numPr>
          <w:ilvl w:val="0"/>
          <w:numId w:val="0"/>
        </w:numPr>
        <w:ind w:right="23" w:firstLine="709"/>
        <w:outlineLvl w:val="0"/>
        <w:rPr/>
      </w:pPr>
      <w:r>
        <w:rPr/>
        <w:t>Ищите, как приложить духовную часть себя в жизни. Ведь сострадание мысленное иногда даже выше материальных даров, потому что милостыня облагораживает лишь мгновение даяния, а размышление о милосердии напитывает само пространство.</w:t>
      </w:r>
    </w:p>
    <w:p>
      <w:pPr>
        <w:pStyle w:val="Normal"/>
        <w:numPr>
          <w:ilvl w:val="0"/>
          <w:numId w:val="0"/>
        </w:numPr>
        <w:ind w:right="23" w:firstLine="709"/>
        <w:outlineLvl w:val="0"/>
        <w:rPr/>
      </w:pPr>
      <w:r>
        <w:rPr/>
      </w:r>
    </w:p>
    <w:p>
      <w:pPr>
        <w:pStyle w:val="Normal"/>
        <w:numPr>
          <w:ilvl w:val="0"/>
          <w:numId w:val="0"/>
        </w:numPr>
        <w:ind w:right="23" w:firstLine="709"/>
        <w:outlineLvl w:val="0"/>
        <w:rPr/>
      </w:pPr>
      <w:r>
        <w:rPr/>
        <w:t xml:space="preserve">281. Артха, или польза, явлена как связующее звено между дхармой — законом морали и камой — наслаждением. </w:t>
      </w:r>
    </w:p>
    <w:p>
      <w:pPr>
        <w:pStyle w:val="Normal"/>
        <w:numPr>
          <w:ilvl w:val="0"/>
          <w:numId w:val="0"/>
        </w:numPr>
        <w:ind w:right="23" w:firstLine="709"/>
        <w:outlineLvl w:val="0"/>
        <w:rPr/>
      </w:pPr>
      <w:r>
        <w:rPr/>
      </w:r>
    </w:p>
    <w:p>
      <w:pPr>
        <w:pStyle w:val="Normal"/>
        <w:numPr>
          <w:ilvl w:val="0"/>
          <w:numId w:val="0"/>
        </w:numPr>
        <w:ind w:right="23" w:firstLine="709"/>
        <w:outlineLvl w:val="0"/>
        <w:rPr/>
      </w:pPr>
      <w:r>
        <w:rPr/>
        <w:t>282. Узоры на руке формируются на шестом месяце эмбриогенеза, определяя основные жизненные направления. За редким исключением, они остаются в основном неизменными до самой старости. Но категория людей, у которых узоры правой и левой ладоней отличаются друг от друга в значительной степени, может указывать на тех, кто умеет работать со своей судьбой, став ее послушным помощником и через это обладая способностью сотрудничества с нею. Это нельзя назвать заносчиво управлением, но можно посчитать деланием собственной жизни.</w:t>
      </w:r>
    </w:p>
    <w:p>
      <w:pPr>
        <w:pStyle w:val="Normal"/>
        <w:numPr>
          <w:ilvl w:val="0"/>
          <w:numId w:val="0"/>
        </w:numPr>
        <w:ind w:right="23" w:firstLine="709"/>
        <w:outlineLvl w:val="0"/>
        <w:rPr/>
      </w:pPr>
      <w:r>
        <w:rPr/>
      </w:r>
    </w:p>
    <w:p>
      <w:pPr>
        <w:pStyle w:val="Normal"/>
        <w:numPr>
          <w:ilvl w:val="0"/>
          <w:numId w:val="0"/>
        </w:numPr>
        <w:ind w:right="23" w:firstLine="709"/>
        <w:outlineLvl w:val="0"/>
        <w:rPr/>
      </w:pPr>
      <w:r>
        <w:rPr/>
        <w:t>283. «Посылаю войны и мор, но даже ужас не заставляет людей помыслить». Даже в радости знаний не хотят они различить необычность происходящего. Но дух являет новые испытания, чтобы нетерпение стало смирением, а мысли о собственности оставили сознание, освободив место для доброжелательства. И что судить кого-то, когда за каждым из нас тянется шлейф неблаговидных мыслей и поступков? Что ждать от детей, играющих с огнем? Когда дух тайны вдохновляет сердце, сознание затихает, устремляясь в свою внутреннюю вселенную. Но это не бегство от повседневности, а обогащение материального мира силою огненных предков. Искру, живущую в нас сияющим рисовым зернышком духа, славяне называют иглой жизни.</w:t>
      </w:r>
    </w:p>
    <w:p>
      <w:pPr>
        <w:pStyle w:val="Normal"/>
        <w:numPr>
          <w:ilvl w:val="0"/>
          <w:numId w:val="0"/>
        </w:numPr>
        <w:ind w:right="23" w:firstLine="709"/>
        <w:outlineLvl w:val="0"/>
        <w:rPr/>
      </w:pPr>
      <w:r>
        <w:rPr/>
      </w:r>
    </w:p>
    <w:p>
      <w:pPr>
        <w:pStyle w:val="Normal"/>
        <w:numPr>
          <w:ilvl w:val="0"/>
          <w:numId w:val="0"/>
        </w:numPr>
        <w:ind w:right="23" w:firstLine="709"/>
        <w:outlineLvl w:val="0"/>
        <w:rPr/>
      </w:pPr>
      <w:r>
        <w:rPr/>
        <w:t xml:space="preserve">284. Формула жизни написана у нас на руках и на радужке глаза, исследование которой привело к сенсационным результатам. Помимо того, что последнее мгновение запечатлевается в глубине глазной оболочки и остается там, как фотография, радужка при увеличении создает образы, сопоставимые с космическими снимками американского телескопа Хаббл, фиксирующими звездные скопления, туманности и дальние галактики. Не есть ли это подтверждение того факта, что микрокосм есть макрокосм? А может быть, это карта наших путешествий во вселенной запечатлелась в наших зрачках? </w:t>
      </w:r>
    </w:p>
    <w:p>
      <w:pPr>
        <w:pStyle w:val="Normal"/>
        <w:numPr>
          <w:ilvl w:val="0"/>
          <w:numId w:val="0"/>
        </w:numPr>
        <w:ind w:right="23" w:firstLine="709"/>
        <w:outlineLvl w:val="0"/>
        <w:rPr/>
      </w:pPr>
      <w:r>
        <w:rPr/>
        <w:t xml:space="preserve">Возможно ли изменение кода предназначения и как это вообще можно выполнить в условиях такой жесткой и плотной материальности? Некоторые хироманты утверждают, что достаточно нанести фломастером или шариковой ручкой желаемый узор и это даст импульс волевого приказа, посылаемого к мозгу для его реализации. Гипотеза хороша и интересна. Но пока не доказано, имеется ли обратная связь от воплощенного тела к средоточию высших принципов. В этом случае каждый из нас мог бы изменить свою судьбу по своему усмотрению. Но пока еще не проведены исследования в этой научной области и не накоплен лабораторный опыт, если так можно назвать изменение чьих-то жизненных ситуаций таким способом. Человеческое сознание и здесь стремится к механичности, цепляясь за самые простые рецепты своего исправления. </w:t>
      </w:r>
    </w:p>
    <w:p>
      <w:pPr>
        <w:pStyle w:val="Normal"/>
        <w:numPr>
          <w:ilvl w:val="0"/>
          <w:numId w:val="0"/>
        </w:numPr>
        <w:ind w:right="23" w:firstLine="709"/>
        <w:outlineLvl w:val="0"/>
        <w:rPr/>
      </w:pPr>
      <w:r>
        <w:rPr/>
        <w:t xml:space="preserve">Но вытравить из души корни дурных привычек, которые срослись с чувственной природой, совсем не просто. Все меняется не приказом воли, но духовной решимостью, идущей из самой сущности. Если есть готовность сжечь семена греха, то они сгорят вместе с представлением низшего сознания. И это будет в определенной степени его смертью, или переходом в другую плоскость мышления. Даже простая хозяйка знает, что избавление от пыли и застоявшегося воздуха оздоравливает атмосферу в доме. И это должно происходить с заметной регулярностью. А человек изменяет себя каждое мгновение, отгоняя рой недостойных мыслей и осветляя пространство своих мысленных небес. </w:t>
      </w:r>
    </w:p>
    <w:p>
      <w:pPr>
        <w:pStyle w:val="Normal"/>
        <w:numPr>
          <w:ilvl w:val="0"/>
          <w:numId w:val="0"/>
        </w:numPr>
        <w:ind w:right="23" w:firstLine="709"/>
        <w:outlineLvl w:val="0"/>
        <w:rPr/>
      </w:pPr>
      <w:r>
        <w:rPr/>
        <w:t xml:space="preserve">Наверное, можно, при сильном желании, изменить течение своей жизни. Но это делает не росчерк пера на руке, но горячее устремление помочь людям хоть в чем-то, облегчая их страдания и ужас перед жизнью. А это можно сделать, лишь изменив отношение к течению дней. Если заключенный считает дни до освобождения, находясь в тюрьме, то для надзирателя это место его работы. Он может всю жизнь отдать этому занятию, нисколько от этого не страдая. Все зависит от установки сознания. </w:t>
      </w:r>
    </w:p>
    <w:p>
      <w:pPr>
        <w:pStyle w:val="Normal"/>
        <w:numPr>
          <w:ilvl w:val="0"/>
          <w:numId w:val="0"/>
        </w:numPr>
        <w:ind w:right="23" w:firstLine="709"/>
        <w:outlineLvl w:val="0"/>
        <w:rPr/>
      </w:pPr>
      <w:r>
        <w:rPr/>
        <w:t>Для одних Алтай — райское место, куда мечтают попасть для постоянного проживания, а для местного населения — это бедный край, где безработица составляет более девяноста процентов. Поэтому происходит замена приезжими населения деревень и сел и намечается тенденция к обновлению общего ментального фона. Застой сменяется притоком новых идей, новой волны интересных людей. Ведь сам Алтай-батюшка выбирает для себя тех, кто любит его и готов ему служить. Эволюционная сила гонит людей из мегаполисов в объятия девственной природы.</w:t>
      </w:r>
    </w:p>
    <w:p>
      <w:pPr>
        <w:pStyle w:val="Normal"/>
        <w:numPr>
          <w:ilvl w:val="0"/>
          <w:numId w:val="0"/>
        </w:numPr>
        <w:ind w:right="23" w:firstLine="709"/>
        <w:outlineLvl w:val="0"/>
        <w:rPr/>
      </w:pPr>
      <w:r>
        <w:rPr/>
      </w:r>
    </w:p>
    <w:p>
      <w:pPr>
        <w:pStyle w:val="Normal"/>
        <w:numPr>
          <w:ilvl w:val="0"/>
          <w:numId w:val="0"/>
        </w:numPr>
        <w:ind w:right="23" w:firstLine="709"/>
        <w:outlineLvl w:val="0"/>
        <w:rPr/>
      </w:pPr>
      <w:r>
        <w:rPr/>
        <w:t>285. «Без Твоего Указа мы не войдем в стены отдыха». Без Твоего Труда и наш труд бесплоден. Без Твоего Луча слепы наши дни. Живем Тобой и в потоке Твоей защиты. Охрана дней — к Тебе устремление. Труд жизни нашей — шепот Твоего Голоса.</w:t>
      </w:r>
    </w:p>
    <w:p>
      <w:pPr>
        <w:pStyle w:val="Normal"/>
        <w:numPr>
          <w:ilvl w:val="0"/>
          <w:numId w:val="0"/>
        </w:numPr>
        <w:ind w:right="23" w:firstLine="709"/>
        <w:outlineLvl w:val="0"/>
        <w:rPr/>
      </w:pPr>
      <w:r>
        <w:rPr/>
        <w:t>Каждый дух мечтает о беседе с Высшим. И каждому духу это доступно. Но в боязни он прячется в раковину прошлых воспоминаний, а неумение выразить посылаемые мысли делает его беспомощным. Есть вдохновение, и есть умение. Нужно не просто представлять, как пишутся слова, но научиться ловить в них часть той божественной энергии, которая передается «Шепотом из Башни». Там всегда есть дозорный, к которому можно обратиться в любой час дня и ночи. И он ответит, послав серебряную стрелу мысли своей.</w:t>
      </w:r>
    </w:p>
    <w:p>
      <w:pPr>
        <w:pStyle w:val="Normal"/>
        <w:numPr>
          <w:ilvl w:val="0"/>
          <w:numId w:val="0"/>
        </w:numPr>
        <w:ind w:right="23" w:firstLine="709"/>
        <w:outlineLvl w:val="0"/>
        <w:rPr/>
      </w:pPr>
      <w:r>
        <w:rPr/>
      </w:r>
    </w:p>
    <w:p>
      <w:pPr>
        <w:pStyle w:val="Normal"/>
        <w:numPr>
          <w:ilvl w:val="0"/>
          <w:numId w:val="0"/>
        </w:numPr>
        <w:ind w:right="23" w:firstLine="709"/>
        <w:outlineLvl w:val="0"/>
        <w:rPr/>
      </w:pPr>
      <w:r>
        <w:rPr/>
        <w:t>286. Слова «преданность» и «предательство» имеют один корень. Но преданность означает предать себя данному человеку или идее без остатка, а предательство — это отдание человека или секрета во вражьи руки или отторжение от себя навсегда чистого духа. Если кощунство — это насмешка над духом, то предательство — это низкое действие, которое нельзя уже ничем исправить. Предавший обрекает себя на полный разрыв с предметом своих устремлений. У каждого Великого Учителя были свои предатели, которые остались в веках наравне с Ними, как антиподы Их подвига.</w:t>
      </w:r>
    </w:p>
    <w:p>
      <w:pPr>
        <w:pStyle w:val="Normal"/>
        <w:numPr>
          <w:ilvl w:val="0"/>
          <w:numId w:val="0"/>
        </w:numPr>
        <w:ind w:right="23" w:firstLine="709"/>
        <w:outlineLvl w:val="0"/>
        <w:rPr/>
      </w:pPr>
      <w:r>
        <w:rPr/>
        <w:t xml:space="preserve">Предательство — грех неискупимый. И все зависит от степени и масштабов такого деяния. Но мелкие подлости накапливаются и превращаются в великие, которые хоронят под собой самого злотворителя. </w:t>
      </w:r>
    </w:p>
    <w:p>
      <w:pPr>
        <w:pStyle w:val="Normal"/>
        <w:numPr>
          <w:ilvl w:val="0"/>
          <w:numId w:val="0"/>
        </w:numPr>
        <w:ind w:right="23" w:firstLine="709"/>
        <w:outlineLvl w:val="0"/>
        <w:rPr/>
      </w:pPr>
      <w:r>
        <w:rPr/>
      </w:r>
    </w:p>
    <w:p>
      <w:pPr>
        <w:pStyle w:val="Normal"/>
        <w:numPr>
          <w:ilvl w:val="0"/>
          <w:numId w:val="0"/>
        </w:numPr>
        <w:ind w:right="23" w:firstLine="709"/>
        <w:outlineLvl w:val="0"/>
        <w:rPr/>
      </w:pPr>
      <w:r>
        <w:rPr/>
        <w:t xml:space="preserve">287. Люди опошлили чувство любви и толкуют его не только примитивно, но унизительно и кощунственно. В градации великих сил созидания Великая Любовь занимает одно из главных мест. Соединение двух невидимых энергий создает сияние миров. </w:t>
      </w:r>
    </w:p>
    <w:p>
      <w:pPr>
        <w:pStyle w:val="Normal"/>
        <w:numPr>
          <w:ilvl w:val="0"/>
          <w:numId w:val="0"/>
        </w:numPr>
        <w:ind w:right="23" w:firstLine="709"/>
        <w:outlineLvl w:val="0"/>
        <w:rPr/>
      </w:pPr>
      <w:r>
        <w:rPr/>
        <w:t xml:space="preserve">Когда дух полон устремлений, соединение разума и чувств создает явление чувствознания, или интуиции. Категория умных людей, оперирующих услышанными, увиденными или прочитанными фактами, называется логиками. Это те, кто прочитал массу самых разных книг и на основе этого процесса, а сейчас еще и доверяясь интернету, строит свои умозаключения о жизни. Таких людей большинство, и их можно отнести к механическому человечеству. Мизерная же часть — это интуитивисты, получающие знание через озарения, творческие, научные или же духовные, фиксируя присутствие такого состояния глубоко в своем сердце. Это промежуточный путь к духовидению, или духоразумению, где отдельные искры прозрения сливаются в огненный поток всеведения. Такое явление дает пользу для всего человечества, потому что все люди связаны незримыми нитями тонких соединений. Когда одно сердце возгорается, оно посылает мощь импульса всему космическому человечеству. </w:t>
      </w:r>
    </w:p>
    <w:p>
      <w:pPr>
        <w:pStyle w:val="Normal"/>
        <w:numPr>
          <w:ilvl w:val="0"/>
          <w:numId w:val="0"/>
        </w:numPr>
        <w:ind w:right="23" w:firstLine="709"/>
        <w:outlineLvl w:val="0"/>
        <w:rPr/>
      </w:pPr>
      <w:r>
        <w:rPr/>
        <w:t>Телепатия и яснослышание, умение слышать голоса небесных существ, камней, трав и многих стихийных духов, прочтение ментаграмм и целого видео- или голографического ряда межзвездных посланий — лишь совсем малая толика психических сил, врученных людям и которые они не используют. Умение летать или проходить через плотные предметы и одолевать пространство со скоростью мысли ожидают лишь впереди. Но сердце хранит гораздо большие возможности.</w:t>
      </w:r>
    </w:p>
    <w:p>
      <w:pPr>
        <w:pStyle w:val="Normal"/>
        <w:numPr>
          <w:ilvl w:val="0"/>
          <w:numId w:val="0"/>
        </w:numPr>
        <w:ind w:right="23" w:firstLine="709"/>
        <w:outlineLvl w:val="0"/>
        <w:rPr/>
      </w:pPr>
      <w:r>
        <w:rPr/>
      </w:r>
    </w:p>
    <w:p>
      <w:pPr>
        <w:pStyle w:val="Normal"/>
        <w:numPr>
          <w:ilvl w:val="0"/>
          <w:numId w:val="0"/>
        </w:numPr>
        <w:ind w:right="23" w:firstLine="709"/>
        <w:outlineLvl w:val="0"/>
        <w:rPr/>
      </w:pPr>
      <w:r>
        <w:rPr/>
        <w:t xml:space="preserve">288. Для опыта нужно одиночество и усмирение собственной природы. Будучи странником духа, нужно уметь превозмогать духовные и телесные страдания, чтобы укреплять власть идеи над течением земной жизни. Терпение вырабатывает силу смирения. Неистовство ярого духа пытается самоволием превзойти преграды. Но для того и обрушиваются скалы, чтобы напрячь энергию одоления. Когда пот труда омоет лицо, человек начинает понимать всех тружеников на планете. </w:t>
      </w:r>
    </w:p>
    <w:p>
      <w:pPr>
        <w:pStyle w:val="Normal"/>
        <w:numPr>
          <w:ilvl w:val="0"/>
          <w:numId w:val="0"/>
        </w:numPr>
        <w:ind w:right="23" w:firstLine="709"/>
        <w:outlineLvl w:val="0"/>
        <w:rPr/>
      </w:pPr>
      <w:r>
        <w:rPr/>
        <w:t>Оппозиция тьмы так сильна, что пытается проникнуть в каждое явление личной жизни. Но вы себе не принадлежите. Поэтому остерегитесь совершать недостойные действия и суждения. Вы почва Сада Моего. Приняв зерно мудрости, оберегите росток, пока он не укрепил корни свои. Дитя Нового Мира требует повседневного ухода и постоянного внимания.</w:t>
      </w:r>
    </w:p>
    <w:p>
      <w:pPr>
        <w:pStyle w:val="Normal"/>
        <w:numPr>
          <w:ilvl w:val="0"/>
          <w:numId w:val="0"/>
        </w:numPr>
        <w:ind w:right="23" w:firstLine="709"/>
        <w:outlineLvl w:val="0"/>
        <w:rPr/>
      </w:pPr>
      <w:r>
        <w:rPr/>
      </w:r>
    </w:p>
    <w:p>
      <w:pPr>
        <w:pStyle w:val="Normal"/>
        <w:numPr>
          <w:ilvl w:val="0"/>
          <w:numId w:val="0"/>
        </w:numPr>
        <w:ind w:right="23" w:firstLine="709"/>
        <w:outlineLvl w:val="0"/>
        <w:rPr/>
      </w:pPr>
      <w:r>
        <w:rPr>
          <w:lang w:val="en-US"/>
        </w:rPr>
        <w:t>289</w:t>
      </w:r>
      <w:r>
        <w:rPr/>
        <w:t xml:space="preserve">. Пусть грохочет колесница событий. Пусть стрелы тьмы летят не переставая. Доспех силы крепок. Радостью покрываем каждое смущение духа. И даже в омрачении находим искры высшего опыта. </w:t>
      </w:r>
    </w:p>
    <w:p>
      <w:pPr>
        <w:pStyle w:val="Normal"/>
        <w:numPr>
          <w:ilvl w:val="0"/>
          <w:numId w:val="0"/>
        </w:numPr>
        <w:ind w:right="23" w:firstLine="709"/>
        <w:outlineLvl w:val="0"/>
        <w:rPr/>
      </w:pPr>
      <w:r>
        <w:rPr/>
        <w:t xml:space="preserve">Когда печаль гасит огонь творчества, нужно обратиться к таинству радости, зная, что Учитель всегда поможет. Любое мысленное памятование об Обители Света согревает сердце огнем незримым. Возгорается оно в чистой молитве духа и избавляется от зависимости от пустых людей и попытки бежать за призрачной иллюзией счастья. Обладая потенциалом творца, что можно еще пожелать в жизни земной? </w:t>
      </w:r>
    </w:p>
    <w:p>
      <w:pPr>
        <w:pStyle w:val="Normal"/>
        <w:numPr>
          <w:ilvl w:val="0"/>
          <w:numId w:val="0"/>
        </w:numPr>
        <w:ind w:right="23" w:firstLine="709"/>
        <w:outlineLvl w:val="0"/>
        <w:rPr/>
      </w:pPr>
      <w:r>
        <w:rPr/>
        <w:t>Трудности отношений между людьми диктуются солнечной погодой, когда неудержимые энергии произвольно возжигают центры, а энергия уходит на мелочь повседневности.</w:t>
      </w:r>
    </w:p>
    <w:p>
      <w:pPr>
        <w:pStyle w:val="Normal"/>
        <w:numPr>
          <w:ilvl w:val="0"/>
          <w:numId w:val="0"/>
        </w:numPr>
        <w:ind w:right="23" w:firstLine="709"/>
        <w:outlineLvl w:val="0"/>
        <w:rPr/>
      </w:pPr>
      <w:r>
        <w:rPr/>
      </w:r>
    </w:p>
    <w:p>
      <w:pPr>
        <w:pStyle w:val="Normal"/>
        <w:numPr>
          <w:ilvl w:val="0"/>
          <w:numId w:val="0"/>
        </w:numPr>
        <w:ind w:right="23" w:firstLine="709"/>
        <w:outlineLvl w:val="0"/>
        <w:rPr/>
      </w:pPr>
      <w:r>
        <w:rPr/>
        <w:t xml:space="preserve">290. Сердце затихло, собирая силы между двумя задачами. Одна почти выполнена. А другой еще предстоит путь материализации. А что это будет — Ашрам или Русский культурный центр, — пока еще не решено. Сама Ланка — благодатное поле для истинного буддиста и христианина, что, в общем-то, мало отличается друг от друга, если следовать точно исходным заветам Учителей. </w:t>
      </w:r>
    </w:p>
    <w:p>
      <w:pPr>
        <w:pStyle w:val="Normal"/>
        <w:numPr>
          <w:ilvl w:val="0"/>
          <w:numId w:val="0"/>
        </w:numPr>
        <w:ind w:right="23" w:firstLine="709"/>
        <w:outlineLvl w:val="0"/>
        <w:rPr/>
      </w:pPr>
      <w:r>
        <w:rPr/>
        <w:t>Сердце затихло в огненной атаке солнечных бурь. И как же иначе ему найти спасение, если не под кровом духа? Гармония и удовлетворенность малым не могут испепелить его. И первый признак его работы — любовь к людям, власть чистоты и понимание каждой души. А те, кто лишь для себя уготавливает теплое гнездо и любит восхваления в свой адрес, еще не готовы быть сотрудниками. Самость, искусно замаскированная, страшнее явного снобизма.</w:t>
      </w:r>
    </w:p>
    <w:p>
      <w:pPr>
        <w:pStyle w:val="Normal"/>
        <w:numPr>
          <w:ilvl w:val="0"/>
          <w:numId w:val="0"/>
        </w:numPr>
        <w:ind w:right="23" w:firstLine="709"/>
        <w:outlineLvl w:val="0"/>
        <w:rPr/>
      </w:pPr>
      <w:r>
        <w:rPr/>
      </w:r>
    </w:p>
    <w:p>
      <w:pPr>
        <w:pStyle w:val="Normal"/>
        <w:numPr>
          <w:ilvl w:val="0"/>
          <w:numId w:val="0"/>
        </w:numPr>
        <w:ind w:right="23" w:firstLine="709"/>
        <w:outlineLvl w:val="0"/>
        <w:rPr/>
      </w:pPr>
      <w:r>
        <w:rPr>
          <w:lang w:val="en-US"/>
        </w:rPr>
        <w:t>291</w:t>
      </w:r>
      <w:r>
        <w:rPr/>
        <w:t xml:space="preserve">. Откуда получаем вдохновение? Кто на малых примерах указывает нам значимость законов Высшего Мира? Только Гуру может подсказать решение достойное. Только Гуру указывает правильное направление жизни, укрепляя берега реки энергий камнями недостатков. </w:t>
      </w:r>
    </w:p>
    <w:p>
      <w:pPr>
        <w:pStyle w:val="Normal"/>
        <w:numPr>
          <w:ilvl w:val="0"/>
          <w:numId w:val="0"/>
        </w:numPr>
        <w:ind w:right="23" w:firstLine="709"/>
        <w:outlineLvl w:val="0"/>
        <w:rPr/>
      </w:pPr>
      <w:r>
        <w:rPr/>
        <w:t xml:space="preserve">Полярность как светотень создана для того, чтобы рельефнее выявить значение физической жизни и оценить духовные сокровища внутреннего человека. Когда насущность творческого импульса так же остра, как и необходимость питать свое тело, дух начинает преобладать над материей, утверждая силу сознания. </w:t>
      </w:r>
    </w:p>
    <w:p>
      <w:pPr>
        <w:pStyle w:val="Normal"/>
        <w:numPr>
          <w:ilvl w:val="0"/>
          <w:numId w:val="0"/>
        </w:numPr>
        <w:ind w:right="23" w:firstLine="709"/>
        <w:outlineLvl w:val="0"/>
        <w:rPr/>
      </w:pPr>
      <w:r>
        <w:rPr/>
        <w:t xml:space="preserve">Как можно действовать мысленно, если не посылая мощь своей избыточной силы своему Учителю? Собирая воедино потоки близких учеников, Гуру ассимилирует токи Артхи, учитывая текущий момент. Токи меняются вместе с течением времени. И не бывает одинаковой картины мгновений. Ведь сочетания космоса не повторяются даже спустя миллионы лет, как узоры рук — у воплощенных во всех человеческих мирах. </w:t>
      </w:r>
    </w:p>
    <w:p>
      <w:pPr>
        <w:pStyle w:val="Normal"/>
        <w:numPr>
          <w:ilvl w:val="0"/>
          <w:numId w:val="0"/>
        </w:numPr>
        <w:ind w:right="23" w:firstLine="709"/>
        <w:outlineLvl w:val="0"/>
        <w:rPr/>
      </w:pPr>
      <w:r>
        <w:rPr/>
        <w:t xml:space="preserve">Печать Господа — на наших лицах. Печать святости и порока, печать радости и уныния, печать возжжения и угасания. Но когда пламя горит ровно, свет его словно не заметен для окружающих. Люди привыкают к жару костра. Его огонь становится для них естественным. Но замерзающий в пути караван мечтает об огне, когда все дрова сожжены в долгом странствии. Лес для него прибежище и спасение от холода каменной пустыни, где ветра холодны и пронзительны. </w:t>
      </w:r>
    </w:p>
    <w:p>
      <w:pPr>
        <w:pStyle w:val="Normal"/>
        <w:numPr>
          <w:ilvl w:val="0"/>
          <w:numId w:val="0"/>
        </w:numPr>
        <w:ind w:right="23" w:firstLine="709"/>
        <w:outlineLvl w:val="0"/>
        <w:rPr/>
      </w:pPr>
      <w:r>
        <w:rPr/>
        <w:t>Пусть сердце горит ровно. Пусть огонь его не погаснет и пепел не закроет вечного пламени устремлений.</w:t>
      </w:r>
    </w:p>
    <w:p>
      <w:pPr>
        <w:pStyle w:val="Normal"/>
        <w:numPr>
          <w:ilvl w:val="0"/>
          <w:numId w:val="0"/>
        </w:numPr>
        <w:ind w:right="23" w:firstLine="709"/>
        <w:outlineLvl w:val="0"/>
        <w:rPr/>
      </w:pPr>
      <w:r>
        <w:rPr/>
      </w:r>
    </w:p>
    <w:p>
      <w:pPr>
        <w:pStyle w:val="Normal"/>
        <w:numPr>
          <w:ilvl w:val="0"/>
          <w:numId w:val="0"/>
        </w:numPr>
        <w:ind w:right="23" w:firstLine="709"/>
        <w:outlineLvl w:val="0"/>
        <w:rPr/>
      </w:pPr>
      <w:r>
        <w:rPr/>
        <w:t xml:space="preserve">292. Пусть лед одиночества не застудит сердец ваших. Вода жизни добывается из него. Вода, текущая из глубины сознания. Лед чист. И тишина его хрустальна. Капли мыслей собираются в Чашу Вечности, в которой дух видит тайну исканий своих, не говоря об этом человеку. </w:t>
      </w:r>
    </w:p>
    <w:p>
      <w:pPr>
        <w:pStyle w:val="Normal"/>
        <w:numPr>
          <w:ilvl w:val="0"/>
          <w:numId w:val="0"/>
        </w:numPr>
        <w:ind w:right="23" w:firstLine="709"/>
        <w:outlineLvl w:val="0"/>
        <w:rPr/>
      </w:pPr>
      <w:r>
        <w:rPr/>
        <w:t xml:space="preserve">Зачем болтуну знать о сокровище? А скупцу и тем более. </w:t>
      </w:r>
    </w:p>
    <w:p>
      <w:pPr>
        <w:pStyle w:val="Normal"/>
        <w:numPr>
          <w:ilvl w:val="0"/>
          <w:numId w:val="0"/>
        </w:numPr>
        <w:ind w:right="23" w:firstLine="709"/>
        <w:outlineLvl w:val="0"/>
        <w:rPr/>
      </w:pPr>
      <w:r>
        <w:rPr/>
        <w:t xml:space="preserve">Собранное в тишине одиночества чудо мыслей ценнее услышанного и увиденного, только если не для тебя приносится весть. Словно посторонний слышишь ее, но она тебе предназначена. </w:t>
      </w:r>
    </w:p>
    <w:p>
      <w:pPr>
        <w:pStyle w:val="Normal"/>
        <w:numPr>
          <w:ilvl w:val="0"/>
          <w:numId w:val="0"/>
        </w:numPr>
        <w:ind w:right="23" w:firstLine="709"/>
        <w:outlineLvl w:val="0"/>
        <w:rPr/>
      </w:pPr>
      <w:r>
        <w:rPr/>
        <w:t>Закрывшись сомнениями, можно похоронить себя в подвале страха. Но ярость напряжения делает нервы тонкими, сжигая жир благополучия. Выдерживая мощный ток огня, не опасайтесь вреда. Переедание куда губительнее высокого напряжения духа.</w:t>
      </w:r>
    </w:p>
    <w:p>
      <w:pPr>
        <w:pStyle w:val="Normal"/>
        <w:numPr>
          <w:ilvl w:val="0"/>
          <w:numId w:val="0"/>
        </w:numPr>
        <w:ind w:right="23" w:firstLine="709"/>
        <w:outlineLvl w:val="0"/>
        <w:rPr/>
      </w:pPr>
      <w:r>
        <w:rPr/>
      </w:r>
    </w:p>
    <w:p>
      <w:pPr>
        <w:pStyle w:val="Normal"/>
        <w:numPr>
          <w:ilvl w:val="0"/>
          <w:numId w:val="0"/>
        </w:numPr>
        <w:ind w:right="23" w:firstLine="709"/>
        <w:outlineLvl w:val="0"/>
        <w:rPr/>
      </w:pPr>
      <w:r>
        <w:rPr/>
        <w:t>293. Помните, что только радостью пройдете. Без угроз и интриг путь продолжайте. Пусть никто не обвинит вас в лукавстве. Даже если видите, что вас обманывают, примите достойно и это испытание. Плести интриги легко, но слишком велика расплата. Разумное решение дается не просто. Но помните, что нет безвыходных положений. Не нужно привязываться к тем людям, которые не стоят этого. Это касается и секретарей, которые мнят себя равными человеку, которому служат. Они легко поддаются похвале, не понимая, что это лишь знак поощрения, а не панибратства. Узда сознания духовного — лучшее средство удержания от недостойных действий. Научитесь оценивать людей по достоинству. Трудно расти перунову дереву в окружении осин, постоянно трепещущих от страха. Еще хуже существа с больной фантазией.</w:t>
      </w:r>
    </w:p>
    <w:p>
      <w:pPr>
        <w:pStyle w:val="Normal"/>
        <w:numPr>
          <w:ilvl w:val="0"/>
          <w:numId w:val="0"/>
        </w:numPr>
        <w:ind w:right="23" w:firstLine="709"/>
        <w:outlineLvl w:val="0"/>
        <w:rPr/>
      </w:pPr>
      <w:r>
        <w:rPr/>
      </w:r>
    </w:p>
    <w:p>
      <w:pPr>
        <w:pStyle w:val="Normal"/>
        <w:rPr/>
      </w:pPr>
      <w:r>
        <w:rPr/>
        <w:t xml:space="preserve">294. Что сложено веками, легко разрушается в одно мгновение. Закон сроков исполняется без промедления. Даже человеческая жизнь каждому намерена, как и тот кусок земли, на котором живем. </w:t>
      </w:r>
    </w:p>
    <w:p>
      <w:pPr>
        <w:pStyle w:val="Normal"/>
        <w:rPr/>
      </w:pPr>
      <w:r>
        <w:rPr/>
        <w:t xml:space="preserve">Судьбе угодно, чтобы человек нес задачу предназначений достойно. И малыми делами можно продвинуть дух. Исполняя свою дхарму, дух обретает, помимо долга, и благородство исполнения, а также Артху — пользу, приносимую всему человечеству. </w:t>
      </w:r>
    </w:p>
    <w:p>
      <w:pPr>
        <w:pStyle w:val="Normal"/>
        <w:rPr/>
      </w:pPr>
      <w:r>
        <w:rPr/>
        <w:t xml:space="preserve">Конечно, легко любить весь мир в его абстрактном множестве. Но симпатизировать отдельным людям так сложно. Но, исполняя свой долг, отдавая свое время любимому делу, мы молодеем, возвращая себе через вдохновение силы реализации идеи, ради которой пришли в эту точку космического пространства. </w:t>
      </w:r>
    </w:p>
    <w:p>
      <w:pPr>
        <w:pStyle w:val="Normal"/>
        <w:rPr/>
      </w:pPr>
      <w:r>
        <w:rPr/>
        <w:t xml:space="preserve">Разве далек подвиг у того, кто занят трудом сострадания? Легко выйти на бой, завоевав себе право сильнейшего. Но изо дня в день нести груз Атласа куда труднее: ведь нельзя обрушить небесный свод, просто уронив его на землю. </w:t>
      </w:r>
    </w:p>
    <w:p>
      <w:pPr>
        <w:pStyle w:val="Normal"/>
        <w:rPr/>
      </w:pPr>
      <w:r>
        <w:rPr/>
        <w:t>Удел Великого Учителя — нести судьбу планеты до самого конца, пока последний из неуспевающих не станет наравне с Дхиан-Коганами. Некоторые малообразованные люди любят в самом слове «Коган» усматривать иудейский след, сочиняя небылицы о том, что Матерь Агни Йоги — это агент сионистских сил. Они основываются лишь на том, что все Ее беседы надиктованы духом «Коганом». Такое убожество знаний сродни заявлению о том, что Агарти — пристанище темного мира. Небылицы складываются с целью дискредитации высокого источника.</w:t>
      </w:r>
    </w:p>
    <w:p>
      <w:pPr>
        <w:pStyle w:val="Normal"/>
        <w:rPr/>
      </w:pPr>
      <w:r>
        <w:rPr/>
        <w:t xml:space="preserve">Эпоха Рыб начиналась в Египте, и народ, созданный Моисеем, несмотря на искушения и дьявольские прививки, все же выполнил какие-то из положений Братства. Конечно, человеческое общество развивалось бы по-иному, если бы влияние золотого тельца было не столь ощутимым. Но у получивших интеллект не на то была направлена мощь его. Не финансовая зависимость, которую культивировала эпоха Рыб, должна была стать завоеванием человечества, но открытие новых свойств материи, в том числе и золота, в его использовании для целей оздоровления телесного мира. Свойства солей металлов очень мало изучены на предмет целительных свойств. А карма богатства и погони за ним отняла у людей все их силы, создав институты защиты и обороны, чтобы не было посягательств на природные недра с целью их разработки для получения все той же прибыли. </w:t>
      </w:r>
    </w:p>
    <w:p>
      <w:pPr>
        <w:pStyle w:val="Normal"/>
        <w:rPr/>
      </w:pPr>
      <w:r>
        <w:rPr/>
        <w:t>Модель ветхого мира должна уступить место иным, более возвышенным целям. Можно содержать дорогой ресторан. А можно — место для бесплатной раздачи пищи. В том и другом случае дело одно, но цели различны.</w:t>
      </w:r>
    </w:p>
    <w:p>
      <w:pPr>
        <w:pStyle w:val="Normal"/>
        <w:rPr/>
      </w:pPr>
      <w:r>
        <w:rPr/>
      </w:r>
    </w:p>
    <w:p>
      <w:pPr>
        <w:pStyle w:val="Normal"/>
        <w:rPr/>
      </w:pPr>
      <w:r>
        <w:rPr/>
        <w:t xml:space="preserve">295. Трудно кедру расти на самой высокой вершине. Трудно одолевать натиск ледяных ветров, мороза и раннего снега. Но он ни за что не променяет свою судьбу на место, где глубоко в туманном ущелье живут его братья. Рокот горной реки не дает им услышать тончайшую музыку сфер, на языке которой между собой переговариваются звезды. Но старый, тысячелетний, отшельник слышит и понимает их, как и жалобу ветра, и чистый звук огня, когда языки пламени отрываются от костра и игриво уносятся вверх на крыльях легких своих. </w:t>
      </w:r>
    </w:p>
    <w:p>
      <w:pPr>
        <w:pStyle w:val="Normal"/>
        <w:rPr/>
      </w:pPr>
      <w:r>
        <w:rPr/>
        <w:t xml:space="preserve">Гул Земли, когда она хочет что-то сказать, сравнить можно лишь с раскатами грома, эхо которого несется по самым глубоким ущельям, заглушая грохочущий рев самого белого Ак-Кема. Но и Земля чувствует, дышит и тяжко вздыхает, оставаясь беззащитной перед волей необузданного человечества, забывшего о назначении своем. Не может быть вечной эпоха обмана, стяжательства и грабежа. </w:t>
      </w:r>
    </w:p>
    <w:p>
      <w:pPr>
        <w:pStyle w:val="Normal"/>
        <w:rPr/>
      </w:pPr>
      <w:r>
        <w:rPr/>
        <w:t xml:space="preserve">Старый кедр осыпает очередной урожай своих плодов. И сорванные ураганным ветром шишки летят далеко вниз, подпрыгивая на скалистых острых камнях, иногда рассыпаясь от удара и выбрасывая зерна свои в расселины скал, глубоко во тьму камней, где сыро и тепло. И, может быть, хоть одно из них укрепится на этой неприступной круче, создавая начало новому острову кедровой тайги. </w:t>
      </w:r>
    </w:p>
    <w:p>
      <w:pPr>
        <w:pStyle w:val="Normal"/>
        <w:rPr/>
      </w:pPr>
      <w:r>
        <w:rPr/>
        <w:t>Трудно удержаться наверху. Легко скатиться вниз. Легко пасть, учитывая тенденцию материи к инволюционности и разрушению. Но даже в глубине гор продолжают идти процессы накоплений силы, которые рождают драгоценные кристаллы изумрудов, сапфиров и алмазов. А хрустальные розы вырастают по стенам потаенных пещер, вбирая тонкие нити дневного света, пробившиеся сквозь заросли колючего шиповника, укрывающего вход в их пространство. Разве может подумать досужий искатель, что куст дикой розы, усыпанный ароматными цветами, служит стражем пещеры, в которой когда-то, много лет назад, жил святой отшельник, в облике которого скрывался Великий Брат?</w:t>
      </w:r>
    </w:p>
    <w:p>
      <w:pPr>
        <w:pStyle w:val="Normal"/>
        <w:rPr/>
      </w:pPr>
      <w:r>
        <w:rPr/>
      </w:r>
    </w:p>
    <w:p>
      <w:pPr>
        <w:pStyle w:val="Normal"/>
        <w:rPr/>
      </w:pPr>
      <w:r>
        <w:rPr>
          <w:lang w:val="en-US"/>
        </w:rPr>
        <w:t>296</w:t>
      </w:r>
      <w:r>
        <w:rPr/>
        <w:t xml:space="preserve">. «Заботливо встречайте стучащихся». Не проспите знак сердца. Не закопайте встречу сужденную в мусор наслоенного неприятия. Взявший на себя трудный удел любить людей должен смириться с их слабостями. Дети играют игрушками. Люди играют чувствами, не понимая, как опасно это развлечение. Все можно простить. Все можно понять. Но есть категория проступков, где карма тяжка. Обещания и предательства сплетают шлейф кармы. Этот хвост может тянуться за вами многие и многие жизни. Не говорю об убийстве, ибо это допустимо лишь в качестве защиты родины или собственной жизни. </w:t>
      </w:r>
    </w:p>
    <w:p>
      <w:pPr>
        <w:pStyle w:val="Normal"/>
        <w:rPr/>
      </w:pPr>
      <w:r>
        <w:rPr/>
        <w:t>Не удивляйтесь повторениям тем бесед. Каждый раз идет дополнение задач.</w:t>
      </w:r>
    </w:p>
    <w:p>
      <w:pPr>
        <w:pStyle w:val="Normal"/>
        <w:rPr/>
      </w:pPr>
      <w:r>
        <w:rPr/>
      </w:r>
    </w:p>
    <w:p>
      <w:pPr>
        <w:pStyle w:val="Normal"/>
        <w:rPr/>
      </w:pPr>
      <w:r>
        <w:rPr/>
        <w:t xml:space="preserve">297. Груда дел не мешает найти время для беседы с каждым человеком. Только бездельники любят повторять, что у них нет на это времени. Оно уплотняется для тех, кто помощью ближнему дышит. </w:t>
      </w:r>
    </w:p>
    <w:p>
      <w:pPr>
        <w:pStyle w:val="Normal"/>
        <w:rPr/>
      </w:pPr>
      <w:r>
        <w:rPr/>
        <w:t xml:space="preserve">Не пренебрегайте общением с разными людьми. Самый примитивный человек может изречь истину, которую до конца не понимает. Как пес, принесший домой найденный узелок и положивший к ногам хозяина, не может понять, чему радуется человек. А тот в простой тряпице обнаружил перстень, которому нет цены. </w:t>
      </w:r>
    </w:p>
    <w:p>
      <w:pPr>
        <w:pStyle w:val="Normal"/>
        <w:rPr/>
      </w:pPr>
      <w:r>
        <w:rPr/>
        <w:t xml:space="preserve">Великий Путник спрашивал, глядя в глаза идущим мимо: «Не имеешь ли что сказать для меня?» </w:t>
      </w:r>
    </w:p>
    <w:p>
      <w:pPr>
        <w:pStyle w:val="Normal"/>
        <w:rPr/>
      </w:pPr>
      <w:r>
        <w:rPr/>
        <w:t>Человеческое воплощение подразумевает способность приносить добрые вести. Не будем же омрачать Создателя иными наклонностями.</w:t>
      </w:r>
    </w:p>
    <w:p>
      <w:pPr>
        <w:pStyle w:val="Normal"/>
        <w:rPr/>
      </w:pPr>
      <w:r>
        <w:rPr/>
      </w:r>
    </w:p>
    <w:p>
      <w:pPr>
        <w:pStyle w:val="Normal"/>
        <w:rPr/>
      </w:pPr>
      <w:r>
        <w:rPr>
          <w:lang w:val="en-US"/>
        </w:rPr>
        <w:t>298</w:t>
      </w:r>
      <w:r>
        <w:rPr/>
        <w:t xml:space="preserve">. Нельзя ускорить утверждение пути. Зов бесплоден, пока сроки не подошли. Многие подходили к самому порогу, но сомнение охватывало их, и Майя внушала им, что это заблуждение. </w:t>
      </w:r>
    </w:p>
    <w:p>
      <w:pPr>
        <w:pStyle w:val="Normal"/>
        <w:rPr/>
      </w:pPr>
      <w:r>
        <w:rPr/>
        <w:t xml:space="preserve">Труд сердца нескончаем, как неисчерпаем источник познания. В любой области науки даем наставления для пользы человечества. Но окрик темных останавливает всемирное благодеяние, как это случилось с Николой Теслой, хотевшим подарить людям бесплатный источник энергии, который спас бы Землю от разграбления. Если бы проект Братства был реализован сто лет назад, то все нефтегазовые и угольные разработки были бы не нужны, а также и леса были бы спасены от уничтожения. Атомная энергия частично взяла на себя тяжесть общего обеспечения энергией. Но этого оказалось слишком мало в потоке нарастающего производства военной техники и автомобилей. </w:t>
      </w:r>
    </w:p>
    <w:p>
      <w:pPr>
        <w:pStyle w:val="Normal"/>
        <w:rPr/>
      </w:pPr>
      <w:r>
        <w:rPr/>
        <w:t>Города ждет коллапс в связи с избыточным количеством машин, если не будет прорыва в сторону малых летательных аппаратов. Скоро авто заполонят не только улицы, но и все свободные места во дворах и около жилых домов, не давая чистой пране просочиться. Идея изжила себя. Но разве олигархи смогут отказаться от сверхприбылей? Агония нефтегазового комплекса еще долго будет длиться. Но стране нужно готовить новые технологии получения энергии. И вспомнить все разработки Теслы придется. Энергосбережение должно войти в раздел создания суперэкономичных механизмов. Проникая в микромир, в сферу наночастиц, ученые поневоле начинают осваивать Тонкий Мир, в котором находятся беспредельные запасы психической силы.</w:t>
      </w:r>
    </w:p>
    <w:p>
      <w:pPr>
        <w:pStyle w:val="Normal"/>
        <w:rPr/>
      </w:pPr>
      <w:r>
        <w:rPr/>
      </w:r>
    </w:p>
    <w:p>
      <w:pPr>
        <w:pStyle w:val="Normal"/>
        <w:rPr/>
      </w:pPr>
      <w:r>
        <w:rPr/>
        <w:t xml:space="preserve">299. Яблоко, лежащее на самом верху пирамиды из своих собратьев, думает, что его положение незыблемо. Но стоит только кому-то в нижнем ряду пошевелиться, как малейшая вибрация столкнет его. Для этого люди и обрастают иглами, чтобы их позиции были незыблемы. А может быть, иглы — это молодые корни? </w:t>
      </w:r>
    </w:p>
    <w:p>
      <w:pPr>
        <w:pStyle w:val="Normal"/>
        <w:rPr/>
      </w:pPr>
      <w:r>
        <w:rPr/>
        <w:t xml:space="preserve">Иногда отторжение от недостойных действий становится защитой непобедимой. Страх не для нас создан: иначе бы мы и мгновения не прожили в пределах планеты, где угроза жизни постоянна. </w:t>
      </w:r>
    </w:p>
    <w:p>
      <w:pPr>
        <w:pStyle w:val="Normal"/>
        <w:rPr/>
      </w:pPr>
      <w:r>
        <w:rPr/>
        <w:t>На вершине деревьев вызревают самые лучшие плоды. Может быть, потому что во время цветения они больше всего видят небо, а солнечное дыхание их оберегает от раннего падения? Дух народа выражается в том, что на самом верху. Это лучший плод дерева нации.</w:t>
      </w:r>
    </w:p>
    <w:p>
      <w:pPr>
        <w:pStyle w:val="Normal"/>
        <w:rPr/>
      </w:pPr>
      <w:r>
        <w:rPr/>
      </w:r>
    </w:p>
    <w:p>
      <w:pPr>
        <w:pStyle w:val="Normal"/>
        <w:rPr/>
      </w:pPr>
      <w:r>
        <w:rPr/>
        <w:t xml:space="preserve">300. Сокол мой, лети к Владыке и Учителю Моему! </w:t>
      </w:r>
    </w:p>
    <w:p>
      <w:pPr>
        <w:pStyle w:val="Normal"/>
        <w:rPr/>
      </w:pPr>
      <w:r>
        <w:rPr/>
        <w:t xml:space="preserve">В таинстве жизни нашей, в придавленности материального мира, мы получаем четкий оттиск своих устремлений. Безликий кружок золота получает под ударом пресса свой номинал и свое обозначение. После этого его уже нельзя назвать болванкой. Жизнь в материальном мире больше всего напоминает такое давление — как извне, так и изнутри. </w:t>
      </w:r>
    </w:p>
    <w:p>
      <w:pPr>
        <w:pStyle w:val="Normal"/>
        <w:rPr/>
      </w:pPr>
      <w:r>
        <w:rPr/>
        <w:t xml:space="preserve">Нет практики выше милосердия и сострадания. Благожелательство зарабатывается гораздо труднее, чем воздействие сильной воли на другую, более слабую. Внушению можно научиться быстрее, чем смирению и терпению. Спешащего путника легко обгоняет медленный, потому что он не нарушает гармонии пространства. </w:t>
      </w:r>
    </w:p>
    <w:p>
      <w:pPr>
        <w:pStyle w:val="Normal"/>
        <w:rPr/>
      </w:pPr>
      <w:r>
        <w:rPr/>
      </w:r>
    </w:p>
    <w:p>
      <w:pPr>
        <w:pStyle w:val="Normal"/>
        <w:rPr/>
      </w:pPr>
      <w:r>
        <w:rPr/>
        <w:t xml:space="preserve">301. Режим работы опытного трудящегося с трудом выдерживает новичок. Навык вырабатывается повторением одних и тех же операций множество раз. Но не только это заставляет успешно трудиться. Если нет интереса к делу, вдохновенного энтузиазма, то любое занятие будет унылым. Людей огненных отличает зажигательность. Они сами загораются азартом добрым и других за собой увлекают: иначе свободный труд превращается в рабский. Все дело в отношении и ответственности за содеянное. С душой сотворенное остается на долгое время. А то, что делается подневольно, разрушается быстро. Но еще хуже безделье, когда человек прикрывает свою лень высокими идеями работы в мире сновидений или даосской практикой недеяния. В этом случае нужно сказать, что недеяние должно распространяться и на непитание. </w:t>
      </w:r>
    </w:p>
    <w:p>
      <w:pPr>
        <w:pStyle w:val="Normal"/>
        <w:rPr/>
      </w:pPr>
      <w:r>
        <w:rPr/>
        <w:t xml:space="preserve">Попытка достичь просветления через голод, объясняя это действо как солнцеедение, ни к чему не приведет, кроме болезни ума. Лишь единицы способны впитывать энергию Солнца подобно солнечной батарее и, накапливая ее, преобразовывать в жизненную силу. Для чего же тогда органы для переработки грубого питания? </w:t>
      </w:r>
    </w:p>
    <w:p>
      <w:pPr>
        <w:pStyle w:val="Normal"/>
        <w:rPr/>
      </w:pPr>
      <w:r>
        <w:rPr/>
        <w:t xml:space="preserve">Исцеление людей — в качестве пищи. При плохой экообстановке и отравленном воздухе смотрение на Солнце немигающими глазами не поможет выжить. Мало того, всякие упражнения, практикуемые в горной среде, не годны для городских условий. Так же как и тумо совершается лишь высоко в горах, а в долине можно сгореть, применяя его. </w:t>
      </w:r>
    </w:p>
    <w:p>
      <w:pPr>
        <w:pStyle w:val="Normal"/>
        <w:rPr/>
      </w:pPr>
      <w:r>
        <w:rPr/>
      </w:r>
    </w:p>
    <w:p>
      <w:pPr>
        <w:pStyle w:val="Normal"/>
        <w:rPr/>
      </w:pPr>
      <w:r>
        <w:rPr/>
        <w:t>302. Конечно, со стороны Якова Блюмкина была предательством продажа чертежей и общего принципа действия агнисфер Германии, за что он и поплатился. Россия первой должна была построить летательный аппарат нового типа. И он был построен. Но авиаторы не выдерживали перегрузок и токов высокой частоты, вызывающих облучение крови. От неизвестной радиации гибли и первые испытатели немецких летающих тарелок — до тех пор, пока не были изобретены серебристые костюмы, полностью отражающие смертельные лучи. Материализованный принцип зеркальной ауры служит и сейчас многим цивилизациям и поколениям звездолетчиков.</w:t>
      </w:r>
    </w:p>
    <w:p>
      <w:pPr>
        <w:pStyle w:val="Normal"/>
        <w:rPr/>
      </w:pPr>
      <w:r>
        <w:rPr/>
      </w:r>
    </w:p>
    <w:p>
      <w:pPr>
        <w:pStyle w:val="Normal"/>
        <w:rPr/>
      </w:pPr>
      <w:r>
        <w:rPr/>
        <w:t>303. Алмаз в похвале не нуждается. Не станет он хуже и от хулы. Свойство его души — непоколебимость.</w:t>
      </w:r>
    </w:p>
    <w:p>
      <w:pPr>
        <w:pStyle w:val="Normal"/>
        <w:rPr/>
      </w:pPr>
      <w:r>
        <w:rPr/>
      </w:r>
    </w:p>
    <w:p>
      <w:pPr>
        <w:pStyle w:val="Normal"/>
        <w:rPr/>
      </w:pPr>
      <w:r>
        <w:rPr/>
        <w:t xml:space="preserve">304. Можно и за год преуспеть, когда все подготовлено и побеждены низменные чувства. Большинство переживаний распыляют и уносят столько энергии, что, используя ее при определенных условиях, можно было бы левитировать и перемещаться в любое из избранных мест на планете и в космосе. Мгновенная трансмиграция — отнюдь не досужий вымысел, хотя не может обходиться без астрального кресла и сознательного овладения функциями астрального тела. </w:t>
      </w:r>
    </w:p>
    <w:p>
      <w:pPr>
        <w:pStyle w:val="Normal"/>
        <w:rPr/>
      </w:pPr>
      <w:r>
        <w:rPr/>
        <w:t xml:space="preserve">Многие необъяснимые наблюдаемые явления современности связаны с проявлениями Тонкого Мира, который полон большими и малыми существами. Все мысленно-чувственные клише людей и существ, когда-либо живших на Земле, все еще заполняют слои низшего плана астральной пылью. Но есть и те сущности — тонкие животные, люди и птицы, которые там живут постоянно. Некоторые духи способны обитать в двух мирах, проявляясь на мгновение в мире плотной материи и тут же исчезая. Это относится как к стихийным духам, так и к физическим существам, изначально и генетически обладающим способом трансмиграции. </w:t>
      </w:r>
    </w:p>
    <w:p>
      <w:pPr>
        <w:pStyle w:val="Normal"/>
        <w:rPr/>
      </w:pPr>
      <w:r>
        <w:rPr/>
        <w:t xml:space="preserve">Зарядив предмет тонкой энергией, можно использовать его для астральных путешествий с последующей материализацией и растворением. Так же создаются необходимые объекты из сгущенной пространственной энергии с привлечением метеорной и тонкой невидимой пыли, в форме которой пребывает в космосе стихия земли, из которой происходит формирование бесчисленных планет и звездных систем. </w:t>
      </w:r>
    </w:p>
    <w:p>
      <w:pPr>
        <w:pStyle w:val="Normal"/>
        <w:rPr/>
      </w:pPr>
      <w:r>
        <w:rPr/>
        <w:t>Конечно же, вначале был создан Мир Тонкий как слепок идеи Великого Создателя.</w:t>
      </w:r>
    </w:p>
    <w:p>
      <w:pPr>
        <w:pStyle w:val="Normal"/>
        <w:rPr/>
      </w:pPr>
      <w:r>
        <w:rPr/>
      </w:r>
    </w:p>
    <w:p>
      <w:pPr>
        <w:pStyle w:val="Normal"/>
        <w:rPr/>
      </w:pPr>
      <w:r>
        <w:rPr/>
        <w:t>305. Свет от Щита Моего освещает дорогу. Далеко путь лежит. Оставь хранителя места. Не любовь угасла, а чувства земные смирились. Нужно знать задачу часа. Не оставляй Алтай, но протяни мост мысли до Адамова Пика. Зажженное Благословенным желание найти горный Ашрам сбудется. И место укажу. Явление счастья близко. Но оно в духе случится. Когда соединяются берега, энергия становится в несколько раз мощнее. Плотское оставьте. Но не это главное препятствие. Это лишь очищение ковра-самолета от пыли. Доступность всегда сопутствует греху, как копилка, стоящая на глазах. Осознать свои проступки можно, лишь обретя опыт пути. Огонь стыда — начало покаяния.</w:t>
      </w:r>
    </w:p>
    <w:p>
      <w:pPr>
        <w:pStyle w:val="Normal"/>
        <w:rPr/>
      </w:pPr>
      <w:r>
        <w:rPr/>
      </w:r>
    </w:p>
    <w:p>
      <w:pPr>
        <w:pStyle w:val="Normal"/>
        <w:rPr/>
      </w:pPr>
      <w:r>
        <w:rPr/>
        <w:t xml:space="preserve">306. Приму духа свет от сердца твоего. Серебряный доспех скован, но внизу — темная зелень познания земного опыта. Каждая пылинка приносит весть мудрости. </w:t>
      </w:r>
    </w:p>
    <w:p>
      <w:pPr>
        <w:pStyle w:val="Normal"/>
        <w:rPr/>
      </w:pPr>
      <w:r>
        <w:rPr/>
        <w:t xml:space="preserve">Преданность Мне неоценима. Мое окружение и в давние времена было рядом со Мной. Жемчужина той жизни твоей — «Песня Песней». Но «Эра Солнца» не хуже. Не забывай, что поэзия — дар редчайший. Но часто слова роятся туманом, торопясь обрести воплощение. И нужно в их руде находить жемчужное зерно. Не спеши запечатлеть мысль. Отшлифовывай ее в вихре творческого вращения. </w:t>
      </w:r>
    </w:p>
    <w:p>
      <w:pPr>
        <w:pStyle w:val="Normal"/>
        <w:rPr/>
      </w:pPr>
      <w:r>
        <w:rPr/>
        <w:t>С.-Ж. — Учитель литературы.</w:t>
      </w:r>
    </w:p>
    <w:p>
      <w:pPr>
        <w:pStyle w:val="Normal"/>
        <w:rPr/>
      </w:pPr>
      <w:r>
        <w:rPr/>
      </w:r>
    </w:p>
    <w:p>
      <w:pPr>
        <w:pStyle w:val="Normal"/>
        <w:rPr/>
      </w:pPr>
      <w:r>
        <w:rPr/>
        <w:t>3</w:t>
      </w:r>
      <w:r>
        <w:rPr>
          <w:lang w:val="en-US"/>
        </w:rPr>
        <w:t>07</w:t>
      </w:r>
      <w:r>
        <w:rPr/>
        <w:t>. Среда дней хороша. Не устанешь от пути, но прикоснешься к радости постижения мира. Еще долго будешь трудиться. Опыт с энергиями времени будет успешным. Возвратим сердцу молодость, которая до времени была покрыта пылью усталости.</w:t>
      </w:r>
    </w:p>
    <w:p>
      <w:pPr>
        <w:pStyle w:val="Normal"/>
        <w:rPr/>
      </w:pPr>
      <w:r>
        <w:rPr/>
      </w:r>
    </w:p>
    <w:p>
      <w:pPr>
        <w:pStyle w:val="Normal"/>
        <w:rPr/>
      </w:pPr>
      <w:r>
        <w:rPr/>
        <w:t xml:space="preserve">308. Много летучих мыслей, лишающих силы. Много враждебных стрел вонзается. А тяжесть токов усугубляется разгулом человеческих страстей. Выжигание астральных подвалов уже происходило, когда Христос туда опускался на три дня, чтобы освободить великие души от заточения в низших сферах. </w:t>
      </w:r>
    </w:p>
    <w:p>
      <w:pPr>
        <w:pStyle w:val="Normal"/>
        <w:rPr/>
      </w:pPr>
      <w:r>
        <w:rPr/>
        <w:t>Но водная стихия борется с огнем Солнца, отвоевывая для себя новые просторы, помня те времена, когда Сибирь почти целиком была покрыта водами древнего протоокеана, — еще до того, как величайшая цепь мира, Гималаи и Тибет, поднялась к небу. Даже на вершине Джомолунгмы находят окаменевших существ, живущих лишь на дне океана. И Алтай на своих высотах хранит остатки древнейших построений, дорог и подземных шахт, существующих со времен отвердевания пород планеты.</w:t>
      </w:r>
    </w:p>
    <w:p>
      <w:pPr>
        <w:pStyle w:val="Normal"/>
        <w:rPr/>
      </w:pPr>
      <w:r>
        <w:rPr/>
      </w:r>
    </w:p>
    <w:p>
      <w:pPr>
        <w:pStyle w:val="Normal"/>
        <w:rPr/>
      </w:pPr>
      <w:r>
        <w:rPr/>
        <w:t xml:space="preserve">309. Атеизм стал средством избавления от суеверий. Только материализм готов был ринуться в изучение свойств материи, пытаясь отстоять верность своей теории происхождения мира. Период махрового неверия сменился фазой вспышки религиозности, когда весы человеческих представлений качнулись в другую сторону. Два полюса науки отстаивают каждый свою правоту. Но, как водится, истина находится посередине, на экваторе всех научных воззрений. </w:t>
      </w:r>
    </w:p>
    <w:p>
      <w:pPr>
        <w:pStyle w:val="Normal"/>
        <w:rPr/>
      </w:pPr>
      <w:r>
        <w:rPr/>
        <w:t>Признавая идеальную природу начала мира, мы все же говорим о разных формах материи, начиная с огненной и тонкой и далее вниз, по степени ее плотности. Говорят, в космосе есть вещество звезд, которое по плотности составляет в одном кубическом сантиметре тысячи тонн. Но разве это предел уплотнения? Точно так же Высшие Миры настолько тонки в своей огненности, что для нас представляются как объекты непроницаемой тьмы: иначе бы глаз человеческий ослеп от их сияния.</w:t>
      </w:r>
    </w:p>
    <w:p>
      <w:pPr>
        <w:pStyle w:val="Normal"/>
        <w:rPr/>
      </w:pPr>
      <w:r>
        <w:rPr/>
      </w:r>
    </w:p>
    <w:p>
      <w:pPr>
        <w:pStyle w:val="Normal"/>
        <w:rPr/>
      </w:pPr>
      <w:r>
        <w:rPr/>
        <w:t>310. Избыточные словоизлияния имеют, кроме убеждения человека, еще и некоторые скрытые стороны воздействия. Заслушавшись, человек пропускает ощущение забрасывания энергетического шнура к наиболее своим мощным центрам с целью элементарного вампиризма. Наравне с этим легко сбрасывается болезнь оратора на увлеченных слушателей. Время кармаэнергетического вампиризма в самом разгаре.</w:t>
      </w:r>
    </w:p>
    <w:p>
      <w:pPr>
        <w:pStyle w:val="Normal"/>
        <w:rPr/>
      </w:pPr>
      <w:r>
        <w:rPr/>
      </w:r>
    </w:p>
    <w:p>
      <w:pPr>
        <w:pStyle w:val="Normal"/>
        <w:rPr/>
      </w:pPr>
      <w:r>
        <w:rPr/>
        <w:t xml:space="preserve">311. Наши скрытые качества долго могут быть не выявлены, в небрежении покрытые шершавыми наростами привычек, которые, как столетний мох, покрывают серый мокрый камень. И разве кто-то будет искать под их вечнозеленой массой драгоценность? Лишь случайно можно обнаружить такого рода сокровище. </w:t>
      </w:r>
    </w:p>
    <w:p>
      <w:pPr>
        <w:pStyle w:val="Normal"/>
        <w:rPr/>
      </w:pPr>
      <w:r>
        <w:rPr/>
        <w:t>Все крупные археологические открытия совершаются в библиотеках и архивах. Поле и раскопки — это завершающая работа исследований. Вспомним Шлимана и Говарда Картера, современных искателей и исследователей древних культур, которые безошибочно определяют места захоронений. Конечно, и научная интуиция присутствует в работе поисковиков, но все же без точного определения места можно копать землю безо всякого смысла. Качество острого глаза незаменимо.</w:t>
      </w:r>
    </w:p>
    <w:p>
      <w:pPr>
        <w:pStyle w:val="Normal"/>
        <w:rPr/>
      </w:pPr>
      <w:r>
        <w:rPr/>
      </w:r>
    </w:p>
    <w:p>
      <w:pPr>
        <w:pStyle w:val="Normal"/>
        <w:rPr/>
      </w:pPr>
      <w:r>
        <w:rPr/>
        <w:t>312. Шлифуйте свои достоинства, убирайте с них шероховатости и дикую поросль. И тогда откроется вам исконный и чистый узор сущности, присущий только вам и определяющий вашу уникальность.</w:t>
      </w:r>
    </w:p>
    <w:p>
      <w:pPr>
        <w:pStyle w:val="Normal"/>
        <w:rPr/>
      </w:pPr>
      <w:r>
        <w:rPr/>
      </w:r>
    </w:p>
    <w:p>
      <w:pPr>
        <w:pStyle w:val="Normal"/>
        <w:rPr/>
      </w:pPr>
      <w:r>
        <w:rPr/>
        <w:t>313. Что это? Описание горизонтов внутреннего мира или запечатление мощи вдохновения? Небесное и земное так туго переплетены, что нельзя отличить вдохновение от мастерства. Передавая вибрационную волну высокого порядка, нужно приложить опыт поэта. Преломления лучей так многообразны, как и слова-синонимы. Одно и то же явление можно определить многими словами. Но право выбора — за медиатором. Его опыт безошибочно определяет точность выражений. Тем и отличаются поэты от тех, кто пишет анонимные жалобы. Если на десятом этаже живет большой поэт, то внизу, на первом, — анонимщик, осадок творческого вдохновения.</w:t>
      </w:r>
    </w:p>
    <w:p>
      <w:pPr>
        <w:pStyle w:val="Normal"/>
        <w:rPr/>
      </w:pPr>
      <w:r>
        <w:rPr/>
      </w:r>
    </w:p>
    <w:p>
      <w:pPr>
        <w:pStyle w:val="Normal"/>
        <w:rPr/>
      </w:pPr>
      <w:r>
        <w:rPr/>
        <w:t>3</w:t>
      </w:r>
      <w:r>
        <w:rPr>
          <w:lang w:val="en-US"/>
        </w:rPr>
        <w:t>14</w:t>
      </w:r>
      <w:r>
        <w:rPr/>
        <w:t>. Научитесь сражаться с безумцами. Научитесь находить неожиданные решения. Попытка окружить место Мое кольцом чуждым провалится. Никто не завещал место Наше момам. Извратят и обезобразят построение Храма. Зачем тьме эта земля? Чтобы помешать нам дышать свободно. Но при любом исходе дела все останется в своих пределах. Беззакония никто не допустит. Ручаюсь за Слова Свои. Мухи летят на мед. Но самым жадным из них грозит участь сладкой смерти. Легко увязнуть, потеряв бдительность, в явлениях высокомерия и вседозволенности. Но это и есть ловушка для докучливых насекомых. Жаль, что жужжание их так назойливо. Защитим от их поползновений.</w:t>
      </w:r>
    </w:p>
    <w:p>
      <w:pPr>
        <w:pStyle w:val="Normal"/>
        <w:rPr/>
      </w:pPr>
      <w:r>
        <w:rPr/>
      </w:r>
    </w:p>
    <w:p>
      <w:pPr>
        <w:pStyle w:val="Normal"/>
        <w:rPr/>
      </w:pPr>
      <w:r>
        <w:rPr/>
        <w:t xml:space="preserve">315. Острые углы характера позволяют удержаться на вершине. Трудно представить себе пирамиду, сложенную из шаров. Куб — самая устойчивая фигура, оттого и символизирует материю трехмерного уровня, ибо три основные стихии строят его основу. Воздух уже более эфемерен, а эфир еще тоньше, так же как и огонь. Но если считать землю, воду, металл и дерево, то четверичность становится обоснованной. </w:t>
      </w:r>
    </w:p>
    <w:p>
      <w:pPr>
        <w:pStyle w:val="Normal"/>
        <w:rPr/>
      </w:pPr>
      <w:r>
        <w:rPr/>
      </w:r>
    </w:p>
    <w:p>
      <w:pPr>
        <w:pStyle w:val="Normal"/>
        <w:rPr/>
      </w:pPr>
      <w:r>
        <w:rPr/>
        <w:t xml:space="preserve">316. Множество людей обладает злым воображением. И их сила в земном плане намного действеннее благого представления, ибо в сетях Майи существуем. Умеет иллюзия рисовать ложные картины, вызванные болезненной фантазией. Часто внутреннее представление принимается за свершившийся факт, настолько ярки краски воображения. Именно оно явлено как движущая сила воплощения наших мечтаний. </w:t>
      </w:r>
    </w:p>
    <w:p>
      <w:pPr>
        <w:pStyle w:val="Normal"/>
        <w:rPr/>
      </w:pPr>
      <w:r>
        <w:rPr/>
        <w:t>В пространстве происходит борьба этих двух сил — доброго и злого представления. Если тьма спешит навести порядок военными методами, то свет спешит все уладить дипломатическим способом, как это происходит сейчас в сирийском конфликте. Каждое сознание построило свою собственную вселенную, трудно совмещающую себя с иными моделями сознания, множественность которых равна количеству человеческих созданий. Каждый дух вслушивается в голос мира, находя в нем родственные ноты. И лишь тогда отвечает на вибрации, создавая цепь понимания.</w:t>
      </w:r>
    </w:p>
    <w:p>
      <w:pPr>
        <w:pStyle w:val="Normal"/>
        <w:rPr/>
      </w:pPr>
      <w:r>
        <w:rPr/>
      </w:r>
    </w:p>
    <w:p>
      <w:pPr>
        <w:pStyle w:val="Normal"/>
        <w:rPr/>
      </w:pPr>
      <w:r>
        <w:rPr/>
        <w:t xml:space="preserve">317. Доверчивость лучше подозрительности, ибо руководствуется благими чувствами. Когда дух полон силы света, он источает ее без меры, как солнце — в пространстве дня. Простота не наивность, но устранение сложностей жизни. </w:t>
      </w:r>
    </w:p>
    <w:p>
      <w:pPr>
        <w:pStyle w:val="Normal"/>
        <w:rPr/>
      </w:pPr>
      <w:r>
        <w:rPr/>
        <w:t xml:space="preserve">Зачем нужен танец спесивости и снобизма, если не для того, чтобы убедить сибиряков в своем достоинстве знатного родства? История насыщена примерами знатных людей, потративших жизнь на злачные занятия и промотавших не одно состояние. Но на пользу народа они не давали даже ломаного гроша в Велик день. </w:t>
      </w:r>
    </w:p>
    <w:p>
      <w:pPr>
        <w:pStyle w:val="Normal"/>
        <w:rPr/>
      </w:pPr>
      <w:r>
        <w:rPr/>
        <w:t>Пусть подкопы совершаются. Пусть думают, как приблизиться и завладеть Храмом Нашим. Можно захватить здание. Можно отобрать землю. Но Храм Судьбы находится в другом измерении и не доступен кавалерийским атакам. Проекция Духовного Мира хороша тем, что проводит токи высшего пространства и насыщает мощью своего счастья земное поле, делая из него место силы. Она может быть как природной, так и рукотворной. Мы чудо создаем своими руками, заряжая его счастьем труда.</w:t>
      </w:r>
    </w:p>
    <w:p>
      <w:pPr>
        <w:pStyle w:val="Normal"/>
        <w:rPr/>
      </w:pPr>
      <w:r>
        <w:rPr/>
      </w:r>
    </w:p>
    <w:p>
      <w:pPr>
        <w:pStyle w:val="Normal"/>
        <w:rPr/>
      </w:pPr>
      <w:r>
        <w:rPr/>
        <w:t>3</w:t>
      </w:r>
      <w:r>
        <w:rPr>
          <w:lang w:val="en-US"/>
        </w:rPr>
        <w:t>18</w:t>
      </w:r>
      <w:r>
        <w:rPr/>
        <w:t>. Лоза готова. Сплетайте вязь новых путей. Не будет отторжения и ненависти, потому что земля Будды живет по-другому. Мавры не мешают, а лишь помогают Жемчужине Моей. Посетишь Дом Мой, и даже некоторое время поживешь. Пора пройти обучение. Нельзя оставаться на уровне первых восторгов. Ткань зла крепка, но легко горит. Нагнетайте огонь — и стена мощи Нашей окружит ставку сужденную.</w:t>
      </w:r>
    </w:p>
    <w:p>
      <w:pPr>
        <w:pStyle w:val="Normal"/>
        <w:rPr/>
      </w:pPr>
      <w:r>
        <w:rPr/>
      </w:r>
    </w:p>
    <w:p>
      <w:pPr>
        <w:pStyle w:val="Normal"/>
        <w:rPr/>
      </w:pPr>
      <w:r>
        <w:rPr/>
        <w:t>3</w:t>
      </w:r>
      <w:r>
        <w:rPr>
          <w:lang w:val="en-US"/>
        </w:rPr>
        <w:t>19</w:t>
      </w:r>
      <w:r>
        <w:rPr/>
        <w:t>. Лоза готова. Плетите новый корабль странствий. Смола ненависти лишь не даст воде проникнуть. Пусть мечется дух омраченный, не находя выхода. Полезно страдание непокорному. Близко подошедшие легче предают. Фактор привычности лишает понимания уважать хотя бы по возрасту. Кощунники и пересмешники не для нашего круга. Пусть раздуваются, имея артефакты. Но они только усугубляют свое положение, прикасаясь к святыням. Грязные руки не должны брать то, что им не принадлежит. Слишком много чести в таком присвоении духовных рангов. Огнем раскалю пространство, чтобы тень отступила.</w:t>
      </w:r>
    </w:p>
    <w:p>
      <w:pPr>
        <w:pStyle w:val="Normal"/>
        <w:rPr/>
      </w:pPr>
      <w:r>
        <w:rPr/>
      </w:r>
    </w:p>
    <w:p>
      <w:pPr>
        <w:pStyle w:val="Normal"/>
        <w:rPr/>
      </w:pPr>
      <w:r>
        <w:rPr/>
        <w:t xml:space="preserve">320. «Теперь много знающих», но сказано будет самозваным пророкам: «Прекращу ваше время. Источу вашу гордыню, иссушив сок ее огнем страданий». </w:t>
      </w:r>
    </w:p>
    <w:p>
      <w:pPr>
        <w:pStyle w:val="Normal"/>
        <w:rPr/>
      </w:pPr>
      <w:r>
        <w:rPr/>
        <w:t xml:space="preserve">Избегающий боли получает ее, а принимающий не страшится. Между двумя рядами диких зверей проходите, но они не опасны для вас. Не видят вас монстры страсти, ибо источилось вожделение и умерла жажда любви земной, перейдя в фазу одухотворения. </w:t>
      </w:r>
    </w:p>
    <w:p>
      <w:pPr>
        <w:pStyle w:val="Normal"/>
        <w:rPr/>
      </w:pPr>
      <w:r>
        <w:rPr/>
        <w:t>Нельзя любовь к Богу делить с любовью к предметам земным. Не нужно плести нити зависимостей. Паутина Майи почти невидима, но от этого крепость ее не пропадает. Не кланяйтесь злу, но ищите средство избавления от него. Противьтесь нападениям и злой воле. Говорю не раз — будьте воинами.</w:t>
      </w:r>
    </w:p>
    <w:p>
      <w:pPr>
        <w:pStyle w:val="Normal"/>
        <w:rPr/>
      </w:pPr>
      <w:r>
        <w:rPr/>
      </w:r>
    </w:p>
    <w:p>
      <w:pPr>
        <w:pStyle w:val="Normal"/>
        <w:rPr/>
      </w:pPr>
      <w:r>
        <w:rPr/>
        <w:t>321. Нам всем не хватает культуры стыда. Ведь каждый из смертных предпочитает, чтобы змея вины кусала кого-то другого. Стыд лечит нас и исцеляет, позволяя выбраться из грязи низшей самости. Страдание выжигает скопившийся мусор, на котором основано наше самоутверждение. Пусть мы опустимся чуть ниже в пламени очищающем, но зато станем чище и легче. И эта легкость послужит нам как средство, возносящее сознание.</w:t>
      </w:r>
    </w:p>
    <w:p>
      <w:pPr>
        <w:pStyle w:val="Normal"/>
        <w:rPr/>
      </w:pPr>
      <w:r>
        <w:rPr/>
      </w:r>
    </w:p>
    <w:p>
      <w:pPr>
        <w:pStyle w:val="Normal"/>
        <w:rPr/>
      </w:pPr>
      <w:r>
        <w:rPr/>
        <w:t xml:space="preserve">322. Венец времен нас возвращает в круг неиссякаемой живой спирали, когда энергия Великой Жизни, замкнув один виток, миг начинает новый. Эпохи завершают вечный ход, исчерпывая золотое время, его течения живой ресурс, наполненный плодами всех творений великой мысли. Пусть свились в клубок живые времена. У каждого из них еще настанет время проявить себя. </w:t>
      </w:r>
    </w:p>
    <w:p>
      <w:pPr>
        <w:pStyle w:val="Normal"/>
        <w:rPr/>
      </w:pPr>
      <w:r>
        <w:rPr/>
        <w:t xml:space="preserve">Не оставляйте своих усилий в усердии своем и напряженье вечной силы. </w:t>
      </w:r>
    </w:p>
    <w:p>
      <w:pPr>
        <w:pStyle w:val="Normal"/>
        <w:rPr/>
      </w:pPr>
      <w:r>
        <w:rPr/>
      </w:r>
    </w:p>
    <w:p>
      <w:pPr>
        <w:pStyle w:val="Normal"/>
        <w:rPr/>
      </w:pPr>
      <w:r>
        <w:rPr/>
        <w:t xml:space="preserve">323. Избыточность энергии времени так же тягостна, как и ее недостаток. В первом случае дар свободы не знает, куда использовать время, ибо его так много и уплотнение его так обширно, что его хватает на все на свете. В другом случае, человек находится в вечной погоне за временем, во всем ощущая его дефицит и не зная, где взять его лишнюю частицу. Парадокс этих двух параллелей заключен в качестве собственного внутреннего пространства. </w:t>
      </w:r>
    </w:p>
    <w:p>
      <w:pPr>
        <w:pStyle w:val="Normal"/>
        <w:rPr/>
      </w:pPr>
      <w:r>
        <w:rPr/>
        <w:t xml:space="preserve">Накопление и кристаллизация внутреннего огня создают феномен непрестанного горения, когда дух избрал главное, отбросив мелкие копания в луже обыденности. Когда необычность царствует даже в мелочах, каждое мгновение расширяется до размера вечности, а дела делаются быстро и качественно. Это и отличает людей с качеством огненным от тех, кто медленно бредет по тропе жизни, предаваясь полусонному блужданию в тумане своих представлений, считая нахождение в своем внутреннем мире важнее помощи насущной. </w:t>
      </w:r>
    </w:p>
    <w:p>
      <w:pPr>
        <w:pStyle w:val="Normal"/>
        <w:rPr/>
      </w:pPr>
      <w:r>
        <w:rPr/>
        <w:t xml:space="preserve">Распыление энергии времени на разные мелкие дела отличает молодой дух, который готов играть всеми попавшимися на глаза игрушками, лишь бы сжигать огонь Маха-Калы. </w:t>
      </w:r>
    </w:p>
    <w:p>
      <w:pPr>
        <w:pStyle w:val="Normal"/>
        <w:rPr/>
      </w:pPr>
      <w:r>
        <w:rPr/>
        <w:t>Явите разумное применение драгоценному дару течения жизни. Вам дается Чаша Мудрости. Успейте отпить из нее как можно больше. В скоротечности реки времени спит сила одухотворения.</w:t>
      </w:r>
    </w:p>
    <w:p>
      <w:pPr>
        <w:pStyle w:val="Normal"/>
        <w:rPr/>
      </w:pPr>
      <w:r>
        <w:rPr/>
      </w:r>
    </w:p>
    <w:p>
      <w:pPr>
        <w:pStyle w:val="Normal"/>
        <w:rPr/>
      </w:pPr>
      <w:r>
        <w:rPr/>
        <w:t xml:space="preserve">324. Умейте свирепые сердца «смягчить единением красоты». У духа много путей для этого. Не отталкивайте никого. Иногда самый ненужный человек становится необходим, как пригождается самая негодная ветошь. Даже туман являет пользу, когда нужно скрыться от врага. Когда велико отторжение, нужно понимать, что реликты прошлого работают. Причины симпатий и антипатий нужно в прошлом искать. </w:t>
      </w:r>
    </w:p>
    <w:p>
      <w:pPr>
        <w:pStyle w:val="Normal"/>
        <w:rPr/>
      </w:pPr>
      <w:r>
        <w:rPr/>
        <w:t xml:space="preserve">Передаем значительность не только своих накоплений, но и Космический Луч Учителей в той мере, насколько сердце вмещает его. </w:t>
      </w:r>
    </w:p>
    <w:p>
      <w:pPr>
        <w:pStyle w:val="Normal"/>
        <w:rPr/>
      </w:pPr>
      <w:r>
        <w:rPr/>
        <w:t>Суровость не жестокость. Суровость как форма защиты от налипания злобных мыслей или чужих влияний, которые проходят через определенных людей. Не умаляя никого, все же даем понимание неравенства людей в развитии сознания. Демократия не может быть реализована там, где касты перемешаны. Конечно, можно заниматься не своим делом, но это сразу же отразится на судьбе, потому что человек не свою дхарму исполняет.</w:t>
      </w:r>
    </w:p>
    <w:p>
      <w:pPr>
        <w:pStyle w:val="Normal"/>
        <w:rPr/>
      </w:pPr>
      <w:r>
        <w:rPr/>
      </w:r>
    </w:p>
    <w:p>
      <w:pPr>
        <w:pStyle w:val="Normal"/>
        <w:rPr/>
      </w:pPr>
      <w:r>
        <w:rPr/>
        <w:t>325. Нужно смотреть лишь в будущее. Идти по тропе жизни, постоянно озираясь, — грозит неминуемым падением. И от этого зависит, что ты успеешь разглядеть, отвлекаясь от прошлых воспоминаний. То, что сложено вчера, должно служить будущему. Древняя башня построена, для того чтобы мы встречали восходящее солнце. Даются новые знания. Определяются пути духа. Но, как нерадивый студент, человечество из всего преподанного извлекает лишь мизерную часть наставлений. Знающие люди не должны быть просто болтунами, но самоумение подтверждает их статус.</w:t>
      </w:r>
    </w:p>
    <w:p>
      <w:pPr>
        <w:pStyle w:val="Normal"/>
        <w:rPr/>
      </w:pPr>
      <w:r>
        <w:rPr/>
      </w:r>
    </w:p>
    <w:p>
      <w:pPr>
        <w:pStyle w:val="Normal"/>
        <w:rPr/>
      </w:pPr>
      <w:r>
        <w:rPr/>
        <w:t xml:space="preserve">326. Огонь как уничтожитель скверны земной оставляет лишь металлы нетронутыми. Поэтому в культуре староверов святой человек обозначается как золотой, которому этот мир не способен нанести ущерб воздействием какой-либо стихии. В древности золото считалось символом бессмертного Солнца и бескорыстной любви, изливаемой на всех без разбора, несмотря на человеческие качества. </w:t>
      </w:r>
    </w:p>
    <w:p>
      <w:pPr>
        <w:pStyle w:val="Normal"/>
        <w:rPr/>
      </w:pPr>
      <w:r>
        <w:rPr/>
        <w:t xml:space="preserve">Создание мифа о бессмертии связано с теми эпохами на планетах Солнечной системы, когда наступал Золотой Век. Помимо отражения нравственности и исполнения дхармических законов, в наименовании мировых периодов существует один скрытый от привычных глаз аспект. Один из металлов, а именно тот, имя которого носила эпоха, был наиболее близок тогдашнему человечеству. Кровь людей Золотого Века содержала столько этого солнечного металла, что люди жили долго, счастливо, без болезней и страха за свое будущее и саму жизнь. </w:t>
      </w:r>
    </w:p>
    <w:p>
      <w:pPr>
        <w:pStyle w:val="Normal"/>
        <w:rPr/>
      </w:pPr>
      <w:r>
        <w:rPr/>
        <w:t xml:space="preserve">Легенды о желтой, зеленой и голубой крови могут подтвердиться, когда формация нового человечества заселит Землю. Но в данный период дух будет постепенно уходить от грубой материальности и будет стремиться утончать свои тела, делая их легкими и мобильными. Вслед за уплотненным астралом наступит черед оболочек из уплотненного ментала, когда энергия человеческого ума станет главенствующей и мысль будет играть основную роль в жизнеобеспечении человека. </w:t>
      </w:r>
    </w:p>
    <w:p>
      <w:pPr>
        <w:pStyle w:val="Normal"/>
        <w:rPr/>
      </w:pPr>
      <w:r>
        <w:rPr/>
        <w:t>Формаций сознаний так много, что даже на Земле обнаружено бесчисленное количество живых существ. А сколько их не обнаружено? Биомасса живых существ — это отражение мира духов, которые пытаются на Земле пройти эволюцию, прельщаясь игрой интеллекта.</w:t>
      </w:r>
    </w:p>
    <w:p>
      <w:pPr>
        <w:pStyle w:val="Normal"/>
        <w:rPr/>
      </w:pPr>
      <w:r>
        <w:rPr/>
      </w:r>
    </w:p>
    <w:p>
      <w:pPr>
        <w:pStyle w:val="Normal"/>
        <w:rPr/>
      </w:pPr>
      <w:r>
        <w:rPr/>
        <w:t>327. Шепчу тебе на чуткое ухо, но слышишь ли? Обращаюсь к самой душе, но разве она услышит шепот через ворох мягких занавесей Майи? Только духу возможно принять великую силу.</w:t>
      </w:r>
    </w:p>
    <w:p>
      <w:pPr>
        <w:pStyle w:val="Normal"/>
        <w:rPr/>
      </w:pPr>
      <w:r>
        <w:rPr/>
        <w:t xml:space="preserve">Накатанная речь не трогает сознанье. В ней слишком много мыла, как в веревке, которую готовит нам палач. Но время медленно испытывает нас. И мы все поневоле начинаем фальшь отличать от правды и речь живую — от ловких и лукавых манипуляций и лишних словосплетений. За каждым словом возникает образ. И он несет то скрытое в сознанье, что по-другому никогда не сможет открыться нам. </w:t>
      </w:r>
    </w:p>
    <w:p>
      <w:pPr>
        <w:pStyle w:val="Normal"/>
        <w:rPr/>
      </w:pPr>
      <w:r>
        <w:rPr/>
        <w:t xml:space="preserve">Пещера с сокровищами — это наша Чаша накоплений, которую собрали сорок наших жизней в виде разбойников. Мы сами — и Али-Баба, и эти сорок разбойников, которых нужно уничтожить, выжигая раскаленным маслом, или силой собственного перерождения. Ведь масло в восточной традиции — это энергия семени, или воскресения. </w:t>
      </w:r>
    </w:p>
    <w:p>
      <w:pPr>
        <w:pStyle w:val="Normal"/>
        <w:rPr/>
      </w:pPr>
      <w:r>
        <w:rPr/>
        <w:t xml:space="preserve">Многое в сказках скрыто — как в восточных, так и в русских. А роль женского начала в виде матери, сестры, жены, дочери или внучки отмечена особенно — как неотъемлемая часть событийных ситуаций. </w:t>
      </w:r>
    </w:p>
    <w:p>
      <w:pPr>
        <w:pStyle w:val="Normal"/>
        <w:rPr/>
      </w:pPr>
      <w:r>
        <w:rPr/>
        <w:t xml:space="preserve">Волшебное слово, открывающее скрытые двери в горах, мы ищем не один десяток жизней. Это ключ нашей судьбы. Это несказанная мантра, реализующая все наши силы. Это задача, которую мы забыли решить и ради которой пришли на эту планету. Смысл жизни сокрыт в глубине этого созвучия, которое несет в себе, помимо звуковых и образных составляющих, еще и огненное зерно. </w:t>
      </w:r>
    </w:p>
    <w:p>
      <w:pPr>
        <w:pStyle w:val="Normal"/>
        <w:rPr/>
      </w:pPr>
      <w:r>
        <w:rPr/>
        <w:t xml:space="preserve">Мы никогда до конца не сможем понять смысл слов, так же как и саму человеческую структуру, потому что для этого нужно иметь иную орбиту понимания. </w:t>
      </w:r>
    </w:p>
    <w:p>
      <w:pPr>
        <w:pStyle w:val="Normal"/>
        <w:rPr/>
      </w:pPr>
      <w:r>
        <w:rPr/>
        <w:t xml:space="preserve">Нас постепенно приучали к жизни то в одной, то в другой сфере существования, пока мы не дошли до мира плотной материи. И само возвращение к человеческому образу было не таким легким и простым. Наши воплощения в определенных существах в виде животных, птиц или насекомых шли по строго задуманной программе, так же как и растительные и минеральные воплощения. Во всем прослеживается глубокий смысл всего нашего долгого пути по дорогам Великой Беспредельности. Мы ограничены условиями семьи, страны, планеты и Солнечной системы. Но ведь и за пределами этих звезд нам тоже приходилось жить. Ярко-синяя звезда индиго лишь обозначение того, что мы не от мира сего и пришли, чтобы воплотить какую-то самую малую искру из великого огненного океана идей мировой любви, которая и удерживает этот мир в гармонии. </w:t>
      </w:r>
    </w:p>
    <w:p>
      <w:pPr>
        <w:pStyle w:val="Normal"/>
        <w:rPr/>
      </w:pPr>
      <w:r>
        <w:rPr/>
        <w:t xml:space="preserve">Полюса сил созданы, чтобы движение энергий не прекращалось, так же как влечение полов, как явление электрических зарядов, как свет и тьма, вода и огонь. Паритет влияний и идеологий всегда будет присутствовать в любом обществе. И это в конце концов и приведет манвантару к новой Кали-Юге, в другом качестве, через много, много земных лет. </w:t>
      </w:r>
    </w:p>
    <w:p>
      <w:pPr>
        <w:pStyle w:val="Normal"/>
        <w:rPr/>
      </w:pPr>
      <w:r>
        <w:rPr/>
        <w:t>Нельзя всех автоматически привести к одному уровню сознания. Часто электронные устройства ведут себя по-разному, даже если в них заложена одна и та же программа. На то и существует эволюционное многообразие, в конце концов приводящее земной мир к одной точке, к окончанию седьмого круга, где каждая душа обретет и проявит свою светоносность, пройдя разными путями страданий и счастья, утешения и мудрости, надежды и постижения, любви и ненависти. Каждая пара противоположностей окажется лишь колеей или рельсами, построенными для поезда наших жизней. И их параллельность окажется сущей необходимостью, крыльями наших возможностей для перемещения в разных сферах. Каждое зло окажется лишь средством собирания энергий для противостояния его проявлениям, а наши чувства — лишь инструментом вызова и привлечения сил пространства. Мир живет в объятиях тайны, являя собой не просто слепую покорность судьбе, но совмещение этих двух полюсов воздействий Высшей и человеческой воли.</w:t>
      </w:r>
    </w:p>
    <w:p>
      <w:pPr>
        <w:pStyle w:val="Normal"/>
        <w:rPr/>
      </w:pPr>
      <w:r>
        <w:rPr/>
      </w:r>
    </w:p>
    <w:p>
      <w:pPr>
        <w:pStyle w:val="Normal"/>
        <w:rPr/>
      </w:pPr>
      <w:r>
        <w:rPr/>
        <w:t xml:space="preserve">328. Есть обаяние обмана. Есть прелесть ложных обещаний. Из века в век политики разного ранга кормят ими легковерный электорат. И самое удивительное — что видавшие виды мудрецы бывают настолько обмануты, что это кажется невероятным. Воистину, на всякого мудреца довольно простоты. </w:t>
      </w:r>
    </w:p>
    <w:p>
      <w:pPr>
        <w:pStyle w:val="Normal"/>
        <w:rPr/>
      </w:pPr>
      <w:r>
        <w:rPr/>
        <w:t xml:space="preserve">Но карма обещаний — одна из самых тяжких, потому что, обнадеживая людей и заставляя их ждать, человек привносит и накапливает энергию неисполнения и необязательности, которая выражается в отсутствии ответственности и дисциплины. Постепенно у одних появляется понимание того, что обманный розыгрыш не так уж и безобиден, а иногда приводит на грань жизни и смерти. Лучше не обещать, чем обещать и не выполнять. Как говорил Владыка Христос: «Да будут ваши слова “да, да” или “нет, нет”. А что превыше этого, то от лукавого». </w:t>
      </w:r>
    </w:p>
    <w:p>
      <w:pPr>
        <w:pStyle w:val="Normal"/>
        <w:rPr/>
      </w:pPr>
      <w:r>
        <w:rPr/>
      </w:r>
    </w:p>
    <w:p>
      <w:pPr>
        <w:pStyle w:val="Normal"/>
        <w:rPr/>
      </w:pPr>
      <w:r>
        <w:rPr/>
        <w:t xml:space="preserve">329. Луч творения хранит в себе столько возможностей и тайн, к раскрытию которых наука подошла лишь только сейчас. Открытие явления космической телепортации вырвало великую тайну из объятий узкого круга посвященных и вручило всему человечеству. Но поможет ли это людям стать лучше? </w:t>
      </w:r>
    </w:p>
    <w:p>
      <w:pPr>
        <w:pStyle w:val="Normal"/>
        <w:rPr/>
      </w:pPr>
      <w:r>
        <w:rPr/>
        <w:t xml:space="preserve">Доказано, что посредством облучения световой энергией с заложенной в луче программой в абсолютно стерильной воде зарождаются зачатки ДНК и что вода с насыщенным жизненным раствором в одном сосуде передает невероятным образом свою программу воде, совершенно чистой, в находящемся рядом сосуде. Идея космической панспермии оказалась доказанной опытным путем. А это значит, что жизнь передается по лучу творений на любое расстояние и что знание света неоспоримо. </w:t>
      </w:r>
    </w:p>
    <w:p>
      <w:pPr>
        <w:pStyle w:val="Normal"/>
        <w:rPr/>
      </w:pPr>
      <w:r>
        <w:rPr/>
        <w:t xml:space="preserve">Лучи Солнца, Луны и звезд, помимо светового и звукового эффекта, посылают и духовные вибрации, явленные как семя новой жизни. Облучение Земли в наше время так интенсивно. И лишь спустя много лет человеческое сознание начнет извлекать идеи и мысли, которыми давно уже насыщено пространство как высший эквивалент водной стихии. </w:t>
      </w:r>
    </w:p>
    <w:p>
      <w:pPr>
        <w:pStyle w:val="Normal"/>
        <w:rPr/>
      </w:pPr>
      <w:r>
        <w:rPr/>
        <w:t>Человечество пребывает в дремотном состоянии, обрекая себя на влияние материализованных стихий в той мере, в которой они позволяют человеку. Но у людей иная задача и совсем другой потенциал.</w:t>
      </w:r>
    </w:p>
    <w:p>
      <w:pPr>
        <w:pStyle w:val="Normal"/>
        <w:rPr/>
      </w:pPr>
      <w:r>
        <w:rPr/>
      </w:r>
    </w:p>
    <w:p>
      <w:pPr>
        <w:pStyle w:val="Normal"/>
        <w:rPr/>
      </w:pPr>
      <w:r>
        <w:rPr/>
        <w:t xml:space="preserve">330. Не ищи подпорок и внешних доказательств. Поверь в свою неоспоримость. Нужно червя сомнений изгнать из сада жизни своей. Нам необходима не популяризация идей, насытивших и без того эфирное пространство, но изучение моментов прикосновения Тонкого Мира, который все активнее начинает проникать в мир человеческий, обнажая скрытые залежи накопленной благодати и ненависти. Последняя должна покинуть этот мир. И мы наблюдаем ее зловещую агонию, которая вместе с собой заберет еще не одну тысячу человеческих жизней. </w:t>
      </w:r>
    </w:p>
    <w:p>
      <w:pPr>
        <w:pStyle w:val="Normal"/>
        <w:rPr/>
      </w:pPr>
      <w:r>
        <w:rPr/>
        <w:t>Кристаллизация энергий огня уже происходит в Месте Моем, где высшая сила, сплавляясь с земными идеями, создает нерушимый оплот для сердец. Обозначение пирамиды как сторожевой башни будет самым верным. Мы никого не страшимся, но защита необходима в любом случае. От легкомыслия человек теряет бдительность. Оружие носят не для того, чтобы напасть на кого-то, но для необходимой обороны.</w:t>
      </w:r>
    </w:p>
    <w:p>
      <w:pPr>
        <w:pStyle w:val="Normal"/>
        <w:rPr/>
      </w:pPr>
      <w:r>
        <w:rPr/>
      </w:r>
    </w:p>
    <w:p>
      <w:pPr>
        <w:pStyle w:val="Normal"/>
        <w:rPr/>
      </w:pPr>
      <w:r>
        <w:rPr/>
        <w:t xml:space="preserve">331. От красоты земной получаешь мудрость. Исследовав пути земные, многое можно найти, глядя под ноги, ибо все сокровища мира — отражение небесного жемчуга. Каждая тропа усыпана искрами исканий наших. Каждая тропа озарена мыслями нахождений духа. Духовный наномир не менее обширен, чем необъятная беспредельность духа. </w:t>
      </w:r>
    </w:p>
    <w:p>
      <w:pPr>
        <w:pStyle w:val="Normal"/>
        <w:rPr/>
      </w:pPr>
      <w:r>
        <w:rPr/>
        <w:t xml:space="preserve">Нужно ли открывать сокровенное? И так слишком многое сказано за эти годы. Но не пресечется поток силы моей. Не устанет рука держать перо. Еще многое нужно поведать миру. </w:t>
      </w:r>
    </w:p>
    <w:p>
      <w:pPr>
        <w:pStyle w:val="Normal"/>
        <w:rPr/>
      </w:pPr>
      <w:r>
        <w:rPr/>
        <w:t>Тишину слушаешь в горах. И порой звуки долетают с одного конца долины в другой, словно при падении камня с крыши соседнего дома. Зачем же он задержался на высоте? Кто-то хотел сразить голубя на лету, но промахнулся. И не стал ли тот камень причиной неизлечимой болезни для того, кто пустил его? Карма находит породителя своего, чтобы обрушиться на него всею глыбою ответственности. Не набирайте долгов: иначе попадете в рабство к жадности своей. Но на благое дело не жалейте сил своих устремлений.</w:t>
      </w:r>
    </w:p>
    <w:p>
      <w:pPr>
        <w:pStyle w:val="Normal"/>
        <w:rPr/>
      </w:pPr>
      <w:r>
        <w:rPr/>
      </w:r>
    </w:p>
    <w:p>
      <w:pPr>
        <w:pStyle w:val="Normal"/>
        <w:rPr/>
      </w:pPr>
      <w:r>
        <w:rPr/>
        <w:t>332. Не ведая жизни, мы не накопим опыта. Труд, определяющий умение, которое зарабатывается повторением одной и той же операции, превращается у безучастных людей в одуряющий автоматизм, когда человек, отключая сознание и не вникая в дело, работает. Но у других, кто творчески развивается и беззаветно любит то занятие, которому посвящает все свое время, эта процедура называется восхождением души, призывающим вдохновение и привлекающим волны необычности и неповторимости. Сердцу служит любовь, избравшая именно эту стезю познания. Нельзя привить интерес к созиданию крепости тому, кто добывает масло из розовых лепестков. Каждой душе близко свое дело.</w:t>
      </w:r>
    </w:p>
    <w:p>
      <w:pPr>
        <w:pStyle w:val="Normal"/>
        <w:rPr/>
      </w:pPr>
      <w:r>
        <w:rPr/>
      </w:r>
    </w:p>
    <w:p>
      <w:pPr>
        <w:pStyle w:val="Normal"/>
        <w:rPr/>
      </w:pPr>
      <w:r>
        <w:rPr/>
        <w:t xml:space="preserve">333. Современные ораторы определяют слово «мантра» как прием красноречия, используемый по всякому поводу и обозначающий пустое идеологическое понятие повтора. Этот случай схож с использованием древнейшего символа свастики фашистами. В древних культурах левостороннее вращение означало символ земли, а у магов — левый путь. </w:t>
      </w:r>
    </w:p>
    <w:p>
      <w:pPr>
        <w:pStyle w:val="Normal"/>
        <w:rPr/>
      </w:pPr>
      <w:r>
        <w:rPr/>
        <w:t xml:space="preserve">Мантра не утратила и не может утратить свое значение. И беспрестанный ее повтор нагнетает необходимую энергию. Вихрь устремления, которым пробивается астральная пелена, возглавляет сущность мантры. Это наконечник стрелы силы, сияющий, как молния. Это оружие, врученное человечеству Высшим, Божественным, Миром. </w:t>
      </w:r>
    </w:p>
    <w:p>
      <w:pPr>
        <w:pStyle w:val="Normal"/>
        <w:rPr/>
      </w:pPr>
      <w:r>
        <w:rPr/>
        <w:t>Череда восходящих человеческих цивилизаций бесчисленна. Именно этот феномен материализует великий принцип Иерархии. Каждое из человечеств составляет воплощенные искры божьи. По мнению великих мудрецов, это Бог во множестве, со всеми возможными приложениями своих сил, умения, способностей, и даже некачественностей, которые явлены как развивающиеся достоинства.</w:t>
      </w:r>
    </w:p>
    <w:p>
      <w:pPr>
        <w:pStyle w:val="Normal"/>
        <w:rPr/>
      </w:pPr>
      <w:r>
        <w:rPr/>
        <w:t xml:space="preserve">Мантра сильна тем, что, как и древнейшие охранительные знаки, она дана для помощи людям в том случае, когда не действуют другие способы просьб и обращений к Матери Судьбе — великому полю пространства. </w:t>
      </w:r>
    </w:p>
    <w:p>
      <w:pPr>
        <w:pStyle w:val="Normal"/>
        <w:rPr/>
      </w:pPr>
      <w:r>
        <w:rPr/>
        <w:t xml:space="preserve">Мантры, оздоровляющие, охранительные и созидательные, очистительные и преобразующие, есть благословенные цветы на лугах горнего мира. Как растения целителями применяются каждое в своем случае, так и многообразие священных сочетаний слов и их тональность направлены на приложение их в любом случае жизни. </w:t>
      </w:r>
    </w:p>
    <w:p>
      <w:pPr>
        <w:pStyle w:val="Normal"/>
        <w:rPr/>
      </w:pPr>
      <w:r>
        <w:rPr/>
        <w:t xml:space="preserve">Мантры рождения и ухода очерчивают круг применения, сопровождающий каждую человеческую нужду и малейшую бытовую мелочь, включая подаяние, приготовление и употребление пищи и отправление других биологических нужд каждодневности. Они участвуют в важных и обыденных событиях жизни. Это путеводитель в мире иллюзий. Это маяк, горящий непрестанно на вершине человеческих устремлений. Это язык Богов и людей, соединяющий их и роднящий. </w:t>
      </w:r>
    </w:p>
    <w:p>
      <w:pPr>
        <w:pStyle w:val="Normal"/>
        <w:rPr/>
      </w:pPr>
      <w:r>
        <w:rPr/>
        <w:t>Существам, забывшим Небеса, звучание слова божьего освежает их утраченную вселенскую память, восстанавливая почти разрушенную тропу мудрости, по которой мы нисходили на землю, в плотное существование, и по которой должны будем вернуться назад, предварительно восстановив все, до последнего камня, положив наши преграды и недостатки в плоть ее. Сами разрушили — сами должны и собрать потерянные звенья нашего пути.</w:t>
      </w:r>
    </w:p>
    <w:p>
      <w:pPr>
        <w:pStyle w:val="Normal"/>
        <w:rPr/>
      </w:pPr>
      <w:r>
        <w:rPr/>
      </w:r>
    </w:p>
    <w:p>
      <w:pPr>
        <w:pStyle w:val="Normal"/>
        <w:rPr/>
      </w:pPr>
      <w:r>
        <w:rPr/>
        <w:t xml:space="preserve">334. Пыль злых мыслей не прекращается. Бросают ее постоянно вместе с мелкими камнями в вашу сторону. Приемы нечестной борьбы известны Нам. Не нужно удивляться тому, что на вас идет постоянная атака. Солнце поможет определить степень вреда и пользы. Солнце выжигает капли яда, пущенные на острие неприятия. </w:t>
      </w:r>
    </w:p>
    <w:p>
      <w:pPr>
        <w:pStyle w:val="Normal"/>
        <w:rPr/>
      </w:pPr>
      <w:r>
        <w:rPr/>
        <w:t>В клубке невежества легко заводятся насекомые, обожающие жить во тьме. Распустите пряжу, просушите нити, удерживающие вашу сокровенную судьбу, и соберите воедино радость озарений.</w:t>
      </w:r>
    </w:p>
    <w:p>
      <w:pPr>
        <w:pStyle w:val="Normal"/>
        <w:rPr/>
      </w:pPr>
      <w:r>
        <w:rPr/>
      </w:r>
    </w:p>
    <w:p>
      <w:pPr>
        <w:pStyle w:val="Normal"/>
        <w:rPr/>
      </w:pPr>
      <w:r>
        <w:rPr/>
        <w:t>335. Открывать сердце и нравиться людям трудно. Сразу заподозрят в лукавстве. Отучены люди от добра. Все благое кажется мошенничеством и очерняется на корню. Тля мелкого самомнения заедает даже розовые лепестки. Но нельзя людям жить без ободряющего и сострадательного взгляда. Нельзя оставить детей под холодным дождем без одежды и хлеба насущного. «Человек» и «человечность» должны утвердиться навсегда как синонимы сострадательности и милосердия. Пусть дух света не отступит от вас.</w:t>
      </w:r>
    </w:p>
    <w:p>
      <w:pPr>
        <w:pStyle w:val="Normal"/>
        <w:rPr/>
      </w:pPr>
      <w:r>
        <w:rPr/>
      </w:r>
    </w:p>
    <w:p>
      <w:pPr>
        <w:pStyle w:val="Normal"/>
        <w:rPr/>
      </w:pPr>
      <w:r>
        <w:rPr/>
        <w:t>336. Интуитивность чувств понимается как чувствознание. А интуитивность ума явлена как духоразумение. В самом понимании постижения знания разными путями духоразумение есть высшая плоскость сознания, когда дух открывает доступ к Вселенской Мудрости, или Космософии. Но и это не конечная ступень постижения тайн мира, но лишь начало всего понимания, ибо бытие устроено гораздо сложнее, чем мы предполагаем, опираясь на свою жизненную позицию. Чистый ум, или, вернее говоря, разум высшего порядка, лишь инструмент постижения Вечной Жизни, в числе многих других. Пыль интеллектуальных забав закрывает глаза разума.</w:t>
      </w:r>
    </w:p>
    <w:p>
      <w:pPr>
        <w:pStyle w:val="Normal"/>
        <w:rPr/>
      </w:pPr>
      <w:r>
        <w:rPr/>
      </w:r>
    </w:p>
    <w:p>
      <w:pPr>
        <w:pStyle w:val="Normal"/>
        <w:rPr/>
      </w:pPr>
      <w:r>
        <w:rPr/>
        <w:t xml:space="preserve">337. Северины считались древними греками жрецами сокровенных культов, существовавших на далеком Севере, в Лебединой стране. Северины были служителями Храма Аполлона Гиперборейского, который, по преданию, совершал путешествия в Грецию, прилетая на лебедях, после того как солнце появлялось за Северным полярным кругом. В этом плане северинов можно отнести к жителям далекого Белого Острова, где они выполняли не только религиозные обязанности, но и определенную им работу, которую не мог сделать никто другой в силу того, что доступ простым смертным в Святая Святых был закрыт. </w:t>
      </w:r>
    </w:p>
    <w:p>
      <w:pPr>
        <w:pStyle w:val="Normal"/>
        <w:rPr/>
      </w:pPr>
      <w:r>
        <w:rPr/>
        <w:t>Северинов считали колдунами, оборотнями и знатоками таких оккультных секретов, которые были недоступны и считались утерянными. С ними связывали библиотеку Велесовой Книги, хранилище древних и волшебных вещей и артефактов неземного происхождения, значение которых и способ применения знали только они. Волшебные щиты, луки, стрелы и копья, меч-кладенец, шапка-невидимка, вода бессмертия, капсула времени, эликсир молодости или молодильные яблоки, непобедимая эгида, летучие корабли и многое, многое другое, что отражено в легендах, мифах и сказках разных народов, имелось и имеется в наличии и сейчас на Белом Острове. Тогда, во времена северинов, это был необъятный континент, сравнимый с теперешней арктической заледеневшей частью или с Антарктидой. Смена полюсов указывает на то, что Гиперборея могла быть на теперешнем юге.</w:t>
      </w:r>
    </w:p>
    <w:p>
      <w:pPr>
        <w:pStyle w:val="Normal"/>
        <w:rPr/>
      </w:pPr>
      <w:r>
        <w:rPr/>
      </w:r>
    </w:p>
    <w:p>
      <w:pPr>
        <w:pStyle w:val="Normal"/>
        <w:rPr/>
      </w:pPr>
      <w:r>
        <w:rPr/>
        <w:t xml:space="preserve">338. Лишь людям дана возможность, за их страдание в материальном мире, способность обретать нирваническое состояние. Лишь на земле можно достичь такого напряжения духовных сил, которое могло бы вознести стрелу духа так высоко. Это может показаться парадоксом, потому что земля пропитана властью Майи настолько, что здесь только лампада у иконы означает символ возношения нашего Высшему Миру. Но столько примеров святых, подвижников и водителей людей знает история Земли, что просто удивительно, откуда же они черпали свои силы: ведь так ограничена мощь физического тела. Но в великом сопротивлении общей греховности и разгуле страстей, в самой глубине океана Майи, зарождается огненная искра решимости вырваться из круга удушающей обыденности. И это действие вырабатывает мощный метод овладения духовной энергией. Поэтому боги и ангелы согласились погрузиться в плотное существование, чтобы постичь еще большую высоту познания. И нельзя земную жизнь назвать падением вниз за преступления, некогда совершенные. Хотя Князь Мира сего и многие полубоги были низвергнуты с Небес за свою гордыню и желание сравняться с Демиургом, остальное же человечество добровольно приняло погружение в плотность как новый этап постижения мудрости. Было много плотных человечеств на всех планетах зримого и незримого мира. Но каждое стремилось к своей идее осознания себя, насколько была доступна им эта вершина для развития своих способностей. Человечество в некоторых религиях ставится выше богов, которые при сотворении поклонились человеку как венцу творения. Но этот факт не отменяет каждодневного труда над собой и никоим образом не пропагандирует высокомерия. </w:t>
      </w:r>
    </w:p>
    <w:p>
      <w:pPr>
        <w:pStyle w:val="Normal"/>
        <w:rPr/>
      </w:pPr>
      <w:r>
        <w:rPr/>
      </w:r>
    </w:p>
    <w:p>
      <w:pPr>
        <w:pStyle w:val="Normal"/>
        <w:rPr/>
      </w:pPr>
      <w:r>
        <w:rPr/>
        <w:t>339. Не отрицаем, что и «зависть богов» имеет место. Но, конечно же, это касается только тех, кто еще не испытал тягости земных воплощений. Высшие Боги более справедливы, потому что полностью исчерпали земной путь — от самого начала до высоких йогических достижений. Их милосердие обоснованно. Они прошли через тяжесть плоти и испытали глубину разочарований и счастья, которые можно познать, будучи человеком. Как сталь закаляется огнем и водой, так и дух, погружаясь в человеческий опыт, обретает непобедимость.</w:t>
      </w:r>
    </w:p>
    <w:p>
      <w:pPr>
        <w:pStyle w:val="Normal"/>
        <w:rPr/>
      </w:pPr>
      <w:r>
        <w:rPr/>
      </w:r>
    </w:p>
    <w:p>
      <w:pPr>
        <w:pStyle w:val="Normal"/>
        <w:rPr/>
      </w:pPr>
      <w:r>
        <w:rPr/>
        <w:t xml:space="preserve">340. Путешествуя по вселенной своей души, что необычного видишь ты? Бурлящие реки, цветущие поляны и заснеженные горы, а также мост через реку, протекающую через долину Изумленной Луны. </w:t>
      </w:r>
    </w:p>
    <w:p>
      <w:pPr>
        <w:pStyle w:val="Normal"/>
        <w:rPr/>
      </w:pPr>
      <w:r>
        <w:rPr/>
        <w:t>В каждом творчестве нужна свобода. Иначе в несвободе повседневности разве возможно что-то родить новое? Дитя насилия никогда не станет значительной величиной в Мире Духа. Птицу отправляют в полет, развязав ей крылья. Забава с привязыванием птицы за ноги, а крылья оставляя свободными, — это изысканное издевательство над живым существом. Такие шутники сами себя обрекают на легкие манипуляции с ними самими, ибо все наши поступки — отражение устоявшихся норм поведения. Всякое благородство и благодеяние идет от желания сердца помочь человечеству.</w:t>
      </w:r>
    </w:p>
    <w:p>
      <w:pPr>
        <w:pStyle w:val="Normal"/>
        <w:rPr/>
      </w:pPr>
      <w:r>
        <w:rPr/>
      </w:r>
    </w:p>
    <w:p>
      <w:pPr>
        <w:pStyle w:val="Normal"/>
        <w:rPr/>
      </w:pPr>
      <w:r>
        <w:rPr/>
        <w:t xml:space="preserve">341. Поле искажено в сторону развития определенной чакры. Но есть необычные наработки качеств духовности, которые присутствуют в вашей родовой программе. Внешний признак таких накоплений — это ощущение невероятной легкости в присутствии такого человека. </w:t>
      </w:r>
    </w:p>
    <w:p>
      <w:pPr>
        <w:pStyle w:val="Normal"/>
        <w:rPr/>
      </w:pPr>
      <w:r>
        <w:rPr/>
        <w:t>Перо птицы Маат в египетских мистериях — совсем не выдумка. Весы справедливости измеряли таким образом приобретенные атмические качества.</w:t>
      </w:r>
    </w:p>
    <w:p>
      <w:pPr>
        <w:pStyle w:val="Normal"/>
        <w:rPr/>
      </w:pPr>
      <w:r>
        <w:rPr/>
      </w:r>
    </w:p>
    <w:p>
      <w:pPr>
        <w:pStyle w:val="Normal"/>
        <w:rPr/>
      </w:pPr>
      <w:r>
        <w:rPr/>
        <w:t>3</w:t>
      </w:r>
      <w:r>
        <w:rPr>
          <w:lang w:val="en-US"/>
        </w:rPr>
        <w:t>42</w:t>
      </w:r>
      <w:r>
        <w:rPr/>
        <w:t xml:space="preserve">. Где оно — Сокровище Мира? Разве в недвижимости или в земле под домом, в котором живете? Глупо считать, что и то, что находится в нем, самое дорогое для нас. Все самое лучшее всегда с нами. Его нельзя утратить или передать. Ведь мудрость накопленная присутствует разве что в наших сновидениях как средство невероятных сочетаний. </w:t>
      </w:r>
    </w:p>
    <w:p>
      <w:pPr>
        <w:pStyle w:val="Normal"/>
        <w:rPr/>
      </w:pPr>
      <w:r>
        <w:rPr/>
        <w:t xml:space="preserve">Сокровище блага источается лишь при общении с людьми и животными. Установлено, что даже растения и камни реагируют на человеческую мысль, которая имеет природу всепроникающую, как самая тонкая частица, открытая физиками. Воздействие мысли уже становится предметом изучения, и даже в будущем составит вполне официальную науку, в которую войдут все доступные сиддхи и отдельные феномены творчества. </w:t>
      </w:r>
    </w:p>
    <w:p>
      <w:pPr>
        <w:pStyle w:val="Normal"/>
        <w:rPr/>
      </w:pPr>
      <w:r>
        <w:rPr/>
        <w:t xml:space="preserve">Сокровище наше — в сердце и в голове. Вернее, если считать человеческий мозг продолжением сердечного инструментария, то все становится на свои места. </w:t>
      </w:r>
    </w:p>
    <w:p>
      <w:pPr>
        <w:pStyle w:val="Normal"/>
        <w:rPr/>
      </w:pPr>
      <w:r>
        <w:rPr/>
      </w:r>
    </w:p>
    <w:p>
      <w:pPr>
        <w:pStyle w:val="Normal"/>
        <w:rPr/>
      </w:pPr>
      <w:r>
        <w:rPr/>
        <w:t xml:space="preserve">343. Мы все же здесь остаемся, когда уходит душа. Каждое мгновение нашей жизни отмечено колебаниями присутствия разных ее форм. От этого зависит насыщение энергиями силы продуктов нашего труда и удача восприятия нарисованного или написанного нами. </w:t>
      </w:r>
    </w:p>
    <w:p>
      <w:pPr>
        <w:pStyle w:val="Normal"/>
        <w:rPr/>
      </w:pPr>
      <w:r>
        <w:rPr/>
        <w:t>Можно насчитать внутри нас множественность «я». На каждый момент приходится как бы отдельное от всего иного сознание. А задача жизни, ее формула предназначения, собирает зерна отдельных колосьев времени воедино. Высшее «Я» снимает урожай подробностей существования, изменяя обособленность на монолит единой силы, которая позволяет духу действовать в пределах планеты и питает его откровениями и вдохновениями творчества.</w:t>
      </w:r>
    </w:p>
    <w:p>
      <w:pPr>
        <w:pStyle w:val="Normal"/>
        <w:rPr/>
      </w:pPr>
      <w:r>
        <w:rPr/>
        <w:t>Даже во время ухода с земного плана не вся душа выделяется, оставляя свою часть до полного растворения всех стихий. Именно эту мизерную часть люди видят как призраки, или пустые оболочки, которые все же обладают определенной степенью разумности, на уровне малолетнего ребенка, который еще не испытал привхождения духа.</w:t>
      </w:r>
    </w:p>
    <w:p>
      <w:pPr>
        <w:pStyle w:val="Normal"/>
        <w:rPr/>
      </w:pPr>
      <w:r>
        <w:rPr/>
        <w:t xml:space="preserve">Вдохновение означает не что иное, как привхождение силы высшего принципа для создания произведений культуры в особом, возвышенно-благостном состоянии. Это можно назвать смещенным или измененным состоянием сознания, поэтому и воспринимается как необычное явление будничной жизни. Творчество вдыхает в мир человеческий ароматы Миров Надземных. </w:t>
      </w:r>
    </w:p>
    <w:p>
      <w:pPr>
        <w:pStyle w:val="Normal"/>
        <w:rPr/>
      </w:pPr>
      <w:r>
        <w:rPr/>
      </w:r>
    </w:p>
    <w:p>
      <w:pPr>
        <w:pStyle w:val="Normal"/>
        <w:rPr/>
      </w:pPr>
      <w:r>
        <w:rPr/>
        <w:t xml:space="preserve">344. Душа имеет свойства сжиматься, теряя свои очертания, и вовсе исчезать, сообразуясь с поведением человека. Страсти разного рода, пороки и зависимости деформируют и сжимают энергетическую оболочку, создавая каверны и иглы ауры. Некое подобие поверхности планетарного шара. </w:t>
      </w:r>
    </w:p>
    <w:p>
      <w:pPr>
        <w:pStyle w:val="Normal"/>
        <w:rPr/>
      </w:pPr>
      <w:r>
        <w:rPr/>
        <w:t xml:space="preserve">На сладострастие тратятся такие силы души, стремящейся к наслаждениям, что она забывает закон гармонии, где все должно быть сбалансировано чередой страданий. Дух, не потакающий своим желаниям, просто наблюдает за течением мыслей и чувств, не соединяясь с ними и не создавая кармической реакции. Только желания как инструмент Майи манипулируют человеческими сознаниями, захватив чувственную и умственную природу в свои невидимые сети, из которых вырваться так просто невозможно — нужны неимоверные усилия или условия сурового путешествия, в которых остаются позади все домашние привычки, все слабости и капризы. Путь учит терпению и мужеству. Для того люди и пускаются в дальнюю дорогу, чтобы испытать себя, освободившись от диктата уюта и привычного времяпрепровождения. </w:t>
      </w:r>
    </w:p>
    <w:p>
      <w:pPr>
        <w:pStyle w:val="Normal"/>
        <w:rPr/>
      </w:pPr>
      <w:r>
        <w:rPr/>
      </w:r>
    </w:p>
    <w:p>
      <w:pPr>
        <w:pStyle w:val="Normal"/>
        <w:rPr/>
      </w:pPr>
      <w:r>
        <w:rPr/>
        <w:t xml:space="preserve">345. Пусть не пугает вас тишина оставленного дома. На земле должны иметь гнездо свое. Великое Братство, куда стекаются лучшие духи планеты, хранит Твердыню свою так, что ни одна армада летающих кораблей, ни одна ракета не долетят до сужденных границ. То же касается и Ашрамов Наших. Когда великие подвижники прожигают своими молитвами и призывами твердь земную, освящая ее до самых недр, благодать сердца Земли и любовь Небес соединяются в этом месте. </w:t>
      </w:r>
    </w:p>
    <w:p>
      <w:pPr>
        <w:pStyle w:val="Normal"/>
        <w:rPr/>
      </w:pPr>
      <w:r>
        <w:rPr/>
        <w:t xml:space="preserve">Вражья рука не коснется места нашего. Вражья рука даже не рискнет прикоснуться к святая святых и средоточию силы, даже не заметив присутствия его. </w:t>
      </w:r>
    </w:p>
    <w:p>
      <w:pPr>
        <w:pStyle w:val="Normal"/>
        <w:rPr/>
      </w:pPr>
      <w:r>
        <w:rPr/>
        <w:t xml:space="preserve">Через кристалл мудрости говорят Владыки. И этот кристалл — сердце преданное. </w:t>
      </w:r>
    </w:p>
    <w:p>
      <w:pPr>
        <w:pStyle w:val="Normal"/>
        <w:rPr/>
      </w:pPr>
      <w:r>
        <w:rPr/>
        <w:t xml:space="preserve">Наступает время Наше. Еще много препятствий, для того чтобы Сатья смело ступила на Землю. Но по меркам астрономическим эта черта уже близко. И тьма страшится этого момента, навязывая миру новую кровопролитную войну, где силы исламского экстремизма играют роль пропагандистской машины, мечтая о всемирном халифате правоверных. Мы уже не раз слышали возгласы о мировом господстве и знаем, чем заканчивались такие попытки. </w:t>
      </w:r>
    </w:p>
    <w:p>
      <w:pPr>
        <w:pStyle w:val="Normal"/>
        <w:rPr/>
      </w:pPr>
      <w:r>
        <w:rPr/>
        <w:t xml:space="preserve">Чтобы управлять планетой, мало одной военной силы, какой бы мощной ни была армия. Лишь мощь духа имеет потенциал управления миром, если вознесен светильник его и чистотой сияет Древо Золотой Кундалини. </w:t>
      </w:r>
    </w:p>
    <w:p>
      <w:pPr>
        <w:pStyle w:val="Normal"/>
        <w:rPr/>
      </w:pPr>
      <w:r>
        <w:rPr/>
        <w:t>Наша власть — в благости и сострадании. Благословенный был единственным Чакравартином. И Владыкой Любви был Христос. Силой планеты лишь Братство может управлять. А тьма, подражая Свету, назвала свою организацию мировым правительством, хотя этот эпитет соотнесен с Братством Света. Как и везде, как и во всем, тень следует за человеком, повторяя все его движения.</w:t>
      </w:r>
    </w:p>
    <w:p>
      <w:pPr>
        <w:pStyle w:val="Normal"/>
        <w:rPr/>
      </w:pPr>
      <w:r>
        <w:rPr/>
        <w:t xml:space="preserve">Присутствие Наше во многих местах обозначено. Тайна теплых долин и пещер, где круглый год комфортно, чисто и легко, знакома Нам. Рядом, совсем рядом, одна из Башен Наших. </w:t>
      </w:r>
    </w:p>
    <w:p>
      <w:pPr>
        <w:pStyle w:val="Normal"/>
        <w:rPr/>
      </w:pPr>
      <w:r>
        <w:rPr/>
        <w:t xml:space="preserve">Наши ученики выходят в мир человеческий. И вы с ними встречаетесь мимоходом, обмениваясь взглядами или приветствиями, даже не подозревая об их связи с Твердыней. </w:t>
      </w:r>
    </w:p>
    <w:p>
      <w:pPr>
        <w:pStyle w:val="Normal"/>
        <w:rPr/>
      </w:pPr>
      <w:r>
        <w:rPr/>
        <w:t xml:space="preserve">Алтай особенно предрасположен к духовной работе. Оттого и столько пещер и подземных лабиринтов существует. Древние ведические храмы, даже разрушенные, продолжают дышать силой благодати. А сейды прикрывают смертоносные духовные излучения до времени, ибо от высокой святости можно погибнуть неготовому человеку, как это случается на границе с Жемчужным Островом, где теряют сознание даже великие ламы. </w:t>
      </w:r>
    </w:p>
    <w:p>
      <w:pPr>
        <w:pStyle w:val="Normal"/>
        <w:rPr/>
      </w:pPr>
      <w:r>
        <w:rPr/>
        <w:t>Категория поселений около Твердыни разделена на три уровня по степени духовного напряжения и световой радиации. Просто так подойти или пересечь заповеданные земли никому не удастся. На все есть своя стража и свои меры защиты. Если пасечник высоко в горах, чтобы защитить пчел от разграбления медведями, вешает колокольчики или пустые бутылки, то наши поселения окружены источниками ядовитого или нервнопаралитического газа, от которого нежелательный пришелец не умирает, но теряет сознание. Есть и снежные люди, и иные способы защиты.</w:t>
      </w:r>
    </w:p>
    <w:p>
      <w:pPr>
        <w:pStyle w:val="Normal"/>
        <w:rPr/>
      </w:pPr>
      <w:r>
        <w:rPr/>
      </w:r>
    </w:p>
    <w:p>
      <w:pPr>
        <w:pStyle w:val="Normal"/>
        <w:rPr/>
      </w:pPr>
      <w:r>
        <w:rPr/>
        <w:t xml:space="preserve">346. «Не тянись, Лунь, к Камню. Он сам придет, если дождешься». Спит до времени дух, некогда им владевший. Но Россия восстает, потому что эманации его сильны и сила магнитов возгорелась. </w:t>
      </w:r>
    </w:p>
    <w:p>
      <w:pPr>
        <w:pStyle w:val="Normal"/>
        <w:rPr/>
      </w:pPr>
      <w:r>
        <w:rPr/>
        <w:t xml:space="preserve">Божества, Долину хранящие, знают, что сокровенная столица здесь будет. Но не построен еще город на месте новом. Но магнит начала его уже заложен. И, конечно же, это не построения в сухой степи, но форт наш на берегу Шамбатиона. </w:t>
      </w:r>
    </w:p>
    <w:p>
      <w:pPr>
        <w:pStyle w:val="Normal"/>
        <w:rPr/>
      </w:pPr>
      <w:r>
        <w:rPr/>
        <w:t xml:space="preserve">Когда невидимо чудо совершается, когда неслышимо слова льются в живые сердца, то называть пространство пустым и неживым будет невежественным заявлением. </w:t>
      </w:r>
    </w:p>
    <w:p>
      <w:pPr>
        <w:pStyle w:val="Normal"/>
        <w:rPr/>
      </w:pPr>
      <w:r>
        <w:rPr/>
        <w:t>Собираются друзья для созидательных программ. И университет в будущем будет построен как обозначение главных культурных начинаний страны. Духу легче проявить себя среди красот Алтая. Природа заряжает людей энергией созидания.</w:t>
      </w:r>
    </w:p>
    <w:p>
      <w:pPr>
        <w:pStyle w:val="Normal"/>
        <w:rPr/>
      </w:pPr>
      <w:r>
        <w:rPr/>
      </w:r>
    </w:p>
    <w:p>
      <w:pPr>
        <w:pStyle w:val="Normal"/>
        <w:rPr/>
      </w:pPr>
      <w:r>
        <w:rPr/>
        <w:t xml:space="preserve">347. Что манит нас в этой земной жизни, полной радостей и страданий, утеснений и мгновений ощущения свободы? В суете и спешке, в изнеможении сил и наполнении сердца тонким эфиром счастья мы все же верим, что за горизонтом серого существования есть область необычности, где наша удача обретает не форму примитивного достатка или прибыли, но редкостного вида необычных переживаний или прекрасных сновидений. Холодная река жизни своим бурным течением несет нас к тому чудесному берегу, где ждет нас не просто спасение, но душевный покой от беспрестанных терзаний за свою непутевую жизнь. </w:t>
      </w:r>
    </w:p>
    <w:p>
      <w:pPr>
        <w:pStyle w:val="Normal"/>
        <w:rPr/>
      </w:pPr>
      <w:r>
        <w:rPr/>
        <w:t>Кому-то хочется популярности и больших гонораров. Кому-то — жизни на берегу теплого океана. А нам, больше всего, — святой чистоты и мудрости, в той мере, чтобы помочь людям каждый миг, каждый час, не истощая сил своих и не переставая любить одинаково глупых и умных, красивых и убогих, научившись заглядывать в сокровенную глубину душ, для того чтобы удалить оттуда самую болезненную слабость, которая невыносимо острой занозой терзает нашу совесть. Боль такая превышает все мыслимые мучения, какие только возможно испытать в пределах жизненного пространства этой планеты. На других планах бытия они будут иными. Но сколько бы их ни было, они не смогут исчерпать весь потенциал страданий за космическое человечество. И это важнейший и самый действенный способ продвижения сознаний от невежества к просветлению.</w:t>
      </w:r>
    </w:p>
    <w:p>
      <w:pPr>
        <w:pStyle w:val="Normal"/>
        <w:rPr/>
      </w:pPr>
      <w:r>
        <w:rPr/>
      </w:r>
    </w:p>
    <w:p>
      <w:pPr>
        <w:pStyle w:val="Normal"/>
        <w:rPr/>
      </w:pPr>
      <w:r>
        <w:rPr/>
        <w:t xml:space="preserve">348. Сурья снова освятил наши сердца и нашим домам дал свет будущего. Солнце нового дня разбудило сознание, пребывающее во сне видений. Очищение духа каждый день случается. Иначе бы заросло наше сознание пылью сожженных впечатлений. </w:t>
      </w:r>
    </w:p>
    <w:p>
      <w:pPr>
        <w:pStyle w:val="Normal"/>
        <w:rPr/>
      </w:pPr>
      <w:r>
        <w:rPr/>
        <w:t xml:space="preserve">Лохмотья старых идей мешают прорасти новым излучениям и обновиться установкам жизни. Ветер странствий унесет клочки ярких представлений. А, попав в глаза молодых людей, эта радужная пыль будет казаться им величайшим открытием мира, чем, собственно, и отличается юношеский максимализм от старческого прагматизма. Окостенение привычек делает из пожилых людей рабов устоявшегося невежества. Сохранять подвижность ума удается не каждому. И если это качество присутствует в человеке, то дух остается молодым до глубокой старости. </w:t>
      </w:r>
    </w:p>
    <w:p>
      <w:pPr>
        <w:pStyle w:val="Normal"/>
        <w:rPr/>
      </w:pPr>
      <w:r>
        <w:rPr/>
        <w:t>Стремительность сознания никоим образом не может противоречить необычности воззрений. Видеть необыкновенное не каждому дано.</w:t>
      </w:r>
    </w:p>
    <w:p>
      <w:pPr>
        <w:pStyle w:val="Normal"/>
        <w:rPr/>
      </w:pPr>
      <w:r>
        <w:rPr/>
      </w:r>
    </w:p>
    <w:p>
      <w:pPr>
        <w:pStyle w:val="Normal"/>
        <w:rPr/>
      </w:pPr>
      <w:r>
        <w:rPr/>
        <w:t xml:space="preserve">349. Разумность камней не признавалась лишь в период атеистической науки. Древние и средневековые хроники указывают на то, что минеральное царство в своих великих и малых аспектах имеет свое сознание или хотя бы незначительную искру. Даже песчинка имеет свою долю разумности. О драгоценных камнях разговор совершенно особый. Это цари, и даже боги, минерального мира. Они способны воздействовать на человеческую волю, внушая ей свои повеления. История знаменитых алмазов и сапфиров гораздо таинственнее и богаче истории жизни многих людей. Но великий Чинтамани — как самый высокий наставник людей, а значит, и камней, — одним своим присутствием меняет вибрационные связи и повышает их частоту. Не каждому человеку, в силу его тонкой нервной структуры, это по силам. </w:t>
      </w:r>
    </w:p>
    <w:p>
      <w:pPr>
        <w:pStyle w:val="Normal"/>
        <w:rPr/>
      </w:pPr>
      <w:r>
        <w:rPr/>
        <w:t>Излучение Белой Горы во многом зависит от находящегося в сердце ее великого посланца небес. Орион постоянно связан с Белухой, как и сама Солнечная система. Башня Планетарного Духа в виде негасимого луча присутствует нерушимо в этом месте. Через нее принимаются высшие послания звезд и самого Радж-Стара, а также духограммы вселенных, переступивших порог астрального существования. Связь Шамбалы с Космосом идет через Белую Гору. Это величайшая планетная антенна духа.</w:t>
      </w:r>
    </w:p>
    <w:p>
      <w:pPr>
        <w:pStyle w:val="Normal"/>
        <w:rPr/>
      </w:pPr>
      <w:r>
        <w:rPr/>
      </w:r>
    </w:p>
    <w:p>
      <w:pPr>
        <w:pStyle w:val="Normal"/>
        <w:rPr/>
      </w:pPr>
      <w:r>
        <w:rPr/>
        <w:t xml:space="preserve">350. Дух кедровой тайги пьянил сознание. Тропа уходила в самую гущу и терялась в сумерках деревьев. Спустя некоторое время открылась чудесная обширная поляна на берегу бурлящей реки, ревущей так, что рядом невозможно было услышать человеческий голос. На поляне высились прямостоящие камни выше человеческого роста, очень похожие на изваяния людей, но сильно поврежденные, что указывало на их значительную древность. Они замыкались в круг. Между камнями было одинаковое расстояние. А посредине, в виде огромной плоской плиты на высоте половины груди, находился жертвенник, где, по всей видимости, совсем недавно проводился ритуал бескровной жертвы с возжиганием арчи и кроплением молоком. </w:t>
      </w:r>
    </w:p>
    <w:p>
      <w:pPr>
        <w:pStyle w:val="Normal"/>
        <w:rPr/>
      </w:pPr>
      <w:r>
        <w:rPr/>
      </w:r>
    </w:p>
    <w:p>
      <w:pPr>
        <w:pStyle w:val="Normal"/>
        <w:rPr/>
      </w:pPr>
      <w:r>
        <w:rPr/>
        <w:t xml:space="preserve">351. Народ бесновался, когда на помост вывели Великого Путника и Варавву. Тот народ, который еще неделю назад у северных ворот устилал дорогу пальмовыми ветвями и возглашал: </w:t>
      </w:r>
    </w:p>
    <w:p>
      <w:pPr>
        <w:pStyle w:val="Normal"/>
        <w:rPr/>
      </w:pPr>
      <w:r>
        <w:rPr/>
        <w:t xml:space="preserve">— </w:t>
      </w:r>
      <w:r>
        <w:rPr/>
        <w:t xml:space="preserve">Осанна в вышних! — приветствуя чудесного юношу, так не похожего на самих израильтян, сегодня ревел от ненависти, наученный учителями Закона. </w:t>
      </w:r>
    </w:p>
    <w:p>
      <w:pPr>
        <w:pStyle w:val="Normal"/>
        <w:rPr/>
      </w:pPr>
      <w:r>
        <w:rPr/>
        <w:t>Пилат вышел к толпе, испрашивая:</w:t>
      </w:r>
    </w:p>
    <w:p>
      <w:pPr>
        <w:pStyle w:val="Normal"/>
        <w:rPr/>
      </w:pPr>
      <w:r>
        <w:rPr/>
        <w:t xml:space="preserve">— </w:t>
      </w:r>
      <w:r>
        <w:rPr/>
        <w:t>Кого отпустить вам в честь вашего праздника: чужестранца или Варавву — разбойника и душегуба?</w:t>
      </w:r>
    </w:p>
    <w:p>
      <w:pPr>
        <w:pStyle w:val="Normal"/>
        <w:rPr/>
      </w:pPr>
      <w:r>
        <w:rPr/>
        <w:t>Кто-то из толпы крикнул:</w:t>
      </w:r>
    </w:p>
    <w:p>
      <w:pPr>
        <w:pStyle w:val="Normal"/>
        <w:rPr/>
      </w:pPr>
      <w:r>
        <w:rPr/>
        <w:t xml:space="preserve">— </w:t>
      </w:r>
      <w:r>
        <w:rPr/>
        <w:t xml:space="preserve">Варавву! </w:t>
      </w:r>
    </w:p>
    <w:p>
      <w:pPr>
        <w:pStyle w:val="Normal"/>
        <w:rPr/>
      </w:pPr>
      <w:r>
        <w:rPr/>
        <w:t xml:space="preserve">И все подхватили это имя, яростно его повторяя. </w:t>
      </w:r>
    </w:p>
    <w:p>
      <w:pPr>
        <w:pStyle w:val="Normal"/>
        <w:rPr/>
      </w:pPr>
      <w:r>
        <w:rPr/>
        <w:t xml:space="preserve">— </w:t>
      </w:r>
      <w:r>
        <w:rPr/>
        <w:t>Но в этом человеке я не увидел ничего преступного! Он лишь призывал к справедливости и законопослушанию!</w:t>
      </w:r>
    </w:p>
    <w:p>
      <w:pPr>
        <w:pStyle w:val="Normal"/>
        <w:rPr/>
      </w:pPr>
      <w:r>
        <w:rPr/>
        <w:t>Толпа ответила:</w:t>
      </w:r>
    </w:p>
    <w:p>
      <w:pPr>
        <w:pStyle w:val="Normal"/>
        <w:rPr/>
      </w:pPr>
      <w:r>
        <w:rPr/>
        <w:t xml:space="preserve">— </w:t>
      </w:r>
      <w:r>
        <w:rPr/>
        <w:t>Распни! Распни его!</w:t>
      </w:r>
    </w:p>
    <w:p>
      <w:pPr>
        <w:pStyle w:val="Normal"/>
        <w:rPr/>
      </w:pPr>
      <w:r>
        <w:rPr/>
        <w:t>Пилат взял серебряный кувшин со стола и сказал:</w:t>
      </w:r>
    </w:p>
    <w:p>
      <w:pPr>
        <w:pStyle w:val="Normal"/>
        <w:rPr/>
      </w:pPr>
      <w:r>
        <w:rPr/>
        <w:t xml:space="preserve">— </w:t>
      </w:r>
      <w:r>
        <w:rPr/>
        <w:t>Это ваше решение. А я умываю руки, чтобы на мне не было крови невинного человека.</w:t>
      </w:r>
    </w:p>
    <w:p>
      <w:pPr>
        <w:pStyle w:val="Normal"/>
        <w:rPr/>
      </w:pPr>
      <w:r>
        <w:rPr/>
        <w:t>Он налил в ладонь нагревшейся от палящего солнца воды из кувшина, поставил его на мраморный столик и прилюдно омыл руки, доказывая этим, что на нем нет крови праведника.</w:t>
      </w:r>
    </w:p>
    <w:p>
      <w:pPr>
        <w:pStyle w:val="Normal"/>
        <w:rPr/>
      </w:pPr>
      <w:r>
        <w:rPr/>
        <w:t>В толпе кричали и волновались:</w:t>
      </w:r>
    </w:p>
    <w:p>
      <w:pPr>
        <w:pStyle w:val="Normal"/>
        <w:rPr/>
      </w:pPr>
      <w:r>
        <w:rPr/>
        <w:t xml:space="preserve">— </w:t>
      </w:r>
      <w:r>
        <w:rPr/>
        <w:t>Распни! Распни его! Пусть кровь его будет на нас и на детях наших!</w:t>
      </w:r>
    </w:p>
    <w:p>
      <w:pPr>
        <w:pStyle w:val="Normal"/>
        <w:rPr/>
      </w:pPr>
      <w:r>
        <w:rPr/>
        <w:t>Понтий Пилат склонил голову перед народом и ответил толпе:</w:t>
      </w:r>
    </w:p>
    <w:p>
      <w:pPr>
        <w:pStyle w:val="Normal"/>
        <w:rPr/>
      </w:pPr>
      <w:r>
        <w:rPr/>
        <w:t xml:space="preserve">— </w:t>
      </w:r>
      <w:r>
        <w:rPr/>
        <w:t>Да будет так! Но помните, что, предавая смертной муке невиновного, вы полностью берете на себя ответственность за содеянное!</w:t>
      </w:r>
    </w:p>
    <w:p>
      <w:pPr>
        <w:pStyle w:val="Normal"/>
        <w:rPr/>
      </w:pPr>
      <w:r>
        <w:rPr/>
        <w:t xml:space="preserve">Он кивнул писарю. И тот записал на свитке решение о казни Иешуа Бен-Кохба, под каким именем Он был записан в книге рождений. Сын Звезды был осужден. Мистерия Великой Жертвы распятия началась. </w:t>
      </w:r>
    </w:p>
    <w:p>
      <w:pPr>
        <w:pStyle w:val="Normal"/>
        <w:rPr/>
      </w:pPr>
      <w:r>
        <w:rPr/>
        <w:t xml:space="preserve">Из толпы выделялось чье-то выразительно-лукавое лицо со змеящейся улыбкой, которое было очень довольно таким решением — послать на муки святого человека. Дух тьмы торжествовал. А на дворе тюрьмы, куда был отправлен Иешуа, уже кипела работа. Великий Путник видел сквозь решетку, как там сооружались три огромных креста из кедровых брусьев. Он хорошо знал, что это кедр, ибо имел навык плотника и не раз работал с этим чудесным материалом, который доставляли в Иудею с Ливанских гор. </w:t>
      </w:r>
    </w:p>
    <w:p>
      <w:pPr>
        <w:pStyle w:val="Normal"/>
        <w:rPr/>
      </w:pPr>
      <w:r>
        <w:rPr/>
        <w:t>Молитва души не прекращалась. Дух был тверд. А тело трепетало и страшилось своих страданий. Но рядом Он чувствовал присутствие Своего Друга и Учителя Ибн-Рагима. И это грело Его душу.</w:t>
      </w:r>
    </w:p>
    <w:p>
      <w:pPr>
        <w:pStyle w:val="Normal"/>
        <w:rPr/>
      </w:pPr>
      <w:r>
        <w:rPr/>
      </w:r>
    </w:p>
    <w:p>
      <w:pPr>
        <w:pStyle w:val="Normal"/>
        <w:rPr/>
      </w:pPr>
      <w:r>
        <w:rPr/>
        <w:t>352. Небесный шарф Матери Мира превращается в бесконечный свиток, на котором, по мере прикосновения взгляда, вспыхивают готовые строки Вечной Книги Мудрости, которую нужно передать людям. Из начала времени многими пророками и святыми пишется она. И никогда не прекратится поток огненных знаков, возникающих на серебряном шелке бесконечного свитка жизни. Слабо или сильно, талантливо или бездарно, зажигательно или охлаждающе может действовать наше слово, возбуждая скрытый в глубине души опыт накоплений Чаши, призывающий к действию в этом мире, которое выражено делами рук наших и измерено стопами и шагами ног наших.</w:t>
      </w:r>
    </w:p>
    <w:p>
      <w:pPr>
        <w:pStyle w:val="Normal"/>
        <w:rPr/>
      </w:pPr>
      <w:r>
        <w:rPr/>
        <w:t>До последнего вздоха будет писаться Книга Наша. И никто не сможет прекратить дыхание мудрости.</w:t>
      </w:r>
    </w:p>
    <w:p>
      <w:pPr>
        <w:pStyle w:val="Normal"/>
        <w:rPr/>
      </w:pPr>
      <w:r>
        <w:rPr/>
        <w:t xml:space="preserve"> </w:t>
      </w:r>
      <w:r>
        <w:rPr/>
        <w:t>Можно убить человека. Но душа его неуловима и свободна. Сколько бы маги ни старались уничтожить или поймать душу, пленение не состоится без Воли Владык Кармы. Лишь Они имеют способность заключения отдельных душ, нанесших непоправимый вред планете, в область Тишины Молчания, где дух наедине с собой должен провести целую манвантару. И такое одиночное заточение, помимо пробуждения угрызений совести, учит работать со своим внутренним миром и лишает одержания — в силу того, что нет окружения, возбуждающего культ личности, от которого самомнение возрастает необычайно. Одиночеством и суровостью исцеляются самые застаревшие болезни духа. Само кармическое наказание часто бывает гораздо страшнее того, которого человек избежал сразу после проступка.</w:t>
      </w:r>
    </w:p>
    <w:p>
      <w:pPr>
        <w:pStyle w:val="Normal"/>
        <w:rPr/>
      </w:pPr>
      <w:r>
        <w:rPr/>
      </w:r>
    </w:p>
    <w:p>
      <w:pPr>
        <w:pStyle w:val="Normal"/>
        <w:rPr/>
      </w:pPr>
      <w:r>
        <w:rPr/>
        <w:t xml:space="preserve">353. Накопление наблюдений легко перерастает в качество запоминаний внутренних видений. Сновидения и виденное во время мгновенных отсутствий тонкого тела складывают неоценимый опыт развития внимательности. Можно пропустить очевидные знаки удачи или предупреждения. Но главное во вселенной сознания определяется пониманием мысли как основной силы, связующей нити миров. Брак неба и земли не состоится, пока волосы духа и материи не будут связаны так, что не оставят узлов. </w:t>
      </w:r>
    </w:p>
    <w:p>
      <w:pPr>
        <w:pStyle w:val="Normal"/>
        <w:rPr/>
      </w:pPr>
      <w:r>
        <w:rPr/>
        <w:t>Наблюдайте и запоминайте. Идея самовоспоминаний использовалась мистиками Атлантиды и Египта как средство избавления от внушений Майи. Это было непременным условием выхода из состояния становления камнем или деревом.</w:t>
      </w:r>
    </w:p>
    <w:p>
      <w:pPr>
        <w:pStyle w:val="Normal"/>
        <w:rPr/>
      </w:pPr>
      <w:r>
        <w:rPr/>
      </w:r>
    </w:p>
    <w:p>
      <w:pPr>
        <w:pStyle w:val="Normal"/>
        <w:rPr/>
      </w:pPr>
      <w:r>
        <w:rPr/>
        <w:t>354. Терракотовая армия, обнаруженная в гробнице одного из древних императоров Китая, некоторыми учеными считается останками живых людей, которые при определенном состоянии медитации возвратили себя в первозданное минеральное состояние. Преданность этих людей правителю была так велика, что они охотно согласились на такой уникальный опыт китайских магов. Благоухание святых связано с возвращением тела при помощи молитвы и поста в состояние цветов или деревьев. Но превращение человека в состояние обожженной глины требует присутствия разумной огненной стихии. И здесь без актиничей не обошлось. Только огненные существа в виде плазмоидов способны совершить подобную операцию.</w:t>
      </w:r>
    </w:p>
    <w:p>
      <w:pPr>
        <w:pStyle w:val="Normal"/>
        <w:rPr/>
      </w:pPr>
      <w:r>
        <w:rPr/>
      </w:r>
    </w:p>
    <w:p>
      <w:pPr>
        <w:pStyle w:val="Normal"/>
        <w:rPr/>
      </w:pPr>
      <w:r>
        <w:rPr/>
        <w:t xml:space="preserve">355. Основная составляющая сила судьбы заключена в нашем мысленном поле, где происходит создание всех основных замыслов, или проекций земных действий. Если мир нашего мышления чист, то и земная жизнь не будет омрачена событиями негативными. В этой части бытия человек сам строит свою судьбу. Но в таком случае кто же является вдохновителем всех безобразий и войн, если не космические одержатели, вернее, астральные слуги сгустков темной материи космоса? </w:t>
      </w:r>
    </w:p>
    <w:p>
      <w:pPr>
        <w:pStyle w:val="Normal"/>
        <w:rPr/>
      </w:pPr>
      <w:r>
        <w:rPr/>
        <w:t>Уже доказано, что нет ни одной клеточки пустого пространства в космосе и что каждая микроскопическая точка в нем имеет свой разум. Поэтому мысли могут легко внушаться извне, и это основное течение мыслеустройства. Но неизжитая страсть или светлое желание остаются в ауре, дожидаясь удачного момента для реализации своего замысла. И в этом плане накопление энергий перерастает в разумное зерно, создающее живое существо, продолжающее жить в нашем аурическом сосуде, как в аквариуме — золотая рыбка.</w:t>
      </w:r>
    </w:p>
    <w:p>
      <w:pPr>
        <w:pStyle w:val="Normal"/>
        <w:rPr/>
      </w:pPr>
      <w:r>
        <w:rPr/>
        <w:t>Судьба не разом создается. Напряжение мысли, устремление духа в одном и том же направлении выстраивает цепь событий через возможности и извлечение накопленного потенциала нашего опыта. Судьба — управительница и хранительница всего лучшего в нас. И ее рог изобилия, чаша или иной сосуд, который она держит в своих руках, есть лучшие наши накопления. Но она, наша Мать, усиливает их, добавляя к дарам то, что мы сами не замечали, но что присутствует в плане духовном касаемо этого предмета.</w:t>
      </w:r>
    </w:p>
    <w:p>
      <w:pPr>
        <w:pStyle w:val="Normal"/>
        <w:rPr/>
      </w:pPr>
      <w:r>
        <w:rPr/>
      </w:r>
    </w:p>
    <w:p>
      <w:pPr>
        <w:pStyle w:val="Normal"/>
        <w:rPr/>
      </w:pPr>
      <w:r>
        <w:rPr/>
        <w:t>356. Серая стена камеры засветилась радужным светом, хотя была полночь и небо было закрыто облаками. Словно в волшебном зеркале, Сын Звезды увидел огненный Облик Отца Своего — Сварога, который, посылая лучи из Глаз Своих и из Рук, ободрял Сына Своего:</w:t>
      </w:r>
    </w:p>
    <w:p>
      <w:pPr>
        <w:pStyle w:val="Normal"/>
        <w:rPr/>
      </w:pPr>
      <w:r>
        <w:rPr/>
        <w:t xml:space="preserve">— </w:t>
      </w:r>
      <w:r>
        <w:rPr/>
        <w:t>Прими чашу сию как единственное средство спасения мира. Планета погрязла в невежестве. И без святой крови жертва искупления не будет действенной. Цари Вселенной не могут упорядочить мир без уложений свободной воли человечества. И если она враждебна Высшему Решению, то остается лишь одно средство для открытия Небесных Врат — рождение Бога в человеческом теле и окропление Его кровью тверди земной. Я могу сделать бесчувственным тело Твое. Но Ты должен понимать, что, чем острее боль ощущений физических, тем действеннее страдания, которые очистят мировое пространство. Муки будут ужасными еще и потому, что слишком высока духовная организация сознания и самой нервной системы. Рядом — Твой Друг, который в любой момент может изменить Твое состояние, встав на Твое место. Самопожертвование поднимает дух на невиданную высоту — тем более, во благо совершаемое. Я могу сделать Тебя невидимым и вывести из темницы. Но помни Сам о той миссии, ради которой Ты воплотился в этом народе. Импульс Твоего подвига укажет планете путь в будущее, несмотря на все грядущие войны. С миром прими час жертвы!</w:t>
      </w:r>
    </w:p>
    <w:p>
      <w:pPr>
        <w:pStyle w:val="Normal"/>
        <w:rPr/>
      </w:pPr>
      <w:r>
        <w:rPr/>
        <w:t xml:space="preserve">Голос умолк. Руки Великого Отца сложились в мудре древнего знака — того благословения, которое было принято в дальних мирах. Дух Родины жил в сердце Великого Путника. И путь Его начинался за чертой Ориона, как и у всех духовных Водителей Человечества. </w:t>
      </w:r>
    </w:p>
    <w:p>
      <w:pPr>
        <w:pStyle w:val="Normal"/>
        <w:rPr/>
      </w:pPr>
      <w:r>
        <w:rPr/>
        <w:t xml:space="preserve">Камни темницы, пылающие прежде, как самоцветы, медленно угасали, когда видение уходило с серых стен. Сын Звезды в торжественном молчании переживал последнюю ночь перед Своей казнью, ибо народ Израиля признал Его виновным и приговорил к смерти на кресте, смерти ужасной и мучительной, которая для некоторых длилась долгие сутки — на палящем солнце и в холоде ночи, когда в пустыне наступает мороз. Это была не смерть, а медленная и долгая пытка, когда из больного от ран и мук тела дух не хотел уходить, цепляясь за последние мгновения земного существования. </w:t>
      </w:r>
    </w:p>
    <w:p>
      <w:pPr>
        <w:pStyle w:val="Normal"/>
        <w:rPr/>
      </w:pPr>
      <w:r>
        <w:rPr/>
      </w:r>
    </w:p>
    <w:p>
      <w:pPr>
        <w:pStyle w:val="Normal"/>
        <w:rPr/>
      </w:pPr>
      <w:r>
        <w:rPr/>
        <w:t xml:space="preserve">357. Нам дано совершить земное действие. Но кто же вложил в наш дух его прообраз, насущную необходимость выполнения этой задачи? И к чему приведет это действие, ставшее причиной ряда явлений? </w:t>
      </w:r>
    </w:p>
    <w:p>
      <w:pPr>
        <w:pStyle w:val="Normal"/>
        <w:rPr/>
      </w:pPr>
      <w:r>
        <w:rPr/>
        <w:t xml:space="preserve">Проводом вечной тайны явлен человек. И то, что поручено одному из воплощенных, не может быть открыто другому. </w:t>
      </w:r>
    </w:p>
    <w:p>
      <w:pPr>
        <w:pStyle w:val="Normal"/>
        <w:rPr/>
      </w:pPr>
      <w:r>
        <w:rPr/>
        <w:t xml:space="preserve">Каждая душа вмещает целую вселенную, единственную и неповторимую в своих мысленных и чувственных проявлениях, в череде своих малых и великих озарений, в шепоте откровений, льющихся от неба и земли, от огня и воды, от воздуха и эфира. Духи тайны как водители нашего земного пути устремляют нас к лучшей жизни. И не только благополучие материальное вмещено в это понятие, но и духовная и душевная полнота ощущения жизни. </w:t>
      </w:r>
    </w:p>
    <w:p>
      <w:pPr>
        <w:pStyle w:val="Normal"/>
        <w:rPr/>
      </w:pPr>
      <w:r>
        <w:rPr/>
        <w:t>Земное странствие трудно, и даже мучительно. Но оно есть определитель границ возможностей духа, ибо лишь голос, воззвавший из глубины материи, может быть услышан Высшим Миром в силу того, что боль сердца, испытавшего страдания, так велика, что вырабатывает невероятный ток желания спастись.</w:t>
      </w:r>
    </w:p>
    <w:p>
      <w:pPr>
        <w:pStyle w:val="Normal"/>
        <w:rPr/>
      </w:pPr>
      <w:r>
        <w:rPr/>
      </w:r>
    </w:p>
    <w:p>
      <w:pPr>
        <w:pStyle w:val="Normal"/>
        <w:rPr/>
      </w:pPr>
      <w:r>
        <w:rPr/>
        <w:t>358. Факты изысканных издевательств и сознательного мучительства нельзя ничем объяснить, кроме гордыни. Страшащийся быть униженным и оскорбленным постоянно попадает в ситуацию ущемления своего самомнения. И это будет продолжаться до тех пор, пока человек не перестанет обращать внимание на обиды и пока не увидит в них знаки, указывающие на необходимость исправления одной из черт своего поведения. Угашение черного огня самости приводит к возрастанию чистого пламени.</w:t>
      </w:r>
    </w:p>
    <w:p>
      <w:pPr>
        <w:pStyle w:val="Normal"/>
        <w:rPr/>
      </w:pPr>
      <w:r>
        <w:rPr/>
      </w:r>
    </w:p>
    <w:p>
      <w:pPr>
        <w:pStyle w:val="Normal"/>
        <w:rPr/>
      </w:pPr>
      <w:r>
        <w:rPr/>
        <w:t>359. Учитель творит для ученика лучшее будущее, но воля последнего способна исказить самые лучшие возможности, которые были заложены.</w:t>
      </w:r>
    </w:p>
    <w:p>
      <w:pPr>
        <w:pStyle w:val="Normal"/>
        <w:rPr/>
      </w:pPr>
      <w:r>
        <w:rPr/>
        <w:t xml:space="preserve"> </w:t>
      </w:r>
      <w:r>
        <w:rPr/>
        <w:t>Представления свободной воли каждый считает основополагающими и верными, пока его утверждения не будут развенчаны. Дипломатичность и лукавство очень похожи друг на друга. Различаются только мотивы. Лукавство действует лишь в свою пользу, а дипломатия следует стратегии государства. Лучшее не означает кисельную удобоваримость методов постижения и фактов. Чтобы человек оценил достижение, оно заслоняется стеной неодолимых преград. Только трудности дают осознание ценности обретаемого знания. Препятствия закаляют меч нашего мужества.</w:t>
      </w:r>
    </w:p>
    <w:p>
      <w:pPr>
        <w:pStyle w:val="Normal"/>
        <w:rPr/>
      </w:pPr>
      <w:r>
        <w:rPr/>
      </w:r>
    </w:p>
    <w:p>
      <w:pPr>
        <w:pStyle w:val="Normal"/>
        <w:rPr/>
      </w:pPr>
      <w:r>
        <w:rPr/>
        <w:t xml:space="preserve">360. Двойственность сознания, или, как сейчас принято говорить, раздвоение личности, во многом связана не столько с одержанием, сколько с прошлыми жизнями, которые были так мучительны и впечатляющи, что их власть над нынешним существованием стала преобладать. В самом начале жизни можно легко уловить, в каком состоянии духа и положении человек закончил предыдущий путь. Если маленький ребенок предпочитает луковицу яблоку, носит в кармане корочку хлеба или кладет ее под голову и летом надевает на себя теплые вещи, то, очевидно, что прежде этого существования были холод, голод и, скорее всего, одиночество. И это дало невероятный импульс жизнестойкости и умение, в хорошем смысле, приспосабливаться к любым жизненным ситуациям. </w:t>
      </w:r>
    </w:p>
    <w:p>
      <w:pPr>
        <w:pStyle w:val="Normal"/>
        <w:rPr/>
      </w:pPr>
      <w:r>
        <w:rPr/>
        <w:t>Рождение в рабочей или крестьянской семье дает реальное понимание труда как единственного источника благосостояния. Современная торговля есть не что иное, как спекуляция. Где-то приобретать товар низкого качества за малую цену и продавать его втридорога, при этом получая прибыль за то, что сам не произвел, — не совсем чистое занятие.</w:t>
      </w:r>
    </w:p>
    <w:p>
      <w:pPr>
        <w:pStyle w:val="Normal"/>
        <w:rPr/>
      </w:pPr>
      <w:r>
        <w:rPr/>
      </w:r>
    </w:p>
    <w:p>
      <w:pPr>
        <w:pStyle w:val="Normal"/>
        <w:rPr/>
      </w:pPr>
      <w:r>
        <w:rPr/>
        <w:t>361. Неудачные умозаключения, если они даже наряжены в пышные словесные одежды, приводят к легкомыслию, принимая которое, близким будет и невежественное заблуждение, продиктованное только чьим-то самодовольством и не имеющее ничего общего ни с постижением истины, ни с мудростью. Нужна ответственность за каждую ложную информацию.</w:t>
      </w:r>
    </w:p>
    <w:p>
      <w:pPr>
        <w:pStyle w:val="Normal"/>
        <w:rPr/>
      </w:pPr>
      <w:r>
        <w:rPr/>
        <w:t xml:space="preserve">Чрезвычайная осторожность нужна в деле передачи знаний. Иначе для одних это станет заблуждением, а для других — трагедией, ибо знаем множество генералов от науки, которые шли ложным путем, что не мешало им получать звания, и даже государственные награды и премии. Но в науке скрытой мудрости все гораздо серьезнее. Следствие ошибок в оккультизме ярко отражено в песенке о волшебнике-недоучке, когда вместо одного явления получается другое, сообразно уровню развития духа. </w:t>
      </w:r>
    </w:p>
    <w:p>
      <w:pPr>
        <w:pStyle w:val="Normal"/>
        <w:rPr/>
      </w:pPr>
      <w:r>
        <w:rPr/>
        <w:t>Чем шире дух обнимает пространство, тем мощнее он проявляет свой потенциал. Если приходит мысль о памяти прошлых вселенных, вмещающих миллиарды галактик, то зерно духа явно не от Земли дано.</w:t>
      </w:r>
    </w:p>
    <w:p>
      <w:pPr>
        <w:pStyle w:val="Normal"/>
        <w:rPr/>
      </w:pPr>
      <w:r>
        <w:rPr/>
      </w:r>
    </w:p>
    <w:p>
      <w:pPr>
        <w:pStyle w:val="Normal"/>
        <w:rPr/>
      </w:pPr>
      <w:r>
        <w:rPr/>
        <w:t xml:space="preserve">362. Масштаб космогонии принимается теми, кто пришел с Высших Миров. Но для обывателя, убедившего себя в принадлежности к высокой космической элите, это уловка ухода от земной ответственности и способ избежать мысли о будничности. Но в каждом деле должна присутствовать соразмерность знаний, поведения и заявлений. </w:t>
      </w:r>
    </w:p>
    <w:p>
      <w:pPr>
        <w:pStyle w:val="Normal"/>
        <w:rPr/>
      </w:pPr>
      <w:r>
        <w:rPr/>
        <w:t>Не нужно обращать на себя внимание. У пространства ухо долгое. Нельзя кристаллизовать в звук некоторые понятия, хотя чтение Наших Бесед напитывает пространство огнем нового мышления. Постепенно приучаем человечество думать по-иному, вне всяких крючков прошлой зависимости. Не нужно думать о наживе, если и так налажена система минимального благополучия.</w:t>
      </w:r>
    </w:p>
    <w:p>
      <w:pPr>
        <w:pStyle w:val="Normal"/>
        <w:rPr/>
      </w:pPr>
      <w:r>
        <w:rPr/>
      </w:r>
    </w:p>
    <w:p>
      <w:pPr>
        <w:pStyle w:val="Normal"/>
        <w:rPr/>
      </w:pPr>
      <w:r>
        <w:rPr/>
        <w:t>363. «Возвышенное мышление позволяет избежать вредного ограничения». Лишь минуя вязкие места низменной природы, можно легко идти вверх. Каждая горная тропа научит путника твердой поступи, тогда как болото призывает к осторожности и отсутствию спешки. Всякое беспокойство в этом случае грозит погружением в трясину. Плиты камней звонко отзываются на наше восхождение. Но туман опасности стоит над болотом. Даем крылья Учения Жизни, чтобы могли пролететь над удушливыми явлениями. Поднимитесь выше, ибо сверху легче следить за поползновением врага, оставляющим темный след на теле мира. Пожалейте убогого, но сноба заставьте опуститься туда, откуда истекают его лживые действия.</w:t>
      </w:r>
    </w:p>
    <w:p>
      <w:pPr>
        <w:pStyle w:val="Normal"/>
        <w:rPr/>
      </w:pPr>
      <w:r>
        <w:rPr/>
      </w:r>
    </w:p>
    <w:p>
      <w:pPr>
        <w:pStyle w:val="Normal"/>
        <w:rPr/>
      </w:pPr>
      <w:r>
        <w:rPr/>
        <w:t xml:space="preserve">364. Тропы Алтая полны невероятных сюрпризов. Необычное дерево на живописной скале или изгиб реки в виде сокровенного знака рун лишь начало освоения азбуки чудес Сердца Мира, читать которую учится душа, не равнодушная к существованию древних святынь. </w:t>
      </w:r>
    </w:p>
    <w:p>
      <w:pPr>
        <w:pStyle w:val="Normal"/>
        <w:rPr/>
      </w:pPr>
      <w:r>
        <w:rPr/>
        <w:t xml:space="preserve">Скептицизм многих людей проистекает только из невежества. Они не видят и не желают видеть признаки тонких явлений, как в нагромождении камней — руины древнего города. Скептикам представляется, что глубина пластов исторических событий не должна превышать десяти-пятнадцати тысяч лет. Но что говорить тогда об индийских и русских летописях, которые утверждают развитую государственность одной и другой страны, насчитывающую не одну сотню тысяч, а то и несколько миллионов, лет существования? </w:t>
      </w:r>
    </w:p>
    <w:p>
      <w:pPr>
        <w:pStyle w:val="Normal"/>
        <w:rPr/>
      </w:pPr>
      <w:r>
        <w:rPr/>
        <w:t xml:space="preserve">Рунические письмена Алтая трактуются в свете тюркологии, но никак не в ключе славянской письменности, которая была принята как основная в империи хунну и хеттов, а также в шумерский период. Даже Египет самых древних эпох пользовался руникой, обнаруженные написания на которой тщательно скрываются западными учеными, как и найденные славянские артефакты на европейском континенте. </w:t>
      </w:r>
    </w:p>
    <w:p>
      <w:pPr>
        <w:pStyle w:val="Normal"/>
        <w:rPr/>
      </w:pPr>
      <w:r>
        <w:rPr/>
        <w:t xml:space="preserve">Отрицать роль Алтая как котла цивилизаций — значит не понимать всего процесса движения народов и пассионарности демографических взрывов и падений. </w:t>
      </w:r>
    </w:p>
    <w:p>
      <w:pPr>
        <w:pStyle w:val="Normal"/>
        <w:rPr/>
      </w:pPr>
      <w:r>
        <w:rPr/>
        <w:t xml:space="preserve">Хранилище древних рукописей не досужий вымысел или миф, но очевидный факт, подтвержденный многими очевидцами. Ведь до сих пор хранители Алтая пользуются заклинаниями, написанными на золотых пластинах, которые служат неотъемлемой частью ритуальных обрядов. Даже А.В. Барченко пользовался такой возможностью для своих целей, приезжая на Алтай с экспедицией НКВД и останавливаясь в Нижнем Уймоне в доме волостного старшины. В то время Нижний Уймон был самым богатым селом в Уймонской волости. Здесь некогда был первый казачий форпост — после присоединения Алтая к Российской империи, в пору постепенного проникновения российского влияния в сторону Китая и возвращения некогда утраченных Сибирской Русью земель. </w:t>
      </w:r>
    </w:p>
    <w:p>
      <w:pPr>
        <w:pStyle w:val="Normal"/>
        <w:rPr/>
      </w:pPr>
      <w:r>
        <w:rPr/>
        <w:t xml:space="preserve">Забытое опять восходит к нам. Утраченного нет. Есть то, чего мы не замечаем или не хотим замечать, проходя мимо намозолившего глаза предмета, не думая, что старый засов на двери — самое подходящее место хранения золотого запаса семьи. То, что на глазах, кажется не столь важным. Внимание скользит по нему, не придавая значения. Так часто бывает и с историческими фактами, лежащими на поверхности, или с названиями поселков и урочищ. Это не просто географические обозначения, но топонимическая летопись народов, оставивших память о себе. Каждое племя переименовывало горы, реки и озера. Но иногда, по какому-то скрытому капризу или осознанному кем-то замыслу, древнее название оставалось, приживаясь в среде пришедшего народа. </w:t>
      </w:r>
    </w:p>
    <w:p>
      <w:pPr>
        <w:pStyle w:val="Normal"/>
        <w:rPr/>
      </w:pPr>
      <w:r>
        <w:rPr/>
        <w:t>Дух незримо странствует по полям планеты. И имена сокровенные не замечаются, потому что упоминаются непрестанно, не сходя с уст. Но за ними — тайна веков. В пустыне времен сокрыто так много удивительного.</w:t>
      </w:r>
    </w:p>
    <w:p>
      <w:pPr>
        <w:pStyle w:val="Normal"/>
        <w:rPr/>
      </w:pPr>
      <w:r>
        <w:rPr/>
      </w:r>
    </w:p>
    <w:p>
      <w:pPr>
        <w:pStyle w:val="Normal"/>
        <w:rPr/>
      </w:pPr>
      <w:r>
        <w:rPr/>
        <w:t xml:space="preserve">365. Насыщение крови чувственными энергиями не может быть негативным. Все зависит от правильного использования индрий в сложной картине мира. Чувственность, помимо фактора продолжения рода, играет обучающую роль. Она, прежде всего, средство постижения материального мира. И последнее время указывает на замену примитивных чувствований более тонкими аспектами ощущений. </w:t>
      </w:r>
    </w:p>
    <w:p>
      <w:pPr>
        <w:pStyle w:val="Normal"/>
        <w:rPr/>
      </w:pPr>
      <w:r>
        <w:rPr/>
        <w:t xml:space="preserve">Что бы ни говорили разные научные теории, но мы через ощущения постигаем мир, постепенно устраняя их ошибочность и помехи. Без зрения и слуха можно жить, но не будет достаточной полноты понимания жизни. Точно так же человек, лишенный обоняния, осязания или вкуса, не будет считаться полноценным, потому что как отдельные чувства, так и весь их комплекс приносит непредсказуемые моменты познания. Через речь общаться легче, чем мысленно. Но в каждой категории чувствований имеется как низший пласт, ограниченных, и даже примитивных, применений, так и духовная часть ощущений, составляющая вершину айсберга. </w:t>
      </w:r>
    </w:p>
    <w:p>
      <w:pPr>
        <w:pStyle w:val="Normal"/>
        <w:rPr/>
      </w:pPr>
      <w:r>
        <w:rPr/>
        <w:t xml:space="preserve">Чувствознание не миф, но реальная сила, при помощи которой люди получают знание. </w:t>
      </w:r>
    </w:p>
    <w:p>
      <w:pPr>
        <w:pStyle w:val="Normal"/>
        <w:rPr/>
      </w:pPr>
      <w:r>
        <w:rPr/>
        <w:t>Называемые зовом крови, некоторые необъяснимые явления определяются как случаи особых накоплений родовой памяти, носителем которой является каждый человек. Все рождаются в семье в равных условиях. Но неожиданно меняется приоритет интересов, характер поведения у тех, кто составляет одну ячейку общества. Каждому из воплощенных достается своя искра памяти рода, предназначенная для определенной души и связанная с ней одним целым.</w:t>
      </w:r>
    </w:p>
    <w:p>
      <w:pPr>
        <w:pStyle w:val="Normal"/>
        <w:rPr/>
      </w:pPr>
      <w:r>
        <w:rPr/>
      </w:r>
    </w:p>
    <w:p>
      <w:pPr>
        <w:pStyle w:val="Normal"/>
        <w:rPr/>
      </w:pPr>
      <w:r>
        <w:rPr/>
        <w:t xml:space="preserve">366. Тем и вредна разного рода зависимость, что она отравляет сознание высших центров. Зачем духу, разуму или определяющей способности наши земные страсти? Зачем сердцу мечты о наживе или сладострастии? Воля низших центров навязывает свое видение мира всей внутренней человеческой структуре. </w:t>
      </w:r>
    </w:p>
    <w:p>
      <w:pPr>
        <w:pStyle w:val="Normal"/>
        <w:rPr/>
      </w:pPr>
      <w:r>
        <w:rPr/>
        <w:t xml:space="preserve">Невежество тем и опасно, что подменяет духовные ценности материальными. Внушенные человечеству падшим ангелом заблуждения не просто овладели миром — они растут, как дрожжевые грибки, захватывая даже то ментальное пространство, которое должно быть свободно от примитива животного ума. </w:t>
      </w:r>
    </w:p>
    <w:p>
      <w:pPr>
        <w:pStyle w:val="Normal"/>
        <w:rPr/>
      </w:pPr>
      <w:r>
        <w:rPr/>
        <w:t>Ищите в самых невзрачных явлениях проявления духа. И это будет верное направление пути.</w:t>
      </w:r>
    </w:p>
    <w:p>
      <w:pPr>
        <w:pStyle w:val="Normal"/>
        <w:rPr/>
      </w:pPr>
      <w:r>
        <w:rPr/>
      </w:r>
    </w:p>
    <w:p>
      <w:pPr>
        <w:pStyle w:val="Normal"/>
        <w:rPr/>
      </w:pPr>
      <w:r>
        <w:rPr/>
        <w:t xml:space="preserve">367. Кого можно удивить своей самостью, если сама планета пропитана волей ограниченного и исключительного существования? </w:t>
      </w:r>
    </w:p>
    <w:p>
      <w:pPr>
        <w:pStyle w:val="Normal"/>
        <w:rPr/>
      </w:pPr>
      <w:r>
        <w:rPr/>
        <w:t xml:space="preserve">Высшее «Я» как движущая сила каждой личности имеет прямую связь с самим Богом. Оно и есть Бог в нас, который имеет силу свою в каждом атоме и в каждой вселенной, являющихся равнозначными величинами как микро- и макрокосм. </w:t>
      </w:r>
    </w:p>
    <w:p>
      <w:pPr>
        <w:pStyle w:val="Normal"/>
        <w:rPr/>
      </w:pPr>
      <w:r>
        <w:rPr/>
        <w:t>Узлы наших недостатков нужно рассечь или оставить где-то, потому что верховная триада не нуждается в проявлениях нижних чакр. Постепенно все будет изжито. И боли нервные внизу могут указывать на отмирание нерва, связывающего с землей. Кармический хвост, или шлейф, есть своего рода заземление и связь астрального тела с недрами планеты. Существ такого рода видел там, куда тебя привел когда-то А.Н.Д. И только сила Матери Мира вывела из подземелья заблуждений.</w:t>
      </w:r>
    </w:p>
    <w:p>
      <w:pPr>
        <w:pStyle w:val="Normal"/>
        <w:rPr/>
      </w:pPr>
      <w:r>
        <w:rPr/>
        <w:t xml:space="preserve">Но не нужно терять силу на ненависть. Нет ни счастья, ни горя. Есть тонкий покой познания. Скорбеть нужно. Сострадать нужно. Иначе нервы покроются толстым слоем жира, если не обращать внимания ни на что. Путь безразличия кончается хроническим равнодушием, когда человек с отсутствующим видом воспринимает как высокое, так и низкое. </w:t>
      </w:r>
    </w:p>
    <w:p>
      <w:pPr>
        <w:pStyle w:val="Normal"/>
        <w:rPr/>
      </w:pPr>
      <w:r>
        <w:rPr/>
        <w:t>Все нервные каналы пульсируют чистым огнем и постоянно вспыхивают, словно порох, от воспламенения чувств. И хорошо, если огонь не перерастает в прорыв ауры. Но даже возгорание центров не поощряется. Нужна общая, естественным путем достижимая, огненность, пылающая ровным пламенем.</w:t>
      </w:r>
    </w:p>
    <w:p>
      <w:pPr>
        <w:pStyle w:val="Normal"/>
        <w:rPr/>
      </w:pPr>
      <w:r>
        <w:rPr/>
      </w:r>
    </w:p>
    <w:p>
      <w:pPr>
        <w:pStyle w:val="Normal"/>
        <w:rPr/>
      </w:pPr>
      <w:r>
        <w:rPr/>
        <w:t xml:space="preserve">368. Напряженность радости, посылаемой Нами, может достигать такой степени, что ее трудно выдержать. </w:t>
      </w:r>
    </w:p>
    <w:p>
      <w:pPr>
        <w:pStyle w:val="Normal"/>
        <w:rPr/>
      </w:pPr>
      <w:r>
        <w:rPr/>
        <w:t xml:space="preserve">Каждый человек, соизмеряющий свою мысль с сознанием Учителя, уже на пути служения. Это избавляет от высокомерия. Это объясняет понимание смирения как фактора свободного пространства. Преданность не может возгореться в сердце самовлюбленном. Но если человек готов служить в любом качестве своему наставнику, он уже учится, находясь в поле высоких энергий. Даже если достоинства наставника преувеличены, дух все равно получает опыт правильного следования за своим Гуру. </w:t>
      </w:r>
    </w:p>
    <w:p>
      <w:pPr>
        <w:pStyle w:val="Normal"/>
        <w:rPr/>
      </w:pPr>
      <w:r>
        <w:rPr/>
        <w:t xml:space="preserve">Конечно, лучше радоваться, чем скорбеть. Но сострадание подразумевает делиться не только чьим-то горем или бедой, но и счастьем. Когда лишены зависти сердца, то можно поделиться с другом самым высоким достижением. </w:t>
      </w:r>
    </w:p>
    <w:p>
      <w:pPr>
        <w:pStyle w:val="Normal"/>
        <w:rPr/>
      </w:pPr>
      <w:r>
        <w:rPr/>
      </w:r>
    </w:p>
    <w:p>
      <w:pPr>
        <w:pStyle w:val="Normal"/>
        <w:rPr/>
      </w:pPr>
      <w:r>
        <w:rPr/>
        <w:t>369. Для святого человека или для того, кто хоть что-то понял в череде жизней, уход с земного плана — освобождение, а не утрата имущества или родных на земле. Встречи в мирах неминуемы. А школа земного существования не может быть пройдена ни в одном из иных миров.</w:t>
      </w:r>
    </w:p>
    <w:p>
      <w:pPr>
        <w:pStyle w:val="Normal"/>
        <w:rPr/>
      </w:pPr>
      <w:r>
        <w:rPr/>
        <w:t>Дошедший до глубины ущелья ищет тропинку, ведущую на перевал. Душно бывает в земном утеснении, но без этого не понять свободу простора. Колодец хорош, чтобы набирать воду, но в нем очень неудобно наблюдать звезды. Скоропалительность решений ведет к их отмене, но взвешенная позиция полна основательности. Не пожалеете о том, что взялись за благое дело. Скрипит колесо возможностей, но все же движется вперед. И это радует.</w:t>
      </w:r>
    </w:p>
    <w:p>
      <w:pPr>
        <w:pStyle w:val="Normal"/>
        <w:rPr/>
      </w:pPr>
      <w:r>
        <w:rPr/>
      </w:r>
    </w:p>
    <w:p>
      <w:pPr>
        <w:pStyle w:val="Normal"/>
        <w:rPr/>
      </w:pPr>
      <w:r>
        <w:rPr/>
        <w:t xml:space="preserve">370. Энергетические образования сохранили свои формы, уплотнив их до состояния отдельных органов. Но все это не происходило само собой, по прихоти природы. Ведь даже в отношении растений существует селекция, а у животных — естественный отбор. Над физическим телом человека трудились Величайшие Создатели, чей уровень познания немыслим для земного человека. Ведь только сейчас люди подошли к возможности выращивать из одной здоровой клетки определенный орган, который нужно заменить. И если в случае с чужим сердцем, почкой или же печенью происходит естественный процесс отторжения, то выращенное из генетического материала, принадлежащего самому человеку, приживается без особых осложнений. </w:t>
      </w:r>
    </w:p>
    <w:p>
      <w:pPr>
        <w:pStyle w:val="Normal"/>
        <w:rPr/>
      </w:pPr>
      <w:r>
        <w:rPr/>
        <w:t xml:space="preserve">Вселение огненного начала в каждый из центров происходило по мере уплотнения огненного тела в ментальное, а затем и в астральное, вплоть до физической материализации принципов. </w:t>
      </w:r>
    </w:p>
    <w:p>
      <w:pPr>
        <w:pStyle w:val="Normal"/>
        <w:rPr/>
      </w:pPr>
      <w:r>
        <w:rPr/>
        <w:t xml:space="preserve">Сейчас наступает время обратного процесса, когда сознание будет избавляться от грубых форм существования. Опыты Братства по уплотнению астрала — первый шаг к возвращению к легким телам, которые не будут нуждаться в тяжелой пище, в теплом или прохладном доме, а также в привычных средствах передвижения. Но до того времени еще многое нужно будет пройти, пока мы не оставим пустым этот глобус. </w:t>
      </w:r>
    </w:p>
    <w:p>
      <w:pPr>
        <w:pStyle w:val="Normal"/>
        <w:rPr/>
      </w:pPr>
      <w:r>
        <w:rPr/>
        <w:t xml:space="preserve">В лабораториях Братства ведутся опыты такого значительного уровня, что они кажутся нам самой смелой фантастикой. То, что еще не пришло в голову нашим ученым и что будет открыто в будущем, уже создается в Братстве, опережая рост сознания землян на столетия или даже еще больше. Все значительные исследования курируются Шамбалой. И ядерный взрыв был допущен, чтобы показать, какая ужасная сила заложена в атомной бомбе и в самом расщеплении ядра. Те же опасения связаны и с адронным коллайдером, где при незначительной ошибке может произойти цепная реакция, которая создаст если не черную дыру, то глубочайшую физическую каверну в мире, перед которой Марианская впадина будет лишь мелкой лужей. </w:t>
      </w:r>
    </w:p>
    <w:p>
      <w:pPr>
        <w:pStyle w:val="Normal"/>
        <w:rPr/>
      </w:pPr>
      <w:r>
        <w:rPr/>
        <w:t>Игры с микрокосмом опасны и безответственны. Особое тщание, чутье и уважение к предмету исследований нужны прежде всего, а не популистские заявления о том, что наконец удалось найти частицу Бога — неделимое начало материи. Не спешите, господа! Не вашим умам разгадывать эту загадку.</w:t>
      </w:r>
    </w:p>
    <w:p>
      <w:pPr>
        <w:pStyle w:val="Normal"/>
        <w:rPr/>
      </w:pPr>
      <w:r>
        <w:rPr/>
      </w:r>
    </w:p>
    <w:p>
      <w:pPr>
        <w:pStyle w:val="Normal"/>
        <w:rPr/>
      </w:pPr>
      <w:r>
        <w:rPr/>
        <w:t xml:space="preserve">371. Цикл Паришу тем и отличается от обычного времени, что выброшенная из сердца Солнца солнечная плазма, незримо ударяя в Чашу, пробуждает воспоминания прошлых жизней, полностью или частично. Это делает человека на какое-то, очень малое, время пробужденным, указывая на его атмический потенциал. </w:t>
      </w:r>
    </w:p>
    <w:p>
      <w:pPr>
        <w:pStyle w:val="Normal"/>
        <w:rPr/>
      </w:pPr>
      <w:r>
        <w:rPr/>
        <w:t xml:space="preserve">Духовность должна быть развиваема превыше всех других качеств современного человечества. Это не магия, это не экстрасенсорика, психометрия или многие другие способности людей, проснувшиеся в лучах огненного дыхания Солнца. Духовность есть прочное и неразрушимое соединение со своими высшими принципами, а всевозможные сверхспособности — это лишь фрагмент единого поля ее достижения. </w:t>
      </w:r>
    </w:p>
    <w:p>
      <w:pPr>
        <w:pStyle w:val="Normal"/>
        <w:rPr/>
      </w:pPr>
      <w:r>
        <w:rPr/>
        <w:t xml:space="preserve">Человеку совсем не стыдно, что он погряз в жидкой грязи невежества, или этот стыд недостаточно силен, если люди продолжают творить беззаконие, признаваясь себе в этом, но не обращая на это никакого внимания. </w:t>
      </w:r>
    </w:p>
    <w:p>
      <w:pPr>
        <w:pStyle w:val="Normal"/>
        <w:rPr/>
      </w:pPr>
      <w:r>
        <w:rPr/>
        <w:t xml:space="preserve">Скажут — причем здесь духовность и какова связь между одним и другим понятием? Истинно, только совесть способна раскалить наше сознание до степени такого напряжения, которое выжигает всю скверну, осевшую на дне души, превращая ее в летучий пепел. </w:t>
      </w:r>
    </w:p>
    <w:p>
      <w:pPr>
        <w:pStyle w:val="Normal"/>
        <w:rPr/>
      </w:pPr>
      <w:r>
        <w:rPr/>
        <w:t xml:space="preserve">Голос совести нашептывает веления души. Он не может быть громоподобен. Его звучание тише шелеста звездных лучей и прозрачнее звона хрустальных колокольчиков пространства. Но весомость указаний так велика, что направляет сознание в ином направлении. </w:t>
      </w:r>
    </w:p>
    <w:p>
      <w:pPr>
        <w:pStyle w:val="Normal"/>
        <w:rPr/>
      </w:pPr>
      <w:r>
        <w:rPr/>
        <w:t>Совесть — это представитель духа в нас самих. И та энергия, которую она призывает, и есть действие духовности, если человек следует этим внутренним зовам.</w:t>
      </w:r>
    </w:p>
    <w:p>
      <w:pPr>
        <w:pStyle w:val="Normal"/>
        <w:rPr/>
      </w:pPr>
      <w:r>
        <w:rPr/>
      </w:r>
    </w:p>
    <w:p>
      <w:pPr>
        <w:pStyle w:val="Normal"/>
        <w:rPr/>
      </w:pPr>
      <w:r>
        <w:rPr/>
        <w:t xml:space="preserve">372. «Когда человек ослаблен голодом и жаждой, он слишком утомлен, чтобы владеть своими чувствами и представлениями. Может ли он тогда достичь своей цели, которая овладевается лишь ясным умом расширенного сознания?» Так говорил Благословенный, предостерегая от аскетизма и чрезмерного умерщвления плоти, предупреждая, что некоторые садху принимают голодные обмороки и галлюцинации за откровения свыше. «Аскетизм не имеет никакой ценности в освобождении от уз земли, — продолжал Будда. — Лишь упражняясь в соизмеримости, соблюдайте точную меру в напряжении и устанавливайте равновесие ваших способностей». </w:t>
      </w:r>
    </w:p>
    <w:p>
      <w:pPr>
        <w:pStyle w:val="Normal"/>
        <w:rPr/>
      </w:pPr>
      <w:r>
        <w:rPr/>
        <w:t xml:space="preserve">Дисциплина духа дает спокойствие. Гораздо труднее в мире найти терпеливого человека, чем того, который не убеждал бы других, особенно сейчас, в какой-то одному ему известной миссии и непонятном избранничестве. </w:t>
      </w:r>
    </w:p>
    <w:p>
      <w:pPr>
        <w:pStyle w:val="Normal"/>
        <w:rPr/>
      </w:pPr>
      <w:r>
        <w:rPr/>
        <w:t xml:space="preserve">Снобизм захлестнул человеческое сознание мутной волной. При никчемной жизни как же признать себя в самом низу духовной лестницы? Признать — это значит начать путь очищения. </w:t>
      </w:r>
    </w:p>
    <w:p>
      <w:pPr>
        <w:pStyle w:val="Normal"/>
        <w:rPr/>
      </w:pPr>
      <w:r>
        <w:rPr/>
        <w:t xml:space="preserve">А соблазны мира все умножаются. И уже изобретены такие мощные орудия Майи, как виртуальные игры и интернет, перед которыми зеркала и их воздействия кажутся смешными игрушками, созданными для забавы. У геймеров судьба полностью одержимых людей. Эта психическая эпидемия — настолько серьезная проблема, что киберзависимость причислена к одному из самых ужасных психических заболеваний, наравне с наркоманией, алкоголизмом и фобиями разного рода. </w:t>
      </w:r>
    </w:p>
    <w:p>
      <w:pPr>
        <w:pStyle w:val="Normal"/>
        <w:rPr/>
      </w:pPr>
      <w:r>
        <w:rPr/>
      </w:r>
    </w:p>
    <w:p>
      <w:pPr>
        <w:pStyle w:val="Normal"/>
        <w:rPr/>
      </w:pPr>
      <w:r>
        <w:rPr/>
        <w:t xml:space="preserve">373. Луч Трисмегиста не покинет Дом Жизни. Не пустое времяпрепровождение запись Бесед. И пусть не удивляются выбору Нашему. Примитивным сознаниям не понять, что может значить дух, облаченный в доспех человеческой плоти. У Нашего Посланника даже недостатки приобретают качества неоспоримой духовности. </w:t>
      </w:r>
    </w:p>
    <w:p>
      <w:pPr>
        <w:pStyle w:val="Normal"/>
        <w:rPr/>
      </w:pPr>
      <w:r>
        <w:rPr/>
        <w:t xml:space="preserve">Трудно удержать огонь внутри. Это равно управлению ядерными процессами внутри нас. Но на самом деле ядерный взрыв лишь самая нижняя шкала постижения Огненного Мира, ибо радиация духовности может превышать все иные степени и виды радиоактивности. </w:t>
      </w:r>
    </w:p>
    <w:p>
      <w:pPr>
        <w:pStyle w:val="Normal"/>
        <w:rPr/>
      </w:pPr>
      <w:r>
        <w:rPr/>
        <w:t xml:space="preserve">В каждом излучении существуют духовная и разумная части. Помимо энергии освещения, электричество несет энергию обучения человечества. То же касается и всех видов излучения. Если камни и растения признаются объектами, обладающими разумом, то почему же само пространство не является таковым? </w:t>
      </w:r>
    </w:p>
    <w:p>
      <w:pPr>
        <w:pStyle w:val="Normal"/>
        <w:rPr/>
      </w:pPr>
      <w:r>
        <w:rPr/>
        <w:t>Нужно признать, что мы живем в мире, где нет мертвых вещей, предметов и, тем более, мертвых духов. Есть степени сознательного невежества, когда дух покидает оболочку и это оставляет ее в состоянии функционального физически существа, но лишенного монады. Ауры этих людей темны или вовсе отсутствуют. Это живые мертвецы, или черные дыры человечества, поглощающие живую психическую силу благодетельных людей, которые полностью открыты для сострадания и помощи человечеству и через которых действует Дух Нашего присутствия.</w:t>
      </w:r>
    </w:p>
    <w:p>
      <w:pPr>
        <w:pStyle w:val="Normal"/>
        <w:rPr/>
      </w:pPr>
      <w:r>
        <w:rPr/>
      </w:r>
    </w:p>
    <w:p>
      <w:pPr>
        <w:pStyle w:val="Normal"/>
        <w:rPr/>
      </w:pPr>
      <w:r>
        <w:rPr/>
        <w:t xml:space="preserve">374. Попытка наставлять и становиться над критической ситуацией, в какую попал малый конрад, смешна и поучительна. Вот до чего может довести самомнение и мания величия, когда человек провозглашает себя посланником Владыки. </w:t>
      </w:r>
    </w:p>
    <w:p>
      <w:pPr>
        <w:pStyle w:val="Normal"/>
        <w:rPr/>
      </w:pPr>
      <w:r>
        <w:rPr/>
        <w:t xml:space="preserve">Мошкара крупная и мелкая летит на свет. И среди этих насекомых есть и ядовитые, чей укус смертелен. Оказавшись в изоляции, они часто кусают сами себя, даже не чувствуя этого. И то, что некто считает себя непогрешимым, выдает в нем психически больного человека с диагнозом фобий и мании величия. Нужно не реагировать бурно, чего и добивается субъект, а просто наблюдать за ситуацией. Включены все рычаги защиты. </w:t>
      </w:r>
    </w:p>
    <w:p>
      <w:pPr>
        <w:pStyle w:val="Normal"/>
        <w:rPr/>
      </w:pPr>
      <w:r>
        <w:rPr/>
      </w:r>
    </w:p>
    <w:p>
      <w:pPr>
        <w:pStyle w:val="Normal"/>
        <w:rPr/>
      </w:pPr>
      <w:r>
        <w:rPr/>
        <w:t xml:space="preserve">375. Труднее всего душе избавиться от сатанинской гордыни, которая внушает человеку мысль о его значимости и незаменимости. На самом деле, пустые люди более всего кричат о себе. Внушенная низшая самость так громогласна, что оглушает не только совесть, но и душу, теряющую в урагане словоизлияний свой голос, который может ощущаться как шепот лишь в состоянии священного покоя. </w:t>
      </w:r>
    </w:p>
    <w:p>
      <w:pPr>
        <w:pStyle w:val="Normal"/>
        <w:rPr/>
      </w:pPr>
      <w:r>
        <w:rPr/>
        <w:t xml:space="preserve">Будет множество попыток вывести сотрудников из гармоничного состояния творчества. И именно на раздор направлена эта возня. Но блохи кусают, чтобы собака не зажирела и не замерзла. </w:t>
      </w:r>
    </w:p>
    <w:p>
      <w:pPr>
        <w:pStyle w:val="Normal"/>
        <w:rPr/>
      </w:pPr>
      <w:r>
        <w:rPr/>
        <w:t>Конрадов бесит их недопущение в Дом Жизни. Им нужно влиять на тех, кто входит в постоянное и случайное окружение ваше. Понимают, что главное дело здесь происходит.</w:t>
      </w:r>
    </w:p>
    <w:p>
      <w:pPr>
        <w:pStyle w:val="Normal"/>
        <w:rPr/>
      </w:pPr>
      <w:r>
        <w:rPr/>
      </w:r>
    </w:p>
    <w:p>
      <w:pPr>
        <w:pStyle w:val="Normal"/>
        <w:rPr/>
      </w:pPr>
      <w:r>
        <w:rPr/>
        <w:t xml:space="preserve">376. Каждая легенда поднимает торжественность. И вовсе не сказочность и небывальщина ложится в основу, но реальные события, происходящие в Тонком Мире и окружающие явления земного плана. </w:t>
      </w:r>
    </w:p>
    <w:p>
      <w:pPr>
        <w:pStyle w:val="Normal"/>
        <w:rPr/>
      </w:pPr>
      <w:r>
        <w:rPr/>
        <w:t xml:space="preserve">Без почитаемых мест с особой благодатной энергией не может быть самого Алтая и его удивительной красоты. Ореол легендарности лишь дополнение к необычно живым и прекрасным святыням природным, которым поклонялись как возвышенные духом народы, так и полудикие племена кочевников. </w:t>
      </w:r>
    </w:p>
    <w:p>
      <w:pPr>
        <w:pStyle w:val="Normal"/>
        <w:rPr/>
      </w:pPr>
      <w:r>
        <w:rPr/>
        <w:t xml:space="preserve">Алтай свят для всех. Алтай любим всеми. Люди готовы терпеть все погодные неудобства и невзгоды удаленности от больших городов, для того чтобы почувствовать трепетную чистоту и искреннюю отзывчивость души Алтая. </w:t>
      </w:r>
    </w:p>
    <w:p>
      <w:pPr>
        <w:pStyle w:val="Normal"/>
        <w:rPr/>
      </w:pPr>
      <w:r>
        <w:rPr/>
      </w:r>
    </w:p>
    <w:p>
      <w:pPr>
        <w:pStyle w:val="Normal"/>
        <w:rPr/>
      </w:pPr>
      <w:r>
        <w:rPr/>
        <w:t xml:space="preserve">377. Чем мощнее и чаще выплески электрического вещества из недр солнечного сердца, тем значительнее моменты пробуждения человеческого сознания. Стук космических токов в дверь души разбивает вдребезги закостеневшую оболочку майи, которой люди пытаются укрыться от солнечных атак. </w:t>
      </w:r>
    </w:p>
    <w:p>
      <w:pPr>
        <w:pStyle w:val="Normal"/>
        <w:rPr/>
      </w:pPr>
      <w:r>
        <w:rPr/>
        <w:t>Пусть тьму выжигают искры ясного знания. Пусть явление интуитивизма возрастает небывало.</w:t>
      </w:r>
    </w:p>
    <w:p>
      <w:pPr>
        <w:pStyle w:val="Normal"/>
        <w:rPr/>
      </w:pPr>
      <w:r>
        <w:rPr/>
      </w:r>
    </w:p>
    <w:p>
      <w:pPr>
        <w:pStyle w:val="Normal"/>
        <w:rPr/>
      </w:pPr>
      <w:r>
        <w:rPr/>
        <w:t xml:space="preserve">378. Природа труда или праздности заложена в прошлых жизнях. Пусть тот испытывает радость, кто видит в труде свет истины. Знаем, как умеют упрекать в лени и поучать тех, кто всю жизнь работал не покладая рук, хронические бездельники, умеющие лишь на словах давать советы. И, обращаясь к ним, резонно было бы спросить: «Что же вы не делаете этого, если знаете всю подноготную подобной деятельности?» И в ответ слышим: «Это ниже нашего достоинства. И руки у нас растут не для того, чтобы утомлять их тяжелой работой». Но от этого заключения цена труда не меняется, и он по-прежнему остается движущей силой эволюции, в какой бы сфере ни трудилось наше сознание. Считать труд вредным для здоровья можно лишь в том случае, когда он чрезмерен и тяжел. </w:t>
      </w:r>
    </w:p>
    <w:p>
      <w:pPr>
        <w:pStyle w:val="Normal"/>
        <w:rPr/>
      </w:pPr>
      <w:r>
        <w:rPr/>
        <w:t>Часто бездельники считают всех остальных подобными себе, находя зазорным даже чай себе приготовить. Такой снобизм и барство во всех сторонах жизни — худшая из цепей Майи. Человек уже заранее объявил себя для всех барином, которому зазорно даже оказать милость нищему.</w:t>
      </w:r>
    </w:p>
    <w:p>
      <w:pPr>
        <w:pStyle w:val="Normal"/>
        <w:rPr/>
      </w:pPr>
      <w:r>
        <w:rPr/>
      </w:r>
    </w:p>
    <w:p>
      <w:pPr>
        <w:pStyle w:val="Normal"/>
        <w:rPr/>
      </w:pPr>
      <w:r>
        <w:rPr/>
        <w:t>379. «Невежды не могут ошибаться, ибо они живут в ошибках и впасть в них уже не могут». Им неведомо, что существует иной мир отношений, кроме господ и слуг, и что женоненавистничество не принесет своего достойного плода. Отторжение женской энергии наводит на мысль о Сатане, который считал женщину виной всех преступлений и падений. А еще — на мысль о том, что человек, утверждающий о низком происхождении женщины, просто импотент во всех формах своей деятельности. Можно обмануть деревенский электорат обещаниями о сладкой жизни и золотых горах, но унижать Великое Женское Начало, сокрытое в Учениях Мира под именем Духа Святого, — самое тяжкое кощунство. Хула на Духа Святого не прощаема. Она оставит душу падшую лишь тогда, когда та сама пройдет через унижения и страдания, будучи воплощенной в женском теле.</w:t>
      </w:r>
    </w:p>
    <w:p>
      <w:pPr>
        <w:pStyle w:val="Normal"/>
        <w:rPr/>
      </w:pPr>
      <w:r>
        <w:rPr/>
      </w:r>
    </w:p>
    <w:p>
      <w:pPr>
        <w:pStyle w:val="Normal"/>
        <w:rPr/>
      </w:pPr>
      <w:r>
        <w:rPr/>
        <w:t xml:space="preserve">380. Притворством не войти в Нашу Обитель. Обманом не переступить порога Дома Жизни. Отторгнутые от Луча Ведущего пусть блуждают во тьме и, вместо костра, сидят над песочной кучей, мечтая захватить то, что им не принадлежит. </w:t>
      </w:r>
    </w:p>
    <w:p>
      <w:pPr>
        <w:pStyle w:val="Normal"/>
        <w:rPr/>
      </w:pPr>
      <w:r>
        <w:rPr/>
        <w:t xml:space="preserve">Пока тьма способствует продвижению наших дел. Противодействие обнаруживает ваши внутренние способности одолевать препятствия. Когда дух полон решимости, для него нет преград. Лишь нужно соблюдать одно условие — трудиться в Луче Иерархическом. </w:t>
      </w:r>
    </w:p>
    <w:p>
      <w:pPr>
        <w:pStyle w:val="Normal"/>
        <w:rPr/>
      </w:pPr>
      <w:r>
        <w:rPr/>
        <w:t>Пусть мнят себя ура-казаки представителями Владыки. Мы знаем, кто стоит за их спиной. Имеющий аспидные крылья способен лететь только вниз. Слишком много грязи утяжелило их, а отмывать каждое перо от разлива нефти самоволия редкий дух решается.</w:t>
      </w:r>
    </w:p>
    <w:p>
      <w:pPr>
        <w:pStyle w:val="Normal"/>
        <w:rPr/>
      </w:pPr>
      <w:r>
        <w:rPr/>
      </w:r>
    </w:p>
    <w:p>
      <w:pPr>
        <w:pStyle w:val="Normal"/>
        <w:rPr/>
      </w:pPr>
      <w:r>
        <w:rPr>
          <w:lang w:val="en-US"/>
        </w:rPr>
        <w:t>381</w:t>
      </w:r>
      <w:r>
        <w:rPr/>
        <w:t xml:space="preserve">. Не напрягая неприятия, действуй. Ненависть — обратная сторона любви и так же сильна в своих мыслях. Все это лишь попытки вдохнуть свежей энергии. Медитации над песочной кучей тщетны. Такие сущности не уживутся здесь, даже если самовнушение им твердит о неком поручении свыше. Делайте свое дело без оглядки на врагов, тем более все было давно указано. Поза наставника — спасение для низких людей. Таким образом избавляют себя от комплекса неполноценности. Не читай свитки зла, какими бы уверениями в дружбе они ни заканчивались. Все уже определено заранее. </w:t>
      </w:r>
    </w:p>
    <w:p>
      <w:pPr>
        <w:pStyle w:val="Normal"/>
        <w:rPr/>
      </w:pPr>
      <w:r>
        <w:rPr/>
        <w:t xml:space="preserve">Конрады собирают артефакты, чтобы осквернить их и не позволить чистым рукам прикоснуться к ним. Они понимают, что превращают их в мертвые вещи. Кладбище священных предметов — самое ужасное, что можно представить. У зла одна задача — разрушение того, что создано. Такие перекрашенные мечтают о богатстве и о подчинении себе самых влиятельных и духовных людей. </w:t>
      </w:r>
    </w:p>
    <w:p>
      <w:pPr>
        <w:pStyle w:val="Normal"/>
        <w:rPr/>
      </w:pPr>
      <w:r>
        <w:rPr/>
        <w:t xml:space="preserve">Темный магнит образован. И нужно понимать реалии его присутствия, действуя во благо и на пользу миру. «Избери Воина, и пусть он сражается за тебя», — как сказано в древней книге. Каждый дух должен заниматься своим делом, которое он изучил больше всего, не обращая внимания ни на какие утеснения и препоны. Только тогда успех явится, когда в одну точку будет бить капля света. Любую тьму прободает молния мысли. Любую тьму одолеет светоч духа. </w:t>
      </w:r>
    </w:p>
    <w:p>
      <w:pPr>
        <w:pStyle w:val="Normal"/>
        <w:rPr/>
      </w:pPr>
      <w:r>
        <w:rPr/>
        <w:t>Разорви нить соединяющую. Забудь о существовании безумца. Пусть психиатры о нем думают в надлежащее время. А для нас есть более достойные занятия.</w:t>
      </w:r>
    </w:p>
    <w:p>
      <w:pPr>
        <w:pStyle w:val="Normal"/>
        <w:rPr/>
      </w:pPr>
      <w:r>
        <w:rPr/>
      </w:r>
    </w:p>
    <w:p>
      <w:pPr>
        <w:pStyle w:val="Normal"/>
        <w:rPr/>
      </w:pPr>
      <w:r>
        <w:rPr/>
        <w:t>382. Атрофия шишковидной железы происходит по причине истощения фосфора на нужды собственных удовольствий. Тонкие восприятия человека гасятся как наркотиками, так и интернет-зависимостью, питанием и алкоголем. Чрезмерное употребление пищи убивает восприятие мира в самых его сокровенных аспектах. Человечеству просто не дают остаться с самим собой, вытаскивая вовне, как черепаху — из панциря. Но только молитва, внутреннее сосредоточение и чистая жизнь в духе способствуют отложению золотого песка в обеих долях мозжечка. Там и образуется рингсэ. Но и другие органы кристаллизуют Свет, если человек полностью отдается своей духовной жизненной программе.</w:t>
      </w:r>
    </w:p>
    <w:p>
      <w:pPr>
        <w:pStyle w:val="Normal"/>
        <w:rPr/>
      </w:pPr>
      <w:r>
        <w:rPr/>
      </w:r>
    </w:p>
    <w:p>
      <w:pPr>
        <w:pStyle w:val="Normal"/>
        <w:rPr/>
      </w:pPr>
      <w:r>
        <w:rPr>
          <w:lang w:val="en-US"/>
        </w:rPr>
        <w:t>383</w:t>
      </w:r>
      <w:r>
        <w:rPr/>
        <w:t xml:space="preserve">. Крест был огромен. Он лежал на тюремном дворе, как остов какого-то неведомого корабля, на котором можно плыть по волнам небесного океана, оторвавшись от Земли. </w:t>
      </w:r>
    </w:p>
    <w:p>
      <w:pPr>
        <w:pStyle w:val="Normal"/>
        <w:rPr/>
      </w:pPr>
      <w:r>
        <w:rPr/>
        <w:t xml:space="preserve">Когда Великого Путника вывели во двор, начальник стражи указал своим подчиненным взвалить на Него самое громоздкое и тяжелое из орудий распятия. Даже могучие плечи Иешуа с трудом выдерживали груз перекладин, когда несколько человек опустили его. Казалось, что земля всей тяжестью взвалилась на Него и что шагу нельзя ступить. А впереди был дальний путь по улицам древнего города к вершине горы Адамова Черепа. </w:t>
      </w:r>
    </w:p>
    <w:p>
      <w:pPr>
        <w:pStyle w:val="Normal"/>
        <w:rPr/>
      </w:pPr>
      <w:r>
        <w:rPr/>
        <w:t xml:space="preserve">Ноги гудели от напряжения. Но постепенно, шаг за шагом, Он привыкал к Своей ужасной участи, подгоняемый ударами бича, который, просекая одежду вплетенными в него кусками колючей проволоки, врезался в тело, как и венец из терновника, который тюремщики водрузили на Его голову, кривляясь и говоря со смехом: </w:t>
      </w:r>
    </w:p>
    <w:p>
      <w:pPr>
        <w:pStyle w:val="Normal"/>
        <w:rPr/>
      </w:pPr>
      <w:r>
        <w:rPr/>
        <w:t xml:space="preserve">— </w:t>
      </w:r>
      <w:r>
        <w:rPr/>
        <w:t xml:space="preserve">Радуйся, Царь Иудейский! </w:t>
      </w:r>
    </w:p>
    <w:p>
      <w:pPr>
        <w:pStyle w:val="Normal"/>
        <w:rPr/>
      </w:pPr>
      <w:r>
        <w:rPr/>
        <w:t xml:space="preserve">Залитое кровью и потом лицо, казалось, не выражало особых страданий. Но тяжесть креста была так неимоверна, что, помимо того, что приходилось его не нести, а волочить, надо было останавливаться для отдыха, чтобы перевести дух и, прислонившись к стене, хоть немного прийти в себя. Но надсмотрщики спешили до вечера закончить казнь, чтобы отдохнуть в питейном заведении за игрой в кости. Они и сейчас намеревались поделить имущество казненных через жребий, хотя лишь хитон Великого Путника представлял собой одежду, годную для этих целей. </w:t>
      </w:r>
    </w:p>
    <w:p>
      <w:pPr>
        <w:pStyle w:val="Normal"/>
        <w:rPr/>
      </w:pPr>
      <w:r>
        <w:rPr/>
        <w:t xml:space="preserve">Шаг за шагом по раскаленным камням шла эта печальная процессия. Остановившись передохнуть у стены одного из домов, Иешуа услышал ненавистно шипящий голос хозяина, указывавшего рукой на Лысую Гору: </w:t>
      </w:r>
    </w:p>
    <w:p>
      <w:pPr>
        <w:pStyle w:val="Normal"/>
        <w:rPr/>
      </w:pPr>
      <w:r>
        <w:rPr/>
        <w:t xml:space="preserve">— </w:t>
      </w:r>
      <w:r>
        <w:rPr/>
        <w:t xml:space="preserve">Что остановился? Иди! Иди! </w:t>
      </w:r>
    </w:p>
    <w:p>
      <w:pPr>
        <w:pStyle w:val="Normal"/>
        <w:rPr/>
      </w:pPr>
      <w:r>
        <w:rPr/>
        <w:t xml:space="preserve">На что Великий Путник ответил с некоторым состраданием и совершенно беззлобно: </w:t>
      </w:r>
    </w:p>
    <w:p>
      <w:pPr>
        <w:pStyle w:val="Normal"/>
        <w:rPr/>
      </w:pPr>
      <w:r>
        <w:rPr/>
        <w:t xml:space="preserve">— </w:t>
      </w:r>
      <w:r>
        <w:rPr/>
        <w:t>И ты иди! — чем обрек Агасфера, или Вечного Жида, на скитания по всему миру и ужасное бессмертие в болезнях, холоде и муках. Некоторые считают, что это был символ народа Израиля, потерявшего свой дом за то, что они распяли Сына Звезды.</w:t>
      </w:r>
    </w:p>
    <w:p>
      <w:pPr>
        <w:pStyle w:val="Normal"/>
        <w:rPr/>
      </w:pPr>
      <w:r>
        <w:rPr/>
        <w:t>Самым тяжелым был подъем в гору, когда нельзя было ни обо что опереться, а силы почти оставили тело. Для такого гиганта, как Великий Путник, и крест был сообразен Его росту. Склон был почти гладким. И босые ноги скользили, раздираемые в кровь, но все же медленно шли в гору, где рабами уже были вырублены в камнях три глубокие ямы для водружения крестов.</w:t>
      </w:r>
    </w:p>
    <w:p>
      <w:pPr>
        <w:pStyle w:val="Normal"/>
        <w:rPr/>
      </w:pPr>
      <w:r>
        <w:rPr/>
      </w:r>
    </w:p>
    <w:p>
      <w:pPr>
        <w:pStyle w:val="Normal"/>
        <w:rPr/>
      </w:pPr>
      <w:r>
        <w:rPr/>
        <w:t xml:space="preserve">384. Явление какого-либо смущения оставь. Тьма пользуется унижением, для того чтобы человек ослабил свое внимание и угасил силы духа там, где нужно. Нельзя расслабляться, совершая легкомысленные действия. Было достаточно времени для всего. Теперь настало время мудрости. Пусть тьма в подражании своем дойдет до признания Сил Света. Но покуда вредоносность ее так велика, что уносит значительную часть здоровья и крадет время и силы на то, чтобы достойно противостоять любым попыткам ее творчества. </w:t>
      </w:r>
    </w:p>
    <w:p>
      <w:pPr>
        <w:pStyle w:val="Normal"/>
        <w:rPr/>
      </w:pPr>
      <w:r>
        <w:rPr/>
        <w:t>Визуальный, звуковой и словесный ряды дополняют друг друга в общем проявлении накопленных человеком энергий. Могут быть молнии озарений как фрагментарные выбросы внутренней плазмы для встречи с облаком ведения. Но такая спазматичность менее поощряется Нами. Гораздо важнее ровное устремление силы сердца для принятия Великого Луча вдохновения, когда дух распространяет свою власть на все явления жизни.</w:t>
      </w:r>
    </w:p>
    <w:p>
      <w:pPr>
        <w:pStyle w:val="Normal"/>
        <w:rPr/>
      </w:pPr>
      <w:r>
        <w:rPr/>
      </w:r>
    </w:p>
    <w:p>
      <w:pPr>
        <w:pStyle w:val="Normal"/>
        <w:rPr/>
      </w:pPr>
      <w:r>
        <w:rPr>
          <w:lang w:val="en-US"/>
        </w:rPr>
        <w:t>385</w:t>
      </w:r>
      <w:r>
        <w:rPr/>
        <w:t xml:space="preserve">. Битва никогда не прекратится. Могут быть отдельные передышки, но напряжения боя не стихает. Слишком велика задача. Захват Долины силами тьмы грозит невиданными осложнениями. И не нужно полагаться только на Высшие Силы, где можете приложить свою энергию для защиты рубежей духа. </w:t>
      </w:r>
    </w:p>
    <w:p>
      <w:pPr>
        <w:pStyle w:val="Normal"/>
        <w:rPr/>
      </w:pPr>
      <w:r>
        <w:rPr/>
        <w:t>Ашрамы рядом. Но для низких людей под видом оазисов Братства могут представить такие поселения, которые отвечают их извращенной природе, со всеми милыми для них атрибутами.</w:t>
      </w:r>
    </w:p>
    <w:p>
      <w:pPr>
        <w:pStyle w:val="Normal"/>
        <w:rPr/>
      </w:pPr>
      <w:r>
        <w:rPr/>
      </w:r>
    </w:p>
    <w:p>
      <w:pPr>
        <w:pStyle w:val="Normal"/>
        <w:rPr/>
      </w:pPr>
      <w:r>
        <w:rPr/>
        <w:t xml:space="preserve">386. «Душа Свати — горение Божественного Бытия». Воистину, Звездой Утра названа Душа Твоя, Водительница нашего Мира! Твой Дух устремляет людей к подвигу! Твой Дух стал Матерью Мира Планеты! Но тайной окружены ученики Твои в миру, чтобы тьма против них не обнажила мечи свои. </w:t>
      </w:r>
    </w:p>
    <w:p>
      <w:pPr>
        <w:pStyle w:val="Normal"/>
        <w:rPr/>
      </w:pPr>
      <w:r>
        <w:rPr/>
        <w:t xml:space="preserve">Много невнятных людей вокруг — как сырая глина или мягкое железо. То ли кочерга выйдет, то ли клинок совершенный. А пока полоса жизни гнется то в одну, то в другую сторону. Полны пыли глаза живущих. И тот, кто обнадеживает детей мира, худший обман творит. </w:t>
      </w:r>
    </w:p>
    <w:p>
      <w:pPr>
        <w:pStyle w:val="Normal"/>
        <w:rPr/>
      </w:pPr>
      <w:r>
        <w:rPr/>
        <w:t>Являя тайну жизни, Мы каждому вручаем искру ее. Но есть и те, кто суть сосуды пустые.</w:t>
      </w:r>
    </w:p>
    <w:p>
      <w:pPr>
        <w:pStyle w:val="Normal"/>
        <w:rPr/>
      </w:pPr>
      <w:r>
        <w:rPr/>
      </w:r>
    </w:p>
    <w:p>
      <w:pPr>
        <w:pStyle w:val="Normal"/>
        <w:rPr/>
      </w:pPr>
      <w:r>
        <w:rPr/>
        <w:t xml:space="preserve">387. Перед самой вершиной Иешуа споткнулся, и крест придавил Его своей непомерной массой. До ямы оставалось всего десять шагов. И тогда, измученный и обессиленный, напрягая последние возможности и постоянно избиваемый стражей, зацепившись длинными гибкими пальцами за основную перекладину и приподняв весь крест, Он потянул его вверх. В руки впивались острые углы брусьев, оставляя глубокие занозы. Но что это была за боль, если спустя время огромные, только что выкованные гвозди будут вбиты в эти узкие ладони, в средину того самого места, откуда по открытой его части, до самых пальцев, расходилась пятиконечная красная звезда? </w:t>
      </w:r>
    </w:p>
    <w:p>
      <w:pPr>
        <w:pStyle w:val="Normal"/>
        <w:rPr/>
      </w:pPr>
      <w:r>
        <w:rPr/>
        <w:t>Подтащив крест к краю ямы, в которой он должен был стоять, от усталости и жажды Иешуа присел, но тотчас же был наказан ударом бича.</w:t>
      </w:r>
    </w:p>
    <w:p>
      <w:pPr>
        <w:pStyle w:val="Normal"/>
        <w:rPr/>
      </w:pPr>
      <w:r>
        <w:rPr/>
      </w:r>
    </w:p>
    <w:p>
      <w:pPr>
        <w:pStyle w:val="Normal"/>
        <w:rPr/>
      </w:pPr>
      <w:r>
        <w:rPr/>
        <w:t xml:space="preserve">388. Не заново переписываем Учение Жизни, но напоминаем о вечных истинах. Пусть не всем нравится это наставление, но люди должны знать о воздействии высшего сознания на человеческое море. Поверх мечтаний плывет наш корабль, подверженный течениям и ураганам космоса. </w:t>
      </w:r>
    </w:p>
    <w:p>
      <w:pPr>
        <w:pStyle w:val="Normal"/>
        <w:rPr/>
      </w:pPr>
      <w:r>
        <w:rPr/>
        <w:t xml:space="preserve">Могут упрекнуть Учителей в бездействии. Дескать, где же они, когда на планете творятся войны, катастрофы и прочие безобразия? Ответим таким умникам, что невежественная свободная воля такой массы людей способна превозмочь все Наши усилия, сводя на нет невиданное напряжение Братства. </w:t>
      </w:r>
    </w:p>
    <w:p>
      <w:pPr>
        <w:pStyle w:val="Normal"/>
        <w:rPr/>
      </w:pPr>
      <w:r>
        <w:rPr/>
        <w:t>Когда бездельники и лентяи призывают к труду, знайте, что они обращаются к себе самим, а не к совести пожилого человека, который всю жизнь отдал тяжелому физическому труду. Воистину, до смешного дойдет картина, если старики будут трудиться, а молодое население — спать днем, а ночью — измышлять грандиозные планы.</w:t>
      </w:r>
    </w:p>
    <w:p>
      <w:pPr>
        <w:pStyle w:val="Normal"/>
        <w:rPr/>
      </w:pPr>
      <w:r>
        <w:rPr/>
      </w:r>
    </w:p>
    <w:p>
      <w:pPr>
        <w:pStyle w:val="Normal"/>
        <w:rPr/>
      </w:pPr>
      <w:r>
        <w:rPr/>
        <w:t xml:space="preserve">389. Изнеможение и исчерпанность сил, как и синдром хронической усталости, если они не вызваны чрезмерным трудовым напряжением, указывают на участие в пространственных битвах. Страдает не только сам носитель, но и его окружение, и особенно утонченные души, не подозревающие о том, что участвуют в делах Братства. </w:t>
      </w:r>
    </w:p>
    <w:p>
      <w:pPr>
        <w:pStyle w:val="Normal"/>
        <w:rPr/>
      </w:pPr>
      <w:r>
        <w:rPr/>
        <w:t xml:space="preserve">Не нужно опасаться того, что наши современные собеседования могут посчитать плагиатом Учения или ремейком с одной из его книг. Стиль и некоторые обороты речи специально сохранены, чтобы указать на преемственность наставлений. Пусть некоторые мелкие журналисты считают, что Анура Йога взорвет город. Мы ответим, что духовный взрыв произошел во всем мире благодаря «Знакам Света». Влияние нового Учения пришло из России. На самом деле, в духовном пути нет сенсаций. Есть лишь способность применения Учения Жизни к современности и указание ее особенностей и специфики. </w:t>
      </w:r>
    </w:p>
    <w:p>
      <w:pPr>
        <w:pStyle w:val="Normal"/>
        <w:rPr/>
      </w:pPr>
      <w:r>
        <w:rPr/>
        <w:t>Дух солнечный постоянно посылает молнии новых идей к нашей планете. Само переустройство Солнечной системы происходит ускоренными темпами. Насыщение новыми энергиями пространства возбуждает действие недр больших и малых планет.</w:t>
      </w:r>
    </w:p>
    <w:p>
      <w:pPr>
        <w:pStyle w:val="Normal"/>
        <w:rPr/>
      </w:pPr>
      <w:r>
        <w:rPr/>
      </w:r>
    </w:p>
    <w:p>
      <w:pPr>
        <w:pStyle w:val="Normal"/>
        <w:rPr/>
      </w:pPr>
      <w:r>
        <w:rPr/>
        <w:t xml:space="preserve">390. Когти зла раздирают ткань мою. Купола защиты так необходимы, как доспех — для боя. Иначе душе было бы не в чем держаться. </w:t>
      </w:r>
    </w:p>
    <w:p>
      <w:pPr>
        <w:pStyle w:val="Normal"/>
        <w:rPr/>
      </w:pPr>
      <w:r>
        <w:rPr/>
        <w:t xml:space="preserve">Долгий путь уплотнения материи понадобился нашим Создателям, чтобы путем длительных опытов изобрести такое физическое тело, как наше. Но и оно более приспособлено к жизни в космическом пространстве при определенных условиях защиты, чем к жизни на Земле. Лунные параметры все же сказываются на нашей физиологии, что выражается, например, в том, что вода облегчает многие наши болезни, а кости и весь позвоночный столб остро страдают от чрезмерного притяжения. </w:t>
      </w:r>
    </w:p>
    <w:p>
      <w:pPr>
        <w:pStyle w:val="Normal"/>
        <w:rPr/>
      </w:pPr>
      <w:r>
        <w:rPr/>
        <w:t>Со временем гравитация земная ослабнет. И это уже происходит. Когда-нибудь планета не будет так сильно воздействовать на тело еще и по причине его облегчения в связи с уплотнением астрала. Нельзя полностью отключить гравитацию: иначе сама атмосфера не удержится около такого небесного тела и оно станет планетой, блуждающей в бесконечных далях пространства, лишенная своей орбиты.</w:t>
      </w:r>
    </w:p>
    <w:p>
      <w:pPr>
        <w:pStyle w:val="Normal"/>
        <w:rPr/>
      </w:pPr>
      <w:r>
        <w:rPr/>
      </w:r>
    </w:p>
    <w:p>
      <w:pPr>
        <w:pStyle w:val="Normal"/>
        <w:rPr/>
      </w:pPr>
      <w:r>
        <w:rPr>
          <w:lang w:val="en-US"/>
        </w:rPr>
        <w:t>391</w:t>
      </w:r>
      <w:r>
        <w:rPr/>
        <w:t>. Не отступая идем. Все препятствия обратим на пользу, получая опыт непредсказуемый. Когда получаем лучший урок, не знаем и сами, потому что благословенное неведение и неожиданность создают ситуацию внезапной смекалки или находчивости, которые возникают лишь в особый короткий момент, когда нужно решить действовать так, и не иначе. И здесь нет времени для ошибки и раздумий. Если не увернулся от удара меча, то лишился жизни. Так же и в снайперских поединках происходит. Минное поле существования требует невиданной осторожности.</w:t>
      </w:r>
    </w:p>
    <w:p>
      <w:pPr>
        <w:pStyle w:val="Normal"/>
        <w:rPr/>
      </w:pPr>
      <w:r>
        <w:rPr/>
      </w:r>
    </w:p>
    <w:p>
      <w:pPr>
        <w:pStyle w:val="Normal"/>
        <w:rPr/>
      </w:pPr>
      <w:r>
        <w:rPr/>
        <w:t xml:space="preserve">392. Незримый облик Ибн-Рагима постоянно был рядом. Мысленным зрением Он видел Его и слышал голос Своего Наставника: </w:t>
      </w:r>
    </w:p>
    <w:p>
      <w:pPr>
        <w:pStyle w:val="Normal"/>
        <w:rPr/>
      </w:pPr>
      <w:r>
        <w:rPr/>
        <w:t xml:space="preserve">— </w:t>
      </w:r>
      <w:r>
        <w:rPr/>
        <w:t>Крепись! Терпи! Ибо Землю спасаешь мучением Своим! Никто другой не сможет выдержать эту пытку невежеством. Хотя в любой момент Ты можешь применить Свои сокровенные силы и исчезнуть или улететь от Своих мучителей, но Земля ждет искупления. Нужно открыть Ворота Астрала, чтобы души достойные взошли в свое истинное обиталище и познали свободу космического пространства. Труду добровольной жертвы нет соразмерного напряжения. И помни, что каждый из Нас способен будет заменить Тебя в теле Твоем.</w:t>
      </w:r>
    </w:p>
    <w:p>
      <w:pPr>
        <w:pStyle w:val="Normal"/>
        <w:rPr/>
      </w:pPr>
      <w:r>
        <w:rPr/>
        <w:t xml:space="preserve">Кресты были разложены на красных камнях сообразно ямам, выдолбленным в горе. Окрик начальника стражи раздеться и лечь на крест означал начало казни. Сброшенный хитон был схвачен подбежавшим стражником, который свернул его и унес под мышкой прочь, надеясь выиграть на него хоть пару монет в кости. </w:t>
      </w:r>
    </w:p>
    <w:p>
      <w:pPr>
        <w:pStyle w:val="Normal"/>
        <w:rPr/>
      </w:pPr>
      <w:r>
        <w:rPr/>
        <w:t xml:space="preserve">Дерево было раскалено. Великий Путник спиной почувствовал легкий ожог, когда палач уложил Его на это орудие пыток, привязав сначала руки к перекладине, а потом и ноги, сложив их вместе. На челе палача стояло зловещее клеймо из двух букв, означающих его принадлежность к этой жуткой профессии. Словно ненароком, почти нечаянно, склонился он над лицом Иешуа и шепнул, чтобы никто его не услышал: </w:t>
      </w:r>
    </w:p>
    <w:p>
      <w:pPr>
        <w:pStyle w:val="Normal"/>
        <w:rPr/>
      </w:pPr>
      <w:r>
        <w:rPr/>
        <w:t xml:space="preserve">— </w:t>
      </w:r>
      <w:r>
        <w:rPr/>
        <w:t xml:space="preserve">Прости меня, Учитель! </w:t>
      </w:r>
    </w:p>
    <w:p>
      <w:pPr>
        <w:pStyle w:val="Normal"/>
        <w:rPr/>
      </w:pPr>
      <w:r>
        <w:rPr/>
        <w:t xml:space="preserve">В ответ он получил изнеможенный возглас: </w:t>
      </w:r>
    </w:p>
    <w:p>
      <w:pPr>
        <w:pStyle w:val="Normal"/>
        <w:rPr/>
      </w:pPr>
      <w:r>
        <w:rPr/>
        <w:t xml:space="preserve">— </w:t>
      </w:r>
      <w:r>
        <w:rPr/>
        <w:t>Ты не виновен! Делай свое дело смело!</w:t>
      </w:r>
    </w:p>
    <w:p>
      <w:pPr>
        <w:pStyle w:val="Normal"/>
        <w:rPr/>
      </w:pPr>
      <w:r>
        <w:rPr/>
        <w:t xml:space="preserve">С огромным молотом подошел палач к ногам, надставил гвоздь и ударил так, что кровь брызнула ему в лицо и, попав на клеймо, выжгла его без остатка. </w:t>
      </w:r>
    </w:p>
    <w:p>
      <w:pPr>
        <w:pStyle w:val="Normal"/>
        <w:rPr/>
      </w:pPr>
      <w:r>
        <w:rPr/>
        <w:t xml:space="preserve">Гвозди входили в плоть с такой невыносимой, пронзительно-острой болью, которую невозможно было терпеть. Прибитый к кресту, прекрасный юноша был поднят вместе с ним в яму и наспех прикопан рабами. И когда крест был водружен, казалось, что гвозди разрывают руки, а тело своей тяжестью стремится сползти вниз. </w:t>
      </w:r>
    </w:p>
    <w:p>
      <w:pPr>
        <w:pStyle w:val="Normal"/>
        <w:rPr/>
      </w:pPr>
      <w:r>
        <w:rPr/>
        <w:t xml:space="preserve">От жара палящего солнца, от крови, застилающей взор, Сын Звезды воскликнул на арамейском наречии: </w:t>
      </w:r>
    </w:p>
    <w:p>
      <w:pPr>
        <w:pStyle w:val="Normal"/>
        <w:rPr/>
      </w:pPr>
      <w:r>
        <w:rPr/>
        <w:t xml:space="preserve">— </w:t>
      </w:r>
      <w:r>
        <w:rPr/>
        <w:t>Или, Или! Лама савахфани?</w:t>
      </w:r>
    </w:p>
    <w:p>
      <w:pPr>
        <w:pStyle w:val="Normal"/>
        <w:rPr/>
      </w:pPr>
      <w:r>
        <w:rPr/>
        <w:t xml:space="preserve">Стоящие рядом и сопровождавшие Его женщины рыдали. А толпа, пришедшая вслед за тремя приговоренными, оцепенела от ужаса. </w:t>
      </w:r>
    </w:p>
    <w:p>
      <w:pPr>
        <w:pStyle w:val="Normal"/>
        <w:rPr/>
      </w:pPr>
      <w:r>
        <w:rPr/>
        <w:t xml:space="preserve">Вдали раздался грохот. Где-то шла гроза. А землю потряс подземный толчок такой силы, что образовалась трещина через всю гору. </w:t>
      </w:r>
    </w:p>
    <w:p>
      <w:pPr>
        <w:pStyle w:val="Normal"/>
        <w:rPr/>
      </w:pPr>
      <w:r>
        <w:rPr/>
        <w:t xml:space="preserve">Распятый рядом разбойник произнес: </w:t>
      </w:r>
    </w:p>
    <w:p>
      <w:pPr>
        <w:pStyle w:val="Normal"/>
        <w:rPr/>
      </w:pPr>
      <w:r>
        <w:rPr/>
        <w:t xml:space="preserve">— </w:t>
      </w:r>
      <w:r>
        <w:rPr/>
        <w:t xml:space="preserve">Мы всю жизнь убивали и грабили и заслужили участь быть казненными. Но чего ради страдаешь Ты, кроткий и светлый Дух? </w:t>
      </w:r>
    </w:p>
    <w:p>
      <w:pPr>
        <w:pStyle w:val="Normal"/>
        <w:rPr/>
      </w:pPr>
      <w:r>
        <w:rPr/>
        <w:t xml:space="preserve">Иешуа сказал: </w:t>
      </w:r>
    </w:p>
    <w:p>
      <w:pPr>
        <w:pStyle w:val="Normal"/>
        <w:rPr/>
      </w:pPr>
      <w:r>
        <w:rPr/>
        <w:t xml:space="preserve">— </w:t>
      </w:r>
      <w:r>
        <w:rPr/>
        <w:t xml:space="preserve">Завтра будешь со Мною в лучшем Свете. Капля сострадания спасает самую горькую жизнь. И в ком нет этой слезы любви и участия в беде другого, тот лишен всего во всех мирах, пока он не обретет это качество вечной жизни. </w:t>
      </w:r>
    </w:p>
    <w:p>
      <w:pPr>
        <w:pStyle w:val="Normal"/>
        <w:rPr/>
      </w:pPr>
      <w:r>
        <w:rPr/>
      </w:r>
    </w:p>
    <w:p>
      <w:pPr>
        <w:pStyle w:val="Normal"/>
        <w:rPr/>
      </w:pPr>
      <w:r>
        <w:rPr/>
        <w:t>393. Отступит праздность. И придет высокой духовности живой сосуд. И из него пить будут многие, доколе простую истину в жизни не поймут. Кто отделен от мира состраданья, кто не оценивает женское участие, тот запер навсегда себя во тьму неисправимых полумер. Все страны те, где женщина унижена, где страх живет перед главой семьи, заканчивают тем, что порабощенье не может в детях воспитать свободу духа. Мир радостью силен. И в нем незримо правит великая любовь ко всем твореньям. Не отменить любви тому, кому вовеки не доступен живого счастья огненный дворец. Погрязли люди в призрачных мечтаньях об обретенье вечного богатства здесь. Но ведь это только пыль и отраженье накоплений духа.</w:t>
      </w:r>
    </w:p>
    <w:p>
      <w:pPr>
        <w:pStyle w:val="Normal"/>
        <w:rPr/>
      </w:pPr>
      <w:r>
        <w:rPr/>
      </w:r>
    </w:p>
    <w:p>
      <w:pPr>
        <w:pStyle w:val="Normal"/>
        <w:rPr/>
      </w:pPr>
      <w:r>
        <w:rPr/>
        <w:t xml:space="preserve">394. Наше предназначение указывается нам нашими повседневными занятиями. И если человек не хочет менять круг своей обыденности, не стремится подняться над туманом привычного существования и не желает ничего сверх того, что уже достигнуто, то искра духа еще не разожгла свой костер в нашем сознании и во внутреннем космосе еще не зажглось новое солнце. </w:t>
      </w:r>
    </w:p>
    <w:p>
      <w:pPr>
        <w:pStyle w:val="Normal"/>
        <w:rPr/>
      </w:pPr>
      <w:r>
        <w:rPr/>
        <w:t>Неуспокоенность и поиск новых горизонтов восприятия сознанием бесчисленных волн Океана Великой Мудрости указывают на неисчерпаемый потенциал накоплений нашей Чаши. Конечно, она редко бывает переполнена. Но все же потенциал зерна духа, пред которым она предстоит, превышает горизонты земного существования. Само плотное тело дает тысячи состояний.</w:t>
      </w:r>
    </w:p>
    <w:p>
      <w:pPr>
        <w:pStyle w:val="Normal"/>
        <w:rPr/>
      </w:pPr>
      <w:r>
        <w:rPr/>
      </w:r>
    </w:p>
    <w:p>
      <w:pPr>
        <w:pStyle w:val="Normal"/>
        <w:rPr/>
      </w:pPr>
      <w:r>
        <w:rPr/>
        <w:t xml:space="preserve">395. Каждое поколение обновляет методы мышления, находя свое основание и опору. Поэтому так растет непонимание между людьми. И только через любовь и симпатии люди находят соприкосновение жизненных орбит. </w:t>
      </w:r>
    </w:p>
    <w:p>
      <w:pPr>
        <w:pStyle w:val="Normal"/>
        <w:rPr/>
      </w:pPr>
      <w:r>
        <w:rPr/>
        <w:t xml:space="preserve">Майя посылает волны поспешности, в которых теряется признак здравого рассудка. Человек, следуя случайному настроению, делает окончательные выводы, даже не осознавая, что им управляет не его внутренняя природа, но внезапный порыв. И разве лучше от этого становится самому духу, когда он осознает свою ошибку? </w:t>
      </w:r>
    </w:p>
    <w:p>
      <w:pPr>
        <w:pStyle w:val="Normal"/>
        <w:rPr/>
      </w:pPr>
      <w:r>
        <w:rPr/>
        <w:t>Одними душами движет жажда власти, другими — богатства, третьими — постоянная попытка убежать от себя или найти что-то в смене мест обитания. Но редко кто ищет Бога. Хотя поиск Его проявлений в этом мире есть подноготная нашего существования.</w:t>
      </w:r>
    </w:p>
    <w:p>
      <w:pPr>
        <w:pStyle w:val="Normal"/>
        <w:rPr/>
      </w:pPr>
      <w:r>
        <w:rPr/>
      </w:r>
    </w:p>
    <w:p>
      <w:pPr>
        <w:pStyle w:val="Normal"/>
        <w:rPr/>
      </w:pPr>
      <w:r>
        <w:rPr/>
        <w:t>39</w:t>
      </w:r>
      <w:r>
        <w:rPr>
          <w:lang w:val="en-US"/>
        </w:rPr>
        <w:t>6</w:t>
      </w:r>
      <w:r>
        <w:rPr/>
        <w:t xml:space="preserve">. Страданье обнажает душ порывы. Страданье учит жить и в милосердии оказывать другим живую помощь. Иные скажут в страхе — разве можно в переживаниях получить преображенье? Лишь только в них сгорает жир беспечности, смягчающий укоры совести и вечную идею о родстве всех особей из рода человеческого. </w:t>
      </w:r>
    </w:p>
    <w:p>
      <w:pPr>
        <w:pStyle w:val="Normal"/>
        <w:rPr/>
      </w:pPr>
      <w:r>
        <w:rPr/>
      </w:r>
    </w:p>
    <w:p>
      <w:pPr>
        <w:pStyle w:val="Normal"/>
        <w:rPr/>
      </w:pPr>
      <w:r>
        <w:rPr/>
        <w:t xml:space="preserve">397. Для потребителей будет еще одна душеспасительная книга. Но, помимо экспертов по испытанию мягкости диванов, есть еще и искренне ищущие люди, пытающиеся из Наших собеседований и советов построить жизнь. И те, кто использует Наши Книги как учебник для совершенствования будущих проповедей и нахождения красного словца, будут разочарованы тем, что, помимо буквальных начертаний, нужно понимание и духовное прилежание. </w:t>
      </w:r>
    </w:p>
    <w:p>
      <w:pPr>
        <w:pStyle w:val="Normal"/>
        <w:rPr/>
      </w:pPr>
      <w:r>
        <w:rPr/>
        <w:t>Одно самовнушение о том, что якобы лежебока и лентяй несет груз поручения, — крепкая уловка Майи, оправдывающая обломовщину и образ жизни, ей соответствующий. Все воззвания обращены лишь к нему самому и к его внутренней природе, если она вообще существует. Сказано, что не так страшны откровенные безумцы, как мелкие лукавцы, которые оставляют в чистых душах сомнение, выращивая на чистой почве семена дурмана и конопли. Если семена и стебли конопли еще годятся для чего-то полезного, то дурман, хоть сладок, но смертельно опасен. Каждое его семечко, не больше макового зерна, несет такую концентрацию яда, которая если не убьет, то повредит рассудок.</w:t>
      </w:r>
    </w:p>
    <w:p>
      <w:pPr>
        <w:pStyle w:val="Normal"/>
        <w:rPr/>
      </w:pPr>
      <w:r>
        <w:rPr/>
      </w:r>
    </w:p>
    <w:p>
      <w:pPr>
        <w:pStyle w:val="Normal"/>
        <w:rPr/>
      </w:pPr>
      <w:r>
        <w:rPr/>
        <w:t>398. Сварожьи луга — за Калиновым мостом, который перекинут через реку Смородину, разделяющую жизнь и смерть. Каждого православного встречает Велес, определяя качество его души. Иногда он принимает облик родного отца или любимого брата, чтобы не устрашать растерянную душу. За Сварожьими лугами, если туда пустили вас, находятся Ирийские горы, где радуги не гаснут никогда, где вечно цветут цветы и деревья и где высоко на вершинах стоят дворцы богов, летающие колесницы для дальних и ближних полетов. И все это описание предельно точно указывает на путешествие в страну благословенных людей, куда лишь единицам за человеческий век дозволено войти.</w:t>
      </w:r>
    </w:p>
    <w:p>
      <w:pPr>
        <w:pStyle w:val="Normal"/>
        <w:rPr/>
      </w:pPr>
      <w:r>
        <w:rPr/>
      </w:r>
    </w:p>
    <w:p>
      <w:pPr>
        <w:pStyle w:val="Normal"/>
        <w:rPr/>
      </w:pPr>
      <w:r>
        <w:rPr>
          <w:lang w:val="en-US"/>
        </w:rPr>
        <w:t>399</w:t>
      </w:r>
      <w:r>
        <w:rPr/>
        <w:t xml:space="preserve">. Земля продолжала трястись. Но черная грозовая туча повисла над Голгофой и пролилась невиданным ливнем на толпу очевидцев казни, на Марию и Ее окружение, на самих казненных, хоть на миг охладив жар палящего солнца, облегчив боль и омыв глубокие раны тел. </w:t>
      </w:r>
    </w:p>
    <w:p>
      <w:pPr>
        <w:pStyle w:val="Normal"/>
        <w:rPr/>
      </w:pPr>
      <w:r>
        <w:rPr/>
        <w:t xml:space="preserve">Стекая с тела Иешуа, кровавый ручеек протекал мимо ног слепого нищего. И тот, почувствовав влагу под ногами, поспешил наклониться и омыть руки и лицо. Внезапно он, будто сквозь пелену тумана, начал видеть три креста и огромное количество народа, толпившегося рядом. </w:t>
      </w:r>
    </w:p>
    <w:p>
      <w:pPr>
        <w:pStyle w:val="Normal"/>
        <w:rPr/>
      </w:pPr>
      <w:r>
        <w:rPr/>
        <w:t xml:space="preserve">Он закричал: </w:t>
      </w:r>
    </w:p>
    <w:p>
      <w:pPr>
        <w:pStyle w:val="Normal"/>
        <w:rPr/>
      </w:pPr>
      <w:r>
        <w:rPr/>
        <w:t xml:space="preserve">— </w:t>
      </w:r>
      <w:r>
        <w:rPr/>
        <w:t xml:space="preserve">Я прозрел! </w:t>
      </w:r>
    </w:p>
    <w:p>
      <w:pPr>
        <w:pStyle w:val="Normal"/>
        <w:rPr/>
      </w:pPr>
      <w:r>
        <w:rPr/>
        <w:t xml:space="preserve">— </w:t>
      </w:r>
      <w:r>
        <w:rPr/>
        <w:t xml:space="preserve">Это великое чудо, что я, будучи от рождения слепым, прозрел! — как заклинание повторял он. </w:t>
      </w:r>
    </w:p>
    <w:p>
      <w:pPr>
        <w:pStyle w:val="Normal"/>
        <w:rPr/>
      </w:pPr>
      <w:r>
        <w:rPr/>
        <w:t xml:space="preserve">Многие подошли к нему и стали спрашивать, как это произошло, и тоже, несмотря на страшный ливень, кинулись умываться водой, бегущей от креста Великого Путника. </w:t>
      </w:r>
    </w:p>
    <w:p>
      <w:pPr>
        <w:pStyle w:val="Normal"/>
        <w:rPr/>
      </w:pPr>
      <w:r>
        <w:rPr/>
        <w:t xml:space="preserve">Толпа превратила в грязь остатки земли на горе. И многие получили облегчение своим болезням, ради чего и пришли вслед за стражей увечные и больные. </w:t>
      </w:r>
    </w:p>
    <w:p>
      <w:pPr>
        <w:pStyle w:val="Normal"/>
        <w:rPr/>
      </w:pPr>
      <w:r>
        <w:rPr/>
        <w:t xml:space="preserve">Молния била вокруг Голгофы. Но люди не боялись. Один из разрядов попал в дом Агасфера, который не разрешил прислониться к своему забору Тивердиадцу. Там все выгорело дотла. И, некогда бывший состоятельным иудеем, он в одночасье стал бродягой. Пророчество Сына Звезды исполнилось. </w:t>
      </w:r>
    </w:p>
    <w:p>
      <w:pPr>
        <w:pStyle w:val="Normal"/>
        <w:rPr/>
      </w:pPr>
      <w:r>
        <w:rPr/>
        <w:t xml:space="preserve">В какой-то момент мучения стали невыносимыми. И Иешуа, почувствовав тень Ибн-Рагима рядом, попросил заменить Его Дух Своим. </w:t>
      </w:r>
    </w:p>
    <w:p>
      <w:pPr>
        <w:pStyle w:val="Normal"/>
        <w:rPr/>
      </w:pPr>
      <w:r>
        <w:rPr/>
        <w:t xml:space="preserve">Находясь неподалеку, в толпе, Ибн-Рагим совершил намаз, и, словно молния, сияющая Душа Его метнулась к кресту и вошла в тело Назорея, чей измученный Дух отправился в плоть Ибн-Рагима. И только теперь Великий Шейх Пустыни ощутил предел Своих возможностей. Нужно было собрать все силы и мужество, чтобы до конца довести этот подвиг, хотя бы на время дав отдохнуть Тому синеглазому юноше, который когда-то пришел в Его оазис, совершив утомительное путешествие через пустыню. </w:t>
      </w:r>
    </w:p>
    <w:p>
      <w:pPr>
        <w:pStyle w:val="Normal"/>
        <w:rPr/>
      </w:pPr>
      <w:r>
        <w:rPr/>
        <w:t>Да, Он решил помочь, но знал, что завершение Жертвы должно было быть произведено тем же самым Духом, который начал путь крестный. Но, с позволения Хранителей, Ибн-Рагим мог оставаться в теле Иешуа всего один час, которого хватило, чтобы возросли Его дух, Его крепость и сила, а также умение сознательно принимать страдание во имя множества людей, которых не знал и никогда не узнаешь. Даже сама Мать Сыра Земля и Боги Стихий старались помочь, чем могли, в труде невиданного самопожертвования.</w:t>
      </w:r>
    </w:p>
    <w:p>
      <w:pPr>
        <w:pStyle w:val="Normal"/>
        <w:rPr/>
      </w:pPr>
      <w:r>
        <w:rPr/>
      </w:r>
    </w:p>
    <w:p>
      <w:pPr>
        <w:pStyle w:val="Normal"/>
        <w:rPr/>
      </w:pPr>
      <w:r>
        <w:rPr/>
        <w:t xml:space="preserve">400. Урус стоял в толпе под проливным дождем вместе с учениками, осмелившимися прийти на Лысую Гору. Он видел все неимоверные страдания своего единоплеменника и втайне молил своих древних Богов о спасении Великого Путника. Ему было так же больно, когда гвозди вбивались в живую плоть Пророка, словно это происходило с ним самим. Вымокшая одежда не мешала ему. А по лицу вместе с каплями дождя текли горькие слезы. </w:t>
      </w:r>
    </w:p>
    <w:p>
      <w:pPr>
        <w:pStyle w:val="Normal"/>
        <w:rPr/>
      </w:pPr>
      <w:r>
        <w:rPr/>
        <w:t xml:space="preserve">В толпе он увидел Ибн-Рагима и подумал, что было странным, что человек, некогда поклонившийся Младенцу Иешуа, постоянно присутствует при всех важнейших событиях Его жизни, и даже при величайшей казни. Он не знал, что Великая Мистерия несла миру спасение, а Дух Тивердиадца на время перешел в тело Шейха Пустыни — перед тем, как совершить свое главное дело, ибо страдание на кресте и смерть были лишь земным прологом событий, еще более важных и великих. </w:t>
      </w:r>
    </w:p>
    <w:p>
      <w:pPr>
        <w:pStyle w:val="Normal"/>
        <w:rPr/>
      </w:pPr>
      <w:r>
        <w:rPr/>
        <w:t xml:space="preserve">Кровью, стекающей с креста, урус совершил ведическое таинство крестоналожения, обмакнув два пальца в бегущий ручеек. </w:t>
      </w:r>
    </w:p>
    <w:p>
      <w:pPr>
        <w:pStyle w:val="Normal"/>
        <w:rPr/>
      </w:pPr>
      <w:r>
        <w:rPr/>
        <w:t>Стража уже разрешила подходить к казненным, которые все еще были живы. А какой-то человек важного вида даже подставил глиняную чашу под струйку крови, стекающую с креста. Именно она потом станет святейшей реликвией христианского мира под именем Чаши Грааля и позже будет отнесена в Братство, а многие другие, поддельные, будут блуждать по свету, имея статус истинных.</w:t>
      </w:r>
    </w:p>
    <w:p>
      <w:pPr>
        <w:pStyle w:val="Normal"/>
        <w:rPr/>
      </w:pPr>
      <w:r>
        <w:rPr/>
      </w:r>
    </w:p>
    <w:p>
      <w:pPr>
        <w:pStyle w:val="Normal"/>
        <w:rPr/>
      </w:pPr>
      <w:r>
        <w:rPr/>
        <w:t>401. К стопам Твоим припадаю, Дивный и Преподобный Отче наш, Сергий, — Великий Спаситель России, ее Держатель и Упование всей страны великой и каждого живого сердца! Дух Матери Пресвятой Богородицы да пребудет с Тобой навсегда! Святая Русь укрыта Ее благодатным Покровом. Святая Русь спасена была не единожды Ее тщанием и стараниями. Будь вечно с нами и просвещай души наши, Светлый Старец, Дивный! На Тебя уповаем! К Тебе идем!</w:t>
      </w:r>
    </w:p>
    <w:p>
      <w:pPr>
        <w:pStyle w:val="Normal"/>
        <w:rPr/>
      </w:pPr>
      <w:r>
        <w:rPr/>
      </w:r>
    </w:p>
    <w:p>
      <w:pPr>
        <w:pStyle w:val="Normal"/>
        <w:rPr/>
      </w:pPr>
      <w:r>
        <w:rPr/>
        <w:t xml:space="preserve">402. Ценен «камень, сверкающий всеми цветами правды», но не каждый может удержать его в сердце своем, ибо жжет он нечестивых, а чистым сердцам благость дает и разумение. Открываются от него сердца человеческие. И в торжественности огненного зрения видят они Ангелов Небесных, охраняющих Землю и весь мир, со свитками, которые исписаны судьбами человеческими, где возле каждого имени стоит особый знак принадлежности к небесной касте: строителей, липиков, мудрецов или служителей Лиры, — которым с детства отмечено каждое дитя рода человеческого. Духу его вручена способность брать силу от этой печати, ибо это знак Высокой Иерархии Света. В каждом начертании этого знака сокрыта задача всех воплощений человека на этой планете, формула всех постижений и падений. Как в имени человеческом, так и в числах рождения, каждому открыто его назначение, как и в узоре на нашей ладони, который видим ежедневно, не зная, как прочесть его. Для мудреца ладонь — открытая книга, а для невежды — свиток с китайской грамотой. Каждая искра духа несет задачу жизни, порученную Неведомым, Безымянным и Вечным. </w:t>
      </w:r>
    </w:p>
    <w:p>
      <w:pPr>
        <w:pStyle w:val="Normal"/>
        <w:rPr/>
      </w:pPr>
      <w:r>
        <w:rPr/>
      </w:r>
    </w:p>
    <w:p>
      <w:pPr>
        <w:pStyle w:val="Normal"/>
        <w:rPr/>
      </w:pPr>
      <w:r>
        <w:rPr/>
        <w:t xml:space="preserve">403. Когда рубеж перейден середины жизни, мы понимать начинаем, какая сила сокрыта в словах, которые тихо слетаются в рощу неведомой книги. Рождение искренних строк всего лишь начало. Надо вырасти этому тексту, сбросив пыль случайных впечатлений, процесса набора, вычитывания и редактирования, когда все будет взвешено и уточнено духом великого женского начала. Далее сверстаются страницы, и лишь потом обложка завершит работу, найдя для достойной жизни достойное одеяние. Труд многих людей, вложенный в процесс создания фолианта, включая братскую помощь, идущую от сотрудников и близких по духу людей, ставит точку в этом процессе. И тогда книга сдается в печать, получая новую форму и новое рождение. Но автор лишь догадывается о таком долгом пути издания. А в иные времена нужно было ждать десятки лет, чтобы отлежавшаяся в столе рукопись увидела свет, отправившись по морю-океану публичной жизни. </w:t>
      </w:r>
    </w:p>
    <w:p>
      <w:pPr>
        <w:pStyle w:val="Normal"/>
        <w:rPr/>
      </w:pPr>
      <w:r>
        <w:rPr/>
      </w:r>
    </w:p>
    <w:p>
      <w:pPr>
        <w:pStyle w:val="Normal"/>
        <w:rPr/>
      </w:pPr>
      <w:r>
        <w:rPr/>
        <w:t xml:space="preserve">404. Считайте всех не чужими или враждебными, но отражением недостатка наших душ, то есть нас самих. Может показаться странным такое положение, но в поднявшейся пыли симпатий и антипатий становится почти незаметным очертание нашего жизненного назначения. Лишь усмирив дух вражды, можно понять, дружелюбен ли кто-то или настроен негативно. </w:t>
      </w:r>
    </w:p>
    <w:p>
      <w:pPr>
        <w:pStyle w:val="Normal"/>
        <w:rPr/>
      </w:pPr>
      <w:r>
        <w:rPr/>
        <w:t>Да, не пускайте самостников, лукавцев и льстецов, но будьте достойны своего человеческого положения. Легко обнажить зубы в зверином оскале, но в чистоте сердце удержать очень трудно. Из срединного царства сознания исходят все импульсы явлений мира внешнего и внутреннего, как из Солнца источается жизнь в Солнечную систему. Отторгая или встречая дух человеческий, спросите у сердца совета, каким бы банальным ни казалось такое заявление. Самое простое и есть самое действенное средство. Не нужно сложностей там, где помогает проверенное.</w:t>
      </w:r>
    </w:p>
    <w:p>
      <w:pPr>
        <w:pStyle w:val="Normal"/>
        <w:rPr/>
      </w:pPr>
      <w:r>
        <w:rPr/>
      </w:r>
    </w:p>
    <w:p>
      <w:pPr>
        <w:pStyle w:val="Normal"/>
        <w:rPr/>
      </w:pPr>
      <w:r>
        <w:rPr/>
        <w:t xml:space="preserve">405. Тень зла не покроет Долину. В явлении сопротивления есть смысл зажигания энергий. Нельзя никогда подавить дух, даже если, на первый взгляд, может показаться, что он уступил вам. На самом деле, свободная воля несломима. </w:t>
      </w:r>
    </w:p>
    <w:p>
      <w:pPr>
        <w:pStyle w:val="Normal"/>
        <w:rPr/>
      </w:pPr>
      <w:r>
        <w:rPr/>
      </w:r>
    </w:p>
    <w:p>
      <w:pPr>
        <w:pStyle w:val="Normal"/>
        <w:rPr/>
      </w:pPr>
      <w:r>
        <w:rPr/>
        <w:t>406. Шесть Сергеев в гостях появились вчера, в день Преподобного Сергия. Звучит как фантазия. Но это чистая правда, невыдуманная и светлая. Даже октябрь не устает удивлять нас своими, пусть совсем небольшими, чудесами. По ночам уже заморозки, а золотая осень постепенно сходит на нет. Над Катунью туман, который лишь к полудню откроет заснеженные вершины, охраняющие Долину.</w:t>
      </w:r>
    </w:p>
    <w:p>
      <w:pPr>
        <w:pStyle w:val="Normal"/>
        <w:rPr/>
      </w:pPr>
      <w:r>
        <w:rPr/>
      </w:r>
    </w:p>
    <w:p>
      <w:pPr>
        <w:pStyle w:val="Normal"/>
        <w:rPr/>
      </w:pPr>
      <w:r>
        <w:rPr/>
        <w:t>407. Тофалары как древний народ имели свою религию, связанную с тайнами природы. От них до нас дошли некоторые артефакты времен Бореи, которые они хранят как зеницу ока и редко кому открывают.</w:t>
      </w:r>
    </w:p>
    <w:p>
      <w:pPr>
        <w:pStyle w:val="Normal"/>
        <w:rPr/>
      </w:pPr>
      <w:r>
        <w:rPr/>
      </w:r>
    </w:p>
    <w:p>
      <w:pPr>
        <w:pStyle w:val="Normal"/>
        <w:rPr/>
      </w:pPr>
      <w:r>
        <w:rPr/>
        <w:t xml:space="preserve">408. Все путешествия во времени связаны с его уплотнением, с умением одолевать значительные промежутки за короткий срок. Как и всякая энергия, время подчиняется законам концентрации и разрежения. Можно научиться хранить его определенные аспекты или, при необходимости, вызывать его истечение или отключение, как это происходит с электричеством. Секрет вечной молодости в том и заключается, что можно будет аккумулировать энергию юности на том этапе, когда она накопила способность расцвета. Это период шестнадцати — девятнадцати лет. Великие Кумары представляют собой этих Старцев Вечно-Юных. </w:t>
      </w:r>
    </w:p>
    <w:p>
      <w:pPr>
        <w:pStyle w:val="Normal"/>
        <w:rPr/>
      </w:pPr>
      <w:r>
        <w:rPr/>
        <w:t xml:space="preserve">Юность как время реализации прошлых накоплений наиболее активна. И потом, спустя многие десятки лет, человек понимает, что именно тогда рефлексия его таланта достигала самой большой высоты. Через годы многие будут пытаться достичь того же уровня чистоты, убедительности и мастерства, которые были в то время. Но сочетание качеств творческой юности трудно повторить. </w:t>
      </w:r>
    </w:p>
    <w:p>
      <w:pPr>
        <w:pStyle w:val="Normal"/>
        <w:rPr/>
      </w:pPr>
      <w:r>
        <w:rPr/>
      </w:r>
    </w:p>
    <w:p>
      <w:pPr>
        <w:pStyle w:val="Normal"/>
        <w:rPr/>
      </w:pPr>
      <w:r>
        <w:rPr/>
        <w:t>409. Труд выжигает самомнение. Труд устраняет понятие самости как явления. Редко кому приходится строить в одиночку, особенно большие здания. Когда нет согласованных действий, происходит полное разрушение отношений. Когда боязнь тяжелого труда находит оправдание в кастовых или медицинских причинах, это значит, хроническая лень проникла так глубоко, что любой способ годится для неподвижности тела, а значит, и сознания. Действие в любом виде полезно. Оно ускоряет движение вещества.</w:t>
      </w:r>
    </w:p>
    <w:p>
      <w:pPr>
        <w:pStyle w:val="Normal"/>
        <w:rPr/>
      </w:pPr>
      <w:r>
        <w:rPr/>
      </w:r>
    </w:p>
    <w:p>
      <w:pPr>
        <w:pStyle w:val="Normal"/>
        <w:rPr/>
      </w:pPr>
      <w:r>
        <w:rPr/>
        <w:t>410. Как много неуклюжих приношений около Великих Ликов. Каждый из живущих считает свое представление самым правдивым. Но если сложить осколки всех воззрений, то, может быть, и приближены будут истинные образы к Нам. Когда пыль искажений облетит, чистое серебро света засияет, пронзая нас своею ослепительной голубизною.</w:t>
      </w:r>
    </w:p>
    <w:p>
      <w:pPr>
        <w:pStyle w:val="Normal"/>
        <w:rPr/>
      </w:pPr>
      <w:r>
        <w:rPr/>
      </w:r>
    </w:p>
    <w:p>
      <w:pPr>
        <w:pStyle w:val="Normal"/>
        <w:rPr/>
      </w:pPr>
      <w:r>
        <w:rPr/>
        <w:t xml:space="preserve">411. Все думают — откуда приходят слова и участвует ли сердце в рождении их? Чистая мысль из глубин духа нашего приходит. Чистая мысль ищет достойное для себя одеяние, перебирая фразы и определяя синонимы, и, наконец, по какой-то внутренней своей надобности, по тончайшему току различения, находит искомое понятие, заключая в него смысл всего комплекса мысленного вихря. </w:t>
      </w:r>
    </w:p>
    <w:p>
      <w:pPr>
        <w:pStyle w:val="Normal"/>
        <w:rPr/>
      </w:pPr>
      <w:r>
        <w:rPr/>
        <w:t>Когда встречаются земное и небесное, дух отдает чему-то предпочтение. Но все равно случается все так, как нужно для судьбы, когда свобода воли безоговорочно власть Воли Высшей признает. Есть правильность необъяснимая поступков. Есть грустное невежество блужданий. Все для чего-то в нас сотворено. И все случается вне наших ожиданий.</w:t>
      </w:r>
    </w:p>
    <w:p>
      <w:pPr>
        <w:pStyle w:val="Normal"/>
        <w:rPr/>
      </w:pPr>
      <w:r>
        <w:rPr/>
      </w:r>
    </w:p>
    <w:p>
      <w:pPr>
        <w:pStyle w:val="Normal"/>
        <w:rPr/>
      </w:pPr>
      <w:r>
        <w:rPr/>
        <w:t>412. Не впадайте в отчаяние, если в ваш адрес так много несправедливости, недостойных выпадов и обвинений. Ваше присутствие возмутило хаос, сущности которого привыкли жить в дремучем мраке. Они ненавидят горы и деревья, воду, землю, и тем более небо с солнцем и звездами, лишь потому, что духи стихий выводят сознания разного уровня из неподвижности, заставляя либо сотрудничать с основными элементами мира, либо быть им в оппозиции. И, понимая это, отстраните обиду, зная, что на убогих и недоумков не обижаются, тем более, если они представляют класс неисправимых существ, принадлежащих мрачным областям.</w:t>
      </w:r>
    </w:p>
    <w:p>
      <w:pPr>
        <w:pStyle w:val="Normal"/>
        <w:rPr/>
      </w:pPr>
      <w:r>
        <w:rPr/>
      </w:r>
    </w:p>
    <w:p>
      <w:pPr>
        <w:pStyle w:val="Normal"/>
        <w:rPr/>
      </w:pPr>
      <w:r>
        <w:rPr/>
        <w:t xml:space="preserve">413. Темные будут доискиваться дружбы не потому, что хотят просветиться или вдохнуть полной грудью озон мудрости. Им нужна Сеть Света, которую соткали читатели «Зова Белой Горы». Это некое новое образование общины, когда люди, не зная друг друга, определяют и разделяют между собой новую шкалу ценностей, где духовность ставится превыше всего материального. </w:t>
      </w:r>
    </w:p>
    <w:p>
      <w:pPr>
        <w:pStyle w:val="Normal"/>
        <w:rPr/>
      </w:pPr>
      <w:r>
        <w:rPr/>
        <w:t>Помогая другим, разве можно ожидать какой-то выгоды или лукавства? Мировая община одной из основных своих задач должна установить важность такой помощи, как проявление сострадания и милосердия. Сосуд судьбы должен быть уравновешен у успешных людей благотворительностью. Да и в целом мире нет таких людей, которым нечем было бы поделиться с другими. Когда избирается средство соучастия в чужой беде, вместе с физическим проводником посылается и мысленная сила, способная ободрить, успокоить и направить в нужном для эволюции мира направлении.</w:t>
      </w:r>
    </w:p>
    <w:p>
      <w:pPr>
        <w:pStyle w:val="Normal"/>
        <w:rPr/>
      </w:pPr>
      <w:r>
        <w:rPr/>
      </w:r>
    </w:p>
    <w:p>
      <w:pPr>
        <w:pStyle w:val="Normal"/>
        <w:rPr/>
      </w:pPr>
      <w:r>
        <w:rPr/>
        <w:t xml:space="preserve">414. Во внешности каждого человека передаются кармические признаки, присущие его роду, что выражено в особенностях форм тела, цвете глаз, чертах лица, которые сопровождают всех членов этого семейства, почти не изменяясь. Внешность связана с определенными энергиями, или, как говорят в народе, с породой. </w:t>
      </w:r>
    </w:p>
    <w:p>
      <w:pPr>
        <w:pStyle w:val="Normal"/>
        <w:rPr/>
      </w:pPr>
      <w:r>
        <w:rPr/>
        <w:t>Древняя структура ДНК связана с первозданной водой, пребывающей в человеке, и из нее же произошла. Было отмечено, что зародыш белухи в определенный период развития представляет собой маленького человека и лишь потом развивается в рыбоподобное существо. Конечно, нельзя утверждать, что все люди, населяющие Землю, происходят от водных людей. Но все же связь физического тела с дельфинами и китообразными слишком очевидна. Лунные тела могли жить лишь в воде, чувствуя себя там так же комфортно, как и на своей родной планете. И то, что Земля как планета выросла рядом с Луной как ее дочь, факт скорее не фантастический, но совершенно достоверный, что и будет в будущем доказано. И место, где Луна-Мать отделилась от Земли, указывается вполне определенно. Все научные заблуждения играют свою особую роль в установлении истины. И часто кажущееся неправдоподобие гипотез и предположений становится впоследствии основанием для утверждения научного факта.</w:t>
      </w:r>
    </w:p>
    <w:p>
      <w:pPr>
        <w:pStyle w:val="Normal"/>
        <w:rPr/>
      </w:pPr>
      <w:r>
        <w:rPr/>
      </w:r>
    </w:p>
    <w:p>
      <w:pPr>
        <w:pStyle w:val="Normal"/>
        <w:rPr/>
      </w:pPr>
      <w:r>
        <w:rPr/>
        <w:t>415. Пусть остаются наедине со своим самолюбием, если до конца не осознали низости своих поступков. Признание может быть и притворным, как и покаяние. Пусть помнят о том, что Сибирь держится на добротолюбии, а господ отменили еще в семнадцатом году. Через труд, через неимоверные страдания совершается покаяние, пока человек не отмоет в себе все черные пятна невежества, а прежде того, не обнаружит их, погружаясь в мир своей внутренней тьмы. Ничего для него не будет решено, сколько бы он ни пытался себя убедить в значимости для этого мира. Лишь дела — лучшее подтверждение наших намерений. Легко купить доверие электората раздачей полуиспортившихся фруктов и поношенной обуви и одежды, потому что нищета доводит человека до последней черты утраты собственного достоинства. И хотя местное население не страдает от нехватки продуктов, оно никогда не откажется от гуманитарных поступлений. Это американская модель собственной исключительности пытается выдать себя за спасителей и освободителей всего мира. Этому же примеру следуют и многие из последователей дианетики, к которым можно причислить и новоявленных благодетелей. А то, что случается, это не издевательство, а достойная расплата за все содеянное. И всепрощение не может быть исполнено, пока человек не изменится. Можно простить, но забыть всю мерзость нельзя.</w:t>
      </w:r>
    </w:p>
    <w:p>
      <w:pPr>
        <w:pStyle w:val="Normal"/>
        <w:rPr/>
      </w:pPr>
      <w:r>
        <w:rPr/>
      </w:r>
    </w:p>
    <w:p>
      <w:pPr>
        <w:pStyle w:val="Normal"/>
        <w:rPr/>
      </w:pPr>
      <w:r>
        <w:rPr/>
        <w:t>416. Злопамятство вредит, но нужно различать существ по качеству сознания, ибо много бездушных и омерзительных сущностей вселилось в человеческую форму, чтобы искушать нас. Конец Кали-Юги открывает доступ к воплощениям как духам Высших Миров, так и демонам. На то и приходит на смену этому тяжкому периоду эра очищения, что Земля переполнена темными человекообразными существами, которые отличаются от обычных людей отсутствием совести и желанием наставлять наставников. Их самомнение настолько высоко, что себя они считают существами, которых нельзя упрекать в чем-то или обвинять. Мания величия отличает их от скромных служителей блага, которым нет дела до человеческих ссор и неприязни.</w:t>
      </w:r>
    </w:p>
    <w:p>
      <w:pPr>
        <w:pStyle w:val="Normal"/>
        <w:rPr/>
      </w:pPr>
      <w:r>
        <w:rPr/>
      </w:r>
    </w:p>
    <w:p>
      <w:pPr>
        <w:pStyle w:val="Normal"/>
        <w:rPr/>
      </w:pPr>
      <w:r>
        <w:rPr/>
        <w:t xml:space="preserve">417. Никто не спешит действовать с первого раза. Всем нужно многократное повторение, до мозолей на ушах. Напоминания так утомительны. Но люди редко отзываются на первую просьбу, незамедлительно исполняя ее. Такая реакция отличает лишь преданных людей. Другие же все это откладывают до лучших времен или на пресловутое «потом», на самом деле, не уставая исправно кушать и пить чай. Уж лучше бы поменяли полюса своего поведения. </w:t>
      </w:r>
    </w:p>
    <w:p>
      <w:pPr>
        <w:pStyle w:val="Normal"/>
        <w:rPr/>
      </w:pPr>
      <w:r>
        <w:rPr/>
        <w:t xml:space="preserve">Семя мысли усиленно сдабривается и поливается человеческими страстями, которые разогревают холодную материю сознания. И лишь потом наступает действие как венец напряжения внутреннего. Нельзя считать чувства, как и Майю, которая ими питается, лишь вредным проявлением бытия: иначе бы не было допущено в человеческой жизни ни то, ни другое как обучающий и наставляющий фактор в процессе различения истины от лжи. </w:t>
      </w:r>
    </w:p>
    <w:p>
      <w:pPr>
        <w:pStyle w:val="Normal"/>
        <w:rPr/>
      </w:pPr>
      <w:r>
        <w:rPr/>
        <w:t xml:space="preserve">Майя снимает один за другим свои радужные покровы. Но добраться до отсутствия Майи не могут даже Боги. В Высших Мирах так же идет обучение и постижение новых истин, которые и есть освобождение от власти той высокой Майи, которая для нас являет собой момент прозрения. </w:t>
      </w:r>
    </w:p>
    <w:p>
      <w:pPr>
        <w:pStyle w:val="Normal"/>
        <w:rPr/>
      </w:pPr>
      <w:r>
        <w:rPr/>
        <w:t>Чувствознание определяется как устойчивый поток интуитивного знания, как способность получать информацию помимо посредничества науки или других средств. Мутная вода медиумизма может дать лишь ненужные влияния низкого плана. Но прозрачность чувствознания всегда неоспорима.</w:t>
      </w:r>
    </w:p>
    <w:p>
      <w:pPr>
        <w:pStyle w:val="Normal"/>
        <w:rPr/>
      </w:pPr>
      <w:r>
        <w:rPr/>
      </w:r>
    </w:p>
    <w:p>
      <w:pPr>
        <w:pStyle w:val="Normal"/>
        <w:rPr/>
      </w:pPr>
      <w:r>
        <w:rPr/>
        <w:t>418. Не желают некоторые люди понять, что они являют собой не помощь нашим делам, но вред, преграждающий своей низшей самостью, переходящей в капризное хотение. Не понимают они и того, что, чтобы сесть за один стол с нами, нужно поднять сознание хотя бы до уровня сострадания и готовности делать все, что прикажут наставники. Но если они хотят начинать иерархический принцип с самих себя — а это распространенная болезнь современности, — то как не сказать об эпидемии мании величия, которое никоим образом не соответствует их нравственному и интеллектуальному уровню, потому что в образовании ментала всегда присутствует духовность? И не могут понять эти спесивые господа, что они здесь не нужны и что их усилия — это палки в колеса эволюционного движения. А этого добра и без них хватает здесь.</w:t>
      </w:r>
    </w:p>
    <w:p>
      <w:pPr>
        <w:pStyle w:val="Normal"/>
        <w:rPr/>
      </w:pPr>
      <w:r>
        <w:rPr/>
      </w:r>
    </w:p>
    <w:p>
      <w:pPr>
        <w:pStyle w:val="Normal"/>
        <w:rPr/>
      </w:pPr>
      <w:r>
        <w:rPr/>
        <w:t xml:space="preserve">419. Конечно, никто нам не чужд, но есть разные круги согласия сердец, не признающих отношений рабов и господ. Но и равноправие подразумевает не однообразное клонирование похожих друг на друга людей, которых можно принять за матрешек, выстроенных рядышком в сувенирной лавке. Равные отношения не признают дискриминации одной личности другой, но признают предупредительность и уважение друг друга. </w:t>
      </w:r>
    </w:p>
    <w:p>
      <w:pPr>
        <w:pStyle w:val="Normal"/>
        <w:rPr/>
      </w:pPr>
      <w:r>
        <w:rPr/>
        <w:t>Болезнь всех себялюбцев — желание наставлять и учить тому, чему сами не научены. Это не просто непрофессионализм, но убогая уличная самодеятельность по любому поводу. Поднимая потолок своих духовных устремлений и общечеловеческих воззрений, нужно оставлять за бортом обидчивость и желание обращать на себя внимание. Анонимность добра — лучшая форма приношений блага. Силы судьбы разберутся, достойны ли мы внимания Высших Сил. Но всякое упоминание и кивание в сторону Воли Владык настолько смешны в устах лжерериховцев, что это звучит как кощунство или желание сравняться с великими именами через коллекционирование, а то и присвоение, вещей, которым уготовано место в государственных хранилищах.</w:t>
      </w:r>
    </w:p>
    <w:p>
      <w:pPr>
        <w:pStyle w:val="Normal"/>
        <w:rPr/>
      </w:pPr>
      <w:r>
        <w:rPr/>
        <w:t>Может показаться, что слишком часто и много упоминаем о безумцах. Но в этом есть предостережение от легкомысленного принятия случайных людей в свою дружескую команду, в узкий и сплоченный круг единомышленников. Простая зависть движет теми, кто считает, что они не хуже тех, кто находится в гуще событий. И почему тогда их не пускают даже на порог? А дело в том, что простые участники и гости готовы делать все возможное, чтобы остаться в кругу внешнем, даже не задумываясь о том, стоит это делать или нет. Они не ночные жители, а спят в положенное время, а не днем, и не называют лежание на диване сутками работой. Вот и вся разница. Помимо этого, труд свой они считают священным и не ждут за него ни наград, ни поощрений. А здесь протянувший грош на благотворительность желает, чтобы его везде упоминали как купца, некогда построившего храм на свои деньги. Надувать мыльные пузыри даже дети могут. А делать из мухи слона — умение бывших чиновников, которые своей безграмотной велеречивостью и мелкими подачками покупают голоса местного населения.</w:t>
      </w:r>
    </w:p>
    <w:p>
      <w:pPr>
        <w:pStyle w:val="Normal"/>
        <w:rPr/>
      </w:pPr>
      <w:r>
        <w:rPr/>
      </w:r>
    </w:p>
    <w:p>
      <w:pPr>
        <w:pStyle w:val="Normal"/>
        <w:rPr/>
      </w:pPr>
      <w:r>
        <w:rPr/>
        <w:t xml:space="preserve">420. Конечно, в анализе повседневных событий мало духовности. Но эта работа может облегчить различение враждебных ликов среди нас. Дар различения — настолько сложная субстанция, что разобраться в ее волнах не сможет даже опытный моряк. </w:t>
      </w:r>
    </w:p>
    <w:p>
      <w:pPr>
        <w:pStyle w:val="Normal"/>
        <w:rPr/>
      </w:pPr>
      <w:r>
        <w:rPr/>
        <w:t>Майя усиливает свое вооружение и не отпускает молодые силы от экрана компьютера, создавая 3</w:t>
      </w:r>
      <w:r>
        <w:rPr>
          <w:lang w:val="en-US"/>
        </w:rPr>
        <w:t>D</w:t>
      </w:r>
      <w:r>
        <w:rPr/>
        <w:t xml:space="preserve"> игры, которые даже интереснее самой реальности, потому что внешняя жизнь бедна на события, а создание искусственных ситуаций обогащает скуку обывателя, который не знает, зачем ему здесь живется. Многие утратили смысл жизни, даже если знали о нем. Испытав множество способов изменить будничную рутину, они перепробовали массу дел, но все же не нашли удовлетворения. Нити Майи слишком густы. </w:t>
      </w:r>
    </w:p>
    <w:p>
      <w:pPr>
        <w:pStyle w:val="Normal"/>
        <w:rPr/>
      </w:pPr>
      <w:r>
        <w:rPr/>
      </w:r>
    </w:p>
    <w:p>
      <w:pPr>
        <w:pStyle w:val="Normal"/>
        <w:rPr/>
      </w:pPr>
      <w:r>
        <w:rPr/>
        <w:t xml:space="preserve">421. Священное озеро тофаларов, находящееся в Саянах, так же сокровенно, как и другие святыни, хранителями которых является этот народ. Жидкий огонь, заключенный в хрустале, — это величайшая сила небесной благодати, которой они служат и которая приходит в мир, для того чтобы помочь человечеству избавиться от болезней. Если Толгская икона Божией Матери исцелила от болезни ног даже царя Ивана Васильевича, который был крут норовом и свиреп, то жидкий огонь тофаларов предназначен для всего мира, для каждого страждущего и нуждающегося. Но нельзя завладеть им силой, как Камнем Счастья, хотя новые конрады ищут его не уставая. Но им не доступна эта святыня, даже если попадет в их руки, как это было в ее истории. </w:t>
      </w:r>
    </w:p>
    <w:p>
      <w:pPr>
        <w:pStyle w:val="Normal"/>
        <w:rPr/>
      </w:pPr>
      <w:r>
        <w:rPr/>
        <w:t xml:space="preserve">Древний исток арийских тайн хранит многие удивительные явления и факты, о которых обывателям лучше и не знать: иначе найдутся люди, готовые присвоить артефакт, для того чтобы никому не показывать и скрывать его истинную пользу. Мы знаем таких горе-кощеев, которым и невдомек, что все это не может быть в частных руках. Такое средоточие предметов у неподготовленного ума может вызвать припадок необратимого безумия. И даже пирамида за несколько сеансов не прояснит его сознания, но только усугубит. </w:t>
      </w:r>
    </w:p>
    <w:p>
      <w:pPr>
        <w:pStyle w:val="Normal"/>
        <w:rPr/>
      </w:pPr>
      <w:r>
        <w:rPr/>
        <w:t>Без покаяния нет прощения. Без самоуничижения нет святости.</w:t>
      </w:r>
    </w:p>
    <w:p>
      <w:pPr>
        <w:pStyle w:val="Normal"/>
        <w:rPr/>
      </w:pPr>
      <w:r>
        <w:rPr/>
      </w:r>
    </w:p>
    <w:p>
      <w:pPr>
        <w:pStyle w:val="Normal"/>
        <w:rPr/>
      </w:pPr>
      <w:r>
        <w:rPr/>
        <w:t xml:space="preserve">422. В мире такое множество искажений, что нужно благодарить Наставников наших за то, что мы читаем Учение Жизни в том виде, в котором оно было изложено Проводниками и Высокими Духами от Учителей. Кришна не писал «Бхагавад-Гиту», а Благословенный — Джатаки. Христос не был автором Евангелий. И лишь Магомет принимал Коран, но не на арабском, а на сензаре. Он адаптировал полученное от Архангела Гавриила на язык родного ему племени. </w:t>
      </w:r>
    </w:p>
    <w:p>
      <w:pPr>
        <w:pStyle w:val="Normal"/>
        <w:rPr/>
      </w:pPr>
      <w:r>
        <w:rPr/>
        <w:t xml:space="preserve">Все переводы и все переписывания изобилуют такими вопиющими ошибками, что объясняется низким уровнем сознания исполнителей. Даже набор рукописных текстов привносит такие огрехи, что если их не исправлять и не вычитывать по несколько раз, причесывая колючки розового куста живой беседы, то может получиться абракадабра, выпадающая из текста, а кроме того, такая вопиющая неразбериха, что понять можно, лишь сверившись с электронной копией рукописи. Новейшие технологии многое упрощают и помогают ускоренно исправить положение дел. </w:t>
      </w:r>
    </w:p>
    <w:p>
      <w:pPr>
        <w:pStyle w:val="Normal"/>
        <w:rPr/>
      </w:pPr>
      <w:r>
        <w:rPr/>
        <w:t>Конечно же, донести в точности всю мощь посылаемых энергий весьма и весьма проблематично. Ограничение словарного запаса, некая механичность человеческой речи и присутствие устоявшихся речевых стереотипов усложняют задачу. Но на то и развивается поэтическая составляющая сознания, чтобы передать через музыку словосочетаний вибрационный фон волн мудрости. Токи пронзают дух, если он резонирует с даваемыми для каждого сердца цветами знаний.</w:t>
      </w:r>
    </w:p>
    <w:p>
      <w:pPr>
        <w:pStyle w:val="Normal"/>
        <w:rPr/>
      </w:pPr>
      <w:r>
        <w:rPr/>
      </w:r>
    </w:p>
    <w:p>
      <w:pPr>
        <w:pStyle w:val="Normal"/>
        <w:rPr/>
      </w:pPr>
      <w:r>
        <w:rPr/>
        <w:t xml:space="preserve">423. Ничто не вызывает столько нареканий, недоумения и зависти, как сердечное продвижение кого-то, кто живет очень близко и, к тому же, внешне совершенно обычный человек. Все эти люди забывают, что внешность лишь занавес многих накоплений и целой цепи самопожертвований. </w:t>
      </w:r>
    </w:p>
    <w:p>
      <w:pPr>
        <w:pStyle w:val="Normal"/>
        <w:rPr/>
      </w:pPr>
      <w:r>
        <w:rPr/>
        <w:t>Пусть считают обыватели, что мы какие-то темы заимствуем из Учения Жизни. Но как же иначе, если Живая Этика не догма и не собрание мертвых законов, но развивающаяся в бесконечности времен сила? И повторение пройденного неизбежно, особенно для тех, кто хочет освежить свою память и крепко запомнить. Нам приходится повторять не единожды, потому что нерадивость людей стала притчей во языцех. А, повторяя, мы учимся заново, воспринимая вечные истины в волнах нового времени.</w:t>
      </w:r>
    </w:p>
    <w:p>
      <w:pPr>
        <w:pStyle w:val="Normal"/>
        <w:rPr/>
      </w:pPr>
      <w:r>
        <w:rPr/>
      </w:r>
    </w:p>
    <w:p>
      <w:pPr>
        <w:pStyle w:val="Normal"/>
        <w:rPr/>
      </w:pPr>
      <w:r>
        <w:rPr/>
        <w:t>424. «Мой народ в середине Азии». Остатки его — монголы, буряты, алтайцы, хакасы и все сибирские племена, — это арийцы, ставшие тюрками. Происходит смена идеологий, когда навязанная России свобода несет заразу западного разложения. Точно так же были изменены генетически и духовно все сибирские племена, считавшиеся в Китае, который всегда воевал с Сибирской Русью, белыми племенами, или динлинами, чьи города еще остались разрушенными в Хакасии, в Саянах, в Кемеровской области, на Алтае и по всей Сибири. Сибирь как название древнего государства последователей Сурья-Ра, савиров, хранит до сих пор наследие мудрости древней Аркторуссии.</w:t>
      </w:r>
    </w:p>
    <w:p>
      <w:pPr>
        <w:pStyle w:val="Normal"/>
        <w:rPr/>
      </w:pPr>
      <w:r>
        <w:rPr/>
      </w:r>
    </w:p>
    <w:p>
      <w:pPr>
        <w:pStyle w:val="Normal"/>
        <w:rPr/>
      </w:pPr>
      <w:r>
        <w:rPr/>
        <w:t>425. Ничто не пропадает в работе души. Нельзя ждать одних только удач, избегая страданий. Даже Великие не избегали их, а, наоборот, шли на сознательную жертву, зная, что самый короткий путь к совершенству проложен через боль. В кармическом смысле страдание — это расплата за унижение нами в прошлом людей и причинение другим горя. И, по закону возмещения, чтобы искупить до конца грех причинения вреда мыслью, словом или делом, нужно потрясение, в десятки раз превышающее наши прошлые негативные деяния. Это нужно для того, чтобы душа осознала, где она поступила неправильно, и до конца прочувствовала низость своих поступков. Опыт страданий учит более всего, и нет лучше учителя: иначе дух человеческий заплывает жиром безразличия. А во тьме равнодушия лишь самоуспокоение и самодовольство присутствуют.</w:t>
      </w:r>
    </w:p>
    <w:p>
      <w:pPr>
        <w:pStyle w:val="Normal"/>
        <w:rPr/>
      </w:pPr>
      <w:r>
        <w:rPr/>
      </w:r>
    </w:p>
    <w:p>
      <w:pPr>
        <w:pStyle w:val="Normal"/>
        <w:rPr/>
      </w:pPr>
      <w:r>
        <w:rPr/>
        <w:t xml:space="preserve">426. Отведенный срок проходил. Час истекал. И нужно было опять входить в мучимое болью и жаждой тело, в котором сейчас пребывал Ибн-Рагим. </w:t>
      </w:r>
    </w:p>
    <w:p>
      <w:pPr>
        <w:pStyle w:val="Normal"/>
        <w:rPr/>
      </w:pPr>
      <w:r>
        <w:rPr/>
        <w:t xml:space="preserve">Где-то прогрохотала гроза. А ужас землетрясения многих из зевак согнал вниз. И из женщин лишь Матерь Великого Путника и Мария из Магдалы, преданнейшая Его ученица, все так же стояли под неутихающим ливнем. </w:t>
      </w:r>
    </w:p>
    <w:p>
      <w:pPr>
        <w:pStyle w:val="Normal"/>
        <w:rPr/>
      </w:pPr>
      <w:r>
        <w:rPr/>
        <w:t xml:space="preserve">Русалим готовился ко сну, не подозревая, что над ним разыгрывается величайшая из трагедий планеты Земля. Невежество любит мрак отдохновения, который близок смерти. </w:t>
      </w:r>
    </w:p>
    <w:p>
      <w:pPr>
        <w:pStyle w:val="Normal"/>
        <w:rPr/>
      </w:pPr>
      <w:r>
        <w:rPr/>
        <w:t xml:space="preserve">Очередная молния прочертила небо. И на волне этого ослепительного света, или при содействии небесного электричества, душам легче было переходить из одного тела в другое. Это произошло в мгновение ока. И когда Ибн-Рагим вернулся в свою оболочку, то увидел, что душа принесла с собой стигматы распятого Сына Звезды. Но раны, проявившиеся на ладонях, затянулись прямо на глазах. Но невыносимая боль вывернутых под тяжестью тела костей долго еще не утихала внутри Него. </w:t>
      </w:r>
    </w:p>
    <w:p>
      <w:pPr>
        <w:pStyle w:val="Normal"/>
        <w:rPr/>
      </w:pPr>
      <w:r>
        <w:rPr/>
        <w:t xml:space="preserve">А Иешуа снова погрузился в царство непрекращающейся пытки. </w:t>
      </w:r>
    </w:p>
    <w:p>
      <w:pPr>
        <w:pStyle w:val="Normal"/>
        <w:rPr/>
      </w:pPr>
      <w:r>
        <w:rPr/>
        <w:t xml:space="preserve">Проходили часы. И стража, чтобы не ждать долго конца казни, решила ускорить ее окончание. Сотник Лонгин — не столько из злобы, сколько по состраданию, — хотел прекратить мучения Иешуа. Держа копье, своими подслеповатыми глазами он едва различал очертания жертвы. Он целился в сердце, но попал в печень. И внезапно, после удара копья в тело Пророка, он обрел четкое и чистое зрение, которого у него не было даже в юности. Слепоту свою он тщательно скрывал. И здесь, внезапно прозревший, он увидел прекрасного юношу, преданного смерти, и искренне пожалел Его, потому что от удара его копья Он, недолго помучившись, потерял сознание и умер. А минуло не больше трех часов. Два же разбойника мучились всю ночь. С перебитыми стражей ногами и в муках, не желали они оставить тело свое, проявляя свою жизнеспособность. </w:t>
      </w:r>
    </w:p>
    <w:p>
      <w:pPr>
        <w:pStyle w:val="Normal"/>
        <w:rPr/>
      </w:pPr>
      <w:r>
        <w:rPr/>
        <w:t xml:space="preserve">Увидев, что Иешуа умер, Мать Его попросила стражников отдать Ей тело Сына. Крест был опущен и вынут из своей ямы. А тело, лежавшее на коленях скорбящей Матери, еще не утратило гибкости своей и теплоты. </w:t>
      </w:r>
    </w:p>
    <w:p>
      <w:pPr>
        <w:pStyle w:val="Normal"/>
        <w:rPr/>
      </w:pPr>
      <w:r>
        <w:rPr/>
        <w:t>Бережно обернув в саван, а перед этим омыв его и покрыв маслом миро, смешанным с соком алоэ, отдали тело стражникам, которые понесли его вниз, к древнему разрушенному храму Астарты, который у иудеев считался местом нечистым, потому что там жители Русалима устроили городскую свалку. Стража занесла тело Пророка в приготовленную пещеру, которая была куплена заранее кем-то неизвестным, и, положив его на каменный пол, закрыла ее огромным круглым камнем, который можно было перекатить лишь вчетвером — так он был тяжел.</w:t>
      </w:r>
    </w:p>
    <w:p>
      <w:pPr>
        <w:pStyle w:val="Normal"/>
        <w:rPr/>
      </w:pPr>
      <w:r>
        <w:rPr/>
      </w:r>
    </w:p>
    <w:p>
      <w:pPr>
        <w:pStyle w:val="Normal"/>
        <w:rPr/>
      </w:pPr>
      <w:r>
        <w:rPr/>
        <w:t xml:space="preserve">427. Сотник Лонгин, прозрев, начал размышлять о чуде, случившемся с ним. И, по разговорам солдат и самого палача, оказалось, что не только с ним одним произошли удивительные вещи: и что водой, в которую попала кровь Праведника, собранной во время ливня на Голгофе, люди излечивались от проказы и гнойных ран, и что судьба многих людей после казни изменилась непонятным образом, словно какая-то неведомая сила вмешалась в ее течение, облегчив тяжкие обстоятельства, и бремя долгов вдруг прекратило довлеть над их жизнями. </w:t>
      </w:r>
    </w:p>
    <w:p>
      <w:pPr>
        <w:pStyle w:val="Normal"/>
        <w:rPr/>
      </w:pPr>
      <w:r>
        <w:rPr/>
        <w:t>Тело Иешуа покоилось в чреве пещеры, а дух совершал великое и невиданное путешествие по Земле и в дальних пространствах Вселенной.</w:t>
      </w:r>
    </w:p>
    <w:p>
      <w:pPr>
        <w:pStyle w:val="Normal"/>
        <w:rPr/>
      </w:pPr>
      <w:r>
        <w:rPr/>
      </w:r>
    </w:p>
    <w:p>
      <w:pPr>
        <w:pStyle w:val="Normal"/>
        <w:rPr/>
      </w:pPr>
      <w:r>
        <w:rPr/>
        <w:t xml:space="preserve">428. Нельзя вдохнуть пламя, но можно окружить себя тонким огнем чистоты, выжигая эманации империла, как смолу — из дерева в камере, где нет воздуха. Все непременно стремятся к теплу, когда холод их обступает. Но в этом смысле экваториальное солнце и его жар избыточны. Но люди привыкают, применяя все меры защиты. Как и во всем, важны не чрезмерности, а золотая средина, или срединный путь, как называл его Благословенный, испытавший как роскошную жизнь царевича, так и крайний аскетизм тапаса, когда Он чуть было не умер от голода и когда Его, почти бессильного, простая деревенская девушка спасла тем, что в течение недели поила парным молоком. </w:t>
      </w:r>
    </w:p>
    <w:p>
      <w:pPr>
        <w:pStyle w:val="Normal"/>
        <w:rPr/>
      </w:pPr>
      <w:r>
        <w:rPr/>
      </w:r>
    </w:p>
    <w:p>
      <w:pPr>
        <w:pStyle w:val="Normal"/>
        <w:rPr/>
      </w:pPr>
      <w:r>
        <w:rPr/>
        <w:t>429. Владение священными предметами не делает из человека святого. Есть исключение лишь для высоких духов, когда предметы вручены от Учителей с напутствием или для иной цели, которая оговорена. Иначе, при взрывном характере человека, они могут послужить детонатором психического нездоровья. Несовпадение жизненных вибраций предметов и невежественных токов владельцев создает вихри разрушительные. Лучше не прикасаться к священным реликвиям и держать их в музейных хранилищах, чем быть разорванными их силой. Остерегаем некоторых коллекционеров от такого средоточия вещей, принадлежавших людям, стоявшим близко к Учителям. Иначе они могут убить человека с негармоничным сознанием.</w:t>
      </w:r>
    </w:p>
    <w:p>
      <w:pPr>
        <w:pStyle w:val="Normal"/>
        <w:rPr/>
      </w:pPr>
      <w:r>
        <w:rPr/>
      </w:r>
    </w:p>
    <w:p>
      <w:pPr>
        <w:pStyle w:val="Normal"/>
        <w:rPr/>
      </w:pPr>
      <w:r>
        <w:rPr/>
        <w:t xml:space="preserve">430. Среда требует титулов, среда требует условных обозначений принадлежности к высшей касте. </w:t>
      </w:r>
    </w:p>
    <w:p>
      <w:pPr>
        <w:pStyle w:val="Normal"/>
        <w:rPr/>
      </w:pPr>
      <w:r>
        <w:rPr/>
        <w:t xml:space="preserve">Даже если дух проходил через все слои человеческого общества, чтобы полнее и глубже понять земной опыт, он наделен способностью подняться, подобно лотосу, над водами человеческих несовершенств, питаясь и перерабатывая токи тамаса, в котором хранятся невероятные залежи психической силы. </w:t>
      </w:r>
    </w:p>
    <w:p>
      <w:pPr>
        <w:pStyle w:val="Normal"/>
        <w:rPr/>
      </w:pPr>
      <w:r>
        <w:rPr/>
        <w:t>Не для самоудовлетворения вручаются звания, но чтобы отметить усилия человека в определенной области. То же касается орденов и государственных наград. Конечно же, в этом процессе много случайностей и прожектерства. Но в основном своем составе справедливость установлена, хотя бывают и досадные недоразумения с вручением премий, званий и наград совсем недостойным кандидатам, даже не известным широкому кругу.</w:t>
      </w:r>
    </w:p>
    <w:p>
      <w:pPr>
        <w:pStyle w:val="Normal"/>
        <w:rPr/>
      </w:pPr>
      <w:r>
        <w:rPr/>
      </w:r>
    </w:p>
    <w:p>
      <w:pPr>
        <w:pStyle w:val="Normal"/>
        <w:rPr/>
      </w:pPr>
      <w:r>
        <w:rPr/>
        <w:t xml:space="preserve">431. Срок трехлетия был отведен для исполнения задачи и испытания определенных людей. Но задача не была выполнена, как не будет решена и спустя пять лет. Воплощенные конрады стремятся завладеть всеми возможными космическими артефактами, чтобы спрятать их от людей в глубоких сундуках своего невежества. </w:t>
      </w:r>
    </w:p>
    <w:p>
      <w:pPr>
        <w:pStyle w:val="Normal"/>
        <w:rPr/>
      </w:pPr>
      <w:r>
        <w:rPr/>
        <w:t>Сладкие слова подобны патоке, в которой вязнут мухи. Но до конца дней своих не изменить ему своей затянувшейся детской игры. Лишь игрушки стали более дорогими и опасными для него, потому что он не может отдать их от чистого сердца. Но таким людям нужна крепкая привязь к тем, кому они подарили их. А впрочем, нам известно происхождение этих вещей. Они ворованы или получены из рук вора. Поэтому нужно понимать, что положение таких людей сводится к уголовным статьям закона.</w:t>
      </w:r>
    </w:p>
    <w:p>
      <w:pPr>
        <w:pStyle w:val="Normal"/>
        <w:rPr/>
      </w:pPr>
      <w:r>
        <w:rPr/>
      </w:r>
    </w:p>
    <w:p>
      <w:pPr>
        <w:pStyle w:val="Normal"/>
        <w:rPr/>
      </w:pPr>
      <w:r>
        <w:rPr/>
        <w:t xml:space="preserve">432. «Редко можно дать людям знание их прошлой жизни». Но цикл Паришу позволяет открывать сокровищницу Чаши, когда невежество и самомнение отсутствуют. Миражи прошлого царского или иного высокого воплощения лишь мешают правильно оценить возможности действительности. Важно не то, кем мы были, а то, кто мы сейчас и чему научились спустя много времени. </w:t>
      </w:r>
    </w:p>
    <w:p>
      <w:pPr>
        <w:pStyle w:val="Normal"/>
        <w:rPr/>
      </w:pPr>
      <w:r>
        <w:rPr/>
        <w:t xml:space="preserve">И пусть льстецы и ненавистники взывают к состраданию и справедливости, сами не имея их и не поступившись ни одной из своих дурных привычек, и даже не допуская мысли об их наличии у себя и не устранив из глаз занозу самолюбования. И кто же может помочь, если они сами не могут расчистить поле от сорняков для посева нового человека в себе? </w:t>
      </w:r>
    </w:p>
    <w:p>
      <w:pPr>
        <w:pStyle w:val="Normal"/>
        <w:rPr/>
      </w:pPr>
      <w:r>
        <w:rPr/>
        <w:t xml:space="preserve">Выродившись до состояния лозунговости, Заповеди Господни так и остались не исполненными большинством человечества. А подстраивать милосердие и сострадание под капризы людей, признающих эти высокие понятия лишь в отношении себя, было бы неправильным. Сострадание дается как пример для подражания, а не как средство, через которое можно заручиться доверием простых людей. Обман обязательно будет открыт, сколько бы он ни хранился в неведении. И многие будут отравлены его зловонием: ведь каждое действие создает реакцию со стихиями, а значит, химизм, отравляющий пространство. </w:t>
      </w:r>
    </w:p>
    <w:p>
      <w:pPr>
        <w:pStyle w:val="Normal"/>
        <w:rPr/>
      </w:pPr>
      <w:r>
        <w:rPr/>
        <w:t>В череде деяний лучшее — недеяние. Но это высшее ментальное достижение Дао. Но наша эпоха требует пройти все пути ногами человеческими и сделать все руками человеческими.</w:t>
      </w:r>
    </w:p>
    <w:p>
      <w:pPr>
        <w:pStyle w:val="Normal"/>
        <w:rPr/>
      </w:pPr>
      <w:r>
        <w:rPr/>
      </w:r>
    </w:p>
    <w:p>
      <w:pPr>
        <w:pStyle w:val="Normal"/>
        <w:rPr/>
      </w:pPr>
      <w:r>
        <w:rPr/>
        <w:t>433. Рассвет солнца всегда считается наиболее священным временем для сознания. На рассвете, после малой пралайи, происходит обновление человеческих представлений. Врата Чаши открываются, для того чтобы послать лучшие токи человеческому существу и всему миру. Последствия открытия Чаши приходят сознательно, если душа в это время бодрствует. Но, по большей части во время сна, в это время мелькают картины из прошлых существований, где тайна духа открывает одну из страниц Книги Судьбы. Даже у одного из воплощенных этот свиток бесконечен, и его невозможно прочитать и вместить все явные или сумрачные видения. Но для чего-то они посылаются — эти осколки прошлых жизней.</w:t>
      </w:r>
    </w:p>
    <w:p>
      <w:pPr>
        <w:pStyle w:val="Normal"/>
        <w:rPr/>
      </w:pPr>
      <w:r>
        <w:rPr/>
      </w:r>
    </w:p>
    <w:p>
      <w:pPr>
        <w:pStyle w:val="Normal"/>
        <w:rPr/>
      </w:pPr>
      <w:r>
        <w:rPr/>
        <w:t xml:space="preserve">434. Дух вышел легко из изуродованного пытками тела. Он сопроводил процессию до пещеры. Он видел скорбь своих близких и учеников, которые боялись появляться под страхом смерти. И, освобожденный, Он начал главное в Своей жизни посмертное путешествие к далеким северным землям, откуда родом была Его Мать, где волхвы Боголесья знали о Нем, потому что и там Он успел пройти обучение. Душа летела к Белой Горе, где Святые Горы были так приветливы к Нему. </w:t>
      </w:r>
    </w:p>
    <w:p>
      <w:pPr>
        <w:pStyle w:val="Normal"/>
        <w:rPr/>
      </w:pPr>
      <w:r>
        <w:rPr/>
        <w:t xml:space="preserve">Зная о Его Назначении, Наставники Братства направляли Его туда, где боль и страдание царствовали, и Он одним Своим появлением усмирял силу подземного огня или надвигающиеся ураганы. </w:t>
      </w:r>
    </w:p>
    <w:p>
      <w:pPr>
        <w:pStyle w:val="Normal"/>
        <w:rPr/>
      </w:pPr>
      <w:r>
        <w:rPr/>
        <w:t xml:space="preserve">Мощь духа Иешуа после крестной смерти возросла до такой степени, что Ему было поручено спуститься в самую адскую глубину, в самые низкие слои астрала, где томились души, плененные Князем Тьмы. Врата Ада были открыты. И вверх взошли великие цари и пророки, которые, в силу закона падения, не могли подняться и оторваться от тверди земной. Он узнавал многих, словно знал их, потому что всеведение вошло в Него вместе с болью мучений. И те, кто пытался надругаться над Ним, возвысили Его. Звезда Его Подвига сияла неугасимо. И даже Орион говорил с Ним голосом дальней звезды, откуда Он пришел. </w:t>
      </w:r>
    </w:p>
    <w:p>
      <w:pPr>
        <w:pStyle w:val="Normal"/>
        <w:rPr/>
      </w:pPr>
      <w:r>
        <w:rPr/>
        <w:t>Спасение мира начиналось с тяжкого труда поворота сознания.</w:t>
      </w:r>
    </w:p>
    <w:p>
      <w:pPr>
        <w:pStyle w:val="Normal"/>
        <w:rPr/>
      </w:pPr>
      <w:r>
        <w:rPr/>
      </w:r>
    </w:p>
    <w:p>
      <w:pPr>
        <w:pStyle w:val="Normal"/>
        <w:rPr/>
      </w:pPr>
      <w:r>
        <w:rPr/>
        <w:t xml:space="preserve">435. Опыт радужных кругов есть развитие Третьего Глаза. От первого видения трех щитов до явления горы Матери Мира идет накопление особого зрения. Каждый владеет его тайной. Каждый растит в себе капсулу призматического зрения из золотого песка, блуждающего в пространстве внутреннего мира. Раньше считалось, что это только домысел верующих буддистов, но современная наука доказала существование субстанции, из которой образуется рингсэ. Причем у фараонов Древнего Египта затылочная часть головы была увеличена за счет роста кристалла благодати. Современное поветрие сатанистов в виде осквернения могил и кражи черепов великих людей связано с поиском рингсэ. Кристалл воли изучали в «Аненербе», что, скорее всего, одно и то же. </w:t>
      </w:r>
    </w:p>
    <w:p>
      <w:pPr>
        <w:pStyle w:val="Normal"/>
        <w:rPr/>
      </w:pPr>
      <w:r>
        <w:rPr/>
        <w:t xml:space="preserve">До конца не известно, какие редкие рукописи продал Германии Яков Блюмкин после участия в экспедиции Н.К. Рериха под видом странствующего ламы. Не исключено, вернее известно, что он вел переговоры с самим Далай-Ламой на предмет создания союза с Россией. Были взяты десятки тысяч золотых рублей и партия современного на тот период оружия, но ответ так и не был дан. Но Яков Блюмкин был допущен в святая святых Поталы, в подземелье Золотых Будд, где увидел, помимо всего прочего, настоящую агнисферу — летательный аппарат тех, кто прибыл в свое время на Жемчужный Остров. </w:t>
      </w:r>
    </w:p>
    <w:p>
      <w:pPr>
        <w:pStyle w:val="Normal"/>
        <w:rPr/>
      </w:pPr>
      <w:r>
        <w:rPr/>
      </w:r>
    </w:p>
    <w:p>
      <w:pPr>
        <w:pStyle w:val="Normal"/>
        <w:rPr/>
      </w:pPr>
      <w:r>
        <w:rPr/>
        <w:t xml:space="preserve">436. Спускаясь в царство тьмы, нужно было победить низший принцип Падшего Архангела, получившего великую силу от подземного огня. И если даже смерть не смогла сразить Великого Путника, то после жертвенного креста Он стал неуязвим и наполнился таким ослепительным светом, который был невыносим для обитателей Ада. </w:t>
      </w:r>
    </w:p>
    <w:p>
      <w:pPr>
        <w:pStyle w:val="Normal"/>
        <w:rPr/>
      </w:pPr>
      <w:r>
        <w:rPr/>
        <w:t xml:space="preserve">Он спускался медленно, прожигая каждый пласт подземного мира. И вслед за Ним, в лучах Его Сияния и Славы, тысячи легионов Ангелов и Херувимов следовали, вооруженные светоносной мощью невиданной чистоты. И Сам Великий Отец пребывал над Ним в виде сияющего Щита Радуги. Невиданное пение и тонкий аромат миро наполнили мир тьмы. А духи зла забивались в узкие трещины между камнями и даже там не могли спастись от Света Святости. Огонь Сердца Великого ослеплял их. </w:t>
      </w:r>
    </w:p>
    <w:p>
      <w:pPr>
        <w:pStyle w:val="Normal"/>
        <w:rPr/>
      </w:pPr>
      <w:r>
        <w:rPr/>
        <w:t xml:space="preserve">Лишенный воинства своего, сам Князь Тьмы был ослаблен, погрузившись в самые недра планеты. Архангел, сопровождавший Иешуа, наложил на него крестообразно огненную цепь, приковав к твердыне Земли, и сказал: </w:t>
      </w:r>
    </w:p>
    <w:p>
      <w:pPr>
        <w:pStyle w:val="Normal"/>
        <w:rPr/>
      </w:pPr>
      <w:r>
        <w:rPr/>
        <w:t xml:space="preserve">— </w:t>
      </w:r>
      <w:r>
        <w:rPr/>
        <w:t xml:space="preserve">Ты был некогда нашим Братом. И, может быть, когда-нибудь возвратишь себе свое славное имя Светоносца. Но дотоле во искупление великого греха долго тебе придется страдать во многих мирах, пока не начнешь путь назад. И самой страшной карой для тебя будет смертельное одиночество на целую Манвантару. Тишина Молчания страшнее всех других испытаний. </w:t>
      </w:r>
    </w:p>
    <w:p>
      <w:pPr>
        <w:pStyle w:val="Normal"/>
        <w:rPr/>
      </w:pPr>
      <w:r>
        <w:rPr/>
        <w:t xml:space="preserve">Архангел спутал Князя Тьмы цепями и связанного низверг в глубочайшую бездну. </w:t>
      </w:r>
    </w:p>
    <w:p>
      <w:pPr>
        <w:pStyle w:val="Normal"/>
        <w:rPr/>
      </w:pPr>
      <w:r>
        <w:rPr/>
        <w:t xml:space="preserve">Иешуа благословил мир тьмы и предрек, что отныне лишь единицы будут попадать в объятия Сатаны. </w:t>
      </w:r>
    </w:p>
    <w:p>
      <w:pPr>
        <w:pStyle w:val="Normal"/>
        <w:rPr/>
      </w:pPr>
      <w:r>
        <w:rPr/>
        <w:t xml:space="preserve">Там Он увидел и Иуду, Его предавшего, который наложил на себя руки после памятной ночи в саду Гефсиманском. Посмотрев ему в глаза, сказал Пророк: </w:t>
      </w:r>
    </w:p>
    <w:p>
      <w:pPr>
        <w:pStyle w:val="Normal"/>
        <w:rPr/>
      </w:pPr>
      <w:r>
        <w:rPr/>
        <w:t xml:space="preserve">— </w:t>
      </w:r>
      <w:r>
        <w:rPr/>
        <w:t xml:space="preserve">Ты пил из одной чаши со Мной и ел хлеб со стола Вечери Тайной, поэтому дух твой посылаю в тело Агасфера для бесконечного странствия во временах и пространствах. Пока не истлеет последняя плоть человеческая, ты будешь блуждать, страдать и болеть, но долго не сможешь искупить вину, потому что беспокойство будет гнать тебя в путь, словно пытающегося убежать от самого себя и своей совести. </w:t>
      </w:r>
    </w:p>
    <w:p>
      <w:pPr>
        <w:pStyle w:val="Normal"/>
        <w:rPr/>
      </w:pPr>
      <w:r>
        <w:rPr/>
        <w:t xml:space="preserve">И смрадный дух поднялся вверх и, отыскав Агасфера, вошел в него — как посох, вручив телу вечную жажду скитаний. Это было похоже на суд царя Соломона, когда каждой душе был определен ее удел, а не вечное заключение во тьме астрала. </w:t>
      </w:r>
    </w:p>
    <w:p>
      <w:pPr>
        <w:pStyle w:val="Normal"/>
        <w:rPr/>
      </w:pPr>
      <w:r>
        <w:rPr/>
        <w:t>Небеса сияли особенными зарницами, словно наступила полярная ночь. Ученики скорбели и не принимали ни воды, ни пищи. А самый молодой из них, урус, который вырос в оазисе Ибн-Рагима и провожал Его к подножию величайших гор, плакал и рыдал так, узнав о смерти Учителя, что долго, долго не мог успокоить свое сердце, памятуя о словах, сказанных Пророком, о воскрешении Его спустя три дня.</w:t>
      </w:r>
    </w:p>
    <w:p>
      <w:pPr>
        <w:pStyle w:val="Normal"/>
        <w:rPr/>
      </w:pPr>
      <w:r>
        <w:rPr/>
      </w:r>
    </w:p>
    <w:p>
      <w:pPr>
        <w:pStyle w:val="Normal"/>
        <w:rPr/>
      </w:pPr>
      <w:r>
        <w:rPr/>
        <w:t xml:space="preserve">437. Несущий свет назад не смотрит. Очертания будущего видны впереди, если луч сердца зажжен. Нет удивительного в том, что дух предугадывает события. Ведь он на много лет вперед выстраивает обстоятельства нашей жизни. А сознание лишь предощущает великую будущность, как та старая учительница литературы в далекие советские времена, которая определила автора в писатели уже в четырнадцать лет, прочитав одно из его сочинений. </w:t>
      </w:r>
    </w:p>
    <w:p>
      <w:pPr>
        <w:pStyle w:val="Normal"/>
        <w:rPr/>
      </w:pPr>
      <w:r>
        <w:rPr/>
        <w:t xml:space="preserve">Дух понимает свою задачу. Дух знает, где указано ему поле для труда, через которое он будет воздействовать на род человеческий. </w:t>
      </w:r>
    </w:p>
    <w:p>
      <w:pPr>
        <w:pStyle w:val="Normal"/>
        <w:rPr/>
      </w:pPr>
      <w:r>
        <w:rPr/>
        <w:t>Каждая строка Книг есть фонарь для сердец заблудившихся.</w:t>
      </w:r>
    </w:p>
    <w:p>
      <w:pPr>
        <w:pStyle w:val="Normal"/>
        <w:rPr/>
      </w:pPr>
      <w:r>
        <w:rPr/>
      </w:r>
    </w:p>
    <w:p>
      <w:pPr>
        <w:pStyle w:val="Normal"/>
        <w:rPr/>
      </w:pPr>
      <w:r>
        <w:rPr/>
        <w:t>438. Остатки древней скифской крепости недалеко от Мендур-Соккона почти не изучены учеными на предмет присутствия в этих краях иной цивилизации, кроме тюркской. Алтайские ученые, вопреки очевидным фактам, не желают признавать существование великой империи Хунну, которая и являлась той Сибирской Русью, где в обиходе и в государственных отношениях применялся протославянский язык, а руница читалась несколько иначе, чем ее трактуют современные западные ученые. Крепостные укрепления защищали земли от набегов аримов, когда их войска уже вовсю хозяйничали в сибирском регионе и когда гунны двинулись на Запад, оставив в империи лишь незначительную часть армии.</w:t>
      </w:r>
    </w:p>
    <w:p>
      <w:pPr>
        <w:pStyle w:val="Normal"/>
        <w:rPr/>
      </w:pPr>
      <w:r>
        <w:rPr/>
      </w:r>
    </w:p>
    <w:p>
      <w:pPr>
        <w:pStyle w:val="Normal"/>
        <w:rPr/>
      </w:pPr>
      <w:r>
        <w:rPr/>
        <w:t>439. В пещерах Алтая скрыты такие сокровища, о которых даже представить себе невозможно. Наследие множества древних цивилизаций, стилей и культурных эпох, ярких и неповторимых, хранит земля Долины. И разве гиганты, некогда здесь обитавшие, не были воспитаны в определенной культурной традиции и не оставили после себя наследия великих и теперь уже неизвестных цивилизаций? Конечно же, все это имело высокий художественный уровень, судя по остаткам гигантских храмов и степени обработки камня, когда базальт отшлифовывался до зеркального состояния. Надо думать, что и обиходные вещи, а также оружие и доспехи, имели высочайшую степень обработки. И все это скрыто в недрах курганов Уймонской долины, которые поглотили земля и море, некогда существовавшее здесь и покрывавшее эту долину водой на четыреста метров глубины.</w:t>
      </w:r>
    </w:p>
    <w:p>
      <w:pPr>
        <w:pStyle w:val="Normal"/>
        <w:rPr/>
      </w:pPr>
      <w:r>
        <w:rPr/>
      </w:r>
    </w:p>
    <w:p>
      <w:pPr>
        <w:pStyle w:val="Normal"/>
        <w:rPr/>
      </w:pPr>
      <w:r>
        <w:rPr/>
        <w:t>440. Постепенно отстанут те, кто желает приблизиться и играть роль наставника, совершая таким образом терапию самовозвеличивания. Пользы нет от того, кто обещал положить все силы свои на алтарь благотворительности, но оказался болтуном, не использовав предоставленный шанс и не выдержав испытания на благожелательность. Рано или поздно низость, таящаяся внутри, проявится и вовне, достигнув степени материальной кристаллизации. Это касается как добра, так и подлости. Но не каждый взывающий: «Владыка!» — творит дело Его.</w:t>
      </w:r>
    </w:p>
    <w:p>
      <w:pPr>
        <w:pStyle w:val="Normal"/>
        <w:rPr/>
      </w:pPr>
      <w:r>
        <w:rPr/>
      </w:r>
    </w:p>
    <w:p>
      <w:pPr>
        <w:pStyle w:val="Normal"/>
        <w:rPr/>
      </w:pPr>
      <w:r>
        <w:rPr/>
        <w:t xml:space="preserve">441. Злобствуют те, кто не получает знаков от Братства или не замечает их в складках самолюбования. Это разжигает ненависть даже к малым упоминаниям об Обители. Почему же людям не приходит в голову мысль о Великой Твердыне Света? Ведь в одно время живем с Учителями, утвердителями правды и хулителями. Но есть явление, которое хуже откровенных неверов и игнорамусов. Это те, у кого с уст не сходят слова «община» и «Владыка», а на деле даже доброго дома нет. И видят они себя в этой общине никем иным, как руководителем. А владыки таких громогласных возглашателей известны. </w:t>
      </w:r>
    </w:p>
    <w:p>
      <w:pPr>
        <w:pStyle w:val="Normal"/>
        <w:rPr/>
      </w:pPr>
      <w:r>
        <w:rPr/>
        <w:t xml:space="preserve">Скромность — лучшая одежда труженика. Не нужно лишних пересудов там, где мир творчеством и чистым трудом живет. У трудящихся нет времени для клеветы и сплетен, ибо работа созидательная вмещена в каждом мгновении. И тот, кто научится ценить каждую минуту в тяжелом труде, сумеет и в мысленном плане творить. А бездельник на земле и в другом мире останется таковым. Чуда не произойдет во время Великого Перехода. Нельзя жить в мире высших принципов, если они не были проявлены на земле. В этом отгадка того, зачем боги и великие души приходили и приходят в плотный мир. </w:t>
      </w:r>
    </w:p>
    <w:p>
      <w:pPr>
        <w:pStyle w:val="Normal"/>
        <w:rPr/>
      </w:pPr>
      <w:r>
        <w:rPr/>
        <w:t>Различить в толпе лам Великого Учителя почти невозможно, если не развито тонкое чувство различения. Так и любой судьбоносный знак можно пропустить, опустившись на будничный уровень. Но, воспитывая дисциплину ожидания, можно увидеть чудо и в каплях падающего дождя, когда в горах идет снег, а в долину летит серебряная пыль мороси.</w:t>
      </w:r>
    </w:p>
    <w:p>
      <w:pPr>
        <w:pStyle w:val="Normal"/>
        <w:rPr/>
      </w:pPr>
      <w:r>
        <w:rPr/>
      </w:r>
    </w:p>
    <w:p>
      <w:pPr>
        <w:pStyle w:val="Normal"/>
        <w:rPr/>
      </w:pPr>
      <w:r>
        <w:rPr/>
        <w:t>442. Искры блистаний проникают в мои глаза, даже если я прикрою их. Я вижу светлых Хранителей своих и во сне, и наяву. Земное зрение позволяет видеть земные предметы, а тонкое видение пронзает времена и пространства. Шепчу ли я молитву или призываю силу пространственного огня, каждое слово мудрости во вселенной моего сознания вспыхивает, загораясь дивными цветами с мириадами сущностей-звезд, расцветая на одно мгновение и угасая в лиловом пространстве ума. И лишь золотая пыль впечатлений — след их материального присутствия — оседает где-то в глубине моей Чаши, становясь зерном духовных переживаний. И что богаче и ярче — этот мир зримый, окружающий нас, или внутренний огненный ветер непрекращающихся видений, который несет знание лучей, звезд и солнечного света, наполняя мой мир и постоянно изменяя волны непрекращающегося процесса познавания?</w:t>
      </w:r>
    </w:p>
    <w:p>
      <w:pPr>
        <w:pStyle w:val="Normal"/>
        <w:rPr/>
      </w:pPr>
      <w:r>
        <w:rPr/>
      </w:r>
    </w:p>
    <w:p>
      <w:pPr>
        <w:pStyle w:val="Normal"/>
        <w:rPr/>
      </w:pPr>
      <w:r>
        <w:rPr>
          <w:lang w:val="en-US"/>
        </w:rPr>
        <w:t>443</w:t>
      </w:r>
      <w:r>
        <w:rPr/>
        <w:t>. Пусть радость звучит! Пусть голосом дождя говорит с нами небо. Слагается тайна творения. Собираем одинокие сердца, жаждущие мудрости, как капли, орошающие нашу ниву. Ростки взошли. Но долго еще ждать урожая. Близится время цветения. Но мало кто дождется плодов в жизни этой. Пусть не спадает напряжение труда вдохновенного. И тишина нашего сердца пусть счастьем наполняет пространство. Огни мира летят к нам, заслышав, как дух гудит серебряным набатом, разбивая немощь наших сомнений. Не скрыться нам от радости Господа, как земле — от солнца восходящего. Велико зловоние болот, но на них вырастают прекрасные лотосы, источающие дивное благоухание, которое дурманит невежество.</w:t>
      </w:r>
    </w:p>
    <w:p>
      <w:pPr>
        <w:pStyle w:val="Normal"/>
        <w:rPr/>
      </w:pPr>
      <w:r>
        <w:rPr/>
      </w:r>
    </w:p>
    <w:p>
      <w:pPr>
        <w:pStyle w:val="Normal"/>
        <w:rPr/>
      </w:pPr>
      <w:r>
        <w:rPr/>
        <w:t xml:space="preserve">444. Странны и кощунственны каббалистические игры со словом «Мать». Кому же пришло в голову прочитать его как «тьма»? И не есть ли это иллюстрация заблуждений посетивших двуногих? Но, скорее всего, это лишь перепев с чужого голоса. Но если считать Тьму непроявленным Светом, который сердца человеческие не могут воспринять, а глаз — увидеть, боясь ослепнуть, то это можно понять как положительный момент. Но если подходить к предмету этих рассуждений профанически, то можно увидеть в Матери лишь символ непрестанного деторождения, что, конечно же, будет правильно, но лишь отчасти. Это точно так же, как сказать, что человек — существо, созданное для ломовой работы. </w:t>
      </w:r>
    </w:p>
    <w:p>
      <w:pPr>
        <w:pStyle w:val="Normal"/>
        <w:rPr/>
      </w:pPr>
      <w:r>
        <w:rPr/>
        <w:t>Мать Мира, призывающая на подвиг детей своих и устремляющая к лучшему качеству жизни, прежде всего, символ духовного поиска, совершенствования и творческих откровений.</w:t>
      </w:r>
    </w:p>
    <w:p>
      <w:pPr>
        <w:pStyle w:val="Normal"/>
        <w:rPr/>
      </w:pPr>
      <w:r>
        <w:rPr/>
      </w:r>
    </w:p>
    <w:p>
      <w:pPr>
        <w:pStyle w:val="Normal"/>
        <w:rPr/>
      </w:pPr>
      <w:r>
        <w:rPr/>
        <w:t xml:space="preserve">445. Странные существа населяли область планетного ядра — странные и удивительные. Они боялись Солнца, но получали свет от раскаленного жара Сердца Мира. С момента творения жили они там и хранили первозданный хаос. Выше них были глубокие пустоты и целые заросли драгоценных кристаллов разного размера. Можно было увидеть изумруды в несколько десятков метров, выходящие из одного начала. Таких хрустальных, сапфировых, берилловых и алмазных зарослей было так много, что они составляли целый мир. И здесь красота правила. </w:t>
      </w:r>
    </w:p>
    <w:p>
      <w:pPr>
        <w:pStyle w:val="Normal"/>
        <w:rPr/>
      </w:pPr>
      <w:r>
        <w:rPr/>
        <w:t xml:space="preserve">Великий Путник восхищенно взирал на эти сокровища и думал, что, как хорошо, что так глубоко они сокрыты от людей: иначе бы не миновать новых несчастий, потому что в своем состоянии человечество развязало бы еще одну великую войну. </w:t>
      </w:r>
    </w:p>
    <w:p>
      <w:pPr>
        <w:pStyle w:val="Normal"/>
        <w:rPr/>
      </w:pPr>
      <w:r>
        <w:rPr/>
        <w:t xml:space="preserve">Труд сердца Иешуа был так напряжен, что, покинув тело, Он и здесь мучился заботой о людях. Сострадание было кровью Его существа. Скольких Он простил и скольким дал направление жизненного пути! Но разве каплей миро зальешь гноилище разложения? </w:t>
      </w:r>
    </w:p>
    <w:p>
      <w:pPr>
        <w:pStyle w:val="Normal"/>
        <w:rPr/>
      </w:pPr>
      <w:r>
        <w:rPr/>
        <w:t xml:space="preserve">Скорбь овладела Пророком. </w:t>
      </w:r>
    </w:p>
    <w:p>
      <w:pPr>
        <w:pStyle w:val="Normal"/>
        <w:rPr/>
      </w:pPr>
      <w:r>
        <w:rPr/>
      </w:r>
    </w:p>
    <w:p>
      <w:pPr>
        <w:pStyle w:val="Normal"/>
        <w:rPr/>
      </w:pPr>
      <w:r>
        <w:rPr/>
        <w:t>446. Взгляни на меня! Пусть взгляд Твой изменит все качества жизни, во мне пробудив их спящие функции. Взгляни на меня! Я жду этой молнии глаз, когда свет проникает во все глубины сокровенные сердца, выжигая всех насекомых мелкого мышления.</w:t>
      </w:r>
    </w:p>
    <w:p>
      <w:pPr>
        <w:pStyle w:val="Normal"/>
        <w:rPr/>
      </w:pPr>
      <w:r>
        <w:rPr/>
      </w:r>
    </w:p>
    <w:p>
      <w:pPr>
        <w:pStyle w:val="Normal"/>
        <w:rPr/>
      </w:pPr>
      <w:r>
        <w:rPr/>
        <w:t xml:space="preserve">447. Ценим равновесие, получаемое от разнообразного опыта. И главный признак его — сострадание и миролюбие. Любовь к человечеству не слабость, как считают некоторые, но понимание значения каждого человеческого существа в эволюции мира. Но слишком значителен поток обмана, когда, вместо человеческой сущности, встречаем бездушную подмену в виде двуногого мертвеца, клонированного для темных целей. Собирая артефакты, как игрушки для забавы, такие человекоподобные лишают людей исцеления и ободрения, потому что, попав в недостойные руки, даже самая драгоценная реликвия замыкается в себе, как очень тонкий человек, получивший смертельную обиду. </w:t>
      </w:r>
    </w:p>
    <w:p>
      <w:pPr>
        <w:pStyle w:val="Normal"/>
        <w:rPr/>
      </w:pPr>
      <w:r>
        <w:rPr/>
        <w:t xml:space="preserve">Разум некоторых святых вещей намного превышает сознание их коллекционеров, которые угрозой или подкупом добывают их, успокаивая себя тем, что так действует судьба. Вы убедились, как принимать даже самое святое из таких рук. Их психология не ушла далеко от рабовладельческого строя, когда за зеркала и пуговицы выменивали алмазы и сапфиры. А в нашем случае пытались завладеть Домом Нашим, став полновластными хозяевами, а своих так называемых наставников отодвинуть на задний план, опустив до уровня свадебного генерала. Чем не поведение Конрада, преследующего Хранителей Камня, чтобы завладеть им? </w:t>
      </w:r>
    </w:p>
    <w:p>
      <w:pPr>
        <w:pStyle w:val="Normal"/>
        <w:rPr/>
      </w:pPr>
      <w:r>
        <w:rPr/>
        <w:t xml:space="preserve">Но и здесь произошло «чудо о коне», когда сама Долина противится присутствию в ней таких существ. Хотя все больше и больше мерзавцев устремились сюда, а «Алтай-Сион» продает земли Алтая по сходной цене. </w:t>
      </w:r>
    </w:p>
    <w:p>
      <w:pPr>
        <w:pStyle w:val="Normal"/>
        <w:rPr/>
      </w:pPr>
      <w:r>
        <w:rPr/>
        <w:t>Нам не нужны заезжие варяги, которые будут учить нас жить, определяя меру удачи или несчастья для местного населения. Нам нужны новые Столыпины, которые возвратят России былую мощь и духовную крепость. Можно продавать золотой запас родины за государственные расписки США и получать премии в качестве лучшего финансиста всех времен и народов, но это будет действие на пользу врагу.</w:t>
      </w:r>
    </w:p>
    <w:p>
      <w:pPr>
        <w:pStyle w:val="Normal"/>
        <w:rPr/>
      </w:pPr>
      <w:r>
        <w:rPr/>
        <w:t>Бросьте клич в народ о том, чтобы помочь стране нашей, — и каждый принесет последний грош для спасения чьей-то жизни. Но современная лавина злоупотреблений в финансовой области подрывает доверие к участию в таких акциях. Нужно непосредственно помогать тем, кого видишь.</w:t>
      </w:r>
    </w:p>
    <w:p>
      <w:pPr>
        <w:pStyle w:val="Normal"/>
        <w:rPr/>
      </w:pPr>
      <w:r>
        <w:rPr/>
      </w:r>
    </w:p>
    <w:p>
      <w:pPr>
        <w:pStyle w:val="Normal"/>
        <w:rPr/>
      </w:pPr>
      <w:r>
        <w:rPr/>
        <w:t>448. Любой нанесенный вред должен быть изжит. В этом и состоит закон кармы. Причем, помимо побуждений и преступного замысла, на обдумывание которого иногда уходят годы, должны быть убраны все изначальные причины и внушенные кем-то недостойные действия. И в этом электрическом поле возмещения получается, что воздаяние усиливается в десять — четырнадцать раз, или, как говорится в русской пословице: «Возьмешь без спросу лычко, отдашь кожаный ремешок». Мудрость народа не пропускает ни одного явления, тем более такого, которое связано с судьбой. Это самая востребованная, таинственная и сокровенная тема, вмещающая в себе множество не понятных для простых людей факторов, где только любящее сердце способно распознать пользу или вред.</w:t>
      </w:r>
    </w:p>
    <w:p>
      <w:pPr>
        <w:pStyle w:val="Normal"/>
        <w:rPr/>
      </w:pPr>
      <w:r>
        <w:rPr/>
      </w:r>
    </w:p>
    <w:p>
      <w:pPr>
        <w:pStyle w:val="Normal"/>
        <w:rPr/>
      </w:pPr>
      <w:r>
        <w:rPr/>
        <w:t xml:space="preserve">449. Добровольные рабы влачат цепи своих заблуждений и не хотят расставаться с привязанностями. Они забавляются со своими слабостями, играя с ними, не уважая их, и даже оскорбляя. И слабости не прощают этого и мстят своим хозяевам, которые думают, что в любой момент могут расстаться с ними. Но такая забава становится угрожающей. Наши слабости начинают влиять на нашу жизнь, диктуя нам свое поведение и внушая недостойные мысли. То, на что не обращаешь внимания, начинает зарастать сорняками и дикой травой, как запущенный сад. А конопля и крапива отбирают силы у плодовых деревьев, высасывая из почвы драгоценные соки. </w:t>
      </w:r>
    </w:p>
    <w:p>
      <w:pPr>
        <w:pStyle w:val="Normal"/>
        <w:rPr/>
      </w:pPr>
      <w:r>
        <w:rPr/>
        <w:t>Среди толпы много почитателей, но еще больше завистников и откровенных ненавистников, которые отравляют поле творчества и смысл значения дел наших.</w:t>
      </w:r>
    </w:p>
    <w:p>
      <w:pPr>
        <w:pStyle w:val="Normal"/>
        <w:rPr/>
      </w:pPr>
      <w:r>
        <w:rPr/>
      </w:r>
    </w:p>
    <w:p>
      <w:pPr>
        <w:pStyle w:val="Normal"/>
        <w:rPr/>
      </w:pPr>
      <w:r>
        <w:rPr/>
        <w:t xml:space="preserve">450. «Чистое дело растет крепкими корнями подземными». Лишь чистое сердце перерабатывает тамас в саттвичность, образуя светоносность из тьмы. Явление пользы построено на умении в худших ситуациях находить лучшие возможности. И не даны ли нам утеснения, для того чтобы напрячь нашу смекалку и найти выход из любого, казалось бы безвыходного, положения? </w:t>
      </w:r>
    </w:p>
    <w:p>
      <w:pPr>
        <w:pStyle w:val="Normal"/>
        <w:rPr/>
      </w:pPr>
      <w:r>
        <w:rPr/>
        <w:t>Дух знает тысячи способов избежать негативных событий. Но именно через них образуется опыт смирения. Когда неудачи заслоняют горизонт сознания, нужно искать выход вверх, где за каменными преградами светит звезда восхождения. Нужно дождаться воскресения сознания, которое в обычном плане не родится. Для мощного потока нужна преграда плотины, для одоления — жизненные трудности. Легко порхать с цветка на цветок, но трудно собирать нектар и относить его в улей. У каждой пчелы есть соблазн съесть самой лакомую капельку. Но если так будет думать каждая пчела, то и семьи не будет.</w:t>
      </w:r>
    </w:p>
    <w:p>
      <w:pPr>
        <w:pStyle w:val="Normal"/>
        <w:rPr/>
      </w:pPr>
      <w:r>
        <w:rPr/>
      </w:r>
    </w:p>
    <w:p>
      <w:pPr>
        <w:pStyle w:val="Normal"/>
        <w:rPr/>
      </w:pPr>
      <w:r>
        <w:rPr/>
        <w:t xml:space="preserve">451. Каждый из людей имеет разную степень присутствия духа. Есть люди, приходящие через мир растений, другие — через насекомых или земноводных, третьи — через мир животных, где четко разграничиваются класс хищников и класс травоядных. Воплощения высших водных млекопитающих обретают особый статус среди людей. Птицы с их воздушной стихией обожествляются, потому что большая часть их жизни проходит в воздухе. Стихии огня любят заниматься тем видом деятельности, который связан с этой стихией. </w:t>
      </w:r>
    </w:p>
    <w:p>
      <w:pPr>
        <w:pStyle w:val="Normal"/>
        <w:rPr/>
      </w:pPr>
      <w:r>
        <w:rPr/>
        <w:t>Разнообразие воплощенных людей равно таковому во всех видах других живых существ, наличествующих в природе. Как сказано мудрецами: если один живет в представлениях каменного века, то другой сознательно касается атомной энергии.</w:t>
      </w:r>
    </w:p>
    <w:p>
      <w:pPr>
        <w:pStyle w:val="Normal"/>
        <w:rPr/>
      </w:pPr>
      <w:r>
        <w:rPr/>
      </w:r>
    </w:p>
    <w:p>
      <w:pPr>
        <w:pStyle w:val="Normal"/>
        <w:rPr/>
      </w:pPr>
      <w:r>
        <w:rPr/>
        <w:t xml:space="preserve">452. Затмение Луны воздействует на все формы астрала. Но любое испытание не обходится без него. Одухотворение сознания не просто единый поток удач, но постоянное одоление препятствий. А в случае с воздействием космических тел это совершение переворота в сознании современного человечества, когда душа начинает влиять на тело, а не наоборот. </w:t>
      </w:r>
    </w:p>
    <w:p>
      <w:pPr>
        <w:pStyle w:val="Normal"/>
        <w:rPr/>
      </w:pPr>
      <w:r>
        <w:rPr/>
      </w:r>
    </w:p>
    <w:p>
      <w:pPr>
        <w:pStyle w:val="Normal"/>
        <w:rPr/>
      </w:pPr>
      <w:r>
        <w:rPr/>
        <w:t xml:space="preserve">453. Не будем пахтать высокомерие и гордыню. Не будем искать занозу на теле брата, но постараемся вытащить свою собственную. Самоуничижение всегда лучше непомерной гордыни. Миларепа сказал: «Сидя на самом низком месте, я достиг трона Нирманакайи». </w:t>
      </w:r>
    </w:p>
    <w:p>
      <w:pPr>
        <w:pStyle w:val="Normal"/>
        <w:rPr/>
      </w:pPr>
      <w:r>
        <w:rPr/>
        <w:t xml:space="preserve">Наиглавнейший враг человечества — гордыня. Ее узда управляет людьми. </w:t>
      </w:r>
    </w:p>
    <w:p>
      <w:pPr>
        <w:pStyle w:val="Normal"/>
        <w:rPr/>
      </w:pPr>
      <w:r>
        <w:rPr/>
        <w:t>Не унижайте никого — ни себя, ни других. Нет достижений в высокомерии. Гора гордости не может вырастить ни один плод. А в долинах скромности вызревают плоды добродетели. Незаметное не значит ничтожное. Травы растут незримо. И плоды наливаются силой. Но мощь земли от этого не иссякает. И тайна сотворения не может прекратиться. Во многих формах и видах рождаясь, она создает новые и новые образы. Матерь Мира исследует изменения материи, одну искру всеначальной силы вселяя в живое существо, а другую — в камень. И не ведает дух, каким опытом можно продвинуться быстрее. Но определенно — важен как шаг муравья, так и полет птицы. Учимся постигать то и другое.</w:t>
      </w:r>
    </w:p>
    <w:p>
      <w:pPr>
        <w:pStyle w:val="Normal"/>
        <w:rPr/>
      </w:pPr>
      <w:r>
        <w:rPr/>
      </w:r>
    </w:p>
    <w:p>
      <w:pPr>
        <w:pStyle w:val="Normal"/>
        <w:rPr/>
      </w:pPr>
      <w:r>
        <w:rPr/>
        <w:t xml:space="preserve">454. Напряжение стихийных сил помогает проявлениям психической энергии в определенной области. Нагнетение пространственного электричества перед грозой или шум водопада, огонь костра или сильный ветер, конечно же, очищают пространство и помогают перенести мысль на крыльях работающих стихий. </w:t>
      </w:r>
    </w:p>
    <w:p>
      <w:pPr>
        <w:pStyle w:val="Normal"/>
        <w:rPr/>
      </w:pPr>
      <w:r>
        <w:rPr/>
        <w:t xml:space="preserve">Нельзя стихии в их естественном виде и повседневной работе считать разбуженными или возмущенными. Гармония сохраняется как в малой, так и в большой волне. Просто не однозначна причина вызова таких природных явлений. </w:t>
      </w:r>
    </w:p>
    <w:p>
      <w:pPr>
        <w:pStyle w:val="Normal"/>
        <w:rPr/>
      </w:pPr>
      <w:r>
        <w:rPr/>
        <w:t xml:space="preserve">Конечно же, стихии в пике своих проявлений есть выражение дисгармонии планеты. И причиной всему — человек, с его непомерной гордыней. Темные силы хорошо знают, что человечество есть возбудитель всех катастроф, ураганов и землетрясений. Люди возбуждают импульсами империла подземный огонь, через который нездоровая сила энергий переходит к другим стихиям. Так образуется принцип домино, когда вслед за одной разбуженной силой пробуждается и другая. Все настолько взаимосвязано, что неразделимо. </w:t>
      </w:r>
    </w:p>
    <w:p>
      <w:pPr>
        <w:pStyle w:val="Normal"/>
        <w:rPr/>
      </w:pPr>
      <w:r>
        <w:rPr/>
      </w:r>
    </w:p>
    <w:p>
      <w:pPr>
        <w:pStyle w:val="Normal"/>
        <w:rPr/>
      </w:pPr>
      <w:r>
        <w:rPr/>
        <w:t>455. Урус, мальчик найденный в пустыне, сопровождавший Его в далекое путешествие к Небесным Горам и вернувшийся вместе с Его караваном назад, стал одним из близких учеников Спасителя и был назван Иоанном, хотя родовое имя его было «И-ван», то есть «из племени ванов». То же касалось и Иоанна Крестителя. Еврейское жречество уничтожало не просто еретиков, но малейшие признаки ведических следов, оставшихся со времен тех, когда земля обетованная была уделом протославян, вышедших с материка, гибнущего подо льдами.</w:t>
      </w:r>
    </w:p>
    <w:p>
      <w:pPr>
        <w:pStyle w:val="Normal"/>
        <w:rPr/>
      </w:pPr>
      <w:r>
        <w:rPr/>
        <w:t xml:space="preserve">После казни мальчик Иоанн, ставший уже юношей, был в таком угнетенном состоянии, что не хотел ничего, кроме постоянных рыданий и возгласов с упреками: зачем же Высшие Силы допустили подобное? Но, памятуя слова Учителя о воскрешении, он все же успокоился и начал приходить в себя. </w:t>
      </w:r>
    </w:p>
    <w:p>
      <w:pPr>
        <w:pStyle w:val="Normal"/>
        <w:rPr/>
      </w:pPr>
      <w:r>
        <w:rPr/>
        <w:t xml:space="preserve">Погрузившись в бездну своего горя, он даже не заметил, как Шейх Пустыни Ибн-Рагим тихонько обнял его за плечи и повел на постоялый двор, зная, что спустя время земной мир ожидают события, которых Земля еще никогда не знала. </w:t>
      </w:r>
    </w:p>
    <w:p>
      <w:pPr>
        <w:pStyle w:val="Normal"/>
        <w:rPr/>
      </w:pPr>
      <w:r>
        <w:rPr/>
        <w:t xml:space="preserve">А душа Великого Путника блуждала в сердце планеты, много неведомого познавая. А дух в своей высокой форме, выделив свою искру, в то же самое время находился далеко от земных дел, в удалении, в космических просторах Стража Врат Небесных — Ориона, на Раде Священной, которая еще существовала в Мирах Мысли как слепок давней Родины гиперборейцев. Он постигал наставление Великого Отца, пославшего Его в путь, не исследимый человеческими представлениями, чтобы приготовить сознания к новой фазе трансформации материи в иной вид — как самый первый опыт уплотнения астрала до состояния плотного тела. </w:t>
      </w:r>
    </w:p>
    <w:p>
      <w:pPr>
        <w:pStyle w:val="Normal"/>
        <w:rPr/>
      </w:pPr>
      <w:r>
        <w:rPr/>
      </w:r>
    </w:p>
    <w:p>
      <w:pPr>
        <w:pStyle w:val="Normal"/>
        <w:rPr/>
      </w:pPr>
      <w:r>
        <w:rPr/>
        <w:t xml:space="preserve">456. Когда время пришпоривает своих коней, оно мчится так быстро, что не успеваешь оглянуться. Нужно смотреть только вперед, не отвлекаясь на подробности пути и не удивляясь теневым проявлениям мира. </w:t>
      </w:r>
    </w:p>
    <w:p>
      <w:pPr>
        <w:pStyle w:val="Normal"/>
        <w:rPr/>
      </w:pPr>
      <w:r>
        <w:rPr/>
        <w:t xml:space="preserve">Дух полон поисков. Дух полон новизны сознания, которое не знает, каким образом проявить. Но более всего нас удивляют моменты бесконечной любви ко всему живому, к обездоленным и нищим представителям рода человеческого, ибо и в них живет Бог, ибо и в них пульсирует сила вселенской судьбы, определенная как всеначальная энергия. </w:t>
      </w:r>
    </w:p>
    <w:p>
      <w:pPr>
        <w:pStyle w:val="Normal"/>
        <w:rPr/>
      </w:pPr>
      <w:r>
        <w:rPr/>
      </w:r>
    </w:p>
    <w:p>
      <w:pPr>
        <w:pStyle w:val="Normal"/>
        <w:rPr/>
      </w:pPr>
      <w:r>
        <w:rPr/>
        <w:t>457. Ценность благожелательства и неосуждения указана как основной способ продвижения. Дух не знает границ воздействия, когда пыль оседает мирская. Благо и Анура не просто термины в Учении Сострадания. Это движущие силы нашего сознания. Это вечная преемственность постижений и поиск возможностей оказать помощь близким. Не может быть бесполезным благо. Не может быть бесполезной любовь, даже если она не находит отклика. Само пространство напитывается энергиями истечения Ануры из сердца. И здесь дух незримо творит. И здесь тайна добра пребывает. Мощь вечного устремления к Свету дает феномен удачи, феномен вечной работоспособности токов мира. Свет открывает новые подробности блага.</w:t>
      </w:r>
    </w:p>
    <w:p>
      <w:pPr>
        <w:pStyle w:val="Normal"/>
        <w:rPr/>
      </w:pPr>
      <w:r>
        <w:rPr/>
      </w:r>
    </w:p>
    <w:p>
      <w:pPr>
        <w:pStyle w:val="Normal"/>
        <w:rPr/>
      </w:pPr>
      <w:r>
        <w:rPr/>
        <w:t xml:space="preserve">458. Благо Сердца Своего источаешь, Матерь Милосердная! Дух мой поднимаешь до высот чистого почитания Тебя, Владычица Небесная! Дух мой Тобой преисполнен. Дух мой своими узами незримыми говорит с Тобой. И в тишине моего моления, в храме сердца веры своей, прошу даровать миру здоровье духовное и телесное — как родным, близким и знакомым, так и дальним, чужим и незнакомым. </w:t>
      </w:r>
    </w:p>
    <w:p>
      <w:pPr>
        <w:pStyle w:val="Normal"/>
        <w:rPr/>
      </w:pPr>
      <w:r>
        <w:rPr/>
        <w:t xml:space="preserve">Нет у нас врагов и друзей. Есть искры воплощенные нас самих, окружающие зримое поле наше. Сказавшие доброе слово нам — это мы. Оклеветавшие и оболгавшие нас — это тоже мы. Искры Господа рассыпаны во всех душах земных. И в каждом воплощенном Он Сам живет, каким бы телом ни была прикрыта эта лампада негасимая. </w:t>
      </w:r>
    </w:p>
    <w:p>
      <w:pPr>
        <w:pStyle w:val="Normal"/>
        <w:rPr/>
      </w:pPr>
      <w:r>
        <w:rPr/>
        <w:t xml:space="preserve">Без любви мы не можем творить и трудиться: иначе это будут мучения раба. Без любви человечество прекратит свое существование, чего и добиваются те, кто хочет уничтожить нашу цивилизацию. И дело даже не в том, что богатые люди хотят ограничить демографию до минимума. Силы, за ними стоящие, ненавидят весь род человеческий в этом виде, зная, что переход к новой стадии сознания неизбежен. Некоторые даже объявили, что квантовый скачок уже произошел и что это случилось лишь благодаря усилиям Вселенского Собора. </w:t>
      </w:r>
    </w:p>
    <w:p>
      <w:pPr>
        <w:pStyle w:val="Normal"/>
        <w:rPr/>
      </w:pPr>
      <w:r>
        <w:rPr/>
        <w:t>Грешно забывать об Иерархии. Грешно не ценить труд Хранителей нашего Мира, и даже не учитывать невероятные усилия Великих Учителей по удержанию планеты в гармоничном состоянии. Можно присвоить себе работу Братства, но отнять знание о нем у простых людей — значит предать дело Света. Мы лишь Их силою спасаемы, лишь благодаря защите Воинов Света живы. И любое чудо приготовляется руками человеческими, как построение любого дома, в котором собираемся жить. Сам человек есть плод многих и многих усилий тысяч воплощений Учителей, потому что не просто шла эволюционная спираль и совсем не бессознательно творила природа, но лишь по указанию и умению знатоков физиологии. То, что было опробовано на водных людях, перешло к земному человечеству в той части, которая была совершенна.</w:t>
      </w:r>
    </w:p>
    <w:p>
      <w:pPr>
        <w:pStyle w:val="Normal"/>
        <w:rPr/>
      </w:pPr>
      <w:r>
        <w:rPr/>
      </w:r>
    </w:p>
    <w:p>
      <w:pPr>
        <w:pStyle w:val="Normal"/>
        <w:rPr/>
      </w:pPr>
      <w:r>
        <w:rPr/>
        <w:t>459. Великая Субур-Ула, где Боги собираются на совет в своем хрустальном сияющем дворце, до сих пор хранит древнюю память камней, когда еще не было деревьев, а вместо них росли мхи, лишайники и гигантские папоротники. С незапамятных времен эта Гора была святой для всех религий мира, религий ушедших и настоящих. Путь Великих Учителей к Белой Горе сокрыт в покрове мифов и легенд. Но народная память хранит все признаки духовных событий далекого прошлого, знаки Христа и Будды, Зороастра и Мохаммеди, великих пророков, имена которых мы не знаем, но имеем представление о том, какой силой духа они обладали.</w:t>
      </w:r>
    </w:p>
    <w:p>
      <w:pPr>
        <w:pStyle w:val="Normal"/>
        <w:rPr/>
      </w:pPr>
      <w:r>
        <w:rPr/>
      </w:r>
    </w:p>
    <w:p>
      <w:pPr>
        <w:pStyle w:val="Normal"/>
        <w:rPr/>
      </w:pPr>
      <w:r>
        <w:rPr/>
        <w:t xml:space="preserve">460. Для каждого духа существует своя аптека, ибо химизм каждого тела неповторим. Каждая форма человеческая неповторима в своих накоплениях, которые влияют на всю нашу внутреннюю алхимию. Гены каждого существа идут по родовой линии, постепенно обретая наследственные недуги. Но есть вещества, восстанавливающие первозданную чистоту физического здоровья. </w:t>
      </w:r>
    </w:p>
    <w:p>
      <w:pPr>
        <w:pStyle w:val="Normal"/>
        <w:rPr/>
      </w:pPr>
      <w:r>
        <w:rPr/>
        <w:t xml:space="preserve">Манна небесная, сотворившая новый народ, была послана Высшими Существами. Но это не были прилетевшие инопланетяне, а Великие Учителя, в давние времена поселившиеся на нашей планете вместе с той базой научных знаний, которые на многие миллионы лет опережают земные открытия. </w:t>
      </w:r>
    </w:p>
    <w:p>
      <w:pPr>
        <w:pStyle w:val="Normal"/>
        <w:rPr/>
      </w:pPr>
      <w:r>
        <w:rPr/>
        <w:t xml:space="preserve">Земная наука лишь копание в песочнице. Но она нужна для развития интеллекта хотя бы до такого уровня, когда люди уподобятся Богам, управляющим нашей Солнечной системой. </w:t>
      </w:r>
    </w:p>
    <w:p>
      <w:pPr>
        <w:pStyle w:val="Normal"/>
        <w:rPr/>
      </w:pPr>
      <w:r>
        <w:rPr/>
        <w:t>Людей взращивают, как редкие растения — в земной теплице, прикладывая невероятные усилия для их развития. Как и в любом опыте, есть образцы, пригодные для того, чтобы им уделили особое внимание, а есть те, чье замедленное развитие не является ущербным, но длится гораздо дольше. Ускоренное развитие указывает на многие накопления в предыдущих жизнях, когда душа прошла обучение в определенной области знания. Современность требует синтетического подхода ко множеству его ответвлений для обнаружения схождения орбит и слияния их ветвей для выращивания плода исканий.</w:t>
      </w:r>
    </w:p>
    <w:p>
      <w:pPr>
        <w:pStyle w:val="Normal"/>
        <w:rPr/>
      </w:pPr>
      <w:r>
        <w:rPr/>
      </w:r>
    </w:p>
    <w:p>
      <w:pPr>
        <w:pStyle w:val="Normal"/>
        <w:rPr/>
      </w:pPr>
      <w:r>
        <w:rPr/>
        <w:t xml:space="preserve">461. Искренностью побеждаем ложь. И потому так тяжка ноша правдолюбца. Не упрекая никого, живем. Но не можем простить подлость, против нас совершенную. Иногда одной капли яда хватает, чтобы вся наша жизнь была омрачена обидой. Но если это не просто обида, а систематическая угроза жизни, то нужно делать выбор. Знак, трижды повторенный, уже не может быть признаком случайности. </w:t>
      </w:r>
    </w:p>
    <w:p>
      <w:pPr>
        <w:pStyle w:val="Normal"/>
        <w:rPr/>
      </w:pPr>
      <w:r>
        <w:rPr/>
      </w:r>
    </w:p>
    <w:p>
      <w:pPr>
        <w:pStyle w:val="Normal"/>
        <w:rPr/>
      </w:pPr>
      <w:r>
        <w:rPr/>
        <w:t xml:space="preserve">462. Каждый решает формулу своей жизни своим способом. И это верно. Лишь бы решение было правильным. А мы принимаем в день тысячи таких решений, не зная, к какому результату они приведут, но спустя время, все же считаем, что по-другому поступить нельзя, как невозможно пройти мимо тонущего в пучине водной ребенка. Пока волна ласково несет его к берегу, он радуется. Но эта же волна может утащить его в океан. </w:t>
      </w:r>
    </w:p>
    <w:p>
      <w:pPr>
        <w:pStyle w:val="Normal"/>
        <w:rPr/>
      </w:pPr>
      <w:r>
        <w:rPr/>
        <w:t>Ищем не лучшей жизни, но исполнения данного нам поручения. Как в притче о слугах, посланных за виноградом. Можно по-разному истратить сокровище времени. Можно потерять его бездарно, а можно и добыть спелый виноград, найдя листья, чтобы его украсить и сохранить.</w:t>
      </w:r>
    </w:p>
    <w:p>
      <w:pPr>
        <w:pStyle w:val="Normal"/>
        <w:rPr/>
      </w:pPr>
      <w:r>
        <w:rPr/>
      </w:r>
    </w:p>
    <w:p>
      <w:pPr>
        <w:pStyle w:val="Normal"/>
        <w:rPr/>
      </w:pPr>
      <w:r>
        <w:rPr/>
        <w:t xml:space="preserve">463. «Робкое тонкое тело, если и выйдет из плоти, то будет толкаться около и озираться с ужасом». Нужно определенное мужество для астральных путешествий. Нужно понимание готовности и целесообразность такого шага. Страх не возможен там, где есть понимание Иерархии Земной и Небесной. Когда есть неодолимое чувство защищенности и знание, что нам никто не сможет нанести вред, очень мощно укрепляется дух. </w:t>
      </w:r>
    </w:p>
    <w:p>
      <w:pPr>
        <w:pStyle w:val="Normal"/>
        <w:rPr/>
      </w:pPr>
      <w:r>
        <w:rPr/>
        <w:t xml:space="preserve">Страх, как и сомнение, отнимает очень много творческих сил. Люди иногда путают страх с развивающимся чувствознанием. Любое утончение требует внутренних объяснений, потому что в пространстве расширения сознания множество необъяснимых, с материальной точки зрения, явлений. Их нужно себе объяснить: иначе суеверие создаст измельчание входящих энергий. </w:t>
      </w:r>
    </w:p>
    <w:p>
      <w:pPr>
        <w:pStyle w:val="Normal"/>
        <w:rPr/>
      </w:pPr>
      <w:r>
        <w:rPr/>
        <w:t xml:space="preserve">Борьба с самим собой изматывает силы. Но без внутреннего напряжения невозможно постичь реальность миров. Успокоенность не всегда признак гармонии. Кипенье чувств определяет силу напряжения внутреннего мира. А иначе остается тупая маразматическая болтовня, которая мало кому интересна. </w:t>
      </w:r>
    </w:p>
    <w:p>
      <w:pPr>
        <w:pStyle w:val="Normal"/>
        <w:rPr/>
      </w:pPr>
      <w:r>
        <w:rPr/>
        <w:t>Строим вселенную в самом себе по своим собственным законам. В нашем микромире обретаем опыт Великого Творца Вселенной, опыт настолько высокий и неощутимый, что мы его не можем очувствовать своею земною природой. Ведь то, что происходит внутри нашего сознания, не поддается измерениям никакими, даже самыми тонкими, приборами. Как Великого Учителя среди окружения лам можно почувствовать только сердцем, а не игрой капризного ума.</w:t>
      </w:r>
    </w:p>
    <w:p>
      <w:pPr>
        <w:pStyle w:val="Normal"/>
        <w:rPr/>
      </w:pPr>
      <w:r>
        <w:rPr/>
      </w:r>
    </w:p>
    <w:p>
      <w:pPr>
        <w:pStyle w:val="Normal"/>
        <w:rPr/>
      </w:pPr>
      <w:r>
        <w:rPr/>
        <w:t xml:space="preserve">464. Откуда легкость, откуда понимание тяжести проступка каждой души и надежда на искупление? В череде жизней исправление ждет каждого. Только для нечисти нет места в синодике спасения. Спасаются те, кто без конца напрягал силы свои, изнемогая и улучшая состояние души, доходя до самоуничижения и самоотвержения. </w:t>
      </w:r>
    </w:p>
    <w:p>
      <w:pPr>
        <w:pStyle w:val="Normal"/>
        <w:rPr/>
      </w:pPr>
      <w:r>
        <w:rPr/>
        <w:t>Полон дух таинством раскаяния. Но раскаивается не он, а его низшие тела, понимая, что не могут постичь высоты святости нашего внутреннего солнца. Наш собственный Радж-Стар управляет нашим сознанием и всеми явлениями мира земного, корректируя всю жизнь нашу и приводя ее к результату, который вложен программой нашего пребывания в физических мирах. Без такого пребывания нет полноты понимания мира. Даже самые великие Боги входили в тела человеческие, чтобы понять, насколько тяжек крест пути земного. И это жизненное восхождение заканчивается самоотречением, или оставлением земных ценностей и самого тела, освобождаясь от которого, мы лишаемся памяти телесной и возвращаемся к тонкому осознанию своей судьбы. Семеричное деление присутствует и в кармических проявлениях миров разной энергетической насыщенности и плотности материи. Но поднявшийся очень высоко над долиной, взобравшись на горный пик, забудет о том, какие острые камни разбивали ему ноги, потому что он не собирается возвращаться назад.</w:t>
      </w:r>
    </w:p>
    <w:p>
      <w:pPr>
        <w:pStyle w:val="Normal"/>
        <w:rPr/>
      </w:pPr>
      <w:r>
        <w:rPr/>
      </w:r>
    </w:p>
    <w:p>
      <w:pPr>
        <w:pStyle w:val="Normal"/>
        <w:rPr/>
      </w:pPr>
      <w:r>
        <w:rPr/>
        <w:t xml:space="preserve">465. Конечно же, Пр. С. выступает за то, чтобы помирить вас. Ведь в одной обители были с ним вместе и сохранили дух ярой божьей силы. Человеческая жизнь есть бесконечная череда испытаний. На всякий союз влияют темные силы, для того чтобы лишить планету еще одной искры сотрудничества. </w:t>
      </w:r>
    </w:p>
    <w:p>
      <w:pPr>
        <w:pStyle w:val="Normal"/>
        <w:rPr/>
      </w:pPr>
      <w:r>
        <w:rPr/>
      </w:r>
    </w:p>
    <w:p>
      <w:pPr>
        <w:pStyle w:val="Normal"/>
        <w:rPr/>
      </w:pPr>
      <w:r>
        <w:rPr>
          <w:lang w:val="en-US"/>
        </w:rPr>
        <w:t>46</w:t>
      </w:r>
      <w:r>
        <w:rPr/>
        <w:t xml:space="preserve">6. Дух всему время найдет. Не уходи от общения с людьми, каким бы тягостным оно ни было. Можно пропустить сужденных. Когда явление спешки или пренебрежения одолевает сознание, нужно понимать, что затворы сердца закрываются. Но оно само знает, когда принять верное решение, без надуманности и внушенной кем-то инерционности. </w:t>
      </w:r>
    </w:p>
    <w:p>
      <w:pPr>
        <w:pStyle w:val="Normal"/>
        <w:rPr/>
      </w:pPr>
      <w:r>
        <w:rPr/>
        <w:t>Конечно, река людей течет. Но каждая капля этой реки пригодна для питья. Редко бывают люди черны до такой степени, что падают на самое дно потока, существуя там неподвижно и зарастая песком и мелкими камнями. Крылья душ человеческих их влекут куда-то в поисках если не счастья, то чуда, этого сладкого нектара на цветах существования. Чудо вырывает из состояния обыденности. И каждый способен его увидеть, будь он хоть чуть-чуть внимательнее.</w:t>
      </w:r>
    </w:p>
    <w:p>
      <w:pPr>
        <w:pStyle w:val="Normal"/>
        <w:rPr/>
      </w:pPr>
      <w:r>
        <w:rPr/>
      </w:r>
    </w:p>
    <w:p>
      <w:pPr>
        <w:pStyle w:val="Normal"/>
        <w:rPr/>
      </w:pPr>
      <w:r>
        <w:rPr/>
        <w:t>467. Динамика внутреннего напряжения создает привлекательность любого изложения. Вялые бесконечные речения унылы, если в них нет идеи, а лишь желание заполнить печатные листы, и не важно, какими словами. Поля зарастают и сорными травами, хотя когда-то не было свободного места, где бы не собирали люди золотое зерно. Нужно хлеб нести и любовь в каждом своем выражении, в каждом дыхании запечатленной фразы.</w:t>
      </w:r>
    </w:p>
    <w:p>
      <w:pPr>
        <w:pStyle w:val="Normal"/>
        <w:rPr/>
      </w:pPr>
      <w:r>
        <w:rPr/>
      </w:r>
    </w:p>
    <w:p>
      <w:pPr>
        <w:pStyle w:val="Normal"/>
        <w:rPr/>
      </w:pPr>
      <w:r>
        <w:rPr/>
        <w:t xml:space="preserve">468. Из пустоты рождается все, в пустоту все уходит. Растворение мира и его рождение происходят из сфер тонких и духовных, где архетипы создают сочетание новых идей, которые должны быть воплощены на новом глобусе планетном. </w:t>
      </w:r>
    </w:p>
    <w:p>
      <w:pPr>
        <w:pStyle w:val="Normal"/>
        <w:rPr/>
      </w:pPr>
      <w:r>
        <w:rPr/>
        <w:t>В новизне постижений познается живое знание. Без обновления сознания не бывают откровений для человечества.</w:t>
      </w:r>
    </w:p>
    <w:p>
      <w:pPr>
        <w:pStyle w:val="Normal"/>
        <w:rPr/>
      </w:pPr>
      <w:r>
        <w:rPr/>
      </w:r>
    </w:p>
    <w:p>
      <w:pPr>
        <w:pStyle w:val="Normal"/>
        <w:rPr/>
      </w:pPr>
      <w:r>
        <w:rPr/>
        <w:t>469. Даем вам знаки. Но видите ли их, укрывшись туманом непонимания? Дух к трезвости призывает. Но мы пьянеем от каждой мысли о близости с Высшей Силой. И оправдана ли такая чувственная инерция? Одухотворение не обходится без возвышения чувств. Ради духа трудятся все другие части нашего сознательного космоса.</w:t>
      </w:r>
    </w:p>
    <w:p>
      <w:pPr>
        <w:pStyle w:val="Normal"/>
        <w:rPr/>
      </w:pPr>
      <w:r>
        <w:rPr/>
      </w:r>
    </w:p>
    <w:p>
      <w:pPr>
        <w:pStyle w:val="Normal"/>
        <w:rPr/>
      </w:pPr>
      <w:r>
        <w:rPr/>
        <w:t>470. Человечеству навязана компьютерная цивилизация, вместо того чтобы развивать его внутренние способности. Технократия есть не что иное, как орудие Майи, которое, помимо того, что пытается увести мир от истинного пути развития, еще и явлено как инструмент мудрости, обучающий различению истины от лжи.</w:t>
      </w:r>
    </w:p>
    <w:p>
      <w:pPr>
        <w:pStyle w:val="Normal"/>
        <w:rPr/>
      </w:pPr>
      <w:r>
        <w:rPr/>
      </w:r>
    </w:p>
    <w:p>
      <w:pPr>
        <w:pStyle w:val="Normal"/>
        <w:rPr/>
      </w:pPr>
      <w:r>
        <w:rPr/>
        <w:t xml:space="preserve">471. Наблюдение за протеканием энергий, или беспредметная медитация, есть лишь начало постижения сил. Энергетическое чувствование изначально в человеке. Оно подсказывает выбор, но оно же пассивно, потому что не участвует в потоке жизненных кристаллизаций. Очень просто повторять мантру и наблюдать ее воздействие на наше сознание. Но гораздо сложнее направить эту энергию на созидательные цели, дав ей устремление, а не аморфное облако вечных блужданий в неизвестных сферах. </w:t>
      </w:r>
    </w:p>
    <w:p>
      <w:pPr>
        <w:pStyle w:val="Normal"/>
        <w:rPr/>
      </w:pPr>
      <w:r>
        <w:rPr/>
        <w:t xml:space="preserve">Отчасти сам интернет, с его десятками миллионов сайтов, явлен как осаждение Хроники Акаши. Но, с другой стороны, это продолжение развития того же массового общества потребления. Творчество начинается только в режиме индивидуальном, а не в явлениях массовой культуры. </w:t>
      </w:r>
    </w:p>
    <w:p>
      <w:pPr>
        <w:pStyle w:val="Normal"/>
        <w:rPr/>
      </w:pPr>
      <w:r>
        <w:rPr/>
        <w:t>Наблюдение над энергиями учит их сокрытию или направлению в места их средоточия, где они должны храниться до срока своей надобности или предназначения, используя ресурс лишь на нужды функционирования физического органа, который обеспечивает внешнее вмещение. Кристаллизация энергий создает устойчивое поле предназначения, на котором наши мысли сеют свои семена. Само поле есть наследие протекания и приложения этих сил для дальнейшего эволюционного шага того или иного явления.</w:t>
      </w:r>
    </w:p>
    <w:p>
      <w:pPr>
        <w:pStyle w:val="Normal"/>
        <w:rPr/>
      </w:pPr>
      <w:r>
        <w:rPr/>
      </w:r>
    </w:p>
    <w:p>
      <w:pPr>
        <w:pStyle w:val="Normal"/>
        <w:rPr/>
      </w:pPr>
      <w:r>
        <w:rPr>
          <w:lang w:val="en-US"/>
        </w:rPr>
        <w:t>47</w:t>
      </w:r>
      <w:r>
        <w:rPr/>
        <w:t>2</w:t>
      </w:r>
      <w:r>
        <w:rPr>
          <w:lang w:val="en-US"/>
        </w:rPr>
        <w:t xml:space="preserve">. </w:t>
      </w:r>
      <w:r>
        <w:rPr/>
        <w:t xml:space="preserve">Всколыхнули ткань прошлых воплощений. Времена великого царя Соломона словно ожили. Кровь памяти не иссякает. Собраны снова и Шабал-бен-Суффрем — придворный поэт; и алхимик Алас, ставший потом тамплиером, который помнил и знал, где копать, ибо сам прятал сокровища в подземельях Храма Единого Бога; и Пасседван, укравший Сокровище Мира, подделав голос царя и ночью забрав его у стражей. Вместе встретились многие из той эпохи в надежде что-то исправить, а что-то начать снова. </w:t>
      </w:r>
    </w:p>
    <w:p>
      <w:pPr>
        <w:pStyle w:val="Normal"/>
        <w:rPr/>
      </w:pPr>
      <w:r>
        <w:rPr/>
        <w:t>Охотник за артефактами не знает, что делать с ними, ибо его устремление было обрести, а не применить реликвии. Через обретение нельзя достичь знания. Присвоение, тем более незаконное, лишь усугубляет развитие духа, ибо воровство как один из смертных грехов осуждаемо и трудно искореняемо.</w:t>
      </w:r>
    </w:p>
    <w:p>
      <w:pPr>
        <w:pStyle w:val="Normal"/>
        <w:rPr/>
      </w:pPr>
      <w:r>
        <w:rPr/>
      </w:r>
    </w:p>
    <w:p>
      <w:pPr>
        <w:pStyle w:val="Normal"/>
        <w:rPr/>
      </w:pPr>
      <w:r>
        <w:rPr/>
        <w:t xml:space="preserve">473. Привнесение чуждых энергий лишь разнообразит и укрепляет опыт, вырабатывая противодействие худшим качествам, а лучшие принимая на вооружение. Так и происходит процесс постоянного обучения — через подражание или отторжение. </w:t>
      </w:r>
    </w:p>
    <w:p>
      <w:pPr>
        <w:pStyle w:val="Normal"/>
        <w:rPr/>
      </w:pPr>
      <w:r>
        <w:rPr/>
        <w:t xml:space="preserve">Сам характер — не что иное, как скристаллизованный клубок кармы, созданный из полученного опыта наших желаний и устремлений, радостей и разочарований. </w:t>
      </w:r>
    </w:p>
    <w:p>
      <w:pPr>
        <w:pStyle w:val="Normal"/>
        <w:rPr/>
      </w:pPr>
      <w:r>
        <w:rPr/>
        <w:t xml:space="preserve">Из каждого мгновения отношений извлекаем необходимую степень познания, умения и уверенности в том, что нужно поступать лишь надлежащим образом, а не иначе. Для не усвоившего урок наступает момент повторения, пока он не будет отработан до автоматизма. На основе такого обучения и осевших на дно души представлений и формируется интуитивное знание. В этом явлении нет ничего сверхъестественного, а лишь только переживания многих и многих жизненных ситуаций, развернутых на беспредельном поле нашего сознания. Оно не участвует в чувственных баталиях. Оно учится, наблюдая за нагнетением и разрежением жизненных энергий. Сгущение творческой мощи привлекает силу лучшей судьбы. А тем, кто боится света, остается удел пресмыкания перед материей в самых низких ее проявлениях. </w:t>
      </w:r>
    </w:p>
    <w:p>
      <w:pPr>
        <w:pStyle w:val="Normal"/>
        <w:rPr/>
      </w:pPr>
      <w:r>
        <w:rPr/>
        <w:t xml:space="preserve">Нити удачи сплетались в прошлом, когда без размышлений помогал нуждающимся в малом и в большом. </w:t>
      </w:r>
    </w:p>
    <w:p>
      <w:pPr>
        <w:pStyle w:val="Normal"/>
        <w:rPr/>
      </w:pPr>
      <w:r>
        <w:rPr/>
      </w:r>
    </w:p>
    <w:p>
      <w:pPr>
        <w:pStyle w:val="Normal"/>
        <w:rPr/>
      </w:pPr>
      <w:r>
        <w:rPr/>
        <w:t xml:space="preserve">474. Всякая инородная психология требует понимания. На планете и во всем космосе столько разнообразия, что отторгать не понятные для нас явления — значит лишаться накоплений. Для того и дается такое количество людей, чтобы суметь разобраться в их пригодности к общему эволюционному замыслу. Нельзя выбросить или пропустить хотя бы один незаметный штрих бытия. Именно он может оказаться той связующей нитью, которая удерживает ткань мира. Много таких нитей спускается на землю. Они являются канвой, удерживающей равновесие планеты. </w:t>
      </w:r>
    </w:p>
    <w:p>
      <w:pPr>
        <w:pStyle w:val="Normal"/>
        <w:rPr/>
      </w:pPr>
      <w:r>
        <w:rPr/>
        <w:t>Наши труды в том и состоят, чтобы объяснить непонятные места в предыдущих писаниях. Преемственность энергий налицо.</w:t>
      </w:r>
    </w:p>
    <w:p>
      <w:pPr>
        <w:pStyle w:val="Normal"/>
        <w:rPr/>
      </w:pPr>
      <w:r>
        <w:rPr/>
      </w:r>
    </w:p>
    <w:p>
      <w:pPr>
        <w:pStyle w:val="Normal"/>
        <w:rPr/>
      </w:pPr>
      <w:r>
        <w:rPr/>
        <w:t xml:space="preserve">475. «Чашу часа Моего не пролейте!» На восход обратитесь! В сужденном месте в сужденной стране уже стоит Город Мой. И нужно лишь опустить его на землю, сложив руками человеческими и пройдя путь исканий ногами человеческими. </w:t>
      </w:r>
    </w:p>
    <w:p>
      <w:pPr>
        <w:pStyle w:val="Normal"/>
        <w:rPr/>
      </w:pPr>
      <w:r>
        <w:rPr/>
        <w:t>Искренностью и простотою сердца открываете. Не нужно запоров там, где врата сами свет излучают. В таинстве наших путей много встреч судьбоносных, где духу нужно проявить свои задачи, которые важны для всего мира. Формирование магнита будущего не может обойтись без того, чтобы чистая идея не уплотнилась, обрастая земными мыслями и чувствами. Лишь тогда может состояться действие, когда все готово в иных мирах.</w:t>
      </w:r>
    </w:p>
    <w:p>
      <w:pPr>
        <w:pStyle w:val="Normal"/>
        <w:rPr/>
      </w:pPr>
      <w:r>
        <w:rPr/>
      </w:r>
    </w:p>
    <w:p>
      <w:pPr>
        <w:pStyle w:val="Normal"/>
        <w:rPr/>
      </w:pPr>
      <w:r>
        <w:rPr/>
        <w:t xml:space="preserve">476. Битва с Драконом Порога планеты завершилась. Сатан был пленен на две тысячи лет. И это было главной заслугой Спасителя Мира. </w:t>
      </w:r>
    </w:p>
    <w:p>
      <w:pPr>
        <w:pStyle w:val="Normal"/>
        <w:rPr/>
      </w:pPr>
      <w:r>
        <w:rPr/>
        <w:t xml:space="preserve">Но в это же время одна из частей духа Тивердиадца получала наставление в Сердце нашего Галактического Круга, на Раде Великой, на одном из ее духовных глобусов, где пребывала Сила Великих Учителей Галактики. Для Них события на Земле были не просто очередной кровавой казнью, но Великой Жертвой Спасения Мира, которая повторялась на других уровнях и планах в возрастающей величине. Великий Крест Распятия знала не только одна из солнечных систем. Но то, что происходило в глубине почти самого плотного из материальных миров, несло спасение всему Млечному Пути. </w:t>
      </w:r>
    </w:p>
    <w:p>
      <w:pPr>
        <w:pStyle w:val="Normal"/>
        <w:rPr/>
      </w:pPr>
      <w:r>
        <w:rPr/>
        <w:t xml:space="preserve">Когда поток великих царей и пророков освободил вместилища Ада, когда Иуда Искариот был осужден на вечное скитание по планете в теле Агасфера — Вечного Жида, Дух Сына Звезды готов был принять Чашу нового испытания и воскреснуть в теле новой формации — в теле, не виданном доселе. </w:t>
      </w:r>
    </w:p>
    <w:p>
      <w:pPr>
        <w:pStyle w:val="Normal"/>
        <w:rPr/>
      </w:pPr>
      <w:r>
        <w:rPr/>
        <w:t>Его оболочка покоилась в пещере, покрытая саваном, пропитанным драгоценным миро. На исходе третьих суток после распятия, перед самой зарей, люди, проходившие мимо, и даже сами стражники, заметили рой летающих огненных шаров над горой, где покоился Иешуа. В древние времена, когда здесь стоял Храм Астарты — Матери Богов, люди видели подобные огни. Но сейчас хоровод огненных духов — актиничей, или, как их называли маги, саламандр, — был настолько интенсивен, что вызывал молнии среди чистого неба.</w:t>
      </w:r>
    </w:p>
    <w:p>
      <w:pPr>
        <w:pStyle w:val="Normal"/>
        <w:rPr/>
      </w:pPr>
      <w:r>
        <w:rPr/>
      </w:r>
    </w:p>
    <w:p>
      <w:pPr>
        <w:pStyle w:val="Normal"/>
        <w:rPr/>
      </w:pPr>
      <w:r>
        <w:rPr>
          <w:lang w:val="en-US"/>
        </w:rPr>
        <w:t>47</w:t>
      </w:r>
      <w:r>
        <w:rPr/>
        <w:t xml:space="preserve">7. Стража уснула. Ее сморила благодать, навеваемая огненным потоком небесного огня. Где-то рядом с пещерой загорелся сухой куст. Но от него не было ни дыма, ни запаха гари. </w:t>
      </w:r>
    </w:p>
    <w:p>
      <w:pPr>
        <w:pStyle w:val="Normal"/>
        <w:rPr/>
      </w:pPr>
      <w:r>
        <w:rPr/>
        <w:t xml:space="preserve">Восток светлел. И женщины, пришедшие оплакивать Сына Звезды, увидели, что огромный камень, который закрывал вход, был сдвинут в сторону, а на месте тела Иешуа лежала только плащаница, в которую они заворачивали Его бездыханную плоть. У входа сидел светлый юноша, весь сияющий, как свеча утренняя. </w:t>
      </w:r>
    </w:p>
    <w:p>
      <w:pPr>
        <w:pStyle w:val="Normal"/>
        <w:rPr/>
      </w:pPr>
      <w:r>
        <w:rPr/>
        <w:t xml:space="preserve">— </w:t>
      </w:r>
      <w:r>
        <w:rPr/>
        <w:t>Не ищите Его. Как Он говорил вам, так и произошло. Великое Воскресение свершилось, — произнес Ангел.</w:t>
      </w:r>
    </w:p>
    <w:p>
      <w:pPr>
        <w:pStyle w:val="Normal"/>
        <w:rPr/>
      </w:pPr>
      <w:r>
        <w:rPr/>
        <w:t>Перед тем как дух начал возвращаться в измученное болью тело, Великий Путник ощутил привхождение мощного жара с Небес. Словно пламя лилось в Его сердце, и из него образовалось пылающее солнце, которое заполнило тело и внезапно взорвалось, прорывая пространственные пределы некогда соединенных миров. Иешуа внезапно ощутил рождение сознания в каком-то ином теле, которое поглотило физическое вместе с ноющей болью, оставив лишь стигматы прошлого страдания. Обновление было таким ошеломляющим, что казалось, будто мир стал иным, а чувства очистились и возродились в неведомом еще качестве, которое не было испытано ни одним из людей до этой поры. Мистерия Воскресения свершилась.</w:t>
      </w:r>
    </w:p>
    <w:p>
      <w:pPr>
        <w:pStyle w:val="Normal"/>
        <w:rPr/>
      </w:pPr>
      <w:r>
        <w:rPr/>
      </w:r>
    </w:p>
    <w:p>
      <w:pPr>
        <w:pStyle w:val="Normal"/>
        <w:rPr/>
      </w:pPr>
      <w:r>
        <w:rPr/>
        <w:t xml:space="preserve">478. Усиление опыта жизни просветляет сознание. Дух над вечностью довлеет. Вечность над мгновениями властвует. И сколько бы ни истекло капель времени, все равно океан остается полным. </w:t>
      </w:r>
    </w:p>
    <w:p>
      <w:pPr>
        <w:pStyle w:val="Normal"/>
        <w:rPr/>
      </w:pPr>
      <w:r>
        <w:rPr/>
      </w:r>
    </w:p>
    <w:p>
      <w:pPr>
        <w:pStyle w:val="Normal"/>
        <w:rPr/>
      </w:pPr>
      <w:r>
        <w:rPr/>
        <w:t>479. Империя Рамы, существовавшая миллион лет назад и объединявшая все евразийские народы, не миф и не сказка. Наверняка, в океане индийской истории, в ее бесчисленных записях, остались факты о ее существовании — если даже «Рамаяна» считается документом древней эпохи. В свете этих истин можно понять зарождение государств в Европе.</w:t>
      </w:r>
    </w:p>
    <w:p>
      <w:pPr>
        <w:pStyle w:val="Normal"/>
        <w:rPr/>
      </w:pPr>
      <w:r>
        <w:rPr/>
      </w:r>
    </w:p>
    <w:p>
      <w:pPr>
        <w:pStyle w:val="Normal"/>
        <w:rPr/>
      </w:pPr>
      <w:r>
        <w:rPr/>
        <w:t xml:space="preserve">480. Он всегда был неудачным алхимиком, путая термины и неточно переводя тексты с арамейского. Мечта овладеть философским камнем протянута сквозь века, наравне с его желанием бесконечных странствий. А вдруг где-нибудь, в каком-нибудь укромном уголке, человек найдет часть души, став самим собой. </w:t>
      </w:r>
    </w:p>
    <w:p>
      <w:pPr>
        <w:pStyle w:val="Normal"/>
        <w:rPr/>
      </w:pPr>
      <w:r>
        <w:rPr/>
        <w:t xml:space="preserve">Обретение покоя, наверное, и есть нахождение себя. Но покой не отменяет интенсивной творческой работы как продолжения раскрытия собственного потенциала духа, чьи возможности нельзя вместить в физическое пространство, а тем более исчерпать до конца. </w:t>
      </w:r>
    </w:p>
    <w:p>
      <w:pPr>
        <w:pStyle w:val="Normal"/>
        <w:rPr/>
      </w:pPr>
      <w:r>
        <w:rPr/>
        <w:t>Круговорот мыслей приносит новые озарения, которые, подобно ручьям, стекающим в реки, создают великие океаны мудрости. И если современность сделала людей потребителями даже на уровне получения информации, опустив на землю Хронику Акаши в виде интернета в его общем понимании, то, значит, отсекается как интуиция, так и чувствования тонкие. Все это и делается, для того чтобы человечество было более внушаемо и управляемо. А манипуляции с профаническими понятиями надолго бы отбили охоту искать и находить сокровенное в собственной жизни, в природе и во всех проявлениях судьбы.</w:t>
      </w:r>
    </w:p>
    <w:p>
      <w:pPr>
        <w:pStyle w:val="Normal"/>
        <w:rPr/>
      </w:pPr>
      <w:r>
        <w:rPr/>
      </w:r>
    </w:p>
    <w:p>
      <w:pPr>
        <w:pStyle w:val="Normal"/>
        <w:rPr/>
      </w:pPr>
      <w:r>
        <w:rPr/>
        <w:t xml:space="preserve">481. Формулу предназначения мы пишем сами своими делами, а прежде всего, всем мысленным своим настроем, который наиболее важен в нашем микрокосме. Для чего жить, если не заботиться о ком-то и не оказывать помощь хотя бы мысленную? Иногда мысль ободрения уберегает людей от рокового шага и пробуждает робкий росток надежды. </w:t>
      </w:r>
    </w:p>
    <w:p>
      <w:pPr>
        <w:pStyle w:val="Normal"/>
        <w:rPr/>
      </w:pPr>
      <w:r>
        <w:rPr/>
      </w:r>
    </w:p>
    <w:p>
      <w:pPr>
        <w:pStyle w:val="Normal"/>
        <w:rPr/>
      </w:pPr>
      <w:r>
        <w:rPr/>
        <w:t xml:space="preserve">482. Мистерия Спасения Мира была так значительна, что целую неделю на всей планете стояли белые ночи, когда можно было даже во время, когда все спали, видеть самые мелкие предметы, как капли росы на фиговых деревьях, и дальнюю гряду гор, которая не расставалась с лучащимся с небес светом. Казалось, что сама благодать льется не переставая откуда-то с высоких сфер совершенства. </w:t>
      </w:r>
    </w:p>
    <w:p>
      <w:pPr>
        <w:pStyle w:val="Normal"/>
        <w:rPr/>
      </w:pPr>
      <w:r>
        <w:rPr/>
        <w:t>Новая сила проливалась на городскую свалку, где воскрес Сын Звезды, родившийся в яслях овечьих, на простой соломе. Великого старались унизить с самого рождения. Но Звезда указывала на Него как на Своего Сына. Вместо Царского Венца по закону, получив терновый, Он все же обрел Трон Славы в Великих Мирах Света, где враги Его были попраны.</w:t>
      </w:r>
    </w:p>
    <w:p>
      <w:pPr>
        <w:pStyle w:val="Normal"/>
        <w:rPr/>
      </w:pPr>
      <w:r>
        <w:rPr/>
      </w:r>
    </w:p>
    <w:p>
      <w:pPr>
        <w:pStyle w:val="Normal"/>
        <w:rPr/>
      </w:pPr>
      <w:r>
        <w:rPr/>
        <w:t xml:space="preserve">483. И это признанье нужно. Среди людей живем. И многие из них наполнены чинопочитанием. И здесь не нужно искать ничего удивительного, потому что виды земной иерархии так разнообразны. Но главное — это оценка твоего труда мирскими мерками. Это труд не в пример некоторым писателям, написавшим одну тоненькую книгу и уже потребовавшим общероссийского признания. </w:t>
      </w:r>
    </w:p>
    <w:p>
      <w:pPr>
        <w:pStyle w:val="Normal"/>
        <w:rPr/>
      </w:pPr>
      <w:r>
        <w:rPr/>
        <w:t>В глубинке это событие особенно важно, потому что пробиться наверх из такой благословенной дали ни сил, ни средств может не оказаться. Но труд в течение десятка лет и, конечно же, талант как накопление труда предыдущих жизней сделали свое дело. Но членство в писательском клубе не отменяет приложения новых усилий, а лишь обязывает повышать их качество.</w:t>
      </w:r>
    </w:p>
    <w:p>
      <w:pPr>
        <w:pStyle w:val="Normal"/>
        <w:rPr/>
      </w:pPr>
      <w:r>
        <w:rPr/>
      </w:r>
    </w:p>
    <w:p>
      <w:pPr>
        <w:pStyle w:val="Normal"/>
        <w:rPr/>
      </w:pPr>
      <w:r>
        <w:rPr/>
        <w:t>484. Лишь устремление рождает радость, когда надежда есть на достиженье, и цель видна, и тайна обозрима идущего сияющего дня. В оценке жизни своей или чужой мерило есть одно — трудоспособность. Все недостатки поглощает это единственное свойство, ибо в нем сгорает невежественная пыль всех самолюбований. Ищите тех людей, кто не страшится труда любого и готов во имя человечества рубить скалу, или копать вручную метро, иль веслами работать на галерах. От трудолюбия зависит и благополучье человека. И если даже его не ценят вначале, обманывая и унижая, то судьба найдет ему достойный способ для возмещенья всех неприятных сторон тяжелой жизни.</w:t>
      </w:r>
    </w:p>
    <w:p>
      <w:pPr>
        <w:pStyle w:val="Normal"/>
        <w:rPr/>
      </w:pPr>
      <w:r>
        <w:rPr/>
      </w:r>
    </w:p>
    <w:p>
      <w:pPr>
        <w:pStyle w:val="Normal"/>
        <w:rPr/>
      </w:pPr>
      <w:r>
        <w:rPr/>
        <w:t xml:space="preserve">485. В несчастье и тяжести невзгод Бога познаем, когда смиренно принимаем судьбы удары или ее удачи. Он — упованье наше и защита. Он — наших тайн великий открыватель и направитель душ на верный путь. Известно духу более того, что передано нашему сознанью. До времени скрывает от ума течение неведомых событий, которые уже свершились в мирах иных. </w:t>
      </w:r>
    </w:p>
    <w:p>
      <w:pPr>
        <w:pStyle w:val="Normal"/>
        <w:rPr/>
      </w:pPr>
      <w:r>
        <w:rPr/>
        <w:t>Живи, соединяя мир с энергиями Матери Пречистой, с той Силой, что творит во всех мирах, преображая вечную материю, обогащая мир живою мыслью, из руд обыденности добывая золото высоких постижений, которые давно готовил ты, крупицы по дорогам многих жизней собирая. Но разве для себя мы все творим? Но разве ради личного развития вступаем в лес священных знаков? Мир полон тайн. А люди ждут их объясненья, в священном трепете разоблачений и в себе их отраженье открывая.</w:t>
      </w:r>
    </w:p>
    <w:p>
      <w:pPr>
        <w:pStyle w:val="Normal"/>
        <w:rPr/>
      </w:pPr>
      <w:r>
        <w:rPr/>
      </w:r>
    </w:p>
    <w:p>
      <w:pPr>
        <w:pStyle w:val="Normal"/>
        <w:rPr/>
      </w:pPr>
      <w:r>
        <w:rPr/>
        <w:t>486. Каждый храм имеет своих стражей. В Доме Моем их больше, чем где-либо. Малочисленность внешняя не означает слабости защиты. Кубок Тайны хранят сами Архангелы.</w:t>
      </w:r>
    </w:p>
    <w:p>
      <w:pPr>
        <w:pStyle w:val="Normal"/>
        <w:rPr/>
      </w:pPr>
      <w:r>
        <w:rPr/>
      </w:r>
    </w:p>
    <w:p>
      <w:pPr>
        <w:pStyle w:val="Normal"/>
        <w:rPr/>
      </w:pPr>
      <w:r>
        <w:rPr/>
        <w:t xml:space="preserve">487. Те, кто кичится энергетическим зрением или другой формой сверхчувственных восприятий, наверное, и не догадываются о том, что любая способность имеет семь основных степеней, из которых люди постигают разве что низшие две. Остальное остается в тумане небрежения. </w:t>
      </w:r>
    </w:p>
    <w:p>
      <w:pPr>
        <w:pStyle w:val="Normal"/>
        <w:rPr/>
      </w:pPr>
      <w:r>
        <w:rPr/>
        <w:t xml:space="preserve">То, что человеческий мозг востребован лишь на десятую часть своей работоспособности, связано с неумением раскрыть сердечный центр. Мозг явлен как развитая структура анахаты, а все железы являют собой воплощение бесчисленных качеств сердца. Ясновидение и яснослышание, яснообоняние и ясновкусие, не говоря уже о ясноощущении, представляют лишь развитую работу сердца. </w:t>
      </w:r>
    </w:p>
    <w:p>
      <w:pPr>
        <w:pStyle w:val="Normal"/>
        <w:rPr/>
      </w:pPr>
      <w:r>
        <w:rPr/>
        <w:t>У зародыша сердце образуется в первую очередь как сосуд для вмещения искры духа и как Чаша, хранящая прошлые накопления. Огонь Ануры зажигается самым первым, чтобы дать ребенку силу обаяния, которое вызывает к нему любовь всех окружающих. Только отъявленные злодеи не любят маленьких детей, которым покровительствуют Матери Небесная и земная. И от того еще горше, что многие дети лишены родителей по разным причинам. Это либо следствие войны, либо умышленное оставление детей в родильных домах, или же асоциальный образ жизни биологических родителей.</w:t>
      </w:r>
    </w:p>
    <w:p>
      <w:pPr>
        <w:pStyle w:val="Normal"/>
        <w:rPr/>
      </w:pPr>
      <w:r>
        <w:rPr/>
      </w:r>
    </w:p>
    <w:p>
      <w:pPr>
        <w:pStyle w:val="Normal"/>
        <w:rPr/>
      </w:pPr>
      <w:r>
        <w:rPr/>
        <w:t xml:space="preserve">488. Можно назвать Алтай Золотой Тайной, используя древнеславянские слова. До сих пор не утихают споры о том, что находится в этой географической области. Одни ищут места силы. Другие же прикасаются к этой земле как к величайшей святыне, где шаг племен древних встречается на каждом поле и горе. Пещеры, запечатанные до времени, хранят мудрость изначальную и полученную от первых людей, пришедших к нам со звезд. И не в угоду модной традиции упоминать о летающих кораблях и пришельцах говорим мы об этом, но для того, чтобы указать на то, что современное человечество явилось на эту планету уже в том виде, который оно имеет сейчас. </w:t>
      </w:r>
    </w:p>
    <w:p>
      <w:pPr>
        <w:pStyle w:val="Normal"/>
        <w:rPr/>
      </w:pPr>
      <w:r>
        <w:rPr/>
        <w:t>Помимо лунного человечества, на Земле присутствуют и иные человеческие существа, гораздо более развитые, чем потомки Адама. Есть также трехпринципные человекоподобные и человекообразные, которых наши предки называли нежитью. Внешне они напоминают людей, но на самом деле это биороботы, созданные в адских безднах низшего астрала. На рубеже смены эпох, которая может длиться очень долго, даже демонам, по закону справедливости, положено воплощаться в тела человеческие. Тем и объясняется наступление Века Кали и такой разгул ненависти, религиозной, политической и национальной. Войны, теракты, катастрофы и преступления в активной фазе для того и совершаются, чтобы сделать саму мысль о наступлении Новой Эпохи невозможной и абсурдной. Посеять сомнение и недоверие — это основная задача тьмы.</w:t>
      </w:r>
    </w:p>
    <w:p>
      <w:pPr>
        <w:pStyle w:val="Normal"/>
        <w:rPr/>
      </w:pPr>
      <w:r>
        <w:rPr/>
      </w:r>
    </w:p>
    <w:p>
      <w:pPr>
        <w:pStyle w:val="Normal"/>
        <w:rPr/>
      </w:pPr>
      <w:r>
        <w:rPr/>
        <w:t xml:space="preserve">489. Он шел по дороге к дому, где Его ученики скорбели, давно уже не принимая еды и питья. Кто-то из них увидел идущего Тивердиадца и воскликнул в страшном волнении: </w:t>
      </w:r>
    </w:p>
    <w:p>
      <w:pPr>
        <w:pStyle w:val="Normal"/>
        <w:rPr/>
      </w:pPr>
      <w:r>
        <w:rPr/>
        <w:t xml:space="preserve">— </w:t>
      </w:r>
      <w:r>
        <w:rPr/>
        <w:t xml:space="preserve">Учитель идет! </w:t>
      </w:r>
    </w:p>
    <w:p>
      <w:pPr>
        <w:pStyle w:val="Normal"/>
        <w:rPr/>
      </w:pPr>
      <w:r>
        <w:rPr/>
        <w:t xml:space="preserve">Ибо втайне мало кто из них верил в воскресение Сына Звезды — как в невиданное доселе чудо. </w:t>
      </w:r>
    </w:p>
    <w:p>
      <w:pPr>
        <w:pStyle w:val="Normal"/>
        <w:rPr/>
      </w:pPr>
      <w:r>
        <w:rPr/>
        <w:t xml:space="preserve">Толпясь в двери и не давая в спешке выйти друг другу, они выбежали за ворота в каменном низком заборе, чтобы встретить Его. И каждый в изумлении воздевал руки к небу, изумляясь и благодаря Господа за чудесное спасение Наставника. </w:t>
      </w:r>
    </w:p>
    <w:p>
      <w:pPr>
        <w:pStyle w:val="Normal"/>
        <w:rPr/>
      </w:pPr>
      <w:r>
        <w:rPr/>
        <w:t xml:space="preserve">Многие сомневались: не видение ли это и не могло ли им что-то всем с горя и с голоду почудиться? И лишь Иоанн решился и побежал навстречу, обняв Его и припав к Его ногам, в волнении восклицая и не скрывая радости: </w:t>
      </w:r>
    </w:p>
    <w:p>
      <w:pPr>
        <w:pStyle w:val="Normal"/>
        <w:rPr/>
      </w:pPr>
      <w:r>
        <w:rPr/>
        <w:t xml:space="preserve">— </w:t>
      </w:r>
      <w:r>
        <w:rPr/>
        <w:t xml:space="preserve">Учитель! Ты жив! Какая радость! Какое счастье! Мы так скорбели по Тебе и скучали! </w:t>
      </w:r>
    </w:p>
    <w:p>
      <w:pPr>
        <w:pStyle w:val="Normal"/>
        <w:rPr/>
      </w:pPr>
      <w:r>
        <w:rPr/>
        <w:t>Ученики обступили Иешуа, каждый выражая свою признательность. По изможденным лицам, измученным бессонницей и голодом, текли слезы. А Петр, низко склонив голову, боялся даже подойти, стоя поодаль.</w:t>
      </w:r>
    </w:p>
    <w:p>
      <w:pPr>
        <w:pStyle w:val="Normal"/>
        <w:rPr/>
      </w:pPr>
      <w:r>
        <w:rPr/>
        <w:t xml:space="preserve">— </w:t>
      </w:r>
      <w:r>
        <w:rPr/>
        <w:t xml:space="preserve">Подойди, Петр! Я простил твое отречение от Меня, ибо говорил, что до того, как пропоет петух, ты трижды отречешься. Но слабость и страх человеческой натуры Мне хорошо известны. Приди в Мои объятия! </w:t>
      </w:r>
    </w:p>
    <w:p>
      <w:pPr>
        <w:pStyle w:val="Normal"/>
        <w:rPr/>
      </w:pPr>
      <w:r>
        <w:rPr/>
        <w:t xml:space="preserve">Все стали спрашивать, как это могло случиться, что распятый и умерший смог восстать вновь к жизни. Но Иешуа лишь покачивал головой и говорил: </w:t>
      </w:r>
    </w:p>
    <w:p>
      <w:pPr>
        <w:pStyle w:val="Normal"/>
        <w:rPr/>
      </w:pPr>
      <w:r>
        <w:rPr/>
        <w:t xml:space="preserve">— </w:t>
      </w:r>
      <w:r>
        <w:rPr/>
        <w:t>Слава Отца Моего проявлена в этом чуде Воскресения, ибо планета воскресла со Мною вместе. И Дух Мой лишь исполнил Волю Отца Моего Небесного и указал путь к воскресению каждой души.</w:t>
      </w:r>
    </w:p>
    <w:p>
      <w:pPr>
        <w:pStyle w:val="Normal"/>
        <w:rPr/>
      </w:pPr>
      <w:r>
        <w:rPr/>
      </w:r>
    </w:p>
    <w:p>
      <w:pPr>
        <w:pStyle w:val="Normal"/>
        <w:rPr/>
      </w:pPr>
      <w:r>
        <w:rPr/>
        <w:t>490. Не просто нужно исписать тетрадь, но смыслом наполнять страницы, что в знаках прячет мысленную силу и не дает нам отступить на йоту от темы той, которую избрал для разработки, как поле, для которого готов не уставая прилагать усилья. У Вечности нет бесполезных дел, какими бы пустыми ни казались они. В любой попытке сотворенья скрыто желанье духа проявить Господне дело, которое как капля в океане созиданья, но без которого неполной будет жизненная суть. Монада как молекула сцепляет вещество, соединяя миры незримые с физическою твердью, где ощутимы с телом расставанья и возвращенья связаны с вхожденьем в иную человеческую форму. Дух не творить не может.</w:t>
      </w:r>
    </w:p>
    <w:p>
      <w:pPr>
        <w:pStyle w:val="Normal"/>
        <w:rPr/>
      </w:pPr>
      <w:r>
        <w:rPr/>
      </w:r>
    </w:p>
    <w:p>
      <w:pPr>
        <w:pStyle w:val="Normal"/>
        <w:rPr/>
      </w:pPr>
      <w:r>
        <w:rPr/>
        <w:t>491. «Под знаком Моим соберу новых людей». Являя терпение, мудрость и осмотрительность, не упускайте друзей и не плодите врагов. И будьте предельно строги в выборе тех, кого можно впустить в круг ближайший. Приходящих будет много. И среди них не все окажутся доброжелателями. Нужно отличать любопытство от искреннего интереса. Деление на три круга учеников принято во всех школах и религиозных традициях. От третьей к первой степени движется развитие. И этот закон ненарушаем ни в космосе, ни на земле, ибо на нем зиждется все иерархическое построение вселенной. Высший круг огня, или чистый свет, — а в нашем внутреннем мире это Атма — составляет окружение зерна духа, который передает импульсы своей энергии вниз до стадии уплотнения.</w:t>
      </w:r>
    </w:p>
    <w:p>
      <w:pPr>
        <w:pStyle w:val="Normal"/>
        <w:rPr/>
      </w:pPr>
      <w:r>
        <w:rPr/>
      </w:r>
    </w:p>
    <w:p>
      <w:pPr>
        <w:pStyle w:val="Normal"/>
        <w:rPr/>
      </w:pPr>
      <w:r>
        <w:rPr/>
        <w:t xml:space="preserve">492. Не скрывайте ничего от тех, кто пытается узнать подробности вашей личной жизни, режим сна и нормы питания. По внешним признакам они пытаются нащупать ниточку возможностей бесед с Нами. Можно лишь посмеяться над такими ухищрениями, зная очевидность того, что любая связь куется не за земной трапезой. </w:t>
      </w:r>
    </w:p>
    <w:p>
      <w:pPr>
        <w:pStyle w:val="Normal"/>
        <w:rPr/>
      </w:pPr>
      <w:r>
        <w:rPr/>
        <w:t xml:space="preserve">Если сказать о цепи воплощений, в которых шли рядом, многие не поверят в это, упрекнув в неправдоподобии, и даже фантазии. Но от этого только крепче духовные провода, нарушить которые не по силам даже современным магам. </w:t>
      </w:r>
    </w:p>
    <w:p>
      <w:pPr>
        <w:pStyle w:val="Normal"/>
        <w:rPr/>
      </w:pPr>
      <w:r>
        <w:rPr/>
        <w:t xml:space="preserve">Стараются всеми силами проникнуть в святая святых, приезжая даже с другого края света. Трудно очистить ауру от таких навязчивых гостей с очень низким духовным тонусом. Потому и собирают всевозможные магические приемы, изучая сглаз и порчу, а также интересуясь местами силы, все равно, какого они качества, как будто это возвысит их или даст повод, чтобы изменить собственные механические представления. </w:t>
      </w:r>
    </w:p>
    <w:p>
      <w:pPr>
        <w:pStyle w:val="Normal"/>
        <w:rPr/>
      </w:pPr>
      <w:r>
        <w:rPr/>
        <w:t xml:space="preserve">Если дух блуждает, не обнаружив свою идею, то пуст кошель его накоплений, пусть даже он увенчан регалиями и званиями. Жизнь теряет свой смысл, если нет предназначения. Но нельзя считать его обязательно глобальным или равным влиянию великих святых на род человеческий. Для этого нужно немало потрудиться. Не за одну жизнь накапливается такое напряжение благодати, которая воздействует на многие народы, а то и на всю планету. </w:t>
      </w:r>
    </w:p>
    <w:p>
      <w:pPr>
        <w:pStyle w:val="Normal"/>
        <w:rPr/>
      </w:pPr>
      <w:r>
        <w:rPr/>
        <w:t xml:space="preserve">Нет простых рецептов для достижения Ануры. Есть вечные заповеди, которые требуют от нас исполнения. </w:t>
      </w:r>
    </w:p>
    <w:p>
      <w:pPr>
        <w:pStyle w:val="Normal"/>
        <w:rPr/>
      </w:pPr>
      <w:r>
        <w:rPr/>
        <w:t>Современные фашисты под видом исламского экстремизма и воспрянувших бандеровцев выполняют человеконенавистническую программу «Комитета 300» по сокращению населения планеты любыми средствами. В ход пускаются голод, войны, пиратство, межэтнические конфликты и многое, многое другое из арсенала тьмы.</w:t>
      </w:r>
    </w:p>
    <w:p>
      <w:pPr>
        <w:pStyle w:val="Normal"/>
        <w:rPr/>
      </w:pPr>
      <w:r>
        <w:rPr/>
      </w:r>
    </w:p>
    <w:p>
      <w:pPr>
        <w:pStyle w:val="Normal"/>
        <w:rPr/>
      </w:pPr>
      <w:r>
        <w:rPr/>
        <w:t xml:space="preserve">493. Весь интерес слагается из тайн и их разоблаченья. Любой поиск, в том числе научный, художественный или литературный, подразумевает раскрытие секретов и космических тайн. Если бульварная пресса занята тем, что открывает подробности личной жизни, сокрытые от общественности (ведь так хочется узнать, отчего же богатые тоже плачут), то физическая, философская и огромное количество других наук заняты проблемой проникновения в тайны мироздания, где даже гипотезы, заранее неверные, имеют свое значение в установлении научной истины. И не всегда удается при помощи материальной доктрины доказать присутствие и значительную, если не главную, роль духовности в развитии мира. </w:t>
      </w:r>
    </w:p>
    <w:p>
      <w:pPr>
        <w:pStyle w:val="Normal"/>
        <w:rPr/>
      </w:pPr>
      <w:r>
        <w:rPr/>
        <w:t>Поиск невероятно увлекателен, ибо без него не станет главного человеческого чувства — интереса, который формирует упорство в достижении цели, даже если она заведомо ложна. Но человек не желает этому верить в силу того, что его высокомерие внушило ему собственную безошибочность как обратную сторону сомнений и неуверенности. Если бог не дает ума и красоты, он одаряет самых невзрачных самоуверенностью и таким чувством собственного достоинства, которое совсем не вяжется с внешним видом и вибрационным насыщением человека.</w:t>
      </w:r>
    </w:p>
    <w:p>
      <w:pPr>
        <w:pStyle w:val="Normal"/>
        <w:rPr/>
      </w:pPr>
      <w:r>
        <w:rPr/>
      </w:r>
    </w:p>
    <w:p>
      <w:pPr>
        <w:pStyle w:val="Normal"/>
        <w:rPr/>
      </w:pPr>
      <w:r>
        <w:rPr/>
        <w:t xml:space="preserve">494. Смятение умов определяется сроками вновь назначенного конца света или явления новой планеты. Но разве человеческое зрение способно рассмотреть знаки космической реальности, которые владеющие тонким или механическим виденьем тщательно скрывают? Да и зачем профанам сияние истины, от которого они могут ослепнуть? </w:t>
      </w:r>
    </w:p>
    <w:p>
      <w:pPr>
        <w:pStyle w:val="Normal"/>
        <w:rPr/>
      </w:pPr>
      <w:r>
        <w:rPr/>
        <w:t xml:space="preserve">Людей привлекают феномены. Но то, что человек — самое необычное из существ, никто не желает знать в силу привычки видеть в ближнем обидчика, а не друга. Девальвация ценности человеческой жизни определена каждодневной гибелью большого количества людей. </w:t>
      </w:r>
    </w:p>
    <w:p>
      <w:pPr>
        <w:pStyle w:val="Normal"/>
        <w:rPr/>
      </w:pPr>
      <w:r>
        <w:rPr/>
        <w:t xml:space="preserve">Карма-Дэви не требует жертв. Люди сами приносят кровавые жертвы Лилит — богине темной стороны Луны. Карма-Дэви, Матерь Судьба, не упустит ни одной мысли из ткани земного сознания. </w:t>
      </w:r>
    </w:p>
    <w:p>
      <w:pPr>
        <w:pStyle w:val="Normal"/>
        <w:rPr/>
      </w:pPr>
      <w:r>
        <w:rPr/>
        <w:t xml:space="preserve">Не бывает невинных жертв. Но есть карма человечества, карма народа, семьи и самого человека. В этой круговерти событий вращается искра каждой души. И пока она не наберет силу, чтобы вырваться из орбиты притяжения обывательского мира, дух будет непрестанно страдать, задыхаясь в миазмах человеческого ничтожества. </w:t>
      </w:r>
    </w:p>
    <w:p>
      <w:pPr>
        <w:pStyle w:val="Normal"/>
        <w:rPr/>
      </w:pPr>
      <w:r>
        <w:rPr/>
        <w:t>Жаль тех, кто, утратив свое достоинство, обрек себя на путь унижения духа. Разве можно убивать людей ради денег? Разве можно призывать к ненависти и насилию против не похожего на вас человека? Но люди лишь этим и заняты в конце Века Кали.</w:t>
      </w:r>
    </w:p>
    <w:p>
      <w:pPr>
        <w:pStyle w:val="Normal"/>
        <w:rPr/>
      </w:pPr>
      <w:r>
        <w:rPr/>
      </w:r>
    </w:p>
    <w:p>
      <w:pPr>
        <w:pStyle w:val="Normal"/>
        <w:rPr/>
      </w:pPr>
      <w:r>
        <w:rPr/>
        <w:t>495. Как не хочется тьме, чтобы были отмечены достойно заслуги наших сотрудников! Кто-то способен навредить откровенно, не опасаясь последствий. Академик русской словесности, изъясняющийся исключительно матерно, конечно же, не простит письма в адрес правления Союза писателей России и того, что через него перешагнули. Но причина неприязни — в нем. Не надо считать себя всесильным, даже если официально получил должность алтай-бакши. Нужно проявлять человеческие качества, а не байствовать в среде русского народа. Уважай человечность. Ведь к тебе обратились корректно и с уважением. И если не умеешь себя вести достойным образом, имей смелость признать недопустимость такого поведения. «Тьма во тьму уйди», — как говорил Христос.</w:t>
      </w:r>
    </w:p>
    <w:p>
      <w:pPr>
        <w:pStyle w:val="Normal"/>
        <w:rPr/>
      </w:pPr>
      <w:r>
        <w:rPr/>
      </w:r>
    </w:p>
    <w:p>
      <w:pPr>
        <w:pStyle w:val="Normal"/>
        <w:rPr/>
      </w:pPr>
      <w:r>
        <w:rPr/>
        <w:t xml:space="preserve">496. Двойственность поведения можно объяснить лишь прошлым существованием, когда неожиданно в сознание врывается волна древнего царского или иного диктаторского воплощения. Конечно же, с этим нужно бороться и не допускать этого, чувствуя привхождение такого момента. Можно назвать это одержанием прошлой жизнью, когда наиболее сильные чувства оставили свой след в характере. Это может быть как необъяснимый гнев, так и невиданная щедрость, широта души или мелочность. Крайности особенно ярко выражают признаки прошлых накоплений. </w:t>
      </w:r>
    </w:p>
    <w:p>
      <w:pPr>
        <w:pStyle w:val="Normal"/>
        <w:rPr/>
      </w:pPr>
      <w:r>
        <w:rPr/>
        <w:t>Особенно речь отличает человека. Конечно, говорунов и краснобаев множество. Но все они не выражают сути и говорят ради болтовни, проявляя невоздержанность в этом. Особенно этим грешат люди, не способные что-либо сотворить и обладающие хроническим бесплодием.</w:t>
      </w:r>
    </w:p>
    <w:p>
      <w:pPr>
        <w:pStyle w:val="Normal"/>
        <w:rPr/>
      </w:pPr>
      <w:r>
        <w:rPr/>
      </w:r>
    </w:p>
    <w:p>
      <w:pPr>
        <w:pStyle w:val="Normal"/>
        <w:rPr/>
      </w:pPr>
      <w:r>
        <w:rPr/>
        <w:t xml:space="preserve">497. Беспорядочные устремления и астральные фантазии учеников наносят немалый вред руководителю. Уколы таких беспричинных шатаний разве способны сплотить воедино группу? Речь даже идет не об общине, но просто об обычном школьном классе. </w:t>
      </w:r>
    </w:p>
    <w:p>
      <w:pPr>
        <w:pStyle w:val="Normal"/>
        <w:rPr/>
      </w:pPr>
      <w:r>
        <w:rPr/>
        <w:t>Нужно держать гармоничное напряжение трудолюбия и интереса к предмету: иначе любое занятие станет пустой тратой времени. Вызвать интерес к обучению — задача немаловажная. Иначе зачем жить, если смертная скука занимает все свободное время? Трудолюбие и творчество помогут избежать придавленности временными пластами.</w:t>
      </w:r>
    </w:p>
    <w:p>
      <w:pPr>
        <w:pStyle w:val="Normal"/>
        <w:rPr/>
      </w:pPr>
      <w:r>
        <w:rPr/>
      </w:r>
    </w:p>
    <w:p>
      <w:pPr>
        <w:pStyle w:val="Normal"/>
        <w:rPr/>
      </w:pPr>
      <w:r>
        <w:rPr/>
        <w:t xml:space="preserve">498. Хранитель сердца моего! Неведомая Сила, мой мир оберегающая! Ты вечная Любовь и Анура, устремляющая к Свету! </w:t>
      </w:r>
    </w:p>
    <w:p>
      <w:pPr>
        <w:pStyle w:val="Normal"/>
        <w:rPr/>
      </w:pPr>
      <w:r>
        <w:rPr/>
        <w:t>И мы сами благожелательностью своей должны оградить себя от стрел вражьих, ибо щит наш в добросердечии сокрыт. И даже те, кто зла нам желает, пусть видят себя в этом зеркале щита и сами себя поражают своей энергией ненависти. А вы не прикладывайте к этому даже слабой мысли, ибо ваше благорасположение к людям с вами да пребудет. Не нужно слишком яро проявлять свою неприязнь. Пришедших примите. Злобствующих остановите словом тихим. Но если не послушают они, то вы вправе применить силу, вверенную вам. Но без ненависти и злобы живите. Не тратьте время на темные проявления.</w:t>
      </w:r>
    </w:p>
    <w:p>
      <w:pPr>
        <w:pStyle w:val="Normal"/>
        <w:rPr/>
      </w:pPr>
      <w:r>
        <w:rPr/>
      </w:r>
    </w:p>
    <w:p>
      <w:pPr>
        <w:pStyle w:val="Normal"/>
        <w:rPr/>
      </w:pPr>
      <w:r>
        <w:rPr/>
        <w:t xml:space="preserve">499. «Отвергнув врагов и похоронив вещи, я иду к Тебе». Зачем мне тратить силы духа на то, что нужно будет оставить за порогом предметного мира? И лик солнца, в окно глядящий, останется вместе с теми, кто будет продолжать существовать в этой форме материи. Смиряя лишнюю зависимость здесь, приучайтесь к умеренности. </w:t>
      </w:r>
    </w:p>
    <w:p>
      <w:pPr>
        <w:pStyle w:val="Normal"/>
        <w:rPr/>
      </w:pPr>
      <w:r>
        <w:rPr/>
        <w:t>Не нужно определять себе меру участия в чем-либо. Нужно ждать удачного момента и лишь потом действовать. Некоторые занимаются тем, что просто отслеживают протекающую силу, не прилагая своей. Но таких созерцателей нельзя назвать творцами. Они берут на себя роль наблюдателей, хотя, на самом деле, это существа-вампиры, которые умеют подключаться к потоку творческой силы и питаться эманациями вдохновения. Не способные входить во Врата Света, они прячутся за чужими спинами.</w:t>
      </w:r>
    </w:p>
    <w:p>
      <w:pPr>
        <w:pStyle w:val="Normal"/>
        <w:rPr/>
      </w:pPr>
      <w:r>
        <w:rPr/>
      </w:r>
    </w:p>
    <w:p>
      <w:pPr>
        <w:pStyle w:val="Normal"/>
        <w:rPr/>
      </w:pPr>
      <w:r>
        <w:rPr/>
        <w:t xml:space="preserve">500. Животные принюхиваются, определяя места благодати и негативной энергии. Каждая сила имеет свой запах. Если на месте бойни строят какое-то здание, то невозможно будет перебить запах разложения и само поле страданий, оставленных убиваемыми высшими животными, к которым относим коров и лошадей. Но аромат благодати исходит от камней и трав. Сама земля источает дух счастья. Поэтому многим из людей и не хочется покидать такие места, хотя, на первый взгляд, в них нет ничего необычного. Но то, что здесь свершались священнодействия и моления, вспоминать никто не хочет, считая природной аномалией средоточие тонкой радости. </w:t>
      </w:r>
    </w:p>
    <w:p>
      <w:pPr>
        <w:pStyle w:val="Normal"/>
        <w:rPr/>
      </w:pPr>
      <w:r>
        <w:rPr/>
      </w:r>
    </w:p>
    <w:p>
      <w:pPr>
        <w:pStyle w:val="Normal"/>
        <w:rPr/>
      </w:pPr>
      <w:r>
        <w:rPr/>
        <w:t xml:space="preserve">501. Солнечные вспышки сердце ощущает почти сразу или задолго до истечения их огненной плазмы. Само Солнце как сердце нашей живой системы дает почувствовать свою боль всем живым существам. Процессы, происходящие внутри него, передаются и нашему сердцу. Пусть в меньшей степени, но все равно этим утверждается причастность микрокосма к макрокосму. </w:t>
      </w:r>
    </w:p>
    <w:p>
      <w:pPr>
        <w:pStyle w:val="Normal"/>
        <w:rPr/>
      </w:pPr>
      <w:r>
        <w:rPr/>
        <w:t>Нельзя жить отделенным от живого пространства, и вообще — от дыхания вечных стихий. Жизнь наполнена таким количеством связей, что на деле оказывается, что все переплетено очень туго в вервие мироздания. Мир силен взаимосвязями. Поэтому и помощь друг другу естественна, и даже необходима, как насущное чувство сострадания и участия в делах человеческих.</w:t>
      </w:r>
    </w:p>
    <w:p>
      <w:pPr>
        <w:pStyle w:val="Normal"/>
        <w:rPr/>
      </w:pPr>
      <w:r>
        <w:rPr/>
      </w:r>
    </w:p>
    <w:p>
      <w:pPr>
        <w:pStyle w:val="Normal"/>
        <w:rPr/>
      </w:pPr>
      <w:r>
        <w:rPr/>
        <w:t>502. Не Боги мстят нам, но фурии, созданные нашей ненавистью, вторгаются в дела каждого дня. Создавайте сознанием своим, поведением и делами лучезарных существ, а не темным теням отдавайте свою энергию. Разделяйте, где вы проявляете свою позицию, а где тени вашего прошлого стараются влиять на вас.</w:t>
      </w:r>
    </w:p>
    <w:p>
      <w:pPr>
        <w:pStyle w:val="Normal"/>
        <w:rPr/>
      </w:pPr>
      <w:r>
        <w:rPr/>
        <w:t>Наработки суровости и внутренней жесткости, переходящих в неприступное упрямство, напрямую связаны с прошлыми жизнями. Любая закрытость не свойственна нынешнему воплощению. Может быть, скромность или стеснение, но это никоим образом не отражает внутреннего высокомерия. Хотя, конечно, люди в большинстве своем заставляют желать лучшего и в безумии своем от одиночества или жадности часто совершают непонятные поступки.</w:t>
      </w:r>
    </w:p>
    <w:p>
      <w:pPr>
        <w:pStyle w:val="Normal"/>
        <w:rPr/>
      </w:pPr>
      <w:r>
        <w:rPr/>
      </w:r>
    </w:p>
    <w:p>
      <w:pPr>
        <w:pStyle w:val="Normal"/>
        <w:rPr/>
      </w:pPr>
      <w:r>
        <w:rPr/>
        <w:t>503. Основное Учение Великий Путник дал в тонком теле уже после Своего Воскресения, или перехода в тело уплотненного астрала. Некоторые из учеников не могли вынести вибраций Великого Учителя и теряли сознание. Так же много было не верующих в его чудесное спасение. Легенда об апостоле Фоме наглядно показывает, что тело уплотненного астрала воспринимается так же, как и физическое, внешне и на ощупь. Вложить персты в раны Господа означало приобщиться к пережитому страданию и к той миссии Великой Жертвы, которую перенес Величайший из сынов человеческих. Сострадание стало основой Его Учения, которое вначале распространялось лишь на один народ.</w:t>
      </w:r>
    </w:p>
    <w:p>
      <w:pPr>
        <w:pStyle w:val="Normal"/>
        <w:rPr/>
      </w:pPr>
      <w:r>
        <w:rPr/>
      </w:r>
    </w:p>
    <w:p>
      <w:pPr>
        <w:pStyle w:val="Normal"/>
        <w:rPr/>
      </w:pPr>
      <w:r>
        <w:rPr/>
        <w:t xml:space="preserve">504. Отрыв от прежних состояний сознания можно принять за тоску или болезнь. Когда дух уходит очень высоко вверх, а тело оставлено, оно вынуждено каким-то образом восстановить свои утраченные связи, используя все нити чувствований, среди которых печаль сильнее всего воздействует на пространственные струны. Но это не то чувство смертной тоски, снедающей саму душу, но возвышающая скорбь о том, что творят люди, не ведающие меру добра и зла. Духовность такой скорби очевидна. </w:t>
      </w:r>
    </w:p>
    <w:p>
      <w:pPr>
        <w:pStyle w:val="Normal"/>
        <w:rPr/>
      </w:pPr>
      <w:r>
        <w:rPr/>
        <w:t>Материя никогда не сможет угнаться за духом. Но, по мере сил своих, она меняет химизм своей крови, приспосабливая ее к высоким вибрациям новых постижений. Если возможно насыщение радиацией плотных предметов, то почему же тело не может обладать мощью духа?</w:t>
      </w:r>
    </w:p>
    <w:p>
      <w:pPr>
        <w:pStyle w:val="Normal"/>
        <w:rPr/>
      </w:pPr>
      <w:r>
        <w:rPr/>
      </w:r>
    </w:p>
    <w:p>
      <w:pPr>
        <w:pStyle w:val="Normal"/>
        <w:rPr/>
      </w:pPr>
      <w:r>
        <w:rPr/>
        <w:t xml:space="preserve">505. Кристалл Жизни не домысел досужих фантазеров, но чистая быль. Расколотый битвой Высших Иерархов с Падшим Архангелом, Щит Мира разлетелся на мелкие осколки по всем странам, городам и весям, став магнитом их основания. Но самая драгоценная часть, выпавшая из средины Щита, с тех пор являет собой высочайшую Святыню Мира. </w:t>
      </w:r>
    </w:p>
    <w:p>
      <w:pPr>
        <w:pStyle w:val="Normal"/>
        <w:rPr/>
      </w:pPr>
      <w:r>
        <w:rPr/>
        <w:t xml:space="preserve">Во время битвы, происходившей в западной части планеты и нашей Рассанты, напряжение энергий было таковым, что смола кедровых и сосновых лесов, вытопившись из деревьев, которые даже не успели сгореть, моментально кристаллизовалась, превратившись в янтарь, а на месте теперешнего Балтийского моря, с его многочисленными заливами, вместо горных кряжей с кедровой тайгой, образовалась впадина с самыми большими залежами янтаря. Янтарь несет на себе след этой величайшей радиации, когда Сатан был впервые побежден силами Небесного Воинства. </w:t>
      </w:r>
    </w:p>
    <w:p>
      <w:pPr>
        <w:pStyle w:val="Normal"/>
        <w:rPr/>
      </w:pPr>
      <w:r>
        <w:rPr/>
        <w:t xml:space="preserve">Камень не дает покоя тьме, потому что являет угрозу ей. И в конце Века Кали, когда люди обретают предметы, которых они не достойны, многие святыни будут уничтожены. Но Камень сокрыт будет. </w:t>
      </w:r>
    </w:p>
    <w:p>
      <w:pPr>
        <w:pStyle w:val="Normal"/>
        <w:rPr/>
      </w:pPr>
      <w:r>
        <w:rPr/>
        <w:t>Власть духа не ищет утверждения в народе. Власть духа является магнитом для чистых сердец. Несущие часть Камня в себе самих становятся талисманами мира. Река судьбы приносит им жемчужины духа. Звезды, в ней отраженные, становятся ими. А сердце не устает думать о чистом пути, в котором оно обретает легкость.</w:t>
      </w:r>
    </w:p>
    <w:p>
      <w:pPr>
        <w:pStyle w:val="Normal"/>
        <w:rPr/>
      </w:pPr>
      <w:r>
        <w:rPr/>
      </w:r>
    </w:p>
    <w:p>
      <w:pPr>
        <w:pStyle w:val="Normal"/>
        <w:rPr/>
      </w:pPr>
      <w:r>
        <w:rPr/>
        <w:t xml:space="preserve">506. Желанием прикованы к земле. Ведь только в мире плотном мы находим для него удовлетворенье. Желанье наше определяет место воплощенья. Все неизжитое толкает нас к рожденью в той среде, где мы сполна познаем утоленье страсти, коль не сможем отказаться от нее. </w:t>
      </w:r>
    </w:p>
    <w:p>
      <w:pPr>
        <w:pStyle w:val="Normal"/>
        <w:rPr/>
      </w:pPr>
      <w:r>
        <w:rPr/>
        <w:t xml:space="preserve">Какая же кармическая сила нас связывает с теми, кто становится родителями тела? Ведь у души нельзя найти родителей. Она неведомо когда в нас рождена. Она сиянье огненного духа. Она источник ауры живой у тех людей, чье сердце еще живо. </w:t>
      </w:r>
    </w:p>
    <w:p>
      <w:pPr>
        <w:pStyle w:val="Normal"/>
        <w:rPr/>
      </w:pPr>
      <w:r>
        <w:rPr/>
        <w:t xml:space="preserve">Есть путь ненависти и любви. Есть осознанье высшего желанья. А нам понять все это очень трудно: ведь наша мысль привязана к земному и потому сплетает себе клетку зависимости от мира. Но лишь судьба умеет направлять нас к цели сокровенной и исправлять изъяны поведенья. </w:t>
      </w:r>
    </w:p>
    <w:p>
      <w:pPr>
        <w:pStyle w:val="Normal"/>
        <w:rPr/>
      </w:pPr>
      <w:r>
        <w:rPr/>
        <w:t>И если даже то, что возомнил дух о себе, и правда, то все равно не следует прислушиваться к шепоту самовлюбленности. Быть может, это Майя забавляется с тобой. Ищи, ищи, какая это маска тебе показывает представленье, подсовывая виды искушений самых гнусных в насмешку над тобой. Ведь сотни глаз следят с надеждой иль злорадством, что избежать сумеешь соблазнительной ловушки и сбережешь свой дух от оскверненья. Но в суете вовек не разобрать, где правота, а где оскал правдоподобия, и кто призывает нас играть по правилам чужим. Жестока воля, но еще страшнее безволие, когда душа становится тряпицей, трепещущей на ветру чужого легкомыслия.</w:t>
      </w:r>
    </w:p>
    <w:p>
      <w:pPr>
        <w:pStyle w:val="Normal"/>
        <w:rPr/>
      </w:pPr>
      <w:r>
        <w:rPr/>
      </w:r>
    </w:p>
    <w:p>
      <w:pPr>
        <w:pStyle w:val="Normal"/>
        <w:rPr/>
      </w:pPr>
      <w:r>
        <w:rPr/>
        <w:t xml:space="preserve">507. — Подойди, Фома, и вложи персты свои в раны, чтобы поверил ты, что Я не призрак, — обратился Великий Путник к запоздавшему ученику. </w:t>
      </w:r>
    </w:p>
    <w:p>
      <w:pPr>
        <w:pStyle w:val="Normal"/>
        <w:rPr/>
      </w:pPr>
      <w:r>
        <w:rPr/>
        <w:t xml:space="preserve">Фома, преодолев страх, протянул два пальца правой руки и дотронулся до тела Иешуа в том месте, куда пришелся удар копья во время распятия. Тело Учителя было твердым и теплым. И он воскликнул, ощутив внезапное волнение от переполнивших его чувств: </w:t>
      </w:r>
    </w:p>
    <w:p>
      <w:pPr>
        <w:pStyle w:val="Normal"/>
        <w:rPr/>
      </w:pPr>
      <w:r>
        <w:rPr/>
        <w:t xml:space="preserve">— </w:t>
      </w:r>
      <w:r>
        <w:rPr/>
        <w:t xml:space="preserve">Верую, Господи! Развей мое неверие! </w:t>
      </w:r>
    </w:p>
    <w:p>
      <w:pPr>
        <w:pStyle w:val="Normal"/>
        <w:rPr/>
      </w:pPr>
      <w:r>
        <w:rPr/>
        <w:t xml:space="preserve">Сын Звезды поднял Фому с колен и обнял его. </w:t>
      </w:r>
    </w:p>
    <w:p>
      <w:pPr>
        <w:pStyle w:val="Normal"/>
        <w:rPr/>
      </w:pPr>
      <w:r>
        <w:rPr/>
        <w:t xml:space="preserve">И, кажется, более всех остальных, вместе с Матерью Его и Марией из Магдалы, был рад молодой урус, которого на лад местного народа назвали Иоанном, хотя был он И-ваном, то есть человеком из племени ванов или венов, великого славянского народа, много лет назад занимавшего своим государством всю евразийскую часть света. Привязавшись в оазисе Шейха Пустыни мальчишкой к Великому Путнику, он и здесь следовал за Ним неотступно, словно боясь вновь Его потерять. </w:t>
      </w:r>
    </w:p>
    <w:p>
      <w:pPr>
        <w:pStyle w:val="Normal"/>
        <w:rPr/>
      </w:pPr>
      <w:r>
        <w:rPr/>
        <w:t xml:space="preserve">Пережитая трагедия изменила всех. Казалось, что только Иешуа воскрес. Но и со всеми Его учениками произошло то же самое, до самой глубины души очистив их этим трагическим испытанием. </w:t>
      </w:r>
    </w:p>
    <w:p>
      <w:pPr>
        <w:pStyle w:val="Normal"/>
        <w:rPr/>
      </w:pPr>
      <w:r>
        <w:rPr/>
        <w:t>Урусу Сын Звезды был близок еще по одной причине. Он был очень похож на его соплеменников, как и Его Мать. Он искренне считал их своими родными и потому — за молодость ли свою или за особую преданность Учителю — считался Его любимым учеником и всегда допускался садиться рядом с Ним.</w:t>
      </w:r>
    </w:p>
    <w:p>
      <w:pPr>
        <w:pStyle w:val="Normal"/>
        <w:rPr/>
      </w:pPr>
      <w:r>
        <w:rPr/>
      </w:r>
    </w:p>
    <w:p>
      <w:pPr>
        <w:pStyle w:val="Normal"/>
        <w:rPr/>
      </w:pPr>
      <w:r>
        <w:rPr/>
        <w:t xml:space="preserve">508. Судьба не напрасно вплетает свои испытания в ткань нашей жизни, которые сияют как серебряная основа. Сама же судьба через нас проявляет свою волю как неведомую силу решений Высшей Иерархии. Сверху вниз, как и везде, спускаются Указы. Сверху вниз приходит идейная составляющая, организуя пространство. И часто сами люди не подозревают, что участвуют в каком-то очень важном деле, которое необходимо для Воли Высшей. </w:t>
      </w:r>
    </w:p>
    <w:p>
      <w:pPr>
        <w:pStyle w:val="Normal"/>
        <w:rPr/>
      </w:pPr>
      <w:r>
        <w:rPr/>
        <w:t xml:space="preserve">Собирая вместе множество разных душ, что же пытается донести до земли судьба наша? В общении великого единства и чистой любви для каждой души открывается ее формула предназначения. </w:t>
      </w:r>
    </w:p>
    <w:p>
      <w:pPr>
        <w:pStyle w:val="Normal"/>
        <w:rPr/>
      </w:pPr>
      <w:r>
        <w:rPr/>
        <w:t xml:space="preserve">Дух ободряет сердца. Дух радуется приближающимся, видя в них близких ему существ и надеясь на то, что они станут камнями живыми в стене, ограждающей планету от зла. Эти живые камни, стражи неусыпного дозора, должны быть всегда верны своему долгу и данной клятве. Шатунов и болтунов не терпит любое воинство, а тем более небесное. </w:t>
      </w:r>
    </w:p>
    <w:p>
      <w:pPr>
        <w:pStyle w:val="Normal"/>
        <w:rPr/>
      </w:pPr>
      <w:r>
        <w:rPr/>
        <w:t xml:space="preserve">Великой силой духа побеждая невежество, мы и других выводим из тени заблуждений, хотя материя диктует свои правила и трудно одолеть то, что установлено невероятным количеством лет существования физического человечества. Каждая искра духа пришла сюда не случайно. Каждая искра духа рождена для какого-то святого дела. И его нужно не просто угадать, но почувствовать и найти. Иначе не открыть вечную истину, хранимую для нас. Иначе не возжечь сердце любовью к Высшему Миру. Иначе не познать Шамбалу в себе самом. </w:t>
      </w:r>
    </w:p>
    <w:p>
      <w:pPr>
        <w:pStyle w:val="Normal"/>
        <w:rPr/>
      </w:pPr>
      <w:r>
        <w:rPr/>
      </w:r>
    </w:p>
    <w:p>
      <w:pPr>
        <w:pStyle w:val="Normal"/>
        <w:rPr/>
      </w:pPr>
      <w:r>
        <w:rPr/>
      </w:r>
    </w:p>
    <w:p>
      <w:pPr>
        <w:pStyle w:val="Normal"/>
        <w:rPr/>
      </w:pPr>
      <w:r>
        <w:rPr/>
      </w:r>
    </w:p>
    <w:p>
      <w:pPr>
        <w:pStyle w:val="Normal"/>
        <w:rPr/>
      </w:pPr>
      <w:r>
        <w:rPr/>
      </w:r>
      <w:r>
        <w:br w:type="page"/>
      </w:r>
    </w:p>
    <w:p>
      <w:pPr>
        <w:pStyle w:val="Heading3"/>
        <w:ind w:right="0" w:hanging="0"/>
        <w:jc w:val="center"/>
        <w:rPr/>
      </w:pPr>
      <w:r>
        <w:rPr/>
        <w:t>Изданные тексты бесед</w:t>
      </w:r>
    </w:p>
    <w:p>
      <w:pPr>
        <w:pStyle w:val="Normal"/>
        <w:rPr/>
      </w:pPr>
      <w:r>
        <w:rPr/>
      </w:r>
    </w:p>
    <w:p>
      <w:pPr>
        <w:pStyle w:val="Normal"/>
        <w:rPr/>
      </w:pPr>
      <w:r>
        <w:rPr/>
        <w:t>1. «Лилии Света». Январь 1999 — май 1999.</w:t>
      </w:r>
    </w:p>
    <w:p>
      <w:pPr>
        <w:pStyle w:val="Normal"/>
        <w:rPr/>
      </w:pPr>
      <w:r>
        <w:rPr/>
        <w:t>2. «Розы Света». Май 1999 — сентябрь 1999.</w:t>
      </w:r>
    </w:p>
    <w:p>
      <w:pPr>
        <w:pStyle w:val="Normal"/>
        <w:rPr/>
      </w:pPr>
      <w:r>
        <w:rPr/>
        <w:t>3. «Деодары Света». Октябрь 1999 — октябрь 2000.</w:t>
      </w:r>
    </w:p>
    <w:p>
      <w:pPr>
        <w:pStyle w:val="Normal"/>
        <w:rPr/>
      </w:pPr>
      <w:r>
        <w:rPr/>
        <w:t>4. «Горы Света». Ноябрь 2000 — февраль 2001.</w:t>
      </w:r>
    </w:p>
    <w:p>
      <w:pPr>
        <w:pStyle w:val="Normal"/>
        <w:rPr/>
      </w:pPr>
      <w:r>
        <w:rPr/>
        <w:t>5. «Пирамиды Света». Март 2001 — апрель 2001.</w:t>
      </w:r>
    </w:p>
    <w:p>
      <w:pPr>
        <w:pStyle w:val="Normal"/>
        <w:rPr/>
      </w:pPr>
      <w:r>
        <w:rPr/>
        <w:t>6. «Горная Обитель». Октябрь 2001.</w:t>
      </w:r>
    </w:p>
    <w:p>
      <w:pPr>
        <w:pStyle w:val="Normal"/>
        <w:rPr/>
      </w:pPr>
      <w:r>
        <w:rPr/>
        <w:t>7. «Знаки Света». Апрель 2001 — февраль 2002.</w:t>
      </w:r>
    </w:p>
    <w:p>
      <w:pPr>
        <w:pStyle w:val="Normal"/>
        <w:rPr/>
      </w:pPr>
      <w:r>
        <w:rPr/>
        <w:t>8. «Лики Света». Февраль 2002 — август 2002.</w:t>
      </w:r>
    </w:p>
    <w:p>
      <w:pPr>
        <w:pStyle w:val="Normal"/>
        <w:rPr/>
      </w:pPr>
      <w:r>
        <w:rPr/>
        <w:t>9. «Райдо, или путь радости». Август 2002 — декабрь 2002.</w:t>
      </w:r>
    </w:p>
    <w:p>
      <w:pPr>
        <w:pStyle w:val="Normal"/>
        <w:rPr/>
      </w:pPr>
      <w:r>
        <w:rPr/>
        <w:t>10. «Пространство Света». Декабрь 2002 — февраль 2004.</w:t>
      </w:r>
    </w:p>
    <w:p>
      <w:pPr>
        <w:pStyle w:val="Normal"/>
        <w:rPr/>
      </w:pPr>
      <w:r>
        <w:rPr/>
        <w:t>11. «Весть Беспредельности». Февраль 2004 — декабрь 2004.</w:t>
      </w:r>
    </w:p>
    <w:p>
      <w:pPr>
        <w:pStyle w:val="Normal"/>
        <w:rPr/>
      </w:pPr>
      <w:r>
        <w:rPr/>
        <w:t>12. «Скрижали Света». Декабрь 2004 — апрель 2005.</w:t>
      </w:r>
    </w:p>
    <w:p>
      <w:pPr>
        <w:pStyle w:val="Normal"/>
        <w:rPr/>
      </w:pPr>
      <w:r>
        <w:rPr/>
        <w:t>13. «По Слову Твоему, Владыка!» Апрель 2005 — октябрь 2005.</w:t>
      </w:r>
    </w:p>
    <w:p>
      <w:pPr>
        <w:pStyle w:val="Normal"/>
        <w:rPr/>
      </w:pPr>
      <w:r>
        <w:rPr/>
        <w:t>14. «Родник Жизни». Октябрь 2005 — сентябрь 2006.</w:t>
      </w:r>
    </w:p>
    <w:p>
      <w:pPr>
        <w:pStyle w:val="Normal"/>
        <w:rPr/>
      </w:pPr>
      <w:r>
        <w:rPr/>
        <w:t>15. «Голос Сердца». Сентябрь 2006 — апрель 2007.</w:t>
      </w:r>
    </w:p>
    <w:p>
      <w:pPr>
        <w:pStyle w:val="Normal"/>
        <w:rPr/>
      </w:pPr>
      <w:r>
        <w:rPr/>
        <w:t>16. «Сад Тайны». Апрель 2007 — январь 2008.</w:t>
      </w:r>
    </w:p>
    <w:p>
      <w:pPr>
        <w:pStyle w:val="Normal"/>
        <w:rPr/>
      </w:pPr>
      <w:r>
        <w:rPr/>
        <w:t>17. «Лепестки Небесной Розы». Июнь 2007 — октябрь 2007.</w:t>
      </w:r>
    </w:p>
    <w:p>
      <w:pPr>
        <w:pStyle w:val="Normal"/>
        <w:rPr/>
      </w:pPr>
      <w:r>
        <w:rPr/>
        <w:t>18. «Поцелуй Богини». Октябрь 2007 — декабрь 2007.</w:t>
      </w:r>
    </w:p>
    <w:p>
      <w:pPr>
        <w:pStyle w:val="Normal"/>
        <w:rPr/>
      </w:pPr>
      <w:r>
        <w:rPr/>
        <w:t>19. «Мост Красоты». Декабрь 2007 — февраль 2008.</w:t>
      </w:r>
    </w:p>
    <w:p>
      <w:pPr>
        <w:pStyle w:val="Normal"/>
        <w:rPr/>
      </w:pPr>
      <w:r>
        <w:rPr/>
        <w:t>20. «Печать Иерарха». Февраль 2008 — май 2008.</w:t>
      </w:r>
    </w:p>
    <w:p>
      <w:pPr>
        <w:pStyle w:val="Normal"/>
        <w:rPr/>
      </w:pPr>
      <w:r>
        <w:rPr/>
        <w:t>21. «Таинство Монады». Май 2008 — июнь 2008.</w:t>
      </w:r>
    </w:p>
    <w:p>
      <w:pPr>
        <w:pStyle w:val="Normal"/>
        <w:rPr/>
      </w:pPr>
      <w:r>
        <w:rPr/>
        <w:t>22. «Врата Нового Мира». Июнь 2008 — сентябрь 2008.</w:t>
      </w:r>
    </w:p>
    <w:p>
      <w:pPr>
        <w:pStyle w:val="Normal"/>
        <w:rPr/>
      </w:pPr>
      <w:r>
        <w:rPr/>
        <w:t>23. «Серебряное Воинство». Сентябрь 2008 — ноябрь 2008.</w:t>
      </w:r>
    </w:p>
    <w:p>
      <w:pPr>
        <w:pStyle w:val="Normal"/>
        <w:rPr/>
      </w:pPr>
      <w:r>
        <w:rPr/>
        <w:t>24. «Терафим Мысли». Ноябрь 2008 — февраль 2009.</w:t>
      </w:r>
    </w:p>
    <w:p>
      <w:pPr>
        <w:pStyle w:val="Normal"/>
        <w:rPr/>
      </w:pPr>
      <w:r>
        <w:rPr/>
        <w:t>25. «Рождение Манвантары». Февраль 2009 — июнь 2009.</w:t>
      </w:r>
    </w:p>
    <w:p>
      <w:pPr>
        <w:pStyle w:val="Normal"/>
        <w:rPr/>
      </w:pPr>
      <w:r>
        <w:rPr/>
        <w:t>26. «Нить Счастья». Июнь 2009 — август 2009.</w:t>
      </w:r>
    </w:p>
    <w:p>
      <w:pPr>
        <w:pStyle w:val="Normal"/>
        <w:rPr/>
      </w:pPr>
      <w:r>
        <w:rPr/>
        <w:t>27. «Порог Сатьи». Август 2009 — октябрь 2009.</w:t>
      </w:r>
    </w:p>
    <w:p>
      <w:pPr>
        <w:pStyle w:val="Normal"/>
        <w:rPr/>
      </w:pPr>
      <w:r>
        <w:rPr/>
        <w:t>28. «Пламень Судьбы». Октябрь 2009 — март 2010.</w:t>
      </w:r>
    </w:p>
    <w:p>
      <w:pPr>
        <w:pStyle w:val="Normal"/>
        <w:rPr/>
      </w:pPr>
      <w:r>
        <w:rPr/>
        <w:t>29. «Любви хранят нас Огненные Крылья». Декабрь 2009 — январь 2010.</w:t>
      </w:r>
    </w:p>
    <w:p>
      <w:pPr>
        <w:pStyle w:val="Normal"/>
        <w:rPr/>
      </w:pPr>
      <w:r>
        <w:rPr/>
        <w:t>30. «Огненный Друг». Январь 2010 — апрель 2010.</w:t>
      </w:r>
    </w:p>
    <w:p>
      <w:pPr>
        <w:pStyle w:val="Normal"/>
        <w:rPr/>
      </w:pPr>
      <w:r>
        <w:rPr/>
        <w:t>31. «Горный Старец». Апрель 2010 — июнь 2010.</w:t>
      </w:r>
    </w:p>
    <w:p>
      <w:pPr>
        <w:pStyle w:val="Normal"/>
        <w:rPr/>
      </w:pPr>
      <w:r>
        <w:rPr/>
        <w:t>32. «Дисциплина Служения». Июнь 2010 — август 2010.</w:t>
      </w:r>
    </w:p>
    <w:p>
      <w:pPr>
        <w:pStyle w:val="Normal"/>
        <w:rPr/>
      </w:pPr>
      <w:r>
        <w:rPr/>
        <w:t>33. «Застава Святогора». Август 2010 — октябрь 2010.</w:t>
      </w:r>
    </w:p>
    <w:p>
      <w:pPr>
        <w:pStyle w:val="Normal"/>
        <w:rPr/>
      </w:pPr>
      <w:r>
        <w:rPr/>
        <w:t>34. «Сын Радости». Октябрь 2010 — декабрь 2010.</w:t>
      </w:r>
    </w:p>
    <w:p>
      <w:pPr>
        <w:pStyle w:val="Normal"/>
        <w:rPr/>
      </w:pPr>
      <w:r>
        <w:rPr/>
        <w:t>35. «Вселенная Сердца». Декабрь 2010 — февраль 2011.</w:t>
      </w:r>
    </w:p>
    <w:p>
      <w:pPr>
        <w:pStyle w:val="Normal"/>
        <w:rPr/>
      </w:pPr>
      <w:r>
        <w:rPr/>
        <w:t>36. «Дуновение Ветра Небес». Февраль 2011 — март 2011.</w:t>
      </w:r>
    </w:p>
    <w:p>
      <w:pPr>
        <w:pStyle w:val="Normal"/>
        <w:rPr/>
      </w:pPr>
      <w:r>
        <w:rPr/>
        <w:t>37. «Вдохновение Мудрости». Март 2011 — май 2011.</w:t>
      </w:r>
    </w:p>
    <w:p>
      <w:pPr>
        <w:pStyle w:val="Normal"/>
        <w:rPr/>
      </w:pPr>
      <w:r>
        <w:rPr/>
        <w:t>38. «Вознесение Мысли». Май 2011 — июль 2011.</w:t>
      </w:r>
    </w:p>
    <w:p>
      <w:pPr>
        <w:pStyle w:val="Normal"/>
        <w:rPr/>
      </w:pPr>
      <w:r>
        <w:rPr/>
        <w:t>39. «Мистерия Блага». Июль 2011 — август 2011.</w:t>
      </w:r>
    </w:p>
    <w:p>
      <w:pPr>
        <w:pStyle w:val="Normal"/>
        <w:rPr/>
      </w:pPr>
      <w:r>
        <w:rPr/>
        <w:t>40. «Родовая Память». Август 2011 — сентябрь 2011.</w:t>
      </w:r>
    </w:p>
    <w:p>
      <w:pPr>
        <w:pStyle w:val="Normal"/>
        <w:rPr/>
      </w:pPr>
      <w:r>
        <w:rPr/>
        <w:t>41. «Палориа, или слияние сознаний». Сентябрь 2011 — ноябрь 2011.</w:t>
      </w:r>
    </w:p>
    <w:p>
      <w:pPr>
        <w:pStyle w:val="Normal"/>
        <w:rPr/>
      </w:pPr>
      <w:r>
        <w:rPr/>
        <w:t>42. «Крылья Будущего». Ноябрь 2011 — декабрь 2011.</w:t>
      </w:r>
    </w:p>
    <w:p>
      <w:pPr>
        <w:pStyle w:val="Normal"/>
        <w:rPr/>
      </w:pPr>
      <w:r>
        <w:rPr/>
        <w:t>43. «Святилище Гор». Декабрь 2011 — февраль 2012.</w:t>
      </w:r>
    </w:p>
    <w:p>
      <w:pPr>
        <w:pStyle w:val="Normal"/>
        <w:rPr/>
      </w:pPr>
      <w:r>
        <w:rPr/>
        <w:t>44. «Дети Пути». Февраль 2012 — апрель 2012.</w:t>
      </w:r>
    </w:p>
    <w:p>
      <w:pPr>
        <w:pStyle w:val="Normal"/>
        <w:rPr/>
      </w:pPr>
      <w:r>
        <w:rPr/>
        <w:t>45. «Звезда Посвящения». Апрель 2012 — май 2012.</w:t>
      </w:r>
    </w:p>
    <w:p>
      <w:pPr>
        <w:pStyle w:val="Normal"/>
        <w:rPr/>
      </w:pPr>
      <w:r>
        <w:rPr/>
        <w:t>46. «Да будет Воля Твоя!» Май 2012 — август 2012.</w:t>
      </w:r>
    </w:p>
    <w:p>
      <w:pPr>
        <w:pStyle w:val="Normal"/>
        <w:rPr/>
      </w:pPr>
      <w:r>
        <w:rPr/>
        <w:t>47. «Под Щитом Тайны». Август 2012 — ноябрь 2012.</w:t>
      </w:r>
    </w:p>
    <w:p>
      <w:pPr>
        <w:pStyle w:val="Normal"/>
        <w:rPr/>
      </w:pPr>
      <w:r>
        <w:rPr/>
        <w:t>48. «Ключи Распознавания». Ноябрь 2012 — январь 2013.</w:t>
      </w:r>
    </w:p>
    <w:p>
      <w:pPr>
        <w:pStyle w:val="Normal"/>
        <w:rPr/>
      </w:pPr>
      <w:r>
        <w:rPr/>
        <w:t>49. «Даждь нам днесь». Январь 2013 — март 2013.</w:t>
      </w:r>
    </w:p>
    <w:p>
      <w:pPr>
        <w:pStyle w:val="Normal"/>
        <w:rPr/>
      </w:pPr>
      <w:r>
        <w:rPr/>
        <w:t>50. «Стезя Потаенная». Март 2013 — июль 2013.</w:t>
      </w:r>
    </w:p>
    <w:p>
      <w:pPr>
        <w:pStyle w:val="Normal"/>
        <w:rPr/>
      </w:pPr>
      <w:r>
        <w:rPr/>
        <w:t>51. «Формула предназначения (Код судьбы)». Июль 2013 — октябрь 2013.</w:t>
      </w:r>
    </w:p>
    <w:p>
      <w:pPr>
        <w:pStyle w:val="Normal"/>
        <w:rPr/>
      </w:pPr>
      <w:r>
        <w:rPr/>
      </w:r>
    </w:p>
    <w:sectPr>
      <w:type w:val="nextPage"/>
      <w:pgSz w:w="11906" w:h="16838"/>
      <w:pgMar w:left="1701" w:right="850" w:gutter="0" w:header="0" w:top="719" w:footer="0"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3"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right="0" w:firstLine="709"/>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right="0" w:hanging="0"/>
      <w:jc w:val="left"/>
      <w:outlineLvl w:val="2"/>
    </w:pPr>
    <w:rPr>
      <w:rFonts w:ascii="Arial" w:hAnsi="Arial" w:eastAsia="MS Mincho;ＭＳ 明朝" w:cs="Arial"/>
      <w:b/>
      <w:bCs/>
      <w:sz w:val="26"/>
      <w:szCs w:val="26"/>
      <w:lang w:eastAsia="ja-JP"/>
    </w:rPr>
  </w:style>
  <w:style w:type="paragraph" w:styleId="Heading4">
    <w:name w:val="Heading 4"/>
    <w:basedOn w:val="Normal"/>
    <w:next w:val="Normal"/>
    <w:qFormat/>
    <w:pPr>
      <w:keepNext w:val="true"/>
      <w:numPr>
        <w:ilvl w:val="3"/>
        <w:numId w:val="1"/>
      </w:numPr>
      <w:spacing w:before="240" w:after="60"/>
      <w:ind w:right="0" w:firstLine="709"/>
      <w:outlineLvl w:val="3"/>
    </w:pPr>
    <w:rPr>
      <w:b/>
      <w:bCs/>
      <w:sz w:val="28"/>
      <w:szCs w:val="2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3">
    <w:name w:val="Заголовок 3 Знак"/>
    <w:basedOn w:val="Style10"/>
    <w:qFormat/>
    <w:rPr>
      <w:rFonts w:ascii="Arial" w:hAnsi="Arial" w:eastAsia="MS Mincho;ＭＳ 明朝" w:cs="Arial"/>
      <w:b/>
      <w:bCs/>
      <w:sz w:val="26"/>
      <w:szCs w:val="26"/>
      <w:lang w:val="ru-RU" w:eastAsia="ja-JP"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1">
    <w:name w:val=" Знак Знак1"/>
    <w:basedOn w:val="Style10"/>
    <w:qFormat/>
    <w:rPr>
      <w:sz w:val="24"/>
      <w:szCs w:val="24"/>
      <w:lang w:val="ru-RU" w:bidi="ar-SA"/>
    </w:rPr>
  </w:style>
  <w:style w:type="character" w:styleId="Style11">
    <w:name w:val=" Знак Знак"/>
    <w:basedOn w:val="Style10"/>
    <w:qFormat/>
    <w:rPr>
      <w:sz w:val="24"/>
      <w:szCs w:val="24"/>
      <w:lang w:val="ru-RU" w:bidi="ar-SA"/>
    </w:rPr>
  </w:style>
  <w:style w:type="character" w:styleId="Style12">
    <w:name w:val="Схема документа Знак"/>
    <w:basedOn w:val="Style10"/>
    <w:qFormat/>
    <w:rPr>
      <w:rFonts w:ascii="Tahoma" w:hAnsi="Tahoma" w:eastAsia="MS Mincho;ＭＳ 明朝" w:cs="Tahoma"/>
      <w:sz w:val="24"/>
      <w:szCs w:val="24"/>
      <w:shd w:fill="000080" w:val="clear"/>
      <w:lang w:eastAsia="ja-JP"/>
    </w:rPr>
  </w:style>
  <w:style w:type="character" w:styleId="2">
    <w:name w:val="Заголовок 2 Знак"/>
    <w:basedOn w:val="Style10"/>
    <w:qFormat/>
    <w:rPr>
      <w:rFonts w:ascii="Arial" w:hAnsi="Arial" w:cs="Arial"/>
      <w:b/>
      <w:bCs/>
      <w:i/>
      <w:iCs/>
      <w:sz w:val="28"/>
      <w:szCs w:val="28"/>
    </w:rPr>
  </w:style>
  <w:style w:type="character" w:styleId="4">
    <w:name w:val="Заголовок 4 Знак"/>
    <w:basedOn w:val="Style10"/>
    <w:qFormat/>
    <w:rPr>
      <w:b/>
      <w:bCs/>
      <w:sz w:val="28"/>
      <w:szCs w:val="28"/>
    </w:rPr>
  </w:style>
  <w:style w:type="character" w:styleId="Style13">
    <w:name w:val="Нижний колонтитул Знак"/>
    <w:basedOn w:val="Style10"/>
    <w:qFormat/>
    <w:rPr>
      <w:sz w:val="24"/>
      <w:szCs w:val="24"/>
    </w:rPr>
  </w:style>
  <w:style w:type="paragraph" w:styleId="Heading">
    <w:name w:val="Heading"/>
    <w:basedOn w:val="Normal"/>
    <w:next w:val="TextBody"/>
    <w:qFormat/>
    <w:pPr>
      <w:spacing w:before="240" w:after="60"/>
      <w:ind w:right="23" w:hanging="0"/>
      <w:jc w:val="center"/>
      <w:outlineLvl w:val="0"/>
    </w:pPr>
    <w:rPr>
      <w:rFonts w:ascii="Arial" w:hAnsi="Arial" w:cs="Arial"/>
      <w:b/>
      <w:bCs/>
      <w:kern w:val="2"/>
      <w:sz w:val="32"/>
      <w:szCs w:val="32"/>
    </w:rPr>
  </w:style>
  <w:style w:type="paragraph" w:styleId="TextBody">
    <w:name w:val="Body Text"/>
    <w:basedOn w:val="Normal"/>
    <w:pPr>
      <w:widowControl w:val="false"/>
      <w:suppressAutoHyphens w:val="true"/>
      <w:spacing w:before="0" w:after="120"/>
      <w:ind w:right="0" w:hanging="0"/>
      <w:jc w:val="left"/>
    </w:pPr>
    <w:rPr>
      <w:rFonts w:ascii="Arial" w:hAnsi="Arial" w:eastAsia="Arial Unicode MS" w:cs="Tahom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хт_перед"/>
    <w:basedOn w:val="Normal"/>
    <w:qFormat/>
    <w:pPr>
      <w:spacing w:before="120" w:after="0"/>
    </w:pPr>
    <w:rPr>
      <w:bCs/>
      <w:iCs/>
    </w:rPr>
  </w:style>
  <w:style w:type="paragraph" w:styleId="Normal1">
    <w:name w:val="LO-Normal"/>
    <w:qFormat/>
    <w:pPr>
      <w:widowControl w:val="false"/>
      <w:bidi w:val="0"/>
    </w:pPr>
    <w:rPr>
      <w:rFonts w:ascii="Courier New" w:hAnsi="Courier New" w:eastAsia="Times New Roman" w:cs="Courier New"/>
      <w:color w:val="auto"/>
      <w:sz w:val="20"/>
      <w:szCs w:val="20"/>
      <w:lang w:val="ru-RU" w:bidi="ar-SA" w:eastAsia="zh-CN"/>
    </w:rPr>
  </w:style>
  <w:style w:type="paragraph" w:styleId="AText">
    <w:name w:val="A_Text"/>
    <w:qFormat/>
    <w:pPr>
      <w:widowControl/>
      <w:overflowPunct w:val="false"/>
      <w:autoSpaceDE w:val="false"/>
      <w:bidi w:val="0"/>
      <w:spacing w:lineRule="exact" w:line="240"/>
      <w:ind w:firstLine="397"/>
      <w:jc w:val="both"/>
      <w:textAlignment w:val="baseline"/>
    </w:pPr>
    <w:rPr>
      <w:rFonts w:ascii="Times New Roman" w:hAnsi="Times New Roman" w:eastAsia="Times New Roman" w:cs="Times New Roman"/>
      <w:color w:val="auto"/>
      <w:sz w:val="24"/>
      <w:szCs w:val="20"/>
      <w:lang w:val="ru-RU" w:bidi="ar-SA" w:eastAsia="zh-CN"/>
    </w:rPr>
  </w:style>
  <w:style w:type="paragraph" w:styleId="Text">
    <w:name w:val="Text"/>
    <w:basedOn w:val="Style14"/>
    <w:qFormat/>
    <w:pPr>
      <w:spacing w:before="0" w:after="0"/>
    </w:pPr>
    <w:rPr/>
  </w:style>
  <w:style w:type="paragraph" w:styleId="TextBodyIndent">
    <w:name w:val="Body Text Indent"/>
    <w:basedOn w:val="Normal"/>
    <w:pPr>
      <w:suppressAutoHyphens w:val="true"/>
      <w:ind w:right="23" w:firstLine="709"/>
    </w:pPr>
    <w:rPr>
      <w:rFonts w:ascii="Arial" w:hAnsi="Arial" w:cs="Arial"/>
    </w:rPr>
  </w:style>
  <w:style w:type="paragraph" w:styleId="21">
    <w:name w:val="Основной текст с отступом 2"/>
    <w:basedOn w:val="Normal"/>
    <w:qFormat/>
    <w:pPr>
      <w:suppressAutoHyphens w:val="true"/>
      <w:ind w:left="3686" w:right="23" w:firstLine="709"/>
    </w:pPr>
    <w:rPr>
      <w:rFonts w:ascii="Arial" w:hAnsi="Arial" w:cs="Arial"/>
    </w:rPr>
  </w:style>
  <w:style w:type="paragraph" w:styleId="Header">
    <w:name w:val="Header"/>
    <w:basedOn w:val="Normal"/>
    <w:pPr>
      <w:tabs>
        <w:tab w:val="clear" w:pos="708"/>
        <w:tab w:val="center" w:pos="4677" w:leader="none"/>
        <w:tab w:val="right" w:pos="9355" w:leader="none"/>
      </w:tabs>
      <w:ind w:right="23" w:hanging="0"/>
      <w:jc w:val="left"/>
    </w:pPr>
    <w:rPr/>
  </w:style>
  <w:style w:type="paragraph" w:styleId="Style15">
    <w:name w:val="Текст выноски"/>
    <w:basedOn w:val="Normal"/>
    <w:qFormat/>
    <w:pPr>
      <w:ind w:right="23" w:hanging="0"/>
      <w:jc w:val="left"/>
    </w:pPr>
    <w:rPr>
      <w:rFonts w:ascii="Tahoma" w:hAnsi="Tahoma" w:cs="Tahoma"/>
      <w:sz w:val="16"/>
      <w:szCs w:val="16"/>
    </w:rPr>
  </w:style>
  <w:style w:type="paragraph" w:styleId="22">
    <w:name w:val="Список 2"/>
    <w:basedOn w:val="Normal"/>
    <w:qFormat/>
    <w:pPr>
      <w:ind w:left="566" w:right="23" w:hanging="283"/>
      <w:jc w:val="left"/>
    </w:pPr>
    <w:rPr/>
  </w:style>
  <w:style w:type="paragraph" w:styleId="23">
    <w:name w:val="Продолжение списка 2"/>
    <w:basedOn w:val="Normal"/>
    <w:qFormat/>
    <w:pPr>
      <w:spacing w:before="0" w:after="120"/>
      <w:ind w:left="566" w:right="23" w:hanging="0"/>
      <w:jc w:val="left"/>
    </w:pPr>
    <w:rPr/>
  </w:style>
  <w:style w:type="paragraph" w:styleId="31">
    <w:name w:val="Основной текст с отступом 3"/>
    <w:basedOn w:val="Normal"/>
    <w:qFormat/>
    <w:pPr>
      <w:ind w:left="3402" w:right="23" w:firstLine="709"/>
    </w:pPr>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Схема документа"/>
    <w:basedOn w:val="Normal"/>
    <w:qFormat/>
    <w:pPr>
      <w:shd w:fill="000080" w:val="clear"/>
      <w:ind w:right="0" w:hanging="0"/>
      <w:jc w:val="left"/>
    </w:pPr>
    <w:rPr>
      <w:rFonts w:ascii="Tahoma" w:hAnsi="Tahoma" w:eastAsia="MS Mincho;ＭＳ 明朝" w:cs="Tahoma"/>
      <w:lang w:eastAsia="ja-JP"/>
    </w:rPr>
  </w:style>
  <w:style w:type="paragraph" w:styleId="Style18">
    <w:name w:val="Цитата"/>
    <w:basedOn w:val="Normal"/>
    <w:qFormat/>
    <w:pPr>
      <w:ind w:left="4678" w:right="23" w:firstLine="709"/>
    </w:pPr>
    <w:rPr/>
  </w:style>
  <w:style w:type="paragraph" w:styleId="Style19">
    <w:name w:val="Заголовок"/>
    <w:basedOn w:val="Normal"/>
    <w:next w:val="TextBody"/>
    <w:qFormat/>
    <w:pPr>
      <w:keepNext w:val="true"/>
      <w:widowControl w:val="false"/>
      <w:suppressAutoHyphens w:val="true"/>
      <w:spacing w:before="240" w:after="120"/>
      <w:ind w:right="0" w:hanging="0"/>
      <w:jc w:val="left"/>
    </w:pPr>
    <w:rPr>
      <w:rFonts w:ascii="Arial" w:hAnsi="Arial" w:eastAsia="Arial Unicode MS" w:cs="Tahoma"/>
      <w:sz w:val="28"/>
      <w:szCs w:val="28"/>
    </w:rPr>
  </w:style>
  <w:style w:type="paragraph" w:styleId="11">
    <w:name w:val="Название1"/>
    <w:basedOn w:val="Normal"/>
    <w:qFormat/>
    <w:pPr>
      <w:widowControl w:val="false"/>
      <w:suppressLineNumbers/>
      <w:suppressAutoHyphens w:val="true"/>
      <w:spacing w:before="120" w:after="120"/>
      <w:ind w:right="0" w:hanging="0"/>
      <w:jc w:val="left"/>
    </w:pPr>
    <w:rPr>
      <w:rFonts w:ascii="Arial" w:hAnsi="Arial" w:eastAsia="Arial Unicode MS" w:cs="Tahoma"/>
      <w:i/>
      <w:iCs/>
      <w:sz w:val="20"/>
    </w:rPr>
  </w:style>
  <w:style w:type="paragraph" w:styleId="12">
    <w:name w:val="Указатель1"/>
    <w:basedOn w:val="Normal"/>
    <w:qFormat/>
    <w:pPr>
      <w:widowControl w:val="false"/>
      <w:suppressLineNumbers/>
      <w:suppressAutoHyphens w:val="true"/>
      <w:ind w:right="0" w:hanging="0"/>
      <w:jc w:val="left"/>
    </w:pPr>
    <w:rPr>
      <w:rFonts w:ascii="Arial" w:hAnsi="Arial" w:eastAsia="Arial Unicode MS" w:cs="Tahoma"/>
      <w:sz w:val="20"/>
    </w:rPr>
  </w:style>
  <w:style w:type="paragraph" w:styleId="Style20">
    <w:name w:val="Текст в заданном формате"/>
    <w:basedOn w:val="Normal"/>
    <w:qFormat/>
    <w:pPr>
      <w:widowControl w:val="false"/>
      <w:suppressAutoHyphens w:val="true"/>
      <w:ind w:right="0" w:hanging="0"/>
      <w:jc w:val="left"/>
    </w:pPr>
    <w:rPr>
      <w:rFonts w:ascii="Courier New" w:hAnsi="Courier New" w:eastAsia="Courier New" w:cs="Courier New"/>
      <w:sz w:val="20"/>
      <w:szCs w:val="20"/>
    </w:rPr>
  </w:style>
  <w:style w:type="paragraph" w:styleId="Style21">
    <w:name w:val="Текст"/>
    <w:basedOn w:val="Normal"/>
    <w:qFormat/>
    <w:pPr>
      <w:ind w:right="0" w:firstLine="567"/>
    </w:pPr>
    <w:rPr>
      <w:rFonts w:ascii="Courier New" w:hAnsi="Courier New" w:cs="Courier New"/>
      <w:sz w:val="20"/>
      <w:szCs w:val="20"/>
    </w:rPr>
  </w:style>
  <w:style w:type="paragraph" w:styleId="ListParagraph">
    <w:name w:val="List Paragraph"/>
    <w:basedOn w:val="Normal"/>
    <w:qFormat/>
    <w:pPr>
      <w:spacing w:lineRule="auto" w:line="276" w:before="0" w:after="200"/>
      <w:ind w:left="720" w:right="0" w:hanging="0"/>
      <w:contextualSpacing/>
      <w:jc w:val="left"/>
    </w:pPr>
    <w:rPr>
      <w:rFonts w:ascii="Calibri" w:hAnsi="Calibri" w:cs="Calibri"/>
      <w:sz w:val="22"/>
      <w:szCs w:val="22"/>
    </w:rPr>
  </w:style>
  <w:style w:type="paragraph" w:styleId="Style22">
    <w:name w:val="Абзац списка"/>
    <w:basedOn w:val="Normal"/>
    <w:qFormat/>
    <w:pPr>
      <w:spacing w:lineRule="auto" w:line="276" w:before="0" w:after="200"/>
      <w:ind w:left="720" w:right="0" w:hanging="0"/>
      <w:contextualSpacing/>
      <w:jc w:val="left"/>
    </w:pPr>
    <w:rPr>
      <w:rFonts w:ascii="Calibri" w:hAnsi="Calibri" w:eastAsia="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9T04:59:00Z</dcterms:created>
  <dc:creator>Вадим</dc:creator>
  <dc:description/>
  <cp:keywords/>
  <dc:language>en-US</dc:language>
  <cp:lastModifiedBy>Lena</cp:lastModifiedBy>
  <dcterms:modified xsi:type="dcterms:W3CDTF">2016-06-23T05:15:00Z</dcterms:modified>
  <cp:revision>7503</cp:revision>
  <dc:subject/>
  <dc:title>Терафим Мысли</dc:title>
</cp:coreProperties>
</file>