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bookmarkStart w:id="0" w:name="мееп"/>
      <w:bookmarkEnd w:id="0"/>
      <w:r>
        <w:rPr>
          <w:b/>
          <w:bCs/>
        </w:rPr>
        <w:t>З о в    Б е л о й    Г о р ы</w:t>
      </w:r>
    </w:p>
    <w:p>
      <w:pPr>
        <w:pStyle w:val="Heading2"/>
        <w:ind w:right="0" w:firstLine="709"/>
        <w:rPr>
          <w:b w:val="false"/>
          <w:b w:val="false"/>
          <w:bCs w:val="false"/>
        </w:rPr>
      </w:pPr>
      <w:r>
        <w:rPr>
          <w:b w:val="false"/>
          <w:bCs w:val="false"/>
        </w:rPr>
      </w:r>
    </w:p>
    <w:p>
      <w:pPr>
        <w:pStyle w:val="Heading2"/>
        <w:ind w:right="0" w:firstLine="709"/>
        <w:rPr/>
      </w:pPr>
      <w:r>
        <w:rPr/>
      </w:r>
    </w:p>
    <w:p>
      <w:pPr>
        <w:pStyle w:val="Normal"/>
        <w:rPr/>
      </w:pPr>
      <w:r>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hanging="0"/>
        <w:jc w:val="center"/>
        <w:rPr>
          <w:b w:val="false"/>
          <w:b w:val="false"/>
          <w:bCs w:val="false"/>
          <w:sz w:val="72"/>
        </w:rPr>
      </w:pPr>
      <w:r>
        <w:rPr>
          <w:b w:val="false"/>
          <w:bCs w:val="false"/>
          <w:i/>
          <w:iCs/>
          <w:sz w:val="72"/>
        </w:rPr>
        <w:t>Стезя Потаенная</w:t>
      </w:r>
    </w:p>
    <w:p>
      <w:pPr>
        <w:pStyle w:val="Normal"/>
        <w:rPr>
          <w:b/>
          <w:b/>
          <w:bCs/>
          <w:sz w:val="72"/>
        </w:rPr>
      </w:pPr>
      <w:r>
        <w:rPr>
          <w:b/>
          <w:bCs/>
          <w:sz w:val="72"/>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3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pPr>
      <w:r>
        <w:rPr/>
      </w:r>
    </w:p>
    <w:p>
      <w:pPr>
        <w:pStyle w:val="TextBodyIndent"/>
        <w:ind w:hanging="0"/>
        <w:jc w:val="center"/>
        <w:rPr/>
      </w:pPr>
      <w:r>
        <w:rPr/>
        <w:t>Ульяновск</w:t>
      </w:r>
    </w:p>
    <w:p>
      <w:pPr>
        <w:pStyle w:val="TextBodyIndent"/>
        <w:ind w:hanging="0"/>
        <w:jc w:val="center"/>
        <w:rPr/>
      </w:pPr>
      <w:r>
        <w:rPr/>
        <w:t>2015</w:t>
      </w:r>
      <w:r>
        <w:br w:type="page"/>
      </w:r>
    </w:p>
    <w:p>
      <w:pPr>
        <w:pStyle w:val="TextBodyIndent"/>
        <w:ind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ind w:righ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В этом мире для каждого приготовлена скрытая от глаза людского тропа. Куда ведет она, может знать лишь тот, кто прошел по ней, одолев все испытания и напряжения пути, открыв в себе неожиданные стороны своего характера, иногда ужасающие, а иногда изумляющие самого себя. Многие даже и не подозревали в себе таких качеств. </w:t>
      </w:r>
    </w:p>
    <w:p>
      <w:pPr>
        <w:pStyle w:val="Normal"/>
        <w:rPr/>
      </w:pPr>
      <w:r>
        <w:rPr/>
        <w:t xml:space="preserve">Воистину, очень мудрое изречение: «Благословенны препятствия, ибо ими растем». Оно воплощается в полной мере, когда человек идет в горы. </w:t>
      </w:r>
    </w:p>
    <w:p>
      <w:pPr>
        <w:pStyle w:val="Normal"/>
        <w:rPr/>
      </w:pPr>
      <w:r>
        <w:rPr/>
        <w:t>Простота повествований, которые пишет наша жизнь, не означает примитивности. Каждая пройденная тропа как написанная строка. Каждую беседу можно назвать Стезей Потаенной, ибо дух находит в дебрях слов камень заповедный.</w:t>
      </w:r>
    </w:p>
    <w:p>
      <w:pPr>
        <w:pStyle w:val="Normal"/>
        <w:rPr/>
      </w:pPr>
      <w:r>
        <w:rPr/>
      </w:r>
    </w:p>
    <w:p>
      <w:pPr>
        <w:pStyle w:val="Normal"/>
        <w:rPr/>
      </w:pPr>
      <w:r>
        <w:rPr/>
        <w:t>2. Слагая песни, не скупимся на драгоценные слова. И, прочитав, порой дивимся, как мудрость книжная права. Не там утрата, где затрата, а там, где скупости оскал. Оплата — это не расплата, а стоимость того, что взял. Сплетенье слов ведь не случайно. Узоры мыслей так сложны. Идти по линии печально. Мы в перемены влюблены. И эти вечные нырянья — то вверх, то вниз, то снова ввысь, — они пути распознаванья. К источнику мы добрались. Он кроется в логу глубоком, бежит в смородинных кустах, поблескивая ясным оком, почти во мгле, почти впотьмах. Он к горной речке устремился, что так бела, как молоко. Он в пении своем забылся, звучит хрустально и легко. Им золотой песок не нажит. Но скольких жажды он лишил! Видать, его такая пажить — питать стремления души.</w:t>
      </w:r>
    </w:p>
    <w:p>
      <w:pPr>
        <w:pStyle w:val="Normal"/>
        <w:rPr/>
      </w:pPr>
      <w:r>
        <w:rPr/>
      </w:r>
    </w:p>
    <w:p>
      <w:pPr>
        <w:pStyle w:val="Normal"/>
        <w:rPr/>
      </w:pPr>
      <w:r>
        <w:rPr/>
        <w:t>3. Изучая Агни и Анура Йогу, не нужно обманывать себя сопричастностью к их постижениям. Конечно, вибрационная составляющая очищает вместилище духа и дает жизни высший смысл. Но для полного усвоения и достижения прозрачности сознания необходимы долгие годы и десятилетия ежедневного труда усвоения всех драгоценных Указаний. Прежде всего — регулярное чтение и размышление на духовные темы. Но самое главное — это применять в жизни все Наставления и Указы. Иначе эти жемчужины мудрости станут простыми цитатниками, где звучные выражения вырваны из контекста без должного обрамления и родственной почвы. Если есть желание развить или продолжить данную мысль, то это поощряется. Но если агни-йоги сражаются с агни-йогами с помощью цитат из Агни Йоги, то такие поединки на руку тьме. Она рада тому, что брат пытается загасить силу брата.</w:t>
      </w:r>
    </w:p>
    <w:p>
      <w:pPr>
        <w:pStyle w:val="Normal"/>
        <w:rPr/>
      </w:pPr>
      <w:r>
        <w:rPr/>
      </w:r>
    </w:p>
    <w:p>
      <w:pPr>
        <w:pStyle w:val="Normal"/>
        <w:rPr/>
      </w:pPr>
      <w:r>
        <w:rPr/>
        <w:t xml:space="preserve">4. Все верующие говорят на языке Богов, ибо речь их — молитва, которая воплощает просьбы. </w:t>
      </w:r>
    </w:p>
    <w:p>
      <w:pPr>
        <w:pStyle w:val="Normal"/>
        <w:rPr/>
      </w:pPr>
      <w:r>
        <w:rPr/>
        <w:t xml:space="preserve">Не бессознательное управляет нами, но сверхсознательное, соединенное в сгусток коллективного наследия. Эта плазма мудрости имеет свойство самостоятельно сообщаться с Хроникой Акаши. </w:t>
      </w:r>
    </w:p>
    <w:p>
      <w:pPr>
        <w:pStyle w:val="Normal"/>
        <w:rPr/>
      </w:pPr>
      <w:r>
        <w:rPr/>
        <w:t xml:space="preserve">Судьба как один из аспектов Мудрости, наравне с Волей, управляет всеми творческими вихрями во вселенной. </w:t>
      </w:r>
    </w:p>
    <w:p>
      <w:pPr>
        <w:pStyle w:val="Normal"/>
        <w:rPr/>
      </w:pPr>
      <w:r>
        <w:rPr/>
        <w:t xml:space="preserve">Яблоки падают с тысячи яблонь, но только для одного человека этот обиходный факт стал причиной величайшего озарения. Когда Чаша наполнена, нужна последняя капля, которая раскрывает способность зеркала разума и превращает в росу познания все наши накопления. </w:t>
      </w:r>
    </w:p>
    <w:p>
      <w:pPr>
        <w:pStyle w:val="Normal"/>
        <w:rPr/>
      </w:pPr>
      <w:r>
        <w:rPr/>
        <w:t>Безмолвие — лучшая речь мудрости. Безмолвие каждому скажет то, что он хочет знать и о чем втайне мечтает.</w:t>
      </w:r>
    </w:p>
    <w:p>
      <w:pPr>
        <w:pStyle w:val="Normal"/>
        <w:rPr/>
      </w:pPr>
      <w:r>
        <w:rPr/>
      </w:r>
    </w:p>
    <w:p>
      <w:pPr>
        <w:pStyle w:val="Normal"/>
        <w:rPr/>
      </w:pPr>
      <w:r>
        <w:rPr/>
        <w:t xml:space="preserve">5. Знак мудрости — змий в виде спирали. Зло обозначаем как змия, готового к нападению или согбенного. Треугольник — начало. Квадрат — завершение. Два ромба — поспешность. Крест — опасность. Вертикальная черта — молчание. Знаки, являемые в мысленном пространстве, — основа Нашего языка. Множество спиралей разного цвета передает Наши сигналы. Язык Братства живет в пространстве представлений. Но всякая посылка требует защиты и огромных затрат энергий. </w:t>
      </w:r>
    </w:p>
    <w:p>
      <w:pPr>
        <w:pStyle w:val="Normal"/>
        <w:rPr/>
      </w:pPr>
      <w:r>
        <w:rPr/>
        <w:t xml:space="preserve">Стезя потаенная не может не сопровождаться знаками тайными. Находчивость в толковании каждого символа при включении воображения создает широкий диапазон восприятия сознания. Даже при искажении и всех играх Майи воображение оставляет нам истину, которая укрыта покровами ложного многоцветия. </w:t>
      </w:r>
    </w:p>
    <w:p>
      <w:pPr>
        <w:pStyle w:val="Normal"/>
        <w:rPr/>
      </w:pPr>
      <w:r>
        <w:rPr/>
        <w:t>Являем каждому свое место. Невостребованность копит силы духа. Он горит желанием участия в делах мира.</w:t>
      </w:r>
    </w:p>
    <w:p>
      <w:pPr>
        <w:pStyle w:val="Normal"/>
        <w:rPr/>
      </w:pPr>
      <w:r>
        <w:rPr/>
      </w:r>
    </w:p>
    <w:p>
      <w:pPr>
        <w:pStyle w:val="Normal"/>
        <w:rPr/>
      </w:pPr>
      <w:r>
        <w:rPr/>
        <w:t xml:space="preserve">6. Знак магистра Ордена Храмовников Монсегюра был почти полностью взят с колонны в храме Карнака, с добавлением картушей и вензелей. То, что показано было как Знак Великого Владыки, в дальнейшем должно использоваться как обозначение тайны. </w:t>
      </w:r>
    </w:p>
    <w:p>
      <w:pPr>
        <w:pStyle w:val="Normal"/>
        <w:rPr/>
      </w:pPr>
      <w:r>
        <w:rPr/>
        <w:t xml:space="preserve">Многие секреты древних цивилизаций ждут тех, кому можно их вручить. </w:t>
      </w:r>
    </w:p>
    <w:p>
      <w:pPr>
        <w:pStyle w:val="Normal"/>
        <w:rPr/>
      </w:pPr>
      <w:r>
        <w:rPr/>
        <w:t xml:space="preserve">Много клеветы, инсинуаций и наговоров на подземных людей и нагов. Их благородство куда выше современных представлений о чести. И в вашем стремлении к великой силе сострадания можно ждать помощи только от них. Когда степень необходимости доходит до фазы безысходности, приходит помощь. </w:t>
      </w:r>
    </w:p>
    <w:p>
      <w:pPr>
        <w:pStyle w:val="Normal"/>
        <w:rPr/>
      </w:pPr>
      <w:r>
        <w:rPr/>
        <w:t xml:space="preserve">Не нужно спешить. Дела будут расти. Лишь бы сердца были чисты. </w:t>
      </w:r>
    </w:p>
    <w:p>
      <w:pPr>
        <w:pStyle w:val="Normal"/>
        <w:rPr/>
      </w:pPr>
      <w:r>
        <w:rPr/>
        <w:t xml:space="preserve">Весеннее обострение усиливает влияние физиологии. Не хотят темные покидать свой наблюдательный пост. Но это произойдет рано или поздно. </w:t>
      </w:r>
    </w:p>
    <w:p>
      <w:pPr>
        <w:pStyle w:val="Normal"/>
        <w:rPr/>
      </w:pPr>
      <w:r>
        <w:rPr/>
        <w:t>Врата Небес не для всех открыты. Собирай достойных, но не устраивай пышных ритуалов. У каждого будет своя программа подготовки. Но община объединит энергию сердца.</w:t>
      </w:r>
    </w:p>
    <w:p>
      <w:pPr>
        <w:pStyle w:val="Normal"/>
        <w:rPr/>
      </w:pPr>
      <w:r>
        <w:rPr/>
      </w:r>
    </w:p>
    <w:p>
      <w:pPr>
        <w:pStyle w:val="Normal"/>
        <w:rPr/>
      </w:pPr>
      <w:r>
        <w:rPr/>
        <w:t xml:space="preserve">7. «Многие под личиной благополучия скрывают величайшие несчастья». В успокоенности благополучия гаснут искры энтузиазма. Зачем шевелиться и искать, куда приложить руки, если знаешь, что есть, чем накормить семью? Период домохозяина учит быть предприимчивым и находчивым, не страшащимся браться за любую предложенную работу. </w:t>
      </w:r>
    </w:p>
    <w:p>
      <w:pPr>
        <w:pStyle w:val="Normal"/>
        <w:rPr/>
      </w:pPr>
      <w:r>
        <w:rPr/>
        <w:t>Сполна исчерпан долг перед детьми. Богатство портит многих. А приучив детей к труду, дал им картину применения своих сил.</w:t>
      </w:r>
    </w:p>
    <w:p>
      <w:pPr>
        <w:pStyle w:val="Normal"/>
        <w:rPr/>
      </w:pPr>
      <w:r>
        <w:rPr/>
      </w:r>
    </w:p>
    <w:p>
      <w:pPr>
        <w:pStyle w:val="Normal"/>
        <w:rPr/>
      </w:pPr>
      <w:r>
        <w:rPr/>
        <w:t xml:space="preserve">8. «Возьмите все, но не считайте своим». Кажется иным, что дом и деньги — их собственность. Но они даже не знают срока своей жизни, ибо Господь управляет потоком той благодати, которая ее оживляет. </w:t>
      </w:r>
    </w:p>
    <w:p>
      <w:pPr>
        <w:pStyle w:val="Normal"/>
        <w:rPr/>
      </w:pPr>
      <w:r>
        <w:rPr/>
        <w:t>Быть свободным — значит не стяжать ни денег, ни славы. Но если все это дается, зачем отказываться? Может быть, кто-то возвращает старый долг своему королю? Судьба просто так ничего не делает. Это только так кажется, что она может ошибаться. На самом деле, все выверено, как в фармацевтике при составлении лекарств. Если дано много, то в ответ нужно самому трудиться так, чтобы не просто оплатить долги, но дать людям превыше всех мер, определенных обычными отношениями. Дар сердца неоценим.</w:t>
      </w:r>
    </w:p>
    <w:p>
      <w:pPr>
        <w:pStyle w:val="Normal"/>
        <w:rPr/>
      </w:pPr>
      <w:r>
        <w:rPr/>
      </w:r>
    </w:p>
    <w:p>
      <w:pPr>
        <w:pStyle w:val="Normal"/>
        <w:rPr/>
      </w:pPr>
      <w:r>
        <w:rPr/>
        <w:t>9. Голод страстей так велик. Его никогда не утолить. Помни о радости каждый миг, но яд не пытайся испить. Духи будут тебя увлекать сладострастья огнем. Сумей навсегда им противостать, сжигая их сердца лучом. Силу в сердце свое направь. Там ее чистый тайник, из которого мудрость пьем и слышим ее язык. Руны тайны, что на рун</w:t>
      </w:r>
      <w:r>
        <w:rPr>
          <w:i/>
        </w:rPr>
        <w:t>е</w:t>
      </w:r>
      <w:r>
        <w:rPr/>
        <w:t xml:space="preserve"> свитком сокрыты в горах, мы можем прочесть в священном сне, у неба в синих глазах.</w:t>
      </w:r>
    </w:p>
    <w:p>
      <w:pPr>
        <w:pStyle w:val="Normal"/>
        <w:rPr/>
      </w:pPr>
      <w:r>
        <w:rPr/>
      </w:r>
    </w:p>
    <w:p>
      <w:pPr>
        <w:pStyle w:val="Normal"/>
        <w:rPr/>
      </w:pPr>
      <w:r>
        <w:rPr/>
        <w:t>10. Больнее всего предают нас самые близкие. И это происходит почти буднично, до противного незаметно. Предательство, как вирус, разрушает медленно. И если вовремя не изменить сознание и поведение, которое лучшее наше лекарство, то изнутри съест нас зараза без остатка и сожаления.</w:t>
      </w:r>
    </w:p>
    <w:p>
      <w:pPr>
        <w:pStyle w:val="Normal"/>
        <w:rPr/>
      </w:pPr>
      <w:r>
        <w:rPr/>
      </w:r>
    </w:p>
    <w:p>
      <w:pPr>
        <w:pStyle w:val="Normal"/>
        <w:rPr/>
      </w:pPr>
      <w:r>
        <w:rPr/>
        <w:t>11. Награждение Горбачева медалью конгресса США за победу над Советским Союзом указывает на то, насколько предатели разрушили великую российскую империю, которую собирали многие тысячи лет народы наши. А слова М. Олбрайт: «Сибирь слишком велика, чтобы принадлежать одной России», — есть основа политики США. Госпоже Олбрайт, видимо, не известно, что Сибирь, Сиверия, Савирия, или, как ее называли на Западе, Тартария, испокон века принадлежала и будет принадлежать Рассанте, ибо сурины-савиры есть сибирские арьи, или славяне. И все народы, населяющие Азию, несут в себе наполовину кровь гиперборейцев.</w:t>
      </w:r>
    </w:p>
    <w:p>
      <w:pPr>
        <w:pStyle w:val="Normal"/>
        <w:rPr/>
      </w:pPr>
      <w:r>
        <w:rPr/>
      </w:r>
    </w:p>
    <w:p>
      <w:pPr>
        <w:pStyle w:val="Normal"/>
        <w:rPr/>
      </w:pPr>
      <w:r>
        <w:rPr/>
        <w:t>12. У духов тайны спроси о себе. Им ведомы судьбы людей. И не пугайся пустого лица: безличен образ идей. До времени он вуалью прикрыт, чтобы никто не узнал, зачем человек о чем-то скорбит, тоскуя во все времена. В клетке страстей и в капкане словес издревле мы пленены. И нас спасает лишь сказочный лес и вещие наши сны. Я верю Матери нашей Судьбе, как сердцу, что нас хранит. Но нужно узнать, нужно успеть почувствовать жизни магнит. Пусть вражьи души прочь отойдут. Нам горечь их не нужна. Рассудит все божественный суд, чья б ни была вина. Вперед, вперед нас тайна зовет. Мы воины звездных дорог. Нас Белая Мать на вершине ждет в свой назначенный срок. До каждого мига измерена жизнь, до капли, до вздоха в нас. Отдай огонь прекрасной души светом на все времена.</w:t>
      </w:r>
    </w:p>
    <w:p>
      <w:pPr>
        <w:pStyle w:val="Normal"/>
        <w:rPr/>
      </w:pPr>
      <w:r>
        <w:rPr/>
      </w:r>
    </w:p>
    <w:p>
      <w:pPr>
        <w:pStyle w:val="Normal"/>
        <w:rPr/>
      </w:pPr>
      <w:r>
        <w:rPr/>
        <w:t xml:space="preserve">13. Проснулись древние маги, наследье Шумера и Египта, духи Солнца и Сириуса, на Землю пришедшие в прошлом, потомки вождей Алькора и Рады, которые стали Богами древних славян. </w:t>
      </w:r>
    </w:p>
    <w:p>
      <w:pPr>
        <w:pStyle w:val="Normal"/>
        <w:rPr/>
      </w:pPr>
      <w:r>
        <w:rPr/>
        <w:t xml:space="preserve">Ария Светлая, дивная Аркторуссия, которую тайно зовут Рассантой в дальних мирах, души тех призывает, которые мужество имели спуститься в миры осуществленья, что названо было паденьем в материю. </w:t>
      </w:r>
    </w:p>
    <w:p>
      <w:pPr>
        <w:pStyle w:val="Normal"/>
        <w:rPr/>
      </w:pPr>
      <w:r>
        <w:rPr/>
        <w:t>Тайны возможностей самого человека физического, которые не востребованы даже на малую часть, будут пробуждены перед общим исходом на глобус иной. Прежде чем человек станет астральным, он должен исчерпать до конца все, что было вложено Вечным Творцом в природу его. И это, воистину, будет чудесным явленьем.</w:t>
      </w:r>
    </w:p>
    <w:p>
      <w:pPr>
        <w:pStyle w:val="Normal"/>
        <w:rPr/>
      </w:pPr>
      <w:r>
        <w:rPr/>
      </w:r>
    </w:p>
    <w:p>
      <w:pPr>
        <w:pStyle w:val="Normal"/>
        <w:rPr/>
      </w:pPr>
      <w:r>
        <w:rPr/>
        <w:t>14. С нами неба уста говорят. Камни тайный являют лик. На призыв к нам ветры летят. И огонь согревает миг. Нам вода напевает песнь, словно вечный сказитель судьбы. И поверишь, что счастье есть на вершине земной тропы. Небо сыплет свои чудеса. Капли звезд сливаются в звон. Слышу тонкие голоса с высоты и с дальних сторон. Пусть же небо со мной говорит! Миг безмолвия страшен нам. Сердце жизни всегда стучит, будто всадника стремена. Говори, о Высь, говори! Не побрезгуй, к уху склонись! Будем жить в чистоте и любви. Только это назвать можно «жизнь». А иное — всего лишь звон. Гулок, гулок такой барабан. Мир наш — сон. Но прекрасен он, как мечты звенящей туман.</w:t>
      </w:r>
    </w:p>
    <w:p>
      <w:pPr>
        <w:pStyle w:val="Normal"/>
        <w:rPr/>
      </w:pPr>
      <w:r>
        <w:rPr/>
      </w:r>
    </w:p>
    <w:p>
      <w:pPr>
        <w:pStyle w:val="Normal"/>
        <w:rPr/>
      </w:pPr>
      <w:r>
        <w:rPr/>
        <w:t>15. «Нужно различать лжеобщинников и изгонять их далеко за ограду». Ни сладкие уверения, ни должности родственников, ни обещания золотых гор не должны стать условием нахождения в Круге Света. Конечно, не всегда и сами безупречны. Но определять людей нужно по качеству нахождения ими в других только положительных свойств. Наиболее опасайтесь тех, кто тайно завидует и почти не проявляет этого чувства, но внешне безупречен, следуя кодексу хорошего воспитания. Но часто хорошие манеры скрывают такую бездну невежества и обид, что ее серный запах просачивается через приклеенные улыбки. Взгляд нельзя подделать, какими бы словами ни усыпляли нашу бдительность. Нужно много раз взвесить, прежде чем приблизить человека и прижать к сердцу.</w:t>
      </w:r>
    </w:p>
    <w:p>
      <w:pPr>
        <w:pStyle w:val="Normal"/>
        <w:rPr/>
      </w:pPr>
      <w:r>
        <w:rPr/>
      </w:r>
    </w:p>
    <w:p>
      <w:pPr>
        <w:pStyle w:val="Normal"/>
        <w:rPr/>
      </w:pPr>
      <w:r>
        <w:rPr/>
        <w:t xml:space="preserve">16. Остаемся воинами во всех мирах, даже если пали, защищая свою Родину или кого-то из людей. Приношение самоотверженности — высшая степень сострадания. </w:t>
      </w:r>
    </w:p>
    <w:p>
      <w:pPr>
        <w:pStyle w:val="Normal"/>
        <w:rPr/>
      </w:pPr>
      <w:r>
        <w:rPr/>
        <w:t xml:space="preserve">Великий подвиг принесения себя в жертву ради человечества указан Владыками Мира. Но в потоке потребительского бума такая жертва вряд ли может быть оценена по достоинству. Бездушие так широко пустило корни. И если баньяновая роща дает тень путникам, а значит, пользу, то бездушие выедает сердца, сжигая их дотла, не оставляя ничего живого. </w:t>
      </w:r>
    </w:p>
    <w:p>
      <w:pPr>
        <w:pStyle w:val="Normal"/>
        <w:rPr/>
      </w:pPr>
      <w:r>
        <w:rPr/>
        <w:t>Все битвы происходят на уровне идей. Все планируется и указывается, даже если некоторым кажется, что они действуют экспромтом. Любой экспромт есть следствие накопления качеств. Как и речь человека, он отражает жизнеустройство внутренней вселенной.</w:t>
      </w:r>
    </w:p>
    <w:p>
      <w:pPr>
        <w:pStyle w:val="Normal"/>
        <w:rPr/>
      </w:pPr>
      <w:r>
        <w:rPr/>
      </w:r>
    </w:p>
    <w:p>
      <w:pPr>
        <w:pStyle w:val="Normal"/>
        <w:rPr/>
      </w:pPr>
      <w:r>
        <w:rPr/>
        <w:t xml:space="preserve">17. Сказано — не берите в руки случайных книг. Вредны все переложения высоких истин сознаниями, не достигшими степени элементарной благожелательности. </w:t>
      </w:r>
    </w:p>
    <w:p>
      <w:pPr>
        <w:pStyle w:val="Normal"/>
        <w:rPr/>
      </w:pPr>
      <w:r>
        <w:rPr/>
        <w:t xml:space="preserve">Следите за теми, кто обвиняет вас во всех грехах и пороках. Значит, сами их имеют, если так затрагивают больно эту струну. </w:t>
      </w:r>
    </w:p>
    <w:p>
      <w:pPr>
        <w:pStyle w:val="Normal"/>
        <w:rPr/>
      </w:pPr>
      <w:r>
        <w:rPr/>
        <w:t>Справедливое возмущение вызывает хамство, когда гости ведут себя непристойно, прикрываясь великими дарами. Таких мы выпроваживаем самостоятельно или с помощью полиции.</w:t>
      </w:r>
    </w:p>
    <w:p>
      <w:pPr>
        <w:pStyle w:val="Normal"/>
        <w:rPr/>
      </w:pPr>
      <w:r>
        <w:rPr/>
        <w:t>Случайные книги часто заряжены безразличием. И для того чтобы пробиться к истине, если она там присутствует, нужно немало усилий. Да и стоит ли искать жемчужное зерно в навозной куче?</w:t>
      </w:r>
    </w:p>
    <w:p>
      <w:pPr>
        <w:pStyle w:val="Normal"/>
        <w:rPr/>
      </w:pPr>
      <w:r>
        <w:rPr/>
      </w:r>
    </w:p>
    <w:p>
      <w:pPr>
        <w:pStyle w:val="Normal"/>
        <w:rPr/>
      </w:pPr>
      <w:r>
        <w:rPr/>
        <w:t xml:space="preserve">18. Причудлива ткань космоса. При большом увеличении звезды представляют собой световые узлы полотна вселенной. В великом и бесконечном пространстве Материя Люцида создает свои причудливые узоры, красотою навеянные. </w:t>
      </w:r>
    </w:p>
    <w:p>
      <w:pPr>
        <w:pStyle w:val="Normal"/>
        <w:rPr/>
      </w:pPr>
      <w:r>
        <w:rPr/>
        <w:t>Живые нити познания переносят энергию Вечной Мудрости к тем сердцам, которые жаждут еще больше знать и, впитывая узнанное, просят сверх того.</w:t>
      </w:r>
    </w:p>
    <w:p>
      <w:pPr>
        <w:pStyle w:val="Normal"/>
        <w:rPr/>
      </w:pPr>
      <w:r>
        <w:rPr/>
      </w:r>
    </w:p>
    <w:p>
      <w:pPr>
        <w:pStyle w:val="Normal"/>
        <w:rPr/>
      </w:pPr>
      <w:r>
        <w:rPr/>
        <w:t xml:space="preserve">19. Мысль насыщается токами пространственного огня, чтобы возвратиться к своему породителю. Когда дух творит, он способен призвать братьев из самых дальних окраин вселенной для исполнения задачи, ради которой они были образованы. </w:t>
      </w:r>
    </w:p>
    <w:p>
      <w:pPr>
        <w:pStyle w:val="Normal"/>
        <w:rPr/>
      </w:pPr>
      <w:r>
        <w:rPr/>
        <w:t>Стезя потаенная — неведомая тропа в горах, которая приводит к Нашим Ашрамам, где все жизни, которые мы прожили, станут лишь подготовительным классом для школы высокого духовного мастерства.</w:t>
      </w:r>
    </w:p>
    <w:p>
      <w:pPr>
        <w:pStyle w:val="Normal"/>
        <w:rPr/>
      </w:pPr>
      <w:r>
        <w:rPr/>
      </w:r>
    </w:p>
    <w:p>
      <w:pPr>
        <w:pStyle w:val="Normal"/>
        <w:rPr/>
      </w:pPr>
      <w:r>
        <w:rPr/>
        <w:t>20. Не бойтесь чудес. Они вам на пользу. Способность судьбы людей изменять имеет лишь тот, кто не прячет в позе свою боевую исконную стать.</w:t>
      </w:r>
    </w:p>
    <w:p>
      <w:pPr>
        <w:pStyle w:val="Normal"/>
        <w:rPr/>
      </w:pPr>
      <w:r>
        <w:rPr/>
      </w:r>
    </w:p>
    <w:p>
      <w:pPr>
        <w:pStyle w:val="Normal"/>
        <w:rPr/>
      </w:pPr>
      <w:r>
        <w:rPr/>
        <w:t xml:space="preserve">21. Изменение узоров на руке — явление естественное. У большинства линии левой и правой рук повторяют друг друга и совпадают при наложении. Но у людей, которые Судьбой посланы на Землю, узоры правой руки отличаются значительно от линий на левой ладони. И это указывает на то, что человек влияет на судьбы других людей и сам может изменить свою собственную. </w:t>
      </w:r>
    </w:p>
    <w:p>
      <w:pPr>
        <w:pStyle w:val="Normal"/>
        <w:rPr/>
      </w:pPr>
      <w:r>
        <w:rPr/>
        <w:t>Через потери и радости, горести, болезни и страдания проходит Дживанмукта, чтобы уйти из круга Сансары. Он зарабатывает опыт освобождения долгим и мучительным трудом борьбы с Майей и добивается своего, тогда как Аватар не имеет кармы, но посылается Высшими Силами, для того чтобы стать Спасителем Мира и повернуть сознание миллиардов лицом к лику Новой Эпохи.</w:t>
      </w:r>
    </w:p>
    <w:p>
      <w:pPr>
        <w:pStyle w:val="Normal"/>
        <w:rPr/>
      </w:pPr>
      <w:r>
        <w:rPr/>
        <w:t>Асимметричность линий ладони и особые знаки на ступнях указывают на воплощение такого Существа, нисхождение которого уже произошло.</w:t>
      </w:r>
    </w:p>
    <w:p>
      <w:pPr>
        <w:pStyle w:val="Normal"/>
        <w:rPr/>
      </w:pPr>
      <w:r>
        <w:rPr/>
      </w:r>
    </w:p>
    <w:p>
      <w:pPr>
        <w:pStyle w:val="Normal"/>
        <w:rPr/>
      </w:pPr>
      <w:r>
        <w:rPr/>
        <w:t xml:space="preserve">22. В кристаллах звука — музыка. Свет звучит струнами цветового луча. </w:t>
      </w:r>
    </w:p>
    <w:p>
      <w:pPr>
        <w:pStyle w:val="Normal"/>
        <w:rPr/>
      </w:pPr>
      <w:r>
        <w:rPr/>
        <w:t>Истощение потока информации происходит не от причин недостатка новостей, но от перенастройки канала восприятия. Нужно дать отдых центрам. Нельзя ладаном, как углем, топить печи: жар будет, но непомерна растрата.</w:t>
      </w:r>
    </w:p>
    <w:p>
      <w:pPr>
        <w:pStyle w:val="Normal"/>
        <w:rPr/>
      </w:pPr>
      <w:r>
        <w:rPr/>
      </w:r>
    </w:p>
    <w:p>
      <w:pPr>
        <w:pStyle w:val="Normal"/>
        <w:rPr/>
      </w:pPr>
      <w:r>
        <w:rPr/>
        <w:t xml:space="preserve">23. Кто-то видит через цветы. Кто-то видит через животных. Кто-то спрашивает у камней и деревьев. А мы говорим со звездами. И с ними можно говорить, лишь отвеяв шелуху словесную. Они любят чистые искры душ, которые им сродни. </w:t>
      </w:r>
    </w:p>
    <w:p>
      <w:pPr>
        <w:pStyle w:val="Normal"/>
        <w:rPr/>
      </w:pPr>
      <w:r>
        <w:rPr/>
        <w:t xml:space="preserve">Зерна радости нам путь освещают. Каждая мысль меняет сияние нашей ауры и химизм токов. Рай и ад мы носим сами в себе. Весы энергий колеблются, когда на одну чашу кладем мысль света и благодати, которая легка, как перо птицы истины, а на другую — утяжеленное завистью и злобой помышление. Такие вихри вращений создают амплитуду колебаний, в которых нас учат нахождению точки равновесия как средоточия схождения всех линий прошлого и будущего. </w:t>
      </w:r>
    </w:p>
    <w:p>
      <w:pPr>
        <w:pStyle w:val="Normal"/>
        <w:rPr/>
      </w:pPr>
      <w:r>
        <w:rPr/>
        <w:t>Судьба сострадания и ненависти различается как по течению времени, так и по возмездию. Великий Наблюдатель не ошибается, восстанавливая равновесие мира.</w:t>
      </w:r>
    </w:p>
    <w:p>
      <w:pPr>
        <w:pStyle w:val="Normal"/>
        <w:rPr/>
      </w:pPr>
      <w:r>
        <w:rPr/>
      </w:r>
    </w:p>
    <w:p>
      <w:pPr>
        <w:pStyle w:val="Normal"/>
        <w:rPr/>
      </w:pPr>
      <w:r>
        <w:rPr/>
        <w:t>24. Система цифровых кодов применяется для входа в Хронику Акаши не только в научных кругах, но и в Ашрамах Братства. Это тот случай, когда числа оказываются живыми посредниками между их миром и нашим. Переход на цифровую систему связи есть нисхождение, или осаждение, мира чисел на земную поверхность.</w:t>
      </w:r>
    </w:p>
    <w:p>
      <w:pPr>
        <w:pStyle w:val="Normal"/>
        <w:rPr/>
      </w:pPr>
      <w:r>
        <w:rPr/>
      </w:r>
    </w:p>
    <w:p>
      <w:pPr>
        <w:pStyle w:val="Normal"/>
        <w:rPr/>
      </w:pPr>
      <w:r>
        <w:rPr/>
        <w:t>25. Особенность царского кургана в том, что он несет до сих пор качество мысленного или физического перехода в информационное поле. Это же качество отличает и Толуно. Ось расположения таких мест пролегает через искажение временных полей. Хранители святых мест до сих пор несут свою стражу.</w:t>
      </w:r>
    </w:p>
    <w:p>
      <w:pPr>
        <w:pStyle w:val="Normal"/>
        <w:rPr/>
      </w:pPr>
      <w:r>
        <w:rPr/>
      </w:r>
    </w:p>
    <w:p>
      <w:pPr>
        <w:pStyle w:val="Normal"/>
        <w:rPr/>
      </w:pPr>
      <w:r>
        <w:rPr/>
        <w:t>26. Насыщение мыслительной энергией пространства приведет к тому, что телепатическое общение будет преобладать над словесным. Воздействие мыслительной силы может лишь тогда утвердиться, когда уплотнение мысли станет реальным и неотвратимым. И уже нельзя никого будет обмануть сладкими речами.</w:t>
      </w:r>
    </w:p>
    <w:p>
      <w:pPr>
        <w:pStyle w:val="Normal"/>
        <w:rPr/>
      </w:pPr>
      <w:r>
        <w:rPr/>
      </w:r>
    </w:p>
    <w:p>
      <w:pPr>
        <w:pStyle w:val="Normal"/>
        <w:rPr/>
      </w:pPr>
      <w:r>
        <w:rPr/>
        <w:t xml:space="preserve">27. Каждая мысль изменяет структуру пространства, если она создает привлечение пространственного огня усилием многих и многих лет практики служения делу Общего Блага. Создается аурическое образование, неразрушимое, подобное эфирной крепости. </w:t>
      </w:r>
    </w:p>
    <w:p>
      <w:pPr>
        <w:pStyle w:val="Normal"/>
        <w:rPr/>
      </w:pPr>
      <w:r>
        <w:rPr/>
        <w:t>Когда мысли одной направленности и одного качества постоянно пульсируют и вращаются в круге одного места, формируется связь между небом и землей. И явление здесь огненных шаров-плазмоидов, или, как их называют алхимики, актиничей, как особого вида пространственных существ огня, саламандр, весьма часто. Они охраняют заповедные места, не давая посторонним и недостойным людям проникнуть в сокровенное средоточие мудрости. У каждой тайны есть свой страж.</w:t>
      </w:r>
    </w:p>
    <w:p>
      <w:pPr>
        <w:pStyle w:val="Normal"/>
        <w:rPr/>
      </w:pPr>
      <w:r>
        <w:rPr/>
      </w:r>
    </w:p>
    <w:p>
      <w:pPr>
        <w:pStyle w:val="Normal"/>
        <w:rPr/>
      </w:pPr>
      <w:r>
        <w:rPr/>
        <w:t xml:space="preserve">28. Твоя мысль способна изменять обстоятельства. Судьба позволяет некоторым душам действовать самостоятельно в условиях земных границ. Величайшей загадкой считается такой дар. Но Владыки определяют его как принцип: «Позволь нам исполнить Волю Твою», — ибо видим шире, чем та душа, которая бредет по дну ущелья жизни. </w:t>
      </w:r>
    </w:p>
    <w:p>
      <w:pPr>
        <w:pStyle w:val="Normal"/>
        <w:rPr/>
      </w:pPr>
      <w:r>
        <w:rPr/>
        <w:t xml:space="preserve">Но нужно понимать, что низшие и высшие состояния человечества есть отражение нашего внутреннего мира. Собираясь из тонких ручейков отдельных мыслей, река коллективного сознания есть творец кармы. Но это облако образов имеет свойство расслаиваться и собираться по уровню духовных проекций. </w:t>
      </w:r>
    </w:p>
    <w:p>
      <w:pPr>
        <w:pStyle w:val="Normal"/>
        <w:rPr/>
      </w:pPr>
      <w:r>
        <w:rPr/>
        <w:t xml:space="preserve">Слепки каждого мысленного действия остаются в земном пространстве почти навсегда, если только более высокие вибрации не уничтожат их. </w:t>
      </w:r>
    </w:p>
    <w:p>
      <w:pPr>
        <w:pStyle w:val="Normal"/>
        <w:rPr/>
      </w:pPr>
      <w:r>
        <w:rPr/>
        <w:t>Еще раз говорю — мыслите чисто.</w:t>
      </w:r>
    </w:p>
    <w:p>
      <w:pPr>
        <w:pStyle w:val="Normal"/>
        <w:rPr/>
      </w:pPr>
      <w:r>
        <w:rPr/>
      </w:r>
    </w:p>
    <w:p>
      <w:pPr>
        <w:pStyle w:val="Normal"/>
        <w:rPr/>
      </w:pPr>
      <w:r>
        <w:rPr/>
        <w:t xml:space="preserve">29. Измеряйте запас преданности, ибо трудимся, не ожидая награды. Само приближение к Делам Нашим уже есть вознаграждение, о котором даже и не мечтали. Трудиться на Общее Благо — не есть ли вершина всех наших самых сокровенных мечтаний и полное их воплощение? </w:t>
      </w:r>
    </w:p>
    <w:p>
      <w:pPr>
        <w:pStyle w:val="Normal"/>
        <w:rPr/>
      </w:pPr>
      <w:r>
        <w:rPr/>
        <w:t xml:space="preserve">Если мы умеем напрягать сердце ко благу, значит, в огненном потоке устремления сгорают все недостатки. Каждое некачественное проявление есть лишь обезображенное достоинство. </w:t>
      </w:r>
    </w:p>
    <w:p>
      <w:pPr>
        <w:pStyle w:val="Normal"/>
        <w:rPr/>
      </w:pPr>
      <w:r>
        <w:rPr/>
        <w:t>Посев судьбы продолжается непрестанно, точно так же, как и наш путь, в котором мы не можем знать ни начала, ни конца. И каждая остановка есть лишь передышка. Не нужно подгонять себя, ибо человек, посвятивший жизнь труду в любой его форме, познал секреты тишины. Когда нужно замолчать — последуйте совету безмолвия. Накопление сил заповедано: иначе можно быстро разрядить батарею психических сил. Жизнеспособность требует отдыха.</w:t>
      </w:r>
    </w:p>
    <w:p>
      <w:pPr>
        <w:pStyle w:val="Normal"/>
        <w:rPr/>
      </w:pPr>
      <w:r>
        <w:rPr/>
      </w:r>
    </w:p>
    <w:p>
      <w:pPr>
        <w:pStyle w:val="Normal"/>
        <w:rPr/>
      </w:pPr>
      <w:r>
        <w:rPr/>
        <w:t xml:space="preserve">30. «На Ланке лежит Камень. Захоронен за измену Раваны». Остался след древней битвы, когда Бог Шива разрушил Трипуру одной-единственной стрелой. А капли пота Богов, участвовавших в битве, стали драгоценными камнями. </w:t>
      </w:r>
    </w:p>
    <w:p>
      <w:pPr>
        <w:pStyle w:val="Normal"/>
        <w:rPr/>
      </w:pPr>
      <w:r>
        <w:rPr/>
        <w:t>Ланка, как и Мадагаскар, хранит святыни Лемурии, которым задолго до прихода арийских народов поклонялась третья раса. Прикосновение к чуду планеты принесет сердцу новый импульс постижений.</w:t>
      </w:r>
    </w:p>
    <w:p>
      <w:pPr>
        <w:pStyle w:val="Normal"/>
        <w:rPr/>
      </w:pPr>
      <w:r>
        <w:rPr/>
      </w:r>
    </w:p>
    <w:p>
      <w:pPr>
        <w:pStyle w:val="Normal"/>
        <w:rPr/>
      </w:pPr>
      <w:r>
        <w:rPr/>
        <w:t xml:space="preserve">31. Совершенно правильно, что некоторых людей, обладающих экстрасенсорикой, нужно избегать. И причина не в том, что они способны нанести вред нашему здоровью. Наоборот, они могут помочь, внося свою энергетику и надолго оставляя защитный блок своей силы в ауре больного. Все причины наших недомоганий сводятся к разрыву защитной рубиновой оболочки, поэтому нужно лечить ее энергетику, находя причину в поведении больного. Но есть опасность влияния энергетики колдуна, мага, знахаря, сенса (можно выбрать из наименований то, что вам удобно) на сознание человека. А конкретно, здесь очевидна привязка серебряной нити к определенному эгрегору, и часто не очень чистого качества. </w:t>
      </w:r>
    </w:p>
    <w:p>
      <w:pPr>
        <w:pStyle w:val="Normal"/>
        <w:rPr/>
      </w:pPr>
      <w:r>
        <w:rPr/>
        <w:t>Хорошее здоровье — не всегда показатель духовного восхождения, потому что часто в капсуле болезни пленены наши пороки.</w:t>
      </w:r>
    </w:p>
    <w:p>
      <w:pPr>
        <w:pStyle w:val="Normal"/>
        <w:rPr/>
      </w:pPr>
      <w:r>
        <w:rPr/>
        <w:t>Молитва к избранному Владыке — прямой путь исцеления без всяких посредников. Наполняясь светом, изгоняем незваных гостей из нашей внутренней вселенной.</w:t>
      </w:r>
    </w:p>
    <w:p>
      <w:pPr>
        <w:pStyle w:val="Normal"/>
        <w:rPr/>
      </w:pPr>
      <w:r>
        <w:rPr/>
      </w:r>
    </w:p>
    <w:p>
      <w:pPr>
        <w:pStyle w:val="Normal"/>
        <w:rPr/>
      </w:pPr>
      <w:r>
        <w:rPr/>
        <w:t xml:space="preserve">32. Давно не посещал занятий. Болезнь, конечно, тяжкое бремя, если даже она не по нашей вине, а кем-то наведена. </w:t>
      </w:r>
    </w:p>
    <w:p>
      <w:pPr>
        <w:pStyle w:val="Normal"/>
        <w:rPr/>
      </w:pPr>
      <w:r>
        <w:rPr/>
        <w:t>Темное око работает. Манипуляция слабыми душами питает дух власти, сидящий в оболочке этой женщины. Без токов подчинения она не может существовать. И на то, что она душой не совсем здорова, указывает тот факт, что вначале она объявила К.У. существом — вместилищем Будды, а спустя месяц записала во враги человечества и наделила всеми отрицательными качествами. Каковым же должен быть ее внутренний наставник, если так легко переклеивает ярлыки?</w:t>
      </w:r>
    </w:p>
    <w:p>
      <w:pPr>
        <w:pStyle w:val="Normal"/>
        <w:rPr/>
      </w:pPr>
      <w:r>
        <w:rPr/>
      </w:r>
    </w:p>
    <w:p>
      <w:pPr>
        <w:pStyle w:val="Normal"/>
        <w:rPr/>
      </w:pPr>
      <w:r>
        <w:rPr/>
        <w:t xml:space="preserve">33. Солнечные токи будоражат и сотрясают физическое тело мира и человека. Поэтому все смешано воедино: озарение и тяжесть, утончение и боль. Нужно пережить 2013 год. Потом станет легче в силу того, что произойдет ассимиляция токов Нового Мира. Взвесь энергий успокоится, распределив силы по радуге качеств. Улягутся огни, выжигающие и угнетающие материю. Ветра перемен унесут горькую пыль прошлого. </w:t>
      </w:r>
    </w:p>
    <w:p>
      <w:pPr>
        <w:pStyle w:val="Normal"/>
        <w:rPr/>
      </w:pPr>
      <w:r>
        <w:rPr/>
        <w:t xml:space="preserve">Еще долго будешь служить России. Слишком велики задачи. А духов, способных принять их, очень мало. </w:t>
      </w:r>
    </w:p>
    <w:p>
      <w:pPr>
        <w:pStyle w:val="Normal"/>
        <w:rPr/>
      </w:pPr>
      <w:r>
        <w:rPr/>
        <w:t xml:space="preserve">Безумие наживы затуманило небеса сознания. Но сердце знает иные ценности, страдая и скорбя от власти черных крыльев Кали. Но Богиня Великая уже сменила Свой гневный облик на милостивый образ Деви Парвати. </w:t>
      </w:r>
    </w:p>
    <w:p>
      <w:pPr>
        <w:pStyle w:val="Normal"/>
        <w:rPr/>
      </w:pPr>
      <w:r>
        <w:rPr/>
        <w:t>Ось мира меняется — как физического, так и духовного. И чудо преображения уже вошло в пространство великой Рассанты.</w:t>
      </w:r>
    </w:p>
    <w:p>
      <w:pPr>
        <w:pStyle w:val="Normal"/>
        <w:rPr/>
      </w:pPr>
      <w:r>
        <w:rPr/>
      </w:r>
    </w:p>
    <w:p>
      <w:pPr>
        <w:pStyle w:val="Normal"/>
        <w:rPr/>
      </w:pPr>
      <w:r>
        <w:rPr/>
        <w:t xml:space="preserve">34. Как примет Ланка, так и будет впредь. Но не всегда нужна театральная помпезность. Если Владыки, будучи в Лондоне, жили в общежитии для высших военных чинов, то нам достаточно будет и шалаша на берегу океана. </w:t>
      </w:r>
    </w:p>
    <w:p>
      <w:pPr>
        <w:pStyle w:val="Normal"/>
        <w:rPr/>
      </w:pPr>
      <w:r>
        <w:rPr/>
        <w:t>Древняя Трипура как город перехода в другие миры, где жили обитатели на трех уровнях, была захвачена темными в конце эпохи Лемурии в надежде, что век Кали наступит на много тысяч лет раньше. Демонические существа закрыли доступ сознания в планы тонкие и огненные. И тогда вмешались Боги, очистив пространство и землю и на десятки тысяч лет сохранив связь между тремя мирами. Но доступ вверх был окончательно закрыт в конце существования Атлантиды, когда черные маги стали приносить кровавые жертвы в Храме Матери Мира, на Священном Алтаре Девы Вечно-Юной.</w:t>
      </w:r>
    </w:p>
    <w:p>
      <w:pPr>
        <w:pStyle w:val="Normal"/>
        <w:rPr/>
      </w:pPr>
      <w:r>
        <w:rPr/>
      </w:r>
    </w:p>
    <w:p>
      <w:pPr>
        <w:pStyle w:val="Normal"/>
        <w:rPr/>
      </w:pPr>
      <w:r>
        <w:rPr/>
        <w:t xml:space="preserve">35. Опоздание непростительно. Уж лучше преждевременное ожидание. Оно хотя бы учит дисциплине использования времени. Запаздывание отсекает ток возможности. И так трудно что-то исправить и нагнать упущенное. Пропущенный рейс уже не вернуть, и нужны мучительные манипуляции для восстановления прежнего статуса. Ожидаемый зов не услышан, и ток благодати послан впустую. Умейте исполнять сроки. Ожидание не помеха. Его можно наполнить массой полезных вещей. Но ушедший поезд можно обогнать только на самолете. </w:t>
      </w:r>
    </w:p>
    <w:p>
      <w:pPr>
        <w:pStyle w:val="Normal"/>
        <w:rPr/>
      </w:pPr>
      <w:r>
        <w:rPr/>
        <w:t>Время коротко. Время близко. Каждый по-своему понимает приближение Эпохи Огня. Одни спешат очистить себя, чтобы достичь святости, но другие пытаются уничтожить все винные запасы в публичных домах. Каждый по-своему понимает конец времен.</w:t>
      </w:r>
    </w:p>
    <w:p>
      <w:pPr>
        <w:pStyle w:val="Normal"/>
        <w:rPr/>
      </w:pPr>
      <w:r>
        <w:rPr/>
      </w:r>
    </w:p>
    <w:p>
      <w:pPr>
        <w:pStyle w:val="Normal"/>
        <w:rPr/>
      </w:pPr>
      <w:r>
        <w:rPr/>
        <w:t xml:space="preserve">36. Направляйте к людям лучшие пожелания. Не давайте предвзятости и подозрительности овладеть вами. На самых простых примерах каждое мгновение продолжайте обучение благим мыслям и действиям. Понимайте это как основоположение трансмутационных процессов. Внезапно приходит только буря. И то мы определяем ее по наступившему безмолвию, когда затаенное состояние природы предупреждает нас о ней. Но в деле изменения сознания происходит замена каждый день черной песчинки белой — постепенно, без отдыха и остановки. И тогда мы определяем, спустя некоторое время, что смотрим на мир по-другому. И чувства начинают вести себя иначе, чем в окружении грубых особей. </w:t>
      </w:r>
    </w:p>
    <w:p>
      <w:pPr>
        <w:pStyle w:val="Normal"/>
        <w:rPr/>
      </w:pPr>
      <w:r>
        <w:rPr/>
        <w:t>Огромное значение для развития человека играет социальная среда, в которую мы помещены. Она тот питательный раствор, в котором развивается лотос наших сил.</w:t>
      </w:r>
    </w:p>
    <w:p>
      <w:pPr>
        <w:pStyle w:val="Normal"/>
        <w:rPr/>
      </w:pPr>
      <w:r>
        <w:rPr/>
      </w:r>
    </w:p>
    <w:p>
      <w:pPr>
        <w:pStyle w:val="Normal"/>
        <w:rPr/>
      </w:pPr>
      <w:r>
        <w:rPr/>
        <w:t xml:space="preserve">37. «Стелим ковер пути. Чудный долгий путь». Лишь бережно ограждая индивидуальность, открываем собственное назначение человека. Навязанное подражательное поведение является правильным до определенной черты, пока человек не утвердится в своем устремлении и пока не найдет опору в самом себе, когда сердце указывает направление, когда сердце становится маяком. Доверяя его советам, не забивайте его тихий голос яростью низшей воли. </w:t>
      </w:r>
    </w:p>
    <w:p>
      <w:pPr>
        <w:pStyle w:val="Normal"/>
        <w:rPr/>
      </w:pPr>
      <w:r>
        <w:rPr/>
        <w:t>Страсти кипят и никогда не выкипят, пока не поставишь котел в холодное место. У чувств часто не хватает благородства. И поэтому их нужно подвергать воспитанию. Дисциплину признают даже животные, когда их дрессируют таким образом, чтобы неприятность уравновешивалась вкусным угощением. Даже собака знает, что, сидя на цепи, она никогда не останется голодной, а на свободе не всегда удастся найти пропитание. Выбор между свободой и благополучием — тема для размышлений опытных философов. Для многих душ эта дилемма существует. Стеснение обстоятельств обостряет творчество духа.</w:t>
      </w:r>
    </w:p>
    <w:p>
      <w:pPr>
        <w:pStyle w:val="Normal"/>
        <w:rPr/>
      </w:pPr>
      <w:r>
        <w:rPr/>
        <w:t>Путь — перед вами. Он исправит ваши болезни и обновит сознание. Путешествие не просто отдых. Это напряжение сознания в новых условиях, открытие не испытанных еще сторон жизни. И главное — паломническая направленность поездки. Не просто страна ждет вас, но драгоценная жемчужина духа, сохранившая исконную буддийскую веру, не омраченную ни низшей тантрой, ни колдовством. Именно Шри-Ланка сохранила заветы Будды в чистом виде.</w:t>
      </w:r>
    </w:p>
    <w:p>
      <w:pPr>
        <w:pStyle w:val="Normal"/>
        <w:rPr/>
      </w:pPr>
      <w:r>
        <w:rPr/>
      </w:r>
    </w:p>
    <w:p>
      <w:pPr>
        <w:pStyle w:val="Normal"/>
        <w:rPr/>
      </w:pPr>
      <w:r>
        <w:rPr/>
        <w:t>38. Мысли бороздят небосвод сознания, как молнии на грозовом небе, как метеоры, падающие к земле и оставляющие сияющий след.</w:t>
      </w:r>
    </w:p>
    <w:p>
      <w:pPr>
        <w:pStyle w:val="Normal"/>
        <w:rPr/>
      </w:pPr>
      <w:r>
        <w:rPr/>
        <w:t>От чистых мыслей не бывает дыма. От светлых мыслей — запах чистоты. И все, что нам знакомо и любимо, — овеществленье сбывшейся мечты. Мы сами — то, что мыслили когда-то. Вся жизнь — осевшая на землю мысль, которая утратила крылатость, покинув незапамятную высь. Помыслив чисто, ты не пожалеешь, что приведет удачу в дом судьба. Ты радостью ее живи, благоговея, — и будет легкою твоя тропа. Но легкость жизни — нет, не легкомыслие! — лишь непривязанность к пустым вещам. Храни ее сверкающую искру и ею освещай желаний храм. Ум, напрягаясь в ловких упрежденьях, не угадает на пути всего. Одна судьба не знает пораженья, распределив достойно верный ход. Мир шахмат — мир кармических видений. В нем зашифрован знаний вечный свод. Игра идет, не зная объяснений. На поле времени сражается народ. Так вечная сложна определенность. И выйти за доску нельзя, хоть выбор есть. На поле этом тайны затаенность. Играй покуда и коснись небес. Молитвою желая достучаться до них, храни ограничений ряд. Имея власть, умей сам подчиняться. Священный сад — за тишиной оград.</w:t>
      </w:r>
    </w:p>
    <w:p>
      <w:pPr>
        <w:pStyle w:val="Normal"/>
        <w:rPr/>
      </w:pPr>
      <w:r>
        <w:rPr/>
      </w:r>
    </w:p>
    <w:p>
      <w:pPr>
        <w:pStyle w:val="Normal"/>
        <w:rPr/>
      </w:pPr>
      <w:r>
        <w:rPr/>
        <w:t>39. Слишком близка бездна. Пора отступить. Зачем тешить плоть, прикрываясь ритуалами высшей магии? Храни, храни, храни любовь — и отступят напасти. Хватаясь за корни деревьев, выбирайся наверх от бурлящей реки.</w:t>
      </w:r>
    </w:p>
    <w:p>
      <w:pPr>
        <w:pStyle w:val="Normal"/>
        <w:rPr/>
      </w:pPr>
      <w:r>
        <w:rPr/>
      </w:r>
    </w:p>
    <w:p>
      <w:pPr>
        <w:pStyle w:val="Normal"/>
        <w:rPr/>
      </w:pPr>
      <w:r>
        <w:rPr/>
        <w:t xml:space="preserve">40. Мираж эффекта есть одна из уловок старого мира. Когда пускают радужную пыль в глаза, кажется, что весь мир преобразился. А на самом деле — это брызги от лопнувших мыльных пузырей. </w:t>
      </w:r>
    </w:p>
    <w:p>
      <w:pPr>
        <w:pStyle w:val="Normal"/>
        <w:rPr/>
      </w:pPr>
      <w:r>
        <w:rPr/>
        <w:t>Не верьте зазывалам. Часто лишь залежалый товар требует повышенного внимания. Никто не выносит драгоценности на улицу и не раскладывает на лотке продавца. Если кто-то расхваливает свои достоинства и расточает обещания, знайте определенно, что это обманщики, которые пытаются завлечь вас в электорат. Взвешенное слово не требует лжи. Не нужно убеждать людей в том, что все просто и легко. Правда — горькое лекарство. Но именно она наиболее действенна в плане исцеления глаз от радужной пыли.</w:t>
      </w:r>
    </w:p>
    <w:p>
      <w:pPr>
        <w:pStyle w:val="Normal"/>
        <w:rPr/>
      </w:pPr>
      <w:r>
        <w:rPr/>
      </w:r>
    </w:p>
    <w:p>
      <w:pPr>
        <w:pStyle w:val="Normal"/>
        <w:rPr/>
      </w:pPr>
      <w:r>
        <w:rPr/>
        <w:t xml:space="preserve">41. Всегда трепетно волнение перед дорогой. Перед неизведанным предстает как страх, так и интерес. Невиданное расширяет горизонт сознания. </w:t>
      </w:r>
    </w:p>
    <w:p>
      <w:pPr>
        <w:pStyle w:val="Normal"/>
        <w:rPr/>
      </w:pPr>
      <w:r>
        <w:rPr/>
        <w:t xml:space="preserve">Местничество заставляет человека цепляться за землю и недвижимость. Как ревность — искаженная любовь, так и местничество — испорченная преданность родине. Иногда оно вырождается в непримиримость и отторжение от иных людей, как это случилось у старообрядцев. </w:t>
      </w:r>
    </w:p>
    <w:p>
      <w:pPr>
        <w:pStyle w:val="Normal"/>
        <w:rPr/>
      </w:pPr>
      <w:r>
        <w:rPr/>
        <w:t>Но разве путешествия не дают понять, что везде, в любом уголке Земли, нам уготован дом и что родина нам становится еще ближе, когда мы посетим далекие страны? После путешествий мы начинаем ценить и видеть те вещи, которые были нам привычны, словно кто-то промыл нам глаза целительной влагой и избавил от слепоты будничности.</w:t>
      </w:r>
    </w:p>
    <w:p>
      <w:pPr>
        <w:pStyle w:val="Normal"/>
        <w:rPr/>
      </w:pPr>
      <w:r>
        <w:rPr/>
      </w:r>
    </w:p>
    <w:p>
      <w:pPr>
        <w:pStyle w:val="Normal"/>
        <w:rPr/>
      </w:pPr>
      <w:r>
        <w:rPr/>
        <w:t>42. Куда судьба повернет, к какому берегу прибьет течение реки времени? Раве мы можем угадать Промысел Всевышнего? И не нужно думать, что каждый человек так мал и ничтожен, что выпадает из поля зрения Высших Сил. Зерно духа создает сияние души, которое различимо в аспидном мраке земного мира, как звезда — на небе. Но это касается лишь тех сердец, чей смысл существования устремлен к созиданию атмосферы Общего Блага, а не к дьявольской демократии западного образца, которая доводит общество не просто до абсурда, но до величайшей мерзости, узаконивающей содомию и однополые браки, наркотики и прочие прелести свободного общества.</w:t>
      </w:r>
    </w:p>
    <w:p>
      <w:pPr>
        <w:pStyle w:val="Normal"/>
        <w:rPr/>
      </w:pPr>
      <w:r>
        <w:rPr/>
      </w:r>
    </w:p>
    <w:p>
      <w:pPr>
        <w:pStyle w:val="Normal"/>
        <w:rPr/>
      </w:pPr>
      <w:r>
        <w:rPr/>
        <w:t>43. Доведи нас, дорога, до начала судьбы, что мы сами себе намечали когда-то! Как же быстро мелькают верстовые столбы, что от утра времен привели нас к закату! Но еще наше солнце не ушло за хребты. Еще в ярком сиянье долина смеется. И реальными стали былые мечты — долететь до Луны и до яркого Солнца. Есть порог, где кончается прошлый урок. И нельзя уже больше барахтаться в прошлом. Нам судьбой уготован заветный наш срок, когда сброшена будет неведенья ноша. Со скалы камни падают под ноги нам. Лепестки вверх уносит течение ветра. Как весна, счастье снова идет по горам. И грядущее вечной надеждой согрето.</w:t>
      </w:r>
    </w:p>
    <w:p>
      <w:pPr>
        <w:pStyle w:val="Normal"/>
        <w:rPr/>
      </w:pPr>
      <w:r>
        <w:rPr/>
      </w:r>
    </w:p>
    <w:p>
      <w:pPr>
        <w:pStyle w:val="Normal"/>
        <w:rPr/>
      </w:pPr>
      <w:r>
        <w:rPr/>
        <w:t>44. Снега уходят с лица земли. Плачем оставляют они долину и горы. Но нельзя не подчиниться воле небес, когда солнце приходит на север. Космическая сила обновления вступает в свои права. Мощь солнечного дыхания все неотвратимее входит в пространство мира Алтая.</w:t>
      </w:r>
    </w:p>
    <w:p>
      <w:pPr>
        <w:pStyle w:val="Normal"/>
        <w:rPr/>
      </w:pPr>
      <w:r>
        <w:rPr/>
      </w:r>
    </w:p>
    <w:p>
      <w:pPr>
        <w:pStyle w:val="Normal"/>
        <w:rPr/>
      </w:pPr>
      <w:r>
        <w:rPr/>
        <w:t>45. Пробуждение и преобладание одной из стихий, в частности воды, создает искажение космических токов. Вода в виде туманов, паводков и дождя гасит солнечную плазму, и даже подземные огни. Власть воды мощна. Солнце восстанавливает равновесие всех стихий как первопричина вселенной, ибо сначала зародился огненный центр мира.</w:t>
      </w:r>
    </w:p>
    <w:p>
      <w:pPr>
        <w:pStyle w:val="Normal"/>
        <w:rPr/>
      </w:pPr>
      <w:r>
        <w:rPr/>
      </w:r>
    </w:p>
    <w:p>
      <w:pPr>
        <w:pStyle w:val="Normal"/>
        <w:rPr/>
      </w:pPr>
      <w:r>
        <w:rPr/>
        <w:t>46. Хватило б совести на всех. Среди людей ей не ужиться. В плену неведомых утех к чему захочешь ты стремиться? А дух безмолвен, если ты предал во всем его, не глядя, отдав влиянью суеты всю жизнь свою за Христа ради. Мы нищи. Праздности взамен дана струна определенья, которая извечный плен развеет, словно блик виденья. Труд напрягает нашу суть, рождая новые понятья. Слова великий свет несут о том, что люди в мире — братья. Но дьявольская суета, что демократией зовется, — все та же мнимая мечта светить самим заместо солнца. Средь нахождений и утрат рождается твое терпенье. Ты очевидному не рад, коль нет в нем искры вдохновенья. Не наводи тень на плетень. Пусть скромность сердце украшает. Иди к сияющей мечте, которую лишь дух твой знает. В плену чудес, в огне завес найди предназначенья камень. Покинув ожиданья лес, своими в рай иди ногами.</w:t>
      </w:r>
    </w:p>
    <w:p>
      <w:pPr>
        <w:pStyle w:val="Normal"/>
        <w:rPr/>
      </w:pPr>
      <w:r>
        <w:rPr/>
      </w:r>
    </w:p>
    <w:p>
      <w:pPr>
        <w:pStyle w:val="Normal"/>
        <w:rPr/>
      </w:pPr>
      <w:r>
        <w:rPr/>
        <w:t>47. Здоровье лень не бережет, а только разлагает силы. В движении огонь поет. В движении — миров светила. Лень обрамляется тоской. Когда приходит к нам невзгода, тогда серебряной рекой нас накрывает непогода. Хоронит лени снегопад все, что расти едва пыталось. И замерзает чистый сад. Ложится вечная усталость. Здесь недовольство ни к чему. Здесь лишь себя вини, не боле. Весны своей дождется поле. Вернись к началу своему. И заново пройди тропу в тех зарослях непроходимых. И, вспомня всех своих любимых, возблагодари за них судьбу.</w:t>
      </w:r>
    </w:p>
    <w:p>
      <w:pPr>
        <w:pStyle w:val="Normal"/>
        <w:rPr/>
      </w:pPr>
      <w:r>
        <w:rPr/>
      </w:r>
    </w:p>
    <w:p>
      <w:pPr>
        <w:pStyle w:val="Normal"/>
        <w:rPr/>
      </w:pPr>
      <w:r>
        <w:rPr/>
        <w:t>48. Не приближайте двуликих. Они не нужны, ибо всякая половинчатость осуждена. Преданность не может быть смешана с предательством. Опасайтесь и тех, кто не способен хранить даже малый секрет. Оповещение может наносить больший вред, чем откровенная вражда. Умейте и сами не доверять тайны тем, кто имеет слабость к обнародованию сенсационных фактов. Гибель сокровенных знаний наступала тогда, когда профаны получали тайную мудрость и, не имея наставников, действовали по своему разумению, то есть используя ее в личных целях, что, конечно же, принижает силу святых даров и лишает благодати их применение. Лучше не знать, чем употреблять неправильно вечное знание, которое должно ко благу привести.</w:t>
      </w:r>
    </w:p>
    <w:p>
      <w:pPr>
        <w:pStyle w:val="Normal"/>
        <w:rPr/>
      </w:pPr>
      <w:r>
        <w:rPr/>
      </w:r>
    </w:p>
    <w:p>
      <w:pPr>
        <w:pStyle w:val="Normal"/>
        <w:rPr/>
      </w:pPr>
      <w:r>
        <w:rPr/>
        <w:t xml:space="preserve">49. Некоторых могущественных магов сопровождают актиничи — саламандры в виде огненных шаров, или плазмоидов. Они служат белым магам не по принуждению, но по созвучию вибраций. Во время строительства пирамиды, пришивая доски к потолку, сделали снимок, когда вокруг кружили плазмоиды, словно помогая в тяжелой работе. И это был не единственный случай. </w:t>
      </w:r>
    </w:p>
    <w:p>
      <w:pPr>
        <w:pStyle w:val="Normal"/>
        <w:rPr/>
      </w:pPr>
      <w:r>
        <w:rPr/>
        <w:t>По большей части актиничи стараются не проявлять себя, если только место заповедное не нуждается в защите или не нужно охранять сон любимого мага. Феномен нагревания тела во время его оставления тоже связан с добрыми духами огня.</w:t>
      </w:r>
    </w:p>
    <w:p>
      <w:pPr>
        <w:pStyle w:val="Normal"/>
        <w:rPr/>
      </w:pPr>
      <w:r>
        <w:rPr/>
      </w:r>
    </w:p>
    <w:p>
      <w:pPr>
        <w:pStyle w:val="Normal"/>
        <w:rPr/>
      </w:pPr>
      <w:r>
        <w:rPr/>
        <w:t xml:space="preserve">50. Не нужно преувеличивать силы темных, укрепляя их собственным страхом. Но не следует и отрицать их, не обращая внимания на их существование. </w:t>
      </w:r>
    </w:p>
    <w:p>
      <w:pPr>
        <w:pStyle w:val="Normal"/>
        <w:rPr/>
      </w:pPr>
      <w:r>
        <w:rPr/>
        <w:t xml:space="preserve">Вечная борьба утвердится победой Света. И Россия восстанет под рукой Водителя, чья приверженность Живой Этике определена с ранних лет. Выбравший путь Света еще долгое время будет вести страну, избавляя от нечисти властные структуры. </w:t>
      </w:r>
    </w:p>
    <w:p>
      <w:pPr>
        <w:pStyle w:val="Normal"/>
        <w:rPr/>
      </w:pPr>
      <w:r>
        <w:rPr/>
        <w:t xml:space="preserve">Много скорпионов засело по темным углам. И каждый норовит укусить. Ельцинская приватизация отразилась в каждом районе как под копирку. Кто был у власти и ближе к ней, тот и получил доступ к покупке активов недвижимости по заниженной цене. </w:t>
      </w:r>
    </w:p>
    <w:p>
      <w:pPr>
        <w:pStyle w:val="Normal"/>
        <w:rPr/>
      </w:pPr>
      <w:r>
        <w:rPr/>
        <w:t xml:space="preserve">Навести порядок в стране невозможно до тех пор, пока не будет явлена новая формация руководителей. И нынешние коммунисты здесь ни при чем, потому что они давно предали свою идею в лице Горбачева и Ельцина. </w:t>
      </w:r>
    </w:p>
    <w:p>
      <w:pPr>
        <w:pStyle w:val="Normal"/>
        <w:rPr/>
      </w:pPr>
      <w:r>
        <w:rPr/>
        <w:t xml:space="preserve">Когда совесть станет основополагающим чувством руководителей разного масштаба, когда государственные деньги станут табу для разного рода финансовых махинаций, тогда страна начнет дышать по-другому. </w:t>
      </w:r>
    </w:p>
    <w:p>
      <w:pPr>
        <w:pStyle w:val="Normal"/>
        <w:rPr/>
      </w:pPr>
      <w:r>
        <w:rPr/>
        <w:t>Воспитать новую поросль руководителей не так-то просто, учитывая то, что во главу всех начинаний нужно ставить патриотизм. Любовь к Родине поможет добиться успешности, соотнося значение наступающей эпохи с судьбами космоса. Земля есть та точка приложения иерархических энергий, которая изменит расстановку сил Солнечной системы.</w:t>
      </w:r>
    </w:p>
    <w:p>
      <w:pPr>
        <w:pStyle w:val="Normal"/>
        <w:rPr/>
      </w:pPr>
      <w:r>
        <w:rPr/>
      </w:r>
    </w:p>
    <w:p>
      <w:pPr>
        <w:pStyle w:val="Normal"/>
        <w:rPr/>
      </w:pPr>
      <w:r>
        <w:rPr/>
        <w:t xml:space="preserve">51. Принимай в сердце ручьи энергий сердец, жаждущих достичь океана знаний. Только вливаясь в общий поток, люди способны это сделать, создавая реку общего устремления, которой не страшны ни засуха, ни дожди. </w:t>
      </w:r>
    </w:p>
    <w:p>
      <w:pPr>
        <w:pStyle w:val="Normal"/>
        <w:rPr/>
      </w:pPr>
      <w:r>
        <w:rPr/>
        <w:t xml:space="preserve">Обозначенные границы знания хороши только для педантов. Но любое научное изыскание движимо дерзкими искателями, бунтарями и фантазерами, способными не следовать советам тех, кто, идя по ложному пути, получил регалии и звания. Преданные своему делу безумцы от науки, ухватившиеся за нить, протянутую им истиной, поднимаются по ней, боясь ее порвать, зная, что их подвиг обречен на осмеяние и хулу. И только время обозначит правоту даваемого знания, а безумцы будут повышены в статусе. Их объявят гениями и великими учеными, не задумываясь о том, что при жизни им никто не хотел верить и помочь хотя бы добрым словом. </w:t>
      </w:r>
    </w:p>
    <w:p>
      <w:pPr>
        <w:pStyle w:val="Normal"/>
        <w:rPr/>
      </w:pPr>
      <w:r>
        <w:rPr/>
        <w:t xml:space="preserve">Община собирается из многих сердец. Но круг ближний, закрывающий средоточие, явлен как крепостная стена для руководителя. </w:t>
      </w:r>
    </w:p>
    <w:p>
      <w:pPr>
        <w:pStyle w:val="Normal"/>
        <w:rPr/>
      </w:pPr>
      <w:r>
        <w:rPr/>
        <w:t xml:space="preserve">Поток Небесной Силы наполняет все Чаши. Но лишь одна из миллиардов, переполняясь, способна сиять, озаряя путь идущим вослед. </w:t>
      </w:r>
    </w:p>
    <w:p>
      <w:pPr>
        <w:pStyle w:val="Normal"/>
        <w:rPr/>
      </w:pPr>
      <w:r>
        <w:rPr/>
        <w:t>Дух тайной исцеляет невежд. Капли озарения, которые они пьют, открывают им глаза. Слепота их — от слез, выплаканных, когда они жалеют сами себя.</w:t>
      </w:r>
    </w:p>
    <w:p>
      <w:pPr>
        <w:pStyle w:val="Normal"/>
        <w:rPr/>
      </w:pPr>
      <w:r>
        <w:rPr/>
      </w:r>
    </w:p>
    <w:p>
      <w:pPr>
        <w:pStyle w:val="Normal"/>
        <w:rPr/>
      </w:pPr>
      <w:r>
        <w:rPr/>
        <w:t xml:space="preserve">52. Когда община примет сознательный характер, то и методы исцеления найдутся иные. Многие болезни провоцируются завистью, и даже ненавистью, близкого окружения. В деревнях, где психические силы жителей развиты достаточно сильно, но сознание невежественно и не понимает ответственности за свои действия, мыслительная энергия способна легко наносить вред. Есть колдуны. И в противовес им существуют целители, способные при помощи молитв избавлять людей от порчи и заклятия. </w:t>
      </w:r>
    </w:p>
    <w:p>
      <w:pPr>
        <w:pStyle w:val="Normal"/>
        <w:rPr/>
      </w:pPr>
      <w:r>
        <w:rPr/>
        <w:t>Общая молитва имеет свойство снимать любые негативные цепи, если есть хотя бы один человек, связанный с Иерархическим Началом. Даже через тонкий провод ток божественной силы будет напитывать круг. Но необходимо общее согласие сердец и полное доверие руководителю.</w:t>
      </w:r>
    </w:p>
    <w:p>
      <w:pPr>
        <w:pStyle w:val="Normal"/>
        <w:rPr/>
      </w:pPr>
      <w:r>
        <w:rPr/>
      </w:r>
    </w:p>
    <w:p>
      <w:pPr>
        <w:pStyle w:val="Normal"/>
        <w:rPr/>
      </w:pPr>
      <w:r>
        <w:rPr/>
        <w:t xml:space="preserve">53. Если имеете дело с вещами и с их миром, то нельзя к ним относиться безразлично. Не нужно к ним привязываться. Но держать их в хорошем состоянии — значит улучшать не только свою жизнь, но и соблюдать пространственную справедливость. </w:t>
      </w:r>
    </w:p>
    <w:p>
      <w:pPr>
        <w:pStyle w:val="Normal"/>
        <w:rPr/>
      </w:pPr>
      <w:r>
        <w:rPr/>
        <w:t xml:space="preserve">Каждая вещь, будь она малой или великой, имеет свое сознание, или, как говорят оккультисты, своего духа, воплощаемого либо в домового, либо в банника, или в хранителя другого сооружения. </w:t>
      </w:r>
    </w:p>
    <w:p>
      <w:pPr>
        <w:pStyle w:val="Normal"/>
        <w:rPr/>
      </w:pPr>
      <w:r>
        <w:rPr/>
        <w:t xml:space="preserve">Жилье надо содержать в ухоженном виде: иначе сами духи будут мстить нерадивому хозяину. Нужно любить доверенные для жизни вещи, понимая, что они даны лишь на определенный срок. </w:t>
      </w:r>
    </w:p>
    <w:p>
      <w:pPr>
        <w:pStyle w:val="Normal"/>
        <w:rPr/>
      </w:pPr>
      <w:r>
        <w:rPr/>
        <w:t xml:space="preserve">Всякое улучшение жизни дает опыт тонкий, о котором мы даже не подозреваем. И бережливость — это не скупость, но достойная затрата сил. </w:t>
      </w:r>
    </w:p>
    <w:p>
      <w:pPr>
        <w:pStyle w:val="Normal"/>
        <w:rPr/>
      </w:pPr>
      <w:r>
        <w:rPr/>
        <w:t xml:space="preserve">Целесообразно беречь энергию, особенно когда перейден рубеж девятой семерки времени. Мудрость оказывает все более настойчивое влияние на сознание. Уходит эпоха страстей. </w:t>
      </w:r>
    </w:p>
    <w:p>
      <w:pPr>
        <w:pStyle w:val="Normal"/>
        <w:rPr/>
      </w:pPr>
      <w:r>
        <w:rPr/>
        <w:t>Добивайтесь совершенства во всех возможных формах жизнепроявления. Мгновения наши есть нити совершенства. Мгновения тянут бесконечную нить нашей судьбы, из которой сплетаются все события и явления.</w:t>
      </w:r>
    </w:p>
    <w:p>
      <w:pPr>
        <w:pStyle w:val="Normal"/>
        <w:rPr/>
      </w:pPr>
      <w:r>
        <w:rPr/>
      </w:r>
    </w:p>
    <w:p>
      <w:pPr>
        <w:pStyle w:val="Normal"/>
        <w:rPr/>
      </w:pPr>
      <w:r>
        <w:rPr/>
        <w:t xml:space="preserve">54. Практикуйте преданность тому, кто несет ношу власти в России. Одному не удержать на голове шапку Мономаха. Если не будет идти огонь сердец преданных, то сам вождь погибнет, как злые короли из древних сказок. Можно удерживать власть силой оружия или золотом подкупая подданных. Но нужно помнить, что вождь есть выразитель народной воли, ее чаяний и надежд. </w:t>
      </w:r>
    </w:p>
    <w:p>
      <w:pPr>
        <w:pStyle w:val="Normal"/>
        <w:rPr/>
      </w:pPr>
      <w:r>
        <w:rPr/>
        <w:t xml:space="preserve">Не бывает такого вождя, которым все были бы довольны. Это издержка профессиональной деятельности. </w:t>
      </w:r>
    </w:p>
    <w:p>
      <w:pPr>
        <w:pStyle w:val="Normal"/>
        <w:rPr/>
      </w:pPr>
      <w:r>
        <w:rPr/>
        <w:t xml:space="preserve">Для Сибири нужны рабочие места и достойный заработок для населения. А Москва с жиру бесится, беспрестанно митингуя по любому поводу, превращая шествие в причину, по которой можно совершить очередной моцион. </w:t>
      </w:r>
    </w:p>
    <w:p>
      <w:pPr>
        <w:pStyle w:val="Normal"/>
        <w:rPr/>
      </w:pPr>
      <w:r>
        <w:rPr/>
        <w:t xml:space="preserve">В среде благополучия и приживаются бациллы гниения, которыми пользуются западные алхимики, пытаясь ускорить реакцию свержения власти. </w:t>
      </w:r>
    </w:p>
    <w:p>
      <w:pPr>
        <w:pStyle w:val="Normal"/>
        <w:rPr/>
      </w:pPr>
      <w:r>
        <w:rPr/>
        <w:t>Подкупы действуют безотказно со времен Хазарии. Но что получат люди от смены власти? Или они утратят даже то малое, что имеют сейчас, как это было во времена президента-алкоголика, когда даже пенсии и зарплаты, без того мизерные, вовсе не выдавались годами?</w:t>
      </w:r>
    </w:p>
    <w:p>
      <w:pPr>
        <w:pStyle w:val="Normal"/>
        <w:rPr/>
      </w:pPr>
      <w:r>
        <w:rPr/>
      </w:r>
    </w:p>
    <w:p>
      <w:pPr>
        <w:pStyle w:val="Normal"/>
        <w:rPr/>
      </w:pPr>
      <w:r>
        <w:rPr/>
        <w:t>55. Пусть души друг к другу тянутся, как Инь и Ян не расстанутся. Живет в священной волшебности великая сила нежности. Свеча, что горит не сгорая, где пламя нить с воском питает. Усталое отчуждение длится всего лишь мгновение. Огонь без свечи не может прожить и умрет бесследно. И чтобы потом он ожил, нужна частичка бессмертья, которой владеет каждый, как чистой священной кровью. Добро проявляется жаждой. Благо зовется любовью. Не прожить ни часа, не сделав в грядущее шага. Растет великая раса в желанье постичь свет блага. Пусть души друг к другу тянутся, живущим в миру помогая. Душа — великая странница. Ей светит судьба другая. Нам знать не дано до времени, что нам приготовит грядущее. Все в глубине затеряно, в свете вечно живущего.</w:t>
      </w:r>
    </w:p>
    <w:p>
      <w:pPr>
        <w:pStyle w:val="Normal"/>
        <w:rPr/>
      </w:pPr>
      <w:r>
        <w:rPr/>
      </w:r>
    </w:p>
    <w:p>
      <w:pPr>
        <w:pStyle w:val="Normal"/>
        <w:rPr/>
      </w:pPr>
      <w:r>
        <w:rPr/>
        <w:t>56. Тот, кто мыслью направлен к Единому в каждом мгновении своем, — совершая руками любой труд, все же предан молению своему, ибо самою жизнью совершает он неустанный призыв благодарения за участие в делах Господа. Что создано нами в прошлом и что будет сделано в будущем для улучшения сознания рода человеческого — все это бесконечная молитва Матери Судьбе, Ее великой справедливости и любви, в которой никто не имеет права усомниться, ибо под кровом крыльев Ее живем, опережая многих завистников и ненавистников. Молимся даже тогда, когда не помним, что делаем это. Помогая ближнему и спасая утопающего из реки или гибнущего в огне, мы тоже творим молитву.</w:t>
      </w:r>
    </w:p>
    <w:p>
      <w:pPr>
        <w:pStyle w:val="Normal"/>
        <w:rPr/>
      </w:pPr>
      <w:r>
        <w:rPr/>
      </w:r>
    </w:p>
    <w:p>
      <w:pPr>
        <w:pStyle w:val="Normal"/>
        <w:rPr/>
      </w:pPr>
      <w:r>
        <w:rPr/>
        <w:t>57. Обнажение всех основ происходит под воздействием реакции власти. Если человек погружен в эйфорию лидерских тенденций, то трудно его убедить в какой-либо неправоте. Проявление синдрома непогрешимости указывает на то, что власть таким людям вряд ли когда-нибудь будет вручена, потому что все закончится уличными шествиями и митингами. Но когда начнется дело, многие отойдут, потому что слова сладки, а дела требуют напряжения.</w:t>
      </w:r>
    </w:p>
    <w:p>
      <w:pPr>
        <w:pStyle w:val="Normal"/>
        <w:rPr/>
      </w:pPr>
      <w:r>
        <w:rPr/>
      </w:r>
    </w:p>
    <w:p>
      <w:pPr>
        <w:pStyle w:val="Normal"/>
        <w:rPr/>
      </w:pPr>
      <w:r>
        <w:rPr>
          <w:lang w:val="en-US"/>
        </w:rPr>
        <w:t>58</w:t>
      </w:r>
      <w:r>
        <w:rPr/>
        <w:t>.</w:t>
      </w:r>
      <w:r>
        <w:rPr>
          <w:lang w:val="en-US"/>
        </w:rPr>
        <w:t xml:space="preserve"> </w:t>
      </w:r>
      <w:r>
        <w:rPr/>
        <w:t>Терпению учитесь у Земли. Она терпеливо выносит все надругательства над собой, взрывы, разработки полезных ископаемых. И когда уже наступает предел, она реагирует землетрясениями и извержениями вулканов. Но всякое безобразие создается родом человеческим, как и умиротворение.</w:t>
      </w:r>
    </w:p>
    <w:p>
      <w:pPr>
        <w:pStyle w:val="Normal"/>
        <w:rPr/>
      </w:pPr>
      <w:r>
        <w:rPr/>
      </w:r>
    </w:p>
    <w:p>
      <w:pPr>
        <w:pStyle w:val="Normal"/>
        <w:rPr/>
      </w:pPr>
      <w:r>
        <w:rPr/>
        <w:t>59. Можно бесконечно указывать на недостатки человечества в надежде, что люди начнут избавляться от них. Но если не происходит поступательного движения в изменении человеческой природы, то все разговоры превращаются в незаметную жвачку. То же касается и политики. Если не будет подвижек в политической жизни страны, то партия станет очередной пустышкой, лозунги которой попытаются использовать враждебные силы, провоцируя процесс разложения общности, призванной внести свежую струю в политическую жизнь страны.</w:t>
      </w:r>
    </w:p>
    <w:p>
      <w:pPr>
        <w:pStyle w:val="Normal"/>
        <w:rPr/>
      </w:pPr>
      <w:r>
        <w:rPr/>
      </w:r>
    </w:p>
    <w:p>
      <w:pPr>
        <w:pStyle w:val="Normal"/>
        <w:rPr/>
      </w:pPr>
      <w:r>
        <w:rPr/>
        <w:t>60. Слова испаряются быстро, как запах ночной травы. В пространстве сияют искры угасшей в мирах молвы. В них самое сокровенное хранится во все века, прекрасное и волшебное, как молний живых строка. Огонь расплавляет сети. Огонь открывает тропу, где времени чистый ветер определяет судьбу. Пусть мысль наша освободится от пыли звуков земных. Пусть тайна парит, словно птица, стремительная, как миг.</w:t>
      </w:r>
    </w:p>
    <w:p>
      <w:pPr>
        <w:pStyle w:val="Normal"/>
        <w:rPr/>
      </w:pPr>
      <w:r>
        <w:rPr/>
      </w:r>
    </w:p>
    <w:p>
      <w:pPr>
        <w:pStyle w:val="Normal"/>
        <w:rPr/>
      </w:pPr>
      <w:r>
        <w:rPr/>
        <w:t>61. Не подменяй собой Высшие Силы, но через себя передавай санкции прикосновения к Божеству. Мы посредники, и не более того. А всякая игра в наставничество пусть будет обращена к себе самому.</w:t>
      </w:r>
    </w:p>
    <w:p>
      <w:pPr>
        <w:pStyle w:val="Normal"/>
        <w:rPr/>
      </w:pPr>
      <w:r>
        <w:rPr/>
      </w:r>
    </w:p>
    <w:p>
      <w:pPr>
        <w:pStyle w:val="Normal"/>
        <w:rPr/>
      </w:pPr>
      <w:r>
        <w:rPr/>
        <w:t xml:space="preserve">62. В заморских землях люди ищут Учителей. Но испокон века все люди Азии обращались к Северу как Обители Мудрости. </w:t>
      </w:r>
    </w:p>
    <w:p>
      <w:pPr>
        <w:pStyle w:val="Normal"/>
        <w:rPr/>
      </w:pPr>
      <w:r>
        <w:rPr/>
        <w:t>Проявлениям Высшего «Я» — воплощенной искры духа в человеке — не должны препятствовать ни воля, ни чувства, ни сиддхи. Сила духа должна свободно течь в жизнь человеческую, чтобы развить необходимость регулировать наполнение своего сознания силами реализации. Одним нужна острая реакция психической составляющей, чтобы вызвать силу через истерию разного рода. Другим же необходим общий настрой на покой как гармонизацию всех процессов с целью устремления к сердечной вселенной.</w:t>
      </w:r>
    </w:p>
    <w:p>
      <w:pPr>
        <w:pStyle w:val="Normal"/>
        <w:rPr/>
      </w:pPr>
      <w:r>
        <w:rPr/>
        <w:t xml:space="preserve"> </w:t>
      </w:r>
      <w:r>
        <w:rPr/>
        <w:t>Духу, духу, духу дайте проявиться! Иначе низшая воля возобладает.</w:t>
      </w:r>
    </w:p>
    <w:p>
      <w:pPr>
        <w:pStyle w:val="Normal"/>
        <w:rPr/>
      </w:pPr>
      <w:r>
        <w:rPr/>
      </w:r>
    </w:p>
    <w:p>
      <w:pPr>
        <w:pStyle w:val="Normal"/>
        <w:rPr/>
      </w:pPr>
      <w:r>
        <w:rPr/>
        <w:t xml:space="preserve">63. Гороскопы хороши как знание возможностей каждого человека, обозначение слабых и сильных его сторон. Предрасположения космических воздействий формируют и выковывают характер. Какая-то часть мощна, но другая недостаточно проработана. Общие параметры определены достаточно глубоко. Но как быть с частностями? Ведь в одну и ту же минуту рождались многие люди, но судьбы их совершенно не аналогичны. Значит, существуют иные формулы определения личных предрасположений и прошлых достижений и определенные указатели на накопления духовные и творческие. </w:t>
      </w:r>
    </w:p>
    <w:p>
      <w:pPr>
        <w:pStyle w:val="Normal"/>
        <w:rPr/>
      </w:pPr>
      <w:r>
        <w:rPr/>
        <w:t xml:space="preserve">Большую роль играют в трактовке каждой натальной карты гороскопы родителей и их родителей. Есть общая тенденция притяжения к определенным знакам и домам. И, конечно же, настоящая астрология хранит свои ключи на Востоке. </w:t>
      </w:r>
    </w:p>
    <w:p>
      <w:pPr>
        <w:pStyle w:val="Normal"/>
        <w:rPr/>
      </w:pPr>
      <w:r>
        <w:rPr/>
        <w:t>И Аркторуссия бережет такую бездну мудрости, из которой тибетские книги лишь небольшой фрагмент истинной Велесовой Книги, которую стараются скрыть от человечества, подсовывая неумелые подделки, сработанные неоведистами и секретными западными институтами. Но время лжи истекает. И все пустое поглотит Огонь Правды. А дух воспрянет, почуяв Истину.</w:t>
      </w:r>
    </w:p>
    <w:p>
      <w:pPr>
        <w:pStyle w:val="Normal"/>
        <w:rPr/>
      </w:pPr>
      <w:r>
        <w:rPr/>
      </w:r>
    </w:p>
    <w:p>
      <w:pPr>
        <w:pStyle w:val="Normal"/>
        <w:rPr/>
      </w:pPr>
      <w:r>
        <w:rPr/>
        <w:t>64. Ветви старого сада охраняют тропу. Звезды смотрят сквозь них, охраняя судьбу. Что нам нужно найти в этом сумрачном мире, призывая свой дух, отгоняя волшбу? Дожидаемся света, чтоб ночь миновать. Умудренные жизнью, продолжаем мечтать. Снег былых неудач давно уж растаял. Только лед на реке продолжает сверкать. В лютый холод поток превращается в путь. По нему заблудиться нельзя и свернуть. Если тайна твоя совершает движенье, не мешай ей: она разумеет свой путь.</w:t>
      </w:r>
    </w:p>
    <w:p>
      <w:pPr>
        <w:pStyle w:val="Normal"/>
        <w:rPr/>
      </w:pPr>
      <w:r>
        <w:rPr/>
      </w:r>
    </w:p>
    <w:p>
      <w:pPr>
        <w:pStyle w:val="Normal"/>
        <w:rPr/>
      </w:pPr>
      <w:r>
        <w:rPr/>
        <w:t>65. Не роите безумье, развейте тревоги. Мы ведь Божии дети, скорей, а не Боги. Не рядитесь в венцы и мудрости токи. Мы лишь путники на бесконечной дороге. Кто узнает нас в мире по взгляду и слову? Все как будто бы прежнее, ничего нету нового. Но в душе столько звезд народилось неведомых. Чтобы враз засиять, ждут лишь тайну последнюю.</w:t>
      </w:r>
    </w:p>
    <w:p>
      <w:pPr>
        <w:pStyle w:val="Normal"/>
        <w:rPr/>
      </w:pPr>
      <w:r>
        <w:rPr/>
      </w:r>
    </w:p>
    <w:p>
      <w:pPr>
        <w:pStyle w:val="Normal"/>
        <w:rPr/>
      </w:pPr>
      <w:r>
        <w:rPr/>
        <w:t>66. Не бойся лунного дозора, что сединою в волосах сверкает серебром, как горы — в неуходящих облаках. Струится свет по лунной пряди. Стекает мудрости волна строкою в жизненной тетради, как в лес — звенящая весна. Пусть седина на снег похожа. Но он растает навсегда, когда не станешь больше множить печаль, что слита изо льда. Пусть мыслью кружево плетется. Светла прозрачная финифть. Пусть жизнь в себя вбирает солнце. Пусть радости струится нить.</w:t>
      </w:r>
    </w:p>
    <w:p>
      <w:pPr>
        <w:pStyle w:val="Normal"/>
        <w:rPr/>
      </w:pPr>
      <w:r>
        <w:rPr/>
      </w:r>
    </w:p>
    <w:p>
      <w:pPr>
        <w:pStyle w:val="Normal"/>
        <w:rPr/>
      </w:pPr>
      <w:r>
        <w:rPr/>
        <w:t>67. Взгляд твой острый, светло-синий. В прядях редких — лунный иней. А лицо — так с озорцою, радостное, с простецою. Будто пожилой мальчишка, что прикрыл улыбку книжкой.</w:t>
      </w:r>
    </w:p>
    <w:p>
      <w:pPr>
        <w:pStyle w:val="Normal"/>
        <w:rPr/>
      </w:pPr>
      <w:r>
        <w:rPr/>
      </w:r>
    </w:p>
    <w:p>
      <w:pPr>
        <w:pStyle w:val="Normal"/>
        <w:rPr/>
      </w:pPr>
      <w:r>
        <w:rPr/>
        <w:t xml:space="preserve">68. Хранители Света не оставляют ни одну душу без своего внимания. Каждая искра духа собирает пыльцу знаний в огненные соты Чаши мудрости, которые называют жемчужинами по форме сцепления огненных атомов. Живые искры мудрости явлены как духи, переносящие одну из высоких идей. Но она до времени не может быть осмыслена сознанием. Для передачи ее уму нужно воплощение ее в четкую и яркую мыслеформу: иначе ум не сможет увидеть красоту и прелесть идеи. Для различения идей в Мире Абстрактном нужно сформированное духовное тело: иначе оно останется серебряным облаком, наполненным нерожденными и неосмысленными идеями. Это духовный снег материи духа, который еще не превратился в дождь мудрости. </w:t>
      </w:r>
    </w:p>
    <w:p>
      <w:pPr>
        <w:pStyle w:val="Normal"/>
        <w:rPr/>
      </w:pPr>
      <w:r>
        <w:rPr/>
        <w:t>Сцепление частиц соответствует их родственному заряду. Каждая метеорная пылинка имеет потенциал сознания. В пространстве вселенной нет ничего мертвого. Каждый предмет имеет долю сознания.</w:t>
      </w:r>
    </w:p>
    <w:p>
      <w:pPr>
        <w:pStyle w:val="Normal"/>
        <w:rPr/>
      </w:pPr>
      <w:r>
        <w:rPr/>
      </w:r>
    </w:p>
    <w:p>
      <w:pPr>
        <w:pStyle w:val="Normal"/>
        <w:rPr/>
      </w:pPr>
      <w:r>
        <w:rPr/>
        <w:t>69. Сияет маятник луны, земных ночей измерив время. Все так же под горой ручей звенит, в святое лето веря. А нам неведомая грусть как спутник снов давно знакома. И оттого так пляшет Русь, что в сердце вечная истома.</w:t>
      </w:r>
    </w:p>
    <w:p>
      <w:pPr>
        <w:pStyle w:val="Normal"/>
        <w:rPr/>
      </w:pPr>
      <w:r>
        <w:rPr/>
      </w:r>
    </w:p>
    <w:p>
      <w:pPr>
        <w:pStyle w:val="Normal"/>
        <w:rPr/>
      </w:pPr>
      <w:r>
        <w:rPr/>
        <w:t xml:space="preserve">70. Белую Книгу читает в Белом Храме Белбог. </w:t>
      </w:r>
    </w:p>
    <w:p>
      <w:pPr>
        <w:pStyle w:val="Normal"/>
        <w:rPr/>
      </w:pPr>
      <w:r>
        <w:rPr/>
        <w:t xml:space="preserve">Первое апреля у древних ведистов считалось Навьим днем — днем чар, обмана и искушений. Чернобог читает в подземном мире Книгу Мары в этот день. Обманы приводили к смертям и роковым последствиям. Майи разгул был так силен, что люди старались не выходить из дома, постоянно творя молитву ясного сознания. </w:t>
      </w:r>
    </w:p>
    <w:p>
      <w:pPr>
        <w:pStyle w:val="Normal"/>
        <w:rPr/>
      </w:pPr>
      <w:r>
        <w:rPr/>
        <w:t xml:space="preserve">«Святый Боже, Святый Крепкий, Святый Бессмертный, помилуй нас!» </w:t>
      </w:r>
    </w:p>
    <w:p>
      <w:pPr>
        <w:pStyle w:val="Normal"/>
        <w:rPr/>
      </w:pPr>
      <w:r>
        <w:rPr/>
        <w:t xml:space="preserve">Многие ведические молитвы перешли в русское православие благодаря Преподобному Сергию, незримо привлекая силу древнюю, которая ни на мгновение не прерывает нить, связующую земной мир с цепью Иерархии. </w:t>
      </w:r>
    </w:p>
    <w:p>
      <w:pPr>
        <w:pStyle w:val="Normal"/>
        <w:rPr/>
      </w:pPr>
      <w:r>
        <w:rPr/>
        <w:t>Превращение дня заблуждений в день смеха — тоже работа Майи. Наведение тумана иллюзий и указание ложных направлений отличает темных духов, которые дурачат людей. Можно назвать первое апреля днем умения распознавать истину от лжи.</w:t>
      </w:r>
    </w:p>
    <w:p>
      <w:pPr>
        <w:pStyle w:val="Normal"/>
        <w:rPr/>
      </w:pPr>
      <w:r>
        <w:rPr/>
      </w:r>
    </w:p>
    <w:p>
      <w:pPr>
        <w:pStyle w:val="Normal"/>
        <w:rPr/>
      </w:pPr>
      <w:r>
        <w:rPr/>
        <w:t>71. Грозой поцелованный дух, живет во мне огненный друг, являя сиянье во мраке, судьбы создавая круг.</w:t>
      </w:r>
    </w:p>
    <w:p>
      <w:pPr>
        <w:pStyle w:val="Normal"/>
        <w:rPr/>
      </w:pPr>
      <w:r>
        <w:rPr/>
      </w:r>
    </w:p>
    <w:p>
      <w:pPr>
        <w:pStyle w:val="Normal"/>
        <w:rPr/>
      </w:pPr>
      <w:r>
        <w:rPr/>
        <w:t>72. Воробьевы горы имели в древности несколько назначений. Помимо святилища Числобога, отвечающего за время человеческой жизни, на что указывает само название «Врабии горы» — «горы того, кто измеряет время», они имели святилище Богини Доли или Судьбы. Поэтому все задуманное здесь исполнялось спустя некоторое время, если оно было благородного плана. А негативные помыслы жестоко наказывались. Название «Гора» означает «место Г</w:t>
      </w:r>
      <w:r>
        <w:rPr>
          <w:i/>
        </w:rPr>
        <w:t>о</w:t>
      </w:r>
      <w:r>
        <w:rPr/>
        <w:t>ра», или Хорста, отвечающего за белый день.</w:t>
      </w:r>
    </w:p>
    <w:p>
      <w:pPr>
        <w:pStyle w:val="Normal"/>
        <w:rPr/>
      </w:pPr>
      <w:r>
        <w:rPr/>
      </w:r>
    </w:p>
    <w:p>
      <w:pPr>
        <w:pStyle w:val="Normal"/>
        <w:rPr/>
      </w:pPr>
      <w:r>
        <w:rPr/>
        <w:t>73. Информацию о планете Икс, или Звезде Урусвати, ученые тщательно скрывают. Но во многом новые аномальные течения погоды зависят от ее приближения. Привхождение ее в пространство нашей Малой Вселенной началось уже давно. И это пугает тех, кто страшится последствий ее огненных вихрей и переустройства энергетических планов бытия. Гармонизация сознания не может произойти без потрясений.</w:t>
      </w:r>
    </w:p>
    <w:p>
      <w:pPr>
        <w:pStyle w:val="Normal"/>
        <w:rPr/>
      </w:pPr>
      <w:r>
        <w:rPr/>
      </w:r>
    </w:p>
    <w:p>
      <w:pPr>
        <w:pStyle w:val="Normal"/>
        <w:rPr/>
      </w:pPr>
      <w:r>
        <w:rPr/>
        <w:t>74. Лишь пена жизни бьет в глаза, создавая значимость и объем из воздушных пузырей. То, что тяжелее, то незаметнее. Золото глубоко залегает.</w:t>
      </w:r>
    </w:p>
    <w:p>
      <w:pPr>
        <w:pStyle w:val="Normal"/>
        <w:rPr/>
      </w:pPr>
      <w:r>
        <w:rPr/>
      </w:r>
    </w:p>
    <w:p>
      <w:pPr>
        <w:pStyle w:val="Normal"/>
        <w:rPr/>
      </w:pPr>
      <w:r>
        <w:rPr/>
        <w:t xml:space="preserve">75. Когда энергия зерна духа действует, тогда психическая сила дает мощную пульсацию, притягивающую внешние события. Излучения духа создают судьбоносные источники реализации. </w:t>
      </w:r>
    </w:p>
    <w:p>
      <w:pPr>
        <w:pStyle w:val="Normal"/>
        <w:rPr/>
      </w:pPr>
      <w:r>
        <w:rPr/>
        <w:t>Еще проявит себя сторона лучшая, определяющая значение Наших Бесед.</w:t>
      </w:r>
    </w:p>
    <w:p>
      <w:pPr>
        <w:pStyle w:val="Normal"/>
        <w:rPr/>
      </w:pPr>
      <w:r>
        <w:rPr/>
      </w:r>
    </w:p>
    <w:p>
      <w:pPr>
        <w:pStyle w:val="Normal"/>
        <w:rPr/>
      </w:pPr>
      <w:r>
        <w:rPr/>
        <w:t xml:space="preserve">76. Центры пламенно отвечают на поток огненного ветра из Центра Галактики. </w:t>
      </w:r>
    </w:p>
    <w:p>
      <w:pPr>
        <w:pStyle w:val="Normal"/>
        <w:rPr/>
      </w:pPr>
      <w:r>
        <w:rPr/>
        <w:t>Вхождение в пространство нашей Вселенной планеты Икс, как ее называют ученые, тщательно скрывается США, которые при помощи телескопа Хаббл следят за небесными телами в ближайшем и дальнем космосе. Планета Урусвати — рубиновая звезда — не прекращает своего полета на помощь Солнечной системе. Упорядочивание энергетических вихрей и наведение порядка в нашем пространстве возможны лишь при помощи сознательных действий Иерархических Сил. Вместе с планетой прибудут к нам и Существа, способные создать предрасположение к наступлению Золотого Века.</w:t>
      </w:r>
    </w:p>
    <w:p>
      <w:pPr>
        <w:pStyle w:val="Normal"/>
        <w:rPr/>
      </w:pPr>
      <w:r>
        <w:rPr/>
      </w:r>
    </w:p>
    <w:p>
      <w:pPr>
        <w:pStyle w:val="Normal"/>
        <w:rPr/>
      </w:pPr>
      <w:r>
        <w:rPr/>
        <w:t>77. От горя сердце выгорает, как угольная пыль — в печи. И кто из нас предощущает, тот зажигает свет свечи. Неистощенное желание переливается в слова, в события и ожидания, в которых тайна лишь жива. А мы все радостью научены, слагая опыт красоты. И верим чуду, верим случаю как покровительству мечты.</w:t>
      </w:r>
    </w:p>
    <w:p>
      <w:pPr>
        <w:pStyle w:val="Normal"/>
        <w:rPr/>
      </w:pPr>
      <w:r>
        <w:rPr/>
      </w:r>
    </w:p>
    <w:p>
      <w:pPr>
        <w:pStyle w:val="Normal"/>
        <w:rPr/>
      </w:pPr>
      <w:r>
        <w:rPr/>
        <w:t xml:space="preserve">78. Шестеро замкнули круг кармических связей. Шестеро некогда ковали единый меч предназначения. Сошлись на двадцать четыре часа, исполнив задачу единого порыва, и разлетелись по просторам Шри-Ланки. </w:t>
      </w:r>
    </w:p>
    <w:p>
      <w:pPr>
        <w:pStyle w:val="Normal"/>
        <w:rPr/>
      </w:pPr>
      <w:r>
        <w:rPr/>
        <w:t xml:space="preserve">Сегодня, после суток невероятных мытарств, связанных не только с перелетами (в общей сложности десять часов), но с опозданием московского самолета и улетевшего без шестерых трансфера из Дохи в Коломбо, нам понадобились невероятные усилия, как каждого из нас, так и общего напряжения, чтобы все-таки совершить посадку в аэропорту «Коломбо» и приехать в отель «Ситрус», или «Цитрус», находящийся на берегу океана в городе Хиккадуве около Галле. </w:t>
      </w:r>
    </w:p>
    <w:p>
      <w:pPr>
        <w:pStyle w:val="Normal"/>
        <w:rPr/>
      </w:pPr>
      <w:r>
        <w:rPr/>
        <w:t xml:space="preserve">Конечно, прекрасная обслуга и номера, но ужасающая пустота отдыхающего люда, который объедается и упивается, определяя этим течение своей жизни в месте, где Благословенный оставил Учение, не испорченное колдовством и черной магией. </w:t>
      </w:r>
    </w:p>
    <w:p>
      <w:pPr>
        <w:pStyle w:val="Normal"/>
        <w:rPr/>
      </w:pPr>
      <w:r>
        <w:rPr/>
        <w:t xml:space="preserve">Последователи чистого буддизма очень сильны на этой чудесной земле. Состояние очень мягкого, материнского прикосновения. Канди и священная Трипура, которую закрыл своими негодными деяниями бывший царь ланкийский, Равана, была очищена ударом огненной стрелы-молнии, выпущенной из Лука Гандивы Богом Богов, Великим Шивой-Махешварой. Именно это место, в точности мало кому известное, сохранило прозрачность и естественное проникновение в пространство трех миров. Искры великой молнии духа, сочетаясь с потом Богов, участвовавших в битве против демонов-данавов, или водных людей, превратились в драгоценные камни разного цвета. А данавы как первая цивилизация, или неудачный опыт, были полностью уничтожены самими Владыками-Творцами за их злобный и вредоносный характер. Хотя некоторый синтез их с благородными людьми моря — дельфинами и касатками — все же остался как удачный эксперимент. </w:t>
      </w:r>
    </w:p>
    <w:p>
      <w:pPr>
        <w:pStyle w:val="Normal"/>
        <w:rPr/>
      </w:pPr>
      <w:r>
        <w:rPr/>
        <w:t xml:space="preserve">Шри-Ланка окатывает парным молоком своей нежности, многообразием цветов и деревьев, удивительных форм, красок и ароматов. Но северянину иногда кажется, что он попал в парную баню, которая вытапливает из него не только лишний жир, но и отложения дурных мыслей. Но общую энергетику здесь нельзя сравнить с индийской, где классическое чувство отрешенности и медитативности присутствует во всех явлениях мира. </w:t>
      </w:r>
    </w:p>
    <w:p>
      <w:pPr>
        <w:pStyle w:val="Normal"/>
        <w:rPr/>
      </w:pPr>
      <w:r>
        <w:rPr/>
        <w:t>Ланка любит трудиться и, разрабатывая земли, содержащие драгоценные камни, все же остается беднейшей страной мира. Но люди здесь чудесные.</w:t>
      </w:r>
    </w:p>
    <w:p>
      <w:pPr>
        <w:pStyle w:val="Normal"/>
        <w:rPr/>
      </w:pPr>
      <w:r>
        <w:rPr/>
      </w:r>
    </w:p>
    <w:p>
      <w:pPr>
        <w:pStyle w:val="Normal"/>
        <w:rPr/>
      </w:pPr>
      <w:r>
        <w:rPr/>
        <w:t xml:space="preserve">79. Волны океана накатывают яростно. Варуна чем-то разгневан. Водяная гора сменяет другую водяную гору. Но все равно мощь такой силы притягательна и завораживает сознание. Бог Варуна так могуч, что сбивает с ног стоящего перед волной человека легко, как ветер — пушинку. </w:t>
      </w:r>
    </w:p>
    <w:p>
      <w:pPr>
        <w:pStyle w:val="Normal"/>
        <w:rPr/>
      </w:pPr>
      <w:r>
        <w:rPr/>
        <w:t xml:space="preserve">Земля Будды полна парадоксов и противоположностей. Если богатые иностранцы нежатся на солнце, наслаждаясь сытой жизнью, то бедные и грязные люди зарабатывают тем, что ходят по пляжу с обезьянкой и змеями как антуражем для экзотических фото. У змеи (а это, скорее всего, домашний питон) нрав медлительный и спокойный, поскольку она сыта. А обезьянка, напротив, резвая и суетливая, пытаясь отнять банан, который ей предлагают, и поскорее съесть его, пока никто его не отобрал. </w:t>
      </w:r>
    </w:p>
    <w:p>
      <w:pPr>
        <w:pStyle w:val="Normal"/>
        <w:rPr/>
      </w:pPr>
      <w:r>
        <w:rPr/>
        <w:t xml:space="preserve">Песок желтый. Волны несут его со дна океана вместе с приторно соленой водой. </w:t>
      </w:r>
    </w:p>
    <w:p>
      <w:pPr>
        <w:pStyle w:val="Normal"/>
        <w:rPr/>
      </w:pPr>
      <w:r>
        <w:rPr/>
        <w:t xml:space="preserve">Гостиница «Ситрус» — недалеко от форта Галле, почти на самом юге ланкийского острова. </w:t>
      </w:r>
    </w:p>
    <w:p>
      <w:pPr>
        <w:pStyle w:val="Normal"/>
        <w:rPr/>
      </w:pPr>
      <w:r>
        <w:rPr/>
        <w:t xml:space="preserve">Владыка издавна любит Ланку. Ашрамы Великого Братства есть высоко в горах острова. Там подвижники в пещерах совершают свои моления, чувствуя себя комфортно, потому что разница дневных и ночных температур очень мала. </w:t>
      </w:r>
    </w:p>
    <w:p>
      <w:pPr>
        <w:pStyle w:val="Normal"/>
        <w:rPr/>
      </w:pPr>
      <w:r>
        <w:rPr/>
        <w:t>Ночью океан ревет. Может быть, он сердится, а может быть, Морской Царь — так называется общий разум воды, связанный тысячами нитей нервных связей микроорганизмов, покоящихся на дне. Да и сама вода считается предгенетическим состоянием материи.</w:t>
      </w:r>
    </w:p>
    <w:p>
      <w:pPr>
        <w:pStyle w:val="Normal"/>
        <w:rPr/>
      </w:pPr>
      <w:r>
        <w:rPr/>
      </w:r>
    </w:p>
    <w:p>
      <w:pPr>
        <w:pStyle w:val="Normal"/>
        <w:rPr/>
      </w:pPr>
      <w:r>
        <w:rPr/>
        <w:t>80. Явление Благословенного на земле Шри-Ланки в серебряном сиянии, каждая искра которого представляла мантру, изречение или священную букву сензара, напоминает Кумбум Астрального Плана, когда каждую секунду, как заново выросший лист, эти молитвы и символы непрестанно меняются, никогда не повторяясь и не исчерпывая общей великой мудрости, которую принес Благословенный на Землю со своей планеты — наставницы земной цивилизации.</w:t>
      </w:r>
    </w:p>
    <w:p>
      <w:pPr>
        <w:pStyle w:val="Normal"/>
        <w:rPr/>
      </w:pPr>
      <w:r>
        <w:rPr/>
      </w:r>
    </w:p>
    <w:p>
      <w:pPr>
        <w:pStyle w:val="Normal"/>
        <w:rPr/>
      </w:pPr>
      <w:r>
        <w:rPr/>
        <w:t xml:space="preserve">81. Сингалезский Новый Год встречают бурно, торжественно и широко. Во всех школах каникулы. У детей и взрослых приподнятое настроение. </w:t>
      </w:r>
    </w:p>
    <w:p>
      <w:pPr>
        <w:pStyle w:val="Normal"/>
        <w:rPr/>
      </w:pPr>
      <w:r>
        <w:rPr/>
        <w:t xml:space="preserve">Шри-Ланка для всего человечества как мать для малых детей. Здесь ласково и легко, и гораздо чище, чем в Гоа. </w:t>
      </w:r>
    </w:p>
    <w:p>
      <w:pPr>
        <w:pStyle w:val="Normal"/>
        <w:rPr/>
      </w:pPr>
      <w:r>
        <w:rPr/>
        <w:t xml:space="preserve">Поездка в Галле отличалась интересной особенностью. У нас было два русскоговорящих гида — Аруна и Душья, или, как мы его ласково звали, «Душечка», «Душа моя». Ребята учились в Москве, один — в МАДИ, а второй — в МАИ, но волею судеб стали трудиться в туристическом бизнесе. Эпизод с шофером, обманувшим нас на семьсот рупий, они, конечно же, осудили, после того как в супермаркете увидели цену на сок манго в 213 рупий. Во всякой стране всегда есть мошенники и праведники. Но на земле Будды это неприемлемо. Эгрегор буддизма так силен на Шри-Ланке, что Мани-мантра имеет отклик почти моментальный. </w:t>
      </w:r>
    </w:p>
    <w:p>
      <w:pPr>
        <w:pStyle w:val="Normal"/>
        <w:rPr/>
      </w:pPr>
      <w:r>
        <w:rPr/>
        <w:t>Владыка Будда здесь присутствует повсюду — словно дух, охраняющий этот остров и его великую твердыню, Анурадхапуру, религиозную столицу буддистов всего мира, поскольку Лхаса потеряла свой статус, попав под власть Китая. Тибет оккупирован, и грабеж его недр продолжается до сих пор.</w:t>
      </w:r>
    </w:p>
    <w:p>
      <w:pPr>
        <w:pStyle w:val="Normal"/>
        <w:rPr/>
      </w:pPr>
      <w:r>
        <w:rPr/>
      </w:r>
    </w:p>
    <w:p>
      <w:pPr>
        <w:pStyle w:val="Normal"/>
        <w:rPr/>
      </w:pPr>
      <w:r>
        <w:rPr/>
        <w:t>82. На Шри-Ланке все боятся исламизации страны. Мусульманских общин в последнее время расплодилось очень много. Они даже в Галле в средневековые времена переоборудовали католический храм в мечеть. Видимо, когда-то голландцы, португальцы и англичане привезли слуг с мусульманского Востока, и здесь они обрели вторую родину. Исламская диаспора и сейчас очень активно плодится. В настоящее время по росту населения ей уступают даже сингалезцы как основная, титульная, нация Шри-Ланки.</w:t>
      </w:r>
    </w:p>
    <w:p>
      <w:pPr>
        <w:pStyle w:val="Normal"/>
        <w:rPr/>
      </w:pPr>
      <w:r>
        <w:rPr/>
      </w:r>
    </w:p>
    <w:p>
      <w:pPr>
        <w:pStyle w:val="Normal"/>
        <w:rPr/>
      </w:pPr>
      <w:r>
        <w:rPr/>
        <w:t>83. Озоновая дыра над островом влияет на напряжение пространственных токов. Волны океана порождают электричество в атмосфере, поэтому по ночам над вечно мятущимися водами наблюдаются такие же зарницы, или разряды беззвучных молний, как осенью — над горами Алтая. Мощь огня велика.</w:t>
      </w:r>
    </w:p>
    <w:p>
      <w:pPr>
        <w:pStyle w:val="Normal"/>
        <w:rPr/>
      </w:pPr>
      <w:r>
        <w:rPr/>
      </w:r>
    </w:p>
    <w:p>
      <w:pPr>
        <w:pStyle w:val="Normal"/>
        <w:rPr/>
      </w:pPr>
      <w:r>
        <w:rPr/>
        <w:t>84. Океан вечно дышит. Океан словно пытается смыть земную твердь, вечно борясь с нею. В 2004 году, когда перед цунами море ушло почти на три километра от берега, люди поспешили не просто собрать морских ежей, креветок и крабов, но попытались застолбить землю, которую им уступил океан. Но Бог Варуна так просто не отдает завоеванные территории. И здесь, после того как в бездну, в образовавшийся разлом в Индийском океане, хлынули воды, а потом пошли обратно после землетрясения, волна достигла такой мощи, что ушла на остров до трех километров вглубь, сломав дамбы и огромное количество зелени. Одна Шри-Ланка пожертвовала океану двадцать шесть тысяч человеческих жизней. Разрушения были так велики, что лишь спустя девять лет их почти удалось ликвидировать.</w:t>
      </w:r>
    </w:p>
    <w:p>
      <w:pPr>
        <w:pStyle w:val="Normal"/>
        <w:rPr/>
      </w:pPr>
      <w:r>
        <w:rPr/>
      </w:r>
    </w:p>
    <w:p>
      <w:pPr>
        <w:pStyle w:val="Normal"/>
        <w:rPr/>
      </w:pPr>
      <w:r>
        <w:rPr/>
        <w:t>85. Вчера было Благовещение. И для нас, совершивших паломничество в город Канди, день был похож на откровение свыше. Посетили Храм Зуба Будды, где сохранилась первозданная сила изначальной веры, принесенной царевичем Сиддхартхой на землю. Энергия благодатного присутствия Будды напряжена до физического ощущения. Даже камера фиксирует энергетические искры, окружающие древние фрески и сам храм, пострадавший от взрыва в 1998 году, когда часть великой святыни была уничтожена, но потом восстановлена.</w:t>
      </w:r>
    </w:p>
    <w:p>
      <w:pPr>
        <w:pStyle w:val="Normal"/>
        <w:rPr/>
      </w:pPr>
      <w:r>
        <w:rPr/>
        <w:t xml:space="preserve">Белый журавлик на черном быке словно олицетворение земной и небесной природы. Стая журавлей важно вышагивает по рисовым чекам, что-то высматривая. </w:t>
      </w:r>
    </w:p>
    <w:p>
      <w:pPr>
        <w:pStyle w:val="Normal"/>
        <w:rPr/>
      </w:pPr>
      <w:r>
        <w:rPr/>
        <w:t xml:space="preserve">Шри-Ланка ежегодно снимает три урожая овощей, фруктов и риса. Сама земля кормит род человеческий. Поэтому здесь трудно найти голодающих. И даже нищих очень редко можно встретить. На всех дорогах и больших перекрестках построены молельни в виде стоящего или сидящего Будды, как некогда в дореволюционной России повсюду стояли поклонные кресты и небольшие часовни, чтобы можно было помолиться при желании. </w:t>
      </w:r>
    </w:p>
    <w:p>
      <w:pPr>
        <w:pStyle w:val="Normal"/>
        <w:rPr/>
      </w:pPr>
      <w:r>
        <w:rPr/>
        <w:t>Ланкийцы, а это в основном сингалы, очень трепетно относятся к Благословенному, возводя веру в основу жизни.</w:t>
      </w:r>
    </w:p>
    <w:p>
      <w:pPr>
        <w:pStyle w:val="Normal"/>
        <w:rPr/>
      </w:pPr>
      <w:r>
        <w:rPr/>
      </w:r>
    </w:p>
    <w:p>
      <w:pPr>
        <w:pStyle w:val="Normal"/>
        <w:rPr/>
      </w:pPr>
      <w:r>
        <w:rPr/>
        <w:t>86. Ревет океан, и голос Варуны слышен даже по ночам сквозь двойные стекла окон. Мощь волн так невероятна, что не только набегающая волна способна сбить с ног человека, но и уходящая вода спокойно может утащить его за собой.</w:t>
      </w:r>
    </w:p>
    <w:p>
      <w:pPr>
        <w:pStyle w:val="Normal"/>
        <w:rPr/>
      </w:pPr>
      <w:r>
        <w:rPr/>
      </w:r>
    </w:p>
    <w:p>
      <w:pPr>
        <w:pStyle w:val="Normal"/>
        <w:rPr/>
      </w:pPr>
      <w:r>
        <w:rPr/>
        <w:t xml:space="preserve">87. Ступени к пещерному храму не очень круты. Страшнее идти босиком по раскаленным камням, нагретым горячим южным солнцем, поднимаясь к Храму Тысячи Будд. Это древнейший буддийский скальный храм, в котором высечена из целой скальной породы самая гигантская скульптура лежащего Будды, или Будды в Махапаранирване. Размер ее соответствует пятнадцати метрам. Удивительные синие глаза некогда были сделаны из сапфира, а сама скульптура была покрыта золотом. Но многочисленные завоеватели разграбили храмовые сокровищницы, и вместо сапфиров на сегодня зрачки просто нарисованы синей краской. </w:t>
      </w:r>
    </w:p>
    <w:p>
      <w:pPr>
        <w:pStyle w:val="Normal"/>
        <w:rPr/>
      </w:pPr>
      <w:r>
        <w:rPr/>
        <w:t>Храм Просветления Будды отражает редкий момент возжигания над головой пяти огней духа, которые изображаются в северной традиции как пробуждение сил, спящих в самом человеке. Возгорание всех сорока девяти огней озарило все человечество Светом прозрения и сострадания, импульс которого Он послал миру скорбящему.</w:t>
      </w:r>
    </w:p>
    <w:p>
      <w:pPr>
        <w:pStyle w:val="Normal"/>
        <w:rPr/>
      </w:pPr>
      <w:r>
        <w:rPr/>
      </w:r>
    </w:p>
    <w:p>
      <w:pPr>
        <w:pStyle w:val="Normal"/>
        <w:rPr/>
      </w:pPr>
      <w:r>
        <w:rPr/>
        <w:t>88. И нас Господь наградил стезей потаенною. Кто бы мог предположить, что возможно будет на шестьдесят пятом году поехать на землю Благословенного?</w:t>
      </w:r>
    </w:p>
    <w:p>
      <w:pPr>
        <w:pStyle w:val="Normal"/>
        <w:rPr/>
      </w:pPr>
      <w:r>
        <w:rPr/>
      </w:r>
    </w:p>
    <w:p>
      <w:pPr>
        <w:pStyle w:val="Normal"/>
        <w:rPr/>
      </w:pPr>
      <w:r>
        <w:rPr/>
        <w:t xml:space="preserve">89. Нефрит делается прозрачным, становясь навершием светильника. Дух Будды возбуждает мощь устремления. Когда на земле даны условия благоприятные, нужно трудиться усиленно. </w:t>
      </w:r>
    </w:p>
    <w:p>
      <w:pPr>
        <w:pStyle w:val="Normal"/>
        <w:rPr/>
      </w:pPr>
      <w:r>
        <w:rPr/>
        <w:t xml:space="preserve">Ашрамы Братства — в горной местности. Братья видели тебя в Золотом Храме около статуи отдыхающего Будды. А западный турист старается водрузить вместо приношений свои грузные части тела, полагая, что ему везде предоставлено место для отдыха. </w:t>
      </w:r>
    </w:p>
    <w:p>
      <w:pPr>
        <w:pStyle w:val="Normal"/>
        <w:rPr/>
      </w:pPr>
      <w:r>
        <w:rPr/>
        <w:t>Высоко в горах не так жарко. Да и сами горы, оборудованные под кельи, хранят приемлемую для северного жителя температуру. Дух Владык здесь везде веет. В следующий раз приглашен будешь посетить Обитель Нашу, предварительно совершив северную к</w:t>
      </w:r>
      <w:r>
        <w:rPr>
          <w:i/>
        </w:rPr>
        <w:t>о</w:t>
      </w:r>
      <w:r>
        <w:rPr/>
        <w:t xml:space="preserve">ру. </w:t>
      </w:r>
    </w:p>
    <w:p>
      <w:pPr>
        <w:pStyle w:val="Normal"/>
        <w:rPr/>
      </w:pPr>
      <w:r>
        <w:rPr/>
        <w:t xml:space="preserve">Ланкийское паломничество подготовлено многими жизнями. И любимый фиолетовый или сиреневый лотос стал лучшим подношением духу великой святыни. </w:t>
      </w:r>
    </w:p>
    <w:p>
      <w:pPr>
        <w:pStyle w:val="Normal"/>
        <w:rPr/>
      </w:pPr>
      <w:r>
        <w:rPr/>
        <w:t xml:space="preserve">Зычные голоса лам, охраняющих библиотеку, построенную в виде восьмигранной комнаты, не вяжутся с тем молитвенным настроем народа. В этой комнате лежит книга, написанная на пальмовых листах еще задолго до нашей эры и повествующая о пятидесяти пяти тысячах перерождений Благословенного Будды. Это самая первая джатака, от которой берут начало все повествования и переводы о многих жизнях. Но даже Равана, почитаемый на Шри-Ланке особо, имел девять земных жизней, или перерождений. Легенды говорят о том, что он был гигантом, или последним представителем расы атлантов, имел свои виманы и вознамерился воевать с Рамой, украв у него жену — воплощение Великой Богини Лакшми — Ситу, которая была в заточении долгих три года. </w:t>
      </w:r>
    </w:p>
    <w:p>
      <w:pPr>
        <w:pStyle w:val="Normal"/>
        <w:rPr/>
      </w:pPr>
      <w:r>
        <w:rPr/>
        <w:t>Великий город Трипура, столица ланкийская, имел три уровня. Вверху жили цари и брамины, ниже — кшатрии, а в нижнем городе — вайшьи и шудры. Но, помимо привычного земного трактования, можно считать Трипуру, или Трайпуру, городом как земных жителей, так и видьядхаров и небесных существ.</w:t>
      </w:r>
    </w:p>
    <w:p>
      <w:pPr>
        <w:pStyle w:val="Normal"/>
        <w:rPr/>
      </w:pPr>
      <w:r>
        <w:rPr/>
        <w:t>Когда праведность Раваны была высока, то Боги и апсары, живущие в высоких сферах, нисходили в этот чудесный город. Но измена, разбой и предательство данавов, водных людей, превратили его в обычное земное сооружение. Когда Небеса закрылись и люди Небес прекратили контакты с земными жителями, а жертвы стали приноситься в виде кровавых подношений и безобразных оргий, был пресечен поток небесной силы. И Сам Великий Бог Шива Своей стрелой-молнией до основания разрушил великий город. Но остатки его пока не найдены. Только первые артефакты, недавно обнаруженные, говорят о том, что эти земли были заселены очень давно и входили в материк Лемурию, частью распавшийся на острова Индонезии, Филиппин и Новой Гвинеи, а в большинстве своем ушедший под воду подобно Атлантиде. Легенда о гибели Трипуры могла означать и обрушение великого древнего континента.</w:t>
      </w:r>
    </w:p>
    <w:p>
      <w:pPr>
        <w:pStyle w:val="Normal"/>
        <w:rPr/>
      </w:pPr>
      <w:r>
        <w:rPr/>
      </w:r>
    </w:p>
    <w:p>
      <w:pPr>
        <w:pStyle w:val="Normal"/>
        <w:rPr>
          <w:lang w:val="en-US"/>
        </w:rPr>
      </w:pPr>
      <w:r>
        <w:rPr/>
        <w:t xml:space="preserve">90. Считая себя выше других, никогда не откроешь шкатулку чужой души. Если хочешь понять человека, то согрей его дыханием своего сердца. И тогда ваши отношения будут напоминать цветок лотоса и пчел, льнущих к его нектару. </w:t>
      </w:r>
    </w:p>
    <w:p>
      <w:pPr>
        <w:pStyle w:val="Normal"/>
        <w:rPr/>
      </w:pPr>
      <w:r>
        <w:rPr/>
        <w:t>Подношение Владыке Будде состоит из цветов лилового лотоса, уложенных в бумажную тарелочку. И наверху этого чудесного букета из сорванных цветов насыпана горсть жасминовых лепестков. Пока мы несли это подношение к шкатулке с Зубом Будды, пчелы ползали по лотосам, высасывая нектар. В индийской, и вообще восточной, поэзии образ лотоса и пчелы иллюстрирует любовные отношения.</w:t>
      </w:r>
    </w:p>
    <w:p>
      <w:pPr>
        <w:pStyle w:val="Normal"/>
        <w:rPr/>
      </w:pPr>
      <w:r>
        <w:rPr/>
      </w:r>
    </w:p>
    <w:p>
      <w:pPr>
        <w:pStyle w:val="Normal"/>
        <w:rPr/>
      </w:pPr>
      <w:r>
        <w:rPr/>
        <w:t xml:space="preserve">91. Предновогодняя неделя по сингальскому календарю должна кончиться тринадцатого апреля, когда Шри-Ланка празднует начало Нового Года. </w:t>
      </w:r>
    </w:p>
    <w:p>
      <w:pPr>
        <w:pStyle w:val="Normal"/>
        <w:rPr/>
      </w:pPr>
      <w:r>
        <w:rPr/>
        <w:t xml:space="preserve">Сегодня всю ночь шел ливень и грохотала тропическая гроза. </w:t>
      </w:r>
    </w:p>
    <w:p>
      <w:pPr>
        <w:pStyle w:val="Normal"/>
        <w:rPr/>
      </w:pPr>
      <w:r>
        <w:rPr/>
        <w:t xml:space="preserve">Пара бурундуков выпрашивает у нас орех кешью. И если протягиваешь им, они аккуратно его берут лапками и уносят высоко на дерево. </w:t>
      </w:r>
    </w:p>
    <w:p>
      <w:pPr>
        <w:pStyle w:val="Normal"/>
        <w:rPr/>
      </w:pPr>
      <w:r>
        <w:rPr/>
        <w:t xml:space="preserve">Залив, где водятся черепахи, имеет коралловое происхождение. Черепахи, огромные и совсем ручные, подплывают прямо к берегу, берут из рук ниточку водорослей и потом долго-долго жуют их под водой. </w:t>
      </w:r>
    </w:p>
    <w:p>
      <w:pPr>
        <w:pStyle w:val="Normal"/>
        <w:rPr/>
      </w:pPr>
      <w:r>
        <w:rPr/>
        <w:t>Атмосфера теплого моря настраивает сам организм на гармонизацию сознания. Не хочется проявлять агрессию. Но огорчающие факты существуют, начиная с того, что тур-гид не встретил нас в аэропорту, и кончая туалетной комнатой, в которой захлопнулась дверь и замок перестал работать.</w:t>
      </w:r>
    </w:p>
    <w:p>
      <w:pPr>
        <w:pStyle w:val="Normal"/>
        <w:rPr/>
      </w:pPr>
      <w:r>
        <w:rPr/>
      </w:r>
    </w:p>
    <w:p>
      <w:pPr>
        <w:pStyle w:val="Normal"/>
        <w:rPr/>
      </w:pPr>
      <w:r>
        <w:rPr/>
        <w:t xml:space="preserve">92. Дух знает свою стезю. Дух знает силу средоточия Ашрамов Братства. И здесь, в горных пещерах, в недоступных местах, трудится Шамбала. Предполагается, что именно в Дамбулле Благословенный ушел в Нирвану. Но по понятным причинам этому можно не верить, потому что каждая страна пытается присвоить себе какие-то очень значимые явления, совершенные великими людьми. </w:t>
      </w:r>
    </w:p>
    <w:p>
      <w:pPr>
        <w:pStyle w:val="Normal"/>
        <w:rPr/>
      </w:pPr>
      <w:r>
        <w:rPr/>
        <w:t>Встречи были в огромной толпе. Люди духа узнают друг друга. Так и наш гид-проводник, назвавший себя Девом, стал для нас тем окном в удивительный и прекрасный мир острова Цейлон. И не есть ли он малая искра от Луча Самого Махадева — Бога Шивы, ведущего нас по тропе потаенной?</w:t>
      </w:r>
    </w:p>
    <w:p>
      <w:pPr>
        <w:pStyle w:val="Normal"/>
        <w:rPr/>
      </w:pPr>
      <w:r>
        <w:rPr/>
      </w:r>
    </w:p>
    <w:p>
      <w:pPr>
        <w:pStyle w:val="Normal"/>
        <w:rPr/>
      </w:pPr>
      <w:r>
        <w:rPr/>
        <w:t>93. Планета приняла язык изгоев как общечеловеческий. Но время возвращения солнечной речи так близко. В Эпоху Сатьи, в начале царствования Золотого Века, белое слово вернется на пространство земных полей.</w:t>
      </w:r>
    </w:p>
    <w:p>
      <w:pPr>
        <w:pStyle w:val="Normal"/>
        <w:rPr/>
      </w:pPr>
      <w:r>
        <w:rPr/>
        <w:t>Океан мощной силой своего движения непрестанно меняет очертания береговой линии. Узоры от волн, оставшиеся на песке, неповторимы и напоминают график ныряния духа. Но в каждом пике малой волны наблюдается тройственность, словно вершины дробятся натрое.</w:t>
      </w:r>
    </w:p>
    <w:p>
      <w:pPr>
        <w:pStyle w:val="Normal"/>
        <w:rPr/>
      </w:pPr>
      <w:r>
        <w:rPr/>
      </w:r>
    </w:p>
    <w:p>
      <w:pPr>
        <w:pStyle w:val="Normal"/>
        <w:rPr/>
      </w:pPr>
      <w:r>
        <w:rPr/>
        <w:t>94. Огонь просветления Будды имеет форму пяти языков пламени. Зажженный над головой Благословенного после шести лет непрестанной медитации, он в земное тело перенес возможности Великого Духа, пришедшего с Юпитера. Пятилепестковое пламя утвердило законы духа в нашем пространстве, точно так же, как позднее кровь из пяти ран Христовых омыла все скверны мира, попав в воды земные. Знак пяти чувств лишь обозначение развитой человеческой природы. Это знак пентаграммы в оккультизме.</w:t>
      </w:r>
    </w:p>
    <w:p>
      <w:pPr>
        <w:pStyle w:val="Normal"/>
        <w:rPr/>
      </w:pPr>
      <w:r>
        <w:rPr/>
      </w:r>
    </w:p>
    <w:p>
      <w:pPr>
        <w:pStyle w:val="Normal"/>
        <w:rPr/>
      </w:pPr>
      <w:r>
        <w:rPr/>
        <w:t xml:space="preserve">95. Испытание страхами — одна из самых важных дисциплин, которая должна быть выдержана учениками: иначе вечное безумие будет населять того, кто попытается войти в круг Стражей Мира. </w:t>
      </w:r>
    </w:p>
    <w:p>
      <w:pPr>
        <w:pStyle w:val="Normal"/>
        <w:rPr/>
      </w:pPr>
      <w:r>
        <w:rPr/>
        <w:t xml:space="preserve">Найдешь пристанище в любой буддийской общине, предъявив Печать Мою. Пятиперстие, сложенное особо, станет тайным приветствием Братьев Наших. </w:t>
      </w:r>
    </w:p>
    <w:p>
      <w:pPr>
        <w:pStyle w:val="Normal"/>
        <w:rPr/>
      </w:pPr>
      <w:r>
        <w:rPr/>
        <w:t xml:space="preserve">Небеса полны знаков. Уже и Орион над головой взошел. Восьмая стража близка. </w:t>
      </w:r>
    </w:p>
    <w:p>
      <w:pPr>
        <w:pStyle w:val="Normal"/>
        <w:rPr/>
      </w:pPr>
      <w:r>
        <w:rPr/>
        <w:t>Причина посетить Шри-Ланку банальна, но последствия будут значительны и очень серьезны.</w:t>
      </w:r>
    </w:p>
    <w:p>
      <w:pPr>
        <w:pStyle w:val="Normal"/>
        <w:rPr/>
      </w:pPr>
      <w:r>
        <w:rPr/>
      </w:r>
    </w:p>
    <w:p>
      <w:pPr>
        <w:pStyle w:val="Normal"/>
        <w:rPr/>
      </w:pPr>
      <w:r>
        <w:rPr/>
        <w:t>96. Просветление нужно понимать как пробуждение родовой памяти, этой цепочки генов, которая способна восстановить связь с воплощениями на других планетах. Нужно помнить, что даже Сам Благословенный утверждал, что после просветления Он вспомнил всю череду Своих пятидесяти пяти тысяч жизней. И, конечно же, не все они относились к нашей планете по той причине, что в джатаках говорится о перерождении Благословенного в теле птиц и животных. И в каждом из них Благословенный вел Себя достойно, сострадая и жертвуя Собой, используя любую возможность.</w:t>
      </w:r>
    </w:p>
    <w:p>
      <w:pPr>
        <w:pStyle w:val="Normal"/>
        <w:rPr/>
      </w:pPr>
      <w:r>
        <w:rPr/>
      </w:r>
    </w:p>
    <w:p>
      <w:pPr>
        <w:pStyle w:val="Normal"/>
        <w:rPr/>
      </w:pPr>
      <w:r>
        <w:rPr/>
        <w:t>97. Рассветы и закаты Шри-Ланки долго будут вспоминаться. Новогодняя суматоха захватила все побережье. Петарды и ракеты, запущенные в вечернее небо, взрываясь, взлетают и, медленно угасая, падают в набегающие волны океана. Отлив обнажает рифы, уходя от берега метров на пять дальше обычного. На мокром песке следы босых ног людей, бесконечно прогуливающихся по кромке набегающих волн. И здесь путь не заканчивается, а продолжается и будет продолжаться до бесконечности.</w:t>
      </w:r>
    </w:p>
    <w:p>
      <w:pPr>
        <w:pStyle w:val="Normal"/>
        <w:rPr/>
      </w:pPr>
      <w:r>
        <w:rPr/>
      </w:r>
    </w:p>
    <w:p>
      <w:pPr>
        <w:pStyle w:val="Normal"/>
        <w:rPr/>
      </w:pPr>
      <w:r>
        <w:rPr/>
        <w:t xml:space="preserve">98. «Изберите себе Светлого Иерарха, который ближе всего вам по духу, и отдайте себя Его Водительству». На этой земле в этом времени мы можем только следовать великому Закону Кармы, выраженному в принципе: «Да будет Воля Твоя!» Не в силах решать сами, мы должны принять как данность реалии текущего времени. Но подчиняться нужно умеючи. Притча о двух лягушках, упавших в молоко, указывалась уже не единожды. Но не каждому дозволено барахтаться в молоке и сбивать масло. </w:t>
      </w:r>
    </w:p>
    <w:p>
      <w:pPr>
        <w:pStyle w:val="Normal"/>
        <w:rPr/>
      </w:pPr>
      <w:r>
        <w:rPr/>
        <w:t>Помни, что вижу вас и наблюдал за вами, когда участвовали в шествии в Храме Зуба Будды. В многочисленной толпе ты ощутил касание Огненного Луча Владыки Сострадания, и дух твой возгорелся так же, как у Преподобного Сергия, мощи которого ты посетил после тридцати лет отсутствия.</w:t>
      </w:r>
    </w:p>
    <w:p>
      <w:pPr>
        <w:pStyle w:val="Normal"/>
        <w:rPr/>
      </w:pPr>
      <w:r>
        <w:rPr/>
      </w:r>
    </w:p>
    <w:p>
      <w:pPr>
        <w:pStyle w:val="Normal"/>
        <w:rPr/>
      </w:pPr>
      <w:r>
        <w:rPr/>
        <w:t>99. Хоть бы мельком, хоть бы одним глазом увидеть Его Облик в толпе и всю жизнь нести Его глубоко в сердце! На большее трудно рассчитывать, учитывая греховность мою. Люблю Тебя, Господи! Чту Тебя, Учитель! Предан Тебе, Владыка! На всех путях моих направляй и укрепляй, ибо плоть земная слаба. Хочется быть полезным Делу Братства в любом возможном качестве, даже садовником или простым рабочим, лишь бы не отринул меня и не посчитал душой, ни на что не способной. Ты лишь один знаешь, что искренни слова мои и что глубина сердца порождает их в любви к Тебе, Благословенному Гуру! Хвала Тебе, Опора Мира и Вместилище великих скорбей человечества, Утешитель и Прибежище наше! Свет судьбы моей Тобою питаем, как пламя лампы — маслом сосуда!</w:t>
      </w:r>
    </w:p>
    <w:p>
      <w:pPr>
        <w:pStyle w:val="Normal"/>
        <w:rPr/>
      </w:pPr>
      <w:r>
        <w:rPr/>
      </w:r>
    </w:p>
    <w:p>
      <w:pPr>
        <w:pStyle w:val="Normal"/>
        <w:rPr/>
      </w:pPr>
      <w:r>
        <w:rPr/>
        <w:t xml:space="preserve">100. Счастливые дни пролетают быстро. Уже лишь один завтрашний день остается для нашего пребывания на благословенной земле Шри-Ланки. Конечно же, трудно познать все прелести этого райского места, побыв здесь чуть меньше десяти дней. Но одно становится понятным — что эту страну искусственно дискредитируют, приписывая ей плохие дороги и антисанитарию. На самом деле, здесь дороги прекрасные и проблема уборки мусора решена на высоком уровне. Даже побережье освобождают от тех крупных фрагментов, которые выбрасывает волна. </w:t>
      </w:r>
    </w:p>
    <w:p>
      <w:pPr>
        <w:pStyle w:val="Normal"/>
        <w:rPr/>
      </w:pPr>
      <w:r>
        <w:rPr/>
        <w:t xml:space="preserve">Колония морских ежей многочисленна и заполняет почти всю зону коралловых рифов. </w:t>
      </w:r>
    </w:p>
    <w:p>
      <w:pPr>
        <w:pStyle w:val="Normal"/>
        <w:rPr/>
      </w:pPr>
      <w:r>
        <w:rPr/>
        <w:t xml:space="preserve">Человек всегда ищет скрытый смысл в очевидных явлениях. Он ищет тайну там, где, на первый взгляд, ее нет. Но на самом деле это и продолжает вечный поиск, постоянно поддерживающий огонь интереса и энтузиазма. </w:t>
      </w:r>
    </w:p>
    <w:p>
      <w:pPr>
        <w:pStyle w:val="Normal"/>
        <w:rPr/>
      </w:pPr>
      <w:r>
        <w:rPr/>
        <w:t xml:space="preserve">Жемчужина Индийского океана хранит множество сокровенных знаний, которые ждут своего знатока и первооткрывателя. Дух Учителей Мира и наших Великих Наставников витает над этой вечной землей. </w:t>
      </w:r>
    </w:p>
    <w:p>
      <w:pPr>
        <w:pStyle w:val="Normal"/>
        <w:rPr/>
      </w:pPr>
      <w:r>
        <w:rPr/>
        <w:t>Люди, вознося свои молитвы, протягивают сердца свои Богу в знак преданности. Кровавые жертвы поздних верований Южной Америки с вырыванием сердца из груди обреченного есть лишь извращенное понимание такого явления.</w:t>
      </w:r>
    </w:p>
    <w:p>
      <w:pPr>
        <w:pStyle w:val="Normal"/>
        <w:rPr/>
      </w:pPr>
      <w:r>
        <w:rPr/>
        <w:t xml:space="preserve">«Сердце свое отдаю Тебе!» — взывает ученик духа, обращаясь к Учителю. И это его естественное устремление лишь плата за те усилия, которые Братство предпринимает в отношении людей. </w:t>
      </w:r>
    </w:p>
    <w:p>
      <w:pPr>
        <w:pStyle w:val="Normal"/>
        <w:rPr/>
      </w:pPr>
      <w:r>
        <w:rPr/>
        <w:t xml:space="preserve">Твори благо — и воздастся тебе, независимо от твоего желания и от того, что ты не просишь ничего взамен любви своей к миру. </w:t>
      </w:r>
    </w:p>
    <w:p>
      <w:pPr>
        <w:pStyle w:val="Normal"/>
        <w:rPr/>
      </w:pPr>
      <w:r>
        <w:rPr/>
        <w:t>Человечество обездолено. Оно само себя лишает судьбы, которой достойно.</w:t>
      </w:r>
    </w:p>
    <w:p>
      <w:pPr>
        <w:pStyle w:val="Normal"/>
        <w:rPr/>
      </w:pPr>
      <w:r>
        <w:rPr/>
      </w:r>
    </w:p>
    <w:p>
      <w:pPr>
        <w:pStyle w:val="Normal"/>
        <w:rPr/>
      </w:pPr>
      <w:r>
        <w:rPr/>
        <w:t>101. Мы привыкли использовать разные формы для вмещения энергии — от внешне активной до почти недейственной внешне. Но это лишь проба сил нашего резервуара сознания.</w:t>
      </w:r>
    </w:p>
    <w:p>
      <w:pPr>
        <w:pStyle w:val="Normal"/>
        <w:rPr/>
      </w:pPr>
      <w:r>
        <w:rPr/>
      </w:r>
    </w:p>
    <w:p>
      <w:pPr>
        <w:pStyle w:val="Normal"/>
        <w:rPr/>
      </w:pPr>
      <w:r>
        <w:rPr/>
        <w:t>102. Каникулы дивных дней наедине с океаном. Мы чувствуем мир острей, когда посещаем страны, когда их дух познаем, счастливый, и даже странный. В движении мы живем мыслью благоуханной. Где-то в горах Ланки пристанище есть для сердца, где Духи Небес близки, где нет для души иноверца. Шлифует время алмаз тщательно и непрестанно, чтоб свет, идущий из нас, сиял даже в дальних странах. Ложится туман над водой. Гроза грохочет. И снова ведомы мы вечной судьбой, что праведна и сурова.</w:t>
      </w:r>
    </w:p>
    <w:p>
      <w:pPr>
        <w:pStyle w:val="Normal"/>
        <w:rPr/>
      </w:pPr>
      <w:r>
        <w:rPr/>
      </w:r>
    </w:p>
    <w:p>
      <w:pPr>
        <w:pStyle w:val="Normal"/>
        <w:rPr/>
      </w:pPr>
      <w:r>
        <w:rPr/>
        <w:t>103. Возвращение домой всегда облегчение. Какой бы ни была реальность родины, она остается всегда любимой.</w:t>
      </w:r>
    </w:p>
    <w:p>
      <w:pPr>
        <w:pStyle w:val="Normal"/>
        <w:rPr/>
      </w:pPr>
      <w:r>
        <w:rPr/>
        <w:t>Пребывание в Шри-Ланке требует глубокого осмысления и душевного воспоминания, которое совсем не сразу поднимается со дна души в своей яркости и подробности. Вспомним, не упустив ни единой искры огненного преображения. Каждый взгляд, брошенный прямо или искоса, принес в сердце наше свою благую силу интереса.</w:t>
      </w:r>
    </w:p>
    <w:p>
      <w:pPr>
        <w:pStyle w:val="Normal"/>
        <w:rPr/>
      </w:pPr>
      <w:r>
        <w:rPr/>
      </w:r>
    </w:p>
    <w:p>
      <w:pPr>
        <w:pStyle w:val="Normal"/>
        <w:rPr/>
      </w:pPr>
      <w:r>
        <w:rPr/>
        <w:t>104. На родине воздух совсем иной, чем в дальних райских полях. Чистый свет, огонь золотой, горит на любви цветах. Даже Москва показалась родной, хотя она названа Нью-Вавилоном. И так мне милы святые иконы и нашей Руси смиренный покой. В раю побывал и поблагодарил за ласку благословенную землю. И я благодать ее жизни приемлю. Но Север мне близок и более мил.</w:t>
      </w:r>
    </w:p>
    <w:p>
      <w:pPr>
        <w:pStyle w:val="Normal"/>
        <w:rPr/>
      </w:pPr>
      <w:r>
        <w:rPr/>
      </w:r>
    </w:p>
    <w:p>
      <w:pPr>
        <w:pStyle w:val="Normal"/>
        <w:rPr/>
      </w:pPr>
      <w:r>
        <w:rPr/>
        <w:t>105. «Зеркало Ямы» есть место интенсивного старения и самая отрицательная часть к</w:t>
      </w:r>
      <w:r>
        <w:rPr>
          <w:i/>
        </w:rPr>
        <w:t>о</w:t>
      </w:r>
      <w:r>
        <w:rPr/>
        <w:t>ры. «Шива Цал» принимает все негативные накопления человеческой кармы через вещь или жертву кровью. «Стопа Миларепы» хранит силу древнего йогического действа или предполетного состояния. «Долма Ла» — перевал Зеленой Тары.</w:t>
      </w:r>
    </w:p>
    <w:p>
      <w:pPr>
        <w:pStyle w:val="Normal"/>
        <w:rPr/>
      </w:pPr>
      <w:r>
        <w:rPr/>
      </w:r>
    </w:p>
    <w:p>
      <w:pPr>
        <w:pStyle w:val="Normal"/>
        <w:rPr/>
      </w:pPr>
      <w:r>
        <w:rPr/>
        <w:t xml:space="preserve">106. Благословенная Ланка изменит все обозначения жизни. Привнесение новых энергий насытило сознание огнем Юга, который считается местом, где живут Учителя. </w:t>
      </w:r>
    </w:p>
    <w:p>
      <w:pPr>
        <w:pStyle w:val="Normal"/>
        <w:rPr/>
      </w:pPr>
      <w:r>
        <w:rPr/>
        <w:t>Полдень духовных напряжений поднимает выше и выше находчивость ума. Когда враг стал изворотливее, ловчее и изощреннее, мы ищем новые способы борьбы. Есть творчество защиты и нападений. Есть творчество сострадания и помощи людям. Молитва за мир не может пропасть, даже если никто не будет знать, откуда идет волна благодати.</w:t>
      </w:r>
    </w:p>
    <w:p>
      <w:pPr>
        <w:pStyle w:val="Normal"/>
        <w:rPr/>
      </w:pPr>
      <w:r>
        <w:rPr/>
      </w:r>
    </w:p>
    <w:p>
      <w:pPr>
        <w:pStyle w:val="Normal"/>
        <w:rPr/>
      </w:pPr>
      <w:r>
        <w:rPr/>
        <w:t>107. Растопи в своей душе все осколки льда. Никому не отказывай в уменье устремляться — никогда.</w:t>
      </w:r>
    </w:p>
    <w:p>
      <w:pPr>
        <w:pStyle w:val="Normal"/>
        <w:rPr/>
      </w:pPr>
      <w:r>
        <w:rPr/>
      </w:r>
    </w:p>
    <w:p>
      <w:pPr>
        <w:pStyle w:val="Normal"/>
        <w:rPr/>
      </w:pPr>
      <w:r>
        <w:rPr/>
        <w:t xml:space="preserve">108. Зарочный перстень древних волхвов Руси, который вручался избранному государю Аркторуссии, носил на мизинце последний из староверческих царей, Алексей Михайлович Романов. Но однажды его любимый сокол, привлеченный блеском перстня, уподобившись сороке, унес его в поднебесье и уронил, похоронив святыню за то, что царь позволил патриарху Никону кроить устав, установленный Преподобным, — устав, связывающий христианство духовное с ведической огненной струной Православия. </w:t>
      </w:r>
    </w:p>
    <w:p>
      <w:pPr>
        <w:pStyle w:val="Normal"/>
        <w:rPr/>
      </w:pPr>
      <w:r>
        <w:rPr/>
        <w:t>Сокола после этого случая больше не отпускали на свободу. Но однажды, смилостивившись, царь приказал дать ему полетать свободно. И после этого он улетел в сокольничью рощу, на священный дуб, где потом, после утомительных поисков, был найден.</w:t>
      </w:r>
    </w:p>
    <w:p>
      <w:pPr>
        <w:pStyle w:val="Normal"/>
        <w:rPr/>
      </w:pPr>
      <w:r>
        <w:rPr/>
      </w:r>
    </w:p>
    <w:p>
      <w:pPr>
        <w:pStyle w:val="Normal"/>
        <w:rPr/>
      </w:pPr>
      <w:r>
        <w:rPr/>
        <w:t>109. В сердце мое проросла Шри-Ланка. Только уехал — и снова скучаю. Следующей встречи опять ожидаю с той, что так близка и так далека. Чистый Лик Будды за мною идет, не ослабляя живого вниманья. Путь так не близок. Но долог полет к тайне сердечного очарованья. Снова мне чудится Храм Золотой. Горная видится в небе пещера. Пусть проливается Будды покой. Пусть возрастает чистая вера.</w:t>
      </w:r>
    </w:p>
    <w:p>
      <w:pPr>
        <w:pStyle w:val="Normal"/>
        <w:rPr/>
      </w:pPr>
      <w:r>
        <w:rPr/>
      </w:r>
    </w:p>
    <w:p>
      <w:pPr>
        <w:pStyle w:val="Normal"/>
        <w:rPr/>
      </w:pPr>
      <w:r>
        <w:rPr/>
        <w:t xml:space="preserve">110. Если Запад и США выхолащивают из души все русское и национальное, то Восток пропитывает человека осознанием значимости своего народа. Обаяние и простота — явление интернациональное. И любая искренность находит отклик в душе человеческой, если она не засорена ни высокомерием, ни жадностью, ни завистью. </w:t>
      </w:r>
    </w:p>
    <w:p>
      <w:pPr>
        <w:pStyle w:val="Normal"/>
        <w:rPr/>
      </w:pPr>
      <w:r>
        <w:rPr/>
        <w:t>Расширением внутреннего мира можно назвать путешествия.</w:t>
      </w:r>
    </w:p>
    <w:p>
      <w:pPr>
        <w:pStyle w:val="Normal"/>
        <w:rPr/>
      </w:pPr>
      <w:r>
        <w:rPr/>
      </w:r>
    </w:p>
    <w:p>
      <w:pPr>
        <w:pStyle w:val="Normal"/>
        <w:rPr/>
      </w:pPr>
      <w:r>
        <w:rPr/>
        <w:t>111. Не тускнеют васильков глаза. Доброта не иссякает в сердце. По-другому в мире жить нельзя. На Земле мы все — единоверцы. Время нас собрало на Земле. Время в цепь соединило души, миги выплетая в сети лет, спрядывая прошлое с грядущим. Но мы знаем, как сама Земля бережет нас — лишь сумей услышать. Люди как великая семья в резонансе думают и дышат.</w:t>
      </w:r>
    </w:p>
    <w:p>
      <w:pPr>
        <w:pStyle w:val="Normal"/>
        <w:rPr/>
      </w:pPr>
      <w:r>
        <w:rPr/>
      </w:r>
    </w:p>
    <w:p>
      <w:pPr>
        <w:pStyle w:val="Normal"/>
        <w:rPr/>
      </w:pPr>
      <w:r>
        <w:rPr/>
        <w:t>112. Нужно энергией благодати и обаяния заполнять все пространство. И лишь тогда вокруг нашего сердца будут вращаться люди, близкие по духовному родству, по сцеплению огненной мощи.</w:t>
      </w:r>
    </w:p>
    <w:p>
      <w:pPr>
        <w:pStyle w:val="Normal"/>
        <w:rPr/>
      </w:pPr>
      <w:r>
        <w:rPr/>
      </w:r>
    </w:p>
    <w:p>
      <w:pPr>
        <w:pStyle w:val="Normal"/>
        <w:rPr/>
      </w:pPr>
      <w:r>
        <w:rPr/>
        <w:t>113. Золотая Пчелка так трогательна. Мироточение — дар ее сердца, ее чистой души. Вера ее несокрушимая материализует импульс любви ответной от Самого Владыки. Его Дух дает знак материализации в виде миро драгоценного. Когда любят, то и дух отзывается на любом расстоянии. Миро хранит мысли Великого Владыки.</w:t>
      </w:r>
    </w:p>
    <w:p>
      <w:pPr>
        <w:pStyle w:val="Normal"/>
        <w:rPr/>
      </w:pPr>
      <w:r>
        <w:rPr/>
      </w:r>
    </w:p>
    <w:p>
      <w:pPr>
        <w:pStyle w:val="Normal"/>
        <w:rPr/>
      </w:pPr>
      <w:r>
        <w:rPr/>
        <w:t>114. Мироточивостью выражается особая преданность Владыки своим избранным ученикам. Помимо всего прочего, Золотая Пчелка явлена как носительница родовой памяти Урусвати. Лишь эта кровь связана с Кровью Мировых Учителей. Женская половина Монады Владыки продолжает воплощаться.</w:t>
      </w:r>
    </w:p>
    <w:p>
      <w:pPr>
        <w:pStyle w:val="Normal"/>
        <w:rPr/>
      </w:pPr>
      <w:r>
        <w:rPr/>
        <w:t xml:space="preserve">Московские страсти скоро улягутся. Возвращение на Алтай все поставит на свои места. </w:t>
      </w:r>
    </w:p>
    <w:p>
      <w:pPr>
        <w:pStyle w:val="Normal"/>
        <w:rPr/>
      </w:pPr>
      <w:r>
        <w:rPr/>
        <w:t>Энергия экваториального солнца еще долго будет напитывать тело, охраняя центры от угасания. Холод выедает и гасит огонь, но закаляет дух. Для аркторуссов самая комфортная для проживания температура воздуха — от восемнадцати до двадцати пяти градусов тепла. А холод так же вреден, как и избыточная жара. Но и морская влажность лечит положительными ионами и йодом, содержащимися в морском бризе. Волны создают токи природного электричества, приводящие к сухим грозам или разрядам над океанскими просторами.</w:t>
      </w:r>
    </w:p>
    <w:p>
      <w:pPr>
        <w:pStyle w:val="Normal"/>
        <w:rPr/>
      </w:pPr>
      <w:r>
        <w:rPr/>
      </w:r>
    </w:p>
    <w:p>
      <w:pPr>
        <w:pStyle w:val="Normal"/>
        <w:rPr/>
      </w:pPr>
      <w:r>
        <w:rPr/>
        <w:t xml:space="preserve">115. Входить в пространство алтайских энергий потребует изменений некоторых внутренних течений. </w:t>
      </w:r>
    </w:p>
    <w:p>
      <w:pPr>
        <w:pStyle w:val="Normal"/>
        <w:rPr/>
      </w:pPr>
      <w:r>
        <w:rPr/>
        <w:t>Север предрасположен к труду. На Юге тепло, и сама земля рождает столько плодов и съедобных растений, что Шри-Ланка похожа на рай, где можно жить, занимаясь духовной работой. Перемешивание мыслительных токов и привнесение менталитета с разными фокусами восприятия создает обновление привычной будничной жизни, которая постепенно превращается в рутину. Даже само появление русских на Ланке считается сенсацией. В этом интернационале приезжих и отдыхающих все чаще слышна русская речь. Даже рубль обменивается наравне с мировыми валютами. Мир ищет дружбы с Русью.</w:t>
      </w:r>
    </w:p>
    <w:p>
      <w:pPr>
        <w:pStyle w:val="Normal"/>
        <w:rPr/>
      </w:pPr>
      <w:r>
        <w:rPr/>
      </w:r>
    </w:p>
    <w:p>
      <w:pPr>
        <w:pStyle w:val="Normal"/>
        <w:rPr/>
      </w:pPr>
      <w:r>
        <w:rPr/>
        <w:t>116. Не улыбайся грустными глазами. Не смейся, когда слезы льют. И не шепчи безмолвными губами о том, что всех любимых предают. Ушедшее боль нашу не уносит. Ушедшее не вымывает страсть. Весна пришла. Ушла на время осень. Но солнце не отменит свою власть. Не знаем мы с тобой успокоенья, не ведаем накатанных путей. И каждый день как будто день творенья, где радость горя может быть больней.</w:t>
      </w:r>
    </w:p>
    <w:p>
      <w:pPr>
        <w:pStyle w:val="Normal"/>
        <w:rPr/>
      </w:pPr>
      <w:r>
        <w:rPr/>
      </w:r>
    </w:p>
    <w:p>
      <w:pPr>
        <w:pStyle w:val="Normal"/>
        <w:rPr/>
      </w:pPr>
      <w:r>
        <w:rPr/>
        <w:t xml:space="preserve">117. Возвращение на Алтай настолько успокаивает душу, что чувствуешь такое умиротворение, словно выполнил какое-то важное задание. </w:t>
      </w:r>
    </w:p>
    <w:p>
      <w:pPr>
        <w:pStyle w:val="Normal"/>
        <w:rPr/>
      </w:pPr>
      <w:r>
        <w:rPr/>
        <w:t xml:space="preserve">Белая Душа Алтая встретила меня, как Богиня Ак, Мать Владыки Неба Ульгеня, с распростертыми крыльями-руками. А Око Неба, Ак-Кем, стал мне ближе и роднее. </w:t>
      </w:r>
    </w:p>
    <w:p>
      <w:pPr>
        <w:pStyle w:val="Normal"/>
        <w:rPr/>
      </w:pPr>
      <w:r>
        <w:rPr/>
        <w:t xml:space="preserve">Пути не кончаются никогда. И после того, как тело успокоится и войдет в привычную колею, душа откроет свои врата, чтобы увиденное вернулось в наше сознание в виде ассоциаций, впечатлений и аналогий. </w:t>
      </w:r>
    </w:p>
    <w:p>
      <w:pPr>
        <w:pStyle w:val="Normal"/>
        <w:rPr/>
      </w:pPr>
      <w:r>
        <w:rPr/>
        <w:t>Дух, вечный странник, говорит нам о пользе путешествий, в которых мы не просто получаем опыт проникновения в ауру другой страны. Это душа ее впускает нас в сердце свое, а карма регулирует необходимость встреч. И если золотые венцы для Владык куют пять кузнецов одновременно — и это непременное условие, — то пять стихий удерживают наше тело в состоянии равновесия и жизнеспособности.</w:t>
      </w:r>
    </w:p>
    <w:p>
      <w:pPr>
        <w:pStyle w:val="Normal"/>
        <w:rPr/>
      </w:pPr>
      <w:r>
        <w:rPr/>
      </w:r>
    </w:p>
    <w:p>
      <w:pPr>
        <w:pStyle w:val="Normal"/>
        <w:rPr/>
      </w:pPr>
      <w:r>
        <w:rPr/>
        <w:t xml:space="preserve">118. Не один десяток лет носило Викинга по морям. От Гренландии до жарких краев Африканского Рога и дальше к Индии и Цейлону ходил он в плавание, участвуя в жестоких битвах и спасаясь в ужасных кораблекрушениях. На многих кораблях прошел он путь морского волка — от юнги до капитана. Он был воин, воспитанный великим океаном и ставший частью его даже на суше, подчиняясь закону приливов и отливов великих космических энергий. Его мятущаяся душа, как руки утопающего, хваталась за любую возможность спасти себя от рутины и болота будничности, находя все новые и новые способы выражения своей энергии и испытания себя в новом качестве приложения. </w:t>
      </w:r>
    </w:p>
    <w:p>
      <w:pPr>
        <w:pStyle w:val="Normal"/>
        <w:rPr/>
      </w:pPr>
      <w:r>
        <w:rPr/>
        <w:t xml:space="preserve">Вино жизни играть начинает лишь тогда, когда его переливают из бочки в другие сосуды. И чем чаще человек занимается этим, тем богаче и благороднее становится его напиток. Изменение видов деятельности нельзя назвать легкомыслием, но лишь пробой себя в невероятной череде обстоятельств. </w:t>
      </w:r>
    </w:p>
    <w:p>
      <w:pPr>
        <w:pStyle w:val="Normal"/>
        <w:rPr/>
      </w:pPr>
      <w:r>
        <w:rPr/>
        <w:t>Как дух, испытавший много потрясений и жизненных битв, Викинг все же подставлял душу ветру творчества, который не давал закостенеть негативным привычкам. Он расплавлял в нем косность и заставлял искать новую область приложения себя в незнакомом труде, сопряженном с неизвестностью. Только она, пугая человека, вызывает в нем интерес к еще непознанному и неиспытанному.</w:t>
      </w:r>
    </w:p>
    <w:p>
      <w:pPr>
        <w:pStyle w:val="Normal"/>
        <w:rPr/>
      </w:pPr>
      <w:r>
        <w:rPr/>
      </w:r>
    </w:p>
    <w:p>
      <w:pPr>
        <w:pStyle w:val="Normal"/>
        <w:rPr/>
      </w:pPr>
      <w:r>
        <w:rPr/>
        <w:t xml:space="preserve">119. Нельзя ассимилировать пространственный огонь многим людям, хотя современная энергетическая реальность принуждает к таким внутренним действиям, приучая к мутации центров с возрастающей силой Акаши. </w:t>
      </w:r>
    </w:p>
    <w:p>
      <w:pPr>
        <w:pStyle w:val="Normal"/>
        <w:rPr/>
      </w:pPr>
      <w:r>
        <w:rPr/>
        <w:t>Количество учеников и преданных людей бывает столь ничтожно, что даже Великие Учителя отличались немногочисленным окружением. Трудно соединить сердечные провода в одну цепь, если не позволяет вместимость Чаши. Сказано, что ни интеллект, ни святость, ни пост или воздержание не могут приблизить просветление, но лишь особое качество духа, которое вмещает все превосходные проявления жизни. Иные достигают пути невероятной преданностью Учителю, будучи даже безграмотными, но обладая азами следования за Наставником. И сам призыв: «Делай, как Я!» — принадлежит Благословенному.</w:t>
      </w:r>
    </w:p>
    <w:p>
      <w:pPr>
        <w:pStyle w:val="Normal"/>
        <w:rPr/>
      </w:pPr>
      <w:r>
        <w:rPr/>
      </w:r>
    </w:p>
    <w:p>
      <w:pPr>
        <w:pStyle w:val="Normal"/>
        <w:rPr/>
      </w:pPr>
      <w:r>
        <w:rPr/>
        <w:t xml:space="preserve">120. Ак-Кем как белая душа еще не рожденного человечества есть земная проекция легендарной рыбы Кер-Балык, удерживающей во рту зародыши людей в виде молочных капель. </w:t>
      </w:r>
    </w:p>
    <w:p>
      <w:pPr>
        <w:pStyle w:val="Normal"/>
        <w:rPr/>
      </w:pPr>
      <w:r>
        <w:rPr/>
        <w:t xml:space="preserve">До рождения души очищены от влияния прошлых жизней пребыванием в Мирах Тонких. И лишь по возвращении на землю карма создает для них события, которые формируются деяниями прошлыми. </w:t>
      </w:r>
    </w:p>
    <w:p>
      <w:pPr>
        <w:pStyle w:val="Normal"/>
        <w:rPr/>
      </w:pPr>
      <w:r>
        <w:rPr/>
        <w:t xml:space="preserve">Страда человеческих жизней приносит разные плоды. И благодаря их накоплению, или запасу, грядущее существование становится обеспеченным питанием для духа. </w:t>
      </w:r>
    </w:p>
    <w:p>
      <w:pPr>
        <w:pStyle w:val="Normal"/>
        <w:rPr/>
      </w:pPr>
      <w:r>
        <w:rPr/>
        <w:t xml:space="preserve">Творческая энергия не является сама по себе и не может быть упорядочена, если не были явлены в прошлом навыки преобразования одной силы в другую. Методы воздействий и окультуривания хаоса годятся для разных форм творчества. Сталевар сможет расплавить не только железо, но медь и золото, хотя к каждому металлу нужен свой особый подход в силу охранения его собственным гением. </w:t>
      </w:r>
    </w:p>
    <w:p>
      <w:pPr>
        <w:pStyle w:val="Normal"/>
        <w:rPr/>
      </w:pPr>
      <w:r>
        <w:rPr/>
        <w:t xml:space="preserve">Ясная звезда судьбы светит каждому, кто освободился от влияния материи и вышел из тени собственных предрассудков. </w:t>
      </w:r>
    </w:p>
    <w:p>
      <w:pPr>
        <w:pStyle w:val="Normal"/>
        <w:rPr/>
      </w:pPr>
      <w:r>
        <w:rPr/>
        <w:t xml:space="preserve">Тайна безмолвна. Но ее молчание красноречивее шелеста многих речений площадного шума, когда, пытаясь взывать к памяти народа, устраивают ложные вечевые поединки. И чей голос окажется громче, тот и победил. Но мы знаем таких крикунов и краснобаев, которые умели сладко говорить, но последствия их деятельности заканчивались разрушением великих государств, выстроенных для благополучия многих народов. А теперь многие из стран СНГ похожи на козлов, побывавших на базаре. </w:t>
      </w:r>
    </w:p>
    <w:p>
      <w:pPr>
        <w:pStyle w:val="Normal"/>
        <w:rPr/>
      </w:pPr>
      <w:r>
        <w:rPr/>
        <w:t>Страх и голод преследуют людей, испытавших влияние сладкой жизни. Устремление к городскому существованию делает из людей тепличных существ. Человеческий зоопарк дает увидеть столько типажей людей, что в другом месте трудно насладиться таким зрелищем.</w:t>
      </w:r>
    </w:p>
    <w:p>
      <w:pPr>
        <w:pStyle w:val="Normal"/>
        <w:rPr/>
      </w:pPr>
      <w:r>
        <w:rPr/>
      </w:r>
    </w:p>
    <w:p>
      <w:pPr>
        <w:pStyle w:val="Normal"/>
        <w:rPr/>
      </w:pPr>
      <w:r>
        <w:rPr/>
        <w:t>121. Не возместить утраченных мгновений. Не исчерпать то, что дает нам он — в огне желаний, в тайне устремлений есть постижений мировой закон. И все, что кажется сегодня новым, — всего осовремененная мысль. Нет, мы не гонимся опять за словом, стремясь в недосягаемую высь. Само к нам прилетает тайны слово, выстраивая лестницу судьбы. И даже в новом видим мы сурово лишь продолженье прожитой тропы. И пусть она, неведомая, вьется, как меж камней — струящийся родник. Любая мысль к тебе назад вернется, когда ты смысл ее до дна постиг.</w:t>
      </w:r>
    </w:p>
    <w:p>
      <w:pPr>
        <w:pStyle w:val="Normal"/>
        <w:rPr/>
      </w:pPr>
      <w:r>
        <w:rPr/>
      </w:r>
    </w:p>
    <w:p>
      <w:pPr>
        <w:pStyle w:val="Normal"/>
        <w:rPr/>
      </w:pPr>
      <w:r>
        <w:rPr/>
        <w:t>122. Зачем стесняться одежды своей? Ведь тело дано для работы, чтобы мысли и руки в одном устремлении трудились, чтобы от каждого его движения дух все мощнее проникал, огнем его насыщая. Не ведает тело само, для чего существует. Слепо оно без поводыря — души своей. И тот, кто старается не слышать, как душа говорит с нами через почти неслышимый голос совести, тот обрекает себя на смерть при жизни. Душа — одеяние духа. Она вбирает сиянье его, распространяя в пределы иные. Без духа тело наше лишь горшок пустой, брошенный в песках времени.</w:t>
      </w:r>
    </w:p>
    <w:p>
      <w:pPr>
        <w:pStyle w:val="Normal"/>
        <w:rPr/>
      </w:pPr>
      <w:r>
        <w:rPr/>
      </w:r>
    </w:p>
    <w:p>
      <w:pPr>
        <w:pStyle w:val="Normal"/>
        <w:rPr/>
      </w:pPr>
      <w:r>
        <w:rPr/>
        <w:t xml:space="preserve">123. Викинга преследовала мысль, что пора бы оставить удел морского бродяги и поменять палубу, вечно уходящую из-под ног, на твердую землю. Сила его желаний видеть иные земли и края иссякла. Он устал от бурь и штормов и от вечного привкуса на губах морской соли. Его манил тот древний замок, который он увидел далеко на севере, когда корабли шли по линии, повторяющей берег. Его судно тогда повернуло в один из фьордов, и спустя день плавания все увидели высоко на горе замок, чудесный, как видение во сне. </w:t>
      </w:r>
    </w:p>
    <w:p>
      <w:pPr>
        <w:pStyle w:val="Normal"/>
        <w:rPr/>
      </w:pPr>
      <w:r>
        <w:rPr/>
        <w:t xml:space="preserve">— </w:t>
      </w:r>
      <w:r>
        <w:rPr/>
        <w:t xml:space="preserve">Сурья-Мория! — прошептал один из старых воинов. </w:t>
      </w:r>
    </w:p>
    <w:p>
      <w:pPr>
        <w:pStyle w:val="Normal"/>
        <w:rPr/>
      </w:pPr>
      <w:r>
        <w:rPr/>
        <w:t xml:space="preserve">Замок словно источал серебряные лучи, подобно огромному светильнику. Неугасимым маяком, на котором пламя не гаснет никогда, казался он среди грозовых туч. </w:t>
      </w:r>
    </w:p>
    <w:p>
      <w:pPr>
        <w:pStyle w:val="Normal"/>
        <w:rPr/>
      </w:pPr>
      <w:r>
        <w:rPr/>
        <w:t xml:space="preserve">Викинг помнил, что подняться к замку — значит отстать от всей флотилии, и поэтому отложил до следующего раза, когда бы он ни случился, посещение этого чудесного места. </w:t>
      </w:r>
    </w:p>
    <w:p>
      <w:pPr>
        <w:pStyle w:val="Normal"/>
        <w:rPr/>
      </w:pPr>
      <w:r>
        <w:rPr/>
        <w:t xml:space="preserve">Поговаривали, что в этой крепости оставались жить воители древнего мира, которых никто не мог победить, и что оттуда разошлись во все стороны света четырнадцать племен белых людей, которые произошли из одного корня и составляли некогда единый народ, спустившийся с небес и считающий себя детьми Солнца. </w:t>
      </w:r>
    </w:p>
    <w:p>
      <w:pPr>
        <w:pStyle w:val="Normal"/>
        <w:rPr/>
      </w:pPr>
      <w:r>
        <w:rPr/>
        <w:t>Дух Викинга оставался неукротимым, легко впадая в ярость и так же быстро остывая. Морские волны отдали ему свойство прилива и отлива, наполнения и опустошения. Но зерно мудрости росло неизменно.</w:t>
      </w:r>
    </w:p>
    <w:p>
      <w:pPr>
        <w:pStyle w:val="Normal"/>
        <w:rPr/>
      </w:pPr>
      <w:r>
        <w:rPr/>
      </w:r>
    </w:p>
    <w:p>
      <w:pPr>
        <w:pStyle w:val="Normal"/>
        <w:rPr/>
      </w:pPr>
      <w:r>
        <w:rPr/>
        <w:t>124. Ты укрыла меня лебедиными крыльями Своими. И я хожу, укрытый серебром лучей Твоей Любви. Я знаю тайну предстояния. Я вижу свет, идущий из глубины Твоего Сердца, Госпожа Моя! И чувствую огненное прикосновение Твоего всепроникающего взгляда. Ты со мною днем и ночью, во сне и наяву, в радости и печали. Пройдя бесчисленное количество путей и тропинок, посетив множество стран и городов, селений и деревень, я все же не нашел души, подобной Тебе, ибо всегда жил под защитой Твоей и покровом, Великая Белая Мать Алтая, Сияющая Тара Света, что судьбою послана мне с начала рождения! Владычица Белых Небес! Престол Твой — на Белой Горе. И Ты Сама насытила плоть этих камней благодатью Красоты Своей. Мощь Твоей Любви да пребудет всегда со мной!</w:t>
      </w:r>
    </w:p>
    <w:p>
      <w:pPr>
        <w:pStyle w:val="Normal"/>
        <w:rPr/>
      </w:pPr>
      <w:r>
        <w:rPr/>
      </w:r>
    </w:p>
    <w:p>
      <w:pPr>
        <w:pStyle w:val="Normal"/>
        <w:rPr/>
      </w:pPr>
      <w:r>
        <w:rPr/>
        <w:t>125. Жезл давно вручен, вместе с посохом странствий по мирам. И если он выше головы стоит, то дух хозяина его высок и благороден. Все маги древности собирали и хранили избыточную силу свою в посохе, как электричество, накопленное в батарее. Сам позвоночник есть такой семиузловой посох, дарованный каждому с момента погружения духа в плоть. Жизнь Высших Миров оставила искры своего присутствия в его центрах по мере нисхождения вниз и уплотнения энергий светоносных. Уплотняя энергии, дух приспосабливался к условиям плотного существования, создавая соответствующие для своих многочисленных качеств органы, где сила трансформируется в прямое назначение своего действия.</w:t>
      </w:r>
    </w:p>
    <w:p>
      <w:pPr>
        <w:pStyle w:val="Normal"/>
        <w:rPr/>
      </w:pPr>
      <w:r>
        <w:rPr/>
      </w:r>
    </w:p>
    <w:p>
      <w:pPr>
        <w:pStyle w:val="Normal"/>
        <w:rPr/>
      </w:pPr>
      <w:r>
        <w:rPr/>
        <w:t xml:space="preserve">126. Лишь угнетенный жизнью и побежденный выходит победителем, потому что оставляет для себя пространство и время для исправления своих худших качеств. В духовной среде нельзя переломить ситуацию грубой силой. Действуя с ее помощью, люди стараются сломать духовные структуры как самые тонкие ростки святости, цветы которой помогают восходить на новый уровень сознания. Аромат цветов чистоты помогает полету души. И это ее естественное состояние. Она и не хочет брести по грязным дорогам земли, если имеет способность летать. </w:t>
      </w:r>
    </w:p>
    <w:p>
      <w:pPr>
        <w:pStyle w:val="Normal"/>
        <w:rPr/>
      </w:pPr>
      <w:r>
        <w:rPr/>
        <w:t>Побеждая косность и грубость, дух никогда не может быть сломим, каким бы беспомощным он ни казался. Как представитель Духовного Мира в нас, он не может быть ни уничтоженным, ни пораженным. Слишком глубоко спрятан он в покровах мира энергий.</w:t>
      </w:r>
    </w:p>
    <w:p>
      <w:pPr>
        <w:pStyle w:val="Normal"/>
        <w:rPr/>
      </w:pPr>
      <w:r>
        <w:rPr/>
      </w:r>
    </w:p>
    <w:p>
      <w:pPr>
        <w:pStyle w:val="Normal"/>
        <w:rPr/>
      </w:pPr>
      <w:r>
        <w:rPr/>
        <w:t xml:space="preserve">127. Сознание бесстрашия создает монолит воли. Даже не напрягаясь, свет мысли источается в сердца человеческие. </w:t>
      </w:r>
    </w:p>
    <w:p>
      <w:pPr>
        <w:pStyle w:val="Normal"/>
        <w:rPr/>
      </w:pPr>
      <w:r>
        <w:rPr/>
        <w:t xml:space="preserve">Нужно думать о простом народе, о его нуждах и чаяниях: иначе нельзя развить и вырастить алмаз сострадания. Не желающий и не умеющий думать о других никогда не станет просветленным. Пять духовных пламен никогда не озарят темя, соединив небесное и земное, и никогда огненное тело не будет сопровождать земное, если любовь к людям не проснется. Замыкая токи на себе самом, человек обедняет мир, ибо движение мысли создает огненный вихрь творческой энергии, порождающий вместе с шедеврами мудрости и красоты еще и новую судьбу. </w:t>
      </w:r>
    </w:p>
    <w:p>
      <w:pPr>
        <w:pStyle w:val="Normal"/>
        <w:rPr/>
      </w:pPr>
      <w:r>
        <w:rPr/>
        <w:t>Путь открыт. Врата распахнуты. Лишь поступь верную избери. Не спеши, но и не медли. Пройдена середина жизни.</w:t>
      </w:r>
    </w:p>
    <w:p>
      <w:pPr>
        <w:pStyle w:val="Normal"/>
        <w:rPr/>
      </w:pPr>
      <w:r>
        <w:rPr/>
      </w:r>
    </w:p>
    <w:p>
      <w:pPr>
        <w:pStyle w:val="Normal"/>
        <w:rPr/>
      </w:pPr>
      <w:r>
        <w:rPr/>
        <w:t>128. Обитель Братства в Дамбулле найдена. И Золотой Храм вместе со скальной Твердыней Тысячи Будд и Буддой в Нирване и есть опознавательный знак первой ступени.</w:t>
      </w:r>
    </w:p>
    <w:p>
      <w:pPr>
        <w:pStyle w:val="Normal"/>
        <w:rPr/>
      </w:pPr>
      <w:r>
        <w:rPr/>
      </w:r>
    </w:p>
    <w:p>
      <w:pPr>
        <w:pStyle w:val="Normal"/>
        <w:rPr/>
      </w:pPr>
      <w:r>
        <w:rPr/>
        <w:t>129. Древние горы, камни великого круга, восстаньте и охраните тайну Алтая! Белую Книгу на Белой Горе я читаю, когда ночью туда душа моя улетает. Шепот горных ветров или рев горных рек мне расскажут, как умеет мудрость передавать свои порученья. Есть у тайны живой сокровенная стража, что судьбу превращает в духовный покой. И уставший от жизни и неведомых битв знает цену смиренья и сердечных молитв.</w:t>
      </w:r>
    </w:p>
    <w:p>
      <w:pPr>
        <w:pStyle w:val="Normal"/>
        <w:rPr/>
      </w:pPr>
      <w:r>
        <w:rPr/>
      </w:r>
    </w:p>
    <w:p>
      <w:pPr>
        <w:pStyle w:val="Normal"/>
        <w:rPr/>
      </w:pPr>
      <w:r>
        <w:rPr/>
        <w:t xml:space="preserve">130. Легенда о золотой колыбели, в которой обычные люди превращаются в мудрецов и ясновидящих, относится не только к Крыму, но к любому другому региону планеты, не исключая Алтай. Некоторые ученые, изучающие фольклор и мифы древних народов, соотносят эти легендарные сведения с Чашей Грааля, сказания о которой были особенно популярны в средние века. Но тот факт, что при нахождении рядом с этим артефактом, или даже внутри него, происходит определенная трансмутация сознания в сторону проявления тех качеств и знаний, которыми якобы человек не обладает, объясняется легко. Радиация чистоты высвобождает родовую память или отложения накопленной мудрости в глубине нашей Чаши. В ней, как известно, хранятся лишь самые драгоценные жемчужины, то есть выдающиеся постижения разума и духа. </w:t>
      </w:r>
    </w:p>
    <w:p>
      <w:pPr>
        <w:pStyle w:val="Normal"/>
        <w:rPr/>
      </w:pPr>
      <w:r>
        <w:rPr/>
        <w:t xml:space="preserve">Золотая колыбель, по описаниям ее действий, очень близка египетскому саркофагу в обряде возобновления жизни, когда дряхлеющего фараона на три дня помещали в каменный ящик, который накрывали тяжелой плитой. При этом после определенных процедур происходило омоложение организма и обострение всех способностей человека. </w:t>
      </w:r>
    </w:p>
    <w:p>
      <w:pPr>
        <w:pStyle w:val="Normal"/>
        <w:rPr/>
      </w:pPr>
      <w:r>
        <w:rPr/>
        <w:t>Вполне возможно, что и золотое яйцо Нострадамуса является отголоском той же блуждающей по свету легенды о золотой колыбели. Но, в любом случае, все эти струны правды и небылиц сходятся на том, что есть чистая земля на планете, где попавшие туда отдельные представители рода человеческого становятся духовнее, мудрее и благостнее. И это касается как Алтая, так и множества мест, которые освящены присутствием Благословенных Учителей человечества.</w:t>
      </w:r>
    </w:p>
    <w:p>
      <w:pPr>
        <w:pStyle w:val="Normal"/>
        <w:rPr/>
      </w:pPr>
      <w:r>
        <w:rPr/>
      </w:r>
    </w:p>
    <w:p>
      <w:pPr>
        <w:pStyle w:val="Normal"/>
        <w:rPr/>
      </w:pPr>
      <w:r>
        <w:rPr/>
        <w:t xml:space="preserve">131. Мелкие грамотеи думают, что мир, заключенный в их кругозоре и созданный их воображением, действителен. Но как разубедить их, избавив от заблуждений и исцелив от той узости представлений считать, что вселенная вращается вокруг одной искры? Разве нить может быть выше целой ткани пространства, а луч — ярче светила, которым он порожден? </w:t>
      </w:r>
    </w:p>
    <w:p>
      <w:pPr>
        <w:pStyle w:val="Normal"/>
        <w:rPr/>
      </w:pPr>
      <w:r>
        <w:rPr/>
        <w:t>Удаляя собственную значимость и высокомерие и практикуя смирение, каждая душа освобождает место для вмещения мудрости. Разве не так поступает получивший дорогой подарок или драгоценное приношение? Разве не освободит он место для лучшего, выбросив наружу ветхое и ненужное, которое без пользы занимало свое положение под кровлей и долгие годы не удостаивалось внимания хозяина — до такой степени, что он даже перестал думать и забыл о том, что есть у него. Так же в небрежении могут находиться и нужные вещи, если хозяин нерадив, полагая, что их неприкосновенность есть лучший способ сохранения. Но вещи должны служить человеку, получая от него заряд энергии, от которого они эволюционируют. Возьмите самый простой пример. Казалось бы, все инструменты одинаковы. Но если топор, купленный в хозяйственном магазине, внешне схож с тем, которым долгое время работал мастер-краснодеревщик, то на деле последний заряжен опытом умельца и любая работа, им выполняемая, будет вроде бы получаться сама собой. А на самом деле инструмент становится проводником мастера, оставившего этот мир.</w:t>
      </w:r>
    </w:p>
    <w:p>
      <w:pPr>
        <w:pStyle w:val="Normal"/>
        <w:rPr/>
      </w:pPr>
      <w:r>
        <w:rPr/>
      </w:r>
    </w:p>
    <w:p>
      <w:pPr>
        <w:pStyle w:val="Normal"/>
        <w:rPr/>
      </w:pPr>
      <w:r>
        <w:rPr/>
        <w:t xml:space="preserve">132. Сокол кружил долго над старинным дубом. Потом, медленно опустившись на его могучую ветку рядом с дуплом, уселся, вцепившись острыми когтями в твердую потрескавшуюся кору. В клюве его блестел перстень со знаками дальней звезды. </w:t>
      </w:r>
    </w:p>
    <w:p>
      <w:pPr>
        <w:pStyle w:val="Normal"/>
        <w:rPr/>
      </w:pPr>
      <w:r>
        <w:rPr/>
        <w:t xml:space="preserve">Повернув голову к дереву и просунув ее в дупло, он освободил клюв от блестящего кружка металла. Тайна древнего кольца, на котором была отлита мантра исполнения желаний на языке, забытом людьми, отныне была похоронена на многие сотни, а может и тысячи, лет в глубине дерева. И сколько времен минет, прежде чем зарочный перстень увидит вновь солнце, никто не может сосчитать. </w:t>
      </w:r>
    </w:p>
    <w:p>
      <w:pPr>
        <w:pStyle w:val="Normal"/>
        <w:rPr/>
      </w:pPr>
      <w:r>
        <w:rPr/>
        <w:t xml:space="preserve">Срок, отведенный для использования силы его, был закончен. Судьба решила таким образом явить свою волю. А для нее цари и вожди лишь инструмент для проявления воли Владык Кармы. Великое заклятие, спасающее Русь от вредоносных вторжений с Запада, перестало работать, потеряв контакт с человеком, управляющим им. Сама Мать Россия должна была проявить себя в новом качестве, ассимилируя и сопротивляясь новшествам европейского мира. </w:t>
      </w:r>
    </w:p>
    <w:p>
      <w:pPr>
        <w:pStyle w:val="Normal"/>
        <w:rPr/>
      </w:pPr>
      <w:r>
        <w:rPr/>
        <w:t>Но во все времена Россия так и будет считаться азиатской страной, через которую происходит трудный процесс соединения Востока и Запада. Мост, на котором встречаются два потока силы, две энергии, две цивилизации, обязан собрать воедино мысли, чаяния и устремления разных людей, обнаружив пользу и рациональную новизну в таком контакте непонятных друг для друга миров.</w:t>
      </w:r>
    </w:p>
    <w:p>
      <w:pPr>
        <w:pStyle w:val="Normal"/>
        <w:rPr/>
      </w:pPr>
      <w:r>
        <w:rPr/>
      </w:r>
    </w:p>
    <w:p>
      <w:pPr>
        <w:pStyle w:val="Normal"/>
        <w:rPr/>
      </w:pPr>
      <w:r>
        <w:rPr/>
        <w:t xml:space="preserve">133. Океан беспрестанно дышал, посылая волны на крутые скалистые берега, постепенно превращая их в камень и песок. </w:t>
      </w:r>
    </w:p>
    <w:p>
      <w:pPr>
        <w:pStyle w:val="Normal"/>
        <w:rPr/>
      </w:pPr>
      <w:r>
        <w:rPr/>
        <w:t xml:space="preserve">Корабль бросил якорь далеко от берега. Ближе нельзя было подойти. Помимо того, что можно было посадить судно на мель, была еще и угроза обрушения камней с подмытых морскими волнами утесов. </w:t>
      </w:r>
    </w:p>
    <w:p>
      <w:pPr>
        <w:pStyle w:val="Normal"/>
        <w:rPr/>
      </w:pPr>
      <w:r>
        <w:rPr/>
        <w:t xml:space="preserve">Викинг различил среди бесконечных скал тропу, ведущую вверх, чьи ступени были выложены дикими необработанными камнями, края которых были острыми и почти не сглаженными ногами. Эта дикая лестница вела вверх, к белой крепости, откуда, казалось издалека, вился легкий дымок — или это марево нагретого воздуха навевало тонкое видение. </w:t>
      </w:r>
    </w:p>
    <w:p>
      <w:pPr>
        <w:pStyle w:val="Normal"/>
        <w:rPr/>
      </w:pPr>
      <w:r>
        <w:rPr/>
        <w:t>Сев в лодку с двумя гребцами, Викинг решил проверить, что белое облако — совсем не зрительный обман, но реальное, вполне земное построение.</w:t>
      </w:r>
    </w:p>
    <w:p>
      <w:pPr>
        <w:pStyle w:val="Normal"/>
        <w:rPr/>
      </w:pPr>
      <w:r>
        <w:rPr/>
      </w:r>
    </w:p>
    <w:p>
      <w:pPr>
        <w:pStyle w:val="Normal"/>
        <w:rPr/>
      </w:pPr>
      <w:r>
        <w:rPr/>
        <w:t>134. Первые звуки дальних миров приходят из снов, из запомнившихся необычных словосочетаний, не свойственных современному миру. Хроника Акаши проникает сквозь покров защиты, как дождь — сквозь плотную материю. Сознание, которое ожидает необычных явлений, уже открыто первым знакам мудрости. Вначале они могут быть робкими и несмелыми, покрытые зыбкой оболочкой сомнения. Но потом, по мере подтверждения правоты фактов, уверенность в получении таких знаков будет расти, пока человек окончательно не утвердится в истине. Но по мере роста мощи духа растут наши ошибки и недостатки, если не работать над их трансформацией.</w:t>
      </w:r>
    </w:p>
    <w:p>
      <w:pPr>
        <w:pStyle w:val="Normal"/>
        <w:rPr/>
      </w:pPr>
      <w:r>
        <w:rPr/>
      </w:r>
    </w:p>
    <w:p>
      <w:pPr>
        <w:pStyle w:val="Normal"/>
        <w:rPr/>
      </w:pPr>
      <w:r>
        <w:rPr/>
        <w:t>135. Из всех обозначений наших счастья мы выбираем путь в кругу друзей, с которыми идешь не уставая по неизведанной своей стезе. И если впереди сквозь боль и трудность открыты истины, которых ты не знал, пусть в тишине звучит нам голос трубный, без болтовни пустой и без похвал. Удача дружит с теми, кто без страха готов помочь нуждающимся в нас. Ведь даже семя вырастет из праха, когда дождем его польет весна. Изведанное может и забыться. И, возвращаясь в образе ином, к живому пониманию стремится, как пес оставленный — в осиротевший дом. Пусть тайна ждет нас на путях-дорогах. Пусть встречи посылает нам судьба. Сердца открыты наши перед Богом, как перед взором — новая тропа.</w:t>
      </w:r>
    </w:p>
    <w:p>
      <w:pPr>
        <w:pStyle w:val="Normal"/>
        <w:rPr/>
      </w:pPr>
      <w:r>
        <w:rPr/>
      </w:r>
    </w:p>
    <w:p>
      <w:pPr>
        <w:pStyle w:val="Normal"/>
        <w:rPr/>
      </w:pPr>
      <w:r>
        <w:rPr/>
        <w:t xml:space="preserve">136. Видение временной капсулы, в которой путешествуешь, забирая с собой свое окружение в энергетическом плане, а потом мгновенно восстанавливая его до самых последних мелочей, наверное, и является наглядной иллюстрацией кармы. Каждый предмет, находящийся около нас, оставляет след в поле излучений. А их материализация лишь осадок духовного явления, или другой полюс. </w:t>
      </w:r>
    </w:p>
    <w:p>
      <w:pPr>
        <w:pStyle w:val="Normal"/>
        <w:rPr/>
      </w:pPr>
      <w:r>
        <w:rPr/>
        <w:t xml:space="preserve">После ланкийского странствия многое нужно пересмотреть в жизни, ибо ощущать Благословенного живым — это такое невиданное чувство, которое нельзя сравнить с рутиной сектантского обихода, когда глава ордена явлен как воплощение одной их высоких сущностей. В наше мутное время трудно различить реальное от ложного. И если мы не обладаем до времени ключами распознавания, то нужно ждать, когда плод кармы достигнет зрелости. </w:t>
      </w:r>
    </w:p>
    <w:p>
      <w:pPr>
        <w:pStyle w:val="Normal"/>
        <w:rPr/>
      </w:pPr>
      <w:r>
        <w:rPr/>
        <w:t>Только доказавшие свою преданность пользой своей могут войти в ближний круг. Но, помимо подбора кадров, должна вырасти и собственная ответственность перед людьми и Высшими Силами. Ведь не кружок рукоделия организуем, но новую духовную структуру. Даже тех, у кого много качеств необходимых, нужно воспитывать — хотя все мы противимся, когда нас начинают менять. Но признание чужой правоты и ошибочности своих воззрений — качество открытого сердца.</w:t>
      </w:r>
    </w:p>
    <w:p>
      <w:pPr>
        <w:pStyle w:val="Normal"/>
        <w:rPr/>
      </w:pPr>
      <w:r>
        <w:rPr/>
      </w:r>
    </w:p>
    <w:p>
      <w:pPr>
        <w:pStyle w:val="Normal"/>
        <w:rPr/>
      </w:pPr>
      <w:r>
        <w:rPr/>
        <w:t>137. Дни уходят. И в нас убавляется ток полноты, что отмерена нам для быванья. Расцветает цветок, словно жизни итог, раскрываясь навстречу огню познаванья. И мечты остаются все так же чисты. Сокровенность их неприкосновенна. И сожженные в прошлом чувств наших мосты превращаются в луч к неизвестным вселенным. Не забудь каждый раз поблагодарить Мать Судьбу за великую силу и помощь. Пусть огонь красоты, загораясь внутри, остается теплом материнского дома. Дни уходят. Но вечен сияющий миг, тот, что отдан священному размышленью. Оцени красоту, куда ты проник, как к судьбе золотой обращенье.</w:t>
      </w:r>
    </w:p>
    <w:p>
      <w:pPr>
        <w:pStyle w:val="Normal"/>
        <w:rPr/>
      </w:pPr>
      <w:r>
        <w:rPr/>
      </w:r>
    </w:p>
    <w:p>
      <w:pPr>
        <w:pStyle w:val="Normal"/>
        <w:rPr/>
      </w:pPr>
      <w:r>
        <w:rPr/>
        <w:t xml:space="preserve">138. Превращение Сибири в тропическую область может случиться в течение короткого времени, когда для этого созреют кармические предпосылки и настоятельная необходимость для общих эволюционных процессов. Сибирь, отдохнувшая от многолюдия и кровопролитий, после периода великого оледенения должна возродить себя как земля новой расы. Здесь есть предрасположения и зачатки всех возможностей нового государства. И строительство в Онгудае правительственной резиденции указывает на то, что Алтай для центральной власти имеет значение немаловажное. </w:t>
      </w:r>
    </w:p>
    <w:p>
      <w:pPr>
        <w:pStyle w:val="Normal"/>
        <w:rPr/>
      </w:pPr>
      <w:r>
        <w:rPr/>
        <w:t xml:space="preserve">Пророчество о Новой России говорит об Алтае как о месте, из которого будут управлять страной будущие правители. Если столица совпадет со средоточием духовной мощи — это будет новый тип поселения, в котором восстановится иерархичность сословий, органично сочетающихся друг с другом. Когда каждая группа населения будет органично вписываться в общий план построения, без дискриминирующих и насильственных методов управления, то даже простой труженик сумеет оценить свою пользу на общем поприще. </w:t>
      </w:r>
    </w:p>
    <w:p>
      <w:pPr>
        <w:pStyle w:val="Normal"/>
        <w:rPr/>
      </w:pPr>
      <w:r>
        <w:rPr/>
        <w:t xml:space="preserve">Без угнетения и принуждения будем действовать. Насильно животных загоняют на бойню. </w:t>
      </w:r>
    </w:p>
    <w:p>
      <w:pPr>
        <w:pStyle w:val="Normal"/>
        <w:rPr/>
      </w:pPr>
      <w:r>
        <w:rPr/>
        <w:t xml:space="preserve">При достойных правителях обязанности варн не будут обременительными ни для одного из членов государственного сообщества. Никогда каста не была наследственной. Происхождение играет значительную роль в становлении личности, но очень часто великие души воплощаются и воплощались в семьях простых тружеников. Иисус, будучи царским отпрыском, все же не гнушался столярным и плотницким ремеслом, зарабатывая им на пропитание Своей семьи. Воплощение среди простого народа позволяет духу понять положение человечества с самых низов, которые и представляют основную его массу. </w:t>
      </w:r>
    </w:p>
    <w:p>
      <w:pPr>
        <w:pStyle w:val="Normal"/>
        <w:rPr/>
      </w:pPr>
      <w:r>
        <w:rPr/>
        <w:t>Не с играющими в избранников будем строить Новую Страну, но с людьми, знающими на своем опыте, что такое тяжелый труд и напряжение духа в разных его аспектах. Конечно, быть землекопом или пахарем не мудрено. Труд, не имеющий благородства в своей сути, не вдохновляет. Но он служит людям, и без него не сможет обойтись ни одно человеческое общество. Простые люди берут на себя самую грязную работу, не считаясь со своими принципами и желаниями. Если не способен на большее, то занимайся тем, что лучше всего умеешь. И по мере получения опыта произойдет переход из одной варны в другую.</w:t>
      </w:r>
    </w:p>
    <w:p>
      <w:pPr>
        <w:pStyle w:val="Normal"/>
        <w:rPr/>
      </w:pPr>
      <w:r>
        <w:rPr/>
      </w:r>
    </w:p>
    <w:p>
      <w:pPr>
        <w:pStyle w:val="Normal"/>
        <w:rPr/>
      </w:pPr>
      <w:r>
        <w:rPr/>
        <w:t xml:space="preserve">139. Не обращайте внимания на словесные уверения. Следите за качеством дел. Даже среди ошибочных устремлений вырабатывается мощь напряжения, если человек думает о пользе и Общем Благе. </w:t>
      </w:r>
    </w:p>
    <w:p>
      <w:pPr>
        <w:pStyle w:val="Normal"/>
        <w:rPr/>
      </w:pPr>
      <w:r>
        <w:rPr/>
        <w:t>Исчерпание желаний входит в круг кармических задач. И наравне с борьбой за качество своей жизни вырабатывается много побочных свойств характера, которые могут пригодиться в ключе ином. Разве оперный певец, обладающий удивительным голосом, не способен исполнить древние молитвенные песнопения? Быть убедительным в роли любовника или героя на сцене, конечно, не то же самое, что возносить хвалу Всевышнему, но музыкальная культура — наиболее духовное проявление искусства.</w:t>
      </w:r>
    </w:p>
    <w:p>
      <w:pPr>
        <w:pStyle w:val="Normal"/>
        <w:rPr/>
      </w:pPr>
      <w:r>
        <w:rPr/>
      </w:r>
    </w:p>
    <w:p>
      <w:pPr>
        <w:pStyle w:val="Normal"/>
        <w:rPr/>
      </w:pPr>
      <w:r>
        <w:rPr/>
        <w:t xml:space="preserve">140. Прикосновение к творчеству отмечено неповторимостью вхождения в круг энергии времени. То, что дается понять сегодня, завтра станет невмещаемым, потому что сочетание стихий, временных и энергетических параметров будет совершенно иным. </w:t>
      </w:r>
    </w:p>
    <w:p>
      <w:pPr>
        <w:pStyle w:val="Normal"/>
        <w:rPr/>
      </w:pPr>
      <w:r>
        <w:rPr/>
        <w:t xml:space="preserve">Через творческий вихрь, который каждый раз не однороден как по напряжению, так и по химизму, проникают в нашу ауру искры новой реальности, которые будут материализованы в явления, изменяющие мир — незаметно и постепенно, от темной эпохи к Золотому Веку. </w:t>
      </w:r>
    </w:p>
    <w:p>
      <w:pPr>
        <w:pStyle w:val="Normal"/>
        <w:rPr/>
      </w:pPr>
      <w:r>
        <w:rPr/>
        <w:t xml:space="preserve">Агония умирающего мира страшна. Тьма старается заразить как можно больше людей, принося жертву крови и жертву извращения понятий. Все преступное, низкое и мерзкое выдается за проявление свободы и демократии, а высокое объявляется пережитком прошлого, анахронизмом и устаревшим пониманием мира. </w:t>
      </w:r>
    </w:p>
    <w:p>
      <w:pPr>
        <w:pStyle w:val="Normal"/>
        <w:rPr/>
      </w:pPr>
      <w:r>
        <w:rPr/>
        <w:t xml:space="preserve">Если сказать, что на Ланке ощущается присутствие живого Будды, то, наверняка, в один голос западники будут нас убеждать в том, что азиаты живут в сетях заблуждений и пережитков прошлого. Но всякая религиозная традиция есть основа любого народа, его духовный стержень в стволе Мирового Древа. Ток духовности не прекратится никогда. И лишь благодаря этому любое государство существует. </w:t>
      </w:r>
    </w:p>
    <w:p>
      <w:pPr>
        <w:pStyle w:val="Normal"/>
        <w:rPr/>
      </w:pPr>
      <w:r>
        <w:rPr/>
        <w:t>Навершия храмов собирают мысли верующих и, концентрируя их, посылают в Высший Мир, в ответ получая силу огненного благословения и порцию той жизненной благодати, без которой ни одно сердце существовать не сможет.</w:t>
      </w:r>
    </w:p>
    <w:p>
      <w:pPr>
        <w:pStyle w:val="Normal"/>
        <w:rPr/>
      </w:pPr>
      <w:r>
        <w:rPr/>
      </w:r>
    </w:p>
    <w:p>
      <w:pPr>
        <w:pStyle w:val="Normal"/>
        <w:rPr/>
      </w:pPr>
      <w:r>
        <w:rPr/>
        <w:t xml:space="preserve">141. Присутствуя в восьмиугольном помещении Храма Зуба Будды, где хранится один из самых древних списков Книги Джатак, повествующей о пятидесяти пяти тысячах перерождений Будды, ловишь себя на мысли, что магнит живой книги начинает действовать на каждого посетителя как генератор энергии вспоминаний своих собственных прошлых жизней. Словно протягивается провод от великой святыни буддизма к нашему сердцу и в нем открываются те врата, которые до времени должны быть крепко закрыты. И лишь для тех, чье смирение и понимание переменчивости положения в разных существованиях усвоены, а принцип: «Да будет Воля Твоя!» — вошел в плоть и кровь повседневности, разворачивается свиток прошлого и будущего, где каждый знак начертаний хранит целую беспредельность образов, открывающихся соответственно уровню нашего сознания, которое и есть ключ отворяющий. </w:t>
      </w:r>
    </w:p>
    <w:p>
      <w:pPr>
        <w:pStyle w:val="Normal"/>
        <w:rPr/>
      </w:pPr>
      <w:r>
        <w:rPr/>
        <w:t xml:space="preserve">Ливень знаков непрестанно орошает землю. Но каменное сердце отталкивает их от себя. И лишь плодородная душа, устремленная к тому, чтобы впитать малейшую посланную с Неба Весть, способна ответить ростом своего сада духовного в благодарность за дарованное сокровище. </w:t>
      </w:r>
    </w:p>
    <w:p>
      <w:pPr>
        <w:pStyle w:val="Normal"/>
        <w:rPr/>
      </w:pPr>
      <w:r>
        <w:rPr/>
        <w:t>Признательность — величайшая сила эволюции и трансмутации сознания человеческого. Многие лишь через преданность, признательность и любовь приходят к Учителю и Жемчужному Острову.</w:t>
      </w:r>
    </w:p>
    <w:p>
      <w:pPr>
        <w:pStyle w:val="Normal"/>
        <w:rPr/>
      </w:pPr>
      <w:r>
        <w:rPr/>
      </w:r>
    </w:p>
    <w:p>
      <w:pPr>
        <w:pStyle w:val="Normal"/>
        <w:rPr/>
      </w:pPr>
      <w:r>
        <w:rPr/>
        <w:t xml:space="preserve">142. Когда силы переходят в иную фазу существования, когда огонь становится невидимым, переходя в форму, ему родственную, и вся избыточность энергий, превращавшаяся в агрессивность, успокаивается и просветляется, лишь тогда дух начинает проявлять свое влияние, одерживая убедительную победу над материей. </w:t>
      </w:r>
    </w:p>
    <w:p>
      <w:pPr>
        <w:pStyle w:val="Normal"/>
        <w:rPr/>
      </w:pPr>
      <w:r>
        <w:rPr/>
        <w:t xml:space="preserve">Физическое тело ближе астралу, чем духу. И поэтому гораздо труднее привить на дереве физической жизни черенок, который приживется и даст духовные плоды. Так много пустоцвета в садах земных. Камням не нужны корни, чтобы расти. Человек как существо, не привязанное к одному месту на земле и достаточно мобильное, получил в наследство от ангельской природы свободу. Но иные сами связывают себя путами напрасного труда и пустой суеты, забывая, что самое главное остается в небрежении. И вместо того, чтобы открыть свою драгоценную сокровищницу, которая постоянно находится с ними и в них, они заняты поисками самовыражения в разных ипостасях приложения энергий, в то время как само человечество — лучшее устройство общества в построении разных государственных систем. </w:t>
      </w:r>
    </w:p>
    <w:p>
      <w:pPr>
        <w:pStyle w:val="Normal"/>
        <w:rPr/>
      </w:pPr>
      <w:r>
        <w:rPr/>
        <w:t xml:space="preserve">Мир в движении своем кристаллизует идею, которую считают утопией, но которая все же имела место и право на существование в земном мире: ведь Золотой Век нельзя назвать небылицей. Много доказательств тому может предложить историческая наука, хотя это тщательно скрывается от развитого человеческого сознания, как и существование рас великанов. Но отрицание легенд и мифов как свидетельств реальных событий не есть ли заблуждение, более пагубное, чем признание существования необычных явлений? </w:t>
      </w:r>
    </w:p>
    <w:p>
      <w:pPr>
        <w:pStyle w:val="Normal"/>
        <w:rPr/>
      </w:pPr>
      <w:r>
        <w:rPr/>
        <w:t>Проникновение в наш мир тонких явлений указывает на то, что оболочка между мирами постепенно разрушается и восстанавливается связь иерархий, утраченная в дни поздней Атлантиды. Нам есть чему поучиться у жителей Тонких Миров, а им, соответственно, — у нас, ибо такой обмен создает цепь движения мудрости — золотую цепь вечной силы познавания.</w:t>
      </w:r>
    </w:p>
    <w:p>
      <w:pPr>
        <w:pStyle w:val="Normal"/>
        <w:rPr/>
      </w:pPr>
      <w:r>
        <w:rPr/>
      </w:r>
    </w:p>
    <w:p>
      <w:pPr>
        <w:pStyle w:val="Normal"/>
        <w:rPr/>
      </w:pPr>
      <w:r>
        <w:rPr/>
        <w:t>143. Из странствий вернулся и снова готов стихию пути одолеть золотую. У каждого в сердце есть странника зов, манящий опять в дорогу святую. Исхожено много. И сколько еще путей впереди, нам никто не расскажет. Неведомых странствий полнится счет. И нижется мудрости светлая пряжа. Весь мир не пройти. Никогда не постичь всей тайны земель и бесчисленных весей. Но звучен и чист духа огненный клич, желанья острее и чуда чудесней. В пути расширяется сердце твое. В него ты вмещаешь все больше и больше. В мир узкий приходит дорог бытие. Цветет впечатлений священная роща. Дух — он неуемен, он сам вездесущ и телу движения ток посылает. В путь вечный Владыки Серебряный Луч, в великое странствие нас превращает.</w:t>
      </w:r>
    </w:p>
    <w:p>
      <w:pPr>
        <w:pStyle w:val="Normal"/>
        <w:rPr/>
      </w:pPr>
      <w:r>
        <w:rPr/>
      </w:r>
    </w:p>
    <w:p>
      <w:pPr>
        <w:pStyle w:val="Normal"/>
        <w:rPr/>
      </w:pPr>
      <w:r>
        <w:rPr/>
        <w:t>144. Не гонитесь за чудом. Ищите в духовном труде пристанище своей силе. Проявление необычного — это искра, накопившая энергию опыта души. Без таинства испытания своих возможностей, без напряжения и его нагнетения нельзя познать границу своих сил. Любое чудо создается человеческим сознанием. Даже Великие Учителя получали просветление лишь ценой невероятных внутренних усилий. Земную косность трудно одолеть. Оболочка материальная так крепка, что достичь молнией духа сокровенных глубин сердца не так-то просто. Нужно претворение материи, ее размягчение и трансформация в чистое излучение души, прежде чем осознание дойдет до ума. Манас оперирует точными величинами. Он бухгалтер нашего внутреннего мира, в отличие от духовности, которая растворена во всех явлениях окружающих.</w:t>
      </w:r>
    </w:p>
    <w:p>
      <w:pPr>
        <w:pStyle w:val="Normal"/>
        <w:rPr/>
      </w:pPr>
      <w:r>
        <w:rPr/>
      </w:r>
    </w:p>
    <w:p>
      <w:pPr>
        <w:pStyle w:val="Normal"/>
        <w:rPr/>
      </w:pPr>
      <w:r>
        <w:rPr/>
        <w:t xml:space="preserve">145. Снежинки мыслеформ наполняют пространство. Кто-то чувствует их прикосновение словно искры слабого духовного тока или ощущение укола острой иглой, а кто-то соорудил себе зонтик, защищаясь от их ливня и опасаясь оказаться в положении утопающего. </w:t>
      </w:r>
    </w:p>
    <w:p>
      <w:pPr>
        <w:pStyle w:val="Normal"/>
        <w:rPr/>
      </w:pPr>
      <w:r>
        <w:rPr/>
        <w:t xml:space="preserve">Но разве плохо каждый раз просыпаться с чувством новизны и постоянного движения в сердце, словно ты куда-то спешишь по важному делу? И каждый самолет ожидает нас, опоздавших, для того чтобы доставить в ту точку земного шара, где дух должен проявить себя наиболее ярко, а проще — достичь просветления, после которого тайна каждого человека, скрытая даже от него самого, будет зрима, как цветок, открывающийся навстречу утреннему солнцу. </w:t>
      </w:r>
    </w:p>
    <w:p>
      <w:pPr>
        <w:pStyle w:val="Normal"/>
        <w:rPr/>
      </w:pPr>
      <w:r>
        <w:rPr/>
        <w:t>Полив сада земного идет непрестанно. И в его пространстве появляется новая поросль, которая прежде никогда не встречалась на этой планете. Новое человечество грядет. Покров внешней раскованности и агрессивности лишь защита своей внутренней природы на фоне разрушений внешнего благополучия. Эпоха хронических революций обозначает границы конца Темного Века. Великая Кали освобождает пространство от душ, которые уже не способны продолжить эволюционную поступь и выдержать возрастающее напряжение токов Новой Эпохи. У многих сознаний не хватает способностей вмещения Великого Огня. Планета Икс уже вносит энергию своих созидательных вихрей в пространство человеческой колыбели.</w:t>
      </w:r>
    </w:p>
    <w:p>
      <w:pPr>
        <w:pStyle w:val="Normal"/>
        <w:rPr/>
      </w:pPr>
      <w:r>
        <w:rPr/>
      </w:r>
    </w:p>
    <w:p>
      <w:pPr>
        <w:pStyle w:val="Normal"/>
        <w:rPr/>
      </w:pPr>
      <w:r>
        <w:rPr/>
        <w:t>146. Исцеление заболеваний органов будет успешным одним присутствием в тех странах или частях света, которые соответствуют им в системе планеты как живого организма. Если Амазония соответствует легким планеты, то там и необходимо лечить эти заболевания человечества. Если Индонезия — кишечник, то соответственно нужно определять свое пребывание в этом месте. Оккультная медицина только для материалистов бесполезна, а для тех, кто пытается учиться у мудрости, — это кладезь неформальных познаний. Всякие несистемные факты рано или поздно складываются в определенные законы и способы познания.</w:t>
      </w:r>
    </w:p>
    <w:p>
      <w:pPr>
        <w:pStyle w:val="Normal"/>
        <w:rPr/>
      </w:pPr>
      <w:r>
        <w:rPr/>
      </w:r>
    </w:p>
    <w:p>
      <w:pPr>
        <w:pStyle w:val="Normal"/>
        <w:rPr/>
      </w:pPr>
      <w:r>
        <w:rPr/>
        <w:t xml:space="preserve">147. Пусть птица встрепенется, отряхнув холод утра, а потом уже полетит, являя выполнение замысла своего. Дух творит незаметно в пространстве земной жизни. Он, как садовник, может увидеть плоды трудов своих лишь тогда, когда из крохотного, почти невидимого семечка вырастает плодоносящее растение. По делам судят человека, по плодам — дерево. </w:t>
      </w:r>
    </w:p>
    <w:p>
      <w:pPr>
        <w:pStyle w:val="Normal"/>
        <w:rPr/>
      </w:pPr>
      <w:r>
        <w:rPr/>
        <w:t xml:space="preserve">Дурман невежества легко заражает сознание, рождая причудливые галлюцинации, которые создают в душе ложные пути восприятия мира. Идеология любой направленности есть приоритет умозрительных заключений. Она кристаллизует линзу стереотипа, через которую одно явление определенно преувеличено, а другое, может быть очень важное, почти незаметно. </w:t>
      </w:r>
    </w:p>
    <w:p>
      <w:pPr>
        <w:pStyle w:val="Normal"/>
        <w:rPr/>
      </w:pPr>
      <w:r>
        <w:rPr/>
        <w:t>В окружении облаков пустой информации истинное знание не проявится никогда. Интернет умышленно искажает истину, потому что понимает, как может быть использован ее меч для уничтожения иллюзий, чьим самым мощным оружием он и является. Пространство, зараженное сенсационной составляющей, все больше начинает представлять линию горячих новостей, которые в который раз воспитывают в нас дух потребителей, а не создателей своей модели восприятия мира. В этом плане любой табунщик, охотник или чабан выгодно отличаются от просвещенного журналиста, потому что первые получают непосредственный импульс красоты от природы и стихий, не омраченных контактом с искусственной средой.</w:t>
      </w:r>
    </w:p>
    <w:p>
      <w:pPr>
        <w:pStyle w:val="Normal"/>
        <w:rPr/>
      </w:pPr>
      <w:r>
        <w:rPr/>
      </w:r>
    </w:p>
    <w:p>
      <w:pPr>
        <w:pStyle w:val="Normal"/>
        <w:rPr/>
      </w:pPr>
      <w:r>
        <w:rPr/>
        <w:t xml:space="preserve">148. Пока дух не насытился земной властью и не исчерпал ее до конца, он будет привязан к земле, пытаясь вновь и вновь вкусить сладость и горечь этого сиропа управления людьми. Одни люди понимают это бремя как великую жертву, тогда как другие считают власть полем для беспрестанных злоупотреблений, льгот и почти неограниченных возможностей. </w:t>
      </w:r>
    </w:p>
    <w:p>
      <w:pPr>
        <w:pStyle w:val="Normal"/>
        <w:rPr/>
      </w:pPr>
      <w:r>
        <w:rPr/>
        <w:t xml:space="preserve">Власть заражает слабого человека, а сильного, но чистого, обрекает на такие муки ответственности, что ему больше всего хочется сбросить эту обременяющую одежду. </w:t>
      </w:r>
    </w:p>
    <w:p>
      <w:pPr>
        <w:pStyle w:val="Normal"/>
        <w:rPr/>
      </w:pPr>
      <w:r>
        <w:rPr/>
        <w:t xml:space="preserve">Молодые духи забавляются, легко ныряя в океан руководящих должностей, митингуя и устраивая шествия, отдавая все силы сердца внешним атрибутам. Но признают ли такие люди Власть Высшую? Не всегда в этом случае можно ответить утвердительно. </w:t>
      </w:r>
    </w:p>
    <w:p>
      <w:pPr>
        <w:pStyle w:val="Normal"/>
        <w:rPr/>
      </w:pPr>
      <w:r>
        <w:rPr/>
        <w:t xml:space="preserve">Власть меняет людей. Это аксиома. Но одних она делает опытнее, прозорливее и мудрее, как в случае с нашим президентом, а других развращает, склоняя к таким чудовищным формам разложения, в которых воровство государственных денег есть обычное дело. </w:t>
      </w:r>
    </w:p>
    <w:p>
      <w:pPr>
        <w:pStyle w:val="Normal"/>
        <w:rPr/>
      </w:pPr>
      <w:r>
        <w:rPr/>
        <w:t xml:space="preserve">Поставленный над другими должен быть чист и прозрачен, как горный хрусталь. В нем каждая трещина и темное инородное вкрапление очевидны. </w:t>
      </w:r>
    </w:p>
    <w:p>
      <w:pPr>
        <w:pStyle w:val="Normal"/>
        <w:rPr/>
      </w:pPr>
      <w:r>
        <w:rPr/>
        <w:t>Политическая деятельность ассоциируется с нечистоплотностью. Но без этой деятельности государство существовать не может. А это значит, что нужна нравственная, или этическая, реформа власти. Порядочные люди должны иметь возможность руководить человечеством. И Мы надеемся, что Век Кали изменит качество наших правителей со временем своего окончания.</w:t>
      </w:r>
    </w:p>
    <w:p>
      <w:pPr>
        <w:pStyle w:val="Normal"/>
        <w:rPr/>
      </w:pPr>
      <w:r>
        <w:rPr/>
      </w:r>
    </w:p>
    <w:p>
      <w:pPr>
        <w:pStyle w:val="Normal"/>
        <w:rPr/>
      </w:pPr>
      <w:r>
        <w:rPr/>
        <w:t xml:space="preserve">149. Как в мире неведома встреча сердец, которые сами того не подозревают, что она случится, так и человеческая судьба непредсказуема. Конечно, уповать на случай не стоит. Но выражение: «Ждать у моря погоды», — имеет реальную основу. Когда океан спокоен, то полный штиль не дает парусам наполнения и корабли иногда неделями ждут попутного ветра, который сдвинул бы их с места. Морские бури страшны своей свирепой и неукротимой мощью, но штиль всегда полон томительного ожидания дальнейшего пути. </w:t>
      </w:r>
    </w:p>
    <w:p>
      <w:pPr>
        <w:pStyle w:val="Normal"/>
        <w:rPr/>
      </w:pPr>
      <w:r>
        <w:rPr/>
        <w:t xml:space="preserve">Иногда взгляд, мимолетно брошенный, завершает карму отношений, или случайная встреча опоздавших пассажиров, как это было с вами в Дубаи, когда вы направлялись в Коломбо. </w:t>
      </w:r>
    </w:p>
    <w:p>
      <w:pPr>
        <w:pStyle w:val="Normal"/>
        <w:rPr/>
      </w:pPr>
      <w:r>
        <w:rPr/>
        <w:t xml:space="preserve">Судьбоносность не определена как сила, влияющая на жизнь человека, потому что не признана физикой как один из видов энергии. Но от того не менее важна она в среде человеческой, хотя привыкла действовать в пространстве внутренних импульсов. </w:t>
      </w:r>
    </w:p>
    <w:p>
      <w:pPr>
        <w:pStyle w:val="Normal"/>
        <w:rPr/>
      </w:pPr>
      <w:r>
        <w:rPr/>
        <w:t xml:space="preserve">Физику случайных встреч и симпатических отношений вряд ли изучают в разделе одной из наук. Может быть, лишь для астрологии и хиромантии интересны аспекты жизненных позиций личности, моменты рождения и ухода. Но обычная наука оперирует силами космического масштаба. Ей не до человечества. Лишь редкие из ученых связывают поведение людей с космосом и его явлениями. </w:t>
      </w:r>
    </w:p>
    <w:p>
      <w:pPr>
        <w:pStyle w:val="Normal"/>
        <w:rPr/>
      </w:pPr>
      <w:r>
        <w:rPr/>
        <w:t>Сгущение крови напрямую зависит не только от качества пищи, но и от присутствия огня в нервных каналах. Если же напряжение космической энергии превышено, то и кровь реагирует как живая субстанция на солнечные вспышки и галактический ветер из глубин Беспредельности. Все настолько зависит друг от друга, что трудно найти моменты обособления каждой искры духа от Единого Целого, как бы далеко ее ни занес ветер временных пертурбаций.</w:t>
      </w:r>
    </w:p>
    <w:p>
      <w:pPr>
        <w:pStyle w:val="Normal"/>
        <w:rPr/>
      </w:pPr>
      <w:r>
        <w:rPr/>
      </w:r>
    </w:p>
    <w:p>
      <w:pPr>
        <w:pStyle w:val="Normal"/>
        <w:rPr/>
      </w:pPr>
      <w:r>
        <w:rPr/>
        <w:t xml:space="preserve">150. Раздаем медные монеты нашей прошлой кармы без сожаления и каких-либо мыслей об утрате. Отдавайте, не думая о том, что совершили благодеяние. </w:t>
      </w:r>
    </w:p>
    <w:p>
      <w:pPr>
        <w:pStyle w:val="Normal"/>
        <w:rPr/>
      </w:pPr>
      <w:r>
        <w:rPr/>
        <w:t>Самооценка снижает истинное значение наших явлений. Не назначайте своей цены. Иногда настоящий ценитель даст больше того, что вы назначили сами себе.</w:t>
      </w:r>
    </w:p>
    <w:p>
      <w:pPr>
        <w:pStyle w:val="Normal"/>
        <w:rPr/>
      </w:pPr>
      <w:r>
        <w:rPr/>
        <w:t>Даже из зеленого винограда, если он спелый, можно сделать хорошее вино, которое по качеству превосходит заводское. Домашний продукт согрет душой хозяина. Он с любовью приготовил его, чтобы угостить и порадовать родных, вложив энергию осуществления самого лучшего качества жизни.</w:t>
      </w:r>
    </w:p>
    <w:p>
      <w:pPr>
        <w:pStyle w:val="Normal"/>
        <w:rPr/>
      </w:pPr>
      <w:r>
        <w:rPr/>
      </w:r>
    </w:p>
    <w:p>
      <w:pPr>
        <w:pStyle w:val="Normal"/>
        <w:rPr/>
      </w:pPr>
      <w:r>
        <w:rPr/>
        <w:t xml:space="preserve">151. До сих пор не может сердце успокоиться от перемещений по земному шару. Каждую ночь полетное или предполетное состояние не оставляет сознание. Снова зовет дальний путь в свою стихию перемещения в пространстве. </w:t>
      </w:r>
    </w:p>
    <w:p>
      <w:pPr>
        <w:pStyle w:val="Normal"/>
        <w:rPr/>
      </w:pPr>
      <w:r>
        <w:rPr/>
        <w:t xml:space="preserve">Ожидание пути — уже его начало. Все астральные предпосылки и накладки действуют задолго до самого явления, как и в случае с изменением химизма крови задолго до солнечных или лунных затмений. </w:t>
      </w:r>
    </w:p>
    <w:p>
      <w:pPr>
        <w:pStyle w:val="Normal"/>
        <w:rPr/>
      </w:pPr>
      <w:r>
        <w:rPr/>
        <w:t>Владыка Пути укажет место приложения наших талантов и достоинств. Он лучше знает нас, чем мы сами себя. В глубинах подсознания скрыт целый космос сил, возможностей и устремлений, брожение которых и создает реакцию самой жизни.</w:t>
      </w:r>
    </w:p>
    <w:p>
      <w:pPr>
        <w:pStyle w:val="Normal"/>
        <w:rPr/>
      </w:pPr>
      <w:r>
        <w:rPr/>
      </w:r>
    </w:p>
    <w:p>
      <w:pPr>
        <w:pStyle w:val="Normal"/>
        <w:rPr/>
      </w:pPr>
      <w:r>
        <w:rPr/>
        <w:t>152. Игра мысли и настроение чувств окрашивают мгновение нашего бытия. И сами мы решаем, представить его в образе обыденного или растительного существования или сделать неповторимой и прекрасной каждую сияющую вспышку времени.</w:t>
      </w:r>
    </w:p>
    <w:p>
      <w:pPr>
        <w:pStyle w:val="Normal"/>
        <w:rPr/>
      </w:pPr>
      <w:r>
        <w:rPr/>
        <w:t xml:space="preserve">Качество всей жизни складывается из сияющих моментов, способных сплавлять цепь не просто механического продления, но непрестанного, почти незаметного изменения души. </w:t>
      </w:r>
    </w:p>
    <w:p>
      <w:pPr>
        <w:pStyle w:val="Normal"/>
        <w:rPr/>
      </w:pPr>
      <w:r>
        <w:rPr/>
        <w:t>Ткань жизни создает узоры обстоятельств, которые неожиданно вплетаются, являя знаки, материализующие свойства внутренней природы.</w:t>
      </w:r>
    </w:p>
    <w:p>
      <w:pPr>
        <w:pStyle w:val="Normal"/>
        <w:rPr/>
      </w:pPr>
      <w:r>
        <w:rPr/>
      </w:r>
    </w:p>
    <w:p>
      <w:pPr>
        <w:pStyle w:val="Normal"/>
        <w:rPr/>
      </w:pPr>
      <w:r>
        <w:rPr/>
        <w:t>153. Какого рода знание можно передать людям, если все равно они унизят его и низведут до уровня своего сознания? Все Великие Учителя, приходившие к человечеству, пытались дать людям импульс человеколюбия. Но после этого только ожесточеннее и яростнее вспыхивали войны, смывающие кровью все накопленные благие деяния. Но, несмотря на все распри и зверства разного рода, минуя шторма и ураганы, штиль и бури, корабль эволюции человеческой души все же продолжает свое плавание в нужном направлении, доставляя груз драгоценных душ к рубежу седьмого круга. Скажут: как можно говорить о таком далеком будущем, когда люди станут богами, — находясь в плену конца Кали-Юги, в преддверии шестой расы четвертого круга? И сколько еще манвантар минет, прежде чем порог Вечной Мудрости и Счастья будет достигнут? Тайна Света неисповедима. Легче понять, как растет зло, чем оказаться пред неожиданностью явлений добра.</w:t>
      </w:r>
    </w:p>
    <w:p>
      <w:pPr>
        <w:pStyle w:val="Normal"/>
        <w:rPr/>
      </w:pPr>
      <w:r>
        <w:rPr/>
      </w:r>
    </w:p>
    <w:p>
      <w:pPr>
        <w:pStyle w:val="Normal"/>
        <w:rPr/>
      </w:pPr>
      <w:r>
        <w:rPr/>
        <w:t>154. Ланка примет дар вашего труда. И двери будут открыты во все святилища сокровенные. Чисты ваши помыслы. И не ради дешевой популярности стараетесь. И Мы знаем это и обязательно поможем осуществить план ваш. Благородному делу отдаетесь.</w:t>
      </w:r>
    </w:p>
    <w:p>
      <w:pPr>
        <w:pStyle w:val="Normal"/>
        <w:rPr/>
      </w:pPr>
      <w:r>
        <w:rPr/>
      </w:r>
    </w:p>
    <w:p>
      <w:pPr>
        <w:pStyle w:val="Normal"/>
        <w:rPr/>
      </w:pPr>
      <w:r>
        <w:rPr/>
        <w:t xml:space="preserve">155. Все стихии, помимо созидательного своего назначения, являются еще и величайшими очистителями мира, восстанавливая свою изначальную природу во всех планетных структурах. Круговорот воды в природе как отражение вращения мыслительной энергии, а также закона перерождения, наглядно и образно представляет такой процесс обновления и очищения сознаний разного типа, начиная от всеобъемлющего, стихийного космического, до конкретного, до самой малой искры воплощенной жизни. Как сон от соприкосновения с Тонким Миром дает восстановление сил, так и уход человека из этого временного пространства дает иное, более молодое и сильное тело взамен старому и уставшему. </w:t>
      </w:r>
    </w:p>
    <w:p>
      <w:pPr>
        <w:pStyle w:val="Normal"/>
        <w:rPr/>
      </w:pPr>
      <w:r>
        <w:rPr/>
        <w:t>Повторение циклов рождения и умирания наблюдается во всем окружающем. Если весной листья лишь появляются, рождаясь из почек, то осенью они умирают, выполнив свою жизненную задачу, чтобы стать частью земли, удобрив ее и обогатив. Небесная вода чиста, пройдя через процесс испарения. Возгонка очищает даже человека, когда в горячей бане он потеет, а потом пьет травяные отвары. И такой способ лечения — один из самых эффективных, потому что разогретое тело вбирает в себя только горячую воду, а холодная наносит удар по печени и всем органам.</w:t>
      </w:r>
    </w:p>
    <w:p>
      <w:pPr>
        <w:pStyle w:val="Normal"/>
        <w:rPr/>
      </w:pPr>
      <w:r>
        <w:rPr/>
        <w:t>Выпаривание астрала создает его уплотнение. Тогда и происходит рождение нового тела, постепенно наслаиваясь на аурическую оболочку.</w:t>
      </w:r>
    </w:p>
    <w:p>
      <w:pPr>
        <w:pStyle w:val="Normal"/>
        <w:rPr/>
      </w:pPr>
      <w:r>
        <w:rPr/>
      </w:r>
    </w:p>
    <w:p>
      <w:pPr>
        <w:pStyle w:val="Normal"/>
        <w:rPr/>
      </w:pPr>
      <w:r>
        <w:rPr/>
        <w:t>156. Небеса открываются перед зарей, когда сходятся воедино тьма и свет, напряжение сил и покой, словно краски — в сознанья картину. Мыслей вихрь создает зарождение дел. Мыслей вихрь привлекает событья. Что хотел ты и что сотворил и успел — собирается в пламени нити. Неуемное перегорит. Ну а вечное свет источает, опускаясь в сердца творящих молитв, очищая нас и обучая. Жизни плен — это плащ бесконечных путей. Посох странствий — стези воплощенье. Каждый раз мы стоим на великой черте, где начало перемещенья. Путь всегда пред тобой. Он всегда впереди, жив ли ты или мир этот бренный оставил. Зла в себе не держи, зло творящих прости вопреки установленным обществом правилам. Не пропустит судьба ни единую мысль благодати или помышленье иное. Напряженьем своим только к Свету стремись, наполняясь Владыки освященной зарею. Пред неделей страстной омойся в слезах. Пусть раскаянье станет достойным занятьем. Грех, истертый во прах, превратится в сердцах в золотое лекарство вместо проклятья. Пусть алхимия духа в пространстве царит, превращая мирское в общее благо. Свет зажженных молитв пусть в мире творит вечной святости дел заревую отвагу. Утро, утро идет — Сатьи ясной заря. Мрак уходит, в ущелья глубокие прячась. Путь пред нами лежит. Очи тайны горят. Распростерла над нами крылья удача.</w:t>
      </w:r>
    </w:p>
    <w:p>
      <w:pPr>
        <w:pStyle w:val="Normal"/>
        <w:rPr/>
      </w:pPr>
      <w:r>
        <w:rPr/>
      </w:r>
    </w:p>
    <w:p>
      <w:pPr>
        <w:pStyle w:val="Normal"/>
        <w:rPr/>
      </w:pPr>
      <w:r>
        <w:rPr/>
        <w:t>157. Искренность считается в восточной философии высшим качеством души, из которого проистекают все остальные достоинства. Искренность — мать всех духовных явлений, которые избавляют мир от пыли иллюзорности и обмана, ее сопровождающего.</w:t>
      </w:r>
    </w:p>
    <w:p>
      <w:pPr>
        <w:pStyle w:val="Normal"/>
        <w:rPr/>
      </w:pPr>
      <w:r>
        <w:rPr/>
      </w:r>
    </w:p>
    <w:p>
      <w:pPr>
        <w:pStyle w:val="Normal"/>
        <w:rPr/>
      </w:pPr>
      <w:r>
        <w:rPr/>
        <w:t xml:space="preserve">158. Когда клубок недостойных действий приводит человека к краю пропасти, самое главное — удержаться от падения и не шагнуть в туман. </w:t>
      </w:r>
    </w:p>
    <w:p>
      <w:pPr>
        <w:pStyle w:val="Normal"/>
        <w:rPr/>
      </w:pPr>
      <w:r>
        <w:rPr/>
        <w:t xml:space="preserve">Вся околокнижная возня связана с хаотичностью сознания, возомнившего себя незаменимым помощником. Человек собрался создать духовный орден, надеясь испытать очередную инъекцию власти, не считаясь с тем, кто вытащил его из болота обыденности. </w:t>
      </w:r>
    </w:p>
    <w:p>
      <w:pPr>
        <w:pStyle w:val="Normal"/>
        <w:rPr/>
      </w:pPr>
      <w:r>
        <w:rPr/>
        <w:t xml:space="preserve">Власть и деньги — самая ответственная проверка характера. Пока не утолена жажда управлять другими людьми, человек никогда не будет заниматься своим внутренним миром, считая себя непогрешимым и совершенным. </w:t>
      </w:r>
    </w:p>
    <w:p>
      <w:pPr>
        <w:pStyle w:val="Normal"/>
        <w:rPr/>
      </w:pPr>
      <w:r>
        <w:rPr/>
        <w:t xml:space="preserve">Не бедность виновата, а желание не работать, но отдавать все свободное время агитации и пропаганде в ущерб нужным и главным занятиям. Делая бесполезные дела, легко убедить окружающих в своей незаменимости. Но то, что потом все сделанное становится ненужным, это не важно. </w:t>
      </w:r>
    </w:p>
    <w:p>
      <w:pPr>
        <w:pStyle w:val="Normal"/>
        <w:rPr/>
      </w:pPr>
      <w:r>
        <w:rPr/>
        <w:t>Сделано много. Но последнее недостойное действие может перечеркнуть всю пользу, потому что, допуская от имени К.У. некоторые непозволительные высказывания и жесткие выражения, человек просто дискредитирует саму идею. Не желающий держать себя в руках секретарь может навредить не меньше врага.</w:t>
      </w:r>
    </w:p>
    <w:p>
      <w:pPr>
        <w:pStyle w:val="Normal"/>
        <w:rPr/>
      </w:pPr>
      <w:r>
        <w:rPr/>
      </w:r>
    </w:p>
    <w:p>
      <w:pPr>
        <w:pStyle w:val="Normal"/>
        <w:rPr/>
      </w:pPr>
      <w:r>
        <w:rPr/>
        <w:t xml:space="preserve">159. Терпением создается улей дел. Нельзя свернуть взглядом гору за отсутствием целесообразности, но каждодневным усилием можно достичь цели, даже если делать что-то понемногу, но методично. Нанизывая бисер на нитку, можно считать это занятие почти бесполезным, но жемчужное узорочье так необычно. </w:t>
      </w:r>
    </w:p>
    <w:p>
      <w:pPr>
        <w:pStyle w:val="Normal"/>
        <w:rPr/>
      </w:pPr>
      <w:r>
        <w:rPr/>
        <w:t xml:space="preserve">Каждый дух занимается нанизыванием мыслей. Иногда они заимствованы из общего потока земной информации. Но чаще всего, если душа осознала свою принадлежность Высшему Миру, мысль вдохновлена Небом. И пусть иные считают вдохновение самой пустой и дешевой вещью. Это происходит потому, что оно не доступно для них. </w:t>
      </w:r>
    </w:p>
    <w:p>
      <w:pPr>
        <w:pStyle w:val="Normal"/>
        <w:rPr/>
      </w:pPr>
      <w:r>
        <w:rPr/>
        <w:t>Разве заказные статьи, порочащие начинания здоровые, могут быть плодом высокого вдохновения? Клевета, перемешанная с ложью, — лучшее тесто для пудинга, отравляющего читателей. Труднее всего выразить искреннее возмущение, подчеркивающее истинную правоту излагаемого. Можно легко попасться на такую уловку, будучи глубоко искренним человеком, потому что живой душой каждое слово воспринимается как живое.</w:t>
      </w:r>
    </w:p>
    <w:p>
      <w:pPr>
        <w:pStyle w:val="Normal"/>
        <w:rPr/>
      </w:pPr>
      <w:r>
        <w:rPr/>
      </w:r>
    </w:p>
    <w:p>
      <w:pPr>
        <w:pStyle w:val="Normal"/>
        <w:rPr/>
      </w:pPr>
      <w:r>
        <w:rPr/>
        <w:t>160. Давно испытанный прием тьмы — оклеветать доброе имя и привязать его к одной из самых мерзких сект, отличающихся жестокостью по отношению к женщинам, оргиями и незаконным лишением свободы людей, поверивших в лжегуру. Но странное дело — считать мужчину шестидесяти пяти лет тем же самым, чей возраст меньше сорока. Уж не проделки ли это Б. Дар в отместку за замечания по поводу ее таланта и способностей?</w:t>
      </w:r>
    </w:p>
    <w:p>
      <w:pPr>
        <w:pStyle w:val="Normal"/>
        <w:rPr/>
      </w:pPr>
      <w:r>
        <w:rPr/>
      </w:r>
    </w:p>
    <w:p>
      <w:pPr>
        <w:pStyle w:val="Normal"/>
        <w:rPr/>
      </w:pPr>
      <w:r>
        <w:rPr/>
        <w:t>161. Таковы литературные боги Алтая, оценивающие вхождение в пространство членства в Союзе писателей России как некую привилегию. Дескать, нужно отползать не один километр за руководителем, протерев дюжину штанов, прежде чем литературный князь соизволит принять просителя. Хамство и азиатчина как наследие времен ханов, когда человеческие души не стоили и гроша, так и остались бытовать в стенах заведения, призванного служить духовному развитию народа. И если образованные люди позволяют себе такую грубость и употребление ненормативной лексики, то что можно говорить об общем уровне самого народа? Люди, которые страшатся того, что их место займет кто-то более умный, талантливый и духовный, пугаются до невозможности, потому что другого случая у них не будет, чтобы войти хотя бы в какие-нибудь властные структуры.</w:t>
      </w:r>
    </w:p>
    <w:p>
      <w:pPr>
        <w:pStyle w:val="Normal"/>
        <w:rPr/>
      </w:pPr>
      <w:r>
        <w:rPr/>
      </w:r>
    </w:p>
    <w:p>
      <w:pPr>
        <w:pStyle w:val="Normal"/>
        <w:rPr/>
      </w:pPr>
      <w:r>
        <w:rPr/>
        <w:t xml:space="preserve">162. Какие же драгоценные накопления открыла Шри-Ланка в глубине моей души? Какой чудесный сосуд откупорен, если каждую ночь я возвращаюсь туда снова? Привязанность ли это или наваждение? А может быть, это пробуждение древних воспоминаний и глубоких духовных переживаний, которые когда-то потрясли сознание? </w:t>
      </w:r>
    </w:p>
    <w:p>
      <w:pPr>
        <w:pStyle w:val="Normal"/>
        <w:rPr/>
      </w:pPr>
      <w:r>
        <w:rPr/>
        <w:t>Шри-Ланка никого не может оставить равнодушным. Даже самого закоренелого скептика и консерватора во всех отношениях она превращает в преданного поклонника. Лед души тает в теплых водах Индийского океана. А прогулки на закате вдоль береговой линии так незабываемы, когда легкая волна, ударяясь в коралловый риф, растекается тихо и ласково по песку, на котором оставлены отпечатки тысяч босых ног, и в нетронутых местах пляжа узор создан бесчисленным количеством набегающих волн.</w:t>
      </w:r>
    </w:p>
    <w:p>
      <w:pPr>
        <w:pStyle w:val="Normal"/>
        <w:rPr/>
      </w:pPr>
      <w:r>
        <w:rPr/>
      </w:r>
    </w:p>
    <w:p>
      <w:pPr>
        <w:pStyle w:val="Normal"/>
        <w:rPr/>
      </w:pPr>
      <w:r>
        <w:rPr/>
        <w:t xml:space="preserve">163. Драгоценность жизни определяется приношением благих дел, когда они совершаются не для популярности или создания имиджа, но по велению души, возвращая в нашу земную обыденность понятие труда сердечного, без которого рост сознания прекращается. </w:t>
      </w:r>
    </w:p>
    <w:p>
      <w:pPr>
        <w:pStyle w:val="Normal"/>
        <w:rPr/>
      </w:pPr>
      <w:r>
        <w:rPr/>
        <w:t>Считая интеллект основой развития, люди забывают о том, что ум явлен как средство, оперирующее информацией. Ум как устройство, запоминающее, обрабатывающее и сочетающее факты в представления и концептуальное видение мира, претендует на роль лидера и пророка на нашей планете. На самом же деле, он просто обязан подчиняться духу и следовать его наставлениям: иначе беда будет неминуема. Мы видели многих рабов ложных умозаключений, через которые Майя действует активнее всего. Но как умелый и проворный помощник ум и все интеллектуальные составляющие ценны для эволюции познания.</w:t>
      </w:r>
    </w:p>
    <w:p>
      <w:pPr>
        <w:pStyle w:val="Normal"/>
        <w:rPr/>
      </w:pPr>
      <w:r>
        <w:rPr/>
      </w:r>
    </w:p>
    <w:p>
      <w:pPr>
        <w:pStyle w:val="Normal"/>
        <w:rPr/>
      </w:pPr>
      <w:r>
        <w:rPr/>
        <w:t xml:space="preserve">164. Постройте ограду лишь Именем Моим! Нет крепости иной, более непобедимой. Рожденное от доверия ко Мне нерушимо в веках. Тайной победы одарю каждого. И суета дней не повредит пути истины. Правда сложена из этой нерушимости. И не ищите ее в каменных твердынях и броне металлов непробиваемой. </w:t>
      </w:r>
    </w:p>
    <w:p>
      <w:pPr>
        <w:pStyle w:val="Normal"/>
        <w:rPr/>
      </w:pPr>
      <w:r>
        <w:rPr/>
        <w:t>Молния, кольцами свернутая, окружает зерно ослепительного сияния. Молния, сила напряжения которой мощнее тысячи солнц, выстроила крепость духа, вокруг которой вращаются великие и малые беспредельности. И тайна полна скрытой жизни, ибо человечество ослеплено страстями, а мир тайны живет над нами, независимо от того, видим мы его или нет.</w:t>
      </w:r>
    </w:p>
    <w:p>
      <w:pPr>
        <w:pStyle w:val="Normal"/>
        <w:rPr/>
      </w:pPr>
      <w:r>
        <w:rPr/>
      </w:r>
    </w:p>
    <w:p>
      <w:pPr>
        <w:pStyle w:val="Normal"/>
        <w:rPr/>
      </w:pPr>
      <w:r>
        <w:rPr/>
        <w:t xml:space="preserve">165. Голос Мой, который ты можешь принимать за Голос Будды, Христа или Шивы, все равно исходит от Меня. </w:t>
      </w:r>
    </w:p>
    <w:p>
      <w:pPr>
        <w:pStyle w:val="Normal"/>
        <w:rPr/>
      </w:pPr>
      <w:r>
        <w:rPr/>
        <w:t xml:space="preserve">Импульс ланкийской земли, импульс чистой веры, так глубоко был прочувствован, что Господь Будда стал охранять душу твою от посягательств тьмы. Очевидные изменения будут видны через тысячу дней, но уже сейчас ощущение важности произошедших внутренних событий проявляется в каждодневности. Мощь Великого Света зажгла звезды во вселенной сердца, и дух начинает осуществлять то, к чему всю жизнь происходили подготовительные действия, которые сами по себе имеют значительное влияние на человечество. </w:t>
      </w:r>
    </w:p>
    <w:p>
      <w:pPr>
        <w:pStyle w:val="Normal"/>
        <w:rPr/>
      </w:pPr>
      <w:r>
        <w:rPr/>
        <w:t>И как узким умам понять, что почитание Будды, Христа, Магомета или Кришны есть поклонение Силе Единого Бога? Времена уносят прежние имена, придумывая новые, но благодать воздействия остается. И за кого бы ни выдавали Высших Существ в бредовой бульварной фантазии, Они остаются Наставниками человечества, которые его создавали, обучали и продолжают вести к черте неотступного одухотворения.</w:t>
      </w:r>
    </w:p>
    <w:p>
      <w:pPr>
        <w:pStyle w:val="Normal"/>
        <w:rPr/>
      </w:pPr>
      <w:r>
        <w:rPr/>
        <w:t>Слушай Голос Мой, который и ночью может разбудить, давая наставления либо в одном слове, либо в потоке словесных формул. Слушай — и не обману ожиданий духа твоего жаждущего.</w:t>
      </w:r>
    </w:p>
    <w:p>
      <w:pPr>
        <w:pStyle w:val="Normal"/>
        <w:rPr/>
      </w:pPr>
      <w:r>
        <w:rPr/>
      </w:r>
    </w:p>
    <w:p>
      <w:pPr>
        <w:pStyle w:val="Normal"/>
        <w:rPr/>
      </w:pPr>
      <w:r>
        <w:rPr/>
        <w:t>166. Всякое несчастье или несчастный случай — это воплощение негативной энергии и недовольства, которыми человек позволил себе отравить пространство. Не нужно спешить, и особенно по делам обыденным. Недовольство бывает таким страстным, что не замечает опасности около себя. Каждый момент жизни имеет для нас обучающее свойство. Разрядка зломыслия бывает незамедлительной.</w:t>
      </w:r>
    </w:p>
    <w:p>
      <w:pPr>
        <w:pStyle w:val="Normal"/>
        <w:rPr/>
      </w:pPr>
      <w:r>
        <w:rPr/>
      </w:r>
    </w:p>
    <w:p>
      <w:pPr>
        <w:pStyle w:val="Normal"/>
        <w:rPr/>
      </w:pPr>
      <w:r>
        <w:rPr/>
        <w:t>167. Нет, мысль не умирает, становясь строкою легкой в следующей книге. Доверено бумаге то, что кажется ненужным рассужденьем или пустой игрой земных словес. Но помни то, что слово, словно губка, в себя вбирает силу просвещенья. Так, слову верят, словом клятвы множат, и совершают ритуал заклятий, и молятся в неведомом и яром исступленье, в себя вбирая Божие Дыханье, Его Огонь, который обжигает плоть и делает ее неуязвимой.</w:t>
      </w:r>
    </w:p>
    <w:p>
      <w:pPr>
        <w:pStyle w:val="Normal"/>
        <w:rPr/>
      </w:pPr>
      <w:r>
        <w:rPr/>
      </w:r>
    </w:p>
    <w:p>
      <w:pPr>
        <w:pStyle w:val="Normal"/>
        <w:rPr/>
      </w:pPr>
      <w:r>
        <w:rPr/>
        <w:t>168. Время от времени к людям возвращаются древние молитвы. Они часто хранятся в горных недоступных пещерах или в подземных хранилищах. Но есть способ обнаружения ведических гимнов, гораздо более глубокий и точный. Это вдохновение поэта-гимнософа, способного извлечь из Хроники Акаши любой молитвенный текст и обращение к Божеству. Это считалось во все времена вершиной поэтического мастерства, когда поэт писал только славословия, то есть предавался общению с избранным Божеством.</w:t>
      </w:r>
    </w:p>
    <w:p>
      <w:pPr>
        <w:pStyle w:val="Normal"/>
        <w:rPr/>
      </w:pPr>
      <w:r>
        <w:rPr/>
      </w:r>
    </w:p>
    <w:p>
      <w:pPr>
        <w:pStyle w:val="Normal"/>
        <w:rPr/>
      </w:pPr>
      <w:r>
        <w:rPr/>
        <w:t>169. Боль всегда выбивает человека из колеи. Пропадает высокий настрой чувств, и все возвращается к ощущениям неприятным, когда каждое движение вызывает потрясение нервной системы. Но на фоне всего этого астрал очищен, словно нужна ему была жертва тела, жертва болезненного ощущения, чтобы дух понимал, что и тело имеет какое-то значение в эволюционном развитии. Когда манипулятор ломается по каким-то причинам, через него уже нельзя совершить нужное действие. В нем пропадает свобода и мобильность. Но, может быть, судьбе нужно было, чтобы человек после дальних перелетов и неуемной потери эмоциональной энергии смог бы отдохнуть и заняться, наконец, главным делом жизни, остановив инерцию передвижения и позволив мысленной пыли впечатлений осесть в глубину души.</w:t>
      </w:r>
    </w:p>
    <w:p>
      <w:pPr>
        <w:pStyle w:val="Normal"/>
        <w:rPr/>
      </w:pPr>
      <w:r>
        <w:rPr/>
      </w:r>
    </w:p>
    <w:p>
      <w:pPr>
        <w:pStyle w:val="Normal"/>
        <w:rPr/>
      </w:pPr>
      <w:r>
        <w:rPr/>
        <w:t>170. У стези потаенной немало изгибов. Что нас ждет за скалой или в чаще таежной? Бьет хвостом по воде священная рыба. А судьба управляет, как краской — художник. Каждой жизни итог — это малый мазок на картине вселенской нескончаемой жизни. А тропа вьется, словно сплетение строк, средь трудов и безделья, среди дел и капризов. Отдаление вид нам общий дает, где в живых сочетаньях — элементы познанья. Средь чудесных высот, среди радости сот мы незримым и тонким полны созиданьем. Мысль горит, порождая молний шары, что явленья творят в неведомом мире. Что случится — увидим в завершенье игры, когда двери свои отворит ярый Ирий. Но для нас рай не нужен. Есть желанье труда, когда мысленно можешь мир новый устроить, где приходит смиренье и молчит суета, где все в нас происходит в пространстве покоя.</w:t>
      </w:r>
    </w:p>
    <w:p>
      <w:pPr>
        <w:pStyle w:val="Normal"/>
        <w:rPr/>
      </w:pPr>
      <w:r>
        <w:rPr/>
      </w:r>
    </w:p>
    <w:p>
      <w:pPr>
        <w:pStyle w:val="Normal"/>
        <w:rPr/>
      </w:pPr>
      <w:r>
        <w:rPr/>
        <w:t xml:space="preserve">171. Пещеры Алтая, как и его лабиринты, требуют особенно глубокого научного исследования, без излишней сенсационности и преждевременного удивления. В течение множества и множества тысячелетий они отчасти создавались искусственно. Но основой для них служили естественные пустоты, созданные механизмом второго подъема Алтайских гор, когда почти разрушенные хребты были подняты вверх неведомой силой, чтобы превратить страну, ставшую почти степью с небольшими сопками, в новую горную твердыню. </w:t>
      </w:r>
    </w:p>
    <w:p>
      <w:pPr>
        <w:pStyle w:val="Normal"/>
        <w:rPr/>
      </w:pPr>
      <w:r>
        <w:rPr/>
        <w:t xml:space="preserve">Люди жили как в долинах, так и в пещерах, которые вначале осваивали для жизни пастухи, охотники и табунщики. И лишь позднее люди, по каким-то причинам изгнанные из долин, стали обустраивать каменные лабиринты, создавая целую сеть подземных дорог. </w:t>
      </w:r>
    </w:p>
    <w:p>
      <w:pPr>
        <w:pStyle w:val="Normal"/>
        <w:rPr/>
      </w:pPr>
      <w:r>
        <w:rPr/>
        <w:t>Алтай в глубине своей каменной плоти хранит множество тайн. Подземные храмы до сих пор несут свою службу, определяя свое предназначение еще и как военные укрепления.</w:t>
      </w:r>
    </w:p>
    <w:p>
      <w:pPr>
        <w:pStyle w:val="Normal"/>
        <w:rPr/>
      </w:pPr>
      <w:r>
        <w:rPr/>
      </w:r>
    </w:p>
    <w:p>
      <w:pPr>
        <w:pStyle w:val="Normal"/>
        <w:rPr/>
      </w:pPr>
      <w:r>
        <w:rPr/>
        <w:t xml:space="preserve">172. Жертвовать букет цветов Будде как традиция одного из подношений Божеству взята из далекой древней ритуалистики. Считалось, что через запах лилового лотоса переносится наше самое сокровенное желание и искренняя молитва, ибо сам аромат этого цветка близок эманациям благоговения. До сих пор на Шри-Ланке для подношения используют цветы этого растения, которое считается, помимо символа совершенства, еще и символом одоления низшей природы и превращения ее в благоухающую субстанцию. </w:t>
      </w:r>
    </w:p>
    <w:p>
      <w:pPr>
        <w:pStyle w:val="Normal"/>
        <w:rPr/>
      </w:pPr>
      <w:r>
        <w:rPr/>
        <w:t xml:space="preserve">Буддизм на Ланке менее загрязнен колдовством и магией. Сама природа и близость океана смягчили характер религии, дав ей импульс высокого почитания всего народа. Такого религиозного поклонения больше нет ни в одной стране. Некогда на Руси на каждом перекрестии дорог стоял поклонный крест или часовенка с иконами, точно так же, как сейчас на Шри-Ланке, под стеклянной защитой — малые и большие скульптуры Будды, в сидящем и стоящем положении. </w:t>
      </w:r>
    </w:p>
    <w:p>
      <w:pPr>
        <w:pStyle w:val="Normal"/>
        <w:rPr/>
      </w:pPr>
      <w:r>
        <w:rPr/>
        <w:t xml:space="preserve">Подношение цветов считалось знаком любви к Высшему Существу, как это принято в светской этике, когда цветы приносят на свидание с любимым человеком. </w:t>
      </w:r>
    </w:p>
    <w:p>
      <w:pPr>
        <w:pStyle w:val="Normal"/>
        <w:rPr/>
      </w:pPr>
      <w:r>
        <w:rPr/>
        <w:t>Культ цветов как существ, некогда населявших Землю, до появления деревьев и животных, восходит к легенде о том, что им Бог отдал способность очищать пространство и дарить жизнеспособность окружающему миру.</w:t>
      </w:r>
    </w:p>
    <w:p>
      <w:pPr>
        <w:pStyle w:val="Normal"/>
        <w:rPr/>
      </w:pPr>
      <w:r>
        <w:rPr/>
      </w:r>
    </w:p>
    <w:p>
      <w:pPr>
        <w:pStyle w:val="Normal"/>
        <w:rPr/>
      </w:pPr>
      <w:r>
        <w:rPr/>
        <w:t xml:space="preserve">173. Страстная неделя обрекает человека на некие страдания, как бы в знак сопереживания Сыну Божьему, когда Он испытал период сознательного приношения Себя в жертву, для того чтобы сдвинулась ось ветхого мышления человечества. </w:t>
      </w:r>
    </w:p>
    <w:p>
      <w:pPr>
        <w:pStyle w:val="Normal"/>
        <w:rPr/>
      </w:pPr>
      <w:r>
        <w:rPr/>
        <w:t>Мистерия распятия и воскресения будет продолжаться во все века на многих планетах и в иных пространствах. А на Землю придет приношение другого рода, когда кровь оставит пределы планеты, раскаленной силой высочайшей святости, и все зерна сознания переместятся в более совершенные сферы обитания, как это уже давно произошло на Венере, а ранее того — на Юпитере. Считать, что лишь физическая составляющая дает жизнь, — значит попросту не знать общей теории существования мысли и причины всего зарождения сознания, в какой бы оболочке оно ни присутствовало.</w:t>
      </w:r>
    </w:p>
    <w:p>
      <w:pPr>
        <w:pStyle w:val="Normal"/>
        <w:rPr/>
      </w:pPr>
      <w:r>
        <w:rPr/>
      </w:r>
    </w:p>
    <w:p>
      <w:pPr>
        <w:pStyle w:val="Normal"/>
        <w:rPr/>
      </w:pPr>
      <w:r>
        <w:rPr/>
        <w:t>174. Жизнь будет длиться столько, сколько Господь повелел. Вольно или невольно нам не взглянуть за предел. Нам лишь дают возможность в мир уходить иной — каждую ночь, непреложно, чтоб сна ощутить покой, чтоб чувствовать прикосновенье силы тонких миров, что нам дает возрожденье и обновленье основ. Благом судьбы заряжен каждый в жизни земной. И только она укажет удел в среде суетной. Один выбирает злобу, другой же — благо и свет. Но, воплощенные, оба подвластны течению лет. Все пылью покроет забвенье. Но темная слава длинней. Она даже через поколенья хранит имя подлых людей. Жизнь будет длиться так долго, как скажет Владыка Судеб, слагая знаний осколки в премудрости горький хлеб. Не каждому дух подсуден. Одни лишь дела ценны. По ним посылаются людям однажды вещие сны.</w:t>
      </w:r>
    </w:p>
    <w:p>
      <w:pPr>
        <w:pStyle w:val="Normal"/>
        <w:rPr/>
      </w:pPr>
      <w:r>
        <w:rPr/>
      </w:r>
    </w:p>
    <w:p>
      <w:pPr>
        <w:pStyle w:val="Normal"/>
        <w:rPr/>
      </w:pPr>
      <w:r>
        <w:rPr/>
        <w:t>175. И Знак Пути определен для сердца. И спутники даны нам для него. Но внешнее лишь с нашим духом сверка, где есть начало этого всего. Вознесшийся опущен будет ниже, чем мыслью сам себя определил. Но зваться будет Русь страною Ришей, как некогда Всевышний утвердил. Все сложено в единое пространство — так, чтобы не было войны начал. А держит равновесье только Братство, смиряя всю планетную печаль. Дым войн родит невежество и узость непониманья жизненных причин. И потому людей обуял ужас, что мир погас, в отчаянье почив. Но Знак Пути вверху звездою вечной во временах нас будет провожать. Он наш Водитель, Гуру и Предтеча Судьбы. Он наших душ Печать. И все, что будет близко иль далече, на этих землях или на других, уже на картах времени отмечено как искры свет, как судьбоносный миг.</w:t>
      </w:r>
    </w:p>
    <w:p>
      <w:pPr>
        <w:pStyle w:val="Normal"/>
        <w:rPr/>
      </w:pPr>
      <w:r>
        <w:rPr/>
      </w:r>
    </w:p>
    <w:p>
      <w:pPr>
        <w:pStyle w:val="Normal"/>
        <w:rPr/>
      </w:pPr>
      <w:r>
        <w:rPr/>
        <w:t>176. Забудь мирское и отдай Господу все, что имеешь в сердце и на земле. Пусть прошлое знание тебя не беспокоит. Умел многое. Но все нужно забыть, даже то, что отложено в Чаше. Лишь самое драгоценное должно сохраниться, остальное же — переплавиться и умереть.</w:t>
      </w:r>
    </w:p>
    <w:p>
      <w:pPr>
        <w:pStyle w:val="Normal"/>
        <w:rPr/>
      </w:pPr>
      <w:r>
        <w:rPr/>
        <w:t xml:space="preserve">Книга нашей судьбы в самом сердце хранится. И ее не прочесть, если благости нет в наших мыслях. Пока не научитесь видеть все добрым глазом, знаки в этой книге будут расплываться и превращаться лишь в то, что вы представляете. </w:t>
      </w:r>
    </w:p>
    <w:p>
      <w:pPr>
        <w:pStyle w:val="Normal"/>
        <w:rPr/>
      </w:pPr>
      <w:r>
        <w:rPr/>
        <w:t xml:space="preserve">Успокойте волны сомнений. Смирите страсти и желания куда-то лететь. Все случится в должный час, в должный день — ни раньше, ни позже. </w:t>
      </w:r>
    </w:p>
    <w:p>
      <w:pPr>
        <w:pStyle w:val="Normal"/>
        <w:rPr/>
      </w:pPr>
      <w:r>
        <w:rPr/>
        <w:t xml:space="preserve">Клевета всегда следует за тем, кто свет несет. И чем она чудовищнее, тем чище облик твой. Знаешь все свои недостатки. И если бы их не было, не над чем было бы трудиться. </w:t>
      </w:r>
    </w:p>
    <w:p>
      <w:pPr>
        <w:pStyle w:val="Normal"/>
        <w:rPr/>
      </w:pPr>
      <w:r>
        <w:rPr/>
        <w:t xml:space="preserve">То, что нравится в волшебных сказках, услышанных тобой, имеется в твоей душе. И оно будит ее сокровенные струны, касаясь их дуновением древней памяти. </w:t>
      </w:r>
    </w:p>
    <w:p>
      <w:pPr>
        <w:pStyle w:val="Normal"/>
        <w:rPr/>
      </w:pPr>
      <w:r>
        <w:rPr/>
        <w:t xml:space="preserve">Время, когда лунная и солнечная спираль пробудит свои способности, очень близко. И не только для тебя, но и для всего человечества. Время возврата Вечных Знаний наступает для каждого сердца. </w:t>
      </w:r>
    </w:p>
    <w:p>
      <w:pPr>
        <w:pStyle w:val="Normal"/>
        <w:rPr/>
      </w:pPr>
      <w:r>
        <w:rPr/>
        <w:t xml:space="preserve">Каждая песчинка хранит свою тайну. В каждой песчинке живет зерно алмаза. Она явлена как самая горючая и легкая часть и, несмотря на это, при определенных условиях или трудностях жизни становится самым твердым камнем на земле. Человеческие утеснения точно так же закаляют дух человеческий, чтобы он стал твердым и непобедимым, несмотря ни на какие трудности. </w:t>
      </w:r>
    </w:p>
    <w:p>
      <w:pPr>
        <w:pStyle w:val="Normal"/>
        <w:rPr/>
      </w:pPr>
      <w:r>
        <w:rPr/>
        <w:t xml:space="preserve">В каждом человеке воплощены одна из сил и качеств Бога, которые доверены только ему одному. Каждая часть силы воплощает всеначальную энергию, разлитую в космосе. Вечность определила каждой искре свою задачу в Беспредельности. Дело каждого зерна духа не может быть доверено другому. Но даже если эта задача приблизится к другому сознанию, то оно не поймет изначальной причины своего проявления в мире, потому что уникальность и неповторимость каждой искры Божественного Разума создают свою вселенную, летящую по своей, присущей только ей бесконечной орбите. </w:t>
      </w:r>
    </w:p>
    <w:p>
      <w:pPr>
        <w:pStyle w:val="Normal"/>
        <w:rPr/>
      </w:pPr>
      <w:r>
        <w:rPr/>
        <w:t xml:space="preserve">Учимся у самих себя и адаптируем все увиденное, услышанное и в общем очувствованное соответственно своей изначальной природе. </w:t>
      </w:r>
    </w:p>
    <w:p>
      <w:pPr>
        <w:pStyle w:val="Normal"/>
        <w:rPr/>
      </w:pPr>
      <w:r>
        <w:rPr/>
        <w:t xml:space="preserve">Все прививки зла лишь чужеродная поросль на вечном древе непобедимого блага. </w:t>
      </w:r>
    </w:p>
    <w:p>
      <w:pPr>
        <w:pStyle w:val="Normal"/>
        <w:rPr/>
      </w:pPr>
      <w:r>
        <w:rPr/>
        <w:t xml:space="preserve">Озеро жизни разлито для каждого. И каждый может пить из него столько, сколько может, по мере вмещения своей Чаши. Каждому дозволено пить. Но трудно пресытиться, если нет жажды. А жажда появляется от мощи огня, возжигаемого в сердце. Только жаждущий мудрости пьет без меры. Если этого нет, то идущий через пустыню жизни будет довольствоваться одним-единственным глотком, полученным с первым вздохом во время своего рождения. </w:t>
      </w:r>
    </w:p>
    <w:p>
      <w:pPr>
        <w:pStyle w:val="Normal"/>
        <w:rPr/>
      </w:pPr>
      <w:r>
        <w:rPr/>
        <w:t>Пустыня требует воды: иначе она иссушит тело и душу идущего. Пейте не отрываясь из родника познания. И если нет чистой воды, то вино как кровь земли годится для утоления вечной жажды, ибо сок винограда есть основная субстанция минерального царства, добытая лозой.</w:t>
      </w:r>
    </w:p>
    <w:p>
      <w:pPr>
        <w:pStyle w:val="Normal"/>
        <w:rPr/>
      </w:pPr>
      <w:r>
        <w:rPr/>
      </w:r>
    </w:p>
    <w:p>
      <w:pPr>
        <w:pStyle w:val="Normal"/>
        <w:rPr/>
      </w:pPr>
      <w:r>
        <w:rPr/>
        <w:t xml:space="preserve">177. Будь охотником, а не жертвой, — и тогда опасения уйдут прочь. Воин рожден для того, чтобы участвовать в битве. И если это не поле земного боя, то чувства и мысли предоставляют множество возможностей для столкновений. </w:t>
      </w:r>
    </w:p>
    <w:p>
      <w:pPr>
        <w:pStyle w:val="Normal"/>
        <w:rPr/>
      </w:pPr>
      <w:r>
        <w:rPr/>
        <w:t xml:space="preserve">Лишь огонь знает меру справедливости, уничтожая стерню поля земного. Не костры инквизиции призываем, но свет ярого солнца, справедливого и мудрого. Пусть вихри водные и снежные столбы не погубят род человеческий. Пусть червоточины души зарастут и станет она вновь первозданно-чистой и целомудренной. </w:t>
      </w:r>
    </w:p>
    <w:p>
      <w:pPr>
        <w:pStyle w:val="Normal"/>
        <w:rPr/>
      </w:pPr>
      <w:r>
        <w:rPr/>
        <w:t xml:space="preserve">В жизни учеников духа не бывает случайных встреч. И пусть никто не сможет украсть твое лицо. Можно подделать имя. Можно имитировать голос. Но украсть внешность страшнее всего. Только близнецы, сыновья и родовые наследники могут носить лик первозданный своего рода. Когда не чувствуешь себя ничтожным, судьба сама определяет меру поведения каждого сердца. Но, в конце концов, укравший обличье твое встретится с тобой для последней битвы, где начало светлое должно победить силу зла. </w:t>
      </w:r>
    </w:p>
    <w:p>
      <w:pPr>
        <w:pStyle w:val="Normal"/>
        <w:rPr/>
      </w:pPr>
      <w:r>
        <w:rPr/>
        <w:t>Вера спасет Врата Судьбы. Каждый день мы укрепляем мощь силы сокровенной.</w:t>
      </w:r>
    </w:p>
    <w:p>
      <w:pPr>
        <w:pStyle w:val="Normal"/>
        <w:rPr/>
      </w:pPr>
      <w:r>
        <w:rPr/>
      </w:r>
    </w:p>
    <w:p>
      <w:pPr>
        <w:pStyle w:val="Normal"/>
        <w:rPr/>
      </w:pPr>
      <w:r>
        <w:rPr/>
        <w:t>178. Тайну имени своего не доверяй никому. Имею в виду не мирское имя, но духовное, данное Учителями. Оно было произнесено лишь однажды, но наполнит всю твою будущую жизнь. Лишь оно определит дух твоих исканий. И странствия лишь отражение духовного пути, который не дает покоя душе до тех пор, пока не отыщем истины.</w:t>
      </w:r>
    </w:p>
    <w:p>
      <w:pPr>
        <w:pStyle w:val="Normal"/>
        <w:rPr/>
      </w:pPr>
      <w:r>
        <w:rPr/>
      </w:r>
    </w:p>
    <w:p>
      <w:pPr>
        <w:pStyle w:val="Normal"/>
        <w:rPr/>
      </w:pPr>
      <w:r>
        <w:rPr/>
        <w:t xml:space="preserve">179. Путь магии и колдовства окончен. Навсегда отказавшийся от него превращает все сиддхи в единую Волю Света. </w:t>
      </w:r>
    </w:p>
    <w:p>
      <w:pPr>
        <w:pStyle w:val="Normal"/>
        <w:rPr/>
      </w:pPr>
      <w:r>
        <w:rPr/>
        <w:t>Прибегни к вере как к своей судьбе, не отстраняясь от начала тайны, которую несешь в себе извечно. Смотри в глаза: там дно твоей души. Рождение любви судьбой дается. И только Небом совершается слияние начал великих. Дух превозможет все земные беды. Они лишь закаляют сталь клинка и волю нашу укрепляют, а ум острят вращеньем мыслей вечных, чья мощь все ускоряется, рождая вибрации высокого луча. Ток мудрости почти неощутим. Безмолвен Голос тот, что обучает нашу душу. Но его дыханье нас наполняет чистым Благом Света.</w:t>
      </w:r>
    </w:p>
    <w:p>
      <w:pPr>
        <w:pStyle w:val="Normal"/>
        <w:rPr/>
      </w:pPr>
      <w:r>
        <w:rPr/>
      </w:r>
    </w:p>
    <w:p>
      <w:pPr>
        <w:pStyle w:val="Normal"/>
        <w:rPr/>
      </w:pPr>
      <w:r>
        <w:rPr/>
        <w:t xml:space="preserve">180. Любовь побеждает гнев. Ненависть гасит силу благодати. Подчини себя судьбе. Яви смирение. Это убьет тьму в тебе. </w:t>
      </w:r>
    </w:p>
    <w:p>
      <w:pPr>
        <w:pStyle w:val="Normal"/>
        <w:rPr/>
      </w:pPr>
      <w:r>
        <w:rPr/>
        <w:t>Великий Свет Мира воцарится по всей Земле. Каждый, став самим собой, обретет статус Всевышнего. Тогда все искры соберутся в единое пламя. Свет станет неугасимым, объяв все пространство. Свет дал нам иные чувства. Свет дал нам иное зрение. Мы растим новые качества, как растет трава под весенним солнцем — незаметно и неодолимо. Дух начинает цвести, проявляя себя сквозь плоть качествами Высшего Мира. Духовность решит проблемы вечного неустройства мира.</w:t>
      </w:r>
    </w:p>
    <w:p>
      <w:pPr>
        <w:pStyle w:val="Normal"/>
        <w:rPr/>
      </w:pPr>
      <w:r>
        <w:rPr/>
      </w:r>
    </w:p>
    <w:p>
      <w:pPr>
        <w:pStyle w:val="Normal"/>
        <w:rPr/>
      </w:pPr>
      <w:r>
        <w:rPr/>
        <w:t xml:space="preserve">181. Право на духовное имя имеет лишь тот, кто вместе прошел неисчислимую череду жизней, разделяя горе и беду, счастье и несчастье, радость и печаль, соединившись, как листья, вышедшие из одной почки, как пламя, возгоревшееся из одной искры, как розы благоуханные, расцветшие в одном саду. </w:t>
      </w:r>
    </w:p>
    <w:p>
      <w:pPr>
        <w:pStyle w:val="Normal"/>
        <w:rPr/>
      </w:pPr>
      <w:r>
        <w:rPr/>
        <w:t xml:space="preserve">У духа тайны много путей. Одних он ведет вокруг горы по серпантину горных троп, а других направляет взбираться по отвесной стене, что означает самый короткий, но и самый трудный путь. Дух предчувствует, ибо сам руководит как чувствами, так и обстоятельствами. Дух предощущает, ибо сам рождает палитру ощущений и впечатлений, вливая в них собственную силу. Рожденное из семени духа растет в его энергиях. И все проявления жизни так же духовны, как тела людей, животных и растений пропитаны водой, которая им позволила ощутить всю полноту жизни. </w:t>
      </w:r>
    </w:p>
    <w:p>
      <w:pPr>
        <w:pStyle w:val="Normal"/>
        <w:rPr/>
      </w:pPr>
      <w:r>
        <w:rPr/>
        <w:t xml:space="preserve">Духовное имя — это след эльфийского воплощения каждой души, или ключ от памяти первой расы, врата которой были закрыты для тех, кто рискнул погрузиться глубоко в материальность. </w:t>
      </w:r>
    </w:p>
    <w:p>
      <w:pPr>
        <w:pStyle w:val="Normal"/>
        <w:rPr/>
      </w:pPr>
      <w:r>
        <w:rPr/>
        <w:t>Когда душе была открыта Премудрость Вселенной и первые физические тела не были заражены бациллами Темного Века, люди умели управлять всеначальной энергией, привлекая ее в неограниченном объеме. Они могли приказывать стихиям — и воздвигались великие твердыни и величественные храмы, которые до сих пор поражают людей своей непомерной мощью. Часть построек за сотни тысяч, а то и миллионы, лет ушла под землю. Иные превращены были в руины временем и невежеством человеческим. Но даже те из них, которые сохранились, наподобие египетских пирамид, поражают не только воображение, но и изумляют тем, как могли быть они построены так давно, если даже современная техника не смогла бы справиться с такой работой.</w:t>
      </w:r>
    </w:p>
    <w:p>
      <w:pPr>
        <w:pStyle w:val="Normal"/>
        <w:rPr/>
      </w:pPr>
      <w:r>
        <w:rPr/>
      </w:r>
    </w:p>
    <w:p>
      <w:pPr>
        <w:pStyle w:val="Normal"/>
        <w:rPr/>
      </w:pPr>
      <w:r>
        <w:rPr/>
        <w:t xml:space="preserve">182. Книга Судеб, Стовест или Нади-Астра, называется Пятой Ведой, являющейся самой сокровенной из них. Хранящаяся в городе Джайпуре, в храме Джаганата, она отвечает на все вопросы о жизни любого человека только лишь по отпечатку большого пальца, у женщин — левой руки, у мужчин — правой. Факт невероятен, но сама Книга Судеб, собранная из узких пальмовых листьев, хранит информацию обо всех живущих, живших и еще не рожденных людях планеты. </w:t>
      </w:r>
    </w:p>
    <w:p>
      <w:pPr>
        <w:pStyle w:val="Normal"/>
        <w:rPr/>
      </w:pPr>
      <w:r>
        <w:rPr/>
        <w:t xml:space="preserve">Хранители утверждают, что знаки на Книге не появляются до тех пор, пока брамин, контактирующий с ней, не приложит свой палец или не придавит изображение отпечатка пальца человека, который желает знать свою судьбу. </w:t>
      </w:r>
    </w:p>
    <w:p>
      <w:pPr>
        <w:pStyle w:val="Normal"/>
        <w:rPr/>
      </w:pPr>
      <w:r>
        <w:rPr/>
        <w:t xml:space="preserve">Иногда происходит странная вещь: вначале появляется информация о жизни самого брамина, или брахмана, и лишь потом — сведения о человеке, чей отпечаток большого пальца был приложен к листу. После этой процедуры, когда Книга называет имя, фамилию человека и все сопутствующее его жизненному пути: даты рождения и женитьбы, даты рождения и имена детей, а также все другие судьбоносные обозначения, включая день и час ухода с плана земного, — брамин списывает данные, а символы с книжного листа исчезают. </w:t>
      </w:r>
    </w:p>
    <w:p>
      <w:pPr>
        <w:pStyle w:val="Normal"/>
        <w:rPr/>
      </w:pPr>
      <w:r>
        <w:rPr/>
        <w:t xml:space="preserve">Технология получения таких знаний напрямую связана с Хроникой Акаши, когда сами Липики методом осаждения материализуют список дат человеческой судьбы. Все это берется, конечно же, из разума планеты, из ее коллективного сознания. </w:t>
      </w:r>
    </w:p>
    <w:p>
      <w:pPr>
        <w:pStyle w:val="Normal"/>
        <w:rPr/>
      </w:pPr>
      <w:r>
        <w:rPr/>
        <w:t xml:space="preserve">Известен случай, когда группа писателей делала снимки тайных Ашрамов йогов в Гималаях и записывала беседы с ними, очень подробно, слово в слово. Но по возвращении, когда литераторы обратились к своим дневниковым записям, оказалось, что листы блокнотов и фото в альбоме остались совершенно чистыми. </w:t>
      </w:r>
    </w:p>
    <w:p>
      <w:pPr>
        <w:pStyle w:val="Normal"/>
        <w:rPr/>
      </w:pPr>
      <w:r>
        <w:rPr/>
        <w:t xml:space="preserve">Алмазы духовных переживаний остаются глубоко в сердце. Мудрецы Индии владеют способностью скрывать свои знания, оставляя человеку лишь то, что он положил в кладезь своей памяти. </w:t>
      </w:r>
    </w:p>
    <w:p>
      <w:pPr>
        <w:pStyle w:val="Normal"/>
        <w:rPr/>
      </w:pPr>
      <w:r>
        <w:rPr/>
        <w:t xml:space="preserve">Книга Судеб — древнейший артефакт, принесенный из обиталищ высших планет и доверенный людям для определенных целей. Если Стовест как книга повествует о царствовании всех царей, которые жили, живут и будут жить на земле в прошлых, настоящих и будущих странах, то Нади-Астра говорит обо всех живущих на планете, даже о тех, которые умерли в раннем детстве и не родились по разным причинам. В ней обозначено каждое зерно духа, которое посетило твердь земную. </w:t>
      </w:r>
    </w:p>
    <w:p>
      <w:pPr>
        <w:pStyle w:val="Normal"/>
        <w:rPr/>
      </w:pPr>
      <w:r>
        <w:rPr/>
        <w:t xml:space="preserve">Техника осаждения схожа с напылением текста или рисунка при помощи трафарета и краскопульта — некая астральная аэрография, где вместо краски используется метеорная пыль, появляющаяся из Тонкого Мира. В некоторой степени этот процесс схож с мироточением или появлением вибхути на портрете Саи-Бабы, а также, в общем и целом, с методом духовной алхимии, когда материализация или трансформация предметов не составляет никакого труда. </w:t>
      </w:r>
    </w:p>
    <w:p>
      <w:pPr>
        <w:pStyle w:val="Normal"/>
        <w:rPr/>
      </w:pPr>
      <w:r>
        <w:rPr/>
        <w:t xml:space="preserve">Индия еще хранит методы связи с Высшими Мирами, которые некогда принесены были ариями из древней Аркторуссии, хранящей мудрость древней космической Родины. </w:t>
      </w:r>
    </w:p>
    <w:p>
      <w:pPr>
        <w:pStyle w:val="Normal"/>
        <w:rPr/>
      </w:pPr>
      <w:r>
        <w:rPr/>
        <w:t xml:space="preserve">Но так ли уж нам необходимо знать нашу судьбу? Она открыта для тех, кто хочет пребывать в счастливом неведении, существуя в земной жизни единожды. И для бессмертных открыты эти знаки, потому что они не будут опасаться грядущих событий. Они так же открыты для тех, кто не страшится ни воли судьбы, ни самой смерти, для тех, кому путь виден далеко, а отдельные друг от друга этапы жизни представляются как спуск в ущелье и новый, очередной, подъем на перевал. </w:t>
      </w:r>
    </w:p>
    <w:p>
      <w:pPr>
        <w:pStyle w:val="Normal"/>
        <w:rPr/>
      </w:pPr>
      <w:r>
        <w:rPr/>
        <w:t xml:space="preserve">Сказано, что «земная жизнь короче самой мимолетной остановки поезда». И за это время нужно успеть сделать для мира какое-то благо, капля которого не только возжжет другие очаги огня добра, но и очистит пространство от скверны недостойного мышления людей, прошедших через череду планетных воплощений. </w:t>
      </w:r>
    </w:p>
    <w:p>
      <w:pPr>
        <w:pStyle w:val="Normal"/>
        <w:rPr/>
      </w:pPr>
      <w:r>
        <w:rPr/>
        <w:t xml:space="preserve">Зачем испрашивать судьбу? Она сама скажет, когда необходимо, о приближающемся событии, если есть кармическая интуиция. Замечал, как накануне поломок приборов, и даже задолго до этого, задумывался об очередной покупке чайника или плитки, отгоняя мысль о бесполезной трате денег. Но буквально через несколько дней вынужден был это делать, потому что происходило то, что предполагал. Эти мелкие факты нарождающейся интуиции нужно не просто замечать, но развивать, — конечно же, не насилуя сознание напрасными фантазиями и пустыми измышлениями. Такого рода знания и их восприятие сродни работе с маятником или с биолокатором, когда сознание полностью отключается и лишь инструмент отмечает показания внутренней природы. </w:t>
      </w:r>
    </w:p>
    <w:p>
      <w:pPr>
        <w:pStyle w:val="Normal"/>
        <w:rPr/>
      </w:pPr>
      <w:r>
        <w:rPr/>
        <w:t>Не насилуйте свою мысль предсказаниями, но имейте терпение дождаться знаков от нее, пусть самых незначительных.</w:t>
      </w:r>
    </w:p>
    <w:p>
      <w:pPr>
        <w:pStyle w:val="Normal"/>
        <w:rPr/>
      </w:pPr>
      <w:r>
        <w:rPr/>
      </w:r>
    </w:p>
    <w:p>
      <w:pPr>
        <w:pStyle w:val="Normal"/>
        <w:rPr/>
      </w:pPr>
      <w:r>
        <w:rPr/>
        <w:t>183. Толпа зевак смывает впечатления, уносит дух неведомых святынь. И за вторжение не просят извинения, не скажут мантре вслед: «Аминь!» Празднозеваки бродят от безделья. Быть может, ищут лучшее в себе, исследуя невиданное зелье — блуждать по неприкаянной Земле. Ну а она вращается в пространстве, не повторяя всех своих орбит, в неодолимом, неотступном постоянстве, кружась вокруг себя, летит. Она танцует. И извечный танец — он Шивой-Натараджей отражен. Вселенная, сверкая и вращаясь, Великой Жизни продолжает сон. И лишь Творец всегда бодр и разумен, распределяет Космоса Закон, как в маленькой системе — Солнце-Сурья, в Галактике, которых миллион. Дух каждый оставляет след во времени. Неведенье векам не одолеть. Но вечное в мирах живых рассеяно. И вечность побеждает тайны смерть. Непознанное вслед придет открытому, чтоб радовать юнца и мудреца. И в битвах прошлого боец испытанный не от меча погибнет — от свинца. Все совершенствуется в мире этом. Здесь жизнь и смерть так туго сплетены. И вместе входят в нас зима и лето, дыханье осени и радостной весны. Рождаются одни. Другие умирают. Так Вечности вращая колесо, очувствует Вселенная живая саму себя сквозь явь и тихий сон. Мы каждое мгновение исследуем дыханье жизни, где цветут цветы. И безысходности мгновение последнее становится зерном иной мечты. Нас зажигает вечная надежда, в которой дух судьбы осуществлен. Мир никогда уже не будет прежним. А с ним и мы — в течении времен.</w:t>
      </w:r>
    </w:p>
    <w:p>
      <w:pPr>
        <w:pStyle w:val="Normal"/>
        <w:rPr/>
      </w:pPr>
      <w:r>
        <w:rPr/>
      </w:r>
    </w:p>
    <w:p>
      <w:pPr>
        <w:pStyle w:val="Normal"/>
        <w:rPr/>
      </w:pPr>
      <w:r>
        <w:rPr/>
        <w:t xml:space="preserve">184. Людям не хватает искренности. Они боятся открываться перед другими, но постоянно жаждут почувствовать это от других. Искренность близка состраданию, соболезнованию и соучастию чужим проблемам. </w:t>
      </w:r>
    </w:p>
    <w:p>
      <w:pPr>
        <w:pStyle w:val="Normal"/>
        <w:rPr/>
      </w:pPr>
      <w:r>
        <w:rPr/>
        <w:t>Палитра чувств высоких атрофирована в современном обществе. Но этот дефицит восполняют гиды, проводники и экскурсоводы, когда людям нужно, чтобы с ними поговорили. Иметь профессионального психотерапевта дорого, духовника — стыдно, а экскурсия и возможность задать вопрос на любую тему — в самый раз для среднего кошелька.</w:t>
      </w:r>
    </w:p>
    <w:p>
      <w:pPr>
        <w:pStyle w:val="Normal"/>
        <w:rPr/>
      </w:pPr>
      <w:r>
        <w:rPr/>
      </w:r>
    </w:p>
    <w:p>
      <w:pPr>
        <w:pStyle w:val="Normal"/>
        <w:rPr/>
      </w:pPr>
      <w:r>
        <w:rPr/>
        <w:t xml:space="preserve">185. Нисхождение Благодатного Огня обозначило момент Воскресения Господня. На этот раз это произошло в субботу в 15:30 по московскому времени в Храме Воскресения в Иерусалиме. Смещение сроков религиозных событий определено как космическая прецессия, или изменение орбит планет на новое направление. </w:t>
      </w:r>
    </w:p>
    <w:p>
      <w:pPr>
        <w:pStyle w:val="Normal"/>
        <w:rPr/>
      </w:pPr>
      <w:r>
        <w:rPr/>
        <w:t xml:space="preserve">Огонь святой очистил мир от скверны и в который раз дал возможность миру одуматься. Необычайное чувство чистоты и просветления дало импульс каждой искре человеческого духа к освобождению от бремени грехов, накопленных за год. </w:t>
      </w:r>
    </w:p>
    <w:p>
      <w:pPr>
        <w:pStyle w:val="Normal"/>
        <w:rPr/>
      </w:pPr>
      <w:r>
        <w:rPr/>
        <w:t xml:space="preserve">Ободрение мира — великая задача мистерий. Вдохновение веры дает каждой душе приблизиться хотя бы на мгновение к ощущению Мира Благодати. И пусть вся история и родословные искажают истинную жизнь пророков и святых, подгоняя их под стереотип канонического повествования, но все равно даже в Четья-Минеях можно встретить потрясающие моменты истинных событий и примеров просветления и необычайных видений, приводящих к необратимым последствиям. Но эта внезапность подготавливалась многими годами размышлений. Даже сам Апостол Павел не мог сразу поменять свою веру, не имея на то внутреннего распоряжения. </w:t>
      </w:r>
    </w:p>
    <w:p>
      <w:pPr>
        <w:pStyle w:val="Normal"/>
        <w:rPr/>
      </w:pPr>
      <w:r>
        <w:rPr/>
        <w:t xml:space="preserve">Душа регулирует весь спектр глубоких переживаний. В ее облаке мы живем. Она даже наше тело защищает своими излучениями. Душа творит безмолвную молитву во благо всех, кто существует на земле. </w:t>
      </w:r>
    </w:p>
    <w:p>
      <w:pPr>
        <w:pStyle w:val="Normal"/>
        <w:rPr/>
      </w:pPr>
      <w:r>
        <w:rPr/>
        <w:t>Клубится время, словно облака, скрывая потаенную стезю-святыню, на которую ступив, уже не сможешь возвратиться к обычной жизни. И эта невозвратность для каждого, кто ищет Бога, неизбежна. Отбросив суету и усмирив былую ярость молодых энергий, все мы приходим к радости покоя, где мудрость правит, мощь сил переводя на пользу, рождая из ярости живую благодать.</w:t>
      </w:r>
    </w:p>
    <w:p>
      <w:pPr>
        <w:pStyle w:val="Normal"/>
        <w:rPr/>
      </w:pPr>
      <w:r>
        <w:rPr/>
      </w:r>
    </w:p>
    <w:p>
      <w:pPr>
        <w:pStyle w:val="Normal"/>
        <w:rPr/>
      </w:pPr>
      <w:r>
        <w:rPr/>
        <w:t>186. «Не наступи на скорпиона и предупреди меня о ехидне». Иметь легкомысленных друзей гораздо хуже, чем откровенных врагов. По окружению судят и о самом вдохновителе. Поэтому секретари, увлекающиеся собственной популярностью, постепенно уводят читателей с истинного плана, занижая планку. Позиция души, которая лишь себя видит во главе всех дел, указывает на такое непомерное желание властвовать и митинговать, что это становится смешным, как и политические метания в виде участия то в одной, то в другой партии, в надежде, что наконец-то оценят, а обиды, когда-то нанесенные властными структурами, будут отмщены. Так некоторые мужчины, обиженные недостойными женами, мстят всем женщинам, вступая в случайные связи и доводя себя до состояния ненавистников, и даже маньяков.</w:t>
      </w:r>
    </w:p>
    <w:p>
      <w:pPr>
        <w:pStyle w:val="Normal"/>
        <w:rPr/>
      </w:pPr>
      <w:r>
        <w:rPr/>
      </w:r>
    </w:p>
    <w:p>
      <w:pPr>
        <w:pStyle w:val="Normal"/>
        <w:rPr/>
      </w:pPr>
      <w:r>
        <w:rPr/>
        <w:t xml:space="preserve">187. Заповедные леса существуют и на Алтае. Высоко в горной тайге есть непроходимая зона, куда никогда не ступали ни охотники, ни пастухи. Там живут первозданные хранители лесного царства, которых так талантливо описал Толкиен. </w:t>
      </w:r>
    </w:p>
    <w:p>
      <w:pPr>
        <w:pStyle w:val="Normal"/>
        <w:rPr/>
      </w:pPr>
      <w:r>
        <w:rPr/>
        <w:t xml:space="preserve">Наличие заповедных мест говорит о том, что духи стихий иногда материализуются, чтобы получить опыт существования в земных телах. Но потом они возвращаются назад, в тонкие сферы минерального и растительного царств. </w:t>
      </w:r>
    </w:p>
    <w:p>
      <w:pPr>
        <w:pStyle w:val="Normal"/>
        <w:rPr/>
      </w:pPr>
      <w:r>
        <w:rPr/>
        <w:t xml:space="preserve">Проникнуть в заповедные места без приглашения — грозит гибелью, потому что на незваного гостя обрушится вся мощь стихийного воздействия. Но если человек получил приглашение, он легко войдет в контакт с теми, кто послан ему в проводники по лесному или горному царству. И самое главное — зачем человек пытается войти туда и есть ли необходимость или целесообразность в таких посещениях? </w:t>
      </w:r>
    </w:p>
    <w:p>
      <w:pPr>
        <w:pStyle w:val="Normal"/>
        <w:rPr/>
      </w:pPr>
      <w:r>
        <w:rPr/>
        <w:t>Известно, что у каждого народа существуют хранители как заповедных гор, так и лесов. Что-то сродни браминам — стражам огня. Они имеют право совершать службу в отведенных местах и провожать до границы, куда им самим дозволено войти. Такая иерархичность имеет давнюю традицию. И связано это с тем, что духовная радиация заповедных мест бывает так высока, что люди теряют координацию и ориентацию во времени и пространстве, а иные впадают в бессознательное состояние и потом, придя в себя, не могут вспомнить, что же с ними случилось.</w:t>
      </w:r>
    </w:p>
    <w:p>
      <w:pPr>
        <w:pStyle w:val="Normal"/>
        <w:rPr/>
      </w:pPr>
      <w:r>
        <w:rPr/>
      </w:r>
    </w:p>
    <w:p>
      <w:pPr>
        <w:pStyle w:val="Normal"/>
        <w:rPr/>
      </w:pPr>
      <w:r>
        <w:rPr/>
        <w:t>188. Доверие трудно заработать, но легко потерять, что и произошло с С., который из жизни в жизнь совершает одну и ту же ошибку — распыляет энергию не ради того, чтобы познать все, а вследствие отсутствия сосредоточения на одном деле. Желание быть водителем людей и нравиться большому числу народа играет с ним злую шутку. Вместо того чтобы совершенствоваться, он становится диктатором, которому любой ценой нужна власть хотя бы над одним человеком. И это приведет дух, который не хочет эволюционировать, к пропасти падения в бездну самообольщения. Судьба дала ему шанс, но он не желает пользоваться благом предоставленным, а пытается выстраивать на чужом поле свою игру.</w:t>
      </w:r>
    </w:p>
    <w:p>
      <w:pPr>
        <w:pStyle w:val="Normal"/>
        <w:rPr/>
      </w:pPr>
      <w:r>
        <w:rPr/>
      </w:r>
    </w:p>
    <w:p>
      <w:pPr>
        <w:pStyle w:val="Normal"/>
        <w:rPr/>
      </w:pPr>
      <w:r>
        <w:rPr/>
        <w:t xml:space="preserve">189. Вложить персты в раны Господни — означает прикоснуться в этом мире к благодати творческих энергий и в их потоке воскресить себя и те способности, которые находятся в нас в спящем состоянии. Прикосновением к Духу Истины можно назвать вдохновение поэта или музыканта. Песнопения испокон веков сопровождали богослужения всех религиозных традиций. Много имен переменила одна и та же великая сила всеначального и вечного существования. Но суть ее не потеряла своего воздействия на материю, оживляя ее и развивая. </w:t>
      </w:r>
    </w:p>
    <w:p>
      <w:pPr>
        <w:pStyle w:val="Normal"/>
        <w:rPr/>
      </w:pPr>
      <w:r>
        <w:rPr/>
        <w:t>Любой не верящий в дела Господни может сам испытать труд сотворения нового в виде построения дома или создания красоты земной как отражения чуда небесного — чуда существования Мира Огненного, в котором Ангелы живут.</w:t>
      </w:r>
    </w:p>
    <w:p>
      <w:pPr>
        <w:pStyle w:val="Normal"/>
        <w:rPr/>
      </w:pPr>
      <w:r>
        <w:rPr/>
      </w:r>
    </w:p>
    <w:p>
      <w:pPr>
        <w:pStyle w:val="Normal"/>
        <w:rPr/>
      </w:pPr>
      <w:r>
        <w:rPr/>
        <w:t xml:space="preserve">190. Чинопочитание — отличительная черта азиатов. И они требуют от подчиненных такого же отношения к себе. </w:t>
      </w:r>
    </w:p>
    <w:p>
      <w:pPr>
        <w:pStyle w:val="Normal"/>
        <w:rPr/>
      </w:pPr>
      <w:r>
        <w:rPr/>
        <w:t xml:space="preserve">Случай с Б. Б. войдет в синодик удивительных проявлений хамства, когда от претендента требуют приходить не один раз к секретарю секретаря в надежде застать его на рабочем месте, чтобы он научил, как правильно нужно подавать документы и какие подарки дарить тому, кто будет принимать решение. </w:t>
      </w:r>
    </w:p>
    <w:p>
      <w:pPr>
        <w:pStyle w:val="Normal"/>
        <w:rPr/>
      </w:pPr>
      <w:r>
        <w:rPr/>
        <w:t xml:space="preserve">Не красная корочка нужна нам, но проверка качества духа тех, кто призван обучать народ культуре и нравственности. И как это может сделать тот, кто сам алкоголик, матершинник и бюрократ, требующий, чтобы документы принес лично претендент, с подобострастным и умоляющим голосом протягивающий папку с заявлением и рекомендациями, с брюками, протертыми на коленях от того, что много километров пришлось ползти за секретарем Союза писателей Горного Алтая, чтобы он удостоил нас своего снисходительного взгляда? </w:t>
      </w:r>
    </w:p>
    <w:p>
      <w:pPr>
        <w:pStyle w:val="Normal"/>
        <w:rPr/>
      </w:pPr>
      <w:r>
        <w:rPr/>
        <w:t xml:space="preserve">Целый роман можно написать — «Как я в члены Союза писателей ходил». </w:t>
      </w:r>
    </w:p>
    <w:p>
      <w:pPr>
        <w:pStyle w:val="Normal"/>
        <w:rPr/>
      </w:pPr>
      <w:r>
        <w:rPr/>
        <w:t>Непомерное высокомерие и низкие нравственные качества того, кто считает себя академиком русской словесности, не просто отдают средневековьем — это поведение мелкопоместного хана таких дремучих веков, что и представить себе трудно. Но будем действовать, используя самое худшее во благо идеи. И, никоим образом не оскорбляя национального достоинства, укажем на факт очевидный, задав вопрос: а сколько членов Союза писателей Горного Алтая составляют русские и приняли ли за последние десять лет хотя бы одного славянина в этот орган, чтобы разбавить, украсить или освежить букет аборигенов? И только факты, а не словопрения, будут играть главенствующую роль в решении вопроса.</w:t>
      </w:r>
    </w:p>
    <w:p>
      <w:pPr>
        <w:pStyle w:val="Normal"/>
        <w:rPr/>
      </w:pPr>
      <w:r>
        <w:rPr/>
      </w:r>
    </w:p>
    <w:p>
      <w:pPr>
        <w:pStyle w:val="Normal"/>
        <w:rPr/>
      </w:pPr>
      <w:r>
        <w:rPr/>
        <w:t>191. Если «нагайка» переводится как «плененная змея», то и слово «казак» связано с Гарудой, птицей, которая питается змеями, борется с ними и порабощает их. Змея связана с подземным огнем, а Гаруда есть символ мировых циклов, точно так же, как Симург в персидской мифологии. Именно на этой птице покоятся Хранитель Мира Вишну и все три мира, которые Он охраняет. Гаруда как один из аспектов времени несет их на себе, исполняя указ Самой Матери Судьбы.</w:t>
      </w:r>
    </w:p>
    <w:p>
      <w:pPr>
        <w:pStyle w:val="Normal"/>
        <w:rPr/>
      </w:pPr>
      <w:r>
        <w:rPr/>
      </w:r>
    </w:p>
    <w:p>
      <w:pPr>
        <w:pStyle w:val="Normal"/>
        <w:rPr/>
      </w:pPr>
      <w:r>
        <w:rPr/>
        <w:t>19</w:t>
      </w:r>
      <w:r>
        <w:rPr>
          <w:lang w:val="en-US"/>
        </w:rPr>
        <w:t>2</w:t>
      </w:r>
      <w:r>
        <w:rPr/>
        <w:t>. Ученостью не подменяй духовность. За сложной формулой не спрячешь пустоту. Все в жизни нашей — тонкая условность, которая скрывает красоту. Ее мы узнаем совсем не сразу. По капле малой пьем бальзам судьбы, который открывает свойство глаза неведомой доселе суеты. И эта пыль времен в огне далеких странствий на миг один являет облик тот, что освещает вечное пространство грядущей жизни, где истина живет. Она сквозь майи сеть нас просвещает, неведенью заслон определив. К чему идем — одна лишь мудрость знает. И сердце слышит пламенный мотив. Огонь кует твое преображенье. Нам без него не сжечь пустых вещей и не расплавить тьму. Он дух движенья и вдохновитель новшеств и идей, что временам дают опереженье. Все ускоряется. Все смысл несет. Свет уплотнения повсюду проникает. Энергия невиданных красот лишь через нас рожденье обретает.</w:t>
      </w:r>
    </w:p>
    <w:p>
      <w:pPr>
        <w:pStyle w:val="Normal"/>
        <w:rPr/>
      </w:pPr>
      <w:r>
        <w:rPr/>
      </w:r>
    </w:p>
    <w:p>
      <w:pPr>
        <w:pStyle w:val="Normal"/>
        <w:rPr/>
      </w:pPr>
      <w:r>
        <w:rPr/>
        <w:t>19</w:t>
      </w:r>
      <w:r>
        <w:rPr>
          <w:lang w:val="en-US"/>
        </w:rPr>
        <w:t>3</w:t>
      </w:r>
      <w:r>
        <w:rPr/>
        <w:t>. Пеньем небес наполняется слух. Мир собирается в звуки и токи. Светом звучащим полнится дух, голосом дальней небесной дороги. Мы возвращаемся в таинство звезд. Наши слова там горят не сгорая. Кто наши души над миром вознес, наши дела и сердца вдохновляя? Облик судьбы собирается в миг. Облик судьбы, что мы сами соткали. Если ты в таинство блага проник, то не страшны такому печали. Тайна из тайн — огонь донести в темную ночь, где холод бытует. Но не споткнись на средине пути, голоса мрака не слушай, рискуя.</w:t>
      </w:r>
    </w:p>
    <w:p>
      <w:pPr>
        <w:pStyle w:val="Normal"/>
        <w:rPr/>
      </w:pPr>
      <w:r>
        <w:rPr/>
      </w:r>
    </w:p>
    <w:p>
      <w:pPr>
        <w:pStyle w:val="Normal"/>
        <w:rPr/>
      </w:pPr>
      <w:r>
        <w:rPr/>
        <w:t xml:space="preserve">194. У Вести Благой предела нет. Великий День продолжается. Мистерия Воскресения Мира только начинается с очищения. А дальше открывается такое необъятное поле возможностей духа! Лишь бы страсти земные не помешали такому потоку созидания. </w:t>
      </w:r>
    </w:p>
    <w:p>
      <w:pPr>
        <w:pStyle w:val="Normal"/>
        <w:rPr/>
      </w:pPr>
      <w:r>
        <w:rPr/>
        <w:t xml:space="preserve">Рычаг приложения сил не ограничен. Потому Наши посланные напряженно идут в сопротивлении плотной атмосфере повсеместного стяжательства. Даже духовные явления заражены бациллами разложения. </w:t>
      </w:r>
    </w:p>
    <w:p>
      <w:pPr>
        <w:pStyle w:val="Normal"/>
        <w:rPr/>
      </w:pPr>
      <w:r>
        <w:rPr/>
        <w:t xml:space="preserve">В узде трудно себя удержать, ибо, чем больше власть, тем сильнее соблазн злоупотреблений. Иллюзия вседозволенности лишает осторожности и многих качеств восхождения. Психология сидящего на престоле атрофирует все чувства и органы восприятия, ибо привычка принимать готовое лишает сознание находчивости. Лишь в стесненных условиях работает сметливость, лишенная воровства или мошенничества. Постоянный труд делает душу подвижной, потому что с годами приобретаются незаметные навыки творчества, влияющие на общую картину мировоззрения. </w:t>
      </w:r>
    </w:p>
    <w:p>
      <w:pPr>
        <w:pStyle w:val="Normal"/>
        <w:rPr/>
      </w:pPr>
      <w:r>
        <w:rPr/>
        <w:t xml:space="preserve">Не убедить скептика в преимуществе блага, пока он не пройдет через цепь испытаний. </w:t>
      </w:r>
    </w:p>
    <w:p>
      <w:pPr>
        <w:pStyle w:val="Normal"/>
        <w:rPr/>
      </w:pPr>
      <w:r>
        <w:rPr/>
        <w:t>Чтобы понять силу духа, нужно оторваться от суеты и подняться высоко в горы по раскаленным ступеням, когда жар камней так велик, что терпеть невозможно. Но зато жажда духа хоть на мгновение пропадает от встречи с великими святынями мира. Города вместе с их суетой остаются внизу. И лишь великий покой вечной жизни властвует над океаном вечного движения. С океана идет ветер, когда волны, непрестанно волнуясь, накатывают на песчаный берег. Но покой гор не сравнить ни с чем. Они стоят, всматриваясь в душу каждого приходящего к порогу небес в поиске усмирения души и в ожидании сотворения чуда преображения, когда власть духа утверждается невозвратно и непоколебимо. Стезя судьбы приводит нас в такие места, которые могут пробудить в нас тоску по утраченной небесной чистоте.</w:t>
      </w:r>
    </w:p>
    <w:p>
      <w:pPr>
        <w:pStyle w:val="Normal"/>
        <w:rPr/>
      </w:pPr>
      <w:r>
        <w:rPr/>
        <w:t>Коварны словеса. И лишь одни дела даруют нам огонь распознаванья. И наших неудач пусть минет полоса. И радость обретет свое дыханье. Весенний гул, кипящая река. Чувств напряженье пробуждает разум. Мы живы, когда радости река в одно соединяет всех нас разных. У каждой искры духа суть одна. Все порожденья от огня исходят. И что бы ни было, пришла весна, нахлынувшее света половодье.</w:t>
      </w:r>
    </w:p>
    <w:p>
      <w:pPr>
        <w:pStyle w:val="Normal"/>
        <w:rPr/>
      </w:pPr>
      <w:r>
        <w:rPr/>
      </w:r>
    </w:p>
    <w:p>
      <w:pPr>
        <w:pStyle w:val="Normal"/>
        <w:rPr/>
      </w:pPr>
      <w:r>
        <w:rPr/>
        <w:t xml:space="preserve">195. Огонь упал на камень, словно кем-то посланная стрелой весть. Внезапно голубое пламя заплясало по окрестным скалам, по деревьям и по траве, не нанося им вреда. Все, что находилось на расстоянии десяти метров от места упокоения, сияло в ночи. А камень входа, отвалившись сам собой, выпустил из пещеры человека, восставшего от смертного сна. Все нанесенные Ему раны зажили и не сочились кровью святою. А само физическое тело преобразилось, обретя качество тонкого. Произошло полное превращение человеческой плоти в иное, легкое тело, что и названо было Воскресением. </w:t>
      </w:r>
    </w:p>
    <w:p>
      <w:pPr>
        <w:pStyle w:val="Normal"/>
        <w:rPr/>
      </w:pPr>
      <w:r>
        <w:rPr/>
        <w:t>Когда человечество подойдет к порогу сужденному, с каждым из нас, кто достоин этого, произойдет такое же преображающее действие, которое современные ученые пытаются назвать квантовым скачком или квантовым переходом.</w:t>
      </w:r>
    </w:p>
    <w:p>
      <w:pPr>
        <w:pStyle w:val="Normal"/>
        <w:rPr/>
      </w:pPr>
      <w:r>
        <w:rPr/>
      </w:r>
    </w:p>
    <w:p>
      <w:pPr>
        <w:pStyle w:val="Normal"/>
        <w:rPr/>
      </w:pPr>
      <w:r>
        <w:rPr/>
        <w:t xml:space="preserve">196. Одни пытаются убедить тысячи людей путем лекций и диспутов, привлекая нити знаний велеречивостью. Другие перекладывают древние псалмы, гимны и мантры на музыку, исполняя их как сокровенную песнь сердца. Третьи же насыщают пространство огнем своих медитаций, в какой бы форме они ни выражались. Духовные беседы — одна из форм такой незримой деятельности души, насыщающей мир и приносящей пользу всему человечеству. Книги такого рода несут в себе магнетизм Высшего Мира, даже если стоят на книжной полке. Но объем такого рода литературы ничтожен в общем потоке книг, заражающих людей ложью, страстью и желанием красивой жизни. Скольких авантюристов и альфонсов воспитала бульварная литература, отравляя умы прелестью земных соблазнов! Но время нового слова, проникающего в глубь сердец человеческих, так близко. Годы насыщены силой осуществления духовной состоятельности. Рождение Нового Мира начинается с понимания слов, зароненных в душу. Иногда только одно из них способно дать начало священной роще познания, под тенью которой будет открыта школа постижения самого себя, ибо в каждом живущем тайн не меньше, а то и больше, чем в космическом пространстве. Недаром древние философы ставили знак равенства между космосом и человеком, изрекая: «Макрокосм есть микрокосм». </w:t>
      </w:r>
    </w:p>
    <w:p>
      <w:pPr>
        <w:pStyle w:val="Normal"/>
        <w:rPr/>
      </w:pPr>
      <w:r>
        <w:rPr/>
        <w:t>Рождение духа незримо. И изменения его определяются по тому, как меняется человеческая жизнь и сколько благородства в ней присутствует. Благо продолжает жить в делах наших. Оно растет и множится, достигая степени неотступной непобедимости.</w:t>
      </w:r>
    </w:p>
    <w:p>
      <w:pPr>
        <w:pStyle w:val="Normal"/>
        <w:rPr/>
      </w:pPr>
      <w:r>
        <w:rPr/>
      </w:r>
    </w:p>
    <w:p>
      <w:pPr>
        <w:pStyle w:val="Normal"/>
        <w:rPr/>
      </w:pPr>
      <w:r>
        <w:rPr/>
        <w:t>197. Многие факты истории, подтверждающие реальность событий, не признаются только лишь потому, что покрываются суждениями влиятельных ученых того времени, даже если они ошибочны. Такое подобострастное следование определенным авторитетам лишь результат тайного угождения и лести, вопреки самой Истине. Она говорит с нами голосом друзей. И мы ее не слышим. И тогда тон ее повышается. И мы снова не слышим ни предупреждений, ни увещеваний. Тогда для самых не восприимчивых к знакам судьбы и оглохшим к явлениям блага Истина применяет последний способ убеждения — голос врагов. И здесь наступает отрезвление и прозрение. А, как известно, негативный опыт самый ценный и запоминаемый.</w:t>
      </w:r>
    </w:p>
    <w:p>
      <w:pPr>
        <w:pStyle w:val="Normal"/>
        <w:rPr/>
      </w:pPr>
      <w:r>
        <w:rPr/>
      </w:r>
    </w:p>
    <w:p>
      <w:pPr>
        <w:pStyle w:val="Normal"/>
        <w:rPr/>
      </w:pPr>
      <w:r>
        <w:rPr/>
        <w:t>198. В современных творческих руководителях наблюдается полное отсутствие какой-либо совести. И даже признака ее не отмечается по той причине, что их высокомерие достигло такой высокой планки, взобравшись на которую трудно увидеть человека. Такое самовозвеличивание и самовозведение на пьедестал и является основной деятельностью некоторых академиков русской словесности. Талант ими не берется в счет, а лишь кумовство и знакомство. Дескать, мы малый народ и нам нужно поднимать свои таланты, а иноверцам в наших рядах делать нечего.</w:t>
      </w:r>
    </w:p>
    <w:p>
      <w:pPr>
        <w:pStyle w:val="Normal"/>
        <w:rPr/>
      </w:pPr>
      <w:r>
        <w:rPr/>
      </w:r>
    </w:p>
    <w:p>
      <w:pPr>
        <w:pStyle w:val="Normal"/>
        <w:rPr/>
      </w:pPr>
      <w:r>
        <w:rPr/>
        <w:t xml:space="preserve">199. Современность, благодаря средствам массовой информации, расплодила такое количество комментаторов — этих баронов Мюнхгаузенов от журналистики, — которые возвели слухи и сплетни в службу новостей. Небылицы превращены в сенсации. А что до подлинности фактов, так это дело десятое — поди проверь! </w:t>
      </w:r>
    </w:p>
    <w:p>
      <w:pPr>
        <w:pStyle w:val="Normal"/>
        <w:rPr/>
      </w:pPr>
      <w:r>
        <w:rPr/>
        <w:t xml:space="preserve">Информационные войны приобретают величайшую силу, внушая людям ту или иную ложную позицию. Манипулирование общественным мнением делает людскую мысль детонатором взрыва сознания человеческого, приводящего к революциям разного толка. Проверка механизма управления общественным мнением создает умение возбуждать или охлаждать накал толпы. Богатейшие люди планеты забавляются игрой власти, делая ставки то на монархистов, то на коммунистов. И если надоедает поддерживать какой-то один режим или партию, они финансируют оппозицию, как это случилось на Болотной площади. Люди начинают понимать, что везде работают западные деньги, способные даже из самой невзрачной партии создать новую силу. </w:t>
      </w:r>
    </w:p>
    <w:p>
      <w:pPr>
        <w:pStyle w:val="Normal"/>
        <w:rPr/>
      </w:pPr>
      <w:r>
        <w:rPr/>
        <w:t xml:space="preserve">Простор для деятельности Майи приобретает необычное разнообразие. И в этом плане информационные войны легко переходят в киберсражения, когда безопасность многих стран ставится под удар лишь одним нажатием кнопки на клавиатуре компьютера. Выводя из строя соединения авианесущих кораблей или же заводы по обогащению урана, хакеры просто упиваются своей властью, где критическая ситуация лишь компьютерная игра. Оттого и отношение к людям такое бессердечное и предельно жесткое. </w:t>
      </w:r>
    </w:p>
    <w:p>
      <w:pPr>
        <w:pStyle w:val="Normal"/>
        <w:rPr/>
      </w:pPr>
      <w:r>
        <w:rPr/>
        <w:t>Пронизав всю человеческую жизнь токами незримого влияния, Майя изобретает новые и новые способы привязать человека к земле, исполняя завет Змия-искусителя. А он, поднимаясь по стволу кундалини в верхние пределы, одаривает нас умом, превращенным в лукавство, и чувством в виде страсти.</w:t>
      </w:r>
    </w:p>
    <w:p>
      <w:pPr>
        <w:pStyle w:val="Normal"/>
        <w:rPr/>
      </w:pPr>
      <w:r>
        <w:rPr/>
      </w:r>
    </w:p>
    <w:p>
      <w:pPr>
        <w:pStyle w:val="Normal"/>
        <w:rPr/>
      </w:pPr>
      <w:r>
        <w:rPr/>
        <w:t xml:space="preserve">200. Не могут быть люди достоверны во всем. Перелопачивая неверную информацию или недостоверные сведения, они поневоле вносят свою порцию невежества в новую истину, надеясь стать адептами скрытого знания хотя бы в таком микроскопическом виде. Поэтому и пошла мода на экспертов разного рода, начиная от телевизионных гадалок и экстрасенсов и кончая имиджмейкерами, дизайнерами, нумерологами и фэншуистами. Спрос диктует предложения, причем самые невероятные. И совсем не факт, что это кому-то когда-то пригодится — как вещь, купленная в бутике под воздействием внезапно вспыхнувшей симпатии. </w:t>
      </w:r>
    </w:p>
    <w:p>
      <w:pPr>
        <w:pStyle w:val="Normal"/>
        <w:rPr/>
      </w:pPr>
      <w:r>
        <w:rPr/>
        <w:t xml:space="preserve">Вся эта околодуховная орбита ведет себя так, будто без нее и жизни не прожить. Лишь бы звон монет не прекращался, как звучание музыки ветра. Обнаружение таких внешних предметов на кладбищах объясняется тем, что люди специально устраивали хрустальные и бамбуковые колокольчики для услаждения покоя усопших предков. </w:t>
      </w:r>
    </w:p>
    <w:p>
      <w:pPr>
        <w:pStyle w:val="Normal"/>
        <w:rPr/>
      </w:pPr>
      <w:r>
        <w:rPr/>
        <w:t>Не все золото, что блестит. Не все, что написано, истина. И не всему, что произнесено, нужно следовать. Лукавые люди скрываются за высокопарными фразами, не удосуживая себя элементарной совестью, которая после каждого акта обмана все больше и больше атрофируется, превращая искренность в ложь. Кому нужен будет человек, постоянно лгущий?</w:t>
      </w:r>
    </w:p>
    <w:p>
      <w:pPr>
        <w:pStyle w:val="Normal"/>
        <w:rPr/>
      </w:pPr>
      <w:r>
        <w:rPr/>
      </w:r>
    </w:p>
    <w:p>
      <w:pPr>
        <w:pStyle w:val="Normal"/>
        <w:rPr/>
      </w:pPr>
      <w:r>
        <w:rPr/>
        <w:t xml:space="preserve">201. Человек, который добивается популярности любой ценой, всегда лишен элементарной порядочности. Он не знает о совести и об обете правдивости. Ложь, единожды допущенная, порождает желание обмануть в следующий раз, пусть даже в шутку. Психика запоминает импульсы, полученные от невинных розыгрышей, и пытается повторить это раз за разом. Постепенно все это входит в привычку и становится автоматическим. </w:t>
      </w:r>
    </w:p>
    <w:p>
      <w:pPr>
        <w:pStyle w:val="Normal"/>
        <w:rPr/>
      </w:pPr>
      <w:r>
        <w:rPr/>
        <w:t>Люди лгут постоянно. И, конечно же, это настолько низко и мерзко, что не может не оскорблять душу человека, вставшего на путь преобразования себя самого. Но это тоже испытание, которое нужно пройти. Каким бы отвратительным ни был вкус мгновения лжи, придется его выпить, несмотря ни на что.</w:t>
      </w:r>
    </w:p>
    <w:p>
      <w:pPr>
        <w:pStyle w:val="Normal"/>
        <w:rPr/>
      </w:pPr>
      <w:r>
        <w:rPr/>
      </w:r>
    </w:p>
    <w:p>
      <w:pPr>
        <w:pStyle w:val="Normal"/>
        <w:rPr/>
      </w:pPr>
      <w:r>
        <w:rPr/>
        <w:t xml:space="preserve">202. «Гигиена духа подразумевает гигиену тела. Человеческие испарения вредны для некоторой стороны духовной жизни». В связи с этим чистота дома поощряема, ибо хроническая грязь собирает вокруг себя сущностей разложения. Это же касается и смены одежды. Нельзя доводить повседневные халаты до кожаного блеска, когда грязь въедается в ткань. </w:t>
      </w:r>
    </w:p>
    <w:p>
      <w:pPr>
        <w:pStyle w:val="Normal"/>
        <w:rPr/>
      </w:pPr>
      <w:r>
        <w:rPr/>
        <w:t xml:space="preserve">Обычай борусов, прибалтийских славян, каждый день мыться в бане продиктован был, прежде всего, духовной необходимостью. Культ белого коня как воплощения будущего Калки-Аватара требовал и самому народу быть абсолютно чистым. Специальные жрецы ухаживали за этим конем, чистили его, мыли, и даже умащали определенными ароматами, чтобы дух святости присутствовал в теле животного. По поведению коня ведуны определяли образ жизни племени, накопив целый свод толкований на соответствующую тему. </w:t>
      </w:r>
    </w:p>
    <w:p>
      <w:pPr>
        <w:pStyle w:val="Normal"/>
        <w:rPr/>
      </w:pPr>
      <w:r>
        <w:rPr/>
        <w:t xml:space="preserve">Древневедический Хаягрива — человек с головой коня как воплощение Самого Вишну — был причиной такого поклонения. Хотя вполне возможно, что изначальный источник традиции был забыт и культ продолжался лишь механически. Но все же среда ведунов владела древними устными и письменными преданиями, которые позволяли продолжать осуществлять обряды, пришедшие из прошлого. </w:t>
      </w:r>
    </w:p>
    <w:p>
      <w:pPr>
        <w:pStyle w:val="Normal"/>
        <w:rPr/>
      </w:pPr>
      <w:r>
        <w:rPr/>
        <w:t>Поклонение коню как символу солнца и ветра, которые вечно свободны, сохранилось в тюркской и славянской традиции. Как охранительный знак на крыше дома ставился знак коня. И сама доска или вырезанный из бревна треугольный охлупень назывался коньком.</w:t>
      </w:r>
    </w:p>
    <w:p>
      <w:pPr>
        <w:pStyle w:val="Normal"/>
        <w:rPr/>
      </w:pPr>
      <w:r>
        <w:rPr/>
      </w:r>
    </w:p>
    <w:p>
      <w:pPr>
        <w:pStyle w:val="Normal"/>
        <w:rPr/>
      </w:pPr>
      <w:r>
        <w:rPr/>
        <w:t>203. Талант граничить должен с одержимостью, когда дух творчества тебя ведет, и отвечает истине взаимностью, и дань всему живому воздает. Но важно выполнить души своей призванье, а не чужую волю исполнять. И радости священное дыханье на сущем отразит свою печать. Не ведая печали и утраты и недовольству не давая ход, мы будем поиском мистическим объяты, где каждый в сердце красоту найдет. Хотя бы штрих, хотя бы искру света от Алтаря Господней Чистоты. И аромат космического ветра даст необычность среди суеты. Нам жить и жить, от знания не прячась, но каждый день чему-то, да учась. В познанье кроется твоя удача. Она времен невидимая связь. Учись, не зная утоленья знанью. Учись, являя службу мудрецам, незримо продираясь через тайны, все глубже углубляясь в Небеса.</w:t>
      </w:r>
    </w:p>
    <w:p>
      <w:pPr>
        <w:pStyle w:val="Normal"/>
        <w:rPr/>
      </w:pPr>
      <w:r>
        <w:rPr/>
      </w:r>
    </w:p>
    <w:p>
      <w:pPr>
        <w:pStyle w:val="Normal"/>
        <w:rPr/>
      </w:pPr>
      <w:r>
        <w:rPr/>
        <w:t>204. Под знаком Венеры — пятая раса. И все Великие Владыки и ведущие агенты в миру пришли на Землю оттуда. Развиваясь и упражняясь в применении энергий Венеры в течение долгого времени, в будущем мы должны будем отказаться от ее доминирования в сторону определяющих способностей, используя распознавание как средство нарождающейся мудрости. Управителем шестой расы будет Меркурий, который избавит мир от проявления своих низших аспектов и явит легкость и стремительность мысли как посланец Небесного Владычества. Воля обретет сердечность, а рациональное знание — духовность. Никто ничего не потеряет, а только обретет новое качество сознания, поднявшегося на новую стадию познания.</w:t>
      </w:r>
    </w:p>
    <w:p>
      <w:pPr>
        <w:pStyle w:val="Normal"/>
        <w:rPr/>
      </w:pPr>
      <w:r>
        <w:rPr/>
      </w:r>
    </w:p>
    <w:p>
      <w:pPr>
        <w:pStyle w:val="Normal"/>
        <w:rPr/>
      </w:pPr>
      <w:r>
        <w:rPr/>
        <w:t xml:space="preserve">205. В жизни самые важные моменты нам кажутся самыми незначительными. Река времени несет золотые песчинки мудрости. Но они, смешиваясь с илом повседневности, под тяжестью своей оседают на дно, где постепенно образуют сияющую нить, вбирающую световые вибрации в глубь себя. </w:t>
      </w:r>
    </w:p>
    <w:p>
      <w:pPr>
        <w:pStyle w:val="Normal"/>
        <w:rPr>
          <w:lang w:val="en-US"/>
        </w:rPr>
      </w:pPr>
      <w:r>
        <w:rPr/>
        <w:t xml:space="preserve">Распыление сознания — это лишняя трата энергий на мелкие эмоции и переживания. Только связь с Высшим Миром держит струну жизни. А натяжение ее дает значимость существования. Если канаты ослабли, то мост повисает над самой пропастью и по нему не пройти без опаски. Напряжение натяжения создает энергию короткого пути. </w:t>
      </w:r>
    </w:p>
    <w:p>
      <w:pPr>
        <w:pStyle w:val="Normal"/>
        <w:rPr/>
      </w:pPr>
      <w:r>
        <w:rPr/>
        <w:t xml:space="preserve">Скульптор духа отсекает все лишнее в своем характере, формируя будущее воплощение уже сегодня. Задача существования ставится уже сейчас. Только пожиная плоды своего прошлого, живем мы теперь. Хлебом, выращенным вчера, питаемся. И если бы он не был заготовлен впрок, то иная бы участь ожидала нас. </w:t>
      </w:r>
    </w:p>
    <w:p>
      <w:pPr>
        <w:pStyle w:val="Normal"/>
        <w:rPr/>
      </w:pPr>
      <w:r>
        <w:rPr/>
        <w:t>Легкомыслие порождает слабость. Кажется, что вечный праздник не может надоесть никогда. Но без жизненной цели лишь пустота образуется в сердце. И только труд освобождает от яда вечного расслабления. Не верьте тем, кто мнит себя адептами священного сна, считая своей работой видения и трактовку сновидений. У этих людей нет зерна созидателя. Они мертвы от рождения, потому что видят себя только участниками всемирной эпидемии массового потребления.</w:t>
      </w:r>
    </w:p>
    <w:p>
      <w:pPr>
        <w:pStyle w:val="Normal"/>
        <w:rPr/>
      </w:pPr>
      <w:r>
        <w:rPr/>
      </w:r>
    </w:p>
    <w:p>
      <w:pPr>
        <w:pStyle w:val="Normal"/>
        <w:rPr/>
      </w:pPr>
      <w:r>
        <w:rPr/>
        <w:t xml:space="preserve">206. Невежество как худшее проклятье. Оно нас делает слепыми и глухими. И главное — устраивает всех, не трогая души высокими звучаньями Небес. Лишь бульканье болотных пузырей воспринимается как знак, что послан свыше. Но разве устремления огонь способен загореться средь удушающих болот, средь сырости тумана, который никогда не проясняется над зеленью стоячих вод? </w:t>
      </w:r>
    </w:p>
    <w:p>
      <w:pPr>
        <w:pStyle w:val="Normal"/>
        <w:rPr/>
      </w:pPr>
      <w:r>
        <w:rPr/>
        <w:t>Судьба нам каждый день дает возможность познать наш мир и окруженье, в гнезде которого мысль рождается. Среда, в которой мы живем, дает нам вспоможенье. Она нас подвигает в желанье лучше стать и образованнее как в умственном, так и в духовном плане. Пусть любопытство любознательностью станет, рождая новую формацию сознанья, что превращает скуку обреченных в полет неиссякаемых мгновений.</w:t>
      </w:r>
    </w:p>
    <w:p>
      <w:pPr>
        <w:pStyle w:val="Normal"/>
        <w:rPr/>
      </w:pPr>
      <w:r>
        <w:rPr/>
      </w:r>
    </w:p>
    <w:p>
      <w:pPr>
        <w:pStyle w:val="Normal"/>
        <w:rPr/>
      </w:pPr>
      <w:r>
        <w:rPr/>
        <w:t>20</w:t>
      </w:r>
      <w:r>
        <w:rPr>
          <w:lang w:val="en-US"/>
        </w:rPr>
        <w:t>7</w:t>
      </w:r>
      <w:r>
        <w:rPr/>
        <w:t>. «Отдачи вечер время. Утро — познания час». Падает в почву семя новых, очнувшихся нас. Тайна жизнь окружает. Дух устремленье дает. Сила судьбы возбуждает в будущее полет. Пламенем дышит пространство. Жаром полны небеса. В вечной мистерии странствий — огненные голоса. Благ, если ты поверишь их наученьям святым, если в небесные двери в духе своем летим. Тайна твоя совершается, определяя путь. Милостью мир прославится: она проявляет суть. Свято Руси охранение. Вечен священный стан, что в своем зорком бдении нас бережет всегда. Пусть все мечты наши сбудутся, коль благороден их смысл. Сердца в напряженье трудятся, счастья рождая мысль. Миг продолжает движение. Чудится в вечности Свет. Нашей мечты отражение движет силой планет. Жизнь наша — выбор, сражение с темною стороной. Даруй преображение нашей жизни земной!</w:t>
      </w:r>
    </w:p>
    <w:p>
      <w:pPr>
        <w:pStyle w:val="Normal"/>
        <w:rPr/>
      </w:pPr>
      <w:r>
        <w:rPr/>
      </w:r>
    </w:p>
    <w:p>
      <w:pPr>
        <w:pStyle w:val="Normal"/>
        <w:rPr/>
      </w:pPr>
      <w:r>
        <w:rPr/>
        <w:t xml:space="preserve">208. Победа — в мирах. Победа каждому суждена. Наш час возвращенья неведом. Стезя светом озарена. Но в чем же ее сокровенность, коль каждый по ней идет? Один достигает святости. Другой во тьму упадет. Земная жизнь — испытание золотом и мечом. То, что в ней постигаем, в сердце храним своем. Никто такое сокровище не может у нас украсть. Но нашу способность быть стоящим небесная меряет власть. </w:t>
      </w:r>
    </w:p>
    <w:p>
      <w:pPr>
        <w:pStyle w:val="Normal"/>
        <w:rPr/>
      </w:pPr>
      <w:r>
        <w:rPr/>
        <w:t>Есть знак судьбы. Есть время постижений. Слова несут энергии заряд — великую святыню накоплений, которую сердца всегда хранят.</w:t>
      </w:r>
    </w:p>
    <w:p>
      <w:pPr>
        <w:pStyle w:val="Normal"/>
        <w:rPr/>
      </w:pPr>
      <w:r>
        <w:rPr/>
      </w:r>
    </w:p>
    <w:p>
      <w:pPr>
        <w:pStyle w:val="Normal"/>
        <w:rPr/>
      </w:pPr>
      <w:r>
        <w:rPr/>
        <w:t>209. Обычай человеческий прими, смирись с его неисправимой силой. Восходят нашей мудрости светила, стремительно меняя прежний мир. И жить нам долго, жить не уставая, коль сердцу цель высокая видна, от всех падений вниз оберегая, собою подчиняя времена.</w:t>
      </w:r>
    </w:p>
    <w:p>
      <w:pPr>
        <w:pStyle w:val="Normal"/>
        <w:rPr/>
      </w:pPr>
      <w:r>
        <w:rPr/>
      </w:r>
    </w:p>
    <w:p>
      <w:pPr>
        <w:pStyle w:val="Normal"/>
        <w:rPr/>
      </w:pPr>
      <w:r>
        <w:rPr/>
        <w:t xml:space="preserve">210. Легенда о том, что на территории Алтая, и Уймонской долины в частности, жили великаны, неожиданно подтвердилась по совершенно банальной причине. Строя дома и выкапывая фундаменты под сруб, а в иных случаях оборудуя погреба, местные жители во время земляных работ наталкивались в разных частях Долины на огромные черепа и скелеты. Часто тазобедренная кость была такой величины, что соответствовала среднему росту человека, а черепа были размером с десятилетнего ребенка. Но в разных местностях они часто варьируются по величине. Значит, Долина была обитаема с незапамятных времен, а великаны не досужий вымысел старух-сказочниц, но факт, подтвержденный находками. </w:t>
      </w:r>
    </w:p>
    <w:p>
      <w:pPr>
        <w:pStyle w:val="Normal"/>
        <w:rPr/>
      </w:pPr>
      <w:r>
        <w:rPr/>
        <w:t>Конечно, местное население опасается, что начнутся повсеместные раскопки. Но есть сомнения в этом, потому что официальной наукой факт существования гигантов не признается: иначе бы нужно было переписать всю историю человечества — ведь останки такого рода гораздо древнее черепов обезьяночеловека, обнаруженных Дарвином и Дюбуа. И сама мифическая эпоха атлантов может оказаться реальной, если признать все эти артефакты. Поэтому лучше умолчать об этом, как считают ученые. Тем более, это им может стоить карьеры, а значит, обернуться полным фиаско на поприще науки. Даже ученую степень ни одна ВАК не присвоит человеку, какими бы данными он ни обладал, если это не вписывается в эволюцию жизни по Дарвину.</w:t>
      </w:r>
    </w:p>
    <w:p>
      <w:pPr>
        <w:pStyle w:val="Normal"/>
        <w:rPr/>
      </w:pPr>
      <w:r>
        <w:rPr/>
      </w:r>
    </w:p>
    <w:p>
      <w:pPr>
        <w:pStyle w:val="Normal"/>
        <w:rPr/>
      </w:pPr>
      <w:r>
        <w:rPr/>
        <w:t xml:space="preserve">211. В каждого может войти Бог. В каждого может войти дьявол. Но привратник знает, когда есть благоприятный час для пропуска одного или другого. Но самого главного человек не может понять: что сами по себе светлые и темные силы ниоткуда не берутся, если сама душа не является носителем идеи правого или левого пути. Парадокс человека в том и заключен, что дух божественен, а материя подвержена влиянию темного начала; душа же балансирует, меняясь между светом и тьмой, оставляя в себе элементы первозданности и изначальной гармонии. </w:t>
      </w:r>
    </w:p>
    <w:p>
      <w:pPr>
        <w:pStyle w:val="Normal"/>
        <w:rPr/>
      </w:pPr>
      <w:r>
        <w:rPr/>
        <w:t xml:space="preserve">Вся жизнь — непрестанное столкновение интересов Истины и Майи. Если первая очищает сознание через понимание высших законов, то Майя искушает нас властью, богатством, славой и популярностью, а также импульсами страсти, заложенными в инстинктах. Нити индрий созданы для существования в мире материи. Если на земле они легко могут превратиться в порочные явления и неисправимые недостатки, то в Высших Мирах — это провода связи с Господом. </w:t>
      </w:r>
    </w:p>
    <w:p>
      <w:pPr>
        <w:pStyle w:val="Normal"/>
        <w:rPr/>
      </w:pPr>
      <w:r>
        <w:rPr/>
        <w:t>Всевышний для всех — это Духовный Мир. Но у каждого из нас есть персональная часть Всевышнего — Ангел-Хранитель. Это он остерегает нас и оберегает, а после ухода, по ту сторону жизни, взвешивает наши дела земные, все их достоинства и недостатки, их вред и пользу для мира, и лишь тогда принимает решение, куда отправить нас: в тишину размышлений или в новое странствие по Земле или по иной планете, где Истина и Майя существуют в иной форме и столкновения их приносят другие результаты.</w:t>
      </w:r>
    </w:p>
    <w:p>
      <w:pPr>
        <w:pStyle w:val="Normal"/>
        <w:rPr/>
      </w:pPr>
      <w:r>
        <w:rPr/>
      </w:r>
    </w:p>
    <w:p>
      <w:pPr>
        <w:pStyle w:val="Normal"/>
        <w:rPr/>
      </w:pPr>
      <w:r>
        <w:rPr/>
        <w:t xml:space="preserve">212. Богов питает любовь, почитание и преданность. И если люди прекращают общение с Богом, то нарушается обратная связь. Это же происходит и в человеческих отношениях. Если допущенное безобразие человек прощает себе относительно легко, то со стороны это выглядит не просто некрасиво, но вопиюще, не укладываясь ни в какие нормы морали, или даже обыкновенного приличия. </w:t>
      </w:r>
    </w:p>
    <w:p>
      <w:pPr>
        <w:pStyle w:val="Normal"/>
        <w:rPr/>
      </w:pPr>
      <w:r>
        <w:rPr/>
        <w:t xml:space="preserve">Разрыв с сотрудником, которого считал другом, всегда осложнен многими неприятными моментами. Но если по-другому невозможно поступить, то нужно постепенно менять позиции, потому что всякая задержка вредит движению, и даже останавливает его. </w:t>
      </w:r>
    </w:p>
    <w:p>
      <w:pPr>
        <w:pStyle w:val="Normal"/>
        <w:rPr/>
      </w:pPr>
      <w:r>
        <w:rPr/>
        <w:t>Без иерархического импульса всякое дело глохнет, лишенное целесообразности.</w:t>
      </w:r>
    </w:p>
    <w:p>
      <w:pPr>
        <w:pStyle w:val="Normal"/>
        <w:rPr/>
      </w:pPr>
      <w:r>
        <w:rPr/>
      </w:r>
    </w:p>
    <w:p>
      <w:pPr>
        <w:pStyle w:val="Normal"/>
        <w:rPr/>
      </w:pPr>
      <w:r>
        <w:rPr/>
        <w:t xml:space="preserve">213. Сложили судьбу из труда и слез, раствором радости соединив. И пусть нас не мучает вечный вопрос: гений ты здесь или примитив? Волну развития не усмотреть. Лишь следствие нам покажет итог. Зачем нам фанфар блестящая медь, когда иной нам назначен срок? Пусть, тяготея к роскошной судьбе, мир омраченный куда-то спешит. А мы пойдем по чистой тропе в свете неугасимых молитв. Где искренность сердце твое озарит, туда придет Единый Господь, который тайну веры хранит, который земную наполнил плоть. </w:t>
      </w:r>
    </w:p>
    <w:p>
      <w:pPr>
        <w:pStyle w:val="Normal"/>
        <w:rPr/>
      </w:pPr>
      <w:r>
        <w:rPr/>
        <w:t>В теле людей приходили к нам Боги. Но мы не узнали их. Душа до времени омрачена. Черной плесенью изъеден миг. Не отравляйте души своей. Ее покой превыше всего. Пусть наметают снежинки дней сугробы непроходимых снегов. Белы наши волосы. И путь наш бел. Мы очищаем от скверны себя, чтобы достичь великий предел, где странствие жизни начнем опять. Ничто не изменит наших путей. Они обозначены в Книге Судеб. И каждая искра летящих дней легла в нее, как зернышко — в хлеб. Нужно идти, не смиряя шаг. Отдыху места в пространстве нет. И пусть твоя и моя душа в невежества ночь источают свет. Будем идти, свой факел неся, в дождь и снег охраняя его. Пусть обозначится тайна вся в сугробе непроходимых снегов. Каждый след — отпечаток судьбы и мера усилия, что ты приложил. Нет в наших днях начала тропы — есть восхождения вечный режим. Мудрости в небе всей не испить. Не сосчитать уходящих звезд. Чтобы вспомнить, нужно забыть то, что ты на планету принес. В даре слов — нескончаемый зов. Соткан миг из труда и слез. И если ты трудиться готов, не задавай себе давний вопрос. Пусть длится песня твоей души и тонкий неба звучит мотив. Иди и больше уже не греши, хоть гений ты, хоть примитив.</w:t>
      </w:r>
    </w:p>
    <w:p>
      <w:pPr>
        <w:pStyle w:val="Normal"/>
        <w:rPr/>
      </w:pPr>
      <w:r>
        <w:rPr/>
      </w:r>
    </w:p>
    <w:p>
      <w:pPr>
        <w:pStyle w:val="Normal"/>
        <w:rPr/>
      </w:pPr>
      <w:r>
        <w:rPr/>
        <w:t>214. Алтай не просто земля великанов, существовавших в прошлом. Есть предположение, что гиганты живут до сих пор в горах и ушли туда от преследования маленьких людей, которые им постоянно надоедали и мешали. И это косвенным образом подтверждается тем фактом, что группа из Сибири, человек тридцать-сорок, увидела около верхнего Мультинского озера огромного человека, величина ступней которого достигала более метра, а рост был около восьми-десяти метров. Великан, увидев людей, скрылся за гору, не причинив никому вреда. А самое интересное в этом то, что велась съемка видеокамерой и фотоаппаратом. А это значит, что сохранились документальные подтверждения этого феномена. Но, видимо, число таких существ невелико и живут они глубоко в недрах гор, скрывая тщательно свое присутствие в этих местах. И то, что по лабиринтам, ведущим из Азии, можно очень быстро попасть в Африку или Америку, тоже подтверждено теми, кто пользовался лабиринтами, названными чудскими дорогами. Если считать чудь первой расой физических людей на планете, то станет понятным, как правда покрывается одеждой небылиц.</w:t>
      </w:r>
    </w:p>
    <w:p>
      <w:pPr>
        <w:pStyle w:val="Normal"/>
        <w:rPr/>
      </w:pPr>
      <w:r>
        <w:rPr/>
      </w:r>
    </w:p>
    <w:p>
      <w:pPr>
        <w:pStyle w:val="Normal"/>
        <w:rPr/>
      </w:pPr>
      <w:r>
        <w:rPr/>
        <w:t>21</w:t>
      </w:r>
      <w:r>
        <w:rPr>
          <w:lang w:val="en-US"/>
        </w:rPr>
        <w:t>5</w:t>
      </w:r>
      <w:r>
        <w:rPr/>
        <w:t>. Сновидение. Коронация в Уймонской долине. Собираются люди в большом количестве по этому случаю. Коронуют Алани. Но здесь происходит странный ритуал, когда при восшествии на престол нужно открыть одну из бутылок и выпустить джина, некогда заточенного в ней. Коронация проходит, но церемония освобождения духа откладывается. Все это происходит где-то вблизи того участка, где стоит пирамида. Алани уходит со своими фрейлинами. И когда возвращается, я спрашиваю: «Выпустила?» Она отвечает: «Да, выпустила». Поднимается ветер, и на этом все заканчивается.</w:t>
      </w:r>
    </w:p>
    <w:p>
      <w:pPr>
        <w:pStyle w:val="Normal"/>
        <w:rPr/>
      </w:pPr>
      <w:r>
        <w:rPr/>
      </w:r>
    </w:p>
    <w:p>
      <w:pPr>
        <w:pStyle w:val="Normal"/>
        <w:rPr/>
      </w:pPr>
      <w:r>
        <w:rPr/>
        <w:t xml:space="preserve">216. Курган Шелом связан с захоронением царя великанов, некогда живших в Долине Уймонской. Поэтому этого места опасаются, предпочитая не думать о его предназначении. Некоторые трактористы, которые вспахивали на нем землю, предпочитали умалчивать о том, что ощущали во время прохода очередной пахотной полосы внутреннюю дрожь, как при событии волнующем и необычном. </w:t>
      </w:r>
    </w:p>
    <w:p>
      <w:pPr>
        <w:pStyle w:val="Normal"/>
        <w:rPr/>
      </w:pPr>
      <w:r>
        <w:rPr/>
        <w:t>Вхождение в ауру некоторых построений или остатков храмов вызывает, помимо волнения, еще и галлюцинации, а также и вовсе необъяснимые явления вхождения в информационный пояс Земли на тему, которая наиболее отвечает накоплениям Чаши человека.</w:t>
      </w:r>
    </w:p>
    <w:p>
      <w:pPr>
        <w:pStyle w:val="Normal"/>
        <w:rPr/>
      </w:pPr>
      <w:r>
        <w:rPr/>
        <w:t>Поле кургана Шелом отличается своею неведомой силой. Даже травы и злаки растут здесь по-другому. И, конечно же, на этот предмет сокровенные места Алтая не были изучены. Да и само существование великанов считается мифическим.</w:t>
      </w:r>
    </w:p>
    <w:p>
      <w:pPr>
        <w:pStyle w:val="Normal"/>
        <w:rPr/>
      </w:pPr>
      <w:r>
        <w:rPr/>
      </w:r>
    </w:p>
    <w:p>
      <w:pPr>
        <w:pStyle w:val="Normal"/>
        <w:rPr/>
      </w:pPr>
      <w:r>
        <w:rPr/>
        <w:t xml:space="preserve">217. Загляни по ту сторону жизни. Ликов прошлого не страшись. Бестелесных существ не бойся. Не из гроба восстали, но живут в телах утонченных по законам иным, чем земные. </w:t>
      </w:r>
    </w:p>
    <w:p>
      <w:pPr>
        <w:pStyle w:val="Normal"/>
        <w:rPr/>
      </w:pPr>
      <w:r>
        <w:rPr/>
        <w:t xml:space="preserve">Ведь сосуд души невредим. Мы огонь ее не расплещем, но во веки веков сохраним, чтобы в вечности негасимым донести до времен чистоты, до небес неизбывного Света, где сила его и была почерпнута формой начальных творений. </w:t>
      </w:r>
    </w:p>
    <w:p>
      <w:pPr>
        <w:pStyle w:val="Normal"/>
        <w:rPr/>
      </w:pPr>
      <w:r>
        <w:rPr/>
        <w:t xml:space="preserve">Две змеи, ида и пингала, повторяют в своем очертанье две спирали в нас ДНК. Но кто может вглубь заглянуть, где в их плоти таятся отложения судьбы и кармические отклоненья, та мутация, что изменяет внешность и расположение к духа труду, к божественной миссии странствий? </w:t>
      </w:r>
    </w:p>
    <w:p>
      <w:pPr>
        <w:pStyle w:val="Normal"/>
        <w:rPr/>
      </w:pPr>
      <w:r>
        <w:rPr/>
        <w:t>Мертвых нет. И те души, что ушли за черту материальности, живы. И не нужно страшиться призраков и приведений. Это лишь блуждающий отблеск жизни былой.</w:t>
      </w:r>
    </w:p>
    <w:p>
      <w:pPr>
        <w:pStyle w:val="Normal"/>
        <w:rPr/>
      </w:pPr>
      <w:r>
        <w:rPr/>
      </w:r>
    </w:p>
    <w:p>
      <w:pPr>
        <w:pStyle w:val="Normal"/>
        <w:rPr/>
      </w:pPr>
      <w:r>
        <w:rPr/>
        <w:t xml:space="preserve">218. В царстве печали пребывая, будем радостны в труде своем, зная, что печаль идет от близости к человеку эманаций материального мира. Минеральное царство наполнено ожиданием иной жизни. Но для каждого камня это статичное состояние, лишенное всякого движения, — долгий путь умирания. Он не может уйти с плана земного, пока не превратится в песок, а песок — не изотрется рекою в глину, а та — не улетучится, в пыль превратившись. </w:t>
      </w:r>
    </w:p>
    <w:p>
      <w:pPr>
        <w:pStyle w:val="Normal"/>
        <w:rPr/>
      </w:pPr>
      <w:r>
        <w:rPr/>
        <w:t xml:space="preserve">Дух обращен в любую форму в мире вещей. Каждый атом стихий напитан силой сознания. И каким бы малым оно ни казалось, их объединенная энергия создает потенциал планеты. </w:t>
      </w:r>
    </w:p>
    <w:p>
      <w:pPr>
        <w:pStyle w:val="Normal"/>
        <w:rPr/>
      </w:pPr>
      <w:r>
        <w:rPr/>
        <w:t xml:space="preserve">В минеральном царстве формируется нервная система планеты, по которой протекает природное электричество. Это энергия мысли минерального царства. Только так может происходить движение в среде великих горных массивов. </w:t>
      </w:r>
    </w:p>
    <w:p>
      <w:pPr>
        <w:pStyle w:val="Normal"/>
        <w:rPr/>
      </w:pPr>
      <w:r>
        <w:rPr/>
        <w:t>Стихии воды и дерева оживляют дух гор. А ветер помогает мягкой структуре покидать плоть крепких горных хребтов. Туманы вползают в пространство пещер. Туманы несут из низин свои причудливые мыслеформы. И горы принимают их, взамен отдавая свои. Круговорот мысли продолжается.</w:t>
      </w:r>
    </w:p>
    <w:p>
      <w:pPr>
        <w:pStyle w:val="Normal"/>
        <w:rPr/>
      </w:pPr>
      <w:r>
        <w:rPr/>
      </w:r>
    </w:p>
    <w:p>
      <w:pPr>
        <w:pStyle w:val="Normal"/>
        <w:rPr/>
      </w:pPr>
      <w:r>
        <w:rPr/>
        <w:t xml:space="preserve">219. Книги Мудрости великанов сохранены в горных обителях. И сам Святогор еще живет в недоступных горах, стараясь не попадаться на глаза людям. Чувства исполинского народа так обострены, что они знают, когда жители местные приближаются. Но жилище они себе отстроили глубоко под землей. </w:t>
      </w:r>
    </w:p>
    <w:p>
      <w:pPr>
        <w:pStyle w:val="Normal"/>
        <w:rPr/>
      </w:pPr>
      <w:r>
        <w:rPr/>
        <w:t xml:space="preserve">Легенды о горных троллях навеяны страхом перед исполинским народом и, конечно же, небылицами и выдумками. Хотя в их среде есть цари и священнослужители, а также ученые и художники. Уровень их развития даже превосходит человеческий, особенно в плане духовном. Каждая особь такого рода может представлять атлантов. </w:t>
      </w:r>
    </w:p>
    <w:p>
      <w:pPr>
        <w:pStyle w:val="Normal"/>
        <w:rPr/>
      </w:pPr>
      <w:r>
        <w:rPr/>
        <w:t xml:space="preserve">Земля Богатырей возвращает свои святыни. И Святогор проснулся, сбросив крышку хрустального гроба. И войско его возродило военную мощь России. </w:t>
      </w:r>
    </w:p>
    <w:p>
      <w:pPr>
        <w:pStyle w:val="Normal"/>
        <w:rPr/>
      </w:pPr>
      <w:r>
        <w:rPr/>
        <w:t xml:space="preserve">Мир готовится к великому сражению, которое закончится победой Света, но будет происходить в виртуальном мире как следующая ступень одоления темного дракона, окутавшего Землю своими черными кольцами и смрадными испарениями. </w:t>
      </w:r>
    </w:p>
    <w:p>
      <w:pPr>
        <w:pStyle w:val="Normal"/>
        <w:rPr/>
      </w:pPr>
      <w:r>
        <w:rPr/>
        <w:t>Власть золота как эквивалента богатства прекращена. Теперь только сердце станет мерилом сокровищ. Само слово «сокровище» означает ту мудрость, которая входит в нас с кровью матери. Считать сокровище сопряженным с кровью жертв, невинно убиенных, — трактовка ученых от Кали-Юги, с их зауженным пониманием мирового процесса.</w:t>
      </w:r>
    </w:p>
    <w:p>
      <w:pPr>
        <w:pStyle w:val="Normal"/>
        <w:rPr/>
      </w:pPr>
      <w:r>
        <w:rPr/>
      </w:r>
    </w:p>
    <w:p>
      <w:pPr>
        <w:pStyle w:val="Normal"/>
        <w:rPr/>
      </w:pPr>
      <w:r>
        <w:rPr/>
        <w:t>220. Истекает нашей жизни ветхая ткань. Уже новых одежд нам сотканы ризы. Помоги нашу мысль вознести, глухомань! Пусть у Господа в рай попросили мы визы. Но для нас труд души вознесение даст, когда отданы миру и годы, и силы. Не исчезнет в веках вдохновения час, как в глубинах планет — златоносные жилы. Свет проходит сквозь тьму, оставляя следы. Дышит небо, пронзая пространство лучами. Взгляд не выцвел, хоть волосы наши седы. Груз веков безначальных словно свет за плечами. Отторгаясь от прошлого, память храни. Пусть она станет лучшим сокровищем нашим. Позабудь про печаль. В омут снов загляни. Там хранятся жемчужины Огненной Чаши.</w:t>
      </w:r>
    </w:p>
    <w:p>
      <w:pPr>
        <w:pStyle w:val="Normal"/>
        <w:rPr/>
      </w:pPr>
      <w:r>
        <w:rPr/>
      </w:r>
    </w:p>
    <w:p>
      <w:pPr>
        <w:pStyle w:val="Normal"/>
        <w:rPr/>
      </w:pPr>
      <w:r>
        <w:rPr/>
        <w:t xml:space="preserve">221. Снег отражает свет. В горы пришла весна. Через препоны лет — мудрости тишина. Что же теперь спешить, если пристань обрел? Но продолжает жить в нас бродяжий глагол. Горы укрыты в туман. Зелень в долине взошла. Но не уходит зима, по перевалам — снега. Мир спокоен и прост, словно солнечный луч. Время весенних гроз мира развеет мглу. Есть рожденье судьбы, завязь новых времен. Времени звездная пыль ветра уносит звон. Звук напитал порыв. В вечном движении — жизнь. В круге вечной игры ищем дел для души. Путь нескончаем. И час тайны неисповедим. Что-то тревожит нас. Что-то ждет впереди. </w:t>
      </w:r>
    </w:p>
    <w:p>
      <w:pPr>
        <w:pStyle w:val="Normal"/>
        <w:rPr/>
      </w:pPr>
      <w:r>
        <w:rPr/>
      </w:r>
    </w:p>
    <w:p>
      <w:pPr>
        <w:pStyle w:val="Normal"/>
        <w:rPr/>
      </w:pPr>
      <w:r>
        <w:rPr/>
        <w:t>222. Око грозы — зарница. Дело — рука судьбы. Нужно идти и стремиться в самую гущу борьбы. Дух, который не сломлен, может судьбе служить, с преданностью и любовью, с чистым огнем души. Живите не предавая. Живите без слез и надежд. Знает судьба святая, где нам положен рубеж, кому — ожиданье и встреча, кому — неизведанный путь. Покой беспокойство лечит тех, кто познал тропу. Мысленное устремленье — путешествие в свет, где образов окруженье, где сердцу печали нет. Мечта заменяет горечь. Не каждый может мечтать. Слушай души своей голос, не обращаясь вспять. Стрела пролетает мимо — темной мысли заряд. Затмило дыханье дыма нашего мира сад. Но зеркало вечных судеб омоется дней молоком. А завтра всем счастье будет, и близко, и далеко.</w:t>
      </w:r>
    </w:p>
    <w:p>
      <w:pPr>
        <w:pStyle w:val="Normal"/>
        <w:rPr/>
      </w:pPr>
      <w:r>
        <w:rPr/>
      </w:r>
    </w:p>
    <w:p>
      <w:pPr>
        <w:pStyle w:val="Normal"/>
        <w:rPr/>
      </w:pPr>
      <w:r>
        <w:rPr/>
        <w:t>223. Орел кружит над пирамидой. Орел степной нас сторожит. От глаз его священный идол на золотой горе дрожит. Он видит мир орлиным оком. Чрез взгляд его он сам летит, вверх забирается высоко и в поднебесии парит. Дыханье неба оживляет его страдающую плоть. К земле привязанный, он знает — свою судьбу не обороть. Когда-нибудь, сквозь мрак столетий, когда он будет превращен в песок, его могучий ветер раскинет в даль земных дорог. И он закончит путь свой скорбный, что накопил терпенье в нем. Он станет сам той птицей гордой, что знает неба окоем. Гора звенит живой молитвой. И голос чистый льется ввысь. И нескончаемая битва со временем потянет вниз. Здесь обозначена граница неиссякаемой судьбы. Вчера ты камень, нынче — птица, а завтра — вечный свет тропы. Я буду благодарен Богу за то, что посылает нас в блужданий вечную дорогу, дающую познанья час.</w:t>
      </w:r>
    </w:p>
    <w:p>
      <w:pPr>
        <w:pStyle w:val="Normal"/>
        <w:rPr/>
      </w:pPr>
      <w:r>
        <w:rPr/>
      </w:r>
    </w:p>
    <w:p>
      <w:pPr>
        <w:pStyle w:val="Normal"/>
        <w:rPr/>
      </w:pPr>
      <w:r>
        <w:rPr/>
        <w:t xml:space="preserve">224. Через сердце, через глаза и слух проникает знание в нас. И если ты слышишь, что скажет твой дух, то рухнет Майи стена. Кто одарен правом творить, тот тайной любви озарен. И он не может по-прежнему жить. Ему не позволит закон. За шагом шаг учимся ходить детьми по тверди земной. А мысль летит. И ее учить нужно точности сторожевой. Цель решает, как сложится жизнь. Цель план весь определит. Сложены тайны нашей души судьбою в пути монолит. И, даже не покидая Ашрам, мы тоже идем и идем. И мысленно строим священный храм с теми, кто с нами вдвоем. Лишь бы друг близкий нас не предал, поддавшись на тьмы крючок. Но если он случайно упал, ему ты подставь плечо. Уйдет из сердца пьяный угар власти, что хуже вина. И коль навсегда утерян дар, ему не поможешь сполна. Пусть друг устал. Дай ему отдохнуть, напрасно не тереби. И, может быть, Мы сумеем вернуть его на стезю любви. Власть затмевает душу его. Пусть выпьет до дна этот яд. Вся жизнь состоит из возвратных кругов. Об этом все говорят. Прости и впусти его в новый путь. Страданья очистят его. И не стремись насильно вернуть дух к началу всего. </w:t>
      </w:r>
    </w:p>
    <w:p>
      <w:pPr>
        <w:pStyle w:val="Normal"/>
        <w:rPr/>
      </w:pPr>
      <w:r>
        <w:rPr/>
      </w:r>
    </w:p>
    <w:p>
      <w:pPr>
        <w:pStyle w:val="Normal"/>
        <w:rPr/>
      </w:pPr>
      <w:r>
        <w:rPr/>
        <w:t>22</w:t>
      </w:r>
      <w:r>
        <w:rPr>
          <w:lang w:val="en-US"/>
        </w:rPr>
        <w:t>5</w:t>
      </w:r>
      <w:r>
        <w:rPr/>
        <w:t>. Пишется книга вечной судьбы. И знаки ее как цветы. Выбравшись из позабытой волшбы, доверься свету мечты. Судьба твоя не обманет тебя. Все сбудется, что суждено. Встречные фары пусть нас слепят. С зеркалом будь заодно. Сумей отразить излишний блеск и мишуры обман. Как долог он, ожидания лес, и заблуждений туман.</w:t>
      </w:r>
    </w:p>
    <w:p>
      <w:pPr>
        <w:pStyle w:val="Normal"/>
        <w:rPr/>
      </w:pPr>
      <w:r>
        <w:rPr/>
      </w:r>
    </w:p>
    <w:p>
      <w:pPr>
        <w:pStyle w:val="Normal"/>
        <w:rPr/>
      </w:pPr>
      <w:r>
        <w:rPr/>
        <w:t>226. Огнем болезни крестит нас Господь, страданьем очищая нашу плоть. Являет мир священную основу, которую и тьме не обороть. Мир светом насыщается теперь, входя все явственнее в солнечную дверь. Все тверже поступь. Все мощнее сила. И все слабее в нас живущий зверь. Мы стали чище — верь не верь. Но битва продолжается поныне. Но попранные восстают святыни через года насилья и потерь.</w:t>
      </w:r>
    </w:p>
    <w:p>
      <w:pPr>
        <w:pStyle w:val="Normal"/>
        <w:rPr/>
      </w:pPr>
      <w:r>
        <w:rPr/>
      </w:r>
    </w:p>
    <w:p>
      <w:pPr>
        <w:pStyle w:val="Normal"/>
        <w:rPr/>
      </w:pPr>
      <w:r>
        <w:rPr/>
        <w:t xml:space="preserve">227. Допустимо ли убеждать людей, называя их сотворцами, в том, что они уже святы и перешагнули рубеж перехода в иные тела? </w:t>
      </w:r>
    </w:p>
    <w:p>
      <w:pPr>
        <w:pStyle w:val="Normal"/>
        <w:rPr/>
      </w:pPr>
      <w:r>
        <w:rPr/>
        <w:t xml:space="preserve">Христово Воскресение этого года принесло в пространство планеты новую порцию необратимых эволюционных энергий, зная, что человечество само не справится с потоком тех нечисти и крови, которые льются в пределы планеты. Помощь Великих Владык нарастает. Но нельзя надеяться только на спасение и быть иждивенцами Духовного Плана. Если утопающий не хочет быть спасенным, он утонет, потому что, помимо рук, работает мысленная энергия, находящая в ткани судьбы возможность спасения. </w:t>
      </w:r>
    </w:p>
    <w:p>
      <w:pPr>
        <w:pStyle w:val="Normal"/>
        <w:rPr/>
      </w:pPr>
      <w:r>
        <w:rPr/>
        <w:t>Карма обозначает собой труд, или напряженное усилие тела, чувств и ума. Пока сам человек не станет предрасположенным к идее преображения, спасти его невозможно. Даже местное население, в иных местах почти поголовно предаваясь пьянству, понимает, как это плохо — быть зависимым от алкоголя. И однажды, когда это угрожает здоровью и самой жизни, многие из них расстаются с этой пагубной привычкой. Все зависит от степени опасности.</w:t>
      </w:r>
    </w:p>
    <w:p>
      <w:pPr>
        <w:pStyle w:val="Normal"/>
        <w:rPr/>
      </w:pPr>
      <w:r>
        <w:rPr/>
      </w:r>
    </w:p>
    <w:p>
      <w:pPr>
        <w:pStyle w:val="Normal"/>
        <w:rPr/>
      </w:pPr>
      <w:r>
        <w:rPr/>
        <w:t xml:space="preserve">228. Уверенность в приходе Новой Эпохи, конечно же, должна возрастать, вместе с надеждой на изменение мира. Ободрение и вселение уверенности в каждую душу есть главнейшая задача того, кто растет сам и помогает это делать другим. </w:t>
      </w:r>
    </w:p>
    <w:p>
      <w:pPr>
        <w:pStyle w:val="Normal"/>
        <w:rPr/>
      </w:pPr>
      <w:r>
        <w:rPr/>
        <w:t xml:space="preserve">Нужно поощрять, не отменяя наставления, но нельзя захваливать, наблюдая растущее лучшее качество. Чрезмерный полив и засуха одинаково губительны для растений. </w:t>
      </w:r>
    </w:p>
    <w:p>
      <w:pPr>
        <w:pStyle w:val="Normal"/>
        <w:rPr/>
      </w:pPr>
      <w:r>
        <w:rPr/>
        <w:t xml:space="preserve">Иерархия предпринимает все усилия для возрождения человечества, ибо оно самая тонкая физическая субстанция на планете, обладающая способностью сообщаться с Тонким Миром. Сказать, что люди — нервные окончания Земли, будет лишь половиной истины. Человечество — это духовные рецепторы мира. И без него не было бы никакой эволюционной спирали развития жизни, а сама Земля по разумности была бы не выше кувыркающегося в пространстве астероида, не имеющего ни своей постоянной орбиты, ни атмосферы. Во многом причиной всей жизни на планете является человек. </w:t>
      </w:r>
    </w:p>
    <w:p>
      <w:pPr>
        <w:pStyle w:val="Normal"/>
        <w:rPr/>
      </w:pPr>
      <w:r>
        <w:rPr/>
        <w:t xml:space="preserve">Работа Великих Учителей по улучшению расы людей продолжается. И в нее вовлекается передовая часть самого человечества, достигшая такой степени самосознания, которая приближает к сотрудничеству с Началами Мира. </w:t>
      </w:r>
    </w:p>
    <w:p>
      <w:pPr>
        <w:pStyle w:val="Normal"/>
        <w:rPr/>
      </w:pPr>
      <w:r>
        <w:rPr/>
        <w:t xml:space="preserve">Но преждевременное успокоение людей в том, что они спасены и угроза гибели мира миновала, — это слова от лукавого. Раздавать статус и выписывать дипломы богов еще рано. Еще не вычищены Авгиевы конюшни сознания. Наоборот, кибер-атака на человеческий мозг так велика, что это уже становится главным препятствием для освобождения разума. Вместо малых и мелких зависимостей, к людям пришла другая, объединяющая их воедино: интернет-наркомания. Эта развязанная против людей война отмечена большими жертвами. Уже многие души поглотило виртуальное пространство, которые в этом мире жить уже не могут. Но интернет пользуется ложью, полуправдой и клеветой, чтобы направить общественное мнение, а значит, мысленную и психическую энергию, в выгодное для определенной цели русло. </w:t>
      </w:r>
    </w:p>
    <w:p>
      <w:pPr>
        <w:pStyle w:val="Normal"/>
        <w:rPr/>
      </w:pPr>
      <w:r>
        <w:rPr/>
        <w:t>Информационные войны лишь жалкое отражение трансформации сознания в сторону прямой зависимости от интернета. Ему верят безоговорочно. К нему обращаются за советом по любому поводу, нисколько не сомневаясь, что он может быть неправ. Произошло упрощение божественной идеи. И если в Плане Духа для общения с Богом нужны посредники, то здесь каждый непосредственно может сам говорить с «божеством» и получать ответы. Произошло упрощение и, если позволите, профанация самой идеи получения знаний. Образовалась механизация развития интеллекта, лишенного нравственной составляющей. Наоборот, она тщательно скрывается за электронными кличками-никами. Мало у кого находится смелости назвать себя. И в это число входят те, кто уверен в своих взвешенных суждениях и чистоте сказанного.</w:t>
      </w:r>
    </w:p>
    <w:p>
      <w:pPr>
        <w:pStyle w:val="Normal"/>
        <w:rPr/>
      </w:pPr>
      <w:r>
        <w:rPr/>
      </w:r>
    </w:p>
    <w:p>
      <w:pPr>
        <w:pStyle w:val="Normal"/>
        <w:rPr/>
      </w:pPr>
      <w:r>
        <w:rPr/>
        <w:t xml:space="preserve">229. Иные создают движение, лишь убегая сами от себя. Когда люди не хотят заниматься каким-то делом, они выдумывают себе тысячи поводов избежать этого, оправдываясь перед собой и другими побочными занятиями и беспрестанной занятостью на стороне. </w:t>
      </w:r>
    </w:p>
    <w:p>
      <w:pPr>
        <w:pStyle w:val="Normal"/>
        <w:rPr/>
      </w:pPr>
      <w:r>
        <w:rPr/>
        <w:t xml:space="preserve">Дух требует проявления своей световой программы, изначальной формулы предназначения, ради чего и была материализована и обособлена в физическое тело искра духовного мира, ставшая зерном новой вселенной. </w:t>
      </w:r>
    </w:p>
    <w:p>
      <w:pPr>
        <w:pStyle w:val="Normal"/>
        <w:rPr/>
      </w:pPr>
      <w:r>
        <w:rPr/>
        <w:t>Многие напрасные движения лишь поиск самих себя. Даже в космосе блуждающие пылинки и летающие камни разной величины ищут магнитный центр, ту точку притяжения, которая объединит весь этот хаос мнимой самостоятельности и соединит его разнородность одной сцепляющей сознание идеей.</w:t>
      </w:r>
    </w:p>
    <w:p>
      <w:pPr>
        <w:pStyle w:val="Normal"/>
        <w:rPr/>
      </w:pPr>
      <w:r>
        <w:rPr/>
      </w:r>
    </w:p>
    <w:p>
      <w:pPr>
        <w:pStyle w:val="Normal"/>
        <w:rPr/>
      </w:pPr>
      <w:r>
        <w:rPr/>
        <w:t xml:space="preserve">230. «Легко тем, кто чует крылья». Зачем брести по тернистым горным ущельям, ослепленным утренним туманом, когда можно лететь над дыханием ревущей реки, несущей сырость? Но почему огромные глыбы округлены в самой гуще течения? Напор воды сравнял все острые углы камня, ибо, где острый выступ, там и напор энергии сильнее. Все стремится к обтекаемости. </w:t>
      </w:r>
    </w:p>
    <w:p>
      <w:pPr>
        <w:pStyle w:val="Normal"/>
        <w:rPr/>
      </w:pPr>
      <w:r>
        <w:rPr/>
        <w:t xml:space="preserve">Катит камни Ак-Кем ревущий. Ему по силам переворачивать даже гигантские куски скал, скатившиеся откуда-то сверху. И чем более округла форма камня, тем легче ему передвигаться, гонимому течением воды. </w:t>
      </w:r>
    </w:p>
    <w:p>
      <w:pPr>
        <w:pStyle w:val="Normal"/>
        <w:rPr/>
      </w:pPr>
      <w:r>
        <w:rPr/>
        <w:t>Но крылья даны тем душам, которые смирились со всеми трудностями своей трансформации. Дух полон памяти назначенного.</w:t>
      </w:r>
    </w:p>
    <w:p>
      <w:pPr>
        <w:pStyle w:val="Normal"/>
        <w:rPr/>
      </w:pPr>
      <w:r>
        <w:rPr/>
      </w:r>
    </w:p>
    <w:p>
      <w:pPr>
        <w:pStyle w:val="Normal"/>
        <w:rPr/>
      </w:pPr>
      <w:r>
        <w:rPr/>
        <w:t>23</w:t>
      </w:r>
      <w:r>
        <w:rPr>
          <w:lang w:val="en-US"/>
        </w:rPr>
        <w:t>1</w:t>
      </w:r>
      <w:r>
        <w:rPr/>
        <w:t>. У нас случайностей не бывает. Даже нечаянные встречи закономерны. Замечал, что, когда думаешь, что нужно встретиться с каким-то человеком с определенной целью, спустя некоторое время встреча происходит, как бы неожиданно, когда ты уже забыл о своем намерении. Но материя судьбы никогда не игнорирует просьбы или тайные пожелания. И чем скромнее они, тем ближе к духовной природе, а потому и исполняются неожиданно. Скромность не поднимает столько астральной пыли вокруг и не привлекает внимания соглядатаев низшего астрального плана. Оттого часто, благодаря охранным молитвам и тихой надежде, просьбы и исполняются. Человек не мешает себе горячим желанием успеха и тем позволяет Водам Судьбы действовать. Ведь Акаша так названа древними мудрецами.</w:t>
      </w:r>
    </w:p>
    <w:p>
      <w:pPr>
        <w:pStyle w:val="Normal"/>
        <w:rPr/>
      </w:pPr>
      <w:r>
        <w:rPr/>
      </w:r>
    </w:p>
    <w:p>
      <w:pPr>
        <w:pStyle w:val="Normal"/>
        <w:rPr/>
      </w:pPr>
      <w:r>
        <w:rPr/>
        <w:t>232. В далекой древности сейдами отмечались места посадки летающих кораблей. После этого там строились храмы или капища. На территории Уймонии таких объектов несколько. Наряду с исполинскими сооружениями, огромные камни являют собой совершенно неподъемные для современной техники тяжести.</w:t>
      </w:r>
    </w:p>
    <w:p>
      <w:pPr>
        <w:pStyle w:val="Normal"/>
        <w:rPr/>
      </w:pPr>
      <w:r>
        <w:rPr/>
      </w:r>
    </w:p>
    <w:p>
      <w:pPr>
        <w:pStyle w:val="Normal"/>
        <w:rPr/>
      </w:pPr>
      <w:r>
        <w:rPr/>
        <w:t>233. Кто ловит душу, мы не знаем сами. Что есть душа — лишь облако живое иль одеянье огненного духа, его зерна, сияющего вечно светильником в безвременье святом? Душа вбирает лучшие желанья всех мыслей огненных, необычайно ценных, ведущих к изменению сознанья. Но, может быть, оно и есть душа, не умирающая даже тогда, когда она из жизни переходит в жизнь иную, ныряя из одного сознанья плана совсем в иной, не ведомый еще самими нами? И этих планов в человеке мириады. Они не поддаются подсчету и нашему контролю.</w:t>
      </w:r>
    </w:p>
    <w:p>
      <w:pPr>
        <w:pStyle w:val="Normal"/>
        <w:rPr/>
      </w:pPr>
      <w:r>
        <w:rPr/>
      </w:r>
    </w:p>
    <w:p>
      <w:pPr>
        <w:pStyle w:val="Normal"/>
        <w:rPr/>
      </w:pPr>
      <w:r>
        <w:rPr/>
        <w:t xml:space="preserve">234. Сумеет ли расплавленный металл отреагировать на мысль или молитву? У древних магов и алхимиков это было возможно. И полученье тайн всегда сопрягалось с отдачей самой драгоценной силы. </w:t>
      </w:r>
    </w:p>
    <w:p>
      <w:pPr>
        <w:pStyle w:val="Normal"/>
        <w:rPr/>
      </w:pPr>
      <w:r>
        <w:rPr/>
        <w:t xml:space="preserve">Великие Владыки Вечности все тайны отдают лишь тем, кто для людей готов сам послужить и им отдать все, до последней капли состраданья. </w:t>
      </w:r>
    </w:p>
    <w:p>
      <w:pPr>
        <w:pStyle w:val="Normal"/>
        <w:rPr/>
      </w:pPr>
      <w:r>
        <w:rPr/>
        <w:t>Пусть мир рождает новую судьбу. Пусть множатся цари и богатеи трясутся, заражаясь скупостью. Но в Вечности все лучшее лишь в сердце остается. Рука Господня охраняет нас и непрестанно ведет сквозь лабиринты перерождений.</w:t>
      </w:r>
    </w:p>
    <w:p>
      <w:pPr>
        <w:pStyle w:val="Normal"/>
        <w:rPr/>
      </w:pPr>
      <w:r>
        <w:rPr/>
      </w:r>
    </w:p>
    <w:p>
      <w:pPr>
        <w:pStyle w:val="Normal"/>
        <w:rPr/>
      </w:pPr>
      <w:r>
        <w:rPr/>
        <w:t xml:space="preserve">235. Оскорбляемые и ненавидимые становятся спасителями мира. Крикунам и зазывалам место на базаре. Им все равно, каким товаром торговать и какой партии предлагать чужие проекты, выдавая за свои. Конечно, идеи сострадания бессмертны, но важно, из чьих уст они произносятся. Болтуны любое хорошее дело могут загубить, скользя по верхам. </w:t>
      </w:r>
    </w:p>
    <w:p>
      <w:pPr>
        <w:pStyle w:val="Normal"/>
        <w:rPr/>
      </w:pPr>
      <w:r>
        <w:rPr/>
        <w:t xml:space="preserve">Не признающие энергию Иерархии, но питающиеся ее Лучом, не могут понять одного — что их однажды просто разорвет, если они не вступят на путь достойной жизни. Возвращение прежних пороков — обычное дело для людей одержимых. Таких нельзя спасти, ибо они укрыты прочной оболочкой собственных самостных устремлений. </w:t>
      </w:r>
    </w:p>
    <w:p>
      <w:pPr>
        <w:pStyle w:val="Normal"/>
        <w:rPr/>
      </w:pPr>
      <w:r>
        <w:rPr/>
        <w:t xml:space="preserve">Нужно думать о людях хорошо, но нельзя отворачиваться от проблем, мешающих жить. Спасение мира не в создании тепличных условий для достойных, хотя такая ротация и происходит, но в открытии людям тех лучших качеств, которые в них уже есть, но они их не замечают. </w:t>
      </w:r>
    </w:p>
    <w:p>
      <w:pPr>
        <w:pStyle w:val="Normal"/>
        <w:rPr/>
      </w:pPr>
      <w:r>
        <w:rPr/>
        <w:t xml:space="preserve">Говорящий Слова Мои всегда будет оклеветан и оболган. И более всего ядовитой зависти будет исходить от ближайшего окружения, посвященного во все замыслы хозяина и его бытовые мелочи. Не нужно искать завистников на стороне, если мелкие души видят каждый день приношения духа, но сами, как нищие, ждут подаяния, не зарабатывая даже на хлеб насущный. Как же спасать тех, кто затаил злобу и тихую ненависть по той причине, что другого и не может дать миру? </w:t>
      </w:r>
    </w:p>
    <w:p>
      <w:pPr>
        <w:pStyle w:val="Normal"/>
        <w:rPr/>
      </w:pPr>
      <w:r>
        <w:rPr/>
        <w:t xml:space="preserve">Колесо силы одно. Но куда мы повернем стрелу устремления, туда мощь ее и направится. </w:t>
      </w:r>
    </w:p>
    <w:p>
      <w:pPr>
        <w:pStyle w:val="Normal"/>
        <w:rPr/>
      </w:pPr>
      <w:r>
        <w:rPr/>
        <w:t xml:space="preserve">Отемненные и угнетенные невежеством однажды прозреют и поймут, что их приношением было то малое, чем они помогли одному из Наших учеников. Велика будет их скорбь за упущенное время. Но без вихрей и метаний для них нет движения. Не от себя самих ли бегут они? </w:t>
      </w:r>
    </w:p>
    <w:p>
      <w:pPr>
        <w:pStyle w:val="Normal"/>
        <w:rPr/>
      </w:pPr>
      <w:r>
        <w:rPr/>
        <w:t>Беспокойство души ищет в непокое свое предназначение. Может быть, судьба пошлет случайную встречу, которая изменит направление поиска. А пока бутафорские сабли будут стучать по штанам с генеральскими лампасами и загнанные бездельем в нищету люди буду упрекать Господа в бессердечии. Но где же найти время для труда, если нужно постоянно окружать себя людьми, не важно, какого качества, и митинговать по любому поводу: то ли это бездрожжевой хлеб и изготовление горшков, то ли создание новой партии, идеи которой спустя несколько месяцев они предают так же легко, как и друзей, поверивших им? Путь безделья так извилист.</w:t>
      </w:r>
    </w:p>
    <w:p>
      <w:pPr>
        <w:pStyle w:val="Normal"/>
        <w:rPr/>
      </w:pPr>
      <w:r>
        <w:rPr/>
      </w:r>
    </w:p>
    <w:p>
      <w:pPr>
        <w:pStyle w:val="Normal"/>
        <w:rPr/>
      </w:pPr>
      <w:r>
        <w:rPr/>
        <w:t>23</w:t>
      </w:r>
      <w:r>
        <w:rPr>
          <w:lang w:val="en-US"/>
        </w:rPr>
        <w:t>6</w:t>
      </w:r>
      <w:r>
        <w:rPr/>
        <w:t xml:space="preserve">. Устремление дает основательность энергий. Когда силы одного рода привлекаются, образуется кристаллизация благодати. </w:t>
      </w:r>
    </w:p>
    <w:p>
      <w:pPr>
        <w:pStyle w:val="Normal"/>
        <w:rPr/>
      </w:pPr>
      <w:r>
        <w:rPr/>
        <w:t xml:space="preserve">И зачем спешить куда-то в поисках Жемчужного Острова, если сам не открыл в себе тайну покоя мудрости? </w:t>
      </w:r>
    </w:p>
    <w:p>
      <w:pPr>
        <w:pStyle w:val="Normal"/>
        <w:rPr/>
      </w:pPr>
      <w:r>
        <w:rPr/>
        <w:t xml:space="preserve">«Летучие Голландцы» лишь устрашение для моряков. Политические перебежчики — насмешка над собой. Куда ринулась душа, если за ней ничего нет? Она хватает чужое, потому что привыкла это делать, и выдает за свое, пытаясь поразить воображение заезжих чиновников своей эрудицией и объективностью. </w:t>
      </w:r>
    </w:p>
    <w:p>
      <w:pPr>
        <w:pStyle w:val="Normal"/>
        <w:rPr/>
      </w:pPr>
      <w:r>
        <w:rPr/>
        <w:t>Присваивайте, присваивайте чужое в подражании! Судьба найдет причины порождений. Но незавершенное дело остается в хранилище идей лишь декларацией намерений.</w:t>
      </w:r>
    </w:p>
    <w:p>
      <w:pPr>
        <w:pStyle w:val="Normal"/>
        <w:rPr/>
      </w:pPr>
      <w:r>
        <w:rPr/>
      </w:r>
    </w:p>
    <w:p>
      <w:pPr>
        <w:pStyle w:val="Normal"/>
        <w:rPr/>
      </w:pPr>
      <w:r>
        <w:rPr/>
        <w:t xml:space="preserve">237. То, что дается от чистого сердца, принимай без сомнений. Это не подарки. Иерархия через благословенные руки посылает настоящую оценку твоих трудов. Если бы не было потока помощи от Алани, то и не было бы этих пятидесяти Книг-Бесед. Помощь, как и награда, одних людей расхолаживает и призывает к безделью, но другим дает импульс к дальнейшей творческой деятельности. Это как раз твой случай. Умение быть признательным позволяет напрягать энергии в новом постижении истины. </w:t>
      </w:r>
    </w:p>
    <w:p>
      <w:pPr>
        <w:pStyle w:val="Normal"/>
        <w:rPr/>
      </w:pPr>
      <w:r>
        <w:rPr/>
        <w:t xml:space="preserve">Никто другой не может знать, что знает каждый из нас. Никто не владеет тем космосом идей, который присущ каждой душе. Многие пробовали излагать свои мысли на бумаге и поняли, что работа со словом так же трудна и уважаема, как любая другая. Достичь совершенства в чем-либо возможно лишь через бесконечное напряжение усилий. </w:t>
      </w:r>
    </w:p>
    <w:p>
      <w:pPr>
        <w:pStyle w:val="Normal"/>
        <w:rPr/>
      </w:pPr>
      <w:r>
        <w:rPr/>
        <w:t xml:space="preserve">Не правда, что кому-то Небо дает талант, а других обделяет. Талант — это, прежде всего, труд в избранной области. А предрасположение к определенному виду творчества с ранних лет указывает на то, что и в предыдущих существованиях человек занимался этим. Нельзя цыпленка заставить плавать, но утята, даже если они высижены курицей, будут легко нырять и купаться, вызывая немалое беспокойство матери. </w:t>
      </w:r>
    </w:p>
    <w:p>
      <w:pPr>
        <w:pStyle w:val="Normal"/>
        <w:rPr/>
      </w:pPr>
      <w:r>
        <w:rPr/>
        <w:t xml:space="preserve">Предназначение было вручено в начале всех времен и воплощений. С тех пор, как зерно духа отделилось от Огненной Вселенной Света и облеклось в покров души, уже был заложен в нем тот вид деятельности, который был ему поручен. Жрец всегда оставался жрецом, кшатрий — кшатрием, а остальные виды деятельности делили другие варнические различия. И что кому было близко, то и становилось делом жизни. И не исключением было то, какая семья выбиралась духом для воплощения. </w:t>
      </w:r>
    </w:p>
    <w:p>
      <w:pPr>
        <w:pStyle w:val="Normal"/>
        <w:rPr/>
      </w:pPr>
      <w:r>
        <w:rPr/>
        <w:t xml:space="preserve">Накопления родовые не теряются, а лишь приумножаются. И каждый потомок становится наследником не только материальной части семьи, но и восприемником генетической памяти. </w:t>
      </w:r>
    </w:p>
    <w:p>
      <w:pPr>
        <w:pStyle w:val="Normal"/>
        <w:rPr/>
      </w:pPr>
      <w:r>
        <w:rPr/>
        <w:t xml:space="preserve">Мир настолько многолик, что играет роль каждый год между воплощениями. Энергия реализации будущего рождает тех, кто будет воплощать идеи. </w:t>
      </w:r>
    </w:p>
    <w:p>
      <w:pPr>
        <w:pStyle w:val="Normal"/>
        <w:rPr/>
      </w:pPr>
      <w:r>
        <w:rPr/>
        <w:t xml:space="preserve">Через Врата Жизни прошли многие. Но достойных много ли из их числа? Пыль несет ветер по дороге, и роща шумит. Но где золото сил, доверенное нам? </w:t>
      </w:r>
    </w:p>
    <w:p>
      <w:pPr>
        <w:pStyle w:val="Normal"/>
        <w:rPr/>
      </w:pPr>
      <w:r>
        <w:rPr/>
        <w:t>Тайна постижений скрыта в нас самих. Не нужно ждать чуда или озарения, полагая, что внезапно сознание преобразится. Не может пьяница стать святым, а развратник — учителем закона. Есть соответствие для всего.</w:t>
      </w:r>
    </w:p>
    <w:p>
      <w:pPr>
        <w:pStyle w:val="Normal"/>
        <w:rPr/>
      </w:pPr>
      <w:r>
        <w:rPr/>
      </w:r>
    </w:p>
    <w:p>
      <w:pPr>
        <w:pStyle w:val="Normal"/>
        <w:rPr/>
      </w:pPr>
      <w:r>
        <w:rPr/>
        <w:t xml:space="preserve">238. Судьба сама регулирует наши болезни, радости и печали, и даже количество лет, отведенных нам для жизни. Во всех случаях, кроме последнего, играют роль мысли самого человека, способного убивать себя вредными привычками или исцеляться, избавляясь от них. Свободная воля и выбор человеком одного или другого направления играют роль разыгрываемой шахматной партии. </w:t>
      </w:r>
    </w:p>
    <w:p>
      <w:pPr>
        <w:pStyle w:val="Normal"/>
        <w:rPr/>
      </w:pPr>
      <w:r>
        <w:rPr/>
        <w:t>Уже говорилось, что шахматы связаны непосредственно с тайной кармических законов планеты, с Книгой Судеб и с древнекитайской системой гадания И-Цзин (а на самом деле — ведической наукой о карме), полученной от Небесной Черепахи, или Небесного Свода, который обозначается восьмичленным символом Багуа.</w:t>
      </w:r>
    </w:p>
    <w:p>
      <w:pPr>
        <w:pStyle w:val="Normal"/>
        <w:rPr/>
      </w:pPr>
      <w:r>
        <w:rPr/>
      </w:r>
    </w:p>
    <w:p>
      <w:pPr>
        <w:pStyle w:val="Normal"/>
        <w:rPr/>
      </w:pPr>
      <w:r>
        <w:rPr/>
        <w:t>239. На дне моря жизни — песок людской. На дне моря жизни — наш путь земной. Ветер времен несет наши души, а избранников Бог заслоняет собой. И как разобрать, кто из нас какой — избранник или песок речной? Кто глубже в мире свой след оставит, тот и познает, кто он такой. Скромность — украшение душ. Скромность — мерило наших надежд. Найди в небе для сердца звезду и следуй за ней, не смежая вежд. Слепец не имеет свечи пред собой. Даже лампады он не зажжет. А мимо тебя песок людской ветер времен несет. Но до пустыни мне далеко. Зелен горный пейзаж. За мглою густой снежных облаков стоит невидимый страж.</w:t>
      </w:r>
    </w:p>
    <w:p>
      <w:pPr>
        <w:pStyle w:val="Normal"/>
        <w:rPr/>
      </w:pPr>
      <w:r>
        <w:rPr/>
      </w:r>
    </w:p>
    <w:p>
      <w:pPr>
        <w:pStyle w:val="Normal"/>
        <w:rPr/>
      </w:pPr>
      <w:r>
        <w:rPr/>
        <w:t>2</w:t>
      </w:r>
      <w:r>
        <w:rPr>
          <w:lang w:val="en-US"/>
        </w:rPr>
        <w:t>40</w:t>
      </w:r>
      <w:r>
        <w:rPr/>
        <w:t xml:space="preserve">. Тяжело терять друзей. Тяжело отрывать от сердца того, кто врос в него, став почти братом. Но непомерное желание власти и влияния на людей может любого привести как ко лжи, так и к обману и мошенничеству. Пыль словесная заменяет живое дело. Обещания сковывают цепи кармы. А бесполезная работа лишь портит контур общей картины построений. </w:t>
      </w:r>
    </w:p>
    <w:p>
      <w:pPr>
        <w:pStyle w:val="Normal"/>
        <w:rPr/>
      </w:pPr>
      <w:r>
        <w:rPr/>
        <w:t xml:space="preserve">Слишком много одержателей витает в пространстве. Неуспокоенные души великих и малых властителей ищут вместилище в любом человеческом теле, ибо достижения последних физических воплощений очень важны для дальнейшего продвижения. </w:t>
      </w:r>
    </w:p>
    <w:p>
      <w:pPr>
        <w:pStyle w:val="Normal"/>
        <w:rPr/>
      </w:pPr>
      <w:r>
        <w:rPr/>
        <w:t>Но никакая партия не даст духовного просветления. А судьба души мятущихся оболочек — страдать и уверять себя в том, что она нашла правильное направление пути.</w:t>
      </w:r>
    </w:p>
    <w:p>
      <w:pPr>
        <w:pStyle w:val="Normal"/>
        <w:rPr/>
      </w:pPr>
      <w:r>
        <w:rPr/>
      </w:r>
    </w:p>
    <w:p>
      <w:pPr>
        <w:pStyle w:val="Normal"/>
        <w:rPr/>
      </w:pPr>
      <w:r>
        <w:rPr/>
        <w:t xml:space="preserve">241. Ступень Архата должна быть заслужена работой над своими недостатками. Не искушаем людей, присваивая им титул сотворцов, подобно некоторым московским неопророкам, но настаиваем на трансмутации качеств. Можно вызвать в человеке некоторый импульс эйфории, объявив его существом, обладающим высокими духовными качествами. Но эта вспышка энтузиазма будет кратковременной и некачественной. Огонь такого пророка на час быстро испарится. По каналу недостатка он вытечет в пространство, где голодные духи уже ждут истечения силы, сами это провоцируя. </w:t>
      </w:r>
    </w:p>
    <w:p>
      <w:pPr>
        <w:pStyle w:val="Normal"/>
        <w:rPr/>
      </w:pPr>
      <w:r>
        <w:rPr/>
        <w:t>Укрепление аурического кокона не только защита энергий от распыления. Но и элемент сохранения и целесообразности присутствует в этом упражнении, когда все поры и трещины запечатываются и несанкционированная затрата не допускается.</w:t>
      </w:r>
    </w:p>
    <w:p>
      <w:pPr>
        <w:pStyle w:val="Normal"/>
        <w:rPr/>
      </w:pPr>
      <w:r>
        <w:rPr/>
        <w:t>Без улучшения собственных качеств, какими бы методами это ни происходило, невозможно продвинуться. Даже спортсмены, прежде чем одержать победу в мировых чемпионатах, прикладывают столько усилий для тренировок и упражнений. А в делах духа роль играет контроль над нашим внутренним миром, где Раджа Йога устанавливает правила совершенствования. Но Йога Огня, а за ней и Анура Йога, требует развития сердечной силы, используя всевозможные методы сострадания и привлечения энергий пространства. Огонь космоса желает войти в форму, полезную для человечества.</w:t>
      </w:r>
    </w:p>
    <w:p>
      <w:pPr>
        <w:pStyle w:val="Normal"/>
        <w:rPr/>
      </w:pPr>
      <w:r>
        <w:rPr/>
      </w:r>
    </w:p>
    <w:p>
      <w:pPr>
        <w:pStyle w:val="Normal"/>
        <w:rPr/>
      </w:pPr>
      <w:r>
        <w:rPr/>
        <w:t xml:space="preserve">242. Многие достойны смерти, но для чего-то мир терпит самые жестокие злодеяния и преступления, не оправдывая их, но допуская. Какая же великая целесообразность убеждает людей творить зло и противостоять ему? Для человечества необходим опыт борьбы с проявлением невежества как в микроскопическом масштабе, так и в мировом. Легко уходить от проблем каждодневных. Но зло действует так активно, что, отложив на завтра свое противостояние, мы впускаем врага в сферу сокровенную. </w:t>
      </w:r>
    </w:p>
    <w:p>
      <w:pPr>
        <w:pStyle w:val="Normal"/>
        <w:rPr/>
      </w:pPr>
      <w:r>
        <w:rPr/>
        <w:t>Войны развязываются мальтузианцами и теми, кто непрестанно должен приносить кровавую жертву Молоху. Но Планы Чувственный и Мысленный таят причину таких жертвоприношений. За всеми войнами прячется лицо темного иерофанта. И таких великих и малых конрадов расплодилось великое множество.</w:t>
      </w:r>
    </w:p>
    <w:p>
      <w:pPr>
        <w:pStyle w:val="Normal"/>
        <w:rPr/>
      </w:pPr>
      <w:r>
        <w:rPr/>
      </w:r>
    </w:p>
    <w:p>
      <w:pPr>
        <w:pStyle w:val="Normal"/>
        <w:rPr/>
      </w:pPr>
      <w:r>
        <w:rPr/>
        <w:t xml:space="preserve">243. Иллюзорный опыт имеет власть над человеком еще большую, чем духовный, потому что на него было потрачено значительное время, которое образовало определенные стереотипы и мысленные ложные установки в виде готовых штампов, являющихся препятствием к творческому осознанию собственного назначения. Душа не видит света собственного опыта, но играет роль зеркала, отражая чужие мысленные образования, которые по каким-то качествам оказались ближе всего сознанию, захваченному Майей. </w:t>
      </w:r>
    </w:p>
    <w:p>
      <w:pPr>
        <w:pStyle w:val="Normal"/>
        <w:rPr/>
      </w:pPr>
      <w:r>
        <w:rPr/>
        <w:t xml:space="preserve">Выбраться из тупика заблуждений так же трудно, как из болота, в котором не знаешь тропы, а на вешки не обращаешь внимания. Лишь вертикаль духовного луча способствует освобождению от заблуждений и проясняет сознание. </w:t>
      </w:r>
    </w:p>
    <w:p>
      <w:pPr>
        <w:pStyle w:val="Normal"/>
        <w:rPr/>
      </w:pPr>
      <w:r>
        <w:rPr/>
        <w:t xml:space="preserve">Возрождение собственных высоких переживаний не возможно без уничтожения старой скорлупы, или оболочки иллюзорности. Даже змея меняет кожу, когда она становится нечувствительной и мешает движению. </w:t>
      </w:r>
    </w:p>
    <w:p>
      <w:pPr>
        <w:pStyle w:val="Normal"/>
        <w:rPr/>
      </w:pPr>
      <w:r>
        <w:rPr/>
        <w:t xml:space="preserve">Дух полон импульсов ободрения. Но наркотические призывы современного существования в виде наборов сладкой жизни глушат эти почти безмолвные воззвания высшей природы человека. И вместо просветления процветает культ грубой силы и насаждение низких форм развлечения, привлекающих развоплощенных низшего плана. </w:t>
      </w:r>
    </w:p>
    <w:p>
      <w:pPr>
        <w:pStyle w:val="Normal"/>
        <w:rPr/>
      </w:pPr>
      <w:r>
        <w:rPr/>
        <w:t>Воля сердца и сострадание должны помочь духу проявиться. Лотос чистый вырастает из болота.</w:t>
      </w:r>
    </w:p>
    <w:p>
      <w:pPr>
        <w:pStyle w:val="Normal"/>
        <w:rPr/>
      </w:pPr>
      <w:r>
        <w:rPr/>
      </w:r>
    </w:p>
    <w:p>
      <w:pPr>
        <w:pStyle w:val="Normal"/>
        <w:rPr/>
      </w:pPr>
      <w:r>
        <w:rPr/>
        <w:t>24</w:t>
      </w:r>
      <w:r>
        <w:rPr>
          <w:lang w:val="en-US"/>
        </w:rPr>
        <w:t>4</w:t>
      </w:r>
      <w:r>
        <w:rPr/>
        <w:t xml:space="preserve">. И удод приносил весть царю Соломону. А Христос направлял птиц к ученикам в час особой необходимости. Не говоря уже о святом Франциске и великом йоге Миларепе, у которых контакт с животным миром достигал удивительной степени понимания. </w:t>
      </w:r>
    </w:p>
    <w:p>
      <w:pPr>
        <w:pStyle w:val="Normal"/>
        <w:rPr/>
      </w:pPr>
      <w:r>
        <w:rPr/>
        <w:t xml:space="preserve">Благодать — такая невыразимая субстанция, что только через любовь передается любое знание и мудрость. И сакраментальная фраза: «Миром правит Любовь», — говорит, что субстанция блаженства вбирает в себя даже токи познания. </w:t>
      </w:r>
    </w:p>
    <w:p>
      <w:pPr>
        <w:pStyle w:val="Normal"/>
        <w:rPr/>
      </w:pPr>
      <w:r>
        <w:rPr/>
        <w:t>Через любовь все познается не просто успешнее и охотнее, но глубже. Само удовольствие позволяет являть чудеса обучения любому предмету. Если нет интереса к определенной научной дисциплине и к самому освоению какого-то предмета душа не лежит, то заставить невозможно изменить что-либо. Одними механическими заучиваниями нельзя добиться успеха. Зубрежка развивает память через повторение, но не образует общего понимания предмета.</w:t>
      </w:r>
    </w:p>
    <w:p>
      <w:pPr>
        <w:pStyle w:val="Normal"/>
        <w:rPr/>
      </w:pPr>
      <w:r>
        <w:rPr/>
      </w:r>
    </w:p>
    <w:p>
      <w:pPr>
        <w:pStyle w:val="Normal"/>
        <w:rPr/>
      </w:pPr>
      <w:r>
        <w:rPr/>
        <w:t>24</w:t>
      </w:r>
      <w:r>
        <w:rPr>
          <w:lang w:val="en-US"/>
        </w:rPr>
        <w:t>5</w:t>
      </w:r>
      <w:r>
        <w:rPr/>
        <w:t xml:space="preserve">. Время мчится галопом. И что успели заметить, минуя поле жизни, то и остается нашим. Каждое впечатление несет в себе частичку мирового опыта, сосредоточенного в определенной точке времени и пространства. </w:t>
      </w:r>
    </w:p>
    <w:p>
      <w:pPr>
        <w:pStyle w:val="Normal"/>
        <w:rPr/>
      </w:pPr>
      <w:r>
        <w:rPr/>
        <w:t>Созданное усилиями одной стихии или рукой мастера впитывает энергию создателя. Камень, лежащий на дне реки, хоть и родственник всему минеральному царству, но он отличается от того, который лежит на вершине горы. Один находится полностью во власти воды, а другой подвержен влиянию солнца, ветра и дождя. Мощью, объединяющей все силы, является пространство. Если на Земле это стихия воздуха, то в космосе ей ограничений нет. Разные по своей плотности и подвижности, обладающие своей неведомой силой, стихии полны скрытого смысла созидания планет или целых звездных систем. Единая Воля и Единый Разум управляет ими.</w:t>
      </w:r>
    </w:p>
    <w:p>
      <w:pPr>
        <w:pStyle w:val="Normal"/>
        <w:rPr/>
      </w:pPr>
      <w:r>
        <w:rPr/>
      </w:r>
    </w:p>
    <w:p>
      <w:pPr>
        <w:pStyle w:val="Normal"/>
        <w:rPr/>
      </w:pPr>
      <w:r>
        <w:rPr/>
        <w:t>246. Каждый живущий — стезя потаенная, носитель своей судьбы. Не на погибель мы обреченные, а на огонь мольбы. Молитва не просьба — она устремление соединиться с Вождем. Мы заработаем наше спасение своим непрестанным трудом.</w:t>
      </w:r>
    </w:p>
    <w:p>
      <w:pPr>
        <w:pStyle w:val="Normal"/>
        <w:rPr/>
      </w:pPr>
      <w:r>
        <w:rPr/>
      </w:r>
    </w:p>
    <w:p>
      <w:pPr>
        <w:pStyle w:val="Normal"/>
        <w:rPr/>
      </w:pPr>
      <w:r>
        <w:rPr/>
        <w:t xml:space="preserve">247. Чем питается человек, тем и становится его физическое тело. О чем он думает, тем и становится его сознание, привлекая из пространства нити родственных энергий, которые собираются, подвластные зову магнита идеи, в одно вервие. Вернее, малые и великие вихри творения, уплотняясь, создают такие образования, подобные спиральным ходам в пространстве, которые ведические мудрецы называли Волосами Шивы. </w:t>
      </w:r>
    </w:p>
    <w:p>
      <w:pPr>
        <w:pStyle w:val="Normal"/>
        <w:rPr/>
      </w:pPr>
      <w:r>
        <w:rPr/>
        <w:t>Спиральное построение положено в основу всех форм микро- и макромира: та же спираль ДНК как основа всех живых клеток, вихри воды и ветра, восхождение огня и пыльные столбы, рост деревьев и трав, а также годовые и семилетние циклы мира человеческого, не говоря уже о кармических спиралях, когда жизнь за жизнью дух почти касается одних и тех же понятий, поднимаясь над прошлыми воплощениями и постепенно усовершенствуя осознание себя центром мира. Рост сознания превращает искру в средоточие вселенной, которая отвоевывает свое пространство подобно невидимому семени человеческой или иной природы. Все расширяется и развивается в своем движении. Но обращение зерна в колос, а искры в звезду обогащает мир неповторимостью форм, осуществивших одну из идей Великой Матери Жизни.</w:t>
      </w:r>
    </w:p>
    <w:p>
      <w:pPr>
        <w:pStyle w:val="Normal"/>
        <w:rPr/>
      </w:pPr>
      <w:r>
        <w:rPr/>
      </w:r>
    </w:p>
    <w:p>
      <w:pPr>
        <w:pStyle w:val="Normal"/>
        <w:rPr/>
      </w:pPr>
      <w:r>
        <w:rPr/>
        <w:t>248. Не слушайте велеречений, смотрите на результат. В пространстве обозначений только один он свят. Дела нас оберегают, и возвышают дела. В труде мы себя постигаем, выходим из области зла. Указывает завершенье, каким был великий труд. Бездельникам нет прощенья. Им даже не нужен суд. Они, как сухие травы, засохнут, чтоб стать землей, не ведая сердца славы, вокруг разлетевшись золой. Ищите одну Иерархию, которая в Свете живет. Ей не доступны страхи. Она лишь одна вознесет. Но прежде трудись, как возможно лишь путнику в трудном пути. Усилие и осторожность судьбу помогают нести.</w:t>
      </w:r>
    </w:p>
    <w:p>
      <w:pPr>
        <w:pStyle w:val="Normal"/>
        <w:rPr/>
      </w:pPr>
      <w:r>
        <w:rPr/>
      </w:r>
    </w:p>
    <w:p>
      <w:pPr>
        <w:pStyle w:val="Normal"/>
        <w:rPr/>
      </w:pPr>
      <w:r>
        <w:rPr/>
        <w:t>24</w:t>
      </w:r>
      <w:r>
        <w:rPr>
          <w:lang w:val="en-US"/>
        </w:rPr>
        <w:t>9</w:t>
      </w:r>
      <w:r>
        <w:rPr/>
        <w:t xml:space="preserve">. Есть ангельский голос. Есть дьявольский смех. Так велика амплитуда звучаний. Каждому человеку доверен свой регистр Шабда-Брамана, в котором пребывают и через который передаются все вибрации. На свой лад звучит каждая вселенная. Каждую звезду можно узнать по присущему только ей одной голосу. Вибрации человеческой ауры тоже издают звук, только ей свойственный. Музыка сфер каждую ночь рождает новую мелодию. И мир человеческий полон переливов различных тонов и полутонов. </w:t>
      </w:r>
    </w:p>
    <w:p>
      <w:pPr>
        <w:pStyle w:val="Normal"/>
        <w:rPr/>
      </w:pPr>
      <w:r>
        <w:rPr/>
        <w:t xml:space="preserve">Для глаза краски даны с миллионом оттенков каждого цвета. А для слуха — вибрации Шабда-Брамана, Великого Творящего Дыхания Акаши. С его помощью образуются и распадаются планеты. Творящий звук удерживает мир в едином порядке на своих установленных орбитах. Каждая звезда, планета и вселенная четко знают, куда они летят. Блуждающими звездами названы кометы и метеориты, не имеющие своего плана движения. </w:t>
      </w:r>
    </w:p>
    <w:p>
      <w:pPr>
        <w:pStyle w:val="Normal"/>
        <w:rPr/>
      </w:pPr>
      <w:r>
        <w:rPr/>
        <w:t xml:space="preserve">Каждое слово имеет звуковой эквивалент. Внутренний голос повторяет его вслух, тщательно проговаривая, прежде чем оно будет написано. И если в благозвучии строк автору что-то не нравится, то этот строй исправляется, образуя иную словесную партитуру. </w:t>
      </w:r>
    </w:p>
    <w:p>
      <w:pPr>
        <w:pStyle w:val="Normal"/>
        <w:rPr/>
      </w:pPr>
      <w:r>
        <w:rPr/>
        <w:t xml:space="preserve">Музыка слов так же важна и значительна в жизни человеческой. Она несет уловленные вибрации окружающего мира, признаки временных отличий — по большому счету, богатые мыслеобразы, которые глубоко-глубоко спрятаны в каждом слове. И лишь произнесение высвобождает этот видеоряд, хранящийся в ауре речи. </w:t>
      </w:r>
    </w:p>
    <w:p>
      <w:pPr>
        <w:pStyle w:val="Normal"/>
        <w:rPr/>
      </w:pPr>
      <w:r>
        <w:rPr/>
        <w:t>Сладкозвучная Вак весь мир породила звуком мантры: «Му».</w:t>
      </w:r>
    </w:p>
    <w:p>
      <w:pPr>
        <w:pStyle w:val="Normal"/>
        <w:rPr/>
      </w:pPr>
      <w:r>
        <w:rPr/>
      </w:r>
    </w:p>
    <w:p>
      <w:pPr>
        <w:pStyle w:val="Normal"/>
        <w:rPr/>
      </w:pPr>
      <w:r>
        <w:rPr/>
        <w:t>250. Ради восстановления общей справедливости нужно написать все, как есть, без всяких опасений и страхов. В конце концов, многие люди, которые страдают от самоуправства чиновников, должны когда-нибудь вздохнуть облегченно. Вакханалия абсолютизма имеет различные размеры. И чем меньше властитель, тем более ему кажется, что на его место кто-то посягает. Не вдаваясь в подробности, все же нужно иметь мужество заявить о себе. И это может оказать неоценимую услугу вообще для установления порядка в литературных кругах. Наставники народа должны подавать пример достойного поведения. А на деле они не просто нарушают общепринятые нормы, но не укладываются в элементарную этичность.</w:t>
      </w:r>
    </w:p>
    <w:p>
      <w:pPr>
        <w:pStyle w:val="Normal"/>
        <w:rPr/>
      </w:pPr>
      <w:r>
        <w:rPr/>
      </w:r>
    </w:p>
    <w:p>
      <w:pPr>
        <w:pStyle w:val="Normal"/>
        <w:rPr/>
      </w:pPr>
      <w:r>
        <w:rPr/>
        <w:t xml:space="preserve">251. Духовность не разделяется на православную, христианскую, буддийскую, исламскую или ведическую. Духовность явлена как эманация, исходящая от Единого Всевышнего. Духовность — истечение благодати в виде обаяния, или Ануры. Древнегреческое имя «Анна» обозначает «Благодать». Первые божественные люди, научившие человечество самым элементарным ремеслам и земледелию, а также строительному делу, назывались Аннунаками, то есть теми, кто одарил или дал людям благодать. Сама Душа Первичная зовется «Анима Мунди» — Душа Мира. </w:t>
      </w:r>
    </w:p>
    <w:p>
      <w:pPr>
        <w:pStyle w:val="Normal"/>
        <w:rPr/>
      </w:pPr>
      <w:r>
        <w:rPr/>
        <w:t xml:space="preserve">Нисхождение благодати из Высших Сфер на землю и способы ее низведения названы духовностью. Это не ум, это не прана и не мудрость, принадлежащая лунной природе, но качество высокого и чистого Огня, который пронизывает все сферы мира, проходя через них и постепенно уплотняясь, обретая элементы своего пространственного окружения. </w:t>
      </w:r>
    </w:p>
    <w:p>
      <w:pPr>
        <w:pStyle w:val="Normal"/>
        <w:rPr/>
      </w:pPr>
      <w:r>
        <w:rPr/>
        <w:t xml:space="preserve">Духовность — радость жизни, замешанная на фимиаме преданности и следования этическим нормам Высшего Мира. Духовность — закон, облеченный силой вдохновляющего устремления и удерживающий в нас великую силу будущего. Ведь только грядущее способно распечатать сокровищницу наших достоинств, о существовании которых мы даже не подозреваем в себе. </w:t>
      </w:r>
    </w:p>
    <w:p>
      <w:pPr>
        <w:pStyle w:val="Normal"/>
        <w:rPr/>
      </w:pPr>
      <w:r>
        <w:rPr/>
        <w:t>Дух действует через психический мир. Он вынужден это делать, так же как и создавать инструмент ума, рождающий собственные и улавливающий чужие мыслеформы. Чувства и ум лишь малая часть палитры сознания, из которой мы пользуемся едва лишь сотой частью способностей.</w:t>
      </w:r>
    </w:p>
    <w:p>
      <w:pPr>
        <w:pStyle w:val="Normal"/>
        <w:rPr/>
      </w:pPr>
      <w:r>
        <w:rPr/>
      </w:r>
    </w:p>
    <w:p>
      <w:pPr>
        <w:pStyle w:val="Normal"/>
        <w:rPr/>
      </w:pPr>
      <w:r>
        <w:rPr/>
        <w:t>252. Радуга немного постояла и рассеялась в закатном ветерке. А в саду черемуха дрожала, словно блики света на реке. Мир как будто бы перевернулся. Зелень завладела всем вокруг. Вся долина, горы и ущелья созиданья пробудили дух. И душа, весне земной подвластна, призывая радости огонь, даже грустным всем и безучастным посылает аромат стихов. Что же может быть благословенней, чем мечта, что ты увидел вдруг? Птиц рассветных праздничное пенье отрезвляет пробужденный слух. А заря звенит в глазах и в сердце, продлевая жизнь еще на день. Будет вечно жить благословенность, красотой в извечной суете. Радость мира призывая, радость, солнечным лучом ведомы мы. И ума холодного прохладу с легкостью освободим из тьмы. Мыслям лучше в радости живется. Молнии, что вырвались из туч, заменяют нам живое солнце, что до времени укрыли путь.</w:t>
      </w:r>
    </w:p>
    <w:p>
      <w:pPr>
        <w:pStyle w:val="Normal"/>
        <w:rPr/>
      </w:pPr>
      <w:r>
        <w:rPr/>
      </w:r>
    </w:p>
    <w:p>
      <w:pPr>
        <w:pStyle w:val="Normal"/>
        <w:rPr/>
      </w:pPr>
      <w:r>
        <w:rPr/>
        <w:t xml:space="preserve">253. Молодого слона кормят молоком, пока он не вырос. Растим новую поросль рода человеческого. И для нее даются азы новой мудрости, в основе которых положена нравственность и любовь к людям. </w:t>
      </w:r>
    </w:p>
    <w:p>
      <w:pPr>
        <w:pStyle w:val="Normal"/>
        <w:rPr/>
      </w:pPr>
      <w:r>
        <w:rPr/>
        <w:t xml:space="preserve">Декларации о приходе Нового Века хороши и необходимы. Но нельзя отворачиваться от бед человеческих. Часто тьма внушает миру, успокаивая его, что нет причин для волнения, а все заявления о безобразиях не стоят нашего внимания. Но Владыки Мира еще не покинули Землю. И это значит, что битва продолжается. И она стала еще ожесточеннее и изощреннее. И полем для нее избрано виртуальное пространство, куда перемещается энергия сознания, предвосхищая переход человечества в Тонкий Мир. </w:t>
      </w:r>
    </w:p>
    <w:p>
      <w:pPr>
        <w:pStyle w:val="Normal"/>
        <w:rPr/>
      </w:pPr>
      <w:r>
        <w:rPr/>
        <w:t>Но в мире интернета грядут перемены. Скорость вибраций передачи не устраивает людей. Им нужно быстрее и быстрее реагировать на мелкие события, которые не замечают великих. Это и есть битва разума. Ресурс виртуального пространства забирает те ментальные силы, в которых нуждается планета. Все чувственные и мысленные реакции уходят на разного рода игры, включая эротику и стрелялки. Бездушие рождается у молодых именно по этой причине, когда люди не различают границы между земным и интернет-миром. Битва усложняется и утончается. И все изобретения, созданные для пользы человечества, несут на себе и разрушительные аспекты. Так было, когда создавался человек. Так происходит и сейчас. Но есть надежда, что шестой расе не нужны будут войны и общее разоружение даст человечеству ресурс благоприятствования во всех аспектах существования.</w:t>
      </w:r>
    </w:p>
    <w:p>
      <w:pPr>
        <w:pStyle w:val="Normal"/>
        <w:rPr/>
      </w:pPr>
      <w:r>
        <w:rPr/>
      </w:r>
    </w:p>
    <w:p>
      <w:pPr>
        <w:pStyle w:val="Normal"/>
        <w:rPr/>
      </w:pPr>
      <w:r>
        <w:rPr/>
        <w:t xml:space="preserve">254. «Основы Буддизма» нужно читать на Шри-Ланке. Только там они будут поняты в истинном виде. </w:t>
      </w:r>
    </w:p>
    <w:p>
      <w:pPr>
        <w:pStyle w:val="Normal"/>
        <w:rPr/>
      </w:pPr>
      <w:r>
        <w:rPr/>
        <w:t xml:space="preserve">Для Ашрама выберем горные районы — окрестности Анурадхапуры, Полоннарувы или Канди. Очень сильное место рядом с пятью пещерами «Лежащего Будды». И Сигирия может подойти. Решение будет указано. </w:t>
      </w:r>
    </w:p>
    <w:p>
      <w:pPr>
        <w:pStyle w:val="Normal"/>
        <w:rPr/>
      </w:pPr>
      <w:r>
        <w:rPr/>
        <w:t xml:space="preserve">Ашрамы нашего Братства есть на острове. </w:t>
      </w:r>
    </w:p>
    <w:p>
      <w:pPr>
        <w:pStyle w:val="Normal"/>
        <w:rPr/>
      </w:pPr>
      <w:r>
        <w:rPr/>
        <w:t xml:space="preserve">В отличие от Тибета, южный буддизм сохранил традиции Благословенного. Большинство населения следуют заветам Его. </w:t>
      </w:r>
    </w:p>
    <w:p>
      <w:pPr>
        <w:pStyle w:val="Normal"/>
        <w:rPr/>
      </w:pPr>
      <w:r>
        <w:rPr/>
        <w:t>Галле и крупные города довлеют больше к западному образу жизни, как это происходит повсеместно. Но люди в маленьких поселках и деревнях все так же приветливы и искренни. Такое отношение друг к другу можно найти лишь в глубинке на просторах бывшего Советского Союза.</w:t>
      </w:r>
    </w:p>
    <w:p>
      <w:pPr>
        <w:pStyle w:val="Normal"/>
        <w:rPr/>
      </w:pPr>
      <w:r>
        <w:rPr/>
      </w:r>
    </w:p>
    <w:p>
      <w:pPr>
        <w:pStyle w:val="Normal"/>
        <w:rPr/>
      </w:pPr>
      <w:r>
        <w:rPr/>
        <w:t xml:space="preserve">255. Принцип принуждения к отказу от старых привычек лежит в основе эволюционного процесса человечества. Принуждение не только инструмент волевого воздействия, но способ замещения низшей из пар противоположностей более высокой. Именно в этом состоит процесс трансмутации. Именно в этом механизме заключено восхождение сознания от самой низшей фазы своего пробуждения до состояния непрестанного озарения, в котором пребывают Высшие Существа. </w:t>
      </w:r>
    </w:p>
    <w:p>
      <w:pPr>
        <w:pStyle w:val="Normal"/>
        <w:rPr/>
      </w:pPr>
      <w:r>
        <w:rPr/>
        <w:t xml:space="preserve">В этом плане все творческие люди — и особенно писатели и поэты, которые обходятся без чьих-то вдохновляющих подпорок и несут духовную весть миру (не говорим о сочинителях чтива), — постоянно пребывают в поле бесконечных малых и великих откровений, которые внешне не всегда заметны, но все же постепенно меняют пейзаж жизни, как весеннее тепло — долину, горы и склоны. </w:t>
      </w:r>
    </w:p>
    <w:p>
      <w:pPr>
        <w:pStyle w:val="Normal"/>
        <w:rPr/>
      </w:pPr>
      <w:r>
        <w:rPr/>
        <w:t xml:space="preserve">Дух вечной новизны постоянно пребывает в тех, кто пришел на землю человеком, обладающим способностями выше общего среднего уровня. Такие существа отличаются тонкой духовностью, ранимостью и исключительной искренностью. Им очень трудно говорить неправду — даже во благо. Для этого им нужно переступить через свои принципы и испытать такие муки совести, которые нельзя сравнить даже с самой изощренной физической пыткой. Обет правдивости, данный единожды, уже не может быть отменен, даже если он совершался в другом мире и на другой планете. И лучше не пытаться уступать духам лжи и продолжать путь праведника. </w:t>
      </w:r>
    </w:p>
    <w:p>
      <w:pPr>
        <w:pStyle w:val="Normal"/>
        <w:rPr/>
      </w:pPr>
      <w:r>
        <w:rPr/>
        <w:t xml:space="preserve">Само сострадание строится на искренности и правдивости: иначе ни одна душа не признает себя виноватой в своих поступках. Ложь омрачает дух и усугубляет продвижение к собственной, одной душе известной, цели. Обман и оскорбление кого-то — это, прежде всего, нанесение себе глубоких нравственных травм, которые никогда не заживают и с годами все острее предстают. </w:t>
      </w:r>
    </w:p>
    <w:p>
      <w:pPr>
        <w:pStyle w:val="Normal"/>
        <w:rPr/>
      </w:pPr>
      <w:r>
        <w:rPr/>
        <w:t xml:space="preserve">Памяти волны иногда выносят жемчужины нашей неправоты, за которые нам стыдно. Но если раскаяние посетило душу, то, значит, прогресс роста присутствует. </w:t>
      </w:r>
    </w:p>
    <w:p>
      <w:pPr>
        <w:pStyle w:val="Normal"/>
        <w:rPr/>
      </w:pPr>
      <w:r>
        <w:rPr/>
        <w:t xml:space="preserve">Рождение силы сопряжено с духовностью. Энергия материализации идей не может быть вручена невеждам. Поэтому они и пользуются грубой физической силой как доступным средством для убеждения противника. </w:t>
      </w:r>
    </w:p>
    <w:p>
      <w:pPr>
        <w:pStyle w:val="Normal"/>
        <w:rPr/>
      </w:pPr>
      <w:r>
        <w:rPr/>
        <w:t>Тенденция лжи заключена в клевете, наговорах, неправедных обвинениях с последующим нарастанием вдохновения ненависти. Поэтому стоит отказаться от всякого рода желаний, и, в первую очередь, от желания лгать себе и другим. Это откроет новую фазу восприятия жизни и представление мира в ином свете.</w:t>
      </w:r>
    </w:p>
    <w:p>
      <w:pPr>
        <w:pStyle w:val="Normal"/>
        <w:rPr/>
      </w:pPr>
      <w:r>
        <w:rPr/>
      </w:r>
    </w:p>
    <w:p>
      <w:pPr>
        <w:pStyle w:val="Normal"/>
        <w:rPr/>
      </w:pPr>
      <w:r>
        <w:rPr/>
        <w:t>25</w:t>
      </w:r>
      <w:r>
        <w:rPr>
          <w:lang w:val="en-US"/>
        </w:rPr>
        <w:t>6</w:t>
      </w:r>
      <w:r>
        <w:rPr/>
        <w:t xml:space="preserve">. Конечно же, видел древнюю галерею всех двадцати двух больших и пятидесяти шести малых арканов в их исконном, арктогиперборейском, исполнении и проходил тем лабиринтом, который стал синонимом гибели. На самом деле, лабиринт являл собой дом Дракона Порога, с которым в конце жизни должен встретиться каждый ученик духа и непременно одержать над ним победу не своею силой ненависти и отторжения от себя, но смирением и любовью. Наша ненависть — пища для него. А любовь и сострадание лишают темных их силы, потому что они не могут впитать энергию добра. Им нужны расщепленные или разложенные энергии души. Чистый огонь Ануры сжигает их сущность. </w:t>
      </w:r>
    </w:p>
    <w:p>
      <w:pPr>
        <w:pStyle w:val="Normal"/>
        <w:rPr/>
      </w:pPr>
      <w:r>
        <w:rPr/>
        <w:t>Явление одержания происходит лишь тогда, когда человек проявляет слабость, допуская до себя недостойные мысли. А уж воображение как родная дочь Майи находит впечатления, отпечатанные в тайниках сознания, чтобы возбудить страсть или ненависть. Из двух этих зол первое предпочтительнее. Обузданная страсть — благодатная почва для вдохновения. Сила инстинкта преобразуется творчеством в духовную силу. Сила инстинкта — зерно хранения всеначальной психической энергии. Смешиваясь с праной, она создает условия равновесия души и тела, гармонию соединения труда внутреннего и внешнего, без слияния которых невозможно обрести понимание предназначения как осознание своего места в эволюционных процессах планеты.</w:t>
      </w:r>
    </w:p>
    <w:p>
      <w:pPr>
        <w:pStyle w:val="Normal"/>
        <w:rPr/>
      </w:pPr>
      <w:r>
        <w:rPr/>
      </w:r>
    </w:p>
    <w:p>
      <w:pPr>
        <w:pStyle w:val="Normal"/>
        <w:rPr/>
      </w:pPr>
      <w:r>
        <w:rPr/>
        <w:t xml:space="preserve">257. Верю в Господа своего, люблю Его и предан Ему всем сердцем! Через преданность свою достигаю Небес Духа, который Светом своим оживляет все сущее. Не стремясь к власти, все же обладаю ею, ибо Сам Всевышний доверил эту ответственность. </w:t>
      </w:r>
    </w:p>
    <w:p>
      <w:pPr>
        <w:pStyle w:val="Normal"/>
        <w:rPr/>
      </w:pPr>
      <w:r>
        <w:rPr/>
        <w:t xml:space="preserve">Укажу на друзей и лжепророков, которые сладостью ядовитых слов своих отравляют зачатки истины. </w:t>
      </w:r>
    </w:p>
    <w:p>
      <w:pPr>
        <w:pStyle w:val="Normal"/>
        <w:rPr/>
      </w:pPr>
      <w:r>
        <w:rPr/>
        <w:t xml:space="preserve">Духу Великого Владыки сердце свое отдаю и в вечном безмолвии постигаю вечную музыку устремления, ибо живем в Дыхании Великом, которое источается Сердцем Непознанного Владыки Вселенной. Судьба наша направлена Его Волей. И дела наши, от сердца идущие, есть дела Господа нашего. </w:t>
      </w:r>
    </w:p>
    <w:p>
      <w:pPr>
        <w:pStyle w:val="Normal"/>
        <w:rPr/>
      </w:pPr>
      <w:r>
        <w:rPr/>
        <w:t>Для вас нет случайности. Для вас нет непредвиденности. В ткани времен и судеб ваша нить светоносна.</w:t>
      </w:r>
    </w:p>
    <w:p>
      <w:pPr>
        <w:pStyle w:val="Normal"/>
        <w:rPr/>
      </w:pPr>
      <w:r>
        <w:rPr/>
      </w:r>
    </w:p>
    <w:p>
      <w:pPr>
        <w:pStyle w:val="Normal"/>
        <w:rPr/>
      </w:pPr>
      <w:r>
        <w:rPr/>
        <w:t xml:space="preserve">258. В деодаровой роще ищи место для Ашрама, или там, где есть хотя бы одно кедровое дерево. Северная сторона хороша, ибо будет спасать от утомительной жары. Касание Руки Шивы укажет место. Оно будет освежающе-прохладным. </w:t>
      </w:r>
    </w:p>
    <w:p>
      <w:pPr>
        <w:pStyle w:val="Normal"/>
        <w:rPr/>
      </w:pPr>
      <w:r>
        <w:rPr/>
        <w:t xml:space="preserve">Нужно явление Алтая беречь. Но и Западу нужно отдать свое время. Поруссия столь же сокровенна, как и Алтай. Кедровые рощи существуют и там. </w:t>
      </w:r>
    </w:p>
    <w:p>
      <w:pPr>
        <w:pStyle w:val="Normal"/>
        <w:rPr/>
      </w:pPr>
      <w:r>
        <w:rPr/>
        <w:t>Построение мира зиждется на священных магнитах, источающих силу благодати. Построение мира не возможно без осознания важности этих мест. Можно получить заряд духовности где-то далеко. Но нива труда нужна для постоянной отдачи сил. Напряжение творчества не может исчезнуть. Оно кристаллизуется в определенном месте, создавая новое средоточие сердечной силы.</w:t>
      </w:r>
    </w:p>
    <w:p>
      <w:pPr>
        <w:pStyle w:val="Normal"/>
        <w:rPr/>
      </w:pPr>
      <w:r>
        <w:rPr/>
      </w:r>
    </w:p>
    <w:p>
      <w:pPr>
        <w:pStyle w:val="Normal"/>
        <w:rPr/>
      </w:pPr>
      <w:r>
        <w:rPr/>
        <w:t>259. На свидание с Богом спеши каждый миг. Делай так, чтобы не было стыдно пред Ним. Средь людей мало так бывает святых. Все святые не видимы нам, как в тени.</w:t>
      </w:r>
    </w:p>
    <w:p>
      <w:pPr>
        <w:pStyle w:val="Normal"/>
        <w:rPr/>
      </w:pPr>
      <w:r>
        <w:rPr/>
      </w:r>
    </w:p>
    <w:p>
      <w:pPr>
        <w:pStyle w:val="Normal"/>
        <w:rPr/>
      </w:pPr>
      <w:r>
        <w:rPr/>
        <w:t xml:space="preserve">260. Не изгоняйте Господа из сердца своего и из жизни своей. В пустой душе не будет места для радости. Любящие Небо получают любовь земную. В окружении сил великих она главная, ибо сама порождает их. И если использованием ваших искренних чувств люди добиваются цели, не отчаивайтесь, ибо ваши побуждения чисты были. А дебри лжи не приведут к правде. Дорога узкая потеряется в зарослях, которые обманщики сами насадили. </w:t>
      </w:r>
    </w:p>
    <w:p>
      <w:pPr>
        <w:pStyle w:val="Normal"/>
        <w:rPr/>
      </w:pPr>
      <w:r>
        <w:rPr/>
        <w:t xml:space="preserve">Любите людей, даже зная, что они готовят для вас. Они слабы, водимые нечистыми духами, а сами чисты, как дети, и, как сказал Учитель, не ведают, что творят. </w:t>
      </w:r>
    </w:p>
    <w:p>
      <w:pPr>
        <w:pStyle w:val="Normal"/>
        <w:rPr/>
      </w:pPr>
      <w:r>
        <w:rPr/>
        <w:t>Тьма изобретает новые и новые искушения, для того чтобы привязать взор человеческий к земле. Масса вещей бесполезных, разложенных на полках супермаркетов, забирает внимание, время и силы людей. Иногда они бродят целый день по этим лабиринтам предметов, излучающих желание обрести себе нового хозяина. Разум вещей не изучен. Но одно несомненно — что он существует, даже потому, что предмет, созданный человеком, несет в себе часть его силы, которая перешла к вещи от создателя. Автоматическое производство делает предметы все более бездушными, наподобие человеческих клонов, которые скорее биороботы, чем люди. Но отличить их от живого человека невозможно. Это о них было сказано, что Темный Век даже демонам позволил воплощаться.</w:t>
      </w:r>
    </w:p>
    <w:p>
      <w:pPr>
        <w:pStyle w:val="Normal"/>
        <w:rPr/>
      </w:pPr>
      <w:r>
        <w:rPr/>
      </w:r>
    </w:p>
    <w:p>
      <w:pPr>
        <w:pStyle w:val="Normal"/>
        <w:rPr/>
      </w:pPr>
      <w:r>
        <w:rPr/>
        <w:t xml:space="preserve">261. Еще не исписаны страницы и чернила не закончены в ручке, но уже наготове заряженными лежат стопка чистых тетрадей и пачка неисписанных стержней. Дух творчества найдет, о чем поведать миру. И даже если бы автор прожил двести лет, он все равно не смог бы отразить своих чувств, впечатлений и переживаний, ибо они как волны времени бьются в берег нашего сознания и выносят на песок разные предметы, простые и необычные, драгоценные и неприметные. А уследить и, тем более, предположить, что может быть принесено, невозможно. За это не возьмется даже самая смелая гадалка, искушенная в заглядывании в приоткрытую дверь грядущего, чтобы впустить свежий воздух времени. </w:t>
      </w:r>
    </w:p>
    <w:p>
      <w:pPr>
        <w:pStyle w:val="Normal"/>
        <w:rPr/>
      </w:pPr>
      <w:r>
        <w:rPr/>
        <w:t>Дух полон ожиданий. И никто не ждет трагических событий. Всегда люди верят в лучшее. И это правильно.</w:t>
      </w:r>
    </w:p>
    <w:p>
      <w:pPr>
        <w:pStyle w:val="Normal"/>
        <w:rPr/>
      </w:pPr>
      <w:r>
        <w:rPr/>
      </w:r>
    </w:p>
    <w:p>
      <w:pPr>
        <w:pStyle w:val="Normal"/>
        <w:rPr/>
      </w:pPr>
      <w:r>
        <w:rPr/>
        <w:t>2</w:t>
      </w:r>
      <w:r>
        <w:rPr>
          <w:lang w:val="en-US"/>
        </w:rPr>
        <w:t>62</w:t>
      </w:r>
      <w:r>
        <w:rPr/>
        <w:t xml:space="preserve">. Быть пессимистами легко. Но найти среди тяжелых туч проблеск солнечного луча дано только детям. Христом сказаны слова: «Будьте как дети, ибо они наследуют Царство Небесное». Новая поросль человечества далека от болезней уходящего века. </w:t>
      </w:r>
    </w:p>
    <w:p>
      <w:pPr>
        <w:pStyle w:val="Normal"/>
        <w:rPr/>
      </w:pPr>
      <w:r>
        <w:rPr/>
        <w:t xml:space="preserve">Магнит вечной силы находится не в долларах и золоте, которые к себе стремятся привлечь люди. Каждому дается по его умению распорядиться денежным потоком. Накопление — это плотина. И если не использовать энергию той же воды для вращения турбин и не сбрасывать поток через обводной канал, плотина просто рухнет. Умение применять финансовые средства дает новый их приток. </w:t>
      </w:r>
    </w:p>
    <w:p>
      <w:pPr>
        <w:pStyle w:val="Normal"/>
        <w:rPr/>
      </w:pPr>
      <w:r>
        <w:rPr/>
        <w:t>Польза присутствует во всех явлениях мира, но нужно уметь ставить на место духов наживы. Сакраментальная фраза: «Деньги хорошие слуги, но плохие хозяева», — на самом деле, скрывает целую науку управления финансами.</w:t>
      </w:r>
    </w:p>
    <w:p>
      <w:pPr>
        <w:pStyle w:val="Normal"/>
        <w:rPr/>
      </w:pPr>
      <w:r>
        <w:rPr/>
      </w:r>
    </w:p>
    <w:p>
      <w:pPr>
        <w:pStyle w:val="Normal"/>
        <w:rPr/>
      </w:pPr>
      <w:r>
        <w:rPr/>
        <w:t xml:space="preserve">263. Велика забота о нас Великих Учителей. И что мы можем дать Им, кроме нашей признательности и труда благодарности, за те же жизненные достижения и удачи в духовном деле? </w:t>
      </w:r>
    </w:p>
    <w:p>
      <w:pPr>
        <w:pStyle w:val="Normal"/>
        <w:rPr/>
      </w:pPr>
      <w:r>
        <w:rPr/>
        <w:t xml:space="preserve">Продираясь через желания и страсти, через внушение сильных мыслей и установки идеологии и средств массовой информации, через искаженную форму подачи знаний интернетом, человек только с природой может быть искренним, потому что она ему отвечает тем же, раскрыв свою душу и отдавая все лучшее, ничего не тая для себя. Посмотрите, как щедры цветы полевые и сады земные. Не щадя себя и не жалея, они дают и дают плоды. А земля непрестанно кормит и поит деревья и травы, которые питают людей, — не в пример тем, кто скупостью своей закупорил сердце свое в сосуд страданий. </w:t>
      </w:r>
    </w:p>
    <w:p>
      <w:pPr>
        <w:pStyle w:val="Normal"/>
        <w:rPr/>
      </w:pPr>
      <w:r>
        <w:rPr/>
        <w:t xml:space="preserve">Щедрость сердца не пустая растрата сил. Тем больше дается, кто не щадит радости своей, желая ею поделиться со всем миром. </w:t>
      </w:r>
    </w:p>
    <w:p>
      <w:pPr>
        <w:pStyle w:val="Normal"/>
        <w:rPr/>
      </w:pPr>
      <w:r>
        <w:rPr/>
        <w:t xml:space="preserve">Транжира может раскидать золото в болото в припадке непонятного приступа безумия. Но щедрый человек накормит толпы бездомных и голодных тем же золотом, превратив его в орудие сострадания. </w:t>
      </w:r>
    </w:p>
    <w:p>
      <w:pPr>
        <w:pStyle w:val="Normal"/>
        <w:rPr/>
      </w:pPr>
      <w:r>
        <w:rPr/>
        <w:t xml:space="preserve">Не все олигархи — скупцы. Есть меценаты значительного уровня, которые помогают целым театрам или библиотекам и создают музеи, покупая для них подлинники и предметы, имеющие огромное значение для каждого из людей. </w:t>
      </w:r>
    </w:p>
    <w:p>
      <w:pPr>
        <w:pStyle w:val="Normal"/>
        <w:rPr/>
      </w:pPr>
      <w:r>
        <w:rPr/>
        <w:t xml:space="preserve">Музей — храм искусства прикладного, так же точно, как и театр, если он сохраняет традиции древних мистериальных направлений. Картины — окна в мир красоты. Всякая непонятная знаковость возбуждает интерес, который во что бы то ни стало желает приоткрыть покров тайны. </w:t>
      </w:r>
    </w:p>
    <w:p>
      <w:pPr>
        <w:pStyle w:val="Normal"/>
        <w:rPr/>
      </w:pPr>
      <w:r>
        <w:rPr/>
        <w:t xml:space="preserve">Люди, задающие вопросы, сами испрашивающие без стеснения и ложного стыда и умеющие это делать, относятся к разряду искателей мудрости. Все нельзя познать. Но ведь для чего-то судьба нас одарила иной мерой вмещения, чем у обычного обывателя, размышляющего лишь о хлебе насущном или об очередной женитьбе. </w:t>
      </w:r>
    </w:p>
    <w:p>
      <w:pPr>
        <w:pStyle w:val="Normal"/>
        <w:rPr/>
      </w:pPr>
      <w:r>
        <w:rPr/>
        <w:t>Познание побуждается любопытством, которое превращает бытовую любознательность в характер научного поиска. Изыскания тем и хороши, что видят и находят в среде земной жизни то, что другие не желают замечать, замкнувшись в стереотип мышления, где не нужно тратить силы на движение мысли, тревожа несколько своих извилин. Погружением во тьму становится тупость безмыслия. Хотя есть другая форма отстранения мысленного, когда человек устает от умственной деятельности. Если глаза для отдыха переводят с земных предметов на небесные объекты, то резкая изоляция себя от мысленного потока с представлением звездного неба и сознательным недопущением никакой мысли хотя бы в течение нескольких минут очень хорошо восстанавливает силы мыслителя.</w:t>
      </w:r>
    </w:p>
    <w:p>
      <w:pPr>
        <w:pStyle w:val="Normal"/>
        <w:rPr/>
      </w:pPr>
      <w:r>
        <w:rPr/>
        <w:t>Не забивайте голову пустыми заботами. На мыслительную деятельность уходят наиболее тонкие и ценные силы физического тела. Если для аналогии взять все жизненные секреции, то самая сокровенная их часть отдается глазам, которые питает самый тонкий огонь, вырабатываемый печенью в виде особого рода жидкости. А для работы мозговых нервных клеток расходуется еще более тонкий фосфор.</w:t>
      </w:r>
    </w:p>
    <w:p>
      <w:pPr>
        <w:pStyle w:val="Normal"/>
        <w:rPr/>
      </w:pPr>
      <w:r>
        <w:rPr/>
      </w:r>
    </w:p>
    <w:p>
      <w:pPr>
        <w:pStyle w:val="Normal"/>
        <w:rPr/>
      </w:pPr>
      <w:r>
        <w:rPr/>
        <w:t xml:space="preserve">264. В великом потоке, без ненависти и зависти, без желания чем-либо выделяться среди других, не омраченные заботой о богатстве, мы идем по дорогам земным. Знаем, что воля дает нам право свободно выбирать направление. Но мы не спешим поддаться спешке и искушениям стихии пути. Ведь нужно достичь цели, а не колесить вокруг да около, сам не зная, чего ищешь. Кто-то молится, пытаясь овладеть сиддхами и забывая, что такая цель может привести в рабство к духам, которые ими управляют. Кто-то просто блуждает по коре планеты без определенной мысли, считая это достаточным занятием. И такое странствие определяет поиск цели. </w:t>
      </w:r>
    </w:p>
    <w:p>
      <w:pPr>
        <w:pStyle w:val="Normal"/>
        <w:rPr/>
      </w:pPr>
      <w:r>
        <w:rPr/>
        <w:t xml:space="preserve">Планета лишь маленькая песчинка в космосе, лишь микроскопическая голубая жемчужина, которую сила океана времени несет по своей орбите. </w:t>
      </w:r>
    </w:p>
    <w:p>
      <w:pPr>
        <w:pStyle w:val="Normal"/>
        <w:rPr/>
      </w:pPr>
      <w:r>
        <w:rPr/>
        <w:t xml:space="preserve">У всякой кажущейся неопределенности есть своя закономерность, которой управляет дух великой гармонии и порядка. То, что кажется бессмысленным блужданием в мирах, может оказаться поиском встречи со своей идеей и со своим Учителем. И глупо поступает тот, кто скачет от одного дела к другому, ни в чем не достигая совершенства. Может быть, мятущаяся и смущенная душа не дает покоя ногам? </w:t>
      </w:r>
    </w:p>
    <w:p>
      <w:pPr>
        <w:pStyle w:val="Normal"/>
        <w:rPr/>
      </w:pPr>
      <w:r>
        <w:rPr/>
        <w:t xml:space="preserve">Мир полон тайн. Мир полон неожиданностей, которые порой столь невероятны, что кажутся нереальными. Но кто же заслуживает того, чтобы стать творцом новой эпохи в своем внутреннем мире? Без сомнения можно сказать, что это трудящиеся духа, которые изо дня в день несут в себе, как факел — в темном лабиринте, мысль об усовершенствовании себя и всего человечества. И разве нет в этом идеи высшего сострадания, чтобы люди смогли избавиться от невежества и заблуждений через познание своего духовного света? Дайте ему пролиться во внешний мир без препятствий и препон, ибо через него вливается в мир Огонь Господа жизни нашей, ибо часть Его в нашем сердце нашла обиталище свое. </w:t>
      </w:r>
    </w:p>
    <w:p>
      <w:pPr>
        <w:pStyle w:val="Normal"/>
        <w:rPr/>
      </w:pPr>
      <w:r>
        <w:rPr/>
        <w:t>Когда Благословенный тайно удалился в лес, оставив великолепие дворца, специально построенного для Него отцом, и несметные богатства власти и золота, Он обрел статус духовного Чакравартина, или Владыки Мира. Он перевел все Свои побуждения и умения воина в Мир Духовный. И на той стезе сокровенной Ему пригодился опыт, далекий от одухотворения, ибо царь и воин земной имеет навык духовной брани и управления вселенной своих чувств, которые во внутреннем мире воплощены в реальных существ. Каждый порыв страсти рождает существо, которое, подобно ребенку, растет и набирает силу, по мере того как огонь чувств охватывает человека. Тучи и мириады таких существ вращаются в ауре каждого человека. И если пульсации сердца напитаны вожделением, то вместе с вибрациями в мир посылаются исполнители ваших желаний, летящих на стреле вашей мысли, передавая через пространство энергию осуществления.</w:t>
      </w:r>
    </w:p>
    <w:p>
      <w:pPr>
        <w:pStyle w:val="Normal"/>
        <w:rPr/>
      </w:pPr>
      <w:r>
        <w:rPr/>
        <w:t>Сказано — умейте мечтать и держите мысль чистой. Пусть огонь ее станет дезинфектором и очистителем пространства, опаляя всех одержателей и заразных существ, смущающих род человеческий. Сейчас так и происходит в земном пространстве. Дыхание Отца, Солнца, достигло степени обжигающей. Не каждое сердце выдержит его.</w:t>
      </w:r>
    </w:p>
    <w:p>
      <w:pPr>
        <w:pStyle w:val="Normal"/>
        <w:rPr/>
      </w:pPr>
      <w:r>
        <w:rPr/>
      </w:r>
    </w:p>
    <w:p>
      <w:pPr>
        <w:pStyle w:val="Normal"/>
        <w:rPr/>
      </w:pPr>
      <w:r>
        <w:rPr/>
        <w:t xml:space="preserve">265. Глубокомыслие отличается от скольжения по верхам тем, что видит в самых простых, обыденных явлениях действие божественных законов. Некий духовный микроскоп позволяет заглянуть в механизм внутреннего мира и различить зачатки действий. Такое познание кармических предрасположенностей позволяет проследить сам процесс и, в конечном итоге, следствие. </w:t>
      </w:r>
    </w:p>
    <w:p>
      <w:pPr>
        <w:pStyle w:val="Normal"/>
        <w:rPr/>
      </w:pPr>
      <w:r>
        <w:rPr/>
        <w:t>Некоторые страны повторяют, как по кальке, насаждение ростков свободы при помощи исламского экстремизма, что использовалось Англией в борьбе с национально-освободительным движением в Индии, следствием чего стал раскол страны по религиозному принципу. То же самое происходит и теперь во многих странах мира. Используя лозунг священной войны, иерофанты золотого тельца пробуют на прочность все страны и управляют группами исламистов через Аль-Каиду. Но младшие братья США в лице Арабских Эмиратов забывают о действиях космической силы. Было уже не раз доказано, что на Россию нападать нельзя, — не то что вынашивать планы о ее расчленении. Они не понимают масштабов даже одной Сибири, где можно всю жизнь провести, блуждая по лесам протяженностью несколько тысяч километров. И сила наша не в ракетах, самолетах и подлодках. Она в миролюбии и желании миру блага. Все навязанные нашему народу стереотипы западного образа жизни и желания делать деньги — настолько чуждое явление, которое отравляет молодежь той же идеей осуществления рая на земле. Но при таком низком уровне сознания благополучие принесет ужасные результаты, что и наблюдается сегодня.</w:t>
      </w:r>
    </w:p>
    <w:p>
      <w:pPr>
        <w:pStyle w:val="Normal"/>
        <w:rPr/>
      </w:pPr>
      <w:r>
        <w:rPr/>
      </w:r>
    </w:p>
    <w:p>
      <w:pPr>
        <w:pStyle w:val="Normal"/>
        <w:rPr/>
      </w:pPr>
      <w:r>
        <w:rPr/>
        <w:t xml:space="preserve">266. Управляя подземным огнем, силы зла вызывают сознательно землетрясения и извержения вулканов. Легенда о том, что великое Лиссабонское землетрясение было местью за изгнание евреев с территории Пиренейского полуострова, считается в оккультных кругах фактом, которому есть множество доказательств. </w:t>
      </w:r>
    </w:p>
    <w:p>
      <w:pPr>
        <w:pStyle w:val="Normal"/>
        <w:rPr/>
      </w:pPr>
      <w:r>
        <w:rPr/>
        <w:t>Лунная мудрость — а она таковая и есть, ибо Луна носит наименование Матери Мудрости как создательница интеллекта, — попала в руки известного народа от жрецов Сетха, или, как еще его звали, Сат-ана. Все моменты нанесения вреда людям в малых и больших масштабах заложены в магии, пришедшей от атлантов, тогда как белая, или исцеляющая, магия пришла из Аркторуссии. Сочетание знаний вращается в этом колесе прозрений и заблуждений.</w:t>
      </w:r>
    </w:p>
    <w:p>
      <w:pPr>
        <w:pStyle w:val="Normal"/>
        <w:rPr/>
      </w:pPr>
      <w:r>
        <w:rPr/>
      </w:r>
    </w:p>
    <w:p>
      <w:pPr>
        <w:pStyle w:val="Normal"/>
        <w:rPr/>
      </w:pPr>
      <w:r>
        <w:rPr/>
        <w:t xml:space="preserve">267. Упрямство — недостаток, который мешает эволюции. Упрямец старается убедить других в своем собственном представлении, пытаясь играть роль провидца и демонстрируя свою проницательность, которой в нем нет. И это худшее из того, что может быть. И убедить невежду в обратном невозможно по той причине, что он не хочет слышать никаких вразумлений здравых и обстоятельных рассуждений. Майя накидывает на него сеть своих представлений, из липких лап которых не выбраться. И это положение будет длиться до тех пор, пока ситуация напряжения не будет доведена до конфликта, когда происходит наиболее полная разрядка и устоявшиеся энергии начинают извергаться бесконтрольно на радость голодным духам. </w:t>
      </w:r>
    </w:p>
    <w:p>
      <w:pPr>
        <w:pStyle w:val="Normal"/>
        <w:rPr/>
      </w:pPr>
      <w:r>
        <w:rPr/>
        <w:t xml:space="preserve">Солнечная плазма так мощно напитывает земное пространство, что люди с трудом удерживают свои эмоции как в бытовом, так и в мировом плане существования. Переход от одной эпохи к другой влечет за собой полную перестройку психики и ее энергий. Это сложный и длительный процесс, который происходит не в один день. И как на вливание солнечной плазмы реагирует каждый отдельный генотип человечества, можно будет узнать только после того, как событие уже произошло, когда будет изучен весь ход перемен и произведен анализ причин и следствий, а также всех действий, стоящих между ними. </w:t>
      </w:r>
    </w:p>
    <w:p>
      <w:pPr>
        <w:pStyle w:val="Normal"/>
        <w:rPr/>
      </w:pPr>
      <w:r>
        <w:rPr/>
        <w:t xml:space="preserve">Человеческую психику можно поставить вровень с космическими явлениями. Несмотря на сравнительно малые размеры человека, в нем присутствуют все признаки пространственного существа. Одно из многих доказательств этому подметили космонавты, утверждающие, что адаптация в невесомости, где физическое тело приобретает свойство тонкого, происходит гораздо легче, чем обратный процесс. Значит, накопления опыта жизни в эфирном теле гораздо более значительные, чем в условиях планетного тяготения. И это коренным образом меняет не только теорию эволюции, но и саму идею космочеловечества. </w:t>
      </w:r>
    </w:p>
    <w:p>
      <w:pPr>
        <w:pStyle w:val="Normal"/>
        <w:rPr/>
      </w:pPr>
      <w:r>
        <w:rPr/>
        <w:t>Современные ученые привязывают существование сознания лишь к физической или кислородной формуле жизни. Но сознание способно существовать, помимо плазмоидов и камней, во многих других энергетических формах, которые только нащупываются мировой наукой. Доказано существование мысли в первичном состоянии, пребывающей в космическом пространстве. Но назначение таких форм не может уяснить ни один ученый. Но то, что они существуют, — установленный научный факт, подтвержденный фотографиями и наблюдениями. Все наполнено и переполнено жизнью. В том числе, это касается и пространства.</w:t>
      </w:r>
    </w:p>
    <w:p>
      <w:pPr>
        <w:pStyle w:val="Normal"/>
        <w:rPr/>
      </w:pPr>
      <w:r>
        <w:rPr/>
      </w:r>
    </w:p>
    <w:p>
      <w:pPr>
        <w:pStyle w:val="Normal"/>
        <w:rPr/>
      </w:pPr>
      <w:r>
        <w:rPr/>
        <w:t>26</w:t>
      </w:r>
      <w:r>
        <w:rPr>
          <w:lang w:val="en-US"/>
        </w:rPr>
        <w:t>8</w:t>
      </w:r>
      <w:r>
        <w:rPr/>
        <w:t>. Люди утратили чувство преданности. Люди подвержены грубому способу убеждения, вплоть до физического насилия. Дух ждет от людей перемен к лучшему, ибо вдохновение его велико. Но капризы природы чуждой пытаются нас убедить в том, что они правы, для того чтобы за свои обиды у них просили прощения и умоляли раболепно, чтобы они остались, так как без них существование не будет иметь никакого смысла. Пустая затея. Зачем наступать на те же самые грабли, если синяк от первого удара еще не зажил? Нужно осознать ценность одиночества и на все выходки отвечать стеной холодности. Если духу пришедшему очень жарко рядом, то пусть остудит себя, испытав ночи страха или судьбу покинутой всеми женщины. Нужно учить других и самому учиться у каждой ситуации.</w:t>
      </w:r>
    </w:p>
    <w:p>
      <w:pPr>
        <w:pStyle w:val="Normal"/>
        <w:rPr/>
      </w:pPr>
      <w:r>
        <w:rPr/>
      </w:r>
    </w:p>
    <w:p>
      <w:pPr>
        <w:pStyle w:val="Normal"/>
        <w:rPr/>
      </w:pPr>
      <w:r>
        <w:rPr/>
        <w:t xml:space="preserve">269. Волю определяем как решимость сделать выбор. Распознание помогает указать на его правильность. </w:t>
      </w:r>
    </w:p>
    <w:p>
      <w:pPr>
        <w:pStyle w:val="Normal"/>
        <w:rPr/>
      </w:pPr>
      <w:r>
        <w:rPr/>
        <w:t xml:space="preserve">Новизна жизни определяется нестандартностью всех наших действий. Если от эмоционального, взрывного человека нужно ждать лишь поспешных действий, о которых он часто будет сожалеть, то обдуманный шаг всегда предпочтительнее. </w:t>
      </w:r>
    </w:p>
    <w:p>
      <w:pPr>
        <w:pStyle w:val="Normal"/>
        <w:rPr/>
      </w:pPr>
      <w:r>
        <w:rPr/>
        <w:t xml:space="preserve">Указываем каждому на точность исполнения Наших Указов. От этого зависит удача всех начинаний. Начало в виде дома для одиноких людей одобрено. Со временем будет малый медицинский центр. </w:t>
      </w:r>
    </w:p>
    <w:p>
      <w:pPr>
        <w:pStyle w:val="Normal"/>
        <w:rPr/>
      </w:pPr>
      <w:r>
        <w:rPr/>
      </w:r>
    </w:p>
    <w:p>
      <w:pPr>
        <w:pStyle w:val="Normal"/>
        <w:rPr/>
      </w:pPr>
      <w:r>
        <w:rPr/>
        <w:t>270. Все небывалое бывает, случаясь вопреки всему. И тайна лик свой обретает, являясь взору твоему. Всех наших истин нахожденья нам нынче призваны служить. И слов круженье как рожденье того, чему судьба есть жить. Отдай же пламени молитвы! Огонь их вознесет туда, где сердца благодать разлита во всех мирах всегда-всегда. Не истощается надежда. И знанье в поступи своей нам открывается безбрежным, как время — в нескончанье дней. Уча — учись. Трудись и кайся. Без покаянья нет судьбы. На голос тайны откликайся без колдовства и без волшбы. Идущему всегда дорога да будет светла и легка! Я попрошу одно у Бога — пусть станет огненной строка. К вершинам духа призывая, пускай она всегда ведет весь мир через тенета Майи, сквозь заросли, свой зная брод. Да будут все благословенны, кто сердце к нам не остудил, во всех концах Живой Вселенной любовью душу просветил!</w:t>
      </w:r>
    </w:p>
    <w:p>
      <w:pPr>
        <w:pStyle w:val="Normal"/>
        <w:rPr/>
      </w:pPr>
      <w:r>
        <w:rPr/>
      </w:r>
    </w:p>
    <w:p>
      <w:pPr>
        <w:pStyle w:val="Normal"/>
        <w:rPr/>
      </w:pPr>
      <w:r>
        <w:rPr/>
        <w:t xml:space="preserve">271. Не в один день цветы вырастают. Не в один день являем разумение. Отвергнутый миром принимает обычай гор, где каждая вершина полна мудрости безмолвия. Не спешите заявить о себе миру, если сроки не созрели. Спелый плод сам падает к ногам. Просто нужно уметь ждать. Часто преуспеяние заложено в дисциплине ожидания. Определяет дух, когда нива готова и пора начинать жатву. </w:t>
      </w:r>
    </w:p>
    <w:p>
      <w:pPr>
        <w:pStyle w:val="Normal"/>
        <w:rPr/>
      </w:pPr>
      <w:r>
        <w:rPr/>
        <w:t xml:space="preserve">Уготовлена корона и перстень скован для идущего к Храму Света. Не как украшение пошлого обихода, но как оружие вручены посланцу. Кто помнит себя и знает путь свой, как не сама душа? Но разве скажет она сорочьему любопытству Весть Неба? </w:t>
      </w:r>
    </w:p>
    <w:p>
      <w:pPr>
        <w:pStyle w:val="Normal"/>
        <w:rPr/>
      </w:pPr>
      <w:r>
        <w:rPr/>
        <w:t>Поливаемый дождем зависти, клеветы и ненависти, растет Сад Мой. Белоснежные цветы опалены каплями ядовитого тумана. Но аромата его не скрыть покровом поношений. Дух найдет источник благодати. И стезя потаенная приведет к тому, что являет собой средоточие истины. Часто ароматы способствуют просветлению сознания, возбуждая спящие нервные окончания.</w:t>
      </w:r>
    </w:p>
    <w:p>
      <w:pPr>
        <w:pStyle w:val="Normal"/>
        <w:rPr/>
      </w:pPr>
      <w:r>
        <w:rPr/>
      </w:r>
    </w:p>
    <w:p>
      <w:pPr>
        <w:pStyle w:val="Normal"/>
        <w:rPr/>
      </w:pPr>
      <w:r>
        <w:rPr/>
        <w:t>272. Организм может быть здоров, но нервные преобразования могут быть так болезненны. Даже сердце, купаясь в любви и обожании, может тяжко болеть от огненных токов, которыми укрывает его Учитель, пока не наступает момент слияния, приходящий через многие этапы трансмутации. Недомогания могут быть связаны как с окружением, так и с сочетанием космических токов, которые усиливает и преломляет солнечный огонь, порождающий пространственные электрические вихри. Именно с ними связано преобразование мира, и они же явлены как источник сердечных и головных болей. Физиология не рассчитана на такое напряжение духовной радиации.</w:t>
      </w:r>
    </w:p>
    <w:p>
      <w:pPr>
        <w:pStyle w:val="Normal"/>
        <w:rPr/>
      </w:pPr>
      <w:r>
        <w:rPr/>
      </w:r>
    </w:p>
    <w:p>
      <w:pPr>
        <w:pStyle w:val="Normal"/>
        <w:rPr/>
      </w:pPr>
      <w:r>
        <w:rPr/>
        <w:t>273. Смотри в Глаза Господа — и Взглядом Своим передаст Он тебе Премудрость Свою, которую ты можешь вместить. Не страшись и не таись Света, идущего из их глубины, но принимай в сердце ток Истины Светозарной. Солнце Пресветлое Лик Его. Лучи Мысли Его Живые насыщают пространство наше неиссякаемым потоком познания. И Он никогда не угаснет, и не прекратится исторжение материи Вечной Мудрости. Из века в век, из поколения в поколение будут рождаться люди, которые будут пить эту воду бессмертия и купаться в потоке Сантаны, принимая течение и волны ее. Они видят все вселенские вихри мыслеформ во Взгляде Господа. Они чувствуют душой благодать вечного присутствия Любви, в которую облачена Премудрость — София Пламенная. В огневой тайне познания токи, пронизывающие нас, напитывают каждый атом иной мерой сознания.</w:t>
      </w:r>
    </w:p>
    <w:p>
      <w:pPr>
        <w:pStyle w:val="Normal"/>
        <w:rPr/>
      </w:pPr>
      <w:r>
        <w:rPr/>
      </w:r>
    </w:p>
    <w:p>
      <w:pPr>
        <w:pStyle w:val="Normal"/>
        <w:rPr/>
      </w:pPr>
      <w:r>
        <w:rPr/>
        <w:t xml:space="preserve">274. Не сомневайтесь в силе Учителя. Не стройте дни свои лишь собственным разумением. Не опускайте рук, но помните о Воле Высшей. Через нее струится ваша удача. Через нее вы познаете сами себя, черпая из бездонной сокровищницы собственных накоплений. </w:t>
      </w:r>
    </w:p>
    <w:p>
      <w:pPr>
        <w:pStyle w:val="Normal"/>
        <w:rPr/>
      </w:pPr>
      <w:r>
        <w:rPr/>
        <w:t xml:space="preserve">Из ничего не может явиться озарение. Самый тайный манускрипт может попасть в руки человека, но, если он не умеет читать, он не поймет, какой ценный артефакт оказался в его руках. Нужно в себе иметь магнит знания, для того чтобы привлекать токи неведомого. Не имея такого средоточия притяжения, вы не сможете поймать даже мало-мальски ценную мысль, имеющую значение не то что для эволюции — хотя бы для обычного заинтересованного человека. </w:t>
      </w:r>
    </w:p>
    <w:p>
      <w:pPr>
        <w:pStyle w:val="Normal"/>
        <w:rPr/>
      </w:pPr>
      <w:r>
        <w:rPr/>
        <w:t>Искра духа, возгоревшись, открывает врата предназначения, притягивая события и нужных людей для долгосрочного сотрудничества. Труд души зажигает пространство — и люди начинают обладать пониманием, словно прозревая внезапно. Чем драгоценнее призма, тем чище радуга, полученная из белого луча. Рождение идеи может произойти на кончике пера. А в другом случае она бывает получена через смещенное сознание или внезапное озарение, застигшее нас на пути или за самым будничным занятием, где работают руки, а сознание отключено в режиме интенсивного познания.</w:t>
      </w:r>
    </w:p>
    <w:p>
      <w:pPr>
        <w:pStyle w:val="Normal"/>
        <w:rPr/>
      </w:pPr>
      <w:r>
        <w:rPr/>
        <w:t>Всеми нами владеет Вечно-Юная Мать Тайна, которой в Посейдонисе, столице Атлантиды, был посвящен самый величественный храм: Храм  Богини  Асы — Ассургины — Ануры. Его в поздние времена цари-маги осквернили кровавыми жертвами, изменив культу Солнца и Белой Луны, переметнувшись на сторону Черной Лилит, ибо только ей нужны кровопролитные человеческие жертвы, которые с тех пор совершаются изо дня в день в бесконечных войнах, уличных преступлениях, в катастрофах природного и бытового характера.</w:t>
      </w:r>
    </w:p>
    <w:p>
      <w:pPr>
        <w:pStyle w:val="Normal"/>
        <w:rPr/>
      </w:pPr>
      <w:r>
        <w:rPr/>
      </w:r>
    </w:p>
    <w:p>
      <w:pPr>
        <w:pStyle w:val="Normal"/>
        <w:rPr/>
      </w:pPr>
      <w:r>
        <w:rPr/>
        <w:t xml:space="preserve">275. Спросят нас — какая же убедительность в Учении Общего Блага, если большинство не следует его заветам, пытаясь лишь для себя оставить самый лакомый кусок? Ответим — даже та малая часть человечества, которая усвоила законы Живой Этики и явилась выразителем идей Великих Учителей Мира, послужит семенами грядущей расы, передавая опыт родовых, национальных и общепланетных накоплений. </w:t>
      </w:r>
    </w:p>
    <w:p>
      <w:pPr>
        <w:pStyle w:val="Normal"/>
        <w:rPr/>
      </w:pPr>
      <w:r>
        <w:rPr/>
        <w:t>И благо, отданное людям, в каком бы виде оно ни уходило от нас, по закону возмещения должно обязательно вернуться к нам, завершив круговорот замыслов и деяний, причин и следствий. Рожденная сердцем мысль сострадания никогда не исчезнет. Как любая другая форма энергии, она трансформируется в иную форму вдохновения, или одухотворения.</w:t>
      </w:r>
    </w:p>
    <w:p>
      <w:pPr>
        <w:pStyle w:val="Normal"/>
        <w:rPr/>
      </w:pPr>
      <w:r>
        <w:rPr/>
      </w:r>
    </w:p>
    <w:p>
      <w:pPr>
        <w:pStyle w:val="Normal"/>
        <w:rPr/>
      </w:pPr>
      <w:r>
        <w:rPr/>
        <w:t>27</w:t>
      </w:r>
      <w:r>
        <w:rPr>
          <w:lang w:val="en-US"/>
        </w:rPr>
        <w:t>6</w:t>
      </w:r>
      <w:r>
        <w:rPr/>
        <w:t>. Велика география наших походов. Заповедан кому-то и странствий удел. Помним мы движения целых народов, что несли новый мир и великую цель. Были вечно гонимы мы, были безвестны. У бродяги нет имени — это ведомо всем. На тропе человечьей было нам тесно. Пред величием Неба каждый видящий нем. Для кого же открыты звездные знаки? Лишь очам человечьим понятны они. Свет незримый сочится для идущих во мраке. Он для путника вечного — путеводная нить. В нескончаемом мире много божьих творений. Человек удостоен названья Венца, потому что имеет стезю устремлений и готов к своей цели идти до конца. Не угаснет она, как костры на привале. Путь души бесконечный нами начат давно. Мы пред Матерью нашей на колени вставали, чтобы Ей поднести наших странствий вино. Иногда было горьким это причастье. Трудный путь напряжением обременен. В теплом доме ночлег мы считали за счастье в изначальных путях бесконечных времен. Ветер пел нам свои откровенные саги. Нас дожди промочили. Мы промерзли в снегах. Гибли мы и рождались, бродяги и маги, сохраняя весь мир в яснозрячих глазах.</w:t>
      </w:r>
    </w:p>
    <w:p>
      <w:pPr>
        <w:pStyle w:val="Normal"/>
        <w:rPr/>
      </w:pPr>
      <w:r>
        <w:rPr/>
      </w:r>
    </w:p>
    <w:p>
      <w:pPr>
        <w:pStyle w:val="Normal"/>
        <w:rPr/>
      </w:pPr>
      <w:r>
        <w:rPr/>
        <w:t>27</w:t>
      </w:r>
      <w:r>
        <w:rPr>
          <w:lang w:val="en-US"/>
        </w:rPr>
        <w:t>7</w:t>
      </w:r>
      <w:r>
        <w:rPr/>
        <w:t>. Не сожалей об утрате. Непостоянство раскрывает характер. Можно стать дегустатором разных занятий. Но где же будет основание жизни? Человек не бабочка, порхающая с цветка на цветок. Испытать многое — не значит извлечь что-то полезное из рукоделия. Порывы ветра хороши, если они не разрушают чье-то жилище.</w:t>
      </w:r>
    </w:p>
    <w:p>
      <w:pPr>
        <w:pStyle w:val="Normal"/>
        <w:rPr/>
      </w:pPr>
      <w:r>
        <w:rPr/>
      </w:r>
    </w:p>
    <w:p>
      <w:pPr>
        <w:pStyle w:val="Normal"/>
        <w:rPr/>
      </w:pPr>
      <w:r>
        <w:rPr/>
        <w:t>27</w:t>
      </w:r>
      <w:r>
        <w:rPr>
          <w:lang w:val="en-US"/>
        </w:rPr>
        <w:t>8</w:t>
      </w:r>
      <w:r>
        <w:rPr/>
        <w:t xml:space="preserve">. Слава Твоя не померкнет! И не смутится дух мой пред величием Твоим, ибо не имею защиты и опоры, лишенный помощи Твоей! В утверждении Сил Небесных каждый строит храм в сердце своем, чтобы, войдя в него, увидеть Лик Господа Любимого и очищаться от скверны одним только лицезрением Его. Упование мое и сила — в следовании по стопам Твоим! </w:t>
      </w:r>
    </w:p>
    <w:p>
      <w:pPr>
        <w:pStyle w:val="Normal"/>
        <w:rPr/>
      </w:pPr>
      <w:r>
        <w:rPr/>
        <w:t xml:space="preserve">Чудо жизни человеческой исполнится, когда Духу Божьему преданы сердца. Во все времена люди взывали к Благословению Высшему, меняя имена и формы Бога. Но Он оставался той же самой Творящей Силой, питающей каждое приходящее на землю существо силою жизнеспособности. </w:t>
      </w:r>
    </w:p>
    <w:p>
      <w:pPr>
        <w:pStyle w:val="Normal"/>
        <w:rPr/>
      </w:pPr>
      <w:r>
        <w:rPr/>
        <w:t>Даже самая малая песчинка не обделена искрой Божественной Праны. А песок, истертый до состояния глины, в котором сохранилось лишь живое присутствие духа минерального царства, стал материалом для создания иных существ. Если в составе глины обнаружена РНК, то это означает, что она является живой материей. По легенде, Всевышний создал людей, вылепив их из белой, красной и черной глины. И это отражает ту истину, что в состав материального тела входят кремнеземы, несущие в себе функцию проводника энергии жизни. Именно глина несет в себе предрасположение к зарождению движущихся существ, обладая дезинфицирующими и целебными свойствами.</w:t>
      </w:r>
    </w:p>
    <w:p>
      <w:pPr>
        <w:pStyle w:val="Normal"/>
        <w:rPr/>
      </w:pPr>
      <w:r>
        <w:rPr/>
        <w:t>В мире земном много помощников. Нужно только, чтобы человек поверил в них и увидел их в череде будничности и наскучившего однообразия.</w:t>
      </w:r>
    </w:p>
    <w:p>
      <w:pPr>
        <w:pStyle w:val="Normal"/>
        <w:rPr/>
      </w:pPr>
      <w:r>
        <w:rPr/>
      </w:r>
    </w:p>
    <w:p>
      <w:pPr>
        <w:pStyle w:val="Normal"/>
        <w:rPr/>
      </w:pPr>
      <w:r>
        <w:rPr/>
        <w:t xml:space="preserve">279. Важно недопущение и тени страха. Само буддийское учение названо доктриной бесстрашия. Иначе как же можно сострадать и помогать человечеству, если дух не овладел своим страхом и не обуздал мятущиеся чувства? Львов воспитываем, а не овец безропотных. </w:t>
      </w:r>
    </w:p>
    <w:p>
      <w:pPr>
        <w:pStyle w:val="Normal"/>
        <w:rPr/>
      </w:pPr>
      <w:r>
        <w:rPr/>
        <w:t xml:space="preserve">Каждый день как тропа нехоженая. Проекция мира остается, но время, словно прилежный хозяин, прометает все своею метлой. </w:t>
      </w:r>
    </w:p>
    <w:p>
      <w:pPr>
        <w:pStyle w:val="Normal"/>
        <w:rPr/>
      </w:pPr>
      <w:r>
        <w:rPr/>
        <w:t>После ночной пралайи весь мир кажется свежим, чистым, словно родился заново. Священное молчание нарушается пением птиц, встречающих солнечный восход. Но в мире невидимом тоже раздается приветствие новому дню, когда Ангелы и все сущности светлых миров возглашают хвалу. Такая сила осуществления заложена в Солнечном Сердце. А мы видим лишь свет седьмой. И какою же мощью обладает само истинное и невидимое Сердце Мира, если даже слабое отражение создает такой эффект жизнетворения?</w:t>
      </w:r>
    </w:p>
    <w:p>
      <w:pPr>
        <w:pStyle w:val="Normal"/>
        <w:rPr/>
      </w:pPr>
      <w:r>
        <w:rPr/>
        <w:t>Время красоты приблизилось. Наступает горное лето, которое бывает очень схожим с весной в средней полосе России. Лето как время, когда показаны все самые превосходные возможности Духа Планеты в Плане Физическом. И как после этого не назвать Землю Матерью и примером вечного даяния детям своим? Беспрестанно, без всякой мысли об отдаче, Мать наша кормит нас, поит и согревает, производя все то, что может реально пригодиться людям. Из тела Матери растут цветы, травы и деревья плодоносящие. Поля дают урожай. Воды, стекающие с высоких горных вершин, поят нас, избавляя от жажды. Солнечный огонь согревает тело и воспитывает душу. И множество малых и больших подарков приготовлено каждому человеку от тверди, на которой мы живем. И почему же мы не отвечаем тем же самым Матери нашей, разрушая созданное ею и отравляя воздух, которым она дышит, такими миазмами, которых даже сама природа не производит? Совесть рассосалась в некоторых частях мира, где духовное заменено на «m</w:t>
      </w:r>
      <w:r>
        <w:rPr>
          <w:lang w:val="en-US"/>
        </w:rPr>
        <w:t>a</w:t>
      </w:r>
      <w:r>
        <w:rPr/>
        <w:t>k</w:t>
      </w:r>
      <w:r>
        <w:rPr>
          <w:lang w:val="en-US"/>
        </w:rPr>
        <w:t>e</w:t>
      </w:r>
      <w:r>
        <w:rPr/>
        <w:t xml:space="preserve"> money».</w:t>
      </w:r>
    </w:p>
    <w:p>
      <w:pPr>
        <w:pStyle w:val="Normal"/>
        <w:rPr/>
      </w:pPr>
      <w:r>
        <w:rPr/>
      </w:r>
    </w:p>
    <w:p>
      <w:pPr>
        <w:pStyle w:val="Normal"/>
        <w:rPr/>
      </w:pPr>
      <w:r>
        <w:rPr/>
        <w:t>280. Красота заменяет нам гордость и покаяние. Красота поможет избавиться от власти вещей. Дух озарения не войдет в дом, где нет понимания красоты. Отвлечение от истинных ценностей мира становится трагедией для души, созданной во вселенной прекрасной. И нельзя считать любовь и красоту объектами, лишенными дисциплины и порядка. Красота потому и тревожит сердца, что она гармонична и создана по законам высокого искусства, которое использует в качестве своего инструмента вместо кисти или пера — мысль, а вместо красок — палитру духовности, в которой выплавлены все негодные проявления чувственности и выявлена суть творчества красоты.</w:t>
      </w:r>
    </w:p>
    <w:p>
      <w:pPr>
        <w:pStyle w:val="Normal"/>
        <w:rPr/>
      </w:pPr>
      <w:r>
        <w:rPr/>
      </w:r>
    </w:p>
    <w:p>
      <w:pPr>
        <w:pStyle w:val="Normal"/>
        <w:rPr/>
      </w:pPr>
      <w:r>
        <w:rPr/>
        <w:t>281. Простите всем нанесенные вам обиды, обман и все виды неудобств. Простивший, прежде всего, освобождает себя от липкой грязи мстительности, злобы и ненависти. Простите и забудьте о том, какие раны нанес вашему сердцу обидевший вас. Пусть заживают они. Не раздражайте их солью горьких воспоминаний. Прощение не акт слабости, но мудрое понимание законов судьбы. Какой-то долг отдали вы, а что-то взамен вернулось вам. Дайте судьбе творить вашу жизнь, как пускаете по течению весеннего ручья кораблик из вчерашней газеты: пусть он размокнет, утонет и исчезнет с глаз, но его роль — оставить в вашей памяти какую-то добрую искру соприкосновения вас с детством, которому стихия бегущей с гор воды так близка. Она охлаждает избыточные огни и привязывает к земле вашу эфирную природу.</w:t>
      </w:r>
    </w:p>
    <w:p>
      <w:pPr>
        <w:pStyle w:val="Normal"/>
        <w:rPr/>
      </w:pPr>
      <w:r>
        <w:rPr/>
      </w:r>
    </w:p>
    <w:p>
      <w:pPr>
        <w:pStyle w:val="Normal"/>
        <w:rPr/>
      </w:pPr>
      <w:r>
        <w:rPr/>
        <w:t xml:space="preserve">282. Пять столетних дубов окружали поляну, где ты любил играть в детстве. Пять дубов охраняли дом ведуна — жреца Перунова. Они корнями своими держат сыпучий берег до сих пор, не давая ему сползти вниз. Шелест священной рощи еще остался. Но сама она разрушена, раскопана и изувечена бульдозером, который искал залежи белого камня в ваших местах. </w:t>
      </w:r>
    </w:p>
    <w:p>
      <w:pPr>
        <w:pStyle w:val="Normal"/>
        <w:rPr/>
      </w:pPr>
      <w:r>
        <w:rPr/>
        <w:t xml:space="preserve">Чистое место детского уединения не случайно было выбрано твоей душой. Голос листьев, словно звон небесных колес Перуновой колесницы, чудился всегда, когда сидел ты, прислонившись к самому большому из деревьев спиной, боясь развести костер, чтобы не поранить древние деревья. Они до сих пор живы и переживут нас, насыщая силой своею окружающее пространство. </w:t>
      </w:r>
    </w:p>
    <w:p>
      <w:pPr>
        <w:pStyle w:val="Normal"/>
        <w:rPr/>
      </w:pPr>
      <w:r>
        <w:rPr/>
        <w:t>Дух Великих Богов не покинет поляну моего детства, где я своим исконным чутьем выбрал себе святилище, сам того не ведая.</w:t>
      </w:r>
    </w:p>
    <w:p>
      <w:pPr>
        <w:pStyle w:val="Normal"/>
        <w:rPr/>
      </w:pPr>
      <w:r>
        <w:rPr/>
      </w:r>
    </w:p>
    <w:p>
      <w:pPr>
        <w:pStyle w:val="Normal"/>
        <w:rPr/>
      </w:pPr>
      <w:r>
        <w:rPr/>
        <w:t xml:space="preserve">283. Доверие к людям может быть чрезвычайно губительным, но и подозрительность вредит не менее того. Удерживаться в точке разумного равновесия — позиция любого здравомыслящего человека. Оскорблять подозрениями мерзко. Но и доверять, как себе, нельзя. Но самое страшное — обвинять человека в том, чего он не делал. И сам многажды был оболган. Теперь нужно дать поработать совести за подозрения беспричинные. На весах сострадания и порока колеблется вся жизнь человеческая. Быть сторонним наблюдателем — тоже неправильная позиция. В конечном счете, йогический опыт направлен на благо человечества. </w:t>
      </w:r>
    </w:p>
    <w:p>
      <w:pPr>
        <w:pStyle w:val="Normal"/>
        <w:rPr/>
      </w:pPr>
      <w:r>
        <w:rPr/>
        <w:t xml:space="preserve">Йоги — первопроходцы в страну будущего. Йоги — люди грядущих эпох. Они сознательно создают для себя тела уплотненного астрала, чтобы потом жить в них. Такие существа уже присутствуют на планете, хотя, может быть, и в небольшом количестве. Даже сотни людей не насчитать по всей Земле. </w:t>
      </w:r>
    </w:p>
    <w:p>
      <w:pPr>
        <w:pStyle w:val="Normal"/>
        <w:rPr/>
      </w:pPr>
      <w:r>
        <w:rPr/>
        <w:t>Но дух полон уже иных начинаний, когда он пытается приблизить иные измерения на землю. Он неустанно творит, получая свое, не ведомое нам, назидание от Великих Синархических Владык, пребывающих в теле высоких энергий. Их формы соответствуют чистому свету и более всего тяготеют к структуре плазменных шаровых образований. Но шаровые и обыкновенные молнии лишь самая грубая часть великой огненной градации. Полотно жизни полно огней и звезд разных цветов, сливающихся в океан чистого молочного цвета. Это свет наших душ.</w:t>
      </w:r>
    </w:p>
    <w:p>
      <w:pPr>
        <w:pStyle w:val="Normal"/>
        <w:rPr/>
      </w:pPr>
      <w:r>
        <w:rPr/>
      </w:r>
    </w:p>
    <w:p>
      <w:pPr>
        <w:pStyle w:val="Normal"/>
        <w:rPr/>
      </w:pPr>
      <w:r>
        <w:rPr/>
        <w:t xml:space="preserve">284. Куда мы уходим, не знает никто. Стезя сокровенная скрыта в очевидном. Но духу нужен этот вечный покров тайны, в котором зреют плоды еще не существующих идей. </w:t>
      </w:r>
    </w:p>
    <w:p>
      <w:pPr>
        <w:pStyle w:val="Normal"/>
        <w:rPr/>
      </w:pPr>
      <w:r>
        <w:rPr/>
        <w:t>Писательский перстень на твоей руке словно антенна, принимающая поток Хроники Акаши, стекающий через голову. Ускорение и усиление образования формы словесной происходит благодаря этому артефакту, единственному в своем роде. Этот инструмент познания передашь сыну или внуку, если он продолжит дело твое. Перстень совсем не прост, хоть и создан земными руками. Но в него вложена безмерная любовь человека, который в тот период нашел точку опоры в виде Бесед Наших, но не смог на ней устоять, вновь и вновь бросаясь в бурный океан испытаний себя в нем. Он так и остается Викингом — вечным странником по морям миров.</w:t>
      </w:r>
    </w:p>
    <w:p>
      <w:pPr>
        <w:pStyle w:val="Normal"/>
        <w:rPr/>
      </w:pPr>
      <w:r>
        <w:rPr/>
      </w:r>
    </w:p>
    <w:p>
      <w:pPr>
        <w:pStyle w:val="Normal"/>
        <w:rPr/>
      </w:pPr>
      <w:r>
        <w:rPr/>
        <w:t>285. Раньше времени никого не нужно ни упрекать, ни обвинять. Всегда необходимо подтверждение собственных подозрений. Иначе вся жизнь превратится в эстафету ложных обвинений. Пока нет очевидных и установленных причин, не следует никого обвинять в чем-то. А осуждение — это не наша компетенция. Нужно дать судьбе принять участие в нашем обучении.</w:t>
      </w:r>
    </w:p>
    <w:p>
      <w:pPr>
        <w:pStyle w:val="Normal"/>
        <w:rPr/>
      </w:pPr>
      <w:r>
        <w:rPr/>
      </w:r>
    </w:p>
    <w:p>
      <w:pPr>
        <w:pStyle w:val="Normal"/>
        <w:rPr/>
      </w:pPr>
      <w:r>
        <w:rPr/>
        <w:t>286. Даже скалы трясутся от рева судьбы. Все пространство вибрирует и уплотняет перед нами виденье небесной тропы, на которой наш дух обитает. Он стремится вперед. Он, как путник, идет, поднимаясь к Огню, где рожден он когда-то. А земная стезя — малый лишь эпизод всех бесчисленных жизней небесного сада. Есть песчинка — Земля. Есть Живой Океан и прибой энергий, непрестанный и вечный. Ведь для каждого дан судьбы караван, ожерелье дорог и нежданные встречи.</w:t>
      </w:r>
    </w:p>
    <w:p>
      <w:pPr>
        <w:pStyle w:val="Normal"/>
        <w:rPr/>
      </w:pPr>
      <w:r>
        <w:rPr/>
      </w:r>
    </w:p>
    <w:p>
      <w:pPr>
        <w:pStyle w:val="Normal"/>
        <w:rPr/>
      </w:pPr>
      <w:r>
        <w:rPr/>
        <w:t>287. Любое уродство отмечает человека с дурным качеством характера. Уродство как наказание, как метка судьбы за какой-то проступок в прошлых жизнях. И если в Индии в деревнях и городах умышленно калечат детей, чтобы им охотно давали подаяние, то это уродство калечит жизнь человека, меняя его судьбу, определяя ему место в самом низком социальном слое, хотя при определенных обстоятельствах он бы мог достичь более высокого уровня, прикладывая усилие в овладении художествами, ремеслами или науками. Точно так же уродуют свою душу люди, предаваясь пагубным привычкам, искривляя направление пути избранного. И если удается вырваться из-под власти порока, то творческая вселенная открывается во всей своей полноте, щедро одаривая того, кто к ней обратился. Она ничего не скрывает и не скупится на неожиданные сюрпризы — лишь бы вы открыли сердце дыханию высот творящего мира. Но в мире воззваний много, да мало труда благого.</w:t>
      </w:r>
    </w:p>
    <w:p>
      <w:pPr>
        <w:pStyle w:val="Normal"/>
        <w:rPr/>
      </w:pPr>
      <w:r>
        <w:rPr/>
        <w:t>Объявив всех сотворцами, неовсевышний отвел роль черной работы кому-то еще, кто в тени и за чертой благородного взгляда. Беря на себя роль неоспоримого авторитета и вершителя судеб, не присваивают ли себе такие существа роль Мировых Учителей, полностью профанируя саму идею продвижения и трансмутации, объясняя, что квантовый переход уже для всех состоялся — вместе с исламскими экстремистами, странами-захватчиками и всею мерзостью массовой культуры, которую пропагандирует Запад? Но ведь в Европе и Америке большинство простых людей думают не так, как их правители. И, наверняка, они так же искренни и сердечны, как и жители дальних сибирских или африканских деревень.</w:t>
      </w:r>
    </w:p>
    <w:p>
      <w:pPr>
        <w:pStyle w:val="Normal"/>
        <w:rPr/>
      </w:pPr>
      <w:r>
        <w:rPr/>
      </w:r>
    </w:p>
    <w:p>
      <w:pPr>
        <w:pStyle w:val="Normal"/>
        <w:rPr/>
      </w:pPr>
      <w:r>
        <w:rPr/>
        <w:t>28</w:t>
      </w:r>
      <w:r>
        <w:rPr>
          <w:lang w:val="en-US"/>
        </w:rPr>
        <w:t>8</w:t>
      </w:r>
      <w:r>
        <w:rPr/>
        <w:t>. Львиную природу не унять. Но если лев сходит с ума, то самое место ему — тесная клетка. Постепенно будем отгораживать таких от участия в общей жизни. Людей легко отогнать и распугать непомерной грубостью. И в этом случае поможет только холодный душ в виде изоляции от энергий иерархических. Дух полон ожиданий новизны. Но если он не справляется с силой, идущей от Водителей, то одержание неизбежно, что в данном случае и произошло. Когда личные домыслы выдаются за мнение К.У., тогда и общественное мнение начинает так считать. Но не все суждения случайного выразителя идей отвечают позиции автора, который не может использовать для общения медленно работающий интернет и не заинтересован участвовать в пустых словопрениях, уж очень много времени отнимающих и нарушающих режим творческой работы.</w:t>
      </w:r>
    </w:p>
    <w:p>
      <w:pPr>
        <w:pStyle w:val="Normal"/>
        <w:rPr/>
      </w:pPr>
      <w:r>
        <w:rPr/>
      </w:r>
    </w:p>
    <w:p>
      <w:pPr>
        <w:pStyle w:val="Normal"/>
        <w:rPr/>
      </w:pPr>
      <w:r>
        <w:rPr/>
        <w:t xml:space="preserve">289. Все души проявляются на сострадании. Если с детьми не получается, нужно остановиться на интернате для пожилых людей и Домах Сергия. Считаю, идея будет расти. Но слишком инертна среда человеческая. Оправдываясь собственной занятостью, люди забывают о слабых и больных, которым только и нужно, что уход и самая минимальная забота. Нужно людям пространство для проявления своих высоких чувств. Воспитывая соучастие к человеческому страданию, дух крепнет и ищет возможности к реализации своей внутренней цели. </w:t>
      </w:r>
    </w:p>
    <w:p>
      <w:pPr>
        <w:pStyle w:val="Normal"/>
        <w:rPr/>
      </w:pPr>
      <w:r>
        <w:rPr/>
        <w:t xml:space="preserve">Все дела портят секретари, искажая изначальное видение достижения цели. Если птица будет перелетать с ветки на ветку, вместо того чтобы лететь к гнезду и кормить своих птенцов, то как можно ждать потомства? Испорченная преданность и чрезмерное почитание в начале пути исчерпывают ресурс следования за идеей. </w:t>
      </w:r>
    </w:p>
    <w:p>
      <w:pPr>
        <w:pStyle w:val="Normal"/>
        <w:rPr/>
      </w:pPr>
      <w:r>
        <w:rPr/>
        <w:t xml:space="preserve">Все можно простить, но не заметить легкомыслия и отказаться от главного в жизни дела преступно. Опасайтесь льстящих вам и тех, кто так горячо берется за дело. У них порох энтузиазма сгорает гораздо быстрее, чем у тех, кто подходит медленно и основательно. Можно с головой броситься в поток и лишь потом сообразить, для чего это сделал. </w:t>
      </w:r>
    </w:p>
    <w:p>
      <w:pPr>
        <w:pStyle w:val="Normal"/>
        <w:rPr/>
      </w:pPr>
      <w:r>
        <w:rPr/>
        <w:t>Целесообразность правит эволюцией. Конечно, никто не может избежать ошибок. Но каждый раз мы корректируем себя, стараясь их не повторять. И сама неизбежность их объясняется тем, что мы на них учимся и будем учиться. Как же иначе узнать тропу, если не измерив ее ногами и не определив каждый опасный поворот около обрывистого берега? Исследовав тропу, нужно предупредить всех, кто идет по ней сразу за тобой или спустя некоторое время. Ошибки даются для их исправления, а не для образа жизни.</w:t>
      </w:r>
    </w:p>
    <w:p>
      <w:pPr>
        <w:pStyle w:val="Normal"/>
        <w:rPr/>
      </w:pPr>
      <w:r>
        <w:rPr/>
      </w:r>
    </w:p>
    <w:p>
      <w:pPr>
        <w:pStyle w:val="Normal"/>
        <w:rPr/>
      </w:pPr>
      <w:r>
        <w:rPr/>
        <w:t>290. Исходим от духа, к нему ж возвращаемся, своей эволюции круг описав. Лишь встретившись только, навеки прощаемся, в себе обретя мощь космических прав. Минуя раздоры и все разделенья, пройдя обособленность и неустрой, мы слышим впервые Бога Веленья, как ветер, что тихо поет над горой. Зачем нам обида, коль нет пониманья? Зачем, исчерпав все терпенье до дна, приходим в пути к усмиренью желанья, где нашей усталостью полна тишина? Без вечной судьбы нет ни вздоха, ни шага, ни радости встреч, ни горьких разлук. Ведь жить без дороги не может бродяга, как вечно влюбленный — без любящей рук. Круг дел замыкается. Другой приготовлен. А тайна все так же скрывает лицо. Его не увидеть, оно солнце словно, размытое небом, как сказочный сон. Весь мир возвращается через утраты. Сквозь боль заживают в нас язвы души. Какими мы юными были когда-то! Судьбы не страшась, так верили в жизнь!</w:t>
      </w:r>
    </w:p>
    <w:p>
      <w:pPr>
        <w:pStyle w:val="Normal"/>
        <w:rPr/>
      </w:pPr>
      <w:r>
        <w:rPr/>
      </w:r>
    </w:p>
    <w:p>
      <w:pPr>
        <w:pStyle w:val="Normal"/>
        <w:rPr/>
      </w:pPr>
      <w:r>
        <w:rPr/>
        <w:t xml:space="preserve">291. Не показывайте того, что вызывает зависть. Не машите перед глазами быка красной тряпкой. Завидуют всему — таланту, известности, относительному материальному благополучию и всему тому, что разумному человеку представить трудно. </w:t>
      </w:r>
    </w:p>
    <w:p>
      <w:pPr>
        <w:pStyle w:val="Normal"/>
        <w:rPr/>
      </w:pPr>
      <w:r>
        <w:rPr/>
        <w:t xml:space="preserve">Человеческая природа впитала в себя часть животной, когда в стае, после охоты, сильнейший забирает себе львиную долю, а остальные, полуголодные, смотрят с завистью и ждут, когда же он насытится. </w:t>
      </w:r>
    </w:p>
    <w:p>
      <w:pPr>
        <w:pStyle w:val="Normal"/>
        <w:rPr/>
      </w:pPr>
      <w:r>
        <w:rPr/>
        <w:t xml:space="preserve">В зависти присутствует и чувство некоторых полубогов и духов, которые не имеют права войти в человеческое тело и воплотиться. Завидуют, потому что людям, как и детям, многое позволяется и прощается, за что духи уже давно были бы наказаны. Завидуют возможностям человека и тому, что целые сонмы духов-охранителей служат ему, ведя к цели, которая даже для него самого незрима. Проводники выводят душу человеческую на вершину постижений, откуда виден весь путь ее — от начала времен до порога сияющего Белого Храма, который стоит на вершине и одновременно парит над нею. </w:t>
      </w:r>
    </w:p>
    <w:p>
      <w:pPr>
        <w:pStyle w:val="Normal"/>
        <w:rPr/>
      </w:pPr>
      <w:r>
        <w:rPr/>
        <w:t>Жизнь в плотном теле полна болезней и страданий, боли и переживаний, разочарований и потерь. Исследуя все ее коллизии, противоречия и препятствия, вроде бы и нечему завидовать, ибо в ней больше трудностей и печалей, чем радости и озарений. Но, тем не менее, земной опыт остается уроком, не заменимым для всех тех, кто устремляется вверх. Опыт человеческих существований обогащает дух, каким бы парадоксальным ни считалось это утверждение. Обретенное знание на земле, добытое с таким трудом и напряжением, годится и в других мирах — если даже не сами факты, то навыки его обретения и методы познавания. Но зависть провоцируется духами Майи. И унять их, избавившись от их постоянной опеки, — значит обрести друзей, более совершенных.</w:t>
      </w:r>
    </w:p>
    <w:p>
      <w:pPr>
        <w:pStyle w:val="Normal"/>
        <w:rPr/>
      </w:pPr>
      <w:r>
        <w:rPr/>
      </w:r>
    </w:p>
    <w:p>
      <w:pPr>
        <w:pStyle w:val="Normal"/>
        <w:rPr/>
      </w:pPr>
      <w:r>
        <w:rPr/>
        <w:t xml:space="preserve">292. Не нужно спешить, но все же нельзя расслабляться. Режим каждой работы лишь тогда успешен, когда найден творческий ритм, годный для каждого дня. Нельзя одинаково преуспевать или отставать. Принцип золотой средины соблюдается во всем: иначе чрезмерная затрата сил может стоить потери здоровья и самой жизни. Но найти и воспитать другого выразителя Идеи Нашей невыразимо сложно. </w:t>
      </w:r>
    </w:p>
    <w:p>
      <w:pPr>
        <w:pStyle w:val="Normal"/>
        <w:rPr/>
      </w:pPr>
      <w:r>
        <w:rPr/>
        <w:t>Отдаление сознания от материальных благ, или даже полный отказ от собственности, считается условием преуспеяния, по словам Благословенного. Но позднее Он уточнил это положение моментом непривязанности. Можно иметь много и не считать все это своим, потому что все в мире иллюзорно и скоротечно. И даже наши тела, износившись и выполнив свою миссию, покидают нас, и мы ищем новое вместилище для души.</w:t>
      </w:r>
    </w:p>
    <w:p>
      <w:pPr>
        <w:pStyle w:val="Normal"/>
        <w:rPr/>
      </w:pPr>
      <w:r>
        <w:rPr/>
      </w:r>
    </w:p>
    <w:p>
      <w:pPr>
        <w:pStyle w:val="Normal"/>
        <w:rPr/>
      </w:pPr>
      <w:r>
        <w:rPr/>
        <w:t xml:space="preserve">293. Рожденный в Беспредельности Времен, где прошлое, будущее и настоящее свиты воедино, как Извечной Мудрости Сын, — для детей человеческих написал Я не одну Книгу. Но утратил мир даже малую толику знаний, азы духовной алхимии, отвратившись от истинной судьбы своей. Будучи не раз Великим Учителем планеты, стоял Я на страже справедливости и правды в Кругу Общины Жемчужного Острова, где десант Нашего присутствия избрал место Великой Твердыни, когда прежние цари, хранители мира, предались извращениям черного мастерства, заразившись силой низшей материи. </w:t>
      </w:r>
    </w:p>
    <w:p>
      <w:pPr>
        <w:pStyle w:val="Normal"/>
        <w:rPr/>
      </w:pPr>
      <w:r>
        <w:rPr/>
        <w:t>Восстание Люцифера было связано с изучением тайн материи, с развитием лунного ума, после чего люди потеряли связь с Верхними Мирами, закутавшись в сумерки личности, во тьму самостной власти погрузившись.</w:t>
      </w:r>
    </w:p>
    <w:p>
      <w:pPr>
        <w:pStyle w:val="Normal"/>
        <w:rPr/>
      </w:pPr>
      <w:r>
        <w:rPr/>
      </w:r>
    </w:p>
    <w:p>
      <w:pPr>
        <w:pStyle w:val="Normal"/>
        <w:rPr/>
      </w:pPr>
      <w:r>
        <w:rPr/>
        <w:t>294. Скажи мне, звезда, свое имя! Не то, что у всех на слуху, что звук сокровенный создал, что знают лишь наверху. Где вечные дали Света не измеримы вовек. Где в зарослях яркого лета теряется человек. Там вставшие спозаранку — в тропической темноте. Сапфир красоты — Шри-Ланка, доверенная мечте.</w:t>
      </w:r>
    </w:p>
    <w:p>
      <w:pPr>
        <w:pStyle w:val="Normal"/>
        <w:rPr/>
      </w:pPr>
      <w:r>
        <w:rPr/>
      </w:r>
    </w:p>
    <w:p>
      <w:pPr>
        <w:pStyle w:val="Normal"/>
        <w:rPr/>
      </w:pPr>
      <w:r>
        <w:rPr/>
        <w:t>295. Мы свечой загораемся, ввысь улетая. Пепел нашего тела разметают ветра. В небе радужный знак за собой оставляя, мы восходим к святыне Великого Ра. Как достичь этой святости необъяснимой, когда в радости освобожденья стихий от тебя нет ни гари, ни облачка дыма — только свет, только радуга возле ревущей реки?</w:t>
      </w:r>
    </w:p>
    <w:p>
      <w:pPr>
        <w:pStyle w:val="Normal"/>
        <w:rPr/>
      </w:pPr>
      <w:r>
        <w:rPr/>
        <w:t xml:space="preserve">Многие святые в Тибете подвергают себя воздушному погребению, когда тело отжившее распадается на стихии, не оставляя видимых следов присутствия. Камера фиксирует только вспышку света и последующее сияние, улетающее вверх в виде радужной геометрической фигуры. Можно позавидовать такому способу ухода, который бы отменил институт кладбищ и угнетающую процедуру похорон. Но только огонь веры, накопленный в теле, может совершить такое чудо. Если нет возвышенного состояния чувств и духовность не проявлена, огонь веры уходит на агрессию, разлагающую творящие силы пространства. </w:t>
      </w:r>
    </w:p>
    <w:p>
      <w:pPr>
        <w:pStyle w:val="Normal"/>
        <w:rPr/>
      </w:pPr>
      <w:r>
        <w:rPr/>
        <w:t xml:space="preserve">Временные, или хронарные, факторы, сцепляющие структуру стихий программой существования, являются невидимым скелетом судьбы на этот короткий отрезок пребывания в мире форм. </w:t>
      </w:r>
    </w:p>
    <w:p>
      <w:pPr>
        <w:pStyle w:val="Normal"/>
        <w:rPr/>
      </w:pPr>
      <w:r>
        <w:rPr/>
        <w:t>Привлечение огня пространства не всегда благо, если дух не нашел вмещения для этой энергии. Лишь труд пережигает избыточный поток силы, заключая ее в определенную форму и кристаллизуя энергию в предметы или слова.</w:t>
      </w:r>
    </w:p>
    <w:p>
      <w:pPr>
        <w:pStyle w:val="Normal"/>
        <w:rPr/>
      </w:pPr>
      <w:r>
        <w:rPr/>
      </w:r>
    </w:p>
    <w:p>
      <w:pPr>
        <w:pStyle w:val="Normal"/>
        <w:rPr/>
      </w:pPr>
      <w:r>
        <w:rPr/>
        <w:t xml:space="preserve">296. Путь к свободе лежит через волю. И у него есть только два направления: вперед и назад, то есть свобода в свете или свобода во тьме. Последняя есть еще большее закабаление сознания. </w:t>
      </w:r>
    </w:p>
    <w:p>
      <w:pPr>
        <w:pStyle w:val="Normal"/>
        <w:rPr/>
      </w:pPr>
      <w:r>
        <w:rPr/>
        <w:t xml:space="preserve">Пока мы присутствуем в мире форм, мы можем лишь относительно понимать необъятность и всемогущество воли, когда ее влиянию подчиняется не только какое-то малое человеческое окружение, но и весь необъятный комплекс психических сил, присутствующий в самом разнообразном сочетании стихий. </w:t>
      </w:r>
    </w:p>
    <w:p>
      <w:pPr>
        <w:pStyle w:val="Normal"/>
        <w:rPr/>
      </w:pPr>
      <w:r>
        <w:rPr/>
        <w:t xml:space="preserve">Воля формирует устремление к освобождению в представлениях, искаженных Майей. Но все же это желание соприкоснуться с истиной. Воля сама есть тот путь, который дух избирает. И она же является тем попутным ветром, который облегчает установление определенных правил и законов достижения промежуточных результатов. </w:t>
      </w:r>
    </w:p>
    <w:p>
      <w:pPr>
        <w:pStyle w:val="Normal"/>
        <w:rPr/>
      </w:pPr>
      <w:r>
        <w:rPr/>
        <w:t xml:space="preserve">Но воля сама подразделяется на семь классов — от грубого принуждения до сострадания, в котором присутствует нарождающаяся сила духовности. Желание преобразуется в решимость действий. </w:t>
      </w:r>
    </w:p>
    <w:p>
      <w:pPr>
        <w:pStyle w:val="Normal"/>
        <w:rPr/>
      </w:pPr>
      <w:r>
        <w:rPr/>
        <w:t xml:space="preserve">Извлекая из собственной Чаши навыки прошлых жизней в определенной области, воля посылает импульсы предрасположения к какому-то одному виду занятий. Когда человек чего-то очень сильно захочет, то запускается механизм такого привлечения энергий, некогда приобретенных. Повторение волевых импульсов Чаши усиливает право выбора, и сознание закрепляет правильность избранного дела одобрением и получением удовлетворения от выбранного занятия. </w:t>
      </w:r>
    </w:p>
    <w:p>
      <w:pPr>
        <w:pStyle w:val="Normal"/>
        <w:rPr/>
      </w:pPr>
      <w:r>
        <w:rPr/>
        <w:t xml:space="preserve">Воля — провод, соединяющий нас с Миром Свободы, по которому энергия будущего протекает в нашу обитель настоящего. </w:t>
      </w:r>
    </w:p>
    <w:p>
      <w:pPr>
        <w:pStyle w:val="Normal"/>
        <w:rPr/>
      </w:pPr>
      <w:r>
        <w:rPr/>
        <w:t xml:space="preserve">Но клубок времени так туго свит, что разделить белую, черную и синюю нити, олицетворяющие будущее, прошлое и настоящее, невозможно. Иные мысли приходят из будущего, иные — из прошлого. Символ Инь-Ян имеет еще и хронарное значение, когда вращение двух сил создает движение канала времени, а точка внутри остается нетронутой, потому что она явлена как «Вечное Всегда». </w:t>
      </w:r>
    </w:p>
    <w:p>
      <w:pPr>
        <w:pStyle w:val="Normal"/>
        <w:rPr/>
      </w:pPr>
      <w:r>
        <w:rPr/>
        <w:t>Угадать Волю Божию нельзя. Ее нужно исполнять. И если дух впадает в самоволие, тщательно все планируя и думая, что он сам все решает, судьба может лишить такого самозванца удачи, без которой даже самая тонковыверенная и рассчитанная миссия может стать невыполнимой. Уважение к Матери Судьбе есть одно из условий, когда воля успешно сочетается с удачей. Наши деяния принадлежат и нужны не только нам, но и миру человеческому для обогащения божественного опыта.</w:t>
      </w:r>
    </w:p>
    <w:p>
      <w:pPr>
        <w:pStyle w:val="Normal"/>
        <w:rPr/>
      </w:pPr>
      <w:r>
        <w:rPr/>
      </w:r>
    </w:p>
    <w:p>
      <w:pPr>
        <w:pStyle w:val="Normal"/>
        <w:rPr/>
      </w:pPr>
      <w:r>
        <w:rPr/>
        <w:t>29</w:t>
      </w:r>
      <w:r>
        <w:rPr>
          <w:lang w:val="en-US"/>
        </w:rPr>
        <w:t>7</w:t>
      </w:r>
      <w:r>
        <w:rPr/>
        <w:t xml:space="preserve">. Оставим осуждение. Подождем восстановления сознания, измотанного ныряниями духа. Пусть вразумления превратятся в состояние образумливания. Образумиться — значит вернуться в свой разум, не слушая чужих научений. </w:t>
      </w:r>
    </w:p>
    <w:p>
      <w:pPr>
        <w:pStyle w:val="Normal"/>
        <w:rPr/>
      </w:pPr>
      <w:r>
        <w:rPr/>
        <w:t>Человек, который считал себя пропагандистом и носителем идей, к которым прислушиваются и которыми он оказывает влияние, сам стал жертвой внушения, пойдя на поводу случайного порыва. Время расставит все на свои места. Время залечит раны. Время унесет своим движением обиды и заблуждения. А вечные метания и раскачивания маятника из стороны в сторону нужно использовать для выработки энергии, как вращения ветряной мельницы. Пусть крылья ее машут на ветру. Но улететь она не может. Но Бог дал ей хорошую возможность — молоть из зрелого зерна муку.</w:t>
      </w:r>
    </w:p>
    <w:p>
      <w:pPr>
        <w:pStyle w:val="Normal"/>
        <w:rPr/>
      </w:pPr>
      <w:r>
        <w:rPr/>
      </w:r>
    </w:p>
    <w:p>
      <w:pPr>
        <w:pStyle w:val="Normal"/>
        <w:rPr/>
      </w:pPr>
      <w:r>
        <w:rPr/>
        <w:t xml:space="preserve">298. Рано или поздно, сейчас или потом, в приступе счастья и признательности или в моменты страдания и горя, следуя нахождениям или потерям, мы все же придем к Будде, Христу или Мохаммеду. </w:t>
      </w:r>
    </w:p>
    <w:p>
      <w:pPr>
        <w:pStyle w:val="Normal"/>
        <w:rPr/>
      </w:pPr>
      <w:r>
        <w:rPr/>
        <w:t xml:space="preserve">Единство религий обозначено давно. И в этом плане индуизм более всего отразил многообразие и единство проявления духовных сил, исходящих от Единого, — впрочем, как и воплощение такого неисчислимого множества людей, которые рождаются и рождаются на планете, воплощая отдельный вид родовых энергий. </w:t>
      </w:r>
    </w:p>
    <w:p>
      <w:pPr>
        <w:pStyle w:val="Normal"/>
        <w:rPr/>
      </w:pPr>
      <w:r>
        <w:rPr/>
        <w:t xml:space="preserve">Лучевая структура человечества дает ему естественное подразделение. Если верхняя корона Солнца — это духовная власть, то чуть ниже стоят земные правители, создавая верхнюю часть крыльев сияющего круга воплощенного Божества. Их окружают воины, закрывая от власти нижних энергий. А дальше, точно так же, как указано в ведических текстах, имеется раздел вайшьев — купцов, бизнесменов и банкиров, чьи подразделения, как и другие, отличаются той же семеричностью. Далее идут труженики разных сфер, чье ремесло и услуги облегчают жизнь высшим кастам. Но и среди шудр есть степени высокие и низкие, которые определяются профессиональной принадлежностью трудящихся. </w:t>
      </w:r>
    </w:p>
    <w:p>
      <w:pPr>
        <w:pStyle w:val="Normal"/>
        <w:rPr/>
      </w:pPr>
      <w:r>
        <w:rPr/>
        <w:t>Конечно, благородство духа не зависит от того, в какой семье он воплощен и какого происхождения были его предки. Иногда необходимо бывает для оценки труда простого человека, грубо говоря, побывать в его шкуре. Часто это пренебрежение к труду низших каст заставляет воплотиться дух в их среде, чтобы понять, как трудно им достается каждый кусок хлеба. Это не наказание, но получение обширного и исчерпывающего опыта жизни в этом круге — как средство, обучающее сострадать любому существу человеческому.</w:t>
      </w:r>
    </w:p>
    <w:p>
      <w:pPr>
        <w:pStyle w:val="Normal"/>
        <w:rPr/>
      </w:pPr>
      <w:r>
        <w:rPr/>
      </w:r>
    </w:p>
    <w:p>
      <w:pPr>
        <w:pStyle w:val="Normal"/>
        <w:rPr/>
      </w:pPr>
      <w:r>
        <w:rPr/>
        <w:t>299. «Стыдящийся преданности, отрицающий Иерархию», полагая, что это помешает ему и нарушит устои его индивидуальности, конечно же, ограничивает сам себя, ища легкой жизни и постоянно выдвигая себя на то место, которого он совсем не заслужил. Непомерная жажда власти в малой и великой мере истощает душу и указывает на то, насколько человек недалек. Сказано, что, «когда все глупое и когда все тщеславное к власти устремляется», Мы принимаем ее ответственность, зная, что власть — это жертва.</w:t>
      </w:r>
    </w:p>
    <w:p>
      <w:pPr>
        <w:pStyle w:val="Normal"/>
        <w:rPr/>
      </w:pPr>
      <w:r>
        <w:rPr/>
        <w:t xml:space="preserve">Стыдиться быть верующим, опасаться любви к Богу — значит отрицать саму основу существования, когда сам благодатный огонь жизни нисходит от Иерархии. Все эти простые истины, которые удерживают ткань мира, не вмещаются в сердца убогие и в сморщенные обидой души. </w:t>
      </w:r>
    </w:p>
    <w:p>
      <w:pPr>
        <w:pStyle w:val="Normal"/>
        <w:rPr/>
      </w:pPr>
      <w:r>
        <w:rPr/>
        <w:t xml:space="preserve">Семя, прежде чем дать росток, должно наполниться силой напряжения предощущения роста. Лишь от сверхусилия души прорывается оболочка будничности и дух начинает осознавать вхождение в новый план сознания. Он словно просыпается от тяжелого сна, не понимая, как мог он жить в таком оцепенении и убогости, не видя той простой и глубокой красоты, заряд которой заложен во все живое и неживое Самим Творцом и Матерью Природой. </w:t>
      </w:r>
    </w:p>
    <w:p>
      <w:pPr>
        <w:pStyle w:val="Normal"/>
        <w:rPr/>
      </w:pPr>
      <w:r>
        <w:rPr/>
        <w:t xml:space="preserve">Материя жестока, но она лишь поле для посева наших дел. А на одной и той же земле можно вырастить хлеб и с таким же успехом превратить ее в пустырь, заросший бурьяном и сорняками. Когда мы ждем урожая, то всячески оберегаем ростки от потравы и уничтожения, надеясь получить лучшие зерна. </w:t>
      </w:r>
    </w:p>
    <w:p>
      <w:pPr>
        <w:pStyle w:val="Normal"/>
        <w:rPr/>
      </w:pPr>
      <w:r>
        <w:rPr/>
        <w:t>Все стремится к совершенству и к превосходной степени жизни, пусть даже в гипертрофированной форме улучшения быта. Не умея исправлять духовную природу, люди пытаются улучшить собственную жизнь через бытоустройство.</w:t>
      </w:r>
    </w:p>
    <w:p>
      <w:pPr>
        <w:pStyle w:val="Normal"/>
        <w:rPr/>
      </w:pPr>
      <w:r>
        <w:rPr/>
      </w:r>
    </w:p>
    <w:p>
      <w:pPr>
        <w:pStyle w:val="Normal"/>
        <w:rPr/>
      </w:pPr>
      <w:r>
        <w:rPr/>
        <w:t>300. Преждевременное проникновение в запретную область наносит астральному телу значительный урон. Это можно сравнить с посещением человеком, не знакомым с мерами предосторожности, объекта с повышенным радиоактивным фоном, которым, кстати, обладают и духовно развитые люди. Ничего, кроме болезни, такое проникновение не принесет, так как избыточное вращение центров вызовет физические заболевания. Конечно, каждая попытка закаляет дух, делая и тело менее восприимчивым к такого рода воздействиям. Но все равно есть принцип разумности и целесообразности, а не случайного любопытства, за которое нужно так жестоко расплачиваться. Лучшая нейтрализация любого излучения заключена в том, чтобы поднять свою аурическую силу выше той, которая может повредить. И тогда принцип более сильного поля нейтрализует слабое и постепенно ассимилирует его.</w:t>
      </w:r>
    </w:p>
    <w:p>
      <w:pPr>
        <w:pStyle w:val="Normal"/>
        <w:rPr/>
      </w:pPr>
      <w:r>
        <w:rPr/>
      </w:r>
    </w:p>
    <w:p>
      <w:pPr>
        <w:pStyle w:val="Normal"/>
        <w:rPr/>
      </w:pPr>
      <w:r>
        <w:rPr/>
        <w:t xml:space="preserve">301. Знак радуги знали великие Риши. Он их ободрял, призывая на подвиг духовный. Вечною тайной невысказанного Учителя человечества притягивали толпы. Каждый мог получить ответ на свой вопрос, и даже сверх того, что было понято самим человеком. </w:t>
      </w:r>
    </w:p>
    <w:p>
      <w:pPr>
        <w:pStyle w:val="Normal"/>
        <w:rPr/>
      </w:pPr>
      <w:r>
        <w:rPr/>
        <w:t>На горах — снег. В долинах — зелень и кипень черемухи. А на фоне снегопада в горах — двойные врата радуги. Манит она души ищущие, чтобы прошли сквозь нее и обрели понимание и чтобы взглядом своим, мыслью ведомым, поднялись бы на самую вершину этой сияющей дуги, в которой гармония цветов сливается в одно целое.</w:t>
      </w:r>
    </w:p>
    <w:p>
      <w:pPr>
        <w:pStyle w:val="Normal"/>
        <w:rPr/>
      </w:pPr>
      <w:r>
        <w:rPr/>
        <w:t>Радуга — символ синтеза, когда воедино незаметно сливаются через промежуточные тона цвета полярные: от инфракрасного до ультрафиолетового, которых земные глаза не замечают.</w:t>
      </w:r>
    </w:p>
    <w:p>
      <w:pPr>
        <w:pStyle w:val="Normal"/>
        <w:rPr/>
      </w:pPr>
      <w:r>
        <w:rPr/>
      </w:r>
    </w:p>
    <w:p>
      <w:pPr>
        <w:pStyle w:val="Normal"/>
        <w:rPr/>
      </w:pPr>
      <w:r>
        <w:rPr/>
        <w:t xml:space="preserve">302. Подъем от берега, куда причалила шлюпка, был трудным. Тропы не было. Были едва угадываемые взглядом полуразрушенные ступени, от которых остались лишь острые, шатающиеся камни, при каждом движении вырывавшиеся из скалы и слетавшие вниз. </w:t>
      </w:r>
    </w:p>
    <w:p>
      <w:pPr>
        <w:pStyle w:val="Normal"/>
        <w:rPr/>
      </w:pPr>
      <w:r>
        <w:rPr/>
        <w:t>Сначала можно было подниматься хоть и тяжело, но переступая. Но ближе к верху Викинг уже помогал себе руками, цепляясь за уступы коренного камня, который не шевелился и держался крепко. Во время отдыха, устроившись на небольшой площадке, он издалека любовался красотой дальнего моря и кораблем, капитаном которого он был. Внизу, около шлюпки, копошились фигуры двух матросов, пытаясь развести костер. Но он предпочитал не смотреть вниз, а взбирался все выше и выше.</w:t>
      </w:r>
    </w:p>
    <w:p>
      <w:pPr>
        <w:pStyle w:val="Normal"/>
        <w:rPr/>
      </w:pPr>
      <w:r>
        <w:rPr/>
        <w:t xml:space="preserve">И вот, внезапно, скала кончилась. И перед ним появились настоящие каменные ступени, которые когда-то опускались до самой воды. </w:t>
      </w:r>
    </w:p>
    <w:p>
      <w:pPr>
        <w:pStyle w:val="Normal"/>
        <w:rPr/>
      </w:pPr>
      <w:r>
        <w:rPr/>
        <w:t xml:space="preserve">Передохнув, он стал медленно подниматься. </w:t>
      </w:r>
    </w:p>
    <w:p>
      <w:pPr>
        <w:pStyle w:val="Normal"/>
        <w:rPr/>
      </w:pPr>
      <w:r>
        <w:rPr/>
        <w:t xml:space="preserve">Белый замок был довольно далеко. И лишь к вечеру, когда сумерки уже опустились на плоскогорье, он достиг ворот странного Белого Города, который, казалось, светился в наплывающей тьме. </w:t>
      </w:r>
    </w:p>
    <w:p>
      <w:pPr>
        <w:pStyle w:val="Normal"/>
        <w:rPr/>
      </w:pPr>
      <w:r>
        <w:rPr/>
        <w:t xml:space="preserve">Решетчатые створки с изображением летящих лебедей были открыты. Но, вступив на привратный камень, который был специально положен для того, чтобы забирать негативные мысли и чувства, как порог из осиновой древесины в каждом русском доме, Викинг вдруг почувствовал, что не может переступить через него и сделать следующий шаг. Как ни велико было любопытство и стремление войти в Белый Город, где уже зажигались робкие огни, он чувствовал, как его удерживает мощная сила. И чем упрямее и яростнее становился он, тем мощнее был ответ от нее. </w:t>
      </w:r>
    </w:p>
    <w:p>
      <w:pPr>
        <w:pStyle w:val="Normal"/>
        <w:rPr/>
      </w:pPr>
      <w:r>
        <w:rPr/>
        <w:t xml:space="preserve">Недоумение его было так велико, оттого что ему, почти всю жизнь потратившему на морские мытарства, битвы с пиратами, штормами и ураганами, не доступно оказалось переступить через солнечный камень. Гнев, обида и усталость соединились в непонятное чувство. И хотя он не был обучен общению с Небесами и не умел молиться, душа вдруг затрепетала и всколыхнулась в мгновении божественной благодати, словно найдя ключ, давно утерянный в каком-то забытом хламе прошлого. Он прошептал: </w:t>
      </w:r>
    </w:p>
    <w:p>
      <w:pPr>
        <w:pStyle w:val="Normal"/>
        <w:rPr/>
      </w:pPr>
      <w:r>
        <w:rPr/>
        <w:t xml:space="preserve">— </w:t>
      </w:r>
      <w:r>
        <w:rPr/>
        <w:t xml:space="preserve">Господи, позволь мне войти и увидеть этот чистый город, о котором я столько слышал и так мечтал посетить его! Впусти! </w:t>
      </w:r>
    </w:p>
    <w:p>
      <w:pPr>
        <w:pStyle w:val="Normal"/>
        <w:rPr/>
      </w:pPr>
      <w:r>
        <w:rPr/>
        <w:t xml:space="preserve">Это была не молитва, а вопль души, которая не может повернуть назад, не увидев того, что искала всю жизнь. </w:t>
      </w:r>
    </w:p>
    <w:p>
      <w:pPr>
        <w:pStyle w:val="Normal"/>
        <w:rPr/>
      </w:pPr>
      <w:r>
        <w:rPr/>
        <w:t xml:space="preserve">Он шагнул еще раз. Но стена не пускала, хотя и стала чуть слабее. </w:t>
      </w:r>
    </w:p>
    <w:p>
      <w:pPr>
        <w:pStyle w:val="Normal"/>
        <w:rPr/>
      </w:pPr>
      <w:r>
        <w:rPr/>
        <w:t xml:space="preserve">— </w:t>
      </w:r>
      <w:r>
        <w:rPr/>
        <w:t xml:space="preserve">Нужно дождаться рассвета, — сказал голос. </w:t>
      </w:r>
    </w:p>
    <w:p>
      <w:pPr>
        <w:pStyle w:val="Normal"/>
        <w:rPr/>
      </w:pPr>
      <w:r>
        <w:rPr/>
        <w:t xml:space="preserve">Он оглянулся. Никого вокруг не было. И только птица парила где-то высоко и казалась розовой в лучах уходящего солнца. </w:t>
      </w:r>
    </w:p>
    <w:p>
      <w:pPr>
        <w:pStyle w:val="Normal"/>
        <w:rPr/>
      </w:pPr>
      <w:r>
        <w:rPr/>
        <w:t xml:space="preserve">Но кто говорил с ним так отчетливо? Неужели это он услышал свой внутренний голос? Ему, оглохшему от грохота волн, с застуженными барабанными перепонками, в которые часто хлестала ледяная холодная вода, никогда не приходилось слышать что-либо подобное. </w:t>
      </w:r>
    </w:p>
    <w:p>
      <w:pPr>
        <w:pStyle w:val="Normal"/>
        <w:rPr/>
      </w:pPr>
      <w:r>
        <w:rPr/>
        <w:t>И он послушался и, примостившись около стены, слева от входа, решил дождаться первых лучей солнца. От неимоверной усталости и легкого чувства голода, с которым, по опыту моряка, мог бороться, он лег и внезапно погрузился в сон, который происходил на том же самом месте.</w:t>
      </w:r>
    </w:p>
    <w:p>
      <w:pPr>
        <w:pStyle w:val="Normal"/>
        <w:rPr/>
      </w:pPr>
      <w:r>
        <w:rPr/>
      </w:r>
    </w:p>
    <w:p>
      <w:pPr>
        <w:pStyle w:val="Normal"/>
        <w:rPr/>
      </w:pPr>
      <w:r>
        <w:rPr/>
        <w:t>303. Не желайте ничего — и не будете иметь утрат. Не тратьте силы, чтобы удержать кого-то или что-то. Пусть каждый знает свой путь. Не останавливайте того, кто ищет препятствий. Он все равно останется глух к вашим предупреждениям, но зато получит опыт освобождения от неприятностей. Ищите не славы или достатка — обнаружьте в себе неистощимый родник духа, ибо только он выносит наружу самородки сокровищ, в нас хранимых. Если печалью озабочены, потрудитесь вместе с агрессивным и сильным напарником. Понимание личной печали окажется ничтожным рядом с проблемой общения с грубым человеком. Не готовьте себе тюрьму, будучи свободными. Отпустите себя от привязанностей вслед за конями утра.</w:t>
      </w:r>
    </w:p>
    <w:p>
      <w:pPr>
        <w:pStyle w:val="Normal"/>
        <w:rPr/>
      </w:pPr>
      <w:r>
        <w:rPr/>
      </w:r>
    </w:p>
    <w:p>
      <w:pPr>
        <w:pStyle w:val="Normal"/>
        <w:rPr/>
      </w:pPr>
      <w:r>
        <w:rPr/>
        <w:t xml:space="preserve">304. «Мудрец, пребывая в недеянии, не терпит неудач». Одухотворение приводит к недеянию земному. Но в Мирах Мысли такой дух творит активно. Внешние спокойствие и бездеятельность хранят в себе кипение энергии созидания. Но вместо рук человеческих, участвующих в построении, мощь устремленной творческой мысли осуществляет дело. </w:t>
      </w:r>
    </w:p>
    <w:p>
      <w:pPr>
        <w:pStyle w:val="Normal"/>
        <w:rPr/>
      </w:pPr>
      <w:r>
        <w:rPr/>
        <w:t>Не волнуйте сердце народа избыточностью показной роскоши. Скромность должна сочетаться со вкусом.</w:t>
      </w:r>
    </w:p>
    <w:p>
      <w:pPr>
        <w:pStyle w:val="Normal"/>
        <w:rPr/>
      </w:pPr>
      <w:r>
        <w:rPr/>
        <w:t xml:space="preserve">Благословенный говорит: «Не держи в сердце повода привязанностей». </w:t>
      </w:r>
    </w:p>
    <w:p>
      <w:pPr>
        <w:pStyle w:val="Normal"/>
        <w:rPr/>
      </w:pPr>
      <w:r>
        <w:rPr/>
        <w:t xml:space="preserve">Не натягивайте вожжи дружбы слишком туго, чтобы удила симпатии не поранили сердце ваше. Что посылает судьба, то принимайте с благодарностью. Не гневитесь на друзей ушедших, но посочувствуйте их блужданиям в потемках. Чтобы устать и понять ценность уюта, нужно немало дорог пройти. Ищите в себе не осуждение, но сострадание. Даже муху, случайно попавшую в дом и ползающую по стеклу, отпустите с миром. </w:t>
      </w:r>
    </w:p>
    <w:p>
      <w:pPr>
        <w:pStyle w:val="Normal"/>
        <w:rPr/>
      </w:pPr>
      <w:r>
        <w:rPr/>
        <w:t xml:space="preserve">Анура Йога тем и сильна, что привлекает космическую любовь, прощая всех и понимая прощение, помимо акта милосердия, как освобождение собственного пути. Хороший хозяин расчищает поле свое, убирая камни на край его. Он ими либо мостит дорогу, либо закладывает их в фундамент дома. </w:t>
      </w:r>
    </w:p>
    <w:p>
      <w:pPr>
        <w:pStyle w:val="Normal"/>
        <w:rPr/>
      </w:pPr>
      <w:r>
        <w:rPr/>
        <w:t xml:space="preserve">Не ведая страха, идите. Будьте львами. Сам Великий Лев Закона приглядывает за каждым из вас. Примите Мое Благословение. </w:t>
      </w:r>
    </w:p>
    <w:p>
      <w:pPr>
        <w:pStyle w:val="Normal"/>
        <w:rPr/>
      </w:pPr>
      <w:r>
        <w:rPr/>
        <w:t>На Ланке Учение Мое не омрачено темными корнями колдовства. Там чистый родник Мудрости Моей.</w:t>
      </w:r>
    </w:p>
    <w:p>
      <w:pPr>
        <w:pStyle w:val="Normal"/>
        <w:rPr/>
      </w:pPr>
      <w:r>
        <w:rPr/>
        <w:t xml:space="preserve">Есть белый бон и черный бон. Последний связан непосредственно с вызываниями духов мест и богов различных гор и долин, что само по себе связано с шаманизмом. </w:t>
      </w:r>
    </w:p>
    <w:p>
      <w:pPr>
        <w:pStyle w:val="Normal"/>
        <w:rPr/>
      </w:pPr>
      <w:r>
        <w:rPr/>
        <w:t xml:space="preserve">Колдовству Тибета научились китайцы и индийцы. Но сам Тибет принял лишь извращенное Учение Белого Острова, чьи Вожди принесли Мудрость Богов с Утренней Звезды. Белая раса началась с Аркторуссии, со страны Асов, имя которой потом принял целый континент в память о том, что здесь некогда жили Боги. Тысячи переписчиков и переводчиков трудились, чтобы переложить рунические книги на тибетский язык. Но, как и в христианских текстах, по строчкам пробегало не просто недомыслие, но умышленные поправки, скрывающие изначальную суть Учения Жизни. </w:t>
      </w:r>
    </w:p>
    <w:p>
      <w:pPr>
        <w:pStyle w:val="Normal"/>
        <w:rPr/>
      </w:pPr>
      <w:r>
        <w:rPr/>
        <w:t>Облачение истины так причудливо. Оно зависит от заблуждений сердца и от фантазий сознания, скачущего по полям своего воображения. Причудливые осколки мозаики великой жизни могут сочетаться в таких невероятных образах, что и порождает впечатления. Каждый человек по-своему воспринимает предмет. И сколько людей, столько и мнений на его счет. И все эти мнения и есть узоры на одеянии истины.</w:t>
      </w:r>
    </w:p>
    <w:p>
      <w:pPr>
        <w:pStyle w:val="Normal"/>
        <w:rPr/>
      </w:pPr>
      <w:r>
        <w:rPr/>
      </w:r>
    </w:p>
    <w:p>
      <w:pPr>
        <w:pStyle w:val="Normal"/>
        <w:rPr/>
      </w:pPr>
      <w:r>
        <w:rPr/>
        <w:t xml:space="preserve">305. Не выделяясь среди других, не возбуждая зависти, пусть идет мудрец. Совершенство не терпит спешки. </w:t>
      </w:r>
    </w:p>
    <w:p>
      <w:pPr>
        <w:pStyle w:val="Normal"/>
        <w:rPr/>
      </w:pPr>
      <w:r>
        <w:rPr/>
        <w:t xml:space="preserve">Как старым хозяином оставленный дом требует уборки постоянной, так и наша душа должна быть ухожена. Пылинка на полу не заметна, но на вечернем смокинге она недопустима. </w:t>
      </w:r>
    </w:p>
    <w:p>
      <w:pPr>
        <w:pStyle w:val="Normal"/>
        <w:rPr/>
      </w:pPr>
      <w:r>
        <w:rPr/>
        <w:t xml:space="preserve">Никто сознательно не держит народ в неведении. Есть школы и институты, в которых может учиться каждый. Разделение людей производится самой судьбой. Никого не нужно вводить в заблуждение, если сами люди избрали себе путь невежества. Двери знаний для всех открыты. Но много проходящих мимо этих дверей. </w:t>
      </w:r>
    </w:p>
    <w:p>
      <w:pPr>
        <w:pStyle w:val="Normal"/>
        <w:rPr/>
      </w:pPr>
      <w:r>
        <w:rPr/>
      </w:r>
    </w:p>
    <w:p>
      <w:pPr>
        <w:pStyle w:val="Normal"/>
        <w:rPr/>
      </w:pPr>
      <w:r>
        <w:rPr/>
        <w:t xml:space="preserve">306. Каждая неизжитая черта характера — поле для испытания нас на распознавание. </w:t>
      </w:r>
    </w:p>
    <w:p>
      <w:pPr>
        <w:pStyle w:val="Normal"/>
        <w:rPr/>
      </w:pPr>
      <w:r>
        <w:rPr/>
        <w:t xml:space="preserve">Подобно лепестку, попавшему в водоворот, мечется человеческая душа, пытаясь пристать то к одному, то к другому берегу. И метания ее хорошо, если закончатся тем, что она достигнет пристани и прижмется к одному из древних мудрых камней, чтобы, наконец, обрести покой. </w:t>
      </w:r>
    </w:p>
    <w:p>
      <w:pPr>
        <w:pStyle w:val="Normal"/>
        <w:rPr/>
      </w:pPr>
      <w:r>
        <w:rPr/>
        <w:t xml:space="preserve">Люди мечутся в бушующем мире, словно деревья — в горной реке. И пока сплавщик не свяжет их в плоты и не направит в русло потока, они так и будут продолжать биться о камни своих привычек. </w:t>
      </w:r>
    </w:p>
    <w:p>
      <w:pPr>
        <w:pStyle w:val="Normal"/>
        <w:rPr/>
      </w:pPr>
      <w:r>
        <w:rPr/>
        <w:t xml:space="preserve">Изменение полярности качеств от низших к высшему и есть процесс трансмутации, когда из обычного человеческого тела создается мощная батарея, излучающая нестерпимую духовную радиацию. Для обычных людей такие дозы могут быть смертельны, а для ищущего и их все равно будет мало и мало — как для человека, насквозь промерзшего, и большой костер не сразу ощутим: нужно время, чтобы материя напиталась огнем. </w:t>
      </w:r>
    </w:p>
    <w:p>
      <w:pPr>
        <w:pStyle w:val="Normal"/>
        <w:rPr/>
      </w:pPr>
      <w:r>
        <w:rPr/>
        <w:t xml:space="preserve">Физиология не желает отдавать свои позиции и отказываться от страсти. Но бег продолжается по берегу реки, через лес заблуждений, к дому, который стоит на высокой горе и где прошли детство и отрочество. </w:t>
      </w:r>
    </w:p>
    <w:p>
      <w:pPr>
        <w:pStyle w:val="Normal"/>
        <w:rPr/>
      </w:pPr>
      <w:r>
        <w:rPr/>
        <w:t xml:space="preserve">Дух тайны довлеет над всеми явлениями мира. И нельзя преступить заповеди его и заглянуть в запретное завтра. Течение жизни само принесет к берегу вечного ожидания, которое у одних рождает тоску и нетерпение, а для других это лучшая школа самодисциплины. </w:t>
      </w:r>
    </w:p>
    <w:p>
      <w:pPr>
        <w:pStyle w:val="Normal"/>
        <w:rPr/>
      </w:pPr>
      <w:r>
        <w:rPr/>
        <w:t xml:space="preserve">Ожидая смерти, ни один воин не ложится в гроб, но до конца защищает свои принципы, идею и саму Родину-Мать. </w:t>
      </w:r>
    </w:p>
    <w:p>
      <w:pPr>
        <w:pStyle w:val="Normal"/>
        <w:rPr/>
      </w:pPr>
      <w:r>
        <w:rPr/>
        <w:t>Учимся ждать Слова Господня. И иногда за метелью посланий оно пролетает как стремительная искра — успей только поймать ее свет и посадить его в сосуд слов. Вязь строчек похожа на диаграмму жизненных мгновений.</w:t>
      </w:r>
    </w:p>
    <w:p>
      <w:pPr>
        <w:pStyle w:val="Normal"/>
        <w:rPr/>
      </w:pPr>
      <w:r>
        <w:rPr/>
      </w:r>
    </w:p>
    <w:p>
      <w:pPr>
        <w:pStyle w:val="Normal"/>
        <w:rPr/>
      </w:pPr>
      <w:r>
        <w:rPr/>
        <w:t xml:space="preserve">307. — Подхожу к дверям Твоим, Учитель, и думаю, достоин ли я того, чтобы переступить порог Святой Обители Твоей? Как обремененный мыслями мирскими и принесший на себе недостойных и невидимых пассажиров, которые самовольно взгромоздились на крышу вагона моей ауры, разве я могу видеть и делать то, что знаешь и видишь Ты? </w:t>
      </w:r>
    </w:p>
    <w:p>
      <w:pPr>
        <w:pStyle w:val="Normal"/>
        <w:rPr/>
      </w:pPr>
      <w:r>
        <w:rPr/>
        <w:t xml:space="preserve">— </w:t>
      </w:r>
      <w:r>
        <w:rPr/>
        <w:t xml:space="preserve">Сын Мой! Ты еще духовное дитя, которое растет очень быстро. Не опережай время. Но когда идешь, смотри под ноги, чтобы не пораниться об острые камни. Звезда укажет путь. Только стремись. Одно стремление возжигает все возможности, на которые ты только способен. Устремление несет в себе опережение всех свойств, которые еще не образованы, но ты их чуешь, как запах чудный сада, который цветет за много километров пути. Ветер приносит вести, а с ними и первых ласточек весны будущего. </w:t>
      </w:r>
    </w:p>
    <w:p>
      <w:pPr>
        <w:pStyle w:val="Normal"/>
        <w:rPr/>
      </w:pPr>
      <w:r>
        <w:rPr/>
        <w:t xml:space="preserve">Не томи сердце печалью. Не выжигай душу обидой. Все, кто зло тебе принес, уже наказаны. И, может быть, боль, нанесенная тебе, просветила их — как у слепого кузнеца, который вколачивал гвозди в тело Христово, вдруг наступило прозрение. </w:t>
      </w:r>
    </w:p>
    <w:p>
      <w:pPr>
        <w:pStyle w:val="Normal"/>
        <w:rPr/>
      </w:pPr>
      <w:r>
        <w:rPr/>
        <w:t>Не знает мир человечий путей своих. Он не слышит шепота духа и робких угрызений совести. Но все же и его власть настигает людей. Припадки раскаяния выжигают скверну содеянного. Но нести на себе груз покаяния человек будет не одну жизнь, пока до конца не исчерпает то зло, которое заставило людей страдать. И собственная невоздержанность, совестью осуждаемая, будет куда страшнее суда земного. Муки совести — это и есть геенна огненная, на которую обрек себя человек и в которой он воскресает.</w:t>
      </w:r>
    </w:p>
    <w:p>
      <w:pPr>
        <w:pStyle w:val="Normal"/>
        <w:rPr/>
      </w:pPr>
      <w:r>
        <w:rPr/>
      </w:r>
    </w:p>
    <w:p>
      <w:pPr>
        <w:pStyle w:val="Normal"/>
        <w:rPr/>
      </w:pPr>
      <w:r>
        <w:rPr/>
        <w:t xml:space="preserve">308. Ищи новых, но не забывай старых, которые желают к тебе вернуться, сделав виток вокруг горы гордости. Если нет особых разногласий, то лучше подождать, пока чье-то недовольство и зависть не истощатся. Обретших устойчивость уже нельзя столкнуть с основы. Но тех, кто бегает вокруг, можно пожалеть за их беспричинную неуемность, которая больше походит на детскую игру в салки. </w:t>
      </w:r>
    </w:p>
    <w:p>
      <w:pPr>
        <w:pStyle w:val="Normal"/>
        <w:rPr/>
      </w:pPr>
      <w:r>
        <w:rPr/>
        <w:t>Запас энергии не все тратят разумно. Не у каждого человека получается приложить силы своей души достойно. Но безделье гораздо хуже утомления, потому что даже после физического труда происходит восполнение сил из космического резервуара всеначальной энергии, а безделье разлагает застоявшуюся прану до уровня зловония.</w:t>
      </w:r>
    </w:p>
    <w:p>
      <w:pPr>
        <w:pStyle w:val="Normal"/>
        <w:rPr/>
      </w:pPr>
      <w:r>
        <w:rPr/>
      </w:r>
    </w:p>
    <w:p>
      <w:pPr>
        <w:pStyle w:val="Normal"/>
        <w:rPr/>
      </w:pPr>
      <w:r>
        <w:rPr/>
        <w:t>309. Кто дал нам право жить и все решать, свободно совершая верный выбор? Наверное, незримая душа указывает путь, где «либо, либо». Не отвратить людей от суеты. Но суета сама как будто дело. Но к миру вечному наведены мосты. Иди туда неистово и смело. Когда слова слагаются в строку, а строки заполняют свод тетради, в нее и образы, и чувства вовлеку, как воинов — на праздничном параде. Мир обезумел. Поглощает тьма все лучшие планеты накопленья. А пламя возбужденного ума питаемо невежеством стремленья. Кому же угождать, как не себе? Забыта скромность. Благородства нота изъята из молитв. В своей мольбе в грехе и бедах все винят кого-то. И просят отомстить и наказать в порыве сребролюбия и страсти. И в ужасе как можно пожелать такого неустроенного счастья?</w:t>
      </w:r>
    </w:p>
    <w:p>
      <w:pPr>
        <w:pStyle w:val="Normal"/>
        <w:rPr/>
      </w:pPr>
      <w:r>
        <w:rPr/>
      </w:r>
    </w:p>
    <w:p>
      <w:pPr>
        <w:pStyle w:val="Normal"/>
        <w:rPr/>
      </w:pPr>
      <w:r>
        <w:rPr/>
        <w:t>3</w:t>
      </w:r>
      <w:r>
        <w:rPr>
          <w:lang w:val="en-US"/>
        </w:rPr>
        <w:t>10</w:t>
      </w:r>
      <w:r>
        <w:rPr/>
        <w:t xml:space="preserve">. С гневливыми не дружи. Не сообщайся с легкомысленными. Сам завистью не страдая, опасайся в других ее проявлений. Тот, кто покорен сиюминутным чувствам, сам не найдет опоры в жизни. Что свойственно тому, кто истины взыскует, у ветреного духа не найти. Летая по верхам, вовеки не узнать секрет корней. </w:t>
      </w:r>
    </w:p>
    <w:p>
      <w:pPr>
        <w:pStyle w:val="Normal"/>
        <w:rPr/>
      </w:pPr>
      <w:r>
        <w:rPr/>
        <w:t>Считая простаками, пусть обманывают вас. Но знает каждый дух, что обязательно получит возмещенье своим поступкам, добрым и лихим. Тьма душу съест, коль следуешь обману. А если остаешься потерпевшим ты, то рано или поздно возвращение той справедливости произойдет. И каждый станет на то место, которое он заслужил и для которого рожден был, наследуя познанье Рода и памяти его все накопленья, что выражены в каждом из потомков. Отец все дочери передает. А мать для сыновей готовит силу. Хоть это и не сознается, все происходит только так.</w:t>
      </w:r>
    </w:p>
    <w:p>
      <w:pPr>
        <w:pStyle w:val="Normal"/>
        <w:rPr/>
      </w:pPr>
      <w:r>
        <w:rPr/>
      </w:r>
    </w:p>
    <w:p>
      <w:pPr>
        <w:pStyle w:val="Normal"/>
        <w:rPr/>
      </w:pPr>
      <w:r>
        <w:rPr/>
        <w:t>311. Все наши страсти лишь утраченные для Божества молитвы. Ту благодать, которую должны вложить мы были в обращенье к Небу, мы тратим на свое удовлетворенье, теряя напряжение души. И семя наше — это дух возвращенья, когда пространство отвечает нам на наши просьбы. Но даже страсти место есть и польза, потому что чрез нее энергия в нас входит. А если увлеченье превратить в процесс одухотворенья, то это станет трансмутационным измененьем той грубой силы, идущей от земли, в то, что называется огнем, или психическою силою, пространства. Ведь ни одно деянье не может миновать таких глубоких изменений. В неведенье спит мощь той целины энергий, которая накапливается для целей, нам неведомых.</w:t>
      </w:r>
    </w:p>
    <w:p>
      <w:pPr>
        <w:pStyle w:val="Normal"/>
        <w:rPr/>
      </w:pPr>
      <w:r>
        <w:rPr/>
      </w:r>
    </w:p>
    <w:p>
      <w:pPr>
        <w:pStyle w:val="Normal"/>
        <w:rPr/>
      </w:pPr>
      <w:r>
        <w:rPr/>
        <w:t xml:space="preserve">312. Между святым и грешником различья нет лишь потому, что весь регистр явлений между ними отражает неисчерпаемые волны жизни, где капля каждая способна воплотиться непредсказуемо в одну или другую форму сотворенья. </w:t>
      </w:r>
    </w:p>
    <w:p>
      <w:pPr>
        <w:pStyle w:val="Normal"/>
        <w:rPr/>
      </w:pPr>
      <w:r>
        <w:rPr/>
        <w:t xml:space="preserve">Между двумя полюсами совершается движение планеты, определяя равномерное распределение сил, ударяющих в северную корону планеты. А южный полюс выводит остаток энергий вовне, в космическое пространство. </w:t>
      </w:r>
    </w:p>
    <w:p>
      <w:pPr>
        <w:pStyle w:val="Normal"/>
        <w:rPr/>
      </w:pPr>
      <w:r>
        <w:rPr/>
        <w:t>Почему иногда история упоминает примеры того, как разбойники и убийцы обретали прозрение и становились святыми? Все дело в перемене вектора устремления, когда одна цель перебрасывает провод силы на другой объект, подключая и оживляя его. Замена тенденций позволяет целиком изменить образ жизни, чтобы стать адептом нового знания.</w:t>
      </w:r>
    </w:p>
    <w:p>
      <w:pPr>
        <w:pStyle w:val="Normal"/>
        <w:rPr/>
      </w:pPr>
      <w:r>
        <w:rPr/>
      </w:r>
    </w:p>
    <w:p>
      <w:pPr>
        <w:pStyle w:val="Normal"/>
        <w:rPr/>
      </w:pPr>
      <w:r>
        <w:rPr/>
        <w:t>3</w:t>
      </w:r>
      <w:r>
        <w:rPr>
          <w:lang w:val="en-US"/>
        </w:rPr>
        <w:t>13</w:t>
      </w:r>
      <w:r>
        <w:rPr/>
        <w:t xml:space="preserve">. Утверждайте духовность пути. Ум, каким бы он необъятным ни был, остается в пределах основания духа. Он, скорее, министр по внешним отношениям при властителе невидимом. Посылаемый волей, он лишь выполняет приказы, используя всевозможные средства для достижения результата. Но духовность как раз в том и состоит, чтобы пропитать все действия внутренней силой живоначалия, чтобы огонь явлений легко загорался, пробираясь по струнам невидимым. Духовность являет мощь высшей воли, смягченной светом сердца. Воля любви духа так тонка, чиста и всепроникающа, что без нее ни одно достойное явление не может получить жизненное воплощение. </w:t>
      </w:r>
    </w:p>
    <w:p>
      <w:pPr>
        <w:pStyle w:val="Normal"/>
        <w:rPr/>
      </w:pPr>
      <w:r>
        <w:rPr/>
        <w:t>Одухотворение материи создало предпосылку для создания человека — но не как измышления дарвинизма, а как уже человеческого существа, заселившего Землю.</w:t>
      </w:r>
    </w:p>
    <w:p>
      <w:pPr>
        <w:pStyle w:val="Normal"/>
        <w:rPr/>
      </w:pPr>
      <w:r>
        <w:rPr/>
      </w:r>
    </w:p>
    <w:p>
      <w:pPr>
        <w:pStyle w:val="Normal"/>
        <w:rPr/>
      </w:pPr>
      <w:r>
        <w:rPr/>
        <w:t xml:space="preserve">314. На яркий свет летит моя душа, как мотылек во тьме — к свече горящей. Он машет крыльями легко и не спеша, пока вкус не узнает жизни настоящей. Пусть Бог благоволит душе, не ведающей власти темной. Ты низменное сбрось клише, одевшись в простоту и скромность. Исправь узор своей судьбы, перековав клюку на посох. И, зиму превращая в осень, не пробуй прелести волшбы. </w:t>
      </w:r>
    </w:p>
    <w:p>
      <w:pPr>
        <w:pStyle w:val="Normal"/>
        <w:rPr/>
      </w:pPr>
      <w:r>
        <w:rPr/>
        <w:t>Мы вправе излечить себя. Мы в силе благодать изведать, смягчив невидимые беды, мир человеческий любя. Еще так долго нам идти одной тропой к святыне храма, где Света блещет Орифламма как указание пути. Там тайна дней, там круг седьмой, где каждый стал Великим Буддой. Родник судьбы течет оттуда потоком жизни заревой. Тебя он будет оживлять и исцелять твои болезни, насколько станет всем полезна твоих высоких слов печать. Но главное — дела начать, тянуть своей судьбы поклажу, не допуская в жизни лажу. Священный свет — вокруг луча.</w:t>
      </w:r>
    </w:p>
    <w:p>
      <w:pPr>
        <w:pStyle w:val="Normal"/>
        <w:rPr/>
      </w:pPr>
      <w:r>
        <w:rPr/>
      </w:r>
    </w:p>
    <w:p>
      <w:pPr>
        <w:pStyle w:val="Normal"/>
        <w:rPr/>
      </w:pPr>
      <w:r>
        <w:rPr/>
        <w:t xml:space="preserve">315. Светящиеся фигуры обходили стену и, проходя мимо легкой поступью, останавливались и вглядывались в лицо спящего. Он видел их очами своего сна. Лица некоторых он как будто угадывал, и даже знал, но, силясь вспомнить, не мог это сделать, потому что в его сознании, в пространстве его памяти, стояла стена непроницаемого запрета — словно река забвения протекает во рву перед Твердыней Вечной Жизни. </w:t>
      </w:r>
    </w:p>
    <w:p>
      <w:pPr>
        <w:pStyle w:val="Normal"/>
        <w:rPr/>
      </w:pPr>
      <w:r>
        <w:rPr/>
        <w:t>Викинг наблюдал поток людей, входящих во врата Белого Храма.</w:t>
      </w:r>
    </w:p>
    <w:p>
      <w:pPr>
        <w:pStyle w:val="Normal"/>
        <w:rPr/>
      </w:pPr>
      <w:r>
        <w:rPr/>
      </w:r>
    </w:p>
    <w:p>
      <w:pPr>
        <w:pStyle w:val="Normal"/>
        <w:rPr/>
      </w:pPr>
      <w:r>
        <w:rPr/>
        <w:t xml:space="preserve">316. Своей удаче не мешайте сбыться желанием и страстью исполненья, нетерпеливостью: когда же, когда же придет все то, что долго так лелеял? </w:t>
      </w:r>
    </w:p>
    <w:p>
      <w:pPr>
        <w:pStyle w:val="Normal"/>
        <w:rPr/>
      </w:pPr>
      <w:r>
        <w:rPr/>
        <w:t xml:space="preserve">Удачи хочешь — вожжи отпусти своих неодолимых устремлений. Дай Матери Судьбе самой решить, как искренне тебе помочь. Иди, не поднимая пыли, которая мешает разглядеть, где можно тебе послать необходимую случайность или негаданную встречу, о которой ты так мечтал и к которой с малых лет стремился. </w:t>
      </w:r>
    </w:p>
    <w:p>
      <w:pPr>
        <w:pStyle w:val="Normal"/>
        <w:rPr/>
      </w:pPr>
      <w:r>
        <w:rPr/>
        <w:t>Желайте тихо и без нетерпенья, в своем пути нелегком повинуясь высокой воле. Своим желаньем каждый исполняет веленье чье-то, сам того не зная. За каждыми плечами стоит дух назначенья. И ему мы служим, считая, что решаем сами и идем туда, куда решили, упиваясь в неодолимом самоволии. Но все-таки свобода еще не скоро озарит наш путь. В цепях страданий гибнет человек и вязнет в каждодневности убогой, приукрашая серую унылость живыми мыслями, прочтеньем книг духовных или поклоненьем духам гор, чья мудрость у народа в поговорку положена.</w:t>
      </w:r>
    </w:p>
    <w:p>
      <w:pPr>
        <w:pStyle w:val="Normal"/>
        <w:rPr/>
      </w:pPr>
      <w:r>
        <w:rPr/>
      </w:r>
    </w:p>
    <w:p>
      <w:pPr>
        <w:pStyle w:val="Normal"/>
        <w:rPr/>
      </w:pPr>
      <w:r>
        <w:rPr/>
        <w:t xml:space="preserve">317. Ты зло не твори своею рукой. И тьма не окружит тех, кто помнит о Гуру. В любом нападении Имя Его как Меч и как Щит, отражающий стрелы. Недаром дается оно человеку, чтоб был охранен, духам зла недоступный. </w:t>
      </w:r>
    </w:p>
    <w:p>
      <w:pPr>
        <w:pStyle w:val="Normal"/>
        <w:rPr/>
      </w:pPr>
      <w:r>
        <w:rPr/>
        <w:t>Есть сердца огонь, что высокую волю меча твоего всегда закаляет, пока не дойдет ума острие до тонкого и неуловимого свойства, которое выше всех убеждений подействует на драчунов суесловных, бранью себя распаляющих и готовых прийти к грубой силе, других аргументов в себе не имея.</w:t>
      </w:r>
    </w:p>
    <w:p>
      <w:pPr>
        <w:pStyle w:val="Normal"/>
        <w:rPr/>
      </w:pPr>
      <w:r>
        <w:rPr/>
      </w:r>
    </w:p>
    <w:p>
      <w:pPr>
        <w:pStyle w:val="Normal"/>
        <w:rPr/>
      </w:pPr>
      <w:r>
        <w:rPr/>
        <w:t>318. Последнее испытание — проба необходимости, что-то насущное, что может быть единственным в комплекте трех желаний для исполнения, если бы такая возможность представилась. Сказано — научитесь желать, научитесь мечтать и выделите из всего вороха мелких хотений то единственное, которое вам необходимо и без которого нет жизни.</w:t>
      </w:r>
    </w:p>
    <w:p>
      <w:pPr>
        <w:pStyle w:val="Normal"/>
        <w:rPr/>
      </w:pPr>
      <w:r>
        <w:rPr/>
      </w:r>
    </w:p>
    <w:p>
      <w:pPr>
        <w:pStyle w:val="Normal"/>
        <w:rPr/>
      </w:pPr>
      <w:r>
        <w:rPr/>
        <w:t>319. Тяжесть токов так мощна, что кажется, будто само небо опустилось на плечи и тело не выдерживает тяжести этого мира. В духовных практиках это ощущение называется «грузом Атласа». Давление стихий настолько сильно, что вызывает почти физические боли во всем теле. Позвоночник и вся костная система едва выдерживают поток прохождения пространственного огня, который нагнетается к Земле, чтобы остановить выход подземного дракона, смирив его и загнав в глубокие обиталища, для него предназначенные. Солнечная плазма невыносимо мощна. В таких условиях люди обретают особую устойчивость к погодным аномалиям, но все равно страдания физические так велики, что, кажется, приходит предел терпению. Но нужно жить, несмотря ни на что, и продолжать нести ношу мира.</w:t>
      </w:r>
    </w:p>
    <w:p>
      <w:pPr>
        <w:pStyle w:val="Normal"/>
        <w:rPr/>
      </w:pPr>
      <w:r>
        <w:rPr/>
      </w:r>
    </w:p>
    <w:p>
      <w:pPr>
        <w:pStyle w:val="Normal"/>
        <w:rPr/>
      </w:pPr>
      <w:r>
        <w:rPr/>
        <w:t xml:space="preserve">320. Тени кружились, создавая вихрь, в котором можно было увидеть толпы людей, уходящих в разные стороны света. Одни шли на восток, другие — на запад, а третьи садились на корабли и отправлялись в далекое плавание, доверившись ветру и парусу. </w:t>
      </w:r>
    </w:p>
    <w:p>
      <w:pPr>
        <w:pStyle w:val="Normal"/>
        <w:rPr/>
      </w:pPr>
      <w:r>
        <w:rPr/>
        <w:t xml:space="preserve">Сновидение переносило дух высоко над берегом фьорда, где стоял в ожидании капитана его корабль. </w:t>
      </w:r>
    </w:p>
    <w:p>
      <w:pPr>
        <w:pStyle w:val="Normal"/>
        <w:rPr/>
      </w:pPr>
      <w:r>
        <w:rPr/>
        <w:t xml:space="preserve">Внезапно свет брызнул из-за горы, пробудив нежданного пришельца. Ворота были все так же раскрыты, и не было стражи. </w:t>
      </w:r>
    </w:p>
    <w:p>
      <w:pPr>
        <w:pStyle w:val="Normal"/>
        <w:rPr/>
      </w:pPr>
      <w:r>
        <w:rPr/>
        <w:t>Поднявшись и выпив глоток воды и проведя по лицу мокрой рукой, капитан попытался еще раз шагнуть через камень. Ему это удалось. Но, войдя в ворота, он увидел мир, который резко отличался от того, что прежде видели его глаза. Словно с глаз была снята мутная пелена — и все стало свежим и красивым, омытым дождем и освещенным иными лучами солнца.</w:t>
      </w:r>
    </w:p>
    <w:p>
      <w:pPr>
        <w:pStyle w:val="Normal"/>
        <w:rPr/>
      </w:pPr>
      <w:r>
        <w:rPr/>
      </w:r>
    </w:p>
    <w:p>
      <w:pPr>
        <w:pStyle w:val="Normal"/>
        <w:rPr/>
      </w:pPr>
      <w:r>
        <w:rPr/>
        <w:t>3</w:t>
      </w:r>
      <w:r>
        <w:rPr>
          <w:lang w:val="en-US"/>
        </w:rPr>
        <w:t>21</w:t>
      </w:r>
      <w:r>
        <w:rPr/>
        <w:t xml:space="preserve">. Приказ на Алтае отдан. Все сокровенное будет возвращено Духу-Хранителю. </w:t>
      </w:r>
    </w:p>
    <w:p>
      <w:pPr>
        <w:pStyle w:val="Normal"/>
        <w:rPr/>
      </w:pPr>
      <w:r>
        <w:rPr/>
        <w:t xml:space="preserve">Люди не представляют, что Алтай населен гораздо гуще, чем считают современные статистики, пытающиеся приписать число убывающего населения. Но есть и иные жители, способные не попадаться на глаза не только охотникам, но и туристам. Разве что староверы что-то подозревают. Но, независимо от этого, Ашрамы здесь существуют. И служители Белой Владычицы выходят к людям по необходимости и лишь затем, чтобы тайно передать кому-то свое послание или указ. Весть духовная передается лишь на чуткое ухо. Не успел увидеть и услышать — значит, не готов получить благословение пути. </w:t>
      </w:r>
    </w:p>
    <w:p>
      <w:pPr>
        <w:pStyle w:val="Normal"/>
        <w:rPr/>
      </w:pPr>
      <w:r>
        <w:rPr/>
        <w:t xml:space="preserve">Великий Шакьямуни указывает на построение западного Ашрама. Но Дом Мой доверить можно только близкому человеку: иначе превращен будет в туристический центр. </w:t>
      </w:r>
    </w:p>
    <w:p>
      <w:pPr>
        <w:pStyle w:val="Normal"/>
        <w:rPr/>
      </w:pPr>
      <w:r>
        <w:rPr/>
        <w:t xml:space="preserve">Дух Мой никогда не покидал тебя. Просто ты сам от него закрываешься. </w:t>
      </w:r>
    </w:p>
    <w:p>
      <w:pPr>
        <w:pStyle w:val="Normal"/>
        <w:rPr/>
      </w:pPr>
      <w:r>
        <w:rPr/>
        <w:t xml:space="preserve">Вера должна быть питаема. Молитва — это не только обращение к Господу. Это еще и открытие сердца Ему. Может стать привычной, и даже обыденной, молитва для того, кто изо дня в день занят служением в храме. Пропадают торжественность и доверительность Высокой Силе, входящей в душу. И большинство служителей культа становятся духовными приспособленцами, словно нищие на паперти, ожидающие подачки от прихожан. </w:t>
      </w:r>
    </w:p>
    <w:p>
      <w:pPr>
        <w:pStyle w:val="Normal"/>
        <w:rPr/>
      </w:pPr>
      <w:r>
        <w:rPr/>
        <w:t>В древности сам народ избирал себе духовного водителя, как и воеводу или князя. Современная система назначений на чиновничьи посты отражает развитие бюрократической системы. В прежние времена все управы обходились малым числом исполнительной власти. И с них спрашивалось гораздо больше. Новая система отношений лишь только выстраивается.</w:t>
      </w:r>
    </w:p>
    <w:p>
      <w:pPr>
        <w:pStyle w:val="Normal"/>
        <w:rPr/>
      </w:pPr>
      <w:r>
        <w:rPr/>
      </w:r>
    </w:p>
    <w:p>
      <w:pPr>
        <w:pStyle w:val="Normal"/>
        <w:rPr/>
      </w:pPr>
      <w:r>
        <w:rPr/>
        <w:t>322. Поэзия наиболее полно и тонко отражает духовные переживания человека. Если музыка — это неосознанное вхождение божественной силы в пределы души, то поэзия указывает на конкретность и определенность прикосновения к миру неощутимому. Необычные построения фраз, особая ритмика или полифонические отступления способны ввести сознание в состояние духовного вдохновения. Ведь сама молитва есть не что иное, как гимнософическое произведение. Поэты считают вершиной поэтического мастерства сочинение гимнов, молитв и иных обращений к Высшим Силам. Повторяя их, люди нащупывают струну связи с Миром Огненным и чувствуют, как идет ответ, раскаляющий сердце и помогающий вложить силы свои в слова чужие. Поэзия вышла из заговоров и заклинаний, чтобы достичь высот разговора с Богом.</w:t>
      </w:r>
    </w:p>
    <w:p>
      <w:pPr>
        <w:pStyle w:val="Normal"/>
        <w:rPr/>
      </w:pPr>
      <w:r>
        <w:rPr/>
      </w:r>
    </w:p>
    <w:p>
      <w:pPr>
        <w:pStyle w:val="Normal"/>
        <w:rPr/>
      </w:pPr>
      <w:r>
        <w:rPr/>
        <w:t xml:space="preserve">323. Расплавление закостеневшей материи требует мощных волевых затрат, от которых нервная система может оказаться в состоянии такого напряжения, что доходит до истерического обморока. Плавильная печь, вечный тигель преображения — конечно же, сердце человеческое, многострадальное, сочувственное и готовое прийти на помощь кому угодно, только не самому себе. Напрягаясь в желании блага другим, ему трудно понять меру своего сострадания. Оно не жалеет себя, живо отзываясь и остро реагируя на самую малую обиду как в свой адрес, так и в сторону других людей. Это вечное дитя, которое никогда не сможет скрыть своих чувств и долго в себе будет пережигать свои и чужие неприятности. </w:t>
      </w:r>
    </w:p>
    <w:p>
      <w:pPr>
        <w:pStyle w:val="Normal"/>
        <w:rPr/>
      </w:pPr>
      <w:r>
        <w:rPr/>
        <w:t>Чистые люди берут на себя боль мира. Их сердца болят, потому что, переплавляя бесконечную ярость последнего времени, они не выдерживают. Потому и количество смертей от сердечных заболеваний в последнее время растет.</w:t>
      </w:r>
    </w:p>
    <w:p>
      <w:pPr>
        <w:pStyle w:val="Normal"/>
        <w:rPr/>
      </w:pPr>
      <w:r>
        <w:rPr/>
      </w:r>
    </w:p>
    <w:p>
      <w:pPr>
        <w:pStyle w:val="Normal"/>
        <w:rPr/>
      </w:pPr>
      <w:r>
        <w:rPr/>
        <w:t xml:space="preserve">324. В нас есть инерция обиды. В нас есть инерция судьбы. Мы следуем наторенной тропой, которой тысячи людей проходят. И каждый взглядом засмотрел до дыр, привычным сделав уголок пространства, наслоив обыденности лак до состоянья, полностью зеркального. Но стоит только отойти на шаг, как девственный, непроходимый лес тебе откроет азбуку познанья. Природа-Мать наполнит ожиданьем неведомого и неистощимого наследства, рассыпанного перед каждым встречным. </w:t>
      </w:r>
    </w:p>
    <w:p>
      <w:pPr>
        <w:pStyle w:val="Normal"/>
        <w:rPr/>
      </w:pPr>
      <w:r>
        <w:rPr/>
        <w:t>Жемчуг толпе незрячей кажется простой щебенкой. Но ведь и камни драгоценные имеют обточенность и чистую округлость форм, которую доводят искусною шлифовкой.</w:t>
      </w:r>
    </w:p>
    <w:p>
      <w:pPr>
        <w:pStyle w:val="Normal"/>
        <w:rPr/>
      </w:pPr>
      <w:r>
        <w:rPr/>
      </w:r>
    </w:p>
    <w:p>
      <w:pPr>
        <w:pStyle w:val="Normal"/>
        <w:rPr/>
      </w:pPr>
      <w:r>
        <w:rPr/>
        <w:t xml:space="preserve">325. «Свободен от тела, я пронесся стремглав через ночь». Я вижу себя как облако чистого света, как плазменный шар, уплотненный до огненной молнии, где сознание в чистом виде путешествует по вселенной. Но во Вселенной Света все бело-молочно. И обнаружить приближение других существ в энергетических оболочках можно лишь по каким-то глубинным, тончайшим ощущениям, которые нельзя назвать еще чувствами. Скорее, это импульсы того духоразумения, из которых развилась вначале определяющая способность, а потом — ум и чувства. </w:t>
      </w:r>
    </w:p>
    <w:p>
      <w:pPr>
        <w:pStyle w:val="Normal"/>
        <w:rPr/>
      </w:pPr>
      <w:r>
        <w:rPr/>
        <w:t xml:space="preserve">Ощущение себя световым шаром осталось на уровне излучений, когда удары сердца создают подвижную волновую структуру, распространяющую силу сердца помимо ауры, где есть определенная граница влияния искры духа. Далее распространение идет в более тонком виде — в виде идей, мыслей и иных свершений. Звук голоса не летит дальше вибраций мысли. </w:t>
      </w:r>
    </w:p>
    <w:p>
      <w:pPr>
        <w:pStyle w:val="Normal"/>
        <w:rPr/>
      </w:pPr>
      <w:r>
        <w:rPr/>
        <w:t xml:space="preserve">Усиление солнечных вспышек соответственно расширяет возможности огненного сердца как вместилища духа. Аура обыкновенного человека раздувается подобно воздушному шару. От привхождения такой силы люди просто не знают, что делать, как человек, всю жизнь нищий и внезапно получивший громадное состояние. Их разрывает энергия, не зная, куда выплеснуться. По этой причине мировые волнения малых нацменьшинств приобрели такие масштабы. Религиозная подоплека — только умелое направление стрелы в цель. Проповедники ислама экстремистского толка особенно преуспели в такой пропаганде. </w:t>
      </w:r>
    </w:p>
    <w:p>
      <w:pPr>
        <w:pStyle w:val="Normal"/>
        <w:rPr/>
      </w:pPr>
      <w:r>
        <w:rPr/>
        <w:t>Расширение ауры сопряжено с насыщением пространства мощью духовного электричества, в цепи которого обычная энергия лишь самое низкое его проявление. В духовной силе заложены все аспекты всеначальных процессов, превышающих термоядерные, магнитные, гравитационные и иные формы сил. Из неисчерпаемого числа энергий мы пользуемся лишь отдельными ее единицами, и то не в полной мере. К седьмому кругу человечество овладеет многими формами их использования без посредничества электроники, высокоточной техники и прочих механических приспособлений. Дух человеческий научится ходить без ног и летать без самолетов. Мыслительная сила будет управлять всей палитрой космических возможностей.</w:t>
      </w:r>
    </w:p>
    <w:p>
      <w:pPr>
        <w:pStyle w:val="Normal"/>
        <w:rPr/>
      </w:pPr>
      <w:r>
        <w:rPr/>
      </w:r>
    </w:p>
    <w:p>
      <w:pPr>
        <w:pStyle w:val="Normal"/>
        <w:rPr/>
      </w:pPr>
      <w:r>
        <w:rPr/>
        <w:t xml:space="preserve">326. Нарастание необъяснимых касаний и особых состояний во время бодрствования должно образовать новую науку, которая будет не просто отражать факты взаимопроникновения миров, но и изучать их как в стадии причины, так и в конечном виде. Для одних людей такие взаимодействия будут тяжелы и утомительны, на других — будут оказывать целительные воздействия, залечивая даже самые застарелые недуги, а для третьих — они станут окрыляющим моментом их жизни и вдохновением высочайшего духовного уровня, выраженным в установлении связи с Огненным Миром и его обитателями разного уровня. </w:t>
      </w:r>
    </w:p>
    <w:p>
      <w:pPr>
        <w:pStyle w:val="Normal"/>
        <w:rPr/>
      </w:pPr>
      <w:r>
        <w:rPr/>
        <w:t>Для земного тела даже явление Пламенного вызовет парализацию членов, когда ни рукой, ни ногой нельзя будет двинуть. Но высокий дух говорит спокойно с Ангелами и Посланцами Высших Миров. Хотя без потрясений физическая природа не может обходиться. Даже Преподобный Сергий, Отец наш Дивный и Любимый, в одно мгновение поседел после явления Пресвятой Богородицы, Царицы Небесной. Разговор Их был недолог, но сияние чистоты Благословенной Владычицы так прожгло тело Преподобного токами Великого Предстояния, что лишь несколько часов спустя смог Он привести Себя в надлежащее состояние. А келейник Его, Михей, оставаясь в полном сознании, от нестерпимого страха и ослепительного Света не мог даже голову поднять вверх, боясь ослепнуть, но видел Ноги, Одеяния и Руки Благословенной. И это было не случайно. Ему, простому монаху, это дало мощнейший импульс дальнейшего духовного развития в следующих жизнях. А из них помним только великие духовные вехи.</w:t>
      </w:r>
    </w:p>
    <w:p>
      <w:pPr>
        <w:pStyle w:val="Normal"/>
        <w:rPr/>
      </w:pPr>
      <w:r>
        <w:rPr/>
      </w:r>
    </w:p>
    <w:p>
      <w:pPr>
        <w:pStyle w:val="Normal"/>
        <w:rPr/>
      </w:pPr>
      <w:r>
        <w:rPr/>
        <w:t xml:space="preserve">327. Но первый шаг был так тяжел, словно на него навалилась вся бездна небес, нести которую было невыносимо. И хотелось поминутно сбросить ее или отступить назад. </w:t>
      </w:r>
    </w:p>
    <w:p>
      <w:pPr>
        <w:pStyle w:val="Normal"/>
        <w:rPr/>
      </w:pPr>
      <w:r>
        <w:rPr/>
        <w:t xml:space="preserve">Но Викинг был упрям и никогда не отступал ни в поединке с бурей, ни в бою с пиратами или береговыми ордами полудиких племен, когда они плыли вдоль берегов неведомых земель на отдалении, не дальше полета стрелы. </w:t>
      </w:r>
    </w:p>
    <w:p>
      <w:pPr>
        <w:pStyle w:val="Normal"/>
        <w:rPr/>
      </w:pPr>
      <w:r>
        <w:rPr/>
        <w:t xml:space="preserve">Перед ним возникла фигура человека в ярко-синей одежде, который молча указал рукой направление вправо. Человек был молод и красив, чем-то напоминая очень знакомое лицо, которое Викинг никак не мог вспомнить, словно пролетевший сон. </w:t>
      </w:r>
    </w:p>
    <w:p>
      <w:pPr>
        <w:pStyle w:val="Normal"/>
        <w:rPr/>
      </w:pPr>
      <w:r>
        <w:rPr/>
        <w:t xml:space="preserve">Озарение было ошеломляющим. Удивлению его не было предела. Это был он сам, но только выше, тоньше и с более утонченной благородной внешностью, почти брат-близнец. </w:t>
      </w:r>
    </w:p>
    <w:p>
      <w:pPr>
        <w:pStyle w:val="Normal"/>
        <w:rPr/>
      </w:pPr>
      <w:r>
        <w:rPr/>
        <w:t xml:space="preserve">Мысли роились в вихре недоумения. А незнакомец произнес, положив руку ему на плечо и словно угадывая смущение мыслей: </w:t>
      </w:r>
    </w:p>
    <w:p>
      <w:pPr>
        <w:pStyle w:val="Normal"/>
        <w:rPr/>
      </w:pPr>
      <w:r>
        <w:rPr/>
        <w:t xml:space="preserve">— </w:t>
      </w:r>
      <w:r>
        <w:rPr/>
        <w:t xml:space="preserve">Совершенно верно. Я твой близнец. Но не по крови, а по воплощению. Некогда мы — то есть тот, кто единым из нас пришел в этот мир с далекой звезды, так был потрясен красотой Голубой Жемчужины, что в силу своих духовных способностей, чтобы познать ее полнее, рискнул на редкий на земле эксперимент, который применяют лишь в мирах Великой Гармонии для особых задач. То есть… Но поймешь ли ты, мореход, о чем я тебе скажу? В океане много волн, и ни одна не похожа на другую. </w:t>
      </w:r>
    </w:p>
    <w:p>
      <w:pPr>
        <w:pStyle w:val="Normal"/>
        <w:rPr/>
      </w:pPr>
      <w:r>
        <w:rPr/>
        <w:t xml:space="preserve">Замолчал незнакомец. А Викинг опешил от неожиданности. Тяжесть его прошла.  </w:t>
      </w:r>
    </w:p>
    <w:p>
      <w:pPr>
        <w:pStyle w:val="Normal"/>
        <w:rPr/>
      </w:pPr>
      <w:r>
        <w:rPr/>
        <w:t xml:space="preserve">Тембр голоса незнакомца и манера говорить были похожи на его собственные, как это бывает в семьях, где люди растут вместе, обучаясь друг у друга и произношению слов, и самой методике построения речи. </w:t>
      </w:r>
    </w:p>
    <w:p>
      <w:pPr>
        <w:pStyle w:val="Normal"/>
        <w:rPr/>
      </w:pPr>
      <w:r>
        <w:rPr/>
        <w:t xml:space="preserve">Так что же он хотел объяснить ему, старому морскому волку, у которого лицо задубело от соленой морской воды и яростных ураганных ветров? </w:t>
      </w:r>
    </w:p>
    <w:p>
      <w:pPr>
        <w:pStyle w:val="Normal"/>
        <w:rPr/>
      </w:pPr>
      <w:r>
        <w:rPr/>
        <w:t>Невероятная догадка мелькнула в голове. Так это же потерянный в детстве брат! Викинг тогда отстал от семьи во время погони за ними разбойных людей и что случилось с родителями и братом не знал, потому что потерялся в чаще громадного горного леса и от страха сидел среди камней, опасаясь лихих людей, диких животных и темноты, которая была такой живой и страшной, что он превозмогал себя, чтобы только не кричать от ужаса, сам себе затыкая рот. И, лежа в узкой расщелине между камней, он глядел на небо, на спокойные тихие звезды, и это помогало ему побороть все ночные страхи и убаюкивало, хотя и было холодно. Но от камней шло тепло, которым нагрело их солнце за предыдущий день. Три дня он боялся выйти. Он страдал от жажды, которая была страшнее голода, и однажды, ближе к ночи, решился покинуть свое убежище, чтобы найти хотя бы небольшой горный ручеек, мечтая напиться и омыть свое запотевшее и запыленное лицо, страдая от разлуки с родными.</w:t>
      </w:r>
    </w:p>
    <w:p>
      <w:pPr>
        <w:pStyle w:val="Normal"/>
        <w:rPr/>
      </w:pPr>
      <w:r>
        <w:rPr/>
      </w:r>
    </w:p>
    <w:p>
      <w:pPr>
        <w:pStyle w:val="Normal"/>
        <w:rPr/>
      </w:pPr>
      <w:r>
        <w:rPr/>
        <w:t>328. Реку времени вспять не вернуть. Где же наш начинается путь? Может, там, где закончен в прошлом зов удачи, что кличет судьбу? Распознай ты его, распознай! В сердце каждого — камень распутий. Кто не слышит голоса сути, для того не наступит весна. Дух живет в саду наших снов, в тайне, там, высоко за туманами, где лишь неба открытого кров светом звезд исцеляет раны. А душа не терпит когтей. А душа — сознание нежное. Как не любит она потерь, словно сад в цвету — вьюги снежные. Снег пойдет — и не разобрать, где метель, а где дух лепестковый. А какая же в мире игра — обещанья мешать со словом. Как нам выразить тонкую грань, изменяющую сознания? Встань когда-нибудь в чистую рань, солнце встреть, затаив дыхание.</w:t>
      </w:r>
    </w:p>
    <w:p>
      <w:pPr>
        <w:pStyle w:val="Normal"/>
        <w:rPr/>
      </w:pPr>
      <w:r>
        <w:rPr/>
      </w:r>
    </w:p>
    <w:p>
      <w:pPr>
        <w:pStyle w:val="Normal"/>
        <w:rPr/>
      </w:pPr>
      <w:r>
        <w:rPr/>
        <w:t>329. Ложных клятв опасайся и щедрых страшись обещаний, за которыми нет ничего, кроме мнимых деяний. В болтовне так легко выдается сокровенное знанье. Легкомыслие движет порывом желаний. Но порыв преврати в напряженья стрелу, чтоб звучала она через горы и мглу. Возле ног на стреле — красный свиток посланья. Ну а кто ж натянул этот лук ожиданья? Остуди пыл страстей, если нету вестей. Полон знаков земной небосвод над тобою. Поклонись до земли восходящей звезде, что всегда тебе светит, что всегда над тобою. Ложных клятв не давай. В обещаньях пустых, словно в банке, живут одни скорпионы. Ветер Майи утих. Но летит вечный миг через вечность, через века и эоны.</w:t>
      </w:r>
    </w:p>
    <w:p>
      <w:pPr>
        <w:pStyle w:val="Normal"/>
        <w:rPr/>
      </w:pPr>
      <w:r>
        <w:rPr/>
      </w:r>
    </w:p>
    <w:p>
      <w:pPr>
        <w:pStyle w:val="Normal"/>
        <w:rPr/>
      </w:pPr>
      <w:r>
        <w:rPr/>
        <w:t>330. Что Ангелу делать за спиной того, кто беззаконие творит? Для того чтобы Глаз Божий следил за нами, нужно сердце иметь чистое и душу открытую. Не выносит ангельское существо запаха дурных мыслей и страстей, не говоря уже о лукавстве, ненависти и зависти. Но мир полон испарений зла. И так трудно вошедшему в обиталище недостойное не унести с собой запаха страданий человеческих. Ведь и торговля, помимо пользы, приносит и огорчения от греха стяжания. Но Светоносный все же надеется и осеняет своими крыльями пламенными того, кто ему поручен для охраны. И не значит ли присутствие огня в человеке знака ангельской природы, ибо Агни никогда не предаст и не обманет?</w:t>
      </w:r>
    </w:p>
    <w:p>
      <w:pPr>
        <w:pStyle w:val="Normal"/>
        <w:rPr/>
      </w:pPr>
      <w:r>
        <w:rPr/>
      </w:r>
    </w:p>
    <w:p>
      <w:pPr>
        <w:pStyle w:val="Normal"/>
        <w:rPr/>
      </w:pPr>
      <w:r>
        <w:rPr/>
        <w:t xml:space="preserve">331. Строги к себе, но все же допускаем какие-то пустые послабленья, чтобы не слишком сильно натянуть струну. Иначе высоким будет звук, но лишь однажды, когда порвется, напряжения не выдержав она. Добиться ровного горенья — наш предел, чтоб избежать миганий бесконечных, которые уносят прану тела, перекаляя вспыхнувшие чакры. </w:t>
      </w:r>
    </w:p>
    <w:p>
      <w:pPr>
        <w:pStyle w:val="Normal"/>
        <w:rPr/>
      </w:pPr>
      <w:r>
        <w:rPr/>
        <w:t>Гармония не терпит ни обиды, ни осуждений, ни зависти напрасной. И разве можно завидовать тому, в чьем обличье не был и чьи не испытал по жизни беды, по чьим путям тернистым не блуждал, испытывая голод и глотая слезы, не зная, где найти себе приют или согреться у костра бродяжьего? Чтоб не завидовать, увидеть нужно добрым глазом нужду и счастье, горе и удачу, желая блага каждой искре духа, воплощенной в теле человечьем.</w:t>
      </w:r>
    </w:p>
    <w:p>
      <w:pPr>
        <w:pStyle w:val="Normal"/>
        <w:rPr/>
      </w:pPr>
      <w:r>
        <w:rPr/>
      </w:r>
    </w:p>
    <w:p>
      <w:pPr>
        <w:pStyle w:val="Normal"/>
        <w:rPr/>
      </w:pPr>
      <w:r>
        <w:rPr/>
        <w:t>3</w:t>
      </w:r>
      <w:r>
        <w:rPr>
          <w:lang w:val="en-US"/>
        </w:rPr>
        <w:t>32</w:t>
      </w:r>
      <w:r>
        <w:rPr/>
        <w:t>. Чашу укройте тканью мира. Дух терпения явите. Не ждите от ежа мягких колючек. Иглы обид не скоро затупятся. У каждого явления разлада и разъединения причина известная — зависть тьмы. Когда единение начинает вредить и деятели блага становятся опасными для братьев тени, их разводят по отдельным углам, ослабляя узел светлого напряжения.</w:t>
      </w:r>
    </w:p>
    <w:p>
      <w:pPr>
        <w:pStyle w:val="Normal"/>
        <w:rPr/>
      </w:pPr>
      <w:r>
        <w:rPr/>
        <w:t xml:space="preserve">Чаша Света полна приношений. Но капли яда в ней недопустимы: иначе они нарушат реакцию блага. </w:t>
      </w:r>
    </w:p>
    <w:p>
      <w:pPr>
        <w:pStyle w:val="Normal"/>
        <w:rPr/>
      </w:pPr>
      <w:r>
        <w:rPr/>
        <w:t>Обережем тайну от осквернения, как сердце — от осуждения и ненависти. Обсуждая — не осуждайте. Анализ событий необходим. И нельзя заседание экспертов по какому-нибудь важному вопросу считать сплетнями или наговорами. Любая сторона жизни требует обсуждения.</w:t>
      </w:r>
    </w:p>
    <w:p>
      <w:pPr>
        <w:pStyle w:val="Normal"/>
        <w:rPr/>
      </w:pPr>
      <w:r>
        <w:rPr/>
      </w:r>
    </w:p>
    <w:p>
      <w:pPr>
        <w:pStyle w:val="Normal"/>
        <w:rPr/>
      </w:pPr>
      <w:r>
        <w:rPr/>
        <w:t xml:space="preserve">333. Упражнение в невежестве разве можно назвать поиском истины? Часто жертвою заблуждений становятся интеллектуалы — книжные люди, которые с трудом связывают философские концепции и теории, не зная, на чем остановиться, забывая, что всякое воззрение лишь малая песчинка в здании Истины и отражает одну из самых микроскопических граней. Книжные люди похожи на корзину с бельем, в которой много случайных и несвежих вещей залежалось. </w:t>
      </w:r>
    </w:p>
    <w:p>
      <w:pPr>
        <w:pStyle w:val="Normal"/>
        <w:rPr/>
      </w:pPr>
      <w:r>
        <w:rPr/>
        <w:t>Наш ум, как и наша память, — это лишь операционная система, управляющая увиденным, услышанным и сохранившимся в глубине сознания. Но стержень духа, его тончайшая световая игла, имеет в себе такую мудрость и такие откровения, к которым современные философы лишь подходят, вращаясь вокруг да около, как астероиды — по орбите погибшей планеты.</w:t>
      </w:r>
    </w:p>
    <w:p>
      <w:pPr>
        <w:pStyle w:val="Normal"/>
        <w:rPr/>
      </w:pPr>
      <w:r>
        <w:rPr/>
      </w:r>
    </w:p>
    <w:p>
      <w:pPr>
        <w:pStyle w:val="Normal"/>
        <w:rPr/>
      </w:pPr>
      <w:r>
        <w:rPr/>
        <w:t xml:space="preserve">334. Рубеж пятидесятой Книги как срединное постижение жизни. Рубеж мудрости есть посев разума Новой Эпохи. Эти Книги читают как сильные мира сего, так и малые люди, находя утешение в благодати слов, переданных для них. </w:t>
      </w:r>
    </w:p>
    <w:p>
      <w:pPr>
        <w:pStyle w:val="Normal"/>
        <w:rPr/>
      </w:pPr>
      <w:r>
        <w:rPr/>
        <w:t>Множество практических советов дается. И то, что диктовалось из Мира Вечной Мысли, подтверждается вплоть до самого обиходного. Пример с молоком и йодом подтвердился буквально вчера в передаче о Павле Флоренском, который рекомендовал в письме своей жене для поднятия иммунитета у детей давать им молоко с двумя-тремя каплями йода. Хотя каждая капля составляет для человека месячную норму, завязываясь с белком молока, йод не вредит щитовидной железе, но постепенно накапливается. Таких перлов в Наших Беседах так много, что можно собрать целую книгу из таких полезных советов.</w:t>
      </w:r>
    </w:p>
    <w:p>
      <w:pPr>
        <w:pStyle w:val="Normal"/>
        <w:rPr/>
      </w:pPr>
      <w:r>
        <w:rPr/>
        <w:t xml:space="preserve">Одежда труда может быть разной. И качество имеет много степеней. Но любое напряжение рождает постижение, помимо материальных предметов, вращение вихря творческой энергии, который никогда не утихает у трудящегося духа, но кристаллизуется, создавая канал постоянного общения между мирами. Это же касается и творческих энергий, способных при накоплении в одном месте, помещении или храме воздействовать на чуткие сознания. Но определить, какие мысли или переживания возбуждает аура творческого человека или место, где он постоянно предается напряжению своего труда, невозможно. Как множество внешностей, фигур и тембров речи, не говоря уже об отпечатках пальцев, составляет различие представителей рода человеческого, так и эффект потрясений или равнодушия у каждой души свой. Даже если внешне на лице написана реакция безразличия, на самом деле все может быть иначе. </w:t>
      </w:r>
    </w:p>
    <w:p>
      <w:pPr>
        <w:pStyle w:val="Normal"/>
        <w:rPr/>
      </w:pPr>
      <w:r>
        <w:rPr/>
        <w:t>Каждое слово, не говоря уже о мысли, создает неповторимую вибрацию изменений сознания. Отчасти этот процесс схож с воздействием хронарных потоков, которые человек не замечает, но которые постепенно своей силой вызывают реакцию старения.</w:t>
      </w:r>
    </w:p>
    <w:p>
      <w:pPr>
        <w:pStyle w:val="Normal"/>
        <w:rPr/>
      </w:pPr>
      <w:r>
        <w:rPr/>
        <w:t>Продолжение записей будет лежать в иной сфере, хотя философия постижений будет в них присутствовать. Обучение мира не кончится никогда. Всегда будут духовные Учителя и ученики. Нарождающаяся эпоха потребует смены преподаваемых дисциплин в сторону получения благоприятных познаний. Но поле интернета не так-то просто будет вычистить от грязи разложения и советов по самым мерзким делам. Борьба за молодые души переместилась в виртуальное пространство.</w:t>
      </w:r>
    </w:p>
    <w:p>
      <w:pPr>
        <w:pStyle w:val="Normal"/>
        <w:rPr/>
      </w:pPr>
      <w:r>
        <w:rPr/>
      </w:r>
    </w:p>
    <w:p>
      <w:pPr>
        <w:pStyle w:val="Normal"/>
        <w:rPr/>
      </w:pPr>
      <w:r>
        <w:rPr/>
        <w:t xml:space="preserve">335. Разве могут быть исправления и одухотворения в полевых излучениях извращенных людей, для которых обман и ложь становятся привычными и не считаются чем-то зазорным, словно не являются отступлением от обета правдивости? </w:t>
      </w:r>
    </w:p>
    <w:p>
      <w:pPr>
        <w:pStyle w:val="Normal"/>
        <w:rPr/>
      </w:pPr>
      <w:r>
        <w:rPr/>
        <w:t xml:space="preserve">Исправление в тюрьмах и трудовых лагерях происходит лишь у малого числа людей. У большинства образуются тюремное воспитание и манеры поведения, которые отсидевшие свой срок приносят в человеческое общество. Преступный мир много сил тратит на изменение людей на свой лад. И он управляем непосредственно теневыми энергиями. </w:t>
      </w:r>
    </w:p>
    <w:p>
      <w:pPr>
        <w:pStyle w:val="Normal"/>
        <w:rPr/>
      </w:pPr>
      <w:r>
        <w:rPr/>
        <w:t>Если в мире нет справедливости, то это не значит, что нужно грабить, убивать и действовать лишь по закону джунглей, где сильный поедает слабого, чтобы стать жертвой еще более могучего зверя. На всякую силу находится другая, более мощная.</w:t>
      </w:r>
    </w:p>
    <w:p>
      <w:pPr>
        <w:pStyle w:val="Normal"/>
        <w:rPr/>
      </w:pPr>
      <w:r>
        <w:rPr/>
      </w:r>
    </w:p>
    <w:p>
      <w:pPr>
        <w:pStyle w:val="Normal"/>
        <w:rPr/>
      </w:pPr>
      <w:r>
        <w:rPr/>
        <w:t xml:space="preserve">336. Наказание розгами в древности не считалось экзекуцией или средством причинения боли, когда через насилие и страх человека принуждают действовать соответствующим образом. Так же как и наказание ремнем, эта процедура изначально служила средством изгнания болезни и так называемого «негативного вещества» из тела человека. Считалось, что именно эта субстанция служила причиной дурного характера и некоторых необъяснимых моментов поведения. Известен случай, когда Распутин излечил князя Юсупова, который впоследствии стал участником заговора с целью его убийства, от мужеложства, используя оригинальный способ. Три дня подряд на утренней и вечерней заре, положив князя на порог лицом вниз, он по полчаса сек его ремнем. Это лечение принесло результат. Князь прекратил интересоваться в плане сексуальном существами одного с ним пола и вскоре даже женился. И убийство Распутина не было ли местью за такое надругательство? </w:t>
      </w:r>
    </w:p>
    <w:p>
      <w:pPr>
        <w:pStyle w:val="Normal"/>
        <w:rPr/>
      </w:pPr>
      <w:r>
        <w:rPr/>
        <w:t>Негативное вещество, или психический яд, выделяется особенно активно в сауне или русской парной бане, когда поры тела открываются и пар выгоняет с потом все бациллы и вирусы, а также империл, накопленный в органах жизнеустройства, и особенно в печени и кровеносных сосудах. Избавлению от негатива способствует и солнце, а также купание в теплой воде, желательно в океане. Сама энергия волн постоянно напитывает человека отрицательными ионами йода, которые океан распыляет ударами волн о камни. А человек, вдыхая, совершает своеобразную ингаляцию, впитывая микроэлементы из воздуха.</w:t>
      </w:r>
    </w:p>
    <w:p>
      <w:pPr>
        <w:pStyle w:val="Normal"/>
        <w:rPr/>
      </w:pPr>
      <w:r>
        <w:rPr/>
      </w:r>
    </w:p>
    <w:p>
      <w:pPr>
        <w:pStyle w:val="Normal"/>
        <w:rPr/>
      </w:pPr>
      <w:r>
        <w:rPr/>
        <w:t xml:space="preserve">337. В окружении гор возвышайте собственное сознание. И среди рода человеческого есть коренные хребты и вершины, которые держат связь с Небесами. Без проводников даже энергию нельзя доставить до каждого очага. </w:t>
      </w:r>
    </w:p>
    <w:p>
      <w:pPr>
        <w:pStyle w:val="Normal"/>
        <w:rPr/>
      </w:pPr>
      <w:r>
        <w:rPr/>
        <w:t xml:space="preserve">Поиск мира хорош. Но без меча не прожить в звериной чащобе. Тугой лук и быстрые стрелы — вооружение охотника. Зачем ему тяжесть доспеха, если путь по горам так длинен? </w:t>
      </w:r>
    </w:p>
    <w:p>
      <w:pPr>
        <w:pStyle w:val="Normal"/>
        <w:rPr/>
      </w:pPr>
      <w:r>
        <w:rPr/>
        <w:t xml:space="preserve">Когда сердце насторожено, нужно ждать событий нежданных. Чувствуем то, о чем еще не знаем. </w:t>
      </w:r>
    </w:p>
    <w:p>
      <w:pPr>
        <w:pStyle w:val="Normal"/>
        <w:rPr/>
      </w:pPr>
      <w:r>
        <w:rPr/>
        <w:t>Верим в невидимых богов, но нисколько не усомнимся в том, что они существуют. Обожествление людей, некогда живших на планете, — обычная практика создания культа. Но это значит, что масштаб личности был так велик, что остался глубоко в памяти народа. Дух, возвышающий самого простого человека, не сотрется из памяти мира. Качество сердца светит через века. И не нужно никого убеждать в обратном. Для кого-то вера — опора. Но никто не принуждает приходить к ней насильно. Мы не инквизиторы. Хотите — верьте, хотите — нет. Но чудо нельзя пропустить мимо глаз. Там, где заканчиваются объяснения, начинается вера.</w:t>
      </w:r>
    </w:p>
    <w:p>
      <w:pPr>
        <w:pStyle w:val="Normal"/>
        <w:rPr/>
      </w:pPr>
      <w:r>
        <w:rPr/>
      </w:r>
    </w:p>
    <w:p>
      <w:pPr>
        <w:pStyle w:val="Normal"/>
        <w:rPr/>
      </w:pPr>
      <w:r>
        <w:rPr/>
        <w:t>33</w:t>
      </w:r>
      <w:r>
        <w:rPr>
          <w:lang w:val="en-US"/>
        </w:rPr>
        <w:t>8</w:t>
      </w:r>
      <w:r>
        <w:rPr/>
        <w:t>. Больны небрежением люди земные. Таким способом они возвышают себя и в опьянении самовозвышения теряют из глаз стезю потаенную. А потом, когда слепота самовлюбленности спадает с души, они видят, что сбились с пути, и бредут по колючему кустарнику, где нет даже намека на козью тропу. Слепота предполагает поводыря. Но если сердце прозрело, то дух видит, где начало нового пути. А он начинается с тоненькой маленькой стежки, затерянной в зарослях молодого березняка.</w:t>
      </w:r>
    </w:p>
    <w:p>
      <w:pPr>
        <w:pStyle w:val="Normal"/>
        <w:rPr/>
      </w:pPr>
      <w:r>
        <w:rPr/>
      </w:r>
    </w:p>
    <w:p>
      <w:pPr>
        <w:pStyle w:val="Normal"/>
        <w:rPr/>
      </w:pPr>
      <w:r>
        <w:rPr/>
        <w:t xml:space="preserve">339. Не будем убивать желания изнурением плоти, постом и бессонницей. Новый век диктует новую форму преображения чувств. Если любовь резко превращается в отторжение и ненависть — разве не возможен обратный процесс? </w:t>
      </w:r>
    </w:p>
    <w:p>
      <w:pPr>
        <w:pStyle w:val="Normal"/>
        <w:rPr/>
      </w:pPr>
      <w:r>
        <w:rPr/>
        <w:t xml:space="preserve">Воля подчиняется мимолетности чувств. Воля блуждает в поисках выбора. Но когда на чем-то остановит свой взгляд и включит свою решимость, то все, что задумано, будет обязательно реализовано, пока ей не надоест заниматься взятой на себя обязанностью. От этого может страдать качество жизни, если внезапно, на полпути, у человека пропадает вдохновение и он способен оставить, несмотря на уговоры или общественное порицание, дело, которым занимался с величайшим жаром и тщанием. </w:t>
      </w:r>
    </w:p>
    <w:p>
      <w:pPr>
        <w:pStyle w:val="Normal"/>
        <w:rPr/>
      </w:pPr>
      <w:r>
        <w:rPr/>
        <w:t>Самое трудное — преодолеть инерцию настроения. Самое трудное — довести до логического конца то действие, которое когда-то считалось смыслом жизни. Желание воспитывается, как и характер.</w:t>
      </w:r>
    </w:p>
    <w:p>
      <w:pPr>
        <w:pStyle w:val="Normal"/>
        <w:rPr/>
      </w:pPr>
      <w:r>
        <w:rPr/>
      </w:r>
    </w:p>
    <w:p>
      <w:pPr>
        <w:pStyle w:val="Normal"/>
        <w:rPr/>
      </w:pPr>
      <w:r>
        <w:rPr/>
        <w:t>340. — У твоего любопытства есть предел, — произнес близнец с легкой улыбкой. — Но нужно помнить, что ты можешь встретить в других землях еще несколько подобий себя, которые проживают жизнь параллельно нам. И каждое из них собирает в копилку опыта единой индивидуальности свою крупицу золота. В конце жизни все части единой души будут соединены. Но в такой делимости нет какого-либо механического клонирования, которое лишено одухотворения и явлено как создание биороботов, лишенных души и духа. Тебе пока еще трудно понять такие истины, которые настолько сложны, что вместить их не по уму даже более развитым сознаниям. Но дух твой пришел в то место, откуда ушел странствовать по просторам планеты. Белый замок Сурья-Мория был средоточием гиперборейской власти в давние, давние времена. Отсюда растеклись арийские племена по миру.</w:t>
      </w:r>
    </w:p>
    <w:p>
      <w:pPr>
        <w:pStyle w:val="Normal"/>
        <w:rPr/>
      </w:pPr>
      <w:r>
        <w:rPr/>
      </w:r>
    </w:p>
    <w:p>
      <w:pPr>
        <w:pStyle w:val="Normal"/>
        <w:rPr/>
      </w:pPr>
      <w:r>
        <w:rPr/>
        <w:t>341. Приходит поздно весна на Алтай. То снег налетает, то дождь ледяной. Но все ж я люблю этот дивный край — Священные Горы, Алтай Золотой. Здесь искра души возгорелась в сноп звенящих огней высокой судьбы. В твердынях вершин и сплетениях троп в слова мои входит звездная пыль. И плазма чудес опускается к нам, как птицы — на зерна, что бросил на корм. А ветры поют, неся времена сквозь эти преграды чудесных гор. Люблю я Тебя, Владыка Алтай! Люблю, словно лучшую песню пою. Ты в сердце живешь как святая мечта. Твержу Твое имя как молитву свою. Открой мне великие тайны свои и Книгу Сабур арийских вождей. Живи до скончания мира, живи, в покое храня своих добрых людей! А злые пускай провалятся вниз. Их в царстве Эрлика давно уже ждут. И мне помоги унять мой каприз, что в сердце проходит за пару минут.</w:t>
      </w:r>
    </w:p>
    <w:p>
      <w:pPr>
        <w:pStyle w:val="Normal"/>
        <w:rPr/>
      </w:pPr>
      <w:r>
        <w:rPr/>
      </w:r>
    </w:p>
    <w:p>
      <w:pPr>
        <w:pStyle w:val="Normal"/>
        <w:rPr/>
      </w:pPr>
      <w:r>
        <w:rPr/>
        <w:t xml:space="preserve">342. Новые цивилизационные отношения не могут быть установлены без укоренения духовных законов в каждом сердце человеческом. Законы земные не могут вместить весь комплекс тонких следований Живой Этике, которые пребывают в нашем сердечном космосе. Каждое мгновение мыслетворчества происходит применение этих мысленных законов на практике. И они не под страхом принуждения принимаются, но по той внутренней потребности исполнять дисциплину духа, которой обучила нас судьба в течение долгого времени наших странствий по планетам и звездам вселенных. </w:t>
      </w:r>
    </w:p>
    <w:p>
      <w:pPr>
        <w:pStyle w:val="Normal"/>
        <w:rPr/>
      </w:pPr>
      <w:r>
        <w:rPr/>
        <w:t xml:space="preserve">Всякое уклонение с правильного пути несет за собой, помимо болезней, еще массу неприятных событий и ущемлений свободы личности и достоинства, заставляя человека искать причину обрушившихся на него неприятностей. </w:t>
      </w:r>
    </w:p>
    <w:p>
      <w:pPr>
        <w:pStyle w:val="Normal"/>
        <w:rPr/>
      </w:pPr>
      <w:r>
        <w:rPr/>
        <w:t xml:space="preserve">Когда изменится климат общения между людьми, тогда и начнется Век Правды. А пока видны лишь очень редкие проблески Сатья-Юги. </w:t>
      </w:r>
    </w:p>
    <w:p>
      <w:pPr>
        <w:pStyle w:val="Normal"/>
        <w:rPr/>
      </w:pPr>
      <w:r>
        <w:rPr/>
        <w:t xml:space="preserve">Оплот демократии в виде оппозиции, купленной Западом, есть угроза безопасности государства, потому что создается институт агентов влияния, некая пятая колонна, которая внутри страны занимается враждебной деятельностью в пользу третьих государств. Какой же Век Истины может наступить, если отсутствие патриотизма насаждается повсюду как средство, разлагающее монолит человеческих отношений? </w:t>
      </w:r>
    </w:p>
    <w:p>
      <w:pPr>
        <w:pStyle w:val="Normal"/>
        <w:rPr/>
      </w:pPr>
      <w:r>
        <w:rPr/>
        <w:t xml:space="preserve">Все мечты о западном рае пусть витают в голове тех, кто стремится покинуть родину. Мы их не держим — двери открыты. Но насаждать в нашем доме наркотик переустройства общества на западный манер — это не просто вмешательство во внутренние дела страны, но нарушение норм той самой внутренней свободы, о которой нам постоянно говорят оппозиционеры. </w:t>
      </w:r>
    </w:p>
    <w:p>
      <w:pPr>
        <w:pStyle w:val="Normal"/>
        <w:rPr/>
      </w:pPr>
      <w:r>
        <w:rPr/>
        <w:t xml:space="preserve">Идеология тьмы усвоила уроки всех диктаторских режимов, которые держались не только на штыках, но и на внушении народу принципов видения вождей. И если мы последуем за крикунами и горячими казаками-разбойниками, которые в любой момент готовы спрыгнуть в кусты, то мы не дождемся ни устойчивости, ни благополучия. Выпячивая свою грамотность, взятую из необъятных просторов интернета, такие мелкие и великие вожди вводят человеческое сознание в ступор. </w:t>
      </w:r>
    </w:p>
    <w:p>
      <w:pPr>
        <w:pStyle w:val="Normal"/>
        <w:rPr/>
      </w:pPr>
      <w:r>
        <w:rPr/>
        <w:t>Дайте миру человеческому войти чистым в Новый Век, отметая идею превосходств разного рода, будь то религиозные или социальные. Европа захлебывается в восстаниях эмигрантов из Африки и Азии. Политика однополых семей привела к сокращению ее населения. И эту пустоту заполнили выходцы из-за рубежа. Европа, как и Америка, становится афро-азиатским придатком. И этого же хотят добиться и от нас.</w:t>
      </w:r>
    </w:p>
    <w:p>
      <w:pPr>
        <w:pStyle w:val="Normal"/>
        <w:rPr/>
      </w:pPr>
      <w:r>
        <w:rPr/>
      </w:r>
    </w:p>
    <w:p>
      <w:pPr>
        <w:pStyle w:val="Normal"/>
        <w:rPr/>
      </w:pPr>
      <w:r>
        <w:rPr/>
        <w:t xml:space="preserve">343. Касания Тонкого Мира все более признаются и усваиваются сознаниями. Этому способствуют и некоторые образовательные телепередачи, которые объясняют причины непонятных явлений. Постепенно человечество выходит из области суеверий в понимание существования иных законов бытия, которые отрицает материалистическая наука, имея в своих рядах отдел инквизиции в виде комитета по лженауке. Но отменить контакты между мирами и, как следствие, соединение высших и низших мысленных миров не способны своим приказом даже академики и вся российская организация, их объединяющая. </w:t>
      </w:r>
    </w:p>
    <w:p>
      <w:pPr>
        <w:pStyle w:val="Normal"/>
        <w:rPr/>
      </w:pPr>
      <w:r>
        <w:rPr/>
        <w:t>Высший Мир все настойчивее напоминает о себе. И его проникновение в сферы земные будет усиливаться. Будет таять ледяная оболочка под напором плазменных атак Солнца, усиливающего свою мощь. Если сейчас на один квадратный сантиметр земной поверхности в среднем приходится один киловатт энергии, то можно легко замерить, насколько будет увеличиваться этот нескончаемый поток излучений. И этот физический фактор играет роль преображения мира. Ведь вместе с солнечным светом в нашу атмосферу посылаются сгустки высшей духовной энергии, несущие в себе идеи Нового Мира. Это эволюционные космические семена, которые при надлежащих условиях взойдут — по аналогии с зернами, которые находили археологи в хранилищах древних городов: их высевали и они всходили, словно не прошли на Земле десятки тысяч лет. Но зерно идей требует вместо почвы подготовки человеческой среды. И если не будет вмещения Чаши Нашим идеям, то засохнет призыв самый благородный и духовный. Нужно кору предрассудков размягчить, прежде чем мы сможем впитать разумную часть солнечного света.</w:t>
      </w:r>
    </w:p>
    <w:p>
      <w:pPr>
        <w:pStyle w:val="Normal"/>
        <w:rPr/>
      </w:pPr>
      <w:r>
        <w:rPr/>
      </w:r>
    </w:p>
    <w:p>
      <w:pPr>
        <w:pStyle w:val="Normal"/>
        <w:rPr/>
      </w:pPr>
      <w:r>
        <w:rPr/>
        <w:t>344. Стезя потаенная никогда не кончится. В сугробах лет не видно следов человеческих. Но присутствие тех, кто некогда жил и продолжает жить на земле, очевидно, как аромат цветущих в долине садов, который ветер приносит на самую высокую вершину.</w:t>
      </w:r>
    </w:p>
    <w:p>
      <w:pPr>
        <w:pStyle w:val="Normal"/>
        <w:rPr/>
      </w:pPr>
      <w:r>
        <w:rPr/>
        <w:t xml:space="preserve">Стезя потаенная в каждом мгновении нашей жизни длится. Ее продолжение приносит нам удачи и огорчения. Но каждая эмоция, соединяясь с полетом времени и дыханием пространства, оставляет признак неповторимости, который не спутаешь ни с каким другим фактором опознания. </w:t>
      </w:r>
    </w:p>
    <w:p>
      <w:pPr>
        <w:pStyle w:val="Normal"/>
        <w:rPr/>
      </w:pPr>
      <w:r>
        <w:rPr/>
        <w:t>Энергия мгновений наслаивается на каждой строке. В каждом слове живет их дух. Лишь прочтение чистой душой и с сердечным тщанием изменяет лак непонимания предыдущего читателя, снять который бывает невозможно. Поэтому каждый имейте свою книгу из любимых вами избранных. И тогда ваше прочтение расцветит смысл написанного неуловимыми оттенками многообразия понимания, додумываясь до глубин, о которых не подозревал даже автор. Иной художник не видит на своих картинах определенных образов. И они открываются и усматриваются лишь искушенным зрителем или, наоборот, новичком, который впервые вошел в выставочный зал.</w:t>
      </w:r>
    </w:p>
    <w:p>
      <w:pPr>
        <w:pStyle w:val="Normal"/>
        <w:rPr/>
      </w:pPr>
      <w:r>
        <w:rPr/>
      </w:r>
    </w:p>
    <w:p>
      <w:pPr>
        <w:pStyle w:val="Normal"/>
        <w:rPr/>
      </w:pPr>
      <w:r>
        <w:rPr/>
        <w:t xml:space="preserve">345. Силой духа поднимитесь над всеми преградами. Поймите, что изоляция от людей не избавит вас от дурных привычек. В таком поиске лучших условий есть даже некий скрытый эгоизм, замешанный на избранничестве самозваном. </w:t>
      </w:r>
    </w:p>
    <w:p>
      <w:pPr>
        <w:pStyle w:val="Normal"/>
        <w:rPr/>
      </w:pPr>
      <w:r>
        <w:rPr/>
        <w:t>Когда сознание спешит самоутвердиться, оно не хочет видеть в себе недостатки и лишь пытается найти способ влиять на людей и играть на сцене житейской не свойственную ему роль, взваливая на себя непомерные и невыполнимые задачи. Дух таких людей отступает перед хвастовством низшей воли. Промелькнув в роли лидера на час, такие горе-актеры зарывают голову в песок, чтобы — не дай бог! — не заметить на своем лице румянец стыда. Любовь к собственной персоне у этих людей стоит на первом месте. А остальное сопряжено с нежеланием трудиться, с непрестанным прожектерством и попытками ухватиться за новое дело, не доведя до конца и совершенства ни одно из них. А то, что было способом заработка, превратилось в мучение и надоедливое занятие. Искусство подменено не просто на ремесло, а на шаблоны, испробованные много раз и дающие быстрый результат. Обрамление жизни тускло. А увлечение новыми и новыми делами — это наркотик, уводящий от цели. Такие шатуны не редкость в наше время. Среди них очень развито предательство, потому что по-настоящему в них нет любви и преданности ни к кому.</w:t>
      </w:r>
    </w:p>
    <w:p>
      <w:pPr>
        <w:pStyle w:val="Normal"/>
        <w:rPr/>
      </w:pPr>
      <w:r>
        <w:rPr/>
      </w:r>
    </w:p>
    <w:p>
      <w:pPr>
        <w:pStyle w:val="Normal"/>
        <w:rPr/>
      </w:pPr>
      <w:r>
        <w:rPr/>
        <w:t xml:space="preserve">346. Вступаем в новую фазу приспособления мира к условиям космических токов повышенных вибраций. Тело изнемогает в припадках планетного жара и холода. А дух ликует, находя множество способов проявить себя в конце Темного Века. </w:t>
      </w:r>
    </w:p>
    <w:p>
      <w:pPr>
        <w:pStyle w:val="Normal"/>
        <w:rPr/>
      </w:pPr>
      <w:r>
        <w:rPr/>
        <w:t xml:space="preserve">Эксперименты с биологическими и генетическими материалами направлены на уничтожение рас и национальностей при помощи разрушения демографических механизмов. Но все лабораторные мудрецы забывают о том, что Солнце как великий регулятор и восстановитель гармонии давно уже научилось нейтрализовывать яды на поверхности Земли. Но продукты с ГМО и бытовая химия есть сильнейшее оружие уничтожения человечества, о котором никто не подозревает, потому что употребляются внутрь вместе с пищей и через кожу. Многие косметические продукты тоже оставляют желать лучшего, потому что в своем составе содержат яды. </w:t>
      </w:r>
    </w:p>
    <w:p>
      <w:pPr>
        <w:pStyle w:val="Normal"/>
        <w:rPr/>
      </w:pPr>
      <w:r>
        <w:rPr/>
        <w:t xml:space="preserve">В Китае времен культурной революции применялась ужасная технология утилизации человеческих трупов. Из них делали продукты питания. А выкидыши и мертворожденные дети до сих пор идут на изготовление препаратов стволовых клеток, уколы которых применяются для продления жизни. Так что вампиризм стал основной философией современности как в общемировом, так и в государственном и частном порядке. </w:t>
      </w:r>
    </w:p>
    <w:p>
      <w:pPr>
        <w:pStyle w:val="Normal"/>
        <w:rPr/>
      </w:pPr>
      <w:r>
        <w:rPr/>
        <w:t>Все более указывается на такие виды вампиризма, как кармаэнергетический. Маги тьмы не желают уходить с плана земного вопреки закону эволюционному, по которому тонкие тела негативного плана просто не смогут выдержать частоту вибраций новой атмосферы планеты, изо дня в день наполняющейся огнем мудрости Века Истины.</w:t>
      </w:r>
    </w:p>
    <w:p>
      <w:pPr>
        <w:pStyle w:val="Normal"/>
        <w:rPr/>
      </w:pPr>
      <w:r>
        <w:rPr/>
      </w:r>
    </w:p>
    <w:p>
      <w:pPr>
        <w:pStyle w:val="Normal"/>
        <w:rPr/>
      </w:pPr>
      <w:r>
        <w:rPr/>
        <w:t>34</w:t>
      </w:r>
      <w:r>
        <w:rPr>
          <w:lang w:val="en-US"/>
        </w:rPr>
        <w:t>7</w:t>
      </w:r>
      <w:r>
        <w:rPr/>
        <w:t>. Потерян друг. И что делать мне, когда из сердца украдена радость? В печали дни, а разум в огне. Из жизни ушла доверья отрада. Не утаить от себя ничего, каким б равнодушным себе ни казался. Словно в пустыне ты, слеп и гол, один-одинёшенек вдруг остался. К чему упреки и горестный крик? Истрачено время великой дружбы. Но в ожидании новой зари звезды все так же несут свою службу. Время отмерено нашим делам. Прикосновенье к высокой силе в нас возбуждает остатки зла, которое мы внутри носили. Пока не сожжешь горьких семян, лучше не трогать небесной силы. Груз верблюда тяжек ослу, не выдержит он поклаж непосильных. Потерян друг. Но что ж горевать, когда судьба так распорядилась? Будем лучшего друга ждать, надеясь на Неба вечную милость.</w:t>
      </w:r>
    </w:p>
    <w:p>
      <w:pPr>
        <w:pStyle w:val="Normal"/>
        <w:rPr/>
      </w:pPr>
      <w:r>
        <w:rPr/>
      </w:r>
    </w:p>
    <w:p>
      <w:pPr>
        <w:pStyle w:val="Normal"/>
        <w:rPr/>
      </w:pPr>
      <w:r>
        <w:rPr/>
        <w:t xml:space="preserve">348. Человек поврежден, и даже расчленен в самом себе, отпадением от Бога. Все несчастья идут из-за отказа от Иерархического Начала. И, по большому счету, вся эпоха войн находится в разделе богоборчества, или утверждения собственной воли, не ограниченной ни этикой, ни совестью. </w:t>
      </w:r>
    </w:p>
    <w:p>
      <w:pPr>
        <w:pStyle w:val="Normal"/>
        <w:rPr/>
      </w:pPr>
      <w:r>
        <w:rPr/>
        <w:t>Часто сами изобретатели отказывались использовать свои изобретения в быту. Когда отец телевидения Зварыкин увидел, что транслируют американские телеканалы, он до конца жизни не имел в своем доме телеприемника. То же касается и компьютерных технологий, когда интернет на девяносто девять процентов заполнен темной информацией, резко расходящейся с теми целями, которыми задавались создатели.</w:t>
      </w:r>
    </w:p>
    <w:p>
      <w:pPr>
        <w:pStyle w:val="Normal"/>
        <w:rPr/>
      </w:pPr>
      <w:r>
        <w:rPr/>
      </w:r>
    </w:p>
    <w:p>
      <w:pPr>
        <w:pStyle w:val="Normal"/>
        <w:rPr/>
      </w:pPr>
      <w:r>
        <w:rPr/>
        <w:t>349. Ускользают мгновенья. Что же нам остается? Лишь за ними следить, как за бурной рекой. Мы сердца открываем пред утренним солнцем, протянув чашу дня вдохновенной рукой. Пусть наполнят ее вдохновенье и мудрость. Пусть поет ее дух, не минуя людей. Горный ветер принес нам весеннее утро. Утро года рождается в красоте. Мир совсем не узнать. Дивно преображенье. Вновь на серых камнях расцветают цветы. И любое движенье ароматом цветенья разлетается, словно дыханье мечты. Что представить, уж если перед глазами мир нас радует радугой чистых тонов? И пред этими сказочными образами не хватает сказанию красочных слов. Беден мир на звучанья, но на краски безмерен, в своей щедрости не исчерпая щедрот. Красота открывает царские двери. Это солнечной поступью лето идет.</w:t>
      </w:r>
    </w:p>
    <w:p>
      <w:pPr>
        <w:pStyle w:val="Normal"/>
        <w:rPr/>
      </w:pPr>
      <w:r>
        <w:rPr/>
      </w:r>
    </w:p>
    <w:p>
      <w:pPr>
        <w:pStyle w:val="Normal"/>
        <w:rPr/>
      </w:pPr>
      <w:r>
        <w:rPr/>
        <w:t xml:space="preserve">350. Алтайцы называют нашу Долину Оймонской: от слов «ой» — «мудрость» и «мон» — «десять». Значит ли это, что Долина хранит источник каких-то мифических, а может быть и реальных, мудростей или скрытых от человеческого глаза истин, которые были упрятаны от людей с наступлением Темного Века? И почему именно десять — трудно себе представить. </w:t>
      </w:r>
    </w:p>
    <w:p>
      <w:pPr>
        <w:pStyle w:val="Normal"/>
        <w:rPr/>
      </w:pPr>
      <w:r>
        <w:rPr/>
        <w:t xml:space="preserve">Может быть, это наследие расы исполинов, которые некогда заселяли эти благословенные места. И, наверняка, у них были правители и жрецы, которые обладали знаниями, ныне утерянными. И, наверняка, многие книги и артефакты, о которых слагалась масса легенд, еще лежат сокрытыми до времени в пещерах Теректинского и Катунского хребтов, как и древний Урадан — великая святыня первого десанта белых людей. Да и сам царский курган хранит останки не обыкновенного правителя, но вождя великанов. Поэтому столь внушительны его размеры и та энергия, которая от него исходит. Все величественно, все огромно, и невероятно трепетное чувство не оставляет равнодушным никого из тех, кто стоит на самой его вершине. </w:t>
      </w:r>
    </w:p>
    <w:p>
      <w:pPr>
        <w:pStyle w:val="Normal"/>
        <w:rPr/>
      </w:pPr>
      <w:r>
        <w:rPr/>
        <w:t xml:space="preserve">Да и Толуно может преподнести сюрпризы для тюркологов и вообще для пантюркистов, которые считают земли Алтая исконными для своих родов. Это может быть верным в одном случае — если признать, что тюркские племена как более поздняя формация смешались с коренным племенем суринов, или савиров, являющимся славяноговорящим. Китайцы называют их хунну и динлинами. </w:t>
      </w:r>
    </w:p>
    <w:p>
      <w:pPr>
        <w:pStyle w:val="Normal"/>
        <w:rPr/>
      </w:pPr>
      <w:r>
        <w:rPr/>
        <w:t xml:space="preserve">Но, несмотря на позицию малых народов утвердить свою значимость и самобытность, нужно принять версию арийских предков как единственно верную. Ведь позднейшая ассимиляция алтайских народов со стороны Китая и Монголии никого не удивляет. Почему же смешение с индоарийцами считается спорным и даже невозможным? </w:t>
      </w:r>
    </w:p>
    <w:p>
      <w:pPr>
        <w:pStyle w:val="Normal"/>
        <w:rPr/>
      </w:pPr>
      <w:r>
        <w:rPr/>
        <w:t>Сам Китай признает, что земли, где сейчас находится КНР, были полностью отвоеваны у белых племен. А само древнее название племени аримов стало нарицательным для зороастрийцев, у которых главный злой бог именуется Ариманом. И здесь нет простых совпадений или случайностей. Наоборот, при формировании культур легко прослеживается влияние событий на душу народа, на его религиозные воззрения. Если народ долго страдал от какого-то другого племени и был угнетен и ввергнут в бездну непомерных страданий, это наложит трагический отпечаток на весь социум, образованный в подобных условиях.</w:t>
      </w:r>
    </w:p>
    <w:p>
      <w:pPr>
        <w:pStyle w:val="Normal"/>
        <w:rPr/>
      </w:pPr>
      <w:r>
        <w:rPr/>
      </w:r>
    </w:p>
    <w:p>
      <w:pPr>
        <w:pStyle w:val="Normal"/>
        <w:rPr/>
      </w:pPr>
      <w:r>
        <w:rPr/>
        <w:t>351. Все погружается в тень и утром снова является. Радости вечный день сердцу людей улыбается. Если все мы рождены, чтобы судьбу исполнить, значит, мы дети весны, огня океана волны. Жить мы пришли и любить, всей красотой наслаждаясь. Не оборвется нить, тайну преображая. Мощью высоких сил жизнь свою наполняя, нужно, чтоб дух светил, тьму лучом прорезая. Не отступая идем в области чистого Света. Объяты любви огнем, как атмосферой — планета. И нужно не уступить тьме ни единой мысли, так продолжая жить, как это Господь замыслил. Вечная суета мир тишины нарушает. Но суть жизни нашей проста, словно печаль чужая. Зачем наши души сжигать в пламени разочарований? Пусть чистоты снега темный погасят пламень.</w:t>
      </w:r>
    </w:p>
    <w:p>
      <w:pPr>
        <w:pStyle w:val="Normal"/>
        <w:rPr/>
      </w:pPr>
      <w:r>
        <w:rPr/>
      </w:r>
    </w:p>
    <w:p>
      <w:pPr>
        <w:pStyle w:val="Normal"/>
        <w:rPr/>
      </w:pPr>
      <w:r>
        <w:rPr/>
        <w:t>352. Препятствия не усложняют путь, но упражняют находчивость и привлекают новые энергии, напряжение которых расширяет возможности духа. Когда сказано: «Благословенны препятствия, ибо ими растем», — указывается именно на принцип нахождения необычных способов выхода из какой-либо ситуации, которая кажется безнадежной. Можно сравнить каждую такую струну напряжения с первопроходцами, которые прокладывают тропу в непроходимой чаще, где нет даже козьих троп, которые всегда являлись началом всех путей. Охотники всегда шли следом за зверем, а зимой каждая река, замерзая, служила дорогой. Поэтому в древности люди и селились около рек, а позднее вдоль их течения и прокладывались основные магистрали.</w:t>
      </w:r>
    </w:p>
    <w:p>
      <w:pPr>
        <w:pStyle w:val="Normal"/>
        <w:rPr/>
      </w:pPr>
      <w:r>
        <w:rPr/>
      </w:r>
    </w:p>
    <w:p>
      <w:pPr>
        <w:pStyle w:val="Normal"/>
        <w:rPr/>
      </w:pPr>
      <w:r>
        <w:rPr/>
        <w:t xml:space="preserve">353. Преобладание воплощений, принадлежащих определенному началу, монада формирует по незаметным притяжениям и принятым духом поручениям. Пол избирается для осуществления миссии. И самому духу лучше знать, в каком теле, мужском или женском, она будет успешнее выполнена. </w:t>
      </w:r>
    </w:p>
    <w:p>
      <w:pPr>
        <w:pStyle w:val="Normal"/>
        <w:rPr/>
      </w:pPr>
      <w:r>
        <w:rPr/>
        <w:t xml:space="preserve">Как правило, за редким исключением, новую струну почитания Высших Сил привносит мужское воплощение, приоткрывая неизвестные аспекты истины и средства для их реализации. Но во все времена женское начало служило руководящим в духовной иерархии. Даже Сами Учителя заявляют, что Матерь Мира явлена как наша Руководительница и Наставница. Но в понятие Матери Мира входит и женское начало — не только планет, но и галактик, а также вселенных. </w:t>
      </w:r>
    </w:p>
    <w:p>
      <w:pPr>
        <w:pStyle w:val="Normal"/>
        <w:rPr/>
      </w:pPr>
      <w:r>
        <w:rPr/>
        <w:t xml:space="preserve">Когда Лучи Матери Мира оживили пространство Солнечной системы и пробудили Космическое Право материнского начала на эволюционное участие, чего женщины были лишены очень долго в духовном плане, тогда Мировые Учителя стали приходить в женском обличье, открывая затворы неведомой мудрости. Это касается как Е.П. Блаватской, так и Е.И. Рерих, а также Франчиа ла Дью. Не будем утверждать, что неопрофетизм современных феминистических настроений так же успешен. Но тот факт, что женщинам сейчас дано больше внутренних средств, чтобы обрести духовность, неоспорим. </w:t>
      </w:r>
    </w:p>
    <w:p>
      <w:pPr>
        <w:pStyle w:val="Normal"/>
        <w:rPr/>
      </w:pPr>
      <w:r>
        <w:rPr/>
        <w:t>Истечение Огня Звезды Матери Мира формирует эпоху нового матриархата, что и должно быть в соответствии с космическими законами проявления скрытого потенциала и пробуждения всех спящих энергий.</w:t>
      </w:r>
    </w:p>
    <w:p>
      <w:pPr>
        <w:pStyle w:val="Normal"/>
        <w:rPr/>
      </w:pPr>
      <w:r>
        <w:rPr/>
      </w:r>
    </w:p>
    <w:p>
      <w:pPr>
        <w:pStyle w:val="Normal"/>
        <w:rPr/>
      </w:pPr>
      <w:r>
        <w:rPr/>
        <w:t xml:space="preserve">354. «За нас все решено с рожденья и до смерти». Но дух, утвердивший формулу предназначения, знает, как вплести жесткую программу исполнения миссии в свободную волю человека. Неисполнение грозит падением в сферы невозврата или блужданием в разных сонных мирах в течение десятков, а может быть и сотен, жизней. </w:t>
      </w:r>
    </w:p>
    <w:p>
      <w:pPr>
        <w:pStyle w:val="Normal"/>
        <w:rPr/>
      </w:pPr>
      <w:r>
        <w:rPr/>
        <w:t xml:space="preserve">Все физические усилия и труд земной лишь позволяют выработать методы жизнеустроения в других планах. Здесь мы творим руками. Но применение выработанных на земле навыков становится годным и для Мысленного Мира. </w:t>
      </w:r>
    </w:p>
    <w:p>
      <w:pPr>
        <w:pStyle w:val="Normal"/>
        <w:rPr/>
      </w:pPr>
      <w:r>
        <w:rPr/>
        <w:t xml:space="preserve">Каждое решение, указ или предназначение исполняются в разных вариациях. На вершину горы можно попасть прямо, поднимаясь по веревке вверх. А можно подняться по спиральной тропе или другими тропами. Сказано — тысячи путей ведут к вершине. </w:t>
      </w:r>
    </w:p>
    <w:p>
      <w:pPr>
        <w:pStyle w:val="Normal"/>
        <w:rPr/>
      </w:pPr>
      <w:r>
        <w:rPr/>
        <w:t xml:space="preserve">Основное достоинство — в достижении цели. В духовном плане воззвание: «Цель оправдывает средства», — рассматривается совсем не так, как в среде религиозного фанатизма и желания грабить под сенью святого знамени. Благовидные предлоги для войн и сейчас распространены достаточно широко. </w:t>
      </w:r>
    </w:p>
    <w:p>
      <w:pPr>
        <w:pStyle w:val="Normal"/>
        <w:rPr/>
      </w:pPr>
      <w:r>
        <w:rPr/>
        <w:t>Каждый день человек проживает, чтобы обогатить пространственные и хронарные энергии. Структура вхождения мысли в изменение химизма мировых энергий требует глубокого изучения. Поле мыслетворчества действует даже тогда, когда человек ничего внешне не делает. Поток вдохновения и одухотворения мысли меняет формы выражения точно так же, как поток реки неповторимыми очертаниями струй создает вечное движение воды.</w:t>
      </w:r>
    </w:p>
    <w:p>
      <w:pPr>
        <w:pStyle w:val="Normal"/>
        <w:rPr/>
      </w:pPr>
      <w:r>
        <w:rPr/>
      </w:r>
    </w:p>
    <w:p>
      <w:pPr>
        <w:pStyle w:val="Normal"/>
        <w:rPr/>
      </w:pPr>
      <w:r>
        <w:rPr/>
        <w:t xml:space="preserve">355. Каждый из нас — творец своего мира внутри себя и общего энергетического поля вокруг нас. И весь поток мыслетворчества устремлен к такому качеству чистоты, когда мысль станет единственным орудием эволюционного созидания. </w:t>
      </w:r>
    </w:p>
    <w:p>
      <w:pPr>
        <w:pStyle w:val="Normal"/>
        <w:rPr/>
      </w:pPr>
      <w:r>
        <w:rPr/>
        <w:t xml:space="preserve">Свойство преображения энергий, или, как принято называть этот процесс, трансмутация, есть непрестанное улучшение всех человеческих качеств, ибо даже недостаток несет в себе извращенное, или низшее, свойство духовной полярности какого-то одного из достоинств. Энергия, восходя вверх, постепенно освобождается от тяжелых элементов земли и пыли, отягчающих крылья мысли. </w:t>
      </w:r>
    </w:p>
    <w:p>
      <w:pPr>
        <w:pStyle w:val="Normal"/>
        <w:rPr/>
      </w:pPr>
      <w:r>
        <w:rPr/>
        <w:t>Важен предмет устремлений. И чем он выше, тем более он воздействует на человеческое существо через судьбу и ее неисповедимую суть. Ответственность за мысль как посев всех деяний требует постоянства и неотступности.</w:t>
      </w:r>
    </w:p>
    <w:p>
      <w:pPr>
        <w:pStyle w:val="Normal"/>
        <w:rPr/>
      </w:pPr>
      <w:r>
        <w:rPr/>
      </w:r>
    </w:p>
    <w:p>
      <w:pPr>
        <w:pStyle w:val="Normal"/>
        <w:rPr/>
      </w:pPr>
      <w:r>
        <w:rPr/>
        <w:t>356. Пристрастие к наслаждениям — главное заблуждение. От него исходят гнев, скупость и нежелание исполнять дело свое, определяя леность поведения. Не стремятся ленивые к изменению своего сознания, но ищут в сквернословии и хуле друг на друга утверждения себя. Унижая слабых и отрицая Господа, они себя назначают началом всего, в болтливости и слухах находя возвышение низкой натуры.</w:t>
      </w:r>
    </w:p>
    <w:p>
      <w:pPr>
        <w:pStyle w:val="Normal"/>
        <w:rPr/>
      </w:pPr>
      <w:r>
        <w:rPr/>
      </w:r>
    </w:p>
    <w:p>
      <w:pPr>
        <w:pStyle w:val="Normal"/>
        <w:rPr/>
      </w:pPr>
      <w:r>
        <w:rPr/>
        <w:t>357. Дожди и ветер как времени знак. Туман — это тайна. Вода — это сила. Огонь — восхожденья живого маяк и устремленья единого жила. Мы в круге стихий, что создали нас. Их наша любовь в равновесье приводит. Людей призывает Божественный Глас, на тропы великие души выводит. Не нужно страшиться труда, где судьба от шудр до браминов за жизнь нас возводит. Богам не нужна пустая мольба. Сердечная сила приводит к свободе. Примите огонь как дыхание дней. Примите огонь как свой крест неизбежный. Идем в окружении чистых огней, привычек земных меняя одежды. Возлюбим врагов не за слабость свою. За то, чтобы легче шагалось. Дух каждый свою проложит стезю, где шаг наш как жизни начало. И в этом бессмертье так жить нам, жить в огне непрестанных творческих вихрей. Одним самоцель — свою жизнь продлить. Другим — чтобы страсти навеки затихли. Без чувств не прожить. Но возвышенный лад становится грозной горой совершенства. Пусть души пустые небо коптят. Нам творчества труд — блаженство. Но нам отступать не позволит стезя, которую сердцем избрали. Мы любим стихии: иначе нельзя — они удаляют печали. В священном огне прожигаем судьбу до самой последней нити. Пусть наша стезя превращается в путь под натиском звездных событий.</w:t>
      </w:r>
    </w:p>
    <w:p>
      <w:pPr>
        <w:pStyle w:val="Normal"/>
        <w:rPr/>
      </w:pPr>
      <w:r>
        <w:rPr/>
      </w:r>
    </w:p>
    <w:p>
      <w:pPr>
        <w:pStyle w:val="Normal"/>
        <w:rPr/>
      </w:pPr>
      <w:r>
        <w:rPr/>
        <w:t>358. Не призываем к манипуляциям сознанием, но стараемся на примере одного человека показать очевидность пользы неизменного следования к цели. Таинство преданности и верности более всего развивает духовность — конечно же, если они достигли степени неотступной любви. Поэтому предательство и считается, вместе с кощунством, самым тяжким проступком. Много раз предавали нас друзья, любимые, убеждая нас в обратном. Но великий распорядитель и соглядатай нашей жизни, от которого ничего нельзя утаить, знает, на чьей стороне правота. И каждый акт нашего унижения лишь помогает нам найти в себе силы выдержать эту атаку зла и груз необоснованных обвинений. Омовение клеветой самое действенное.</w:t>
      </w:r>
    </w:p>
    <w:p>
      <w:pPr>
        <w:pStyle w:val="Normal"/>
        <w:rPr/>
      </w:pPr>
      <w:r>
        <w:rPr/>
      </w:r>
    </w:p>
    <w:p>
      <w:pPr>
        <w:pStyle w:val="Normal"/>
        <w:rPr/>
      </w:pPr>
      <w:r>
        <w:rPr/>
        <w:t xml:space="preserve">359. Миллионы людей наблюдали, как некоторое время назад в жерло проснувшегося мексиканского вулкана залетел сигарообразный аппарат и спустя две недели вылетел обратно. Чем же можно объяснить такое непонятное событие, которое не поддается осмыслению современной науки? По мнению ученых, этот аппарат должен был бы просто раствориться в магматической массе. Ведь температура лавы в глубине своей превышает две-три тысячи градусов по Цельсию. Тем не менее, этот НЛО провел там две недели, вылетел без видимых потерь и спокойно ушел в атмосферу. Так что же было делать этому объекту в глубине извергаемого вулкана? </w:t>
      </w:r>
    </w:p>
    <w:p>
      <w:pPr>
        <w:pStyle w:val="Normal"/>
        <w:rPr/>
      </w:pPr>
      <w:r>
        <w:rPr/>
        <w:t>Во-первых, глубоко в недра для смягчения активности узла огненного пояса закладывался заряд гелиевых бомб, остужающих ярость подземного огня. Во-вторых, брались из расплавленной массы металлов отдельные, очень редкие, элементы, технологией сепарации которых владеет Братство, используя для своих нужд такой способ добычи полезных ископаемых — без утомительных и варварских разработок современного уровня. В Братстве умеют извлекать любое вещество на атомарном уровне даже из плотной породы, но для того, чтобы не наносить вреда, делают это с магматическими веществами. Помимо этого, исследование глубин огненных рек имеет целью изучение физико-химических процессов, происходящих внутри Земли, что станет достоянием человечества через сотни лет, когда изменится вектор научного и человеческого сознания, освободившись от корыстных устремлений.</w:t>
      </w:r>
    </w:p>
    <w:p>
      <w:pPr>
        <w:pStyle w:val="Normal"/>
        <w:rPr/>
      </w:pPr>
      <w:r>
        <w:rPr/>
      </w:r>
    </w:p>
    <w:p>
      <w:pPr>
        <w:pStyle w:val="Normal"/>
        <w:rPr/>
      </w:pPr>
      <w:r>
        <w:rPr/>
        <w:t>360. Близнец замолчал и повел Викинга в здание, стоящее в некотором удалении от стены. Оно было похоже на средневековую башню или древнюю колокольню.</w:t>
      </w:r>
    </w:p>
    <w:p>
      <w:pPr>
        <w:pStyle w:val="Normal"/>
        <w:rPr/>
      </w:pPr>
      <w:r>
        <w:rPr/>
        <w:t xml:space="preserve">— </w:t>
      </w:r>
      <w:r>
        <w:rPr/>
        <w:t>Лишь до этой черты тебе позволено войти в Белый Город. Но подняться мы можем на самый верхний этаж, и уже оттуда рассмотрим великую твердыню Сурья-Мории, — произнес двойник, поднявшись по ступеням из белого камня.</w:t>
      </w:r>
    </w:p>
    <w:p>
      <w:pPr>
        <w:pStyle w:val="Normal"/>
        <w:rPr/>
      </w:pPr>
      <w:r>
        <w:rPr/>
        <w:t xml:space="preserve">Они поднялись к воротам, окованным причудливой решетчатой вязью, в которую были вплетены как священные знаки, так и молитвы на пракрите, на том языке, который был в употреблении на арктической родине белой расы. </w:t>
      </w:r>
    </w:p>
    <w:p>
      <w:pPr>
        <w:pStyle w:val="Normal"/>
        <w:rPr/>
      </w:pPr>
      <w:r>
        <w:rPr/>
        <w:t xml:space="preserve">Близнец приложил руку к средине правой створки стрельчатых ворот, коснувшись какого-то удивительного знака, напоминающего трилистник. И ворота отворились, чтобы тут же закрыться, как только люди вошли в полутемное нижнее помещение. </w:t>
      </w:r>
    </w:p>
    <w:p>
      <w:pPr>
        <w:pStyle w:val="Normal"/>
        <w:rPr/>
      </w:pPr>
      <w:r>
        <w:rPr/>
        <w:t xml:space="preserve">Повеяло запахом старых камней. Это была не сырость и не плесень, но запах минерального царства и его стихийного окружения — словно дыхание гения камней и биение его сердца наполняли пространство. </w:t>
      </w:r>
    </w:p>
    <w:p>
      <w:pPr>
        <w:pStyle w:val="Normal"/>
        <w:rPr/>
      </w:pPr>
      <w:r>
        <w:rPr/>
        <w:t>Дух Тайны что-то шептал Викингу, желая поведать неведомые знания о жизни в недрах этого удивительного мира: о том, как растут каменные деревья из самоцветов, как жилы самородного золота могут появляться перед удачливым старателем, внезапно исчезая перед другим человеком, пришедшим на то же место. Он шептал ему о  рождении алмазов и изумрудов, а также о целых долинках, покоящихся на поверхности залежей нефрита и турмалина. А еще — о хрустальных пещерах и о синих камнях, растущих в объятьях гор. Сердце Гор, Тюрек-Туу, открывало ему, моряку, бродяге, странствующему по волнам морей и океанов, свою трогательную историю. И зачем это было ему знать, он не понимал, хотя слушал с острым вниманием и запоминал настолько, насколько ему позволяла его зыбкая память.</w:t>
      </w:r>
    </w:p>
    <w:p>
      <w:pPr>
        <w:pStyle w:val="Normal"/>
        <w:rPr/>
      </w:pPr>
      <w:r>
        <w:rPr/>
      </w:r>
    </w:p>
    <w:p>
      <w:pPr>
        <w:pStyle w:val="Normal"/>
        <w:rPr/>
      </w:pPr>
      <w:r>
        <w:rPr/>
        <w:t>361. Вглядываясь в прошлое, нужно вспомнить и те моменты, когда ты стоял на грани смерти и тебя почти убили, а ты каким-то образом вырвался и пошел к реке, вошел в воду и переплыл на другой берег. И это принесло спасение, потому что злодеи отстали, а спустя время один из них заживо сгорел в огне пьяного угара, а другой захлебнулся, лежа на животе, собственной отрыжкой. Судьба хранит нас всегда — лишь бы сами не совершали необдуманных поступков. Но к старости не стал премудрым пескарем, прячущимся в своей норе, но вышел в мир. И слово твое читают и повторяют. Оно вдохновляет многих и учит жить.</w:t>
      </w:r>
    </w:p>
    <w:p>
      <w:pPr>
        <w:pStyle w:val="Normal"/>
        <w:rPr/>
      </w:pPr>
      <w:r>
        <w:rPr/>
      </w:r>
    </w:p>
    <w:p>
      <w:pPr>
        <w:pStyle w:val="Normal"/>
        <w:rPr/>
      </w:pPr>
      <w:r>
        <w:rPr/>
        <w:t>362. Что попросить у Бога, кроме высокой судьбы, что, исполняясь строго, творит грядущего быль? Которая для человечества трудится и горит. В ней состраданье расцвечено пламенем чистых молитв. Умейте просить для ближнего радости и надежд там, где, страданьем выжженный, стоит последний рубеж. Борьбою духа и плоти каждый из нас искушен. В неодолимом оплоте хрупкий наш мир защищен. Ложных чудес не ищите. Братство планету хранит от самых ужасных событий, от ураганов и битв. И что бы мы, слабые, были без защиты такой? Сами Бога забыли, нарушив света покой. Теперь же полною чашей нужно горечь испить. Своим безразличием страшен мир, где сердце болит. Только любовь сумеет общий недуг исцелить. Все мы станем сильнее, если начнем любить.</w:t>
      </w:r>
    </w:p>
    <w:p>
      <w:pPr>
        <w:pStyle w:val="Normal"/>
        <w:rPr/>
      </w:pPr>
      <w:r>
        <w:rPr/>
      </w:r>
    </w:p>
    <w:p>
      <w:pPr>
        <w:pStyle w:val="Normal"/>
        <w:rPr/>
      </w:pPr>
      <w:r>
        <w:rPr/>
        <w:t>3</w:t>
      </w:r>
      <w:r>
        <w:rPr>
          <w:lang w:val="en-US"/>
        </w:rPr>
        <w:t>63</w:t>
      </w:r>
      <w:r>
        <w:rPr/>
        <w:t xml:space="preserve">. Прихожая оказалась первой ступенью. Близнец повел его выше. Но Викингу не хотелось расставаться с голосом камней, так много поучительного и тайного повествующим. </w:t>
      </w:r>
    </w:p>
    <w:p>
      <w:pPr>
        <w:pStyle w:val="Normal"/>
        <w:rPr/>
      </w:pPr>
      <w:r>
        <w:rPr/>
        <w:t xml:space="preserve">Вверх было идти невыносимо трудно. Помимо скользкости ступеней, отшлифованных ногами восходящих, мешали и очень большие их размеры — словно они были приспособлены для гигантов. И сама ширина ступеней словно была рассчитана для людей иного телосложения. </w:t>
      </w:r>
    </w:p>
    <w:p>
      <w:pPr>
        <w:pStyle w:val="Normal"/>
        <w:rPr/>
      </w:pPr>
      <w:r>
        <w:rPr/>
        <w:t>Близнец шепнул, улавливая мысль моряка:</w:t>
      </w:r>
    </w:p>
    <w:p>
      <w:pPr>
        <w:pStyle w:val="Normal"/>
        <w:rPr>
          <w:lang w:val="en-US"/>
        </w:rPr>
      </w:pPr>
      <w:r>
        <w:rPr/>
        <w:t xml:space="preserve">— </w:t>
      </w:r>
      <w:r>
        <w:rPr/>
        <w:t>Это было сделано великанами. И, как водится, они, конечно же, строили для себя — в очень древние времена, когда не было на Земле ни вражды, ни войн, ни каких-либо природных или социальных потрясений. Башня была неким определителем накоплений человеческого опыта. Даже в восхождении на нее нужен был твердый характер, потому что не у каждого хватало сил для подъема на верхнюю площадку.</w:t>
      </w:r>
    </w:p>
    <w:p>
      <w:pPr>
        <w:pStyle w:val="Normal"/>
        <w:rPr>
          <w:lang w:val="en-US"/>
        </w:rPr>
      </w:pPr>
      <w:r>
        <w:rPr>
          <w:lang w:val="en-US"/>
        </w:rPr>
      </w:r>
    </w:p>
    <w:p>
      <w:pPr>
        <w:pStyle w:val="Normal"/>
        <w:rPr/>
      </w:pPr>
      <w:r>
        <w:rPr/>
        <w:t xml:space="preserve">364. Бескорыстное принятие подаяний, даров и пожертвований самому и столь же бескорыстное одаривание других — вот одна из черт безупречных людей, которые знают цену земным пристрастиям. Если океан судьбы принес к нашему берегу сосуд даяний, нужно принять его: иначе он утонет в волнах туманных. Но не безразличие являем, а непривязанность, будучи бесконечно благодарными за посланный дар. Но мы для него лишь проводники или посредники чьей-то воли, превращающие одно качество дарения в другое. </w:t>
      </w:r>
    </w:p>
    <w:p>
      <w:pPr>
        <w:pStyle w:val="Normal"/>
        <w:rPr/>
      </w:pPr>
      <w:r>
        <w:rPr/>
        <w:t xml:space="preserve">Работая над книгой или картиной, мы не думаем о том, что потом будет с нашими духовными порождениями, с нашими детьми, на создание которых мы потратили массу сил, времени и напряжений разного рода. Но когда книга обретает достойную форму и красивое одеяние, превращаясь в печатное издание, она рождается по-настоящему, обретая собственную судьбу и отправляясь в плавание по волнам человеческого сознания. Одни книги остаются на полках, покрываясь пылью и почти не старея. А другие не сходят с рабочего стола, в них постоянно заглядывают, к ним обращаются, получая ответы на насущные вопросы. </w:t>
      </w:r>
    </w:p>
    <w:p>
      <w:pPr>
        <w:pStyle w:val="Normal"/>
        <w:rPr/>
      </w:pPr>
      <w:r>
        <w:rPr/>
        <w:t>Духовная литература так устроена, что отвечает на запросы общества. Но не нужно считать каждое духопроизведение гадательной книгой. Поэтому и стараемся избегать указывать даты, чтобы не превратить Наши Беседы в сонник или сборище предсказаний. Многие таким образом используют «Зов», данный Н.К. Рериху. Но пусть даже так люди заглядывают и прочитывают тексты, хотя и не видя основной струны направленности. А это все начало той Вести, которая посылается в Россию. И долго еще будет посылаться, следуя эволюционному заданию Братства.</w:t>
      </w:r>
    </w:p>
    <w:p>
      <w:pPr>
        <w:pStyle w:val="Normal"/>
        <w:rPr/>
      </w:pPr>
      <w:r>
        <w:rPr/>
      </w:r>
    </w:p>
    <w:p>
      <w:pPr>
        <w:pStyle w:val="Normal"/>
        <w:rPr/>
      </w:pPr>
      <w:r>
        <w:rPr/>
        <w:t xml:space="preserve">365. Каждая душа обладает своей мерой свободы. По большому счету, в этом понятии присутствует такая же одаренность и накопления внутреннего опыта, как и в любом другом деле. Но люди, обладающие пространством свободы, часто не знают, что делать с этим даром, заполняя его непотребством. </w:t>
      </w:r>
    </w:p>
    <w:p>
      <w:pPr>
        <w:pStyle w:val="Normal"/>
        <w:rPr/>
      </w:pPr>
      <w:r>
        <w:rPr/>
        <w:t xml:space="preserve">Свобода не в том, что мы можем безжалостно убивать наше время, но в ее плодотворном использовании. Расширение ее внутренних возможностей лежит в уплотнении времени, когда каждый трудящийся духа находит время для помощи другим, в чем бы ни выражалась она — то ли это беседа на духовные темы или ответы на вопросы, то ли это покупка оголодавшему человеку булки хлеба или сопровождение заблудившегося, чтобы вывести его на широкую дорогу. </w:t>
      </w:r>
    </w:p>
    <w:p>
      <w:pPr>
        <w:pStyle w:val="Normal"/>
        <w:rPr/>
      </w:pPr>
      <w:r>
        <w:rPr/>
        <w:t xml:space="preserve">Свобода выражается во всем, но не избегает окольных путей и узких троп. В потаенных местах сохранились оазисы первозданных энергий, некое Берендеево царство, которое жило и живет в согласии с природой. </w:t>
      </w:r>
    </w:p>
    <w:p>
      <w:pPr>
        <w:pStyle w:val="Normal"/>
        <w:rPr/>
      </w:pPr>
      <w:r>
        <w:rPr/>
        <w:t xml:space="preserve">Придавленность временем связана с погружением в низшие слои энергий, в самую глубину пороков и человеческих извращений. Люди, подпавшие под власть низких одержателей, боятся прояснения сознания. Вернее, боятся не они, а духи, ими овладевшие, опасаются потерять власть над их физическим проводником. Вокруг алкоголиков вьется целый рой голодных духов, которые внушают, направляют и убеждают в том, что где-то есть предмет вожделенный в виде спиритус вини или наркотиков. </w:t>
      </w:r>
    </w:p>
    <w:p>
      <w:pPr>
        <w:pStyle w:val="Normal"/>
        <w:rPr/>
      </w:pPr>
      <w:r>
        <w:rPr/>
        <w:t xml:space="preserve">Свобода опасна для слабых людей. Некоторые даже любят получать приказы и быть загруженными — лишь бы самим не быть инициативными вдохновителями, на что уходит очень много сил. И если рассматривать свободу в плоскости предназначения, то можно сказать, что это самое лучшее взаимное дополнение свойств, когда их взаимопроникновение становится плодотворным. </w:t>
      </w:r>
    </w:p>
    <w:p>
      <w:pPr>
        <w:pStyle w:val="Normal"/>
        <w:rPr/>
      </w:pPr>
      <w:r>
        <w:rPr/>
        <w:t xml:space="preserve">Результаты наполнения свободы творческим трудом преобразуют планету и ее ноосферу, улучшая и одухотворяя все больше и больше, доводя до качества, которое только возможно по законам допущения меры красоты на планете. Создание ее зависит от возможности вмещения Чаши и общих накоплений в Хронике Акаши элементов духовных аспектов. </w:t>
      </w:r>
    </w:p>
    <w:p>
      <w:pPr>
        <w:pStyle w:val="Normal"/>
        <w:rPr/>
      </w:pPr>
      <w:r>
        <w:rPr/>
        <w:t xml:space="preserve">Если судьба позволяет превращать внутреннюю беспредельность свободы в реальные формы сострадания, то нужно отдаваться этому зову красоты. Словесные формулы лишь возможность передать от сердца к сердцу свой собственный опыт озарения и силу, которая его переносит на своих светоносных крыльях. </w:t>
      </w:r>
    </w:p>
    <w:p>
      <w:pPr>
        <w:pStyle w:val="Normal"/>
        <w:rPr/>
      </w:pPr>
      <w:r>
        <w:rPr/>
        <w:t>У каждого есть свой собственный Гаруда. У каждого есть свой собственный змей. Гаруда как мировой цикл питается энергией солнечного змея, что и легло в основу легенды о Гаруде как уничтожителе змей. Это соотношение нашей внутренней силы свободы и времени, переносящих нас из одной эпохи в другую. В пределах этих отношений мы находимся постоянно. И именно они создают поле жизни, в котором мы пребываем.</w:t>
      </w:r>
    </w:p>
    <w:p>
      <w:pPr>
        <w:pStyle w:val="Normal"/>
        <w:rPr/>
      </w:pPr>
      <w:r>
        <w:rPr/>
      </w:r>
    </w:p>
    <w:p>
      <w:pPr>
        <w:pStyle w:val="Normal"/>
        <w:rPr/>
      </w:pPr>
      <w:r>
        <w:rPr/>
        <w:t>366. Пора отказываться от тяжелого физического труда. Физиология не ослабла, но перешла в другой режим существования, когда открывается новый этап приношений этому миру. Он не менее, а то даже и более, плодотворен, чем время физического труда. Энергия переросла возможности этого вида деятельности.</w:t>
      </w:r>
    </w:p>
    <w:p>
      <w:pPr>
        <w:pStyle w:val="Normal"/>
        <w:rPr/>
      </w:pPr>
      <w:r>
        <w:rPr/>
      </w:r>
    </w:p>
    <w:p>
      <w:pPr>
        <w:pStyle w:val="Normal"/>
        <w:rPr/>
      </w:pPr>
      <w:r>
        <w:rPr/>
        <w:t xml:space="preserve">367. Действия некоторых людей можно оценить как предательство. Не выдержав высоких энергий, которые их раздирают, они понижают планку жизненных ценностей, став служителями сомнительных сил. Это типичные представители одержимости властью, шатуны, которые пытаются любым способом подняться до уровня местного князя. Но позиция человека настроения неустойчива. Каждый раз, начиная новое дело, он думает реализовать свою неуемную энергию на поприще ином. Но вдохновение быстро исчезает, потому что его нужно питать непрестанным трудом и устремлением — и тогда в следующий раз его импульс становится мощнее, интереснее и значительнее. </w:t>
      </w:r>
    </w:p>
    <w:p>
      <w:pPr>
        <w:pStyle w:val="Normal"/>
        <w:rPr/>
      </w:pPr>
      <w:r>
        <w:rPr/>
        <w:t>Вдохновение дает труд. Труд дает вдохновение. И если нет одного, то не будет и другого. Несчастны те люди, которые заняты изо дня в день подневольной работой, которая угнетает все их существо. Это рабство не просто ущемляет сознание, но и выедает душу. Подневольное занятие растягивает время до невообразимо мучительной длительности. Если долгие годы находиться в таком состоянии, то можно впасть в такой психический коллапс безысходности и печали, что человек заболевает сам, создавая внутри себя очаг неизлечимой заразы. Одни пытаются вырваться из этой цепи обязанностей, оттягивая под всяким предлогом свидание с нелюбимой работой, но другие обреченно следуют принципу единственного способа зарабатывания денег, потому что ничего другого не могут.</w:t>
      </w:r>
    </w:p>
    <w:p>
      <w:pPr>
        <w:pStyle w:val="Normal"/>
        <w:rPr/>
      </w:pPr>
      <w:r>
        <w:rPr/>
      </w:r>
    </w:p>
    <w:p>
      <w:pPr>
        <w:pStyle w:val="Normal"/>
        <w:rPr/>
      </w:pPr>
      <w:r>
        <w:rPr/>
        <w:t>368. Дар легкости получен от предков. Но это не легкомыслие, а свойство огня. Легкость твоего брата В. поражала своей эфемерной чистотой и отстраненностью от кармы. Выработал свой ресурс, накопив величайшее терпение в жизни семейной, удаляясь то в храм, то на дальнюю заимку, лишь бы не находиться в густом бульоне низких разговоров о наживе и материальном устройстве. Конечно, карма любой семьи частично переходит к потомкам, включая предназначенную задачу. Продолжение дел неминуемо. И в детях тем или иным образом выражаются все невостребованные способности родителей.</w:t>
      </w:r>
    </w:p>
    <w:p>
      <w:pPr>
        <w:pStyle w:val="Normal"/>
        <w:rPr/>
      </w:pPr>
      <w:r>
        <w:rPr/>
      </w:r>
    </w:p>
    <w:p>
      <w:pPr>
        <w:pStyle w:val="Normal"/>
        <w:rPr/>
      </w:pPr>
      <w:r>
        <w:rPr/>
        <w:t xml:space="preserve">369. Нужно озаботиться лечением старых болячек: иначе можно стать инвалидом, потерявшим мобильность. </w:t>
      </w:r>
    </w:p>
    <w:p>
      <w:pPr>
        <w:pStyle w:val="Normal"/>
        <w:rPr/>
      </w:pPr>
      <w:r>
        <w:rPr/>
        <w:t xml:space="preserve">Убедился, сколько уносит сил даже самая элементарная физическая работа, если заниматься ею изо дня в день. Перестройка энергетических центров уже не позволяет такого напряжения позвоночника. Казалось бы, и усилия невелики, но согбенное состояние спины может устроить разве что чиновников, которые непрестанно упражняются в положении вечного поклона перед начальником. </w:t>
      </w:r>
    </w:p>
    <w:p>
      <w:pPr>
        <w:pStyle w:val="Normal"/>
        <w:rPr/>
      </w:pPr>
      <w:r>
        <w:rPr/>
        <w:t xml:space="preserve">Через диски между позвонками пробивается солнечный огонь. Оттого так и мучительны боли. Полезны мази с содержанием натурального ментола и, конечно же, вертикальное положение спинного хребта. Пламя должно восходить вверх, словно свеча или факел. </w:t>
      </w:r>
    </w:p>
    <w:p>
      <w:pPr>
        <w:pStyle w:val="Normal"/>
        <w:rPr/>
      </w:pPr>
      <w:r>
        <w:rPr/>
        <w:t>Очень трудное время. И способ разрядки энергий выбран не лучший. Но это лучше, чем выплескивать империл в пространство. Научись контакту с Матерью Мира и не позволяй во время посылки энергии посторонним мыслям вклиниваться в поток торжественности и любви. Оставь серых мотыльков за стеклом горящей лампы. Ведь даже вожделение хранит мощь творящей силы любви. Не осуждаем, но сожалеем. Время изменит многое в процессе осознания каждого недостатка. Нужно прочувствовать до самой глубины нежелательность таких деяний. Но все же это лучше и честнее, чем оскал пресловутой свободной любви. Страны, узаконившие содомию, уже получают в полной мере обратный удар в виде восстаний выходцев из Африки и Азии, заполонивших Европу с целью получения трудовых пособий, которые в некоторых странах превышают за один месяц годовой доход беднейших семей.</w:t>
      </w:r>
    </w:p>
    <w:p>
      <w:pPr>
        <w:pStyle w:val="Normal"/>
        <w:rPr/>
      </w:pPr>
      <w:r>
        <w:rPr/>
      </w:r>
    </w:p>
    <w:p>
      <w:pPr>
        <w:pStyle w:val="Normal"/>
        <w:rPr/>
      </w:pPr>
      <w:r>
        <w:rPr/>
        <w:t xml:space="preserve">370. Если бы в прошлых жизнях человек не был связан с Учением Жизни, он бы не откликнулся на Зов Наш и не возгорелся сердцем. </w:t>
      </w:r>
    </w:p>
    <w:p>
      <w:pPr>
        <w:pStyle w:val="Normal"/>
        <w:rPr/>
      </w:pPr>
      <w:r>
        <w:rPr/>
        <w:t xml:space="preserve">Пробить оболочку самодовольного существования настолько сложно, что, даже мучаясь и понимая положение своей души, страдающей в коконе безысходности, человек все равно ревностно и зорко охраняет себя от посягательств, не желая расстаться с ложной независимостью. Дескать, хоть тюремная камера, но моя собственная. Выход в открытый космос иерархического влияния возможен лишь в том случае, когда решимость до такой степени раскалила сердце, что прожигает скорлупу предрассудков, внутри которой даже воздух становится несвеж. </w:t>
      </w:r>
    </w:p>
    <w:p>
      <w:pPr>
        <w:pStyle w:val="Normal"/>
        <w:rPr/>
      </w:pPr>
      <w:r>
        <w:rPr/>
        <w:t xml:space="preserve">Внутренние накопления беспокоят человеческий космос, направляют и устремляют вначале слепо, но потом одаривают прозрением и ясностью понимания Учения Жизни как хлеба, насущного для нашего сознания. </w:t>
      </w:r>
    </w:p>
    <w:p>
      <w:pPr>
        <w:pStyle w:val="Normal"/>
        <w:rPr/>
      </w:pPr>
      <w:r>
        <w:rPr/>
        <w:t xml:space="preserve">Нельзя пребывать в вялотекущем состоянии, в чуть тепленьком растворе самоудовлетворенности, где булькают болотные пузыри и выводятся кровососущие насекомые. Конечно, если в эту среду попадут семена лотоса, то будет оправдано такое затишье. И под распустившимися бутонами, источающими тончайший аромат, разве кто вспомнит о болоте? </w:t>
      </w:r>
    </w:p>
    <w:p>
      <w:pPr>
        <w:pStyle w:val="Normal"/>
        <w:rPr/>
      </w:pPr>
      <w:r>
        <w:rPr/>
        <w:t xml:space="preserve">Но труд духа требует каждый день превращения усилий в запечатление своих энергий в итоговую форму. И не важно, слово ли это, образ или музыкальная тема. Главное — чтобы свобода обрела себя и запечатлела в таинстве продвижения вперед. </w:t>
      </w:r>
    </w:p>
    <w:p>
      <w:pPr>
        <w:pStyle w:val="Normal"/>
        <w:rPr/>
      </w:pPr>
      <w:r>
        <w:rPr/>
        <w:t xml:space="preserve">Эволюция не метеорит гигантских размеров, чтобы свалиться на голову и мгновенно изменить все. Эволюция тише роста травы и медленнее весны в горах, которая иногда держит бутоны в состоянии набухания несколько недель. И даже сейчас, когда долина утопает в цвету, на вершинах еще лежит снег и клубятся свинцовые тучи. </w:t>
      </w:r>
    </w:p>
    <w:p>
      <w:pPr>
        <w:pStyle w:val="Normal"/>
        <w:rPr/>
      </w:pPr>
      <w:r>
        <w:rPr/>
        <w:t>Сила человеческих желаний так мощна, что может быть названа доменной печью кармы. Иногда, даже вопреки определениям судьбы, человек устремляется туда, куда позвало его воображение и где Майя раздула радужный мыльный пузырь мнимых достижений. Человек будет брести в нем до тех пор, пока однажды не просто препятствие, но острый удар разочарования, как шпага — на дуэли, не проткнет оболочку заблуждений и не лопнет аура собственного представления. И тогда, на свежую голову, дух начнет строить новые ориентиры, новые воздушные замки, постепенно понимая правоту предупреждений и добрых советов, к которым не прислушивался и не следовал им. Даже во тьме чутье помогает найти дорогу домой.</w:t>
      </w:r>
    </w:p>
    <w:p>
      <w:pPr>
        <w:pStyle w:val="Normal"/>
        <w:rPr/>
      </w:pPr>
      <w:r>
        <w:rPr/>
      </w:r>
    </w:p>
    <w:p>
      <w:pPr>
        <w:pStyle w:val="Normal"/>
        <w:rPr/>
      </w:pPr>
      <w:r>
        <w:rPr/>
        <w:t xml:space="preserve">371. Качество самоотверженности заложено в женском начале самой природой. Отдавая плоть и кровь, время и силы на воспитание и выращивание потомства, женщина несет в себе функции Мировой Матери, Наставницы и Образовательницы человечества. </w:t>
      </w:r>
    </w:p>
    <w:p>
      <w:pPr>
        <w:pStyle w:val="Normal"/>
        <w:rPr/>
      </w:pPr>
      <w:r>
        <w:rPr/>
        <w:t xml:space="preserve">Какая мать не желает видеть своих детей благородными, деликатными, знающими и успешными? Нет такой женщины. Другое дело, что дети впитывают как благие, так и дурные качества родителей. Но история знает случаи, когда высокие духи рождались в нищих семьях, чтобы навсегда отвергнуть все отрицательные, умаляющие и унижающие достоинство человека стороны, чтобы впитать только самое лучшее, научившись прикладывать ко всякому делу старание и трудолюбие. </w:t>
      </w:r>
    </w:p>
    <w:p>
      <w:pPr>
        <w:pStyle w:val="Normal"/>
        <w:rPr/>
      </w:pPr>
      <w:r>
        <w:rPr/>
        <w:t>Мать — строитель судьбы ребенка.</w:t>
      </w:r>
    </w:p>
    <w:p>
      <w:pPr>
        <w:pStyle w:val="Normal"/>
        <w:rPr/>
      </w:pPr>
      <w:r>
        <w:rPr/>
      </w:r>
    </w:p>
    <w:p>
      <w:pPr>
        <w:pStyle w:val="Normal"/>
        <w:rPr/>
      </w:pPr>
      <w:r>
        <w:rPr/>
        <w:t>372. Со всех краев земли слетаются друзья. И на задаваемый вопрос о том, ежедневно ли происходит общение с Руководителем, можно ответить, что если в обычном земном учреждении не являться долгое время на работу, то, наверное, на проходной отберут пропуск и трудно будет убедить кого-либо в причинах неявки, если не было веских оснований в виде болезней или других уважительных поводов.</w:t>
      </w:r>
    </w:p>
    <w:p>
      <w:pPr>
        <w:pStyle w:val="Normal"/>
        <w:rPr/>
      </w:pPr>
      <w:r>
        <w:rPr/>
      </w:r>
    </w:p>
    <w:p>
      <w:pPr>
        <w:pStyle w:val="Normal"/>
        <w:rPr/>
      </w:pPr>
      <w:r>
        <w:rPr/>
        <w:t>373. Легко зарабатывать популярность на предательстве, пользуясь чужими идеями и коллективной энергией Братства. Но что же будет делать такой самохвал, когда Луч Наш пресечется — не по причине капризов Высшей Стороны, но по свойству отторжения Света низшим звеном? Нужно задуматься тому, кто мнит себя князьком, о том, какой он удел себе приготовил.</w:t>
      </w:r>
    </w:p>
    <w:p>
      <w:pPr>
        <w:pStyle w:val="Normal"/>
        <w:rPr/>
      </w:pPr>
      <w:r>
        <w:rPr/>
      </w:r>
    </w:p>
    <w:p>
      <w:pPr>
        <w:pStyle w:val="Normal"/>
        <w:rPr/>
      </w:pPr>
      <w:r>
        <w:rPr/>
        <w:t xml:space="preserve">374. Усталость возникает от недовольства и нелюбимой работы. Когда человек предан делу, то ни время, ни силы не исчерпываются, но восполняются из резервуара космической всеначальной энергии. </w:t>
      </w:r>
    </w:p>
    <w:p>
      <w:pPr>
        <w:pStyle w:val="Normal"/>
        <w:rPr/>
      </w:pPr>
      <w:r>
        <w:rPr/>
        <w:t>В каждом, даже самом простом, деле есть нечто поучительное. Каждый шаг земной полон открытий и наставлений. Целая книга мудрости — вокруг нас. Разве нечему научиться у полевых цветов или цветущих яблонь? Щедрость их неизмерима. И в этом заложен урок широты душевной. Вся Природа, и сама Мать Земля, не щадит сил, чтобы накормить, напоить, обогреть миллиарды детей своих. И при этом ей хватает времени и энергий для украшения этого мира. Если бы люди последовали примеру Природы в лучших ее проявлениях, то братство народов давно бы состоялось. И, конечно же, так будет. Новая эпоха не изменит человечество мгновенно, но все же предпосылки к преображению уже заметны.</w:t>
      </w:r>
    </w:p>
    <w:p>
      <w:pPr>
        <w:pStyle w:val="Normal"/>
        <w:rPr/>
      </w:pPr>
      <w:r>
        <w:rPr/>
      </w:r>
    </w:p>
    <w:p>
      <w:pPr>
        <w:pStyle w:val="Normal"/>
        <w:rPr/>
      </w:pPr>
      <w:r>
        <w:rPr/>
        <w:t xml:space="preserve">375. Искушения дней — новый узел труда, от которого разум в затишье вступает. Но дробится, дробится желаний руда, наши чувства в огонь красоты превращая. Но труду не помеха застой и печаль, если тайна энергий воплощения ищет, если ты не выходишь из круга Луча и идешь по земле духа дивного нищий. </w:t>
      </w:r>
    </w:p>
    <w:p>
      <w:pPr>
        <w:pStyle w:val="Normal"/>
        <w:rPr/>
      </w:pPr>
      <w:r>
        <w:rPr/>
        <w:t>Пусть плащ — единственное достоянье. Пусть путь — единственная цель. Одни лишь встречи впереди, и расставанья, и размышлений огненная цепь. Уже никто не посягнет на дар свободы. И нечего терять тому, в чьем сердце Свет. Его не поразят святыни обихода, коль в сердце том привязанности нет. А благодарность мира — не дождаться. Все сложено законами судьбы. Пусть дервиш кружится в волшебном танце, взлетая над преградами тропы. Тайга нам дом. И не переиначить теченья рек и замысла путей. Не каждого ведет вперед удача, купая в несказанной красоте. Пусть все привычно — этот свет и горы, цветущий сад на фоне снежных гор. Мы дети бесконечного простора, влюбленные в живой ночной костер.</w:t>
      </w:r>
    </w:p>
    <w:p>
      <w:pPr>
        <w:pStyle w:val="Normal"/>
        <w:rPr/>
      </w:pPr>
      <w:r>
        <w:rPr/>
      </w:r>
    </w:p>
    <w:p>
      <w:pPr>
        <w:pStyle w:val="Normal"/>
        <w:rPr/>
      </w:pPr>
      <w:r>
        <w:rPr/>
        <w:t xml:space="preserve">376. Манипуляция коллективным сознанием — один из излюбленных методов современных ученых мошенников. Не желая зарабатывать себе на жизнь преподавательской деятельностью, они избирают путь лекций на свободную тему, некий довольно-таки слабый раствор правдоподобия, в котором истиной даже и не пахнет. Краснобаи и дипломированные лгуны во многом заменили духовников и институт приходских священников, который в последнее время постепенно восстанавливается, но пока далек от прежнего качества. Полученное образование дает широкое поле для злоупотребления доверием. Конечно же, люди легче верят грамотно построенной речи, чем корявым, хотя, может быть, и вполне искренним чьим-то словам. </w:t>
      </w:r>
    </w:p>
    <w:p>
      <w:pPr>
        <w:pStyle w:val="Normal"/>
        <w:rPr/>
      </w:pPr>
      <w:r>
        <w:rPr/>
        <w:t>Что говорить о лукавстве интеллекта, если ложь, клевета, подлоги и обман допускаются на высоком государственном уровне, когда пытаются сменить режим или оправдать агрессию? Если бы ложь оставалась просто словами, она была бы безобидна, принося минимальный ущерб. Но когда она приводит к крови, многим тысячам погибших душ и миллионам обездоленных, это преступление против человечества.</w:t>
      </w:r>
    </w:p>
    <w:p>
      <w:pPr>
        <w:pStyle w:val="Normal"/>
        <w:rPr/>
      </w:pPr>
      <w:r>
        <w:rPr/>
      </w:r>
    </w:p>
    <w:p>
      <w:pPr>
        <w:pStyle w:val="Normal"/>
        <w:rPr/>
      </w:pPr>
      <w:r>
        <w:rPr/>
        <w:t xml:space="preserve">377. Познавание расширяется вместе с ростом сознания. Если раньше индийские названия и термины казались сложными и непонятными, то сейчас это лишь малая толика накопленного знания. </w:t>
      </w:r>
    </w:p>
    <w:p>
      <w:pPr>
        <w:pStyle w:val="Normal"/>
        <w:rPr/>
      </w:pPr>
      <w:r>
        <w:rPr/>
        <w:t xml:space="preserve">В период смут и катастроф люди нуждаются в повышении сознания, которое достигается прозрениями духа. </w:t>
      </w:r>
    </w:p>
    <w:p>
      <w:pPr>
        <w:pStyle w:val="Normal"/>
        <w:rPr/>
      </w:pPr>
      <w:r>
        <w:rPr/>
        <w:t xml:space="preserve">Удаление от центров культуры и больших городов не может означать автоматическую изолированность от мира. Волны катастроф доносятся и до этого благословенного края. Ураганы и мощные ветра иногда буйствуют неистово даже в нашей Долине. </w:t>
      </w:r>
    </w:p>
    <w:p>
      <w:pPr>
        <w:pStyle w:val="Normal"/>
        <w:rPr/>
      </w:pPr>
      <w:r>
        <w:rPr/>
        <w:t xml:space="preserve">Всплеск любознательности в современном мире в большей степени направлен на способы добывания денег. Но все больше людей представляет себе смысл жизненных изысканий в иных параметрах существования. Овладение грамотой духовных ценностей изменяет статус самого человека. Общие категории больше не устраивают его. И поэтому с утончением сознания приходит желание вникнуть в суть самого сострадания. </w:t>
      </w:r>
    </w:p>
    <w:p>
      <w:pPr>
        <w:pStyle w:val="Normal"/>
        <w:rPr/>
      </w:pPr>
      <w:r>
        <w:rPr/>
        <w:t xml:space="preserve">Очень просто отвезти подарки в детский дом и забыть о существовании проблемы одиноких детей и стариков, не ощущая в пространстве вечную тоску по родным и своему дому. Опыт православных приютов наиболее эффективен. В них нет тех издевательств и унижения детей. </w:t>
      </w:r>
    </w:p>
    <w:p>
      <w:pPr>
        <w:pStyle w:val="Normal"/>
        <w:rPr/>
      </w:pPr>
      <w:r>
        <w:rPr/>
        <w:t xml:space="preserve">Мы не отказываемся от благотворительности, но ждем и от государства более решительной и развернутой программы по спасению нации. Всякое пренебрежение грозит утратой национального фонда населения. </w:t>
      </w:r>
    </w:p>
    <w:p>
      <w:pPr>
        <w:pStyle w:val="Normal"/>
        <w:rPr/>
      </w:pPr>
      <w:r>
        <w:rPr/>
        <w:t>Тенденция к сокращению населения на планете принимает уродливые формы. Но это не остановит его роста. То, что предпринимает Китай в этом плане, — наиболее грамотная политика. Убыль населения Европы заполняется потоком эмиграции из Азии и Африки. Переустройство мира слишком очевидно, чтобы не замечать его.</w:t>
      </w:r>
    </w:p>
    <w:p>
      <w:pPr>
        <w:pStyle w:val="Normal"/>
        <w:rPr/>
      </w:pPr>
      <w:r>
        <w:rPr/>
      </w:r>
    </w:p>
    <w:p>
      <w:pPr>
        <w:pStyle w:val="Normal"/>
        <w:rPr/>
      </w:pPr>
      <w:r>
        <w:rPr/>
        <w:t>378. Дети улицы, глядя на звезды, думают о родном доме, которого трудно достичь. Нас всегда где-то ждут. У нас всегда есть место, где нам найдется приют. Но указания свирепых мудрецов лишь распугивают людей, устремившихся на огонь мудрости. Одно резкое слово, недоброе и острое, способно навсегда отвратить от Дел Наших. Нужно отвечать не только за свою невоздержанность, но понимать, что по нашим поступкам судят о Братстве, как по посланнику — обо всей стране. Когда за спиной стоит Великая Сила, то нужно применять ее достойно.</w:t>
      </w:r>
    </w:p>
    <w:p>
      <w:pPr>
        <w:pStyle w:val="Normal"/>
        <w:rPr/>
      </w:pPr>
      <w:r>
        <w:rPr/>
      </w:r>
    </w:p>
    <w:p>
      <w:pPr>
        <w:pStyle w:val="Normal"/>
        <w:rPr/>
      </w:pPr>
      <w:r>
        <w:rPr/>
        <w:t>379. На пороге Огня ты увидишь Меня. На стезе потаенной много верных и чистых. Этих горных потоков золотая струя Наше Слово несет из обителей мглистых. Кто в Сантану вошел — назад не уйдет. Это действие Сил Высших необратимо. Только пчелы в горах оставляют свой мед, чтоб найти для гнезда место новое силы. До кого же доходят Наши Слова, если дух отпускает их в странствие света? Засыхает трава. Опадает листва. Для жемчужины истины старости нету. Словно вечные звезды нам светят они, согревая печали остывшее сердце. Никогда, никогда не погаснут огни. Никогда, никогда мудрость их не померкнет. На пороге Огня ты увидишь Меня. Я приму твою душу как новорожденную. В ясном пламени дня не пытайся понять, как проявится в жизни тобой обретенное.</w:t>
      </w:r>
    </w:p>
    <w:p>
      <w:pPr>
        <w:pStyle w:val="Normal"/>
        <w:rPr/>
      </w:pPr>
      <w:r>
        <w:rPr/>
      </w:r>
    </w:p>
    <w:p>
      <w:pPr>
        <w:pStyle w:val="Normal"/>
        <w:rPr/>
      </w:pPr>
      <w:r>
        <w:rPr/>
        <w:t xml:space="preserve">380. Только из глубины себя может идти истинное руководство. А все духовные книги, наставления и учения призваны к тому, чтобы накопить и пробудить внутренний импульс, приготовив одухотворением воспринять его и различить, утончив свои чувства и настроив на восприятие внутреннего наставника. </w:t>
      </w:r>
    </w:p>
    <w:p>
      <w:pPr>
        <w:pStyle w:val="Normal"/>
        <w:rPr/>
      </w:pPr>
      <w:r>
        <w:rPr/>
        <w:t>Гуру — внутри нас. Внешние знания, проникая в сердце, адаптируются сообразно с внутренним резонатором и накоплениями Чаши. Именно она распознает и отделяет тонкую субстанцию знаний от пыли фактов, гипотез и воззрений. В этой научной пустыне она находит драгоценные алмазы, просеивая множество пустой породы, и оставляет их себе, остальное извергая прочь.</w:t>
      </w:r>
    </w:p>
    <w:p>
      <w:pPr>
        <w:pStyle w:val="Normal"/>
        <w:rPr/>
      </w:pPr>
      <w:r>
        <w:rPr/>
      </w:r>
    </w:p>
    <w:p>
      <w:pPr>
        <w:pStyle w:val="Normal"/>
        <w:rPr/>
      </w:pPr>
      <w:r>
        <w:rPr/>
        <w:t xml:space="preserve">381. Присутствие в наших телах свойств иных измерений можно различить, лишь поднявшись выше их уровня. Как ученый, музыкант или поэт усматривают в детях и знакомых зачатки соответствующего и близкого им таланта, так и дух ревностно и с невероятной радостью следит за проявлениями в человеке тех качеств, которые очень трудно обнаружить в физическом теле. </w:t>
      </w:r>
    </w:p>
    <w:p>
      <w:pPr>
        <w:pStyle w:val="Normal"/>
        <w:rPr/>
      </w:pPr>
      <w:r>
        <w:rPr/>
        <w:t xml:space="preserve">Сердце как великий храм и дворец, где обитает в нас хранитель мира, постоянно посылает импульсы одухотворения жизненного пространства, очищая его и укрепляя. Изнутри идут идеи и мысли. Изнутри поток благородства, выработанного веками, превращается в ту форму обаяния, которая заставляет следовать за обладателем такого дара. Именно такие люди становятся в будущем Учителями человечества. Их отличает легкость сердца, особо чуткое, доходящее до болезненности, чувство справедливости и сострадания, а также желание защитить обездоленных и униженных от незаслуженных преследований, грубости и жестокости. </w:t>
      </w:r>
    </w:p>
    <w:p>
      <w:pPr>
        <w:pStyle w:val="Normal"/>
        <w:rPr/>
      </w:pPr>
      <w:r>
        <w:rPr/>
        <w:t>Дух невероятного уважения к Воле Высшей, названной судьбой, есть подсознательное почитание великой и непрерываемой цепи Иерархии. Лишь держась за эту нить, можно выбраться из ущелья предрассудков. Лишь держась за эту нить, можно в любом тумане или во тьме подняться на сияющую вершину вечных постижений, где неотступные истины вплавляются в сердце, словно узор из раскаленной золотой нити — в одеяние нашего доспеха.</w:t>
      </w:r>
    </w:p>
    <w:p>
      <w:pPr>
        <w:pStyle w:val="Normal"/>
        <w:rPr/>
      </w:pPr>
      <w:r>
        <w:rPr/>
      </w:r>
    </w:p>
    <w:p>
      <w:pPr>
        <w:pStyle w:val="Normal"/>
        <w:rPr/>
      </w:pPr>
      <w:r>
        <w:rPr/>
        <w:t xml:space="preserve">382. Обращение к нашим древним воплощениям в виде энергетических существ, или золотых рыбок, являет тот пласт времени, когда мир был до такой степени чист, как и мысли, что задуманное исполнялось мгновенно. Конечно, все волшебные события на эту тему, отраженные в русских сказках, связаны с Миром Огненным, где сгущение психической энергии так моментально, что способно материализовать даже физические предметы. Люди, подобные воплощенным на земле Великим Учителям, и в нашей сгущенной от империла атмосфере успешно реализуют такие планы. Сатья Саи-Баба на глазах у миллионов людей материализовывал каждый год, в день рождения Шивы, алмазный лингам, выходящий у него изо рта. И это не трюк иллюзиониста или дешевого фокусника, но реальный факт превращения внутренней благодати в физический артефакт. </w:t>
      </w:r>
    </w:p>
    <w:p>
      <w:pPr>
        <w:pStyle w:val="Normal"/>
        <w:rPr/>
      </w:pPr>
      <w:r>
        <w:rPr/>
        <w:t>Умейте желать. Очищайте себя от налета дней. Только чистые и добрые глаза могут видеть все добрым и чистым.</w:t>
      </w:r>
    </w:p>
    <w:p>
      <w:pPr>
        <w:pStyle w:val="Normal"/>
        <w:rPr/>
      </w:pPr>
      <w:r>
        <w:rPr/>
      </w:r>
    </w:p>
    <w:p>
      <w:pPr>
        <w:pStyle w:val="Normal"/>
        <w:rPr/>
      </w:pPr>
      <w:r>
        <w:rPr/>
        <w:t>38</w:t>
      </w:r>
      <w:r>
        <w:rPr>
          <w:lang w:val="en-US"/>
        </w:rPr>
        <w:t>3</w:t>
      </w:r>
      <w:r>
        <w:rPr/>
        <w:t xml:space="preserve">. «Вольному — воля. Спасенному — рай». Нет той силы, которая заставила бы людей принимать или отвергать какое-то Учение. Мы не слушаем ничьих наветов, но предпочитаем делать собственные выводы. Ни одна из Книг не увидела бы света и не нашлись бы люди, оказывающие помощь в их издании, не было бы команды, выполняющей огромный объем работы, если бы «Знаки Света» не имели ценности для эволюционного процесса человечества. Можно махать флагами и транспарантами, призывающими не читать К.У., но все это станет не просто рекламой, но пропагандой общих наших трудов. </w:t>
      </w:r>
    </w:p>
    <w:p>
      <w:pPr>
        <w:pStyle w:val="Normal"/>
        <w:rPr/>
      </w:pPr>
      <w:r>
        <w:rPr/>
        <w:t xml:space="preserve">Группа местечковых экспертов разве равносильна московским критикам и искусствоведам, признающим правоту наших слов? И там, где все замешано на политической борьбе, там так и останется вечная свара и недовольство. Но кто же, как не правитель, платит вам пенсии и кормит вас? Так не получайте эти жалкие крохи, какими вы их считаете. Зачем оскорблять тех, кто укрепляет страну? Значит, и вы работаете на врага, пытаясь идти вне всяких иерархий, духовных и светских. </w:t>
      </w:r>
    </w:p>
    <w:p>
      <w:pPr>
        <w:pStyle w:val="Normal"/>
        <w:rPr/>
      </w:pPr>
      <w:r>
        <w:rPr/>
        <w:t xml:space="preserve">Зачем безумцам размышления о духе? Зачем безумцам такой раздражитель, который уличает каждого в его недостатках и пороках? Если способны, пишите лучше, глубже и пронзительнее. </w:t>
      </w:r>
    </w:p>
    <w:p>
      <w:pPr>
        <w:pStyle w:val="Normal"/>
        <w:rPr/>
      </w:pPr>
      <w:r>
        <w:rPr/>
        <w:t xml:space="preserve">У каждого есть свобода волеизъявления. Для мелких умов слишком тяжела ноша мировых проблем. Но барахтаться в болоте небезопасно, потому что в стоячей воде заводятся заразные существа. </w:t>
      </w:r>
    </w:p>
    <w:p>
      <w:pPr>
        <w:pStyle w:val="Normal"/>
        <w:rPr/>
      </w:pPr>
      <w:r>
        <w:rPr/>
        <w:t xml:space="preserve">Не уподобимся хулителям и тем, кто послушно следует чужой воле, не имея своих воззрений. Всякая клевета и навет имеют свойство быть привлекательными. Ведь быть судьей — такое привычное занятие. Этакие заседания людей, которые взяли на себя обязанности присяжных. Причем собираются все неудовольствия, надуманные и услышанные. </w:t>
      </w:r>
    </w:p>
    <w:p>
      <w:pPr>
        <w:pStyle w:val="Normal"/>
        <w:rPr/>
      </w:pPr>
      <w:r>
        <w:rPr/>
        <w:t>Не раз уже проходили сквозь строй ядовитых шепотков, сплетен и откровенных угроз. Но это факт укрепления нашей аурической брони. Чем сильнее противление, тем мощнее вызов сердечной силы. «Благословенны препятствия — ими растем».</w:t>
      </w:r>
    </w:p>
    <w:p>
      <w:pPr>
        <w:pStyle w:val="Normal"/>
        <w:rPr/>
      </w:pPr>
      <w:r>
        <w:rPr/>
      </w:r>
    </w:p>
    <w:p>
      <w:pPr>
        <w:pStyle w:val="Normal"/>
        <w:rPr/>
      </w:pPr>
      <w:r>
        <w:rPr/>
        <w:t>384. Радиация летательных аппаратов Братства так велика, что легко можно облучиться. Чтобы этого не произошло, нужно поднять собственную энергию выше силы этих совершенных механизмов, которые управляются мыслью и посредством ее движутся. Магнитные двигатели и вихревые устройства, использующие закачку вакуума и окружающего воздуха, более несовершенны, как и виманы атлантов, работающие на силе проращиваемого зерна или на испарениях ртути. Во время движения такого НЛО энергия внутри возрастает в десятки, а то и сотни, раз, что губительно для всего живого в обычном смысле слова.</w:t>
      </w:r>
    </w:p>
    <w:p>
      <w:pPr>
        <w:pStyle w:val="Normal"/>
        <w:rPr/>
      </w:pPr>
      <w:r>
        <w:rPr/>
      </w:r>
    </w:p>
    <w:p>
      <w:pPr>
        <w:pStyle w:val="Normal"/>
        <w:rPr/>
      </w:pPr>
      <w:r>
        <w:rPr/>
        <w:t xml:space="preserve">385. Последнего из самых ярких представителей своих негативных воплощений отправил на расплав. Так каждый поступает, в пути своем являя, когда считает, что внутренняя битва важнее, чем принятие безмерной похвалы. </w:t>
      </w:r>
    </w:p>
    <w:p>
      <w:pPr>
        <w:pStyle w:val="Normal"/>
        <w:rPr/>
      </w:pPr>
      <w:r>
        <w:rPr/>
        <w:t xml:space="preserve">Одно мерило есть для тех, кто нить предназначения нащупал, — труд творческий, в котором познаешь как совершенство ремесла, так и все формы трансмутационных обновлений. Труд радостный не может принести усталость, ибо от духа получает силу. </w:t>
      </w:r>
    </w:p>
    <w:p>
      <w:pPr>
        <w:pStyle w:val="Normal"/>
        <w:rPr/>
      </w:pPr>
      <w:r>
        <w:rPr/>
        <w:t>Проводники духовных токов и сами в сердце оставляют солнечное золото судьбы. Те ангельские свойства постепенно накапливает огненный кристалл рингсэ как самая великая святыня благодати, которая несгораемо-нетленна и не может уничтоженною быть известным способом.</w:t>
      </w:r>
    </w:p>
    <w:p>
      <w:pPr>
        <w:pStyle w:val="Normal"/>
        <w:rPr/>
      </w:pPr>
      <w:r>
        <w:rPr/>
      </w:r>
    </w:p>
    <w:p>
      <w:pPr>
        <w:pStyle w:val="Normal"/>
        <w:rPr/>
      </w:pPr>
      <w:r>
        <w:rPr/>
        <w:t xml:space="preserve">386. Пространство наполнено неоплодотворенными кластерами мысли, которые похожи на маленькие кораблики и готовы плыть туда, куда их позовет волна магнитного притяжения. Отзывчивость таких образований удивительна. И именно они являют собой вместилище фохата — пространственного огня, принимающего течение творческого вихря для участия в акте построения Нового Мира. </w:t>
      </w:r>
    </w:p>
    <w:p>
      <w:pPr>
        <w:pStyle w:val="Normal"/>
        <w:rPr/>
      </w:pPr>
      <w:r>
        <w:rPr/>
        <w:t>Агни Великий, Наставник Вселенной, готов послать свою бесчисленную рать на благое дело. И там, где мысль света сильна, а мечты и дела благородны, там Он незримо участвует. Дух Его зажжен энтузиазмом не сотворенного, а вечно существующего Начала Мира. Духовная Вселенная действует через пространственный огонь.</w:t>
      </w:r>
    </w:p>
    <w:p>
      <w:pPr>
        <w:pStyle w:val="Normal"/>
        <w:rPr/>
      </w:pPr>
      <w:r>
        <w:rPr/>
      </w:r>
    </w:p>
    <w:p>
      <w:pPr>
        <w:pStyle w:val="Normal"/>
        <w:rPr/>
      </w:pPr>
      <w:r>
        <w:rPr/>
        <w:t xml:space="preserve">387. Пусть называют нашего президента сатаной — сами того не зная, что повторяют присловье Госдепа США. Конечно, правление Путина для Запада — упущенный шанс победы в холодной войне. Никто не думал, что В.В.П. станет фигурой такого уровня. </w:t>
      </w:r>
    </w:p>
    <w:p>
      <w:pPr>
        <w:pStyle w:val="Normal"/>
        <w:rPr/>
      </w:pPr>
      <w:r>
        <w:rPr/>
        <w:t xml:space="preserve">Многие из жителей страны пребывают в некой политической прострации, следуя лишь услышанным и непроверенным фактам. Точно так же, следуя примитивной логике, и К.У. попал под этот эпитет: дескать, все записи — не что иное, как послания от лукавого. </w:t>
      </w:r>
    </w:p>
    <w:p>
      <w:pPr>
        <w:pStyle w:val="Normal"/>
        <w:rPr/>
      </w:pPr>
      <w:r>
        <w:rPr/>
        <w:t xml:space="preserve">Пусть тешатся своим положением судей, прикрываясь неподсудностью и анонимностью. Но время расставит знаки пригодности к эволюционному процессу и покажет, кто прав, а кто виноват. </w:t>
      </w:r>
    </w:p>
    <w:p>
      <w:pPr>
        <w:pStyle w:val="Normal"/>
        <w:rPr/>
      </w:pPr>
      <w:r>
        <w:rPr/>
        <w:t xml:space="preserve">Но в узнаваемых методах травли легко различимы черты того же влияния Запада, который ежегодно тратит огромные средства на содержание «некоммерческих организаций». Поэтому присвоение таким организациям наименования «иностранный агент» вполне оправданно. </w:t>
      </w:r>
    </w:p>
    <w:p>
      <w:pPr>
        <w:pStyle w:val="Normal"/>
        <w:rPr/>
      </w:pPr>
      <w:r>
        <w:rPr/>
        <w:t xml:space="preserve">Все протестное движение ангажировано, а все митинги куплены все той же силой теневого мирового правительства, которое с легкостью меняет ориентации государств, развязывая войны и зарабатывая на крови огромные барыши. </w:t>
      </w:r>
    </w:p>
    <w:p>
      <w:pPr>
        <w:pStyle w:val="Normal"/>
        <w:rPr/>
      </w:pPr>
      <w:r>
        <w:rPr/>
        <w:t>Для США и Англии Россия останется врагом номер один. Но Германия еще помнит свое поражение и более осторожно выражает свое мнение. Но, в общем и целом, Россия так и остается твердыней и оплотом духа мира.</w:t>
      </w:r>
    </w:p>
    <w:p>
      <w:pPr>
        <w:pStyle w:val="Normal"/>
        <w:rPr/>
      </w:pPr>
      <w:r>
        <w:rPr/>
      </w:r>
    </w:p>
    <w:p>
      <w:pPr>
        <w:pStyle w:val="Normal"/>
        <w:rPr/>
      </w:pPr>
      <w:r>
        <w:rPr/>
        <w:t xml:space="preserve">388. Никого не толкайте в бездну тьмы. Не слушайте утверждений безумствующих в самости своей. Делайте свое дело, которое доверено вам, и не старайтесь убеждать в правоте своей обывателей, читающих Учение на сон грядущий как средство от бессонницы. Живите в том мире, который себе назначили. И те, кто пытается посягать на ваши устои, пусть поймут тщетность своих усилий вернуть вас на свою землю. </w:t>
      </w:r>
    </w:p>
    <w:p>
      <w:pPr>
        <w:pStyle w:val="Normal"/>
        <w:rPr/>
      </w:pPr>
      <w:r>
        <w:rPr/>
        <w:t>Представления об обладании истиной не всегда реальны. Майя умеет потешаться над людьми, используя разные средства развлечений. Она умеет так основательно внушать, что заблуждения кажутся прозрениями и наоборот. Круг восприятия поворачивается к нам противоположной стороной, если мы стараемся познать действительность.</w:t>
      </w:r>
    </w:p>
    <w:p>
      <w:pPr>
        <w:pStyle w:val="Normal"/>
        <w:rPr/>
      </w:pPr>
      <w:r>
        <w:rPr/>
      </w:r>
    </w:p>
    <w:p>
      <w:pPr>
        <w:pStyle w:val="Normal"/>
        <w:rPr/>
      </w:pPr>
      <w:r>
        <w:rPr/>
        <w:t xml:space="preserve">389. Избегая нас, проходят люди, не зная, что Дух Божий с ними. Подобно фарисеям библейских времен, обвиняют нас в том, что мы несем не Слово Божье, но Сатана говорит нашими устами. Высокое порицается, для того чтобы утяжеленное и очерненное легче было попирать и втаптывать в грязь. </w:t>
      </w:r>
    </w:p>
    <w:p>
      <w:pPr>
        <w:pStyle w:val="Normal"/>
        <w:rPr/>
      </w:pPr>
      <w:r>
        <w:rPr/>
        <w:t>Но дух, вынужденный жить в условиях плотного мира в силу задачи, ему доверенной, или  в силу наказания или ссылки в низшие области бытия, постоянно должен одолевать противление материи. Проблемы возникают не столько из-за неумения жить, сколько по причине того, что дух слишком уж чужд этому миру, хотя и пришел ему помочь, взвалив на себя жертву спасения мира.</w:t>
      </w:r>
    </w:p>
    <w:p>
      <w:pPr>
        <w:pStyle w:val="Normal"/>
        <w:rPr/>
      </w:pPr>
      <w:r>
        <w:rPr/>
      </w:r>
    </w:p>
    <w:p>
      <w:pPr>
        <w:pStyle w:val="Normal"/>
        <w:rPr/>
      </w:pPr>
      <w:r>
        <w:rPr/>
        <w:t xml:space="preserve">390. Простая холстина укрывала Сына Человеческого. Он почти не спал, а лишь иногда в коленопреклоненном состоянии погружался внешне в дремотное отсутствующее состояние, что в Братстве называлось расставанием с чувствами, переходило в сосредоточение духовидения и заканчивалось самадхической каталепсией, когда человек выходил за пределы ограничений тела и путешествовал по планете или по дальним звездным мирам. </w:t>
      </w:r>
    </w:p>
    <w:p>
      <w:pPr>
        <w:pStyle w:val="Normal"/>
        <w:rPr/>
      </w:pPr>
      <w:r>
        <w:rPr/>
        <w:t xml:space="preserve">Иудеи называли Великого Путника Иешуа, арабы — Исса, а индийцы — Асуа или просто Аса, как обычно нарекают людей, отличающихся от всех других исключительной одаренностью и мудростью, которую невозможно приобрести за одну жизнь человеческую, сколь бы долго она ни длилась. </w:t>
      </w:r>
    </w:p>
    <w:p>
      <w:pPr>
        <w:pStyle w:val="Normal"/>
        <w:rPr/>
      </w:pPr>
      <w:r>
        <w:rPr/>
        <w:t>Способности Существа, воплотившегося в физическое тело человека, были не просто удивительны — они изумляли всех, и одних приводили в божественный трепет, а у других вызывали безотчетный и суеверный страх. Но Тивердиадец и не думал производить на толпу какое-то впечатление. Он любил беседовать не с учеными равви или браминами, но с простым народом, который был чист душой и хватался за каждое благословенное слово, как рыба — за крючок с наживкой. Он видел, как чрезмерный труд и ранние браки изнуряют женщин, как ради куска хлеба работают почти сутками бедные кули — носильщики тяжестей. Он жалел их и для каждого имел слово утешения — зерно глубокого понимания грядущих изменений сознания и социального уклада жизни общества. Сердца беднейших из людей были так благодушны и щедры, что каждый из них готов был отдать последнее этому красивому юноше.</w:t>
      </w:r>
    </w:p>
    <w:p>
      <w:pPr>
        <w:pStyle w:val="Normal"/>
        <w:rPr/>
      </w:pPr>
      <w:r>
        <w:rPr/>
      </w:r>
    </w:p>
    <w:p>
      <w:pPr>
        <w:pStyle w:val="Normal"/>
        <w:rPr/>
      </w:pPr>
      <w:r>
        <w:rPr/>
        <w:t>391. Справедливость никогда не будет до конца установлена, пока Темный Век властвует еще в пределах планеты. Страдания явлены как искупления будущих эпох. И не нужно в малодушии своем бояться самых малых неудобств. Всякое препятствие укрепляет мощь разума. И находится во вселенной опыта ответ любой преграде или поползновению тьмы. Но иногда мы не отвечаем на змеиное шипение, а оставляем тьме купаться в собственной ядовитой атмосфере.</w:t>
      </w:r>
    </w:p>
    <w:p>
      <w:pPr>
        <w:pStyle w:val="Normal"/>
        <w:rPr/>
      </w:pPr>
      <w:r>
        <w:rPr/>
      </w:r>
    </w:p>
    <w:p>
      <w:pPr>
        <w:pStyle w:val="Normal"/>
        <w:rPr/>
      </w:pPr>
      <w:r>
        <w:rPr/>
        <w:t xml:space="preserve">392. Иконка Преподобного Сергия, подаренная Иоанном Кронштадтским Н.К. Рериху, сопровождала его в течение всей жизни, включая его знаменитые экспедиции. Но, находясь в музее-квартире Ю.Н. Рериха, она была подменена В.В-м, как и многие другие артефакты, дешевой ксерокопией, хотя и осталась в старой раме. Точно так же многие эскизы и картины были разворованы и распроданы. Так что от святыни осталась лишь внешность, хотя и она несет на себе заряд Великого  Ученика Братства. </w:t>
      </w:r>
    </w:p>
    <w:p>
      <w:pPr>
        <w:pStyle w:val="Normal"/>
        <w:rPr/>
      </w:pPr>
      <w:r>
        <w:rPr/>
        <w:t>Н.К. Рерих утверждал, что через эту икону и благословение отца Иоанна он постоянно общался с Преподобным, и даже советовался по всем самым насущным вопросам, которые сам не мог решить. Часто Преподобный спасал экспедицию от верной гибели, уводя от пропастей, на краю которых наметало снежный козырек. Испытание Тибетом и Гималаями сроднило Рерихов с этими горами настолько, что остаток своей жизни они доживали в излучениях великих гор. О чудесах не принято говорить. Но в великом путешествии их было достаточно, как и смертельных опасностей и бытовых трудностей, доходивших почти до длительного голодания и защиты каравана от разбойников, когда разворачивались настоящие боевые действия.</w:t>
      </w:r>
    </w:p>
    <w:p>
      <w:pPr>
        <w:pStyle w:val="Normal"/>
        <w:rPr/>
      </w:pPr>
      <w:r>
        <w:rPr/>
      </w:r>
    </w:p>
    <w:p>
      <w:pPr>
        <w:pStyle w:val="Normal"/>
        <w:rPr/>
      </w:pPr>
      <w:r>
        <w:rPr/>
        <w:t xml:space="preserve">393. Получая чин, никто не взвешивает его последствий. Большая и малая ответственность связана с властью напрямую. И только неразумные люди считают обладание властью праздником. Но знающие стараются избегать этого бремени. </w:t>
      </w:r>
    </w:p>
    <w:p>
      <w:pPr>
        <w:pStyle w:val="Normal"/>
        <w:rPr/>
      </w:pPr>
      <w:r>
        <w:rPr/>
        <w:t>Водительство даже на горной тропе требует неимоверного напряжения сил, когда, беря на себя ответственность за людей, оберегаешь их от малейшего неудобства, в которое попадают те, кто впервые отправился в поход по горам. Самый простой пример власти в быту — быть семьянином и главой семейства, который пытается заработать хотя бы минимум средств на пропитание, одежду и обувь детям. В условиях больших семей, как нигде, проверяется как дисциплина, так и ответственность отца и матери.</w:t>
      </w:r>
    </w:p>
    <w:p>
      <w:pPr>
        <w:pStyle w:val="Normal"/>
        <w:rPr/>
      </w:pPr>
      <w:r>
        <w:rPr/>
      </w:r>
    </w:p>
    <w:p>
      <w:pPr>
        <w:pStyle w:val="Normal"/>
        <w:rPr/>
      </w:pPr>
      <w:r>
        <w:rPr/>
        <w:t>394. «Удача не в печатной машине». Книги Наших Бесед не могут приводить ко тьме. На них наслоены пласты пространственного огня. Когда молнии окружают пишущего их, разряды видны боковым зрением. Сама тетрадь становится терафимом, насыщаясь потоком Высшей Воли.</w:t>
      </w:r>
    </w:p>
    <w:p>
      <w:pPr>
        <w:pStyle w:val="Normal"/>
        <w:rPr/>
      </w:pPr>
      <w:r>
        <w:rPr/>
        <w:t>В луче звенящем мы увидим так много ярко-синих искр. Они слова сплетают в строки. Они в слова вселяют мысль. Их обращенье — превращенье речения в духовный свет. В нем радости обозначенье. В нем Мира Вышнего привет. А Книга Наша бесконечна как летопись земных путей. Не отразить, потратив вечность, весь опыт солнечных вестей. Есть в продолжении надежда, что Голос не покинет нас. И летом, и зимою снежной в душе всегда живет весна. Не все, что сердце уловило, словами можно передать. Поет струной живая сила. Звенит творенья благодать. Вихрь огненный лучом нисходит, чтоб сердце наше вдохновить, в котором жажда знаний бродит — та жажда, что не утолить. Все удивительно волшебно. Все ослепительно светло. Бесследен путь. Но так целебно влиянье его тихих слов. Неистощимое познанье — неутоленная стезя. Все протекает в нас так тайно, что это объяснить нельзя.</w:t>
      </w:r>
    </w:p>
    <w:p>
      <w:pPr>
        <w:pStyle w:val="Normal"/>
        <w:rPr/>
      </w:pPr>
      <w:r>
        <w:rPr/>
      </w:r>
    </w:p>
    <w:p>
      <w:pPr>
        <w:pStyle w:val="Normal"/>
        <w:rPr/>
      </w:pPr>
      <w:r>
        <w:rPr/>
        <w:t>39</w:t>
      </w:r>
      <w:r>
        <w:rPr>
          <w:lang w:val="en-US"/>
        </w:rPr>
        <w:t>5</w:t>
      </w:r>
      <w:r>
        <w:rPr/>
        <w:t xml:space="preserve">. Камень возвращен Нам. Но каждая столица мира и твердыни имеют под своим основанием одну из его частей. Посылки с Ориона продолжаются по сей день, насыщая атмосферу излучениями дальней Родины. </w:t>
      </w:r>
    </w:p>
    <w:p>
      <w:pPr>
        <w:pStyle w:val="Normal"/>
        <w:rPr/>
      </w:pPr>
      <w:r>
        <w:rPr/>
        <w:t>Не спешите находить в записях противоречия. Книгу нужно понимать как непрерывную запись событий. Что-то может состояться, а что-то до времени откладывается. Процесс подвижности отмечен пользой и целесообразностью.</w:t>
      </w:r>
    </w:p>
    <w:p>
      <w:pPr>
        <w:pStyle w:val="Normal"/>
        <w:rPr/>
      </w:pPr>
      <w:r>
        <w:rPr/>
      </w:r>
    </w:p>
    <w:p>
      <w:pPr>
        <w:pStyle w:val="Normal"/>
        <w:rPr/>
      </w:pPr>
      <w:r>
        <w:rPr/>
        <w:t xml:space="preserve">396. В храме души поднимается буря, ибо полон дух вдохновения Господня, когда указания посылаются кругу ближнему. Но священный дуб стоит несокрушимо и безучастно глядя на то, как вокруг него проводятся мистерии. </w:t>
      </w:r>
    </w:p>
    <w:p>
      <w:pPr>
        <w:pStyle w:val="Normal"/>
        <w:rPr/>
      </w:pPr>
      <w:r>
        <w:rPr/>
        <w:t xml:space="preserve">Привлекайте счастье свое. С ядовитой мечтой чистому сердцу не ужиться. </w:t>
      </w:r>
    </w:p>
    <w:p>
      <w:pPr>
        <w:pStyle w:val="Normal"/>
        <w:rPr/>
      </w:pPr>
      <w:r>
        <w:rPr/>
        <w:t xml:space="preserve">Дух полон исканий. Дух полон тайны. Его струны протянуты до таких дальних миров, что даже наша Солнечная система может показаться издалека лишь перстнем на пальце Владыки Высших Миров. </w:t>
      </w:r>
    </w:p>
    <w:p>
      <w:pPr>
        <w:pStyle w:val="Normal"/>
        <w:rPr/>
      </w:pPr>
      <w:r>
        <w:rPr/>
        <w:t xml:space="preserve">Не можем уследить, откуда ветер несет аромат, когда по всей долине цветут сады. Не ведаем, откуда помощь идет, если нужно исполнить поручение. Все происходит, словно само собой. И, значит, Кармы Владыки уже приняли меры к реализации необходимого для мира дела. </w:t>
      </w:r>
    </w:p>
    <w:p>
      <w:pPr>
        <w:pStyle w:val="Normal"/>
        <w:rPr/>
      </w:pPr>
      <w:r>
        <w:rPr/>
        <w:t xml:space="preserve">Для одних вырастить сад в горах — дело всей жизни. Для других взрастить посев добрых мыслей — задача существования. Обретая верность Иерархии, несем Чашу Подвига, ею врученную. Нужно не расплескать дарованное, ибо несем, чтобы передать, дополнив ее каплями судьбы своей. </w:t>
      </w:r>
    </w:p>
    <w:p>
      <w:pPr>
        <w:pStyle w:val="Normal"/>
        <w:rPr/>
      </w:pPr>
      <w:r>
        <w:rPr/>
        <w:t xml:space="preserve">Цель не упустит от себя того, кто обязан ее достичь. Отношение стрелы устремления и предназначения составляет смысл нашей жизни. </w:t>
      </w:r>
    </w:p>
    <w:p>
      <w:pPr>
        <w:pStyle w:val="Normal"/>
        <w:rPr/>
      </w:pPr>
      <w:r>
        <w:rPr/>
        <w:t>Печаль — удел тех, кто блуждает в лесу неведения. В нем прохладно и тихо. Он спасает от полуденного зноя. Но в ложной идиллии успокоения живут монстры, зорко следящие за каждой душой и готовые не только повредить, но даже уничтожить накопление качеств тысяч существований. Слабость человеческого характера вошла в пословицу. Но все же польза от человечества велика.</w:t>
      </w:r>
    </w:p>
    <w:p>
      <w:pPr>
        <w:pStyle w:val="Normal"/>
        <w:rPr/>
      </w:pPr>
      <w:r>
        <w:rPr/>
      </w:r>
    </w:p>
    <w:p>
      <w:pPr>
        <w:pStyle w:val="Normal"/>
        <w:rPr/>
      </w:pPr>
      <w:r>
        <w:rPr/>
        <w:t xml:space="preserve">397. «Антипод молитвы — сквернословие». Можно назвать ругательства вызовом темных сил. Не удивительно, что после такой процедуры человек чувствует себя опустошенным и глубоко униженным. Осквернением души нужно считать каждый акт оскорблений. </w:t>
      </w:r>
    </w:p>
    <w:p>
      <w:pPr>
        <w:pStyle w:val="Normal"/>
        <w:rPr/>
      </w:pPr>
      <w:r>
        <w:rPr/>
        <w:t xml:space="preserve">Ругательства связывают дух с самыми низшими слоями материи, где грубая воля, и лишь только она, удерживает хаотические энергии какими-то ужасающими методами устрашения. Наверное, распыление и дематериализация страшнее всего для духов хаоса. </w:t>
      </w:r>
    </w:p>
    <w:p>
      <w:pPr>
        <w:pStyle w:val="Normal"/>
        <w:rPr/>
      </w:pPr>
      <w:r>
        <w:rPr/>
        <w:t xml:space="preserve">К Свету прислоните сердце свое. К Свету идите от холодной тьмы ночей. Явление рассвета есть пробуждение даже самого ленивого сознания к новой жизни. Самое глубокое омрачение и тяжкие сновидения проходят с приходом дня. Так что пусть день духа в вас никогда не меркнет. </w:t>
      </w:r>
    </w:p>
    <w:p>
      <w:pPr>
        <w:pStyle w:val="Normal"/>
        <w:rPr/>
      </w:pPr>
      <w:r>
        <w:rPr/>
        <w:t xml:space="preserve">Умейте укрываться от враждебных мыслей и слов. Умейте не принимать близко мерзость человеческую. Обида, горечь, огорчение и прочие прелести тьмы созданы как катализаторы расщепления энергии благодати. Тьма через агентов сомнения делает силу света удобоваримой. Не будем устраивать пир для демонов, но лучше мощью молитвы призовем Ангелов и прогоним серую братию за черту дозволенных ей пределов. Потому и зовутся они чертями, то есть стоящими за чертой видимого мира. </w:t>
      </w:r>
    </w:p>
    <w:p>
      <w:pPr>
        <w:pStyle w:val="Normal"/>
        <w:rPr/>
      </w:pPr>
      <w:r>
        <w:rPr/>
        <w:t>Управляйте вихрями радости своей и не считайте ее мелкой. Из многих цветов собирается букет. Из отдельных радостей собирается счастье. Определяя путь устремлений, знайте, что лучше проходить его с удивлением и благостью, чем в ауре омрачения. Дух задыхается в буре огорчения.</w:t>
      </w:r>
    </w:p>
    <w:p>
      <w:pPr>
        <w:pStyle w:val="Normal"/>
        <w:rPr/>
      </w:pPr>
      <w:r>
        <w:rPr/>
      </w:r>
    </w:p>
    <w:p>
      <w:pPr>
        <w:pStyle w:val="Normal"/>
        <w:rPr/>
      </w:pPr>
      <w:r>
        <w:rPr/>
        <w:t xml:space="preserve">398. «Новые устремления могут быть на могилах старых предрассудков». И в этом Мы видим еще одно завоевание духа. </w:t>
      </w:r>
    </w:p>
    <w:p>
      <w:pPr>
        <w:pStyle w:val="Normal"/>
        <w:rPr/>
      </w:pPr>
      <w:r>
        <w:rPr/>
        <w:t>Умение из серой руды добывать золото отличает упорного и целеустремленного человека. Как бы ни сильна была жажда богатства, не каждый мог выдержать морозы на Юконе. Да и сама человеческая жизнь похожа на бесконечный поиск сокровищ. Одни ищут материального благополучия, а другие — великих познаний и мудрости, смиряясь с неудобством физической жизни. Казалось бы, разве можно что-то найти в суете этого сумасшедшего мира, который губит своих пророков и спасителей, делая это по наущениям лукавого? В среде человеческой вызревает семя будущей расы, которая не даст эволюции застрять в кровавом месиве войн и смут. И ради этих редких цветов эпох мир проносит души через тысячелетия, юги и манвантары. Не всегда люди были так развращены и разнузданы в своих желаниях. Ведь не раз были на планете периоды Золотого и Серебряного Века, занимавшие значительный срок времени, отведенный Земле.</w:t>
      </w:r>
    </w:p>
    <w:p>
      <w:pPr>
        <w:pStyle w:val="Normal"/>
        <w:rPr/>
      </w:pPr>
      <w:r>
        <w:rPr/>
      </w:r>
    </w:p>
    <w:p>
      <w:pPr>
        <w:pStyle w:val="Normal"/>
        <w:rPr/>
      </w:pPr>
      <w:r>
        <w:rPr/>
        <w:t>399. Не снимайте меч со стены. Битва еще не закончена. Хоть больно видеть его, но судьбу свою нужно исполнить. Рождение Нового Мира в муках происходит. И тем быстрее люди должны отвратиться от зла, надышавшись зловонием неразумия.</w:t>
      </w:r>
    </w:p>
    <w:p>
      <w:pPr>
        <w:pStyle w:val="Normal"/>
        <w:rPr/>
      </w:pPr>
      <w:r>
        <w:rPr/>
      </w:r>
    </w:p>
    <w:p>
      <w:pPr>
        <w:pStyle w:val="Normal"/>
        <w:rPr/>
      </w:pPr>
      <w:r>
        <w:rPr/>
        <w:t xml:space="preserve">400. Не изгоняйте ангелов из домов, какими бы причинами это ни оправдывалось. Всякое сострадание истекает из терпения и желания помочь людям. Опечалены сердца. Кали-Юга нанесла в них столько боли, что долго еще вкус горькой пыли будет стоять в горле. Полынный запах степей и гор исцелит нас от горечи прошлого. </w:t>
      </w:r>
    </w:p>
    <w:p>
      <w:pPr>
        <w:pStyle w:val="Normal"/>
        <w:rPr/>
      </w:pPr>
      <w:r>
        <w:rPr/>
        <w:t xml:space="preserve">Пусть не принимают силу сердца как основу жизни. Пусть пытаются принизить творимое в Долине. Но звуки набата слышны по всему миру. Колокол Братства звучит. Белая Гора полна чистого звона. </w:t>
      </w:r>
    </w:p>
    <w:p>
      <w:pPr>
        <w:pStyle w:val="Normal"/>
        <w:rPr/>
      </w:pPr>
      <w:r>
        <w:rPr/>
        <w:t>Звенигород еще не явлен, но первые маяки уже выстроены на земле Уймона как план будущего Города Мудрости. Звенигород не отменен. Он отложен. Должно измениться сознание людей. Должна измениться сама жизнь и смысл пребывания каждой души на земле.</w:t>
      </w:r>
    </w:p>
    <w:p>
      <w:pPr>
        <w:pStyle w:val="Normal"/>
        <w:rPr/>
      </w:pPr>
      <w:r>
        <w:rPr/>
      </w:r>
    </w:p>
    <w:p>
      <w:pPr>
        <w:pStyle w:val="Normal"/>
        <w:rPr/>
      </w:pPr>
      <w:r>
        <w:rPr/>
        <w:t xml:space="preserve">401. И чудища аур смываются потоком силы благодати. Солнце изливает огонь из сосудов небесных. Сердце трепещет от приближения сроков. И так трудно унять боль, когда перегорает в нем несовершенство мира. </w:t>
      </w:r>
    </w:p>
    <w:p>
      <w:pPr>
        <w:pStyle w:val="Normal"/>
        <w:rPr/>
      </w:pPr>
      <w:r>
        <w:rPr/>
        <w:t>Ведает дух тайной мудрости. Лишь спешащий откажется поднять алмаз из-под ног или не заметит сокровище дивное — по привычке будничной, что в мире вещественном чудес не может быть. Каждый цветок — чудо. Каждый камень — чудо. Весь мир земной, созданный Великими Сознаниями, определен как дивное и невыразимое волшебство. Даже расхищение недр и отравление океанов не мешает природе возобновлять каждую весну энергию произрождения. И пульс вечной жизни не позволяет остановиться влиянию красоты на мир земной.</w:t>
      </w:r>
    </w:p>
    <w:p>
      <w:pPr>
        <w:pStyle w:val="Normal"/>
        <w:rPr/>
      </w:pPr>
      <w:r>
        <w:rPr/>
      </w:r>
    </w:p>
    <w:p>
      <w:pPr>
        <w:pStyle w:val="Normal"/>
        <w:rPr/>
      </w:pPr>
      <w:r>
        <w:rPr/>
        <w:t>402. Пути никогда не кончаются. И сага вечных дорог всегда, всегда продолжается, куда бы ты уйти ни смог. Для каждого тайна завещана. Ей не открыться другим. И, как желанная женщина, она манит светом своим. Живя, почему ж не влюбиться, коль создана красотой святая цветок-девица — великого счастья огонь?</w:t>
      </w:r>
    </w:p>
    <w:p>
      <w:pPr>
        <w:pStyle w:val="Normal"/>
        <w:rPr/>
      </w:pPr>
      <w:r>
        <w:rPr/>
      </w:r>
    </w:p>
    <w:p>
      <w:pPr>
        <w:pStyle w:val="Normal"/>
        <w:rPr/>
      </w:pPr>
      <w:r>
        <w:rPr/>
        <w:t>403. У блаженного нищего, сидящего на берегу океана, много истинных поклонников, улавливающих малейшую ноту его священного песнопения. Но вокруг него много и тех, кто забирает самовольно деньги из чаши подаяний, то есть грабит его. Такое же вращение сил и людей происходит вокруг каждого духовного лидера даже небольшого толка. Кто-то ловит слово истины, а кто-то ищет выгоду и способ заработать дивиденды разного рода, в том числе и использовать людей, привлеченных мудрым человеком. Извращение сознания достигло такого масштаба, что лукавство возобладало над здравым смыслом.</w:t>
      </w:r>
    </w:p>
    <w:p>
      <w:pPr>
        <w:pStyle w:val="Normal"/>
        <w:rPr/>
      </w:pPr>
      <w:r>
        <w:rPr/>
      </w:r>
    </w:p>
    <w:p>
      <w:pPr>
        <w:pStyle w:val="Normal"/>
        <w:rPr/>
      </w:pPr>
      <w:r>
        <w:rPr/>
        <w:t xml:space="preserve">404. Книги пишутся и будут писаться, пока Луч не иссякнет или не прекратится рождение людей, способных воспринять вибрации одухотворения планеты. </w:t>
      </w:r>
    </w:p>
    <w:p>
      <w:pPr>
        <w:pStyle w:val="Normal"/>
        <w:rPr/>
      </w:pPr>
      <w:r>
        <w:rPr/>
        <w:t xml:space="preserve">Чудеса — дело рук человеческих. Но вдохновлены они энергией Вечного Сердца Мира. </w:t>
      </w:r>
    </w:p>
    <w:p>
      <w:pPr>
        <w:pStyle w:val="Normal"/>
        <w:rPr/>
      </w:pPr>
      <w:r>
        <w:rPr/>
        <w:t>Пусть дух властвует над жизнью, а не материя. Она должна воспринимать влияние духа, а не наоборот. Трансмутация не просто путь изменений, но поэтапное восхождение вверх — от низшего к высшему. Даже тамас преображается, как табачный дым — поднимаясь к вершине пирамиды. И каждое вожделение обязано восходить к форме космической любви.</w:t>
      </w:r>
    </w:p>
    <w:p>
      <w:pPr>
        <w:pStyle w:val="Normal"/>
        <w:rPr/>
      </w:pPr>
      <w:r>
        <w:rPr/>
      </w:r>
    </w:p>
    <w:p>
      <w:pPr>
        <w:pStyle w:val="Normal"/>
        <w:rPr/>
      </w:pPr>
      <w:r>
        <w:rPr/>
        <w:t xml:space="preserve">405. Ложа Тайны присутствует во всех властных структурах мира. Но не путайте ее с теневым правительством, когда досужие сняли кальку с книг Живой Этики и назвали мировым правительством не представителей Братства, а сообщество миллиардеров из Богемского и Бильдербергского клубов, где заседают ставленники иерофанта тьмы. </w:t>
      </w:r>
    </w:p>
    <w:p>
      <w:pPr>
        <w:pStyle w:val="Normal"/>
        <w:rPr/>
      </w:pPr>
      <w:r>
        <w:rPr/>
        <w:t>Орден всегда ближе, чем семья, потому что соединен идеей и дисциплиной поручений. Ответственность настолько велика, что не каждому по силам исполнить миссию дел.</w:t>
      </w:r>
    </w:p>
    <w:p>
      <w:pPr>
        <w:pStyle w:val="Normal"/>
        <w:rPr/>
      </w:pPr>
      <w:r>
        <w:rPr/>
      </w:r>
    </w:p>
    <w:p>
      <w:pPr>
        <w:pStyle w:val="Normal"/>
        <w:rPr/>
      </w:pPr>
      <w:r>
        <w:rPr/>
        <w:t xml:space="preserve">406. Мелькнувшая мысль как стремительная птица. Не успел поймать ее и посадить в клетку слов — как она вспорхнула и исчезла в беспредельности пространства. Иногда она возвращается назад, привлеченная рассыпанной силой, ее питающей. Но чаще всего расставание с ней и утрата безвозвратны. </w:t>
      </w:r>
    </w:p>
    <w:p>
      <w:pPr>
        <w:pStyle w:val="Normal"/>
        <w:rPr/>
      </w:pPr>
      <w:r>
        <w:rPr/>
        <w:t>Семена мыслей становятся зернами зарождения новых миров, планет и звезд, разворачивая аспекты сокрытой в них способности осуществления самых разных сторон бытия, как великих, так и малых. Потенциал каждой мысленной структуры так велик, что можно назвать ее вселенной в миниатюре. Пример семени лотоса приводился много раз в литературе. Но, несмотря на повторение, именно он реально иллюстрирует возможности, заложенные во всех покровах мысли. Стрела ее летит не уставая.</w:t>
      </w:r>
    </w:p>
    <w:p>
      <w:pPr>
        <w:pStyle w:val="Normal"/>
        <w:rPr/>
      </w:pPr>
      <w:r>
        <w:rPr/>
      </w:r>
    </w:p>
    <w:p>
      <w:pPr>
        <w:pStyle w:val="Normal"/>
        <w:rPr/>
      </w:pPr>
      <w:r>
        <w:rPr/>
        <w:t xml:space="preserve">407. Начальная буква нашей азбуки «Аз» произносится как «Ас» и сама по себе указывает на луч, исходящий от неведомого источника, и появление Асов-Богов на просторах земной поверхности. Сама азбука, особенно в ее руническом начертании древнеарийского толка, несет в себе такую глубокую содержательность, где есть пласты вибраций, начиная со звуковых и электромагнитных и заканчивая теми, которые вызывают поток бесконечной ленты видений, или видеоряд. Такая структура языка может показаться лженаучной, и даже фантастичной, но ее подтверждают факты работы с повторением некоторых древнеегипетских, персидских, индийских и вообще ведических мантр, которые позволяют открывать эти заложенные в глубине словесных начертаний силы, образы и потенции. </w:t>
      </w:r>
    </w:p>
    <w:p>
      <w:pPr>
        <w:pStyle w:val="Normal"/>
        <w:rPr/>
      </w:pPr>
      <w:r>
        <w:rPr/>
        <w:t xml:space="preserve">Выхолащивая все, что связано с речью, педагогика отменила чистописание как дисциплину, которая открывала внешнюю красоту нашего языка. А потом было отменено, особенно на Западе, прописное письмо. Его заменили печатные буквы. А вместе с этим и узоры слов утратили кружевную эстетическую сторону, пусть даже внешнюю, взамен заложив схему прямоугольных транскрипций мысли. На Востоке каллиграфия является одним из видов искусства. Но Запад может представить лишь дизайнерские разработки вывесок, украшенных неоновыми огнями, среди которых есть неоспоримые шедевры оформительского искусства. Но они отражают психологию американского образа жизни, где самое яркое и сочное связано с привлекательностью материальной. </w:t>
      </w:r>
    </w:p>
    <w:p>
      <w:pPr>
        <w:pStyle w:val="Normal"/>
        <w:rPr/>
      </w:pPr>
      <w:r>
        <w:rPr/>
        <w:t xml:space="preserve">Америка не дала миру ни одного высокого святого, за редчайшим исключением Франчиа Ла Дью и, может быть, еще не известных святых индейского периода. </w:t>
      </w:r>
    </w:p>
    <w:p>
      <w:pPr>
        <w:pStyle w:val="Normal"/>
        <w:rPr/>
      </w:pPr>
      <w:r>
        <w:rPr/>
        <w:t xml:space="preserve">Мифы об основании нового государства масонами лишь позднейшая разработка мифологов с целью утверждения нового статуса страны. </w:t>
      </w:r>
    </w:p>
    <w:p>
      <w:pPr>
        <w:pStyle w:val="Normal"/>
        <w:rPr/>
      </w:pPr>
      <w:r>
        <w:rPr/>
        <w:t>Надежды на эту страну возлагались огромные. Но все опустилось до уровня умения хорошо жить, не отдавая долги. И эта грабительская политика никем не может быть остановлена. На нее не подашь в суд, хотя официально ее дефолт состоялся много лет назад. Спасает лишь доллар, ставший мировой валютой, заложником которой стали все страны мира. В долг США вооружают армию и воюют. В долг запускают космические аппараты. За счет денег других стран оплачивают оппозицию в России и практически во всех государствах мира. Положение кредиторов незавидно, ибо они сами вооружили Америку, как в свое время Гитлера, и до сих пор продолжают делать это.</w:t>
      </w:r>
    </w:p>
    <w:p>
      <w:pPr>
        <w:pStyle w:val="Normal"/>
        <w:rPr/>
      </w:pPr>
      <w:r>
        <w:rPr/>
      </w:r>
    </w:p>
    <w:p>
      <w:pPr>
        <w:pStyle w:val="Normal"/>
        <w:rPr/>
      </w:pPr>
      <w:r>
        <w:rPr/>
        <w:t>40</w:t>
      </w:r>
      <w:r>
        <w:rPr>
          <w:lang w:val="en-US"/>
        </w:rPr>
        <w:t>8</w:t>
      </w:r>
      <w:r>
        <w:rPr/>
        <w:t>. Твои Глаза — Святые Глаза. И только им не верить нельзя. Когда навернется скупая слеза, меня успокоят Твои Глаза. В молитве моей — свет солнечных дней. Огонь любви — в молитве моей. И столько верности в сердце цветет, когда Твой Образ во мне живет. Пусть возрастает священный цветок. Пусть мудрости счастье приносит поток. Люблю Тебя, словно солнце высот. Ты для меня и То, и Тот. Прошу одного: научи меня неиссякаемой силе огня, разумной силе всевидящих слов и откровенью пророческих снов. Люблю Тебя и предан Тебе. Готов, если нужно, и жизнь отдать за то, чтоб Ты жил и в высокой судьбе наш мир продолжал бы от зла охранять. Огненный Зов Твой — пульс в сердце моем. Венец судьбы мгновенье дает, не уставая ни ночью, ни днем, мыслей живых совершая полет. Я чту Тебя и буду вечно чтить, великой молитвой служа Тебе. И тайну Твою готов сохранить. И сердце свое отдаю Тебе.</w:t>
      </w:r>
    </w:p>
    <w:p>
      <w:pPr>
        <w:pStyle w:val="Normal"/>
        <w:rPr/>
      </w:pPr>
      <w:r>
        <w:rPr/>
      </w:r>
    </w:p>
    <w:p>
      <w:pPr>
        <w:pStyle w:val="Normal"/>
        <w:rPr/>
      </w:pPr>
      <w:r>
        <w:rPr/>
        <w:t>409. Радугу жизни дополняем новыми красками. В их неповторимости рождаются новые оттенки впечатлений. Каждое мгновение как удар жизни художника, выбивающего новые искры красоты. Художник не просто повторяет пейзаж, но вплетает в него свои ассоциации представлений. Палитра чувств куда богаче цветовой. Но и цвет удивляет своими невероятными переливами и неповторимой игрой света и тени. А как мысль упражняется, пытаясь воплотить в слова полноту своих энергий! Трудно себе представить что-либо подобное в жизни. Разве что игра туманностей в космосе отражает нечто похожее на световые явления, происходящие в ауре человека.</w:t>
      </w:r>
    </w:p>
    <w:p>
      <w:pPr>
        <w:pStyle w:val="Normal"/>
        <w:rPr/>
      </w:pPr>
      <w:r>
        <w:rPr/>
      </w:r>
    </w:p>
    <w:p>
      <w:pPr>
        <w:pStyle w:val="Normal"/>
        <w:rPr/>
      </w:pPr>
      <w:r>
        <w:rPr/>
        <w:t xml:space="preserve">410. Служа Богу, не ищите одиночества. Оно бегство от рода человеческого, который часто нуждается в словах благодати. Но от толпы не получить вдохновения, особенно в час пик, когда вы вынуждены стоять вплотную с публикой разного рода и аурами разного содержания. Такой пресс всегда напоминает бочку с селедкой, которую можно сохранить лишь в крепком пряном рассоле. </w:t>
      </w:r>
    </w:p>
    <w:p>
      <w:pPr>
        <w:pStyle w:val="Normal"/>
        <w:rPr/>
      </w:pPr>
      <w:r>
        <w:rPr/>
        <w:t xml:space="preserve">Одиночество как свежий воздух для заболевшего. </w:t>
      </w:r>
    </w:p>
    <w:p>
      <w:pPr>
        <w:pStyle w:val="Normal"/>
        <w:rPr/>
      </w:pPr>
      <w:r>
        <w:rPr/>
        <w:t>Горная долина насыщена токами мудрости. Местное население живет по законам сохранившегося кержацкого уклада, который еще теплится в душах. Но от прежней общины осталось лишь напускное доброжелательство. Каждый живет сам по себе.</w:t>
      </w:r>
    </w:p>
    <w:p>
      <w:pPr>
        <w:pStyle w:val="Normal"/>
        <w:rPr/>
      </w:pPr>
      <w:r>
        <w:rPr/>
      </w:r>
    </w:p>
    <w:p>
      <w:pPr>
        <w:pStyle w:val="Normal"/>
        <w:rPr/>
      </w:pPr>
      <w:r>
        <w:rPr/>
        <w:t xml:space="preserve">411. Не уклоняясь от дел земных, отдавая телу то, что ему положено, мы все же тяготеем к обретению совершенства, хотя бы в той мере, которая доступна здесь, в условиях земли. </w:t>
      </w:r>
    </w:p>
    <w:p>
      <w:pPr>
        <w:pStyle w:val="Normal"/>
        <w:rPr/>
      </w:pPr>
      <w:r>
        <w:rPr/>
        <w:t xml:space="preserve">Ощущая все неудобства мира, мы все больше задумываемся, что все мы созданы не здесь, а где-то в другом месте. Когда тело изнывает от чрезмерной гравитации и наиболее комфортно чувствует себя в воде, это наводит на мысли о лунной прародине. В воде тело становится легче в шесть раз. И это приносит незабываемое удовлетворение нашим чувствам. Облегчение работы сознания происходит, в том числе, и от контакта с теплым океаном как материнским лоном. Но любовь к воде сохраняет память о том, что первые физические люди были связаны с водой и жили в ней в форме китов, дельфинов и русалов и русалок. Но все это было после разделения полов, после того как гигантские циклопы-андрогины населяли Землю. </w:t>
      </w:r>
    </w:p>
    <w:p>
      <w:pPr>
        <w:pStyle w:val="Normal"/>
        <w:rPr/>
      </w:pPr>
      <w:r>
        <w:rPr/>
        <w:t xml:space="preserve">Уничтожение потопом множества цивилизаций, не отвечающих нравственным устоям, предпринималось Учителями тогда, когда уже нельзя было терпеть безобразие. Это случалось как в древние эпохи, так и в сравнительно недавние времена погружения Атлантиды на дно морское. Даже Алтай хранит следы всемирного потопа. </w:t>
      </w:r>
    </w:p>
    <w:p>
      <w:pPr>
        <w:pStyle w:val="Normal"/>
        <w:rPr/>
      </w:pPr>
      <w:r>
        <w:rPr/>
      </w:r>
    </w:p>
    <w:p>
      <w:pPr>
        <w:pStyle w:val="Normal"/>
        <w:rPr/>
      </w:pPr>
      <w:r>
        <w:rPr/>
        <w:t>412. Энергия Солнца так сильна, что управляет ощущениями человека. Благоприятны они или тягостны, зависит от солнечных бурь. 2013 год будет наиболее активен в плане негативных ощущений. Хотя пик активности Солнца как будто бы миновал, некоторые вспышки достигают даже более высоких показателей, чем в прошлом году.</w:t>
      </w:r>
    </w:p>
    <w:p>
      <w:pPr>
        <w:pStyle w:val="Normal"/>
        <w:rPr/>
      </w:pPr>
      <w:r>
        <w:rPr/>
      </w:r>
    </w:p>
    <w:p>
      <w:pPr>
        <w:pStyle w:val="Normal"/>
        <w:rPr/>
      </w:pPr>
      <w:r>
        <w:rPr/>
        <w:t>4</w:t>
      </w:r>
      <w:r>
        <w:rPr>
          <w:lang w:val="en-US"/>
        </w:rPr>
        <w:t>13</w:t>
      </w:r>
      <w:r>
        <w:rPr/>
        <w:t xml:space="preserve">. То дари, что имеешь. От чистого сердца прими, что тебе отдают. И сам не скупись, полагая, что будет достаточно самого малого. Лишь то дари, что близко тебе и дорого, в чем сердце твое поселило частицу свою, где вечная искра любви пребывает. Мы знаем многих дающих по принципу: «На тебе, боже, что нам не гоже». Но нужно учиться священный дар превращать в продолжение дела жизни, в чудо явлений иного пути. </w:t>
      </w:r>
    </w:p>
    <w:p>
      <w:pPr>
        <w:pStyle w:val="Normal"/>
        <w:rPr/>
      </w:pPr>
      <w:r>
        <w:rPr/>
        <w:t xml:space="preserve">Есть духи, которые ищут, кого одарить, ища достойное сердце. От самых малых даяний до совершенных талантов распространяется сфера их воздействий. Когда судьба возвещает им веленье свое, они исполняют в точности все, что поручено, не прибавляя, не убавляя. </w:t>
      </w:r>
    </w:p>
    <w:p>
      <w:pPr>
        <w:pStyle w:val="Normal"/>
        <w:rPr/>
      </w:pPr>
      <w:r>
        <w:rPr/>
        <w:t>Не огорчайся, что отдан тобой Мой Лик, чтобы нить оборвать притяженья. Получишь новый. Из чистых рук он придет.</w:t>
      </w:r>
    </w:p>
    <w:p>
      <w:pPr>
        <w:pStyle w:val="Normal"/>
        <w:rPr/>
      </w:pPr>
      <w:r>
        <w:rPr/>
      </w:r>
    </w:p>
    <w:p>
      <w:pPr>
        <w:pStyle w:val="Normal"/>
        <w:rPr/>
      </w:pPr>
      <w:r>
        <w:rPr/>
        <w:t>414. Вечно трепещет пламя — пламя моей судьбы. Что будет завтра с нами в самой средине тропы? Это твоя вершина или есть впереди новые восхождения на тернистом пути? Ветер деревья клонит. Сбивает дождь лепестки. В жизни вечной погоне наши шаги легки. Однажды мы не заметим, как стали парить над землей, как поднимает ветер над этой горной тропой. Вот и весны цветение прекратилось опять. Лета чистое пение начинает звучать. Бурные реки смиряя, ласкает нас солнце небес. Чудо нас окликает, что открывает лес. Все в нас самих творится. Все на виду растет. Нужно в судьбе раствориться и отдохнуть от забот. Лето — звенящая сила, счастье радостных дней. Солнце всех посвятило в тайну жизни своей.</w:t>
      </w:r>
    </w:p>
    <w:p>
      <w:pPr>
        <w:pStyle w:val="Normal"/>
        <w:rPr/>
      </w:pPr>
      <w:r>
        <w:rPr/>
      </w:r>
    </w:p>
    <w:p>
      <w:pPr>
        <w:pStyle w:val="Normal"/>
        <w:rPr/>
      </w:pPr>
      <w:r>
        <w:rPr/>
        <w:t>41</w:t>
      </w:r>
      <w:r>
        <w:rPr>
          <w:lang w:val="en-US"/>
        </w:rPr>
        <w:t>5</w:t>
      </w:r>
      <w:r>
        <w:rPr/>
        <w:t>. От завистников не спастись. В их крови бациллы ревности особенно активно размножаются. И чужая слава, а тем более пирамида как энергетический генератор, их просто раздражает. Шепотки и мелкие сплетни о том, что в пирамиде нет присутствия силы, объясняются только тем, что они не допущены близко и никогда, в силу своей гордыни, не приблизятся к этому кристаллу мудрости. О благородстве и благодарности здесь говорить не приходится. Особенность рода человеческого давно уже изучена и определена. Если бы земные люди смогли справиться со своею завистью, которая тормозила и тормозит духовную эволюцию, то планета вполне бы поспела за Венерой и Юпитером. Но зависть как признак развитого интеллекта вошла в перечень чувств человеческих, которые мешают нашему пути, как нагромождение острых камней. Даже если человек этим вредит себе, он все равно завидует.</w:t>
      </w:r>
    </w:p>
    <w:p>
      <w:pPr>
        <w:pStyle w:val="Normal"/>
        <w:rPr/>
      </w:pPr>
      <w:r>
        <w:rPr/>
      </w:r>
    </w:p>
    <w:p>
      <w:pPr>
        <w:pStyle w:val="Normal"/>
        <w:rPr/>
      </w:pPr>
      <w:r>
        <w:rPr/>
        <w:t>416. Зависть всегда идет рядом с высокомерием. Думают люди: «Почему же одним дано духовное и материальное сокровище, а мы не можем достичь ни того, ни другого?» И как присловье твердят: «Мы этого достойны». Но судьбу можно убедить лишь единственным способом — трудолюбием. И если все силы души тратить на исследование чужой жизни, то что останется для своей собственной? Разве что разочарование из-за пустоты прожитых лет и бесплодного блуждания в ущельях невезения. Но без благородства духа не достичь успеха. Исхитряясь и ловча, не получить Голоса Безмолвия. Чистое сердце его слышит. Чистое сердце внимает пению Ангелов. А завидам судьба оставляет только злые слезы и обвинения в чей-то адрес — будто бы кем-то остановлен путь удачи, только не самим собой.</w:t>
      </w:r>
    </w:p>
    <w:p>
      <w:pPr>
        <w:pStyle w:val="Normal"/>
        <w:rPr/>
      </w:pPr>
      <w:r>
        <w:rPr/>
      </w:r>
    </w:p>
    <w:p>
      <w:pPr>
        <w:pStyle w:val="Normal"/>
        <w:rPr/>
      </w:pPr>
      <w:r>
        <w:rPr/>
        <w:t>417. Нельзя приучать ни к любви, ни к страху. Душа трепещет, как розы цветок. Судьба приготовит престол или плаху как наших стремлений вечный итог. Подсчет дел благих и привычек лукавых оценит жизнь нашу как тайну сердец. Зачем мудрецу известность и слава, когда на ветру поет бубенец? Как будто бы посох, в углу застоявшись, в дорогу спешит и тебе говорит, что ветер в горах от радости пляшет, что лето на землю Алтая летит. А мы, словно птицы, летать все стремимся, ныряя в потоках вечерних небес. Когда ж, наконец, мы тропой насладимся? Когда ж замолчит золотой бубенец? Полеты ночные сердцу доступны. Весь мир и вселенная ждут нас давно. Но так высоки познаний уступы. И мудрости высшей так крепко вино. Как голову кружит одна его капля! Как аромат одуряющ цветов! Стоит у реки одинокая цапля. Не знает река своих берегов.</w:t>
      </w:r>
    </w:p>
    <w:p>
      <w:pPr>
        <w:pStyle w:val="Normal"/>
        <w:rPr/>
      </w:pPr>
      <w:r>
        <w:rPr/>
      </w:r>
    </w:p>
    <w:p>
      <w:pPr>
        <w:pStyle w:val="Normal"/>
        <w:rPr/>
      </w:pPr>
      <w:r>
        <w:rPr/>
        <w:t>418. К Шри-Ланке будешь возвращаться еще не раз, вспоминая те полученные дары духа, которыми земля Будды тебя одарила. Переживания духа были так глубоки, что лишь спустя время они способны проявить себя в сознании. Войдя в сердце, трудно преобразуется великая радость встречи с истинной святыней планеты.</w:t>
      </w:r>
    </w:p>
    <w:p>
      <w:pPr>
        <w:pStyle w:val="Normal"/>
        <w:rPr/>
      </w:pPr>
      <w:r>
        <w:rPr/>
      </w:r>
    </w:p>
    <w:p>
      <w:pPr>
        <w:pStyle w:val="Normal"/>
        <w:rPr/>
      </w:pPr>
      <w:r>
        <w:rPr/>
        <w:t xml:space="preserve">419. Научись видеть мир глазом добрым, но не потакай предательству. Отличай ложное от настоящего. Мишура блестит ярче истинного золота. </w:t>
      </w:r>
    </w:p>
    <w:p>
      <w:pPr>
        <w:pStyle w:val="Normal"/>
        <w:rPr/>
      </w:pPr>
      <w:r>
        <w:rPr/>
        <w:t xml:space="preserve">Свет пустого веселья одурманивает людей. Они думают, что всю жизнь можно превратить в праздник. Но что же тогда отмечать в особые дни? </w:t>
      </w:r>
    </w:p>
    <w:p>
      <w:pPr>
        <w:pStyle w:val="Normal"/>
        <w:rPr/>
      </w:pPr>
      <w:r>
        <w:rPr/>
        <w:t xml:space="preserve">Пресыщение наступает от богатства и сытой жизни. Когда все налажено, то желания угасают, а дух поникает под гнетом необъяснимых причин. Не самоцель богатство и мудрость. Не самоцель достижение высокого статуса мага и психических сил. Все это дается и обретается для чего-то, и, прежде всего, чтобы помочь человечеству. </w:t>
      </w:r>
    </w:p>
    <w:p>
      <w:pPr>
        <w:pStyle w:val="Normal"/>
        <w:rPr/>
      </w:pPr>
      <w:r>
        <w:rPr/>
        <w:t xml:space="preserve">Ответы на запросы человечества нужно давать. Котел мира бурлит. В каждом сердце неиспользованные энергии создают залежи негатива. Выступления и революции — знак неспокойного Солнца. </w:t>
      </w:r>
    </w:p>
    <w:p>
      <w:pPr>
        <w:pStyle w:val="Normal"/>
        <w:rPr/>
      </w:pPr>
      <w:r>
        <w:rPr/>
        <w:t>Каждое дело на Земле для людей творится. Каждое дело способно улучшить мир. Но не для вождей темных лож — для всех обездоленных трудимся. В их среде — самые верные последователи наши. А все умники, мнящие себя продвинутыми и ожидающие Голоса Безмолвия, по сути своей остаются человеконенавистниками, ибо лишь себя утверждают центром мира. Если в людях нет любви, то этому не научить. Много испытаний понадобится, пока дух таких людей не обретет сострадания к ближним — без синодика приношений блага этому миру.</w:t>
      </w:r>
    </w:p>
    <w:p>
      <w:pPr>
        <w:pStyle w:val="Normal"/>
        <w:rPr/>
      </w:pPr>
      <w:r>
        <w:rPr/>
      </w:r>
    </w:p>
    <w:p>
      <w:pPr>
        <w:pStyle w:val="Normal"/>
        <w:rPr/>
      </w:pPr>
      <w:r>
        <w:rPr/>
        <w:t>420. Синдром популярности всегда наталкивается на камень преткновения обычности человека. Дескать, как так: вчера он был плотником, а теперь внезапно стал писателем? Клубок недоумений велик — как будто рождение писателя происходит в одночасье, как переключение работы компьютера с одного режима на другой. Тот лишь может понять факт такого преображения, кто знает, чего стоит устремление к одной цели и беззаветная верность делу избранному. А то, что это не простой и не легкий труд, может понять лишь та небольшая когорта людей, которая занимается этим профессионально. В одних руках слово блудит, а в других — проповедует истину. Множество безвестных поэтов и мудрецов ушло в пустыню времен. Но в общем поле Матери Сарасвати, в поле священной речи, не пропадает ни одно благородное слово. Гармония мира держится на указах письменных.</w:t>
      </w:r>
    </w:p>
    <w:p>
      <w:pPr>
        <w:pStyle w:val="Normal"/>
        <w:rPr/>
      </w:pPr>
      <w:r>
        <w:rPr/>
      </w:r>
    </w:p>
    <w:p>
      <w:pPr>
        <w:pStyle w:val="Normal"/>
        <w:rPr/>
      </w:pPr>
      <w:r>
        <w:rPr/>
        <w:t xml:space="preserve">421. Ложные оповещения, вырванные из контекста Наших Книг, — излюбленное оружие темных. Так было много раз. На основании одной строки, подводящей резюме под внушительным абзацем о влиянии стихийных духов на человека, некая полуобразованная дама утверждала, что мы поощряем распутство, похотливость и пьянство, хотя было очевидно, что речь шла о внушенных проявлениях через человеческое тело духов стихий и о том, что люди, в большем числе своем, живут внушенной жизнью. </w:t>
      </w:r>
    </w:p>
    <w:p>
      <w:pPr>
        <w:pStyle w:val="Normal"/>
        <w:rPr/>
      </w:pPr>
      <w:r>
        <w:rPr/>
        <w:t>Все мы проходили через период смут и исканий, особенно в молодости. И, не испробовав того, чем наслаждается основная масса населения, нельзя понять вред явлений негативных. Вне опыта нельзя отказаться от чего-то. «Все испытав, хорошего держись», — завет мудрых. А одна теория таит в себе семя недомыслия. Но даже разбойники становились ближайшими учениками Просветленных из-за подвижности сознания.</w:t>
      </w:r>
    </w:p>
    <w:p>
      <w:pPr>
        <w:pStyle w:val="Normal"/>
        <w:rPr/>
      </w:pPr>
      <w:r>
        <w:rPr/>
      </w:r>
    </w:p>
    <w:p>
      <w:pPr>
        <w:pStyle w:val="Normal"/>
        <w:rPr/>
      </w:pPr>
      <w:r>
        <w:rPr/>
        <w:t xml:space="preserve">422. Усиление солнечной активности создает повышение мощи мыслительной энергии, что, в свою очередь, активно изменяет пространственный химизм. Если изучить воздух, или прану, около городов, то можно получить чудовищно-плотное смешение мыслеформ, сопровождаемых чувственными миазмами и постоянными жалобами на недостаточно высокое обслуживание. Если же послушать пространство вокруг небольших горных селений, то здесь люди во многом прекрасно настроены и довольны своею жизнью. Красота природы и воздействие чистых стихийных начал усмиряют порождение негативных явлений, хотя и здесь, благодаря СМИ и телевещательным каналам, люди заражены желанием жить не просто по городским канонам, но так же, как и на Западе. Миф о благополучии Золотого Миллиарда так легко въедается в сознание. И здесь нет ничего удивительного, потому что, во что веришь, то и остается в сознании как непреложная истина. </w:t>
      </w:r>
    </w:p>
    <w:p>
      <w:pPr>
        <w:pStyle w:val="Normal"/>
        <w:rPr/>
      </w:pPr>
      <w:r>
        <w:rPr/>
        <w:t>Пространственные химизмы и их сгущение относятся скорее к области изучения Тонкого Мира, чем к обычной химической науке. Это, скорее, та степень алхимии, которая занималась трансмутацией металлов из неблагородных в благородные. И здесь посредником всегда служила ртуть как растворитель металлов. Точно так же, как лекарственный отвар готовится в кипящей воде с добавлением трав, так и химическая тинктура делается аналогично, но с другими составляющими. И такой отвар на основе ртути с добавлением меди и являл собой ту среду, которую игривые духи огня, воздуха и земли превращали в золото при соответствующем призыве алхимика. Но здесь важна грань общения — твердая, но уважительная, — в отношении стихиалей. Иначе не то что опыту — самой жизни наступит крах.</w:t>
      </w:r>
    </w:p>
    <w:p>
      <w:pPr>
        <w:pStyle w:val="Normal"/>
        <w:rPr/>
      </w:pPr>
      <w:r>
        <w:rPr/>
      </w:r>
    </w:p>
    <w:p>
      <w:pPr>
        <w:pStyle w:val="Normal"/>
        <w:rPr/>
      </w:pPr>
      <w:r>
        <w:rPr/>
        <w:t xml:space="preserve">423. Борьба между мужским и женским началами не только постыдна — она бессмысленна. О крыльях птицы не раз говорилось. Но Мы скажем о крыльях эволюции. Без равноправия начал нельзя думать о каком-либо сотрудничестве. Великое и малое предполагает участие двух энергий. Шакти не способна себя проявить без Шивы, а Шива — без Шакти. Это двойственное основание мира подразумевает третье — энергию, циркулирующую между ними и создающую феномены разного вида творчества. В физическом плане это продолжение в будущее в виде детей. А в духовном — разработка доктрин постижения грядущего и тем самым приближение его. Пространство остается аморфным без огня мысли. Молнии порождают озон, способствующий просветлению сознания — как химически, так и оккультно. </w:t>
      </w:r>
    </w:p>
    <w:p>
      <w:pPr>
        <w:pStyle w:val="Normal"/>
        <w:rPr/>
      </w:pPr>
      <w:r>
        <w:rPr/>
        <w:t xml:space="preserve">В метафизике, и более всего в алхимии, два начала неотъемлемо участвуют в мировых процессах и реакциях сотворения и трансмутации. И так же как нельзя зачать ребенка без участия другого пола (хотя во времена андрогинов были иные условия, когда эти существа оплодотворяли сами себя), так и любое событие, местного или мирового уровня, не происходит без участия женщин и мужчин. Протестные выступления, и даже концерты, не бывают удачными без женской и мужской аудитории. Власть должна все более привлекать женщин к участию в делах государства. </w:t>
      </w:r>
    </w:p>
    <w:p>
      <w:pPr>
        <w:pStyle w:val="Normal"/>
        <w:rPr/>
      </w:pPr>
      <w:r>
        <w:rPr/>
        <w:t xml:space="preserve">При нарастании женских энергий по космическим причинам, когда Сатья как персонификация Матери Мира правит миром, нужны сосуды для их вмещения, чтобы эта творящая сила не уходила на словоблудие и сплетни-пересуды. </w:t>
      </w:r>
    </w:p>
    <w:p>
      <w:pPr>
        <w:pStyle w:val="Normal"/>
        <w:rPr/>
      </w:pPr>
      <w:r>
        <w:rPr/>
        <w:t>Творящая сила начал способна менять мир в совместных и расширяющих диапазон воздействия усилиях.</w:t>
      </w:r>
    </w:p>
    <w:p>
      <w:pPr>
        <w:pStyle w:val="Normal"/>
        <w:rPr/>
      </w:pPr>
      <w:r>
        <w:rPr/>
      </w:r>
    </w:p>
    <w:p>
      <w:pPr>
        <w:pStyle w:val="Normal"/>
        <w:rPr/>
      </w:pPr>
      <w:r>
        <w:rPr/>
        <w:t xml:space="preserve">424. Твои глаза разглядывают меня в каждое мгновение моей жизни, меняя выражение свое, но так же пристально и внимательно вглядываясь в душу — иногда улыбаясь и мягко одобряя, иногда сурово и осуждающе. Но вся работа с Ликом несет невидимую связь взаимного проникновения, в которой каждая сторона получает свою порцию опыта, извлеченного из общего временного потока, в котором мы живем. </w:t>
      </w:r>
    </w:p>
    <w:p>
      <w:pPr>
        <w:pStyle w:val="Normal"/>
        <w:rPr/>
      </w:pPr>
      <w:r>
        <w:rPr/>
        <w:t xml:space="preserve">Владыка — наш современник, в каких бы мирах Он ни жил. Владыка — наш ближайший друг и советчик, которому можно доверить любую тайну, с полной уверенностью зная, что Он не выдаст ее и не предаст огласке самое сокровенное, что было узнано в священной роще нашей души, где всегда живет вечная весна духа. </w:t>
      </w:r>
    </w:p>
    <w:p>
      <w:pPr>
        <w:pStyle w:val="Normal"/>
        <w:rPr/>
      </w:pPr>
      <w:r>
        <w:rPr/>
        <w:t>Сердце мое бережет живую искру любви к Учителю, самое чистое и высокое чувство, на которое только способен человек.</w:t>
      </w:r>
    </w:p>
    <w:p>
      <w:pPr>
        <w:pStyle w:val="Normal"/>
        <w:rPr/>
      </w:pPr>
      <w:r>
        <w:rPr/>
      </w:r>
    </w:p>
    <w:p>
      <w:pPr>
        <w:pStyle w:val="Normal"/>
        <w:rPr/>
      </w:pPr>
      <w:r>
        <w:rPr/>
        <w:t>425. Не шепчите слова веселья, смех вызывающие. Не скорбите с теми, кто слезы льет по разным поводам. Но не будьте и равнодушными. Скорби нужно предаваться в тишине, как и возвышению духа. Зачем на людях устраивать представления? Тогда уж лучше луком натереть глаза, проливая ложные слезы.</w:t>
      </w:r>
    </w:p>
    <w:p>
      <w:pPr>
        <w:pStyle w:val="Normal"/>
        <w:rPr/>
      </w:pPr>
      <w:r>
        <w:rPr/>
        <w:t>Дух не терпит притворства. Дух с судьбой  заодно. Нету в них превосходства. Как Господне вино, эти двое вмещают изначальную суть, силы мира вращая, наставляя на путь. Словно свет ипостасей женщин здесь и мужчин, воплощение власти, где их корень един. Мы строги и суровы, но должны сострадать. Тайна радости Зова вечно будет звучать. И в метаньях от скорби до счастливых удач мы всегда очень скоры, как в полете — звезда. Изменяя орбиты, поднимаемся вверх. Те, кто миром испытан, болеют за всех.</w:t>
      </w:r>
    </w:p>
    <w:p>
      <w:pPr>
        <w:pStyle w:val="Normal"/>
        <w:rPr/>
      </w:pPr>
      <w:r>
        <w:rPr/>
      </w:r>
    </w:p>
    <w:p>
      <w:pPr>
        <w:pStyle w:val="Normal"/>
        <w:rPr/>
      </w:pPr>
      <w:r>
        <w:rPr/>
        <w:t xml:space="preserve">426. Ищите бисер, брошенный под ноги. Не ленитесь наклониться, чтобы подобрать увиденное. И здесь тренируется зоркость вашего видения. </w:t>
      </w:r>
    </w:p>
    <w:p>
      <w:pPr>
        <w:pStyle w:val="Normal"/>
        <w:rPr/>
      </w:pPr>
      <w:r>
        <w:rPr/>
        <w:t xml:space="preserve">Прежде чем различать что-то в Плане Тонком, напитайте глаз красотою земною. Видеть образы Мира Тонкого не всегда полезно. Лишь тогда, когда все это происходит естественным образом, с чистым сердцем принимайте знаки. Иногда в них заключена суть целого Учения. </w:t>
      </w:r>
    </w:p>
    <w:p>
      <w:pPr>
        <w:pStyle w:val="Normal"/>
        <w:rPr/>
      </w:pPr>
      <w:r>
        <w:rPr/>
        <w:t>От того, что кто-то всерьез не принимает Анура Йогу как явление современности, она не перестает иметь ценность для эволюции. Ведь не плохому учим. И наставления Наши не инструкция по изобретению убийственных аппаратов. Так отчего же «Знаки Света» считаются опасными? Лишь оттого, что будят глубинные пласты совести, напоминая о пустом времяпрепровождении. Кошель мгновений жизни вручается каждому. Но каждый распоряжается по своему усмотрению этим сокровищем. Золотой песок времени утекает независимо от того, на что ты его тратишь. Но если он сплавляется в золотую нить кружевной скани слов, впаянной в эмаль страниц, то мудрость Наша остается запечатленной.</w:t>
      </w:r>
    </w:p>
    <w:p>
      <w:pPr>
        <w:pStyle w:val="Normal"/>
        <w:rPr/>
      </w:pPr>
      <w:r>
        <w:rPr/>
        <w:t>Судьба ведет, как проводник, сквозь горные хребты, коль ты душой своей проник в явленье красоты. И если для тебя Алтай не просто край земли, а чистый и священный рай, где твой талант разлит. От этой золотой земли берем мы сил поток, чтобы расцвел в тени дорог наш золотой цветок. Усталость убавляет ход. Но красоту не скрыть, когда к познанию ведет тропы земная нить. Хотелось бы за облака, как птица, упорхнуть. Но только времени река нам преграждает путь. В грядущее не улететь. Всему отмерен срок. Пусть продолжает песни петь серебряный поток.</w:t>
      </w:r>
    </w:p>
    <w:p>
      <w:pPr>
        <w:pStyle w:val="Normal"/>
        <w:rPr/>
      </w:pPr>
      <w:r>
        <w:rPr/>
      </w:r>
    </w:p>
    <w:p>
      <w:pPr>
        <w:pStyle w:val="Normal"/>
        <w:rPr/>
      </w:pPr>
      <w:r>
        <w:rPr/>
        <w:t xml:space="preserve">427. Не держите в душе озлобления. Не уподобляйтесь низшему слою человечества, который лишь только и умеет, что пребывать в злопамятстве и вынашивании планов мести. Оставьте другим темную сторону существования. Избравшие Белый Свет — со Светом пребывайте. Дух хранит вас в темных ночах. Дух стражу несет неусыпную. Рождение дня как рождение новой жизни встречайте. </w:t>
      </w:r>
    </w:p>
    <w:p>
      <w:pPr>
        <w:pStyle w:val="Normal"/>
        <w:rPr/>
      </w:pPr>
      <w:r>
        <w:rPr/>
        <w:t>Первый луч Солнца несет дневной заряд энергии для людей. Победа над болезнями и неудачами — в солнечном свете. Это Дыхание Господа. Это Лик Счастья. Никогда не называйте Солнце убийцей или другими бранными словами. Не уподобляйтесь черным магам Атлантиды, которые проклинали его. Оно, наше Светило, духовно и разумно, одаряя каждого по его мере вмещения. Любите Свет Божий.</w:t>
      </w:r>
    </w:p>
    <w:p>
      <w:pPr>
        <w:pStyle w:val="Normal"/>
        <w:rPr/>
      </w:pPr>
      <w:r>
        <w:rPr/>
      </w:r>
    </w:p>
    <w:p>
      <w:pPr>
        <w:pStyle w:val="Normal"/>
        <w:rPr/>
      </w:pPr>
      <w:r>
        <w:rPr/>
        <w:t xml:space="preserve">428. В джунглях гор неприступных — стезя потаенная. Нет других дорог и троп. Только она тонкой ниточкой белой струится, подобно ручью, по ущельям, в которых темно даже днем. Прячась под козырьками нависающих гор, она дух наш уводит к своей тайной, неведомой цели, о которой она только знает. </w:t>
      </w:r>
    </w:p>
    <w:p>
      <w:pPr>
        <w:pStyle w:val="Normal"/>
        <w:rPr/>
      </w:pPr>
      <w:r>
        <w:rPr/>
        <w:t>Новичку в этих чистых горах самому нужно быть искренним и затаенным, недостойными мыслями не нарушая пространственной мудрости Хана Алтая. И с уставом своим приходящим лучше не появляться у ног Госпожи нашей Белой. Трепет и почитание в торжествующей мысли любви принимает Она как самое высокое воздаяние. Преданность и обожанье должен каждый с собой приносить, а не молнии черные мыслей изломанных. Пусть умолкнут все выкрики зла и самость уймется пусть, прежде чем к престолу Ее подойдете.</w:t>
      </w:r>
    </w:p>
    <w:p>
      <w:pPr>
        <w:pStyle w:val="Normal"/>
        <w:rPr/>
      </w:pPr>
      <w:r>
        <w:rPr/>
      </w:r>
    </w:p>
    <w:p>
      <w:pPr>
        <w:pStyle w:val="Normal"/>
        <w:rPr/>
      </w:pPr>
      <w:r>
        <w:rPr/>
        <w:t xml:space="preserve">429. Жизнь в непосредственном контакте с природой обогащает чувственную сторону человека и заряжает воображение яркой цветовой гаммой. Когда в разговоре не пустые слова звучат, но сопровождающиеся видеорядом мощных мыслеформ, то насколько интереснее происходит общение. Словесный сор не лучше шороха опавших листьев. Жители городов особенно грешат многословием, потому что не могут сопроводить слова запечатленной в душе красотой. </w:t>
      </w:r>
    </w:p>
    <w:p>
      <w:pPr>
        <w:pStyle w:val="Normal"/>
        <w:rPr/>
      </w:pPr>
      <w:r>
        <w:rPr/>
        <w:t xml:space="preserve">Детство должно проходить в общении с природой, а не за ноутбуком или планшетником. </w:t>
      </w:r>
    </w:p>
    <w:p>
      <w:pPr>
        <w:pStyle w:val="Normal"/>
        <w:rPr/>
      </w:pPr>
      <w:r>
        <w:rPr/>
        <w:t xml:space="preserve">Учась у природы, дух понимает, что без усилия его развитие не может происходить. Даже зерно для прорастания через твердую почву и асфальт создает напряжение в несколько сот атмосфер, легко проламывая камень. Кедровое зернышко, семя лиственницы, ели или других деревьев, попадая в трещину между камней, где есть хоть немного пыли или почвы, показывает такой пример жизнеспособности, перед которым даже гранитные скалы разрушаются. </w:t>
      </w:r>
    </w:p>
    <w:p>
      <w:pPr>
        <w:pStyle w:val="Normal"/>
        <w:rPr/>
      </w:pPr>
      <w:r>
        <w:rPr/>
        <w:t xml:space="preserve">Мысленная сила, энергия проявления, вбирает опыт земли и воздуха, воды и солнечного жара, перерабатывая в себе. Когда-нибудь мы научимся считывать впечатления деревьев и камней и свитки Хроники Акаши. Но для этого нужно очистить сердце от зависти и предрассудков. </w:t>
      </w:r>
    </w:p>
    <w:p>
      <w:pPr>
        <w:pStyle w:val="Normal"/>
        <w:rPr/>
      </w:pPr>
      <w:r>
        <w:rPr/>
        <w:t>А желающие получать наставления от Голоса Безмолвия обязательно должны усвоить, что без умения формировать письменную речь, без постоянного совершенствования в поэтическом мастерстве в течение многих и многих десятилетий, в одночасье не может быть получен пророческий дар или хотя бы способность правильно выразить полученные вибрации.</w:t>
      </w:r>
    </w:p>
    <w:p>
      <w:pPr>
        <w:pStyle w:val="Normal"/>
        <w:rPr/>
      </w:pPr>
      <w:r>
        <w:rPr/>
      </w:r>
    </w:p>
    <w:p>
      <w:pPr>
        <w:pStyle w:val="Normal"/>
        <w:rPr/>
      </w:pPr>
      <w:r>
        <w:rPr/>
        <w:t xml:space="preserve">430. В толпе сновидений друзья и враги. Пытается тьма затворить наши души в плену заблуждений. Но мы свято верим, что есть Сила Света, влекущая нас помимо невидимых нападений. </w:t>
      </w:r>
    </w:p>
    <w:p>
      <w:pPr>
        <w:pStyle w:val="Normal"/>
        <w:rPr/>
      </w:pPr>
      <w:r>
        <w:rPr/>
        <w:t xml:space="preserve">Есть карма времен. Есть сила судьбы, что сотворена лишь тяготением духа к какой-то отдельной избранной личности. Есть просто каприз добиться той цели, которую сердце избрало, — и даже не важно, что им правит великая Майя, взявшая в руки вожжи расслабленной воли. </w:t>
      </w:r>
    </w:p>
    <w:p>
      <w:pPr>
        <w:pStyle w:val="Normal"/>
        <w:rPr/>
      </w:pPr>
      <w:r>
        <w:rPr/>
        <w:t>Враги — порождение зависти по разным причинам. Одних беспокоит чужая известность и благополучие. Другие считают, что кто-то заслуг не достоин. А третьи не знают за что, но не любят навязчивых посетителей, готовых без спроса и всякого на то стеснения в душу залезть. Но за всем этим стоит несовпадение вибраций души с другими незрелыми душами. Но даже деревья, и те неравно растут. А что говорить про людей?</w:t>
      </w:r>
    </w:p>
    <w:p>
      <w:pPr>
        <w:pStyle w:val="Normal"/>
        <w:rPr/>
      </w:pPr>
      <w:r>
        <w:rPr/>
      </w:r>
    </w:p>
    <w:p>
      <w:pPr>
        <w:pStyle w:val="Normal"/>
        <w:rPr/>
      </w:pPr>
      <w:r>
        <w:rPr/>
        <w:t>431. Необоснованные фантазии эсхатологов не для нас. Но целесообразные прогнозы мы поддерживаем безоговорочно. Факт прошедшего или настоящего уже неприменим в будущем.</w:t>
      </w:r>
    </w:p>
    <w:p>
      <w:pPr>
        <w:pStyle w:val="Normal"/>
        <w:rPr/>
      </w:pPr>
      <w:r>
        <w:rPr/>
        <w:t xml:space="preserve"> </w:t>
      </w:r>
      <w:r>
        <w:rPr/>
        <w:t xml:space="preserve">Полезно устремляться в будущее как пространство, лишенное прошлых ошибок. Полезно думать о том, что совершенствование духа проникнет в нашу земную жизнь. </w:t>
      </w:r>
    </w:p>
    <w:p>
      <w:pPr>
        <w:pStyle w:val="Normal"/>
        <w:rPr/>
      </w:pPr>
      <w:r>
        <w:rPr/>
        <w:t>Мечта об отторжении себя от тех качеств, которые преграждают путь, возжигает реактор внутренней работы и включает рычаги подсознания, направленные на удаление недостатков. Самое ужасное — когда человек не видит в себе ни греховности, ни дурных привычек, ступая по стезе укоренившегося самовнушения. Любое представление о собственной безошибочности, костенея, создает панцирь самости, омертвляющий сознание. Лак «избранника Божьего» задушит последние живые ростки души, отравляя пространство эманациями оправданной лени.</w:t>
      </w:r>
    </w:p>
    <w:p>
      <w:pPr>
        <w:pStyle w:val="Normal"/>
        <w:rPr/>
      </w:pPr>
      <w:r>
        <w:rPr/>
      </w:r>
    </w:p>
    <w:p>
      <w:pPr>
        <w:pStyle w:val="Normal"/>
        <w:rPr/>
      </w:pPr>
      <w:r>
        <w:rPr/>
        <w:t>4</w:t>
      </w:r>
      <w:r>
        <w:rPr>
          <w:lang w:val="en-US"/>
        </w:rPr>
        <w:t>32</w:t>
      </w:r>
      <w:r>
        <w:rPr/>
        <w:t>. Не медли, друг Мой! Твое время пришло! Пробил час приобщения к Свету! Когда чаша судьбы полна, когда воля друзей сражается с волей врагов, нужно знать, что Твердыни Врата открыты. И не обязательно одолевать лабиринты невидимых троп в недоступных горах. Посвященье проходит каждый в сердце своем, невидимо для толпы, без помпезных и театральных атрибутов. Посвященье, как поле труда, каждый день происходит за рабочим столом. Как великие озарения собираются из капель малых, словно горная река — из незаметных глазу ручьев, так и сила живых посвящений в секрет мастерства, посредством которых дух проявляет себя на земле, собирается в мощную мысль, возносящую нас над обыденностью земной. Долго ждал ты этой Вести. Но теперь нельзя пропустить драгоценную силу мгновений, когда входит душа в новый храм постижений.</w:t>
      </w:r>
    </w:p>
    <w:p>
      <w:pPr>
        <w:pStyle w:val="Normal"/>
        <w:rPr/>
      </w:pPr>
      <w:r>
        <w:rPr/>
      </w:r>
    </w:p>
    <w:p>
      <w:pPr>
        <w:pStyle w:val="Normal"/>
        <w:rPr/>
      </w:pPr>
      <w:r>
        <w:rPr/>
        <w:t>433. Что оставлю я детям на этой земле? Что ценного есть, чтоб кого-то порадовать в мире этом? Нет у меня подвалов, наполненных золотом. Есть только Книги, что мне подарило Небо. Есть только целая библиотека не проявленных еще мыслей, которые когда-нибудь должны будут лечь на бумагу.</w:t>
      </w:r>
    </w:p>
    <w:p>
      <w:pPr>
        <w:pStyle w:val="Normal"/>
        <w:rPr/>
      </w:pPr>
      <w:r>
        <w:rPr/>
      </w:r>
    </w:p>
    <w:p>
      <w:pPr>
        <w:pStyle w:val="Normal"/>
        <w:rPr/>
      </w:pPr>
      <w:r>
        <w:rPr/>
        <w:t>434. Некоторые существа на планете живут благодаря источаемой людьми сексуальной энергии, всячески поощряя разнузданность, свободную любовь и все формы разврата. Лилит питается парами вожделений. И, вторя ей, когорта экстрасенсов, колдунов и ведуний низшего толка практикует забор энергии от контактирующих пар, часто внедряясь между теми, кто совершает акт физической близости. Разгул разврата поощряем силами тьмы. Весь интернет и мировая индустрия эротического кино только тем и занимаются, что вкладывают немыслимые деньги для пропаганды свободной и разнополой любви.</w:t>
      </w:r>
    </w:p>
    <w:p>
      <w:pPr>
        <w:pStyle w:val="Normal"/>
        <w:rPr/>
      </w:pPr>
      <w:r>
        <w:rPr/>
      </w:r>
    </w:p>
    <w:p>
      <w:pPr>
        <w:pStyle w:val="Normal"/>
        <w:rPr/>
      </w:pPr>
      <w:r>
        <w:rPr/>
        <w:t>435. Враги знаний не прекратят нападок. Их может убедить лишь безусловность. Но мы слагаем свое будущее каждое мгновение. Главные силы человечества рождаются от правильного прогноза. Если предугадывание в себе содержит значительную степень сомнения, то прогноз основан на точно выверенных фактах, представляющих основу новой науки. Теория предполагает наличие явлений. Но прикладная наука подтверждает их или опровергает. Знающий свою правоту никогда не будет убеждать в этом круг игнорамусов. Время проявит истинный облик прогностики. Картина прошлого дает значительный материал для предсказаний. Как в вопросе содержится половина ответа, так и в прошлом видны четкие тенденции построения будущего. Научная прогностика пришла на смену одиноким пророкам древности.</w:t>
      </w:r>
    </w:p>
    <w:p>
      <w:pPr>
        <w:pStyle w:val="Normal"/>
        <w:rPr/>
      </w:pPr>
      <w:r>
        <w:rPr/>
      </w:r>
    </w:p>
    <w:p>
      <w:pPr>
        <w:pStyle w:val="Normal"/>
        <w:rPr/>
      </w:pPr>
      <w:r>
        <w:rPr/>
        <w:t xml:space="preserve">436. Сведения о Царстве Алатырском были известны картографам с глубокой древности. Еще до великого Турана, до империй чингизидов и Хубилая страна Белых Вод считалась прообразом сказки о молочных реках и кисельных берегах, где царят гармония и благоденствие. Само название царства можно связать как с Жемчужным Островом, где Башня Правителя сложена из Камня Алатырского, так и с Алтаем, где внутри Белой Горы находится величайшая святыня мира, на поклон к которой шли великие пророки всех времен и народов, совершенно разных религиозных конфессий. Шли, чтобы получить одобрение и благословение. Шли, чтобы унести от подножья Трона Великой Белой Госпожи благодать, которую источает священная Твердыня Света, Храм Судьбы, потому что только она наделяла людей высокого или низкого происхождения благородством и возвышала их, возводя над народами и странами. И порой духовная власть была важнее и значительнее власти мирской. </w:t>
      </w:r>
    </w:p>
    <w:p>
      <w:pPr>
        <w:pStyle w:val="Normal"/>
        <w:rPr/>
      </w:pPr>
      <w:r>
        <w:rPr/>
        <w:t>Царство Алатырское распространяло свое влияние не только и не столько в пространственном измерении, сколько во временном, духовно-экологическом аспекте и воздействии на народы, воспринявшие культурно-религиозные традиции у тех, кто долгое, очень долгое, время осваивал земли Сиверии, лежащие вокруг Сабур-Улы.</w:t>
      </w:r>
    </w:p>
    <w:p>
      <w:pPr>
        <w:pStyle w:val="Normal"/>
        <w:rPr/>
      </w:pPr>
      <w:r>
        <w:rPr/>
        <w:t xml:space="preserve">Алатырь-Камень и сейчас влечет людей разного толка, новичков и патриархов, ищущих истину и утвердившихся в ней, омраченных и прозревших, чистых и грешных. Каждой душе он дает успокоение и избавление от мыслей, тяготящих душу. </w:t>
      </w:r>
    </w:p>
    <w:p>
      <w:pPr>
        <w:pStyle w:val="Normal"/>
        <w:rPr/>
      </w:pPr>
      <w:r>
        <w:rPr/>
        <w:t>Царство Алатырское и сейчас существует.</w:t>
      </w:r>
    </w:p>
    <w:p>
      <w:pPr>
        <w:pStyle w:val="Normal"/>
        <w:rPr/>
      </w:pPr>
      <w:r>
        <w:rPr/>
      </w:r>
    </w:p>
    <w:p>
      <w:pPr>
        <w:pStyle w:val="Normal"/>
        <w:rPr/>
      </w:pPr>
      <w:r>
        <w:rPr/>
        <w:t>437. Некоторые периоды жизни мы проходим незаметно для глаз людских, чтобы укрепился дух, чтобы до времени тьма не смогла сломить тонкий росток мирового воздействия. «Стрелы чрезмерного внимания уничтожают заградительную сеть». А понимание мира сознанием некоторых людей просто недосягаемо для простого смертного — не в силу высокомерия того, кто ушел вперед в духовном плане, но по причине неразвитости последнего. Некоторые полны непрестанного порыва познания. Их мучает жажда узнавать новое. Но другим доставляет удовлетворение мрак заблуждений, в котором они пребывают в одуряющей атмосфере наркотической зависимости — от денег ли, от виртуального пространства или же от маний и фобий иного рода. Поэтому бережем избранных как тех, кто поведет человечество в будущее. А завистникам оставим удел ждать Голоса Небес. Но чей он будет, трудно сказать. Майя любит забавляться с теми, кто жаждет духовной власти.</w:t>
      </w:r>
    </w:p>
    <w:p>
      <w:pPr>
        <w:pStyle w:val="Normal"/>
        <w:rPr/>
      </w:pPr>
      <w:r>
        <w:rPr/>
      </w:r>
    </w:p>
    <w:p>
      <w:pPr>
        <w:pStyle w:val="Normal"/>
        <w:rPr/>
      </w:pPr>
      <w:r>
        <w:rPr/>
        <w:t>438. Самомнению предавшись, иной себя мнит духовным властителем или вершителем судеб человеческих, но при малейшем несогласии с ним обнаруживает непомерную и неуправляемую гневливость. Самомнение доставляет духу столько хлопот тем, что в сиропе зависти варит ядовитые ягоды собственной значимости, мысленно, и даже в этом случае тихо и осторожно, унижая людей, считая их ничтожеством, удовлетворяя подобным образом желание стать известным и популярным, а на самом деле оказавшимся убежавшим от своих родителей, тяжело больных, чтобы не ухаживать и не заботиться о них, оставив все на попечение сестры, тоже не вполне здоровой. Как такие люди могут говорить о сострадании, если даже близким людям не подадут стакана воды, когда они немощны? Зачем говорить о высоких принципах, если искренность и доброта оставлены за стеной невостребованности? К тому же желание постоянно эксплуатировать добрые намерения только что приехавших на Алтай в энтузиазме строить новую страну выливается для них в очевидную выгоду не платить за выполненную работу. К самомнению можно отнести и постоянную привычку жить за чужой счет, самому не прикладывая никаких усилий или расположения к какому-то занятию или общественно-полезному труду. Налицо зарождение внутреннего диктатора, мнящего себя фигурой, подобной Парацельсу, а на самом деле в благородстве своем и самоотверженности далеко стоящем от гениев науки.</w:t>
      </w:r>
    </w:p>
    <w:p>
      <w:pPr>
        <w:pStyle w:val="Normal"/>
        <w:rPr/>
      </w:pPr>
      <w:r>
        <w:rPr/>
      </w:r>
    </w:p>
    <w:p>
      <w:pPr>
        <w:pStyle w:val="Normal"/>
        <w:rPr/>
      </w:pPr>
      <w:r>
        <w:rPr/>
        <w:t xml:space="preserve">439. Между скал звучат наши голоса, которые заглушает ревущая река. А ветер несет их обрывки к самым вершинам, где вечный снег охлаждает даже теплый летний дождь, превращая его в снежники. </w:t>
      </w:r>
    </w:p>
    <w:p>
      <w:pPr>
        <w:pStyle w:val="Normal"/>
        <w:rPr/>
      </w:pPr>
      <w:r>
        <w:rPr/>
        <w:t xml:space="preserve">Каждый спешит в высоту. Каждый ищет тропу сквозь ледяные провалы и снежную мглу. Но зачем им вершина, если дух еще не готов покориться чистоте белоснежного покрова Госпожи Великой, Умай-Туу, где Трон Ее выступает над пеленой облаков и где иногда можно увидеть Великую Матерь Гор восседающей на нем в неизъяснимой красоте и величии своей сокровенной власти? </w:t>
      </w:r>
    </w:p>
    <w:p>
      <w:pPr>
        <w:pStyle w:val="Normal"/>
        <w:rPr/>
      </w:pPr>
      <w:r>
        <w:rPr/>
        <w:t xml:space="preserve">Полон дух тайны предстояния, если судьба дала дар служить Матери Мира в виде священного образа Ару-Туу. </w:t>
      </w:r>
    </w:p>
    <w:p>
      <w:pPr>
        <w:pStyle w:val="Normal"/>
        <w:rPr/>
      </w:pPr>
      <w:r>
        <w:rPr/>
        <w:t>Тайна, тайна, тайна пребывает с нами. И в вечности нити ее держат вселенную.</w:t>
      </w:r>
    </w:p>
    <w:p>
      <w:pPr>
        <w:pStyle w:val="Normal"/>
        <w:rPr/>
      </w:pPr>
      <w:r>
        <w:rPr/>
      </w:r>
    </w:p>
    <w:p>
      <w:pPr>
        <w:pStyle w:val="Normal"/>
        <w:rPr/>
      </w:pPr>
      <w:r>
        <w:rPr/>
        <w:t xml:space="preserve">440. Смотрящий мне в душу скажет: «Делай так, как ты хочешь. Все равно судьбу самому испивать. В этом горьком и сладком вине много косточек от винограда и мезги, что еще не отстоялась и на дно не ушла. Так что если дождаться не смог, когда чистой станет священная влага, то глотай ее пополам со взбитым осадком». </w:t>
      </w:r>
    </w:p>
    <w:p>
      <w:pPr>
        <w:pStyle w:val="Normal"/>
        <w:rPr/>
      </w:pPr>
      <w:r>
        <w:rPr/>
        <w:t>Пусть божественный взгляд меняет свое выражение от суровости грозной до интереса. Иногда он насмешлив и добр, проникая в сердце улыбкой. Иногда — ободряющ в своем понимании. Так много разных Ликов вижу в одном, в таком близком, в таком родном, что хочется быть похожим даже внешне на Него, словно надевая на себя Его изображение как модератор, как защиту от темных влияний и нападений. Щит Его — он и есть. И, научившись использовать это оружие, проще будет идти через лес человеческого безумия.</w:t>
      </w:r>
    </w:p>
    <w:p>
      <w:pPr>
        <w:pStyle w:val="Normal"/>
        <w:rPr/>
      </w:pPr>
      <w:r>
        <w:rPr/>
      </w:r>
    </w:p>
    <w:p>
      <w:pPr>
        <w:pStyle w:val="Normal"/>
        <w:rPr/>
      </w:pPr>
      <w:r>
        <w:rPr/>
        <w:t xml:space="preserve">441. Найти свою струну в многоголосье мира так же сложно, как отличить собственные мысли от внушенных или залетевших извне. Дух не может являть себя громоподобно. В том и есть его преимущество, что он неуловим, до полной неосязаемости, но влияние его так же велико, как воздействие праны, в которой он растворен наиболее мощно. Именно его энергия передается дыханию для оживления человеческого тела. </w:t>
      </w:r>
    </w:p>
    <w:p>
      <w:pPr>
        <w:pStyle w:val="Normal"/>
        <w:rPr/>
      </w:pPr>
      <w:r>
        <w:rPr/>
        <w:t xml:space="preserve">Обретение силы духа многие считают лишь красивым выражением. Но, помимо сиддх, сила духа выявляется в чудесной энергии обаяния, источающей любовь ко всему живому. </w:t>
      </w:r>
    </w:p>
    <w:p>
      <w:pPr>
        <w:pStyle w:val="Normal"/>
        <w:rPr/>
      </w:pPr>
      <w:r>
        <w:rPr/>
        <w:t>И прощение всех грехов — это не слабость, но облегчение общего пути человеческого. Взаимные упреки не прибавляют пространству огня блага, но лишь гасят его, привлекая мощь его антипода — подземного пламени.</w:t>
      </w:r>
    </w:p>
    <w:p>
      <w:pPr>
        <w:pStyle w:val="Normal"/>
        <w:rPr/>
      </w:pPr>
      <w:r>
        <w:rPr/>
      </w:r>
    </w:p>
    <w:p>
      <w:pPr>
        <w:pStyle w:val="Normal"/>
        <w:rPr/>
      </w:pPr>
      <w:r>
        <w:rPr/>
        <w:t xml:space="preserve">442. Недостатки характера лишь каменистая почва для праведного ученика. Нужно ее возделывать и удобрять, для того чтобы появилась такая степень плодородия, которая позволила бы полезным злакам взойти и вызреть. Но недостаток — это семя, упавшее в трещину между камнями. И если оно найдет силы укрепиться и укорениться, продолжая развитие свое, то недостаток трансмутируется постепенно в достоинство, ибо малая доза последнего присутствует даже в пороке. </w:t>
      </w:r>
    </w:p>
    <w:p>
      <w:pPr>
        <w:pStyle w:val="Normal"/>
        <w:rPr/>
      </w:pPr>
      <w:r>
        <w:rPr/>
        <w:t>Все связано только с участием сострадания в делах человеческих. Грань перехода от одного полюса чувства к другому так тонка, что трудно уловить момент преобразования, когда лютая ненависть становится любовью и наоборот; когда невежество изменяет свои позиции под напором энергии полученного знания; когда сбывается самая дерзкая мечта, если следовать за ней, не изменяя своих ориентиров. Верность и преданность идее — сами по себе уже достоинство, которому можно позавидовать.</w:t>
      </w:r>
    </w:p>
    <w:p>
      <w:pPr>
        <w:pStyle w:val="Normal"/>
        <w:rPr/>
      </w:pPr>
      <w:r>
        <w:rPr/>
      </w:r>
    </w:p>
    <w:p>
      <w:pPr>
        <w:pStyle w:val="Normal"/>
        <w:rPr/>
      </w:pPr>
      <w:r>
        <w:rPr/>
        <w:t>443. Невоздержанность в речах всегда вредит делу, когда у человека нет иных занятий. Умозаключения, основанные на несусветных глупостях, разве могут кого-то украсить? Разве что впечатление о такой особе может значительно потускнеть. Рассуждая о вещах, не соизмеримых с собственным уровнем сознания и накоплениями духа, что можно проявить, кроме фантазии, изрядно разгулявшейся? Глупость не знает границ даже тогда, когда ее ставят в равное положение с собой и садят за один стол. «Пусти хавронью за стол — она и ноги на стол». И это не просто пословица, а истина, подсмотренная не одним поколением людей.</w:t>
      </w:r>
    </w:p>
    <w:p>
      <w:pPr>
        <w:pStyle w:val="Normal"/>
        <w:rPr/>
      </w:pPr>
      <w:r>
        <w:rPr/>
      </w:r>
    </w:p>
    <w:p>
      <w:pPr>
        <w:pStyle w:val="Normal"/>
        <w:rPr/>
      </w:pPr>
      <w:r>
        <w:rPr/>
        <w:t xml:space="preserve">444. На голом месте приживается мыслеформа и пускает корни, постепенно обрастая сначала чувственной энергией, а потом и материальными построениями. Любой план определяет характер будущего созидания. Неистощимость творчества подпитывается самой праной, вечно изменяющей и постоянно открывающей новые формы вмещения энергий. </w:t>
      </w:r>
    </w:p>
    <w:p>
      <w:pPr>
        <w:pStyle w:val="Normal"/>
        <w:rPr/>
      </w:pPr>
      <w:r>
        <w:rPr/>
        <w:t>Каждая картина — это талисман. Каждое произведение искусства — артефакт времени разного качества и представлений о ценностях культуры. Из раздела избранности искусство шагнуло в массовость, где оно приземлилось и получило степень некоторого несовершенства, что отвечает уровню людей, не имеющих вкуса и слепых в его понимании. Войдя в каждый дом, живопись утратила значение шедевра. Подогревая аукционами, сомнительные картины продают за миллионы долларов.</w:t>
      </w:r>
    </w:p>
    <w:p>
      <w:pPr>
        <w:pStyle w:val="Normal"/>
        <w:rPr/>
      </w:pPr>
      <w:r>
        <w:rPr/>
      </w:r>
    </w:p>
    <w:p>
      <w:pPr>
        <w:pStyle w:val="Normal"/>
        <w:rPr/>
      </w:pPr>
      <w:r>
        <w:rPr/>
        <w:t>445. Свяжи желания в пучок, оставь их у порога, перешагни, чтоб, дав обет, за ним увидеть Бога. Ведь если есть иная страсть, она лишь отнимает у нас божественную власть, что Богу оставляем. Живым мы вознесем хвалу, а не засохшим духом. Нельзя фальшиво что-то спеть испытанному слуху. Нас упорядочила жизнь, собрав в свою колоду. Идущий в жажде гасит мысль, во всем он видит воду. Заложенное в тайне тайн нас все равно проявит. Как ни таилась бы мечта, она печать оставит. Где утомляющая страсть душой людскою правит, там духа не пребудет власть, там тело дух оставит. Судьбы подсказки видит тот, кто сам желаньем правит, кто урожай свой соберет, пред сердцем не лукавя.</w:t>
      </w:r>
    </w:p>
    <w:p>
      <w:pPr>
        <w:pStyle w:val="Normal"/>
        <w:rPr/>
      </w:pPr>
      <w:r>
        <w:rPr/>
      </w:r>
    </w:p>
    <w:p>
      <w:pPr>
        <w:pStyle w:val="Normal"/>
        <w:rPr/>
      </w:pPr>
      <w:r>
        <w:rPr/>
        <w:t xml:space="preserve">446. Кто уберегся от людей — тот от власти вещей бессилен. Они убивают наше сознание. Они крадут наше пространство и душат своим присутствием ростки огненной силы. В идеальном своем варианте лишь комнатой чистоты должно остаться наше жилище, где только ковры на полу и подушки. И больше ничто не занимает помещения наши. Обычаи Персии так основательно отложились в глубине подсознания, что нужно следовать многим, самым полезным их научениям. </w:t>
      </w:r>
    </w:p>
    <w:p>
      <w:pPr>
        <w:pStyle w:val="Normal"/>
        <w:rPr/>
      </w:pPr>
      <w:r>
        <w:rPr/>
        <w:t xml:space="preserve">Хвалим выбор. Женщина должна стать во главе дел, связанных с состраданием. Из всех достойных именно она сумеет организовать явление новое. </w:t>
      </w:r>
    </w:p>
    <w:p>
      <w:pPr>
        <w:pStyle w:val="Normal"/>
        <w:rPr/>
      </w:pPr>
      <w:r>
        <w:rPr/>
      </w:r>
    </w:p>
    <w:p>
      <w:pPr>
        <w:pStyle w:val="Normal"/>
        <w:rPr/>
      </w:pPr>
      <w:r>
        <w:rPr/>
        <w:t xml:space="preserve">447. Когда человек упорствует в своем недостатке и пытается доказать свою правоту, даже не задумываясь о том, что она совсем не права, нужно говорить о том, что Майя овладела его духом. Зачем нужны эти псевдосемейные сцены по пустякам, где каждый старается убедить другого в необходимости действий и яро отстаивает позицию, которая диаметрально противоположна той, что предлагает другая сторона? Объясняя все происками врагов и интригами стихийных духов, человек совершенно отказывается следить за своим поведением и выполнять элементарные нормы приличия. Когда общение превращается в ссору, то лучше остановить разговор, а отношения прекратить — если не навсегда, то на время. Но при нарастании подобных эксцессов нужно ставить вопрос о независимом существовании. Слишком утомительно убеждать разъяренных женщин, если они не хотят даже слышать об изменении своего мнения. </w:t>
      </w:r>
    </w:p>
    <w:p>
      <w:pPr>
        <w:pStyle w:val="Normal"/>
        <w:rPr/>
      </w:pPr>
      <w:r>
        <w:rPr/>
        <w:t xml:space="preserve">Мир стоит на такой зыбкой основе, что даже твердь земная колеблется. 2013 год станет наиболее трудным и сложным для планеты из всех предыдущих. В пространстве накопилось столько империла, что его детонация вызывает социальные взрывы во многих частях света. В Америке и Африке, в Азии и Европе происходят столкновения и ярые выступления. Войны превосходят своей жестокостью все предыдущие в течение многих и многих тысячелетий. Взрывы звучат не только на полигонах по уничтожению старых боезарядов, но и в городах, где войны не должно быть. </w:t>
      </w:r>
    </w:p>
    <w:p>
      <w:pPr>
        <w:pStyle w:val="Normal"/>
        <w:rPr/>
      </w:pPr>
      <w:r>
        <w:rPr/>
        <w:t>Мир сотрясается в спазмах жара и холода. Погодные аномалии явлены как отражение солнечной активности. Психические болезни соседствуют с вирусными, когда невиданные поветрия убивают людей. Солнце и космические ветра перестраивают мир.</w:t>
      </w:r>
    </w:p>
    <w:p>
      <w:pPr>
        <w:pStyle w:val="Normal"/>
        <w:rPr/>
      </w:pPr>
      <w:r>
        <w:rPr/>
      </w:r>
    </w:p>
    <w:p>
      <w:pPr>
        <w:pStyle w:val="Normal"/>
        <w:rPr/>
      </w:pPr>
      <w:r>
        <w:rPr/>
        <w:t xml:space="preserve">448. Электромагнитное поле человека, его аурическая мощь, может достигать такой силы, что даже вода в этом случае обретает твердое состояние без заморозки. Этим объясняется умение Великого Путника ходить по воде. Нечто похожее происходило и около эсминца «Элдридж» в филадельфийском эксперименте, когда при воздействии магнитных токов высокой частоты корабль исчез, а потом появился в другом месте, за сто восемьдесят миль от первоначальной стоянки. Очевидцы утверждают, что вода вокруг судна была не просто плотной — она обладала твердостью. </w:t>
      </w:r>
    </w:p>
    <w:p>
      <w:pPr>
        <w:pStyle w:val="Normal"/>
        <w:rPr/>
      </w:pPr>
      <w:r>
        <w:rPr/>
        <w:t xml:space="preserve">Неведомые свойства излучений еще предстоит изучить. Но токи будущего способны преподнести немалые сюрпризы материальной науке, считающей алхимию ложной дисциплиной. </w:t>
      </w:r>
    </w:p>
    <w:p>
      <w:pPr>
        <w:pStyle w:val="Normal"/>
        <w:rPr/>
      </w:pPr>
      <w:r>
        <w:rPr/>
        <w:t xml:space="preserve">Хождение по воде возможно лишь при определенном настрое сознания и очищении излучений от всех налетов страстности, порывистости и многих других способов распыления энергий сознания. Уверовать в благоприятный исход предприятия — значит осознать до конца преимущество метода. </w:t>
      </w:r>
    </w:p>
    <w:p>
      <w:pPr>
        <w:pStyle w:val="Normal"/>
        <w:rPr/>
      </w:pPr>
      <w:r>
        <w:rPr/>
        <w:t xml:space="preserve">В человеке скрыт такой потенциал сил, что при его открытии не нужно будет использовать никакие внешние силы ни для перемещения в пространстве, ни для согревания, ни для осуществления питания или каких-либо других нужд. Все в нем присутствует как в самодостаточной структуре. </w:t>
      </w:r>
    </w:p>
    <w:p>
      <w:pPr>
        <w:pStyle w:val="Normal"/>
        <w:rPr/>
      </w:pPr>
      <w:r>
        <w:rPr/>
        <w:t>Кокон Вечности обеспечил зерно духа всеми средствами для существования. Но физиология и мысленный страх остаться в холоде или в голоде сами создают неудобства и проблему, которой нет. Здесь нет эффекта плацебо. Есть хранилище невостребованных залежей возможностей, не ограниченных в своем действии и применении. Отзываясь на токи космоса, человек способен восстановить себя от любой болезни.</w:t>
      </w:r>
    </w:p>
    <w:p>
      <w:pPr>
        <w:pStyle w:val="Normal"/>
        <w:rPr/>
      </w:pPr>
      <w:r>
        <w:rPr/>
      </w:r>
    </w:p>
    <w:p>
      <w:pPr>
        <w:pStyle w:val="Normal"/>
        <w:rPr/>
      </w:pPr>
      <w:r>
        <w:rPr/>
        <w:t>449. В сырую погоду с большим трудом выделяется тонкое тело. Оно не может совершать дальние полеты в грозу и днем, потому что область света более подходит телу огненному, а астрал — образование чувственно-лунное. Горячий душ или баня, особенно парная, облегчают выход тонкого тела. Но у неопытных путешественников в Тонком Мире очень много препятствий, особенно потеря памяти. Самое опасное — если тонкое тело совершает полеты в разные эпохи, в разные воплощения. Оно может забыть, где находится его физическая оболочка, которая до времени возвращения находится во сне, а вернее, в глубоком обморочном состоянии, никак не реагируя на внешние воздействия. Случай, когда при необходимости возвращения в тело сознание забыло, в каком времени находится физический носитель, происходил с самим автором этих строк.</w:t>
      </w:r>
    </w:p>
    <w:p>
      <w:pPr>
        <w:pStyle w:val="Normal"/>
        <w:rPr/>
      </w:pPr>
      <w:r>
        <w:rPr/>
      </w:r>
    </w:p>
    <w:p>
      <w:pPr>
        <w:pStyle w:val="Normal"/>
        <w:rPr/>
      </w:pPr>
      <w:r>
        <w:rPr/>
        <w:t xml:space="preserve">450. Погоня за психической энергией человечества продолжается с нарастающим ожесточением. Явление вампиризма так распространилось, что духу тяжко справиться с налипанием астральных мыслеформ, посланных для забора энергий. Идя наезженными представлениями, энерговампиры разжигают воображение, провоцируя разного рода преступления и недостойные действия. Только зоркое сердце способно упредить сознание, что вредоносность наиболее велика с определенной стороны. </w:t>
      </w:r>
    </w:p>
    <w:p>
      <w:pPr>
        <w:pStyle w:val="Normal"/>
        <w:rPr/>
      </w:pPr>
      <w:r>
        <w:rPr/>
        <w:t>Атма бесконечно наполняет свой резервуар сил. Но лучше использовать их разумно и достойно, понимая, что от всего остаются фантомы в пространстве. И в конце жизни наш высший судья, наш высший духовный принцип, будет просматривать их как бесконечный фильм. Не станет ли нам стыдно за свои деяния? Или высшая целесообразность и здесь вложила тайный смысл даже в порок человеческий?</w:t>
      </w:r>
    </w:p>
    <w:p>
      <w:pPr>
        <w:pStyle w:val="Normal"/>
        <w:rPr/>
      </w:pPr>
      <w:r>
        <w:rPr/>
      </w:r>
    </w:p>
    <w:p>
      <w:pPr>
        <w:pStyle w:val="Normal"/>
        <w:rPr/>
      </w:pPr>
      <w:r>
        <w:rPr/>
        <w:t xml:space="preserve">451. Все остается на берегу земной жизни, когда волна нас уносит в открытый беспредельный океан Тонкого Мира. </w:t>
      </w:r>
    </w:p>
    <w:p>
      <w:pPr>
        <w:pStyle w:val="Normal"/>
        <w:rPr/>
      </w:pPr>
      <w:r>
        <w:rPr/>
        <w:t xml:space="preserve">Тучи давят на сердце. Трудно выдержать пламень под непрекращающимся дождем. </w:t>
      </w:r>
    </w:p>
    <w:p>
      <w:pPr>
        <w:pStyle w:val="Normal"/>
        <w:rPr/>
      </w:pPr>
      <w:r>
        <w:rPr/>
        <w:t xml:space="preserve">Обострение болезней и страх за жизнь — это тоже уловки Майи. Каждый из нас попадает в ее капканы. </w:t>
      </w:r>
    </w:p>
    <w:p>
      <w:pPr>
        <w:pStyle w:val="Normal"/>
        <w:rPr/>
      </w:pPr>
      <w:r>
        <w:rPr/>
        <w:t xml:space="preserve">Не нужно желать больше того, сколько положено нам жить. Уровень жизни и долголетие не показатель настоящих приношений человечеству. Можно прожить за сотню лет, но жизнью, сравнимою с растительной. Камень лежит почти вечно на берегу реки, омываемый потоком воды, в которой и заключен символ времени. Но он так и остается камнем. </w:t>
      </w:r>
    </w:p>
    <w:p>
      <w:pPr>
        <w:pStyle w:val="Normal"/>
        <w:rPr/>
      </w:pPr>
      <w:r>
        <w:rPr/>
        <w:t xml:space="preserve">Человеческие особи отличаются друг от друга так разительно, что можно понять, почему первобытные племена называли людей высокой цивилизации Богами. Эльфы в древних легендах были бессмертны и вечно молоды, но могли погибнуть, как и простые люди, от стрелы и меча. </w:t>
      </w:r>
    </w:p>
    <w:p>
      <w:pPr>
        <w:pStyle w:val="Normal"/>
        <w:rPr/>
      </w:pPr>
      <w:r>
        <w:rPr/>
        <w:t xml:space="preserve">Но недаром заповедан нам указ смертию смерть попрать, родившись в Тонком Мире. Наверное, все это так и происходит. Уход из этого мира означает возрождение там. И все наши привязанности к вещам, которые нужны здесь, — пустая трата сил и времени. Пусть все останется здесь, попав в хорошие руки. А каждому из живущих нужно умерить жадность или вовсе не иметь ее, последовав примеру Братьев и Их девизу: «Имеем все, но ничто нам не принадлежит». </w:t>
      </w:r>
    </w:p>
    <w:p>
      <w:pPr>
        <w:pStyle w:val="Normal"/>
        <w:rPr/>
      </w:pPr>
      <w:r>
        <w:rPr/>
        <w:t>Сокровища нужны для исполнения дел земных. А накопить благо не так-то просто. Поэтому клуб сильных мира сего всячески старается продлить собственную физическую жизнь. И здесь не обходится без советов темного иерофанта, который живет в одном теле, точно так же, как и Владыки Света, очень долгий срок. Но не преступившему закон бояться нечего.</w:t>
      </w:r>
    </w:p>
    <w:p>
      <w:pPr>
        <w:pStyle w:val="Normal"/>
        <w:rPr/>
      </w:pPr>
      <w:r>
        <w:rPr/>
      </w:r>
    </w:p>
    <w:p>
      <w:pPr>
        <w:pStyle w:val="Normal"/>
        <w:rPr/>
      </w:pPr>
      <w:r>
        <w:rPr/>
        <w:t xml:space="preserve">452. Облака строят храмы, которые здесь когда-то стояли. Плескалось море, в горах белели пристани, а посредине Долины возвышался высокий остров, на котором высился Великий Храм Матери Мира. Посредине него, в глубине двора, находился родник вечной молодости, наполненный живою водой. В храме служили одни только девушки, сохраняя свое целомудрие до самой смерти. Но молодость их была неувядающей в течение тысячи лет. И так называемая Алтайская принцесса была одной из них, хранившей Алтай от землетрясений. </w:t>
      </w:r>
    </w:p>
    <w:p>
      <w:pPr>
        <w:pStyle w:val="Normal"/>
        <w:rPr/>
      </w:pPr>
      <w:r>
        <w:rPr/>
        <w:t xml:space="preserve">Когда Ак-Кадын извлекали из могилы, произошел сейсмический толчок, взявшийся не известно откуда. Ни начала, ни продолжения ему не было. И это могло быть объяснено только тем, что просто открылись врата подземного мира, ибо Ак-Кадын охраняла от проникновения подземного огня в мир земной. </w:t>
      </w:r>
    </w:p>
    <w:p>
      <w:pPr>
        <w:pStyle w:val="Normal"/>
        <w:rPr/>
      </w:pPr>
      <w:r>
        <w:rPr/>
        <w:t xml:space="preserve">Жрицы Матери Мира являли собой астральных амазонок. И в миру они владели видами единоборств и многими видами оружия. В их арсенале были и средства невидимой борьбы — владение искусством магической защиты. </w:t>
      </w:r>
    </w:p>
    <w:p>
      <w:pPr>
        <w:pStyle w:val="Normal"/>
        <w:rPr/>
      </w:pPr>
      <w:r>
        <w:rPr/>
        <w:t xml:space="preserve">Охраняя Страну-Храм, Сестры Золотой Горы создавали Ашрамы, или средоточия священной силы, во многих местах Алтая, располагая их по определенной идеограмме, или схеме, которая соответствовала части неба, чью энергию они привлекали на землю. </w:t>
      </w:r>
    </w:p>
    <w:p>
      <w:pPr>
        <w:pStyle w:val="Normal"/>
        <w:rPr/>
      </w:pPr>
      <w:r>
        <w:rPr/>
        <w:t>Огромное Колесо Мудрости, отражающее принцип Сансары — вечного перерождения, обозначалось городами, храмами и пирамидами, которые давно уже стерты с лица земли. Но их руины все так же навевают ужас на непосвященного, источая силу своей благодати и первозданной чистоты.</w:t>
      </w:r>
    </w:p>
    <w:p>
      <w:pPr>
        <w:pStyle w:val="Normal"/>
        <w:rPr/>
      </w:pPr>
      <w:r>
        <w:rPr/>
      </w:r>
    </w:p>
    <w:p>
      <w:pPr>
        <w:pStyle w:val="Normal"/>
        <w:rPr/>
      </w:pPr>
      <w:r>
        <w:rPr/>
        <w:t>453. Старайся рукописи отдавать в надежные руки. Остальным, кто занимается переносом текстов из рукописного в цифровой вариант, достаточно сканов. На рукописях отложена часть Наших энергий. В некоторой степени они сами являются артефактами и предметными свидетельствами Нашей связи с планетой. Есть ярые духи, готовые влезть в самую малую щель, лишь бы уловить отголосок сообщения и извратить его.</w:t>
      </w:r>
    </w:p>
    <w:p>
      <w:pPr>
        <w:pStyle w:val="Normal"/>
        <w:rPr/>
      </w:pPr>
      <w:r>
        <w:rPr/>
      </w:r>
    </w:p>
    <w:p>
      <w:pPr>
        <w:pStyle w:val="Normal"/>
        <w:rPr/>
      </w:pPr>
      <w:r>
        <w:rPr/>
        <w:t>4</w:t>
      </w:r>
      <w:r>
        <w:rPr>
          <w:lang w:val="en-US"/>
        </w:rPr>
        <w:t>54</w:t>
      </w:r>
      <w:r>
        <w:rPr/>
        <w:t>. Практикуй глубокий покой. Практикуй не отвечать на мелкие удары, попытки обидеть или ущемить. Щит крепости твоей куется. Зачем оборачиваться на каждый писк комариный, когда нужно силу беречь для разговора с Господом? Заткни уши свои для обыденности. Для пущей осторожности можно и воском залепить. Каждое чувство будет стараться себя проявить. Но отдаление его, даже механическое, усилит другое, более высокое, восприятие. Конечно, при способности овладения острой и чуткой реакцией на сигналы Тонкого Мира трудно разделить одно от другого. Но нужно научиться без раздражения и внутреннего недовольства отключать себя от пустых разговоров. Недовольство вообще следует удалить из обихода, ибо оно заражает человека самомнением и разрушает сердце. Будьте довольны тем, что есть. Любая ситуация создана вами самими. И окружение ваше — отражение как положительных, так и отрицательных качеств самого хозяина.</w:t>
      </w:r>
    </w:p>
    <w:p>
      <w:pPr>
        <w:pStyle w:val="Normal"/>
        <w:rPr/>
      </w:pPr>
      <w:r>
        <w:rPr/>
      </w:r>
    </w:p>
    <w:p>
      <w:pPr>
        <w:pStyle w:val="Normal"/>
        <w:rPr/>
      </w:pPr>
      <w:r>
        <w:rPr/>
        <w:t>45</w:t>
      </w:r>
      <w:r>
        <w:rPr>
          <w:lang w:val="en-US"/>
        </w:rPr>
        <w:t>5</w:t>
      </w:r>
      <w:r>
        <w:rPr/>
        <w:t>. До времени Врата закрыты. Когда готовы будем мы, пройдя тропою бед и пыток, раскроется Священный Мир. Но разве труд наш бесполезен и безутешна боль за мир? Нет, нету на земле безгрешных! Мы узники земной тюрьмы. Нас Майя заключила в цепи, нам приказав самим сковать. Свободы бесконечной степи и ощущение летать создав в пространстве нашей мысли и беспричинной суете, от нас самих судьба зависит и от того, как жил в мечте. Судьба — сокровище, что сами мы собирали в бездне лет, откладывая, сохраняли грядущему здесь, на земле. Наш опыт может здесь копиться. Но извлекает тонкий дух эссенцию, что пригодится в мирах, где нам не нужно рук. Там мысль творит взамен усилий, мгновенно созидая вещь, которую мы ощутили желанием в самом себе. До времени Врата закрыты. И, значит, здесь нам дело есть. Мы вовсе Братством не забыты, но трудимся, чтоб дух донесть Их замыслов, Их дум подвижность. Мы руки Их. Мы Их персты. В миру мы трудимся, являя судьбу земную красоты. Сложны пути. От них всегда в хранимую идем Долину, чтоб тайное здесь воплотить и сбросить Майи паутину.</w:t>
      </w:r>
    </w:p>
    <w:p>
      <w:pPr>
        <w:pStyle w:val="Normal"/>
        <w:rPr/>
      </w:pPr>
      <w:r>
        <w:rPr/>
      </w:r>
    </w:p>
    <w:p>
      <w:pPr>
        <w:pStyle w:val="Normal"/>
        <w:rPr/>
      </w:pPr>
      <w:r>
        <w:rPr/>
        <w:t>456. Есть голос храмов и толпы. Есть время плача и хвалений. Сквозь мрак ушедших поколений несем огонь своей судьбы. Мы ее братья, не рабы. Мы сотворцы земного мира. Утратив силу ориентира, становимся в веках слепы. Неисследим наш путь земной — как бесконечные мгновенья, мелькающие легкой тенью, не могут уследить за мной. Но все же переправа есть через ушедшее в грядущесть. Забудем суеверный ужас. Труд к нам приходит. Даждь нам днесь! На каждый час, на каждый день до нас нисходит Света Слово, неощутимо и сурово, как Господа Живая Весть. В нем воскресает дух святой, живущий в каждом теле утлом. Восход обозначает утро и новый день судьбы земной.</w:t>
      </w:r>
    </w:p>
    <w:p>
      <w:pPr>
        <w:pStyle w:val="Normal"/>
        <w:rPr/>
      </w:pPr>
      <w:r>
        <w:rPr/>
      </w:r>
    </w:p>
    <w:p>
      <w:pPr>
        <w:pStyle w:val="Normal"/>
        <w:rPr/>
      </w:pPr>
      <w:r>
        <w:rPr/>
        <w:t xml:space="preserve">457. Посчитавший за рабство лучшие годы своей жизни сам рабом и остался, сочиняя небылицы, в которые верит сам, но которым не могут поверить другие. Оказывая помощь нам, он возрос духом, но не выдержал напряжения и дисциплины. Предполагая, что освободился от нашей власти, он впал в бездну управления не известно кем. Но, как сказано Владыкой Света: «Кто не со Мной — тот против Меня!» </w:t>
      </w:r>
    </w:p>
    <w:p>
      <w:pPr>
        <w:pStyle w:val="Normal"/>
        <w:rPr/>
      </w:pPr>
      <w:r>
        <w:rPr/>
        <w:t xml:space="preserve">Суета диктует свою манеру поведения. Прыжки кенгуру не помогут крепко стоять на месте. Но дух не может справиться с неуправляемым хаосом энергий. </w:t>
      </w:r>
    </w:p>
    <w:p>
      <w:pPr>
        <w:pStyle w:val="Normal"/>
        <w:rPr/>
      </w:pPr>
      <w:r>
        <w:rPr/>
        <w:t>Не выбрав цель, нельзя искать пути: иначе каждый раз ты будешь возвращаться к началу силы той, что смог нести, чтобы найти неведомое счастье.</w:t>
      </w:r>
    </w:p>
    <w:p>
      <w:pPr>
        <w:pStyle w:val="Normal"/>
        <w:rPr/>
      </w:pPr>
      <w:r>
        <w:rPr/>
      </w:r>
    </w:p>
    <w:p>
      <w:pPr>
        <w:pStyle w:val="Normal"/>
        <w:rPr/>
      </w:pPr>
      <w:r>
        <w:rPr/>
        <w:t xml:space="preserve">458. И нищий может стать стяжателем, попадая в зависимость от духов богатства. Постоянное размышление над нехваткой денег и причиной их получить легко, а не заработав, становится той удавкой на шее, которая будет вести человека по жизни. Не прибегая к низким способам добычи средств, нужно думать лишь о честном способе их получения. Никого не будем винить, но пожалеем еще одного безумца, которого волны мятущегося мира выбросили за борт большого корабля, которому не страшны ураганы и неистовые бури. </w:t>
      </w:r>
    </w:p>
    <w:p>
      <w:pPr>
        <w:pStyle w:val="Normal"/>
        <w:rPr/>
      </w:pPr>
      <w:r>
        <w:rPr/>
        <w:t>Любовь к Братству да сохранит всех нас! А спасительная Белая Нить избавит нас от тьмы неверия, которая ослепляет идущих. Дух Судьбы не сможет обмануть: иначе он не будет таковым. А все пересмешники и кощунники находятся в свите Майи.</w:t>
      </w:r>
    </w:p>
    <w:p>
      <w:pPr>
        <w:pStyle w:val="Normal"/>
        <w:rPr/>
      </w:pPr>
      <w:r>
        <w:rPr/>
      </w:r>
    </w:p>
    <w:p>
      <w:pPr>
        <w:pStyle w:val="Normal"/>
        <w:rPr/>
      </w:pPr>
      <w:r>
        <w:rPr/>
        <w:t>459. Двойник проводил Викинга на башню и тихо произнес:</w:t>
      </w:r>
    </w:p>
    <w:p>
      <w:pPr>
        <w:pStyle w:val="Normal"/>
        <w:rPr/>
      </w:pPr>
      <w:r>
        <w:rPr/>
        <w:t xml:space="preserve">— </w:t>
      </w:r>
      <w:r>
        <w:rPr/>
        <w:t xml:space="preserve">Это все, что тебе можно показать, потому что твоя мятущаяся натура не увидит достоинств Храма из-за накопленного самоволия и упрямства. Многие жизни понадобятся, чтобы расплавить эти качества, оставшиеся от духа самовлюбленности. Ты признаёшь богом только себя и в этом близок своим давним атлантическим воплощениям. Если сейчас люди вешают свой портрет в кабинете и по утрам приветствуют его, то извращение поздней Атлантиды было таково, что в каждом богатом доме или около него находился храм, где высилась скульптура в полный рост самого хозяина. Все гости, слуги и сам владетель входили в храм, чтобы помолиться; последний — самому себе. Так и в тебе жива эта струна самопочитания. И пока не отвалишь от входа в пещеру этот гробовой камень — не воскреснешь к новой жизни. Твоя пиратская натура будет требовать новых и новых жертв, новых и новых развлечений, пока энергия, не найдя достойного вмещения, не разорвет твое сердце. </w:t>
      </w:r>
    </w:p>
    <w:p>
      <w:pPr>
        <w:pStyle w:val="Normal"/>
        <w:rPr/>
      </w:pPr>
      <w:r>
        <w:rPr/>
        <w:t xml:space="preserve">Возвращайся с миром и считай, что это был сон и твое любопытство удовлетворено. Мне больше нечего тебе сказать. В своей велеречивости ты отвратил немало душ от источника истины, повернув на ложный путь тех, кто тебе верил. То благое, что ты содеял, останется в копилке твоей души. Но изорванное тело мечтаний так и будет хлестать на ветру различных интересов, как изношенный пиратский флаг. Долго ты еще не найдешь покоя, смущая других новизной идей и не признаваясь себе, что это чужая внушенная мысль, которой ты следуешь. </w:t>
      </w:r>
    </w:p>
    <w:p>
      <w:pPr>
        <w:pStyle w:val="Normal"/>
        <w:rPr/>
      </w:pPr>
      <w:r>
        <w:rPr/>
        <w:t>Будут сменяться эпохи и воплощения. Но твое окружение будет меняться, как пыль — на дороге. У тебя не будет друзей, потому что только себя ты умеешь любить и вся твоя дружба — это лишь способ проявить свое тщеславие, которое разжигает в тебе зависть к достижениям других людей и выедает порядочность и благородство. Не имея истинной цели, ты враньем отравляешь благие дела, опускаясь до низких ругательств. Грубая матросская натура иначе и не может, ибо ради самоутверждения готов ты сделать ту тяжелую работу, которая никому не нужна, кроме тебя, а когда необходимо бывает участие преданного человека, усилие не достигает цели.</w:t>
      </w:r>
    </w:p>
    <w:p>
      <w:pPr>
        <w:pStyle w:val="Normal"/>
        <w:rPr/>
      </w:pPr>
      <w:r>
        <w:rPr/>
        <w:t xml:space="preserve">Иди с миром. Тебе еще рано ступать в пределы великого Города Мудрости. Твоя гордыня слишком велика. Но помни, что, везде считая себя капитаном, ты останешься одиноким человеком с опустошенной душой. И чем ты будешь заливать сосуд своей печали, когда останешься наедине с собой, страшно подумать, ибо боишься своего одиночества, цепляясь за случайных людей. Многолюдье не спасет от пустоты. </w:t>
      </w:r>
    </w:p>
    <w:p>
      <w:pPr>
        <w:pStyle w:val="Normal"/>
        <w:rPr/>
      </w:pPr>
      <w:r>
        <w:rPr/>
        <w:t>Ступай и помни, что в любое время каждый может соскочить с колесницы зла.</w:t>
      </w:r>
    </w:p>
    <w:p>
      <w:pPr>
        <w:pStyle w:val="Normal"/>
        <w:rPr/>
      </w:pPr>
      <w:r>
        <w:rPr/>
        <w:t>Двойник исчез. Исчез дворец. В сырой серый берег бил сильный, сбивающий с ног ветер. А где-то внизу, почти у самого отвесного берега фьорда, колыхалось его суденышко, словно человеческая душа, беспомощная и слабая, летящая под напором порыва ветра не известно, в какую сторону, не имея ни цели, ни надежды хотя бы когда-нибудь обрести покой и найти тихую гавань, чтобы отдохнуть от бесплодных жизненных скитаний.</w:t>
      </w:r>
    </w:p>
    <w:p>
      <w:pPr>
        <w:pStyle w:val="Normal"/>
        <w:rPr/>
      </w:pPr>
      <w:r>
        <w:rPr/>
        <w:t>Неуспокоенность разрывала сознание. Порывы ветра передавали состояние метаний. Мысли рвались в разные стороны. Куда было идти, если нужно было плыть назад?</w:t>
      </w:r>
    </w:p>
    <w:p>
      <w:pPr>
        <w:pStyle w:val="Normal"/>
        <w:rPr/>
      </w:pPr>
      <w:r>
        <w:rPr/>
      </w:r>
    </w:p>
    <w:p>
      <w:pPr>
        <w:pStyle w:val="Normal"/>
        <w:rPr/>
      </w:pPr>
      <w:r>
        <w:rPr/>
        <w:t>460. Жалость не нужна тому, кто свою дорогу сам избрал. Для таких людей заблуждение важнее истины. Пусть мрак окружает путь странника, если он не желает отдохнуть у костра. Глаза, привыкшие к тьме, ослепнут от сияния пламени.</w:t>
      </w:r>
    </w:p>
    <w:p>
      <w:pPr>
        <w:pStyle w:val="Normal"/>
        <w:rPr/>
      </w:pPr>
      <w:r>
        <w:rPr/>
      </w:r>
    </w:p>
    <w:p>
      <w:pPr>
        <w:pStyle w:val="Normal"/>
        <w:rPr/>
      </w:pPr>
      <w:r>
        <w:rPr/>
        <w:t>461. Уж как судьба распорядится, нам не понять. Лишь звезды, как родные лица, будут сиять. Раздробленному не сложиться в тот монолит. Лишь будет пыль вокруг кружиться, ища магнит. Когда найдет, то строго ляжет в рисунок волн и назначенье тем укажет, кто не нашел. Раскрыта вечная возможность вложенья сил. Трудись, твори! Есть непреложность, кем б ты ни был. Есть поле творчества — вовеки нам не вспахать. А мы, пустые человеки, идем мечтать. Ты избери свою дорогу, по ней иди. И не гневи напрасно Бога. Он страж в пути. У сердца как отнимешь веру? Как без нее? Но нашей жизни этой мера — снов лезвие.</w:t>
      </w:r>
    </w:p>
    <w:p>
      <w:pPr>
        <w:pStyle w:val="Normal"/>
        <w:rPr/>
      </w:pPr>
      <w:r>
        <w:rPr/>
      </w:r>
    </w:p>
    <w:p>
      <w:pPr>
        <w:pStyle w:val="Normal"/>
        <w:rPr/>
      </w:pPr>
      <w:r>
        <w:rPr/>
        <w:t>462. Ты не запутайся в словах, как в обещания тенетах. Пусть не гнетет нас вечный страх, что жизни кончится работа. Вовеки, до скончанья дней планетного существованья, есть приложение твоей энергии предуказанья. Пусть вдохновение растет подобно сказочному саду. И каждый дух в нем то найдет, что ближе сердцу, что всем надо. Насущность цветом расцветет. Пусть для других он ум дурманит. Есть вдохновения полет. И он всей жизнью нашей занят. Пусть слово сердце ободрит, поникшее от неудачи. Безвестен ты иль знаменит — все это ничего не значит. Неодолимая судьба толкает нас все выше, выше. И не кончается тропа и там, где ждет нас Гуру-Риши. Слова — материя судьбы. Их свет подобен искре взрыва. Но для беседы и мольбы не говори красноречиво. Пусть в сердце зреет простота, а не заморские глаголы. Душа чиста, любовь чиста, ей не нужны иные школы. И, встав на роковом краю, где нам в лицо опасность дышит, скажи ей: «Я тебя люблю». Она поймет. Она услышит. И отвернет свои крыла. И даст путям твоим продленье. Пусть прошлого летит зола от огненного вдохновенья. Он негасим — живой огонь. Ему подвластны царства мира. Он лег на теплую ладонь чистейшим лепестком сапфира.</w:t>
      </w:r>
    </w:p>
    <w:p>
      <w:pPr>
        <w:pStyle w:val="Normal"/>
        <w:rPr/>
      </w:pPr>
      <w:r>
        <w:rPr/>
      </w:r>
    </w:p>
    <w:p>
      <w:pPr>
        <w:pStyle w:val="Normal"/>
        <w:rPr/>
      </w:pPr>
      <w:r>
        <w:rPr/>
        <w:t>463. Сердце трепещет по многим причинам. Концентрация солнечной плазмы так велика, что центры работают в режиме повышенного напряжения. Не только сердце, но и печень, и желудок наполнены огнем пространства, который выжигает физическую природу. Лунные изобретения уже утратили свою значимость и актуальность. Воде трудно удерживаться в физическом теле. Изменения в нем происходят каждый день, но этого никто не замечает.</w:t>
      </w:r>
    </w:p>
    <w:p>
      <w:pPr>
        <w:pStyle w:val="Normal"/>
        <w:rPr/>
      </w:pPr>
      <w:r>
        <w:rPr/>
      </w:r>
    </w:p>
    <w:p>
      <w:pPr>
        <w:pStyle w:val="Normal"/>
        <w:rPr/>
      </w:pPr>
      <w:r>
        <w:rPr/>
        <w:t xml:space="preserve">464. Феномен долгожительства с трудом можно объяснить с медицинской точки зрения, если не учитывать тот факт, что, переступая порог старости, человек задумывается о том, правильно ли он жил и поступал, переоценивает содеянное, выделяет низкое и навсегда отказывается от него и начинает следовать путем благожелательности. Благо имеет материальный эквивалент, оздоравливая тело и очищая кровь. </w:t>
      </w:r>
    </w:p>
    <w:p>
      <w:pPr>
        <w:pStyle w:val="Normal"/>
        <w:rPr/>
      </w:pPr>
      <w:r>
        <w:rPr/>
        <w:t xml:space="preserve">Молитва не просто признак верующего человека. Она омовение от грязи, налипшей на оболочку души, которая зовется аурой. Лептоны злых мыслей так тяжелы, что смываются даже обычной водой. А разогретое тело выделяет вместе с потом отложения негативных переживаний и скорби. </w:t>
      </w:r>
    </w:p>
    <w:p>
      <w:pPr>
        <w:pStyle w:val="Normal"/>
        <w:rPr/>
      </w:pPr>
      <w:r>
        <w:rPr/>
        <w:t>Старость тем и хороша, что энергия жизни преобразуется, уходя в сердце, откуда возвращается обновленной и чистой, обретая пробу высшей духовной силы.</w:t>
      </w:r>
    </w:p>
    <w:p>
      <w:pPr>
        <w:pStyle w:val="Normal"/>
        <w:rPr/>
      </w:pPr>
      <w:r>
        <w:rPr/>
      </w:r>
    </w:p>
    <w:p>
      <w:pPr>
        <w:pStyle w:val="Normal"/>
        <w:rPr/>
      </w:pPr>
      <w:r>
        <w:rPr/>
        <w:t xml:space="preserve">465. Не важно, чем занимаешься, если переступил порог невреждения. </w:t>
      </w:r>
    </w:p>
    <w:p>
      <w:pPr>
        <w:pStyle w:val="Normal"/>
        <w:rPr/>
      </w:pPr>
      <w:r>
        <w:rPr/>
        <w:t xml:space="preserve">Оставьте месть другим. Судьба ответит за вас, как она уже это не раз делала. Не думайте о возмездии, ибо поднявшие руку на вас, повысившие голос или мысленно оскорбившие или угрожавшие вам уже вынесли себе приговор с отсрочкой на определенное время. И если человек не изменится, то обратный удар не замедлит. И — поверьте! — он будет справедлив и достоин каждого надругателя и кощунника. </w:t>
      </w:r>
    </w:p>
    <w:p>
      <w:pPr>
        <w:pStyle w:val="Normal"/>
        <w:rPr/>
      </w:pPr>
      <w:r>
        <w:rPr/>
        <w:t>С судьбой не шутят, и тем более с теми, кто служит ей не одну сотню жизней. Дух справедливости будет восстановлен даже тогда, когда невозможно увидеть наказание мерзостным поступкам. Час придет для искупления каждого нашего действия, если мы недостойное не покрыли великими приношениями блага и сострадания. Судьба с нами и над нами — как то превосходное, что мы принесли в этот мир.</w:t>
      </w:r>
    </w:p>
    <w:p>
      <w:pPr>
        <w:pStyle w:val="Normal"/>
        <w:rPr/>
      </w:pPr>
      <w:r>
        <w:rPr/>
      </w:r>
    </w:p>
    <w:p>
      <w:pPr>
        <w:pStyle w:val="Normal"/>
        <w:rPr/>
      </w:pPr>
      <w:r>
        <w:rPr/>
        <w:t xml:space="preserve">466. Взрывы эмоций не способствуют сохранению силы. Нужно отучать себя от пустых переживаний. Лучше переждать ситуацию, а не печалиться или, осуждая кого-то, выносить свой окончательный приговор. </w:t>
      </w:r>
    </w:p>
    <w:p>
      <w:pPr>
        <w:pStyle w:val="Normal"/>
        <w:rPr/>
      </w:pPr>
      <w:r>
        <w:rPr/>
        <w:t xml:space="preserve">Создание магнита внутренней гармонии поощряемо Нами. Такое стабильное состояние будет влиять не только на людей взбалмошных и возбужденных ураганом собственных воззрений, но и на стихийные силы. </w:t>
      </w:r>
    </w:p>
    <w:p>
      <w:pPr>
        <w:pStyle w:val="Normal"/>
        <w:rPr/>
      </w:pPr>
      <w:r>
        <w:rPr/>
        <w:t xml:space="preserve">Магниту древнего влияния нужно придать иное звучание. Любая война заканчивается миром. </w:t>
      </w:r>
    </w:p>
    <w:p>
      <w:pPr>
        <w:pStyle w:val="Normal"/>
        <w:rPr/>
      </w:pPr>
      <w:r>
        <w:rPr/>
        <w:t xml:space="preserve">Любое недовольство, часто спровоцированное темными силами, раздувается Майей в такой мощный шар предубеждений, который закрывает истинное положение вещей. Рано или поздно пузырь лопается, а обрывки заблуждений словно омывают глаза от слепоты прошлого. И человек, внезапно прозревая, удивляется, как это он жил в плену ложных видений, не зная о том, что мир так прекрасен. </w:t>
      </w:r>
    </w:p>
    <w:p>
      <w:pPr>
        <w:pStyle w:val="Normal"/>
        <w:rPr/>
      </w:pPr>
      <w:r>
        <w:rPr/>
        <w:t>Мысли окрашивают все представления, в которых и преломляется наша жизнь.</w:t>
      </w:r>
    </w:p>
    <w:p>
      <w:pPr>
        <w:pStyle w:val="Normal"/>
        <w:rPr/>
      </w:pPr>
      <w:r>
        <w:rPr/>
      </w:r>
    </w:p>
    <w:p>
      <w:pPr>
        <w:pStyle w:val="Normal"/>
        <w:rPr/>
      </w:pPr>
      <w:r>
        <w:rPr/>
        <w:t xml:space="preserve">467. Силы зла пытаются представить патриотизм и преданность вождю началом диктатуры в стиле гитлеровской, объясняя это тем, что термины «враг народа» и «иностранный агент» снова в ходу. Но как же назвать несколько сотен организаций, которые финансируются США и Западом в огромных объемах, достигающих в совокупности бюджета некоторых стран Европы? </w:t>
      </w:r>
    </w:p>
    <w:p>
      <w:pPr>
        <w:pStyle w:val="Normal"/>
        <w:rPr/>
      </w:pPr>
      <w:r>
        <w:rPr/>
        <w:t xml:space="preserve">Но разве для развала России и дестабилизации обстановки жалко слугам свободной демократии бумаги, которая возымела статус выше человеческой жизни? </w:t>
      </w:r>
    </w:p>
    <w:p>
      <w:pPr>
        <w:pStyle w:val="Normal"/>
        <w:rPr/>
      </w:pPr>
      <w:r>
        <w:rPr/>
        <w:t>Все революции — это забавы «Комитета 300». Для них это все равно что игра детей в песочнице. Им не нужны деньги. Им нужна власть как средство реализации любой социальной идеи, будь то фашизм или иные формы правления.</w:t>
      </w:r>
    </w:p>
    <w:p>
      <w:pPr>
        <w:pStyle w:val="Normal"/>
        <w:rPr/>
      </w:pPr>
      <w:r>
        <w:rPr/>
      </w:r>
    </w:p>
    <w:p>
      <w:pPr>
        <w:pStyle w:val="Normal"/>
        <w:rPr/>
      </w:pPr>
      <w:r>
        <w:rPr/>
        <w:t>468. Открыли сердце, а туда нам грязи сбросить поспешили. И как болезненно сознанью пережигать планетный империл, который по-другому не уничтожаем. Мы живы тем, что верим Свету, его звенящему Лучу, что Иерархия послала для улучшения планетной жизни. Дух собирает череду событий, которые изменят мир. И по-другому им невозможно родиться, если не в среде таинственных волнений светил и человеческих сердец. И тот, который обвинил вас в рабстве, знает пусть, что эти годы для него служили развитием проснувшегося духа. Не понял даже он, что поднялся, чтобы упасть опять в болото предрассудков. Удел невежды в том, что он не различает, где истина, а где фальшивый блеск. Рожденья новых сил не выдержал и спрыгнул с рельсов под откос, в колючие объятья зла. Но бог ему судья. Все было бы легко, если не было б так больно.</w:t>
      </w:r>
    </w:p>
    <w:p>
      <w:pPr>
        <w:pStyle w:val="Normal"/>
        <w:rPr/>
      </w:pPr>
      <w:r>
        <w:rPr/>
      </w:r>
    </w:p>
    <w:p>
      <w:pPr>
        <w:pStyle w:val="Normal"/>
        <w:rPr/>
      </w:pPr>
      <w:r>
        <w:rPr/>
        <w:t>469. У всех предателей одна судьба. Если не тридцать сребреников взамен, то идеи, взятые из Книг, написанных в течение четырнадцати лет. Но как убедить того, кто одержим духом власти любой ценой, что нельзя ради популярности на час предавать своих благодетелей? Слова — словами, но нужно много труда вложить, чтобы они делом стали. Скоро сказка сказывается, да не скоро дело делается. Все гладко на словах, но все так и повиснет в воздухе, ни на одну пылинку не опустившись вниз. Потому и разорвана дружба, чтобы объявить себя единственным и неповторимым радетелем за дело благотворения. Все очень просто объясняется. Но слава — такая капризная дама. Она как степень высокодуховная: ее нужно постоянно подтверждать, двигаясь в нужном направлении.</w:t>
      </w:r>
    </w:p>
    <w:p>
      <w:pPr>
        <w:pStyle w:val="Normal"/>
        <w:rPr/>
      </w:pPr>
      <w:r>
        <w:rPr/>
      </w:r>
    </w:p>
    <w:p>
      <w:pPr>
        <w:pStyle w:val="Normal"/>
        <w:rPr/>
      </w:pPr>
      <w:r>
        <w:rPr/>
        <w:t xml:space="preserve">470. Отключение от канала связи могло быть вызвано недомоганием, спровоцированным приближением Луны на близкое расстояние к Земле и отягченным полнолунием. В этот год такие явления будут происходить необычайно часто. </w:t>
      </w:r>
    </w:p>
    <w:p>
      <w:pPr>
        <w:pStyle w:val="Normal"/>
        <w:rPr/>
      </w:pPr>
      <w:r>
        <w:rPr/>
        <w:t xml:space="preserve">Тенденция приближения Луны к Земле не сулит ничего хорошего, потому что это возбуждает мировой океан и агрессивность людей, влияя на жидкости в теле, и в частности на человеческую кровь. В этом случае сердцу очень трудно работать по той причине, что влияние Луны усложняет процесс циркуляции в нормальном режиме. Прилив и отлив крови несут в себе последствия, которые невозможно предугадать. При неспокойном Солнце Луна не просто отражает, но даже усиливает негативные воздействия активности дневного светила. </w:t>
      </w:r>
    </w:p>
    <w:p>
      <w:pPr>
        <w:pStyle w:val="Normal"/>
        <w:rPr/>
      </w:pPr>
      <w:r>
        <w:rPr/>
        <w:t>Эмоциональная составляющая событий для многих людей — основное явление жизни. Им важны переживания, которые затемняют подробности и другие пласты общения. Они могут совсем не помнить слов. Они забывают факты второстепенные, которые раскрашивают мир бисером возможностей. Им важно надуманное переполнение чувств и скрытое честолюбие и момент избранности. Такие психисты не любят никого, кроме себя. Им нужен хоровод людей, которые бы их ценили. А слова лести просто лишают их рассудка. Сеть под ноги, по словам библейского автора, уготована таким чувственникам.</w:t>
      </w:r>
    </w:p>
    <w:p>
      <w:pPr>
        <w:pStyle w:val="Normal"/>
        <w:rPr/>
      </w:pPr>
      <w:r>
        <w:rPr/>
      </w:r>
    </w:p>
    <w:p>
      <w:pPr>
        <w:pStyle w:val="Normal"/>
        <w:rPr/>
      </w:pPr>
      <w:r>
        <w:rPr/>
        <w:t xml:space="preserve">471. Умственное безмолвие приводит в порядок структуры сознания. Освобождение от ментальной пыли так же важно, как и очищение пространства, в котором живешь. Если не удалить лишнее из обихода ума, это станет причиной появления заразных явлений. Когда поле покрывается снегом, оно отдыхает, накапливая силы плодородия. </w:t>
      </w:r>
    </w:p>
    <w:p>
      <w:pPr>
        <w:pStyle w:val="Normal"/>
        <w:rPr/>
      </w:pPr>
      <w:r>
        <w:rPr/>
        <w:t xml:space="preserve">Все слова рождаются в сердце. Они сопровождаются энергией души. Поэтому часто физическая боль возникает внутри этого органа. Значит, наиболее значимые слова вызваны для воплощения в этом мире. </w:t>
      </w:r>
    </w:p>
    <w:p>
      <w:pPr>
        <w:pStyle w:val="Normal"/>
        <w:rPr/>
      </w:pPr>
      <w:r>
        <w:rPr/>
        <w:t>Письмом души зовем наш разговор. Письмом души, что послано живущим. В нем радость тайн, в нем творчества простор и устремление к огням зовущим. Зачем горит костер на берегу? Зачем он светит путникам идущим, в метель и дождь, в морозную пургу печали нашей разгоняет тучи? Так, значит, мы кому-нибудь нужны. И, значит, нам есть доля состраданья. Пусть мир, безумствуя, тревожит наши сны. Нам мудрость даст высокие желанья.</w:t>
      </w:r>
    </w:p>
    <w:p>
      <w:pPr>
        <w:pStyle w:val="Normal"/>
        <w:rPr/>
      </w:pPr>
      <w:r>
        <w:rPr/>
      </w:r>
    </w:p>
    <w:p>
      <w:pPr>
        <w:pStyle w:val="Normal"/>
        <w:rPr/>
      </w:pPr>
      <w:r>
        <w:rPr/>
        <w:t>472. Волна космического удара по Земле ослабла, но не прекратилась. Небесный Кузнец кует новое пространство Солнечной системы. Ее полет к ядру Галактики меняет все энергетические показатели человеческой жизни. Люди поневоле заняты изменением своего характера. Иначе не выжить, если не сбавлять темп негативного поведения. Малейшее недовольство играет роль искры в пороховом погребе. Алхимия пространства так чутко реагирует на человеческие мысли, которые обрели силу по космическим причинам. Основная реакция происходит в мире невидимом, а следствия предоставлены в полном объеме и в развернутом виде в событиях на планете, которая испытывает период дисгармонии.</w:t>
      </w:r>
    </w:p>
    <w:p>
      <w:pPr>
        <w:pStyle w:val="Normal"/>
        <w:rPr/>
      </w:pPr>
      <w:r>
        <w:rPr/>
      </w:r>
    </w:p>
    <w:p>
      <w:pPr>
        <w:pStyle w:val="Normal"/>
        <w:rPr/>
      </w:pPr>
      <w:r>
        <w:rPr/>
        <w:t xml:space="preserve">473. Усиление мощи каждого слова создает вибрации творящего резонанса. Слова приближаются к значению мысли в Огненном Мире, совершение действий в котором не имеет промежутков во времени. Только подумал — как сразу все становится реализованным. </w:t>
      </w:r>
    </w:p>
    <w:p>
      <w:pPr>
        <w:pStyle w:val="Normal"/>
        <w:rPr/>
      </w:pPr>
      <w:r>
        <w:rPr/>
        <w:t>Славянские сказки сохранили канву тонких истин, переданных с Родины Звездной. Вкрапления феноменальных действий кажутся сказочными. Но со временем вдумчивые ученые обратят внимание на фольклор как на настоящее хранилище духовного опыта, точно так же, как и на мифологическое наследие народов мира как на своеобразное документирование событий, произошедших в том огромном промежутке времени, который называется историей. Без преувеличения можем сказать, что все безымянное наследие народов, их мифы, отражает бесценный опыт обретения знаний, и иногда настолько глубинных и невероятных, что получение их можно объяснить только связями с Небесной Родиной.</w:t>
      </w:r>
    </w:p>
    <w:p>
      <w:pPr>
        <w:pStyle w:val="Normal"/>
        <w:rPr/>
      </w:pPr>
      <w:r>
        <w:rPr/>
      </w:r>
    </w:p>
    <w:p>
      <w:pPr>
        <w:pStyle w:val="Normal"/>
        <w:rPr/>
      </w:pPr>
      <w:r>
        <w:rPr/>
        <w:t>4</w:t>
      </w:r>
      <w:r>
        <w:rPr>
          <w:lang w:val="en-US"/>
        </w:rPr>
        <w:t>74</w:t>
      </w:r>
      <w:r>
        <w:rPr/>
        <w:t xml:space="preserve">. Сироп быта убивает живое. Удобства делают из людей лентяев. А энергия, идущая к женскому началу, по большей части превращается в эмоциональное многословие. Но то, что насущно, ограничивается кухонными и домашними заботами — как будто духовное не имеет отношения к человеческому миру. </w:t>
      </w:r>
    </w:p>
    <w:p>
      <w:pPr>
        <w:pStyle w:val="Normal"/>
        <w:rPr/>
      </w:pPr>
      <w:r>
        <w:rPr/>
        <w:t>Конечно же, молитва пять раз в день избыточна, ибо приводит к вырождению чувств верующих и к некоему автоматизму. Мудрец молится постоянно, даже не произнося молитв. А показные медитации и семинары лишь усугубляют положение мира, потому что большинство людей, которые в них участвуют, не просто любопытствующие — они скучающие в поисках очередных развлечений. Истинная молитва живет в храмах и монастырях, которые, каждый в своей традиции, являют связь с Единым Богом.</w:t>
      </w:r>
    </w:p>
    <w:p>
      <w:pPr>
        <w:pStyle w:val="Normal"/>
        <w:rPr/>
      </w:pPr>
      <w:r>
        <w:rPr/>
      </w:r>
    </w:p>
    <w:p>
      <w:pPr>
        <w:pStyle w:val="Normal"/>
        <w:rPr/>
      </w:pPr>
      <w:r>
        <w:rPr/>
        <w:t>47</w:t>
      </w:r>
      <w:r>
        <w:rPr>
          <w:lang w:val="en-US"/>
        </w:rPr>
        <w:t>5</w:t>
      </w:r>
      <w:r>
        <w:rPr/>
        <w:t xml:space="preserve">. Осуждая других — осуждаем себя. Осужденьем никто ничего не достигнет. </w:t>
      </w:r>
    </w:p>
    <w:p>
      <w:pPr>
        <w:pStyle w:val="Normal"/>
        <w:rPr/>
      </w:pPr>
      <w:r>
        <w:rPr/>
        <w:t>Нет, не дух знает мало — это мы закрываем пред ним двери познанья земли. Он тот, кто даже в солнечном луче посылает посланье, а в танце весенних былинок выражает великую силу жизни. Он тот, кто следует незаметно, невидимо управляя нашим воплощением и обозначая выбор решений, без гнева и сожалений действуя. Незримый, но полный воли, дух умеет сказать нам в нужный час, что будет насущно завтра. Не ведающий назидательности, он само наставление дает как бальзам для исцеления раны. Он неназываем. Его нельзя назвать милосердным или жестоким, потому что сама судьба им управляема свыше. Он тайны хранит, потому что и сам высочайшая из них. Он бережет всех, высокой стезей идущих, пока видит, что в этих сердцах пылает сила его огня.</w:t>
      </w:r>
    </w:p>
    <w:p>
      <w:pPr>
        <w:pStyle w:val="Normal"/>
        <w:rPr/>
      </w:pPr>
      <w:r>
        <w:rPr/>
      </w:r>
    </w:p>
    <w:p>
      <w:pPr>
        <w:pStyle w:val="Normal"/>
        <w:rPr/>
      </w:pPr>
      <w:r>
        <w:rPr/>
        <w:t>47</w:t>
      </w:r>
      <w:r>
        <w:rPr>
          <w:lang w:val="en-US"/>
        </w:rPr>
        <w:t>6</w:t>
      </w:r>
      <w:r>
        <w:rPr/>
        <w:t xml:space="preserve">. Знаем путь души. Не из простого теста вылеплена. Мука судьбы насыщена испытаниями. Но вечная тайна не антураж, интерес привлекающий, но путь во мраке ночи Темного Века. Иначе легко быть растерзанными. Модератор приглушает свет и делает его почти невидимым. Но запах мощи искры Отца Миров нельзя скрыть. Потому и вьются пчелы вокруг Цветка Жизни. </w:t>
      </w:r>
    </w:p>
    <w:p>
      <w:pPr>
        <w:pStyle w:val="Normal"/>
        <w:rPr/>
      </w:pPr>
      <w:r>
        <w:rPr/>
        <w:t xml:space="preserve">Дом Мой не доверю иному, сколько бы ни пытались захватить его. </w:t>
      </w:r>
    </w:p>
    <w:p>
      <w:pPr>
        <w:pStyle w:val="Normal"/>
        <w:rPr/>
      </w:pPr>
      <w:r>
        <w:rPr/>
      </w:r>
    </w:p>
    <w:p>
      <w:pPr>
        <w:pStyle w:val="Normal"/>
        <w:rPr/>
      </w:pPr>
      <w:r>
        <w:rPr/>
        <w:t xml:space="preserve">477. Эмоциональная память не нуждается в словесном или фактическом сопровождении. Она помнит лишь взрыв чувств, огонь которых оживляют воспоминания с новой и новой силой. Хотя угасание эмоций в конце концов происходит, но где-то глубоко остается искра пережитого внутреннего события как чего-то необычайно волшебного. Но чувства без ума лишь пища для духов истерии. Для того и существуют они, чтобы оживить мертвую букву. Пустые слова не лучше мыльных пузырей. Они воспринимаются остро только тогда, когда материя их раскалена вселившимся в них пламенем вдохновения. </w:t>
      </w:r>
    </w:p>
    <w:p>
      <w:pPr>
        <w:pStyle w:val="Normal"/>
        <w:rPr/>
      </w:pPr>
      <w:r>
        <w:rPr/>
        <w:t>Великий дух любви как высшее проявление чувственного начала всегда помнится как величайшее затмение души, необъяснимое и таинственное. Но духовная любовь явлена как полный антипод притяжения полов. Любовь к Богу ревности не знает.</w:t>
      </w:r>
    </w:p>
    <w:p>
      <w:pPr>
        <w:pStyle w:val="Normal"/>
        <w:rPr/>
      </w:pPr>
      <w:r>
        <w:rPr/>
      </w:r>
    </w:p>
    <w:p>
      <w:pPr>
        <w:pStyle w:val="Normal"/>
        <w:rPr/>
      </w:pPr>
      <w:r>
        <w:rPr/>
        <w:t xml:space="preserve">478. Круги времен делают свой оборот, почти выводя нас на позицию жизни, с которой начиналось явление. И если дух попал в спираль вихря не свойственных ему энергий, он будет стремиться вырваться из-под этой власти любым способом. </w:t>
      </w:r>
    </w:p>
    <w:p>
      <w:pPr>
        <w:pStyle w:val="Normal"/>
        <w:rPr/>
      </w:pPr>
      <w:r>
        <w:rPr/>
        <w:t>Обретение некоторыми людьми свободы означает возврат в прежнее болото предрассудков, над которым они поднялись, отрастив крылья. Но оказалось, что крылья эти комариные и что нельзя получить иные, если самой природой заложена суть кровососа. Конечно, и лотос растет в болоте. Но это явление столь редко для мира земного, что оно встречается лишь в теплых странах. В горных озерах даже тростник не растет, потому что холод ночей схож с условиями пустыни, когда днем жарко, а ночью невыносимо знобко, почти до заморозков.</w:t>
      </w:r>
    </w:p>
    <w:p>
      <w:pPr>
        <w:pStyle w:val="Normal"/>
        <w:rPr/>
      </w:pPr>
      <w:r>
        <w:rPr/>
      </w:r>
    </w:p>
    <w:p>
      <w:pPr>
        <w:pStyle w:val="Normal"/>
        <w:rPr/>
      </w:pPr>
      <w:r>
        <w:rPr/>
        <w:t xml:space="preserve">479. Отсутствие благородства порождает духовное уродство, когда люди за собой не хотят признавать то, что было сделано против их совести. Уступки тьме так незаметны, как рост весенней травы, когда почти неприметно лужок с мелкой травкой превращается в заросли в половину роста человека. Не замечая своих недостатков, можно в них полностью погрузиться. И если не получать импульсов от наших Хранителей, то каждому грозит отрыв от сущностных основ. </w:t>
      </w:r>
    </w:p>
    <w:p>
      <w:pPr>
        <w:pStyle w:val="Normal"/>
        <w:rPr/>
      </w:pPr>
      <w:r>
        <w:rPr/>
        <w:t>Мир земной выстраивается по принципу нашей пригодности Общему Благу. Конечно, и навозные кучи приносят свой вклад в плодородие земли. Но слишком уж долгий срок нужен, для того чтобы процесс разложения закончился. Но ведь человек по всем параметрам выше отходов, даже в своих низких проявлениях. Оттого и страшнее то, что замыслено бывает лукавым умом, если совести больше нет. Что бы мы ни делали в прошлом, нам каждый день нужно подтверждать свой статус человечности.</w:t>
      </w:r>
    </w:p>
    <w:p>
      <w:pPr>
        <w:pStyle w:val="Normal"/>
        <w:rPr/>
      </w:pPr>
      <w:r>
        <w:rPr/>
      </w:r>
    </w:p>
    <w:p>
      <w:pPr>
        <w:pStyle w:val="Normal"/>
        <w:rPr/>
      </w:pPr>
      <w:r>
        <w:rPr/>
        <w:t>480. Когда нас нет, мы к Истине близки, в Едином «Я» сор мелкий растворяя. Не ведая ни счастья, ни тоски, в душе великая творится Махамайя. Что польза в ней, а что искус, мы в этом мире сами выбираем, неся своей судьбы незримый груз, всю красоту святую выявляя. И как же долог тот тернистый путь к сиянью блага, к тайне совершенства! И невозможно с той тропы свернуть. И невозможно не познать блаженства. Ведь люди мы. И в этом приговор. И в этом вся судьба и назначенье. А жизнь бегущая лишь вечный спор меж самоволием и осуществленьем. Плыть так легко. Но где же берег наш, где есть хранимое для огненного духа, где можно знаний применить багаж, где можно в счастье превратить разруху? Земная грязь — стихии вечной плоть. Страшнее испаренья человечьи. Но нас такими сотворил Господь на время долгое, хотя и не навечно. И скоро срок великий истечет всех тел земных, что немощны и хилы. Нам Небо вновь возможность подает жить дальше, получить другие силы. Мы станем легче. Будем мы бодрей, законам плоти подвергаясь меньше. Нам будет продлено теченье дней. Мир станет глубже, тоньше, чище, легче. У Сатьи многое припасено для тех, кто ищет радости познанья. Любовь — огонь, и божие вино, и растворитель мудрости оно, и очиститель вечного желанья. Когда нас нет, мы к Истине близки. Пыль мелких «я» в нас Бога затмевает. Тогда лишь души наши высоки, когда судьба сомнения не знает. И пусть клевещут, не стесняясь средств. Пусть ищут повод превратить святое в тупую низость. Ожиданья лес научит совершенному покою. Учась у гор, ты не спеши бежать, поспешные ошибки совершая. Нельзя внезапно обратиться вспять, преграды сумрачные сокрушая.</w:t>
      </w:r>
    </w:p>
    <w:p>
      <w:pPr>
        <w:pStyle w:val="Normal"/>
        <w:rPr/>
      </w:pPr>
      <w:r>
        <w:rPr/>
      </w:r>
    </w:p>
    <w:p>
      <w:pPr>
        <w:pStyle w:val="Normal"/>
        <w:rPr/>
      </w:pPr>
      <w:r>
        <w:rPr/>
        <w:t>481. И пусть нас ждет высокая стезя. Она пока змеится по ущельям. И взглядом нашим уследить нельзя за скрытостью ее и возвращеньем. Дух знает путь. Средств много в тайниках летящих несмолкающих мгновений. А нашим душам не доступен страх, как низкому — сияние видений.</w:t>
      </w:r>
    </w:p>
    <w:p>
      <w:pPr>
        <w:pStyle w:val="Normal"/>
        <w:rPr/>
      </w:pPr>
      <w:r>
        <w:rPr/>
      </w:r>
    </w:p>
    <w:p>
      <w:pPr>
        <w:pStyle w:val="Normal"/>
        <w:rPr/>
      </w:pPr>
      <w:r>
        <w:rPr/>
        <w:t xml:space="preserve">482. Когда утрачена преданность, как можно утверждать о доверии? Если нет зоркости, какое распознавание может присутствовать? Люди, ослепленные самомнением, ничего не видят, кроме своего обихода. Если грязь и отбросы сопровождают их по жизни, как можно душу вознести к Господу? </w:t>
      </w:r>
    </w:p>
    <w:p>
      <w:pPr>
        <w:pStyle w:val="Normal"/>
        <w:rPr/>
      </w:pPr>
      <w:r>
        <w:rPr/>
        <w:t>Для молитвы омывают тело и готовят помещение. Если нет достойного угла в доме, найди место на вершине ближайшей горы, где бы тебе никто не мешал, и предайся безмолвной беседе со своим Высшим «Я». Не зная слов, одним потоком любви можно обращаться ввысь.</w:t>
      </w:r>
    </w:p>
    <w:p>
      <w:pPr>
        <w:pStyle w:val="Normal"/>
        <w:rPr/>
      </w:pPr>
      <w:r>
        <w:rPr/>
      </w:r>
    </w:p>
    <w:p>
      <w:pPr>
        <w:pStyle w:val="Normal"/>
        <w:rPr/>
      </w:pPr>
      <w:r>
        <w:rPr/>
        <w:t xml:space="preserve">483. Воспитательный и дисциплинирующий момент должен присутствовать. Каждый отвечает за то дело, которое взвалил на свои плечи. А обида должна стать не предметом кощунства, а поводом задуматься над своими поступками. </w:t>
      </w:r>
    </w:p>
    <w:p>
      <w:pPr>
        <w:pStyle w:val="Normal"/>
        <w:rPr/>
      </w:pPr>
      <w:r>
        <w:rPr/>
        <w:t>Не удержавший повод дружбы должен на себе почувствовать всю тяжесть последствий. Но нужно уметь ждать. И, может быть, человек сможет исправиться, осознав зыбкость своего положения. Но мустанга не удержать в седле никому. Пусть скачет себе по просторам жизни.</w:t>
      </w:r>
    </w:p>
    <w:p>
      <w:pPr>
        <w:pStyle w:val="Normal"/>
        <w:rPr/>
      </w:pPr>
      <w:r>
        <w:rPr/>
      </w:r>
    </w:p>
    <w:p>
      <w:pPr>
        <w:pStyle w:val="Normal"/>
        <w:rPr/>
      </w:pPr>
      <w:r>
        <w:rPr/>
        <w:t xml:space="preserve">484. Факты появления огненных шаров над горной грядой около Верхнего Уймона в постоянном режиме подтверждаются. Словно кто-то несет неусыпный дозор, что-то охраняя. Скорее всего, это вход в лабиринт чудских дорог и в город, находящийся под Холодным Белком. А плазмоиды, актиничи, — огненные сущности, стоящие на страже этих врат. </w:t>
      </w:r>
    </w:p>
    <w:p>
      <w:pPr>
        <w:pStyle w:val="Normal"/>
        <w:rPr/>
      </w:pPr>
      <w:r>
        <w:rPr/>
        <w:t>Приближение людей и животных к этой небольшой горной гряде вызывает появление плазмоидов, которые ведут себя избирательно и, можно сказать, осознанно с каждым отдельным человеком. Помимо сканирования, они чутко отзываются на доброжелательное отношение к ним людей и признание в них разумного начала в такой необычной форме. Были случаи, когда огненные шары охраняли лагерь путников, которые совершали паломничество по святым местам Алтая. Было трогательно наблюдать такую высокую стражу. Но для этого нужно соблюдать дисциплину мысли.</w:t>
      </w:r>
    </w:p>
    <w:p>
      <w:pPr>
        <w:pStyle w:val="Normal"/>
        <w:rPr/>
      </w:pPr>
      <w:r>
        <w:rPr/>
      </w:r>
    </w:p>
    <w:p>
      <w:pPr>
        <w:pStyle w:val="Normal"/>
        <w:rPr/>
      </w:pPr>
      <w:r>
        <w:rPr/>
        <w:t xml:space="preserve">485. Не страшитесь никакого труда ни на земле, ни в Тонком Мире, но действуйте сообразно здоровью и общим физическим возможностям. Именно такая готовность трудиться во благо мира дает ту струну ваших вложений в общее дело и позволяет судьбе указать то место и вид деятельности, где труд будет наиболее успешен в силу накопления опыта и общей картины сочетания стихий. </w:t>
      </w:r>
    </w:p>
    <w:p>
      <w:pPr>
        <w:pStyle w:val="Normal"/>
        <w:rPr/>
      </w:pPr>
      <w:r>
        <w:rPr/>
        <w:t xml:space="preserve">Незаявление себя как публичной личности не означает утраты статуса активного члена общества и, тем более, духовного путника. </w:t>
      </w:r>
    </w:p>
    <w:p>
      <w:pPr>
        <w:pStyle w:val="Normal"/>
        <w:rPr/>
      </w:pPr>
      <w:r>
        <w:rPr/>
        <w:t>Восток не терпит суеты. Алтай ценит поступь осознанную. И там, где нельзя спешить, лучше не понужать коня скакать изо всех сил. Явление неспешности исключает ряд ошибок, хотя и не может гарантировать от них никого. Дух Алтая наблюдает за каждым. И это самая Его потаенная стезя. Да и само внимание Хана Алтая есть знак Его благословения.</w:t>
      </w:r>
    </w:p>
    <w:p>
      <w:pPr>
        <w:pStyle w:val="Normal"/>
        <w:rPr/>
      </w:pPr>
      <w:r>
        <w:rPr/>
      </w:r>
    </w:p>
    <w:p>
      <w:pPr>
        <w:pStyle w:val="Normal"/>
        <w:rPr/>
      </w:pPr>
      <w:r>
        <w:rPr/>
        <w:t>48</w:t>
      </w:r>
      <w:r>
        <w:rPr>
          <w:lang w:val="en-US"/>
        </w:rPr>
        <w:t>6</w:t>
      </w:r>
      <w:r>
        <w:rPr/>
        <w:t>. Нет в мире ничего. Лишь череда событий выстраивает наше бытие. Кузнец судьбы, кующий лезвие, стремится в сокровенную обитель.</w:t>
      </w:r>
    </w:p>
    <w:p>
      <w:pPr>
        <w:pStyle w:val="Normal"/>
        <w:rPr/>
      </w:pPr>
      <w:r>
        <w:rPr/>
        <w:t>Любое законное требование можно извратить до состояния кощунства. И запрос отчета не означает, что нужно возвратить подаренное нами или оплатить. Так могут преподать события кощунники и нечестивцы, пытаясь омрачить ненужным действием мнение об авторе. Искусно тьма творит, создавая обратный удар нечестными руками. Они будут получать возмещение самими жизненными ситуациями. Дискредитация дел наших и имени, посредством которых они творятся, — это работа на пользу тьмы. И исполнитель будет слугой невежества и его пособником.</w:t>
      </w:r>
    </w:p>
    <w:p>
      <w:pPr>
        <w:pStyle w:val="Normal"/>
        <w:rPr/>
      </w:pPr>
      <w:r>
        <w:rPr/>
      </w:r>
    </w:p>
    <w:p>
      <w:pPr>
        <w:pStyle w:val="Normal"/>
        <w:rPr/>
      </w:pPr>
      <w:r>
        <w:rPr/>
        <w:t xml:space="preserve">487. Если не напрягать силы, то они слабнут, не находя возможности для расширения. Граница сил — это предел воображения, зависящего от накоплений опыта. Каждое дело, досконально изученное, дает переход части сознания в невидимый мир, превращаясь в творческую интуицию. </w:t>
      </w:r>
    </w:p>
    <w:p>
      <w:pPr>
        <w:pStyle w:val="Normal"/>
        <w:rPr/>
      </w:pPr>
      <w:r>
        <w:rPr/>
        <w:t xml:space="preserve">Не может быть озарения на голом месте, если человек недуховен, неумен или неумел. Все приходит свыше. Но вдохновение, стучась в сердце, находит в нем материю интереса, которая способна возгореться от того высшего желания творить, что называется вдохновением. </w:t>
      </w:r>
    </w:p>
    <w:p>
      <w:pPr>
        <w:pStyle w:val="Normal"/>
        <w:rPr/>
      </w:pPr>
      <w:r>
        <w:rPr/>
        <w:t>Обозначение и предназначение поэзии как труда духовного наиболее точно, потому что вершиной поэтического мастерства считается гимносложение и молитвотворчество. А все остальное, по ступени вниз, лишь отражает слабые искры, одухотворяющие слово, которое всячески изгибают и используют для достижения своего замысла.</w:t>
      </w:r>
    </w:p>
    <w:p>
      <w:pPr>
        <w:pStyle w:val="Normal"/>
        <w:rPr/>
      </w:pPr>
      <w:r>
        <w:rPr/>
      </w:r>
    </w:p>
    <w:p>
      <w:pPr>
        <w:pStyle w:val="Normal"/>
        <w:rPr/>
      </w:pPr>
      <w:r>
        <w:rPr/>
        <w:t xml:space="preserve">488. «Черная сотня» создавалась Иоанном Кронштадтским не как экстремистская организация, но по примеру боевого монашеского охранения Преподобного Сергия, которое участвовало в Куликовской битве и решило ее исход. </w:t>
      </w:r>
    </w:p>
    <w:p>
      <w:pPr>
        <w:pStyle w:val="Normal"/>
        <w:rPr/>
      </w:pPr>
      <w:r>
        <w:rPr/>
        <w:t>А само название — Куликово поле или Куликовская битва — хранит загадку, которую пытаются разгадать лингвисты и историки. На месте битвы никогда не было болот и, тем более, птиц, называемых куликами. Но, с точки зрения Руки Спасения, нужно поставить ударение на первом слоге. И тогда получится, что это битва Владыки Белого Острова, или Кулика, с теми, кто пытался уничтожить оплот древневедического православия, на котором и держится вся духовная составляющая планетной цивилизации современного толка. В каждом из нас эта битва происходит постоянно, потому что воздействие внешних внушений слишком велико.</w:t>
      </w:r>
    </w:p>
    <w:p>
      <w:pPr>
        <w:pStyle w:val="Normal"/>
        <w:rPr/>
      </w:pPr>
      <w:r>
        <w:rPr/>
      </w:r>
    </w:p>
    <w:p>
      <w:pPr>
        <w:pStyle w:val="Normal"/>
        <w:rPr/>
      </w:pPr>
      <w:r>
        <w:rPr/>
        <w:t xml:space="preserve">489. Невольные мысли как вторжение в сознание вражеской армии. Человек может вовсе не думать в этом направлении и потому ужасается, почувствовав не свойственные ему мысленную интонацию силы и поток мыслеформ. На организованность таких образований указывает и то, что люди полностью отдаются их ведению. И хорошо, если это качественное и благое убеждение, призывающее мир спасать, — но в пределах управляемой реакции. Но это может быть и так называемым дьявольским наущением, перед которым устоять бывает так трудно, потому что все корни спрятаны в инстинктивной природе человека, особенно в его системе воспроизводства себе подобных. </w:t>
      </w:r>
    </w:p>
    <w:p>
      <w:pPr>
        <w:pStyle w:val="Normal"/>
        <w:rPr/>
      </w:pPr>
      <w:r>
        <w:rPr/>
        <w:t xml:space="preserve">Волевым способом бороться с такими явлениями бесполезно. И лишь создание защитного поля, усиленного молитвой, священным трудом или джапой, связанной с древними традициями очищения сознания, способно помочь. Если же этого не происходит, то устанавливается постоянный контакт одержателей с тем, кто легко реализует их форму внушения. И если не было должного воспитания или объяснений о вреде следования таким мыслям, то последствия неминуемы как для физического тела, так и для души, которая подвержена всем изменениям внешней среды, потому что стоит на страже незыблемости духовных ценностей. </w:t>
      </w:r>
    </w:p>
    <w:p>
      <w:pPr>
        <w:pStyle w:val="Normal"/>
        <w:rPr/>
      </w:pPr>
      <w:r>
        <w:rPr/>
        <w:t xml:space="preserve">Явление нового сознания зависит от приобретения полезных привычек, которые становятся автоматическими, или безусловными. Человеческая рефлексия — такая пластичная область, что при ее помощи можно за одну жизнь стать просветленным, имея к этому накопления и предрасположения, но можно, в других условиях, скатиться до адской бездны, что, конечно, бывает редким как в первом, так и в последнем случае. </w:t>
      </w:r>
    </w:p>
    <w:p>
      <w:pPr>
        <w:pStyle w:val="Normal"/>
        <w:rPr/>
      </w:pPr>
      <w:r>
        <w:rPr/>
        <w:t>Умение усиливать лучшие качества в своем окружении может кому-то не нравиться по причине шатающегося и неорганизованного характера. Но постепенно подражание в любом виде, или даже легкая ненависть или нелюбие, приводит к выработке определенных качеств, родственных предмету любви или ненависти. Поэтому заповедана кармическая средина — ради сохранения суверенитета своей души.</w:t>
      </w:r>
    </w:p>
    <w:p>
      <w:pPr>
        <w:pStyle w:val="Normal"/>
        <w:rPr/>
      </w:pPr>
      <w:r>
        <w:rPr/>
      </w:r>
    </w:p>
    <w:p>
      <w:pPr>
        <w:pStyle w:val="Normal"/>
        <w:rPr/>
      </w:pPr>
      <w:r>
        <w:rPr/>
        <w:t>490. Не унывай, значенье придавая теченью мыслей, чувств и суеты. Ты знай, что этим миром правит Майя, входя во все движенья и черты. Ужимки страсти или лик притворства не заслонят той истины лицо, которое в нас лишено позерства, когда прозренья озарит кольцо блеснувшую в нас искру благородства. Час тишины пред избранной судьбой заставит нас решить, куда идти нам. Мы в нашем поиске неутомимом испили горечь и познали зной, придя к своим безвестным палестинам. Мы жили там давно. И вот теперь влечет нас то, что память возбуждает. Кто по-другому к нам прийти желает? Лишь тот, кто не утратил свою суть и с совестью расстаться не мечтает. Так тяжек в мире благородства крест, когда тебя любой толкнуть стремится. А сердце в тайной смуте суетится, страдая от невидимых завес невежества, что отравить так тщится всех тех, кто не признал простых чудес, но все же продолжает к ним стремиться.</w:t>
      </w:r>
    </w:p>
    <w:p>
      <w:pPr>
        <w:pStyle w:val="Normal"/>
        <w:rPr/>
      </w:pPr>
      <w:r>
        <w:rPr/>
        <w:t>И я воскрес и обозрел тот лес, который от рожденья в жизни видел. Мой идол снов в неведомой планиде к бессмертью проявляет интерес и тьме во мне кричит всегда: «Изыди!» И всем воззреньям прочим вопреки не отторгай живого благородства, не прячь ты свойство правды за юродством, смотри за волнами на берегу реки и наслаждайся временным господством.</w:t>
      </w:r>
    </w:p>
    <w:p>
      <w:pPr>
        <w:pStyle w:val="Normal"/>
        <w:rPr/>
      </w:pPr>
      <w:r>
        <w:rPr/>
      </w:r>
    </w:p>
    <w:p>
      <w:pPr>
        <w:pStyle w:val="Normal"/>
        <w:rPr/>
      </w:pPr>
      <w:r>
        <w:rPr/>
        <w:t>491. Когда молнии ударяют в счетчики, это может быть признаком нагнетения низшей астральной силы. Империл, и аэроперил в особенности, притягивает отрицательный электрический заряд, потому что напрямую имеет контакт с ядром планеты.</w:t>
      </w:r>
    </w:p>
    <w:p>
      <w:pPr>
        <w:pStyle w:val="Normal"/>
        <w:rPr/>
      </w:pPr>
      <w:r>
        <w:rPr/>
      </w:r>
    </w:p>
    <w:p>
      <w:pPr>
        <w:pStyle w:val="Normal"/>
        <w:rPr/>
      </w:pPr>
      <w:r>
        <w:rPr/>
        <w:t xml:space="preserve">492. Присловье: «Поделом тебе», — означает расплату по делам. Что содеял, то и получай. Что посеял, то и жни. Обращенное к легкомыслию с ним и пребудет. Но для серьезных построений нужно попотеть. Строя храм, не думают о лачуге. Сама мысль вдохновлена таким свершением. </w:t>
      </w:r>
    </w:p>
    <w:p>
      <w:pPr>
        <w:pStyle w:val="Normal"/>
        <w:rPr/>
      </w:pPr>
      <w:r>
        <w:rPr/>
        <w:t xml:space="preserve">Дух не знает усталости. Но он не может передать телу свою неутомимость, потому что слишком плотна конструкция из костей, плоти и крови и не приспособлена для того, чтобы проводить токи высших энергий. Даже сердцу бывает трудно воспринять энергию, которая лишь немного повысила свое напряжение. </w:t>
      </w:r>
    </w:p>
    <w:p>
      <w:pPr>
        <w:pStyle w:val="Normal"/>
        <w:rPr/>
      </w:pPr>
      <w:r>
        <w:rPr/>
        <w:t>Нужно постепенно привыкать к излишнему жару и холоду, не говоря уже об электрическом насыщении пространства, которое сейчас необычайно усилилось. Взвинченное состояние людей часто сопряжено с атмосферными явлениями и перестройкой солнечной и галактической систем.</w:t>
      </w:r>
    </w:p>
    <w:p>
      <w:pPr>
        <w:pStyle w:val="Normal"/>
        <w:rPr/>
      </w:pPr>
      <w:r>
        <w:rPr/>
      </w:r>
    </w:p>
    <w:p>
      <w:pPr>
        <w:pStyle w:val="Normal"/>
        <w:rPr/>
      </w:pPr>
      <w:r>
        <w:rPr/>
        <w:t>4</w:t>
      </w:r>
      <w:r>
        <w:rPr>
          <w:lang w:val="en-US"/>
        </w:rPr>
        <w:t>93</w:t>
      </w:r>
      <w:r>
        <w:rPr/>
        <w:t xml:space="preserve">. Ордена не сувениры. Их вручают за мужество или участие в боевых действиях. А каждый Воин Света все время находится на боевом посту. </w:t>
      </w:r>
    </w:p>
    <w:p>
      <w:pPr>
        <w:pStyle w:val="Normal"/>
        <w:rPr/>
      </w:pPr>
      <w:r>
        <w:rPr/>
        <w:t xml:space="preserve">Создание нового человека определяется беспрестанным служением в плане идеологическом, по замыслу Великих Учителей Мира. Без постоянного напоминания об улучшении отношений в социальной среде, о заботе и уважении друг к другу не может родиться новое сознание человечества. </w:t>
      </w:r>
    </w:p>
    <w:p>
      <w:pPr>
        <w:pStyle w:val="Normal"/>
        <w:rPr/>
      </w:pPr>
      <w:r>
        <w:rPr/>
        <w:t>Битва продолжается и будет длиться столько, сколько потребуется времени до конца Темного Века. Боевое охранение мира никогда не прекратит своей службы. И если даже на Земле воцарятся мир и порядок, такую цивилизацию нужно будет охранять от сил внешних. Боевые действия и участие в них созвучны битвам Братства, или, в терминах традиций, боевых дружин Ангелов, стоящих на страже каждого человеческого существа. Дух боевых дружин жив.</w:t>
      </w:r>
    </w:p>
    <w:p>
      <w:pPr>
        <w:pStyle w:val="Normal"/>
        <w:rPr/>
      </w:pPr>
      <w:r>
        <w:rPr/>
      </w:r>
    </w:p>
    <w:p>
      <w:pPr>
        <w:pStyle w:val="Normal"/>
        <w:rPr/>
      </w:pPr>
      <w:r>
        <w:rPr/>
        <w:t xml:space="preserve">494. Не относитесь к вещам безразлично. Новый дом нуждается в новой обстановке. Нужно уважать предметы, которые нам служат, как и людей, верно преданных идее или человеку — выразителю свойств целого поколения. </w:t>
      </w:r>
    </w:p>
    <w:p>
      <w:pPr>
        <w:pStyle w:val="Normal"/>
        <w:rPr/>
      </w:pPr>
      <w:r>
        <w:rPr/>
        <w:t xml:space="preserve">У явного всегда есть тайник, где до времени хранятся идеи, которые нельзя оповещать сейчас. Но они пригодны будут в будущем, где найдут достойное применение. </w:t>
      </w:r>
    </w:p>
    <w:p>
      <w:pPr>
        <w:pStyle w:val="Normal"/>
        <w:rPr/>
      </w:pPr>
      <w:r>
        <w:rPr/>
        <w:t>Когда жизнь находит верную стезю, то все удается само собой. Мощь труда возбуждает магнит предназначения, к которому притягиваются разные явления и предметы. Как в ярком луче кружатся разные насекомые, полезные и вредные, так и духовный труд привлекает удачу в разных ее аспектах, начиная с популярности и благополучия и заканчивая подробностями бытия, событиями и привлечением разных людей, полезных для общего устремления к труду единому. Сам вихрь творческий втягивает в себя ладан и золото, пыльцу цветов и миро звезд. Нельзя предугадать последствия духовного вдохновения.</w:t>
      </w:r>
    </w:p>
    <w:p>
      <w:pPr>
        <w:pStyle w:val="Normal"/>
        <w:rPr/>
      </w:pPr>
      <w:r>
        <w:rPr/>
      </w:r>
    </w:p>
    <w:p>
      <w:pPr>
        <w:pStyle w:val="Normal"/>
        <w:rPr/>
      </w:pPr>
      <w:r>
        <w:rPr/>
        <w:t xml:space="preserve">495. Духовный стержень должен укрепляться в человеке сообразно утончению: иначе можно стать флюгером для ветра чужих влияний. </w:t>
      </w:r>
    </w:p>
    <w:p>
      <w:pPr>
        <w:pStyle w:val="Normal"/>
        <w:rPr/>
      </w:pPr>
      <w:r>
        <w:rPr/>
        <w:t>Нельзя выпадать из Луча. Нельзя бросаться на зов зазывал на базаре, даже если они являют собой политическую привлекательность. Умейте совмещать генеральную линию следования Иерархии с другими важными делами, делая их полезными Господу. Даже если ошибаетесь, все равно творите. Даже если не получается, начинайте сначала. Но не изменяйте своей любознательности. Но помните, что можно многое уметь, но так и не научиться главному делу жизни. Каждое малое дело вплетайте в общий Замысел Иерархический.</w:t>
      </w:r>
    </w:p>
    <w:p>
      <w:pPr>
        <w:pStyle w:val="Normal"/>
        <w:rPr/>
      </w:pPr>
      <w:r>
        <w:rPr/>
      </w:r>
    </w:p>
    <w:p>
      <w:pPr>
        <w:pStyle w:val="Normal"/>
        <w:rPr/>
      </w:pPr>
      <w:r>
        <w:rPr/>
        <w:t xml:space="preserve">496. Увеличивающиеся в количестве познавательные телепередачи, если даже и имеют оттенок предположений и бульварщины, все же обладают свойством установления канала связи с Хроникой Акаши. Настрой духа на получение новостей, что собственно и является рутинной работой получения знаний, будет проникать все глубже и глубже в космические хранилища мудрости, где, помимо сгустков накопления опыта каждого человека, планеты или звезды, существуют поля Джнаны целых галактик и бесконечных сочетаний Цветка Жизни в Беспредельности. </w:t>
      </w:r>
    </w:p>
    <w:p>
      <w:pPr>
        <w:pStyle w:val="Normal"/>
        <w:rPr/>
      </w:pPr>
      <w:r>
        <w:rPr/>
        <w:t xml:space="preserve">Само расположение шести зерен света, как именуют галактики Боги, вокруг незримого магнитного центра, создает шестилепестковую структуру, замыкающую пространство в виде огромной соты. Такие построения делят все обитаемое пространство, выстраивая хаотические силы по определенной схеме. </w:t>
      </w:r>
    </w:p>
    <w:p>
      <w:pPr>
        <w:pStyle w:val="Normal"/>
        <w:rPr/>
      </w:pPr>
      <w:r>
        <w:rPr/>
        <w:t xml:space="preserve">Сам Цветок Жизни находили в древнеегипетских храмах и пирамидах, в орнаментах северного русского зодчества, во многих культурах, которые соприкасались с Бореей. </w:t>
      </w:r>
    </w:p>
    <w:p>
      <w:pPr>
        <w:pStyle w:val="Normal"/>
        <w:rPr/>
      </w:pPr>
      <w:r>
        <w:rPr/>
        <w:t xml:space="preserve">Цветок Жизни как модель вселенной принесен вместе с великими артефактами от наших Небесных Прародителей. </w:t>
      </w:r>
    </w:p>
    <w:p>
      <w:pPr>
        <w:pStyle w:val="Normal"/>
        <w:rPr/>
      </w:pPr>
      <w:r>
        <w:rPr/>
        <w:t>Шри-Янтра и Цветок Жизни — изложение одной и той же идеи в разных культурных и математических традициях. Признавать пифагорейскую модель исчислений как одну-единственную было бы не просто неправильно, но кощунственно, потому что имеется множество систем применения числовых объяснений вселенной. И арийская пирамидальная математика — это та наука, которой пользовались небесные пахари, аратаи, на своей и нашей Родине для всех нужд повседневной жизни, которая энергетически была гораздо выше земной.</w:t>
      </w:r>
    </w:p>
    <w:p>
      <w:pPr>
        <w:pStyle w:val="Normal"/>
        <w:rPr/>
      </w:pPr>
      <w:r>
        <w:rPr/>
      </w:r>
    </w:p>
    <w:p>
      <w:pPr>
        <w:pStyle w:val="Normal"/>
        <w:rPr/>
      </w:pPr>
      <w:r>
        <w:rPr/>
        <w:t xml:space="preserve">497. На голос священной раковины Пхальгуны собираются Боги. Поэтому во всех ритуалах и молениях она до сих пор используется, издавая звуковые вибрации для привлечения Высших Сил. </w:t>
      </w:r>
    </w:p>
    <w:p>
      <w:pPr>
        <w:pStyle w:val="Normal"/>
        <w:rPr/>
      </w:pPr>
      <w:r>
        <w:rPr/>
        <w:t xml:space="preserve">Отклик в мирах мощен, хотя не одинаково звучит каждая нота в разных планах. Если струна творящая слышна в небе как ангельский голос, то до инфернальных слоев доходит ужасающий громовой звук. </w:t>
      </w:r>
    </w:p>
    <w:p>
      <w:pPr>
        <w:pStyle w:val="Normal"/>
        <w:rPr/>
      </w:pPr>
      <w:r>
        <w:rPr/>
        <w:t xml:space="preserve">Молнией очищается пространство. А звук осаждает пылевые осадки и остатки аэроперила. Поэтому и рекомендуется музыка как средство, уничтожающее печаль и огорчения, чтобы излучения человеческие не входили в контакт с негативными пространственными. Этой цели служит и колокольный звон, нейтрализующий и останавливающий даже заразные эпидемии. </w:t>
      </w:r>
    </w:p>
    <w:p>
      <w:pPr>
        <w:pStyle w:val="Normal"/>
        <w:rPr/>
      </w:pPr>
      <w:r>
        <w:rPr/>
        <w:t>Бациллы зарождаются в облаках аэроперила и оттуда уже проникают в социум.</w:t>
      </w:r>
    </w:p>
    <w:p>
      <w:pPr>
        <w:pStyle w:val="Normal"/>
        <w:rPr/>
      </w:pPr>
      <w:r>
        <w:rPr/>
      </w:r>
    </w:p>
    <w:p>
      <w:pPr>
        <w:pStyle w:val="Normal"/>
        <w:rPr/>
      </w:pPr>
      <w:r>
        <w:rPr/>
        <w:t>49</w:t>
      </w:r>
      <w:r>
        <w:rPr>
          <w:lang w:val="en-US"/>
        </w:rPr>
        <w:t>8</w:t>
      </w:r>
      <w:r>
        <w:rPr/>
        <w:t xml:space="preserve">. Дымный брат посчитал Золотую Тару за плюшевую игрушку, забросив ее в общую кучу. Распознать золото под налетом обыденности настолько трудно, что даже почти невозможно. </w:t>
      </w:r>
    </w:p>
    <w:p>
      <w:pPr>
        <w:pStyle w:val="Normal"/>
        <w:rPr/>
      </w:pPr>
      <w:r>
        <w:rPr/>
        <w:t>Не могут понять люди, для чего жизнь дается. Они считают деньги в чужом кармане, но свои зарабатывать не желают. Поэтому пусть до конца испивают свою карму. Не нужно облегчать участь таких людей. Тем более, это им не поможет, а лишь расслабит на некоторое время. Нужно давать удочку, а не рыбу. Найти достойную работу — залог любого благополучия. Но можно дать все — станки, материалы и массу заказов, но если у человека нет желания работать, то ему уже ничем не поможешь. Нельзя привить ни свой энтузиазм, ни свое понимание долга и ответственности за то, что делаешь. Легко не ошибаться тем, кто бездельничает.</w:t>
      </w:r>
    </w:p>
    <w:p>
      <w:pPr>
        <w:pStyle w:val="Normal"/>
        <w:rPr/>
      </w:pPr>
      <w:r>
        <w:rPr/>
      </w:r>
    </w:p>
    <w:p>
      <w:pPr>
        <w:pStyle w:val="Normal"/>
        <w:rPr/>
      </w:pPr>
      <w:r>
        <w:rPr/>
        <w:t xml:space="preserve">499. Уведомлять хозяина о приезде на пороге — это не просто невежливо, это странно до степени неуважения. Хороший гость предупреждает хозяина за полгода, а то и за год, а нерадивый сваливается на голову, как мартовский снег — с крыши, считая, что его всегда ждут и что это вне всяких сомнений. Тактичность не стеснение или робость, но одна из составляющих культуры жизни, а значит, и самого Учения Живой Этики. </w:t>
      </w:r>
    </w:p>
    <w:p>
      <w:pPr>
        <w:pStyle w:val="Normal"/>
        <w:rPr/>
      </w:pPr>
      <w:r>
        <w:rPr/>
        <w:t xml:space="preserve">Все любят читать Указы, но никто не желает применять то, что дано Великими Учителями, словно им закон не писан, а Учение должны исполнять другие. Такое высокомерие отличает многих людей, и независимо от социальной принадлежности. Даже в случае законов государственных одни считают землю поселений своей, забывая, что она Божья, другие, демонстрируя свою безнаказанность, учат стариков жить, применяя очень грубые способы, еще и укоряя, как в извращенной версии сказки о Бабе-Яге, что те не умеют правильно садиться на лопату, чтобы быть зажаренными. </w:t>
      </w:r>
    </w:p>
    <w:p>
      <w:pPr>
        <w:pStyle w:val="Normal"/>
        <w:rPr/>
      </w:pPr>
      <w:r>
        <w:rPr/>
        <w:t>Чудны дела Твои, Господи! Чудны и непонятны. Вместить поведение нелепое никак не возможно лишь потому, что в бурьяне предрассудков трудно рвать цветы, а тем более собирать ягоды.</w:t>
      </w:r>
    </w:p>
    <w:p>
      <w:pPr>
        <w:pStyle w:val="Normal"/>
        <w:rPr/>
      </w:pPr>
      <w:r>
        <w:rPr/>
      </w:r>
    </w:p>
    <w:p>
      <w:pPr>
        <w:pStyle w:val="Normal"/>
        <w:rPr/>
      </w:pPr>
      <w:r>
        <w:rPr/>
        <w:t>500. Ишвара, или Держатель Вселенной, вмещает в Себе все три ипостаси великих ведических Богов Индии. Конечно же, первоначально Они звались иначе. И лишь позднее были приспособлены к местным названиям. Но, по сути своей, — это тот же Триглав борейской, или аркторусской, культуры. Все те же три Силы, которые мы видим во всем, даже во времени, представляют всю многообразную мощь космоса. На Земле, помимо стихий, может быть проявлено до сорока девяти их вариаций, учитывая открытие семи центров, в которых спят семь планов латентного сознания. Но на самом деле каждое мгновение сочетает и представляет собой такое неиссякаемое творчество волн существования, что невозможно сосчитать разнообразие форм реакций.</w:t>
      </w:r>
    </w:p>
    <w:p>
      <w:pPr>
        <w:pStyle w:val="Normal"/>
        <w:rPr/>
      </w:pPr>
      <w:r>
        <w:rPr/>
      </w:r>
    </w:p>
    <w:p>
      <w:pPr>
        <w:pStyle w:val="Normal"/>
        <w:rPr/>
      </w:pPr>
      <w:r>
        <w:rPr/>
        <w:t xml:space="preserve">501. Смени размышления грустные на улыбку. Помочь может себе лишь сам человек. </w:t>
      </w:r>
    </w:p>
    <w:p>
      <w:pPr>
        <w:pStyle w:val="Normal"/>
        <w:rPr/>
      </w:pPr>
      <w:r>
        <w:rPr/>
        <w:t xml:space="preserve">Когда секретарь забирает на себя функции руководителя и делает то, что ему не поручали, то, видимо, самомнение возжгло в нем ревность и завистливое утеснение. </w:t>
      </w:r>
    </w:p>
    <w:p>
      <w:pPr>
        <w:pStyle w:val="Normal"/>
        <w:rPr/>
      </w:pPr>
      <w:r>
        <w:rPr/>
        <w:t>По пути Иерархии успешны лишь те, кто прислушивается к совету старших и точно исполняет указы. Нам не нужна неумелая самодеятельность, выпадающая из течения общего направления. Можно отойти в сторону, и даже взобраться высоко на гору, но главную дорогу нужно не забывать и постоянно помнить о ее существовании.</w:t>
      </w:r>
    </w:p>
    <w:p>
      <w:pPr>
        <w:pStyle w:val="Normal"/>
        <w:rPr/>
      </w:pPr>
      <w:r>
        <w:rPr/>
      </w:r>
    </w:p>
    <w:p>
      <w:pPr>
        <w:pStyle w:val="Normal"/>
        <w:rPr/>
      </w:pPr>
      <w:r>
        <w:rPr/>
        <w:t xml:space="preserve">502. Власть как рубашка из огня. Кто верен Владыке Света, того она охраняет, потому что чиста душа его и сострадательно сердце. Но если завелась червоточина в средоточии духа, то эта же огненная кольчуга сожжет предателя до состояния угля. </w:t>
      </w:r>
    </w:p>
    <w:p>
      <w:pPr>
        <w:pStyle w:val="Normal"/>
        <w:rPr/>
      </w:pPr>
      <w:r>
        <w:rPr/>
        <w:t xml:space="preserve">Огонь не терпит лукавства и предательства. Огонь есть сама совесть, которая выжигает из низкого человека скверну его. И если совести нет, то человек — мертвец, даже если исполняет все физические функции, присущие живому телу. </w:t>
      </w:r>
    </w:p>
    <w:p>
      <w:pPr>
        <w:pStyle w:val="Normal"/>
        <w:rPr/>
      </w:pPr>
      <w:r>
        <w:rPr/>
        <w:t>Огненный доспех не обманешь. И вручается он как знак особого благословения. И если мощь святости велика, то и доспех возрастает в силе своей. Хоть невидим он, но все его чувствуют и не могут противостоять влиянию его.</w:t>
      </w:r>
    </w:p>
    <w:p>
      <w:pPr>
        <w:pStyle w:val="Normal"/>
        <w:rPr/>
      </w:pPr>
      <w:r>
        <w:rPr/>
      </w:r>
    </w:p>
    <w:p>
      <w:pPr>
        <w:pStyle w:val="Normal"/>
        <w:rPr/>
      </w:pPr>
      <w:r>
        <w:rPr/>
        <w:t xml:space="preserve">503. Аллах дает горе столько снега, сколько она может удержать. Излишнее легко скатывается вниз вместе с лавиной. Чаша человеческая вмещает столько мудрости, сколько позволяет ей мера осознания. </w:t>
      </w:r>
    </w:p>
    <w:p>
      <w:pPr>
        <w:pStyle w:val="Normal"/>
        <w:rPr/>
      </w:pPr>
      <w:r>
        <w:rPr/>
        <w:t xml:space="preserve">Блаженны те, кто, понимая все с полуслова, не подает вида, что понимает сверх того — даже то сопровождение, которое идет вслед за смыслом, но не обнажает себя. </w:t>
      </w:r>
    </w:p>
    <w:p>
      <w:pPr>
        <w:pStyle w:val="Normal"/>
        <w:rPr/>
      </w:pPr>
      <w:r>
        <w:rPr/>
        <w:t xml:space="preserve">Не любит род человеческий ни добрых, ни умных, так же как горячих или холодных. Тепленькие правят толпами человеческими. Но в градации властителей мира есть свои диаманты редкой величины, украшающие планетную корону. </w:t>
      </w:r>
    </w:p>
    <w:p>
      <w:pPr>
        <w:pStyle w:val="Normal"/>
        <w:rPr/>
      </w:pPr>
      <w:r>
        <w:rPr/>
        <w:t>Надежда мира связана с Россией. И дух великих царств древности возрождается здесь.</w:t>
      </w:r>
    </w:p>
    <w:p>
      <w:pPr>
        <w:pStyle w:val="Normal"/>
        <w:rPr/>
      </w:pPr>
      <w:r>
        <w:rPr/>
      </w:r>
    </w:p>
    <w:p>
      <w:pPr>
        <w:pStyle w:val="Normal"/>
        <w:rPr/>
      </w:pPr>
      <w:r>
        <w:rPr/>
        <w:t xml:space="preserve">504. Не нужно фантазий и заимствований. Не нужно ложных измышлений. Сила высоких Риши посылается в мир земной. И из этого источника пьют и омываются в нем Липики земные. </w:t>
      </w:r>
    </w:p>
    <w:p>
      <w:pPr>
        <w:pStyle w:val="Normal"/>
        <w:rPr/>
      </w:pPr>
      <w:r>
        <w:rPr/>
        <w:t xml:space="preserve">Но скудна нива современных литераторов. Многие предались пьянству, считая, что это должно обязательно сопровождать творчество. Но одно только пристрастие к спиртному не делает из человека поэта. Талант не дается Богом. Он зарабатывается многими и многими десятками лет активного труда. Кто скажет, что человеку просто везет, будет не прав по той причине, что люди видят лишь внешнюю сторону жизни, ее парадный подъезд. Но сколько нужно исписать бумаги, чтобы была сотворена достойная книга, за которую не было бы стыдно! </w:t>
      </w:r>
    </w:p>
    <w:p>
      <w:pPr>
        <w:pStyle w:val="Normal"/>
        <w:rPr/>
      </w:pPr>
      <w:r>
        <w:rPr/>
        <w:t>Трудиться и учиться не прекращаем ни на миг. Каждый день постигаем непознанное.</w:t>
      </w:r>
    </w:p>
    <w:p>
      <w:pPr>
        <w:pStyle w:val="Normal"/>
        <w:rPr/>
      </w:pPr>
      <w:r>
        <w:rPr/>
      </w:r>
    </w:p>
    <w:p>
      <w:pPr>
        <w:pStyle w:val="Normal"/>
        <w:rPr/>
      </w:pPr>
      <w:r>
        <w:rPr/>
        <w:t xml:space="preserve">505. Каждая струна мгновений приносит в мир свою ноту, создавая как полифоническое многоголосие всего внешнего мира, так и звучание микрокосма. Втягивая в глубь себя ощущения и представления, каждый творческий вихрь изменяется сообразно накоплениям Чаши, в которой происходит преломление получаемых знаний в линзе прошлого опыта. </w:t>
      </w:r>
    </w:p>
    <w:p>
      <w:pPr>
        <w:pStyle w:val="Normal"/>
        <w:rPr/>
      </w:pPr>
      <w:r>
        <w:rPr/>
        <w:t xml:space="preserve">Открывая миру мощь новых энергий, время сгущается, создавая насыщение своего поля множеством озарений и нахождений. Это изменяет всю палитру отношений мира и времени. Мы начинаем все больше ценить мгновение как форму для воплощения наших дел. Но вместить всю огненную внутреннюю силу почти невозможно, потому что все нюансы мыслетворчества нельзя ни отметить, ни повторить, как нельзя передать сияние драгоценных камней мудрости тысячами слов. Лишь наслоение энергий восполняет дефицит невыразимости. </w:t>
      </w:r>
    </w:p>
    <w:p>
      <w:pPr>
        <w:pStyle w:val="Normal"/>
        <w:rPr/>
      </w:pPr>
      <w:r>
        <w:rPr/>
        <w:t>Есть трудности перевода с языка светосимволов на человеческую речь, будь она хоть письменной, хоть устной. Но без этого акта нельзя донести до сознания людей даже малую крупицу Света Духовного Мира. Грубое человеческое сознание не способно уловить даже астральный свет. Оно может только преломить или отразить его подобно Луне. Но в мире форм он явится в том виде, в каком часть его прошла без преград, а другая была затемнена установками и коренными мыслеформами, словно в волшебном фонаре древнеегипетских царей, где вращение круга образов иллюстрировало круговорот жизни, или Сансару.</w:t>
      </w:r>
    </w:p>
    <w:p>
      <w:pPr>
        <w:pStyle w:val="Normal"/>
        <w:rPr/>
      </w:pPr>
      <w:r>
        <w:rPr/>
      </w:r>
    </w:p>
    <w:p>
      <w:pPr>
        <w:pStyle w:val="Normal"/>
        <w:rPr/>
      </w:pPr>
      <w:r>
        <w:rPr/>
        <w:t>506. Пойманная бабочка бьется между зажатых пальцев. И когда выпустишь ее, то на ладони остается радужная пыль от ее крыльев как напоминание об этом почти незаметном событии. И сколько таких молниеносных и стремительных драгоценных эпизодов складывается в великое полотно мозаичное человеческой жизни. Сожженные чувства оседают снегом на волосах. Пепел сгоревших впечатлений дает воспоминаниям романтический флер. Но все ли так было безоблачно в нашем прошлом, чтобы оно было таким притягательным? Просто все мы были молоды, все мы были погружены в предчувствие назначенного дела, которое еще не осознавали, но уже смутно мучились проблемами будущего, как женщина, мечтающая о ребенке, мысленно уже ухаживает за ним, еще не зачав и не родив.</w:t>
      </w:r>
    </w:p>
    <w:p>
      <w:pPr>
        <w:pStyle w:val="Normal"/>
        <w:rPr/>
      </w:pPr>
      <w:r>
        <w:rPr/>
      </w:r>
    </w:p>
    <w:p>
      <w:pPr>
        <w:pStyle w:val="Normal"/>
        <w:rPr/>
      </w:pPr>
      <w:r>
        <w:rPr/>
        <w:t xml:space="preserve">507. Не все птицы могут жить в клетке. Но побег из нее доступен не каждой из них. Хитроумные ловушки Майи расставлены повсюду. И каждая из них устроена на основе человеческой слабости, которая вживлена в чувственные механизмы сознания. Дух знает об этом и дает возможность искупаться в море заблуждений, чтобы научиться распознанию. Ведь Майя — это не только мать невежества, но и просветления. В парах противоположностей это обозначено предельно ясно. </w:t>
      </w:r>
    </w:p>
    <w:p>
      <w:pPr>
        <w:pStyle w:val="Normal"/>
        <w:rPr/>
      </w:pPr>
      <w:r>
        <w:rPr/>
        <w:t>Мать Великого Просветленного именовалась Маха-Майей — Великой Иллюзией. Породив свое дитя, пришедшее из высоких Небес, она позволила Ему вырваться из круга привычной обыденности, где все подчинено течению времени, а не тому, чем насыщается оно. Закон Кармы изменился после прихода Благословенного на твердь земную, как впоследствии и после прихода Великого Тивердиадца.</w:t>
      </w:r>
    </w:p>
    <w:p>
      <w:pPr>
        <w:pStyle w:val="Normal"/>
        <w:rPr/>
      </w:pPr>
      <w:r>
        <w:rPr/>
      </w:r>
    </w:p>
    <w:p>
      <w:pPr>
        <w:pStyle w:val="Normal"/>
        <w:rPr/>
      </w:pPr>
      <w:r>
        <w:rPr/>
        <w:t>508. Исполняя завет сокровенных сердец, в каждом нашем мужчине пребывает отец. От земного к небесному совершает он путь, собирая в мирах сокровенную суть. Он и воин, и пахарь. Он строитель и вождь. Он не ведает страха, в двери вышние вхож. Он водитель судьбы, благодетель народа, знает тайну узилища и что такое свобода. Воплощая Единого Огненный Луч, он идет по земле в обличье людском. Лик Владыки Перуна среди яростных туч. Ярый Огненный Бог. Его молния — руна. Выражается дух в начертанье простом. И в материи грешной есть мысль о святом. Если б не было искры божественной в мире, не стояла б земля и не строился б дом.</w:t>
      </w:r>
    </w:p>
    <w:p>
      <w:pPr>
        <w:pStyle w:val="Normal"/>
        <w:rPr/>
      </w:pPr>
      <w:r>
        <w:rPr/>
      </w:r>
    </w:p>
    <w:p>
      <w:pPr>
        <w:pStyle w:val="Normal"/>
        <w:rPr/>
      </w:pPr>
      <w:r>
        <w:rPr/>
        <w:t xml:space="preserve">509. Пульсации нашего сердца — вечная беседа с Богом. Но понять, о чем говорит Он, не каждый в силах: ведь азбука высших чувств многим не знакома. Рациональным считается в современном мире лишь то, что дает ощутимый результат, и особенно в финансовой сфере. </w:t>
      </w:r>
    </w:p>
    <w:p>
      <w:pPr>
        <w:pStyle w:val="Normal"/>
        <w:rPr/>
      </w:pPr>
      <w:r>
        <w:rPr/>
        <w:t>Время Сатурна еще долго будет властвовать, пока мощь волновых технологий не создаст условия для иных отношений между людьми, кроме купли и продажи. Не торговля должна стать связующим звеном между государствами, но обмен духовным опытом. Конечно, пока в мире существуют товарно-денежные отношения, этой стороне будет отведена лишь незначительная часть, выраженная в выставочном обмене и гастролях разных театров с обеих сторон. Сфера духовного заужена до состояния зачаточного, убеждая нас в том, что духовность заключена только в этих явлениях.</w:t>
      </w:r>
    </w:p>
    <w:p>
      <w:pPr>
        <w:pStyle w:val="Normal"/>
        <w:rPr/>
      </w:pPr>
      <w:r>
        <w:rPr/>
      </w:r>
    </w:p>
    <w:p>
      <w:pPr>
        <w:pStyle w:val="Normal"/>
        <w:rPr/>
      </w:pPr>
      <w:r>
        <w:rPr/>
        <w:t>510. Куда обращается жизнь? К какому образу Света? Сияют снов миражи. Вращается в небе планета. Кто тайну устроил так, чтоб жили мы в ней, не зная, что вечная суета лишь отражение рая? Движенье дает нам жизнь. Движенье творит созиданье. А наших дней миражи укрыты неведенья тайной. И то ли Бог нас хранит, чтоб скрыть от глаз посторонних, то ли тьма нас слепит, чтоб звезд мы не видели горних. Двоякое в нас живет. И, понимая полярность, каждый ношу несет накопленной в жизнях кармы. И хорошо, если знаешь ты закон отторженья от мира, свои поднимая мечты над этой обителью сирой. Не утолить печаль. Радость позвать сумеем. И распахнется даль, чудом дел пламенея. Верь — и воздастся тебе за устремленье к Свету. И научи сердце петь, уподобившись ветру.</w:t>
      </w:r>
    </w:p>
    <w:p>
      <w:pPr>
        <w:pStyle w:val="Normal"/>
        <w:rPr/>
      </w:pPr>
      <w:r>
        <w:rPr/>
      </w:r>
    </w:p>
    <w:p>
      <w:pPr>
        <w:pStyle w:val="Normal"/>
        <w:rPr/>
      </w:pPr>
      <w:r>
        <w:rPr/>
        <w:t>511. Мы полны ожиданья, но дух наш силен напряжением поиска, силой осуществлений. Правит миром Огонь как высокий закон в череде бесконечной живых изменений. Рождены одиночеством наши года. Каждый сам совершает свои восхожденья, объясняя себе, для чего и куда нужно путь свой держать в мире круговращенья. Не проходят сквозь пыль человеческих грез вспышки молний, несущих слова золотые. Словно вечной печали долгий гипноз, как дожди, обложил Святую Россию. Полон мир суеты. Полон мир красоты. Что полезно душе — вряд ли миром приемлемо. Но сердца, наполняясь огнем чистоты, берегут от погибели вечную землю. Пусть не вянет цветок и не молкнет поток. Пусть мгновенья слагаются в дни и эпохи. Длится век, исполняя завещанный срок, что на трапезе духа лишь жалкие крохи.</w:t>
      </w:r>
    </w:p>
    <w:p>
      <w:pPr>
        <w:pStyle w:val="Normal"/>
        <w:rPr/>
      </w:pPr>
      <w:r>
        <w:rPr/>
      </w:r>
    </w:p>
    <w:p>
      <w:pPr>
        <w:pStyle w:val="Normal"/>
        <w:rPr/>
      </w:pPr>
      <w:r>
        <w:rPr/>
        <w:t>5</w:t>
      </w:r>
      <w:r>
        <w:rPr>
          <w:lang w:val="en-US"/>
        </w:rPr>
        <w:t>12</w:t>
      </w:r>
      <w:r>
        <w:rPr/>
        <w:t>. Не избегайте жатвы труда. Когда в Вечности нам были вручены семена тайны для посева в мирах плотной материи, каждый из нас не знал о них и долгое время искал, где же оно сокрыто — это сокровище, дарованное Единым. Много жизней было потрачено на этот поиск. В разных землях, во сне и наяву, в молодости и старости мы вопрошали Небо о тайне, для нас скрытой. Мы утомились в тяжких трудах и долгих путешествиях, проникая в самые глубокие пещеры и поднимаясь на самые высокие вершины, надеясь обнаружить оставленные для нас зерна мудрости. Не знали мы, в какой форме они должны храниться — то ли это драгоценные камни или чудесные книги, предметы из неземных металлов или неприметная чаша с чистой водой. Догадок было много и много было ложных исканий, пока, истомленные в пути и источенные неудачами, мы не прекратили бессмысленную кутерьму бега по замкнутому кругу. Успокоив душу в бесконечных терзаниях и порывах, однажды каждый из нас нашел на дороге камень с чудесным знаком, напоминающим перуницу или небесный цветок. И молния ударила в сердце. Прозрение хлынуло в душу, рассеяв мрак сомнений. И мощь вдохновенной веры поселилась в глубине нашей внутренней вселенной, где каждый из нас явлен высшим божеством. И эти звезды внутри нас оказались теми самыми зернами, из которых и взошла поросль на полях земных, из которой люди затворили себе хлеб жизни. Когда духовный неурожай на земле случился, именно он питал души человеческие.</w:t>
      </w:r>
    </w:p>
    <w:p>
      <w:pPr>
        <w:pStyle w:val="Normal"/>
        <w:rPr/>
      </w:pPr>
      <w:r>
        <w:rPr/>
      </w:r>
    </w:p>
    <w:p>
      <w:pPr>
        <w:pStyle w:val="Normal"/>
        <w:rPr/>
      </w:pPr>
      <w:r>
        <w:rPr/>
        <w:t xml:space="preserve">513. Хлеб жизни готовят из того же зерна, которое может дать всходы новому урожаю. Нельзя лишать людей пищи, сострадая зерну. Иначе, зачем создавать человека, если ему не дан будет хлеб насущный? </w:t>
      </w:r>
    </w:p>
    <w:p>
      <w:pPr>
        <w:pStyle w:val="Normal"/>
        <w:rPr/>
      </w:pPr>
      <w:r>
        <w:rPr/>
        <w:t>Движенью дней нельзя поставить препону. Энергия времени нами не управляется. Лишь только Мать Кали способна оберечь нас от старения. Если великие мудрецы нашли способ не быть подверженными потокам времени, то для простых смертных не так все просто. Даже великий Сатья Саи-Баба не избежал ухода в мир иной, хотя у нас имеются сомнения в том, что это не было мистификацией. Рождение предполагает смерть. Но сама смерть — это рождение в иную жизнь, которая несет за собой нить кармических предрасположенностей, приобретенных на земле.</w:t>
      </w:r>
    </w:p>
    <w:p>
      <w:pPr>
        <w:pStyle w:val="Normal"/>
        <w:rPr/>
      </w:pPr>
      <w:r>
        <w:rPr/>
      </w:r>
    </w:p>
    <w:p>
      <w:pPr>
        <w:pStyle w:val="Normal"/>
        <w:rPr/>
      </w:pPr>
      <w:r>
        <w:rPr/>
        <w:t xml:space="preserve">514. Нужно ждать самых безнадежных ответов, задавая вопрос о смысле жизни. Токи божественного предназначения вызывают такое депрессивное веяние, каким бы парадоксальным ни казалось это мнение. Многие считают, что задача жизни — растить детей и полностью обеспечивать их всем необходимым. Другие считают, что научить детей добру — самое важное. Третьи ищут смысл жизни в обретении своего предназначения. Четвертые видят его в сострадании и помощи людям. Пятые — в следовании принципам религиозной традиции с исполнением ритуалов и религиозных обрядов. Шестые — в отшельничестве. Седьмые — в желании разбогатеть. Восьмые — в странствиях души и тела. Девятые — в поиске и открытии новых идей, помогающих миру. И, кроме этого, множество других, самых различных, приложений сил души человеческой существует. И измерить это многообразие невозможно, как и формально перечислить все основные виды деятельности сознания человеческого и множество их ответвлений. </w:t>
      </w:r>
    </w:p>
    <w:p>
      <w:pPr>
        <w:pStyle w:val="Normal"/>
        <w:rPr/>
      </w:pPr>
      <w:r>
        <w:rPr/>
        <w:t xml:space="preserve">Смысл нашей жизни в том, чтобы прозреть в Духовный Мир, открыв Око Мудрости, в Небеса зрящее, и осознать свою человеческую ипостась близкой природе ангельской в большей степени, чем природе животного мира. Наше тело принадлежит последнему. А дух и сама душа божественны. </w:t>
      </w:r>
    </w:p>
    <w:p>
      <w:pPr>
        <w:pStyle w:val="Normal"/>
        <w:rPr/>
      </w:pPr>
      <w:r>
        <w:rPr/>
        <w:t xml:space="preserve">Утрата смысла жизни или хотя бы минутное размышление о своей никчемности и ненужности в этом мире обусловлены лишь тем, что люди на мгновение теряют связь с Иерархическим Лучом. Когда он слишком сильно обжигает, мы прикрываемся облаком нашего отторжения от него. </w:t>
      </w:r>
    </w:p>
    <w:p>
      <w:pPr>
        <w:pStyle w:val="Normal"/>
        <w:rPr/>
      </w:pPr>
      <w:r>
        <w:rPr/>
        <w:t>Как каждый недостаток скрывает достоинство, так и каждое негативное чувство может быть оправдано. Ведь и недовольство часто трактуется как правдолюбие и подсознательное неудовлетворение самим собой.</w:t>
      </w:r>
    </w:p>
    <w:p>
      <w:pPr>
        <w:pStyle w:val="Normal"/>
        <w:rPr/>
      </w:pPr>
      <w:r>
        <w:rPr/>
      </w:r>
    </w:p>
    <w:p>
      <w:pPr>
        <w:pStyle w:val="Normal"/>
        <w:rPr/>
      </w:pPr>
      <w:r>
        <w:rPr/>
        <w:t>5</w:t>
      </w:r>
      <w:r>
        <w:rPr>
          <w:lang w:val="en-US"/>
        </w:rPr>
        <w:t>15</w:t>
      </w:r>
      <w:r>
        <w:rPr/>
        <w:t>. Исполнительность — признак преданности. А позиция: «Что хочу, то и делаю», — не просто самоволие, а неуважение иерархического принципа. Прикрываясь занятостью, действуют те, для которых безделье — главное занятие. Не желающие быть слугами Господа становятся рабами Сатаны. К этому и приводит некоторых их чрезмерная тяга к свободе. Они считают себя независимыми от всего. Но в этом присутствует дьявольское семя. Свобода дается лишь тогда, когда дисциплина духа управляет человеком. Но до того судьба будет постоянно принуждать строптивца делать то, что ему не нравится. И в такой форме кармического принуждения нет ничего необычного. Сам неслух подводит себя под события, для него неприятные, своим неповиновением формируя ожесточение условий в психической среде. А энергия, как известно, очень быстро материализует грубые явления.</w:t>
      </w:r>
    </w:p>
    <w:p>
      <w:pPr>
        <w:pStyle w:val="Normal"/>
        <w:rPr/>
      </w:pPr>
      <w:r>
        <w:rPr/>
      </w:r>
    </w:p>
    <w:p>
      <w:pPr>
        <w:pStyle w:val="Normal"/>
        <w:rPr/>
      </w:pPr>
      <w:r>
        <w:rPr/>
        <w:t>516. Одной только преданностью можно достичь приближения к Высшему. Все святые своим служением Силам Света достигали участи высокой. Каждый дух знает, что только неразумие кичится своей способностью никому не подчиняться. Дисциплина сознания — непременное условие служения. И если не захотите служить Светлому Началу, то тьма подчинит вас себе обязательно. Нет такого существа, которое кому-то да не служило бы. Иерархический принцип заложен во всем. Во всех стихийных царствах есть цари и подчиненные. Во всех мирах планеты вращаются вокруг своих солнц, а атомы — вокруг своего ядра. Макрокосм и микрокосм строго исполняют закон иерархический. Ни одна звезда не может по своему усмотрению блуждать в пространстве. Даже кометы и астероиды следуют закону гармонии, двигаясь по своим орбитам. А что говорить о людях, если только они не хотят стать изгоями?</w:t>
      </w:r>
    </w:p>
    <w:p>
      <w:pPr>
        <w:pStyle w:val="Normal"/>
        <w:rPr/>
      </w:pPr>
      <w:r>
        <w:rPr/>
      </w:r>
    </w:p>
    <w:p>
      <w:pPr>
        <w:pStyle w:val="Normal"/>
        <w:rPr/>
      </w:pPr>
      <w:r>
        <w:rPr/>
        <w:t>517. Карма множит время удач, когда растет ее плод. И творческой силы огненный мяч летит высоко и вперед. Когда спросят нас: в чем благо судьбы, в котором она щедра? Ответим: это живая быль немеркнущего труда. И эту горечь ушедших лет мы превращаем в мед, когда творит вдохновенный свет свой в будущее полет. Мы тихо идем по ступеням дней, которые трудно счесть, но свято верим судьбе своей, неся миру новую весть. Кто может знать, что делать нам, не ведающим тишины? Сияет в горах серебряный храм великой и вечной весны. Пусть труд не оставит наши сердца и дух наш не омрачит. Голос Небес и Святого Отца охраны нам шлет лучи. Не уберечь никого от бед. Есть потрясенье во всем. Любая жизнь оставляет след. Мы в мире знаков живем. В велеречивости правды нет. Прозрачна слов простота. На каждый вопрос мы получим ответ, если душа чиста.</w:t>
      </w:r>
    </w:p>
    <w:p>
      <w:pPr>
        <w:pStyle w:val="Normal"/>
        <w:rPr/>
      </w:pPr>
      <w:r>
        <w:rPr/>
      </w:r>
    </w:p>
    <w:p>
      <w:pPr>
        <w:pStyle w:val="Normal"/>
        <w:rPr/>
      </w:pPr>
      <w:r>
        <w:rPr/>
        <w:t xml:space="preserve">518. Царство Алатырское включало в себя как степной, так и горный Алтай — из тех земель, часть которых сейчас принадлежит Монголии, Китаю и Казахстану. </w:t>
      </w:r>
    </w:p>
    <w:p>
      <w:pPr>
        <w:pStyle w:val="Normal"/>
        <w:rPr/>
      </w:pPr>
      <w:r>
        <w:rPr/>
        <w:t xml:space="preserve">Древний город, стоявший на берегу Катуни, у слияния ее с Ак-Кемом, имел значение столицы, которая была ближе всего к Умай-Туу. А дворец А-Лал-Минга существовал с незапамятных времен — может быть, даже с эпохи Атлантиды, когда у подножия самой Белой Горы располагалась Долина Пирамид, а Шаманий Камень играл роль Сфинкса. Из этого камня он был вырублен. Но время сгладило многие черты скульптуры и частью скрыло наносными породами полные ее очертания. </w:t>
      </w:r>
    </w:p>
    <w:p>
      <w:pPr>
        <w:pStyle w:val="Normal"/>
        <w:rPr/>
      </w:pPr>
      <w:r>
        <w:rPr/>
        <w:t xml:space="preserve">Но львиная земля отмечена знаками присутствия Самого Льва Закона и той силы, которую Он принес на Алтай. Благословение Камня Алатыря довершило подвиг Благословенного на планете. А сама земля была названа Алтаем на китайский манер, но сохранив в корне своем слог священный, обозначающий Великий Камень Счастья. Этот же слог лег в основу наименования наиболее святого места в храме. </w:t>
      </w:r>
    </w:p>
    <w:p>
      <w:pPr>
        <w:pStyle w:val="Normal"/>
        <w:rPr/>
      </w:pPr>
      <w:r>
        <w:rPr/>
        <w:t>Алатырь, Алтай, Алтарь — так скажем, протянув нить связи самого Алтая с созвездием Орион (Арион), ибо каждый живущий здесь именуется «арий-он».</w:t>
      </w:r>
    </w:p>
    <w:p>
      <w:pPr>
        <w:pStyle w:val="Normal"/>
        <w:rPr/>
      </w:pPr>
      <w:r>
        <w:rPr/>
      </w:r>
    </w:p>
    <w:p>
      <w:pPr>
        <w:pStyle w:val="Normal"/>
        <w:rPr/>
      </w:pPr>
      <w:r>
        <w:rPr/>
        <w:t>519. Не ускользнешь от времени волны. Она смывает с нас налет волшебный. И мы становимся мудрее и целебней, той внутренней касаясь тишины. Как в жизнь сегодня все мы влюблены, коль молодость оставила жилище. Хоть острых чувств сегодня мы не ищем, не чужды нам и юношества сны. Мир соткан из неведомых основ. Там сплетены различных качеств нити. Воспламеняет мир огонь событий. А всем так хочется звенящей тишины. Мы за собой не чувствуем вины. Грех стал золой. Дотла нам выжгло душу. Мы не грустим о юном и минувшем. Мы только немощью своей омрачены.</w:t>
      </w:r>
    </w:p>
    <w:p>
      <w:pPr>
        <w:pStyle w:val="Normal"/>
        <w:rPr/>
      </w:pPr>
      <w:r>
        <w:rPr/>
      </w:r>
    </w:p>
    <w:p>
      <w:pPr>
        <w:pStyle w:val="Normal"/>
        <w:rPr/>
      </w:pPr>
      <w:r>
        <w:rPr/>
        <w:t xml:space="preserve">520. Что трудно дается, то ценнее всего. «Трудно в учении — легко в бою», — говаривал фельдмаршал Суворов. Учитывая, что напряжение сил, потраченных на обретение знаний или навыков, будь то узкопрофессиональные или боевые, никуда не исчезает, но остается рядом с нами в виде тонких излучений, это следует понимать как обретение необходимого опыта жизни. Самые простые навыки строителя могут пригодиться архитектору для расчета крепости стен и балок крыши. И если у духа есть навык организации пространства, он уже имеет опыт создания как отдельных космических тел, так и целых звездных систем. </w:t>
      </w:r>
    </w:p>
    <w:p>
      <w:pPr>
        <w:pStyle w:val="Normal"/>
        <w:rPr/>
      </w:pPr>
      <w:r>
        <w:rPr/>
        <w:t xml:space="preserve">Зерно духа проявляет себя как часть Вечного и Единого. То же касается и передачи мудрости. </w:t>
      </w:r>
    </w:p>
    <w:p>
      <w:pPr>
        <w:pStyle w:val="Normal"/>
        <w:rPr/>
      </w:pPr>
      <w:r>
        <w:rPr/>
        <w:t xml:space="preserve">Легко ли перевести музыку на язык человеческий? Вряд ли кто возьмется за такое непростое дело. Но ведь звучание космоса, музыка сфер, несет в своих неповторимых аккордах столько информации, необходимой для человечества, что без медиатора не понять, о чем поют небеса. Но искры высшей мудрости все же долетают до нас как капли небесной росы, оседающей на цветах. </w:t>
      </w:r>
    </w:p>
    <w:p>
      <w:pPr>
        <w:pStyle w:val="Normal"/>
        <w:rPr/>
      </w:pPr>
      <w:r>
        <w:rPr/>
        <w:t xml:space="preserve">Все стихийные царства напитываются знанием совершенным, накапливая его для тех, кто может его извлечь из них. Камень долго может лежать в горном ущелье. И лишь очень зоркий наблюдатель заметит на нем начертание древних рун под слоем вечнозеленого мха. </w:t>
      </w:r>
    </w:p>
    <w:p>
      <w:pPr>
        <w:pStyle w:val="Normal"/>
        <w:rPr/>
      </w:pPr>
      <w:r>
        <w:rPr/>
        <w:t xml:space="preserve">Природа как носитель информации воспринимается лишь учеными узких специальностей. Если лесоводы определяют по годовым кольцам деревьев качество прошедших лет, а гляциологи — по кернам пробуренного льда, то и камни являют собой летопись наслоений знания. </w:t>
      </w:r>
    </w:p>
    <w:p>
      <w:pPr>
        <w:pStyle w:val="Normal"/>
        <w:rPr/>
      </w:pPr>
      <w:r>
        <w:rPr/>
        <w:t xml:space="preserve">Вначале грубое восприятие и часто внешнее умозаключение может сказать, что круглые камни в долине указывают на то, что здесь было дно моря. А при углубленном изучении можно найти состав элементов, входящих в камень. При дальнейшей детализации мы обнаруживаем еще более тонкий пласт знаний. И так дойдем до разумного начала каждой стихии. </w:t>
      </w:r>
    </w:p>
    <w:p>
      <w:pPr>
        <w:pStyle w:val="Normal"/>
        <w:rPr/>
      </w:pPr>
      <w:r>
        <w:rPr/>
        <w:t>Древние знали о принципе — что жизнь исходит от зерна духа, постепенно наслаиваясь, а не наоборот. Из этого следует, что от каждого стихийного носителя можно получить ту информацию, которая передана ему космосом. «Испрашивай у земли, воды и огня о тайнах, хранимых для тебя». Книга Золотых Правил давным-давно указывала на такую возможность. Но за чересчур буйной фантазией можно ли уловить дыхание истины и то определенное зерно смысла, которое было первозданным? Конечно же, это возможно при тонкой, тщательной и трогательной скрупулезности, которая сродни разве что действиям реставраторов или генетиков. Нужно иметь чрезвычайно широкий диапазон знаний, чтобы суметь прочитать эти знаки древних накоплений.</w:t>
      </w:r>
    </w:p>
    <w:p>
      <w:pPr>
        <w:pStyle w:val="Normal"/>
        <w:rPr/>
      </w:pPr>
      <w:r>
        <w:rPr/>
      </w:r>
    </w:p>
    <w:p>
      <w:pPr>
        <w:pStyle w:val="Normal"/>
        <w:rPr/>
      </w:pPr>
      <w:r>
        <w:rPr/>
        <w:t xml:space="preserve">521. Лишь подчиняясь решеньям судьбы, мы творим сами ее земную часть. Без Воли Иерархии каждый человек лишь игрушка на ветру времени. </w:t>
      </w:r>
    </w:p>
    <w:p>
      <w:pPr>
        <w:pStyle w:val="Normal"/>
        <w:rPr/>
      </w:pPr>
      <w:r>
        <w:rPr/>
        <w:t>Низкая образованность и поголовное невежество местного населения вызваны искусственной изоляцией староверов от всего мира. Это накопилось генетически. И даже сейчас, когда детей отпускают в светские школы и институты, во многом осталась прежняя зауженность сознания на бытовых мелочах, хотя психическая энергия и доброжелательство чрезвычайно высоки. Вырождение отдельных семей через пьянство и наркоманию никоим образом не касается тех староверов, которые являются ядром духовной общины. Но тех, кто исполняет древний устав, совсем немного. Но именно они остаются хранителями древних традиций ведической старины, где все Боги обрели статус православных святых, а праздники славянские стали христианскими, изменив лишь свое название, но не утратив своей сути.</w:t>
      </w:r>
    </w:p>
    <w:p>
      <w:pPr>
        <w:pStyle w:val="Normal"/>
        <w:rPr/>
      </w:pPr>
      <w:r>
        <w:rPr/>
      </w:r>
    </w:p>
    <w:p>
      <w:pPr>
        <w:pStyle w:val="Normal"/>
        <w:rPr/>
      </w:pPr>
      <w:r>
        <w:rPr/>
        <w:t xml:space="preserve">522. Кому ближе созидание, как не Огню Творящему? Раскаляя материю, Великий Бог Агни сплавляет блуждающие в пространстве пылинки воедино, создавая магнит для образования планет. Не правда ли — реальный пример сотворения общины? </w:t>
      </w:r>
    </w:p>
    <w:p>
      <w:pPr>
        <w:pStyle w:val="Normal"/>
        <w:rPr/>
      </w:pPr>
      <w:r>
        <w:rPr/>
        <w:t>Великий Агни, в незримости пребывающий, отражен в Своем низшем аспекте как Бог Любви Кама. А высший полюс Его есть Воля Духа и само Негасимое Пламя Вечной Мудрости. Это Пламя требует новых и новых предметов познания и, сжигая их, как костер — дрова, передает свет и жар высшему нашему принципу, который беспрестанно формирует в нас нового человека. И так будет всегда, потому что невозможно достичь духовного совершенства, даже если сменить миллиарды и миллиарды своих оболочек, преображая тела. Даже тогда, в этой череде великих разоблачений и утончений, мы не сможем достичь чистоты Единого Духа. И, как блуждающие искры Вечного Пламени, мы никогда не прекратим свой полет в пространствах беспредельностей бесчисленных. Мы будем идти, лететь, устремляться, собирая эссенцию бесчисленного опыта в океане вечных существований, где каждая капля — это целая жизнь воплощенного. Вверху и внизу, на все стороны света, во всех дозволенных формах будет осознавать себя зерно нашего духа. Но никогда не кончится этот беспредельный поход возвышения сознанья.</w:t>
      </w:r>
    </w:p>
    <w:p>
      <w:pPr>
        <w:pStyle w:val="Normal"/>
        <w:rPr/>
      </w:pPr>
      <w:r>
        <w:rPr/>
        <w:t>Кем посланы в мир — не ведомо нам. Мы верим Судьбе и Великим Богам. Мы жить будем вечно в телах и без тела, доверившись нашим бессмертным сердцам. Все живы. Нет мертвых. Все мы рождены в мирах над землей, где свет вечной весны. Без страха сомнений, идущие смело, мы знаем звенящий язык тишины. Готовы трудиться сквозь множество бед, минуя туман улетающих лет. Что жизнь? Это только мгновения молния. Блеснула в пространстве — и вот ее нет.</w:t>
      </w:r>
    </w:p>
    <w:p>
      <w:pPr>
        <w:pStyle w:val="Normal"/>
        <w:rPr/>
      </w:pPr>
      <w:r>
        <w:rPr/>
      </w:r>
    </w:p>
    <w:p>
      <w:pPr>
        <w:pStyle w:val="Normal"/>
        <w:rPr/>
      </w:pPr>
      <w:r>
        <w:rPr/>
        <w:t xml:space="preserve">523. Неведомое кажется необычным. Но при объяснении и разложении явлений на элементы все кажется простым и доступным до такой степени, что каждый из обывателей восклицает: «Почему я до этого не додумался? Ведь это проще пареной репы!» — забывая, что для того, чтобы заглянуть в корень всех вещей, в суть явлений, нужен синтез знаний, освобожденный от пыли лишней информации. Умение видеть главное в мельтешении мелкого и яркого — дар необычности. Ореол тайны окружает каждого, кто владеет тем, что другим не понятно. </w:t>
      </w:r>
    </w:p>
    <w:p>
      <w:pPr>
        <w:pStyle w:val="Normal"/>
        <w:rPr/>
      </w:pPr>
      <w:r>
        <w:rPr/>
        <w:t xml:space="preserve">Словеса лукавы. Но назначение их — в убеждении людей с низким уровнем сознания в том, что есть правота и что она есть та часть истины, которая нам доступна. Есть мера ее и вера в то, что справедливость можно найти и на земле. Иначе как жить простым людям, за которых и заступиться-то некому? А власть, особенно местная и удаленная от центра почти так же, как мы — от Господа Бога, творит свое самоволие, как ей заблагорассудится, по мере невежества своего, не различая достоинств разного уровня. </w:t>
      </w:r>
    </w:p>
    <w:p>
      <w:pPr>
        <w:pStyle w:val="Normal"/>
        <w:rPr/>
      </w:pPr>
      <w:r>
        <w:rPr/>
        <w:t xml:space="preserve">Успокоить сердце нельзя. Но нужно беречь его от излишних переживаний, что выражается в пережевывании старых обид, негативных образов и разного рода мелких недоразумений, нашептанных голосом Майи по секрету. </w:t>
      </w:r>
    </w:p>
    <w:p>
      <w:pPr>
        <w:pStyle w:val="Normal"/>
        <w:rPr/>
      </w:pPr>
      <w:r>
        <w:rPr/>
        <w:t xml:space="preserve">Нужно видеть цель. Нужно видеть генеральную линию устремления сквозь пыль случайных затмений духа. Иногда чувства позволяют себе целиком овладеть человеком, не давая ему свободно вздохнуть. И чаще всего именно они приводят к таким степеням зависимости, от которой трудно избавиться. Как говорят в народе: «Без цепи, а привязан». </w:t>
      </w:r>
    </w:p>
    <w:p>
      <w:pPr>
        <w:pStyle w:val="Normal"/>
        <w:rPr/>
      </w:pPr>
      <w:r>
        <w:rPr/>
        <w:t>Свободному духу нужны крылья. А они не вырастут, если не избавиться от налета пустых воззрений. Кристаллизация огня происходит лишь в чистом сердце. А иначе наша жизнь превратится в плаванье щепки в грязной луже.</w:t>
      </w:r>
    </w:p>
    <w:p>
      <w:pPr>
        <w:pStyle w:val="Normal"/>
        <w:rPr/>
      </w:pPr>
      <w:r>
        <w:rPr/>
      </w:r>
    </w:p>
    <w:p>
      <w:pPr>
        <w:pStyle w:val="Normal"/>
        <w:rPr/>
      </w:pPr>
      <w:r>
        <w:rPr/>
        <w:t xml:space="preserve">524. Неуспокоенность тьмы известна с давних пор. Ее хлебом не корми, но дай опорочить какое-либо дело или оклеветать человека. Серенькие легко лавируют между светом и тьмой. В ярком свете они могут показаться даже беленькими. Но зловонный дух бесконечного кощунства не дает покоя ни им самим, ни окружающим людям. </w:t>
      </w:r>
    </w:p>
    <w:p>
      <w:pPr>
        <w:pStyle w:val="Normal"/>
        <w:rPr/>
      </w:pPr>
      <w:r>
        <w:rPr/>
        <w:t xml:space="preserve">Опорочить легко всякое благое дело. Если Тивердиадца распяли за помощь униженным и бедным, а на Благословенного покушались не единожды; если ограбили семью Рерихов и чуть не погубили в Гималаях, а Е.П. Блаватской пришлось много раз опровергать клевету и выдержать процесс Куломбов, устроенный английской разведкой; если Джордано Бруно сожгли на костре, а Платона приговорили к галерам — то что можно сказать о современном мире, когда жизнь человека оценивается не весом золота или серебра, но шелестом зеленых бумажек? </w:t>
      </w:r>
    </w:p>
    <w:p>
      <w:pPr>
        <w:pStyle w:val="Normal"/>
        <w:rPr/>
      </w:pPr>
      <w:r>
        <w:rPr/>
        <w:t>Пусть клевещут, оповещая, что в Долине явился глашатай Небесной Вести.</w:t>
      </w:r>
    </w:p>
    <w:p>
      <w:pPr>
        <w:pStyle w:val="Normal"/>
        <w:rPr/>
      </w:pPr>
      <w:r>
        <w:rPr/>
      </w:r>
    </w:p>
    <w:p>
      <w:pPr>
        <w:pStyle w:val="Normal"/>
        <w:rPr/>
      </w:pPr>
      <w:r>
        <w:rPr/>
        <w:t xml:space="preserve">525. «Изумруд ближе к Чаше, рубин — к Глазу Брамы», а сапфир отвечает за тайну пространства, синтезируя токи вселенских посылок в золотые слова наставлений высоких. </w:t>
      </w:r>
    </w:p>
    <w:p>
      <w:pPr>
        <w:pStyle w:val="Normal"/>
        <w:rPr/>
      </w:pPr>
      <w:r>
        <w:rPr/>
        <w:t xml:space="preserve">Мысли молния в Колокол бьет. И оттуда резонирует в ухе благое звучанье, сквозь Вишудху врываясь в поющее сердце, в Чашу вечного Света. </w:t>
      </w:r>
    </w:p>
    <w:p>
      <w:pPr>
        <w:pStyle w:val="Normal"/>
        <w:rPr/>
      </w:pPr>
      <w:r>
        <w:rPr/>
        <w:t xml:space="preserve">Сапфир синтезирует миропорядок, собирая блуждающий хаос и строя из разных осколков прошлого фундамент для нового храма. В этой радуге сил — основа творенья. Если цвет без остатка умеет переходить в другой и так незаметно восходит к противоположному, то можно изумляться такому искусству слияния. Мир людей мог бы поучиться гармонии у этих высоких примеров, питающих душу неведомым ладом, а глаз — красотой. </w:t>
      </w:r>
    </w:p>
    <w:p>
      <w:pPr>
        <w:pStyle w:val="Normal"/>
        <w:rPr/>
      </w:pPr>
      <w:r>
        <w:rPr/>
        <w:t>Таинственен цвет и глубок у сапфира. Он зрачок Бога Гора, глядящий в мир и над ним надзирающий вечно. И солнце наше когда-то считалось синим, в пору юности своей.</w:t>
      </w:r>
    </w:p>
    <w:p>
      <w:pPr>
        <w:pStyle w:val="Normal"/>
        <w:rPr/>
      </w:pPr>
      <w:r>
        <w:rPr/>
      </w:r>
    </w:p>
    <w:p>
      <w:pPr>
        <w:pStyle w:val="Normal"/>
        <w:rPr/>
      </w:pPr>
      <w:r>
        <w:rPr/>
        <w:t>526. Пусть лжепророчат фарисеи, в забаве утверждая свет. Спасенья мира и Расеи и до сих пор от них все нет. Бессовестно и зло играя на чувствах веры и любви, они нас свято убеждают, что изменился этот мир — незримо, во мгновенье ока шагнув за чистую черту, и каждый стал творцом-пророком, исполнив тайную мечту. И, путаясь в своем обмане, пусть искажают слог молитв, что дал Христос. Душевной ране туман бальзама не принес. Легко пройти сквозь это шоу. Но эволюция тиха в неслышной поступи живого неизреченного стиха. Дух полон тайн. Но Вседержитель не терпит квантовых скачков, но связывает света нити в судьбу неоспоримых слов. Да, Он придет! И мы узнаем Его по Свету и Любви, которую Дух источает и Огнь, пылающий в крови. Неведенье нам не знакомо. Средь тысячи земных препон сочится пламенное слово, входящее в Живой Закон.</w:t>
      </w:r>
    </w:p>
    <w:p>
      <w:pPr>
        <w:pStyle w:val="Normal"/>
        <w:rPr/>
      </w:pPr>
      <w:r>
        <w:rPr/>
      </w:r>
    </w:p>
    <w:p>
      <w:pPr>
        <w:pStyle w:val="Normal"/>
        <w:rPr/>
      </w:pPr>
      <w:r>
        <w:rPr/>
        <w:t xml:space="preserve">527. Выражение: «Пойти налево», — связано в бытовом плане с изменой, а в более глубоком означает — стать на тропу инволюции или падения в бездну. Известный термин «левый путь» означает — стать последователем черной магии и колдовства, то есть использовать знание для достижения личного благополучия и власти в ее неограниченном понимании. </w:t>
      </w:r>
    </w:p>
    <w:p>
      <w:pPr>
        <w:pStyle w:val="Normal"/>
        <w:rPr/>
      </w:pPr>
      <w:r>
        <w:rPr/>
        <w:t xml:space="preserve">Конечно, каждый идущий по пути одухотворения приобретает свойство влиять на других при помощи собственного обаяния и святости. Любая порядочность, совестливость и соучастие в делах человеческих уже являют собой элемент высшей власти, потому что через такого человека как ее носителя идет поток Божественной Воли. </w:t>
      </w:r>
    </w:p>
    <w:p>
      <w:pPr>
        <w:pStyle w:val="Normal"/>
        <w:rPr/>
      </w:pPr>
      <w:r>
        <w:rPr/>
        <w:t>Левый путь — удел неразвитых душ, которые не вместили ценность добродетелей Благословенного и не дошли до состояния любви к человечеству.</w:t>
      </w:r>
    </w:p>
    <w:p>
      <w:pPr>
        <w:pStyle w:val="Normal"/>
        <w:rPr/>
      </w:pPr>
      <w:r>
        <w:rPr/>
      </w:r>
    </w:p>
    <w:p>
      <w:pPr>
        <w:pStyle w:val="Normal"/>
        <w:rPr/>
      </w:pPr>
      <w:r>
        <w:rPr/>
        <w:t xml:space="preserve">528. Можно прочесть все книги и услышать все наставления, размышляя о полном вмещении мудрости. Но каждая книга имеет свойство открывать новое понимание при последующем прочтении — словно снимается один слой за другим и под очередным обнаруживаются новые и новые залежи смысла, достичь дна которого почти невозможно. </w:t>
      </w:r>
    </w:p>
    <w:p>
      <w:pPr>
        <w:pStyle w:val="Normal"/>
        <w:rPr/>
      </w:pPr>
      <w:r>
        <w:rPr/>
        <w:t xml:space="preserve">Глубина мудрости неизмерима. И не нужно входить в воду, не зная броду. Научитесь плавать — и лучше всего на большом корабле, которому даже гигантские волны не страшны. </w:t>
      </w:r>
    </w:p>
    <w:p>
      <w:pPr>
        <w:pStyle w:val="Normal"/>
        <w:rPr/>
      </w:pPr>
      <w:r>
        <w:rPr/>
        <w:t>Избыточное знание не всегда полезно, если оно развивает интеллект в ущерб человеческой добродетели. Знание обрести легче, чем научиться быть благожелательным. Это только кажется на первый взгляд, что добро — категория недейственная, и даже пассивная. Но на самом деле аура благожелательства очень мощна и охраняема мощью рубинового излучения, которое не нарушается зломыслием, завистью или мечтою о мести. Недовольство, так же как и возмущение, раздувает энергетический кокон, и даже может порвать его.</w:t>
      </w:r>
    </w:p>
    <w:p>
      <w:pPr>
        <w:pStyle w:val="Normal"/>
        <w:rPr/>
      </w:pPr>
      <w:r>
        <w:rPr/>
      </w:r>
    </w:p>
    <w:p>
      <w:pPr>
        <w:pStyle w:val="Normal"/>
        <w:rPr/>
      </w:pPr>
      <w:r>
        <w:rPr/>
        <w:t xml:space="preserve">529. Земля держится, пока есть тайна и стезя потаенная к ее истокам. </w:t>
      </w:r>
    </w:p>
    <w:p>
      <w:pPr>
        <w:pStyle w:val="Normal"/>
        <w:rPr/>
      </w:pPr>
      <w:r>
        <w:rPr/>
        <w:t xml:space="preserve">Если родник бессмертия считают фантастическим вымыслом, то как объяснить тот факт, что в некоторых регионах Кавказа средняя продолжительность жизни более ста лет? Этот феномен изучали немецкие ученые и пришли к выводу, что причина такого всеобщего долголетия заключена в питьевой воде. Такими же свойствами отмечена и вода, бьющая из шунгитовых отложений в Карелии. Основанная еще при Петре Первом лечебница до сих пор исцеляет больных. О кавказских минеральных водах знают все, и ими пользуются успешно многие жители России. </w:t>
      </w:r>
    </w:p>
    <w:p>
      <w:pPr>
        <w:pStyle w:val="Normal"/>
        <w:rPr/>
      </w:pPr>
      <w:r>
        <w:rPr/>
        <w:t>Вода как основной элемент физического тела вносит изменения в систему жизнеобеспечения организма. В будущем самые сильные лекарства и сам эликсир бессмертия будут состоять из воды, особым способом приготовленной и заряженной силой мощных ведических формул.</w:t>
      </w:r>
    </w:p>
    <w:p>
      <w:pPr>
        <w:pStyle w:val="Normal"/>
        <w:rPr/>
      </w:pPr>
      <w:r>
        <w:rPr/>
      </w:r>
    </w:p>
    <w:p>
      <w:pPr>
        <w:pStyle w:val="Normal"/>
        <w:rPr/>
      </w:pPr>
      <w:r>
        <w:rPr/>
        <w:t>5</w:t>
      </w:r>
      <w:r>
        <w:rPr>
          <w:lang w:val="en-US"/>
        </w:rPr>
        <w:t>30</w:t>
      </w:r>
      <w:r>
        <w:rPr/>
        <w:t xml:space="preserve">. Во благе мир растет. Благом он познается. Осуществление мечты, задуманной еще в детстве, движет всей жизнью. </w:t>
      </w:r>
    </w:p>
    <w:p>
      <w:pPr>
        <w:pStyle w:val="Normal"/>
        <w:rPr/>
      </w:pPr>
      <w:r>
        <w:rPr/>
        <w:t xml:space="preserve">Сострадание помогает высвободить из сердца ангельскую энергию, которая в другом случае остается просто запечатанной в капсуле невостребованности. Если уж земная любовь способствует удивительным поступкам и рыцарским подвигам ради избранницы своей, то любовь божественная, вошедшая в сердце, сумеет горами двигать. И она, сливаясь с великой силой веры, создает пространственный провод, а то и сияющий столб, устремляя силы возжженного духа ввысь и оттуда, из Мира Огненного, получая ответ ободрения или утверждения сердца как божественной единицы мироздания. </w:t>
      </w:r>
    </w:p>
    <w:p>
      <w:pPr>
        <w:pStyle w:val="Normal"/>
        <w:rPr/>
      </w:pPr>
      <w:r>
        <w:rPr/>
        <w:t xml:space="preserve">Солнце есть сердце мира. А сердце есть солнце тела человеческого. И нельзя лишить мир солнца, так же как мертв человек, сердца лишенный. </w:t>
      </w:r>
    </w:p>
    <w:p>
      <w:pPr>
        <w:pStyle w:val="Normal"/>
        <w:rPr/>
      </w:pPr>
      <w:r>
        <w:rPr/>
        <w:t xml:space="preserve">Живые мертвецы празднуют свою победу в мире, устраивая немыслимые по жестокости зверства, вырывая сердца и съедая их, а также отрезая головы иноверцам. Разве человек способен на такое? Даже животные не убивают свою жертву просто так, но лишь в целях пропитания. И чем лучше злорадство президента одной из стран при виде казни и издевательств над известным лидером, когда на камеру совершается акт каннибализма? </w:t>
      </w:r>
    </w:p>
    <w:p>
      <w:pPr>
        <w:pStyle w:val="Normal"/>
        <w:rPr/>
      </w:pPr>
      <w:r>
        <w:rPr/>
        <w:t>Миру не хватает любви. Ее дефицит порождает такие ужасы. Инъекция солнечной активности так велика, что люди не могут справиться с силой избыточных токов и вместо использования их на благие дела употребляют на разрушение старого порядка. Но, может быть, так и задумано, что свержение прежних идолов производится теми же людьми, которые им раньше служили верой и правдой не покладая рук. Кто ближе всего стоит к престолу, тот знает все слабости режима и умеет в нужный момент надавить на нужный рычаг.</w:t>
      </w:r>
    </w:p>
    <w:p>
      <w:pPr>
        <w:pStyle w:val="Normal"/>
        <w:rPr/>
      </w:pPr>
      <w:r>
        <w:rPr/>
      </w:r>
    </w:p>
    <w:p>
      <w:pPr>
        <w:pStyle w:val="Normal"/>
        <w:rPr/>
      </w:pPr>
      <w:r>
        <w:rPr/>
        <w:t xml:space="preserve">531. Не принятые в сознание энергии могут оказаться разрушительными. Не исполняя дела творческого, сила разлагается и, даже будучи посланной для определенных благих целей, не находя должной формы вмещения, действует, как джин, вырвавшийся из бутылки. И загнать его обратно так трудно — разве что обманом можно заставить вернуться в прежнее узилище. </w:t>
      </w:r>
    </w:p>
    <w:p>
      <w:pPr>
        <w:pStyle w:val="Normal"/>
        <w:rPr/>
      </w:pPr>
      <w:r>
        <w:rPr/>
        <w:t xml:space="preserve">Примирить дисгармоничные силы с созидающими и направить их в правильное русло можно, лишь указав им должное применение. Сколько бы ни бурлила река, она все равно будет вращать турбину электрогенератора, пока не разрушено русло отводящего канала. Мощь сил всегда будет стараться выйти из-под контроля, потому что свободу любят даже стихиали. Но они слышат зов более сильной воли и следуют ее призывам. </w:t>
      </w:r>
    </w:p>
    <w:p>
      <w:pPr>
        <w:pStyle w:val="Normal"/>
        <w:rPr/>
      </w:pPr>
      <w:r>
        <w:rPr/>
        <w:t>Сила стихий полна благородства. Они учатся быть добрыми у великих людей.</w:t>
      </w:r>
    </w:p>
    <w:p>
      <w:pPr>
        <w:pStyle w:val="Normal"/>
        <w:rPr/>
      </w:pPr>
      <w:r>
        <w:rPr/>
      </w:r>
    </w:p>
    <w:p>
      <w:pPr>
        <w:pStyle w:val="Normal"/>
        <w:rPr/>
      </w:pPr>
      <w:r>
        <w:rPr/>
        <w:t xml:space="preserve">532. Место в Нижнем Уймоне, где сейчас находится зерновой склад, некогда служило маленькой крепостью или казачьим фортом, в те времена, когда русские переселенцы начали осваивать эти земли. Но это было гораздо позднее того времени, когда староверы пришли сюда, опасаясь преследования никоновской церкви. </w:t>
      </w:r>
    </w:p>
    <w:p>
      <w:pPr>
        <w:pStyle w:val="Normal"/>
        <w:rPr/>
      </w:pPr>
      <w:r>
        <w:rPr/>
        <w:t xml:space="preserve">Казаки были посланы из Бикатунской линии после присоединения Алтая к Российской империи по просьбе алтайских зайсанов. Первый десант был высажен именно в Нижнем Уймоне. И потом вокруг этого форта и под его защитой стал разрастаться поселок, которому суждено было стать столицей Уймонской волости почти на двести лет. Позднее пост был перенесен в Тюнгур, а само казачье поселение, или станица, построилось в Катанде. </w:t>
      </w:r>
    </w:p>
    <w:p>
      <w:pPr>
        <w:pStyle w:val="Normal"/>
        <w:rPr/>
      </w:pPr>
      <w:r>
        <w:rPr/>
        <w:t xml:space="preserve">Казаки несли службу на границе и являли собой единственные военные формирования в этом регионе. </w:t>
      </w:r>
    </w:p>
    <w:p>
      <w:pPr>
        <w:pStyle w:val="Normal"/>
        <w:rPr/>
      </w:pPr>
      <w:r>
        <w:rPr/>
        <w:t xml:space="preserve">Но современное казачество на Алтае не имеет ничего общего с тем потомственным, или коренным, сословием кшатриев. Современных в народе называют ряжеными. И они больше похожи на бутафорскую организацию, в которую принимают всех желающих. </w:t>
      </w:r>
    </w:p>
    <w:p>
      <w:pPr>
        <w:pStyle w:val="Normal"/>
        <w:rPr/>
      </w:pPr>
      <w:r>
        <w:rPr/>
        <w:t>Нижне-Уймонский форт имел целью наблюдение за передвижениями через Катунь и по Уймонскому тракту купцов из разных стран, потому что дорога из Катанды шла вдоль реки, по мультинской ее стороне. Современной трассы еще не было. Она была проложена в недавнем прошлом. А дорога шла по берегу Катуни и по предгорью.</w:t>
      </w:r>
    </w:p>
    <w:p>
      <w:pPr>
        <w:pStyle w:val="Normal"/>
        <w:rPr/>
      </w:pPr>
      <w:r>
        <w:rPr/>
      </w:r>
    </w:p>
    <w:p>
      <w:pPr>
        <w:pStyle w:val="Normal"/>
        <w:rPr/>
      </w:pPr>
      <w:r>
        <w:rPr/>
        <w:t xml:space="preserve">533. Нельзя шить одежду из изношенных кафтанов. Нельзя складывать жизнь из древних пережитков, замешанных на суевериях. Творя благо, не оставляйте для себя даже искры присвоений. Если книги — это твоя вотчина, можешь распоряжаться по своему усмотрению. Но доверенное людьми, от чистого сердца врученное, пусть идет на благотворительность. И выбор директора-распорядителя как нельзя удачен. Таши имеет глубокое осознание важности исполняемого дела. И эта позиция не просто выстрадана, но определена самой жизненной задачей. </w:t>
      </w:r>
    </w:p>
    <w:p>
      <w:pPr>
        <w:pStyle w:val="Normal"/>
        <w:rPr/>
      </w:pPr>
      <w:r>
        <w:rPr/>
        <w:t xml:space="preserve">Врач немилосердный — наказание для пациентов. Много наблюдаем таких эскулапов, которые не просто грубы на словах, но даже рукоприкладствуют с беспомощными пациентами в реанимации. Легко быть смелым, когда человек при смерти. </w:t>
      </w:r>
    </w:p>
    <w:p>
      <w:pPr>
        <w:pStyle w:val="Normal"/>
        <w:rPr/>
      </w:pPr>
      <w:r>
        <w:rPr/>
        <w:t xml:space="preserve">Координирующая роль так же важна, как и учительская. Стратегия общих бесед верна. Нужно не просто обсудить, но дать импульс энтузиазма последователям. Как человеческое сердце постоянно дает возобновление сил своим пульсом, так и в каждой общности нужно средоточие, способное влить новые порции энергии в почти угасающее предприятие. </w:t>
      </w:r>
    </w:p>
    <w:p>
      <w:pPr>
        <w:pStyle w:val="Normal"/>
        <w:rPr/>
      </w:pPr>
      <w:r>
        <w:rPr/>
        <w:t>Фонд нуждался в изменениях, потому что период первоначального оповещения и накоплений минул. А теперь нужно трудиться во благо людей. И пусть все наши замыслы начнутся с малого, с тех же инвалидных колясок для немощных людей. Но самое главное — начать формировать поле необходимых устремлений. Если мечта не заражена духом стяжательства, то приношения будут велики. Кто душу свою отдает за други своя, тому не просто улыбнется удача, но дух сострадания сопутствует.</w:t>
      </w:r>
    </w:p>
    <w:p>
      <w:pPr>
        <w:pStyle w:val="Normal"/>
        <w:rPr/>
      </w:pPr>
      <w:r>
        <w:rPr/>
      </w:r>
    </w:p>
    <w:p>
      <w:pPr>
        <w:pStyle w:val="Normal"/>
        <w:rPr/>
      </w:pPr>
      <w:r>
        <w:rPr/>
        <w:t xml:space="preserve">534. Не злоупотребление словом, но насыщение пространства энергиями вечной Силы Мудрости видим. Сам Бог ее, Шри Ганеша, незримо присутствует и участвует в общем труде облагораживания пространства. </w:t>
      </w:r>
    </w:p>
    <w:p>
      <w:pPr>
        <w:pStyle w:val="Normal"/>
        <w:rPr/>
      </w:pPr>
      <w:r>
        <w:rPr/>
        <w:t xml:space="preserve">Малые слабости лишь форма вызревания семян достоинств. Когда мера низкого переполнится, дух трансмутирует накопленный опыт. Может быть, таким способом развивалось воображение и любовь к ближним? </w:t>
      </w:r>
    </w:p>
    <w:p>
      <w:pPr>
        <w:pStyle w:val="Normal"/>
        <w:rPr/>
      </w:pPr>
      <w:r>
        <w:rPr/>
        <w:t xml:space="preserve">Не знаем, что привносится в сердце при смешении энергий. Духовная радиация в чистом виде мощнее ядерных излучений. </w:t>
      </w:r>
    </w:p>
    <w:p>
      <w:pPr>
        <w:pStyle w:val="Normal"/>
        <w:rPr/>
      </w:pPr>
      <w:r>
        <w:rPr/>
        <w:t>До времени трудно осознать содеянное, как и мечты о нашей агнисфере, которая просто может погубить ступившего на ее борт. Конечно, есть аппараты, которые имеют защиту от нагнетаемого энергетического вихря и оболочки, окружающей внешнюю обшивку корабля. Но все равно для управления агнисферой нужно иметь высокую способность дисциплинировать сознание и сами мысли.</w:t>
      </w:r>
    </w:p>
    <w:p>
      <w:pPr>
        <w:pStyle w:val="Normal"/>
        <w:rPr/>
      </w:pPr>
      <w:r>
        <w:rPr/>
      </w:r>
    </w:p>
    <w:p>
      <w:pPr>
        <w:pStyle w:val="Normal"/>
        <w:rPr/>
      </w:pPr>
      <w:r>
        <w:rPr/>
        <w:t>535. Покаянье мое — для души подаянье. Сколько нужно изжить и изгнать из себя, чтобы не было смрадным живое дыханье, чтобы мысли светились силой огня. Чистота достижима. Но мчится все мимо в скачке бешеной наша мечта. Мы в одежде судьбы. Лик себя, пилигрима, поручила нести Мать Сама Красота. Пыль дорог горяча. Но цветенье лугов украшает тропу, уводящую в горы. Но горит по ночам вдохновенья свеча, нашим чувствам — надежда, нашим мыслям — опора. Сердцу не изменить. Как же благо забыть — то, что было дано от чистых желаний? В золотом совершенстве как себя оценить? Только жаждой великих и вечных исканий. Не увянет мечта, как цветок на скале. Пусть ветра его хлещут в упорстве неистовом. Будем счастливы тем, что идем по земле, продолжая свой путь, трудный, дальний, таинственный. И для нас он загадка, пока не поймем, почему нет покоя измученным душам. Где-то ждет нас наш дом. И к нему мы идем, свою поступь судьбы ни на миг не нарушив.</w:t>
      </w:r>
    </w:p>
    <w:p>
      <w:pPr>
        <w:pStyle w:val="Normal"/>
        <w:rPr/>
      </w:pPr>
      <w:r>
        <w:rPr/>
      </w:r>
    </w:p>
    <w:p>
      <w:pPr>
        <w:pStyle w:val="Normal"/>
        <w:rPr/>
      </w:pPr>
      <w:r>
        <w:rPr/>
        <w:t>536. Веет холодом ветер северный, думы горькие принося. Не смирилась душа с потерями, крест страданий своих неся. И зачем нам страдать и плакаться, если дух облачен в покой? Лишь скала Брата Чистого, Ракотци, светит радостью предо мной. В этом мощи неодолимость и судьбы неприступный приказ. Власть Владыки крепка и незрима, как Велений Небесных Глас. Что же проще? Слушай и следуй. Но за этою простотой проявиться должна победа: не над кем-нибудь — над собой. Есть причина — так будет следствие: после утра приходит день. Так великий закон  естественен, как круги на бегущей воде. Бьются волны Катуни о скалы. Точит время и нашу плоть. И не так уж много осталось, чтоб болезни преобороть. Как важна нам жизни победа! Не в пустой суете живем. И, наверное, каждому ведом спуск в ущелье и вверх подъем. С чистой радостью мы не расстались, облачившись в терпенья плащ. Исчерпав глубину печали, получили время удач. Веет холодом ветер северный. Только лето опять на дворе. Распрощайтесь с пустыми потерями и погрейтесь в июльской жаре.</w:t>
      </w:r>
    </w:p>
    <w:p>
      <w:pPr>
        <w:pStyle w:val="Normal"/>
        <w:rPr/>
      </w:pPr>
      <w:r>
        <w:rPr/>
      </w:r>
    </w:p>
    <w:p>
      <w:pPr>
        <w:pStyle w:val="Normal"/>
        <w:rPr/>
      </w:pPr>
      <w:r>
        <w:rPr/>
        <w:t>537. Притягателен слов магнит. В чью-то душу он залетит, чтоб оставить искру огня, разрывающую динамит. Ну а если кто-то забыт? Он считает, что это так. Пусть сознание боль озарит, заблуждение Майи атак. Мы одни пред Престолом Небес, на котором светильники звезд. Ты увидишь от нас окрест над Катунью мультинский мост. Мост наш прям, как живая стезя, как великая тайна пути. Реку ту перейти нельзя. И нельзя ее обойти. А на лодке, хоть правь, хоть не правь, нужно плыть, напрягая весло. Только смелый рискует вплавь одолеть волну этих слов. Коль не можешь понять, не входи в этот холод или огонь. Много, много на вечном пути остановок и берегов.</w:t>
      </w:r>
    </w:p>
    <w:p>
      <w:pPr>
        <w:pStyle w:val="Normal"/>
        <w:rPr/>
      </w:pPr>
      <w:r>
        <w:rPr/>
      </w:r>
    </w:p>
    <w:p>
      <w:pPr>
        <w:pStyle w:val="Normal"/>
        <w:rPr/>
      </w:pPr>
      <w:r>
        <w:rPr/>
        <w:t>538. Зелень лета питает сердца, словно в зелени радость живет. Ветер пляшет по травам высоким. За окошком птица поет. Лето — нашей души отрада, обращенная в самую суть, словно ветки старого сада вслед мне машут, ушедшему в путь. Озаренье — благодарение, неизвестность для тех, кто судьбой проведен по тропе спасения над забвения черной водой. Вспомни все. Не забудь о прожитом. Только зла в себе не тревожь. Всем прохожим и непохожим ты замену уже не найдешь. Время выстроилось в цепочку незаметных событий и дел, как созвездия ясной ночью, те, что знают пути предел. Ты прочти эти знаки туманные, не ленись вскинуть голову вверх. Видишь? Тропы миров караванные всем видны и открыты для всех. Очертания — наши мечтания, что протянуты через миры. Труд спасет нас, а не упование. Труд достойный — замена игры. Из страстей мы сплетаем познания неизведанную судьбу. Станут высшими наши желания, когда луч упадет на тропу.</w:t>
      </w:r>
    </w:p>
    <w:p>
      <w:pPr>
        <w:pStyle w:val="Normal"/>
        <w:rPr/>
      </w:pPr>
      <w:r>
        <w:rPr/>
      </w:r>
    </w:p>
    <w:p>
      <w:pPr>
        <w:pStyle w:val="Normal"/>
        <w:rPr/>
      </w:pPr>
      <w:r>
        <w:rPr/>
        <w:t>53</w:t>
      </w:r>
      <w:r>
        <w:rPr>
          <w:lang w:val="en-US"/>
        </w:rPr>
        <w:t>9</w:t>
      </w:r>
      <w:r>
        <w:rPr/>
        <w:t>. Забыта честь, дарованная свыше. Но дух силен теперь как никогда. Задумайся о Стражах. Тайны Риши вселяются в тебя, и навсегда.</w:t>
      </w:r>
    </w:p>
    <w:p>
      <w:pPr>
        <w:pStyle w:val="Normal"/>
        <w:rPr/>
      </w:pPr>
      <w:r>
        <w:rPr/>
        <w:t xml:space="preserve">Эти тайны даруют достоянье и способность в том случае, если порвешь цепь вожделений, которыми зовутся низшие желания. </w:t>
      </w:r>
    </w:p>
    <w:p>
      <w:pPr>
        <w:pStyle w:val="Normal"/>
        <w:rPr/>
      </w:pPr>
      <w:r>
        <w:rPr/>
        <w:t>Сумеешь справиться, всю совесть пробудишь, призвав на помощь мощь живого сердца. Пойми ответственность, которую взял на себя. Не умножай печали. Пора остановить теченье низшей судьбы. Не возвращайся к прошлому. Нам чистые нужны. Ты близок Нам. И будет жаль ту силу, которая уйдет в затменье. Мощь сердца выручит. Поверь ему. А чувства сделай своим помощником, а не поводырем. Они послужат тебе верно, но плохими властителями могут быть.</w:t>
      </w:r>
    </w:p>
    <w:p>
      <w:pPr>
        <w:pStyle w:val="Normal"/>
        <w:rPr/>
      </w:pPr>
      <w:r>
        <w:rPr/>
      </w:r>
    </w:p>
    <w:p>
      <w:pPr>
        <w:pStyle w:val="Normal"/>
        <w:rPr/>
      </w:pPr>
      <w:r>
        <w:rPr/>
        <w:t xml:space="preserve">540. Сияющие сущности, живущие в Доме Жизни, есть не что иное, как Хранители места. Их удивительная гармоничность напоминает световые цветы. Только они умеют летать и мысленно общаться с человеком. </w:t>
      </w:r>
    </w:p>
    <w:p>
      <w:pPr>
        <w:pStyle w:val="Normal"/>
        <w:rPr/>
      </w:pPr>
      <w:r>
        <w:rPr/>
        <w:t xml:space="preserve">При повышенной солнечной активности лучше не находиться там долгое время и, тем более, не ночевать. Процедуры должны быть лечебными — на время экскурсии или медитации в одиночестве в течение сорока пяти — шестидесяти минут. </w:t>
      </w:r>
    </w:p>
    <w:p>
      <w:pPr>
        <w:pStyle w:val="Normal"/>
        <w:rPr/>
      </w:pPr>
      <w:r>
        <w:rPr/>
        <w:t>Нужно изучать особенности каждого сооружения. Но даже молитва возбуждает сердце — не то что сама писательская деятельность. Если слова рождаются в Храме Света, в Обители Духа, то нет ничего удивительного, что сердце так болит. Все это происходит потому, что открывается канал, идущий к внешнему миру, к материализации энергий, и в это время происходит сброс аэроперила в сердца, наиболее чуткие. Более всего страдают те, кто сердечен и милосерден. Самолюбы не болеют болезнями такого рода, потому что их сердца всегда закрыты от людей и мира.</w:t>
      </w:r>
    </w:p>
    <w:p>
      <w:pPr>
        <w:pStyle w:val="Normal"/>
        <w:rPr/>
      </w:pPr>
      <w:r>
        <w:rPr/>
      </w:r>
    </w:p>
    <w:p>
      <w:pPr>
        <w:pStyle w:val="Normal"/>
        <w:rPr/>
      </w:pPr>
      <w:r>
        <w:rPr/>
        <w:t xml:space="preserve">541. Не так уж и увлекательно читать чьи-то мысли, ибо они наполнены по большей части неприязнью к другим людям. Людей искренне сердечных и благожелательных сейчас такое малое количество, что можно поражаться, как еще земля держится. </w:t>
      </w:r>
    </w:p>
    <w:p>
      <w:pPr>
        <w:pStyle w:val="Normal"/>
        <w:rPr/>
      </w:pPr>
      <w:r>
        <w:rPr/>
        <w:t xml:space="preserve">Мысленные токи имеют свою основную линию и форму, которая отвечает стереотипам, навязанным телевидением и СМИ. Они и призваны формировать общественное мнение и создавать идеологию, выражающую интересы определенных слоев общества. </w:t>
      </w:r>
    </w:p>
    <w:p>
      <w:pPr>
        <w:pStyle w:val="Normal"/>
        <w:rPr/>
      </w:pPr>
      <w:r>
        <w:rPr/>
        <w:t xml:space="preserve">Многие демократы, заявляющие о себе как о поборниках свободы, на самом деле, лишь платные агенты западных сил, которые никак не могут успокоиться распадом Советского Союза и хотели бы продолжить этот процесс, чтобы довести Россию до состояния средневекового, когда она была раздроблена на мелкие и слабые удельные княжества. </w:t>
      </w:r>
    </w:p>
    <w:p>
      <w:pPr>
        <w:pStyle w:val="Normal"/>
        <w:rPr/>
      </w:pPr>
      <w:r>
        <w:rPr/>
        <w:t xml:space="preserve">Мы рады научить каждого, кто вмещает ответственность за свои действия, как ясновидению, так и яснослышанию, если это поможет сделать род человеческий добрее. Секрет обретения сиддх очень прост. Он лежит в очищении сознания. А на этот счет множество способов придумано человечеством в лице великих учителей и святых всех религий. Их опыт велик — как письменный, так и сохранившийся в памяти людской. </w:t>
      </w:r>
    </w:p>
    <w:p>
      <w:pPr>
        <w:pStyle w:val="Normal"/>
        <w:rPr/>
      </w:pPr>
      <w:r>
        <w:rPr/>
        <w:t xml:space="preserve">Во все века, даже в самые мрачные периоды истории мира, находились люди, устремленные к святости. И именно они удерживали мир от окончательного падения в бездну неверия и сатанизма. Неверие в Бога означает веру в свои силы, а на самом деле — в разгул собственной воли, без высших моральных принципов, повторяя путь падших ангелов. </w:t>
      </w:r>
    </w:p>
    <w:p>
      <w:pPr>
        <w:pStyle w:val="Normal"/>
        <w:rPr/>
      </w:pPr>
      <w:r>
        <w:rPr/>
        <w:t xml:space="preserve">Слушайте Голос Богов. Слушайте голос трав. Но волны клеветы, обид и зависти гоните прочь от себя, ибо, даже мгновение побывав в облаке такого астрального яда, можно заразиться не просто болезнями тела, но получить надолго одержание. </w:t>
      </w:r>
    </w:p>
    <w:p>
      <w:pPr>
        <w:pStyle w:val="Normal"/>
        <w:rPr/>
      </w:pPr>
      <w:r>
        <w:rPr/>
        <w:t xml:space="preserve">Не судите сами и не слушайте осуждений, пресекая их. Можно обсудить аспекты отношений с людьми. Но осуждение от обсуждений тем и отличается, что первое вешает ярлыки несмываемые, представляя человека как неисправимого и аспидного демона, не способного ни к одной доброй мысли — не то что к деянию. А обсуждение взвешивает весь комплекс качеств человека, отмечая весь регистр звучаний или палитру, свойственную этой душе, находя жемчужины достоинств и указывая на те стороны характера, которые требуют исправления. </w:t>
      </w:r>
    </w:p>
    <w:p>
      <w:pPr>
        <w:pStyle w:val="Normal"/>
        <w:rPr/>
      </w:pPr>
      <w:r>
        <w:rPr/>
        <w:t>Страшнее всего те люди, которые, прикрываясь высокими учениями, влезают в душу и, наследив там грязными сапогами, легко покидают ее пределы. Постоянные завистники и сплетники, они не могут успокоиться, видя чей-то успех, — как при виде чистых белых ворот стараются покрыть их дегтем позора. А сообщники в этом деле всегда найдутся. Было бы что-то доброе, для чего найти сообщников очень трудно.</w:t>
      </w:r>
    </w:p>
    <w:p>
      <w:pPr>
        <w:pStyle w:val="Normal"/>
        <w:rPr/>
      </w:pPr>
      <w:r>
        <w:rPr/>
      </w:r>
    </w:p>
    <w:p>
      <w:pPr>
        <w:pStyle w:val="Normal"/>
        <w:rPr/>
      </w:pPr>
      <w:r>
        <w:rPr/>
        <w:t xml:space="preserve">542. Сердцебиения болезненны, словно дух пытается вырваться из плена плоти при любом удобном случае. Острые космические токи пронизывают материю. И чем она более организованна и утонченна, тем невыносимее становятся страдания, — словно импульс боли пронизывает все клеточки тела. Но вместе с болью входит в нас что-то непонятное. Это схоже с упражнениями по усилению сознания и с тем, когда тело подвергают мощному физическому напряжению для овладения одним из видов боевых искусств. </w:t>
      </w:r>
    </w:p>
    <w:p>
      <w:pPr>
        <w:pStyle w:val="Normal"/>
        <w:rPr/>
      </w:pPr>
      <w:r>
        <w:rPr/>
        <w:t xml:space="preserve">Если физическая работы вызывает усталость и болезненные ощущения, то и умственная работа доводит до заболевания головного мозга при злоупотреблении мерой человеческих сил. </w:t>
      </w:r>
    </w:p>
    <w:p>
      <w:pPr>
        <w:pStyle w:val="Normal"/>
        <w:rPr/>
      </w:pPr>
      <w:r>
        <w:rPr/>
        <w:t>Игры недомоганий похожи на инъекции знаний, нам неведомых.</w:t>
      </w:r>
    </w:p>
    <w:p>
      <w:pPr>
        <w:pStyle w:val="Normal"/>
        <w:rPr/>
      </w:pPr>
      <w:r>
        <w:rPr/>
      </w:r>
    </w:p>
    <w:p>
      <w:pPr>
        <w:pStyle w:val="Normal"/>
        <w:rPr/>
      </w:pPr>
      <w:r>
        <w:rPr/>
        <w:t xml:space="preserve">543. Ловить в мгновениях невидимые искры мыслеформ — задача мудреца. Но как можно невидимое описать и извлечь из материи времени то, что мы еще не осознаем, не имея не только представлений, но даже и опыта для этого? Это может означать только формирование новых накоплений путем проб и ошибок, путем потерь и нахождений. </w:t>
      </w:r>
    </w:p>
    <w:p>
      <w:pPr>
        <w:pStyle w:val="Normal"/>
        <w:rPr/>
      </w:pPr>
      <w:r>
        <w:rPr/>
        <w:t>Сознание нового человека пишется на чистом листе устремлений. Лишь сам дух знает, каким образом и через какие события он должен себя проявить, добиваясь материализации неощутимого и незнаемого. Судьба продвижений его в этом мире и есть стезя потаенная, ибо дух, продвигаясь во тьме материальности, может испытывать неожиданную для него преграду. Всякие не свойственные нам условия и жизненные ситуации все равно привлекают из глубин опыта похожие вибрации. Мы не совсем безоружны, попадая в незнакомую обстановку.</w:t>
      </w:r>
    </w:p>
    <w:p>
      <w:pPr>
        <w:pStyle w:val="Normal"/>
        <w:rPr/>
      </w:pPr>
      <w:r>
        <w:rPr/>
      </w:r>
    </w:p>
    <w:p>
      <w:pPr>
        <w:pStyle w:val="Normal"/>
        <w:ind w:right="21" w:firstLine="709"/>
        <w:rPr/>
      </w:pPr>
      <w:r>
        <w:rPr/>
        <w:t>544. При определенных условиях и надлежащем образовании некоторых людей можно было бы считать профессиональными революционерами, устраивающими восстания в любой стране и городе по любому поводу. Такой тип людей, помимо организаторских способностей, имеет еще и истерическую основу для этого. Только жаль, что они быстро сгорают, исчерпав запас вдохновения. Хватаясь за многие дела, они до совершенства не доводят ни одно из них, не развивая талант, а останавливаясь на готовых шаблонах. Холодные изделия, у которых нет души и наслоенного на них огня вдохновения и радости от совершаемого труда, никому не нужны. Чем они лучше штампованного производства? Есть сорт художников, которые при постоянном спросе копируют одну и ту же картину.</w:t>
      </w:r>
    </w:p>
    <w:p>
      <w:pPr>
        <w:pStyle w:val="Normal"/>
        <w:rPr/>
      </w:pPr>
      <w:r>
        <w:rPr/>
      </w:r>
    </w:p>
    <w:p>
      <w:pPr>
        <w:pStyle w:val="Normal"/>
        <w:rPr/>
      </w:pPr>
      <w:r>
        <w:rPr/>
        <w:t xml:space="preserve">545. Сознание счастья укрепляет нить жизни. Недовольство, печаль, горе и общая атмосфера пессимизма отравляют чадом своим воздух, которым мы дышим. </w:t>
      </w:r>
    </w:p>
    <w:p>
      <w:pPr>
        <w:pStyle w:val="Normal"/>
        <w:rPr/>
      </w:pPr>
      <w:r>
        <w:rPr/>
        <w:t xml:space="preserve">Ароматом горных цветов веет радость. Звучанием чистых горных рек разливается ночной мир. А звезды, словно слушая музыку земную, кружатся над Горой Меру в священном танце течения времени. </w:t>
      </w:r>
    </w:p>
    <w:p>
      <w:pPr>
        <w:pStyle w:val="Normal"/>
        <w:rPr/>
      </w:pPr>
      <w:r>
        <w:rPr/>
        <w:t xml:space="preserve">Сквозь слезы и боль будем утверждать счастье. Иные скажут: «Где же оно? Ведь дождь не прекращает идти и тучи кругом». Но мы ответим, что сегодня сыро, сумрачно и холодно, но завтра солнце высушит капли дождевые на травах и согреет теплом своим промерзшую землю. </w:t>
      </w:r>
    </w:p>
    <w:p>
      <w:pPr>
        <w:pStyle w:val="Normal"/>
        <w:rPr/>
      </w:pPr>
      <w:r>
        <w:rPr/>
        <w:t>Чувство радости — тот же жар солнца. И если оно не будет согревать жизнь, она навсегда останется пасмурной и холодной, так и не родив ни одного цветка. Любовь озаряет сознание. Любовь просвещает души. И в тайне судьбы нашей она самая действенная сила.</w:t>
      </w:r>
    </w:p>
    <w:p>
      <w:pPr>
        <w:pStyle w:val="Normal"/>
        <w:rPr/>
      </w:pPr>
      <w:r>
        <w:rPr/>
      </w:r>
    </w:p>
    <w:p>
      <w:pPr>
        <w:pStyle w:val="Normal"/>
        <w:rPr/>
      </w:pPr>
      <w:r>
        <w:rPr/>
        <w:t xml:space="preserve">546. Появление над Москвой НЛО в виде пирамиды активизировало космические магниты и остатки древнейшей пирамиды, на которой стоит Кремль, давая импульс новой энергии страны. НЛО располагался именно в том месте, где когда-то было навершие Дома Жизни, или его Бен-Бен. Вращение небесного объекта создало тонкий вихрь соединения Кремля с Небесной Россией, что очень важно для возрождения всего государства. </w:t>
      </w:r>
    </w:p>
    <w:p>
      <w:pPr>
        <w:pStyle w:val="Normal"/>
        <w:rPr/>
      </w:pPr>
      <w:r>
        <w:rPr/>
        <w:t xml:space="preserve">Малые народы, так или иначе, не смогут прожить автономно. И поэтому рано или поздно объединение стран в границах Российской империи обязательно состоится. Мало того, сами лидеры малых стран выступают за скорейшее объединение через механизмы таможенного и экономического Евразийского союза. </w:t>
      </w:r>
    </w:p>
    <w:p>
      <w:pPr>
        <w:pStyle w:val="Normal"/>
        <w:rPr/>
      </w:pPr>
      <w:r>
        <w:rPr/>
        <w:t>Явление Великой России — благо для всего мира, потому что мы не ведем грабительских войн за природные ресурсы. Нам бы свои освоить.</w:t>
      </w:r>
    </w:p>
    <w:p>
      <w:pPr>
        <w:pStyle w:val="Normal"/>
        <w:rPr/>
      </w:pPr>
      <w:r>
        <w:rPr/>
      </w:r>
    </w:p>
    <w:p>
      <w:pPr>
        <w:pStyle w:val="Normal"/>
        <w:rPr/>
      </w:pPr>
      <w:r>
        <w:rPr/>
        <w:t>54</w:t>
      </w:r>
      <w:r>
        <w:rPr>
          <w:lang w:val="en-US"/>
        </w:rPr>
        <w:t>7</w:t>
      </w:r>
      <w:r>
        <w:rPr/>
        <w:t xml:space="preserve">. Пространство напитано выдумками. И сколько их, кривых сознаний, старается преломить луч истины в зеркалах своего узкого представления о мире! </w:t>
      </w:r>
    </w:p>
    <w:p>
      <w:pPr>
        <w:pStyle w:val="Normal"/>
        <w:rPr/>
      </w:pPr>
      <w:r>
        <w:rPr/>
        <w:t xml:space="preserve">Мохнатый обнимает одну из знакомых и говорит: «По-моему, сосед не то делает, не туда идет». А та отвечает: «Он занят своим делом, в отличие от других. Не коз же ему разводить!» </w:t>
      </w:r>
    </w:p>
    <w:p>
      <w:pPr>
        <w:pStyle w:val="Normal"/>
        <w:rPr/>
      </w:pPr>
      <w:r>
        <w:rPr/>
        <w:t xml:space="preserve">Предательские шепотки, легкие искажения и малая неправда делают свое дело, отравляя души чистые. А все операторы клеветы с легкой душой продолжают вредить исподтишка, думая, что можно жить в смраде мутной и ядовитой зависти. И чем же еще объясняется такое пристальное внимание тьмы к делам нашим? Если бы творили не то, то кто бы смотрел на нас? Но не популярность нужна нам, а реальное приложение принципов Живой Этики. И разве остановит величественное шествие слона какая-то мелкая тявкающая моська, или даже целая их свора? </w:t>
      </w:r>
    </w:p>
    <w:p>
      <w:pPr>
        <w:pStyle w:val="Normal"/>
        <w:rPr/>
      </w:pPr>
      <w:r>
        <w:rPr/>
        <w:t>Делайте дело свое неотступно. Творите благо там, где возможно, служа людям в их критическом состоянии духа. Иным так трудно определить, где свет, и предположить, что мир полон добрыми людьми, а не только мошенниками, собирающими последние деньги у доверчивых граждан. Масштабы злоупотреблений так велики, что все украденные у государства и у частных граждан деньги в своей совокупности могли бы оцениваться в несколько бюджетов страны.</w:t>
      </w:r>
    </w:p>
    <w:p>
      <w:pPr>
        <w:pStyle w:val="Normal"/>
        <w:rPr/>
      </w:pPr>
      <w:r>
        <w:rPr/>
        <w:t>А козоводы занимались бы своим делом и не несли свой нездоровый дух в массы, мня себя фигурой российского масштаба. Им не угнаться за поступью времени, ибо даже в быту они остались на уровне опустившихся людей. А быт, как известно, говорит многое о самих хозяевах. Нельзя в грязном хлеву развешивать святые образы, надеясь, что они облагородят обстановку. Нужно вычистить помещение — и тогда только допустимо внести святые предметы. Иначе такое непонимание будет выглядеть хуже кощунства. Незнание законов не освобождает от ответственности.</w:t>
      </w:r>
    </w:p>
    <w:p>
      <w:pPr>
        <w:pStyle w:val="Normal"/>
        <w:rPr/>
      </w:pPr>
      <w:r>
        <w:rPr/>
      </w:r>
    </w:p>
    <w:p>
      <w:pPr>
        <w:pStyle w:val="Normal"/>
        <w:rPr/>
      </w:pPr>
      <w:r>
        <w:rPr/>
        <w:t xml:space="preserve">548. Ничто не должно оставаться в запущенном виде. Имейте привычку ухаживать за вещами и за самим домом: иначе они начнут мстить. Всякая неухоженность есть пренебрежение и неуважение к тем существам, которые живут в предметах и окружают нас в Тонком Мире. Служение может быть разным, а поклонение чистоте — одна из форм молений духа. </w:t>
      </w:r>
    </w:p>
    <w:p>
      <w:pPr>
        <w:pStyle w:val="Normal"/>
        <w:rPr/>
      </w:pPr>
      <w:r>
        <w:rPr/>
        <w:t xml:space="preserve">Бережливость не скупость. Нужно уважать те вещи, которые нам служат. Не нужно отталкивать своим бездушием полезных помощников и сокращать нашим невниманием срок их жизни. Это не значит, что нужно быть зависимым от вещей. Это указывает лишь на то, что любому труду нужна достойная мера оценки. </w:t>
      </w:r>
    </w:p>
    <w:p>
      <w:pPr>
        <w:pStyle w:val="Normal"/>
        <w:rPr/>
      </w:pPr>
      <w:r>
        <w:rPr/>
        <w:t>Власть вещей угнетает. Хотелось бы обходиться малым. Но накопления земные так велики, что справиться с ними трудно. Иногда нужно освобождать закрома от лишних залежей.</w:t>
      </w:r>
    </w:p>
    <w:p>
      <w:pPr>
        <w:pStyle w:val="Normal"/>
        <w:rPr/>
      </w:pPr>
      <w:r>
        <w:rPr/>
      </w:r>
    </w:p>
    <w:p>
      <w:pPr>
        <w:pStyle w:val="Normal"/>
        <w:rPr/>
      </w:pPr>
      <w:r>
        <w:rPr/>
        <w:t>549. Друзей так трудно вырывать из сердца, с корнями удаляя к ним любовь. Так хочется от взгляда их согреться и обрести своих суждений новь. Так жаль, что от меня они уходят, обидой выжигая нашу связь. Не все бывает гладко в обиходе. И на иконы оседает грязь. Пыль зла сильна. Советчиков так много, готовых посоветовать разлад. Но для души есть лишь одна дорога — идти без устали в Небесный Сад.</w:t>
      </w:r>
    </w:p>
    <w:p>
      <w:pPr>
        <w:pStyle w:val="Normal"/>
        <w:rPr/>
      </w:pPr>
      <w:r>
        <w:rPr/>
      </w:r>
    </w:p>
    <w:p>
      <w:pPr>
        <w:pStyle w:val="Normal"/>
        <w:rPr/>
      </w:pPr>
      <w:r>
        <w:rPr/>
        <w:t>550. Древние обозначали места посадки НЛО камнями. Иногда это были сейды — огромные валуны, которые устанавливали на три маленьких круглых булыжника. Иногда их огораживали стоячими камнями — менгирами. Но всегда в этих построениях был очерчен правильный круг, или граница того участка земли, на который было оказано мощное энергетическое воздействие. На Толуно по такому кругу растут грибы, обозначая место, где когда-то стояли камни, которые были удалены или утрачены.</w:t>
      </w:r>
    </w:p>
    <w:p>
      <w:pPr>
        <w:pStyle w:val="Normal"/>
        <w:rPr/>
      </w:pPr>
      <w:r>
        <w:rPr/>
      </w:r>
    </w:p>
    <w:p>
      <w:pPr>
        <w:pStyle w:val="Normal"/>
        <w:rPr/>
      </w:pPr>
      <w:r>
        <w:rPr/>
        <w:t xml:space="preserve">551. В сравнении разных ликов познается мудрость. Через это развивается распознавание и очувствование мира. Закон аналогий убеждает нас в принципе: «Как вверху, так и внизу». И этому находится масса подтверждений. </w:t>
      </w:r>
    </w:p>
    <w:p>
      <w:pPr>
        <w:pStyle w:val="Normal"/>
        <w:rPr/>
      </w:pPr>
      <w:r>
        <w:rPr/>
        <w:t>Кому будут интересны умозаключения, лишенные сердечности? Вырождение интеллекта в холодный прагматизм и расчетливость есть признак неучастия искренности в делах мира. Примеры целых стран перед глазами, где власть желтого дьявола подавила присущую людям человечность. Многие считают приоритеты любви и сострадания уделом религиозного действия. Но разве в обыденной жизни они мешают отношениям? Наоборот, проникновение в душевный мир друг друга лишь обогащает искреннюю дружбу. И удача ждет тех, кто расположен к людям. Симпатии выстраивают путь нахождения компромисса даже в трудных переговорах. Враждебностью никого не удивишь. Но пыль ее рассеивается, если есть уважение к человеку, хотя бы как к себе подобному.</w:t>
      </w:r>
    </w:p>
    <w:p>
      <w:pPr>
        <w:pStyle w:val="Normal"/>
        <w:rPr/>
      </w:pPr>
      <w:r>
        <w:rPr/>
      </w:r>
    </w:p>
    <w:p>
      <w:pPr>
        <w:pStyle w:val="Normal"/>
        <w:rPr/>
      </w:pPr>
      <w:r>
        <w:rPr/>
        <w:t>552. Есть тишина оставленного дома, пронзительно-звенящая струна, которая идущему знакома, кто заглянул сквозь далей времена. Как колокольцы ледяного звона, как разговор хрустальных облаков, как пение летящего эона, как вечный одиночества покров — проникновенно-тонкое звучанье. Быть может, это ангельский язык? И что-то хочет нам поведать тайна, неслышно оседлавшая снов миг? Присутствует святая сокровенность в соединенье Неба и земли, как колокол судьбы, как драгоценность, показанная в сумрачной дали. Поющее звучанье тонких молний, неведомое таинство высот — пройдет оно, и ты уже не вспомнишь о музыке, что к Свету нас зовет. Но все поет. Волшебные регистры и чудеса священных этих форм в нас ударяют огненно и быстро — зарницами по самым пикам гор. И небо звездное слагает чьи-то строки в страницу вечных непрочтенных Вед. И их читают времени пророки, что есть всегда, но среди нас их нет. И пусть же их неуловимый облик звучание живое исследит и призовет дух слова. Сине-огнен, он души человечьи озарит. Проникнет свет в святилище сознанья, вселенную души увидеть даст, неведомое открывая знанье, таким, как есть, без всяческих прикрас. Пусть муки творчества наш дух тревожат. Пусть жизни воплощается мечта. Прими все то, что для тебя возможно, пока не переполнена черта Священной Чаши. А звучанье тайны пусть током мудрости насытит дух, неодолимо в мыслях обитает и возбуждает запредельный слух. Тебе диктуют чистые молитвы. Тебе куют высоких слов мечи. Готовься к каждой книге, словно к битве, ловя живого космоса лучи. И пусть живое слово воплотится в деяния, достойные людей. Ты помоги надежде устремиться в пространство исполнения идей. Безмолвья звук. Ты, затаившись, замер, поймав святые вздохи тишины. Через судьбу в сиянье ясных зарев Великой Сатьи рождены сыны.</w:t>
      </w:r>
    </w:p>
    <w:p>
      <w:pPr>
        <w:pStyle w:val="Normal"/>
        <w:rPr/>
      </w:pPr>
      <w:r>
        <w:rPr/>
      </w:r>
    </w:p>
    <w:p>
      <w:pPr>
        <w:pStyle w:val="Normal"/>
        <w:rPr/>
      </w:pPr>
      <w:r>
        <w:rPr/>
        <w:t>553. «Каждый камень, брошенный в вас, увеличивает башню вашу». Можно потерпеть вой поруганий. Ветер ночи гармоничнее голосов толпы. Изберу вершину себе. В кедровом лесу найду пещеру и, расширив ее, сделаю себе убежище, укрывшись от воя бури ночной. Не из страха поселюсь в горах, но чтобы стать частью Природного Духа, голос которого слышит каждая тварь земная. Все моленье мое будет выражено в любви, которую я отдаю миру. И пусть безответна будет любовь. Я преуспею. Я постигну радость, заглушив научения недовольства и невежества. Станет легкой душа моя, как молния в полете. Станет ослепительно чистой в огне предстояния Небу. Научусь говорить с тишиной и через нее пошлю привет дальним звездам и всем живущим на них. Пусть благопожелание найдет сердце, вмещающее Весть, и дух озарится непрестанным просветлением, что приносит нам день новый</w:t>
      </w:r>
    </w:p>
    <w:p>
      <w:pPr>
        <w:pStyle w:val="Normal"/>
        <w:rPr/>
      </w:pPr>
      <w:r>
        <w:rPr/>
      </w:r>
    </w:p>
    <w:p>
      <w:pPr>
        <w:pStyle w:val="Normal"/>
        <w:rPr/>
      </w:pPr>
      <w:r>
        <w:rPr/>
        <w:t xml:space="preserve">554. Прозу смешав со стихом, сумею ли я сплести кружево сети, в которую время ловлю? В каждом слове мгновение поймано. В каждом слове — искра судьбы, исполненье задуманных дел или просто игра совершенства. </w:t>
      </w:r>
    </w:p>
    <w:p>
      <w:pPr>
        <w:pStyle w:val="Normal"/>
        <w:rPr/>
      </w:pPr>
      <w:r>
        <w:rPr/>
        <w:t>Флаг сознанья трепещет на ветру времени. Видит дух с сияющей башни своей, как текут у подножья ее столетья и народы, обреченные жить и страдать в колесе мировращенья. Сансары каждый миг провожает одни души наверх, а другие призывает к своему воплощенью. То, что здесь посчитали мы смертью, там — рожденье. А рождение здесь — в Мире Тонком умиранье. Жизнь и смерть сплетены. Каждый сну предается, возвращаясь на Небо. А вернувшись назад, не знает, где реальность, а где иллюзия. И, тропой потаенной идя, что же мы замечаем? Иль эта земная тропа настоящая, или жизнь во сне — реальности нашей оплот.</w:t>
      </w:r>
    </w:p>
    <w:p>
      <w:pPr>
        <w:pStyle w:val="Normal"/>
        <w:rPr/>
      </w:pPr>
      <w:r>
        <w:rPr/>
      </w:r>
    </w:p>
    <w:p>
      <w:pPr>
        <w:pStyle w:val="Normal"/>
        <w:rPr/>
      </w:pPr>
      <w:r>
        <w:rPr/>
        <w:t xml:space="preserve">555. Новые друзья соберутся взамен тем, кто не выдержал груза ответственности. Свобода во зле ближе земле. Материя не так страдает. Свобода в Боге для многих тяжела, потому что нужно принимать на себя тяжесть обетов: иначе лукавой станет жизнь ваша. </w:t>
      </w:r>
    </w:p>
    <w:p>
      <w:pPr>
        <w:pStyle w:val="Normal"/>
        <w:rPr/>
      </w:pPr>
      <w:r>
        <w:rPr/>
        <w:t xml:space="preserve">Обновление друзей есть нахождение сотрудников для дел новых. Изменения так велики, что можно сказать о процессах трансмутации. </w:t>
      </w:r>
    </w:p>
    <w:p>
      <w:pPr>
        <w:pStyle w:val="Normal"/>
        <w:rPr/>
      </w:pPr>
      <w:r>
        <w:rPr/>
      </w:r>
    </w:p>
    <w:p>
      <w:pPr>
        <w:pStyle w:val="Normal"/>
        <w:rPr/>
      </w:pPr>
      <w:r>
        <w:rPr/>
        <w:t xml:space="preserve">556. Вперед ушли, оставив позади многие капканы Майи. Но по старым счетам платить все равно придется. Нужно погасить энергию заблуждений, когда-то вызванную к жизни. </w:t>
      </w:r>
    </w:p>
    <w:p>
      <w:pPr>
        <w:pStyle w:val="Normal"/>
        <w:rPr/>
      </w:pPr>
      <w:r>
        <w:rPr/>
        <w:t xml:space="preserve">Боль пронизала сердце. Огонь пространства входит в него, принося искры разума Мира Огненного. </w:t>
      </w:r>
    </w:p>
    <w:p>
      <w:pPr>
        <w:pStyle w:val="Normal"/>
        <w:rPr/>
      </w:pPr>
      <w:r>
        <w:rPr/>
        <w:t>Разве святость и чистота не предполагают наличия мудрости? И почему добрые люди должны быть глупыми? Материальное мировоззрение считает всех благотворителей ущербными людьми, создав канон преуспевающего человека в виде бессовестного дельца, у которого на уме только бизнес. Приветствие американцев: «Делаешь деньги?» — можно принять буквально. Но сколько таких фальшиводелателей пытается создать мини-государство, которое вводит в заблуждение жаждущих духовной жизни, а попадающих в руки имитаторов, одержимых жаждой власти.</w:t>
      </w:r>
    </w:p>
    <w:p>
      <w:pPr>
        <w:pStyle w:val="Normal"/>
        <w:rPr/>
      </w:pPr>
      <w:r>
        <w:rPr/>
      </w:r>
    </w:p>
    <w:p>
      <w:pPr>
        <w:pStyle w:val="Normal"/>
        <w:rPr/>
      </w:pPr>
      <w:r>
        <w:rPr/>
        <w:t>55</w:t>
      </w:r>
      <w:r>
        <w:rPr>
          <w:lang w:val="en-US"/>
        </w:rPr>
        <w:t>7</w:t>
      </w:r>
      <w:r>
        <w:rPr/>
        <w:t xml:space="preserve">. Определяя судьбы, жизнь идет. И важно ли: безвестен ты иль виден всему народу? Главное — дела, которые ты оставляешь миру. И что бы ни кричали правители с трибун высоких, все вольно иль невольно умножают славу планеты, ее благополучье создавая и обновляя сферы пониманья Бытия. Ведь с каждым осознаньем мы переходим на более высокий план сознанья, которых может быть заложено в нас миллиарды как оболочек духа. И сколько бы мы ни разоблачались, нам не достигнуть нашего зерна монады —  искры Первозданного Огня, — которое зародилось вместе со вселенной. </w:t>
      </w:r>
    </w:p>
    <w:p>
      <w:pPr>
        <w:pStyle w:val="Normal"/>
        <w:rPr/>
      </w:pPr>
      <w:r>
        <w:rPr/>
        <w:t xml:space="preserve">Есть низшие разряды зерен духа, идущие от стихий и от планет. Но те, кто властвует умами и душами людей, пришли от Всеначалия Огня, когда Мир Огненный прорвался в девственную Ночь Пространства единой Точкой Света, чтобы зародить формацию Великой Жизни, которой не было еще вовеки. Неповторимая в Творениях Своих, Великая Мать Мира создает Дыханием Своим все новые и новые планеты и поросли цивилизаций, носящих самоосознанье как центра мира, вокруг которого вращается вся жизнь и все невидимые вихри судьбы, космической и человеческой. </w:t>
      </w:r>
    </w:p>
    <w:p>
      <w:pPr>
        <w:pStyle w:val="Normal"/>
        <w:rPr/>
      </w:pPr>
      <w:r>
        <w:rPr/>
        <w:t xml:space="preserve">В творении не устает никто. И всяческое обвиненье труда духовного, что он вредит здоровью, не просто гнусные и низкие наветы, но изощренно сотканная ложь, направленная на воспитанье миллионов потребителей, которые приумножают богатство всех и без того богатых. </w:t>
      </w:r>
    </w:p>
    <w:p>
      <w:pPr>
        <w:pStyle w:val="Normal"/>
        <w:rPr/>
      </w:pPr>
      <w:r>
        <w:rPr/>
        <w:t>Магнит судьбы тогда лишь действует, когда сложилось основание задачи, смысл радости, которая должна лежать в основе мира. Так, духа нашего зерно есть солнце внутреннее счастья, которое нам светит изнутри, давая радиацию желаний чуда. Все интересное недаром нас влечет. Ведь интерес и любопытство — ветер знаний, предощущение нам приносящий постоянно.</w:t>
      </w:r>
    </w:p>
    <w:p>
      <w:pPr>
        <w:pStyle w:val="Normal"/>
        <w:rPr/>
      </w:pPr>
      <w:r>
        <w:rPr/>
      </w:r>
    </w:p>
    <w:p>
      <w:pPr>
        <w:pStyle w:val="Normal"/>
        <w:rPr/>
      </w:pPr>
      <w:r>
        <w:rPr/>
        <w:t xml:space="preserve">558. «Вы уже имеете право творить. И дух ваш уже несокрушим». Когда уверенность подтверждена пламенной решимостью изменить себя, приходит сужденное. </w:t>
      </w:r>
    </w:p>
    <w:p>
      <w:pPr>
        <w:pStyle w:val="Normal"/>
        <w:rPr/>
      </w:pPr>
      <w:r>
        <w:rPr/>
        <w:t>Ужасно разделение мира. Воззвание последнего Пророка захватила тьма. Повторение крестовых походов, или обратный удар тем странам, которые завоевывали земли Ближнего Востока, явило лик. Крови не жалеют лунники, запечатывая истечение благодати.</w:t>
      </w:r>
    </w:p>
    <w:p>
      <w:pPr>
        <w:pStyle w:val="Normal"/>
        <w:rPr/>
      </w:pPr>
      <w:r>
        <w:rPr/>
        <w:t xml:space="preserve">Но мы не просим ничего у Отца нашего Небесного. Мы славим Бога нашего, возводя хвалу Ему в основу жизни нашей. </w:t>
      </w:r>
    </w:p>
    <w:p>
      <w:pPr>
        <w:pStyle w:val="Normal"/>
        <w:rPr/>
      </w:pPr>
      <w:r>
        <w:rPr/>
        <w:t>Перунова неделя делает огонь наиболее целительным. Когда Солнце в семь раз усиливает мощь своих излучений в сравнении с зимним солнцестоянием, то мы знаем, что оно добралось до пика своего, поднявшись в самый зенит своего присутствия.</w:t>
      </w:r>
    </w:p>
    <w:p>
      <w:pPr>
        <w:pStyle w:val="Normal"/>
        <w:rPr/>
      </w:pPr>
      <w:r>
        <w:rPr/>
      </w:r>
    </w:p>
    <w:p>
      <w:pPr>
        <w:pStyle w:val="Normal"/>
        <w:rPr/>
      </w:pPr>
      <w:r>
        <w:rPr/>
        <w:t>559. Воистину, вавилонская башня человеческой гордыни смешала все языки. Люди говорят на одном языке и не понимают друг друга, ибо духовному слуху не понятны научные термины, как первобытному человеку — звуки симфонической музыки. Разделение человечества произошло из-за того, что самость каждого малого «я» раздулась до масштабов вселенских. Кроме того, непонимание искусственно культивируется определенными силами, доводящими до абсурда элементарное общение. Когда хотят раздробить крепкую команду, пускают в ход недоразумения и мелкие мгновения непонимания. И клевета сшивает лоскутное одеяло мнимой правды, шитое белыми нитками. Самое примитивное оказывается самым действенным оружием, потому что отвечает уровню развития людей, поверивших в элементарную белиберду.</w:t>
      </w:r>
    </w:p>
    <w:p>
      <w:pPr>
        <w:pStyle w:val="Normal"/>
        <w:rPr/>
      </w:pPr>
      <w:r>
        <w:rPr/>
      </w:r>
    </w:p>
    <w:p>
      <w:pPr>
        <w:pStyle w:val="Normal"/>
        <w:rPr/>
      </w:pPr>
      <w:r>
        <w:rPr/>
        <w:t>560. Каждая аура распыляет свои мыслеформы в пространстве. Такой энергетический спрей из чувственно-умственных образований собственно и является самой аурой. Пульсация сердца создает непрестанное ее движение и обновление, потому что аурическая деятельность более всего напоминает солнечную корону, со всеми ее выбросами, вспышками и пятнами. Разве что у Солнца нет рубиновой оболочки. Но ее роль выполняет Веревка Ангелов, или та сила, которая удерживает планеты на своих орбитах и не дает им разлететься.</w:t>
      </w:r>
    </w:p>
    <w:p>
      <w:pPr>
        <w:pStyle w:val="Normal"/>
        <w:rPr/>
      </w:pPr>
      <w:r>
        <w:rPr/>
        <w:t xml:space="preserve">Всякая иерархичность выстраивает свой порядок в том космосе, часть которого она занимает. И сам человек устроен точно так же. Все то, что ему наиболее близко, будет преследовать его во всех планах и мгновениях времени, пока не изживет себя. Явление навязчивых образов и мыслей во многом связано с таким омертвлением сознания и сосредоточением на одном предмете или идее. Цементирование пространства, или кристаллизация огня, и создает энергетическую форму защиты, или незримую крепость духа. </w:t>
      </w:r>
    </w:p>
    <w:p>
      <w:pPr>
        <w:pStyle w:val="Normal"/>
        <w:rPr/>
      </w:pPr>
      <w:r>
        <w:rPr/>
        <w:t xml:space="preserve">Каждый ищет покровительства. Каждый определяет себе степень упования или самостоятельные меры безопасности. И в этом нет страха, но есть развитие мужества. </w:t>
      </w:r>
    </w:p>
    <w:p>
      <w:pPr>
        <w:pStyle w:val="Normal"/>
        <w:rPr/>
      </w:pPr>
      <w:r>
        <w:rPr/>
        <w:t xml:space="preserve">Привлечение земных и небесных сил входит в стратегию оборонительных мероприятий каждой страны. И если кто-то посчитает духовные способы защиты легкомысленными и, скорее, бутафорскими, то пусть обратится к примерам из истории завоеваний, когда вражеские армии были остановлены грозным явлением святых и небесных покровителей. Даже сам Тамерлан, который собирался напасть на Русь, вынужден был повернуть назад, впечатленный видением Пресвятой Богородицы с ангельским воинством. </w:t>
      </w:r>
    </w:p>
    <w:p>
      <w:pPr>
        <w:pStyle w:val="Normal"/>
        <w:rPr/>
      </w:pPr>
      <w:r>
        <w:rPr/>
        <w:t>Без духовной связи с Хранителями наши жизни ничего бы не стоили или были бы пусты и убоги, как у тех, кто является самыми ярыми атеистами. Таким людям можно только искренне посочувствовать в их укоренившемся заблуждении. Без лучей солнца ни одна травинка не вырастет. А безбожники пытаются утвердить свой мир на песочном основании, становясь проводниками Майи.</w:t>
      </w:r>
    </w:p>
    <w:p>
      <w:pPr>
        <w:pStyle w:val="Normal"/>
        <w:rPr/>
      </w:pPr>
      <w:r>
        <w:rPr/>
      </w:r>
    </w:p>
    <w:p>
      <w:pPr>
        <w:pStyle w:val="Normal"/>
        <w:rPr/>
      </w:pPr>
      <w:r>
        <w:rPr/>
        <w:t>561. Губы скорби не скажут слова радости. Они лишь шепчут формулы сердца, кровоточащего от обиды. Глаза плачущих не увидят счастья мира, потому что вечный туман застлал их. Склоненное над рекой дерево не страшится бурного течения, ибо корни его держит гранитная скала. В таком качестве оно может послужить мостом между берегами, где два разных мира пытаются соединиться воедино.</w:t>
      </w:r>
    </w:p>
    <w:p>
      <w:pPr>
        <w:pStyle w:val="Normal"/>
        <w:rPr/>
      </w:pPr>
      <w:r>
        <w:rPr/>
      </w:r>
    </w:p>
    <w:p>
      <w:pPr>
        <w:pStyle w:val="Normal"/>
        <w:rPr/>
      </w:pPr>
      <w:r>
        <w:rPr/>
        <w:t xml:space="preserve">562. Громада доверия разрушила не одну дружбу. Когда приближаешь человека, он считает, что достиг того же уровня, как и старший брат. Купол общих энергий создает иллюзию продвижения. Но стоит убрать общую защиту, как блекнет вся сила обаяния и рождается понимание того, что человеком, его фантазией и высокомерием, было присвоено завоевание совместного труда. Доверяйте людям, но в той мере, которой они достойны. Всякое превышение извлекает из человека такие формы чудовищного самомнения, что их выражение становится губительным для самого духа. </w:t>
      </w:r>
    </w:p>
    <w:p>
      <w:pPr>
        <w:pStyle w:val="Normal"/>
        <w:rPr/>
      </w:pPr>
      <w:r>
        <w:rPr/>
        <w:t xml:space="preserve">Лабиринт тайн не обязательно волшебная сказка, но такой клубок ложного блуждания, в котором легко можно умереть, так и не узнав, что ты заблудился. </w:t>
      </w:r>
    </w:p>
    <w:p>
      <w:pPr>
        <w:pStyle w:val="Normal"/>
        <w:rPr/>
      </w:pPr>
      <w:r>
        <w:rPr/>
        <w:t>Пусть не думают, что обращение «ты» касается лишь самого автора, как многие считают. Это лишь прием доверительного разговора с читателем.</w:t>
      </w:r>
    </w:p>
    <w:p>
      <w:pPr>
        <w:pStyle w:val="Normal"/>
        <w:rPr/>
      </w:pPr>
      <w:r>
        <w:rPr/>
      </w:r>
    </w:p>
    <w:p>
      <w:pPr>
        <w:pStyle w:val="Normal"/>
        <w:rPr/>
      </w:pPr>
      <w:r>
        <w:rPr/>
        <w:t>563. Иные выбирают кокетство популярности, но другие кокетничают со страданием и обидой. И если таковых нет и отсутствуют даже условия для их появления, они сами выдумывают проблемы, чтобы понаблюдать, как можно из них выйти. Такое заигрывание с судьбой может кончиться непредсказуемо. Это очень похоже на то, как подростки забавляются с сигаретой, думая, что владеют ситуацией: хочу — курю, хочу — не курю. Но в конце концов побеждает вредная привычка и в наследство остается зависимость, от которой бывает нелегко избавиться. Заигрывания с критическими ситуациями могут закончиться таким неожиданным огорчением, когда человек останется совершенно один и не будет знать, в чем причина такого положения. А дело лишь в том, что не нужно допускать легкомыслия в играх с жизненными ситуациями.</w:t>
      </w:r>
    </w:p>
    <w:p>
      <w:pPr>
        <w:pStyle w:val="Normal"/>
        <w:rPr/>
      </w:pPr>
      <w:r>
        <w:rPr/>
      </w:r>
    </w:p>
    <w:p>
      <w:pPr>
        <w:pStyle w:val="Normal"/>
        <w:rPr/>
      </w:pPr>
      <w:r>
        <w:rPr/>
        <w:t xml:space="preserve">564. Бомбардировка сознания планеты солнечными мыслями постепенно меняет ее ноосферу. Когда тяжелые лептоны аэроперила, являющиеся носителями самых ужасных мыслеформ, прибиваются к Земле, проникая в самое ядро, где они могут расплавиться и сгореть, это вызывает общее отравление человечества и является одной из причин безумия, которое передается по цепочке, мгновенно овладевая сознаниями. </w:t>
      </w:r>
    </w:p>
    <w:p>
      <w:pPr>
        <w:pStyle w:val="Normal"/>
        <w:rPr/>
      </w:pPr>
      <w:r>
        <w:rPr/>
        <w:t xml:space="preserve">Помимо сознательного экспорта революций спецслужбами США, нужно учитывать готовность совершать злодеяния. Луна слишком сильно влияет на род человеческий, чтобы получать энергию, необходимую для своего дальнейшего существования. Даже в таком своем, полупарализованном, виде она имеет значительное воздействие на физические тела, потому что генетически они привязаны к ней. </w:t>
      </w:r>
    </w:p>
    <w:p>
      <w:pPr>
        <w:pStyle w:val="Normal"/>
        <w:rPr/>
      </w:pPr>
      <w:r>
        <w:rPr/>
        <w:t xml:space="preserve">Мы пожинаем плоды своих лунных предков. И если в древние эпохи такая форма жизни была комфортной, то сейчас лунная плоть просто изнывает под натиском активного Солнца и жестких космических лучей. Некоторые излучения вызывают симптомы болезней сердца или желудка. Но на самом деле насильственное вращение центров создает подобные ощущения. </w:t>
      </w:r>
    </w:p>
    <w:p>
      <w:pPr>
        <w:pStyle w:val="Normal"/>
        <w:rPr/>
      </w:pPr>
      <w:r>
        <w:rPr/>
        <w:t xml:space="preserve">Нужно пережить год Змеи, которая, помимо того, что жалит непрестанно, еще и возбуждает энергию несанкционированную, потому что сам солнечный змий, живущий в нас, реагирует на повышение потенциала пространства, пульсируя в аурических образованиях. </w:t>
      </w:r>
    </w:p>
    <w:p>
      <w:pPr>
        <w:pStyle w:val="Normal"/>
        <w:rPr/>
      </w:pPr>
      <w:r>
        <w:rPr/>
        <w:t xml:space="preserve">Генетическая спираль лишь повторяет переплетение иды и пингалы вокруг сушумны как центрального энергетического столба, или духовной струны как продолжения, или материализации, серебряной нити в нас. </w:t>
      </w:r>
    </w:p>
    <w:p>
      <w:pPr>
        <w:pStyle w:val="Normal"/>
        <w:rPr/>
      </w:pPr>
      <w:r>
        <w:rPr/>
        <w:t>Не говоря о несказуемом, мы все же знаем о нем. И пусть белые ступени субургана хранят драгоценности духа, накопленные нами самими. Мы не можем открыть этот священный сосуд познания, ибо время еще не пришло.</w:t>
      </w:r>
    </w:p>
    <w:p>
      <w:pPr>
        <w:pStyle w:val="Normal"/>
        <w:rPr/>
      </w:pPr>
      <w:r>
        <w:rPr/>
      </w:r>
    </w:p>
    <w:p>
      <w:pPr>
        <w:pStyle w:val="Normal"/>
        <w:rPr/>
      </w:pPr>
      <w:r>
        <w:rPr/>
        <w:t xml:space="preserve">565. Поднимайте тягости, как пыль цветов. Отряхая их, даете лучшим событиям зародиться и созреть. Не страшитесь громады дел. Чем они тяжелее, тем легче узнать предел своих возможностей. Без сверхусилия не расширить диапазона напряжения. </w:t>
      </w:r>
    </w:p>
    <w:p>
      <w:pPr>
        <w:pStyle w:val="Normal"/>
        <w:rPr/>
      </w:pPr>
      <w:r>
        <w:rPr/>
        <w:t xml:space="preserve">Тренировки в посылке мыслей благих усиливают мощь молний Нашей помощи. И если устремлению не хватает напряжения, то Мы готовы помочь каждому горению доброй силы. </w:t>
      </w:r>
    </w:p>
    <w:p>
      <w:pPr>
        <w:pStyle w:val="Normal"/>
        <w:rPr/>
      </w:pPr>
      <w:r>
        <w:rPr/>
        <w:t>Призрачна жизнь человеческая. Но, как во сне, так и наяву, мы проходим школу накопления опыта в мирах плотной материи, которые так разнообразны и бесчисленны, что градацию их можно определить от алмазных гор Урана до озонового пара на Юпитере. Жизнь в своем творчестве отражает неисчерпаемый потенциал и никогда не достигнет своей цели, преображая и изменяя формы свои во все более новые и неповторимые.</w:t>
      </w:r>
    </w:p>
    <w:p>
      <w:pPr>
        <w:pStyle w:val="Normal"/>
        <w:rPr/>
      </w:pPr>
      <w:r>
        <w:rPr/>
      </w:r>
    </w:p>
    <w:p>
      <w:pPr>
        <w:pStyle w:val="Normal"/>
        <w:rPr/>
      </w:pPr>
      <w:r>
        <w:rPr/>
        <w:t>566. Течение времени нашей жизни зависит от сжигания нервного вещества. Другими словами, негативные эмоции влияют на продолжительность жизни. И это тот пункт, над которым следует задуматься каждому.</w:t>
      </w:r>
    </w:p>
    <w:p>
      <w:pPr>
        <w:pStyle w:val="Normal"/>
        <w:rPr/>
      </w:pPr>
      <w:r>
        <w:rPr/>
      </w:r>
    </w:p>
    <w:p>
      <w:pPr>
        <w:pStyle w:val="Normal"/>
        <w:rPr/>
      </w:pPr>
      <w:r>
        <w:rPr/>
        <w:t>567. Зеркала времени состоят из отполированных пластин в соотношении золотого сечения. В горах Тибета и Алтая они существуют до сих пор. Быструхинские столбы могут служить инструментариями Числобога — Владыки Времени. Но опасность представляет приближение к таким объектам, даже если это зеркало пассивного времени. Человеку грозит мгновенная перекодировка генетической программы, что вызывает непредсказуемое потрясение нервной системы.</w:t>
      </w:r>
    </w:p>
    <w:p>
      <w:pPr>
        <w:pStyle w:val="Normal"/>
        <w:rPr/>
      </w:pPr>
      <w:r>
        <w:rPr/>
        <w:t xml:space="preserve">Любые игры со временем — это игры с судьбой. А ее код неприкасаем. Лишь в некоторых случаях Владыки Кармы позволяют духу, наиболее полезному для эволюции, продлить отмеренный ему Вселенской Справедливостью срок, если приношения его так велики и физический носитель пребывает в относительно гармоничном состоянии. </w:t>
      </w:r>
    </w:p>
    <w:p>
      <w:pPr>
        <w:pStyle w:val="Normal"/>
        <w:rPr/>
      </w:pPr>
      <w:r>
        <w:rPr/>
        <w:t xml:space="preserve">Борьба предстоит немалая. Но башня должна служить для наблюдения за неприятелем, а крепостные стены — для защиты. </w:t>
      </w:r>
    </w:p>
    <w:p>
      <w:pPr>
        <w:pStyle w:val="Normal"/>
        <w:rPr/>
      </w:pPr>
      <w:r>
        <w:rPr/>
        <w:t xml:space="preserve">На Зов Мой летят корабли Наших Братьев из Шамбалы Небесной, чтобы защитить Землю от колонизации серых. Негоже, если лукавый интеллект будет править миром, независимо от того, в каком виде и образе. Но все идет к механическому бессмертию и биороботизации сознания. На многих планетах этими искусственными существами уничтожено все живое. И вместо зелени, чистой воды, горной красоты и всех прелестей, которые дает физический мир, там только серая пепельная пустыня. </w:t>
      </w:r>
    </w:p>
    <w:p>
      <w:pPr>
        <w:pStyle w:val="Normal"/>
        <w:rPr/>
      </w:pPr>
      <w:r>
        <w:rPr/>
        <w:t xml:space="preserve">Бездушие, с которым идет разрушение планеты в виде вырубки лесов и хищнического разграбления недр, может закончиться печально, если законы истины и правды не будут воплощены повсеместно. </w:t>
      </w:r>
    </w:p>
    <w:p>
      <w:pPr>
        <w:pStyle w:val="Normal"/>
        <w:rPr/>
      </w:pPr>
      <w:r>
        <w:rPr/>
        <w:t xml:space="preserve">Мы привыкли, что закон джунглей правит миром. Но все-таки остается в людях что-то святое, что позволяет хранить род человеческий. </w:t>
      </w:r>
    </w:p>
    <w:p>
      <w:pPr>
        <w:pStyle w:val="Normal"/>
        <w:rPr/>
      </w:pPr>
      <w:r>
        <w:rPr/>
        <w:t xml:space="preserve">Завышение своих собственных амбиций никогда не приводило людей к благополучию. И даже те, кто получил относительную его степень, остаются недовольными, потому что считают, что богатство решает все проблемы. Но духовная жажда не может быть утолена чемоданом, набитым долларами. Наоборот, происходит процесс обременения сознания излишней зависимостью и люди впадают в ту степень разгула анархии, которую позволяет кошелек. </w:t>
      </w:r>
    </w:p>
    <w:p>
      <w:pPr>
        <w:pStyle w:val="Normal"/>
        <w:rPr/>
      </w:pPr>
      <w:r>
        <w:rPr/>
        <w:t>Богатым и очень богатым людям нужна психологическая помощь, потому что внушенное деньгами поведение требует коррекции. Иначе синдром «скупого рыцаря» неизбежен. Научитесь распоряжаться астрономическими суммами как средством улучшения жизни многим людям, потому что многие не имеют вдосталь даже хлеба насущного.</w:t>
      </w:r>
    </w:p>
    <w:p>
      <w:pPr>
        <w:pStyle w:val="Normal"/>
        <w:rPr/>
      </w:pPr>
      <w:r>
        <w:rPr/>
      </w:r>
    </w:p>
    <w:p>
      <w:pPr>
        <w:pStyle w:val="Normal"/>
        <w:rPr/>
      </w:pPr>
      <w:r>
        <w:rPr/>
        <w:t>568. Среди веток еловых соколята кричат. Соколиха едва успевает кормить их. А Катунь все звенит. Слышно мне по ночам, как из звездного света прядет свои нити. На Алтае июль. Буйство трав. А цветы ароматами воздух насквозь пропитали. И так хочется счастья от той красоты — и такого, которого люди не знали. Не дешевого, легкого, в пошлых мечтах, а высокого праздника чистого духа. И в душе навсегда пусть цветет красота, как сияет над миром Святая Белуха.</w:t>
      </w:r>
    </w:p>
    <w:p>
      <w:pPr>
        <w:pStyle w:val="Normal"/>
        <w:rPr/>
      </w:pPr>
      <w:r>
        <w:rPr/>
      </w:r>
    </w:p>
    <w:p>
      <w:pPr>
        <w:pStyle w:val="Normal"/>
        <w:rPr/>
      </w:pPr>
      <w:r>
        <w:rPr/>
        <w:t xml:space="preserve">569. Миры Небесной Власти, или Правь, удерживают гармонию вселенной. Потому все главы государств и малых регионов именуются правителями, или устроителями порядка. Но православие славит не власть земную, а небесную, ибо для земной выбирались судьбой лучшие сыны страны, если не было предательств или хитроумных уловок врага. </w:t>
      </w:r>
    </w:p>
    <w:p>
      <w:pPr>
        <w:pStyle w:val="Normal"/>
        <w:rPr/>
      </w:pPr>
      <w:r>
        <w:rPr/>
        <w:t xml:space="preserve">Множество раз Кремль захватывался иноземцами. Но это не означало уничтожения народа, если даже после татаро-монгольского нашествия Русь осталась православной в пределах границ того времени. </w:t>
      </w:r>
    </w:p>
    <w:p>
      <w:pPr>
        <w:pStyle w:val="Normal"/>
        <w:rPr/>
      </w:pPr>
      <w:r>
        <w:rPr/>
        <w:t xml:space="preserve">Дети Солнца для того и пришли на эту планету, чтобы быть кастой ведаманов, волхвов или жрецов. Они имели право славить Богов, а значит, разговаривать с Ними и призывать Их на помощь, советоваться в трудные для народа минуты и получать помощь от Них. </w:t>
      </w:r>
    </w:p>
    <w:p>
      <w:pPr>
        <w:pStyle w:val="Normal"/>
        <w:rPr/>
      </w:pPr>
      <w:r>
        <w:rPr/>
        <w:t xml:space="preserve">Но древневедический глагол «славить» означал не просто хвалу или некую лесть Божественным Сущностям, но сохранение образа родных Небесных Прародителей в прежней славе, то есть в первозданной их величине, торжественности поклонения Им, преданности и чистоте. И еще это значит прохождение через жизнь и совершение дел во славу Богов, то есть осознавая, что благо творится от Их Имени, с Их согласия и для того, чтобы укреплялась связь между прославлением людьми Высших Сил и соответственной отдачей людям от Них. Такой вид молений сейчас можно назвать бхакти, или любовью к своим Высшим Покровителям. </w:t>
      </w:r>
    </w:p>
    <w:p>
      <w:pPr>
        <w:pStyle w:val="Normal"/>
        <w:rPr/>
      </w:pPr>
      <w:r>
        <w:rPr/>
        <w:t xml:space="preserve">Когда вся жизнь пропитана пониманием того, что Боги присутствуют рядом, не только собеседуя, но способствуя делам каждодневным, ежечасным и ежемгновенным, вдохновляя и укрепляя дух наш, образ жизни становится совершенно другим, ибо высоким смыслом исполнена жизнь такого народа. </w:t>
      </w:r>
    </w:p>
    <w:p>
      <w:pPr>
        <w:pStyle w:val="Normal"/>
        <w:rPr/>
      </w:pPr>
      <w:r>
        <w:rPr/>
        <w:t xml:space="preserve">Заражение детей Солнца мыслями о материальном богатстве и отравление сознания золотом как эквивалентом райской жизни было придумано для того, чтобы отвлечь устремление их от преобразования планеты в существо высокого духовного порядка. Земля, получая импульс любви от людей, возвышается и вознаграждает их несметным урожаем и дарами невиданными. При условии чистоты сердца такая жизнь была бесконечной чередой высоких духовных практик, где человек не кривил душой, но, посылая импульс, выраженный в формуле: «Люблю Тебя, Господи!» — получал ту порцию Вселенской Мудрости, которую могла вместить его Чаша без ущерба и последствий для здоровья, ибо Мудрость Высшая есть нестерпимая молния озарения, когда даже обычные человеческие органы начинают функционировать совершенно по-другому, словно пелена спадает с глаз. И такие озарения дух переживает непрестанно, восходя по тропе постижений. </w:t>
      </w:r>
    </w:p>
    <w:p>
      <w:pPr>
        <w:pStyle w:val="Normal"/>
        <w:rPr/>
      </w:pPr>
      <w:r>
        <w:rPr/>
        <w:t xml:space="preserve">Явление Вечной Силы и Славы хранится внутри человека. Слава — это еще и память человеческая, благодатная и неугасимая, хранимая в нас самих на уровне родовых накоплений, в сплетении спиралей и цепочек ДНК, многие из которых вообще не востребованы в нынешних условиях, в которых живет сознание. </w:t>
      </w:r>
    </w:p>
    <w:p>
      <w:pPr>
        <w:pStyle w:val="Normal"/>
        <w:rPr/>
      </w:pPr>
      <w:r>
        <w:rPr/>
        <w:t xml:space="preserve">Темный Век лишил людей духовного иммунитета. А пропаганда анархического образа жизни привела к разгулу свободной воли, диссонирующей с Волей Единой, которую представляют Небесные Правители. </w:t>
      </w:r>
    </w:p>
    <w:p>
      <w:pPr>
        <w:pStyle w:val="Normal"/>
        <w:rPr/>
      </w:pPr>
      <w:r>
        <w:rPr/>
        <w:t>Правь — еще и исправление неустроенного порядка жизни, ибо правёж — это и наказание за какие-то проступки.</w:t>
      </w:r>
    </w:p>
    <w:p>
      <w:pPr>
        <w:pStyle w:val="Normal"/>
        <w:rPr/>
      </w:pPr>
      <w:r>
        <w:rPr/>
      </w:r>
    </w:p>
    <w:p>
      <w:pPr>
        <w:pStyle w:val="Normal"/>
        <w:rPr/>
      </w:pPr>
      <w:r>
        <w:rPr/>
        <w:t>5</w:t>
      </w:r>
      <w:r>
        <w:rPr>
          <w:lang w:val="en-US"/>
        </w:rPr>
        <w:t>70</w:t>
      </w:r>
      <w:r>
        <w:rPr/>
        <w:t>. Пусть сердце твое рассветает. Пусть чистым становится путь. Ведь наша душа не знает, как можно любовь обмануть. Она щедра, не лукава, глядящая в сумрак времен, где тает людская слава, как утром — волшебный сон. Есть то, что единственно истово, как золота горный клад. В нем нашего сердца истина и жизни вселенской лад. Закону любви послушные, наш путь ее свет озарит. Власть дня над идущими душами, невидимый миром магнит. Мы движемся. В том движении никто нас с пути не свернет. Не знает душа поражения. Ее сожаленье гнетет тогда, когда кто-то не слышит ее безмолвную речь, в которой пытается Риши свой опыт священный облечь. Душа — океан предстояний пред мощным духа огнем. Она — это вечная тайна, в которой все время живем. Не мудрствуя, скромно и просто ступаем по этой земле. Днем солнце, а ночью звезды нам светят в космической мгле. И оттого глаза сини, что свет их наполнил небес, где Родины нашей, России, высокий прообраз есть. Там мы непорочные дети, что заняты вечной игрой. И только видений ветер приносит нас в мир земной. А здесь, утвердившись в праве идти не кривя душой, мы ищем в Небесной Славе утерянный сердцем покой. В тумане легко заблудиться и за человека принять на дереве спящую птицу, которой нет силы взлетать. Здесь мелкое кажется крупным, значительное — скромней. Мы тьме ни на дюйм не уступим души утонченной своей. Уж слишком тонка и нежна ее светоносная плоть, как будто первый подснежник всем вьюгам назло цветет. Но так далеко свеченье распространяет дух, что всякое огорченье сгорает в нем, словно пух. Пусть аура станет крепче иной крепостной стены. Твердыня стоит навечно возле катунской волны. Отбросьте свое сомненье — уйти и оставить все. Вас снова смущают тени, изгнанные с высот. Им место — болота в ущелье. А вы идите вперед, зажженные чистой целью, в свой беспредельный поход.</w:t>
      </w:r>
    </w:p>
    <w:p>
      <w:pPr>
        <w:pStyle w:val="Normal"/>
        <w:rPr/>
      </w:pPr>
      <w:r>
        <w:rPr/>
      </w:r>
    </w:p>
    <w:p>
      <w:pPr>
        <w:pStyle w:val="Normal"/>
        <w:rPr/>
      </w:pPr>
      <w:r>
        <w:rPr/>
        <w:t>5</w:t>
      </w:r>
      <w:r>
        <w:rPr>
          <w:lang w:val="en-US"/>
        </w:rPr>
        <w:t>71</w:t>
      </w:r>
      <w:r>
        <w:rPr/>
        <w:t xml:space="preserve">. Чаще судьбе говорите: «Благодарю». И она вам ответит. Чем чаще мы помогаем людям, тем неожиданнее к нам приходит удача. Закон даяния предполагает воздаяние. И не нужно бояться того, что прослывете простаками. Сострадание не пустое транжирство или прожигание жизни. </w:t>
      </w:r>
    </w:p>
    <w:p>
      <w:pPr>
        <w:pStyle w:val="Normal"/>
        <w:rPr/>
      </w:pPr>
      <w:r>
        <w:rPr/>
        <w:t xml:space="preserve">Если есть возможность — помогите человеку. По мере ваших средств одаривайте нуждающихся. Но лучше вещами и продуктами, а не в денежном выражении. В редких случаях, и только для людей, свободных от вредных привычек и зависимостей разного рода, можно допустить передачу определенных сумм, как это делал Преподобный Отец Иоанн Кронштадский, жизнь которого была сплошным актом благотворительности и самопожертвования. </w:t>
      </w:r>
    </w:p>
    <w:p>
      <w:pPr>
        <w:pStyle w:val="Normal"/>
        <w:rPr/>
      </w:pPr>
      <w:r>
        <w:rPr/>
        <w:t>Учитесь у святых достойной жизни. Ведь каждый пример духовного восхожденья — это ступени преображения каждого человека. Ведь обычные люди поднимались до уровня ангелоподобных, отчего и родился духовный титул — Преподобный.</w:t>
      </w:r>
    </w:p>
    <w:p>
      <w:pPr>
        <w:pStyle w:val="Normal"/>
        <w:rPr/>
      </w:pPr>
      <w:r>
        <w:rPr/>
      </w:r>
    </w:p>
    <w:p>
      <w:pPr>
        <w:pStyle w:val="Normal"/>
        <w:rPr/>
      </w:pPr>
      <w:r>
        <w:rPr/>
        <w:t>572. Какою мерой меряешь людей, такое и отмеряется каждому. В плену гипотез, фактов и идей неутолима душ святая жажда. Она не будет в нас истреблена даже тогда, когда мы будем светом. Цветку огня преграда не страшна, как горы — для блуждающего ветра. Поток судьбы в нас вихри создает, как горная река, бегущая в долину. Как долго длится в нас души полет сквозь времена, сквозь жизни, сквозь стремнины! В ущелье вечности не видно дна. Мы видим только белые вершины, в которых духа чистота воплощена, с которых к нам спускаются лавины познанья в миги яви или сна. Цветет июль. Звенят еще ночами степные птицы, призывая утро. Мы не подвластны мировой печали. Лишь радостью живут сердца. В ней тайны мудрость.</w:t>
      </w:r>
    </w:p>
    <w:p>
      <w:pPr>
        <w:pStyle w:val="Normal"/>
        <w:rPr/>
      </w:pPr>
      <w:r>
        <w:rPr/>
      </w:r>
    </w:p>
    <w:p>
      <w:pPr>
        <w:pStyle w:val="Normal"/>
        <w:rPr/>
      </w:pPr>
      <w:r>
        <w:rPr/>
        <w:t xml:space="preserve">573. Весь Алтай испещрен пещерами и тайными ходами. Нет ни одной горы, где бы не было глубоких трещин, которые заросли деревьями и кустарником. В глубинах гор хранятся не только сокровища, но Великие Книги древности. Не говорю о самой Белой Горе, где лаборатория Братства действует, очень близко подпуская людей к своим границам. </w:t>
      </w:r>
    </w:p>
    <w:p>
      <w:pPr>
        <w:pStyle w:val="Normal"/>
        <w:rPr/>
      </w:pPr>
      <w:r>
        <w:rPr/>
        <w:t>Вокруг Долины столько сокровенных мест, что за всю жизнь невозможно их изучить и исследовать. Сама Уймония и весь Усть-Коксинский район по площади сопоставимы с некоторыми государствами Ближнего Востока, хотя плотность населения здесь невелика. И то, что этих мест не коснулась урбанизация и все прелести городской цивилизации, послужило лишь на пользу этому краю. Конечно, население здесь живет бедно. Но иногда обнаруживаются такие чистейшие хрустальные души, для которых нет ничего выше гостеприимства.</w:t>
      </w:r>
    </w:p>
    <w:p>
      <w:pPr>
        <w:pStyle w:val="Normal"/>
        <w:rPr/>
      </w:pPr>
      <w:r>
        <w:rPr/>
      </w:r>
    </w:p>
    <w:p>
      <w:pPr>
        <w:pStyle w:val="Normal"/>
        <w:rPr/>
      </w:pPr>
      <w:r>
        <w:rPr/>
        <w:t>574. У времени зеркал таинственный накал. Мгновенья уплотняет Огнь Небесный. Приходит то, что ты всегда искал, позвав слова, сложив живые песни. Целительна сияющая мощь тех формул, что нам сердце нашептало. Пылает солнце, льется знаков дождь, в нас обнажая чистое начало. Огонь сердец сплавляет мощь колец в единство целей, судеб, устремлений. И вечный труд — наш крест и наш венец, людей стремящихся предназначенье. Он в каждой духом избранной судьбе. Он в каждом напряженье наших мыслей. Спасая душу от различных бед, он знает тайну сокровенных истин. И если любишь творчество свое, то радость не отступит и не сникнет. Великое слагая бытие, лишь через труд себя душа постигнет. В нем обновлений след. В нем дух времен, летящих по просторам без оглядки. Труд — наша суть и огненный закон, нас посвящающий в свои загадки. Коль жажда есть, занятий нам не счесть, не исчерпать задуманного нами. И в каждом деле выражаем Весть, что отдана нам в руки Небесами.</w:t>
      </w:r>
    </w:p>
    <w:p>
      <w:pPr>
        <w:pStyle w:val="Normal"/>
        <w:rPr/>
      </w:pPr>
      <w:r>
        <w:rPr/>
      </w:r>
    </w:p>
    <w:p>
      <w:pPr>
        <w:pStyle w:val="Normal"/>
        <w:rPr/>
      </w:pPr>
      <w:r>
        <w:rPr/>
        <w:t>5</w:t>
      </w:r>
      <w:r>
        <w:rPr>
          <w:lang w:val="en-US"/>
        </w:rPr>
        <w:t>75</w:t>
      </w:r>
      <w:r>
        <w:rPr/>
        <w:t xml:space="preserve">. Последние Врата близки. У Черной Скалы будет встреча. В суете жизни неси чистую Чашу духа. </w:t>
      </w:r>
    </w:p>
    <w:p>
      <w:pPr>
        <w:pStyle w:val="Normal"/>
        <w:rPr/>
      </w:pPr>
      <w:r>
        <w:rPr/>
        <w:t xml:space="preserve">По неразумию поющие с чужого голоса никогда не будут соловьями. Вороний грай им ближе. </w:t>
      </w:r>
    </w:p>
    <w:p>
      <w:pPr>
        <w:pStyle w:val="Normal"/>
        <w:rPr/>
      </w:pPr>
      <w:r>
        <w:rPr/>
        <w:t>Не нагружайте громадой доверия. Еще раз вам об этом напоминаю. Не играйте в равноправие. Ношу лошади не взваливайте на осла. Не измеряйте чужое сознание по своему уровню. И здесь должно проявляться распознавание. Налет мелкой зависти очевиден. И не нужно следовать слезливым советам.</w:t>
      </w:r>
    </w:p>
    <w:p>
      <w:pPr>
        <w:pStyle w:val="Normal"/>
        <w:rPr/>
      </w:pPr>
      <w:r>
        <w:rPr/>
        <w:t>Разве не понимают, как трудно было взойти на вершину? Но еще сложнее удержаться на ней. Но почивать на лаврах — не твой удел. Работа лишь начинается. Главное проявится позже. Спустя пятилетие будут даны планете новые энергии. И их нужно будет отразить во временных клише. Иначе Акаша унесет безвозвратно золотую пыль и знаки, не оставив даже следов и признаков ушедшего.</w:t>
      </w:r>
    </w:p>
    <w:p>
      <w:pPr>
        <w:pStyle w:val="Normal"/>
        <w:rPr/>
      </w:pPr>
      <w:r>
        <w:rPr/>
      </w:r>
    </w:p>
    <w:p>
      <w:pPr>
        <w:pStyle w:val="Normal"/>
        <w:rPr/>
      </w:pPr>
      <w:r>
        <w:rPr/>
        <w:t xml:space="preserve">576. Лояльность не всепрощение, но умение сострадать. Но не будем давать повод для лишних пересудов. Все равно извратят. Все равно не узнать за всеми складками клеветы той истинной картины действительности. </w:t>
      </w:r>
    </w:p>
    <w:p>
      <w:pPr>
        <w:pStyle w:val="Normal"/>
        <w:rPr/>
      </w:pPr>
      <w:r>
        <w:rPr/>
        <w:t>Не словами жонглируем, но стараемся наиболее точно отразить весь вихрь творческих энергий.</w:t>
      </w:r>
    </w:p>
    <w:p>
      <w:pPr>
        <w:pStyle w:val="Normal"/>
        <w:rPr/>
      </w:pPr>
      <w:r>
        <w:rPr/>
        <w:t>К сожалению, многие люди очень медиумичны и легко внушаемы, принося в дом токи чужих судеб. Держите их на расстоянии. Такими людьми пользуются все. А те, в свою очередь, считают, что помогают кому-то. Темные очень умело используют таких психически неуравновешенных людей, находящихся в постоянном легком недовольстве. В таком питательном растворе активно размножаются бациллы зависти, из которой проистекает все остальное. И сколько бы перед ними ни открывали душу и сколько бы добра им ни делали, все напрасно. Глупого не переучишь, а жадного не исправишь. Извлекайте опыт из каждой встречи. Часто внешняя привычка отражает очень красочно внутренние неурядицы.</w:t>
      </w:r>
    </w:p>
    <w:p>
      <w:pPr>
        <w:pStyle w:val="Normal"/>
        <w:rPr/>
      </w:pPr>
      <w:r>
        <w:rPr/>
      </w:r>
    </w:p>
    <w:p>
      <w:pPr>
        <w:pStyle w:val="Normal"/>
        <w:rPr/>
      </w:pPr>
      <w:r>
        <w:rPr/>
        <w:t xml:space="preserve">577. Испытав тяжесть физического труда, который явился заземлением для духа и формой переработки избыточных энергий, все же не утратил способность тонко чувствовать и развивать сверхсознание. Труд тяжелый был необходимостью: иначе бы множество неприятностей постиг. Карма мудро выстроила жизненный путь. Вступление в оркестр духовной работы произошло безошибочно. Лишь после набора житейского опыта является возможность выражения энергий внутреннего мира и вибраций космических токов, входящих в радугу человеческих переживаний. </w:t>
      </w:r>
    </w:p>
    <w:p>
      <w:pPr>
        <w:pStyle w:val="Normal"/>
        <w:rPr/>
      </w:pPr>
      <w:r>
        <w:rPr/>
        <w:t xml:space="preserve">Сколько бы люди ни приносили страданий, не перестаем их любить, прощая им почти все, ибо по неразумию действуют. </w:t>
      </w:r>
    </w:p>
    <w:p>
      <w:pPr>
        <w:pStyle w:val="Normal"/>
        <w:rPr/>
      </w:pPr>
      <w:r>
        <w:rPr/>
        <w:t>Учись ставить на место грубиянов и прекращать некорректные разговоры. Не любите, когда о вас отзываются нелицеприятно, — и сами не допускайте пересудов и не передавайте сплетен, дабы не разжигать вражды между людьми. Будьте как дети.</w:t>
      </w:r>
    </w:p>
    <w:p>
      <w:pPr>
        <w:pStyle w:val="Normal"/>
        <w:rPr/>
      </w:pPr>
      <w:r>
        <w:rPr/>
      </w:r>
    </w:p>
    <w:p>
      <w:pPr>
        <w:pStyle w:val="Normal"/>
        <w:rPr/>
      </w:pPr>
      <w:r>
        <w:rPr/>
        <w:t xml:space="preserve">578. Не делайте из сердца корзину для глупых суждений. Нельзя открываться перед низкими людьми. Обязательно закинут ком грязи, чтобы очернить самое чистое. </w:t>
      </w:r>
    </w:p>
    <w:p>
      <w:pPr>
        <w:pStyle w:val="Normal"/>
        <w:rPr/>
      </w:pPr>
      <w:r>
        <w:rPr/>
        <w:t xml:space="preserve">Не стяжанием занимаешься, но добычей средств для реализации Наших проектов. </w:t>
      </w:r>
    </w:p>
    <w:p>
      <w:pPr>
        <w:pStyle w:val="Normal"/>
        <w:rPr/>
      </w:pPr>
      <w:r>
        <w:rPr/>
        <w:t xml:space="preserve">Не нужно видеть в суетливых людях сотрудников. О медиумах уже говорилось. Они подвержены любому воздействию — как доброму, так и злому. Неустоявшаяся психика гонит их то в одно место, то в другое — словно они не могут найти успокоение или же бегут от себя, боясь увидеть в сердце своем что-то недостойное. </w:t>
      </w:r>
    </w:p>
    <w:p>
      <w:pPr>
        <w:pStyle w:val="Normal"/>
        <w:rPr/>
      </w:pPr>
      <w:r>
        <w:rPr/>
        <w:t>Конечно, нужно простить. Но сидения за общим столом сокращайте до минимума. Не выстраивайте доверительных отношений, пока человек не прошел испытания. Не требуйте преданности от тех, кто не способен на это. Пустая болтовня на околомистические темы не духовная беседа. И не нужно переступать черту хозяина. Каждый должен знать свое место.</w:t>
      </w:r>
    </w:p>
    <w:p>
      <w:pPr>
        <w:pStyle w:val="Normal"/>
        <w:rPr/>
      </w:pPr>
      <w:r>
        <w:rPr/>
      </w:r>
    </w:p>
    <w:p>
      <w:pPr>
        <w:pStyle w:val="Normal"/>
        <w:rPr/>
      </w:pPr>
      <w:r>
        <w:rPr/>
        <w:t>57</w:t>
      </w:r>
      <w:r>
        <w:rPr>
          <w:lang w:val="en-US"/>
        </w:rPr>
        <w:t>9</w:t>
      </w:r>
      <w:r>
        <w:rPr/>
        <w:t xml:space="preserve">. Береги равновесие. Всякое огорчение, как и недовольство, не на пользу. Держать обиду на убогих людей недопустимо. Не знают масштаба личности и поют с голоса деревенских сплетников. Удел всех, кто обогнал свое время в благородстве или сострадании, — постоянно испытывать на себе удары. А неразумие может и не знать о том, просто транслируя чужие пересуды. В этом и заключена сущность медиумизма. </w:t>
      </w:r>
    </w:p>
    <w:p>
      <w:pPr>
        <w:pStyle w:val="Normal"/>
        <w:rPr/>
      </w:pPr>
      <w:r>
        <w:rPr/>
        <w:t xml:space="preserve">Когда нет своих достоинств или дел, человек старается цепляться за все подряд, не понимая, кому нужна помощь, а кому вообще нельзя помогать, чтобы не расхолаживать сознание. Не нужно исправлять чью-то судьбу и служить богу свечкой, а черту кочергой. Позиция помогать абы кому и есть худший вид влияний. Можно легко оказать услугу врагу, а вручив деньги старушке — стать причиной очередных алкогольных оргий. </w:t>
      </w:r>
    </w:p>
    <w:p>
      <w:pPr>
        <w:pStyle w:val="Normal"/>
        <w:rPr/>
      </w:pPr>
      <w:r>
        <w:rPr/>
        <w:t>Внимательно смотри и решения принимай не скоропалительно.</w:t>
      </w:r>
    </w:p>
    <w:p>
      <w:pPr>
        <w:pStyle w:val="Normal"/>
        <w:rPr/>
      </w:pPr>
      <w:r>
        <w:rPr/>
      </w:r>
    </w:p>
    <w:p>
      <w:pPr>
        <w:pStyle w:val="Normal"/>
        <w:rPr/>
      </w:pPr>
      <w:r>
        <w:rPr/>
        <w:t>580. Заблудшие души не знают, к кому прислониться им, бедным. Они отказались от рая и стали прахом последним. Бегут в смятении горьком, места себе не находят, заросши предательства коркой, уставшие в вечном походе. Их снег и ветры морозят и хлещут дожди ночные, а молнии бьют так, что слезы от страха сочатся злые. Трясется забывший Небо наедине с собою, не верящий, словно в нелепость, в то, что зовется судьбою. А дни за днями проходят, невидимые и пустые. В душевной своей погоде не снятся им сны простые. И где притаилась удача, они никогда не узнают. Их души от горя плачут, а от какого — не знают. Но кончится мрак неверия. Уснут заблуждений мысли. Иные откроются двери в великую из всех Истин. Может быть, чистая Пери, крылом своим осеняя, позволит счастью поверить, сознанье чье-то меняя. Без Бога пуста дорога. Что без Него ты встретишь? Судить человечество строго нельзя, коль любить не умеешь.</w:t>
      </w:r>
    </w:p>
    <w:p>
      <w:pPr>
        <w:pStyle w:val="Normal"/>
        <w:rPr/>
      </w:pPr>
      <w:r>
        <w:rPr/>
      </w:r>
    </w:p>
    <w:p>
      <w:pPr>
        <w:pStyle w:val="Normal"/>
        <w:rPr/>
      </w:pPr>
      <w:r>
        <w:rPr/>
        <w:t>581. Спешим кому-то жар души отдать, в любви изысках тонких упражняясь. Но главное — не разочаровать своих надежд, по кругу тьмы вращаясь. Любить безумных лишь удел врача, который их в сознание приводит. А наша негасимая свеча пускай горит над книгою сегодня. Пусть рукопись не сложена еще. Ее листы пусть не набрали силу. Пора трудам отметить ровный счет. Пора зажечь иной судьбы светило. Где масло дней страсть наша не крадет; хранится, подчиняясь благородству, великой мудрости неистощимый свод, не повторяя с прошлым делом сходства. Когда слова энергией полны, сливаясь с духом правды и единства, становятся виденьем наши сны, красою заполняясь материнской. Над тайной дней — творений соловей. Сфер музыка звучит не повторяясь. Орган небесный, звездных звуков трель, звучит неслышно, в нашем сердце претворяясь.</w:t>
      </w:r>
    </w:p>
    <w:p>
      <w:pPr>
        <w:pStyle w:val="Normal"/>
        <w:rPr/>
      </w:pPr>
      <w:r>
        <w:rPr/>
      </w:r>
    </w:p>
    <w:p>
      <w:pPr>
        <w:pStyle w:val="Normal"/>
        <w:rPr/>
      </w:pPr>
      <w:r>
        <w:rPr/>
        <w:t>582. Чистый нрав яви, натянув струны сердца. В огненной любви можно лишь согреться. Если солнца нет, мир завернут в холод. Темен он, и нем, и в тоску закован. Солнце наших дней щедро в бескорыстии. Сердце лишь в огне познает все истины. Греет тайны печь наши нахождения. Нужно прочь совлечь мира заблуждения. Сложены пути из предощущения. А куда идти — есть ли в том значение? Все равно придем к тайне заповеданной, что нас впустит в дом, где все будет ведомо. Улетает прочь наших дней метелица. Что сумеем смочь, то в нас и поселится. Напряженье сил расширяет действие. Бог благословил правильное следствие. Не спеши судить. Старые и малые на твоем пути — гости запоздалые.</w:t>
      </w:r>
    </w:p>
    <w:p>
      <w:pPr>
        <w:pStyle w:val="Normal"/>
        <w:rPr/>
      </w:pPr>
      <w:r>
        <w:rPr/>
      </w:r>
    </w:p>
    <w:p>
      <w:pPr>
        <w:pStyle w:val="Normal"/>
        <w:rPr/>
      </w:pPr>
      <w:r>
        <w:rPr/>
        <w:t xml:space="preserve">583. Уплотнение времени замечается на примере насыщения пространства информацией. Если раньше новости доходили медленно и с большим опозданием, то теперь их шквал захлестывает человеческое сознание. И вместе с чистой океанской волной эволюционных фактов приносится столько ненужного мусора, что он полностью забивает эфирное пространство. Для насущного и главного места почти не остается. Обсасывая факты, как куриную косточку, телекомментаторы долго, долго рассказывают о том, что им на ум приходит и что практически не имеет отношения к теме. </w:t>
      </w:r>
    </w:p>
    <w:p>
      <w:pPr>
        <w:pStyle w:val="Normal"/>
        <w:rPr/>
      </w:pPr>
      <w:r>
        <w:rPr/>
        <w:t>Проблема информационных войн — один из важнейших столпов идеологии. И часто журналисты прибегают к постановочным эффектам, выдавая художественные съемки за реальные события. Когда демонстрацию против мер экономии в Греции выдали за выступления против фальсификации выборов в Москве, новостные агентства были пойманы за руку и вынуждены официально извиниться за ошибку, хотя все это было преднамеренно фальсифицировано.</w:t>
      </w:r>
    </w:p>
    <w:p>
      <w:pPr>
        <w:pStyle w:val="Normal"/>
        <w:rPr/>
      </w:pPr>
      <w:r>
        <w:rPr/>
      </w:r>
    </w:p>
    <w:p>
      <w:pPr>
        <w:pStyle w:val="Normal"/>
        <w:rPr/>
      </w:pPr>
      <w:r>
        <w:rPr/>
        <w:t>58</w:t>
      </w:r>
      <w:r>
        <w:rPr>
          <w:lang w:val="en-US"/>
        </w:rPr>
        <w:t>4</w:t>
      </w:r>
      <w:r>
        <w:rPr/>
        <w:t xml:space="preserve">. Сад шумел. И апельсиновые деревья легко качались на ветру, издавая тонкий аромат цветов. Камни еще не успели остыть. А ночная роса уже начала капать с деревьев. Чаша Ориона сияла с такой пронзительной чистотой, которая бывает лишь в пустыне или высоко в горах. </w:t>
      </w:r>
    </w:p>
    <w:p>
      <w:pPr>
        <w:pStyle w:val="Normal"/>
        <w:rPr/>
      </w:pPr>
      <w:r>
        <w:rPr/>
        <w:t xml:space="preserve">Радомир молился Своему Отцу Небесному, которым была поручена Ему миссия спасения мира. Он знал, что земное пространство гораздо тяжелее воспринимается здесь, в земле его планетных предков. Но недаром борейцы выбрали северный полюс планеты для создания своей империи. Там тяготение планеты было меньше, но радиация солнца ощущалась мощнее. </w:t>
      </w:r>
    </w:p>
    <w:p>
      <w:pPr>
        <w:pStyle w:val="Normal"/>
        <w:rPr/>
      </w:pPr>
      <w:r>
        <w:rPr/>
        <w:t>Радомир смотрел на родные звезды и ясно видел, как чаша Ориона наливается кровавым туманом как предзнаменование великого таинства Его мученической смерти. И как Маг высшего порядка Он мог предотвратить такой исход дела. Но мир должен был омыться в крови Великого Посвященного и восстать из заточения низшего астрала, где томились многие достойные души. Пелена отчуждения Земли от других миров была так крепка, после того как черные цари-маги Атлантиды осквернили Храм Матери Ануры человеческими жертвами, что прорвать этот железный купол могла только Сила Воскресения Великого Путника. Даже Благодатный Огонь уже не сходил на священный Алтарь Астарты, который изгои превратили в мусорную свалку. Здесь в будущем будет положен в пещеру мертвый Есус, чтобы возобновить мистерию нисхождения Благодатного Огня, разрушив железные небеса, в которые заковал Землю Князь Тьмы.</w:t>
      </w:r>
    </w:p>
    <w:p>
      <w:pPr>
        <w:pStyle w:val="Normal"/>
        <w:rPr/>
      </w:pPr>
      <w:r>
        <w:rPr/>
        <w:t xml:space="preserve">Молитва, как молния, летела к родным звездам. Плоть трепетала. А дух был спокоен и ликовал, зная о Силе Своего Подвига во имя всей Земли. </w:t>
      </w:r>
    </w:p>
    <w:p>
      <w:pPr>
        <w:pStyle w:val="Normal"/>
        <w:rPr/>
      </w:pPr>
      <w:r>
        <w:rPr/>
        <w:t xml:space="preserve">Много мыслей звучало в пространстве. Но голос Ибн-Рагима укреплял Его и был слышен почти физически. Но в приступе отчаяния воскликнул Он: «Да минет меня чаша сия!» — чем и утвердил решимость принять жертву, добавив: «Впрочем, не как Я хочу, а как должно тому быть!» </w:t>
      </w:r>
    </w:p>
    <w:p>
      <w:pPr>
        <w:pStyle w:val="Normal"/>
        <w:rPr/>
      </w:pPr>
      <w:r>
        <w:rPr/>
        <w:t>Страдания души были так сильны, что под утро Он уснул на коленях на какое-то короткое мгновение и увидел, как из космического пространства Великая Мать в сиянии ослепляющей Чистоты приблизилась к Нему и возложила на голову венец из драгоценных камней, собранных на золотой спаянной нити. И потом эти камни превратились в звезды. И эта сияющая диадема жгла огнем и причиняла Ему физическую боль.</w:t>
      </w:r>
    </w:p>
    <w:p>
      <w:pPr>
        <w:pStyle w:val="Normal"/>
        <w:rPr/>
      </w:pPr>
      <w:r>
        <w:rPr/>
        <w:t xml:space="preserve">Утро занималось над Гефсиманским садом. Но своды деревьев и воздух под ними были темны и холодны. Где-то вдалеке был слышен шум возбужденной толпы, громкие голоса. Отблески факелов метались по саду. Лязгало оружие, и гремели доспехи. </w:t>
      </w:r>
    </w:p>
    <w:p>
      <w:pPr>
        <w:pStyle w:val="Normal"/>
        <w:rPr/>
      </w:pPr>
      <w:r>
        <w:rPr/>
        <w:t>Он знал, что это пришли за Ним и ведет их Иуда из Кариота, тот, кто полюбил деньги больше, чем своего Учителя.</w:t>
      </w:r>
    </w:p>
    <w:p>
      <w:pPr>
        <w:pStyle w:val="Normal"/>
        <w:rPr/>
      </w:pPr>
      <w:r>
        <w:rPr/>
      </w:r>
    </w:p>
    <w:p>
      <w:pPr>
        <w:pStyle w:val="Normal"/>
        <w:rPr/>
      </w:pPr>
      <w:r>
        <w:rPr/>
        <w:t xml:space="preserve">585. Мелочами жизни испытывается спокойствие ума. Кто пропускает мимо цепь незначительных моментов некомфортности в человеческих отношениях, тот рискует накопить крупную неприятность. Умение разглядывать камни на дне поможет определить впереди незримый порог, на котором ваша лодка могла бы перевернуться. </w:t>
      </w:r>
    </w:p>
    <w:p>
      <w:pPr>
        <w:pStyle w:val="Normal"/>
        <w:rPr/>
      </w:pPr>
      <w:r>
        <w:rPr/>
        <w:t xml:space="preserve">Явление обычной внимательности формирует искры орлиного глаза. Зоркость земная развивает яснозрение, которое способно различить события будущего. Когда какое-то чувство имеет продолжение в Мире Тонком, привлекается энергия нас высших. </w:t>
      </w:r>
    </w:p>
    <w:p>
      <w:pPr>
        <w:pStyle w:val="Normal"/>
        <w:rPr/>
      </w:pPr>
      <w:r>
        <w:rPr/>
        <w:t xml:space="preserve">Даже при усиленном физическом напряжении происходит привхождение пространственного огня, отчего усиливается работоспособность и тело начинает разогреваться. Но мало кто рискует напрягаться до состояния пота, потому что это приносит определенный дискомфорт. Но вместе с потом удаляются как болезнетворные бактерии, так и психический яд в виде переработанного империла. Парная баня хороша лишь в том случае, если сердце не имеет выраженных пороков. </w:t>
      </w:r>
    </w:p>
    <w:p>
      <w:pPr>
        <w:pStyle w:val="Normal"/>
        <w:rPr/>
      </w:pPr>
      <w:r>
        <w:rPr/>
        <w:t xml:space="preserve">Солнечная активность последнего времени заставляет сердце работать в разных режимах напряжения. 2013 год отличается тем, что качество излучений Солнца и ближайших звезд резко отличается от предыдущих пиков солнечной активности. </w:t>
      </w:r>
    </w:p>
    <w:p>
      <w:pPr>
        <w:pStyle w:val="Normal"/>
        <w:rPr/>
      </w:pPr>
      <w:r>
        <w:rPr/>
        <w:t>Возбуждение страстей человеческих в одном полюсе влечет за собой и усиление полюса другого — стремительного развития духовности в мире. Пусть некоторые группы сами по себе больше похожи на секты. Но общая тенденция устремления изменить мир склоняется как к одухотворению отношений, так и к нахождению иных ценностей физического мира взамен обычных стереотипов благополучия.</w:t>
      </w:r>
    </w:p>
    <w:p>
      <w:pPr>
        <w:pStyle w:val="Normal"/>
        <w:rPr/>
      </w:pPr>
      <w:r>
        <w:rPr/>
      </w:r>
    </w:p>
    <w:p>
      <w:pPr>
        <w:pStyle w:val="Normal"/>
        <w:rPr/>
      </w:pPr>
      <w:r>
        <w:rPr/>
        <w:t xml:space="preserve">586. Название горы Кайлас в произношении санскритском звучит как «Кайлаш» или «Калаш» — сосуд времени. И это говорит о назначении этой горы как хрустального обиталища Владыки Богов Шивы-Махакалы, управляющего потоками земного времени, чьи зеркала до сих пор сторожат род человеческий. На каждом из девяти этажей существует свое творящее зеркало, которое наблюдает за миром настоящего и будущего, имея способность возвращаться в прошлое для восстановления сил и исцеления болезней. </w:t>
      </w:r>
    </w:p>
    <w:p>
      <w:pPr>
        <w:pStyle w:val="Normal"/>
        <w:rPr/>
      </w:pPr>
      <w:r>
        <w:rPr/>
        <w:t xml:space="preserve">Но мало кто из смертных бывает допущен к этим великим артефактам планеты. Как в каждой грани Урадана знающие люди увидят картину из жизни планеты, давно уже погибшей, так и зеркала напрямую связаны с накоплениями сознания. Ни одно мистическое зеркало не покажет того, что в какой-то мере не присутствует в нас самих. </w:t>
      </w:r>
    </w:p>
    <w:p>
      <w:pPr>
        <w:pStyle w:val="Normal"/>
        <w:rPr/>
      </w:pPr>
      <w:r>
        <w:rPr/>
        <w:t>Зеркала нельзя обмануть. Перед зеркалами нельзя кривить душой: иначе молния поразит безумца. Дар, полученный от них, бывает столь неожиданным, что до времени его не распознать. И лишь спустя время, когда мыслеформа набухнет и прорастет в тонком поле сознания, можно будет понять, какой драгоценный дар дарован. Помимо возвращения молодости, это может быть связь с Хранителями Высшего Мира или с небесными нами, то есть с воплощенными верховными принципами, с которыми мы потеряли связь давным-давно, во времена расцвета Атлантиды. И это станет неоценимым откровением нас самих.</w:t>
      </w:r>
    </w:p>
    <w:p>
      <w:pPr>
        <w:pStyle w:val="Normal"/>
        <w:rPr/>
      </w:pPr>
      <w:r>
        <w:rPr/>
      </w:r>
    </w:p>
    <w:p>
      <w:pPr>
        <w:pStyle w:val="Normal"/>
        <w:rPr/>
      </w:pPr>
      <w:r>
        <w:rPr/>
        <w:t xml:space="preserve">587. Чужую душу понять — значит взять на себя заботы ее. Научитесь сострадать, не взваливая на плечи чужую карму. Не нужно отождествлять себя с сознанием, выросшим из семейных ссор и постоянно терпевшим унижения в прошлом. Каждый будет наступать на те же грабли, если не уберет их с прохода. </w:t>
      </w:r>
    </w:p>
    <w:p>
      <w:pPr>
        <w:pStyle w:val="Normal"/>
        <w:rPr/>
      </w:pPr>
      <w:r>
        <w:rPr/>
        <w:t xml:space="preserve">Но ветер времени сдувает сухую листву обид с сада жизни нашей. И на месте крохотной жизни, путь свой закончившей, зарождается новая почка, которая, дождавшись весны и пережив холода, выпустит из оболочки своей новое чудесное создание вместе с цветком. </w:t>
      </w:r>
    </w:p>
    <w:p>
      <w:pPr>
        <w:pStyle w:val="Normal"/>
        <w:rPr/>
      </w:pPr>
      <w:r>
        <w:rPr/>
        <w:t>Отождествление себя с теми, кто должен в трудах и служении отработать свою карму, как делали в свое время мы, может только помешать реализации собственной задачи. Здесь нет цинизма и бездушия, но есть понимание участи каждого и варнического принципа разделения общества. Что бы нам ни говорили, разделение на касты присутствует, и это нужно признать. Но это не отменяет любви к человечеству, не мешая каждому накапливать свою меру опыта.</w:t>
      </w:r>
    </w:p>
    <w:p>
      <w:pPr>
        <w:pStyle w:val="Normal"/>
        <w:rPr/>
      </w:pPr>
      <w:r>
        <w:rPr/>
      </w:r>
    </w:p>
    <w:p>
      <w:pPr>
        <w:pStyle w:val="Normal"/>
        <w:rPr/>
      </w:pPr>
      <w:r>
        <w:rPr/>
        <w:t>588. Не присваивайте себе чужое огорчение. Печень остро чувствует омраченных и хронических пессимистов. От этого плодятся бациллы особого рода. Умейте держать настроение приподнятым. Всякая печаль вредна для ученика. Конечно, трудно смириться с проявлениями невежества. Но от того не станет лучше нашей внутренней природе.</w:t>
      </w:r>
    </w:p>
    <w:p>
      <w:pPr>
        <w:pStyle w:val="Normal"/>
        <w:rPr/>
      </w:pPr>
      <w:r>
        <w:rPr/>
      </w:r>
    </w:p>
    <w:p>
      <w:pPr>
        <w:pStyle w:val="Normal"/>
        <w:rPr/>
      </w:pPr>
      <w:r>
        <w:rPr/>
        <w:t xml:space="preserve">589. На недоразумениях и непонимании Майя строит свои козни. Но и они выявляют сильные и слабые стороны человеческого характера. Незрячему человеку легко угодить в яму, особенно, если он имеет в поводырях строптивый ум, идущий на поводу сиюминутных желаний. </w:t>
      </w:r>
    </w:p>
    <w:p>
      <w:pPr>
        <w:pStyle w:val="Normal"/>
        <w:rPr/>
      </w:pPr>
      <w:r>
        <w:rPr/>
        <w:t>Можно обмануться самому. Можно спеть с чужого голоса. Но все равно откровенно злобных людей на земле ничтожное количество. Сознательное зло — это гвардия и оплот Конрада.</w:t>
      </w:r>
    </w:p>
    <w:p>
      <w:pPr>
        <w:pStyle w:val="Normal"/>
        <w:rPr/>
      </w:pPr>
      <w:r>
        <w:rPr/>
        <w:t>Мы живем внушенными мыслями. По крайней мере, большое количество людей следуют тому, что услышали по радио и увидели на телеэкране или в сети. Воздействие телекоммуникаций так велико, что это стало паутиной, опутавшей человека. Без телевидения и сотового телефона мало кто себе представляет современное существование. И в этой зависимости и скрыта цепь влияний.</w:t>
      </w:r>
    </w:p>
    <w:p>
      <w:pPr>
        <w:pStyle w:val="Normal"/>
        <w:rPr/>
      </w:pPr>
      <w:r>
        <w:rPr/>
      </w:r>
    </w:p>
    <w:p>
      <w:pPr>
        <w:pStyle w:val="Normal"/>
        <w:rPr/>
      </w:pPr>
      <w:r>
        <w:rPr/>
        <w:t>5</w:t>
      </w:r>
      <w:r>
        <w:rPr>
          <w:lang w:val="en-US"/>
        </w:rPr>
        <w:t>90</w:t>
      </w:r>
      <w:r>
        <w:rPr/>
        <w:t>. Страх лишь ножны мужества. Когда пелена серого тумана рассеется, окажется, что боязнь лишь способ сохранить силы. Мужество не безрассудство. И само отсутствие страха не означает безумной формы бесстрашия. Во всем присутствует целесообразность. Во всем присутствует рациональное зерно. Иначе, зачем жить, не имея осторожности?</w:t>
      </w:r>
    </w:p>
    <w:p>
      <w:pPr>
        <w:pStyle w:val="Normal"/>
        <w:rPr/>
      </w:pPr>
      <w:r>
        <w:rPr/>
        <w:t>Судьба недаром нас оберегает. Мы выполнить должны ее заветы. И лишь тогда дорога ускользает, когда закрыта от дневного света. Спешить не нужно. Но и медлить пошло, откладывая дело в долгий ящик, пока оно не облачится прошлым, незримо затерявшись в настоящем. Путь верен нам. Он помогает слабым, нам посылая то родник, то хлеба корку. Не ровен он. Подъемы и ухабы разнообразят нашу непокорность. Смиряет он строптивых и спешащих, усталостью сбивая прыть пустую, и выявляет только настоящую струну существования простую. Все маски сняты. Яростны отличия. А человечность потерялась в сваре. Сожженное в усталости приличие такие лики дьявольские дарит. Идите в путь. И он нам всем укажет, что истинно в нас есть, а что в нас ложно. Но путешествий бесконечных жажда всегда нас будет искренне тревожить.</w:t>
      </w:r>
    </w:p>
    <w:p>
      <w:pPr>
        <w:pStyle w:val="Normal"/>
        <w:rPr/>
      </w:pPr>
      <w:r>
        <w:rPr/>
      </w:r>
    </w:p>
    <w:p>
      <w:pPr>
        <w:pStyle w:val="Normal"/>
        <w:rPr/>
      </w:pPr>
      <w:r>
        <w:rPr/>
        <w:t>5</w:t>
      </w:r>
      <w:r>
        <w:rPr>
          <w:lang w:val="en-US"/>
        </w:rPr>
        <w:t>91</w:t>
      </w:r>
      <w:r>
        <w:rPr/>
        <w:t xml:space="preserve">. Научитесь мечтать о высоком. Мысль расширяется в таких мечтаниях, и силы прибавляются, и возможности увеличиваются. Соревнование в самой изысканной мечте — забава для детского воображения. Но дух через якобы мнимое представление очувствует будущее, проникая в его глубины. </w:t>
      </w:r>
    </w:p>
    <w:p>
      <w:pPr>
        <w:pStyle w:val="Normal"/>
        <w:rPr/>
      </w:pPr>
      <w:r>
        <w:rPr/>
        <w:t xml:space="preserve">Мечта высвобождает из самых драгоценных воплощений самые необычные впечатления, для земного обывателя невероятные, и даже неприемлемые. Серый мир боится ярких красок, потому что власть тумана рассеивается, когда человек познает многоцветье мира. Музыка чувств и восприятий так многообразна, что полна вечной силы неповторимости, которой ее одарила Великая Матерь нашего Мира. </w:t>
      </w:r>
    </w:p>
    <w:p>
      <w:pPr>
        <w:pStyle w:val="Normal"/>
        <w:rPr/>
      </w:pPr>
      <w:r>
        <w:rPr/>
        <w:t>Мечта — это полет освобожденного сознания в сферы, не доступные рациональному уму.</w:t>
      </w:r>
    </w:p>
    <w:p>
      <w:pPr>
        <w:pStyle w:val="Normal"/>
        <w:rPr/>
      </w:pPr>
      <w:r>
        <w:rPr/>
      </w:r>
    </w:p>
    <w:p>
      <w:pPr>
        <w:pStyle w:val="Normal"/>
        <w:rPr/>
      </w:pPr>
      <w:r>
        <w:rPr/>
        <w:t>592. «Динарий, не умаляй явление чистое». Не всегда благополучие выражается в финансовой обеспеченности. Лучше, когда люди готовы помочь без сожалений и сомнений. Ресурс духовной личности так велик, что мы даже не можем представить, на что способны верные последователи.</w:t>
      </w:r>
    </w:p>
    <w:p>
      <w:pPr>
        <w:pStyle w:val="Normal"/>
        <w:rPr/>
      </w:pPr>
      <w:r>
        <w:rPr/>
      </w:r>
    </w:p>
    <w:p>
      <w:pPr>
        <w:pStyle w:val="Normal"/>
        <w:rPr/>
      </w:pPr>
      <w:r>
        <w:rPr/>
        <w:t>593. Стовест, или Книга Судеб, не единожды тревожил умы человеческие. Определение каждой жизни человеческой, которая существовала и будет существовать, а также рождение и гибель царств и вся история земных судеб, заложены в Великой Книге. Ее называют Пятой Ведой. Списки с нее были переведены с пракрита и сензара как на санскрит, так и на пали. Но подлинник написан древнерусскими рунами и составлял одну из частей Велесовой Книги, которая была утеряна, но хранится в тайниках Белого Братства.</w:t>
      </w:r>
    </w:p>
    <w:p>
      <w:pPr>
        <w:pStyle w:val="Normal"/>
        <w:rPr/>
      </w:pPr>
      <w:r>
        <w:rPr/>
      </w:r>
    </w:p>
    <w:p>
      <w:pPr>
        <w:pStyle w:val="Normal"/>
        <w:rPr/>
      </w:pPr>
      <w:r>
        <w:rPr/>
        <w:t>5</w:t>
      </w:r>
      <w:r>
        <w:rPr>
          <w:lang w:val="en-US"/>
        </w:rPr>
        <w:t>94</w:t>
      </w:r>
      <w:r>
        <w:rPr/>
        <w:t xml:space="preserve">. На острие энергий стоишь. Скрещение их явлено как столкновение начал. Каждое событие выявляет наши качества. </w:t>
      </w:r>
    </w:p>
    <w:p>
      <w:pPr>
        <w:pStyle w:val="Normal"/>
        <w:rPr/>
      </w:pPr>
      <w:r>
        <w:rPr/>
        <w:t>Ничего не таим от мира. Готовы отдать все самое лучшее Земле и времени, в котором живем. Но не ищите в книгах о сострадании магических формул. Мы открываем лишь то, что допустимо для людей Темного Века. Знаем, к чему приводит преждевременное овладение сиддхами. Для получения даров небесных нужно иметь сердце, любящее людей, чистое, как адамант, и разум, оценивающий указы духа правильно. Синтез сил нужен, для того чтобы стать духовным учителем, а не только желание властвовать. Можно свести с ума толпы, если направлять их к ложной идее, а потом, внезапно отказываясь от нее, убеждать их так же горячо в обратном. Дух знает, когда нужно включиться, выждав срок созревания личности.</w:t>
      </w:r>
    </w:p>
    <w:p>
      <w:pPr>
        <w:pStyle w:val="Normal"/>
        <w:rPr/>
      </w:pPr>
      <w:r>
        <w:rPr/>
      </w:r>
    </w:p>
    <w:p>
      <w:pPr>
        <w:pStyle w:val="Normal"/>
        <w:rPr/>
      </w:pPr>
      <w:r>
        <w:rPr/>
        <w:t>595. Проходя через дни, не считай свои ночи. Тайну дел совершаемых знает ли тьма? Через смуту вещей, через ложность пророчеств продирается чистая сила ума. Ну а нам не пристало бродить по планете, обозначив предел беспредельной судьбы. Боги мы в Небесах. На земле все мы дети, что ногами сгребают дорожную пыль. Вдохновенье рождает живое участие наших душ в неизведанных сердцем делах. Кто мы сами и в чем наша правда и счастье — знает только волшебник с солнцем в глазах. Дух наш требует света. Из него он исходит, проводя в этот мир светоносную мощь. В неизбывной судьбе, в беспредельном походе прямо с чистого неба сливается дождь. Облекается мир в свое одеянье, каждый день изменяя узоры огня. Вдохновенье всего лишь святое желанье, у которого есть, что сказать для меня. Дни проходят. И тает сокровище лета. Этот рай на Земле так стремительно скор, словно слабый порыв ароматного ветра, овевающий камни распахнутых гор.</w:t>
      </w:r>
    </w:p>
    <w:p>
      <w:pPr>
        <w:pStyle w:val="Normal"/>
        <w:rPr/>
      </w:pPr>
      <w:r>
        <w:rPr/>
      </w:r>
    </w:p>
    <w:p>
      <w:pPr>
        <w:pStyle w:val="Normal"/>
        <w:rPr/>
      </w:pPr>
      <w:r>
        <w:rPr/>
        <w:t>59</w:t>
      </w:r>
      <w:r>
        <w:rPr>
          <w:lang w:val="en-US"/>
        </w:rPr>
        <w:t>6</w:t>
      </w:r>
      <w:r>
        <w:rPr/>
        <w:t>. Я песчинка. Но завтра я стану горою, вырастая в огне умудренной мечты. Раскрываются тайны в твердыне покоя. Открываются в сердце родники красоты. Не унять нашу жажду знать новое в мире. Сердце нам открывает мудрость пламен. Ну а мы каждый день свой живем как впервые, отряхая поутру навеянный сон. Я былинка. Но завтра я деревом стану в роще кедров священных на высокой горе. Оттого меньше Землю любить не устану, обнимая глазами мир долины и рек. Этих гор изумрудных мне близко звучанье. Голоса их мудры. Они, словно костры, поднимаются ввысь в высоком сиянье, измеряя эонами тихую жизнь. Я слезинка. Но завтра быть мне океаном, что волнуется вечно, гонит волны вперед, омывая собою скалистые раны берегов, на которых род мой живет.</w:t>
      </w:r>
    </w:p>
    <w:p>
      <w:pPr>
        <w:pStyle w:val="Normal"/>
        <w:rPr/>
      </w:pPr>
      <w:r>
        <w:rPr/>
      </w:r>
    </w:p>
    <w:p>
      <w:pPr>
        <w:pStyle w:val="Normal"/>
        <w:rPr/>
      </w:pPr>
      <w:r>
        <w:rPr/>
        <w:t>597. Выправляя каверны пространства и искривления зеркал времени, пирамиды служат не просто очистителями, но и жизнедателями планеты. Над ними затягиваются озоновые дыры, а вода приобретает целительные качества. Определение пирамидальных свойств как причины истощения планеты — такая грубая натяжка, что не стоит даже глубокого анализа. Достаточно привести пример египетских, китайских и южно-американских пирамид, чтобы опровергнуть такие провокационные заявления. Травы растут сильнее, болезненное состояние рассеивается, болотная вода прекращает цвести, а количество рыбы в озерах, на берегах которых стоят пирамиды, увеличивается. Пора бы знать господам ученым, что в древности пирамиды назывались Домами Жизни.</w:t>
      </w:r>
    </w:p>
    <w:p>
      <w:pPr>
        <w:pStyle w:val="Normal"/>
        <w:rPr/>
      </w:pPr>
      <w:r>
        <w:rPr/>
      </w:r>
    </w:p>
    <w:p>
      <w:pPr>
        <w:pStyle w:val="Normal"/>
        <w:rPr/>
      </w:pPr>
      <w:r>
        <w:rPr/>
        <w:t xml:space="preserve">598. Молния способна моментально высушить болото, ударяя в землю. Громовые источники считаются самыми целебными. Места, куда ударила молния, обладают невероятной силой. Чаще всего именно молнии меняют заряд благодати негативных мест. Небесный огонь, восстанавливая справедливость и очищая пространство, действует по всему миру. На планете непрестанно идут грозы. </w:t>
      </w:r>
    </w:p>
    <w:p>
      <w:pPr>
        <w:pStyle w:val="Normal"/>
        <w:rPr/>
      </w:pPr>
      <w:r>
        <w:rPr/>
        <w:t xml:space="preserve">Однажды мы наблюдали грозу даже в пустыне Египта, что бывает достаточно редко. Если бы шли дожди, то и пустыня бы процвела. Но обвинять пирамиды в том, что именно они сделали из Египта море мертвого песка, — нелепица, которая даже не обсуждаема, потому что энергии, забираемые из земли пирамидой, возвращаются назад совершенно обновленными. Не все уходит в космос. Ионный столб лишь часть излучений пирамидальных. Остальное возвращается планете для улучшения ее и обновления. </w:t>
      </w:r>
    </w:p>
    <w:p>
      <w:pPr>
        <w:pStyle w:val="Normal"/>
        <w:rPr/>
      </w:pPr>
      <w:r>
        <w:rPr/>
        <w:t>Без помощи наставников люди не способны изменить свой привычный обиход. Для этого нужно трансформировать культуру быта, подняв ее до уровня совершенства. Все несчастья и беды — от отсутствия культуры и достойного отношения между старшими и младшими в семье. Все как раз и начинается в недрах близких отношений — как величайшие трагедии, так и взлеты духа.</w:t>
      </w:r>
    </w:p>
    <w:p>
      <w:pPr>
        <w:pStyle w:val="Normal"/>
        <w:rPr/>
      </w:pPr>
      <w:r>
        <w:rPr/>
      </w:r>
    </w:p>
    <w:p>
      <w:pPr>
        <w:pStyle w:val="Normal"/>
        <w:rPr/>
      </w:pPr>
      <w:r>
        <w:rPr/>
        <w:t>599. У некоторых людей есть время лишь для самих себя. Им безразлична судьба ближних: сыты они или голодны, довольны или недовольны. Для них главное — кокетничать со своим одиночеством и лелеять свои обиды, не взваливая на себя никаких, даже самых малых, обязательств. Отсутствие ответственности — единственное, что может прийти на ум в этом случае. А все ссылки на нехватку времени — это удел бездельников. У трудящегося человека всегда находится время для любимого занятия.</w:t>
      </w:r>
    </w:p>
    <w:p>
      <w:pPr>
        <w:pStyle w:val="Normal"/>
        <w:rPr/>
      </w:pPr>
      <w:r>
        <w:rPr/>
      </w:r>
    </w:p>
    <w:p>
      <w:pPr>
        <w:pStyle w:val="Normal"/>
        <w:rPr/>
      </w:pPr>
      <w:r>
        <w:rPr>
          <w:lang w:val="en-US"/>
        </w:rPr>
        <w:t>600</w:t>
      </w:r>
      <w:r>
        <w:rPr/>
        <w:t>. Каждое дело трудно начинается. И иногда бывает такое сопротивление, что хочется все оставить и уйти в горы, найти там пещеру и поселиться подальше от глаз людских, от этого суетного мира и всех его увлечений, слабостей и неписаных законов. Но всякое дело требует присутствия личного во главе определенных действий или хотя бы упоминаний о том, кто все это задумал и вдохновил людей на дело, нужное для общества. Множество приходящих и уходящих посетителей. Но мало тех среди них, кто готов остаться для выполнения необходимого послушания в виде работы разного рода. Легко заседать за обеденным столом, но трудно измерять руками извлеченную из раскопа землю. Потом поливаем построения наши. А напряжение духовное иногда достигает и кровавых слез, и кровавого пота.</w:t>
      </w:r>
    </w:p>
    <w:p>
      <w:pPr>
        <w:pStyle w:val="Normal"/>
        <w:rPr/>
      </w:pPr>
      <w:r>
        <w:rPr/>
      </w:r>
    </w:p>
    <w:p>
      <w:pPr>
        <w:pStyle w:val="Normal"/>
        <w:rPr/>
      </w:pPr>
      <w:r>
        <w:rPr/>
        <w:t xml:space="preserve">601. Боль дошла до основания сердца. Многие струны трогает она. Но физической немощи в этом случае отдано последнее место. Дух, проникая в материю, возжигает огненные каналы, которые миллионы лет находились в забвении. Центры силы в самом храме его оживляют собой светильники. Боль идет от Земли, как радость — от Солнца. Но тяжесть токов настолько мощна, что даже дыхание Сердца Мира не способно нейтрализовать ее воздействие. </w:t>
      </w:r>
    </w:p>
    <w:p>
      <w:pPr>
        <w:pStyle w:val="Normal"/>
        <w:rPr/>
      </w:pPr>
      <w:r>
        <w:rPr/>
        <w:t xml:space="preserve">В переустройстве Беспредельности кольцо нашей Солнечной системы лишь крохотный кружочек нашей Галактики. В ней сто миллиардов таких систем как та, в которой мы живем, и из них разумных цивилизаций более двухсот двадцати тысяч. Земля находится в самом нижнем порядке этого космического рекорда. И как можно относиться к нам, если наша нравственность оставляет желать лучшего? А большинство людей живут, обратившись сознанием в прошлое, потому что не доверяют свету будущего, и даже боятся его, так как не приготовили сознание свое к встрече с ним. </w:t>
      </w:r>
    </w:p>
    <w:p>
      <w:pPr>
        <w:pStyle w:val="Normal"/>
        <w:rPr/>
      </w:pPr>
      <w:r>
        <w:rPr/>
        <w:t xml:space="preserve">Но явления грядущего уже обозначены в череде событий. Обыденность все больше наполняется дивной силой перемен, как весенняя река, постепенно светлея, обнажает разноцветные камни на дне, которые расцвечивают волну, преломляясь в бегущей воде в удивительную игру света и тени. Наша жизнь лишь отражение накоплений Чаши. И без заложенных в основание сознания ценностей духа жизнь не будет светиться и творить, купаясь сама в потоках вдохновения и вдохновляя других. </w:t>
      </w:r>
    </w:p>
    <w:p>
      <w:pPr>
        <w:pStyle w:val="Normal"/>
        <w:rPr/>
      </w:pPr>
      <w:r>
        <w:rPr/>
        <w:t xml:space="preserve">Ветер нового пробуждает нас ото сна и не дает погрузиться в туман сонливого бытования. Даже одна мысль о желании духовных перемен повлечет за собой вихрь энергий космоса, устремленных на помощь к нам. </w:t>
      </w:r>
    </w:p>
    <w:p>
      <w:pPr>
        <w:pStyle w:val="Normal"/>
        <w:rPr/>
      </w:pPr>
      <w:r>
        <w:rPr/>
        <w:t>Братство так напряжено в трудах своих, удерживая равновесие планеты, и радо каждой благой мысли о помощи. Никогда за историю планеты не было такого опасного и ответственного момента, когда огненный пояс Земли так возбужден, отзываясь на солнечное дыхание. Но люди усугубляют ход перемен, превращая их в кровавую вакханалию, приводящую к бессмысленным жертвам. Да, Аллах велик. Но зачем же заливать мир слезами и кровью, если только не для принесения величайшей жертвы темному иерофанту, для усиления его мощи. Желая власти Бога, люди творят дела Сатаны. Как же не болеть сердцу? Как же не страдать ногам и крыльям оплечий, если нужно выдерживать такой натиск тьмы и гасить темные облака в пространстве? Каждый участвует в битве. И то, что творится в разных странах Ближнего Востока, приводит к переустройству планетарных токов, потому что сокровенная астрология связывает его с огнем в теле планеты. Именно Ближний Восток, и в частности Саудовская Аравия, отвечает за температуру тонкого тела Земли.</w:t>
      </w:r>
    </w:p>
    <w:p>
      <w:pPr>
        <w:pStyle w:val="Normal"/>
        <w:rPr/>
      </w:pPr>
      <w:r>
        <w:rPr/>
      </w:r>
    </w:p>
    <w:p>
      <w:pPr>
        <w:pStyle w:val="Normal"/>
        <w:rPr/>
      </w:pPr>
      <w:r>
        <w:rPr/>
        <w:t xml:space="preserve">602. Плазма памяти мировой постоянно окружает нас, создавая эффект Хроники Акаши. Великий Бог Агни — Хранитель всех знаний и судеб — собрал в неуловимых предатомных, а может быть и предгенетических, частицах Свод Мудрости, накапливаемой как поколениями планеты, так и жителями высших человеческих цивилизаций. </w:t>
      </w:r>
    </w:p>
    <w:p>
      <w:pPr>
        <w:pStyle w:val="Normal"/>
        <w:rPr/>
      </w:pPr>
      <w:r>
        <w:rPr/>
        <w:t xml:space="preserve">Все спускается сверху вниз, разделяясь на более тонкие частицы плазмы и более тяжелые лептоны, представляющие собой плазмоиды микромира. Каждая искорка имеет свой разум, но не имеет воли. Искорки скапливаются в необъятные по размеру световые облака, которые организуют галактическое содружество. Порядок в таких гигантских образованиях удерживается, подчиняясь иерархическому импульсу гармонии и равновесия. </w:t>
      </w:r>
    </w:p>
    <w:p>
      <w:pPr>
        <w:pStyle w:val="Normal"/>
        <w:rPr/>
      </w:pPr>
      <w:r>
        <w:rPr/>
        <w:t>Мировая память растворена во всеначальной психической энергии, по сути дела ею самой и являясь, но только подразделяясь на несколько аспектов предназначения.</w:t>
      </w:r>
    </w:p>
    <w:p>
      <w:pPr>
        <w:pStyle w:val="Normal"/>
        <w:rPr/>
      </w:pPr>
      <w:r>
        <w:rPr/>
        <w:t>Каждый человек послан в этот мир для выполнения определенной задачи. Порождения его в виде мыслей, чувств и разного рода накоплений создают аурическое окружение, в котором он живет и которое, уплотняясь, позднее превращается в микроскопические миры, населенные невидимыми существами. Мы вдыхаем миллиарды существ и выдыхаем такое же невероятное количество. Пранический аспект питает нас, позволяя продлевать жизнь и наполняя силой все органы. И если какой-то из органов заболевает, то требуется большее привлечение праны для его исцеления. Резервуар мира неисчерпаем.</w:t>
      </w:r>
    </w:p>
    <w:p>
      <w:pPr>
        <w:pStyle w:val="Normal"/>
        <w:rPr/>
      </w:pPr>
      <w:r>
        <w:rPr/>
      </w:r>
    </w:p>
    <w:p>
      <w:pPr>
        <w:pStyle w:val="Normal"/>
        <w:rPr/>
      </w:pPr>
      <w:r>
        <w:rPr/>
        <w:t>603. В одном случае воспитываем людей трудолюбием, в другом — благополучием, в третьем — постижением мудрости. Любое испытание приносит с собой, помимо изменений самого человека, еще и влияние на окружающих. Ни одно из дел не может пройти незамеченным ни для кого. Флюиды связей присутствуют в волнах симпатии и антипатий. Ни один из людей не независим от мира человеческого, животного или растительного, не говоря уже о минеральном царстве. В самом существовании человека заложено сочетание всех стихийных царств, и даже того, что еще не проявлено в физической природе. Человек — соединитель миров. В нем начало огненное, или серафическое, соединяется с земным через цепь последовательных сочетаний стихий, не наносящих вреда друг другу.</w:t>
      </w:r>
    </w:p>
    <w:p>
      <w:pPr>
        <w:pStyle w:val="Normal"/>
        <w:rPr/>
      </w:pPr>
      <w:r>
        <w:rPr/>
        <w:t>Обвиняющим нас в повторении некоторых фактов мы ответим, что это не банальное повторение, но дополнение к тому, что уже было указано. И если это случается, то нужно понимать такой прием как необходимый. Пусть лучше суперинтеллектуалы поскучают, чем простые люди не поймут. Истина нужна всем, и в самой доступной форме.</w:t>
      </w:r>
    </w:p>
    <w:p>
      <w:pPr>
        <w:pStyle w:val="Normal"/>
        <w:rPr/>
      </w:pPr>
      <w:r>
        <w:rPr/>
      </w:r>
    </w:p>
    <w:p>
      <w:pPr>
        <w:pStyle w:val="Normal"/>
        <w:rPr/>
      </w:pPr>
      <w:r>
        <w:rPr/>
        <w:t xml:space="preserve">604. «Наполненный радостью прежде всего узрит радость красоты». Не спеши разменивать себя на мелочь малых удовлетворений. Откажись от них во имя постижения высшего счастья, ибо оно как богатство: его можно растратить по мелочам, прожигая жизнь, а можно вложить в чудесный проект города будущего. </w:t>
      </w:r>
    </w:p>
    <w:p>
      <w:pPr>
        <w:pStyle w:val="Normal"/>
        <w:rPr/>
      </w:pPr>
      <w:r>
        <w:rPr/>
        <w:t>Радость расцветает цветами нашей души. Радость привлекает лучшую силу жизнеспособности. Ее нельзя исчерпать, растратить или пережить. Лишь бы она была прозрачной и лишенной тени самости. Судьба легка у того, кто радость людям дает.</w:t>
      </w:r>
    </w:p>
    <w:p>
      <w:pPr>
        <w:pStyle w:val="Normal"/>
        <w:rPr/>
      </w:pPr>
      <w:r>
        <w:rPr/>
      </w:r>
    </w:p>
    <w:p>
      <w:pPr>
        <w:pStyle w:val="Normal"/>
        <w:rPr/>
      </w:pPr>
      <w:r>
        <w:rPr/>
        <w:t xml:space="preserve">605. Глина как первородное вещество, из которого создано тело человека, совсем не изучена на предмет усиления свойств регенерации ДНК живых организмов. Если генетики обнаружили в ней живую структуру в виде РНК, то можно предположить, что глина входит в связь со структурами тела, особенно с костной системой, и передает им свою здоровую тонкую силу, возвращая первородное здоровье и избавляя от родовых проклятий, которыми называются накопленные по родовой линии болезни. </w:t>
      </w:r>
    </w:p>
    <w:p>
      <w:pPr>
        <w:pStyle w:val="Normal"/>
        <w:rPr/>
      </w:pPr>
      <w:r>
        <w:rPr/>
        <w:t>Восстановление статуса здоровья, или перекодировка, происходит не обязательно в молодом возрасте, когда человек имеет силу справляться с болезнями. Импульс общей регенерации может происходить и в весьма почтенном возрасте. Вспомни череду переживаний в Тонком Мире, когда делали операцию на легких. При серьезной опасности здоровью Хранители повторят свое обследование и изменят положение вещей. Если связь не потеряна, то они не допустят гибели проводника.</w:t>
      </w:r>
    </w:p>
    <w:p>
      <w:pPr>
        <w:pStyle w:val="Normal"/>
        <w:rPr/>
      </w:pPr>
      <w:r>
        <w:rPr/>
      </w:r>
    </w:p>
    <w:p>
      <w:pPr>
        <w:pStyle w:val="Normal"/>
        <w:rPr/>
      </w:pPr>
      <w:r>
        <w:rPr/>
        <w:t>606. Все попытки преподнести осколки алтайских представлений как изначальную философию, вне остальных источников, не могут иметь место, потому что вся древняя мудрость заимствована из ведической культуры, которая не развивалась на планете, но была принесена готовой на Землю. Все утверждения об инопланетянах и НЛО так примитивно-наивны в плане отрицания или утверждения. Это установленный факт, что вся культура, наука и многие технологии строительства, земледелия, устройства общества, организации жизни принесены свыше. Даже сами тела человеческие есть следствие бесчисленных опытов создания достойного вместилища для духа. В пору, когда Луна была процветающей планетой, Лунные Владыки создали физическое человечество, а саму планету Земля вырастили из малого семени, как выращивают арбуз или дыню. В сокровенных источниках достаточно подробно изложен процесс роста планеты и последующего отделения ее от Луны, когда Земля уже стала перерастать свою мать. Все лунные эксперименты достались дочери Земле, потому что Луна отдала ей все свои силы и осталась полупарализованной, сохранив дом для лунных предков и базу для кораблей Братства. Водные люди, а также дельфины, киты и другие существа, которых обожествляли древние, — все это стадии становления человечества в космосе. То, что было опробовано на других планетах в генетических лабораториях Вселенной, было перенесено в земные океаны для создания энергетического баланса или пищевой цепочки. Все было передано от высших цивилизаций. И эта тенденция будет продолжаться, включая квантовую связь между мирами. Каждое изобретение обнажает свойство внутренней природы человека, которых бесчисленное множество.</w:t>
      </w:r>
    </w:p>
    <w:p>
      <w:pPr>
        <w:pStyle w:val="Normal"/>
        <w:rPr/>
      </w:pPr>
      <w:r>
        <w:rPr/>
      </w:r>
    </w:p>
    <w:p>
      <w:pPr>
        <w:pStyle w:val="Normal"/>
        <w:rPr/>
      </w:pPr>
      <w:r>
        <w:rPr/>
        <w:t>607. Не успел дописать слово, как мгновение пролетело. Никого не осудим сурово. Добрым сердцем все взвесим смело. Не уходят искры усилий. Дело мира не прекращается. Лишь души сокровенная сила нарастает, а не кончается. Ищет дух для себя приложения в недрах жизни, в волнах обыденных. Ведь нельзя прекратить движение красоты, что когда-то увидена. Она, в душу проникнув, встречается с необычными представлениями. Тонкой радугой преломляются чувств и мыслей живые видения. Красота никогда не обманет: ведь она не идол рекламный. Никнет ум в городском тумане, как тростинка — в спокойных плавнях. Собирая в шкатулку лучшее, мы не учимся быть добрее, подготовив явленье случая, что нам жизнь в печали согреет.</w:t>
      </w:r>
    </w:p>
    <w:p>
      <w:pPr>
        <w:pStyle w:val="Normal"/>
        <w:rPr/>
      </w:pPr>
      <w:r>
        <w:rPr/>
      </w:r>
    </w:p>
    <w:p>
      <w:pPr>
        <w:pStyle w:val="Normal"/>
        <w:rPr/>
      </w:pPr>
      <w:r>
        <w:rPr/>
        <w:t>608. Не приближайте к себе неуравновешенных людей. Избыток эмоций — пища для низких духов. Весы колеблются вместе со сменой настроений.</w:t>
      </w:r>
    </w:p>
    <w:p>
      <w:pPr>
        <w:pStyle w:val="Normal"/>
        <w:rPr/>
      </w:pPr>
      <w:r>
        <w:rPr/>
      </w:r>
    </w:p>
    <w:p>
      <w:pPr>
        <w:pStyle w:val="Normal"/>
        <w:rPr/>
      </w:pPr>
      <w:r>
        <w:rPr/>
        <w:t>609. Алхимия творчества каждый день переплавляет руду мыслей, пойманных сетью вдохновения. Иногда улов слишком мал. Но в другой раз удача сопутствует такому ловцу. Но из всего мысленного потока нельзя приготовить удобоваримое представление, даже если котел творчества кипит не переставая. Нельзя выдавать лишь драгоценную основу: иначе остальное останется незамеченным. Но руда нужна для того, чтобы, роясь в ее россыпях, человек сам нашел самородок, тренируя свое распознавание. Нельзя дать истину в чистом виде: иначе ее просто не примут, потому что она будет не интересна. Каждый хочет приложить усилия к пониманию творчества духа. Процесс погружения нельзя совершить выражением квинтэссенции. Нужна целая серия подготовительных действий. Даже мумификация требует значительной подготовки — не то что приуготовление к знанию.</w:t>
      </w:r>
    </w:p>
    <w:p>
      <w:pPr>
        <w:pStyle w:val="Normal"/>
        <w:rPr/>
      </w:pPr>
      <w:r>
        <w:rPr/>
      </w:r>
    </w:p>
    <w:p>
      <w:pPr>
        <w:pStyle w:val="Normal"/>
        <w:rPr/>
      </w:pPr>
      <w:r>
        <w:rPr/>
        <w:t>610. Пусть безумцы кричат, что Мой Голос умолк. Пусть плодят клеветы колючий репейник. Ведь во всех небылицах есть свой собственный толк. В них присутствует мысли познанья движенье. Ведь не сразу высоким становится дух. И, талант обретая чрез подражанье, птица учится петь, принимая на слух соловья иль малиновки нежной звучанье. Никогда не оставлю всех преданных Мне. Никогда не предам, кто любовью Мне платит. На вершинах высоких нетающий снег не оставит следов от лучей на закате. Ну а Я навсегда в ваше сердце войду, если примете, словно желанного гостя. Я с собой принесу золотую звезду, чтоб зажечь вашу жизнь тайной многоголосья. Источают миры звучанья свои. Космос, словно орган, непрестанно играет. Лучше жить, не пугаясь высокой любви, чем брести в непрестанном дыханье пралайи.</w:t>
      </w:r>
    </w:p>
    <w:p>
      <w:pPr>
        <w:pStyle w:val="Normal"/>
        <w:rPr/>
      </w:pPr>
      <w:r>
        <w:rPr/>
      </w:r>
    </w:p>
    <w:p>
      <w:pPr>
        <w:pStyle w:val="Normal"/>
        <w:rPr/>
      </w:pPr>
      <w:r>
        <w:rPr/>
        <w:t xml:space="preserve">611. Призрачные люди не тени забытых предков, но стража Белой Горы. Лабиринты ее ведут до Тибета и Гималаев. И об этом знают местные жители, но опасаются входить в подземные обиталища, где можно встретиться не известно с чем. Пускаться в такое путешествие без проводника означает верную гибель, потому что много ложных ответвлений, приводящих в тупик, из которого нет выхода. И лишь по едва заметным знакам, известным только знатокам, можно определить верный путь. Иначе лучше не рисковать. И здесь огромную роль играет целесообразность таких походов, при наличии которой, несмотря на все трудности, путь будет удачным. </w:t>
      </w:r>
    </w:p>
    <w:p>
      <w:pPr>
        <w:pStyle w:val="Normal"/>
        <w:rPr/>
      </w:pPr>
      <w:r>
        <w:rPr/>
        <w:t>Но лабиринты — это сокровенные пути гор, которые прорубила чудь подземная, осваивая жизнь в камнях и уходя от земных пороков и нечистот, как некогда уходили староверы в глубину сибирской тайги.</w:t>
      </w:r>
    </w:p>
    <w:p>
      <w:pPr>
        <w:pStyle w:val="Normal"/>
        <w:rPr/>
      </w:pPr>
      <w:r>
        <w:rPr/>
      </w:r>
    </w:p>
    <w:p>
      <w:pPr>
        <w:pStyle w:val="Normal"/>
        <w:rPr/>
      </w:pPr>
      <w:r>
        <w:rPr/>
        <w:t xml:space="preserve">612. Моменты тишины Нашей не нужно считать отторжением от Луча. Накануне важных событий мира Мы должны действовать, затаив дыхание. Если во время военных действий целые армии принимают меры предосторожности, чтоб перед наступлением не спугнуть противника, лишившись фактора внезапности, то почему же Братство не может замолчать на некоторое время, уготавливая удар тьме или сохраняя статус инкогнито для Наших людей? Щит Нашей науки и здесь действует, оберегая явление неожиданности. </w:t>
      </w:r>
    </w:p>
    <w:p>
      <w:pPr>
        <w:pStyle w:val="Normal"/>
        <w:rPr/>
      </w:pPr>
      <w:r>
        <w:rPr/>
        <w:t xml:space="preserve">Не насилуй себя, если нужно передохнуть. Записи требуют невероятных затрат сердечных. Идущим от интеллекта легче, ибо они оперируют готовыми фактами. Но летопись сердца нуждается в присутствии только активных временных потоков, приносящих химизм нужных сочетаний Луча с вибрациями сердца. Такая активность требует громадных энергетических привхождений, что и происходит. </w:t>
      </w:r>
    </w:p>
    <w:p>
      <w:pPr>
        <w:pStyle w:val="Normal"/>
        <w:rPr/>
      </w:pPr>
      <w:r>
        <w:rPr/>
        <w:t>Пространственный огонь при повышенной солнечной активности наиболее мощен.</w:t>
      </w:r>
    </w:p>
    <w:p>
      <w:pPr>
        <w:pStyle w:val="Normal"/>
        <w:rPr/>
      </w:pPr>
      <w:r>
        <w:rPr/>
      </w:r>
    </w:p>
    <w:p>
      <w:pPr>
        <w:pStyle w:val="Normal"/>
        <w:rPr/>
      </w:pPr>
      <w:r>
        <w:rPr/>
        <w:t>613. Куда нас приводит стезя потаенная? Быть может, к пещерам Али-Бабы, где тайно находится, захороненная, великая вечная Книга Судьбы, в которой известно о всех обитателях. Всех прошлых и будущих имена написаны в ней Рукою Создателя — на всех континентах, на все времена. Вся масса людей, что давно уже умерли, открыта. Их не утаить. И даже в огне мирового безумия не рвется космической памяти нить. И неужели так драгоценны все вместе в истории и по одному? Мы буквы в неведомой Книге Вселенной. И тайну сию не познать никому. Ни реверансам, ни велеречивости невидимой истины не превозмочь. Нельзя простоту принимать за учтивость, как темный подвал — за летнюю ночь. А жизнь ведь и есть тропа потаенная. И так увлекательно в вечном пути в высокие горы в просторы влюбленными по этой нелегкой дороге идти.</w:t>
      </w:r>
    </w:p>
    <w:p>
      <w:pPr>
        <w:pStyle w:val="Normal"/>
        <w:rPr/>
      </w:pPr>
      <w:r>
        <w:rPr/>
      </w:r>
    </w:p>
    <w:p>
      <w:pPr>
        <w:pStyle w:val="Normal"/>
        <w:rPr/>
      </w:pPr>
      <w:r>
        <w:rPr/>
        <w:t>6</w:t>
      </w:r>
      <w:r>
        <w:rPr>
          <w:lang w:val="en-US"/>
        </w:rPr>
        <w:t>14</w:t>
      </w:r>
      <w:r>
        <w:rPr/>
        <w:t xml:space="preserve">. Шепот слышнее грома. На чуткое ухо говорим. Не каждый слышит, ибо люди оглушены скрежетом и гулом городов. Нас можно услышать лишь среди шороха трав и аромата цветов, в звенящей тишине алтайского лета. </w:t>
      </w:r>
    </w:p>
    <w:p>
      <w:pPr>
        <w:pStyle w:val="Normal"/>
        <w:rPr/>
      </w:pPr>
      <w:r>
        <w:rPr/>
        <w:t xml:space="preserve">Дух представляет Вечность. Дух бережет беспредельность тайн. Лишь опыт подтверждает правоту предположений. Знаем все, но проходим мимо своих догадок, не подозревая об их истинности. </w:t>
      </w:r>
    </w:p>
    <w:p>
      <w:pPr>
        <w:pStyle w:val="Normal"/>
        <w:rPr/>
      </w:pPr>
      <w:r>
        <w:rPr/>
        <w:t xml:space="preserve">Сберегая жизненную субстанцию, исцеляете себя от телесных недугов. Причина многих из них в беспричинной трате сил. Масло жизни настолько драгоценно, что нет ему эквивалента в других мирах по концентрации психической энергии. Зачем же тратить понапрасну дар Богов? </w:t>
      </w:r>
    </w:p>
    <w:p>
      <w:pPr>
        <w:pStyle w:val="Normal"/>
        <w:rPr/>
      </w:pPr>
      <w:r>
        <w:rPr/>
        <w:t>Гор молчанье красноречиво. Их высота позволяет наблюдать пространство на таком огромном расстоянии за рекой мира, текущей у их подножия. Дух создал горы, чтобы люди не просили у Создателя крыльев.</w:t>
      </w:r>
    </w:p>
    <w:p>
      <w:pPr>
        <w:pStyle w:val="Normal"/>
        <w:rPr/>
      </w:pPr>
      <w:r>
        <w:rPr/>
      </w:r>
    </w:p>
    <w:p>
      <w:pPr>
        <w:pStyle w:val="Normal"/>
        <w:rPr/>
      </w:pPr>
      <w:r>
        <w:rPr/>
        <w:t xml:space="preserve">615. «Облекитесь в оружие дня, достаньте доспехи ваших действий». Взором верности обозрите поле жизни и крылья мыслей смело расправьте в полете над ним. Успейте, успейте, успейте подняться над суетой дня и воцариться над мелкой пылью желаний! Ваш удел — горы. Ваш удел — дозор духа. Пусть клевета ползает у ног, как черви, точа подножие. Умейте распознать дело свое. Умейте найти жемчужное зерно среди прочих зерен и мякины. </w:t>
      </w:r>
    </w:p>
    <w:p>
      <w:pPr>
        <w:pStyle w:val="Normal"/>
        <w:rPr/>
      </w:pPr>
      <w:r>
        <w:rPr/>
        <w:t>Тайна рождена не для сокрытия, но как лекарство от невежества. Что сказано, то необходимо. Нужно приучать людей к значению места, в котором живут. Нужно понимать, что дух освящает своим лучом каждый камень — не то что сердца человеческие. Прикоснемся к свету вечных истин.</w:t>
      </w:r>
    </w:p>
    <w:p>
      <w:pPr>
        <w:pStyle w:val="Normal"/>
        <w:rPr/>
      </w:pPr>
      <w:r>
        <w:rPr/>
      </w:r>
    </w:p>
    <w:p>
      <w:pPr>
        <w:pStyle w:val="Normal"/>
        <w:rPr/>
      </w:pPr>
      <w:r>
        <w:rPr/>
        <w:t>61</w:t>
      </w:r>
      <w:r>
        <w:rPr>
          <w:lang w:val="en-US"/>
        </w:rPr>
        <w:t>6</w:t>
      </w:r>
      <w:r>
        <w:rPr/>
        <w:t>. Грядет окончанье. Но только вначале не просто поставить жирную точку. Труда завершенье как будто венчанье, как отдых пред новой волною пророчеств. А лето взобралось на самую гору, упершись в макушку высокого неба. Цветы расцветают. И мчит по простору пыльца, над Катунью певучей летая.</w:t>
      </w:r>
    </w:p>
    <w:p>
      <w:pPr>
        <w:pStyle w:val="Normal"/>
        <w:rPr/>
      </w:pPr>
      <w:r>
        <w:rPr/>
      </w:r>
    </w:p>
    <w:p>
      <w:pPr>
        <w:pStyle w:val="Normal"/>
        <w:rPr/>
      </w:pPr>
      <w:r>
        <w:rPr/>
        <w:t xml:space="preserve">617. Не будем воспринимать будущее как движение химических элементов и непрестанную реакцию от их сочетания. Это лишь часть правды, связанная с физиологией. Но дух манипулирует энергиями, которые он выделяет из себя, являя разнообразие в каждое мгновение. Такая стрела сочетаний посылается в пространство, достигая своей цели. Она зачинает миры, если улетает высоко. Но если попадает в окружение земное, то образует очаг культуры — не в обывательском выражении, но в глубоко духовном смысле. </w:t>
      </w:r>
    </w:p>
    <w:p>
      <w:pPr>
        <w:pStyle w:val="Normal"/>
        <w:rPr/>
      </w:pPr>
      <w:r>
        <w:rPr/>
        <w:t>Верим нашей задаче, но не ждем, подобно некоторым упрямцам, Голоса Безмолвия, который должен внезапно войти в сердце и, преобразив внутреннюю природу, мгновенно одарить способностью передавать Мысли Владыки высоким слогом. Этому нужно научиться. Это нужно заслужить многими и многими годами неотступного труда. Слова не падают с неба. Их нужно приучить, как певчих птиц, слетаться по зову сердца. Они не просто позволяют себя поймать, но и получают взамен энергию своего содержания и смысла существования. Как и числа, слова есть сущности. Существуют миры, где они властвуют и организуют свою вселенную, одаривая одних красотой своих лучших представителей, а для других оставляя серое подобие формы. Насколько сердце им откроешь, настолько и отклик будет велик. Все отзываются на душевность и искренность.</w:t>
      </w:r>
    </w:p>
    <w:p>
      <w:pPr>
        <w:pStyle w:val="Normal"/>
        <w:rPr/>
      </w:pPr>
      <w:r>
        <w:rPr/>
      </w:r>
    </w:p>
    <w:p>
      <w:pPr>
        <w:pStyle w:val="Normal"/>
        <w:rPr/>
      </w:pPr>
      <w:r>
        <w:rPr/>
        <w:t>61</w:t>
      </w:r>
      <w:r>
        <w:rPr>
          <w:lang w:val="en-US"/>
        </w:rPr>
        <w:t>8</w:t>
      </w:r>
      <w:r>
        <w:rPr/>
        <w:t xml:space="preserve">. Нервозность играет роль наркотика. Возбуждение нервной системы через искусственное вдохновение или посредством интереса к какому-то факту или идее представляет собой один из способов извлечения энергии, отложенной на стенках нервных каналов. Фосфор очень податлив и отзывчив на все проявления пространственного огня. Воспламенение такого рода близко к раздражению, а нервозность, как и недовольство, совсем не далека от гнева. Вибрации нервной ткани создают усиленное дрожание ауры. И постоянно мятущийся астральный кокон играет роль усилителя действия центров. Но покой все же предпочтительнее всего остального из набора гармоничной работы сознания: иначе оно будет уподоблено вечно спешащему пассажиру, и оттого постоянно везде опаздывающему. Даже устремление не требует спешки: иначе можно легко перегореть и устать, опустившись на дно безразличия, что косвенно и является признаком опустошения нервной батареи и начала зарядки. </w:t>
      </w:r>
    </w:p>
    <w:p>
      <w:pPr>
        <w:pStyle w:val="Normal"/>
        <w:rPr/>
      </w:pPr>
      <w:r>
        <w:rPr/>
        <w:t xml:space="preserve">Суетливые люди не способны быть хорошими помощниками, ибо для них важно только собственное самовыражение или желание поскорее закончить начатое дело. И это указывает на то, что в этом деле у них нет интереса. </w:t>
      </w:r>
    </w:p>
    <w:p>
      <w:pPr>
        <w:pStyle w:val="Normal"/>
        <w:rPr/>
      </w:pPr>
      <w:r>
        <w:rPr/>
        <w:t>Ярость добывает силы. Но она хороша в бою и в труде. Но всякое иное привхождение огня связано либо с молитвой, либо с раздражением, в зависимости от качества человеческого характера.</w:t>
      </w:r>
    </w:p>
    <w:p>
      <w:pPr>
        <w:pStyle w:val="Normal"/>
        <w:rPr/>
      </w:pPr>
      <w:r>
        <w:rPr/>
        <w:t>Умейте хранить покой и тем привлекать самые тонкие проявления пространственного огня, который стоит на грани неуловимо тонких ощущений. Всякая нервозность не практична. Потом нужно будет устранять последствия действий, совершенных в возбужденном состоянии.</w:t>
      </w:r>
    </w:p>
    <w:p>
      <w:pPr>
        <w:pStyle w:val="Normal"/>
        <w:rPr/>
      </w:pPr>
      <w:r>
        <w:rPr/>
      </w:r>
    </w:p>
    <w:p>
      <w:pPr>
        <w:pStyle w:val="Normal"/>
        <w:rPr/>
      </w:pPr>
      <w:r>
        <w:rPr/>
        <w:t>619. Подвиг явлен как освобождение от предрассудков. И мера его превосходит обычные явления жизни. В этом смысле даже чрезмерно активный труд можно так назвать, потому что он подвигает сознание на новую ступень самопознания. Можно сравнить процесс подвига с выходом в открытый космос нашей собственной вселенной. И так будет происходить постоянно, пока человек не прекращает своего обучения в этой жизни.</w:t>
      </w:r>
    </w:p>
    <w:p>
      <w:pPr>
        <w:pStyle w:val="Normal"/>
        <w:rPr/>
      </w:pPr>
      <w:r>
        <w:rPr/>
      </w:r>
    </w:p>
    <w:p>
      <w:pPr>
        <w:pStyle w:val="Normal"/>
        <w:rPr/>
      </w:pPr>
      <w:r>
        <w:rPr/>
        <w:t xml:space="preserve">620. Русь названа святой далекими нашими предками. И мы не утратили этого звания и не растеряли могучих внутренних достоинств тех времен, когда Рассанта была школой для всех ведаманов мира и две касты на планете — касту волхвов-браминов и кшатрийское сословие — составляли выходцы из племен борейских. Орионцы представляли жреческий клан. А плеядеанцы — кшатрийский. Аратаи — пахари небесных полей. И пастухи тоже относились к ним, потому что нужно было охранять как урожай, так и стада от диких животных и птиц. </w:t>
      </w:r>
    </w:p>
    <w:p>
      <w:pPr>
        <w:pStyle w:val="Normal"/>
        <w:rPr/>
      </w:pPr>
      <w:r>
        <w:rPr/>
        <w:t xml:space="preserve">Разделение общества было естественным. И если кто-то проявлял способности, превышающие уровень своей варны, и накапливал знание, более глубокое, чем это было принято в одной из каст, то он приобретал более высокий социальный статус. Было естественным такое положение вещей. И происхождение здесь не имело никакого значения, а единственно — усилия и старания отдельного человека. Точно так же и вайшья мог стать воином, выдержав соответствующий экзамен на готовность защищать свою страну. </w:t>
      </w:r>
    </w:p>
    <w:p>
      <w:pPr>
        <w:pStyle w:val="Normal"/>
        <w:rPr/>
      </w:pPr>
      <w:r>
        <w:rPr/>
        <w:t>В каждой из каст присутствует наличие другой. Современные брамины заняты торговлей, а вайшьи вынуждены защищать себя, как истинные воины, проявляя дух стойкости. И среди низшего сословия рождаются духи, которые будут двигать эволюцию. В рабочих и крестьянских семьях духи учатся трудиться и ценить труд как единственное средство, поддерживающее жизнь.</w:t>
      </w:r>
    </w:p>
    <w:p>
      <w:pPr>
        <w:pStyle w:val="Normal"/>
        <w:rPr/>
      </w:pPr>
      <w:r>
        <w:rPr/>
      </w:r>
    </w:p>
    <w:p>
      <w:pPr>
        <w:pStyle w:val="Normal"/>
        <w:rPr/>
      </w:pPr>
      <w:r>
        <w:rPr/>
        <w:t>621. Твой сокол, Владыко, надо мной сторожит поднебесье. Дух преисполнился силы. И радость источает сердце. Зачем мне другая власть, если Ты всегда пребываешь со мной? В преданности своей и в торжественности Бесед готов жизнь саму отдать за Тебя, если тому будет нужда. И нет безрассудства в таком обращении — лишь только безмерная моя любовь к Тебе, мой Учитель, Солнце моей души! Разве смог бы я достичь без Тебя такой высоты в жизни земной? Разве мог бы я написать хоть слово, если бы мной не управляла Рука Твоя? «Люблю Тебя, Господи! Предан Тебе, Владыка! Чту Тебя, Учитель!» — будет молитва моя. Она кратка и скоротечна. Но в нее я вложу всю силу своего духа, все чистые чувства и силу ума, доверенного мне. Время мое пусть пройдет в труде собеседований с Тобой. И я знаю и знаешь Ты, что это лучшее наполнение формы жизни моей. Буду счастлив всегда слышать Голос Твой, ибо без него не мыслю жизни в этом мире людей. Веди меня путями, где я мог бы исполнить Дело Твое! Поручение воплощения исполню — лишь скажи на чуткое ухо или пошли Знак Силы Своей. У Мудрости Твоей учусь. У Дозора Твоего постигаю тайну пути. В славе и унижении, в радости и унынии не преступлю закона любви к Тебе и не омрачу предательством жизни своей!</w:t>
      </w:r>
    </w:p>
    <w:p>
      <w:pPr>
        <w:pStyle w:val="Normal"/>
        <w:rPr/>
      </w:pPr>
      <w:r>
        <w:rPr/>
      </w:r>
    </w:p>
    <w:p>
      <w:pPr>
        <w:pStyle w:val="Normal"/>
        <w:rPr/>
      </w:pPr>
      <w:r>
        <w:rPr/>
        <w:t>622. В тетради моей так много друзей. Сущности слов окружают меня. Как будто незримое пламя огней, птицы мыслей вокруг звенят.</w:t>
      </w:r>
    </w:p>
    <w:p>
      <w:pPr>
        <w:pStyle w:val="Normal"/>
        <w:rPr/>
      </w:pPr>
      <w:r>
        <w:rPr/>
      </w:r>
    </w:p>
    <w:p>
      <w:pPr>
        <w:pStyle w:val="Normal"/>
        <w:rPr/>
      </w:pPr>
      <w:r>
        <w:rPr/>
        <w:t>623. Клятва кровью и огнем для непреклонного нарушителя — самый действенный способ исполнения обета. Когда нет иного способа принуждения, судьба утверждает дисциплину суровую, и даже жесткую. Явление следования данному слову не Нам нужно, но тому, кто принял на себя послушание. Сможет ли он выдержать напряжение такого строгого обета или же нарушит его? Зачем же себя мучить, если не готовы цепи, сдерживающие зверя? Но клетка нужна для бушующей силы, и очень крепкая: иначе взрыв неизбежен. Верьте себе и не усугубляйте положение духа: иначе и не стоит взваливать на себя ношу, которую не сможете унести. По силе своей действуйте.</w:t>
      </w:r>
    </w:p>
    <w:p>
      <w:pPr>
        <w:pStyle w:val="Normal"/>
        <w:rPr/>
      </w:pPr>
      <w:r>
        <w:rPr/>
      </w:r>
    </w:p>
    <w:p>
      <w:pPr>
        <w:pStyle w:val="Normal"/>
        <w:rPr/>
      </w:pPr>
      <w:r>
        <w:rPr/>
        <w:t xml:space="preserve">624. Сверкайте духом, зная, что только в нем правда. Озарение судьбы бывает раз в жизни, когда человек избирает свой жизненный путь. Это может произойти в раннем возрасте и потом, в силу обстоятельств, отложиться. Но сколько бы уклонений ни было, путь обнаруживается и потерянная тропа проявляется среди бурьяна, ее скрывающего. </w:t>
      </w:r>
    </w:p>
    <w:p>
      <w:pPr>
        <w:pStyle w:val="Normal"/>
        <w:rPr/>
      </w:pPr>
      <w:r>
        <w:rPr/>
        <w:t>Дух являет огонь, когда преграды вырастают, — лишь бы было желание одолеть это препятствие. Решимость взойти на вершину гонит людей подняться даже по отвесной скале. Некоторые избирают самый трудный путь, решив испытать себя. И обычно это те, кто уже проходил другими тропами и посчитал их легкими. В напряжении тренируется всяческое умение. И если не упражнять себя, испытывая в разных ситуациях, то и не одолеть даже малой высоты.</w:t>
      </w:r>
    </w:p>
    <w:p>
      <w:pPr>
        <w:pStyle w:val="Normal"/>
        <w:rPr/>
      </w:pPr>
      <w:r>
        <w:rPr/>
      </w:r>
    </w:p>
    <w:p>
      <w:pPr>
        <w:pStyle w:val="Normal"/>
        <w:rPr/>
      </w:pPr>
      <w:r>
        <w:rPr/>
        <w:t>625. Из одного и того же воздуха люди извлекают свою разновидность праны, в зависимости от качества сознания. Помимо всеначальной энергии, цветочной пыльцы и ароматов цветущих горных лугов, испарений катунской воды и запаха кедровой тайги, в пране находится тончайшая разумная, и даже духовная, часть воздуха, которая питает тело человеческое. Крохотные мыслеформы существ растительного, минерального и воздушного мира, а также эфирные и огненные структуры, растворенные в атмосфере, — все это входит в сложный состав пранического образования. Входящий в легкие воздух имеет совершенно другое качество, чем выдыхаемый. Он обогащает свой химизм прохождением по легким человека, где оставляет вещества и элементы, необходимые для жизнедеятельности, и выбрасывается в виде не только отработанной праны, но и облагороженной структуры. Воздух выдыхаемый более разумен.</w:t>
      </w:r>
    </w:p>
    <w:p>
      <w:pPr>
        <w:pStyle w:val="Normal"/>
        <w:rPr/>
      </w:pPr>
      <w:r>
        <w:rPr/>
      </w:r>
    </w:p>
    <w:p>
      <w:pPr>
        <w:pStyle w:val="Normal"/>
        <w:rPr/>
      </w:pPr>
      <w:r>
        <w:rPr/>
        <w:t xml:space="preserve">626. Развитие и привхождение энергии духовности, помимо главной своей задачи — изменения низшей кармы на более высокий ее градус, в физическом теле производит значительные изменения в самой скрытой от человеческого глаза структуре — цепочках ДНК, где и находится основная связь Тонкого и Земного Миров. Ими привязано человечество к Небу. И сама серебряная нить не являет ли собой продолжение и воплощение физическое в этой цепи, порождаясь огнем сушумны? </w:t>
      </w:r>
    </w:p>
    <w:p>
      <w:pPr>
        <w:pStyle w:val="Normal"/>
        <w:rPr/>
      </w:pPr>
      <w:r>
        <w:rPr/>
        <w:t>Весь нервный скелет соединен с позвоночником, который похож на ствол Мирового Дерева. А ДНК пронизывает насквозь каждую клеточку тела, и даже костную ткань. Будущему будут открыты технологии оживления человека по одному, самому микроскопическому, фрагменту.</w:t>
      </w:r>
    </w:p>
    <w:p>
      <w:pPr>
        <w:pStyle w:val="Normal"/>
        <w:rPr/>
      </w:pPr>
      <w:r>
        <w:rPr/>
      </w:r>
    </w:p>
    <w:p>
      <w:pPr>
        <w:pStyle w:val="Normal"/>
        <w:rPr/>
      </w:pPr>
      <w:r>
        <w:rPr/>
        <w:t>62</w:t>
      </w:r>
      <w:r>
        <w:rPr>
          <w:lang w:val="en-US"/>
        </w:rPr>
        <w:t>7</w:t>
      </w:r>
      <w:r>
        <w:rPr/>
        <w:t xml:space="preserve">. Нелегко допустить кооперацию стихий. Нелегко указать на уважение и любовь к ним, ибо лишь это непременное условие сотрудничества с ними. В любом механизме стихии трудятся. И никто не видит в этом магии. Но если человек обходится без посредничества машин и напрямую просит духов-стихиалей помочь, то это считается колдовством. </w:t>
      </w:r>
    </w:p>
    <w:p>
      <w:pPr>
        <w:pStyle w:val="Normal"/>
        <w:rPr/>
      </w:pPr>
      <w:r>
        <w:rPr/>
        <w:t xml:space="preserve">Любой завод — фокус кооперации стихий. Без огня не расплавить металл, добытый из недр земли. А это все не сделать, если не будет воздуха. Как и в человеческом теле, все собрано в стройную систему, где каждый орган и структура, ему подчиненная, действует безотказно. </w:t>
      </w:r>
    </w:p>
    <w:p>
      <w:pPr>
        <w:pStyle w:val="Normal"/>
        <w:rPr/>
      </w:pPr>
      <w:r>
        <w:rPr/>
        <w:t xml:space="preserve">Если медитировать на образование в организме какого-то полезного лекарства, его вкус появится во рту, потому что мысль сама создает допустимую порцию его в крови. И в этом случае сообщество невидимых помощников помогает нам найти искомое, если мы им отдаем часть своей силы. </w:t>
      </w:r>
    </w:p>
    <w:p>
      <w:pPr>
        <w:pStyle w:val="Normal"/>
        <w:rPr/>
      </w:pPr>
      <w:r>
        <w:rPr/>
        <w:t xml:space="preserve">Перекодировка воды и превращение ее то в один, то в другой вид лекарства указывают правильное направление к созданию лекарств будущего. Вода как стихия, связующая все физические объекты и удерживающая в своем растворе саму жизнь, будет основой целительства духовного, без химических препаратов и утомительных процедур с применением электрохимии и радиологии, что само по себе есть видоизмененная форма стихийного нагнетения. </w:t>
      </w:r>
    </w:p>
    <w:p>
      <w:pPr>
        <w:pStyle w:val="Normal"/>
        <w:rPr/>
      </w:pPr>
      <w:r>
        <w:rPr/>
        <w:t>Сам человек может избавить себя от любой болезни одной силой сердечной воли. А само сердце, принадлежащее Вечности, исцеляет Луч Иерархический, если он не преломляется отторжением и не скользит по ауре человека, погруженного в свою обиду или желающего оставить затемненными части своего сознания.</w:t>
      </w:r>
    </w:p>
    <w:p>
      <w:pPr>
        <w:pStyle w:val="Normal"/>
        <w:rPr/>
      </w:pPr>
      <w:r>
        <w:rPr/>
      </w:r>
    </w:p>
    <w:p>
      <w:pPr>
        <w:pStyle w:val="Normal"/>
        <w:rPr/>
      </w:pPr>
      <w:r>
        <w:rPr/>
        <w:t xml:space="preserve">628. Нет ничего удивительного в том утверждении, что иероглифические знаки в своем первоначальном варианте были руническими и пришли вместе с переселенцами с планеты Рады из созвездия Арион. Все заимствования происходили от более высокой культуры, которую земные народы восприняли от Солнцевых детей. </w:t>
      </w:r>
    </w:p>
    <w:p>
      <w:pPr>
        <w:pStyle w:val="Normal"/>
        <w:rPr/>
      </w:pPr>
      <w:r>
        <w:rPr/>
        <w:t>После империи Хунну, чья власть распространялась на весь Китай, территория которого была некогда частью единого арийского евразийского государства, грамотная часть аримов восприняла в большей степени алфавит, приспособив его к своему языку и постепенно трансформировав начертания до неузнаваемости. Руны стали иероглифами в Китае, клинописью в Междуречье, идеографическим письмом в Египте. Пракрит, как и сензар, был языком посвященных и почти не изменил своих начертаний, как и пали.</w:t>
      </w:r>
    </w:p>
    <w:p>
      <w:pPr>
        <w:pStyle w:val="Normal"/>
        <w:rPr/>
      </w:pPr>
      <w:r>
        <w:rPr/>
      </w:r>
    </w:p>
    <w:p>
      <w:pPr>
        <w:pStyle w:val="Normal"/>
        <w:rPr/>
      </w:pPr>
      <w:r>
        <w:rPr/>
        <w:t xml:space="preserve">629. Пора уверовать в свою неоспоримость. Время сомнений в своем таланте прошло. И это должно дать мощь сдерживаемой энергии творчеству. Верь в свою звезду, которая привела к черте этого положения в России. Ждут Слова Нашего многие и верят ему без сомнения. Лишь бы дух был жив благодати. </w:t>
      </w:r>
    </w:p>
    <w:p>
      <w:pPr>
        <w:pStyle w:val="Normal"/>
        <w:rPr/>
      </w:pPr>
      <w:r>
        <w:rPr/>
        <w:t xml:space="preserve">Среди неформальных духовных лидеров одна из первых позиций отдана Нам. Без лести ложных восхвалений, без напыщенной слащавости говорим — Слово Истины приходит. </w:t>
      </w:r>
    </w:p>
    <w:p>
      <w:pPr>
        <w:pStyle w:val="Normal"/>
        <w:rPr/>
      </w:pPr>
      <w:r>
        <w:rPr/>
        <w:t>Укрепись верой в Нас. Укрепись верой в себя. Неотступная жажда труда растит из тебя деятеля духа. Жемчужины мудрости, рассыпанные на страницах Наших Бесед, — укрепление и обновление духовных устремлений каждого сердца. Ищут люди Слово Истины.</w:t>
      </w:r>
    </w:p>
    <w:p>
      <w:pPr>
        <w:pStyle w:val="Normal"/>
        <w:rPr/>
      </w:pPr>
      <w:r>
        <w:rPr/>
      </w:r>
    </w:p>
    <w:p>
      <w:pPr>
        <w:pStyle w:val="Normal"/>
        <w:rPr/>
      </w:pPr>
      <w:r>
        <w:rPr/>
        <w:t>6</w:t>
      </w:r>
      <w:r>
        <w:rPr>
          <w:lang w:val="en-US"/>
        </w:rPr>
        <w:t>30</w:t>
      </w:r>
      <w:r>
        <w:rPr/>
        <w:t xml:space="preserve">. «Воину кольцо прилично». Оно не мешает бою, но во многих случаях спасало от вражеской пули, когда рука ложилась на грудь, защищая сердце. Рыцари носили перстни, обозначающие их степень и статус, вместе с нагрудным знаком и цепью, которая его держала. Конечно, дух не нуждается в таких знаках отличия, но все же за особые заслуги вручаются ордена и медали, воинские и гражданские звания, отмечающие вклад человека в культуру или науку. </w:t>
      </w:r>
    </w:p>
    <w:p>
      <w:pPr>
        <w:pStyle w:val="Normal"/>
        <w:rPr/>
      </w:pPr>
      <w:r>
        <w:rPr/>
        <w:t xml:space="preserve">Перстень Братства изготавливается земными руками. У нас достаточно искусных мастеров не только в ювелирном деле, но знающих механиков и электронщиков. Вся навигация наших летательных аппаратов десятки тысяч лет назад уже была оборудована приборами, опережающими современные устройства. </w:t>
      </w:r>
    </w:p>
    <w:p>
      <w:pPr>
        <w:pStyle w:val="Normal"/>
        <w:rPr/>
      </w:pPr>
      <w:r>
        <w:rPr/>
        <w:t>Мир подходит к черте, когда кибервойны станут основным видом столкновений, потому что вся военная техника, заводы оборонно-промышленного комплекса и сопутствующие им производства оборудованы компьютерами. Это знак приближения того времени, когда интеллект и творящая мысль, уравновешенная волей сердца, будут править миром. Но не раньше того, как мысль очистится. Птицам даны крылья, потому что они не могут нанести такой вред, как озлобленный род человеческий. Мысль земная настолько уплотнена и сгущена, что очень скоро будет проявлять следствия физические, сама того не ведая. Конечно, в первую очередь очевиден вред от темных вызываний и порчи. И это предвестники той фазы битвы, которая уже разразилась в Мире Мысли.</w:t>
      </w:r>
    </w:p>
    <w:p>
      <w:pPr>
        <w:pStyle w:val="Normal"/>
        <w:rPr/>
      </w:pPr>
      <w:r>
        <w:rPr/>
      </w:r>
    </w:p>
    <w:p>
      <w:pPr>
        <w:pStyle w:val="Normal"/>
        <w:rPr/>
      </w:pPr>
      <w:r>
        <w:rPr/>
        <w:t>631. Курицу не научить летать выше насеста, сколько бы она ни пыталась. Для того чтобы залететь на вершину, нужно родиться орлом. Но и само перерождение в более духовных и образованных семьях зависит от усилий самого человека и острого желания учиться и знать. Предсмертное желание особенно мощно влияет на формирование следующей жизни, в которой дух наиболее полно старается воплотить то, чего был лишен в предыдущем обличье. В этой связи пример Драупади очень примечателен. Перед уходом из жизни она повторила пять раз: «Мужа!» В следующем рождении она стала женой пяти братьев Пандавов, причем очередность соблюдалась строго: каждый из мужей вступал в свой статус на один год, а остальные не имели права даже смотреть на свою супругу. Сила желаний так велика, что воплощает все, что задумано.</w:t>
      </w:r>
    </w:p>
    <w:p>
      <w:pPr>
        <w:pStyle w:val="Normal"/>
        <w:rPr/>
      </w:pPr>
      <w:r>
        <w:rPr/>
      </w:r>
    </w:p>
    <w:p>
      <w:pPr>
        <w:pStyle w:val="Normal"/>
        <w:rPr/>
      </w:pPr>
      <w:r>
        <w:rPr/>
        <w:t xml:space="preserve">632. И отражение бликов можно принять за порхающую бабочку. Свет, играя с тенью, перемещается, давая иллюзию взмаха крыльев. </w:t>
      </w:r>
    </w:p>
    <w:p>
      <w:pPr>
        <w:pStyle w:val="Normal"/>
        <w:rPr/>
      </w:pPr>
      <w:r>
        <w:rPr/>
        <w:t xml:space="preserve">Кино в современном виде имели древние фараоны Египта, когда еще были сохранены артефакты небесных предков, передаваемые с соблюдением величайшей тайны. Таинственный клад Эхнатона, конечно, не имеет такой ценности с точки зрения материальной. Но как собрание великих приспособлений и устройств древнейших эпох он неоценим. Электрические лампы, вечные и негасимые; лазеры и плазматические устройства с привлечением разумной силы; левитирующие плоты; Дуга Завета; Жезл Жизни; Копье Озириса; Глаз Гора — разве можно перечислить все то, что было в его распоряжении и что отнесли к небылицам, вложив в сказки тысячи и одной ночи? </w:t>
      </w:r>
    </w:p>
    <w:p>
      <w:pPr>
        <w:pStyle w:val="Normal"/>
        <w:rPr/>
      </w:pPr>
      <w:r>
        <w:rPr/>
        <w:t xml:space="preserve">Но: «Сказка — ложь, да в ней намек». Современные исследователи фольклора считают мифический материал формой передачи исторического материала. То, что зашифровано в легендах и сказках, имеет под собой реальную основу. Именно в такой форме, и ни в какой другой, древние истины могли дойти до того времени, когда они стали понятными и осознанными. </w:t>
      </w:r>
    </w:p>
    <w:p>
      <w:pPr>
        <w:pStyle w:val="Normal"/>
        <w:rPr/>
      </w:pPr>
      <w:r>
        <w:rPr/>
        <w:t xml:space="preserve">Когда дух вмещает больше, чем ему дается, он даже в шорохе цветка услышит Благоволение Учителя. </w:t>
      </w:r>
    </w:p>
    <w:p>
      <w:pPr>
        <w:pStyle w:val="Normal"/>
        <w:rPr/>
      </w:pPr>
      <w:r>
        <w:rPr/>
        <w:t xml:space="preserve">Все волевые попытки освоить яснослышание — путь к безумию. Механически нельзя ничему научить. И непонимающий ученик просто запоминает урок, но не желает разобраться в природе явления преподаваемого предмета. То же касается властных и упрямых самолюбцев, которые считают, что не нужно упражнять себя в работе со словом, если можно сразу получить такую степень озарения, когда ты способен слышать голоса Серафов и трав в беспредельной полноте полученных знаний. Но за что же давать такое сокровище, если человек даже не приложил усилий к тому и лишен прилежания? Мало того, он лишен сострадания к своим родным и близким, оставив родителей немощных на попечение не вполне здоровой сестры. Какой же Голос Безмолвия ждет он? И не будет ли он подобен грому от молнии поражающей? </w:t>
      </w:r>
    </w:p>
    <w:p>
      <w:pPr>
        <w:pStyle w:val="Normal"/>
        <w:rPr/>
      </w:pPr>
      <w:r>
        <w:rPr/>
        <w:t xml:space="preserve">Не умея и не желая любить людей, нельзя получить даже самый элементарный дар. А доброта и благожелательство всегда ценились выше заумных слов и желания стать впереди других. Право власти заслуживается, а не дается просто так. </w:t>
      </w:r>
    </w:p>
    <w:p>
      <w:pPr>
        <w:pStyle w:val="Normal"/>
        <w:rPr/>
      </w:pPr>
      <w:r>
        <w:rPr/>
        <w:t>Освоение недр собственного сердца освобождает такой запас огненной энергии в нас, что человек источает ее, сияя, как солнце — в час полуденный. Но ночью достаточно и свечи, чтобы разогнать тьму.</w:t>
      </w:r>
    </w:p>
    <w:p>
      <w:pPr>
        <w:pStyle w:val="Normal"/>
        <w:rPr/>
      </w:pPr>
      <w:r>
        <w:rPr/>
      </w:r>
    </w:p>
    <w:p>
      <w:pPr>
        <w:pStyle w:val="Normal"/>
        <w:rPr/>
      </w:pPr>
      <w:r>
        <w:rPr/>
        <w:t>633. Сейдами в древности обозначали места посадки вайтман или агнисфер, чтобы прикрыть ту радиацию, которую они источали в течение долгого времени. Радиация была такой, что могла убить человека, приблизившегося к этому месту. Камни брали на себя часть силы, оставленной летательными аппаратами, а небольшой промежуток, или щель, все же дозировал истечение той благодати, которая должна была достаться людям. Кроме того, и гораздо позднее, сейды приобрели значение камней, охраняющих святые места. По преданиям, шаманы после смерти переселяли свою душу в эти гигантские камни, которые в особых случаях имели свойство сами взлетать, отчего и получили в Карелии название летающих камней.</w:t>
      </w:r>
    </w:p>
    <w:p>
      <w:pPr>
        <w:pStyle w:val="Normal"/>
        <w:rPr/>
      </w:pPr>
      <w:r>
        <w:rPr/>
      </w:r>
    </w:p>
    <w:p>
      <w:pPr>
        <w:pStyle w:val="Normal"/>
        <w:rPr/>
      </w:pPr>
      <w:r>
        <w:rPr/>
        <w:t xml:space="preserve">634. Можно повторить драгоценную истину для напоминания, потому что развитие мысли должно от чего-то отталкиваться. Все лучшие качества утверждайте осознанием великих энергий. Высокие понятия каждый день требуют доказательств. Нужно ли указывать на вчерашние достижения, когда каждому на каждый день требуется хлеб насущный? И это не только символ пропитания, но необходимость труда духовного и постоянного обучения — изо дня в день, из года в год, из жизни в жизнь. Для ума это процесс, оживляющий мозговые клетки, потому что застой в любой области грозит омертвлением сознания. </w:t>
      </w:r>
    </w:p>
    <w:p>
      <w:pPr>
        <w:pStyle w:val="Normal"/>
        <w:rPr/>
      </w:pPr>
      <w:r>
        <w:rPr/>
        <w:t>Учитесь, учитесь и еще раз учитесь. Процесс познания вырабатывает умение отделять достоверные факты от выдумок желтой прессы. Но часто в яркой обертке покоятся реальные факты, в которые никто не может поверить по той причине, что они обнародованы в легкомысленных изданиях. Но, может быть, такой ход нужен для тренировки распознавания?</w:t>
      </w:r>
    </w:p>
    <w:p>
      <w:pPr>
        <w:pStyle w:val="Normal"/>
        <w:rPr/>
      </w:pPr>
      <w:r>
        <w:rPr/>
      </w:r>
    </w:p>
    <w:p>
      <w:pPr>
        <w:pStyle w:val="Normal"/>
        <w:rPr/>
      </w:pPr>
      <w:r>
        <w:rPr/>
        <w:t xml:space="preserve">635. Психистам трудно удержать себя в рамках строгой дисциплины. Для них важнее всего свободная воля. Но на самом деле она продукт внушения духов, окружающих человека. Это не обязательно одержатели, но те, кто поддерживает аурический кокон в постоянном возбуждении. </w:t>
      </w:r>
    </w:p>
    <w:p>
      <w:pPr>
        <w:pStyle w:val="Normal"/>
        <w:rPr/>
      </w:pPr>
      <w:r>
        <w:rPr/>
        <w:t xml:space="preserve">Нервозность в чем-то похожа на усиленное вращение, и даже дает некоторую защиту. Но она, как и любой другой наркотик, лишает душу зоркости распознавания. Пыль мелкой суеты, недовольства и возбуждения создает непроницаемый слой для высших энергий. Особенно отталкивает Влияния Иерархические лак самости, который действует как зеркало. </w:t>
      </w:r>
    </w:p>
    <w:p>
      <w:pPr>
        <w:pStyle w:val="Normal"/>
        <w:rPr/>
      </w:pPr>
      <w:r>
        <w:rPr/>
        <w:t xml:space="preserve">Сердечные боли нарастают в связи с приездом незваных гостей на рериховские чтения, в которых участвует много достойных людей. Но большинство воспринимают это серьезное мероприятие как некое дефиле со всеми признаками светской тусовки. Колоритных персонажей достаточно много. И каждый приезжает, чтобы напомнить о себе. Все обращения начинаются с вопроса: «Вы меня помните?» И в подробностях начинают воспроизводить все мелочи присутствия прошлого лета вплоть до общения с котом хозяина. Ну как же иначе стать полезным, если не подобным образом? </w:t>
      </w:r>
    </w:p>
    <w:p>
      <w:pPr>
        <w:pStyle w:val="Normal"/>
        <w:rPr/>
      </w:pPr>
      <w:r>
        <w:rPr/>
        <w:t>Психизм можно назвать болезнью века. Это зависимость от чужого влияния и непомерно мощный выброс энергии для затрат на самые мелкие поручения. И то, что их бросает от одного берега к другому, выражает скрытую в них природу шатуна. Они никогда не могут сосредоточиться на одном предмете устремления. Их увлекает то одно, то другое. И в своей скоротечности и чрезмерности затрат силы они производят впечатление сильных людей. Но это лишь первое впечатление. Они водимы и внушаемы, а в иных случаях упорствуют против очевидной пользы лишь потому, что не они это придумали. Психистам надоедает заниматься одним и тем же делом. И поэтому они могут что-то горячо начать и так же быстро остыть, не считаясь ни с общественным мнением, ни с конкретными обещаниями.</w:t>
      </w:r>
    </w:p>
    <w:p>
      <w:pPr>
        <w:pStyle w:val="Normal"/>
        <w:rPr/>
      </w:pPr>
      <w:r>
        <w:rPr/>
      </w:r>
    </w:p>
    <w:p>
      <w:pPr>
        <w:pStyle w:val="Normal"/>
        <w:rPr/>
      </w:pPr>
      <w:r>
        <w:rPr/>
        <w:t>636. Одолевший перевал находит новый путь. На высоком месте открываются новые возможности, потому что можно обозреть тропы, расходящиеся во все стороны. Поднимаясь к пику своего труда, нелегко оценить все созданное. Но определенно скажем: многочисленность книг не значит плохо. Это тот случай, когда драгоценные перлы рассыпаны между строк.</w:t>
      </w:r>
    </w:p>
    <w:p>
      <w:pPr>
        <w:pStyle w:val="Normal"/>
        <w:rPr/>
      </w:pPr>
      <w:r>
        <w:rPr/>
      </w:r>
    </w:p>
    <w:p>
      <w:pPr>
        <w:pStyle w:val="Normal"/>
        <w:rPr/>
      </w:pPr>
      <w:r>
        <w:rPr/>
        <w:t xml:space="preserve">637. Нагнетение пространственного огня не уничтожает причин человеческой кармы. Зарницы сверкают, но нива зреет. </w:t>
      </w:r>
    </w:p>
    <w:p>
      <w:pPr>
        <w:pStyle w:val="Normal"/>
        <w:rPr/>
      </w:pPr>
      <w:r>
        <w:rPr/>
        <w:t xml:space="preserve">Каждый обман и, хуже того, мошенничество, связанное с финансами, могут быть прощены, но не отменены. Любой проступок, если он не покрыт достойным действием, не может устраниться с поля судьбы, пока не достигнет своего разрежения. Сгустки тяжелых кармических элементов материализуются в препятствующие события. </w:t>
      </w:r>
    </w:p>
    <w:p>
      <w:pPr>
        <w:pStyle w:val="Normal"/>
        <w:rPr/>
      </w:pPr>
      <w:r>
        <w:rPr/>
        <w:t>Но великие дела всегда трудно начинаются, особенно те, которые являются провозвестием мира иного, где не за что тьме зацепиться. Как ростки будущего почти не заметны в общем море человеческой травы, так и события, изменяющие позицию построения нового общества, внешне неразличимы, как волна — в океане. Но судьба видит все.</w:t>
      </w:r>
    </w:p>
    <w:p>
      <w:pPr>
        <w:pStyle w:val="Normal"/>
        <w:rPr/>
      </w:pPr>
      <w:r>
        <w:rPr/>
      </w:r>
    </w:p>
    <w:p>
      <w:pPr>
        <w:pStyle w:val="Normal"/>
        <w:rPr/>
      </w:pPr>
      <w:r>
        <w:rPr/>
        <w:t>63</w:t>
      </w:r>
      <w:r>
        <w:rPr>
          <w:lang w:val="en-US"/>
        </w:rPr>
        <w:t>8</w:t>
      </w:r>
      <w:r>
        <w:rPr/>
        <w:t>. Слова как вода текучая. Больше верьте делам. Эпидемия обещаний заполонила пространство. Не хочется добавлять новую каплю яда в и без того отравленный котел современности. Многие сделали слово ремеслом. Но от этого не улучшилось качество их жизни.</w:t>
      </w:r>
    </w:p>
    <w:p>
      <w:pPr>
        <w:pStyle w:val="Normal"/>
        <w:rPr/>
      </w:pPr>
      <w:r>
        <w:rPr/>
        <w:t xml:space="preserve">Пусть молодые продолжают дело, потому что дан общий импульс и сила будет возрастать. Наверное, у них получится лучше. </w:t>
      </w:r>
    </w:p>
    <w:p>
      <w:pPr>
        <w:pStyle w:val="Normal"/>
        <w:rPr/>
      </w:pPr>
      <w:r>
        <w:rPr/>
        <w:t>Все равно роль Книг настолько велика — как свежий глоток для вышедшего из затхлого подвала. Рассмотрены все формы построений. Указаны пути освоения и идеологическая подоплека сотрудничества и развития отношений между людьми в условиях новой реальности. Нельзя уже отвратить с пути тех, кто сделал свой выбор. Выстроенный в уме маршрут не удалишь. Даже если человек забыл о цели — цель не забыла о нем. Она посылает ему волны помощи.</w:t>
      </w:r>
    </w:p>
    <w:p>
      <w:pPr>
        <w:pStyle w:val="Normal"/>
        <w:rPr/>
      </w:pPr>
      <w:r>
        <w:rPr/>
      </w:r>
    </w:p>
    <w:p>
      <w:pPr>
        <w:pStyle w:val="Normal"/>
        <w:rPr/>
      </w:pPr>
      <w:r>
        <w:rPr/>
        <w:t xml:space="preserve">639. Устремление духа нагнетает тончайшую вибрацию, открывающую двери явлениям Нашим. События приближают нужных людей. А широта проектов так велика, что невозможно охватить все фазы переустройства мира, где Мы участвуем: культурная и научная работа; исследование тонких областей и их энергий в плане воздействия на современное человечество; создание источников энергии, не требующих подключения к коммуникационным ресурсам, с использованием геометрических построений разного применения; воздействие человеческого поля на воду с целью превращения ее в единственный проводник целительной силы. </w:t>
      </w:r>
    </w:p>
    <w:p>
      <w:pPr>
        <w:pStyle w:val="Normal"/>
        <w:rPr/>
      </w:pPr>
      <w:r>
        <w:rPr/>
        <w:t xml:space="preserve">Говорят — чтобы чего-то достичь, нужно очень сильно пожелать. И тогда, словно по мановению волшебной палочки, одно событие порождает другое, реализуя ток устремления. Появляется много помощников в благом деле, готовых, не считаясь со временем, выполнять обязанности секретаря, художника или редактора. И это помимо той материальной помощи, которую многие и многие люди оказывают. Складывается неформальная община вокруг магнитного средоточия, создавая ток духовного электричества, который заряжает всех людей, подключенных к труду единой силы. Нельзя устать от сотрудничества, но можно не выдержать общего нарастающего тока, в вибрациях которого происходит перестройка нашей физической природы. </w:t>
      </w:r>
    </w:p>
    <w:p>
      <w:pPr>
        <w:pStyle w:val="Normal"/>
        <w:rPr/>
      </w:pPr>
      <w:r>
        <w:rPr/>
        <w:t>Рождение нового идет за счет переработки старых энергий. Как в теле матери развивается новая жизнь, так и в каждом из людей, даже если ему не близки ценности духа, осуществляется реакция появления новых элементов, которых не было в поколениях предыдущих, но которые находились в спящем состоянии генетической цепочки. Трансмутация происходит под воздействием нарастающей энергии космоса.</w:t>
      </w:r>
    </w:p>
    <w:p>
      <w:pPr>
        <w:pStyle w:val="Normal"/>
        <w:rPr/>
      </w:pPr>
      <w:r>
        <w:rPr/>
      </w:r>
    </w:p>
    <w:p>
      <w:pPr>
        <w:pStyle w:val="Normal"/>
        <w:rPr/>
      </w:pPr>
      <w:r>
        <w:rPr/>
        <w:t xml:space="preserve">640. Отсрочить совершенство — все равно что замедлить рост и развитие тела. Без мысленной установки на улучшение сознания и физиология перестанет подчиняться духу. Нужно думать о средоточии Ануры в себе. И лучи этого внутреннего светоча будут озарять наш внешний мир. </w:t>
      </w:r>
    </w:p>
    <w:p>
      <w:pPr>
        <w:pStyle w:val="Normal"/>
        <w:rPr/>
      </w:pPr>
      <w:r>
        <w:rPr/>
        <w:t xml:space="preserve">Конечно, мы очень похожи на геймеров, живущих в мире вечной игры. Но, в отличие от симуляторов, жизненное пространство все же отдает алмазную пыль истины душам ищущим. Майя учит находить тропу даже в тумане. Следопыт — не кто иной, как человек, умеющий по невидимым признакам воссоздавать картину фрагмента чьей-то жизни. Отчасти это связано с погружением в знание Акаши. </w:t>
      </w:r>
    </w:p>
    <w:p>
      <w:pPr>
        <w:pStyle w:val="Normal"/>
        <w:rPr/>
      </w:pPr>
      <w:r>
        <w:rPr/>
        <w:t>Злым быть легко для невежды, хотя и опасно для сердца. Но для тех, кто уже поднялся на плато, где цветы цветут раньше, а родники не замерзают, сам запах империла невыносим, потому что это уничтожитель благодати.</w:t>
      </w:r>
    </w:p>
    <w:p>
      <w:pPr>
        <w:pStyle w:val="Normal"/>
        <w:rPr/>
      </w:pPr>
      <w:r>
        <w:rPr/>
      </w:r>
    </w:p>
    <w:p>
      <w:pPr>
        <w:pStyle w:val="Normal"/>
        <w:rPr/>
      </w:pPr>
      <w:r>
        <w:rPr/>
        <w:t xml:space="preserve">641. Для каждого духа знаки сияют. Для каждого духа захоронено золото дел. Но обуянные прелестью мира вещей так увлекаются его познанием, что забывают о том, кто они на самом деле и для чего спустились в эту долину, где можно материализовать свои самые сокровенные замыслы. Дух чист, но сам ничего не может создать без посредничества высших стихиалей. </w:t>
      </w:r>
    </w:p>
    <w:p>
      <w:pPr>
        <w:pStyle w:val="Normal"/>
        <w:rPr/>
      </w:pPr>
      <w:r>
        <w:rPr/>
        <w:t xml:space="preserve">На Земле, где влияние сил сгущено, человечество проходит все фазы становления — от самых грубых гигантских форм тела до утонченных, эфирных, — совершая полный круг погружения в материю и выхода из нее в самом тонком, обновленном виде, с багажом познания земного опыта. Конечно, и на Земле этот опыт разнообразен и зависит от пребывания в разной социальной среде. Но общая тенденция остается во всех слоях общества. </w:t>
      </w:r>
    </w:p>
    <w:p>
      <w:pPr>
        <w:pStyle w:val="Normal"/>
        <w:rPr/>
      </w:pPr>
      <w:r>
        <w:rPr/>
        <w:t>Избавление от того, что мешает духу проявиться, и является задачей воплощения. Но в случае с Землей — это активное развитие разумности, что впоследствии должно стать основной задачей эволюции. Применение мысли во всех жизненных ситуациях и сторонах деятельности пока еще осуществляется посредством механизации сознания. Но в будущем, когда мысль очистится, разовьется и укрепится и когда человек поверит в силу ее реальных воздействий, дух перейдет к фазе прямой материализации объектов, минуя утомительный процесс посредничества. Сам человек сможет передвигаться без механизмов, телепортируясь в любую точку планеты. Он с помощью мысли сможет создавать себе любое жилище — например, с зимним цветущим садом, что в условиях будущего человечества будет иметь не только эстетическое назначение, но и служить выделению аромата как питания для тела. Много чудесного готовится для людей. Но они сами отодвигают срок прихода к ним признаков иного существования.</w:t>
      </w:r>
    </w:p>
    <w:p>
      <w:pPr>
        <w:pStyle w:val="Normal"/>
        <w:rPr/>
      </w:pPr>
      <w:r>
        <w:rPr/>
      </w:r>
    </w:p>
    <w:p>
      <w:pPr>
        <w:pStyle w:val="Normal"/>
        <w:rPr/>
      </w:pPr>
      <w:r>
        <w:rPr/>
        <w:t xml:space="preserve">642. Пламенное сердце есть факел Огненного Мира. Отдавший себя на служение ему не будет безучастен к положению духовности в мире. Но как изменить направление человеческого мышления, если ураган невежества не прекращается? </w:t>
      </w:r>
    </w:p>
    <w:p>
      <w:pPr>
        <w:pStyle w:val="Normal"/>
        <w:rPr/>
      </w:pPr>
      <w:r>
        <w:rPr/>
        <w:t xml:space="preserve">Вы, укрытые Щитом Иерархии и непоколебимой верой в то, что Дело Владыки творите, не станете заниматься спекуляциями в виде многочисленных воззваний с трибун к улучшению жизни. Людей обучили так, что улучшение жизни для них заключено в материальном благополучии. Про духовную работу никто даже и не упоминает, потому что постепенно вымывается то напряжение молитвенного подвига, которое должно постоянно сопровождать дух. </w:t>
      </w:r>
    </w:p>
    <w:p>
      <w:pPr>
        <w:pStyle w:val="Normal"/>
        <w:rPr/>
      </w:pPr>
      <w:r>
        <w:rPr/>
        <w:t xml:space="preserve">Конечно, мы считаем избыточным тратить время на молитву в течение многих часов. Кроме великих святых и молитвенников-монахов, для мирян это не просто утомительно, но напрасно. Долгая молитва превращается в фарс и механическое бормотание. Огненная молитва молниеносна. Она не нуждается в словах. Лишь высокое напряжение раскаляет сердечную струну, которая посылает ток к Господу. </w:t>
      </w:r>
    </w:p>
    <w:p>
      <w:pPr>
        <w:pStyle w:val="Normal"/>
        <w:rPr/>
      </w:pPr>
      <w:r>
        <w:rPr/>
        <w:t xml:space="preserve">Дух пульсирует без заученных слов. Дух творит незримо. И лишь отпетый атеист посчитает саму жизнь безбожным самозарождением. Неверие — это моление тьме. И оно может достигать такого же накала, как и сила веры. </w:t>
      </w:r>
    </w:p>
    <w:p>
      <w:pPr>
        <w:pStyle w:val="Normal"/>
        <w:rPr/>
      </w:pPr>
      <w:r>
        <w:rPr/>
        <w:t xml:space="preserve">Молитесь делами. И если во время молитвы вашей кто-то будет просить о помощи, то оставьте обращение к Высшему и спасите попавшего в беду. И это будет лучшим приношением дня. </w:t>
      </w:r>
    </w:p>
    <w:p>
      <w:pPr>
        <w:pStyle w:val="Normal"/>
        <w:rPr/>
      </w:pPr>
      <w:r>
        <w:rPr/>
        <w:t xml:space="preserve">Конечно, молитва создает поле благодати, очищающей мир. Но если бы только все люди следовали сердечной молитве, непритворно совершая соединение токов небесных и земных! </w:t>
      </w:r>
    </w:p>
    <w:p>
      <w:pPr>
        <w:pStyle w:val="Normal"/>
        <w:rPr/>
      </w:pPr>
      <w:r>
        <w:rPr/>
        <w:t>Молитва исцеляет людей и саму землю. Но не уподобляйтесь фарисеям, молясь на людях. Не кричите о том, что молитесь помногу. Нельзя обмануть Хранителей.</w:t>
      </w:r>
    </w:p>
    <w:p>
      <w:pPr>
        <w:pStyle w:val="Normal"/>
        <w:rPr/>
      </w:pPr>
      <w:r>
        <w:rPr/>
      </w:r>
    </w:p>
    <w:p>
      <w:pPr>
        <w:pStyle w:val="Normal"/>
        <w:rPr/>
      </w:pPr>
      <w:r>
        <w:rPr/>
        <w:t xml:space="preserve">643. Преступность измышлений может быть так велика. Если в шутку можно создать бюро по выдаче дипломов с указанием, кем был человек в прошлой жизни, то, наверное, с полной серьезностью и ответственностью люди потянулись бы в такое заведение, даже не подозревая о розыгрыше. Легко назначать перерожденцев. Но брать на себя ответственность признавать это реальным — это позорное заблуждение. </w:t>
      </w:r>
    </w:p>
    <w:p>
      <w:pPr>
        <w:pStyle w:val="Normal"/>
        <w:rPr/>
      </w:pPr>
      <w:r>
        <w:rPr/>
        <w:t xml:space="preserve">Да и зачем знать то, что уже давно прожито? Лишь опыт важен из того, что было. Из прошлого благословенно только знание. А все потуги воображения себя в виде великих людей — это еще одна, и более изощренная, форма иллюзии, и весьма небезобидная, потому что были случаи, когда человек принимал на себя покрывало представлений и тем повторял до мелочей судьбу давно ушедшего персонажа. </w:t>
      </w:r>
    </w:p>
    <w:p>
      <w:pPr>
        <w:pStyle w:val="Normal"/>
        <w:rPr/>
      </w:pPr>
      <w:r>
        <w:rPr/>
        <w:t>Живите своею судьбой. Она неповторима в своих накоплениях, талантах и усилиях. Не нужно ничего придумывать, а просто идите в избранном направлении, зная, что лишь труд в любой своей форме облагораживает наше существование.</w:t>
      </w:r>
    </w:p>
    <w:p>
      <w:pPr>
        <w:pStyle w:val="Normal"/>
        <w:rPr/>
      </w:pPr>
      <w:r>
        <w:rPr/>
      </w:r>
    </w:p>
    <w:p>
      <w:pPr>
        <w:pStyle w:val="Normal"/>
        <w:rPr/>
      </w:pPr>
      <w:r>
        <w:rPr/>
        <w:t xml:space="preserve">644. При перезахоронении царских мумий с целью уберечь их от разграбления жрецами Египта писался на крышке гроба протокол: в какое время и по какой причине была потревожена душа усопшего. С оккультной точки зрения, соблюдалась вся процедура испрашивания такого разрешения, чтобы не навлечь гнев духа фараона, который, по преданию, незримо стоял рядом и охранял свою мумию. Такая бережливость, и даже суеверный страх, основывалась на глубоком знании законов Мира Тонкого. </w:t>
      </w:r>
    </w:p>
    <w:p>
      <w:pPr>
        <w:pStyle w:val="Normal"/>
        <w:rPr/>
      </w:pPr>
      <w:r>
        <w:rPr/>
        <w:t>Помимо оградительных мантр, были химические и биологические средства защиты гробниц, в ловушку которых попадали археологи прошлого века, особенно при открытии гробницы Тутанхамона. Тогда весь комплекс проклятий сработал, сосредоточившись на семье лорда Карнарвона, хотя больше всего времени в гробнице провели Говард Картер, рабочие, расчищавшие гробницу, и те, кто выносил оттуда бесчисленное множество сокровищ. Помимо бацилл, химических препаратов и спор вредоносных грибов, сработало охранительное заклятие, которое на себя принял тот, кто воспользовался трудами тысяч рабочих и самого ученого, для которого важнее всего было исследование объекта, а не его материальная ценность.</w:t>
      </w:r>
    </w:p>
    <w:p>
      <w:pPr>
        <w:pStyle w:val="Normal"/>
        <w:rPr/>
      </w:pPr>
      <w:r>
        <w:rPr/>
      </w:r>
    </w:p>
    <w:p>
      <w:pPr>
        <w:pStyle w:val="Normal"/>
        <w:rPr/>
      </w:pPr>
      <w:r>
        <w:rPr/>
        <w:t xml:space="preserve">645. Представление упадает в Чашу, когда кто-то себя видит великим человеком в прошлом. Оно может быть ложно, но мысль оставляет следы впечатления, вплетаясь в ткань кармы. Это искривляет ток судьбы, как у актеров, которые, играя роли, живут чужой жизнью, проигрывая все ситуации. И, конечно же, это не остается без последствий. Выражение «заразиться своей ролью» знает каждый артист. Особенно опасно, если эта личность реально некогда существовала на планете и оставила свой отпечаток в Хронике Акаши. Тогда вся энергия привлекается к тому, кто пытается еще раз проиграть или воплотить давно угасшую жизнь. </w:t>
      </w:r>
    </w:p>
    <w:p>
      <w:pPr>
        <w:pStyle w:val="Normal"/>
        <w:rPr/>
      </w:pPr>
      <w:r>
        <w:rPr/>
        <w:t xml:space="preserve">Лишь мистериальные представления допускались, потому что привлечение энергии Богов было всегда благодатно, особенно в их борьбе с темным началом мира. </w:t>
      </w:r>
    </w:p>
    <w:p>
      <w:pPr>
        <w:pStyle w:val="Normal"/>
        <w:rPr/>
      </w:pPr>
      <w:r>
        <w:rPr/>
        <w:t xml:space="preserve">Потому в актерской среде присутствует так много непонятного, что более всего живут чужой жизнью на сцене, а до своей им и дела нет. </w:t>
      </w:r>
    </w:p>
    <w:p>
      <w:pPr>
        <w:pStyle w:val="Normal"/>
        <w:rPr/>
      </w:pPr>
      <w:r>
        <w:rPr/>
        <w:t>В том и опасность кино, что люди, видя в нем необычное и отличающееся от обыденного, стараются подражать героям, чтобы вырваться из цепей мучающей их тоски повседневности. Все в малом и большом ищут чуда, определяя для себя такое занятие как наиболее привлекательное. Необычность летящего времени для них не заметна. Им нужно явление, которое полностью избавило бы их от щемящего чувства повторений пройденного. Но ведь жизнь не может самому грубому сознанию непрестанно давать видения. Оно их не поймет. И только утончение делает их значительными.</w:t>
      </w:r>
    </w:p>
    <w:p>
      <w:pPr>
        <w:pStyle w:val="Normal"/>
        <w:rPr/>
      </w:pPr>
      <w:r>
        <w:rPr/>
      </w:r>
    </w:p>
    <w:p>
      <w:pPr>
        <w:pStyle w:val="Normal"/>
        <w:rPr/>
      </w:pPr>
      <w:r>
        <w:rPr/>
        <w:t xml:space="preserve">646. На дух невозможно оказывать воздействие. Он сам определяет рождение в той или иной семье, выбор места и времени. В этом смысле высший принцип его свободной воли только им самим исполняется, потому что напрямую и без посредников сотрудничает с Владыками Судьбы, являясь существом, равным по статусу. Нельзя считать, что он постоянно находится внутри нас. Хотя его белоснежная вселенная пребывает в сердце, он проводит свое основное время на Горе Меру, над нашей верхней чакрой, куда спускается серебряная нить, являемая материализованным Иерархическим Лучом. </w:t>
      </w:r>
    </w:p>
    <w:p>
      <w:pPr>
        <w:pStyle w:val="Normal"/>
        <w:rPr/>
      </w:pPr>
      <w:r>
        <w:rPr/>
        <w:t>Дух знает все и умеет все. Одухотворение пространства есть непременное условие для его действий: иначе не будет никакой реакции сознания, кроме недоумения. Можно принудить подневольно человека признать то или иное положение вещей или религиозную доктрину, но изменить мнение и знание истины, идущей от духа, не сможет ни один из инквизиторов. Мучения лишь укрепляют веру в правоту.</w:t>
      </w:r>
    </w:p>
    <w:p>
      <w:pPr>
        <w:pStyle w:val="Normal"/>
        <w:rPr/>
      </w:pPr>
      <w:r>
        <w:rPr/>
      </w:r>
    </w:p>
    <w:p>
      <w:pPr>
        <w:pStyle w:val="Normal"/>
        <w:rPr/>
      </w:pPr>
      <w:r>
        <w:rPr/>
        <w:t xml:space="preserve">647. Покой не психическое расслабление для нас, но гармоничное распределение сил, когда один центр не работает за счет другого, но все трудятся равномерно в одной упряжке. Часто и болезни связаны с чрезмерной работой одной из чакр, в то время как остальные находятся в полусонном состоянии. Мантры настраивания центров на общую работу значительно помогают выровнять такие перекосы ауры, в которой работающие центры излишне расширяют ее участки, а спящие или больные создают углубления. Нужно мысленно выравнивать границу и практиковать энергетический пузырь, который при обнаружении враждебных посылок сам будет реагировать, помимо запоздалой реакции сознания. Сердечный дозор нельзя заменить даже самыми чуткими аппаратами. </w:t>
      </w:r>
    </w:p>
    <w:p>
      <w:pPr>
        <w:pStyle w:val="Normal"/>
        <w:rPr/>
      </w:pPr>
      <w:r>
        <w:rPr/>
        <w:t>Покой подразумевает отсутствие недовольства и угашение негативных мыслей и пересудов.</w:t>
      </w:r>
    </w:p>
    <w:p>
      <w:pPr>
        <w:pStyle w:val="Normal"/>
        <w:rPr/>
      </w:pPr>
      <w:r>
        <w:rPr/>
      </w:r>
    </w:p>
    <w:p>
      <w:pPr>
        <w:pStyle w:val="Normal"/>
        <w:rPr/>
      </w:pPr>
      <w:r>
        <w:rPr/>
        <w:t xml:space="preserve">648. Семь ветров, семь видов дыхания космоса и человека. Как и космос, человек движим силой праны. В нас дыхание, или воздух, производит все самые значительные действия, связанные с жизнедеятельностью. Пять известных пран отвечают за функционирование физического тела. Есть еще две, которые направляют работу чувств и мыслей как производных высших центров. Но есть еще семь потоков энергии, вращающих звезды и их величайшие скопления в виде галактик и метагалактик. Великое Божественное Дыхание направляет, притягивая к себе или удаляя прочь, космические объекты, для которого они не больше микроскопической пылинки цветочной пыльцы. Но где же цветет сад наш, если звезды лишь пыль цветов его? </w:t>
      </w:r>
    </w:p>
    <w:p>
      <w:pPr>
        <w:pStyle w:val="Normal"/>
        <w:rPr/>
      </w:pPr>
      <w:r>
        <w:rPr/>
        <w:t>Дыхание дает нам силу и освобождает тело от отравленных эманаций сознания. Дыхание духу дает проявиться.</w:t>
      </w:r>
    </w:p>
    <w:p>
      <w:pPr>
        <w:pStyle w:val="Normal"/>
        <w:rPr/>
      </w:pPr>
      <w:r>
        <w:rPr/>
      </w:r>
    </w:p>
    <w:p>
      <w:pPr>
        <w:pStyle w:val="Normal"/>
        <w:rPr/>
      </w:pPr>
      <w:r>
        <w:rPr/>
        <w:t xml:space="preserve">649. «Человек опасается ответственности, но вместе с тем впадает в бессердечие», потому что сочувствие привык выражать на словах, а не в действии. </w:t>
      </w:r>
    </w:p>
    <w:p>
      <w:pPr>
        <w:pStyle w:val="Normal"/>
        <w:rPr/>
      </w:pPr>
      <w:r>
        <w:rPr/>
        <w:t xml:space="preserve">Будем считать началом работы фонда передачу полномочий в руки Таши. Считаем, что период первоначальных накоплений закончился и что первые робкие шаги научат ребенка ходить. Хоть малая помощь, но есть. Нужно постараться изменить мнение о благотворительных фондах как о рассадниках отмывания преступных денег. Люди посылают свои кровные и заработанные средства для помощи нуждающимся. И разве в такой анонимности не присутствует насущное желание каждой души помочь людям, попавшим в бедственное положение? </w:t>
      </w:r>
    </w:p>
    <w:p>
      <w:pPr>
        <w:pStyle w:val="Normal"/>
        <w:rPr/>
      </w:pPr>
      <w:r>
        <w:rPr/>
        <w:t>Конечно, вы пока не оперируете суммами астрономическими. Но нужно на малом научиться рачительно распоряжаться народными деньгами. Пример отца Иоанна Кронштадтского стоит перед нами.</w:t>
      </w:r>
    </w:p>
    <w:p>
      <w:pPr>
        <w:pStyle w:val="Normal"/>
        <w:rPr/>
      </w:pPr>
      <w:r>
        <w:rPr/>
      </w:r>
    </w:p>
    <w:p>
      <w:pPr>
        <w:pStyle w:val="Normal"/>
        <w:rPr/>
      </w:pPr>
      <w:r>
        <w:rPr/>
        <w:t xml:space="preserve">650. «Чувство собственности измеряется не вещами, но мыслями». Можно иметь дворцы и не считать себя собственником. Свобода от зависимости от этого мира — путь к уничтожению желаний. Но если иной думает, что и сострадание может помешать духовному продвижению, он не просто ошибается, но глубоко заблуждается. Благословенный призывает отказаться от низших желаний в пользу высших их качеств, когда любовь к человечеству становится целью жизни. Ради этого Бодхисаттвы остались в пределах Огненного Мира планеты, чтобы в милосердии своем помогать роду человеческому и в этом великом сострадании обрести мужество льва и терпение великих подвижников, которые, замурованные глубоко в горах, продолжают свои молитвенные призывы, привлекающие силы Высших Существ. </w:t>
      </w:r>
    </w:p>
    <w:p>
      <w:pPr>
        <w:pStyle w:val="Normal"/>
        <w:rPr/>
      </w:pPr>
      <w:r>
        <w:rPr/>
        <w:t xml:space="preserve">Стезя Потаенная начинается с мысли о служении миру. Кто, как не мудрец, бывает потрясен страданиями человеческими и мучениями в тенетах жестокого мира? Кто, как не мудрец, остро, откровенно и искренне переживает за людей обездоленных и униженных? </w:t>
      </w:r>
    </w:p>
    <w:p>
      <w:pPr>
        <w:pStyle w:val="Normal"/>
        <w:rPr/>
      </w:pPr>
      <w:r>
        <w:rPr/>
        <w:t>В истинном терпении и в м</w:t>
      </w:r>
      <w:r>
        <w:rPr>
          <w:i/>
        </w:rPr>
        <w:t>у</w:t>
      </w:r>
      <w:r>
        <w:rPr/>
        <w:t>ке сострадания рождается жар-цвет великого самопожертвования. Каждый день приносит плач, вопли и стенания. Сердце может разорваться от такого потока бедствий, захлестнувших мир. Мы не можем оставаться равнодушными к ним и, сострадая, вливаем нашу любовь в мощный поток огненной помощи Учителей человечества. Тьма и здесь поменяла знаки, назвав мировым правительством скопище человеконенавистников. Настоящее Мировое Правительство есть Братство Света, к Твердыне которого, в конце концов, нас приведет Стезя Сокровенная.</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lang w:val="en-US"/>
        </w:rPr>
      </w:pPr>
      <w:r>
        <w:rPr/>
        <w:t>50. «Стезя Потаенная». Март 2013 — июль 2013.</w:t>
      </w:r>
    </w:p>
    <w:p>
      <w:pPr>
        <w:pStyle w:val="Normal"/>
        <w:rPr>
          <w:lang w:val="en-US"/>
        </w:rPr>
      </w:pPr>
      <w:r>
        <w:rPr>
          <w:lang w:val="en-US"/>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261" w:leader="none"/>
        <w:tab w:val="left" w:pos="3600" w:leader="none"/>
        <w:tab w:val="left" w:pos="6120" w:leader="none"/>
      </w:tabs>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Style12">
    <w:name w:val="Схема документа Знак"/>
    <w:basedOn w:val="Style10"/>
    <w:qFormat/>
    <w:rPr>
      <w:rFonts w:ascii="Tahoma" w:hAnsi="Tahoma" w:eastAsia="MS Mincho;ＭＳ 明朝" w:cs="Tahoma"/>
      <w:sz w:val="24"/>
      <w:szCs w:val="24"/>
      <w:shd w:fill="000080" w:val="clear"/>
      <w:lang w:eastAsia="ja-JP"/>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61"/>
        <w:tab w:val="clear" w:pos="3600"/>
        <w:tab w:val="clear" w:pos="6120"/>
        <w:tab w:val="center" w:pos="4819" w:leader="none"/>
        <w:tab w:val="right" w:pos="9638" w:leader="none"/>
      </w:tabs>
    </w:pPr>
    <w:rPr/>
  </w:style>
  <w:style w:type="paragraph" w:styleId="Footer">
    <w:name w:val="Footer"/>
    <w:basedOn w:val="Normal"/>
    <w:pPr>
      <w:tabs>
        <w:tab w:val="left" w:pos="3261" w:leader="none"/>
        <w:tab w:val="left" w:pos="3600" w:leader="none"/>
        <w:tab w:val="center" w:pos="4677" w:leader="none"/>
        <w:tab w:val="left" w:pos="6120" w:leader="none"/>
        <w:tab w:val="right" w:pos="9355" w:leader="none"/>
      </w:tabs>
    </w:pPr>
    <w:rPr/>
  </w:style>
  <w:style w:type="paragraph" w:styleId="Style13">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3"/>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left" w:pos="3261" w:leader="none"/>
        <w:tab w:val="left" w:pos="3600" w:leader="none"/>
        <w:tab w:val="center" w:pos="4677" w:leader="none"/>
        <w:tab w:val="left" w:pos="6120" w:leader="none"/>
        <w:tab w:val="right" w:pos="9355" w:leader="none"/>
      </w:tabs>
      <w:ind w:hanging="0"/>
      <w:jc w:val="left"/>
    </w:pPr>
    <w:rPr/>
  </w:style>
  <w:style w:type="paragraph" w:styleId="Style14">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7">
    <w:name w:val="Цитата"/>
    <w:basedOn w:val="Normal"/>
    <w:qFormat/>
    <w:pPr>
      <w:ind w:left="4678" w:right="23" w:firstLine="709"/>
    </w:pPr>
    <w:rPr/>
  </w:style>
  <w:style w:type="paragraph" w:styleId="Style18">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9">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0">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1">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
  <dc:description/>
  <cp:keywords/>
  <dc:language>en-US</dc:language>
  <cp:lastModifiedBy>Lena</cp:lastModifiedBy>
  <dcterms:modified xsi:type="dcterms:W3CDTF">2016-08-15T10:19:00Z</dcterms:modified>
  <cp:revision>5942</cp:revision>
  <dc:subject/>
  <dc:title/>
</cp:coreProperties>
</file>