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1"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hanging="0"/>
        <w:jc w:val="center"/>
        <w:rPr>
          <w:b w:val="false"/>
          <w:b w:val="false"/>
          <w:iCs w:val="false"/>
          <w:sz w:val="48"/>
          <w:szCs w:val="48"/>
        </w:rPr>
      </w:pPr>
      <w:r>
        <w:rPr>
          <w:b w:val="false"/>
          <w:iCs w:val="false"/>
          <w:sz w:val="48"/>
          <w:szCs w:val="48"/>
        </w:rPr>
        <w:t>Константин Устинов</w:t>
      </w:r>
    </w:p>
    <w:p>
      <w:pPr>
        <w:pStyle w:val="Heading1"/>
        <w:ind w:hanging="0"/>
        <w:jc w:val="center"/>
        <w:rPr>
          <w:b w:val="false"/>
          <w:b w:val="false"/>
          <w:bCs w:val="false"/>
          <w:i/>
          <w:i/>
          <w:iCs/>
          <w:sz w:val="72"/>
          <w:szCs w:val="48"/>
        </w:rPr>
      </w:pPr>
      <w:r>
        <w:rPr>
          <w:b w:val="false"/>
          <w:bCs w:val="false"/>
          <w:i/>
          <w:iCs/>
          <w:sz w:val="72"/>
          <w:szCs w:val="48"/>
        </w:rPr>
      </w:r>
    </w:p>
    <w:p>
      <w:pPr>
        <w:pStyle w:val="Heading1"/>
        <w:ind w:hanging="0"/>
        <w:jc w:val="center"/>
        <w:rPr>
          <w:b w:val="false"/>
          <w:b w:val="false"/>
          <w:bCs w:val="false"/>
          <w:i/>
          <w:i/>
          <w:iCs/>
          <w:sz w:val="72"/>
        </w:rPr>
      </w:pPr>
      <w:r>
        <w:rPr>
          <w:b w:val="false"/>
          <w:bCs w:val="false"/>
          <w:i/>
          <w:iCs/>
          <w:sz w:val="72"/>
        </w:rPr>
      </w:r>
    </w:p>
    <w:p>
      <w:pPr>
        <w:pStyle w:val="Heading1"/>
        <w:ind w:hanging="0"/>
        <w:jc w:val="center"/>
        <w:rPr>
          <w:b w:val="false"/>
          <w:b w:val="false"/>
          <w:bCs w:val="false"/>
          <w:sz w:val="72"/>
        </w:rPr>
      </w:pPr>
      <w:r>
        <w:rPr>
          <w:b w:val="false"/>
          <w:bCs w:val="false"/>
          <w:i/>
          <w:iCs/>
          <w:sz w:val="72"/>
        </w:rPr>
        <w:t>Горы Света</w:t>
      </w:r>
    </w:p>
    <w:p>
      <w:pPr>
        <w:pStyle w:val="Normal"/>
        <w:rPr>
          <w:rFonts w:ascii="Arial" w:hAnsi="Arial" w:cs="Arial"/>
          <w:b/>
          <w:b/>
          <w:bCs/>
          <w:sz w:val="72"/>
        </w:rPr>
      </w:pPr>
      <w:r>
        <w:rPr>
          <w:rFonts w:cs="Arial" w:ascii="Arial" w:hAnsi="Arial"/>
          <w:b/>
          <w:bCs/>
          <w:sz w:val="72"/>
        </w:rPr>
      </w:r>
    </w:p>
    <w:p>
      <w:pPr>
        <w:pStyle w:val="Heading2"/>
        <w:rPr>
          <w:rFonts w:ascii="Arial" w:hAnsi="Arial" w:cs="Arial"/>
          <w:sz w:val="40"/>
        </w:rPr>
      </w:pPr>
      <w:r>
        <w:rPr>
          <w:rFonts w:cs="Arial"/>
          <w:sz w:val="40"/>
        </w:rPr>
      </w:r>
    </w:p>
    <w:p>
      <w:pPr>
        <w:pStyle w:val="Heading2"/>
        <w:ind w:hanging="0"/>
        <w:jc w:val="center"/>
        <w:rPr>
          <w:b w:val="false"/>
          <w:b w:val="false"/>
          <w:bCs w:val="false"/>
          <w:iCs w:val="false"/>
          <w:sz w:val="40"/>
        </w:rPr>
      </w:pPr>
      <w:r>
        <w:rPr>
          <w:b w:val="false"/>
          <w:iCs w:val="false"/>
          <w:sz w:val="40"/>
        </w:rPr>
        <w:t>2000 — 2001 гг.</w:t>
      </w:r>
    </w:p>
    <w:p>
      <w:pPr>
        <w:pStyle w:val="Normal"/>
        <w:rPr>
          <w:b/>
          <w:b/>
          <w:bCs/>
          <w:iCs/>
          <w:sz w:val="40"/>
        </w:rPr>
      </w:pPr>
      <w:r>
        <w:rPr>
          <w:b/>
          <w:bCs/>
          <w:iCs/>
          <w:sz w:val="40"/>
        </w:rPr>
      </w:r>
    </w:p>
    <w:p>
      <w:pPr>
        <w:pStyle w:val="Normal"/>
        <w:rPr/>
      </w:pPr>
      <w:r>
        <w:rPr/>
      </w:r>
    </w:p>
    <w:p>
      <w:pPr>
        <w:pStyle w:val="Normal"/>
        <w:rPr/>
      </w:pPr>
      <w:r>
        <w:rPr/>
      </w:r>
    </w:p>
    <w:p>
      <w:pPr>
        <w:pStyle w:val="Normal"/>
        <w:rPr/>
      </w:pPr>
      <w:r>
        <w:rPr/>
      </w:r>
    </w:p>
    <w:p>
      <w:pPr>
        <w:pStyle w:val="Normal"/>
        <w:rPr/>
      </w:pPr>
      <w:r>
        <w:rPr/>
      </w:r>
    </w:p>
    <w:p>
      <w:pPr>
        <w:pStyle w:val="Heading2"/>
        <w:ind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r>
    </w:p>
    <w:p>
      <w:pPr>
        <w:pStyle w:val="TextBodyIndent"/>
        <w:ind w:right="21" w:hanging="0"/>
        <w:jc w:val="center"/>
        <w:rPr/>
      </w:pPr>
      <w:r>
        <w:rPr/>
        <w:t>Ульяновск</w:t>
      </w:r>
    </w:p>
    <w:p>
      <w:pPr>
        <w:pStyle w:val="TextBodyIndent"/>
        <w:ind w:right="21" w:hanging="0"/>
        <w:jc w:val="center"/>
        <w:rPr/>
      </w:pPr>
      <w:r>
        <w:rPr/>
        <w:t>2010</w:t>
      </w:r>
      <w:r>
        <w:br w:type="page"/>
      </w:r>
    </w:p>
    <w:p>
      <w:pPr>
        <w:pStyle w:val="Normal"/>
        <w:ind w:left="3960" w:firstLine="567"/>
        <w:rPr/>
      </w:pPr>
      <w:r>
        <w:rPr/>
        <w:t xml:space="preserve">Не многие знают о существовании Гор Света, откуда начинаются Белые Воды. Расскажем душам ищущим о Любви, которую источают эти Твердыни Сокровенные. </w:t>
      </w:r>
    </w:p>
    <w:p>
      <w:pPr>
        <w:pStyle w:val="Normal"/>
        <w:ind w:left="3960" w:firstLine="567"/>
        <w:rPr/>
      </w:pPr>
      <w:r>
        <w:rPr/>
        <w:t>Не камни безучастно-ледяные, но Магниты Духа хранимы на этих Сияющих Вершинах.</w:t>
      </w:r>
    </w:p>
    <w:p>
      <w:pPr>
        <w:pStyle w:val="Normal"/>
        <w:rPr/>
      </w:pPr>
      <w:r>
        <w:rPr/>
      </w:r>
    </w:p>
    <w:p>
      <w:pPr>
        <w:pStyle w:val="Normal"/>
        <w:rPr/>
      </w:pPr>
      <w:r>
        <w:rPr/>
        <w:t>1. На Горах Света лежит Камень Алатырь — Сокровище Сердца Мира. На Горах Света — Скрижали Камня Пророчеств, о судьбе мира говорящие. Знаки проступают огненные, предвещая расцвет носителям Камня. И Свет невиданный источает благоухание вокруг. И Столбы Света сияют, как лучи восходящие.</w:t>
      </w:r>
    </w:p>
    <w:p>
      <w:pPr>
        <w:pStyle w:val="Normal"/>
        <w:rPr/>
      </w:pPr>
      <w:r>
        <w:rPr/>
      </w:r>
    </w:p>
    <w:p>
      <w:pPr>
        <w:pStyle w:val="Normal"/>
        <w:rPr/>
      </w:pPr>
      <w:r>
        <w:rPr/>
        <w:t xml:space="preserve">2. Ил слов засоряет очи разума. Ил слов оседает на дно души. Лишь огонь, в слове живущий, может зажечь сердце Тайною. Тайной мир держится. Святынею священной передается от сердца к сердцу весть знаний божественных. </w:t>
      </w:r>
    </w:p>
    <w:p>
      <w:pPr>
        <w:pStyle w:val="Normal"/>
        <w:rPr/>
      </w:pPr>
      <w:r>
        <w:rPr/>
        <w:t>Уставшему путнику можно отдохнуть под любым деревом, но волна аромата ведет его к деодаровой роще.</w:t>
      </w:r>
    </w:p>
    <w:p>
      <w:pPr>
        <w:pStyle w:val="Normal"/>
        <w:rPr/>
      </w:pPr>
      <w:r>
        <w:rPr/>
      </w:r>
    </w:p>
    <w:p>
      <w:pPr>
        <w:pStyle w:val="Normal"/>
        <w:rPr/>
      </w:pPr>
      <w:r>
        <w:rPr/>
        <w:t xml:space="preserve">3. Воля к жизни дает мощное преимущество перед аморфным характером человека. Даже долголетие продлевается под напором свободной воли. Но рамки законов кармических должны соблюдаться. Устремление к продолжению жизни в плотном состоянии ценно только как упражнение в сосредоточении. Но стрела воли сердечной, направленная к сияющему Миру вечного Света, — это росток грядущего бытия человечества лучистого. </w:t>
      </w:r>
    </w:p>
    <w:p>
      <w:pPr>
        <w:pStyle w:val="Normal"/>
        <w:rPr/>
      </w:pPr>
      <w:r>
        <w:rPr/>
        <w:t>Огонь устремления равен огню любви. Огонь устремления равен воле алмазной. В оправе милосердия и сострадания этот алмаз сияет еще более великолепно. Мощь фокуса воли становится космической от участия сердечных проявлений. Дух дает силы запредельные.</w:t>
      </w:r>
    </w:p>
    <w:p>
      <w:pPr>
        <w:pStyle w:val="Normal"/>
        <w:rPr/>
      </w:pPr>
      <w:r>
        <w:rPr/>
      </w:r>
    </w:p>
    <w:p>
      <w:pPr>
        <w:pStyle w:val="Normal"/>
        <w:rPr/>
      </w:pPr>
      <w:r>
        <w:rPr/>
        <w:t>4. Такое изречение, как «все боится времени, а время боится пирамид», хранит глубоко сокровенную истину. Если даже физическая форма пирамиды будет уничтожена, феномены пирамиды будут так же проявляться в пространстве. И феномен молодости присутствует в тех местах, где когда-то существовали пирамиды. Целая сеть пирамид по всему миру выстроена по определенной схеме, связанной с картой звездного неба и сакральных созвездий, отвечающих за активность времени. Сама фигура пирамид не изучена на предмет движения временных потоков. Тайны еще только приоткрываются.</w:t>
      </w:r>
    </w:p>
    <w:p>
      <w:pPr>
        <w:pStyle w:val="Normal"/>
        <w:rPr/>
      </w:pPr>
      <w:r>
        <w:rPr/>
      </w:r>
    </w:p>
    <w:p>
      <w:pPr>
        <w:pStyle w:val="Normal"/>
        <w:rPr/>
      </w:pPr>
      <w:r>
        <w:rPr/>
        <w:t>5. Большой Сфинкс, или «Солнце над горизонтом», существовал уже тогда, когда в пустыне Сахара, Нубийской и Египетской пустынях росли райские сады. От древней Атлантиды, от ее забытых знаний тянется нить света. Для кого-то это просто желтый камень, засыпанный песком, а для посвященных в мистерии — величайшая святыня планеты и энциклопедия духоразумения. Страж тайный хранит для грядущих поколений сокровище Гермеса Трижды Великого. И слово, сказанное о нем и при нем, приобретает космическую весомость, словно насыщенное особой энергией, побеждающей время. Некогда Сфинкс находился на крыше огромного Храма Жизни над Алтарем Мировым. Считается, что он олицетворение гармонии четырех стихий и взор его устремлен на Кайлас.</w:t>
      </w:r>
    </w:p>
    <w:p>
      <w:pPr>
        <w:pStyle w:val="Normal"/>
        <w:rPr/>
      </w:pPr>
      <w:r>
        <w:rPr/>
      </w:r>
    </w:p>
    <w:p>
      <w:pPr>
        <w:pStyle w:val="Normal"/>
        <w:rPr/>
      </w:pPr>
      <w:r>
        <w:rPr/>
        <w:t>6. Прекрасен светоч сердца. Сияние его подобно игре полярных ночей, сходно с вспышкой огня на поверхности моря, когда энергия волн порождает пламя неопаляющее. Чистота сердечная и весь мир делает чище. Светотканые одежды любви сердцем созданы, и ни один меч не прорвет этот доспех огненный. Многие считали Атман вымыслом безумных мудрецов, но что может двигать нашу плоть, если не поток светоносный? Что, если не огненная нить, управляет судьбой человеческой и порождает поток образов светорожденных? Сердцем увидим радость даже в хмурых далях бытия. Сердцем почувствуем друга и врага и поймем, что у сердца нет врагов. Есть нагнетения темной воли, которой не доступны небеса прекрасные. Не тюрьма для души сердце, но храм постижений беспрестанных. Путь откровений, путь накоплений опыта земного. Казалось бы, трудно идти, раздвигая заросли материи, но устремление порождает такое неодолимое мужество и вызывает такой прилив сил, что в конце концов раскаляет устремленного — словно снаряд, одолевающий сопротивление воздуха. Из глубины сердца видим жизнь. И вся тайна человечества — в овладении сердечными энергиями. Только они связывают нас с океаном пространственного огня.</w:t>
      </w:r>
    </w:p>
    <w:p>
      <w:pPr>
        <w:pStyle w:val="Normal"/>
        <w:rPr/>
      </w:pPr>
      <w:r>
        <w:rPr/>
      </w:r>
    </w:p>
    <w:p>
      <w:pPr>
        <w:pStyle w:val="Normal"/>
        <w:rPr/>
      </w:pPr>
      <w:r>
        <w:rPr/>
        <w:t xml:space="preserve">7. Выходят на свет города Гипербореи. Гиганты Духа возвращаются в мир, пробужденные энергиями родственными. Пирамиды огня сияют по ночам на местах древних. И способности говорить и понимать любой язык просыпаются в каждом. Феномен меряченья, или глоссолалии, вызывают древние матрицы. Атлантида была еще в стадии зарождения, когда процветала страна арьев. Совершенная традиция пришла вместе с Сынами Света на Шветадвипу. Чаша Мудрости знает путь несения ее по планете. Россия примет Камень Сокровенный. Эпоха процветания близится. </w:t>
      </w:r>
    </w:p>
    <w:p>
      <w:pPr>
        <w:pStyle w:val="Normal"/>
        <w:rPr/>
      </w:pPr>
      <w:r>
        <w:rPr/>
        <w:t>Свойство сердца — изливать благодать и любовь. Недаром жестоких людей называют бессердечными. Страдает сердце, закрытое смрадом империла. Только молнии злой воли разрезают ауру таких существ. Храня сокровище в сердцах, дайте ему проявляться. Откройте двери сердца, чтобы выпустить Свет. Но не принимайте кокетливость за сердечность.</w:t>
      </w:r>
    </w:p>
    <w:p>
      <w:pPr>
        <w:pStyle w:val="Normal"/>
        <w:rPr/>
      </w:pPr>
      <w:r>
        <w:rPr/>
      </w:r>
    </w:p>
    <w:p>
      <w:pPr>
        <w:pStyle w:val="Normal"/>
        <w:rPr/>
      </w:pPr>
      <w:r>
        <w:rPr/>
        <w:t xml:space="preserve">8. Энергия места имеет не последнюю роль в развитии духовных способностей. Места, напитанные природной световой силой, имеют окристаллизованный купол психической энергии, которая убирает с человека лишних сопутников и дает пробуждение сердцу. Проявления феноменальные на таких местах не редкость — например, пробуждение чувств запредельных или сиддхи. Но не будем подбирать мелкие монеты на дороге, если знаем, что идем в сокровищницу Али-Бабы. Разбойники накопили их, но наш удел — пользоваться ими. Отрицательные воплощения тоже могут накапливать сокровища духа. </w:t>
      </w:r>
    </w:p>
    <w:p>
      <w:pPr>
        <w:pStyle w:val="Normal"/>
        <w:rPr/>
      </w:pPr>
      <w:r>
        <w:rPr/>
        <w:t xml:space="preserve">Подвижность и действие поощряются предпочтительнее студенистой добродетели. Добро — это Огонь Души. Добро — это мощь Любви Космической. Добро — меч Света. Но серые разговоры о благе — времяпрепровождение для нежелающих набрасывать на себя кольчугу ответственности. </w:t>
      </w:r>
    </w:p>
    <w:p>
      <w:pPr>
        <w:pStyle w:val="Normal"/>
        <w:rPr/>
      </w:pPr>
      <w:r>
        <w:rPr/>
        <w:t>Доспех Вождя и Учителя — это не просто отдавание приказа дрожащим сердцам. Доспех Вождя — Воля Света, вселяющая в сердца мужество и твердость. Достоинство куется из того же материала, что и мужество. Объединение этих начал и дает справедливость и точность исполнения Указа Владыки.</w:t>
      </w:r>
    </w:p>
    <w:p>
      <w:pPr>
        <w:pStyle w:val="Normal"/>
        <w:rPr/>
      </w:pPr>
      <w:r>
        <w:rPr/>
      </w:r>
    </w:p>
    <w:p>
      <w:pPr>
        <w:pStyle w:val="Normal"/>
        <w:rPr/>
      </w:pPr>
      <w:r>
        <w:rPr/>
        <w:t>9. Не каждый дом может похвастаться атмосферой доброжелательства. Зачастую империл, наслоенный на стенах, провоцирует на новое раздражение, так же как атмосфера благодати и взаимопонимания делает даже бедный угол уютным и притягательным для сердца. Яд, выедающий душу и вещество нервов, — империл — еще и являет отравление и разрушение пространства, превращая его в угольную пыль, затмевающую поверхность планеты. Коричневый газ сродни газу, выделяемому золотом. Благодать нейтрализует все темные истечения. Но важно самому не допускать таких откровений темных. Гнев — месса тьме, раздражение — канал ко тьме. Кто захочет служить тварям рогатым? Неуловимость и молниеносность реакции лечится сменой полюсов. Привыкайте реагировать светло, благостно. Это во всех случаях выгодно. Физическое здоровье зависит от количества фосфора в нервных тканях. Огонь держит остов жизни.</w:t>
      </w:r>
    </w:p>
    <w:p>
      <w:pPr>
        <w:pStyle w:val="Normal"/>
        <w:rPr/>
      </w:pPr>
      <w:r>
        <w:rPr/>
      </w:r>
    </w:p>
    <w:p>
      <w:pPr>
        <w:pStyle w:val="Normal"/>
        <w:rPr/>
      </w:pPr>
      <w:r>
        <w:rPr/>
        <w:t xml:space="preserve">10. Мы — огненные птицы. Мы — фениксы, сгорающие от любви к Владыке до состояния пепла. Мы сгораем и возрождаемся вновь. И так проходят эоны и эоны нашей любви, которая возрастает и постепенно восходит в этом сияющем Луче. Господин и Владыка Миров впускает нас в свое Сердце, находя в нем укромный уголок, как для розы своего огромного сада. </w:t>
      </w:r>
    </w:p>
    <w:p>
      <w:pPr>
        <w:pStyle w:val="Normal"/>
        <w:rPr/>
      </w:pPr>
      <w:r>
        <w:rPr/>
        <w:t xml:space="preserve">Владыка Сада! Мы — розы Твои. И разве можно любить одну из них больше другой? Нас нельзя отнимать друг от друга: ведь мы увянем от тоски, если не почувствуем дыхание Твое. Мы умрем, если не увидим лучи восхищения, идущие из Очей Твоих. Мы погибнем, как малые дети, если будем знать, что Ты оторвал нас от Сердца Своего. </w:t>
      </w:r>
    </w:p>
    <w:p>
      <w:pPr>
        <w:pStyle w:val="Normal"/>
        <w:rPr/>
      </w:pPr>
      <w:r>
        <w:rPr/>
        <w:t>Владыка Любви! Сад человеческий един для Тебя. Иначе, зачем так долго находиться здесь, оставив Чертоги Белые? Научи нас любить еще сильнее. Научи нас быть достойной частью Твоею. Из огненных далей, из небес чистоты воззри на нас, Светом Сияющий Ты!</w:t>
      </w:r>
    </w:p>
    <w:p>
      <w:pPr>
        <w:pStyle w:val="Normal"/>
        <w:rPr/>
      </w:pPr>
      <w:r>
        <w:rPr/>
      </w:r>
    </w:p>
    <w:p>
      <w:pPr>
        <w:pStyle w:val="Normal"/>
        <w:rPr/>
      </w:pPr>
      <w:r>
        <w:rPr/>
        <w:t>11. Пропусти энергию природы в глубь себя. Гармония материнского начала не обманет. Благостно прими труд любой. Труд — благословение. Труд — участие в творчестве божественном. Труд — огненная чаша постижений. Трудящийся достоин чистого пути.</w:t>
      </w:r>
    </w:p>
    <w:p>
      <w:pPr>
        <w:pStyle w:val="Normal"/>
        <w:rPr/>
      </w:pPr>
      <w:r>
        <w:rPr/>
      </w:r>
    </w:p>
    <w:p>
      <w:pPr>
        <w:pStyle w:val="Normal"/>
        <w:rPr/>
      </w:pPr>
      <w:r>
        <w:rPr/>
        <w:t>12. Каждое слово Света — дар сердца. Из глубины огненных основ идут вибрации творящие. Из твердыни всех твердынь тайны ток истекает. Небесная роса садов божественных — в каждом слове сокровенном. Аромат изысканнейший мир наполняет. Словно мускусом покрыты цветы слов.</w:t>
      </w:r>
    </w:p>
    <w:p>
      <w:pPr>
        <w:pStyle w:val="Normal"/>
        <w:rPr/>
      </w:pPr>
      <w:r>
        <w:rPr/>
      </w:r>
    </w:p>
    <w:p>
      <w:pPr>
        <w:pStyle w:val="Normal"/>
        <w:rPr/>
      </w:pPr>
      <w:r>
        <w:rPr/>
        <w:t xml:space="preserve">13. Алмаз остается холодным, даже если будешь держать его три часа в руке. Но искра жара сердца как поцелуй, зажигающий свечу любви. Будем адамантами огня, не подверженными влияниям зла и хранящими внутри своих граней Вечный Свет. Поцелуй Сердцу Мира подобен, фокусу Луча Единого. Зажигает сердца, еще живые к эволюции, наш Адамант — Владыка Великий. </w:t>
      </w:r>
    </w:p>
    <w:p>
      <w:pPr>
        <w:pStyle w:val="Normal"/>
        <w:rPr/>
      </w:pPr>
      <w:r>
        <w:rPr/>
        <w:t>Алмаз души слепому покажи, чтоб он прозрел в сердечные чертоги. Внутри тебя — Учителя и Боги, туда свой путь из искр любви сложи. Чтоб цвел всегда тот огненный цветок, как молния в ночи, где вой ненастья. В тебе самом — и радость, и несчастье. Ты сам Владыка, ты божественен и чист.</w:t>
      </w:r>
    </w:p>
    <w:p>
      <w:pPr>
        <w:pStyle w:val="Normal"/>
        <w:rPr/>
      </w:pPr>
      <w:r>
        <w:rPr/>
      </w:r>
    </w:p>
    <w:p>
      <w:pPr>
        <w:pStyle w:val="Normal"/>
        <w:rPr/>
      </w:pPr>
      <w:r>
        <w:rPr/>
        <w:t>14. Тантра — учение близкой линии, или учение, полученное непосредственно от Божества, или Великого Учителя. Известно, что Цзон-ка-па получил свое учение от Благословенного Маджушри и что многие другие Учителя Тибета и Индии писали свою тантру. И Агни Йога является ближайшей линией Калачакры, или Дюнхор, полученной от Владык Шамбалы. В Агни Йоге, как и в «Тайной Доктрине», применен метод насыщения текста энергиями Шамбалы и Великого Учителя. Каждое сердце пишет свою тантру. Эпоха прямой связи с Учителями уже наступила.</w:t>
      </w:r>
    </w:p>
    <w:p>
      <w:pPr>
        <w:pStyle w:val="Normal"/>
        <w:rPr/>
      </w:pPr>
      <w:r>
        <w:rPr/>
      </w:r>
    </w:p>
    <w:p>
      <w:pPr>
        <w:pStyle w:val="Normal"/>
        <w:rPr/>
      </w:pPr>
      <w:r>
        <w:rPr/>
        <w:t xml:space="preserve">15. Мистический процесс вызова Лика Учителя, перенесения Его Сознания в Глаз Мудрости и полное становление Им является тоже тантрой, но высшей. Огненные процессы, связанные с воображением, должны быть подчинены сознанию, так же как и гневные аспекты божеств. Дакини и Тары — это только различные проявления женской энергии в каждом. Становление Гуру — это удерживание энергий высших внутри себя, в чакрах, которые начали вращаться и светиться. Вхождение Учителя в твой внутренний мир знаменует процесс слияния энергий низшего эго с Эго Вселенским. Достигнутая гармонизация дает возможность действовать в дальних мирах. Слияние с Гуру — это строительство космического корабля, капсулы неразрушимого внутреннего пламени, которая может перенести нас в любую точку вселенной. Это процесс образования огненного тела. Именно Огненный Мир способен сделать из человеческого тела сосуд божественного пламени. </w:t>
      </w:r>
    </w:p>
    <w:p>
      <w:pPr>
        <w:pStyle w:val="Normal"/>
        <w:rPr/>
      </w:pPr>
      <w:r>
        <w:rPr/>
        <w:t>Возможности человеческие неисчерпаемы. Только на земле можно достигнуть полного освобождения от сансары. Только земля дает мощь полетам других тел. Материнская энергия, взрастившая нас, позволяет нам открыть космос в себе. Не общественных деятелей готовим, не болтунов, но Строителей Истины и Воинов Духа. Все ситуации некомфортные — это вымывание золотого песка. Мусор и грязь уносятся волнами страданий, а сущность Света начинает сиять все ярче и ярче.</w:t>
      </w:r>
    </w:p>
    <w:p>
      <w:pPr>
        <w:pStyle w:val="Normal"/>
        <w:rPr/>
      </w:pPr>
      <w:r>
        <w:rPr/>
      </w:r>
    </w:p>
    <w:p>
      <w:pPr>
        <w:pStyle w:val="Normal"/>
        <w:rPr/>
      </w:pPr>
      <w:r>
        <w:rPr/>
        <w:t xml:space="preserve">16. «Язык сумерек» и есть письмена Намиг. Символический язык настолько совершенен и глубок, что заменить его каким-то другим невозможно. Знаковая культура — это наследие древнего знания. Не понятный другому, знак может служить для продвинутого ученика целой энциклопедией постижений. Визуализация внутренней готовности воспринять истину и есть «Язык сумерек». Многое из древних знаний скрыто именно в символах. До времени хранится кладезь премудрости. </w:t>
      </w:r>
    </w:p>
    <w:p>
      <w:pPr>
        <w:pStyle w:val="Normal"/>
        <w:rPr/>
      </w:pPr>
      <w:r>
        <w:rPr/>
        <w:t>Лишь так называемая будничная жизнь может проявить весь внутренний потенциал человека. Ситуации, в которые он попадает, обостряют духовную находчивость, и на мгновениях смены состояний можно определить как способности, которые необходимо развить, так и недостатки, мешающие восхождению. Внутри человек огненен, и иногда даже ядовитые выпады могут определить стратегию жизни. В малых дозах — это лекарство, но только для тех, в ком осталась сущность змеи. Выявление ликов жизни происходит непрестанно, и непрестанно мир — на испытании. Только в надломленном состоянии можно увидеть, какого цвета древесина внутри дерева.</w:t>
      </w:r>
    </w:p>
    <w:p>
      <w:pPr>
        <w:pStyle w:val="Normal"/>
        <w:rPr/>
      </w:pPr>
      <w:r>
        <w:rPr/>
      </w:r>
    </w:p>
    <w:p>
      <w:pPr>
        <w:pStyle w:val="Normal"/>
        <w:rPr/>
      </w:pPr>
      <w:r>
        <w:rPr/>
        <w:t>17. Мудрость не поспешность, если это не касается стоящего на краю пропасти. Мудрость — это отточенность внутреннего поведения. Реакция, которая может произойти, зависит от катализатора. Но мудрость знает следствие, а не сам процесс. Часто внешняя пассивность поведения скрывает напряженную работу мысли, способную изменить состояние духа. Не всегда мы успеваем уловить и зафиксировать мысль, нежданно залетевшую, — словно птица ударила в окно, словно молния прочертила грозовое небо. Особенно интенсивны эти вестники мгновений. Чаще всего это гости Миров Надземных. Больше половины человечества думает мыслями внушенными. Но есть такие мысли, которые загораются жаром в сердце; и, родившись там, они улетают навсегда. Это семена будущих миров. Из цветка огненного летят птицы счастья. Не это ли божественный дар — уметь сердцем напитывать пространства и собирать вокруг своей свечи не только серых мотыльков, но и светочи дальние?</w:t>
      </w:r>
    </w:p>
    <w:p>
      <w:pPr>
        <w:pStyle w:val="Normal"/>
        <w:rPr/>
      </w:pPr>
      <w:r>
        <w:rPr/>
      </w:r>
    </w:p>
    <w:p>
      <w:pPr>
        <w:pStyle w:val="Normal"/>
        <w:rPr/>
      </w:pPr>
      <w:r>
        <w:rPr/>
        <w:t xml:space="preserve">18. Бездуховность современного мира только указатель возможностей невиданных для внутреннего развития. Чем ярче свет, тем гуще тьма. Не нужно удивляться такому озверелому сопротивлению материи: ведь на изломе эпох всегда ярче горит огнь предначертанный. </w:t>
      </w:r>
    </w:p>
    <w:p>
      <w:pPr>
        <w:pStyle w:val="Normal"/>
        <w:rPr/>
      </w:pPr>
      <w:r>
        <w:rPr/>
        <w:t>Заблуждение думать, что страдания обостряют нервные силы. Страдание — это краткосрочное списание кармических наслоений. Но достойная жизнь делает ученика спокойнее и тоньше. Бытовые неурядицы — взрыватель ненужного империла. Психическая сила разлагается без должного применения так же, как в случае с нежеланием трудиться. Нельзя пропустить благословение небес, как называли труд древние.</w:t>
      </w:r>
    </w:p>
    <w:p>
      <w:pPr>
        <w:pStyle w:val="Normal"/>
        <w:rPr/>
      </w:pPr>
      <w:r>
        <w:rPr/>
      </w:r>
    </w:p>
    <w:p>
      <w:pPr>
        <w:pStyle w:val="Normal"/>
        <w:rPr/>
      </w:pPr>
      <w:r>
        <w:rPr/>
        <w:t>19. Библейская легенда о Ное, вине и дочерях его вскрывает пласт глубокий. Опьянение, или потеря сознания, и содеянное кровосмешение для получения потомства предполагают дальнейшее вырождение народа, появившегося таким способом. Заразные нации сильны в материальном мире. Власть и золото охраняются этими существами вне закона. Появление религий духовных не могло сломить влияние золотого тельца. Духовное поклонение выродилось в фетишизм, который называется гарантом свободы. Кармическое закрепощение в этой сфере наиболее поучительно. Оставляя только материальные принципы, трудно быть возвышенным. Наделение человечества принципом воспроизводства создало иллюзию атеизма. Не сгустки энергий, рождающие людей, не пот Богов, но соединение двух начал сделано актом божественным. Магнетизм полов мощен, но лишь вихрь любви приносит пламя небесное на землю.</w:t>
      </w:r>
    </w:p>
    <w:p>
      <w:pPr>
        <w:pStyle w:val="Normal"/>
        <w:rPr/>
      </w:pPr>
      <w:r>
        <w:rPr/>
      </w:r>
    </w:p>
    <w:p>
      <w:pPr>
        <w:pStyle w:val="Normal"/>
        <w:rPr/>
      </w:pPr>
      <w:r>
        <w:rPr/>
        <w:t xml:space="preserve">20. Духовный голод способен пробудить находчивость огненных поисков. Духовный голод обостряет сознание земного события. Находя крохи познаний тончайших, ищущий создает из мыслей драгоценные камни, выстраивающие мост над бездной. Сияние найденных сокровищ — ничто в сравнении с малыми искрами откровений, приоткрывающих для каждого сокровенные истины. </w:t>
      </w:r>
    </w:p>
    <w:p>
      <w:pPr>
        <w:pStyle w:val="Normal"/>
        <w:rPr/>
      </w:pPr>
      <w:r>
        <w:rPr/>
        <w:t>В долине много цветов, и невозможно разглядеть каждый из них, но аромат, приносимый ветром, может сказать о времени цветения. Желающий увидеть снег среди лета пойдет к Белой Горе, но ищущий тепла и дрожащий от холода разожжет костер.</w:t>
      </w:r>
    </w:p>
    <w:p>
      <w:pPr>
        <w:pStyle w:val="Normal"/>
        <w:rPr/>
      </w:pPr>
      <w:r>
        <w:rPr/>
      </w:r>
    </w:p>
    <w:p>
      <w:pPr>
        <w:pStyle w:val="Normal"/>
        <w:rPr/>
      </w:pPr>
      <w:r>
        <w:rPr/>
        <w:t xml:space="preserve">21. Россул Ибн-Рагим любил беседовать с Великим Путником вечером у костра. Однажды Великий Путник спросил Ибн-Рагима: «Знаешь ли ты, о достопочтенный, откуда мы пришли?» </w:t>
      </w:r>
    </w:p>
    <w:p>
      <w:pPr>
        <w:pStyle w:val="Normal"/>
        <w:rPr/>
      </w:pPr>
      <w:r>
        <w:rPr/>
        <w:t xml:space="preserve">Россул ответил: «У каждого жителя пустыни есть верблюд, но первого из них не видел никто из живущих. Роса падает даже на песок пустынь, но полет ее никто не может увидеть. Я думаю, звезда, тебя ведущая, одна знает ответ на твой вопрос». </w:t>
      </w:r>
    </w:p>
    <w:p>
      <w:pPr>
        <w:pStyle w:val="Normal"/>
        <w:rPr/>
      </w:pPr>
      <w:r>
        <w:rPr/>
        <w:t>Великий Путник сказал: «Ты никогда не видел снега, и поэтому свет звезд тебе так близок. Письмена Небес знает сердце твое, но Север хранит знаки Гипербореи. Даже льды не могут заморозить душу пылающую. Скоро Путь откроется сердцу».</w:t>
      </w:r>
    </w:p>
    <w:p>
      <w:pPr>
        <w:pStyle w:val="Normal"/>
        <w:rPr/>
      </w:pPr>
      <w:r>
        <w:rPr/>
      </w:r>
    </w:p>
    <w:p>
      <w:pPr>
        <w:pStyle w:val="Normal"/>
        <w:rPr/>
      </w:pPr>
      <w:r>
        <w:rPr/>
        <w:t xml:space="preserve">22. «Язык сумерек», язык Крийи, появился тогда, когда первые мыслесимволы проявились в пространстве. Знаки Огня рождены в Мире Вечного Света. Они, словно капли океана тончайшего пламени, нисходят в мир земной, обретая плоть тайного символа. Энергии, несущиеся в мировых пространствах истины, пойманы этим знаком, но это лишь невообразимо малая часть общего знания. Даже луч солнца, проходящий через листву и создающий тень на движущейся воде, может служить письмом Намиг. </w:t>
      </w:r>
    </w:p>
    <w:p>
      <w:pPr>
        <w:pStyle w:val="Normal"/>
        <w:rPr/>
      </w:pPr>
      <w:r>
        <w:rPr/>
        <w:t xml:space="preserve">В свисте ветра услышите Зов Мой! В шепоте воды под первым льдом услышите Зов Мой! В раннем снегопаде и в серебряном дожде Голос Сердца Моего найдет ожидающий. Рокот камней и свет восходящего луча, живые сумерки кедровой тайги и небесная игра облаков — Знаки Души Моей. И сновидения сердец, ко Мне устремленных, откроют Лик Мой. Преданностью нерушимой строится связь веков. Не отрину даже опьяненного, произносящего Имя Мое. Семикратное обращение — молитва охраняющая. Люблю тайны жизни, и вас приведу в сказочный сад знаний. </w:t>
      </w:r>
    </w:p>
    <w:p>
      <w:pPr>
        <w:pStyle w:val="Normal"/>
        <w:rPr/>
      </w:pPr>
      <w:r>
        <w:rPr/>
        <w:t>Путешествия учат иллюзии дома. Полюби Путь к Белой Горе. Этим преуспеешь. Благо сердцу и миру получишь. Будь князем Пути. Пошлю друзей Белой Горы, и помощь делу оживет. Спеши и увидеть многое. Не страшись тьмы — бойся зависти болота. Сумерки — лучшее время для медитации. Размышление многое откроет. Давай книги Мои. Время ускорено и уплотнено.</w:t>
      </w:r>
    </w:p>
    <w:p>
      <w:pPr>
        <w:pStyle w:val="Normal"/>
        <w:rPr/>
      </w:pPr>
      <w:r>
        <w:rPr/>
      </w:r>
    </w:p>
    <w:p>
      <w:pPr>
        <w:pStyle w:val="Normal"/>
        <w:rPr/>
      </w:pPr>
      <w:r>
        <w:rPr/>
        <w:t xml:space="preserve">23. Малейшая привязанность к человеку или вещи начинает образовывать обратную связь, которая не всегда является нужной и качественной. </w:t>
      </w:r>
    </w:p>
    <w:p>
      <w:pPr>
        <w:pStyle w:val="Normal"/>
        <w:rPr/>
      </w:pPr>
      <w:r>
        <w:rPr/>
        <w:t>Владыка Пути знает, когда караван найдет колодец, но самум, созданный вихрем мыслей, может укрыть от глаз такое насущное постижение. Жажда знаний духовных — пища для высших тел. Врата Небес открываются. Огонь течет, омывая планету. Огненное таинство крещения нового человечества происходит на ваших глазах.</w:t>
      </w:r>
    </w:p>
    <w:p>
      <w:pPr>
        <w:pStyle w:val="Normal"/>
        <w:rPr/>
      </w:pPr>
      <w:r>
        <w:rPr/>
      </w:r>
    </w:p>
    <w:p>
      <w:pPr>
        <w:pStyle w:val="Normal"/>
        <w:rPr/>
      </w:pPr>
      <w:r>
        <w:rPr/>
        <w:t>24. Привилегии духа очевидны пробудившемуся сознанию. Проснувшийся не может понять, как он мог утратить чувство реального мира. Сумерки утренние свежестью мир насыщают. Огненный аромат первозданной чистоты — во всем живом и неживом. Тончайшая связь единения со всей вселенной пронизывает сердца. Словно четки в руках Шивы-Шакти сердца воплощенных. Пальцы Бога, пальцы Судьбы, перебирают бесконечную вереницу жизней, и когда-нибудь колесо фортуны вознесет вверх одну душу, а другую опустит в низшую точку бытия. Движется вереница звезд. И сугробы снега состоят из звездочек льда. Опережение предназначения не возможно. Этим ускоряется обратная связь кармы. Свободная воля, сломавшая преграды закона взлета и падения, опускается так же круто, как и поднялась. Амплитуда жизни должна достичь ровной линии. Светильник не может опрокинуться только на ровной дороге. Камень преткновения грозит угашением огней, уже зажженных.</w:t>
      </w:r>
    </w:p>
    <w:p>
      <w:pPr>
        <w:pStyle w:val="Normal"/>
        <w:rPr/>
      </w:pPr>
      <w:r>
        <w:rPr/>
      </w:r>
    </w:p>
    <w:p>
      <w:pPr>
        <w:pStyle w:val="Normal"/>
        <w:rPr/>
      </w:pPr>
      <w:r>
        <w:rPr/>
        <w:t xml:space="preserve">25. Иногда, для того чтобы костер разгорелся очень сильно и пламя поднялось выше обычного, нужна всего охапка сухих дров. Для того чтобы возгорелось сердце, нужно несколько мыслей, пришедших из Мира Огненного. Именно они делают простого смертного Архатом. Но ждать их приходится много жизней, пока костер сердца не будет готов к возжжению. Пламя на алтаре не гаснет никогда, просто очевидное принимается за реальное. </w:t>
      </w:r>
    </w:p>
    <w:p>
      <w:pPr>
        <w:pStyle w:val="Normal"/>
        <w:rPr/>
      </w:pPr>
      <w:r>
        <w:rPr/>
        <w:t xml:space="preserve">Только нить Света, только струна Огня остается от тела и сознания. Только тончайшая струна, в которой пульсирует энергия Вечной Жизни. Для одних — пустота пустоты, для других — свет светов. И это не значит, что пустота должна быть тьмой. Она </w:t>
      </w:r>
      <w:r>
        <w:rPr>
          <w:lang w:val="en-US"/>
        </w:rPr>
        <w:t xml:space="preserve">— </w:t>
      </w:r>
      <w:r>
        <w:rPr/>
        <w:t xml:space="preserve">Огонь, сияющий Огонь Света Предвечного. И все тайны и тайн открытие — в Огне и Свете. Свет лишь луч Пламени. Свет может нарастать, но Пламени не коснется никто. Только Воды Небесные, океан энергий неисчерпаемых, ловят отблески Великого Пламени и отдают их сердцам верным. Для глаза земного — тьма предвечная, для сердца — огонь неугасимый. </w:t>
      </w:r>
    </w:p>
    <w:p>
      <w:pPr>
        <w:pStyle w:val="Normal"/>
        <w:rPr/>
      </w:pPr>
      <w:r>
        <w:rPr/>
        <w:t xml:space="preserve">Над грустью и печалью буден — всегда огнь радости. Мудра радость. Радость — это особая мудрость. Сутру радости поет сердце огненное. Оно поет, дождавшись гостей порога дальнего. Оно поет, ибо звучание — перворожденная энергия творения. </w:t>
      </w:r>
    </w:p>
    <w:p>
      <w:pPr>
        <w:pStyle w:val="Normal"/>
        <w:rPr>
          <w:lang w:val="en-US"/>
        </w:rPr>
      </w:pPr>
      <w:r>
        <w:rPr/>
        <w:t xml:space="preserve">Ждущим — терпения бодрого, трудящимся — напряжения сил к красоте. Всем трудящимся блага — устремления сердца постигшего. </w:t>
      </w:r>
    </w:p>
    <w:p>
      <w:pPr>
        <w:pStyle w:val="Normal"/>
        <w:rPr/>
      </w:pPr>
      <w:r>
        <w:rPr/>
        <w:t>Неисчерпаемы звезды космоса. Неисчерпаемы возможности человеческие.</w:t>
      </w:r>
    </w:p>
    <w:p>
      <w:pPr>
        <w:pStyle w:val="Normal"/>
        <w:rPr/>
      </w:pPr>
      <w:r>
        <w:rPr/>
      </w:r>
    </w:p>
    <w:p>
      <w:pPr>
        <w:pStyle w:val="Normal"/>
        <w:rPr/>
      </w:pPr>
      <w:r>
        <w:rPr/>
        <w:t>26. Додекаэдрон — знак Мощи Матери Мира. Построения планет и целых звездных систем тяготеют к этому светосимволу. Вращение этой фигуры объемной создает явления феноменального мира. Трижды повторим молитву Матери Миров: «Владычица Мощи Огненной! Тобою создан этот Мир, зримый и незримый. Тобой держатся Океаны Беспредельной Жизни. Что для тебя искорка сердца нашего? Как семя золотое среди других зерен. Яви нам овладение Священной Огненной Силой!»</w:t>
      </w:r>
    </w:p>
    <w:p>
      <w:pPr>
        <w:pStyle w:val="Normal"/>
        <w:rPr/>
      </w:pPr>
      <w:r>
        <w:rPr/>
      </w:r>
    </w:p>
    <w:p>
      <w:pPr>
        <w:pStyle w:val="Normal"/>
        <w:rPr/>
      </w:pPr>
      <w:r>
        <w:rPr/>
        <w:t>27. Жажда власти и земных благ очень точно характеризует человеческую природу. Когда спадут покровы майи, когда аурическая грязь смоется огненным ливнем благодати, тогда сокрытая в поведении ненасытность станет устремленным иеровдохновением, способным одолевать Учение семимильными шагами. Знание осваивается именно так, но Этика Живая неслышнее роста травы. Если каждый день ты восходишь на муравьиный шаг — это уже быстро. Главное — не пропустить подробности пути. Ведь даже ветка может хлестнуть в глаза торопящегося. Поспешность не торопливость. Торопливость — излишняя потеря энергии в пути. Торопиться можно, даже ожидая, — тем неоправданно расходуя силы тайные. Мудрость — удел медлителей. Но необходимость поспешности ими исполняется скоро.</w:t>
      </w:r>
    </w:p>
    <w:p>
      <w:pPr>
        <w:pStyle w:val="Normal"/>
        <w:rPr/>
      </w:pPr>
      <w:r>
        <w:rPr/>
      </w:r>
    </w:p>
    <w:p>
      <w:pPr>
        <w:pStyle w:val="Normal"/>
        <w:rPr>
          <w:lang w:val="en-US"/>
        </w:rPr>
      </w:pPr>
      <w:r>
        <w:rPr/>
        <w:t xml:space="preserve">28. Не стремись к усложнению словесных формул. Простота изложения легче насыщается энергиями огня. И образ нерукотворный был оставлен на простом холщовом плате. Иногда архаизмы лучше подчеркивают смысл мыслеобраза, заложенного в посланном сообщении. Грамматика может отвлекать от записи энергий в словах. Пиши так, как позволяет подсознание: иначе мысль может ускользнуть безвозвратно. Гости Огненного Мира очень пугливы и покидают мгновенно места посещаемые. Не смущайся примитивности фраз. Учение рассчитано на самое простое сознание. Путь каравана всегда измеряется по самому медленному верблюду. </w:t>
      </w:r>
    </w:p>
    <w:p>
      <w:pPr>
        <w:pStyle w:val="Normal"/>
        <w:rPr/>
      </w:pPr>
      <w:r>
        <w:rPr/>
        <w:t>Энергии космоса неисчерпаемы, и каждое мгновение вносит новые и новые подробности познавания. Словно волны океана выбрасывают на берег янтарь все более необычной формы или монеты Посвященных. Но кто может знать их ценность кроме цены металла драгоценного? Стоя у реки, можно думать о вершине. Внешне несоединимое срастается в мозаике стихий и миров. Смысл и логика гораздо глубже игры слов. Прибой души нельзя остановить камнем неприятия. Стены непонимания рушатся. Щебень стен годится для мощения дороги.</w:t>
      </w:r>
    </w:p>
    <w:p>
      <w:pPr>
        <w:pStyle w:val="Normal"/>
        <w:rPr/>
      </w:pPr>
      <w:r>
        <w:rPr/>
      </w:r>
    </w:p>
    <w:p>
      <w:pPr>
        <w:pStyle w:val="Normal"/>
        <w:rPr/>
      </w:pPr>
      <w:r>
        <w:rPr/>
        <w:t xml:space="preserve">29. Долина — это дно древнего высохшего моря. Глубина этого моря достигала 300-400 метров. Корабли атлантов подходили к пристаням неведомым. Неведомые храмы высились в стране райской. Города древние обучали приходящих запредельным знаниям. И Обитель Семи Мудрецов хранила испокон свои тайны сокровенные. Огненный Будда сверкал в залах хрустальных Белой Горы. Пирамидой Судьбы именовалось святилище древнее. </w:t>
      </w:r>
    </w:p>
    <w:p>
      <w:pPr>
        <w:pStyle w:val="Normal"/>
        <w:rPr/>
      </w:pPr>
      <w:r>
        <w:rPr/>
        <w:t xml:space="preserve">Магнитом неизъяснимого знания притягивает Белая Гора. Словно сверкающий кристалл благодати, источающий всепронизывающее обаяние, дышит Мать Гор Алтайских. Редко кто уйдет, равнодушием укрыт. Любовь к ней сильнее, чем любовь к женщине. Любовь к ней исключает другие формы любви — словно необъяснимая форма обожания и тончайшей привязанности охватывает сердце. Каждый стремится коснуться ее снегов, словно пытаясь заглянуть в прозрачные магические глубины ее души. Мистика, чудо, таинственность, живое ночное молчание. Словно это не темень, а разумом наполненная субстанция, входящая в твое «Я» и пугающая физическую природу и восторгающая природу огненную. Просторы духовного мира. Это словно взрыв красоты, влетающий ураганом необычности в наш мир внутренний. Необъяснимое и сокровенное чувство, словно молишься живой святыне. И тебя никогда не покидает это вдохновляющее чувство. И хочется молиться, еще и еще омывая слезами любви это все более возгорающееся чувство. Что-то неутоленное просыпается в сердце, что-то невостребованное и не ощущаемое ранее. Просто любовь, просто восторг, просто почитание. Она — мать. Она — сестра. Она — жена и подруга. Она — дочь и внучка. Удивительно неизмеримый и всеобъемлющий аспект любви. </w:t>
      </w:r>
    </w:p>
    <w:p>
      <w:pPr>
        <w:pStyle w:val="Normal"/>
        <w:rPr/>
      </w:pPr>
      <w:r>
        <w:rPr/>
        <w:t xml:space="preserve">Программа всемирной медитации тех, кто побывал на Белухе, станет основой общности людей, влюбленных в эти райские места. </w:t>
      </w:r>
    </w:p>
    <w:p>
      <w:pPr>
        <w:pStyle w:val="Normal"/>
        <w:rPr/>
      </w:pPr>
      <w:r>
        <w:rPr/>
        <w:t>Земной мечтой озарены просторы радостной страны, где торжество — твой урожай, где удивленья чудный край.</w:t>
      </w:r>
    </w:p>
    <w:p>
      <w:pPr>
        <w:pStyle w:val="Normal"/>
        <w:rPr/>
      </w:pPr>
      <w:r>
        <w:rPr/>
      </w:r>
    </w:p>
    <w:p>
      <w:pPr>
        <w:pStyle w:val="Normal"/>
        <w:rPr/>
      </w:pPr>
      <w:r>
        <w:rPr/>
        <w:t xml:space="preserve">30. Роль интереса в формировании познавания — одна из основных. Сознание, пробужденное интересом, приобретает желание суметь сделать то же самому, что сделано другими. Мысль собирает вокруг себя родственные частицы, создавая магнит интереса. Процесс насыщения знаниями теоретическими готовит импульс для земного творчества. Самая первая проба заставляет божественную искру зажечь факел труда. Рождение интересом нового творца началось. Огненные мысли повторяют путь эволюции во всех проявлениях. Важна не ревностная привязанность к делу, но творение как творчество, как русло потока жизненной энергии, которая наслаивается даже на бумаге, лежащей перед глазами. Глаза являют собой основной излучатель психической энергии. Поэтому поток силы останавливают опусканием век и направлением внутрь этого потока. Зеркало искривляет пространство, но отражает удары. Серебро ауры зеркально изначально. </w:t>
      </w:r>
    </w:p>
    <w:p>
      <w:pPr>
        <w:pStyle w:val="Normal"/>
        <w:rPr/>
      </w:pPr>
      <w:r>
        <w:rPr/>
      </w:r>
    </w:p>
    <w:p>
      <w:pPr>
        <w:pStyle w:val="Normal"/>
        <w:rPr/>
      </w:pPr>
      <w:r>
        <w:rPr/>
        <w:t>31. Переход монады из одного царства в другое составляет одну из сокровеннейших тайн Учения. Эволюция в силу своей невообразимой протяженности трудно усваивается земными умами, привыкшими считать прибыль каждый день. Элементы перехода как камня в растение, так и последующие, их законы превращения и прочие метаморфозы интересны и познавательны необыкновенно. Но для нас как для падших ангелов не всегда безболезненно проследить свой собственный путь. Погружение в материю и увлекательно, и столь же мучительно. Но и здесь закон свободной воли действует. Без согласия монады не было бы и этих долгих путешествий за опытом и знаниями. Заглянув в глаза любой души, можно увидеть многообразие оттенков различных форм существований. Не просто человека мы видим перед собой, но странника по эпохам, невообразимо древним и будущим. Тайны покрова рассеиваются от знания той или иной вещи. Но закон воплощений един для всех монад. Небесный капитан наших существований настолько мудр, что ум ловит только эхо его мыслей. Поэтому вхождение во дворец монады равно приближению к Махагуру. Ибо Владыка может жить лишь в месте, достойном Его величия. Зерна Единого Бога розданы каждой искре сознания.</w:t>
      </w:r>
    </w:p>
    <w:p>
      <w:pPr>
        <w:pStyle w:val="Normal"/>
        <w:rPr/>
      </w:pPr>
      <w:r>
        <w:rPr/>
      </w:r>
    </w:p>
    <w:p>
      <w:pPr>
        <w:pStyle w:val="Normal"/>
        <w:rPr/>
      </w:pPr>
      <w:r>
        <w:rPr/>
        <w:t xml:space="preserve">32. В замкнутом мире условностей, обычаев и традиций многое погибло из знаний истинных. Суеверие принимается за неоспоримую истину, обрядность — за отпущение всех грехов. Даже хороводы вокруг костра забыты как действо космическое. Душа упоминается только в случае болезни. Отторжение сознания от ценностей духовных проходило планомерно, шаг за шагом, приводя к ложному осознанию того, что золото и деньги — основа жизни. Но что же тогда удерживало мир в течение миллиардов и миллиардов лет? Слуги тьмы превратили металл светоносный в источник страданий и грубых вожделений. Нищенский, рабский труд за гроши сделал из человека раба кошелька. Паутина, сотканная Князем Тьмы, опутала мир до состояния тьмы. Шорох бумаги похож на шорох осенних листьев, но разве имеет ценность опавшая листва? </w:t>
      </w:r>
    </w:p>
    <w:p>
      <w:pPr>
        <w:pStyle w:val="Normal"/>
        <w:rPr/>
      </w:pPr>
      <w:r>
        <w:rPr/>
        <w:t>Кривое зеркало Земли по-своему искажает Сокровище Мира. Поставив людей в условия страданий, духи скорби питаются эманациями уныния. Но огненная находчивость ищет надежду. Помощь может прийти неожиданно. Пути Света неисповедимы. А карма только часть Света, хотя Сила Вселенской Судьбы неистощима. Законы рождения и смерти планет и звезд, целых солнечных систем и галактик, даже самой вселенной управляются и поддерживаются силами Кармы.</w:t>
      </w:r>
    </w:p>
    <w:p>
      <w:pPr>
        <w:pStyle w:val="Normal"/>
        <w:rPr/>
      </w:pPr>
      <w:r>
        <w:rPr/>
      </w:r>
    </w:p>
    <w:p>
      <w:pPr>
        <w:pStyle w:val="Normal"/>
        <w:rPr/>
      </w:pPr>
      <w:r>
        <w:rPr/>
        <w:t>33. Невозможно запутать нить счастья, ведущую через лабиринт перерождений. Сансара — огромное колесо жизней, и затеряться — значит утонуть в океане неведения. Нить счастья — это солнечная нить, струна, протянутая к каждому духу от центра первотворения, из света всех светов, поводырь для слепца или рука водящая для зрячего. Ясное Око видит путь, но кто поверит в увиденное своим сердцем? Бездна времени не скопление хаотических сцеплений. Скорее, точная математическая формула. В будущем каждую вибрацию слова будут определять на ценность. В Аменти взвешивали сердце ушедшего человека на предмет его духовной весомости. Кристалл рингсэ искали после кремации особо духовных лам в Тибете. Не может просто так исчезнуть сила благодати, не оставив материальных подтверждений своего существования. Конечно, она важна для начинающих. И ясновидение как одна из махасиддх только сопутствующее достижение, но дар распознавания зарабатывается не только пробуждением психической энергии. Это, скорее, категория духовного начала. Ведь там, где изнемогают чувства, напряженные устремлением к Учителю, начинается чувствознание. За пределами знаний чувств это качество переливается в формы духоразумения и далее по пути огневидения. Крылья Алайи летят в потоках времени. Но единое мгновение изменяет ход целых стран.</w:t>
      </w:r>
    </w:p>
    <w:p>
      <w:pPr>
        <w:pStyle w:val="Normal"/>
        <w:rPr/>
      </w:pPr>
      <w:r>
        <w:rPr/>
      </w:r>
    </w:p>
    <w:p>
      <w:pPr>
        <w:pStyle w:val="Normal"/>
        <w:rPr/>
      </w:pPr>
      <w:r>
        <w:rPr/>
        <w:t>34. Не забудем твердить о Надземном там, где есть сердца открытые. Поучительно столкновение интересов, когда молодое сознание заражено империлом нынешнего времени. Но мы вдыхаем не только аэроперил, но и космический озон, без которого не существует сердце страждущее. Огненные элементы космоса питают святыню духа. Недаром дыхание считается обиталищем души. Уходит дыхание — уходит жизнь, и пожиратели жизненной силы предпочитают находиться в тесных и многолюдных местах. Мы призываем к свежему воздуху. Затхлость углов — самые привлекательные места для темных приспешников. Не демоны с рогами и хвостами рождаются, но люди, нормальные с точки зрения физики. Распознаванием запасемся и терпением.</w:t>
      </w:r>
    </w:p>
    <w:p>
      <w:pPr>
        <w:pStyle w:val="Normal"/>
        <w:rPr/>
      </w:pPr>
      <w:r>
        <w:rPr/>
      </w:r>
    </w:p>
    <w:p>
      <w:pPr>
        <w:pStyle w:val="Normal"/>
        <w:rPr/>
      </w:pPr>
      <w:r>
        <w:rPr/>
        <w:t>35. Агонизирующее зло заряжено яростью и активностью. Звериная природа трудно изгоняется из обихода общественных и частных отношений. Добро — категория духовная и питаема другими энергиями. Законы добра действуют по всей вселенной, удерживая стройность гармонии и порядка. Злоба импульсивна. Она обессиливает свои ауры и заражает другие. Добро, словно огненный поток, насыщает мир Светом, расщепляя империл до состояния возможно меньшего вреда. Словно солнечный свет, высушивающий травы целебные.</w:t>
      </w:r>
    </w:p>
    <w:p>
      <w:pPr>
        <w:pStyle w:val="Normal"/>
        <w:rPr/>
      </w:pPr>
      <w:r>
        <w:rPr/>
      </w:r>
    </w:p>
    <w:p>
      <w:pPr>
        <w:pStyle w:val="Normal"/>
        <w:rPr/>
      </w:pPr>
      <w:r>
        <w:rPr/>
        <w:t>36. Нас растворяет Бесконечность, как воск — от сильного огня. Вдыхай в себя Живую Вечность, от токов радостных звеня.</w:t>
      </w:r>
    </w:p>
    <w:p>
      <w:pPr>
        <w:pStyle w:val="Normal"/>
        <w:rPr/>
      </w:pPr>
      <w:r>
        <w:rPr/>
      </w:r>
    </w:p>
    <w:p>
      <w:pPr>
        <w:pStyle w:val="Normal"/>
        <w:rPr/>
      </w:pPr>
      <w:r>
        <w:rPr/>
        <w:t>37. Часто сопереживание, глубокое и искреннее, вызывает определенную болезнь или травму, аналогичную той, что была у человека страдающего. Облегчение как часть снятия кармических уз наглядно показывает, насколько спасители мира вбирают яд и страдания планеты. Океан воплей может ли поглотить Сердце сострадающее? Но Бодхисаттвы идут на эту боль сострадания. Ведь Они не просто наблюдают, но чувствуют даже острее и тоньше обычного человека все нервные токи боли и горя. Поклонимся подвигу Держателей Мира. Что бы представляла собой планета без невероятных усилий этих Гигантов Духа?!</w:t>
      </w:r>
    </w:p>
    <w:p>
      <w:pPr>
        <w:pStyle w:val="Normal"/>
        <w:rPr/>
      </w:pPr>
      <w:r>
        <w:rPr/>
      </w:r>
    </w:p>
    <w:p>
      <w:pPr>
        <w:pStyle w:val="Normal"/>
        <w:rPr/>
      </w:pPr>
      <w:r>
        <w:rPr/>
        <w:t>38. Богиня Умай опустила кончики своих лебединых крыльев в озера близ Белой Горы, и вода в них стала молочно-белого цвета, цвета лебединых крыльев.</w:t>
      </w:r>
    </w:p>
    <w:p>
      <w:pPr>
        <w:pStyle w:val="Normal"/>
        <w:rPr/>
      </w:pPr>
      <w:r>
        <w:rPr/>
      </w:r>
    </w:p>
    <w:p>
      <w:pPr>
        <w:pStyle w:val="Normal"/>
        <w:rPr/>
      </w:pPr>
      <w:r>
        <w:rPr/>
        <w:t>39. Простота — один из признаков власти. Узда на чувствах и на поведении. Простота — выдержанное достоинство. Словно вино столетнее. Простота — ключ к познаванию. Отметая усложненные формулы, схватываем основную структуру предмета. Прошедшему путь земной легче войти в разделы высшие. Трудно очиститься в мире, зараженном империлом и ненавистью, но если яд земной сердце исторгло, то святость такого человека велика на небе.</w:t>
      </w:r>
    </w:p>
    <w:p>
      <w:pPr>
        <w:pStyle w:val="Normal"/>
        <w:rPr/>
      </w:pPr>
      <w:r>
        <w:rPr/>
      </w:r>
    </w:p>
    <w:p>
      <w:pPr>
        <w:pStyle w:val="Normal"/>
        <w:rPr/>
      </w:pPr>
      <w:r>
        <w:rPr/>
        <w:t xml:space="preserve">40. Взаимосвязь различных состояний сплетает воедино жизни нить. Над бешенством неистовых желаний всегда нам будет сердце звезд светить. </w:t>
      </w:r>
    </w:p>
    <w:p>
      <w:pPr>
        <w:pStyle w:val="Normal"/>
        <w:rPr/>
      </w:pPr>
      <w:r>
        <w:rPr/>
        <w:t>Чистота — это насыщение духа огненными вибрациями. Но насыщение не временное и спонтанное, но прочное и необратимое. Святость — цементирование пространства огненной мощью Высших Миров. Это ощущение себя магнитом высшей любви, устремляющей и направляющей русло Луча Владыки. Не осуждение, не наказание, но помощь и любовь к человеческому существу ведут каждого трудящегося духа.</w:t>
      </w:r>
    </w:p>
    <w:p>
      <w:pPr>
        <w:pStyle w:val="Normal"/>
        <w:rPr/>
      </w:pPr>
      <w:r>
        <w:rPr/>
      </w:r>
    </w:p>
    <w:p>
      <w:pPr>
        <w:pStyle w:val="Normal"/>
        <w:rPr/>
      </w:pPr>
      <w:r>
        <w:rPr/>
        <w:t>41. Время золотой поры близится. Уже сияют лучи Алтаря Мира. И озеро священное поет песню энергий о городе Белых Камов, плавно качая воды: «Ак-Кам… Ак-Кам…» Остатки сооружений и стен засыпаны камнями и песком времени. Огненная Пирамида Судьбы пылает напряжением Белой Нити Космоса, и магнит неведомого знания храним Сердцем Горы. Очертание солнечного коня, несущего Сокровище Мира, всплывает над белыми водами.</w:t>
      </w:r>
    </w:p>
    <w:p>
      <w:pPr>
        <w:pStyle w:val="Normal"/>
        <w:rPr/>
      </w:pPr>
      <w:r>
        <w:rPr/>
      </w:r>
    </w:p>
    <w:p>
      <w:pPr>
        <w:pStyle w:val="Normal"/>
        <w:rPr/>
      </w:pPr>
      <w:r>
        <w:rPr/>
        <w:t>42. Земное зрение ранит души Света. Страдание омывает раны души и позволяет им зарасти. Через раны сердца входит боль мира. Перегорает сажа пережитков. Горнило Света пылает не угасая. Не бойтесь сгореть в энергиях любви. Сгорите не вы, но ваше ветхое мышление. Пламя гудит трубами семи Ангелов. Апокалипсис — внутри каждой души, и только так понимаем Нами конец света. И Битва Иерархий — в каждом сердце проснувшемся. Но не ждите пробуждения духа от пожара, сжигающего дом ваш.</w:t>
      </w:r>
    </w:p>
    <w:p>
      <w:pPr>
        <w:pStyle w:val="Normal"/>
        <w:rPr/>
      </w:pPr>
      <w:r>
        <w:rPr/>
      </w:r>
    </w:p>
    <w:p>
      <w:pPr>
        <w:pStyle w:val="Normal"/>
        <w:rPr/>
      </w:pPr>
      <w:r>
        <w:rPr/>
        <w:t>43. Книжничество — врата в мир слов. Но уловить дух энергий мыслеобразов сможет только владеющий ключом Живой Этики.</w:t>
      </w:r>
    </w:p>
    <w:p>
      <w:pPr>
        <w:pStyle w:val="Normal"/>
        <w:rPr/>
      </w:pPr>
      <w:r>
        <w:rPr/>
      </w:r>
    </w:p>
    <w:p>
      <w:pPr>
        <w:pStyle w:val="Normal"/>
        <w:rPr/>
      </w:pPr>
      <w:r>
        <w:rPr/>
        <w:t xml:space="preserve">44. Золотой Колос Божественного Света, выросший в руке Единого Отца, созрев, рассыпал мириады зерен в миры беспредельные. Каждое зерно — это свернутая спираль электрической силы. </w:t>
      </w:r>
    </w:p>
    <w:p>
      <w:pPr>
        <w:pStyle w:val="Normal"/>
        <w:rPr/>
      </w:pPr>
      <w:r>
        <w:rPr/>
        <w:t>Божественные Наги и есть прародители человечества и Учителя Мудрости: ведь они плавали в Океане Света, в Океане Мудрости Беспредельной. Акаша была насыщена знаниями предыдущих вселенных.</w:t>
      </w:r>
    </w:p>
    <w:p>
      <w:pPr>
        <w:pStyle w:val="Normal"/>
        <w:rPr/>
      </w:pPr>
      <w:r>
        <w:rPr/>
      </w:r>
    </w:p>
    <w:p>
      <w:pPr>
        <w:pStyle w:val="Normal"/>
        <w:rPr/>
      </w:pPr>
      <w:r>
        <w:rPr/>
        <w:t>45. Декларативный тон записей только перепев прошлого. Новое нужно увидеть новым зрением. Каждое мгновение ново и необычно. Мгновения — это зерна кармы. Собираешь старых учеников своих. Общие фразы обтекаемы и затасканны. Время приложения этих фраз к действию наступило. Опыт веков — огонь, из сердец льющийся. Все знания хранимы в огне пространственном. Волны напряжения всевозрастающего создают ритм эволюции. Растут сердца любовью. Упражняем любовью таинство жизни. Двоекратность обращений только обрядность. Будем всегда устремлены к Владыке. Даже в час гнева, обиды и печали ток сердца направим к Солнцу Махагуру. Стрелой Света вернется Ответ.</w:t>
      </w:r>
    </w:p>
    <w:p>
      <w:pPr>
        <w:pStyle w:val="Normal"/>
        <w:rPr/>
      </w:pPr>
      <w:r>
        <w:rPr/>
      </w:r>
    </w:p>
    <w:p>
      <w:pPr>
        <w:pStyle w:val="Normal"/>
        <w:rPr/>
      </w:pPr>
      <w:r>
        <w:rPr/>
        <w:t>46. Белый шаманизм донес до сердца народа сказание о Белом Бурхане, молящемся о сострадании к человечеству, тонущему в пучине современных извращений. Белый шаманизм определил механизм сохранения святых гор от разрушения и деградации. Связь с духами природы не являлась медиумизмом, но предвосхищала поиск начала цепи иерархической. Устремленность к сохранению мира земного отражает общую целесообразность и бережность к творениям божественным. Именно в отношении к совершенной и прекрасной природе закладываются первые уроки торжественности. Белый Бурхан — это Владыка Будда.</w:t>
      </w:r>
    </w:p>
    <w:p>
      <w:pPr>
        <w:pStyle w:val="Normal"/>
        <w:rPr/>
      </w:pPr>
      <w:r>
        <w:rPr/>
      </w:r>
    </w:p>
    <w:p>
      <w:pPr>
        <w:pStyle w:val="Normal"/>
        <w:rPr/>
      </w:pPr>
      <w:r>
        <w:rPr/>
        <w:t xml:space="preserve">47. Трудно приблизиться к своей высшей индивидуальности. Определяем ее как уровень Дхиан-Коганов, или Архангелов. Постижение одного только осознания себя как носителя потенциала Великого Учителя может сделать переворот в поведении, мышлении и во всех действиях, сопряженных с бытием. </w:t>
      </w:r>
    </w:p>
    <w:p>
      <w:pPr>
        <w:pStyle w:val="Normal"/>
        <w:rPr/>
      </w:pPr>
      <w:r>
        <w:rPr/>
        <w:t xml:space="preserve">Огненность осознания притягивает Луч Ведущий. Огненность осознания заставит вскипеть болото низшего астрала. Пылающий меч Луча Ведущего разит тьму залежей многих воплощений. Нельзя считать, что достаточно иногда помыслить о принадлежности своего сердца к Высшей Иерархии — и обряд дня исполнен. Велико заблуждение отмахиваться от ритма нарастания и присутствия божественных энергий в сердце. Дух требует режима регулярности служения. Словно струна, которая всегда должна быть натянута так, чтобы музыкант не сфальшивил. Известно, что ослабление натяжения струны и является причиной лажа. Определим степень напряжения, не завышая возможностей своих. Лопнувшие струны просто выбрасывают, и задача воплощения бывает не решена. Определим золотой ритм вхождения в Луч и будем незаметно усиливать токи, льющиеся в души. Доменная печь невыносимо горяча для новичка. Но старые сталевары не ощущают неудобства возле пламени плавильного. </w:t>
      </w:r>
    </w:p>
    <w:p>
      <w:pPr>
        <w:pStyle w:val="Normal"/>
        <w:rPr/>
      </w:pPr>
      <w:r>
        <w:rPr/>
        <w:t>Сердца берегите и не бойтесь помочь там, где есть возможность проявить человеческие качества. Но паразитов и вампиров опаляйте огнем возмущения. Но одеяние гнева непотребно для ученика Света. Определю степень участия в общем деле. Каждому дам ношу посильную.</w:t>
      </w:r>
    </w:p>
    <w:p>
      <w:pPr>
        <w:pStyle w:val="Normal"/>
        <w:rPr/>
      </w:pPr>
      <w:r>
        <w:rPr/>
      </w:r>
    </w:p>
    <w:p>
      <w:pPr>
        <w:pStyle w:val="Normal"/>
        <w:rPr/>
      </w:pPr>
      <w:r>
        <w:rPr/>
        <w:t>48. Учу понимать радугу жизни. Не пробочных человечков ищем, но воинов, способных переносить лишения и невзгоды во Имя Мое. Гонения и нападки — оскал старого мира. Если дикие звери не будут нападать на подворье, хозяин будет всегда спать. Лень разума чудовищна. Утолю голод сердец.</w:t>
      </w:r>
    </w:p>
    <w:p>
      <w:pPr>
        <w:pStyle w:val="Normal"/>
        <w:rPr/>
      </w:pPr>
      <w:r>
        <w:rPr/>
      </w:r>
    </w:p>
    <w:p>
      <w:pPr>
        <w:pStyle w:val="Normal"/>
        <w:rPr/>
      </w:pPr>
      <w:r>
        <w:rPr/>
        <w:t xml:space="preserve">49. Ищите не ловкачей и бездельников, стремящихся проехать к обедне на чужом горбу. Ищите искренних и находчивых духов, в которых готовность к общинножительству выстрадана многими жизнями. Готовность к труду и готовность выполнения огненных задач укажут на истинных трудящихся духа. Но труд дается посильный, а задачи — выполнимые. Не нагружают груз лошади на мула. Ноша посильная определяется способностью исполнения задания. </w:t>
      </w:r>
    </w:p>
    <w:p>
      <w:pPr>
        <w:pStyle w:val="Normal"/>
        <w:rPr/>
      </w:pPr>
      <w:r>
        <w:rPr/>
        <w:t>Электризация устремления цементирует пространство. Чем быстрее полет стрелы устремления, тем легче ноша кармы. Иногда устремление настолько высоко уносит тело мысли, что появляется пространство разрыва, заполняемое тоской космической. Невозможность мгновенно изжить жизнь земную вызывает это проявление. Трудно духу в оковах тела. Законы материи вносят инертность и успокоенность в земные дни, но дерзание ищет подвига как высшего проявления самоотверженности. Многие готовы жизнь положить во имя Владыки, но отказаться от надоедливых привычек намного сложнее. Великое действие привлекает энергии мощные, но борьба с насекомыми, сосущими силу духа, кажется менее важной. Но целый рой мелких духов может обессилить ауру сильнее, чем битва с ангелом тьмы. Вредные привычки — врата для врага. Словно бреши в стене крепостной.</w:t>
      </w:r>
    </w:p>
    <w:p>
      <w:pPr>
        <w:pStyle w:val="Normal"/>
        <w:rPr/>
      </w:pPr>
      <w:r>
        <w:rPr/>
      </w:r>
    </w:p>
    <w:p>
      <w:pPr>
        <w:pStyle w:val="Normal"/>
        <w:rPr/>
      </w:pPr>
      <w:r>
        <w:rPr/>
        <w:t>50. Многословие — разбрасывание жемчуга в грязь, под ноги бредущим впотьмах. Нельзя рассказать слепому о красоте совершенной. Глухой не поймет разговора о звучании музыки сфер. Слово, несущее огонь правды, весомее шороха листвы словесной. Язык болтуна — инструмент разрушения структур пространства. Образования форм пустословия хоронят заживо духовный луч. Бегите оттуда, где пасть дракона изрыгает дым слов. Мертвые говорят теми же словами, что и вы, но энергия духа слов высосана, как яйцо — из скорлупы, и вы видите только тусклую роспись убожества. Наполните мир вдохновенными изречениями. Мощь формул должна быть краткой. В длинных предложениях можно увязнуть, потеряв ведущую нить смысла. Учитесь ценить слово. Это клинок духа, который нельзя применять без нужды. Сила убежденности — духовная воля, переносимая произнесенным словом. Глагол божественный присутствует в речи каждого, как в сердце человека — зерно Единого.</w:t>
      </w:r>
    </w:p>
    <w:p>
      <w:pPr>
        <w:pStyle w:val="Normal"/>
        <w:rPr/>
      </w:pPr>
      <w:r>
        <w:rPr/>
      </w:r>
    </w:p>
    <w:p>
      <w:pPr>
        <w:pStyle w:val="Normal"/>
        <w:rPr/>
      </w:pPr>
      <w:r>
        <w:rPr/>
        <w:t>51. Присутствие Высшего Разума и Духовного Руководителя требует постоянства. Соизмеряя свои мысли и дела с тем высшим идеалом, способным определить степень совершенствования каждой душе, мы возрастаем, находя в себе подробности роста, огненные вехи и малые откровения. Опыт пути помогает другим найти эти Маяки путеводные. Работа важная и необходимая. Не заумные сентенции калагиистов, но простота и глубина Этики Живой нужны сейчас. Простота должна стать проводником для идей Агни Йоги. Понимая даже непритязательность полудетской души, можно направить ее к созиданию. Видел блеск радостных глаз, когда разговор заходит о Мирах Высших. Знаешь, как даже алкоголики прислушивались к словам об одержании им подобных. Идет посев блага. Не избранные войдут во Врата Света, но рабочие духа, привыкшие трудиться от зари до зари. Создание исключительности грозит образованием новых тевтонских орденов. Раскрытие сердца при каждой насущной помощи людей привлечет новые возможности благообразований.</w:t>
      </w:r>
    </w:p>
    <w:p>
      <w:pPr>
        <w:pStyle w:val="Normal"/>
        <w:rPr/>
      </w:pPr>
      <w:r>
        <w:rPr/>
      </w:r>
    </w:p>
    <w:p>
      <w:pPr>
        <w:pStyle w:val="Normal"/>
        <w:rPr/>
      </w:pPr>
      <w:r>
        <w:rPr/>
        <w:t>52. Находчивость и проявление сметливости и есть развитие умственной деятельности. Когда нет выхода, человек ищет способ неординарный. На краю безысходности — решение неожиданное. Если новое — хорошо забытое старое, то ситуации критические — уроки мышления. Нет готовых рецептов в жизни. Столкновение мышлений и психологий при современном нагнетении космических энергий требует такой терпимости в поиске гармонии, что нужно призвать все накопления милосердия, весь опыт миролюбия. Даже пламя костра пляшет от ветра, но жар углей согревает прозябшего путника. Циркуляция энергий вызывает быстроту мыслительных реакций. Движение предпочтительнее застоя. Болото безделья зловонно. Необычность поведения всегда подозрительна. Привычка обывателя уснуть после сытного обеда не удивляет никого. Но поспешность добра сомнительна в глазах многих.</w:t>
      </w:r>
    </w:p>
    <w:p>
      <w:pPr>
        <w:pStyle w:val="Normal"/>
        <w:rPr/>
      </w:pPr>
      <w:r>
        <w:rPr/>
      </w:r>
    </w:p>
    <w:p>
      <w:pPr>
        <w:pStyle w:val="Normal"/>
        <w:rPr/>
      </w:pPr>
      <w:r>
        <w:rPr/>
        <w:t xml:space="preserve">53. О Гуру! Ты — сокол Творящих рук! Ты — завиток пространства Матери Мира! Ты — рубин драгоценный в ожерелье звезд и серебряный эдельвейс в Горах Света! Жемчугами станут камни под ногами Твоими, и ветер гор омоет ароматом кедровым лицо Твое, и река Шамбатион, стекающая с небес, поет песню, посылая привет Тебе! </w:t>
      </w:r>
    </w:p>
    <w:p>
      <w:pPr>
        <w:pStyle w:val="Normal"/>
        <w:rPr/>
      </w:pPr>
      <w:r>
        <w:rPr/>
        <w:t>В океане людей лишь отдельные капли становятся летучими. Парящим над землей нужно знать о трудных тропах горных. Усталость тела уйдет, и каждый прошедший благословит путь свой, как бы тяжек он ни был. Так и жизнь человеческая: прошедший благословит ее. Каждый цветок воплощений несет свой аромат. Букет ярок, но венок высоких воплощений великолепен. Не удивляйтесь, если рядом с розой может соседствовать простая ковыльная травинка. Нельзя сделать венок из роз, но убирать мусор жизни так насущно. Сор тьмы мешает дышать, но белая маска чистоты сделает воздух свежим.</w:t>
      </w:r>
    </w:p>
    <w:p>
      <w:pPr>
        <w:pStyle w:val="Normal"/>
        <w:rPr/>
      </w:pPr>
      <w:r>
        <w:rPr/>
      </w:r>
    </w:p>
    <w:p>
      <w:pPr>
        <w:pStyle w:val="Normal"/>
        <w:rPr/>
      </w:pPr>
      <w:r>
        <w:rPr/>
        <w:t xml:space="preserve">54. Молимся высшему примеру. Готовы нести труд духовный. Напряжение готовности творит решимость. И дерзновением огненным назовем созревший плод решимости. Меч мужества скован. Длань десницы научена твердо держать оружие порученное. Око Звезды Владыки Ригдена — над шлемом Воина Света. Солнце мудрости сияет пламенем любви. Сердцу радостен зов битвы. </w:t>
      </w:r>
    </w:p>
    <w:p>
      <w:pPr>
        <w:pStyle w:val="Normal"/>
        <w:rPr/>
      </w:pPr>
      <w:r>
        <w:rPr/>
        <w:t>Страх, порождение майи, уведи прочь свои серые легионы! От Ока Огненного Луча испепелятся воины твои. Сердечный жар мощнее напалма. Земля сгорит под ногой преступившего Закон Света! ОУМ!</w:t>
      </w:r>
    </w:p>
    <w:p>
      <w:pPr>
        <w:pStyle w:val="Normal"/>
        <w:rPr/>
      </w:pPr>
      <w:r>
        <w:rPr/>
      </w:r>
    </w:p>
    <w:p>
      <w:pPr>
        <w:pStyle w:val="Normal"/>
        <w:rPr/>
      </w:pPr>
      <w:r>
        <w:rPr/>
        <w:t xml:space="preserve">55. Огненное устремление — крылья Архата. Огненное устремление — пламя несущее. Огненное устремление — сияющая вершина духа. Химизм крови и секреций меняется от напряжения устремления. Космическое чувство развивает магнит постижения, и сердце влекомо вверх. </w:t>
      </w:r>
    </w:p>
    <w:p>
      <w:pPr>
        <w:pStyle w:val="Normal"/>
        <w:rPr/>
      </w:pPr>
      <w:r>
        <w:rPr/>
        <w:t>Учитель мой! Надежда и опора! Направь мысль мою в сердце познания Твоего. Пусть серебряная нить, нас соединяющая, станет путем негасимого Света, ведущим в беспредельность знания и любви. Веди нас какими велишь путями. Из рук Твоих приму и поношения, и хвалу, ибо Ты знаешь тайники жизней моих. И славу свою разделю только с Тобой, моим Духовным Наставником. Хвала Мории — Владыке Шамбалы!</w:t>
      </w:r>
    </w:p>
    <w:p>
      <w:pPr>
        <w:pStyle w:val="Normal"/>
        <w:rPr/>
      </w:pPr>
      <w:r>
        <w:rPr/>
      </w:r>
    </w:p>
    <w:p>
      <w:pPr>
        <w:pStyle w:val="Normal"/>
        <w:rPr/>
      </w:pPr>
      <w:r>
        <w:rPr/>
        <w:t>56. Страдания и пороки, оттачиваясь в течение долгого времени, постепенно достигают такой остроты, что лезвие этого меча может сразить доброе начинание даже едва ощутимым касанием и небольшим усилием. Приобретая такое оружие, трудно от него избавиться. Но любое лезвие можно перековать. Нож убийцы легко превратить в скальпель врача. Качества исходные часто истекают из одной силы, но изменяют хозяина в зависимости от условий. Огонь одних спасает от мороза, а других сжигает заживо. Степень и мера определяют гармонию и равновесие присутствия стихий.</w:t>
      </w:r>
    </w:p>
    <w:p>
      <w:pPr>
        <w:pStyle w:val="Normal"/>
        <w:rPr/>
      </w:pPr>
      <w:r>
        <w:rPr/>
      </w:r>
    </w:p>
    <w:p>
      <w:pPr>
        <w:pStyle w:val="Normal"/>
        <w:rPr/>
      </w:pPr>
      <w:r>
        <w:rPr/>
        <w:t>57. Хрусталь звенит музыкой эфира. Хрусталь утончает ощущения осязания, ибо сам являет собой кожу планеты. Через кожу проходит дыхание стихий. Поэтому хрустальный шар усиливает ясновидение и психические способности. Но сиддхи только попутный продукт развития духовной мощи.</w:t>
      </w:r>
    </w:p>
    <w:p>
      <w:pPr>
        <w:pStyle w:val="Normal"/>
        <w:rPr/>
      </w:pPr>
      <w:r>
        <w:rPr/>
      </w:r>
    </w:p>
    <w:p>
      <w:pPr>
        <w:pStyle w:val="Normal"/>
        <w:rPr/>
      </w:pPr>
      <w:r>
        <w:rPr/>
        <w:t>58. Феномен исцеления, долгожительства и бессмертия заложен в изменении химизма крови и тела. Соприкосновение с высшими психическими силами создает этот химизм. Огненные энергии дают изменение мышления, и следствие этих изменений излечивает от самых сложных кармических болезней. Мирская слава вредит духовному развитию и является испытанием и препятствием, насылаемым злыми силами.</w:t>
      </w:r>
    </w:p>
    <w:p>
      <w:pPr>
        <w:pStyle w:val="Normal"/>
        <w:rPr/>
      </w:pPr>
      <w:r>
        <w:rPr/>
      </w:r>
    </w:p>
    <w:p>
      <w:pPr>
        <w:pStyle w:val="Normal"/>
        <w:rPr/>
      </w:pPr>
      <w:r>
        <w:rPr/>
        <w:t>59. Да прикоснется роза счастья к твоему челу! Лоб всегда считался местонахождением знака сущности. В память об этом и отдается воинская честь, указывающая рукой или двумя пальцами на принадлежность человека к определенному Лучу Иерархическому.</w:t>
      </w:r>
    </w:p>
    <w:p>
      <w:pPr>
        <w:pStyle w:val="Normal"/>
        <w:rPr/>
      </w:pPr>
      <w:r>
        <w:rPr/>
      </w:r>
    </w:p>
    <w:p>
      <w:pPr>
        <w:pStyle w:val="Normal"/>
        <w:rPr/>
      </w:pPr>
      <w:r>
        <w:rPr/>
        <w:t>60. Хрустальный шар являлся не просто предметом гадательным и магическим, но уменьшенной моделью космоса. Хрусталь очень тонко и чутко реагирует на энергию мысли, воплощая некоторые образы и видения. Секрет хрусталя в том, что он очищает ментал от ненужных наслоений, пропуская через себя сущность мысли и отделяя пыль налетевшую. Хрустальный шар — один из даров небесных человечеству. Ясновидение и усиление ощущений только малая толика тех сиддхи, которые он может подарить. Зеркала из хрусталя снимали даже болезни с ауры и втягивали их в себя. Поэтому опасайтесь приобретать старые зеркала. Кожа вселенной как мембрана эфирного океана всегда отзывалась легко на зов о помощи. Так не забудем помощников ценных, дарованных Иерархией.</w:t>
      </w:r>
    </w:p>
    <w:p>
      <w:pPr>
        <w:pStyle w:val="Normal"/>
        <w:rPr/>
      </w:pPr>
      <w:r>
        <w:rPr/>
      </w:r>
    </w:p>
    <w:p>
      <w:pPr>
        <w:pStyle w:val="Normal"/>
        <w:rPr/>
      </w:pPr>
      <w:r>
        <w:rPr/>
        <w:t>61. Наступающая эпоха Матери Мира смягчит влияние волевых интеллектуальных энергий. Мужской комплекс силовых решений проблем подвергнется основательной переработке, смягчению и преобразованию. Время царства мужского начала привело мир на грань взрыва и распада планеты. Достигнуты лишь способности психологии кулачного бойца. Драчуны не пригодны в Новой Эпохе, но мощь Воина Духа пригодится. Не только смирение гордыни заповедано, но и обостренное чувство собственного достоинства. Не просто непротивление, но противодействие злу. Мощь огненных сил не сможет творить, пока не закончит битву пространственную за душу человечества.</w:t>
      </w:r>
    </w:p>
    <w:p>
      <w:pPr>
        <w:pStyle w:val="Normal"/>
        <w:rPr/>
      </w:pPr>
      <w:r>
        <w:rPr/>
      </w:r>
    </w:p>
    <w:p>
      <w:pPr>
        <w:pStyle w:val="Normal"/>
        <w:rPr/>
      </w:pPr>
      <w:r>
        <w:rPr/>
        <w:t xml:space="preserve">62. Нельзя наполнить надувную лодку до такой степени, чтобы она взлетела. Нельзя оседлать облачных коней, но воображение может найти применение даже сосульке на застывшем карнизе. Сновидение — это работа всплывших впечатлений, но реальный Тонкий Мир можно увидеть, только достигнув фазы сознательного перехода из мира в мир. И важно, чтобы истечение тонкого тела происходило через верхнюю чакру. </w:t>
      </w:r>
    </w:p>
    <w:p>
      <w:pPr>
        <w:pStyle w:val="Normal"/>
        <w:rPr/>
      </w:pPr>
      <w:r>
        <w:rPr/>
        <w:t>Сознательность будет присутствовать только у духа, не теряющего дозорную бодрость жизни. Без осознания Иерархий сознательная астрализация уготовит духу участь мотыля для рыбной ловли. Целесообразность и сердечная задача дадут возможность посещения миров дальних. Но праздное любопытство лишь погоня за сенсацией. Мы не любим сенсаций. Слишком смешным кажется подсматривание чужих тайн. Мир феноменов необъятен. Их невозможно перечислить, но нужно не удивляться каждому проявлению необычному, но глубоко уяснить причину, его вызывающую. Земные тайны дождутся своего часа. Эпоха Козерога возвратит людей к овладению материей. Но Водолей полон новыми волнами открытий. Чудеса всенаполнения пространства — не лучшее ли собрание феноменов?</w:t>
      </w:r>
    </w:p>
    <w:p>
      <w:pPr>
        <w:pStyle w:val="Normal"/>
        <w:rPr/>
      </w:pPr>
      <w:r>
        <w:rPr/>
      </w:r>
    </w:p>
    <w:p>
      <w:pPr>
        <w:pStyle w:val="Normal"/>
        <w:rPr/>
      </w:pPr>
      <w:r>
        <w:rPr/>
        <w:t>63. Бесчисленность звезд дает утверждение ступеней огненных. Не созерцание в удобном кресле, но постоянная напряженная настороженность растит доспех огненный. Настороженность обозревает мир глазом мудрости. Насыщенное внимание не будет лишним в устремлении огненном. Труд, не дающий атрофироваться энергии психической, рождает необычные формы творчества. Не ново мыслить о красоте. Не ново думать о дальних мирах. Но нельзя указать хотя бы одного, кто устремлен пламенно к Учению. Общества превращены в учреждения, где издают постановления и пишут приказы. Забыта практика живая. Пустословие, словно барабан, глушит энергии пространства, отпугивая возможности постижений. Рев столкновений рвет струны Долины.</w:t>
      </w:r>
    </w:p>
    <w:p>
      <w:pPr>
        <w:pStyle w:val="Normal"/>
        <w:rPr/>
      </w:pPr>
      <w:r>
        <w:rPr/>
      </w:r>
    </w:p>
    <w:p>
      <w:pPr>
        <w:pStyle w:val="Normal"/>
        <w:rPr/>
      </w:pPr>
      <w:r>
        <w:rPr/>
        <w:t xml:space="preserve">64. Терпение даровано духу, проходящему долгой чередой жизней. Нетерпелив новичок, пришедший совсем недавно. Можно смириться от слабости и бессилия, но победить свою гордыню и эгоизм дано не каждому. Осознание никчемности волевых воздействий даст сердцу свободу. Нельзя сущность держать взаперти. Грохот воли разрывает уже сложенные обстоятельства. Можно ускорить событие, но заставить его произойти немедленно — вне законов мира материального. Ожидание всегда покажет накопления внутренней дисциплины. Нетерпеливость внесет только лишнюю сумятицу и нежелательный вихрь возмущения в гармонию стихий. </w:t>
      </w:r>
    </w:p>
    <w:p>
      <w:pPr>
        <w:pStyle w:val="Normal"/>
        <w:rPr/>
      </w:pPr>
      <w:r>
        <w:rPr/>
        <w:t>В Новой Эпохе меняются отношения между людьми. Силы эгоизма возжжены, энергии космоса идут на строительство Божественного «Я». Но «я» малое захватывает себе львиную долю сокровищ эпохи. Потому и призываем к терпимости и взаимному уважению. Можно всегда найти повод для ссоры и гнева, но усмирить эти вдохновения тьмы не так просто. Недаром сказано, что человек может стать общественным только после приобретения самообладания и внутренней дисциплины. Иначе чем же будет отличаться беседа последователей Живой Этики от дикой попойки? Терпение — дар Учителей. Вспомним, сколько сил потрачено на то, чтобы вывести из мрака невежественное человечество. Ожидаемый результат часто бывал затоптан дикими толпами варваров, сжигающих Парфенон или Александрийскую библиотеку. Изощренность тьмы достигла даже самых недурных сердец, и ядовитое дыхание наживы отравляет атмосферу не только городов, но и мест девственных. Обывательство проникло в самые сокровенные уголки жизни. Прискорбно думать о духовном и считать гроши в кармане. Несовместимо служение высшему началу и богатству.</w:t>
      </w:r>
    </w:p>
    <w:p>
      <w:pPr>
        <w:pStyle w:val="Normal"/>
        <w:rPr/>
      </w:pPr>
      <w:r>
        <w:rPr/>
      </w:r>
    </w:p>
    <w:p>
      <w:pPr>
        <w:pStyle w:val="Normal"/>
        <w:rPr/>
      </w:pPr>
      <w:r>
        <w:rPr/>
        <w:t>65. Целомудрие мышления — основополагающая истина устранения многих пороков, мучающих человечество. Огненная мощь смирения даст силы возрождающие. Победа убедительности избавит вас от несносных запретов. Преимущество такого осознания безусловно. Так не будем тратить мощь мыслительную на игры майи. Экономия энергии открывает новые русла познания. Поиск готовых рецептов нарезает путь, проторенный в мышлении. Необычность открывает стороны непознанные. Научитесь открывать в себе удивительное. Удивление близко Миру Огненному, ибо в нем отсутствует страх и все прелести мира земного.</w:t>
      </w:r>
    </w:p>
    <w:p>
      <w:pPr>
        <w:pStyle w:val="Normal"/>
        <w:rPr/>
      </w:pPr>
      <w:r>
        <w:rPr/>
      </w:r>
    </w:p>
    <w:p>
      <w:pPr>
        <w:pStyle w:val="Normal"/>
        <w:rPr/>
      </w:pPr>
      <w:r>
        <w:rPr/>
        <w:t xml:space="preserve">66. Козерог — один из самых таинственных знаков зодиака. Связанный с глубинным знанием Земли, он ведает ее самыми сокровенными тайнами. </w:t>
      </w:r>
    </w:p>
    <w:p>
      <w:pPr>
        <w:pStyle w:val="Normal"/>
        <w:rPr/>
      </w:pPr>
      <w:r>
        <w:rPr/>
        <w:t>Красота Земли неразрывна с красотой космоса, и только как часть космоса она должна восприниматься. Взгляд Бога — это взгляд сверху на всю великую гармонию мироздания, в котором все жизни нераздельны и взаимосвязанны. Считать планету средоточием благ и единственным местом обитания человека космического — заблуждение невежественное. Будем ценить Землю как место для возможности постижений духа, но обратим глаза к звездам! Ступени восхождения неисчислимы вокруг Луча Белого. Словно поднимаешься на маяк по винтовой лестнице вдоль серых стен. Но между ступенями всегда есть площадки с окнами, откуда видно, на какую высоту ты поднялся. И чем выше, тем круче ступени и тем ярче свет, озаряющий каждый твой шаг.</w:t>
      </w:r>
    </w:p>
    <w:p>
      <w:pPr>
        <w:pStyle w:val="Normal"/>
        <w:rPr/>
      </w:pPr>
      <w:r>
        <w:rPr/>
      </w:r>
    </w:p>
    <w:p>
      <w:pPr>
        <w:pStyle w:val="Normal"/>
        <w:rPr/>
      </w:pPr>
      <w:r>
        <w:rPr/>
        <w:t>67. Комбинации растений, соседствующих в природе, нужно изучать как воздействие друг на друга и на человека. Растительное царство связывает нас с неизъяснимыми ощущениями, проявляющими космос. Растения могут реагировать на болезни человека и помогать ему в их преодолении. Почему около домов появляются новые травы, которые не произрастали здесь годом раньше? Деятельность растительных организмов избирательна. Попробуйте каждый день подходить к розе и говорить с ней, ласково поглаживая по листьям. На любовь растение откликнется незамедлительно обильным цветением, чтобы радовать сердце друга. Также можно вызвать и обратный эффект, и тогда растение, огорченное, засохнет. Помните о малых сознаниях. Справедливее и терпеливее нет ни друзей, ни слушателей. Помощь тайная — в каждом живом цветке. Но букеты срезанных цветов живут недолго.</w:t>
      </w:r>
    </w:p>
    <w:p>
      <w:pPr>
        <w:pStyle w:val="Normal"/>
        <w:rPr/>
      </w:pPr>
      <w:r>
        <w:rPr/>
      </w:r>
    </w:p>
    <w:p>
      <w:pPr>
        <w:pStyle w:val="Normal"/>
        <w:rPr/>
      </w:pPr>
      <w:r>
        <w:rPr/>
        <w:t>68. Свободная воля переполняется энергией эгоизма, или силой испорченной индивидуальности. Непредвзятость суждений существует в малой степени. Стереотип мышления вырабатывается под натиском полумер. Инерция эгоизма велика настолько, что заслоняет здравый смысл. Обмазанные грязью ворота трудно отмыть добела, но дерево внутри все равно сохраняет чистоту первозданную.</w:t>
      </w:r>
    </w:p>
    <w:p>
      <w:pPr>
        <w:pStyle w:val="Normal"/>
        <w:rPr/>
      </w:pPr>
      <w:r>
        <w:rPr/>
      </w:r>
    </w:p>
    <w:p>
      <w:pPr>
        <w:pStyle w:val="Normal"/>
        <w:rPr/>
      </w:pPr>
      <w:r>
        <w:rPr/>
        <w:t>69. Люди современные в невероятной степени заряжены энергиями непримиримости. Империл настолько впитался в человеческую кровь, что достаточно малой искры протеста со стороны собеседника, для того чтобы вспыхнул пожар ссоры. Темный огонь стелется по лицу Земли. Высвобождение себя из этих энергий, очищение и недопущение подобного в необозримом будущем выковывает клинок достоинства Воина Света. Без насыщения души своей мощью огня небесного не возможно восхождение и достижение чувствознания. Многие древние истины изрекаются, но твержу до мозолей в ушах. Но иногда шепот Света слышнее крика в толпе. Помните о бережном отношении друг к другу. Путники составляют Братство Пути.</w:t>
      </w:r>
    </w:p>
    <w:p>
      <w:pPr>
        <w:pStyle w:val="Normal"/>
        <w:rPr/>
      </w:pPr>
      <w:r>
        <w:rPr/>
      </w:r>
    </w:p>
    <w:p>
      <w:pPr>
        <w:pStyle w:val="Normal"/>
        <w:rPr/>
      </w:pPr>
      <w:r>
        <w:rPr/>
        <w:t xml:space="preserve">70. Огонь эволюции колеблется между шатающимися. Опасен танец шатунов. Каждый шаг неверный грозит падением в пропасть. Ветер влияний силен в каждом. Но он сметает собственные построения сознания, он называется одержанием. Покупная преданность быстро портится. Ржавчина лжи замешана на подкупности. Эликсир Света благо несет, но нужно собрать все ингредиенты в сердце. Святость — воздух сверхусилия. Но осуждение как капля яда в вине драгоценном. Разве может человек приступить к трапезе, зная о том, что пища ядовита? Но империл гораздо страшнее многих отравляющих веществ. </w:t>
      </w:r>
    </w:p>
    <w:p>
      <w:pPr>
        <w:pStyle w:val="Normal"/>
        <w:rPr/>
      </w:pPr>
      <w:r>
        <w:rPr/>
        <w:t xml:space="preserve">Тайны храни. Многое читается между строк: ведь у ясного сознания — способность открывать мысль свою другим без словесного сопровождения. Помни о соизмеримости. Допущение к тайникам опасно для сердца. Можно чужую карму на себя взвалить. </w:t>
      </w:r>
    </w:p>
    <w:p>
      <w:pPr>
        <w:pStyle w:val="Normal"/>
        <w:rPr/>
      </w:pPr>
      <w:r>
        <w:rPr/>
      </w:r>
    </w:p>
    <w:p>
      <w:pPr>
        <w:pStyle w:val="Normal"/>
        <w:rPr/>
      </w:pPr>
      <w:r>
        <w:rPr/>
        <w:t xml:space="preserve">71. Понявший не может не применить Учение, ибо целесообразность толкает сознание идти по другому руслу. Много кричащих об Учении на базарах духа, питающих пишачей и бхутов, но мало исполняющих точно указ в молчании торжественном. Но нельзя осуждать тех, для кого духовная дисциплина сложна. Механическое следование правилам заученным еще хуже. Самообман и внешняя аскетичность не допускают до высот духовных, ибо отбивание поклонов и счет ударов лбом об пол не приближают молящегося к Вратам Сердца. Набитая шишка будет единственным достижением дня. </w:t>
      </w:r>
    </w:p>
    <w:p>
      <w:pPr>
        <w:pStyle w:val="Normal"/>
        <w:rPr/>
      </w:pPr>
      <w:r>
        <w:rPr/>
        <w:t>Не взваливайте на себя ноши непомерной. Лишняя горсть песка может отягчить плечи идущего наверх. Но перевал одолевающий знает о целесообразности несомого. Избавляйтесь от лишнего груза. Самое необходимое достаточно в походе. Золото и камни не берем с собой. Украшения не нужны там, где сама Мать Мира открывает сокровищницу природы.</w:t>
      </w:r>
    </w:p>
    <w:p>
      <w:pPr>
        <w:pStyle w:val="Normal"/>
        <w:rPr/>
      </w:pPr>
      <w:r>
        <w:rPr/>
      </w:r>
    </w:p>
    <w:p>
      <w:pPr>
        <w:pStyle w:val="Normal"/>
        <w:rPr/>
      </w:pPr>
      <w:r>
        <w:rPr/>
        <w:t>72. Освещающий путь в царстве мертвых — янтарь, осколок солнца. Он сохраняет сознание в бодрствующем состоянии даже во сне и во время посмертного бардо. Многие заболевания, связанные с камнями в печени и в почках, излечивались янтарем. Излучения солнечного камня подавляют опухоли и аурические наросты. Пирамидка из янтаря — очень сильный солнечный конденсатор.</w:t>
      </w:r>
    </w:p>
    <w:p>
      <w:pPr>
        <w:pStyle w:val="Normal"/>
        <w:rPr/>
      </w:pPr>
      <w:r>
        <w:rPr/>
      </w:r>
    </w:p>
    <w:p>
      <w:pPr>
        <w:pStyle w:val="Normal"/>
        <w:rPr/>
      </w:pPr>
      <w:r>
        <w:rPr/>
        <w:t>73. Молодость духа дает ощущение счастья. Молодость духа — осознание бессмертия души. Молодость духа знает все тайны Беспредельности. Постигший путь к Сердцу Света не отступит во тьму. У него нет страха, ибо легионы Ангелов — за его спиной. У него нет горечи уныния, ибо Иерархия знает все трудности его жизни и разрешит их. У него нет гнева, ибо он знает, что это вдохновение тьмы.</w:t>
      </w:r>
    </w:p>
    <w:p>
      <w:pPr>
        <w:pStyle w:val="Normal"/>
        <w:rPr/>
      </w:pPr>
      <w:r>
        <w:rPr/>
        <w:t>Не собирай золотую пыль знаний щепоткой, возьми совок духа. Магнит поиска собирает частицы судьбы.</w:t>
      </w:r>
    </w:p>
    <w:p>
      <w:pPr>
        <w:pStyle w:val="Normal"/>
        <w:rPr/>
      </w:pPr>
      <w:r>
        <w:rPr/>
        <w:t>Удача идет — разгляди ее лицо в толпе тысяч и тысяч. Иногда следует согнуться под ветром, чтобы не сломаться окончательно. Дыхание удачи словно вздох весеннего ветра.</w:t>
      </w:r>
    </w:p>
    <w:p>
      <w:pPr>
        <w:pStyle w:val="Normal"/>
        <w:rPr/>
      </w:pPr>
      <w:r>
        <w:rPr/>
      </w:r>
    </w:p>
    <w:p>
      <w:pPr>
        <w:pStyle w:val="Normal"/>
        <w:rPr/>
      </w:pPr>
      <w:r>
        <w:rPr/>
        <w:t xml:space="preserve">74. Трудно спрыгнуть с колесницы зла, но выбор пути — отправная точка эволюции или инволюции. Постоянная борьба животного начала с ангельским и есть битва за душу человека. С одной стороны — элементалы и духи низшей природы, а с другой — Силы Света. И это не просто красивое слово. Силы Света — это мощь эволюции, каждая искра которой сознательна и несет духа проснувшейся атомической энергии. </w:t>
      </w:r>
    </w:p>
    <w:p>
      <w:pPr>
        <w:pStyle w:val="Normal"/>
        <w:rPr/>
      </w:pPr>
      <w:r>
        <w:rPr/>
        <w:t>Желание творить не суета, но потребность трудиться. Карма — действие и труд основополагания в процессе развития. Труд создает человека-творца. Труд создает мышление и заостряет ум. Находчивость и подвижность ума дают в сочетании с сердцем крылья духа. Взлет устремляющий — от возможного желания достичь запредельного. Дерзновение постичь непостижимое вводит в состояние космического магнита. Даже из газетных статей можно вытянуть высшую энергию. Эссенция духовная, растворенная во всем, тонко благоухает.</w:t>
      </w:r>
    </w:p>
    <w:p>
      <w:pPr>
        <w:pStyle w:val="Normal"/>
        <w:rPr/>
      </w:pPr>
      <w:r>
        <w:rPr/>
        <w:t>Запахи имеют связь с тонкими мирами и привлекают духов родственных.</w:t>
      </w:r>
    </w:p>
    <w:p>
      <w:pPr>
        <w:pStyle w:val="Normal"/>
        <w:rPr/>
      </w:pPr>
      <w:r>
        <w:rPr/>
      </w:r>
    </w:p>
    <w:p>
      <w:pPr>
        <w:pStyle w:val="Normal"/>
        <w:rPr/>
      </w:pPr>
      <w:r>
        <w:rPr/>
        <w:t>75. Смягчение кармической ноши, или накопленных грехов, являет собой новую фазу милосердия Сил Огненных. Человек только маленький кораблик в океане судьбы. Иногда этот кораблик не знает, к какому берегу плыть: маяка не видно, ветер модных течений несет его в противоположную его представлениям сторону. Но бури океана судьбы неминуемы. Облако греха делает людей невидимыми. И пока не зажжется лампада души, Высшие Силы не смогут послать помощь реальную. Аморфные представления о Божестве создают иллюзию явлений неуслышания Высшими Силами молитв и просьб, но это совершенно не так. Огонь раскаляет души до белого цвета, прежде чем молния молитвы достигнет небес. В сером дыму невозможно увидеть красоту горной долины. Пристанище зла не может вместить Свет Совершенный. Неистощимо милосердие Владык. Ведь уничтожение планеты не изменяет эволюции, но отбрасывает ее далеко назад. Архангелы Света держат гармонию мира.</w:t>
      </w:r>
    </w:p>
    <w:p>
      <w:pPr>
        <w:pStyle w:val="Normal"/>
        <w:rPr/>
      </w:pPr>
      <w:r>
        <w:rPr/>
      </w:r>
    </w:p>
    <w:p>
      <w:pPr>
        <w:pStyle w:val="Normal"/>
        <w:rPr/>
      </w:pPr>
      <w:r>
        <w:rPr/>
        <w:t xml:space="preserve">76. Любое движение создает вихрь. Физическое движение может вызвать только возмущение воздуха, но вращение огненной мысли создает магнитный стержень эволюции. Ровное постоянное горение устремления строит из серебряной нити Белую Башню Духа. </w:t>
      </w:r>
    </w:p>
    <w:p>
      <w:pPr>
        <w:pStyle w:val="Normal"/>
        <w:rPr/>
      </w:pPr>
      <w:r>
        <w:rPr/>
        <w:t xml:space="preserve">Не фантазии литературных изысков, но прогноз реальный прошедших Путь утверждаю. Не важно то, что прочитает читатель, даваемое в словах мирских. Важно, какую искру раздует ветер мысли. Движение вещества мысли создает глифы грядущего. Если проследить путь каждой молнии сердца в пространстве, то получится прекрасная картина построений. Космос творит мыслью. Скопление мыслей — идеальная основа. Каждое небесное и земное тело — это спущенные Духами Света идеи и мысли, оживившие прах мертвый. Мы творим руками. Высшие мыслью созидают. Когда мыслительные энергии преобладают, нужно найти русло применения. Отдайте блуждающие силы мысли и духа Сердцу Моему — и Мое Сердце вернет вам самородок драгоценный, перелитый из серой пыли хаотичных устремлений. Горнило Сердца Моего откроет Луч Пути каждого. </w:t>
      </w:r>
    </w:p>
    <w:p>
      <w:pPr>
        <w:pStyle w:val="Normal"/>
        <w:rPr/>
      </w:pPr>
      <w:r>
        <w:rPr/>
        <w:t>Даже слепой чувствует приближение огня. Даже слепой знает о жаре привнесенного пламени. И тончайшее пение вибраций основного элемента жизни сложится в почитание Света.</w:t>
      </w:r>
    </w:p>
    <w:p>
      <w:pPr>
        <w:pStyle w:val="Normal"/>
        <w:rPr/>
      </w:pPr>
      <w:r>
        <w:rPr/>
      </w:r>
    </w:p>
    <w:p>
      <w:pPr>
        <w:pStyle w:val="Normal"/>
        <w:rPr/>
      </w:pPr>
      <w:r>
        <w:rPr/>
        <w:t>77. Любовь крылья дарует. Призываю любить друг друга такими, какие есть. Только любовь может залечить раны, наносимые осуждением. Помните пример Владыки Христа — Великого Учителя Любви. Полюбите бедное человечество так, как Он возлюбил, — и ханжество елейных проповедей больше не понадобится. Любите искренне — и эта любовь исправит души больные. Не принимайте любовь за безволие. Любовь мощна космичностью и беспредельностью энергий. Мать Любви — Великая Шри Лакшми, Хранительница Океана Энергии — всегда посылает на зов сердец любящих свой Луч оживляющий. Разве в любви может быть фальшь или обман? Разве отражение в озере можно принять за костер на берегу?</w:t>
      </w:r>
    </w:p>
    <w:p>
      <w:pPr>
        <w:pStyle w:val="Normal"/>
        <w:rPr/>
      </w:pPr>
      <w:r>
        <w:rPr/>
        <w:t xml:space="preserve">Если бы человечество научилось любить друг друга, планета стала бы раем небесным. И удушье войн и ненависти оставило бы сердца, и страдания замолкли бы, залитые светом благодати. Развивайте чувство любви к людям: это то качество, которое быстрее всего сблизит вас с Аурой Владык. Поток милосердия и сострадания, сжигающий земную горечь и болезни тела и духа, льется непрестанно. И если хотя бы на мгновение он прекратил свою сердечную вибрацию, Сердце Мира угасло бы безвозвратно и ни один из Космических Врачевателей не смог бы его реанимировать. Поэтому нельзя сказать, что сила любви аморфна и недейственна. Любящий смотрит на Лейлу-планету глазами Меджнуна, разума сострадания. И эта тысяча сострадающих глаз и посылает ток надежды в сердца, зажигает их ею и этим движет эволюцию, создавая рай благодати в пространствах дальних. </w:t>
      </w:r>
    </w:p>
    <w:p>
      <w:pPr>
        <w:pStyle w:val="Normal"/>
        <w:rPr/>
      </w:pPr>
      <w:r>
        <w:rPr/>
        <w:t>Мечта совершенная творяща. Она прокладывает путь душе. Умейте мечтать огненно, полно и с любовью.</w:t>
      </w:r>
    </w:p>
    <w:p>
      <w:pPr>
        <w:pStyle w:val="Normal"/>
        <w:rPr/>
      </w:pPr>
      <w:r>
        <w:rPr/>
      </w:r>
    </w:p>
    <w:p>
      <w:pPr>
        <w:pStyle w:val="Normal"/>
        <w:rPr/>
      </w:pPr>
      <w:r>
        <w:rPr/>
        <w:t>78. Часто так называемым светлым не хватает дерзновения. Смелость и мужество в деле борьбы за огненное достоинство человечества не последняя инстанция, а, скорее, основная составляющая устремления. Устремленный к чему-либо всегда был героем легенд и сказаний. Сущность поисков качеств духовных сравнивалась с поиском иглы в стоге сена. Ведь в материи трудно выделить чистую духовность. Поэтому игла как символ нити серебряной освещает сознание преданий. Сломанная игла означала разрушение жизни. Дерзновение и смекалка всегда требовались в походе в тридевятое царство или на Луну к предкам за мудростью изначальной.</w:t>
      </w:r>
    </w:p>
    <w:p>
      <w:pPr>
        <w:pStyle w:val="Normal"/>
        <w:rPr/>
      </w:pPr>
      <w:r>
        <w:rPr/>
      </w:r>
    </w:p>
    <w:p>
      <w:pPr>
        <w:pStyle w:val="Normal"/>
        <w:rPr/>
      </w:pPr>
      <w:r>
        <w:rPr/>
        <w:t>79. К Тебе, Арья Дева, к Тебе, Водительница Шестой Расы, взываю! Наполни сердце мое устремлением к служению огненному! К Тебе обращено сердце мое. Жаром Любви пылает сокровищница Духа. Свет, исходящий из сущности Твоей, да просветит наше бытие земное! Сознание да прояснится от упоминания Имени Твоего! Ты, пронесшая Чашу синтеза Матери Агни Йоги, отныне наречена Ведущей Планетного Круга. Светом Живым благослови детей своих! К Тебе припадаю, Дивная! Дай мне потрудиться на благо эволюции!</w:t>
      </w:r>
    </w:p>
    <w:p>
      <w:pPr>
        <w:pStyle w:val="Normal"/>
        <w:rPr/>
      </w:pPr>
      <w:r>
        <w:rPr/>
      </w:r>
    </w:p>
    <w:p>
      <w:pPr>
        <w:pStyle w:val="Normal"/>
        <w:rPr/>
      </w:pPr>
      <w:r>
        <w:rPr/>
        <w:t xml:space="preserve">80. Медитация — опытное постижение природы ума, тогда как видение — глубинное постижение сути вещей. Смотрящий сквозь покрывало майи видит таинство мысли, которая действует подобно светлому воину в стане вражеском. Вхождение в глубинные слои ума, или подсознания, открывает хранилище Чаши. Сокровищница закрыта золотым замком, но ключ есть у каждого. Нужно только хорошо поискать и найти тот ларец, где он лежит. </w:t>
      </w:r>
    </w:p>
    <w:p>
      <w:pPr>
        <w:pStyle w:val="Normal"/>
        <w:rPr/>
      </w:pPr>
      <w:r>
        <w:rPr/>
      </w:r>
    </w:p>
    <w:p>
      <w:pPr>
        <w:pStyle w:val="Normal"/>
        <w:rPr/>
      </w:pPr>
      <w:r>
        <w:rPr/>
        <w:t>81. Чашу Света испивший не отвратится от Пути. Пламя Причастия Огненного очистило все семь тел. Шлем служения скован. Зажженная благодать благородным серебром сияет.</w:t>
      </w:r>
    </w:p>
    <w:p>
      <w:pPr>
        <w:pStyle w:val="Normal"/>
        <w:rPr/>
      </w:pPr>
      <w:r>
        <w:rPr/>
        <w:t xml:space="preserve">На Белой Горе живет Лебединая Богиня. Она светла, как горные снега, и прекрасна, как заря утренняя. Белые крылья Ее раскинуты, укрывая все горы Алтая. С перьев Ее стекает белая вода, омывающая черные камни страданий земли. И если вы услышите в порыве ветра вершин клекот лебедя, то знайте — Белая Богиня Знак подает. Знак, утверждающий удачу сердца. </w:t>
      </w:r>
    </w:p>
    <w:p>
      <w:pPr>
        <w:pStyle w:val="Normal"/>
        <w:rPr/>
      </w:pPr>
      <w:r>
        <w:rPr/>
        <w:t>Души людей, падая с небес, превращаются в молочные капли, из которых и состоит белое озеро Ак-Кем, хранящее тайну будущих воплощений.</w:t>
      </w:r>
    </w:p>
    <w:p>
      <w:pPr>
        <w:pStyle w:val="Normal"/>
        <w:rPr/>
      </w:pPr>
      <w:r>
        <w:rPr/>
      </w:r>
    </w:p>
    <w:p>
      <w:pPr>
        <w:pStyle w:val="Normal"/>
        <w:rPr/>
      </w:pPr>
      <w:r>
        <w:rPr/>
        <w:t xml:space="preserve">82. Спусковой крючок напряжения пусть поведет к полетам прекрасным. Дух так любит летать в дальние миры. Наблюдение Белого Братства способно давать каждому возможность участвовать в необъятной жизни Беспредельности. Сердце наполняется гелием устремления, когда Владыка строки диктует. Провод связи заложен сном знаменательным: труба беспредельная, покрытая внутри словами сообщений. Не столь важно, чье имя стоит в заглавии. Все великие поэты и писатели были и будут иеровдохновленными. Кого-то назовут органом, созданным для поэтического мастерства. Другого — рупором пространства. Третьего — красноречивым безмолвием. Безмолвие звенящее всегда вмещает больше, чем все земные проявления. В нем — потенциал мировых устремлений сердец грядущих поколений. </w:t>
      </w:r>
    </w:p>
    <w:p>
      <w:pPr>
        <w:pStyle w:val="Normal"/>
        <w:rPr/>
      </w:pPr>
      <w:r>
        <w:rPr/>
        <w:t xml:space="preserve">Устремление духовное необходимо даже к каждодневному труду. Раб подневольный не создаст произведения искусства. Нежелание делать что-то говорит о малом опыте, накопленном в этой области. Все подневольное — темница духа. Дух творит и возвышается в радости труда сознания. Заострение меча сознания необходимо непрестанно. Но воля удерживает лезвие сознания в остроте решимости. </w:t>
      </w:r>
    </w:p>
    <w:p>
      <w:pPr>
        <w:pStyle w:val="Normal"/>
        <w:rPr/>
      </w:pPr>
      <w:r>
        <w:rPr/>
        <w:t>Общества хороши для живого дела, но пустая болтовня только луза для голов самообмана. Приходящие несут опыт богатый. Но лидерство — начало учительства. Не просто власть, повелевающая сердцами, но ответственность за них. Малейшие отступления станут болезненными ударами по ауре. Срастание сознаний сродни процессу создания семьи и образованию нового государства.</w:t>
      </w:r>
    </w:p>
    <w:p>
      <w:pPr>
        <w:pStyle w:val="Normal"/>
        <w:rPr/>
      </w:pPr>
      <w:r>
        <w:rPr/>
      </w:r>
    </w:p>
    <w:p>
      <w:pPr>
        <w:pStyle w:val="Normal"/>
        <w:rPr/>
      </w:pPr>
      <w:r>
        <w:rPr/>
        <w:t>83. Проникновение в ясность души, за черту оболочки сознания, в которой живет земное тело, позволяет устранить причины многих пороков и грехов, мешающих восхождению духа как в прошлых, так и в настоящем воплощении. Потала сознания семиэтажна. Порядок предполагает очищение как подвалов, так и белых башен. Плоская крыша — это постижение новой беспредельности мгновенно, но, не отрываясь от мандалы планетарных построений. Земля — это иллюзия, как и другие звездные тела, но трудно приучить себя к Великой Пустоте без нити ведущей. Поймать кончик нити может каждый, но сделать из нее Столб Благодатного Света — цель медитации. Возжжение внутреннего Света и есть нахождение вместилища сущности.</w:t>
      </w:r>
    </w:p>
    <w:p>
      <w:pPr>
        <w:pStyle w:val="Normal"/>
        <w:rPr/>
      </w:pPr>
      <w:r>
        <w:rPr/>
      </w:r>
    </w:p>
    <w:p>
      <w:pPr>
        <w:pStyle w:val="Normal"/>
        <w:rPr/>
      </w:pPr>
      <w:r>
        <w:rPr/>
        <w:t>84. Во всех комментариях к Живой Этике отсутствует энергетическая струна связи с Учителем. Поэтому многие тексты, по смыслу восходящие к Калачакре, являются просто ширмой. Подсознание текстовое несет гипнотическое влияние. Поэтому, доверяя Живой Этике, опасайтесь подделок. Не раскрывайте книг случайных.</w:t>
      </w:r>
    </w:p>
    <w:p>
      <w:pPr>
        <w:pStyle w:val="Normal"/>
        <w:rPr/>
      </w:pPr>
      <w:r>
        <w:rPr/>
      </w:r>
    </w:p>
    <w:p>
      <w:pPr>
        <w:pStyle w:val="Normal"/>
        <w:rPr/>
      </w:pPr>
      <w:r>
        <w:rPr/>
        <w:t xml:space="preserve">85. Пространство цементируем явным огнем духа и оплодотворяем формулами огненными. Кристаллы пламенные источают Нити Света, окутывающие явление или событие важное. Ученики Огня идут под знаком Водительства Белого Луча. Идите, Воины Огненные, и не страшитесь ничего! Львами ступайте! М. вас хранит! </w:t>
      </w:r>
    </w:p>
    <w:p>
      <w:pPr>
        <w:pStyle w:val="Normal"/>
        <w:rPr/>
      </w:pPr>
      <w:r>
        <w:rPr/>
        <w:t>Накопившаяся критическая масса напряжения сердец должна вылиться в творческий процесс: иначе ссоры и разлады раскрадут сокровища духа. Мехи драгоценные наполнены вином новым, и малейшая капля гнева позволит прохудиться меху, и благодать истечет в землю. Зверь непримиримости пожрет семя сотрудничества, если не соединить воедино влияние духа. Цементируем решения слиянием сердец. Осознаем ответственность такого шага. Не будем понуждать волю свободную, но осознаем необходимость и пользу таких действий. Только действие родит огонь кармы грядущего. Встанем в ряды священных Воителей.</w:t>
      </w:r>
    </w:p>
    <w:p>
      <w:pPr>
        <w:pStyle w:val="Normal"/>
        <w:rPr/>
      </w:pPr>
      <w:r>
        <w:rPr/>
      </w:r>
    </w:p>
    <w:p>
      <w:pPr>
        <w:pStyle w:val="Normal"/>
        <w:rPr/>
      </w:pPr>
      <w:r>
        <w:rPr/>
        <w:t>86. Мыслите чисто. Мыслеформа сильна сейчас как никогда и имеет устойчивое направление в будущее. Мыслями строим Храм Будущего. Основание для притяжения энергий стихий есть мыслеформа как семя, из которого произрастает построение.</w:t>
      </w:r>
    </w:p>
    <w:p>
      <w:pPr>
        <w:pStyle w:val="Normal"/>
        <w:rPr/>
      </w:pPr>
      <w:r>
        <w:rPr/>
      </w:r>
    </w:p>
    <w:p>
      <w:pPr>
        <w:pStyle w:val="Normal"/>
        <w:rPr/>
      </w:pPr>
      <w:r>
        <w:rPr/>
        <w:t>87. Великий Путник часто рассказывал Ибн-Рагиму о своих прошлых жизнях. «На Севере, в далекой стране Лапландии, есть озеро, в котором покоится древняя столица гипербореев. Древние лабиринты хранят радиацию знания далеких звезд. Изображения двух белых силуэтов на скалах светятся и днем, и ночью. Люди в этих местах внезапно начинают говорить на древних языках и наречиях, которые они никогда не знали. Там я жил в те времена, когда столица процветала и когда верховный Вождь рассказывал о жизни на дальней звезде. Люди ее называют Алькор. Все белые люди пришли оттуда и хранят в своей крови Сокровенную Мудрость Белого Пламени. Пророчества о рождении Белого Бога были записаны за семь тысячелетий до Его рождения. Помнишь, я говорил тебе о ессеях. И у них существует подобное предание. Сокровенное знание является единым на всей Земле, ибо получено из одного Источника. И Благословенный Будда предсказывал Мой Приход. Но я говорю, что настанут времена, когда по земле будут ходить пророки и боги. Время ускоряет свой ход. И сжатая спираль тысячелетий может внезапно распрямиться, высвободив гигантскую энергию преображения. Это будет даже не прыжок, но полет в Новое Время. И там найдутся те, кто научится читать знаки Хроники Акаши и записывать их. Вот и наша беседа тому свидетельство. Многие будут учиться этому знанию. Их будут называть духовдохновленными, ибо они будут учиться у собственного духа. Города древних знаний откроются вновь. Священный Город Белой Горы снова поднимет свои стены из плена белых вод, которые его хранят до времени. И пирамида Камня Пророчеств восстанет. Пустыни станут райскими садами, а цветущие долины — морем. По Воле Отца Моего все изменится. Но ни одно из пророчеств не может не исполниться. Космические течения, истекающие из ОУМ, не смогут остановиться. Знаки прихода Нового Времени даны, и нельзя отступить от них. Несущему поклажу тяжело идти по пустыне, но он знает точное количество шагов до следующего колодца!»</w:t>
      </w:r>
    </w:p>
    <w:p>
      <w:pPr>
        <w:pStyle w:val="Normal"/>
        <w:rPr/>
      </w:pPr>
      <w:r>
        <w:rPr/>
      </w:r>
    </w:p>
    <w:p>
      <w:pPr>
        <w:pStyle w:val="Normal"/>
        <w:rPr/>
      </w:pPr>
      <w:r>
        <w:rPr/>
        <w:t>88. «Рождение Будды в себе» и есть цель всех медитаций. Через ясность ума и превращение его в мудрость универсальную можно приотворить врата в огненные глубины сердца, где живет Будда в каждом. Потенциал человеческого сердца настолько велик, что форморождения, в нем заложенные, еще не скоро будут проявлены. Сердце дано на всю бесконечную эволюцию. Нужно понять беспредельность сердца как алтарь, хранящий святая святых человечества. Воистину, мы самосущи.</w:t>
      </w:r>
    </w:p>
    <w:p>
      <w:pPr>
        <w:pStyle w:val="Normal"/>
        <w:rPr/>
      </w:pPr>
      <w:r>
        <w:rPr/>
      </w:r>
    </w:p>
    <w:p>
      <w:pPr>
        <w:pStyle w:val="Normal"/>
        <w:rPr/>
      </w:pPr>
      <w:r>
        <w:rPr/>
        <w:t>89. Шаманизм является вырождением друидизма как мировой религии. Положительные аспекты шаманизма сохранили примитивный космизм и зачатки иерархичности бытия. Серебристый тополь как символ древнейший Мирового Древа обозначал подземный, земной и небесный миры, в каждом из которых обитают духи. Это несет в себе основу всенаполненности пространства. Хранители гор, перевалов и рек — ведущие элементалы природы, охранительные функции которых связаны с сохранением мест силы. Перевалы как символы одоления препятствий играли не последнюю роль в жизни народов. Перевалом считалась важнейшая веха жизни, позволяющая проявить свою внутреннюю мощь для ее преодоления. При накоплении и напряжении этой энергии инерция мощи некоторое время сохранялась, выявляя подъемы и ныряния духа. Вся жизнь считалась знаковой. Суеверия и приметы сохранили древнее значение, но объяснения их забыты.</w:t>
      </w:r>
    </w:p>
    <w:p>
      <w:pPr>
        <w:pStyle w:val="Normal"/>
        <w:rPr/>
      </w:pPr>
      <w:r>
        <w:rPr/>
      </w:r>
    </w:p>
    <w:p>
      <w:pPr>
        <w:pStyle w:val="Normal"/>
        <w:rPr/>
      </w:pPr>
      <w:r>
        <w:rPr/>
        <w:t>90. Кристалл единения протягивает свои лучи в каждое сердце. Нет таких сердец, которые не смогли бы найти точки соприкосновения. Грани сотрудничества могут светиться тем огнем, который возжигает огонь общины. Фокус сознаний творит единую мыслеформу. К знаменателю приводятся все самые высокие устремления, а серая пыль, мешающая божественному дыханию любви, может превратиться в слиток чувствознания под воздействием натиска пламени объединения. Огненная суть Братства намного привлекательнее одинокого размышления бедного йогина. И во всех делах ваших соизмеряйте себя с высшим примером — Белым Братством. Могла ли быть оказана помощь миру, если бы в нем не было присутствия стольких участников вдохновенных? Воистину, с кислым лицом не следует выходить на площадь, чтобы порадовать народ. Объединительный стержень общины должен пылать светом сотрудничества. Только магнит света может притянуть достойные мысли. Так, не осудим брата и простим ему вольное и невольное несовершенства. Каждый может стать соавтором Божественного Владыки, создавая атмосферу братскую. Требуем не партийных поцелуев, но сердечного приятия дружбы огненной. Дети Единого Отца не могут быть врагами.</w:t>
      </w:r>
    </w:p>
    <w:p>
      <w:pPr>
        <w:pStyle w:val="Normal"/>
        <w:rPr/>
      </w:pPr>
      <w:r>
        <w:rPr/>
      </w:r>
    </w:p>
    <w:p>
      <w:pPr>
        <w:pStyle w:val="Normal"/>
        <w:rPr/>
      </w:pPr>
      <w:r>
        <w:rPr/>
        <w:t>91. Тело — сосуд духа, и если в этом сосуде выдерживается драгоценное вино преданности и любви к Иерархии Огненной, то оно начинает благоухать, как райский сад. Преданность движет эволюцию не только людей, но домашних животных, жертвующих своей свободой во имя хозяина как высшего существа. Мы тоже все получаем из рук Владыки, и все наши взлеты и все благо жизни даны Им и Его Сердцем сострадающим.</w:t>
      </w:r>
    </w:p>
    <w:p>
      <w:pPr>
        <w:pStyle w:val="Normal"/>
        <w:rPr/>
      </w:pPr>
      <w:r>
        <w:rPr/>
      </w:r>
    </w:p>
    <w:p>
      <w:pPr>
        <w:pStyle w:val="Normal"/>
        <w:rPr/>
      </w:pPr>
      <w:r>
        <w:rPr/>
        <w:t xml:space="preserve">92. Перо, пух и шерсть являются накопителями психической энергии и ее очистителями. Психическая энергия, протекая через них, оставляет информацию, которая держится всего сутки. Империл, накопленный ссорами или скандалом, отдается назад человеку для перегорания и переработки. Огонь является лучшим очистителем и метлой для астрального сора. Обнесение свечой углов жилища с молитвой или мантрой дает тонкие наблюдения, помимо пользы чисто практической. Поднимая свечу снизу вверх, нужно обращать внимание на чад, потрескивание фитиля и на вращения и отклонения пламени. Хлопки и чад выявляют наличие сильного скопления отрицательных энергий. Вращение и вытягивание пламени вверх указывают канал огненного присутствия. Нельзя отмахиваться от помощников проверенных. Примем их как участников необходимого сотрудничества. В общине должны участвовать не только люди, но и разум стихий. </w:t>
      </w:r>
    </w:p>
    <w:p>
      <w:pPr>
        <w:pStyle w:val="Normal"/>
        <w:rPr/>
      </w:pPr>
      <w:r>
        <w:rPr/>
      </w:r>
    </w:p>
    <w:p>
      <w:pPr>
        <w:pStyle w:val="Normal"/>
        <w:rPr/>
      </w:pPr>
      <w:r>
        <w:rPr/>
        <w:t>93. Душа, ушедшая с земного плана, приобретает запоздалую значимость для человечества. Дух вознесшийся полон мощи возможностей планов тонких. Зрение сердца этого духа становится шире, и помощь, льющаяся через эту отдельную монаду, становится силой реальной как для всех людей, так и для отдельного человека. Проявления этой силы могут быть тончайшими, но самое сильное воздействие имеют именно эти нервные, или корневые, структуры пространства, ибо эволюция идет от тончайшего к уплотнению. Мир идей полон мыслеформ, но только кристаллизация энергии способна их оплодотворить и пробудить направление правильного действия. Мысль — энергия, и насыщение сформированного эгрегора дает зерну идеи силу прорасти. В этом творчестве соединяются гармонично микро- и макрокосм. В этом творчестве обозначена космическая принадлежность Человечества Беспредельности и его право Гражданина Вселенной.</w:t>
      </w:r>
    </w:p>
    <w:p>
      <w:pPr>
        <w:pStyle w:val="Normal"/>
        <w:rPr/>
      </w:pPr>
      <w:r>
        <w:rPr/>
      </w:r>
    </w:p>
    <w:p>
      <w:pPr>
        <w:pStyle w:val="Normal"/>
        <w:rPr/>
      </w:pPr>
      <w:r>
        <w:rPr/>
        <w:t xml:space="preserve">94. Мечта — знак утонченной души. Не романтическое бессилие безграмотного сознания, но устремление к применению красоты в жизни. Горы прекрасного в бытии миров основополагающи. Не может творчество Матери Мира быть однообразным. Миллиарды форм, в которых существует жизнь, созданы по закону красоты. Даже физические формы имеют совершенство золотого сечения. Не случаен рисунок созвездий, не случайна красота пейзажа. Кристаллы, слагающие основу тверди земной, изумительны по красоте и мощны по прочности и твердости. Мечта устремляет к наивысшим проявлениям прекрасного. Лучшее, охраняющее сердце от обыденности, и есть огненный страж вечности. </w:t>
      </w:r>
    </w:p>
    <w:p>
      <w:pPr>
        <w:pStyle w:val="Normal"/>
        <w:rPr/>
      </w:pPr>
      <w:r>
        <w:rPr/>
        <w:t xml:space="preserve">Горнило духа горит пламенем невыгорающим. Горнило духа устремляет к Мирам Высшим. Горнило духа дышит красотой, и само есть красота несказанная. В неизреченности совершенства заложены семена мечты. И чем возвышеннее прозвучит из сердца сокровенное: «Если бы это было таким!» — тем быстрее мыслеформа мечты начнет притягивать энергии творящие. Вихрь движения обозначит начало зарождения нового построения во вселенной. </w:t>
      </w:r>
    </w:p>
    <w:p>
      <w:pPr>
        <w:pStyle w:val="Normal"/>
        <w:rPr/>
      </w:pPr>
      <w:r>
        <w:rPr/>
        <w:t>Каждое живое существо является Храмом Жизни, и нельзя разрушать этот Храм без нужды. Применим алхимию духовную, чтобы сохранить множество жизней от погибели. Страдание умирающих животных не должно поглощаться человечеством вместе с мясом жертвы. Время кровавых жертв ушло. Задумаемся о необходимости жизни чистой.</w:t>
      </w:r>
    </w:p>
    <w:p>
      <w:pPr>
        <w:pStyle w:val="Normal"/>
        <w:rPr/>
      </w:pPr>
      <w:r>
        <w:rPr/>
        <w:t>И этой мечте суждено сбыться.</w:t>
      </w:r>
    </w:p>
    <w:p>
      <w:pPr>
        <w:pStyle w:val="Normal"/>
        <w:rPr/>
      </w:pPr>
      <w:r>
        <w:rPr/>
      </w:r>
    </w:p>
    <w:p>
      <w:pPr>
        <w:pStyle w:val="Normal"/>
        <w:rPr/>
      </w:pPr>
      <w:r>
        <w:rPr/>
        <w:t xml:space="preserve">95. Богатство не может принести вред в руках духа развитого. Осознавая иллюзорность собственности, дух развитой делает из своего богатства благословение. Воистину, поток помощи людям неиссякаем в руках щедрого. Привязанность к собственности и наживе может быть очень мощна даже у нищего, имеющего только кусок хлеба. Будда часто упрекал своих учеников в том, что они привязаны мыслью к вещам. Они ему отвечали, что они нищи. Благословенный указал на привязанность внутреннюю. И одновременно похвалил человека, купающегося в роскоши, за непривязанность к богатству. Знание законов иллюзии освобождает от майи. Пламя осознания огненного не даст мысли низшей удержаться в атмосфере чистоты пылающей. Поэтому не бойтесь получить богатство. Бойтесь подпасть под влияние привязанности к собственности. Мы в мир пришли только с одним сокровищем — адамантом сердца. И в этом месте — наше главное богатство. Искушение богатством даст возможность Именем Учителя помогать страдающему человечеству. </w:t>
      </w:r>
    </w:p>
    <w:p>
      <w:pPr>
        <w:pStyle w:val="Normal"/>
        <w:rPr/>
      </w:pPr>
      <w:r>
        <w:rPr/>
      </w:r>
    </w:p>
    <w:p>
      <w:pPr>
        <w:pStyle w:val="Normal"/>
        <w:rPr/>
      </w:pPr>
      <w:r>
        <w:rPr/>
        <w:t>96. Все боятся смерти. Момент перехода из мира в мир кажется таким ужасным и страшным. Уход с земли пугает своей необратимостью и ответственностью. Но мы умираем ежедневно, отходя ко сну. И переход в Миры Высшие должен сопровождаться радостью и трезвостью устремленного осознания. Пусть в час последний Владыка Великий примет души наши и тело превратит в пепел. Только такой святой смерти можно пожелать телу физическому.</w:t>
      </w:r>
    </w:p>
    <w:p>
      <w:pPr>
        <w:pStyle w:val="Normal"/>
        <w:rPr/>
      </w:pPr>
      <w:r>
        <w:rPr/>
      </w:r>
    </w:p>
    <w:p>
      <w:pPr>
        <w:pStyle w:val="Normal"/>
        <w:rPr/>
      </w:pPr>
      <w:r>
        <w:rPr/>
        <w:t>97. Самомнение спрячем за ненадобностью в самый дальний угол. Пыль запечная станет ему задушевной компанией.</w:t>
      </w:r>
    </w:p>
    <w:p>
      <w:pPr>
        <w:pStyle w:val="Normal"/>
        <w:rPr/>
      </w:pPr>
      <w:r>
        <w:rPr/>
      </w:r>
    </w:p>
    <w:p>
      <w:pPr>
        <w:pStyle w:val="Normal"/>
        <w:rPr/>
      </w:pPr>
      <w:r>
        <w:rPr/>
        <w:t>98. Не всегда несовершенство является падением, определяющим неизменное состояние греховности. Огонь свечи может погаснуть от порыва ветра, но бережливая рука зажжет ее снова и охранит от дуновения. Быть святым насущно, но астральная природа движется по очень сложным законам, которые могут и в несовершенстве открыть путь к Свету. Проходя через тернии и страдания, привносишь опыт борьбы против зла, которое творит разрыв гармонии миров.</w:t>
      </w:r>
    </w:p>
    <w:p>
      <w:pPr>
        <w:pStyle w:val="Normal"/>
        <w:rPr/>
      </w:pPr>
      <w:r>
        <w:rPr/>
      </w:r>
    </w:p>
    <w:p>
      <w:pPr>
        <w:pStyle w:val="Normal"/>
        <w:rPr/>
      </w:pPr>
      <w:r>
        <w:rPr/>
        <w:t>99. Арфа духа звучит непрестанно. Звуки почти затихают, но мощь звучания собирает энергию пространства. Однообразная мелодия не может восприниматься как шедевр, заканчивающий творчество музыки сфер. Каждая жизнь наполнена своей мелодией. Огненные раскаты могут присутствовать и в мелодии самой скромной жизни. Миг напряжения не в громе, а в пронзительной струне безмолвия.</w:t>
      </w:r>
    </w:p>
    <w:p>
      <w:pPr>
        <w:pStyle w:val="Normal"/>
        <w:rPr/>
      </w:pPr>
      <w:r>
        <w:rPr/>
      </w:r>
    </w:p>
    <w:p>
      <w:pPr>
        <w:pStyle w:val="Normal"/>
        <w:rPr/>
      </w:pPr>
      <w:r>
        <w:rPr/>
        <w:t xml:space="preserve">100. Много пытающихся прилепиться к храму чужому. Силы, привлеченные новыми начинаниями, открывающими сокровища энергий неповторимых, словно разбойники, стремящиеся в открытый подвал с золотом. Вампиры могут способствовать единению и яро выступать за него, но суть поступков выявит наблюдателя вражеского лагеря. </w:t>
      </w:r>
    </w:p>
    <w:p>
      <w:pPr>
        <w:pStyle w:val="Normal"/>
        <w:rPr/>
      </w:pPr>
      <w:r>
        <w:rPr/>
        <w:t>Знаки, утончаясь, становятся качествами Глаза Орлиного. Сердцем проверяйте правоту разума.</w:t>
      </w:r>
    </w:p>
    <w:p>
      <w:pPr>
        <w:pStyle w:val="Normal"/>
        <w:rPr/>
      </w:pPr>
      <w:r>
        <w:rPr/>
      </w:r>
    </w:p>
    <w:p>
      <w:pPr>
        <w:pStyle w:val="Normal"/>
        <w:rPr/>
      </w:pPr>
      <w:r>
        <w:rPr/>
        <w:t xml:space="preserve">101. Торопливость не есть поспешность сердца, отзывчивого на страдания человечества. Торопливость — обманчивое состояние, создающее иллюзию скорости и деятельности. Поспешай медленно, как сказано древними. Когда противление тьмы очень сильно, легко можно порвать ткань кармы благой. Камень случайный может решить урок торопливости. Знаками даются страдания. Пока идущий не набьет шишек о столбы придорожные, он не увидит направление пути. </w:t>
      </w:r>
    </w:p>
    <w:p>
      <w:pPr>
        <w:pStyle w:val="Normal"/>
        <w:rPr/>
      </w:pPr>
      <w:r>
        <w:rPr/>
      </w:r>
    </w:p>
    <w:p>
      <w:pPr>
        <w:pStyle w:val="Normal"/>
        <w:rPr/>
      </w:pPr>
      <w:r>
        <w:rPr/>
        <w:t>102. Бережливое отношение к каждой искре мощи иерархической не даст ученику без надобности обращаться к этому источнику Света, пока не напряжены все собственные силы сердца. Мы не паразиты и не иждивенцы и не можем растрачивать ведущие силы эволюции для будничных нужд. Остережемся в легкомыслии просить для себя мешок с золотом, при этом проклиная соседа. Бриллиант считается символом драгоценности, и нельзя отбивать от него кусочки по своему капризу, тем самым нарушая красоту свечения и гармонию граней.</w:t>
      </w:r>
    </w:p>
    <w:p>
      <w:pPr>
        <w:pStyle w:val="Normal"/>
        <w:rPr/>
      </w:pPr>
      <w:r>
        <w:rPr/>
      </w:r>
    </w:p>
    <w:p>
      <w:pPr>
        <w:pStyle w:val="Normal"/>
        <w:rPr/>
      </w:pPr>
      <w:r>
        <w:rPr/>
        <w:t>103. Низшие свойства стихий участвуют в проявлении земных несовершенств. Огненное сердце способно усмирить любые разбушевавшиеся стихии. Властвуя над ними, сердечный огонь ими повелевает.</w:t>
      </w:r>
    </w:p>
    <w:p>
      <w:pPr>
        <w:pStyle w:val="Normal"/>
        <w:rPr/>
      </w:pPr>
      <w:r>
        <w:rPr/>
      </w:r>
    </w:p>
    <w:p>
      <w:pPr>
        <w:pStyle w:val="Normal"/>
        <w:rPr/>
      </w:pPr>
      <w:r>
        <w:rPr/>
        <w:t xml:space="preserve">104. Зло импульсивно. Добро горит ровным огнем. Даже жабы нечисти превращаются в благоухающие розы в ауре чистого сердца. </w:t>
      </w:r>
    </w:p>
    <w:p>
      <w:pPr>
        <w:pStyle w:val="Normal"/>
        <w:rPr/>
      </w:pPr>
      <w:r>
        <w:rPr/>
        <w:t>Семеричное подразделение касается всех космических сил, в том числе и стихий. Если на земле стихия огня может ранить и обжигать, то весь Мир Огненный состоит из ее духовных формаций.</w:t>
      </w:r>
    </w:p>
    <w:p>
      <w:pPr>
        <w:pStyle w:val="Normal"/>
        <w:rPr/>
      </w:pPr>
      <w:r>
        <w:rPr/>
      </w:r>
    </w:p>
    <w:p>
      <w:pPr>
        <w:pStyle w:val="Normal"/>
        <w:rPr/>
      </w:pPr>
      <w:r>
        <w:rPr/>
        <w:t>105. Энергия сердец слагает фокус духовного магнита. Энергия сердец возносит магнит на высоту огненную, где действует мысль высшая. Объединение душ творит кристаллизацию пространственного огня. Словно миро драгоценное, собираются силы. Срастания сознаний могут влиять на события мировые. Очаги воспалений огня подземного грозят разрушить построения, сложенные усилиями многих душ великих. Владыка возводит вас в ряды стражей Вершин Алтайских. Белая Башня Духа строится устремлениями общими. Энергии Света усмирят тьмы поползновения.</w:t>
      </w:r>
    </w:p>
    <w:p>
      <w:pPr>
        <w:pStyle w:val="Normal"/>
        <w:rPr/>
      </w:pPr>
      <w:r>
        <w:rPr/>
      </w:r>
    </w:p>
    <w:p>
      <w:pPr>
        <w:pStyle w:val="Normal"/>
        <w:rPr/>
      </w:pPr>
      <w:r>
        <w:rPr/>
        <w:t>106. Зову идущих. Глухому сердцу и в ухо не докричишься. Образования разума хороши, но часто сердце молчит. Бессердечием не построить Храм. Испытательный срок необходим для всех без исключения.</w:t>
      </w:r>
    </w:p>
    <w:p>
      <w:pPr>
        <w:pStyle w:val="Normal"/>
        <w:rPr/>
      </w:pPr>
      <w:r>
        <w:rPr/>
      </w:r>
    </w:p>
    <w:p>
      <w:pPr>
        <w:pStyle w:val="Normal"/>
        <w:rPr/>
      </w:pPr>
      <w:r>
        <w:rPr/>
        <w:t>107. Унижение материнского начала всегда считалось самым страшным преступлением. Злословия и ругательства, поносящие Мать Мира, всегда у темных служили заклинаниями, попирающими самое светлое.</w:t>
      </w:r>
    </w:p>
    <w:p>
      <w:pPr>
        <w:pStyle w:val="Normal"/>
        <w:rPr/>
      </w:pPr>
      <w:r>
        <w:rPr/>
      </w:r>
    </w:p>
    <w:p>
      <w:pPr>
        <w:pStyle w:val="Normal"/>
        <w:rPr/>
      </w:pPr>
      <w:r>
        <w:rPr/>
        <w:t xml:space="preserve">108. Конечно, путь твой не со слепышами, которые едва научились ходить. Существа с потухшими сердцами не способны сдвинуть с мертвой точки даже собственное сознание. Горящие сердцем, как светочи, путь освещают. Нельзя жить в вечной неустроенности. Это проекция внутренней дисгармонии. Если нет гармонизации центров, если нет связи ума и сердца, существо не может вести даже собственные энергии к Божественному «Я». </w:t>
      </w:r>
    </w:p>
    <w:p>
      <w:pPr>
        <w:pStyle w:val="Normal"/>
        <w:rPr/>
      </w:pPr>
      <w:r>
        <w:rPr/>
        <w:t>Сотрудничество на уровне газеты и журнала будет достаточным. Прозрачность отношений может существовать только с равными сознаниями. Пессимизм никогда не был творящей силой. Обида на непризнанность кем-то высшим и мифомания разлагают сознание и заводят его в тупик. Но выводить душу из тупика средствами земными невозможно. Храм строится сначала в сердце человеческом и только потом на земле. Прожектерство и иждивенчество не поощряются никем из Сил Высших. Утопические идеи хороши тем, что они устремляют сознание в будущее, но в смысле реализации не каждый может увидеть плоды своих трудов.</w:t>
      </w:r>
    </w:p>
    <w:p>
      <w:pPr>
        <w:pStyle w:val="Normal"/>
        <w:rPr/>
      </w:pPr>
      <w:r>
        <w:rPr/>
      </w:r>
    </w:p>
    <w:p>
      <w:pPr>
        <w:pStyle w:val="Normal"/>
        <w:rPr/>
      </w:pPr>
      <w:r>
        <w:rPr/>
        <w:t xml:space="preserve">109. Принцип равенства хорош, но испытавший духовный опыт знает, что внутреннее распознавание необходимо во всех начинаниях. Первые шаги могут показать, насколько жизнеспособен ребенок. Идея заключена в мыслеобразе, но она может просуществовать там тысячи лет. Заповедаю не спешку и не торопливость, но размеренный ход эволюции. Припадки переускоренности способны принести множество ошибок. Особенно ошибки страшны в начале построения. Неверно выверенный план может дать искажение на все последующее строительство. От ошибок не могут уйти даже Махатмы, но основополагающие недосмотры грозят всему строению разрушением преждевременным. </w:t>
      </w:r>
    </w:p>
    <w:p>
      <w:pPr>
        <w:pStyle w:val="Normal"/>
        <w:rPr/>
      </w:pPr>
      <w:r>
        <w:rPr/>
      </w:r>
    </w:p>
    <w:p>
      <w:pPr>
        <w:pStyle w:val="Normal"/>
        <w:rPr/>
      </w:pPr>
      <w:r>
        <w:rPr/>
        <w:t xml:space="preserve">110. Создание терафимов мощи и наслаивание на них психической энергии доступно каждому устремленному духу. В нужную минуту этот огненный страж охранит и направит. Лик Владыки — сильнейшая форма терафима. Но могут быть и три щита или просто само Знамя Владык. </w:t>
      </w:r>
    </w:p>
    <w:p>
      <w:pPr>
        <w:pStyle w:val="Normal"/>
        <w:rPr/>
      </w:pPr>
      <w:r>
        <w:rPr/>
        <w:t>Психическая энергия, примененная достойно, организует пространство в малые и большие кристаллы света. Не бойтесь будить воображение, направляя его к благу. Неустанно твердите о том, что любую бездну непонимания и отчуждения можно заполнить огненной субстанцией добра. Нужно гореть, а не тлеть. Нужно светить и светиться, чтобы светочи малые летели, завидев свет нового огня. Путники, продрогшие в тумане безразличия, знают о насущности костра сердца возжженного. Только так творит цепь иерархическая — от малого к великому.</w:t>
      </w:r>
    </w:p>
    <w:p>
      <w:pPr>
        <w:pStyle w:val="Normal"/>
        <w:rPr/>
      </w:pPr>
      <w:r>
        <w:rPr/>
      </w:r>
    </w:p>
    <w:p>
      <w:pPr>
        <w:pStyle w:val="Normal"/>
        <w:rPr/>
      </w:pPr>
      <w:r>
        <w:rPr/>
        <w:t>111. Энтузиазм как состояние, нагнетающее психическую энергию, близок любви. Именно любовь как особое отношение одного человека к другому может приблизить к божественному энтузиазму, или экстазу. Ведь Огонь Раджа зажигает труд под Лучом Иерархическим. Это любовь ко всем созданиям божественным и к самим Владыкам. Космическое право человека предполагает равенство всех единиц космоса, но равенство — в любви равноустремленной. Пока монада не выявила себя как божественная сущность, человек уклоняется от обязанности космосоздания, является другим качеством права космического. Мы не слепыши, бредущие наугад. Каждый из нас владеет мощью Огненных Сил, идущих из Космоса Беспредельного.</w:t>
      </w:r>
    </w:p>
    <w:p>
      <w:pPr>
        <w:pStyle w:val="Normal"/>
        <w:rPr/>
      </w:pPr>
      <w:r>
        <w:rPr/>
      </w:r>
    </w:p>
    <w:p>
      <w:pPr>
        <w:pStyle w:val="Normal"/>
        <w:rPr/>
      </w:pPr>
      <w:r>
        <w:rPr/>
        <w:t>112. Утверждаю, что Знамя Мира — символ Беспредельности. Это не только знак Ориона и Иерархии, но и символ космических построений общности существ в эволюционной спирали Света.</w:t>
      </w:r>
    </w:p>
    <w:p>
      <w:pPr>
        <w:pStyle w:val="Normal"/>
        <w:rPr/>
      </w:pPr>
      <w:r>
        <w:rPr/>
      </w:r>
    </w:p>
    <w:p>
      <w:pPr>
        <w:pStyle w:val="Normal"/>
        <w:rPr/>
      </w:pPr>
      <w:r>
        <w:rPr/>
        <w:t xml:space="preserve">113. Богатство расточительно бросать в воду. Не утешительно то, что его когда-нибудь кто-нибудь обнаружит. Можно было бы стать баловнем судьбы. </w:t>
      </w:r>
    </w:p>
    <w:p>
      <w:pPr>
        <w:pStyle w:val="Normal"/>
        <w:rPr/>
      </w:pPr>
      <w:r>
        <w:rPr/>
        <w:t>Дух, божественный мой! Разорви оболочку плоти, чтобы крылья твои проросли из сердца, пылающего подобно реактору Света Огненного! Дух, божественный мой! Душа, из пепла восставшая! Ты ощутила дыхание новой жизни, омывшись в купели огненной. Уставший жить ветхим ввысь стремится, чтобы слиться с Лучом своего Владыки. О божественный дух чистоты! До самых стоп прожженное тело мое словно пепел отряхнуло, и аура золотом засияла, и цветы высших чувств садом славы заткали покров моего храма. Льдом дышит ум. Жаром веет от сердца. Но нельзя одному без другого. Духовностью мир наполним. Постигнем внутреннюю сущность познания. Не для нас управление стихиями. Магии нашептывания могут управлять духами, но сердце — всею вселенной. И велеречивость только книжная пыль. Молчание — сердца мощного нагнетение. Мысль сопровождает ауру молчания, и насыщается мысль мощью — как птица отдыхает на одинокой скале в бурю перед полетом через океан. Огнь Великий! В сердце войди и очисти от скверны!</w:t>
      </w:r>
    </w:p>
    <w:p>
      <w:pPr>
        <w:pStyle w:val="Normal"/>
        <w:rPr/>
      </w:pPr>
      <w:r>
        <w:rPr/>
      </w:r>
    </w:p>
    <w:p>
      <w:pPr>
        <w:pStyle w:val="Normal"/>
        <w:rPr/>
      </w:pPr>
      <w:r>
        <w:rPr/>
        <w:t xml:space="preserve">114. Аура может оказывать воздействия на другую ауру, только достигнув солнцеподобности. Человек, живущий полумерами, не сможет стать слугой Господа. Луч Света Владыки не может войти в сосуд нечистый. Свет виден только через стекло прозрачное. Копоть зла не даст свету проявиться, каким бы сильным ни был светоч. Отмывайте сосуды тайные молитвами и мыслями единения с Гуру и Миром Огненным. Горячее молитесь, с усердием и тщанием. И чем искреннее ваша вера и молитва, тем сильнее огнь пространственный, сходящий для омовения душ. </w:t>
      </w:r>
    </w:p>
    <w:p>
      <w:pPr>
        <w:pStyle w:val="Normal"/>
        <w:rPr/>
      </w:pPr>
      <w:r>
        <w:rPr/>
        <w:t xml:space="preserve">Мощь Духа — Господь Всевышний. Человекоподобие Единого — для примитивных сознаний. Ибо сказано: «В грозе и в молнии Меня узрите». Новый Мир позволит увидеть существ солнцеподобных. И солнцеподобие ауры создадут Существа Огненного Мира, нашедшие Храм на земле. Не отпугните Благодати Носителей. Чище мыслите. Через мысль совершается все на Земле. </w:t>
      </w:r>
    </w:p>
    <w:p>
      <w:pPr>
        <w:pStyle w:val="Normal"/>
        <w:rPr/>
      </w:pPr>
      <w:r>
        <w:rPr/>
        <w:t>Огненно люби дело свое — и оно ответит тебе тем же. Любовь есть огнь, поядающий наши несовершенства. Несовершенство — препоны для труда иеровдохновенного. Внешние построения не заменят внутренней дисциплины. Нельзя заставить кого-то сделать тебя духовным.</w:t>
      </w:r>
    </w:p>
    <w:p>
      <w:pPr>
        <w:pStyle w:val="Normal"/>
        <w:rPr/>
      </w:pPr>
      <w:r>
        <w:rPr/>
      </w:r>
    </w:p>
    <w:p>
      <w:pPr>
        <w:pStyle w:val="Normal"/>
        <w:rPr/>
      </w:pPr>
      <w:r>
        <w:rPr/>
        <w:t xml:space="preserve">115. Трансляция волевых энергий Управителями Созвездий производится через Космические Магниты, являющиеся сердечными центрами систем, созвездий, галактик и планет. Вне сердечных центров силы действовать не могут. Вся мощь синтезирующих токов образуется в сердце, откуда эманирует в другую, низшую, иерархическую цепь. </w:t>
      </w:r>
    </w:p>
    <w:p>
      <w:pPr>
        <w:pStyle w:val="Normal"/>
        <w:rPr/>
      </w:pPr>
      <w:r>
        <w:rPr/>
        <w:t xml:space="preserve">Назначение человека и его космическое право — не выпадать из Луча Ведущего во тьму внешнюю. Светоч воли — светоч сердца. Монада как зерно с колоса, выращенного Единым в Мирах запредельного Света. Это история нисхождения всей вселенной в плотный мир. Матрица рождений и смертей, составляющая кристалл Хроник Акаши, атом тончайшей духовности. </w:t>
      </w:r>
    </w:p>
    <w:p>
      <w:pPr>
        <w:pStyle w:val="Normal"/>
        <w:rPr/>
      </w:pPr>
      <w:r>
        <w:rPr/>
        <w:t>Плоть громоздка. Дух легок, словно вспышка искры Материи Люциды. И если плоть не одухотворена, она остается инертной и мертвой. Только духовный атом способен сделать материю инструментом Единого.</w:t>
      </w:r>
    </w:p>
    <w:p>
      <w:pPr>
        <w:pStyle w:val="Normal"/>
        <w:rPr/>
      </w:pPr>
      <w:r>
        <w:rPr/>
      </w:r>
    </w:p>
    <w:p>
      <w:pPr>
        <w:pStyle w:val="Normal"/>
        <w:rPr/>
      </w:pPr>
      <w:r>
        <w:rPr/>
        <w:t xml:space="preserve">116. Безболезненность перехода на новый уровень эволюции привлекает людей как некий магнит явленный. </w:t>
      </w:r>
    </w:p>
    <w:p>
      <w:pPr>
        <w:pStyle w:val="Normal"/>
        <w:rPr/>
      </w:pPr>
      <w:r>
        <w:rPr/>
        <w:t xml:space="preserve">Алтай проецирует процессы, происходящие на Солнце, и распределяет по всей Земле. Солнечные пятна оказывают влияние прежде всего на алтайскую атмосферу. Электрозаряженность ауры Алтая мощнее на порядок других регионов. Жизненные силы Солнца сфокусированы здесь. Жизнеспособность Алтая возрастает за счет эндемичных форм растительного и животного мира. Не только атмосфера проявляет поток космических энергий, но и представители минерального царства. Замечены свечения гор, камней и даже озер в определенных местах. Нисхождение Огненного Мира несет мощь неожиданную. Зовы доносит ветер. Пламя костра приобретает формы необычные. Облака разворачивают картину эволюционную мироздания, словно живые персонажи истории сокровенной. Пуповина планеты принимает новую порцию энергии зарождения. </w:t>
      </w:r>
    </w:p>
    <w:p>
      <w:pPr>
        <w:pStyle w:val="Normal"/>
        <w:rPr/>
      </w:pPr>
      <w:r>
        <w:rPr/>
        <w:t>Земля — это зародыш грядущих достижений Солнечной системы. Венера и Юпитер вслед за Ураном ознаменовали определенные фазы развития нашей Малой Вселенной. Земле уготован новый виток эволюционный. Ступень перерождения уже началась и входит в отношения человеческие. Новое мышление захватывает необычайно широкие круги сознаний, готовых к восприятию мощи космических энергий со всей тончайшей палитрой даров небесных. Не каждый может извлечь из этой сокровищницы все ее составляющие, но сердце, ум и центры возьмут столько, сколько способны принять в силу уровня собственного пробуждения. Развитие — процесс непрекращаемый, и новое сейчас может показаться смешным и совершенно ненужным. Но это малое новое помогло пробудить целую цепную реакцию ассоциаций, которые образовали тонкий канал в пространстве. Последующие откровения не каждый раз могут быть яркими, хотя и более важными для духа. Пробуждение сознания незаметнее роста травы. Главное — чтобы на почве благодатной росли не только сорные травы.</w:t>
      </w:r>
    </w:p>
    <w:p>
      <w:pPr>
        <w:pStyle w:val="Normal"/>
        <w:rPr/>
      </w:pPr>
      <w:r>
        <w:rPr/>
      </w:r>
    </w:p>
    <w:p>
      <w:pPr>
        <w:pStyle w:val="Normal"/>
        <w:rPr/>
      </w:pPr>
      <w:r>
        <w:rPr/>
        <w:t>117. Каждая мысль при выявлении переходит во внутренний мир, присоединяясь к элементалу — полуразумному существу, или природному духу. Злая мысль создает терафим ненависти, добрая — терафим блага. В этом смысле элементалы равнодушны и безвольны к духовным проявлениям сознания. Они подчинены воле мысли посланной. И чем мощнее искра этой воли, тем сильнее воздействие через элементальных духов на то или иное сознание.</w:t>
      </w:r>
    </w:p>
    <w:p>
      <w:pPr>
        <w:pStyle w:val="Normal"/>
        <w:rPr/>
      </w:pPr>
      <w:r>
        <w:rPr/>
      </w:r>
    </w:p>
    <w:p>
      <w:pPr>
        <w:pStyle w:val="Normal"/>
        <w:rPr/>
      </w:pPr>
      <w:r>
        <w:rPr/>
        <w:t>118. Окостенение сознания не может родить даже искру устремляющую. Окостенение сознания изыскивает способы магического участия в творчестве миров без присутствия огненного стержня ответственности. Ухищрения для ухода от несения ноши мира — преступление против воплощения.</w:t>
      </w:r>
    </w:p>
    <w:p>
      <w:pPr>
        <w:pStyle w:val="Normal"/>
        <w:rPr/>
      </w:pPr>
      <w:r>
        <w:rPr/>
      </w:r>
    </w:p>
    <w:p>
      <w:pPr>
        <w:pStyle w:val="Normal"/>
        <w:rPr/>
      </w:pPr>
      <w:r>
        <w:rPr/>
        <w:t>119. Навязывание мыслеобразов — принцип всякого кинематографа. Основа — выкачивание психической энергии. Качественные фильмы соединяют, как и всякий катарсис, с Высшим Миром. Такие высокие произведения искусства становятся мистериями духа устремляющими.</w:t>
      </w:r>
    </w:p>
    <w:p>
      <w:pPr>
        <w:pStyle w:val="Normal"/>
        <w:rPr/>
      </w:pPr>
      <w:r>
        <w:rPr/>
      </w:r>
    </w:p>
    <w:p>
      <w:pPr>
        <w:pStyle w:val="Normal"/>
        <w:rPr/>
      </w:pPr>
      <w:r>
        <w:rPr/>
        <w:t>120. Буквы гласные и согласные относятся к женским и мужским аспектам звука. Если мужские звуки стоят обособленно, резко и четко выраженно, то женские — мягкие, нежные и соединяющие звуки в слова и целые предложения. Ткань Матери Мира — это ток звучания и кольчуга слов, вихрь творящий, вьющийся вокруг Луча Единого.</w:t>
      </w:r>
    </w:p>
    <w:p>
      <w:pPr>
        <w:pStyle w:val="Normal"/>
        <w:rPr/>
      </w:pPr>
      <w:r>
        <w:rPr/>
      </w:r>
    </w:p>
    <w:p>
      <w:pPr>
        <w:pStyle w:val="Normal"/>
        <w:rPr/>
      </w:pPr>
      <w:r>
        <w:rPr/>
        <w:t xml:space="preserve">121. Опасайся тех обществ, где единение может обратиться в банку скорпионов. Опасно создание колхозов духовных, какой бы идеей они ни прикрывались. Часто формализм затмевает глаза истинно духовному труду. Обобществление формальное не всегда дает единение душ. Трудности начала — это проекция будущего. Если росток растет вкривь, уже ясно, что дерево будет уродливым. Хотя некоторым нравятся формы извилистые. Не спеши с выводами. Дела покажут умысел тайный. Сомнительна основа прокисшая. Уж не провокация ли? Время ответит. Но попусту нельзя вопрошать даже у любителя давать бесплатные советы. </w:t>
      </w:r>
    </w:p>
    <w:p>
      <w:pPr>
        <w:pStyle w:val="Normal"/>
        <w:rPr/>
      </w:pPr>
      <w:r>
        <w:rPr/>
      </w:r>
    </w:p>
    <w:p>
      <w:pPr>
        <w:pStyle w:val="Normal"/>
        <w:rPr/>
      </w:pPr>
      <w:r>
        <w:rPr/>
        <w:t>122. Нирвана не покой и не блаженство, но высшее состояние действия, когда мысль достигает такой степени напряженности и силы, что способна производить действие в трех мирах. Нирвана — состояние, в котором пребывают Будды, способные оказывать помощь любой живой душе в минуты наибольшего аффекта и утеснений. Милосердие и сострадание, любовь и прощение определяют принципы тех, кто поднялся над туманом плотного мира. Законы мира ветхого довлеют над физическим телом и связаны с прошлым. Но Нирвана и нирванические энергии несут законы, зародившиеся в будущем и транслируемые нам именно оттуда. Мир Нирваны начинает насыщение своими энергиями ментальных и астральных сфер планеты.</w:t>
      </w:r>
    </w:p>
    <w:p>
      <w:pPr>
        <w:pStyle w:val="Normal"/>
        <w:rPr/>
      </w:pPr>
      <w:r>
        <w:rPr/>
      </w:r>
    </w:p>
    <w:p>
      <w:pPr>
        <w:pStyle w:val="Normal"/>
        <w:rPr/>
      </w:pPr>
      <w:r>
        <w:rPr/>
        <w:t xml:space="preserve">123. Укок как земля будущего хранима была испокон века. И если потревожить этот магнит уплотненного астрала, на котором появятся самые первые представители нового человечества, то реакция Мирового Разума будет ужасающей. Она прежде всего отзовется на состоянии стихий на далеких уголках планеты. Природа отреагирует на грубое вмешательство существ технократических. Демонизация священных мест и нарушение равновесия Колеса Закона произведут дисгармонию миров. Землетрясения и катастрофы проиллюстрируют небрежное отношение к Матери Природе. Колыбель никогда никто не швырнет в огонь, пока в ней покоится ребенок. Мать Мира, Радж-Раджесвари, создавшая совершенный мир, теперь страдает от злого гения своих неразумных детей. </w:t>
      </w:r>
    </w:p>
    <w:p>
      <w:pPr>
        <w:pStyle w:val="Normal"/>
        <w:rPr/>
      </w:pPr>
      <w:r>
        <w:rPr/>
        <w:t>Богатство внешнее позволительно только тем, кто умеет управлять богатством внутренним. Болезни мира существуют только из-за нарушения земного равновесия. Хищническая разработка нефти, газа, угля и различных руд взрывает здоровье недр.</w:t>
      </w:r>
    </w:p>
    <w:p>
      <w:pPr>
        <w:pStyle w:val="Normal"/>
        <w:rPr/>
      </w:pPr>
      <w:r>
        <w:rPr/>
      </w:r>
    </w:p>
    <w:p>
      <w:pPr>
        <w:pStyle w:val="Normal"/>
        <w:rPr/>
      </w:pPr>
      <w:r>
        <w:rPr/>
        <w:t xml:space="preserve">124. Все феноменальные проявления тонкоматериальны. Носители магнита пространственного огня способны привлекать волны высших энергий, из которых состоит большинство феноменальных проявлений. Эфирные, или плазменные, образования Высшего Разума все чаще входят в контакт с земными чувствами на материальном и тонком уровне. Носители Разума Огненного Мира пытаются найти проводников и дешифровщиков своих знаний, необходимых в недалеком будущем. </w:t>
      </w:r>
    </w:p>
    <w:p>
      <w:pPr>
        <w:pStyle w:val="Normal"/>
        <w:rPr/>
      </w:pPr>
      <w:r>
        <w:rPr/>
        <w:t xml:space="preserve">Изменение общественных отношений, новый подход к науке, религии и всем видам творчества востребуют совершенно новых способов познавания и поведения. Миру придется заново учиться жить без войн, ссор и ненависти. Существа, не способные исполнять заветы Живой Этики, просто не смогут жить в атмосфере священной мысли. Они сгорят, как восковые фигурки. Только мощное удержание духа, ровное и гармоничное, от всех атавизмов и пережитков освободит путь формам новым. Время естественного, или механического, отбора закончилось. Свободная воля, сознательная и ответственная, подвигла к черте становления нового человека. Рычание звериное оставим доживающим последние лунные дни. Примем пламя как благословение сердца, как провозвестие Эпохи Чистоты и Правды. Мощь сердца возжженного любые затворы разрушит. </w:t>
      </w:r>
    </w:p>
    <w:p>
      <w:pPr>
        <w:pStyle w:val="Normal"/>
        <w:rPr/>
      </w:pPr>
      <w:r>
        <w:rPr/>
        <w:t>Быт прекратился, рождается бытие. Несение Чаши Красоты на малом проверяйте. Бережное несение малого светоча вырабатывает формы, учит большому служению Огненному Миру. Будем помнить о большом и малом как о частях единого целого. Нельзя считать людей чернушниками и грешниками. Это худший вид майи и превосходная степень самомнения.</w:t>
      </w:r>
    </w:p>
    <w:p>
      <w:pPr>
        <w:pStyle w:val="Normal"/>
        <w:rPr/>
      </w:pPr>
      <w:r>
        <w:rPr/>
      </w:r>
    </w:p>
    <w:p>
      <w:pPr>
        <w:pStyle w:val="Normal"/>
        <w:rPr/>
      </w:pPr>
      <w:r>
        <w:rPr/>
        <w:t>125. Нельзя считать духовные проявления противоположными жизни материальной. Дух дает проявиться полноте бытия, будучи даже в физическом мире. Духовная сила заполняет пустые сосуды человеческого сознания своими дивными, неповторимыми энергиями, способными даже здесь, на земле, стать сопричастными творчеству Высших Миров. Ощущение новизны сознания — человеческая особенность. Животный мир не может удивляться. Он просто проходит по тропе указанной. Человеческий поиск сулит массу открытий и откровений, и удивление как аспект неповторимого и нового присутствует непрестанно в психологии людей. Не размытое безразличие, но почти детское видение мира. Если мы не перестали удивляться — мы развиваемся.</w:t>
      </w:r>
    </w:p>
    <w:p>
      <w:pPr>
        <w:pStyle w:val="Normal"/>
        <w:rPr/>
      </w:pPr>
      <w:r>
        <w:rPr/>
      </w:r>
    </w:p>
    <w:p>
      <w:pPr>
        <w:pStyle w:val="Normal"/>
        <w:rPr/>
      </w:pPr>
      <w:r>
        <w:rPr/>
        <w:t xml:space="preserve">126. Золотая пыль, атомы божественного Агни, составляет ткань огня пространства. Это высший соединяющий аспект тела вселенной — Пространства, или Матери Мира. Возжжение высших духовных центров и создание луча устремления, или магнитного стержня мысли, притягивает эту золотую пыльцу Небесных Садов. Даже на иконах древних нимбы изображались золотыми. Кристаллом мудрости, основанием Третьего Глаза, считается золотая жемчужина. И Божества являются земным святым окруженными золотым светом. </w:t>
      </w:r>
    </w:p>
    <w:p>
      <w:pPr>
        <w:pStyle w:val="Normal"/>
        <w:rPr/>
      </w:pPr>
      <w:r>
        <w:rPr/>
        <w:t xml:space="preserve">Сплав чувств и ума создает силу сознания, или Оджас. Огонь убежденности может присутствовать в каждом слове, и каждое слово, напитанное Божественным Агни, отпечатывается печатью золотой на ауре сердец. Устремление полностью меняет химизм человеческого тела. Насыщение крови энергиями Радж-Агни может приблизить человечество к восприятию Высших Духовных Миров. Эфир как материя духа уже присутствует в человеке. И все построения внутреннего мира, созданные Солнечными Питрисами, полностью эфирны и тонкоматериальны. </w:t>
      </w:r>
    </w:p>
    <w:p>
      <w:pPr>
        <w:pStyle w:val="Normal"/>
        <w:rPr/>
      </w:pPr>
      <w:r>
        <w:rPr/>
        <w:t xml:space="preserve">Потенциал духовных стихий иногда наблюдается над головой человека или группы людей как белое, серебряное облако. Чистые мыслеформы сотканы из эфира. Ясновидение развитое позволяет уловить эти образования как беспрерывный поток видений. Труднее классифицировать и распределить принадлежность каждого символа к тому или иному источнику. Но связь сердечной нити с Иерархией Света, или с Белой Башней Беспредельности, может расшифровать любой коан тайны — лишь бы сердце горело и была бы целесообразность к раскрытию подобного символа. Знание дается для применения, и если оно не сделает жизнь человеческую лучше, то это только пустая трата времени и сил души. </w:t>
      </w:r>
    </w:p>
    <w:p>
      <w:pPr>
        <w:pStyle w:val="Normal"/>
        <w:rPr/>
      </w:pPr>
      <w:r>
        <w:rPr/>
        <w:t>«Не осуди» — высший и первейший принцип Братства и пробный камень, определяющий человека на предмет сострадания и милосердия. Безумие заразительно.</w:t>
      </w:r>
    </w:p>
    <w:p>
      <w:pPr>
        <w:pStyle w:val="Normal"/>
        <w:rPr/>
      </w:pPr>
      <w:r>
        <w:rPr/>
      </w:r>
    </w:p>
    <w:p>
      <w:pPr>
        <w:pStyle w:val="Normal"/>
        <w:rPr/>
      </w:pPr>
      <w:r>
        <w:rPr/>
        <w:t xml:space="preserve">127. В узком и тесном мире, где все планеты несовершенств вращаются вокруг малой самости, трудно осознать себя единицей божественной, атомом Вечного Духовного Существа. Слепота и глухота отгородили умышленно малое «я» от «Я» Божественного. Источник силы сознания «я» малого и «Я» Великого один, но слишком много преград поставлено на пути Божественного Света. Ветхое «я» боится того, что под напором огненных энергий эволюции внутри каждого будут сметены построения тысячелетних привычек и несовершенств, создающих затемнение и непрозрачность души перед Ликом Единого Света. И не за что будет зацепиться греховности, в которой привык жить человек. Но материальность не греховна. Мать Природа в гармонии хранит все созданное ею. Хранит при помощи божественных законов. Но самость и есть усугубленная самость вседозволенности, которая разрушает присутствие божественное в природе внешней и внутренней человечества. </w:t>
      </w:r>
    </w:p>
    <w:p>
      <w:pPr>
        <w:pStyle w:val="Normal"/>
        <w:rPr/>
      </w:pPr>
      <w:r>
        <w:rPr/>
        <w:t xml:space="preserve">Огненный потоп должен смыть ветхого человека, все его законы и все выстроенное убогим разумом рабства земного. Человечество достойно звания космочеловека, входящего в новые разделы миров. Осознание этого открывает шлюзы огню духовному, который должен омыть тело Христово, тело Человечества Распятого. Омовение планеты в солнечных энергиях — провозвестие омовения каждой человеческой ауры в огне очищения. Словно меч ржавый, отожженный в пламени костра, приобретает новизну и чистоту. Так монада, проходящая через горнило перерождений и очищения, должна восстать в сиянии новых энергий, освободившись от лунного человека. </w:t>
      </w:r>
    </w:p>
    <w:p>
      <w:pPr>
        <w:pStyle w:val="Normal"/>
        <w:rPr/>
      </w:pPr>
      <w:r>
        <w:rPr/>
        <w:t>У солнечных людей не было рта. Им не надо было питаться физически. Лицо представляли глаза как символ мудрости и всеведения. Ведь нос как признак обоняния сопутствует природе Мира Тонкого, но огненным предкам он не был нужен. Но общие признаки человекообразия были соблюдены.</w:t>
      </w:r>
    </w:p>
    <w:p>
      <w:pPr>
        <w:pStyle w:val="Normal"/>
        <w:rPr/>
      </w:pPr>
      <w:r>
        <w:rPr/>
      </w:r>
    </w:p>
    <w:p>
      <w:pPr>
        <w:pStyle w:val="Normal"/>
        <w:rPr/>
      </w:pPr>
      <w:r>
        <w:rPr/>
        <w:t xml:space="preserve">128. Любые ограничения, любая клетка, даже золотая, не способны прекратить поток несовершенств, идущих от старой кармы. Процесс сожжения древних идолов — это смерть прошлого за счет привхождения и кристаллизации нового. Ведь новое — энергия будущего, входящего к нам из Огненного Мира. Грядущее — это накопление сил Света в человечестве. </w:t>
      </w:r>
    </w:p>
    <w:p>
      <w:pPr>
        <w:pStyle w:val="Normal"/>
        <w:rPr/>
      </w:pPr>
      <w:r>
        <w:rPr/>
        <w:t>Перестройка мышления лежит в дисциплине духа. Дисциплина духа — это снятие препон для энергий Высшего Существа. Вошедший в Луч должен сам пылать таким же огнем: иначе физиология тела обречена на разрушения. Трансмутация не может происходить безболезненно. Живущий вне земных законов должен заплатить болью и страданием за ангельские крылья и за проявление Божественного Иеровдохновения.</w:t>
      </w:r>
    </w:p>
    <w:p>
      <w:pPr>
        <w:pStyle w:val="Normal"/>
        <w:rPr/>
      </w:pPr>
      <w:r>
        <w:rPr/>
      </w:r>
    </w:p>
    <w:p>
      <w:pPr>
        <w:pStyle w:val="Normal"/>
        <w:rPr/>
      </w:pPr>
      <w:r>
        <w:rPr/>
        <w:t xml:space="preserve">129. Как можно заразиться актеру своей ролью, так же точно можно заразиться чужой кармой. Во времена, когда эволюция человека прошла половину своего пути, особенно остро стоит вопрос изживания кармы. Ибо не сгоревшая в огне небесном карма заставит начать снова путь развития человека. </w:t>
      </w:r>
    </w:p>
    <w:p>
      <w:pPr>
        <w:pStyle w:val="Normal"/>
        <w:rPr/>
      </w:pPr>
      <w:r>
        <w:rPr/>
        <w:t xml:space="preserve">Кармический вампиризм особенно развит в период, когда силы неба уходят на разные уловки магии, чтобы остаться на планете и достичь физического бессмертия теми духами, которые не утруждают себя огненной трансмутацией. Не поощряется скрещивать взгляд и смотреть в глаза. Не поощряются рукопожатия и поцелуи. Ценность энергий приобретает такую мощь индивидуальности, что каждое касание, и тем более взгляд, создает бури в ауре и ненужные для одной отдельной души последствия. Можно злым пламенем опалить хрупкие ростки сада радости. </w:t>
      </w:r>
    </w:p>
    <w:p>
      <w:pPr>
        <w:pStyle w:val="Normal"/>
        <w:rPr/>
      </w:pPr>
      <w:r>
        <w:rPr/>
        <w:t>Каждый факел жизни зажигается от огня Сердца Мира. Каждый самый малый атом являет собой силу сердца, дающего жизнь.</w:t>
      </w:r>
    </w:p>
    <w:p>
      <w:pPr>
        <w:pStyle w:val="Normal"/>
        <w:rPr/>
      </w:pPr>
      <w:r>
        <w:rPr/>
      </w:r>
    </w:p>
    <w:p>
      <w:pPr>
        <w:pStyle w:val="Normal"/>
        <w:rPr/>
      </w:pPr>
      <w:r>
        <w:rPr/>
        <w:t xml:space="preserve">130. Ядерный синтез — искусственная духовная трансмутация вещества из грубого состояния металла в солнечный газ гелий. В человеческом организме под воздействием энергий духа происходит высвобождение атомов парафохата на разных уровнях. Медиумы высвобождают энергию клеточную, монахи — сердечную, или атомную, но высвобождение полное энергии духа, спящего в каждом ядре, дает полную аннигиляцию, или превращение физического тела в огненное, или лучистое, как это было в случае с Владыкой Христом. Доказано, что изображение на Туринской плащанице могло быть нанесено только при ядерном взрыве. Это доказывает то, что духовная трансмутация разных степеней возможна. Этого добивался Федоров. Святой Преподобный Серафим Саровский управлял светом духовного атома, и сияние не разрушало его физическое тело. Святой Сергий общался с Существами Огненного Плана. </w:t>
      </w:r>
    </w:p>
    <w:p>
      <w:pPr>
        <w:pStyle w:val="Normal"/>
        <w:rPr/>
      </w:pPr>
      <w:r>
        <w:rPr/>
      </w:r>
    </w:p>
    <w:p>
      <w:pPr>
        <w:pStyle w:val="Normal"/>
        <w:rPr/>
      </w:pPr>
      <w:r>
        <w:rPr/>
        <w:t>131. У староверов покойников хоронят в долбленых гробах из цельного кедрового бревна. Их называют домовиной, и они удивительным образом напоминают саркофаг египетских фараонов. Какая древняя связь традиций заложена в одном этом! А матрешка, которая внешним видом похожа на саркофаг и домовину, словно иллюстрация того, что человеческое тело не умерло и внутри него заложена надежда на новое рождение и что это рождение неминуемо совершится.</w:t>
      </w:r>
    </w:p>
    <w:p>
      <w:pPr>
        <w:pStyle w:val="Normal"/>
        <w:rPr/>
      </w:pPr>
      <w:r>
        <w:rPr/>
      </w:r>
    </w:p>
    <w:p>
      <w:pPr>
        <w:pStyle w:val="Normal"/>
        <w:rPr/>
      </w:pPr>
      <w:r>
        <w:rPr/>
        <w:t xml:space="preserve">132. Человеческая плоть формируется вокруг монад разного уровня. Нисхождение в плоть ангельских и божественных монад создало преимущество духовное перед людьми, одаренными животными монадами. Ангельские монады являются связующим и руководящим звеном эволюции на планете. </w:t>
      </w:r>
    </w:p>
    <w:p>
      <w:pPr>
        <w:pStyle w:val="Normal"/>
        <w:rPr/>
      </w:pPr>
      <w:r>
        <w:rPr/>
        <w:t>Сквозь бездны протянутая нить словно раскаленная струна, по которой нельзя идти, но это наш путь возврата из миров падения. Призываю к устремленности. Только жар огненного устремления может сделать из серого обывателя Гиганта Духа, в Свете Светов идущего. Устремление сжигает наслоения темной кармы тысячелетней. Оно огненная искра, раздуваемая божественным дыханием и испепеляющая весь сор мелких паразитов, силы сердца сосущих.</w:t>
      </w:r>
    </w:p>
    <w:p>
      <w:pPr>
        <w:pStyle w:val="Normal"/>
        <w:rPr/>
      </w:pPr>
      <w:r>
        <w:rPr/>
      </w:r>
    </w:p>
    <w:p>
      <w:pPr>
        <w:pStyle w:val="Normal"/>
        <w:rPr/>
      </w:pPr>
      <w:r>
        <w:rPr/>
        <w:t xml:space="preserve">133. Устремленный к Свету никогда не может стать предателем. Огненная субстанция устремления направлена в Луч Владыки. Огненная субстанция устремления соединяет сердца ждущие. Огненная субстанция устремления кристаллизует благодать пространства. И дух, окрыленный устремлением, полон дерзновения святого. Нет ему преград в беспредельности познания истины. </w:t>
      </w:r>
    </w:p>
    <w:p>
      <w:pPr>
        <w:pStyle w:val="Normal"/>
        <w:rPr/>
      </w:pPr>
      <w:r>
        <w:rPr/>
        <w:t xml:space="preserve">Ангел жив, пока любишь полет в Обитель Родную. Ангел жив, пока пылает мощь сердечная. Нельзя копотью существования заслонять небо. Нельзя искрой тлеющей влачить повозки дней. Но мощью горения наполним дни. Мощь горения даст скорость устремлению. Осуждение оставим ищущим пятен на Солнце. Но вы даже в пыли отыскивайте крупицы золота. Разумом высшим утверждаю путь к Свету. Ступени может нащупать только идущий. И Свет, радугой переливаясь, станет вечным пристанищем вашей души. Из Света мы пришли, в Свет уйдем. Лунные страсти будут изжиты. И из лунного человека явится новая форма жизни души. </w:t>
      </w:r>
    </w:p>
    <w:p>
      <w:pPr>
        <w:pStyle w:val="Normal"/>
        <w:rPr/>
      </w:pPr>
      <w:r>
        <w:rPr/>
        <w:t>50-й градус северной широты играет важную роль в эволюции планеты.</w:t>
      </w:r>
    </w:p>
    <w:p>
      <w:pPr>
        <w:pStyle w:val="Normal"/>
        <w:rPr/>
      </w:pPr>
      <w:r>
        <w:rPr/>
      </w:r>
    </w:p>
    <w:p>
      <w:pPr>
        <w:pStyle w:val="Normal"/>
        <w:rPr/>
      </w:pPr>
      <w:r>
        <w:rPr/>
        <w:t>134. Образование иллюзорного и радужного тела вписывается в систему духовного атмического синтеза. Тема, достойная своего будущего исследователя. Равновесие науки и оккультизма необычайно важно в наступающей эпохе. За несколько лет может произойти переворот в науке и мышлении. Появление новых энергий — экологический, но и положительный духовный эффект. Время изменит мир.</w:t>
      </w:r>
    </w:p>
    <w:p>
      <w:pPr>
        <w:pStyle w:val="Normal"/>
        <w:rPr/>
      </w:pPr>
      <w:r>
        <w:rPr/>
      </w:r>
    </w:p>
    <w:p>
      <w:pPr>
        <w:pStyle w:val="Normal"/>
        <w:rPr/>
      </w:pPr>
      <w:r>
        <w:rPr/>
        <w:t xml:space="preserve">135. Монады, имеющие опыт жизни в Огненных Мирах, воплощаются на Земле. Для того чтобы двинуть инертную массу мышления планетарного, нужна ситуация конца третьей расы. Водители человечества должны очистить разум, извращенный проявлениями свободной воли, от наслоений низшего психизма, колдовства и биокармического вампиризма. </w:t>
      </w:r>
    </w:p>
    <w:p>
      <w:pPr>
        <w:pStyle w:val="Normal"/>
        <w:rPr/>
      </w:pPr>
      <w:r>
        <w:rPr/>
        <w:t xml:space="preserve">Живая Этика — источник благодати, берущий начало из Сердца Владыки Радж-Стара. </w:t>
      </w:r>
    </w:p>
    <w:p>
      <w:pPr>
        <w:pStyle w:val="Normal"/>
        <w:rPr/>
      </w:pPr>
      <w:r>
        <w:rPr/>
        <w:t xml:space="preserve">Вседозволенность стала преградой на пути развития сознания. Полет эволюции в Новый Мир стремительно набирает ускорение. Год принес невероятное количество событий космических, влияющих на будущее, на всю эволюцию Новой Эпохи. По первым шагам ребенка определяют вехи его развития, способности и недостатки. Хлынувший поток огненных энергий многих застал врасплох. Малое самостное «я» не способно вместить такое сокровище мощи. Кошели вместилищ прогнили, и нужно открывать дворцы Божественной Красоты для достойного приема и применения этих сил. </w:t>
      </w:r>
    </w:p>
    <w:p>
      <w:pPr>
        <w:pStyle w:val="Normal"/>
        <w:rPr/>
      </w:pPr>
      <w:r>
        <w:rPr/>
        <w:t>Сознания энергии вселенной стали более разумными, чем стихийными. Материя саттвы полностью приблизилась к планете, чтобы окутать вызревающий плод неведомой сущности эволюционной. Эфир как тончайшая материя все активней создает свои структуры в теле, которые, являясь магнитами света, привлекают поток новой интенсивности. Молоко миров течет на Землю. Вак создает неизведанные формы питания для новых существ. Вскармливая существо будущего, изменяется плотность тела грубоматериального. Задачи плотной материи выполнены. Река сознания ищет новое русло. Пороги страстей опасны, но они накапливают мощь энергий. Устремившийся в грядущее уже выкладывает путь себе камнями благодарности и признательности. Но некоторым достаточно легкой ковровой дорожки. Сердце устремит к цели. Сердечные энергии — основа проявлений лучшего. Красота и любовь — огонь творящий.</w:t>
      </w:r>
    </w:p>
    <w:p>
      <w:pPr>
        <w:pStyle w:val="Normal"/>
        <w:rPr/>
      </w:pPr>
      <w:r>
        <w:rPr/>
      </w:r>
    </w:p>
    <w:p>
      <w:pPr>
        <w:pStyle w:val="Normal"/>
        <w:rPr/>
      </w:pPr>
      <w:r>
        <w:rPr/>
        <w:t>136. Дух Пламенный! Пусть никогда не замолчит молитва любви в сердце моем! Пусть будет непрестанным и торжественно-радостным мое устремление! И пусть Живой Огонь Восхождения указывает путь мой через преграды земные в Светлую Божественную Обитель! Сделай так, чтобы змея гордыни не жалила больше моего сердца. Чтобы поток устремления охранял Луч, идущий ко мне. Мудростью сокровенной окружу дом твой, и таинство Вечной Молитвы да не прекратит своих мистерий во мне! Светом немеркнущим мир озарит сердце постигшее.</w:t>
      </w:r>
    </w:p>
    <w:p>
      <w:pPr>
        <w:pStyle w:val="Normal"/>
        <w:rPr/>
      </w:pPr>
      <w:r>
        <w:rPr/>
      </w:r>
    </w:p>
    <w:p>
      <w:pPr>
        <w:pStyle w:val="Normal"/>
        <w:rPr/>
      </w:pPr>
      <w:r>
        <w:rPr/>
        <w:t>137. Ибн-Рагим как-то сидел у ручья и наблюдал за течением воды. Великий Путник спросил его:</w:t>
      </w:r>
    </w:p>
    <w:p>
      <w:pPr>
        <w:pStyle w:val="Normal"/>
        <w:rPr/>
      </w:pPr>
      <w:r>
        <w:rPr/>
        <w:t xml:space="preserve"> — </w:t>
      </w:r>
      <w:r>
        <w:rPr/>
        <w:t>Что увидел ты, достойнейший, в движении воды?</w:t>
      </w:r>
    </w:p>
    <w:p>
      <w:pPr>
        <w:pStyle w:val="Normal"/>
        <w:rPr/>
      </w:pPr>
      <w:r>
        <w:rPr/>
        <w:t xml:space="preserve"> — </w:t>
      </w:r>
      <w:r>
        <w:rPr/>
        <w:t>Поверхность отражает картину моего оазиса, но это только вода!</w:t>
      </w:r>
    </w:p>
    <w:p>
      <w:pPr>
        <w:pStyle w:val="Normal"/>
        <w:rPr/>
      </w:pPr>
      <w:r>
        <w:rPr/>
        <w:t xml:space="preserve"> — </w:t>
      </w:r>
      <w:r>
        <w:rPr/>
        <w:t>Истинно, мир только мгновенные изменения потока Вечной Мудрости. Мы видим то, что хотим видеть, — ответил Великий Путник.</w:t>
      </w:r>
    </w:p>
    <w:p>
      <w:pPr>
        <w:pStyle w:val="Normal"/>
        <w:rPr/>
      </w:pPr>
      <w:r>
        <w:rPr/>
      </w:r>
    </w:p>
    <w:p>
      <w:pPr>
        <w:pStyle w:val="Normal"/>
        <w:rPr/>
      </w:pPr>
      <w:r>
        <w:rPr/>
        <w:t>138. Капитализация сознания ужасающа. Служителей золотого тельца становится все больше и больше. Людей охватывает эпидемия финансового безумия.</w:t>
      </w:r>
    </w:p>
    <w:p>
      <w:pPr>
        <w:pStyle w:val="Normal"/>
        <w:rPr/>
      </w:pPr>
      <w:r>
        <w:rPr/>
      </w:r>
    </w:p>
    <w:p>
      <w:pPr>
        <w:pStyle w:val="Normal"/>
        <w:rPr/>
      </w:pPr>
      <w:r>
        <w:rPr/>
        <w:t>139. Лик М. на стене Белухи появился всего несколько лет назад, и это появление связывают с приходом Нового Времени. Символ Владыки темный, как бы закрытый грехами человеческими. Трудом своим отмоем Лик прекрасный! Сердцами своими и Светом Его Лучей отбелим черты драгоценные! Да будет так!</w:t>
      </w:r>
    </w:p>
    <w:p>
      <w:pPr>
        <w:pStyle w:val="Normal"/>
        <w:rPr/>
      </w:pPr>
      <w:r>
        <w:rPr/>
        <w:t>Сторожевая Башня Белого Братства служит и Маяком, ведущим нас в сумерках конца Кали-Юги. Без луча опасен путь в горах. И пропасти, и расщелины, и дикие звери подстерегают путника, но преданность — нить, ведущая в лабиринте неведения. Любовь — свет луча, освещающего тьму внешнюю.</w:t>
      </w:r>
    </w:p>
    <w:p>
      <w:pPr>
        <w:pStyle w:val="Normal"/>
        <w:rPr/>
      </w:pPr>
      <w:r>
        <w:rPr/>
      </w:r>
    </w:p>
    <w:p>
      <w:pPr>
        <w:pStyle w:val="Normal"/>
        <w:rPr/>
      </w:pPr>
      <w:r>
        <w:rPr/>
        <w:t xml:space="preserve">140. Тайну Жизни открываю каждому. Развитие монадических кругов происходит стремительно. Высвобождение сил растущего Огненного Сознания планеты дает рост эволюционных потоков, или привлечения космического творчества Беспредельности. </w:t>
      </w:r>
    </w:p>
    <w:p>
      <w:pPr>
        <w:pStyle w:val="Normal"/>
        <w:rPr/>
      </w:pPr>
      <w:r>
        <w:rPr/>
        <w:t>В прошлых жизнях заложены и сотрудничество, и разъединение. Не может быть дружбы по приказу. Но завет Мой: «Не осуди», — положен во главу угла. Это основание эволюции на любой планете. «Не осуди» — завет Братства, усматривающий в каждом зерно Бога, его космическое достояние и ценность.</w:t>
      </w:r>
    </w:p>
    <w:p>
      <w:pPr>
        <w:pStyle w:val="Normal"/>
        <w:rPr/>
      </w:pPr>
      <w:r>
        <w:rPr/>
      </w:r>
    </w:p>
    <w:p>
      <w:pPr>
        <w:pStyle w:val="Normal"/>
        <w:rPr/>
      </w:pPr>
      <w:r>
        <w:rPr/>
        <w:t xml:space="preserve">141. Значимость человеческой личности велика. Мы не серые мотыльки и не бабочки-однодневки, но носители Божественного Духа. И новое время не просто смена дат, но шаг тысячелетия. Глубины души неизведанны так же, как и космос дальний. Энергии преображения заливают раны земли, словно бальзам целительный. Энергии преображения изменяют кругозор сознания. С горной вершины дальше видно. Стражами Вершин зовутся Воины Света. Вершину им заменяют крылья. Каждая вершина — Белая Башня Духа, словно окончание Луча Владыки на Земле. Но Луч Владыки пронизывает все сферы, достигая недр планеты. Сила проникновения Луча словно нейтрино мысли. Сосуд человеческого тела — держатель вина драгоценного. Нельзя взбивать вино мудрости, пока оно не станет огненно крепким. Нельзя трогать энергии мощи, пока они не устоялись. Но движение берет верх над застоем. Покой — это движение вещества Света в более высоких сферах за счет оставления деятельности внизу. Если на Башне дозорный смотрит вдаль и внешне спокоен, то в нем идет глубокая работа Воина Духа. </w:t>
      </w:r>
    </w:p>
    <w:p>
      <w:pPr>
        <w:pStyle w:val="Normal"/>
        <w:rPr/>
      </w:pPr>
      <w:r>
        <w:rPr/>
      </w:r>
    </w:p>
    <w:p>
      <w:pPr>
        <w:pStyle w:val="Normal"/>
        <w:rPr/>
      </w:pPr>
      <w:r>
        <w:rPr/>
        <w:t>142. Не истощай душу тем страданием, что не можешь приблизиться к смыслу. Это ложный путь. Он уводит прочь от сокровища полноты, в тебе хранимой. Любовь зажигает радость жизни. Любовь приучает к простоте. Любовь создает терпение в долгом пути. Любовь — состояние пробуждения ангела в человеке. Любящий Бога любит все его проявления.</w:t>
      </w:r>
    </w:p>
    <w:p>
      <w:pPr>
        <w:pStyle w:val="Normal"/>
        <w:rPr/>
      </w:pPr>
      <w:r>
        <w:rPr/>
      </w:r>
    </w:p>
    <w:p>
      <w:pPr>
        <w:pStyle w:val="Normal"/>
        <w:rPr/>
      </w:pPr>
      <w:r>
        <w:rPr/>
        <w:t>143. Соки растений и ягод, как и вино из них, помнят информацию о каждой из своих фаз, как цветение и увядание. Вино реагирует на эти сроки физически. Так же как нельзя во время принятия таких напитков проклинать кого-либо. Потому люди желают друг другу здоровья, радости и благополучия, ибо вино моментально вбирает мыслительные токи. В процессе брожения втягивает в себя даже показатели всех человеческих несовершенств и передает их другим через вино. Это идеальная среда для создания любой жизни. Ведь гомункулус выращивался не в простой воде, но в смеси соков или в бульоне лекарственном. И черви дождевые как первые двигающиеся существа рождаются от соприкосновения стихий огня, воды и воздуха. Многие насекомые появляются в местах скопления биогазов. Кровь растений очень сильна. Она как жизнедатель не может потерять своих свойств, продолжая свой тонкий путь.</w:t>
      </w:r>
    </w:p>
    <w:p>
      <w:pPr>
        <w:pStyle w:val="Normal"/>
        <w:rPr/>
      </w:pPr>
      <w:r>
        <w:rPr/>
      </w:r>
    </w:p>
    <w:p>
      <w:pPr>
        <w:pStyle w:val="Normal"/>
        <w:rPr/>
      </w:pPr>
      <w:r>
        <w:rPr/>
        <w:t>144. Напряжение чувств подготавливает почву участия мысли в физических процессах мироздания. Напряжение чувств — связующая нить миров, разъединенных самостью человечества. Напряжение чувств — это синтез Великого Творчества Вселенной. Нисхождение и восхождение энергий Любви ткет материю Нового Пространства. Если виноградный сок помнит фазы своего прошлого развития в растении, то пространство вбирает в себя все самые мало-малейшие проявления человеческого, животного, минерального и растительного царств. Кристаллизация отложений Мировой Акаши может открыться только от напряжения высших чувств. Материя Люцида — материя Любви. Из нее созданы существа Огненных Миров, которых несметное количество существует. Из нее создана каждая песчинка планет. Без энергий чувств мысль не может участвовать в космическом круговороте энергий. Любовью несем Чашу Сердца. Любовью проявляются все формы красоты мира. Чудесное, неповторимое и дивное только самые малые формы ее проявлений земных. С новыми энергиями идет новое чувство, новые эталоны красоты, новое совершенство творений земных и небесных. Воспитание новых чувств — одна из составляющих идущего человечества. Много жемчужин лежит в челне и составляет сокровище спящей мудрости. Сроки открытия сокровищницы жизни. И удивлены будете тому, что уже умеете и сможете применить в Новом Времени. Но самости зверь всегда будет лежать у Врат Огненных как преграда неминуемая. Цепь разума крепка, но обучение этого злого стража медлительно.</w:t>
      </w:r>
    </w:p>
    <w:p>
      <w:pPr>
        <w:pStyle w:val="Normal"/>
        <w:rPr/>
      </w:pPr>
      <w:r>
        <w:rPr/>
        <w:t xml:space="preserve">Страж мой! Зачем опустил глаза свои вниз и взор твой смотрит на поверхность зеркала жизни?! Обрати лицо свое вверх и вглядись в глаза звезд! Там тайны мощь, там Свет Нового! </w:t>
      </w:r>
    </w:p>
    <w:p>
      <w:pPr>
        <w:pStyle w:val="Normal"/>
        <w:rPr/>
      </w:pPr>
      <w:r>
        <w:rPr/>
        <w:t>Ищи суть в каждом деле. И суть нашедший поймет остальное молниеносно. Молния мысли — это цветок на стебле чувств напряженных. Так запомним.</w:t>
      </w:r>
    </w:p>
    <w:p>
      <w:pPr>
        <w:pStyle w:val="Normal"/>
        <w:rPr/>
      </w:pPr>
      <w:r>
        <w:rPr/>
      </w:r>
    </w:p>
    <w:p>
      <w:pPr>
        <w:pStyle w:val="Normal"/>
        <w:rPr/>
      </w:pPr>
      <w:r>
        <w:rPr/>
        <w:t xml:space="preserve">145. Подвиг самосовершенствования создает историю недаром. Недаром память стран зиждется на духовных столпах, указавших путь новому человечеству. Самосовершенствование почитается как высшая форма жизни на земле. Не самовозвеличивание и довольство, но поиск духовных устремлений и достижение цели этих устремлений указывались как исполнение задачи жизни человечества. </w:t>
      </w:r>
    </w:p>
    <w:p>
      <w:pPr>
        <w:pStyle w:val="Normal"/>
        <w:rPr/>
      </w:pPr>
      <w:r>
        <w:rPr/>
        <w:t>Все силы дальних миров собираются на поле земное. Все лучшие семена достижений принесены для посева Мира Нового. И Столп, сотворяемый силами Света как растущая Белая Нить, мир земной хранит. Пуповина планеты питает Дитя Нового Человечества. Пуповина планеты и есть Столп Истины, стоящий над Долиной.</w:t>
      </w:r>
    </w:p>
    <w:p>
      <w:pPr>
        <w:pStyle w:val="Normal"/>
        <w:rPr/>
      </w:pPr>
      <w:r>
        <w:rPr/>
        <w:t>Матерь Мира! Владычица Дивная! Белая Гора как крепость Мощи Твоей Неприступной хранит Святыню Земли. И никто не коснется Твоего Покрывала, не омывшись в Белых Водах Судьбы. Чиста Твоя страна. Лебединые крылья гор окружили Престол Владычицы. И лишь капли с крыльев несут звук Слова Истины. Благословением Миру доносится звучание Твоей Тайны. Хвала Тебе, Матерь Судьбы!</w:t>
      </w:r>
    </w:p>
    <w:p>
      <w:pPr>
        <w:pStyle w:val="Normal"/>
        <w:rPr/>
      </w:pPr>
      <w:r>
        <w:rPr/>
      </w:r>
    </w:p>
    <w:p>
      <w:pPr>
        <w:pStyle w:val="Normal"/>
        <w:rPr/>
      </w:pPr>
      <w:r>
        <w:rPr/>
        <w:t xml:space="preserve">146. Бойтесь людей, льстящих вам и угождающих по всякому поводу. Похвала как пыль в глаза идущему над обрывом. Мудрое одобрение Учителя не похоже на подобострастие лести. Тьмой научены угождающие. Нить серебряная может порваться от похвалы, которая является благодатной почвой для самодовольства. </w:t>
      </w:r>
    </w:p>
    <w:p>
      <w:pPr>
        <w:pStyle w:val="Normal"/>
        <w:rPr/>
      </w:pPr>
      <w:r>
        <w:rPr/>
        <w:t>В век снобизма и духовной слепоты и безграмотности, в век атеизма и вседозволенности вспомним с трепетом торжественным о Великих Душах, о Держателях Мира и напишем огнем вдохновенным молитвы Имя Урусвати! Имя Той, которая прошла земными дорогами до Вершины Совершенства и Красоты, до Сияющего Лика Арья Тары.</w:t>
      </w:r>
    </w:p>
    <w:p>
      <w:pPr>
        <w:pStyle w:val="Normal"/>
        <w:rPr/>
      </w:pPr>
      <w:r>
        <w:rPr/>
      </w:r>
    </w:p>
    <w:p>
      <w:pPr>
        <w:pStyle w:val="Normal"/>
        <w:rPr/>
      </w:pPr>
      <w:r>
        <w:rPr/>
        <w:t>147. И розы поют свои песни. И звезды излучают звон мыслей. Каждый камень — живая индивидуальность материи.</w:t>
      </w:r>
    </w:p>
    <w:p>
      <w:pPr>
        <w:pStyle w:val="Normal"/>
        <w:rPr/>
      </w:pPr>
      <w:r>
        <w:rPr/>
        <w:t>Сердце несет ношу мира. Сердце освобождает от этой ноши. Сердце возжженное являет связь с Миром Огня. Приобщение человека к космическим энергиям лежит через сердце, и никакие проекции вовне не заменят работы духа. Внутренний мир движет эволюцией, и все таинства и посвящения происходят в сердце. Принять посвящение формальное и продолжать жить по-прежнему — это самообман. Посвящение — это насущная необходимость изменения жизни к Свету. И когда эта необходимость, созрев, становится неотвратимым действием, когда ты не сможешь жить без этих тончайших изменений, тогда и приходит Луч Владыки и помощь посвящения. Ты, утвердившийся, переходишь на новую ступень развития, ты начинаешь жить совсем не так, как это было раньше. И все естество не может и не хочет возвращаться назад, но спешит, вдохновленное и окрыленное, в энергии торжественности, устремления и совершенствования, к мирам, откуда улетела огненная птица сердца.</w:t>
      </w:r>
    </w:p>
    <w:p>
      <w:pPr>
        <w:pStyle w:val="Normal"/>
        <w:rPr/>
      </w:pPr>
      <w:r>
        <w:rPr/>
      </w:r>
    </w:p>
    <w:p>
      <w:pPr>
        <w:pStyle w:val="Normal"/>
        <w:rPr/>
      </w:pPr>
      <w:r>
        <w:rPr/>
        <w:t xml:space="preserve">148. Красота мышления соединяет миры. Красота мышления как луч, ведущий к осознанию собственного назначения и смысла существования. Красота мышления доступна только сердцу, устремленному в будущее. Такому сердцу неведом страх перед Беспредельностью. Такому сердцу можно сиять маяком во мраке Кали-Юги. </w:t>
      </w:r>
    </w:p>
    <w:p>
      <w:pPr>
        <w:pStyle w:val="Normal"/>
        <w:rPr/>
      </w:pPr>
      <w:r>
        <w:rPr/>
        <w:t>Из капли морской воды можно извлечь все ингредиенты целого океана. Любая мысль несет энергии космоса, обрастая силой творчества божественного. Она как часть вашего сердца имеет потенциал всеведения и всесилия. Болото буден не для летящего в Беспредельность.</w:t>
      </w:r>
    </w:p>
    <w:p>
      <w:pPr>
        <w:pStyle w:val="Normal"/>
        <w:rPr/>
      </w:pPr>
      <w:r>
        <w:rPr/>
      </w:r>
    </w:p>
    <w:p>
      <w:pPr>
        <w:pStyle w:val="Normal"/>
        <w:rPr/>
      </w:pPr>
      <w:r>
        <w:rPr/>
        <w:t>149. Нельзя решать внутренние проблемы внешними средствами. Хождение вокруг да около, создание духовных обществ и радиация этих проблем наружу говорят о застое в сфере постижения истины. Можно внешне объединиться, но достичь внутреннего согласия куда труднее. Обучая простоте, мудро поступаем. Только имеющий внутреннюю значимость и власть в других мирах может быть простым и скромным: иначе каждый одинокий забастовщик с плакатом на груди будет провозглашать себя Учителем Света.</w:t>
      </w:r>
    </w:p>
    <w:p>
      <w:pPr>
        <w:pStyle w:val="Normal"/>
        <w:rPr/>
      </w:pPr>
      <w:r>
        <w:rPr/>
        <w:t>Неизмерима мера страданий души мятущейся. Неисчислимы соблазны, затуманивающие сознание Божественного «Я». Неисчерпаема изобретательность самости, оправдывающей свои малые и большие несовершенства. Но рано или поздно мы должны будем стать перед самим собой, перед алтарем своим сокровенным для покаяния и очищения, для омовения себя в слезах осознания неправедности своей собственной жизни. Час признания своего несовершенства, час срывания с себя одежд тьмы начнет путь нового восхождения от человека к ангелу.</w:t>
      </w:r>
    </w:p>
    <w:p>
      <w:pPr>
        <w:pStyle w:val="Normal"/>
        <w:rPr/>
      </w:pPr>
      <w:r>
        <w:rPr/>
      </w:r>
    </w:p>
    <w:p>
      <w:pPr>
        <w:pStyle w:val="Normal"/>
        <w:rPr/>
      </w:pPr>
      <w:r>
        <w:rPr/>
        <w:t>150. Ранами открытых сердец испиваем страдания мира. И каждый своим гневом старается уязвить эти раны, вызвать новую боль нам. Постоянно мы распинаемы на кресте времени и пространства. И таким должно быть человечество новое.</w:t>
      </w:r>
    </w:p>
    <w:p>
      <w:pPr>
        <w:pStyle w:val="Normal"/>
        <w:rPr/>
      </w:pPr>
      <w:r>
        <w:rPr/>
      </w:r>
    </w:p>
    <w:p>
      <w:pPr>
        <w:pStyle w:val="Normal"/>
        <w:rPr/>
      </w:pPr>
      <w:r>
        <w:rPr/>
        <w:t>151. Пирамида считалась Домом Жизни, или Храмом четырех стихий, оживляющим божественное в человеке. Знание Гипербореи, или Арктиды, перенеслось через тысячелетия в Атлантиду и Египет. Используя энергии полярного сияния, пирамиды делали определенный участок земли райским садом. Даже времена года проходили так, как в тропическом климате. Форма пирамиды притягивает эфирные образования. Психическая энергия недр входит в соприкосновение с солнечной и горит, словно дуга сварочная. Дуга завета работала по принципу соединения двух полярных сил.</w:t>
      </w:r>
    </w:p>
    <w:p>
      <w:pPr>
        <w:pStyle w:val="Normal"/>
        <w:rPr/>
      </w:pPr>
      <w:r>
        <w:rPr/>
      </w:r>
    </w:p>
    <w:p>
      <w:pPr>
        <w:pStyle w:val="Normal"/>
        <w:rPr/>
      </w:pPr>
      <w:r>
        <w:rPr/>
        <w:t>152. Привлекательность добра неоспорима, но оно нуждается в постоянном подтверждении осознания этого. Живая Этика именно в этом заключается — наперекор общепринятому мнению о разделении поведения и служения истине. На этом пути недолго до сутаны иезуита. Психизм зла тем и силен, что он подтверждается постоянно ощутимыми феноменами. Тогда как благо почти незаметно в своих проявлениях. Особенности плотного мира в том, чтобы утвердить свои законы в самом малом. Но природа божественна. Зло существует вне всяких законов миропорядка в силу дисгармонии, которую оно вносит. Турбулентность зла может вовлечь в свои вихри даже очевидно неплохих людей, но, значит, существует порок, за который цепляется крючок тьмы. Кровотечение скорби может помочь микробам невежества покинуть дух страдающий, но без усилия сверхустремления невозможно подняться из болота серого.</w:t>
      </w:r>
    </w:p>
    <w:p>
      <w:pPr>
        <w:pStyle w:val="Normal"/>
        <w:rPr/>
      </w:pPr>
      <w:r>
        <w:rPr/>
      </w:r>
    </w:p>
    <w:p>
      <w:pPr>
        <w:pStyle w:val="Normal"/>
        <w:rPr/>
      </w:pPr>
      <w:r>
        <w:rPr/>
        <w:t>153. Нет устремления без труда сердца. Постоянно зажженный светоч несет канал очищения. Обыденное устремление или служение становится привычным, но мощь торжественности, эта огненная сила почитания и любви к Свету, делает новым каждое наше обращение к Владыке. Но чем выше осознание своей низменной природы, тем больше смирение разрушает козни самости. Кармическая ткань крепка, но если нити старые, они не могут держать пленника в своей сети. Наслаждение и страдание как два полюса кармы.</w:t>
      </w:r>
    </w:p>
    <w:p>
      <w:pPr>
        <w:pStyle w:val="Normal"/>
        <w:rPr/>
      </w:pPr>
      <w:r>
        <w:rPr/>
      </w:r>
    </w:p>
    <w:p>
      <w:pPr>
        <w:pStyle w:val="Normal"/>
        <w:rPr/>
      </w:pPr>
      <w:r>
        <w:rPr/>
        <w:t xml:space="preserve">154. Великий Путник сказал Ибн-Рагиму: </w:t>
      </w:r>
    </w:p>
    <w:p>
      <w:pPr>
        <w:pStyle w:val="Normal"/>
        <w:rPr/>
      </w:pPr>
      <w:r>
        <w:rPr/>
        <w:t xml:space="preserve">— </w:t>
      </w:r>
      <w:r>
        <w:rPr/>
        <w:t>Когда уйдут земные наслаждения, когда люди утешатся криком базара, что может сохранить в людях радость и чистоту?</w:t>
      </w:r>
    </w:p>
    <w:p>
      <w:pPr>
        <w:pStyle w:val="Normal"/>
        <w:rPr/>
      </w:pPr>
      <w:r>
        <w:rPr/>
        <w:t xml:space="preserve">— </w:t>
      </w:r>
      <w:r>
        <w:rPr/>
        <w:t xml:space="preserve">Ты ждешь знак звезд. </w:t>
      </w:r>
      <w:bookmarkStart w:id="0" w:name="OLE_LINK2"/>
      <w:r>
        <w:rPr/>
        <w:t>И только красота да</w:t>
      </w:r>
      <w:bookmarkEnd w:id="0"/>
      <w:r>
        <w:rPr/>
        <w:t>льних миров роднит нас с небом! Мысли быстрее стрелы! — ответил Ибн-Рагим.</w:t>
      </w:r>
    </w:p>
    <w:p>
      <w:pPr>
        <w:pStyle w:val="Normal"/>
        <w:rPr/>
      </w:pPr>
      <w:r>
        <w:rPr/>
        <w:t xml:space="preserve">— </w:t>
      </w:r>
      <w:r>
        <w:rPr/>
        <w:t>Истину уста твои глаголют. Снег звезд приводит в восхищение чувства сердца своей недоступностью. Но бездна между нами не так и велика. Только шаг дерзновенного сердца может открыть путь. Земля — подножие Бога, а небо — завеса Храма, за которой — Алтарь Мира.</w:t>
      </w:r>
    </w:p>
    <w:p>
      <w:pPr>
        <w:pStyle w:val="Normal"/>
        <w:rPr/>
      </w:pPr>
      <w:r>
        <w:rPr/>
      </w:r>
    </w:p>
    <w:p>
      <w:pPr>
        <w:pStyle w:val="Normal"/>
        <w:rPr/>
      </w:pPr>
      <w:r>
        <w:rPr/>
        <w:t xml:space="preserve">155. Ваши больные места души — это острие силы. Ненависть — это другой полюс любви. Страдание связано нитью неразрывной со счастьем. Круговорот желаний выстроил замкнутый круг, но мудрец называет его колесом бытия. </w:t>
      </w:r>
    </w:p>
    <w:p>
      <w:pPr>
        <w:pStyle w:val="Normal"/>
        <w:rPr/>
      </w:pPr>
      <w:r>
        <w:rPr/>
        <w:t>Тысячелетие началось со знака подавления тамасической природы Солнцем, но психическая структура реагирует очень остро на преждевременное нарушение равновесия начал. Физическая природа бросается в самые невероятные извращения, для того чтобы сбросить поток божественной энергии. Ее концентрация в ауре дает невероятную ответственность космочеловека. Потоки огненные опаляют стражей, которые не позволяют силам души проявиться мощнее. Врата Неба и Врата Монад открываются навстречу друг другу. Сияние радуги эволюции проявляет свою природу.</w:t>
      </w:r>
    </w:p>
    <w:p>
      <w:pPr>
        <w:pStyle w:val="Normal"/>
        <w:rPr/>
      </w:pPr>
      <w:r>
        <w:rPr/>
      </w:r>
    </w:p>
    <w:p>
      <w:pPr>
        <w:pStyle w:val="Normal"/>
        <w:rPr/>
      </w:pPr>
      <w:r>
        <w:rPr/>
        <w:t xml:space="preserve">156. Телепатия как посещение умственное различных мест, планет и звезд известна со времен незапамятных. Жители Лемурии сообщались при помощи телепатии. Современный мир, наполненный обрывками идей, злыми и вожделенными мыслями, делает очень трудным этот вид сообщения. Только Духи высокого посвящения без ущерба для себя могут сообщаться таким образом. Мысль может быть облеплена ментальным сором, словно днище корабля, обрастающее моллюсками. И чаще всего трудно распознать такой зов. Только решительная огненная воля способна оформить и дать силу мысли блага, посылаемой в пространство. </w:t>
      </w:r>
    </w:p>
    <w:p>
      <w:pPr>
        <w:pStyle w:val="Normal"/>
        <w:rPr/>
      </w:pPr>
      <w:r>
        <w:rPr/>
        <w:t xml:space="preserve">Битва мыслей и идей гораздо напряженнее, чем нам кажется. Стрелы мыслей несут мощь сердец. Сколько таких посылок ломается в пространстве, даже не долетев до сердца ждущего! Преграда тьмы велика. Велика мощь мыслетворчества. Новая Эпоха удваивает и утраивает силу мысли, а при слиянии сердец усемеряется и даже усиливается в четырнадцать, а то и в двадцать один раз. Воистину, человечество должно принять ответственность за сферу мысли, куда переносится весь основной багаж преступлений и куда не может дотянуться рука земного закона. Лишь Владыки Кармы знают, как убивают мысли и как мысли поднимают целые поникшие народы. В будущем за злую мысль будут судить и наказывать. Несовершенство закона и права не значит, что этих явлений не существует. </w:t>
      </w:r>
    </w:p>
    <w:p>
      <w:pPr>
        <w:pStyle w:val="Normal"/>
        <w:rPr/>
      </w:pPr>
      <w:r>
        <w:rPr/>
        <w:t>Астрал выгорает и освобождает пространство для прозрачных, чистых сообщений с дальними мирами. Легенды о беседах древних Риши с обитателями дальних звезд имеют основание реальное. Гармония миров восстановится. Мысль, транслируемая Владыкой Радж-Стара, будет не только слышна, но и видима во всех пространствах Солнечной системы.</w:t>
      </w:r>
    </w:p>
    <w:p>
      <w:pPr>
        <w:pStyle w:val="Normal"/>
        <w:rPr/>
      </w:pPr>
      <w:r>
        <w:rPr/>
      </w:r>
    </w:p>
    <w:p>
      <w:pPr>
        <w:pStyle w:val="Normal"/>
        <w:rPr/>
      </w:pPr>
      <w:r>
        <w:rPr/>
        <w:t>157. Молись сердцем, а не словами. Огненный трепет подскажет верный путь ко Мне. Груз забот земных прими как крест, несомый всеми воплощенными. Формулы, достойные предмета, заложены в вибрациях. Снимай слой за слоем астральную пыль — и золото сущности мысли засияет яркостью неповторимости.</w:t>
      </w:r>
    </w:p>
    <w:p>
      <w:pPr>
        <w:pStyle w:val="Normal"/>
        <w:rPr/>
      </w:pPr>
      <w:r>
        <w:rPr/>
      </w:r>
    </w:p>
    <w:p>
      <w:pPr>
        <w:pStyle w:val="Normal"/>
        <w:rPr/>
      </w:pPr>
      <w:r>
        <w:rPr/>
        <w:t>158. Красота мысли — ключ, открывающий все миры. Красота мысли — торжество приобщения к таинству служения Свету. Красота мысли — сила несущая устремленности сознания. Нельзя говорить о сознании малом и большом. Самое малое сознание вмещает все явления космоса и своеобразно преломляет их. Каждый человек — хранитель части истины. Каждый человек умудрен таинством жизни, проходя через века. Даже страдания не в силах загасить огненную звезду сердца. Облака могут полностью скрыть лик солнца, но жар его от этого не потеряет свою неизмеримую мощь.</w:t>
      </w:r>
    </w:p>
    <w:p>
      <w:pPr>
        <w:pStyle w:val="Normal"/>
        <w:rPr/>
      </w:pPr>
      <w:r>
        <w:rPr/>
      </w:r>
    </w:p>
    <w:p>
      <w:pPr>
        <w:pStyle w:val="Normal"/>
        <w:rPr/>
      </w:pPr>
      <w:r>
        <w:rPr/>
        <w:t>159. Дым, или углерод в летучем состоянии, не дает огненным энергиям свободно достигать земли, устраивая ловушки в кристаллизованных облаках дыма, поглощая психическую энергию космоса. Это своеобразная обоюдосторонняя плотина, отражающая силы с одной и с другой стороны. Молениям трудно вырваться в океан Света. Свету трудно проникнуть сквозь угольную тьму. Выгорание астрала даст освобождение земной сфере.</w:t>
      </w:r>
    </w:p>
    <w:p>
      <w:pPr>
        <w:pStyle w:val="Normal"/>
        <w:rPr/>
      </w:pPr>
      <w:r>
        <w:rPr/>
      </w:r>
    </w:p>
    <w:p>
      <w:pPr>
        <w:pStyle w:val="Normal"/>
        <w:rPr/>
      </w:pPr>
      <w:r>
        <w:rPr/>
        <w:t>160. «Кармический хвост» не просто литературное выражение. Низшие элементалы кармы, вернее, духи, их несущие, прилипают к копчику и создают шнур энергий, привязывающих человека к земле, — словно заземление у автомобилей и несущих конструкций. Иногда такой хвост может уходить глубоко вниз, даже до недр планеты. Но сердечное возношение и пламенный воздух молитв могут настолько поднять подвижника над земной суетой, что происходит обрыв этой кармической связи. Человек перестает принадлежать земле, и хвост его низшей кармы сгорает или отпадает под напором сил божественных.</w:t>
      </w:r>
    </w:p>
    <w:p>
      <w:pPr>
        <w:pStyle w:val="Normal"/>
        <w:rPr/>
      </w:pPr>
      <w:r>
        <w:rPr/>
      </w:r>
    </w:p>
    <w:p>
      <w:pPr>
        <w:pStyle w:val="Normal"/>
        <w:rPr/>
      </w:pPr>
      <w:r>
        <w:rPr/>
        <w:t>161. Смерть тела — рождение другого, более совершенного. Куколка перестает существовать, когда бабочка вылетает из нее. В природе много аналогий и красочных иллюстраций смены жизней. Не страх смерти должен преследовать человечество, но радость того, что жизнь бессмертна. Времена поздней Атлантиды нарушили гармонию миров, создав разрыв между земным и духовным. Возвращение к трансмутации миров даст ощущение уверенности в беспредельности существований. Если человек — подобие Бога, значит, и бессмертие — один из его атрибутов.</w:t>
      </w:r>
    </w:p>
    <w:p>
      <w:pPr>
        <w:pStyle w:val="Normal"/>
        <w:rPr/>
      </w:pPr>
      <w:r>
        <w:rPr/>
      </w:r>
    </w:p>
    <w:p>
      <w:pPr>
        <w:pStyle w:val="Normal"/>
        <w:rPr/>
      </w:pPr>
      <w:r>
        <w:rPr/>
        <w:t xml:space="preserve">162. Ищем свет красоты в лабиринте судьбы. Сила слова растет, насыщаясь вселенной. Огнь жизни заполнить старается форму любую, чтобы даже камень мог стать магнитом невиданной благодати. Тайну тайн исследи. Тайну тайн, что названа человеком. В недрах сердца — явление Космического Магнита. В недрах сердца — тонких струн звучание. В недрах сердца — огонь космический. Самый кратчайший путь к Миру Огненному — через недра сердца. Время Сердца, и время Глаза Мудрости. Время яснослышания, и время духоразумения. Эпоха обучения зрительными образами и слуховой памяти. Эпоха почитания и торжественности. Эпоха победы над энергией времени и сердечных излучений. </w:t>
      </w:r>
    </w:p>
    <w:p>
      <w:pPr>
        <w:pStyle w:val="Normal"/>
        <w:rPr/>
      </w:pPr>
      <w:r>
        <w:rPr/>
        <w:t>Равнодушию отдано слишком много. Время огненного единения ждет пылающих тружеников и воинов. Земные поля готовы для труда. Возможности уготованы каждой искре сознания. Каждый дух искры огня желает проявиться и быть полезным делу эволюции. Даже капля воды мечтает помочь вознести чей-то восторженный вздох к пределам неба. Никогда еще стихии так не были одухотворенны и сознательны, как сейчас. Только теперь дается шанс влиться каждому сердцу в сияющую мозаику творчества миров. Восхождение человечества не возможно без сотрудничества со стихиями.</w:t>
      </w:r>
    </w:p>
    <w:p>
      <w:pPr>
        <w:pStyle w:val="Normal"/>
        <w:rPr/>
      </w:pPr>
      <w:r>
        <w:rPr/>
      </w:r>
    </w:p>
    <w:p>
      <w:pPr>
        <w:pStyle w:val="Normal"/>
        <w:rPr/>
      </w:pPr>
      <w:r>
        <w:rPr/>
        <w:t>163. Агни Йога дает семь ключей мудрости. Подошедшие пытаются поднять с опаской первый. Но они боятся получить ожоги и, подняв, в страхе бросают его в пыль и грязь буден, часто не замечая этого и забывая о нем.</w:t>
      </w:r>
    </w:p>
    <w:p>
      <w:pPr>
        <w:pStyle w:val="Normal"/>
        <w:rPr/>
      </w:pPr>
      <w:r>
        <w:rPr/>
        <w:t>Зажигайте сердца, родные Мои! Пылайте сердцами! Делайте свое сердце Светом! Пусть Свет огня вашего сердца захватывает новые и новые сферы вас, трансмутируя самостную природу плоти и инстинкт самосохранения в пламя самоотдачи и отваги. Дышите Светом, вложенным в минуту почитания Гуру и торжества любви и благодарности Ему, Владыке Пути, Ведущему за Собой миллиарды душ по пустыне времен в землю духа обетованную. Будьте пророками Нового Времени! Сердца, вашим словом зажженные, осветят новые изгибы пути эволюции, которых еще не коснулся Луч Божественного Пламени. Пламенем Сердца Своего благословляю каждого искренне воспылавшего любовью к истине. Вера Владыке и доверие к исполнению Им воли вашего предназначения определят успех задач, заданных вам эволюцией. Я есмь Путь! Кто уверовал — Мною идите!</w:t>
      </w:r>
    </w:p>
    <w:p>
      <w:pPr>
        <w:pStyle w:val="Normal"/>
        <w:rPr/>
      </w:pPr>
      <w:r>
        <w:rPr/>
      </w:r>
    </w:p>
    <w:p>
      <w:pPr>
        <w:pStyle w:val="Normal"/>
        <w:rPr/>
      </w:pPr>
      <w:r>
        <w:rPr/>
        <w:t>164. Пламя воинствующей мудрости одержит верх. Учись словом течь и зажигать сердца людские. Назначение поэта — быть пророком. Без дара вдохновения никто не способен пророчествовать и вести к светлой цели, малой или большой. Вдохновение — это взгляд, способный окинуть вселенную в мгновение ока, совместив несовместимые события и явления. Если у Ангелов есть Веревка, то человек одарен такой свободной волей, что имеет право на дерзновение. Не безумец тот, кто мнит себя Богом. Он совсем не далек от истины. Но это самомнение, скорее, от потенциальных способностей души, чем от качеств, в которых эта душа пребывает. Ловить волны внутреннего мира сложно, поэтому так много шарлатанов, которые выдают себя за ясновидцев. Маленький Будда, рожденный из цветка сердечного Света, может показаться невероятной фантазией, но лжеучитель, дающий советы, как разбогатеть, отбросив голос совести, возводится в ранг святого. Воистину, земные понятия так далеки от истины.</w:t>
      </w:r>
    </w:p>
    <w:p>
      <w:pPr>
        <w:pStyle w:val="Normal"/>
        <w:rPr/>
      </w:pPr>
      <w:r>
        <w:rPr/>
        <w:t>Мы трудимся ради горстки тех зерен будущего человечества, которые уже вызревают на поле жизни, вобрав в себя духовные особенности земной эволюции. Они носители знаний физических и тонких. Элемент земли предполагает нахождение тайн материи и применение их во благо миру.</w:t>
      </w:r>
    </w:p>
    <w:p>
      <w:pPr>
        <w:pStyle w:val="Normal"/>
        <w:rPr/>
      </w:pPr>
      <w:r>
        <w:rPr/>
      </w:r>
    </w:p>
    <w:p>
      <w:pPr>
        <w:pStyle w:val="Normal"/>
        <w:rPr/>
      </w:pPr>
      <w:r>
        <w:rPr/>
        <w:t>165. Растут Крылья Алайи. Переполнен дух энергиями, высвобождаемыми из Хроник Акаши, — словно горный ручей растворяет в себе свойства камней, через которые он проходит. Алайя не требует посвящений и обрядности. Алайя — субстанция, присутствующая в энергиях, жизнь поддерживающих. Но применимо ли то знание, которое дается миру? И есть ли целесообразность открытия Врат для непосвященных, имея единственную задачу — ошеломить их слабую душу?</w:t>
      </w:r>
    </w:p>
    <w:p>
      <w:pPr>
        <w:pStyle w:val="Normal"/>
        <w:rPr/>
      </w:pPr>
      <w:r>
        <w:rPr/>
        <w:t>Принцип совершенствования заложен в самой монаде. И по мере своих сил необходимо возжигать светоч поисков отчаявшихся увидеть хотя бы искорки Света. Огонь магнетичен, и сама жизнь имеет все проявления магнитной природы, тяготея к той или иной идее, пытаясь воплотить даже самую малую из них. Со всех концов вселенной летят к такому магниту искры родственные. Воистину, сердце — Космический Магнит, и Белая Гора Света, часто преследующая нас в видениях, — это твердыня, лежащая в каждом сердце. Только оно не умалит великолепия величайшей Святыни Бытия.</w:t>
      </w:r>
    </w:p>
    <w:p>
      <w:pPr>
        <w:pStyle w:val="Normal"/>
        <w:rPr/>
      </w:pPr>
      <w:r>
        <w:rPr/>
      </w:r>
    </w:p>
    <w:p>
      <w:pPr>
        <w:pStyle w:val="Normal"/>
        <w:rPr/>
      </w:pPr>
      <w:r>
        <w:rPr/>
        <w:t>166. Сцепление огненных атомов души, принимающей сообщения от Гуру, дает срастание сознаний на тончайших уровнях бытия. Энергия взаимопроникновения взращивает в душе зачаток махатмических способностей. Это не касается обычных сиддхи, но тех нестираемых качеств, которые впечатаны узлом огненным в святая святых сердца. Сострадание и милосердие — это те два ока, через которые Гуру смотрит на физическую оболочку ученика. И неслучайно первой заповедью Белого Братства горят буквы: «Не осуди!» Осуждение накидывает на ауру идущего сеть ловчую и не дает ему идти свободно. Бойтесь заразы осуждения. Оно возвышает в человеке низменные поползновения. Энергии эгоизма опасны, если их не направить в каналы духа. От пустых страстей одни беды.</w:t>
      </w:r>
    </w:p>
    <w:p>
      <w:pPr>
        <w:pStyle w:val="Normal"/>
        <w:rPr/>
      </w:pPr>
      <w:r>
        <w:rPr/>
      </w:r>
    </w:p>
    <w:p>
      <w:pPr>
        <w:pStyle w:val="Normal"/>
        <w:rPr/>
      </w:pPr>
      <w:r>
        <w:rPr/>
        <w:t xml:space="preserve">167. Нескончаема песнь Вечности. И дух знает красоту каждого звука, уходящего в тишину безмолвия. Лишь нескончаемый Шабда-Браман звучит непрестанно струной энергий, напитывающих каждое мгновение, их несущее. Сердце Мира пульсирует, источая божественный эликсир непрекращаемой Жизни. Сердце Мира, Солнце Солнц, — во главе всех сил и иерархий стихий. И не может ни одна сила существовать, минуя основание Космического Магнита, к которому она притянута и откуда она истекает. </w:t>
      </w:r>
    </w:p>
    <w:p>
      <w:pPr>
        <w:pStyle w:val="Normal"/>
        <w:rPr/>
      </w:pPr>
      <w:r>
        <w:rPr/>
        <w:t>Мощь тайны хранима до часа урочного. И даже воззвавшему не может быть доверено посвящение преждевременное. Сроки открытия продиктованы Иерархией Владык Кармы.</w:t>
      </w:r>
    </w:p>
    <w:p>
      <w:pPr>
        <w:pStyle w:val="Normal"/>
        <w:rPr/>
      </w:pPr>
      <w:r>
        <w:rPr/>
      </w:r>
    </w:p>
    <w:p>
      <w:pPr>
        <w:pStyle w:val="Normal"/>
        <w:rPr/>
      </w:pPr>
      <w:r>
        <w:rPr/>
        <w:t xml:space="preserve">168. Даже ненависть не имеет права нарушать космические законы. Вся вселенная держится исполнением этого Божественного Указа. Каждое мгновение пишется на ауре, словно кинолента, снимающая фильм о нашей жизни. И если не думать о Законах Света и о том, до какого уровня может довести душу самоволие самости, то этот фильм станет страшнее всех вместе взятых изощреннейших фильмов ужасов. Помните о достоинстве человека, о его высокой духовной природе и о целесообразности существований. Можно обречь себя на вечные муки, которые заканчиваются полным уничтожением монады, потому что страдание убивает желание жить, являющееся побуждающей силой воплощений. </w:t>
      </w:r>
    </w:p>
    <w:p>
      <w:pPr>
        <w:pStyle w:val="Normal"/>
        <w:rPr/>
      </w:pPr>
      <w:r>
        <w:rPr/>
        <w:t>Можно быть «вечно идущим», или Великим Путником, но этот подвиг бездомия настолько велик, что к нему подходит даже не каждый Адепт. Огонь любви должен пылать в сосуде тела: иначе смрад и дым не дадут продохнуть идущим. Душа подвержена изменениям, как сказал Благословенный, и чтобы избежать падения ее в пропасть безысходности и безумия, нужно подражать лучшему в людях. Ищите жемчужины Света в пыли дорожной. Ищите носителей блага среди униженных и оскорбленных. Не чурайтесь простого народа. Ведь и Владыка Будда, и Владыка Христос призывали к отмене каст и расовых различий.</w:t>
      </w:r>
    </w:p>
    <w:p>
      <w:pPr>
        <w:pStyle w:val="Normal"/>
        <w:rPr/>
      </w:pPr>
      <w:r>
        <w:rPr/>
        <w:t>Туннель Света открыт для идущего. Указаны ступени и укреплены поручни восхождения. Оболочка души является формовщиком кармы. Она извращает материю огненных идей. Тело слепо и лениво, чувства горячи и легки, но жар астрала раскаляет плоть и заставляет делать непотребное. Душа как проводник личного эго может заражаться всеми болезнями кармы. И это ее истощает.</w:t>
      </w:r>
    </w:p>
    <w:p>
      <w:pPr>
        <w:pStyle w:val="Normal"/>
        <w:rPr/>
      </w:pPr>
      <w:r>
        <w:rPr/>
      </w:r>
    </w:p>
    <w:p>
      <w:pPr>
        <w:pStyle w:val="Normal"/>
        <w:rPr/>
      </w:pPr>
      <w:r>
        <w:rPr/>
        <w:t xml:space="preserve">169. Знаешь настолько, насколько видишь. Кругозор подразумевает уровень знания. Каждый тяготеет бессознательно к своему подобию. Объяснить симпатии и антипатии только прошлыми жизнями слишком примитивно. Круг общих интересов может сблизить даже откровенных врагов, тогда как противоречие создает нагромождение стереотипов, выстраивающихся в китайскую стену разъединения и непонимания между любящими друг друга душами. Даже части монады могут быть враждебными друг другу. </w:t>
      </w:r>
    </w:p>
    <w:p>
      <w:pPr>
        <w:pStyle w:val="Normal"/>
        <w:rPr/>
      </w:pPr>
      <w:r>
        <w:rPr/>
      </w:r>
    </w:p>
    <w:p>
      <w:pPr>
        <w:pStyle w:val="Normal"/>
        <w:rPr/>
      </w:pPr>
      <w:r>
        <w:rPr/>
        <w:t>170. Не печальтесь и не плачьте, ибо слезы смывают удачу. Нельзя считать жизнь обителью горя и страданий. Земная мозаика не может обойтись без черных и белых жемчужин.</w:t>
      </w:r>
    </w:p>
    <w:p>
      <w:pPr>
        <w:pStyle w:val="Normal"/>
        <w:rPr/>
      </w:pPr>
      <w:r>
        <w:rPr/>
      </w:r>
    </w:p>
    <w:p>
      <w:pPr>
        <w:pStyle w:val="Normal"/>
        <w:rPr/>
      </w:pPr>
      <w:r>
        <w:rPr/>
        <w:t>171. Пирамида — плотина реки Времени.</w:t>
      </w:r>
    </w:p>
    <w:p>
      <w:pPr>
        <w:pStyle w:val="Normal"/>
        <w:rPr/>
      </w:pPr>
      <w:r>
        <w:rPr/>
      </w:r>
    </w:p>
    <w:p>
      <w:pPr>
        <w:pStyle w:val="Normal"/>
        <w:rPr/>
      </w:pPr>
      <w:r>
        <w:rPr/>
        <w:t xml:space="preserve">172. Эволюция создает магниты активности для образования новых построений. Происходит поляризация сил, отстаивающих развитие сознания, и тех, которые тому противостоят. Между этими образованиями нагнетается энергия идей, ломающая стрелы и копья мыслей. Гроза идей создает напряжение, и поле активности начинает электризоваться, повторяя этапы магнетизма. Но ни одна точка активности, ни одно общество не будут существовать, не имея огненного магнитного зерна. </w:t>
      </w:r>
    </w:p>
    <w:p>
      <w:pPr>
        <w:pStyle w:val="Normal"/>
        <w:rPr/>
      </w:pPr>
      <w:r>
        <w:rPr/>
        <w:t>Огонь по своей структуре является материей знания. Только он, космический огонь, кристаллы знания растит. Только огонь создает дворцы, Хроники Акаши. Около каждой ауры вращается атомическая беспредельность знания, имеющая сообщения со всей вселенной.</w:t>
      </w:r>
    </w:p>
    <w:p>
      <w:pPr>
        <w:pStyle w:val="Normal"/>
        <w:rPr/>
      </w:pPr>
      <w:r>
        <w:rPr/>
      </w:r>
    </w:p>
    <w:p>
      <w:pPr>
        <w:pStyle w:val="Normal"/>
        <w:rPr/>
      </w:pPr>
      <w:r>
        <w:rPr/>
        <w:t>173. Формирование, как и разрушение, животной души происходит в процессе развития различных форм жизни. Камень, как и представитель растительного царства, образует инструменты восприятия мира в течение многих и многих миллиардов лет. Как в случае с созданием духовного тела человека, животная душа создается по системе отбора многих мыслительных токов, имеющих ценность для эволюции. Искра огня, тлеющая и в камне, и в растении, говорит о наличии таких энергий даже в самых примитивных образованиях. Метеорная пыль носит споры жизни по всей вселенной. Рой этих огненных посланников создает начало всему живому.</w:t>
      </w:r>
    </w:p>
    <w:p>
      <w:pPr>
        <w:pStyle w:val="Normal"/>
        <w:rPr/>
      </w:pPr>
      <w:r>
        <w:rPr/>
      </w:r>
    </w:p>
    <w:p>
      <w:pPr>
        <w:pStyle w:val="Normal"/>
        <w:rPr/>
      </w:pPr>
      <w:r>
        <w:rPr/>
        <w:t>174. Адюльтер, пахтанье эротических мыслей, является ментальным онанизмом и родит пишачей и бхутов, питающихся энергиями породителя. Осознание того, что крисма порождает монстров и загрязняет астрал порождениями зла, может привести к порогу раскаяния и очищения. Подобные действия разрушают структуру души. Не думайте, что душа вечна и неизменна! Это глубокое заблуждение тех, кто оправдывает свои грехи, явные и тайные. Душа должна либо развиваться в Свете и расти, либо, разрушаясь, увлекать за собой монаду, оставшуюся без защиты. Третьего нет и не дано.</w:t>
      </w:r>
    </w:p>
    <w:p>
      <w:pPr>
        <w:pStyle w:val="Normal"/>
        <w:rPr/>
      </w:pPr>
      <w:r>
        <w:rPr/>
      </w:r>
    </w:p>
    <w:p>
      <w:pPr>
        <w:pStyle w:val="Normal"/>
        <w:rPr/>
      </w:pPr>
      <w:r>
        <w:rPr/>
        <w:t>175. Пирамида — собиратель энергии внутри себя и тем самым производящая многочисленные феномены как мумифицирования тел, так и заострения и закалки медных клинков египетских войск. Один из важнейших внешних феноменов — выпадение из процессов старения физического тела. Несколько пирамид, расположенных по форме одного известного созвездия на поверхности земли, держат в равновесии целые полушария, а в совокупности — всю планету и ее ноосферу. Конденсаторы вечности сродни Меркабе и Шри-Янтре и еще многим духовным символам, посланным человечеству для помощи в духовном восхождении. Долины пирамид — это энергетические оазисы вселенной. Они присутствуют на каждой из планет солнечной группы.</w:t>
      </w:r>
    </w:p>
    <w:p>
      <w:pPr>
        <w:pStyle w:val="Normal"/>
        <w:rPr/>
      </w:pPr>
      <w:r>
        <w:rPr/>
        <w:t xml:space="preserve">Древние арьи строили храмы-жилища по принципу квадратного сруба и крыши-пирамиды. В таких домах дольше жили люди, не болея и не конфликтуя. В таких домах не портились продукты, одежда, мебель и посуда. Серпы, косы и весь хозяйственный инвентарь были острыми и годными для применения. Сам сруб стоял дольше обычного в силу того, что крыша продолжала мысленно пирамиду до основания. Такой дом был теплым и уютным. А если уж он был срублен из сухостойного кедра, то не было ему равных в любом отношении. Запах кедра лечил и настраивал на молитвенный лад. Дух совершенствования жил в таком доме-храме. Навершием крыши служил крест пятиконечный, встречающийся в буддизме как махаваджра, или символ духовной мощи. </w:t>
      </w:r>
    </w:p>
    <w:p>
      <w:pPr>
        <w:pStyle w:val="Normal"/>
        <w:rPr/>
      </w:pPr>
      <w:r>
        <w:rPr/>
        <w:t>Гроб, или, как его называют староверы, домовина, вырубается из цельного ствола кедра или сосны и очень напоминает деревянные саркофаги, в которых хоронили умерших фараонов в Древнем Египте. Эта форма очень похожа на матрешку, в которой еще одна. А матрешка, как известно, служила наглядным пособием для определения тел, или семи форм, в которых живет человек космический. И еще, саркофаг — это символ того, что душа нетленна и что, похоронив тело в домовине, которая была безлична (лицо обозначалось без основных черт индивидуальности), люди верили и знали, что она возродится вновь, восстав из праха. Символ кургана обозначал живот беременной женщины. Но хоронили в земле только святых и вождей. Остальные предавались сожжению, избавляя мир от фантомов и облегчая путь в иные сферы.</w:t>
      </w:r>
    </w:p>
    <w:p>
      <w:pPr>
        <w:pStyle w:val="Normal"/>
        <w:rPr/>
      </w:pPr>
      <w:r>
        <w:rPr/>
      </w:r>
    </w:p>
    <w:p>
      <w:pPr>
        <w:pStyle w:val="Normal"/>
        <w:rPr/>
      </w:pPr>
      <w:r>
        <w:rPr/>
        <w:t xml:space="preserve">176. Океан Света посылает волны в мир земной. Океан Света, сокрытый в скорлупе тела. И ваши недостатки — это только пена этого океана. Только огненная полнота сердца, </w:t>
      </w:r>
      <w:bookmarkStart w:id="1" w:name="OLE_LINK1"/>
      <w:r>
        <w:rPr/>
        <w:t>только космическая любовь</w:t>
      </w:r>
      <w:bookmarkEnd w:id="1"/>
      <w:r>
        <w:rPr/>
        <w:t xml:space="preserve"> могут найти искру, которая зажигает ответ не человека, но Бога в человеке. Не вы ждете весны в стужу ваших горестей и испытаний, но весна внутри вас ждет срока, чтобы прийти и дать силу для цветения планеты. Мощь сердца любви способна растопить льды и изгнать стужу из сознания нашего.</w:t>
      </w:r>
    </w:p>
    <w:p>
      <w:pPr>
        <w:pStyle w:val="Normal"/>
        <w:rPr/>
      </w:pPr>
      <w:r>
        <w:rPr/>
        <w:t>Обретение единства человечества с вселенной и есть слияние сердец, зажженных единой целью и единой задачей. Арфа души не может звучать порознь: иначе ее звуков не услышит небо. Но космическая симфония звучания может перестроить заблуждение целых планет. Музыка душ строит путь в Беспредельность.</w:t>
      </w:r>
    </w:p>
    <w:p>
      <w:pPr>
        <w:pStyle w:val="Normal"/>
        <w:rPr/>
      </w:pPr>
      <w:r>
        <w:rPr/>
      </w:r>
    </w:p>
    <w:p>
      <w:pPr>
        <w:pStyle w:val="Normal"/>
        <w:rPr/>
      </w:pPr>
      <w:r>
        <w:rPr/>
        <w:t xml:space="preserve">177. Сказания о Семи Держателях Горного Алтая отчасти верны, но Стражи Вершин пребывают гораздо выше самой высокой вершины. </w:t>
      </w:r>
    </w:p>
    <w:p>
      <w:pPr>
        <w:pStyle w:val="Normal"/>
        <w:rPr/>
      </w:pPr>
      <w:r>
        <w:rPr/>
        <w:t xml:space="preserve">Когда растает пена слов, когда исчезнет туман болтовни, когда приложится рука и нога человеческая — тогда приду. Пока ветер уносит сужденное Долины, но срок близок. И замысел дома для страждущих осуществится. И труд соединит блуждающих. Но Храм Агни Йоги постройте в полноте сердца. Ибо от избытка любви должны уста глаголать. Узор формул — магнитная мощь. </w:t>
      </w:r>
    </w:p>
    <w:p>
      <w:pPr>
        <w:pStyle w:val="Normal"/>
        <w:rPr/>
      </w:pPr>
      <w:r>
        <w:rPr/>
        <w:t>Владыка Пути! Тропой Света путь наш указан. Впереди себя вижу Твой силуэт. Надежен мой поход под Твоей защитой. Ни тьма, ни тварь, живущая во тьме, ни зверь лесной не нарушат означенного Тобой. Даже камень не упадет на тропу без ведома Твоего. Ибо знаю, что Ты — рядом! Ибо знаю, что защита Твоя и охрана — с нами! Ты в нашем сердце настолько, насколько мы — в Твоем! Воля Твоя — Свет на нашем пути!</w:t>
      </w:r>
    </w:p>
    <w:p>
      <w:pPr>
        <w:pStyle w:val="Normal"/>
        <w:rPr/>
      </w:pPr>
      <w:r>
        <w:rPr/>
      </w:r>
    </w:p>
    <w:p>
      <w:pPr>
        <w:pStyle w:val="Normal"/>
        <w:rPr/>
      </w:pPr>
      <w:r>
        <w:rPr/>
        <w:t>178. Дисциплина подчинения иерархическим проводникам в земном мире — зеркало состояния души каждого идущего. Можно идти одному, но этим священным одиночеством воодушевлять толпы. У служения нет одиночества, как у жизни нет смерти, потому что это единое, целое и нераздельное. Прошлое и будущее — в тех же самых отношениях. Миг «сейчас» только момент перетекания энергий жизни из одного состояния в другое, из сферы беспамятства в сферу сознательности и проявления. Магнит один, но поляризация различна.</w:t>
      </w:r>
    </w:p>
    <w:p>
      <w:pPr>
        <w:pStyle w:val="Normal"/>
        <w:rPr/>
      </w:pPr>
      <w:r>
        <w:rPr/>
      </w:r>
    </w:p>
    <w:p>
      <w:pPr>
        <w:pStyle w:val="Normal"/>
        <w:rPr/>
      </w:pPr>
      <w:r>
        <w:rPr/>
        <w:t>179. Мощь поднятия огненного меча призывает к битве. Косность и отсталость мышления вызывают порождения, ютящиеся в пыльном углу. Меча страшится каждое такое образование. Битва напряженная — во всех пространствах. Ибо само слово «пространство» подразумевает бесконечное будущее или странствие в грядущем. Но как можно восходить в Сферы Огненные, имея спутников серых? Солнце чистоты расплавит все наши некачественности, обретшие дымную форму. Бой не на жизнь, а на смерть. Бой, имеющий необычайно большую значимость, космический смысл которой определится только в далеком завтра. Мощь меча огненного — Свет зажженного сердца, словно пламенный столб в ночи предрассветной. Битва, битва, битва! Не убоимся напряжения лезвия огненного эволюции. Пусть фурии страха разбегутся прочь, унеся с собой весь скарб ветхий. Луч Нового испепелит тайного слугу тьмы, спрятавшегося за чьей-то спиной. Огнь Святый и Чистый! Приди, приди, приди!</w:t>
      </w:r>
    </w:p>
    <w:p>
      <w:pPr>
        <w:pStyle w:val="Normal"/>
        <w:rPr/>
      </w:pPr>
      <w:r>
        <w:rPr/>
      </w:r>
    </w:p>
    <w:p>
      <w:pPr>
        <w:pStyle w:val="Normal"/>
        <w:rPr/>
      </w:pPr>
      <w:r>
        <w:rPr/>
        <w:t>180. Сколько Врат открыто пред кругозором человечества! Но неповоротливое мышление предпочитает глядеть в щель забора соседа, замечая подробности чужой жизни. Но огненное око будущего слепит убожество понятий. Не быт виноват, не будничность наших дней, ибо они только ткань времени. Смело заглянуть в лицо эволюции — значит отказаться от паутины прошлого, которая держит почитателя затхлых домов. Сон обывателя глубок и спокоен, и не могут беспокоить его какие-то Огненные Врата. Не дай Бог, искра от них обернется пожаром. Им милее туман, скрывающий их тайные грехи. Но аура неразвитости чернее угля. Пепел дней осыпается на лежбище лени. Но у идущего в руках факел времени превращается в огненный меч.</w:t>
      </w:r>
    </w:p>
    <w:p>
      <w:pPr>
        <w:pStyle w:val="Normal"/>
        <w:rPr/>
      </w:pPr>
      <w:r>
        <w:rPr/>
      </w:r>
    </w:p>
    <w:p>
      <w:pPr>
        <w:pStyle w:val="Normal"/>
        <w:rPr/>
      </w:pPr>
      <w:r>
        <w:rPr/>
        <w:t>181. Медленно нарастают дни. Медленно угасают ночи. Медленно растет трава. Но разве дух способен молниеносно взлететь? Да, способен. Тогда, когда оставляет бренное тело. Каждая чакра имеет свой магнит. Каждая чакра — вселенная, имеющая центр. Огненное тело имеет в каждой чакре сердце. Так же и атом не сможет существовать без луча сердечного.</w:t>
      </w:r>
    </w:p>
    <w:p>
      <w:pPr>
        <w:pStyle w:val="Normal"/>
        <w:rPr/>
      </w:pPr>
      <w:r>
        <w:rPr/>
      </w:r>
    </w:p>
    <w:p>
      <w:pPr>
        <w:pStyle w:val="Normal"/>
        <w:rPr/>
      </w:pPr>
      <w:r>
        <w:rPr/>
        <w:t xml:space="preserve">182. Иметь знание накопленное, но не суметь подобрать ключ, который откроет взору мозаику сущего, где каждый цветной камешек постижений занимает свое место в картине бытия, — беда нынешнего времени. Поток информации, нужной и ненужной, заслонил от человека то насущное чувствознание, которое необходимо ему как дыхание и сердцебиение. Без этого человек становится ущербным, становится духовным калекой и незаметно вырождается в мутанта, жонглируя высокими понятиями и заводя собеседников в такие дебри познания, откуда выбраться на белый свет без проводника невозможно. Загромождающие пространство знания ненужными построениями и порождениями изощренной умственной практики, оторванной от сердечного огня, делают из познания мусорную свалку, в которой и погребены под слоем нечистот драгоценные вещи, необходимые духу. </w:t>
      </w:r>
    </w:p>
    <w:p>
      <w:pPr>
        <w:pStyle w:val="Normal"/>
        <w:rPr/>
      </w:pPr>
      <w:r>
        <w:rPr/>
        <w:t xml:space="preserve">Ларец скован. В нем лежит золото, и редкостный узор охраняет его знаками Хранителей. Но ключ заржавел, и не работает замок, запирающий смысл. Око интуиции подскажет правильное решение, но время как даритель возможностей истекает необратимо, оставляя лишь соль испарившихся мгновений. Книги лишь поводырь для слепого, лишь посох, нащупывающий дверь в Дом Жизни. Но открыть эту дверь нужно самому в надежде не ослепнуть от внезапного Света Мудрости. Только синтез познания и опыта дает этот дар неиссякаемый. </w:t>
      </w:r>
    </w:p>
    <w:p>
      <w:pPr>
        <w:pStyle w:val="Normal"/>
        <w:rPr/>
      </w:pPr>
      <w:r>
        <w:rPr/>
        <w:t>Слушайте голос сердца. Умейте его понимать. Научитесь этому путем проб и ошибок. И опыт приобщит вас к своей обители сокровенной. Каждое постижение — это вдохновение, клич, указ, приказывающий действовать. Знамена Света поникают, когда нет ветра движения. Действие, только действие может проявить накопление веков и тысячелетий.</w:t>
      </w:r>
    </w:p>
    <w:p>
      <w:pPr>
        <w:pStyle w:val="Normal"/>
        <w:rPr/>
      </w:pPr>
      <w:r>
        <w:rPr/>
      </w:r>
    </w:p>
    <w:p>
      <w:pPr>
        <w:pStyle w:val="Normal"/>
        <w:rPr/>
      </w:pPr>
      <w:r>
        <w:rPr/>
        <w:t>183. Знаки и символы — вехи пути исторического человека. Через символику постигается смысл запретных знаний, расшифровка которых приходит с духовным опытом. Суеверие и внимание к определенным датам и числам лежат тоже в плоскости знакосознания. Образ как опорный сигнал сознания настолько емок и вместителен, что расшифровка требует значительного усилия и изобретательности самого развитого ума. Все знания скрыты в символах, как ход времени — в часовых стрелках. Конечно, часы только символ, но от знания этого никто не отказывается пользоваться ими для определения времени суток. Подробности познавания — это ливень знаков. Числа, превращенные в знаки, правят всей эволюцией вселенской. Все подчинено семеричности по космическому закону.</w:t>
      </w:r>
    </w:p>
    <w:p>
      <w:pPr>
        <w:pStyle w:val="Normal"/>
        <w:rPr/>
      </w:pPr>
      <w:r>
        <w:rPr/>
      </w:r>
    </w:p>
    <w:p>
      <w:pPr>
        <w:pStyle w:val="Normal"/>
        <w:rPr/>
      </w:pPr>
      <w:r>
        <w:rPr/>
        <w:t xml:space="preserve">184. Всякое общество создается для того, чтобы духовно развиваться. Всякий уход от духовности и попытки решить проблемы духовные внешними средствами заранее обречены на неудачу, если не на полный провал. Тусовки и переливание из пустого в порожнее — это только борьба со скукой и убивание времени. В мире достаточно более плодотворных и интересных занятий. Не удивительно, что, призывая к духовным действиям, можно заполучить клеймо врага эволюции. Но опыт наветов знает множество случаев, когда и более высоких духов обвиняли в пособничестве тьме. Часто уловки тщеславия настолько неожиданны и извилисты, что просто диву даешься, как такое могло прийти в голову. Бойтесь гордыни несостоявшихся гениев. Лидерство, ложное в любом виде, — их психическое заболевание. Нельзя назвать слабостью заблуждение. Нельзя считать преднамеренность ошибкой. Нельзя мышиную возню называть демонстрацией духовных сил. Каждому — свой шесток. Если сознание не хочет поднимать свой потолок, можно устать от раздачи бесплатных советов. Глухому не нужен говорящий попугай. Попугаю не у кого учиться человеческой речи. Для уставшего насущен только отдых. Но муравьи тоже строят гигантские сооружения, имея безмолвный приказ. Познание, как мед, собирается из нектара отдельных мыслей. </w:t>
      </w:r>
    </w:p>
    <w:p>
      <w:pPr>
        <w:pStyle w:val="Normal"/>
        <w:rPr/>
      </w:pPr>
      <w:r>
        <w:rPr/>
      </w:r>
    </w:p>
    <w:p>
      <w:pPr>
        <w:pStyle w:val="Normal"/>
        <w:rPr/>
      </w:pPr>
      <w:r>
        <w:rPr/>
        <w:t xml:space="preserve">185. Исключительность, методично культивируемая, — путь в лабиринт заблуждений. Там может помочь только серебряная нить Учителя. Лабиринты всегда темны и полны чудовищ, но нить счастья светится огнем веры. Вера — это не просто надежда, но осознание существования Света. Если темно тебе в мгновения твои, знай, что Свет светит всегда, просто твоя печаль закрыла тебя непроницаемым покрывалом. Над тучами всегда есть солнце. Погода нашей души может скрывать зерно пылающее Бога, но оно от этого не потускнеет. </w:t>
      </w:r>
    </w:p>
    <w:p>
      <w:pPr>
        <w:pStyle w:val="Normal"/>
        <w:rPr/>
      </w:pPr>
      <w:r>
        <w:rPr/>
        <w:t>Если беседы Великого Путника с Ибн-Рагимом никто не слышал, это не значит, что их не было. Их поход в течение шести лет не мог быть безмолвным. И ни одно из слов драгоценных не могло быть утрачено.</w:t>
      </w:r>
    </w:p>
    <w:p>
      <w:pPr>
        <w:pStyle w:val="Normal"/>
        <w:rPr/>
      </w:pPr>
      <w:r>
        <w:rPr/>
        <w:t>Вся действительность соткана из символов.</w:t>
      </w:r>
    </w:p>
    <w:p>
      <w:pPr>
        <w:pStyle w:val="Normal"/>
        <w:rPr/>
      </w:pPr>
      <w:r>
        <w:rPr/>
      </w:r>
    </w:p>
    <w:p>
      <w:pPr>
        <w:pStyle w:val="Normal"/>
        <w:rPr/>
      </w:pPr>
      <w:r>
        <w:rPr/>
        <w:t xml:space="preserve">186. Твердыня сердца непобедима. Хрустальные зеркала пытаются разбить, но Белая Башня Духа неколебимо стоит над водами клокочущими. События, создавая карму, развиваются по принципу клубка. Нитью в этом случае служит временной континуум. Мгновения, наслаиваясь друг на друга, ткут эту нить, навивающуюся на ауру, как на уток, создавая своеобразный кокон для вызревания души-куколки. Недаром в некоторых культах душа изображалась в виде бабочки. Энергоспираль, или клубок, имеет свойство мгновенно передавать информацию из прошлого и будущего к ближайшей к ней спирали, или одной отдельной точке времени и пространства. Все, что навивалось и велось, и было связано с судьбой. </w:t>
      </w:r>
    </w:p>
    <w:p>
      <w:pPr>
        <w:pStyle w:val="Normal"/>
        <w:rPr/>
      </w:pPr>
      <w:r>
        <w:rPr/>
        <w:t>Бог Времени Кала, или Великий Шива Натараджа, совершает свой извечный и непрекращаемый танец, создавая вихри в галактиках, в пустых пространствах и в каждом атоме. Шива создает вихрь материи пространства, создавая мощь слияния энергий уплотнения, которые создают новые миры. Духовная азбука, или Всесвятная грамота, может быть понята только в проекциях пространственных с применением спиральных образований.</w:t>
      </w:r>
    </w:p>
    <w:p>
      <w:pPr>
        <w:pStyle w:val="Normal"/>
        <w:rPr/>
      </w:pPr>
      <w:r>
        <w:rPr/>
      </w:r>
    </w:p>
    <w:p>
      <w:pPr>
        <w:pStyle w:val="Normal"/>
        <w:rPr/>
      </w:pPr>
      <w:r>
        <w:rPr/>
        <w:t>187. Каждый палец руки является антенной отдельной, со свойственной только ему энергией. Мудра, или жест, привлекает не только определенную волну космическую созвездия или планеты, но и является магнитом, притягивающим атомы отдельных элементов или веществ из пространства, воздуха, воды и земли. Известно летучее состояние элементов, которое распространено во всей вселенной. Мудра соответствующая, например «Мудра Мудрости», притягивает атомы активного йода, способствующего обострению сознания и усилению интуиции. Материя плотная требует физических лекарств и веществ, стимулирующих определенное действие. Духовная сила растворена во всем мире. Духовная сила является носителем физических сил, ибо она первородна и ближе к основе основ.</w:t>
      </w:r>
    </w:p>
    <w:p>
      <w:pPr>
        <w:pStyle w:val="Normal"/>
        <w:rPr/>
      </w:pPr>
      <w:r>
        <w:rPr/>
      </w:r>
    </w:p>
    <w:p>
      <w:pPr>
        <w:pStyle w:val="Normal"/>
        <w:rPr/>
      </w:pPr>
      <w:r>
        <w:rPr/>
        <w:t>188. Мы жертвы зла, которое носим в себе. Нельзя обвинять мир напрасно в жестокости и непоследовательности. Каждый из нас творит мир живой, ужасающий и прекрасный, радостный и горестный. Но через раны входит Свет в нас. Выстраданное — это пронесенный через боль и обиды опыт. И с каждой искрой страдания зло сгорает, выходя из наших душ. Благословенны препятствия, ибо ими растем. Мудрецы знали об очищении внутренним огнем страдания, и отголоски небесного человека освобождались в этом огне от ржавчины будничной жизни. Спящее человечество пробуждалось от толчков боли. Ведь и жизнь одна порождает другую с болью и сверхусилием. Почему же каждый обыватель ищет для себя безответственное существование как эталон счастливой жизни? Велики заблуждения земные!</w:t>
      </w:r>
    </w:p>
    <w:p>
      <w:pPr>
        <w:pStyle w:val="Normal"/>
        <w:rPr/>
      </w:pPr>
      <w:r>
        <w:rPr/>
      </w:r>
    </w:p>
    <w:p>
      <w:pPr>
        <w:pStyle w:val="Normal"/>
        <w:rPr/>
      </w:pPr>
      <w:r>
        <w:rPr/>
        <w:t xml:space="preserve">189. Инстинкт правоты собственной приводит многих к фанатизму или к смерти собственных убеждений. Выступая за истину, люди, того не ведая, насыщают ее ядом неприятия чужого мнения, чем умерщвляют самый высокий смысл борьбы за истину. Самость рвется к власти любыми средствами, и путающиеся под ногами этические и моральные ограничения для них только лишнее препятствие, которое необходимо переступить. Нельзя заявлять приоритет на истину. Она растворена во всех. Каждый является носителем крупицы и зерна кругозора общего знания. Бог, живущий в каждом, еще не проявился настолько, чтобы стать всевидящим. Лишь маленький сектор этого всеведения живет в каждом сознании. </w:t>
      </w:r>
    </w:p>
    <w:p>
      <w:pPr>
        <w:pStyle w:val="Normal"/>
        <w:rPr/>
      </w:pPr>
      <w:r>
        <w:rPr/>
        <w:t>«Исполнись волею Моей!» — призыв Огненного Существа, сострадающего каждой живой душе. И это одна из основополагающих истин духовной практики. Исполниться Волею Гуру — найти в себе ту животворящую силу, созвучную уровню и вибрациям Планетного Духа, Бодхисаттвы или Христосознания. Гибнущие души ищут опору в ком-то, кто сможет их спасти, но сами чаще всего хотят ограничиться словесами лукавыми или болтовней. Каждый говорящий: «Огонь, Учитель, Шамбала», — глубоко уверен в том, что он спасен и не нужны никакие духовные усилия для внутреннего перерождения. Ложь въелась не только в плоть, но и в мышление. Единственное, что может извинить таких людей, это то, что они не ведают, что творят.</w:t>
      </w:r>
    </w:p>
    <w:p>
      <w:pPr>
        <w:pStyle w:val="Normal"/>
        <w:rPr/>
      </w:pPr>
      <w:r>
        <w:rPr/>
      </w:r>
    </w:p>
    <w:p>
      <w:pPr>
        <w:pStyle w:val="Normal"/>
        <w:rPr/>
      </w:pPr>
      <w:r>
        <w:rPr/>
        <w:t xml:space="preserve">190. Внушаемо само пространство как носитель конгломерата памяти и человеческой мысли. Тот, кто стоит над течением мыслей плотных, касается океана Мыслей Владык. Ему не грозят ни страх, ни ложь. Он могущественнее всякой силы и всякого оружия. </w:t>
      </w:r>
    </w:p>
    <w:p>
      <w:pPr>
        <w:pStyle w:val="Normal"/>
        <w:rPr/>
      </w:pPr>
      <w:r>
        <w:rPr/>
        <w:t>Над земной суетой, над зигзагом буден того плодородного поля, из которого произрастает Хлеб Жизни, встретим Тебя, о Мать Светозарная! Тебя, Великая Мать Агни Йоги! В великий день рождества Твоего воздадим хвалу Великому Духу Света за то, что Ты послана к нам как Светоч Негасимый, как Тайна Мудрости Неисчерпаемой, как Арья Тара, ведущая мир к новым рубежам спасения!</w:t>
      </w:r>
    </w:p>
    <w:p>
      <w:pPr>
        <w:pStyle w:val="Normal"/>
        <w:rPr/>
      </w:pPr>
      <w:r>
        <w:rPr/>
        <w:t>Эпидемия властолюбия и авторитарности отражает анархию и беспорядок, в стране творимые.</w:t>
      </w:r>
    </w:p>
    <w:p>
      <w:pPr>
        <w:pStyle w:val="Normal"/>
        <w:rPr/>
      </w:pPr>
      <w:r>
        <w:rPr/>
        <w:t>Долине, которая будет играть важнейшую роль в духовной жизни планеты, необходим новый импульс, повышающий уровень мышления окружающих. Не болото с гниющим мышлением и комариным вампиризмом должен увидеть глаз живущий, но слово новое в духовной культуре мира. Очаг культуры возродит красоту взаимоотношений. И если в каком-то обществе, организованном во имя чего-то или имени кого-то, вам станет невыносимо тяжко и скучно, то стоило ли вообще собирать сознания воедино, чтобы только поскучать и посплетничать? Истинно говорю — отнимающий время у брата крадет его у себя. Вода в ступе может закиснуть, хотя пахтанье океана приносит свои плоды. Но первым плодом пахтанья стал смертельный яд, испитый Шивой. Не будем притягивать своими беседами гостей, приносящих отраву. Если нет времени вместе помыслить о красоте, то лучше помолчите в тишине. Осудив всех и вся, с чувством исполненного долга разойдутся эти лгуны и властолюбцы, подогревая себя тем, что они возвышеннее, чище и светлее этих падших и отемненных созданий, несущих бремя труда земного. Так закладываются новые ордена тьмы.</w:t>
      </w:r>
    </w:p>
    <w:p>
      <w:pPr>
        <w:pStyle w:val="Normal"/>
        <w:rPr/>
      </w:pPr>
      <w:r>
        <w:rPr/>
        <w:t>Фанатизм убил не одно поколение человеческое. Нива, пораженная спорыньей, сжигается на корню.</w:t>
      </w:r>
    </w:p>
    <w:p>
      <w:pPr>
        <w:pStyle w:val="Normal"/>
        <w:rPr/>
      </w:pPr>
      <w:r>
        <w:rPr/>
        <w:t xml:space="preserve">Не будем навязывать свое понимание истины. Ведь многообразие пониманий так прекрасно. Грани красоты обращены к каждому. И в каком свете он увидит узор тайны, не важно. Ведь красота не может нести отвращение. Только отягченный извратительством и насмешками человек может перепутать Джоконду со страницей из рекламного журнала. </w:t>
      </w:r>
    </w:p>
    <w:p>
      <w:pPr>
        <w:pStyle w:val="Normal"/>
        <w:rPr/>
      </w:pPr>
      <w:r>
        <w:rPr/>
        <w:t>Река эволюции сознаний собирается из тоненьких ручейков малых открытий и постижений. Напишем книгу чудес из самых ярких мгновений каждого земного сердца. Мудрость — это не маска таинственности, но жар-цвет сердца.</w:t>
      </w:r>
    </w:p>
    <w:p>
      <w:pPr>
        <w:pStyle w:val="Normal"/>
        <w:rPr/>
      </w:pPr>
      <w:r>
        <w:rPr/>
        <w:t>Затуманены Горы Света, но облака только осадок ментальных токов. Над всею пеленой серой, над обидами и невзгодами негасимо сияют Вершины Зовущие. И, восходя, повторим молитву Матери Агни Йоги: «Великая, Силой Огненной Сердца Своего обогрей детей, идущих среди льда лишений, и укрой покровом Своего Величия, вернув нам утраченную радость любви к Тебе! Благословенна тайна жизни Твоей, превращающая пустырь заросший в Сад Прекрасный Огненных Сознаний! Хвала Тебе, Матерь Агни Йоги!»</w:t>
      </w:r>
    </w:p>
    <w:p>
      <w:pPr>
        <w:pStyle w:val="Normal"/>
        <w:rPr/>
      </w:pPr>
      <w:r>
        <w:rPr/>
      </w:r>
    </w:p>
    <w:p>
      <w:pPr>
        <w:pStyle w:val="Normal"/>
        <w:rPr/>
      </w:pPr>
      <w:r>
        <w:rPr/>
        <w:t xml:space="preserve">191. Воин Духа стоит над жизнью и смертью. Воин Духа знает, что он будет жить непрестанно, несмотря на победы или поражения. </w:t>
      </w:r>
    </w:p>
    <w:p>
      <w:pPr>
        <w:pStyle w:val="Normal"/>
        <w:rPr/>
      </w:pPr>
      <w:r>
        <w:rPr/>
        <w:t xml:space="preserve">Земные дни очаровывают легкостью достижимого и вседозволенностью самости. Борьба с собственной тенью — это и есть битва со злом. Не демоны досаждают нам, не слуги тьмы, но мы сами — те отравленные властью самости части нас. </w:t>
      </w:r>
    </w:p>
    <w:p>
      <w:pPr>
        <w:pStyle w:val="Normal"/>
        <w:rPr/>
      </w:pPr>
      <w:r>
        <w:rPr/>
        <w:t>Час непрекращающейся битвы еще не закончен. Воин Духа живет на Белой Вершине. Твердыня его укреплена стеной неприступной. Предательство высшего смысла жизни есть следование низменной природе слабостей. Желания могут приносить удовольствие и точно так же угнетать сердце. Но Твердыня стоит крепко. Ни одна вражеская стрела не перелетит предел сужденный. Горы Света охраняют идущего с солнцем в груди. Сердцу ведом путь солнечный. Твердыня откроет ступени восходящему духу и приготовит поручни. Близок час битвы. Близок урочный час победы над тьмой самости. И Белые Вершины Духа будут светить всегда подошедшим к рубежу Обители Священной. Горы Света хранят Обитель Сокровенную.</w:t>
      </w:r>
      <w:r>
        <w:br w:type="page"/>
      </w:r>
    </w:p>
    <w:p>
      <w:pPr>
        <w:pStyle w:val="Heading3"/>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Normal"/>
        <w:rPr>
          <w:lang w:val="en-US"/>
        </w:rPr>
      </w:pPr>
      <w:r>
        <w:rPr>
          <w:lang w:val="en-US"/>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true"/>
      <w:ind w:right="21" w:firstLine="709"/>
    </w:pPr>
    <w:rPr>
      <w:rFonts w:ascii="Arial" w:hAnsi="Arial" w:cs="Arial"/>
    </w:rPr>
  </w:style>
  <w:style w:type="paragraph" w:styleId="3">
    <w:name w:val="Основной текст с отступом 3"/>
    <w:basedOn w:val="Normal"/>
    <w:qFormat/>
    <w:pPr>
      <w:ind w:left="3402" w:right="21" w:firstLine="709"/>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7-12-25T11:27:00Z</dcterms:modified>
  <cp:revision>1337</cp:revision>
  <dc:subject/>
  <dc:title/>
</cp:coreProperties>
</file>