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bookmarkStart w:id="0" w:name="мееп"/>
      <w:bookmarkEnd w:id="0"/>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hanging="0"/>
        <w:jc w:val="center"/>
        <w:rPr>
          <w:b w:val="false"/>
          <w:b w:val="false"/>
          <w:iCs w:val="false"/>
          <w:sz w:val="48"/>
          <w:szCs w:val="48"/>
        </w:rPr>
      </w:pPr>
      <w:r>
        <w:rPr>
          <w:b w:val="false"/>
          <w:iCs w:val="false"/>
          <w:sz w:val="48"/>
          <w:szCs w:val="48"/>
        </w:rPr>
        <w:t>Константин Устинов</w:t>
      </w:r>
    </w:p>
    <w:p>
      <w:pPr>
        <w:pStyle w:val="Heading1"/>
        <w:ind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hanging="0"/>
        <w:jc w:val="center"/>
        <w:rPr>
          <w:b w:val="false"/>
          <w:b w:val="false"/>
          <w:bCs w:val="false"/>
          <w:sz w:val="72"/>
        </w:rPr>
      </w:pPr>
      <w:r>
        <w:rPr>
          <w:b w:val="false"/>
          <w:bCs w:val="false"/>
          <w:i/>
          <w:iCs/>
          <w:sz w:val="72"/>
        </w:rPr>
        <w:t>Даждь нам днесь</w:t>
      </w:r>
    </w:p>
    <w:p>
      <w:pPr>
        <w:pStyle w:val="Normal"/>
        <w:rPr>
          <w:b/>
          <w:b/>
          <w:bCs/>
          <w:sz w:val="72"/>
        </w:rPr>
      </w:pPr>
      <w:r>
        <w:rPr>
          <w:b/>
          <w:bCs/>
          <w:sz w:val="72"/>
        </w:rPr>
      </w:r>
    </w:p>
    <w:p>
      <w:pPr>
        <w:pStyle w:val="Heading2"/>
        <w:rPr>
          <w:sz w:val="40"/>
        </w:rPr>
      </w:pPr>
      <w:r>
        <w:rPr>
          <w:sz w:val="40"/>
        </w:rPr>
      </w:r>
    </w:p>
    <w:p>
      <w:pPr>
        <w:pStyle w:val="Heading2"/>
        <w:ind w:hanging="0"/>
        <w:jc w:val="center"/>
        <w:rPr>
          <w:b w:val="false"/>
          <w:b w:val="false"/>
          <w:bCs w:val="false"/>
          <w:i w:val="false"/>
          <w:i w:val="false"/>
          <w:sz w:val="40"/>
        </w:rPr>
      </w:pPr>
      <w:r>
        <w:rPr>
          <w:sz w:val="40"/>
        </w:rPr>
        <w:t>2013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pPr>
      <w:r>
        <w:rPr/>
      </w:r>
    </w:p>
    <w:p>
      <w:pPr>
        <w:pStyle w:val="TextBodyIndent"/>
        <w:ind w:hanging="0"/>
        <w:jc w:val="center"/>
        <w:rPr/>
      </w:pPr>
      <w:r>
        <w:rPr/>
        <w:t>Ульяновск</w:t>
      </w:r>
    </w:p>
    <w:p>
      <w:pPr>
        <w:pStyle w:val="TextBodyIndent"/>
        <w:ind w:hanging="0"/>
        <w:jc w:val="center"/>
        <w:rPr/>
      </w:pPr>
      <w:r>
        <w:rPr/>
        <w:t>2015</w:t>
      </w:r>
      <w:r>
        <w:br w:type="page"/>
      </w:r>
    </w:p>
    <w:p>
      <w:pPr>
        <w:pStyle w:val="TextBodyIndent"/>
        <w:ind w:hanging="0"/>
        <w:jc w:val="center"/>
        <w:rPr>
          <w:rFonts w:ascii="Times New Roman" w:hAnsi="Times New Roman" w:cs="Times New Roman"/>
          <w:b/>
          <w:b/>
          <w:bCs/>
          <w:i/>
          <w:i/>
          <w:iCs/>
        </w:rPr>
      </w:pPr>
      <w:r>
        <w:rPr>
          <w:rFonts w:cs="Times New Roman" w:ascii="Times New Roman" w:hAnsi="Times New Roman"/>
          <w:b/>
          <w:bCs/>
          <w:i/>
          <w:iCs/>
        </w:rPr>
      </w:r>
    </w:p>
    <w:p>
      <w:pPr>
        <w:pStyle w:val="Heading2"/>
        <w:ind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Нуждающимся в пище и питье разве нужно что-то еще, помимо развлечений? Пресытившись благополучием материальным и, казалось бы, имея все, что человек пожелает, почему же он грустен, не удовлетворен, слепо пытаясь пробить стену безысходности? </w:t>
      </w:r>
    </w:p>
    <w:p>
      <w:pPr>
        <w:pStyle w:val="Normal"/>
        <w:rPr/>
      </w:pPr>
      <w:r>
        <w:rPr/>
        <w:t xml:space="preserve">Скорлупа умиротворения благами земными так крепка, что, для того чтобы постичь сокровища мира иного, святые отказывались от своих богатств и уходили в добровольное нищенское скитание, постигая мир свободы, в котором жива молитва и упование на то, что Силы Небесные помогут и наставят на путь истинный. </w:t>
      </w:r>
    </w:p>
    <w:p>
      <w:pPr>
        <w:pStyle w:val="Normal"/>
        <w:rPr/>
      </w:pPr>
      <w:r>
        <w:rPr/>
        <w:t>Каждый день наполнен трудом мысли и тела. И пусть Владыка даст нам его на каждый день как хлеб насущный.</w:t>
      </w:r>
    </w:p>
    <w:p>
      <w:pPr>
        <w:pStyle w:val="Normal"/>
        <w:rPr/>
      </w:pPr>
      <w:r>
        <w:rPr/>
      </w:r>
    </w:p>
    <w:p>
      <w:pPr>
        <w:pStyle w:val="Normal"/>
        <w:rPr/>
      </w:pPr>
      <w:r>
        <w:rPr/>
        <w:t>2. Не пропустим ни дня, ни часа, ни мгновения, чтобы улучшить свой духовный климат. Даже одно мысленное устремление к трансмутации своей мысленной природы способно дать неоценимые результаты. Поддержка в себе состояния одухотворения похожа на удержание состояния периода Крещения, когда все мировые воды изменяют свою структуру, возвращая ее к первозданной гармонии. Если даже вода восстанавливается в нас, искореняя причины болезней, вызванных неправильным образом мысли, то и обратный процесс накопления негатива силен: иначе нечего было бы очищать. В эпоху Сатьи сама вода станет лекарством, потому что люди будут обладать благодетельностью и доброжелательством.</w:t>
      </w:r>
    </w:p>
    <w:p>
      <w:pPr>
        <w:pStyle w:val="Normal"/>
        <w:rPr/>
      </w:pPr>
      <w:r>
        <w:rPr/>
      </w:r>
    </w:p>
    <w:p>
      <w:pPr>
        <w:pStyle w:val="Normal"/>
        <w:rPr/>
      </w:pPr>
      <w:r>
        <w:rPr/>
        <w:t xml:space="preserve">3. Мы будущее мыслями рисуем, чтоб людям омраченным передать, чтоб каждый знал, что не успел узнать, и, безразличье одолев, стал увлеченным. Жизнь пресная, коль нет в ней интереса. Неведенье нас превращает в камень. Мы строим мир рабочими руками, идеи воплощая Сил Небесных. Нам каждый день дается исполненье задуманного, в сердце зарожденного. Мы каждый миг даруем воплощенье того единого и устремленного. Сплетает мир невидимые нити. Есть кружево судеб и знак событий. Есть дар всезнания и свет наитий, которые в себе всегда храните. Но как открыть тот дар распознаванья, минуя волны жажды быть богатым? Чем наша тайна в жизни сей чревата, когда дух озарил твои желанья? Мы будущее мыслями рисуем. И Имя Бога не применим всуе. Пусть тайна повторение хранит в высоком одиночестве молитв. </w:t>
      </w:r>
    </w:p>
    <w:p>
      <w:pPr>
        <w:pStyle w:val="Normal"/>
        <w:rPr/>
      </w:pPr>
      <w:r>
        <w:rPr/>
      </w:r>
    </w:p>
    <w:p>
      <w:pPr>
        <w:pStyle w:val="Normal"/>
        <w:rPr/>
      </w:pPr>
      <w:r>
        <w:rPr/>
        <w:t xml:space="preserve">4. Аккорды ауры и высокая частота вибраций создают точность изображения видений из духовных сфер. Это похоже на современные цифровые устройства, где, чем больше точек-пикселей, тем четче и полнее отражение виденного. Но, в отличие от современной цифры, духовные сообщения передаются не искрами-точками, но целыми нитями, или микролентами высоких образов. Сплетенные в спирали, они передвигаются в любую точку вселенной со скоростью мысли. </w:t>
      </w:r>
    </w:p>
    <w:p>
      <w:pPr>
        <w:pStyle w:val="Normal"/>
        <w:rPr/>
      </w:pPr>
      <w:r>
        <w:rPr/>
        <w:t xml:space="preserve">Аура является яйцевидной антенной, которая каждую секунду принимает сигналы, токи, вибрации разного рода, в которых зашифрованы послания как свыше, от цивилизаций, близких к Сердцу Мира, так и от тех, которые ниже нас по своему уровню развития, чья речь произносится по слогам, что наблюдается у земных детей, когда они учатся говорить. </w:t>
      </w:r>
    </w:p>
    <w:p>
      <w:pPr>
        <w:pStyle w:val="Normal"/>
        <w:rPr/>
      </w:pPr>
      <w:r>
        <w:rPr/>
        <w:t xml:space="preserve">Человек стоит на средоточии путей. Он регулировщик на перекрестке цивилизаций. Каждое наше проявленное звероподобие возвращает нас назад, в состояние животного, а одухотворение жизни устремляет к Ангельским Сферам. Мы постоянно искушаемы тьмой и вдохновляемы Силами Света. Мы как цирковой актер, которого перетягивают то в одну, то в другую сторону. И для того чтобы это прекратилось, нужно оборвать связь с темным началом, но так, чтобы сила, питающая наши корни, не истощилась, но стала иной по качеству. Перегной образуется из негативных веществ, но служит растениям удобрением. Трансмутация силы тамаса в терос необходима как средство выживания. В подсознании так много энергии хранимо, что нужно использовать с полнотой пользы эти хранилища. </w:t>
      </w:r>
    </w:p>
    <w:p>
      <w:pPr>
        <w:pStyle w:val="Normal"/>
        <w:rPr/>
      </w:pPr>
      <w:r>
        <w:rPr/>
      </w:r>
    </w:p>
    <w:p>
      <w:pPr>
        <w:pStyle w:val="Normal"/>
        <w:rPr/>
      </w:pPr>
      <w:r>
        <w:rPr/>
        <w:t xml:space="preserve">5. Обвинения напрасные, клевета и наветы могут быть вызваны гневливостью характера. Каждое качество, пущенное в пространство, зарождает существо и формирует событие, ответное недостойным проявлениям. И не нужно самолюбивым двуногим воспринимать Беседы как обращение к одному только автору. Это говорится для всего мира. </w:t>
      </w:r>
    </w:p>
    <w:p>
      <w:pPr>
        <w:pStyle w:val="Normal"/>
        <w:rPr/>
      </w:pPr>
      <w:r>
        <w:rPr/>
        <w:t xml:space="preserve">А посланник Наш — человек будущего. Он уже прошел многие ступени становления. Идет шлифовка благородных качеств, для того чтобы добиться идеально зеркальной поверхности, от которой будет отражаться любое зло, не вступая в контакт с аурой. </w:t>
      </w:r>
    </w:p>
    <w:p>
      <w:pPr>
        <w:pStyle w:val="Normal"/>
        <w:rPr/>
      </w:pPr>
      <w:r>
        <w:rPr/>
        <w:t xml:space="preserve">Прохождение испытаний продолжится. И лишь по ним можно оценить изменения ученика. Неожиданности определяют готовность продолжить путь или забиться в дальний угол. </w:t>
      </w:r>
    </w:p>
    <w:p>
      <w:pPr>
        <w:pStyle w:val="Normal"/>
        <w:rPr/>
      </w:pPr>
      <w:r>
        <w:rPr/>
      </w:r>
    </w:p>
    <w:p>
      <w:pPr>
        <w:pStyle w:val="Normal"/>
        <w:rPr/>
      </w:pPr>
      <w:r>
        <w:rPr/>
        <w:t>6. Незнающим прощаются грехи. Они не ведают, что значит отступленье, не различая прозу и стихи, не различая мрак и озаренье. Не ведающим чести все равно — жить в порицанье или в восхваленье. Им голос совести услышать не дано. Они не знают слов определенье, в которых что-то им запрещено. Но будет ли судьбой возвращено то, что в ответственность вложили и познанья? К чему святое все обращено, коль не к смиренью низкого желанья? Даны нам чувства. Но зачем даны? В палитре жизни много разных красок. Легко тем, кто не ведает вины и не боится рокового часа. И тайны всех небес — им ни к чему они. Земля им радостна, а дальше что — не важно. И если смерть погасит все огни, их не спасет неверья злая стража. Но так прекрасно, если мир открыт и ты всегда в сияющем полете, чтоб отдохнуть от всех житейских битв, круг завершив существованья плоти.</w:t>
      </w:r>
    </w:p>
    <w:p>
      <w:pPr>
        <w:pStyle w:val="Normal"/>
        <w:rPr/>
      </w:pPr>
      <w:r>
        <w:rPr/>
      </w:r>
    </w:p>
    <w:p>
      <w:pPr>
        <w:pStyle w:val="Normal"/>
        <w:rPr/>
      </w:pPr>
      <w:r>
        <w:rPr/>
        <w:t xml:space="preserve">7. «Так можно устойчивостью служения расширить сознание». В новизне открытий орлиный глаз находит диапазон своих возможностей. Не мелочи подмечаем, но сканируем подробности нашей окружающей реальности. </w:t>
      </w:r>
    </w:p>
    <w:p>
      <w:pPr>
        <w:pStyle w:val="Normal"/>
        <w:rPr/>
      </w:pPr>
      <w:r>
        <w:rPr/>
        <w:t xml:space="preserve">Майявичность даже в плотных мирах позволяет развивать качества духа. Но как же иначе, если он послан постигать опыт низших миров, для того чтобы знать, как помочь заключенным в плотные тела переждать время погружения в материю и научиться полезным качествам памятования о всенаполненности миров? </w:t>
      </w:r>
    </w:p>
    <w:p>
      <w:pPr>
        <w:pStyle w:val="Normal"/>
        <w:rPr/>
      </w:pPr>
      <w:r>
        <w:rPr/>
        <w:t xml:space="preserve">Сострадание помогает вспоминать Огненный Мир, где без развития высоких свойств души не прожить, ибо чистый озон задушит того, кто переполнен империлом. </w:t>
      </w:r>
    </w:p>
    <w:p>
      <w:pPr>
        <w:pStyle w:val="Normal"/>
        <w:rPr/>
      </w:pPr>
      <w:r>
        <w:rPr/>
        <w:t>Труд наставника человечества, даже если он выражается письменным языком Наших Бесед, предполагает ведение чистой жизни: иначе на каждое прочитанное слово налипнут лептоны недостойных качеств как писателя, так и тех, кто будет читать эти тексты. Поэтому и рекомендовано каждому иметь свой отдельный личный экземпляр, находящийся у него на столе и только в его распоряжении. Такие малые подробности помогают избегать больших оккультных неприятностей. Ведь известно, как действует провод тьмы, который прокладывается темной мыслью. Многие читают только для того, чтобы заразить Наши Беседы. Темные любят прятаться за чужими спинами. И различить того, кто есть вдохновитель безобразий, весьма трудно. Обычно виновным оказывается человек со слабой волей и послушный любым течениям низших духов.</w:t>
      </w:r>
    </w:p>
    <w:p>
      <w:pPr>
        <w:pStyle w:val="Normal"/>
        <w:rPr/>
      </w:pPr>
      <w:r>
        <w:rPr/>
      </w:r>
    </w:p>
    <w:p>
      <w:pPr>
        <w:pStyle w:val="Normal"/>
        <w:rPr/>
      </w:pPr>
      <w:r>
        <w:rPr/>
        <w:t>8. Из песни жизни слов не удалить. На каждый день своя мелодия дается. Не упуская мига, нужно жить, мир согревая щедро, словно солнце. Не тратьте время на несбыточность надежд. Трудитесь, мир в себе преобразуя. Для каждого намечен свой рубеж. Не тратьте миг на суету пустую. Труд вечный наш — развития багаж. В усердии растет преуспеянье. Наш вечный страж — серебряный мираж, что нам являет Лики упованья. Без них мы сами были бы черней ночей полярных без восходов солнца. И участь наша была б, как у червей, как у существ глубокого колодца. Любая мысль, как молния, горит, лишь на мгновенье путь нам освещая. Не важно, кто мы есть — рабы или цари, — коль живы, глупость в пользу превращая. И если есть хоть малое зерно насущности высоких устремлений, нам назначение создать дано, невидимое, пламенных творений. Труд изменяет статус наших душ, трудящегося превращая в гения. Уверовавший в истины звезду допущен до святого вдохновения. Кому явилась Муза в свете слов — художнику иль скульптору, — не важно. Он тот, кто ждал неслыханных даров и в устремленье мучился духовной жаждой. Из песни жизни слов не удалить. На каждый день своя мелодия дается. Не упуская мига, нужно жить, мир согревая щедро, словно солнце. И даждь нам днесь желание творить, не опускаясь на поля пустые, и не фальшивя с истиной дружить во имя мира, что зовем Россия.</w:t>
      </w:r>
    </w:p>
    <w:p>
      <w:pPr>
        <w:pStyle w:val="Normal"/>
        <w:rPr/>
      </w:pPr>
      <w:r>
        <w:rPr/>
      </w:r>
    </w:p>
    <w:p>
      <w:pPr>
        <w:pStyle w:val="Normal"/>
        <w:rPr/>
      </w:pPr>
      <w:r>
        <w:rPr/>
        <w:t>9. Кто-то стал Мне братом, хотя до этого не знал его никогда. Кто-то, совершая лживую клятву, пытался захватить Дом Мой. Но разве от этого иссякла любовь Моя к тебе и твоя ко Мне? Нет. У этой тайны один свидетель — наши сокровенные Беседы.</w:t>
      </w:r>
    </w:p>
    <w:p>
      <w:pPr>
        <w:pStyle w:val="Normal"/>
        <w:rPr/>
      </w:pPr>
      <w:r>
        <w:rPr/>
      </w:r>
    </w:p>
    <w:p>
      <w:pPr>
        <w:pStyle w:val="Normal"/>
        <w:rPr/>
      </w:pPr>
      <w:r>
        <w:rPr/>
        <w:t xml:space="preserve">10. Сказано, что пути неисповедимы, потому что в дороге наиболее сильна власть судьбы над человеком. </w:t>
      </w:r>
    </w:p>
    <w:p>
      <w:pPr>
        <w:pStyle w:val="Normal"/>
        <w:rPr/>
      </w:pPr>
      <w:r>
        <w:rPr/>
        <w:t xml:space="preserve">Возвращение в стихию древних кочевий будит память Рода, которая одна хранит все наши события, умения и обширный опыт проживания на этой планете и того периода нашего существования, который касается прошлых планет и солнц. Она закрыта на тысячу замков, но свет древних звезд просачивается сквозь толстые стены крепости забвения. </w:t>
      </w:r>
    </w:p>
    <w:p>
      <w:pPr>
        <w:pStyle w:val="Normal"/>
        <w:rPr/>
      </w:pPr>
      <w:r>
        <w:rPr/>
        <w:t xml:space="preserve">Дух все помнит. Его вечные странствия, как и высокие полеты в запредельные миры, навсегда остаются в нас. </w:t>
      </w:r>
    </w:p>
    <w:p>
      <w:pPr>
        <w:pStyle w:val="Normal"/>
        <w:rPr/>
      </w:pPr>
      <w:r>
        <w:rPr/>
        <w:t>Золотые песчинки самых вдохновенных впечатлений перетекают из вселенной прошлого в будущее, создавая поток вселенских часов.</w:t>
      </w:r>
    </w:p>
    <w:p>
      <w:pPr>
        <w:pStyle w:val="Normal"/>
        <w:rPr/>
      </w:pPr>
      <w:r>
        <w:rPr/>
      </w:r>
    </w:p>
    <w:p>
      <w:pPr>
        <w:pStyle w:val="Normal"/>
        <w:rPr/>
      </w:pPr>
      <w:r>
        <w:rPr/>
        <w:t xml:space="preserve">11. Тема неотступности в устремлении, тема устойчивости души перед соблазнами есть дело всей жизни. </w:t>
      </w:r>
    </w:p>
    <w:p>
      <w:pPr>
        <w:pStyle w:val="Normal"/>
        <w:rPr/>
      </w:pPr>
      <w:r>
        <w:rPr/>
        <w:t xml:space="preserve">Нарастает броня мужества. И это не безразличие или бесчувствие. Наоборот, это чувство готовности встретиться с темными силами, понимая всю опасность такого события. И даже не бандиты и вымогатели страшны бывают, но сладкоречивые умники, умеющие легко манипулировать словами, создавая впечатление важного разговора. </w:t>
      </w:r>
    </w:p>
    <w:p>
      <w:pPr>
        <w:pStyle w:val="Normal"/>
        <w:rPr/>
      </w:pPr>
      <w:r>
        <w:rPr/>
        <w:t>Чистота духа подразумевает утончение всех чувствований для постижения иных задач в человеческой среде.</w:t>
      </w:r>
    </w:p>
    <w:p>
      <w:pPr>
        <w:pStyle w:val="Normal"/>
        <w:rPr/>
      </w:pPr>
      <w:r>
        <w:rPr/>
        <w:t xml:space="preserve"> </w:t>
      </w:r>
      <w:r>
        <w:rPr/>
        <w:t>Сколько людей — столько миров. В период усиления солнечной активности такая форма понимания наиболее близка нам, ибо в каждой душе раскрываются те знания, о которых человек даже и не подозревал.</w:t>
      </w:r>
    </w:p>
    <w:p>
      <w:pPr>
        <w:pStyle w:val="Normal"/>
        <w:rPr/>
      </w:pPr>
      <w:r>
        <w:rPr/>
      </w:r>
    </w:p>
    <w:p>
      <w:pPr>
        <w:pStyle w:val="Normal"/>
        <w:rPr/>
      </w:pPr>
      <w:r>
        <w:rPr/>
        <w:t xml:space="preserve">12. Смягчая волю сердечными токами, вы создаете предпосылки к благоприятному воздействию сострадания на весь ваш духовный и физический космос. Устранение агрессивности и грубости не устраняет твердости решений, выражаемой в целенаправленности и поступательном следовании к избранному идеалу. При влиянии сердца воля смягчается и утончается, становясь непроявленной частью Ануры, превращаясь в световые импульсы обаяния. </w:t>
      </w:r>
    </w:p>
    <w:p>
      <w:pPr>
        <w:pStyle w:val="Normal"/>
        <w:rPr/>
      </w:pPr>
      <w:r>
        <w:rPr/>
        <w:t>Дух всегда властвует. Но физическое тело неправильно воспринимает его сигналы, искажая их в своем преломлении. Взывая к Высшим Силам, люди не могут миновать свой высший принцип. Но только через него, построившего храм свой в сердце, человек разговаривает с Небом, ибо знает сердце язык Богов и Ангелов, чистый, огненный и безмолвный.</w:t>
      </w:r>
    </w:p>
    <w:p>
      <w:pPr>
        <w:pStyle w:val="Normal"/>
        <w:rPr/>
      </w:pPr>
      <w:r>
        <w:rPr/>
      </w:r>
    </w:p>
    <w:p>
      <w:pPr>
        <w:pStyle w:val="Normal"/>
        <w:rPr/>
      </w:pPr>
      <w:r>
        <w:rPr/>
        <w:t xml:space="preserve">13. Прямо или косвенно, но идеи фонда подняли вопрос сиротства, который назрел уже давно. Идеологическая основа этого явления была готова, но до превращения ее в законы государственности был долгий путь. И не нужно обольщаться, считая, что проблема побеждена. Все это похоже на пыльную бурю, когда от натиска песчинок люди вынуждены закрывать глаза. Закон может быть хорош, но не исполнен. </w:t>
      </w:r>
    </w:p>
    <w:p>
      <w:pPr>
        <w:pStyle w:val="Normal"/>
        <w:rPr/>
      </w:pPr>
      <w:r>
        <w:rPr/>
        <w:t xml:space="preserve">Сваливать все грехи и недостатки жизнеустройства на главу государства — значит не понимать, что государево око не может заглянуть в каждую административную глубинку, даже если бы оно только этим и занималось. Если цари окружены предателями, то какого быстрого роста можно ждать? </w:t>
      </w:r>
    </w:p>
    <w:p>
      <w:pPr>
        <w:pStyle w:val="Normal"/>
        <w:rPr/>
      </w:pPr>
      <w:r>
        <w:rPr/>
        <w:t xml:space="preserve">Чудеса администрирования в истории были связаны с жесткой ответственностью перед законом. И это было правильно. Многие чиновники восприняли свободу как возможность беспрепятственно залезать в государственный карман, не страшась быть расстрелянными: ведь смертная казнь отменена. Поэтому число бессовестных людей выросло в разы. Свобода передвижения между странами дает им возможность сбежать с ворованными деньгами в любую страну и жить там припеваючи. </w:t>
      </w:r>
    </w:p>
    <w:p>
      <w:pPr>
        <w:pStyle w:val="Normal"/>
        <w:rPr/>
      </w:pPr>
      <w:r>
        <w:rPr/>
        <w:t>Легко свалить государственное устройство через агентов влияния. Но укрепить все структуры власти так, чтобы они дали результат, непросто, если каждый из районов России по территории равен целым государствам. Израиль имеет площадь двадцать тысяч квадратных километров, а Усть-Коксинский район — тринадцать. И другие районы, а тем более республики и области, сопоставимы по площади с европейскими государствами, а то и превосходят их. Следовательно, и управлять ими гораздо труднее, чем густонаселенным городом. Хотя в одном и в другом случае есть свои трудности администрирования.</w:t>
      </w:r>
    </w:p>
    <w:p>
      <w:pPr>
        <w:pStyle w:val="Normal"/>
        <w:rPr/>
      </w:pPr>
      <w:r>
        <w:rPr/>
      </w:r>
    </w:p>
    <w:p>
      <w:pPr>
        <w:pStyle w:val="Normal"/>
        <w:rPr/>
      </w:pPr>
      <w:r>
        <w:rPr/>
        <w:t xml:space="preserve">14. Любящий себя становится собственным рабом. А почитающий Бога получает искупление в виде служения Ему. И лишь спустя время он становится Его помощником и соработником. Редкая душа достигает степени Друга Господня. Для этого нужно накопить такое напряжение святости, которое позволяет слышать Голос свыше и изнутри, ведя с Ним беседы на уровне словес огненных, что на самом деле есть мыслеформы, сотканные из молниевидного огня. Но высшая степень почитания, отмечаемая у бхактов, явлена как становление возлюбленным Бога или Богини, когда дух сливается с Великой Сущностью Шакти или Шакта. Это слияние, лишенное всякого эротизма — хотя все чувственные силы выражаются в различных уровнях экстаза, — происходит на уровне сердец тонких, огненных и духовных. Это похоже на схождение и соединение двух галактик, когда ауры переливаются такими удивительными сполохами цветных, радужных переливов, что ни один земной художник не сможет это воспроизвести. </w:t>
      </w:r>
    </w:p>
    <w:p>
      <w:pPr>
        <w:pStyle w:val="Normal"/>
        <w:rPr/>
      </w:pPr>
      <w:r>
        <w:rPr/>
        <w:t>В будущем, когда Дангма и все центры будут развиты и утончены, явления схождения аур смогут видеть все и наслаждаться этим зрелищем, как и фильмами, посылаемыми из Высших Сфер. Все видеофильмы будут демонстрироваться в пространстве, как современное лазерное шоу. Письма и послания из дальних миров будут иметь такую же многомерную голографическую основу, способную передать не только цвет и звук, но и запах, потому что через обоняние передаются некоторые сущностные вибрации, питающие высшие тела и дающие представление о принадлежности зерна духа к определенной стихии.</w:t>
      </w:r>
    </w:p>
    <w:p>
      <w:pPr>
        <w:pStyle w:val="Normal"/>
        <w:rPr/>
      </w:pPr>
      <w:r>
        <w:rPr/>
      </w:r>
    </w:p>
    <w:p>
      <w:pPr>
        <w:pStyle w:val="Normal"/>
        <w:rPr/>
      </w:pPr>
      <w:r>
        <w:rPr/>
        <w:t xml:space="preserve">15. Не отказывайте себе в желании простить тем, кто нанес вам великую и малую обиду. Черный камень злопамятства запирает вход в Священную Долину, где Хранители Мудрости ждут прихода вашего, чтобы передать ключи от сокровищницы духа. </w:t>
      </w:r>
    </w:p>
    <w:p>
      <w:pPr>
        <w:pStyle w:val="Normal"/>
        <w:rPr/>
      </w:pPr>
      <w:r>
        <w:rPr/>
        <w:t xml:space="preserve">Малая песчинка недоверия к людям создает пыль неприязни. Но для откровенных вредителей нашему делу это правило не действует, ибо для них главное — власть. Намереваясь встать во главе, они задумали приватизировать идею, носителя идеи и место Дома Моего, хотя не достойны приблизиться даже на версту. Дом Мой найдет способ усилить светлую и темную стороны, создав из первой полосу преуспеяния, а из последней мощь обратного удара. </w:t>
      </w:r>
    </w:p>
    <w:p>
      <w:pPr>
        <w:pStyle w:val="Normal"/>
        <w:rPr/>
      </w:pPr>
      <w:r>
        <w:rPr/>
      </w:r>
    </w:p>
    <w:p>
      <w:pPr>
        <w:pStyle w:val="Normal"/>
        <w:rPr/>
      </w:pPr>
      <w:r>
        <w:rPr/>
        <w:t xml:space="preserve">16. Не злое ожидание спасает, но ревностный труд приближает к признанию вас трудящимися и воинами Братства. Не следует непрестанно думать: «Я совершил добро! Я приблизился!» Пусть благо войдет в суть вашей жизни и станет незаметным, как дыхание ваше. Никто не считает вдохов и выдохов, но просто совершает работу насыщения тела космической праной, отдавая взамен воздух, обогащенный мысленной и чувственной работой сознания. </w:t>
      </w:r>
    </w:p>
    <w:p>
      <w:pPr>
        <w:pStyle w:val="Normal"/>
        <w:rPr/>
      </w:pPr>
      <w:r>
        <w:rPr/>
        <w:t xml:space="preserve">Труд благословляем как единственное средство продвижения к своей цели. Нетерпеливое ожидание чуда, без приложения усилий души, делает из человека иждивенца. Он не заметит, как обрастет мхом неподвижности, который превратит сердце в холодный камень. </w:t>
      </w:r>
    </w:p>
    <w:p>
      <w:pPr>
        <w:pStyle w:val="Normal"/>
        <w:rPr/>
      </w:pPr>
      <w:r>
        <w:rPr/>
        <w:t>Нужно шевелить сознание, нужно острить ум, нужно воспламенять чувства вдохновением духа. Те, кто хоть однажды испытал воздействие этой божественной силы, будут помнить ее огненное касание как самый драгоценный миг своей жизни. И м</w:t>
      </w:r>
      <w:r>
        <w:rPr>
          <w:i/>
        </w:rPr>
        <w:t>у</w:t>
      </w:r>
      <w:r>
        <w:rPr/>
        <w:t xml:space="preserve">кой будет не творчество, а желание снова и снова прикоснуться к проводу высшего благословения, к дуге космических постижений, когда молния озарения посещает сердце беспрестанно, порождая новые формы приложения этой великой плазмы солнечной мощи. </w:t>
      </w:r>
    </w:p>
    <w:p>
      <w:pPr>
        <w:pStyle w:val="Normal"/>
        <w:rPr/>
      </w:pPr>
      <w:r>
        <w:rPr/>
        <w:t>Хлеб жизни замешиваем на земной закваске, но питаются им люди и Ангелы. Трудом никого не оскорбишь, как и помощью предложенной. Выбор режима ожидания разнообразен. Но лучше не терять драгоценные минуты, наполняя их трудом, чем уныло и капризно не знать, как убить время в ожидании второго пришествия Спасителя.</w:t>
      </w:r>
    </w:p>
    <w:p>
      <w:pPr>
        <w:pStyle w:val="Normal"/>
        <w:rPr/>
      </w:pPr>
      <w:r>
        <w:rPr/>
      </w:r>
    </w:p>
    <w:p>
      <w:pPr>
        <w:pStyle w:val="Normal"/>
        <w:rPr/>
      </w:pPr>
      <w:r>
        <w:rPr/>
        <w:t>17. Нарастание синих огней в ауре есть знак ее укрепления. Пульсирующие кристаллы сине-фиолетового пламени формируют насыщение пространства духовной работой. Сгустки огненной плазмы формируют эгрегор предрасположений к определенному виду деятельности, потому что в них хранится наработанный многими сотнями жизней опыт, специальный и синтетический. Само видение синих сгустков, живых цветов, которые постоянно шевелят лепестками, или пульсирующих кристаллов полезно для развития духовного зрения. Во многом и физическое видение сохранено благодаря этому насыщенному ярко-синему глубокому цвету излучений, который в Тонком Мире становится золотым. Путаница оккультных цветов — в перемене в другой плоскости их окраски.</w:t>
      </w:r>
    </w:p>
    <w:p>
      <w:pPr>
        <w:pStyle w:val="Normal"/>
        <w:rPr/>
      </w:pPr>
      <w:r>
        <w:rPr/>
      </w:r>
    </w:p>
    <w:p>
      <w:pPr>
        <w:pStyle w:val="Normal"/>
        <w:rPr/>
      </w:pPr>
      <w:r>
        <w:rPr/>
        <w:t xml:space="preserve">18. Всем хочется считать себя господином положения и черную работу перекладывать на плечи близких, пусть даже очень больных. Но каждый раз нужно смирять себя, приземляя тяжелой работой, зная, что множество и множество людей зарабатывают на жизнь, ничуть этим не гнушаясь. Достаточно вспомнить Преподобного Сергия, который не только Сам рубил Себе кельи из круглого леса, но и занимался огородом, носил воду и испекал хлеб на всю монастырскую братию, и перестал это делать только после болезни, когда не вставал с постели шесть долгих месяцев. </w:t>
      </w:r>
    </w:p>
    <w:p>
      <w:pPr>
        <w:pStyle w:val="Normal"/>
        <w:rPr/>
      </w:pPr>
      <w:r>
        <w:rPr/>
        <w:t xml:space="preserve">Смирение обозначает в себе не только приземленность, но и равенство возможностей, некий нулевой уровень, с которого нужно и можно начинать свой духовный путь. </w:t>
      </w:r>
    </w:p>
    <w:p>
      <w:pPr>
        <w:pStyle w:val="Normal"/>
        <w:rPr/>
      </w:pPr>
      <w:r>
        <w:rPr/>
        <w:t xml:space="preserve">Труженики кормят, поят и согревают людей, делая необходимую работу невидимо. Все кажется само собой разумеющимся, но за всем комфортом и удобствами стоит так много трудящихся людей, что можно назвать их армией обслуживания. И их нужно уважать и оберегать, признавая их усилия таким же творчеством, хотя и более скромного порядка, как и всякое другое дело. </w:t>
      </w:r>
    </w:p>
    <w:p>
      <w:pPr>
        <w:pStyle w:val="Normal"/>
        <w:rPr/>
      </w:pPr>
      <w:r>
        <w:rPr/>
      </w:r>
    </w:p>
    <w:p>
      <w:pPr>
        <w:pStyle w:val="Normal"/>
        <w:rPr/>
      </w:pPr>
      <w:r>
        <w:rPr/>
        <w:t xml:space="preserve">19. Неси свою ношу судьбы, свой крест, от которого нельзя, и не нужно, уклониться. Но помни и еще об одной истине: никогда не облегчай чужих забот. Со знанием дела подходи к пониманию сострадания. Не нужно ленивому давать милостыню, сколько бы он ни бегал за тобой, как это было в Сергиевом Посаде, когда справная и наглая нищая просто преследовала паломников, выкрикивая угрозы, и даже проклятия, в их адрес за то, что ей не подают. Бесстыдство и вымогательство так не вяжутся с этим святым местом. </w:t>
      </w:r>
    </w:p>
    <w:p>
      <w:pPr>
        <w:pStyle w:val="Normal"/>
        <w:rPr/>
      </w:pPr>
      <w:r>
        <w:rPr/>
      </w:r>
    </w:p>
    <w:p>
      <w:pPr>
        <w:pStyle w:val="Normal"/>
        <w:rPr/>
      </w:pPr>
      <w:r>
        <w:rPr/>
        <w:t>20. Никогда никого не удерживайте около себя. Нельзя любовь и дружбу превращать в рабство. Каждый должен сам распоряжаться собой: прийти или уйти, покинуть нас или возвратиться. Этот великий завет свято чтил Благословенный, провожая с благословением и сожалением решивших уйти и с радостью встречая обратно тех, кто не просто одумался, но, сравнив условия мирские и общинные, вернулся назад.</w:t>
      </w:r>
    </w:p>
    <w:p>
      <w:pPr>
        <w:pStyle w:val="Normal"/>
        <w:rPr/>
      </w:pPr>
      <w:r>
        <w:rPr/>
        <w:t xml:space="preserve"> </w:t>
      </w:r>
      <w:r>
        <w:rPr/>
        <w:t xml:space="preserve">Пресекать свободную волю — это еще и брать на себя часть забот того, кто решил вас оставить, но вы его удержали. Но и ложные идеи являют собой такие оковы, которыми вы удерживаете людей около себя. </w:t>
      </w:r>
    </w:p>
    <w:p>
      <w:pPr>
        <w:pStyle w:val="Normal"/>
        <w:rPr/>
      </w:pPr>
      <w:r>
        <w:rPr/>
        <w:t xml:space="preserve">Многие скорее следуют своим представлениям, пытаясь найти себе идеал в этом бушующем мире как остров спокойствия среди скал. Но надолго ли хватит терпения пребывать в таком покое, если жизнь не наполнена интересом, а идеал заставляет желать лучшего? Но изменение своих умственных представлений лишь указывает на каждодневное исследование жизни и на обретение опытного знания. </w:t>
      </w:r>
    </w:p>
    <w:p>
      <w:pPr>
        <w:pStyle w:val="Normal"/>
        <w:rPr/>
      </w:pPr>
      <w:r>
        <w:rPr/>
        <w:t xml:space="preserve">Каждый вправе считать себя мерилом истины. Но в вынесении приговора кто станет вашими присяжными? Тонкая свита может быть громогласной и активной в крике: «Распни!». И только голос Владыки произнесет едва слышно: «Кто без греха — первый бросьте в него камень». </w:t>
      </w:r>
    </w:p>
    <w:p>
      <w:pPr>
        <w:pStyle w:val="Normal"/>
        <w:rPr/>
      </w:pPr>
      <w:r>
        <w:rPr/>
        <w:t>Майя через своих крикунов уничтожает те души, которые опасны для ее власти и которые угрожают самому институту житейских иллюзий.</w:t>
      </w:r>
    </w:p>
    <w:p>
      <w:pPr>
        <w:pStyle w:val="Normal"/>
        <w:rPr/>
      </w:pPr>
      <w:r>
        <w:rPr/>
        <w:t>Магнит сердец устремляется к единому огненному центру. Когда сердце начинает петь или испытывать радость при приближении к какому-то человеку, то не ошибетесь, что это носитель благодати. Так делают Ангелы и птицы: не видя солнца, они уже встречают его.</w:t>
      </w:r>
    </w:p>
    <w:p>
      <w:pPr>
        <w:pStyle w:val="Normal"/>
        <w:rPr/>
      </w:pPr>
      <w:r>
        <w:rPr/>
        <w:t xml:space="preserve"> </w:t>
      </w:r>
      <w:r>
        <w:rPr/>
        <w:t xml:space="preserve">Индийский обычай встречать солнце и провожать его есть реликт ангельской природы человечества, потому что, помимо того, что Сурья — источник жизни, он еще и породитель наших зерен духа, выросших на его полях, на его бесконечных духовных колосьях бытия. </w:t>
      </w:r>
    </w:p>
    <w:p>
      <w:pPr>
        <w:pStyle w:val="Normal"/>
        <w:rPr/>
      </w:pPr>
      <w:r>
        <w:rPr/>
        <w:t xml:space="preserve">Солнце и мы — это живые полюса вселенной, между которыми постоянно пульсирует энергия вечного перерождения и сила неуспокаивающегося движения света в пространстве. Солнечная сила возбуждает великие и малые сердца. От пульса планет до сердцебиения частиц тончайшего атома протекает движение духовного электричества, вовлекая само пространство в вечный калейдоскоп перерождений. Потому великое и малое тянутся к Солнцу, что в каждом творении есть часть Единого, отданная во владение всему миру. </w:t>
      </w:r>
    </w:p>
    <w:p>
      <w:pPr>
        <w:pStyle w:val="Normal"/>
        <w:rPr/>
      </w:pPr>
      <w:r>
        <w:rPr/>
      </w:r>
    </w:p>
    <w:p>
      <w:pPr>
        <w:pStyle w:val="Normal"/>
        <w:rPr/>
      </w:pPr>
      <w:r>
        <w:rPr/>
        <w:t>21. Им, непокорным и заблудшим, которые ползут во тьме, зачем скорбеть о днях минувших, застывших в прошлого зиме? Все поровну давалось людям. Одни, поверив, поднялись. Другие же в тумане буден пустую доживают жизнь. Предательство привычным стало. И в безразличии затей предназначение увяло тревожащих сердца идей. Пусть дух в нас продолжает биться в свое высокое окно. А радость в вечность устремится, создав бессмертия вино. Пусть без смущенья обобщенья не заслоняют правды в нас. И огненные ощущенья определяют кармы час. Сбывается все то, что чисто. Но в совершении чудес прекрасное проходит быстро, как след — в трепещущей воде. Как обозначить жизнь иначе? Как овладеть огнем мечты, чтоб воплотилась та удача, что сам себе назначил ты?</w:t>
      </w:r>
    </w:p>
    <w:p>
      <w:pPr>
        <w:pStyle w:val="Normal"/>
        <w:rPr/>
      </w:pPr>
      <w:r>
        <w:rPr/>
      </w:r>
    </w:p>
    <w:p>
      <w:pPr>
        <w:pStyle w:val="Normal"/>
        <w:rPr/>
      </w:pPr>
      <w:r>
        <w:rPr/>
        <w:t xml:space="preserve">22. Трансляция звуков Тонкого Мира идет через наполнение центра Колокола. Начальная фаза достаточна. Остальное понимается сердцем как соединителем миров. Великий толмач — переводчик на человеческий язык космических вибраций — находит эквивалент значениям в собственном словаре, в накоплениях Чаши, прошедшей через все царства природы, прежде чем достичь человеческого обличия. </w:t>
      </w:r>
    </w:p>
    <w:p>
      <w:pPr>
        <w:pStyle w:val="Normal"/>
        <w:rPr/>
      </w:pPr>
      <w:r>
        <w:rPr/>
        <w:t xml:space="preserve">Явление трансмутации первозвуков в человеческую речь приписывают медиумам. Но на самом деле им доступны лишь контакты с низшими планами астрала, тогда как медиаторские способности — дар редчайший. Медиаторы не окружают себя толпой развоплощенных, но беседуют с обитателями высших планов планеты. Иногда мысли посылаются из Братства, из самой сокровенной его Твердыни — Белой Башни Чунг. </w:t>
      </w:r>
    </w:p>
    <w:p>
      <w:pPr>
        <w:pStyle w:val="Normal"/>
        <w:rPr/>
      </w:pPr>
      <w:r>
        <w:rPr/>
      </w:r>
    </w:p>
    <w:p>
      <w:pPr>
        <w:pStyle w:val="Normal"/>
        <w:rPr/>
      </w:pPr>
      <w:r>
        <w:rPr/>
        <w:t>23. Крещение есть уподобление себя Христу и Его чистой жизни. Крещение — уже принадлежность к духовному пути, в котором мы нащупываем свое предназначение.</w:t>
      </w:r>
    </w:p>
    <w:p>
      <w:pPr>
        <w:pStyle w:val="Normal"/>
        <w:rPr/>
      </w:pPr>
      <w:r>
        <w:rPr/>
      </w:r>
    </w:p>
    <w:p>
      <w:pPr>
        <w:pStyle w:val="Normal"/>
        <w:rPr/>
      </w:pPr>
      <w:r>
        <w:rPr/>
        <w:t xml:space="preserve">24. Рождение пророка Мохаммеди не случайно выпадает на 24 января. Почти все воплощения Учителей так или иначе связаны с числом 24. Даже само временное деление устанавливает его власть. </w:t>
      </w:r>
    </w:p>
    <w:p>
      <w:pPr>
        <w:pStyle w:val="Normal"/>
        <w:rPr/>
      </w:pPr>
      <w:r>
        <w:rPr/>
        <w:t xml:space="preserve">Основатель ислама явлен как воплощение одного из Великих Учителей, хотя этой темы стараются не касаться, потому что, как христианство средних веков с его крестовыми походами, современный ислам пропитан экстремизмом, забывая завет своего Пророка о миролюбии и смирении. Суфизм синтезировал лучшие качества многих религий, оставаясь при этом ответвлением ислама. Физические упражнения взяты из индийской йоги; некоторые моменты поклонения святым реликвиям — из христианства и буддизма; а недопустимость изображать живые объекты природы и самого человека — из иудаизма. Синтез религий никоим образом не мешает последователям Мохаммеди оставаться самостоятельной религиозной традицией и играть значительную роль в современном мире. Жаль, что к исламу стараются присоединить все негативное, что есть в исламском мире. Но ведь и в христианстве инквизиция была инструментом церкви, которой управляли люди и все недостатки которой ассоциировались с Христом. Ни один из Великих Пророков не призывал убивать себе подобных и вступать в однополые браки. История человеческих заблуждений совсем не изменяет позицию истинных верований. Лишь люди искажают Свет Божий и Слово Его. </w:t>
      </w:r>
    </w:p>
    <w:p>
      <w:pPr>
        <w:pStyle w:val="Normal"/>
        <w:rPr/>
      </w:pPr>
      <w:r>
        <w:rPr/>
      </w:r>
    </w:p>
    <w:p>
      <w:pPr>
        <w:pStyle w:val="Normal"/>
        <w:rPr/>
      </w:pPr>
      <w:r>
        <w:rPr/>
        <w:t xml:space="preserve">25. Величие Мирового Плана непобедимо. И кто понимает эту грандиозность построений, пронизывающих все живое и являющихся духовным каркасом мира, представленным в виде Мирового Древа, у подножия которого восседает Матерь Мира всей Вселенной, тот несет в себе силу соединения Неба и земли, воплощая идею Бога Тота: «Как вверху, так и внизу». И лишь отвращение от духовных принципов создает преграду к достижению задуманного как у целых стран и империй, так и у отдельных членов общества. Поэтому идея обновления любого государства и начало его преуспеяния лежат в создании благоприятного духовного климата, где религия должна играть связующую роль между людьми. </w:t>
      </w:r>
    </w:p>
    <w:p>
      <w:pPr>
        <w:pStyle w:val="Normal"/>
        <w:rPr/>
      </w:pPr>
      <w:r>
        <w:rPr/>
        <w:t xml:space="preserve">И разве христианство в своих десяти заповедях не призывает к тому же, что и духовные основы других верований? </w:t>
      </w:r>
    </w:p>
    <w:p>
      <w:pPr>
        <w:pStyle w:val="Normal"/>
        <w:rPr/>
      </w:pPr>
      <w:r>
        <w:rPr/>
        <w:t xml:space="preserve">Еще раз говорю — Бог один, а имен у Него множество. И в процессе эволюционных изменений меняются имена Богов и Богинь, но силы, которые они концентрируют в себе, остаются теми же, что и были ранее. </w:t>
      </w:r>
    </w:p>
    <w:p>
      <w:pPr>
        <w:pStyle w:val="Normal"/>
        <w:rPr/>
      </w:pPr>
      <w:r>
        <w:rPr/>
        <w:t xml:space="preserve">Но и верования имеют тенденцию к развитию, потому что сила обращений к Эгрегорам-Водителям возрастает из поколения в поколение и поэтому обретает дополнительные формы и виды энергий, воплощенных в рождении новых святых и отдельных высокодуховных личностей. </w:t>
      </w:r>
    </w:p>
    <w:p>
      <w:pPr>
        <w:pStyle w:val="Normal"/>
        <w:rPr/>
      </w:pPr>
      <w:r>
        <w:rPr/>
        <w:t>Озарение определенных людей Нашим Лучом есть усиление власти Света на Земле. Поэтому столько нападок и неприязни. Но лучшая ваша защита — полная благожелательность и прощение всем обидчикам и неприятелям. Это необходимо, и даже полезно, в большей степени вам самим, ибо удаляет из сознания сгустки злопамятства и агрессии, которые заключают в себе основную причину болезней физического тела. Прощая всем, себе освобождаете путь. Зачем миазмами недовольства устилать камни пути? Пусть слезы раскаяния очистят их, потому что в чем-то и вы виноваты, если на вас оказывается негативное воздействие. Крест свой несите достойно.</w:t>
      </w:r>
    </w:p>
    <w:p>
      <w:pPr>
        <w:pStyle w:val="Normal"/>
        <w:rPr/>
      </w:pPr>
      <w:r>
        <w:rPr/>
      </w:r>
    </w:p>
    <w:p>
      <w:pPr>
        <w:pStyle w:val="Normal"/>
        <w:rPr/>
      </w:pPr>
      <w:r>
        <w:rPr/>
        <w:t>26. Пусть душу захватит стихия пути, когда устремлен и желаешь идти, лететь или ехать в далекие дали, которых не видно глазам впереди. Путь — необходимость в сокровище дней. Дел столько скопилось, что нужно решать их. Пусть Агни хранит нас. В священном огне сгорают прошедшего ветхие нити. А новые в вечности струны звучат невиданным гимном космической силы. Уходим, чтоб скоро вернуться назад, чтоб в небе найти своей кармы светило.</w:t>
      </w:r>
    </w:p>
    <w:p>
      <w:pPr>
        <w:pStyle w:val="Normal"/>
        <w:rPr/>
      </w:pPr>
      <w:r>
        <w:rPr/>
      </w:r>
    </w:p>
    <w:p>
      <w:pPr>
        <w:pStyle w:val="Normal"/>
        <w:rPr/>
      </w:pPr>
      <w:r>
        <w:rPr/>
        <w:t xml:space="preserve">27. Лебединая Богиня, в каком бы Она виде ни была представлена в легендах и мифах разных народов, явлена как Мать и Наставница небесной чуди. </w:t>
      </w:r>
    </w:p>
    <w:p>
      <w:pPr>
        <w:pStyle w:val="Normal"/>
        <w:rPr/>
      </w:pPr>
      <w:r>
        <w:rPr/>
        <w:t xml:space="preserve">Царевна-Лебедь из сказки А.С.Пушкина о царе Салтане свободно обитает в океане, то есть в космическом пространстве, и является Сестрой Братьев-Богатырей, охраняющих Чудо-Остров со всевозможными чудесами. Под видом этого острова скрывается сама Земля, в первозданном виде имеющая на себе лишь огромный Дуб — Перуново Дерево, от подножия которого и развивается сюжет удивительных приключений и преображений князя Гвидона. Он получил титул от великой женской ипостаси Матери Мира в виде юной молодицы-чаровницы, владеющей ремеслом трансмутации материи. Но и сама она страдает от нападок хаотических сил в виде коршуна, с которыми не может справиться. Для их обуздания должен быть создан человек, который, плывя в бочке по мировому океану, растет не по дням, а по часам, обретая силу созревшего мужского начала. </w:t>
      </w:r>
    </w:p>
    <w:p>
      <w:pPr>
        <w:pStyle w:val="Normal"/>
        <w:rPr/>
      </w:pPr>
      <w:r>
        <w:rPr/>
        <w:t xml:space="preserve">Лебединая Богиня, пристанищем которой стала Белая Гора, сохранила многие реликты ритуалов древней чуди до наших дней. И, может быть, это совсем не досужий вымысел со стороны горных туристов, которые якобы видели картину моления людей в белых одеждах на плато Делоне, почти у самой вершины Белухи. </w:t>
      </w:r>
    </w:p>
    <w:p>
      <w:pPr>
        <w:pStyle w:val="Normal"/>
        <w:rPr/>
      </w:pPr>
      <w:r>
        <w:rPr/>
        <w:t>Лебедь как символ чистоты, верности и грации отличался еще отменными бойцовскими качествами в защите своего потомства. Его почитали древние арии, особенно те из них, которые пришли из созвездия Орион. На очень древних изображениях три звезды Пояса Ориона изображались в виде трех гусей или лебедей, летящих друг за другом по кругу. Неслучайно лебеди служили Бабе-Яге, или Бабе-Йоге. Она не воровала детей и не съедала — это были следы умышленной демонизации светлого ее образа, — она брала на воспитание оставленных без присмотра и надзора, выполняя миссию заботы о сиротах. В алтайской мифологии этим занималась Богиня Умай, в одной из Своих ипостасей ставшая Лебединой Девой, что роднит Ее с индийской Сарасвати, чьей ваханой является та же птица.</w:t>
      </w:r>
    </w:p>
    <w:p>
      <w:pPr>
        <w:pStyle w:val="Normal"/>
        <w:rPr/>
      </w:pPr>
      <w:r>
        <w:rPr/>
      </w:r>
    </w:p>
    <w:p>
      <w:pPr>
        <w:pStyle w:val="Normal"/>
        <w:rPr/>
      </w:pPr>
      <w:r>
        <w:rPr/>
        <w:t>28. В окруженье святых старцев, которые стали для меня самыми близкими друзьями, я чувствую дивную умиротворенность и душевный покой, который не ощущал даже будучи дома. Удивительно то место, где наедине с собой не бывает скучно, где не рвется душа из объятий духовных размышлений и где есть желание трудиться и находить в этом процессе неотступное очарование найденного смысла жизни и предназначения судьбы. Даже московский мороз не может помешать вдохновению.</w:t>
      </w:r>
    </w:p>
    <w:p>
      <w:pPr>
        <w:pStyle w:val="Normal"/>
        <w:rPr/>
      </w:pPr>
      <w:r>
        <w:rPr/>
      </w:r>
    </w:p>
    <w:p>
      <w:pPr>
        <w:pStyle w:val="Normal"/>
        <w:rPr/>
      </w:pPr>
      <w:r>
        <w:rPr/>
        <w:t xml:space="preserve">29. Не отступай от Дела Моего — и Силой Своей одарю тебя. </w:t>
      </w:r>
    </w:p>
    <w:p>
      <w:pPr>
        <w:pStyle w:val="Normal"/>
        <w:rPr/>
      </w:pPr>
      <w:r>
        <w:rPr/>
        <w:t xml:space="preserve">Разве не земные люди несли Слово Господне? Немощному любая надежда на выздоровление дает прилив энергий. Вера творит чудеса. Но если без веры лечишься и требуешь исцеления, то вряд ли будет толк от такого лечения. Врач, который помогает человечеству исцелиться от своих заблуждений, — Великий Учитель, способный каждого наставить на путь истины. Но нужно, чтобы врата сердца были открыты. Стук не всегда слышен, особенно в бронированные двери. </w:t>
      </w:r>
    </w:p>
    <w:p>
      <w:pPr>
        <w:pStyle w:val="Normal"/>
        <w:rPr/>
      </w:pPr>
      <w:r>
        <w:rPr/>
        <w:t>Нам нечего скрывать от мира. Мы полны ожиданий встреч с необычным. Чудо украшает нашу жизнь, даже если оно не случается.</w:t>
      </w:r>
    </w:p>
    <w:p>
      <w:pPr>
        <w:pStyle w:val="Normal"/>
        <w:rPr/>
      </w:pPr>
      <w:r>
        <w:rPr/>
      </w:r>
    </w:p>
    <w:p>
      <w:pPr>
        <w:pStyle w:val="Normal"/>
        <w:rPr/>
      </w:pPr>
      <w:r>
        <w:rPr/>
        <w:t xml:space="preserve">30. Город не любит приезжающих, считая, что они нарушают законы устоявшегося пространства тепличного общества. Горожане пытаются учить приезжих, как себя вести, сами при этом выражая непомерную невоздержанность, — проще говоря, тихо ненавидя не только иногородних и гастарбайтеров, но и друг друга. </w:t>
      </w:r>
    </w:p>
    <w:p>
      <w:pPr>
        <w:pStyle w:val="Normal"/>
        <w:rPr/>
      </w:pPr>
      <w:r>
        <w:rPr/>
        <w:t xml:space="preserve">В огромных артериях столицы люди исполняют роль микроорганизмов, полезных и вредных. И это особенно заметно в метро, где настроение людей обнажено до предела, и прежде всего в час пик. </w:t>
      </w:r>
    </w:p>
    <w:p>
      <w:pPr>
        <w:pStyle w:val="Normal"/>
        <w:rPr/>
      </w:pPr>
      <w:r>
        <w:rPr/>
        <w:t xml:space="preserve">Взгляд каждого человека изнутри создает иллюзию избранности, когда ему кажется, что весь мир вращается вокруг его особы. Но ему почему-то нет свободного места в этой сумасшедшей круговерти — не то что в вагоне подземки, но и во всем мире. </w:t>
      </w:r>
    </w:p>
    <w:p>
      <w:pPr>
        <w:pStyle w:val="Normal"/>
        <w:rPr/>
      </w:pPr>
      <w:r>
        <w:rPr/>
        <w:t xml:space="preserve">Там, где все считают себя избранными, трудно установить паритетное начало. Выработанный за много лет проживания в столице снобизм сродни лишь поведению американцев во всем мире. И эти черты самоограничения неожиданно совпадают с местничеством жителей Алтая, особенно в малых деревнях. Если нет иного способа самовыражения в попытке обратить на себя внимание, то и этот сгодится. </w:t>
      </w:r>
    </w:p>
    <w:p>
      <w:pPr>
        <w:pStyle w:val="Normal"/>
        <w:rPr/>
      </w:pPr>
      <w:r>
        <w:rPr/>
        <w:t xml:space="preserve">Но бороться с собой гораздо сложнее, чем с людьми, спешащими на работу. Хотя вид толпы ужасает. Когда, входя в метро, видишь лишь море голов, среди которых нет свободного места, то каждого человека ощущаешь как песчинку, гонимую бурей обстоятельств, и сам город становится человеческой пустыней, несмотря на его многолюдье. </w:t>
      </w:r>
    </w:p>
    <w:p>
      <w:pPr>
        <w:pStyle w:val="Normal"/>
        <w:rPr/>
      </w:pPr>
      <w:r>
        <w:rPr/>
        <w:t>Девальвация жизни, как и девальвация отношений, здесь налицо, несмотря на внешние знаки чопорности и приличия. Редкое исключение составляют недавно приехавшие на постоянное жительство в Москву, которые сохранили обстановку прежнего общежития в небольших городах. Но для закоренелых москвичей даже Петербург — провинция.</w:t>
      </w:r>
    </w:p>
    <w:p>
      <w:pPr>
        <w:pStyle w:val="Normal"/>
        <w:rPr/>
      </w:pPr>
      <w:r>
        <w:rPr/>
      </w:r>
    </w:p>
    <w:p>
      <w:pPr>
        <w:pStyle w:val="Normal"/>
        <w:rPr/>
      </w:pPr>
      <w:r>
        <w:rPr/>
        <w:t>31. Подмосковье ближе воспринимает космические токи. Большой город укрыт таким колпаком неприятия чужих энергий, что отбрасывает всякую небесную помощь, если только не появляется необходимость обратиться к Силам Высшим в случае крайней нужды. Но все равно Москва стояла и будет стоять — хотя бы потому, что сеть космических магнитов в ней продолжает пульсировать, создавая защитное поле для множества людей.</w:t>
      </w:r>
    </w:p>
    <w:p>
      <w:pPr>
        <w:pStyle w:val="Normal"/>
        <w:rPr/>
      </w:pPr>
      <w:r>
        <w:rPr/>
      </w:r>
    </w:p>
    <w:p>
      <w:pPr>
        <w:pStyle w:val="Normal"/>
        <w:rPr/>
      </w:pPr>
      <w:r>
        <w:rPr/>
        <w:t xml:space="preserve">32. Искушение духовной властью может быть так сладко, что постепенно момент унижения становится привлекательным, и даже необходимым. Это похоже на пример древних владык низкого плана, у которых остается плохим настроение до тех пор, пока они не прикажут кого-то казнить. </w:t>
      </w:r>
    </w:p>
    <w:p>
      <w:pPr>
        <w:pStyle w:val="Normal"/>
        <w:rPr/>
      </w:pPr>
      <w:r>
        <w:rPr/>
        <w:t xml:space="preserve">Когда к чужой смерти дух остается равнодушен, и даже жаждет ее мысленно, нужно ждать разрушения основ жизни. Жестокость оплачивается не просто падением нравов, но и хронической неудачей. Судьба не закроет глаза даже на самую малую подлость. Даже мимо пролетевшая негативная мысль окрашивает ауру в нежелательные тона. Багровые тона аур заразительны для человека. Они приносят нездоровье и разъедают защитную рубиновую оболочку. </w:t>
      </w:r>
    </w:p>
    <w:p>
      <w:pPr>
        <w:pStyle w:val="Normal"/>
        <w:rPr/>
      </w:pPr>
      <w:r>
        <w:rPr/>
      </w:r>
    </w:p>
    <w:p>
      <w:pPr>
        <w:pStyle w:val="Normal"/>
        <w:rPr/>
      </w:pPr>
      <w:r>
        <w:rPr/>
        <w:t xml:space="preserve">33. «Начало общежития предполагает дать каждому разумному сотруднику возможности и доступ к удобству, сохраняющему явления сил и труда». Самое минимальное, что можно предложить, не охлаждая трудового пыла и общего настроя, полезно еще и участием в программе построений будущего. </w:t>
      </w:r>
    </w:p>
    <w:p>
      <w:pPr>
        <w:pStyle w:val="Normal"/>
        <w:rPr/>
      </w:pPr>
      <w:r>
        <w:rPr/>
        <w:t>Саму мысль о том, что каждый направляет свои силы для общего блага и для пользы другого, можно считать упражнением в созидании. Даже в масштабах страны каждый трудящийся работает не только на себя, но и на государство, в котором живет, выплачивая налоги, покупая услуги и товары, пользуясь транспортными коммуникациями. Общее хозяйствование тоже есть часть объединения людей. Понимая приложение своих усилий как участие в трудовом напряжении единого государства, мы связываемся флюидическими нитями.</w:t>
      </w:r>
    </w:p>
    <w:p>
      <w:pPr>
        <w:pStyle w:val="Normal"/>
        <w:rPr/>
      </w:pPr>
      <w:r>
        <w:rPr/>
      </w:r>
    </w:p>
    <w:p>
      <w:pPr>
        <w:pStyle w:val="Normal"/>
        <w:rPr/>
      </w:pPr>
      <w:r>
        <w:rPr/>
        <w:t xml:space="preserve">34. «Неизвестное узнаем, приближаясь к нему». Нет особых причин пугаться людей и обстоятельств, ибо само пространство помогает нам справиться с неудачами. Конечно, духи не так сильны в больших городах, но все же их покровительство, участие в жизни и помощь значительны. Главное — не терять доверия к творящим стихиям и их Водителям. Без доверия даже сама жизнь не состоялась бы в том виде, в котором она существует. Без доверия сама карма не привела бы нас к реализации предназначения. </w:t>
      </w:r>
    </w:p>
    <w:p>
      <w:pPr>
        <w:pStyle w:val="Normal"/>
        <w:rPr/>
      </w:pPr>
      <w:r>
        <w:rPr/>
        <w:t xml:space="preserve">Жизненная задача каждого человека обогащает накопления духовного труда человечества, проходя этапы ныряний и подъема духа. Без этой общей синусоиды движения невозможно было бы само существование мира: ведь высшая точка подъема требует громадных энергетических затрат, а ныряние есть накопление сил. Ощущение исчерпанности сосуда силы есть признак того, что сердцу пора переключиться на режим прямого подключения к резервуару пространственной всеначальной энергии, к великому хранилищу фохата. </w:t>
      </w:r>
    </w:p>
    <w:p>
      <w:pPr>
        <w:pStyle w:val="Normal"/>
        <w:rPr/>
      </w:pPr>
      <w:r>
        <w:rPr/>
        <w:t>Опустошение и наполнение сосудов — закон, действующий во всей вселенной. Миллиарды звезд загораются в пространстве. Миллиарды звезд угасают. В круговращении материи нет места застою. Дыхание наше призвано указывать на то, что движение есть жизнь.</w:t>
      </w:r>
    </w:p>
    <w:p>
      <w:pPr>
        <w:pStyle w:val="Normal"/>
        <w:rPr/>
      </w:pPr>
      <w:r>
        <w:rPr/>
      </w:r>
    </w:p>
    <w:p>
      <w:pPr>
        <w:pStyle w:val="Normal"/>
        <w:rPr/>
      </w:pPr>
      <w:r>
        <w:rPr/>
        <w:t xml:space="preserve">35. Качество встреч изменяется в лучшую сторону и приносит не просто пользу, но ощутимую помощь делу общего блага. </w:t>
      </w:r>
    </w:p>
    <w:p>
      <w:pPr>
        <w:pStyle w:val="Normal"/>
        <w:rPr/>
      </w:pPr>
      <w:r>
        <w:rPr/>
        <w:t xml:space="preserve">Множество работников и воинов Света действует в условиях городского гнета, чувствуя себя вполне комфортно, хотя присутствует воздействие астрального городского монстра. В таких условиях продвигать духовные идеи одновременно сложно и необходимо, потому что духовный голод при общем материальном благополучии неимоверно возрастает. Люди хватаются за малейшую соломинку, чтобы не утонуть в бушующем море столичного безумия. Но все же выполнение элементарных норм культуры берет верх над вскипающим хамством неорганизованной толпы, в среде которой рождаются недовольства разного формата. </w:t>
      </w:r>
    </w:p>
    <w:p>
      <w:pPr>
        <w:pStyle w:val="Normal"/>
        <w:rPr/>
      </w:pPr>
      <w:r>
        <w:rPr/>
        <w:t>Лжепророки и лжелидеры совсем не редкость в малых объединениях. Но они отражают общее настроение и многообразие разного рода притяжений друг к другу. Социальные контакты необходимы даже самым низшим слоям населения. Человек — существо стадное.</w:t>
      </w:r>
    </w:p>
    <w:p>
      <w:pPr>
        <w:pStyle w:val="Normal"/>
        <w:rPr/>
      </w:pPr>
      <w:r>
        <w:rPr/>
      </w:r>
    </w:p>
    <w:p>
      <w:pPr>
        <w:pStyle w:val="Normal"/>
        <w:rPr/>
      </w:pPr>
      <w:r>
        <w:rPr/>
        <w:t xml:space="preserve">36. Магнит Мира заложен в известном месте. И Я держу на нем Руку Свою, управляя судьбами многих народов и отдельных людей. </w:t>
      </w:r>
    </w:p>
    <w:p>
      <w:pPr>
        <w:pStyle w:val="Normal"/>
        <w:rPr/>
      </w:pPr>
      <w:r>
        <w:rPr/>
        <w:t>Конечно, явление Мас. положительно, если удалить устремление к сектантству и желание считать себя Всевышним. Нужно признавать ценности и других медиаторов. Именно Россия дает миру большое их число, посылая миру новые наставления и изменяя сознание. Полнота содержания посланий не всегда звучит в одном ключе. Но польза является не только в раздаче милостыни духовной. Каждый отщипнет свой кусок от общего каравая познания. Нельзя вместить одному человеку понимание картины мира. Это доступно лишь стоящему у зеркал на Белой Башне.</w:t>
      </w:r>
    </w:p>
    <w:p>
      <w:pPr>
        <w:pStyle w:val="Normal"/>
        <w:rPr/>
      </w:pPr>
      <w:r>
        <w:rPr/>
      </w:r>
    </w:p>
    <w:p>
      <w:pPr>
        <w:pStyle w:val="Normal"/>
        <w:rPr/>
      </w:pPr>
      <w:r>
        <w:rPr/>
        <w:t xml:space="preserve">37. Рука Матери Мира протягивает нити от сердец любящих к Дому Моему. Многим будет радостно понимать, что они приближаются к оплоту Великого Средоточия Мира. </w:t>
      </w:r>
    </w:p>
    <w:p>
      <w:pPr>
        <w:pStyle w:val="Normal"/>
        <w:rPr/>
      </w:pPr>
      <w:r>
        <w:rPr/>
        <w:t xml:space="preserve">Белая Гора как место одной из лабораторий Братства выбрана в незапамятные времена. Последний десант Великих Учителей с Венеры на Жемчужный Остров совпал по времени с огрубением нравов царей Атлантиды и связью их с Маракарой, когда святость мира ушла и приближалась эпоха Кали, которая, как и все другие, была не первой в истории мира. Великое Космическое Братство вынуждено было утвердить свой форпост на нашей планете. Тогда и была избрана Азия как место сохранения Мудрости. </w:t>
      </w:r>
    </w:p>
    <w:p>
      <w:pPr>
        <w:pStyle w:val="Normal"/>
        <w:rPr/>
      </w:pPr>
      <w:r>
        <w:rPr/>
        <w:t>Великая египетская культура развивалась многие и многие десятки тысяч лет, приняв от гиперборейской цивилизации свою мудрость. Сами правители Египта были богоравными существами под водительством Великого Тота Трисмегиста. Следуя принципам индийской логической науки, вопрошающей о Высшем: «Что же Это?» — и отвечающей: «Не То, не То», — Тот Трисмегист есть «Тот самый Бог», который обучил род человеческий всем наукам и ремеслам.</w:t>
      </w:r>
    </w:p>
    <w:p>
      <w:pPr>
        <w:pStyle w:val="Normal"/>
        <w:rPr/>
      </w:pPr>
      <w:r>
        <w:rPr/>
      </w:r>
    </w:p>
    <w:p>
      <w:pPr>
        <w:pStyle w:val="Normal"/>
        <w:rPr/>
      </w:pPr>
      <w:r>
        <w:rPr/>
        <w:t xml:space="preserve">38. Стража Моя стоит над вами. Не опасайтесь судьбы изгоняемых, но помните о гнезде врагов, находящемся под самым боком. Мерзость рядом. Мерзость около вас. Нужно осмотрительнее жить. Они и есть настоящие слуги Конрада, хотя и обвиняют других в этом. </w:t>
      </w:r>
    </w:p>
    <w:p>
      <w:pPr>
        <w:pStyle w:val="Normal"/>
        <w:rPr/>
      </w:pPr>
      <w:r>
        <w:rPr/>
        <w:t>Как травля евреев и нацменьшинств на руку темному правительству, так и клевета — провод Маракары. Никому не надо мстить, но утверждайте целесообразность и осмотрительность. Мало тех, кто спешит подать руку. Люди не привыкли считать предательство преступлением. Для них это не труднее шмыганья носом. Иудино племя растет.</w:t>
      </w:r>
    </w:p>
    <w:p>
      <w:pPr>
        <w:pStyle w:val="Normal"/>
        <w:rPr/>
      </w:pPr>
      <w:r>
        <w:rPr/>
      </w:r>
    </w:p>
    <w:p>
      <w:pPr>
        <w:pStyle w:val="Normal"/>
        <w:rPr/>
      </w:pPr>
      <w:r>
        <w:rPr/>
        <w:t xml:space="preserve">39. Справедливость и соизмеримость утверждаем как дух направляющий. Не уходим от злобы дня, но ищем в ней высшее предназначение. Можно перекопать пустыню в поисках алмазов, но найти крупный кристалл удается не всем, хотя и он покоится в окружении песчинок каждодневности. Явление судьбы есть ток удачи, подготовленный делами благими. </w:t>
      </w:r>
    </w:p>
    <w:p>
      <w:pPr>
        <w:pStyle w:val="Normal"/>
        <w:rPr/>
      </w:pPr>
      <w:r>
        <w:rPr/>
        <w:t>Нужно знать дела Будды, подвиг Христа и усилия Мохаммеди, не говоря уже о Заратуштре и более ранних Пророках. Новый путь не означает уничтожения старых дорог. Даже современные магистрали прокладывают по древним трактам, выложенным камнями. Булыжники прошлого, покрытые асфальтом, не мешают скорости автомобиля, но даже увеличивают ее. Качество полотна позволяет продвигаться быстрее.</w:t>
      </w:r>
    </w:p>
    <w:p>
      <w:pPr>
        <w:pStyle w:val="Normal"/>
        <w:rPr/>
      </w:pPr>
      <w:r>
        <w:rPr/>
      </w:r>
    </w:p>
    <w:p>
      <w:pPr>
        <w:pStyle w:val="Normal"/>
        <w:rPr/>
      </w:pPr>
      <w:r>
        <w:rPr/>
        <w:t xml:space="preserve">40. «Община должна быть самым чутким аппаратом эволюционности». В одиночестве невозможно построить даже дом — не то что основы новой человеческой формации. Но все труднее становится объединить людей, потому что каждый человек начинает ощущать в себе привхождение силы божественной власти, необходимой для продвижений слабых сознаний. Но если люди с сильной волей и непомерными амбициями входят в круг общности, они стараются подчинить себе остальных, воздействуя всеми возможными способами. Хорошо, если кто-то знает меру и имеет чувство такта. Это поможет влиться в круг сотрудников без нарушения внутренней свободы каждого участника. </w:t>
      </w:r>
    </w:p>
    <w:p>
      <w:pPr>
        <w:pStyle w:val="Normal"/>
        <w:rPr/>
      </w:pPr>
      <w:r>
        <w:rPr/>
        <w:t xml:space="preserve">Нужна объединяющая цель, способная сплотить разномастную среду. Каждый труженик должен приложить все силы сердца на достижение процветания страны. И не только в экономическом росте и в материальном благополучии видится общее преуспеяние, но, прежде всего, в укреплении духовного стержня народа. Сейчас православие и ислам, а также буддизм, удерживают совесть страны. </w:t>
      </w:r>
    </w:p>
    <w:p>
      <w:pPr>
        <w:pStyle w:val="Normal"/>
        <w:rPr/>
      </w:pPr>
      <w:r>
        <w:rPr/>
        <w:t xml:space="preserve">Если не дежурными фразами отговаривается человек, но боль людей отзывается в его сердце, то путь определен на многие и многие жизни в будущем. Могут быть отвлечения на какие-то иные цели, но единой красной нитью пронизано предназначение человеческое — сострадать и помогать другому. И если бы это было исполнено всеми, то и мир изменился бы до неузнаваемости. </w:t>
      </w:r>
    </w:p>
    <w:p>
      <w:pPr>
        <w:pStyle w:val="Normal"/>
        <w:rPr/>
      </w:pPr>
      <w:r>
        <w:rPr/>
        <w:t xml:space="preserve">Люди, достигшие определенной степени благополучия, ошибочно считают, что не нужно помогать бедным и больным, сосредотачиваясь лишь на себе и обвиняя всех в безделье и неумении жить, забывая, что больные и обездоленные люди — это слабое звено рода человеческого, на которое пала участь нести последствия грехов людского рода. Как сказал Христос: «Загляните в темницы и больницы — это тоже вы!» </w:t>
      </w:r>
    </w:p>
    <w:p>
      <w:pPr>
        <w:pStyle w:val="Normal"/>
        <w:rPr/>
      </w:pPr>
      <w:r>
        <w:rPr/>
        <w:t>Искусственное разграничение людей — изобретение лукавых умов, убедивших себя в исключительности и замкнувшихся в комфорт самоэлитарности. Человек не может избежать контактов с миром, а значит, нужно улучшать отношения и самих людей, определяя им необходимое место в себе. Всех мы впускаем в свое сердце — кого-то навсегда, а кого-то на короткое время. Есть близкие друзья, а есть случайные знакомые, мелькнувшие на мгновение в окне летящего мимо поезда, но оставившие след, едва заметный штрих в пространстве нашей жизни.</w:t>
      </w:r>
    </w:p>
    <w:p>
      <w:pPr>
        <w:pStyle w:val="Normal"/>
        <w:rPr/>
      </w:pPr>
      <w:r>
        <w:rPr/>
      </w:r>
    </w:p>
    <w:p>
      <w:pPr>
        <w:pStyle w:val="Normal"/>
        <w:rPr/>
      </w:pPr>
      <w:r>
        <w:rPr/>
        <w:t xml:space="preserve">41. Слушать плута с его гладкими и сладкими речами — отравление души. Велеречивость обещаний сладка, но каков будет результат — удел времени. И разве важно то, что будет членство в писательской организации? Лишь для престижа и общего дела необходимы такие шаги. </w:t>
      </w:r>
    </w:p>
    <w:p>
      <w:pPr>
        <w:pStyle w:val="Normal"/>
        <w:rPr/>
      </w:pPr>
      <w:r>
        <w:rPr/>
        <w:t xml:space="preserve">Когда дух проникает сквозь оболочку тела все настойчивее, то не нужно бояться возврата назад. Влияние его все неотступнее и необратимее. И тогда, когда власть его утвердится в нас окончательно, нужно ждать огненных манифестаций и особых психических явлений, соответствующих влиянию Мира Света. Все обращенное к благодати с нею да пребудет, не оставляя неведению ни единого шанса для возврата в нашу жизнь. </w:t>
      </w:r>
    </w:p>
    <w:p>
      <w:pPr>
        <w:pStyle w:val="Normal"/>
        <w:rPr/>
      </w:pPr>
      <w:r>
        <w:rPr/>
        <w:t xml:space="preserve">Множество искушений пройдено, но еще больше ждет впереди. У тех, кто исполнил свои амбиции обогащения, на очереди стоят властные желания. И все это будет до тех пор, пока сознание не перейдет в иной круг — обретения понимания основ. </w:t>
      </w:r>
    </w:p>
    <w:p>
      <w:pPr>
        <w:pStyle w:val="Normal"/>
        <w:rPr/>
      </w:pPr>
      <w:r>
        <w:rPr/>
        <w:t>Мы каждое мгновенье новы. И нам не устоять под натиском судьбы. Все измененья выражают слово и дело, что сильней волшбы.</w:t>
      </w:r>
    </w:p>
    <w:p>
      <w:pPr>
        <w:pStyle w:val="Normal"/>
        <w:rPr/>
      </w:pPr>
      <w:r>
        <w:rPr/>
      </w:r>
    </w:p>
    <w:p>
      <w:pPr>
        <w:pStyle w:val="Normal"/>
        <w:rPr/>
      </w:pPr>
      <w:r>
        <w:rPr/>
        <w:t xml:space="preserve">42. Лишь под Щитом Владыки можно чувствовать себя защищенным. Но связь нужно установить раз и навсегда, не отступая и не уходя в тень от Его Луча. </w:t>
      </w:r>
    </w:p>
    <w:p>
      <w:pPr>
        <w:pStyle w:val="Normal"/>
        <w:rPr/>
      </w:pPr>
      <w:r>
        <w:rPr/>
        <w:t>Проблема защиты особенно насущна в современном мире, когда волны мутные захлестывают человечество и когда то, что осуждалось и проклиналось древними пророками, поощряется и узаконивается католической церковью. Я говорю о благословении Папой однополых браков. Когда сатанизм в лице содомии и полного отрицания Божественного Начала вошел в дома человеческие, нужно ждать разрушения современных Содома и Гоморры. Но вы соблюдайте чистоту, не оскверняя себя прелестями темными.</w:t>
      </w:r>
    </w:p>
    <w:p>
      <w:pPr>
        <w:pStyle w:val="Normal"/>
        <w:rPr/>
      </w:pPr>
      <w:r>
        <w:rPr/>
      </w:r>
    </w:p>
    <w:p>
      <w:pPr>
        <w:pStyle w:val="Normal"/>
        <w:rPr/>
      </w:pPr>
      <w:r>
        <w:rPr/>
        <w:t xml:space="preserve">43. Медиаторство в России может составлять отдельную тему исследований. И если бы не соперничество медиаторов между собой, то страна изменила бы многое, следуя советам духовным. Но некоторые из них превращают статьи в популярных журналах в цитатники, связанные между собой только отдельными предложениями. Категорические утверждения о непосредственном участии Создателя в диктовке этих текстов, как и обращения Великих Учителей с приветствиями к конференциям и группам собравшихся, конечно же, могут быть фальсификацией. В мире множество подвижников, но светские люди вряд ли обладают таким духовным напряжением и чистотой, чтобы проводить токи Великих Учителей. Хотя, могут быть и исключения. </w:t>
      </w:r>
    </w:p>
    <w:p>
      <w:pPr>
        <w:pStyle w:val="Normal"/>
        <w:rPr/>
      </w:pPr>
      <w:r>
        <w:rPr/>
        <w:t>«Дельфис» проводит титаническую работу по просвещению духовному и вовлечению в круг образования новых людей, создавая духовную элиту страны.</w:t>
      </w:r>
    </w:p>
    <w:p>
      <w:pPr>
        <w:pStyle w:val="Normal"/>
        <w:rPr/>
      </w:pPr>
      <w:r>
        <w:rPr/>
      </w:r>
    </w:p>
    <w:p>
      <w:pPr>
        <w:pStyle w:val="Normal"/>
        <w:rPr/>
      </w:pPr>
      <w:r>
        <w:rPr/>
        <w:t xml:space="preserve">44. Троице-Сергиева Лавра и Гремячий Ключ полны дыхания Преподобного Сергия. Когда сердцу становится жарко — это добрый знак. Значит, не оставлена Россия Его попечительством и наставничеством. </w:t>
      </w:r>
    </w:p>
    <w:p>
      <w:pPr>
        <w:pStyle w:val="Normal"/>
        <w:rPr/>
      </w:pPr>
      <w:r>
        <w:rPr/>
        <w:t xml:space="preserve">Купель Гремячего Ключа холодна и чиста. А купание в нем освобождает душу и тело от скверны земной. Тихое и скромное место обладает такой силой умиротворения, что не хочется покидать эти места, словно вернулся домой после долгого странствия. </w:t>
      </w:r>
    </w:p>
    <w:p>
      <w:pPr>
        <w:pStyle w:val="Normal"/>
        <w:rPr/>
      </w:pPr>
      <w:r>
        <w:rPr/>
        <w:t>Да будь благословенна великая сила святости, на которой держится Русь! И пусть Великий наш Воевода и Водитель, Преподобный Сергий, поведет страну к духовному возрождению!</w:t>
      </w:r>
    </w:p>
    <w:p>
      <w:pPr>
        <w:pStyle w:val="Normal"/>
        <w:rPr/>
      </w:pPr>
      <w:r>
        <w:rPr/>
      </w:r>
    </w:p>
    <w:p>
      <w:pPr>
        <w:pStyle w:val="Normal"/>
        <w:rPr/>
      </w:pPr>
      <w:r>
        <w:rPr/>
        <w:t xml:space="preserve">45. Достоверность и реальность не имеют ничего общего с очевидностью. Покровы Майи настолько густы, что редкий дух проникнет за предел зримого земными очами. Но и здесь замечается лишь малая часть даваемых знаков. Развивать орлиный глаз можно и на повседневности, в основание которой положено уплотнение, или отображение, Высших Миров. </w:t>
      </w:r>
    </w:p>
    <w:p>
      <w:pPr>
        <w:pStyle w:val="Normal"/>
        <w:rPr/>
      </w:pPr>
      <w:r>
        <w:rPr/>
        <w:t xml:space="preserve">Майя мудро учит. Но, выпутавшись из тенет низших представлений, мы освобождаемся лишь от части ее. Семь ее покровов хранят ключи от мудрости. Избавление от ее присутствия создает опыт освобождения. Но само освобождение — это вхождение в новый мир, в котором тоже правят ее законы, но в более тонком и облегченном виде. Полностью ее нельзя победить, ибо ей подвержены даже Боги: иначе бы чистый огонь высших иерархических миров испарил жаром своим все множество звездных систем, независимо от их уровня. </w:t>
      </w:r>
    </w:p>
    <w:p>
      <w:pPr>
        <w:pStyle w:val="Normal"/>
        <w:rPr/>
      </w:pPr>
      <w:r>
        <w:rPr/>
        <w:t xml:space="preserve">Майя как защитная маскировочная сеть скрывает и притеняет сферы. И чем ниже мы опускаемся, тем сильнее ее власть. </w:t>
      </w:r>
    </w:p>
    <w:p>
      <w:pPr>
        <w:pStyle w:val="Normal"/>
        <w:rPr/>
      </w:pPr>
      <w:r>
        <w:rPr/>
        <w:t xml:space="preserve">Притяжение Духовного Солнца нашей Солнечной системы — тоже Майя. Но оно удерживает Ангелов, Хранителей Мира, на определенной границе. </w:t>
      </w:r>
    </w:p>
    <w:p>
      <w:pPr>
        <w:pStyle w:val="Normal"/>
        <w:rPr/>
      </w:pPr>
      <w:r>
        <w:rPr/>
        <w:t>Веревку Ангелов почувствовали летательные аппараты и автоматические станции, пытавшиеся преодолеть границу ледяной стены. Они были успешно возвращены назад, сколько бы ни делали попыток вырваться.</w:t>
      </w:r>
    </w:p>
    <w:p>
      <w:pPr>
        <w:pStyle w:val="Normal"/>
        <w:rPr/>
      </w:pPr>
      <w:r>
        <w:rPr/>
      </w:r>
    </w:p>
    <w:p>
      <w:pPr>
        <w:pStyle w:val="Normal"/>
        <w:rPr/>
      </w:pPr>
      <w:r>
        <w:rPr/>
        <w:t xml:space="preserve">46. Ищите тех, кто может быстро идти. Не хвалите их, но приободряйте. Опыт наставничества не отменяет непрестанного труда совершенствования. Если проводник знает путь, ему придется проходить по нему каждый раз, сопровождая новых и новых путников. Он знает каждый поворот тропы, каждое дерево и кустик на пути. Камень кажется одухотворенным и живым, потому что проходил мимо него тысячу раз и взаимное узнавание происходило долгое время. </w:t>
      </w:r>
    </w:p>
    <w:p>
      <w:pPr>
        <w:pStyle w:val="Normal"/>
        <w:rPr/>
      </w:pPr>
      <w:r>
        <w:rPr/>
        <w:t xml:space="preserve">Алтай отличается тем, что человек замечает за собой, что разговаривает с неодушевленными предметами. Это не значит, что нужно идти к психиатру. Просто здесь сохранены живые стихии и каждый камень наполнен силой жизни. </w:t>
      </w:r>
    </w:p>
    <w:p>
      <w:pPr>
        <w:pStyle w:val="Normal"/>
        <w:rPr/>
      </w:pPr>
      <w:r>
        <w:rPr/>
        <w:t xml:space="preserve">Пусть камни грянут вам: «Аминь!» — после ваших трудов земных, если люди останутся глухи. </w:t>
      </w:r>
    </w:p>
    <w:p>
      <w:pPr>
        <w:pStyle w:val="Normal"/>
        <w:rPr/>
      </w:pPr>
      <w:r>
        <w:rPr/>
      </w:r>
    </w:p>
    <w:p>
      <w:pPr>
        <w:pStyle w:val="Normal"/>
        <w:rPr/>
      </w:pPr>
      <w:r>
        <w:rPr/>
        <w:t>47. «Ошибочное напутствие есть тяжкое преступление». Заблуждение учителя выводит на ложный путь и искажает вектор устремлений ученика. Вместо того чтобы учительствовать, нужно знать свой предмет не просто основательно, но до самой тонкости. Возникающие вопросы со стороны любознательных учеников могут быть удовлетворены лишь знающим наставником. Здесь не обойдешься словоблудием и простыми отговорками, потому что фальшь духовную легко можно почувствовать. Безосновательный и незнающий преподаватель никогда не вызовет уважения у студентов. Не давайте людям сверх того, что вы сами знаете и в чем разбираетесь основательно.</w:t>
      </w:r>
    </w:p>
    <w:p>
      <w:pPr>
        <w:pStyle w:val="Normal"/>
        <w:rPr/>
      </w:pPr>
      <w:r>
        <w:rPr/>
      </w:r>
    </w:p>
    <w:p>
      <w:pPr>
        <w:pStyle w:val="Normal"/>
        <w:rPr/>
      </w:pPr>
      <w:r>
        <w:rPr/>
        <w:t>48. Заезженные фразы хороши, но надоедливы до пресыщенья. Светлы преображенья миражи, мечты о нашем вечном возрожденье. Русь входит в круг величья своего. Но так трудна такая перемена! Выходит мир из затхлости и плена, из окружения былых врагов. Русь свята! Только дух ее хранит великий круг земного равновесья. Что может быть ее судьбы чудесней? Творит преображения магнит. Пусть Весть несется. Пусть сияет Свет, определяя вечный путь исканий. Через преграды горя и страданий находим мы пленительный ответ. Что есть мечта? Она всей жизни план, в который мы уверовали твердо. Он духом нашим для свершенья дан, ведущим несмолкающим аккордом. Мы верим в Русь и верим в смысл ее. Когда всем нам ее понятье станет свято, брат, наконец, в другом увидит брата, иное обозначив бытие.</w:t>
      </w:r>
    </w:p>
    <w:p>
      <w:pPr>
        <w:pStyle w:val="Normal"/>
        <w:rPr/>
      </w:pPr>
      <w:r>
        <w:rPr/>
      </w:r>
    </w:p>
    <w:p>
      <w:pPr>
        <w:pStyle w:val="Normal"/>
        <w:rPr/>
      </w:pPr>
      <w:r>
        <w:rPr/>
        <w:t xml:space="preserve">49. Облик Преподобного Сергия всегда стоит перед нами. И Его великие труды в построении великой и крепкой Руси до сих пор не оценены по заслугам и лишь сейчас указываются как пример для подрастающего поколения. </w:t>
      </w:r>
    </w:p>
    <w:p>
      <w:pPr>
        <w:pStyle w:val="Normal"/>
        <w:rPr/>
      </w:pPr>
      <w:r>
        <w:rPr/>
        <w:t>Явление духовной силы и ее воздействие на народ созданием одного только пространства неослабевающей святости сами по себе воспитывают лучшие качества человечества. Потому и стремятся люди в этот оазис пламенного предстояния пред Силами Высшими, чтобы унести в сердце искру жара духовного напряжения, согревая озябшие души у негасимого костра великой праведности.</w:t>
      </w:r>
    </w:p>
    <w:p>
      <w:pPr>
        <w:pStyle w:val="Normal"/>
        <w:rPr/>
      </w:pPr>
      <w:r>
        <w:rPr/>
      </w:r>
    </w:p>
    <w:p>
      <w:pPr>
        <w:pStyle w:val="Normal"/>
        <w:rPr/>
      </w:pPr>
      <w:r>
        <w:rPr/>
        <w:t xml:space="preserve">50. Студенистая масса городской атмосферы по большей части притупляет сознание. И лишь чистый луч осознания способен оживить привычную атмосферу успокоенности. </w:t>
      </w:r>
    </w:p>
    <w:p>
      <w:pPr>
        <w:pStyle w:val="Normal"/>
        <w:rPr/>
      </w:pPr>
      <w:r>
        <w:rPr/>
        <w:t xml:space="preserve">Сердца возгораются от внутреннего огня духовного участия в общем круге служения. Каждый по-своему исполняет эту службу, не отступая с пути, который иногда превращается в узкую, почти целиком заросшую тропинку. Если не обращаться к Высшим Силам, то и вовсе потеряется провод духа, заржавевший от отсутствия тока, прохождение которого прокаливает пространство. </w:t>
      </w:r>
    </w:p>
    <w:p>
      <w:pPr>
        <w:pStyle w:val="Normal"/>
        <w:rPr/>
      </w:pPr>
      <w:r>
        <w:rPr/>
        <w:t>Огненная молитва распространяет жар на значительное расстояние. Чистому лучу легко светить даже в полной темноте, потому что мрак ему не страшен и сила света не убывает от сгущения тьмы, но возрастает. Даже туман с гор или темная туча не погасят солнечное око. Не померкнет оно даже в часы затмения, сияя своей жемчужной короной, потому что знаем о временном сокрытии светоча.</w:t>
      </w:r>
    </w:p>
    <w:p>
      <w:pPr>
        <w:pStyle w:val="Normal"/>
        <w:rPr/>
      </w:pPr>
      <w:r>
        <w:rPr/>
      </w:r>
    </w:p>
    <w:p>
      <w:pPr>
        <w:pStyle w:val="Normal"/>
        <w:rPr/>
      </w:pPr>
      <w:r>
        <w:rPr/>
        <w:t xml:space="preserve">51. Камень не увидеть, если не поднять его немедленно. Посылаем духу весть через земные предметы. Знаками служат нам простые вещи в приложении к определенным обстоятельствам и знаниям сроков. </w:t>
      </w:r>
    </w:p>
    <w:p>
      <w:pPr>
        <w:pStyle w:val="Normal"/>
        <w:rPr/>
      </w:pPr>
      <w:r>
        <w:rPr/>
        <w:t xml:space="preserve">Счет не ведем нашим победам и поражениям, но сплетаем канву достижений невидимых. Собираем слова в листы, а листы — в книги. Мгновений капли стекаются в часы, а те — в дни и месяцы. Ткань времени, текучая и незаметная, все время обновляется. Но материя не выдерживает натиска его огня и уступает силе. </w:t>
      </w:r>
    </w:p>
    <w:p>
      <w:pPr>
        <w:pStyle w:val="Normal"/>
        <w:rPr/>
      </w:pPr>
      <w:r>
        <w:rPr/>
        <w:t xml:space="preserve">Камни живут дольше деревьев. Они мудрее и тверже их и имеют такое же разнообразие, как и растительный мир. Душа камней не искушена ложью: иначе бы они рассыпались в мгновение ока. </w:t>
      </w:r>
    </w:p>
    <w:p>
      <w:pPr>
        <w:pStyle w:val="Normal"/>
        <w:rPr/>
      </w:pPr>
      <w:r>
        <w:rPr/>
        <w:t xml:space="preserve">Любое отступление от гармонии нарушает всевозможные связи. Когда явления лукавства уявляются между людьми, не нужно ждать успеха. Все равно распадется созданное неправдой. Легко подпасть под голоса самообольщения и самооправдания. Любая кривизна поведения укрывает нас от света. В какой-то своей части открывшись Лучу, устремляемся к прозрачности дел. Что может скрывать душа, преданная Богу? </w:t>
      </w:r>
    </w:p>
    <w:p>
      <w:pPr>
        <w:pStyle w:val="Normal"/>
        <w:rPr/>
      </w:pPr>
      <w:r>
        <w:rPr/>
        <w:t>Таинство веры лежит в приближении к чистоте ангелоподобия. Сам термин «Преподобный» означает «подобный и приблизившийся к Свету Божественному».</w:t>
      </w:r>
    </w:p>
    <w:p>
      <w:pPr>
        <w:pStyle w:val="Normal"/>
        <w:rPr/>
      </w:pPr>
      <w:r>
        <w:rPr/>
      </w:r>
    </w:p>
    <w:p>
      <w:pPr>
        <w:pStyle w:val="Normal"/>
        <w:rPr/>
      </w:pPr>
      <w:r>
        <w:rPr/>
        <w:t>52. Осознайте присутствие психической энергии в себе. И если она осознана и очувствована, то можно сгущать ее и привлекать к использованию в лечении как себя, так и других. При упражнении в таких воздействиях можно развить способность постоянного целительского дара, доведенного до мысленного приказа. Главное — поверьте в реальность и неотступность своей силы. Если малейшее сомнение вкралось в ваши изыскания, опыт будет неудачен. Власть приказа действует лишь после достижения полной уверенности в своих силах. Необратимость достижений дает новую фазу вхождения во вселенную собственного сознания. На удивление многообразен этот мир. И в нем хранится то, о чем мы даже не подозреваем.</w:t>
      </w:r>
    </w:p>
    <w:p>
      <w:pPr>
        <w:pStyle w:val="Normal"/>
        <w:rPr/>
      </w:pPr>
      <w:r>
        <w:rPr/>
      </w:r>
    </w:p>
    <w:p>
      <w:pPr>
        <w:pStyle w:val="Normal"/>
        <w:rPr/>
      </w:pPr>
      <w:r>
        <w:rPr/>
        <w:t xml:space="preserve">53. Яд Конрада отравляет наши дела. Если Храм Наш охраняет Сам Сергий, то над теми видны крылья Конрада. В безрадостном искании популярности строят они свои сараюшки. </w:t>
      </w:r>
    </w:p>
    <w:p>
      <w:pPr>
        <w:pStyle w:val="Normal"/>
        <w:rPr/>
      </w:pPr>
      <w:r>
        <w:rPr/>
        <w:t xml:space="preserve">Пена зла указывает на бешенство темных. Хороший у них пункт наблюдения построен. Но нам не к лицу укрываться от ночи. Ночь сама скрывает все следы человеческие. </w:t>
      </w:r>
    </w:p>
    <w:p>
      <w:pPr>
        <w:pStyle w:val="Normal"/>
        <w:rPr/>
      </w:pPr>
      <w:r>
        <w:rPr/>
        <w:t>Одно отрадно — что голоса далеко слышны и путник не почувствует своего одиночества. Дальние огни радуют сердце. Дальние огни наполняют нас надеждой. Расстояние скрывает истинный размер явлений. Но идти так радостно.</w:t>
      </w:r>
    </w:p>
    <w:p>
      <w:pPr>
        <w:pStyle w:val="Normal"/>
        <w:rPr/>
      </w:pPr>
      <w:r>
        <w:rPr/>
      </w:r>
    </w:p>
    <w:p>
      <w:pPr>
        <w:pStyle w:val="Normal"/>
        <w:rPr/>
      </w:pPr>
      <w:r>
        <w:rPr/>
        <w:t xml:space="preserve">54. Астральный престол необходим при полетах в дальние миры. Уже не раз испытывал его действие, когда показаны были дальние галактики. Опыты постижения космического доступны бывают лишь после накопления огненных энергий. Все проблемы решает именно этот фактор. Без него не преуспеть и не достичь. </w:t>
      </w:r>
    </w:p>
    <w:p>
      <w:pPr>
        <w:pStyle w:val="Normal"/>
        <w:rPr/>
      </w:pPr>
      <w:r>
        <w:rPr/>
        <w:t xml:space="preserve">Выход в астрал должен происходить через высшие центры. Важно лишь такое положение вещей. Притяжение низших слоев ничего не может дать, кроме заразы прикосновений к Маракаре. </w:t>
      </w:r>
    </w:p>
    <w:p>
      <w:pPr>
        <w:pStyle w:val="Normal"/>
        <w:rPr/>
      </w:pPr>
      <w:r>
        <w:rPr/>
        <w:t>Облегчение души дает неуловимость для мира темного. Легкость — свойство нестяжания и щедрости сердца. Легкость не легкомыслие и легковерность, но утончение чувств присвоения себе этого мира. Мы нужны ему, а он нужен нам. Но не будем цепляться за него когтями земного жизнелюбия. Лучше спокойно перелететь в мир ожидания, перед тем как будет определено наше место в градации миров.</w:t>
      </w:r>
    </w:p>
    <w:p>
      <w:pPr>
        <w:pStyle w:val="Normal"/>
        <w:rPr/>
      </w:pPr>
      <w:r>
        <w:rPr/>
      </w:r>
    </w:p>
    <w:p>
      <w:pPr>
        <w:pStyle w:val="Normal"/>
        <w:rPr/>
      </w:pPr>
      <w:r>
        <w:rPr/>
        <w:t>55. Тобой о себе говорит божественный голос в нас, сквозь тяжесть телесных плит, сквозь тайны земных Кайлас. Тобою творит Господь в материи дело Свое, чтоб стал ты тем знаменит, что знаешь сердец бытие. Кичиться не наш удел. Мы созданы для пути. Слышишь? Ручей запел где-то у нас впереди. Значит, пора испить влаги иных миров. Обиды нужно забыть. Помнить нужно любовь. Как искорка от костра каждой души огонь. Знаешь, и нам пора, мыслить пора высоко. Лишь оторвавшись от бед, что нас сегодня гнетут, можно увидеть свет благословенных минут.</w:t>
      </w:r>
    </w:p>
    <w:p>
      <w:pPr>
        <w:pStyle w:val="Normal"/>
        <w:rPr/>
      </w:pPr>
      <w:r>
        <w:rPr/>
      </w:r>
    </w:p>
    <w:p>
      <w:pPr>
        <w:pStyle w:val="Normal"/>
        <w:rPr/>
      </w:pPr>
      <w:r>
        <w:rPr/>
        <w:t xml:space="preserve">56. Возвращенье к истокам своим, к своей духовной родине, так трогательно и горячо. Она в буквальном смысле согревает душу и открывает кладезь творчества. Духу легко и свободно в этом краю. </w:t>
      </w:r>
    </w:p>
    <w:p>
      <w:pPr>
        <w:pStyle w:val="Normal"/>
        <w:rPr/>
      </w:pPr>
      <w:r>
        <w:rPr/>
        <w:t>Нам тайны доверены таких временных феноменов, о которых только догадываются современные исследователи. И часто профессиональные ученые более дежурно и отстраненно относятся к исследованиям, чем самодеятельные искатели, полные энтузиазма и желания открыть новые и новые стороны жизни.</w:t>
      </w:r>
    </w:p>
    <w:p>
      <w:pPr>
        <w:pStyle w:val="Normal"/>
        <w:rPr/>
      </w:pPr>
      <w:r>
        <w:rPr/>
      </w:r>
    </w:p>
    <w:p>
      <w:pPr>
        <w:pStyle w:val="Normal"/>
        <w:rPr/>
      </w:pPr>
      <w:r>
        <w:rPr/>
        <w:t>57. Состоянье души — в предстоянье перед Господом Мира Живым. Все, мы все запечатаны тайной, пока нам не откроется миг. И событий незримых вращенье, создавая творения вихрь, — это только к себе возвращенье, к постижению знаний своих. Вы творите, к себе обратите неуемный и призрачный знак, интересом себя озарите, как неведомый берег — маяк. Не случайно все в нас, не случайно. В тишине наших ангельских душ пусть созреет великая тайна, чтоб омыть нас как огненный душ, чтобы высшее в нас проступило, а мирское ушло навсегда. Есть у сердца великая сила — проводить нас через года. Где беда, где случайная радость — этих всех потрясений не счесть. В мире есть совершенный порядок. В мире есть неизбывная честь. Не заменят ее никакие от притворства пустые слова. Нет, не пафосом длится Россия, а сердцами свята и права. Грань судьбы открывается новая. Пусть сияет она горячо. Мы же вечно в погоне за словом ищем друга и брата плечо. Незаметно, как утро туманное, вдруг почувствуем в сердце укол. За спиною болезненной раною прорастает священный глагол. В форме крыльев, что к звездам возносят, зажигаются в сердце слова. Отступает дремучая осень. Только мудрость познанья права.</w:t>
      </w:r>
    </w:p>
    <w:p>
      <w:pPr>
        <w:pStyle w:val="Normal"/>
        <w:rPr/>
      </w:pPr>
      <w:r>
        <w:rPr/>
      </w:r>
    </w:p>
    <w:p>
      <w:pPr>
        <w:pStyle w:val="Normal"/>
        <w:rPr/>
      </w:pPr>
      <w:r>
        <w:rPr/>
        <w:t xml:space="preserve">58. Приобрести психотехнические навыки без Учителя — значит обречь себя на одержание, отбросив себя на неопределенный срок назад. Все приходит в свое время. И не нужно искусственно ускорять сроки духовного вызревания. Просто следует держать вектор направления и провод устремления наполнять постоянным током неослабевающего напряжения. Только так можно удержать духовное электричество в должном виде, чтобы подключенные к нему люди могли зажечь свой светоч. </w:t>
      </w:r>
    </w:p>
    <w:p>
      <w:pPr>
        <w:pStyle w:val="Normal"/>
        <w:rPr/>
      </w:pPr>
      <w:r>
        <w:rPr/>
        <w:t xml:space="preserve">Генератор силы един. Но трансформирующее существо должно принимать ток большего напряжения, чтобы понизить его до удобства ближайшего круга. Выдержать мощь более высокой силы невозможно. Можно пережечь все тонкие центры. Часто недостатки играют роль понижения такого тока, чтобы обезопасить огненные центры от преждевременного возгорания. </w:t>
      </w:r>
    </w:p>
    <w:p>
      <w:pPr>
        <w:pStyle w:val="Normal"/>
        <w:rPr/>
      </w:pPr>
      <w:r>
        <w:rPr/>
        <w:t>Молитва сердца никогда не бывает чрезмерной. Именно она формирует поле защиты молящегося, где бы он ни находился. Даже высоко в горах к Миларепе приходили животные, чтобы воспринять благодать высшего тока и поучиться у подвижника каким-то своим премудростям. Благо всегда считалось лучшей психотехникой.</w:t>
      </w:r>
    </w:p>
    <w:p>
      <w:pPr>
        <w:pStyle w:val="Normal"/>
        <w:rPr/>
      </w:pPr>
      <w:r>
        <w:rPr/>
      </w:r>
    </w:p>
    <w:p>
      <w:pPr>
        <w:pStyle w:val="Normal"/>
        <w:rPr/>
      </w:pPr>
      <w:r>
        <w:rPr/>
        <w:t>59. К сердцу прижмусь Твоему, Матушка Русь, слушая вечное жизни биенье! До самой земли Тебе поклонюсь, Тайна Великая Преображенья! Не отклонюсь с пути, не оступлюсь, следуя Зову Любви Материнской. Ты родила меня, Матушка Русь, в сердце войдя мне божественной искрой! К сердцу прижмусь, до земли поклонюсь и, уходя, я к Тебе возвращусь.</w:t>
      </w:r>
    </w:p>
    <w:p>
      <w:pPr>
        <w:pStyle w:val="Normal"/>
        <w:rPr/>
      </w:pPr>
      <w:r>
        <w:rPr/>
      </w:r>
    </w:p>
    <w:p>
      <w:pPr>
        <w:pStyle w:val="Normal"/>
        <w:rPr/>
      </w:pPr>
      <w:r>
        <w:rPr/>
        <w:t xml:space="preserve">60. Не оскудевает радость, которую находим во всем, не отринув ни одну из возможностей принять ее искру или создать новую. </w:t>
      </w:r>
    </w:p>
    <w:p>
      <w:pPr>
        <w:pStyle w:val="Normal"/>
        <w:rPr/>
      </w:pPr>
      <w:r>
        <w:rPr/>
        <w:t xml:space="preserve">Брызги волн успеха и первых импульсов власти так обманчивы. И только опытный дух знает цену такой детской восторженности. Можно упиваться властью, будучи некогда обиженным ею. Но, наталкиваясь на стену чиновничьего произвола, человек быстро начинает понимать, что всякое порабощение и унижение не имеют ничего общего с Волей Высшей. Власть испытавший знает, что она есть жертва, тяжкая и беспрерывная. И все игры во внезапное самовозвышение и обретение функций отдавать приказы — такая смешная уловка Майи. Ее липкая сеть незаметно опутывает сердце и постепенно сдавливает его, пуская корни в средоточие нашей жизни. </w:t>
      </w:r>
    </w:p>
    <w:p>
      <w:pPr>
        <w:pStyle w:val="Normal"/>
        <w:rPr/>
      </w:pPr>
      <w:r>
        <w:rPr/>
        <w:t>У власти должен быть другой полюс — любовь к своему народу и сострадание, доходящее до каждого бедного очага.</w:t>
      </w:r>
    </w:p>
    <w:p>
      <w:pPr>
        <w:pStyle w:val="Normal"/>
        <w:rPr/>
      </w:pPr>
      <w:r>
        <w:rPr/>
      </w:r>
    </w:p>
    <w:p>
      <w:pPr>
        <w:pStyle w:val="Normal"/>
        <w:rPr/>
      </w:pPr>
      <w:r>
        <w:rPr/>
        <w:t>61. Я судьбой взбудоражен, тише день ото дня. Вихри тайны бродяжат в глубинах меня. Что за дивное иго — дышать красотой? Раскрывается книга Ассургины Святой. Все не так безнадежно, как хотелось снегам. Эта самая нежность не доступна врагам. В ней живая твердыня, сердца чистый огонь, что хранит нас доныне от начала веков. Жизнь за жизнью проходит. Сталь судьбы холодна. Но лишь солнце восходит — как теплеет она. В полдень наш нестерпимо накаляется меч. Молнией неумолимой начинает он жечь. Но смиряется сила под влиянием Ра. Наша жизнь как светило, что явилось с утра.</w:t>
      </w:r>
    </w:p>
    <w:p>
      <w:pPr>
        <w:pStyle w:val="Normal"/>
        <w:rPr/>
      </w:pPr>
      <w:r>
        <w:rPr/>
      </w:r>
    </w:p>
    <w:p>
      <w:pPr>
        <w:pStyle w:val="Normal"/>
        <w:rPr/>
      </w:pPr>
      <w:r>
        <w:rPr/>
        <w:t xml:space="preserve">62. Мы пашем поле сознания, а вороны летят вслед за проложенной бороздой, добывая свое пропитание. Клевета необходима как средство оповещения нетрадиционного. </w:t>
      </w:r>
    </w:p>
    <w:p>
      <w:pPr>
        <w:pStyle w:val="Normal"/>
        <w:rPr/>
      </w:pPr>
      <w:r>
        <w:rPr/>
        <w:t xml:space="preserve">Когда солнце сияет, то туман рассеивается, открывая чистое зеркало озера, в котором можно легко узнать очертания созвездий. Зеркало души, как и наша аура, полно бесконечных изменений в русле устремленной целесообразности. </w:t>
      </w:r>
    </w:p>
    <w:p>
      <w:pPr>
        <w:pStyle w:val="Normal"/>
        <w:rPr/>
      </w:pPr>
      <w:r>
        <w:rPr/>
        <w:t>Зерна слов засеваем в рядки предложений. А читатель впитывает силу прочтения, питая свое воображение. Посев духа продолжается. Нива растет и множится. Но урожая нужно дождаться, ибо молоко зерен должно затвердеть: иначе не сохранить вечный хлеб мудрости. Лишь зрелое семя дает новые всходы, повторяя бесконечный цикл возобновления жизни.</w:t>
      </w:r>
    </w:p>
    <w:p>
      <w:pPr>
        <w:pStyle w:val="Normal"/>
        <w:rPr/>
      </w:pPr>
      <w:r>
        <w:rPr/>
      </w:r>
    </w:p>
    <w:p>
      <w:pPr>
        <w:pStyle w:val="Normal"/>
        <w:rPr/>
      </w:pPr>
      <w:r>
        <w:rPr/>
        <w:t xml:space="preserve">63. Признак внешнего объема часто заслоняет сущность. Качество создаваемого всегда важнее любого количества. Но бывает и наоборот, когда идет наслоение материала накопленного, создавая новые соединения знаний, ибо синтез будет играть особую роль в Новой Эпохе. </w:t>
      </w:r>
    </w:p>
    <w:p>
      <w:pPr>
        <w:pStyle w:val="Normal"/>
        <w:rPr/>
      </w:pPr>
      <w:r>
        <w:rPr/>
        <w:t xml:space="preserve">Напряжение сердечного труда должно оставлять след в жизни современного мира. И поэтому пространство насыщается Беседами Нашими, в которых скрыта сущность приходящей эпохи. </w:t>
      </w:r>
    </w:p>
    <w:p>
      <w:pPr>
        <w:pStyle w:val="Normal"/>
        <w:rPr/>
      </w:pPr>
      <w:r>
        <w:rPr/>
        <w:t>Мир готов. И готовы люди к изменениям, которые они рады приветствовать, определяя себе место в новом мире. И если кто-то, лукавя душой, наметил себе хлебное теплое место партийного функционера, то другие готовы, подобно Гарибальди, защищать свою идею с оружием в руках, создавая очаги нового сознания.</w:t>
      </w:r>
    </w:p>
    <w:p>
      <w:pPr>
        <w:pStyle w:val="Normal"/>
        <w:rPr/>
      </w:pPr>
      <w:r>
        <w:rPr/>
      </w:r>
    </w:p>
    <w:p>
      <w:pPr>
        <w:pStyle w:val="Normal"/>
        <w:rPr/>
      </w:pPr>
      <w:r>
        <w:rPr/>
        <w:t xml:space="preserve">64. Не будем принимать радугу разложения за свет озаренности. Много мыльных пузырей пущено в пространство. И не нужно их принимать за плазмоиды или носители чистого разума. </w:t>
      </w:r>
    </w:p>
    <w:p>
      <w:pPr>
        <w:pStyle w:val="Normal"/>
        <w:rPr/>
      </w:pPr>
      <w:r>
        <w:rPr/>
        <w:t xml:space="preserve">Толкотня в коридорах псевдодуховности будет нарастать, по мере того как люди начнут понимать ошибочные воззрения. Майя так просто не отпустит. Битва идет за каждую человеческую душу, ибо люди подобны малым детям, заплутавшим в темном лесу. </w:t>
      </w:r>
    </w:p>
    <w:p>
      <w:pPr>
        <w:pStyle w:val="Normal"/>
        <w:rPr/>
      </w:pPr>
      <w:r>
        <w:rPr/>
        <w:t xml:space="preserve">Московская духовность полна пафоса и публичности. И если участники процесса свято верят в то, что их собор остановил гибель планеты и общий квантовый переход, то как можно относиться к таким воззваниям? </w:t>
      </w:r>
    </w:p>
    <w:p>
      <w:pPr>
        <w:pStyle w:val="Normal"/>
        <w:rPr/>
      </w:pPr>
      <w:r>
        <w:rPr/>
        <w:t xml:space="preserve">Утверждая себя воплощением Создателя и не сообразуясь с понятием Братства и Иерархии, москвичи утверждают свои властные духовные структуры на Земле. Не напоминает ли нам это очень известный и очень древний сюжет о падшем ангеле? </w:t>
      </w:r>
    </w:p>
    <w:p>
      <w:pPr>
        <w:pStyle w:val="Normal"/>
        <w:rPr/>
      </w:pPr>
      <w:r>
        <w:rPr/>
        <w:t xml:space="preserve">Повторение кругов событий будет непрестанным. Но возрастание духовности не зависит от сенсаций на час. Пусть этим занимается желтая пресса. Лживые слова, объединяющие скучающих и часто одиноких людей, приводят к слипанию сознаний в один снежный ком, который кто-то скатывает искусно для своих целей. Но вместе с чистой сердцевиной по краям прилипает много грязи. </w:t>
      </w:r>
    </w:p>
    <w:p>
      <w:pPr>
        <w:pStyle w:val="Normal"/>
        <w:rPr/>
      </w:pPr>
      <w:r>
        <w:rPr/>
        <w:t>Духовные истины никогда не даются в больших городах. Для этого существуют горные твердыни и лесные чащи. У Преподобного Сергия лес был убежищем, наставником и хранителем. И мы не знаем, какие уроки Он получал, помимо Бога, от самой Матушки Природы.</w:t>
      </w:r>
    </w:p>
    <w:p>
      <w:pPr>
        <w:pStyle w:val="Normal"/>
        <w:rPr/>
      </w:pPr>
      <w:r>
        <w:rPr/>
      </w:r>
    </w:p>
    <w:p>
      <w:pPr>
        <w:pStyle w:val="Normal"/>
        <w:rPr/>
      </w:pPr>
      <w:r>
        <w:rPr/>
        <w:t xml:space="preserve">65. Пророчество Преподобного Серафима Саровского в скором времени должно исполниться. Сказано Им, что спасут Россию. И если считать, что есть люди, которые очень преданы делу укрепления государственности Святой Руси, в лице того же Е.М.П., являющегося наставником и советником президента, то можно понять, кто определяет политический курс страны и дает ему правильное направление. </w:t>
      </w:r>
    </w:p>
    <w:p>
      <w:pPr>
        <w:pStyle w:val="Normal"/>
        <w:rPr/>
      </w:pPr>
      <w:r>
        <w:rPr/>
        <w:t xml:space="preserve">Спасение России от незримой оккупации западными финансовыми институтами должно начаться с нынешнего года. </w:t>
      </w:r>
    </w:p>
    <w:p>
      <w:pPr>
        <w:pStyle w:val="Normal"/>
        <w:rPr/>
      </w:pPr>
      <w:r>
        <w:rPr/>
        <w:t>Разложение устоев страны начинается с воспитания вседозволенности в поведении молодежи, а также с реформ, а на деле псевдореформ, культуры и образования. Общая тенденция к глобализации есть план мирового правительства по усреднению всех стран и разжиганию массовой потребительской культуры, которая не оставит места для развития духа. В русской культуре люди приучены к скромности в силу тех суровых условий существования, в которых они пребывают. Ведь большинство наших людей живут за чертой бедности, не подозревая об ином образе жизни. Бедность не нищета, но умение жить в режиме самых минимальных возможностей.</w:t>
      </w:r>
    </w:p>
    <w:p>
      <w:pPr>
        <w:pStyle w:val="Normal"/>
        <w:rPr/>
      </w:pPr>
      <w:r>
        <w:rPr/>
        <w:t xml:space="preserve">Нам нужна не просто надежда на лучшее, но активное участие в помощи отцу нации, которого мы сами избрали. Нужно не критиковать, но находить, как помочь Стране Моей. Не мудро огульно поругивать всех и вся. Но сделать для России что-то стоящее не каждому по силам. </w:t>
      </w:r>
    </w:p>
    <w:p>
      <w:pPr>
        <w:pStyle w:val="Normal"/>
        <w:rPr/>
      </w:pPr>
      <w:r>
        <w:rPr/>
        <w:t>Примите тяжесть креста своего и несите его до скончания дней.</w:t>
      </w:r>
    </w:p>
    <w:p>
      <w:pPr>
        <w:pStyle w:val="Normal"/>
        <w:rPr/>
      </w:pPr>
      <w:r>
        <w:rPr/>
      </w:r>
    </w:p>
    <w:p>
      <w:pPr>
        <w:pStyle w:val="Normal"/>
        <w:rPr/>
      </w:pPr>
      <w:r>
        <w:rPr/>
        <w:t xml:space="preserve">66. Остатки священного тысячелетнего дуба в урочище Белые Боги не сохранились. Но память народная знает это место, где Преподобный Сергий, будучи мальчиком, принял от старца шкатулку с таинственным камнем, который Он позднее закопал под Своей кельей, в том месте, где сейчас покоятся Его мощи. Под самым изголовьем лежит осколок дальней звезды, посланный великой Радой. </w:t>
      </w:r>
    </w:p>
    <w:p>
      <w:pPr>
        <w:pStyle w:val="Normal"/>
        <w:rPr/>
      </w:pPr>
      <w:r>
        <w:rPr/>
        <w:t>Связь Преподобного с славяно-арийскими культами всячески замалчивается и умышленно скрывается. Но то, что Он попытался ввести в христианство ведические традиции и сделал это очень тонко, это неоспоримо. От древних времен Аркторуссии шел Он в одеянии Водителя Народа, возглавляя Белое Братство.</w:t>
      </w:r>
    </w:p>
    <w:p>
      <w:pPr>
        <w:pStyle w:val="Normal"/>
        <w:rPr/>
      </w:pPr>
      <w:r>
        <w:rPr/>
      </w:r>
    </w:p>
    <w:p>
      <w:pPr>
        <w:pStyle w:val="Normal"/>
        <w:rPr/>
      </w:pPr>
      <w:r>
        <w:rPr/>
        <w:t>67. И слава моя — это вовсе не слава, а только на вечность бесспорное право: чем был я полезен миру земному, испив свой глоток вселенской отравы. Чист облик зимы, снегом светлым объятый. В мгновеньях мы слышим бессмертья раскаты. Из праха мы созданы. Чистый огонь несем в себе в нем мы в качестве платы. Алтай открывает свои подземелья. В них книги священные — мудрости зелье. И не устоять, коль в пути ты застигнут невиданной этою звездной метелью. А тайна ведет нас высокой звездою. Не видно ее, но она над тобою. Мы собраны здесь для великого дела по Промыслу Бога единой Судьбою.</w:t>
      </w:r>
    </w:p>
    <w:p>
      <w:pPr>
        <w:pStyle w:val="Normal"/>
        <w:rPr/>
      </w:pPr>
      <w:r>
        <w:rPr/>
      </w:r>
    </w:p>
    <w:p>
      <w:pPr>
        <w:pStyle w:val="Normal"/>
        <w:rPr/>
      </w:pPr>
      <w:r>
        <w:rPr/>
        <w:t>6</w:t>
      </w:r>
      <w:r>
        <w:rPr>
          <w:lang w:val="en-US"/>
        </w:rPr>
        <w:t>8</w:t>
      </w:r>
      <w:r>
        <w:rPr/>
        <w:t>. В труде — благодать. В труде — спасенье, от всех наших бед одно утешенье. Трудом постигаем глубины познанья, в которых не будет для нас завершенья.</w:t>
      </w:r>
    </w:p>
    <w:p>
      <w:pPr>
        <w:pStyle w:val="Normal"/>
        <w:rPr/>
      </w:pPr>
      <w:r>
        <w:rPr/>
        <w:t xml:space="preserve">Трудом просветляемся и умудряемся, обретая навыки ремесел и высокого мастерства. В труде обретаем качества терпения и усидчивости, способные пригодиться в любом деле. Терпение дисциплинирует сознание, давая качеству труда лучшее свойство. </w:t>
      </w:r>
    </w:p>
    <w:p>
      <w:pPr>
        <w:pStyle w:val="Normal"/>
        <w:rPr/>
      </w:pPr>
      <w:r>
        <w:rPr/>
        <w:t>Обретшего желание трудиться дух постепенно приводит в сферы творчества, где напряжение чувств и мыслей становится инструментом созидания и обретается высшая способность психических сил, доступная в материальном мире, — исполнение желаний. И, конечно, в плотной сфере не может все произойти мгновенно. Здесь существует кармическая задержка, пока судьба собирает нити удачи в вервие воплощения. Но все же ни одно из усилий не пропадает напрасно. Каждая искра энергии становится зерном новых возможностей, которые вырастают на поле необъятных времен.</w:t>
      </w:r>
    </w:p>
    <w:p>
      <w:pPr>
        <w:pStyle w:val="Normal"/>
        <w:rPr/>
      </w:pPr>
      <w:r>
        <w:rPr/>
      </w:r>
    </w:p>
    <w:p>
      <w:pPr>
        <w:pStyle w:val="Normal"/>
        <w:rPr/>
      </w:pPr>
      <w:r>
        <w:rPr/>
        <w:t xml:space="preserve">69. Пока сознание не развилось и не утвердилось, не поощряйте космогонических рассуждений, потому что это не просто отрывает от земли, но и лишает смысла само земное существование. Нельзя выполнять свою задачу, будучи подвешенным между небом и землей. И если мы пришли в этот мир, в эту страну, народ и семью, значит, мы должны исполнить свою тайную миссию — пусть не всегда значимую, но не менее важную. Вращение больших шестеренок огромной машины может остановиться, если нет малого передающего звена. Иногда его очень трудно найти в многочисленных деталях, но важность этого малого не уступает даже великому. </w:t>
      </w:r>
    </w:p>
    <w:p>
      <w:pPr>
        <w:pStyle w:val="Normal"/>
        <w:rPr/>
      </w:pPr>
      <w:r>
        <w:rPr/>
        <w:t>Не стоит недооценивать людей и считать их никчемными. Ведь польза есть от каждого из нас. Если бы все это было иначе, то мы бы и не родились здесь.</w:t>
      </w:r>
    </w:p>
    <w:p>
      <w:pPr>
        <w:pStyle w:val="Normal"/>
        <w:rPr/>
      </w:pPr>
      <w:r>
        <w:rPr/>
      </w:r>
    </w:p>
    <w:p>
      <w:pPr>
        <w:pStyle w:val="Normal"/>
        <w:rPr/>
      </w:pPr>
      <w:r>
        <w:rPr/>
        <w:t xml:space="preserve">70. Нежелание учиться — один из самых худших человеческих пороков, порождающий множество остальных. Любознательность сродни обретению достоинств сострадания, хоть первая лежит в сфере мудрости, а второе ближе к любви. </w:t>
      </w:r>
    </w:p>
    <w:p>
      <w:pPr>
        <w:pStyle w:val="Normal"/>
        <w:rPr/>
      </w:pPr>
      <w:r>
        <w:rPr/>
        <w:t xml:space="preserve">В конце пути все возвращается в Свет, откуда и произошло многообразие качеств, форм и разновидностей энергий, уплотненных до состояния материальности. </w:t>
      </w:r>
    </w:p>
    <w:p>
      <w:pPr>
        <w:pStyle w:val="Normal"/>
        <w:rPr/>
      </w:pPr>
      <w:r>
        <w:rPr/>
        <w:t xml:space="preserve">Устремляясь к знанию, постоянно желая обрести его, дух получает способность извлекать его даже из стихийных проявлений. Если нет мудрых книг, то можно научиться и у природы, используя чувства и интуитивные задатки. </w:t>
      </w:r>
    </w:p>
    <w:p>
      <w:pPr>
        <w:pStyle w:val="Normal"/>
        <w:rPr/>
      </w:pPr>
      <w:r>
        <w:rPr/>
        <w:t>Голоса пространства — такая же реальность, как и радио. Конечно, сейчас в большинстве своем они лежат в сфере аномалий, и даже психических заболеваний. Но мы знаем примеры реального общения через пространство на значительном расстоянии. Слышание голосов существ с дальних звезд было известно как в Гиперборее и Лемурии, так и позднее, в Атлантическую эпоху. Но тогда еще сознание не воспринимало звук как средство общения, но соединялось разумом в виде мыслеобразов. Видеоряд светосимволов и сейчас применяется Братьями, для того чтобы такая связь не была нарушена вторжением с темной стороны. Окружение канала связи сгущенным пространственным электричеством направлено на защиту духовной информации. Нечто похожее на кабель, укрытый многими слоями бронированной и водонепроницаемой оболочки, чтобы нельзя было повредить или внести искажение в передаваемый световой сигнал. Оптоволоконная связь очень напоминает на материальном уровне принцип Нашей связи. Конечно, качество и принцип Наших импульсов больше относятся к огненной области.</w:t>
      </w:r>
    </w:p>
    <w:p>
      <w:pPr>
        <w:pStyle w:val="Normal"/>
        <w:rPr/>
      </w:pPr>
      <w:r>
        <w:rPr/>
      </w:r>
    </w:p>
    <w:p>
      <w:pPr>
        <w:pStyle w:val="Normal"/>
        <w:rPr/>
      </w:pPr>
      <w:r>
        <w:rPr/>
        <w:t>71. Слова пьют люди жадно и безмерно, пытаясь уловить им не знакомое. Они устали от дыханья буден, привычностью тоски своей ведомые. С работы — в дом, из дома — на работу, в квартирной клетке затворяя душу, создав себе из представлений соты неведенья, которое их душит. А свежий ветерок — он над горами снега вздымает, кроной кедров плещет. Какими удивительными снами питаемся мы, прячась в жизни вещей! Где власть вещей — там нет предначертаний. Прилив азарта в магазинах страстен. Здесь, на базаре мелочных желаний, покупка заменяет радость счастья. Но, отвернувшись от теплицы торга, мы видим мир в иных обозначеньях. И, отдышавшись от домов прогорклых, оставим сердцу чистые влеченья. Чтоб не болело сердце за живущих; чтоб, кровью состраданья истекая, услышало бы в радости зовущей слова, что шепчут миру Девы Рая. Богини Снов пусть успокоят душу — нельзя все время разрываться в чувствах. Вперед смотри, не думай о минувшем. Беречь свой дар — великое искусство. Не для себя его мы сохранили. Зачем же петь для собственной услады? И нас в святые тайны посвятили лишь для того, что это миру надо.</w:t>
      </w:r>
    </w:p>
    <w:p>
      <w:pPr>
        <w:pStyle w:val="Normal"/>
        <w:rPr/>
      </w:pPr>
      <w:r>
        <w:rPr/>
      </w:r>
    </w:p>
    <w:p>
      <w:pPr>
        <w:pStyle w:val="Normal"/>
        <w:rPr/>
      </w:pPr>
      <w:r>
        <w:rPr/>
        <w:t xml:space="preserve">72. Отречение от влияния власти вещей есть омытие мысли. Можно иметь множество предметов, домов и всего, что помогает жить комфортно. Но зачем культивировать принадлежность вещей себе? Это худшая майя — знать, что нам что-то принадлежит. Нашего здесь ничего нет. Лишь душа и сердце. Но это не значит, что доверенное не нужно хранить достойно. </w:t>
      </w:r>
    </w:p>
    <w:p>
      <w:pPr>
        <w:pStyle w:val="Normal"/>
        <w:rPr/>
      </w:pPr>
      <w:r>
        <w:rPr/>
        <w:t xml:space="preserve">Приступы собственности обнажают демоническую натуру человека, которая примагничивает его к земле. Но на все попытки тех, кто считает Дом Мой своим, нужно отвечать, что есть единственный хранитель и ему поручено беречь до времени место и тайну построений Наших. Не войдет во врата эти тот, кто лукавством пытался проникнуть в Дом Мой и самозвано и бесстыдно возомнил себя хозяином, как некогда Люцифер объявил себя Князем Мира сего. Мы знаем, чем закончился эксперимент тьмы. Но ее последователи рыскают по земле, надеясь с обретением артефактов получить духовную силу, как это было со многими завоевателями. </w:t>
      </w:r>
    </w:p>
    <w:p>
      <w:pPr>
        <w:pStyle w:val="Normal"/>
        <w:rPr/>
      </w:pPr>
      <w:r>
        <w:rPr/>
        <w:t xml:space="preserve">Если дух спит, то его не разбудит даже кресло Учителя. Он приобретет его, чтобы мирно дремать в нем, ощущая свое гуруподобие. Без глубокой внутренней работы нельзя привести в действие ни одну из великих святынь, включая Камень Силы. Мало того, такое обретение способно повредить центры, если прежде времени прикоснуться к источнику духовной радиации. Парализация станет уделом таких охотников за артефактами. </w:t>
      </w:r>
    </w:p>
    <w:p>
      <w:pPr>
        <w:pStyle w:val="Normal"/>
        <w:rPr/>
      </w:pPr>
      <w:r>
        <w:rPr/>
        <w:t>Самое священное хранится в Обители Братства.</w:t>
      </w:r>
    </w:p>
    <w:p>
      <w:pPr>
        <w:pStyle w:val="Normal"/>
        <w:rPr/>
      </w:pPr>
      <w:r>
        <w:rPr/>
      </w:r>
    </w:p>
    <w:p>
      <w:pPr>
        <w:pStyle w:val="Normal"/>
        <w:rPr/>
      </w:pPr>
      <w:r>
        <w:rPr/>
        <w:t xml:space="preserve">73. Не может быть в общине друг другу враждебных. Если это случается, значит, в числе участников присутствуют неопытные элементы, наполненные высокомерием и чванством. Эти качества сами по себе настолько вредны, что являются проводниками разрушения внутри общественного образования или зачатками язвы разложения. Поэтому, помимо всего прочего, нужно настаивать на соблюдении дисциплины ученичества. Иначе это не больше, чем детская игра в короля и слугу. </w:t>
      </w:r>
    </w:p>
    <w:p>
      <w:pPr>
        <w:pStyle w:val="Normal"/>
        <w:rPr/>
      </w:pPr>
      <w:r>
        <w:rPr/>
        <w:t xml:space="preserve">Община, даже небольшая, требует серьезного и вдумчивого отношения, которое накладывает печать ответственности на всех ее членов. Лучше не спешить с объединением, чем потом расходиться в разные стороны, оставаясь врагами. Шипение оставьте змеям, а рычание и гнев — зверям. Присутствие обмана удесятеряется, если он допущен, сообразно числу участников. То, что можно простить в обычной жизни, оправдывая какими-то житейскими неурядицами или ложью во спасение, в общине не проходит бесследно. </w:t>
      </w:r>
    </w:p>
    <w:p>
      <w:pPr>
        <w:pStyle w:val="Normal"/>
        <w:rPr/>
      </w:pPr>
      <w:r>
        <w:rPr/>
        <w:t>Патина зла не отмывается с серебряного пояса мага. Ее можно лишь выжечь огнем достигнутой святости, в основе которой лежит обет воздержания и правдивости, не говоря уже о недопущении вреда в трех мирах: мысленном, чувственном и земном.</w:t>
      </w:r>
    </w:p>
    <w:p>
      <w:pPr>
        <w:pStyle w:val="Normal"/>
        <w:rPr/>
      </w:pPr>
      <w:r>
        <w:rPr/>
      </w:r>
    </w:p>
    <w:p>
      <w:pPr>
        <w:pStyle w:val="Normal"/>
        <w:rPr/>
      </w:pPr>
      <w:r>
        <w:rPr/>
        <w:t>74. Читаю знаки на лице пространства, ища судьбы тончайшие приметы, готовясь к вечного познанья странствию, которым мысли серые согреты. Я ухожу в неведомый покой, когда перо беру, волнуясь, в руки. Я слышу тайны призрачные звуки, живущие во мне и надо мной. Пустое не приемлю на постой. Свет необычности влечет бродягу. Я понимаю дней святую сагу и рощу, шелестящую листвой. И каждый лист, как день календаря, срываю я своим существованьем. В черед одним рождаются желанья быть благородней, чище, свет тая. Мне не известны искушенья зла, которые избавлены от власти изжить невежество, не знать напастей. Пусть станут благом тихие дела. Мысль свяжется опять с другою мыслью, определяя устремленья суть. От нашего желания зависит, какой мы изберем на завтра путь.</w:t>
      </w:r>
    </w:p>
    <w:p>
      <w:pPr>
        <w:pStyle w:val="Normal"/>
        <w:rPr/>
      </w:pPr>
      <w:r>
        <w:rPr/>
      </w:r>
    </w:p>
    <w:p>
      <w:pPr>
        <w:pStyle w:val="Normal"/>
        <w:rPr/>
      </w:pPr>
      <w:r>
        <w:rPr/>
        <w:t xml:space="preserve">75. Библиотеки на золотых пластинах были заложены во многих местах планеты в эпоху раннеатлантической культуры, перед наступлением времени погружения во тьму. Славяно-арийские святыни до сих пор сохранены глубоко в недрах гор в виде артефактов мудрости и культурного наследия. И до определенного времени их никто не сможет обнаружить и явить миру. </w:t>
      </w:r>
    </w:p>
    <w:p>
      <w:pPr>
        <w:pStyle w:val="Normal"/>
        <w:rPr/>
      </w:pPr>
      <w:r>
        <w:rPr/>
        <w:t xml:space="preserve">Будет величайшей неожиданностью тот факт, что корень всех цивилизаций и культур окажется единым. И лишь века изменят направление развития в сторону возвышения или угасания технологий и качества художественных произведений. </w:t>
      </w:r>
    </w:p>
    <w:p>
      <w:pPr>
        <w:pStyle w:val="Normal"/>
        <w:rPr/>
      </w:pPr>
      <w:r>
        <w:rPr/>
        <w:t>Книжная культура — признак некогда высокой цивилизации, которая накопила громадный багаж знаний за века существования на Земле.</w:t>
      </w:r>
    </w:p>
    <w:p>
      <w:pPr>
        <w:pStyle w:val="Normal"/>
        <w:rPr/>
      </w:pPr>
      <w:r>
        <w:rPr/>
      </w:r>
    </w:p>
    <w:p>
      <w:pPr>
        <w:pStyle w:val="Normal"/>
        <w:rPr/>
      </w:pPr>
      <w:r>
        <w:rPr/>
        <w:t xml:space="preserve">76. Вождь общего блага никогда не кривит душой. Его излучения прямы, ярки, чисты и благородны — как молнии сверкающие. Но словоблуд отличается змеиными переплетениями излучений, выходящих из него и входящих обратно. </w:t>
      </w:r>
    </w:p>
    <w:p>
      <w:pPr>
        <w:pStyle w:val="Normal"/>
        <w:rPr/>
      </w:pPr>
      <w:r>
        <w:rPr/>
        <w:t xml:space="preserve">Если Вождь насыщает пространство силой своей духовной прямоты, то лукавство болтуна замыкается лишь на самом себе. Точно так же, как неверующий в жизнь после смерти попадает в непроглядную тьму, так и самовлюбленный словоблуд не желает делиться ни йотой своей внутренней силы, организуя стяжание так, что все замыкается лишь на нем. Но щедрость души Вождя благодетельствует всю страну. </w:t>
      </w:r>
    </w:p>
    <w:p>
      <w:pPr>
        <w:pStyle w:val="Normal"/>
        <w:rPr/>
      </w:pPr>
      <w:r>
        <w:rPr/>
        <w:t>В каждый дом должно приходить слово Вождя. В каждом сердце зажигает он надежду на лучшую жизнь и убеждает в том, что нужно от каждой души стране и миру. И не мелкое местничество, угнетающее и оскорбляющее достоинство приезжего, но широта гостеприимства необходима для вождей великого и малого ранга.</w:t>
      </w:r>
    </w:p>
    <w:p>
      <w:pPr>
        <w:pStyle w:val="Normal"/>
        <w:rPr/>
      </w:pPr>
      <w:r>
        <w:rPr/>
      </w:r>
    </w:p>
    <w:p>
      <w:pPr>
        <w:pStyle w:val="Normal"/>
        <w:rPr/>
      </w:pPr>
      <w:r>
        <w:rPr/>
        <w:t xml:space="preserve">77. Стержень духа, окруженный спиралью, есть символ восхождения к вершине, если представить спираль как бесконечное число ступеней, ведущих вверх. Стержень духа становится Белой Нитью, соединяющей сердце с Миром Абсолюта. Это ствол индивидуального Мирового Дерева, вершина которого сияет в чистоте недосягаемости. И только наши низшие качества удерживают сознание в дебрях суетного мира. Якорь привязанностей удерживает нас в состоянии зависимости от земных условностей. </w:t>
      </w:r>
    </w:p>
    <w:p>
      <w:pPr>
        <w:pStyle w:val="Normal"/>
        <w:rPr/>
      </w:pPr>
      <w:r>
        <w:rPr/>
        <w:t>Но даже количество пищи нужно сокращать, чтобы не развивать влияние гастрономии на человеческое тело. Сезонные условия заставляют менять качество пищи. Летом солнце заменяет ее, насыщая пространство своей живительной силой. Жар напряжения пути создает жажду, а не голод.</w:t>
      </w:r>
    </w:p>
    <w:p>
      <w:pPr>
        <w:pStyle w:val="Normal"/>
        <w:rPr/>
      </w:pPr>
      <w:r>
        <w:rPr/>
      </w:r>
    </w:p>
    <w:p>
      <w:pPr>
        <w:pStyle w:val="Normal"/>
        <w:rPr/>
      </w:pPr>
      <w:r>
        <w:rPr/>
        <w:t xml:space="preserve">78. Отключение от небесных токов так же болезненно, как и отрыв от земной энергии. </w:t>
      </w:r>
    </w:p>
    <w:p>
      <w:pPr>
        <w:pStyle w:val="Normal"/>
        <w:rPr/>
      </w:pPr>
      <w:r>
        <w:rPr/>
        <w:t xml:space="preserve">Понижение давления крови лишь первый признак переустройства внутреннего космоса. </w:t>
      </w:r>
    </w:p>
    <w:p>
      <w:pPr>
        <w:pStyle w:val="Normal"/>
        <w:rPr/>
      </w:pPr>
      <w:r>
        <w:rPr/>
        <w:t xml:space="preserve">Многое остается в тайне, потому что рано или поздно может быть оповещено, что совсем нежелательно даже спустя значительное время. Не могут некоторые знания открываться профанам. Перетолкованное неправильно знание — все равно что мутная вода: ее нельзя выпить, пока она не отстоится. </w:t>
      </w:r>
    </w:p>
    <w:p>
      <w:pPr>
        <w:pStyle w:val="Normal"/>
        <w:rPr/>
      </w:pPr>
      <w:r>
        <w:rPr/>
        <w:t>Поглощение красных кровяных телец так активно происходит. Но равновесие держится стабильно. Не нужно пугаться недомоганий, потому что многие из них — реакция слизистой оболочки на мощь нарастающих энергий космоса. Мир меняется не только на Земле, но и во всей Вселенной. Лучи светил приводят в равновесие наши органы, которые явлены как проводники космических сил и материализации их многообразия.</w:t>
      </w:r>
    </w:p>
    <w:p>
      <w:pPr>
        <w:pStyle w:val="Normal"/>
        <w:rPr/>
      </w:pPr>
      <w:r>
        <w:rPr/>
      </w:r>
    </w:p>
    <w:p>
      <w:pPr>
        <w:pStyle w:val="Normal"/>
        <w:rPr/>
      </w:pPr>
      <w:r>
        <w:rPr/>
        <w:t>79. Дева-Лебедь правила в древние времена Гипербореей, или Аркторуссией. Времена Ее правления относятся к периоду матриархата, когда равновесие начал было стабильным, а Золотой Век в начале времен был в самом разгаре. Великая Богиня Жива управляла человеческой жизнью и помогала каждому из людей, пока они были чисты и не заражены прелестями плотной материи. Это было задолго до восстания Люцифера, который привил людям мысль о том, что женщина — виновница грехопадения.</w:t>
      </w:r>
    </w:p>
    <w:p>
      <w:pPr>
        <w:pStyle w:val="Normal"/>
        <w:rPr/>
      </w:pPr>
      <w:r>
        <w:rPr/>
      </w:r>
    </w:p>
    <w:p>
      <w:pPr>
        <w:pStyle w:val="Normal"/>
        <w:rPr/>
      </w:pPr>
      <w:r>
        <w:rPr/>
        <w:t xml:space="preserve">80. Газ самости укрывает того, кто хочет что-то скрыть от Всевышнего, словно густая непроницаемая пелена серого цвета. Все мыслеформы блокированы ею. Только глубины сердца раскалены чистотою, если в них еще теплится огонь благородства. </w:t>
      </w:r>
    </w:p>
    <w:p>
      <w:pPr>
        <w:pStyle w:val="Normal"/>
        <w:rPr/>
      </w:pPr>
      <w:r>
        <w:rPr/>
        <w:t xml:space="preserve">Лишь сердце может говорить с Богом. Лишь сердце находит достойный язык в общении с Началом, его породившим. </w:t>
      </w:r>
    </w:p>
    <w:p>
      <w:pPr>
        <w:pStyle w:val="Normal"/>
        <w:rPr/>
      </w:pPr>
      <w:r>
        <w:rPr/>
        <w:t xml:space="preserve">Искажение мысленных посылок Огненного Мира физическим телом так велико, что схимники используют все средства, чтобы погасить влияние его на чувства и мысли. Молитва и пост, испытание холодом и голодом, ограничение сна — все это тапасические методы умерщвления плоти. Но они не могут сравниться с полетом духа, который молнией взмывает вверх, соединяясь с небесами родными. И один миг такого вдохновения стоит многих десятков лет пустынножительства. </w:t>
      </w:r>
    </w:p>
    <w:p>
      <w:pPr>
        <w:pStyle w:val="Normal"/>
        <w:rPr/>
      </w:pPr>
      <w:r>
        <w:rPr/>
        <w:t xml:space="preserve">Экстаз бхакти опережает все достижения факиров. Но Агни-йог призван трудиться на земле, как пахарь — на хлебном поле. Анура призвана создавать живое средоточие света в сердцах человеческих. Она ослепляет безумцев. Она, сияющая в сердце неугасимо-ярким солнцем, способна вызывать раздражение у невежественных толп, которые готовы загасить любой светоч — лишь бы в ночи им было проще совершать свои темные дела. </w:t>
      </w:r>
    </w:p>
    <w:p>
      <w:pPr>
        <w:pStyle w:val="Normal"/>
        <w:rPr/>
      </w:pPr>
      <w:r>
        <w:rPr/>
        <w:t>У каждого человека есть возможность самовыражаться. И лишать его этого свойства запрещением или удалением от дела неправильно. Это может породить тягу к занятиям иным. Но душа будет всегда страдать, как мать, разлученная с ребенком, в своей какой-то неисполнимой и потаенной мечте, кровоточащая, как незаживающая рана.</w:t>
      </w:r>
    </w:p>
    <w:p>
      <w:pPr>
        <w:pStyle w:val="Normal"/>
        <w:rPr/>
      </w:pPr>
      <w:r>
        <w:rPr/>
      </w:r>
    </w:p>
    <w:p>
      <w:pPr>
        <w:pStyle w:val="Normal"/>
        <w:rPr/>
      </w:pPr>
      <w:r>
        <w:rPr/>
        <w:t xml:space="preserve">81. Царевна-Лебедь в сказке о царе Салтане А.С. Пушкина и есть Мать Сарасвати, или Богиня Лада, как одна из первых женщин, переселившихся с Рады на нашу Землю-Матушку. Она же явлена как прародительница рода небесной чуди, имеющего способность летать даже в физическом теле. </w:t>
      </w:r>
    </w:p>
    <w:p>
      <w:pPr>
        <w:pStyle w:val="Normal"/>
        <w:rPr/>
      </w:pPr>
      <w:r>
        <w:rPr/>
        <w:t>Крылатые люди избирают места с ослабленным гравитационным полем и наибольшим удалением от человеческого жилья. В Наших Книгах приводился рассказ о Белой Скале на севере Горного Алтая, где в пятидесятых годах прошлого века наблюдали поселение крылатых людей. Правда, по причине страха, вместо лебединых крыльев путешественники увидели перепончатые, как у летучей мыши или белки-летяги, но это не столь важный элемент рассказа. В конце концов, каждый имеет право мифологизации увиденного.</w:t>
      </w:r>
    </w:p>
    <w:p>
      <w:pPr>
        <w:pStyle w:val="Normal"/>
        <w:rPr/>
      </w:pPr>
      <w:r>
        <w:rPr/>
      </w:r>
    </w:p>
    <w:p>
      <w:pPr>
        <w:pStyle w:val="Normal"/>
        <w:rPr/>
      </w:pPr>
      <w:r>
        <w:rPr/>
        <w:t xml:space="preserve">82. Хрустальная Пещера возвращает утраченные психосилы и обнажает самые выдающиеся накопления Золотой Чаши. Она сама являет собой Чашу Планеты, в которой накоплены знания великого человеческого разума, искрами которого она одаривает каждого человека в надежде, что его зерно найдет достойные условия для возрастания. </w:t>
      </w:r>
    </w:p>
    <w:p>
      <w:pPr>
        <w:pStyle w:val="Normal"/>
        <w:rPr/>
      </w:pPr>
      <w:r>
        <w:rPr/>
        <w:t xml:space="preserve">Хрустальная Пещера изображена на картине Н.К. Рериха «Сокровище горы». Там собираются Великие Светлые Братья для обряда служения Чаше и сохранения великой гармонии в мире. </w:t>
      </w:r>
    </w:p>
    <w:p>
      <w:pPr>
        <w:pStyle w:val="Normal"/>
        <w:rPr/>
      </w:pPr>
      <w:r>
        <w:rPr/>
        <w:t xml:space="preserve">Моление о благоденствии человечества и помощь миру — величайший смысл существования Братства. И Белая Гора в глубине сердца своего хранит величайшую святыню космической силы. И лишь она возрождает Ануру — мощнейший огонь, неисчерпаемый и вечный. </w:t>
      </w:r>
    </w:p>
    <w:p>
      <w:pPr>
        <w:pStyle w:val="Normal"/>
        <w:rPr/>
      </w:pPr>
      <w:r>
        <w:rPr/>
        <w:t xml:space="preserve">Мощь стихий, живущая в каждом духе, спит, как дитя — в колыбели. Но и оно научится ходить, разговаривать и создавать мыслью, словом и делом. </w:t>
      </w:r>
    </w:p>
    <w:p>
      <w:pPr>
        <w:pStyle w:val="Normal"/>
        <w:rPr/>
      </w:pPr>
      <w:r>
        <w:rPr/>
        <w:t xml:space="preserve">Мудрость, которую источает Хрустальная Пещера, вселяет такую величайшую веру в тех, кто силен, но одолеваем сомнениями, что их непреклонность укрепляется на веки вечные. </w:t>
      </w:r>
    </w:p>
    <w:p>
      <w:pPr>
        <w:pStyle w:val="Normal"/>
        <w:rPr/>
      </w:pPr>
      <w:r>
        <w:rPr/>
        <w:t xml:space="preserve">Чистый дух не замутнен. Чистый дух прозрачен, как хрусталь, фокусируя в глубине своей огненную Ануру — тайну, вечно хранимую в нас и никогда не открываемую. </w:t>
      </w:r>
    </w:p>
    <w:p>
      <w:pPr>
        <w:pStyle w:val="Normal"/>
        <w:rPr/>
      </w:pPr>
      <w:r>
        <w:rPr/>
        <w:t xml:space="preserve">Сомнения убивают нас, пока сила управляет нами, а не мы ею. Когда бразды управления стихиями будет твердо держать наша рука, тогда наступит вечное бытие — вечная стража служения Свету во времени и пространстве. </w:t>
      </w:r>
    </w:p>
    <w:p>
      <w:pPr>
        <w:pStyle w:val="Normal"/>
        <w:rPr/>
      </w:pPr>
      <w:r>
        <w:rPr/>
      </w:r>
    </w:p>
    <w:p>
      <w:pPr>
        <w:pStyle w:val="Normal"/>
        <w:rPr/>
      </w:pPr>
      <w:r>
        <w:rPr/>
        <w:t>8</w:t>
      </w:r>
      <w:r>
        <w:rPr>
          <w:lang w:val="en-US"/>
        </w:rPr>
        <w:t>3</w:t>
      </w:r>
      <w:r>
        <w:rPr/>
        <w:t xml:space="preserve">. Анурой облачено зерно духа. Это тончайшая область души, непосредственно к нему примыкающая и являющаяся атмосферой вечного счастья в нас. Обаяние — не просто желание нравиться кому-то, выработанное воспитанностью или светским этикетом. Анура сама источает дыхание радости как переходное звено от Мира Духовного к Миру Огненному. Присутствие его в сердце и есть анурическая сила, разумная, радостная и чистая. Все дети окружены ее сиянием. И лишь спустя время они впитывают родовые накопления мудрости и семейные предрассудки. </w:t>
      </w:r>
    </w:p>
    <w:p>
      <w:pPr>
        <w:pStyle w:val="Normal"/>
        <w:rPr/>
      </w:pPr>
      <w:r>
        <w:rPr/>
        <w:t xml:space="preserve">Анура растворяет все кармические узлы в свете своем, потому что превосходит уровень тех событий, которые оставили шрамы в ткани аурической. </w:t>
      </w:r>
    </w:p>
    <w:p>
      <w:pPr>
        <w:pStyle w:val="Normal"/>
        <w:rPr/>
      </w:pPr>
      <w:r>
        <w:rPr/>
        <w:t>Очищение жизни лежит через огонь Ануры.</w:t>
      </w:r>
    </w:p>
    <w:p>
      <w:pPr>
        <w:pStyle w:val="Normal"/>
        <w:rPr/>
      </w:pPr>
      <w:r>
        <w:rPr/>
      </w:r>
    </w:p>
    <w:p>
      <w:pPr>
        <w:pStyle w:val="Normal"/>
        <w:rPr/>
      </w:pPr>
      <w:r>
        <w:rPr/>
        <w:t xml:space="preserve">84. Предательство, единожды совершенное, оставляет в нас каплю яда, который постепенно разъедает душу. Семя зла образует заросли невежества, плодящие насекомых низшего астрала. </w:t>
      </w:r>
    </w:p>
    <w:p>
      <w:pPr>
        <w:pStyle w:val="Normal"/>
        <w:rPr/>
      </w:pPr>
      <w:r>
        <w:rPr/>
        <w:t xml:space="preserve">Огнем очищаем душу нашу — огнем вдохновенных призывов и искренней молитвы. Когда молитва соединяет Сердце нашего Высшего Предстоятеля с нашим, мы чувствуем не просто трепет, но жар мощи Света, охватывающий нас. </w:t>
      </w:r>
    </w:p>
    <w:p>
      <w:pPr>
        <w:pStyle w:val="Normal"/>
        <w:rPr/>
      </w:pPr>
      <w:r>
        <w:rPr/>
        <w:t xml:space="preserve">Нет ничего страшнее дежурной молитвы и привычного бессердечного бормотания священных слов. Чем же этот бубнеж отличается от будничных словоизлияний на темы сокровенные? Если самое тайное открывать миру без разбора, то что же останется за занавесом чуда? </w:t>
      </w:r>
    </w:p>
    <w:p>
      <w:pPr>
        <w:pStyle w:val="Normal"/>
        <w:rPr/>
      </w:pPr>
      <w:r>
        <w:rPr/>
        <w:t xml:space="preserve">В угоду скучающей публике нельзя, подобно бульварным изданиям, кормить людей сенсациями. Много жареного вредно для печени. </w:t>
      </w:r>
    </w:p>
    <w:p>
      <w:pPr>
        <w:pStyle w:val="Normal"/>
        <w:rPr/>
      </w:pPr>
      <w:r>
        <w:rPr/>
        <w:t xml:space="preserve">Дух не может устать от познания. Ему интересно все. Ему важны подробности воплощения его извечной мудрости в разных аспектах жизни. </w:t>
      </w:r>
    </w:p>
    <w:p>
      <w:pPr>
        <w:pStyle w:val="Normal"/>
        <w:rPr/>
      </w:pPr>
      <w:r>
        <w:rPr/>
        <w:t xml:space="preserve">Явления судьбы — это право выбора свободной воли. Если есть две тропы в горах, то сам идущий выбирает одну из них. И то, что одна приводит к вершине, а другая — к пропасти, не мудрено. Нельзя винить Всевышнего в том, что кому-то приходится возвращаться и исправлять следствия неправильного выбора. </w:t>
      </w:r>
    </w:p>
    <w:p>
      <w:pPr>
        <w:pStyle w:val="Normal"/>
        <w:rPr/>
      </w:pPr>
      <w:r>
        <w:rPr/>
        <w:t>Верьте Учителю и не предавайте Его своим малодушием и недоверием. Пауза в оказании помощи выдерживается для того, чтобы человек обучился самодеятельности, ибо только самостоятельность позволяет войти в сокровищницу собственных накоплений.</w:t>
      </w:r>
    </w:p>
    <w:p>
      <w:pPr>
        <w:pStyle w:val="Normal"/>
        <w:rPr/>
      </w:pPr>
      <w:r>
        <w:rPr/>
      </w:r>
    </w:p>
    <w:p>
      <w:pPr>
        <w:pStyle w:val="Normal"/>
        <w:rPr/>
      </w:pPr>
      <w:r>
        <w:rPr/>
        <w:t xml:space="preserve">85. Где Я гоним — не будет той земле благословенья! Не войдет благодать в дом, где проклинают Меня. И счастье обойдет его, обрекая живущих в нем на нищету и вечную скорбь. Лишь принявшие Меня будут одарены Радостью, ибо в них достоинство Света затворено, как вино благородное. </w:t>
      </w:r>
    </w:p>
    <w:p>
      <w:pPr>
        <w:pStyle w:val="Normal"/>
        <w:rPr/>
      </w:pPr>
      <w:r>
        <w:rPr/>
        <w:t>Не ведают слепцы, куда бредут. Не знают, какими напастями награждают себя, предаваясь озлоблению, пытаясь утвердить власть свою над слабыми. Невежеству потакая, алкоголизму и наркомании, они уже при жизни покинули тела свои, оставив бродить мертвыми пристанища для блуждающих проклятых духов, которые уже не могут больше родиться в обличье человеческом. Огонь правды оставит пепел от творящих беззаконие, ибо своими руками уничтожают они собственную удачу.</w:t>
      </w:r>
    </w:p>
    <w:p>
      <w:pPr>
        <w:pStyle w:val="Normal"/>
        <w:rPr/>
      </w:pPr>
      <w:r>
        <w:rPr/>
      </w:r>
    </w:p>
    <w:p>
      <w:pPr>
        <w:pStyle w:val="Normal"/>
        <w:rPr/>
      </w:pPr>
      <w:r>
        <w:rPr/>
        <w:t xml:space="preserve">86. Помнит русское сердце о Деве-Лебеди, превращенной колдовством в ужасную медузу со змеями вместо волос. Но в этом отвратительном облике можно угадать остатки древней мудрости, где волосы считаются проводами, через которые течет ток вселенского знания. </w:t>
      </w:r>
    </w:p>
    <w:p>
      <w:pPr>
        <w:pStyle w:val="Normal"/>
        <w:rPr/>
      </w:pPr>
      <w:r>
        <w:rPr/>
        <w:t xml:space="preserve">Демонизация священного образа связана с удалением из сознания человечества прежней чистой веры или с ее обезглавливанием черными магами Атлантиды. </w:t>
      </w:r>
    </w:p>
    <w:p>
      <w:pPr>
        <w:pStyle w:val="Normal"/>
        <w:rPr/>
      </w:pPr>
      <w:r>
        <w:rPr/>
        <w:t xml:space="preserve">Но заколдованная Дева нашла пристанище в подземном мире как Царица Нагов и пребывает там до времени возвращения прежней веры, когда Ее снова призовут владычествовать над воскресшей Аркторуссией, где Ей возвратят прежнее имя — Арья-Дева, Белая Тара или Матерь Сва. И снова Она развернет над нами Свои лебединые крылья в спасительном жесте охранения детей Своих от губительных стрел наследников Атлантиды, война с которыми не прекращается уже многие тысячи лет. </w:t>
      </w:r>
    </w:p>
    <w:p>
      <w:pPr>
        <w:pStyle w:val="Normal"/>
        <w:rPr/>
      </w:pPr>
      <w:r>
        <w:rPr/>
        <w:t xml:space="preserve">Никак не может смириться темная рать, что еще жива Русь-Матушка — жива своей несломимой и упорной верой в свое предназначение сдерживать натиск дьяволизации сознания. Хоть многое допущено и упущено, но кровь детей Ра-дости хранит силу накоплений предков. И эта сила — в непрерываемой связи с великой Космической Родиной, погибшей некогда планетой Радой. </w:t>
      </w:r>
    </w:p>
    <w:p>
      <w:pPr>
        <w:pStyle w:val="Normal"/>
        <w:rPr/>
      </w:pPr>
      <w:r>
        <w:rPr/>
        <w:t>Пояс Ориона потому и привлекает наш взор и потому мы любуемся голубым оком Сириуса, что там жили и живут Боги наши, которые помнят о том, что в необозримой глубине космического пространства есть оазис их культуры, их дети, которых они отпустили в дальнее странствие по мирам неведомым.</w:t>
      </w:r>
    </w:p>
    <w:p>
      <w:pPr>
        <w:pStyle w:val="Normal"/>
        <w:rPr/>
      </w:pPr>
      <w:r>
        <w:rPr/>
      </w:r>
    </w:p>
    <w:p>
      <w:pPr>
        <w:pStyle w:val="Normal"/>
        <w:rPr/>
      </w:pPr>
      <w:r>
        <w:rPr/>
        <w:t>87. Нужно обнажать львиную природу, чтобы наводить порядок. Приучайте приезжих к своему уставу. Никто пусть не пытается устанавливать свои правила в чужом доме. Мы никого не зазываем, но строго требуем выполнения устава. Не для скучающих бездельников Дом Мой. Здесь нужно оставлять словоблудие и лень, а вместе с ними — неуважение и пренебрежение к людям. Факты такого рода указывают на неготовность жить в обществе даже короткий срок. Такие одиночки пусть ищут места силы, но удосуживаясь обозначить для себя качество их энергий. Темные правят такими искателями, мечтающими обрести могущество над людьми. И им все равно, какого оно рода и кто управляет распределением ролей таких лженаставников мира.</w:t>
      </w:r>
    </w:p>
    <w:p>
      <w:pPr>
        <w:pStyle w:val="Normal"/>
        <w:rPr/>
      </w:pPr>
      <w:r>
        <w:rPr/>
      </w:r>
    </w:p>
    <w:p>
      <w:pPr>
        <w:pStyle w:val="Normal"/>
        <w:rPr/>
      </w:pPr>
      <w:r>
        <w:rPr/>
        <w:t>88. Алтайская ночь говорит со мной голосом звонкой Катуни, что подо льдом мелодично поет, трогая тихие струны. Снега летят, заметая тропу. Снега что-то шепчут на ухо. Они — на лету, а я — на бегу в движенье земного круга. Пусть возвратится времен спираль, сделав свои обороты, чтоб стала чистой вечности даль, звездные выстроив соты. В каждой из них благородная мысль пусть до дел вырастает, одухотворяя небесную высь и нас в людей превращая. Одно обличье лишь камуфляж. Нужно сердце иметь человечье, чтобы рассеять туманный мираж, всмотревшись в февральский вечер. Тайна миров словно снег в полях. Звезды усыпали горы. Пусть в их объятьях побудет Земля, устав от словесного сора.</w:t>
      </w:r>
    </w:p>
    <w:p>
      <w:pPr>
        <w:pStyle w:val="Normal"/>
        <w:rPr/>
      </w:pPr>
      <w:r>
        <w:rPr/>
      </w:r>
    </w:p>
    <w:p>
      <w:pPr>
        <w:pStyle w:val="Normal"/>
        <w:rPr/>
      </w:pPr>
      <w:r>
        <w:rPr/>
        <w:t xml:space="preserve">89. Если потакать своим недостаткам, то они набирают такую власть, что искоренить их возможно только с привлечением такой силы воли, которую может дать лишь Иерархия. Порок, который начинается как забава и желание испытать неведомые чувства или остроту ощущений, постепенно захватывает положение главенствующее и начинает диктовать манеру поведения. И чем дальше человек откладывает свое исправление, тем сложнее ему выпутаться из сети невежества. </w:t>
      </w:r>
    </w:p>
    <w:p>
      <w:pPr>
        <w:pStyle w:val="Normal"/>
        <w:rPr/>
      </w:pPr>
      <w:r>
        <w:rPr/>
        <w:t>Прежде чем отмаливать грехи, нужно настроиться на правильный образ жизни, искореняя само свойство, питающее недостаток. И здесь важен высший образец — совершенный пример, следованию которому нужно отдать всю жизнь, ощущая рядом незримую тень Великого Существа, которого ты избрал в свои наставники.</w:t>
      </w:r>
    </w:p>
    <w:p>
      <w:pPr>
        <w:pStyle w:val="Normal"/>
        <w:rPr/>
      </w:pPr>
      <w:r>
        <w:rPr/>
      </w:r>
    </w:p>
    <w:p>
      <w:pPr>
        <w:pStyle w:val="Normal"/>
        <w:rPr/>
      </w:pPr>
      <w:r>
        <w:rPr/>
        <w:t xml:space="preserve">90. Умение зарабатывать себе пропитание и кормить семью учит качествам не просто домохозяина, но водителя народов. Если благоденствие людей правителю ближе, чем власть, то он переходит в качество Вождя, имеющего представление о нуждах всего государства, и его интересы совпадают с чаяньями Духа Охранителя Державы. </w:t>
      </w:r>
    </w:p>
    <w:p>
      <w:pPr>
        <w:pStyle w:val="Normal"/>
        <w:rPr/>
      </w:pPr>
      <w:r>
        <w:rPr/>
        <w:t xml:space="preserve">Можно учиться у многих великих царей древнего мира их благородству и самоотверженности, а также внутреннему великолепию и мудрости, которые остаются в веках. Даже песок времени не может загасить память о них и об их деяниях. </w:t>
      </w:r>
    </w:p>
    <w:p>
      <w:pPr>
        <w:pStyle w:val="Normal"/>
        <w:rPr/>
      </w:pPr>
      <w:r>
        <w:rPr/>
        <w:t>Труд, в чем бы он ни выражался, достоин уважения и восхищения — особенно, если человек достигает в своем ремесле такого уровня совершенства, что это считается мастерством и переходит в область искусства. Качество труда создает условия для изменения самого человека. Пределы совершенствования недосягаемы.</w:t>
      </w:r>
    </w:p>
    <w:p>
      <w:pPr>
        <w:pStyle w:val="Normal"/>
        <w:rPr/>
      </w:pPr>
      <w:r>
        <w:rPr/>
      </w:r>
    </w:p>
    <w:p>
      <w:pPr>
        <w:pStyle w:val="Normal"/>
        <w:rPr/>
      </w:pPr>
      <w:r>
        <w:rPr/>
        <w:t xml:space="preserve">91. Должно упорство стать чертою воли. Но мягок будь в суждениях своих. В подвижности ума нет постоянства. И убежденье может быть ошибкой. Пока не утвердился в основанье, пока ты истину не исследил и не познал незыблемость ее, то больше слушай, утверждать не торопись то, что отражать не может всех изначальных истин. </w:t>
      </w:r>
    </w:p>
    <w:p>
      <w:pPr>
        <w:pStyle w:val="Normal"/>
        <w:rPr/>
      </w:pPr>
      <w:r>
        <w:rPr/>
        <w:t>Жизнь идет за жизнью. И учимся мы тайне различенья, путем ошибок и неловких проб нащупываем верную тропу. И, проходя с одной планеты на другую, определяем знанье каждой, сравнения и преимущества рождая представленье — о том, что связывает их, на чем же зиждется их родственная связь и смысл какой таится в том существованье, что, вечность проходя, меняет качество существ, живущих на планете.</w:t>
      </w:r>
    </w:p>
    <w:p>
      <w:pPr>
        <w:pStyle w:val="Normal"/>
        <w:rPr/>
      </w:pPr>
      <w:r>
        <w:rPr/>
      </w:r>
    </w:p>
    <w:p>
      <w:pPr>
        <w:pStyle w:val="Normal"/>
        <w:rPr/>
      </w:pPr>
      <w:r>
        <w:rPr/>
        <w:t>92. Кто не видит меня и не слышит, от того и я уклонюсь. В кутерьме непонятных событий знаю я только Матушку Русь. Узнаю по листвяному шепоту и по пению вод речных. Сколько троп и путей протопано, сколько снов улетело моих! В близкой близости или дальности порастрачены годы мои. И для тех, что еще мне остались, приготовил я радости миг. Труд высокий, труд-вдохновение, обращенный к великой мечте, — только в нем для людей спасение, коль в свободе он и красоте.</w:t>
      </w:r>
    </w:p>
    <w:p>
      <w:pPr>
        <w:pStyle w:val="Normal"/>
        <w:rPr/>
      </w:pPr>
      <w:r>
        <w:rPr/>
      </w:r>
    </w:p>
    <w:p>
      <w:pPr>
        <w:pStyle w:val="Normal"/>
        <w:rPr/>
      </w:pPr>
      <w:r>
        <w:rPr/>
        <w:t xml:space="preserve">93. «Вместо проглатывания лекарств часто нужно уничтожить следы злобы» — и болезнь отступит. Доброжелательность — лучшее средство от всех наших болезней, которые явлены как наши материализованные недостатки воспитания. </w:t>
      </w:r>
    </w:p>
    <w:p>
      <w:pPr>
        <w:pStyle w:val="Normal"/>
        <w:rPr/>
      </w:pPr>
      <w:r>
        <w:rPr/>
        <w:t xml:space="preserve">Не нужно биться в глухую стену. Закореневшая обида близких, все время возобновляемая, может служить постоянным возбудителем болезней. Отравленные стрелы летят непрестанно как от оставленных знакомых, которые претендовали на роль друзей, так и от отвергнутых нами женщин или мужчин, и тем более от бывших жен и мужей. Неутихающие чувства озлобления — это постоянный обстрел наших позиций. И нужно научиться ставить золотое зеркало, накачивая аурический пузырь при малейшем ощущении дискомфорта. </w:t>
      </w:r>
    </w:p>
    <w:p>
      <w:pPr>
        <w:pStyle w:val="Normal"/>
        <w:rPr/>
      </w:pPr>
      <w:r>
        <w:rPr/>
        <w:t xml:space="preserve">Белая энергия есть целитель духа и тела. </w:t>
      </w:r>
    </w:p>
    <w:p>
      <w:pPr>
        <w:pStyle w:val="Normal"/>
        <w:rPr/>
      </w:pPr>
      <w:r>
        <w:rPr/>
        <w:t xml:space="preserve">После возвращения на землю в новом воплощении нам вручается серебряный плащ судьбы как чистое поле листа кармы, на котором изо дня в день мы будем писать летопись своей жизни — неповторимую и неподражаемую, — когда перо мысли станет настолько острым и умелым, чтобы отражать состояние внутреннего космоса. Но будет ли кому-то интересно, кроме нас, прочесть записи нашего сердца? И насколько поучительно и полезно будет такое подробное повествование, включающее в себя отчет о том, что мы подумали, сказали и сделали мгновение за мгновением? </w:t>
      </w:r>
    </w:p>
    <w:p>
      <w:pPr>
        <w:pStyle w:val="Normal"/>
        <w:rPr/>
      </w:pPr>
      <w:r>
        <w:rPr/>
        <w:t xml:space="preserve">Но для вечности, для нашего духа, такие рекорды очень важны. Именно из них формируется то золотое зерно драгоценных накоплений, которые хранятся в Чаше. Ведь даже земные ценности накапливаются величайшим усердием и трудолюбием, которые и развивают любознательность и интерес в явление таланта. Что бы ни думали люди об одаренности и способностях, посланных Силой Неба, гений — это озарение лучом истины искры робкого устремления. Но чтобы разжечь из нее костер, случайно не затушив и охранив от гасителей и завистников, нужно развести такое пламя, чтобы даже близко нельзя было подойти. </w:t>
      </w:r>
    </w:p>
    <w:p>
      <w:pPr>
        <w:pStyle w:val="Normal"/>
        <w:rPr/>
      </w:pPr>
      <w:r>
        <w:rPr/>
        <w:t xml:space="preserve">Это заблуждение — считать талант даром судьбы, которая избрала кого-то своим баловнем. Судьба любит тех, кто устремленно и верно служит одному делу и трудится в упряжке постоянного напряжения на поле творческих экспериментов — там, где наиболее полно удалось проявить свои способности, где удача взрастила самые яркие цветы и где люди нашли для себя и своих душ такое надежное пристанище. </w:t>
      </w:r>
    </w:p>
    <w:p>
      <w:pPr>
        <w:pStyle w:val="Normal"/>
        <w:rPr/>
      </w:pPr>
      <w:r>
        <w:rPr/>
        <w:t xml:space="preserve">Не для себя трудимся, не для себя напрягаем умение и тратим силы. Все отдается в копилку человеческого разума и укрепления пространства своим проникновением в Мир Вечной Мысли. </w:t>
      </w:r>
    </w:p>
    <w:p>
      <w:pPr>
        <w:pStyle w:val="Normal"/>
        <w:rPr/>
      </w:pPr>
      <w:r>
        <w:rPr/>
        <w:t>Пусть молнии творчества не уставая проникают в наш дом и вечная радуга чуда озаряет дни нашей жизни новыми и новыми открытиями. И пусть то, что пришло в голову поэту, станет достоянием мира.</w:t>
      </w:r>
    </w:p>
    <w:p>
      <w:pPr>
        <w:pStyle w:val="Normal"/>
        <w:rPr/>
      </w:pPr>
      <w:r>
        <w:rPr/>
      </w:r>
    </w:p>
    <w:p>
      <w:pPr>
        <w:pStyle w:val="Normal"/>
        <w:rPr/>
      </w:pPr>
      <w:r>
        <w:rPr/>
        <w:t>94. Разрушена будет темница моя, когда я оставлю бренное тело. Оно помогло сделать нужное дело. И жизни удача свершилась моя. Что я получил — как могу рассказать? Лишь в книгах моих ее мыслей печать. На бороздах слов сеял мудрости семя. А кто-то придет, чтобы ниву ту сжать. Что смог, то содеял. Сверх меры не дашь из вечных хранилищ, где знаний багаж. Нельзя притвориться чистым и мудрым, коль нашей души туманен пейзаж. Оттуда приходят слова и стихи, все мысли святые и наши грехи. Привратник, который все в мир выпускает, — ты это, с твоей все творится руки. Ты сам — провозвестие и божество. Ты сам — возбудитель всех низменных мыслей. Есть корни в земле. Есть с Небом родство. И что изберешь — от тебя лишь зависит. Разрушена будет темница твоя. Но мудрость вовек не оставит тебя.</w:t>
      </w:r>
    </w:p>
    <w:p>
      <w:pPr>
        <w:pStyle w:val="Normal"/>
        <w:rPr/>
      </w:pPr>
      <w:r>
        <w:rPr/>
      </w:r>
    </w:p>
    <w:p>
      <w:pPr>
        <w:pStyle w:val="Normal"/>
        <w:rPr/>
      </w:pPr>
      <w:r>
        <w:rPr/>
        <w:t>95. Словом простым открываем затворы. Помним судьбы золотую печать. Огненный город, серебряный город на нашу Долину наложит печаль. Видим воочию храмы и улицы. Но опуститься им не дано. Зависти яд пусть в людях остудится. Ненависти пусть прокиснет вино. Это опять в световом раскате, нам открывая зренье сердец, ясно является Мать Урусвати, нашей судьбы планетной Венец. Память о Ней этим днем обозначена. Помним, и любим, и всячески чтим. Пусть наша жизнь на желанья растрачена — Имя Ее навсегда сохраним. И в час нужды, где надежда на помощь нас покидает, пусть озарит Свет совершенный, любимый, знакомый, льющийся в мир из сердец, изнутри. Тайна Ее в громовом раскате молнией чистой льется в сердца. Мать Урусвати! Мать Урусвати! Я за Тобою пойду до конца!</w:t>
      </w:r>
    </w:p>
    <w:p>
      <w:pPr>
        <w:pStyle w:val="Normal"/>
        <w:rPr/>
      </w:pPr>
      <w:r>
        <w:rPr/>
      </w:r>
    </w:p>
    <w:p>
      <w:pPr>
        <w:pStyle w:val="Normal"/>
        <w:rPr/>
      </w:pPr>
      <w:r>
        <w:rPr/>
        <w:t xml:space="preserve">96. Излишества, беспутный образ жизни, мысленная анархия приводят нас не к раскрепощению и свободе, как это утверждают западные идеологи, а неизбежно притягивают к теневой иерархической силе, под влиянием которой развиваются порочные сознательные действия. И каждый ответственен за то содержание, которым он наполнил свой внутренний космос. Управление им возложено на сознание. И если оно допускает извращения, ложь (пусть даже во спасение), введение в заблуждение слабых душ и принятие в себя враждебного и негативного влияния, то с такого человека спросится сполна, как с хозяина, который впустил в дом человека, склонного к совершению преступления. </w:t>
      </w:r>
    </w:p>
    <w:p>
      <w:pPr>
        <w:pStyle w:val="Normal"/>
        <w:rPr/>
      </w:pPr>
      <w:r>
        <w:rPr/>
        <w:t xml:space="preserve">Битва идей происходит не только в коридорах власти, на диспутах в университетских аудиториях или на религиозных конгрессах. Она, прежде всего, непрестанно творится в нас самих, ежемгновенно, когда мы встаем перед священным актом совершения выбора, какие мысль или действие принять, а какие отогнать. </w:t>
      </w:r>
    </w:p>
    <w:p>
      <w:pPr>
        <w:pStyle w:val="Normal"/>
        <w:rPr/>
      </w:pPr>
      <w:r>
        <w:rPr/>
        <w:t xml:space="preserve">Разрушение нашего внутреннего мира происходит даже тогда, когда мысленно человек произносит сквернословие и проклятие. Доказано, что это наносит вред прежде всего самому хулителю, мстителю и сквернослову, разрушая цепь его генетических цепочек и лишая иммунитета. А это лишь следствие ослабления энергетической защиты. Сам человек наносит себе часто пробой в ауре, выжигая ненавистью каверны. </w:t>
      </w:r>
    </w:p>
    <w:p>
      <w:pPr>
        <w:pStyle w:val="Normal"/>
        <w:rPr/>
      </w:pPr>
      <w:r>
        <w:rPr/>
        <w:t xml:space="preserve">Самоконтроль необходим на этапе недопущения дурномыслия и осуждения. Это поможет как нам самим, так и тем, кто прислушивается к нашему мнению, не говоря уже о ревностных последователях самой идеи сердечного постижения мира. </w:t>
      </w:r>
    </w:p>
    <w:p>
      <w:pPr>
        <w:pStyle w:val="Normal"/>
        <w:rPr/>
      </w:pPr>
      <w:r>
        <w:rPr/>
        <w:t xml:space="preserve">Видя в людях нелюбовь к ближним, укажите на этот факт как на нуждающееся в исправлении свойство. Путь Будды-для-себя приводит к дьяволизации понимания эволюционных процессов. В этом случае, если позиции сознания не будут исправлены, человека ждет не просто разочарование, но разрушение вероустойчивости и веротерпимости, ибо само понятие «Ве-Ра» Мы понимаем как «ведающие Ра», или знающие принципы солнечных воздействий по всем планам существования — от высших идей и мироустройства до строительства отношений и самого окружающего быта. Как Свет Солнца пронизывает миры и пространства, так и Закон, истекающий из Сердца его, наполняет миры силой своей непременной Истины и Правды: иначе он не был бы исполнен и не утвердился бы в космосе. Сама принадлежность миров к иерархическому устройству делает его равновесным, стройным и гармоничным во всех построениях Великого Космоса. </w:t>
      </w:r>
    </w:p>
    <w:p>
      <w:pPr>
        <w:pStyle w:val="Normal"/>
        <w:rPr/>
      </w:pPr>
      <w:r>
        <w:rPr/>
        <w:t xml:space="preserve">Ограничения наступают тогда, когда дух не до конца исполняет правило истинного существования — если нет ярого сопротивления идее со стороны негативных сил. </w:t>
      </w:r>
    </w:p>
    <w:p>
      <w:pPr>
        <w:pStyle w:val="Normal"/>
        <w:rPr/>
      </w:pPr>
      <w:r>
        <w:rPr/>
        <w:t>Детская деревня мешает чиновникам спокойно жить, потому что потребует средств, которые невозможно ни вернуть, ни восполнить за счет прибыли. Но забывается главное — воспитание людей новой России и создание через них самой Великой Страны, которую оболгали, ограбили и пытаются духовно оккупировать, навязывая западные ценности.</w:t>
      </w:r>
    </w:p>
    <w:p>
      <w:pPr>
        <w:pStyle w:val="Normal"/>
        <w:rPr/>
      </w:pPr>
      <w:r>
        <w:rPr/>
      </w:r>
    </w:p>
    <w:p>
      <w:pPr>
        <w:pStyle w:val="Normal"/>
        <w:rPr/>
      </w:pPr>
      <w:r>
        <w:rPr/>
        <w:t xml:space="preserve">97. Якорь сердца силен. Он удерживает нас в бурю. Без устойчивости никто не устоит. </w:t>
      </w:r>
    </w:p>
    <w:p>
      <w:pPr>
        <w:pStyle w:val="Normal"/>
        <w:rPr/>
      </w:pPr>
      <w:r>
        <w:rPr/>
        <w:t xml:space="preserve">Сердечная энергия избавляет от любых ядовитых воздействий, если она не ослаблена человеческими пороками. Растворение всех черных стрел болезненно и воспринимается как хроническое заболевание. Но это всего лишь предназначение нашего Алтаря существования, который непрестанно посылает в пространство спасительные призывы. </w:t>
      </w:r>
    </w:p>
    <w:p>
      <w:pPr>
        <w:pStyle w:val="Normal"/>
        <w:rPr/>
      </w:pPr>
      <w:r>
        <w:rPr/>
        <w:t xml:space="preserve">Сердечный пульс как средство возобновления жизненной силы есть вливание Всеначального Протея во множество вселенных, замкнутых в человеческое тело. </w:t>
      </w:r>
    </w:p>
    <w:p>
      <w:pPr>
        <w:pStyle w:val="Normal"/>
        <w:rPr/>
      </w:pPr>
      <w:r>
        <w:rPr/>
        <w:t>Провод бессмертия навсегда связан с человеческим сердцем. И порвать эту связь не может даже переход на другой план бытия. Сердце как часть Абсолюта живет вечно, во всех мирах. И ему нет смерти.</w:t>
      </w:r>
    </w:p>
    <w:p>
      <w:pPr>
        <w:pStyle w:val="Normal"/>
        <w:rPr/>
      </w:pPr>
      <w:r>
        <w:rPr/>
      </w:r>
    </w:p>
    <w:p>
      <w:pPr>
        <w:pStyle w:val="Normal"/>
        <w:rPr/>
      </w:pPr>
      <w:r>
        <w:rPr/>
        <w:t xml:space="preserve">98. Заботливо встречайте в двери стучащихся. Ищите не приспособленцев и устроителей своего досуга, но тех, кто готов поступиться временем ради помощи вам. На самом черном труде проверяются люди. Если готовность их велика, они не откажутся даже землю копать. Заработать доверие нельзя дорогими подарками или лестью. И если хоть в чем-то проявляется хамское отношение к людям трудящимся, делайте окончательный вывод. Пока не будет дух готов к существованию в обществе, ему трудно будет смириться с общинножительством. Цените приходящих, но различайте скучающих бездельников и тех, кто считает себя наставниками, от простых и ищущих странников, которые могут идеализировать Алтай, видя в каждом его жителе почти что святого. Но все же такой взгляд гораздо лучше безразличия и высокомерного равнодушия некоторых столичных жителей. </w:t>
      </w:r>
    </w:p>
    <w:p>
      <w:pPr>
        <w:pStyle w:val="Normal"/>
        <w:rPr/>
      </w:pPr>
      <w:r>
        <w:rPr/>
        <w:t>И среди состоятельных людей много меценатов и доброжелателей, желающих часть своих доходов отдавать на благотворительность и на нужды творческих объединений. Готовы принять помощь, ибо сами обязаны миру отдавать все, что творим.</w:t>
      </w:r>
    </w:p>
    <w:p>
      <w:pPr>
        <w:pStyle w:val="Normal"/>
        <w:rPr/>
      </w:pPr>
      <w:r>
        <w:rPr/>
      </w:r>
    </w:p>
    <w:p>
      <w:pPr>
        <w:pStyle w:val="Normal"/>
        <w:rPr/>
      </w:pPr>
      <w:r>
        <w:rPr/>
        <w:t>99. Черты предательства у всех едины, как и черты сияющей любви. Мы познаем сознания глубины, их примеряя на дела свои. Но как иначе понимать живущих, уж если не равняя по себе? В траве житейской, в заблужденьях пуще мы ищем соответствия судьбе. Похожа ль наша жизнь на мир великих или неповторим наш тихий путь? Зачем нам похвалы пустые звуки, которые не знают нашу суть? Мир освещен и солнцем, и луною. А ночью в небе столько дивных звезд! Душа приходит с тайною иною. Она единственна. И путь ее не прост.</w:t>
      </w:r>
    </w:p>
    <w:p>
      <w:pPr>
        <w:pStyle w:val="Normal"/>
        <w:rPr/>
      </w:pPr>
      <w:r>
        <w:rPr/>
      </w:r>
    </w:p>
    <w:p>
      <w:pPr>
        <w:pStyle w:val="Normal"/>
        <w:rPr/>
      </w:pPr>
      <w:r>
        <w:rPr/>
        <w:t>100. Подземный огонь с трудом уравновешивается — тем более, когда огненный пояс планеты так активизировался. Если бы не было воздействий охлаждающего гелия, то Земля давно бы распалась. Удерживая этот огромный корабль эволюционного эксперимента, наши Высшие Наставники будут стараться сохранить Землю как небесное тело, потому что создание планеты с комфортными условиями — очень сложный космический процесс и усилие многих и многих высокоразвитых цивилизаций в течение долгих временных периодов. Проще всего считать весь космос созданием природных или, скорее, бессознательных процессов. Но поверить в то, что все создано разумными существами разного уровня гораздо сложнее и невероятнее. Но самое неправдоподобное и есть истинное.</w:t>
      </w:r>
    </w:p>
    <w:p>
      <w:pPr>
        <w:pStyle w:val="Normal"/>
        <w:rPr/>
      </w:pPr>
      <w:r>
        <w:rPr/>
      </w:r>
    </w:p>
    <w:p>
      <w:pPr>
        <w:pStyle w:val="Normal"/>
        <w:rPr/>
      </w:pPr>
      <w:r>
        <w:rPr>
          <w:lang w:val="en-US"/>
        </w:rPr>
        <w:t>10</w:t>
      </w:r>
      <w:r>
        <w:rPr/>
        <w:t xml:space="preserve">1. Трудно Христу в России. Трудно Будде и Магомету. Ведь последователи так исказили основу Учения Жизни. Явление первозданности затемнено агитацией экстремизма, насилия и стяжания. Если бы видел Преподобный, который во всем Себе отказывал и беспрестанно предавался труду духовному и физическому, как заветы Его принимают современные служители культа, то не обрадовался бы. И, наверное, до сих пор отмаливает грехи многочисленной братии. </w:t>
      </w:r>
    </w:p>
    <w:p>
      <w:pPr>
        <w:pStyle w:val="Normal"/>
        <w:rPr/>
      </w:pPr>
      <w:r>
        <w:rPr/>
        <w:t>Но и в твердыне своей горит огонь неугасимой веры — не простой убежденности, но неотвратимого понимания единственной и неотступной силы, помогающей в повседневной жизни. Одухотворение каждого дня задает тон великому возвышению души человеческой над туманом невежества.</w:t>
      </w:r>
    </w:p>
    <w:p>
      <w:pPr>
        <w:pStyle w:val="Normal"/>
        <w:rPr/>
      </w:pPr>
      <w:r>
        <w:rPr/>
      </w:r>
    </w:p>
    <w:p>
      <w:pPr>
        <w:pStyle w:val="Normal"/>
        <w:rPr/>
      </w:pPr>
      <w:r>
        <w:rPr/>
        <w:t xml:space="preserve">102. Подобно рыбакам, сидящим на берегу, мы процеживаем поток времени сетями сознания в надежде уловить что-то важное и большое, что может порадовать нас или накормить. Удачной и яркой мысли можно ждать годами. Приложение ее к нашим потребностям весьма насущно. </w:t>
      </w:r>
    </w:p>
    <w:p>
      <w:pPr>
        <w:pStyle w:val="Normal"/>
        <w:rPr/>
      </w:pPr>
      <w:r>
        <w:rPr/>
        <w:t xml:space="preserve">Необходимость привлекает события. Накопленные качества, достигшие высокой степени напряжения, всегда превращаются во встречи и события, которые способны помочь изменить качество жизни. Думая о благородстве, доброжелательности и о том совершенном мире, в котором хотелось бы жить, мы уже строим его в идеальном мире, вкладывая нашу мысль в реальные мечты. И задуманное таким образом притягивается к месту, откуда истекает энергия магнетизма свершения. </w:t>
      </w:r>
    </w:p>
    <w:p>
      <w:pPr>
        <w:pStyle w:val="Normal"/>
        <w:rPr/>
      </w:pPr>
      <w:r>
        <w:rPr/>
        <w:t xml:space="preserve">Дух наполняется предощущением реализации чистой идеи. Конечно, люди и сама земля дают искажение самого светлого луча. Но все равно устремление к благородной цели воспитывает и настраивает сознание на волну сострадания, которая звучит основной нотой великого Учения Жизни. И как бы его ни называли, в основу всех наших устоев входит духовный стержень трансмутационных изменений. </w:t>
      </w:r>
    </w:p>
    <w:p>
      <w:pPr>
        <w:pStyle w:val="Normal"/>
        <w:rPr/>
      </w:pPr>
      <w:r>
        <w:rPr/>
        <w:t>Без основы не бывает ни человека, ни животного, ни дерева. Это струна или провод, по которому пульсирует жизненная сила духовного электричества. Мир определяет свою ценность по присутствию и концентрации такой энергии. Каждая пылинка и песчинка, каждый камень на земле заключают ее в себе, не говоря уже о растительном, животном или человеческом царствах. Чем выше уровень сознания, тем мощнее сила духа проявляется. Закон приближения к Свету однозначен.</w:t>
      </w:r>
    </w:p>
    <w:p>
      <w:pPr>
        <w:pStyle w:val="Normal"/>
        <w:rPr/>
      </w:pPr>
      <w:r>
        <w:rPr/>
      </w:r>
    </w:p>
    <w:p>
      <w:pPr>
        <w:pStyle w:val="Normal"/>
        <w:rPr/>
      </w:pPr>
      <w:r>
        <w:rPr/>
        <w:t>103. Затерявшись в пустыне времен, все ведем мы беседы с Богом. Кто в любовь ко всем посвящен, тот прожил с удачным итогом. В каждом сердце горит огонь. В каждом сердце таится радость. И прекрасного много всего, что осталось в нас и что досталось.</w:t>
      </w:r>
    </w:p>
    <w:p>
      <w:pPr>
        <w:pStyle w:val="Normal"/>
        <w:rPr/>
      </w:pPr>
      <w:r>
        <w:rPr/>
      </w:r>
    </w:p>
    <w:p>
      <w:pPr>
        <w:pStyle w:val="Normal"/>
        <w:rPr/>
      </w:pPr>
      <w:r>
        <w:rPr/>
        <w:t xml:space="preserve">104. Голос Мой — тайное убежище для многих душ. Наполнение пространства силой Благодати Моей — задача каждого слышащего. И не важно, из сердца он звучит или из пространства. Главное — дух участвует в великом деле одухотворения мира. </w:t>
      </w:r>
    </w:p>
    <w:p>
      <w:pPr>
        <w:pStyle w:val="Normal"/>
        <w:rPr/>
      </w:pPr>
      <w:r>
        <w:rPr/>
        <w:t xml:space="preserve">Одни заблуждения, пришедшие на смену другим, разве могут исправить род человеческий, если пренебрежение к жизни простого человека так сильно развито? Дух, слепой и оглохший для добра, и себя топит в болоте невежества. Зачем же ему высота и сияющие Ангельские Сферы, если болото земных пороков ему милее? </w:t>
      </w:r>
    </w:p>
    <w:p>
      <w:pPr>
        <w:pStyle w:val="Normal"/>
        <w:rPr/>
      </w:pPr>
      <w:r>
        <w:rPr/>
        <w:t>Судия Высший миром правит. Рано или поздно каждый получит наказание или возмещение делам своим. Не мешайте судьбе проявлять силу свою.</w:t>
      </w:r>
    </w:p>
    <w:p>
      <w:pPr>
        <w:pStyle w:val="Normal"/>
        <w:rPr/>
      </w:pPr>
      <w:r>
        <w:rPr/>
      </w:r>
    </w:p>
    <w:p>
      <w:pPr>
        <w:pStyle w:val="Normal"/>
        <w:rPr/>
      </w:pPr>
      <w:r>
        <w:rPr/>
        <w:t xml:space="preserve">105. Труд, как и бой, есть не только умение применять силу в разных ее формах, но и накопление ее для будущих постижений. </w:t>
      </w:r>
    </w:p>
    <w:p>
      <w:pPr>
        <w:pStyle w:val="Normal"/>
        <w:rPr/>
      </w:pPr>
      <w:r>
        <w:rPr/>
        <w:t xml:space="preserve">Нужно понимать каждую нашу удачу и успех как победу всей Иерархии, всей светлой цепи, ибо не ради своего процветания трудимся, но для того, чтобы наполнить мир пониманием дел, для которых весь сонм невидимых помощников продолжает трудиться без устали. От Вечности дан Высшим Силам указ беречь человечество, остерегая его от всяких бед. </w:t>
      </w:r>
    </w:p>
    <w:p>
      <w:pPr>
        <w:pStyle w:val="Normal"/>
        <w:rPr/>
      </w:pPr>
      <w:r>
        <w:rPr/>
        <w:t>Для достигших смирения открывается путь иной. И радость души сияет в сердце чистом.</w:t>
      </w:r>
    </w:p>
    <w:p>
      <w:pPr>
        <w:pStyle w:val="Normal"/>
        <w:rPr/>
      </w:pPr>
      <w:r>
        <w:rPr/>
      </w:r>
    </w:p>
    <w:p>
      <w:pPr>
        <w:pStyle w:val="Normal"/>
        <w:rPr/>
      </w:pPr>
      <w:r>
        <w:rPr/>
        <w:t>106. Этот Голос, судьбу наполняющий, оживляет холодные дни. Для ума он смертельно пугающий, для души — сокровенная нить. Как она в Беспредельность протянута для сияния мысленных зорь! Пусть вся жизнь будет мудростью занята, испивая творчества боль.</w:t>
      </w:r>
    </w:p>
    <w:p>
      <w:pPr>
        <w:pStyle w:val="Normal"/>
        <w:rPr/>
      </w:pPr>
      <w:r>
        <w:rPr/>
      </w:r>
    </w:p>
    <w:p>
      <w:pPr>
        <w:pStyle w:val="Normal"/>
        <w:rPr/>
      </w:pPr>
      <w:r>
        <w:rPr/>
        <w:t>107. В горах нашей жизни открываем для себя новые и новые подробности существования. Мы так и не сможем до конца узнать, какие цветы и деревья растут на наших склонах и какие тропы проложили наши мысли в пространстве внутренней беспредельности. Да и важны ли мелочи, если устремление видит цель и вся энергия существования подчинена служению той сути, которую выкристаллизовывает душа, день за днем выпаривая из мутной воды обыденности солнечную соль?</w:t>
      </w:r>
    </w:p>
    <w:p>
      <w:pPr>
        <w:pStyle w:val="Normal"/>
        <w:rPr/>
      </w:pPr>
      <w:r>
        <w:rPr/>
      </w:r>
    </w:p>
    <w:p>
      <w:pPr>
        <w:pStyle w:val="Normal"/>
        <w:rPr/>
      </w:pPr>
      <w:r>
        <w:rPr/>
        <w:t xml:space="preserve">108. Быстрее зажженного бикфордова шнура бежит огонь событий. Каждое десятилетие отмечено открытиями в разнообразных областях. Ученые вплотную подошли к созданию биокомпьютера, действующего на основе живой клетки. Человечество приближается к стадии Творца-Демиурга. Но без соблюдения дхармических дисциплин все эти изыскания грозят гибелью. Братья тени все новейшие открытия используют для разрушения. </w:t>
      </w:r>
    </w:p>
    <w:p>
      <w:pPr>
        <w:pStyle w:val="Normal"/>
        <w:rPr/>
      </w:pPr>
      <w:r>
        <w:rPr/>
        <w:t>Весь Запад и Штаты подчинены темным силам. Не стесняясь государственными актами, узаконивается безбожие. И католический престол обнажил свои рога, освящая однополые браки. Мир погружается в трясину. Лишь Россия стоит твердо.</w:t>
      </w:r>
    </w:p>
    <w:p>
      <w:pPr>
        <w:pStyle w:val="Normal"/>
        <w:rPr/>
      </w:pPr>
      <w:r>
        <w:rPr/>
      </w:r>
    </w:p>
    <w:p>
      <w:pPr>
        <w:pStyle w:val="Normal"/>
        <w:rPr/>
      </w:pPr>
      <w:r>
        <w:rPr/>
        <w:t xml:space="preserve">109. Не привлекайте духов тоски печалью своею и чувством безысходности, ибо для них оптимизм и радость смертельны, а молния нежданного счастья испепеляет их навсегда. Умейте возжигать дух сердечной молитвой. Разве можно ее творить в унынии и печали? Такое обращение к Высшему будет стелиться, как гнилой туман — над болотом. Но протянутые с Неба Руки нужно привлечь любовью огненной. </w:t>
      </w:r>
    </w:p>
    <w:p>
      <w:pPr>
        <w:pStyle w:val="Normal"/>
        <w:rPr/>
      </w:pPr>
      <w:r>
        <w:rPr/>
        <w:t xml:space="preserve">Сказано — готовлю вам поручни, чтобы взойти. Рука Водящая спасет в час беды. Множество раз были спасены от гибели неминуемой. Это понятно становится лишь сейчас, в познании счастья свободного изъявления духа. </w:t>
      </w:r>
    </w:p>
    <w:p>
      <w:pPr>
        <w:pStyle w:val="Normal"/>
        <w:rPr/>
      </w:pPr>
      <w:r>
        <w:rPr/>
        <w:t xml:space="preserve">Не может счастье основываться на материальном благополучии. Если человек не доволен тем, что у него есть, считая богатство основой жизни, он не просто заблуждается — он глубоко ошибается, потому что большинство людей благодарны судьбе за то, что на их столе есть хлеб насущный и что есть любимое дело, которому отданы лучшие силы души и годы обучения тайнам мастерства. </w:t>
      </w:r>
    </w:p>
    <w:p>
      <w:pPr>
        <w:pStyle w:val="Normal"/>
        <w:rPr/>
      </w:pPr>
      <w:r>
        <w:rPr/>
        <w:t>Счастье — в общении с Богом как самым лучшим Другом, которому доверяешь все сокровенное и от которого нельзя скрыть ни одной мысли своей и чувства, а тем более дела. Бог — твой Хранитель и Утешитель. Он твой Друг и Брат. Он твой Отец Небесный, который всегда придет на помощь. И если ты считаешь, что Он тебя не слышит, значит, ты закрыл сердце свое от Него, озлобившись или не поверив в возможность Его помощи. Не надрывайте голосовые связки, надеясь, что Он услышит ваши вопли. Умная молитва гораздо действеннее словесной. Она тоньше, стремительнее и проникновеннее.</w:t>
      </w:r>
    </w:p>
    <w:p>
      <w:pPr>
        <w:pStyle w:val="Normal"/>
        <w:rPr/>
      </w:pPr>
      <w:r>
        <w:rPr/>
      </w:r>
    </w:p>
    <w:p>
      <w:pPr>
        <w:pStyle w:val="Normal"/>
        <w:rPr/>
      </w:pPr>
      <w:r>
        <w:rPr/>
        <w:t>110. Не уклонюсь и не спрячусь от Гласа Твоего! Не утаю даже мысли мимолетной, ибо Ты — Всезнающий и Вседающий, в Силе Тайной Своей управляющий миром через судьбу.</w:t>
      </w:r>
    </w:p>
    <w:p>
      <w:pPr>
        <w:pStyle w:val="Normal"/>
        <w:rPr/>
      </w:pPr>
      <w:r>
        <w:rPr/>
        <w:t xml:space="preserve">Руками человеческими даю, ибо нет у Меня рук иных, и призываю творить благо земными делами. </w:t>
      </w:r>
    </w:p>
    <w:p>
      <w:pPr>
        <w:pStyle w:val="Normal"/>
        <w:rPr/>
      </w:pPr>
      <w:r>
        <w:rPr/>
        <w:t xml:space="preserve">Эфемерность хороша как проекция. Но даже мечты должны быть конкретными, для того чтобы они были реализованы. Нельзя упустить даже мелочь в деле осмысления идеи. Верен дух определению точному. Для него мысль — как перо для бумаги. Мыслью мы привлекаем энергии созидания. Она раствор для наших построений, сцепляющий сердца человеческие в общем устремлении. </w:t>
      </w:r>
    </w:p>
    <w:p>
      <w:pPr>
        <w:pStyle w:val="Normal"/>
        <w:rPr/>
      </w:pPr>
      <w:r>
        <w:rPr/>
        <w:t>Дела духа неявно творятся, но благотворны, как аромат цветущего сада, который вначале обоняешь, а потом видишь. Ветер аромат тайны далеко уносит.</w:t>
      </w:r>
    </w:p>
    <w:p>
      <w:pPr>
        <w:pStyle w:val="Normal"/>
        <w:rPr/>
      </w:pPr>
      <w:r>
        <w:rPr/>
      </w:r>
    </w:p>
    <w:p>
      <w:pPr>
        <w:pStyle w:val="Normal"/>
        <w:rPr/>
      </w:pPr>
      <w:r>
        <w:rPr/>
        <w:t xml:space="preserve">111. Измерим сознание не восхищением красотой альпийских лугов, но опасностью для идущего по тропе рядом с пропастью. Осторожность и бережливость энергий определяют соизмеримость. И там, где излишне чувственное истечение сил, применим тонкую чуткость, ибо, не имея крыльев, нужно хотя бы орлиный глаз напрягать. </w:t>
      </w:r>
    </w:p>
    <w:p>
      <w:pPr>
        <w:pStyle w:val="Normal"/>
        <w:rPr/>
      </w:pPr>
      <w:r>
        <w:rPr/>
        <w:t>Нельзя кричать и махать руками над обрывом. Ведь даже малейший несгармонизированный звук может вызвать обвал, который накроет ничего не ведающего о том путника. Горные духи не любят лишнего шума. В горах даже говорить нужно вполголоса. Это, прежде всего, выказывание уважения существам, охраняющим твердыни Алтая.</w:t>
      </w:r>
    </w:p>
    <w:p>
      <w:pPr>
        <w:pStyle w:val="Normal"/>
        <w:rPr/>
      </w:pPr>
      <w:r>
        <w:rPr/>
      </w:r>
    </w:p>
    <w:p>
      <w:pPr>
        <w:pStyle w:val="Normal"/>
        <w:rPr/>
      </w:pPr>
      <w:r>
        <w:rPr/>
        <w:t xml:space="preserve">112. Обращенному вспять нелегко указать тропу. Такому каждый камень может стать препятствием. Лишь не отвернувшийся от встречного ветра на горной тропе услышит слова его наставлений. Ветер передает не только завывание снега на вершинах, но и мысли древних камней, чьи излучения поднимаются высоко в небо, чтобы создать форпост огненной защиты святынь алтайских. </w:t>
      </w:r>
    </w:p>
    <w:p>
      <w:pPr>
        <w:pStyle w:val="Normal"/>
        <w:rPr/>
      </w:pPr>
      <w:r>
        <w:rPr/>
        <w:t xml:space="preserve">Когда любовь к земле, где живешь, велика, то и опасности не страшны, ибо земля, хранящая нас, не предаст. Много раз жил на Алтае, и даже на том месте, где стоит Дом Наш. С древних времен хранил Алтан, который умеет говорить с Ураданом. </w:t>
      </w:r>
    </w:p>
    <w:p>
      <w:pPr>
        <w:pStyle w:val="Normal"/>
        <w:rPr/>
      </w:pPr>
      <w:r>
        <w:rPr/>
        <w:t>Золотой Камень Будды залечится дыханием Луча Моего. Рана заживет. И явит он голос свой. Через него услышим Веления Духа Алтая.</w:t>
      </w:r>
    </w:p>
    <w:p>
      <w:pPr>
        <w:pStyle w:val="Normal"/>
        <w:rPr/>
      </w:pPr>
      <w:r>
        <w:rPr/>
      </w:r>
    </w:p>
    <w:p>
      <w:pPr>
        <w:pStyle w:val="Normal"/>
        <w:rPr/>
      </w:pPr>
      <w:r>
        <w:rPr/>
        <w:t xml:space="preserve">113. Хриарт — святыня Алтайских гор, известная еще в те времена, когда существовала единая Рассанта, или Рассения, в которую входили Тибет, Китай, Индия и весь Евразийский континент. Попытка Братства в двадцатые годы прошлого века объединить государства в Соединенные Штаты Азии была лишь возвращением к древнему государственному устройству этой части планеты. </w:t>
      </w:r>
    </w:p>
    <w:p>
      <w:pPr>
        <w:pStyle w:val="Normal"/>
        <w:rPr/>
      </w:pPr>
      <w:r>
        <w:rPr/>
        <w:t xml:space="preserve">Император Фуяма был не единожды в этом ранге. По крайней мере пять раз он возглавлял Китай в ту пору, когда тот принадлежал харийцам. </w:t>
      </w:r>
    </w:p>
    <w:p>
      <w:pPr>
        <w:pStyle w:val="Normal"/>
        <w:rPr/>
      </w:pPr>
      <w:r>
        <w:rPr/>
        <w:t xml:space="preserve">Все величественные постройки, включая пирамиды и древнейшие скальные храмы Китая, относятся к временам правления Аркторуссии. Даже Тайвань некогда принадлежал ей. А начало китайских племен было положено в Японии и на островах, которые лежали за ее пределами. Как племя, оставшееся после гибели Лемурии, они постепенно заселяли Азию, покинув гибнущую в морской пучине родину. </w:t>
      </w:r>
    </w:p>
    <w:p>
      <w:pPr>
        <w:pStyle w:val="Normal"/>
        <w:rPr/>
      </w:pPr>
      <w:r>
        <w:rPr/>
        <w:t>В ближайшее время тенденция возвращения в Тихий океан будет обнаруживаться. На это указывает конфликт между Китаем и Японией за пять крохотных островов, на которых обнаружили нефть и газ. Экспансия Китая увеличивается во все страны мира — как финансовая, так и демографическая. Китаю задолжала не только вся Европа, но и многие региональные части России. Возглавив одну из сильнейших экономик мира, Китай все же стремится на юг. А север ему нужен как сырьевая база и как источник природных ресурсов. Прозрачность границ для России ошибочна.</w:t>
      </w:r>
    </w:p>
    <w:p>
      <w:pPr>
        <w:pStyle w:val="Normal"/>
        <w:rPr/>
      </w:pPr>
      <w:r>
        <w:rPr/>
      </w:r>
    </w:p>
    <w:p>
      <w:pPr>
        <w:pStyle w:val="Normal"/>
        <w:rPr/>
      </w:pPr>
      <w:r>
        <w:rPr/>
        <w:t xml:space="preserve">114. Помощь будет усиливаться. Все средства применяя разумно, продвинемся в деле создания новой общности людей. Не исключаем и длительного путешествия в Нашу Горную Страну. Должен пройти обучение. То, что будет построен Ашрам, в этом сомнения нет, потому что основы заложены. Будет момент, когда все игнорамусы покинут Место Наше и на смену им нежданно явятся не знакомые пока еще друзья. </w:t>
      </w:r>
    </w:p>
    <w:p>
      <w:pPr>
        <w:pStyle w:val="Normal"/>
        <w:rPr/>
      </w:pPr>
      <w:r>
        <w:rPr/>
        <w:t xml:space="preserve">Беседа с Богом будет продолжена до скончания веков. И чем ближе будешь в чистоте своей к Сферам Вечной Радости, тем отчетливее и яснее будешь Его слышать. </w:t>
      </w:r>
    </w:p>
    <w:p>
      <w:pPr>
        <w:pStyle w:val="Normal"/>
        <w:rPr/>
      </w:pPr>
      <w:r>
        <w:rPr/>
        <w:t xml:space="preserve">Медиаторство — прекрасное средство связи. Но сухой и дежурный язык нужно облечь в одежду иную. Поэзия более всего для этого подходит, ибо все священные тексты написаны по ее законам. «Махабхарата» и все Веды представляют собой сборники высокой мистической поэзии. Утверждать, что стихи должны быть отдельно от прозы, — это взгляд дилетанта. На каменном утесе посреди бегущей реки должны цвести цветы и опускаться вниз, почти до самой воды, стебли черемухи и дикого крыжовника. </w:t>
      </w:r>
    </w:p>
    <w:p>
      <w:pPr>
        <w:pStyle w:val="Normal"/>
        <w:rPr/>
      </w:pPr>
      <w:r>
        <w:rPr/>
        <w:t xml:space="preserve">Поэзия дает ощущение ритма, переводя слова ближе к сфере музыки, которая одухотворяет слово, извлекая из него высшую вибрационную суть. </w:t>
      </w:r>
    </w:p>
    <w:p>
      <w:pPr>
        <w:pStyle w:val="Normal"/>
        <w:rPr/>
      </w:pPr>
      <w:r>
        <w:rPr/>
        <w:t xml:space="preserve">Песня души не поэтический вымысел. Душа общается со стихиями на языке песнопений. Радостные гимны звучат по случаю побед и самых счастливых мгновений жизни. А проводы души в иной мир сопровождаются жалейными причитаниями — теми же песнями, только скорбными. </w:t>
      </w:r>
    </w:p>
    <w:p>
      <w:pPr>
        <w:pStyle w:val="Normal"/>
        <w:rPr/>
      </w:pPr>
      <w:r>
        <w:rPr/>
        <w:t>Гимнософия, или сложение молитв и гимнов, во все времена и во всех религиозных традициях считалась верхом искусства стихосложения.</w:t>
      </w:r>
    </w:p>
    <w:p>
      <w:pPr>
        <w:pStyle w:val="Normal"/>
        <w:rPr/>
      </w:pPr>
      <w:r>
        <w:rPr/>
      </w:r>
    </w:p>
    <w:p>
      <w:pPr>
        <w:pStyle w:val="Normal"/>
        <w:rPr/>
      </w:pPr>
      <w:r>
        <w:rPr/>
        <w:t xml:space="preserve">115. На бумагу наслаивается энергия человеческой сущности. Рукопись не просто начертание знаков, но особое образование, со своей душой — энергетическим полем, запечатанными мыслеформами, которые человек успел проявить во время написания книги. </w:t>
      </w:r>
    </w:p>
    <w:p>
      <w:pPr>
        <w:pStyle w:val="Normal"/>
        <w:rPr/>
      </w:pPr>
      <w:r>
        <w:rPr/>
        <w:t>Дух книги — существо ангельское. Он знает, что дается читателям поверх буквального понимания текста. Когда чье-то сознание прикасается к силовому полю книги, то происходит контакт всех имеющихся у человека энергетических оболочек, если только они не находятся в спящем состоянии, с творческими вихрями, заложенными в тексте. Слова лишь фундамент текста. Основное содержание находится в Чувственном, Мысленном и Световом Мирах. Поэтому и указывается о необходимости уметь читать между строк.</w:t>
      </w:r>
    </w:p>
    <w:p>
      <w:pPr>
        <w:pStyle w:val="Normal"/>
        <w:rPr/>
      </w:pPr>
      <w:r>
        <w:rPr/>
      </w:r>
    </w:p>
    <w:p>
      <w:pPr>
        <w:pStyle w:val="Normal"/>
        <w:rPr/>
      </w:pPr>
      <w:r>
        <w:rPr/>
        <w:t xml:space="preserve">116. Земля еще раз избежала тяжелого потрясения. Метеор, влетевший в атмосферу Земли накануне, достигал сорока пяти метров в диаметре. Он был расколот на несколько маленьких кусков, сгоревших в плотных слоях атмосферы. Не долетев до земли, он взорвался под воздействием тех же огненных плазмоидов, которые некогда раздробили Тунгусский и Витимский болиды. На этот раз север Урала обозначен как место начала эволюционного процесса эпохи Сатьи. </w:t>
      </w:r>
    </w:p>
    <w:p>
      <w:pPr>
        <w:pStyle w:val="Normal"/>
        <w:rPr/>
      </w:pPr>
      <w:r>
        <w:rPr/>
        <w:t xml:space="preserve">Знаки вторжения не случайность, а принесение новых идей и задач, отвечающих эпохе наступающей. </w:t>
      </w:r>
    </w:p>
    <w:p>
      <w:pPr>
        <w:pStyle w:val="Normal"/>
        <w:rPr/>
      </w:pPr>
      <w:r>
        <w:rPr/>
        <w:t>Братство неотступно следит в своих зеркалах за безопасностью планеты, ибо слишком велика цена гибели планеты.</w:t>
      </w:r>
    </w:p>
    <w:p>
      <w:pPr>
        <w:pStyle w:val="Normal"/>
        <w:rPr/>
      </w:pPr>
      <w:r>
        <w:rPr/>
      </w:r>
    </w:p>
    <w:p>
      <w:pPr>
        <w:pStyle w:val="Normal"/>
        <w:rPr/>
      </w:pPr>
      <w:r>
        <w:rPr/>
        <w:t>117. Долгое время Древний Египет поддерживал тесные отношения с Северной Русью, имея посольство в Русколани и Рассении, столицей которой у сибирских савиров был город Грастиана. Посылая весть в Северную Русь, Аменхотеп IV, или, как его звали, Эхнатон, сообщал о том, что случилось в Египте, или Южной Руси, как его называли ранние поселенцы, и советовал строго-настрого соблюдать закон не принимать иноплеменников на свою территорию. И этот совет долгое время выполнялся. А когда его нарушили, то стало очевидным, насколько он был выстрадан. Жрецы Сета, ярые лунопоклонники, скрывали под видом поклонения Амону тот же самый черномагический атлантический культ, в котором практиковались кровавые жертвоприношения, как это было и в странах Южной Америки.</w:t>
      </w:r>
    </w:p>
    <w:p>
      <w:pPr>
        <w:pStyle w:val="Normal"/>
        <w:rPr/>
      </w:pPr>
      <w:r>
        <w:rPr/>
      </w:r>
    </w:p>
    <w:p>
      <w:pPr>
        <w:pStyle w:val="Normal"/>
        <w:rPr/>
      </w:pPr>
      <w:r>
        <w:rPr/>
        <w:t>118. Огонь, дающий мне жизнь; воздух, дающий мне дыхание; вода, ставшая моей кровью, позвольте мне считать землю своей обителью, пока дух странствует в человеческом теле!</w:t>
      </w:r>
    </w:p>
    <w:p>
      <w:pPr>
        <w:pStyle w:val="Normal"/>
        <w:rPr/>
      </w:pPr>
      <w:r>
        <w:rPr/>
        <w:t xml:space="preserve">Каждый из нас заключает в себе содружество стихий, соединенных волей Высшего Разума. И если мы забыли о том, что за чертой этой жизни есть иная, то нужно вспомнить Бога Границ — Чера, Чира или Чура, который охраняет наш мир и в час последний открывает врата Высшего Неба. Чер выродился в черта или щура-чура — духа предков, охраняющего дом от нежелательных гостей. </w:t>
      </w:r>
    </w:p>
    <w:p>
      <w:pPr>
        <w:pStyle w:val="Normal"/>
        <w:rPr/>
      </w:pPr>
      <w:r>
        <w:rPr/>
        <w:t>Трансформация древних верований в более доступные довела до измельчания роли высших помощников, до самого утилитарного их применения. Но уважение к тому невидимому сообществу, которое окружает нас и позволяет нам жить, должно быть искренним. Нельзя уничижением привлечь дружбу. Любовь и здесь права, устраивая каждого духа на свое место.</w:t>
      </w:r>
    </w:p>
    <w:p>
      <w:pPr>
        <w:pStyle w:val="Normal"/>
        <w:rPr/>
      </w:pPr>
      <w:r>
        <w:rPr/>
      </w:r>
    </w:p>
    <w:p>
      <w:pPr>
        <w:pStyle w:val="Normal"/>
        <w:rPr/>
      </w:pPr>
      <w:r>
        <w:rPr/>
        <w:t>119. Древо познанья растет и цветет в поиске вечных своих постижений. Кто же запретную тайну найдет? Кто же постигнет смысл откровений? Судьбы людей и судьбы идей взаимосвязаны в таинстве мира. Нити протянуты к каждой звезде для вечных связей в познании мира. Так, незаметно входя в нашу жизнь, мудрость неслышною тайною зреет. У вечной межи наше сердце дрожит, ибо не знает, пред чем же робеет.</w:t>
      </w:r>
    </w:p>
    <w:p>
      <w:pPr>
        <w:pStyle w:val="Normal"/>
        <w:rPr/>
      </w:pPr>
      <w:r>
        <w:rPr/>
      </w:r>
    </w:p>
    <w:p>
      <w:pPr>
        <w:pStyle w:val="Normal"/>
        <w:rPr/>
      </w:pPr>
      <w:r>
        <w:rPr/>
        <w:t xml:space="preserve">120. Не навредите помощью своею, внушая, что она необходима человеку. Можно указать на случаи бесполезного вторжения в дела чужой воли и, как следствие, разрушения уже сложенных замыслов. Нельзя за самого художника писать картину, убеждая его, что именно так и должно все выглядеть. Такое навязчивое поведение лишает дух тактичности и обнаруживает мелкого диктатора по любому поводу, даже за дружеским столом. </w:t>
      </w:r>
    </w:p>
    <w:p>
      <w:pPr>
        <w:pStyle w:val="Normal"/>
        <w:rPr/>
      </w:pPr>
      <w:r>
        <w:rPr/>
        <w:t>Имейте меру потребную, не обращая внимания на увещевания принять угощение или излишние дары. От чистой души можно принять помощь. Но затаенное корыстолюбие, протянувшее нищему монету, требует от Небес стократного воздаяния. Лучше пройти мимо, чем подавать таким образом, и к тому же людям, которые могут трудиться.</w:t>
      </w:r>
    </w:p>
    <w:p>
      <w:pPr>
        <w:pStyle w:val="Normal"/>
        <w:rPr/>
      </w:pPr>
      <w:r>
        <w:rPr/>
      </w:r>
    </w:p>
    <w:p>
      <w:pPr>
        <w:pStyle w:val="Normal"/>
        <w:rPr/>
      </w:pPr>
      <w:r>
        <w:rPr/>
        <w:t xml:space="preserve">121. Легко считать лжецом каждого духовного подвижника, потому что трудно проверить рациональным способом действие молитв и видений, сопровождающих сознание в течение бесконечного труда души. Они либо предотвращают что-то, либо утверждают дух на пути вечных постижений. В любом случае, видения лишь побочное, а не основное средство убеждения подвижника. </w:t>
      </w:r>
    </w:p>
    <w:p>
      <w:pPr>
        <w:pStyle w:val="Normal"/>
        <w:rPr/>
      </w:pPr>
      <w:r>
        <w:rPr/>
        <w:t xml:space="preserve">Пост и холод, постоянная молитва творят механику очищения и обнажения сознания от наслоений мысленных внушений суетного мира и чужого влияния на дела, порученные нашему духу. </w:t>
      </w:r>
    </w:p>
    <w:p>
      <w:pPr>
        <w:pStyle w:val="Normal"/>
        <w:rPr/>
      </w:pPr>
      <w:r>
        <w:rPr/>
        <w:t xml:space="preserve">Для внутреннего мира человека все реально, даже то, что признается маниакальным психозом или навязчивым состоянием вселения чужой души в свободную оболочку. Врач, прежде чем возьмется помогать, должен поверить тому, что говорит больной, и лишь потом определять, симулирует он или действительно страдает. </w:t>
      </w:r>
    </w:p>
    <w:p>
      <w:pPr>
        <w:pStyle w:val="Normal"/>
        <w:rPr/>
      </w:pPr>
      <w:r>
        <w:rPr/>
        <w:t xml:space="preserve">Убежденность в правоте свойственна всякому сознанию. У всех есть своя правда, которую нельзя отрицать, даже если она ошибочна. Множество людей воспитано на ложных принципах о значении собственной личности в мировом эволюционном процессе. Любое завышение своей роли преграждает путь. Но в случае с гипнологами и целителями без уверенности в собственных силах нельзя достичь определенного успеха в своих делах. Это же касается и творческих людей, пропагандирующих свои воззрения, тиражируя их в умах множества людей. </w:t>
      </w:r>
    </w:p>
    <w:p>
      <w:pPr>
        <w:pStyle w:val="Normal"/>
        <w:rPr/>
      </w:pPr>
      <w:r>
        <w:rPr/>
        <w:t>Полнота духовных проявлений складывает картину мира.</w:t>
      </w:r>
    </w:p>
    <w:p>
      <w:pPr>
        <w:pStyle w:val="Normal"/>
        <w:rPr/>
      </w:pPr>
      <w:r>
        <w:rPr/>
      </w:r>
    </w:p>
    <w:p>
      <w:pPr>
        <w:pStyle w:val="Normal"/>
        <w:rPr/>
      </w:pPr>
      <w:r>
        <w:rPr/>
        <w:t xml:space="preserve">122. Название древнейшего города Ретры вошло в поговорку. Говоря о человеке, который привержен древним и, по мнению современных людей, старомодным традициям, мы произносим «ретроград». И это означает такую неописуемо давнюю старину, о которой память осталась только в языке устном и письменном. </w:t>
      </w:r>
    </w:p>
    <w:p>
      <w:pPr>
        <w:pStyle w:val="Normal"/>
        <w:rPr/>
      </w:pPr>
      <w:r>
        <w:rPr/>
        <w:t>Сама же Ретра как столица поморских славян и всей культуры, предшествовавшей Европе, была стерта с лица земли настолько, что не осталось даже упоминания об этом величественном и огромном городе. По преданию, он находился где-то в Поруссии, на территории нынешней Калининградской области, где остались следы не только рыцарских замков, но и древних славяно-арийских святынь. Лишь дух великих исканий, заглянув в сказки и легенды, вдруг откроет древнюю столицу, как это было много раз.</w:t>
      </w:r>
    </w:p>
    <w:p>
      <w:pPr>
        <w:pStyle w:val="Normal"/>
        <w:rPr/>
      </w:pPr>
      <w:r>
        <w:rPr/>
      </w:r>
    </w:p>
    <w:p>
      <w:pPr>
        <w:pStyle w:val="Normal"/>
        <w:rPr/>
      </w:pPr>
      <w:r>
        <w:rPr/>
        <w:t>123. Движенье дней стремительней и тоньше. Рождается судьба из искорок огня. А мы все служим дню в священной роще, всех тайн своих так и не сумев понять. Исследуя себя и становясь все тверже, мы превращаемся в живой алмаз, что свет в себе собрал — в нем фокуса возможность сиять легко и без магических зеркал. Знакомы нам святые сновиденья и дух неутихающих скорбей за жизнь пустую. Радости движенье ведет к счастливой, праведной судьбе.</w:t>
      </w:r>
    </w:p>
    <w:p>
      <w:pPr>
        <w:pStyle w:val="Normal"/>
        <w:rPr/>
      </w:pPr>
      <w:r>
        <w:rPr/>
      </w:r>
    </w:p>
    <w:p>
      <w:pPr>
        <w:pStyle w:val="Normal"/>
        <w:rPr/>
      </w:pPr>
      <w:r>
        <w:rPr/>
        <w:t xml:space="preserve">124. Кто мы для мира? Странные пришельцы, что возмущают сумрачный покой людей простых пустыми рассужденьями о благе, о состраданье или об общине, которая готова поддержать любые начинанья, ведущие к созданью коллективной силы. Но трудно так из каждого собранья не сделать банку скорпионов, которые готовы искусать друг друга насмерть. </w:t>
      </w:r>
    </w:p>
    <w:p>
      <w:pPr>
        <w:pStyle w:val="Normal"/>
        <w:rPr/>
      </w:pPr>
      <w:r>
        <w:rPr/>
        <w:t xml:space="preserve">Путь блага подразумевает уничтожение обид и мести, что вызвана той непомерной самостью, которая стоит единственной преградою к самопознанью. Если бы живущие себя так не ценили высоко, они бы достигали вершин в познании науки сокровенной и кошель времени не расхищали бы, на мелочные увлеченья тратя все жизненные силы. Уж лучше время провести за книгой, чем в кабаре за рюмкой. </w:t>
      </w:r>
    </w:p>
    <w:p>
      <w:pPr>
        <w:pStyle w:val="Normal"/>
        <w:rPr/>
      </w:pPr>
      <w:r>
        <w:rPr/>
        <w:t xml:space="preserve">Разочарованье диктует кодекс поведенья своего и ищет утешенье в развлеченьях, какими бы запретными их ни считали. А это есть основа той дьявольской свободы, которую навязывают нам адепты Запада, пытаясь в нас разрушить сокровища тех знаний родовых, что в нас так глубоко хранимы. </w:t>
      </w:r>
    </w:p>
    <w:p>
      <w:pPr>
        <w:pStyle w:val="Normal"/>
        <w:rPr/>
      </w:pPr>
      <w:r>
        <w:rPr/>
        <w:t>Надежнее замков и крепостей и крепче всех хранилищ подземельных дух тайной охранен. А неверье лишь одно из средств обереженья истины. До времени пусть атеизма скорлупа Свет Правды закрывает.</w:t>
      </w:r>
    </w:p>
    <w:p>
      <w:pPr>
        <w:pStyle w:val="Normal"/>
        <w:rPr/>
      </w:pPr>
      <w:r>
        <w:rPr/>
      </w:r>
    </w:p>
    <w:p>
      <w:pPr>
        <w:pStyle w:val="Normal"/>
        <w:rPr/>
      </w:pPr>
      <w:r>
        <w:rPr/>
        <w:t xml:space="preserve">125. Учителя часто посещают Долину заповеданную. И пусть в ней нет еще Города Знания, но священные магниты уже источают свои лучи, осеняя ими ищущие сердца. </w:t>
      </w:r>
    </w:p>
    <w:p>
      <w:pPr>
        <w:pStyle w:val="Normal"/>
        <w:rPr/>
      </w:pPr>
      <w:r>
        <w:rPr/>
        <w:t xml:space="preserve">К горам иди! Они не обманут и не наскучат. В них присутствует та природная мера участия в мысленных и чувственных поисках, которая не вредит, а наоборот, помогает образованию чистоты мыслей и нахождению сути каждого мысленного процесса. </w:t>
      </w:r>
    </w:p>
    <w:p>
      <w:pPr>
        <w:pStyle w:val="Normal"/>
        <w:rPr/>
      </w:pPr>
      <w:r>
        <w:rPr/>
        <w:t>Сгущение высоких энергий создает зерно кармы, из которого вырастают необходимые события. Картина предопределения проявляет скрытую задачу, управляемую той частью нашей судьбы, которая пребывает в недосягаемой духовной области. Жизненная задача явлена как двигатель всех воплощений, через которые дух проходит. Если утром видим тучи, то знаем, что день будет дождливым. Ранние увлечения определяют направленность жизненных сил ребенка. Строитель не мешает скульптору, а художник — стихотворцу. Приложение наших способностей лишь малая часть потенциала всеначальной энергии.</w:t>
      </w:r>
    </w:p>
    <w:p>
      <w:pPr>
        <w:pStyle w:val="Normal"/>
        <w:rPr/>
      </w:pPr>
      <w:r>
        <w:rPr/>
        <w:t>Судьба Долины исполняется. Много странного народа посещает ее и селится в ней. Не все полезны, а иной раз даже вредны в силу своей непомерно глупой активности. Вместо разумного умалчивания до определенного срока многие стараются оповестить, следуя принципу бульварной прессы по нахождению сенсаций. Их многословие устилает дорогу врагам. Не нужны подслушивающие устройства и шпионы. Самые велеречивые все расскажут, со всеми тонкостями, подробностями и деталями, — даже то, о чем говорить не следует. Пословица: «Болтун — находка для шпиона», — предупреждение для умных людей.</w:t>
      </w:r>
    </w:p>
    <w:p>
      <w:pPr>
        <w:pStyle w:val="Normal"/>
        <w:rPr/>
      </w:pPr>
      <w:r>
        <w:rPr/>
      </w:r>
    </w:p>
    <w:p>
      <w:pPr>
        <w:pStyle w:val="Normal"/>
        <w:rPr/>
      </w:pPr>
      <w:r>
        <w:rPr/>
        <w:t xml:space="preserve">126. Магнит ворон привлекает. Посохом разгоняешь тучи над головой. Воздух прояснится, но нужно идти к Горе. Она даст совет. Она поможет. Лучше по верху от Кара-Тюрека пройти и спуститься за Семиозерьем. </w:t>
      </w:r>
    </w:p>
    <w:p>
      <w:pPr>
        <w:pStyle w:val="Normal"/>
        <w:rPr/>
      </w:pPr>
      <w:r>
        <w:rPr/>
        <w:t>Партийной системе нужна духовная основа: иначе Россия будет постоянно наступать на те же старые грабли. На самом деле, политическая основа должна стать самой духовной. Это может объединить ее с религиозными тенденциями — не с церковными, но с глубоко религиозной сутью русского народа. В церкви много чистых и высокодуховных людей. Но все же это коммерческое предприятие. А торгующих из храма изгнал еще Христос. Но, вопреки всем издержкам и недостаткам, православие остается стволом духовного устремления славянских народов.</w:t>
      </w:r>
    </w:p>
    <w:p>
      <w:pPr>
        <w:pStyle w:val="Normal"/>
        <w:rPr/>
      </w:pPr>
      <w:r>
        <w:rPr/>
      </w:r>
    </w:p>
    <w:p>
      <w:pPr>
        <w:pStyle w:val="Normal"/>
        <w:rPr/>
      </w:pPr>
      <w:r>
        <w:rPr/>
        <w:t xml:space="preserve">127. Если партийный эксперимент удастся, то путь к духовному государству будет открыт. </w:t>
      </w:r>
    </w:p>
    <w:p>
      <w:pPr>
        <w:pStyle w:val="Normal"/>
        <w:rPr/>
      </w:pPr>
      <w:r>
        <w:rPr/>
        <w:t>Не единожды спасали Россию. И в этот раз наступит час восстановления Рассанты в ее прежних границах. Уставшие от бедности республики должны понять необходимость единения. Время слабых правителей прошло. Придет истинный Вождь народов, который соединит разрубленные корни. Проклятие трех народов закончит свое действие. И держава Небесной Руси явит миру новую форму государственности. Общность народов пробудит арийский фактор в каждой нации. Белая раса, перед тем как завершить свою миссию, должна пробудить свою родовую память, для того чтобы передать ее накопления новому народу, который образует иную степень познания и духовности. Мощь человеческая явит себя в самоисцелении тела и духа.</w:t>
      </w:r>
    </w:p>
    <w:p>
      <w:pPr>
        <w:pStyle w:val="Normal"/>
        <w:rPr/>
      </w:pPr>
      <w:r>
        <w:rPr/>
      </w:r>
    </w:p>
    <w:p>
      <w:pPr>
        <w:pStyle w:val="Normal"/>
        <w:rPr/>
      </w:pPr>
      <w:r>
        <w:rPr/>
        <w:t>128. У тайны всегда закрыто лицо. У тайны — в тумане следы. Но в звоне серебряных бубенцов ее обнаружишь ты. На голос ее мы стремимся вверх, хоть и трудна тропа. Пусть даже свет перед нами померк — нам светит ее судьба. И ты не стремись открывать свой лик, дело свое творя. И то, что сам по себе постиг, Богу благодаря, людям отдай, жемчуга рассыпь. Кто ценит их — подберет. А тот, кто не знает достойной цены, нищим в свой путь уйдет. И в пламени слов, где сгорают мечты, в запечатленном сне, будут тайны наши чисты и совершенны вдвойне. Если нет лжи, то туман уйдет и путь сам будет светить. Поникшему слово любви скажи. Коль мало — сумей повторить. В канонаде потерь и удач выбрав струну огня, ты сегодня не смейся, не плачь, но только пойми Меня. Черные мысли прочь отгони, как черное воронье. Чистым будешь во многие дни, зная дело свое. Жажду жизни до дна утолив, найди иную стезю, определяя души мотив, судьбу постигая всю. Прими ее радость и горькую боль, прими, как тропинки строк. Ведь чей-то взгляд бежит за тобой, твой вбирая урок. Слова и есть одеяния тайн, а лик остается незрим. Ты мудростью той себя испытай, стань мудростью сам любим. В простых вещах кроется страх. Но мы его победим. А все потому, что в чьих-то глазах есть свет, что нами любим. Огонь — мой Брат, мой сияющий Друг. Я сам состою из огня. Его священный серебряный круг всегда охраняет меня. И даже во сне мое тело горит этим синим огнем. Моей судьбы незримый магнит пылает ночью и днем. Я факел этот не загашу и буду его нести, не отвлекаясь на мелкий шум в своем нелегком пути.</w:t>
      </w:r>
    </w:p>
    <w:p>
      <w:pPr>
        <w:pStyle w:val="Normal"/>
        <w:rPr/>
      </w:pPr>
      <w:r>
        <w:rPr/>
      </w:r>
    </w:p>
    <w:p>
      <w:pPr>
        <w:pStyle w:val="Normal"/>
        <w:rPr/>
      </w:pPr>
      <w:r>
        <w:rPr/>
        <w:t xml:space="preserve">129. Постепенно уйдет навязанная тьмой привычка. Земное тело — древо для прививок разного рода злоупотреблений в использовании энергий души. Не так уж бесполезно было все. Существа такого ранга даже недостаток способны превратить в достоинство. Обращения к Великой Матери исправят все последствия искажений и оборвут корни пристрастий, за которые цепляются те, кто желает испить огонь божественной силы. </w:t>
      </w:r>
    </w:p>
    <w:p>
      <w:pPr>
        <w:pStyle w:val="Normal"/>
        <w:rPr/>
      </w:pPr>
      <w:r>
        <w:rPr/>
        <w:t xml:space="preserve">Явное не всегда открывается до конца, пока человек не успел помудреть и понять пользу или вред того или иного действия. </w:t>
      </w:r>
    </w:p>
    <w:p>
      <w:pPr>
        <w:pStyle w:val="Normal"/>
        <w:rPr/>
      </w:pPr>
      <w:r>
        <w:rPr/>
        <w:t xml:space="preserve">Поступки — клинопись Хроники Акаши. </w:t>
      </w:r>
    </w:p>
    <w:p>
      <w:pPr>
        <w:pStyle w:val="Normal"/>
        <w:rPr/>
      </w:pPr>
      <w:r>
        <w:rPr/>
        <w:t>Мысль определяет побуждение, приводящее к реализации действий. Дела — слова, побуждение — душа, а мысль — дух.</w:t>
      </w:r>
    </w:p>
    <w:p>
      <w:pPr>
        <w:pStyle w:val="Normal"/>
        <w:rPr/>
      </w:pPr>
      <w:r>
        <w:rPr/>
      </w:r>
    </w:p>
    <w:p>
      <w:pPr>
        <w:pStyle w:val="Normal"/>
        <w:rPr/>
      </w:pPr>
      <w:r>
        <w:rPr/>
        <w:t xml:space="preserve">130. И артефакты бывают осквернены тем, что попадают в плохие руки. И им нужно время для восстановления изначальной силы. Лишь контактируя с высокой сердечной энергией, реликвия оживает. Можно сколько угодно тешить себя мыслью о ее обладании и о получении через нее сверхспособностей. Это будет ложью, навеянной братьями тени. Если Чаша пуста и нет накоплений духовных и нравственных, человек ничего не получит. </w:t>
      </w:r>
    </w:p>
    <w:p>
      <w:pPr>
        <w:pStyle w:val="Normal"/>
        <w:rPr/>
      </w:pPr>
      <w:r>
        <w:rPr/>
        <w:t xml:space="preserve">Без правильного поведения даже обычный институт не закончить. Непременно безобразнику и пьянице будет грозить отчисление. Здесь кавалерийский наскок не пройдет. </w:t>
      </w:r>
    </w:p>
    <w:p>
      <w:pPr>
        <w:pStyle w:val="Normal"/>
        <w:rPr/>
      </w:pPr>
      <w:r>
        <w:rPr/>
        <w:t>Использование людей втемную может получиться раз или два. Но постоянные недомолвки всегда наводят на мысль о хроническом обмане и загнивающей душе.</w:t>
      </w:r>
    </w:p>
    <w:p>
      <w:pPr>
        <w:pStyle w:val="Normal"/>
        <w:rPr/>
      </w:pPr>
      <w:r>
        <w:rPr/>
      </w:r>
    </w:p>
    <w:p>
      <w:pPr>
        <w:pStyle w:val="Normal"/>
        <w:rPr/>
      </w:pPr>
      <w:r>
        <w:rPr/>
        <w:t xml:space="preserve">131. Происхожденье дара бывает либо через постоянный труд, который шлифует способности, полученные через интерес, либо это расплата за какое-то самоотверженное и высокое деяние, связанное с жертвой собственной жизни. Дар божественный лишь во благо действует и на пользу человечества. Но дар темный дает человеку испытание тайной властью над тысячами душ, которые он желает закрепостить. Для белой силы есть понимание свободного выбора, или духовной свободы. Но для тьмы закрепощение только усугубляется унижениями и издевательствами со стороны хозяина. И черный маг никогда не отпустит от себя чью-то душу, высасывая из нее последние силы благородства и превращая их в себе подобную разложившуюся мерзость. </w:t>
      </w:r>
    </w:p>
    <w:p>
      <w:pPr>
        <w:pStyle w:val="Normal"/>
        <w:rPr/>
      </w:pPr>
      <w:r>
        <w:rPr/>
        <w:t xml:space="preserve">Расплата за бесконечные скитания и страдания обязательно приходит к человеку в одной из жизней, если, будучи на самом дне, в самых стесненных обстоятельствах, он поддерживал тех, кому еще тяжелее жить. Если нищий, обладающий достаточным здоровьем, помогает другому больному нищему и заботится о нем, как о родном, это запишется в анналах Вечной Жизни. Дар благородства не пропадает, даже если человек достигает высокого общественного положения и становится богатым. </w:t>
      </w:r>
    </w:p>
    <w:p>
      <w:pPr>
        <w:pStyle w:val="Normal"/>
        <w:rPr/>
      </w:pPr>
      <w:r>
        <w:rPr/>
        <w:t xml:space="preserve">Часто дар вручается в обмен на плененную душу. И здесь она становится слугой Сетха, которого мы называем Сатаной. Бог Пустынь получил свой статус за превращение плодородных земель в безжизненные области. Так же точно он поступает и с людьми, лишая их последних признаков присутствия ангельской природы и навсегда закабаляя и связывая со своей мучительной судьбой. </w:t>
      </w:r>
    </w:p>
    <w:p>
      <w:pPr>
        <w:pStyle w:val="Normal"/>
        <w:rPr/>
      </w:pPr>
      <w:r>
        <w:rPr/>
        <w:t>Следите за своим даром, чтобы он — не дай бог! — не нанес вреда чьему-либо  здоровью или нежной материи души.</w:t>
      </w:r>
    </w:p>
    <w:p>
      <w:pPr>
        <w:pStyle w:val="Normal"/>
        <w:rPr/>
      </w:pPr>
      <w:r>
        <w:rPr/>
      </w:r>
    </w:p>
    <w:p>
      <w:pPr>
        <w:pStyle w:val="Normal"/>
        <w:rPr/>
      </w:pPr>
      <w:r>
        <w:rPr/>
        <w:t xml:space="preserve">132. Простота дает раскрепощение и вызывает человека на искренность. Надевая на себя одежды высокомерия, люди закрывают двери своего сердца, словно чего-то страшась. </w:t>
      </w:r>
    </w:p>
    <w:p>
      <w:pPr>
        <w:pStyle w:val="Normal"/>
        <w:rPr/>
      </w:pPr>
      <w:r>
        <w:rPr/>
        <w:t xml:space="preserve">Искренность — это молния, соединяющая провода духа. Она отличает неисправимых оптимистов. Именно они избавлены от лишней церемониальности. Пусть такой способ общения можно назвать излишне прямым, но так общаются дети. Духу проще действовать, когда возникло понимание сердца и свободная воля не противится этому. </w:t>
      </w:r>
    </w:p>
    <w:p>
      <w:pPr>
        <w:pStyle w:val="Normal"/>
        <w:rPr/>
      </w:pPr>
      <w:r>
        <w:rPr/>
        <w:t xml:space="preserve">Равновесие духа и тела сами болезни делает несовместимыми. Но отравление планеты так велико, что люди страдают за поведение других. Расположение и любовь к людям являются источником долголетия. Любите — и будете жить вечно. Лишь пустота души рождает злобу, зависть и все вдохновения тьмы. Пусть тучи серых мотыльков летят, для того чтобы загасить вашу свечу. Они опалят свои крылья и сгорят в неугасимом огне сердца. </w:t>
      </w:r>
    </w:p>
    <w:p>
      <w:pPr>
        <w:pStyle w:val="Normal"/>
        <w:rPr/>
      </w:pPr>
      <w:r>
        <w:rPr/>
        <w:t>Физиология страдает, когда дух возносится. Пост нужен, и нужна молитва. Но они лишь средства, подготавливающие к восхищению духа, которое может быть достигнуто трудом или вдохновением.</w:t>
      </w:r>
    </w:p>
    <w:p>
      <w:pPr>
        <w:pStyle w:val="Normal"/>
        <w:rPr/>
      </w:pPr>
      <w:r>
        <w:rPr/>
      </w:r>
    </w:p>
    <w:p>
      <w:pPr>
        <w:pStyle w:val="Normal"/>
        <w:rPr/>
      </w:pPr>
      <w:r>
        <w:rPr/>
        <w:t xml:space="preserve">133. Волна тяжких токов, принесенная двумя метеоритами, вызвала вспышки подавленного состояния, агрессии и страха. Но самое интригующее из событий, связанных с падением Чебаркульского метеорита, — это то, что перед его падением, примерно за сутки, наблюдались НЛО над этим городом, а перед тем, как огненный шар распался на куски и сгорел, многие очевидцы видели, что белый сияющий объект вонзился в него и расколол на несколько частей. </w:t>
      </w:r>
    </w:p>
    <w:p>
      <w:pPr>
        <w:pStyle w:val="Normal"/>
        <w:rPr/>
      </w:pPr>
      <w:r>
        <w:rPr/>
        <w:t>Нельзя отрицать участие Братства в охране планеты от вторжения нежелательных гостей из космоса. Помимо астероидов, это могут быть и корабли «Грейс» серых разрушителей, которые не являются живыми существами, но известны как высокоинтеллектуальные биороботы, способные даже воспроизводить самих себя. Их хозяева-создатели вложили в них программу уничтожения всего органического. Хотя и сам человек есть продукт множества генетических опытов Братства, но все же в нем отсутствует патологическое врожденное стремление разрушать. По поведению детей можно определить общую тенденцию человечества. В детях видно ангельское начало. Остальное формируется подражанием поведению взрослых по принципу: «Делай, как я».</w:t>
      </w:r>
    </w:p>
    <w:p>
      <w:pPr>
        <w:pStyle w:val="Normal"/>
        <w:rPr/>
      </w:pPr>
      <w:r>
        <w:rPr/>
      </w:r>
    </w:p>
    <w:p>
      <w:pPr>
        <w:pStyle w:val="Normal"/>
        <w:rPr/>
      </w:pPr>
      <w:r>
        <w:rPr/>
        <w:t xml:space="preserve">134. Слишком тяжек химизм дней, чтобы расслабляться. Отравление так велико, что малейшая искра недовольства способна воспламенить пороховой погреб всемирной ненависти. Темные долго готовили этот арсенал психотронного оружия. И лишь благодаря раскрепощению, свободе западного толка, даже Восток стал доступен для его воздействия. </w:t>
      </w:r>
    </w:p>
    <w:p>
      <w:pPr>
        <w:pStyle w:val="Normal"/>
        <w:rPr/>
      </w:pPr>
      <w:r>
        <w:rPr/>
        <w:t xml:space="preserve">Все цветные революции стали следствием работы разлагающих сознание манипуляций. Доступ к наркотикам, которые на Востоке применялись лишь в лечебных целях, свободная любовь, а также алкоголизм и просмотр порнофильмов, ведущих к пропаганде разврата и ранним абортам, есть следствие западной демократии, приводящей к тому, что человек постоянно чем-то недоволен и бунтует, подключаясь к проводу мирового империла. </w:t>
      </w:r>
    </w:p>
    <w:p>
      <w:pPr>
        <w:pStyle w:val="Normal"/>
        <w:rPr/>
      </w:pPr>
      <w:r>
        <w:rPr/>
        <w:t xml:space="preserve">Единожды испытав гнев, мы уже потенциально подключаемся к океану ненависти, и силы зла забрасывают в нашу душу дьявольское семя, которое будет провоцировать нас на действия, его питающие. Борьба Света и тьмы состоит и в том, чтобы не допускать в себе явлений негативных, не давая эйцехоре развиваться. Его нужно уничтожить, засушить и выжечь. В философии йогов есть понятие «васаны» — семена, которые надо сжечь. Это касается не только прекращения полового влечения, что доступно лишь высоким святым, но и выжигания из себя качеств зла через остереженье, слежение за мыслями и полное недопущение аморальных внутренних действий. </w:t>
      </w:r>
    </w:p>
    <w:p>
      <w:pPr>
        <w:pStyle w:val="Normal"/>
        <w:rPr/>
      </w:pPr>
      <w:r>
        <w:rPr/>
        <w:t xml:space="preserve">Сильные злые мысли не наши. Они запущены в пространство с целью заражения пространства и людей еще во времена поздней Атлантиды черными магами, связанными с самой Маракарой. Это они провоцируют все войны, революции, большие и малые конфликты, питаясь энергией безысходности, боли и страданий человеческих. Для них принципы и мысли о благе человеческом губительны, как свет солнца — для вышедшего из подземелья. </w:t>
      </w:r>
    </w:p>
    <w:p>
      <w:pPr>
        <w:pStyle w:val="Normal"/>
        <w:rPr/>
      </w:pPr>
      <w:r>
        <w:rPr/>
        <w:t>Наведенные и допущенные мысли есть соглядатаи и слуги Темного Владыки. Если даже нет его самого, то остались конрады большого и малого ранга. Их представители есть везде. Они могут прикрываться вывеской некоммерческих общественных организаций, финансируемых из-за рубежа. Это могут быть корпункты разных западных и прозападных каналов, а еще обычные туристы, шныряющие возле наших святынь с исследовательскими целями и высокоточными приборами сканирования  земных и горных пустот.</w:t>
      </w:r>
    </w:p>
    <w:p>
      <w:pPr>
        <w:pStyle w:val="Normal"/>
        <w:rPr/>
      </w:pPr>
      <w:r>
        <w:rPr/>
      </w:r>
    </w:p>
    <w:p>
      <w:pPr>
        <w:pStyle w:val="Normal"/>
        <w:rPr/>
      </w:pPr>
      <w:r>
        <w:rPr/>
        <w:t xml:space="preserve">135. Дар можно получить через одержание духом тьмы или, наоборот, через привхождение светлой сущности, если она допущена и глубоко почитаема человеком. </w:t>
      </w:r>
    </w:p>
    <w:p>
      <w:pPr>
        <w:pStyle w:val="Normal"/>
        <w:rPr/>
      </w:pPr>
      <w:r>
        <w:rPr/>
        <w:t>Считаю, что благословением нужно считать привхождение Великого Учителя в наше сердце. А вместе с этим мы получаем и великий опыт нашего Наставника и Водителя жизни, ибо каждый из людей носит искру духа одного из Великих Учителей, соответствующую цвету Луча. Родственный цвет соединяет своей магнетической силой через любые времена и расстояния. Связь зерна духа со Звездой-Отцом неразрывна. Она формирует судьбу. Она выстраивает нить предопределения.</w:t>
      </w:r>
    </w:p>
    <w:p>
      <w:pPr>
        <w:pStyle w:val="Normal"/>
        <w:rPr/>
      </w:pPr>
      <w:r>
        <w:rPr/>
      </w:r>
    </w:p>
    <w:p>
      <w:pPr>
        <w:pStyle w:val="Normal"/>
        <w:rPr/>
      </w:pPr>
      <w:r>
        <w:rPr/>
        <w:t>136. Великий Бог, ходящий по Небу, очерчивает свой Небесный Круг. Сварог — сын Единого Бога Рода, или мужского эквивалента Рады — Сердца Мира. Род и Рада едины. Это дух и пространство.</w:t>
      </w:r>
    </w:p>
    <w:p>
      <w:pPr>
        <w:pStyle w:val="Normal"/>
        <w:rPr/>
      </w:pPr>
      <w:r>
        <w:rPr/>
      </w:r>
    </w:p>
    <w:p>
      <w:pPr>
        <w:pStyle w:val="Normal"/>
        <w:rPr/>
      </w:pPr>
      <w:r>
        <w:rPr/>
        <w:t xml:space="preserve">137. Счастье не зависит от материального благополучия. Счастье может быть и в шалаше, если человек преисполнен идеей всечеловеческого благополучия. Как бы ни был ты богат, всегда найдется кто-то более состоятельный среди людей. </w:t>
      </w:r>
    </w:p>
    <w:p>
      <w:pPr>
        <w:pStyle w:val="Normal"/>
        <w:rPr/>
      </w:pPr>
      <w:r>
        <w:rPr/>
        <w:t xml:space="preserve">Счастье — желание не причинять людям скорби и боли, не обретать лишнего и не привязываться к собственности, смиряясь с тем положением, в которое поставила нас судьба. Конечно, благородные желания поощряются, но средства их достижения должны быть чистыми. </w:t>
      </w:r>
    </w:p>
    <w:p>
      <w:pPr>
        <w:pStyle w:val="Normal"/>
        <w:rPr/>
      </w:pPr>
      <w:r>
        <w:rPr/>
        <w:t xml:space="preserve">Счастье — это согласие духа и тела без мертвящей бездеятельности. Развитие всех видов сознания определено как счастливое существование. Иначе дух ждет погружение во мрак безразличия. Но развитие включает в себя в обязательном порядке усвоение законов нравственности, что является воспитанием человеческого существа. Без воспитания нельзя давать образование: иначе оно может только навредить. </w:t>
      </w:r>
    </w:p>
    <w:p>
      <w:pPr>
        <w:pStyle w:val="Normal"/>
        <w:rPr/>
      </w:pPr>
      <w:r>
        <w:rPr/>
        <w:t>Пока дверь духа не открыта, в нее постоянно будет стучать рука страданий, самовольно определяющая уровень собственного достоинства, недооцененного другими. И счастлив тот, кто нашел в своем существовании звезду, которая указала и осветила место, где он должен жить и предпринимать усилия к изменению своей природы.</w:t>
      </w:r>
    </w:p>
    <w:p>
      <w:pPr>
        <w:pStyle w:val="Normal"/>
        <w:rPr/>
      </w:pPr>
      <w:r>
        <w:rPr/>
      </w:r>
    </w:p>
    <w:p>
      <w:pPr>
        <w:pStyle w:val="Normal"/>
        <w:rPr/>
      </w:pPr>
      <w:r>
        <w:rPr/>
        <w:t>138. Воздействие стихийных сил на человека бывает так велико, что иногда трудно узнать в нем сострадательное или деятельное существо. Преобладание одних стихий над другими и их чередование по большим и малым временным срокам не просто замечено, но изучено досконально восточными мудрецами, и прежде всего в индийской культуре, которая даже после нашествия англосаксов сохранила арийские источники знаний. Веды, принесенные из других миров, только там нашли надежное убежище, потому что англичан не привлекала восточная мудрость. Они были слишком высокомерны, чтобы пить из туземного источника. Золото слепило их глаза. Богатство диктовало и диктует образ их поведения. Извлечение прибыли — основная задача их жизни.</w:t>
      </w:r>
    </w:p>
    <w:p>
      <w:pPr>
        <w:pStyle w:val="Normal"/>
        <w:rPr/>
      </w:pPr>
      <w:r>
        <w:rPr/>
      </w:r>
    </w:p>
    <w:p>
      <w:pPr>
        <w:pStyle w:val="Normal"/>
        <w:rPr/>
      </w:pPr>
      <w:r>
        <w:rPr/>
        <w:t xml:space="preserve">139. Каждое мгновение, как и каждый год, находится под властью той или иной стихии. И это преобладание создает палитру неуловимых изменений характера, которые формируют своими воздействиями основной стержень личности, пока сознание не достигло контакта с Высшим «Я» — Единой Индивидуальностью. </w:t>
      </w:r>
    </w:p>
    <w:p>
      <w:pPr>
        <w:pStyle w:val="Normal"/>
        <w:rPr/>
      </w:pPr>
      <w:r>
        <w:rPr/>
        <w:t xml:space="preserve">Стихии должны проявлять себя не косвенно, но вполне разумно. И это не значит, что каждый подвластен их влиянию, хотя все в разной степени медиумичны. Стихии, построившие тело человека, сами диктуют кодекс поведения, если нет контролирующего духовного начала. Тогда на его место становится одержатель, выражающий волю определенных сил, стремящихся проявить себя. </w:t>
      </w:r>
    </w:p>
    <w:p>
      <w:pPr>
        <w:pStyle w:val="Normal"/>
        <w:rPr/>
      </w:pPr>
      <w:r>
        <w:rPr/>
        <w:t xml:space="preserve">Не тростинка, ветром колеблемая, человек, но сам играющий на свирели ветров и дождей. </w:t>
      </w:r>
    </w:p>
    <w:p>
      <w:pPr>
        <w:pStyle w:val="Normal"/>
        <w:rPr/>
      </w:pPr>
      <w:r>
        <w:rPr/>
        <w:t>Огонь — наш хранитель. И ему отдаем главенство над земными стихиями, хотя без ветра и пространства, и тем более без стихии дерева, он жить не может. Только духовная его субстанция, фохат, растворена в каждом атоме пространства. И под воздействием мысли происходит ее сгущение — буквальное, в виде возжигаемого пламени, или в виде созданных предметов творчества в разных областях искусства и ремесел.</w:t>
      </w:r>
    </w:p>
    <w:p>
      <w:pPr>
        <w:pStyle w:val="Normal"/>
        <w:rPr/>
      </w:pPr>
      <w:r>
        <w:rPr/>
      </w:r>
    </w:p>
    <w:p>
      <w:pPr>
        <w:pStyle w:val="Normal"/>
        <w:rPr/>
      </w:pPr>
      <w:r>
        <w:rPr/>
        <w:t>140. Труд каждодневный создает уменье. Повторенное сотни раз становится прорывом постиженья, где миг творит мгновенно дело в нас. Уменье уплотняет наше время, помноженное на автоматизм, как средство бесконечных упражнений, не как успокоения девиз. Порою мы уже не замечаем приемов, отработанных давно. И с быстротою то мы совершаем, что кажется, что это нам дано — как шум дождя, как солнце над тайгою. Но сколько напряженного труда заложено в невидимом покое святого мудреца, молчащего года. Трудись душой! Не предавайся лени! Богемный флер не для идущих ввысь. И разве Пушкин, Моцарт и Есенин не говорили: «В вечности трудись»? А образ балагура и бродяги лишь маска, искушающая нас. Бродяги — это истинные маги, постигшие событий мира час. Исполнится, как калики сказали. И пусть считают ретроградным стиль. Сладка обитель творческой печали, за нами следующая на пути. Как плащ дорожный, словно тень дневная, она не разделима с мудрецом, который в путь уходит, ожидая, что встретится с Космическим Отцом. Предела нет в науке познаванья. Ум заостряя, благо не забудь, которое, твой интеллект смиряя, являет равновесий тонких суть.</w:t>
      </w:r>
    </w:p>
    <w:p>
      <w:pPr>
        <w:pStyle w:val="Normal"/>
        <w:rPr/>
      </w:pPr>
      <w:r>
        <w:rPr/>
      </w:r>
    </w:p>
    <w:p>
      <w:pPr>
        <w:pStyle w:val="Normal"/>
        <w:rPr/>
      </w:pPr>
      <w:r>
        <w:rPr/>
        <w:t xml:space="preserve">141. Никогда не замышляйте преступлений или хотя бы нанесения даже незначительного вреда кому-то из людей. Это относится к сфере черной магии. Нельзя желать вреда или несчастий кому бы то ни было. Вред в таком случае в самом серьезном виде можно нанести только самому себе, всем этим усугубив и без того трудную земную судьбу. </w:t>
      </w:r>
    </w:p>
    <w:p>
      <w:pPr>
        <w:pStyle w:val="Normal"/>
        <w:rPr/>
      </w:pPr>
      <w:r>
        <w:rPr/>
        <w:t xml:space="preserve">Корень всех несчастий в человеческой зависти хранится. И если постоянно желать людям неудачи, то можно себе сократить срок жизни и силы здоровья. Любовь к людям трудно выработать. Через много препон нужно пройти и, прежде всего, обрести терпимость и сострадание к каждому существу, воплощенному в человеческом теле. </w:t>
      </w:r>
    </w:p>
    <w:p>
      <w:pPr>
        <w:pStyle w:val="Normal"/>
        <w:rPr/>
      </w:pPr>
      <w:r>
        <w:rPr/>
      </w:r>
    </w:p>
    <w:p>
      <w:pPr>
        <w:pStyle w:val="Normal"/>
        <w:rPr/>
      </w:pPr>
      <w:r>
        <w:rPr/>
        <w:t>142. На той пригласил меня старый святой, весь чистою радостью залитой. Я был для него как духовный брат. Его приглашенью был искренне рад. Сходилась родня, собиралась родня к обряду великому жертвы коня. И двигались люди из разных сторон, как будто был каждый оповещен. Ведь так им позволил Великий Кудай, чтоб процветал вовеки Алтай. Но той для алтайца праздник святой. Не просто попойка, а праздник души. Нельзя в огонь плескать аракой. Нельзя плохо думать, обманом жить. Звезда моей радости так чиста. Пусть дух запечатает вести уста. Привычное чудо — прикрытье чудес, как для горы — березовый лес.</w:t>
      </w:r>
    </w:p>
    <w:p>
      <w:pPr>
        <w:pStyle w:val="Normal"/>
        <w:rPr/>
      </w:pPr>
      <w:r>
        <w:rPr/>
      </w:r>
    </w:p>
    <w:p>
      <w:pPr>
        <w:pStyle w:val="Normal"/>
        <w:rPr/>
      </w:pPr>
      <w:r>
        <w:rPr/>
        <w:t>143. Поступь времени неотступна. Каждый шаг по пути времени открывает новые возможности познавания, лишь подтверждая правильность избранной цели. Время приносит поток Сантаны. А мы, войдя в него, ощущаем свежесть его новизны, как пустынный путник, попавший в прохладу оазиса.</w:t>
      </w:r>
    </w:p>
    <w:p>
      <w:pPr>
        <w:pStyle w:val="Normal"/>
        <w:rPr/>
      </w:pPr>
      <w:r>
        <w:rPr/>
      </w:r>
    </w:p>
    <w:p>
      <w:pPr>
        <w:pStyle w:val="Normal"/>
        <w:rPr/>
      </w:pPr>
      <w:r>
        <w:rPr/>
        <w:t>144. Токи успокоенности отвечают за гармонизацию энергий, окружающих человечество. Приведение сил в состояние согласованности требует единого корректирующего фона. А это может быть только состояние сна, когда тонкое тело занимается самовосстановлением. Все болезни излечиваются не снизу, но сверху. Препараты и лекарства пытаются исцелить болезнь, но не устраняют причину.</w:t>
      </w:r>
    </w:p>
    <w:p>
      <w:pPr>
        <w:pStyle w:val="Normal"/>
        <w:rPr/>
      </w:pPr>
      <w:r>
        <w:rPr/>
      </w:r>
    </w:p>
    <w:p>
      <w:pPr>
        <w:pStyle w:val="Normal"/>
        <w:rPr/>
      </w:pPr>
      <w:r>
        <w:rPr/>
        <w:t xml:space="preserve">145. Змея уже кусает, но выводы не будем поспешно делать. Все может измениться в лучшую сторону, ибо игнорамусы отойдут, а здоровая среда останется. </w:t>
      </w:r>
    </w:p>
    <w:p>
      <w:pPr>
        <w:pStyle w:val="Normal"/>
        <w:rPr/>
      </w:pPr>
      <w:r>
        <w:rPr/>
        <w:t xml:space="preserve">Психология городских жителей, а тем более из государства Садового кольца, резко отличается от воззрений на мир, которые существуют за Уралом, в Сибири и Приморье. </w:t>
      </w:r>
    </w:p>
    <w:p>
      <w:pPr>
        <w:pStyle w:val="Normal"/>
        <w:rPr/>
      </w:pPr>
      <w:r>
        <w:rPr/>
        <w:t>Остатки славяно-арийского племени савиров и дали название этой части континента. Это уже потом появились попытки приклеить к Сибири наименование «Тартария», а также заложить Книгу Судеб Сабур в хранилище Белой Горы — что весьма обоснованно и правильно. Здесь слышны имена Бога Сурьи и Савитри, а также великий голос Горы Сумеру, что в общем и целом и сливается в славное имя «Сибирь», или «Сиверия».</w:t>
      </w:r>
    </w:p>
    <w:p>
      <w:pPr>
        <w:pStyle w:val="Normal"/>
        <w:rPr/>
      </w:pPr>
      <w:r>
        <w:rPr/>
      </w:r>
    </w:p>
    <w:p>
      <w:pPr>
        <w:pStyle w:val="Normal"/>
        <w:rPr/>
      </w:pPr>
      <w:r>
        <w:rPr/>
        <w:t xml:space="preserve">146. Вектор судьбы предполагает удачу и прямое достижение цели. Но есть масса ответвлений с этого пути, которые отвлекают человека в сторону, для того чтобы он смог накопить энергию постижения и открыть дар просветления, придя на поле битвы уже опытным воином. Этому способствует семейная жизнь, воспитание детей и вся ступень домохозяина. Иногда темные силы уводят молодого бойца в темный лес услаждений и отступлений от закона жизни. Но и этот факт для зрелого духа является только утверждением того, что лишь в луче закона можно существовать и двигаться безбоязненно. </w:t>
      </w:r>
    </w:p>
    <w:p>
      <w:pPr>
        <w:pStyle w:val="Normal"/>
        <w:rPr/>
      </w:pPr>
      <w:r>
        <w:rPr/>
        <w:t>Судьба многовариантна. Судьба каждой души неповторима, хотя приводит к одной светлой вершине. Это зависит как от свойства зерна духа, так и от предпочтений сознания.</w:t>
      </w:r>
    </w:p>
    <w:p>
      <w:pPr>
        <w:pStyle w:val="Normal"/>
        <w:rPr/>
      </w:pPr>
      <w:r>
        <w:rPr/>
      </w:r>
    </w:p>
    <w:p>
      <w:pPr>
        <w:pStyle w:val="Normal"/>
        <w:rPr/>
      </w:pPr>
      <w:r>
        <w:rPr/>
        <w:t xml:space="preserve">147. «Знание духа предвидит качество события. И путь знания духа цветет без видимых признаков, но основан на открытии центров». Из наслоений прежних жизней строится дар духоразумения. Ему не помогут ограничения в еде или питье, которые в лучшем случае приведут к галлюцинациям, а в худшем — к безумию. От общения с чистыми духами стихий прилетают искры благодати, составляющие малые или великие подтверждения дара духовидца. Но основа всего и главный секрет держится на любви к Высшим Силам, преданности Учителям и сострадании к людям. Мудрость, объединяющая все это, создает условия для открытия духовности и углубления способностей, едва проявившихся. </w:t>
      </w:r>
    </w:p>
    <w:p>
      <w:pPr>
        <w:pStyle w:val="Normal"/>
        <w:rPr/>
      </w:pPr>
      <w:r>
        <w:rPr/>
        <w:t>Не мстя, не предавая и не завидуя, нужно идти, помня о том, что каждое негативное действие отразится рикошетом по самому человеку. Чем сильнее выход отрицательной человеческой энергии, тем мощнее удар, получаемый им самим. Помимо этого, каждая ярость плодит и вскармливает для себя мрачную свиту.</w:t>
      </w:r>
    </w:p>
    <w:p>
      <w:pPr>
        <w:pStyle w:val="Normal"/>
        <w:rPr/>
      </w:pPr>
      <w:r>
        <w:rPr/>
      </w:r>
    </w:p>
    <w:p>
      <w:pPr>
        <w:pStyle w:val="Normal"/>
        <w:rPr/>
      </w:pPr>
      <w:r>
        <w:rPr/>
        <w:t>148. Луч Солнца поет, словно птица небесная. Но слов я его не пойму. Неведенье станет началом исканья. Душе я хочу объяснить, что же означают на самом деле звучанья Света, какую же Весть хотят передать Небеса сердцу нашему. Туман окружил наши горы. В нем тонут дома и Долина. Дыханье морозной реки закрывает землю. Но звезды все так же чисты и мудро взирают на нас.</w:t>
      </w:r>
    </w:p>
    <w:p>
      <w:pPr>
        <w:pStyle w:val="Normal"/>
        <w:rPr/>
      </w:pPr>
      <w:r>
        <w:rPr/>
      </w:r>
    </w:p>
    <w:p>
      <w:pPr>
        <w:pStyle w:val="Normal"/>
        <w:rPr/>
      </w:pPr>
      <w:r>
        <w:rPr/>
        <w:t xml:space="preserve">149. Змий, на хвосте поднявшийся, означает стражу мудрости. Через все затруднения находим питание духу и благородство дел направляем к созиданию. Стража мудрости есть высшая степень распознавания. Она хранит не чародеев и заклинателей, но тех, кто постигает знание повторением Имени Моего, ибо и этого достаточно для преуспеяния. </w:t>
      </w:r>
    </w:p>
    <w:p>
      <w:pPr>
        <w:pStyle w:val="Normal"/>
        <w:rPr/>
      </w:pPr>
      <w:r>
        <w:rPr/>
        <w:t>Избрав молитву, служи ей. Не нужно утомительных запоминаний. Не нужно долгих сроков, причиняющих мучение. Но если она вошла в сердце, то будет непрестанно моление ваше. А иное становится притворством или механическим бормотанием. Скомканная энергия не будет служить духу. Для сердца и полета души нужен луч любви. Нить серебряная от него загорается. И ей не страшен туман забвения.</w:t>
      </w:r>
    </w:p>
    <w:p>
      <w:pPr>
        <w:pStyle w:val="Normal"/>
        <w:rPr/>
      </w:pPr>
      <w:r>
        <w:rPr/>
      </w:r>
    </w:p>
    <w:p>
      <w:pPr>
        <w:pStyle w:val="Normal"/>
        <w:rPr/>
      </w:pPr>
      <w:r>
        <w:rPr/>
        <w:t>150. Стезя потаенная каждому духу открыта. В ней вечности след не кончается никогда. Нет жизни и смерти — есть только познанья Амрита, есть только пути негасимая в небе звезда. И мы будем жить, пока она светит кому-то. И мы будем длиться в водовороте судеб — как свет изначальный; как вечная жизни минута; водой чистых гор; как насущный наш хлеб. И дай нам Господь, чтобы было, чем нам поделиться с идущими мимо, к каким-то своим берегам, чтоб мысль не была наша кружевом легкого дыма, а стала как молния, бьющая в Господа храм. В тот храм, где забыто давно святое служенье, где внешнее все подавило духовное в нас, родив охлаждение и отторженье грехами своими на все времена. Стезя потаенная — это судьба непреклонная. На горной тропе без усилий не выйдешь наверх. Пусть жизнь наша будет как звонница семизвонная, пока не наступит в ней чистый четверг.</w:t>
      </w:r>
    </w:p>
    <w:p>
      <w:pPr>
        <w:pStyle w:val="Normal"/>
        <w:rPr/>
      </w:pPr>
      <w:r>
        <w:rPr/>
      </w:r>
    </w:p>
    <w:p>
      <w:pPr>
        <w:pStyle w:val="Normal"/>
        <w:rPr/>
      </w:pPr>
      <w:r>
        <w:rPr/>
        <w:t xml:space="preserve">151. Серп в руке — сбор кармического урожая. То, что заслужено трудом многих жизней, придет. </w:t>
      </w:r>
    </w:p>
    <w:p>
      <w:pPr>
        <w:pStyle w:val="Normal"/>
        <w:rPr/>
      </w:pPr>
      <w:r>
        <w:rPr/>
        <w:t xml:space="preserve">Нужно носить одежду цвета ауры или близких к нему тонов: иначе момент поглощения наступает незамедлительно. Если носить красное, то полностью поглощается синева и остается лишь коричневое месиво. </w:t>
      </w:r>
    </w:p>
    <w:p>
      <w:pPr>
        <w:pStyle w:val="Normal"/>
        <w:rPr/>
      </w:pPr>
      <w:r>
        <w:rPr/>
        <w:t xml:space="preserve">Знаки переходов и соединений Тонкого Мира замысловаты. А слияние реального и отраженного — часто лишь игра Майи, потому что пророческие сны отличаются особой стройностью и степенью запоминания. Но такого рода видения нечасты. Они бывают лишь несколько раз в жизни даже у великих воплощенных. </w:t>
      </w:r>
    </w:p>
    <w:p>
      <w:pPr>
        <w:pStyle w:val="Normal"/>
        <w:rPr/>
      </w:pPr>
      <w:r>
        <w:rPr/>
        <w:t>Умолчание прошлых ликов есть стратегия мудрости, для того чтобы не смог возвысить себя полезный дух, склонный к постоянному самоутверждению. Петля Майи может легко поймать душу и привязать ее к самым ярким событиям прошлого, тормозя поиск и развитие нового пути воплощений.</w:t>
      </w:r>
    </w:p>
    <w:p>
      <w:pPr>
        <w:pStyle w:val="Normal"/>
        <w:rPr/>
      </w:pPr>
      <w:r>
        <w:rPr/>
      </w:r>
    </w:p>
    <w:p>
      <w:pPr>
        <w:pStyle w:val="Normal"/>
        <w:rPr/>
      </w:pPr>
      <w:r>
        <w:rPr/>
        <w:t>152. Зачем чужие души нам смущать? Свою спасти бы в этом урагане, который поднимает муть со дна и застилает даже чистое сознанье.</w:t>
      </w:r>
    </w:p>
    <w:p>
      <w:pPr>
        <w:pStyle w:val="Normal"/>
        <w:rPr/>
      </w:pPr>
      <w:r>
        <w:rPr/>
        <w:t>Есть искушение у многих быть безраздельным повелителем чужих судеб. Они не понимают, что духи власти ищут воплощенья своим страстям неугасимым, которые при человечьем воплощенье они зажгли и получили. Им власть сладка. Она их так тревожит тем, что по мановению руки возможно исполненья ждать своих желаний самых потаенных, к тому не прилагая никаких усилий. Пусть слуги выполнят любой каприз, а воля властелина одобрит или осудит содеянное кем-то.</w:t>
      </w:r>
    </w:p>
    <w:p>
      <w:pPr>
        <w:pStyle w:val="Normal"/>
        <w:rPr/>
      </w:pPr>
      <w:r>
        <w:rPr/>
      </w:r>
    </w:p>
    <w:p>
      <w:pPr>
        <w:pStyle w:val="Normal"/>
        <w:rPr/>
      </w:pPr>
      <w:r>
        <w:rPr/>
        <w:t xml:space="preserve">153. Малые действия лучше обозначают свойство человека, ибо ими напитана вся жизнь. Из этой золотой пыли энергий, поднимаемой человеком, складываются великие дела. И если малое действие неблаговидно, то не нужно ждать благородства. </w:t>
      </w:r>
    </w:p>
    <w:p>
      <w:pPr>
        <w:pStyle w:val="Normal"/>
        <w:rPr/>
      </w:pPr>
      <w:r>
        <w:rPr/>
        <w:t xml:space="preserve">Мы не верим в случайности. Нужно каждый день подтверждать свою приверженность делам Света, делам Блага. Все декларации, весь тон благородных призывов лишь фикция, если внутренне человек не готов совершить не просто приятное, но сугубо насущное действие. </w:t>
      </w:r>
    </w:p>
    <w:p>
      <w:pPr>
        <w:pStyle w:val="Normal"/>
        <w:rPr/>
      </w:pPr>
      <w:r>
        <w:rPr/>
        <w:t>На мелочах строятся все отношения. Мелочами украшается мир. На мелочи тратятся самые значительные средства. По окружению человека предметами и малыми формами можно легко определить не только его интересы и привязанности, но и само направление жизненных устремлений</w:t>
      </w:r>
    </w:p>
    <w:p>
      <w:pPr>
        <w:pStyle w:val="Normal"/>
        <w:rPr/>
      </w:pPr>
      <w:r>
        <w:rPr/>
      </w:r>
    </w:p>
    <w:p>
      <w:pPr>
        <w:pStyle w:val="Normal"/>
        <w:rPr/>
      </w:pPr>
      <w:r>
        <w:rPr/>
        <w:t xml:space="preserve">154. «Рок твой — нести свет неугасимый сердцам горящим». Нельзя никого обмануть ни единым словом, ни намеком. Чистый огонь сердца обязательно почувствует фальшь и отойдет от одного ощущения обмана. Это не то, что некоторые сотрудники из-за страха потерять престижную работу прекращают отношения со всеми, кто поддерживает национально-освободительное движение своей страны. Такая осторожность граничит с трусостью и предательством. Но для простых душ нужна вода живая. Без нее может зачахнуть древо их познания. </w:t>
      </w:r>
    </w:p>
    <w:p>
      <w:pPr>
        <w:pStyle w:val="Normal"/>
        <w:rPr/>
      </w:pPr>
      <w:r>
        <w:rPr/>
        <w:t>Исполняя роль психотерапевта для всей страны, или хотя бы для ее значительной части, свято верящей в присутствие Сил Братства среди нас, дух Нашего Посланника утверждается в своем служении. Ведь призыв быть добрее не означает что-то бесчеловечное. Чисто сердце Друга Нашего.</w:t>
      </w:r>
    </w:p>
    <w:p>
      <w:pPr>
        <w:pStyle w:val="Normal"/>
        <w:rPr/>
      </w:pPr>
      <w:r>
        <w:rPr/>
      </w:r>
    </w:p>
    <w:p>
      <w:pPr>
        <w:pStyle w:val="Normal"/>
        <w:rPr/>
      </w:pPr>
      <w:r>
        <w:rPr/>
        <w:t xml:space="preserve">155. Понять чужую душу нелегко. Но в трепете такого пониманья слагается живое осознанье принадлежности к делам эволюционным, которые и правят продвиженьем духа. Мрак чужой души лишь охраненье заповеданных границ. За ними находится чудесная долина, которая заселена мыслительной человеческой средой и желаньями из самых сокровенных, из тех, которые не доверяешь никому, но для себя лелеешь в колыбели мечты неисполненной, надеясь, что когда-нибудь она сбудется в одной из жизней. </w:t>
      </w:r>
    </w:p>
    <w:p>
      <w:pPr>
        <w:pStyle w:val="Normal"/>
        <w:rPr/>
      </w:pPr>
      <w:r>
        <w:rPr/>
        <w:t>Лишь по своим тончайшим ощущеньям мы определяем потребности людей. Есть родственные токи, способные определять желаний общность и пристрастий. Ведь родовая память в каждом продолжает накопленье мудрости живой.</w:t>
      </w:r>
    </w:p>
    <w:p>
      <w:pPr>
        <w:pStyle w:val="Normal"/>
        <w:rPr/>
      </w:pPr>
      <w:r>
        <w:rPr/>
      </w:r>
    </w:p>
    <w:p>
      <w:pPr>
        <w:pStyle w:val="Normal"/>
        <w:rPr/>
      </w:pPr>
      <w:r>
        <w:rPr/>
        <w:t xml:space="preserve">156. На вершине горы Уч-Суру победила дракона священная птица, утвердив наступление Века Майтрейи, где легко будет жить благородным всем душам и на долгие времена станет Истина править и Правда. Победитель и побежденный тесно связаны будут до тех пор, пока последний из них не растворится в энергии первого. </w:t>
      </w:r>
    </w:p>
    <w:p>
      <w:pPr>
        <w:pStyle w:val="Normal"/>
        <w:rPr/>
      </w:pPr>
      <w:r>
        <w:rPr/>
        <w:t>Никогда зло не может победить до конца. Лишь влияние тьмы в Кали-Юге усилено так, что кажется, будто победа та состоялась. Но Век Золотой возвращает на нашу планету полный спектр благодетельности и сострадания, на долгие времена определяя силу накопленных нами заслуг, иные из которых в жизни активно подавлялись при помощи средств принужденья. Инквизиторы были во все времена. И лишь Сатья свое благородство дарит всем воплощенным.</w:t>
      </w:r>
    </w:p>
    <w:p>
      <w:pPr>
        <w:pStyle w:val="Normal"/>
        <w:rPr/>
      </w:pPr>
      <w:r>
        <w:rPr/>
      </w:r>
    </w:p>
    <w:p>
      <w:pPr>
        <w:pStyle w:val="Normal"/>
        <w:rPr/>
      </w:pPr>
      <w:r>
        <w:rPr/>
        <w:t xml:space="preserve">157. Куда душа устремлена, туда и уходят жизненные силы. </w:t>
      </w:r>
    </w:p>
    <w:p>
      <w:pPr>
        <w:pStyle w:val="Normal"/>
        <w:rPr/>
      </w:pPr>
      <w:r>
        <w:rPr/>
        <w:t xml:space="preserve">Нельзя волевым напряжением заставить всех любить Бога. Храм не учреждение для принуждения людей любить друг друга, хотя для такой любви он и предназначен. </w:t>
      </w:r>
    </w:p>
    <w:p>
      <w:pPr>
        <w:pStyle w:val="Normal"/>
        <w:rPr/>
      </w:pPr>
      <w:r>
        <w:rPr/>
        <w:t>Прежде чем металл воли обретет форму, он должен быть размягчен, и даже расплавлен, чтобы его можно было влить в узкое отверстие обстоятельств и событий, где он, освобожденный от внешней оболочки, от скорлупы, ее формирующей, обретет иное назначение и иную форму. Можно назвать такое действие перезагрузкой, но изменение качества одной и той же энергии мы называем трансмутацией. Облагораживание сознания привлекает высшие силы духа к построению нового качества жизни.</w:t>
      </w:r>
    </w:p>
    <w:p>
      <w:pPr>
        <w:pStyle w:val="Normal"/>
        <w:rPr/>
      </w:pPr>
      <w:r>
        <w:rPr/>
      </w:r>
    </w:p>
    <w:p>
      <w:pPr>
        <w:pStyle w:val="Normal"/>
        <w:rPr/>
      </w:pPr>
      <w:r>
        <w:rPr/>
        <w:t>158. Как будто бы ничего нового не даем, но напоминаем о том, что нужно выполнять. Нам не нужны советы, ведущие против решений Наших и принуждающие поступиться принципами. Пусть для себя оставят поучения и недовольства. Примем любой совет, если он полезен для дел Наших. Но выдувание мыльных слонов — это лишь видимость важной работы. В пустоте не надышишься. И пыль обещаний, в глаза брошенная, не решит проблем и не сдвинет дело с мертвой точки. У самозваных генералов от политики слишком узки представления о перспективе развития человеческого сознания. Они мыслят категориями болтологии. Их слова пусты и мертвы. Шорох ветра ночного в Долине красноречивее возгласов столичных пустословов.</w:t>
      </w:r>
    </w:p>
    <w:p>
      <w:pPr>
        <w:pStyle w:val="Normal"/>
        <w:rPr/>
      </w:pPr>
      <w:r>
        <w:rPr/>
      </w:r>
    </w:p>
    <w:p>
      <w:pPr>
        <w:pStyle w:val="Normal"/>
        <w:rPr/>
      </w:pPr>
      <w:r>
        <w:rPr/>
        <w:t xml:space="preserve">159. «Символ личности необходим для народов, но анонимность все-таки останется в идеале правильной эволюции». Известно, что с приходом отдельных политиков страны укреплялись и развивались, тогда как при назначении других следовал кризис и полное разрушение. Нельзя недооценивать личность как выразителя воли народа, но общее развитие и построения доступны только всему народу. Политик зажигает массы, убеждая их в устремлении в определенную сторону. Но вся движущая сила переустройства мира — в руках человеческого океана. Разумное управление им несет в себе созидание и благо, а бездарное руководство рушит целые империи, которые до того стояли тысячи и тысячи лет. Великие люди показали, что может сделать один человек. И лишь сомнения и страх перед масштабами созидания нашептывают о слабости и невозможности создать что-либо. </w:t>
      </w:r>
    </w:p>
    <w:p>
      <w:pPr>
        <w:pStyle w:val="Normal"/>
        <w:rPr/>
      </w:pPr>
      <w:r>
        <w:rPr/>
        <w:t>Начатые дела должны быть завершены. А помощь молодых станет основной силой продвижения к будущему. Все может измениться. Другая власть по-иному посмотрит на ваши благотворительные проекты. Но ждать прорыва в ближайшем будущем не стоит. Все привыкли наблюдать, а строить мало кто желает. Но у фонда есть одна задача. Это пробуждение социальной активности, которая и становится причиной всех продвижений. Проба в создании партии особого типа может оказаться удачной. И тогда многое можно будет сделать. Посеять семена нового мироощущения важнее всего.</w:t>
      </w:r>
    </w:p>
    <w:p>
      <w:pPr>
        <w:pStyle w:val="Normal"/>
        <w:rPr/>
      </w:pPr>
      <w:r>
        <w:rPr/>
      </w:r>
    </w:p>
    <w:p>
      <w:pPr>
        <w:pStyle w:val="Normal"/>
        <w:rPr/>
      </w:pPr>
      <w:r>
        <w:rPr/>
        <w:t xml:space="preserve">160. Новый язык выводит из неподвижности старые понятия. Полезно составление и создание новых определительных, имеющих глубокое значение и более глубокий смысл. В конце концов, все слова несут на себе след сокращений. В некоторых словах присутствуют целые предложения или словосочетания. Как пример мы уже приводили слово «аристократ» — арий, который стократ, или в ста поколениях, существует. </w:t>
      </w:r>
    </w:p>
    <w:p>
      <w:pPr>
        <w:pStyle w:val="Normal"/>
        <w:rPr/>
      </w:pPr>
      <w:r>
        <w:rPr/>
        <w:t xml:space="preserve">Новые определительные должны не просто сокращать язык, но и вдохновлять. Если взять эпитет «пламеннозвучащий», это будет целой понятийной тенденцией языка, точно так же, как «жизнеутверждающий» или «животворящий». </w:t>
      </w:r>
    </w:p>
    <w:p>
      <w:pPr>
        <w:pStyle w:val="Normal"/>
        <w:rPr/>
      </w:pPr>
      <w:r>
        <w:rPr/>
        <w:t xml:space="preserve">Язык должен развиваться, как и само человеческое сознание, отражая процессы изменений и расслоений человечества. Жаргон заключенных и язык интернет-пользователей простому человеку кажутся инородными, так же как и сквернословие. Но все они отражают необходимость скрывать определенный информационный слой. </w:t>
      </w:r>
    </w:p>
    <w:p>
      <w:pPr>
        <w:pStyle w:val="Normal"/>
        <w:rPr/>
      </w:pPr>
      <w:r>
        <w:rPr/>
        <w:t>Язык Ануры есть духовная часть речевой вселенной. Все лучшие понятия включаются в него, начиная с «Аз», или «Высшее Я», которое при употреблении оккультной геометрии превращается в луч, покрывающий признаки женской природы. «Аз» — принцип, вскармливающий какие-то великие или малые явления. «Бог» — последующая фаза творения. «Веды» — Мудрость Божественная. «Бог» есть персонификация определенных духовных сил, их назначение, исполняющее вектор задач движения эволюционного и возврата его к новой изначальной точке после оборота спирали временных периодов. Дух Вечности оживляет любую пылинку космоса.</w:t>
      </w:r>
    </w:p>
    <w:p>
      <w:pPr>
        <w:pStyle w:val="Normal"/>
        <w:rPr/>
      </w:pPr>
      <w:r>
        <w:rPr/>
      </w:r>
    </w:p>
    <w:p>
      <w:pPr>
        <w:pStyle w:val="Normal"/>
        <w:rPr/>
      </w:pPr>
      <w:r>
        <w:rPr/>
        <w:t xml:space="preserve">161. Для тех, кто злодеяние замыслил, пирамида опасна. И если даже человек, задумавший уничтожить ее или хранителя, сразу не получит обратного удара, то он последует через определенное время. Для каждого судьба определит меру наказания, зная степень участия в злодеянии. Мы никому не желаем плохого, но каждый сам своими поступками запускает механизм самоуничтожения. </w:t>
      </w:r>
    </w:p>
    <w:p>
      <w:pPr>
        <w:pStyle w:val="Normal"/>
        <w:rPr/>
      </w:pPr>
      <w:r>
        <w:rPr/>
        <w:t xml:space="preserve">Подобно древнему оракулу, Дом Жизни кому-то посылает здоровье, избавляя даже от самых тяжких болезней, которые другим способом не были исцелены. Относясь к пирамиде как к живому существу, можно получить ответ на все самые сокровенные вопросы и установить связь с ее духом. Это может показаться странным, но Дом Жизни отвечает, как живой человек. Это воспринимается как голос, идущий из глубины сердца. Так бывает при контакте с нашим высшим началом, когда дух путем вибраций и ментальных импульсов посылает нам свои знания. </w:t>
      </w:r>
    </w:p>
    <w:p>
      <w:pPr>
        <w:pStyle w:val="Normal"/>
        <w:rPr/>
      </w:pPr>
      <w:r>
        <w:rPr/>
        <w:t>Дом Жизни имеет обучающее свойство, о котором мы даже и не подозреваем, думая о привычном, и даже рутинном, способе получения знания. Но Мы указывали не раз на радиацию мудрости, исходящую от Солнца и Луны, от звезд и стихий, а также от тех мест, которые заряжены мощью знаний. Здесь находились великие сокровенные школы древних мистерий со времен Атлантиды. Даже Древний Египет имел здесь свое представительство. А Аркторуссия считала Святые Горы местом обучения жрецов и волхвов.</w:t>
      </w:r>
    </w:p>
    <w:p>
      <w:pPr>
        <w:pStyle w:val="Normal"/>
        <w:rPr/>
      </w:pPr>
      <w:r>
        <w:rPr/>
      </w:r>
    </w:p>
    <w:p>
      <w:pPr>
        <w:pStyle w:val="Normal"/>
        <w:rPr/>
      </w:pPr>
      <w:r>
        <w:rPr/>
        <w:t xml:space="preserve">162. Помогите, чем можете, и испытайте прилив счастья, который выведет вас на орбиту высшего понимания жизни, где Сфера Мысли касается Огненного Мира. Благородство духовное — величайшая связь сердец. Ни одно дело не может существовать без доверия, товарищества и взаимной выручки. Если крепким бывает братство земное, то оно строит отношения на долгую перспективу, перешагивающую через понятия ограничений земного существования. </w:t>
      </w:r>
    </w:p>
    <w:p>
      <w:pPr>
        <w:pStyle w:val="Normal"/>
        <w:rPr/>
      </w:pPr>
      <w:r>
        <w:rPr/>
        <w:t xml:space="preserve">Твердыня чистоты достигает крепости адаманта. Легкость и чистота — признак проникновения в глубину духовности. Отяжелевшие от собственной значимости и налившиеся свинцом высокомерия существа легко идут ко дну. Их даже мартовский снег не выдерживает. Так и будут они брести, погружаясь в сугробы собственного невежества. Зачем свой скарб нести за спиной, если есть сокровище Чаши? </w:t>
      </w:r>
    </w:p>
    <w:p>
      <w:pPr>
        <w:pStyle w:val="Normal"/>
        <w:rPr/>
      </w:pPr>
      <w:r>
        <w:rPr/>
        <w:t xml:space="preserve">Не верьте тем, кто размышляет и разглагольствует о красоте, сидя среди недельного мусора на полу, пыльных стен и потолка в паутине. Элементарная гигиена и чистота не просто озонируют пространство — они и сознание настраивают на дисциплинирующую ноту. </w:t>
      </w:r>
    </w:p>
    <w:p>
      <w:pPr>
        <w:pStyle w:val="Normal"/>
        <w:rPr/>
      </w:pPr>
      <w:r>
        <w:rPr/>
        <w:t>Дом, как келья, требует порядка, даже если нет посетителей. Для собственного устройства нужна чистота. Но бойтесь тех, кто делает ее самоцелью, подчиняясь ей, как раб, не давая даже свободно ступать по идеально чистым ковровым дорожкам. И не дай бог хозяйка увидит пылинку или грязный след за кем-то! Такие полярности вредны, внося зависимость или мнимую отстраненность, а на самом деле — беспробудное пренебрежение делами души.</w:t>
      </w:r>
    </w:p>
    <w:p>
      <w:pPr>
        <w:pStyle w:val="Normal"/>
        <w:rPr/>
      </w:pPr>
      <w:r>
        <w:rPr/>
      </w:r>
    </w:p>
    <w:p>
      <w:pPr>
        <w:pStyle w:val="Normal"/>
        <w:rPr/>
      </w:pPr>
      <w:r>
        <w:rPr/>
        <w:t xml:space="preserve">163. Сердца человеческие сияют как святыни этого мира. Свет маяков духа зрим во всех мирах. Не столь важно положение человека, но душа, источающая любовь, становится светоносной. Одной любовью можно продвинуться. Одна любовь не ошибается в своем самопожертвовании, даже если знает, что перед нею разливают болото лжи. Ее огонь высушит любую трясину, превратив ее в прямой путь. </w:t>
      </w:r>
    </w:p>
    <w:p>
      <w:pPr>
        <w:pStyle w:val="Normal"/>
        <w:rPr/>
      </w:pPr>
      <w:r>
        <w:rPr/>
        <w:t>Пусть клевещут. Пусть завидуют и обманывают, думая в лукавстве о мизерной выгоде своей. Любовь все победит. Любовь пережжет в пламени своих страданий все самое ужасное и страшное, теряя силы и почти погибая в безнадежности, утратив веру в благородство, но все же возрождаясь из пепла своих переживаний.</w:t>
      </w:r>
    </w:p>
    <w:p>
      <w:pPr>
        <w:pStyle w:val="Normal"/>
        <w:rPr/>
      </w:pPr>
      <w:r>
        <w:rPr/>
      </w:r>
    </w:p>
    <w:p>
      <w:pPr>
        <w:pStyle w:val="Normal"/>
        <w:rPr/>
      </w:pPr>
      <w:r>
        <w:rPr/>
        <w:t>164. В корзине остались лепешка и рыба. А народу, пришедшего на берег Тивериадского озера, набралось не менее пяти тысяч. Был жаркий южный полдень. И многие из людей не ели ничего с самого утра, а некоторые — и со вчерашнего дня. Воспринимать слова о Царстве Справедливости трудно для тех, кто голоден. Кто-то шепнул Андрею, чтобы забота народа дошла до Великого Путника.</w:t>
      </w:r>
    </w:p>
    <w:p>
      <w:pPr>
        <w:pStyle w:val="Normal"/>
        <w:rPr/>
      </w:pPr>
      <w:r>
        <w:rPr/>
        <w:t xml:space="preserve">— </w:t>
      </w:r>
      <w:r>
        <w:rPr/>
        <w:t xml:space="preserve">Люди голодны, Господи! И не знаем, куда идти за пропитанием, — обратился ученик к Учителю. </w:t>
      </w:r>
    </w:p>
    <w:p>
      <w:pPr>
        <w:pStyle w:val="Normal"/>
        <w:rPr/>
      </w:pPr>
      <w:r>
        <w:rPr/>
        <w:t xml:space="preserve">И Тот, оторвав Свой взгляд от глади озера, спросил: </w:t>
      </w:r>
    </w:p>
    <w:p>
      <w:pPr>
        <w:pStyle w:val="Normal"/>
        <w:rPr/>
      </w:pPr>
      <w:r>
        <w:rPr/>
        <w:t xml:space="preserve">— </w:t>
      </w:r>
      <w:r>
        <w:rPr/>
        <w:t>Сколько же осталось хлебов?</w:t>
      </w:r>
    </w:p>
    <w:p>
      <w:pPr>
        <w:pStyle w:val="Normal"/>
        <w:rPr/>
      </w:pPr>
      <w:r>
        <w:rPr/>
        <w:t xml:space="preserve">— </w:t>
      </w:r>
      <w:r>
        <w:rPr/>
        <w:t xml:space="preserve">Лепешка и одна рыба! </w:t>
      </w:r>
    </w:p>
    <w:p>
      <w:pPr>
        <w:pStyle w:val="Normal"/>
        <w:rPr/>
      </w:pPr>
      <w:r>
        <w:rPr/>
        <w:t xml:space="preserve">— </w:t>
      </w:r>
      <w:r>
        <w:rPr/>
        <w:t>Разломите на куски то и другое и разносите среди людей.</w:t>
      </w:r>
    </w:p>
    <w:p>
      <w:pPr>
        <w:pStyle w:val="Normal"/>
        <w:rPr/>
      </w:pPr>
      <w:r>
        <w:rPr/>
        <w:t>Все было выполнено по слову Учителя. Хватило всем, и осталось еще полных пять коробов для тех, кому нужно было еще.</w:t>
      </w:r>
    </w:p>
    <w:p>
      <w:pPr>
        <w:pStyle w:val="Normal"/>
        <w:rPr/>
      </w:pPr>
      <w:r>
        <w:rPr/>
      </w:r>
    </w:p>
    <w:p>
      <w:pPr>
        <w:pStyle w:val="Normal"/>
        <w:rPr/>
      </w:pPr>
      <w:r>
        <w:rPr/>
        <w:t xml:space="preserve">165. Сила кедровой тайги превосходит все возможные способы исцеления. Нахождение в окружении этих чудо-деревьев хотя бы несколько дней создает такой климат внутреннего удовлетворения, который можно получить лишь на берегу океана. Не напрасно кедровую тайгу называют естественным храмом, где сами деревья источают природный ладан, вдыхая который, чувствуешь, как неземной аромат растекается по нашей внутренней вселенной, производя удивительное действие, не сравнимое ни с какими другими ароматами. </w:t>
      </w:r>
    </w:p>
    <w:p>
      <w:pPr>
        <w:pStyle w:val="Normal"/>
        <w:rPr/>
      </w:pPr>
      <w:r>
        <w:rPr/>
        <w:t xml:space="preserve">Дух тайны и благодати витает в зарослях кедров. Неподдельный уют, напоминающий обстановку домашнего очага, настолько притягателен, что не хочется уходить. А, оставляя эту местность, чувствуешь сожаление и нежелание расставаться с местом ночевки. За короткое время оно становится таким родным, проникая в глубину души своим неизъяснимым обаянием. </w:t>
      </w:r>
    </w:p>
    <w:p>
      <w:pPr>
        <w:pStyle w:val="Normal"/>
        <w:rPr/>
      </w:pPr>
      <w:r>
        <w:rPr/>
        <w:t>Кедр — царь алтайских лесов. Считается, что темные сущности не выдерживают присутствия кедровой древесины по той причине, что крест, на котором распяли Христа, был сделан из ливанского кедра. Своим распятием Великий Учитель освятил всех представителей рода кедровых. Хотя считается, что ливанский кедр — совершенно отдельный вид сосновых, в чем мы искренне сомневаемся. Все хвойные относятся к одному классу, а сосновые составляют особый подвид. Все производные кедра являют собой мощнейший жизнедатель. Это касается как смолы, так и коры и хвои. А кедровый орех — настолько мощное вещество, что его можно сравнить лишь с женьшенем.</w:t>
      </w:r>
    </w:p>
    <w:p>
      <w:pPr>
        <w:pStyle w:val="Normal"/>
        <w:rPr/>
      </w:pPr>
      <w:r>
        <w:rPr/>
      </w:r>
    </w:p>
    <w:p>
      <w:pPr>
        <w:pStyle w:val="Normal"/>
        <w:rPr/>
      </w:pPr>
      <w:r>
        <w:rPr/>
        <w:t xml:space="preserve">166. Девушка стояла на высокой горе, откуда было видно огромное озеро. Она происходила из рода, давно оставившего эти земли под натиском полудиких пришельцев с юга, захвативших города того народа, который тысячи и тысячи лет назад пришел и обустроил этот прекрасный край. Ханаан был разрушен. Народ уничтожен. А кровь древних царей, в незапамятные времена пришедших с далекого севера вместе с бесчисленным синеглазым и светловолосым народом, осталась только в Ней. Арамеи оставили Израиль, частью перемешавшись с пришельцами, частью уйдя в Вавилон и Персию. </w:t>
      </w:r>
    </w:p>
    <w:p>
      <w:pPr>
        <w:pStyle w:val="Normal"/>
        <w:rPr/>
      </w:pPr>
      <w:r>
        <w:rPr/>
        <w:t xml:space="preserve">Молитва юной девушки была так горяча и чиста, что, казалось, возбуждала само пространство, ожившее под Ее дыханием, похожим по запаху на цветущий яблоневый сад. </w:t>
      </w:r>
    </w:p>
    <w:p>
      <w:pPr>
        <w:pStyle w:val="Normal"/>
        <w:rPr/>
      </w:pPr>
      <w:r>
        <w:rPr/>
        <w:t xml:space="preserve">Она молилась забытым, неведомым Богам, чьи храмы были давно разрушены. И на их месте стояли иные, чуждые духу Ее и сердцу. А давние Солнечные Боги были ближе и отзывчивее, более похожими на родителей, чем на холодную запотевающую скалу стен нового храма. </w:t>
      </w:r>
    </w:p>
    <w:p>
      <w:pPr>
        <w:pStyle w:val="Normal"/>
        <w:rPr/>
      </w:pPr>
      <w:r>
        <w:rPr/>
        <w:t xml:space="preserve">Молитва наполняла душу таким жаром, что казалось, что само пространство, окружающее девушку, пришло в движение и воспламенилось, окружив вершину едва заметным синим огнем. Не известно откуда появившаяся над Ее головой рубиновая звезда остановилась и испустила яркий луч, который покрыл Ее целиком. Она молилась, поднимая руки и закрыв глаза, и не замечала, что стоит в круге света, окруженная тонким пламенем. </w:t>
      </w:r>
    </w:p>
    <w:p>
      <w:pPr>
        <w:pStyle w:val="Normal"/>
        <w:rPr/>
      </w:pPr>
      <w:r>
        <w:rPr/>
        <w:t xml:space="preserve">Внезапно поднялся ветер с пустыни. И девушка открыла глаза. Взглянув вверх, Она увидела звезду над Собой. И острый взгляд ее ока пронзал Ее от головы до ног. И Она почувствовала, как огненный цветок распускается под сердцем, проникнув в Нее мысленным властным Голосом, не слышимым земным слухом и говорящим Ей и всему пространству: «Сын Звезды!» </w:t>
      </w:r>
    </w:p>
    <w:p>
      <w:pPr>
        <w:pStyle w:val="Normal"/>
        <w:rPr/>
      </w:pPr>
      <w:r>
        <w:rPr/>
        <w:t xml:space="preserve">Она от переполнения чувств потеряла сознание и спустя минуту поняла, что огненный цветок — этот луч, отделившийся от небесного сияющего объекта, — не просто вошел в Нее, но остался присутствием великого восторга, огненной радости и неиссякаемого счастья. Он рос в Ней от мгновения к мгновению, от минуты к минуте. </w:t>
      </w:r>
    </w:p>
    <w:p>
      <w:pPr>
        <w:pStyle w:val="Normal"/>
        <w:rPr/>
      </w:pPr>
      <w:r>
        <w:rPr/>
        <w:t>Со страхом и недоумением, с волшебным чувством единения с Высшим Существом, Она вдруг поняла, что Бог вошел в Нее и поселился в душе, в сердце, в самом теле. Так Она зачала Сына Звезды.</w:t>
      </w:r>
    </w:p>
    <w:p>
      <w:pPr>
        <w:pStyle w:val="Normal"/>
        <w:rPr/>
      </w:pPr>
      <w:r>
        <w:rPr/>
      </w:r>
    </w:p>
    <w:p>
      <w:pPr>
        <w:pStyle w:val="Normal"/>
        <w:rPr/>
      </w:pPr>
      <w:r>
        <w:rPr/>
        <w:t xml:space="preserve">167. Дух явил Мою волю, и Я не дам неверию поселиться в вас, ибо смертельно для души чувство сомнения. </w:t>
      </w:r>
    </w:p>
    <w:p>
      <w:pPr>
        <w:pStyle w:val="Normal"/>
        <w:rPr/>
      </w:pPr>
      <w:r>
        <w:rPr/>
        <w:t xml:space="preserve">Игнорамусы повергают сами себя, не думая о том, что преданность лидеру нации не просто насущна, но необходима как развитие силы иерархической струны в нас. Если бы все люди страны берегли своего правителя, то дух России укрепился бы до такой степени, что она стала бы неуязвимой. </w:t>
      </w:r>
    </w:p>
    <w:p>
      <w:pPr>
        <w:pStyle w:val="Normal"/>
        <w:rPr/>
      </w:pPr>
      <w:r>
        <w:rPr/>
        <w:t xml:space="preserve">Дисциплина не рабство, но умение исполнять законы, созданные высшим человеческим разумом. Те, кто считает себя свободным, заблуждаются. Любая демократия — это разброд мнений в виде миллионов осколков, отчего теряется стержень, удерживающий единство и объединяющий духовность. </w:t>
      </w:r>
    </w:p>
    <w:p>
      <w:pPr>
        <w:pStyle w:val="Normal"/>
        <w:rPr/>
      </w:pPr>
      <w:r>
        <w:rPr/>
        <w:t xml:space="preserve">Активация ДНК не происходит в процессе уличных шествий. Скорее моление в храмах изменяет состояние духовной сопричастности к новому человеческому обществу. </w:t>
      </w:r>
    </w:p>
    <w:p>
      <w:pPr>
        <w:pStyle w:val="Normal"/>
        <w:rPr/>
      </w:pPr>
      <w:r>
        <w:rPr/>
        <w:t xml:space="preserve">Свобода подменяется анархией и самоволием. Для патриотизма не остается даже места в мешанине космополитизма, в том виде, в котором нам пытаются навязать его адепты американизации. Зараза их проповедей даже неплохих людей делает пособниками разрушения страны, а не объединения. </w:t>
      </w:r>
    </w:p>
    <w:p>
      <w:pPr>
        <w:pStyle w:val="Normal"/>
        <w:rPr/>
      </w:pPr>
      <w:r>
        <w:rPr/>
        <w:t xml:space="preserve">Принцип: «Разделяй и властвуй», — есть основная нота Кали-Юги. На жизнь, в основном, жалуются состоятельные люди. И они же более всего ругают власть, словно сами мечтают войти в нее. И те, кто когда-то грабил обозы Московского княжества, сейчас вносят смуту в новые духовные завоевания страны. </w:t>
      </w:r>
    </w:p>
    <w:p>
      <w:pPr>
        <w:pStyle w:val="Normal"/>
        <w:rPr/>
      </w:pPr>
      <w:r>
        <w:rPr/>
        <w:t>Предателей расплодилось на каждом углу.</w:t>
      </w:r>
    </w:p>
    <w:p>
      <w:pPr>
        <w:pStyle w:val="Normal"/>
        <w:rPr/>
      </w:pPr>
      <w:r>
        <w:rPr/>
      </w:r>
    </w:p>
    <w:p>
      <w:pPr>
        <w:pStyle w:val="Normal"/>
        <w:rPr/>
      </w:pPr>
      <w:r>
        <w:rPr/>
        <w:t>168. И Голос заговорил в Ней все настойчивее: «Дотоле Я буду идти за Тобой и сиять небывалым сиянием, пока не родишь Сына Божия, Спасителя этого Мира, на Свою стражу вставшего на будущие две тысячи лет. Пошлю Архангела Своего с Великой Вестью, когда придет срок явиться Ему на свет».</w:t>
      </w:r>
    </w:p>
    <w:p>
      <w:pPr>
        <w:pStyle w:val="Normal"/>
        <w:rPr/>
      </w:pPr>
      <w:r>
        <w:rPr/>
      </w:r>
    </w:p>
    <w:p>
      <w:pPr>
        <w:pStyle w:val="Normal"/>
        <w:rPr/>
      </w:pPr>
      <w:r>
        <w:rPr/>
        <w:t xml:space="preserve">169. «Покой делает людей мудрецами, а движение — царями». Китайская пословица отражает процессы умиротворения и завоевания, двигающие духовное развитие с одной стороны и создание новых государств с другой. </w:t>
      </w:r>
    </w:p>
    <w:p>
      <w:pPr>
        <w:pStyle w:val="Normal"/>
        <w:rPr/>
      </w:pPr>
      <w:r>
        <w:rPr/>
        <w:t>Погоня за истиной и ее поиск осуществляются разными способами. Иногда преступление приводит к озарению, когда человек, перестрадав и понимая глубину своего падения, осознает свет в себе, вычистив свои отложение негативной энергии.</w:t>
      </w:r>
    </w:p>
    <w:p>
      <w:pPr>
        <w:pStyle w:val="Normal"/>
        <w:rPr/>
      </w:pPr>
      <w:r>
        <w:rPr/>
        <w:t>Когда Лик Мой следует за тобой, не отгоняй его мрачными мыслями или туманом сомнений. Не нужно закрывать Солнце от земли, зная, как жизнедательна сила его. Нет сожалений о том, кого избрали Посланником. Нет тех ошибок, которые бы влияли на ход Наших оповещений. Видим чистоту сердца. Видим будущую судьбу. Трудно выбираться из ямы заблуждений. Трудно в лесу ожиданий находить тропу. Но доверие Наше не результат сиюминутного каприза, но оценка труда многих сотен жизней. И если тело физическое приобретает особенности или искажение функций, это не мешает сердцу оставаться сострадательным, посылая вместе с пульсациями в пространство сигналы духовного обновления.</w:t>
      </w:r>
    </w:p>
    <w:p>
      <w:pPr>
        <w:pStyle w:val="Normal"/>
        <w:rPr/>
      </w:pPr>
      <w:r>
        <w:rPr/>
      </w:r>
    </w:p>
    <w:p>
      <w:pPr>
        <w:pStyle w:val="Normal"/>
        <w:rPr/>
      </w:pPr>
      <w:r>
        <w:rPr/>
        <w:t xml:space="preserve">170. Удрая не мог доверить Камень никому из своих знакомых. Святыня Братства была доверена только ему. И никаким Р. Г. не было поручено оставить его у Северной стены. Это было сделано самим Ю.Н. А сведения о его приезде на Алтай и не должны были остаться. В первый приезд, в 1926 году, Н.К. Рерих указал ему место закладки Камня, что он и исполнил перед самой своей смертью. </w:t>
      </w:r>
    </w:p>
    <w:p>
      <w:pPr>
        <w:pStyle w:val="Normal"/>
        <w:rPr/>
      </w:pPr>
      <w:r>
        <w:rPr/>
        <w:t xml:space="preserve">Многие метеориты обозначают начало Новой Эпохи. Чебаркульский болид был самым крупным после Тунгусского. Его оценивают в мощь тридцати атомных бомб, сброшенных на Хиросиму. НАСА утверждает, что размер его достигал в поперечнике пятидесяти пяти метров. И то, что белый шар расколол его на десятки тысяч маленьких осколков, было зафиксировано видеонаблюдением и съемками с камер и мобильных телефонов. </w:t>
      </w:r>
    </w:p>
    <w:p>
      <w:pPr>
        <w:pStyle w:val="Normal"/>
        <w:rPr/>
      </w:pPr>
      <w:r>
        <w:rPr/>
        <w:t xml:space="preserve">Орион постоянно посылает части своей погибшей планеты, которые легли в основание многих столиц мира, городов и значимых для государств храмов и монастырей. </w:t>
      </w:r>
    </w:p>
    <w:p>
      <w:pPr>
        <w:pStyle w:val="Normal"/>
        <w:rPr/>
      </w:pPr>
      <w:r>
        <w:rPr/>
        <w:t>Каждый небесный посланец приносит с собой новые энергии, влияющие как на человеческое сознание, так и на тело. Уже наблюдаются феномены на Урале после падения Чебаркульского болида. И особенно это отмечается у детей и стариков, то есть у тех, кто освобожден от лихорадки стяжания и зарабатывания денег, которые внушают человеку, что их должно быть все больше и больше.</w:t>
      </w:r>
    </w:p>
    <w:p>
      <w:pPr>
        <w:pStyle w:val="Normal"/>
        <w:rPr/>
      </w:pPr>
      <w:r>
        <w:rPr/>
        <w:t xml:space="preserve">Москвичи удивительным образом стараются убедить весь мир, что они во главе духовного движения. И если бы это было так, это было бы прекрасно. </w:t>
      </w:r>
    </w:p>
    <w:p>
      <w:pPr>
        <w:pStyle w:val="Normal"/>
        <w:rPr/>
      </w:pPr>
      <w:r>
        <w:rPr/>
        <w:t>Будем надеяться, что СР не станет партией Садового кольца, а даст основной импульс к истинным переменам в России.</w:t>
      </w:r>
    </w:p>
    <w:p>
      <w:pPr>
        <w:pStyle w:val="Normal"/>
        <w:rPr/>
      </w:pPr>
      <w:r>
        <w:rPr/>
      </w:r>
    </w:p>
    <w:p>
      <w:pPr>
        <w:pStyle w:val="Normal"/>
        <w:rPr/>
      </w:pPr>
      <w:r>
        <w:rPr/>
        <w:t xml:space="preserve">171. Мифотворчество в какой-то степени отражает реальность происходящего. Но события в мифах и легендах предстают в такой замысловато-фантастической форме, что все кажется сплошным вымыслом. Но и сказки не являются правдой в полном ее понимании, но указывают на те общие знания, которые нужно передать людям через небылицу. «Сказка ложь — да в ней намек», — сказано мудрецами. </w:t>
      </w:r>
    </w:p>
    <w:p>
      <w:pPr>
        <w:pStyle w:val="Normal"/>
        <w:rPr/>
      </w:pPr>
      <w:r>
        <w:rPr/>
        <w:t xml:space="preserve">И всякая анекдотическая история взята из жизни. Нельзя придумать ни одну из забавных или трагических концовок даже малой истории, если это не происходило в жизни. Она гораздо богаче, необычнее и неожиданнее на всякие сюрпризы, чем досужий вымысел юмористов, хотя и они лишь перекладывают народную мудрость для актеров, выступающих со сцены. </w:t>
      </w:r>
    </w:p>
    <w:p>
      <w:pPr>
        <w:pStyle w:val="Normal"/>
        <w:rPr/>
      </w:pPr>
      <w:r>
        <w:rPr/>
        <w:t xml:space="preserve">Но деградация юмористических сцен отражает общий упадок и тенденцию к вырождению литературы. Только духовная составляющая станет детонатором возрождения великого русского языка. В этом плане Живая Этика и Наши Беседы станут таким очищающим импульсом. Анура Йога станет вдохновителем формирующейся духовной элиты страны. </w:t>
      </w:r>
    </w:p>
    <w:p>
      <w:pPr>
        <w:pStyle w:val="Normal"/>
        <w:rPr/>
      </w:pPr>
      <w:r>
        <w:rPr/>
        <w:t xml:space="preserve">Не нужно говорить, что в «Знаках Света» нет ни одного Моего Слова. Наблюдательный взгляд заметит, где авторская речь, которая не менее важна, а где Мои речения. Важно то, чтобы вы знали, что Я — с вами. Я живу ради вас, оставив Высшие Сферы Высокой Мудрости, зная, что род человеческий стоит того, чтобы с ним носились, как с грудными младенцами. </w:t>
      </w:r>
    </w:p>
    <w:p>
      <w:pPr>
        <w:pStyle w:val="Normal"/>
        <w:rPr/>
      </w:pPr>
      <w:r>
        <w:rPr/>
        <w:t xml:space="preserve">Вред дианетики очевиден. Внедрение искусственных установок в ДНК формирует новое темное человечество, которое должно стать заменой расы детей пустыни. Это подготовка армии тьмы, которая действует через СМИ, интернет, телевидение и радио. </w:t>
      </w:r>
    </w:p>
    <w:p>
      <w:pPr>
        <w:pStyle w:val="Normal"/>
        <w:rPr/>
      </w:pPr>
      <w:r>
        <w:rPr/>
        <w:t xml:space="preserve">Обсасывание мелких фактов на предмет усмотрения в них знака падения правителя страны скользко, как и демонстрация в День защитника Отечества трофейных фильмов о камикадзе, которые топят корабли с современным российским флагом. И само упоминание о том, что враг сильнее Родины, — оскорбление для Нас. И никакой «Дождь» не смоет этот плевок в лицо истинных патриотов. Это не провокационный канал, а откровенная пропаганда разлагающейся западной культуры. Это целое осиное гнездо врагов России, выкупивших себе место в эфире и продолжающих чернить огульно все и вся, что происходит в стране. </w:t>
      </w:r>
    </w:p>
    <w:p>
      <w:pPr>
        <w:pStyle w:val="Normal"/>
        <w:rPr/>
      </w:pPr>
      <w:r>
        <w:rPr/>
      </w:r>
    </w:p>
    <w:p>
      <w:pPr>
        <w:pStyle w:val="Normal"/>
        <w:rPr/>
      </w:pPr>
      <w:r>
        <w:rPr/>
        <w:t xml:space="preserve">172. Из одной точки вышло все пространство. Из одной точки выходит Луч Истины, чтобы стать величественной пирамидой восхождения человеческого духа. Из одной точки невидимого атома духа исходят явления земной жизни, где сама Мать Судьба творит, засевая поле даруемых людям талантов и воздаяний за дела, совершенные в прошлых существованиях. </w:t>
      </w:r>
    </w:p>
    <w:p>
      <w:pPr>
        <w:pStyle w:val="Normal"/>
        <w:rPr/>
      </w:pPr>
      <w:r>
        <w:rPr/>
        <w:t xml:space="preserve">Редкий путник жизни не уклонится с тропы по своей надобности. Но это не мешает ему достигать своей цели основного жизненного предназначения. Один разбрасывает камни, чтобы расчистить тропу. Другой же собирает их, чтобы построить твердыню и укрепить стены крепости. </w:t>
      </w:r>
    </w:p>
    <w:p>
      <w:pPr>
        <w:pStyle w:val="Normal"/>
        <w:rPr/>
      </w:pPr>
      <w:r>
        <w:rPr/>
        <w:t>Мысль мгновенна. Она, как молния, озаряет небо сознания. Но следы ее заставляют человека заниматься своей задачей, где точка становится кругом.</w:t>
      </w:r>
    </w:p>
    <w:p>
      <w:pPr>
        <w:pStyle w:val="Normal"/>
        <w:rPr/>
      </w:pPr>
      <w:r>
        <w:rPr/>
      </w:r>
    </w:p>
    <w:p>
      <w:pPr>
        <w:pStyle w:val="Normal"/>
        <w:rPr/>
      </w:pPr>
      <w:r>
        <w:rPr/>
        <w:t xml:space="preserve">173. Как воспитать царь-сердце, если не самопожертвованием? Анура формируется в среде благодетельного для людей труда. Анура являет собой энергию обаяния человека, который сострадание превратил в дело своей жизни. И разве призывы стать совершеннее и духовнее не являют собой такой труд, если напряжение души, все лучшие струны сердца отдаются для плетения слов в узоры высоких поучений? Следуя им, учишься сам и весь свет к этому призываешь, ибо долог был период накопления мудрости в полях времени. </w:t>
      </w:r>
    </w:p>
    <w:p>
      <w:pPr>
        <w:pStyle w:val="Normal"/>
        <w:rPr/>
      </w:pPr>
      <w:r>
        <w:rPr/>
        <w:t xml:space="preserve">Цветы познания срывает тот, кто знает, что они станут исцелением для чьей-то тоски. Болезнями души начинаются все физические заболевания. Очистим душу, чтобы телу было легко. </w:t>
      </w:r>
    </w:p>
    <w:p>
      <w:pPr>
        <w:pStyle w:val="Normal"/>
        <w:rPr/>
      </w:pPr>
      <w:r>
        <w:rPr/>
        <w:t>Освобождением от зла назовем Ануру. Она проявляется тогда, когда для сияния духа нет препон, когда лучи внутреннего солнца не затемняются глыбами империла.</w:t>
      </w:r>
    </w:p>
    <w:p>
      <w:pPr>
        <w:pStyle w:val="Normal"/>
        <w:rPr/>
      </w:pPr>
      <w:r>
        <w:rPr/>
      </w:r>
    </w:p>
    <w:p>
      <w:pPr>
        <w:pStyle w:val="Normal"/>
        <w:rPr/>
      </w:pPr>
      <w:r>
        <w:rPr/>
        <w:t xml:space="preserve">174. Организуйте общину, как военный стан. Пусты песнопения, где нет порядка. Всякую организацию отличает дисциплина. И если кто-то пытается устанавливать в чужом монастыре свои порядки, то нужно это понимать как нарушение иерархического принципа. Уметь подчиняться означает уметь руководить, потому что ответственность водителя зависит напрямую от умения исполнять Волю Высшую. На место предназначенное нас поставила именно эта Воля, уклонение от которой грозит потерями и падением нравов и положения. </w:t>
      </w:r>
    </w:p>
    <w:p>
      <w:pPr>
        <w:pStyle w:val="Normal"/>
        <w:rPr/>
      </w:pPr>
      <w:r>
        <w:rPr/>
        <w:t>Малые проступки говорят о больших проблемах в будущем. И яма, втайне выкопанная для ближнего, прикрытая искусно и забытая тем, кто ее сделал, окажется ловушкой для того, кто зло замыслил. Не задумывай и не делай того, чего себе не желаешь.</w:t>
      </w:r>
    </w:p>
    <w:p>
      <w:pPr>
        <w:pStyle w:val="Normal"/>
        <w:rPr/>
      </w:pPr>
      <w:r>
        <w:rPr/>
      </w:r>
    </w:p>
    <w:p>
      <w:pPr>
        <w:pStyle w:val="Normal"/>
        <w:rPr/>
      </w:pPr>
      <w:r>
        <w:rPr/>
        <w:t xml:space="preserve">175. Тьма не может сделать что-то лучше, ибо она отучилась от высшего качества. Она умеет делать только хуже, даже для себя, ибо груз озлобления тянет в Маракару. </w:t>
      </w:r>
    </w:p>
    <w:p>
      <w:pPr>
        <w:pStyle w:val="Normal"/>
        <w:rPr/>
      </w:pPr>
      <w:r>
        <w:rPr/>
        <w:t>А величие добра — в его смелости. Заявивший о себе как о добротворце смел, потому что не убоялся ни злых шепотков, ни открытого осуждения. Сказать всему миру о преимуществах блага — величайшее мужество. Но иные лишь прикидываются добренькими, а на самом деле они в одежды трусости обряжены, потому что боятся всего, что может повредить их благополучию. Они скорее откажутся от друзей, чем пожертвуют спокойствием своей жизни. Такие тихие ненавистники гораздо страшнее явных врагов. Прикидываясь друзьями, они гадят вослед вам мелким горошком подлости, которой от них не ожидаем. Омут благовидности опасен.</w:t>
      </w:r>
    </w:p>
    <w:p>
      <w:pPr>
        <w:pStyle w:val="Normal"/>
        <w:rPr/>
      </w:pPr>
      <w:r>
        <w:rPr/>
      </w:r>
    </w:p>
    <w:p>
      <w:pPr>
        <w:pStyle w:val="Normal"/>
        <w:rPr/>
      </w:pPr>
      <w:r>
        <w:rPr/>
        <w:t xml:space="preserve">176. Подробности сердечного опыта посылаем миру постоянно. Огненные свойства магнита сердца претворяются в реальные события, способные изменить устройство мира. </w:t>
      </w:r>
    </w:p>
    <w:p>
      <w:pPr>
        <w:pStyle w:val="Normal"/>
        <w:rPr/>
      </w:pPr>
      <w:r>
        <w:rPr/>
        <w:t xml:space="preserve">Искры сердец созвучных создают между собой молнии Сети Света, которые покрывают все пространство планеты. Между этими сердцами существуют усилители или ретрансляторы, которые преобразуют основной Луч, идущий из Твердыни, в неиссякаемый источник творческой энергии. </w:t>
      </w:r>
    </w:p>
    <w:p>
      <w:pPr>
        <w:pStyle w:val="Normal"/>
        <w:rPr/>
      </w:pPr>
      <w:r>
        <w:rPr/>
        <w:t xml:space="preserve">Вихревые волны усиливаются солнечной плазмой и пространственными токами построения Нового Мира. </w:t>
      </w:r>
    </w:p>
    <w:p>
      <w:pPr>
        <w:pStyle w:val="Normal"/>
        <w:rPr/>
      </w:pPr>
      <w:r>
        <w:rPr/>
        <w:t xml:space="preserve">Но в океане энергий человеческая мысль имеет конкретную задачу воплощения всех мятущихся сил в человеческие свершения. Донося до каждого человеческого существа Веления Небес, мысль формирует облако событий, которое следует за человеком-магнитом до тех пор, пока не будет реализовано все до последней искры из задуманной мыслеформы. Все попытки ускорить или преувеличить потенциал задачи могут иметь успех лишь в случае, если она сама появилась как зерно мирового переустройства и способна изменяться, дополняться и расти, не нарушая основной цели устремления. </w:t>
      </w:r>
    </w:p>
    <w:p>
      <w:pPr>
        <w:pStyle w:val="Normal"/>
        <w:rPr/>
      </w:pPr>
      <w:r>
        <w:rPr/>
        <w:t>Дух не просто полон надежд. Он призывает сотрудников иных миров и сфер невидимых для участия в усовершенствовании нашей планеты. Приходящие на призыв ожидают работы. Им нужно напряжение, для того чтобы знать предел своих сил и развивать их, постепенно расширяя его. Нет равнодушных в деле приложения сил своих. Так или иначе, в благородном или извращенном виде, люди пытаются участвовать в мировых процессах, в задачах улучшения жизни.</w:t>
      </w:r>
    </w:p>
    <w:p>
      <w:pPr>
        <w:pStyle w:val="Normal"/>
        <w:rPr/>
      </w:pPr>
      <w:r>
        <w:rPr/>
      </w:r>
    </w:p>
    <w:p>
      <w:pPr>
        <w:pStyle w:val="Normal"/>
        <w:rPr/>
      </w:pPr>
      <w:r>
        <w:rPr/>
        <w:t xml:space="preserve">177. Поклонение змеиной Богине-Деве не терпело человеческих жертв. Как и всякое Высшее Существо, она могла обходиться и обходится без этого, потому что это нарушает гармонию отношений между расой людей и рептилоидами, которые всегда жили в мире, и даже учились друг у друга. Люди и наги всегда были дружны. И это клевета, что была изначальная вражда между существами, кроме того периода, когда травоядные перешли на мясной рацион за неимением другой пищи. </w:t>
      </w:r>
    </w:p>
    <w:p>
      <w:pPr>
        <w:pStyle w:val="Normal"/>
        <w:rPr/>
      </w:pPr>
      <w:r>
        <w:rPr/>
        <w:t xml:space="preserve">Богиня-Дева как представительница первого класса существ, наделенных человеческим разумом, всегда и у всех народов почиталась Великой Матерью Мудрости. Это даже представлено в Библии, где искуситель в виде Змия дал женщине плод в виде яблока, после употребления которого люди словно прозрели, увидев свою наготу и прячась от Господа. Но погружение в плоть, после того как они начали осознавать себя, было сугубо добровольным. А Змия нельзя считать искусителем, если с его помощью люди обрели ощущение собственного «Я» и открыли вселенную вокруг и внутри себя, что соразмерно друг другу. </w:t>
      </w:r>
    </w:p>
    <w:p>
      <w:pPr>
        <w:pStyle w:val="Normal"/>
        <w:rPr/>
      </w:pPr>
      <w:r>
        <w:rPr/>
        <w:t>О благородстве змеиного народа говорит тот факт, что сами они никогда не нападают первыми, если только не голодны и не разозлены. А та легенда, что в их голове растут драгоценные камни, указывает на то, что они способны образовать в себе кристалл благодати, который вырастает в затылочных долях мозга у людей, одаренных редким чувством добродетели. При кремации Н.К. и Е.И. Рерихов эти кристаллы были найдены, но сокрыты до сих пор, ибо их обладатель будет владеть такой силой и мощью, что это сделает его им подобным.</w:t>
      </w:r>
    </w:p>
    <w:p>
      <w:pPr>
        <w:pStyle w:val="Normal"/>
        <w:rPr/>
      </w:pPr>
      <w:r>
        <w:rPr/>
      </w:r>
    </w:p>
    <w:p>
      <w:pPr>
        <w:pStyle w:val="Normal"/>
        <w:rPr/>
      </w:pPr>
      <w:r>
        <w:rPr/>
        <w:t xml:space="preserve">178. Звенигород не откроется грешнику. Он так и будет существовать между небом и землей, лишь иногда появляясь пред избранными людьми. То, что серебряный туман скрывает его существование, знали еще староверы, переселившиеся из северных областей России на Алтай во времена никоновских гонений. </w:t>
      </w:r>
    </w:p>
    <w:p>
      <w:pPr>
        <w:pStyle w:val="Normal"/>
        <w:rPr/>
      </w:pPr>
      <w:r>
        <w:rPr/>
        <w:t>Никонианство разрушило связь христианства с ведизмом, к созданию которой приложил гигантские усилия Преподобный Сергий, будучи последним хранителем школы Боголесья и Книги Стовеста, которая и была полной версией Велесовой Книги, ставшей основой буддийского Ганджура и древних китайских книг по тайному знанию, астрологии, медицине, управлению государством, математике и химии, по техническим дисциплинам, педагогике, языкознанию и по многим, многим другим научным дисциплинам.</w:t>
      </w:r>
    </w:p>
    <w:p>
      <w:pPr>
        <w:pStyle w:val="Normal"/>
        <w:rPr/>
      </w:pPr>
      <w:r>
        <w:rPr/>
      </w:r>
    </w:p>
    <w:p>
      <w:pPr>
        <w:pStyle w:val="Normal"/>
        <w:rPr/>
      </w:pPr>
      <w:r>
        <w:rPr/>
        <w:t xml:space="preserve">179. Сибирь и дальние деревни наименее подвержены мещанству, потому что здесь не было крепостного права и помещиков, за исключением рабочих в рудниках, которые были в основном ссыльными или каторжниками. Сибирь не знала рабства, потому что на таких просторах человек может легко затеряться и о нем не вспомнят. Случай с семьей Лыковых это подтверждает самым убедительным образом. </w:t>
      </w:r>
    </w:p>
    <w:p>
      <w:pPr>
        <w:pStyle w:val="Normal"/>
        <w:rPr/>
      </w:pPr>
      <w:r>
        <w:rPr/>
        <w:t xml:space="preserve">Староверы, ушедшие на Алтай, бежали от закабаления церковью и выжили, освободившись от давления никонианского режима. И это убедило людей в том, что Алтай станет оплотом духовной свободы в будущем, став горами нашей жизни. </w:t>
      </w:r>
    </w:p>
    <w:p>
      <w:pPr>
        <w:pStyle w:val="Normal"/>
        <w:rPr/>
      </w:pPr>
      <w:r>
        <w:rPr/>
        <w:t xml:space="preserve">Когда дух чувствует себя независимым, то и жить становится легче, вопреки морозам и вьюгам, а также другим суровым условиям. Здесь формируется особый вид характера, способного противостоять любым бедам, болезням и испытаниям. Не избалованы сибиряки комфортом и уютом. Но мало кто из них согласен поменять Алтай на Москву. Здесь вырабатывается особый вид патриотизма, который заставляет ценить по-настоящему пространство и время, в котором мы живем. </w:t>
      </w:r>
    </w:p>
    <w:p>
      <w:pPr>
        <w:pStyle w:val="Normal"/>
        <w:rPr/>
      </w:pPr>
      <w:r>
        <w:rPr/>
        <w:t>Но для нового нужно научиться не только состраданию ближнему, но и преданности нашим вождям земным, которые искренне хотят блага для своего народа. Целая школа признательности нужна, без создания ложного культа личности, здоровая доля которого все же необходима в нашей жизни. Мы должны уважать тех, кто хотя бы в малой степени дотягивает руку помощи до нас. И в этом плане Россия будет держаться за П. Она признательна ему за многое.</w:t>
      </w:r>
    </w:p>
    <w:p>
      <w:pPr>
        <w:pStyle w:val="Normal"/>
        <w:rPr/>
      </w:pPr>
      <w:r>
        <w:rPr/>
      </w:r>
    </w:p>
    <w:p>
      <w:pPr>
        <w:pStyle w:val="Normal"/>
        <w:rPr/>
      </w:pPr>
      <w:r>
        <w:rPr/>
        <w:t>180. Не писчий рефлекс используем, но передаем услышанное. Трансляция слов беспрестанно происходит. Но из Космических Вод Акаши вылавливаем только то, что близко нам.</w:t>
      </w:r>
    </w:p>
    <w:p>
      <w:pPr>
        <w:pStyle w:val="Normal"/>
        <w:rPr/>
      </w:pPr>
      <w:r>
        <w:rPr/>
        <w:t>Черта судьбы определяет, что нам поведать, что нам скрыть. Судьба нам в радости являет невидимого счастья нить.</w:t>
      </w:r>
    </w:p>
    <w:p>
      <w:pPr>
        <w:pStyle w:val="Normal"/>
        <w:rPr/>
      </w:pPr>
      <w:r>
        <w:rPr/>
        <w:t>Обыденными словами передается необычная форма энергий. Мудрость не терпит поспешности и легкомыслия.</w:t>
      </w:r>
    </w:p>
    <w:p>
      <w:pPr>
        <w:pStyle w:val="Normal"/>
        <w:rPr/>
      </w:pPr>
      <w:r>
        <w:rPr/>
      </w:r>
    </w:p>
    <w:p>
      <w:pPr>
        <w:pStyle w:val="Normal"/>
        <w:rPr/>
      </w:pPr>
      <w:r>
        <w:rPr/>
        <w:t xml:space="preserve">181. Прислушайся к душе своей. Не тоскует ли она по необъятной свободе и не спешит ли она освободиться из плена физического заключения? Ее даже сон не может отпустить далеко от своего материального носителя и исполнителя ее воли. Но само тело перестало слушаться душу, установив свои правила, через которые проникает все больше влияние материи. </w:t>
      </w:r>
    </w:p>
    <w:p>
      <w:pPr>
        <w:pStyle w:val="Normal"/>
        <w:rPr/>
      </w:pPr>
      <w:r>
        <w:rPr/>
        <w:t xml:space="preserve">Тяжкие токи перемен, удары солнечной плазмы так угнетают нервную систему, что теряет в Тонком Мире душа привычные земному телу чувства. Она может слепнуть и глохнуть во сне, а также терять способность разговаривать обычным способом, переходя на язык телепатического общения. Тонкий Мир незаметно открывает новые свойства сознания и обучает им онемевшую от земного холода душу, указывая на новые возможности собственного мира, до того спавшие глубоко в тайниках нашего сознания. </w:t>
      </w:r>
    </w:p>
    <w:p>
      <w:pPr>
        <w:pStyle w:val="Normal"/>
        <w:rPr/>
      </w:pPr>
      <w:r>
        <w:rPr/>
        <w:t xml:space="preserve">Привхождение энергий началось. Год Водяной Змеи принесет новое райское яблоко, отведав вкус которого, человечество начнет понимать истины иного порядка. И если для темного иерофанта мало было Сталинграда, то может произойти более мощное сражение, в котором все ведущие приоритеты будут установлены раз и навсегда. США не смогут повторить Александра Македонского, который по наущению Таис Афинской предал огню священный город зороастрийцев-огнепоклонников Персеполис. Иран не падет к ногам американского орла, сколько бы ни пытались свалить мощь древнеарийской империи. И не нужно думать, что все это эксперимент «Комитета 300» — использовать религию как средство политическое. Основа верований простых людей вне всяких уловок политиканов. И если однажды мир сможет создать партию духовного единения — это будет движение, подобное теософскому во времена Е.П. Блаватской. Пока же на горизонте духовных устремлений не наблюдается такой тенденции. Хотя наш Посланник многое делает для этого, но условия современные гораздо более тяжкие, чем это было во времена Е.П. Блаватской и семьи Рерихов. </w:t>
      </w:r>
    </w:p>
    <w:p>
      <w:pPr>
        <w:pStyle w:val="Normal"/>
        <w:rPr/>
      </w:pPr>
      <w:r>
        <w:rPr/>
        <w:t>Человечество заражено американизмом с его ложной свободой мысли, доходящей до абсурда. Ведущая страна Запада подала пример развращения человеческого сознания такого масштаба, что это начинает дурно пахнуть на всю планету. Успешность Америки — это миф. И общество равных возможностей — тоже. Если убраны некоторые препоны в оформлении бизнес-проектов, это не значит, что американская бюрократия остается самой опытной и закоренелой. Количество бедных и нищих в США больше, чем у нас. А резервации индейцев больше похожи на концлагеря, чем на этнопоселки. Хваленая забота о человеке лишь ловкий пропагандистский ход, в чем США поднаторели во времена холодной войны. Идеология превосходства всего американского над всей планетой уж очень похожа на недавние фашистские воззвания гитлеровской Германии. Уничтожение успешных арабских режимов — не что иное, как устранение мелких конкурентов со своего пути. Замысел разделения между арабскими странами сродни поступку Ясона, бросившего камень в поле, где из драконьих зубов выросли злобные воины. Но цели почти те же — добыть для себя золотое руно.</w:t>
      </w:r>
    </w:p>
    <w:p>
      <w:pPr>
        <w:pStyle w:val="Normal"/>
        <w:rPr/>
      </w:pPr>
      <w:r>
        <w:rPr/>
      </w:r>
    </w:p>
    <w:p>
      <w:pPr>
        <w:pStyle w:val="Normal"/>
        <w:rPr/>
      </w:pPr>
      <w:r>
        <w:rPr/>
        <w:t>182. Спроси судьбу о тайне смысла жизни и в чем предназначение твое. Зачем нам дан источник вечной мысли и радости святое бытие? Зачем мы ищем в череде мгновений, в песке времен мгновения алмаз? Рабочий духа ты или великий гений — ответь себе без призрачных прикрас. Есть серебро твое, что синим светом блещет. Есть золото как яркий солнца глаз. В пути земном становишься ты вещим, своей судьбы определяя час. Решения загадка невозвратна. Путь выбран, и нельзя с него сойти. А пыль, и грязь, и на одежде пятна — примета бесконечного пути. Спроси себя, зачем ты в мир явился, избрав удел земного существа. Ты крылья потерял и вниз спустился, забыв закон небесного родства. Но все же побеждает благородство как знак неистребимого огня. И с Ангелами призрачное сходство не оставляет грешного меня. А путь струится, словно дым в ущелье, светясь ночами тусклым серебром. Идешь во тьме и видишь под ногами сиянье звезд, закрытых жизни сном.</w:t>
      </w:r>
    </w:p>
    <w:p>
      <w:pPr>
        <w:pStyle w:val="Normal"/>
        <w:rPr/>
      </w:pPr>
      <w:r>
        <w:rPr/>
      </w:r>
    </w:p>
    <w:p>
      <w:pPr>
        <w:pStyle w:val="Normal"/>
        <w:rPr/>
      </w:pPr>
      <w:r>
        <w:rPr/>
        <w:t xml:space="preserve">183. Создатель ищет формы участия нашей энергии в построении Нового Мира. Куда прольется наша сердечная сила, там и расцветет новый цветок красоты. </w:t>
      </w:r>
    </w:p>
    <w:p>
      <w:pPr>
        <w:pStyle w:val="Normal"/>
        <w:rPr/>
      </w:pPr>
      <w:r>
        <w:rPr/>
        <w:t xml:space="preserve">Культура как почитание Первоосновы мироздания, великого Вечного Света или невидимого Пламени, есть корректирующая сила благородства. Она имеет разные степени одухотворения и сердечного обаяния. Но в основе своей это двигатель духовного развития человека. И совершенно прав тот, кто отказывается от магического мастерства в пользу воспитания в себе той формы божественной любви, которая не различает в высшем своем аспекте ни друзей, ни врагов, зная, на какое несчастье обрекает себя человек, становясь на путь зла, — он достоин не просто сожаления, но лечения в полной мере, ибо отравлен обещаниями тех достижений, которые уготованы слуге тьмы. </w:t>
      </w:r>
    </w:p>
    <w:p>
      <w:pPr>
        <w:pStyle w:val="Normal"/>
        <w:rPr/>
      </w:pPr>
      <w:r>
        <w:rPr/>
        <w:t xml:space="preserve">Но нищета духовная приводит дух человеческий к утрате всех опор жизни, стирая знаки грехов и преступлений и освобождая листы Книги Жизни от пыли небрежения к духовной жизни своей. </w:t>
      </w:r>
    </w:p>
    <w:p>
      <w:pPr>
        <w:pStyle w:val="Normal"/>
        <w:rPr/>
      </w:pPr>
      <w:r>
        <w:rPr/>
        <w:t xml:space="preserve">Лишь неимущий и имеющий надежду на Высшие Силы и на себя самого достоин обрести любовь к человечеству. Ему никто не мешает творить молитву во благо мира всего, ибо себя он считает грешным и не достойным такой милости высшей. Многие годы такой подвижник будет углублен в свое понимание любви к человечеству и будет сострадать мысленно и помогать всем попавшим в стесненные условия, независимо от того, знает он этих людей или нет, делали они ему добро или только след зависти или ненависти связывает их в прошлом. </w:t>
      </w:r>
    </w:p>
    <w:p>
      <w:pPr>
        <w:pStyle w:val="Normal"/>
        <w:rPr/>
      </w:pPr>
      <w:r>
        <w:rPr/>
        <w:t xml:space="preserve">Черта божественного благожелательства диктуется высшей целесообразностью. Прощение не освобождает автоматически от бремени недостойных поступков. Оно облегчает участь того, кто потерпел обиды и унижения. Но для злоделателя ничего не меняется. Любовь расплавляет смоляные узлы судьбы, которые нельзя развязать, но можно сжечь в огне времени. </w:t>
      </w:r>
    </w:p>
    <w:p>
      <w:pPr>
        <w:pStyle w:val="Normal"/>
        <w:rPr/>
      </w:pPr>
      <w:r>
        <w:rPr/>
        <w:t xml:space="preserve">Анура творит в пламени высшей любви. Анура ищет применения своим способностям. И утолить ее жажду невозможно, ибо сила пространственного огня благодати питает ее. Она полна возвышенных идей. И от нее исходит мощь благородства сердца. Есть эпитет «золотые руки» как обозначение мастера высочайшей категории. А есть звание «золотое сердце», которое определяет человека с такими духовными качествами, которые не доступны мирским людям. </w:t>
      </w:r>
    </w:p>
    <w:p>
      <w:pPr>
        <w:pStyle w:val="Normal"/>
        <w:rPr/>
      </w:pPr>
      <w:r>
        <w:rPr/>
        <w:t xml:space="preserve">Мы помним много примеров мужества, ума и сострадания. Многие из них умалчиваются, а иные жизнеописания извращены в угоду падкой до дешевых сенсаций публике. Великие духовные труженики в лучшем случае названы магами или колдунами, избежавшими костра инквизиции. Но об их главных достоинствах помнит лишь само пространство, которое имеет способность запечатлевать навсегда все наши благородные и неблаговидные поступки. </w:t>
      </w:r>
    </w:p>
    <w:p>
      <w:pPr>
        <w:pStyle w:val="Normal"/>
        <w:rPr/>
      </w:pPr>
      <w:r>
        <w:rPr/>
        <w:t>Огонь духа пылает в трех мирах неиссякаемо.</w:t>
      </w:r>
    </w:p>
    <w:p>
      <w:pPr>
        <w:pStyle w:val="Normal"/>
        <w:rPr/>
      </w:pPr>
      <w:r>
        <w:rPr/>
      </w:r>
    </w:p>
    <w:p>
      <w:pPr>
        <w:pStyle w:val="Normal"/>
        <w:rPr/>
      </w:pPr>
      <w:r>
        <w:rPr/>
        <w:t>184. На пользу нам мытарства наши. Их опыт нам не заменить ничем другим. С извечною сумой и чашей идем мы по путям своим. Где зной и дождь, где снег и ветер — они не остановят нас. Ведь для всего есть срок на свете. Занятен всем урочный час. Все знать хотят, что с ними будет, удачу легкую маня, труда не зная, вкуса буден, не зная творчества огня. Пусть мыслей легкое мытарство отыщет то, что нужно нам. И, горькое найдя лекарство, жизнь превратим в священный храм. И, не кляня житейской доли, ее мы выпьем до конца. И даже ветер в чистом поле мы примем словно бы отца. Стихий восстанье — перемена и исправление дорог. Пусть берегут родные стены. Пусть тропам обозначен срок. Мир будет добр, а путь — удачен. Мытарство — то не маета. Там, где-то впереди, маячит неисполнимая мечта.</w:t>
      </w:r>
    </w:p>
    <w:p>
      <w:pPr>
        <w:pStyle w:val="Normal"/>
        <w:rPr/>
      </w:pPr>
      <w:r>
        <w:rPr/>
      </w:r>
    </w:p>
    <w:p>
      <w:pPr>
        <w:pStyle w:val="Normal"/>
        <w:rPr/>
      </w:pPr>
      <w:r>
        <w:rPr/>
        <w:t xml:space="preserve">185. Жаром тайны говорит с нами судьба. Счастье, явленное на вершинах небесных жизни нашей, цель направляет. Звенигород сердца пусть будет чистой мечтой, в которую верят люди, ибо духу нужна мечта сокровенная. Быт хорош для тела, но бытие дает простор душе. Воображение помогает ей пережить вечное пленение в теле плотных стихий. </w:t>
      </w:r>
    </w:p>
    <w:p>
      <w:pPr>
        <w:pStyle w:val="Normal"/>
        <w:rPr/>
      </w:pPr>
      <w:r>
        <w:rPr/>
        <w:t xml:space="preserve">Нельзя жить без потерь. Нельзя пить бесконечно из источника счастья. Иначе Амрита бессмертия станет пресной водой. </w:t>
      </w:r>
    </w:p>
    <w:p>
      <w:pPr>
        <w:pStyle w:val="Normal"/>
        <w:rPr/>
      </w:pPr>
      <w:r>
        <w:rPr/>
        <w:t>Нас воспитывает священная воля благородных камней, которые меняют характер человека, делая из него Царя Духа. И если он упорствует, то наказание неминуемо случается. Невидимые, но мощные токи судьбы притягиваются через предметы, окружающие нас. И каждый камень от энергий человеческих оживает, превращаясь в отдельную единицу существования, со своей волей и разумом.</w:t>
      </w:r>
    </w:p>
    <w:p>
      <w:pPr>
        <w:pStyle w:val="Normal"/>
        <w:rPr/>
      </w:pPr>
      <w:r>
        <w:rPr/>
      </w:r>
    </w:p>
    <w:p>
      <w:pPr>
        <w:pStyle w:val="Normal"/>
        <w:rPr/>
      </w:pPr>
      <w:r>
        <w:rPr/>
        <w:t xml:space="preserve">186. «У молчания много тонких голосов». Можно определить приближение человека и сущностей Высшего Плана по звучанию, издаваемому аурой приходящего. Тонкое и мелодичное звучание, похожее на музыку, созданную разумным существом, отличает приближение ангельской сущности. </w:t>
      </w:r>
    </w:p>
    <w:p>
      <w:pPr>
        <w:pStyle w:val="Normal"/>
        <w:rPr/>
      </w:pPr>
      <w:r>
        <w:rPr/>
        <w:t xml:space="preserve">В комплексе световых и звуковых эффектов появляется и момент пробуждения тонкого обоняния, когда музыка и свет начинают издавать запахи, словно молния, прочертившая небо, или искры по краям люстры Чижевского. </w:t>
      </w:r>
    </w:p>
    <w:p>
      <w:pPr>
        <w:pStyle w:val="Normal"/>
        <w:rPr/>
      </w:pPr>
      <w:r>
        <w:rPr/>
        <w:t xml:space="preserve">Многое себе внушают эмоциональные люди. Их видения, слуховые и зрительные, трансмутируются из их собственного ума. И таких людей большинство. Они верят только своим представлениям. Их можно сравнить с лозоходцами, которые внушают своей рамке нужный результат, потому что очень сильно желают не объективного прояснения ситуации, а такого, какого они сами хотят. </w:t>
      </w:r>
    </w:p>
    <w:p>
      <w:pPr>
        <w:pStyle w:val="Normal"/>
        <w:rPr/>
      </w:pPr>
      <w:r>
        <w:rPr/>
        <w:t xml:space="preserve">Видения Высших Миров и Существ учащаются, особенно в Европе, где безбожие достигло размеров ужасающих. Но закоренелые скептики списывают самые очевидные явления на галлюцинации массового плана, на внушения инопланетных пришельцев, в которых легко верят. </w:t>
      </w:r>
    </w:p>
    <w:p>
      <w:pPr>
        <w:pStyle w:val="Normal"/>
        <w:rPr/>
      </w:pPr>
      <w:r>
        <w:rPr/>
        <w:t>В последнее время трансформация явлений сдвинулась в сторону НЛО и инопланетного разума, заменив религиозные суеверия и страх перед карой божьей. Люди стали смелее, вооружившись планшетами и смартфонами, через которые они постоянно с кем-то связаны, общаясь в интернет-сети. И это создает им иллюзию сопричастности миллионной армии пользователей. На самом деле, вне этих электронных устройств человек безнадежно одинок даже в семье. Если отделить его от коммуникаций связи, то он предстает совершенно иным существом, как и после дня похода, когда его одолевает смертельная усталость.</w:t>
      </w:r>
    </w:p>
    <w:p>
      <w:pPr>
        <w:pStyle w:val="Normal"/>
        <w:rPr/>
      </w:pPr>
      <w:r>
        <w:rPr/>
      </w:r>
    </w:p>
    <w:p>
      <w:pPr>
        <w:pStyle w:val="Normal"/>
        <w:rPr/>
      </w:pPr>
      <w:r>
        <w:rPr/>
        <w:t xml:space="preserve">187. «Огненный магнит сердца шлет лучи в страны далекие», и даже в необозримое космическое пространство, где он находит удивительные созвучия в понимании красоты и роли мужества в желании таких посылок. Но для неофита очень вреден синдром космического бегства от действительности, где оставляется всякая земная ответственность и дисциплина в угоду новой форме лени, облаченной в космогонические фантазии. Думать о дальних мирах следует лишь в том случае, когда ты твердо стоишь на земле и осознал задачи своей жизни. Тогда космос и мысленное устремление к нему дают вспомогательные силы для творческих напряжений, создавая неожиданный эффект восприятия привычной действительности. Мысль, посланная в космос, приносит пользу лишь состоявшемуся творцу, знающему, что он хочет. </w:t>
      </w:r>
    </w:p>
    <w:p>
      <w:pPr>
        <w:pStyle w:val="Normal"/>
        <w:rPr/>
      </w:pPr>
      <w:r>
        <w:rPr/>
        <w:t xml:space="preserve">Надежда на Космическое Братство хороша. Но оно не может нарушить принцип: «Рукой человеческой и ногой человеческой», — и неожиданно пролиться золотым дождем для получения средств на наши проекты. </w:t>
      </w:r>
    </w:p>
    <w:p>
      <w:pPr>
        <w:pStyle w:val="Normal"/>
        <w:rPr/>
      </w:pPr>
      <w:r>
        <w:rPr/>
        <w:t xml:space="preserve">Как бы это парадоксально ни звучало, но бедные люди готовы скорее поделиться последним грошом, чем состоятельные, ибо цепь богатства так сильна, что не позволяет даже на шаг удалиться от мысли об излишней трате. Магнетизм золота для современных людей мощнее, чем знание. А его получают для обретения благополучия и беспечной жизни. </w:t>
      </w:r>
    </w:p>
    <w:p>
      <w:pPr>
        <w:pStyle w:val="Normal"/>
        <w:rPr/>
      </w:pPr>
      <w:r>
        <w:rPr/>
        <w:t>Тайна сердец велика. Ни один из живущих до конца не знает, что он в себе несет и какие накопления мудрости, таланты и знания ремесел в нем заложены. Пока зерно не прорастет, не узнать, какое дерево или трава из него вырастет.</w:t>
      </w:r>
    </w:p>
    <w:p>
      <w:pPr>
        <w:pStyle w:val="Normal"/>
        <w:rPr/>
      </w:pPr>
      <w:r>
        <w:rPr/>
      </w:r>
    </w:p>
    <w:p>
      <w:pPr>
        <w:pStyle w:val="Normal"/>
        <w:rPr/>
      </w:pPr>
      <w:r>
        <w:rPr/>
        <w:t xml:space="preserve">188. Если в народе существует дефицит нравственности и порядочности, то каждый человек будет заботиться лишь о своем благополучии. Для того чтобы государство обрело мощь, нужно обучить народ благородству и любви к отечеству, и, самое главное, преданности своему водителю, которому труднее всего в обстановке общего сопротивления своего народа и всего мира сделать Россию сильной. </w:t>
      </w:r>
    </w:p>
    <w:p>
      <w:pPr>
        <w:pStyle w:val="Normal"/>
        <w:rPr/>
      </w:pPr>
      <w:r>
        <w:rPr/>
        <w:t xml:space="preserve">Духовность не пустой звук, но воспитание не потребителей, а творцов на разном уровне и в разных сферах человеческого социума. Связь высокой духовности с изменением сознания людей настолько очевидна, что в народе сложилась такая пословица: «Каков поп, таков и приход». От духовного наставника идет волна поведения. И если до сих пор мы пожинаем плоды ельцинского пьянства и разграбления страны, то следствия путинской реформы будут видны еще не скоро. </w:t>
      </w:r>
    </w:p>
    <w:p>
      <w:pPr>
        <w:pStyle w:val="Normal"/>
        <w:rPr/>
      </w:pPr>
      <w:r>
        <w:rPr/>
        <w:t>Переустройство сознания с рельсов потребительских и накопительских на путь одухотворения жизни требует такого расширения сознания, что это будет настоящей революцией представлений. Но легче народ призвать к грабежу (сиречь приватизации), чем к возвращению награбленного. Но национализация — неминуемый шаг к укреплению государства. Все сырьевые олигархи, назначенные из числа окружения бывших правителей, должны доказать свою надобность в своей сфере деятельности. И если нет шагов к улучшению сфер, им подконтрольных, то придется поступить достойно и вернуть все народному хозяйству. Такая порядочность как раз и будет в духе общих изменений страны. Конечно, иногда приватизация есть шаг к обновлению производства. Но контроль государства во всем необходим.</w:t>
      </w:r>
    </w:p>
    <w:p>
      <w:pPr>
        <w:pStyle w:val="Normal"/>
        <w:rPr/>
      </w:pPr>
      <w:r>
        <w:rPr/>
      </w:r>
    </w:p>
    <w:p>
      <w:pPr>
        <w:pStyle w:val="Normal"/>
        <w:rPr/>
      </w:pPr>
      <w:r>
        <w:rPr/>
        <w:t xml:space="preserve">189. Концепция преданности не призывает к созданию культа личности одного человека, но признает в нем олицетворение лучших качеств и черт нации. Концепция преданности усиливает и укрепляет силу иерархичности власти, которая в своей превосходной форме становится проводником Воли Высшего Мира. </w:t>
      </w:r>
    </w:p>
    <w:p>
      <w:pPr>
        <w:pStyle w:val="Normal"/>
        <w:rPr/>
      </w:pPr>
      <w:r>
        <w:rPr/>
        <w:t xml:space="preserve">Преданность не делает людей слепыми рабами, подневольными и неразумными, но в почитании и уважении к человеку, достойному руководить Россией, дает стать его последователями и помощниками в делах и в воплощении идей на местах. </w:t>
      </w:r>
    </w:p>
    <w:p>
      <w:pPr>
        <w:pStyle w:val="Normal"/>
        <w:rPr/>
      </w:pPr>
      <w:r>
        <w:rPr/>
        <w:t>Золото может стать слитком лишь тогда, когда каждая пылинка золотая. Иначе огонь обречет шлак и шихту на полное уничтожение, тогда как золото живет вечно — золото великого духоустройства мира.</w:t>
      </w:r>
    </w:p>
    <w:p>
      <w:pPr>
        <w:pStyle w:val="Normal"/>
        <w:rPr/>
      </w:pPr>
      <w:r>
        <w:rPr/>
      </w:r>
    </w:p>
    <w:p>
      <w:pPr>
        <w:pStyle w:val="Normal"/>
        <w:rPr/>
      </w:pPr>
      <w:r>
        <w:rPr/>
        <w:t xml:space="preserve">190. Стройте храм, соединяя камни радостью. Ведь сила — в счастье, скрепляющем сердца магнитом солнечным. </w:t>
      </w:r>
    </w:p>
    <w:p>
      <w:pPr>
        <w:pStyle w:val="Normal"/>
        <w:rPr/>
      </w:pPr>
      <w:r>
        <w:rPr/>
        <w:t xml:space="preserve">Дух пробуждается детей Ра-сеи. Она первая войдет в круг великого чертога Волка-Велеса, который удалит из мира болезнь и отсутствие энергии, удерживая гармонию здорового образа жизни. Подвижность Эпохи Новой даст невиданный расцвет науке и культуре. То, что совершалось в течение предыдущих двухсот лет, будет уплотнено до десятилетия. Это касается научных открытий и философских прозрений. </w:t>
      </w:r>
    </w:p>
    <w:p>
      <w:pPr>
        <w:pStyle w:val="Normal"/>
        <w:rPr/>
      </w:pPr>
      <w:r>
        <w:rPr/>
        <w:t>Каждому дал серп и молот. Пожиная плоды прошлых судеб, куйте дело Нового Мира, не опасаясь того, что напрасным будет труд ваш. Не бывает тщетных усилий. И даже если следствия остаются недостаточными, то опыт устремления накапливается немалый. И следование зову души есть дождь озарений.</w:t>
      </w:r>
    </w:p>
    <w:p>
      <w:pPr>
        <w:pStyle w:val="Normal"/>
        <w:rPr/>
      </w:pPr>
      <w:r>
        <w:rPr/>
      </w:r>
    </w:p>
    <w:p>
      <w:pPr>
        <w:pStyle w:val="Normal"/>
        <w:rPr/>
      </w:pPr>
      <w:r>
        <w:rPr/>
        <w:t xml:space="preserve">191. Встречу всех тех, кто дойдет до Меня. В тишине ночи, когда ветер шепчет горному снегу о бесконечности странствий, он считает за счастье мытарства свои, ибо в них живет вечный дух свободы движения. Надувая паруса кораблей, он гонит их, сопутствуя удаче. Вращая крылья ветряных мельниц, он мелет муку нового хлеба и вырабатывает электричество будущего. </w:t>
      </w:r>
    </w:p>
    <w:p>
      <w:pPr>
        <w:pStyle w:val="Normal"/>
        <w:rPr/>
      </w:pPr>
      <w:r>
        <w:rPr/>
        <w:t xml:space="preserve">Начинается год испытаний для мира. Укусы будут следовать один за одним, но смертельного не будет. </w:t>
      </w:r>
    </w:p>
    <w:p>
      <w:pPr>
        <w:pStyle w:val="Normal"/>
        <w:rPr/>
      </w:pPr>
      <w:r>
        <w:rPr/>
        <w:t>Падение небесных тел продолжается. Но Чебаркульский болид обозначил время и место начала эволюционного движения в сторону юго-востока. Принесение новых идей и открытие способностей, дотоле неведомых, начинается.</w:t>
      </w:r>
    </w:p>
    <w:p>
      <w:pPr>
        <w:pStyle w:val="Normal"/>
        <w:rPr/>
      </w:pPr>
      <w:r>
        <w:rPr/>
      </w:r>
    </w:p>
    <w:p>
      <w:pPr>
        <w:pStyle w:val="Normal"/>
        <w:rPr/>
      </w:pPr>
      <w:r>
        <w:rPr/>
        <w:t>192. Восторг души, что так таится, боясь осмеянною быть, летит над нами легкой птицей, чтоб вслед за мыслями успеть. Неведомое остается как неявляемый секрет. Оно как сердце в теле бьется. Понять его нам средства нет. Как камень драгоценный прячет себя в глубинах той горы, так ты, души моей удача, хранишь священные дары. До срока, что сама не знаешь, когда сойдется ось времен и мир от края и до края откроет света перезвон. Родник, как будто ключ гремячий, на землю нисходя с Небес, даст знак, что круг великий начат, который истиной воскрес. До времени свет потаенный пусть набирает пламень сил, чтоб голос твой, слегка смущенный, на подвиг Бог благословил. Мы будем жечь сердца глаголом. Мы будем пробуждать во тьме земные города и села, что до сих пор лежат во сне. Пусть озаренья возбужденье подарит нам непраздный взгляд на все земные возрожденья, на будни жизни и парад.</w:t>
      </w:r>
    </w:p>
    <w:p>
      <w:pPr>
        <w:pStyle w:val="Normal"/>
        <w:rPr/>
      </w:pPr>
      <w:r>
        <w:rPr/>
      </w:r>
    </w:p>
    <w:p>
      <w:pPr>
        <w:pStyle w:val="Normal"/>
        <w:rPr/>
      </w:pPr>
      <w:r>
        <w:rPr/>
        <w:t xml:space="preserve">193. Энтузиазм никогда не бывает осуждаем. Желание изменить мир присутствовало у всех прогрессивных людей во все времена. И это желание нельзя считать политиканством. Иначе и саму общину можно назвать политическим объединением. </w:t>
      </w:r>
    </w:p>
    <w:p>
      <w:pPr>
        <w:pStyle w:val="Normal"/>
        <w:rPr/>
      </w:pPr>
      <w:r>
        <w:rPr/>
        <w:t xml:space="preserve">Восторг первых дней легко пройдет, когда нужно будет заниматься настоящей работой. Духовное возрождение — непременное условие человеческого общества для создания Нового Мира. И нужно помнить, что готовых формул и рецептов для этого нет, потому что каждая отдельная ситуация требует своих методов разрешения. Но самая большая ошибка больших и малых политиков — в непонимании того, что нельзя подменить духовную работу уличными шествиями и демонстрациями своего присутствия. Заявления о наличии новой партийной структуры не означают внедрения в сознание духовных и нравственных форм общежития. </w:t>
      </w:r>
    </w:p>
    <w:p>
      <w:pPr>
        <w:pStyle w:val="Normal"/>
        <w:rPr/>
      </w:pPr>
      <w:r>
        <w:rPr/>
        <w:t xml:space="preserve">Нужно быть осмотрительным с новыми членами, ибо не числом, но качеством создается ячейка Нового Мира. Не нужно в кипении пропагандистских лозунгов доводить патриотизм до узкого шовинизма и национализма, ибо есть пример вреда фашизма немецкого и итальянского, а также сионизма, силы которых и сейчас достаточно действенны. </w:t>
      </w:r>
    </w:p>
    <w:p>
      <w:pPr>
        <w:pStyle w:val="Normal"/>
        <w:rPr/>
      </w:pPr>
      <w:r>
        <w:rPr/>
        <w:t>Игры в политических лидеров — это ранний этап притяжения к власти, которая как наиболее мощное влияние Майи овладевает людьми, проникая тонко и незаметно во все уголки сознания. Манипулировать людьми легко, но брать на себя ответственность за их поступки — это другое. Положение руководителя любого объединения — это быть наставником и примером в любой из сторон жизни. Малейший промах или неверный шаг в этом случае будут иметь значительную погрешность среди людей, по мере их непонимания.</w:t>
      </w:r>
    </w:p>
    <w:p>
      <w:pPr>
        <w:pStyle w:val="Normal"/>
        <w:rPr/>
      </w:pPr>
      <w:r>
        <w:rPr/>
      </w:r>
    </w:p>
    <w:p>
      <w:pPr>
        <w:pStyle w:val="Normal"/>
        <w:rPr/>
      </w:pPr>
      <w:r>
        <w:rPr/>
        <w:t>194. Смуту чувств трудно бывает унять. Но ураган мысленных восприятий делает людей обезумевшими. Не секрет, что и мысленный, или ментальный, мир человека заражен значительно. В нем выстроено столько призрачных хижин и небоскребов, с которыми люди не желают расстаться и после смерти. Они уносят с собой свои земные переживания и представления, пребывая в них до следующего нисхождения в плоть. Очищение души происходит лишь в том случае, если человек хочет этого. Тонкий Мир материализует заблуждения, в которых мы хотим оставаться. Каждый уготовивший себе место за гранью земной жизни получит его. Но последующая коррекция произойдет, когда будут определены качества накоплений и степень пригодности к соответствующему уровню Тонкого Мира. «По вере вашей будет дано», — было сказано Владыкой.</w:t>
      </w:r>
    </w:p>
    <w:p>
      <w:pPr>
        <w:pStyle w:val="Normal"/>
        <w:rPr/>
      </w:pPr>
      <w:r>
        <w:rPr/>
      </w:r>
    </w:p>
    <w:p>
      <w:pPr>
        <w:pStyle w:val="Normal"/>
        <w:rPr/>
      </w:pPr>
      <w:r>
        <w:rPr/>
        <w:t xml:space="preserve">195. От дыхания жизни растет сила духа. Проникновение в лабораторию Всеначалия возможно лишь любовью ко всему живому. Любовью открываются все замки Врат Познания. </w:t>
      </w:r>
    </w:p>
    <w:p>
      <w:pPr>
        <w:pStyle w:val="Normal"/>
        <w:rPr/>
      </w:pPr>
      <w:r>
        <w:rPr/>
        <w:t>Побиваемые камнями страданий на путях своих, мы все же идем, не теряя утончения от грубого вторжения. Пусть попугаи в обличье людей повторяют чужие формулы. А разумные будут молчать, определяя уровень пришедших. Порог тайны есть у каждого. Глупый спешит выдать все, чему научился. Но мудрецу нет нужды говорить лишнее. И так сказано много сверх положенного. Утаите для молодых то, что не могут понять старики. Новая формация людей легко понимает все Наши Беседы. Но погруженным в недра неизжитых страстей зачем высшие истины? Они не прошли на земле пути своего и остались в паутине прошлого, засушив свой разум.</w:t>
      </w:r>
    </w:p>
    <w:p>
      <w:pPr>
        <w:pStyle w:val="Normal"/>
        <w:rPr/>
      </w:pPr>
      <w:r>
        <w:rPr/>
      </w:r>
    </w:p>
    <w:p>
      <w:pPr>
        <w:pStyle w:val="Normal"/>
        <w:rPr/>
      </w:pPr>
      <w:r>
        <w:rPr/>
        <w:t xml:space="preserve">196. Когда Преподобный Сергий отнес волосы богатыря Челубея на Ярилину гору около Переславля-Залесского, тем самым был решен исход Куликовской битвы — задолго до ее начала. Через волосы татарского богатыря была поражена божественным образом вся Орда. </w:t>
      </w:r>
    </w:p>
    <w:p>
      <w:pPr>
        <w:pStyle w:val="Normal"/>
        <w:rPr/>
      </w:pPr>
      <w:r>
        <w:rPr/>
        <w:t xml:space="preserve">Ярилина гора была судьбоносным местом для Руси, так же как и урочище Белые Боги. </w:t>
      </w:r>
    </w:p>
    <w:p>
      <w:pPr>
        <w:pStyle w:val="Normal"/>
        <w:rPr/>
      </w:pPr>
      <w:r>
        <w:rPr/>
        <w:t>Косвенным образом подтверждается истина, что Преподобный Сергий был верховным жрецом Бога Яра и главным волхвом ведической традиции на тот период. Оттого патриарх Никон и отменил многие установки Сергиевского Канона, включая великую гиперборейскую мудрею — двуперстное осенение себя крестом. Но она все равно осталась в виде благословения даже в современной церковной службе.</w:t>
      </w:r>
    </w:p>
    <w:p>
      <w:pPr>
        <w:pStyle w:val="Normal"/>
        <w:rPr/>
      </w:pPr>
      <w:r>
        <w:rPr/>
      </w:r>
    </w:p>
    <w:p>
      <w:pPr>
        <w:pStyle w:val="Normal"/>
        <w:rPr/>
      </w:pPr>
      <w:r>
        <w:rPr/>
        <w:t xml:space="preserve">197. Все производные нашего тела считаются сокровенными и используются злыми силами для нанесения вреда и как провод связи с живым или ушедшим по ту сторону жизни человеком. Но чтобы достичь контакта с высокой сущностью, не обязательно иметь артефакт. Сердечный призыв значительно сильнее многих предметов. Хотя и материальные вещи имеют способность хранить в себе энергию хозяина. </w:t>
      </w:r>
    </w:p>
    <w:p>
      <w:pPr>
        <w:pStyle w:val="Normal"/>
        <w:rPr/>
      </w:pPr>
      <w:r>
        <w:rPr/>
        <w:t>Обряд наделения человека новым качеством через волосы, растопленный воск или воду относится к власяной магии. Но духовные люди стоят выше всех вспомогательных средств, ибо само сердце принимает полезное для него или уничтожает связь обратным ударом. В Мире Мысли не нужны куклы или заговоренные нити. Проходя через огонь сердца, снимаем любое заклятие.</w:t>
      </w:r>
    </w:p>
    <w:p>
      <w:pPr>
        <w:pStyle w:val="Normal"/>
        <w:rPr/>
      </w:pPr>
      <w:r>
        <w:rPr/>
      </w:r>
    </w:p>
    <w:p>
      <w:pPr>
        <w:pStyle w:val="Normal"/>
        <w:rPr/>
      </w:pPr>
      <w:r>
        <w:rPr/>
        <w:t xml:space="preserve">198. Все формулы и заклинания есть средство приготовления низших учений. Но сердце пламенное противостоит любым попыткам вреда. Самым сильным формулам магии вреда не победить огня сердца. Оно неугасимо, чисто и всесильно в своей вечной жизни и любви к совершенству. Оно как часть бессмертного духа не может страшиться уничтожения или смерти. Для него их нет. Обладающему духовным иммунитетом, ему не страшны общие заразительные тенденции. </w:t>
      </w:r>
    </w:p>
    <w:p>
      <w:pPr>
        <w:pStyle w:val="Normal"/>
        <w:rPr/>
      </w:pPr>
      <w:r>
        <w:rPr/>
        <w:t>Анура хранит алтарь вечного огня. Анура защищает искру духа, облекаясь в форму судьбы и событийного ее движения, которое собирает человеческие песчинки в монолит камней, а крепкие камни стирает в мельчайшую пыль.</w:t>
      </w:r>
    </w:p>
    <w:p>
      <w:pPr>
        <w:pStyle w:val="Normal"/>
        <w:rPr/>
      </w:pPr>
      <w:r>
        <w:rPr/>
      </w:r>
    </w:p>
    <w:p>
      <w:pPr>
        <w:pStyle w:val="Normal"/>
        <w:rPr/>
      </w:pPr>
      <w:r>
        <w:rPr/>
        <w:t xml:space="preserve">199. Легко попасть в капкан обещаний. Легко поверить человеку, увидев в нем мнимые качества, которых не достает самому. Игры Майи становятся изощреннее. Но это не мешает людям вновь и вновь попадать в ее ловушки. </w:t>
      </w:r>
    </w:p>
    <w:p>
      <w:pPr>
        <w:pStyle w:val="Normal"/>
        <w:rPr/>
      </w:pPr>
      <w:r>
        <w:rPr/>
        <w:t>Партийные дела могут стать помехой для других проектов. На двух стульях нельзя усидеть. Вера в человеческое благородство хороша в любом случае, если это не вызвано личными амбициями. Дух власти так изощрен, что понять мотивы его внушений не всегда удается. Конечно, становится понятным одно: во всех явлениях есть желание воздействовать на людей и быть популярным, тем самым утверждаясь как избранник судьбы. Но жалко смотреть на того, кто старается распылять свои силы, пытаясь объять необъятное. Если нет дара различения, то нужно облачаться в доспех, защищающий от ударов.</w:t>
      </w:r>
    </w:p>
    <w:p>
      <w:pPr>
        <w:pStyle w:val="Normal"/>
        <w:rPr/>
      </w:pPr>
      <w:r>
        <w:rPr/>
      </w:r>
    </w:p>
    <w:p>
      <w:pPr>
        <w:pStyle w:val="Normal"/>
        <w:rPr/>
      </w:pPr>
      <w:r>
        <w:rPr/>
        <w:t>200. Экономьте силу чудес. Не спешите в видений лес. Будьте бережны к свету удачи, если дух в вашем сердце воскрес. Если звезды вам говорят и невиданным светом горят, вы прислушайтесь: эти духи вам помочь на Земле хотят. Мы светлы, пока мы добры. В круге жизни и Майи игры не отступим от вечного блага, вовлекая в него миры. Кто уйдет, кто вернется назад. Так течет человечья река. Расцветает возможностей сад. Направляет судьбы рука. В мире мыслей, в пространстве идей, не найдем мы пустых смертей. Не сгорают твои помышленья, если тайна звенит везде. Он велик, совершенный круг. Пусть хранит тебя Огненный Друг. В каждом сердце он ищет счастья, оживляя пламенный дух.</w:t>
      </w:r>
    </w:p>
    <w:p>
      <w:pPr>
        <w:pStyle w:val="Normal"/>
        <w:rPr/>
      </w:pPr>
      <w:r>
        <w:rPr/>
      </w:r>
    </w:p>
    <w:p>
      <w:pPr>
        <w:pStyle w:val="Normal"/>
        <w:rPr/>
      </w:pPr>
      <w:r>
        <w:rPr/>
        <w:t xml:space="preserve">201. Не распыляйте энергии на разные проекты. Научитесь добиваться совершенства в чем-то одном. Нельзя пройти сразу во всех направлениях, если не достигнута степень делимости духа. При распылении сил теряется качество результатов сообразно количеству увлечений. Избирая себе дело, нужно всячески его совершенствовать. И если сознание охладело к нему, то и созданное никого не будет волновать. </w:t>
      </w:r>
    </w:p>
    <w:p>
      <w:pPr>
        <w:pStyle w:val="Normal"/>
        <w:rPr/>
      </w:pPr>
      <w:r>
        <w:rPr/>
        <w:t xml:space="preserve">Нельзя охватить все. Нельзя объять необъятное. Интерес к определенной области знаний не должен замыкаться на узкой специальности. Конечно, нужно исследовать все связи, историю и наиболее выдающиеся достижения в этой области. Время синтеза близко. Но мало кому доступно соединять духовность и физику, науку и искусство, музыку и живопись. Конечно, можно в изобразительном искусстве использовать нотные знаки, но это будет похоже лишь на карикатуру синтетического соединения. </w:t>
      </w:r>
    </w:p>
    <w:p>
      <w:pPr>
        <w:pStyle w:val="Normal"/>
        <w:rPr/>
      </w:pPr>
      <w:r>
        <w:rPr/>
        <w:t xml:space="preserve">Традиция есть тщательное исследование уже собранного материала. Следующий шаг происходит через озарение или умение читать тексты между строк. Это правило одинаково для всех исканий — как научных, так и творческих. </w:t>
      </w:r>
    </w:p>
    <w:p>
      <w:pPr>
        <w:pStyle w:val="Normal"/>
        <w:rPr/>
      </w:pPr>
      <w:r>
        <w:rPr/>
        <w:t>Вдохновение нисходит как на физиков, так и на лириков. Вдохновение как знак Высшего Мира, приносящий вектор устремлений и составляющий питательный раствор для любых творческих начинаний, зерно которых растет и развивается наиболее благоприятно, ибо от разных свойств стихий и звезд исходят зерна его. И задачи, заложенные в них, различаются друг от друга, как семена, внешне одинаковые, но дающие разные очертания растений и плодов, на них вызревающих.</w:t>
      </w:r>
    </w:p>
    <w:p>
      <w:pPr>
        <w:pStyle w:val="Normal"/>
        <w:rPr/>
      </w:pPr>
      <w:r>
        <w:rPr/>
      </w:r>
    </w:p>
    <w:p>
      <w:pPr>
        <w:pStyle w:val="Normal"/>
        <w:rPr/>
      </w:pPr>
      <w:r>
        <w:rPr/>
        <w:t xml:space="preserve">202. Бережливость энергий подвигает каждого изобретателя на усовершенствование жизни. Но важно, куда и на что будет использована сэкономленная сила. Не станет ли она подобна камню на дне или залежам ила в густом тростнике, лежащим без пользы и доходящим до стадии разложения? </w:t>
      </w:r>
    </w:p>
    <w:p>
      <w:pPr>
        <w:pStyle w:val="Normal"/>
        <w:rPr/>
      </w:pPr>
      <w:r>
        <w:rPr/>
        <w:t>Если не знаете, на что потратить сэкономленные средства, то лучше не копите их, дожидаясь черного дня. Отдавайте последнее для общих проектов и не пытайтесь сделать так, чтобы чужие средства прилипли к вашим рукам. Берите лишь то, что заработали.</w:t>
      </w:r>
    </w:p>
    <w:p>
      <w:pPr>
        <w:pStyle w:val="Normal"/>
        <w:rPr/>
      </w:pPr>
      <w:r>
        <w:rPr/>
      </w:r>
    </w:p>
    <w:p>
      <w:pPr>
        <w:pStyle w:val="Normal"/>
        <w:rPr/>
      </w:pPr>
      <w:r>
        <w:rPr/>
        <w:t xml:space="preserve">203. Перемещение в другие миры без помощи летательных аппаратов имело место у древних цивилизаций. Понятие Звездных Врат существовало как в Египте, где имелось особое место, из которого можно было попасть на одну из планет в поясе Ориона, так и на севере, в Аркторуссии, откуда волхвы при надобности перемещались на Алькор или в созвездие Лебедь. Но нужно учитывать, что для таких путешествий при помощи аннигиляции нужна была структура физического тела, которая выдерживала бы значительную дозу радиации, сопровождающей такую форму трансмиграции. </w:t>
      </w:r>
    </w:p>
    <w:p>
      <w:pPr>
        <w:pStyle w:val="Normal"/>
        <w:rPr/>
      </w:pPr>
      <w:r>
        <w:rPr/>
        <w:t xml:space="preserve">Можно путешествовать и при помощи астрального кресла, когда тело остается на земле, а сознание странствует в необъятных просторах вселенной. </w:t>
      </w:r>
    </w:p>
    <w:p>
      <w:pPr>
        <w:pStyle w:val="Normal"/>
        <w:rPr/>
      </w:pPr>
      <w:r>
        <w:rPr/>
        <w:t xml:space="preserve">В современном мире, даже если бы Звездные Врата были найдены, пользоваться ими могли бы только существа высокого посвящения — Великие Учителя человечества, которые без труда выдерживают энергию Небесных Посланников, Ангелов, и даже Архангелов. Но, как известно, таких Существ на планете можно по пальцам пересчитать. </w:t>
      </w:r>
    </w:p>
    <w:p>
      <w:pPr>
        <w:pStyle w:val="Normal"/>
        <w:rPr/>
      </w:pPr>
      <w:r>
        <w:rPr/>
        <w:t xml:space="preserve">Такой способ перемещения сознания в любую точку вселенной, конечно же, хорош. Но есть опасность попасть в условия, где физическое тело не способно дышать или отвечать на нервные импульсы вследствие парализации всей системы. </w:t>
      </w:r>
    </w:p>
    <w:p>
      <w:pPr>
        <w:pStyle w:val="Normal"/>
        <w:rPr/>
      </w:pPr>
      <w:r>
        <w:rPr/>
        <w:t>Путешествие в тонких телах предпочтительнее тем, что человек не обременен условностями низшей материи. Астральные путешествия прекрасны, но полеты в теле мысли предпочтительнее прочих.</w:t>
      </w:r>
    </w:p>
    <w:p>
      <w:pPr>
        <w:pStyle w:val="Normal"/>
        <w:rPr/>
      </w:pPr>
      <w:r>
        <w:rPr/>
      </w:r>
    </w:p>
    <w:p>
      <w:pPr>
        <w:pStyle w:val="Normal"/>
        <w:rPr/>
      </w:pPr>
      <w:r>
        <w:rPr/>
        <w:t>204. Ищут источник премудрости во всех звездных скоплениях и туманностях, но пренебрежительно относятся к сердцу как средоточию самого святого в нашей жизни. И что, как не сердце, подскажет нам нужное решение или убережет от безрассудных поступков? Воистину, хранитель наш и советник, дарованный Миром Высшим, живет совсем рядом, в нас самих, безмолвно исполняя свою работу, терпя пренебрежение, охлаждение, и даже непризнание своего значения, но в работе неустанной позволяющий жить человеческому телу и сознанию в нем. Храм нашей души, на алтаре которого сияет неугасимая искра духа, золотое зерно вечности, постоянно и невидимо обучает нас, подготавливая к энергиям приходящей эпохи.</w:t>
      </w:r>
    </w:p>
    <w:p>
      <w:pPr>
        <w:pStyle w:val="Normal"/>
        <w:rPr/>
      </w:pPr>
      <w:r>
        <w:rPr/>
      </w:r>
    </w:p>
    <w:p>
      <w:pPr>
        <w:pStyle w:val="Normal"/>
        <w:rPr/>
      </w:pPr>
      <w:r>
        <w:rPr/>
        <w:t>205. Дорога — мой друг. И я ей доверяю усталость и радость открытий своих. В неведомом странствии я замечаю, что я не увидел в другой жизни миг. Отторгнув от теплого мира уюта, я душу свою отправляю в полет, чтоб новое видеть, чтоб сделать кому-то приятное, если нас случай сведет. Сама она может вести, изменяясь — то вниз опускаясь, то вверх уводя. Но очень не любит, чтоб кто-то лукавил, ее постигая, по ней уходя. Дорога — мой друг. И я ей доверяю все то, что другим никогда не скажу. В минуты печали я к ней отсылаю всех тех, кем немного еще дорожу. И в круге огней, в круге встреч и разлуки, когда тишина обнимает костер, я знаю — протянут священные руки нам чашу жемчужную сказочных гор.</w:t>
      </w:r>
    </w:p>
    <w:p>
      <w:pPr>
        <w:pStyle w:val="Normal"/>
        <w:rPr/>
      </w:pPr>
      <w:r>
        <w:rPr/>
      </w:r>
    </w:p>
    <w:p>
      <w:pPr>
        <w:pStyle w:val="Normal"/>
        <w:rPr/>
      </w:pPr>
      <w:r>
        <w:rPr/>
        <w:t xml:space="preserve">206. Время построения Храма на Алтае наступило. Не в пышных и помпезных строениях он будет выражен, но в организации сердец человеческих, создающих осуществление мечты о благе, когда свободный дух будет творить свободно. Инструментарий его не будет отличаться чудесами заморскими. Сама сила мысли будет творить непрестанно. Когда дух зажжен будет достижением цели, когда свет желаний превратится в огонь событий сужденных, исполнение завета мудрых состоится. И Невидимый явится воочию, наставляя каждую душу и читая в ней тайные помышления и дела сокровенные, о которых знает лишь сам воплощенный. </w:t>
      </w:r>
    </w:p>
    <w:p>
      <w:pPr>
        <w:pStyle w:val="Normal"/>
        <w:rPr/>
      </w:pPr>
      <w:r>
        <w:rPr/>
        <w:t>Многое прощается людям, ибо ждут от них участия в делах Братства. Без человеческих рук не сделать храм земной, как без ног не пройти свою земную тропу.</w:t>
      </w:r>
    </w:p>
    <w:p>
      <w:pPr>
        <w:pStyle w:val="Normal"/>
        <w:rPr/>
      </w:pPr>
      <w:r>
        <w:rPr/>
      </w:r>
    </w:p>
    <w:p>
      <w:pPr>
        <w:pStyle w:val="Normal"/>
        <w:rPr/>
      </w:pPr>
      <w:r>
        <w:rPr/>
        <w:t xml:space="preserve">207. Удивителен круг знакомых и то, как они собираются для нового дела, веря не словам, но уже сложенному построению. Даже малое деяние лучше потока сладких обещаний. Велеречивость слишком напоминает мошенничество. </w:t>
      </w:r>
    </w:p>
    <w:p>
      <w:pPr>
        <w:pStyle w:val="Normal"/>
        <w:rPr/>
      </w:pPr>
      <w:r>
        <w:rPr/>
        <w:t xml:space="preserve">Слушая пение птиц на рассвете, не забывайте зарабатывать хлеб свой. Вам даны силы таких возможностей, что любые маги позавидовали бы, потому что чистому сердцу открыты хранилища Наши. </w:t>
      </w:r>
    </w:p>
    <w:p>
      <w:pPr>
        <w:pStyle w:val="Normal"/>
        <w:rPr/>
      </w:pPr>
      <w:r>
        <w:rPr/>
        <w:t>Не устанем твердить о доверии и преданности. И если у вашей души есть эти струны почитания Высшего, наравне с любовью и торжественностью, то арфа ваших возможностей так велика. Можно поднять силу духа до мощи невероятной — лишь бы знали благородство своей цели. Когда дух устремлен подобно горной реке, то поток не замечает препятствий. К Свету идите через чудо труда.</w:t>
      </w:r>
    </w:p>
    <w:p>
      <w:pPr>
        <w:pStyle w:val="Normal"/>
        <w:rPr/>
      </w:pPr>
      <w:r>
        <w:rPr/>
      </w:r>
    </w:p>
    <w:p>
      <w:pPr>
        <w:pStyle w:val="Normal"/>
        <w:rPr/>
      </w:pPr>
      <w:r>
        <w:rPr/>
        <w:t xml:space="preserve">208. Много зеркал устроено для человека — лишь бы только он не оставался наедине с самим собой. Сколько бы ни любовались люди своим ложным отображением, угнетая дух свой и отдавая время и силу в жертву невидимому их поглотителю, сердце не откроется. </w:t>
      </w:r>
    </w:p>
    <w:p>
      <w:pPr>
        <w:pStyle w:val="Normal"/>
        <w:rPr/>
      </w:pPr>
      <w:r>
        <w:rPr/>
        <w:t xml:space="preserve">В интернете нельзя найти ключ к постижению себя. Многие сведения, за редким исключением, умышленно искажены. Возжигание интереса — основная задача сети мировой. А за достоверность сведений никто не несет ответственности, оправдывая себя тем, что путь науки — путь проб и ошибок. Умышленное умолчание и утаивание истин разного уровня — это, дескать, нормальный режим познавания. Пусть человек заостряет ум, тренирует распознавание и постигает, где правда, где ложь. Колючки и ловушки расставлены на каждом шагу. И это похоже на браконьерскую рыболовную снасть, где на одну леску цепляется до четырех десятков крючков с разными цветными ниточками. Маленький кораблик тянет эту снасть через весь речной поток. И на нее попадаются даже самые малые рыбешки. </w:t>
      </w:r>
    </w:p>
    <w:p>
      <w:pPr>
        <w:pStyle w:val="Normal"/>
        <w:rPr/>
      </w:pPr>
      <w:r>
        <w:rPr/>
        <w:t>Интернет хорош как средство коммуникации. Но часто все разговоры остаются пустыми. Одни выпускают пар на диспутах и форумах, а другие — в бесконечных скайповых турнирах. Явление утончения здесь и не присутствует, потому что малейший намек на проявление тонких чувств гасится на корню.</w:t>
      </w:r>
    </w:p>
    <w:p>
      <w:pPr>
        <w:pStyle w:val="Normal"/>
        <w:rPr/>
      </w:pPr>
      <w:r>
        <w:rPr/>
      </w:r>
    </w:p>
    <w:p>
      <w:pPr>
        <w:pStyle w:val="Normal"/>
        <w:rPr/>
      </w:pPr>
      <w:r>
        <w:rPr/>
        <w:t xml:space="preserve">209. Быстрота течения времени часто связана с состоянием счастья или каких-то иных положительных эмоций. Скорость времени напрямую связана с привхождением огня Высшего Мира, которое дает полноту восприятия жизни. Чувство радости в сердце происходит именно по этой причине. </w:t>
      </w:r>
    </w:p>
    <w:p>
      <w:pPr>
        <w:pStyle w:val="Normal"/>
        <w:rPr/>
      </w:pPr>
      <w:r>
        <w:rPr/>
        <w:t xml:space="preserve">Ощущение распирания сердца от непонятно откуда взявшейся радости есть прямое следствие нагнетения духовного огня, или Ануры, в сердечную вселенную. Именно тогда дух проявляет свою сияющую власть малого Цветка Жизни, лучи которого через аурические структуры выходят во внешнее пространство. </w:t>
      </w:r>
    </w:p>
    <w:p>
      <w:pPr>
        <w:pStyle w:val="Normal"/>
        <w:rPr/>
      </w:pPr>
      <w:r>
        <w:rPr/>
        <w:t>Радуйтесь — и время будет вам спутником, а не поработителем, ибо придавленность временем наблюдается только у тех, кто живет в низших разделах кармы, привязанный к материальному началу. Когда дух устремлен к Сферам Света, то корни земные обрываются, отмирают когти животных реликтов, а в сердце прорастают крылья вознесения. Дух наиболее полно чувствует себя в сфере сердца.</w:t>
      </w:r>
    </w:p>
    <w:p>
      <w:pPr>
        <w:pStyle w:val="Normal"/>
        <w:rPr/>
      </w:pPr>
      <w:r>
        <w:rPr/>
      </w:r>
    </w:p>
    <w:p>
      <w:pPr>
        <w:pStyle w:val="Normal"/>
        <w:rPr/>
      </w:pPr>
      <w:r>
        <w:rPr/>
        <w:t xml:space="preserve">210. И у ног Учителя можно постичь Истину. Даже ветер донесет весть о приближении Дней Моих. Таящий Свет не сможет уберечь его от распознавания. Даже слепой чувствует его по звучанию пламени. Поэзия соединяет речь и музыку. В суете дней плывет корабль нашей судьбы. И только капитан знает, что он везет в трюмах своих, ибо его печать охраняет вход. </w:t>
      </w:r>
    </w:p>
    <w:p>
      <w:pPr>
        <w:pStyle w:val="Normal"/>
        <w:rPr/>
      </w:pPr>
      <w:r>
        <w:rPr/>
        <w:t>Не скатывайся на уровень привычного повествования. Пусть дух говорит горячо. Пусть сердце шьет покров дней. Великое будущее готовит многое из того, что было задумано. Мечта обнажает покровы накоплений. Как судьбу почитать, если не делом? Трудом строим благополучие. Трудом находим тропы потаенные, обозначая уже когда-то искомое. Раскопки в песках времени откроют следы былого могущества.</w:t>
      </w:r>
    </w:p>
    <w:p>
      <w:pPr>
        <w:pStyle w:val="Normal"/>
        <w:rPr/>
      </w:pPr>
      <w:r>
        <w:rPr/>
      </w:r>
    </w:p>
    <w:p>
      <w:pPr>
        <w:pStyle w:val="Normal"/>
        <w:rPr/>
      </w:pPr>
      <w:r>
        <w:rPr/>
        <w:t xml:space="preserve">211. Чужим ушам даже обычные слова интересны. Не страх руководит нами, но осторожность. </w:t>
      </w:r>
    </w:p>
    <w:p>
      <w:pPr>
        <w:pStyle w:val="Normal"/>
        <w:rPr/>
      </w:pPr>
      <w:r>
        <w:rPr/>
        <w:t xml:space="preserve">Как врученный однажды жезл мага, который стал в сказках волшебной палочкой, не может быть ни украден, ни подарен, так и Камень Силы сам выбирает хозяина, оценивая с величайшим тщанием меру достоинств и недостатков. У иных даже недостатки стоят больше достоинств мелких сознаний. </w:t>
      </w:r>
    </w:p>
    <w:p>
      <w:pPr>
        <w:pStyle w:val="Normal"/>
        <w:rPr/>
      </w:pPr>
      <w:r>
        <w:rPr/>
        <w:t xml:space="preserve">Есть смысл жизни, ее сокровенная цель, которой все подчинено. И чем она выше, тем мощнее дух проявляет свое благородство. </w:t>
      </w:r>
    </w:p>
    <w:p>
      <w:pPr>
        <w:pStyle w:val="Normal"/>
        <w:rPr/>
      </w:pPr>
      <w:r>
        <w:rPr/>
        <w:t>Барахтающихся в мелком болоте не интересуют крутые горные вершины. Нужно иметь сердце орла, чтобы любить вечные снега. Ищем тех, кто не страшится высокой судьбы.</w:t>
      </w:r>
    </w:p>
    <w:p>
      <w:pPr>
        <w:pStyle w:val="Normal"/>
        <w:rPr/>
      </w:pPr>
      <w:r>
        <w:rPr/>
      </w:r>
    </w:p>
    <w:p>
      <w:pPr>
        <w:pStyle w:val="Normal"/>
        <w:rPr/>
      </w:pPr>
      <w:r>
        <w:rPr/>
        <w:t xml:space="preserve">212. Солнцу протяни руки свои. И бриллианты звезд станут Моей Защитой. </w:t>
      </w:r>
    </w:p>
    <w:p>
      <w:pPr>
        <w:pStyle w:val="Normal"/>
        <w:rPr/>
      </w:pPr>
      <w:r>
        <w:rPr/>
        <w:t>Я знаю продолжение пути, в котором покровы одежды моей истлеют, а новые незаметно нарастут. Дух Тайны ведет каждого, строя из старого серебра достоинств новый доспех. Не спешим укрыться от молнии ночной, ибо меч мужества нашего состоит из огня небесного. Великий Бог Перун — Владыка планеты Юпитер — снова наведет порядок свой на Земле нашей. Твердость решений не отменяема. Мы явлению Света служим. Даже дыхание наше, словно звездная пыль, струится. Дух Тайны — Господь наш незримый. И куда приведет Рука Его, там и будем трудиться, сиянию Мудрости следуя. В час сомнений скажем: «Повинуюсь Року!»</w:t>
      </w:r>
    </w:p>
    <w:p>
      <w:pPr>
        <w:pStyle w:val="Normal"/>
        <w:rPr/>
      </w:pPr>
      <w:r>
        <w:rPr/>
      </w:r>
    </w:p>
    <w:p>
      <w:pPr>
        <w:pStyle w:val="Normal"/>
        <w:rPr/>
      </w:pPr>
      <w:r>
        <w:rPr/>
        <w:t xml:space="preserve">213. Кольца преданных сердец собираем в цепь золотую. Башня белого пламени, на которую она навивается, теряется высоко в ослепительно белых небесах. </w:t>
      </w:r>
    </w:p>
    <w:p>
      <w:pPr>
        <w:pStyle w:val="Normal"/>
        <w:rPr/>
      </w:pPr>
      <w:r>
        <w:rPr/>
        <w:t>По кольцам судьбы восходим. От одного к другому — каждый ученик входит в круг одного из великих и малых Учителей. И когда заканчивается обучение в одном круге испытаний, дух переходит к другому, более высокому. Спираль восхождения бесконечно уходит вверх. И если вы услышите от человека, что он постиг истину и ему больше нечему учиться, то знайте, что дух такое тело оставил и вы видите перед собой живого мертвеца. Наркотик самомнения ничем не лучше алкоголизма. Когда освещение духа тускло, то и глаза не различают тропу.</w:t>
      </w:r>
    </w:p>
    <w:p>
      <w:pPr>
        <w:pStyle w:val="Normal"/>
        <w:rPr/>
      </w:pPr>
      <w:r>
        <w:rPr/>
      </w:r>
    </w:p>
    <w:p>
      <w:pPr>
        <w:pStyle w:val="Normal"/>
        <w:rPr/>
      </w:pPr>
      <w:r>
        <w:rPr/>
        <w:t>214. Ежедневно закрепляйте победу расширения сознания. Если рой отдельных искр наблюдается — это хорошо. Но важнее, если вас сопровождают световые пульсации, исходящие из Третьего Глаза. Но на самом деле Луч Мудрости, входя в вас, растворяет искры новых идей, насыщая тонкое тело. Обращайте внимание на цвет, ибо он соответствует вашей ауре. Лимонный с синим серебром в тонком видении есть фиолетовый земной. Запечатлевая фрагмент своего существования, не нужно успокаиваться на этом, но — продолжать углубление расширения. Оно может длиться вечно и беспрестанно, обозначая новые нахождения и изменения. Выстраивая свой мир по пути развития, не нужно игнорировать так называемые мелочи, ибо на них строятся великие явления. Каков песок, таковы и стены.</w:t>
      </w:r>
    </w:p>
    <w:p>
      <w:pPr>
        <w:pStyle w:val="Normal"/>
        <w:rPr/>
      </w:pPr>
      <w:r>
        <w:rPr/>
      </w:r>
    </w:p>
    <w:p>
      <w:pPr>
        <w:pStyle w:val="Normal"/>
        <w:rPr/>
      </w:pPr>
      <w:r>
        <w:rPr/>
        <w:t>215. Пусть наша грусть уходит за теми, кто душу свою не спас. В серебряном хороводе зима окружает нас. Никто для Небес не потерян. В каждом сияет свет. Для тех лишь закрыты двери, кто не бережет своих лет. Пусть мудрость все видит иначе, чем хочет спешащий народ. Удача, удача, удача до жизни скончанья несет. Не нужно совсем удивляться, но благодари судьбу. Но наши дела плодятся. И свет видит нашу тропу. В плену наших трудных решений мы не отступаем назад, но ищем поток вдохновений, в которых сердца горят. Что зримо, а что незаметно — изменчивость нам не к лицу. Уж если быть хочешь бессмертным, веди Царя Духа к венцу.</w:t>
      </w:r>
    </w:p>
    <w:p>
      <w:pPr>
        <w:pStyle w:val="Normal"/>
        <w:rPr/>
      </w:pPr>
      <w:r>
        <w:rPr/>
      </w:r>
    </w:p>
    <w:p>
      <w:pPr>
        <w:pStyle w:val="Normal"/>
        <w:rPr/>
      </w:pPr>
      <w:r>
        <w:rPr/>
        <w:t xml:space="preserve">216. Алмазы сил бывают крепки и остры только от напряжения энергий. Если слабеет струна натяжения, то она не может дать высокого звука. Лишь алмазом сумеем разрезать стекло иллюзий, замыкающих нас в прозрачные стены наблюдения над миром. </w:t>
      </w:r>
    </w:p>
    <w:p>
      <w:pPr>
        <w:pStyle w:val="Normal"/>
        <w:rPr/>
      </w:pPr>
      <w:r>
        <w:rPr/>
        <w:t>В душном воздухе трудно дышать. Нужен поток свежих сил. И он не выражается в столичных шествиях. Но все события, влияющие на будущее России, будут происходить в Сибири. Перемещение государства в сторону Азии решит вопросы новой государственности. И тогда Китай не станет претендовать на эти территории, считая их своими.</w:t>
      </w:r>
    </w:p>
    <w:p>
      <w:pPr>
        <w:pStyle w:val="Normal"/>
        <w:rPr/>
      </w:pPr>
      <w:r>
        <w:rPr/>
      </w:r>
    </w:p>
    <w:p>
      <w:pPr>
        <w:pStyle w:val="Normal"/>
        <w:rPr/>
      </w:pPr>
      <w:r>
        <w:rPr/>
        <w:t xml:space="preserve">217. На Башнях Победы огни зажжены. Они освещают Путь Радости. Явления Нового Мира пришли в наше пространство. Пробуждение планеты не просто весна, но начало эпохи Золотого Века. Информационные копии, или мыслеформы Высших Миров, усиленно насыщают земное пространство, направляя на преображение и изменение саму природу и сознание. </w:t>
      </w:r>
    </w:p>
    <w:p>
      <w:pPr>
        <w:pStyle w:val="Normal"/>
        <w:rPr/>
      </w:pPr>
      <w:r>
        <w:rPr/>
        <w:t xml:space="preserve">Небесная проекция и ее присутствие уже доказаны рядом физических опытов. Даже ДНК и РНК передают свои структуры через облучение, не говоря уже о заселении планеты людьми, животными и растениями. </w:t>
      </w:r>
    </w:p>
    <w:p>
      <w:pPr>
        <w:pStyle w:val="Normal"/>
        <w:rPr/>
      </w:pPr>
      <w:r>
        <w:rPr/>
        <w:t xml:space="preserve">Условия для создания человека всегда подразумевали защиту, поэтому ему была дана мать и горные пещеры, их защищающие от хищников. Период пото- и яйцерождения не был оправдан, потому что гибло большое количество человеческих существ. </w:t>
      </w:r>
    </w:p>
    <w:p>
      <w:pPr>
        <w:pStyle w:val="Normal"/>
        <w:rPr/>
      </w:pPr>
      <w:r>
        <w:rPr/>
        <w:t xml:space="preserve">Явление Золотого Века вернет древний способ поторождения. Но это будет уже иная эпоха, лишенная плотности и крови. Течение уплотненной нервной энергии заменит кровоснабжение. Путь к летучему и солнечному человечеству окончательно будет открыт через многие, многие трансформации материи в чистый свет. Становление Буддами, или Ангелами, будет лишь нашим возвращением в Отчий Дом с заработанным честным трудом опытом жизненного постижения. Только через такие великие и малые ныряния духа мы сможем напитаться Амритой бессмертия, золотой водою мудрости. </w:t>
      </w:r>
    </w:p>
    <w:p>
      <w:pPr>
        <w:pStyle w:val="Normal"/>
        <w:rPr/>
      </w:pPr>
      <w:r>
        <w:rPr/>
        <w:t>Дух постигает знание, хотя и знает все. Дух как чистая первозданная материя света должен расти от соприкосновения с низшими формами энергий, преобразуя их и облагораживая. В этом труде создается движение, подобное направлению магнитных линий, когда нить энергий поднимается снизу вверх и совершает обратное движение, потом вновь повторяя цикл.</w:t>
      </w:r>
    </w:p>
    <w:p>
      <w:pPr>
        <w:pStyle w:val="Normal"/>
        <w:rPr/>
      </w:pPr>
      <w:r>
        <w:rPr/>
        <w:t>Победа духа утверждается тогда, когда прекращаются ныряния в сферах низшего астрала и происходит прорыв иллюзорной оболочки, удерживающей нас в состоянии духовного эмбриона. Хорошо рождаться в рубашке, как это считается в поверьях, но рано или поздно нужно освобождаться от нее: иначе можно задохнуться в кругу привычных понятий и вещей, вращение которых создает механическое, доходящее до автоматизма восприятие мира, заканчивающееся равнодушием и безразличием.</w:t>
      </w:r>
    </w:p>
    <w:p>
      <w:pPr>
        <w:pStyle w:val="Normal"/>
        <w:rPr/>
      </w:pPr>
      <w:r>
        <w:rPr/>
      </w:r>
    </w:p>
    <w:p>
      <w:pPr>
        <w:pStyle w:val="Normal"/>
        <w:rPr/>
      </w:pPr>
      <w:r>
        <w:rPr/>
        <w:t xml:space="preserve">218. «Сущность признательности будет в приобщении к теснейшему созвучию сознания». Пусть что-то идет трудно. Пусть что-то тормозит дела наши, а дверь возможностей не открывается. Может быть, нужны не просто сроки, но и достойные исполнители задуманного. Идея запущена, создав информационное клише. И где-то оно уже воплотилось, впитав тот заряд посланного сострадания, в реальные построения. </w:t>
      </w:r>
    </w:p>
    <w:p>
      <w:pPr>
        <w:pStyle w:val="Normal"/>
        <w:rPr/>
      </w:pPr>
      <w:r>
        <w:rPr/>
        <w:t xml:space="preserve">Когда это все начиналось, в госструктурах даже не было и упоминаний о сиротах и безнадзорных детях. Это считалось дурным тоном для нашей демократической власти. Но теперь эта проблема поднята на такую высоту, что возникает вопрос: не с нашей ли подачи все это было ускорено? </w:t>
      </w:r>
    </w:p>
    <w:p>
      <w:pPr>
        <w:pStyle w:val="Normal"/>
        <w:rPr/>
      </w:pPr>
      <w:r>
        <w:rPr/>
        <w:t xml:space="preserve">Нет сомнения в том, что многие озабочены проблемой сиротства. Но явление признательности как нельзя лучше объединяет народ. Проще всего огульно упрекать власть, не предлагая никаких мер по улучшению ее работы. Но признательность всегда объединяет малые и большие группы людей, в том числе и народ. </w:t>
      </w:r>
    </w:p>
    <w:p>
      <w:pPr>
        <w:pStyle w:val="Normal"/>
        <w:rPr/>
      </w:pPr>
      <w:r>
        <w:rPr/>
        <w:t xml:space="preserve">Инакомыслием пользуются враги, внедряя свою идеологию в молодые души и таким образом разрушая единство и крепость страны. Созвучие сознаний создает поле единого устремления, которое без поддержки вождя обречено на бесплодные умствования и постепенное угасание интереса. </w:t>
      </w:r>
    </w:p>
    <w:p>
      <w:pPr>
        <w:pStyle w:val="Normal"/>
        <w:rPr/>
      </w:pPr>
      <w:r>
        <w:rPr/>
        <w:t>Признательность — это огненная материя любви, уважения и преданности, которая связывает сердца и судьбы людей. В любом правлении всегда было что-то полезное. Нельзя считать бывший Союз империей зла, подобно американским лидерам. Модели управления народом могут быть различными. Но они не лишены пользы для каждого труженика.</w:t>
      </w:r>
    </w:p>
    <w:p>
      <w:pPr>
        <w:pStyle w:val="Normal"/>
        <w:rPr/>
      </w:pPr>
      <w:r>
        <w:rPr/>
      </w:r>
    </w:p>
    <w:p>
      <w:pPr>
        <w:pStyle w:val="Normal"/>
        <w:rPr/>
      </w:pPr>
      <w:r>
        <w:rPr/>
        <w:t xml:space="preserve">219. Не любим фанфар и приветственных барабанов. Медные трубы не заставят Нас забыть о жизненной задаче. Для мудреца тишина — лучшее условие для творчества. </w:t>
      </w:r>
    </w:p>
    <w:p>
      <w:pPr>
        <w:pStyle w:val="Normal"/>
        <w:rPr/>
      </w:pPr>
      <w:r>
        <w:rPr/>
        <w:t xml:space="preserve">Мы стараемся передать то малое, что доступно пониманию людей, измеряя сознания не по верхней планке разумения, но по самому примитивному уровню восприятия жизни. </w:t>
      </w:r>
    </w:p>
    <w:p>
      <w:pPr>
        <w:pStyle w:val="Normal"/>
        <w:rPr/>
      </w:pPr>
      <w:r>
        <w:rPr/>
        <w:t>Популярность Нам нужна лишь для того, чтобы иметь некий ресурс признания обществом Наших идей для их продвижения и внедрения в сознания. Плохому не учим. Не собираемся никого делать рабами. Плененные души Нам не нужны. Наоборот, Мы боремся за освобождение от предрассудков каждой человеческой единицы. И если понимание Общего Блага дойдет до каждого сердца, то будет исполнена миссия Братства на Земле.</w:t>
      </w:r>
    </w:p>
    <w:p>
      <w:pPr>
        <w:pStyle w:val="Normal"/>
        <w:rPr/>
      </w:pPr>
      <w:r>
        <w:rPr/>
      </w:r>
    </w:p>
    <w:p>
      <w:pPr>
        <w:pStyle w:val="Normal"/>
        <w:rPr/>
      </w:pPr>
      <w:r>
        <w:rPr/>
        <w:t>220. Борьба идеологий, борьба за утверждение образа жизни определенной модели общества — это борьба за души человеческие. Постепенное внедрение стереотипов национальных культур определяется как косвенный способ влияния на людей с целью их перевоспитания и перехода к традициям данного этноса. Американизация населения, как и следование какой-то иной форме общественного устройства, подключает к себе энергии молодые, свобода для которых важнее других понятий, потому что здоровье не обременено болезнями.</w:t>
      </w:r>
    </w:p>
    <w:p>
      <w:pPr>
        <w:pStyle w:val="Normal"/>
        <w:rPr/>
      </w:pPr>
      <w:r>
        <w:rPr/>
      </w:r>
    </w:p>
    <w:p>
      <w:pPr>
        <w:pStyle w:val="Normal"/>
        <w:rPr/>
      </w:pPr>
      <w:r>
        <w:rPr/>
        <w:t xml:space="preserve">221. Буду являться чаще, хотя наши встречи начались давно. И незримо всегда рядом присутствую. Труд наш важен, как никакой другой. И то, что пока не удается с народной детской деревней, может получиться с людьми пожилыми. Хотя мало кто захочет вкладывать деньги в интернаты для стариков. </w:t>
      </w:r>
    </w:p>
    <w:p>
      <w:pPr>
        <w:pStyle w:val="Normal"/>
        <w:rPr/>
      </w:pPr>
      <w:r>
        <w:rPr/>
        <w:t xml:space="preserve">Очень важно, как люди будут заканчивать свой земной путь и чему научатся в последние годы жизни. Пенсионные годы могут дать расцвет творчества во всех направлениях. Нельзя игнорировать такую возможность образования, учитывая, что таким образом подготавливается условие для нового воплощения. Не нужно думать о прошлом, но лучше размышлять о будущем и грамотно настраиваться на переход. В этом плане должна быть понятна практика Бардо. Без осознания себя как бессмертной части космоса и без воспитания бесстрашия трудно будет убедить человека в том, что смерть не больше отхода ко сну, когда мы знаем, что уходим в иной мир, чтобы там восстановить свои силы. </w:t>
      </w:r>
    </w:p>
    <w:p>
      <w:pPr>
        <w:pStyle w:val="Normal"/>
        <w:rPr/>
      </w:pPr>
      <w:r>
        <w:rPr/>
        <w:t>Еще не скоро уйдешь. По крайней мере, еще двадцать лет есть в запасе. Но нужно беречь здоровье. Не нужно изнурять себя чрезмерными задачами, если есть команда. Координация — достаточное участие.</w:t>
      </w:r>
    </w:p>
    <w:p>
      <w:pPr>
        <w:pStyle w:val="Normal"/>
        <w:rPr/>
      </w:pPr>
      <w:r>
        <w:rPr/>
      </w:r>
    </w:p>
    <w:p>
      <w:pPr>
        <w:pStyle w:val="Normal"/>
        <w:rPr/>
      </w:pPr>
      <w:r>
        <w:rPr/>
        <w:t>222. Разбирая чужие грехи, не забывай о своих. Чужие грехи — напоминание о собственных. И то, что мы подмечаем в других и что больше всего возмущает нас в поведении людей, — это та самая болезненная черта характера, о которой мы не хотим думать и знать, а значит, и устранять ее от себя и вообще избавляться от нее.</w:t>
      </w:r>
    </w:p>
    <w:p>
      <w:pPr>
        <w:pStyle w:val="Normal"/>
        <w:rPr/>
      </w:pPr>
      <w:r>
        <w:rPr/>
      </w:r>
    </w:p>
    <w:p>
      <w:pPr>
        <w:pStyle w:val="Normal"/>
        <w:rPr/>
      </w:pPr>
      <w:r>
        <w:rPr/>
        <w:t>223. Сказано: не делай людям добра — и зла тебе не будет. Помимо мелких пакостей, которые люди делают после того, как им хочешь помочь, практически все благотворительные программы, которые и являются проявлением Общего Блага для человечества, напрочь отвергаются чиновниками — за ненадобностью, по их мнению. Пытаясь пробиться сквозь двери кабинетов, человек теряет всякий энтузиазм и опускает руки только лишь потому, что каменным сердцам это не нужно. Ожесточение душ достигло такой степени, что белое становится черным, а желание помочь воспринимается как медвежья услуга. И если начинаешь отстаивать свои права, то в лучшем случае тебя называют сумасшедшим, а в худшем — определяют в соответствующее заведение. А может быть, там и находятся по-настоящему нормальные люди, а мир давно поменял свою ментальную ориентацию? И после того как в благодарность за помощь вас считают ненормальными, не стоит говорить о какой-то гармонии и равновесии. Ведь каждый считает свою правду истиной. И с этим нельзя ничего поделать. Степень упрямства и самоуверенности диктует поступки. Но иногда слова бывают страшнее всяких физических оскорблений. А все сказки о потерянном времени — это лишь самоуспокоение противной, во всех видах, стороны. Захочется ли после таких попыток оказывать помощь и дальше заниматься этим?</w:t>
      </w:r>
    </w:p>
    <w:p>
      <w:pPr>
        <w:pStyle w:val="Normal"/>
        <w:rPr/>
      </w:pPr>
      <w:r>
        <w:rPr/>
      </w:r>
    </w:p>
    <w:p>
      <w:pPr>
        <w:pStyle w:val="Normal"/>
        <w:rPr/>
      </w:pPr>
      <w:r>
        <w:rPr/>
        <w:t xml:space="preserve">224. Любое недоумение лишь начало приспособления сознания к непонятной для него ситуации. И, в отличие от древних веков, современность дает большую степень изощрения человеческого ума во всех его проявлениях. События перешагивают за ограничения шестидесяти четырех ситуаций. «И-Цзин» хороша для четвертой расы. Но нынешние сочетания пространственно-временных энергий создают иные кармические токи и течения судьбоносных событий. </w:t>
      </w:r>
    </w:p>
    <w:p>
      <w:pPr>
        <w:pStyle w:val="Normal"/>
        <w:rPr/>
      </w:pPr>
      <w:r>
        <w:rPr/>
        <w:t xml:space="preserve">Все начинается с какой-то случайности. В самых малых моментах жизни, называемых мелочами, обнажается изъян характера или доминирующая поведенческая черта. И как бы человек ни маскировал ее и ни прикрывал, она, даже тщательно мимикрированная под положительное качество, все равно вылезет наружу. </w:t>
      </w:r>
    </w:p>
    <w:p>
      <w:pPr>
        <w:pStyle w:val="Normal"/>
        <w:rPr/>
      </w:pPr>
      <w:r>
        <w:rPr/>
        <w:t>Великая школа сострадания учит понимать даже преступника и смиряться с несправедливостью. Но как правильно оценить истинность своих поступков? Лишь время обозначит через судьбу все вехи и границы дозволенного и укажет на то, преступил ты их или остался в поле допустимых мыслей и чувств.</w:t>
      </w:r>
    </w:p>
    <w:p>
      <w:pPr>
        <w:pStyle w:val="Normal"/>
        <w:rPr/>
      </w:pPr>
      <w:r>
        <w:rPr/>
      </w:r>
    </w:p>
    <w:p>
      <w:pPr>
        <w:pStyle w:val="Normal"/>
        <w:rPr/>
      </w:pPr>
      <w:r>
        <w:rPr/>
        <w:t>225. Предают чаще всего те, кто находится ближе всего. Они узнают слабости и все особенности поведения и используют интимные знания для своих замыслов, которые даже им самим не совсем понятны, ибо большинство управляемы волей низших духов. Признавая продвинутых людей сумасшедшими, они повышают свой статус внутри себя. К тому же призывает и осуждение ближнего. И хуже всего, если человек не признает своих ошибок, считая себя всегда правым.</w:t>
      </w:r>
    </w:p>
    <w:p>
      <w:pPr>
        <w:pStyle w:val="Normal"/>
        <w:rPr/>
      </w:pPr>
      <w:r>
        <w:rPr/>
      </w:r>
    </w:p>
    <w:p>
      <w:pPr>
        <w:pStyle w:val="Normal"/>
        <w:rPr/>
      </w:pPr>
      <w:r>
        <w:rPr/>
        <w:t xml:space="preserve">226. Через любовь Бог говорит с нами. Любовь — воскресение души и освобождение от пустоты суетного мира. В ней каждая мелочь становится важной. В ней Дух Света торжествует. На человека нисходит ангельское расположение. </w:t>
      </w:r>
    </w:p>
    <w:p>
      <w:pPr>
        <w:pStyle w:val="Normal"/>
        <w:rPr/>
      </w:pPr>
      <w:r>
        <w:rPr/>
        <w:t xml:space="preserve">Когда любишь, весь мир как будто бы заодно с тем человеком. Небеса открываются. И дух наполняет сознание восторженным удовлетворением необъяснимой радости, которая совсем не свойственна земному бытию, погрязшему в поиске большой и малой выгоды. Отворяются Двери Небес. И летит в наше сердце аромат Огненного Мира, который солнечен и чист. </w:t>
      </w:r>
    </w:p>
    <w:p>
      <w:pPr>
        <w:pStyle w:val="Normal"/>
        <w:rPr/>
      </w:pPr>
      <w:r>
        <w:rPr/>
        <w:t>Когда одна жизнь туго сплетается с другой, то вервие жизненной силы умножается, а устремление возгорается неодолимым интересом и энтузиазмом. И само течение времени становится легче касания лебяжьего пера.</w:t>
      </w:r>
    </w:p>
    <w:p>
      <w:pPr>
        <w:pStyle w:val="Normal"/>
        <w:rPr/>
      </w:pPr>
      <w:r>
        <w:rPr/>
      </w:r>
    </w:p>
    <w:p>
      <w:pPr>
        <w:pStyle w:val="Normal"/>
        <w:rPr/>
      </w:pPr>
      <w:r>
        <w:rPr/>
        <w:t xml:space="preserve">227. Испытай себя одиночеством. В крепости сердца закрывшись, твори работу свою. Нужно многое открыть миру. Нужно духу дать слово — и он сам найдет выражения для любого состояния души, даже если оно мимолетно и почти неуловимо. Молнию нельзя поймать, но глаз человеческий запечатлевает это мгновенное видение и заставляет память удерживать свет небесного великолепия. </w:t>
      </w:r>
    </w:p>
    <w:p>
      <w:pPr>
        <w:pStyle w:val="Normal"/>
        <w:rPr/>
      </w:pPr>
      <w:r>
        <w:rPr/>
        <w:t xml:space="preserve">Не спеши к людям в надежде, что они избавят тебя от твоих забот. Они лишь развлекут на некоторое время дух твой, изменив привычный поток направления мысли. </w:t>
      </w:r>
    </w:p>
    <w:p>
      <w:pPr>
        <w:pStyle w:val="Normal"/>
        <w:rPr/>
      </w:pPr>
      <w:r>
        <w:rPr/>
        <w:t xml:space="preserve">Может быть, одиночество есть защита от суеты и злоупотреблений мира. Полнота жизни не может наступить в толпе. Наоборот, часто именно в ее водовороте начинаешь понимать, что мы всегда одиноки — как перед своей судьбой, так и перед Богом, и, тем более, перед лицом великой освободительницы — смерти. </w:t>
      </w:r>
    </w:p>
    <w:p>
      <w:pPr>
        <w:pStyle w:val="Normal"/>
        <w:rPr/>
      </w:pPr>
      <w:r>
        <w:rPr/>
        <w:t xml:space="preserve">Трудно постичь пользу одиночества. Но в нем более всего растворена свобода. И то, как ты организуешь свое время, ощутив полную непривязанность к миру, и станет началом осознания внутреннего мира. </w:t>
      </w:r>
    </w:p>
    <w:p>
      <w:pPr>
        <w:pStyle w:val="Normal"/>
        <w:rPr/>
      </w:pPr>
      <w:r>
        <w:rPr/>
        <w:t xml:space="preserve">Разве скучно бывает с самим собой? Ведь столько до того момента не известного можно постичь, обращаясь в сердце свое. </w:t>
      </w:r>
    </w:p>
    <w:p>
      <w:pPr>
        <w:pStyle w:val="Normal"/>
        <w:rPr/>
      </w:pPr>
      <w:r>
        <w:rPr/>
        <w:t>Постижение «умного делания» не происходит в толпе. Лишь наедине с самим собой можно увидеть миры в сердце своем, там, где дух живет.</w:t>
      </w:r>
    </w:p>
    <w:p>
      <w:pPr>
        <w:pStyle w:val="Normal"/>
        <w:rPr/>
      </w:pPr>
      <w:r>
        <w:rPr/>
      </w:r>
    </w:p>
    <w:p>
      <w:pPr>
        <w:pStyle w:val="Normal"/>
        <w:rPr/>
      </w:pPr>
      <w:r>
        <w:rPr/>
        <w:t>228. Отступи чуть назад. Уступи тем, кто спешит. Время поспешности ушло. Нужно миру дать основание и твердость убеждений. Если нет уверенности в правоте, то разве можно кого-то принудить понять истину? Лишь убежденный может передать ее.</w:t>
      </w:r>
    </w:p>
    <w:p>
      <w:pPr>
        <w:pStyle w:val="Normal"/>
        <w:rPr/>
      </w:pPr>
      <w:r>
        <w:rPr/>
      </w:r>
    </w:p>
    <w:p>
      <w:pPr>
        <w:pStyle w:val="Normal"/>
        <w:rPr/>
      </w:pPr>
      <w:r>
        <w:rPr/>
        <w:t xml:space="preserve">229. «Моменты распада сознания характерно отражаются на физическом излучении». Часто видим, как серый туман покрывает ауру. Это начинается разложение огненной оболочки, которая на уровне чувств выражается в апатии, потере интереса к жизни, и даже в желании прервать ее. Выедание энергий может происходить изнутри, когда человек самоистязает себя и беспрестанно винит, предаваясь покаянию, доходящему до маниакального безумия. И, конечно, такие состояния искусственно поддерживаются одержателями, которые питаются парами отчаяния, горя и страдания, как это бывает в периоды великих бедствий, крушения гигантских империй, от чего более всего страдают простые люди и что является внешним условием угашения огня ауры всей нации. </w:t>
      </w:r>
    </w:p>
    <w:p>
      <w:pPr>
        <w:pStyle w:val="Normal"/>
        <w:rPr/>
      </w:pPr>
      <w:r>
        <w:rPr/>
        <w:t xml:space="preserve">Когда защитное поле оставляет народ по причине благоденствия и пьянства, то нужно указать, что такое успокоение всегда вредно для человека. Внешнее спокойствие мудреца скрывает в себе неуловимый и молниеносный огонь движения. Сколько стран и континентов посещает его сознание, этого не знает даже он сам, потому что все путешествия и полеты происходят в ином измерении мудрости. </w:t>
      </w:r>
    </w:p>
    <w:p>
      <w:pPr>
        <w:pStyle w:val="Normal"/>
        <w:rPr/>
      </w:pPr>
      <w:r>
        <w:rPr/>
        <w:t>Если для земли достаточно бывает умения определенного сектора, достаточно узкого и небольшого, то высшее восприятие образов оставляет свой голографический слепок, который может быть распечатан лишь тогда, когда условия будут сложены. И человек восклицает удивленно: «Я вспомнил!» — и впадает в недоумение, почему он раньше не мог это явить в своем сознании. И неведомо ему, что стечение обстоятельств есть благоприятное сочетание многих и многих позиций, временн</w:t>
      </w:r>
      <w:r>
        <w:rPr>
          <w:i/>
        </w:rPr>
        <w:t>ы</w:t>
      </w:r>
      <w:r>
        <w:rPr/>
        <w:t xml:space="preserve">х, кармических и стихийных, которые настроили его на вызов тонких впечатлений наружу. </w:t>
      </w:r>
    </w:p>
    <w:p>
      <w:pPr>
        <w:pStyle w:val="Normal"/>
        <w:rPr/>
      </w:pPr>
      <w:r>
        <w:rPr/>
        <w:t xml:space="preserve">Мы развеем покровы Майи. Мы облачимся в живительный огонь. И пусть даже земная плоть будет страдать от этого, словно мы проходим узкой тропой испытаний между двух огненных стен, мы выстоим, потому что знаем, что в этом заключена цена постижения мудрости. </w:t>
      </w:r>
    </w:p>
    <w:p>
      <w:pPr>
        <w:pStyle w:val="Normal"/>
        <w:rPr/>
      </w:pPr>
      <w:r>
        <w:rPr/>
        <w:t xml:space="preserve">Дух нас ведет, а удел плоти — страдать. Не бывает так, чтобы тело вело себя бесчувственно по отношению к жизни земной. Даже у детей бывают ссадины и царапины, а у стариков — раны на душе. И что болезненнее — зависит от того, заживают они или остаются открытыми. </w:t>
      </w:r>
    </w:p>
    <w:p>
      <w:pPr>
        <w:pStyle w:val="Normal"/>
        <w:rPr/>
      </w:pPr>
      <w:r>
        <w:rPr/>
        <w:t>Не точите себя болью, не мучайте обидой. Написано на перстне Моем: «Все пройдет!»</w:t>
      </w:r>
    </w:p>
    <w:p>
      <w:pPr>
        <w:pStyle w:val="Normal"/>
        <w:rPr/>
      </w:pPr>
      <w:r>
        <w:rPr/>
      </w:r>
    </w:p>
    <w:p>
      <w:pPr>
        <w:pStyle w:val="Normal"/>
        <w:rPr/>
      </w:pPr>
      <w:r>
        <w:rPr/>
        <w:t xml:space="preserve">230. Душа-путница есть луч определенной звезды, материализованный в человека. Один не есть число, но зерно новой вселенной. </w:t>
      </w:r>
    </w:p>
    <w:p>
      <w:pPr>
        <w:pStyle w:val="Normal"/>
        <w:rPr/>
      </w:pPr>
      <w:r>
        <w:rPr/>
        <w:t>Когда дух, или его информационное клише, слепок энергетического поля, распространяется в пространстве, он оплодотворяет и одухотворяет материальную форму, только что зародившуюся в женщине от слияния отцовской и материнской клеток. Дух выбирает себе окружение в виде семьи или рода. И все заявления о том, что родителей не выбирают, не просто ложны — в них скрыта истина до обратного значения. Читая сердца, дух новорожденного уже знает, какая жизнь его ожидает, и ныряет в материю, не сомневаясь и не сожалея о своем выборе.</w:t>
      </w:r>
    </w:p>
    <w:p>
      <w:pPr>
        <w:pStyle w:val="Normal"/>
        <w:rPr/>
      </w:pPr>
      <w:r>
        <w:rPr/>
      </w:r>
    </w:p>
    <w:p>
      <w:pPr>
        <w:pStyle w:val="Normal"/>
        <w:rPr/>
      </w:pPr>
      <w:r>
        <w:rPr/>
        <w:t xml:space="preserve">231. Раскаляя отношения, мы выявляем и выжигаем весь возможный негатив, который в вялотекущем режиме проявиться не может. </w:t>
      </w:r>
    </w:p>
    <w:p>
      <w:pPr>
        <w:pStyle w:val="Normal"/>
        <w:rPr/>
      </w:pPr>
      <w:r>
        <w:rPr/>
        <w:t xml:space="preserve">Обозначение грехов как смертных указывает на то, что если человек не смог избавиться от них, то это приводит к смерти духа. </w:t>
      </w:r>
    </w:p>
    <w:p>
      <w:pPr>
        <w:pStyle w:val="Normal"/>
        <w:rPr/>
      </w:pPr>
      <w:r>
        <w:rPr/>
        <w:t xml:space="preserve">Укрывшись пеплом безразличия, зачем гореть? Тихого тления без доступа воздуха достаточно для большинства. Но иным легче стремительно сгореть, осветив небеса пламенем победы, чем каждый день умирать медленно. </w:t>
      </w:r>
    </w:p>
    <w:p>
      <w:pPr>
        <w:pStyle w:val="Normal"/>
        <w:rPr/>
      </w:pPr>
      <w:r>
        <w:rPr/>
        <w:t xml:space="preserve">Кали-Юга призвана уничтожать все накопления планетного негатива через великие социальные и природные потрясения, через страдания и вечные испытания. </w:t>
      </w:r>
    </w:p>
    <w:p>
      <w:pPr>
        <w:pStyle w:val="Normal"/>
        <w:rPr/>
      </w:pPr>
      <w:r>
        <w:rPr/>
        <w:t xml:space="preserve">Путь может быть легким лишь в мысленной капсуле. И то нужно напряжение всех скрытых мозговых резервов. </w:t>
      </w:r>
    </w:p>
    <w:p>
      <w:pPr>
        <w:pStyle w:val="Normal"/>
        <w:rPr/>
      </w:pPr>
      <w:r>
        <w:rPr/>
        <w:t>Не бывает безмятежной жизни. Жизнь — поле испытаний.</w:t>
      </w:r>
    </w:p>
    <w:p>
      <w:pPr>
        <w:pStyle w:val="Normal"/>
        <w:rPr/>
      </w:pPr>
      <w:r>
        <w:rPr/>
      </w:r>
    </w:p>
    <w:p>
      <w:pPr>
        <w:pStyle w:val="Normal"/>
        <w:rPr/>
      </w:pPr>
      <w:r>
        <w:rPr/>
        <w:t xml:space="preserve">232. Ложный оккультизм не даст продвижения, потому что утеряны ключи мудрости. Внешняя атрибутика и знание заклинаний и паролей не смогут ни на шаг продвинуть сознание. Лучше не забивать голову сором черномагическим, но развить преданность, почитание и любовь к своим Учителям. Когда дух полон силы признательности Высшим Водителям, он получает часть силы Учителей, ибо входит в круг Их влияния. Благословение Их чистоты покрывает и учеников. </w:t>
      </w:r>
    </w:p>
    <w:p>
      <w:pPr>
        <w:pStyle w:val="Normal"/>
        <w:rPr/>
      </w:pPr>
      <w:r>
        <w:rPr/>
        <w:t>Одни непрестанно просят, а другие ждут. Поведение первых похоже на кошачьи повадки, а вторые напоминают собак, отличающихся преданностью хозяину и несущих охрану. Среди рода человеческого первых Мы считаем пессимистами, а вторых — оптимистами, потому что последние готовы терпеть любые лишения, но не бросить хозяина. Можно поучиться у животных азам признательности. Люди же ради получения наживы готовы всячески изворачиваться и ловчить, меняя хозяина по своему усмотрению.</w:t>
      </w:r>
    </w:p>
    <w:p>
      <w:pPr>
        <w:pStyle w:val="Normal"/>
        <w:rPr/>
      </w:pPr>
      <w:r>
        <w:rPr/>
      </w:r>
    </w:p>
    <w:p>
      <w:pPr>
        <w:pStyle w:val="Normal"/>
        <w:rPr/>
      </w:pPr>
      <w:r>
        <w:rPr/>
        <w:t xml:space="preserve">233. Каждый миг можете быть призваны на служение. Но как пойдете, обремененные грузом недостатков? Зачем нести бесполезную ношу в дальние края? </w:t>
      </w:r>
    </w:p>
    <w:p>
      <w:pPr>
        <w:pStyle w:val="Normal"/>
        <w:rPr/>
      </w:pPr>
      <w:r>
        <w:rPr/>
        <w:t xml:space="preserve">Оставьте земле то, что ей принадлежит. Стяжание богатства и комфортные условия не избавят вас от перехода в иной мир в сужденный срок. Можно страдать и мучиться, но все же дойти до своей черты честно. </w:t>
      </w:r>
    </w:p>
    <w:p>
      <w:pPr>
        <w:pStyle w:val="Normal"/>
        <w:rPr/>
      </w:pPr>
      <w:r>
        <w:rPr/>
        <w:t>Здоровью нужно уделять внимание. Пренебрежение к себе можно считать самоубийством. Подумайте, как помочь себе. И Мы участвуем в облегчении вашей участи. Но нельзя считать малейшее недомогание явлением трансмутации. В отравленном мире трудно оставаться здоровым. Прислушиваясь к голосу своего тела, применяйте любые способы для облегчения положения. Много снарядов направлено. Много стрел летит. Нужно учиться держать защиту, потому что открыты, как пламя на ветру.</w:t>
      </w:r>
    </w:p>
    <w:p>
      <w:pPr>
        <w:pStyle w:val="Normal"/>
        <w:rPr/>
      </w:pPr>
      <w:r>
        <w:rPr/>
      </w:r>
    </w:p>
    <w:p>
      <w:pPr>
        <w:pStyle w:val="Normal"/>
        <w:rPr/>
      </w:pPr>
      <w:r>
        <w:rPr/>
        <w:t xml:space="preserve">234. Мы все порождены иллюзией, будь то Боги или люди. И в урочный час, когда истекут сроки, отмеренные нам силами кармы, мы исчезнем. Конечность и беспредельность, смертность и бессмертие, определяющие непостоянство и постоянство, различают порожденное Майей и вечное, идущее от Духа. </w:t>
      </w:r>
    </w:p>
    <w:p>
      <w:pPr>
        <w:pStyle w:val="Normal"/>
        <w:rPr/>
      </w:pPr>
      <w:r>
        <w:rPr/>
        <w:t xml:space="preserve">Майя управляет даже Высшими Богами, которые укрыты в семь ее покровов. Сама Мудрость Божия — носительница Истины — до времени скрывает лик своей правды, дабы не навредить преждевременным появлением своим зрению неофитов, которые могут внезапно ослепнуть от ее яркого света. </w:t>
      </w:r>
    </w:p>
    <w:p>
      <w:pPr>
        <w:pStyle w:val="Normal"/>
        <w:rPr/>
      </w:pPr>
      <w:r>
        <w:rPr/>
        <w:t>Майя вводит нас в заблуждение нашими же рассуждениями. Тишина сердца нужна.</w:t>
      </w:r>
    </w:p>
    <w:p>
      <w:pPr>
        <w:pStyle w:val="Normal"/>
        <w:rPr/>
      </w:pPr>
      <w:r>
        <w:rPr/>
      </w:r>
    </w:p>
    <w:p>
      <w:pPr>
        <w:pStyle w:val="Normal"/>
        <w:rPr/>
      </w:pPr>
      <w:r>
        <w:rPr/>
        <w:t xml:space="preserve">235. Чебаркульский болид занес на Землю новый вид ДНК, как это было и с Тунгусским метеоритом, после падения которого началось стремительное развитие человеческой цивилизации. Чебаркульский метеорит еще преподнесет множество сюрпризов. Он повлияет на сознание людей в плане открытия новых технологий и, особенно, в области духовных постижений. </w:t>
      </w:r>
    </w:p>
    <w:p>
      <w:pPr>
        <w:pStyle w:val="Normal"/>
        <w:rPr/>
      </w:pPr>
      <w:r>
        <w:rPr/>
        <w:t xml:space="preserve">Новая эпоха принесет невиданные по масштабам изменения в обществе. </w:t>
      </w:r>
    </w:p>
    <w:p>
      <w:pPr>
        <w:pStyle w:val="Normal"/>
        <w:rPr/>
      </w:pPr>
      <w:r>
        <w:rPr/>
        <w:t xml:space="preserve">Уплотнение времени так стремительно, что вмещает в каждой своей частичке все больше и больше открытий и откровений. </w:t>
      </w:r>
    </w:p>
    <w:p>
      <w:pPr>
        <w:pStyle w:val="Normal"/>
        <w:rPr/>
      </w:pPr>
      <w:r>
        <w:rPr/>
        <w:t xml:space="preserve">Не стоит удивляться тому, что скорость вращения мысленного поля часто превосходит велеречивость политиков. Недовольство людей вызвано тем, что политики не замечают тонких изменений и самого нового статуса человека. Революции, большие и малые, есть следствие проекции Тонких Миров. Но преломления в сознании происходят соответственно негативным накоплениям, что влечет за собой невиданные по масштабам погромы, преступления и полный разгул неуправляемости. Требование перемен — это реакция на общее обновление мира. </w:t>
      </w:r>
    </w:p>
    <w:p>
      <w:pPr>
        <w:pStyle w:val="Normal"/>
        <w:rPr/>
      </w:pPr>
      <w:r>
        <w:rPr/>
        <w:t>Изменение ДНК человечества и внесение в него новых спиральных коррекций даст утончение чувств и развитие невиданных способностей, необходимых для будущей эволюции. Дети индиго, проявление сверхспособностей, невиданные явления природы, включая космические, и соответствующее нагнетение творческих токов постепенно изменят лицо мира.</w:t>
      </w:r>
    </w:p>
    <w:p>
      <w:pPr>
        <w:pStyle w:val="Normal"/>
        <w:rPr/>
      </w:pPr>
      <w:r>
        <w:rPr/>
      </w:r>
    </w:p>
    <w:p>
      <w:pPr>
        <w:pStyle w:val="Normal"/>
        <w:rPr/>
      </w:pPr>
      <w:r>
        <w:rPr/>
        <w:t>236. Аномальные магнитные поля, идущие из глубин озера Чебаркуль, указывают лишь на то, что глубоко на дне, зарывшись в ил от падения, лежат крупные метеоритные осколки с металлическим содержанием. Скорее всего, это ядро, которое не могло разрушиться или расплавиться во время падения. Оно имеет природу, соответствующую той планете, которой оно некогда принадлежало. Само реликтовое излучение привносит в пространство не просто радиацию, но информационную телепортацию идей и образа жизни погибшей звезды или планеты. Такие мыслеформы, проникшие в земное пространство, являются спорами ментальных мутаций человечества, приводящих к изменению сознания, общих ценностей и образа жизни.</w:t>
      </w:r>
    </w:p>
    <w:p>
      <w:pPr>
        <w:pStyle w:val="Normal"/>
        <w:rPr/>
      </w:pPr>
      <w:r>
        <w:rPr/>
      </w:r>
    </w:p>
    <w:p>
      <w:pPr>
        <w:pStyle w:val="Normal"/>
        <w:rPr/>
      </w:pPr>
      <w:r>
        <w:rPr/>
        <w:t xml:space="preserve">237. Борьба за душу подразумевает как обещание высоких гонораров за лекции (которые, впрочем, можно вполне употребить на благотворительность) и знакомство с влиятельными людьми, которые могут напугать своей энергетикой с криминальным привкусом, так и возвышение духа до степени восприятия красоты мира, которую невозможно постичь, будучи внизу. И, лишь поднявшись над всей суетой и толкотней у базарной стойки и оторвавшись от липкой грязи, порожденной ложью, завистью и клеветой, можно восхититься до степени бесстрашия. Тогда и падения превращаются в феерический познавательный полет духа. Наверное, это обнажило бы нашу память, первое погружение в материю, в первозданную красоту планеты. И никакие устрашения кипящей рекой смерти и черным мостом не смутят душу, переходящую с одной стороны на другую и наоборот. По обе стороны множество сотрудников, помощников и друзей. </w:t>
      </w:r>
    </w:p>
    <w:p>
      <w:pPr>
        <w:pStyle w:val="Normal"/>
        <w:rPr/>
      </w:pPr>
      <w:r>
        <w:rPr/>
        <w:t xml:space="preserve">Не ищите врагов и не пугайтесь их. Всегда найдутся силы, которые нас защитят. Но нужно не забывать практиковать собственную оборонную инициативу. Одного энергетического пузыря будет достаточно. Не нужно бояться места, называемого «Рога дьявола». Это место насыщено страхом и агрессией стихий по отношению к человеку. Оно отбирает силы, расщепляя мужество боязнью и сомнением. Но опасения будут пусты, хотя вред здоровью могут нанести значительный. </w:t>
      </w:r>
    </w:p>
    <w:p>
      <w:pPr>
        <w:pStyle w:val="Normal"/>
        <w:rPr/>
      </w:pPr>
      <w:r>
        <w:rPr/>
        <w:t>Память первой встречи с планетой так удивительна. И ее нельзя стереть ничем, даже водами забвения.</w:t>
      </w:r>
    </w:p>
    <w:p>
      <w:pPr>
        <w:pStyle w:val="Normal"/>
        <w:rPr/>
      </w:pPr>
      <w:r>
        <w:rPr/>
      </w:r>
    </w:p>
    <w:p>
      <w:pPr>
        <w:pStyle w:val="Normal"/>
        <w:rPr/>
      </w:pPr>
      <w:r>
        <w:rPr/>
        <w:t>238. Спираль ДНК состоит из шестидесяти четырех точек, на которых она держится и функционирует, причем тридцать две из них активны, а тридцать две находятся в состоянии сна. И это тот резерв физического человечества, который может обнаружить лишь дух. Никто не знает, чем насыщены эти закрытые области существования и какая сфера ими управляет. Ведь, даже просматривая одну и ту же телепередачу, одни зрители отмечают ценность определенной темы, а другие совершенно игнорируют ее — не умышленно, но в силу закона быть глухими и немыми в определенных условиях. Просто отключаются духовные рецепторы, позволяющие улавливать хотя бы намек на присутствие энергии преображения.</w:t>
      </w:r>
    </w:p>
    <w:p>
      <w:pPr>
        <w:pStyle w:val="Normal"/>
        <w:rPr/>
      </w:pPr>
      <w:r>
        <w:rPr/>
      </w:r>
    </w:p>
    <w:p>
      <w:pPr>
        <w:pStyle w:val="Normal"/>
        <w:rPr/>
      </w:pPr>
      <w:r>
        <w:rPr/>
        <w:t xml:space="preserve">239. Нужно копить жизненную силу, а не растрачивать ее бездумно. Через бережливость психических сил могут быть устранены многие болезни тела и души. Как можно быть богатым, если каждый день выходить к болоту и разбрасывать золотые монеты? </w:t>
      </w:r>
    </w:p>
    <w:p>
      <w:pPr>
        <w:pStyle w:val="Normal"/>
        <w:rPr/>
      </w:pPr>
      <w:r>
        <w:rPr/>
        <w:t xml:space="preserve">На нашем поле деревья денежные не растут. И мы проповедуем бережливость во всем — тем более, в экспериментах с психической энергией. Нужно иметь такой запас сил, чтобы ничья вражеская стрела не коснулась доспеха и не нанесла вреда делу нашему. Обрастаем таким потенциалом влияния, что через некоторое время это может послужить нам на пользу. </w:t>
      </w:r>
    </w:p>
    <w:p>
      <w:pPr>
        <w:pStyle w:val="Normal"/>
        <w:rPr/>
      </w:pPr>
      <w:r>
        <w:rPr/>
        <w:t xml:space="preserve">Злопыхатели необходимы как работники рекламного бизнеса, потому что черный пиар всегда разжигает интерес к предмету. Опорочить легко. Но под дегтем мнимых позорных явлений и ярлыков вражеской пропаганды проступают знаки благородства. Нельзя свет завесить черным покрывалом, как и горящий огонь — спрятать в подвал. Всякий огонь возносят наверх, чтобы свет духа был виден издалека. Никто не пытается таить светоч. Тучи, закрывающие солнце, не вечны. Всякий знает, что высоко, за их пеленой, сияет вечный источник жизни. </w:t>
      </w:r>
    </w:p>
    <w:p>
      <w:pPr>
        <w:pStyle w:val="Normal"/>
        <w:rPr/>
      </w:pPr>
      <w:r>
        <w:rPr/>
        <w:t>Не трудно пригласить всех желающих к своему костру. Каждый для себя решит, какое время он проведет, наслаждаясь светом, и теплом, и причудливой игрой пламени. Но у костра своя судьба и срок жизни.</w:t>
      </w:r>
    </w:p>
    <w:p>
      <w:pPr>
        <w:pStyle w:val="Normal"/>
        <w:rPr/>
      </w:pPr>
      <w:r>
        <w:rPr/>
      </w:r>
    </w:p>
    <w:p>
      <w:pPr>
        <w:pStyle w:val="Normal"/>
        <w:rPr/>
      </w:pPr>
      <w:r>
        <w:rPr/>
        <w:t>240. В сокровенную даль отправляюсь ночами, в путь, который никогда не пройти. Ну а радости наши и чьи-то печали только камни, лежащие на пути. Из созвучий времен вьются струны бессмертья. Мир творит непрестанно. Труд направлен к труду. Покрывает нас творчество вдохновения ветвью. Сад познаний хранит устремлений звезду. В вечном поиске смысла, в желании пользы для людей каждый странник по миру идет, насыщая пространство совершенною мыслью, собирая познанья накопленный мед. Как она необъятна — народная мудрость! Человеческий мир — океан красоты. Мысль о пользе — благословения мудра — подвигает к рождению чистой мечты. Пусть она воплотится. Пусть она нам послужит, благородству отдав свою должную дань, растворив на земле накопленный ужас, без остатка, без памяти и без следа.</w:t>
      </w:r>
    </w:p>
    <w:p>
      <w:pPr>
        <w:pStyle w:val="Normal"/>
        <w:rPr/>
      </w:pPr>
      <w:r>
        <w:rPr/>
      </w:r>
    </w:p>
    <w:p>
      <w:pPr>
        <w:pStyle w:val="Normal"/>
        <w:rPr/>
      </w:pPr>
      <w:r>
        <w:rPr/>
        <w:t>241. Дожди вымывают снега из Долины, чтоб реки наполнились вешней водою. Грядет половодье. Над властью рутины движенье приходит на смену покою. И вновь оживет наш угол медвежий. Потянутся люди в объятья Алтая. Горит в наших душах живая надежда о лучшем для мира, горит не сгорая. К чему усложненья и тайны движенья? К чему тормозить то, что крылья имеет? Спеши, но не нужно опереженья того, что на Дереве Вечности зреет. Спешащему нужно подумать о пользе. Зачем прозябать в ожидании чуда? Размеренно движется Огненный Космос, в душе отлагая познания руды. Ищите в молчании камень доверенный — не в гальке речной, не по осыпям скальным. Найдете все то, что было потеряно, в себе, а не где-то за дальнею далью.</w:t>
      </w:r>
    </w:p>
    <w:p>
      <w:pPr>
        <w:pStyle w:val="Normal"/>
        <w:rPr/>
      </w:pPr>
      <w:r>
        <w:rPr/>
      </w:r>
    </w:p>
    <w:p>
      <w:pPr>
        <w:pStyle w:val="Normal"/>
        <w:rPr/>
      </w:pPr>
      <w:r>
        <w:rPr/>
        <w:t xml:space="preserve">242. Не может замолкнуть Голос Мой. Века и века звучит он в сердце, воплощение за воплощением. Как может искра утратить звучание Пламени? Как может Вечность оставить мгновение, перенося его из одного сосуда жизни в другой? </w:t>
      </w:r>
    </w:p>
    <w:p>
      <w:pPr>
        <w:pStyle w:val="Normal"/>
        <w:rPr/>
      </w:pPr>
      <w:r>
        <w:rPr/>
        <w:t xml:space="preserve">Судьба не властна над теми, кто рожден для исполнения Дела Моего. </w:t>
      </w:r>
    </w:p>
    <w:p>
      <w:pPr>
        <w:pStyle w:val="Normal"/>
        <w:rPr/>
      </w:pPr>
      <w:r>
        <w:rPr/>
        <w:t xml:space="preserve">Аватар не связан ни с кем судьбой или другими узами возмездия. Поэтому Он и вызывает такое сопротивление зла. Но Дживанмукте нужно накапливать из жизни в жизнь то, что Аватару дается для исполнения Своей Миссии. Трудность земного пути велика как для одного, так и для другого. Аватар приходит на одну жизнь. А Дживанмукта постоянно воплощается в гуще избранного им народа. И это, чаще всего, благословенная Индия, где традиции воплощения Высоких Индивидуальностей собираются в постоянное явление. </w:t>
      </w:r>
    </w:p>
    <w:p>
      <w:pPr>
        <w:pStyle w:val="Normal"/>
        <w:rPr/>
      </w:pPr>
      <w:r>
        <w:rPr/>
        <w:t>Азия дала миру всех Учителей человечества — по крайней мере из тех, кого сохранила память людская. Конечно, были Атлантида, Гиперборея и Лемурия, а также загадочный континент Антарктида, который некогда был густо заселен людьми гигантского роста и оставил после себя громадные города и подземелья, уходящие на многие десятки километров вглубь. Тайна так глубоко пропитала нашу планету, что некогда очевидное нужно открывать заново, отыскивая крупицы остаточных явлений и на их основе реконструируя древнейшие пласты человеческой памяти.</w:t>
      </w:r>
    </w:p>
    <w:p>
      <w:pPr>
        <w:pStyle w:val="Normal"/>
        <w:rPr/>
      </w:pPr>
      <w:r>
        <w:rPr/>
      </w:r>
    </w:p>
    <w:p>
      <w:pPr>
        <w:pStyle w:val="Normal"/>
        <w:rPr/>
      </w:pPr>
      <w:r>
        <w:rPr/>
        <w:t xml:space="preserve">243. Нельзя никому ни навязать, ни передать ощущение миров и их уявление. Можно внушить картину астрального великолепия. Но мудрое сердце нельзя обмануть внешней цветовой гаммой. </w:t>
      </w:r>
    </w:p>
    <w:p>
      <w:pPr>
        <w:pStyle w:val="Normal"/>
        <w:rPr/>
      </w:pPr>
      <w:r>
        <w:rPr/>
        <w:t>Огненный бич, помимо создания творческого вихря и его упорядочения, еще имеет особенность отсекать одержателей необратимо и навсегда, если само человеческое сознание не допустит возврата к тропе прежнего лукавства.</w:t>
      </w:r>
    </w:p>
    <w:p>
      <w:pPr>
        <w:pStyle w:val="Normal"/>
        <w:rPr/>
      </w:pPr>
      <w:r>
        <w:rPr/>
      </w:r>
    </w:p>
    <w:p>
      <w:pPr>
        <w:pStyle w:val="Normal"/>
        <w:rPr/>
      </w:pPr>
      <w:r>
        <w:rPr/>
        <w:t xml:space="preserve">244. Изменения мира не открывают и не отменяют тайн: иначе бы не было интереса к жизни. Именно любознательность привлекает явления познания и приводит сознание к великим и малым озарениям, словно мы постепенно учимся пробуждаться от заблуждений прошлого, выбираясь из капкана привычных представлений. </w:t>
      </w:r>
    </w:p>
    <w:p>
      <w:pPr>
        <w:pStyle w:val="Normal"/>
        <w:rPr/>
      </w:pPr>
      <w:r>
        <w:rPr/>
        <w:t xml:space="preserve">Ждать, что кто-то изменит нас к лучшему, — значит углублять иждивенчество и лень, направляя все силы на безделье. </w:t>
      </w:r>
    </w:p>
    <w:p>
      <w:pPr>
        <w:pStyle w:val="Normal"/>
        <w:rPr/>
      </w:pPr>
      <w:r>
        <w:rPr/>
        <w:t xml:space="preserve">Легко управлять чужим мнением, горячо споря и выходя за пределы благоразумия. Но слова никогда не превратятся в дела, если не стремиться менять очевидность. Ускорение может дать только накопление энергий. Когда оно перерастает в необходимость, продиктованную мыслью, то задуманное исполняется вопреки всему. </w:t>
      </w:r>
    </w:p>
    <w:p>
      <w:pPr>
        <w:pStyle w:val="Normal"/>
        <w:rPr/>
      </w:pPr>
      <w:r>
        <w:rPr/>
        <w:t xml:space="preserve">И пусть окружающие считают нас чудаками, и даже дураками. Ведь на дураках свет стоит. А вся сказочная литература построена на деяниях Иванушки-дурачка. Более популярного героя в русском фольклоре нет, ибо этот типаж ближе всего подходит к характеру народа. Простота — это нестяжание и умение поделиться последним куском хлеба даже с ближайшими животными. </w:t>
      </w:r>
    </w:p>
    <w:p>
      <w:pPr>
        <w:pStyle w:val="Normal"/>
        <w:rPr/>
      </w:pPr>
      <w:r>
        <w:rPr/>
        <w:t>Не спешите считать кого-то безумным лишь потому, что его поступки не вписываются в обычный порядок вещей. Ищите другую сторону объяснений.</w:t>
      </w:r>
    </w:p>
    <w:p>
      <w:pPr>
        <w:pStyle w:val="Normal"/>
        <w:rPr/>
      </w:pPr>
      <w:r>
        <w:rPr/>
      </w:r>
    </w:p>
    <w:p>
      <w:pPr>
        <w:pStyle w:val="Normal"/>
        <w:rPr/>
      </w:pPr>
      <w:r>
        <w:rPr/>
        <w:t>245. Отгоняя болезни, устраняя несчастья, мы земле отдаем наших сил суету. Никакое из дел не бывает напрасным — тщетно только безделье, что не зрит красоту. Безразличие губит священные силы. Безразличие огнь загашает в сердцах. И кого же тогда судьба полюбила, если мы не сумели дойти до конца? Полосою газетною стали события. В липком телеэкране мир утонул. И давно уже порваны сокровенные нити. Только солнце несет нашей жизни весну. Отступить мы не смеем — можем лишь оступиться. Пряди звездных лучей ткут в сиянии путь. Нам же главное — в злой суете не забыться, не утратить сознанья великую суть. Зерна дней созревают. Завтра будут другие в поле наших желаний мысли цвести. Что нам время несет — никто не узнает. Мы все время с тобою в начале пути.</w:t>
      </w:r>
    </w:p>
    <w:p>
      <w:pPr>
        <w:pStyle w:val="Normal"/>
        <w:rPr/>
      </w:pPr>
      <w:r>
        <w:rPr/>
      </w:r>
    </w:p>
    <w:p>
      <w:pPr>
        <w:pStyle w:val="Normal"/>
        <w:rPr/>
      </w:pPr>
      <w:r>
        <w:rPr/>
        <w:t xml:space="preserve">246. Возвращение наших переживаний, которые случились десятки лет назад, может определяться как покаяние и как созревание готовности изжить наши проступки, чтобы облегчить ношу, которую мы несем. Когда напряжение готовности достигает своего пика, то происходит очищение нитей судьбы. И тогда движение новых токов утверждается. Качество силы облагораживается новыми начинаниями сообразно потокам энергий приходящего века. </w:t>
      </w:r>
    </w:p>
    <w:p>
      <w:pPr>
        <w:pStyle w:val="Normal"/>
        <w:rPr/>
      </w:pPr>
      <w:r>
        <w:rPr/>
        <w:t>Являем возможность развеять черный туман, который исходит из известного источника. Интенсивность Сил Света так нагнетается, что появляются симптомы невиданных доселе событий. Метеоритная атака 2013 года даст планете импульс дальнейшего развития.</w:t>
      </w:r>
    </w:p>
    <w:p>
      <w:pPr>
        <w:pStyle w:val="Normal"/>
        <w:rPr/>
      </w:pPr>
      <w:r>
        <w:rPr/>
      </w:r>
    </w:p>
    <w:p>
      <w:pPr>
        <w:pStyle w:val="Normal"/>
        <w:rPr/>
      </w:pPr>
      <w:r>
        <w:rPr/>
        <w:t xml:space="preserve">247. Из привычных и общих слов сплетаем узор необычности. И разве заметишь в витиеватости повествования Знак Наш? Иные посчитают это ересью. Иные — небылицей. А большинство считают шарлатанством, демагогией и примитивной декларацией лозунгов, а проще говоря, переливанием из пустого в порожнее — дескать, все это известно и перетолковано во многих вариантах. Но что с того, если ни одна йота не исполняется и нужно снова напоминать о тех же вечных истинах, о которых говорили Великие Аватары и освобожденные мудрецы? </w:t>
      </w:r>
    </w:p>
    <w:p>
      <w:pPr>
        <w:pStyle w:val="Normal"/>
        <w:rPr/>
      </w:pPr>
      <w:r>
        <w:rPr/>
        <w:t>Куем новую судьбу планеты. Ищем новое направление человеческим мыслям, чтобы оторвать присоски темных желаний. Время золота как символа богатства уходит без возврата, освобождая путь новым исканиям.</w:t>
      </w:r>
    </w:p>
    <w:p>
      <w:pPr>
        <w:pStyle w:val="Normal"/>
        <w:rPr/>
      </w:pPr>
      <w:r>
        <w:rPr/>
      </w:r>
    </w:p>
    <w:p>
      <w:pPr>
        <w:pStyle w:val="Normal"/>
        <w:rPr/>
      </w:pPr>
      <w:r>
        <w:rPr/>
        <w:t xml:space="preserve">248. «Положим камень в основание храма — семеро будут знать хранилище». Но пустые разговоры о чьей-то секретной миссии лишь сплетни на святые темы. </w:t>
      </w:r>
    </w:p>
    <w:p>
      <w:pPr>
        <w:pStyle w:val="Normal"/>
        <w:rPr/>
      </w:pPr>
      <w:r>
        <w:rPr/>
        <w:t>Всякие спекуляции нужно отвергнуть. Можно устав ордена милосердия обнародовать, с тем, чтобы каждый мог понять, может ли он разделить философию сострадания, которая и есть практический буддизм, доказанный на деле. Нужна помощь конкретная, а не абстрактная. Нужно понимать, что куется ядро нового мира и новых отношений между людьми. Когда зло исчерпает себя на Земле, будут приготовлены новые устои всемирного сотрудничества. Падение золотого тельца близко.</w:t>
      </w:r>
    </w:p>
    <w:p>
      <w:pPr>
        <w:pStyle w:val="Normal"/>
        <w:rPr/>
      </w:pPr>
      <w:r>
        <w:rPr/>
      </w:r>
    </w:p>
    <w:p>
      <w:pPr>
        <w:pStyle w:val="Normal"/>
        <w:rPr/>
      </w:pPr>
      <w:r>
        <w:rPr/>
        <w:t xml:space="preserve">249. Сила мысли современного человека так нагнетена. Но вызывает глубокое сожаление направление устремления этого генератора кармы. Давая себе приказ, даже самое слабое помышление включает пространственные силы исполнения того, чего человек более всего желает. Механизм уплотнения судьбы запущен, и задуманное обязательно материализуется. Но малейшая червоточина или черная стрела, промелькнувшая в сознании в момент зарождения сильного желания, обязательно оставит свой глиф в общем облике мыслетворчества. </w:t>
      </w:r>
    </w:p>
    <w:p>
      <w:pPr>
        <w:pStyle w:val="Normal"/>
        <w:rPr/>
      </w:pPr>
      <w:r>
        <w:rPr/>
        <w:t xml:space="preserve">Обзывающие всех служителей Нашего Дела слугами Конрада сами явлены ими, подобравшись к сомнительному ученому, чьи спекулятивные труды, особенно по Азиатским Штатам, Мы не одобряем. Много домыслов и грубого политиканства притянуто за уши. Нельзя ворошить тему сокровенных замыслов Великих Учителей. В понимании ученого, который своим неглубоким умом пытается постичь масштаб политических усилий Братства, это звучит не просто неубедительно, но даже убого. Обыкновенный карьеризм псевдонаучного толка, замешанный на плагиате. Такого рода исследования, будучи обнародованными, приносят больше вреда, чем пользы. А рыжая бестия — достойный агент темного иерофанта. Это как раз тот случай, когда тьма подступает к источнику Света, затаптывая его, чтобы никто даже глотка не смог сделать. Так находчивы иезуиты, которые берут на себя роль поучать всех и вся. Но время их близится к концу. </w:t>
      </w:r>
    </w:p>
    <w:p>
      <w:pPr>
        <w:pStyle w:val="Normal"/>
        <w:rPr/>
      </w:pPr>
      <w:r>
        <w:rPr/>
        <w:t>Четырнадцатый год явится началом кардинальных изменений мира. Слишком много предпосылок для этого наблюдается. Перед рассветом так велико сгущение тьмы.</w:t>
      </w:r>
    </w:p>
    <w:p>
      <w:pPr>
        <w:pStyle w:val="Normal"/>
        <w:rPr/>
      </w:pPr>
      <w:r>
        <w:rPr/>
      </w:r>
    </w:p>
    <w:p>
      <w:pPr>
        <w:pStyle w:val="Normal"/>
        <w:rPr/>
      </w:pPr>
      <w:r>
        <w:rPr/>
        <w:t xml:space="preserve">250. «Только действием и решимостью можно приблизиться к сердцу Общины». Усилия формируют готовность, а не поток сладкоречия. </w:t>
      </w:r>
    </w:p>
    <w:p>
      <w:pPr>
        <w:pStyle w:val="Normal"/>
        <w:rPr/>
      </w:pPr>
      <w:r>
        <w:rPr/>
        <w:t xml:space="preserve">Обращение к утраченным святыням человеческих отношений добывает благородство душ, объятых серой суетой буден. И разве можно назвать жизнью беспрестанное мрачное месиво безысходности, беспричинной печали и лени, когда, чтобы уйти от картин однообразного тягучего существования, дух погружается в сон, словно тяжело больной человек? </w:t>
      </w:r>
    </w:p>
    <w:p>
      <w:pPr>
        <w:pStyle w:val="Normal"/>
        <w:rPr/>
      </w:pPr>
      <w:r>
        <w:rPr/>
        <w:t>Напрягайте находчивость. Обозначайте приоритеты направления устремлений, которые дадут обретение интереса к жизни. Спасение людей от одиночества возможно только тогда, когда человек находит приложение своим силам, своему опыту и накоплениям блага, которое он исторг из себя в течение всей жизни. Отданное добро возвращается неожиданно.</w:t>
      </w:r>
    </w:p>
    <w:p>
      <w:pPr>
        <w:pStyle w:val="Normal"/>
        <w:rPr/>
      </w:pPr>
      <w:r>
        <w:rPr/>
      </w:r>
    </w:p>
    <w:p>
      <w:pPr>
        <w:pStyle w:val="Normal"/>
        <w:rPr/>
      </w:pPr>
      <w:r>
        <w:rPr/>
        <w:t xml:space="preserve">251. Негативная реакция на человека, на его качества и высказывания или действия, так же как и недовольство кем-то или чем-то, есть лишь борьба с самим собой и со своими недостатками. Если бы аналогичного не было внутри каждого из нас, то и реакция была бы иной. Но это не значит, что можно допускать подлость, ложь и предательство. Прежде всего, осознание того, что человек заблуждается, успокаивает сознание. Но насколько заблуждаются те, кто решает, правомерно ли применено чувство негодования. Можно назвать и самого человека проявлением Майи. Но, тем не менее, нужно нести ответственность за свои проступки. </w:t>
      </w:r>
    </w:p>
    <w:p>
      <w:pPr>
        <w:pStyle w:val="Normal"/>
        <w:rPr/>
      </w:pPr>
      <w:r>
        <w:rPr/>
        <w:t xml:space="preserve">Мир вокруг нас — это зеркало нашей внутренней природы. И если мы видим лишь недостатки этого мира, значит, зеркало восприятия раздроблено на мелкие осколки. </w:t>
      </w:r>
    </w:p>
    <w:p>
      <w:pPr>
        <w:pStyle w:val="Normal"/>
        <w:rPr/>
      </w:pPr>
      <w:r>
        <w:rPr/>
        <w:t xml:space="preserve">Трудно не отвечать на подлость и нападки. Трудно удерживать себя, когда обижают слабого. Воин Света не истукан, но боец за справедливость. Но жить в состоянии вечного дозора так трудно, потому что это изнашивает рубиновую оболочку. Но нужно уметь ждать без страха свой час. Дух знает, когда нужна защита от недругов. И он не забывает, что самый крепкий щит, защищающий от нападок, — это Луч Иерарха. В его свете и огне сгорают все вражеские стрелы. </w:t>
      </w:r>
    </w:p>
    <w:p>
      <w:pPr>
        <w:pStyle w:val="Normal"/>
        <w:rPr/>
      </w:pPr>
      <w:r>
        <w:rPr/>
        <w:t>Не страшитесь нападок. Все занозы и застрявшие в ауре отравленные наконечники будут удалены мощью новых энергий. Дух поможет понять насущность задач даваемых.</w:t>
      </w:r>
    </w:p>
    <w:p>
      <w:pPr>
        <w:pStyle w:val="Normal"/>
        <w:rPr/>
      </w:pPr>
      <w:r>
        <w:rPr/>
      </w:r>
    </w:p>
    <w:p>
      <w:pPr>
        <w:pStyle w:val="Normal"/>
        <w:rPr/>
      </w:pPr>
      <w:r>
        <w:rPr/>
        <w:t xml:space="preserve">252. Беспрестанная молитва удерживает клетки крови и все тела в таком состоянии напряжения, что ни одна болезнь не сможет удержаться в человеке. Даже если он и заболел, то бациллы и вирусы поражаются потоком световой благодати, входящей в нас. Не меняется структура той первозданной воды, которая передается нам от родителей, а им — от их родителей. Вибрация молитвы поддерживает чистоту тончайших элементов, пришедших от первого рождения. Святые, насыщенные благодатью, лечили больных прикосновением руки, взглядом или произнесением молитвы и заповедали всему роду человеческому через молитву очищение тела и аурического окружения. </w:t>
      </w:r>
    </w:p>
    <w:p>
      <w:pPr>
        <w:pStyle w:val="Normal"/>
        <w:rPr/>
      </w:pPr>
      <w:r>
        <w:rPr/>
        <w:t>Духи огня несут стражу. Духи, чистые и непорочные, удерживают равновесие нашей обители. И так будет всегда.</w:t>
      </w:r>
    </w:p>
    <w:p>
      <w:pPr>
        <w:pStyle w:val="Normal"/>
        <w:rPr/>
      </w:pPr>
      <w:r>
        <w:rPr/>
      </w:r>
    </w:p>
    <w:p>
      <w:pPr>
        <w:pStyle w:val="Normal"/>
        <w:rPr/>
      </w:pPr>
      <w:r>
        <w:rPr/>
        <w:t xml:space="preserve">253. Аркторуссия, или, как ее называли греки, Гиперборея, владела не только механическими средствами передвижения. Каждый из жителей умел летать без помощи аппаратов. </w:t>
      </w:r>
    </w:p>
    <w:p>
      <w:pPr>
        <w:pStyle w:val="Normal"/>
        <w:rPr/>
      </w:pPr>
      <w:r>
        <w:rPr/>
        <w:t xml:space="preserve">Именно их считали и считают народом небесной чуди. Люди-лебеди сохранили свою физическую особенность и высокую художественную культуру древней родины, из которой греки переняли архитектуру и скульптуру. И это были лишь жалкие крохи от той величайшей державы, которой мир обязан как наукой построения государственности, так и изобретением письменной речи, высокой музыки и всего того, чем мы пользуемся до сих пор в обиходной жизни. </w:t>
      </w:r>
    </w:p>
    <w:p>
      <w:pPr>
        <w:pStyle w:val="Normal"/>
        <w:rPr/>
      </w:pPr>
      <w:r>
        <w:rPr/>
        <w:t xml:space="preserve">Гиперборея знала священные зеркала и видящие камни. Имелись в ее распоряжении межпланетные дисколеты и механизмы, облегчающие тяжелый труд. И не только из дерева аркторуссы могли строить дома и дворцы. Их способ обработки камня до сих пор остается загадкой. </w:t>
      </w:r>
    </w:p>
    <w:p>
      <w:pPr>
        <w:pStyle w:val="Normal"/>
        <w:rPr/>
      </w:pPr>
      <w:r>
        <w:rPr/>
        <w:t xml:space="preserve">Помимо внешнего мира, эта цивилизация строила и подземные дороги, имеющие разветвленную сеть по всему земному шару. Умение использовать солнечную энергию в летательных аппаратах, кораблях и строительных механизмах позволило им в течение многих сотен тысяч лет удерживать традиции своей научной мысли и самого жизнеустроения. </w:t>
      </w:r>
    </w:p>
    <w:p>
      <w:pPr>
        <w:pStyle w:val="Normal"/>
        <w:rPr/>
      </w:pPr>
      <w:r>
        <w:rPr/>
        <w:t xml:space="preserve">Культура была частью религии. А Сами Боги участвовали в повседневных делах аркторуссов, когда была в этом необходимость. </w:t>
      </w:r>
    </w:p>
    <w:p>
      <w:pPr>
        <w:pStyle w:val="Normal"/>
        <w:rPr/>
      </w:pPr>
      <w:r>
        <w:rPr/>
        <w:t>После оледенения остатки аркторуссов ушли в Тибет и расселились по Сибирской Руси, на долгие века, почти навечно, оставив за собой право жить на этой территории. И Ирийские Горы — Священный Алтай — стали пристанищем лебеделюдей.</w:t>
      </w:r>
    </w:p>
    <w:p>
      <w:pPr>
        <w:pStyle w:val="Normal"/>
        <w:rPr/>
      </w:pPr>
      <w:r>
        <w:rPr/>
      </w:r>
    </w:p>
    <w:p>
      <w:pPr>
        <w:pStyle w:val="Normal"/>
        <w:rPr/>
      </w:pPr>
      <w:r>
        <w:rPr/>
        <w:t>254. Случайностей нет ни в большом и ни в малом, что сложено нашей судьбой вокруг нас. И миг завершения только начало всего, что приносит нам духа весна. Ведь мир познается всего лишь в сравненье. И зависть рождается из него. За нами идет она тонкою тенью, держа наготове судьбы лезвие. Пусть будем мы жизни своей благодарны за то, что дает продленье годам. Пусть души людей будут так светозарны, как нашей мечты заоблачный храм. И что нам дается — назад не вернется. Бери, пока время для этого есть. Пусть в душу глядит негасимое солнце. Пусть сердце несет его ярую весть. Начало всему — это доброжелательство. Начало всему — благородство идей. На черных полях написана начисто судьба наших будущих праведных дней. Пока мы идем сквозь туман, что слоится вдоль белой воды летящих времен. Ведет сквозь него нас белая птица, влетая невидимо в сказочный сон.</w:t>
      </w:r>
    </w:p>
    <w:p>
      <w:pPr>
        <w:pStyle w:val="Normal"/>
        <w:rPr/>
      </w:pPr>
      <w:r>
        <w:rPr/>
      </w:r>
    </w:p>
    <w:p>
      <w:pPr>
        <w:pStyle w:val="Normal"/>
        <w:rPr/>
      </w:pPr>
      <w:r>
        <w:rPr/>
        <w:t>255. Никогда не утратишь этот дар разговора со Мной. Нужно оставить эти опасения и сомнения. Как река времени приносит новые драгоценные встречи с давними друзьями, так и беседы Мои будут сообразны внутренней готовности. Сознание не сможет пропустить напряжение тока сверх того, что оно может вместить. Это можно сравнить с сечением и проводимостью провода, по которому пускают электрический ток. И если провод слишком мал, а ток силен, то он не выдержит и перегорит. Но для Нас подготовка каждого проводника занимает многие сотни воплощений, начиная с интереса к слову и написанию стихов, а также к вершине стихосложения — гимнософии, или сложению молитв и гимнов, что может делать только глубоко верующий человек.</w:t>
      </w:r>
    </w:p>
    <w:p>
      <w:pPr>
        <w:pStyle w:val="Normal"/>
        <w:rPr/>
      </w:pPr>
      <w:r>
        <w:rPr/>
      </w:r>
    </w:p>
    <w:p>
      <w:pPr>
        <w:pStyle w:val="Normal"/>
        <w:rPr/>
      </w:pPr>
      <w:r>
        <w:rPr/>
        <w:t xml:space="preserve">256. Ум и сердце соединяются в огне творчества, как воздух и уголь — в кузнечной мастерской. Не имея памяти и навыков простейшего написания букв, нельзя передать сердечное вдохновение и импульс, получаемый от духа. Когда все центры напрягаются, то нет противоречий между стихиями. Вода, огонь и воздух трудятся в одной упряжке на земном поле, чем преображают его, отдавая этому все свои силы. </w:t>
      </w:r>
    </w:p>
    <w:p>
      <w:pPr>
        <w:pStyle w:val="Normal"/>
        <w:rPr/>
      </w:pPr>
      <w:r>
        <w:rPr/>
        <w:t xml:space="preserve">Стихии меняют лицо мира. Стихии действуют по общему Замыслу Демиурга. </w:t>
      </w:r>
    </w:p>
    <w:p>
      <w:pPr>
        <w:pStyle w:val="Normal"/>
        <w:rPr/>
      </w:pPr>
      <w:r>
        <w:rPr/>
        <w:t xml:space="preserve">Создание и изменение Земли не может закончиться до самого конца седьмого круга, когда на плотном глобусе появятся новые существа. Иерархия проведет новый посев разумной жизни, которая будет отличаться от нашей по своим свойствам, духовным и энергетическим. </w:t>
      </w:r>
    </w:p>
    <w:p>
      <w:pPr>
        <w:pStyle w:val="Normal"/>
        <w:rPr/>
      </w:pPr>
      <w:r>
        <w:rPr/>
        <w:t>Появление нового человечества на Марсе или на спутниках Юпитера и Сатурна будет отличаться от земного в силу свойств самих планет. Каждое человечество будет выполнять свою задачу существований, но беспрестанно развивая одно из качеств сознания. Если для Земли было заповедано развитие интеллекта, то это будет продолжаться до тех пор, пока не будут задействованы все механизмы человеческого мозга как антенны развития духа. На Венере идет развитие сил радости, которые превращают планету в океан счастья. И это качество будет нарастать, пока радость не станет силой воздействия и смирения стихийных духов. Юпитер развивает сердечную волю, направленную на управление всем полем разумного существования.</w:t>
      </w:r>
    </w:p>
    <w:p>
      <w:pPr>
        <w:pStyle w:val="Normal"/>
        <w:rPr/>
      </w:pPr>
      <w:r>
        <w:rPr/>
      </w:r>
    </w:p>
    <w:p>
      <w:pPr>
        <w:pStyle w:val="Normal"/>
        <w:rPr/>
      </w:pPr>
      <w:r>
        <w:rPr/>
        <w:t xml:space="preserve">257. Неподчинение старшим как в социальном, в государственном, так и в духовном плане лежит в основе разрушения любой страны. Вопреки идеологии западной демократии, доходящей до абсурда и основанной в корне на восстании Сатаны против Демиурга Планеты, укрепление иерархической связи по всем возможным каналам устроит благоденствие каждого. </w:t>
      </w:r>
    </w:p>
    <w:p>
      <w:pPr>
        <w:pStyle w:val="Normal"/>
        <w:rPr/>
      </w:pPr>
      <w:r>
        <w:rPr/>
        <w:t xml:space="preserve">Если люди хотят иметь идею демократического капитализма, то им нужно дать возможность обладать собственностью или средствами, разделив поровну природные богатства и другие ресурсы. Знающие люди предлагают всем родившимся в России открывать именные счета, которые каждый год будут пополняться на тысячу двести долларов. Таким образом будет решена проблема бедности и отсутствия средств в старости. Государственная политика такого рода уже существует как в Саудовской Аравии, где есть дотации на детей и стариков, так и в Канаде, где коренные жители, индейцы и эскимосы, получают годовую ренту за использование их территории добывающими компаниями. По мере того как собственнический голод будет утолен, все предприятия должны быть национализированы путем выкупа акций. </w:t>
      </w:r>
    </w:p>
    <w:p>
      <w:pPr>
        <w:pStyle w:val="Normal"/>
        <w:rPr/>
      </w:pPr>
      <w:r>
        <w:rPr/>
        <w:t>Но благополучие материальное — тупиковый путь, если люди не знают, ради чего живут. Бездуховность нельзя заполнить золотом и долларами. Наоборот, можно лишь усугубить, потому что власть денег оказывает губительное влияние на людей и так меняет их воззрения, что можно только удивляться таким разительным переменам. И главное — как у богатых, так и у бедных должно быть чувство солидарности и взаимной помощи.</w:t>
      </w:r>
    </w:p>
    <w:p>
      <w:pPr>
        <w:pStyle w:val="Normal"/>
        <w:rPr/>
      </w:pPr>
      <w:r>
        <w:rPr/>
      </w:r>
    </w:p>
    <w:p>
      <w:pPr>
        <w:pStyle w:val="Normal"/>
        <w:rPr/>
      </w:pPr>
      <w:r>
        <w:rPr/>
        <w:t>258. Ладан времени не сжигайте перед ликом темных богов. Только лучшего ожидайте. Верьте только в Господний Зов. Верьте в то, что судьбой завещано. Берегите свою чистоту. Матерь Мира — Святая Женщина. Ей служите, ценя красоту. Красоту доброты и участи, красоту безмерной любви. Все у сердца живого получится — только лучшее призови. Ведь мечта — это жизни программа. Будет то, где польза жива. Кто исполнит долг жизни — дхамму, тот найдет золотые слова. Вечный дым золотого свечения обретает Посланец Небес, чтобы дать земле утешение без фантазий и без чудес. Ладан времени знаки рисует, проявляя из небытия то, о чем не расскажут всуе, думу светлую затая. Нас всех время и место учат, проводя через скопище бед. Лишь добро разгоняет тучи, чтобы люди увидели свет.</w:t>
      </w:r>
    </w:p>
    <w:p>
      <w:pPr>
        <w:pStyle w:val="Normal"/>
        <w:rPr/>
      </w:pPr>
      <w:r>
        <w:rPr/>
      </w:r>
    </w:p>
    <w:p>
      <w:pPr>
        <w:pStyle w:val="Normal"/>
        <w:rPr/>
      </w:pPr>
      <w:r>
        <w:rPr/>
        <w:t xml:space="preserve">259. Не ищите одобрения своим трудам с чьей-то стороны. Это избавит вас от зависимости от оценки труда. Не оглядываясь по сторонам, делайте свое дело. Время и люди будущего рассудят, на что были потрачены ваши усилия. Когда явление напряжения лучших сил сердца вкладывается в необычное деяние, то одна очевидность не может дать правильную картину содеянного. </w:t>
      </w:r>
    </w:p>
    <w:p>
      <w:pPr>
        <w:pStyle w:val="Normal"/>
        <w:rPr/>
      </w:pPr>
      <w:r>
        <w:rPr/>
        <w:t xml:space="preserve">Все дела растут в будущем по уровню своей пригодности или невостребованности. Даже если строим детский сказочный городок и игровую площадку, мы думаем о тех детях, которые будут там расти и играть. </w:t>
      </w:r>
    </w:p>
    <w:p>
      <w:pPr>
        <w:pStyle w:val="Normal"/>
        <w:rPr/>
      </w:pPr>
      <w:r>
        <w:rPr/>
        <w:t>Ценность любого труда — в продлении его на многие, многие годы. Идеи великих философов пережили тысячи лет, как и дела Великих Учителей человечества. Они сами создавали совершенный мир в себе, приближая энергии Миров Надземных.</w:t>
      </w:r>
    </w:p>
    <w:p>
      <w:pPr>
        <w:pStyle w:val="Normal"/>
        <w:rPr/>
      </w:pPr>
      <w:r>
        <w:rPr/>
      </w:r>
    </w:p>
    <w:p>
      <w:pPr>
        <w:pStyle w:val="Normal"/>
        <w:rPr/>
      </w:pPr>
      <w:r>
        <w:rPr/>
        <w:t xml:space="preserve">260. В народе ищите лучших сотрудников. В народе черпайте мудрость жизни. Не пренебрегайте людьми, которые растят хлеб и пашут землю. В простоте их быта кроется сердечность отношения к этому миру. </w:t>
      </w:r>
    </w:p>
    <w:p>
      <w:pPr>
        <w:pStyle w:val="Normal"/>
        <w:rPr/>
      </w:pPr>
      <w:r>
        <w:rPr/>
        <w:t xml:space="preserve">Часто именно крестьяне попадают под влияние дурных привычек и не могут от них избавиться, находя в них средство, заглушающее убогий быт и грубое отношение друг к другу вследствие употребления алкоголя и табака. И чаще всего винят во всем слабых, чтобы было, на кого сбросить негативную энергию, в оболочке которой так некомфортно находиться. </w:t>
      </w:r>
    </w:p>
    <w:p>
      <w:pPr>
        <w:pStyle w:val="Normal"/>
        <w:rPr/>
      </w:pPr>
      <w:r>
        <w:rPr/>
        <w:t>Ветер надежд на лучшее приходит с каждой весной. Никто не умеет так радоваться весне, как крестьяне. Новый приплод в хозяйстве, новые посадки и будущий урожай зависят от того, как человек начнет год. У древних людей он начинался весной, с двадцать второго марта.</w:t>
      </w:r>
    </w:p>
    <w:p>
      <w:pPr>
        <w:pStyle w:val="Normal"/>
        <w:rPr/>
      </w:pPr>
      <w:r>
        <w:rPr/>
      </w:r>
    </w:p>
    <w:p>
      <w:pPr>
        <w:pStyle w:val="Normal"/>
        <w:rPr/>
      </w:pPr>
      <w:r>
        <w:rPr/>
        <w:t xml:space="preserve">261. Все рассуждения о президенте как о ни на что не способном лидере есть нашептывание врагов, для которых Россия, великая и несокрушимая, — основное препятствие для захвата власти на планете. Так уже было много тысяч лет назад. Но разве, огульно обвиняя отца во всех недостатках и пороках, можно ждать в доме порядка и благоденствия? Все обвинения в некомпетентности теми и утверждаются, кто не хочет признавать никакую власть и пытается позиционировать себя как человека, достойного на место во власти. Быть кухонным судьей легко. Но что может предложить такой мелкий деятель, порочащий свою страну в лице правителя? Из таких капель яда и складывается общее неприятие России. Для усиления русофобии Солженицын внес такую долю клеветы на все советское, в том числе и русское, что мы до сих пор пожинаем плоды его трудов. </w:t>
      </w:r>
    </w:p>
    <w:p>
      <w:pPr>
        <w:pStyle w:val="Normal"/>
        <w:rPr/>
      </w:pPr>
      <w:r>
        <w:rPr/>
        <w:t xml:space="preserve">Но разве Америка в эпоху завоевания земель не действовала жестоко и злобно, истребляя целые народы? Были даже пункты закупки скальпов. Убийство индейцев было возведено в приоритет государственной политики. И до сих пор индейские резервации не имеют ни школ, ни больниц, ни даже приличных магазинов. Учителя демократии сами занимаются уничтожением мирного населения по всему земному шару. А если не сами, то подстрекая других воевать и получая сверхприбыли на крови человеческой. </w:t>
      </w:r>
    </w:p>
    <w:p>
      <w:pPr>
        <w:pStyle w:val="Normal"/>
        <w:rPr/>
      </w:pPr>
      <w:r>
        <w:rPr/>
        <w:t>Только сплотившись вокруг избранного национального лидера и утвердив его как личность, способную изменить положение дел в стране, мы силой своего сердца поддерживаем его. А каждый шепоток недовольства и осуждения в сторону вождя — это камень, брошенный в спину Нашей Страны и Матери Родины. Она ждет. Она утверждает начало Новой Эпохи, в которой будет Водительницей народов.</w:t>
      </w:r>
    </w:p>
    <w:p>
      <w:pPr>
        <w:pStyle w:val="Normal"/>
        <w:rPr/>
      </w:pPr>
      <w:r>
        <w:rPr/>
      </w:r>
    </w:p>
    <w:p>
      <w:pPr>
        <w:pStyle w:val="Normal"/>
        <w:rPr/>
      </w:pPr>
      <w:r>
        <w:rPr/>
        <w:t xml:space="preserve">262. Легко уничтожить все лучшие посевы. Легко дух затворить в темницу неверия, сделав из него подобие пациента заведения для душевнобольных. Нужно время, чтобы энергии перестроились в ином направлении. Нужно копить силу для чего-то, а не просто так, ради бережливости. Только движущаяся вода остается чистой. Застой дает болото, где все перемешано с грязью. Но не стихийная грязь страшна — ее легко можно отмыть. Но мысленная нечистоплотность труднее всего удаляется. </w:t>
      </w:r>
    </w:p>
    <w:p>
      <w:pPr>
        <w:pStyle w:val="Normal"/>
        <w:rPr/>
      </w:pPr>
      <w:r>
        <w:rPr/>
        <w:t xml:space="preserve">Нужно, чтобы душа болела за начатое дело. Даже если бразды правления переданы в хорошие руки, нужно помнить о фонде как о собственном детище, мысль о котором вынашивал много лет. </w:t>
      </w:r>
    </w:p>
    <w:p>
      <w:pPr>
        <w:pStyle w:val="Normal"/>
        <w:rPr/>
      </w:pPr>
      <w:r>
        <w:rPr/>
        <w:t>Удастся все. И А. Т. обязательно поможет, потому что он честный и сострадательный человек. Его место — во главе российского правительства. Он не просто достоин этого. Он на практике доказал в начале перестройки предприимчивость высокого уровня. Вполне возможно, что он и будет новым Столыпиным для Великой России. Управлять богатством такой страны нужно доверять не юристам, а крепким хозяйственникам и честным людям. Экономику можно поднять лишь в паре с развитием чувства преданности и кристальной честности, про которое у нас давно забыли. По примеру западных богатеев, чей лозунг: «Деньги прежде всего», — российские чиновники разного ранга заняты стрижкой денежных деревьев из государственного бюджета. И это мерзко.</w:t>
      </w:r>
    </w:p>
    <w:p>
      <w:pPr>
        <w:pStyle w:val="Normal"/>
        <w:rPr/>
      </w:pPr>
      <w:r>
        <w:rPr/>
      </w:r>
    </w:p>
    <w:p>
      <w:pPr>
        <w:pStyle w:val="Normal"/>
        <w:rPr/>
      </w:pPr>
      <w:r>
        <w:rPr/>
        <w:t>263. Лотос времени раскрывается. И я в нем легко узнаю своих жизней те миры, где я жил, воплощаясь на планетах иных и в телах причудливой формы. Зиккурат моего назначения как спираль обращается вокруг центра незримого. Это огненный луч, по которому я поднимаюсь.</w:t>
      </w:r>
    </w:p>
    <w:p>
      <w:pPr>
        <w:pStyle w:val="Normal"/>
        <w:rPr/>
      </w:pPr>
      <w:r>
        <w:rPr/>
        <w:t>В пирамиде мы можем говорить с Богами дальних миров без всяких дополнительных механизмов. Когда Сердце Вселенной пытается нам что-то передать, то пирамида выполняет роль резонатора и усилителя мысленных вибраций, идущих адресно из глубин космоса. Разговор с Небом становится реальным, когда дух имеет такого помощника в виде рупора мысленного. Сигнал усиливается в миллионы раз и передается со всеми мысленными оттенками. Скорее это похоже на фильм в 3</w:t>
      </w:r>
      <w:r>
        <w:rPr>
          <w:lang w:val="en-US"/>
        </w:rPr>
        <w:t>D</w:t>
      </w:r>
      <w:r>
        <w:rPr/>
        <w:t xml:space="preserve">, чем на обычное собеседование. </w:t>
      </w:r>
    </w:p>
    <w:p>
      <w:pPr>
        <w:pStyle w:val="Normal"/>
        <w:rPr/>
      </w:pPr>
      <w:r>
        <w:rPr/>
        <w:t xml:space="preserve">В будущем будет изобретен прибор, фиксирующий такие контакты. Он будет похож на телевизор. Обычный телеприемник можно переоборудовать для этой цели лишь добавлением небольшого блока. И сигнал будет проходить без всяких искажений. Телепатический контакт становится полнее и ярче. </w:t>
      </w:r>
    </w:p>
    <w:p>
      <w:pPr>
        <w:pStyle w:val="Normal"/>
        <w:rPr/>
      </w:pPr>
      <w:r>
        <w:rPr/>
        <w:t>Пирамида способна так же настроить сознание на любую тему или план исследований, которые можно взять из неисчерпаемого хранилища Хроники Акаши. Но там, где дух и сознание понимают все, рождается одно непременное препятствие — переложение идеи на земной язык, на понятную для всех схему восприятия. В пределах Солнечной системы возможно подключиться к информационному полю любой из планет, и даже к тем слоям, которые отражают уже исчезнувшие небесные тела.</w:t>
      </w:r>
    </w:p>
    <w:p>
      <w:pPr>
        <w:pStyle w:val="Normal"/>
        <w:rPr/>
      </w:pPr>
      <w:r>
        <w:rPr/>
      </w:r>
    </w:p>
    <w:p>
      <w:pPr>
        <w:pStyle w:val="Normal"/>
        <w:rPr/>
      </w:pPr>
      <w:r>
        <w:rPr/>
        <w:t xml:space="preserve">264. Концепция преданности одному человеку — это готовность идти за ним до конца, доверять его порядочности и всем его начинаниям. Даже одной преданностью возможно продвижение на духовном пути. В Братстве немало учеников, которые подошли к Учителю именно таким способом. Не обладая глубоким умом и будучи даже неграмотными, они развили свою духовность только силой любви к Великой Сущности. И это их объединило, как и самоотверженность и желание защитить и спасти невинную душу от костра осуждений. </w:t>
      </w:r>
    </w:p>
    <w:p>
      <w:pPr>
        <w:pStyle w:val="Normal"/>
        <w:rPr/>
      </w:pPr>
      <w:r>
        <w:rPr/>
        <w:t>Каждый дух знает свой путь приближения к высокому. Каждый дух ценит эти редкие мгновения в земной жизни, когда мы касаемся провода Братства. Ток его заряжает каждую душу желанием служить ему, служить человечеству и очистить себя от наслоений своих недостатков. Но, может быть, они служат нам защитой, как кора — для дерева?</w:t>
      </w:r>
    </w:p>
    <w:p>
      <w:pPr>
        <w:pStyle w:val="Normal"/>
        <w:rPr/>
      </w:pPr>
      <w:r>
        <w:rPr/>
      </w:r>
    </w:p>
    <w:p>
      <w:pPr>
        <w:pStyle w:val="Normal"/>
        <w:rPr/>
      </w:pPr>
      <w:r>
        <w:rPr/>
        <w:t xml:space="preserve">265. В каждой общине труд должен быть добровольным. Всякое принуждение может сделать из монастыря тюрьму. А самостоятельное избрание вида деятельности часто указывает на качество и особенность накоплений духа. </w:t>
      </w:r>
    </w:p>
    <w:p>
      <w:pPr>
        <w:pStyle w:val="Normal"/>
        <w:rPr/>
      </w:pPr>
      <w:r>
        <w:rPr/>
        <w:t>Понятно, что физический труд мало кем будет избираться. Но только по готовности выполнять любую черную работу можно выбрать члена сообщества. Пусть мнящие о себе высоко не думают, что попали туда, где только глупцы и бесплатные слуги живут. Оценивая участие каждого человека, нужно не забывать ни плотников, ни косарей, ни землекопов. Каждый вкладывает часть своего сердца в общее дело. И если даже это совсем незаметная работа, она все равно пополняет общую копилку духовного напряжения мира. Главное — какую мысль удерживает сознание, когда человек работает. Это основное свойство устремления — делать каждое дело Именем Господа нашего.</w:t>
      </w:r>
    </w:p>
    <w:p>
      <w:pPr>
        <w:pStyle w:val="Normal"/>
        <w:rPr/>
      </w:pPr>
      <w:r>
        <w:rPr/>
      </w:r>
    </w:p>
    <w:p>
      <w:pPr>
        <w:pStyle w:val="Normal"/>
        <w:rPr/>
      </w:pPr>
      <w:r>
        <w:rPr/>
        <w:t xml:space="preserve">266. Будьте осторожны в определении желаний. Сейчас, как никогда, человеческая мысль стала сильной. Иногда даже мимолетная мысль где-то воплощается незамедлительно. </w:t>
      </w:r>
    </w:p>
    <w:p>
      <w:pPr>
        <w:pStyle w:val="Normal"/>
        <w:rPr/>
      </w:pPr>
      <w:r>
        <w:rPr/>
        <w:t xml:space="preserve">Желая здоровья людям, посылаем его и себе. Поговорка: «Что посеешь, то и пожнешь», — скрывает в себе положение об обратном ударе. Поэтому пожелайте блага даже врагам, ибо не ведают, что творят. </w:t>
      </w:r>
    </w:p>
    <w:p>
      <w:pPr>
        <w:pStyle w:val="Normal"/>
        <w:rPr/>
      </w:pPr>
      <w:r>
        <w:rPr/>
        <w:t xml:space="preserve">Все заговоры на нанесение вреда другому указывают либо на сознательное сотрудничество с темными силами, либо на факт незнания о последствиях собственных действий. </w:t>
      </w:r>
    </w:p>
    <w:p>
      <w:pPr>
        <w:pStyle w:val="Normal"/>
        <w:rPr/>
      </w:pPr>
      <w:r>
        <w:rPr/>
        <w:t xml:space="preserve">Благожелательство — еще и защита от всех проклятий, ибо доброжелатель укрыт огнем блага от вторжения черных стрел. </w:t>
      </w:r>
    </w:p>
    <w:p>
      <w:pPr>
        <w:pStyle w:val="Normal"/>
        <w:rPr/>
      </w:pPr>
      <w:r>
        <w:rPr/>
        <w:t>Щит Мой — над вами. И если бы его не было, то и жизнь ваша закончилась бы, не начав основного периода предназначений. То, ради чего мы живем, проявляет себя только в конце жизни.</w:t>
      </w:r>
    </w:p>
    <w:p>
      <w:pPr>
        <w:pStyle w:val="Normal"/>
        <w:rPr/>
      </w:pPr>
      <w:r>
        <w:rPr/>
      </w:r>
    </w:p>
    <w:p>
      <w:pPr>
        <w:pStyle w:val="Normal"/>
        <w:rPr/>
      </w:pPr>
      <w:r>
        <w:rPr/>
        <w:t xml:space="preserve">267. Стратегия будущего — в правильном мышлении и поведении сегодня. Без осознания изменений к лучшему нельзя совершенствоваться, как для не имеющего интереса к научным дисциплинам учение станет бесполезной тратой времени. </w:t>
      </w:r>
    </w:p>
    <w:p>
      <w:pPr>
        <w:pStyle w:val="Normal"/>
        <w:rPr/>
      </w:pPr>
      <w:r>
        <w:rPr/>
        <w:t xml:space="preserve">Желание познавать открывает канал любопытства. И тогда человек учится в каждое мгновение своей жизни, извлекая из малых и больших событий квинтэссенцию собственного опыта в соответствии с личными предыдущими накоплениями, через которые знание преломляется, давая каждой отдельной душе свою окраску. В этом случае и цвет ауры, а значит, принадлежность монады к определенной звезде или планете, имеет решающее значение, потому что то, что важно для красной ауры, будет для фиолетовой иметь иное толкование. Исследования в этой области не проводятся вовсе. Потому и феномен детей индиго оспаривается как псевдонаучный. Но мудрость к каждому поворачивается своей стороной. И именно ее она хранит для той души, которая искренне жаждет познать истину. </w:t>
      </w:r>
    </w:p>
    <w:p>
      <w:pPr>
        <w:pStyle w:val="Normal"/>
        <w:rPr/>
      </w:pPr>
      <w:r>
        <w:rPr/>
        <w:t xml:space="preserve">Для ума познавание играет роль дыхания, а запоминание необычных фактов сродни вращению точильного камня. Острые факты, как песчинки наждака, сдирают с материи ума оболочку обыденности и возбуждают интерес, который способствует постоянному обострению сознания. Точить ум нужно, как боевой меч, ежедневно. От этого зависит исход поединка с рутиной и депрессией. Живущему жизнью сознания разве может быть скучно, если он постоянно предан ощущению нового, которое он извлекает из временных течений? </w:t>
      </w:r>
    </w:p>
    <w:p>
      <w:pPr>
        <w:pStyle w:val="Normal"/>
        <w:rPr/>
      </w:pPr>
      <w:r>
        <w:rPr/>
        <w:t>Каждое мгновение — носитель необычных мыслей. И то, что минуту назад залетело в наш внутренний космос, легко забывается. И чем важнее мысль, тем стремительнее она покидает нас, словно боится быть пойманной и запечатленной.</w:t>
      </w:r>
    </w:p>
    <w:p>
      <w:pPr>
        <w:pStyle w:val="Normal"/>
        <w:rPr/>
      </w:pPr>
      <w:r>
        <w:rPr/>
      </w:r>
    </w:p>
    <w:p>
      <w:pPr>
        <w:pStyle w:val="Normal"/>
        <w:rPr/>
      </w:pPr>
      <w:r>
        <w:rPr/>
        <w:t>268. Каждая мера сознания имеет своих учителей. На всякого мудреца есть мудрец, еще более искушенный. А деревенских бабушек, выгоняющих коров за околицу, развлекает местный сплетник и балагур, который вольно трактует как сказанные слова, так и человеческие судьбы. Оттого и жизнь их пребывает чуть выше растений.</w:t>
      </w:r>
    </w:p>
    <w:p>
      <w:pPr>
        <w:pStyle w:val="Normal"/>
        <w:rPr/>
      </w:pPr>
      <w:r>
        <w:rPr/>
        <w:t>Каждая раса, каждая нация и человеческая формация имеют своих наставников, не говоря уже об университетах и специальных учебных заведениях. Сохранение знания и его передача молодым поощряются государством: иначе не будет развиваться общий научный потенциал страны. Но то, что называется духовными образовательными заведениями, есть лишь обучение ритуалам и практикам конфессиональной магии и к духовности имеет очень слабое отношение. Вере научить нельзя, как и таланту. Но огранить способности как верующего, так и художника или ученого обязательно нужно.</w:t>
      </w:r>
    </w:p>
    <w:p>
      <w:pPr>
        <w:pStyle w:val="Normal"/>
        <w:rPr/>
      </w:pPr>
      <w:r>
        <w:rPr/>
      </w:r>
    </w:p>
    <w:p>
      <w:pPr>
        <w:pStyle w:val="Normal"/>
        <w:rPr/>
      </w:pPr>
      <w:r>
        <w:rPr/>
        <w:t xml:space="preserve">269. Если не можете объяснить явление, поверьте в него. Не все подвластно в пространстве земном логическому анализу. </w:t>
      </w:r>
    </w:p>
    <w:p>
      <w:pPr>
        <w:pStyle w:val="Normal"/>
        <w:rPr/>
      </w:pPr>
      <w:r>
        <w:rPr/>
        <w:t>Понять возможности человека до конца нельзя, потому что они постоянно развиваются, укрепляя определенные силы. И главное — для какой цели накапливать резерв психической энергии и насколько в этом процессе присутствует доля честолюбия и желания воспользоваться даром в своих собственных целях. Если есть высшее желание, если благородство искренне и есть готовность отдать делу все силы сердца и саму жизнь, то Наставники прибавят ко всем нашим делам удачу и целый ряд судьбоносных событий, которые изменят весь ход истории целой страны, укрепив веру ее в самоисцеление.</w:t>
      </w:r>
    </w:p>
    <w:p>
      <w:pPr>
        <w:pStyle w:val="Normal"/>
        <w:rPr/>
      </w:pPr>
      <w:r>
        <w:rPr/>
      </w:r>
    </w:p>
    <w:p>
      <w:pPr>
        <w:pStyle w:val="Normal"/>
        <w:rPr/>
      </w:pPr>
      <w:r>
        <w:rPr/>
        <w:t>270. Хлеб как основной продукт питания был послан людям как корректор ДНК и как средство, укрепляющее здоровье, если, конечно, он сделан не на химических дрожжах, которые уничтожают все его полезные свойства. Без зерновой пищи человек с трудом может выжить. Животная пища — это удел хищников, которыми травоядные стали позднее, когда не стало хватать на Земле плодовых деревьев. И это было связано с понижением уровня добродетели, или нравственности, на планете. В Золотом Веке всем хватало чудесных и вкусных плодов, которые росли на деревьях, посаженных нашими Хранителями-Наставниками. Вся Земля была райским садом — и не нужно искать конкретную географическую точку, где располагался Эдем. Человек был более духовен, чем умен. Климат был теплый. А катастрофы случались очень редко.</w:t>
      </w:r>
    </w:p>
    <w:p>
      <w:pPr>
        <w:pStyle w:val="Normal"/>
        <w:rPr/>
      </w:pPr>
      <w:r>
        <w:rPr/>
      </w:r>
    </w:p>
    <w:p>
      <w:pPr>
        <w:pStyle w:val="Normal"/>
        <w:rPr/>
      </w:pPr>
      <w:r>
        <w:rPr/>
        <w:t xml:space="preserve">271. Не слушай тело — спасай душу. Прислушиваясь к малейшему ее шепоту, следуй по знакам, ею указанным. Она не обманет. Она не может ошибаться, остерегая от шага в бездну. </w:t>
      </w:r>
    </w:p>
    <w:p>
      <w:pPr>
        <w:pStyle w:val="Normal"/>
        <w:rPr/>
      </w:pPr>
      <w:r>
        <w:rPr/>
        <w:t xml:space="preserve">Не бойся одиночества. Когда есть пашня труда, можно не думать о печали. Время подвижничества наступает. Беседа с Высшим Началом отмечена тридцать третьей степенью посвящения в странники духа. Тридцать третий позвонок является вратами в обитель духа, в вечное видение мира. </w:t>
      </w:r>
    </w:p>
    <w:p>
      <w:pPr>
        <w:pStyle w:val="Normal"/>
        <w:rPr/>
      </w:pPr>
      <w:r>
        <w:rPr/>
        <w:t xml:space="preserve">Мудрость не устанет говорить с тобой. Но из этой речи только часть может быть уловлена, сообразно степени развития сознания. </w:t>
      </w:r>
    </w:p>
    <w:p>
      <w:pPr>
        <w:pStyle w:val="Normal"/>
        <w:rPr/>
      </w:pPr>
      <w:r>
        <w:rPr/>
        <w:t>Вместо сомнений нужна вера в свои силы. Если поверишь в себя, то и мир поверит в Весть, которую несешь людям. Неустанная борьба с накоплением негативных эмоций близка к победе. Жизнь откроет ларец священный.</w:t>
      </w:r>
    </w:p>
    <w:p>
      <w:pPr>
        <w:pStyle w:val="Normal"/>
        <w:rPr/>
      </w:pPr>
      <w:r>
        <w:rPr/>
      </w:r>
    </w:p>
    <w:p>
      <w:pPr>
        <w:pStyle w:val="Normal"/>
        <w:rPr/>
      </w:pPr>
      <w:r>
        <w:rPr/>
        <w:t xml:space="preserve">272. Назойливость в общине осуждается, так же как и грубое утверждение собственной власти. Зачем возвращаться в животные воплощения? </w:t>
      </w:r>
    </w:p>
    <w:p>
      <w:pPr>
        <w:pStyle w:val="Normal"/>
        <w:rPr/>
      </w:pPr>
      <w:r>
        <w:rPr/>
        <w:t xml:space="preserve">Каждое мгновение великодушия возвращает нас к ангельскому существу в нас. Практикуя любовь, мы все больше занимаем в нашем сердце место светом Огненного Мира. </w:t>
      </w:r>
    </w:p>
    <w:p>
      <w:pPr>
        <w:pStyle w:val="Normal"/>
        <w:rPr/>
      </w:pPr>
      <w:r>
        <w:rPr/>
        <w:t xml:space="preserve">Не дадим покрыть себя тьмою разложения. Лучше переночевать ночь в гробу и осмыслить свое положение в плане Вечности, чем жить мертвым. </w:t>
      </w:r>
    </w:p>
    <w:p>
      <w:pPr>
        <w:pStyle w:val="Normal"/>
        <w:rPr/>
      </w:pPr>
      <w:r>
        <w:rPr/>
        <w:t xml:space="preserve">Современные предприниматели даже камеры пыток превратили в экстремальное развлечение. Ужасы привлекают людей сильнее, чем ощущение радости. </w:t>
      </w:r>
    </w:p>
    <w:p>
      <w:pPr>
        <w:pStyle w:val="Normal"/>
        <w:rPr/>
      </w:pPr>
      <w:r>
        <w:rPr/>
        <w:t xml:space="preserve">Завидуя светлому духу, подражаешь ему — вначале сопротивляясь и враждуя, но постепенно меняя знаки отрицания на признание. </w:t>
      </w:r>
    </w:p>
    <w:p>
      <w:pPr>
        <w:pStyle w:val="Normal"/>
        <w:rPr/>
      </w:pPr>
      <w:r>
        <w:rPr/>
        <w:t xml:space="preserve">Назойливостью нельзя достичь результата. И ее не нужно путать с настойчивостью, как упрямство — с упорством. </w:t>
      </w:r>
    </w:p>
    <w:p>
      <w:pPr>
        <w:pStyle w:val="Normal"/>
        <w:rPr/>
      </w:pPr>
      <w:r>
        <w:rPr/>
        <w:t>Тайна преображения невидима для глаза обывателя. Как бы ни считали мещане нас обычными выскочками, за каждым нашим достижением стоит напряженный труд. Все обвинения в высокомерии и поведении звездного героя беспочвенны. Те, кто бросает их, слишком сильно себя любят, и даже завидуют положению одинокого старого отшельника, являя такую неуравновешенность чувств и чрезмерную фантазию, что, после того как убедят себя в правоте своих слов и мыслей, начинают убеждать и противоположную сторону в том же. Воистину, Майя забавляется, не жалея ярких представлений и астральных картинок, чтобы устроить себе праздник, пока не получит астральную оплеуху от Великого Хранителя. Даже она не имеет права переходить свои границы — не то что душа человеческая.</w:t>
      </w:r>
    </w:p>
    <w:p>
      <w:pPr>
        <w:pStyle w:val="Normal"/>
        <w:rPr/>
      </w:pPr>
      <w:r>
        <w:rPr/>
      </w:r>
    </w:p>
    <w:p>
      <w:pPr>
        <w:pStyle w:val="Normal"/>
        <w:rPr/>
      </w:pPr>
      <w:r>
        <w:rPr/>
        <w:t xml:space="preserve">273. Упреков и недовольства Мы не приемлем. Просто жаль людей, попавших в сеть собственных заблуждений. Они пытаются навязать миру свои ложные представления, от которых страдают сами. </w:t>
      </w:r>
    </w:p>
    <w:p>
      <w:pPr>
        <w:pStyle w:val="Normal"/>
        <w:rPr/>
      </w:pPr>
      <w:r>
        <w:rPr/>
        <w:t xml:space="preserve">Но, наравне с такого рода помощниками, есть истинные сотрудники, которые готовы отдать последние силы, для того чтобы мир увидел плоды Трудов Наших. Беседы, называемые «Знаками Света» или «Северной Вестью», насущны более, чем газетные новости, ибо отражают изменения духовной погоды на планете. Если первый принимает Наши вибрации и превращает их в текстовые кристаллы, то другая занимается тщательной огранкой и шлифовкой этого алмаза знаний, а третий готовит достойную оправу, как истинный ювелир, делая из него произведение книжного искусства. </w:t>
      </w:r>
    </w:p>
    <w:p>
      <w:pPr>
        <w:pStyle w:val="Normal"/>
        <w:rPr/>
      </w:pPr>
      <w:r>
        <w:rPr/>
        <w:t xml:space="preserve">И родовое имя Алани — Сура, Солнечная, в аналогии с Сурьей — Богом Солнца в ведической культуре. </w:t>
      </w:r>
    </w:p>
    <w:p>
      <w:pPr>
        <w:pStyle w:val="Normal"/>
        <w:rPr/>
      </w:pPr>
      <w:r>
        <w:rPr/>
        <w:t>В Сибири утвердится оплот нашей государственности в будущем. И вы будете свидетелями миграции властных структур в географический центр России.</w:t>
      </w:r>
    </w:p>
    <w:p>
      <w:pPr>
        <w:pStyle w:val="Normal"/>
        <w:rPr/>
      </w:pPr>
      <w:r>
        <w:rPr/>
      </w:r>
    </w:p>
    <w:p>
      <w:pPr>
        <w:pStyle w:val="Normal"/>
        <w:rPr/>
      </w:pPr>
      <w:r>
        <w:rPr/>
        <w:t xml:space="preserve">274. Ни одно из усилий не пропадает в пространстве и в веках. Хроника Акаши хранит каждую благородную мысль и по зову чистого сердца может воспроизвести мысленное сопровождение каждого мгновения и любое техническое устройство и приспособление, которое вы захотите сделать. Изобретение — привлечение технических идей, хранящихся в пространственной библиотеке Владыки Мории. </w:t>
      </w:r>
    </w:p>
    <w:p>
      <w:pPr>
        <w:pStyle w:val="Normal"/>
        <w:rPr/>
      </w:pPr>
      <w:r>
        <w:rPr/>
        <w:t>Накопление благих мыслей определяет силу нашего магнита притяжения к высшим сферам духа, для чего совсем не нужны ни материальные ценности, ни роскошные дворцы. Все это временные явления. Но всем хочется проводить жизнь в наибольшем комфорте и с наименьшими потрясениями и неприятностями. Но многие создают сами свои проблемы своей невнимательностью и нежеланием признавать свои ошибки.</w:t>
      </w:r>
    </w:p>
    <w:p>
      <w:pPr>
        <w:pStyle w:val="Normal"/>
        <w:rPr/>
      </w:pPr>
      <w:r>
        <w:rPr/>
      </w:r>
    </w:p>
    <w:p>
      <w:pPr>
        <w:pStyle w:val="Normal"/>
        <w:rPr/>
      </w:pPr>
      <w:r>
        <w:rPr/>
        <w:t xml:space="preserve">275. Часто враждебность становится трамплином к достижениям, ибо вырабатывает качества Воина Света и не создает тепличных условий для человеческого сознания. Если не преградить самый маленький ручей, то не создать мощи накопления энергий для выработки силы высшей. Если не преградить ручей, то он непременно начнет мелеть и вода уйдет в песок, оставив русло сухим. </w:t>
      </w:r>
    </w:p>
    <w:p>
      <w:pPr>
        <w:pStyle w:val="Normal"/>
        <w:rPr/>
      </w:pPr>
      <w:r>
        <w:rPr/>
        <w:t xml:space="preserve">Луч Иерархический, пробиваясь к избранному сердцу, преодолевает не меньшее сопротивление среды, чем поток, устремленный к океану. По пути Луч Света пронизывает преграды и оживляет их, становясь мощнее и основательнее. Если ручей можно отвести в сторону, то полноводную реку нельзя увести с ее русла без значительных усилий. Луч Света, устремленный к нам, объединяясь с огнем сердца, становится такой непобедимой силой, мощи которой не сломить. </w:t>
      </w:r>
    </w:p>
    <w:p>
      <w:pPr>
        <w:pStyle w:val="Normal"/>
        <w:rPr/>
      </w:pPr>
      <w:r>
        <w:rPr/>
        <w:t xml:space="preserve">Вера в высшее покровительство, вера в избранное назначение ведет каждого. И не должно быть сомнений в том, что мы действуем правильно. Во-первых, завистники еще не исчезли как вид. А во-вторых, материя может давать погрешности. Мы не избавлены от ошибок, но стараемся совершать их как можно меньше. Но помните, что чья-то враждебность и зависть не мелкая ошибка, но образованный самостный порок, в основе которого лежат принципы: «Почему другому, а не мне?» и «Почему талант дарован кому-то, а я беспомощен?» Они забывают, что для сохранения любого дара необходим постоянный и нарастающий момент трудолюбия. Если талант не поливать потом труда, он засохнет, как роза, оставшаяся без ухода. </w:t>
      </w:r>
    </w:p>
    <w:p>
      <w:pPr>
        <w:pStyle w:val="Normal"/>
        <w:rPr/>
      </w:pPr>
      <w:r>
        <w:rPr/>
        <w:t xml:space="preserve">Завистью нельзя продвинуться, а лишь усугубление качеств наступает, ибо лак зависти не дает дышать глянцевому сознанию, которое живет на стереотипах поведения и речи. </w:t>
      </w:r>
    </w:p>
    <w:p>
      <w:pPr>
        <w:pStyle w:val="Normal"/>
        <w:rPr/>
      </w:pPr>
      <w:r>
        <w:rPr/>
        <w:t>Мы устремлены к Свету и каждый день готовы подтверждать свою приверженность и преданность служения Высшим Силам, не отступая от принципа верности однажды избранному пути. Путь — это материализованный Луч Иерархии, положенный нам под ноги, чтобы мы могли спуститься в долину, минуя обрывы и пропасти. Если бы знали, от скольких опасностей уберегло нас Братство, то одни бы, конечно, не поверили, утвердившись в грубом материализме явлений, но другие с высочайшей торжественностью отблагодарили бы Братство, зная, что пространство слышит каждого и что его крылья перенесут каждый шепот молитвы и признательности точно по адресу.</w:t>
      </w:r>
    </w:p>
    <w:p>
      <w:pPr>
        <w:pStyle w:val="Normal"/>
        <w:rPr/>
      </w:pPr>
      <w:r>
        <w:rPr/>
      </w:r>
    </w:p>
    <w:p>
      <w:pPr>
        <w:pStyle w:val="Normal"/>
        <w:rPr/>
      </w:pPr>
      <w:r>
        <w:rPr/>
        <w:t xml:space="preserve">276. Учимся признавать ошибки и, исправляя их, совершенствоваться. Учимся не испытывать потрясений от глубоких ныряний духа. Что там может добыть наш разум — нам трудно уловить, так же как поймать молнию на лету. </w:t>
      </w:r>
    </w:p>
    <w:p>
      <w:pPr>
        <w:pStyle w:val="Normal"/>
        <w:rPr/>
      </w:pPr>
      <w:r>
        <w:rPr/>
        <w:t xml:space="preserve">Все приходит в то состояние, когда человек переполняется явлениями земной жизни и ему становится скучно заниматься проблемами жизнеустройства. Дух перерастает все интересы материального благополучия и постепенно следует притяжению Высших Планов, не оставляя земной жизни. </w:t>
      </w:r>
    </w:p>
    <w:p>
      <w:pPr>
        <w:pStyle w:val="Normal"/>
        <w:rPr/>
      </w:pPr>
      <w:r>
        <w:rPr/>
        <w:t>Трудно быть мутовкой в кольце сил добра и зла.</w:t>
      </w:r>
    </w:p>
    <w:p>
      <w:pPr>
        <w:pStyle w:val="Normal"/>
        <w:rPr/>
      </w:pPr>
      <w:r>
        <w:rPr/>
      </w:r>
    </w:p>
    <w:p>
      <w:pPr>
        <w:pStyle w:val="Normal"/>
        <w:rPr/>
      </w:pPr>
      <w:r>
        <w:rPr/>
        <w:t>277. «Когда Мы говорим о признательности, Мы, конечно, не нуждаемся в ней, но и этим путем Мы пытаемся еще раз укрепить сближение».</w:t>
      </w:r>
    </w:p>
    <w:p>
      <w:pPr>
        <w:pStyle w:val="Normal"/>
        <w:rPr/>
      </w:pPr>
      <w:r>
        <w:rPr/>
        <w:t>Правитель должен нуждаться в одобрении народа, помнящего все его заслуги перед ним. Не слушая злопыхателей, мы скажем, что верноподданнические настроения не анахронизм, но средство укрепления государства. Если не любить вождя, то страна рассыплется, как пыль — с полотна дороги. И нужен будет дождь слез, чтобы скрепить заново ее и превратить в монолит. Караван измеряется не самыми резвыми дромадерами, но теми, кто медленнее всего двигается. Важно не то, что кричат на Болотной площади, но то, о чем говорят в самом бедном доме России. Трудности именно из-за того и наступают, что люди не хотят потерпеть.</w:t>
      </w:r>
    </w:p>
    <w:p>
      <w:pPr>
        <w:pStyle w:val="Normal"/>
        <w:rPr/>
      </w:pPr>
      <w:r>
        <w:rPr/>
      </w:r>
    </w:p>
    <w:p>
      <w:pPr>
        <w:pStyle w:val="Normal"/>
        <w:rPr/>
      </w:pPr>
      <w:r>
        <w:rPr/>
        <w:t xml:space="preserve">278. Сокращение срока пребывания в Тонком Мире перед новым воплощением соответствует законам Новой Эпохи. Удаление с Земли душ, обладающих дьявольской природой, и заполнение вакуума общего круга перерождений происходит за счет ускоренной реинкарнации. Качество людей будет повышаться за счет такого быстрого возвращения. Дух стремится поскорее войти в круг более высокого понимания и осознания. </w:t>
      </w:r>
    </w:p>
    <w:p>
      <w:pPr>
        <w:pStyle w:val="Normal"/>
        <w:rPr/>
      </w:pPr>
      <w:r>
        <w:rPr/>
        <w:t xml:space="preserve">2013 год обозначен как насыщение пространства новыми идеями, или информационными слепками духовных нахождений, воплощенных на высших планетах. Постепенное нисхождение на Землю даст их материализацию здесь. Это очень похоже на принцип осаждения, когда какие-то сведения из Хроники Акаши при выполнении определенных действий появляются на чистом листе бумаги. И в том нет ничего необычного. Просто человечеству еще не открыты все законы физического мира, не говоря уже о механизмах существования Мира Тонкого. </w:t>
      </w:r>
    </w:p>
    <w:p>
      <w:pPr>
        <w:pStyle w:val="Normal"/>
        <w:rPr/>
      </w:pPr>
      <w:r>
        <w:rPr/>
        <w:t>Наука приблизилась к черте явлений, которые уже нельзя объяснить с точки зрения материализма, и требует проникновения в сферы метафизики. Приставка «мета» еще долго будет тревожить специалистов по лженауке. Но такова насущная необходимость современного мыслетворчества. Узкие рамки уже не способны удержать общий процесс расширения сознания, которое начинает вмещать факты, прежде неприкасаемые как раз по причине своей необъяснимости. Время диктует иные правила познания.</w:t>
      </w:r>
    </w:p>
    <w:p>
      <w:pPr>
        <w:pStyle w:val="Normal"/>
        <w:rPr/>
      </w:pPr>
      <w:r>
        <w:rPr/>
      </w:r>
    </w:p>
    <w:p>
      <w:pPr>
        <w:pStyle w:val="Normal"/>
        <w:rPr/>
      </w:pPr>
      <w:r>
        <w:rPr/>
        <w:t>279. Мой друг огонь всегда со мной. В ночи он светит мне, искрясь в полях и в высях гор, лучами плавя снег. Мой друг огонь даст дому мир, поет зимой в печи и в сердце нашем каждый миг стучит, стучит, стучит. И дух его так дружен мне. Он мой Отец и Бог. В неугасающем огне я возвожу чертог. Когда земная моя жизнь истает, как свеча, огонь возьмет, чтоб плен души закончить и начать иное странствие наверх, где Агни вознесет, испепеляя прежний грех, в прекрасный Свет Высот. Мой друг — огонь. Я часть его. Люблю, что никогда печален не бывает он, в нем грусти нет следа. Великий Агни — Царь и Бог — определит судьбы итог.</w:t>
      </w:r>
    </w:p>
    <w:p>
      <w:pPr>
        <w:pStyle w:val="Normal"/>
        <w:rPr/>
      </w:pPr>
      <w:r>
        <w:rPr/>
      </w:r>
    </w:p>
    <w:p>
      <w:pPr>
        <w:pStyle w:val="Normal"/>
        <w:rPr/>
      </w:pPr>
      <w:r>
        <w:rPr/>
        <w:t xml:space="preserve">280. Общество потребления — это ущербная тенденция. Не нужно мечтать о роскоши и богатстве. Достаточно благополучия, позволяющего жить в умеренных рамках жизнеобеспечения. </w:t>
      </w:r>
    </w:p>
    <w:p>
      <w:pPr>
        <w:pStyle w:val="Normal"/>
        <w:rPr/>
      </w:pPr>
      <w:r>
        <w:rPr/>
        <w:t>Лишь духовность уравновешивает общество потребления. Не подражание верующим или конкретное воцерковление, но только искреннее следование Христу или Будде поможет оживить духовность. Церковь стала местом, где люди обманывают себя, полагая, что от самого присутствия в храме их вера возрастает. Все гораздо сложнее. В данный момент неформальные объединения лидируют в плане формирования духовного климата страны. Вера спасает многих. Вера дарит последнюю надежду на исцеление духовное и физическое.</w:t>
      </w:r>
    </w:p>
    <w:p>
      <w:pPr>
        <w:pStyle w:val="Normal"/>
        <w:rPr/>
      </w:pPr>
      <w:r>
        <w:rPr/>
      </w:r>
    </w:p>
    <w:p>
      <w:pPr>
        <w:pStyle w:val="Normal"/>
        <w:rPr/>
      </w:pPr>
      <w:r>
        <w:rPr/>
        <w:t xml:space="preserve">281. Огонь олицетворяет божественную справедливость, или Арту. Так же в древности назывался Алтай, Страна-Храм, олицетворяющий совесть мира. До сих пор считается, что для тех, кто сюда приехал на некоторое время или на постоянное проживание, кармические процессы начинают ускоряться в соответствии с тем, как себя человек повел. И в ответ на его действия очень быстро наступает возмездие. </w:t>
      </w:r>
    </w:p>
    <w:p>
      <w:pPr>
        <w:pStyle w:val="Normal"/>
        <w:rPr/>
      </w:pPr>
      <w:r>
        <w:rPr/>
        <w:t>Артой называют Алтай японцы и корейцы, считая, что часть их предков вышла отсюда. Но это, скорее всего, легенда, хотя часть древнего населения могла проживать здесь. Но это не обязательно значит, что они были японцами. Часть ариев могла уйти на острова, как это случилось с айнами, которые отличаются от коренных жителей Японии.</w:t>
      </w:r>
    </w:p>
    <w:p>
      <w:pPr>
        <w:pStyle w:val="Normal"/>
        <w:rPr/>
      </w:pPr>
      <w:r>
        <w:rPr/>
      </w:r>
    </w:p>
    <w:p>
      <w:pPr>
        <w:pStyle w:val="Normal"/>
        <w:rPr/>
      </w:pPr>
      <w:r>
        <w:rPr/>
        <w:t xml:space="preserve">282. Посылая в Тонкий Мир свою просьбу, мы привлекаем силы Мира Высшего и даем возможность сущностям его познать наше бытие. Исполнение желаний для них явлено как необычное занятие, расширяющее диапазон возможностей. Наши Хранители на то и поставлены, чтобы помогать нам. Но пусть эти желания будут благородными и чистыми. Но нужно помнить великий закон Огненного Мира: если вы получили то, о чем просили, то в ответ поблагодарите тех незримых работников судьбы, которые привели вас к великим или малым событиям, изменившим вашу жизнь. </w:t>
      </w:r>
    </w:p>
    <w:p>
      <w:pPr>
        <w:pStyle w:val="Normal"/>
        <w:rPr/>
      </w:pPr>
      <w:r>
        <w:rPr/>
        <w:t xml:space="preserve">Просите здоровья и благомыслия людям. И упаси вас Господь посылать проклятия на чью-то голову или обдумывать месть против тех, кто оскорбил, обидел и унизил вас! Живите свободно, чтобы влияние негативных мыслей вас не касалось. Не тратьте время и силы на питание демонов зла. </w:t>
      </w:r>
    </w:p>
    <w:p>
      <w:pPr>
        <w:pStyle w:val="Normal"/>
        <w:rPr/>
      </w:pPr>
      <w:r>
        <w:rPr/>
        <w:t xml:space="preserve">Множество светлых духов не знает, как помочь нам, потому что в нашем сознании четко не оформлен образ наших желаний. Творчество кармических сил так же активно, как и движение воды в океане. Душа человеческая есть часть Бога, и поэтому ангельские сущности спешат исполнить ее приказ, хотя он и не звучит в повелительной форме. Для них нет ничего невозможного. И если в наших делах наблюдается задержка, то, значит, мы недостаточно сильно пожелали чего-то и сами страшимся исполнения задуманного. </w:t>
      </w:r>
    </w:p>
    <w:p>
      <w:pPr>
        <w:pStyle w:val="Normal"/>
        <w:rPr/>
      </w:pPr>
      <w:r>
        <w:rPr/>
        <w:t>Сказано, что если не можете объяснить, то поверьте. А в случае с исполнением желаний скажем: не можете дождаться — желайте еще сильнее, отдавая на это все силы сердца.</w:t>
      </w:r>
    </w:p>
    <w:p>
      <w:pPr>
        <w:pStyle w:val="Normal"/>
        <w:rPr/>
      </w:pPr>
      <w:r>
        <w:rPr/>
      </w:r>
    </w:p>
    <w:p>
      <w:pPr>
        <w:pStyle w:val="Normal"/>
        <w:rPr/>
      </w:pPr>
      <w:r>
        <w:rPr/>
        <w:t>283. Зачем о старости мне сожалеть, о том, что я седой? Время волос превращает медь в свет луны золотой. Оно заплатило нам серебром за наши страданья и сны. Не надо думать, что будет потом: мы дождались весны. А седина — это мудрости знак. Причудлив ее узор. Она живет в сокровенных снах среди недоступных гор. Туда приходит моя душа, когда мое тело спит. Она живет, наши судьбы верша, в звучанье живых молитв. Нам оставляя песок золотой, мудрость куда-то спешит. Не важно, что тайны волос седой от ветра мгновений дрожит. Нам жить и жить, не считая года. Страданье — расплата за то, что добрым был совсем не всегда, черня пространство высот. Стучит в мой дом ветер вечных дорог. Свобода выбор дает. Ветер несет прошлогодний листок, идти устремляя вперед. Кедровый посох в моей руке, сума и за поясом нож. Дорога не даст умереть в тоске. Ты радость в пути обретешь. Пусть по тебе поскучает дом и мыслей следы уйдут. Мы поживем в пространстве ином, где силу мечты обретут. Как жизнь, будет длиться вечный путь. Звенит его песня в огне. Поймешь, как хранить сокровенную суть, гася суету вовне. Поймешь, что ценно, а что мертво. Лишнее взять невмочь. Не унесешь с собою того, что отставляешь прочь. От ноши напрасной не надорвись. Тяжесть в пути ни к чему. Когда постигаешь бродяги жизнь, то не отложишь суму. Иной не захочешь доли избрать. Свобода дороже всего. Всю жизнь захочешь дороге отдать, с пути не сойдя своего.</w:t>
      </w:r>
    </w:p>
    <w:p>
      <w:pPr>
        <w:pStyle w:val="Normal"/>
        <w:rPr/>
      </w:pPr>
      <w:r>
        <w:rPr/>
      </w:r>
    </w:p>
    <w:p>
      <w:pPr>
        <w:pStyle w:val="Normal"/>
        <w:rPr/>
      </w:pPr>
      <w:r>
        <w:rPr/>
        <w:t>284. Получена Весть. И даждь нам днесь судьбы получить Указ! В каждой душе своя тайна есть, что ожидает нас. Раскрыть ее сумеешь лишь ты, веленья не изменить? Из сердца выросшие цветы ничем нельзя погасить. Они святые дети твои и сотканы из мечты, из сокровенной песни любви, из вечности и красоты. Лишь потом труда поливаем их, лишь радости чистой слезой. А жизнь пролетает за мигом миг, оставив лишь пепел седой. Из выжженных дней остается суть. Выплавлен истины круг. Как дальше жить, научит нас путь. В нем просветляется дух. Мы будем всегда идти и идти. Усталость нас не сломит. А отдых только начало пути. Пусть тайны костер горит.</w:t>
      </w:r>
    </w:p>
    <w:p>
      <w:pPr>
        <w:pStyle w:val="Normal"/>
        <w:rPr/>
      </w:pPr>
      <w:r>
        <w:rPr/>
      </w:r>
    </w:p>
    <w:p>
      <w:pPr>
        <w:pStyle w:val="Normal"/>
        <w:rPr/>
      </w:pPr>
      <w:r>
        <w:rPr/>
        <w:t xml:space="preserve">285. Деньгами лучше расплачиваться, чем давать им командовать собой. Сознание денежных знаков заключено в порабощении людей, ибо власть стяжательства так велика в материальном мире. Трудно из этой сети выбраться, ибо имущий хотя бы незначительную сумму уже привязан крепче, чем теленок — к столбу, к этому миру. Свободному от накоплений человеку легче отрываться от земли. Но без этих финансовых возможностей, пусть даже самых малых, нельзя прожить в современном мире. Есть определенное удобство в кредитных или банковских билетах, поскольку эквивалент золотой слишком неудобен в обращении. </w:t>
      </w:r>
    </w:p>
    <w:p>
      <w:pPr>
        <w:pStyle w:val="Normal"/>
        <w:rPr/>
      </w:pPr>
      <w:r>
        <w:rPr/>
        <w:t xml:space="preserve">Тяжесть золота тяготеет к сферам низшим, хотя проводит токи солнечные. В руках чистых и само золото очищается. В буддийских храмах Тибета и в храмах Индии много золотых скульптур. Но они не заражены приступом стяжания. Подношения в древние храмы происходили и на Руси, когда князья и цари привозили драгоценные оклады к святым иконам или вручали золотые или серебряные потиры и сосуды для причащения. </w:t>
      </w:r>
    </w:p>
    <w:p>
      <w:pPr>
        <w:pStyle w:val="Normal"/>
        <w:rPr/>
      </w:pPr>
      <w:r>
        <w:rPr/>
        <w:t>Культура золота в религиозных практиках требует своего глубокого и специфического изучения. Древние знали его силу и потому считали его телом Бога. Завоевание западными цивилизациями Америки, Африки и Азии дало начало ограблению народов этих континентов и превращению золота в средство наживы. Этому немало способствовали и крестовые походы, превращенные в откровенно грабительские кампании по захвату богатой добычи. Деньги стали эквивалентом громоздких сундуков и тугих кошельков.</w:t>
      </w:r>
    </w:p>
    <w:p>
      <w:pPr>
        <w:pStyle w:val="Normal"/>
        <w:rPr/>
      </w:pPr>
      <w:r>
        <w:rPr/>
      </w:r>
    </w:p>
    <w:p>
      <w:pPr>
        <w:pStyle w:val="Normal"/>
        <w:rPr/>
      </w:pPr>
      <w:r>
        <w:rPr/>
        <w:t xml:space="preserve">286. «Творческое терпение знает ключи Нового Мира». Его нельзя считать аморфным непротивлением, известным отстраненностью от любых социальных течений. Но если мы живем в потоке времени, то нужно считаться с потоком жизненной силы. Где бы мы ни прятались, мы не сможем уклониться от ветра мгновений. А творчество отличает нас от животных тем, что в терпеливом и каждодневном труде мы добываем алмазы красоты, которые в веках нетленны, если только Великий Агни не испепелит Вселенную в свой срок по Велению Матери Тайны-Судьбы, чей Лик никогда не может быть проявлен. </w:t>
      </w:r>
    </w:p>
    <w:p>
      <w:pPr>
        <w:pStyle w:val="Normal"/>
        <w:rPr/>
      </w:pPr>
      <w:r>
        <w:rPr/>
        <w:t>Из сердца света, из недр души, добываем каждое слово, ставя сеть для уловления Истины.</w:t>
      </w:r>
    </w:p>
    <w:p>
      <w:pPr>
        <w:pStyle w:val="Normal"/>
        <w:rPr/>
      </w:pPr>
      <w:r>
        <w:rPr/>
      </w:r>
    </w:p>
    <w:p>
      <w:pPr>
        <w:pStyle w:val="Normal"/>
        <w:rPr/>
      </w:pPr>
      <w:r>
        <w:rPr/>
        <w:t xml:space="preserve">287. Сокол летает один в поднебесье. Не нужно искать спутников для похода в Обитель. Обозначение удачи может начинаться с грозных знаков, чтобы не был обнаружен замысел Наш. </w:t>
      </w:r>
    </w:p>
    <w:p>
      <w:pPr>
        <w:pStyle w:val="Normal"/>
        <w:rPr>
          <w:lang w:val="en-US"/>
        </w:rPr>
      </w:pPr>
      <w:r>
        <w:rPr/>
        <w:t xml:space="preserve">Скоро выберешься из полосы страданий. Неожиданно будет дано исцеление. У Золотого Будды ждет оно тебя. Земля Владыки полна гостеприимства. Может быть, это станет домом твоим. </w:t>
      </w:r>
    </w:p>
    <w:p>
      <w:pPr>
        <w:pStyle w:val="Normal"/>
        <w:rPr/>
      </w:pPr>
      <w:r>
        <w:rPr/>
        <w:t xml:space="preserve">Творческое терпение заставляет каждый день браться за кисть или за перо. И в нем, помимо сосредоточения и обретения фактов внутренней природы, присутствует привхождение токов Огненного Мира, которые, окружая ауру, создают разряды молний озарения, как это происходит на земле Перуна — планете Юпитер, — где непрестанно бушуют грозы и сверкают молнии. </w:t>
      </w:r>
    </w:p>
    <w:p>
      <w:pPr>
        <w:pStyle w:val="Normal"/>
        <w:rPr/>
      </w:pPr>
      <w:r>
        <w:rPr/>
        <w:t xml:space="preserve">Дух творчества и есть воплощенная тайна, потому что не знаем мы, какую мысль принесет через мгновение ее непрестанный поток. </w:t>
      </w:r>
    </w:p>
    <w:p>
      <w:pPr>
        <w:pStyle w:val="Normal"/>
        <w:rPr/>
      </w:pPr>
      <w:r>
        <w:rPr/>
        <w:t xml:space="preserve">Можно удивляться и радоваться. Можно оставаться равнодушным. Судьба безучастна к нашим человеческим эмоциям. Она отсчитывает приношения блага, мысленные и материальные, иногда отдавая предпочтение разряду мощного насыщения пространства мысленным образом. </w:t>
      </w:r>
    </w:p>
    <w:p>
      <w:pPr>
        <w:pStyle w:val="Normal"/>
        <w:rPr/>
      </w:pPr>
      <w:r>
        <w:rPr/>
        <w:t xml:space="preserve">Создавая купол благодати, нужно запомнить главное условие, нарушение которого может свести на нет все усилия в создании защитной стены. Нельзя допускать даже тени негативных мыслей, в какую бы сторону они ни были направлены и какими бы причинами они ни оправдывались — заслуженно и обоснованно это или неправомерно. Присутствие даже малого недовольства создает непредсказуемую реакцию, где гомункулус света не сможет расти. </w:t>
      </w:r>
    </w:p>
    <w:p>
      <w:pPr>
        <w:pStyle w:val="Normal"/>
        <w:rPr/>
      </w:pPr>
      <w:r>
        <w:rPr/>
        <w:t xml:space="preserve">Достоинство высшего мастерства любой алхимии, особенно духовной, не в том, чтобы соединять элементы и при помощи философского камня отправлять в Тонкий Мир и возвращать в виде благородного вещества. Вся человеческая природа стремится к этому. Но здесь присутствие малейшего темного сомнения нарушает весь процесс. Умение останавливать зарождение негатива в стадии, когда он еще не оформился в образ, — главное и основное для мага. А слова «магистерий», или «философский камень», и «магистр» как титул главы какого-либо ордена происходят от понятия «маг» или «маха» — «великий», что сродни санскритскому «Махатма» — «Великая Душа». </w:t>
      </w:r>
    </w:p>
    <w:p>
      <w:pPr>
        <w:pStyle w:val="Normal"/>
        <w:rPr/>
      </w:pPr>
      <w:r>
        <w:rPr/>
        <w:t xml:space="preserve">В тоске дней постигаем радость. В тоске дней находим счастье дел, предназначенных только для нас. В этом случае каждый из людей является избранником, потому что тайны, хранимые для одной души, другой не откроются. </w:t>
      </w:r>
    </w:p>
    <w:p>
      <w:pPr>
        <w:pStyle w:val="Normal"/>
        <w:rPr/>
      </w:pPr>
      <w:r>
        <w:rPr/>
        <w:t>Дух судьбы в труде живет. Дух судьбы осеняет того, кто знает законы признательности.</w:t>
      </w:r>
    </w:p>
    <w:p>
      <w:pPr>
        <w:pStyle w:val="Normal"/>
        <w:rPr/>
      </w:pPr>
      <w:r>
        <w:rPr/>
        <w:t xml:space="preserve">Каждый день начинаем с благодарности Высшим Силам за то, что они дали увидеть новое утро. Каждый день постигаем новую тайну мира, осознанную или неосознанную. Иногда озарение приходит в виде прикасания искры света к нашей ауре. И как различить свет в свете? Только по интенсивности и напряжению сияния. </w:t>
      </w:r>
    </w:p>
    <w:p>
      <w:pPr>
        <w:pStyle w:val="Normal"/>
        <w:rPr/>
      </w:pPr>
      <w:r>
        <w:rPr/>
        <w:t xml:space="preserve">Дай Господь каждому счастья долю на каждый день, зная, заслужили они того или нет! </w:t>
      </w:r>
    </w:p>
    <w:p>
      <w:pPr>
        <w:pStyle w:val="Normal"/>
        <w:rPr/>
      </w:pPr>
      <w:r>
        <w:rPr/>
        <w:t xml:space="preserve">Судьба не подкупна. Ее труд — считать приношения блага. И когда сосуд переполнится, то скорбь человеческая превращается в счастье, как вода, в вино превращенная Владыкой Христом на браке в Кане Галилейской. Наша жизнь и есть такое непрестанное превращение простого в сложное и низшего в благородное. </w:t>
      </w:r>
    </w:p>
    <w:p>
      <w:pPr>
        <w:pStyle w:val="Normal"/>
        <w:rPr/>
      </w:pPr>
      <w:r>
        <w:rPr/>
        <w:t>Счастье всегда с вами. Выпустите его наружу.</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3">
    <w:name w:val="Текст выноски"/>
    <w:basedOn w:val="Normal"/>
    <w:qFormat/>
    <w:pPr>
      <w:ind w:hanging="0"/>
      <w:jc w:val="left"/>
    </w:pPr>
    <w:rPr>
      <w:rFonts w:ascii="Tahoma" w:hAnsi="Tahoma" w:cs="Tahoma"/>
      <w:sz w:val="16"/>
      <w:szCs w:val="16"/>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0">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5:59:00Z</dcterms:created>
  <dc:creator>Вадим</dc:creator>
  <dc:description/>
  <cp:keywords/>
  <dc:language>en-US</dc:language>
  <cp:lastModifiedBy>Lena</cp:lastModifiedBy>
  <dcterms:modified xsi:type="dcterms:W3CDTF">2015-03-02T17:02:00Z</dcterms:modified>
  <cp:revision>3671</cp:revision>
  <dc:subject/>
  <dc:title>Терафим Мысли</dc:title>
</cp:coreProperties>
</file>