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bookmarkStart w:id="0" w:name="мееп"/>
      <w:bookmarkEnd w:id="0"/>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Heading1"/>
        <w:ind w:right="23" w:hanging="0"/>
        <w:jc w:val="center"/>
        <w:rPr>
          <w:b w:val="false"/>
          <w:b w:val="false"/>
          <w:bCs w:val="false"/>
          <w:sz w:val="72"/>
        </w:rPr>
      </w:pPr>
      <w:r>
        <w:rPr>
          <w:b w:val="false"/>
          <w:bCs w:val="false"/>
          <w:i/>
          <w:iCs/>
          <w:sz w:val="72"/>
        </w:rPr>
        <w:t>Ключи Распознавания</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12 — 2013 г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rFonts w:ascii="Times New Roman" w:hAnsi="Times New Roman" w:cs="Times New Roman"/>
          <w:b/>
          <w:b/>
          <w:bCs/>
          <w:i/>
          <w:i/>
          <w:iCs/>
        </w:rPr>
      </w:pPr>
      <w:r>
        <w:rPr/>
        <w:t>2014</w:t>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br w:type="page"/>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ind w:left="4678" w:right="0" w:firstLine="709"/>
        <w:rPr/>
      </w:pPr>
      <w:r>
        <w:rPr/>
        <w:t>Богу Мудрости, Великому Ганеше, Устранителю Препятствий и Владыке Путей.</w:t>
      </w:r>
    </w:p>
    <w:p>
      <w:pPr>
        <w:pStyle w:val="Normal"/>
        <w:ind w:right="0" w:firstLine="709"/>
        <w:rPr/>
      </w:pPr>
      <w:r>
        <w:rPr/>
      </w:r>
    </w:p>
    <w:p>
      <w:pPr>
        <w:pStyle w:val="Normal"/>
        <w:ind w:right="0" w:firstLine="709"/>
        <w:rPr/>
      </w:pPr>
      <w:r>
        <w:rPr/>
        <w:t xml:space="preserve">1. Распознавание, или, как его называют современные ученые, интуиция, названо шестым чувством. Но на самом деле оно имеет огненную природу и гораздо более обширный диапазон воздействия. </w:t>
      </w:r>
    </w:p>
    <w:p>
      <w:pPr>
        <w:pStyle w:val="Normal"/>
        <w:ind w:right="0" w:firstLine="709"/>
        <w:rPr/>
      </w:pPr>
      <w:r>
        <w:rPr/>
        <w:t xml:space="preserve">Здесь свободная воля борется с высшим принципом за право выбора правильного решения. Как поступить, что сделать, чтобы было лучше? Эти вопросы невозможно разрешить без накоплений благой судьбы. Лишь она приводит или подсказывает нам добрый исход. И если человек не внимает советам, то испытания и страдания приводят его к правильному пути. </w:t>
      </w:r>
    </w:p>
    <w:p>
      <w:pPr>
        <w:pStyle w:val="Normal"/>
        <w:ind w:right="0" w:firstLine="709"/>
        <w:rPr/>
      </w:pPr>
      <w:r>
        <w:rPr/>
        <w:t>Распознать не так просто знак ведущий. Легко заблудиться в лесу, но трудно выйти. Внимательность глаз и знаки сердца могут подсказать. И только упрямство воли приводит к ошибкам.</w:t>
      </w:r>
    </w:p>
    <w:p>
      <w:pPr>
        <w:pStyle w:val="Normal"/>
        <w:ind w:right="0" w:firstLine="709"/>
        <w:rPr/>
      </w:pPr>
      <w:r>
        <w:rPr/>
      </w:r>
    </w:p>
    <w:p>
      <w:pPr>
        <w:pStyle w:val="Normal"/>
        <w:ind w:right="0" w:firstLine="709"/>
        <w:rPr/>
      </w:pPr>
      <w:r>
        <w:rPr/>
        <w:t>2. Не занимайте места больше, чем вы можете. Приучитесь ограничивать себя малым. Оставляйте резерв для расширения сознания. Лучше прикинуться блаженным, чем упасть в глазах последователей. Но важно не только чужое мнение, но и осознание собственной ниши в пространстве. На что мы годны, на то и родились. Предчувствия часто бывают напрасными. Но даже ошибка и майя, в ней заложенная, учат в следующий раз поступать по-другому, корректируя огрехи. Скромность не порок и не украшение хитрого человека, но осознание своего места в круге великих и малых событий, миров и явлений.</w:t>
      </w:r>
    </w:p>
    <w:p>
      <w:pPr>
        <w:pStyle w:val="Normal"/>
        <w:ind w:right="0" w:firstLine="709"/>
        <w:rPr/>
      </w:pPr>
      <w:r>
        <w:rPr/>
      </w:r>
    </w:p>
    <w:p>
      <w:pPr>
        <w:pStyle w:val="Normal"/>
        <w:ind w:right="0" w:firstLine="709"/>
        <w:rPr/>
      </w:pPr>
      <w:r>
        <w:rPr/>
        <w:t xml:space="preserve">3. Тенденция рода человеческого уничтожать своих самых лучших сынов не отменена. Звериное начало берет верх над здравым рассудком. Формула человеконенавистников, что знающие и духовные люди мешают жить, подброшена темными. Зачем им сияние утра мудрости, когда в их пещере всегда темно и глаза привыкли к такой темени? Но и в среде людей присутствует здоровое начало: иначе бы они друг друга давно уничтожили. </w:t>
      </w:r>
    </w:p>
    <w:p>
      <w:pPr>
        <w:pStyle w:val="Normal"/>
        <w:ind w:right="0" w:firstLine="709"/>
        <w:rPr/>
      </w:pPr>
      <w:r>
        <w:rPr/>
        <w:t>Охота за живыми сердцами продолжается. Братство бережет своих посланцев. Но искусно действуют слуги тени. Невежеством пользуясь, распространяют небылицы и клевету, создавая ложный дьяволизированный образ. Но в среде людей много чистых глаз и сердец, жаждущих сострадания и заслуживших его, ибо сами сопереживают чужой беде. И такие светлые души нужно распознавать и посылать им мысли ободрения.</w:t>
      </w:r>
    </w:p>
    <w:p>
      <w:pPr>
        <w:pStyle w:val="Normal"/>
        <w:ind w:right="0" w:firstLine="709"/>
        <w:rPr/>
      </w:pPr>
      <w:r>
        <w:rPr/>
      </w:r>
    </w:p>
    <w:p>
      <w:pPr>
        <w:pStyle w:val="Normal"/>
        <w:ind w:right="0" w:firstLine="709"/>
        <w:rPr/>
      </w:pPr>
      <w:r>
        <w:rPr/>
        <w:t xml:space="preserve">4. Как найти спелый плод и отбросить пустой, знают даже птицы. Но многие из двуногих просто пускают пыль в глаза, освоив науку сладкоречия. Им удается вводить в заблуждение даже неглупых людей. Но рано или поздно становится понятно, что в лощеной кожуре нет семечка. Распознавание потому и сложно, что мы живем в таком густом информационном тумане, который притупляет первозданную чистоту наших чувств, ибо они даны, прежде всего, для того, чтобы распознать родственника и близкого человека, друга и врага, любимого и нелюбимого. Сама Матерь Судьба явлена как водительница и распознавательница путей наших. </w:t>
      </w:r>
    </w:p>
    <w:p>
      <w:pPr>
        <w:pStyle w:val="Normal"/>
        <w:ind w:right="0" w:firstLine="709"/>
        <w:rPr/>
      </w:pPr>
      <w:r>
        <w:rPr/>
        <w:t xml:space="preserve">В горах есть несколько основных троп. И если не идти по ним, то можно забраться в такие дебри, из которых потом трудно выбраться, долго блуждая и выбиваясь из сил. </w:t>
      </w:r>
    </w:p>
    <w:p>
      <w:pPr>
        <w:pStyle w:val="Normal"/>
        <w:ind w:right="0" w:firstLine="709"/>
        <w:rPr/>
      </w:pPr>
      <w:r>
        <w:rPr/>
        <w:t>Путь лишь один. И по нему можно идти только вперед. Возвращение назад — это потеря времени и сил.</w:t>
      </w:r>
    </w:p>
    <w:p>
      <w:pPr>
        <w:pStyle w:val="Normal"/>
        <w:ind w:right="0" w:firstLine="709"/>
        <w:rPr/>
      </w:pPr>
      <w:r>
        <w:rPr/>
      </w:r>
    </w:p>
    <w:p>
      <w:pPr>
        <w:pStyle w:val="Normal"/>
        <w:ind w:right="0" w:firstLine="709"/>
        <w:rPr/>
      </w:pPr>
      <w:r>
        <w:rPr/>
        <w:t xml:space="preserve">5. Последнее посещение Богом Перуном нашей планеты состоялось сорок с половиной тысяч лет назад, когда армада агнисфер с Юпитера и Венеры решила основать на Земле свою постоянную базу на Жемчужном Острове. До этого Северная Страна была оплотом Сил Света. Но в связи с наступающим оледенением нужно было искать новое место для лабораторий Белого Братства. </w:t>
      </w:r>
    </w:p>
    <w:p>
      <w:pPr>
        <w:pStyle w:val="Normal"/>
        <w:ind w:right="0" w:firstLine="709"/>
        <w:rPr/>
      </w:pPr>
      <w:r>
        <w:rPr/>
        <w:t xml:space="preserve">Учреждение и организация такой структуры на постоянной основе были вызваны самой насущной необходимостью. Волхвы Атлантиды все больше склонялись к темным вызываниям. И это беспокоило Круг Высших Богов нашей Вселенной. Они знали заранее, что еще до наступления века Кали огромный континент Атлани погрузится в океан, вызвав переселение народов и великие катаклизмы. </w:t>
      </w:r>
    </w:p>
    <w:p>
      <w:pPr>
        <w:pStyle w:val="Normal"/>
        <w:ind w:right="0" w:firstLine="709"/>
        <w:rPr/>
      </w:pPr>
      <w:r>
        <w:rPr/>
        <w:t xml:space="preserve">Владыка Перун на Своей Огненной Колеснице до сих пор упоминается под видом пророка Ильи в христианской традиции. Но дуб так и остался Перуновым деревом, а планета Юпитер — Его священной землей, ибо Он — Бог Громовержец, перешедший к другим народам под разными именами. Это Юпитер, Зевс, а также многие другие грозные божества. </w:t>
      </w:r>
    </w:p>
    <w:p>
      <w:pPr>
        <w:pStyle w:val="Normal"/>
        <w:ind w:right="0" w:firstLine="709"/>
        <w:rPr/>
      </w:pPr>
      <w:r>
        <w:rPr/>
        <w:t>Наведение Им единого порядка в мире на многие десятки тысяч лет сгармонизировало планету. Но явление нового Прихода упомянуто в Третьем Послании Богородицы к России, где Она указывает, в частности: «Пошлю Сына Своего, Перуна, установить мир и справедливость на Земле-Матушке, именуемой Мидгард-Землей».</w:t>
      </w:r>
    </w:p>
    <w:p>
      <w:pPr>
        <w:pStyle w:val="Normal"/>
        <w:ind w:right="0" w:firstLine="709"/>
        <w:rPr/>
      </w:pPr>
      <w:r>
        <w:rPr/>
      </w:r>
    </w:p>
    <w:p>
      <w:pPr>
        <w:pStyle w:val="Normal"/>
        <w:ind w:right="0" w:firstLine="709"/>
        <w:rPr/>
      </w:pPr>
      <w:r>
        <w:rPr/>
        <w:t xml:space="preserve">6. Внешнее давление препятствий и волны неприятия создает внутреннюю мощь притяжения. Препятствия создают привлечение энергий, спящих в самом человеке, за счет других тел. </w:t>
      </w:r>
    </w:p>
    <w:p>
      <w:pPr>
        <w:pStyle w:val="Normal"/>
        <w:ind w:right="0" w:firstLine="709"/>
        <w:rPr/>
      </w:pPr>
      <w:r>
        <w:rPr/>
        <w:t xml:space="preserve">Чужое неудовлетворение перерабатывается, как в пирамиде, в сердцах человеческих. Это довольно болезненный процесс. Но он создает новую силу трансмутации пространства. </w:t>
      </w:r>
    </w:p>
    <w:p>
      <w:pPr>
        <w:pStyle w:val="Normal"/>
        <w:ind w:right="0" w:firstLine="709"/>
        <w:rPr/>
      </w:pPr>
      <w:r>
        <w:rPr/>
        <w:t xml:space="preserve">В вихрях неприятия сгорают возможности людей, ибо они отдают силу построения удачи тому, на кого они нацелены. Темная стрела замыкает ток связи, по которому идет сила обратного удара. </w:t>
      </w:r>
    </w:p>
    <w:p>
      <w:pPr>
        <w:pStyle w:val="Normal"/>
        <w:ind w:right="0" w:firstLine="709"/>
        <w:rPr/>
      </w:pPr>
      <w:r>
        <w:rPr/>
        <w:t xml:space="preserve">Но кто одолеет силу четырех стихий, четырех огней, четырех ветров, четырех вод и четырех земель? Все рассеет мощь вечной энергии созидания и разрушения. И различение подвластно Великому Агни, ибо он открывает силу наших глаз. Без него грозит нам слепота как тела, так и духа. </w:t>
      </w:r>
    </w:p>
    <w:p>
      <w:pPr>
        <w:pStyle w:val="Normal"/>
        <w:ind w:right="0" w:firstLine="709"/>
        <w:rPr/>
      </w:pPr>
      <w:r>
        <w:rPr/>
        <w:t xml:space="preserve">Озлобленные слепнут в мире души, а смиренные и благостные прозревают, ибо не тратят сил на мощный выброс раздражения и гнева. И здесь внутренний голос распознавания диктует этику правильного поведения. Пусть клевещут, пусть нападают и злословят. Так гнали Сына Человеческого к славе Его — через распятие и унижения. </w:t>
      </w:r>
    </w:p>
    <w:p>
      <w:pPr>
        <w:pStyle w:val="Normal"/>
        <w:ind w:right="0" w:firstLine="709"/>
        <w:rPr/>
      </w:pPr>
      <w:r>
        <w:rPr/>
        <w:t xml:space="preserve">Каждый день пригвождены черными стрелами к кресту времени и пространства. Каждый день выковываем доспех мужества против снарядов вражьих. И под таким обстрелом продолжим труд свой о сострадании и любви к людям, ибо не только тьма поселяется в душах, но и редкие жемчужины света, которые рождаются, чтобы осветить их. </w:t>
      </w:r>
    </w:p>
    <w:p>
      <w:pPr>
        <w:pStyle w:val="Normal"/>
        <w:ind w:right="0" w:firstLine="709"/>
        <w:rPr/>
      </w:pPr>
      <w:r>
        <w:rPr/>
        <w:t>Без света не увидеть лица. Без распознавания — один путь: к гибели.</w:t>
      </w:r>
    </w:p>
    <w:p>
      <w:pPr>
        <w:pStyle w:val="Normal"/>
        <w:ind w:right="0" w:firstLine="709"/>
        <w:rPr/>
      </w:pPr>
      <w:r>
        <w:rPr/>
      </w:r>
    </w:p>
    <w:p>
      <w:pPr>
        <w:pStyle w:val="Normal"/>
        <w:ind w:right="0" w:firstLine="709"/>
        <w:rPr/>
      </w:pPr>
      <w:r>
        <w:rPr/>
        <w:t xml:space="preserve">7. Питание не порождает ни малейшего проступка, ибо всякий запрет телом убивается, преображаясь в мысль, слово, слух или зрение. Нельзя согрешить пищей, даже животной, лишь потому, что, воздерживаясь от нее и не имея другого средства продолжения жизни, мы согрешаем еще больше, если убиваем себя голодом. Такое медленное самоубийство вредно для духа, как и воздержание, которое, если оно неестественно и неосознанно, приводит к озлоблению и преступлениям. </w:t>
      </w:r>
    </w:p>
    <w:p>
      <w:pPr>
        <w:pStyle w:val="Normal"/>
        <w:ind w:right="0" w:firstLine="709"/>
        <w:rPr/>
      </w:pPr>
      <w:r>
        <w:rPr/>
        <w:t xml:space="preserve">Благословенный заповедал срединный путь, потому что распознал вред крайних мер, исследовав как жизнь в лице царевича, так и путь аскета, когда Он почти довел себя до голодной смерти. </w:t>
      </w:r>
    </w:p>
    <w:p>
      <w:pPr>
        <w:pStyle w:val="Normal"/>
        <w:ind w:right="0" w:firstLine="709"/>
        <w:rPr/>
      </w:pPr>
      <w:r>
        <w:rPr/>
        <w:t>Умеренность во всем пусть будет благословением жизни нашей. Не отступая от принципов своих, будем держаться лучшего.</w:t>
      </w:r>
    </w:p>
    <w:p>
      <w:pPr>
        <w:pStyle w:val="Normal"/>
        <w:ind w:right="0" w:firstLine="709"/>
        <w:rPr/>
      </w:pPr>
      <w:r>
        <w:rPr/>
      </w:r>
    </w:p>
    <w:p>
      <w:pPr>
        <w:pStyle w:val="Normal"/>
        <w:ind w:right="0" w:firstLine="709"/>
        <w:rPr/>
      </w:pPr>
      <w:r>
        <w:rPr/>
        <w:t xml:space="preserve">8. «В Агни — все Боги». Все силы рождаются из духовного Агни, Великого и Возвышенного. Сам Всевидец Всемогущий Великих Богов порождает. Одних — дыханием Своим, других — соединением с прочими стихиями, а низших божеств — от слияния с плотной материей. Агни удерживает формы от распадения. Агни Великий их Сам разрушает, ибо Он — распознаватель судеб и сроков, ибо Он — величие или мрак каждого пути человеческого. </w:t>
      </w:r>
    </w:p>
    <w:p>
      <w:pPr>
        <w:pStyle w:val="Normal"/>
        <w:ind w:right="0" w:firstLine="709"/>
        <w:rPr/>
      </w:pPr>
      <w:r>
        <w:rPr/>
        <w:t>Агни Всевышний и Пресветлый, Чистый и Легкокрылый! Великой Мудростью и Помощью Своей одари, ибо я сын Сердца Твоего, ибо искра Духа Твоего во мне живет, заставляя плоть существовать!</w:t>
      </w:r>
    </w:p>
    <w:p>
      <w:pPr>
        <w:pStyle w:val="Normal"/>
        <w:ind w:right="0" w:firstLine="709"/>
        <w:rPr/>
      </w:pPr>
      <w:r>
        <w:rPr/>
      </w:r>
    </w:p>
    <w:p>
      <w:pPr>
        <w:pStyle w:val="Normal"/>
        <w:ind w:right="0" w:firstLine="709"/>
        <w:rPr/>
      </w:pPr>
      <w:r>
        <w:rPr/>
        <w:t xml:space="preserve">9. В амплитуде огня много высших существ и низших. Каждое из них служит цели своей и назначенью. Дух легче всего проявляет себя через огонь. Дух являет молнии мыслей, ибо в них воплощается его воля. Но высшая самость — это свойство души. Сам же дух не стремится ни властвовать, ни подчиняться. Если свойства судьбы позволяют, он являет лишь шепот сердца. В ком то качество чисто проявлено, говорит языком духа, ибо другой признает как его отраженье. </w:t>
      </w:r>
    </w:p>
    <w:p>
      <w:pPr>
        <w:pStyle w:val="Normal"/>
        <w:ind w:right="0" w:firstLine="709"/>
        <w:rPr/>
      </w:pPr>
      <w:r>
        <w:rPr/>
        <w:t>К совершенству стремясь, не преследуй цели возвысить себя, но лишь справедливости добивайся и прозрачности сердца. Пусть будет оно легче пера Птицы Истины, которое взвешенной мерой определяется за чертою жизни земной.</w:t>
      </w:r>
    </w:p>
    <w:p>
      <w:pPr>
        <w:pStyle w:val="Normal"/>
        <w:ind w:right="0" w:firstLine="709"/>
        <w:rPr/>
      </w:pPr>
      <w:r>
        <w:rPr/>
      </w:r>
    </w:p>
    <w:p>
      <w:pPr>
        <w:pStyle w:val="Normal"/>
        <w:ind w:right="0" w:firstLine="709"/>
        <w:rPr/>
      </w:pPr>
      <w:r>
        <w:rPr/>
        <w:t xml:space="preserve">10. Страшно мне не от смерти тела, которая всех когда-нибудь ждет. Дух мой скорбит о невежестве, в котором мир пребывает. И сколько еще нужно войн и несчастий, чтобы прекратилось великое жертвоприношение темной луне! </w:t>
      </w:r>
    </w:p>
    <w:p>
      <w:pPr>
        <w:pStyle w:val="Normal"/>
        <w:ind w:right="0" w:firstLine="709"/>
        <w:rPr/>
      </w:pPr>
      <w:r>
        <w:rPr/>
        <w:t xml:space="preserve">Когда Змий-искуситель подал яблоко Еве, он утвердил власть рептилоидов над родом человеческим. Но это был змий интеллекта как третьей формации духа. В каждом существе живет огненный змей кундалини — Великий Дракон Мудрости. И убивающий Дракона Порога, заслоняющего вход в Мир Света, знает, что он отряхает пепел с золотой силы познания. Одоление тайн и открытие врат — обретение чувствознания и, на высшей ступени постижений, духоразумения. </w:t>
      </w:r>
    </w:p>
    <w:p>
      <w:pPr>
        <w:pStyle w:val="Normal"/>
        <w:ind w:right="0" w:firstLine="709"/>
        <w:rPr/>
      </w:pPr>
      <w:r>
        <w:rPr/>
        <w:t>Распознай свою судьбу и укажи знаки ее, благоприятные для других. Ждем света, погружаясь в ночь. И ищем тени, когда солнце слишком жарко. Исправить пути человечества возможно ли? Так медленно скрипит повозка земной эволюции. Но через все рытвины и ухабы кони рассвета принесут Ковчег Вечного Завета к Храму Мира иного, пройдя сквозь пелену незримую.</w:t>
      </w:r>
    </w:p>
    <w:p>
      <w:pPr>
        <w:pStyle w:val="Normal"/>
        <w:ind w:right="0" w:firstLine="709"/>
        <w:rPr/>
      </w:pPr>
      <w:r>
        <w:rPr/>
      </w:r>
    </w:p>
    <w:p>
      <w:pPr>
        <w:pStyle w:val="Normal"/>
        <w:ind w:right="0" w:firstLine="709"/>
        <w:rPr/>
      </w:pPr>
      <w:r>
        <w:rPr/>
        <w:t xml:space="preserve">11. Серые усиленно проводят опыты по выживанию, используя кровь животных, консервируя ее и сохраняя живой, а потом делая себе инъекции, ибо собственного гемоглобина у них нет. Этими опытами они создают себе образ, не заметный для людей. </w:t>
      </w:r>
    </w:p>
    <w:p>
      <w:pPr>
        <w:pStyle w:val="Normal"/>
        <w:ind w:right="0" w:firstLine="709"/>
        <w:rPr/>
      </w:pPr>
      <w:r>
        <w:rPr/>
        <w:t xml:space="preserve">В последнее время похищения среди рода человеческого участились с той целью, чтобы в тело подселить душу серого или рептилоида. </w:t>
      </w:r>
    </w:p>
    <w:p>
      <w:pPr>
        <w:pStyle w:val="Normal"/>
        <w:ind w:right="0" w:firstLine="709"/>
        <w:rPr/>
      </w:pPr>
      <w:r>
        <w:rPr/>
        <w:t xml:space="preserve">Борьба между рептилоидами и птицами отражена в индийском эпосе «Махабхарата», где Гаруда явлен главным противником нагов. Причина вражды, скорее, в идеологии и жизненных устоях, чем в чем-то ином. Птицы как существа воздуха более благородны и легки. Змеи не менее благородны, но лукавы, ибо их в первую очередь Господь одарил интеллектом, а значит, постижением себя и окружающего мира, то есть житейской мудростью. </w:t>
      </w:r>
    </w:p>
    <w:p>
      <w:pPr>
        <w:pStyle w:val="Normal"/>
        <w:ind w:right="0" w:firstLine="709"/>
        <w:rPr/>
      </w:pPr>
      <w:r>
        <w:rPr/>
        <w:t xml:space="preserve">Гаруда всегда питается змеями, как и другие хищные птицы этим не брезгуют. Но во всех этих легендах лежит отражение битвы великих космических цивилизаций: Ориона, или Рады, с майянской культурой с ее культом Крылатого Змея, в котором был искажен до неузнаваемости единый для всей Земли культ Солнца — Атона. Все алтари и каналы связи с Небом были залиты кровью жертв. Это самая мощная изоляция от Сил Света, когда страдания, боль и горечь не дают соединиться воедино энергиям чистым Неба и земли. </w:t>
      </w:r>
    </w:p>
    <w:p>
      <w:pPr>
        <w:pStyle w:val="Normal"/>
        <w:ind w:right="0" w:firstLine="709"/>
        <w:rPr/>
      </w:pPr>
      <w:r>
        <w:rPr/>
        <w:t>Древние наги еще живут под землей и влияют на ход истории, выбрав себе проводников среди людей и сделав их баснословно богатыми. Их позиции особенно сильны в Америке, а теперь и в Азии. Просыпаются молодые драконы. А это говорит о том, что новая формация существ-нагов достигла своего могущества. Но все же их Великие Учителя далеки от дел мирских. Они чисты и благожелательны. А играми с верхним миром заняты неопытные еще существа из их числа.</w:t>
      </w:r>
    </w:p>
    <w:p>
      <w:pPr>
        <w:pStyle w:val="Normal"/>
        <w:ind w:right="0" w:firstLine="709"/>
        <w:rPr/>
      </w:pPr>
      <w:r>
        <w:rPr/>
      </w:r>
    </w:p>
    <w:p>
      <w:pPr>
        <w:pStyle w:val="Normal"/>
        <w:ind w:right="0" w:firstLine="709"/>
        <w:rPr/>
      </w:pPr>
      <w:r>
        <w:rPr/>
        <w:t xml:space="preserve">12. «Солнце в небе, ветер в поле — наши верные друзья». С ними жизнью ты доволен. С ними ты — в великом «Я». </w:t>
      </w:r>
    </w:p>
    <w:p>
      <w:pPr>
        <w:pStyle w:val="Normal"/>
        <w:ind w:right="0" w:firstLine="709"/>
        <w:rPr/>
      </w:pPr>
      <w:r>
        <w:rPr/>
        <w:t xml:space="preserve">Содружество стихий дает как комфортное проживание, так и здоровье, если нет перекосов в чрезмерном использовании одних или других чувств. Пороки истощают органы, их проводящие, используя совсем не по назначению силы творящие. Именно содружество, или стихийное братство, создает в нас предрасположение к правильным поступкам и решениям. </w:t>
      </w:r>
    </w:p>
    <w:p>
      <w:pPr>
        <w:pStyle w:val="Normal"/>
        <w:ind w:right="0" w:firstLine="709"/>
        <w:rPr/>
      </w:pPr>
      <w:r>
        <w:rPr/>
        <w:t>Распознавание — способность поступать как надлежит, ибо дух проводит линию предназначений через право свободного выбора.</w:t>
      </w:r>
    </w:p>
    <w:p>
      <w:pPr>
        <w:pStyle w:val="Normal"/>
        <w:ind w:right="0" w:firstLine="709"/>
        <w:rPr/>
      </w:pPr>
      <w:r>
        <w:rPr/>
      </w:r>
    </w:p>
    <w:p>
      <w:pPr>
        <w:pStyle w:val="Normal"/>
        <w:ind w:right="0" w:firstLine="709"/>
        <w:rPr/>
      </w:pPr>
      <w:r>
        <w:rPr/>
        <w:t xml:space="preserve">13. Потенциал психической энергии находится в зерне духа. Любая сила поглощения или даяния производится через магнитный ток. И если он нарушается в связи с изменением полюсов Земли, то все живые существа начинают страдать от ускорения этого процесса. Вся тонкая система природы и человека может просто не успевать за магнитными вихрями, вызванными этим смещением. Вся нервная система страдает, не зная, как себя вести в этом случае. </w:t>
      </w:r>
    </w:p>
    <w:p>
      <w:pPr>
        <w:pStyle w:val="Normal"/>
        <w:ind w:right="0" w:firstLine="709"/>
        <w:rPr/>
      </w:pPr>
      <w:r>
        <w:rPr/>
        <w:t>Невралгия связана с ударами солнечной плазмы по внутренней вселенной Земли. Не нужно ждать, пока после вспышки энергия Солнца дойдет до планеты. Сердце ощущает такие выбросы моментально, как только это случилось. Недаром Солнце названо Сердцем Мира. Именно от него зависит состояние здоровья или потрясения мира.</w:t>
      </w:r>
    </w:p>
    <w:p>
      <w:pPr>
        <w:pStyle w:val="Normal"/>
        <w:ind w:right="0" w:firstLine="709"/>
        <w:rPr/>
      </w:pPr>
      <w:r>
        <w:rPr/>
      </w:r>
    </w:p>
    <w:p>
      <w:pPr>
        <w:pStyle w:val="Normal"/>
        <w:ind w:right="0" w:firstLine="709"/>
        <w:rPr/>
      </w:pPr>
      <w:r>
        <w:rPr/>
        <w:t xml:space="preserve">14. Синдром Полифема, или астральное ощупывание собеседника, переходящий в подозрительность, распространен у тех, у кого отсутствует распознавание. На почве сердечной слепоты вырастает дерево недоверия. </w:t>
      </w:r>
    </w:p>
    <w:p>
      <w:pPr>
        <w:pStyle w:val="Normal"/>
        <w:ind w:right="0" w:firstLine="709"/>
        <w:rPr/>
      </w:pPr>
      <w:r>
        <w:rPr/>
        <w:t xml:space="preserve">Сердце не нужно убеждать в правоте. Сердце само может научить нас тонкому видению. Но сбор информации из разных источников на заданную тему похож на сметание облетевшей листвы в городском парке. Можно навести порядок, повредив корни у деревьев, и пропустить что-то стоящее, которое глубоко спрятано в куче мусора. </w:t>
      </w:r>
    </w:p>
    <w:p>
      <w:pPr>
        <w:pStyle w:val="Normal"/>
        <w:ind w:right="0" w:firstLine="709"/>
        <w:rPr/>
      </w:pPr>
      <w:r>
        <w:rPr/>
        <w:t>Конечно, лекционная и преподавательская деятельность сродни актерскому мастерству, с большим количеством слов и даром убежденности. Но обмануть того, кто промывает серый песок буден в реке времени, чтобы добыть драгоценную суть, не так-то просто. Можно прикрываться умными терминами и образованием. Но если нет доверия к сказанному, то лучше держать человека на расстоянии. Если сердцу не близко что-то, то лучше это не принимать. Сердечные знаки редко ошибаются.</w:t>
      </w:r>
    </w:p>
    <w:p>
      <w:pPr>
        <w:pStyle w:val="Normal"/>
        <w:ind w:right="0" w:firstLine="709"/>
        <w:rPr/>
      </w:pPr>
      <w:r>
        <w:rPr/>
      </w:r>
    </w:p>
    <w:p>
      <w:pPr>
        <w:pStyle w:val="Normal"/>
        <w:ind w:right="0" w:firstLine="709"/>
        <w:rPr/>
      </w:pPr>
      <w:r>
        <w:rPr/>
        <w:t>15. Клинок словесных формул нещадно заостряй. Ищи слова, лишенные стереотипов. Клише разговорной речи так впечаталось в литературный язык, что наблюдается постепенная деградация изящной словесности. Слова иноземные все чаще вгрызаются в тело русского слова. И нужно предельно постараться находить необходимые обороты вместо всех неологизмов. Ведь и на основе русского языка слагались и слагаются прекрасные и звучные сочетания.</w:t>
      </w:r>
    </w:p>
    <w:p>
      <w:pPr>
        <w:pStyle w:val="Normal"/>
        <w:ind w:right="0" w:firstLine="709"/>
        <w:rPr/>
      </w:pPr>
      <w:r>
        <w:rPr/>
      </w:r>
    </w:p>
    <w:p>
      <w:pPr>
        <w:pStyle w:val="Normal"/>
        <w:ind w:right="0" w:firstLine="709"/>
        <w:rPr/>
      </w:pPr>
      <w:r>
        <w:rPr/>
        <w:t>16. Вампиризм и литература, связанная с ним, совпали с началом активной деятельности серых на планете. Нехватка гемоглобина заставляла их совершать чудовищные акты высасывания чужой крови. Чупакабра лишь биоробот, созданный для сбора генетического материала. В последнее время появилась как когорта мастеров судьбы, так и множество кармаэнергетических вампиров, которые на уровне энергетики выпивают жизненные силы, иногда почти полностью уничтожая защитное аурическое поле. Неуравновешенное поведение отличает не только психически больных людей, но также наркоманов, алкоголиков и, в том числе, вампиров: ведь они являют собой худший вид нелюдей, зависимых от внешнего фактора возбуждения. Нужно научиться определять их.</w:t>
      </w:r>
    </w:p>
    <w:p>
      <w:pPr>
        <w:pStyle w:val="Normal"/>
        <w:ind w:right="0" w:firstLine="709"/>
        <w:rPr/>
      </w:pPr>
      <w:r>
        <w:rPr/>
      </w:r>
    </w:p>
    <w:p>
      <w:pPr>
        <w:pStyle w:val="Normal"/>
        <w:ind w:right="0" w:firstLine="709"/>
        <w:rPr/>
      </w:pPr>
      <w:r>
        <w:rPr/>
        <w:t>17. Не тратьте время на злословье, на осуждение и ложь. В мир обратившийся с любовью, ты в нем любовь к себе найдешь. Но если веришь ежечасно, что все вокруг тебя враги, ты не увидишь больше счастья, а только ярой тьмы круги. К чему напрасные упреки? К чему вражда, где нет вражды? Тяжки космические токи. В них вдохновенье суеты. Пусть сердце напрягает сила. Пусть дух ей направленье даст. Вихрь творчества пошлют светила, деяний обозначив пласт. И где та точка приложенья, чтоб быть полезнее всего? В великой музыке движенья найди владыку своего. Не тратьте время на злословье, на осуждение и ложь. И, обратившись в мир с любовью, ты в нем любовь к себе найдешь. Любое чистое стремленье вольется в вечную мечту. Труд нам подарит озаренье. Труд нам подарит красоту. Страшиться нечего святому. Он беден, благостен и чист. Пусть тайны нашей вечной сома хранит грядущего ключи.</w:t>
      </w:r>
    </w:p>
    <w:p>
      <w:pPr>
        <w:pStyle w:val="Normal"/>
        <w:ind w:right="0" w:firstLine="709"/>
        <w:rPr/>
      </w:pPr>
      <w:r>
        <w:rPr/>
      </w:r>
    </w:p>
    <w:p>
      <w:pPr>
        <w:pStyle w:val="Normal"/>
        <w:ind w:right="0" w:firstLine="709"/>
        <w:rPr/>
      </w:pPr>
      <w:r>
        <w:rPr/>
        <w:t xml:space="preserve">18. «Русские, Вифлеем не отриньте сужденный!» Гора Радости ждет души живые. Не погружаясь во внешние моления, мы в сердце держим Христа Живого. </w:t>
      </w:r>
    </w:p>
    <w:p>
      <w:pPr>
        <w:pStyle w:val="Normal"/>
        <w:ind w:right="0" w:firstLine="709"/>
        <w:rPr/>
      </w:pPr>
      <w:r>
        <w:rPr/>
        <w:t xml:space="preserve">Любой артефакт останется мертвым предметом, покуда энергия сознания не достигнет уровня силы артефакта. </w:t>
      </w:r>
    </w:p>
    <w:p>
      <w:pPr>
        <w:pStyle w:val="Normal"/>
        <w:ind w:right="0" w:firstLine="709"/>
        <w:rPr/>
      </w:pPr>
      <w:r>
        <w:rPr/>
        <w:t xml:space="preserve">Не цепляйтесь за вещи — почитайте Владыку сердцем. И тогда не нужны вам будут изображения и предметы. Лишь созданное для вас и полученное вами имеет надлежащее воздействие на вашу ауру и всю вашу жизнь. </w:t>
      </w:r>
    </w:p>
    <w:p>
      <w:pPr>
        <w:pStyle w:val="Normal"/>
        <w:ind w:right="0" w:firstLine="709"/>
        <w:rPr/>
      </w:pPr>
      <w:r>
        <w:rPr/>
        <w:t xml:space="preserve">Аспидам отдай то, что они принесли. Чашу оставь себе. В ней аромат твоей судьбы. Пусть рожденное в ней оживит твою память. Дух, рожденный с тобой, освещает путь твой. «Чантор», или «Вместилище Будды», есть прозвище в буддийском мире. В Братстве же оно иное, но оповещать до времени не будем. </w:t>
      </w:r>
    </w:p>
    <w:p>
      <w:pPr>
        <w:pStyle w:val="Normal"/>
        <w:ind w:right="0" w:firstLine="709"/>
        <w:rPr/>
      </w:pPr>
      <w:r>
        <w:rPr/>
        <w:t>Всем людям сострадая, живем мы на планете. Здесь, в скорбном нашем мире, все люди — это дети. Хотите ль, не хотите — все малыши смешные. Нам говорит Юпитер, а с ним — миры иные. И каждая беседа — общенье со звездою. Горит сердец победа над вечною судьбою.</w:t>
      </w:r>
    </w:p>
    <w:p>
      <w:pPr>
        <w:pStyle w:val="Normal"/>
        <w:ind w:right="0" w:firstLine="709"/>
        <w:rPr/>
      </w:pPr>
      <w:r>
        <w:rPr/>
      </w:r>
    </w:p>
    <w:p>
      <w:pPr>
        <w:pStyle w:val="Normal"/>
        <w:ind w:right="0" w:firstLine="709"/>
        <w:rPr/>
      </w:pPr>
      <w:r>
        <w:rPr/>
        <w:t>19. Юпитер близок, как и Сам Благословенный. Вместивший в себе сострадание, которое Он имел к людям, сам становится частью Его сил и достоинств. Потому гон</w:t>
      </w:r>
      <w:r>
        <w:rPr>
          <w:i/>
        </w:rPr>
        <w:t>и</w:t>
      </w:r>
      <w:r>
        <w:rPr/>
        <w:t xml:space="preserve">м и ненавидим. </w:t>
      </w:r>
    </w:p>
    <w:p>
      <w:pPr>
        <w:pStyle w:val="Normal"/>
        <w:ind w:right="0" w:firstLine="709"/>
        <w:rPr/>
      </w:pPr>
      <w:r>
        <w:rPr/>
        <w:t xml:space="preserve">Для этого мира вы угроза, ибо невежества туман растворяется вокруг. А слуги Конрада это чуют и посылают многих искусителей. </w:t>
      </w:r>
    </w:p>
    <w:p>
      <w:pPr>
        <w:pStyle w:val="Normal"/>
        <w:ind w:right="0" w:firstLine="709"/>
        <w:rPr/>
      </w:pPr>
      <w:r>
        <w:rPr/>
        <w:t>Отовсюду получишь Знаки Мои. Путь всегда открыт к святыням духа. Когда нужно распознать — спроси у сердца. За его пульсом — целая песня мудрости. Храни простоту. Храни человеколюбие. Это лучшее приношение этому миру.</w:t>
      </w:r>
    </w:p>
    <w:p>
      <w:pPr>
        <w:pStyle w:val="Normal"/>
        <w:ind w:right="0" w:firstLine="709"/>
        <w:rPr/>
      </w:pPr>
      <w:r>
        <w:rPr/>
      </w:r>
    </w:p>
    <w:p>
      <w:pPr>
        <w:pStyle w:val="Normal"/>
        <w:ind w:right="0" w:firstLine="709"/>
        <w:rPr/>
      </w:pPr>
      <w:r>
        <w:rPr/>
        <w:t xml:space="preserve">20. Прислушиваясь к своим ощущениям, мы верим им, не имея другого источника познания. Наши чувства формируют представление об этом мире. И лишь через них мы можем его постигать. </w:t>
      </w:r>
    </w:p>
    <w:p>
      <w:pPr>
        <w:pStyle w:val="Normal"/>
        <w:ind w:right="0" w:firstLine="709"/>
        <w:rPr/>
      </w:pPr>
      <w:r>
        <w:rPr/>
        <w:t xml:space="preserve">Путь чувствознания не может быть легким. Ошибки — лучшие наши учителя. Не может ошибаться лишь бездельник. А трудящийся духа следует от заблуждений к мудрости, как солнце — от заката к рассвету. </w:t>
      </w:r>
    </w:p>
    <w:p>
      <w:pPr>
        <w:pStyle w:val="Normal"/>
        <w:ind w:right="0" w:firstLine="709"/>
        <w:rPr/>
      </w:pPr>
      <w:r>
        <w:rPr/>
        <w:t xml:space="preserve">Утверждающему о своих достоинствах не нужно ничего говорить. Он нашел в своей самости источник истинного блаженства. Но молящийся за весь мир может разговаривать с Небом словами, идущими из сердца, и поэтому будет порицаем — потому что нарушил каноны церковные. Но что делать, если сердце стремится обращаться к миру Высших Владык и к Самому Благословенному своею радостью и не может найти подходящие слова для сокровенной мелодии священного тока общения? Такая молитва бессловесная выражает самую пленительную связь зерна духа с Миром Вечного Предстояния Владыке. </w:t>
      </w:r>
    </w:p>
    <w:p>
      <w:pPr>
        <w:pStyle w:val="Normal"/>
        <w:ind w:right="0" w:firstLine="709"/>
        <w:rPr/>
      </w:pPr>
      <w:r>
        <w:rPr/>
        <w:t xml:space="preserve">Не стремитесь к видению и оценке себя как постигшего какой-то высокий духовный урок. Просто сострадайте, не задумываясь о том, правильно ли вы себя ведете и что скажет общество. Любите людей в их заблуждениях и озарениях. Стремитесь к милосердию. И даже если вашу помощь отвергают, плод благой кармы уже упал в сердца ваши, ибо искренне было побуждение. </w:t>
      </w:r>
    </w:p>
    <w:p>
      <w:pPr>
        <w:pStyle w:val="Normal"/>
        <w:ind w:right="0" w:firstLine="709"/>
        <w:rPr/>
      </w:pPr>
      <w:r>
        <w:rPr/>
        <w:t xml:space="preserve">Тайна жизни и ее назначение открываются только тем, кто перестал думать о самоутверждении и самовозвеличивании. Только тот, кто забыл о себе, душу покладая для того, чтобы род человеческий изменил себя, достоин внимания Сил Высших. </w:t>
      </w:r>
    </w:p>
    <w:p>
      <w:pPr>
        <w:pStyle w:val="Normal"/>
        <w:ind w:right="0" w:firstLine="709"/>
        <w:rPr/>
      </w:pPr>
      <w:r>
        <w:rPr/>
        <w:t xml:space="preserve">Путь труженика духа не прост. Но его любят стихии, потому что не стремится к тому, чтобы они ему повиновались, но просит о помощи, когда это необходимо. Усмиряя стихии, он посылает им мир, благо и любовь. </w:t>
      </w:r>
    </w:p>
    <w:p>
      <w:pPr>
        <w:pStyle w:val="Normal"/>
        <w:ind w:right="0" w:firstLine="709"/>
        <w:rPr/>
      </w:pPr>
      <w:r>
        <w:rPr/>
        <w:t>Все проявления мира полюбите!</w:t>
      </w:r>
    </w:p>
    <w:p>
      <w:pPr>
        <w:pStyle w:val="Normal"/>
        <w:ind w:right="0" w:firstLine="709"/>
        <w:rPr/>
      </w:pPr>
      <w:r>
        <w:rPr/>
      </w:r>
    </w:p>
    <w:p>
      <w:pPr>
        <w:pStyle w:val="Normal"/>
        <w:ind w:right="0" w:firstLine="709"/>
        <w:rPr/>
      </w:pPr>
      <w:r>
        <w:rPr/>
        <w:t>21. Каждый день делай так, чтобы сердце твое стало легче. Избавься от суеты, от пустых забот. Не думай о стяжании и о том, что где-то есть у тебя враги. Отстраняй тяжелые мысли и призывай огненную благодать в дома людей. Проси Небо, чтобы они изменили себя, создав поле удачи. И это упражнение в благожелательстве сделай непрестанным. Дух не поникнет, желая добра. Мысленно обращаясь к врагам, призывай их божественное зерно проявить свою волю. И так пусть будет всегда.</w:t>
      </w:r>
    </w:p>
    <w:p>
      <w:pPr>
        <w:pStyle w:val="Normal"/>
        <w:ind w:right="0" w:firstLine="709"/>
        <w:rPr/>
      </w:pPr>
      <w:r>
        <w:rPr/>
      </w:r>
    </w:p>
    <w:p>
      <w:pPr>
        <w:pStyle w:val="Normal"/>
        <w:ind w:right="0" w:firstLine="709"/>
        <w:rPr/>
      </w:pPr>
      <w:r>
        <w:rPr/>
        <w:t xml:space="preserve">22. Непрекращаемый диалог со своим внутренним голосом указывает на то, что не может быть одиночества в нашем внутреннем мире. </w:t>
      </w:r>
    </w:p>
    <w:p>
      <w:pPr>
        <w:pStyle w:val="Normal"/>
        <w:ind w:right="0" w:firstLine="709"/>
        <w:rPr/>
      </w:pPr>
      <w:r>
        <w:rPr/>
        <w:t xml:space="preserve">Придерживаясь удовлетворенности своим положением, местом и окружением, нужно не утяжелять ситуации, но делать их ближе к сферам высшим, где дух имеет большее влияние и силу воздействий. Нельзя все время жить во вражде. Нельзя кипеть черной ненавистью, как это делают невежественные люди. Это ядовитое зелье уничтожит самого изготовителя. Жаль, что нет ответственности за то, что человек оскверняет пространство темными измышлениями. Но получивший обратный удар не понимает, что вся ядовитая материя ненависти вернулась к нему назад, пожирая здоровые ткани тела. </w:t>
      </w:r>
    </w:p>
    <w:p>
      <w:pPr>
        <w:pStyle w:val="Normal"/>
        <w:ind w:right="0" w:firstLine="709"/>
        <w:rPr/>
      </w:pPr>
      <w:r>
        <w:rPr/>
        <w:t xml:space="preserve">Не поощряйте в себе злопамятства. От лишнего груза нужно избавляться в дальнем походе. Не имея лишнего, все же не истощайте себя голодом, чрезмерной усталостью и надоедливыми посетителями. Умейте отказать любопытствующим праздно. Зачастую это люди скучающие и не знающие, чем себя развлечь. </w:t>
      </w:r>
    </w:p>
    <w:p>
      <w:pPr>
        <w:pStyle w:val="Normal"/>
        <w:ind w:right="0" w:firstLine="709"/>
        <w:rPr/>
      </w:pPr>
      <w:r>
        <w:rPr/>
        <w:t>Скромность и простота — это не трусость и малодушие, но знание того, что нужно вашей внутренней природе. Перемещение событий в свое сознание не делает жизнь беднее.</w:t>
      </w:r>
    </w:p>
    <w:p>
      <w:pPr>
        <w:pStyle w:val="Normal"/>
        <w:ind w:right="0" w:firstLine="709"/>
        <w:rPr/>
      </w:pPr>
      <w:r>
        <w:rPr/>
      </w:r>
    </w:p>
    <w:p>
      <w:pPr>
        <w:pStyle w:val="Normal"/>
        <w:ind w:right="0" w:firstLine="709"/>
        <w:rPr/>
      </w:pPr>
      <w:r>
        <w:rPr/>
        <w:t xml:space="preserve">23. Не вмещающим целого дают частицу знаний. И эта разделенная часть разве может заменить полноту? Искра духа хранит в себе всю Мудрость Вселенной. Но половина пшеничного зерна не может дать всходов, будучи полезной разве что для пищи птиц небесных, как и осыпавшееся с колосьев зерно. </w:t>
      </w:r>
    </w:p>
    <w:p>
      <w:pPr>
        <w:pStyle w:val="Normal"/>
        <w:ind w:right="0" w:firstLine="709"/>
        <w:rPr/>
      </w:pPr>
      <w:r>
        <w:rPr/>
        <w:t>Рассуждение о том, что все мы в этом мире сироты, похоже на некоторый сюжет юмористических рассказов о лженищих, которые, собрав на паперти храма солидную милостыню, снимают с себя бутафорские лохмотья и идут за два квартала к своему «Мерседесу», чтобы на нем уехать в свою роскошную квартиру. Нужно иметь совесть, прежде чем записывать себя в сироты. Каждый отвернувшийся от дела сострадания действительно становится сиротой и нищим. Но если это не уловка лукавого ума, то раскаяние такого состояния принесет изменение и выразится в преображении жизни.</w:t>
      </w:r>
    </w:p>
    <w:p>
      <w:pPr>
        <w:pStyle w:val="Normal"/>
        <w:ind w:right="0" w:firstLine="709"/>
        <w:rPr/>
      </w:pPr>
      <w:r>
        <w:rPr/>
      </w:r>
    </w:p>
    <w:p>
      <w:pPr>
        <w:pStyle w:val="Normal"/>
        <w:ind w:right="0" w:firstLine="709"/>
        <w:rPr/>
      </w:pPr>
      <w:r>
        <w:rPr/>
        <w:t xml:space="preserve">24. Будущее готовится нам прекрасное. Тайна нового человечества лишь приоткрывается, но не может быть открыта полностью. До времени никто не обнародует значения переходного человечества, которое постепенно возвратит людям способность сознательной генерации сил и восстановления здоровья самим себе без лекарственных препаратов и хирургических вмешательств. </w:t>
      </w:r>
    </w:p>
    <w:p>
      <w:pPr>
        <w:pStyle w:val="Normal"/>
        <w:ind w:right="0" w:firstLine="709"/>
        <w:rPr/>
      </w:pPr>
      <w:r>
        <w:rPr/>
        <w:t>Когда велению или просьбе человека стихии будут послушны, то изменение мира обязательно наступит. Удаление империла из человеческого тела и аэроперила из пространства сделает возможными совместные со стихиями проекты, как это было во времена Лемурии. Обращение человечества к силе блага даст такую возможность. Сама Судьба будет трудиться на добром поле. Сама Судьба как заботливая Мать найдет лучшее средство для реализации наших замыслов.</w:t>
      </w:r>
    </w:p>
    <w:p>
      <w:pPr>
        <w:pStyle w:val="Normal"/>
        <w:ind w:right="0" w:firstLine="709"/>
        <w:rPr/>
      </w:pPr>
      <w:r>
        <w:rPr/>
      </w:r>
    </w:p>
    <w:p>
      <w:pPr>
        <w:pStyle w:val="Normal"/>
        <w:ind w:right="0" w:firstLine="709"/>
        <w:rPr/>
      </w:pPr>
      <w:r>
        <w:rPr/>
        <w:t xml:space="preserve">25. Взглядом и запахом, слухом и мыслью, образом и ощущением, каждым доступным нам сверхчувством пытаемся распознать пользу для мира. </w:t>
      </w:r>
    </w:p>
    <w:p>
      <w:pPr>
        <w:pStyle w:val="Normal"/>
        <w:ind w:right="0" w:firstLine="709"/>
        <w:rPr/>
      </w:pPr>
      <w:r>
        <w:rPr/>
        <w:t xml:space="preserve">Человеческий род лукав. Но Божественные Сыны входили в плоть земную, для того чтобы ослабить натяжение сетей Майи на умах человеческих. </w:t>
      </w:r>
    </w:p>
    <w:p>
      <w:pPr>
        <w:pStyle w:val="Normal"/>
        <w:ind w:right="0" w:firstLine="709"/>
        <w:rPr/>
      </w:pPr>
      <w:r>
        <w:rPr/>
        <w:t>Явление радости познания — тоже форма распознавания. Что полезно, а что вредно — знает лишь чистый дух. Вервие кармы сплетено из нитей разного цвета. Но это не мешает крепости его. Осмотрительность не подозрительность. Осмотрительность не оскорбляет. Но подозрительный человек воспринимается как потенциальный враг.</w:t>
      </w:r>
    </w:p>
    <w:p>
      <w:pPr>
        <w:pStyle w:val="Normal"/>
        <w:ind w:right="0" w:firstLine="709"/>
        <w:rPr/>
      </w:pPr>
      <w:r>
        <w:rPr/>
      </w:r>
    </w:p>
    <w:p>
      <w:pPr>
        <w:pStyle w:val="Normal"/>
        <w:ind w:right="0" w:firstLine="709"/>
        <w:rPr/>
      </w:pPr>
      <w:r>
        <w:rPr/>
        <w:t xml:space="preserve">26. Живые камни встречаются и на Алтае. Их еще называют летающими. То, что они стоят на трех маленьких камнях, говорит о том, что они когда-то легко поднимались либо по велению чьей-то воли, либо по своей собственной. </w:t>
      </w:r>
    </w:p>
    <w:p>
      <w:pPr>
        <w:pStyle w:val="Normal"/>
        <w:ind w:right="0" w:firstLine="709"/>
        <w:rPr/>
      </w:pPr>
      <w:r>
        <w:rPr/>
        <w:t xml:space="preserve">Алтайцы наделяли такие природные объекты душой. Считалось, что такой камень может говорить человеческим голосом, исцелять людей и, конечно же, передвигаться. На Алтае их называют шаманьими камнями и считают, что самые сильные камы переселяются в них и в самые огромные деревья, чаще всего в лиственницы. </w:t>
      </w:r>
    </w:p>
    <w:p>
      <w:pPr>
        <w:pStyle w:val="Normal"/>
        <w:ind w:right="0" w:firstLine="709"/>
        <w:rPr/>
      </w:pPr>
      <w:r>
        <w:rPr/>
        <w:t xml:space="preserve">Случай с археологами из СССР и США на острове Ольхон лишний раз подтвердил это. Хранитель места — дерево пятисотлетнего возраста — не давал людям начать раскопки, вызывая у них непонятные резкие боли в области живота. И только после того, как местный шаман приказал его спилить, все боли прекратились. </w:t>
      </w:r>
    </w:p>
    <w:p>
      <w:pPr>
        <w:pStyle w:val="Normal"/>
        <w:ind w:right="0" w:firstLine="709"/>
        <w:rPr/>
      </w:pPr>
      <w:r>
        <w:rPr/>
        <w:t>Летающие и двигающиеся камни совсем не небылица. Чего стоит Синь-камень на берегу Плещеева озера, который не единожды сбрасывали со святилища и который каждый раз возвращался на свое исконное место?</w:t>
      </w:r>
    </w:p>
    <w:p>
      <w:pPr>
        <w:pStyle w:val="Normal"/>
        <w:ind w:right="0" w:firstLine="709"/>
        <w:rPr/>
      </w:pPr>
      <w:r>
        <w:rPr/>
      </w:r>
    </w:p>
    <w:p>
      <w:pPr>
        <w:pStyle w:val="Normal"/>
        <w:ind w:right="0" w:firstLine="709"/>
        <w:rPr/>
      </w:pPr>
      <w:r>
        <w:rPr/>
        <w:t xml:space="preserve">27. Швейцарские гляциологи, которые в нескольких местах на плато Делоне бурили лед, имели секретное задание — обнаружить остатки летающей башни и нескольких виман, то бишь летающих дисков. </w:t>
      </w:r>
    </w:p>
    <w:p>
      <w:pPr>
        <w:pStyle w:val="Normal"/>
        <w:ind w:right="0" w:firstLine="709"/>
        <w:rPr/>
      </w:pPr>
      <w:r>
        <w:rPr/>
        <w:t>Есть свидетельство о том, что в самую высокую вершину Белухи, Умай-Туу, каждую ночь влетает яркая звездочка, которая на некоторое время зависает над горой. Обнаружить какое-либо отверстие или стволовую шахту не удалось. Видимо, способом аннигиляции материи существа, живущие в Белухе, овладели.</w:t>
      </w:r>
    </w:p>
    <w:p>
      <w:pPr>
        <w:pStyle w:val="Normal"/>
        <w:ind w:right="0" w:firstLine="709"/>
        <w:rPr/>
      </w:pPr>
      <w:r>
        <w:rPr/>
      </w:r>
    </w:p>
    <w:p>
      <w:pPr>
        <w:pStyle w:val="Normal"/>
        <w:ind w:right="0" w:firstLine="709"/>
        <w:rPr/>
      </w:pPr>
      <w:r>
        <w:rPr/>
        <w:t xml:space="preserve">28. Не навязывайте свое Учение, но указывайте лучший путь. Жизнь не останавливается на качестве прошлого. Каждый раз нужно обновлять свои этические позиции: иначе сознанию угрожает застой, переходящий в маразматические явления, что явлено как признак умственной неподвижности. </w:t>
      </w:r>
    </w:p>
    <w:p>
      <w:pPr>
        <w:pStyle w:val="Normal"/>
        <w:ind w:right="0" w:firstLine="709"/>
        <w:rPr/>
      </w:pPr>
      <w:r>
        <w:rPr/>
        <w:t xml:space="preserve">Когда устремленное сердце достигает высшей степени напряжения блага, оно выливается в действия. Вдохновенная мысль может направить тысячи людей к созиданию. Человек, очистивший и раскаливший свое сердце любовью к людям, становится негласным водителем и властителем душ человеческих. Но пусть благородство титула Чакравартина присутствует в плане духа, ибо около земной власти всегда столько грязи, спекуляций, воровства и обмана. </w:t>
      </w:r>
    </w:p>
    <w:p>
      <w:pPr>
        <w:pStyle w:val="Normal"/>
        <w:ind w:right="0" w:firstLine="709"/>
        <w:rPr/>
      </w:pPr>
      <w:r>
        <w:rPr/>
        <w:t>Царь Духа не нуждается в представлении. Царь Духа знает нужду каждого человека и готов ему помочь. Когда Царь Духа близок, то в людях пробуждаются высшие чувства и способности, ведущие к состраданию.</w:t>
      </w:r>
    </w:p>
    <w:p>
      <w:pPr>
        <w:pStyle w:val="Normal"/>
        <w:ind w:right="0" w:firstLine="709"/>
        <w:rPr/>
      </w:pPr>
      <w:r>
        <w:rPr/>
      </w:r>
    </w:p>
    <w:p>
      <w:pPr>
        <w:pStyle w:val="Normal"/>
        <w:ind w:right="0" w:firstLine="709"/>
        <w:rPr/>
      </w:pPr>
      <w:r>
        <w:rPr/>
        <w:t xml:space="preserve">29. Нарастание кристалла сознания происходит от вращения творческих вихрей. Материализация энергии и ярких мысленных озарений создает в Тонком Плане цементирование, или уплотнение, психической силы и привлечение астрального света, который притягивается мощью сердечного чувства. </w:t>
      </w:r>
    </w:p>
    <w:p>
      <w:pPr>
        <w:pStyle w:val="Normal"/>
        <w:ind w:right="0" w:firstLine="709"/>
        <w:rPr/>
      </w:pPr>
      <w:r>
        <w:rPr/>
        <w:t xml:space="preserve">Сострадание и милосердие не просто красивый лозунговый слоган или этическое понятие, но способность создавать события и влиять на судьбу того, кто избрал путь самоотречения. </w:t>
      </w:r>
    </w:p>
    <w:p>
      <w:pPr>
        <w:pStyle w:val="Normal"/>
        <w:ind w:right="0" w:firstLine="709"/>
        <w:rPr/>
      </w:pPr>
      <w:r>
        <w:rPr/>
        <w:t xml:space="preserve">Но чем мощнее активизируется кристалл сознания, тем мощнее отложения его в затылочных долях гипофиза. Рингсэ приобретает образ наших самых сокровенных мечтаний. Устремление духа к определенному Владыке или Благословенному навсегда запечатлевает мысленный оттиск. Поэтому высокие мечты и их прекрасная и удивительная составляющая навсегда остаются в нашем внутреннем космосе. </w:t>
      </w:r>
    </w:p>
    <w:p>
      <w:pPr>
        <w:pStyle w:val="Normal"/>
        <w:ind w:right="0" w:firstLine="709"/>
        <w:rPr/>
      </w:pPr>
      <w:r>
        <w:rPr/>
        <w:t>Любя людей, вы создаете их идеальный образ в себе и привлекаете силу высших принципов. Но большинство людей — все же это искусственно созданные существа, направленные на исполнение тяжелого физического труда. Многие из воплощенных ограничены в Мире Идей, или Мыслей. И высокие чувства им не доступны. В этом ключе карма каждой касты определена. И вид деятельности ей указан. Но и среди низших варн иногда рождаются души Высших Богов, для того чтобы лучше изучить мир трудящихся людей. Кузнецы, плотники и гончары, а также каменщики, относились к сокровенным профессиям.</w:t>
      </w:r>
    </w:p>
    <w:p>
      <w:pPr>
        <w:pStyle w:val="Normal"/>
        <w:ind w:right="0" w:firstLine="709"/>
        <w:rPr/>
      </w:pPr>
      <w:r>
        <w:rPr/>
      </w:r>
    </w:p>
    <w:p>
      <w:pPr>
        <w:pStyle w:val="Normal"/>
        <w:ind w:right="0" w:firstLine="709"/>
        <w:rPr/>
      </w:pPr>
      <w:r>
        <w:rPr/>
        <w:t>30. Наша ангельская половина требует активного применения своих способностей в этом мире. Когда холод и тьма окутывают род человеческий, нужны светочи, путь указывающие. Одни несут в сердце робкий огонек лампады. Но другие пылают, как факелы.</w:t>
      </w:r>
    </w:p>
    <w:p>
      <w:pPr>
        <w:pStyle w:val="Normal"/>
        <w:ind w:right="0" w:firstLine="709"/>
        <w:rPr/>
      </w:pPr>
      <w:r>
        <w:rPr/>
      </w:r>
    </w:p>
    <w:p>
      <w:pPr>
        <w:pStyle w:val="Normal"/>
        <w:ind w:right="0" w:firstLine="709"/>
        <w:rPr/>
      </w:pPr>
      <w:r>
        <w:rPr/>
        <w:t>31. Скайфиши, небесные рыбки, становятся причиной новейших заболеваний. Небесные стрелы, или небесные рыбки, могут легко проходить через живые и мертвые природные тела. Есть факты катастроф самолетов, причиной которых были скайфиши. Одни считают их живыми, хотя и инфернальными существами. Другие же склонны думать, что это разведывательные аппараты других цивилизаций или даже инопланетян.</w:t>
      </w:r>
    </w:p>
    <w:p>
      <w:pPr>
        <w:pStyle w:val="Normal"/>
        <w:ind w:right="0" w:firstLine="709"/>
        <w:rPr/>
      </w:pPr>
      <w:r>
        <w:rPr/>
      </w:r>
    </w:p>
    <w:p>
      <w:pPr>
        <w:pStyle w:val="Normal"/>
        <w:ind w:right="0" w:firstLine="709"/>
        <w:rPr/>
      </w:pPr>
      <w:r>
        <w:rPr/>
        <w:t>32. Кто владеет духовным огнем, цель и свойство его обозначив, согревает тело — наш дом, привлекает знанья удачу. Мы ушли от власти богатств. Мы приблизились к тайнам познанья. Пусть же будет прост наш уклад и просты и скромны желанья! Кто владеет духовным огнем, тот не думает о возвращенье. Он всю мощь небесных даров превращает в камень спасенья. Что нам нужно, чтоб жить и жить в оптимизме живом интереса и Высокому Свету служить, пред которым упала завеса? От него слепым не страдать. Им и так — темнота блуждания. Мы пред сердцем должны отвечать за неверье своим страданием. И пока мы причин не поймем, будет мучить нас и преследовать этот жизни пустой содом с надоевшими нашими бедами.</w:t>
      </w:r>
    </w:p>
    <w:p>
      <w:pPr>
        <w:pStyle w:val="Normal"/>
        <w:ind w:right="0" w:firstLine="709"/>
        <w:rPr/>
      </w:pPr>
      <w:r>
        <w:rPr/>
      </w:r>
    </w:p>
    <w:p>
      <w:pPr>
        <w:pStyle w:val="Normal"/>
        <w:ind w:right="0" w:firstLine="709"/>
        <w:rPr/>
      </w:pPr>
      <w:r>
        <w:rPr/>
        <w:t xml:space="preserve">33. Мы слушаем голос Неба, идущий от вечных стихий. И в этом утончении чувств и внимания, уходящего в сферы Тонкого Мира, душа нащупывает новые ориентиры распознавания, знаки очувствований, не доступных грубым людям, которые рождены жить на земле, применяя лишь меры насилия, угроз и угнетения. Для таких путь в Высшие Миры закрыт по той причине, что их почитание и преданность являются ложными. Они лишь средство внешнего оповещения, чтобы повысить свой статус в глазах неразвитых людей. Истинный последователь Высокого Святого или Самого Владыки никогда об этом даже не упоминает, но делает свою работу во благо мира. И если по его трудам можно распознать принадлежность к определенным духовным Учителям, то заключение делает не сам духовный трудящийся, но люди разного уровня сознаний и категории знаний. И тогда все измышления, ошибки и спекуляции следует относить к сфере их заблуждений. </w:t>
      </w:r>
    </w:p>
    <w:p>
      <w:pPr>
        <w:pStyle w:val="Normal"/>
        <w:ind w:right="0" w:firstLine="709"/>
        <w:rPr/>
      </w:pPr>
      <w:r>
        <w:rPr/>
        <w:t>Тьма балансирует на грани угроз и одобрений. Тьма пытается поселить страх и неуверенность в сердцах. Но яд черных стрел нейтрализуется нашей мощью. Кому интересен одинокий странник? Даже разбойники не обратят на него внимания, видя его скромный наряд. Но это плащ Гарун-аль-Рашида.</w:t>
      </w:r>
    </w:p>
    <w:p>
      <w:pPr>
        <w:pStyle w:val="Normal"/>
        <w:ind w:right="0" w:firstLine="709"/>
        <w:rPr/>
      </w:pPr>
      <w:r>
        <w:rPr/>
      </w:r>
    </w:p>
    <w:p>
      <w:pPr>
        <w:pStyle w:val="Normal"/>
        <w:ind w:right="0" w:firstLine="709"/>
        <w:rPr/>
      </w:pPr>
      <w:r>
        <w:rPr/>
        <w:t>34. Удары тьмы будут усиливаться. И нужно уметь защищаться от угроз безумцев, у которых нет других средств, чтобы обратить на себя внимание. Скоро должен наступить кризис, после которого произойдет психический срыв у слуги Конрада. Все признаки психической болезни налицо.</w:t>
      </w:r>
    </w:p>
    <w:p>
      <w:pPr>
        <w:pStyle w:val="Normal"/>
        <w:ind w:right="0" w:firstLine="709"/>
        <w:rPr/>
      </w:pPr>
      <w:r>
        <w:rPr/>
      </w:r>
    </w:p>
    <w:p>
      <w:pPr>
        <w:pStyle w:val="Normal"/>
        <w:ind w:right="0" w:firstLine="709"/>
        <w:rPr/>
      </w:pPr>
      <w:r>
        <w:rPr/>
        <w:t xml:space="preserve">35. Пытаются сбить волну энергий любыми средствами. Если не удается уговорами, то пытаются делать крупные заказы, надеясь подчинить через деньги, что явлено как негласный подкуп. Но чем мощнее противление, тем сильнее огонь с небес, который уничтожит рой мошкары, вьющейся над костром. </w:t>
      </w:r>
    </w:p>
    <w:p>
      <w:pPr>
        <w:pStyle w:val="Normal"/>
        <w:ind w:right="0" w:firstLine="709"/>
        <w:rPr/>
      </w:pPr>
      <w:r>
        <w:rPr/>
        <w:t>Запугивание — это излюбленный прием тьмы. Молчание в ответ страшнее всего для одержимых. Это входит в методы борьбы с такими. Оставьте в покое — и они не будут донимать вас глупостями.</w:t>
      </w:r>
    </w:p>
    <w:p>
      <w:pPr>
        <w:pStyle w:val="Normal"/>
        <w:ind w:right="0" w:firstLine="709"/>
        <w:rPr/>
      </w:pPr>
      <w:r>
        <w:rPr/>
      </w:r>
    </w:p>
    <w:p>
      <w:pPr>
        <w:pStyle w:val="Normal"/>
        <w:ind w:right="0" w:firstLine="709"/>
        <w:rPr/>
      </w:pPr>
      <w:r>
        <w:rPr/>
        <w:t xml:space="preserve">36. Всадник скачет, поднимая пыль. И хорошо, если ты впереди. В солдатском строю то же преимущество. Те, кто плетется сзади, вынуждены дышать мыслями, поднятыми властителями мира. </w:t>
      </w:r>
    </w:p>
    <w:p>
      <w:pPr>
        <w:pStyle w:val="Normal"/>
        <w:ind w:right="0" w:firstLine="709"/>
        <w:rPr/>
      </w:pPr>
      <w:r>
        <w:rPr/>
        <w:t>Отголоски событий в столице долго еще расходятся эхом по всей нашей необъятной стране. Каждая некорректная передача знаний или сведений — это синдром испорченного телефона, когда даже небольшое искажение не просто вносит путаницу, но нарушает траекторию полета стрелы духа. Вечное преломление и путаница умышленная отражают эту степень невежества, которой владеет тьма. А может быть, зная истину, она умышленно искажает ее? Сознательный обман больше похож на работу темных.</w:t>
      </w:r>
    </w:p>
    <w:p>
      <w:pPr>
        <w:pStyle w:val="Normal"/>
        <w:ind w:right="0" w:firstLine="709"/>
        <w:rPr/>
      </w:pPr>
      <w:r>
        <w:rPr/>
      </w:r>
    </w:p>
    <w:p>
      <w:pPr>
        <w:pStyle w:val="Normal"/>
        <w:ind w:right="0" w:firstLine="709"/>
        <w:rPr/>
      </w:pPr>
      <w:r>
        <w:rPr/>
        <w:t>37. Ветер радость мне принесет. Ветер чудо мне явит Господне, от которого сердце взойдет, словно солнце, над чистою плотью. Сердце огненной нашей судьбы, что огнем озарило наш разум, чтоб прозрение дать слепым, сотворив среди буден праздник. Пусть дыхание вечных стихий для меня станет помощью вечной. И любые наши грехи станут частью достоинств сердечных. Как в вопросе таится ответ, так и грех затворен на святости, от которой пока еще нет проявлений духовной радости. Пусть печали наши умрут. Пусть родится сознанье новое, освящая великий труд вечным таинством семисловия. Не пройду мимо Врат Твоих. И труда Твоего не миную. Укрывает летящий миг откровений мысль живую. Коль душа до глубин чиста, не страшны ей угрозы с напастями. В каждом сердце живет красота, утвержденная духа властью. Среди многих простых затей мы огня создаем изменения, восходящие к чистоте, возносящие к озарению.</w:t>
      </w:r>
    </w:p>
    <w:p>
      <w:pPr>
        <w:pStyle w:val="Normal"/>
        <w:ind w:right="0" w:firstLine="709"/>
        <w:rPr/>
      </w:pPr>
      <w:r>
        <w:rPr/>
      </w:r>
    </w:p>
    <w:p>
      <w:pPr>
        <w:pStyle w:val="Normal"/>
        <w:ind w:right="0" w:firstLine="709"/>
        <w:rPr/>
      </w:pPr>
      <w:r>
        <w:rPr/>
        <w:t xml:space="preserve">38. Знание без упражнения является ядом, как старый муж — для молодой жены. </w:t>
      </w:r>
    </w:p>
    <w:p>
      <w:pPr>
        <w:pStyle w:val="Normal"/>
        <w:ind w:right="0" w:firstLine="709"/>
        <w:rPr/>
      </w:pPr>
      <w:r>
        <w:rPr/>
        <w:t>Получивший мудрость должен делиться ею, помогая тем, кто в ней нуждается. Мудрость, как и любовь, насильно не приходит, даже если будешь кого-то убеждать в насущной ее необходимости. И это будет истинной правдой, но Майя, управляющая свободной волей, внушит иное решение. Нужно, чтобы знание не давалось легко, но было выстрадано и вымучено поисками вечной и единственной Истины.</w:t>
      </w:r>
    </w:p>
    <w:p>
      <w:pPr>
        <w:pStyle w:val="Normal"/>
        <w:ind w:right="0" w:firstLine="709"/>
        <w:rPr/>
      </w:pPr>
      <w:r>
        <w:rPr/>
      </w:r>
    </w:p>
    <w:p>
      <w:pPr>
        <w:pStyle w:val="Normal"/>
        <w:ind w:right="0" w:firstLine="709"/>
        <w:rPr/>
      </w:pPr>
      <w:r>
        <w:rPr/>
        <w:t xml:space="preserve">39. В кругу малых радостей рождается кристалл великого духовного опыта, который не поможет накопить ни авантюрная игра, ни радужная пыль, пущенная в глаза. </w:t>
      </w:r>
    </w:p>
    <w:p>
      <w:pPr>
        <w:pStyle w:val="Normal"/>
        <w:ind w:right="0" w:firstLine="709"/>
        <w:rPr/>
      </w:pPr>
      <w:r>
        <w:rPr/>
        <w:t xml:space="preserve">Опыт сострадания заключает в себе растущие качества Архата. Но сострадание, как и сочувствие, должно быть действенным, приводящим к помощи человеку или животному: иначе привычка внешнего внимания станет лишь оскалом внутреннего предательства и пустоты. Душевный вакуум готовит для имитатора грандиозный взрыв, в котором погибнет весь мир его ложных устоев. </w:t>
      </w:r>
    </w:p>
    <w:p>
      <w:pPr>
        <w:pStyle w:val="Normal"/>
        <w:ind w:right="0" w:firstLine="709"/>
        <w:rPr/>
      </w:pPr>
      <w:r>
        <w:rPr/>
        <w:t xml:space="preserve">Дух не может напрямую влиять на человеческую жизнь. Ему нужны посредники, которые чаще всего и искажают чистоту импульса. </w:t>
      </w:r>
    </w:p>
    <w:p>
      <w:pPr>
        <w:pStyle w:val="Normal"/>
        <w:ind w:right="0" w:firstLine="709"/>
        <w:rPr/>
      </w:pPr>
      <w:r>
        <w:rPr/>
        <w:t xml:space="preserve">Даже самый примерный и прилежный секретарь не может заменить, а лишь облегчить, всю палитру приложения сил творческим человеком. Но некоторые вопросы не могут обходиться без знающих людей, так же как путешествие в чужой стране не может обойтись без переводчика. </w:t>
      </w:r>
    </w:p>
    <w:p>
      <w:pPr>
        <w:pStyle w:val="Normal"/>
        <w:ind w:right="0" w:firstLine="709"/>
        <w:rPr/>
      </w:pPr>
      <w:r>
        <w:rPr/>
        <w:t xml:space="preserve">В накоплении духовного опыта происходит распознавание самых потаенных сторон жизни. Не имея различения, человек идет вслепую. И только судьба его ведет и спасает от падений и потрясений. Но и в них великий жизненный опыт формирует согласованность решений вместе с заложением интуитивного знания. Почему человек поступает так или иначе, выбирая из множества вариантов лишь один — может быть, не самый правильный, но подходящий в нынешней ситуации? </w:t>
      </w:r>
    </w:p>
    <w:p>
      <w:pPr>
        <w:pStyle w:val="Normal"/>
        <w:ind w:right="0" w:firstLine="709"/>
        <w:rPr/>
      </w:pPr>
      <w:r>
        <w:rPr/>
        <w:t>Есть Воля Высшая. Есть воля человека. Есть сиюминутная воля. В этом состязании внушений, которые бывают случайными и намеренными, побеждает какая-то необъяснимая, глубоко внутренняя целесообразность. И по ее совету мы поступаем. И лишь следствие может показать, правильно ли мы сделали, послушав шепот летящего ветра мгновений.</w:t>
      </w:r>
    </w:p>
    <w:p>
      <w:pPr>
        <w:pStyle w:val="Normal"/>
        <w:ind w:right="0" w:firstLine="709"/>
        <w:rPr/>
      </w:pPr>
      <w:r>
        <w:rPr/>
      </w:r>
    </w:p>
    <w:p>
      <w:pPr>
        <w:pStyle w:val="Normal"/>
        <w:ind w:right="0" w:firstLine="709"/>
        <w:rPr/>
      </w:pPr>
      <w:r>
        <w:rPr/>
        <w:t xml:space="preserve">40. Мы — странники, беспрестанно блуждающие в пространстве, — где можем найти покой для души своей, если, даже остановившись на ночлег, наутро спешим покинуть дом, где нам оказали гостеприимство и искренне были рады? Что мы ищем в беспредельных странствиях? Что нам нужно в суете городов и в тишине пустынь, в волненье моря и в холоде гор? </w:t>
      </w:r>
    </w:p>
    <w:p>
      <w:pPr>
        <w:pStyle w:val="Normal"/>
        <w:ind w:right="0" w:firstLine="709"/>
        <w:rPr/>
      </w:pPr>
      <w:r>
        <w:rPr/>
        <w:t xml:space="preserve">Душа, впитывая впечатления, стремится понять, для чего же она облачилась в эти тяжелые доспехи плоти. Ведь не на рыцарский турнир собралась, а на битву с темным началом в мире и в самом себе. </w:t>
      </w:r>
    </w:p>
    <w:p>
      <w:pPr>
        <w:pStyle w:val="Normal"/>
        <w:ind w:right="0" w:firstLine="709"/>
        <w:rPr/>
      </w:pPr>
      <w:r>
        <w:rPr/>
        <w:t xml:space="preserve">Совесть — проводник для ослепших духом людей. И там, где нет распознавания, только совесть выполняет роль поводыря. Но если у человека отсутствует совесть, то сама судьба будет комкать и нести полуувядший лист жизни, пока он не прибьется к пылающему костру преображения, где сгорит и возродится, как жар-птица, из собственного пепла. </w:t>
      </w:r>
    </w:p>
    <w:p>
      <w:pPr>
        <w:pStyle w:val="Normal"/>
        <w:ind w:right="0" w:firstLine="709"/>
        <w:rPr/>
      </w:pPr>
      <w:r>
        <w:rPr/>
        <w:t xml:space="preserve">Дух неслышим и невидим. Но он настоятельно требует выполнения своего жизненного урока через посредничество судьбы и очувствования. Распознавание есть не что иное, как утончение сознания для исполнения предназначения. </w:t>
      </w:r>
    </w:p>
    <w:p>
      <w:pPr>
        <w:pStyle w:val="Normal"/>
        <w:ind w:right="0" w:firstLine="709"/>
        <w:rPr/>
      </w:pPr>
      <w:r>
        <w:rPr/>
        <w:t>Проповеди произносятся не обязательно на площадях или в храмах при значительном скоплении народа. Беседы Наши не менее важны для современности, чем проповедь сельского батюшки, выполняющего требы собственного убеждения. Мы, не в пример некоторым попам, не переметнемся в сторону экстремизма, а будем представлять чистое духовное начало. И сама церковь имеет истинных Воинов Христовых. Мы не отрицаем значения ее для людей, ибо религия — опора многих душ.</w:t>
      </w:r>
    </w:p>
    <w:p>
      <w:pPr>
        <w:pStyle w:val="Normal"/>
        <w:ind w:right="0" w:firstLine="709"/>
        <w:rPr/>
      </w:pPr>
      <w:r>
        <w:rPr/>
      </w:r>
    </w:p>
    <w:p>
      <w:pPr>
        <w:pStyle w:val="Normal"/>
        <w:ind w:right="0" w:firstLine="709"/>
        <w:rPr/>
      </w:pPr>
      <w:r>
        <w:rPr/>
        <w:t xml:space="preserve">41. Ищешь опорные слова, зная, что энергию так трудно передать и выразить. И это правильно. Иногда звучная формула становится кристаллом сгущенной воли. </w:t>
      </w:r>
    </w:p>
    <w:p>
      <w:pPr>
        <w:pStyle w:val="Normal"/>
        <w:ind w:right="0" w:firstLine="709"/>
        <w:rPr/>
      </w:pPr>
      <w:r>
        <w:rPr/>
        <w:t xml:space="preserve">Готовность ко всем испытаниям есть выполнение принципа: «Да будет Воля Твоя!» Потому и сияет Луч Ведущий над каждым учеником — как меч разящий. </w:t>
      </w:r>
    </w:p>
    <w:p>
      <w:pPr>
        <w:pStyle w:val="Normal"/>
        <w:ind w:right="0" w:firstLine="709"/>
        <w:rPr/>
      </w:pPr>
      <w:r>
        <w:rPr/>
        <w:t xml:space="preserve">И сотнею книг нельзя исчерпать даже каплю мудрости, которую роняет слеза Матери Мира, сострадающей людям. </w:t>
      </w:r>
    </w:p>
    <w:p>
      <w:pPr>
        <w:pStyle w:val="Normal"/>
        <w:ind w:right="0" w:firstLine="709"/>
        <w:rPr/>
      </w:pPr>
      <w:r>
        <w:rPr/>
        <w:t>Беды растут, а человечество не останавливается в невежестве своем, добиваясь каждый исполнения своей воли, не считаясь ни с кем. Ураганы и землетрясения были бы смягчены, если бы ненависть и остервенение не доводили до безумия войны близкие народы. Прикрываясь великим именем Мохаммеди, Восток творит беззаконие, погрузившись в дьявольскую игру, затеянную сильными мира сего с целью очищения земель для гибнущей Америки.</w:t>
      </w:r>
    </w:p>
    <w:p>
      <w:pPr>
        <w:pStyle w:val="Normal"/>
        <w:ind w:right="0" w:firstLine="709"/>
        <w:rPr/>
      </w:pPr>
      <w:r>
        <w:rPr/>
      </w:r>
    </w:p>
    <w:p>
      <w:pPr>
        <w:pStyle w:val="Normal"/>
        <w:ind w:right="0" w:firstLine="709"/>
        <w:rPr/>
      </w:pPr>
      <w:r>
        <w:rPr/>
        <w:t>42. Пусть духи низших сфер больше не найдут в нас пищи для искушений. Пусть путь омоет нас дождем, потом и слезами усталости. Но, несмотря на всю немощь тела, нужно идти. Нужно найти искомое, не отвлекаясь на случайные находки на пути, брошенные для отвлечения внимания. Есть цель. Есть путь. Есть странник. Когда-нибудь все они соединятся в одном месте, чтобы обрести единую плоть и начать новую череду путешествий во времени и пространстве. Может быть, они будут другими, эти сферы познания, и там нас не будет так угнетать вечная печаль ожидания и непризнания нас достойными войти в Вечный Свет. Но все равно готовность принять любую меру потрясений избавит нас от неожиданностей. Во имя блага, которое нам отмерено, мы примем чашу страданий и любви. В жаре испытаний и холоде одиночества дух наш закаляется, как меч силы.</w:t>
      </w:r>
    </w:p>
    <w:p>
      <w:pPr>
        <w:pStyle w:val="Normal"/>
        <w:ind w:right="0" w:firstLine="709"/>
        <w:rPr/>
      </w:pPr>
      <w:r>
        <w:rPr/>
      </w:r>
    </w:p>
    <w:p>
      <w:pPr>
        <w:pStyle w:val="Normal"/>
        <w:ind w:right="0" w:firstLine="709"/>
        <w:rPr/>
      </w:pPr>
      <w:r>
        <w:rPr/>
        <w:t>43. Ничего нельзя потерять, даже если кажется, что весь мир рухнул. Иногда, наоборот, обретение даров и сокровищ лишает нас собственной власти и диктует иные наставления. Пора принять равнодушно как хулу, так и хвалу, ибо последняя в составе своем имеет присутствие липкой лести. И если даже искренней бывает признательность, она лишь помогает пресечь путь духа, если он будет падким на похвалу. Имея собственное мнение, все же каждый должен знать свое место, не завышая и не занижая свои способности. Одно и другое вредит трезвой оценке сознания, которое назначило себе свою меру, не соответствующую настоящему положению вещей. И каково оно — знает только душа, пребывающая в вечном молчании света, охраняющего солнце духа. Во вселенной судьбы оно фокус нашей силы.</w:t>
      </w:r>
    </w:p>
    <w:p>
      <w:pPr>
        <w:pStyle w:val="Normal"/>
        <w:ind w:right="0" w:firstLine="709"/>
        <w:rPr/>
      </w:pPr>
      <w:r>
        <w:rPr/>
      </w:r>
    </w:p>
    <w:p>
      <w:pPr>
        <w:pStyle w:val="Normal"/>
        <w:ind w:right="0" w:firstLine="709"/>
        <w:rPr/>
      </w:pPr>
      <w:r>
        <w:rPr/>
        <w:t>44. Не тратьте время на злословье. Служите огненной молве. Пусть будет ваша жизнь любовью к высотам неба и к земле. Пусть люди ценят дар познанья, добросердечья и надежд. И будут тайны распознанья открыты для незрячих вежд. Невидимое мы увидим, не отрываясь от земли. Нам нужен Бог в душе — не идол; живой и рядом — не вдали. Пусть будет пламени икона открыта в вечную любовь. Уносит ветер семизвонный посланье духу: «Не злословь!»</w:t>
      </w:r>
    </w:p>
    <w:p>
      <w:pPr>
        <w:pStyle w:val="Normal"/>
        <w:ind w:right="0" w:firstLine="709"/>
        <w:rPr/>
      </w:pPr>
      <w:r>
        <w:rPr/>
      </w:r>
    </w:p>
    <w:p>
      <w:pPr>
        <w:pStyle w:val="Normal"/>
        <w:ind w:right="0" w:firstLine="709"/>
        <w:rPr/>
      </w:pPr>
      <w:r>
        <w:rPr/>
        <w:t xml:space="preserve">45. Обогащайте обыденность качествами высшими. Культивируйте добычу драгоценных свойств души из серой руды каждодневности. Не ускользая от течения мира, все же старайтесь строить великое основание дисциплины, взяв на себя ответственность за работу своей души. </w:t>
      </w:r>
    </w:p>
    <w:p>
      <w:pPr>
        <w:pStyle w:val="Normal"/>
        <w:ind w:right="0" w:firstLine="709"/>
        <w:rPr/>
      </w:pPr>
      <w:r>
        <w:rPr/>
        <w:t xml:space="preserve">Зная свет и его свойства, мы не ослепнем, но запасемся защитными очками, держа в уме и разную степень ночной тьмы. Готовность боевая есть свойство дозора. Нельзя проспать явление высокое: иначе только сожаление озарит спящий дух. Рождение нового происходит в том же самом доме. Поток мгновений пронизывает самые крепкие стены, будь они хоть из толстой стали. Нейтрино времени нельзя поймать. Оно стремительно и невидимо. Все подвержено действию его сил. Только над духом оно не властно. </w:t>
      </w:r>
    </w:p>
    <w:p>
      <w:pPr>
        <w:pStyle w:val="Normal"/>
        <w:ind w:right="0" w:firstLine="709"/>
        <w:rPr/>
      </w:pPr>
      <w:r>
        <w:rPr/>
        <w:t xml:space="preserve">Сияющий стержень судьбы светит, как огненная игла или веретено. Человек с развитыми центрами представляет собой в Тонком Плане светящееся золотое яйцо с ослепительно белой иглой света внутри. В Тонком Мире для земных цветов есть свои соответствия, имеющие полюса красочных гамм. </w:t>
      </w:r>
    </w:p>
    <w:p>
      <w:pPr>
        <w:pStyle w:val="Normal"/>
        <w:ind w:right="0" w:firstLine="709"/>
        <w:rPr/>
      </w:pPr>
      <w:r>
        <w:rPr/>
        <w:t xml:space="preserve">Только изначальное свечение звезды сущности остается неизменным. </w:t>
      </w:r>
    </w:p>
    <w:p>
      <w:pPr>
        <w:pStyle w:val="Normal"/>
        <w:ind w:right="0" w:firstLine="709"/>
        <w:rPr/>
      </w:pPr>
      <w:r>
        <w:rPr/>
        <w:t>Трансмутация связана с возжиганием всех огней. Но человечество не исчерпало ресурса даже одного лотоса силы. Раскрытие даже одной муладхары дает феномен сверхспособностей.</w:t>
      </w:r>
    </w:p>
    <w:p>
      <w:pPr>
        <w:pStyle w:val="Normal"/>
        <w:ind w:right="0" w:firstLine="709"/>
        <w:rPr/>
      </w:pPr>
      <w:r>
        <w:rPr/>
      </w:r>
    </w:p>
    <w:p>
      <w:pPr>
        <w:pStyle w:val="Normal"/>
        <w:ind w:right="0" w:firstLine="709"/>
        <w:rPr/>
      </w:pPr>
      <w:r>
        <w:rPr/>
        <w:t xml:space="preserve">46. Спираль времени совершает обороты. Периодичность определенных промежутков времени и событий, которые случаются, наводит на мысль о законе повторений. Под знаком судьбы рожденный подвластен ей. Можно назвать это фатализмом или покорностью року, но, утверждая это, люди только признают силу Провидения. </w:t>
      </w:r>
    </w:p>
    <w:p>
      <w:pPr>
        <w:pStyle w:val="Normal"/>
        <w:ind w:right="0" w:firstLine="709"/>
        <w:rPr/>
      </w:pPr>
      <w:r>
        <w:rPr/>
        <w:t xml:space="preserve">Ритмика временных отрезков обозначена и исследована Велимиром Хлебниковым в его книге «Доски Судьбы». Ритм в рождении великих людей, войн, открытий и цикличность событий выражены в точных цифрах. Так же им обозначены шаги столиц, то есть установлен ритм расстояний между главными городами стран. </w:t>
      </w:r>
    </w:p>
    <w:p>
      <w:pPr>
        <w:pStyle w:val="Normal"/>
        <w:ind w:right="0" w:firstLine="709"/>
        <w:rPr/>
      </w:pPr>
      <w:r>
        <w:rPr/>
        <w:t>В жизни каждого человека происходит то же самое. Есть счастливые и роковые числа, а также отрезки жизни, которые отличаются нарастанием или ослаблением похожих событий.</w:t>
      </w:r>
    </w:p>
    <w:p>
      <w:pPr>
        <w:pStyle w:val="Normal"/>
        <w:ind w:right="0" w:firstLine="709"/>
        <w:rPr/>
      </w:pPr>
      <w:r>
        <w:rPr/>
      </w:r>
    </w:p>
    <w:p>
      <w:pPr>
        <w:pStyle w:val="Normal"/>
        <w:ind w:right="0" w:firstLine="709"/>
        <w:rPr/>
      </w:pPr>
      <w:r>
        <w:rPr/>
        <w:t xml:space="preserve">47. К призрачным экспонатам в уральских музеях относится так называемый малахитовый шар размером в полметра. Одни его видят, а другие нет. И самое главное — он отсутствует в описи экспонатов, как и Чаша Святослава, или, как ее называют, Чаша Капалика, сделанная из верхней части черепа великого киевского князя Святослава, убитого печенегами. Это был последний из вещих, то есть совмещал титул верховного волхва и князя. Попав в руки магов-врагов, чаша была наполнена вином, и ее держали в таком состоянии долгие годы. Хазары как наследники иудейской традиции таким образом пытались воздействовать на будущее Руси. И зеленый змий с их помощью проник на Русь. И первыми целовальниками в корчмах на перекрестках дорог стали хазары. Спаивание России продолжилось, когда стали утверждаться государевы кабаки. </w:t>
      </w:r>
    </w:p>
    <w:p>
      <w:pPr>
        <w:pStyle w:val="Normal"/>
        <w:ind w:right="0" w:firstLine="709"/>
        <w:rPr/>
      </w:pPr>
      <w:r>
        <w:rPr/>
        <w:t xml:space="preserve">Малахитовый шар считается артефактом, связанным с Хозяйкой Гор — Матерью Недр. Она же является Царицей Змей. Очертания пятен на этом шаре удивительным образом напоминают материки на глобусе. </w:t>
      </w:r>
    </w:p>
    <w:p>
      <w:pPr>
        <w:pStyle w:val="Normal"/>
        <w:ind w:right="0" w:firstLine="709"/>
        <w:rPr/>
      </w:pPr>
      <w:r>
        <w:rPr/>
        <w:t>Самарский диск с не известными науке письменами имеет такую же судьбу. Он то появляется под стеклянной витриной в Самарском музее, то делится надвое, а иногда исчезает совсем. И его тоже нет в описи музейных экспонатов и никогда не было. Словно происходит обучение определенных людей каким-то особым энергетическим способом, внушая видения и пропитывая сознания радиацией мудрости, энергия которой входит в химизм крови и в свечение лотосов силы, напрямую вбирающих элементы познания из ноосферы и мировой Акаши.</w:t>
      </w:r>
    </w:p>
    <w:p>
      <w:pPr>
        <w:pStyle w:val="Normal"/>
        <w:ind w:right="0" w:firstLine="709"/>
        <w:rPr/>
      </w:pPr>
      <w:r>
        <w:rPr/>
      </w:r>
    </w:p>
    <w:p>
      <w:pPr>
        <w:pStyle w:val="Normal"/>
        <w:ind w:right="0" w:firstLine="709"/>
        <w:rPr/>
      </w:pPr>
      <w:r>
        <w:rPr/>
        <w:t xml:space="preserve">48. Ни к кому не проявляй неуважения. Учись быть Царем Духа, ибо господин не может сердиться на слуг своих неразумных, а отец — на малых детей. Но предательство непростительно ни для кого. Пример Иуды остался в веках как символ опошления и убийства самого высокого ради тридцати сребреников. Карма предательства Учителя не может быть исчерпана в одной жизни. </w:t>
      </w:r>
    </w:p>
    <w:p>
      <w:pPr>
        <w:pStyle w:val="Normal"/>
        <w:ind w:right="0" w:firstLine="709"/>
        <w:rPr/>
      </w:pPr>
      <w:r>
        <w:rPr/>
        <w:t>Восхищаются словом чистым, но угрожают. Стремятся на языке сделать благо, но лгут. Делают вид, что любят, но постепенно убивают. Не безумцам ли свойственно такое поведение? Не нужно слов в этом случае, но укажите на вывеску соответствующего заведения. И больше никаких контактов и упоминаний. Не нужно тешить чужое самолюбие. А про обиду сказано не раз. Оскорбление Высшего искупает время.</w:t>
      </w:r>
    </w:p>
    <w:p>
      <w:pPr>
        <w:pStyle w:val="Normal"/>
        <w:ind w:right="0" w:firstLine="709"/>
        <w:rPr/>
      </w:pPr>
      <w:r>
        <w:rPr/>
      </w:r>
    </w:p>
    <w:p>
      <w:pPr>
        <w:pStyle w:val="Normal"/>
        <w:ind w:right="0" w:firstLine="709"/>
        <w:rPr/>
      </w:pPr>
      <w:r>
        <w:rPr/>
        <w:t xml:space="preserve">49. Не возвращайтесь мысленно к тому, от чего отказались. Выбор сделанный не требует дикого танца сомнений. Когда совершен прорыв огня в высшие лотосы, зачем запирать врата, через которые свет утра входит в душу? </w:t>
      </w:r>
    </w:p>
    <w:p>
      <w:pPr>
        <w:pStyle w:val="Normal"/>
        <w:ind w:right="0" w:firstLine="709"/>
        <w:rPr/>
      </w:pPr>
      <w:r>
        <w:rPr/>
        <w:t xml:space="preserve">Проникновение в новые сферы сознания удивительно. Там можно встретить свои воплощения, живущие отдельной, параллельной с вами жизнью. Может собраться удивительный круг вас других. И эта множественность может быть как наказанием неразумной души, так и средством расширенного познания планетного мира. </w:t>
      </w:r>
    </w:p>
    <w:p>
      <w:pPr>
        <w:pStyle w:val="Normal"/>
        <w:ind w:right="0" w:firstLine="709"/>
        <w:rPr/>
      </w:pPr>
      <w:r>
        <w:rPr/>
        <w:t xml:space="preserve">Печать судьбы открыта. В явлениях очевидности протянуты нити тайны, удерживающие ткань бытия. </w:t>
      </w:r>
    </w:p>
    <w:p>
      <w:pPr>
        <w:pStyle w:val="Normal"/>
        <w:ind w:right="0" w:firstLine="709"/>
        <w:rPr/>
      </w:pPr>
      <w:r>
        <w:rPr/>
        <w:t xml:space="preserve">Время течет, как горный поток, вызывая в нас каждое мгновение вечное движение переустройства нашей внутренней вселенной. Зерно духа живет и пульсирует, постоянно меняя излучения исходящих и входящих мыслей. Каждый снаряд входит в наше пространство, привнося свою радугу цвета. То же самое и с посылаемыми мыслеформами. За ними тянется шлейф оторванных от ауры энергий. </w:t>
      </w:r>
    </w:p>
    <w:p>
      <w:pPr>
        <w:pStyle w:val="Normal"/>
        <w:ind w:right="0" w:firstLine="709"/>
        <w:rPr/>
      </w:pPr>
      <w:r>
        <w:rPr/>
        <w:t xml:space="preserve">Ярость битвы вызывает явление отрыва кусков ауры, чтобы накрыть ими врага. Это раскаленное пламя великой силы противостояния, словно напалм, выжигает низкое сознание. Только огнем священным побеждаем. Любое сопротивление наталкивается на стену наших излучений. Эта огненная стена неприступна, если только мысль малодушия и страха не допустит врага в крепость. </w:t>
      </w:r>
    </w:p>
    <w:p>
      <w:pPr>
        <w:pStyle w:val="Normal"/>
        <w:ind w:right="0" w:firstLine="709"/>
        <w:rPr/>
      </w:pPr>
      <w:r>
        <w:rPr/>
        <w:t>Не нужно колебаться в своих убеждениях. Найдя лучшее, стойте на своем. Но это совет не для тех, кто опутан сетями Майи и погряз в заблуждениях. Не нужно вырывать цветок из скалы в надежде, что он станет панацеей от всех болезней. Он может помочь, лишь когда он жив и в окружении живых стихий и армии своих собратьев. Не нужно выискивать формулы, удобные для лукавого ума, а колючие и неудобные не принимать. Если собрались подниматься на вершину, то будьте готовы к трудностям. Даже если срываете розы для любимого человека, и то не обойдетесь без уколов острых шипов. Кровь жертвы скрепляет силу любви. Жизнь не променад по берегу моря. Оберегая убеждения, все же не делайте их мертвой догмой. Все должно двигаться. Все должно творить и улучшаться. Даже любовь имеет бесчисленное количество форм. То же касается всех чувственных и мысленных состояний, ибо само время обогащает нашу жизнь, поворачивая явления неожиданной и неповторимой стороной.</w:t>
      </w:r>
    </w:p>
    <w:p>
      <w:pPr>
        <w:pStyle w:val="Normal"/>
        <w:ind w:right="0" w:firstLine="709"/>
        <w:rPr/>
      </w:pPr>
      <w:r>
        <w:rPr/>
      </w:r>
    </w:p>
    <w:p>
      <w:pPr>
        <w:pStyle w:val="Normal"/>
        <w:ind w:right="0" w:firstLine="709"/>
        <w:rPr/>
      </w:pPr>
      <w:r>
        <w:rPr/>
        <w:t xml:space="preserve">50. Свет уходит к югу. Ночь отнимает у дня мгновение за мгновением в пользу свою, минуты и даже часы. Кажется, что еще немного — и тьма целиком лишит нас солнечных дней, заставляя вечно себя накрывать ожиданья печалью. Дойдя до пределов своих, вдруг день замирает в узком своем промежутке между поздним восходом и ранним закатом. И тогда в утесненье, в пропасти тьмы, рождается сила, сжигающая сумрак ночи. Все это так незаметно случается, будто рост весенней травы. </w:t>
      </w:r>
    </w:p>
    <w:p>
      <w:pPr>
        <w:pStyle w:val="Normal"/>
        <w:ind w:right="0" w:firstLine="709"/>
        <w:rPr/>
      </w:pPr>
      <w:r>
        <w:rPr/>
        <w:t xml:space="preserve">Сила благой судьбы нарастает точно так же. Подвержено все сжатию и расширению. Когда круг обреченный ты постигаешь и не видишь выхода из него, вращаясь до отупения по орбите надоедливых повторений, то однажды видишь узкую щель, куда только взгляд твой способен пройти. И устремляешься и постигаешь, всю силу духа вложив в переход в иную сферу сознанья. </w:t>
      </w:r>
    </w:p>
    <w:p>
      <w:pPr>
        <w:pStyle w:val="Normal"/>
        <w:ind w:right="0" w:firstLine="709"/>
        <w:rPr/>
      </w:pPr>
      <w:r>
        <w:rPr/>
        <w:t xml:space="preserve">День расширяет пространство. Но ночь еще крадет золотые его крупицы и не может насытиться ими, превращая их в новые звезды. Но миру нужно сиянье. Миру нужен покой. И в равновесии этих сил летят наши дни, наш труд наполняя сверкающей силой энергии, которая пребывает во всем — в каждом камне и в каждом цветке. Зима замораживает все процессы, смиряя огни, погружая сознанье в себя. И не утихает волна смертей и рождений как в мире великом, так и в нас самих. </w:t>
      </w:r>
    </w:p>
    <w:p>
      <w:pPr>
        <w:pStyle w:val="Normal"/>
        <w:ind w:right="0" w:firstLine="709"/>
        <w:rPr/>
      </w:pPr>
      <w:r>
        <w:rPr/>
        <w:t>Жизнь — это движенье. И если наш дух остановит пульсацию сердца, мы, словно огонь погасшей свечи, перейдем за пределы этого мира и лишь утончим постижение знаний судьбы. Не может жизнь прекратиться. Ведь сердце стучит всегда.</w:t>
      </w:r>
    </w:p>
    <w:p>
      <w:pPr>
        <w:pStyle w:val="Normal"/>
        <w:ind w:right="0" w:firstLine="709"/>
        <w:rPr/>
      </w:pPr>
      <w:r>
        <w:rPr/>
      </w:r>
    </w:p>
    <w:p>
      <w:pPr>
        <w:pStyle w:val="Normal"/>
        <w:ind w:right="0" w:firstLine="709"/>
        <w:rPr/>
      </w:pPr>
      <w:r>
        <w:rPr/>
        <w:t xml:space="preserve">51. Нужно радоваться правильному действию. Если применимо знание духа, если решимость превращена в напряжение созидания, то многие сердца должны отозваться на каждое слово наше. Но те, кто в суесловии, по поводу и без повода, повторяет Имя Владыки и проливает слезы ложного почитания на Его изображение, совершая бессердечные поступки, наверное, не добьются успеха. </w:t>
      </w:r>
    </w:p>
    <w:p>
      <w:pPr>
        <w:pStyle w:val="Normal"/>
        <w:ind w:right="0" w:firstLine="709"/>
        <w:rPr/>
      </w:pPr>
      <w:r>
        <w:rPr/>
        <w:t>Имя Мое — талисман кованый. Никто его не выставляет напоказ. Никто из ведающих не считает верным это делать. Трепетность к Имени Моему и сокровенность в его произнесении отличают истинных почитателей, потому что они знают цену каждому произнесению. Но непрестанная «халва» на устах не может ее материализовать. «Что вы взываете: Господи! Господи! — и не делаете того, что Я вам говорю?» Слова Христа не утратили своей актуальности до сего дня и будут таковыми до той поры, пока каждый из живущих не будет жить по заповедям Его.</w:t>
      </w:r>
    </w:p>
    <w:p>
      <w:pPr>
        <w:pStyle w:val="Normal"/>
        <w:ind w:right="0" w:firstLine="709"/>
        <w:rPr/>
      </w:pPr>
      <w:r>
        <w:rPr/>
      </w:r>
    </w:p>
    <w:p>
      <w:pPr>
        <w:pStyle w:val="Normal"/>
        <w:ind w:right="0" w:firstLine="709"/>
        <w:rPr/>
      </w:pPr>
      <w:r>
        <w:rPr/>
        <w:t>52. Лишь суд равных способен разобраться в щекотливых ситуациях и коллизиях судьбоносных. Когда категория суждений не соответствует уровню осуждаемого, его просто стараются оклеветать, движимые завистью к таланту, положению и жизненным мелочам. Объективности не может быть, когда все строится на домыслах, слухах и наветах. Беря на себя функции следователя, прокурора и судьи одновременно, низкие люди стараются убедить нас в своей правоте, не имея никаких доводов в свою пользу. Просто им нравится пытаться поставить в неудобное положение того, кто им не приятен и не доступен для их понимания.</w:t>
      </w:r>
    </w:p>
    <w:p>
      <w:pPr>
        <w:pStyle w:val="Normal"/>
        <w:ind w:right="0" w:firstLine="709"/>
        <w:rPr/>
      </w:pPr>
      <w:r>
        <w:rPr/>
      </w:r>
    </w:p>
    <w:p>
      <w:pPr>
        <w:pStyle w:val="Normal"/>
        <w:ind w:right="0" w:firstLine="709"/>
        <w:rPr/>
      </w:pPr>
      <w:r>
        <w:rPr/>
        <w:t xml:space="preserve">53. На ауре пишем послание — сумей разглядеть. Когда удар серебряной нити бьет в темя, близко раскрытие сахасрары. Но слишком серьезен опыт. Он может лишить обычного видения в этом мире и дать новые ощущения так называемой будничности. Когда зрение духа открыто, то дни наши полны посланий и маленькие чудеса есть лишь украшение каждодневности. </w:t>
      </w:r>
    </w:p>
    <w:p>
      <w:pPr>
        <w:pStyle w:val="Normal"/>
        <w:ind w:right="0" w:firstLine="709"/>
        <w:rPr/>
      </w:pPr>
      <w:r>
        <w:rPr/>
        <w:t xml:space="preserve">Ветви серебряного древа укрыли Дом Жизни. А роса звезд на листьях его издает мелодию света и тонкий смех, словно перезваниваются живые колокольчики. </w:t>
      </w:r>
    </w:p>
    <w:p>
      <w:pPr>
        <w:pStyle w:val="Normal"/>
        <w:ind w:right="0" w:firstLine="709"/>
        <w:rPr/>
      </w:pPr>
      <w:r>
        <w:rPr/>
        <w:t xml:space="preserve">Кандалы тела нужны для тех, кто очень спешит, не имея представления, зачем и куда. Как же иначе привязать дух, если не тяжестью тела? </w:t>
      </w:r>
    </w:p>
    <w:p>
      <w:pPr>
        <w:pStyle w:val="Normal"/>
        <w:ind w:right="0" w:firstLine="709"/>
        <w:rPr/>
      </w:pPr>
      <w:r>
        <w:rPr/>
        <w:t>Дисциплина покоя никем из Учителей не отменялась. Вместе с тем спокойное тело дает подвижность духа.</w:t>
      </w:r>
    </w:p>
    <w:p>
      <w:pPr>
        <w:pStyle w:val="Normal"/>
        <w:ind w:right="0" w:firstLine="709"/>
        <w:rPr/>
      </w:pPr>
      <w:r>
        <w:rPr/>
      </w:r>
    </w:p>
    <w:p>
      <w:pPr>
        <w:pStyle w:val="Normal"/>
        <w:ind w:right="0" w:firstLine="709"/>
        <w:rPr/>
      </w:pPr>
      <w:r>
        <w:rPr/>
        <w:t>54. Наполню серебро души я негасимым светом, чтобы огнем сияла жизнь, как верности примета. Чтоб тайна вечная ждала бессчетных откровений. Чтоб в сердце истина жила священных песнопений.</w:t>
      </w:r>
    </w:p>
    <w:p>
      <w:pPr>
        <w:pStyle w:val="Normal"/>
        <w:ind w:right="0" w:firstLine="709"/>
        <w:rPr/>
      </w:pPr>
      <w:r>
        <w:rPr/>
      </w:r>
    </w:p>
    <w:p>
      <w:pPr>
        <w:pStyle w:val="Normal"/>
        <w:ind w:right="0" w:firstLine="709"/>
        <w:rPr/>
      </w:pPr>
      <w:r>
        <w:rPr/>
        <w:t xml:space="preserve">55. Для того чтобы настроить музыкальный инструмент, начавший фальшивить из-за ослабления натяжения струн, нужен опытный настройщик и камертон, по которому определяется точность звучания. Для современного человека таким камертоном призвана быть Живая Этика. </w:t>
      </w:r>
    </w:p>
    <w:p>
      <w:pPr>
        <w:pStyle w:val="Normal"/>
        <w:ind w:right="0" w:firstLine="709"/>
        <w:rPr/>
      </w:pPr>
      <w:r>
        <w:rPr/>
        <w:t xml:space="preserve">Пока порог ахимсы не переступит сознание, для него закрыты двери всех сокровенных тайн. Каким бы образом ни пытались люди обойти этот закон, из этого ничего не выйдет, потому что незыблемы устроения его и основа справедливости, которая держит всю вселенную. Тот, кто самовольно завладел тайной, без благословения и посвящения, не напрягаясь в дисциплине служения и в непрестанном обучении сознания, способен стать лишь низшим магом, или орудием темных сил. Он может себя уверить в том, что исполняет собственную волю. Но на самом деле каждая душа подчинена либо Высшей Силе и исполняет ее заповеди, либо во всеоружии собственного самоволия становится проводником зла. Дух, не желающий подчинить себя воле светлой, обречен на все большее падение в бездну. И этот полет в никуда будет длиться долго, пока страдание, боль и скорбные муки не выгонят из него последнюю каплю гордыни, злобы и раздражения. </w:t>
      </w:r>
    </w:p>
    <w:p>
      <w:pPr>
        <w:pStyle w:val="Normal"/>
        <w:ind w:right="0" w:firstLine="709"/>
        <w:rPr/>
      </w:pPr>
      <w:r>
        <w:rPr/>
        <w:t>Лишь слезами вымываются отложения империла. Лишь слезами очищается путь. И если кто-то скажет, что несправедливо заставлять страдать и болеть, то за плечами такого людина можно увидеть серую тень вдохновителя. Пока самость не усмирит свой голос, камни пути будут ранить ноги.</w:t>
      </w:r>
    </w:p>
    <w:p>
      <w:pPr>
        <w:pStyle w:val="Normal"/>
        <w:ind w:right="0" w:firstLine="709"/>
        <w:rPr/>
      </w:pPr>
      <w:r>
        <w:rPr/>
      </w:r>
    </w:p>
    <w:p>
      <w:pPr>
        <w:pStyle w:val="Normal"/>
        <w:ind w:right="0" w:firstLine="709"/>
        <w:rPr/>
      </w:pPr>
      <w:r>
        <w:rPr/>
        <w:t>56. Следует тень за высокой скалой. А за человеком — его деянья. Нас настигает тайны покой — мудрости очарованье. Разве мы можем небо постичь, лишь разглядев высокие звезды? Ветер приносит песню пути, что посылает нам космос. Есть мудрецы в беспредельных мирах, те, кому тайны внешнего мира — только шептание в горах, только простое ветрило. Знают они про звездный песок, что рассыпает ночь перед нами. В наши сердца входит огненный ток с вечными голосами. Мудрости книгу закончить нельзя. Будет она продолжаться теми, в ком бьется вселенная вся, словно бегущее время. Вечный поток, новых мыслей огонь, времени ветер приносит. Мудрости высшей священный озон стал нам небесною осью. Вихрь вечных знаний слагается в путь лестницею восхожденья. Освободившись от плотных пут, дух наш продолжит движенье. Следует тень за высокой скалой. А за человеком — его деянья. Нас настигает тайны покой — мудрости очарованье.</w:t>
      </w:r>
    </w:p>
    <w:p>
      <w:pPr>
        <w:pStyle w:val="Normal"/>
        <w:ind w:right="0" w:firstLine="709"/>
        <w:rPr/>
      </w:pPr>
      <w:r>
        <w:rPr/>
      </w:r>
    </w:p>
    <w:p>
      <w:pPr>
        <w:pStyle w:val="Normal"/>
        <w:ind w:right="0" w:firstLine="709"/>
        <w:rPr/>
      </w:pPr>
      <w:r>
        <w:rPr/>
        <w:t xml:space="preserve">57. Слово вдохновенное оживляет сердца поникшие. Люди рады энергии сердечной чистоты и обыкновенной доброжелательности, которая должна быть непременным условием отношений между людьми. Но как же еще пробиться к сердцу, если не через чувственные воздействия? </w:t>
      </w:r>
    </w:p>
    <w:p>
      <w:pPr>
        <w:pStyle w:val="Normal"/>
        <w:ind w:right="0" w:firstLine="709"/>
        <w:rPr/>
      </w:pPr>
      <w:r>
        <w:rPr/>
        <w:t xml:space="preserve">Человеческая среда потеряла способность общаться с Высшими Сферами, что было обычно во времена Арктогеи, а теперь осталось лишь у детей до трех лет и у глубоких стариков, переживших все свои страсти и бурное излияние чувств. </w:t>
      </w:r>
    </w:p>
    <w:p>
      <w:pPr>
        <w:pStyle w:val="Normal"/>
        <w:ind w:right="0" w:firstLine="709"/>
        <w:rPr/>
      </w:pPr>
      <w:r>
        <w:rPr/>
        <w:t xml:space="preserve">Категория детей-индиго — это переходная ступень между уходящим человечеством и шестой расой, где уплотнение астрала создаст совершенно новый тип человечества, без привычного физиологического устройства. </w:t>
      </w:r>
    </w:p>
    <w:p>
      <w:pPr>
        <w:pStyle w:val="Normal"/>
        <w:ind w:right="0" w:firstLine="709"/>
        <w:rPr/>
      </w:pPr>
      <w:r>
        <w:rPr/>
        <w:t xml:space="preserve">Есть множество способов подключения к бездонному резервуару всеначальной энергии, помимо физического тела. Есть электричество, есть атомная энергия, есть использование силы солнца и ветра. Но все они только посредники в одном-единственном направлении — добывании электричества для тепла, движения и магнетических целей. Этому же служит и гравитация как таковая. </w:t>
      </w:r>
    </w:p>
    <w:p>
      <w:pPr>
        <w:pStyle w:val="Normal"/>
        <w:ind w:right="0" w:firstLine="709"/>
        <w:rPr/>
      </w:pPr>
      <w:r>
        <w:rPr/>
        <w:t>На Алтае есть зоны, в которых в определенные часы суток отключается земное тяготение. Можно лечь спать в таком месте и, проснувшись, оказаться зависшим над площадкой для ночлега на высоте пятидесяти сантиметров или выше в компании поднявшихся вверх камней. Отключение гравитации никак не объясняется наукой и вообще считается фантастичным, как и многие другие аномальные явления, которые не укладываются в стандарт материальных воззрений. Левитация в таком случае не зависит от какой-то особенной практики или поднятия солнечного змея до уровня высшей чакры. Сама природа создала такой сюрприз.</w:t>
      </w:r>
    </w:p>
    <w:p>
      <w:pPr>
        <w:pStyle w:val="Normal"/>
        <w:ind w:right="0" w:firstLine="709"/>
        <w:rPr/>
      </w:pPr>
      <w:r>
        <w:rPr/>
      </w:r>
    </w:p>
    <w:p>
      <w:pPr>
        <w:pStyle w:val="Normal"/>
        <w:ind w:right="0" w:firstLine="709"/>
        <w:rPr/>
      </w:pPr>
      <w:r>
        <w:rPr/>
        <w:t xml:space="preserve">58. Агнисферы еще хранятся в глубоких пещерах алтайских гор законсервированными до того момента, когда необходимость заставит использовать их по назначению. </w:t>
      </w:r>
    </w:p>
    <w:p>
      <w:pPr>
        <w:pStyle w:val="Normal"/>
        <w:ind w:right="0" w:firstLine="709"/>
        <w:rPr/>
      </w:pPr>
      <w:r>
        <w:rPr/>
        <w:t>Если бы не нефтегазовая привязка к доходам государств мира, то новые технологии давно бы прочно вошли в наш обиход, целиком изменив лицо мира. И не надо было бы тратить время на разведку, строительство и добычу угля, нефти и газа. Не нужно бы было вырубать леса, нанося урон не просто природе, но человечеству и его здоровью. Все берет начало в желании обладать несметными богатствами и жить подобно царям древности, но без утомительного управления всеми государственными структурами. Великая сила всеначальной энергии, разумно прирученная и использованная, могла бы заменить все другие формы жизнеобеспечения. И к этому, в конце концов, человеческий разум придет.</w:t>
      </w:r>
    </w:p>
    <w:p>
      <w:pPr>
        <w:pStyle w:val="Normal"/>
        <w:ind w:right="0" w:firstLine="709"/>
        <w:rPr/>
      </w:pPr>
      <w:r>
        <w:rPr/>
      </w:r>
    </w:p>
    <w:p>
      <w:pPr>
        <w:pStyle w:val="Normal"/>
        <w:ind w:right="0" w:firstLine="709"/>
        <w:rPr/>
      </w:pPr>
      <w:r>
        <w:rPr/>
        <w:t xml:space="preserve">59. Часто сознание оказывает давление на дух, своей чрезмерностью и избыточной фантазией препятствуя исполнению созревшей кармы. Событие решающее может затормаживаться таким образом, а возможности удачные и давно уже сложенные откладываются на неопределенный срок, пока круг времени не совершит еще один оборот. </w:t>
      </w:r>
    </w:p>
    <w:p>
      <w:pPr>
        <w:pStyle w:val="Normal"/>
        <w:ind w:right="0" w:firstLine="709"/>
        <w:rPr/>
      </w:pPr>
      <w:r>
        <w:rPr/>
        <w:t xml:space="preserve">Судьба нуждается в уважении. Богиня Судьбы, Макошь, как дающая дары обеими руками испокон века была самой почитаемой из женского пантеона, наравне с Матерью Ладой. Это было связано с воспитанием в людях не просто покорности судьбе, но с пониманием того, что иногда, кроме Высшей Воли, никто не способен исполнить все, что ты пожелал. Да и само желание влияет на фактор исполнения. Если оно личное, то будет дожидаться своего часа, выискивая в человеке лучшее для этого качество. Если же оно направлено на благо мира в искреннем своем соучастии помочь большому количеству людей, то это уже духовный аспект сострадания, который вызывает для реализации еще больше препятствий, ибо затрагивает большинство человечества, живущее в условиях откровенной нищеты. </w:t>
      </w:r>
    </w:p>
    <w:p>
      <w:pPr>
        <w:pStyle w:val="Normal"/>
        <w:ind w:right="0" w:firstLine="709"/>
        <w:rPr/>
      </w:pPr>
      <w:r>
        <w:rPr/>
        <w:t>Нужно желать высокого благородного дела. Это насыщает пространство. Но скорых воплощений трудно дождаться. Лишь пошевелив осиное гнездо, убеждаетесь, в каком вопиющем равнодушии пребывает чиновничий аппарат, которому не нужны лишние хлопоты с детским домом или детской деревней. Но убежденность в такой программе действий лишь показывает государственный уровень проблемы. Это нужда всей России — обустроить своих детей и стариков. Те, кто отказывается признавать проблему бездомия и одиночества, показывают незрелость своих позиций и нежелание участвовать по разным причинам.</w:t>
      </w:r>
    </w:p>
    <w:p>
      <w:pPr>
        <w:pStyle w:val="Normal"/>
        <w:ind w:right="0" w:firstLine="709"/>
        <w:rPr/>
      </w:pPr>
      <w:r>
        <w:rPr/>
      </w:r>
    </w:p>
    <w:p>
      <w:pPr>
        <w:pStyle w:val="Normal"/>
        <w:ind w:right="0" w:firstLine="709"/>
        <w:rPr/>
      </w:pPr>
      <w:r>
        <w:rPr/>
        <w:t xml:space="preserve">60. Мысль властвует над судьбой человека. О роли внушенных мыслей и чувств, а также поспешных действий, указывалось не единожды. </w:t>
      </w:r>
    </w:p>
    <w:p>
      <w:pPr>
        <w:pStyle w:val="Normal"/>
        <w:ind w:right="0" w:firstLine="709"/>
        <w:rPr/>
      </w:pPr>
      <w:r>
        <w:rPr/>
        <w:t xml:space="preserve">Создание поля Ашрама, где нельзя допускать недостойных мыслей, — основная идея содружества. Если человек, попадая в среду единомышленников, начинает вести себя так, что это не соответствует негласному уставу, то нужно принимать меры к недопущению таких людей, ибо они могут внести червоточины в создаваемый эгрегор. Всякое самоволие и неуважение друг к другу, в каком бы виде они ни выражались, нарушают иерархическую структуру, потому что проявляют непослушание и неуважение к Хранителю места. </w:t>
      </w:r>
    </w:p>
    <w:p>
      <w:pPr>
        <w:pStyle w:val="Normal"/>
        <w:ind w:right="0" w:firstLine="709"/>
        <w:rPr/>
      </w:pPr>
      <w:r>
        <w:rPr/>
        <w:t xml:space="preserve">Дисциплина содружества должна быть военной: иначе гниль демократии может довести до абсурда. Вес каждого голоса не равнозначен. Он оценивается по критериям пользы и труда, по степени дел, совершенных во имя общего блага. </w:t>
      </w:r>
    </w:p>
    <w:p>
      <w:pPr>
        <w:pStyle w:val="Normal"/>
        <w:ind w:right="0" w:firstLine="709"/>
        <w:rPr/>
      </w:pPr>
      <w:r>
        <w:rPr/>
        <w:t>Обязательно нужно иметь несколько внешних кругов и один близкий, а также нуклеус. Это соответствует построению планетных систем, когда спутник, имеющий наиболее сильное притяжение к планете, вращается по ближней орбите, а другие, с более слабым магнитным центром, вращаются на значительном удалении. И пока последний не обретет силу первого, он не сможет приблизиться. В этом объективная причина построений сотрудничества. Тем более не рассматриваются люди с явными признаками нарциссизма и зависти. Это совершенно не приемлемо в стенах Дома Моего.</w:t>
      </w:r>
    </w:p>
    <w:p>
      <w:pPr>
        <w:pStyle w:val="Normal"/>
        <w:ind w:right="0" w:firstLine="709"/>
        <w:rPr/>
      </w:pPr>
      <w:r>
        <w:rPr/>
      </w:r>
    </w:p>
    <w:p>
      <w:pPr>
        <w:pStyle w:val="Normal"/>
        <w:ind w:right="0" w:firstLine="709"/>
        <w:rPr/>
      </w:pPr>
      <w:r>
        <w:rPr/>
        <w:t xml:space="preserve">61. Пусть в сердце людей не умрут дальние зовы. Пусть дух ободренья сопутствует сердцу. </w:t>
      </w:r>
    </w:p>
    <w:p>
      <w:pPr>
        <w:pStyle w:val="Normal"/>
        <w:ind w:right="0" w:firstLine="709"/>
        <w:rPr/>
      </w:pPr>
      <w:r>
        <w:rPr/>
        <w:t xml:space="preserve">Блуждающих много. Они и не знают, ради чего пускаются в путь утомительный. Наверное, ищут себя. А может быть, собирают коллекцию встреч с разными людьми, в душе формируя опыт общения с различными видами сознаний. </w:t>
      </w:r>
    </w:p>
    <w:p>
      <w:pPr>
        <w:pStyle w:val="Normal"/>
        <w:ind w:right="0" w:firstLine="709"/>
        <w:rPr/>
      </w:pPr>
      <w:r>
        <w:rPr/>
        <w:t>Иногда говорящего с нами на одном языке мы не можем понять, потому что разный смысл вкладываем в разговор. Поэтому и говорится, что даже в рыке зверином нужно услышать речь человечью. Умейте так говорить, чтобы это было понятно даже самым простым людям. Зачем обременять чистое поле чужого рассудка какими-то сложными формулами и терминами, взятыми из толстых иностранных словарей? Будьте проще. Ведь простота — отсечение лишнего. Танец напыщенности оставим птицам для брачных игр.</w:t>
      </w:r>
    </w:p>
    <w:p>
      <w:pPr>
        <w:pStyle w:val="Normal"/>
        <w:ind w:right="0" w:firstLine="709"/>
        <w:rPr/>
      </w:pPr>
      <w:r>
        <w:rPr/>
      </w:r>
    </w:p>
    <w:p>
      <w:pPr>
        <w:pStyle w:val="Normal"/>
        <w:ind w:right="0" w:firstLine="709"/>
        <w:rPr/>
      </w:pPr>
      <w:r>
        <w:rPr/>
        <w:t xml:space="preserve">62. «К Лучу дается соответственная возможность». Получающий через свет Тонкого Мира послания обретает силу кармических усовершенствований себя и своего окружения. И здесь нет магии. Лучше становишься сам — и вокруг появляются новые люди, соответствующие уровню развития. </w:t>
      </w:r>
    </w:p>
    <w:p>
      <w:pPr>
        <w:pStyle w:val="Normal"/>
        <w:ind w:right="0" w:firstLine="709"/>
        <w:rPr/>
      </w:pPr>
      <w:r>
        <w:rPr/>
        <w:t>Дух всегда полон ожидания встретить чистую душу. Зарождением великой радости в сердце определяется приближение такого человека. И если нет предощущения того, что встреча была кармической, то, значит, случайность принесла нам свою пустую руну. Но внимание к каждому человеку не бесполезная вещь. Оно учит обнаруживать скрытое знание о человеке и о его намерениях, что впоследствии может подтверждаться.</w:t>
      </w:r>
    </w:p>
    <w:p>
      <w:pPr>
        <w:pStyle w:val="Normal"/>
        <w:ind w:right="0" w:firstLine="709"/>
        <w:rPr/>
      </w:pPr>
      <w:r>
        <w:rPr/>
      </w:r>
    </w:p>
    <w:p>
      <w:pPr>
        <w:pStyle w:val="Normal"/>
        <w:ind w:right="0" w:firstLine="709"/>
        <w:rPr/>
      </w:pPr>
      <w:r>
        <w:rPr/>
        <w:t xml:space="preserve">63. Не тревожьте пространство обидой, гневом или недовольством, а тем более страхом или угрозой в чью-то сторону. Пространство, как и другие стихии, — живая материя, которая реагирует незамедлительно на любую мысль. Черная стрела ненависти прожигает чистую материю Акаши. И после этого нужно прикладывать много усилий, чтобы залечить ядовитый канал, по которому духи тьмы проникают в мир человеческий. </w:t>
      </w:r>
    </w:p>
    <w:p>
      <w:pPr>
        <w:pStyle w:val="Normal"/>
        <w:ind w:right="0" w:firstLine="709"/>
        <w:rPr/>
      </w:pPr>
      <w:r>
        <w:rPr/>
        <w:t>То окружение, в котором мы живем, требует не просто уважения, но почитания, без которого невозможно поднять свое сознание на следующий уровень. Воспитание не только обучение внешним правилам хорошего тона. Это передача дисциплины поведения следующему поколению. Не действуйте в этот важный период жизни механически. Проникайтесь душой в насущность воспитания. Даже взрослых людей нужно перевоспитывать.</w:t>
      </w:r>
    </w:p>
    <w:p>
      <w:pPr>
        <w:pStyle w:val="Normal"/>
        <w:ind w:right="0" w:firstLine="709"/>
        <w:rPr/>
      </w:pPr>
      <w:r>
        <w:rPr/>
      </w:r>
    </w:p>
    <w:p>
      <w:pPr>
        <w:pStyle w:val="Normal"/>
        <w:ind w:right="0" w:firstLine="709"/>
        <w:rPr/>
      </w:pPr>
      <w:r>
        <w:rPr/>
        <w:t xml:space="preserve">64. Угрозы и клевета всегда оборачиваются против тех, от кого они идут. Защита присутствует всегда. И сила ее велика. Иначе бы давно уничтожили все светлое. </w:t>
      </w:r>
    </w:p>
    <w:p>
      <w:pPr>
        <w:pStyle w:val="Normal"/>
        <w:ind w:right="0" w:firstLine="709"/>
        <w:rPr/>
      </w:pPr>
      <w:r>
        <w:rPr/>
        <w:t xml:space="preserve">Не считайте незлобивость и миролюбие слабостью. Эти качества отражают знание космических законов. </w:t>
      </w:r>
    </w:p>
    <w:p>
      <w:pPr>
        <w:pStyle w:val="Normal"/>
        <w:ind w:right="0" w:firstLine="709"/>
        <w:rPr/>
      </w:pPr>
      <w:r>
        <w:rPr/>
        <w:t xml:space="preserve">Пусть будут беспрестанные нападения. Они только укрепляют стены нашего Ашрама. Сила действия равна силе противодействия. Это известно из школьных учебников. Поэтому любое противостояние есть лишь усиление нашей собственной защиты. </w:t>
      </w:r>
    </w:p>
    <w:p>
      <w:pPr>
        <w:pStyle w:val="Normal"/>
        <w:ind w:right="0" w:firstLine="709"/>
        <w:rPr/>
      </w:pPr>
      <w:r>
        <w:rPr/>
        <w:t xml:space="preserve">Опыт различения напряжений разных центров и причин, их вызывающих, — целая наука распознавания. Если от благих мыслей, посланных в нашу сторону, сердце наполняется радостью, то мутная волна зломыслия вызывает вращение центра защиты, в котором эти стрелы сгорают, не достигнув цели. Воистину, множество людей нам желает смерти. Но еще больше — посылает нам любовь и здоровье. </w:t>
      </w:r>
    </w:p>
    <w:p>
      <w:pPr>
        <w:pStyle w:val="Normal"/>
        <w:ind w:right="0" w:firstLine="709"/>
        <w:rPr/>
      </w:pPr>
      <w:r>
        <w:rPr/>
        <w:t>Весы мира — сила симпатий и антипатий — постоянно в движении. И здесь самое важное — быть сторонним наблюдателем, не реагируя на выпады и обвинения. Покой — лучшее, что можно посоветовать перед всякой битвой. Затишье всегда есть собирание сил в себе.</w:t>
      </w:r>
    </w:p>
    <w:p>
      <w:pPr>
        <w:pStyle w:val="Normal"/>
        <w:ind w:right="0" w:firstLine="709"/>
        <w:rPr/>
      </w:pPr>
      <w:r>
        <w:rPr/>
      </w:r>
    </w:p>
    <w:p>
      <w:pPr>
        <w:pStyle w:val="Normal"/>
        <w:ind w:right="0" w:firstLine="709"/>
        <w:rPr/>
      </w:pPr>
      <w:r>
        <w:rPr/>
        <w:t>65. Духи небесного пламени — носители вечной судьбы. Пишут они сказание без магии и волшбы. Словно огонь священный, пылающий в очаге, этот свет сокровенный, горящий у Бога в руке. Что же может таиться в записях вечных огней? Или, может, жар-птица хочет к земле опуститься, чтоб предупредить людей?</w:t>
      </w:r>
    </w:p>
    <w:p>
      <w:pPr>
        <w:pStyle w:val="Normal"/>
        <w:ind w:right="0" w:firstLine="709"/>
        <w:rPr/>
      </w:pPr>
      <w:r>
        <w:rPr/>
      </w:r>
    </w:p>
    <w:p>
      <w:pPr>
        <w:pStyle w:val="Normal"/>
        <w:ind w:right="0" w:firstLine="709"/>
        <w:rPr/>
      </w:pPr>
      <w:r>
        <w:rPr/>
        <w:t xml:space="preserve">66. Легенда о железных котлах бытует как в Якутии, так и на Алтае. Район Быструхи с остатками древнейшего храма незапамятных времен, периода лемуро-атлантов или аркторуссов, примечателен появлением после Бельтирского землетрясения в некоторых местах, особенно на осыпях, полукруглых объектов, куда можно было заезжать даже на лошади. Люди, которые попадали туда, отмечали, что от стенок идет невероятный жар и что даже в самые лютые морозы там тепло, как будто летом. </w:t>
      </w:r>
    </w:p>
    <w:p>
      <w:pPr>
        <w:pStyle w:val="Normal"/>
        <w:ind w:right="0" w:firstLine="709"/>
        <w:rPr/>
      </w:pPr>
      <w:r>
        <w:rPr/>
        <w:t xml:space="preserve">Такие котлы спасали как путников, застигнутых бураном, так и охотников во время крепких, почти арктических морозов. </w:t>
      </w:r>
    </w:p>
    <w:p>
      <w:pPr>
        <w:pStyle w:val="Normal"/>
        <w:ind w:right="0" w:firstLine="709"/>
        <w:rPr/>
      </w:pPr>
      <w:r>
        <w:rPr/>
        <w:t>Кто-то считает их остатками НЛО, кто-то — зданиями, построенными по неизвестным технологиям взаимодействия металлов, в результате чего они нагреваются, образуя отопительный эффект. Но нам кажется, что это скрытые в земле устройства, построенные Братьями для защиты человечества от нежелательных гостей. Такие устройства активизируются, нагреваясь докрасна, и выбрасывают шары подземной плазмы, уничтожающие метеоры и армады вражеских летательных аппаратов. Это космическая оборона Братства, которая включается автоматически. И это значит только одно — присутствие разумного начала, или единого центра управления, направляющего и координирующего все действия такого устройства по всей Земле.</w:t>
      </w:r>
    </w:p>
    <w:p>
      <w:pPr>
        <w:pStyle w:val="Normal"/>
        <w:ind w:right="0" w:firstLine="709"/>
        <w:rPr/>
      </w:pPr>
      <w:r>
        <w:rPr/>
      </w:r>
    </w:p>
    <w:p>
      <w:pPr>
        <w:pStyle w:val="Normal"/>
        <w:ind w:right="0" w:firstLine="709"/>
        <w:rPr/>
      </w:pPr>
      <w:r>
        <w:rPr/>
        <w:t xml:space="preserve">67. Любые магические вызывания бессильны перед огненным качеством сознания. Если человек добр, чист и отзывчив, тьма не найдет в нем ни одной петли лукавства, за которую она могла бы зацепиться. </w:t>
      </w:r>
    </w:p>
    <w:p>
      <w:pPr>
        <w:pStyle w:val="Normal"/>
        <w:ind w:right="0" w:firstLine="709"/>
        <w:rPr/>
      </w:pPr>
      <w:r>
        <w:rPr/>
        <w:t xml:space="preserve">Любая обида, нанесенная вам и которую вы постоянно вспоминаете, есть та энергетическая нить, связующая вас с нежелательным объектом. Простите всем их злодеяния и больше не возвращайтесь к пахтанью мысленной мести. Судьба определит сама, правильно ли вы возмущаетесь или отдаете свои давние долги. Через людей проходит ее влияние. И не нужно думать, что мы лишь сторонние наблюдатели процесса переустройства мира. Через каждого человека протекает ток Великой Судьбы. </w:t>
      </w:r>
    </w:p>
    <w:p>
      <w:pPr>
        <w:pStyle w:val="Normal"/>
        <w:ind w:right="0" w:firstLine="709"/>
        <w:rPr/>
      </w:pPr>
      <w:r>
        <w:rPr/>
        <w:t xml:space="preserve">Если вам нечего опасаться, то и не плодите чувство самосохранения. Конечно, волнение и страх могут быть вызваны и космическими причинами, как и сердцебиение, понижение давления и боли в разных частях позвоночника. Сложность нашего времени в том, что ветхая физиология, которая была рассчитана на совершенно другие параметры планетной чистоты, сейчас так страдает. Огонь солнечный гонит империл к поверхности планеты. И весь гнев, боль, ужас и собравший их в себе аэроперил могут быть уничтожены лишь самим родом человеческим. Вышедшее из злого сердца в сердце человеческом должно сгореть. Никакая другая сила не способна уничтожить последствие негативной мысли. Если Кольцо Всевластия выковано было в огне Роковой Горы, то оно и обрело покой в ее неугасимом подземном огне. </w:t>
      </w:r>
    </w:p>
    <w:p>
      <w:pPr>
        <w:pStyle w:val="Normal"/>
        <w:ind w:right="0" w:firstLine="709"/>
        <w:rPr/>
      </w:pPr>
      <w:r>
        <w:rPr/>
        <w:t>Лава чувств так яро бушует, что горячие головы готовы разрушить Сфинкса, сторожащего Солнце, и сами Великие Пирамиды. И если это случится, то далее последует разрушение всех древних изваяний и городов Древнего Египта. А это приведет к гибели и упадку современного египетского государства. Если сейчас поток туристов, особенно из Европы, сократился на семьдесят-восемьдесят процентов, то после разрушения древних святынь вряд ли кто-то захочет подвергать себя риску. Разве что россиян не страшат ни разрушения, ни революции.</w:t>
      </w:r>
    </w:p>
    <w:p>
      <w:pPr>
        <w:pStyle w:val="Normal"/>
        <w:ind w:right="0" w:firstLine="709"/>
        <w:rPr/>
      </w:pPr>
      <w:r>
        <w:rPr/>
      </w:r>
    </w:p>
    <w:p>
      <w:pPr>
        <w:pStyle w:val="Normal"/>
        <w:ind w:right="0" w:firstLine="709"/>
        <w:rPr/>
      </w:pPr>
      <w:r>
        <w:rPr/>
        <w:t xml:space="preserve">68. Солнечное затмение, произошедшее в южном полушарии, воздействует на изменение нижних чакр нашего тела. Можно привести соответствие, представив Землю как фигуру человека, где Анды и Кордильеры явлены позвоночником, а Россия — головой с двумя полушариями: европейской и азиатской ее частями. Влияние на определенные органы или суставы в виде потери жизненных сил и переустройства цепочек ДНК уже установлено наукой. </w:t>
      </w:r>
    </w:p>
    <w:p>
      <w:pPr>
        <w:pStyle w:val="Normal"/>
        <w:ind w:right="0" w:firstLine="709"/>
        <w:rPr/>
      </w:pPr>
      <w:r>
        <w:rPr/>
        <w:t xml:space="preserve">Но расшифрованный геном человека преподнес больше загадок, чем определенности. Ген бессмертия обнаружен. Но механически перенести его в любое тело невозможно, ибо он завязан с кармическими болезнями, с которыми справиться куда сложнее, чем с самой откровенной порчей. Родовые заболевания — это судьба всей цепочки предков. И обострение этих болезней происходит накануне солнечных и лунных затмений. </w:t>
      </w:r>
    </w:p>
    <w:p>
      <w:pPr>
        <w:pStyle w:val="Normal"/>
        <w:ind w:right="0" w:firstLine="709"/>
        <w:rPr/>
      </w:pPr>
      <w:r>
        <w:rPr/>
        <w:t xml:space="preserve">Но и от этих накоплений можно избавиться. Молитвенное напряжение и привлечение пространственного огня поднимает человека над узкоплеменными факторами и восстанавливает ту первоначальную структуру человечества, дарованную нам предками, создавшими тело в том виде, в котором (по крайней мере внешне) мы пребываем. </w:t>
      </w:r>
    </w:p>
    <w:p>
      <w:pPr>
        <w:pStyle w:val="Normal"/>
        <w:ind w:right="0" w:firstLine="709"/>
        <w:rPr/>
      </w:pPr>
      <w:r>
        <w:rPr/>
        <w:t xml:space="preserve">За многие миллионы лет произошла значительная мутация человеческого тела. Но люди старшей крови почти не изменили своим принципам. Некоторые Учителя пребывали на планете с первых дней в теле уплотненного астрала. Другие же прошли весь путь воплощений в плотном теле, потому что нужно было ощутить всю тяжесть материи. </w:t>
      </w:r>
    </w:p>
    <w:p>
      <w:pPr>
        <w:pStyle w:val="Normal"/>
        <w:ind w:right="0" w:firstLine="709"/>
        <w:rPr/>
      </w:pPr>
      <w:r>
        <w:rPr/>
        <w:t>Лемурия и Арктида имели своих Великих Учителей. Но между ними и десантом Владык с Венеры в конце Атлантиды не было и не могло быть противоречий, ибо Великое Белое Братство не ограничивается одной планетой или одной солнечной системой. Есть целое галактическое образование, где безраздельно властвует сила Учителей Света.</w:t>
      </w:r>
    </w:p>
    <w:p>
      <w:pPr>
        <w:pStyle w:val="Normal"/>
        <w:ind w:right="0" w:firstLine="709"/>
        <w:rPr/>
      </w:pPr>
      <w:r>
        <w:rPr/>
      </w:r>
    </w:p>
    <w:p>
      <w:pPr>
        <w:pStyle w:val="Normal"/>
        <w:ind w:right="0" w:firstLine="709"/>
        <w:rPr/>
      </w:pPr>
      <w:r>
        <w:rPr/>
        <w:t>69. Земные регалии хороши, но важнее признание Сил Высших. Мы искусственно до времени сохраняем в тени своих посланников, чтобы явить миру их тогда, когда сила их вырастет. Лучше всего анонимность. Власть духа не терпит публичности. Власть духа тонко воздействует.</w:t>
      </w:r>
    </w:p>
    <w:p>
      <w:pPr>
        <w:pStyle w:val="Normal"/>
        <w:ind w:right="0" w:firstLine="709"/>
        <w:rPr/>
      </w:pPr>
      <w:r>
        <w:rPr/>
      </w:r>
    </w:p>
    <w:p>
      <w:pPr>
        <w:pStyle w:val="Normal"/>
        <w:ind w:right="0" w:firstLine="709"/>
        <w:rPr/>
      </w:pPr>
      <w:r>
        <w:rPr/>
        <w:t xml:space="preserve">70. Знаки перехода и сроки обозначены. Но человечество в который уже раз тормозит движение эволюции. Не может ускориться процесс переустройства мира, пока не изживет себя цивилизация материального благополучия. Представление о лучшей жизни у человечества ассоциируется с материальным достатком и нежеланием продвигаться по пути духовного совершенствования. Однако для вечного пути именно оно имеет большее значение. Пропуск в будущее, или проходной балл, находится в духовных накоплениях и сердечных постижениях людей. </w:t>
      </w:r>
    </w:p>
    <w:p>
      <w:pPr>
        <w:pStyle w:val="Normal"/>
        <w:ind w:right="0" w:firstLine="709"/>
        <w:rPr/>
      </w:pPr>
      <w:r>
        <w:rPr/>
        <w:t>Богатство лишь средство достичь приношений сострадания, проявив свою собственную суть в ее превосходной степени. Мир потому и раскололся на богатых и бедных, что многие пожелали только для себя лучшей жизни. Но, по закону воздаяния, каждый золотой, внесенный на благотворительность, вернется сторицей.</w:t>
      </w:r>
    </w:p>
    <w:p>
      <w:pPr>
        <w:pStyle w:val="Normal"/>
        <w:ind w:right="0" w:firstLine="709"/>
        <w:rPr/>
      </w:pPr>
      <w:r>
        <w:rPr/>
      </w:r>
    </w:p>
    <w:p>
      <w:pPr>
        <w:pStyle w:val="Normal"/>
        <w:ind w:right="0" w:firstLine="709"/>
        <w:rPr/>
      </w:pPr>
      <w:r>
        <w:rPr/>
        <w:t xml:space="preserve">71. Четырехгранная Чаша Уацамонга, появлявшаяся в пространстве ниоткуда и поившая великих героев во время чествования, присутствовала в мифах Европы. По преданию, именно в ней находится Амрита, или напиток бессмертия, а на каждой из ее сторон изображены созвездия, которые сыграли значительную роль в развитии человеческой цивилизации. С одной стороны — это созвездие Большой Медведицы, с противоположной — звезды Ориона, слева — созвездие Лебедя, и напротив — Плеяды. </w:t>
      </w:r>
    </w:p>
    <w:p>
      <w:pPr>
        <w:pStyle w:val="Normal"/>
        <w:ind w:right="0" w:firstLine="709"/>
        <w:rPr/>
      </w:pPr>
      <w:r>
        <w:rPr/>
        <w:t xml:space="preserve">Чаша Уацамонга есть артефакт Братства. И если человек заслужил это, то во сне или наяву ему дадут пригубить этот кубок, для того чтобы сознание не могли смутить ни смерть, ни болезнь и чтобы оно оставалось ясным и помнило как все стадии перехода в просоночное или посмертное состояние, так и выхода из него. Проще говоря, это сознательный переход из одного плана в другой. </w:t>
      </w:r>
    </w:p>
    <w:p>
      <w:pPr>
        <w:pStyle w:val="Normal"/>
        <w:ind w:right="0" w:firstLine="709"/>
        <w:rPr/>
      </w:pPr>
      <w:r>
        <w:rPr/>
        <w:t xml:space="preserve">Конечно, трудно себе представить вещество или напиток, дающие бессмертие. Но это может быть живая вода, которой в других физических мирах исцеляют все болезни. Такое возможно и на Земле, если учитывать, что вода — лучший накопитель информации. Лечат же деревенские бабушки водой, на которую наговорены молитвы, читающиеся до тридцати трех раз. Просто берется чистая бутылка, туда наливается родниковая вода, и бабушка нашептывает в горлышко в течение определенного времени Богородичную молитву или «Отче Наш». Некоторые используют девяностый псалом Давида. </w:t>
      </w:r>
    </w:p>
    <w:p>
      <w:pPr>
        <w:pStyle w:val="Normal"/>
        <w:ind w:right="0" w:firstLine="709"/>
        <w:rPr/>
      </w:pPr>
      <w:r>
        <w:rPr/>
        <w:t>В ранних видениях четырехгранная Чаша была показана. И теперь, спустя тридцать пять лет, ответ получен. И так со многими нашими вопросами и загадками нашего сознания. Благословение Великой Матери определило цель жизни, несмотря на все препоны и искушения.</w:t>
      </w:r>
    </w:p>
    <w:p>
      <w:pPr>
        <w:pStyle w:val="Normal"/>
        <w:ind w:right="0" w:firstLine="709"/>
        <w:rPr/>
      </w:pPr>
      <w:r>
        <w:rPr/>
      </w:r>
    </w:p>
    <w:p>
      <w:pPr>
        <w:pStyle w:val="Normal"/>
        <w:ind w:right="0" w:firstLine="709"/>
        <w:rPr/>
      </w:pPr>
      <w:r>
        <w:rPr/>
        <w:t>72. Сливаюсь с рекою судьбы своей. Склоняюсь пред волей Тайны Единой. Чем старше, тем чувствую я сильней оставленный в небе след лебединый. Когда-то, в пространство Земли уходя, прошел сквозь тьму величайшей бездны, где звезды не светят и дух не слепят живые космоса песни. В них звук растворил астральный свет. В них звук поместил палитру мелодий. Поют на лету мгновения лет, слагая столетья рапсодий. Изъята из жизни людей красота. Они обездолены, чуда лишенные. Им не поверить в него и тогда, когда оно вспыхнет счастья пламенами. Пусть сбудется все. Пусть движется мир к священной черте постижения истины. Все тайны доступны. Все тайны просты, как любящий взгляд, ненавязчиво пристальный.</w:t>
      </w:r>
    </w:p>
    <w:p>
      <w:pPr>
        <w:pStyle w:val="Normal"/>
        <w:ind w:right="0" w:firstLine="709"/>
        <w:rPr/>
      </w:pPr>
      <w:r>
        <w:rPr/>
      </w:r>
    </w:p>
    <w:p>
      <w:pPr>
        <w:pStyle w:val="Normal"/>
        <w:ind w:right="0" w:firstLine="709"/>
        <w:rPr/>
      </w:pPr>
      <w:r>
        <w:rPr/>
        <w:t xml:space="preserve">73. Теория хороша, но прилагайте Учение к нуждам каждого дня, зная, что только это может развеять туман унылой жизни. Когда мы прилагаем все силы и все время для труда своего, который ободряет, направляет и заставляет идти, то такое напряжение нельзя считать напрасным. Те, кто обвиняет в иждивенчестве Наши беседы, наполнены тоской безразличия, ибо выбрали клетку подневольного труда, в которой заперты замком безысходности. </w:t>
      </w:r>
    </w:p>
    <w:p>
      <w:pPr>
        <w:pStyle w:val="Normal"/>
        <w:ind w:right="0" w:firstLine="709"/>
        <w:rPr/>
      </w:pPr>
      <w:r>
        <w:rPr/>
        <w:t>Наполняйте сердце Владыкою. Почувствуйте Его взгляд. Уловите аромат течения Его мыслей. Удержите силу Его около себя, посылая Его духу любовь и почитание. Торжественность присутствия Его около вас должна переродить душу вашу. Впустите Его в свою жизнь — и станете частью Его, и даже Им Самим.</w:t>
      </w:r>
    </w:p>
    <w:p>
      <w:pPr>
        <w:pStyle w:val="Normal"/>
        <w:ind w:right="0" w:firstLine="709"/>
        <w:rPr/>
      </w:pPr>
      <w:r>
        <w:rPr/>
      </w:r>
    </w:p>
    <w:p>
      <w:pPr>
        <w:pStyle w:val="Normal"/>
        <w:ind w:right="0" w:firstLine="709"/>
        <w:rPr/>
      </w:pPr>
      <w:r>
        <w:rPr/>
        <w:t>74. У иконы мироточивой ты судьбу свою не кляни. Если хочешь поверить в диво, ты в глаза ее божьи взгляни. Испроси у нее прощенье за тоску как за смертный грех. И на дел своих продолженье горько вымоли благословенье ради счастья живущих всех. Слово каждое — благоуханье. Слово каждое — красота. Пусть же будут чисты желанья, если мудрость в сердца налита. Освященным Взглядом Всевышним — что скорбеть нам в юдоли земной и копаться в судьбе давнишней, плача лишь над самим собой? Как пусты этой жизни тени! Только дух сияет свечой. Чем же мы лучше гор и растений, что склоняются над тропой? Не гаси своей жизни пламя и летящий свет не кляни. На Серебряной Орифламме светят знаков священных огни. Пусть же будут благословенны Неба ясные голоса! Говорящий со всей вселенной посвятил и тебе полчаса.</w:t>
      </w:r>
    </w:p>
    <w:p>
      <w:pPr>
        <w:pStyle w:val="Normal"/>
        <w:ind w:right="0" w:firstLine="709"/>
        <w:rPr/>
      </w:pPr>
      <w:r>
        <w:rPr/>
      </w:r>
    </w:p>
    <w:p>
      <w:pPr>
        <w:pStyle w:val="Normal"/>
        <w:ind w:right="0" w:firstLine="709"/>
        <w:rPr/>
      </w:pPr>
      <w:r>
        <w:rPr/>
        <w:t>75. Прядем нить счастья. И каждый узелок завязывается для того, чтобы не забыли мы ничего в жизни своей и чтобы нить не распалась, потеряв свое натяжение скрученной спирали. Узел являет крепость нашим делам. Не скользит вервие, если тянем за собой корабль своей необходимости. И нельзя отпустить его, ибо, не испытывая напряжения труда, и сами ослабнем, прекратив натяжение нити жизни. Пусть будет она чистой и светоносной, погружаясь в материю, ибо все равно пыль земная погасит ее свечение. Но наши нервы, совершая усилия, будут вбирать в себя огонь Небесной Силы, который мы притянули напряжением своего сердца.</w:t>
      </w:r>
    </w:p>
    <w:p>
      <w:pPr>
        <w:pStyle w:val="Normal"/>
        <w:ind w:right="0" w:firstLine="709"/>
        <w:rPr/>
      </w:pPr>
      <w:r>
        <w:rPr/>
      </w:r>
    </w:p>
    <w:p>
      <w:pPr>
        <w:pStyle w:val="Normal"/>
        <w:ind w:right="0" w:firstLine="709"/>
        <w:rPr/>
      </w:pPr>
      <w:r>
        <w:rPr/>
        <w:t xml:space="preserve">76. Ветер времени веет не переставая и не прекращая своих усилий. Ветер времени создает вихри вокруг планеты, толкая и устремляя ее вперед, в неведомое пространство непознанного. </w:t>
      </w:r>
    </w:p>
    <w:p>
      <w:pPr>
        <w:pStyle w:val="Normal"/>
        <w:ind w:right="0" w:firstLine="709"/>
        <w:rPr/>
      </w:pPr>
      <w:r>
        <w:rPr/>
        <w:t>Как будто бы ничего не меняется. Как будто бы все застыло в ожидании событий, которые способны изменить без нашего участия положение нашей жизни. Но мы не куски дерева и не утлые суденышки, подхваченные половодьем. Человеческая воля, если она резонирует с Волей Небесной, способна изменить даже звездные знаки. Дух человеческий, хранящий в себе потенциал Планетного, а то и Солнечного, Духа, в возвышении своем может совершать великие деяния. Земная память хранит предания о том, как личности меняли мировую историю. Поэтому недооценивать человеческие силы — значит не верить самим себе.</w:t>
      </w:r>
    </w:p>
    <w:p>
      <w:pPr>
        <w:pStyle w:val="Normal"/>
        <w:ind w:right="0" w:firstLine="709"/>
        <w:rPr/>
      </w:pPr>
      <w:r>
        <w:rPr/>
      </w:r>
    </w:p>
    <w:p>
      <w:pPr>
        <w:pStyle w:val="Normal"/>
        <w:ind w:right="0" w:firstLine="709"/>
        <w:rPr/>
      </w:pPr>
      <w:r>
        <w:rPr/>
        <w:t>77. И небо скрылось, свившись в свиток. Осталась бездна темноты. И стало в сердце все забыто, как камень — в глубине воды. Беспамятство вошло в пространство. А дух наш — в капельки огня. Пралайя в строгом постоянстве определила тайну дня. И сколько б эта ночь ни длилась, в великих областях таясь, пусть даже время прекратилось, придет рассвет, огнем светясь. Все повторяется. Неведом путь возвращения судьбы. Тот, кто привык к извечным бедам, не ищет обходной тропы. Усталость — напряженья признак. Но нам идти еще века. В потоке неизбежном жизни душа чиста, душа легка. Неведомое отворится. И тайн покровы всех спадут, когда наш дух преобразится, познав судьбы небесный суд.</w:t>
      </w:r>
    </w:p>
    <w:p>
      <w:pPr>
        <w:pStyle w:val="Normal"/>
        <w:ind w:right="0" w:firstLine="709"/>
        <w:rPr/>
      </w:pPr>
      <w:r>
        <w:rPr/>
      </w:r>
    </w:p>
    <w:p>
      <w:pPr>
        <w:pStyle w:val="Normal"/>
        <w:ind w:right="0" w:firstLine="709"/>
        <w:rPr/>
      </w:pPr>
      <w:r>
        <w:rPr/>
        <w:t>78. Не рви себе сердце. Сама выбирала, как жить тебе дальше и с кем путь делить. Но главное — сын, которого ждала, который сумеет тебя воскресить. Пройдут времена. И печали уймутся. Всех дней круговерть успокоится. Помни, что братья от глаз твоих не отвернутся, они сохранят тебя: ведь ты им ровня. Ты мечешься в мире и не находишь в нем место, что веет священным покоем. Вчера улетело. Наступило сегодня. К нам звезды пришли небесной рекою. Волнуется сердце. Оно ощутило огня приближенье в пространство земное. Пульсирует, бьется энергия мира. Земля озабочена нашей судьбою.</w:t>
      </w:r>
    </w:p>
    <w:p>
      <w:pPr>
        <w:pStyle w:val="Normal"/>
        <w:ind w:right="0" w:firstLine="709"/>
        <w:rPr/>
      </w:pPr>
      <w:r>
        <w:rPr/>
      </w:r>
    </w:p>
    <w:p>
      <w:pPr>
        <w:pStyle w:val="Normal"/>
        <w:ind w:right="0" w:firstLine="709"/>
        <w:rPr/>
      </w:pPr>
      <w:r>
        <w:rPr/>
        <w:t xml:space="preserve">79. Взаимодействие идет помимо нашего сознания, утверждая связь между людьми на уровне Буддхи. Именно определяющая способность передает сигнал другому человеку, обозначающий — свой или чужой. В этом импульсе, отраженном от сердца, уже заложена симпатия или антипатия, определенная на основе полученного ответа. </w:t>
      </w:r>
    </w:p>
    <w:p>
      <w:pPr>
        <w:pStyle w:val="Normal"/>
        <w:ind w:right="0" w:firstLine="709"/>
        <w:rPr/>
      </w:pPr>
      <w:r>
        <w:rPr/>
        <w:t xml:space="preserve">Местные, состоящие по большей части из потомков беглых каторжников и преступников, вряд ли признают нас когда-нибудь своими в силу того, что генетически они представлены как шудры и к этой касте относятся. Умершая любознательность распространяется только на сплетни у околицы, когда выгоняют коров и местные бездельники сочиняют свои небылицы, развлекая деревенских баб. </w:t>
      </w:r>
    </w:p>
    <w:p>
      <w:pPr>
        <w:pStyle w:val="Normal"/>
        <w:ind w:right="0" w:firstLine="709"/>
        <w:rPr/>
      </w:pPr>
      <w:r>
        <w:rPr/>
        <w:t>Но, встречаясь с человеком, заряженным ментальными накоплениями, можно получать вразумительные, хотя и усложненные ответы. Что касается одухотворенных людей, то с ними еще легче найти контакт, если в нас самих есть зерно духовного знания.</w:t>
      </w:r>
    </w:p>
    <w:p>
      <w:pPr>
        <w:pStyle w:val="Normal"/>
        <w:ind w:right="0" w:firstLine="709"/>
        <w:rPr/>
      </w:pPr>
      <w:r>
        <w:rPr/>
      </w:r>
    </w:p>
    <w:p>
      <w:pPr>
        <w:pStyle w:val="Normal"/>
        <w:ind w:right="0" w:firstLine="709"/>
        <w:rPr/>
      </w:pPr>
      <w:r>
        <w:rPr/>
        <w:t xml:space="preserve">80. Люди не верят и не желают знать, что от них зависит состояние планеты. Словно они живут не на коре земной, а в небесных городах видьядхаров. Такое неразумие лишь умножает невежество — по общей привычке винить в положении вещей кого-то другого. Пока дух человечества не поймет, что его дисциплинированность и ответственность могут исправить положение дел, протест стихий против людей будет только нарастать. Все революции, особенно с оттенком экстремизма разного толка, лишь кормят демона планеты и явлены как великое кровавое жертвоприношение темной матери. </w:t>
      </w:r>
    </w:p>
    <w:p>
      <w:pPr>
        <w:pStyle w:val="Normal"/>
        <w:ind w:right="0" w:firstLine="709"/>
        <w:rPr/>
      </w:pPr>
      <w:r>
        <w:rPr/>
        <w:t xml:space="preserve">Земля устала от войн. Земле нужен покой. Со времен последней великой битвы на поле Куру войны на Земле не прекращаются ни на один день. Мало того, они умышленно разжигаются и провоцируются, являясь источником баснословных доходов американских корпораций, производящих оружие, амуницию, медикаменты и продукты питания. Вот уж воистину: «Кому война — кому мать родна». </w:t>
      </w:r>
    </w:p>
    <w:p>
      <w:pPr>
        <w:pStyle w:val="Normal"/>
        <w:ind w:right="0" w:firstLine="709"/>
        <w:rPr/>
      </w:pPr>
      <w:r>
        <w:rPr/>
        <w:t xml:space="preserve">Потрясение основ уже пришло в США. Но они не предполагают, что это связано с их образом жизни, с их поведением и политикой. Если ураган залил Нью-Йорк накануне Хэллоуина, который народ Америки считает национальным праздником, то нужно понимать, что все явления демократии, доходящие до абсурда и выраженные в явных сатанинских пристрастиях, в том числе и в узаконенной содомии, не принесут стране спокойствия, но в полной мере вызовут недовольство стихий. Вместо совместных молений во славу Сил Света, гей-парады и оргии не дадут покровительства Небесной Матери. Судьба отворачивается от страны за океаном. </w:t>
      </w:r>
    </w:p>
    <w:p>
      <w:pPr>
        <w:pStyle w:val="Normal"/>
        <w:ind w:right="0" w:firstLine="709"/>
        <w:rPr/>
      </w:pPr>
      <w:r>
        <w:rPr/>
        <w:t>России сложно выстраивать политику, поскольку еще в девяностых годах прошлого века бывшие правители сделали все, чтобы заложить все госактивы и будущую прибыль. Лишь отказ от доллара поможет выправить положение, как и введение золотого рубля.</w:t>
      </w:r>
    </w:p>
    <w:p>
      <w:pPr>
        <w:pStyle w:val="Normal"/>
        <w:ind w:right="0" w:firstLine="709"/>
        <w:rPr/>
      </w:pPr>
      <w:r>
        <w:rPr/>
      </w:r>
    </w:p>
    <w:p>
      <w:pPr>
        <w:pStyle w:val="Normal"/>
        <w:ind w:right="0" w:firstLine="709"/>
        <w:rPr/>
      </w:pPr>
      <w:r>
        <w:rPr/>
        <w:t>8</w:t>
      </w:r>
      <w:r>
        <w:rPr>
          <w:lang w:val="en-US"/>
        </w:rPr>
        <w:t>1</w:t>
      </w:r>
      <w:r>
        <w:rPr/>
        <w:t xml:space="preserve">. У бабочки крылья раскрылись. Пустая скорлупа от куколки улетает вслед за лепестками. Новая жизнь одарила нас силой новых возможностей. Прежняя неподвижность накопила крылья свободы, предел одолев изменений. Даже на малом примере будем учиться такому напряжению труда, который сумеет в нас трансмутировать прежние силы в яркую необратимость. </w:t>
      </w:r>
    </w:p>
    <w:p>
      <w:pPr>
        <w:pStyle w:val="Normal"/>
        <w:ind w:right="0" w:firstLine="709"/>
        <w:rPr/>
      </w:pPr>
      <w:r>
        <w:rPr/>
        <w:t xml:space="preserve">Придет человек, чтобы согреться и выпить чашку чая; побудет всего немного за нашим столом; уйдет, поблагодарив за гостеприимство, — но оставит незримый след своего присутствия, светлую ауру воспоминаний. Чиста его душа. Светел его взгляд. Но ему нужно уходить в стихию собственных представлений и дел. </w:t>
      </w:r>
    </w:p>
    <w:p>
      <w:pPr>
        <w:pStyle w:val="Normal"/>
        <w:ind w:right="0" w:firstLine="709"/>
        <w:rPr/>
      </w:pPr>
      <w:r>
        <w:rPr/>
        <w:t xml:space="preserve">Задача, заданная жизнью, должна быть решена. И если ее отложить, то поток однообразных возвращений будет одуряюще похож друг на друга. Вращением жизни не каждый одарен, как и перерождением. Можно тысячи раз рождаться в одной и той же семье, с теми же самыми родителями, в пространстве того же самого времени, совершая те же самые ошибки и забывая, что ты уже был в этой ситуации. </w:t>
      </w:r>
    </w:p>
    <w:p>
      <w:pPr>
        <w:pStyle w:val="Normal"/>
        <w:ind w:right="0" w:firstLine="709"/>
        <w:rPr/>
      </w:pPr>
      <w:r>
        <w:rPr/>
        <w:t xml:space="preserve">Не желание ли что-то исправить движет душой человеческой, решившей войти в ту же самую воду воплощений? Великая целесообразность знает, для чего делает такие вечные возвращения. Человек должен понять механизм того проступка, ради чего он вернулся назад. </w:t>
      </w:r>
    </w:p>
    <w:p>
      <w:pPr>
        <w:pStyle w:val="Normal"/>
        <w:ind w:right="0" w:firstLine="709"/>
        <w:rPr/>
      </w:pPr>
      <w:r>
        <w:rPr/>
        <w:t xml:space="preserve">Но, может быть, некоторые желают этого, постоянно вспоминая прошлое и считая, что там нам было лучше? Конечно, сила воображения имеет свойство накапливать такую мощь, что, вместо того, чтобы строить свое будущее, непрестанно сожалеет о минувшем. </w:t>
      </w:r>
    </w:p>
    <w:p>
      <w:pPr>
        <w:pStyle w:val="Normal"/>
        <w:ind w:right="0" w:firstLine="709"/>
        <w:rPr/>
      </w:pPr>
      <w:r>
        <w:rPr/>
        <w:t xml:space="preserve">Якорь жизни заброшен вперед. По его золотой цепи мы идем на ощупь. Даже ночью свет познания освещает наше странствие. </w:t>
      </w:r>
    </w:p>
    <w:p>
      <w:pPr>
        <w:pStyle w:val="Normal"/>
        <w:ind w:right="0" w:firstLine="709"/>
        <w:rPr/>
      </w:pPr>
      <w:r>
        <w:rPr/>
        <w:t>Дух не ошибается. Чувства или ум могут стать игрушкой в руках Майи. Но дух не подвластен ей, ибо сам создал ее покровы, для того чтобы сознание научилось отличать искры истины от мишуры внешнего мира.</w:t>
      </w:r>
    </w:p>
    <w:p>
      <w:pPr>
        <w:pStyle w:val="Normal"/>
        <w:ind w:right="0" w:firstLine="709"/>
        <w:rPr/>
      </w:pPr>
      <w:r>
        <w:rPr/>
      </w:r>
    </w:p>
    <w:p>
      <w:pPr>
        <w:pStyle w:val="Normal"/>
        <w:ind w:right="0" w:firstLine="709"/>
        <w:rPr/>
      </w:pPr>
      <w:r>
        <w:rPr/>
        <w:t xml:space="preserve">82. Искры душ человеческих летят куда-то от костра великого средоточия жизни. Они не гаснут на ветру или в снегу. Они могут лишь потускнеть, засыпанные пылью, или покрыться легким туманом летящего пепла. Но жизнь, дарованная им в Высших Мирах как вечному зерну духа, в них никогда не может погаснуть. И никто не сможет ее загасить. Разве только, когда мужество покинет человека и он предаст вечную и непобедимую субстанцию бессмертия своим неверием и малодушием, она может на время поникнуть или оставить еще живую плоть, незримо, словно сияющий мотылек, порхая над аспидным телом. </w:t>
      </w:r>
    </w:p>
    <w:p>
      <w:pPr>
        <w:pStyle w:val="Normal"/>
        <w:ind w:right="0" w:firstLine="709"/>
        <w:rPr/>
      </w:pPr>
      <w:r>
        <w:rPr/>
        <w:t>Как снегопад огненный рой душ, уходящих с планеты и воплощающихся на ней. Такой непрестанный круговорот вращает Колесо Перерождений. И все ли желают оставить навсегда эту многострадальную планету, растворившись в Огненных Мирах Нирваны? Конечно, нет. Многие уходят с мощной жаждой жизни и с надеждой вернуться, чтобы жить, жить и жить. Печально только, что вечную жизнь они ассоциируют с существованием в плотном теле, хотя есть много миров, гораздо более привлекательных, чем земной. Но, тем не менее, они не могут забыть свои страдания, в чем бы они ни выражались. Сильные чувства оставляют глубокий след в наших воплощениях.</w:t>
      </w:r>
    </w:p>
    <w:p>
      <w:pPr>
        <w:pStyle w:val="Normal"/>
        <w:ind w:right="0" w:firstLine="709"/>
        <w:rPr/>
      </w:pPr>
      <w:r>
        <w:rPr/>
      </w:r>
    </w:p>
    <w:p>
      <w:pPr>
        <w:pStyle w:val="Normal"/>
        <w:ind w:right="0" w:firstLine="709"/>
        <w:rPr/>
      </w:pPr>
      <w:r>
        <w:rPr/>
        <w:t xml:space="preserve">83. Снег засыпает дороги и тропы. Снег все следы скрывает в белых пушинках своих. Покров тишины и покоя, пуховый мягкий покров, устилает весь мир. Тишина небесная опускается на землю. И как различить направление, если все засыпано сугробами? Тишина и покой в мире, когда тихо снег идет. </w:t>
      </w:r>
    </w:p>
    <w:p>
      <w:pPr>
        <w:pStyle w:val="Normal"/>
        <w:ind w:right="0" w:firstLine="709"/>
        <w:rPr/>
      </w:pPr>
      <w:r>
        <w:rPr/>
      </w:r>
    </w:p>
    <w:p>
      <w:pPr>
        <w:pStyle w:val="Normal"/>
        <w:ind w:right="0" w:firstLine="709"/>
        <w:rPr/>
      </w:pPr>
      <w:r>
        <w:rPr/>
        <w:t>84. Тяжесть солнечных энергий заставляет страдать тело. Это связано с возгоранием всей нервной системы, отвечающей за принятие пространственного огня. Невралгические боли есть акт принудительной трансмутации физического тела. Головокружение и головная боль отражают невероятную активность магнитосферы планеты и смещение полюсов. Нарушение координации движения наблюдается у птиц, рыб, дельфинов и китообразных, которые, теряясь в пространстве, выбрасываются на берег и погибают. Нарушение желез внутренней секреции, отвечающих за координацию с магнитным полем, — причина гибели рыб и птиц. Это связано с усилением электромагнитного фона, на мощь которого не рассчитаны органы ориентации в пространстве.</w:t>
      </w:r>
    </w:p>
    <w:p>
      <w:pPr>
        <w:pStyle w:val="Normal"/>
        <w:ind w:right="0" w:firstLine="709"/>
        <w:rPr/>
      </w:pPr>
      <w:r>
        <w:rPr/>
      </w:r>
    </w:p>
    <w:p>
      <w:pPr>
        <w:pStyle w:val="Normal"/>
        <w:ind w:right="0" w:firstLine="709"/>
        <w:rPr/>
      </w:pPr>
      <w:r>
        <w:rPr/>
        <w:t xml:space="preserve">85. Каждый судит по сознанию. Один велик сердцем, а у другого оно как сухой стручок. В океане всеобщего самолюбия множество плавает таких скорлуп, которые оставил живой дух любви. Пустоту они заменяют фантазией о собственном избранничестве и особой роли своего духа, не признанного людьми, но о котором знают Высшие Силы. И, конечно же, они спасут в урочный час, а вернее, разбудят — по той причине, что эти люди спят всегда, это их нормальное состояние. </w:t>
      </w:r>
    </w:p>
    <w:p>
      <w:pPr>
        <w:pStyle w:val="Normal"/>
        <w:ind w:right="0" w:firstLine="709"/>
        <w:rPr/>
      </w:pPr>
      <w:r>
        <w:rPr/>
        <w:t xml:space="preserve">Мысли о себе создают ауру такой непогрешимости, что человек прекращает различать доброе и дурное в себе, считая свой мыльный пузырь самолюбования своим внутренним миром. Но в нем нет ничего, кроме изображений самого себя, которым человек поклоняется, памятуя привычки поздней Атлантиды. </w:t>
      </w:r>
    </w:p>
    <w:p>
      <w:pPr>
        <w:pStyle w:val="Normal"/>
        <w:ind w:right="0" w:firstLine="709"/>
        <w:rPr/>
      </w:pPr>
      <w:r>
        <w:rPr/>
        <w:t xml:space="preserve">Затмение Солнца пройдет. Затмение сердец никогда. Последствия космических изменений легче проходят, чем закрытие сердца тенью своей самости. Людей успокаивает то, что они двигаются. И это считается ими признаком одухотворения. Но современные роботы тоже способны бегать и ходить. Неподвижно сидящий мудрец в горах гораздо мобильнее спешащего по своим делам торговца. Но каждый несет свою карму. </w:t>
      </w:r>
    </w:p>
    <w:p>
      <w:pPr>
        <w:pStyle w:val="Normal"/>
        <w:ind w:right="0" w:firstLine="709"/>
        <w:rPr/>
      </w:pPr>
      <w:r>
        <w:rPr/>
        <w:t>Если дано ощущение свободы от кармических уз, значит, они давно уже отработаны и включены механизмы, устраняющие последствия наших поступков. Это говорит лишь о том, что человек становится сам инструментом судьбы в этом мире, имея право поступать по ее указанию. И это лучшее служение ей. Ведь и судьи выполняют роль исполнителя ее воли.</w:t>
      </w:r>
    </w:p>
    <w:p>
      <w:pPr>
        <w:pStyle w:val="Normal"/>
        <w:ind w:right="0" w:firstLine="709"/>
        <w:rPr/>
      </w:pPr>
      <w:r>
        <w:rPr/>
      </w:r>
    </w:p>
    <w:p>
      <w:pPr>
        <w:pStyle w:val="Normal"/>
        <w:ind w:right="0" w:firstLine="709"/>
        <w:rPr/>
      </w:pPr>
      <w:r>
        <w:rPr/>
        <w:t>8</w:t>
      </w:r>
      <w:r>
        <w:rPr>
          <w:lang w:val="en-US"/>
        </w:rPr>
        <w:t>6</w:t>
      </w:r>
      <w:r>
        <w:rPr/>
        <w:t xml:space="preserve">. Мыслью своей возвышайте жизнь. Превосходная степень мышления настраивает нас на оптимистический лад, даже если мы не всегда чувствуем себя здоровыми. Почти все причины недомоганий связаны с тяжкими токами. Погружение в темную половину года еще продолжается. Но лучшие мысли — крылья для нас. Они вознесут сознание и создадут тенденцию для чистоты, в которой может жить дух. </w:t>
      </w:r>
    </w:p>
    <w:p>
      <w:pPr>
        <w:pStyle w:val="Normal"/>
        <w:ind w:right="0" w:firstLine="709"/>
        <w:rPr/>
      </w:pPr>
      <w:r>
        <w:rPr/>
        <w:t xml:space="preserve">Часть силы, дарованная телу, будет передаваться с той же особенностью и различием энергии, присущими лишь этой цепи воплощений, от Первопредка до бесконечного потомства. </w:t>
      </w:r>
    </w:p>
    <w:p>
      <w:pPr>
        <w:pStyle w:val="Normal"/>
        <w:ind w:right="0" w:firstLine="709"/>
        <w:rPr/>
      </w:pPr>
      <w:r>
        <w:rPr/>
        <w:t xml:space="preserve">Каждое зерно духа напрягает свою волю, чтобы проявить себя наиболее полно через телесную оболочку. Мысленная черта благородства есть продукт такого воздействия. Мысль являет стрелу воли духа. Но воля не всегда означает суровость, но — дисциплину, потому что она нужна для вмещения великих энергий сострадания. </w:t>
      </w:r>
    </w:p>
    <w:p>
      <w:pPr>
        <w:pStyle w:val="Normal"/>
        <w:ind w:right="0" w:firstLine="709"/>
        <w:rPr/>
      </w:pPr>
      <w:r>
        <w:rPr/>
        <w:t xml:space="preserve">Не важно, любят нас люди или ненавидят. Главное — понимать свой труд, свое напряжение мысли как приношение миру человеческому. И не тому, который проявляет свою ненависть в современном кровопролитии войн и преступлений, но тем людям, которые придут, чтобы реализовать свою духовную сущность: ведь именно к этому идет планетная эволюционная спираль. </w:t>
      </w:r>
    </w:p>
    <w:p>
      <w:pPr>
        <w:pStyle w:val="Normal"/>
        <w:ind w:right="0" w:firstLine="709"/>
        <w:rPr/>
      </w:pPr>
      <w:r>
        <w:rPr/>
        <w:t>Преображение мысли есть преображение самого человеческого космоса. Для святого все люди святы. Для чистого весь мир стерилен. Если дух не касается миазмов человеческого мышления, он не растет слабым, но видит за налетом невежества сияние зерна духа.</w:t>
      </w:r>
    </w:p>
    <w:p>
      <w:pPr>
        <w:pStyle w:val="Normal"/>
        <w:ind w:right="0" w:firstLine="709"/>
        <w:rPr/>
      </w:pPr>
      <w:r>
        <w:rPr/>
      </w:r>
    </w:p>
    <w:p>
      <w:pPr>
        <w:pStyle w:val="Normal"/>
        <w:ind w:right="0" w:firstLine="709"/>
        <w:rPr/>
      </w:pPr>
      <w:r>
        <w:rPr/>
        <w:t xml:space="preserve">87. Неистребимая жажда жить заставляет цепляться за здоровье, за физическое тело, за ту задачу, которую каждый из живущих должен выполнить. Нужно из одного существования в другое решать дела, которые поручены. И если накапливать долги бесконечно, ничего не отдавая взамен, то и очередная жизнь может превратиться в череду бесконечных несчастий, лишений и страданий в удивлении тому, что судьба так несправедлива к нам. Если не ощущать на себе тяжести креста своей ответственности, то наступит духовная атрофия и неспособность отражать даже малые удары. Противостояние всегда предусматривает дозор на уровне глубокого осознания положения. </w:t>
      </w:r>
    </w:p>
    <w:p>
      <w:pPr>
        <w:pStyle w:val="Normal"/>
        <w:ind w:right="0" w:firstLine="709"/>
        <w:rPr/>
      </w:pPr>
      <w:r>
        <w:rPr/>
        <w:t>Мы не боимся враждебности и агрессии и готовы к дружелюбию, если эта реакция чувств будет преобладать в отношениях. Мы мирные духи, но умеем обращаться с огненным мечом, стрелами и щитом.</w:t>
      </w:r>
    </w:p>
    <w:p>
      <w:pPr>
        <w:pStyle w:val="Normal"/>
        <w:ind w:right="0" w:firstLine="709"/>
        <w:rPr/>
      </w:pPr>
      <w:r>
        <w:rPr/>
      </w:r>
    </w:p>
    <w:p>
      <w:pPr>
        <w:pStyle w:val="Normal"/>
        <w:ind w:right="0" w:firstLine="709"/>
        <w:rPr/>
      </w:pPr>
      <w:r>
        <w:rPr/>
        <w:t xml:space="preserve">88. Космонавты как люди, попавшие в Тонкий План в физическом теле, приобретают особые свойства чувств, когда с большой высоты можно увидеть здания, автомобили и даже их номера. Утверждают, что атмосфера, как линза, усиливает зрение. Но что же говорить о слышании земных и космических звуков, видении картин прошлых жизней и считывании Хроники Акаши? </w:t>
      </w:r>
    </w:p>
    <w:p>
      <w:pPr>
        <w:pStyle w:val="Normal"/>
        <w:ind w:right="0" w:firstLine="709"/>
        <w:rPr/>
      </w:pPr>
      <w:r>
        <w:rPr/>
        <w:t xml:space="preserve">Физические чувства в космосе приобретают удесятеренные способности, которые в обычных условиях развиваются лишь после долгой йогической практики. У людей, побывавших в космосе, сами по себе образуются сиддхические дарования. </w:t>
      </w:r>
    </w:p>
    <w:p>
      <w:pPr>
        <w:pStyle w:val="Normal"/>
        <w:ind w:right="0" w:firstLine="709"/>
        <w:rPr/>
      </w:pPr>
      <w:r>
        <w:rPr/>
        <w:t>Эксперименты индийского космонавта Ракеша Шармы являются гостайной в самой Индии. Его программа была связана с медитацией в космосе и установлением контакта с Владыками Кармы планеты. И, по всей видимости, это ему удалось.</w:t>
      </w:r>
    </w:p>
    <w:p>
      <w:pPr>
        <w:pStyle w:val="Normal"/>
        <w:ind w:right="0" w:firstLine="709"/>
        <w:rPr/>
      </w:pPr>
      <w:r>
        <w:rPr/>
      </w:r>
    </w:p>
    <w:p>
      <w:pPr>
        <w:pStyle w:val="Normal"/>
        <w:ind w:right="0" w:firstLine="709"/>
        <w:rPr/>
      </w:pPr>
      <w:r>
        <w:rPr/>
        <w:t xml:space="preserve">89. Жрецы Сетха явились вдохновителями создания нового мирового порядка и нового государства, а также вывели новую формацию человечества в лице тех, кто желает материальных услуг, не размышляя о средствах достижения. Они не нуждаются в духовных ценностях, потому что для них золотой телец превыше всего. Золото делает их бессмертными, как оно само. Но усиление вибраций возвратит золоту его изначально сущий вид белого порошка, который более полезен для здоровья человеческого тела. </w:t>
      </w:r>
    </w:p>
    <w:p>
      <w:pPr>
        <w:pStyle w:val="Normal"/>
        <w:ind w:right="0" w:firstLine="709"/>
        <w:rPr/>
      </w:pPr>
      <w:r>
        <w:rPr/>
        <w:t>Бумага стала сокровищем. Человеческая жизнь девальвируется. А вечная борьба Света и тьмы обострилась до невиданного напряжения. Держава зла шатается. Но до ее конца еще далеко.</w:t>
      </w:r>
    </w:p>
    <w:p>
      <w:pPr>
        <w:pStyle w:val="Normal"/>
        <w:ind w:right="0" w:firstLine="709"/>
        <w:rPr/>
      </w:pPr>
      <w:r>
        <w:rPr/>
      </w:r>
    </w:p>
    <w:p>
      <w:pPr>
        <w:pStyle w:val="Normal"/>
        <w:ind w:right="0" w:firstLine="709"/>
        <w:rPr/>
      </w:pPr>
      <w:r>
        <w:rPr/>
        <w:t xml:space="preserve">90. Кто в камне том заключен? Чей дух мятежный? Иль, может быть, это врата в неведомый мир подземной страны? </w:t>
      </w:r>
    </w:p>
    <w:p>
      <w:pPr>
        <w:pStyle w:val="Normal"/>
        <w:ind w:right="0" w:firstLine="709"/>
        <w:rPr/>
      </w:pPr>
      <w:r>
        <w:rPr/>
        <w:t xml:space="preserve">Где-то в глубинах великих гор живут летающие люди. А древние их называли людьми Шуби. А мы называем племенем Чуди, ушедшей от мерзостей нынешнего мира под землю, чтоб сохранить святой обычай существования и вечное почитание Великих Богов, Небесных Кормчих и Стратегов. </w:t>
      </w:r>
    </w:p>
    <w:p>
      <w:pPr>
        <w:pStyle w:val="Normal"/>
        <w:ind w:right="0" w:firstLine="709"/>
        <w:rPr/>
      </w:pPr>
      <w:r>
        <w:rPr/>
        <w:t>Мир полон чудес. И даже если лишь тишина тебя окружает, то в ней ты найдешь и увидишь больше, чем в шумном городе, где безразличие отталкивает людей друг от друга. Там они не замечают во множестве продолжения единой идеи, ибо живут не в божественном устроении мира, но по самости установлений.</w:t>
      </w:r>
    </w:p>
    <w:p>
      <w:pPr>
        <w:pStyle w:val="Normal"/>
        <w:ind w:right="0" w:firstLine="709"/>
        <w:rPr/>
      </w:pPr>
      <w:r>
        <w:rPr/>
      </w:r>
    </w:p>
    <w:p>
      <w:pPr>
        <w:pStyle w:val="Normal"/>
        <w:ind w:right="0" w:firstLine="709"/>
        <w:rPr/>
      </w:pPr>
      <w:r>
        <w:rPr/>
        <w:t xml:space="preserve">91. Различая судьбу, наблюдаем людей. И можно заметить, как поведение каждого изменяет ее теченье. Иногда как будто бы все прошло, но по закону второй половины жизни мы только после пятидесяти лет начинаем выходить на орбиту предназначенья, к которой готовились долгие годы труда своего. Пусть мненье иных посчитает наш труд бесполезным. Но только Единый сумеет определить меру пользы его и вреда. </w:t>
      </w:r>
    </w:p>
    <w:p>
      <w:pPr>
        <w:pStyle w:val="Normal"/>
        <w:ind w:right="0" w:firstLine="709"/>
        <w:rPr/>
      </w:pPr>
      <w:r>
        <w:rPr/>
        <w:t>Воздействие Нашего Слова через людей передается, нарастая волнообразно и в геометрическом ритме прогрессии. Читатели создают мыслесферы, свой особенный эгрегор, в котором им пребывать комфортно. И это благоприятие лечит их души какою-то тайной своей, тем нежным касаньем энергий, способным в каждом открыть источник живой вдохновенья.</w:t>
      </w:r>
    </w:p>
    <w:p>
      <w:pPr>
        <w:pStyle w:val="Normal"/>
        <w:ind w:right="0" w:firstLine="709"/>
        <w:rPr/>
      </w:pPr>
      <w:r>
        <w:rPr/>
      </w:r>
    </w:p>
    <w:p>
      <w:pPr>
        <w:pStyle w:val="Normal"/>
        <w:ind w:right="0" w:firstLine="709"/>
        <w:rPr/>
      </w:pPr>
      <w:r>
        <w:rPr/>
        <w:t xml:space="preserve">92. Не пытайся применить свой талант на собственные эгоистические нужды: иначе зеркало силы направит фокус огня на тебя самого и он спалит того, кто решил использовать великую энергию духа на обогащение и утверждение мирской славы. Готовься к поруганию и хуле. И это лучшее из того, что заслуживает странник духа, ибо сладок яд популярности, а хвала и дифирамбы вместе с медными трубами кружат голову, убеждая, что не нужно прикладывать особые усилия, чтобы найти то необходимое и точное драгоценное слово, способное возжечь сердца человеческие, находя отклик в глубине сознания. </w:t>
      </w:r>
    </w:p>
    <w:p>
      <w:pPr>
        <w:pStyle w:val="Normal"/>
        <w:ind w:right="0" w:firstLine="709"/>
        <w:rPr/>
      </w:pPr>
      <w:r>
        <w:rPr/>
        <w:t xml:space="preserve">Разве туман славы избавляет нас от каждодневных усилий, от великого, хотя и незаметного, труда совершенствования? Ведь нужно найти в себе струну, созвучную пониманию многих людей, волнующую глубину чувств и годную для холодности умозаключений. </w:t>
      </w:r>
    </w:p>
    <w:p>
      <w:pPr>
        <w:pStyle w:val="Normal"/>
        <w:ind w:right="0" w:firstLine="709"/>
        <w:rPr/>
      </w:pPr>
      <w:r>
        <w:rPr/>
        <w:t xml:space="preserve">Как угодить всем, если таковая нужда возникнет? Прежде всего, услышь свои сердечные импульсы, так как потребности духа созвучны всем сердцам и людям доброй воли. </w:t>
      </w:r>
    </w:p>
    <w:p>
      <w:pPr>
        <w:pStyle w:val="Normal"/>
        <w:ind w:right="0" w:firstLine="709"/>
        <w:rPr/>
      </w:pPr>
      <w:r>
        <w:rPr/>
        <w:t xml:space="preserve">Мечта не просто вызывание воображаемых образов. Она не волшебный фонарь египетских фараонов. Мечта — семя мысленного поля, которое засевается для будущего. Чем ярче мечта, тем мощнее сила воображения притягивает из пространства еще не пришедшего времени те возможности, которые спешат на зов сердца где-то в глубокой бездне бесчисленных существований. </w:t>
      </w:r>
    </w:p>
    <w:p>
      <w:pPr>
        <w:pStyle w:val="Normal"/>
        <w:ind w:right="0" w:firstLine="709"/>
        <w:rPr/>
      </w:pPr>
      <w:r>
        <w:rPr/>
        <w:t xml:space="preserve">Воображение — самая действенная сила, участвующая в сотворении наших событий. Оно как раз и есть та форма, в которую мы вкладываем собственную волю. Эта часть воплощения идей отдана судьбою нам. Оно отражает волю свободного выбора и выражает принцип: «Наша судьба — в наших руках». Но это лишь фрагмент настоящей реализации идеи и всей жизненной задачи. Когда это зерно судьбы напряжено до предела, оно прорывает оболочку и начинает расти. И здесь уже на помощь ему приходят высшие и низшие стихии и те положительные качества, которые дух выработал во множестве своих прошлых существований. Превосходные качества собираются духами кармы для создания лучших сочетаний. Это их творчество, их созидающий вихрь, через который они привносят и свои, пусть даже анонимные, силы для более совершенного воплощения идеи. </w:t>
      </w:r>
    </w:p>
    <w:p>
      <w:pPr>
        <w:pStyle w:val="Normal"/>
        <w:ind w:right="0" w:firstLine="709"/>
        <w:rPr/>
      </w:pPr>
      <w:r>
        <w:rPr/>
        <w:t>И чудо творится, незримое чудо, которое движет весь ход состраданья. Хоть искру вмещая энергии Будды, мы преображаем земные желанья. Нельзя отказаться от них. Пребывает в них сила святая. Мы лучше изменим их качества, чтобы та искра живая и нас привела к совершенству ко времени. Срок есть для всего. Если мы не успели, придется нам ждать возвращения круга. Но что мы увидим в мгновений метели, когда призываем Великого Друга? Придет он. Но выдержим ль жара святого? Невыносимо его напряженье. Но примет душа и тонкое слово, и мыслей его золотое движенье. И лучше всего, если будем забыты и вихрь разных мыслей не будет тревожить наш труд вдохновенный. Творенья напиток пьянит без того поле наших возможностей. Нет, это не мука, а благословенье, — слагать в сочетанья священное слово, в котором сокрыты и свет, и виденья, и много того, что невиданно ново. Для каждой души открывается тайна. Для каждой души грядет озаренье. Великая сила чиста и хрустальна. Сокрыто в дыханье одухотворенье.</w:t>
      </w:r>
    </w:p>
    <w:p>
      <w:pPr>
        <w:pStyle w:val="Normal"/>
        <w:ind w:right="0" w:firstLine="709"/>
        <w:rPr/>
      </w:pPr>
      <w:r>
        <w:rPr/>
      </w:r>
    </w:p>
    <w:p>
      <w:pPr>
        <w:pStyle w:val="Normal"/>
        <w:ind w:right="0" w:firstLine="709"/>
        <w:rPr/>
      </w:pPr>
      <w:r>
        <w:rPr/>
        <w:t>93. Чей это шепот в груди? Помощи чья рука? На беспредельном пути встреча с Гуру близка. Только сможем ли мы выдержать тот огонь, выйдя на свет из тьмы, угль положив в ладонь? Будет нас тайна жечь. Выгорит сор внутри. Чистого взгляда печь ярче летней зари. Гуру мой, нет верней Друга такого, как Ты! В круговращенье дней сбудутся все мечты. Пусть благородства свет не иссякает в нас. В пряже бессчетных лет — благословенья час. Мы накопили его искрами чистых секунд. Пусть же горит огонь. Пусть не кончается труд. Ритм нарастающих слов будет в сердце гореть. Пусть истекает любовь, золотом станет медь. Где благородство судьбы на зов наш отозвалось, там Ты машешь с тропы, светлый мой Гуру, Господь! Вечный Водитель мой! Белый Твой силуэт вечно ведет за собой через туманы лет.</w:t>
      </w:r>
    </w:p>
    <w:p>
      <w:pPr>
        <w:pStyle w:val="Normal"/>
        <w:ind w:right="0" w:firstLine="709"/>
        <w:rPr/>
      </w:pPr>
      <w:r>
        <w:rPr/>
      </w:r>
    </w:p>
    <w:p>
      <w:pPr>
        <w:pStyle w:val="Normal"/>
        <w:ind w:right="0" w:firstLine="709"/>
        <w:rPr/>
      </w:pPr>
      <w:r>
        <w:rPr/>
        <w:t>9</w:t>
      </w:r>
      <w:r>
        <w:rPr>
          <w:lang w:val="en-US"/>
        </w:rPr>
        <w:t>4</w:t>
      </w:r>
      <w:r>
        <w:rPr/>
        <w:t>. Нет в разложении огня. Лишь живое может порождать новые формы энергии. Если слежавшаяся трава загорается, то лишь по причине присутствия в ней элементов перерождения. И мы, уходя, отдаем стихиям те качества тела, которые им принадлежат. И это предусмотрено законом судьбы, потому что лишь на время нам вручен кошель драгоценных сил, которые мы тратим в течение жизни своей. Но главное — не осквернить каждую из стихий, но облагородить ее. Ведь, как животные, которые, находясь рядом с человеком, стремительно эволюционируют, так и стихии, обучая нас и оберегая, и у нас учатся многому, ибо они живые облака духов чистых и незараженных. Лишь люди волею своей толкают их на недостойные проступки. Нужно утончать их свойства в нас и давать им легкость, но не легкомыслие. Легкость явлена как качество отказа от всех жизненных желаний. В кодексе всех религий саньяса — высшая степень жизненного пути, ибо подходит близко к вершине жизни.</w:t>
      </w:r>
    </w:p>
    <w:p>
      <w:pPr>
        <w:pStyle w:val="Normal"/>
        <w:ind w:right="0" w:firstLine="709"/>
        <w:rPr/>
      </w:pPr>
      <w:r>
        <w:rPr/>
      </w:r>
    </w:p>
    <w:p>
      <w:pPr>
        <w:pStyle w:val="Normal"/>
        <w:ind w:right="0" w:firstLine="709"/>
        <w:rPr/>
      </w:pPr>
      <w:r>
        <w:rPr/>
        <w:t>95. Есть вода в подземных ключах, словно капли звезд в небесной реке. Мы не можем жить в небесах, даже если лететь налегке. В высоте, в незримых дворцах, видьядхары святые живут. Нас не мучает жуткий страх. В сердце бьется вода минут. Та, что кровью нашей зовут. Та, что жизнь оживляет в нас. Мысли радость сердца несут в неиспытанный миг и час. Разве могут травы расти и цветы по горам цвести, коль не будет подземных ключей и росы на земном пути? Мать Сырая Земля родит, потому что вода журчит. Ну а звезды в чистой ночи золотая река сторожит. Тишина обнимает даль. Ничего мне в прошедшем не жаль. Изменяет время познанье. Пониманье приносит печаль. Это знанья живого печать — что закончить, а что начать. Видишь, сокол парит в поднебесье. Он у ветра на сильных плечах. Пусть плетется кружево слов. Пусть свивается в жизнь любовь. У судьбы сто жизней в запасе, если жребий ее таков. Мир летящий каждый раз нов. Ему тесно тонуть в прошедшем. Место есть как святым, так и грешным, в этом мире туманных снов. Не покинет души моей Зов, что я слышу ночами и днями. Мощный свет над святыми горами прожигает вместилище слов. Говорю, чтоб сердца зажечь. Пусть судьбы моей огненный меч прорубает себе дорогу через полчища вражеских встреч. Битва жизни раскалена, будто в самом расцвете луна. Свет пылает и прожигает окаянные времена.</w:t>
      </w:r>
    </w:p>
    <w:p>
      <w:pPr>
        <w:pStyle w:val="Normal"/>
        <w:ind w:right="0" w:firstLine="709"/>
        <w:rPr/>
      </w:pPr>
      <w:r>
        <w:rPr/>
      </w:r>
    </w:p>
    <w:p>
      <w:pPr>
        <w:pStyle w:val="Normal"/>
        <w:ind w:right="0" w:firstLine="709"/>
        <w:rPr/>
      </w:pPr>
      <w:r>
        <w:rPr/>
        <w:t>96. Будет время тайне истечь. Вместе будут перо и меч. Может воин быть тоже поэтом, чтобы мир от нападок беречь.</w:t>
      </w:r>
    </w:p>
    <w:p>
      <w:pPr>
        <w:pStyle w:val="Normal"/>
        <w:ind w:right="0" w:firstLine="709"/>
        <w:rPr/>
      </w:pPr>
      <w:r>
        <w:rPr/>
      </w:r>
    </w:p>
    <w:p>
      <w:pPr>
        <w:pStyle w:val="Normal"/>
        <w:ind w:right="0" w:firstLine="709"/>
        <w:rPr/>
      </w:pPr>
      <w:r>
        <w:rPr/>
        <w:t>97. Обращайтесь к Иерархии как к самому доверительному и спасительному. В ком найти опору, если не верить в ее присутствие? Поиск любви и лучшей доли — это тоже поиск Иерархии. Но нельзя отделить земное благополучие от общего Космического Луча Жизни. Служа самому высокому, мы получаем все остальное как само собой разумеющееся, как человек, назначенный на государственный пост. Власть Сил Небесных велика. Даже земная власть не может существовать без благословения свыше. Судьба миров творится по Закону Божьему, как бы ни старались избежать этого силы братьев тени. Мир держится благодаря Свету.</w:t>
      </w:r>
    </w:p>
    <w:p>
      <w:pPr>
        <w:pStyle w:val="Normal"/>
        <w:ind w:right="0" w:firstLine="709"/>
        <w:rPr/>
      </w:pPr>
      <w:r>
        <w:rPr/>
      </w:r>
    </w:p>
    <w:p>
      <w:pPr>
        <w:pStyle w:val="Normal"/>
        <w:ind w:right="0" w:firstLine="709"/>
        <w:rPr/>
      </w:pPr>
      <w:r>
        <w:rPr/>
        <w:t xml:space="preserve">98. Не опоясывайте себя сознанием личной неуязвимости, но думайте, как лучше донести порученное. Когда явление высшей целесообразности присутствует в жизни, то ничто не должно страшить. </w:t>
      </w:r>
    </w:p>
    <w:p>
      <w:pPr>
        <w:pStyle w:val="Normal"/>
        <w:ind w:right="0" w:firstLine="709"/>
        <w:rPr/>
      </w:pPr>
      <w:r>
        <w:rPr/>
        <w:t xml:space="preserve">Даже за летящей стрелой свивается пыль пространства — не то что за скачущим всадником или автомобилем. Чем мощнее Мой Луч притягивает события, привлекая нужных для дела людей, тем гуще туман и столб пыли, его укрывающий. </w:t>
      </w:r>
    </w:p>
    <w:p>
      <w:pPr>
        <w:pStyle w:val="Normal"/>
        <w:ind w:right="0" w:firstLine="709"/>
        <w:rPr/>
      </w:pPr>
      <w:r>
        <w:rPr/>
        <w:t xml:space="preserve">Сами люди страшатся такого яркого света, опасаясь за свое здоровье и забывая о том, что именно божественный огонь его приносит и наделяет им человеческое тело. </w:t>
      </w:r>
    </w:p>
    <w:p>
      <w:pPr>
        <w:pStyle w:val="Normal"/>
        <w:ind w:right="0" w:firstLine="709"/>
        <w:rPr/>
      </w:pPr>
      <w:r>
        <w:rPr/>
        <w:t xml:space="preserve">Нападения куют доспех силы вашей. Молот кармы изменяет мощь ударов. Самое опасное — это мысленные атаки невежественных горцев, которые от природы одарены хорошим запасом всеначальной энергии. Но она не одухотворена в них и не воспитана, потому и служит невежественному мышлению в качестве гасителя огня, хотя могла бы стать благоденствием для каждой души. </w:t>
      </w:r>
    </w:p>
    <w:p>
      <w:pPr>
        <w:pStyle w:val="Normal"/>
        <w:ind w:right="0" w:firstLine="709"/>
        <w:rPr/>
      </w:pPr>
      <w:r>
        <w:rPr/>
        <w:t>Сами люди загоняют себя в темный угол, сами устраивают капканы на своем пути, не желая знать о накоплении благодати в себе через сострадание миру. Ормос лишь для тех будет полезен, кто ввел в сознание понятие неотступности добра. Если не нужно отступать во тьму, то нужно постоянно быть открытым.</w:t>
      </w:r>
    </w:p>
    <w:p>
      <w:pPr>
        <w:pStyle w:val="Normal"/>
        <w:ind w:right="0" w:firstLine="709"/>
        <w:rPr/>
      </w:pPr>
      <w:r>
        <w:rPr/>
      </w:r>
    </w:p>
    <w:p>
      <w:pPr>
        <w:pStyle w:val="Normal"/>
        <w:ind w:right="0" w:firstLine="709"/>
        <w:rPr/>
      </w:pPr>
      <w:r>
        <w:rPr/>
        <w:t xml:space="preserve">99. Правильным будет бороться с астральными слухачами, меняя режим приема записей и время, отведенное для этого. Любопытство иногда диктуется не столько благожелательством, сколько недоумением и даже завистью. Попытка помешать работе может быть весьма активной, потому что за спиной каждого эгоцентричного человека стоит дух его негативных проявлений. </w:t>
      </w:r>
    </w:p>
    <w:p>
      <w:pPr>
        <w:pStyle w:val="Normal"/>
        <w:ind w:right="0" w:firstLine="709"/>
        <w:rPr/>
      </w:pPr>
      <w:r>
        <w:rPr/>
        <w:t xml:space="preserve">Изменение сроков, или, скорее, плавающий график, дает эффект неуловимости. Неожиданность всегда входила в тактику жизни подвижников. Скорее, ее можно назвать непредсказуемостью. Именно за это качество ценят всех творцов духа, ибо они проявляют те стороны сил вселенной, к которым нельзя прикасаться другим людям. </w:t>
      </w:r>
    </w:p>
    <w:p>
      <w:pPr>
        <w:pStyle w:val="Normal"/>
        <w:ind w:right="0" w:firstLine="709"/>
        <w:rPr/>
      </w:pPr>
      <w:r>
        <w:rPr/>
        <w:t>Впоследствии будет объяснено, почему какой-то недостаток сопровождает человека всю его жизнь и зачем необходимо было такое нежелательное соседство. Оболочка греха часто хранит от уничтожения зерно будущего. Но и у грехов есть своя градация. Смертный грех чаще всего не искупается, и особенно предательство и непослушание Иерархии.</w:t>
      </w:r>
    </w:p>
    <w:p>
      <w:pPr>
        <w:pStyle w:val="Normal"/>
        <w:ind w:right="0" w:firstLine="709"/>
        <w:rPr/>
      </w:pPr>
      <w:r>
        <w:rPr/>
      </w:r>
    </w:p>
    <w:p>
      <w:pPr>
        <w:pStyle w:val="Normal"/>
        <w:ind w:right="0" w:firstLine="709"/>
        <w:rPr/>
      </w:pPr>
      <w:r>
        <w:rPr/>
        <w:t>100. За стеной суеты вырастают цветы. Их хранит мир живой как предмет восхищенья. Между всеми сердцами протяну я мосты, чтоб по ним протекала река вдохновенья. Каждый мост как струна, как света тоннель, как артерия вечной сияющей жизни. Но придут времена — и вернется весна, разгребая сугробы житейских коллизий. А в сердцах наших вечно цветет вешний сад. А в сердцах наших — мир далекого Солнца. Пусть мгновенья летят. Звезд сверкающий взгляд в наших душах мелодией слов отзовется.</w:t>
      </w:r>
    </w:p>
    <w:p>
      <w:pPr>
        <w:pStyle w:val="Normal"/>
        <w:ind w:right="0" w:firstLine="709"/>
        <w:rPr/>
      </w:pPr>
      <w:r>
        <w:rPr/>
      </w:r>
    </w:p>
    <w:p>
      <w:pPr>
        <w:pStyle w:val="Normal"/>
        <w:ind w:right="0" w:firstLine="709"/>
        <w:rPr/>
      </w:pPr>
      <w:r>
        <w:rPr/>
        <w:t xml:space="preserve">101. Чары нашей Долины так глубоки, что можно забыть обо всех бедах мира, наслаждаясь покоем чистых снегов зимой и яркой зеленью и цветами летом. </w:t>
      </w:r>
    </w:p>
    <w:p>
      <w:pPr>
        <w:pStyle w:val="Normal"/>
        <w:ind w:right="0" w:firstLine="709"/>
        <w:rPr/>
      </w:pPr>
      <w:r>
        <w:rPr/>
        <w:t xml:space="preserve">Можно не вспоминать об утратах и не думать о бедных людях, но от этого их не станет меньше. Сострадание не просто всеобъемлющее чувство желания умиротворить и исцелить сердца, кровоточащие страданием, но и взгляд Планетного Духа на все, что происходит на всем пространстве человеческих отношений. Это попытка смягчить боль простых людей, попавших в ситуацию безысходности. </w:t>
      </w:r>
    </w:p>
    <w:p>
      <w:pPr>
        <w:pStyle w:val="Normal"/>
        <w:ind w:right="0" w:firstLine="709"/>
        <w:rPr/>
      </w:pPr>
      <w:r>
        <w:rPr/>
        <w:t xml:space="preserve">Волна сердечного ободрения тем мощнее, чем активнее атака сил негативных. Дух полон решимости сдвинуть процесс эволюционных изменений. Но пока речь идет лишь о техническом ускорении развития, забывая о той не менее важной стороне, которая сокрыта в духовной половине сознания. Мозговые импульсы упираются в потолок материальных представлений. А дух знает возможности Беспредельности, создавая предпосылки для множества будущих цивилизаций, которые придут в сферы физической вселенной. </w:t>
      </w:r>
    </w:p>
    <w:p>
      <w:pPr>
        <w:pStyle w:val="Normal"/>
        <w:ind w:right="0" w:firstLine="709"/>
        <w:rPr/>
      </w:pPr>
      <w:r>
        <w:rPr/>
        <w:t>Новизна привносится в наш мир каждое мгновение. И если этого не замечать, охраняя в себе ветхие устои прошлого, то зачем беречь уже отжившее? Зерна мудрости всходят каждый день. Но гниение прошлого может погубить их. Лучше устремляйтесь вперед. Златая цепь натянута в далекую незримость будущего.</w:t>
      </w:r>
    </w:p>
    <w:p>
      <w:pPr>
        <w:pStyle w:val="Normal"/>
        <w:ind w:right="0" w:firstLine="709"/>
        <w:rPr/>
      </w:pPr>
      <w:r>
        <w:rPr/>
      </w:r>
    </w:p>
    <w:p>
      <w:pPr>
        <w:pStyle w:val="Normal"/>
        <w:ind w:right="0" w:firstLine="709"/>
        <w:rPr/>
      </w:pPr>
      <w:r>
        <w:rPr/>
        <w:t xml:space="preserve">102. Лучше неприятности, приближающие события, чем вязкое чувство ожидания. Умение ждать соединено должно быть с дисциплиной времени. </w:t>
      </w:r>
    </w:p>
    <w:p>
      <w:pPr>
        <w:pStyle w:val="Normal"/>
        <w:ind w:right="0" w:firstLine="709"/>
        <w:rPr/>
      </w:pPr>
      <w:r>
        <w:rPr/>
        <w:t xml:space="preserve">Желание оставить уединение — это надежда на то, что кто-то обогатит ваш опыт и развеет приступ одиночества. На самом деле, одиночества не существует, если в нас присутствует знание важности отпущенного нам времени. Ведь не для развлечений и печали оно послано нам. </w:t>
      </w:r>
    </w:p>
    <w:p>
      <w:pPr>
        <w:pStyle w:val="Normal"/>
        <w:ind w:right="0" w:firstLine="709"/>
        <w:rPr/>
      </w:pPr>
      <w:r>
        <w:rPr/>
        <w:t xml:space="preserve">Сосуд времени наполняйте достойным содержанием. Слишком драгоценно вместилище, чтобы использовать его для непотребных вещей. Тайной полны лабиринты времени. Но от этого еще привлекательнее течение его волн. В потоке мгновений ловите посланные вам жемчужины. Только они могут стать лекарством от отравления одуряющим душу однообразием. </w:t>
      </w:r>
    </w:p>
    <w:p>
      <w:pPr>
        <w:pStyle w:val="Normal"/>
        <w:ind w:right="0" w:firstLine="709"/>
        <w:rPr/>
      </w:pPr>
      <w:r>
        <w:rPr/>
        <w:t>Но разве в гуще людей не так же ощущается одиночество? Его щемящее чувство еще сильнее, когда видишь, что люди тебя не замечают и не понимают. Обесценивание человеческих отношений — ужасающий фактор.</w:t>
      </w:r>
    </w:p>
    <w:p>
      <w:pPr>
        <w:pStyle w:val="Normal"/>
        <w:ind w:right="0" w:firstLine="709"/>
        <w:rPr/>
      </w:pPr>
      <w:r>
        <w:rPr/>
      </w:r>
    </w:p>
    <w:p>
      <w:pPr>
        <w:pStyle w:val="Normal"/>
        <w:ind w:right="0" w:firstLine="709"/>
        <w:rPr/>
      </w:pPr>
      <w:r>
        <w:rPr/>
        <w:t>10</w:t>
      </w:r>
      <w:r>
        <w:rPr>
          <w:lang w:val="en-US"/>
        </w:rPr>
        <w:t>3</w:t>
      </w:r>
      <w:r>
        <w:rPr/>
        <w:t xml:space="preserve">. Чужую тоску не носи. Груз ее тяжелее всех горестей. Каждый сыт пищею разочарований. </w:t>
      </w:r>
    </w:p>
    <w:p>
      <w:pPr>
        <w:pStyle w:val="Normal"/>
        <w:ind w:right="0" w:firstLine="709"/>
        <w:rPr/>
      </w:pPr>
      <w:r>
        <w:rPr/>
        <w:t>Зачем тебе чья-то печаль? Ты говоришь с Небесами. Великой тайны печать всегда сияет над нами. Нам трудно на месте сидеть, когда весь мир перед нами. Так хочется вечно лететь над странами и морями. Чужая тоска горька. Полынь судьбы не исправить. Течет вечных лет река в наш мир из Огненной Прави. На мир не смотри свысока. Все сложно устроено в жизни. Как пыль чужая тоска. Она всех болей капризней. Сумей ее побороть, поняв причину простую. Давно разрывает плоть душа, новой жизни взыскуя. Дрожащею пишет рукой время свои начертанья. Не нужно путать покой с жалением и тоскованьем. Все минет. Все в мире пройдет. Вечная сила Майи причину любую найдет для самости любованья. Путь минет. И явит другой начало свое в пространстве. Он ведь не для нас — покой. Тоска лишь желание странствий. Куда же нам улететь от холода гор родимых? Так трудно на месте сидеть, мечтая о наших любимых. Но в будничных снах не тони, имея в душе напряженье. Приносят с собою дни желание продвиженья.</w:t>
      </w:r>
    </w:p>
    <w:p>
      <w:pPr>
        <w:pStyle w:val="Normal"/>
        <w:ind w:right="0" w:firstLine="709"/>
        <w:rPr/>
      </w:pPr>
      <w:r>
        <w:rPr/>
      </w:r>
    </w:p>
    <w:p>
      <w:pPr>
        <w:pStyle w:val="Normal"/>
        <w:ind w:right="0" w:firstLine="709"/>
        <w:rPr/>
      </w:pPr>
      <w:r>
        <w:rPr/>
        <w:t xml:space="preserve">104. Как четыре языка пламени, сходятся вместе, в самой вершине, четыре стихии, превращаясь в сотрудничестве своем в эфирную материю осуществления наших новых идей. И дело даже не в детской деревне, которая, конечно же, будет построена — если не здесь, то в другом месте. Дело в том, что люди искусно обходят вопросы сострадания, лавируя и обходя понимание чужой беды, отгоняя их от себя, как назойливого призрака, изрядно надоевшего обитателям старого замка и потому не страшного. </w:t>
      </w:r>
    </w:p>
    <w:p>
      <w:pPr>
        <w:pStyle w:val="Normal"/>
        <w:ind w:right="0" w:firstLine="709"/>
        <w:rPr/>
      </w:pPr>
      <w:r>
        <w:rPr/>
        <w:t xml:space="preserve">Основная проблема людей в том, что, лишая себя сострадания, они закрывают доступ энергии благодати в сердце, где она должна материализоваться в нерушимую силу безвозвратной любви к человечеству. </w:t>
      </w:r>
    </w:p>
    <w:p>
      <w:pPr>
        <w:pStyle w:val="Normal"/>
        <w:ind w:right="0" w:firstLine="709"/>
        <w:rPr/>
      </w:pPr>
      <w:r>
        <w:rPr/>
        <w:t xml:space="preserve">Не можете помочь каким-то образом людям — помогайте им молитвой. Молитесь, чтобы простые люди были спасены от бедствий и катастроф, ибо и так не имеют ничего, кроме надежды. Надежда и упование на Высшие Силы, разжигая религиозные чувства, спасают их, являясь своеобразным умиротворением и релаксацией. Покой приходит тогда, когда в сердце соединяются луч ободрения и собственная мольба. Это и становится опорой для обездоленных и обиженных. </w:t>
      </w:r>
    </w:p>
    <w:p>
      <w:pPr>
        <w:pStyle w:val="Normal"/>
        <w:ind w:right="0" w:firstLine="709"/>
        <w:rPr/>
      </w:pPr>
      <w:r>
        <w:rPr/>
        <w:t>Не нужно кивать на судьбу, но следует обратиться к собственному опыту. Все ли было достойно и прилично? И было ли осознано действие или чье-то влияние подтолкнуло к черте преступной? Легко согрешить. Но избавиться от последствий совершенного несравнимо труднее. Но даже осознание своего проступка приводит к исправлению, каким бы долгим оно ни было. Часто вдохновители преступлений остаются вне наказания. Судите строго лишь отъявленных гордецов, которые уже разложили себя ленью своей.</w:t>
      </w:r>
    </w:p>
    <w:p>
      <w:pPr>
        <w:pStyle w:val="Normal"/>
        <w:ind w:right="0" w:firstLine="709"/>
        <w:rPr/>
      </w:pPr>
      <w:r>
        <w:rPr/>
      </w:r>
    </w:p>
    <w:p>
      <w:pPr>
        <w:pStyle w:val="Normal"/>
        <w:ind w:right="0" w:firstLine="709"/>
        <w:rPr/>
      </w:pPr>
      <w:r>
        <w:rPr/>
        <w:t xml:space="preserve">105. Возбуждая инстинкт красоты, мы не просто творим чудо, но усиленно культивируем ангельскую природу человечества. Можно считать майей добро и зло. Но Майя как энергия, источаемая из сердца Бога Шивы, учит нас распознаванию и сравнению даже на обычном житейском уровне. Красота, и та бывает относительной и зависит от воспитания вкуса. Если же он не развит в образовательном смысле, но сохранил природные качества, то это даже предпочтительнее, ибо он не отравлен навязанными стереотипами ложной красоты. Сама природа обучает таких детей своей мудрости, хотя и не лишает их прагматизма, потому что выживать в условиях сибирского климата, который зимой близок к полярному, достаточно трудно. </w:t>
      </w:r>
    </w:p>
    <w:p>
      <w:pPr>
        <w:pStyle w:val="Normal"/>
        <w:ind w:right="0" w:firstLine="709"/>
        <w:rPr/>
      </w:pPr>
      <w:r>
        <w:rPr/>
        <w:t>Учитесь мыслить красиво — и муть неудач осядет.</w:t>
      </w:r>
    </w:p>
    <w:p>
      <w:pPr>
        <w:pStyle w:val="Normal"/>
        <w:ind w:right="0" w:firstLine="709"/>
        <w:rPr/>
      </w:pPr>
      <w:r>
        <w:rPr/>
      </w:r>
    </w:p>
    <w:p>
      <w:pPr>
        <w:pStyle w:val="Normal"/>
        <w:ind w:right="0" w:firstLine="709"/>
        <w:rPr/>
      </w:pPr>
      <w:r>
        <w:rPr/>
        <w:t>106. Не жизнь меняешь на слова, а служишь мудрости слугою. Кому-то надобно другое — быть может, слава и молва. Но тот, кто знает вдохновенье и видит свет небесных крыл, тот испытал свое терпенье, так, как Господь благословил. В припадке радости и боли, в огне прощений и обид достоин Света, кто доволен, кто жизнь за все благодарит. К чему нам возбуждать печали? Ответит каждый за себя. Пусть солнце мировой печати в ночи сияет тайной дня. Кто избранный — никто не знает. И лишь судьбою данный срок откроет вечные скрижали, чтоб усомниться мир не смог. И живы в нас миров творенье и настроения огонь. Они нам удостоверенья — кто есть ты, кто же ты такой. В объятиях земного плена ты возжигай свою мечту. Она твой путь благословенный начертит в небе на лету.</w:t>
      </w:r>
    </w:p>
    <w:p>
      <w:pPr>
        <w:pStyle w:val="Normal"/>
        <w:ind w:right="0" w:firstLine="709"/>
        <w:rPr/>
      </w:pPr>
      <w:r>
        <w:rPr/>
      </w:r>
    </w:p>
    <w:p>
      <w:pPr>
        <w:pStyle w:val="Normal"/>
        <w:ind w:right="0" w:firstLine="709"/>
        <w:rPr/>
      </w:pPr>
      <w:r>
        <w:rPr/>
        <w:t xml:space="preserve">107. Бесконечность работы — подробности нашего быта. Избравший путь вечного труда не может утомиться, потому что получает силы от своих исследований, открывая скрытые ячейки их истечения. Атомы знания, как и физические атомы, имеют свойство цепной реакции. И если этот процесс единожды начался, он не прекратится, ибо творящие взрывы создают импульсы озарений, которые превращают излучения в земную мудрость, </w:t>
      </w:r>
    </w:p>
    <w:p>
      <w:pPr>
        <w:pStyle w:val="Normal"/>
        <w:ind w:right="0" w:firstLine="709"/>
        <w:rPr/>
      </w:pPr>
      <w:r>
        <w:rPr/>
        <w:t xml:space="preserve">Планета привыкла руководствоваться не принципами, но буквальными проявлениями. Здесь даже стихии обретают плотную форму, хотя в случае огня и воздуха трудно себе представить это уплотнение, ибо они так же неуловимы и легки. Только Земля явлена основой, удерживающей около себя все остальные стихии. Она не может ни улететь, ни испариться. Разве что когда-нибудь станет метеорной пылью, которая однажды, подчиняясь магнитному импульсу, снова станет газопылевым облаком вокруг центра притяжения, чтобы создать новую формацию планет. А пока ее жизнь в расцвете, хотя боли мучают ее благодаря политике нерадивого человечества, злоупотребляющего добычей полезных ископаемых. </w:t>
      </w:r>
    </w:p>
    <w:p>
      <w:pPr>
        <w:pStyle w:val="Normal"/>
        <w:ind w:right="0" w:firstLine="709"/>
        <w:rPr/>
      </w:pPr>
      <w:r>
        <w:rPr/>
        <w:t>Монстры западного мира уже сделали свою прививку на теле Азии, сделав ставку на Китай.</w:t>
      </w:r>
    </w:p>
    <w:p>
      <w:pPr>
        <w:pStyle w:val="Normal"/>
        <w:ind w:right="0" w:firstLine="709"/>
        <w:rPr/>
      </w:pPr>
      <w:r>
        <w:rPr/>
      </w:r>
    </w:p>
    <w:p>
      <w:pPr>
        <w:pStyle w:val="Normal"/>
        <w:ind w:right="0" w:firstLine="709"/>
        <w:rPr/>
      </w:pPr>
      <w:r>
        <w:rPr/>
        <w:t>108. Никогда не иссякнет поток мысли. Никогда не остановится течение огненной ее материи внутри нас. Этот процесс так тонок и неуловим, что материалистам он кажется несуществующим. Но даже физические приборы фиксируют волны электромагнитного возмущения при воздействии сильной мысли на предмет или человека. Нельзя отрицать существование дня лишь потому, что все слепы. Поверх человеческих воззрений и умозаключений есть высшее бытие, которому нет дела до человеческих заблуждений.</w:t>
      </w:r>
    </w:p>
    <w:p>
      <w:pPr>
        <w:pStyle w:val="Normal"/>
        <w:ind w:right="0" w:firstLine="709"/>
        <w:rPr/>
      </w:pPr>
      <w:r>
        <w:rPr/>
      </w:r>
    </w:p>
    <w:p>
      <w:pPr>
        <w:pStyle w:val="Normal"/>
        <w:ind w:right="0" w:firstLine="709"/>
        <w:rPr/>
      </w:pPr>
      <w:r>
        <w:rPr/>
        <w:t xml:space="preserve">109. Всех идущих во тьме приводит к светлой вершине Великий Бог Шива. Его стихия — работа с явлениями тама-гуны. И Майя является Его Силой. Только в Его власти находится способность открытия и закрытия врат нашего понимания. Майя пользуется силой нашего воображения, ввергая нас в заблуждения. Но она же позволяет уразуметь наши ошибки, снимая с нас покровы свои. Бог Шива владеет семью ее энергиями. И любой из мудрецов древней Индии и Рассанты скажет, что, освобождаясь от одной из форм майи, мы впадаем в более совершенную, и так до бесконечности. </w:t>
      </w:r>
    </w:p>
    <w:p>
      <w:pPr>
        <w:pStyle w:val="Normal"/>
        <w:ind w:right="0" w:firstLine="709"/>
        <w:rPr/>
      </w:pPr>
      <w:r>
        <w:rPr/>
        <w:t>Но земной опыт бесценен для Миров Высших, потому что исследование плотного мира не каждому под силу. Не все рискуют опускаться на глубокое дно жизни, где давление тамаса так чудовищно. Но тяжесть дней должна исчезнуть. И Сатья даст нам передышку.</w:t>
      </w:r>
    </w:p>
    <w:p>
      <w:pPr>
        <w:pStyle w:val="Normal"/>
        <w:ind w:right="0" w:firstLine="709"/>
        <w:rPr/>
      </w:pPr>
      <w:r>
        <w:rPr/>
      </w:r>
    </w:p>
    <w:p>
      <w:pPr>
        <w:pStyle w:val="Normal"/>
        <w:ind w:right="0" w:firstLine="709"/>
        <w:rPr/>
      </w:pPr>
      <w:r>
        <w:rPr/>
        <w:t xml:space="preserve">110. Ньяса как средство нашептывания на правую руку мантр и прикладывания к определенным местам тела, сопровождаемое жестами и визуализацией Божества, используется некоторыми индийскими и северными целителями как вид лечения, и очень радикальный. Православные святые применяли похожие методы, отчитывая больных молитвами и наговаривая на святую воду молитву Богородичную или «Отче Наш» по тридцать три раза. </w:t>
      </w:r>
    </w:p>
    <w:p>
      <w:pPr>
        <w:pStyle w:val="Normal"/>
        <w:ind w:right="0" w:firstLine="709"/>
        <w:rPr/>
      </w:pPr>
      <w:r>
        <w:rPr/>
        <w:t xml:space="preserve">Можно назвать это магией. Но самые передовые специалисты в области фармацевтики и лекарственных средств считают, что будущее в этой области находится в изменении свойств воды, потому что ее живая структура вбирает как волевое воздействие, когда ее можно зарядить, так и благодать молитвы. Такая фармакопея не будет иметь ни побочных действий, ни противопоказаний и станет спасением для многих больных людей, как и доступным средством. Грамотно обученные люди сами смогут настраивать воду на свою собственную волну оздоровления при условии соблюдения этических норм поведения и отсутствия всякого рода злоупотреблений. </w:t>
      </w:r>
    </w:p>
    <w:p>
      <w:pPr>
        <w:pStyle w:val="Normal"/>
        <w:ind w:right="0" w:firstLine="709"/>
        <w:rPr/>
      </w:pPr>
      <w:r>
        <w:rPr/>
        <w:t xml:space="preserve">Вода — кровь планеты. И недаром состав морской воды по своему химическому содержанию напоминает плазму человеческой и животной крови. Поэтому и все средства исцеления находятся в сфере живой воды, когда она содержит большое количество ормоса и имеет щелочную структуру. Сода изменяет кислотность ее и насыщает силой жизнедательной. </w:t>
      </w:r>
    </w:p>
    <w:p>
      <w:pPr>
        <w:pStyle w:val="Normal"/>
        <w:ind w:right="0" w:firstLine="709"/>
        <w:rPr/>
      </w:pPr>
      <w:r>
        <w:rPr/>
        <w:t xml:space="preserve">Когда ученые уверуют в то, что вода — живой организм и что с ней можно общаться и просить помочь избавиться от тех или иных заболеваний, то век сотрудничества со стихиями начнет свое шествие. </w:t>
      </w:r>
    </w:p>
    <w:p>
      <w:pPr>
        <w:pStyle w:val="Normal"/>
        <w:ind w:right="0" w:firstLine="709"/>
        <w:rPr/>
      </w:pPr>
      <w:r>
        <w:rPr/>
        <w:t xml:space="preserve">Сатья-Юга, или Золотой Век, возвратит людям понимание мира как живого начала, на поверхности которого мы живем. Из живого организма никто не будет выкачивать кровь, если только это не поможет избавиться от лишнего давления. А из Земли-гироскопа выкачивают компоненты ее. Поэтому непредсказуемость поведения недр и обнаруживается. </w:t>
      </w:r>
    </w:p>
    <w:p>
      <w:pPr>
        <w:pStyle w:val="Normal"/>
        <w:ind w:right="0" w:firstLine="709"/>
        <w:rPr/>
      </w:pPr>
      <w:r>
        <w:rPr/>
        <w:t xml:space="preserve">Разграбление ресурсов похоже на акты вандализма, когда дикари, захватившие золотой храм, начинают срывать золотые реликвии и выдалбливать драгоценные камни из священных изображений и скульптур, как это делали англичане, захватившие Индию. Что они сделали с Тадж-Махалом, а также со многими сокровенными храмами, знают лишь одни Великие Владыки, потому что история пишется под диктовку завоевателей. И с их подачи заброшена в СМИ утка о жидомасонском заговоре. На самом же деле, это все дело рук тех, кто так люто ненавидит ирландцев и шотландцев, потому что это ветви славянских родов, некогда населявших всю Евразию. Даже аримы, которых святоруссы и рассены приняли на свою территорию как беженцев с гибнущих островов Лемурии, захватили земли, где великая Рассанта давно установила свои законы и оставила в качестве символа своего присутствия Белую Пирамиду в окружении ста других на значительном пространстве Южного Китая. </w:t>
      </w:r>
    </w:p>
    <w:p>
      <w:pPr>
        <w:pStyle w:val="Normal"/>
        <w:ind w:right="0" w:firstLine="709"/>
        <w:rPr/>
      </w:pPr>
      <w:r>
        <w:rPr/>
        <w:t>Мир наживы делает ставки на Великого Дракона. Но удастся ли оседлать его американским магнатам — это большой вопрос.</w:t>
      </w:r>
    </w:p>
    <w:p>
      <w:pPr>
        <w:pStyle w:val="Normal"/>
        <w:ind w:right="0" w:firstLine="709"/>
        <w:rPr/>
      </w:pPr>
      <w:r>
        <w:rPr/>
      </w:r>
    </w:p>
    <w:p>
      <w:pPr>
        <w:pStyle w:val="Normal"/>
        <w:ind w:right="0" w:firstLine="709"/>
        <w:rPr/>
      </w:pPr>
      <w:r>
        <w:rPr/>
        <w:t>111. Пусть Око Божие ушло за горизонт. Пусть горы тьма окутала сырая. Есть в нашем времени резон, в котором тайны мира оживают. Уходит свет, чтоб возвратиться вновь. Неведенью вослед шлет озаренья. Ведь ненавистью не вернуть любовь, как словом призрачным не заслужить прощенья. Мы вместе слиты с планетною судьбой. Она до времени нас не отпустит. Но ведом нам космический покой, что кажется нам горечью и грустью. Нам радости в груди не удержать. И оттого нам посылают Боги не виданную светом благодать, которая пришла в сердец чертоги. Мы не узнали в образе тоски ее прекрасной силы, и волшебной, и вечности сияющей руки — прикосновение ее целебно. Что ждать? Ведь завтра миру возвратят утраченное ныне Солнце. Мы верим фактам, а не наугад: нам еще Око Божье улыбнется.</w:t>
      </w:r>
    </w:p>
    <w:p>
      <w:pPr>
        <w:pStyle w:val="Normal"/>
        <w:ind w:right="0" w:firstLine="709"/>
        <w:rPr/>
      </w:pPr>
      <w:r>
        <w:rPr/>
      </w:r>
    </w:p>
    <w:p>
      <w:pPr>
        <w:pStyle w:val="Normal"/>
        <w:ind w:right="0" w:firstLine="709"/>
        <w:rPr/>
      </w:pPr>
      <w:r>
        <w:rPr/>
        <w:t xml:space="preserve">112. Строгость указа духа важна, и дисциплина. Еще не мешает прибавить чувство меры, ибо разболтанность чувств грозит пустой растратой энергии. </w:t>
      </w:r>
    </w:p>
    <w:p>
      <w:pPr>
        <w:pStyle w:val="Normal"/>
        <w:ind w:right="0" w:firstLine="709"/>
        <w:rPr/>
      </w:pPr>
      <w:r>
        <w:rPr/>
        <w:t xml:space="preserve">Ценность слов забыта. Пустословы расточают их, как горошины, во все стороны. Но все это повисает гнилым туманом, не оставляя в душах ни искры жара, ни остроты ума. Вдохновение краснобайства и желание говорить много и без повода могут войти в синодик новых психических заболеваний, наравне с новыми формами зависимости, такими, как компьютерная и телевизионная. Круглосуточная атака на сознание с телеэкрана не есть ли то самое внушение, названное наркотической иглой планеты? Пенсионеры, которые обязаны подготовить себя к переходу в лучший мир, вместо этого живут образами, внушенными сериалами. </w:t>
      </w:r>
    </w:p>
    <w:p>
      <w:pPr>
        <w:pStyle w:val="Normal"/>
        <w:ind w:right="0" w:firstLine="709"/>
        <w:rPr/>
      </w:pPr>
      <w:r>
        <w:rPr/>
        <w:t>Слова, слова, где ваша сладость?</w:t>
      </w:r>
    </w:p>
    <w:p>
      <w:pPr>
        <w:pStyle w:val="Normal"/>
        <w:ind w:right="0" w:firstLine="709"/>
        <w:rPr/>
      </w:pPr>
      <w:r>
        <w:rPr/>
      </w:r>
    </w:p>
    <w:p>
      <w:pPr>
        <w:pStyle w:val="Normal"/>
        <w:ind w:right="0" w:firstLine="709"/>
        <w:rPr/>
      </w:pPr>
      <w:r>
        <w:rPr/>
        <w:t>113. Куда наш вечный путь устремлен? В какую иную даль? Перемешались в нас явь и сон, счастье и чья-то печаль. Но от судьбы никуда не уйти. Мы призваны вечно искать то, что утеряно и что нужно найти, пройдя сквозь миры и века. Из ветра соткан судьбы полет, из света и чистых звезд. Кто голос души в нашем сердце поймет, забудет о власти слез. Пусть ускользает мгновений вода. Вослед ей другая течет. От прошлого нету даже следа. Лишь память назад влечет. Но нам зачем пережитое знать, лелеять его и хранить? В пространствах мудрости — лет печать, чтоб искры знаний добыть. Пусть вечен будет и ясен день. Нельзя уставать и грустить. Помолимся вместе далекой звезде, что научила нас жить.</w:t>
      </w:r>
    </w:p>
    <w:p>
      <w:pPr>
        <w:pStyle w:val="Normal"/>
        <w:ind w:right="0" w:firstLine="709"/>
        <w:rPr/>
      </w:pPr>
      <w:r>
        <w:rPr/>
      </w:r>
    </w:p>
    <w:p>
      <w:pPr>
        <w:pStyle w:val="Normal"/>
        <w:ind w:right="0" w:firstLine="709"/>
        <w:rPr/>
      </w:pPr>
      <w:r>
        <w:rPr/>
        <w:t>114. Наследием прежних жизней образуется духовный опыт. И это самый медленный этап накоплений. Ни упражнения, ни пост, ни изнурение себя голодом и молитвой не помогут стать духовным человеком. Благословенный призывал отказываться от крайностей. И лишь сострадание как наиболее радикальное средство образования духовной силы, выражающееся в привлечении пространственной благодати, признавал Он. Его ученики могли быть неграмотными. Но и тех, кто имел тонкий и обученный ум, Он обязывал практиковать милосердие и лишь через призму сострадания простым людям оценивал достоинства ученика. Всякое самовозвышение обнаруживало низкий уровень не только духовности, но и интеллекта. Умственное стяжание осуждалось как метод, навеянный Майей, ибо на земле нельзя ничем владеть — можно лишь быть хранителем доверенных сокровищ. А лелеять мысли о незаслуженном богатстве считалось слиянием с духами стихий, что совсем не поощрялось ни одной из духовных школ. Наравне с этим человеку, не привязанному к вещам, позволялось иметь все, что угодно. Как и высокому духовному ученику, прошедшему точку невозврата, разрешалось все, потому что он никогда даже помыслом не сумел бы нанести вред живому существу.</w:t>
      </w:r>
    </w:p>
    <w:p>
      <w:pPr>
        <w:pStyle w:val="Normal"/>
        <w:ind w:right="0" w:firstLine="709"/>
        <w:rPr/>
      </w:pPr>
      <w:r>
        <w:rPr/>
      </w:r>
    </w:p>
    <w:p>
      <w:pPr>
        <w:pStyle w:val="Normal"/>
        <w:ind w:right="0" w:firstLine="709"/>
        <w:rPr/>
      </w:pPr>
      <w:r>
        <w:rPr/>
        <w:t xml:space="preserve">115. Отпущенный сокол сделал круг над поляной и стремительно скрылся за верхушками деревьев. Ни манок, ни кусок сырого мяса, которым тряс сокольничий, не возвратили его на место. Это был любимый белый сокол царя. И нужно было ждать не просто неприятностей. Можно было легко потерять голову после такого проступка. Сокольничий понимал это и решил не возвращаться во дворец, пока не найдет птицу. </w:t>
      </w:r>
    </w:p>
    <w:p>
      <w:pPr>
        <w:pStyle w:val="Normal"/>
        <w:ind w:right="0" w:firstLine="709"/>
        <w:rPr/>
      </w:pPr>
      <w:r>
        <w:rPr/>
        <w:t>Он долго бродил по густому лесу, продираясь сквозь заросли колючего кустарника и бурелом, не находя сокола. Он манил его голосом. Он звал его мысленно, называя самыми ласковыми именами. И когда начало смеркаться, смертельная усталость овладела им. И уже не было опасений за свою жизнь, если вдруг на него нападут дикие звери или разбойники. Все было едино. Во дворце его ждала смерть. А здесь, в темном лесу, вдали от царского охотничьего домика, было даже спокойнее, потому что в такую глушь не рисковали заходить даже разбойники. Найдя кучку мха и подложив под голову камень, сокольничий уснул.</w:t>
      </w:r>
    </w:p>
    <w:p>
      <w:pPr>
        <w:pStyle w:val="Normal"/>
        <w:ind w:right="0" w:firstLine="709"/>
        <w:rPr/>
      </w:pPr>
      <w:r>
        <w:rPr/>
      </w:r>
    </w:p>
    <w:p>
      <w:pPr>
        <w:pStyle w:val="Normal"/>
        <w:ind w:right="0" w:firstLine="709"/>
        <w:rPr/>
      </w:pPr>
      <w:r>
        <w:rPr/>
        <w:t xml:space="preserve">116. Всякое препятствие — рождение возможностей. Не нужно тратить время на переживания. Но, явив находчивость, научитесь отыскивать выход из сложившейся ситуации. И чем она сложнее, тем активнее сознание работает. </w:t>
      </w:r>
    </w:p>
    <w:p>
      <w:pPr>
        <w:pStyle w:val="Normal"/>
        <w:ind w:right="0" w:firstLine="709"/>
        <w:rPr/>
      </w:pPr>
      <w:r>
        <w:rPr/>
        <w:t>Препятствия — наши учителя. Препятствия преподносят такие уроки, что их невозможно придумать искусственно. Как в жизни нашей нельзя все рассчитать и взвесить (этому мешает фактор вторжения неожиданности), так и в каждом путешествии невозможно определить следствия каждого дня. Мир полон вторжений в сознание необъяснимых факторов. Не нужно удивляться всякого рода козням.</w:t>
      </w:r>
    </w:p>
    <w:p>
      <w:pPr>
        <w:pStyle w:val="Normal"/>
        <w:ind w:right="0" w:firstLine="709"/>
        <w:rPr/>
      </w:pPr>
      <w:r>
        <w:rPr/>
      </w:r>
    </w:p>
    <w:p>
      <w:pPr>
        <w:pStyle w:val="Normal"/>
        <w:ind w:right="0" w:firstLine="709"/>
        <w:rPr/>
      </w:pPr>
      <w:r>
        <w:rPr/>
        <w:t xml:space="preserve">117. Майя изменится — и волны пространственной скорби уйдут, лишь едва затронув сердце. Эта волна лишь следствие подключения к человеческой ноосфере — вернее, к ее сфере безысходности, которая ближе всего расположена к земле. Это крики, вопли, упреки и откровенная обида на Высшие Силы — дескать, почему же они допустили гибель людей и голодные эпидемии? Но не думают ни о своем поведении, ни о мысленном и чувственном нигилизме и низшей самости. Каждый себя считает персоной, равной царской. И в связи со своим мысленным завышением и требует от судьбы всего и сразу. А лучше всего, чтобы возможность исполнения желаний, которые придут в голову, была немедленной. </w:t>
      </w:r>
    </w:p>
    <w:p>
      <w:pPr>
        <w:pStyle w:val="Normal"/>
        <w:ind w:right="0" w:firstLine="709"/>
        <w:rPr/>
      </w:pPr>
      <w:r>
        <w:rPr/>
        <w:t>Майя играет жизнями людей. Майя гасит и возбуждает сердца, посылая фантазийные воображаемые картины в сознание так ярко и жизненно, что даже не верится, что эти явления виртуальны.</w:t>
      </w:r>
    </w:p>
    <w:p>
      <w:pPr>
        <w:pStyle w:val="Normal"/>
        <w:ind w:right="0" w:firstLine="709"/>
        <w:rPr/>
      </w:pPr>
      <w:r>
        <w:rPr/>
      </w:r>
    </w:p>
    <w:p>
      <w:pPr>
        <w:pStyle w:val="Normal"/>
        <w:ind w:right="0" w:firstLine="709"/>
        <w:rPr/>
      </w:pPr>
      <w:r>
        <w:rPr/>
        <w:t xml:space="preserve">118. На ужимки дугпа не нужно обращать внимание. Никто не захочет себя признать врагом Света. Но последние действия именно на это указывают. Будет цепляться, как репей, потому что иного доступа к каналам иерархическим нет. Но чаша терпения может переполниться. И тогда только удар образумит безумца. </w:t>
      </w:r>
    </w:p>
    <w:p>
      <w:pPr>
        <w:pStyle w:val="Normal"/>
        <w:ind w:right="0" w:firstLine="709"/>
        <w:rPr/>
      </w:pPr>
      <w:r>
        <w:rPr/>
        <w:t xml:space="preserve">Всем хочется быть персоной, равной Щетинину или Шаталовой. Но краснобайство к этому не приводит. Для этого нужно усилие десятков и десятков лет в непрерывном труде и трансмутации. Но если, читая днем Агни Йогу, когда не спишь, убивать словами и действиями своих сподвижников, то разве это не клинический случай для психиатрии? </w:t>
      </w:r>
    </w:p>
    <w:p>
      <w:pPr>
        <w:pStyle w:val="Normal"/>
        <w:ind w:right="0" w:firstLine="709"/>
        <w:rPr/>
      </w:pPr>
      <w:r>
        <w:rPr/>
        <w:t xml:space="preserve">Эпидемии безумия и тоски захлестнули мир, потому что прежний уклад рушится и, для того чтобы жить дальше, нужно брать на себя ответственность за дальнейшее существование, как это происходит с детьми в переходном возрасте. Бездна печали велика. Но это импульсы растущего духа, понимающего, какая пропасть лежит между миром Вечного Света и миром материи. Но для того и нужно было воплотиться в плотном теле, чтобы осознать эту истину. </w:t>
      </w:r>
    </w:p>
    <w:p>
      <w:pPr>
        <w:pStyle w:val="Normal"/>
        <w:ind w:right="0" w:firstLine="709"/>
        <w:rPr/>
      </w:pPr>
      <w:r>
        <w:rPr/>
        <w:t>Путь к Свету разделяется четкими линиями. Чем резче черта, тем путь планомернее. Умеющий отказываться от прошлого знает явь как жертву энергий на благое дело. Приношения могут быть велики тогда, когда дух радеет о пользе дела для всего мира. Всякое узкое местничество не вмещает задачи всемирные.</w:t>
      </w:r>
    </w:p>
    <w:p>
      <w:pPr>
        <w:pStyle w:val="Normal"/>
        <w:ind w:right="0" w:firstLine="709"/>
        <w:rPr/>
      </w:pPr>
      <w:r>
        <w:rPr/>
      </w:r>
    </w:p>
    <w:p>
      <w:pPr>
        <w:pStyle w:val="Normal"/>
        <w:ind w:right="0" w:firstLine="709"/>
        <w:rPr/>
      </w:pPr>
      <w:r>
        <w:rPr/>
        <w:t>119. Лесная глушь укрылась ночным безмолвием. Не было шорохов и даже ветра. Сокольничий погрузился в дивный мир сновидений. Ему снились белые птицы, маленькие, едва вылупившиеся из яйца, которых он растил, кормил и воспитывал как охотников. В кругу внутренних забот и видений он увидел, как к нему приближается юноша и, глядя ему в глаза, говорит: «Я Святой Трифон. Пойди и скажи царю, что его любимый белый сокол сидит на древнем дубе возле старого тракта, где когда-то было капище Велесово. И там, где он найдет сокола, пусть построит храм в мою честь».</w:t>
      </w:r>
    </w:p>
    <w:p>
      <w:pPr>
        <w:pStyle w:val="Normal"/>
        <w:ind w:right="0" w:firstLine="709"/>
        <w:rPr/>
      </w:pPr>
      <w:r>
        <w:rPr/>
        <w:t>Сокольничий ощутил словно толчок в грудь и проснулся. В лесу едва начало светать. Он поспешил к охотничьему домику и передал свой сон царю. Посланный к вековому дубу, сокольничий нашел птицу на том самом месте, которое указал Святой Трифон. Впоследствии здесь была возведена церковь в его честь. А места охоты царской названы были Сокольниками. Сейчас это большой парк в одном из районов Москвы.</w:t>
      </w:r>
    </w:p>
    <w:p>
      <w:pPr>
        <w:pStyle w:val="Normal"/>
        <w:ind w:right="0" w:firstLine="709"/>
        <w:rPr/>
      </w:pPr>
      <w:r>
        <w:rPr/>
      </w:r>
    </w:p>
    <w:p>
      <w:pPr>
        <w:pStyle w:val="Normal"/>
        <w:ind w:right="0" w:firstLine="709"/>
        <w:rPr/>
      </w:pPr>
      <w:r>
        <w:rPr/>
        <w:t xml:space="preserve">120. Позитивное настроение и мысли о пользе и заботе о людях — самая лучшая причина для существования. И следствие будет соответственным. Дух, сосредоточенный на самостных установках, не может привлечь в круг своего влияния энергии иного плана. Его сила черпается в самом себе. Для него иерархические связи чужды. Но именно они дают расширение сознания и привхождение энергий космической мысли в человеческую область. </w:t>
      </w:r>
    </w:p>
    <w:p>
      <w:pPr>
        <w:pStyle w:val="Normal"/>
        <w:ind w:right="0" w:firstLine="709"/>
        <w:rPr/>
      </w:pPr>
      <w:r>
        <w:rPr/>
        <w:t xml:space="preserve">Чем шире дух мыслит, тем больше возможностей для реализации благотворительных идей предлагается миру. Не хлебом единым сыт человек. Знание и искусство действуют в одной упряжке. Нужно знать, нужно уметь. И для того, чтобы восхищаться, нужно утончение сознания и развитие эстетического вкуса. Без синтеза восприятия жизни невозможно получить импульс интереса от прочитанной книги или увиденной картины, когда в сердце загорается насущная необходимость что-то сотворить, похожее или даже более совершенное. </w:t>
      </w:r>
    </w:p>
    <w:p>
      <w:pPr>
        <w:pStyle w:val="Normal"/>
        <w:ind w:right="0" w:firstLine="709"/>
        <w:rPr/>
      </w:pPr>
      <w:r>
        <w:rPr/>
        <w:t xml:space="preserve">Умение относиться к делу, возжигая мощь своих способностей, есть качество творца. Мудрец мыслит, не просто увлекаясь процессом, но привлекая огонь пространства, устанавливая созвучие между сердцем собственным и Сердцем Мира. Когда мощь творчества возгорается, то никакие клетки, никакие препятствия не смогут удержать поток мыслеформ, льющийся из Хроники Акаши. </w:t>
      </w:r>
    </w:p>
    <w:p>
      <w:pPr>
        <w:pStyle w:val="Normal"/>
        <w:ind w:right="0" w:firstLine="709"/>
        <w:rPr/>
      </w:pPr>
      <w:r>
        <w:rPr/>
        <w:t xml:space="preserve">Новые идеи не могут воплощаться до тех пор, пока они не ассимилировали себя со старой основой, приняв привычный образ, но полностью изменив содержание. Мир нельзя изменить внезапно. Новые автомобили движутся по старым магистралям. И зачем строить новые, если старые еще крепки и пригодны для движения, отвечая всем его требованиям? </w:t>
      </w:r>
    </w:p>
    <w:p>
      <w:pPr>
        <w:pStyle w:val="Normal"/>
        <w:ind w:right="0" w:firstLine="709"/>
        <w:rPr/>
      </w:pPr>
      <w:r>
        <w:rPr/>
        <w:t xml:space="preserve">Умейте радоваться жизни. Ловите искры счастья, вам посылаемые. И не считайте напрасно потраченным время, отданное на помощь близким людям. </w:t>
      </w:r>
    </w:p>
    <w:p>
      <w:pPr>
        <w:pStyle w:val="Normal"/>
        <w:ind w:right="0" w:firstLine="709"/>
        <w:rPr/>
      </w:pPr>
      <w:r>
        <w:rPr/>
        <w:t>Умение облагородить собственный обиход есть избавление от печали будничности, когда чувства минерального царства истекают, давая волю своему невыносимо долгому заключению в оболочке камней. Вода подвижна и потому всегда весела. Огонь и ветер более свободны и менее привязаны к стихии земли. Почувствовав, как от прогулок улучшается настроение, нужно делать выводы соответствующие. Движение — всегда устремление в будущее. Движение есть желание войти в ритм планетарной жизни. Содружество стихий — лучшая компания для творчества.</w:t>
      </w:r>
    </w:p>
    <w:p>
      <w:pPr>
        <w:pStyle w:val="Normal"/>
        <w:ind w:right="0" w:firstLine="709"/>
        <w:rPr/>
      </w:pPr>
      <w:r>
        <w:rPr/>
      </w:r>
    </w:p>
    <w:p>
      <w:pPr>
        <w:pStyle w:val="Normal"/>
        <w:ind w:right="0" w:firstLine="709"/>
        <w:rPr/>
      </w:pPr>
      <w:r>
        <w:rPr/>
        <w:t xml:space="preserve">121. Дух мой облачен в кольчугу бесстрашия. Оружие мое — пылающее сердце. В его огне куем силу мощи непоколебимой. Щит и меч, доспех и шлем, копье и стрелы — вот то, что держатель молнии способен создать из излучений ауры своей. </w:t>
      </w:r>
    </w:p>
    <w:p>
      <w:pPr>
        <w:pStyle w:val="Normal"/>
        <w:ind w:right="0" w:firstLine="709"/>
        <w:rPr/>
      </w:pPr>
      <w:r>
        <w:rPr/>
        <w:t xml:space="preserve">Защита не являет собой трусливое бегство, но — мудрую стратегию осторожности. Воин не должен быть бесшабашным и недумающим: иначе он превратится в разбойника, для которого законы не писаны и чья дисциплина держится на страхе. </w:t>
      </w:r>
    </w:p>
    <w:p>
      <w:pPr>
        <w:pStyle w:val="Normal"/>
        <w:ind w:right="0" w:firstLine="709"/>
        <w:rPr/>
      </w:pPr>
      <w:r>
        <w:rPr/>
        <w:t xml:space="preserve">Девиз: «Помогите Стране Моей!» — оправдывает трудности времени. </w:t>
      </w:r>
    </w:p>
    <w:p>
      <w:pPr>
        <w:pStyle w:val="Normal"/>
        <w:ind w:right="0" w:firstLine="709"/>
        <w:rPr/>
      </w:pPr>
      <w:r>
        <w:rPr/>
        <w:t xml:space="preserve">Если сейчас мир говорит на английском языке, то будущее — за языком русским как основным в эпоху Водолея. </w:t>
      </w:r>
    </w:p>
    <w:p>
      <w:pPr>
        <w:pStyle w:val="Normal"/>
        <w:ind w:right="0" w:firstLine="709"/>
        <w:rPr/>
      </w:pPr>
      <w:r>
        <w:rPr/>
        <w:t>Новое устройство государства, прорыв в области технологий социальных укажут путь другим странам к процветанию. Китай как богатейшая из стран уделяет мало внимания социуму. В наследие современным ее правителям остался лозунг Мао: «Страна должна быть богатой, а люди — бедными». Это может вызвать социальный взрыв, порожденный неравенством классов. Россия пока только нащупывает пути равновесия между различными слоями населения. И то, что Москва получает как само собой разумеющееся, для всей страны — будущее. Сибирь стоит на пороге изменений, если госпрограмма ее развития, наконец, сдвинется с места.</w:t>
      </w:r>
    </w:p>
    <w:p>
      <w:pPr>
        <w:pStyle w:val="Normal"/>
        <w:ind w:right="0" w:firstLine="709"/>
        <w:rPr/>
      </w:pPr>
      <w:r>
        <w:rPr/>
      </w:r>
    </w:p>
    <w:p>
      <w:pPr>
        <w:pStyle w:val="Normal"/>
        <w:ind w:right="0" w:firstLine="709"/>
        <w:rPr/>
      </w:pPr>
      <w:r>
        <w:rPr/>
        <w:t xml:space="preserve">122. Поток отравленных стрел остановится. Но неприязнь все равно останется. Даже если бы вы разделили быт сельского жителя, имея скотину и птицу, это не сделало бы вас ближе к местному населению. Молчаливый заговор выражен в том, что вы не наши, а земля наша. </w:t>
      </w:r>
    </w:p>
    <w:p>
      <w:pPr>
        <w:pStyle w:val="Normal"/>
        <w:ind w:right="0" w:firstLine="709"/>
        <w:rPr/>
      </w:pPr>
      <w:r>
        <w:rPr/>
        <w:t xml:space="preserve">Земля Господня. И нельзя ее ни взять, ни унести. Люди уйдут, а она останется. А если кто-то утверждает, что это его земля, наверное, он собрался жить вечно. </w:t>
      </w:r>
    </w:p>
    <w:p>
      <w:pPr>
        <w:pStyle w:val="Normal"/>
        <w:ind w:right="0" w:firstLine="709"/>
        <w:rPr/>
      </w:pPr>
      <w:r>
        <w:rPr/>
        <w:t xml:space="preserve">Дьяволизации сознания способствуют алкоголь и наркотики, а также реклама европейского и американского образа жизни, со всеми его свободами и попустительствами. </w:t>
      </w:r>
    </w:p>
    <w:p>
      <w:pPr>
        <w:pStyle w:val="Normal"/>
        <w:ind w:right="0" w:firstLine="709"/>
        <w:rPr/>
      </w:pPr>
      <w:r>
        <w:rPr/>
        <w:t>Дух Света живет на Алтае. И никогда не оставит Он Святых Гор, наблюдая за человечеством. Оттого и назван Святогором.</w:t>
      </w:r>
    </w:p>
    <w:p>
      <w:pPr>
        <w:pStyle w:val="Normal"/>
        <w:ind w:right="0" w:firstLine="709"/>
        <w:rPr/>
      </w:pPr>
      <w:r>
        <w:rPr/>
      </w:r>
    </w:p>
    <w:p>
      <w:pPr>
        <w:pStyle w:val="Normal"/>
        <w:ind w:right="0" w:firstLine="709"/>
        <w:rPr/>
      </w:pPr>
      <w:r>
        <w:rPr/>
        <w:t>123. Хитроумие должно изгоняться, ибо в нем нет благородства и творческой струны. Хитроумные — приспособленцы, которые сами не могут ничего сделать, а пристраиваются к живому труду, где очень много людей энергичных присутствует. Атмосфера энтузиазма хитроумным потому и интересна, что они не обладают талантом, ни разу не испытав состояния вдохновения. Для них духовного жара не существует, потому что не могут они возжечь горн творчества. Для этого нужно возжечь себя и во время процесса удерживать это пламя. Это одухотворяет самого человека и привлекает мириады тонких сущностей, которые желают участвовать в общем труде, внося свою искру сердечного устремления. Очень много духов готовы помочь нам. Они ждут только зова.</w:t>
      </w:r>
    </w:p>
    <w:p>
      <w:pPr>
        <w:pStyle w:val="Normal"/>
        <w:ind w:right="0" w:firstLine="709"/>
        <w:rPr/>
      </w:pPr>
      <w:r>
        <w:rPr/>
      </w:r>
    </w:p>
    <w:p>
      <w:pPr>
        <w:pStyle w:val="Normal"/>
        <w:ind w:right="0" w:firstLine="709"/>
        <w:rPr/>
      </w:pPr>
      <w:r>
        <w:rPr/>
        <w:t xml:space="preserve">124. Узлы нашей кармы помогают тянуть канат устремления. Препятствия дают усиление возможности. </w:t>
      </w:r>
    </w:p>
    <w:p>
      <w:pPr>
        <w:pStyle w:val="Normal"/>
        <w:ind w:right="0" w:firstLine="709"/>
        <w:rPr/>
      </w:pPr>
      <w:r>
        <w:rPr/>
        <w:t xml:space="preserve">Когда бушует метель необузданных энергий, нужно держаться за нить Иерархии. В буре дней лишь спасительный канат, натянутый сердцем до нашей цели, не даст уйти с пути и заблудиться. Риск быть заметенным мирскими невзгодами так силен, что нужны меры предосторожности. Иначе шквал солнечной плазмы уничтожит блуждающих, что и происходит в данное время. Эпидемии неизвестных болезней, головокружений и скачков давления приобрели ужасающие размеры. Воистину, от пространственного огня гибнет большинство населения. В 2013-ом и в последующие два года солнечные тенденции будут сохранены. Но качество каждого плазменного удара по планете будет отличаться от предыдущих, потому что если одни вспышки направлены на возбуждение высших центров, то другие идут на сердце или манипуру. Но всегда щит сердца принимает их незамедлительно, в то самое мгновение, когда произошел выброс электрического вещества из недр Солнца. </w:t>
      </w:r>
    </w:p>
    <w:p>
      <w:pPr>
        <w:pStyle w:val="Normal"/>
        <w:ind w:right="0" w:firstLine="709"/>
        <w:rPr/>
      </w:pPr>
      <w:r>
        <w:rPr/>
        <w:t xml:space="preserve">Радж-Стар активен как никогда, потому что Сердце Галактическое посылает импульсы обновления нашему Средоточию Духа. </w:t>
      </w:r>
    </w:p>
    <w:p>
      <w:pPr>
        <w:pStyle w:val="Normal"/>
        <w:ind w:right="0" w:firstLine="709"/>
        <w:rPr/>
      </w:pPr>
      <w:r>
        <w:rPr/>
        <w:t xml:space="preserve">Сжигая смоляные отложения кармы, мы даже влияние звезд можем изменять, если приношения Братству так велики, что требуют продолжения деятельного участия в делах мира. </w:t>
      </w:r>
    </w:p>
    <w:p>
      <w:pPr>
        <w:pStyle w:val="Normal"/>
        <w:ind w:right="0" w:firstLine="709"/>
        <w:rPr/>
      </w:pPr>
      <w:r>
        <w:rPr/>
        <w:t>Ждать появления новых светочей не наша тема. Доверимся тем, кто уже несет груз Атласа и тянет упряжь эволюционного напряжения. Даже при существенных недостатках эти люди отмечены главным достоинством — преданностью Братству. Они никогда не предадут и не обманут, в отличие от многих хитроумных приспособленцев.</w:t>
      </w:r>
    </w:p>
    <w:p>
      <w:pPr>
        <w:pStyle w:val="Normal"/>
        <w:ind w:right="0" w:firstLine="709"/>
        <w:rPr/>
      </w:pPr>
      <w:r>
        <w:rPr/>
      </w:r>
    </w:p>
    <w:p>
      <w:pPr>
        <w:pStyle w:val="Normal"/>
        <w:ind w:right="0" w:firstLine="709"/>
        <w:rPr/>
      </w:pPr>
      <w:r>
        <w:rPr/>
        <w:t>125. Когда утихает боль и наступает покой, знай — это опять с тобой сияющий Ангел твой. Рожден он вместе с тобой, твоею вечной судьбой. Без глаз его ты слепой. Без сердца его — неживой. Рождение наших побед, успехи и счастья свет зависят лишь от него, живущего в ветре лет. Сияющий Облик Мой он вечно в себе хранит. Летом и лютой зимой он в жизни звездой горит. Согреет и усмирит печаль, залетевшую к нам. От горьких слез исцелит в мгновенья и времена.</w:t>
      </w:r>
    </w:p>
    <w:p>
      <w:pPr>
        <w:pStyle w:val="Normal"/>
        <w:ind w:right="0" w:firstLine="709"/>
        <w:rPr/>
      </w:pPr>
      <w:r>
        <w:rPr/>
      </w:r>
    </w:p>
    <w:p>
      <w:pPr>
        <w:pStyle w:val="Normal"/>
        <w:ind w:right="0" w:firstLine="709"/>
        <w:rPr/>
      </w:pPr>
      <w:r>
        <w:rPr/>
        <w:t>126. Перед кем открывать ларец, ибо в нем накопленья твои: перстень твой, и царский венец, и покров материнской любви. Разве можно судьбу обмануть, если хочешь богатством блеснуть? Лишь тогда святым называем, когда золото прячет суть. Ну а суть — в творенье добра, в обнажении лучших черт. Открывается духа пора, навсегда победившая смерть. Можно тело наше пытать, причиняя страданье и боль. Только душу не запугать страхом, пытками и ворожбой. Перед тем отворю ларец, кто Мне близок и предан Мне. Для кого Я друг и отец, как костер в ночной глубине. И не просто все покажу — подарю накопленный дар и напутствие силы скажу тем, кто тайны услышал жар. Чашу нужно опорожнить, чтобы мудрость снова собрать. Пусть звенит Моя Белая Нить, собирая всех верных Нам рать.</w:t>
      </w:r>
    </w:p>
    <w:p>
      <w:pPr>
        <w:pStyle w:val="Normal"/>
        <w:ind w:right="0" w:firstLine="709"/>
        <w:rPr/>
      </w:pPr>
      <w:r>
        <w:rPr/>
      </w:r>
    </w:p>
    <w:p>
      <w:pPr>
        <w:pStyle w:val="Normal"/>
        <w:ind w:right="0" w:firstLine="709"/>
        <w:rPr/>
      </w:pPr>
      <w:r>
        <w:rPr/>
        <w:t>127. Ты тем побеждай, от чего отказался. Блаженным прикинься — и мудрость постигнешь. Мечтая о бедности — станешь богатым, а мысля о космосе — земное увидишь. Не тратя желанья на преходящее, будь в вечности честен — и пониманье достигнет тебя, словно чувство манящее, тебе посылая другие желания. Живи, словно небо, что вечно и ново, но не вызывает однообразия. Как музыка сердца, как чистое слово — в них труд непосильный становится праздником. Суровость познанья — уменье развеять туман, за которым не видно вершины. Смелее, искатели, в поиск, смелее! Найди необычное! Бойся рутины!</w:t>
      </w:r>
    </w:p>
    <w:p>
      <w:pPr>
        <w:pStyle w:val="Normal"/>
        <w:ind w:right="0" w:firstLine="709"/>
        <w:rPr/>
      </w:pPr>
      <w:r>
        <w:rPr/>
      </w:r>
    </w:p>
    <w:p>
      <w:pPr>
        <w:pStyle w:val="Normal"/>
        <w:ind w:right="0" w:firstLine="709"/>
        <w:rPr/>
      </w:pPr>
      <w:r>
        <w:rPr/>
        <w:t xml:space="preserve">128. Насыщение пространства сигналами теле- и радиоканалов, которых по всему миру появилось невероятно большое количество, усложняет прием тонких токов. И здесь играет роль кармическое соединение сердец, которое было выстроено и выстрадано на протяжении множества и множества жизней. </w:t>
      </w:r>
    </w:p>
    <w:p>
      <w:pPr>
        <w:pStyle w:val="Normal"/>
        <w:ind w:right="0" w:firstLine="709"/>
        <w:rPr/>
      </w:pPr>
      <w:r>
        <w:rPr/>
        <w:t xml:space="preserve">Если сказать, что связь установлена с тех пор, когда Уран был Солнцем, а до того — населен разумными существами, то это покажется обывателям суперфантастической историей. Люди не верят в то, что почти все планеты обитаемы, только потому, что привыкли думать о существовании лишь в плотном теле и при наличии кислорода и воды. Но вселенная может предоставить такое многообразие сущностей, как по форме, так и по химизму, что современных ученых эти сведения сведут с ума. </w:t>
      </w:r>
    </w:p>
    <w:p>
      <w:pPr>
        <w:pStyle w:val="Normal"/>
        <w:ind w:right="0" w:firstLine="709"/>
        <w:rPr/>
      </w:pPr>
      <w:r>
        <w:rPr/>
        <w:t xml:space="preserve">Если сказать, что Меркурий и Венера обитаемы, нас просто поднимут на смех. То же будет, если скажем, что Юпитер имеет значительное население и что Сатурн и Плутон имеют как своих Планетных Духов: иначе бы не было самих планет, так и человекоподобных существ, их населяющих. </w:t>
      </w:r>
    </w:p>
    <w:p>
      <w:pPr>
        <w:pStyle w:val="Normal"/>
        <w:ind w:right="0" w:firstLine="709"/>
        <w:rPr/>
      </w:pPr>
      <w:r>
        <w:rPr/>
        <w:t xml:space="preserve">Сказано, что все пространство наполнено и переполнено, и не только волнами, токами или вибрациями. В каждой сфере, принадлежащей одной из гун — будь то саттва, раджас или тама-гуна, — живут существа энергетического плана. Их нельзя видеть, но можно лишь почувствовать, ощущая ужас, озноб или, наоборот, жар и радость. Качества каждой сущности соответствуют тонкой силе одного из центров. И здесь в дело распознавания нашего окружения включается сознание каждой из чакр, имеющее семеричное деление. </w:t>
      </w:r>
    </w:p>
    <w:p>
      <w:pPr>
        <w:pStyle w:val="Normal"/>
        <w:ind w:right="0" w:firstLine="709"/>
        <w:rPr/>
      </w:pPr>
      <w:r>
        <w:rPr/>
        <w:t xml:space="preserve">Сказано — сорок девять огней сопровождают нас по жизни. Умение переменять пары работающих центров устраняет само явление усталости. Но выдача энергии становится слишком активной, когда нужно влиться в общую работу по гармонизации пространства в связи с возбуждением подземного огня и смещением полюсов планеты. Эти факты умалчивается ученым миром, но зато каждый житель ощущает головокружение, напряжение сухожилий и общую потерю ориентации в пространстве, что есть признаки изменений планетных координат. Живя в горах, можно легко определить, где вставало и садилось солнце и созвездия год назад и в каком положении они сейчас. Спорить, отрицая очевидное, — все равно что лить воду против ветра, отгоняя докучливых соседей. </w:t>
      </w:r>
    </w:p>
    <w:p>
      <w:pPr>
        <w:pStyle w:val="Normal"/>
        <w:ind w:right="0" w:firstLine="709"/>
        <w:rPr/>
      </w:pPr>
      <w:r>
        <w:rPr/>
        <w:t xml:space="preserve">Сужденное дойдет до сердца. Еще раз говорю, что обращение к Живой Этике — это настройка камертона на нужную волну звучаний, потому что источник их родственен. Нельзя понимать Ануру в отрыве от Агни Йоги. Анура Йога есть углубленная ветвь пути сердца, продолжающая развитие традиций Благословенного в направлении милосердия и сострадания. </w:t>
      </w:r>
    </w:p>
    <w:p>
      <w:pPr>
        <w:pStyle w:val="Normal"/>
        <w:ind w:right="0" w:firstLine="709"/>
        <w:rPr/>
      </w:pPr>
      <w:r>
        <w:rPr/>
        <w:t>Все люди планеты становятся детьми для Высших Существ. И не нужно искать инопланетный след на Земле. Само Братство через свои девять зеркал следит за пространством вокруг нашей планеты, отводя астероиды и кометы. Это самая действенная и древняя противоастероидная и противоракетная оборона, а также защита от вторжения инопланетных кораблей негативного качества.</w:t>
      </w:r>
    </w:p>
    <w:p>
      <w:pPr>
        <w:pStyle w:val="Normal"/>
        <w:ind w:right="0" w:firstLine="709"/>
        <w:rPr/>
      </w:pPr>
      <w:r>
        <w:rPr/>
      </w:r>
    </w:p>
    <w:p>
      <w:pPr>
        <w:pStyle w:val="Normal"/>
        <w:ind w:right="0" w:firstLine="709"/>
        <w:rPr/>
      </w:pPr>
      <w:r>
        <w:rPr/>
        <w:t xml:space="preserve">129. Расширение круга знакомств может стать полезным для пропаганды идей Благословенного. </w:t>
      </w:r>
    </w:p>
    <w:p>
      <w:pPr>
        <w:pStyle w:val="Normal"/>
        <w:ind w:right="0" w:firstLine="709"/>
        <w:rPr/>
      </w:pPr>
      <w:r>
        <w:rPr/>
        <w:t>Усилия по изменению сознания предпринимаются много тысяч лет. Но, как известно, сознание — самая тугоплавкая материя. Инерционная и подражательная природа человечества подвержена внушенным восприятиям. Люди чувствуют магнетизм высоких устремлений, и духовный голод толкает их к поиску контакта с высшим принципом, или собственным Атманом.</w:t>
      </w:r>
    </w:p>
    <w:p>
      <w:pPr>
        <w:pStyle w:val="Normal"/>
        <w:ind w:right="0" w:firstLine="709"/>
        <w:rPr/>
      </w:pPr>
      <w:r>
        <w:rPr/>
      </w:r>
    </w:p>
    <w:p>
      <w:pPr>
        <w:pStyle w:val="Normal"/>
        <w:ind w:right="0" w:firstLine="709"/>
        <w:rPr/>
      </w:pPr>
      <w:r>
        <w:rPr/>
        <w:t xml:space="preserve">130. Все камни недовольства нужно убрать из обращения. Не известно, в кого они могут попасть, поранить или даже убить. Сердечная благодать выгорает от раздражения, как ткань, опущенная в кислоту. Всякая убедительность — в спокойствии и неожиданности решений. </w:t>
      </w:r>
    </w:p>
    <w:p>
      <w:pPr>
        <w:pStyle w:val="Normal"/>
        <w:ind w:right="0" w:firstLine="709"/>
        <w:rPr/>
      </w:pPr>
      <w:r>
        <w:rPr/>
        <w:t xml:space="preserve">В вялотекущем процессе человеческого сознания, где даже обороты речи замещены рекламными слоганами, а воображение — готовыми стереотипами из увиденных фильмов, все призвано к тому, чтобы сделать из человека не творца, а потребителя. Такой удел отвели ему держатели несметных золотых запасов, которые, наигравшись в богатство, теперь принялись за роль распорядителей и управленцев во всем мире. Одна Россия полна непредсказуемости. Америка даже великого китайского дракона подмяла под себя, или купила, перенеся золотой запас в эту страну. </w:t>
      </w:r>
    </w:p>
    <w:p>
      <w:pPr>
        <w:pStyle w:val="Normal"/>
        <w:ind w:right="0" w:firstLine="709"/>
        <w:rPr/>
      </w:pPr>
      <w:r>
        <w:rPr/>
        <w:t>Не нужно никого ни в чем убеждать. Но если увидели недостойные действия человека, то лучше избавляться от таких самовольных членов. Самый большой вред может исходить от тех, кто на вашем поле собирается устраивать свою игру, пользуясь предоставленным пространством и близкими вашему кругу людьми. Это тьма шепчет им о легкости достижения власти около известной личности, хотя сами они не представляют никакого интереса ни в одной из сфер жизни. Ни духовно, ни финансово они помочь не могут. Стихия пустословия призывает их гонять воздух ложными заявлениями и, когда достигнут задуманного, не уважать волю хозяев, выживая их с законно занятого ими места. Тьма изобрела лесть и подарки, полагая, что нельзя отказаться от великих вещей. Но и здесь капкан майи оказался слабым. Темные во тьму и уйдут. И не нужно жалеть о том, в какие руки попадают священные предметы. Они уже покрыты лаком безумия прежних хозяев. И чтобы прикоснуться к их глубинной энергии, нужно долго и тщательно отмывать грязь недостойных наслоений. Для вас уже готовы новые святыни. Даже имея клубок волос Матери Агни Йоги, никогда не будешь приобщен к святости, если сердце полно червоточин.</w:t>
      </w:r>
    </w:p>
    <w:p>
      <w:pPr>
        <w:pStyle w:val="Normal"/>
        <w:ind w:right="0" w:firstLine="709"/>
        <w:rPr/>
      </w:pPr>
      <w:r>
        <w:rPr/>
      </w:r>
    </w:p>
    <w:p>
      <w:pPr>
        <w:pStyle w:val="Normal"/>
        <w:ind w:right="0" w:firstLine="709"/>
        <w:rPr/>
      </w:pPr>
      <w:r>
        <w:rPr/>
        <w:t xml:space="preserve">131. Победа не может принести радость, ибо пораженные либо убиты, либо подавлены. Умножением скорби для простого народа явлена любая победа. Лишь сражения с самим собой могут принести новые силы и переустройство мира. </w:t>
      </w:r>
    </w:p>
    <w:p>
      <w:pPr>
        <w:pStyle w:val="Normal"/>
        <w:ind w:right="0" w:firstLine="709"/>
        <w:rPr/>
      </w:pPr>
      <w:r>
        <w:rPr/>
        <w:t>И пусть зло, обвиняющее нас в сладострастии, которое не доступно духовным импотентам, знает, что подвиг воздержания лишь тогда действенным является, когда в полной силе своей производительной человек отказывается от отношений с женщиной, если даже она живет рядом, переводя обмен энергий на другой уровень. А сладострастие, в котором нас упрекают, никогда не будет доступно тем, кто не имеет для этого физиологических возможностей, ибо оно сладчайшее из вин, как назвал его великий Зороастр, и хранит в себе силу осуществления творческих замыслов. Энергия созидания спит в свадхистхане.</w:t>
      </w:r>
    </w:p>
    <w:p>
      <w:pPr>
        <w:pStyle w:val="Normal"/>
        <w:ind w:right="0" w:firstLine="709"/>
        <w:rPr/>
      </w:pPr>
      <w:r>
        <w:rPr/>
      </w:r>
    </w:p>
    <w:p>
      <w:pPr>
        <w:pStyle w:val="Normal"/>
        <w:ind w:right="0" w:firstLine="709"/>
        <w:rPr/>
      </w:pPr>
      <w:r>
        <w:rPr/>
        <w:t xml:space="preserve">132. В шестом человечестве четвертого круга все функции жизнеутверждения и произрождения перейдут к манипуре, к чакре, олицетворяющей стихию огня. </w:t>
      </w:r>
    </w:p>
    <w:p>
      <w:pPr>
        <w:pStyle w:val="Normal"/>
        <w:ind w:right="0" w:firstLine="709"/>
        <w:rPr/>
      </w:pPr>
      <w:r>
        <w:rPr/>
        <w:t xml:space="preserve">Повышение пространственных вибраций напрямую связано с переходом человечества на другой глобус обитания. Пространство неопалимого огня, который представляет акт своего присутствия в день Воскресения Сына Божьего на Пасху, есть весточка из того мира, куда мы должны будем перейти. Неопалимый огонь — сильнейший очиститель и целитель пространства. </w:t>
      </w:r>
    </w:p>
    <w:p>
      <w:pPr>
        <w:pStyle w:val="Normal"/>
        <w:ind w:right="0" w:firstLine="709"/>
        <w:rPr/>
      </w:pPr>
      <w:r>
        <w:rPr/>
        <w:t>Озоновые дыры лишь отражение тех процессов, которые происходят в ауре каждого человека. Если больна планета, то и люди страдают. Болезнь являет собой ток низшей радиации. На энергетическом уровне это воздействие инфернальных вибраций, использующихся для выведения важного духа из гармоничного состояния, даже временное выключение которого снижает потенциал пространства.</w:t>
      </w:r>
    </w:p>
    <w:p>
      <w:pPr>
        <w:pStyle w:val="Normal"/>
        <w:ind w:right="0" w:firstLine="709"/>
        <w:rPr/>
      </w:pPr>
      <w:r>
        <w:rPr/>
      </w:r>
    </w:p>
    <w:p>
      <w:pPr>
        <w:pStyle w:val="Normal"/>
        <w:ind w:right="0" w:firstLine="709"/>
        <w:rPr/>
      </w:pPr>
      <w:r>
        <w:rPr/>
        <w:t xml:space="preserve">133. Россия — это нечто иное, чем агенты влияния западных устоев справедливости. Страна уже проходила не единожды периоды вторжения западной культуры. Итогом всего явилась прежняя бедность основного населения при невероятно богатом потенциале недр. </w:t>
      </w:r>
    </w:p>
    <w:p>
      <w:pPr>
        <w:pStyle w:val="Normal"/>
        <w:ind w:right="0" w:firstLine="709"/>
        <w:rPr/>
      </w:pPr>
      <w:r>
        <w:rPr/>
        <w:t>Города отбирают у сельчан значительные ресурсы материального плана. Все областные и районные центры в первую очередь тратят львиную долю средств на улучшение жизни в своих городах. Если деревня не имеет статуса административного центра, то она постепенно угасает. Население оставляет ее. Молодежь уезжает в города, а старики уходят с плана земного.</w:t>
      </w:r>
    </w:p>
    <w:p>
      <w:pPr>
        <w:pStyle w:val="Normal"/>
        <w:ind w:right="0" w:firstLine="709"/>
        <w:rPr/>
      </w:pPr>
      <w:r>
        <w:rPr/>
      </w:r>
    </w:p>
    <w:p>
      <w:pPr>
        <w:pStyle w:val="Normal"/>
        <w:ind w:right="0" w:firstLine="709"/>
        <w:rPr/>
      </w:pPr>
      <w:r>
        <w:rPr/>
        <w:t xml:space="preserve">134. Потребность в искуплении каждого человека проводит через испытание физической и душевной болью. Только слезами и кровью, из ран сердца льющейся, смываются греховность, грязь и пыль, накопленные за множество веков самоволия. </w:t>
      </w:r>
    </w:p>
    <w:p>
      <w:pPr>
        <w:pStyle w:val="Normal"/>
        <w:ind w:right="0" w:firstLine="709"/>
        <w:rPr/>
      </w:pPr>
      <w:r>
        <w:rPr/>
        <w:t>Не скорбящий и не рыдающий о своих поступках никогда не будет введен во врата иного сознания. Слишком сильно любит себя род человеческий, чтобы найти, в чем упрекнуть свою самость, рассматривая соринки в глазах других. Таким долго и долго еще придется брести по дорогам страданий земных и пить из горькой чаши испытаний. Никогда не признавая за собой права быть виноватыми, они перед Господом будут в числе последних. Пыль земная, и та обладает большей подвижностью, чем такие люди. Оставьте их за порогом тьмы. Пусть сама судьба научит их правильному поведению и мудрости.</w:t>
      </w:r>
    </w:p>
    <w:p>
      <w:pPr>
        <w:pStyle w:val="Normal"/>
        <w:ind w:right="0" w:firstLine="709"/>
        <w:rPr/>
      </w:pPr>
      <w:r>
        <w:rPr/>
      </w:r>
    </w:p>
    <w:p>
      <w:pPr>
        <w:pStyle w:val="Normal"/>
        <w:ind w:right="0" w:firstLine="709"/>
        <w:rPr/>
      </w:pPr>
      <w:r>
        <w:rPr/>
        <w:t xml:space="preserve">135. Щит не для того служит, чтобы над дверью прибивать, но являет защиту жизни нашей. Не пытаемся ощетиниться против всего света иглами неприятия, но исключаем из круга упоминаний тех, кто наполнен вредоносностью неисправимой. </w:t>
      </w:r>
    </w:p>
    <w:p>
      <w:pPr>
        <w:pStyle w:val="Normal"/>
        <w:ind w:right="0" w:firstLine="709"/>
        <w:rPr/>
      </w:pPr>
      <w:r>
        <w:rPr/>
        <w:t xml:space="preserve">Есть грех, ведущий к изменению сознания, когда человек, проявив его, предается раскаянию. Но есть стержень зла, который не может и не хочет выжечь носитель его, боясь ослепнуть от освобождения струны ослепительного света, устремленной ввысь. </w:t>
      </w:r>
    </w:p>
    <w:p>
      <w:pPr>
        <w:pStyle w:val="Normal"/>
        <w:ind w:right="0" w:firstLine="709"/>
        <w:rPr/>
      </w:pPr>
      <w:r>
        <w:rPr/>
        <w:t>Одни люди служат колесами, на которых зиждется основание движения эволюции. Но у других забавой служит быть тормозом такого устремления. Время пустословов закончено. Лишь делом можно доказать принадлежность к эволюционным процессам.</w:t>
      </w:r>
    </w:p>
    <w:p>
      <w:pPr>
        <w:pStyle w:val="Normal"/>
        <w:ind w:right="0" w:firstLine="709"/>
        <w:rPr/>
      </w:pPr>
      <w:r>
        <w:rPr/>
      </w:r>
    </w:p>
    <w:p>
      <w:pPr>
        <w:pStyle w:val="Normal"/>
        <w:ind w:right="0" w:firstLine="709"/>
        <w:rPr/>
      </w:pPr>
      <w:r>
        <w:rPr/>
        <w:t xml:space="preserve">136. Миром правят любовь и судьба. Но нужно владеть и мечом. В мире, который подвержен злобе и отравлен ненавистью, нужно уметь защищаться словом и делом. И не от слабости уступаем обездоленным людям, но ради сострадания. По принципу вечного пути — для того чтобы подняться, нужно отступить. И это не уступка, а победа. </w:t>
      </w:r>
    </w:p>
    <w:p>
      <w:pPr>
        <w:pStyle w:val="Normal"/>
        <w:ind w:right="0" w:firstLine="709"/>
        <w:rPr/>
      </w:pPr>
      <w:r>
        <w:rPr/>
        <w:t xml:space="preserve">Знание того, с кем идет общение, повышает уровень вибраций сознания. Даже через скандалы энергия вечного света входит в сердца людей. Ненависть, как и счастье, открывает врата сердца. </w:t>
      </w:r>
    </w:p>
    <w:p>
      <w:pPr>
        <w:pStyle w:val="Normal"/>
        <w:ind w:right="0" w:firstLine="709"/>
        <w:rPr/>
      </w:pPr>
      <w:r>
        <w:rPr/>
        <w:t xml:space="preserve">Деньги лишь способ залечить раны сердца простых людей. Для них такой пластырь целителен, а для нас — лишь средство соединения их с миром. </w:t>
      </w:r>
    </w:p>
    <w:p>
      <w:pPr>
        <w:pStyle w:val="Normal"/>
        <w:ind w:right="0" w:firstLine="709"/>
        <w:rPr/>
      </w:pPr>
      <w:r>
        <w:rPr/>
        <w:t>Привхождения энергий судьбы не отменить. И иногда через животных действует сама карма.</w:t>
      </w:r>
    </w:p>
    <w:p>
      <w:pPr>
        <w:pStyle w:val="Normal"/>
        <w:ind w:right="0" w:firstLine="709"/>
        <w:rPr/>
      </w:pPr>
      <w:r>
        <w:rPr/>
      </w:r>
    </w:p>
    <w:p>
      <w:pPr>
        <w:pStyle w:val="Normal"/>
        <w:ind w:right="0" w:firstLine="709"/>
        <w:rPr/>
      </w:pPr>
      <w:r>
        <w:rPr/>
        <w:t>137. На пороге небесных врат, где нас встретит Владыка Перун, встретит нас боевой отряд вечных воинов — чистых рун. Они, словно огонь, светлы и, как солнце небес, горячи. Ну а мы лишь горстка золы, что хранит их святые ключи.</w:t>
      </w:r>
    </w:p>
    <w:p>
      <w:pPr>
        <w:pStyle w:val="Normal"/>
        <w:ind w:right="0" w:firstLine="709"/>
        <w:rPr/>
      </w:pPr>
      <w:r>
        <w:rPr/>
      </w:r>
    </w:p>
    <w:p>
      <w:pPr>
        <w:pStyle w:val="Normal"/>
        <w:ind w:right="0" w:firstLine="709"/>
        <w:rPr/>
      </w:pPr>
      <w:r>
        <w:rPr/>
        <w:t xml:space="preserve">138. В новых ритуалах пусть будут зерно и молоко, сахар и огонь. Никакой крови не будем применять, потому что культы черной магии построены на крови и служат лунным силам. </w:t>
      </w:r>
    </w:p>
    <w:p>
      <w:pPr>
        <w:pStyle w:val="Normal"/>
        <w:ind w:right="0" w:firstLine="709"/>
        <w:rPr/>
      </w:pPr>
      <w:r>
        <w:rPr/>
        <w:t>Великим Учителям Луны было суждено создать плоть живого человека и субстанцию, в которой циркулирует жизнь. С тех пор кровь считается священным веществом, сохраняя качества любого существа даже в сухом виде, чем и пользуются колдуны и маги.</w:t>
      </w:r>
    </w:p>
    <w:p>
      <w:pPr>
        <w:pStyle w:val="Normal"/>
        <w:ind w:right="0" w:firstLine="709"/>
        <w:rPr/>
      </w:pPr>
      <w:r>
        <w:rPr/>
      </w:r>
    </w:p>
    <w:p>
      <w:pPr>
        <w:pStyle w:val="Normal"/>
        <w:ind w:right="0" w:firstLine="709"/>
        <w:rPr/>
      </w:pPr>
      <w:r>
        <w:rPr/>
        <w:t>139. Аркан нашей жизни так крепок и туг. Ослабить его поможет лишь друг, который сумеет нас освободить и плен на священный полет заменить. Мы сложим из камня пути города, бесплодные тени в сады превратим. Пусть светит над нашей судьбою звезда, что сердцу видна за туманом седым. Несчастие — думать всегда о грехе. Несчастье — служить богатству как злу. Ах, сколько их, омутов в жизни реке и сладких речей, усыпляющих слух! Но зрение ясно. И сердце в огне. Нам змеи тумана зла не причинят. Сознанье живет в немеркнущем дне. В нем не угасает сущность огня. Рождение нового — это побег от прошлого и от капканов судьбы. На прошлых следах лежит тайны снег. Он выпал — и будто бы нету тропы.</w:t>
      </w:r>
    </w:p>
    <w:p>
      <w:pPr>
        <w:pStyle w:val="Normal"/>
        <w:ind w:right="0" w:firstLine="709"/>
        <w:rPr/>
      </w:pPr>
      <w:r>
        <w:rPr/>
      </w:r>
    </w:p>
    <w:p>
      <w:pPr>
        <w:pStyle w:val="Normal"/>
        <w:ind w:right="0" w:firstLine="709"/>
        <w:rPr/>
      </w:pPr>
      <w:r>
        <w:rPr/>
        <w:t>140. В горах Алтая затерян след Волкодава. Именно там в древности рабы добывали самоцветные камни — в шахтах Табын-Богдо-Ула и в других неприступных местах. Тогда горы были значительно выше. Шахты, которые доходили до самого основания, построены сотни тысяч лет назад. И на их основе созданы чудские лабиринты, соединяющие все подземелья земного шара. Даже под океанами сохранились целые города титанов, которые обитаемы были всегда. Помимо инфернальных тонких существ, там присутствуют и физические. И сейчас люди то здесь, то там находят драгоценные камни, хранящие отблеск великого сокровища Золотых Гор.</w:t>
      </w:r>
    </w:p>
    <w:p>
      <w:pPr>
        <w:pStyle w:val="Normal"/>
        <w:ind w:right="0" w:firstLine="709"/>
        <w:rPr/>
      </w:pPr>
      <w:r>
        <w:rPr/>
      </w:r>
    </w:p>
    <w:p>
      <w:pPr>
        <w:pStyle w:val="Normal"/>
        <w:ind w:right="0" w:firstLine="709"/>
        <w:rPr/>
      </w:pPr>
      <w:r>
        <w:rPr/>
        <w:t xml:space="preserve">141. Нагнетение гелия в разломы земной коры призвано предотвращать выходы подземного огня. Гелиевые бомбы посылаются в недра земной планеты в виде излучений. Таким же образом происходит и добыча полезных ископаемых. Установки, превращающие вещество в атомы, действуют как для закачки нейтрализующих энергий и веществ в геологические разломы, так и для извлечения элементов из лавы. </w:t>
      </w:r>
    </w:p>
    <w:p>
      <w:pPr>
        <w:pStyle w:val="Normal"/>
        <w:ind w:right="0" w:firstLine="709"/>
        <w:rPr/>
      </w:pPr>
      <w:r>
        <w:rPr/>
        <w:t>Братство зорко следит за состоянием стабильности на Земле. Слишком сложна обстановка накануне объявленного Апокалипсиса в соответствии с майянским календарем. Конечно, Землю ждут потрясения. Но Братство сделает все, чтобы нейтрализовать последствия.</w:t>
      </w:r>
    </w:p>
    <w:p>
      <w:pPr>
        <w:pStyle w:val="Normal"/>
        <w:ind w:right="0" w:firstLine="709"/>
        <w:rPr/>
      </w:pPr>
      <w:r>
        <w:rPr/>
      </w:r>
    </w:p>
    <w:p>
      <w:pPr>
        <w:pStyle w:val="Normal"/>
        <w:ind w:right="0" w:firstLine="709"/>
        <w:rPr/>
      </w:pPr>
      <w:r>
        <w:rPr/>
        <w:t xml:space="preserve">142. Не угрожайте и не проявляйте недовольства. Культивируйте благородство духа. И это совет не для тех двуногих, которые опускаются до мер эмоционального насилия. Наши советы для тех, кто перешел порог необратимости. </w:t>
      </w:r>
    </w:p>
    <w:p>
      <w:pPr>
        <w:pStyle w:val="Normal"/>
        <w:ind w:right="0" w:firstLine="709"/>
        <w:rPr/>
      </w:pPr>
      <w:r>
        <w:rPr/>
        <w:t xml:space="preserve">Тьма любит рядить себя в белые одежды. Но из-под белого клобука таких существ все равно торчат рога фальшивого рассудка. Им оставьте теневую сторону Луны. Все эти ура-казаки вредны для наших дел по той причине, что их неуравновешенность отличается дьявольской злобой и завистью. Да, они будут повторять ваши слова и подражать прочитанному. Но их мера вмещения ограничивается мизерным уровнем самовлюбленности. </w:t>
      </w:r>
    </w:p>
    <w:p>
      <w:pPr>
        <w:pStyle w:val="Normal"/>
        <w:ind w:right="0" w:firstLine="709"/>
        <w:rPr/>
      </w:pPr>
      <w:r>
        <w:rPr/>
        <w:t xml:space="preserve">Судьба являет мудрое молчание. Когда дух полон сострадания, ему не нужны акты устрашения. </w:t>
      </w:r>
    </w:p>
    <w:p>
      <w:pPr>
        <w:pStyle w:val="Normal"/>
        <w:ind w:right="0" w:firstLine="709"/>
        <w:rPr/>
      </w:pPr>
      <w:r>
        <w:rPr/>
        <w:t xml:space="preserve">Врожденные предатели неисправимы. Не нужно им уделять столько внимания. Лучше всего раз и навсегда забыть, ибо не они суждены. Как пример предательства можно упоминать. Ведь у каждого подвижника существовали в окружении люди, отличавшиеся ремеслом Иуды. </w:t>
      </w:r>
    </w:p>
    <w:p>
      <w:pPr>
        <w:pStyle w:val="Normal"/>
        <w:ind w:right="0" w:firstLine="709"/>
        <w:rPr/>
      </w:pPr>
      <w:r>
        <w:rPr/>
        <w:t>В путь собираясь, о лучшем будем думать. И, благородным истинам учась, оставим вдохновения безумья, а с вечной тайной установим связь. Есть облаченье разоблаченья. Есть различенья чистые ключи. Оставим миру прошлые влеченья. Пусть в нас невежество навеки замолчит.</w:t>
      </w:r>
    </w:p>
    <w:p>
      <w:pPr>
        <w:pStyle w:val="Normal"/>
        <w:ind w:right="0" w:firstLine="709"/>
        <w:rPr/>
      </w:pPr>
      <w:r>
        <w:rPr/>
      </w:r>
    </w:p>
    <w:p>
      <w:pPr>
        <w:pStyle w:val="Normal"/>
        <w:ind w:right="0" w:firstLine="709"/>
        <w:rPr/>
      </w:pPr>
      <w:r>
        <w:rPr/>
        <w:t xml:space="preserve">143. Дух являет разумение, когда легко передвигается по земле. Не держат его цепи искушений, не мешают ему греховность и скитальчество, ибо во всем являет он проявление своих возможностей, даже в препятствиях. </w:t>
      </w:r>
    </w:p>
    <w:p>
      <w:pPr>
        <w:pStyle w:val="Normal"/>
        <w:ind w:right="0" w:firstLine="709"/>
        <w:rPr/>
      </w:pPr>
      <w:r>
        <w:rPr/>
        <w:t xml:space="preserve">Разумность судьбы выражается в так называемой случайности, которая выстраивает четкую линию следования жизненному направлению. Предназначение не вымышленная величина или понятие, но самая звонкая струна существования. И тот, кто услышит мелодию ее истинного звучания, всегда будет сверять с ней дела жизни своей. </w:t>
      </w:r>
    </w:p>
    <w:p>
      <w:pPr>
        <w:pStyle w:val="Normal"/>
        <w:ind w:right="0" w:firstLine="709"/>
        <w:rPr/>
      </w:pPr>
      <w:r>
        <w:rPr/>
        <w:t>Сама судьба порождает события. Сама судьба притягивает нужных людей для осуществления идей Братства. Слушайте ее голос. В нем зов ветра ваших вечных странствий.</w:t>
      </w:r>
    </w:p>
    <w:p>
      <w:pPr>
        <w:pStyle w:val="Normal"/>
        <w:ind w:right="0" w:firstLine="709"/>
        <w:rPr/>
      </w:pPr>
      <w:r>
        <w:rPr/>
      </w:r>
    </w:p>
    <w:p>
      <w:pPr>
        <w:pStyle w:val="Normal"/>
        <w:ind w:right="0" w:firstLine="709"/>
        <w:rPr/>
      </w:pPr>
      <w:r>
        <w:rPr/>
        <w:t xml:space="preserve">144. Энергии объединительные вызывают избыточный чувственный вихрь, который бывает трудно остановить обычными методами. Непривычная пища вносит свои коррективы. </w:t>
      </w:r>
    </w:p>
    <w:p>
      <w:pPr>
        <w:pStyle w:val="Normal"/>
        <w:ind w:right="0" w:firstLine="709"/>
        <w:rPr/>
      </w:pPr>
      <w:r>
        <w:rPr/>
        <w:t xml:space="preserve">Конечно же, можно и нужно считать шуткой поиск каких-либо связей. Временное отступление от определенных сознанием правил не означает отказа от них. Ныряния духа сопряжены с действием кармы-охранительницы. </w:t>
      </w:r>
    </w:p>
    <w:p>
      <w:pPr>
        <w:pStyle w:val="Normal"/>
        <w:ind w:right="0" w:firstLine="709"/>
        <w:rPr/>
      </w:pPr>
      <w:r>
        <w:rPr/>
        <w:t xml:space="preserve">Почему именно таким образом, а не иначе, заставляет действовать нас судьба — это тайна тех, кто нас ведет. Видимо, обретается особенность и сочетание таких качеств, которые по-иному невозможно приобрести, проявить и сохранить. В любом оформлении энергий, если это не унижает и не убивает живых существ, есть определенная польза: иначе бы они не были жизнеспособными. </w:t>
      </w:r>
    </w:p>
    <w:p>
      <w:pPr>
        <w:pStyle w:val="Normal"/>
        <w:ind w:right="0" w:firstLine="709"/>
        <w:rPr/>
      </w:pPr>
      <w:r>
        <w:rPr/>
        <w:t xml:space="preserve">У зерна есть оболочка, две доли и зачатки ростка и корневой системы. Оболочка охраняет до времени зерно от воздействий внешних, пока оно не попадет в условия, для него благоприятные. </w:t>
      </w:r>
    </w:p>
    <w:p>
      <w:pPr>
        <w:pStyle w:val="Normal"/>
        <w:ind w:right="0" w:firstLine="709"/>
        <w:rPr/>
      </w:pPr>
      <w:r>
        <w:rPr/>
        <w:t xml:space="preserve">Неудовлетворенность в какой-то из областей создает присутствие мысленного сопровождения, так же как и направление основной деятельности человека. Попадая в атмосферу творческую, аура пришедшего облагораживается и очищается, приобретая свойства, синтезирующие энергии. </w:t>
      </w:r>
    </w:p>
    <w:p>
      <w:pPr>
        <w:pStyle w:val="Normal"/>
        <w:ind w:right="0" w:firstLine="709"/>
        <w:rPr/>
      </w:pPr>
      <w:r>
        <w:rPr/>
        <w:t>В поле чистом ветер живет. Он охраняет путь и каждую травинку. И его дыхание не назовешь суетой, потому что это сущность воздуха — передвигать атмосферные массы. Облака человеческих мыслей изменчивы. Но их зерно неизменно, потому что сущность его назначения — сострадание всем явлениям мира.</w:t>
      </w:r>
    </w:p>
    <w:p>
      <w:pPr>
        <w:pStyle w:val="Normal"/>
        <w:ind w:right="0" w:firstLine="709"/>
        <w:rPr/>
      </w:pPr>
      <w:r>
        <w:rPr/>
      </w:r>
    </w:p>
    <w:p>
      <w:pPr>
        <w:pStyle w:val="Normal"/>
        <w:ind w:right="0" w:firstLine="709"/>
        <w:rPr/>
      </w:pPr>
      <w:r>
        <w:rPr/>
        <w:t>145. Исчезая из вида и вновь возвращаясь, мы идем, изменяя обличье свое. Восторгаясь от радости, поникая в печали, открываем врата в бытие. Нам, уставшим от мусора повседневности, нужно выше подняться по горной тропе, чтоб открылся простор, чтоб в сияющей нежности мир явился, в котором захочется петь. Мы слова не пленяем и в клетку не садим. Мы растим их, как розы, в горном саду. И с бедою своею, наверное, сладим, счастья слов добывая руду. Полон мир наш открытий великих и малых. Озареньями света куется судьба. И мгновений бегущих обнаженное жало — постижений наших тропа. Напряжение наше определяет меру наших талантов и творческих сил. И то наш дух сейчас проявляет, что когда-то у неба просил.</w:t>
      </w:r>
    </w:p>
    <w:p>
      <w:pPr>
        <w:pStyle w:val="Normal"/>
        <w:ind w:right="0" w:firstLine="709"/>
        <w:rPr/>
      </w:pPr>
      <w:r>
        <w:rPr/>
      </w:r>
    </w:p>
    <w:p>
      <w:pPr>
        <w:pStyle w:val="Normal"/>
        <w:ind w:right="0" w:firstLine="709"/>
        <w:rPr/>
      </w:pPr>
      <w:r>
        <w:rPr/>
        <w:t>146. Ветер горных вершин — тайна чистой души. Если мы ощущаем его дуновенье, продолжаем дышать, наслаждаться и жить, привлекая огонь золотого движенья. Пусть сияет вокруг солнца огненный шар. Раскаляется жаром и любовью душа. Будем к тайне святой подходить чуть дыша, чтобы нам не нарушить приближения шаг. Оступиться легко. Поскользнуться легко. Но подняться под силу лишь крепкому духу. Снег идет. Стекает с небес молоко. Растворяется в нем даже наша Белуха.</w:t>
      </w:r>
    </w:p>
    <w:p>
      <w:pPr>
        <w:pStyle w:val="Normal"/>
        <w:ind w:right="0" w:firstLine="709"/>
        <w:rPr/>
      </w:pPr>
      <w:r>
        <w:rPr/>
      </w:r>
    </w:p>
    <w:p>
      <w:pPr>
        <w:pStyle w:val="Normal"/>
        <w:ind w:right="0" w:firstLine="709"/>
        <w:rPr/>
      </w:pPr>
      <w:r>
        <w:rPr/>
        <w:t>147. Каждый человек — уникальный случай в практике Творца. Но более всего нелюдей встречается среди тех, которые повсеместно подчеркивают свою преданность и следование Владыке, хотя на деле есть гробы смердящие. Именно они выпивают основную часть сердечной силы, указывая на все недостатки изданий и текстов, включая аннотации. Видимо, остальное осилить духу не удается. Разнося зловоние своего невежества на все пространство сотовой связи, они уверены, что озонируют пространство, а на самом деле пытаются вклиниться в процесс передачи знаний, чтобы хоть каким-то боком стать причастными к процессу творения.</w:t>
      </w:r>
    </w:p>
    <w:p>
      <w:pPr>
        <w:pStyle w:val="Normal"/>
        <w:ind w:right="0" w:firstLine="709"/>
        <w:rPr/>
      </w:pPr>
      <w:r>
        <w:rPr/>
      </w:r>
    </w:p>
    <w:p>
      <w:pPr>
        <w:pStyle w:val="Normal"/>
        <w:ind w:right="0" w:firstLine="709"/>
        <w:rPr/>
      </w:pPr>
      <w:r>
        <w:rPr/>
        <w:t xml:space="preserve">148. В каждом из нас живет Царица Змей. А Сапта-Раджа — это Великий Наг Вечности, Шешу, или спиральная галактическая структура. Даже время подвержено возврату определенных ситуаций. </w:t>
      </w:r>
    </w:p>
    <w:p>
      <w:pPr>
        <w:pStyle w:val="Normal"/>
        <w:ind w:right="0" w:firstLine="709"/>
        <w:rPr/>
      </w:pPr>
      <w:r>
        <w:rPr/>
        <w:t xml:space="preserve">Астральная труба являет собой охранительную структуру для посылаемых мыслей и для сообщения между мирами. Высшие цивилизации нуждаются в защите своих импульсов и потому прибегают к передаче информационных сигналов через агросимволы, которых становится все больше и больше, упреждая определенные события. </w:t>
      </w:r>
    </w:p>
    <w:p>
      <w:pPr>
        <w:pStyle w:val="Normal"/>
        <w:ind w:right="0" w:firstLine="709"/>
        <w:rPr/>
      </w:pPr>
      <w:r>
        <w:rPr/>
        <w:t>Любая электрическая катушка, через которую проходит ток, — это стилизованный змей. Древний Египет хранит изображение двух змей, которые, соединяясь в стеклянном светильнике с ртутью, дают свет наподобие дневного, но имеющий зеленый оттенок.</w:t>
      </w:r>
    </w:p>
    <w:p>
      <w:pPr>
        <w:pStyle w:val="Normal"/>
        <w:ind w:right="0" w:firstLine="709"/>
        <w:rPr/>
      </w:pPr>
      <w:r>
        <w:rPr/>
      </w:r>
    </w:p>
    <w:p>
      <w:pPr>
        <w:pStyle w:val="Normal"/>
        <w:ind w:right="0" w:firstLine="709"/>
        <w:rPr/>
      </w:pPr>
      <w:r>
        <w:rPr/>
        <w:t xml:space="preserve">149. Сильные мыслители должны быть осмотрительны в своих намерениях: иначе пространство будет полностью напитано их энергией, со всеми достоинствами и недостатками. </w:t>
      </w:r>
    </w:p>
    <w:p>
      <w:pPr>
        <w:pStyle w:val="Normal"/>
        <w:ind w:right="0" w:firstLine="709"/>
        <w:rPr/>
      </w:pPr>
      <w:r>
        <w:rPr/>
        <w:t>Вся ответственность лежит на тех, кто утверждает себя столпами мира. Вся их сущность должна быть настолько кристально чистой, чтобы даже намека не было на хотя бы малые спекуляции. К таким людям отношение особое. Даже самые малые их промахи становятся уделом обсуждения. Такая открытость диктуется тем, что эти духи уже не принадлежат сами себе, но определяются как выразители идей всемирного накопления блага. Дух тайны не просто с ними пребывает, но и ведет их по крутым тропам бытия.</w:t>
      </w:r>
    </w:p>
    <w:p>
      <w:pPr>
        <w:pStyle w:val="Normal"/>
        <w:ind w:right="0" w:firstLine="709"/>
        <w:rPr/>
      </w:pPr>
      <w:r>
        <w:rPr/>
      </w:r>
    </w:p>
    <w:p>
      <w:pPr>
        <w:pStyle w:val="Normal"/>
        <w:ind w:right="0" w:firstLine="709"/>
        <w:rPr/>
      </w:pPr>
      <w:r>
        <w:rPr/>
        <w:t>150. Дистилляция жизненного опыта с целью добычи из него высшего сознания, или золота, есть основа духовной алхимии. Каждый дух, проходя через рощу воплощений, занимается этой тонкой работой непрестанно, даже не проявляя внешних признаков заинтересованности. Но судьба как величайший мастер продолжает испытывать душу всеми возможными способами. Испытания, как ковка меча, идут мягкими и твердыми ударами, выявляя форму необходимую, пока материя находится в мягком состоянии. И лишь когда кузнец, то есть судьба, добивается нужного результата, начинается процесс закаливания и затачивания клинка.</w:t>
      </w:r>
    </w:p>
    <w:p>
      <w:pPr>
        <w:pStyle w:val="Normal"/>
        <w:ind w:right="0" w:firstLine="709"/>
        <w:rPr/>
      </w:pPr>
      <w:r>
        <w:rPr/>
      </w:r>
    </w:p>
    <w:p>
      <w:pPr>
        <w:pStyle w:val="Normal"/>
        <w:ind w:right="0" w:firstLine="709"/>
        <w:rPr/>
      </w:pPr>
      <w:r>
        <w:rPr/>
        <w:t xml:space="preserve">151. Насыщение пространства новыми идеями есть не просто красивая поэтическая формула, но конкретный факт эволюционного воздействия мысли на материю, которое каждый раз пытаются запустить Великие Учителя и пророки, Ими посланные. И если в среде людей найдется отголосок хотя бы для одной из передовых идей, освещенных в книгах Северной Вести, то цепная реакция способна захватить все население земного шара. Правда, если не будет противодействий со стороны приземленных мыслей о богатстве, которое, по мнению многих, откроет пред ними двери всех благ и осуществление мечтаний. </w:t>
      </w:r>
    </w:p>
    <w:p>
      <w:pPr>
        <w:pStyle w:val="Normal"/>
        <w:ind w:right="0" w:firstLine="709"/>
        <w:rPr/>
      </w:pPr>
      <w:r>
        <w:rPr/>
        <w:t>Идея Братства направлена на осуществление равноправия на основе сострадания и милосердия, которые включают в себя все виды взаимной помощи.</w:t>
      </w:r>
    </w:p>
    <w:p>
      <w:pPr>
        <w:pStyle w:val="Normal"/>
        <w:ind w:right="0" w:firstLine="709"/>
        <w:rPr/>
      </w:pPr>
      <w:r>
        <w:rPr/>
      </w:r>
    </w:p>
    <w:p>
      <w:pPr>
        <w:pStyle w:val="Normal"/>
        <w:ind w:right="0" w:firstLine="709"/>
        <w:rPr/>
      </w:pPr>
      <w:r>
        <w:rPr/>
        <w:t>152. Соприкасаясь со вселенной, мы изучаем чудеса, которые творит мгновенно неизъяснимости краса. Что нам жалеть, когда есть поиск, когда мгновенья так новы, когда, одев священный пояс, свет призываем в гущу тьмы? Огню мы служим вдохновенья, опережая смелых мысль. И в этом радостном служенье не раз мы снова родились. И пусть не будет сердцу грустно, когда, придя к себе домой, ты будешь близкими не узнан, и даже матерью родной. И пусть трепещет наше сердце, почуяв импульс красоты, родной и тонкой, словно песня из запредельной высоты. Не тратя жизнь на сожаленье в разменной нашей суете, мы принимаем лишь движенье как устремленье к красоте. Знакомы духу одоленье и принадлежность к кланам грез. Приняв судьбу осуществленья, ты все же будь, как пламя, прост.</w:t>
      </w:r>
    </w:p>
    <w:p>
      <w:pPr>
        <w:pStyle w:val="Normal"/>
        <w:ind w:right="0" w:firstLine="709"/>
        <w:rPr/>
      </w:pPr>
      <w:r>
        <w:rPr/>
      </w:r>
    </w:p>
    <w:p>
      <w:pPr>
        <w:pStyle w:val="Normal"/>
        <w:ind w:right="0" w:firstLine="709"/>
        <w:rPr/>
      </w:pPr>
      <w:r>
        <w:rPr/>
        <w:t xml:space="preserve">153. Будущему не свойственно обращаться к прошлому: иначе взрыв неминуем. Умение смотреть в будущее помогает обрывать все нити вредоносной связи. </w:t>
      </w:r>
    </w:p>
    <w:p>
      <w:pPr>
        <w:pStyle w:val="Normal"/>
        <w:ind w:right="0" w:firstLine="709"/>
        <w:rPr/>
      </w:pPr>
      <w:r>
        <w:rPr/>
        <w:t>Настойчивость тьмы и желание приблизиться понятны. Не имея ничего внутри, они постоянно напоминают о самих себе. Матрешка потому так ярко и раскрашена, что не имеет в себе ничего стоящего. Но даже она гораздо более весомый символ, чем некоторые люди, мнящие себя учениками не известно каких Владык и упрямо принуждающие к сотрудничеству и контактам с ними, не признавая канонов человеческой добропорядочности и принципов, управляющих миром. А все потому, что они не желают ронять себя в собственных глазах и никогда не признают своей неправоты и низости. Вламываясь в чужой мир, они везде успевают наследить своими грязными ногами.</w:t>
      </w:r>
    </w:p>
    <w:p>
      <w:pPr>
        <w:pStyle w:val="Normal"/>
        <w:ind w:right="0" w:firstLine="709"/>
        <w:rPr/>
      </w:pPr>
      <w:r>
        <w:rPr/>
      </w:r>
    </w:p>
    <w:p>
      <w:pPr>
        <w:pStyle w:val="Normal"/>
        <w:ind w:right="0" w:firstLine="709"/>
        <w:rPr/>
      </w:pPr>
      <w:r>
        <w:rPr/>
        <w:t>15</w:t>
      </w:r>
      <w:r>
        <w:rPr>
          <w:lang w:val="en-US"/>
        </w:rPr>
        <w:t>4</w:t>
      </w:r>
      <w:r>
        <w:rPr/>
        <w:t xml:space="preserve">. Охранительная стена не ослабнет. Вся серая туча летит на светоч. Но приблизившиеся слишком близко опаляют крылья. </w:t>
      </w:r>
    </w:p>
    <w:p>
      <w:pPr>
        <w:pStyle w:val="Normal"/>
        <w:ind w:right="0" w:firstLine="709"/>
        <w:rPr/>
      </w:pPr>
      <w:r>
        <w:rPr/>
        <w:t xml:space="preserve">Закроем вход в Долину тем, кто вредоносностью отличен. </w:t>
      </w:r>
    </w:p>
    <w:p>
      <w:pPr>
        <w:pStyle w:val="Normal"/>
        <w:ind w:right="0" w:firstLine="709"/>
        <w:rPr/>
      </w:pPr>
      <w:r>
        <w:rPr/>
        <w:t xml:space="preserve">Убивая живое дело потоками обещаний, спешат люди заявить о себе. Популизм сродни хронической болезни. Его исцелить может только смерть. Расплав качеств даст новую стратегию образований. </w:t>
      </w:r>
    </w:p>
    <w:p>
      <w:pPr>
        <w:pStyle w:val="Normal"/>
        <w:ind w:right="0" w:firstLine="709"/>
        <w:rPr/>
      </w:pPr>
      <w:r>
        <w:rPr/>
        <w:t xml:space="preserve">Новый мир избавится от мусора словоблудия. И те, в ком лучшее преобладает над глубинами подсознания, возглавят эволюционную ветвь человечества. А нарциссам останется зеркало. Зачем им люди? Они удовлетворены собой, и от этого проистекает полнота их жизни. </w:t>
      </w:r>
    </w:p>
    <w:p>
      <w:pPr>
        <w:pStyle w:val="Normal"/>
        <w:ind w:right="0" w:firstLine="709"/>
        <w:rPr/>
      </w:pPr>
      <w:r>
        <w:rPr/>
        <w:t>Закройте дверь сердца перед невеждами.</w:t>
      </w:r>
    </w:p>
    <w:p>
      <w:pPr>
        <w:pStyle w:val="Normal"/>
        <w:ind w:right="0" w:firstLine="709"/>
        <w:rPr/>
      </w:pPr>
      <w:r>
        <w:rPr/>
      </w:r>
    </w:p>
    <w:p>
      <w:pPr>
        <w:pStyle w:val="Normal"/>
        <w:ind w:right="0" w:firstLine="709"/>
        <w:rPr/>
      </w:pPr>
      <w:r>
        <w:rPr/>
        <w:t xml:space="preserve">155. Обращение к Высшим Силам не остается без ответа, сколько бы времени ни понадобилось на реализацию задуманного. Главное — чтобы не было беспочвенных и пустых мечтаний, образующих лишь пыль мысленную и чувственную. Умение четко оформлять свои желания и видеть яркий образ того, что хочешь, — половина реализации задуманного. Как в случае с наличием наклонностей к таланту: они — одна половина, а другая — прерогатива труда, неустанного и методичного. </w:t>
      </w:r>
    </w:p>
    <w:p>
      <w:pPr>
        <w:pStyle w:val="Normal"/>
        <w:ind w:right="0" w:firstLine="709"/>
        <w:rPr/>
      </w:pPr>
      <w:r>
        <w:rPr/>
        <w:t>Создание устойчивой атмосферы созидания, или, как говорят ученые, ноосферы, привлекает к сотрудничеству все творящие силы пространства, которым важно воплотить как свои накопленные силы, так и потенциал знания. Умение договариваться со стихиями и есть искусство осуществления задуманного, потому что без них и без их участия все остается пустым.</w:t>
      </w:r>
    </w:p>
    <w:p>
      <w:pPr>
        <w:pStyle w:val="Normal"/>
        <w:ind w:right="0" w:firstLine="709"/>
        <w:rPr/>
      </w:pPr>
      <w:r>
        <w:rPr/>
      </w:r>
    </w:p>
    <w:p>
      <w:pPr>
        <w:pStyle w:val="Normal"/>
        <w:ind w:right="0" w:firstLine="709"/>
        <w:rPr/>
      </w:pPr>
      <w:r>
        <w:rPr/>
        <w:t>15</w:t>
      </w:r>
      <w:r>
        <w:rPr>
          <w:lang w:val="en-US"/>
        </w:rPr>
        <w:t>6</w:t>
      </w:r>
      <w:r>
        <w:rPr/>
        <w:t>. Запастись нужно четким мышлением. Сознание выстраивается соответственно структурам представления цели. Если нет яркого образа устремленности, то и невозможно получить результат значительный. Воображение, чем оно ярче, тем мощнее привлекает вихревые энергии пространства, которые собирают возможности и условия материализации событий. И когда событие угрожает миру невежества, оно наталкивается на такое противодействие, что нуждается в соответствующем нагнетении сил, которые смогли бы одолеть это препятствие. Когда сознание запоминает вершину достигнутого напряжения, оно предпринимает меры к привлечению новых сил, которые достигаются повышением частоты вибраций и ускорением творческого вихря. Взрывы сил — это проявление стихийных начал в космосе.</w:t>
      </w:r>
    </w:p>
    <w:p>
      <w:pPr>
        <w:pStyle w:val="Normal"/>
        <w:ind w:right="0" w:firstLine="709"/>
        <w:rPr/>
      </w:pPr>
      <w:r>
        <w:rPr/>
      </w:r>
    </w:p>
    <w:p>
      <w:pPr>
        <w:pStyle w:val="Normal"/>
        <w:ind w:right="0" w:firstLine="709"/>
        <w:rPr/>
      </w:pPr>
      <w:r>
        <w:rPr/>
        <w:t xml:space="preserve">157. Земное время протекает под воздействием лунных токов, которые его замедляют и уплотняют. Зеркало Луны преломляет чувства как средство, регулирующее протекание временных потоков. </w:t>
      </w:r>
    </w:p>
    <w:p>
      <w:pPr>
        <w:pStyle w:val="Normal"/>
        <w:ind w:right="0" w:firstLine="709"/>
        <w:rPr/>
      </w:pPr>
      <w:r>
        <w:rPr/>
        <w:t>Люди чистой горы, люди чистой судьбы, только вас приближает к себе Вечный Пламень, потому что в огне его не горит ваших душ сокровенных негаснущий камень. Время кольца сплело в золотую спираль. Время наши пути протянуло над бездной. И чиста наша память, как звездная даль. И вся пыль суеты в жизни той бесполезна. Не унять нашу грусть по утраченным дням, что ушли безвозвратно, уплыли куда-то. Будем сердцем молиться высоким богам, средь которых мы сами были когда-то.</w:t>
      </w:r>
    </w:p>
    <w:p>
      <w:pPr>
        <w:pStyle w:val="Normal"/>
        <w:ind w:right="0" w:firstLine="709"/>
        <w:rPr/>
      </w:pPr>
      <w:r>
        <w:rPr/>
      </w:r>
    </w:p>
    <w:p>
      <w:pPr>
        <w:pStyle w:val="Normal"/>
        <w:ind w:right="0" w:firstLine="709"/>
        <w:rPr/>
      </w:pPr>
      <w:r>
        <w:rPr/>
        <w:t xml:space="preserve">158. «Вновь открывшимися обстоятельствами», на которых базируется утверждение безумцев, не желающих себя считать никчемными и никому не нужными людьми, есть тот факт, что кого-то спровадили за ворота. Люди, не имеющие ни такта, ни воспитания, тем и живут, что стараются себя показать в своей беспросветной пустоте. Это репейники рода человеческого. Сами они ничего не стоят, но стараются прицепиться к известному человеку или живому делу, для того чтобы на чужом поле посеять свои семена. </w:t>
      </w:r>
    </w:p>
    <w:p>
      <w:pPr>
        <w:pStyle w:val="Normal"/>
        <w:ind w:right="0" w:firstLine="709"/>
        <w:rPr/>
      </w:pPr>
      <w:r>
        <w:rPr/>
        <w:t xml:space="preserve">А тот факт, что контакт нарушен, не может быть никем обсуждаем. Те, кто обладает силой распознавания, никогда не скажут об этом. А про лжеэкспертов даже и не стоит упоминать по той причине, что они бегают по замкнутому кругу, изо дня в день повторяя одни и те же слова и выражения, даже не замечая этого. </w:t>
      </w:r>
    </w:p>
    <w:p>
      <w:pPr>
        <w:pStyle w:val="Normal"/>
        <w:ind w:right="0" w:firstLine="709"/>
        <w:rPr/>
      </w:pPr>
      <w:r>
        <w:rPr/>
        <w:t xml:space="preserve">Ветер времени оборвет и этот репейник, как это было раньше. Ему уготована участь удобрения, потому что в нем ничего не развивается, а лишь гниет. И червоточины так глубоки, что дух уже покинул смердящее при жизни тело. Удел ходячих мертвецов так ужасен и мерзок. </w:t>
      </w:r>
    </w:p>
    <w:p>
      <w:pPr>
        <w:pStyle w:val="Normal"/>
        <w:ind w:right="0" w:firstLine="709"/>
        <w:rPr/>
      </w:pPr>
      <w:r>
        <w:rPr/>
        <w:t xml:space="preserve">Никогда не оставлю тебя. Никогда не отвернусь. В веках кровью одной связаны. И Я умею быть благодарным и помню все, что сделано тобой во Имя Мое. Мальчик-урус никогда не покинет Моего Сердца. Мое Слово крепко, как Печать Соломона. </w:t>
      </w:r>
    </w:p>
    <w:p>
      <w:pPr>
        <w:pStyle w:val="Normal"/>
        <w:ind w:right="0" w:firstLine="709"/>
        <w:rPr/>
      </w:pPr>
      <w:r>
        <w:rPr/>
        <w:t>Серым мошкам не нужна тайна свечи. Пусть порхают, обжигая крылья. Истинно говорю — это враг.</w:t>
      </w:r>
    </w:p>
    <w:p>
      <w:pPr>
        <w:pStyle w:val="Normal"/>
        <w:ind w:right="0" w:firstLine="709"/>
        <w:rPr/>
      </w:pPr>
      <w:r>
        <w:rPr/>
      </w:r>
    </w:p>
    <w:p>
      <w:pPr>
        <w:pStyle w:val="Normal"/>
        <w:ind w:right="0" w:firstLine="709"/>
        <w:rPr/>
      </w:pPr>
      <w:r>
        <w:rPr/>
        <w:t>159. Смешными кажутся угрозы, когда весь космос в движении находится. Явление своевременности отличает тех, кто признает дисциплину труда и служения. Укусы тьмы болезненны, но справедливы. Руки Мои полны благости. И они должны остановить противодействие и давление на наших людей.</w:t>
      </w:r>
    </w:p>
    <w:p>
      <w:pPr>
        <w:pStyle w:val="Normal"/>
        <w:ind w:right="0" w:firstLine="709"/>
        <w:rPr/>
      </w:pPr>
      <w:r>
        <w:rPr/>
      </w:r>
    </w:p>
    <w:p>
      <w:pPr>
        <w:pStyle w:val="Normal"/>
        <w:ind w:right="0" w:firstLine="709"/>
        <w:rPr/>
      </w:pPr>
      <w:r>
        <w:rPr/>
        <w:t xml:space="preserve">160. До какой же черты дошел современный мир, если считает разврат профессиональной деятельностью и если узаконены однополые браки, которые сама Библия называет одним из самых страшных преступлений человечества? Содомия узаконенная указывает на то, что мир отвернулся от Божественного Начала. </w:t>
      </w:r>
    </w:p>
    <w:p>
      <w:pPr>
        <w:pStyle w:val="Normal"/>
        <w:ind w:right="0" w:firstLine="709"/>
        <w:rPr/>
      </w:pPr>
      <w:r>
        <w:rPr/>
        <w:t xml:space="preserve">Каждый знает свой потолок. А если он хочет проникнуть в недозволенное, то будет постоянно набивать себе синяки. Бесполезное занятие — пытаться пробить потолок головой. Для того чтобы подняться выше, существует лестница. Но ее еще нужно найти, блуждая в тумане обыденности. Но даже древние строили ее сами, не надеясь на слуг и рабов. Как говорят на Востоке: «Если хочешь сделать хорошо — сделай сам». </w:t>
      </w:r>
    </w:p>
    <w:p>
      <w:pPr>
        <w:pStyle w:val="Normal"/>
        <w:ind w:right="0" w:firstLine="709"/>
        <w:rPr/>
      </w:pPr>
      <w:r>
        <w:rPr/>
        <w:t xml:space="preserve">Каждый знает уровень качества. Каждый стремится хотя бы во внешнем к улучшению своей жизни. Но уютный обиход должен быть условием для продвижения духовного, а не средством для безделья. </w:t>
      </w:r>
    </w:p>
    <w:p>
      <w:pPr>
        <w:pStyle w:val="Normal"/>
        <w:ind w:right="0" w:firstLine="709"/>
        <w:rPr/>
      </w:pPr>
      <w:r>
        <w:rPr/>
        <w:t>Космические вихри изменяют поле Солнечной системы. Переустройству подлежит не только Земля, но и вся цепь планет. Нагнетение огня переведет некоторые планеты в другую плоскость существования.</w:t>
      </w:r>
    </w:p>
    <w:p>
      <w:pPr>
        <w:pStyle w:val="Normal"/>
        <w:ind w:right="0" w:firstLine="709"/>
        <w:rPr/>
      </w:pPr>
      <w:r>
        <w:rPr/>
      </w:r>
    </w:p>
    <w:p>
      <w:pPr>
        <w:pStyle w:val="Normal"/>
        <w:ind w:right="0" w:firstLine="709"/>
        <w:rPr/>
      </w:pPr>
      <w:r>
        <w:rPr/>
        <w:t>16</w:t>
      </w:r>
      <w:r>
        <w:rPr>
          <w:lang w:val="en-US"/>
        </w:rPr>
        <w:t>1</w:t>
      </w:r>
      <w:r>
        <w:rPr/>
        <w:t xml:space="preserve">. Потребителей информации великое множество. Но почти нет тех, кто следует советам, данным в Беседах. Инерция механической жизни не позволяет утруждать сознание поиском ответов на проблемы духовного порядка. Каждому милее мирское успокоение. </w:t>
      </w:r>
    </w:p>
    <w:p>
      <w:pPr>
        <w:pStyle w:val="Normal"/>
        <w:ind w:right="0" w:firstLine="709"/>
        <w:rPr/>
      </w:pPr>
      <w:r>
        <w:rPr/>
        <w:t xml:space="preserve">Потребительство приобрело такой массовый характер, что это стало влиять на внутреннюю жизнь каждого человека, приучая его без усилий получать желаемое, не утруждая себя напряжением непомерным. Однако сверхусилие дает испытать меру собственной силы и найти пути привлечения новых энергий. </w:t>
      </w:r>
    </w:p>
    <w:p>
      <w:pPr>
        <w:pStyle w:val="Normal"/>
        <w:ind w:right="0" w:firstLine="709"/>
        <w:rPr/>
      </w:pPr>
      <w:r>
        <w:rPr/>
        <w:t xml:space="preserve">Развитие духа может начаться лишь тогда, когда умение отдавать преобладает над стяжанием. Чем больше отдаешь, тем больше получаешь. </w:t>
      </w:r>
    </w:p>
    <w:p>
      <w:pPr>
        <w:pStyle w:val="Normal"/>
        <w:ind w:right="0" w:firstLine="709"/>
        <w:rPr/>
      </w:pPr>
      <w:r>
        <w:rPr/>
        <w:t xml:space="preserve">В наше время нравоучения не в моде. Они даже считаются вредными, ассоциируясь с начальственным тоном чиновничьего аппарата и даже с ущемлением свободы и нанесением морального вреда. Но Мы никого не принуждаем читать и следовать Нашим Беседам, если дух в них не находит что-то для себя интересное и насущное. Страдающий человек ищет сведения о методах исцеления своей болезни, даже малейшее упоминание. И если кого-то «Знаки Света» оставляют равнодушными, то не нужно впадать в отчаяние. Каждый вправе выбирать для себя советы, отвечающие его развитию и общей насущности. </w:t>
      </w:r>
    </w:p>
    <w:p>
      <w:pPr>
        <w:pStyle w:val="Normal"/>
        <w:ind w:right="0" w:firstLine="709"/>
        <w:rPr/>
      </w:pPr>
      <w:r>
        <w:rPr/>
        <w:t>Трагедия в том, что люди проходят той же тропой исканий, но видят лишь серые камни в тумане обыденности, не замечая красоты времен года. И такое равнодушие порождает безысходность и привлекает духов тоски и печали. И вопреки всем заявлениям о том, что оптимизм лишь обман как себя самих, так и окружающих, нужно верить в силу позитивной мысли, ибо именно она строит проекцию грядущего.</w:t>
      </w:r>
    </w:p>
    <w:p>
      <w:pPr>
        <w:pStyle w:val="Normal"/>
        <w:ind w:right="0" w:firstLine="709"/>
        <w:rPr/>
      </w:pPr>
      <w:r>
        <w:rPr/>
      </w:r>
    </w:p>
    <w:p>
      <w:pPr>
        <w:pStyle w:val="Normal"/>
        <w:ind w:right="0" w:firstLine="709"/>
        <w:rPr/>
      </w:pPr>
      <w:r>
        <w:rPr/>
        <w:t>162. Не будем бояться участия в партиях и организациях. Лишь бы был толк в реализации их лозунгов. И если увидите, что все благородные идеи скатываются на уровень политиканства, а не защищают объявленные цели, то можно смело выходить из таких объединений. Конечно, всегда привлекает новизна уставных позиций и желание улучшить страну. Самую высокую идею губят люди, понимая на свой лад достижение цели. И главное — чтобы партия не превратилась в городские шествия ради легкой прогулки: иначе променад заменит работу.</w:t>
      </w:r>
    </w:p>
    <w:p>
      <w:pPr>
        <w:pStyle w:val="Normal"/>
        <w:ind w:right="0" w:firstLine="709"/>
        <w:rPr/>
      </w:pPr>
      <w:r>
        <w:rPr/>
      </w:r>
    </w:p>
    <w:p>
      <w:pPr>
        <w:pStyle w:val="Normal"/>
        <w:ind w:right="0" w:firstLine="709"/>
        <w:rPr/>
      </w:pPr>
      <w:r>
        <w:rPr/>
        <w:t xml:space="preserve">163. Победи себя и свой страх, с врагом незримым сражаясь. Не нужно лелеять в себе всепрощенье к поступкам неблаговидным. Но строго нужно спросить с себя, не подражая тем снобам лукавым, которые, читая Весть, относят все худшее и неудобное в адрес писателя, а лучшее для себя оставляют, даже мысли в уме не держа, что они имеют какой-то изъян, требующий исправления. </w:t>
      </w:r>
    </w:p>
    <w:p>
      <w:pPr>
        <w:pStyle w:val="Normal"/>
        <w:ind w:right="0" w:firstLine="709"/>
        <w:rPr/>
      </w:pPr>
      <w:r>
        <w:rPr/>
        <w:t>Лукавых к себе не приближайте. Не водите с ними дружбы, даже если они имеют связи необходимые. Не нужно стремиться к известности. Лишь только дело жизни своей исполняя, мы продвигаться можем. И нас не должны утруждать ни хула чужая, ни похвала, а только желание пользу принести своей стране. Кто думает об отечестве, понимает, как важно донести изменения в глубь народа.</w:t>
      </w:r>
    </w:p>
    <w:p>
      <w:pPr>
        <w:pStyle w:val="Normal"/>
        <w:ind w:right="0" w:firstLine="709"/>
        <w:rPr/>
      </w:pPr>
      <w:r>
        <w:rPr/>
      </w:r>
    </w:p>
    <w:p>
      <w:pPr>
        <w:pStyle w:val="Normal"/>
        <w:ind w:right="0" w:firstLine="709"/>
        <w:rPr/>
      </w:pPr>
      <w:r>
        <w:rPr/>
        <w:t>16</w:t>
      </w:r>
      <w:r>
        <w:rPr>
          <w:lang w:val="en-US"/>
        </w:rPr>
        <w:t>4</w:t>
      </w:r>
      <w:r>
        <w:rPr/>
        <w:t xml:space="preserve">. Успокоение не может помочь. Ощущение вечного дозора есть качество воина. И не нужно бояться боевого напряжения. Только благодаря ему растет наша аура. </w:t>
      </w:r>
    </w:p>
    <w:p>
      <w:pPr>
        <w:pStyle w:val="Normal"/>
        <w:ind w:right="0" w:firstLine="709"/>
        <w:rPr/>
      </w:pPr>
      <w:r>
        <w:rPr/>
        <w:t xml:space="preserve">Не нужно ждать откровенных нападений. Но провокации, направленные на негативную нервную реакцию, будут учащаться. Особенно будут стараться завистники, науськивающие местное население против Дома Жизни и его обитателей. Иметь под боком аппарат, производящий энергию благодати, — вредит таким шатающимся сознаниям. </w:t>
      </w:r>
    </w:p>
    <w:p>
      <w:pPr>
        <w:pStyle w:val="Normal"/>
        <w:ind w:right="0" w:firstLine="709"/>
        <w:rPr/>
      </w:pPr>
      <w:r>
        <w:rPr/>
        <w:t xml:space="preserve">Осторожность есть меч одиночества. Но умение им владеть приносит только победу. Представляйте себя стоящими на крепостной стене, охраняющей место будущего построения. </w:t>
      </w:r>
    </w:p>
    <w:p>
      <w:pPr>
        <w:pStyle w:val="Normal"/>
        <w:ind w:right="0" w:firstLine="709"/>
        <w:rPr/>
      </w:pPr>
      <w:r>
        <w:rPr/>
        <w:t>Новое создается сегодня. Песок мгновений наметает горы событий. И ни одно из них не может быть бесполезным. Иногда худшее открывает вход в разделы превосходного. Нужно испить чашу горечи, чтобы получить заслуженный покой. Под ним Мы подразумеваем не ленивое времяпрепровождение, но гармоничное состояние духа при любом натиске тьмы.</w:t>
      </w:r>
    </w:p>
    <w:p>
      <w:pPr>
        <w:pStyle w:val="Normal"/>
        <w:ind w:right="0" w:firstLine="709"/>
        <w:rPr/>
      </w:pPr>
      <w:r>
        <w:rPr/>
      </w:r>
    </w:p>
    <w:p>
      <w:pPr>
        <w:pStyle w:val="Normal"/>
        <w:ind w:right="0" w:firstLine="709"/>
        <w:rPr/>
      </w:pPr>
      <w:r>
        <w:rPr/>
        <w:t xml:space="preserve">165. Отриньте все былые соображения и войдите в пустынь тишайшую, в которой стихии укроют вас куполом сияющим. Для любого дела важно испытание волнами покоя. И если это состояние останется непоколебимым, то костры ужаса будут чадить не у ваших стен и дым их не отравит дыхания вашего. </w:t>
      </w:r>
    </w:p>
    <w:p>
      <w:pPr>
        <w:pStyle w:val="Normal"/>
        <w:ind w:right="0" w:firstLine="709"/>
        <w:rPr/>
      </w:pPr>
      <w:r>
        <w:rPr/>
        <w:t>Бывшие друзья особенно стараются преуспеть в создании портрета негативных качеств, забывая, что ощущения от непосредственного контакта с человеком стирают все наслоения небылиц, если они не закреплены сильным внушением или приемом наркотиков, что в большом почете у местного населения, особенно у молодежи.</w:t>
      </w:r>
    </w:p>
    <w:p>
      <w:pPr>
        <w:pStyle w:val="Normal"/>
        <w:ind w:right="0" w:firstLine="709"/>
        <w:rPr/>
      </w:pPr>
      <w:r>
        <w:rPr/>
      </w:r>
    </w:p>
    <w:p>
      <w:pPr>
        <w:pStyle w:val="Normal"/>
        <w:ind w:right="0" w:firstLine="709"/>
        <w:rPr/>
      </w:pPr>
      <w:r>
        <w:rPr/>
        <w:t xml:space="preserve">166. Не учите никого бессердечию и не предавайте своих родных и друзей, даже из мира растительного или животного. Преданность собак порой может стать примером для людей. </w:t>
      </w:r>
    </w:p>
    <w:p>
      <w:pPr>
        <w:pStyle w:val="Normal"/>
        <w:ind w:right="0" w:firstLine="709"/>
        <w:rPr/>
      </w:pPr>
      <w:r>
        <w:rPr/>
        <w:t>Умаление огненных знаков обыденно свершается. Самое страшное — когда самое низкое становится привычным как состояние, приводящее к равнодушию, которое разлагает материю сознания, постепенно сползающего к примитивным понятиям массовой потребительской культуры. Когда угасает пламень сердца, во тьме ночной появляется множество неприятных существ. Лишь огонь отгоняет их и призыв высоких божественных покровителей. Агни Великий — Щит нашей жизни.</w:t>
      </w:r>
    </w:p>
    <w:p>
      <w:pPr>
        <w:pStyle w:val="Normal"/>
        <w:ind w:right="0" w:firstLine="709"/>
        <w:rPr/>
      </w:pPr>
      <w:r>
        <w:rPr/>
      </w:r>
    </w:p>
    <w:p>
      <w:pPr>
        <w:pStyle w:val="Normal"/>
        <w:ind w:right="0" w:firstLine="709"/>
        <w:rPr/>
      </w:pPr>
      <w:r>
        <w:rPr/>
        <w:t>167. Подружу удачу с истиной, с мудростью — бег каждодневности. Кто же в тишине таинственной отвечает нашей нежности? Если звезд в ночи не видно, значит, снег летит неслышно. Небо посылает свет нам в виде незаметных вспышек. Небо посылает мысли, чтоб сердца не гасли наши. Крылья неба вниз повисли. И по ним течет Акаша. Сколько слов</w:t>
        <w:tab/>
        <w:t>! Ну просто чудо! Необычный луч соцветий! Буду жить в словах, покуда тайны не развеет ветер. Все равно и в пепле жизней мы отыщем зерна счастья. Миру не нужны капризы. Миру ни к чему несчастья. Стань же тенью незаметной, зеркалом для злого глаза. Скромность — лучшая примета, что не подвела ни разу.</w:t>
      </w:r>
    </w:p>
    <w:p>
      <w:pPr>
        <w:pStyle w:val="Normal"/>
        <w:ind w:right="0" w:firstLine="709"/>
        <w:rPr/>
      </w:pPr>
      <w:r>
        <w:rPr/>
      </w:r>
    </w:p>
    <w:p>
      <w:pPr>
        <w:pStyle w:val="Normal"/>
        <w:ind w:right="0" w:firstLine="709"/>
        <w:rPr/>
      </w:pPr>
      <w:r>
        <w:rPr/>
        <w:t>168. Вход в подземную страну нужно искать на вершине великих хребтов и гор, что уже доказано исследователями. В горах Алтая таких шахт, через которые циркулирует воздух, поднимаясь с большой глубины, огромное количество. Но заметить их очень трудно, если только это не позволяет сделать случайность. И на самой Белой Горе вход нужно искать не внизу, у самого основания северной стены, но на вершине Умай-Туу или в лабиринтах плато Делоне, где уже находили тоннели, искусственно созданные в толще ледяного покрова горы.</w:t>
      </w:r>
    </w:p>
    <w:p>
      <w:pPr>
        <w:pStyle w:val="Normal"/>
        <w:ind w:right="0" w:firstLine="709"/>
        <w:rPr/>
      </w:pPr>
      <w:r>
        <w:rPr/>
      </w:r>
    </w:p>
    <w:p>
      <w:pPr>
        <w:pStyle w:val="Normal"/>
        <w:ind w:right="0" w:firstLine="709"/>
        <w:rPr/>
      </w:pPr>
      <w:r>
        <w:rPr/>
        <w:t xml:space="preserve">169. Пусть свечи горят, охраняя нас от дыхания тьмы кромешной. Пусть все угнетения лжи вернутся в свои вместилища и больше не станут нас искушать. Слуги, посланные хозяином ночи, развеются в свете серебряном. И только волна беспокойства останется в сердце нашем. Но это могут быть осадки мыслей, направленных на смущение нашего сознания. </w:t>
      </w:r>
    </w:p>
    <w:p>
      <w:pPr>
        <w:pStyle w:val="Normal"/>
        <w:ind w:right="0" w:firstLine="709"/>
        <w:rPr/>
      </w:pPr>
      <w:r>
        <w:rPr/>
        <w:t>Когда поиск Света переходит черту необратимости, на светоч набрасываются тысячи серых мотыльков, пытающихся загасить пламя или так густо укрыть его, чтобы не было видно даже малейшего луча, не желая смущать остальных, во тьме пребывающих, и делая вид, что все остается по-прежнему. Так густа пелена тумана непонимания. И развеять его невозможно, если дух не захочет прервать свое заточенье.</w:t>
      </w:r>
    </w:p>
    <w:p>
      <w:pPr>
        <w:pStyle w:val="Normal"/>
        <w:ind w:right="0" w:firstLine="709"/>
        <w:rPr/>
      </w:pPr>
      <w:r>
        <w:rPr/>
      </w:r>
    </w:p>
    <w:p>
      <w:pPr>
        <w:pStyle w:val="Normal"/>
        <w:ind w:right="0" w:firstLine="709"/>
        <w:rPr/>
      </w:pPr>
      <w:r>
        <w:rPr/>
        <w:t xml:space="preserve">170. Лебедь жизни, лебедь нашей души, входит в двери зеркального мира, который охраняет запределье существования. Имея способность проникновения через любые материальные предметы, дух, облаченный в плоть сияющего лебедя, легко может путешествовать по мирам и бесконечным сферам великой вселенной. Что, как не желание познавать и жажда обучения, толкает его на подвиг вечных странствий? Неумолчное стремление возвратиться в Мир Света пробуждает жажду получения опыта существования в нижних мирах. </w:t>
      </w:r>
    </w:p>
    <w:p>
      <w:pPr>
        <w:pStyle w:val="Normal"/>
        <w:ind w:right="0" w:firstLine="709"/>
        <w:rPr/>
      </w:pPr>
      <w:r>
        <w:rPr/>
        <w:t>Везде рассыпаны искры мудрости. Везде открыт доступ к великим тайнам Хроники Акаши, струи которой стекают с Небес в виде потоков сияющей материи.</w:t>
      </w:r>
    </w:p>
    <w:p>
      <w:pPr>
        <w:pStyle w:val="Normal"/>
        <w:ind w:right="0" w:firstLine="709"/>
        <w:rPr/>
      </w:pPr>
      <w:r>
        <w:rPr/>
      </w:r>
    </w:p>
    <w:p>
      <w:pPr>
        <w:pStyle w:val="Normal"/>
        <w:ind w:right="0" w:firstLine="709"/>
        <w:rPr/>
      </w:pPr>
      <w:r>
        <w:rPr/>
        <w:t xml:space="preserve">171. Достижения могут быть настолько прекрасны, что каждое страдание может стать радостным, ибо имеет эквивалент и причину оправдания. Когда дух поднимается над суетой, то ни одна стрела не может достать белого сокола света. </w:t>
      </w:r>
    </w:p>
    <w:p>
      <w:pPr>
        <w:pStyle w:val="Normal"/>
        <w:ind w:right="0" w:firstLine="709"/>
        <w:rPr/>
      </w:pPr>
      <w:r>
        <w:rPr/>
        <w:t>Напряжение транслируется космосом. И невозможно избавиться от той человеческой агрессии, в которую превращается трансформированная солнечная сила.</w:t>
      </w:r>
    </w:p>
    <w:p>
      <w:pPr>
        <w:pStyle w:val="Normal"/>
        <w:ind w:right="0" w:firstLine="709"/>
        <w:rPr/>
      </w:pPr>
      <w:r>
        <w:rPr/>
      </w:r>
    </w:p>
    <w:p>
      <w:pPr>
        <w:pStyle w:val="Normal"/>
        <w:ind w:right="0" w:firstLine="709"/>
        <w:rPr/>
      </w:pPr>
      <w:r>
        <w:rPr/>
        <w:t xml:space="preserve">172. Вопрос сознательного выбора в деле разрушения всех российских отраслей гуманитарного образования решен утвердительно. Западу не нужна великая Россия. Ему нужны великие потрясения, которые он получит от исламизации и природных катастроф. Столыпин провидел многие государственные судьбы, поэтому и прикладывал все усилия к умножению мощи России. </w:t>
      </w:r>
    </w:p>
    <w:p>
      <w:pPr>
        <w:pStyle w:val="Normal"/>
        <w:ind w:right="0" w:firstLine="709"/>
        <w:rPr/>
      </w:pPr>
      <w:r>
        <w:rPr/>
        <w:t xml:space="preserve">Явление реформ на западный манер, в чем бы они ни состояли, есть не просто одноразовая провокация, но планомерное уничтожение потенциала народа и его генетического наследия, которое наиболее опасно для сатанистов. И не экономической мощью Русь страшна. И не богатства несметные влекут иноземцев, хотя и это не слабый фактор — откусить Сибирь от российского пирога. Сытому Западу не понятны сами человеческие ценности, ради которых живут люди на необъятном пространстве страны Рассанты, или Рассении. </w:t>
      </w:r>
    </w:p>
    <w:p>
      <w:pPr>
        <w:pStyle w:val="Normal"/>
        <w:ind w:right="0" w:firstLine="709"/>
        <w:rPr/>
      </w:pPr>
      <w:r>
        <w:rPr/>
        <w:t>Все попытки создать из Евразии государство по англо-немецкому образцу сведутся к общему краху замыслов. Даже если перевести всех европейцев в оккупационные войска, то вся инфраструктура власти утонет в таежных и горных просторах России. Афганистан тому пример. Сколько бы ни пытались насадить в нем западный порядок — все на прежнем месте.</w:t>
      </w:r>
    </w:p>
    <w:p>
      <w:pPr>
        <w:pStyle w:val="Normal"/>
        <w:ind w:right="0" w:firstLine="709"/>
        <w:rPr/>
      </w:pPr>
      <w:r>
        <w:rPr/>
      </w:r>
    </w:p>
    <w:p>
      <w:pPr>
        <w:pStyle w:val="Normal"/>
        <w:ind w:right="0" w:firstLine="709"/>
        <w:rPr/>
      </w:pPr>
      <w:r>
        <w:rPr/>
        <w:t xml:space="preserve">173. Сила звездного круга велика. Он охраняет от черных стрел, если структура его настроена на созвучие сердец и пожелания друг другу здоровья и блага. Пока единение существует, границы круга никому не одолеть. Облекаясь в доспех удачи, нужно помнить, что это одеяние воина. И его мы будем носить до тех пор, пока не изменятся условия окружающие. Согласованный круг может противостоять любым инструментам тьмы, любым нападкам извне. Сказано, что даже звездные знаки могут меняться под воздействием силы круга. Учение о разных его степенях уже не раз упоминалось как в Живой Этике, так и в Анура Йоге. </w:t>
      </w:r>
    </w:p>
    <w:p>
      <w:pPr>
        <w:pStyle w:val="Normal"/>
        <w:ind w:right="0" w:firstLine="709"/>
        <w:rPr/>
      </w:pPr>
      <w:r>
        <w:rPr/>
        <w:t>Рождение нового полно приношений прошлого. И не нужно отказываться от старой скрипки в угоду новомодным звучаниям. Наоборот, часто старый инструмент даже предпочтительнее.</w:t>
      </w:r>
    </w:p>
    <w:p>
      <w:pPr>
        <w:pStyle w:val="Normal"/>
        <w:ind w:right="0" w:firstLine="709"/>
        <w:rPr/>
      </w:pPr>
      <w:r>
        <w:rPr/>
      </w:r>
    </w:p>
    <w:p>
      <w:pPr>
        <w:pStyle w:val="Normal"/>
        <w:ind w:right="0" w:firstLine="709"/>
        <w:rPr/>
      </w:pPr>
      <w:r>
        <w:rPr/>
        <w:t xml:space="preserve">174. Огонь как Великий Творец Вселенной выплавляет из материи самые совершенные формы, делая из космических пылинок идеальные шарообразные образования планетных тел, сопровождая их иными оболочками. Когда планета остывает, создается плотное металлическое планетное ядро, или гравитационный магнит, и, наравне с мощью подземного огня, на самом краю атмосферного колпака, где у людей находится рубиновая оболочка, у планеты образуется Огненный Мир, охраняющий ее от вторжения нежелательных элементов. В этом слое радиации поселяются самые совершенные существа — духи, достигшие святости или собравшиеся в путешествие или в погружение в плотный мир. </w:t>
      </w:r>
    </w:p>
    <w:p>
      <w:pPr>
        <w:pStyle w:val="Normal"/>
        <w:ind w:right="0" w:firstLine="709"/>
        <w:rPr/>
      </w:pPr>
      <w:r>
        <w:rPr/>
        <w:t xml:space="preserve">Огненный План есть эквивалент Девачана, или Рая, где души, уставшие от земной жизни, отдыхают от страданий, — но лишь в том случае, если они испытали жар духовных переживаний. От этого и зависит срок пребывания в Высшем Мире. Но если самоотверженность и желание трудиться во имя человечества высоки и благородны, то срок отдыха может быть ограничен несколькими годами. </w:t>
      </w:r>
    </w:p>
    <w:p>
      <w:pPr>
        <w:pStyle w:val="Normal"/>
        <w:ind w:right="0" w:firstLine="709"/>
        <w:rPr/>
      </w:pPr>
      <w:r>
        <w:rPr/>
        <w:t>Огонь регулирует не только кармические сроки жизни или интенсивность течения времени, но и быстроту мысленной реакции сознания и качество мышления. И чем духовнее содержание мысленного обихода, тем совершеннее становится сама материя. Даже кровь способна изменять свой химический состав под воздействием одухотворенной мысли. Но малейший червь предательства или малодушия может испортить цвет любой ауры и изменить качество уже сложенных достижений. Малая червоточина портит целый плод. Старайтесь удалить из жизни лукавство и мыслите благородно.</w:t>
      </w:r>
    </w:p>
    <w:p>
      <w:pPr>
        <w:pStyle w:val="Normal"/>
        <w:ind w:right="0" w:firstLine="709"/>
        <w:rPr/>
      </w:pPr>
      <w:r>
        <w:rPr/>
      </w:r>
    </w:p>
    <w:p>
      <w:pPr>
        <w:pStyle w:val="Normal"/>
        <w:ind w:right="0" w:firstLine="709"/>
        <w:rPr/>
      </w:pPr>
      <w:r>
        <w:rPr/>
        <w:t xml:space="preserve">175. Все заявления о том, что Князь Тьмы и Князь Пути — одно и то же, не больше чем чья-то глупая натяжка с подачи неумных советчиков. Князь Пути как олицетворение Владыки на Земле есть ипостась слоноголового Бога Мудрости Ганеши, Устранителя Препятствий и любимого Сына Владыки Богов Шивы. </w:t>
      </w:r>
    </w:p>
    <w:p>
      <w:pPr>
        <w:pStyle w:val="Normal"/>
        <w:ind w:right="0" w:firstLine="709"/>
        <w:rPr/>
      </w:pPr>
      <w:r>
        <w:rPr/>
        <w:t xml:space="preserve">В индуизме и в северном ведизме нет понятия Сатаны. Есть Боги, которые исполняют функцию протектората над низшими духами. Есть Бог Велес, есть Бог Шива, есть Чернобог, но в них отражена идея насыщения всех форм сознанием. В таком мировоззрении даже камни имеют степень разумности, учитывая, что в некоторых местах они способны передвигаться. </w:t>
      </w:r>
    </w:p>
    <w:p>
      <w:pPr>
        <w:pStyle w:val="Normal"/>
        <w:ind w:right="0" w:firstLine="709"/>
        <w:rPr/>
      </w:pPr>
      <w:r>
        <w:rPr/>
        <w:t xml:space="preserve">Князь Пути — это Водитель нашей эволюции или Вождь, устремляющий к победе. Нельзя же князя Голенищева-Кутузова отнести к темной когорте лишь по той причине, что он имеет этот титул. То же касается и князя Александра Невского, и князя Дмитрия Донского, и князя Пожарского. </w:t>
      </w:r>
    </w:p>
    <w:p>
      <w:pPr>
        <w:pStyle w:val="Normal"/>
        <w:ind w:right="0" w:firstLine="709"/>
        <w:rPr/>
      </w:pPr>
      <w:r>
        <w:rPr/>
        <w:t>Нападка спровоцирована с подачи тех лжерериховцев, которые привыкли видеть во всем тень иерофанта зла. Но не есть ли худшее зло само передергивание фактов и игра в не понятные для них слова? Конечно, за неимением других возможностей обратить на себя внимание, можно заниматься и прополкой чужого литературного огорода, вырывая цитату из контекста и представляя ее как пропаганду зла или дьяволизации сознания. Уж лучше бы читатели такого рода занимались поисками и культивированием в себе благородства, а не наводили тень своего невежества на чужой плетень.</w:t>
      </w:r>
    </w:p>
    <w:p>
      <w:pPr>
        <w:pStyle w:val="Normal"/>
        <w:ind w:right="0" w:firstLine="709"/>
        <w:rPr/>
      </w:pPr>
      <w:r>
        <w:rPr/>
      </w:r>
    </w:p>
    <w:p>
      <w:pPr>
        <w:pStyle w:val="Normal"/>
        <w:ind w:right="0" w:firstLine="709"/>
        <w:rPr/>
      </w:pPr>
      <w:r>
        <w:rPr/>
        <w:t>176. Хочется каждому быть царем и править жизнью своею. Но мы идее другой отдаем силу, любовь и уменье. Как колокол чистый, тайна звенит, как пенье тибетской чаши, когда слова высоких молитв в звук воплотились Акаши. Желаем Земле любви без слез, мира и состраданья, чтоб не застудил безразличья мороз наши земные желанья. А нам намечено дальше идти, зная маяк своей цели, зная Свет Владыки Пути, зная глуби и мели. Легко окунуться, уйдя под лед. Легко оказаться неправым. Но тот, кто тебе проклятье шлет, не обретает славы. Мы знаем, чем жить. И роскоши след над нами уже не властен. Жить в простоте — вот наш совет, секрет совершенного счастья. Излишнее не потревожит того, кто его не имеет. Не предавая Отца своего, он всех препятствий сильнее. Так высока преграды стена, что не одолеть бескрылым. Есть у сердца лишь цель одна — людям вернуть счастья силы.</w:t>
      </w:r>
    </w:p>
    <w:p>
      <w:pPr>
        <w:pStyle w:val="Normal"/>
        <w:ind w:right="0" w:firstLine="709"/>
        <w:rPr/>
      </w:pPr>
      <w:r>
        <w:rPr/>
      </w:r>
    </w:p>
    <w:p>
      <w:pPr>
        <w:pStyle w:val="Normal"/>
        <w:ind w:right="0" w:firstLine="709"/>
        <w:rPr/>
      </w:pPr>
      <w:r>
        <w:rPr/>
        <w:t>177. Око нашей судьбы так зорко следит, каждой мысли давая должную цену. Кто же в искре огня светоч определит, что наш дух заключит в пламени стену? И защита вождей — ветер огненных дней. Вся защита вождей — наша неистребимость. В мощи солнечных вихрей — сиянье идей, что меняет ход жизни и нашу наивность. И, конечно, вначале чист человек, пока кто-то лукавый его злу не обучит. Но когда-нибудь ложь растает, как снег, избавляя людей от тоски неминучей. Горько жить, если видишь, как мечется мир, в неизбывном безумстве ища свою долю. Но стремительно так летит наша жизнь. Каждый миг ускользает в вечности море. Око нашей судьбы не терпит волшбы. Что содеял — то будет навеки с тобою. По дороге времен только снежная пыль, только вихрь неуемный летит за тобою. Для того чтобы жить, нужно жизнь заслужить.</w:t>
      </w:r>
    </w:p>
    <w:p>
      <w:pPr>
        <w:pStyle w:val="Normal"/>
        <w:ind w:right="0" w:firstLine="709"/>
        <w:rPr/>
      </w:pPr>
      <w:r>
        <w:rPr/>
      </w:r>
    </w:p>
    <w:p>
      <w:pPr>
        <w:pStyle w:val="Normal"/>
        <w:ind w:right="0" w:firstLine="709"/>
        <w:rPr/>
      </w:pPr>
      <w:r>
        <w:rPr/>
        <w:t xml:space="preserve">178. Борьба с одиночеством требует не менее мощного приложения всех духовных сил, чем умение овладевать своими недостатками и пороками. Когда человек привыкает к социуму и к окружению многих людей, а потом внезапно попадает в условия изоляции, то обостряется синдром Робинзона. Через это состояние проходили святые, пустынники и пророки различных религиозных направлений. Для борьбы с этими явлениями нужно сердце наполнить образом Высокого Лика и постоянно удерживать его, не отвлекая сознание на что-то иное, ибо образование зазора между духовным трудом и мирскими занятиями создает мгновения проникновения нелепых мыслей печали и одиночества. </w:t>
      </w:r>
    </w:p>
    <w:p>
      <w:pPr>
        <w:pStyle w:val="Normal"/>
        <w:ind w:right="0" w:firstLine="709"/>
        <w:rPr/>
      </w:pPr>
      <w:r>
        <w:rPr/>
        <w:t xml:space="preserve">Никто не бывает одинок, ибо мы окружены таким сонмом духов, что трудно себе представить пустоту. Майя усиленно старается внушить каждой душе, что она одна, что она беззащитна. Это наведенное состояние призвано увлечь душу поисками защиты во всевозможных областях — только не в Мире Света. </w:t>
      </w:r>
    </w:p>
    <w:p>
      <w:pPr>
        <w:pStyle w:val="Normal"/>
        <w:ind w:right="0" w:firstLine="709"/>
        <w:rPr/>
      </w:pPr>
      <w:r>
        <w:rPr/>
        <w:t>Известно, что сокращение дневного времени суток создает предпосылки к зимней депрессии. Когда свет покидает людей, трудно его найти где-либо, кроме солнца. Но вечный огонь, зажженный в сердце и в очаге, помогает одолеть темноту ночи, которая кажется вечной. Но тьма лишь возможность изолировать нас, чтобы каждая душа могла увидеть и погрузиться в светоч собственного духа, который вечен и неугасим. Недаром древние считали тоску одним из</w:t>
      </w:r>
      <w:r>
        <w:rPr>
          <w:b/>
        </w:rPr>
        <w:t xml:space="preserve"> </w:t>
      </w:r>
      <w:r>
        <w:rPr/>
        <w:t>смертных грехов. И это потому, что нельзя мгновения жизни, призванные для радости, отдавать духам тьмы. Сказано — радуйтесь даже тогда, когда вам хочется плакать.</w:t>
      </w:r>
    </w:p>
    <w:p>
      <w:pPr>
        <w:pStyle w:val="Normal"/>
        <w:ind w:right="0" w:firstLine="709"/>
        <w:rPr/>
      </w:pPr>
      <w:r>
        <w:rPr/>
      </w:r>
    </w:p>
    <w:p>
      <w:pPr>
        <w:pStyle w:val="Normal"/>
        <w:ind w:right="0" w:firstLine="709"/>
        <w:rPr/>
      </w:pPr>
      <w:r>
        <w:rPr/>
        <w:t xml:space="preserve">179. Священный город Ак-Аскыр хранит не меньше тайн, чем Толуно или остатки дворца А-Лал-Минга. В окрестности этого озера очень много сейдов, или огромных валунов, стоящих на трех маленьких камнях. Их в Карелии называют летающими камнями, а на Алтае им поклоняются как воплощениям шаманов или земных духов. Считается, что в ночное время они превращаются в великанов и охраняют священный город, который, по всей видимости, является гигантскими развалинами храмового поселения. </w:t>
      </w:r>
    </w:p>
    <w:p>
      <w:pPr>
        <w:pStyle w:val="Normal"/>
        <w:ind w:right="0" w:firstLine="709"/>
        <w:rPr/>
      </w:pPr>
      <w:r>
        <w:rPr/>
        <w:t xml:space="preserve">Алтай представлял собой, по верованиям славян, Святые Горы или Земли Ирийские, то есть земной рай, и поэтому значительное количество городов-храмов в древности было обычным. </w:t>
      </w:r>
    </w:p>
    <w:p>
      <w:pPr>
        <w:pStyle w:val="Normal"/>
        <w:ind w:right="0" w:firstLine="709"/>
        <w:rPr/>
      </w:pPr>
      <w:r>
        <w:rPr/>
        <w:t xml:space="preserve">Империя Хунну, которая имела государственным языком протославянский, придерживалась религиозной традиции северного ведизма, впоследствии превратившейся в Белую Веру, слившись с друидизмом восточного толка и элементами буддизма. </w:t>
      </w:r>
    </w:p>
    <w:p>
      <w:pPr>
        <w:pStyle w:val="Normal"/>
        <w:ind w:right="0" w:firstLine="709"/>
        <w:rPr/>
      </w:pPr>
      <w:r>
        <w:rPr/>
        <w:t>Культ Тенгри до сих пор оберегает места древних культур, считая их своими и свято веря, что благословенные места служили благородному делу просвещения сознания древних народов и что служат этому и сейчас. Конечно, лишь единицы среди алтайцев имеют представление о ценности природных памятников. Но многие почитания основываются на природном чутье этого народа. Именно чувствования позволяют определять места ужаса и благодати.</w:t>
      </w:r>
    </w:p>
    <w:p>
      <w:pPr>
        <w:pStyle w:val="Normal"/>
        <w:ind w:right="0" w:firstLine="709"/>
        <w:rPr/>
      </w:pPr>
      <w:r>
        <w:rPr/>
      </w:r>
    </w:p>
    <w:p>
      <w:pPr>
        <w:pStyle w:val="Normal"/>
        <w:ind w:right="0" w:firstLine="709"/>
        <w:rPr/>
      </w:pPr>
      <w:r>
        <w:rPr/>
        <w:t>180. Древо времени шелестит золотыми своими листами. Манит сердце судьбы магнит, устремляя к грядущего тайне. А метель все метет и метет, наметая мгновений сугробы. Жизнь летит, а не просто идет, через все ошибки и пробы. Сколько быть мне учеником, если время — снег сединою? Так, наверное, мир таков — чтобы не расслабляться в покое. Горько ли или радостно нам — есть во всем свое утешенье. Ну а непониманья стена — это только обид воплощенье.</w:t>
      </w:r>
    </w:p>
    <w:p>
      <w:pPr>
        <w:pStyle w:val="Normal"/>
        <w:ind w:right="0" w:firstLine="709"/>
        <w:rPr/>
      </w:pPr>
      <w:r>
        <w:rPr/>
      </w:r>
    </w:p>
    <w:p>
      <w:pPr>
        <w:pStyle w:val="Normal"/>
        <w:ind w:right="0" w:firstLine="709"/>
        <w:rPr/>
      </w:pPr>
      <w:r>
        <w:rPr/>
        <w:t xml:space="preserve">181. Когда Око Тайны устремлено на тебя, то вся глубина души наполняется напряжением неослабевающей силы любви. И этот взор несет радиацию мудрости, которая превышает все накопленные на земле знания, ибо является не фактом науки, но квинтэссенцией всего познания — было ли оно в прошлом или в будущем, значения не имеет. И грех послан как средство различения добра и зла. Развитие человеческих способностей через греховность с последующим отказом от нее похоже больше на школы по выработке определенных качеств под видом запретного плода, ибо сладким считается он. </w:t>
      </w:r>
    </w:p>
    <w:p>
      <w:pPr>
        <w:pStyle w:val="Normal"/>
        <w:ind w:right="0" w:firstLine="709"/>
        <w:rPr/>
      </w:pPr>
      <w:r>
        <w:rPr/>
        <w:t xml:space="preserve">В конце всех наших поисков истины, когда в пепел превратится не только наша жизнь, но и время, отпущенное для усвоения определенных дисциплин, после каждой формы чувствования и самого процесса мышления останется малый атом опыта, исполненный таинства светлых постижений. </w:t>
      </w:r>
    </w:p>
    <w:p>
      <w:pPr>
        <w:pStyle w:val="Normal"/>
        <w:ind w:right="0" w:firstLine="709"/>
        <w:rPr/>
      </w:pPr>
      <w:r>
        <w:rPr/>
        <w:t>Нужно, чтобы благодать перевесила всю иную тяжесть жизни и чтобы, проходя через поле страданий, мы помнили об огне сердца, о легкости, которую должен обрести каждый, являя энергетику отношений как очищение от тяжести пороков, зависимостей и стяжаний.</w:t>
      </w:r>
    </w:p>
    <w:p>
      <w:pPr>
        <w:pStyle w:val="Normal"/>
        <w:ind w:right="0" w:firstLine="709"/>
        <w:rPr/>
      </w:pPr>
      <w:r>
        <w:rPr/>
      </w:r>
    </w:p>
    <w:p>
      <w:pPr>
        <w:pStyle w:val="Normal"/>
        <w:ind w:right="0" w:firstLine="709"/>
        <w:rPr/>
      </w:pPr>
      <w:r>
        <w:rPr/>
        <w:t xml:space="preserve">182. В одинаковых днях как различить, что дает нам день текущий, как поток бесконечной воды устремляет нас к Океану Мудрости, принося золотые искры озарений? </w:t>
      </w:r>
    </w:p>
    <w:p>
      <w:pPr>
        <w:pStyle w:val="Normal"/>
        <w:ind w:right="0" w:firstLine="709"/>
        <w:rPr/>
      </w:pPr>
      <w:r>
        <w:rPr/>
        <w:t xml:space="preserve">Распознать людей, эволюционно ценных, от никчемных прожигателей жизни и обыкновенных потребителей необычайно сложно. В учении сострадания всегда больше жалеют последних, а ответственность за проступки возлагается в большей степени на первых. Люди составляют основную ценность эволюции. И тот, кто пытается найти исток, усиленно тратит время и силы на этот поиск, не считаясь ни с какими затратами. </w:t>
      </w:r>
    </w:p>
    <w:p>
      <w:pPr>
        <w:pStyle w:val="Normal"/>
        <w:ind w:right="0" w:firstLine="709"/>
        <w:rPr/>
      </w:pPr>
      <w:r>
        <w:rPr/>
        <w:t>Различать — значит научиться делать правильный выбор. Иначе нужно будет делать еще один круг судьбы, чтобы устранить последствия ошибок. Различать — не угадывать лицо удачи, но знать определенно.</w:t>
      </w:r>
    </w:p>
    <w:p>
      <w:pPr>
        <w:pStyle w:val="Normal"/>
        <w:ind w:right="0" w:firstLine="709"/>
        <w:rPr/>
      </w:pPr>
      <w:r>
        <w:rPr/>
      </w:r>
    </w:p>
    <w:p>
      <w:pPr>
        <w:pStyle w:val="Normal"/>
        <w:ind w:right="0" w:firstLine="709"/>
        <w:rPr/>
      </w:pPr>
      <w:r>
        <w:rPr/>
        <w:t>183. Скитаясь в чуждых оболочках, что мы находим в днях земных, когда поставленный нам прочерк путем становится других? Пропасть не может в жизни этой ни мысль, ни слово, ни чутье. Но отпечатанная мета привносит мнение свое. Она печать, которой метят раба, что был не раз уже в бегах. Она предвзятость в этом свете распространяет всем на страх. Наверное, страшатся сами изгоем общества прослыть, невиданными голосами нас заставляя слух залить. Судьба всегда бывает точной. Ее удел не одолеть. Скитаясь в чуждых оболочках, нам нужно сердцем в мир смотреть. Не озлобляясь понапрасну, но добрым глазом глядя в мир, и видеть худшее прекрасным за часом час, за мигом миг. И верь — в нас оптимизм изменит само понятие судьбы, одежды скорби переменит, с глаз духа удаляя пыль!</w:t>
      </w:r>
    </w:p>
    <w:p>
      <w:pPr>
        <w:pStyle w:val="Normal"/>
        <w:ind w:right="0" w:firstLine="709"/>
        <w:rPr/>
      </w:pPr>
      <w:r>
        <w:rPr/>
      </w:r>
    </w:p>
    <w:p>
      <w:pPr>
        <w:pStyle w:val="Normal"/>
        <w:ind w:right="0" w:firstLine="709"/>
        <w:rPr/>
      </w:pPr>
      <w:r>
        <w:rPr/>
        <w:t xml:space="preserve">184. На каждом мгновении жизни оставляйте светлые наслоения. Ищите в буднях, как применить лучшее. Счастье суждено тому, кто имеет иммунитет духа. Доброе настроение никогда не позволит тьме овладеть телом. Допущенные боли есть пережигание чужих на себе и на соответствующих органах, когда человек не жалел себя в тяжелом труде. И это объясняется тем, что человек входит в азарт созидания и никогда не относится к труду как к пустому времяпрепровождению. </w:t>
      </w:r>
    </w:p>
    <w:p>
      <w:pPr>
        <w:pStyle w:val="Normal"/>
        <w:ind w:right="0" w:firstLine="709"/>
        <w:rPr/>
      </w:pPr>
      <w:r>
        <w:rPr/>
        <w:t>Труд утомляет. Труд учит. Труд — единственный наставник человечества. Обучение без труда и усидчивости невозможно. В редких случаях, подготовленных прошлыми жизнями, человеку все дается без усилий. Он хватает на лету сказанное и легко запоминает.</w:t>
      </w:r>
    </w:p>
    <w:p>
      <w:pPr>
        <w:pStyle w:val="Normal"/>
        <w:ind w:right="0" w:firstLine="709"/>
        <w:rPr/>
      </w:pPr>
      <w:r>
        <w:rPr/>
      </w:r>
    </w:p>
    <w:p>
      <w:pPr>
        <w:pStyle w:val="Normal"/>
        <w:ind w:right="0" w:firstLine="709"/>
        <w:rPr/>
      </w:pPr>
      <w:r>
        <w:rPr/>
        <w:t xml:space="preserve">185. Страх пресекает благие касания. Так же и чрезмерные удовольствия формируют притяжение к определенным сферам. Нельзя в один момент стать святым. Но, лишь получив очистительный удар, как это было с Апостолом Павлом, можно внезапно стать адептом нового знания. Как и в случае с К.У., когда в молодости он увидел Владыку Христа и сказал Ему: «Господи, возьми мои руки и мое сердце», — ибо увидел Владыку без рук. И чудесным образом оказались руки Господа у него, после чего самоучкой было освоено мастерство резьбы по дереву, живопись и, конечно же, литературное ремесло. </w:t>
      </w:r>
    </w:p>
    <w:p>
      <w:pPr>
        <w:pStyle w:val="Normal"/>
        <w:ind w:right="0" w:firstLine="709"/>
        <w:rPr/>
      </w:pPr>
      <w:r>
        <w:rPr/>
        <w:t xml:space="preserve">Во сне нас обучают многому. И то, что мы этого не замечаем, не значит, что все это пустая фантазия. Обучение в Тонком Мире гораздо эффективнее. Мы постигаем такие дисциплины, которые забыты в школах земных. Осваивая ступени духа, которые предстают пред нами как одна из сфер мира, или его глобус, мы учимся проходить в узкие врата допустимости сердца к новым напряжениям. Но без очищения души нельзя принять новую порцию Божественного Света. </w:t>
      </w:r>
    </w:p>
    <w:p>
      <w:pPr>
        <w:pStyle w:val="Normal"/>
        <w:ind w:right="0" w:firstLine="709"/>
        <w:rPr/>
      </w:pPr>
      <w:r>
        <w:rPr/>
        <w:t xml:space="preserve">Не ощетинились, но приготовили острую защиту всем начинаниям нашим. </w:t>
      </w:r>
    </w:p>
    <w:p>
      <w:pPr>
        <w:pStyle w:val="Normal"/>
        <w:ind w:right="0" w:firstLine="709"/>
        <w:rPr/>
      </w:pPr>
      <w:r>
        <w:rPr/>
        <w:t xml:space="preserve">Конечно, нужно опасаться внушаемости и импульсивности Сокольничего. Но управлять нужно всеми через авторитет Северной Вести. </w:t>
      </w:r>
    </w:p>
    <w:p>
      <w:pPr>
        <w:pStyle w:val="Normal"/>
        <w:ind w:right="0" w:firstLine="709"/>
        <w:rPr/>
      </w:pPr>
      <w:r>
        <w:rPr/>
        <w:t xml:space="preserve">Строитель — это человек Е.М.П. и послан для помощи. Советы дельные должны дать добрые следствия. Но не уверен, что местная администрация просмотрела деньги для программы бездомным детям. Люди, искушенные в чиновничьем искусстве, вряд ли упустят такую статью доходов. </w:t>
      </w:r>
    </w:p>
    <w:p>
      <w:pPr>
        <w:pStyle w:val="Normal"/>
        <w:ind w:right="0" w:firstLine="709"/>
        <w:rPr/>
      </w:pPr>
      <w:r>
        <w:rPr/>
        <w:t>Партия, если она правильного толка, должна от лозунгов переходить к делам. И это будет показателем ее жизнеспособности.</w:t>
      </w:r>
    </w:p>
    <w:p>
      <w:pPr>
        <w:pStyle w:val="Normal"/>
        <w:ind w:right="0" w:firstLine="709"/>
        <w:rPr/>
      </w:pPr>
      <w:r>
        <w:rPr/>
      </w:r>
    </w:p>
    <w:p>
      <w:pPr>
        <w:pStyle w:val="Normal"/>
        <w:ind w:right="0" w:firstLine="709"/>
        <w:rPr/>
      </w:pPr>
      <w:r>
        <w:rPr/>
        <w:t>186. Приказать или отказать — кто решит, что мы в жизни сумели? Пусть печаль не вернется опять и беда не стучится в двери. Рядом детская наша мечта, воплотившаяся в полной мере. Пусть же в сердце живет красота, прогоняя наши потери. Разве жизнь не подвластна судьбе? Ведь судьба — это нить ведущая. Молим Небо и верим себе через сердце, вечно живущее. Перелом или переход в новый статус планетной памяти. Что-то важное в мир войдет. Чистым духом вы тьму расплавите. Наш Владыка, Святой Огонь, к нам придет, чтоб очистить пространство, ход стихий и теченье веков, беспокойство и постоянство. Агни, Агни, Владыка Сил, Мудрый, Чистый, Непобедимый! Нас на крыльях пламен неси там, где сердце тайной хранимо!</w:t>
      </w:r>
    </w:p>
    <w:p>
      <w:pPr>
        <w:pStyle w:val="Normal"/>
        <w:ind w:right="0" w:firstLine="709"/>
        <w:rPr/>
      </w:pPr>
      <w:r>
        <w:rPr/>
      </w:r>
    </w:p>
    <w:p>
      <w:pPr>
        <w:pStyle w:val="Normal"/>
        <w:ind w:right="0" w:firstLine="709"/>
        <w:rPr>
          <w:lang w:val="en-US"/>
        </w:rPr>
      </w:pPr>
      <w:r>
        <w:rPr/>
        <w:t xml:space="preserve">187. В потоке пустых слов, которые не несут в себе семени мыслеформ и яркого видеоряда, трудно оценивать такие воззвания как импульс, устремляющий к действию. Живое слово скромно и тихо, как дыхание самого духа, которому трудно быть услышанным в громогласном вече Кали-Юги. </w:t>
      </w:r>
    </w:p>
    <w:p>
      <w:pPr>
        <w:pStyle w:val="Normal"/>
        <w:ind w:right="0" w:firstLine="709"/>
        <w:rPr/>
      </w:pPr>
      <w:r>
        <w:rPr/>
        <w:t>Но скоро Сама Мать Кали сменит Свой грозный и воинственный облик на Свою милосердную ипостась Великой Богини Умы, или Парвати, в которой сосредоточена сила всех Матрик, всех Великих Шакти Небесных Богов, на самом деле отражающих бесконечное многообразие женских сил Природы, или Единой Матери Мира. И кто, как не женская душа, познал всю глубину унижения, оскорблений и потрясений в Черном Веке? Поэтому вместо возмещения даны ей силы возродиться.</w:t>
      </w:r>
    </w:p>
    <w:p>
      <w:pPr>
        <w:pStyle w:val="Normal"/>
        <w:ind w:right="0" w:firstLine="709"/>
        <w:rPr/>
      </w:pPr>
      <w:r>
        <w:rPr/>
      </w:r>
    </w:p>
    <w:p>
      <w:pPr>
        <w:pStyle w:val="Normal"/>
        <w:ind w:right="0" w:firstLine="709"/>
        <w:rPr/>
      </w:pPr>
      <w:r>
        <w:rPr/>
        <w:t xml:space="preserve">188. Космические вихри вызывают такой шквал одержания и неадекватных действий, что это совсем не удивительно, если даже недра не спокойны. Каждый день приносит множество сообщений о землетрясениях, ураганах, социальных столкновениях, войнах и катастрофах, что непосредственно связано с нестабильностью энергий во всей нашей Малой Вселенной, в нашем Золотом Яйце. Так что отдельные случаи легких и буйных помешательств вполне согласуются с общей нестабильностью человеческой психики. </w:t>
      </w:r>
    </w:p>
    <w:p>
      <w:pPr>
        <w:pStyle w:val="Normal"/>
        <w:ind w:right="0" w:firstLine="709"/>
        <w:rPr/>
      </w:pPr>
      <w:r>
        <w:rPr/>
        <w:t xml:space="preserve">Творческое, и особенно псевдодуховное, высокомерие есть ограничение собственного пространства, а значит, и развития. У каждого человека можно чему-то поучиться, особенно у того, кто идет по духовному пути. Он не объявляет себя праведником, но стремится к святости. </w:t>
      </w:r>
    </w:p>
    <w:p>
      <w:pPr>
        <w:pStyle w:val="Normal"/>
        <w:ind w:right="0" w:firstLine="709"/>
        <w:rPr/>
      </w:pPr>
      <w:r>
        <w:rPr/>
        <w:t>Легко записать кого угодно во враги и противники, даже если никаких предосудительных поступков не было предпринято и не было откровенного неуважения и отторжения от принципов сотрудничества. Но нет обиды — есть недоумение, потому что никто не давал никаких обещаний и не возлагал надежд на будущие проекты. Видимо, самовластие руководителей было уязвлено каким-то фактом восхищения и вспыхнувшая зависть поглотила все здравомыслие. Ну что поделать, если люди — те же дети и играют в разные игры? Как может наступить болезненное состояние, когда и дружбы не состоялось? И причем здесь судьба, если человека держали на значительном расстоянии, разглядев неустойчивое поведение и непомерное властолюбие?</w:t>
      </w:r>
    </w:p>
    <w:p>
      <w:pPr>
        <w:pStyle w:val="Normal"/>
        <w:ind w:right="0" w:firstLine="709"/>
        <w:rPr/>
      </w:pPr>
      <w:r>
        <w:rPr/>
      </w:r>
    </w:p>
    <w:p>
      <w:pPr>
        <w:pStyle w:val="Normal"/>
        <w:ind w:right="0" w:firstLine="709"/>
        <w:rPr/>
      </w:pPr>
      <w:r>
        <w:rPr/>
        <w:t xml:space="preserve">189. Когда распознавание не развито, нужно ждать ложных обвинений с любой стороны. Если сердце слепо, то распознавание заменяют измышления и фантазии, которые вдохновлены силами Майи. Но, несмотря на все ее усилия, подвижники способны проходить через все семь ее покровов и провидеть высокую духовную цель. </w:t>
      </w:r>
    </w:p>
    <w:p>
      <w:pPr>
        <w:pStyle w:val="Normal"/>
        <w:ind w:right="0" w:firstLine="709"/>
        <w:rPr/>
      </w:pPr>
      <w:r>
        <w:rPr/>
        <w:t xml:space="preserve">Маяк стоит на крепком берегу. И не достать волнам самого сильного урагана до его основания. В любую, самую страшную, непогоду смотритель держит огонь на его верху всегда зажженным. Иначе как пустить луч света поверх бушующего моря? </w:t>
      </w:r>
    </w:p>
    <w:p>
      <w:pPr>
        <w:pStyle w:val="Normal"/>
        <w:ind w:right="0" w:firstLine="709"/>
        <w:rPr/>
      </w:pPr>
      <w:r>
        <w:rPr/>
        <w:t>Не бойтесь обвинений и поруганий из разных уст. Так поступали со всеми пророками и с теми, кто опередил время свое.</w:t>
      </w:r>
    </w:p>
    <w:p>
      <w:pPr>
        <w:pStyle w:val="Normal"/>
        <w:ind w:right="0" w:firstLine="709"/>
        <w:rPr/>
      </w:pPr>
      <w:r>
        <w:rPr/>
      </w:r>
    </w:p>
    <w:p>
      <w:pPr>
        <w:pStyle w:val="Normal"/>
        <w:ind w:right="0" w:firstLine="709"/>
        <w:rPr/>
      </w:pPr>
      <w:r>
        <w:rPr/>
        <w:t xml:space="preserve">190. Картины воплощений, неожиданно проявляемые, так причудливы. На этот раз обнажился японский след, где Яра участвовала и старший сын, который был тем сиротой, которого вы пожалели. Родовые и семейные узы теснее всяких других. И пока мы до конца не отдадим долг той душе, которой нанесли обиду или иной вред, судьба нас не отпустит из своих рук в свободный полет. </w:t>
      </w:r>
    </w:p>
    <w:p>
      <w:pPr>
        <w:pStyle w:val="Normal"/>
        <w:ind w:right="0" w:firstLine="709"/>
        <w:rPr/>
      </w:pPr>
      <w:r>
        <w:rPr/>
        <w:t xml:space="preserve">А иногда все происходит наоборот, когда кто-то нам очень задолжал или кому-то мы оказывали защиту и покровительство в течение всей давнишней жизни. Наверное, так было с Алани, которая теперь сполна возвращает всю заботу и внимание своему бывшему названому отцу. </w:t>
      </w:r>
    </w:p>
    <w:p>
      <w:pPr>
        <w:pStyle w:val="Normal"/>
        <w:ind w:right="0" w:firstLine="709"/>
        <w:rPr/>
      </w:pPr>
      <w:r>
        <w:rPr/>
        <w:t xml:space="preserve">В лабиринт воплощений прошлых лучше не входить. Но коли так случилось, то нужно уметь отстраняться от прошлых ситуаций, ибо только отождествление с ними и чувства, заново пережитые, могут притянуть возврат кармической ситуации. Даже благие воплощения лучше не вспоминать. Главное — накопление сострадания и мудрости. Сказано, что миром правят красота и любовь. И если прошлая жизнь, вопреки всем пережитым страданиям, оставила светлый глиф в наших душах, то это основное приобретение существования. </w:t>
      </w:r>
    </w:p>
    <w:p>
      <w:pPr>
        <w:pStyle w:val="Normal"/>
        <w:ind w:right="0" w:firstLine="709"/>
        <w:rPr/>
      </w:pPr>
      <w:r>
        <w:rPr/>
        <w:t>За многие жизни можно всему научиться. Кому-то все дается легко. Но обучить человека духовности куда труднее, чем высшей математике, ибо азы первой закладывает чувство сострадания. И все прозрения никогда не наступят, сколько бы ни предпринималось постов, бессонных ночей в молитвах и повторениях мантр, пока сознание не избавится от самомнения, стяжания и себялюбия. Эти незримые нити и сплетают сеть зависимости от мира, на котором держится повод Майи.</w:t>
      </w:r>
    </w:p>
    <w:p>
      <w:pPr>
        <w:pStyle w:val="Normal"/>
        <w:ind w:right="0" w:firstLine="709"/>
        <w:rPr/>
      </w:pPr>
      <w:r>
        <w:rPr/>
      </w:r>
    </w:p>
    <w:p>
      <w:pPr>
        <w:pStyle w:val="Normal"/>
        <w:ind w:right="0" w:firstLine="709"/>
        <w:rPr/>
      </w:pPr>
      <w:r>
        <w:rPr/>
        <w:t>191. Зерно духа так медленно прорастает. Но мало-помалу оно все равно дает корни в трещину скалы земного понимания, чтобы укорениться на незыблемом утесе вечного существования сознания.</w:t>
      </w:r>
    </w:p>
    <w:p>
      <w:pPr>
        <w:pStyle w:val="Normal"/>
        <w:ind w:right="0" w:firstLine="709"/>
        <w:rPr/>
      </w:pPr>
      <w:r>
        <w:rPr/>
      </w:r>
    </w:p>
    <w:p>
      <w:pPr>
        <w:pStyle w:val="Normal"/>
        <w:ind w:right="0" w:firstLine="709"/>
        <w:rPr/>
      </w:pPr>
      <w:r>
        <w:rPr/>
        <w:t xml:space="preserve">192. «Терпимость исключает фанатизм и ханжество; соизмеримость и целесообразность не допустят разлагающего попустительства». Терпимость не есть всепрощение или индульгенция от Всевышнего Отца за прошлые и будущие преступления. Терпимость учитывает достояние сердца. И если вместо него сияет черный бездонный колодец, то стоит ли тратить время на прощение, которое подразумевает покаяние и исправление? Но для пустых оболочек эти понятия неведомы, так же как им невдомек, о чем люди говорят и в чем их обвиняют. </w:t>
      </w:r>
    </w:p>
    <w:p>
      <w:pPr>
        <w:pStyle w:val="Normal"/>
        <w:ind w:right="0" w:firstLine="709"/>
        <w:rPr/>
      </w:pPr>
      <w:r>
        <w:rPr/>
        <w:t xml:space="preserve">Призывать к ответу тех, кто лишь внешне похож на человека, бесполезно. И таких двуногих, таких ходячих мертвецов, чьи тела давно уже заняли демоны, великое множество. На изломе веков карма нисходит даже до демонов, давая им возможность побывать в человеческом теле, а значит, эволюционировать. Но число тех, кто принял урок вхождения в людское сознание, — единицы из сотни тысяч. Целесообразность легко смыкается с беспринципностью, если нет этической составляющей сознания, которая никогда не позволит переступить черту достижения цели любой ценой. </w:t>
      </w:r>
    </w:p>
    <w:p>
      <w:pPr>
        <w:pStyle w:val="Normal"/>
        <w:ind w:right="0" w:firstLine="709"/>
        <w:rPr/>
      </w:pPr>
      <w:r>
        <w:rPr/>
        <w:t>Мощь тайны со всеми нами. Мощь тайны полна красоты.</w:t>
      </w:r>
    </w:p>
    <w:p>
      <w:pPr>
        <w:pStyle w:val="Normal"/>
        <w:ind w:right="0" w:firstLine="709"/>
        <w:rPr/>
      </w:pPr>
      <w:r>
        <w:rPr/>
      </w:r>
    </w:p>
    <w:p>
      <w:pPr>
        <w:pStyle w:val="Normal"/>
        <w:ind w:right="0" w:firstLine="709"/>
        <w:rPr/>
      </w:pPr>
      <w:r>
        <w:rPr/>
        <w:t xml:space="preserve">193. Человеческие устремления, создающие воплощения материального характера, привлекают силы низших планов, проводя их в недоступные сферы и нагнетая в определенном месте. Создавая сгустки разрушительной энергии, они прожигают заградительную сеть планеты, образуя так называемые озоновые дыры. Этому способствуют и новейшие спутники погодного оружия, лазерное наведение которого способно вызвать пожары и даже землетрясения, когда луч направлен в соединение тектонических плит. </w:t>
      </w:r>
    </w:p>
    <w:p>
      <w:pPr>
        <w:pStyle w:val="Normal"/>
        <w:ind w:right="0" w:firstLine="709"/>
        <w:rPr/>
      </w:pPr>
      <w:r>
        <w:rPr/>
        <w:t xml:space="preserve">Оружие разрушения формируется из реализованной в земном пространстве энергии ненависти. Именно она способствует замыслу и созданию такого рода вооружений. Но иногда то, что служит средством нападения, является и оборонительной системой. Такое двоякое применение лежит в основе и всех магических приемов. Знание приходит из одного источника, но используется с разными целями. </w:t>
      </w:r>
    </w:p>
    <w:p>
      <w:pPr>
        <w:pStyle w:val="Normal"/>
        <w:ind w:right="0" w:firstLine="709"/>
        <w:rPr/>
      </w:pPr>
      <w:r>
        <w:rPr/>
        <w:t>В этой плоскости понятий и лежит восстание Князя Тьмы против Демиурга планеты. Будучи адептом Высшего Плана и одним из Великих Владык Луны, он решил использовать то, чему его обучило Братство, в личных целях, чтобы создать планету по своему усмотрению. Но рай на Земле не получился, потому что великая гордыня, посеянная в душах людей, вызвала энергию обратного удара. Люди стали болеть и умирать, не доживая даже до лет, предназначенных им судьбой. И все потому, что их ложное свободолюбие не сочеталось с принципом: «Да будет Воля Твоя!» — а шло вразрез ему. Человечество стало разрушать себя своим поведением, не считаясь со здравым смыслом. Неправильное мышление исказило развитие мира и все чаще стало вызывать возмущение всех природных сил. Но люди никак не связывают истечение своей негативной энергии с процессом погодным и с катастрофами, их преследующими. Такое отрицание явного и непризнание силы мысли как основного вектора нарушения гармонии мирового жизнеустроения — тоже отголосок дьявольского снобизма человеческой души. Но исправлять положение все равно придется рано или поздно.</w:t>
      </w:r>
    </w:p>
    <w:p>
      <w:pPr>
        <w:pStyle w:val="Normal"/>
        <w:ind w:right="0" w:firstLine="709"/>
        <w:rPr/>
      </w:pPr>
      <w:r>
        <w:rPr/>
      </w:r>
    </w:p>
    <w:p>
      <w:pPr>
        <w:pStyle w:val="Normal"/>
        <w:ind w:right="0" w:firstLine="709"/>
        <w:rPr/>
      </w:pPr>
      <w:r>
        <w:rPr/>
        <w:t>194. Подземный мир не только на Земле или Луне достаточно обширен. Население часто обитает под поверхностью, особенно у тех, кто находится близко к Солнцу и кто удален от него. Но не нужно верить в то, что это физические формы, построенные на кислородной основе. В этом тупике представлений наука находится до сих пор, как и считая, что форма для разумного существа может быть лишь человекообразной. Сама история создания живых существ на Земле прошла такую эволюцию — от эфирных и водных людей до дышащих воздухом, что нельзя исключить, что есть люди-цветы или люди-насекомые, не говоря уже о рептилоидах, которые на Земле жили как первые дышащие существа, обладающие человеческим разумом.</w:t>
      </w:r>
    </w:p>
    <w:p>
      <w:pPr>
        <w:pStyle w:val="Normal"/>
        <w:ind w:right="0" w:firstLine="709"/>
        <w:rPr/>
      </w:pPr>
      <w:r>
        <w:rPr/>
      </w:r>
    </w:p>
    <w:p>
      <w:pPr>
        <w:pStyle w:val="Normal"/>
        <w:ind w:right="0" w:firstLine="709"/>
        <w:rPr/>
      </w:pPr>
      <w:r>
        <w:rPr/>
        <w:t xml:space="preserve">195. «Маска беглеца» свойственна не только лишним людям или не похожим на тот уровень духовного развития, который присутствует в большинстве. Часто синдром желания стать невидимым отмечается у тех, кто предчувствует или уже нашел свое жизненное предназначение и не хочет, чтобы ему мешали пустыми расспросами и излишним любопытством. Люди, которых мы не замечаем, всегда пополняли ряды сотрудников спецслужб. Там специально обучают способности носить на себе маску беглеца. Но для тех, кто желает стать замеченным, есть одно проверенное средство — не ограничивать себя в истечении сердечных энергий. Чем больше отдаешь в пространство добрых мыслей, насыщая его огнем блага, тем мощнее и стремительнее действует вихрь обмена энергиями. </w:t>
      </w:r>
    </w:p>
    <w:p>
      <w:pPr>
        <w:pStyle w:val="Normal"/>
        <w:ind w:right="0" w:firstLine="709"/>
        <w:rPr/>
      </w:pPr>
      <w:r>
        <w:rPr/>
        <w:t xml:space="preserve">Частота вибраций создается скоростью вращения таких творческих вихрей, в которых мысли благие создают импульсы — взрывы, рождающие микроскопические области, схожие с черными дырами. В эти образования входит первозданная энергия Акаши, чтобы вернуться в пространство обновленной и обогащенной человеческим сознанием. Этот процесс напоминает человеческое дыхание, которое перерабатывает и облагораживает воздух. В дыхании каждого человека рождаются и умирают тысячи малых вселенных. Помимо функции поддержания человеческого тела извлечением из воздуха кислорода, происходит изменение атомов пространства и насыщение их огнем разумности. Происходит процесс незримого обучения через дыхание. </w:t>
      </w:r>
    </w:p>
    <w:p>
      <w:pPr>
        <w:pStyle w:val="Normal"/>
        <w:ind w:right="0" w:firstLine="709"/>
        <w:rPr/>
      </w:pPr>
      <w:r>
        <w:rPr/>
        <w:t xml:space="preserve">Ароматы, входящие в нас, включают чувства распознавания через обонятельные рецепторы и создают ответную реакцию химизмов. Ароматы как возбуждают воображение, так и лечат от застоя мыслей или от элементарной депрессии. Но запах, как и другие сигналы воздуха и всего внешнего мира, имеет духовную составляющую, задача которой — открыть незадействованные тайники сознания, в которых хранится сокровище не обнаруженных нами и не осознанных великих истин мудрости. </w:t>
      </w:r>
    </w:p>
    <w:p>
      <w:pPr>
        <w:pStyle w:val="Normal"/>
        <w:ind w:right="0" w:firstLine="709"/>
        <w:rPr/>
      </w:pPr>
      <w:r>
        <w:rPr/>
        <w:t xml:space="preserve">То, что каждому дается по сознанию, уже установлено наукой. Не может бывший чиновник, зацикленный на своей привычке всех поучать и давать советы, воспринять Северную Весть как указ к перерождению сознания. У него в голове даже не может поместиться мысль, что эти Книги пишутся не для него, ленивого и отупевшего, но для живого и жаждущего молодого читателя. </w:t>
      </w:r>
    </w:p>
    <w:p>
      <w:pPr>
        <w:pStyle w:val="Normal"/>
        <w:ind w:right="0" w:firstLine="709"/>
        <w:rPr/>
      </w:pPr>
      <w:r>
        <w:rPr/>
        <w:t>После сорока лет так трудно расплавлять отложения своих недостатков. И людям остается одно — считать себя непогрешимыми, не заботясь о том, что наслоения неубранного мусора, в том числе и астрального, костенеют. И лишь только горячие потоки искреннего покаяния и молитвы способны изгнать из души дым нечисти. Но помните о Страже Порога, который сразу не готов оставить свои позиции. Он — это тоже вы, но созданный из негативных мыслей и эмоций, однажды вами проявленных. И в конце вашего мира, когда кармический круг вашей вселенной будет завершен, если при жизни вы не ослабили его влияния и силы, в Мире Тонком вам придется с ним сразиться и победить его: иначе он не пустит вас в область Чистого Света.</w:t>
      </w:r>
    </w:p>
    <w:p>
      <w:pPr>
        <w:pStyle w:val="Normal"/>
        <w:ind w:right="0" w:firstLine="709"/>
        <w:rPr/>
      </w:pPr>
      <w:r>
        <w:rPr/>
      </w:r>
    </w:p>
    <w:p>
      <w:pPr>
        <w:pStyle w:val="Normal"/>
        <w:ind w:right="0" w:firstLine="709"/>
        <w:rPr/>
      </w:pPr>
      <w:r>
        <w:rPr/>
        <w:t xml:space="preserve">196. Приход Новой Планеты даст импульс жизнетворения всей Солнечной системе. Даже Луна покроется мхами и лишайниками под воздействием токов Звезды Урусвати. </w:t>
      </w:r>
    </w:p>
    <w:p>
      <w:pPr>
        <w:pStyle w:val="Normal"/>
        <w:ind w:right="0" w:firstLine="709"/>
        <w:rPr/>
      </w:pPr>
      <w:r>
        <w:rPr/>
        <w:t xml:space="preserve">Марс уже готов к появлению растительности, и в большей мере, чем другие планеты и луны. Но растительность на этой планете будет отличаться от земной содержанием минеральных веществ. Деревья Марса можно будет скорее отнести к растущим камням, которые были обнаружены на Земле, чем к растительному миру. Скорее всего, это переходный этап от минерального существования к чисто растительному, ибо последнее требует значительной концентрации углекислого газа и наличия чистой воды. Но марсианские деревья, как и физические тела марсиан, конечно же, будут отличаться от земных своим химическим составом. Но для их образования пока на красной планете не сложились благоприятные условия. </w:t>
      </w:r>
    </w:p>
    <w:p>
      <w:pPr>
        <w:pStyle w:val="Normal"/>
        <w:ind w:right="0" w:firstLine="709"/>
        <w:rPr/>
      </w:pPr>
      <w:r>
        <w:rPr/>
        <w:t xml:space="preserve">Десант духов в сторону Марса дал первый импульс образованию ноосферы планеты. Владыка И. формирует команду творцов на разных уровнях Тонкого Мира красной планеты. Выход из обскурации даст возможность начать сотворение человечества с чистого листа, учитывая опыт ошибок и позитивных накоплений на Земле. И пусть минует Марс участь восстания предателей единого замысла Демиурга. На Венере не было такого события, и поэтому эволюция, начатая там в одно и то же время с Землей, опередила ее на целый круг. </w:t>
      </w:r>
    </w:p>
    <w:p>
      <w:pPr>
        <w:pStyle w:val="Normal"/>
        <w:ind w:right="0" w:firstLine="709"/>
        <w:rPr/>
      </w:pPr>
      <w:r>
        <w:rPr/>
        <w:t>Невежество человеческое как камни, тормозящие колеса поезда. Нельзя разогнаться, пока не изотрешь их до мелкой пыли.</w:t>
      </w:r>
    </w:p>
    <w:p>
      <w:pPr>
        <w:pStyle w:val="Normal"/>
        <w:ind w:right="0" w:firstLine="709"/>
        <w:rPr/>
      </w:pPr>
      <w:r>
        <w:rPr/>
      </w:r>
    </w:p>
    <w:p>
      <w:pPr>
        <w:pStyle w:val="Normal"/>
        <w:ind w:right="0" w:firstLine="709"/>
        <w:rPr/>
      </w:pPr>
      <w:r>
        <w:rPr/>
        <w:t xml:space="preserve">197. «Имеет право желать тот, кто разбил цепи самости, кто поборол страх и сомнение, кто раздвинул пределы своего сознания». И если существа, называющие себя людьми и раздутые от собственной значимости, считают, что все духовные труды адресованы им, только для них написаны и только в позитивном для них плане, то культивирование мании величия очевидно даже для простого человека. Желать можно всего, если чисто сердце и готово помочь миру измениться. </w:t>
      </w:r>
    </w:p>
    <w:p>
      <w:pPr>
        <w:pStyle w:val="Normal"/>
        <w:ind w:right="0" w:firstLine="709"/>
        <w:rPr/>
      </w:pPr>
      <w:r>
        <w:rPr/>
        <w:t xml:space="preserve">Не напрасно мы стараемся не появляться в людных местах, чтобы не вызвать как пустого любопытства, так и расхожих суждений, соответствующих уровню обывателя. Конечно же, он постарается не дотянуться до высшего понимания события, но опустит его до своего собственного. </w:t>
      </w:r>
    </w:p>
    <w:p>
      <w:pPr>
        <w:pStyle w:val="Normal"/>
        <w:ind w:right="0" w:firstLine="709"/>
        <w:rPr/>
      </w:pPr>
      <w:r>
        <w:rPr/>
        <w:t>Никому, даже настойчивым наглецам (а им особенно), не позволено будет даже переступить порог Святыни. Попытка низкого и не обладающего чувством меры человека силой убедить нас в своей правоте отбросит его далеко назад. Вместо покаяния и исправления принуждать считать их достойными и хорошими — это способ самооправдания такого рода людей. Как же это так — он взлелеял в себе представление, что он совершенный и продвинутый, а его не хотят признавать и, мало того, изгоняют за недостойное поведение? У хамства, конечно же, нет тормозов. И если бы не высокие покровители, чего бы стоили эти мелкие и низкие людишки, которые видят в каждом человеке собственного слугу? Но сон их пуст и все виденья ложны.</w:t>
      </w:r>
    </w:p>
    <w:p>
      <w:pPr>
        <w:pStyle w:val="Normal"/>
        <w:ind w:right="0" w:firstLine="709"/>
        <w:rPr/>
      </w:pPr>
      <w:r>
        <w:rPr/>
      </w:r>
    </w:p>
    <w:p>
      <w:pPr>
        <w:pStyle w:val="Normal"/>
        <w:ind w:right="0" w:firstLine="709"/>
        <w:rPr/>
      </w:pPr>
      <w:r>
        <w:rPr/>
        <w:t>198. Тем не приблизиться к Наших горам, кто волей злою хочет мудрость встретить и захватить, пленив ее насильно, не зная, что она не поддается ни уговорам, ни уловкам и, тем более, напрасным подкупам. Когда нет сердца в человеке, а только черный яд налит в сосуд, напоминающий его по очертанью, зачем искать к святыне приближенья, когда не выработано доброе участье к простому человеку? На жизненных и мелких ситуациях любой свой мир сокрытый обнажает. И стыдно за людей порой бывает, что они в глазах других так низко опустились, внезапно отступив от великодушия, которое когда-то проявили и о котором не просил никто.</w:t>
      </w:r>
    </w:p>
    <w:p>
      <w:pPr>
        <w:pStyle w:val="Normal"/>
        <w:ind w:right="0" w:firstLine="709"/>
        <w:rPr/>
      </w:pPr>
      <w:r>
        <w:rPr/>
      </w:r>
    </w:p>
    <w:p>
      <w:pPr>
        <w:pStyle w:val="Normal"/>
        <w:ind w:right="0" w:firstLine="709"/>
        <w:rPr/>
      </w:pPr>
      <w:r>
        <w:rPr/>
        <w:t xml:space="preserve">199. «Если в общине появляется себялюбие, то община становится зоологическим садом». Если в общине забыто понятие Иерархии, то нужно ждать самых низких проявлений. Жалобы и осуждение — среди них самые мелкие. </w:t>
      </w:r>
    </w:p>
    <w:p>
      <w:pPr>
        <w:pStyle w:val="Normal"/>
        <w:ind w:right="0" w:firstLine="709"/>
        <w:rPr/>
      </w:pPr>
      <w:r>
        <w:rPr/>
        <w:t xml:space="preserve">Не утруждающий себя почитанием Высшего как может молиться? Или он обращается к себе самому? </w:t>
      </w:r>
    </w:p>
    <w:p>
      <w:pPr>
        <w:pStyle w:val="Normal"/>
        <w:ind w:right="0" w:firstLine="709"/>
        <w:rPr/>
      </w:pPr>
      <w:r>
        <w:rPr/>
        <w:t xml:space="preserve">Не ищите поблажек и оправданий своим проступкам. Не детская шалость играть с человеческими душами. Умейте принять ответственность за содеянное. Сколько бы трусливо ни прятался от судьбы, она все равно найдет виноватого, все взвесив справедливо и достойно. </w:t>
      </w:r>
    </w:p>
    <w:p>
      <w:pPr>
        <w:pStyle w:val="Normal"/>
        <w:ind w:right="0" w:firstLine="709"/>
        <w:rPr/>
      </w:pPr>
      <w:r>
        <w:rPr/>
        <w:t>Пусть кивают на бога в своем лжесвидетельстве. Пусть изощряются в клевете. Дух тайны нас не предаст. Дух тайны — охрана нам. И если уж явили миру лицо свое, то не отступайте. Не нужно лезть напролом, но обойдите скалы вокруг, постепенно и незаметно поднимаясь к вершине.</w:t>
      </w:r>
    </w:p>
    <w:p>
      <w:pPr>
        <w:pStyle w:val="Normal"/>
        <w:ind w:right="0" w:firstLine="709"/>
        <w:rPr/>
      </w:pPr>
      <w:r>
        <w:rPr/>
      </w:r>
    </w:p>
    <w:p>
      <w:pPr>
        <w:pStyle w:val="Normal"/>
        <w:ind w:right="0" w:firstLine="709"/>
        <w:rPr/>
      </w:pPr>
      <w:r>
        <w:rPr/>
        <w:t xml:space="preserve">200. Вред самодовольства указывался не раз. Жир тупости и ограниченности отталкивает дождь возможностей, которые непрестанно даются. Самодовольство мешает утончению внутреннего человека. Оно остекляет все достижения, не давая развиваться и расти живым мыслям. Кающийся грешник намного подвижнее самовлюбленного сноба. </w:t>
      </w:r>
    </w:p>
    <w:p>
      <w:pPr>
        <w:pStyle w:val="Normal"/>
        <w:ind w:right="0" w:firstLine="709"/>
        <w:rPr/>
      </w:pPr>
      <w:r>
        <w:rPr/>
        <w:t xml:space="preserve">Нарциссизм беспрестанно шепчет человеку, как он хорош. И эти постоянные комплименты самому себе создают атмосферу восхищения собой и высокомерное отношение к другим. Раздутое самодовольство создает радужный пузырь такой значимости, что, попадая в ситуацию неприятия, человек не знает, как себя вести, и пускает в ход хамство. Как это так? Ведь все его должны любить, лелеять и трепетать перед ним. Но тонкий укол делает свое дело, сдувая пузырь самодовольства. </w:t>
      </w:r>
    </w:p>
    <w:p>
      <w:pPr>
        <w:pStyle w:val="Normal"/>
        <w:ind w:right="0" w:firstLine="709"/>
        <w:rPr/>
      </w:pPr>
      <w:r>
        <w:rPr/>
        <w:t xml:space="preserve">Упущенную возможность не вернуть, как нельзя исправить изъяны поведения, усугубленные явлениями духовной и физической импотенции. </w:t>
      </w:r>
    </w:p>
    <w:p>
      <w:pPr>
        <w:pStyle w:val="Normal"/>
        <w:ind w:right="0" w:firstLine="709"/>
        <w:rPr/>
      </w:pPr>
      <w:r>
        <w:rPr/>
        <w:t>Спросят — не слишком ли много времени Мы уделяем недостаткам человеческим? Ответим — хотелось бы не касаться этого вопроса, если бы они не мешали движению эволюционному и не отравляли жизнь Наших учеников, с которыми пытаются сравнивать себя мыльные пузыри. Накачивая сознание мыслями из чужих книг, они уже мнят себя чуть ли не соавторами только потому, что что-то вычитали, понятное им, из огромного объема информации. Но им даже невдомек, что самое важное посылается между строк вместе с ритмом силового поля. И эта энергия может не выражаться в словах. Она просто облучает человека и входит в него на уровне Высшего Манаса или Буддхи. И это свойство текста гораздо важнее, потому что слова — это горы, долины и здания, из-за которых появляются солнце и луна, а также высокие звезды небесных посланий, о которых можно лишь догадываться. Ведь «с-тарцы» — это те, кто с Тары, или Полярной звезды, получает мудрость свою. Она руководит людьми пожилого возраста, когда низменные чувства больше не управляют ими. И этим они становятся похожими на детей. Недаром говорится: «Что старый, что малый».</w:t>
      </w:r>
    </w:p>
    <w:p>
      <w:pPr>
        <w:pStyle w:val="Normal"/>
        <w:ind w:right="0" w:firstLine="709"/>
        <w:rPr/>
      </w:pPr>
      <w:r>
        <w:rPr/>
      </w:r>
    </w:p>
    <w:p>
      <w:pPr>
        <w:pStyle w:val="Normal"/>
        <w:ind w:right="0" w:firstLine="709"/>
        <w:rPr/>
      </w:pPr>
      <w:r>
        <w:rPr/>
        <w:t>201. Различим где огонь — там и дым, где мечта — там и путь, где желанье — там дело. Трудно в старости быть в душе молодым. Трудно верить, что юность давно пролетела. Избавляясь от пыли и от тяжести дел, расчищаем на камне путеводные знаки. Пусть явлению каждому задан предел. Сердце в Вечности наше путь находит во мраке. Свет и Свет даже ночью проложит тропу. Свет и Свет нам дарует живое спасенье. А ты только иди, не пеняй на судьбу. Над тобою звезда твоего посвященья.</w:t>
      </w:r>
    </w:p>
    <w:p>
      <w:pPr>
        <w:pStyle w:val="Normal"/>
        <w:ind w:right="0" w:firstLine="709"/>
        <w:rPr/>
      </w:pPr>
      <w:r>
        <w:rPr/>
      </w:r>
    </w:p>
    <w:p>
      <w:pPr>
        <w:pStyle w:val="Normal"/>
        <w:ind w:right="0" w:firstLine="709"/>
        <w:rPr/>
      </w:pPr>
      <w:r>
        <w:rPr/>
        <w:t>202. Современные мистические общества пытаются функционерством подменить духовный труд. Функционеры любят учить, командовать, выявлять недостатки, внутри себя ничего не меняя. Такое узаконенное фарисейство отмечает тех, кто изнутри пытается разлагать общину, направляя энтузиазм людей на создание собственного безбедного существования. Сколько их — сущностей, паразитирующих на теле спекуляций Агни Йогой! Все эти околооккультные и псевдомистические общества вводят в заблуждение большое количество очень неплохих людей, накрывая их мутной пеной псевдопросвещения.</w:t>
      </w:r>
    </w:p>
    <w:p>
      <w:pPr>
        <w:pStyle w:val="Normal"/>
        <w:ind w:right="0" w:firstLine="709"/>
        <w:rPr/>
      </w:pPr>
      <w:r>
        <w:rPr/>
      </w:r>
    </w:p>
    <w:p>
      <w:pPr>
        <w:pStyle w:val="Normal"/>
        <w:ind w:right="0" w:firstLine="709"/>
        <w:rPr/>
      </w:pPr>
      <w:r>
        <w:rPr/>
        <w:t xml:space="preserve">203. Разве правы те, кто постоянно обращается с упреками к судьбе? Разве они могут сказать, что ни одно из их желаний не было удовлетворено? Просто они не заметили этого или скромное, но сбывшееся, было погребено под тяжестью все более возрастающих амбиций. </w:t>
      </w:r>
    </w:p>
    <w:p>
      <w:pPr>
        <w:pStyle w:val="Normal"/>
        <w:ind w:right="0" w:firstLine="709"/>
        <w:rPr/>
      </w:pPr>
      <w:r>
        <w:rPr/>
        <w:t xml:space="preserve">Разве не вы просили хотя бы малого достатка, чтобы не голодали дети и всем хватало хлеба? Но, получив желаемое, вы стали опять жаловаться и требовать у судьбы новых и новых подарков. Но что вы дали взамен? И поблагодарили ли за то, что вам послано было по просьбе вашей? </w:t>
      </w:r>
    </w:p>
    <w:p>
      <w:pPr>
        <w:pStyle w:val="Normal"/>
        <w:ind w:right="0" w:firstLine="709"/>
        <w:rPr/>
      </w:pPr>
      <w:r>
        <w:rPr/>
        <w:t>Упреки, нескончаемые жалобы и мольба беспрестанно льются горьким потоком. Но задумался ли кто о том, почему так, а не иначе, устроена их жизнь? Одни радуются скорби, считая ее испытанием, а другие все просят и просят, живя во дворцах золотых. Не пора ли быть скромнее? Если бы один золотой вы брали себе, а другой тратили на нужды детей-сирот, то неизменно возрастало бы ваше сокровище. Но стоит ли просить для того, чтобы изнывать от безделья, мучая ближних своими барскими выходками и пустой болтовней? Судьба и так вам дала возможность войти в человеческое тело, позволив вашей нелепой душе причаститься к чаше скорбей человеческих и через это очиститься. Но вы желаете для себя новых и новых льгот и преимуществ, в том числе и духовных. Заслужили ли чем внимание Учителей? Или вы думаете, что непрестанное повторение святых имен избавит вас от рубища вашей кармы? Она прозорливее желаний и не подвластна обману.</w:t>
      </w:r>
    </w:p>
    <w:p>
      <w:pPr>
        <w:pStyle w:val="Normal"/>
        <w:ind w:right="0" w:firstLine="709"/>
        <w:rPr/>
      </w:pPr>
      <w:r>
        <w:rPr/>
      </w:r>
    </w:p>
    <w:p>
      <w:pPr>
        <w:pStyle w:val="Normal"/>
        <w:ind w:right="0" w:firstLine="709"/>
        <w:rPr/>
      </w:pPr>
      <w:r>
        <w:rPr/>
        <w:t>204. Каждого ждет на земле часть тех неиссякаемых щедрот судьбы, которые посылаются роду человеческому. Как ребенку при рождении приготовлено материнское молоко, и это принято у всех животных, так и в течение всей жизни людям дается тот минимум блага, который превращается в удачу, в каком бы виде она ни выражалась. И только сам человек своим недостойным поведением отталкивает от себя дары небес, забывая делиться последним куском хлеба с больным или бедным человеком. Если бы идея Братства вошла в умы, то не было бы бедных, а богатые постоянно одаривали бы тех, кто не смог в течение всей жизни обеспечить себя достойным заработком, по разным причинам оставаясь за чертою минимального благополучия.</w:t>
      </w:r>
    </w:p>
    <w:p>
      <w:pPr>
        <w:pStyle w:val="Normal"/>
        <w:ind w:right="0" w:firstLine="709"/>
        <w:rPr/>
      </w:pPr>
      <w:r>
        <w:rPr/>
      </w:r>
    </w:p>
    <w:p>
      <w:pPr>
        <w:pStyle w:val="Normal"/>
        <w:ind w:right="0" w:firstLine="709"/>
        <w:rPr/>
      </w:pPr>
      <w:r>
        <w:rPr/>
        <w:t>205. Города наполнены талантами разного рода, в том числе и криминальными. Есть категория людей, которые зорко следят за чужим кошельком и только благодаря этому живут. Преступность принуждает к осторожности. Когда безделье научилось тратить деньги и не умеет их зарабатывать, то это ведет к самым изощренным ухищрениям и новым преступным идеям. И при таком аппетите не обойтись подаяниями или просьбами дать десять рублей на метро. Взоры преступников обращены на банкоматы. Виртуальные деньги превращаются в реальные с помощью этого аппарата. Все преступления будущего будут связаны с виртуальными деньгами. Мы не читаем лекции по криминалистике, но упреждаем каждого в том, насколько может быть сильна жажда обогатиться любым способом. Этого не надо бояться, но — принимать во внимание уровень одержания населения.</w:t>
      </w:r>
    </w:p>
    <w:p>
      <w:pPr>
        <w:pStyle w:val="Normal"/>
        <w:ind w:right="0" w:firstLine="709"/>
        <w:rPr/>
      </w:pPr>
      <w:r>
        <w:rPr/>
      </w:r>
    </w:p>
    <w:p>
      <w:pPr>
        <w:pStyle w:val="Normal"/>
        <w:ind w:right="0" w:firstLine="709"/>
        <w:rPr/>
      </w:pPr>
      <w:r>
        <w:rPr/>
        <w:t xml:space="preserve">206. Не вызывайте колебания стихий неосторожными и негармоничными мыслями. Особенно вредны мысли о мести и ненависти. Но нежелательных гостей отторгайте без сожаления, сами не поддаваясь на провокации тьмы. Равновесие — прежде всего. И если вы когда-нибудь почувствуете ярую злость в чью-то сторону, знайте, что кормите демона своею силою. Нужно знать предел раздражению и ярости. И в них должно быть благородство. И именно этим отличаются Воины Света от серых и их прислужников, которые себя считают почти ангелами. </w:t>
      </w:r>
    </w:p>
    <w:p>
      <w:pPr>
        <w:pStyle w:val="Normal"/>
        <w:ind w:right="0" w:firstLine="709"/>
        <w:rPr/>
      </w:pPr>
      <w:r>
        <w:rPr/>
        <w:t xml:space="preserve">Труженикам духа нельзя ослаблять сердечный дозор. Каждое мгновение летят темные стрелы. И пламенный щит наш — зоркое сердце. </w:t>
      </w:r>
    </w:p>
    <w:p>
      <w:pPr>
        <w:pStyle w:val="Normal"/>
        <w:ind w:right="0" w:firstLine="709"/>
        <w:rPr/>
      </w:pPr>
      <w:r>
        <w:rPr/>
        <w:t>Чем выше поднимаешься, тем больше недовольства вызываешь. Маяк слепит глаза во тьме и не дает спать обывателям.</w:t>
      </w:r>
    </w:p>
    <w:p>
      <w:pPr>
        <w:pStyle w:val="Normal"/>
        <w:ind w:right="0" w:firstLine="709"/>
        <w:rPr/>
      </w:pPr>
      <w:r>
        <w:rPr/>
      </w:r>
    </w:p>
    <w:p>
      <w:pPr>
        <w:pStyle w:val="Normal"/>
        <w:ind w:right="0" w:firstLine="709"/>
        <w:rPr/>
      </w:pPr>
      <w:r>
        <w:rPr/>
        <w:t xml:space="preserve">207. Трудно быть грехом не поврежденным, пройдя все круги ада. Ведь даже малейшая чернота притягивает дьявольские когти. Когда им есть, за что цепляться, они чувствуют этот разрыв в одеянии нашей ауры. </w:t>
      </w:r>
    </w:p>
    <w:p>
      <w:pPr>
        <w:pStyle w:val="Normal"/>
        <w:ind w:right="0" w:firstLine="709"/>
        <w:rPr/>
      </w:pPr>
      <w:r>
        <w:rPr/>
        <w:t xml:space="preserve">Осмотри доспех свой и не забывай оглядывать его каждый день. Каждая царапина на нем — это будущая ваша болезнь. Лучше принять меры к тому, чтобы залечить ее, чем потом устранять болезни физического тела. </w:t>
      </w:r>
    </w:p>
    <w:p>
      <w:pPr>
        <w:pStyle w:val="Normal"/>
        <w:ind w:right="0" w:firstLine="709"/>
        <w:rPr/>
      </w:pPr>
      <w:r>
        <w:rPr/>
        <w:t xml:space="preserve">Когда мир ядом переполнен, то страдают сердце и печень, нейтрализующие отраву земную и пространственную. Нужно не забывать культивировать довольство и радость. Особенно печаль разрушает клетки печени, поэтому она не допустима ни в каком виде. И нет оправдания для тех, кто предается тоске. Разрешается лишь скорбь о делах человеческих. Но это доступно лишь сильным духам. </w:t>
      </w:r>
    </w:p>
    <w:p>
      <w:pPr>
        <w:pStyle w:val="Normal"/>
        <w:ind w:right="0" w:firstLine="709"/>
        <w:rPr/>
      </w:pPr>
      <w:r>
        <w:rPr/>
        <w:t xml:space="preserve">Приглядитесь к тем, кто отстраняет вас от самоотверженных поступков, находя в этом угрозу жизни. Но для чего дается эта чаша существований, если не для испытаний духа в океане времени? </w:t>
      </w:r>
    </w:p>
    <w:p>
      <w:pPr>
        <w:pStyle w:val="Normal"/>
        <w:ind w:right="0" w:firstLine="709"/>
        <w:rPr/>
      </w:pPr>
      <w:r>
        <w:rPr/>
        <w:t xml:space="preserve">Спасение себя означает спасение других. Научившись спасать свою душу, научим этому весь род человеческий. Все бредят мыслями об Искупителе. Но если дух наш не приготовлен будет для принятия благодати спасения, он останется слеп, и не увидит очевидного, и не услышит зова труб ангельских, даже будучи слышащим. Только очищенный дух способен понять назначение каждого мгновения нашего. </w:t>
      </w:r>
    </w:p>
    <w:p>
      <w:pPr>
        <w:pStyle w:val="Normal"/>
        <w:ind w:right="0" w:firstLine="709"/>
        <w:rPr/>
      </w:pPr>
      <w:r>
        <w:rPr/>
        <w:t>Как капля за каплей наполняет даже огромный сосуд, так и устремление к состраданию собирает силы реализации. Качество мысли переходит в события.</w:t>
      </w:r>
    </w:p>
    <w:p>
      <w:pPr>
        <w:pStyle w:val="Normal"/>
        <w:ind w:right="0" w:firstLine="709"/>
        <w:rPr/>
      </w:pPr>
      <w:r>
        <w:rPr/>
      </w:r>
    </w:p>
    <w:p>
      <w:pPr>
        <w:pStyle w:val="Normal"/>
        <w:ind w:right="0" w:firstLine="709"/>
        <w:rPr/>
      </w:pPr>
      <w:r>
        <w:rPr/>
        <w:t>208. Когда занятья нет, то скука будет мучить, изыскивая странность измышлений. Работа, увлекая, не дает мгновения свободного. Но разве можно досуг печалью горькой наполнять, когда мечты так могут быть прекрасны, когда ты, словно архитектор мира, в уме набрасываешь будущего план, расцвечивая ярко и цветасто все малые подробности его? Трудитесь и творите, не жалея, что по-другому жить вам невозможно. Без дела пусто все и все ничтожно. Молитесь мудрости. Ее огонь лелея, вы складываете свет в тайник любви, который сердце ваше наполняет и значимость дает существованью. Одна из тайн великих — человек, другая — жизнь, а третья — приложенье дарованных нам сил на пользу мира.</w:t>
      </w:r>
    </w:p>
    <w:p>
      <w:pPr>
        <w:pStyle w:val="Normal"/>
        <w:ind w:right="0" w:firstLine="709"/>
        <w:rPr/>
      </w:pPr>
      <w:r>
        <w:rPr/>
      </w:r>
    </w:p>
    <w:p>
      <w:pPr>
        <w:pStyle w:val="Normal"/>
        <w:ind w:right="0" w:firstLine="709"/>
        <w:rPr/>
      </w:pPr>
      <w:r>
        <w:rPr/>
        <w:t>2</w:t>
      </w:r>
      <w:r>
        <w:rPr>
          <w:lang w:val="en-US"/>
        </w:rPr>
        <w:t>09</w:t>
      </w:r>
      <w:r>
        <w:rPr/>
        <w:t>. Вспоминайте мои слова. Мои скорби несите в сердце. Жизнь жестока, но все же права, коль не стали мы родноверцы. Мир един в духовном луче. Как росинка, он чист и прозрачен. И мы знаем, как и зачем были посланы мы удачей.</w:t>
      </w:r>
    </w:p>
    <w:p>
      <w:pPr>
        <w:pStyle w:val="Normal"/>
        <w:ind w:right="0" w:firstLine="709"/>
        <w:rPr/>
      </w:pPr>
      <w:r>
        <w:rPr/>
      </w:r>
    </w:p>
    <w:p>
      <w:pPr>
        <w:pStyle w:val="Normal"/>
        <w:ind w:right="0" w:firstLine="709"/>
        <w:rPr/>
      </w:pPr>
      <w:r>
        <w:rPr/>
        <w:t xml:space="preserve">210. Алтайская легенда о происхождении первых людей на территории Святых Гор повествует о том, что Отцом алтайцев был Черный Волк, а Матерью — Белая Маралуха. Черный Волк — символ племени тюгю, тюрок или туранцев, тогда как Белая Маралуха, или Ак-Мыйгак, связана с одним из арийских племен, пришедших из системы Рады, или из созвездия Трех Маралух, как в древности алтайцы называли Орион. Таким образом, большинство племен Золотых Гор имеют славянскую кровь, принятую от племени хунну. </w:t>
      </w:r>
    </w:p>
    <w:p>
      <w:pPr>
        <w:pStyle w:val="Normal"/>
        <w:ind w:right="0" w:firstLine="709"/>
        <w:rPr/>
      </w:pPr>
      <w:r>
        <w:rPr/>
        <w:t xml:space="preserve">В древнерусских летописях упоминаются два брата, Радим и Пешенег. Под печенегами подразумевались как раз тюркские племена, которые пережили пассионарный толчок, вследствие чего туранцы хлынули на азиатские просторы. </w:t>
      </w:r>
    </w:p>
    <w:p>
      <w:pPr>
        <w:pStyle w:val="Normal"/>
        <w:ind w:right="0" w:firstLine="709"/>
        <w:rPr/>
      </w:pPr>
      <w:r>
        <w:rPr/>
        <w:t xml:space="preserve">Теория пантюркизма предпочитает умалчивать о хуннских корнях. Но, тем не менее, вождь хунну Модэ, или, как его называли алтайцы, Маадай, остался в памяти этого народа как самый мудрый и справедливейший вождь объединенного алтайского войска. </w:t>
      </w:r>
    </w:p>
    <w:p>
      <w:pPr>
        <w:pStyle w:val="Normal"/>
        <w:ind w:right="0" w:firstLine="709"/>
        <w:rPr/>
      </w:pPr>
      <w:r>
        <w:rPr/>
        <w:t>Многие другие признаки родства рассенов и алтайского народа тщательно скрываются, как это водится у древних народов, которые считают себя первородными, забывая о том, что геноцид алтайцев со стороны джунгар почти полностью растворил истинную внешность алтайцев, которые были высокими, русоволосыми и светлоглазыми.</w:t>
      </w:r>
    </w:p>
    <w:p>
      <w:pPr>
        <w:pStyle w:val="Normal"/>
        <w:ind w:right="0" w:firstLine="709"/>
        <w:rPr/>
      </w:pPr>
      <w:r>
        <w:rPr/>
      </w:r>
    </w:p>
    <w:p>
      <w:pPr>
        <w:pStyle w:val="Normal"/>
        <w:ind w:right="0" w:firstLine="709"/>
        <w:rPr/>
      </w:pPr>
      <w:r>
        <w:rPr/>
        <w:t>21</w:t>
      </w:r>
      <w:r>
        <w:rPr>
          <w:lang w:val="en-US"/>
        </w:rPr>
        <w:t>1</w:t>
      </w:r>
      <w:r>
        <w:rPr/>
        <w:t>. Моя печать сопутствует судьбе. Моя печать — направленность событий. Не упражняйся в чарах и волшбе. Иди без страха, не теряя нити. Сам путь сияющий тебя ведет. И не обманет это устремленье. У мысли чистой — пламенный полет. Как молния, сияет вдохновенье. Что принесет нам мудрости волна? Какое благо даст нам ток познанья? Моя печать — священная стена, дающая ключи распознаванья. Не нужно нам о чем-либо гадать, когда ответ уже живет в сознанье. Лишь научитесь то святое знать, что истиной живет в покрове тайны.</w:t>
      </w:r>
    </w:p>
    <w:p>
      <w:pPr>
        <w:pStyle w:val="Normal"/>
        <w:ind w:right="0" w:firstLine="709"/>
        <w:rPr/>
      </w:pPr>
      <w:r>
        <w:rPr/>
      </w:r>
    </w:p>
    <w:p>
      <w:pPr>
        <w:pStyle w:val="Normal"/>
        <w:ind w:right="0" w:firstLine="709"/>
        <w:rPr/>
      </w:pPr>
      <w:r>
        <w:rPr/>
        <w:t>212. Пирамида как инструмент расширения сознания являет собой погружение в глубь временных потоков. Вхождение в космос мгновения дает ощущение вечности и бессмертия. И если не выходить из капсулы вечного мгновения, то мы можем жить вечно.</w:t>
      </w:r>
    </w:p>
    <w:p>
      <w:pPr>
        <w:pStyle w:val="Normal"/>
        <w:ind w:right="0" w:firstLine="709"/>
        <w:rPr/>
      </w:pPr>
      <w:r>
        <w:rPr/>
      </w:r>
    </w:p>
    <w:p>
      <w:pPr>
        <w:pStyle w:val="Normal"/>
        <w:ind w:right="0" w:firstLine="709"/>
        <w:rPr/>
      </w:pPr>
      <w:r>
        <w:rPr/>
        <w:t>213. Распыление гелия усмиряет подземный огонь. Даже сами вспышки на Солнце несут вместе с электромагнитными энергиями частицы этого инертного газа. Так что, помимо опасности, солнечная активность занимается спасением планеты. Упрежденные Учителями человечества, катастрофы смягчаются постоянно. Без Их усилий жизни на Земле уже бы не существовало.</w:t>
      </w:r>
    </w:p>
    <w:p>
      <w:pPr>
        <w:pStyle w:val="Normal"/>
        <w:ind w:right="0" w:firstLine="709"/>
        <w:rPr/>
      </w:pPr>
      <w:r>
        <w:rPr/>
      </w:r>
    </w:p>
    <w:p>
      <w:pPr>
        <w:pStyle w:val="Normal"/>
        <w:ind w:right="0" w:firstLine="709"/>
        <w:rPr/>
      </w:pPr>
      <w:r>
        <w:rPr/>
        <w:t xml:space="preserve">214. Пустое семечко даже птица не возьмет, потому что имеет природное распознавание. К сожалению, род человеческий разучился как чувствовать заранее натиск стихий, так и отличать доброго человека от дурного. </w:t>
      </w:r>
    </w:p>
    <w:p>
      <w:pPr>
        <w:pStyle w:val="Normal"/>
        <w:ind w:right="0" w:firstLine="709"/>
        <w:rPr/>
      </w:pPr>
      <w:r>
        <w:rPr/>
        <w:t xml:space="preserve">Много пустых оболочек мимо проносит ветер времени. Но и на них мы отрабатываем опыт человеколюбия. И если, приняв их под свою крышу, видим пренебрежение к людям, то понятно, что самовлюбленность в их жизни стоит гораздо выше сострадания ко всему живому. Даже пес убегает от хозяина, если видит его бесчеловечное отношение к нему. Для него свобода дороже уюта и приличного корма. </w:t>
      </w:r>
    </w:p>
    <w:p>
      <w:pPr>
        <w:pStyle w:val="Normal"/>
        <w:ind w:right="0" w:firstLine="709"/>
        <w:rPr/>
      </w:pPr>
      <w:r>
        <w:rPr/>
        <w:t>Дурманящий запах простора кружит голову даже людям. Бродяги или странники как особая категория людей встречаются и сейчас, собирая опыт общения с огромным количеством людей. Видимо, восполняют дефицит прошлой жизни, которую они провели в одиночестве.</w:t>
      </w:r>
    </w:p>
    <w:p>
      <w:pPr>
        <w:pStyle w:val="Normal"/>
        <w:ind w:right="0" w:firstLine="709"/>
        <w:rPr/>
      </w:pPr>
      <w:r>
        <w:rPr/>
      </w:r>
    </w:p>
    <w:p>
      <w:pPr>
        <w:pStyle w:val="Normal"/>
        <w:ind w:right="0" w:firstLine="709"/>
        <w:rPr/>
      </w:pPr>
      <w:r>
        <w:rPr/>
        <w:t xml:space="preserve">215. Зажгите запал справедливости в своем сердце. Осознайте ее как основу сострадания. И не думайте, что нет ее на земле. Среди измученных голодом и холодом людей, среди порабощенных, ограбленных и униженных мы находим больше света и сочувствия, чем в сытых городах. Последнего бездомного нельзя лишить любви к жизни. Если даже он опустился на самое дно, его жалость к малым мира сего гораздо выше, чем у обеспеченных обывателей. Он отдаст бездомной собаке половину своего куска хлеба, хотя сам голоден, и даже оставшиеся крошки бережно высыплет на мостовую, чтобы накормить городских птиц. </w:t>
      </w:r>
    </w:p>
    <w:p>
      <w:pPr>
        <w:pStyle w:val="Normal"/>
        <w:ind w:right="0" w:firstLine="709"/>
        <w:rPr/>
      </w:pPr>
      <w:r>
        <w:rPr/>
        <w:t>Сострадание не живет в богатых особняках. За редким исключением, люди, получившие дар судьбы, высокомерно утверждают, что они этого достойны. Но разве богатство не есть самое изысканное испытание? И не проверяют ли состоятельных людей на то, чтобы они не теряли лица человеческого и не остужали сердца своего?</w:t>
      </w:r>
    </w:p>
    <w:p>
      <w:pPr>
        <w:pStyle w:val="Normal"/>
        <w:ind w:right="0" w:firstLine="709"/>
        <w:rPr/>
      </w:pPr>
      <w:r>
        <w:rPr/>
      </w:r>
    </w:p>
    <w:p>
      <w:pPr>
        <w:pStyle w:val="Normal"/>
        <w:ind w:right="0" w:firstLine="709"/>
        <w:rPr/>
      </w:pPr>
      <w:r>
        <w:rPr/>
        <w:t>21</w:t>
      </w:r>
      <w:r>
        <w:rPr>
          <w:lang w:val="en-US"/>
        </w:rPr>
        <w:t>6</w:t>
      </w:r>
      <w:r>
        <w:rPr/>
        <w:t>. Время летит, обиды сметая. Но в творчестве мудрости прав лишь тот, кто, слабой душе всегда сострадая, ей утешенье и благость несет. Сусальности нет и притворства в сердце. Кто искренне хочет миру помочь, увидит живое и в иноверце. Высокие звезды не скроет ночь. Священна тайна Единого Бога, который вечен, как тайна тайн. Имен у которого очень много, как капель — в реке, как слов — на устах. Века изменяют Его нареченье. Но Он все тот же по Силе Своей. Земля продолжает свое вращенье в движенье знанья до скончания дней. Не будет этого Имени, станет оно другим, но Бог не уйдет. Как князь-воевода в военном стане, Он оградит нас и обережет. Пусть ветры дуют с юга и востока. В них Сила Его, и Разум, и Дух. В движении временного потока Он охраняет Вечности круг.</w:t>
      </w:r>
    </w:p>
    <w:p>
      <w:pPr>
        <w:pStyle w:val="Normal"/>
        <w:ind w:right="0" w:firstLine="709"/>
        <w:rPr/>
      </w:pPr>
      <w:r>
        <w:rPr/>
      </w:r>
    </w:p>
    <w:p>
      <w:pPr>
        <w:pStyle w:val="Normal"/>
        <w:ind w:right="0" w:firstLine="709"/>
        <w:rPr/>
      </w:pPr>
      <w:r>
        <w:rPr/>
        <w:t xml:space="preserve">217. Уявление черных звезд знаменательно. Черные стрелы летят в сердце. Но оно сжигает их, напрягаясь до боли. За каждым ударом куется доспех победы. И чем ярче будет сиять он, тем яростнее и мощнее последуют атаки. </w:t>
      </w:r>
    </w:p>
    <w:p>
      <w:pPr>
        <w:pStyle w:val="Normal"/>
        <w:ind w:right="0" w:firstLine="709"/>
        <w:rPr/>
      </w:pPr>
      <w:r>
        <w:rPr/>
        <w:t>Судьба Держателей и Хранителей такова, что нельзя избежать пространственных столкновений. По силам дается враг. Чем выше дух, тем темнее противник. Гасители звезд надеются потушить светочи неба и земли. Но их черные крылья лишь на миг заслоняют свечу духа. Она чиста. Она неугасима в вечных временах существований.</w:t>
      </w:r>
    </w:p>
    <w:p>
      <w:pPr>
        <w:pStyle w:val="Normal"/>
        <w:ind w:right="0" w:firstLine="709"/>
        <w:rPr/>
      </w:pPr>
      <w:r>
        <w:rPr/>
      </w:r>
    </w:p>
    <w:p>
      <w:pPr>
        <w:pStyle w:val="Normal"/>
        <w:ind w:right="0" w:firstLine="709"/>
        <w:rPr/>
      </w:pPr>
      <w:r>
        <w:rPr/>
        <w:t xml:space="preserve">218. Лишь отключив воображаемые образы и сиюминутные внушения ума, можно выйти в реальную сферу ясновидения. Все накопленные умственные представления лишь игральная колода Майи, которая, забавляясь, раскладывает пасьянс. Доверяя ему, сознание направляет силу реализации. Представление может быть таким ярким и убедительным, что человек просто теряется, когда на деле ситуация предстает в совершенно ином виде, и чаще всего — диаметрально противоположном. Мани-мантра в какой-то степени развеивает ложные видения, если дух относится к своим порождениям, как к облакам в небе, которые легко могут исчезать и появляться, перетекая из одной формы в другую. </w:t>
      </w:r>
    </w:p>
    <w:p>
      <w:pPr>
        <w:pStyle w:val="Normal"/>
        <w:ind w:right="0" w:firstLine="709"/>
        <w:rPr/>
      </w:pPr>
      <w:r>
        <w:rPr/>
        <w:t xml:space="preserve">Истина лишь одна. И всякий намек на нее или полуправда гораздо хуже откровенной лжи. Истине нужно либо отдаваться целиком, либо отказаться от нее. Вечный танец Майи может быть полезен, чтобы вытоптать площадку для встречи Солнца. </w:t>
      </w:r>
    </w:p>
    <w:p>
      <w:pPr>
        <w:pStyle w:val="Normal"/>
        <w:ind w:right="0" w:firstLine="709"/>
        <w:rPr/>
      </w:pPr>
      <w:r>
        <w:rPr/>
        <w:t xml:space="preserve">Нескончаемое движение Владыки Шивы вращает мироздание. Он не может прекратиться, этот вечный Танец Жизни. Но чем сильнее вращение мира, тем больше пыли майи слетает с покровов духа, открывая невиданные тайники мудрости в самом себе. </w:t>
      </w:r>
    </w:p>
    <w:p>
      <w:pPr>
        <w:pStyle w:val="Normal"/>
        <w:ind w:right="0" w:firstLine="709"/>
        <w:rPr/>
      </w:pPr>
      <w:r>
        <w:rPr/>
        <w:t>Все майя. Но она различна для мудреца и обывателя. Если для первого магнит — средство усиления мысленных посылок, то для простого человека — удобный способ найти оброненную на пол иглу или собрать рассыпанные мелкие гвозди. То и другое допустимо.</w:t>
      </w:r>
    </w:p>
    <w:p>
      <w:pPr>
        <w:pStyle w:val="Normal"/>
        <w:ind w:right="0" w:firstLine="709"/>
        <w:rPr/>
      </w:pPr>
      <w:r>
        <w:rPr/>
      </w:r>
    </w:p>
    <w:p>
      <w:pPr>
        <w:pStyle w:val="Normal"/>
        <w:ind w:right="0" w:firstLine="709"/>
        <w:rPr/>
      </w:pPr>
      <w:r>
        <w:rPr/>
        <w:t>2</w:t>
      </w:r>
      <w:r>
        <w:rPr>
          <w:lang w:val="en-US"/>
        </w:rPr>
        <w:t>19</w:t>
      </w:r>
      <w:r>
        <w:rPr/>
        <w:t xml:space="preserve">. Силой тысячи молний охраню Я твой дом. Каждая молния — мысль существа, которое нас охраняет. И Дом Мой как средоточие Щита Долины. Кристалл в центре его принадлежит Сердцу Учителя. И способность формирования необходимых событий — одна из форм его психических сил, которых число неизмеримо. Главное — найти контакт с сердцем Камня. Но это не просто сказочная золотая рыбка, исполняющая любые желания, но живое существо, корректирующее и фильтрующее полезные и вредные желания человечества. Для него нет разницы, какое желание исполнить, лишь бы была польза для мира. </w:t>
      </w:r>
    </w:p>
    <w:p>
      <w:pPr>
        <w:pStyle w:val="Normal"/>
        <w:ind w:right="0" w:firstLine="709"/>
        <w:rPr/>
      </w:pPr>
      <w:r>
        <w:rPr/>
        <w:t>Алтан чист духом и притягивает души, обладающие таким же качеством. И для того, в ком он видит необратимость блага, он готов исполнить все.</w:t>
      </w:r>
    </w:p>
    <w:p>
      <w:pPr>
        <w:pStyle w:val="Normal"/>
        <w:ind w:right="0" w:firstLine="709"/>
        <w:rPr/>
      </w:pPr>
      <w:r>
        <w:rPr/>
      </w:r>
    </w:p>
    <w:p>
      <w:pPr>
        <w:pStyle w:val="Normal"/>
        <w:ind w:right="0" w:firstLine="709"/>
        <w:rPr/>
      </w:pPr>
      <w:r>
        <w:rPr/>
        <w:t xml:space="preserve">220. Все же «Толуно» правильнее, хотя и «Толоно» верно. Но самый оптимальный вариант написания обоих названий через дефис. </w:t>
      </w:r>
    </w:p>
    <w:p>
      <w:pPr>
        <w:pStyle w:val="Normal"/>
        <w:ind w:right="0" w:firstLine="709"/>
        <w:rPr/>
      </w:pPr>
      <w:r>
        <w:rPr/>
        <w:t>Исследованию этого места нужно посвятить значительное время. Где-то там находится хранилище рукописных текстов. Когда-то в этих местах был центр книгонаписания. Тексты писались как на пергаменте, так и на бересте, и даже на тончайшей золотой фольге. Все зависело от значимости их содержания для будущих поколений. Руника была тогда основной письменной культурой, которая была принесена со звезд. И письменностью владели не все люди. Вернее, для каждой касты был свой письменный язык.</w:t>
      </w:r>
    </w:p>
    <w:p>
      <w:pPr>
        <w:pStyle w:val="Normal"/>
        <w:ind w:right="0" w:firstLine="709"/>
        <w:rPr/>
      </w:pPr>
      <w:r>
        <w:rPr/>
      </w:r>
    </w:p>
    <w:p>
      <w:pPr>
        <w:pStyle w:val="Normal"/>
        <w:ind w:right="0" w:firstLine="709"/>
        <w:rPr/>
      </w:pPr>
      <w:r>
        <w:rPr/>
        <w:t xml:space="preserve">221. Арии до сих пор живут в своем мире, в Священном Беловодье, имея переходы туда и обратно к нам. Несмотря на всю фантастичность такого утверждения, их мир существует до сих пор. А мы просто ослепли, оглохли и потеряли чувство ощущения этих мест благодати, где находятся Врата в мир Святых Гор, или Вершин Ирийских. </w:t>
      </w:r>
    </w:p>
    <w:p>
      <w:pPr>
        <w:pStyle w:val="Normal"/>
        <w:ind w:right="0" w:firstLine="709"/>
        <w:rPr/>
      </w:pPr>
      <w:r>
        <w:rPr/>
        <w:t>Пользуясь энергией современности, они могут возвращать себя в прошлое. Но чудь, живущая под землей, и чудь небесная — это их мифологизированное наименование. Но на самом деле города ариев находятся в другом, параллельном нам мире. А здесь обозначены лишь намеки на их присутствие. Врата могут находиться где угодно, даже в нашей пирамиде.</w:t>
      </w:r>
    </w:p>
    <w:p>
      <w:pPr>
        <w:pStyle w:val="Normal"/>
        <w:ind w:right="0" w:firstLine="709"/>
        <w:rPr/>
      </w:pPr>
      <w:r>
        <w:rPr/>
      </w:r>
    </w:p>
    <w:p>
      <w:pPr>
        <w:pStyle w:val="Normal"/>
        <w:ind w:right="0" w:firstLine="709"/>
        <w:rPr/>
      </w:pPr>
      <w:r>
        <w:rPr/>
        <w:t>22</w:t>
      </w:r>
      <w:r>
        <w:rPr>
          <w:lang w:val="en-US"/>
        </w:rPr>
        <w:t>2</w:t>
      </w:r>
      <w:r>
        <w:rPr/>
        <w:t>. Окажись за пределами мысли. Окажись за пределами времени. Пусть великой мудрости выси управляют духовным семенем. Что взойдет в утомленных сердцах вечной радостью веры в грядущее, что сейчас заставляет нас проявлять в себе чувство лучшее. И чем ярче являем его, тем мощнее растет в нас благо. Над пространством алтайских снегов зачинается времени сага. Это новой эпохи свет начинается, тьму побеждая. Утверждается новый завет. Истлевает ветхая майя. И все то, что положено знать, в самый новый закон ложится. Поднимается воинов рать. К просвещению мир стремится. Полон дух напряжения сил. Ждет нас труд неиспытанных таинств. В нашем сердце Господь поместил осознанье различий и равенств.</w:t>
      </w:r>
    </w:p>
    <w:p>
      <w:pPr>
        <w:pStyle w:val="Normal"/>
        <w:ind w:right="0" w:firstLine="709"/>
        <w:rPr/>
      </w:pPr>
      <w:r>
        <w:rPr/>
      </w:r>
    </w:p>
    <w:p>
      <w:pPr>
        <w:pStyle w:val="Normal"/>
        <w:ind w:right="0" w:firstLine="709"/>
        <w:rPr/>
      </w:pPr>
      <w:r>
        <w:rPr/>
        <w:t>22</w:t>
      </w:r>
      <w:r>
        <w:rPr>
          <w:lang w:val="en-US"/>
        </w:rPr>
        <w:t>3</w:t>
      </w:r>
      <w:r>
        <w:rPr/>
        <w:t>. Страшитесь высокомерия и снобизма. Больше скромности и простоты. Пример смирения Христа так показателен, когда Он Своим ученикам мыл ноги. Учитесь у Великих даже в самом обыденном. Можно на словах почитать Преподобного Сергия, но на деле быть экспертом по определению мягкости и комфортности диванов, проводя на них так называемое время работы. Где здесь следование Высшему, который трудился не покладая рук в любое время, свободное от молитвы? Низшее примеривает на себя одежды высокого, но руки трудом не желает пачкать.</w:t>
      </w:r>
    </w:p>
    <w:p>
      <w:pPr>
        <w:pStyle w:val="Normal"/>
        <w:ind w:right="0" w:firstLine="709"/>
        <w:rPr/>
      </w:pPr>
      <w:r>
        <w:rPr/>
      </w:r>
    </w:p>
    <w:p>
      <w:pPr>
        <w:pStyle w:val="Normal"/>
        <w:ind w:right="0" w:firstLine="709"/>
        <w:rPr/>
      </w:pPr>
      <w:r>
        <w:rPr/>
        <w:t xml:space="preserve">224. Привить чистое учение духа извращенной плоти так же сложно, как приживить растения разной породы на единый ствол. Для создания нового народа нужно не одно поколение, потому что даже современные детские сознания заражены ложной свободой и дьявольской демократией. Разложение дисциплины совести влечет за собой полный распад духовных структур в физическом теле. Поэтому так много болезней в мире. Страдают все — как святые, так и грешные. Само пространство отравлено волнами ненависти и стяжания. Лишь Алтай, Гималаи и Тибет охранены, да великие вершины Америки и Кавказа. </w:t>
      </w:r>
    </w:p>
    <w:p>
      <w:pPr>
        <w:pStyle w:val="Normal"/>
        <w:ind w:right="0" w:firstLine="709"/>
        <w:rPr/>
      </w:pPr>
      <w:r>
        <w:rPr/>
        <w:t>Но радиолучи пронизывают все вокруг, посылая сигналы, сообразные собственным убеждениям. Импульсы Земли так заполонили пространство и имеют такой поток плотности, что космическим токам трудно пробиться до сердец человеческих.</w:t>
      </w:r>
    </w:p>
    <w:p>
      <w:pPr>
        <w:pStyle w:val="Normal"/>
        <w:ind w:right="0" w:firstLine="709"/>
        <w:rPr/>
      </w:pPr>
      <w:r>
        <w:rPr/>
      </w:r>
    </w:p>
    <w:p>
      <w:pPr>
        <w:pStyle w:val="Normal"/>
        <w:ind w:right="0" w:firstLine="709"/>
        <w:rPr/>
      </w:pPr>
      <w:r>
        <w:rPr/>
        <w:t>22</w:t>
      </w:r>
      <w:r>
        <w:rPr>
          <w:lang w:val="en-US"/>
        </w:rPr>
        <w:t>5</w:t>
      </w:r>
      <w:r>
        <w:rPr/>
        <w:t>. Твой путь — под ногами. Тебя он ведет. Нельзя отступить с него или уклониться. Великий полет, высокий полет — к нему твое сердце сегодня стремится. Бессмертны мы все, но гибнем в боях. Ведут нас вперед Хранители Мира. Не ведома ложь нам. Не ведом нам страх. И даже во тьме не теряй ориентира. Иди на звезду. Не обманет она, зажженная Волей Священной Владыки. Сияет Вершина. И пламя-стена ее окружает с создания мира. Нас ждет Беловодье — Рай древних легенд, где мы искупаемся в Вечности реках. Твой путь — пред тобой. Таинственный свет сияет в сердцах и глазах человека.</w:t>
      </w:r>
    </w:p>
    <w:p>
      <w:pPr>
        <w:pStyle w:val="Normal"/>
        <w:ind w:right="0" w:firstLine="709"/>
        <w:rPr/>
      </w:pPr>
      <w:r>
        <w:rPr/>
        <w:t>Небеса, небеса — вечной тайны глаза.</w:t>
      </w:r>
    </w:p>
    <w:p>
      <w:pPr>
        <w:pStyle w:val="Normal"/>
        <w:ind w:right="0" w:firstLine="709"/>
        <w:rPr/>
      </w:pPr>
      <w:r>
        <w:rPr/>
      </w:r>
    </w:p>
    <w:p>
      <w:pPr>
        <w:pStyle w:val="Normal"/>
        <w:ind w:right="0" w:firstLine="709"/>
        <w:rPr/>
      </w:pPr>
      <w:r>
        <w:rPr/>
        <w:t xml:space="preserve">226. Развитие и утончение психической энергии лежит, прежде всего, в развитии воображения, дисциплине сознания, последовательности мышления и привхождении духовности, которая выражается в ощущении легкости от общения с человеком. Тяжелый осадок от контактов означает, что человек загружен кармически очень сильно и принадлежит к стихии минерального царства, к самым инфернальным его областям. Именно легкости, но не легкомыслия, сознания добиваются все постники, подвижники и святые. Одни пытаются достичь озарения через голодные галлюцинации, другие — через бесконечное повторение мантр, третьи — любовью к избранному Владыке, у четвертых — это путь труда, у пятых — путь знания. Но конечный итог один. Как сказал Владыка Кришна: «Все пути ведут ко Мне». В одном сияющем средоточии сходятся любовь, труд, мудрость, воля и сила. </w:t>
      </w:r>
    </w:p>
    <w:p>
      <w:pPr>
        <w:pStyle w:val="Normal"/>
        <w:ind w:right="0" w:firstLine="709"/>
        <w:rPr/>
      </w:pPr>
      <w:r>
        <w:rPr/>
        <w:t xml:space="preserve">Психическая энергия, или Крийя-Шакти, хранит такие запасы мощи, использование которых отменило бы все технократические изыски, электростанции и всю структуру разграбления недр планеты, которые в будущем нужны будут совершенно в новом качестве. Если золото сейчас — эквивалент богатства, то в грядущем оно станет основой всех лекарств. Точно так же нефть и газ утратят значение топлива и обретут статус оздоровления мира. </w:t>
      </w:r>
    </w:p>
    <w:p>
      <w:pPr>
        <w:pStyle w:val="Normal"/>
        <w:ind w:right="0" w:firstLine="709"/>
        <w:rPr/>
      </w:pPr>
      <w:r>
        <w:rPr/>
        <w:t xml:space="preserve">Крийя-Шакти при полном развитии способна будет создавать не только величественные дворцы, пирамиды и горные ансамбли, но даже планеты. Ведь каждая из них есть лишь материализованная Воля Демиургов. Размышления об искусственном происхождении Солнечной системы не просто верны — они единственно правильны. Более того, вся Вселенная создана Великим Разумом. </w:t>
      </w:r>
    </w:p>
    <w:p>
      <w:pPr>
        <w:pStyle w:val="Normal"/>
        <w:ind w:right="0" w:firstLine="709"/>
        <w:rPr/>
      </w:pPr>
      <w:r>
        <w:rPr/>
        <w:t xml:space="preserve">Но назвать весь мир искусственно произведенным нельзя, потому что каждая пылинка метеорная имеет сознание, точно так же, как и каждый камень на земле и каждый предмет, созданный руками человеческими. Нет ничего бездушного в мире. Дрова, сгорая в печи, отдают свой жар пространству, возвращая энергию, посланную солнцем. Все до поры до времени хранит в себе силу в виде потенциала возможностей. </w:t>
      </w:r>
    </w:p>
    <w:p>
      <w:pPr>
        <w:pStyle w:val="Normal"/>
        <w:ind w:right="0" w:firstLine="709"/>
        <w:rPr/>
      </w:pPr>
      <w:r>
        <w:rPr/>
        <w:t xml:space="preserve">Творчество спит в человеке до тех пор, пока он не получает слабый, едва заметный импульс, который он своим напряжением, воспитанием и образованием расширяет и усовершенствует. Талант дается каждому. Но, как в обработке алмаза, чтобы он превратился в сияющий и великолепный бриллиант, нужна огранка. И не мудрено, что в ее процессе может потеряться значительная масса. Зато ценность возрастает на порядок. </w:t>
      </w:r>
    </w:p>
    <w:p>
      <w:pPr>
        <w:pStyle w:val="Normal"/>
        <w:ind w:right="0" w:firstLine="709"/>
        <w:rPr/>
      </w:pPr>
      <w:r>
        <w:rPr/>
        <w:t>Молот труда должен непрестанно выковывать доспех удачи. Умение устраняет неоправданные затраты силы. Старый воин побеждает именно умением. То же касается и строителей, потративших всю жизнь на усовершенствование своей профессии. Сноровка и быстрота — следствие непрестанных упражнений в выполнении одних и тех же действий. Но, несмотря на кажущиеся повторения, они не однообразны, ибо сопровождаются разным настроением, мысленным окружением и даже устремлением в будущее. Когда строитель думает, как хорошо будет жить в домах или квартирах людям, он одухотворяет пространство, замкнутое в их пределы. Работа сознания и здесь непосредственно происходит.</w:t>
      </w:r>
    </w:p>
    <w:p>
      <w:pPr>
        <w:pStyle w:val="Normal"/>
        <w:ind w:right="0" w:firstLine="709"/>
        <w:rPr/>
      </w:pPr>
      <w:r>
        <w:rPr/>
      </w:r>
    </w:p>
    <w:p>
      <w:pPr>
        <w:pStyle w:val="Normal"/>
        <w:ind w:right="0" w:firstLine="709"/>
        <w:rPr/>
      </w:pPr>
      <w:r>
        <w:rPr/>
        <w:t xml:space="preserve">227. Кто знает больше, тот полон оптимизма. Звезда надежды всегда светит нам. И из любого положения, даже самого трудного, есть выход. </w:t>
      </w:r>
    </w:p>
    <w:p>
      <w:pPr>
        <w:pStyle w:val="Normal"/>
        <w:ind w:right="0" w:firstLine="709"/>
        <w:rPr/>
      </w:pPr>
      <w:r>
        <w:rPr/>
        <w:t xml:space="preserve">Бессмертные, обреченные жить вечно, все же гибли в боях. Но не было страха в их сердцах, ибо мужество выше страха за жизнь. И самоотверженность всегда стояла выше инстинкта самосохранения. </w:t>
      </w:r>
    </w:p>
    <w:p>
      <w:pPr>
        <w:pStyle w:val="Normal"/>
        <w:ind w:right="0" w:firstLine="709"/>
        <w:rPr/>
      </w:pPr>
      <w:r>
        <w:rPr/>
        <w:t>Осуществление задуманного зависит от усилий и желаний генератора идей. И если он передает свои полномочия другим, он генерирует волю исполнения другому человеку не потому, что он этого не хочет, но по той причине, что сам не может участвовать во всем одновременно. Дар делимости духа пока еще не достигнут, а здоровье требует восстановления после атаки жизненной ступени домохозяина.</w:t>
      </w:r>
    </w:p>
    <w:p>
      <w:pPr>
        <w:pStyle w:val="Normal"/>
        <w:ind w:right="0" w:firstLine="709"/>
        <w:rPr/>
      </w:pPr>
      <w:r>
        <w:rPr/>
      </w:r>
    </w:p>
    <w:p>
      <w:pPr>
        <w:pStyle w:val="Normal"/>
        <w:ind w:right="0" w:firstLine="709"/>
        <w:rPr/>
      </w:pPr>
      <w:r>
        <w:rPr/>
        <w:t>228. Нельзя опровергнуть, нельзя отменить свидетельство святости или явлений. Божественный Мир ищет, как проявить великую мудрость без всех облачений. Дано в суесловии прятать суть, чтоб правда была не слишком уж горькой. Но дух наш нельзя ничем обмануть. Он видит нас вечно, прозрачно и зорко. Он наш судия, наша карма и путь. Он наш охранитель и светоч надежды. Укажет, где нужно с пути не свернуть, когда сердце плачет и сомкнуты вежды. Есть совесть. И это его вечный свет, который во всем находит миг блага. Дух Тайны, твоим я сияньем согрет, я пуст без тебя, как без слова — бумага! Дух Тайны, водитель всей жизни моей, Учитель живет в твоем Огненном Мире! В сиянье бессмертных и тонких идей хранишь в себе ты нашей мудрости Ирий.</w:t>
      </w:r>
    </w:p>
    <w:p>
      <w:pPr>
        <w:pStyle w:val="Normal"/>
        <w:ind w:right="0" w:firstLine="709"/>
        <w:rPr/>
      </w:pPr>
      <w:r>
        <w:rPr/>
      </w:r>
    </w:p>
    <w:p>
      <w:pPr>
        <w:pStyle w:val="Normal"/>
        <w:ind w:right="0" w:firstLine="709"/>
        <w:rPr/>
      </w:pPr>
      <w:r>
        <w:rPr/>
        <w:t>2</w:t>
      </w:r>
      <w:r>
        <w:rPr>
          <w:lang w:val="en-US"/>
        </w:rPr>
        <w:t>29</w:t>
      </w:r>
      <w:r>
        <w:rPr/>
        <w:t>. Я — ваш Путь! Я — ваш Свет и Надежда! Я — ваша Судьба и Страж! В Себе воплощая суровость и нежность, Я — Вечный Учитель ваш! Отец всех планет, всех человечеств, сокрытых в Хрустальном Яйце. Дарую бессмертье в Вечной Вечности, пока не достигнута цель. Пока капли духа не сольются в Единстве, Я буду с вами всегда. В великом Отцовстве и Материнстве светит Моя Звезда. Моя энергия неистощима. Солнце — Мой Огненный Глаз. Я посылаю мгновенья незримо, чтобы приблизить вас. В озареньях больших и малых, в осознанье себя вас обучает и обучала Высшая Сущность Моя. Она не видима в этом мире. Ее как будто бы нет. Но чистый радости вашей Ирий дарует божественный свет. Что сложено там, здесь тоже исполнится, дождавшись часа светил. Солью труда жертва пусть осолится. Я им людей благословил. Священное миро сердечных усилий, что благом является здесь, — лучшее проявление силы, ярчайшая в мире весть. Идите, идите за знаменем боя, что светится впереди! Слышится пламень призывной трубою, определяет пути.</w:t>
      </w:r>
    </w:p>
    <w:p>
      <w:pPr>
        <w:pStyle w:val="Normal"/>
        <w:ind w:right="0" w:firstLine="709"/>
        <w:rPr/>
      </w:pPr>
      <w:r>
        <w:rPr/>
        <w:t>Я — ваш Путь! Я — ваш Свет и Надежда! Я — ваша Судьба и Страж! В себе воплощая суровость и нежность, Я — Вечный Учитель ваш! Где будет вам нужно, подам вам посох, в другой раз — сверкающий меч. Каждый живущий — Мой апостол, не помнящий прежних встреч. Мы отсекаем демонов лени от наших высоких дел. А тем, кто трудился во всех поколеньях, даруется новый предел. Труд души, благородный и светлый, вручаем как Дар Небес, чтобы сердца провели планету через невежества лес. Я — ваш Путь! Я — ваш Свет и Надежда! Я — ваша Судьба и Страж! В себе воплощая суровость и нежность, Я — Вечный Учитель ваш!</w:t>
      </w:r>
    </w:p>
    <w:p>
      <w:pPr>
        <w:pStyle w:val="Normal"/>
        <w:ind w:right="0" w:firstLine="709"/>
        <w:rPr/>
      </w:pPr>
      <w:r>
        <w:rPr/>
      </w:r>
    </w:p>
    <w:p>
      <w:pPr>
        <w:pStyle w:val="Normal"/>
        <w:ind w:right="0" w:firstLine="709"/>
        <w:rPr/>
      </w:pPr>
      <w:r>
        <w:rPr/>
        <w:t>23</w:t>
      </w:r>
      <w:r>
        <w:rPr>
          <w:lang w:val="en-US"/>
        </w:rPr>
        <w:t>0</w:t>
      </w:r>
      <w:r>
        <w:rPr/>
        <w:t>. Пишется новая Книга Жизни. И ей не нужны слова. Она состоит из огненных истин, охраняющих вас. В чистом мышленье — защита и тайна всех достижений земных. Пламень сердец вовек не растает. Не выгорит Вечный Миг. Он будет длиться, длиться и длиться, вливая силу времен. А то, чему суждено будет сбыться, исполнится как закон. Мы не играем живыми словами. Они выбирают нас. Видите? На Золотой Орифламме — предназначений час. Смотрит зорко ярое око — великая чистота. Тот, кто сердце открыл пророка, его распечатал уста. Нельзя замолчать или остановиться в побужденьях своих. А он все будет длиться и длиться — духа творческий миг.</w:t>
      </w:r>
    </w:p>
    <w:p>
      <w:pPr>
        <w:pStyle w:val="Normal"/>
        <w:ind w:right="0" w:firstLine="709"/>
        <w:rPr/>
      </w:pPr>
      <w:r>
        <w:rPr/>
      </w:r>
    </w:p>
    <w:p>
      <w:pPr>
        <w:pStyle w:val="Normal"/>
        <w:ind w:right="0" w:firstLine="709"/>
        <w:rPr/>
      </w:pPr>
      <w:r>
        <w:rPr/>
        <w:t xml:space="preserve">231. Подземелья Толуно хранят древние свитки и книги. Но войти туда невозможно без везения и тщательных поисков. </w:t>
      </w:r>
    </w:p>
    <w:p>
      <w:pPr>
        <w:pStyle w:val="Normal"/>
        <w:ind w:right="0" w:firstLine="709"/>
        <w:rPr/>
      </w:pPr>
      <w:r>
        <w:rPr/>
        <w:t xml:space="preserve">Каждый дух ведом своим Высшим Лучом, который материализован в серебряной нити. И нужно испрашивать совета у него как у части Единого Целого, великого Духовного Мира, сияющей Вселенной Света, составляющей Зерно Монады всего Беспредельного Пространства. </w:t>
      </w:r>
    </w:p>
    <w:p>
      <w:pPr>
        <w:pStyle w:val="Normal"/>
        <w:ind w:right="0" w:firstLine="709"/>
        <w:rPr/>
      </w:pPr>
      <w:r>
        <w:rPr/>
        <w:t xml:space="preserve">Придя из Высших Миров, мы многое забыли и утратили. Но в самой глубине, в недрах зерна духа, все навсегда сохранено. И те книги, которые мы писали своей рукой, сейчас мы не сможем прочитать и понять, потому что тысячи воплощений изменили наш разум. Сознание лишилось той чистой своей первозданности и приобрело качества и опыт многих жизней, от которых остались привычки, умения и навыки. Налет времени изменил наше понимание реальности. Колодцы силы перестали питать наше воображение. А время приобрело качество ужасающей стремительности. </w:t>
      </w:r>
    </w:p>
    <w:p>
      <w:pPr>
        <w:pStyle w:val="Normal"/>
        <w:ind w:right="0" w:firstLine="709"/>
        <w:rPr/>
      </w:pPr>
      <w:r>
        <w:rPr/>
        <w:t xml:space="preserve">Но каждый знак живых книг, как дух живого существа, остался в сердце — как дитя, рожденное в одной из наших жизней. </w:t>
      </w:r>
    </w:p>
    <w:p>
      <w:pPr>
        <w:pStyle w:val="Normal"/>
        <w:ind w:right="0" w:firstLine="709"/>
        <w:rPr/>
      </w:pPr>
      <w:r>
        <w:rPr/>
        <w:t>Дух Тайны — в каждом сияющем атоме души. Он пропитал клетки нашего тела вечной мудростью. И каждая из написанных в прошлом и в будущем книг лишь капля Великого Океана Вечного Знания.</w:t>
      </w:r>
    </w:p>
    <w:p>
      <w:pPr>
        <w:pStyle w:val="Normal"/>
        <w:ind w:right="0" w:firstLine="709"/>
        <w:rPr/>
      </w:pPr>
      <w:r>
        <w:rPr/>
      </w:r>
    </w:p>
    <w:p>
      <w:pPr>
        <w:pStyle w:val="Normal"/>
        <w:ind w:right="0" w:firstLine="709"/>
        <w:rPr/>
      </w:pPr>
      <w:r>
        <w:rPr/>
        <w:t xml:space="preserve">232. При минимальном знании духа некоторые духи используют карму как рычаг эволюции. Конечно, куда же девать силы и время, отданные нам в безраздельное владение, если мы не найдем им приложения в области физического или умственного труда? О духовном труде не говорю, ибо им занимаются единицы среди многих миллиардов человеческих индивидов. </w:t>
      </w:r>
    </w:p>
    <w:p>
      <w:pPr>
        <w:pStyle w:val="Normal"/>
        <w:ind w:right="0" w:firstLine="709"/>
        <w:rPr/>
      </w:pPr>
      <w:r>
        <w:rPr/>
        <w:t>Знание законов определяется сроками. Неподчинение указам судьбы отражается на человеческой удаче. Несчастья — сигнал к пересмотру своих позиций.</w:t>
      </w:r>
    </w:p>
    <w:p>
      <w:pPr>
        <w:pStyle w:val="Normal"/>
        <w:ind w:right="0" w:firstLine="709"/>
        <w:rPr/>
      </w:pPr>
      <w:r>
        <w:rPr/>
      </w:r>
    </w:p>
    <w:p>
      <w:pPr>
        <w:pStyle w:val="Normal"/>
        <w:ind w:right="0" w:firstLine="709"/>
        <w:rPr/>
      </w:pPr>
      <w:r>
        <w:rPr/>
        <w:t>233. Каждое подобие наше живет во многих планах существования, исполняя задачу своего назначения в определенной сфере. Таких слепков, или живых отображений, многое множество. И в каждом — малая искра единой монады. В этом случае дробление основы не средство наказания, но элемент всеобъемлющего механизма познавания. Агенты единого духовного зерна могут жить в разных мирах и галактиках, близких и дальних, высоких и низких. Каждая росинка на Цветке Жизни хранит миллионы и миллионы галактик. И везде есть наши отображения мудрости, какая бы форма ни была у сознания: тонкая или минеральная, анаэробная или кислородная, огненная или водная. Мы везде присутствуем и во всем участвуем. Именно эта всеобъемлемость и дает нам ощущение нашей божественности и жажду знать больше того, что есть в нашем распоряжении.</w:t>
      </w:r>
    </w:p>
    <w:p>
      <w:pPr>
        <w:pStyle w:val="Normal"/>
        <w:ind w:right="0" w:firstLine="709"/>
        <w:rPr/>
      </w:pPr>
      <w:r>
        <w:rPr/>
      </w:r>
    </w:p>
    <w:p>
      <w:pPr>
        <w:pStyle w:val="Normal"/>
        <w:ind w:right="0" w:firstLine="709"/>
        <w:rPr/>
      </w:pPr>
      <w:r>
        <w:rPr/>
        <w:t xml:space="preserve">234. Сила духа всегда первостепенна. Она явлена основой развития как Буддхи, так и интеллекта. Если Манас мы понимаем как Высший Разум, то интеллект есть разум низший, или производственный. Но это не означает, что этот механизм не нужен. </w:t>
      </w:r>
    </w:p>
    <w:p>
      <w:pPr>
        <w:pStyle w:val="Normal"/>
        <w:ind w:right="0" w:firstLine="709"/>
        <w:rPr/>
      </w:pPr>
      <w:r>
        <w:rPr/>
        <w:t>Ум лукав и поэтому требует устоявшихся духовных позиций в контроле над собой. На Земле интеллект достиг такой степени развращения только по причине объявления Князем Тьмы неограниченной свободы волеизъявления, без оглядки на этику и совесть. В этом и выражалось восстание падших ангелов. Земля была бы другой, если бы не это роковое событие. За то и поплатилась Атлань, что признала власть темного владыки.</w:t>
      </w:r>
    </w:p>
    <w:p>
      <w:pPr>
        <w:pStyle w:val="Normal"/>
        <w:ind w:right="0" w:firstLine="709"/>
        <w:rPr/>
      </w:pPr>
      <w:r>
        <w:rPr/>
      </w:r>
    </w:p>
    <w:p>
      <w:pPr>
        <w:pStyle w:val="Normal"/>
        <w:ind w:right="0" w:firstLine="709"/>
        <w:rPr/>
      </w:pPr>
      <w:r>
        <w:rPr/>
        <w:t>235. Вне верований, религий и поклонений живет Тайна Мира, управляющая нашей Вселенной. В нашей Солнечной системе Богами можно считать Великих Учителей как Существ, достигших уровня управления планетами и даже самим Солнцем. То же касается и подвижников, обретших такого уровня святость, что могут воздействовать на земные и космические процессы. У многих народов Они стали Великими Божествами, обладающими силой управлять одной из стихий. Но самый древний и тайный Бог — это Великий Агни, облик которого угадывается в Солнце и грозе, в домашнем очаге и в ночном костре. Великая Мудрость, хранимая Им, озаряет каждого, входя в сердце наше.</w:t>
      </w:r>
    </w:p>
    <w:p>
      <w:pPr>
        <w:pStyle w:val="Normal"/>
        <w:ind w:right="0" w:firstLine="709"/>
        <w:rPr/>
      </w:pPr>
      <w:r>
        <w:rPr/>
      </w:r>
    </w:p>
    <w:p>
      <w:pPr>
        <w:pStyle w:val="Normal"/>
        <w:ind w:right="0" w:firstLine="709"/>
        <w:rPr/>
      </w:pPr>
      <w:r>
        <w:rPr/>
        <w:t xml:space="preserve">236. В сороковых годах прошлого века около села Теректа тракторист выпахал гигантский череп, который долго лежал на поле, пугая местных жителей. Самые смелые из детей залезали на него и, просовывая головы в глазницу, разглядывали, что находится внутри. </w:t>
      </w:r>
    </w:p>
    <w:p>
      <w:pPr>
        <w:pStyle w:val="Normal"/>
        <w:ind w:right="0" w:firstLine="709"/>
        <w:rPr/>
      </w:pPr>
      <w:r>
        <w:rPr/>
        <w:t xml:space="preserve">Останки расы лемурийцев, должно быть, не были единичными. Но во времена общего безбожия не мудрено было обращаться без особого трепета с признаками древних эпох. </w:t>
      </w:r>
    </w:p>
    <w:p>
      <w:pPr>
        <w:pStyle w:val="Normal"/>
        <w:ind w:right="0" w:firstLine="709"/>
        <w:rPr/>
      </w:pPr>
      <w:r>
        <w:rPr/>
        <w:t>Похожие скелеты находили на севере Индии, где их длина достигала восемнадцати-двадцати метров. Научный мир поспешил объявить эти сенсационные находки подделкой, фальсифицированной с помощью компьютера. Но память человеческая хранит такие удивительные происшествия, что любому журналисту такого не придумать.</w:t>
      </w:r>
    </w:p>
    <w:p>
      <w:pPr>
        <w:pStyle w:val="Normal"/>
        <w:ind w:right="0" w:firstLine="709"/>
        <w:rPr/>
      </w:pPr>
      <w:r>
        <w:rPr/>
      </w:r>
    </w:p>
    <w:p>
      <w:pPr>
        <w:pStyle w:val="Normal"/>
        <w:ind w:right="0" w:firstLine="709"/>
        <w:rPr/>
      </w:pPr>
      <w:r>
        <w:rPr/>
        <w:t>23</w:t>
      </w:r>
      <w:r>
        <w:rPr>
          <w:lang w:val="en-US"/>
        </w:rPr>
        <w:t>7</w:t>
      </w:r>
      <w:r>
        <w:rPr/>
        <w:t xml:space="preserve">. Глаза нельзя насильно открыть. Спящим сны милее. Указ можно повторить, но вернуть сочетание стихийных токов с временными вибрациями невозможно. Если сказано, что неповторимость диктует спешность, нужно понимать, что то, что было легко сегодня, завтра не доступно. </w:t>
      </w:r>
    </w:p>
    <w:p>
      <w:pPr>
        <w:pStyle w:val="Normal"/>
        <w:ind w:right="0" w:firstLine="709"/>
        <w:rPr/>
      </w:pPr>
      <w:r>
        <w:rPr/>
        <w:t>Ни один хозяин не будет держать врата открытыми в нетерпеливом ожидании. Есть сроки свершения событий. Есть явления оповещения о них. Не нужно угадывать — нужно слушать голос внутреннего пространства. Человеческая свобода, помимо других издержек, имеет свойство утраты концентрации. Дисциплина служения приучает к постоянному дозору и внутреннему слуху: иначе можно пройти мимо знаков упреждающих. Очевидное случается в определенное время, без отсрочек и промедлений.</w:t>
      </w:r>
    </w:p>
    <w:p>
      <w:pPr>
        <w:pStyle w:val="Normal"/>
        <w:ind w:right="0" w:firstLine="709"/>
        <w:rPr/>
      </w:pPr>
      <w:r>
        <w:rPr/>
      </w:r>
    </w:p>
    <w:p>
      <w:pPr>
        <w:pStyle w:val="Normal"/>
        <w:ind w:right="0" w:firstLine="709"/>
        <w:rPr/>
      </w:pPr>
      <w:r>
        <w:rPr/>
        <w:t xml:space="preserve">238. Гортанный центр есть основа яснослышания. Именно через него мы воспринимаем вибрации тонких звуков и переводим их на человеческий язык. Но Луч опускается на темя, стекая на затылок. </w:t>
      </w:r>
    </w:p>
    <w:p>
      <w:pPr>
        <w:pStyle w:val="Normal"/>
        <w:ind w:right="0" w:firstLine="709"/>
        <w:rPr/>
      </w:pPr>
      <w:r>
        <w:rPr/>
        <w:t xml:space="preserve">Общая осведомленность есть тенденция к синтезу, поэтому настоящих аналитиков космических энергий на Земле единицы. Остальные предпочитают заниматься пересказами и перетолкованиями уже кем-то полученных данных. И в этом плане то, что берется из письменных или опубликованных источников, может считаться таковым. Но мысль, посланная из Тонкого Плана или постоянно вращаемая там с целью быть услышанной чуткими сердцами, не имеет авторства или приоритета первого слушателя — собственно, как и все принимаемое медиаторами. Медиумизм имеет опасные границы, но медиаторство действует через сердечный центр. </w:t>
      </w:r>
    </w:p>
    <w:p>
      <w:pPr>
        <w:pStyle w:val="Normal"/>
        <w:ind w:right="0" w:firstLine="709"/>
        <w:rPr/>
      </w:pPr>
      <w:r>
        <w:rPr/>
        <w:t>Слышать можно многое. Но стоит ли пытаться отследить все, что носится в сфере звука? Дух, настроенный на высокую волну, будет слышать лишь зов высшего напряжения.</w:t>
      </w:r>
    </w:p>
    <w:p>
      <w:pPr>
        <w:pStyle w:val="Normal"/>
        <w:ind w:right="0" w:firstLine="709"/>
        <w:rPr/>
      </w:pPr>
      <w:r>
        <w:rPr/>
      </w:r>
    </w:p>
    <w:p>
      <w:pPr>
        <w:pStyle w:val="Normal"/>
        <w:ind w:right="0" w:firstLine="709"/>
        <w:rPr/>
      </w:pPr>
      <w:r>
        <w:rPr/>
        <w:t xml:space="preserve">239. Идем, не ведая тайны своей и силы. Оттого и скучаем во всех мирах, что не можем достигнуть уровня того жизненазначения, для которого посланы в этот мир. Когда вечность впереди, многие души не торопятся найти поле труда, занимаясь совсем не тем, что им дано. И оттого случается трагедия в жизни, что судьба напоминает о том, что дух сошел со своей тропы. Этим и объясняется фактор попыток браться за много дел сразу. Таким духам интересно все в этом мире. И приложением своих сил то в одной, то в другой сфере они пытаются найти сужденное для них занятие. </w:t>
      </w:r>
    </w:p>
    <w:p>
      <w:pPr>
        <w:pStyle w:val="Normal"/>
        <w:ind w:right="0" w:firstLine="709"/>
        <w:rPr/>
      </w:pPr>
      <w:r>
        <w:rPr/>
        <w:t xml:space="preserve">Понимание целей Братства и его духовного водительства должно привести человека в число узкого круга его членов. Но такая удача зависит от труда многих и многих десятков, а то и сотен, воплощений во благо людей. Только сострадание продвигает дух к порогу Белых Башен. Только сострадание вырабатывает качество светоносной духовности, позволяющей одолевать черту невозврата. </w:t>
      </w:r>
    </w:p>
    <w:p>
      <w:pPr>
        <w:pStyle w:val="Normal"/>
        <w:ind w:right="0" w:firstLine="709"/>
        <w:rPr/>
      </w:pPr>
      <w:r>
        <w:rPr/>
        <w:t xml:space="preserve">Но нужно помнить, что если из души не удалены монстры зависти, ненависти и стяжания, то по мере усиления энергетических центров усиливаются и отрицательные качества. Поэтому на первом месте — ахимса, йяма и нийяма, а потом уже все остальные ступени, и не наоборот. </w:t>
      </w:r>
    </w:p>
    <w:p>
      <w:pPr>
        <w:pStyle w:val="Normal"/>
        <w:ind w:right="0" w:firstLine="709"/>
        <w:rPr/>
      </w:pPr>
      <w:r>
        <w:rPr/>
        <w:t xml:space="preserve">Древними мудрецами давно подмечено, что без очищения мыслей, слов и поступков самый великий мудрец может внезапно пасть, не достигнув небесных городов. Потому и дана Живая Этика как основа основ жизнеустройства. </w:t>
      </w:r>
    </w:p>
    <w:p>
      <w:pPr>
        <w:pStyle w:val="Normal"/>
        <w:ind w:right="0" w:firstLine="709"/>
        <w:rPr/>
      </w:pPr>
      <w:r>
        <w:rPr/>
        <w:t xml:space="preserve">Все магические проявления ничего не стоят без эволюционной целенаправленности. Молитва сердца всегда выше вызываний. В молитве присутствует обоюдный свет любви. А вызывания строятся на волевом приказе, и значит, на порабощении духов, а не на сотрудничестве с ними. В этом вся разница белого и черного мастерства. </w:t>
      </w:r>
    </w:p>
    <w:p>
      <w:pPr>
        <w:pStyle w:val="Normal"/>
        <w:ind w:right="0" w:firstLine="709"/>
        <w:rPr/>
      </w:pPr>
      <w:r>
        <w:rPr/>
        <w:t>Но любовь не беспринципна и не бесхарактерна. Крепость ее заключена в верности избранному идеалу и в благом следовании тропой Силы Света. Не все из живущих способны проявить это божественное чувство. Не все имеют дар воспламенения сердца — как своего, так и окружающих. Любовь — дитя Духовного Мира. И ее эманации создают новое человечество, растят детей, воспитывают нацию. Без любви нельзя заниматься детьми: иначе будет трагедия разрыва внутреннего и внешнего мира, что, как известно, грозит раздвоением сознания.</w:t>
      </w:r>
    </w:p>
    <w:p>
      <w:pPr>
        <w:pStyle w:val="Normal"/>
        <w:ind w:right="0" w:firstLine="709"/>
        <w:rPr/>
      </w:pPr>
      <w:r>
        <w:rPr/>
      </w:r>
    </w:p>
    <w:p>
      <w:pPr>
        <w:pStyle w:val="Normal"/>
        <w:ind w:right="0" w:firstLine="709"/>
        <w:rPr/>
      </w:pPr>
      <w:r>
        <w:rPr/>
        <w:t xml:space="preserve">240. Вибрации, исходящие от Шамбалы, если однажды почувствованы, не будут забыты никогда. </w:t>
      </w:r>
    </w:p>
    <w:p>
      <w:pPr>
        <w:pStyle w:val="Normal"/>
        <w:ind w:right="0" w:firstLine="709"/>
        <w:rPr/>
      </w:pPr>
      <w:r>
        <w:rPr/>
        <w:t xml:space="preserve">Запад и европейская Россия в меньшей степени напитаны этим духовным электричеством, если нет духов-ретрансляторов или магнитов, которые возобновили действие свое. Регион Крыма и Карелы, да и вся Украина и Беларусь, хранят такие маяки Братства. Одно Мукачево являет собой энергетический полюс восточной Европы. </w:t>
      </w:r>
    </w:p>
    <w:p>
      <w:pPr>
        <w:pStyle w:val="Normal"/>
        <w:ind w:right="0" w:firstLine="709"/>
        <w:rPr/>
      </w:pPr>
      <w:r>
        <w:rPr/>
        <w:t>Пробуждение магнитов происходит на рубеже цикла Паришу. Именно это время отражает действие настройки духовных инструментов — настройки на камертон Жемчужного Острова. Импульсы, даже очень высокие, могут потеряться, если не отлажен приемник на волну означенную.</w:t>
      </w:r>
    </w:p>
    <w:p>
      <w:pPr>
        <w:pStyle w:val="Normal"/>
        <w:ind w:right="0" w:firstLine="709"/>
        <w:rPr/>
      </w:pPr>
      <w:r>
        <w:rPr/>
      </w:r>
    </w:p>
    <w:p>
      <w:pPr>
        <w:pStyle w:val="Normal"/>
        <w:ind w:right="0" w:firstLine="709"/>
        <w:rPr/>
      </w:pPr>
      <w:r>
        <w:rPr/>
        <w:t xml:space="preserve">241. Создание искусственных этносов было оправдано тем, что люди, оторванные от своих национальных пороков и недостатков, станут вести себя по-другому, обретя свободу от своего невежества. </w:t>
      </w:r>
    </w:p>
    <w:p>
      <w:pPr>
        <w:pStyle w:val="Normal"/>
        <w:ind w:right="0" w:firstLine="709"/>
        <w:rPr/>
      </w:pPr>
      <w:r>
        <w:rPr/>
        <w:t xml:space="preserve">Но, как в случае с американцами, искусственная изоляция не избавила их от человеконенавистничества и стяжания. В Америке был узаконен бизнес по заготовке и сдаче скальпов. Вследствие этой кампании по уничтожению индейцев было убито более четырнадцати миллионов человек. Скальп женщины ценился вдвое дороже мужского и детского. </w:t>
      </w:r>
    </w:p>
    <w:p>
      <w:pPr>
        <w:pStyle w:val="Normal"/>
        <w:ind w:right="0" w:firstLine="709"/>
        <w:rPr/>
      </w:pPr>
      <w:r>
        <w:rPr/>
        <w:t>Геноцид индейцев продолжается и сейчас, в общей картине притеснений малых народов. В Европе эту участь разделили славянские народы, которые со времен прихода германцев и англосаксов уничтожались планомерно в течение многих столетий.</w:t>
      </w:r>
    </w:p>
    <w:p>
      <w:pPr>
        <w:pStyle w:val="Normal"/>
        <w:ind w:right="0" w:firstLine="709"/>
        <w:rPr/>
      </w:pPr>
      <w:r>
        <w:rPr/>
      </w:r>
    </w:p>
    <w:p>
      <w:pPr>
        <w:pStyle w:val="Normal"/>
        <w:ind w:right="0" w:firstLine="709"/>
        <w:rPr/>
      </w:pPr>
      <w:r>
        <w:rPr/>
        <w:t xml:space="preserve">242. Конечно, не фрагменты знаний выхватываешь, но вспоминаешь то, что уже давно собрано в Чаше. Там есть такие жемчужины, открывать которые пока преждевременно. Прорыв такого знания в среду невежественную повлечет за собой гибель мира, будучи не санкционированным Иерархией. Она дозирует знания и предотвращает последствия. </w:t>
      </w:r>
    </w:p>
    <w:p>
      <w:pPr>
        <w:pStyle w:val="Normal"/>
        <w:ind w:right="0" w:firstLine="709"/>
        <w:rPr/>
      </w:pPr>
      <w:r>
        <w:rPr/>
        <w:t xml:space="preserve">Создание новых технологий, не зависимых от контроля государства, лишит чиновников власти над людьми. Мы привязаны к миру электрическими сетями, телевидением, сотовой связью, сетью бензоколонок и магазинов и многим другим. Отрыв от этой паутины позволит ощутить полную освобожденность, хотя и не без неудобств для нас самих. Это своего рода состояние отшельничества в миру. </w:t>
      </w:r>
    </w:p>
    <w:p>
      <w:pPr>
        <w:pStyle w:val="Normal"/>
        <w:ind w:right="0" w:firstLine="709"/>
        <w:rPr/>
      </w:pPr>
      <w:r>
        <w:rPr/>
        <w:t>Хутор «Стрижиный Лог» станет средоточием устремлений. Пирамида начнет работать как духовный генератор. Энергетическая сторона в виде выработки электричества лишь побочная сторона процесса. Но и это очень важно для общей тенденции к добыче автономных источников жизнедеятельности.</w:t>
      </w:r>
    </w:p>
    <w:p>
      <w:pPr>
        <w:pStyle w:val="Normal"/>
        <w:ind w:right="0" w:firstLine="709"/>
        <w:rPr/>
      </w:pPr>
      <w:r>
        <w:rPr/>
      </w:r>
    </w:p>
    <w:p>
      <w:pPr>
        <w:pStyle w:val="Normal"/>
        <w:ind w:right="0" w:firstLine="709"/>
        <w:rPr/>
      </w:pPr>
      <w:r>
        <w:rPr/>
        <w:t xml:space="preserve">243. Подземелья Толуно имеют выходы как к Белой Горе, так и в Тибет и Гималаи. Конечно же, они входят в лабиринты чудских подземных дорог, которые приводят, если это позволено Хранителями, к самой Агарти. </w:t>
      </w:r>
    </w:p>
    <w:p>
      <w:pPr>
        <w:pStyle w:val="Normal"/>
        <w:ind w:right="0" w:firstLine="709"/>
        <w:rPr/>
      </w:pPr>
      <w:r>
        <w:rPr/>
        <w:t xml:space="preserve">Когда великий Горный Старец даст разрешение открыть тайники древней мудрости и она, в виде книг или свитков, будет оценена не просто как исторический реликт, но как необходимый и насущный артефакт настоящего, все появится. </w:t>
      </w:r>
    </w:p>
    <w:p>
      <w:pPr>
        <w:pStyle w:val="Normal"/>
        <w:ind w:right="0" w:firstLine="709"/>
        <w:rPr/>
      </w:pPr>
      <w:r>
        <w:rPr/>
        <w:t xml:space="preserve">Понимать и знать — непременное условие для духа, жаждущего новых горизонтов знания. Простое любопытство превращается в интерес. Интерес перерастает в жажду познания при научном и творческом складе ума. А дальше сознание погружается в поток космической среды определенного научного направления или в сферу откровений Высшего Разума, откуда берутся все открытия и изобретения, если они не посланы или не переданы напрямую из Высокого Источника. </w:t>
      </w:r>
    </w:p>
    <w:p>
      <w:pPr>
        <w:pStyle w:val="Normal"/>
        <w:ind w:right="0" w:firstLine="709"/>
        <w:rPr/>
      </w:pPr>
      <w:r>
        <w:rPr/>
        <w:t xml:space="preserve">Антураж с летающими тарелками может быть лишь психологированием особого рода. Внушаемый образ на деле может быть совсем другим, по какой-то причине скрываемым от человека. </w:t>
      </w:r>
    </w:p>
    <w:p>
      <w:pPr>
        <w:pStyle w:val="Normal"/>
        <w:ind w:right="0" w:firstLine="709"/>
        <w:rPr/>
      </w:pPr>
      <w:r>
        <w:rPr/>
        <w:t>Пещеры Толуно освящены огнем высоких душ, которые здесь занимались делом просвещения будущего человечества. Как и многие библиотеки князей и царей, хранилища древних свитков закрыты для нахождения. И, как в случае с книгами Цзон-ка-па и Падмасамбхавы, они будут обнаружены чистыми людьми в срок, обозначенный судьбой.</w:t>
      </w:r>
    </w:p>
    <w:p>
      <w:pPr>
        <w:pStyle w:val="Normal"/>
        <w:ind w:right="0" w:firstLine="709"/>
        <w:rPr/>
      </w:pPr>
      <w:r>
        <w:rPr/>
      </w:r>
    </w:p>
    <w:p>
      <w:pPr>
        <w:pStyle w:val="Normal"/>
        <w:ind w:right="0" w:firstLine="709"/>
        <w:rPr/>
      </w:pPr>
      <w:r>
        <w:rPr/>
        <w:t>244. Упражняйтесь каждый день в принятии пространственных мыслей. Это очень полезно для развития сверхчувств. Конечно, при общем отравлении пространства горловой центр очень страдает как от негармоничных земных токов, так и от тяжких космических, словно от едкого дыма. Даже несколько предложений в день очень важны для общего процесса, если есть понимание связи с далеким и близким Учителем. В данном состоянии расстояний нет. Но нужно помнить, что Луч преломляется в призме ваших собственных представлений. И нужно как можно выше подниматься над своими личными проблемами и накоплениями, когда слышите в сердце Голос Учителя. Вначале бывает странным такое ощущение. Но потом эти беседы будут приносить много радости. И не употребляйте сложных слов и фраз. Через простые выражения входит в сознание Великая Джнана.</w:t>
      </w:r>
    </w:p>
    <w:p>
      <w:pPr>
        <w:pStyle w:val="Normal"/>
        <w:ind w:right="0" w:firstLine="709"/>
        <w:rPr/>
      </w:pPr>
      <w:r>
        <w:rPr/>
      </w:r>
    </w:p>
    <w:p>
      <w:pPr>
        <w:pStyle w:val="Normal"/>
        <w:ind w:right="0" w:firstLine="709"/>
        <w:rPr/>
      </w:pPr>
      <w:r>
        <w:rPr/>
        <w:t>245. Среди зарослей невежества ты знаешь путь. Хранителем тропы определен давно. И ведомо лишь Нам, где хранятся ключи от многих тайн земных. Пусть человечье тело дает явленье незаметности. Привычность и обыденность — удел тех, кто не хочет прозревать. Милее им брести по жизни в толпе слепцов. «Глаза откроешь — и нечаянно ослепнешь», — так полагают многие. Но разве тьма вечная дает нам распознать хотя бы лица? Уж лучше в Белом Свете нам не видеть, кто с нами около идет по ощущенью сердца. В Свете не найдешь недоброжелателей. Они бы не могли переступить границу. А внешность человечья — тяжкий доспех, который нам вручен для перехода через юдоль страданий. Разве можем лишь в одеянии души пройти долину скорби?</w:t>
      </w:r>
    </w:p>
    <w:p>
      <w:pPr>
        <w:pStyle w:val="Normal"/>
        <w:ind w:right="0" w:firstLine="709"/>
        <w:rPr/>
      </w:pPr>
      <w:r>
        <w:rPr/>
      </w:r>
    </w:p>
    <w:p>
      <w:pPr>
        <w:pStyle w:val="Normal"/>
        <w:ind w:right="0" w:firstLine="709"/>
        <w:rPr/>
      </w:pPr>
      <w:r>
        <w:rPr/>
        <w:t xml:space="preserve">246. При сознательном уничтожении двойника при жизни сила восприятия утраивается. Не дожидаясь погребального костра, нужно устранять низшие вожделения и страсти, потому что двойник и есть наш Страж Порога, с которым нужно будет бороться, если он не будет побежден при жизни. Явление полной победы над ним определяется появлением светоносности и способности исцелений одним лишь прикосновением. </w:t>
      </w:r>
    </w:p>
    <w:p>
      <w:pPr>
        <w:pStyle w:val="Normal"/>
        <w:ind w:right="0" w:firstLine="709"/>
        <w:rPr/>
      </w:pPr>
      <w:r>
        <w:rPr/>
        <w:t>Святость полностью меняет структуру материальную, не говоря уже о духовной. Насыщение огнем высших тел дает следствия и на плане физическом. И уже не нужно будет питаться, как обычно. И тело не будет нуждаться в значительном времени для сна. Дух даст высшие энергии для реализации жизненных нужд.</w:t>
      </w:r>
    </w:p>
    <w:p>
      <w:pPr>
        <w:pStyle w:val="Normal"/>
        <w:ind w:right="0" w:firstLine="709"/>
        <w:rPr/>
      </w:pPr>
      <w:r>
        <w:rPr/>
      </w:r>
    </w:p>
    <w:p>
      <w:pPr>
        <w:pStyle w:val="Normal"/>
        <w:ind w:right="0" w:firstLine="709"/>
        <w:rPr/>
      </w:pPr>
      <w:r>
        <w:rPr/>
        <w:t xml:space="preserve">247. Малое мышление тяготит сознание, привлекая все худшие проявления времени судьбы. Когда магнит радости загорается, к нему слетаются духи счастья, чтобы творить ситуации удачи, неожиданных нахождений и откровений. Открытия не могут происходить без их участия. Как у каждого клада есть свой хранитель, так и каждое изобретение или фундаментальный прорыв в науке оберегаются. Ученые, на самом деле, — очень суеверные люди и могут рассказать немало мистических историй о том, как шла работа над той или иной темой, которая закончилась открытием врат в новую реальность, расширив человеческое сознание. </w:t>
      </w:r>
    </w:p>
    <w:p>
      <w:pPr>
        <w:pStyle w:val="Normal"/>
        <w:ind w:right="0" w:firstLine="709"/>
        <w:rPr/>
      </w:pPr>
      <w:r>
        <w:rPr/>
        <w:t xml:space="preserve">Открытие атома и ядерной вселенной подтвердило утверждение древних о существовании микромира и его беспредельности. Конечно же, частицу Бога не откроют никогда. Она не уловима не то что для приборов — даже для самых высочайших святых и йогов, которые, отказываясь от прелестей мира, увеличивают свои чувственные показатели во много раз. От этого и пошел термин «экстрасенсорика», или сверхчувствительность. Если йог может чувствовать присутствие человека на расстоянии нескольких дней пути, определенно зная, что он именно к нему направляется, то в отношении тонких явлений ума ему нет равных. Посланные мысли предстают пред ним как череда движущихся картин — своеобразное кино, бесконечная лента познания человеческого сознания. </w:t>
      </w:r>
    </w:p>
    <w:p>
      <w:pPr>
        <w:pStyle w:val="Normal"/>
        <w:ind w:right="0" w:firstLine="709"/>
        <w:rPr/>
      </w:pPr>
      <w:r>
        <w:rPr/>
        <w:t xml:space="preserve">Сама аура человеческая есть не просто электромагнитное излучение, но поток мыслеформ накопленных. Он нескончаем, потому что нельзя увидеть его начало, так же как и конец. Это наша личная хроника беспредельного существования, со своими разделами и запретными областями. Запреты касаются даже человеческого существования — не то что минерального или растительного. И, конечно же, самыми сокровенными явлены сведения о принадлежности зерна духа к определенной звезде или планете. </w:t>
      </w:r>
    </w:p>
    <w:p>
      <w:pPr>
        <w:pStyle w:val="Normal"/>
        <w:ind w:right="0" w:firstLine="709"/>
        <w:rPr/>
      </w:pPr>
      <w:r>
        <w:rPr/>
        <w:t xml:space="preserve">Читая мудрости книгу, не стремитесь перебирать отрицательные стороны существований. Если вам откровенно не мешают исполнять вашу миссию и не устраивают на вашем поле свою игру, которая совершенно не вписывается в программу ваших общих воззрений, то не касайтесь этого. Но случаи человеконенавистничества и пренебрежения нормами жизнеустроения не оставляйте без внимания, даже если это мелочь в виде бутылки масла, которую кто-то купил на общий стол и пытается при отъезде продать хозяевам, хотя человек жил, питался и использовал все удобства безо всякой платы. </w:t>
      </w:r>
    </w:p>
    <w:p>
      <w:pPr>
        <w:pStyle w:val="Normal"/>
        <w:ind w:right="0" w:firstLine="709"/>
        <w:rPr/>
      </w:pPr>
      <w:r>
        <w:rPr/>
        <w:t>На человеколюбии выявляется вся внутренняя человеческая природа. Сострадание — основа Братства. И если делать вид, что этого не существует, оставляя все лучшее себе, про запас, то здесь прослеживается тенденция к пути «будды-для-себя», или пратьека-будды. Все воззвания и заявления в этом случае будут означать лишь факт обращения на себя внимания — и еще лучше, если этот кто-то, к кому адресован вопрос, послание или пожелание встречи, стоит на высоком духовном уровне. Конечно, лидер духа, как бы он ни скрывался, остается таким вне всяких сомнений. И он обречен быть в центре внимания, потому что уже был рожден с задачей идти к людям, являясь предтечей одних деятелей духа и последователем других. Но в любом случае коллективное сознание не может ошибаться.</w:t>
      </w:r>
    </w:p>
    <w:p>
      <w:pPr>
        <w:pStyle w:val="Normal"/>
        <w:ind w:right="0" w:firstLine="709"/>
        <w:rPr/>
      </w:pPr>
      <w:r>
        <w:rPr/>
      </w:r>
    </w:p>
    <w:p>
      <w:pPr>
        <w:pStyle w:val="Normal"/>
        <w:ind w:right="0" w:firstLine="709"/>
        <w:rPr/>
      </w:pPr>
      <w:r>
        <w:rPr/>
        <w:t xml:space="preserve">248. Даже близкие ауры бывают тяжелы, когда дух погружен в свой внутренний мир. Усталость от людей часто объясняется притяжением духа тонкими сферами. Но нужно опускаться на дно, ныряя в пространство каждодневности. Но пусть это все не мешает нашему общему делу. Для людей и через людей действуем. Иначе, зачем исторгать постоянный огонь слов из сердца? Все это звенья единой работы воспитания духа человеческого. </w:t>
      </w:r>
    </w:p>
    <w:p>
      <w:pPr>
        <w:pStyle w:val="Normal"/>
        <w:ind w:right="0" w:firstLine="709"/>
        <w:rPr/>
      </w:pPr>
      <w:r>
        <w:rPr/>
        <w:t>Дела растут. Хоть и не так быстро все происходит, но все же шаг за шагом идет обучение готовых к этому духов. Непонимание часто является следствием упрямства или снобизма. И это особенно развито в столичном регионе.</w:t>
      </w:r>
    </w:p>
    <w:p>
      <w:pPr>
        <w:pStyle w:val="Normal"/>
        <w:ind w:right="0" w:firstLine="709"/>
        <w:rPr/>
      </w:pPr>
      <w:r>
        <w:rPr/>
      </w:r>
    </w:p>
    <w:p>
      <w:pPr>
        <w:pStyle w:val="Normal"/>
        <w:ind w:right="0" w:firstLine="709"/>
        <w:rPr/>
      </w:pPr>
      <w:r>
        <w:rPr/>
        <w:t xml:space="preserve">249. Заевшиеся люди пытаются навязать всей России революционные настроения, купленные за американские деньги, тогда как Сибирь и даже глубинка Московской области прозябают в нищете, где пенсионеры считаются самыми обеспеченными людьми. </w:t>
      </w:r>
    </w:p>
    <w:p>
      <w:pPr>
        <w:pStyle w:val="Normal"/>
        <w:ind w:right="0" w:firstLine="709"/>
        <w:rPr/>
      </w:pPr>
      <w:r>
        <w:rPr/>
        <w:t xml:space="preserve">Революции нужны, чтобы ставленники США потрясли основы России, как это было уже в приснопамятные времена. След агентов влияния так очевиден, что об этом говорят открыто с телеэкрана. А заявление Х.К. о том, что США не допустят интеграции и восстановления СССР ни в каком виде, даже в формате Таможенного Союза, указывает, как пристально следят они за нашими делами. Уж лучше бы занимались своей страной. </w:t>
      </w:r>
    </w:p>
    <w:p>
      <w:pPr>
        <w:pStyle w:val="Normal"/>
        <w:ind w:right="0" w:firstLine="709"/>
        <w:rPr/>
      </w:pPr>
      <w:r>
        <w:rPr/>
        <w:t>Конечно, когда отказ от доллара будет оформлен в странах СНГ, это нанесет значительный урон финансовой и моральной политике Соединенных Штатов. На долларовую иглу посажен весь мир. Покупка валюты происходит за золотой эквивалент, но обратный обмен не возможен. Одной Франции удалось это сделать, когда президентом страны был генерал де Голль.</w:t>
      </w:r>
    </w:p>
    <w:p>
      <w:pPr>
        <w:pStyle w:val="Normal"/>
        <w:ind w:right="0" w:firstLine="709"/>
        <w:rPr/>
      </w:pPr>
      <w:r>
        <w:rPr/>
      </w:r>
    </w:p>
    <w:p>
      <w:pPr>
        <w:pStyle w:val="Normal"/>
        <w:ind w:right="0" w:firstLine="709"/>
        <w:rPr/>
      </w:pPr>
      <w:r>
        <w:rPr/>
        <w:t xml:space="preserve">250. Замирание ментального тела лишает сознание высшей духовной энергии, питающей область трех высших принципов. Если эмоциональное тело развито достаточно, то его функции переходят в сферу тонкую, где царствует вечная мысль. </w:t>
      </w:r>
    </w:p>
    <w:p>
      <w:pPr>
        <w:pStyle w:val="Normal"/>
        <w:ind w:right="0" w:firstLine="709"/>
        <w:rPr/>
      </w:pPr>
      <w:r>
        <w:rPr/>
        <w:t xml:space="preserve">Самая высокая мистическая сила — это любовь, совесть и чистота. И не нужно никаких психотехник и насильственных медитаций. Лишь чистое сердце необходимо. </w:t>
      </w:r>
    </w:p>
    <w:p>
      <w:pPr>
        <w:pStyle w:val="Normal"/>
        <w:ind w:right="0" w:firstLine="709"/>
        <w:rPr/>
      </w:pPr>
      <w:r>
        <w:rPr/>
        <w:t>Заставлять себя при помощи рецептов и психологических приемов выходить в астральный пояс сознания — может оказаться очень опасным для неподготовленного человека, если он не избавился от страха, зависти, гнева и общей тенденции ненависти ко всему живому. Практикуя Живую Этику и лишь усвоив всю ее благую палитру, возможно принять и использовать сиддхи. Иначе все превратится в черную мессу.</w:t>
      </w:r>
    </w:p>
    <w:p>
      <w:pPr>
        <w:pStyle w:val="Normal"/>
        <w:ind w:right="0" w:firstLine="709"/>
        <w:rPr/>
      </w:pPr>
      <w:r>
        <w:rPr/>
      </w:r>
    </w:p>
    <w:p>
      <w:pPr>
        <w:pStyle w:val="Normal"/>
        <w:ind w:right="0" w:firstLine="709"/>
        <w:rPr/>
      </w:pPr>
      <w:r>
        <w:rPr/>
        <w:t xml:space="preserve">251. «Как стрелы вонзаются посылки Общины в мозг человечества». Нельзя считать Братство воинством, которое не вмешивается в карму людей. Если бы это было так, то многие и многие битвы были бы проиграны и сама планета представляла бы собой жалкое зрелище. </w:t>
      </w:r>
    </w:p>
    <w:p>
      <w:pPr>
        <w:pStyle w:val="Normal"/>
        <w:ind w:right="0" w:firstLine="709"/>
        <w:rPr/>
      </w:pPr>
      <w:r>
        <w:rPr/>
        <w:t xml:space="preserve">Братство прибыло на Землю по причине угрозы захвата темным владыкой. Нейтрализация тьмы и эволюционное продвижение планеты — задача его представителей, на каком бы уровне это ни происходило. Вожди Света сосредоточены в одном луче напряжения. Если тьма посылает своих агентов, рассредоточив их по всей России, то Братья тоже ведут работу по утверждению своих принципов и собиранию духовного потенциала. </w:t>
      </w:r>
    </w:p>
    <w:p>
      <w:pPr>
        <w:pStyle w:val="Normal"/>
        <w:ind w:right="0" w:firstLine="709"/>
        <w:rPr/>
      </w:pPr>
      <w:r>
        <w:rPr/>
        <w:t xml:space="preserve">Мощь Сил Наших напитывается Солнцем. Токи Космического Братства сильны, как никогда, в такие минуты смущения человеческих сознаний. Когда волны страха несут людей в объятия конца света, нужно утверждать конец тьмы, ободрение мира, обозначение его устремлений, которые должны привести к удалению худших качеств. Это похоже на добычу алмазов или золота, когда ради одной крупицы промывается гора породы. Учителя просеивают человеческий материал, добывая из него тех, кто готов продолжить эволюцию и помочь Им Самим привести каждую человеческую душу к черте Просветленного. </w:t>
      </w:r>
    </w:p>
    <w:p>
      <w:pPr>
        <w:pStyle w:val="Normal"/>
        <w:ind w:right="0" w:firstLine="709"/>
        <w:rPr/>
      </w:pPr>
      <w:r>
        <w:rPr/>
        <w:t>Седьмой круг оставит на планете лишь малое количество из тех, кто примет ответственность Буддосознания или Христосознания на себя, закончив еще один этап эксперимента с воплощением человеческой души на определенной планете.</w:t>
      </w:r>
    </w:p>
    <w:p>
      <w:pPr>
        <w:pStyle w:val="Normal"/>
        <w:ind w:right="0" w:firstLine="709"/>
        <w:rPr/>
      </w:pPr>
      <w:r>
        <w:rPr/>
      </w:r>
    </w:p>
    <w:p>
      <w:pPr>
        <w:pStyle w:val="Normal"/>
        <w:ind w:right="0" w:firstLine="709"/>
        <w:rPr/>
      </w:pPr>
      <w:r>
        <w:rPr/>
        <w:t xml:space="preserve">252. Кормить людей своими представлениями — это ответственная задача. Здесь цена даже самой малой ошибки значит очень много на весах жизни и смерти. У каждого человека свой градус понимания, свой угол зрения. </w:t>
      </w:r>
    </w:p>
    <w:p>
      <w:pPr>
        <w:pStyle w:val="Normal"/>
        <w:ind w:right="0" w:firstLine="709"/>
        <w:rPr/>
      </w:pPr>
      <w:r>
        <w:rPr/>
        <w:t xml:space="preserve">Очень часто крамольными, и даже еретическими, кажутся воззрения автора, которые продолжают размышления на тему вечных ценностей. Многие читатели цепляются за отдельные слова, выискивая несоответствия или противоречия общим духовным истинам. Вместо того, чтобы увидеть, как цветет Сад Света, они замечают прошлогоднюю сухую крапиву у забора и по этому поводу устраивают крик — дескать, сада нет, а есть лишь сухая трава. У каждого свой уровень. И если ползать еще ниже, то можно обнаружить гниение прошлогодней травы и листвы, которые питают и удобряют корни этого Сада. </w:t>
      </w:r>
    </w:p>
    <w:p>
      <w:pPr>
        <w:pStyle w:val="Normal"/>
        <w:ind w:right="0" w:firstLine="709"/>
        <w:rPr/>
      </w:pPr>
      <w:r>
        <w:rPr/>
        <w:t xml:space="preserve">Каждый любит бросить камень в чужой огород, особенно, если нет своего. Всем критикам скажем определенно — пишите свои тексты, устанавливая связь со своими Высокими Учителями. Это не возбраняется и даже поощряется. Но если не имеете возможности и способности приготовить свою халву, то питайтесь чужой. И не принимайте изюмину, запеченную в ней до твердого состояния, за попавшего туда таракана. Многие видят то перед собой, что застряло у них в голове. Личинки зависти и снобизма не убить убеждением. Ошибки следуют за человеком, если он не желает меняться. Поэтому пересмотрите качества свои прежде того, как окажетесь в глупом положении. </w:t>
      </w:r>
    </w:p>
    <w:p>
      <w:pPr>
        <w:pStyle w:val="Normal"/>
        <w:ind w:right="0" w:firstLine="709"/>
        <w:rPr/>
      </w:pPr>
      <w:r>
        <w:rPr/>
        <w:t xml:space="preserve">Каждое замечание обнажает внутреннюю природу. Взявшие себе роль наставников полны высокомерия. А наш труд выражается общим усилием во благо всех. </w:t>
      </w:r>
    </w:p>
    <w:p>
      <w:pPr>
        <w:pStyle w:val="Normal"/>
        <w:ind w:right="0" w:firstLine="709"/>
        <w:rPr/>
      </w:pPr>
      <w:r>
        <w:rPr/>
        <w:t xml:space="preserve">Палки в колесах переломаются. Грязь отстанет. А слово обретет свою полноту. Мир забудет тех, кто задавал вопрос о том, чьи это интуитивные размышления. А книги Северной Вести останутся в памяти на долгие, долгие времена, не теряя своей значимости и той энергии, которую заключили в себе. Когда в будущем научатся измерять потенциал написанных слов, то определят, что у них он выше, чем у множества людей. </w:t>
      </w:r>
    </w:p>
    <w:p>
      <w:pPr>
        <w:pStyle w:val="Normal"/>
        <w:ind w:right="0" w:firstLine="709"/>
        <w:rPr/>
      </w:pPr>
      <w:r>
        <w:rPr/>
        <w:t>Огонь творчества пылает в письменных источниках. Рукописи не горят, потому что они сами являют собой неугасимый огонь. Пламенными знаками начертаны на скрижалях вечности слова Истины.</w:t>
      </w:r>
    </w:p>
    <w:p>
      <w:pPr>
        <w:pStyle w:val="Normal"/>
        <w:ind w:right="0" w:firstLine="709"/>
        <w:rPr/>
      </w:pPr>
      <w:r>
        <w:rPr/>
      </w:r>
    </w:p>
    <w:p>
      <w:pPr>
        <w:pStyle w:val="Normal"/>
        <w:ind w:right="0" w:firstLine="709"/>
        <w:rPr/>
      </w:pPr>
      <w:r>
        <w:rPr/>
        <w:t>253. Заря человечества оставила свой след на просторах Алтая. Хребты хранят остатки древних дорог и развалины великих городов, которые существовали здесь во времена Лемурии и Атлантиды. Нахождение огромных черепов, величина которых достигает роста десятилетнего ребенка, а то и больше, говорит о расе гигантов, которые обитали некогда в этих местах. Многие находки утеряны, потому что Алтай удален от научных и культурных центров, а суеверным крестьянам было страшно хранить такие артефакты у себя. Да и негде было. В крестьянском хозяйстве все рационально, а здесь нужно возиться с какой-то непонятной головой, от которой и проку-то нет. Так и был уничтожен древний артефакт, который подтверждал существование расы великанов.</w:t>
      </w:r>
    </w:p>
    <w:p>
      <w:pPr>
        <w:pStyle w:val="Normal"/>
        <w:ind w:right="0" w:firstLine="709"/>
        <w:rPr/>
      </w:pPr>
      <w:r>
        <w:rPr/>
      </w:r>
    </w:p>
    <w:p>
      <w:pPr>
        <w:pStyle w:val="Normal"/>
        <w:ind w:right="0" w:firstLine="709"/>
        <w:rPr/>
      </w:pPr>
      <w:r>
        <w:rPr/>
        <w:t xml:space="preserve">254. Шаблон неповторимость нашу ранит и заставляет ржаветь ум, подгоняя его под механическую структуру восприятия мира. Автоматизм в речи устной и письменной, повторение дежурных фраз в течение долгого времени указывают на неисправимый фактор неподвижности мышления. Конечно, опорные сигналы нужны для лучшего усвоения научных понятий. Но превращение неповторимости в обыденность происходит через стереотипы. Поэзия особенно остро отражает неповторимость жизни и течение времени. Необычность выражений может быть не всеми понята, потому что в стихах нет определенности, но есть чувство настроения и кружева выражений, которые не встретятся в другое время и в другом месте. </w:t>
      </w:r>
    </w:p>
    <w:p>
      <w:pPr>
        <w:pStyle w:val="Normal"/>
        <w:ind w:right="0" w:firstLine="709"/>
        <w:rPr/>
      </w:pPr>
      <w:r>
        <w:rPr/>
        <w:t>Боритесь с однообразием. Ищите необычность.</w:t>
      </w:r>
    </w:p>
    <w:p>
      <w:pPr>
        <w:pStyle w:val="Normal"/>
        <w:ind w:right="0" w:firstLine="709"/>
        <w:rPr/>
      </w:pPr>
      <w:r>
        <w:rPr/>
      </w:r>
    </w:p>
    <w:p>
      <w:pPr>
        <w:pStyle w:val="Normal"/>
        <w:ind w:right="0" w:firstLine="709"/>
        <w:rPr/>
      </w:pPr>
      <w:r>
        <w:rPr/>
        <w:t xml:space="preserve">255. Искры фохата, первородного огня, притягиваются фокусом, или магнитом силы, для того чтобы каждый светоч мог соединиться с другими, чтобы стать единым лучом, оплодотворяющим пространство. На зов чистой мысли устремляются стихии. На зов чистой мысли летят другие носители великих и малых сознаний. Когда созвучие достигается между ними и синтезирующая нота объединяет силы в одном ключе напряжения, то происходит феномен материализации событий, как космических, так и повседневных. </w:t>
      </w:r>
    </w:p>
    <w:p>
      <w:pPr>
        <w:pStyle w:val="Normal"/>
        <w:ind w:right="0" w:firstLine="709"/>
        <w:rPr/>
      </w:pPr>
      <w:r>
        <w:rPr/>
        <w:t xml:space="preserve">Нельзя считать внезапным ни так называемый Апокалипсис, ни все построения земные. Все подготовлено. Все сознательно устроено. Нет ни одной пылинки в космосе и на Земле, которая не обладала бы разумом. </w:t>
      </w:r>
    </w:p>
    <w:p>
      <w:pPr>
        <w:pStyle w:val="Normal"/>
        <w:ind w:right="0" w:firstLine="709"/>
        <w:rPr/>
      </w:pPr>
      <w:r>
        <w:rPr/>
        <w:t xml:space="preserve">Если не идти по дороге, то и пыли не поднять. Градации сознания различны. Если в яркий светлый день зажечь костер или лампаду, их можно и не заметить. Но в кромешной ночи даже вспыхнувшая спичка видна издалека. </w:t>
      </w:r>
    </w:p>
    <w:p>
      <w:pPr>
        <w:pStyle w:val="Normal"/>
        <w:ind w:right="0" w:firstLine="709"/>
        <w:rPr/>
      </w:pPr>
      <w:r>
        <w:rPr/>
        <w:t xml:space="preserve">Притягивая пространственный огонь, дух формирует новое тело вокруг себя, которое называем телом молний или огненным телом. У многих оно сформировано давно, но спит до той поры, пока призыв сознания не прикажет ему пробудиться, являя насущную необходимость участия в делах мира. </w:t>
      </w:r>
    </w:p>
    <w:p>
      <w:pPr>
        <w:pStyle w:val="Normal"/>
        <w:ind w:right="0" w:firstLine="709"/>
        <w:rPr/>
      </w:pPr>
      <w:r>
        <w:rPr/>
        <w:t>Дар различения является определенно лишь при пробуждении огненного тела. Без него все предсказания ложны, если только не дается приманка для медиума, чтобы малым проявлением психической силы разжечь самолюбие индивида.</w:t>
      </w:r>
    </w:p>
    <w:p>
      <w:pPr>
        <w:pStyle w:val="Normal"/>
        <w:ind w:right="0" w:firstLine="709"/>
        <w:rPr/>
      </w:pPr>
      <w:r>
        <w:rPr/>
      </w:r>
    </w:p>
    <w:p>
      <w:pPr>
        <w:pStyle w:val="Normal"/>
        <w:ind w:right="0" w:firstLine="709"/>
        <w:rPr/>
      </w:pPr>
      <w:r>
        <w:rPr/>
        <w:t xml:space="preserve">256. Ищите источник счастья не в банковских хранилищах или золотых дворцах. Счастье может жить и в простой хижине или пещере, освещая мир свечой истины, согревающей сердца. </w:t>
      </w:r>
    </w:p>
    <w:p>
      <w:pPr>
        <w:pStyle w:val="Normal"/>
        <w:ind w:right="0" w:firstLine="709"/>
        <w:rPr/>
      </w:pPr>
      <w:r>
        <w:rPr/>
        <w:t>Избавление от страданий возможно лишь тогда, когда люди прекращают поток желаний и являют собой смирение перед судьбой. Она не желает нам зла. Мы сами себе его причиняем, являя легкомыслие и предубеждение, основанное на заблуждении, что только мы сами управляем собственной жизнью и что нет силы иной, которая корректирует наше дальнейшее существование.</w:t>
      </w:r>
    </w:p>
    <w:p>
      <w:pPr>
        <w:pStyle w:val="Normal"/>
        <w:ind w:right="0" w:firstLine="709"/>
        <w:rPr/>
      </w:pPr>
      <w:r>
        <w:rPr/>
      </w:r>
    </w:p>
    <w:p>
      <w:pPr>
        <w:pStyle w:val="Normal"/>
        <w:ind w:right="0" w:firstLine="709"/>
        <w:rPr/>
      </w:pPr>
      <w:r>
        <w:rPr/>
        <w:t xml:space="preserve">257. Погасите свет, когда солнце светит. Непрактично сидеть днем с огнем. Когда народ ждет конца света, торговцы наживаются. Так же и Америка была до войны страной третьего мира и разбогатела на бойне мировой, что продолжает делать и сейчас. </w:t>
      </w:r>
    </w:p>
    <w:p>
      <w:pPr>
        <w:pStyle w:val="Normal"/>
        <w:ind w:right="0" w:firstLine="709"/>
        <w:rPr/>
      </w:pPr>
      <w:r>
        <w:rPr/>
        <w:t>Пусть для темных наступит конец времен. Для нас это самое начало владычества Урана. Алхимия духа даже хрусталь превращает в алмаз. А в человеческом понимании пробуждение духовных качеств преобразит все свойства сознания, подняв уровень вибраций на несколько порядков. Явление перемен грядет. И изменить ничего нельзя для ветхого сознания, ибо новизна несет гибель прошлого. И это страшно для многих.</w:t>
      </w:r>
    </w:p>
    <w:p>
      <w:pPr>
        <w:pStyle w:val="Normal"/>
        <w:ind w:right="0" w:firstLine="709"/>
        <w:rPr/>
      </w:pPr>
      <w:r>
        <w:rPr/>
      </w:r>
    </w:p>
    <w:p>
      <w:pPr>
        <w:pStyle w:val="Normal"/>
        <w:ind w:right="0" w:firstLine="709"/>
        <w:rPr/>
      </w:pPr>
      <w:r>
        <w:rPr/>
        <w:t xml:space="preserve">258. «Нельзя ограничивать Архатов одним Лучом». Действуя в рамках одного из них, Архат все же имеет всю радугу доступной. </w:t>
      </w:r>
    </w:p>
    <w:p>
      <w:pPr>
        <w:pStyle w:val="Normal"/>
        <w:ind w:right="0" w:firstLine="709"/>
        <w:rPr/>
      </w:pPr>
      <w:r>
        <w:rPr/>
        <w:t xml:space="preserve">Обвинять всегда легче. Но для этого нужны неоспоримые факты, убедительные даже для профана. Иначе же обвинения превращаются в оскорбления — при отсутствии доказательств. </w:t>
      </w:r>
    </w:p>
    <w:p>
      <w:pPr>
        <w:pStyle w:val="Normal"/>
        <w:ind w:right="0" w:firstLine="709"/>
        <w:rPr/>
      </w:pPr>
      <w:r>
        <w:rPr/>
        <w:t xml:space="preserve">Родной луч соответствует цвету первородной, или основной, ауры и зерну духа. Но цвет изначальный наслаивает на себе, подобно жемчужине, другие цвета, способные сочетаться без враждебности и потрясений. </w:t>
      </w:r>
    </w:p>
    <w:p>
      <w:pPr>
        <w:pStyle w:val="Normal"/>
        <w:ind w:right="0" w:firstLine="709"/>
        <w:rPr/>
      </w:pPr>
      <w:r>
        <w:rPr/>
        <w:t>Радуга аурическая есть символ синтетический. И она очень востребована в условиях современности, когда нужно уметь соединять несоединимое. Стихийные и кармические отношения вносят в социум непредвиденные вихри, которые нельзя усмирить простым запретом, но — лишь цепью сочетаний соответствия.</w:t>
      </w:r>
    </w:p>
    <w:p>
      <w:pPr>
        <w:pStyle w:val="Normal"/>
        <w:ind w:right="0" w:firstLine="709"/>
        <w:rPr/>
      </w:pPr>
      <w:r>
        <w:rPr/>
      </w:r>
    </w:p>
    <w:p>
      <w:pPr>
        <w:pStyle w:val="Normal"/>
        <w:ind w:right="0" w:firstLine="709"/>
        <w:rPr/>
      </w:pPr>
      <w:r>
        <w:rPr/>
        <w:t xml:space="preserve">259. Уход за знанием духа достигается не упражнениями, но утончением нервных тканей, которые питают белые кровяные тельца, переносящие фосфор. </w:t>
      </w:r>
    </w:p>
    <w:p>
      <w:pPr>
        <w:pStyle w:val="Normal"/>
        <w:ind w:right="0" w:firstLine="709"/>
        <w:rPr/>
      </w:pPr>
      <w:r>
        <w:rPr/>
        <w:t>Нельзя упражняться в сострадании, если у сердца нет к этому предрасположенности или таланта. Этим и отличаются Духи-Водители от обывателей. Одни готовы отдать все, чтобы помочь избавить людей от майи обособленности. Но другие только себе сострадают. Им не доступны возможности слышать голос чужой беды. Но когда она приходит к ним, они усиленно взывают к человеколюбию и милосердию. А, выбравшись из ямы неприятностей, продолжают жить по-старому. И как убедить их в том, что лишь благожелательное отношение к подобным нам существам и ко всему живому накапливает знание духа? По-другому оно не открывается.</w:t>
      </w:r>
    </w:p>
    <w:p>
      <w:pPr>
        <w:pStyle w:val="Normal"/>
        <w:ind w:right="0" w:firstLine="709"/>
        <w:rPr/>
      </w:pPr>
      <w:r>
        <w:rPr/>
      </w:r>
    </w:p>
    <w:p>
      <w:pPr>
        <w:pStyle w:val="Normal"/>
        <w:ind w:right="0" w:firstLine="709"/>
        <w:rPr/>
      </w:pPr>
      <w:r>
        <w:rPr/>
        <w:t xml:space="preserve">260. Космическая справедливость утверждает карму мира. Неиссякаемое и неослабевающее движение к улучшению жизни приводит нас к вратам духотворчества, где разумение играет основную, если не самую главную, роль. И только более высоким и благородным приношением гасится карма низкого характера. Но все равно человек должен будет пройти через те унижения и страдания, которые он причинил другим. Ни для кого не может быть поблажки. Для раскаявшегося будет легче проходить процесс искупления. Но для упорствующего тяжко будет покаяние. Пока он не признает свою вину, будет напряжение такого плана, что упрямец вынужден будет сознаться, усугубив судьбу свою. Ее еще нужно будет доставать со дна своих ложных представлений, которыми он пытался уверить, прежде всего себя, в своей непогрешимости. </w:t>
      </w:r>
    </w:p>
    <w:p>
      <w:pPr>
        <w:pStyle w:val="Normal"/>
        <w:ind w:right="0" w:firstLine="709"/>
        <w:rPr/>
      </w:pPr>
      <w:r>
        <w:rPr/>
        <w:t>Слушайте голос судьбы и следите за ее знаками.</w:t>
      </w:r>
    </w:p>
    <w:p>
      <w:pPr>
        <w:pStyle w:val="Normal"/>
        <w:ind w:right="0" w:firstLine="709"/>
        <w:rPr/>
      </w:pPr>
      <w:r>
        <w:rPr/>
      </w:r>
    </w:p>
    <w:p>
      <w:pPr>
        <w:pStyle w:val="Normal"/>
        <w:ind w:right="0" w:firstLine="709"/>
        <w:rPr/>
      </w:pPr>
      <w:r>
        <w:rPr/>
        <w:t xml:space="preserve">261. Ассоциировать Князя Пути с Князем Тьмы равнозначно тому, что княжеское достоинство считать дьявольским. Князья Великой Руси столько сделали для отечества, если оглянуться в недавнее прошлое. А нас убеждают горячие кавказские женщины, что это определенный признак сатанизма. Споры на те темы, в которых человек некомпетентен, — самое плачевное, что можно наблюдать. </w:t>
      </w:r>
    </w:p>
    <w:p>
      <w:pPr>
        <w:pStyle w:val="Normal"/>
        <w:ind w:right="0" w:firstLine="709"/>
        <w:rPr/>
      </w:pPr>
      <w:r>
        <w:rPr/>
        <w:t xml:space="preserve">В рассказе о Князе Тьмы не все так просто. Мало того, сам его образ чудовищно извратили и гиперболизировали. Хотя было восстание Ангелов, когда эксперимент по внедрению интеллекта человеку впервые проводился в Солнечной системе. И под видом развития ума были внедрены в человеческое сознание зерна дьявольской гордыни, которые обильно взошли и дали богатый урожай. Если бы не было этого восстания, то Земля уже давно перешла бы границу пятого круга. </w:t>
      </w:r>
    </w:p>
    <w:p>
      <w:pPr>
        <w:pStyle w:val="Normal"/>
        <w:ind w:right="0" w:firstLine="709"/>
        <w:rPr/>
      </w:pPr>
      <w:r>
        <w:rPr/>
        <w:t xml:space="preserve">Находясь в самой средине, в нижней точке эволюционного процесса, планета миновала семь манвантар. Еще семь ей осталось. Так что время для духовного развития есть. Но нужно понимать, что автоматического перехода к уплотненному астралу не случится, как это некоторые себе представляют. Те сознания, которые держатся мертвой хваткой за физическую жизнь, так и останутся в этом плане, перенесенные в другие миры, или те же глобусы. Но жаждущие легкого тела и заслужившие его своею чистой жизнью получат его. На планете уже можно встретить несколько сот людей, живущих в теле уплотненного астрала. И это в основном сотрудники и ученики Братства. Но для человечества такая замена произойдет не так скоро. </w:t>
      </w:r>
    </w:p>
    <w:p>
      <w:pPr>
        <w:pStyle w:val="Normal"/>
        <w:ind w:right="0" w:firstLine="709"/>
        <w:rPr/>
      </w:pPr>
      <w:r>
        <w:rPr/>
        <w:t>Не нужно верить тем, кто назначает конец мира на определенный срок. Никто этого не знает — только Великие Учителя. Эти сроки стараются отодвинуть, чтобы нанести как можно меньше вреда людям. Но пример Фукусимы нагляден, потому что не следует человечеству вмешиваться в управление земной природой.</w:t>
      </w:r>
    </w:p>
    <w:p>
      <w:pPr>
        <w:pStyle w:val="Normal"/>
        <w:ind w:right="0" w:firstLine="709"/>
        <w:rPr/>
      </w:pPr>
      <w:r>
        <w:rPr/>
      </w:r>
    </w:p>
    <w:p>
      <w:pPr>
        <w:pStyle w:val="Normal"/>
        <w:ind w:right="0" w:firstLine="709"/>
        <w:rPr/>
      </w:pPr>
      <w:r>
        <w:rPr/>
        <w:t xml:space="preserve">262. Разъезды по городам не совсем полезны. Каждый из них обладает своим способом добычи неизученных энергий из пространства. Это зависит как от географического положения каждого города, так и от качества населения. </w:t>
      </w:r>
    </w:p>
    <w:p>
      <w:pPr>
        <w:pStyle w:val="Normal"/>
        <w:ind w:right="0" w:firstLine="709"/>
        <w:rPr/>
      </w:pPr>
      <w:r>
        <w:rPr/>
        <w:t xml:space="preserve">Современная кавказизация страны есть один из планов экстремистов исламизировать Россию, что, конечно же, не получится. Это пытались сделать хазары, потом татары. Это же делают китайцы на Дальнем Востоке и прилегающих к границе с Китаем городах. Но они забывают, что пространство России растворит любые полчища, как крупицу соли — в стакане воды. </w:t>
      </w:r>
    </w:p>
    <w:p>
      <w:pPr>
        <w:pStyle w:val="Normal"/>
        <w:ind w:right="0" w:firstLine="709"/>
        <w:rPr/>
      </w:pPr>
      <w:r>
        <w:rPr/>
        <w:t>Встречи нужны. Но слишком мало мест, где нам бывает комфортно. А собирать негативную энергию — задача благородная, но слишком большую цену приходится платить. Своим здоровьем устраняем препятствия. А сор сжигаем в костре сердца.</w:t>
      </w:r>
    </w:p>
    <w:p>
      <w:pPr>
        <w:pStyle w:val="Normal"/>
        <w:ind w:right="0" w:firstLine="709"/>
        <w:rPr/>
      </w:pPr>
      <w:r>
        <w:rPr/>
      </w:r>
    </w:p>
    <w:p>
      <w:pPr>
        <w:pStyle w:val="Normal"/>
        <w:ind w:right="0" w:firstLine="709"/>
        <w:rPr/>
      </w:pPr>
      <w:r>
        <w:rPr/>
        <w:t xml:space="preserve">263. Перемещение земных пластов являет собой признак Новой Эпохи. Когда одни земли уходят на дно океана, в другой части происходит поднятие суши. </w:t>
      </w:r>
    </w:p>
    <w:p>
      <w:pPr>
        <w:pStyle w:val="Normal"/>
        <w:ind w:right="0" w:firstLine="709"/>
        <w:rPr/>
      </w:pPr>
      <w:r>
        <w:rPr/>
        <w:t>После погружения Европы в океан, за исключением горных территорий Пиренеев, Альп, Черногории, Сербии и некоторых других районов, на смену ей поднимутся острова бывшей Атлантиды и части Лемурийского континента в Тихом океане, куда переселятся японцы и жители юго-восточной Азии.</w:t>
      </w:r>
    </w:p>
    <w:p>
      <w:pPr>
        <w:pStyle w:val="Normal"/>
        <w:ind w:right="0" w:firstLine="709"/>
        <w:rPr/>
      </w:pPr>
      <w:r>
        <w:rPr/>
      </w:r>
    </w:p>
    <w:p>
      <w:pPr>
        <w:pStyle w:val="Normal"/>
        <w:ind w:right="0" w:firstLine="709"/>
        <w:rPr/>
      </w:pPr>
      <w:r>
        <w:rPr/>
        <w:t xml:space="preserve">264. Наша азбука — это уменье передавать буквы образами. Азбука есть начало развития воображения, тогда как алфавит — начертательная транскрипция звуков. Многие люди, не обладающие образным мышлением, склонны усложнять речь, пересыпая ее иностранными терминами, помимо общего многословия, после которого в голове не остается никакого осадка. Образная речь тем и хороша, что она компенсирует велеречивость трансляцией образов в другое сознание, минуя источники чувств. Явление различения связано с умением отследить эти умственные представления, определяя, откуда они присланы — из прошлого или из будущего. </w:t>
      </w:r>
    </w:p>
    <w:p>
      <w:pPr>
        <w:pStyle w:val="Normal"/>
        <w:ind w:right="0" w:firstLine="709"/>
        <w:rPr/>
      </w:pPr>
      <w:r>
        <w:rPr/>
        <w:t xml:space="preserve">Часто картины прошлых жизней открываются как предзнаменование будущих событий. Сон с дворцом Хатшепсут был таким примером. </w:t>
      </w:r>
    </w:p>
    <w:p>
      <w:pPr>
        <w:pStyle w:val="Normal"/>
        <w:ind w:right="0" w:firstLine="709"/>
        <w:rPr/>
      </w:pPr>
      <w:r>
        <w:rPr/>
        <w:t xml:space="preserve">Азбучные истины — это основа огненного восприятия мира, потому что внутреннее и внешнее зрение связано с огнем. Умение заглядывать в Мир Мысли и, при определенном тренинге, совершать астральные путешествия — вот к чему ведет умение образно мыслить. </w:t>
      </w:r>
    </w:p>
    <w:p>
      <w:pPr>
        <w:pStyle w:val="Normal"/>
        <w:ind w:right="0" w:firstLine="709"/>
        <w:rPr/>
      </w:pPr>
      <w:r>
        <w:rPr/>
        <w:t xml:space="preserve">Бесконечная череда картин, являющаяся нам во внутреннем мире, не может принадлежать только нам. Много посылается мыслей из пространства и от самих людей, с добрыми и некачественными намерениями. Поэтому, сортируя и распределяя их, нужно уяснять, где свое, а где чужое. Из чужого мы принимаем только то, что послано от чистого сердца. </w:t>
      </w:r>
    </w:p>
    <w:p>
      <w:pPr>
        <w:pStyle w:val="Normal"/>
        <w:ind w:right="0" w:firstLine="709"/>
        <w:rPr/>
      </w:pPr>
      <w:r>
        <w:rPr/>
        <w:t>Соединение с Шакти и Великой Акашей произошло уже давно. И это нельзя отменить, следуя диким воплям недоброжелателей, что контакт с Высшими Силами давно потерян. Сама жизнь являет связь с ними для человечества. Если дух утверждает качества блага, это и есть постоянное соединение с Братством.</w:t>
      </w:r>
    </w:p>
    <w:p>
      <w:pPr>
        <w:pStyle w:val="Normal"/>
        <w:ind w:right="0" w:firstLine="709"/>
        <w:rPr/>
      </w:pPr>
      <w:r>
        <w:rPr/>
      </w:r>
    </w:p>
    <w:p>
      <w:pPr>
        <w:pStyle w:val="Normal"/>
        <w:ind w:right="0" w:firstLine="709"/>
        <w:rPr/>
      </w:pPr>
      <w:r>
        <w:rPr/>
        <w:t xml:space="preserve">265. Решая соединиться с Беспредельностью, вы уже вдыхаете эманации эфира, подготавливая себя к полетам в дальние миры. </w:t>
      </w:r>
    </w:p>
    <w:p>
      <w:pPr>
        <w:pStyle w:val="Normal"/>
        <w:ind w:right="0" w:firstLine="709"/>
        <w:rPr/>
      </w:pPr>
      <w:r>
        <w:rPr/>
        <w:t xml:space="preserve">Намерение играет значительную роль в нашем обучении, пробуждая способности прошлых воплощений и привлекая их к современным условиям. Мечта формирует нашу внутреннюю вселенную. Мечта находит в бесконечных лабиринтах судьбы зерна необходимых для нас возможностей и потенций, которые должны прорасти событиями, нужными для воплощения того, что задумано. </w:t>
      </w:r>
    </w:p>
    <w:p>
      <w:pPr>
        <w:pStyle w:val="Normal"/>
        <w:ind w:right="0" w:firstLine="709"/>
        <w:rPr/>
      </w:pPr>
      <w:r>
        <w:rPr/>
        <w:t xml:space="preserve">У сильного духа исполняется все, если самость оставлена на то время, пока сознание не изучит всю Азбуку Добра. И только после ее усвоения открывается сокровище нашего «Я». Но тогда самость уже предстает как ощущение божественного в себе, но не как утверждение новых адвайтистов, что мы боги и что то, что мы делаем, — от бога. Так не далеко до дьявольского внушения, потому что многие духи забавляются с сознаниями человеческими, особенно с теми, которые отмечены присутствием неисправимой гордыни. Жаль, что даже неплохие люди, но не имеющие ни достаточной ментальной подготовки, ни такта, ни распознавания, с остервенелой настойчивостью рвутся в стан духовных учителей. И чему они могут научить других, пребывая в ложных представлениях и не избавившись от заблуждений и предрассудков? Лишь тем же искаженным истинам, в которых мудрость окрашена в цвета их самостного понимания. </w:t>
      </w:r>
    </w:p>
    <w:p>
      <w:pPr>
        <w:pStyle w:val="Normal"/>
        <w:ind w:right="0" w:firstLine="709"/>
        <w:rPr/>
      </w:pPr>
      <w:r>
        <w:rPr/>
        <w:t>Думайте о чистоте сознания, о расширении возможностей помочь миру и отечеству в его поисках гармонии, если сами уже нашли ответы на все терзающие вас вопросы.</w:t>
      </w:r>
    </w:p>
    <w:p>
      <w:pPr>
        <w:pStyle w:val="Normal"/>
        <w:ind w:right="0" w:firstLine="709"/>
        <w:rPr/>
      </w:pPr>
      <w:r>
        <w:rPr/>
      </w:r>
    </w:p>
    <w:p>
      <w:pPr>
        <w:pStyle w:val="Normal"/>
        <w:ind w:right="0" w:firstLine="709"/>
        <w:rPr/>
      </w:pPr>
      <w:r>
        <w:rPr/>
        <w:t xml:space="preserve">266. В начале Творения Космоса посылается Единый Луч, в котором зарождается импульс творения, единый приказ к материализации невидимого вещества. Словно в память об этом событии, каждая манвантара начинается с энергетической струны галактического парада планет, когда гармонизация необходима. И этому великому строю Воинов Жизни отдается приказ, который нужно выполнить. </w:t>
      </w:r>
    </w:p>
    <w:p>
      <w:pPr>
        <w:pStyle w:val="Normal"/>
        <w:ind w:right="0" w:firstLine="709"/>
        <w:rPr/>
      </w:pPr>
      <w:r>
        <w:rPr/>
        <w:t xml:space="preserve">После парада планет энергетическая составляющая Галактики, и нашей Солнечной системы в том числе, кардинальным образом изменится в силу притяжения к невидимому центру в космосе и повышения вибрационных частот жизни. Торможение будет означать не просто отставание, но уход в нижние слои существования. Если не сможем усвоить ритм нового сознания, то нужно будет еще и еще раз возвращаться на круг существования, подобный земному. </w:t>
      </w:r>
    </w:p>
    <w:p>
      <w:pPr>
        <w:pStyle w:val="Normal"/>
        <w:ind w:right="0" w:firstLine="709"/>
        <w:rPr/>
      </w:pPr>
      <w:r>
        <w:rPr/>
        <w:t xml:space="preserve">Духовный отбор так серьезен, что никакие интеллектуальные уловки не помогут достичь нового уровня. Нужно уметь не жонглировать фактами, но следить за развитием направления мысли. </w:t>
      </w:r>
    </w:p>
    <w:p>
      <w:pPr>
        <w:pStyle w:val="Normal"/>
        <w:ind w:right="0" w:firstLine="709"/>
        <w:rPr/>
      </w:pPr>
      <w:r>
        <w:rPr/>
        <w:t xml:space="preserve">Одухотворение пространства происходит, когда сверху и снизу осуществляется процесс вращения Акаши. </w:t>
      </w:r>
    </w:p>
    <w:p>
      <w:pPr>
        <w:pStyle w:val="Normal"/>
        <w:ind w:right="0" w:firstLine="709"/>
        <w:rPr/>
      </w:pPr>
      <w:r>
        <w:rPr/>
        <w:t xml:space="preserve">Если есть Хроника Акаши всей Вселенной, то существует ее эквивалент у каждого существа, в том числе у тех, которые считаются неодушевленными. Ауру гор, камней и деревьев никто не сможет отрицать. </w:t>
      </w:r>
    </w:p>
    <w:p>
      <w:pPr>
        <w:pStyle w:val="Normal"/>
        <w:ind w:right="0" w:firstLine="709"/>
        <w:rPr/>
      </w:pPr>
      <w:r>
        <w:rPr/>
        <w:t>Явление вмещения сознания, сдвиг в сторону освоения более высокой ступени есть новое поле для развития мира и существ, в нем обитающих.</w:t>
      </w:r>
    </w:p>
    <w:p>
      <w:pPr>
        <w:pStyle w:val="Normal"/>
        <w:ind w:right="0" w:firstLine="709"/>
        <w:rPr/>
      </w:pPr>
      <w:r>
        <w:rPr/>
      </w:r>
    </w:p>
    <w:p>
      <w:pPr>
        <w:pStyle w:val="Normal"/>
        <w:ind w:right="0" w:firstLine="709"/>
        <w:rPr/>
      </w:pPr>
      <w:r>
        <w:rPr/>
        <w:t>267. В глазах Твоих — огонь тысячелетий. Я узнаю по выраженью их друзей, которых я встречал и должен встретить иль в этой жизни, или вслед за ней. В неведенье земных существований мы различаем всех родных по ним. И это кажется необъяснимой тайной для тех, кто мир не хочет знать иным. Зачем им видеть небеса другие и райские сады и слышать голос звезд, когда они живут сейчас впервые, не ведая ни горечи, ни слез? Они пусты, как кокон шелкопряда. Им не нужны духовные огни. И им одно на свете этом надо — чтобы повсюду были лишь они. А нам нужны воспоминаний чувства, чтобы черпать из них тот опыт свой — прожития великое искусство, которое рождает в нас покой. Дух требует не прерывать сознанья, сны проживая как другую жизнь, и поощрять лишь чистые желанья, прочь отгонять пустые миражи.</w:t>
      </w:r>
    </w:p>
    <w:p>
      <w:pPr>
        <w:pStyle w:val="Normal"/>
        <w:ind w:right="0" w:firstLine="709"/>
        <w:rPr/>
      </w:pPr>
      <w:r>
        <w:rPr/>
      </w:r>
    </w:p>
    <w:p>
      <w:pPr>
        <w:pStyle w:val="Normal"/>
        <w:ind w:right="0" w:firstLine="709"/>
        <w:rPr/>
      </w:pPr>
      <w:r>
        <w:rPr/>
        <w:t xml:space="preserve">268. Нагнетение волн негативных эмоций на фоне предполагаемого конца света выгодно лишь духам, питающимся страхами, и торговцам, которые распродают спички, свечи, соль и товары первой необходимости. Люди, совершающие такие значительные закупки, уверены, что выживут при повышении энергетического фона в десятки раз. Или этим самым они подтверждают, что будут жить дальше. </w:t>
      </w:r>
    </w:p>
    <w:p>
      <w:pPr>
        <w:pStyle w:val="Normal"/>
        <w:ind w:right="0" w:firstLine="709"/>
        <w:rPr/>
      </w:pPr>
      <w:r>
        <w:rPr/>
        <w:t xml:space="preserve">Конец одного календаря — еще не конец времен. Мы склонны верить ведическому исчислению времени, по которому наш мир достиг лишь средины своего пути в четырнадцать манвантар, которые отпущены человечеству. </w:t>
      </w:r>
    </w:p>
    <w:p>
      <w:pPr>
        <w:pStyle w:val="Normal"/>
        <w:ind w:right="0" w:firstLine="709"/>
        <w:rPr/>
      </w:pPr>
      <w:r>
        <w:rPr/>
        <w:t xml:space="preserve">Но любое устройство бытия не должно отменять благородный труд сознания, ибо в сущности своей он призывает к созиданию и творчеству. Строитель может не всегда знать замысел архитектора, но он качественно выполняет свою часть работы, достигая в ней совершенства. И это свойство не пропадает и может быть применено в любом другом труде, науке или искусстве. </w:t>
      </w:r>
    </w:p>
    <w:p>
      <w:pPr>
        <w:pStyle w:val="Normal"/>
        <w:ind w:right="0" w:firstLine="709"/>
        <w:rPr/>
      </w:pPr>
      <w:r>
        <w:rPr/>
        <w:t xml:space="preserve">Так что не спешите расставаться с материальным миром. Никто из тех, кто не единожды объявлял о конце времен, не знает о том, когда наступит истинный срок. Да и будет ли это концом света, если мысль не исчезает, а сознание не умирает? И только страх способен отемнить наши устремления к вечной красоте и радости. </w:t>
      </w:r>
    </w:p>
    <w:p>
      <w:pPr>
        <w:pStyle w:val="Normal"/>
        <w:ind w:right="0" w:firstLine="709"/>
        <w:rPr/>
      </w:pPr>
      <w:r>
        <w:rPr/>
        <w:t>Изменения мира неизбежны. Но это лишь коррекция планов Владык.</w:t>
      </w:r>
    </w:p>
    <w:p>
      <w:pPr>
        <w:pStyle w:val="Normal"/>
        <w:ind w:right="0" w:firstLine="709"/>
        <w:rPr/>
      </w:pPr>
      <w:r>
        <w:rPr/>
      </w:r>
    </w:p>
    <w:p>
      <w:pPr>
        <w:pStyle w:val="Normal"/>
        <w:ind w:right="0" w:firstLine="709"/>
        <w:rPr/>
      </w:pPr>
      <w:r>
        <w:rPr/>
        <w:t>269. Словно птицы зимой, которых мы кормим, летят мои мысли за мной. Я их отпускаю. Но не все хотят улетать в тишину поднебесья. Другим комфортно около сердца, в котором они родились и которое они защищают, наслаивая свой молниеподобный свет, белый с оттенком голубого. Они сплетают охранительную сеть, сияющую кольчугу, которая легче пуха и крепче булатной стали. Мысли, живые и стремительные, верные и чистые, — незаменимые мои друзья и помощники. Лишь бы сердце удержало напряжение того благородства и сострадания, в огне которого рождается сила совершенных мыслей, имеющих свойство и мощь на огромном расстоянии помогать людям создавать то лучшее, прекрасное и чудесное, на что только способны наши души. Мыслью исцеляют целые толпы. Мыслью создаются империи духа.</w:t>
      </w:r>
    </w:p>
    <w:p>
      <w:pPr>
        <w:pStyle w:val="Normal"/>
        <w:ind w:right="0" w:firstLine="709"/>
        <w:rPr/>
      </w:pPr>
      <w:r>
        <w:rPr/>
      </w:r>
    </w:p>
    <w:p>
      <w:pPr>
        <w:pStyle w:val="Normal"/>
        <w:ind w:right="0" w:firstLine="709"/>
        <w:rPr/>
      </w:pPr>
      <w:r>
        <w:rPr/>
        <w:t xml:space="preserve">270. Мория поведет по пустыне жизни. Мория даст все, что дух требует. Лишь Христос мог дойти без глотка воды. Но нам нужна тень Зонтика Дуккар. Под защитой Ее дойдем до земель счастья. Не утолим всех печалей мира. Но в каждом слове пошлем луч надежды. </w:t>
      </w:r>
    </w:p>
    <w:p>
      <w:pPr>
        <w:pStyle w:val="Normal"/>
        <w:ind w:right="0" w:firstLine="709"/>
        <w:rPr/>
      </w:pPr>
      <w:r>
        <w:rPr/>
        <w:t>Не спрашивайте с малых за их понимание. Не убеждайте в истине, которую они не распознали. Но умствующим укажите на землекопа, который сосредоточен на своей задаче и исполняет ее прилежно. Умейте даже в малом деле достигать совершенства. И ничего не обещайте, ибо карма невыполненных обещаний нелегка. Пустословие лишь рождает мыльные пузыри пустых оболочек. Слова, не имеющие мысли, явлены пустоцветом. А пустое семя даже птицы не подберут.</w:t>
      </w:r>
    </w:p>
    <w:p>
      <w:pPr>
        <w:pStyle w:val="Normal"/>
        <w:ind w:right="0" w:firstLine="709"/>
        <w:rPr/>
      </w:pPr>
      <w:r>
        <w:rPr/>
      </w:r>
    </w:p>
    <w:p>
      <w:pPr>
        <w:pStyle w:val="Normal"/>
        <w:ind w:right="0" w:firstLine="709"/>
        <w:rPr/>
      </w:pPr>
      <w:r>
        <w:rPr/>
        <w:t xml:space="preserve">271. Мало кто видит во времени определенную ценность, не замечая его и не обращая на него внимания. Время — величайшая сила реализации наших мыслей через труд, через тщательность процесса, приводящего к качеству. Время необратимо, хотя и говорят, что это лишь волны в едином его океане, а само оно никуда не исчезает, а просто перетекает из одного измерения в другое, как песок — в часах. </w:t>
      </w:r>
    </w:p>
    <w:p>
      <w:pPr>
        <w:pStyle w:val="Normal"/>
        <w:ind w:right="0" w:firstLine="709"/>
        <w:rPr/>
      </w:pPr>
      <w:r>
        <w:rPr/>
        <w:t xml:space="preserve">Конечно, любое мгновение можно вернуть, но лишь для того, чтобы изменить состояние своей мысли, которая будет влиять на будущее. </w:t>
      </w:r>
    </w:p>
    <w:p>
      <w:pPr>
        <w:pStyle w:val="Normal"/>
        <w:ind w:right="0" w:firstLine="709"/>
        <w:rPr/>
      </w:pPr>
      <w:r>
        <w:rPr/>
        <w:t xml:space="preserve">Обретение улучшения качества связано не только с материальными предметами, как это принято считать. Качество жизни — это, прежде всего, качество мышления, которое удаляет из сознания все стороны, препятствующие постичь его беспредельность. Время должно изменять качество сознания через культивирование возвышенных мыслей. </w:t>
      </w:r>
    </w:p>
    <w:p>
      <w:pPr>
        <w:pStyle w:val="Normal"/>
        <w:ind w:right="0" w:firstLine="709"/>
        <w:rPr/>
      </w:pPr>
      <w:r>
        <w:rPr/>
        <w:t>Не считайте бездушным и беспредметным разговор об очищении сознания. Сам уровень жизни напрямую зависит от очищения мышления. Застой порождает процессы загнивания. Поэтому нужно всячески шевелить сознание новыми интеллектуальными и духовными нахождениями, интересом к таинству откровений различных религий, зная о том, что если в каком-то из духовных устремлений нет магнетизма, то такая группа последователей распадется, не успев собраться. Когда выпито вино в застолье хмельном, душевной беседой никого не остановишь. С какою мыслью входишь в дом, так тебя и принимают. Когда дух благородства покидает сознание, не нужно ждать удачи. Она не живет там, где воздух пропитан недостойными помыслами.</w:t>
      </w:r>
    </w:p>
    <w:p>
      <w:pPr>
        <w:pStyle w:val="Normal"/>
        <w:ind w:right="0" w:firstLine="709"/>
        <w:rPr/>
      </w:pPr>
      <w:r>
        <w:rPr/>
      </w:r>
    </w:p>
    <w:p>
      <w:pPr>
        <w:pStyle w:val="Normal"/>
        <w:ind w:right="0" w:firstLine="709"/>
        <w:rPr/>
      </w:pPr>
      <w:r>
        <w:rPr/>
        <w:t xml:space="preserve">272. Радиация земных потрясений отражается на каждом человеке. Отравленное пространство притягивается к чистым сердцам, потому что иначе нет возможностей ей раствориться в космической среде. Помимо всех других искусственных сил, сама всеначальная, или психическая, энергия вокруг планеты заражена. Поэтому не нужно удивляться недомоганиям, и даже болям, в средней части живота. Если в обычном случае аппендикс принимает психические элементы пищи, то в случае повышения сознания до уровня ученика Братства при впитывании соответствующих элементов происходит отравление от привхождения из пространства тяжких накоплений. </w:t>
      </w:r>
    </w:p>
    <w:p>
      <w:pPr>
        <w:pStyle w:val="Normal"/>
        <w:ind w:right="0" w:firstLine="709"/>
        <w:rPr/>
      </w:pPr>
      <w:r>
        <w:rPr/>
        <w:t>Рецепт Е.И. Рерих — по сорок пять капель валериана три раза в день — должен помочь. Если это не изменит положения, то нужно будет принимать литий три раза в день, отказавшись от приема других лекарств, в течение месяца. Опасности нет. Мы применим все меры, чтобы смягчить и удалить такого рода неприятности. Не так много в нашем мире проводников такого ранга, в которых даже недостатки обретают полезные свойства. Мы не склонны никого захваливать, но скрывать чьи-то достоинства не в нашей привычке. Анализ всей жизни указывает на проводника как на величайшего труженика. Он никогда не отличался безразличием. И трудно с ним было потому, что он, работая, задает такие ритм и скорость, которые свойственны бывают увлеченному человеку. Без вдохновения жизнь любого человека становится пресной. И это годится для всех сторон жизни.</w:t>
      </w:r>
    </w:p>
    <w:p>
      <w:pPr>
        <w:pStyle w:val="Normal"/>
        <w:ind w:right="0" w:firstLine="709"/>
        <w:rPr/>
      </w:pPr>
      <w:r>
        <w:rPr/>
      </w:r>
    </w:p>
    <w:p>
      <w:pPr>
        <w:pStyle w:val="Normal"/>
        <w:ind w:right="0" w:firstLine="709"/>
        <w:rPr/>
      </w:pPr>
      <w:r>
        <w:rPr/>
        <w:t>273. «Помочь решимости может лишь красота». Все нелепые танцы вокруг понятия сострадания не помогут создать магнит устремления, хотя некое подобие вихря уже просматривается. Можно принять любой совет, который поможет сдвинуть с места застоявшуюся идею. И в этом смысле тверская детская деревня — решение вопроса. Если бы ситуация развивалась двадцать пять лет назад, то было бы еще больше трудностей по той причине, что не было фонда и команда не существовала. Идея, и та пришла не сразу, обретя всероссийский резонанс лишь благодаря Книгам Света и интернету. Есть польза и от мировой сети, которая все же в основе своей должна стать позитивной.</w:t>
      </w:r>
    </w:p>
    <w:p>
      <w:pPr>
        <w:pStyle w:val="Normal"/>
        <w:ind w:right="0" w:firstLine="709"/>
        <w:rPr/>
      </w:pPr>
      <w:r>
        <w:rPr/>
      </w:r>
    </w:p>
    <w:p>
      <w:pPr>
        <w:pStyle w:val="Normal"/>
        <w:ind w:right="0" w:firstLine="709"/>
        <w:rPr/>
      </w:pPr>
      <w:r>
        <w:rPr/>
        <w:t xml:space="preserve">274. Любое отрицание порождает у одних согласие с позицией озвученной, а у других отторжение, сообразно установкам накопленного опыта. </w:t>
      </w:r>
    </w:p>
    <w:p>
      <w:pPr>
        <w:pStyle w:val="Normal"/>
        <w:ind w:right="0" w:firstLine="709"/>
        <w:rPr/>
      </w:pPr>
      <w:r>
        <w:rPr/>
        <w:t xml:space="preserve">Майя соткана из многих нитей, завязывая в одном месте один узелок, в другом — несколько. И пока один будет пытаться развязать их, не нарушая хитросплетения наваждений, другой острием собственного ума рассечет паутину невежества. </w:t>
      </w:r>
    </w:p>
    <w:p>
      <w:pPr>
        <w:pStyle w:val="Normal"/>
        <w:ind w:right="0" w:firstLine="709"/>
        <w:rPr/>
      </w:pPr>
      <w:r>
        <w:rPr/>
        <w:t xml:space="preserve">Каждый имеет свои собственные основы убеждений. Но никогда разумный человек не будет убеждать другого, внушая свои воззрения. Путь собственного опыта еще тем хорош, что человек начинает верить в то, что и чужой чего-то стоит. В этом случае пропадает элемент эгоизма, высокомерия и избранничества, когда человек думает, что он тот единственный, который одарен способностью делать ошибки и исправлять их. </w:t>
      </w:r>
    </w:p>
    <w:p>
      <w:pPr>
        <w:pStyle w:val="Normal"/>
        <w:ind w:right="0" w:firstLine="709"/>
        <w:rPr/>
      </w:pPr>
      <w:r>
        <w:rPr/>
        <w:t>Опыт заблуждений и избавления от них также неоценим для мира.</w:t>
      </w:r>
    </w:p>
    <w:p>
      <w:pPr>
        <w:pStyle w:val="Normal"/>
        <w:ind w:right="0" w:firstLine="709"/>
        <w:rPr/>
      </w:pPr>
      <w:r>
        <w:rPr/>
      </w:r>
    </w:p>
    <w:p>
      <w:pPr>
        <w:pStyle w:val="Normal"/>
        <w:ind w:right="0" w:firstLine="709"/>
        <w:rPr/>
      </w:pPr>
      <w:r>
        <w:rPr/>
        <w:t xml:space="preserve">275. Отдавай лишь то другому, что больше всего ценишь. Советуй лишь то, что безошибочно даст благоприятный результат. </w:t>
      </w:r>
    </w:p>
    <w:p>
      <w:pPr>
        <w:pStyle w:val="Normal"/>
        <w:ind w:right="0" w:firstLine="709"/>
        <w:rPr/>
      </w:pPr>
      <w:r>
        <w:rPr/>
        <w:t xml:space="preserve">Рождение нового — это усовершенствование лучшего. Именно на волне превосходного видны новые возможности воплощения новых дел. </w:t>
      </w:r>
    </w:p>
    <w:p>
      <w:pPr>
        <w:pStyle w:val="Normal"/>
        <w:ind w:right="0" w:firstLine="709"/>
        <w:rPr/>
      </w:pPr>
      <w:r>
        <w:rPr/>
        <w:t xml:space="preserve">Когда качество жизни входит в пределы духа, то открываются иные горизонты приложения собственных сил. Там, где вчера люди искали удовольствия, чтобы ярче наполнить время, сегодня дух диктует нахождение его в сострадании. </w:t>
      </w:r>
    </w:p>
    <w:p>
      <w:pPr>
        <w:pStyle w:val="Normal"/>
        <w:ind w:right="0" w:firstLine="709"/>
        <w:rPr/>
      </w:pPr>
      <w:r>
        <w:rPr/>
        <w:t xml:space="preserve">Подумай о несчастных, больных и униженных. Дай им импульс ободрения, который поможет хоть на мгновение освободиться от горестных дум. </w:t>
      </w:r>
    </w:p>
    <w:p>
      <w:pPr>
        <w:pStyle w:val="Normal"/>
        <w:ind w:right="0" w:firstLine="709"/>
        <w:rPr/>
      </w:pPr>
      <w:r>
        <w:rPr/>
        <w:t xml:space="preserve">Благожелательность и благотворительность сильны своею анонимностью. И в этом — принцип делать добро: не оповещая ни прессу, ни рекламные организации. </w:t>
      </w:r>
    </w:p>
    <w:p>
      <w:pPr>
        <w:pStyle w:val="Normal"/>
        <w:ind w:right="0" w:firstLine="709"/>
        <w:rPr/>
      </w:pPr>
      <w:r>
        <w:rPr/>
        <w:t>Око судьбы следит за всеми. Око судьбы — в нас самих.</w:t>
      </w:r>
    </w:p>
    <w:p>
      <w:pPr>
        <w:pStyle w:val="Normal"/>
        <w:ind w:right="0" w:firstLine="709"/>
        <w:rPr/>
      </w:pPr>
      <w:r>
        <w:rPr/>
      </w:r>
    </w:p>
    <w:p>
      <w:pPr>
        <w:pStyle w:val="Normal"/>
        <w:ind w:right="0" w:firstLine="709"/>
        <w:rPr/>
      </w:pPr>
      <w:r>
        <w:rPr/>
        <w:t xml:space="preserve">276. Изоляция сушумны от низших центров создает новую энергетику ауры, в которой не участвуют ни муладхара, ни свадхистхана. Обрыв связи с этими чакрами очень болезнен, но без этого нельзя достичь степени Архата. </w:t>
      </w:r>
    </w:p>
    <w:p>
      <w:pPr>
        <w:pStyle w:val="Normal"/>
        <w:ind w:right="0" w:firstLine="709"/>
        <w:rPr/>
      </w:pPr>
      <w:r>
        <w:rPr/>
        <w:t xml:space="preserve">Когда уходят низшие энергии, на смену им являются высшие центры, которые у обычного человека не востребованы. Помимо сахасрары, зажигаются на серебряной нити еще два центра, которые одни воспринимают как звезду над головой, а другие — как солнце, освещающее пространство вокруг. На египетских барельефах изображались Боги и фараоны с солнцем на голове, что указывало на раскрытие высшего центра и тех чакр, которые работают лишь у Высших Иерофантов, у Архатов, чей путь полон лишений. Для всей человеческой массы они не нужны, но для эволюционного продвижения — это насущная необходимость. </w:t>
      </w:r>
    </w:p>
    <w:p>
      <w:pPr>
        <w:pStyle w:val="Normal"/>
        <w:ind w:right="0" w:firstLine="709"/>
        <w:rPr/>
      </w:pPr>
      <w:r>
        <w:rPr/>
        <w:t>Ощущение пустоты низших центров происходит оттого, что энергия поднялась в манипуру. Холод нижней части тела не влияет на физиологические особенности, но только на присутствие кундалини в нижних чакрамах. Произвольно такие важные события внутри нас не могут происходить. Это следствие духовных устремлений многих и многих жизней под руководством Великих Учителей. Создавая когорту руководителей человечества, Они потому и призывают к чистому образу жизни, чтобы сознание обрело такие формы расширения, которые позволили бы заглянуть за предел обыденной очевидности. Действительность всегда будет иной, чем то, что мы видим перед глазами.</w:t>
      </w:r>
    </w:p>
    <w:p>
      <w:pPr>
        <w:pStyle w:val="Normal"/>
        <w:ind w:right="0" w:firstLine="709"/>
        <w:rPr/>
      </w:pPr>
      <w:r>
        <w:rPr/>
      </w:r>
    </w:p>
    <w:p>
      <w:pPr>
        <w:pStyle w:val="Normal"/>
        <w:ind w:right="0" w:firstLine="709"/>
        <w:rPr/>
      </w:pPr>
      <w:r>
        <w:rPr/>
        <w:t xml:space="preserve">277. Не самоцитирование или самоплагиат — но повторение некоторых истин. Можно заметить, что при повторении даже факты обретают новую смысловую конструкцию или окружение. Возвращение к изреченной истине — это лишь продолжение спирали развития темы. Период обращения каждого понятия похож на возврат планет в исходное положение. Не нужно бояться повторений. Иногда мы в них различаем совершенно иную сторону понимания смысла. </w:t>
      </w:r>
    </w:p>
    <w:p>
      <w:pPr>
        <w:pStyle w:val="Normal"/>
        <w:ind w:right="0" w:firstLine="709"/>
        <w:rPr/>
      </w:pPr>
      <w:r>
        <w:rPr/>
        <w:t>Можно быть оригинальным в своих рекламных шагах, но внутреннее достоинство не требует мишурного блеска и ярких форм привлечения сознания. Жаждущий познания дух отыскивает необходимое для него знание даже в газетной статье, находя между строк то, о чем можно только догадываться.</w:t>
      </w:r>
    </w:p>
    <w:p>
      <w:pPr>
        <w:pStyle w:val="Normal"/>
        <w:ind w:right="0" w:firstLine="709"/>
        <w:rPr/>
      </w:pPr>
      <w:r>
        <w:rPr/>
      </w:r>
    </w:p>
    <w:p>
      <w:pPr>
        <w:pStyle w:val="Normal"/>
        <w:ind w:right="0" w:firstLine="709"/>
        <w:rPr/>
      </w:pPr>
      <w:r>
        <w:rPr/>
        <w:t xml:space="preserve">278. Никакие карлики своекорыстия не заслонят гигантов духа. Любая клевета обратится в золотой дождь, где каждая небылица превращается в зерна новых возможностей. Клевета лишь удобрение для поля, где эти семена всходят новыми делами. Недомолвки, сплетни, выдумки лишь на пользу всем нашим устремлениям. Не будем бояться тех неумелых маляров, использующих только темные тона для украшения своего бытия. </w:t>
      </w:r>
    </w:p>
    <w:p>
      <w:pPr>
        <w:pStyle w:val="Normal"/>
        <w:ind w:right="0" w:firstLine="709"/>
        <w:rPr/>
      </w:pPr>
      <w:r>
        <w:rPr/>
      </w:r>
    </w:p>
    <w:p>
      <w:pPr>
        <w:pStyle w:val="Normal"/>
        <w:ind w:right="0" w:firstLine="709"/>
        <w:rPr/>
      </w:pPr>
      <w:r>
        <w:rPr/>
        <w:t xml:space="preserve">279. Один из тринадцати хрустальных черепов был привезен тамплиерами из Иерусалима, где они, вместе с другими артефактами, нашли его в потайных ходах под Храмом Соломона на горе Мориа. Тамплиеры вели раскопки в течение восьми лет и вывезли из Святой Земли множество сокровищ. Только древнеарийские святыни не были доступны, потому что находятся гораздо глубже. Лабиринты уходят под землю на глубину, которую вряд ли кто измерял. </w:t>
      </w:r>
    </w:p>
    <w:p>
      <w:pPr>
        <w:pStyle w:val="Normal"/>
        <w:ind w:right="0" w:firstLine="709"/>
        <w:rPr/>
      </w:pPr>
      <w:r>
        <w:rPr/>
        <w:t xml:space="preserve">Помимо золотого яйца, Нострадамус получил, или ему был передан, и хрустальный череп, который он использовал для того, чтобы видеть будущее. Яйцо Нострадамуса и Голова, то есть хрустальный череп, работали в паре, что и позволило записывать катрены о судьбах великих стран мира в будущем. </w:t>
      </w:r>
    </w:p>
    <w:p>
      <w:pPr>
        <w:pStyle w:val="Normal"/>
        <w:ind w:right="0" w:firstLine="709"/>
        <w:rPr/>
      </w:pPr>
      <w:r>
        <w:rPr/>
        <w:t xml:space="preserve">Последнее пристанище Черепа Судьбы было у рейхсфюрера СС Гимлера, который, убегая от советских войск, взял с собой лишь этот артефакт. Но когда его задержал американский патруль, он отбросил сундук с черепом далеко в сторону, вследствие чего череп был расколот на уровне бровных дуг и, по всей видимости, прекратил исполнять свои функции как помощника духовидения, ибо верхняя часть стала обособленной. Обрывки видений не дают полной картины. Можно увидеть в нем верблюда на фоне пирамид или летящего орла. Но чтобы получить общий спектр Единых Знаний, нужно иметь определенный уровень утончения чувств, а также ключ распознавания, который открывает пространство синтетического восприятия мира, где случайные обрывки собираются в живую мозаику цельного представления временной действительности. Горловой центр особенно должен быть развит для соединения эпох в сплошной фильм будущих событий. </w:t>
      </w:r>
    </w:p>
    <w:p>
      <w:pPr>
        <w:pStyle w:val="Normal"/>
        <w:ind w:right="0" w:firstLine="709"/>
        <w:rPr/>
      </w:pPr>
      <w:r>
        <w:rPr/>
        <w:t xml:space="preserve">Череп Судьбы имели все развитые цивилизации, включая гиперборейцев, то есть арии, атланты и лемурийцы, не говоря уже об Индии. </w:t>
      </w:r>
    </w:p>
    <w:p>
      <w:pPr>
        <w:pStyle w:val="Normal"/>
        <w:ind w:right="0" w:firstLine="709"/>
        <w:rPr/>
      </w:pPr>
      <w:r>
        <w:rPr/>
        <w:t xml:space="preserve">Современные государства имеют каждое свой государственный артефакт, то есть Космический Магнит, в котором сосредоточена духовная сила нации. Икона «Спас Златые Власы» не просто изображение человеческого лица, но струна духа, связывающая Кремль с Радой. </w:t>
      </w:r>
    </w:p>
    <w:p>
      <w:pPr>
        <w:pStyle w:val="Normal"/>
        <w:ind w:right="0" w:firstLine="709"/>
        <w:rPr/>
      </w:pPr>
      <w:r>
        <w:rPr/>
        <w:t xml:space="preserve">Упоминание Головы, найденной тамплиерами и вывезенной в Европу вместе с другими историческими и духовными ценностями, может иметь отношение и к аппарату, производящему белый хлеб, или манну небесную, из золота. Во время отсутствия пророка Моисея на горе Синай, когда в течение сорока дней Он принимал Скрижали Завета, еврейский народ из золота, собранного для производства ормоса, или белого хлеба, отлил золотого тельца и стал ему поклоняться, то есть принял золото как высшую материальную ценность. Но Моисей, возвратившись, разбил это изваяние, потому что для полной замены генетического кода рабов на код ведущей нации эпохи Рыб нужен был ормос, или манна небесная, то есть соли золота. </w:t>
      </w:r>
    </w:p>
    <w:p>
      <w:pPr>
        <w:pStyle w:val="Normal"/>
        <w:ind w:right="0" w:firstLine="709"/>
        <w:rPr/>
      </w:pPr>
      <w:r>
        <w:rPr/>
        <w:t xml:space="preserve">Нация яду имела корни в Индии. Сам Бог Кришна происходил из этого племени. Но, покинув благодатный континент, они были захвачены вначале Вавилоном, а потом Египтом. Исход был необходим для выполнения миссии эпохи Рыб. И все пошло не так, как хотел Владыка М. </w:t>
      </w:r>
    </w:p>
    <w:p>
      <w:pPr>
        <w:pStyle w:val="Normal"/>
        <w:ind w:right="0" w:firstLine="709"/>
        <w:rPr/>
      </w:pPr>
      <w:r>
        <w:rPr/>
        <w:t xml:space="preserve">Но эксперимент с манной небесной не был прекращен. На рубеже смены эпох появилась необходимость изменений ДНК через употребление ормоса, или белого хлеба древних египтян. Тайна египетских жрецов возвратилась в земли Верхнего Египта — Рассении, или Рассанты. </w:t>
      </w:r>
    </w:p>
    <w:p>
      <w:pPr>
        <w:pStyle w:val="Normal"/>
        <w:ind w:right="0" w:firstLine="709"/>
        <w:rPr/>
      </w:pPr>
      <w:r>
        <w:rPr/>
        <w:t>Ормос необходим для высвобождения генетической памяти человечества. Спустя тысячелетия мир узнает, кому он обязан созданием многих технических средств, направленных на улучшение жизни людей. И если бы не горстка стяжателей, люди бы давно имели бесплатное электричество и, как следствие, было бы спасено столько лесов, которые, вырубая, пускают на отопление домов.</w:t>
      </w:r>
    </w:p>
    <w:p>
      <w:pPr>
        <w:pStyle w:val="Normal"/>
        <w:ind w:right="0" w:firstLine="709"/>
        <w:rPr/>
      </w:pPr>
      <w:r>
        <w:rPr/>
      </w:r>
    </w:p>
    <w:p>
      <w:pPr>
        <w:pStyle w:val="Normal"/>
        <w:ind w:right="0" w:firstLine="709"/>
        <w:rPr/>
      </w:pPr>
      <w:r>
        <w:rPr/>
        <w:t xml:space="preserve">280. Люди в теле уплотненного астрала не могут приближаться к физическому человечеству: иначе им грозит повторная операция по уплотнению астрала. Лишь на значительных высотах без вреда могут они сообщаться на определенном расстоянии от человеческих излучений. </w:t>
      </w:r>
    </w:p>
    <w:p>
      <w:pPr>
        <w:pStyle w:val="Normal"/>
        <w:ind w:right="0" w:firstLine="709"/>
        <w:rPr/>
      </w:pPr>
      <w:r>
        <w:rPr/>
        <w:t xml:space="preserve">В современных людях уплотнены все низшие качества, которые притягивают обитателей инфернальных сфер, воздействующих на сознание, особенно в условиях города, где массовость дает благодатную почву для одержания. Области с малым числом населения отличаются чувствительностью, чуткостью и близким отношением с духами природы. Потому и суеверие свойственно им в большей мере, чем вера в покровительство высшее. И дар распознавания у них гораздо чаще встречается, чем у жителей каменных домов. Сама природа обучает людей, для того чтобы они стали проводниками ее воли, исполняя потребную меру для нужд своих, не превышая ее, но следуя целесообразности и достаточности пределов. </w:t>
      </w:r>
    </w:p>
    <w:p>
      <w:pPr>
        <w:pStyle w:val="Normal"/>
        <w:ind w:right="0" w:firstLine="709"/>
        <w:rPr/>
      </w:pPr>
      <w:r>
        <w:rPr/>
        <w:t>Перехода в тела уплотненного астрала нужно ждать через многие сотни лет. Еще сознание человеческое не готово для таких значительных перемен. Сам образ жизни и свод ценностей мирских не предполагает таких резких изменений. Пока еще не осознана сама возможность такого перехода. Нужна практика сознательных выходов в астрал и возвращений назад. И когда она будет усвоена и внедрена в человеческую жизнь, произойдет переоценка ценностей. Главное — чтобы сознание не прерывалось и не пребывало в забвении или омраченном состоянии.</w:t>
      </w:r>
    </w:p>
    <w:p>
      <w:pPr>
        <w:pStyle w:val="Normal"/>
        <w:ind w:right="0" w:firstLine="709"/>
        <w:rPr/>
      </w:pPr>
      <w:r>
        <w:rPr/>
      </w:r>
    </w:p>
    <w:p>
      <w:pPr>
        <w:pStyle w:val="Normal"/>
        <w:ind w:right="0" w:firstLine="709"/>
        <w:rPr/>
      </w:pPr>
      <w:r>
        <w:rPr/>
        <w:t xml:space="preserve">281. Не суетитесь в своей мышеловке, изображая подвижность. Качество подвижности выражает мышление, отзываясь на пространственные крики о помощи. Иногда такой посылкой ободряющей мысли можно отогнать страх и вернуть душе страждущей уверенность. И тогда она сама найдет необходимый выход из, казалось бы, безвыходного положения. </w:t>
      </w:r>
    </w:p>
    <w:p>
      <w:pPr>
        <w:pStyle w:val="Normal"/>
        <w:ind w:right="0" w:firstLine="709"/>
        <w:rPr/>
      </w:pPr>
      <w:r>
        <w:rPr/>
        <w:t>Если желание помочь людям присутствует, оно найдет, как использовать потенциал сострадания. Без этого нельзя жить. Даже продолжительность жизни увеличивается у тех, кто одаривает своей душевной энергией других людей. Но замкнутый, недоверчивый и подозрительный человек съедает сам себя — если не упреками, то тихой ненавистью к тем, кто живет в большой дружной семье.</w:t>
      </w:r>
    </w:p>
    <w:p>
      <w:pPr>
        <w:pStyle w:val="Normal"/>
        <w:ind w:right="0" w:firstLine="709"/>
        <w:rPr/>
      </w:pPr>
      <w:r>
        <w:rPr/>
      </w:r>
    </w:p>
    <w:p>
      <w:pPr>
        <w:pStyle w:val="Normal"/>
        <w:ind w:right="0" w:firstLine="709"/>
        <w:rPr/>
      </w:pPr>
      <w:r>
        <w:rPr/>
        <w:t xml:space="preserve">282. Конечно, можно считать все духовные книги пересказом тех же духовных истин, известных от первого человека. Отчасти это может быть и так. Но признаки времени и усложнение условий указывают на то, что количество и качество искушений значительно увеличилось, особенно в последние сто лет. Развитие техники и проповедь свободной любви вывели людей из моральных запретов, позволив жить по своему усмотрению. И это лишило многих чести и совести. Общественное мнение перестало обращать внимание на такие мелочи, по мнению некоторых, как пьянство, неразборчивые связи и тунеядство. И это породило усиление теневой власти. </w:t>
      </w:r>
    </w:p>
    <w:p>
      <w:pPr>
        <w:pStyle w:val="Normal"/>
        <w:ind w:right="0" w:firstLine="709"/>
        <w:rPr/>
      </w:pPr>
      <w:r>
        <w:rPr/>
        <w:t>Духовные призывы к изменению образа жизни будут звучать и звучать. И пусть злопыхатели, выступающие крикунами на интернет-вече, громче всех кричат. Мы знаем одно: если бездуховность достигнет критической массы, то взрыв озлобления сметет даже самих вдохновителей свободных волеизъявлений народа, щедро финансируемых ЦРУ. Духовность, патриотизм и вера в человека — наше оружие. И оно смертельно для тех космополитов, которые не знают Родины.</w:t>
      </w:r>
    </w:p>
    <w:p>
      <w:pPr>
        <w:pStyle w:val="Normal"/>
        <w:ind w:right="0" w:firstLine="709"/>
        <w:rPr/>
      </w:pPr>
      <w:r>
        <w:rPr/>
      </w:r>
    </w:p>
    <w:p>
      <w:pPr>
        <w:pStyle w:val="Normal"/>
        <w:ind w:right="0" w:firstLine="709"/>
        <w:rPr/>
      </w:pPr>
      <w:r>
        <w:rPr/>
        <w:t xml:space="preserve">283. Воображение зажигает радость, даже не прикасаясь к материи. План деяний в умах созревает. И лишь потом архитектор выносит его в наш мир, изображая на листе бумаги, чтобы впоследствии тысячи людей смогли его воплотить на земле, из камней складывая храм и вырубая скульптуры и резные украшения. </w:t>
      </w:r>
    </w:p>
    <w:p>
      <w:pPr>
        <w:pStyle w:val="Normal"/>
        <w:ind w:right="0" w:firstLine="709"/>
        <w:rPr/>
      </w:pPr>
      <w:r>
        <w:rPr/>
        <w:t xml:space="preserve">Воображение и желание гонят человека познать приятные стороны жизни. Создавая новое, он все же обращается к тому, что из прекрасного было уже создано, чтобы взять лучшее, проверенное веками, и усовершенствовать его или нарядить в одежду современности. </w:t>
      </w:r>
    </w:p>
    <w:p>
      <w:pPr>
        <w:pStyle w:val="Normal"/>
        <w:ind w:right="0" w:firstLine="709"/>
        <w:rPr/>
      </w:pPr>
      <w:r>
        <w:rPr/>
        <w:t xml:space="preserve">Обогащая мир, мы отдаем ему часть своей души сообразно нашим представлениям о красоте, распределенным во всех предметах, нас окружающих. Когда мы видим негармоничное, то стараемся исправить его по мере сил своих. И если возможность внешняя отсутствует, мы мысленно рисуем план усовершенствования в надежде, что он когда-нибудь кем-нибудь будет реализован. </w:t>
      </w:r>
    </w:p>
    <w:p>
      <w:pPr>
        <w:pStyle w:val="Normal"/>
        <w:ind w:right="0" w:firstLine="709"/>
        <w:rPr/>
      </w:pPr>
      <w:r>
        <w:rPr/>
        <w:t xml:space="preserve">Воображение воспламеняет пространство своими образами, чтобы каждый вошедший под купол Дома Нашего увидел своим мысленным взором прекрасные картины Великого Города Знания, который когда-нибудь будет построен в необозримом пространстве грядущего. </w:t>
      </w:r>
    </w:p>
    <w:p>
      <w:pPr>
        <w:pStyle w:val="Normal"/>
        <w:ind w:right="0" w:firstLine="709"/>
        <w:rPr/>
      </w:pPr>
      <w:r>
        <w:rPr/>
        <w:t>Неутоленная любовь становится божественным вдохновением, которое согревает и освещает дни жизни нашей.</w:t>
      </w:r>
    </w:p>
    <w:p>
      <w:pPr>
        <w:pStyle w:val="Normal"/>
        <w:ind w:right="0" w:firstLine="709"/>
        <w:rPr/>
      </w:pPr>
      <w:r>
        <w:rPr/>
      </w:r>
    </w:p>
    <w:p>
      <w:pPr>
        <w:pStyle w:val="Normal"/>
        <w:ind w:right="0" w:firstLine="709"/>
        <w:rPr/>
      </w:pPr>
      <w:r>
        <w:rPr/>
        <w:t xml:space="preserve">284. Видеть, не находясь рядом, духовным оком обозревая Землю, — не есть ли свойство зарождающегося Махатмы? </w:t>
      </w:r>
    </w:p>
    <w:p>
      <w:pPr>
        <w:pStyle w:val="Normal"/>
        <w:ind w:right="0" w:firstLine="709"/>
        <w:rPr/>
      </w:pPr>
      <w:r>
        <w:rPr/>
        <w:t xml:space="preserve">Каждое зерно духа несет в себе способности Атмана как остаточное свойство ангельского существования. И в этом плане наше напряженное устремление есть попытка найти дорогу домой, где нас ждут, где о нас помнят, где, в конце концов, живем в огненных телах высшие мы. </w:t>
      </w:r>
    </w:p>
    <w:p>
      <w:pPr>
        <w:pStyle w:val="Normal"/>
        <w:ind w:right="0" w:firstLine="709"/>
        <w:rPr/>
      </w:pPr>
      <w:r>
        <w:rPr/>
        <w:t>Параллельность миров отражает не просто добрососедское существование разных цивилизаций, но подразумевает понятие глобусов, как это изложено в «Тайной Доктрине». Это означает, что и на тех планах живем мы и другие наши отпечатки — в иной форме тела и по другим законам.</w:t>
      </w:r>
    </w:p>
    <w:p>
      <w:pPr>
        <w:pStyle w:val="Normal"/>
        <w:ind w:right="0" w:firstLine="709"/>
        <w:rPr/>
      </w:pPr>
      <w:r>
        <w:rPr/>
      </w:r>
    </w:p>
    <w:p>
      <w:pPr>
        <w:pStyle w:val="Normal"/>
        <w:ind w:right="0" w:firstLine="709"/>
        <w:rPr/>
      </w:pPr>
      <w:r>
        <w:rPr/>
        <w:t xml:space="preserve">285. Изобретательность во всем нам позволяет избегать однообразия. Придумывая из обычных слов живые сочетанья смысла, в которые мы заключаем время, не сможем никогда освободить сетями слов то пойманное мгновенье. Смысл тайны обозначенной живет, пока она не распечатана. Тогда же она теряет прежний статус, становясь разгаданным понятьем, которое осталось рядовой фигурой на шахматной доске судьбы. </w:t>
      </w:r>
    </w:p>
    <w:p>
      <w:pPr>
        <w:pStyle w:val="Normal"/>
        <w:ind w:right="0" w:firstLine="709"/>
        <w:rPr/>
      </w:pPr>
      <w:r>
        <w:rPr/>
        <w:t xml:space="preserve">Исчезнет все. Но каждое уменье, в котором мы упражнялись много жизней, нельзя утратить. И если даже внешне что-то и забыто нами, то помнит наша тонкая душа обряды огненного возрожденья, которые мы проходили на других планетах, звездах или в ином обличье в галактиках иных. Единый дух мог быть и человеком-камнем, и человеком-насекомым, рептилией иль птицей. Не столь все важно. Главное — наш опыт познания живого. И здесь мы не угадываем слепо, а учимся науке различенья, распознавая чудные дела от тех, которые хоть внешне праведны, но все же приводят к следствиям плачевным. </w:t>
      </w:r>
    </w:p>
    <w:p>
      <w:pPr>
        <w:pStyle w:val="Normal"/>
        <w:ind w:right="0" w:firstLine="709"/>
        <w:rPr/>
      </w:pPr>
      <w:r>
        <w:rPr/>
        <w:t xml:space="preserve">Едва-едва заметно, словно в сумрачном тумане реки, парящей от мороза, мелькнет, как солнце, ключ распознаванья. И, даже дав нам верное решенье, он ускользает. И спустя, потом, мы понимаем вдруг, что в этом мимолетном озаренье и была сокрыта истина, а дальше туман реки времен укрыл своим холодным покрывалом живую искру. </w:t>
      </w:r>
    </w:p>
    <w:p>
      <w:pPr>
        <w:pStyle w:val="Normal"/>
        <w:ind w:right="0" w:firstLine="709"/>
        <w:rPr/>
      </w:pPr>
      <w:r>
        <w:rPr/>
        <w:t>Слушать знаки сердца и видеть их глазами духа положено живым. Но столько пыли летит под ноги нам, что часто глохнет мир, забыв о предсказаньях.</w:t>
      </w:r>
    </w:p>
    <w:p>
      <w:pPr>
        <w:pStyle w:val="Normal"/>
        <w:ind w:right="0" w:firstLine="709"/>
        <w:rPr/>
      </w:pPr>
      <w:r>
        <w:rPr/>
      </w:r>
    </w:p>
    <w:p>
      <w:pPr>
        <w:pStyle w:val="Normal"/>
        <w:ind w:right="0" w:firstLine="709"/>
        <w:rPr/>
      </w:pPr>
      <w:r>
        <w:rPr/>
        <w:t xml:space="preserve">286. Ты поделись стремлением своим и в мудрости искусным стань, опережая в молчанье тех, кто красноречье источает, убеждая других иль, может, самого себя в той истине, которую сам произносит, имея отношение ко лжи гораздо ближе, чем к высокой правде. Когда же, подойдя к концу пути, последний поворот свой испытав, ты с облегчением вздыхаешь, считая, что ты дома, внезапная тоска охватывает сердце, и вновь зовет тебя далекий путь, и манит мир туманной чередою неясных встреч. Как распознать, что это: печаль усталости иль тихий зов мольбы о встрече в будущем? Как знать о тайне, для тебя хранимой в утесах Гималаев иль Тибета? А может быть, она с тобою рядом, сокрыта у скалы, которую Катунь все время подмывает своим теченьем? </w:t>
      </w:r>
    </w:p>
    <w:p>
      <w:pPr>
        <w:pStyle w:val="Normal"/>
        <w:ind w:right="0" w:firstLine="709"/>
        <w:rPr/>
      </w:pPr>
      <w:r>
        <w:rPr/>
        <w:t>Все близко. Все в тебе.</w:t>
      </w:r>
    </w:p>
    <w:p>
      <w:pPr>
        <w:pStyle w:val="Normal"/>
        <w:ind w:right="0" w:firstLine="709"/>
        <w:rPr/>
      </w:pPr>
      <w:r>
        <w:rPr/>
      </w:r>
    </w:p>
    <w:p>
      <w:pPr>
        <w:pStyle w:val="Normal"/>
        <w:ind w:right="0" w:firstLine="709"/>
        <w:rPr/>
      </w:pPr>
      <w:r>
        <w:rPr/>
        <w:t xml:space="preserve">287. Что можно поймать в великих волнах Океана Времени, если сеть наша — разум и тонкая наблюдательность исследователя? </w:t>
      </w:r>
    </w:p>
    <w:p>
      <w:pPr>
        <w:pStyle w:val="Normal"/>
        <w:ind w:right="0" w:firstLine="709"/>
        <w:rPr/>
      </w:pPr>
      <w:r>
        <w:rPr/>
        <w:t xml:space="preserve">Вокруг, в многообразии и многоцветии летящих мгновений и человеческих мыслей, увидеть можно крючки чужих приманок и ядовитые стрелы человеческого озлобления, в которые превращается великая солнечная сила, посланная с неба. </w:t>
      </w:r>
    </w:p>
    <w:p>
      <w:pPr>
        <w:pStyle w:val="Normal"/>
        <w:ind w:right="0" w:firstLine="709"/>
        <w:rPr/>
      </w:pPr>
      <w:r>
        <w:rPr/>
        <w:t xml:space="preserve">Лучи радости, отлитые в сердце горнила нашего мира, достигают до каждой души. Но готова ли она принять этот дух высшей благодати без опаски и страха? </w:t>
      </w:r>
    </w:p>
    <w:p>
      <w:pPr>
        <w:pStyle w:val="Normal"/>
        <w:ind w:right="0" w:firstLine="709"/>
        <w:rPr/>
      </w:pPr>
      <w:r>
        <w:rPr/>
        <w:t xml:space="preserve">Мир, идущий к переменам, знает, что для понимания света нужно прозреть, нужно сбросить с глаз тягостные шоры и привыкнуть к той ослепительной яркости новизны, которая вливается капля за каплей в мир ветхих представлений. </w:t>
      </w:r>
    </w:p>
    <w:p>
      <w:pPr>
        <w:pStyle w:val="Normal"/>
        <w:ind w:right="0" w:firstLine="709"/>
        <w:rPr/>
      </w:pPr>
      <w:r>
        <w:rPr/>
        <w:t xml:space="preserve">Ловец стережет души не для того, чтобы предать их смерти, питаясь соком их и плотью, но чтобы пересадить из одного садка в другой. Океан беспределен, но в разных частях его разные условия предполагают появление иной жизни, духовной. </w:t>
      </w:r>
    </w:p>
    <w:p>
      <w:pPr>
        <w:pStyle w:val="Normal"/>
        <w:ind w:right="0" w:firstLine="709"/>
        <w:rPr/>
      </w:pPr>
      <w:r>
        <w:rPr/>
        <w:t xml:space="preserve">Сфера приложения лучших человеческих качеств необъятна. В каждой жизни мы перерабатываем самое худшее из них в совершенное. Классификация сиддх, риддх, качеств греховных и благостных подробно разработана как индийскими даршанами, так и разными школами буддизма. </w:t>
      </w:r>
    </w:p>
    <w:p>
      <w:pPr>
        <w:pStyle w:val="Normal"/>
        <w:ind w:right="0" w:firstLine="709"/>
        <w:rPr/>
      </w:pPr>
      <w:r>
        <w:rPr/>
        <w:t xml:space="preserve">Различая свет костра, идет уставший путник. Он знает, что получит отдых, кров и тепло. Каждой душе хочется отдохнуть от напряжения страданий, боли и недовольств, излучаемых Кали-Югой. </w:t>
      </w:r>
    </w:p>
    <w:p>
      <w:pPr>
        <w:pStyle w:val="Normal"/>
        <w:ind w:right="0" w:firstLine="709"/>
        <w:rPr/>
      </w:pPr>
      <w:r>
        <w:rPr/>
        <w:t xml:space="preserve">Рубеж 21 декабря 2012 разделит времена как великая плотина, закрывающая будущее от прошлого. Волны прошедшего еще будут перехлестывать через заградительный барьер, но уже никогда река времени не потечет вспять, даже если такие проекты кто-то захочет осуществить. Можно единичным образом проникнуть в будущее или в прошлое, но сделать рывок всей планеты в неведомое время и пространство — значит нарушить гармонию всего космического движения. </w:t>
      </w:r>
    </w:p>
    <w:p>
      <w:pPr>
        <w:pStyle w:val="Normal"/>
        <w:ind w:right="0" w:firstLine="709"/>
        <w:rPr/>
      </w:pPr>
      <w:r>
        <w:rPr/>
        <w:t xml:space="preserve">Прошлое можно исправить и сейчас своим сердечным раскаянием и общим устремлением скорбящей души к покаянию. И если самость не позволяет видеть за собой ничего предосудительного в поведении, то можно только сожалеть о таком духе, заключенном в тюрьму неисправимых предрассудков. </w:t>
      </w:r>
    </w:p>
    <w:p>
      <w:pPr>
        <w:pStyle w:val="Normal"/>
        <w:ind w:right="0" w:firstLine="709"/>
        <w:rPr/>
      </w:pPr>
      <w:r>
        <w:rPr/>
        <w:t>Только идущий может споткнуться о камни. Для лежебоки значительное событие — спустится из своей квартиры наверху вниз. Для путника духа главное — исследовать опыт пути, где он, наконец-то, обретет ключи распознавания мира.</w:t>
      </w:r>
    </w:p>
    <w:p>
      <w:pPr>
        <w:pStyle w:val="Normal"/>
        <w:ind w:right="0" w:firstLine="709"/>
        <w:rPr/>
      </w:pPr>
      <w:r>
        <w:rPr/>
      </w:r>
    </w:p>
    <w:p>
      <w:pPr>
        <w:pStyle w:val="Normal"/>
        <w:ind w:right="0" w:firstLine="709"/>
        <w:rPr/>
      </w:pPr>
      <w:r>
        <w:rPr/>
        <w:t xml:space="preserve">288. Найди убежище в высшей обители, не думая больше о рождениях. Посвяти себя в таинство иной жизни, где господствуют иные отношения, где дух искушений не будет глумиться над тобой, где от священного Глаза Дангма не ускользнет ничего из того, что хочет скрыть человек. </w:t>
      </w:r>
    </w:p>
    <w:p>
      <w:pPr>
        <w:pStyle w:val="Normal"/>
        <w:ind w:right="0" w:firstLine="709"/>
        <w:rPr/>
      </w:pPr>
      <w:r>
        <w:rPr/>
        <w:t xml:space="preserve">Душа, настрадавшаяся в странствиях по мирам, обретает такой интуитивный опыт, который нельзя получить в благополучии. Пусть те, кто страшится страданий, отрицают пользу душевных переживаний и потрясений. Но мы утверждаем, что лучшие учителя человечества — неожиданные препятствия, преодолевая которые, закаляется дух. Если бы мы не верили в пространственную справедливость, если бы не знали закона побед и поражений, то не обучились бы искусству противостоять злу и дело эволюции было бы удалено из обихода души. </w:t>
      </w:r>
    </w:p>
    <w:p>
      <w:pPr>
        <w:pStyle w:val="Normal"/>
        <w:ind w:right="0" w:firstLine="709"/>
        <w:rPr/>
      </w:pPr>
      <w:r>
        <w:rPr/>
        <w:t xml:space="preserve">Не желающий стать лучше никогда не обретет возможности жизненной удачи. Обретение необходимости совершенствования всех сторон жизни меняет позицию восприятия бытия. Те, кто закупорил себя в конуре быта, никогда не захотят взглянуть поверх уюта в своей квартире и клочка земли около дома. </w:t>
      </w:r>
    </w:p>
    <w:p>
      <w:pPr>
        <w:pStyle w:val="Normal"/>
        <w:ind w:right="0" w:firstLine="709"/>
        <w:rPr/>
      </w:pPr>
      <w:r>
        <w:rPr/>
        <w:t xml:space="preserve">В различении добра от зла формируется дар распознавания. И если он не будет развит, то окружение ваше загасит все огни вокруг вас. Но не слушайте обвинений в том, что идущего по Пути Света хранит Сам Владыка, а вы закрываете дверь на замок, не давая свободного входа в дом свой. Любая осмотрительность поощряется: иначе дом ваш превращен будет в постоялый двор для бездельников и словоблудов, ищущих легкого существования. Даже такие великие люди, как Рерихи, терпели в своем великом походе столько унижений и опасностей, что только сила оружия отгоняла разбойников. </w:t>
      </w:r>
    </w:p>
    <w:p>
      <w:pPr>
        <w:pStyle w:val="Normal"/>
        <w:ind w:right="0" w:firstLine="709"/>
        <w:rPr/>
      </w:pPr>
      <w:r>
        <w:rPr/>
        <w:t>Пословица: «На Бога надейся, а сам не плошай», — хорошая тема для размышления о том, что не нужно большие и малые заботы о себе взваливать на Высшие Силы. Иначе чем же мы будем отличаться от прихожан деревенского храма, которые давно уже взгромоздились на плечи Спасителя и даже понукают Его — дескать, почему же Ты не делаешь того, чего мы просим? Такая потребительская позиция сродни духовному иждивенчеству, когда, вместо усердия, прилежания и напряжения энергии собственного сердца, люди ждут милости от Бога, ничем не заслужив ее. Судьба не раджа во время коронации, разбрасывающий золотые монеты в толпу. Судьба действует адресно на каждую нацию, род, семью и человека. И все это не отделимо от духовного труда.</w:t>
      </w:r>
    </w:p>
    <w:p>
      <w:pPr>
        <w:pStyle w:val="Normal"/>
        <w:ind w:right="0" w:firstLine="709"/>
        <w:rPr/>
      </w:pPr>
      <w:r>
        <w:rPr/>
      </w:r>
    </w:p>
    <w:p>
      <w:pPr>
        <w:pStyle w:val="Normal"/>
        <w:ind w:right="0" w:firstLine="709"/>
        <w:rPr/>
      </w:pPr>
      <w:r>
        <w:rPr/>
        <w:t>289. Наша жизнь ускользает, как сон золотой. Если дело не делать, так все и исчезнет, уплывая в туман, покрываясь тоской, что чего-то не смог, не успел стать полезен. Этот времени ритм — он набатом стучит, подгоняя кого-то иль призывая. Слышишь? Где-то звенит колокольчик в ночи, наши спящие души от сна пробуждая. Нам трудиться дано, сотворяя судьбу новых мыслей и новых живых построений. А метель заметает через горы тропу. И огонь говорит с тобой откровенней. Что сказать ему, если и в лютый мороз охраняет от холода наши жилища? Слово доброе сердца каждый принес для него, что не ждет его и не ищет. Агни Мира хвала! Пусть струится зола и горячею струйкой сеет яркие искры. Без него не свершаются наши дела, да и жизнь не имеет великого смысла. Свет приходит. А ночи холодной — конец. В тьме кромешной звенит золотой бубенец.</w:t>
      </w:r>
    </w:p>
    <w:p>
      <w:pPr>
        <w:pStyle w:val="Normal"/>
        <w:ind w:right="0" w:firstLine="709"/>
        <w:rPr/>
      </w:pPr>
      <w:r>
        <w:rPr/>
      </w:r>
    </w:p>
    <w:p>
      <w:pPr>
        <w:pStyle w:val="Normal"/>
        <w:ind w:right="0" w:firstLine="709"/>
        <w:rPr/>
      </w:pPr>
      <w:r>
        <w:rPr/>
        <w:t xml:space="preserve">290. Трудно даже охранить старые накопления — не то что развить новое дело. Бездарные люди, мнящие себя деятелями культуры, приносят больше вреда, чем враги. Простые люди, готовые трудиться на любом поприще, полезнее занудливых академиков, считающих себя представителями новой элиты. Такие даже готовы купить дворянство, узаконив его браком с особой высшего сословия. </w:t>
      </w:r>
    </w:p>
    <w:p>
      <w:pPr>
        <w:pStyle w:val="Normal"/>
        <w:ind w:right="0" w:firstLine="709"/>
        <w:rPr/>
      </w:pPr>
      <w:r>
        <w:rPr/>
        <w:t xml:space="preserve">Но аристократия не происхождением должна сильной быть, а отношением к Отечеству, которое было, есть и будет существовать, независимо от правителей, царей, государственного строя или религиозных приоритетов. Русь как была ведической страной, так и останется, ибо генетически не может принять нововведения, но — лишь приспособить к своему укладу. </w:t>
      </w:r>
    </w:p>
    <w:p>
      <w:pPr>
        <w:pStyle w:val="Normal"/>
        <w:ind w:right="0" w:firstLine="709"/>
        <w:rPr/>
      </w:pPr>
      <w:r>
        <w:rPr/>
        <w:t>Староверы клянут приезжих за привнесение ими волны новых веяний во все стороны жизни. Лучше пусть воспитывают молодежь в духе своих заветов, которые лишь отражают устав древней Арктиды. Так мы жили, так и будем жить.</w:t>
      </w:r>
    </w:p>
    <w:p>
      <w:pPr>
        <w:pStyle w:val="Normal"/>
        <w:ind w:right="0" w:firstLine="709"/>
        <w:rPr/>
      </w:pPr>
      <w:r>
        <w:rPr/>
      </w:r>
    </w:p>
    <w:p>
      <w:pPr>
        <w:pStyle w:val="Normal"/>
        <w:ind w:right="0" w:firstLine="709"/>
        <w:rPr/>
      </w:pPr>
      <w:r>
        <w:rPr/>
        <w:t xml:space="preserve">291. Не могут люди понять непрактичность лжи, лицемерия, зависти и жадности. Многим кажется, что все лишь для них существует. Но представление ограниченной личности есть лишь шарж на общий закон и единое устройство мира, живущего по этим устоям. </w:t>
      </w:r>
    </w:p>
    <w:p>
      <w:pPr>
        <w:pStyle w:val="Normal"/>
        <w:ind w:right="0" w:firstLine="709"/>
        <w:rPr/>
      </w:pPr>
      <w:r>
        <w:rPr/>
        <w:t xml:space="preserve">Кривя душой, не выправить ее. Обманом и лукавством не преуспеть. Дух полон благородства. Но ручаться за каждого нельзя. Программа свободного выбора выполняется каждой личностью. И часто достижение цели любой ценой отбрасывает на задний план всю человечность. </w:t>
      </w:r>
    </w:p>
    <w:p>
      <w:pPr>
        <w:pStyle w:val="Normal"/>
        <w:ind w:right="0" w:firstLine="709"/>
        <w:rPr/>
      </w:pPr>
      <w:r>
        <w:rPr/>
        <w:t>Культивирование благих поступков нельзя начинать фрагментарно. Необходимо воспитание всей нации, всех народов, входящих в Россию, чтобы собрать урожай достояния страны. Идеология, как бы она ни была оболгана, — главная струна воспитания нации. И если это не понято сейчас, то завтра будет слишком поздно, ибо эпоха безделья и бездуховности уже принесла свои плоды.</w:t>
      </w:r>
    </w:p>
    <w:p>
      <w:pPr>
        <w:pStyle w:val="Normal"/>
        <w:ind w:right="0" w:firstLine="709"/>
        <w:rPr/>
      </w:pPr>
      <w:r>
        <w:rPr/>
      </w:r>
    </w:p>
    <w:p>
      <w:pPr>
        <w:pStyle w:val="Normal"/>
        <w:ind w:right="0" w:firstLine="709"/>
        <w:rPr/>
      </w:pPr>
      <w:r>
        <w:rPr/>
        <w:t xml:space="preserve">292. Некоторые недомолвки и недоговоренности направлены на развитие догадливости. Легко положить в рот удобоваримый паштет из представлений автора, который и жевать-то не нужно — можно только глотать. Мы, конечно же, против такого детского питания. </w:t>
      </w:r>
    </w:p>
    <w:p>
      <w:pPr>
        <w:pStyle w:val="Normal"/>
        <w:ind w:right="0" w:firstLine="709"/>
        <w:rPr/>
      </w:pPr>
      <w:r>
        <w:rPr/>
        <w:t xml:space="preserve">Сообразительность и сметливость развивают необычный подход к проблеме находчивости, которая близка творчеству мысли. Любой поиск не бывает бессмысленным. Вырабатываются приемы нахождений малой истины. Изобретательность влияет на подвижность сознания. И это способствует образованию новых мыслительных каналов в мозговом веществе, которые, по аналогии с космосом, можно сравнить с волосами Шивы в пространстве, то есть с теми лабиринтами смещенного времени, по которым любая точка вселенной достигается мгновенно при соблюдении определенных условий. </w:t>
      </w:r>
    </w:p>
    <w:p>
      <w:pPr>
        <w:pStyle w:val="Normal"/>
        <w:ind w:right="0" w:firstLine="709"/>
        <w:rPr/>
      </w:pPr>
      <w:r>
        <w:rPr/>
        <w:t xml:space="preserve">Мысль не требует никаких аппаратов и устройств. Она сама может стать силой, уносящей сознание в любую сторону Беспредельности. Мысленный кокон в сопряжении с аурой, закаленной особым образом, уже служит некоторым цивилизациям высокого духовного уровня для перемещения в космосе. Это процесс перенесения всех типов тел в огненное с последующим их восстановлением. </w:t>
      </w:r>
    </w:p>
    <w:p>
      <w:pPr>
        <w:pStyle w:val="Normal"/>
        <w:ind w:right="0" w:firstLine="709"/>
        <w:rPr/>
      </w:pPr>
      <w:r>
        <w:rPr/>
        <w:t xml:space="preserve">Развивая мысль, мы будем обходиться без лекарств и больниц, без библиотек и университетов, без театров и музеев. Сама великая Вселенная Мысли сможет нам предоставить все необходимое, воспитывая нас и через нас других, образовывая нас и посредством нас стихийных духов и множество благих существ, живущих около нас и которых мы не видим. </w:t>
      </w:r>
    </w:p>
    <w:p>
      <w:pPr>
        <w:pStyle w:val="Normal"/>
        <w:ind w:right="0" w:firstLine="709"/>
        <w:rPr/>
      </w:pPr>
      <w:r>
        <w:rPr/>
        <w:t xml:space="preserve">Мысль создает средоточие привлекательности. Ее огненная природа, сияя благородством, уплотняется до состояния магнита и становится невидимым светилом внутреннего мира. </w:t>
      </w:r>
    </w:p>
    <w:p>
      <w:pPr>
        <w:pStyle w:val="Normal"/>
        <w:ind w:right="0" w:firstLine="709"/>
        <w:rPr/>
      </w:pPr>
      <w:r>
        <w:rPr/>
        <w:t>Хвала мысли творящей!</w:t>
      </w:r>
    </w:p>
    <w:p>
      <w:pPr>
        <w:pStyle w:val="Normal"/>
        <w:ind w:right="0" w:firstLine="709"/>
        <w:rPr/>
      </w:pPr>
      <w:r>
        <w:rPr/>
      </w:r>
    </w:p>
    <w:p>
      <w:pPr>
        <w:pStyle w:val="Normal"/>
        <w:ind w:right="0" w:firstLine="709"/>
        <w:rPr/>
      </w:pPr>
      <w:r>
        <w:rPr/>
        <w:t>293. Пятью чувствами мир наш распознаем. Но те, кто пытается заглянуть за черту другого мира, должны понять опасность таких легкомысленных подглядываний. Когда сверхчувствительность приходит путем очищения и каждодневного труда усовершенствования сознания, когда задача духа требует овладения такими средствами восприятия мира, расширяющими наши возможности для исполнения задачи надлежащей, это оправдано. Но ради любопытства не стоит приближаться даже к огню — не то что к пределам Тонкого Мира. Каждый вечер мы отправляемся в мир сновидений, чтобы пополнить свои силы и вспомнить о том, о чем забыли в земной жизни. Обращаясь ко всем романтикам изучения запредельных миров, можно сказать, что без надобности не входят даже в соседний дом — не то что в царство, живущее по иным законам. Без покровительства водителя такая прогулка может стоить здравого рассудка.</w:t>
      </w:r>
    </w:p>
    <w:p>
      <w:pPr>
        <w:pStyle w:val="Normal"/>
        <w:ind w:right="0" w:firstLine="709"/>
        <w:rPr/>
      </w:pPr>
      <w:r>
        <w:rPr/>
      </w:r>
    </w:p>
    <w:p>
      <w:pPr>
        <w:pStyle w:val="Normal"/>
        <w:ind w:right="0" w:firstLine="709"/>
        <w:rPr/>
      </w:pPr>
      <w:r>
        <w:rPr/>
        <w:t xml:space="preserve">294. Как бы вас ни гнула судьба, бросая в дьявольские пережитки, жестокие страдания, боль и унижения, никогда не теряйте уважения к себе и, тем более, к людям. </w:t>
      </w:r>
    </w:p>
    <w:p>
      <w:pPr>
        <w:pStyle w:val="Normal"/>
        <w:ind w:right="0" w:firstLine="709"/>
        <w:rPr/>
      </w:pPr>
      <w:r>
        <w:rPr/>
        <w:t xml:space="preserve">Барство и хамство — осколок закрепощения собственной души и страха перед тем, что тебя унизят и оскорбят. И этот страх играет роль детонатора взрыва низших кармических элементов, которые накопились в человеке. </w:t>
      </w:r>
    </w:p>
    <w:p>
      <w:pPr>
        <w:pStyle w:val="Normal"/>
        <w:ind w:right="0" w:firstLine="709"/>
        <w:rPr/>
      </w:pPr>
      <w:r>
        <w:rPr/>
        <w:t>Отучитесь дрожать. Умейте принять достойно хвалу и поругание, жизнь и смерть. Прежде всех философий и учений не забывайте об уважении человеческого достоинства. Нет страшнее преступления, чем унижение другого словом, делом или помышлением. Не подпускайте близко к душам чистым спесивых и высокомерных людей. Искренность и открытость могут показаться глупостью, но они выражают чистоту и неподдельность чувств. Душа должна быть легкой, дойдя до предела жизни своей.</w:t>
      </w:r>
    </w:p>
    <w:p>
      <w:pPr>
        <w:pStyle w:val="Normal"/>
        <w:ind w:right="0" w:firstLine="709"/>
        <w:rPr/>
      </w:pPr>
      <w:r>
        <w:rPr/>
      </w:r>
    </w:p>
    <w:p>
      <w:pPr>
        <w:pStyle w:val="Normal"/>
        <w:ind w:right="0" w:firstLine="709"/>
        <w:rPr/>
      </w:pPr>
      <w:r>
        <w:rPr/>
        <w:t xml:space="preserve">295. Трудно оставаться человеком в любых условиях. Трудно обрести твердость и мужество, отстаивая свои принципы. Образ наших мыслей, на котором мы утвердились и который стал смыслом нашей жизни, меняет не только нас, но и наших потомков, изменяя генную память и удаляя из нее перерывы между цепочками, которые отвечают за наследственные болезни. Силою мысли мы способны изменить так называемое «проклятие рода», или накопленные предками заболевания, действуя невидимым лучом и внушением собственного оздоровления. </w:t>
      </w:r>
    </w:p>
    <w:p>
      <w:pPr>
        <w:pStyle w:val="Normal"/>
        <w:ind w:right="0" w:firstLine="709"/>
        <w:rPr/>
      </w:pPr>
      <w:r>
        <w:rPr/>
        <w:t xml:space="preserve">Смысл жизни играет немалую роль в продолжительности существования. Если есть великое дело, которому служишь, то этой цели подчиняется вся энергия жизни, включая время, чувства, мысленную и духовную силу. Подчинение всех отрицательных качеств одной господствующей идее и является смыслом существования. Иначе для чего жить, если нет магнита, удерживающего нас в пределах этого мира? </w:t>
      </w:r>
    </w:p>
    <w:p>
      <w:pPr>
        <w:pStyle w:val="Normal"/>
        <w:ind w:right="0" w:firstLine="709"/>
        <w:rPr/>
      </w:pPr>
      <w:r>
        <w:rPr/>
        <w:t>Преображение мысли влечет за собой и облагораживание материи. И это значит, что все наши немощи уходят вслед за ветхим миром пережитков.</w:t>
      </w:r>
    </w:p>
    <w:p>
      <w:pPr>
        <w:pStyle w:val="Normal"/>
        <w:ind w:right="0" w:firstLine="709"/>
        <w:rPr/>
      </w:pPr>
      <w:r>
        <w:rPr/>
      </w:r>
    </w:p>
    <w:p>
      <w:pPr>
        <w:pStyle w:val="Normal"/>
        <w:ind w:right="0" w:firstLine="709"/>
        <w:rPr/>
      </w:pPr>
      <w:r>
        <w:rPr/>
        <w:t xml:space="preserve">296. Споры о старце Распутине будут продолжаться вечно. Но на фоне черного пиара и сенсационных выдумок нужно признать его провидческий и целительский дар, а также то, что с его помощью Россия могла бы избежать войны четырнадцатого года, революции и многих других потрясений. В том плане, что он имел влияние на царскую семью и направлял политику российского царя на умиротворение, он действовал как святой, каковым и был. </w:t>
      </w:r>
    </w:p>
    <w:p>
      <w:pPr>
        <w:pStyle w:val="Normal"/>
        <w:ind w:right="0" w:firstLine="709"/>
        <w:rPr/>
      </w:pPr>
      <w:r>
        <w:rPr/>
        <w:t xml:space="preserve">Все клеветнические заявления о его разврате и алкоголизме были изготовлены в британской разведке, которая нанимала актеров, устраивавших пьянки, дебоши и непристойности, будучи загримированными под Распутина, причем это могло происходить одновременно в нескольких местах Петербурга. </w:t>
      </w:r>
    </w:p>
    <w:p>
      <w:pPr>
        <w:pStyle w:val="Normal"/>
        <w:ind w:right="0" w:firstLine="709"/>
        <w:rPr/>
      </w:pPr>
      <w:r>
        <w:rPr/>
        <w:t xml:space="preserve">О его паломничестве в Иерусалим стараются не упоминать, как и о его пронзительно-чистых записях. </w:t>
      </w:r>
    </w:p>
    <w:p>
      <w:pPr>
        <w:pStyle w:val="Normal"/>
        <w:ind w:right="0" w:firstLine="709"/>
        <w:rPr/>
      </w:pPr>
      <w:r>
        <w:rPr/>
        <w:t xml:space="preserve">Оболгать человека всегда легче. Лжи верят доверительнее, потому что мы живем в поле наиболее сгущенных энергий майи. Здесь она наиболее действенна, активна и сильна. </w:t>
      </w:r>
    </w:p>
    <w:p>
      <w:pPr>
        <w:pStyle w:val="Normal"/>
        <w:ind w:right="0" w:firstLine="709"/>
        <w:rPr/>
      </w:pPr>
      <w:r>
        <w:rPr/>
        <w:t>Будущее откроет многие тайны, связанные с Григорием Новых. Будут неожиданности. Будут споры. Но чистый образ его навсегда будет реабилитирован и войдет в пантеон великих людей России.</w:t>
      </w:r>
    </w:p>
    <w:p>
      <w:pPr>
        <w:pStyle w:val="Normal"/>
        <w:ind w:right="0" w:firstLine="709"/>
        <w:rPr/>
      </w:pPr>
      <w:r>
        <w:rPr/>
      </w:r>
    </w:p>
    <w:p>
      <w:pPr>
        <w:pStyle w:val="Normal"/>
        <w:ind w:right="0" w:firstLine="709"/>
        <w:rPr/>
      </w:pPr>
      <w:r>
        <w:rPr/>
        <w:t xml:space="preserve">297. Не будем спешить с выводами. Но если партия станет выразителем столичных идей, то с ней можно будет распрощаться. Нам нужна народная, по-настоящему партийная группа, более похожая на ячейку Братства, — нечто подобное ордену «Врата Неба», что было бы приемлемо в наших условиях. Если все останется на уровне разговоров, то толку не будет. Реальные дела обозначат ее суть. Отступать не нужно. Можно привлечь пятьсот человек и реорганизовать ячейку в отдельный форпост Света. </w:t>
      </w:r>
    </w:p>
    <w:p>
      <w:pPr>
        <w:pStyle w:val="Normal"/>
        <w:ind w:right="0" w:firstLine="709"/>
        <w:rPr/>
      </w:pPr>
      <w:r>
        <w:rPr/>
        <w:t xml:space="preserve">Все не случайно. Все очевидно. Мы не бабочки-однодневки на поляне жизни. Желание изменить мир естественно для тех, кто опередил свое время. И мы знаем, как умеет сопротивляться материя. Из всего этого извлекаем урок построения модели будущего. Каждая попытка накапливает опыт усовершенствования мира. Все создается людьми. И чем сильнее их связь с Иерархией Судьбы, тем успешнее и значительнее будут результаты. </w:t>
      </w:r>
    </w:p>
    <w:p>
      <w:pPr>
        <w:pStyle w:val="Normal"/>
        <w:ind w:right="0" w:firstLine="709"/>
        <w:rPr/>
      </w:pPr>
      <w:r>
        <w:rPr/>
        <w:t xml:space="preserve">Освобождая себя от множества занятий, мы концентрируем сознание на одной цели, избранной духом, достигая в ней совершенства. Зачем распылять ресурсы всеначальной энергии, если духом указана задача воплощений в своей широте возможностей и глубине познания? </w:t>
      </w:r>
    </w:p>
    <w:p>
      <w:pPr>
        <w:pStyle w:val="Normal"/>
        <w:ind w:right="0" w:firstLine="709"/>
        <w:rPr/>
      </w:pPr>
      <w:r>
        <w:rPr/>
        <w:t>Сверх наших сил трудно сделать что-либо. Но для человека нет ничего невозможного. Умение зажигать сердца устремляет многих к той цели, принять участие в реализации которой они только мечтали. Результат, даже отрицательный, важен. По крайней мере, не нужно больше возвращаться к тому, что душа не приемлет.</w:t>
      </w:r>
    </w:p>
    <w:p>
      <w:pPr>
        <w:pStyle w:val="Normal"/>
        <w:ind w:right="0" w:firstLine="709"/>
        <w:rPr/>
      </w:pPr>
      <w:r>
        <w:rPr/>
      </w:r>
    </w:p>
    <w:p>
      <w:pPr>
        <w:pStyle w:val="Normal"/>
        <w:ind w:right="0" w:firstLine="709"/>
        <w:rPr/>
      </w:pPr>
      <w:r>
        <w:rPr/>
        <w:t>298. Мысля себя частью великого русского космоса, нужно утверждать повсюду свою принадлежность к этому социуму и этносу. Зачем стыдиться того, что составлять должно достоинство наше и славу? Разве мало дел свершил народ русский? Разве мало жертв принесено для избавления мира от фашисткой чумы и нашествий разного рода? Русь стояла, стоит и будет стоять, не испрашивая ни у кого дозволения, как ей жить. Сами заокеанские учителя демократии не являют ли собой наследие мрачных культов человеконенавистничества, уничтоживших четырнадцать миллионов индейцев, проживающих на завоеванных территориях? Русь переможет всех, все горести и беды, и станет великой, какой ей и должно быть по статусу правопреемницы великой евразийской супердержавы.</w:t>
      </w:r>
    </w:p>
    <w:p>
      <w:pPr>
        <w:pStyle w:val="Normal"/>
        <w:ind w:right="0" w:firstLine="709"/>
        <w:rPr/>
      </w:pPr>
      <w:r>
        <w:rPr/>
      </w:r>
    </w:p>
    <w:p>
      <w:pPr>
        <w:pStyle w:val="Normal"/>
        <w:ind w:right="0" w:firstLine="709"/>
        <w:rPr/>
      </w:pPr>
      <w:r>
        <w:rPr/>
        <w:t xml:space="preserve">299. Раздувая угли священного огня на алтаре ваших душ, мы кладем в курительницу ладан чистых устремлений, чтобы очистить сознание и насытить его неустанной жаждой знания. Именно ветер познания будет раздувать пламень вечного смысла жизни, через который дух передает свои веления. Худо, когда зола покрывает угли и поникшее устремление становится пеплом. </w:t>
      </w:r>
    </w:p>
    <w:p>
      <w:pPr>
        <w:pStyle w:val="Normal"/>
        <w:ind w:right="0" w:firstLine="709"/>
        <w:rPr/>
      </w:pPr>
      <w:r>
        <w:rPr/>
        <w:t xml:space="preserve">Но, пробудив радость, отгоните темную тень отчаяния, которая направляет вас броситься в горнило легкомысленных утех. Отрезвление будет еще плачевнее. И зачем усугублять состояние сознания своей безысходностью? Ведь свободен изначально от всего низкого дух человеческий. Нужно просто вспомнить чистоту былого существования и не гасить ангельский огонь адским дыханием ядовитых искушений. </w:t>
      </w:r>
    </w:p>
    <w:p>
      <w:pPr>
        <w:pStyle w:val="Normal"/>
        <w:ind w:right="0" w:firstLine="709"/>
        <w:rPr/>
      </w:pPr>
      <w:r>
        <w:rPr/>
        <w:t>Ищите свет в себе и в глазах ваших близких. Ищите. И если увидите хотя бы искру, старайтесь оживить ее и превратить в ровное пламя свечи.</w:t>
      </w:r>
    </w:p>
    <w:p>
      <w:pPr>
        <w:pStyle w:val="Normal"/>
        <w:ind w:right="0" w:firstLine="709"/>
        <w:rPr/>
      </w:pPr>
      <w:r>
        <w:rPr/>
      </w:r>
    </w:p>
    <w:p>
      <w:pPr>
        <w:pStyle w:val="Normal"/>
        <w:ind w:right="0" w:firstLine="709"/>
        <w:rPr/>
      </w:pPr>
      <w:r>
        <w:rPr/>
        <w:t>30</w:t>
      </w:r>
      <w:r>
        <w:rPr>
          <w:lang w:val="en-US"/>
        </w:rPr>
        <w:t>0</w:t>
      </w:r>
      <w:r>
        <w:rPr/>
        <w:t xml:space="preserve">. Закон отдачи всегда торжествует. Кто больше отдает, тот больше получает. Умейте в даянии быть щедрыми. Умейте не жалеть отданного. </w:t>
      </w:r>
    </w:p>
    <w:p>
      <w:pPr>
        <w:pStyle w:val="Normal"/>
        <w:ind w:right="0" w:firstLine="709"/>
        <w:rPr/>
      </w:pPr>
      <w:r>
        <w:rPr/>
        <w:t xml:space="preserve">Камни несчастий стали фундаментом новой жизни. И что брошено в вашу сторону, разобьется о невидимую броню и возвратится тому, кто в ненависти сделал это. Но это не должно умалять ваши усилия в сторону одухотворения жизни. </w:t>
      </w:r>
    </w:p>
    <w:p>
      <w:pPr>
        <w:pStyle w:val="Normal"/>
        <w:ind w:right="0" w:firstLine="709"/>
        <w:rPr/>
      </w:pPr>
      <w:r>
        <w:rPr/>
        <w:t xml:space="preserve">Понимая закон даяния, Мы не прекратим ни при каких условиях напрягать силы для изменения сознания человеческого. Многое делается для мира. Многое удается, и многое не получается. Но усилия не прекращаются и не пропадают даром в случае неудачи. </w:t>
      </w:r>
    </w:p>
    <w:p>
      <w:pPr>
        <w:pStyle w:val="Normal"/>
        <w:ind w:right="0" w:firstLine="709"/>
        <w:rPr/>
      </w:pPr>
      <w:r>
        <w:rPr/>
        <w:t xml:space="preserve">Труд Братства неимоверно напряжен. Особенно сложно найти посредников в миру, когда утеряны духовные ориентиры, а ценности общинножительства подвергаются осмеянию. </w:t>
      </w:r>
    </w:p>
    <w:p>
      <w:pPr>
        <w:pStyle w:val="Normal"/>
        <w:ind w:right="0" w:firstLine="709"/>
        <w:rPr/>
      </w:pPr>
      <w:r>
        <w:rPr/>
        <w:t xml:space="preserve">Как ни странно это может прозвучать, но западная свобода делает человека одиноким, потому что построена на идее суперменства как средства обнаружения личности и обращения внимания на то, что: «Вот он я есть!» Но мы знаем много других средств и способов самоутверждения, когда через бесконечный труд и оказание великих услуг планете люди все же не обнаруживают себя, но, оставаясь в тени, продолжают свое начатое дело. </w:t>
      </w:r>
    </w:p>
    <w:p>
      <w:pPr>
        <w:pStyle w:val="Normal"/>
        <w:ind w:right="0" w:firstLine="709"/>
        <w:rPr/>
      </w:pPr>
      <w:r>
        <w:rPr/>
        <w:t xml:space="preserve">Не опасайтесь того, что перенапряжетесь в вашем труде. Вспомните пример Братьев, незримо спешащих на помощь людям, попавшим в беду. Важна такая работа и даже сама мысль о спасении, которая позволяет духу выйти из состояния оцепенения и безысходности. </w:t>
      </w:r>
    </w:p>
    <w:p>
      <w:pPr>
        <w:pStyle w:val="Normal"/>
        <w:ind w:right="0" w:firstLine="709"/>
        <w:rPr/>
      </w:pPr>
      <w:r>
        <w:rPr/>
        <w:t>Напитывайте пространство мыслями блага!</w:t>
      </w:r>
    </w:p>
    <w:p>
      <w:pPr>
        <w:pStyle w:val="Normal"/>
        <w:ind w:right="0" w:firstLine="709"/>
        <w:rPr/>
      </w:pPr>
      <w:r>
        <w:rPr/>
      </w:r>
    </w:p>
    <w:p>
      <w:pPr>
        <w:pStyle w:val="Normal"/>
        <w:ind w:right="0" w:firstLine="709"/>
        <w:rPr/>
      </w:pPr>
      <w:r>
        <w:rPr/>
        <w:t xml:space="preserve">301. Наступление нового периода обозначено напряжением энергий и усилением вибраций пространства. Насыщение его так значительно, как это происходит в пирамидальных построениях, когда вместо темноты мы видим свет в виде собранных вместе миниатюрных плазмоидов, что наводит на мысль, что все есть сознание, в какую бы форму ни облекались отдельные его искры. Провозвестники эпохальных событий будут активнее проявлять формы своего присутствия, которое будет выражаться более всего в световых, звуковых и тонких явлениях. </w:t>
      </w:r>
    </w:p>
    <w:p>
      <w:pPr>
        <w:pStyle w:val="Normal"/>
        <w:ind w:right="0" w:firstLine="709"/>
        <w:rPr/>
      </w:pPr>
      <w:r>
        <w:rPr/>
        <w:t>Трудно пробить кору устоявшихся предрассудков и изменить взгляд на мир в мгновение ока. Указано, что трудно убедить в чем-либо людей, которые перешли рубеж сорока пяти лет. Все недостатки в них обрели косность и неисправимость. И если молодость им не дала возможности соприкоснуться с духовной энергией, которая дает понимание многоплановости бытия и участия в нем невидимых, но могущественных сил, то старость вряд ли что-либо изменит в общих представлениях о святости и невежестве. Любой грех — это непонимание высоких основ жизни. И если эта слепота затянулась надолго и человек никак не может сбросить с глаз пелену предрассудков, то изменить ничего нельзя. Лишь осознание открывает двери понимания.</w:t>
      </w:r>
    </w:p>
    <w:p>
      <w:pPr>
        <w:pStyle w:val="Normal"/>
        <w:ind w:right="0" w:firstLine="709"/>
        <w:rPr/>
      </w:pPr>
      <w:r>
        <w:rPr/>
      </w:r>
    </w:p>
    <w:p>
      <w:pPr>
        <w:pStyle w:val="Normal"/>
        <w:ind w:right="0" w:firstLine="709"/>
        <w:rPr/>
      </w:pPr>
      <w:r>
        <w:rPr/>
        <w:t xml:space="preserve">302. Любая скорбь, тоска и отчаяние близко стоят с изживанием кармы. Энергия страдания вымывает жир успокоенности, который мешает воспринять утончение пространства. </w:t>
      </w:r>
    </w:p>
    <w:p>
      <w:pPr>
        <w:pStyle w:val="Normal"/>
        <w:ind w:right="0" w:firstLine="709"/>
        <w:rPr/>
      </w:pPr>
      <w:r>
        <w:rPr/>
        <w:t xml:space="preserve">Для большинства живущих в мире ничего не изменилось, а дни так же бегут за днями, отсчитывая унылый ход времени. При таком восприятии только камень, упавший на голову, может стать знаком действительности. </w:t>
      </w:r>
    </w:p>
    <w:p>
      <w:pPr>
        <w:pStyle w:val="Normal"/>
        <w:ind w:right="0" w:firstLine="709"/>
        <w:rPr/>
      </w:pPr>
      <w:r>
        <w:rPr/>
        <w:t xml:space="preserve">Если бы отупение человечества не достигло таких масштабов, если бы руками тьмы не были захвачены рычаги влияния на развитие мира, каждый из нас уже бы имел персональный летательный аппарат, работающий на всеначальной энергии, и сознание каждого человека продвинулось бы далеко от навязанных нам стяжания и мыслей о богатстве. </w:t>
      </w:r>
    </w:p>
    <w:p>
      <w:pPr>
        <w:pStyle w:val="Normal"/>
        <w:ind w:right="0" w:firstLine="709"/>
        <w:rPr/>
      </w:pPr>
      <w:r>
        <w:rPr/>
        <w:t xml:space="preserve">Человечество заперли в клетку ложных представлений, лишив его настоящей свободы. Западная свобода куплена тьмой. Деятели американизации России шагу не ступят без долларов, полученных из-за рубежа. Нас, как аборигенов, покупают за цветные фантики, за которые весь мир платит золотом. </w:t>
      </w:r>
    </w:p>
    <w:p>
      <w:pPr>
        <w:pStyle w:val="Normal"/>
        <w:ind w:right="0" w:firstLine="709"/>
        <w:rPr/>
      </w:pPr>
      <w:r>
        <w:rPr/>
        <w:t>Идея спасения преподана давно. Но слишком мало тех, кто исполняет заветы Будды и Христа. Поэтому мир наполняют войны, скорбь и болезни. И даже реки крови не способны смыть судьбу злодеяний творимых.</w:t>
      </w:r>
    </w:p>
    <w:p>
      <w:pPr>
        <w:pStyle w:val="Normal"/>
        <w:ind w:right="0" w:firstLine="709"/>
        <w:rPr/>
      </w:pPr>
      <w:r>
        <w:rPr/>
      </w:r>
    </w:p>
    <w:p>
      <w:pPr>
        <w:pStyle w:val="Normal"/>
        <w:ind w:right="0" w:firstLine="709"/>
        <w:rPr/>
      </w:pPr>
      <w:r>
        <w:rPr/>
        <w:t>303. Истечение дней половины земных воплощений обозначило в нашей истории новый рубеж. Здесь меняется мир былых ощущений. Здесь всех чувств наступает великий мятеж. Мы земными глазами не видим того, что нам нужно. Слух земной не пригоден к звучанию музыки сфер. Изменение мира — святой эволюции служба. Изменение мира — расширение ветхого мер. В необъятности нам пригодятся иные измерения жизни, чтоб Знание Света вместить. Взглянем в Мир Красоты как будто впервые, чтоб постичь подошедшее и чтоб прошлое не забыть. Мир черту перешел. Мир чертог заблуждений оставил и приблизился снова к Сварожьему Кругу Судеб, избавляя от лжи и от вечной печали, чтоб вкусить постижения вечного хлеб. Белый хлеб, что меняет нам генную память. Белый хлеб, что творит приобщенье к Богам. Солнце Нового Мира всходит над нами. Солнце Нового Мира в нас строит бессмертия храм.</w:t>
      </w:r>
    </w:p>
    <w:p>
      <w:pPr>
        <w:pStyle w:val="Normal"/>
        <w:ind w:right="0" w:firstLine="709"/>
        <w:rPr/>
      </w:pPr>
      <w:r>
        <w:rPr/>
      </w:r>
    </w:p>
    <w:p>
      <w:pPr>
        <w:pStyle w:val="Normal"/>
        <w:ind w:right="0" w:firstLine="709"/>
        <w:rPr/>
      </w:pPr>
      <w:r>
        <w:rPr/>
        <w:t xml:space="preserve">304. «Мой Посланец недостаточно красив, чтоб стать твоей мечтой?» Но когда проснется твой духовный взор, ты увидишь его окруженным таинственным светом и обладающим великим жезлом жизни, способным пробуждать спящих ото сна земного существования и устремлять их к высотам сияющего Мира Мысли, где незакатным солнцем служит сияющее светило их духа. </w:t>
      </w:r>
    </w:p>
    <w:p>
      <w:pPr>
        <w:pStyle w:val="Normal"/>
        <w:ind w:right="0" w:firstLine="709"/>
        <w:rPr/>
      </w:pPr>
      <w:r>
        <w:rPr/>
        <w:t xml:space="preserve">Облачись в рубище внешней неприглядности, чтобы стать закрытым до времени, как это было до этого в течение многих лет, отданных семейному очагу. Не считай, что эти двадцать семь лет были ошибкой, ибо судьба не упускает ни одной мысли, ни единого желания из внимания своего, не ответив исполнением на все великие и малые просьбы. И теперь, умудренный жизнью и измученный болезнями, ты просишь мудрости и здоровья, духовного и телесного. И Я пошлю тебе их, ибо знаю, что ты никогда не лгал, и не предавал, и не терзал судьбу стенаниями малодушия, но смело встречал все житейские невзгоды и ураганы, открытой грудью, не прячась за чужие спины. Мужество знанию не помеха. Когда растет одно, то и другое набирает силу. </w:t>
      </w:r>
    </w:p>
    <w:p>
      <w:pPr>
        <w:pStyle w:val="Normal"/>
        <w:ind w:right="0" w:firstLine="709"/>
        <w:rPr/>
      </w:pPr>
      <w:r>
        <w:rPr/>
        <w:t xml:space="preserve">Трудишься ради многих людей. Тысячи и тысячи сердец устремлены к той цели, куда направлена мощь твоего сердца. Но остерегайся гордыни, как и неуважения к малым этого мира. Не допуская сам, и другим не позволяй делать это, ибо незыблемо достоинство человеческое. И унижать старых женщин и мужчин — это непростительный грех. Для тех, кто допускает это, закрыт вход в Дом Наш. Пусть роют себе мышиные норы и собирают летучих бездельников со всего света. Наш Дом Жизни стоял и будет стоять, окруженный стражами Верхнего Мира. И злу не просочиться через преграду огненных стен. И не преступить границу Твердыни никому из тех, кто лукавством пытается завладеть сердцами людей. </w:t>
      </w:r>
    </w:p>
    <w:p>
      <w:pPr>
        <w:pStyle w:val="Normal"/>
        <w:ind w:right="0" w:firstLine="709"/>
        <w:rPr/>
      </w:pPr>
      <w:r>
        <w:rPr/>
        <w:t>Не держитесь за иждивенцев, а верьте чистым душам.</w:t>
      </w:r>
    </w:p>
    <w:p>
      <w:pPr>
        <w:pStyle w:val="Normal"/>
        <w:ind w:right="0" w:firstLine="709"/>
        <w:rPr/>
      </w:pPr>
      <w:r>
        <w:rPr/>
      </w:r>
    </w:p>
    <w:p>
      <w:pPr>
        <w:pStyle w:val="Normal"/>
        <w:ind w:right="0" w:firstLine="709"/>
        <w:rPr/>
      </w:pPr>
      <w:r>
        <w:rPr/>
        <w:t xml:space="preserve">305. Все мифы о квантовом скачке — это лишь отражение теории о переходе на другой глобус и на иной план существования, который не может произойти бессознательно, но, как и сон, станет следствием необходимости. Человечество, уставшее от физического существования, должно будет погрузиться в пралайю. Это будет означать восхождение в более высокий план сознания, которых бесконечное число форм. Но переход коснется только тех, кто уже исчерпал земную карму, выстрадав ее до конца и выплакав саможаление, кто выжег дотла монстров своего подсознания, очистив до самого дна все подвалы своей души и освободив от пыли Золотую Чашу драгоценных накоплений, которая находится в самом центре Белого Храма, на Алтаре, где пылает неугасимый огонь нашей бессмертной сущности. </w:t>
      </w:r>
    </w:p>
    <w:p>
      <w:pPr>
        <w:pStyle w:val="Normal"/>
        <w:ind w:right="0" w:firstLine="709"/>
        <w:rPr/>
      </w:pPr>
      <w:r>
        <w:rPr/>
        <w:t xml:space="preserve">Являя самопожертвование, разве можно стать прежним себялюбцем? Возврата назад не будет никогда. Как человек не может возвратиться в животное состояние, так и дух, установивший власть божественного сострадания в своей собственной вселенной и уничтоживший низкие проявления свои, уже не сможет принять карму, которую сжег. </w:t>
      </w:r>
    </w:p>
    <w:p>
      <w:pPr>
        <w:pStyle w:val="Normal"/>
        <w:ind w:right="0" w:firstLine="709"/>
        <w:rPr/>
      </w:pPr>
      <w:r>
        <w:rPr/>
        <w:t>Важно каждый день мало-помалу совершенствовать себя, не завышая фантастическими преувеличениями собственных успехов, — но просто трудиться, точно и методично исполняя долг земного человека. Труд, усилия и напряжение в определенной области энергий целеустремленности создают накопление качеств, когда кажущаяся рутина трудовой деятельности превращается в талант или даже гениальность. Но все это явлено как посвящение многих и многих жизней одному делу, которое было поручено душе.</w:t>
      </w:r>
    </w:p>
    <w:p>
      <w:pPr>
        <w:pStyle w:val="Normal"/>
        <w:ind w:right="0" w:firstLine="709"/>
        <w:rPr/>
      </w:pPr>
      <w:r>
        <w:rPr/>
      </w:r>
    </w:p>
    <w:p>
      <w:pPr>
        <w:pStyle w:val="Normal"/>
        <w:ind w:right="0" w:firstLine="709"/>
        <w:rPr/>
      </w:pPr>
      <w:r>
        <w:rPr/>
        <w:t>30</w:t>
      </w:r>
      <w:r>
        <w:rPr>
          <w:lang w:val="en-US"/>
        </w:rPr>
        <w:t>6</w:t>
      </w:r>
      <w:r>
        <w:rPr/>
        <w:t xml:space="preserve">. Новое Солнце взошло. Пройдя через соединение с Галактическим Центром, оно омылось в лучах Сердца Мира. Обновление жизни дало импульс всем великим и малым мирам к дальнейшему совершенствованию. Одухотворение начал, космос удерживающих, явлено как обновление цикла в следующие двадцать шесть тысяч лет. </w:t>
      </w:r>
    </w:p>
    <w:p>
      <w:pPr>
        <w:pStyle w:val="Normal"/>
        <w:ind w:right="0" w:firstLine="709"/>
        <w:rPr/>
      </w:pPr>
      <w:r>
        <w:rPr/>
        <w:t>Рождение мира, утро обновленного сознания, не отменяет каждодневных дел, но постепенно трансмутирует наши силы, вложенные в некачественности. И, как захороненное в горячий песок яйцо черепахи, какой-то из наших самых худших недостатков вдруг сбросит с себя скорлупу внешней нечистоты и явит новую форму жизни, еще не виданную этим миром. Пусть и то, что когда-то было нашим самым худшим недостатком, послужит нарождающемуся служению эволюционным процессом.</w:t>
      </w:r>
    </w:p>
    <w:p>
      <w:pPr>
        <w:pStyle w:val="Normal"/>
        <w:ind w:right="0" w:firstLine="709"/>
        <w:rPr/>
      </w:pPr>
      <w:r>
        <w:rPr/>
      </w:r>
    </w:p>
    <w:p>
      <w:pPr>
        <w:pStyle w:val="Normal"/>
        <w:ind w:right="0" w:firstLine="709"/>
        <w:rPr/>
      </w:pPr>
      <w:r>
        <w:rPr/>
        <w:t xml:space="preserve">307. Начало эпохи Шестого Солнца явлено как вхождение в пространство нового человечества. </w:t>
      </w:r>
    </w:p>
    <w:p>
      <w:pPr>
        <w:pStyle w:val="Normal"/>
        <w:ind w:right="0" w:firstLine="709"/>
        <w:rPr/>
      </w:pPr>
      <w:r>
        <w:rPr/>
        <w:t xml:space="preserve">Не будем ничего страшиться. Незавершенность дел совсем не значит их неисполнимости. Иногда даже самые важные из них просто откладываются на некоторое время. </w:t>
      </w:r>
    </w:p>
    <w:p>
      <w:pPr>
        <w:pStyle w:val="Normal"/>
        <w:ind w:right="0" w:firstLine="709"/>
        <w:rPr/>
      </w:pPr>
      <w:r>
        <w:rPr/>
        <w:t xml:space="preserve">Здоровье нужно беречь. Но не следует страшиться, ибо охранен от инфекций мирового зла. Аура пробивается черными снарядами. И велико будет злорадство тьмы, если наступит поражение. </w:t>
      </w:r>
    </w:p>
    <w:p>
      <w:pPr>
        <w:pStyle w:val="Normal"/>
        <w:ind w:right="0" w:firstLine="709"/>
        <w:rPr/>
      </w:pPr>
      <w:r>
        <w:rPr/>
        <w:t xml:space="preserve">Не спеши. Еще пригодишься здесь. Современные писатели на тему мистицизма слишком много значения придают своей персоне. Но взвешенности и красоты мало в их текстах. Будем удерживать всей мощью Нашей в пределах этого мира. </w:t>
      </w:r>
    </w:p>
    <w:p>
      <w:pPr>
        <w:pStyle w:val="Normal"/>
        <w:ind w:right="0" w:firstLine="709"/>
        <w:rPr/>
      </w:pPr>
      <w:r>
        <w:rPr/>
        <w:t>Действительно, пирамиды способны вытягивать болезнь из пораженных мест. Пирамидолечение вообще может явиться откровением для медицины и, конечно же, вызовет пренебрежение и обвинения в средневековом невежестве, хотя в то время врачебное искусство стояло выше современного, не имея таких аппаратов и лекарств.</w:t>
      </w:r>
    </w:p>
    <w:p>
      <w:pPr>
        <w:pStyle w:val="Normal"/>
        <w:ind w:right="0" w:firstLine="709"/>
        <w:rPr/>
      </w:pPr>
      <w:r>
        <w:rPr/>
      </w:r>
    </w:p>
    <w:p>
      <w:pPr>
        <w:pStyle w:val="Normal"/>
        <w:ind w:right="0" w:firstLine="709"/>
        <w:rPr/>
      </w:pPr>
      <w:r>
        <w:rPr/>
        <w:t xml:space="preserve">308. Щит озарит тех, кто не боится темноты. Сравнивать дозорного с разбойником невозможно, ибо цели разные у одного и у другого. Первый служит защите людей и, значит, общему благу. У второго на уме лишь злодейство, ведущее к собственному обогащению. Хотя метод незаметности и скрытности совершенно одинаков. </w:t>
      </w:r>
    </w:p>
    <w:p>
      <w:pPr>
        <w:pStyle w:val="Normal"/>
        <w:ind w:right="0" w:firstLine="709"/>
        <w:rPr/>
      </w:pPr>
      <w:r>
        <w:rPr/>
        <w:t xml:space="preserve">Служение общему благу не терпит отступления. Если избрана участь и границы минули, не нужно оглядываться назад, ибо это уже предательство. </w:t>
      </w:r>
    </w:p>
    <w:p>
      <w:pPr>
        <w:pStyle w:val="Normal"/>
        <w:ind w:right="0" w:firstLine="709"/>
        <w:rPr/>
      </w:pPr>
      <w:r>
        <w:rPr/>
        <w:t>Охрана людей, для эволюции необходимых, — одна из Наших насущных задач. Тьма противится всему, что приносит улучшение жизни и что хоть каким-то образом направляет сознание к этому.</w:t>
      </w:r>
    </w:p>
    <w:p>
      <w:pPr>
        <w:pStyle w:val="Normal"/>
        <w:ind w:right="0" w:firstLine="709"/>
        <w:rPr/>
      </w:pPr>
      <w:r>
        <w:rPr/>
      </w:r>
    </w:p>
    <w:p>
      <w:pPr>
        <w:pStyle w:val="Normal"/>
        <w:ind w:right="0" w:firstLine="709"/>
        <w:rPr/>
      </w:pPr>
      <w:r>
        <w:rPr/>
        <w:t>3</w:t>
      </w:r>
      <w:r>
        <w:rPr>
          <w:lang w:val="en-US"/>
        </w:rPr>
        <w:t>09</w:t>
      </w:r>
      <w:r>
        <w:rPr/>
        <w:t xml:space="preserve">. Отворяются Врата Небес. Астральная пыль выгорает, очищая Мысленный Мир, где перлам радости открывается сердце. Низшим мирам наложен запрет на вхождение в сферу человеческую. Жар дьявольских искушений оставит Землю. </w:t>
      </w:r>
    </w:p>
    <w:p>
      <w:pPr>
        <w:pStyle w:val="Normal"/>
        <w:ind w:right="0" w:firstLine="709"/>
        <w:rPr/>
      </w:pPr>
      <w:r>
        <w:rPr/>
        <w:t xml:space="preserve">Дух Тайны, Луч Творения Новой Эпохи, окропил пространства нашего Великого Галактического Колеса. Импульс, посланный из Сердца Единой Беспредельности, начал эпоху переустройства физического мира. Матерь Светлая посылает цветы Своего счастья из Рук Своих. И их золотая пыльца сыплется в наш мир звездопадом обновленной судьбы. </w:t>
      </w:r>
    </w:p>
    <w:p>
      <w:pPr>
        <w:pStyle w:val="Normal"/>
        <w:ind w:right="0" w:firstLine="709"/>
        <w:rPr/>
      </w:pPr>
      <w:r>
        <w:rPr/>
        <w:t>Переход к началу шестой расы произошел, очистив мир наших сновидений. Дух неистощимого творчества с миллиардами сфер сознания открыт для нашего сердца, ибо причастились души человеческие от огня судьбы неизведанной.</w:t>
      </w:r>
    </w:p>
    <w:p>
      <w:pPr>
        <w:pStyle w:val="Normal"/>
        <w:ind w:right="0" w:firstLine="709"/>
        <w:rPr/>
      </w:pPr>
      <w:r>
        <w:rPr/>
      </w:r>
    </w:p>
    <w:p>
      <w:pPr>
        <w:pStyle w:val="Normal"/>
        <w:ind w:right="0" w:firstLine="709"/>
        <w:rPr/>
      </w:pPr>
      <w:r>
        <w:rPr/>
        <w:t>310. Слагаются мгновения Нового Мира в утро Эпохи Таинств Великих. Суждено в Сатья-Юге достичь нового тела, в которое будет облечен дух человеческий. Мир полетов, мир легкого передвижения и питания праной чистого мира будет исполнен в полной мере. Мечты о летающих людях будут применимы к каждому. Холода оставят план уплотненного астрала, и не нужно будет отапливать жилища или готовить пищу. Отменены будут все неудобства нашего быта, освободив время для творчества духа. Эпоха невиданного обновления жизни человеческой затронет все сферы деятельности. Потребительская направленность науки, искусства и всех сторон социума уйдет за ненадобностью. Останется только то высокое, что облагораживает наш мир, поднимая его к таким пределам совершенства, о которых не мечтали даже самые смелые фантасты.</w:t>
      </w:r>
    </w:p>
    <w:p>
      <w:pPr>
        <w:pStyle w:val="Normal"/>
        <w:ind w:right="0" w:firstLine="709"/>
        <w:rPr/>
      </w:pPr>
      <w:r>
        <w:rPr/>
      </w:r>
    </w:p>
    <w:p>
      <w:pPr>
        <w:pStyle w:val="Normal"/>
        <w:ind w:right="0" w:firstLine="709"/>
        <w:rPr/>
      </w:pPr>
      <w:r>
        <w:rPr/>
        <w:t>31</w:t>
      </w:r>
      <w:r>
        <w:rPr>
          <w:lang w:val="en-US"/>
        </w:rPr>
        <w:t>1</w:t>
      </w:r>
      <w:r>
        <w:rPr/>
        <w:t xml:space="preserve">. Не порви ткань Владык. Можно, легкомыслию предавшись, забыть о порученной задаче. Но возможности легко утопить небрежением обыденности. Даем единицам прикоснуться к проводу Нашему и остерегаем от вольных трактовок важнейших поручений. </w:t>
      </w:r>
    </w:p>
    <w:p>
      <w:pPr>
        <w:pStyle w:val="Normal"/>
        <w:ind w:right="0" w:firstLine="709"/>
        <w:rPr/>
      </w:pPr>
      <w:r>
        <w:rPr/>
        <w:t xml:space="preserve">Пусть кавказцы откладывают свои лжесвершения на необозримые времена, которых у них не будет. Нам каждое мгновение нужно беречь. Каждый миг хранит жемчужину постижений. </w:t>
      </w:r>
    </w:p>
    <w:p>
      <w:pPr>
        <w:pStyle w:val="Normal"/>
        <w:ind w:right="0" w:firstLine="709"/>
        <w:rPr/>
      </w:pPr>
      <w:r>
        <w:rPr/>
        <w:t xml:space="preserve">Отвращающий взор от Огня Небес разве не служитель тьмы? Унижающий достоинство человеческое разве не самолюбец, допустивший вселение в тело свое сатанинского принципа? </w:t>
      </w:r>
    </w:p>
    <w:p>
      <w:pPr>
        <w:pStyle w:val="Normal"/>
        <w:ind w:right="0" w:firstLine="709"/>
        <w:rPr/>
      </w:pPr>
      <w:r>
        <w:rPr/>
        <w:t>Говорю вам — любите людей. Они ваша опора и продвижение. Но отстраните от себя тех, кто угрожает вам и порочит Имя Светлое, назначая себя наместником Владыки на Алтае. У зла сладкая речь и гнусные дела.</w:t>
      </w:r>
    </w:p>
    <w:p>
      <w:pPr>
        <w:pStyle w:val="Normal"/>
        <w:ind w:right="0" w:firstLine="709"/>
        <w:rPr/>
      </w:pPr>
      <w:r>
        <w:rPr/>
      </w:r>
    </w:p>
    <w:p>
      <w:pPr>
        <w:pStyle w:val="Normal"/>
        <w:ind w:right="0" w:firstLine="709"/>
        <w:rPr/>
      </w:pPr>
      <w:r>
        <w:rPr/>
        <w:t xml:space="preserve">312. Обретая легкость отрыва от физического мира, плоть еще очень долго будет страдать. Переустройство Солнечной системы влияет на все энергетические центры человечества. Отрыв нижних чакр связан с переходом души к постижению архатства. И это предстоит пережить каждому из людей до того, как первые признаки овладения уплотненным астралом проявятся для широких масс. Условия перехода лишь в этом случае будут успешными. </w:t>
      </w:r>
    </w:p>
    <w:p>
      <w:pPr>
        <w:pStyle w:val="Normal"/>
        <w:ind w:right="0" w:firstLine="709"/>
        <w:rPr/>
      </w:pPr>
      <w:r>
        <w:rPr/>
        <w:t xml:space="preserve">Но для семени будущих поколений отберутся лишь лучшие. Многие уйдут на Марс, потому что канал переселения душ на красную планету открыт во время приближения Марса к Земле на самое близкое расстояние. </w:t>
      </w:r>
    </w:p>
    <w:p>
      <w:pPr>
        <w:pStyle w:val="Normal"/>
        <w:ind w:right="0" w:firstLine="709"/>
        <w:rPr/>
      </w:pPr>
      <w:r>
        <w:rPr/>
        <w:t>Не все из живущих на Земле станут Архатами. Высокомерие, зависть и ложь и все прелести эпохи стяжания станут преградой на пути. И эту стену разрушить будет очень трудно.</w:t>
      </w:r>
    </w:p>
    <w:p>
      <w:pPr>
        <w:pStyle w:val="Normal"/>
        <w:ind w:right="0" w:firstLine="709"/>
        <w:rPr/>
      </w:pPr>
      <w:r>
        <w:rPr/>
      </w:r>
    </w:p>
    <w:p>
      <w:pPr>
        <w:pStyle w:val="Normal"/>
        <w:ind w:right="0" w:firstLine="709"/>
        <w:rPr/>
      </w:pPr>
      <w:r>
        <w:rPr/>
        <w:t xml:space="preserve">313. Мысль трансформируется, переходя из сфер невидимых в зримые в виде света. Высокие мысли загораются звездами в пространстве. Высокие мысли озарения соединяют Высший Мир с земным. Молнии Богов-Громовержцев есть символ озаряющей силы. Для неготового духа такая энергия убийственна. </w:t>
      </w:r>
    </w:p>
    <w:p>
      <w:pPr>
        <w:pStyle w:val="Normal"/>
        <w:ind w:right="0" w:firstLine="709"/>
        <w:rPr/>
      </w:pPr>
      <w:r>
        <w:rPr/>
        <w:t xml:space="preserve">Но не делающий вреда и идущий под Лучом никогда не ослушается Веления Высшего и не выскажет власть, утверждающую собственную низость. Не желающий подчиняться Иерархии и ее представителям зачем нужен в Мировой Общине? </w:t>
      </w:r>
    </w:p>
    <w:p>
      <w:pPr>
        <w:pStyle w:val="Normal"/>
        <w:ind w:right="0" w:firstLine="709"/>
        <w:rPr/>
      </w:pPr>
      <w:r>
        <w:rPr/>
        <w:t xml:space="preserve">Не назначайте себя атаманами, если только не имеете разбойничью закваску, как это доказали многие приблизившиеся к Дому Жизни. Он не простит легкомыслия и хулы на Святая Святых. </w:t>
      </w:r>
    </w:p>
    <w:p>
      <w:pPr>
        <w:pStyle w:val="Normal"/>
        <w:ind w:right="0" w:firstLine="709"/>
        <w:rPr/>
      </w:pPr>
      <w:r>
        <w:rPr/>
        <w:t>Верных людей очень много. Просто, по скромности своей, они до времени молчат.</w:t>
      </w:r>
    </w:p>
    <w:p>
      <w:pPr>
        <w:pStyle w:val="Normal"/>
        <w:ind w:right="0" w:firstLine="709"/>
        <w:rPr/>
      </w:pPr>
      <w:r>
        <w:rPr/>
      </w:r>
    </w:p>
    <w:p>
      <w:pPr>
        <w:pStyle w:val="Normal"/>
        <w:ind w:right="0" w:firstLine="709"/>
        <w:rPr/>
      </w:pPr>
      <w:r>
        <w:rPr/>
        <w:t xml:space="preserve">314. Племя яду потому и считалось А-Брамами, что считало Вишну высшим божеством и создателем мира. Поэтому и Шри-Янтра была принята ими как государственный символ. Но современность мало что оставила от племени, в котором родился Кришна, и которое на севере Индии имело свое могущественное государство. Призванное быть народом-водителем в эпоху Рыб, оно выполнило свое предназначение, но попало под власть золота, превратив его в объект стяжания и наживы. </w:t>
      </w:r>
    </w:p>
    <w:p>
      <w:pPr>
        <w:pStyle w:val="Normal"/>
        <w:ind w:right="0" w:firstLine="709"/>
        <w:rPr/>
      </w:pPr>
      <w:r>
        <w:rPr/>
        <w:t>Индия в каждой своей семье имеет очень много солнечного металла. Но Восток с благоговением относится к нему, зная, что Сам Великий Сурья посещает дом, если в нем есть золото. О том, что золото — это средство для достижения бессмертия или, по крайней мере, продления жизни, знали еще в Древнем Египте. Но самый интересный факт состоит в том, что не каждому человеку оно помогает как лекарство.</w:t>
      </w:r>
    </w:p>
    <w:p>
      <w:pPr>
        <w:pStyle w:val="Normal"/>
        <w:ind w:right="0" w:firstLine="709"/>
        <w:rPr/>
      </w:pPr>
      <w:r>
        <w:rPr/>
      </w:r>
    </w:p>
    <w:p>
      <w:pPr>
        <w:pStyle w:val="Normal"/>
        <w:ind w:right="0" w:firstLine="709"/>
        <w:rPr/>
      </w:pPr>
      <w:r>
        <w:rPr/>
        <w:t xml:space="preserve">315. Малосведущим людям не нужно давать сложные понятия и знания. Беседы Наши пишутся для повышения общей духовной осведомленности и для тех, кто постоянно удерживает Наш Луч, без которого не может жить. Это вид особого космического магнетизма, который дается дозированно каждому читающему эти строки. Но если кто-то попытается извлечь что-то более сокровенное из Наших текстов, то вряд ли это закончится удачно. Для того чтобы читать между строк, нужно иметь более высокую духовную подготовку. Кому-то скучно довольствоваться тем, что дается. Но для большинства эти слова являются откровением. </w:t>
      </w:r>
    </w:p>
    <w:p>
      <w:pPr>
        <w:pStyle w:val="Normal"/>
        <w:ind w:right="0" w:firstLine="709"/>
        <w:rPr/>
      </w:pPr>
      <w:r>
        <w:rPr/>
        <w:t>Ни одно из усилий сердца, ни даже самая малая мысль, не пропадет в пространстве, преобразуясь в бессмертное существо, сияющее вечным светом. С каждой благой мыслью мы умножаем воинство Огненного Мира, а невоздержанными — пополняем ряды инфернальных сущностей. И когда-нибудь состоится наша личная битва, если при жизни не уничтожим свои собственные порождения.</w:t>
      </w:r>
    </w:p>
    <w:p>
      <w:pPr>
        <w:pStyle w:val="Normal"/>
        <w:ind w:right="0" w:firstLine="709"/>
        <w:rPr/>
      </w:pPr>
      <w:r>
        <w:rPr/>
      </w:r>
    </w:p>
    <w:p>
      <w:pPr>
        <w:pStyle w:val="Normal"/>
        <w:ind w:right="0" w:firstLine="709"/>
        <w:rPr/>
      </w:pPr>
      <w:r>
        <w:rPr/>
        <w:t>316. Покой, покой проник в мое сознанье, смятенья и сомненья погасив. И обнажила свои руки Тайна, мне протянув великий Камень Сил. Он весь сверкал. И молнии мгновений в него входили и рождались в нем. В нем Голос был, Свет вечных поучений, неслышный и грохочущий, как гром. Взрываясь и таясь одновременно, он жег мне сердце чистотой своей и озарял всю темноту вселенной средь мириадов крошечных огней. Я таял в нетерпении и боли и видел, как Звезда Судьбы летит, одолевая золотое поле, почуяв огнедышащий магнит. Звезда вошла, соединившись с Камнем. И Свет возрос и поглотил меня. Я не сгорел, а стал таким же, равным великому значенью бытия.</w:t>
      </w:r>
    </w:p>
    <w:p>
      <w:pPr>
        <w:pStyle w:val="Normal"/>
        <w:ind w:right="0" w:firstLine="709"/>
        <w:rPr/>
      </w:pPr>
      <w:r>
        <w:rPr/>
      </w:r>
    </w:p>
    <w:p>
      <w:pPr>
        <w:pStyle w:val="Normal"/>
        <w:ind w:right="0" w:firstLine="709"/>
        <w:rPr/>
      </w:pPr>
      <w:r>
        <w:rPr/>
        <w:t>317. Трудись и трудись, не остановись, пытаясь труда облачения сбросить. В нем сам ты силен. В нем вечная жизнь и тайны твоей плодоносная осень. Созрели плоды. Снимай урожай. Что собрано, нужно хранить до срока. В иную сферу вошла душа, в мгновенье судьбы, в назначение срока. Средь многих тайн созрел урожай. И в скрытой силе его — прозренье. Трудись и трудись, и в труде дерзай, не ослабляя того дерзновенья.</w:t>
      </w:r>
    </w:p>
    <w:p>
      <w:pPr>
        <w:pStyle w:val="Normal"/>
        <w:ind w:right="0" w:firstLine="709"/>
        <w:rPr/>
      </w:pPr>
      <w:r>
        <w:rPr/>
      </w:r>
    </w:p>
    <w:p>
      <w:pPr>
        <w:pStyle w:val="Normal"/>
        <w:ind w:right="0" w:firstLine="709"/>
        <w:rPr/>
      </w:pPr>
      <w:r>
        <w:rPr/>
        <w:t xml:space="preserve">318. Подземелья, пещеры и лабиринты Алтайских гор полны удивительной красоты и тепла. В глубине гор температура не опускается ниже двенадцати-четырнадцати градусов тепла, и здесь приемлемо находиться. И чем глубже лабиринты, тем теплее там становится. При погружении на один километр и ниже можно даже обходиться без верхней одежды. </w:t>
      </w:r>
    </w:p>
    <w:p>
      <w:pPr>
        <w:pStyle w:val="Normal"/>
        <w:ind w:right="0" w:firstLine="709"/>
        <w:rPr/>
      </w:pPr>
      <w:r>
        <w:rPr/>
        <w:t xml:space="preserve">Даже в самую суровую зиму Толуно прячет под древними горами целый подземный комплекс, который был создан в незапамятные времена древними строителями. Когда-то А.В. Барченко побывал в этих местах и мечтал исследовать как подземелья Тургунды, так и развалины дворца А-Лал-Минга. Но планам этим не суждено было сбыться, как и тому событию, ради которого он посещал Алтай, — погружению в царство великой чуди и великих нагов, которые до сей поры еще живут под землей. </w:t>
      </w:r>
    </w:p>
    <w:p>
      <w:pPr>
        <w:pStyle w:val="Normal"/>
        <w:ind w:right="0" w:firstLine="709"/>
        <w:rPr/>
      </w:pPr>
      <w:r>
        <w:rPr/>
        <w:t xml:space="preserve">Толуно строилось на трех уровнях. Вначале — верхний город, а впоследствии — нижний, когда вода Уймонского моря ушла, прорыв русло Катуни и промыв ледник, запиравший створом это море. Уход воды был связан с падением уровня Мирового океана из-за образования гигантских многокилометровых впадин на его дне. Мы знаем лишь Марианский желоб. Но на самом деле таких трещин гораздо больше. </w:t>
      </w:r>
    </w:p>
    <w:p>
      <w:pPr>
        <w:pStyle w:val="Normal"/>
        <w:ind w:right="0" w:firstLine="709"/>
        <w:rPr/>
      </w:pPr>
      <w:r>
        <w:rPr/>
        <w:t xml:space="preserve">Братство исследовало подводное пространство планеты в давние времена: ведь агнисферы могут не только перемещаться в космосе или воздухе, но и погружаться под воду и под землю, проникая в глубины значительные, и даже в жерла вулканов, что было подтверждено недавно, когда в американский вулкан погрузился сигарообразный объект, а через две недели оттуда вылетел. </w:t>
      </w:r>
    </w:p>
    <w:p>
      <w:pPr>
        <w:pStyle w:val="Normal"/>
        <w:ind w:right="0" w:firstLine="709"/>
        <w:rPr/>
      </w:pPr>
      <w:r>
        <w:rPr/>
        <w:t xml:space="preserve">Добыча полезных ископаемых из раскаленной лавы очень перспективна для технологий будущего. И это понимают наши гости, и тем более хозяева планеты. </w:t>
      </w:r>
    </w:p>
    <w:p>
      <w:pPr>
        <w:pStyle w:val="Normal"/>
        <w:ind w:right="0" w:firstLine="709"/>
        <w:rPr/>
      </w:pPr>
      <w:r>
        <w:rPr/>
        <w:t>Опережение научных разработок Братства на сотни лет по сравнению с передовой наукой позволяет вырабатывать средства защиты от их военного применения. Интернет, и тот при злоупотреблении способен лишить человека рассудка и даже убить. Его воздействие на молодые умы так же велико, как фанатично-религиозное.</w:t>
      </w:r>
    </w:p>
    <w:p>
      <w:pPr>
        <w:pStyle w:val="Normal"/>
        <w:ind w:right="0" w:firstLine="709"/>
        <w:rPr/>
      </w:pPr>
      <w:r>
        <w:rPr/>
      </w:r>
    </w:p>
    <w:p>
      <w:pPr>
        <w:pStyle w:val="Normal"/>
        <w:ind w:right="0" w:firstLine="709"/>
        <w:rPr/>
      </w:pPr>
      <w:r>
        <w:rPr/>
        <w:t>3</w:t>
      </w:r>
      <w:r>
        <w:rPr>
          <w:lang w:val="en-US"/>
        </w:rPr>
        <w:t>19</w:t>
      </w:r>
      <w:r>
        <w:rPr/>
        <w:t xml:space="preserve">. Что душа? Лишь перо на ветру, уносимое вечным потоком. Улетит оно, когда умру, распрощавшись с миром жестоким. Далей зимних поет перезвон или льды промывают протоки — у мороза железный закон: мир сковать на предельные сроки. Будет снежных порош кутерьма суетиться, сметая дороги. Над холодною песней ума лишь душа от печали не дрогнет. Где-то там, на другом берегу, в доме брошенном свет зажигают: переждать и мороз, и пургу, свои песни для мира слагая. Сколько слов, сколько звуков и слез носит ветер в пространстве высоком! Все звенит ночами мороз, смотрит в окна серебряным оком. </w:t>
      </w:r>
    </w:p>
    <w:p>
      <w:pPr>
        <w:pStyle w:val="Normal"/>
        <w:ind w:right="0" w:firstLine="709"/>
        <w:rPr/>
      </w:pPr>
      <w:r>
        <w:rPr/>
      </w:r>
    </w:p>
    <w:p>
      <w:pPr>
        <w:pStyle w:val="Normal"/>
        <w:ind w:right="0" w:firstLine="709"/>
        <w:rPr/>
      </w:pPr>
      <w:r>
        <w:rPr/>
        <w:t>32</w:t>
      </w:r>
      <w:r>
        <w:rPr>
          <w:lang w:val="en-US"/>
        </w:rPr>
        <w:t>0</w:t>
      </w:r>
      <w:r>
        <w:rPr/>
        <w:t>. Разве чувства истлели? Нет, они затаились и под песню метели в пляску пустились. Разве годы ушли? Нет, все собрано в опыт. Лишь обиды забылись, как заросшие тропы. Камни помнят шаги, напряженье подъема. Воли огненный гимн оживет тайной новой.</w:t>
      </w:r>
    </w:p>
    <w:p>
      <w:pPr>
        <w:pStyle w:val="Normal"/>
        <w:ind w:right="0" w:firstLine="709"/>
        <w:rPr/>
      </w:pPr>
      <w:r>
        <w:rPr/>
      </w:r>
    </w:p>
    <w:p>
      <w:pPr>
        <w:pStyle w:val="Normal"/>
        <w:ind w:right="0" w:firstLine="709"/>
        <w:rPr/>
      </w:pPr>
      <w:r>
        <w:rPr/>
        <w:t xml:space="preserve">321. Солнцу протяну руки мои, словно отдавая сердце светилу, породившему нас, доверяя его свету, его тайне, его лучу все, что собрано по искрам озарений по многим и многим жизням моим. </w:t>
      </w:r>
    </w:p>
    <w:p>
      <w:pPr>
        <w:pStyle w:val="Normal"/>
        <w:ind w:right="0" w:firstLine="709"/>
        <w:rPr/>
      </w:pPr>
      <w:r>
        <w:rPr/>
        <w:t xml:space="preserve">Лишь отождествившись с Высшим, мы сумеем произносить вердикт воли своей, а доверенные слова сможем услышать и подарить людям, как ломоть хлеба насущного — путнику, уставшему от странствия. Каждое утро, встречая Лик Ра Великого, мы возносим хвалу, устремляя дух к высотам мудрости непостижимой и к той силе, которая удерживает цепь планет на таком значительном расстоянии, не утратив магнетизма Сердца своего. Даже великие планетные гиганты не могут сойти со своих орбит и пуститься в свободный полет, ибо это нарушило бы гармонию всей поразительной стройности мироздания, разорвав нить иерархических воздействий, которые пронизывают мир от сфер Вечного Света до каждого атома и электрона и тех существ, которые избрали их местом своего обитания. </w:t>
      </w:r>
    </w:p>
    <w:p>
      <w:pPr>
        <w:pStyle w:val="Normal"/>
        <w:ind w:right="0" w:firstLine="709"/>
        <w:rPr/>
      </w:pPr>
      <w:r>
        <w:rPr/>
        <w:t>Великая и малая Беспредельность протянула через наши сердца свое влияние. А мы стоим, как верстовые столбы, как некие камни на распутье, от которых совершается отсчет в одну и в другую сторону.</w:t>
      </w:r>
    </w:p>
    <w:p>
      <w:pPr>
        <w:pStyle w:val="Normal"/>
        <w:ind w:right="0" w:firstLine="709"/>
        <w:rPr/>
      </w:pPr>
      <w:r>
        <w:rPr/>
      </w:r>
    </w:p>
    <w:p>
      <w:pPr>
        <w:pStyle w:val="Normal"/>
        <w:ind w:right="0" w:firstLine="709"/>
        <w:rPr/>
      </w:pPr>
      <w:r>
        <w:rPr/>
        <w:t>322. Канун рождественских праздников отличается повышением настроения и общим нагнетением надежд и радости. В это время всегда верится в исполнение чуда, даже самого невероятного.</w:t>
      </w:r>
    </w:p>
    <w:p>
      <w:pPr>
        <w:pStyle w:val="Normal"/>
        <w:ind w:right="0" w:firstLine="709"/>
        <w:rPr/>
      </w:pPr>
      <w:r>
        <w:rPr/>
      </w:r>
    </w:p>
    <w:p>
      <w:pPr>
        <w:pStyle w:val="Normal"/>
        <w:ind w:right="0" w:firstLine="709"/>
        <w:rPr/>
      </w:pPr>
      <w:r>
        <w:rPr/>
        <w:t xml:space="preserve">323. Когда шумит водопад и грохочут горные камни, которые он смывает, когда тают вершины, переполняя русла рек, в которые весна направляет ручьи, тогда там, где вчера освободилась земля от снега, сегодня уже цветут цветы, разливая вокруг аромат новой жизни. Мы новы во всем каждое наше мгновение. Мы радость жизни несем в себе как огонь, в сердце живущий. И только он дает нам подсказку, рожденную мыслью, — зачем устремляться, зачем обновлять сознанье свое, освобождая от горького пепла прошлых переживаний. </w:t>
      </w:r>
    </w:p>
    <w:p>
      <w:pPr>
        <w:pStyle w:val="Normal"/>
        <w:ind w:right="0" w:firstLine="709"/>
        <w:rPr/>
      </w:pPr>
      <w:r>
        <w:rPr/>
        <w:t xml:space="preserve">Жизнь каждого человека — его молитва. Идет он или сидит в позе сосредоточения, читает он книгу или пишет картину, слагает поэму или создает формулу новых открытых законов — все это явление Божьего Мира в нашем круге времен. </w:t>
      </w:r>
    </w:p>
    <w:p>
      <w:pPr>
        <w:pStyle w:val="Normal"/>
        <w:ind w:right="0" w:firstLine="709"/>
        <w:rPr/>
      </w:pPr>
      <w:r>
        <w:rPr/>
        <w:t xml:space="preserve">Если польза дел велика, если, следуя мысли Ведущего, направляется самая робкая мысль в сторону одухотворения, то эволюция движется и сила духовных миров воплощается здесь, в идеях земных, осуществляя устремление мира к своей светоносности. </w:t>
      </w:r>
    </w:p>
    <w:p>
      <w:pPr>
        <w:pStyle w:val="Normal"/>
        <w:ind w:right="0" w:firstLine="709"/>
        <w:rPr/>
      </w:pPr>
      <w:r>
        <w:rPr/>
        <w:t xml:space="preserve">Как бы темен и зол ни был мир, он втайне стремится к улучшению. В быту или в постижении знанья, в желании найти наиболее совершенное приложение своему таланту — всегда и таким образом душа к совершенству идет, измеряя делом дни жизни своей, зная, что, в бесполезности время убивая, не добиться обращенья усилий в удачу. </w:t>
      </w:r>
    </w:p>
    <w:p>
      <w:pPr>
        <w:pStyle w:val="Normal"/>
        <w:ind w:right="0" w:firstLine="709"/>
        <w:rPr/>
      </w:pPr>
      <w:r>
        <w:rPr/>
        <w:t xml:space="preserve">Лишь правильный путь приводит странника в град небесный. Лишь правильный путь, который ты возжелал всем сердцем, станет твоим поводырем. Но, Князю Пути поклявшись, Светлому Духу вечной дороги, исполнителю Воли Владыки, ты получишь нежданное наставленье мысленного настроя, которое возникает в местах живой благодати. Когда силы чисты, когда тайна готова открыться пред нами, мы знаем, что миг озаренья посылает свой луч, возвещая о благоприятном времени принятия знания. </w:t>
      </w:r>
    </w:p>
    <w:p>
      <w:pPr>
        <w:pStyle w:val="Normal"/>
        <w:ind w:right="0" w:firstLine="709"/>
        <w:rPr/>
      </w:pPr>
      <w:r>
        <w:rPr/>
        <w:t>Рожденное в долгом пути всегда отличается глубиной и напряжением мысли, словно спешит вместить человек в слово поток налетающих мыслей, пойманных в Хронике вечной Акаши. Иногда сильная мысль, выпущенная в пространство, не может просто лететь, но ей нужно кого-то всегда осенять, вдохновляя на продолжение творчества.</w:t>
      </w:r>
    </w:p>
    <w:p>
      <w:pPr>
        <w:pStyle w:val="Normal"/>
        <w:ind w:right="0" w:firstLine="709"/>
        <w:rPr/>
      </w:pPr>
      <w:r>
        <w:rPr/>
      </w:r>
    </w:p>
    <w:p>
      <w:pPr>
        <w:pStyle w:val="Normal"/>
        <w:ind w:right="0" w:firstLine="709"/>
        <w:rPr/>
      </w:pPr>
      <w:r>
        <w:rPr/>
        <w:t xml:space="preserve">324. Призывайте Высшие Силы на землю. Пусть Мир Света опускается в наши сердца, а не наоборот. Видениям Братства так трудно пробиться к извращенным людям, без искажения через призму порока. Когда в глубине души вырастает, подобно раковой опухоли в теле, клубок ложных представлений, трудно Лучу образовать фокус. Лишь бледные отблески являются сознанию, дробясь на осколки истины. Каждый художник знает, как сложно складывать мозаичную картину, если не знаешь общего замысла. Фрагменты могут быть хороши, но идея может пострадать. </w:t>
      </w:r>
    </w:p>
    <w:p>
      <w:pPr>
        <w:pStyle w:val="Normal"/>
        <w:ind w:right="0" w:firstLine="709"/>
        <w:rPr/>
      </w:pPr>
      <w:r>
        <w:rPr/>
        <w:t>Высший Мир открыт для каждого. И не нужно ждать конца жизни, чтобы убедиться в реальности его присутствия. Каждый день — и если можно, то постоянно, — вспоминайте о Великих Светочах мира, о Водителях человечества. А тех, кто усматривает в этом подвох или посягательство на свободу личности, отсылайте к тому, кто захотел устроить на Земле театр анархического абсурда.</w:t>
      </w:r>
    </w:p>
    <w:p>
      <w:pPr>
        <w:pStyle w:val="Normal"/>
        <w:ind w:right="0" w:firstLine="709"/>
        <w:rPr/>
      </w:pPr>
      <w:r>
        <w:rPr/>
      </w:r>
    </w:p>
    <w:p>
      <w:pPr>
        <w:pStyle w:val="Normal"/>
        <w:ind w:right="0" w:firstLine="709"/>
        <w:rPr/>
      </w:pPr>
      <w:r>
        <w:rPr/>
        <w:t xml:space="preserve">325. Применение двойных стандартов к России может привести к отторжению ее от Европы. Она может обратиться к рынкам Азии, где потенциал потребления энергоресурсов гораздо весомее, чем у Европы. </w:t>
      </w:r>
    </w:p>
    <w:p>
      <w:pPr>
        <w:pStyle w:val="Normal"/>
        <w:ind w:right="0" w:firstLine="709"/>
        <w:rPr/>
      </w:pPr>
      <w:r>
        <w:rPr/>
        <w:t xml:space="preserve">Политические игры под дудочку США терпят крах, ибо сама Америка вот-вот распадется, потому что условия прежних договоренностей не устраивают правительства отдельных штатов — особенно это касается доноров, которые содержат беднейшие регионы за счет своего бюджета. </w:t>
      </w:r>
    </w:p>
    <w:p>
      <w:pPr>
        <w:pStyle w:val="Normal"/>
        <w:ind w:right="0" w:firstLine="709"/>
        <w:rPr/>
      </w:pPr>
      <w:r>
        <w:rPr/>
        <w:t>У России много проблем. И народ никогда не будет доволен ни одним из лидеров страны. И чем либеральнее власть, тем мощнее влияние Запада в России. Законы, ограничивающие работы агентов Запада, должны ужесточаться.</w:t>
      </w:r>
    </w:p>
    <w:p>
      <w:pPr>
        <w:pStyle w:val="Normal"/>
        <w:ind w:right="0" w:firstLine="709"/>
        <w:rPr/>
      </w:pPr>
      <w:r>
        <w:rPr/>
      </w:r>
    </w:p>
    <w:p>
      <w:pPr>
        <w:pStyle w:val="Normal"/>
        <w:ind w:right="0" w:firstLine="709"/>
        <w:rPr/>
      </w:pPr>
      <w:r>
        <w:rPr/>
        <w:t xml:space="preserve">326. Сознание Силы Моей выводит из месива будничности. Под воздействием мысли болото превращается в крепчайший камень основания. Когда жизнь насыщена устремлением, то дух являет череду событий, приводящих к новому ощущению жизни. </w:t>
      </w:r>
    </w:p>
    <w:p>
      <w:pPr>
        <w:pStyle w:val="Normal"/>
        <w:ind w:right="0" w:firstLine="709"/>
        <w:rPr/>
      </w:pPr>
      <w:r>
        <w:rPr/>
        <w:t xml:space="preserve">Сомнение есть лишь неуверенность в собственных силах. Сомнение отнимает часть жизни, потому что люди ждут нового подхода к проблемам понимания мира, в вечном поиске смысла жизни пребывая. </w:t>
      </w:r>
    </w:p>
    <w:p>
      <w:pPr>
        <w:pStyle w:val="Normal"/>
        <w:ind w:right="0" w:firstLine="709"/>
        <w:rPr/>
      </w:pPr>
      <w:r>
        <w:rPr/>
        <w:t xml:space="preserve">И как сказать, что благодеяния и есть высшая цель существования, самое главное его предназначение, а все неудачи случаются лишь оттого, что человек отступает от своей истинной природы, от той миссии, ради которой согласился он опуститься в глубину величайшей беспредельности жизни? </w:t>
      </w:r>
    </w:p>
    <w:p>
      <w:pPr>
        <w:pStyle w:val="Normal"/>
        <w:ind w:right="0" w:firstLine="709"/>
        <w:rPr/>
      </w:pPr>
      <w:r>
        <w:rPr/>
        <w:t>Сколько сфер выше нас! Сколько их под нами! И везде все наполнено движением, энергией, силой и сознанием. Нет такого места во всем космосе, где не присутствовало бы разумное начало.</w:t>
      </w:r>
    </w:p>
    <w:p>
      <w:pPr>
        <w:pStyle w:val="Normal"/>
        <w:ind w:right="0" w:firstLine="709"/>
        <w:rPr/>
      </w:pPr>
      <w:r>
        <w:rPr/>
      </w:r>
    </w:p>
    <w:p>
      <w:pPr>
        <w:pStyle w:val="Normal"/>
        <w:ind w:right="0" w:firstLine="709"/>
        <w:rPr/>
      </w:pPr>
      <w:r>
        <w:rPr/>
        <w:t xml:space="preserve">327. Молодые люди считают, что могут себе позволить свободно обращаться со временем. Но для тех, кто перешел рубеж шестидесяти трех лет, время имеет другую структуру и текучесть. К старости душа избавляется от тромбов, создающих застой жизненных ситуаций. И самое лучшее средство здесь (как для крови — средства ее разжижения) — это непрестанное трудовое усилие, в каком бы виде деятельности оно ни выражалось. </w:t>
      </w:r>
    </w:p>
    <w:p>
      <w:pPr>
        <w:pStyle w:val="Normal"/>
        <w:ind w:right="0" w:firstLine="709"/>
        <w:rPr/>
      </w:pPr>
      <w:r>
        <w:rPr/>
        <w:t xml:space="preserve">Время должно материализоваться в добрые слова или поступки, а также в одухотворенные мысленные тенденции, устремляющие сознание к пределам Высшего Мира. </w:t>
      </w:r>
    </w:p>
    <w:p>
      <w:pPr>
        <w:pStyle w:val="Normal"/>
        <w:ind w:right="0" w:firstLine="709"/>
        <w:rPr/>
      </w:pPr>
      <w:r>
        <w:rPr/>
        <w:t xml:space="preserve">Духовная любознательность отличает нас от животных. Мы стараемся заглянуть за черту времен, в далекое будущее, в необозримую глубину беспредельности грядущего. </w:t>
      </w:r>
    </w:p>
    <w:p>
      <w:pPr>
        <w:pStyle w:val="Normal"/>
        <w:ind w:right="0" w:firstLine="709"/>
        <w:rPr/>
      </w:pPr>
      <w:r>
        <w:rPr/>
        <w:t xml:space="preserve">Ускоряется ли течение времени или замедляется, зависит лишь от той цели, к которой мы идем. И что лучше — медленное проживание в печали и муках незнания, как приложить свои силы, или стремительный полет помощи людям? </w:t>
      </w:r>
    </w:p>
    <w:p>
      <w:pPr>
        <w:pStyle w:val="Normal"/>
        <w:ind w:right="0" w:firstLine="709"/>
        <w:rPr/>
      </w:pPr>
      <w:r>
        <w:rPr/>
        <w:t xml:space="preserve">Тлеющее мгновение зловонно. Но молния рождает озон от соприкосновения с пространством. </w:t>
      </w:r>
    </w:p>
    <w:p>
      <w:pPr>
        <w:pStyle w:val="Normal"/>
        <w:ind w:right="0" w:firstLine="709"/>
        <w:rPr/>
      </w:pPr>
      <w:r>
        <w:rPr/>
        <w:t xml:space="preserve">Человек ощущает запах будущего заранее, на расстоянии приближения к добрым деяниям. </w:t>
      </w:r>
    </w:p>
    <w:p>
      <w:pPr>
        <w:pStyle w:val="Normal"/>
        <w:ind w:right="0" w:firstLine="709"/>
        <w:rPr/>
      </w:pPr>
      <w:r>
        <w:rPr/>
        <w:t xml:space="preserve">Если дух готов, он постоянно занят отдачей своих сердечных сил, даже в ущерб себе. И никогда не истощится сердце, занятое делом сострадания. Любовь будет только расти, пока есть отклик в других сердцах. Но если холод непонимания будет остужать поток искренних порывов, то зачем напрасно тратить силы? Разве можно растопить полярные льды паяльной лампой, если даже солнце не может сделать это? </w:t>
      </w:r>
    </w:p>
    <w:p>
      <w:pPr>
        <w:pStyle w:val="Normal"/>
        <w:ind w:right="0" w:firstLine="709"/>
        <w:rPr/>
      </w:pPr>
      <w:r>
        <w:rPr/>
        <w:t>Рождаемся в любви, чтобы радоваться и любить. Сила первородного обожания продолжается бесконечно, как добывание огня в разных его видах. Меняются средства, но огонь остается тем же самым, каким был миллиарды лет назад, когда дерево было зажжено молнией или когда леса загорались от истекающей лавы проснувшегося вулкана.</w:t>
      </w:r>
    </w:p>
    <w:p>
      <w:pPr>
        <w:pStyle w:val="Normal"/>
        <w:ind w:right="0" w:firstLine="709"/>
        <w:rPr/>
      </w:pPr>
      <w:r>
        <w:rPr/>
      </w:r>
    </w:p>
    <w:p>
      <w:pPr>
        <w:pStyle w:val="Normal"/>
        <w:ind w:right="0" w:firstLine="709"/>
        <w:rPr/>
      </w:pPr>
      <w:r>
        <w:rPr/>
        <w:t>328. Мы знаем путь. Путь знает нас, прошедших по нему бессчетно. И в самый сокровенный час он отдыхает от работы. Снег засыпает тело троп. И ливни омывают камни. Хранит зимой его сугроб до дней весенних, разнотравных. И ни следа. Лишь разве зверь перебежит через дорогу. Деревья закрывают дверь к священному его порогу. И человек пути под стать: кого-то примет, а другому откроет сердца благодать, текущую к нему от Бога. Ведь каждый — это свет и путь. Ведь каждый — инструмент познанья. Нельзя небрежно зачеркнуть священный слог распознаванья. Нельзя от сердца отстранить неутихающую тягу. Магнит любви рожден светить и освящать пером бумагу.</w:t>
      </w:r>
    </w:p>
    <w:p>
      <w:pPr>
        <w:pStyle w:val="Normal"/>
        <w:ind w:right="0" w:firstLine="709"/>
        <w:rPr/>
      </w:pPr>
      <w:r>
        <w:rPr/>
      </w:r>
    </w:p>
    <w:p>
      <w:pPr>
        <w:pStyle w:val="Normal"/>
        <w:ind w:right="0" w:firstLine="709"/>
        <w:rPr/>
      </w:pPr>
      <w:r>
        <w:rPr/>
        <w:t xml:space="preserve">329. Познайте глубину сознания до самого последнего атома. Не должно быть мест, спящих в нашем мозгу. Это глубокое заблуждение — считать, что он работает на восемь-десять процентов. В этом утверждении заложено оправдание человеческой тупости. </w:t>
      </w:r>
    </w:p>
    <w:p>
      <w:pPr>
        <w:pStyle w:val="Normal"/>
        <w:ind w:right="0" w:firstLine="709"/>
        <w:rPr/>
      </w:pPr>
      <w:r>
        <w:rPr/>
        <w:t xml:space="preserve">Сознание должно быть острым. Сознание должно быть подвижным. Без напоминаний и морализаторства призываем к развитию сознательного существования. </w:t>
      </w:r>
    </w:p>
    <w:p>
      <w:pPr>
        <w:pStyle w:val="Normal"/>
        <w:ind w:right="0" w:firstLine="709"/>
        <w:rPr/>
      </w:pPr>
      <w:r>
        <w:rPr/>
        <w:t>Хоть и называют состояние паралича растительной жизнью, Мы можем оспорить такое оскорбительное отношение к великому царству цветов и деревьев, украшающему и помогающему существовать животному миру и самому человеку. Растения гораздо организованнее и чище некоторых людей.</w:t>
      </w:r>
    </w:p>
    <w:p>
      <w:pPr>
        <w:pStyle w:val="Normal"/>
        <w:ind w:right="0" w:firstLine="709"/>
        <w:rPr/>
      </w:pPr>
      <w:r>
        <w:rPr/>
      </w:r>
    </w:p>
    <w:p>
      <w:pPr>
        <w:pStyle w:val="Normal"/>
        <w:ind w:right="0" w:firstLine="709"/>
        <w:rPr/>
      </w:pPr>
      <w:r>
        <w:rPr/>
        <w:t xml:space="preserve">330. Конец тьмы внешней подразумевает прекращение душевных противоречий. Но в человеке накоплено столько негатива и самости, что удалить их в одночасье достаточно сложно. Здесь требуется работа тех же десятилетий, чтобы избавиться от дурных качеств, которые ушли на их укоренение. Астральные корни чувственных пережитков так пронизали сознание, как семя ползучего растения — клубок мокрой веревки. И для того чтобы распутать ее в одну нить и высушить, нужно вырвать каждый оборот общего клубка из цепкой хватки колючих стеблей и глубоких корней. </w:t>
      </w:r>
    </w:p>
    <w:p>
      <w:pPr>
        <w:pStyle w:val="Normal"/>
        <w:ind w:right="0" w:firstLine="709"/>
        <w:rPr/>
      </w:pPr>
      <w:r>
        <w:rPr/>
        <w:t>Но золотая нить остается чистой даже в самой жидкой грязи. Она не покроется ржавчиной или окисью. Как к солнечному лучу не пристает пыль космическая и земная, так и пороки и дурные качества остаются лишь охранительной оболочкой золотой души. Но раскаяние должно когда-нибудь наступить, потому что душа, не испытавшая искупления и не очистившаяся от грехов, не сможет взлететь в высшие пределы неба, обремененная физическими элементами. Даже астральное тело, уходя в мир сновидений, не может высоко взлететь, ощущая чувства жара и холода, свойственные только физиологии плотного мира.</w:t>
      </w:r>
    </w:p>
    <w:p>
      <w:pPr>
        <w:pStyle w:val="Normal"/>
        <w:ind w:right="0" w:firstLine="709"/>
        <w:rPr/>
      </w:pPr>
      <w:r>
        <w:rPr/>
      </w:r>
    </w:p>
    <w:p>
      <w:pPr>
        <w:pStyle w:val="Normal"/>
        <w:ind w:right="0" w:firstLine="709"/>
        <w:rPr/>
      </w:pPr>
      <w:r>
        <w:rPr/>
        <w:t xml:space="preserve">331. Морозы оберегают Алтай, Сибирь и многие регионы мира от выхода подземного огня, землетрясений и потрясений социальных. Разве можно было бы кого-то выгнать на Болотную площадь Москвы, если бы холода достигли хотя бы тридцати градусов мороза? Политики столичного толка требуют комфортных условий для проведения акций. И где это видано, чтобы в Заполярье люди выходили на митинги? </w:t>
      </w:r>
    </w:p>
    <w:p>
      <w:pPr>
        <w:pStyle w:val="Normal"/>
        <w:ind w:right="0" w:firstLine="709"/>
        <w:rPr/>
      </w:pPr>
      <w:r>
        <w:rPr/>
        <w:t>Оппозиция современного толка куплена западным капиталом.</w:t>
      </w:r>
    </w:p>
    <w:p>
      <w:pPr>
        <w:pStyle w:val="Normal"/>
        <w:ind w:right="0" w:firstLine="709"/>
        <w:rPr/>
      </w:pPr>
      <w:r>
        <w:rPr/>
      </w:r>
    </w:p>
    <w:p>
      <w:pPr>
        <w:pStyle w:val="Normal"/>
        <w:ind w:right="0" w:firstLine="709"/>
        <w:rPr/>
      </w:pPr>
      <w:r>
        <w:rPr/>
        <w:t xml:space="preserve">332. Гора Мориа, Гора Тайны, где некогда стоял Храм Яви, погружена в туман распрей. Но древние плиты, на которых стоял он, знают множество чудес, сотворенных в разные эпохи человечества. Если Великий Мохаммеди поднимался на двенадцатое небо с камня, который хранит мечеть Аль-Акса, то задолго до этого события место это было прожжено святостью явлений Божеств Сварожьего Круга. </w:t>
      </w:r>
    </w:p>
    <w:p>
      <w:pPr>
        <w:pStyle w:val="Normal"/>
        <w:ind w:right="0" w:firstLine="709"/>
        <w:rPr/>
      </w:pPr>
      <w:r>
        <w:rPr/>
        <w:t xml:space="preserve">Преемственность религий указывает на то, что Единая Сила Небес управляет душами мудрецов. Вечная Сила Огня нисходит до сих пор в это обиталище чистоты духовной. И упование как величайшая форма надежды не просто дает указание, как познать путь спасения, но — что делать, чтобы приблизиться к Божественной Силе, увидеть и удержать хотя бы искру молнии мгновенного Взгляда, обращенного на нас Тем, кто закончил путь на Земле и теперь в светоносности Своей продолжает великое служение планете и Радж-Стару. </w:t>
      </w:r>
    </w:p>
    <w:p>
      <w:pPr>
        <w:pStyle w:val="Normal"/>
        <w:ind w:right="0" w:firstLine="709"/>
        <w:rPr/>
      </w:pPr>
      <w:r>
        <w:rPr/>
        <w:t>Гора Мориа — твердыня вечной Силы Мудрости — так и останется основанием Столпа Огненного. И когда остатки племени яду исчезнут с лица земли, растворившись в просторах вечного вращения перерождений, когда древняя Арьяварта возродится и столица мира вернется в город Яр-ру-са-лим, единая вера — всеясветная владычица людей — воцарится на планете. И тайна русского Лика Мории утвердится как водительница человечества. Камни святынь арийских проснутся и откроют скрытые талисманы, сокрытые в плоти своей. Дух Владыки нашего вновь обретет на земле свое воплощение, и в сердце человека смертного войдет Святость Его. И все народы покорятся Ему, вспомнив, чья земля, на которой они живут.</w:t>
      </w:r>
    </w:p>
    <w:p>
      <w:pPr>
        <w:pStyle w:val="Normal"/>
        <w:ind w:right="0" w:firstLine="709"/>
        <w:rPr/>
      </w:pPr>
      <w:r>
        <w:rPr/>
      </w:r>
    </w:p>
    <w:p>
      <w:pPr>
        <w:pStyle w:val="Normal"/>
        <w:ind w:right="0" w:firstLine="709"/>
        <w:rPr/>
      </w:pPr>
      <w:r>
        <w:rPr/>
        <w:t xml:space="preserve">333. Солнечная печать времени существует для каждой души. И она явлена как воплощенная тайна, ибо поставлена Высшим Существом при отделении зерна духа от беспредельных Белых Небес. В этой печати — знак нашей сущности. В этой печати — загадка нашего предназначения. Но распознать и прочитать эти символы позволено лишь тому, кто заглянул за внешний покров майи и узнал силу путеводного света жизней земных, без которых не обучилась бы душа умению выживать в самых суровых условиях и сострадать другим. </w:t>
      </w:r>
    </w:p>
    <w:p>
      <w:pPr>
        <w:pStyle w:val="Normal"/>
        <w:ind w:right="0" w:firstLine="709"/>
        <w:rPr/>
      </w:pPr>
      <w:r>
        <w:rPr/>
        <w:t xml:space="preserve">Есть категория тех существ, которые постоянно жалуются, стараясь обратить на себя внимание Высших Сил. Но сами они даже пальцем не пошевельнут, чтобы помочь кому-то. Такой эгоизм — что Бог создан только для него персонально — худший вид самости. Но сразу распознать такого рода друзей человечества так трудно, ибо их речь пересыпана утверждениями об общем благе и о благородных целях, но на самом деле направлена лишь на достижение собственных интересов. </w:t>
      </w:r>
    </w:p>
    <w:p>
      <w:pPr>
        <w:pStyle w:val="Normal"/>
        <w:ind w:right="0" w:firstLine="709"/>
        <w:rPr/>
      </w:pPr>
      <w:r>
        <w:rPr/>
        <w:t xml:space="preserve">Но истинное сострадание не только анонимно и бескорыстно, но выражает все существо сердечной чистоты, пытающееся для всех людей сделать режим наибольшего благоприятствования. И многие пользуются такой романтической идеей в свою пользу, становясь просто иждивенцами у людей с явными признаками просветления. </w:t>
      </w:r>
    </w:p>
    <w:p>
      <w:pPr>
        <w:pStyle w:val="Normal"/>
        <w:ind w:right="0" w:firstLine="709"/>
        <w:rPr/>
      </w:pPr>
      <w:r>
        <w:rPr/>
        <w:t>Знак сущности сияет на челе. Для каждого он разнообразен. Печать Судьбы — великой тайны праздник, как солнца лик — в метельной горной мгле. Неповторима янтра красоты. Неповторим любви священный оттиск. Что сердце у судьбы великой просит, мир проходя, не ведаешь ведь ты. Оно безмолвно. И красноречиво не может заявлять свою нужду. Но никогда не поступает лживо, не жалуясь на горькую судьбу. Терпение — удел его священный и долг, который нужно выполнять. Сцепляет оно области вселенной в желании любить и познавать. А созиданье, так же как победы, — процесс труда и поиска основ. Наш путь таинственен, наш путь неведом, как неба несмолкающего зов. Пусть утверждают разные невежды о том, что мир они смогли постичь. Так будет завтра, как и было прежде. Пустых воззваний дальше слышен клич. Мы сотканы из сил противоречий. Мы через них свой опыт познаем. Святой и грешный, вспыхнувший и вечный, как плеск воды и как весенний гром. Не утопая в пафосных деталях, доносим правды чистое зерно. Звезда встает над новогодней далью. Звезда глядит в прозрачное окно.</w:t>
      </w:r>
    </w:p>
    <w:p>
      <w:pPr>
        <w:pStyle w:val="Normal"/>
        <w:ind w:right="0" w:firstLine="709"/>
        <w:rPr/>
      </w:pPr>
      <w:r>
        <w:rPr/>
      </w:r>
    </w:p>
    <w:p>
      <w:pPr>
        <w:pStyle w:val="Normal"/>
        <w:ind w:right="0" w:firstLine="709"/>
        <w:rPr/>
      </w:pPr>
      <w:r>
        <w:rPr/>
        <w:t>334. Знания, полученные при помощи интуиции, не могут быть в полноте своей переданы людям в силу ограничений земных средств в передаче великого многообразия сторон. Ключи распознавания обнаруживаются и применяются лишь тогда, когда ищущий находит одну из дверей. А связка с ключами всегда находится на поясе, но, скорее, по привычке, потому что никто не знает, когда и какую дверь они отворяют.</w:t>
      </w:r>
    </w:p>
    <w:p>
      <w:pPr>
        <w:pStyle w:val="Normal"/>
        <w:ind w:right="0" w:firstLine="709"/>
        <w:rPr/>
      </w:pPr>
      <w:r>
        <w:rPr/>
        <w:t xml:space="preserve">Используя разные методы для достижения духовной цели, невозможно передать свой опыт постижения истины. Можно лишь дать намеки и приметы, как обнаружить искомое. Но каждая душа изобретает свой способ достижения цели. Кто-то лезет напролом, продираясь через колючие кустарники и бурелом. Кто-то обходит гору по спирали, для того чтобы подняться на вершину. Кто-то летит самолетом, спускаясь в нужную точку на парашюте. Способов постижений много. Но важнее всего достичь цели. И тогда уже не имеет значения, каким образом душа сделала это. </w:t>
      </w:r>
    </w:p>
    <w:p>
      <w:pPr>
        <w:pStyle w:val="Normal"/>
        <w:ind w:right="0" w:firstLine="709"/>
        <w:rPr/>
      </w:pPr>
      <w:r>
        <w:rPr/>
        <w:t>Цените намеки. Именно через них развиваются смекалка и самодеятельность. Нет готовых рецептов. Есть лишь правильное направление.</w:t>
      </w:r>
    </w:p>
    <w:p>
      <w:pPr>
        <w:pStyle w:val="Normal"/>
        <w:ind w:right="0" w:firstLine="709"/>
        <w:rPr/>
      </w:pPr>
      <w:r>
        <w:rPr/>
      </w:r>
    </w:p>
    <w:p>
      <w:pPr>
        <w:pStyle w:val="Normal"/>
        <w:ind w:right="0" w:firstLine="709"/>
        <w:rPr/>
      </w:pPr>
      <w:r>
        <w:rPr/>
        <w:t>335. Поучения чистого разума сообщаются человеческим языком с большим трудом. И чем выше адепт устремляет свое сознание, тем сложнее ему делать это. Солнечный луч нельзя передать словами, или его пойманную энергию — пустить по проводам, используя ее в бытовых целях. Лишь эфир, окружающий нас, улавливается специальным устройством. И все же без духовных наставлений не может обходиться род человеческий: иначе он совсем утратит ориентиры пути. Когда свирепые метели бушуют долгие месяцы, люди вынуждены отмечать дорогу, выставляя вешки через небольшое расстояние, которыми размечается безопасный путь. Труднее бывает в горах, где снежный козырек может рухнуть в любой момент. И сигнальные башни уже не строят по вершинам. Наставления нужны, чтобы корректировать свои поступки и оценивать их значимость.</w:t>
      </w:r>
    </w:p>
    <w:p>
      <w:pPr>
        <w:pStyle w:val="Normal"/>
        <w:ind w:right="0" w:firstLine="709"/>
        <w:rPr/>
      </w:pPr>
      <w:r>
        <w:rPr/>
      </w:r>
    </w:p>
    <w:p>
      <w:pPr>
        <w:pStyle w:val="Normal"/>
        <w:ind w:right="0" w:firstLine="709"/>
        <w:rPr/>
      </w:pPr>
      <w:r>
        <w:rPr/>
        <w:t>33</w:t>
      </w:r>
      <w:r>
        <w:rPr>
          <w:lang w:val="en-US"/>
        </w:rPr>
        <w:t>6</w:t>
      </w:r>
      <w:r>
        <w:rPr/>
        <w:t xml:space="preserve">. Зарницы знаков зримы. Сколько энергии наслаивается на бумаге, когда записывается Беседа! Какие мимолетные молнии мысли остаются хранителями содержания, удерживая мыслеобразы рядом с начертаниями! </w:t>
      </w:r>
    </w:p>
    <w:p>
      <w:pPr>
        <w:pStyle w:val="Normal"/>
        <w:ind w:right="0" w:firstLine="709"/>
        <w:rPr/>
      </w:pPr>
      <w:r>
        <w:rPr/>
        <w:t>Наука постижения смысла не может находиться вне различения мыслеформ, возникающих в процессе прочтения. Люди часто не замечают такого сопровождения мысленного, но оно все равно присутствует, вне зависимости от чьей-либо наблюдательности. Сила света накладывает свою печать касаниями каждой руки, каждого звука и каждого начертания. Рукопись несет в себе целую радугу запечатленных форм и энергий.</w:t>
      </w:r>
    </w:p>
    <w:p>
      <w:pPr>
        <w:pStyle w:val="Normal"/>
        <w:ind w:right="0" w:firstLine="709"/>
        <w:rPr/>
      </w:pPr>
      <w:r>
        <w:rPr/>
      </w:r>
    </w:p>
    <w:p>
      <w:pPr>
        <w:pStyle w:val="Normal"/>
        <w:ind w:right="0" w:firstLine="709"/>
        <w:rPr/>
      </w:pPr>
      <w:r>
        <w:rPr/>
        <w:t>337. Не будет добра там, где мы не обнаружим распознание зла. Современные формы его давно уже применяют формулы Высшего Мира. Они не сходят у них с уст. Но эти новые иезуиты тем и коварны, что все самое сокровенное стараются заключить в вихрь словоблудия. И если их пророчества не сбываются, то они готовы проклясть богов из-за того, что они не подтвердили их слова и не послали гибель миру. Такие внезапные переходы объясняются той же иезуитской закваской, когда высокие истины опускаются до уровня сатанинского. Когда было сказано Буддой: «Цель оправдывает средства», — Он уже пережил состояние просветления и необратимость невозврата к негативным действиям уже состоялась. Но Игнатий Лойола, услышавший это выражение от своих миссионеров в Тибете, сделал из него лозунг крестовых походов и самого фашизма.</w:t>
      </w:r>
    </w:p>
    <w:p>
      <w:pPr>
        <w:pStyle w:val="Normal"/>
        <w:ind w:right="0" w:firstLine="709"/>
        <w:rPr/>
      </w:pPr>
      <w:r>
        <w:rPr/>
      </w:r>
    </w:p>
    <w:p>
      <w:pPr>
        <w:pStyle w:val="Normal"/>
        <w:ind w:right="0" w:firstLine="709"/>
        <w:rPr/>
      </w:pPr>
      <w:r>
        <w:rPr/>
        <w:t xml:space="preserve">338. Модификация личной силы создает магнетизм в окружающем пространстве, где живым магнитом является человеческое сердце и окружающая его мысленная атрибутика, создающая магнитные волны. В любом магнетизме есть фактор поглощения и трансмутации негативных энергий, которые имеют ту же структуру притяжения, но с противоположным знаком. Сильная сердечная воля способна поменять полярность таких излучений и переработать их в необходимую для мира форму. </w:t>
      </w:r>
    </w:p>
    <w:p>
      <w:pPr>
        <w:pStyle w:val="Normal"/>
        <w:ind w:right="0" w:firstLine="709"/>
        <w:rPr/>
      </w:pPr>
      <w:r>
        <w:rPr/>
        <w:t xml:space="preserve">Не копите обид. Не будьте недовольными. Не прощайте только предательства и огульного использования Имени Учителя. «Что вы говорите: “Господи, Господи!” — и не делаете того, что вам велено?» Истинно, слова Великого Путника не утратили до сих пор значимости своей. </w:t>
      </w:r>
    </w:p>
    <w:p>
      <w:pPr>
        <w:pStyle w:val="Normal"/>
        <w:ind w:right="0" w:firstLine="709"/>
        <w:rPr/>
      </w:pPr>
      <w:r>
        <w:rPr/>
        <w:t xml:space="preserve">Научитесь не поддаваться злым мыслям. Напрягайте силу так, чтобы только качественные проникли в душу вашу. Огненное кольцо ауры не пропустит снарядов тьмы. Если вы посчитаете этот метод самовнушением, действуйте так, как вы думаете, — лишь бы был результат. </w:t>
      </w:r>
    </w:p>
    <w:p>
      <w:pPr>
        <w:pStyle w:val="Normal"/>
        <w:ind w:right="0" w:firstLine="709"/>
        <w:rPr/>
      </w:pPr>
      <w:r>
        <w:rPr/>
        <w:t>Магнетизм сердца — Анура или обаяние, — если он достигнут, вызывает великую силу чистого ответного чувства. И это заслуга того доброжелательства, которое в пламени своем уничтожает все проявления темного начала.</w:t>
      </w:r>
    </w:p>
    <w:p>
      <w:pPr>
        <w:pStyle w:val="Normal"/>
        <w:ind w:right="0" w:firstLine="709"/>
        <w:rPr/>
      </w:pPr>
      <w:r>
        <w:rPr/>
      </w:r>
    </w:p>
    <w:p>
      <w:pPr>
        <w:pStyle w:val="Normal"/>
        <w:ind w:right="0" w:firstLine="709"/>
        <w:rPr/>
      </w:pPr>
      <w:r>
        <w:rPr/>
        <w:t xml:space="preserve">339. Так часто лжет нам привлекательность. И сами мы обманываться рады, ища в предмете обожанья своего души великий идеал. Да, молодость дает понять, как можно отдавать все силы сердца надуманной мечте и вдохновенью Майи. Она питаема воображеньем нашим. Фантазии ее так горячи, что могут нас увлечь в иную плоскость силы, к обратной стороне предначертаний, где виден берег радужных надежд и где судьба с нас спросит за то, что по неразумью своему мы сотворили или по наущенью духа, что живет за призрачной чертой телесной жизни. </w:t>
      </w:r>
    </w:p>
    <w:p>
      <w:pPr>
        <w:pStyle w:val="Normal"/>
        <w:ind w:right="0" w:firstLine="709"/>
        <w:rPr/>
      </w:pPr>
      <w:r>
        <w:rPr/>
        <w:t xml:space="preserve">Рождение и смерть единства составляют колесо. А жизнь — она и здесь, и там находит нас, вселяя в сознанье фокус совершенства, которого достичь возможно лишь методичным постоянством труда живого духа, мысли или тела. Всего же лучше, когда все творит в созвучии священного стремленья, в котором исчезает низость чувств и мысль облагораживает сила высоких упований. Так за мгновением мгновенье слагается судьба иная усилий наших, в которых растворятся мечты пустые, юные надежды. </w:t>
      </w:r>
    </w:p>
    <w:p>
      <w:pPr>
        <w:pStyle w:val="Normal"/>
        <w:ind w:right="0" w:firstLine="709"/>
        <w:rPr/>
      </w:pPr>
      <w:r>
        <w:rPr/>
        <w:t>Сам дух определяет продвиженье души, страдающей в объятьях мира грубейших проявлений. Нас ранит остро непонимание любое и вежливый отказ на справедливую заявку. Но что поделать? Значит, таковы законы жизни. Нам не побороть их. Нужно только подчиниться.</w:t>
      </w:r>
    </w:p>
    <w:p>
      <w:pPr>
        <w:pStyle w:val="Normal"/>
        <w:ind w:right="0" w:firstLine="709"/>
        <w:rPr/>
      </w:pPr>
      <w:r>
        <w:rPr/>
      </w:r>
    </w:p>
    <w:p>
      <w:pPr>
        <w:pStyle w:val="Normal"/>
        <w:ind w:right="0" w:firstLine="709"/>
        <w:rPr/>
      </w:pPr>
      <w:r>
        <w:rPr/>
        <w:t xml:space="preserve">340. Кто в этой жизни был слепым, таким останется и после смерти. Здесь, на земле, прозреть задача. Здесь, на земле, дух тайны светит. </w:t>
      </w:r>
    </w:p>
    <w:p>
      <w:pPr>
        <w:pStyle w:val="Normal"/>
        <w:ind w:right="0" w:firstLine="709"/>
        <w:rPr/>
      </w:pPr>
      <w:r>
        <w:rPr/>
        <w:t xml:space="preserve">Во всех мирах сияет солнце наше. Во всех мирах неукротим поток великой веры, что сердца питает. Переходя из жизни в Мысли Мир, усматриваем негасимый светоч иного плана. Каждый дух сопровождает даже во тьме его звезда, неведенью опутать не давая круги сознанья. </w:t>
      </w:r>
    </w:p>
    <w:p>
      <w:pPr>
        <w:pStyle w:val="Normal"/>
        <w:ind w:right="0" w:firstLine="709"/>
        <w:rPr/>
      </w:pPr>
      <w:r>
        <w:rPr/>
        <w:t xml:space="preserve">Мы полны тоски лишь потому, что знаем, как же долго идти до места, где мы родились, где назначенье дух наш получил. Чтобы исполнить заданное нам, придется жить здесь много сотен жизней. И лишь тогда спокойно можно будет сесть на корабль и уплыть далече, к своей звезде, твой породившей дух, чтоб получить задание другое на долгие грядые времена, под новым солнцем и в иных планетах. </w:t>
      </w:r>
    </w:p>
    <w:p>
      <w:pPr>
        <w:pStyle w:val="Normal"/>
        <w:ind w:right="0" w:firstLine="709"/>
        <w:rPr/>
      </w:pPr>
      <w:r>
        <w:rPr/>
        <w:t xml:space="preserve">Пространство уплотняется. Смещаются орбиты всех планет. Наклон оси меняет угол свой, давая нашему сознанию смещенье. Здесь начинают действовать иные головные центры. Недаром эпидемии головокружения преследуют землян, когда энергия планетной силы течь начинает по-другому. </w:t>
      </w:r>
    </w:p>
    <w:p>
      <w:pPr>
        <w:pStyle w:val="Normal"/>
        <w:ind w:right="0" w:firstLine="709"/>
        <w:rPr/>
      </w:pPr>
      <w:r>
        <w:rPr/>
        <w:t xml:space="preserve">В нас что-то отмирает каждый миг, и нарождается другое. В нас мириады жизней и миров, которые между собой вступают в союзы или столкновенья, определяя общую задачу поддержанья жизни вселенной тела. Вечен микрокосм, живущий по законам макрокосма. И если миром определен смысл существованья и приношенья какой-то пользы, то человек так долго проживет, насколько позволяет его предназначенье. Оно не обязательно должно великим быть. И малый камень держит угол башни сторожевой. </w:t>
      </w:r>
    </w:p>
    <w:p>
      <w:pPr>
        <w:pStyle w:val="Normal"/>
        <w:ind w:right="0" w:firstLine="709"/>
        <w:rPr/>
      </w:pPr>
      <w:r>
        <w:rPr/>
        <w:t>Великая печать целесообразности всегда священна, как рука судьбы.</w:t>
      </w:r>
    </w:p>
    <w:p>
      <w:pPr>
        <w:pStyle w:val="Normal"/>
        <w:ind w:right="0" w:firstLine="709"/>
        <w:rPr/>
      </w:pPr>
      <w:r>
        <w:rPr/>
      </w:r>
    </w:p>
    <w:p>
      <w:pPr>
        <w:pStyle w:val="Normal"/>
        <w:ind w:right="0" w:firstLine="709"/>
        <w:rPr/>
      </w:pPr>
      <w:r>
        <w:rPr/>
        <w:t>341. Непроснувшийся царь остается рабом исполненья указов чьей-то низменной воли, постепенно являясь в обличье ином — как божественный вестник прекраснейшей доли. Потому и нападки, клевета и хула. Потому осужденье и непониманья. Вдохновленные духами вечного зла исполняют людские пустые желанья. Угашая огни и дела тормозя, утопают в злорадстве исполненных козней. У посланников скорбна земная стезя, если мир весь объят разделеньем и рознью. Но когда-нибудь воля свободных людей совпадет с устремлением эволюционным и священный Указ наших Учителей станет в вечном единстве определенным. И в сердцах возродится Божественный Глас, что веления жизни определяет. И неведенья мгла, как сухая зола, пусть по ветру в иные миры улетает.</w:t>
      </w:r>
    </w:p>
    <w:p>
      <w:pPr>
        <w:pStyle w:val="Normal"/>
        <w:ind w:right="0" w:firstLine="709"/>
        <w:rPr/>
      </w:pPr>
      <w:r>
        <w:rPr/>
      </w:r>
    </w:p>
    <w:p>
      <w:pPr>
        <w:pStyle w:val="Normal"/>
        <w:ind w:right="0" w:firstLine="709"/>
        <w:rPr/>
      </w:pPr>
      <w:r>
        <w:rPr/>
        <w:t xml:space="preserve">342. Можно ли всем рассказать о том, что доверено чистым? Мирские ведь не поймут, что значит жить по наставленьям благим. Обижая и осуждая, они не поймут, что есть тайны веры, как тайны любви и государства. Так почему же думает каждый из воплощенных, что ему все дозволено знать, если даже самым высоким духовным ученикам под страхом смерти запрещено выдавать святые секреты? </w:t>
      </w:r>
    </w:p>
    <w:p>
      <w:pPr>
        <w:pStyle w:val="Normal"/>
        <w:ind w:right="0" w:firstLine="709"/>
        <w:rPr/>
      </w:pPr>
      <w:r>
        <w:rPr/>
        <w:t xml:space="preserve">Воздействие тайны на слабый ум нам известно. Любой спешит по секрету оповестить весь мир о самом для него удивительном. И если один передаст другому секрет, какая же это будет тайна, если между собою на площадях и на кухне начнут обсуждать сокровенное, к нему прибавляя домыслы и небылицы, святую тайну низводя до уровня сплетни? </w:t>
      </w:r>
    </w:p>
    <w:p>
      <w:pPr>
        <w:pStyle w:val="Normal"/>
        <w:ind w:right="0" w:firstLine="709"/>
        <w:rPr/>
      </w:pPr>
      <w:r>
        <w:rPr/>
        <w:t>Знайте свою границу. Знайте меру свою понимания, когда факты воспринимаются без напряжения.</w:t>
      </w:r>
    </w:p>
    <w:p>
      <w:pPr>
        <w:pStyle w:val="Normal"/>
        <w:ind w:right="0" w:firstLine="709"/>
        <w:rPr/>
      </w:pPr>
      <w:r>
        <w:rPr/>
      </w:r>
    </w:p>
    <w:p>
      <w:pPr>
        <w:pStyle w:val="Normal"/>
        <w:ind w:right="0" w:firstLine="709"/>
        <w:rPr/>
      </w:pPr>
      <w:r>
        <w:rPr/>
        <w:t xml:space="preserve">343. В духовном поиске многих утомляет однообразие пути и кажущаяся бесполезность предпринимаемых усилий. В желании быстро найти новые методы и стремительно обуздать истину они, как птица, порхают от одного источника к другому в надежде найти убежище, где бы их душа отдохнула и наполнилась мудростью. Им скучно сидеть на одном месте. Они ищут легких постижений, не удосуживаясь даже исследовать, хотя бы поверхностно, ту тему, которая их волнует, довольствуясь заученными цитатами, превращенными в ключи, которыми открывают перед ними двери такие же, как и они, игроки в оккультную неразбериху. Но дух требует стройности и поступательного движения — пусть медленного, но основательного и необратимого. </w:t>
      </w:r>
    </w:p>
    <w:p>
      <w:pPr>
        <w:pStyle w:val="Normal"/>
        <w:ind w:right="0" w:firstLine="709"/>
        <w:rPr/>
      </w:pPr>
      <w:r>
        <w:rPr/>
        <w:t xml:space="preserve">Поиск нового постоянно наталкивается на одни и те же основы, которые встречаются у разных групп, религиозных учений и самодеятельных гуру. Птица духа мечется в поиске спокойного места, где бы она свила гнездо и осознала, для чего же она появилась на свет. Но силы иссякают. Тело, данное для этого мира, не может существовать вечно, а поиск так удручает сознание, внося свое беспокойство в течение жизни. </w:t>
      </w:r>
    </w:p>
    <w:p>
      <w:pPr>
        <w:pStyle w:val="Normal"/>
        <w:ind w:right="0" w:firstLine="709"/>
        <w:rPr/>
      </w:pPr>
      <w:r>
        <w:rPr/>
        <w:t xml:space="preserve">Уставшим от бесполезных странствий возвращается назад такой искатель счастья и понимает, что напрасно он потратил многие годы на быстрое нахождение истины и что лишь одно чудо существует в этом мире — чудо непрекращаемого труда, изо дня в день, из года в год. И это тот неоспоримый рецепт постижения великого духовного Учения, которое каждый Великий Учитель преподносит на свой лад, со своими особенностями и акцентами. Но суть глубинная остается той же самой, непостижимой и таинственной. Можно расчистить надпись на обелиске, но прочитать ее возможно лишь посвященному. </w:t>
      </w:r>
    </w:p>
    <w:p>
      <w:pPr>
        <w:pStyle w:val="Normal"/>
        <w:ind w:right="0" w:firstLine="709"/>
        <w:rPr/>
      </w:pPr>
      <w:r>
        <w:rPr/>
        <w:t>Возвращайтесь туда, откуда начали, и пройдите весь путь заново, со всем терпением и накопленным жизненным опытом.</w:t>
      </w:r>
    </w:p>
    <w:p>
      <w:pPr>
        <w:pStyle w:val="Normal"/>
        <w:ind w:right="0" w:firstLine="709"/>
        <w:rPr/>
      </w:pPr>
      <w:r>
        <w:rPr/>
      </w:r>
    </w:p>
    <w:p>
      <w:pPr>
        <w:pStyle w:val="Normal"/>
        <w:ind w:right="0" w:firstLine="709"/>
        <w:rPr/>
      </w:pPr>
      <w:r>
        <w:rPr/>
        <w:t xml:space="preserve">344. Не знают и не хотят знать, как велико падение человечества в бездну и каким утомительным и долгим окажется подъем наверх из смрадной мглы, в которой невозможно различить близкие души. Иногда даже в одной семье степень враждебности достигает такой ожесточенности, что чужие люди становятся ближе братьев по крови. </w:t>
      </w:r>
    </w:p>
    <w:p>
      <w:pPr>
        <w:pStyle w:val="Normal"/>
        <w:ind w:right="0" w:firstLine="709"/>
        <w:rPr/>
      </w:pPr>
      <w:r>
        <w:rPr/>
        <w:t xml:space="preserve">Парадокс существования обозначает границы возможного поведения для одного и для другого мира. Воистину, параллели наблюдаются даже в земном мире. Не нужно говорить, что категория каждой социальной группы составляет целую вселенную. Это касается стариков и детей, семейных и одиноких людей, больных и заключенных, научного, театрального, литературного и художественного миров. Можно продолжить до бесконечности отдельные слои существования. Но главное — не разделение, но точки соприкосновения разных людей. Люди неизбежно впадают в противоречия друг с другом. Оценка событий и личное отношение к правителям отличаются в значительной степени. Но все же есть такой мощный объединяющий фактор, как Родина и Человечество, где хоть какое-то понимание может состояться. </w:t>
      </w:r>
    </w:p>
    <w:p>
      <w:pPr>
        <w:pStyle w:val="Normal"/>
        <w:ind w:right="0" w:firstLine="709"/>
        <w:rPr/>
      </w:pPr>
      <w:r>
        <w:rPr/>
        <w:t>Клич, брошенный ваххабитами, расколол даже само исламское общество, если даже ОАЭ борются с режимами, им враждебными, по религиозному признаку. Ярость вражды суннитов к шиитам острее, чем к иноверцам. Последних они считают, как и представителей многих других конфессий, заблудшими. Но иноверие придумано людьми. У Бога имен много, а суть одна.</w:t>
      </w:r>
    </w:p>
    <w:p>
      <w:pPr>
        <w:pStyle w:val="Normal"/>
        <w:ind w:right="0" w:firstLine="709"/>
        <w:rPr/>
      </w:pPr>
      <w:r>
        <w:rPr/>
      </w:r>
    </w:p>
    <w:p>
      <w:pPr>
        <w:pStyle w:val="Normal"/>
        <w:ind w:right="0" w:firstLine="709"/>
        <w:rPr/>
      </w:pPr>
      <w:r>
        <w:rPr/>
        <w:t xml:space="preserve">345. Создание духовного климата, не омраченного всеми прелестями земной жизни, — главная задача любого духовного Учения. Умение настраивать людей на нужную волну — дар настоящих Учителей Духа. Благородство имеет свойство не только воспитываться, но и передаваться другим людям, накапливаясь в пространстве в виде огня блага. </w:t>
      </w:r>
    </w:p>
    <w:p>
      <w:pPr>
        <w:pStyle w:val="Normal"/>
        <w:ind w:right="0" w:firstLine="709"/>
        <w:rPr/>
      </w:pPr>
      <w:r>
        <w:rPr/>
        <w:t xml:space="preserve">Иные считают извращением говорить о сострадании, так же как и проявлять гордость за принадлежность ко всему русскому. Но последние события в Москве определяют стратегию государственного сострадания по отношению к беспризорным и безнадзорным детям. Десять лет назад это было бы невозможно, как и само подобное отношение. </w:t>
      </w:r>
    </w:p>
    <w:p>
      <w:pPr>
        <w:pStyle w:val="Normal"/>
        <w:ind w:right="0" w:firstLine="709"/>
        <w:rPr/>
      </w:pPr>
      <w:r>
        <w:rPr/>
      </w:r>
    </w:p>
    <w:p>
      <w:pPr>
        <w:pStyle w:val="Normal"/>
        <w:ind w:right="0" w:firstLine="709"/>
        <w:rPr/>
      </w:pPr>
      <w:r>
        <w:rPr/>
        <w:t xml:space="preserve">346. Не точи себя гневом и недовольством, не изводи печалью. На земле трудно добиться справедливости, ибо грубая материя диктует сознанию свой образ действий. Жестокое и суровое здесь поощряется более увещеваний, если самые демократичные страны ведут ожесточенные и кровопролитные войны. </w:t>
      </w:r>
    </w:p>
    <w:p>
      <w:pPr>
        <w:pStyle w:val="Normal"/>
        <w:ind w:right="0" w:firstLine="709"/>
        <w:rPr/>
      </w:pPr>
      <w:r>
        <w:rPr/>
        <w:t xml:space="preserve">Внутренний покой, не нарушаемый недостойными действиями извне, трудно достигается. Но он может быть образован при воспитании доброжелательности. Как бы ни пытался гневливый человек играть добродушного, это у него не получится, потому что природа высокомерия очень трудно поддается переработке и ей не знакомы смирение и умиротворение. </w:t>
      </w:r>
    </w:p>
    <w:p>
      <w:pPr>
        <w:pStyle w:val="Normal"/>
        <w:ind w:right="0" w:firstLine="709"/>
        <w:rPr/>
      </w:pPr>
      <w:r>
        <w:rPr/>
        <w:t>Благо живет в каждом. Но вызвать его к жизни многие опасаются, ибо мир во многом живет по звериным законам. И если благо достигнет силы управления сознанием большинства людей, то Золотой Век войдет без опасений в сердца человеческие.</w:t>
      </w:r>
    </w:p>
    <w:p>
      <w:pPr>
        <w:pStyle w:val="Normal"/>
        <w:ind w:right="0" w:firstLine="709"/>
        <w:rPr/>
      </w:pPr>
      <w:r>
        <w:rPr/>
      </w:r>
    </w:p>
    <w:p>
      <w:pPr>
        <w:pStyle w:val="Normal"/>
        <w:ind w:right="0" w:firstLine="709"/>
        <w:rPr/>
      </w:pPr>
      <w:r>
        <w:rPr/>
        <w:t xml:space="preserve">347. Звуки ада доносятся и до наших ушей. Все развлекательные заведения, игорные дома и варьете отнесены к инфернальным образованиям. Особенно в этом плане преуспела мировая интернет-сеть, которая предоставляет множество услуг по умелому обольщению и искушению человечества. Если США еще только начинают понимать, во что может вылиться свобода слова и действий, то Китай уже принял меры к контролю над интернет-программами, идущими с Запада. </w:t>
      </w:r>
    </w:p>
    <w:p>
      <w:pPr>
        <w:pStyle w:val="Normal"/>
        <w:ind w:right="0" w:firstLine="709"/>
        <w:rPr/>
      </w:pPr>
      <w:r>
        <w:rPr/>
        <w:t>Свобода и вседозволенность не одно и то же. Как бы это парадоксально ни звучало, но свобода лежит в пространстве соблюдения и исполнения космических законов. Если дисциплина духа признается, то легко, подчиняясь ей, быть свободным.</w:t>
      </w:r>
    </w:p>
    <w:p>
      <w:pPr>
        <w:pStyle w:val="Normal"/>
        <w:ind w:right="0" w:firstLine="709"/>
        <w:rPr/>
      </w:pPr>
      <w:r>
        <w:rPr/>
      </w:r>
    </w:p>
    <w:p>
      <w:pPr>
        <w:pStyle w:val="Normal"/>
        <w:ind w:right="0" w:firstLine="709"/>
        <w:rPr/>
      </w:pPr>
      <w:r>
        <w:rPr/>
        <w:t xml:space="preserve">348. Ступени восхождения украшайте сокровищем души своей. И тогда даже камни процветут цветами. Дешевая мишура, блестки и ложная обманка, конечно, резче бросаются в глаза. Но опытный специалист отличит бриллиант от стекла. </w:t>
      </w:r>
    </w:p>
    <w:p>
      <w:pPr>
        <w:pStyle w:val="Normal"/>
        <w:ind w:right="0" w:firstLine="709"/>
        <w:rPr/>
      </w:pPr>
      <w:r>
        <w:rPr/>
        <w:t xml:space="preserve">Подъем даже на небольшую гору требует усилий — не то что восхождение духовное. Но одно и другое должны совершаться спирально, или хотя бы по серпантину. Тогда тропа незаметно приводит к желаемой вершине, где древние скалы обнажили породу, из которой они состоят, и где на самом высоком месте, на двух огромных плитах, положен каменный стол — великий Алтарь, где древние и современные шаманы приносили и приносят бескровные жертвы Богам Верхнего Мира. </w:t>
      </w:r>
    </w:p>
    <w:p>
      <w:pPr>
        <w:pStyle w:val="Normal"/>
        <w:ind w:right="0" w:firstLine="709"/>
        <w:rPr/>
      </w:pPr>
      <w:r>
        <w:rPr/>
        <w:t xml:space="preserve">Солнце отражает знаки вечности в самых простых камнях. Мать Жива определила каждой стихии свои обозначения принадлежности к круговороту рождений и смертей. </w:t>
      </w:r>
    </w:p>
    <w:p>
      <w:pPr>
        <w:pStyle w:val="Normal"/>
        <w:ind w:right="0" w:firstLine="709"/>
        <w:rPr/>
      </w:pPr>
      <w:r>
        <w:rPr/>
        <w:t xml:space="preserve">Тропа движения схожа с круговоротом мысли или воды. Уходящее поднимается вверх, чтобы, пробыв там определенное время, вновь упасть вниз чистым белым снегом или прозрачным дождем. Потоки воды вымывают в теле дороги свой орнамент, так же как мысль в аморфной материи — свои скрытые ходы. </w:t>
      </w:r>
    </w:p>
    <w:p>
      <w:pPr>
        <w:pStyle w:val="Normal"/>
        <w:ind w:right="0" w:firstLine="709"/>
        <w:rPr/>
      </w:pPr>
      <w:r>
        <w:rPr/>
        <w:t>Начертания времени не могут быть случайными, даже хотя бы потому, что каждая капля воды или времени полна необъяснимой разумности.</w:t>
      </w:r>
    </w:p>
    <w:p>
      <w:pPr>
        <w:pStyle w:val="Normal"/>
        <w:ind w:right="0" w:firstLine="709"/>
        <w:rPr/>
      </w:pPr>
      <w:r>
        <w:rPr/>
      </w:r>
    </w:p>
    <w:p>
      <w:pPr>
        <w:pStyle w:val="Normal"/>
        <w:ind w:right="0" w:firstLine="709"/>
        <w:rPr/>
      </w:pPr>
      <w:r>
        <w:rPr/>
        <w:t xml:space="preserve">349. Те, кто утрачивает связь с изначальным эгрегором, прекращают свое развитие, не получая импульса Высшей Силы и не отдавая сами свою любовь и прекращая посылать мысли, ею наполненные. Разве одна непрекращающаяся мольба о помощи может стать утешением для Высших Сил? Нужно общение. Нужен паритет взаимоотношений, когда дух тайны на стук в свою дверь может приоткрыть ее хотя бы на малую щелочку. И этого будет достаточно, чтобы душа прозрела и поняла, что нищета духовная ее так глубока, что даже просьбы становятся до того примитивными и глупыми, что за них становится стыдно. Степень измельчания желаний может быть таковой, что она полностью отражает деградацию сознания. </w:t>
      </w:r>
    </w:p>
    <w:p>
      <w:pPr>
        <w:pStyle w:val="Normal"/>
        <w:ind w:right="0" w:firstLine="709"/>
        <w:rPr/>
      </w:pPr>
      <w:r>
        <w:rPr/>
        <w:t>Умейте мечтать, утверждая значительность своих духовных запросов. Не завышая своих способностей, но определяя вектор восхождения, умейте желать. Не самость низшая должна звучать в молитве, но острая необходимая насущность. Не уходите от нужд других людей и не делайте их чужими, пока они сами не проявят свое отторжение. Удел изгоев известен. Молитва о вразумлении глупого человека не всегда может быть успешной и полезной, но она дает опыт усиления и расширения канала связи с Миром Тонким.</w:t>
      </w:r>
    </w:p>
    <w:p>
      <w:pPr>
        <w:pStyle w:val="Normal"/>
        <w:ind w:right="0" w:firstLine="709"/>
        <w:rPr/>
      </w:pPr>
      <w:r>
        <w:rPr/>
      </w:r>
    </w:p>
    <w:p>
      <w:pPr>
        <w:pStyle w:val="Normal"/>
        <w:ind w:right="0" w:firstLine="709"/>
        <w:rPr/>
      </w:pPr>
      <w:r>
        <w:rPr/>
        <w:t xml:space="preserve">350. Ритм не мешает передаче смысла. Наоборот, он помогает усвоенью теченья мысли. Лучшая приправа для питания ума — в совершенном и живом мышленье. </w:t>
      </w:r>
    </w:p>
    <w:p>
      <w:pPr>
        <w:pStyle w:val="Normal"/>
        <w:ind w:right="0" w:firstLine="709"/>
        <w:rPr/>
      </w:pPr>
      <w:r>
        <w:rPr/>
        <w:t xml:space="preserve">Не думая, мы постигаем космический поток вселенской силы, что через нас течет. Но, интеллект включая, мы синтезируем огонь ментальных токов с энергией космической Акаши, вылавливая из нее то родственное нашему сознанью, что может дополнять в нас концепцию основы жизни. </w:t>
      </w:r>
    </w:p>
    <w:p>
      <w:pPr>
        <w:pStyle w:val="Normal"/>
        <w:ind w:right="0" w:firstLine="709"/>
        <w:rPr/>
      </w:pPr>
      <w:r>
        <w:rPr/>
        <w:t xml:space="preserve">Иные пусть считают, что легкомыслие речь стихотворная. Но других ритм завораживает и увлекает, включая механизмы подсознанья, которые в нас отвечают за гармонию вибраций. </w:t>
      </w:r>
    </w:p>
    <w:p>
      <w:pPr>
        <w:pStyle w:val="Normal"/>
        <w:ind w:right="0" w:firstLine="709"/>
        <w:rPr/>
      </w:pPr>
      <w:r>
        <w:rPr/>
        <w:t>Творите, не страшась осуждений. Не думайте о том, как вас оценят. Пусть время ваше, с огнем труда соединившись, в вас выплавит из будничности руд сияющее злато высшей пробы.</w:t>
      </w:r>
    </w:p>
    <w:p>
      <w:pPr>
        <w:pStyle w:val="Normal"/>
        <w:ind w:right="0" w:firstLine="709"/>
        <w:rPr/>
      </w:pPr>
      <w:r>
        <w:rPr/>
      </w:r>
    </w:p>
    <w:p>
      <w:pPr>
        <w:pStyle w:val="Normal"/>
        <w:ind w:right="0" w:firstLine="709"/>
        <w:rPr/>
      </w:pPr>
      <w:r>
        <w:rPr/>
        <w:t xml:space="preserve">351. «Серые люди продолжают находить удовольствие в чаше блуда», не ведая, что Храм Премудрости Божией уже построен и что уже впускает он людей для моления своего. Но неведающие будут толпиться около. И привратник затворит пред ними двери. И куда они пойдут, лишенные надежды? </w:t>
      </w:r>
    </w:p>
    <w:p>
      <w:pPr>
        <w:pStyle w:val="Normal"/>
        <w:ind w:right="0" w:firstLine="709"/>
        <w:rPr/>
      </w:pPr>
      <w:r>
        <w:rPr/>
        <w:t>Трудно жить среди людей. Но еще труднее позволять низшим духам входить в вас и слушать их научения. Сладок и лукав шепот искусителя: «Ведь ничего не происходит. Земля и небо не обрушились». Но вместе с этой сладостью и лестью яд уже проник в кровь вашей души, одурманил чистоту вашего сердца и напоил наркотиком дьявольской свободы, которую вам обещает страна, живущая под пятой сатаны и знак его имеющая на челе своем. И там, где великие города развлечений не умолкают ни на мгновение, уже утвердился ад земной.</w:t>
      </w:r>
    </w:p>
    <w:p>
      <w:pPr>
        <w:pStyle w:val="Normal"/>
        <w:ind w:right="0" w:firstLine="709"/>
        <w:rPr/>
      </w:pPr>
      <w:r>
        <w:rPr/>
      </w:r>
    </w:p>
    <w:p>
      <w:pPr>
        <w:pStyle w:val="Normal"/>
        <w:ind w:right="0" w:firstLine="709"/>
        <w:rPr/>
      </w:pPr>
      <w:r>
        <w:rPr/>
        <w:t xml:space="preserve">352. Распознавайте зрячих от незрячих по поведению их в этом мире. Незрячие пьяны, хотя вина не пили. И их походка, жесты и обличья определяют в них слепцов души, цепляющихся друг за друга, держащихся за плечи впереди идущих и полузрячего поводыря. </w:t>
      </w:r>
    </w:p>
    <w:p>
      <w:pPr>
        <w:pStyle w:val="Normal"/>
        <w:ind w:right="0" w:firstLine="709"/>
        <w:rPr/>
      </w:pPr>
      <w:r>
        <w:rPr/>
        <w:t>Определите признак нелюбви ко всем живущим и его оставьте раз и навсегда. Отбросьте наважденье. Устремитесь к слушанью святого сердца, чей голос вечно пребывает в вас, так трепетно пытаясь образумить и наставить. Но кто же верит в совести укор? Безумцем ныне честного считают и, всячески в насмешках упражняясь, хулу возводят на явленье духа. Но чистая судьба, что в солнце нашем существует, их не волнует. В пламени любви крепчайший камень обратится в пыль. И пепел зла осядет, страх рождая, внушенный духами, которые страшатся утратить последнее пристанище свое.</w:t>
      </w:r>
    </w:p>
    <w:p>
      <w:pPr>
        <w:pStyle w:val="Normal"/>
        <w:ind w:right="0" w:firstLine="709"/>
        <w:rPr/>
      </w:pPr>
      <w:r>
        <w:rPr/>
      </w:r>
    </w:p>
    <w:p>
      <w:pPr>
        <w:pStyle w:val="Normal"/>
        <w:ind w:right="0" w:firstLine="709"/>
        <w:rPr/>
      </w:pPr>
      <w:r>
        <w:rPr/>
        <w:t xml:space="preserve">353. Не устраивайте духовного ликбеза. Отправляйте невежд к трудам великим, не объясняя причины, но настоятельно требуя быть в теме обсуждаемого предмета. На недоумков не тратьте силы сердца. И если захотят иметь продолжение встречам, пусть понимают громаду и разнообразие задач. Острые вопросы лишь скрытая попытка ужалить. Нужно быть готовым к осквернению пространства. </w:t>
      </w:r>
    </w:p>
    <w:p>
      <w:pPr>
        <w:pStyle w:val="Normal"/>
        <w:ind w:right="0" w:firstLine="709"/>
        <w:rPr/>
      </w:pPr>
      <w:r>
        <w:rPr/>
        <w:t xml:space="preserve">Бегство ради спасения в ожидании конца света показало разделение человечества на здоровых оптимистов и пессимистов — не просто личных, но и сеющих страхи вокруг себя на значительном расстоянии. </w:t>
      </w:r>
    </w:p>
    <w:p>
      <w:pPr>
        <w:pStyle w:val="Normal"/>
        <w:ind w:right="0" w:firstLine="709"/>
        <w:rPr/>
      </w:pPr>
      <w:r>
        <w:rPr/>
        <w:t>Агенты тьмы внедряют неразбериху в без того неспокойные толпы человечества, вместо того чтобы призвать к ощущению внутренней гармонии в собственном сердце. Смертью физического мира не заканчивается жизнь души.</w:t>
      </w:r>
    </w:p>
    <w:p>
      <w:pPr>
        <w:pStyle w:val="Normal"/>
        <w:ind w:right="0" w:firstLine="709"/>
        <w:rPr/>
      </w:pPr>
      <w:r>
        <w:rPr/>
      </w:r>
    </w:p>
    <w:p>
      <w:pPr>
        <w:pStyle w:val="Normal"/>
        <w:ind w:right="0" w:firstLine="709"/>
        <w:rPr/>
      </w:pPr>
      <w:r>
        <w:rPr/>
        <w:t xml:space="preserve">354. Неисчезающая весть о том, что счастье в мире есть, нам позволяет жить надеждой, что мы его постигнем здесь. </w:t>
      </w:r>
    </w:p>
    <w:p>
      <w:pPr>
        <w:pStyle w:val="Normal"/>
        <w:ind w:right="0" w:firstLine="709"/>
        <w:rPr/>
      </w:pPr>
      <w:r>
        <w:rPr/>
        <w:t xml:space="preserve">Явленье счастья для одних — супружество. Иные видят его в богатстве. Третьи — в славе и известности. Но есть счастье духовного подвига — вечного пути совершенства. </w:t>
      </w:r>
    </w:p>
    <w:p>
      <w:pPr>
        <w:pStyle w:val="Normal"/>
        <w:ind w:right="0" w:firstLine="709"/>
        <w:rPr/>
      </w:pPr>
      <w:r>
        <w:rPr/>
        <w:t xml:space="preserve">Труднее всего отказаться от житейского уюта и, имея дом и деньги, обречь себя на вечное скитание и жизнь бродяги. Это можно допустить в Индии, где климат приемлем для проживания под открытым небом. Но бродяжничество по Руси, в такой северной холодной стране, — дело опасное. Поэтому подвиг вечных странников — калик перехожих — особо отмечен древней историей, хотя их имена она не сохранила. И только имена былинных героев, которых вылечили они, до сих пор в памяти народа существуют. </w:t>
      </w:r>
    </w:p>
    <w:p>
      <w:pPr>
        <w:pStyle w:val="Normal"/>
        <w:ind w:right="0" w:firstLine="709"/>
        <w:rPr/>
      </w:pPr>
      <w:r>
        <w:rPr/>
        <w:t xml:space="preserve">Мир полон парадоксов. Иногда потеря становится способом нахождения новых сокровищ, а ссылка — средством знакомства с таким чудесным краем, как Алтай. Но заповедные земли не напрасно притягивают, хотя бы таким образом, разных людей. Современность указала на ценность таких территорий, как Алтай, в плане экотуризма. Хотя в этом случае, скорее, нужно рассматривать идею паломничества и поиска духовных ключей преображения. </w:t>
      </w:r>
    </w:p>
    <w:p>
      <w:pPr>
        <w:pStyle w:val="Normal"/>
        <w:ind w:right="0" w:firstLine="709"/>
        <w:rPr/>
      </w:pPr>
      <w:r>
        <w:rPr/>
        <w:t>Жажда познания так велика, что человек готов пешком переходить границы, терпеть лишения, холод и голод, но быть принятым в число учеников Братства, хотя еще много качеств нужно изменить, от чего-то отказаться, а что-то взамен этого обрести. Слишком высока планка духовного счастья. Да и дары, получаемые от постижения сфер радости, нельзя сравнить с какими-то другими.</w:t>
      </w:r>
    </w:p>
    <w:p>
      <w:pPr>
        <w:pStyle w:val="Normal"/>
        <w:ind w:right="0" w:firstLine="709"/>
        <w:rPr/>
      </w:pPr>
      <w:r>
        <w:rPr/>
      </w:r>
    </w:p>
    <w:p>
      <w:pPr>
        <w:pStyle w:val="Normal"/>
        <w:ind w:right="0" w:firstLine="709"/>
        <w:rPr/>
      </w:pPr>
      <w:r>
        <w:rPr/>
        <w:t>355. «Человечество должно развить чуткость, если хочет миновать катастрофу». Вместе с озлоблением мира утрачено тонкое восприятие душевных задач. Все низведено к примитивному признаку благополучия, хотя для духовного развития не всегда оно полезно. Особенно вредит роскошь, окружаясь которой, человек начинает считать себя полубогом, меняя лишь внешнюю обстановку существования, а внутренний мир все так же оставляя в небрежении. Поэтому и утверждали великие, что внешними методами не избавиться от проблем внутренних, и призывали не иметь ничего лишнего и отказаться от богатства, чтобы ничто не отвлекало от постижения красоты внутреннего мира. Ловушками тьмы названы богатство и рождение в аристократических семьях. Если правильно не использовать свое происхождение, то оно станет могилой для духа.</w:t>
      </w:r>
    </w:p>
    <w:p>
      <w:pPr>
        <w:pStyle w:val="Normal"/>
        <w:ind w:right="0" w:firstLine="709"/>
        <w:rPr/>
      </w:pPr>
      <w:r>
        <w:rPr/>
      </w:r>
    </w:p>
    <w:p>
      <w:pPr>
        <w:pStyle w:val="Normal"/>
        <w:ind w:right="0" w:firstLine="709"/>
        <w:rPr/>
      </w:pPr>
      <w:r>
        <w:rPr/>
        <w:t xml:space="preserve">356. Помнящие обо Мне — под Щитом Моим. Кто твердит Имя Мое как молитву возвышения сердца — спасен будет. Не для бубнящих сказано Слово Мое, но для тех, кто миру благо несет. Много их, кто указующим перстом управляет, как дирижерской палочкой, но палец о палец не ударит, чтобы что-то сделать, считая это ниже своего достоинства. И если почитаете Преподобного Сергия, то и трудитесь, подобно Ему, неустанно, сердцем и руками. Это одно из самых Моих любимых воплощений. Потому так люблю и так предан Стране Моей. </w:t>
      </w:r>
    </w:p>
    <w:p>
      <w:pPr>
        <w:pStyle w:val="Normal"/>
        <w:ind w:right="0" w:firstLine="709"/>
        <w:rPr/>
      </w:pPr>
      <w:r>
        <w:rPr/>
        <w:t xml:space="preserve">В далекие времена вся планета называлась Ра-сеей, Ра-сантой или Рассенией. Асы и ваны как люди высших цивилизаций Галактики создали мир, в котором сейчас от благородства пионеров остались лишь малые очаги культуры жизни, включающей в себя культуру мышления, поведения, культуру тайны и культуру быта. </w:t>
      </w:r>
    </w:p>
    <w:p>
      <w:pPr>
        <w:pStyle w:val="Normal"/>
        <w:ind w:right="0" w:firstLine="709"/>
        <w:rPr/>
      </w:pPr>
      <w:r>
        <w:rPr/>
        <w:t xml:space="preserve">Предлагая новейшие технологии улучшения жизни, каждая страна даже не подозревает, что это лишь бледный отсвет давнишних достижений высшего человечества Галактики, в котором мы занимаем одно из самых последних мест из сотен тысяч цивилизаций. </w:t>
      </w:r>
    </w:p>
    <w:p>
      <w:pPr>
        <w:pStyle w:val="Normal"/>
        <w:ind w:right="0" w:firstLine="709"/>
        <w:rPr/>
      </w:pPr>
      <w:r>
        <w:rPr/>
        <w:t>Высшие Учителя вселяли человеческое сознание в кристаллы, камни, деревья, цветы и травы, в облачные и ледяные образования, в насекомых и птиц, в рептилий и животных, в рыб и китообразных, ища лучшие сочетания формы подвижности и пользы для мира. Позднее все эти виды экспериментов были обожествлены у разных народов. Потому и кажется мифология такой фантастичной, хотя представляет причудливые наслоения разных событий в мировой истории с незапамятно древних времен.</w:t>
      </w:r>
    </w:p>
    <w:p>
      <w:pPr>
        <w:pStyle w:val="Normal"/>
        <w:ind w:right="0" w:firstLine="709"/>
        <w:rPr/>
      </w:pPr>
      <w:r>
        <w:rPr/>
      </w:r>
    </w:p>
    <w:p>
      <w:pPr>
        <w:pStyle w:val="Normal"/>
        <w:ind w:right="0" w:firstLine="709"/>
        <w:rPr/>
      </w:pPr>
      <w:r>
        <w:rPr/>
        <w:t xml:space="preserve">357. Не отступлю ни от одного из вас, кто чтит Меня сердцем. Если призовете в последний час, то приму душу вашу и вознесу в чистые миры. Не страшитесь одиночества в час перехода. Живите легко и легко переходите на другую сторону существования. </w:t>
      </w:r>
    </w:p>
    <w:p>
      <w:pPr>
        <w:pStyle w:val="Normal"/>
        <w:ind w:right="0" w:firstLine="709"/>
        <w:rPr/>
      </w:pPr>
      <w:r>
        <w:rPr/>
        <w:t xml:space="preserve">Указал три потока. Левый полон грязевых брызг и уходит в туман неведенья. Правый ведет к познанию. А средний несет в Царство Света, в Золото Любви, в котором растворена Мудрость Мира. </w:t>
      </w:r>
    </w:p>
    <w:p>
      <w:pPr>
        <w:pStyle w:val="Normal"/>
        <w:ind w:right="0" w:firstLine="709"/>
        <w:rPr/>
      </w:pPr>
      <w:r>
        <w:rPr/>
        <w:t>Любите людей. Любите мир, ибо в нем живем и через него ступаем к совершенству, просветляя свои души и озаряя путь другим. Много воплощенной тьмы и демонов двуногих. Но, входя в лес, нужно быть готовым встретить зверей и колючие кустарники. Лес ожиданий нужно пройти и остаться человеком.</w:t>
      </w:r>
    </w:p>
    <w:p>
      <w:pPr>
        <w:pStyle w:val="Normal"/>
        <w:ind w:right="0" w:firstLine="709"/>
        <w:rPr/>
      </w:pPr>
      <w:r>
        <w:rPr/>
      </w:r>
    </w:p>
    <w:p>
      <w:pPr>
        <w:pStyle w:val="Normal"/>
        <w:ind w:right="0" w:firstLine="709"/>
        <w:rPr/>
      </w:pPr>
      <w:r>
        <w:rPr/>
        <w:t xml:space="preserve">358. Разрыв во времени между старым и новым годом существует в течение двенадцати дней, между 25 декабря и 6 января. В эту малую щель между временами, в эти приоткрытые врата, способны проникать духи запредельного мира, как добрые, так и лукавые. Недаром устраивают гадания молодые незамужние девицы именно в это время, являющееся как бы символом малого цикла Паришу. Такие периоды, уравновешивающие потоки времени, прошлого и будущего, существовали всегда, но имели разную протяженность и свойства. </w:t>
      </w:r>
    </w:p>
    <w:p>
      <w:pPr>
        <w:pStyle w:val="Normal"/>
        <w:ind w:right="0" w:firstLine="709"/>
        <w:rPr/>
      </w:pPr>
      <w:r>
        <w:rPr/>
        <w:t xml:space="preserve">Прошлый Золотой Век представлял собой полное растворение границ между мирами. И тогда люди могли свободно и без потрясений общаться с духами очень высоких сфер, стихий, других планет и иных звездных и галактических систем. Чистота сердца давала им способность божественного прозрения. И человек не страшился этого и, даже наоборот, все более погружался в океан Вечной Мудрости. Он жаждал и пил из него, пил и жаждал еще, но не мог вместить больше того, что позволяла ему его Чаша Вечности. </w:t>
      </w:r>
    </w:p>
    <w:p>
      <w:pPr>
        <w:pStyle w:val="Normal"/>
        <w:ind w:right="0" w:firstLine="709"/>
        <w:rPr/>
      </w:pPr>
      <w:r>
        <w:rPr/>
        <w:t xml:space="preserve">У одних она выкована из золота или вырезана из камня силы или алмаза. У других отлита из серебра или меди. У третьих создана из железа. У четвертых — из глины. Важен материал. Но еще важнее, чем мы наполним вместилище наших странствий, нашу Чашу счастья и страданий, ибо в ней выгорает все ненужное и пустое превращается в прах. И лишь малые крупинки сияющих озарений духа остаются в непостижимо тайной глубине ее. </w:t>
      </w:r>
    </w:p>
    <w:p>
      <w:pPr>
        <w:pStyle w:val="Normal"/>
        <w:ind w:right="0" w:firstLine="709"/>
        <w:rPr/>
      </w:pPr>
      <w:r>
        <w:rPr/>
        <w:t xml:space="preserve">Именно в ней перегорают и переплавляются наши мысли и чувства, создавая удивительные сплавы отложений опыта житейской мудрости, воображения, прикладных и специальных знаний и ремесленных навыков, а также умений мыслительных и способностей к музыке, стихосложению и художествам. </w:t>
      </w:r>
    </w:p>
    <w:p>
      <w:pPr>
        <w:pStyle w:val="Normal"/>
        <w:ind w:right="0" w:firstLine="709"/>
        <w:rPr/>
      </w:pPr>
      <w:r>
        <w:rPr/>
        <w:t xml:space="preserve">Накопления Чаши дают дар распознавания и интуитивных прозрений, что является тем же опытом, но вошедшим в ткань автоматизма мысли. </w:t>
      </w:r>
    </w:p>
    <w:p>
      <w:pPr>
        <w:pStyle w:val="Normal"/>
        <w:ind w:right="0" w:firstLine="709"/>
        <w:rPr/>
      </w:pPr>
      <w:r>
        <w:rPr/>
        <w:t xml:space="preserve">Чаша является вдохновителем всех наших дел, направляющим фактором устремления и вечного таинства поиска новых форм, методов и красоты в нашем мире. Хотя и известно, что все повторяемо и обратимо, но каждое зерно духа представляет собой новый фокус восприятия и познания, принесенного из Мира Тонкого. И то, что хорошо забыто, открывает свои тайники и грани осознания с неожиданной для всего человеческого мира стороны, так же как часто случайность становится причиной неожиданных открытий, хотя, на самом деле, в них концентрируется количество собранной в одном направлении энергии. </w:t>
      </w:r>
    </w:p>
    <w:p>
      <w:pPr>
        <w:pStyle w:val="Normal"/>
        <w:ind w:right="0" w:firstLine="709"/>
        <w:rPr/>
      </w:pPr>
      <w:r>
        <w:rPr/>
        <w:t>Озарения, великие и малые, есть осенение духа Лучом Высшим. Интуиция строится на анализе мелких, почти незримых фактов — как в методе дедукции, комплекс прочтения которого кажется чудом для обывателя. Распознавание — азбука жизни (начиная с того, какая за окном погода, и кончая вещими снами, предупреждающими радостные или скорбные события), выстраивающая движение всех наших мыслей, слов и чувств.</w:t>
      </w:r>
    </w:p>
    <w:p>
      <w:pPr>
        <w:pStyle w:val="Normal"/>
        <w:ind w:right="0" w:firstLine="709"/>
        <w:rPr/>
      </w:pPr>
      <w:r>
        <w:rPr/>
      </w:r>
    </w:p>
    <w:p>
      <w:pPr>
        <w:pStyle w:val="Normal"/>
        <w:ind w:right="0" w:firstLine="709"/>
        <w:rPr/>
      </w:pPr>
      <w:r>
        <w:rPr/>
        <w:t xml:space="preserve">359. Научиться сотрудничеству с Духами Начал, или Архистратигами, хранящими четыре угла Мироздания, было делом непростым. Помимо того, что огненные и физические вибрации трудно привести в состояние консонанса, или созвучия, метод преподавания Высших Существ иной. И нужно было научиться переводить язык Их сияния, мгновенные изменения аурического поля на человеческую речь. Но, как в осеннем лесу нельзя поймать все опавшие листья, а у солнечного дня — все его блистающие лучи, невозможно уловить все, что говорит каждый из Хранителей Начал. Ограничения человеческого разума не позволяют принять Мудрость Архистратигов. И лишь Великая Золотая Чаша Великого Путника могла себе позволить принять такой нестерпимый жар Знаний Высочайшего Круга Рубинового Пламени, который окружает нашу Солнечную Вселенную. Магнит Чинтамани, лежащий в средоточии духа, позволял Огню Премудрости Божией не причинять вреда Тивердиадцу. </w:t>
      </w:r>
    </w:p>
    <w:p>
      <w:pPr>
        <w:pStyle w:val="Normal"/>
        <w:ind w:right="0" w:firstLine="709"/>
        <w:rPr/>
      </w:pPr>
      <w:r>
        <w:rPr/>
        <w:t xml:space="preserve">Уроки в Белой Башне были потрясением и радостью для Него. Вся обозримая Вселенная открывалась в невиданном разнообразии форм жизни, телесных оболочек, способов языкового общения. И самым потрясающим, что Он усвоил из этих великих уроков, было то, что сострадание, благо и любовь имеют свойство очищать души людей, омывая их мыслями участия в судьбах мира. И это одухотворение создает феномен утончения сознания такой степени, что возможно слышать мысли не только земных людей, но и необозримый хор сознаний существ, обитающих на других планетах и звездах. </w:t>
      </w:r>
    </w:p>
    <w:p>
      <w:pPr>
        <w:pStyle w:val="Normal"/>
        <w:ind w:right="0" w:firstLine="709"/>
        <w:rPr/>
      </w:pPr>
      <w:r>
        <w:rPr/>
        <w:t xml:space="preserve">Было удивительно, что все пространство звездных и межзвездных миров наполняет высокая вибрация жизни — от самых малых искр сознания до величайших Космических Разумов, в которые входят эти почти незаметные светочи, как звезды — в огромные галактики. Мир воплощает Дыхание Бога, чьи Вдох и Выдох приводят в движение великие космические образования, которые Он вбирает в Себя и снова источает, обогащая контактом со Своей Сияющей Сутью. На некоторое время можно было наблюдать исчезновение, а потом появление целых звездных систем. Это и было следствие процесса Божественного Дыхания. Устроение миров происходило, происходит и будет непрестанно меняться, приводя Мироздание к великим потрясениям. Приближение и удаление галактик было похоже на втягивание и выбрасывание пылинок, или дыма — для человеческого организма. Картина вселенского великолепия приводила сознание в трепет. Ощущение собственной незначительности лишь утверждало принцип Великого и Малого Космоса, между которыми в древних мистериях ставили знак равенства. </w:t>
      </w:r>
    </w:p>
    <w:p>
      <w:pPr>
        <w:pStyle w:val="Normal"/>
        <w:ind w:right="0" w:firstLine="709"/>
        <w:rPr/>
      </w:pPr>
      <w:r>
        <w:rPr/>
        <w:t xml:space="preserve">Многое постиг Великий Путник в лаборатории Жемчужного Острова. Сама структура Шветадвипы насчитывала двадцать один этаж. В самих Белых Горах и глубоко под землей находились невиданные аппараты и приборы дальнего видения, к которым человечество придет лишь через несколько тысяч лет и которые имелись у древних магов и царей Атлани и Египта. </w:t>
      </w:r>
    </w:p>
    <w:p>
      <w:pPr>
        <w:pStyle w:val="Normal"/>
        <w:ind w:right="0" w:firstLine="709"/>
        <w:rPr/>
      </w:pPr>
      <w:r>
        <w:rPr/>
        <w:t xml:space="preserve">Сокровенная история мира сохранила и донесла до сердец Братьев весть о технологиях высших цивилизаций, которые имели инструменты, резавшие камень, как ножом — масло, и передвигали по воздуху огромные плиты, обелиски и монументы, используя волшебные жезлы, облегчающие вес до состояния птичьего перышка. </w:t>
      </w:r>
    </w:p>
    <w:p>
      <w:pPr>
        <w:pStyle w:val="Normal"/>
        <w:ind w:right="0" w:firstLine="709"/>
        <w:rPr/>
      </w:pPr>
      <w:r>
        <w:rPr/>
        <w:t>Усмирение катастроф, землетрясений и ураганов входило в дисциплины обучения учеников Белого Братства. Но приказ воли, жесткий и суровый, хотя и имел на Духов Начал воздействие, все же мог держаться лишь в том случае, если был связан с Темным Властелином. Ученики Света пользовались другой силой — мощью Иерархического Созидания, когда Великим Богам предлагалось участвовать в труде эволюционном. Конечно же, толпы мешали лучшим воздействиям Великих Владык. И это Великий Путник понимал и знал, как никто другой, ибо остатки племени яду, к которому Он пришел, были наиболее заражены влиянием золота, в котором эти люди видели спасение от всех своих бедствий, сделав из него движущую силу своего существования.</w:t>
      </w:r>
    </w:p>
    <w:p>
      <w:pPr>
        <w:pStyle w:val="Normal"/>
        <w:ind w:right="0" w:firstLine="709"/>
        <w:rPr/>
      </w:pPr>
      <w:r>
        <w:rPr/>
      </w:r>
    </w:p>
    <w:p>
      <w:pPr>
        <w:pStyle w:val="Normal"/>
        <w:ind w:right="0" w:firstLine="709"/>
        <w:rPr/>
      </w:pPr>
      <w:r>
        <w:rPr/>
        <w:t xml:space="preserve">360. Борьба одних воплощений с другими может продолжаться во внутренней вселенной человека, постоянно провоцируя конфликты одной идеи против другой. То, что из Чаши души выплывают впечатления и образы разных эпох и времен, это совершенно очевидно. Так же и в записях происходят ситуации, которые противоречат одна другой. Но не нужно выискивать несогласия, которые объясняются разновременностью и особенностью энергий, которые посылаются через слова. Если заниматься логическим анализом, то сплошная неразбериха будет преследовать каждого из читателей священных книг. Сам Владыка в Живой Этике призывает прислушиваться к иной форме соответствия, ибо каждое сознание парадоксально. Даже один пример того, что страдания приводят душу не просто к очищению, но к пониманию сути милосердия, вызывает такую бурю протестов, которые, конечно же, вызваны страхами перед болью физической и душевной. И эти протесты даже не желают вмещать сами понятия страдания и сострадания, связывая их с действием сил судьбы. </w:t>
      </w:r>
    </w:p>
    <w:p>
      <w:pPr>
        <w:pStyle w:val="Normal"/>
        <w:ind w:right="0" w:firstLine="709"/>
        <w:rPr/>
      </w:pPr>
      <w:r>
        <w:rPr/>
        <w:t xml:space="preserve">Все хотят быть везунчиками, не желая оплачивать старые счета и даже не думая ни о раскаянии, ни о своих недостатках. Эйфория успеха, который многие себе внушают, легко рассыпается, как только человек пытается установить свой порядок, не считаясь с судьбой и доброжелательством. Переступивший черту недопустимых действий должен ждать обрушения собственных проектов. Гармония судьбы как аспекта Материнского Начала обязательно все приведет в должный порядок вещей. Помимо мечтаний о высоких креслах, нужна еще и каждодневная работа души, направленная на свое и окружающее совершенствование. </w:t>
      </w:r>
    </w:p>
    <w:p>
      <w:pPr>
        <w:pStyle w:val="Normal"/>
        <w:ind w:right="0" w:firstLine="709"/>
        <w:rPr/>
      </w:pPr>
      <w:r>
        <w:rPr/>
        <w:t xml:space="preserve">Труд имеет свойство накапливать качество и умение. В какой бы области ни предпринимались усилия, они будут вознаграждены. И это выражается не обязательно в материальном эквиваленте. Иногда идея важнее самого дела. Если идея удачна, то и успех не замедлит себя проявить. Главное — нащупать свою тропинку в чащобе непонимания. </w:t>
      </w:r>
    </w:p>
    <w:p>
      <w:pPr>
        <w:pStyle w:val="Normal"/>
        <w:ind w:right="0" w:firstLine="709"/>
        <w:rPr/>
      </w:pPr>
      <w:r>
        <w:rPr/>
        <w:t>Прикасаясь к разным ремеслам, легко понять психологию каждой профессии и особенности мастерства. Для того и изобретены они, чтобы разнообразить человеческий опыт пользой помощи другим людям.</w:t>
      </w:r>
    </w:p>
    <w:p>
      <w:pPr>
        <w:pStyle w:val="Normal"/>
        <w:ind w:right="0" w:firstLine="709"/>
        <w:rPr/>
      </w:pPr>
      <w:r>
        <w:rPr/>
      </w:r>
    </w:p>
    <w:p>
      <w:pPr>
        <w:pStyle w:val="Normal"/>
        <w:ind w:right="0" w:firstLine="709"/>
        <w:rPr/>
      </w:pPr>
      <w:r>
        <w:rPr/>
        <w:t xml:space="preserve">361. Умение держать пространство незараженным, а качество мысли высоким, избавляет сознание от многих астральных советчиков, а физическое тело от болезней. Хотя в последнем случае усиление посланного негативного потока мысли играет решающую роль, поражая основные центры. Болезнь лишь проекция работы мышления. </w:t>
      </w:r>
    </w:p>
    <w:p>
      <w:pPr>
        <w:pStyle w:val="Normal"/>
        <w:ind w:right="0" w:firstLine="709"/>
        <w:rPr/>
      </w:pPr>
      <w:r>
        <w:rPr/>
        <w:t>Чистое пространство не следует омрачать осуждениями, обидами и, тем более, желанием мести, потому что судьба без того уже компенсировала все затраты и убытки. И, конечно же, самым болезненным остается моральный ущерб, с которым трудно смириться, особенно людям с повышенным чувством справедливости. Они не терпят по отношению к себе необоснованных обвинений, но и сострадают другим, попавшим в такую же ситуацию. Воистину, проходим школу милосердия, когда нужно уметь простить и забыть. Но есть такие обстоятельства, которые нельзя ни простить, ни забыть. Предательство, ложь и пренебрежение к людям осуждаемы в любом виде. Но, отгоняя мысли о несовершенном, мы формируем магнит превосходных качеств, которые необходимо развивать. И, следуя этому принципу, мы улучшаем себя в пространстве и пространство в себе.</w:t>
      </w:r>
    </w:p>
    <w:p>
      <w:pPr>
        <w:pStyle w:val="Normal"/>
        <w:ind w:right="0" w:firstLine="709"/>
        <w:rPr/>
      </w:pPr>
      <w:r>
        <w:rPr/>
      </w:r>
    </w:p>
    <w:p>
      <w:pPr>
        <w:pStyle w:val="Normal"/>
        <w:ind w:right="0" w:firstLine="709"/>
        <w:rPr/>
      </w:pPr>
      <w:r>
        <w:rPr/>
        <w:t xml:space="preserve">362. Сознание не имеет предела в своем развитии. Оно похоже на расширяющуюся вселенную, в которой пустого пространства всегда остается больше, чем того, которое занято звездными образованиями. Сгустки материи, составляющие галактики, так и названы были древними — «Круг Молока». </w:t>
      </w:r>
    </w:p>
    <w:p>
      <w:pPr>
        <w:pStyle w:val="Normal"/>
        <w:ind w:right="0" w:firstLine="709"/>
        <w:rPr/>
      </w:pPr>
      <w:r>
        <w:rPr/>
        <w:t xml:space="preserve">Необъятность Беспредельности ограничивалась только собственными представлениями каждого Бога, духа, человека или другого сознания мира. Если аборигены считали всем миром то пространство, где они охотились, создавали семьи и вели хозяйство, то есть тот кусок суши или воды, которым они ограничили свое существование, то для Духов Планет это была планета с ее спутниками; для Владык Звездных Систем — Их Малая Вселенная; для Господина и Галактического Властелина — Его Круг Молока; и так — до более высоких степеней. В этом и заключается таинство Иерархии — когда высшее обязательно находится над низшим, руководя и главенствуя. В каждом из существ на любой из планет это выражается центрами — чакрами, или колесами энергий, которые устроены так, чтобы трансмутировать низший импульс в более высокий при помощи повышения частоты вибраций, а значит, дать возможность волне распространяться на более далекое расстояние и достигать пределов дальних. </w:t>
      </w:r>
    </w:p>
    <w:p>
      <w:pPr>
        <w:pStyle w:val="Normal"/>
        <w:ind w:right="0" w:firstLine="709"/>
        <w:rPr/>
      </w:pPr>
      <w:r>
        <w:rPr/>
        <w:t xml:space="preserve">Сказано — молитесь сердцем и не иначе. И в этой формуле скрыта тайна передачи духу своей насущной цели, сознание которой через него получает силу достижения Престола Господня. Потому высокие духи и страдают за мир и им распинаются, что их утончению любая грубость наносит такое потрясение, которое для другого ничего не значит. Степени такого утончения чувств и мыслей могут быть бесчисленны, вплоть до вхождения в великий Духовный Мир, во Вселенную Вечного Света, которая для обывателя кажется обыкновенной точкой. </w:t>
      </w:r>
    </w:p>
    <w:p>
      <w:pPr>
        <w:pStyle w:val="Normal"/>
        <w:ind w:right="0" w:firstLine="709"/>
        <w:rPr/>
      </w:pPr>
      <w:r>
        <w:rPr/>
        <w:t xml:space="preserve">Все — внутри нас. Все развивается извне вовнутрь, для того чтобы слиться с великой Вечностью Блага. Развитие от зерна к ростку и далее до зрелого состояния не имеет остановки. И там, где кажется, что наступил предел, тупик или конец, это лишь завершение одного цикла развития и начало другого, когда новое качество сознания пробивает скорлупу ветхих представлений и прорывается в другой план осознания себя самого в окружении новой реальности. </w:t>
      </w:r>
    </w:p>
    <w:p>
      <w:pPr>
        <w:pStyle w:val="Normal"/>
        <w:ind w:right="0" w:firstLine="709"/>
        <w:rPr/>
      </w:pPr>
      <w:r>
        <w:rPr/>
        <w:t xml:space="preserve">Путь в Новую Эпоху не ограничен однообразием прямолинейной методичности. Ведь чем больше движений в танце жизни, тем красочнее она представлена в довершении общей полноты. </w:t>
      </w:r>
    </w:p>
    <w:p>
      <w:pPr>
        <w:pStyle w:val="Normal"/>
        <w:ind w:right="0" w:firstLine="709"/>
        <w:rPr/>
      </w:pPr>
      <w:r>
        <w:rPr/>
        <w:t>Развитие не может прекратиться. Каждая подробность есть дополнение концепции великого принципа непознаваемости.</w:t>
      </w:r>
    </w:p>
    <w:p>
      <w:pPr>
        <w:pStyle w:val="Normal"/>
        <w:ind w:right="0" w:firstLine="709"/>
        <w:rPr/>
      </w:pPr>
      <w:r>
        <w:rPr/>
      </w:r>
    </w:p>
    <w:p>
      <w:pPr>
        <w:pStyle w:val="Normal"/>
        <w:ind w:right="0" w:firstLine="709"/>
        <w:rPr/>
      </w:pPr>
      <w:r>
        <w:rPr/>
        <w:t xml:space="preserve">363. Ты шепот рун прими как дар Небесных Сил, являя исцеление живущих. У сердца своего спроси, когда необходимость возникает обращаться к великой тайне их души святой. Пусть путь они укажут к огню благословенья. Творчество твое слагается из вечного общенья с великой Азбукой, где буква каждая являет светлый дух великих изменений мира. </w:t>
      </w:r>
    </w:p>
    <w:p>
      <w:pPr>
        <w:pStyle w:val="Normal"/>
        <w:ind w:right="0" w:firstLine="709"/>
        <w:rPr/>
      </w:pPr>
      <w:r>
        <w:rPr/>
        <w:t xml:space="preserve">Слова — сообщество таких высоких духов. И их воздействие на нас так велико. Вслух произносим их или читаем про себя, а также если мысленно в пространство посылаем, творя молитву, что сложена из них, нам руны служат, и мы им служим тоже, силу отдавая всех сокровенных знаний, которые накоплены вселенской силой постиженья бессчетного числа цивилизаций. </w:t>
      </w:r>
    </w:p>
    <w:p>
      <w:pPr>
        <w:pStyle w:val="Normal"/>
        <w:ind w:right="0" w:firstLine="709"/>
        <w:rPr/>
      </w:pPr>
      <w:r>
        <w:rPr/>
        <w:t>Явления судьбы, и те слагаются из мыслей, дел и слов, которые тем способом или другим из слов сплетаются, удерживая мир в объятьях своих причудливых узоров. И они не повторяются и не замыкают времен необратимую спираль, но устремляют ввысь ее полет, который кто-то видит астральною трубой, а кто-то наблюдает серебряную нить, что сами мы из сердца тянем, где дух наш чистый пребывает вечно.</w:t>
      </w:r>
    </w:p>
    <w:p>
      <w:pPr>
        <w:pStyle w:val="Normal"/>
        <w:ind w:right="0" w:firstLine="709"/>
        <w:rPr/>
      </w:pPr>
      <w:r>
        <w:rPr/>
      </w:r>
    </w:p>
    <w:p>
      <w:pPr>
        <w:pStyle w:val="Normal"/>
        <w:ind w:right="0" w:firstLine="709"/>
        <w:rPr/>
      </w:pPr>
      <w:r>
        <w:rPr/>
        <w:t xml:space="preserve">364. Очищая и утончая тело страсти, мы даем ему умереть еще при жизни, что облегчит в будущем переход в иные сферы обитания. Крода уносит последние остатки физического мира и его воздействий. Но лучше при земной жизни привести физическое тело к такому состоянию, когда астрал будет пребывать в нем лишь в качестве необходимых функций. Тогда и судьба будет облегчена. Тогда и духи мести отстанут, устав гнаться за своей жертвой, в которой уже не останется ни страха пред ними, ни даже опасений за собственную жизнь. </w:t>
      </w:r>
    </w:p>
    <w:p>
      <w:pPr>
        <w:pStyle w:val="Normal"/>
        <w:ind w:right="0" w:firstLine="709"/>
        <w:rPr/>
      </w:pPr>
      <w:r>
        <w:rPr/>
        <w:t>Отдавая в руки Учителя свою судьбу, мы знаем, что таинство существования направлено на достижение напряжения вечного труда, независимо от того, в какой сфере тратишь ты свои умственные и физические силы.</w:t>
      </w:r>
    </w:p>
    <w:p>
      <w:pPr>
        <w:pStyle w:val="Normal"/>
        <w:ind w:right="0" w:firstLine="709"/>
        <w:rPr/>
      </w:pPr>
      <w:r>
        <w:rPr/>
      </w:r>
    </w:p>
    <w:p>
      <w:pPr>
        <w:pStyle w:val="Normal"/>
        <w:ind w:right="0" w:firstLine="709"/>
        <w:rPr/>
      </w:pPr>
      <w:r>
        <w:rPr/>
        <w:t xml:space="preserve">365. «Борьба окраин», или «нашизм», являет собой протест местного населения против приезжих. В своем невежестве они даже не понимают, что сейчас существует государственная регистрация земли и собственности, наивно не желая знать, что тот дом, в котором человек пережил самые лучшие годы или детство, давно уже перепродан и что хозяин у него — другой человек. Искусственно подогреваемая идеей «нашизма» пьющая молодежь таким образом выражает протест против своей неустроенности и зависть к более успешным людям, которые имели возможность купить дома, чтобы жить на Алтае. </w:t>
      </w:r>
    </w:p>
    <w:p>
      <w:pPr>
        <w:pStyle w:val="Normal"/>
        <w:ind w:right="0" w:firstLine="709"/>
        <w:rPr/>
      </w:pPr>
      <w:r>
        <w:rPr/>
        <w:t xml:space="preserve">Раздувание социальной розни, безусловно, уголовно наказуемо, потому что культивирует ненависть друг к другу людей даже одной национальности. Но те, кто считает землю Алтая своей, или, как они говорят: «Наша земля», — наверное, никогда не совершали экскурс в историю. Даже алтайцы не являются коренными жителями этих мест. Они пришли сюда из Джунгарии триста — триста пятьдесят лет назад, под угрозой полного уничтожения сбежав от китайского геноцида. Староверы появились здесь гораздо позже. Ну а вслед за ними — беглые каторжники и бродяги, нашедшие себе приют в этих горах. </w:t>
      </w:r>
    </w:p>
    <w:p>
      <w:pPr>
        <w:pStyle w:val="Normal"/>
        <w:ind w:right="0" w:firstLine="709"/>
        <w:rPr/>
      </w:pPr>
      <w:r>
        <w:rPr/>
        <w:t>Сам корень местничества, или «нашизма», лежит в страхе и опасении, что кто-то когда-нибудь отберет у них эту землю и сошлет их, как некогда кулаков, в более суровые края. Определенные силы заинтересованы в такой розни, люто ненавидя приезжих за то, что они образованнее, успешнее и имеют более широкий кругозор осознания мира.</w:t>
      </w:r>
    </w:p>
    <w:p>
      <w:pPr>
        <w:pStyle w:val="Normal"/>
        <w:ind w:right="0" w:firstLine="709"/>
        <w:rPr/>
      </w:pPr>
      <w:r>
        <w:rPr/>
      </w:r>
    </w:p>
    <w:p>
      <w:pPr>
        <w:pStyle w:val="Normal"/>
        <w:ind w:right="0" w:firstLine="709"/>
        <w:rPr/>
      </w:pPr>
      <w:r>
        <w:rPr/>
        <w:t xml:space="preserve">366. «Интеллект и, следовательно, воображение очень мало развиты на Юпитере», потому что сама планета предоставляет такую палитру невообразимой красоты, которую на Земле трудно представить. Это страна вечной весны, где все цветет не прекращаясь, где рядом с созревшими плодами распускаются новые и новые бутоны соцветий и где нет холода, а тела уплотненного астрала перешли в более высокий разряд развития, касаясь тел ментальных, где мысль управляет всеми функциями сознания и создает любую, даже самую малую, подробность бытия. </w:t>
      </w:r>
    </w:p>
    <w:p>
      <w:pPr>
        <w:pStyle w:val="Normal"/>
        <w:ind w:right="0" w:firstLine="709"/>
        <w:rPr/>
      </w:pPr>
      <w:r>
        <w:rPr/>
        <w:t xml:space="preserve">Юпитер являет собой лидера эволюционного развития человечества. И его человечество в самую первую очередь закончит седьмой круг, перейдя в иной план духовного преображения, для того чтобы оказать помощь людям других планет. </w:t>
      </w:r>
    </w:p>
    <w:p>
      <w:pPr>
        <w:pStyle w:val="Normal"/>
        <w:ind w:right="0" w:firstLine="709"/>
        <w:rPr/>
      </w:pPr>
      <w:r>
        <w:rPr/>
        <w:t>Благословенный, будучи человеком шестого круга, пришел с Юпитера и дал мощный импульс великого движения сострадания и милосердия на нашей планете.</w:t>
      </w:r>
    </w:p>
    <w:p>
      <w:pPr>
        <w:pStyle w:val="Normal"/>
        <w:ind w:right="0" w:firstLine="709"/>
        <w:rPr/>
      </w:pPr>
      <w:r>
        <w:rPr/>
      </w:r>
    </w:p>
    <w:p>
      <w:pPr>
        <w:pStyle w:val="Normal"/>
        <w:ind w:right="0" w:firstLine="709"/>
        <w:rPr/>
      </w:pPr>
      <w:r>
        <w:rPr/>
        <w:t xml:space="preserve">367. Не страшись огня небесного, ибо Отцом твоим послан он. И планета Его, названная планетой Гроз, есть земля Его. Он просветит тьму невежества. Он озарит путь в самой безвыходной ситуации. </w:t>
      </w:r>
    </w:p>
    <w:p>
      <w:pPr>
        <w:pStyle w:val="Normal"/>
        <w:ind w:right="0" w:firstLine="709"/>
        <w:rPr/>
      </w:pPr>
      <w:r>
        <w:rPr/>
        <w:t xml:space="preserve">Не страшитесь молний чистого света, ибо это само вдохновение посылает вам огненные знаки одобрения. Перун и Юпитер, Зевс и Индра в древности считались Царями Богов в силу того, что управляли силой небесного огня, сгущая его и направляя в нужное место. У индейцев древней Америки люди, убитые молнией, входили в особую фратрию людей, отмеченных знаком небесного огня. Но в Живой Этике люди, пораженные таким образом, считаются наиболее загрязненными и неисправимыми в своем невежественном понимании мира. </w:t>
      </w:r>
    </w:p>
    <w:p>
      <w:pPr>
        <w:pStyle w:val="Normal"/>
        <w:ind w:right="0" w:firstLine="709"/>
        <w:rPr/>
      </w:pPr>
      <w:r>
        <w:rPr/>
        <w:t xml:space="preserve">Но молнии могут и не причинять вреда духу, но очищать его своим пространственным электричеством. Через поражение стрелой грозовой многие обретали доселе неведомые для них способности, о которых они даже и не подозревали, словно были посланы они на крыльях огня небесного. </w:t>
      </w:r>
    </w:p>
    <w:p>
      <w:pPr>
        <w:pStyle w:val="Normal"/>
        <w:ind w:right="0" w:firstLine="709"/>
        <w:rPr/>
      </w:pPr>
      <w:r>
        <w:rPr/>
        <w:t xml:space="preserve">Великие Очи Агни безошибочно определяют в человеке плохое и хорошее. Он и есть главный различитель душ и проводник дара распознавания в каждом человеке. Но, воспитанные средствами массовой информации, люди впитывают не древнюю ведическую культуру, пришедшую с северного континента, но западный дурман демократии. Он внушает людям миф о стране неограниченных возможностей и исполнения самых заветных желаний. Но защита демократии откликается выстрелами в школах, кинотеатрах и торговых центрах, где убивают безвинных людей и даже детей. </w:t>
      </w:r>
    </w:p>
    <w:p>
      <w:pPr>
        <w:pStyle w:val="Normal"/>
        <w:ind w:right="0" w:firstLine="709"/>
        <w:rPr/>
      </w:pPr>
      <w:r>
        <w:rPr/>
        <w:t xml:space="preserve">Вседозволенность стала нормой современного мира с легкой руки американской пропаганды. Хотите оружие — получайте. Хотите однополые браки — пожалуйста. Какая церковь, если не сатанинская, благословляет гомосексуальные пары на долгую супружескую жизнь? </w:t>
      </w:r>
    </w:p>
    <w:p>
      <w:pPr>
        <w:pStyle w:val="Normal"/>
        <w:ind w:right="0" w:firstLine="709"/>
        <w:rPr/>
      </w:pPr>
      <w:r>
        <w:rPr/>
        <w:t xml:space="preserve">Воистину, мир земной исказил все достоинства, всю чистоту и благородство духовных цивилизаций детей зари человечества. И в этом тумане ложных представлений тем более сложно убедить людей, что благо есть единственный путь и, кроме Мировой Общины, нет другой альтернативы. </w:t>
      </w:r>
    </w:p>
    <w:p>
      <w:pPr>
        <w:pStyle w:val="Normal"/>
        <w:ind w:right="0" w:firstLine="709"/>
        <w:rPr/>
      </w:pPr>
      <w:r>
        <w:rPr/>
        <w:t>Но привить новый росток на больное дерево невозможно, пока не вылечишь его от болезней прошлого. Солнце весны убивает всех паразитов, давая движение сокам земли, которые корни Родовых Дубов впитывают, пробуждаясь ото сна.</w:t>
      </w:r>
    </w:p>
    <w:p>
      <w:pPr>
        <w:pStyle w:val="Normal"/>
        <w:ind w:right="0" w:firstLine="709"/>
        <w:rPr/>
      </w:pPr>
      <w:r>
        <w:rPr/>
      </w:r>
    </w:p>
    <w:p>
      <w:pPr>
        <w:pStyle w:val="Normal"/>
        <w:ind w:right="0" w:firstLine="709"/>
        <w:rPr/>
      </w:pPr>
      <w:r>
        <w:rPr/>
        <w:t xml:space="preserve">368. Эпоха суперменства, эпоха индивидуальной свободы и раскрепощения заканчивается. Наступает век развития коллективного сознания, когда община создает человека будущего, когда община обнаруживает и культивирует талантливость и творческие навыки детей, воспитывая из них деятелей Новой Эпохи, уверовавших в идею Великой России, в ее миссию водителя эпохи Водолея. </w:t>
      </w:r>
    </w:p>
    <w:p>
      <w:pPr>
        <w:pStyle w:val="Normal"/>
        <w:ind w:right="0" w:firstLine="709"/>
        <w:rPr/>
      </w:pPr>
      <w:r>
        <w:rPr/>
        <w:t>Можно издеваться над чем угодно. Но народ избирает достойного. И говорить с экрана о всеобщей фальсификации выборов и невозможности проверить их прозрачность — значит быть не только неумным человеком, но и плохим юмористом. Теряет свою популярность юморист, если переходит на личности высшего эшелона власти, опускаясь до того, чтобы угодить столичной публике. Вместо того чтобы приложить талант ведиста и пропагандиста славянских духовных ценностей, он допускает отвратительные действия для услужения продажной оппозиции.</w:t>
      </w:r>
    </w:p>
    <w:p>
      <w:pPr>
        <w:pStyle w:val="Normal"/>
        <w:ind w:right="0" w:firstLine="709"/>
        <w:rPr/>
      </w:pPr>
      <w:r>
        <w:rPr/>
      </w:r>
    </w:p>
    <w:p>
      <w:pPr>
        <w:pStyle w:val="Normal"/>
        <w:ind w:right="0" w:firstLine="709"/>
        <w:rPr/>
      </w:pPr>
      <w:r>
        <w:rPr/>
        <w:t>3</w:t>
      </w:r>
      <w:r>
        <w:rPr>
          <w:lang w:val="en-US"/>
        </w:rPr>
        <w:t>69</w:t>
      </w:r>
      <w:r>
        <w:rPr/>
        <w:t xml:space="preserve">. Поймите значение преград. Любое препятствие на пути потока лишь усиливает его течение, создавая накопление мощи воды, смывающей весь мусор и грязь. Иначе бы река стала мелководной и превратилась в болото. Препятствия создают движение энергий жизни. Каждый дух отыскивает способ одолеть безвыходность, находя неожиданное решение для возникшей проблемы. </w:t>
      </w:r>
    </w:p>
    <w:p>
      <w:pPr>
        <w:pStyle w:val="Normal"/>
        <w:ind w:right="0" w:firstLine="709"/>
        <w:rPr/>
      </w:pPr>
      <w:r>
        <w:rPr/>
        <w:t>Не страшитесь нападок. Будьте благодарны всем, кто обидел вас и унизил, ибо вы получили неоценимый опыт выработки в вашем характере смирения. Нельзя все решить кавалерийской атакой. Иногда медленное ожидание и дисциплина терпения делают больше. Но когда нужно действовать стремительно — не медлите.</w:t>
      </w:r>
    </w:p>
    <w:p>
      <w:pPr>
        <w:pStyle w:val="Normal"/>
        <w:ind w:right="0" w:firstLine="709"/>
        <w:rPr/>
      </w:pPr>
      <w:r>
        <w:rPr/>
      </w:r>
    </w:p>
    <w:p>
      <w:pPr>
        <w:pStyle w:val="Normal"/>
        <w:ind w:right="0" w:firstLine="709"/>
        <w:rPr/>
      </w:pPr>
      <w:r>
        <w:rPr/>
        <w:t>370. Звенящее безмолвие есть мудрости язык. Но глухотой мы скованы, не слышим тайны крик. И то, что нам завещано, все будет вручено. Для рода будет женщина, для праздника — вино. И все нам обозначено. Есть книга всех судеб. Коли тропа назначена, то к ней — сума и хлеб. Наедине с природой ум просветится наш. Очистится погодою священных чувств багаж. И мы услышим молнию, увидим свет ее. И вечное безмолвие нас музыкой зальет. Словами неустанными наполнив небеса, высокие сказания прошепчут голоса. И тайна звезд забытая пробудит жар сердец. В страданиях испытанный — познания венец. До дна мы выпьем с горечью напиток бытия. Есть полдень. Есть и полночь. Меж ними — дней струя. Вращается, как мельница, земное колесо. Все в жизни перемелется, и сбудется в ней все. Умейте жизнь загадывать чудесной и святой, чтоб на вершине радуги увидеть Храм живой.</w:t>
      </w:r>
    </w:p>
    <w:p>
      <w:pPr>
        <w:pStyle w:val="Normal"/>
        <w:ind w:right="0" w:firstLine="709"/>
        <w:rPr/>
      </w:pPr>
      <w:r>
        <w:rPr/>
      </w:r>
    </w:p>
    <w:p>
      <w:pPr>
        <w:pStyle w:val="Normal"/>
        <w:ind w:right="0" w:firstLine="709"/>
        <w:rPr/>
      </w:pPr>
      <w:r>
        <w:rPr/>
        <w:t xml:space="preserve">371. Обнаруживайте лучшее в людях. Не мудрено отыскивать злое. Сор и поднятая пыль выедают глаза духа. Даже в глазах врага и зверя отыщите искру добра. </w:t>
      </w:r>
    </w:p>
    <w:p>
      <w:pPr>
        <w:pStyle w:val="Normal"/>
        <w:ind w:right="0" w:firstLine="709"/>
        <w:rPr/>
      </w:pPr>
      <w:r>
        <w:rPr/>
        <w:t xml:space="preserve">Характер негативного поведения всегда спазматичен. И если нет качества скоротечности, то это значит лишь одно — что человек утвердился на стороне тени и его светобоязнь постепенно вытесняет из него дух ангельский и возвращает в звериное, а то и в демоническое, начало. </w:t>
      </w:r>
    </w:p>
    <w:p>
      <w:pPr>
        <w:pStyle w:val="Normal"/>
        <w:ind w:right="0" w:firstLine="709"/>
        <w:rPr/>
      </w:pPr>
      <w:r>
        <w:rPr/>
        <w:t xml:space="preserve">Каждый неразумный поступок все более отдаляет от света. В тайге, чем больше в нее углубляешься, тем мрачнее становится небо, пока и вовсе не пропадет из глаз, и только ветви деревьев заменят его. </w:t>
      </w:r>
    </w:p>
    <w:p>
      <w:pPr>
        <w:pStyle w:val="Normal"/>
        <w:ind w:right="0" w:firstLine="709"/>
        <w:rPr/>
      </w:pPr>
      <w:r>
        <w:rPr/>
        <w:t xml:space="preserve">Ищите добро в себе. Будите благо в людях и не думайте ни об оскорблениях, ни о насмешках. Пропускайте их мимо ушей. Возвращайте их тем, кто их изрыгает. Обиды крепки, но лучше их оставить, потому что они имеют свойство высасывать драгоценные силы сердца. Уязвленное самолюбие не может смириться с таким отношением к вам. Но нужно понять, что слепнут люди от света небесного. И если алмаз оказывается среди серых булыжников, то его пытаются залепить грязью, чтобы незаметна была природа его. </w:t>
      </w:r>
    </w:p>
    <w:p>
      <w:pPr>
        <w:pStyle w:val="Normal"/>
        <w:ind w:right="0" w:firstLine="709"/>
        <w:rPr/>
      </w:pPr>
      <w:r>
        <w:rPr/>
        <w:t>Не может человек существовать, если в нем нет хотя бы искры блага. Раздувайте эти светочи. Ищите превосходные стороны. Нельзя думать только о плохом: иначе это может стать образом ваших мыслей. Исправление других начинается с избавления себя от отложений самости. Ощутив себя частью мира, мы должны чувствовать ответственность за свое поведение.</w:t>
      </w:r>
    </w:p>
    <w:p>
      <w:pPr>
        <w:pStyle w:val="Normal"/>
        <w:ind w:right="0" w:firstLine="709"/>
        <w:rPr/>
      </w:pPr>
      <w:r>
        <w:rPr/>
      </w:r>
    </w:p>
    <w:p>
      <w:pPr>
        <w:pStyle w:val="Normal"/>
        <w:ind w:right="0" w:firstLine="709"/>
        <w:rPr/>
      </w:pPr>
      <w:r>
        <w:rPr/>
        <w:t xml:space="preserve">372. Золотые пластинки с заклинаниями древнейших жрецов до сих пор используются посвященными шаманами для сообщения с миром чуди. Это как бы сигнал для того, что мир земной желает посоветоваться с мудрецами подземного мира на очень важные темы. </w:t>
      </w:r>
    </w:p>
    <w:p>
      <w:pPr>
        <w:pStyle w:val="Normal"/>
        <w:ind w:right="0" w:firstLine="709"/>
        <w:rPr/>
      </w:pPr>
      <w:r>
        <w:rPr/>
        <w:t>На Алтае осталось после империи Хунну множество древнейших артефактов, которые ждут своего появления из-под налета забвения. Один Алтан стоит того, чтобы его накопления мудрости были открыты. Беседа с ним, и тем более в пирамидальном построении, может явить великую пользу миру — от самых простых бытовых мелочей до масштабных государственных проектов. Беседа с камнем считается уделом сказочников. Но древние мудрецы умели общаться не только с камнями, но и с представителями различных стихий, прося у них помощи или защиты.</w:t>
      </w:r>
    </w:p>
    <w:p>
      <w:pPr>
        <w:pStyle w:val="Normal"/>
        <w:ind w:right="0" w:firstLine="709"/>
        <w:rPr/>
      </w:pPr>
      <w:r>
        <w:rPr/>
        <w:t xml:space="preserve">Золотые пластины, или шаманское золото, можно сравнить по исторической значимости с кладом Приама, царя Трои. Но, в отличие от него, этот артефакт является действующим до сих пор инструментом древнейшего ритуала вхождения в контакт с существами Алтайской Шамбалы, врата которой находятся здесь, как и в других регионах Сибири. </w:t>
      </w:r>
    </w:p>
    <w:p>
      <w:pPr>
        <w:pStyle w:val="Normal"/>
        <w:ind w:right="0" w:firstLine="709"/>
        <w:rPr/>
      </w:pPr>
      <w:r>
        <w:rPr/>
        <w:t xml:space="preserve">Заклинания на золотых пластинах написаны на древнеарийской рунице, которой пользовались в империи Хунну вплоть до ее распада и смешения языков. Аналогичные тексты находятся в Велесовой Книге, в разделе заговоров, которая почти утеряна и только несколько дощечек которой сохранилось из оригинальной серии. В отличие от копий, они наделены энергией умственной визуализации и сокровенным видеорядом, где образы, возникающие в уме, входят в общий замысел их предназначения. </w:t>
      </w:r>
    </w:p>
    <w:p>
      <w:pPr>
        <w:pStyle w:val="Normal"/>
        <w:ind w:right="0" w:firstLine="709"/>
        <w:rPr/>
      </w:pPr>
      <w:r>
        <w:rPr/>
        <w:t xml:space="preserve">Попытка присвоить или украсть такого рода святыни грозит несчастьями и потрясениями человеку, совершившему отступление от этого закона. Поэтому шаманское золото не принесет никому ни богатства, ни счастья, если будет украдено. </w:t>
      </w:r>
    </w:p>
    <w:p>
      <w:pPr>
        <w:pStyle w:val="Normal"/>
        <w:ind w:right="0" w:firstLine="709"/>
        <w:rPr/>
      </w:pPr>
      <w:r>
        <w:rPr/>
        <w:t xml:space="preserve">Великий жрец Ирийских Гор один раз в двенадцать лет наряжался в золотые доспехи, венец, шлем и нарукавники, брал в руки Золотую Книгу, или золотые пластины, которые являются подлинником этой древней Книги, и начинал петь на сокровенном языке призывный гимн своей звездной Родины. На такое обращение в Великом Зеркале Мира или на ледяной стене Белой Горы появлялся Живой Лик избранного Бога, у которого нужно было испросить совет или воледозволение на какое-то дело. Иногда появлялись агнисферы над местом священнодействия, и даже опускались на землю, потому что моление такого рода имело планетарное значение. Пространство насыщалось мощью Небесного Огня, потому что это моление было сродни Кумбха-меле, совершаемой в Индии в честь планеты Юпитер. В ведических традициях Юпитер назван Землей Перуна, потому что на нем беспрестанно идут грозы, а молнии достигают такой невероятной мощи и силы, что имеют размер вспышек величиной с нашу планету. </w:t>
      </w:r>
    </w:p>
    <w:p>
      <w:pPr>
        <w:pStyle w:val="Normal"/>
        <w:ind w:right="0" w:firstLine="709"/>
        <w:rPr/>
      </w:pPr>
      <w:r>
        <w:rPr/>
        <w:t xml:space="preserve">Шаманским золотом не раз пытались завладеть. Но мы знаем, что все это заканчивалось для человека, совершившего это, не просто печально, но глубоко трагично. Проводник А.В. Барченко однажды подсмотрел, куда он положил золотые пластины и решил их украсть и таким образом поправить свое нищенское положение. Но за этим преступлением последовал ряд событий, вынудивших положить золото на место. Но умерших родителей, погибшую жену и заболевший скот уже невозможно было возвратить. </w:t>
      </w:r>
    </w:p>
    <w:p>
      <w:pPr>
        <w:pStyle w:val="Normal"/>
        <w:ind w:right="0" w:firstLine="709"/>
        <w:rPr/>
      </w:pPr>
      <w:r>
        <w:rPr/>
        <w:t>Восток не любит, когда священные вещи применяют для личного обогащения. Не просто наказание ждет каждого из тех, кто совершил кощунство, но проклятие до седьмого колена. Извиняет такие проступки только непонимание совершенных деяний. В русском языке есть вполне определенное для этого выражение: «Не дознай разума сделал». Отчасти это является смягчающим обстоятельством. Святыни требуют торжественного обращения и благоговейной любви к ним. Если этого нет, то лучше даже не заводить разговор о них. Легкомыслие в словах так же оскорбительно для них, как и оскорбление человека.</w:t>
      </w:r>
    </w:p>
    <w:p>
      <w:pPr>
        <w:pStyle w:val="Normal"/>
        <w:ind w:right="0" w:firstLine="709"/>
        <w:rPr/>
      </w:pPr>
      <w:r>
        <w:rPr/>
      </w:r>
    </w:p>
    <w:p>
      <w:pPr>
        <w:pStyle w:val="Normal"/>
        <w:ind w:right="0" w:firstLine="709"/>
        <w:rPr/>
      </w:pPr>
      <w:r>
        <w:rPr/>
        <w:t xml:space="preserve">373. Звезда ослепительной мощи сияет в навершии купола Храма Радости. Свет ее отгоняет сущностей, переносящих темные мысли и пытающихся навредить Дому Жизни. Круг, окруживший твердыню, не дает переступить границу недоброжелателям, а тем, кто несет весть блага, дарует утроение сил. Серебряный огонь окружает величественный Храм, где сияет Древо Матери Мира, лиловый свет которого целителен для сердец людских. </w:t>
      </w:r>
    </w:p>
    <w:p>
      <w:pPr>
        <w:pStyle w:val="Normal"/>
        <w:ind w:right="0" w:firstLine="709"/>
        <w:rPr/>
      </w:pPr>
      <w:r>
        <w:rPr/>
        <w:t xml:space="preserve">Дом Жизни как отражение миров, тройственность которых определена по степени досягаемости нашей мыслью и воображением. </w:t>
      </w:r>
    </w:p>
    <w:p>
      <w:pPr>
        <w:pStyle w:val="Normal"/>
        <w:ind w:right="0" w:firstLine="709"/>
        <w:rPr/>
      </w:pPr>
      <w:r>
        <w:rPr/>
        <w:t>Неограниченная власть духа устанавливает великий световой порядок в пределах Щита Владыки. Наш мир укрыт Любовью Его. Наш мир храним Матерью Мира, Огненной и Светоносной.</w:t>
      </w:r>
    </w:p>
    <w:p>
      <w:pPr>
        <w:pStyle w:val="Normal"/>
        <w:ind w:right="0" w:firstLine="709"/>
        <w:rPr/>
      </w:pPr>
      <w:r>
        <w:rPr/>
      </w:r>
    </w:p>
    <w:p>
      <w:pPr>
        <w:pStyle w:val="Normal"/>
        <w:ind w:right="0" w:firstLine="709"/>
        <w:rPr/>
      </w:pPr>
      <w:r>
        <w:rPr/>
        <w:t xml:space="preserve">374. Дана задача — знать любой ценой. Слушая, наблюдая и размышляя, идет человек — искатель мудрости. </w:t>
      </w:r>
    </w:p>
    <w:p>
      <w:pPr>
        <w:pStyle w:val="Normal"/>
        <w:ind w:right="0" w:firstLine="709"/>
        <w:rPr/>
      </w:pPr>
      <w:r>
        <w:rPr/>
        <w:t>Что ему шепчет ветер? Что ему дождь поет? Леса густого сети ловят слов хоровод. Учатся жить, повторяя чьи-то чужие слова. Птиц говорливых стая зимою и летом жива. Они не дают забыться и всюду за нами летят. Синички — малые птицы, чистые, как дитя. В вечном распознаванье худа или добра мудрости есть дыханье, радости нашей пора. Мы познаем и стремимся больше еще познать, в каждом мгновении длимся в будущие времена. В сторону не уклониться, если сама судьба мечтам помогает сбыться, нас охраняя опять, — радостью и печалью нашу раскрасив жизнь, пламенною печатью отметив тайну души.</w:t>
      </w:r>
    </w:p>
    <w:p>
      <w:pPr>
        <w:pStyle w:val="Normal"/>
        <w:ind w:right="0" w:firstLine="709"/>
        <w:rPr/>
      </w:pPr>
      <w:r>
        <w:rPr/>
      </w:r>
    </w:p>
    <w:p>
      <w:pPr>
        <w:pStyle w:val="Normal"/>
        <w:ind w:right="0" w:firstLine="709"/>
        <w:rPr/>
      </w:pPr>
      <w:r>
        <w:rPr/>
        <w:t xml:space="preserve">375. Не стремитесь усложнять понятия, требующие упрощения. Пусть вас обвинят в примитивизме, пусть книжники считают благородные истины пережитком прошлого. Но есть один справедливый вопрос — выполняется ли Завет Великих Учителей? </w:t>
      </w:r>
    </w:p>
    <w:p>
      <w:pPr>
        <w:pStyle w:val="Normal"/>
        <w:ind w:right="0" w:firstLine="709"/>
        <w:rPr/>
      </w:pPr>
      <w:r>
        <w:rPr/>
        <w:t>Хождение вокруг да около, рассыпая жемчужный песок красноречия, изменяет принципу подражания примеру высокому, уводя в сторону от сути, переводя духовные истины в диспуты, где краснобаи соревнуются в острословии. И в этом случае это их основное занятие, не приводящее к эффекту воспитания сознания или следования какой-то идее. Цитирование великих философов к месту очень ценно. Но нет продолжения обсуждений в реальном пространстве, а не в узкой студийной обстановке. Молодежь, особенно студенческая, поощряет их лишь потому, что хочет быть на них похожа во всем.</w:t>
      </w:r>
    </w:p>
    <w:p>
      <w:pPr>
        <w:pStyle w:val="Normal"/>
        <w:ind w:right="0" w:firstLine="709"/>
        <w:rPr/>
      </w:pPr>
      <w:r>
        <w:rPr/>
      </w:r>
    </w:p>
    <w:p>
      <w:pPr>
        <w:pStyle w:val="Normal"/>
        <w:ind w:right="0" w:firstLine="709"/>
        <w:rPr/>
      </w:pPr>
      <w:r>
        <w:rPr/>
        <w:t xml:space="preserve">376. Получение даров от Солнца, или Бога Амона, было привычным делом для фараонов раннего Египта. Рамзес Великий, вслед за многими другими фараонами, такими, как Эхнатон, был в контакте с Духом Солнца. Материализация для них не составляла никакого труда — будь то священный меч Рамзеса или золотая корона Эхнатона. </w:t>
      </w:r>
    </w:p>
    <w:p>
      <w:pPr>
        <w:pStyle w:val="Normal"/>
        <w:ind w:right="0" w:firstLine="709"/>
        <w:rPr/>
      </w:pPr>
      <w:r>
        <w:rPr/>
        <w:t>Близкие отношения с Богами продолжались до недавнего времени, когда вручались дары святым и водителям столетий и эпох. Преподобный получил от Пресвятой Богородицы часть Великого Камня Силы, который заложил в основание храма Святой Троицы. У каждого святого, у каждого Воина Духа, имелась своя святыня, свой великий талисман, который фокусировал энергию Высших Миров.</w:t>
      </w:r>
    </w:p>
    <w:p>
      <w:pPr>
        <w:pStyle w:val="Normal"/>
        <w:ind w:right="0" w:firstLine="709"/>
        <w:rPr/>
      </w:pPr>
      <w:r>
        <w:rPr/>
      </w:r>
    </w:p>
    <w:p>
      <w:pPr>
        <w:pStyle w:val="Normal"/>
        <w:ind w:right="0" w:firstLine="709"/>
        <w:rPr/>
      </w:pPr>
      <w:r>
        <w:rPr/>
        <w:t xml:space="preserve">377. Удары по ауре в первую очередь наносят по манипуре, как в боксе — в солнечное сплетение, чтобы отсечь помощь первородной энергии Солнца для восстановления равновесия. Каждый удар имеет симптомы тяжкого заболевания. Негативный враждебный импульс по нервной системе, прежде чем сгореть, вызывает реакцию невыносимой боли, ибо духовное электричество принимает участие в уничтожении темного воздействия. Зараженное пространство легко передает такие влияния. В этом случае призыв к одухотворению мышления и к благородству действий направлен на то, чтобы создать некий оазис душевного благополучия и покоя — не в понимании безмятежности обывательской, но как условие для творческой деятельности. </w:t>
      </w:r>
    </w:p>
    <w:p>
      <w:pPr>
        <w:pStyle w:val="Normal"/>
        <w:ind w:right="0" w:firstLine="709"/>
        <w:rPr/>
      </w:pPr>
      <w:r>
        <w:rPr/>
        <w:t xml:space="preserve">Воспитывая довольство, не забудем о том, что это никоим образом не отменяет наших трудов и возможности защищать, если это необходимо, слабых и отстаивать собственное понимание сострадания и его ценностей. </w:t>
      </w:r>
    </w:p>
    <w:p>
      <w:pPr>
        <w:pStyle w:val="Normal"/>
        <w:ind w:right="0" w:firstLine="709"/>
        <w:rPr/>
      </w:pPr>
      <w:r>
        <w:rPr/>
        <w:t>Сочетать несочетаемое гораздо сложнее, чем кажется. Но, тем не менее, наше собственное воспитание и обучение мы должны продолжать. Пока этические нормы не устоялись в нас, для духа закрыты двери в потаенные глубины мудрости. Будем пребывать в мире заблуждений, пока не оборвем нити майи, которая нас густо опутала. На ее липкой паутине пыль собирается гораздо быстрее, чем на камнях, прожженных жарким солнцем.</w:t>
      </w:r>
    </w:p>
    <w:p>
      <w:pPr>
        <w:pStyle w:val="Normal"/>
        <w:ind w:right="0" w:firstLine="709"/>
        <w:rPr/>
      </w:pPr>
      <w:r>
        <w:rPr/>
      </w:r>
    </w:p>
    <w:p>
      <w:pPr>
        <w:pStyle w:val="Normal"/>
        <w:ind w:right="0" w:firstLine="709"/>
        <w:rPr/>
      </w:pPr>
      <w:r>
        <w:rPr/>
        <w:t>378. Учимся друг у друга, подмечая лучшие качества и ту степень благородства, которую можно перенять. Озлиться и оскалиться легко. Но удержать себя, проявив терпение и доброжелательство на уровне достойного общения, не всем под силу. Сдержав себя, потом будешь благодарен этому моменту. Ведь одно из качеств воина — это сдержанность и умение принимать удар.</w:t>
      </w:r>
    </w:p>
    <w:p>
      <w:pPr>
        <w:pStyle w:val="Normal"/>
        <w:ind w:right="0" w:firstLine="709"/>
        <w:rPr/>
      </w:pPr>
      <w:r>
        <w:rPr/>
      </w:r>
    </w:p>
    <w:p>
      <w:pPr>
        <w:pStyle w:val="Normal"/>
        <w:ind w:right="0" w:firstLine="709"/>
        <w:rPr/>
      </w:pPr>
      <w:r>
        <w:rPr/>
        <w:t>379. Мелочи жизни испытывают спокойствие духа. И нельзя отменить закон распознавания людей на незначительных подробностях повседневности. Если духом не изжито притяжение к сфере материального обладания и он не тяготится сферой своей деятельности, это отражается почти неуловимо на манере поведения и общей моторике тела. Непроизвольные жесты выдают, так же как и речь, основной жизненный интерес и явление недисциплинированного азарта. Ажиотаж сродни игровой лихорадке. Человек легко теряет голову в погоне за достижением легкого успеха. Но лишь однажды судьба вознаграждает. Не может постоянно везти одному и тому же человеку, если он не приложил к этому усилий и если не трудится на пользу эволюции. Судьба знает, кого одарить своей благосклонностью.</w:t>
      </w:r>
    </w:p>
    <w:p>
      <w:pPr>
        <w:pStyle w:val="Normal"/>
        <w:ind w:right="0" w:firstLine="709"/>
        <w:rPr/>
      </w:pPr>
      <w:r>
        <w:rPr/>
      </w:r>
    </w:p>
    <w:p>
      <w:pPr>
        <w:pStyle w:val="Normal"/>
        <w:ind w:right="0" w:firstLine="709"/>
        <w:rPr/>
      </w:pPr>
      <w:r>
        <w:rPr/>
        <w:t>380. Каждая община, лишенная эгоизма, имеет воздействие на мировые эволюционные процессы. Каждый опыт близок замыслам Нашим. На каких бы идеях она ни строилась — лишь бы в ней была осознана необходимость сострадания и общего блага. В большой или малой степени каждая духовная ячейка разрабатывает и применяет Учение Жизни — от времен Зороастра, Будды, Христа и Мохаммеди. Великие Учителя, путь указавшие, Своими Идеями напитали пространство, противодействуя усилиям темного властелина. И все формы протестующих организаций, будь то зеленые или анастасиевцы, а также неохристианские и неоведические общины, заключают в себе одну и ту же мысль об идеальном мире, в котором мы будем жить и который должны сами построить, минуя трудности и преграды разного рода.</w:t>
      </w:r>
    </w:p>
    <w:p>
      <w:pPr>
        <w:pStyle w:val="Normal"/>
        <w:ind w:right="0" w:firstLine="709"/>
        <w:rPr/>
      </w:pPr>
      <w:r>
        <w:rPr/>
      </w:r>
    </w:p>
    <w:p>
      <w:pPr>
        <w:pStyle w:val="Normal"/>
        <w:ind w:right="0" w:firstLine="709"/>
        <w:rPr/>
      </w:pPr>
      <w:r>
        <w:rPr/>
        <w:t xml:space="preserve">381. Избавьтесь от высокомерия как защиты против нежелательных гостей. Избегайте автоматизма в общении, который смотрит мимо людей и не замечает ни духовной жажды, ни сияющих глаз приходящих. Люди как цветы на весеннем лугу. Одни ярки, но ядовиты. Другие скромны, но целебны. Но есть те, кто заключает в себе как красоту, так и пользу. И ради них следует жить и трудиться. Именно они впитывают каждое слово Истины, как жаждущий — утреннюю росу с листьев горных цветов. </w:t>
      </w:r>
    </w:p>
    <w:p>
      <w:pPr>
        <w:pStyle w:val="Normal"/>
        <w:ind w:right="0" w:firstLine="709"/>
        <w:rPr/>
      </w:pPr>
      <w:r>
        <w:rPr/>
        <w:t xml:space="preserve">Не проходите мимо чистых глаз и не просмотрите будущих сотрудников. Дух, который жаждет общения, всегда полон ожиданий и новых откровений. И, откинув оккультный флер и антураж в виде замысловатых имен и мантры, данной Учителем, можно увидеть чистую и искреннюю душу, желающую великих перемен в себе. </w:t>
      </w:r>
    </w:p>
    <w:p>
      <w:pPr>
        <w:pStyle w:val="Normal"/>
        <w:ind w:right="0" w:firstLine="709"/>
        <w:rPr/>
      </w:pPr>
      <w:r>
        <w:rPr/>
        <w:t>Велик круг знаний, но войти в него боязно.</w:t>
      </w:r>
    </w:p>
    <w:p>
      <w:pPr>
        <w:pStyle w:val="Normal"/>
        <w:ind w:right="0" w:firstLine="709"/>
        <w:rPr/>
      </w:pPr>
      <w:r>
        <w:rPr/>
      </w:r>
    </w:p>
    <w:p>
      <w:pPr>
        <w:pStyle w:val="Normal"/>
        <w:ind w:right="0" w:firstLine="709"/>
        <w:rPr/>
      </w:pPr>
      <w:r>
        <w:rPr/>
        <w:t xml:space="preserve">382. Зовите молодых к чертогу знаний. Чистое, неизвращенное сознание жаждет высших наставлений, бросаясь в объятия сомнительных наставников. Ведь жажду познания можно утолить лишь на одно мгновение, а дальше поиск продолжается снова, ища невидимые подходы к истине. </w:t>
      </w:r>
    </w:p>
    <w:p>
      <w:pPr>
        <w:pStyle w:val="Normal"/>
        <w:ind w:right="0" w:firstLine="709"/>
        <w:rPr/>
      </w:pPr>
      <w:r>
        <w:rPr/>
        <w:t xml:space="preserve">Молодой энтузиазм, если правильно направить его, сумеет создать такую творческую волну в пространстве, которая возжигает аморфные окружающие области. Масло мудрости разлито кругом. Но мало фитилей горящих. </w:t>
      </w:r>
    </w:p>
    <w:p>
      <w:pPr>
        <w:pStyle w:val="Normal"/>
        <w:ind w:right="0" w:firstLine="709"/>
        <w:rPr/>
      </w:pPr>
      <w:r>
        <w:rPr/>
        <w:t xml:space="preserve">Светоч нужен путникам и отшельникам. Одним — чтобы не заблудиться, а другим — чтобы правильно прочесть и понять Святое Слово. Непонимания и недомолвки внушает Майя, когда червь сомнения начинает точить сердце. </w:t>
      </w:r>
    </w:p>
    <w:p>
      <w:pPr>
        <w:pStyle w:val="Normal"/>
        <w:ind w:right="0" w:firstLine="709"/>
        <w:rPr/>
      </w:pPr>
      <w:r>
        <w:rPr/>
        <w:t xml:space="preserve">Не позволяйте телевизионным гуру заглушить Слово Мое. Веками ищем проводников наставлений Наших и сами дела вдохновляем, избегая суеты и шумихи. </w:t>
      </w:r>
    </w:p>
    <w:p>
      <w:pPr>
        <w:pStyle w:val="Normal"/>
        <w:ind w:right="0" w:firstLine="709"/>
        <w:rPr/>
      </w:pPr>
      <w:r>
        <w:rPr/>
        <w:t xml:space="preserve">Дерево растет незаметно, пока на нем не увидят плоды. Добрый совет иногда важнее пустых деяний, ибо дает верное направление. Дверей — тысячи, но нужно открыть ту единственную, которая изменит жизнь и даст ей новое качество. Не к пустому проживанию призваны, но для решения задач доверенных. И если даже они кажутся малыми и незначительными, не следует впадать в отчаяние. Без малой шестеренки даже большой механизм не заработает. </w:t>
      </w:r>
    </w:p>
    <w:p>
      <w:pPr>
        <w:pStyle w:val="Normal"/>
        <w:ind w:right="0" w:firstLine="709"/>
        <w:rPr/>
      </w:pPr>
      <w:r>
        <w:rPr/>
        <w:t>Пусть пламя творчества окружает нас. Пусть дух солнечной силы входит в радость каждого дня. И молодость сердца, которой одарен человек, не будет связана с биологической старостью, потому что нет такого человека преклонного возраста, который считает себя стариком. Возраст души неизменен. Он всегда юн — наш неутомимый дух, сияние которого именуем душой.</w:t>
      </w:r>
    </w:p>
    <w:p>
      <w:pPr>
        <w:pStyle w:val="Normal"/>
        <w:ind w:right="0" w:firstLine="709"/>
        <w:rPr/>
      </w:pPr>
      <w:r>
        <w:rPr/>
      </w:r>
    </w:p>
    <w:p>
      <w:pPr>
        <w:pStyle w:val="Normal"/>
        <w:ind w:right="0" w:firstLine="709"/>
        <w:rPr/>
      </w:pPr>
      <w:r>
        <w:rPr/>
        <w:t xml:space="preserve">383. Сказка жизни утвердится, если мечту превращать в реальность. Дела творят наши перемены. Нет того события, которое мы не сами подготовили, позволив судьбе поставить последнюю точку. </w:t>
      </w:r>
    </w:p>
    <w:p>
      <w:pPr>
        <w:pStyle w:val="Normal"/>
        <w:ind w:right="0" w:firstLine="709"/>
        <w:rPr/>
      </w:pPr>
      <w:r>
        <w:rPr/>
        <w:t>Напряжение чувств приводит устремление к своей цели. Если Восток всю полноту жизни заключает в дивных узорах ковров как напоминании жителям пустыни об оазисах, то для человека гор его окружение многообразнее и богаче любой роскоши.</w:t>
      </w:r>
    </w:p>
    <w:p>
      <w:pPr>
        <w:pStyle w:val="Normal"/>
        <w:ind w:right="0" w:firstLine="709"/>
        <w:rPr/>
      </w:pPr>
      <w:r>
        <w:rPr/>
      </w:r>
    </w:p>
    <w:p>
      <w:pPr>
        <w:pStyle w:val="Normal"/>
        <w:ind w:right="0" w:firstLine="709"/>
        <w:rPr/>
      </w:pPr>
      <w:r>
        <w:rPr/>
        <w:t xml:space="preserve">384. Земная жизнь наносит лак печали. Сколько драгоценных накоплений человечество смывает безудержным рычанием и утверждением западной свободы! </w:t>
      </w:r>
    </w:p>
    <w:p>
      <w:pPr>
        <w:pStyle w:val="Normal"/>
        <w:ind w:right="0" w:firstLine="709"/>
        <w:rPr/>
      </w:pPr>
      <w:r>
        <w:rPr/>
        <w:t xml:space="preserve">Разграбленные музеи Ирака, Ливии, Туниса и Алжира вопиют о справедливости. Государство, первым подписавшее пакт Культуры, пакт Знамени Мира, занимается грабежом и вывозом исторических артефактов в свою страну. Разве это не похоже на прошлые века, когда Испания вывозила золото из Америки, а Европа грабила Египет, Сирию, Константинополь и всю Восточную Римскую империю? И все это началось с крестовых походов и войн за передел мира. </w:t>
      </w:r>
    </w:p>
    <w:p>
      <w:pPr>
        <w:pStyle w:val="Normal"/>
        <w:ind w:right="0" w:firstLine="709"/>
        <w:rPr/>
      </w:pPr>
      <w:r>
        <w:rPr/>
        <w:t xml:space="preserve">Страдают страны. Страдают простые люди, обреченные влачить нищенскую жизнь. А право сильного утверждается не увещеваниями, а грубой силой. Но даже новейшее вооружение изобретают и разрабатывают образованные и интеллигентные люди: иначе бы оно не ушло дальше первобытной дубинки. </w:t>
      </w:r>
    </w:p>
    <w:p>
      <w:pPr>
        <w:pStyle w:val="Normal"/>
        <w:ind w:right="0" w:firstLine="709"/>
        <w:rPr/>
      </w:pPr>
      <w:r>
        <w:rPr/>
        <w:t xml:space="preserve">Культура отношений, культура быта, культура воспитания и образования дает нации развитие. Если грубы методы отношения к детям, то и нация будет вырождаться. Угнетение женщины делает детей рабами. Но чрезмерная оценка талантов в детском возрасте провоцирует нежелание развиваться беспредельно, остановив умение на точке восхищения, что влечет за собой как разочарование жизнью, так и преступление, как это было в случае захвата самолета группой «Семь Симеонов». </w:t>
      </w:r>
    </w:p>
    <w:p>
      <w:pPr>
        <w:pStyle w:val="Normal"/>
        <w:ind w:right="0" w:firstLine="709"/>
        <w:rPr/>
      </w:pPr>
      <w:r>
        <w:rPr/>
        <w:t>Нужно утвердить желание труда в детской среде. Нужно утвердить не страшиться даже самой черной работы. Наоборот, воспитывая из ребенка взрослого человека, нужно дать ему возможность испытать всю тяжесть физического труда, для того чтобы было уважение к нему с малых лет. Но чрезмерная эксплуатация детей приводит как к ранним болезням, так и к отторжению и даже неприязни к черной работе. Но это лучший способ исправления как самого себя, так и других членов общества. Не пытаемся сделать из жизни исправительное учреждение, но призываем к разумному участию каждого в делах одухотворения материи.</w:t>
      </w:r>
    </w:p>
    <w:p>
      <w:pPr>
        <w:pStyle w:val="Normal"/>
        <w:ind w:right="0" w:firstLine="709"/>
        <w:rPr/>
      </w:pPr>
      <w:r>
        <w:rPr/>
      </w:r>
    </w:p>
    <w:p>
      <w:pPr>
        <w:pStyle w:val="Normal"/>
        <w:ind w:right="0" w:firstLine="709"/>
        <w:rPr/>
      </w:pPr>
      <w:r>
        <w:rPr/>
        <w:t>385. Земная жизнь наносит лак печали. И мир с годами чувствуем иначе — не так, как было где-то и вначале, когда нам верилось в одну удачу. Все было будто создано для нас. Все было вдохновению открыто. Цвела в душе священная весна, питая сердце юности напитком. Но что случилось? Другими мы не стали, а просто день за днем и год за годом от жизни почему-то мы устали, скорбя и радуясь со всем народом. Умение оттачивая наше, жить учимся, не замечая боли. Мы время пьем из сокровенной чаши, желая улучшенья нашей доли. Судьба как поле: что в него посеешь, то и взрастет, в срок нужный поспевая. А если в нем бурьян лишь зеленеет, не тужься, урожая ожидая. Для каждого закон отдачи годен. Добро, что сотворил, добром вернется. Указывая путь к чужой свободе, свободен станешь сам, как в небе солнце. И пусть оно вовек не угасает, заглядывая в окна человечьи. Предметный мир мы вечно различаем по свету, и по тени, и по встречам.</w:t>
      </w:r>
    </w:p>
    <w:p>
      <w:pPr>
        <w:pStyle w:val="Normal"/>
        <w:ind w:right="0" w:firstLine="709"/>
        <w:rPr/>
      </w:pPr>
      <w:r>
        <w:rPr/>
      </w:r>
    </w:p>
    <w:p>
      <w:pPr>
        <w:pStyle w:val="Normal"/>
        <w:ind w:right="0" w:firstLine="709"/>
        <w:rPr/>
      </w:pPr>
      <w:r>
        <w:rPr/>
        <w:t>386. Разгоряченное страстью сознание легче поддается изменению направления, потому что оно наполовину готово принять любую азартную идею. Как трава, разогретая в отваре и выброшенная в печь, быстрее высыхает и достигает степени возгораемости в сравнении с холодной мокрой травой, так и люди, обладающие дерзостью и привыкшие действовать самостоятельно в критических условиях, легче воспримут идею изменения мира, чем погрязшие в благополучии и успокоенные своим жизненным положением. Разбойникам и путанам идея сострадания всегда была ближе, потому что, не найдя достойного места в обществе, они решились на свое ремесло. И сострадание в них никогда не умирало, но семя его до срока пребывало во тьме, не имея условий для своего роста. Пример Ананды и Амрапали известен всем.</w:t>
      </w:r>
    </w:p>
    <w:p>
      <w:pPr>
        <w:pStyle w:val="Normal"/>
        <w:ind w:right="0" w:firstLine="709"/>
        <w:rPr/>
      </w:pPr>
      <w:r>
        <w:rPr/>
      </w:r>
    </w:p>
    <w:p>
      <w:pPr>
        <w:pStyle w:val="Normal"/>
        <w:ind w:right="0" w:firstLine="709"/>
        <w:rPr/>
      </w:pPr>
      <w:r>
        <w:rPr/>
        <w:t>3</w:t>
      </w:r>
      <w:r>
        <w:rPr>
          <w:lang w:val="en-US"/>
        </w:rPr>
        <w:t>87</w:t>
      </w:r>
      <w:r>
        <w:rPr/>
        <w:t>. Судьба — мой корабль. И я жду, когда он придет с грудой сокровищ и неисчислимостью книг.</w:t>
      </w:r>
    </w:p>
    <w:p>
      <w:pPr>
        <w:pStyle w:val="Normal"/>
        <w:ind w:right="0" w:firstLine="709"/>
        <w:rPr/>
      </w:pPr>
      <w:r>
        <w:rPr/>
      </w:r>
    </w:p>
    <w:p>
      <w:pPr>
        <w:pStyle w:val="Normal"/>
        <w:ind w:right="0" w:firstLine="709"/>
        <w:rPr/>
      </w:pPr>
      <w:r>
        <w:rPr/>
        <w:t xml:space="preserve">388. Принимая зло, ты становишься его частью. Борись с ним средствами, которые ему не знакомы. Разве может тьма побеждать силою блага? И может ли она понять, что в мире страданий только благо побеждает? </w:t>
      </w:r>
    </w:p>
    <w:p>
      <w:pPr>
        <w:pStyle w:val="Normal"/>
        <w:ind w:right="0" w:firstLine="709"/>
        <w:rPr/>
      </w:pPr>
      <w:r>
        <w:rPr/>
        <w:t xml:space="preserve">Богиня Майя кружит голову богам и демонам, ангелам и людям. И, увидев себя нищими, разве не печалимся мы? А, становясь султаном, разве не радуемся? Но иногда и султан завидует нищему, его свободе, вольной, как у птицы. А золотые клетки дворцов не есть ли темница для духа, ибо привязан к ним тысячами незримых нитей? И чем властитель мира лучше раба, прикованного цепями к месту своего заключения? </w:t>
      </w:r>
    </w:p>
    <w:p>
      <w:pPr>
        <w:pStyle w:val="Normal"/>
        <w:ind w:right="0" w:firstLine="709"/>
        <w:rPr/>
      </w:pPr>
      <w:r>
        <w:rPr/>
        <w:t xml:space="preserve">Мир полон неожиданностей. Судьба одних возносит стремительно вверх, а других вечно держит в заточении. Но это не ее вина, потому что сам человек заковывает себя и сам освобождается от плена привязанностей. </w:t>
      </w:r>
    </w:p>
    <w:p>
      <w:pPr>
        <w:pStyle w:val="Normal"/>
        <w:ind w:right="0" w:firstLine="709"/>
        <w:rPr/>
      </w:pPr>
      <w:r>
        <w:rPr/>
        <w:t xml:space="preserve">Не высший ли подвиг совершает дух, спасая человеческую душу? </w:t>
      </w:r>
    </w:p>
    <w:p>
      <w:pPr>
        <w:pStyle w:val="Normal"/>
        <w:ind w:right="0" w:firstLine="709"/>
        <w:rPr/>
      </w:pPr>
      <w:r>
        <w:rPr/>
        <w:t>Явное и тайное живут рядом, как белая и черная нити — основа ткани всей жизни. Можно найти нить власти и держаться за нее. Но лучше отыскать серебряную нить мудрости, которая почти незрима, и сделать из нее доспех своей неуязвимости, опережая в своем предвидении самых смелых телепророков не в речах и диспутах, но в насыщенном молчании истины. Кто поспорит против мудрости? Ибо знающему зачем говорить? Проповеди хороши как средство, вдохновляющее на дела священные. Но в молчании пишутся книги.</w:t>
      </w:r>
    </w:p>
    <w:p>
      <w:pPr>
        <w:pStyle w:val="Normal"/>
        <w:ind w:right="0" w:firstLine="709"/>
        <w:rPr/>
      </w:pPr>
      <w:r>
        <w:rPr/>
      </w:r>
    </w:p>
    <w:p>
      <w:pPr>
        <w:pStyle w:val="Normal"/>
        <w:ind w:right="0" w:firstLine="709"/>
        <w:rPr/>
      </w:pPr>
      <w:r>
        <w:rPr/>
        <w:t xml:space="preserve">389. Накопленное в веках не может исчезнуть — будь то магическое или творческое искусство. Накопления настолько устойчивы, что не могут смыться беспамятством разных воплощений. Самые великие постижения дают рост талантам. </w:t>
      </w:r>
    </w:p>
    <w:p>
      <w:pPr>
        <w:pStyle w:val="Normal"/>
        <w:ind w:right="0" w:firstLine="709"/>
        <w:rPr/>
      </w:pPr>
      <w:r>
        <w:rPr/>
        <w:t xml:space="preserve">Изначальное зерно судьбы, суть предназначений, ведет каждую душу через мрак неведенья. Майя одних вводит в заблуждение, а другим открывает звезды истины, искры которой сияют над каждым человеком. </w:t>
      </w:r>
    </w:p>
    <w:p>
      <w:pPr>
        <w:pStyle w:val="Normal"/>
        <w:ind w:right="0" w:firstLine="709"/>
        <w:rPr/>
      </w:pPr>
      <w:r>
        <w:rPr/>
        <w:t xml:space="preserve">Никому нельзя передать открытия Духовного Мира. Слово лишь очерчивает контуры общего восприятия. Но внутренняя духовная вселенная требует личного постижения, личного мистического опыта. Лишь находясь рядом с Учителем, можно постичь пыль Его опыта, Его энергетические искры, или отводящие энергии, которые рождаются от избыточной деятельности Его огненной силы, превращаясь у одних в пороки, а у других в формы общественной деятельности. </w:t>
      </w:r>
    </w:p>
    <w:p>
      <w:pPr>
        <w:pStyle w:val="Normal"/>
        <w:ind w:right="0" w:firstLine="709"/>
        <w:rPr/>
      </w:pPr>
      <w:r>
        <w:rPr/>
        <w:t xml:space="preserve">Иногда порок или негативное качество — это лишь якорь для духа, который иначе бы давно улетел прочь в свои высокие сферы. Цепи воплощений мощнее, чем якорные. </w:t>
      </w:r>
    </w:p>
    <w:p>
      <w:pPr>
        <w:pStyle w:val="Normal"/>
        <w:ind w:right="0" w:firstLine="709"/>
        <w:rPr/>
      </w:pPr>
      <w:r>
        <w:rPr/>
        <w:t>Каждый ждет, когда придет его корабль, его праздник духа, его удача. И всем кажется, что в ней должен быть заключен полный набор превосходных качеств жизни. Неверие отталкивает божественные аспекты судьбы, убеждая в том, что сам человек — ее творец. В некоторой степени в этом есть доля правды. Но это половина истины. Но другая часть лежит в области следования Высшему Голосу, исполняя завет: «Да будет Воля Твоя!» Тогда, когда усилия небесного и земного человека совпадают, то происходит созвучие начал, как у зерна и плодородной почвы, как у реки и колеса мельницы, как у ветра и паруса корабля, как у огня и печи, как у Солнца и сердца.</w:t>
      </w:r>
    </w:p>
    <w:p>
      <w:pPr>
        <w:pStyle w:val="Normal"/>
        <w:ind w:right="0" w:firstLine="709"/>
        <w:rPr/>
      </w:pPr>
      <w:r>
        <w:rPr/>
      </w:r>
    </w:p>
    <w:p>
      <w:pPr>
        <w:pStyle w:val="Normal"/>
        <w:ind w:right="0" w:firstLine="709"/>
        <w:rPr/>
      </w:pPr>
      <w:r>
        <w:rPr/>
        <w:t xml:space="preserve">390. Малые действия лучше всего обозначают свойства человека. Нельзя избежать того, что человек не контролирует и что упущено из поля его внимания. Иногда можно поскользнуться на масле, которое утаил от других. </w:t>
      </w:r>
    </w:p>
    <w:p>
      <w:pPr>
        <w:pStyle w:val="Normal"/>
        <w:ind w:right="0" w:firstLine="709"/>
        <w:rPr/>
      </w:pPr>
      <w:r>
        <w:rPr/>
        <w:t xml:space="preserve">Мелочность души не прикрыть ничем. Малый поступок уничтожает последствия великих, ибо если хочешь прослыть щедрым, то будь им во всем. </w:t>
      </w:r>
    </w:p>
    <w:p>
      <w:pPr>
        <w:pStyle w:val="Normal"/>
        <w:ind w:right="0" w:firstLine="709"/>
        <w:rPr/>
      </w:pPr>
      <w:r>
        <w:rPr/>
        <w:t>Сущность человеческая полна противоречий, потому что в ней многое приобретено от окружения и царств природы, влияющих на нее. Природа кормит, обогревает, воспитывает и учит дух человеческий как никто другой. Нет такой среды и такого учителя, как природа. Психология города искусственна. Хотя парки, пруды, озера и фонтаны облагораживают быт людей, они воспринимают это как должное, возводя себя в степень избранных.</w:t>
      </w:r>
    </w:p>
    <w:p>
      <w:pPr>
        <w:pStyle w:val="Normal"/>
        <w:ind w:right="0" w:firstLine="709"/>
        <w:rPr/>
      </w:pPr>
      <w:r>
        <w:rPr/>
      </w:r>
    </w:p>
    <w:p>
      <w:pPr>
        <w:pStyle w:val="Normal"/>
        <w:ind w:right="0" w:firstLine="709"/>
        <w:rPr/>
      </w:pPr>
      <w:r>
        <w:rPr/>
        <w:t xml:space="preserve">391. Нельзя случайно совершить подвиг. Нельзя неожиданно обрести знание. На земном пути мы вынуждены добывать себе пищу духа по зернышку, как птицы небесные. Таков удел земного существования. </w:t>
      </w:r>
    </w:p>
    <w:p>
      <w:pPr>
        <w:pStyle w:val="Normal"/>
        <w:ind w:right="0" w:firstLine="709"/>
        <w:rPr/>
      </w:pPr>
      <w:r>
        <w:rPr/>
        <w:t xml:space="preserve">Мудрость не бывает чрезмерной. Достаточно одного глотка, чтобы утолить жажду. Переходя через горные перевалы, мы находим лишь в самых глубоких ущельях ручьи и родники, которые охлаждают наш пыл. </w:t>
      </w:r>
    </w:p>
    <w:p>
      <w:pPr>
        <w:pStyle w:val="Normal"/>
        <w:ind w:right="0" w:firstLine="709"/>
        <w:rPr/>
      </w:pPr>
      <w:r>
        <w:rPr/>
        <w:t>Накопления огня совершают акты прозрения в человеке. Его нагнетение создает феномен проявления способностей, которые в обычном состоянии не достижимы. Огонь хранит границы доступных для нас сфер и ключ от врат к ним. Полнота мира сопряжена с огненными явлениями. И без них не разглядеть даже угол в темном доме. Лишь накопления силы дают здоровье. Лишь накопления мудрости дают свободу.</w:t>
      </w:r>
    </w:p>
    <w:p>
      <w:pPr>
        <w:pStyle w:val="Normal"/>
        <w:ind w:right="0" w:firstLine="709"/>
        <w:rPr/>
      </w:pPr>
      <w:r>
        <w:rPr/>
      </w:r>
    </w:p>
    <w:p>
      <w:pPr>
        <w:pStyle w:val="Normal"/>
        <w:ind w:right="0" w:firstLine="709"/>
        <w:rPr/>
      </w:pPr>
      <w:r>
        <w:rPr/>
        <w:t>39</w:t>
      </w:r>
      <w:r>
        <w:rPr>
          <w:lang w:val="en-US"/>
        </w:rPr>
        <w:t>2</w:t>
      </w:r>
      <w:r>
        <w:rPr/>
        <w:t>. Предложенное счастье не отвергните. Не запутайтесь в нити недовольства. Не вяжите из судьбы петли ногам своим. И не делайте врагов из близких. Нездоровую фантазию усмиряйте, как поднявшуюся пыль — разбрызгиванием воды. Не ищите у судьбы поблажек. Честно зарабатывайте хлеб времени. Дано много. Отпущено много. Сумейте вместить получаемое. Понимание сокровенно.</w:t>
      </w:r>
    </w:p>
    <w:p>
      <w:pPr>
        <w:pStyle w:val="Normal"/>
        <w:ind w:right="0" w:firstLine="709"/>
        <w:rPr/>
      </w:pPr>
      <w:r>
        <w:rPr/>
      </w:r>
    </w:p>
    <w:p>
      <w:pPr>
        <w:pStyle w:val="Normal"/>
        <w:ind w:right="0" w:firstLine="709"/>
        <w:rPr/>
      </w:pPr>
      <w:r>
        <w:rPr/>
        <w:t xml:space="preserve">393. В великой войне многих светлых духов пленили черные маги, заключив светлых воинов в камни, утесы и древние сооружения, пользуясь заклятиями Темного Властелина. Один из камней, который известен своей целительной силой, представляет собой редкий пример, когда великий дух был освобожден из плена, после чего камень раскололся напополам и стал служить людям в ином качестве. Но след присутствия остался. К нему приходят, чтобы избавиться от хронических заболеваний и родовых проклятий, испрашивая дозволения это сделать и силу, для того чтобы справиться со своими недугами. </w:t>
      </w:r>
    </w:p>
    <w:p>
      <w:pPr>
        <w:pStyle w:val="Normal"/>
        <w:ind w:right="0" w:firstLine="709"/>
        <w:rPr/>
      </w:pPr>
      <w:r>
        <w:rPr/>
        <w:t>Около Белой Горы и священных озер Алтая есть сейды, или огромные валуны, стоящие на трех небольших плоских или круглых камнях. Как происходил процесс их поднятия, если даже современная техника не способна это сделать? Но легенды говорят о том, что в таких камнях и заключены души великих духовных воинов и белых шаманов и что время заточения заканчивается и сила проклятий ослабевает. Когда все эти воины — богатыри и владыки народов, которых уже нет на земле, — будут освобождены, то утвердится Царство Правды.</w:t>
      </w:r>
    </w:p>
    <w:p>
      <w:pPr>
        <w:pStyle w:val="Normal"/>
        <w:ind w:right="0" w:firstLine="709"/>
        <w:rPr/>
      </w:pPr>
      <w:r>
        <w:rPr/>
      </w:r>
    </w:p>
    <w:p>
      <w:pPr>
        <w:pStyle w:val="Normal"/>
        <w:ind w:right="0" w:firstLine="709"/>
        <w:rPr/>
      </w:pPr>
      <w:r>
        <w:rPr/>
        <w:t xml:space="preserve">394. Замок во льдах Гренландии, который искали немцы из «Аненербе» в сороковых годах прошлого века, имел для арийцев такое же значение, как и Сурья-Мория на севере Норвегии. Но в то время Гренландия была плотно закована в лед, и арийские святыни не открылись фашистам. Зато на Кольском полуострове они нашли вход в лабиринты чуди, которые потом взорвали, как поступали со многими арийскими святилищами, куда их не пускали. </w:t>
      </w:r>
    </w:p>
    <w:p>
      <w:pPr>
        <w:pStyle w:val="Normal"/>
        <w:ind w:right="0" w:firstLine="709"/>
        <w:rPr/>
      </w:pPr>
      <w:r>
        <w:rPr/>
        <w:t xml:space="preserve">Тот факт, что спирали Кольского полуострова включали, при прохождении по ним, истечение земной энергии благодати, убедились современные исследователи. То же самое происходит, когда большое количество людей обходит пирамиду, какой бы она ни была, по часовой стрелке. Даже самая маленькая модель усиливает свое воздействие и выбрасывает вверх энергетический луч, который бывает зрим воочию. </w:t>
      </w:r>
    </w:p>
    <w:p>
      <w:pPr>
        <w:pStyle w:val="Normal"/>
        <w:ind w:right="0" w:firstLine="709"/>
        <w:rPr/>
      </w:pPr>
      <w:r>
        <w:rPr/>
        <w:t xml:space="preserve">В этом смысле устройство камней по кругу вокруг пирамиды вполне оправданно. Дом Жизни должен служить пространственной благодати. Болевые ощущения вызываются как солнечными воздействиями, так и чрезмерным употреблением пищи. В этом плане Дом Жизни заряжает продукты пранической силой, в несколько раз превосходящей ту, которая содержится в изначальном виде. </w:t>
      </w:r>
    </w:p>
    <w:p>
      <w:pPr>
        <w:pStyle w:val="Normal"/>
        <w:ind w:right="0" w:firstLine="709"/>
        <w:rPr/>
      </w:pPr>
      <w:r>
        <w:rPr/>
        <w:t>Хождение по кругу устраняет неудобства физического тела, доводя его до удивительной легкости. Танцы суфиев, хороводы и хождения по выложенным лабиринтам из валунов способствуют обновлению аурической силы человека, доводя через бег или быстрый шаг до состояния левитации участников этого действия. Ощущение легкости сопряжено с привхождением тонких энергий в сферы земные и их уплотнением до состояния физического воздействия.</w:t>
      </w:r>
    </w:p>
    <w:p>
      <w:pPr>
        <w:pStyle w:val="Normal"/>
        <w:ind w:right="0" w:firstLine="709"/>
        <w:rPr/>
      </w:pPr>
      <w:r>
        <w:rPr/>
      </w:r>
    </w:p>
    <w:p>
      <w:pPr>
        <w:pStyle w:val="Normal"/>
        <w:ind w:right="0" w:firstLine="709"/>
        <w:rPr/>
      </w:pPr>
      <w:r>
        <w:rPr/>
        <w:t>395. Можно назвать борьбу за права человека осуждением. Но на самом деле существуют люди с повышенным чувством справедливости, для которых самое малое жизненное унижение — укол недостойных существ в их адрес. И здесь нет самолюбия, но есть желание гармоничных и сердечных отношений со всем родом человеческим. Когда, ожидая блага, наталкиваешься на враждебность и агрессию, то пропадает охота участвовать в делах спасения людей. Майя умеет отвращать нас от тех дел, которые способствуют освобождению от ее капканов и сетей.</w:t>
      </w:r>
    </w:p>
    <w:p>
      <w:pPr>
        <w:pStyle w:val="Normal"/>
        <w:ind w:right="0" w:firstLine="709"/>
        <w:rPr/>
      </w:pPr>
      <w:r>
        <w:rPr/>
      </w:r>
    </w:p>
    <w:p>
      <w:pPr>
        <w:pStyle w:val="Normal"/>
        <w:ind w:right="0" w:firstLine="709"/>
        <w:rPr/>
      </w:pPr>
      <w:r>
        <w:rPr/>
        <w:t xml:space="preserve">396. Однозначно и очевидно то, что древние храмы, пирамиды и многие сакральные сооружения на планете строились по единому архитектурному проекту, призванному установить пульсирование энергий земных недр в едином режиме, обслуживающем потребности в электричестве всего земного шара. Это была единая энергетическая сеть, которой даже сейчас не существует. </w:t>
      </w:r>
    </w:p>
    <w:p>
      <w:pPr>
        <w:pStyle w:val="Normal"/>
        <w:ind w:right="0" w:firstLine="709"/>
        <w:rPr/>
      </w:pPr>
      <w:r>
        <w:rPr/>
        <w:t xml:space="preserve">Но электричество бытовое было лишь побочным эффектом духовной работы этих сооружений. И, конечно же, они были бы мертвы и безжизненны, коими многие остаются сейчас, без человека и без его обращения к высшему иерархическому началу, порядок которого пронизывает как верхние, так и нижние планы сознания и существования в его поле различных существ. </w:t>
      </w:r>
    </w:p>
    <w:p>
      <w:pPr>
        <w:pStyle w:val="Normal"/>
        <w:ind w:right="0" w:firstLine="709"/>
        <w:rPr/>
      </w:pPr>
      <w:r>
        <w:rPr/>
        <w:t xml:space="preserve">Единый план сохранен вместе с представителями традиции Правой Руки, которая никогда не пресечет своего наставничества на нашей планете, ибо само Солнце являет собой знак присутствия Братства в этом мире. </w:t>
      </w:r>
    </w:p>
    <w:p>
      <w:pPr>
        <w:pStyle w:val="Normal"/>
        <w:ind w:right="0" w:firstLine="709"/>
        <w:rPr/>
      </w:pPr>
      <w:r>
        <w:rPr/>
        <w:t>Врата Небес открыты для сердец чистых. С ними и нам легче жить.</w:t>
      </w:r>
    </w:p>
    <w:p>
      <w:pPr>
        <w:pStyle w:val="Normal"/>
        <w:ind w:right="0" w:firstLine="709"/>
        <w:rPr/>
      </w:pPr>
      <w:r>
        <w:rPr/>
      </w:r>
    </w:p>
    <w:p>
      <w:pPr>
        <w:pStyle w:val="Normal"/>
        <w:ind w:right="0" w:firstLine="709"/>
        <w:rPr/>
      </w:pPr>
      <w:r>
        <w:rPr>
          <w:lang w:val="en-US"/>
        </w:rPr>
        <w:t>397</w:t>
      </w:r>
      <w:r>
        <w:rPr/>
        <w:t xml:space="preserve">. Подайте руку всем тонущим. И если не хватит сил спасти унесенных потоком, то свалите дерево поперек реки, чтобы смогло оно помочь несущимся с бешеной скоростью. Как в безвыходном положении находим помощь, так нужно надеяться на судьбу. Но пример лягушки и мыши, упавших в молоко, наглядно указывает, как нужно действовать. Барахтаясь в молоке, лягушка взбила масло и выпрыгнула из горшка, а мышь утонула, потому что не видела надежды на спасение. </w:t>
      </w:r>
    </w:p>
    <w:p>
      <w:pPr>
        <w:pStyle w:val="Normal"/>
        <w:ind w:right="0" w:firstLine="709"/>
        <w:rPr/>
      </w:pPr>
      <w:r>
        <w:rPr/>
        <w:t>Мы помощью дышим. Мы помощи ради существуем в мире человеческом. И сострадание — цель всякого сердца любящего. Устремившись к любой цели, мы находим, что обязательно нужно одолеть заколдованный лес и взять в помощники верность, дружбу и любовь. Без них нельзя идти в дальний путь.</w:t>
      </w:r>
    </w:p>
    <w:p>
      <w:pPr>
        <w:pStyle w:val="Normal"/>
        <w:ind w:right="0" w:firstLine="709"/>
        <w:rPr/>
      </w:pPr>
      <w:r>
        <w:rPr/>
      </w:r>
    </w:p>
    <w:p>
      <w:pPr>
        <w:pStyle w:val="Normal"/>
        <w:ind w:right="0" w:firstLine="709"/>
        <w:rPr/>
      </w:pPr>
      <w:r>
        <w:rPr/>
        <w:t>398. Тебя в обличье новом не найдут. Твой прошлый лик надежно Майей спрятан. Пусть в этой жизни много темных пятен. Вновь листья выросли в серебряном саду. Словам награда — шепот высших слов. У мудрости пути неисповедимы. Мы не угодны миру. Мы гонимы. Нам места нет в пристанище лжецов. Они хотят лишь блага для себя. Они преследуют тех, кто иными создан. Им золото земли заменит звезды. А время тайны их вернуло вспять. И за свое здоровье не страшись. Ты все равно исполнишь назначенье. Священных книг незримое свеченье в пространство источает вашу жизнь. Но сила, что ты отдал, возвратится для возвышенья нового судьбы. Ты будешь вечен, не сойдешь с тропы всевозрастающего озаренья.</w:t>
      </w:r>
    </w:p>
    <w:p>
      <w:pPr>
        <w:pStyle w:val="Normal"/>
        <w:ind w:right="0" w:firstLine="709"/>
        <w:rPr/>
      </w:pPr>
      <w:r>
        <w:rPr/>
      </w:r>
    </w:p>
    <w:p>
      <w:pPr>
        <w:pStyle w:val="Normal"/>
        <w:ind w:right="0" w:firstLine="709"/>
        <w:rPr/>
      </w:pPr>
      <w:r>
        <w:rPr/>
        <w:t xml:space="preserve">399. Первый шаг к святости — избавление от страстей. И пока этот рубеж не перейден, никаких достижений в области духа быть не может. Слишком много силы забирают чувства, и особенно приземленные. Их преобразование в божественную любовь и есть путь духа, неотступный и каждодневный. Всякая задержка на нем и промедление грозят болезнями и несчастьями. </w:t>
      </w:r>
    </w:p>
    <w:p>
      <w:pPr>
        <w:pStyle w:val="Normal"/>
        <w:ind w:right="0" w:firstLine="709"/>
        <w:rPr/>
      </w:pPr>
      <w:r>
        <w:rPr/>
        <w:t xml:space="preserve">Не нужно оборачиваться назад. Не нужно злопамятствовать и обиду таить. Зачем нам путы на ногах? Прошлое ушло. Благодарность великая всем, кто с нами вместе одолел дорогу. А тем, кто зло принес, назад его возвратите. </w:t>
      </w:r>
    </w:p>
    <w:p>
      <w:pPr>
        <w:pStyle w:val="Normal"/>
        <w:ind w:right="0" w:firstLine="709"/>
        <w:rPr/>
      </w:pPr>
      <w:r>
        <w:rPr/>
        <w:t xml:space="preserve">Чистых людей собирайте вместе. Пусть их будет мало, но зато качество, или «душа чести», будет самым совершенным, самой высокой пробы. </w:t>
      </w:r>
    </w:p>
    <w:p>
      <w:pPr>
        <w:pStyle w:val="Normal"/>
        <w:ind w:right="0" w:firstLine="709"/>
        <w:rPr/>
      </w:pPr>
      <w:r>
        <w:rPr/>
        <w:t>Благородство враз не появляется. Ему нужны накопления. Ему нужны условия. И тогда оно будет служить всем людям, всем их лучшим устремлениям, начинаниям и чаяньям.</w:t>
      </w:r>
    </w:p>
    <w:p>
      <w:pPr>
        <w:pStyle w:val="Normal"/>
        <w:ind w:right="0" w:firstLine="709"/>
        <w:rPr/>
      </w:pPr>
      <w:r>
        <w:rPr/>
      </w:r>
    </w:p>
    <w:p>
      <w:pPr>
        <w:pStyle w:val="Normal"/>
        <w:ind w:right="0" w:firstLine="709"/>
        <w:rPr/>
      </w:pPr>
      <w:r>
        <w:rPr/>
        <w:t xml:space="preserve">400. Идеи пространства претворяя в действие, работает магнит. Привлекая события и определяя пути целых стран и отдельных людей, совершает он действие свое, в котором заложено знание духа. </w:t>
      </w:r>
    </w:p>
    <w:p>
      <w:pPr>
        <w:pStyle w:val="Normal"/>
        <w:ind w:right="0" w:firstLine="709"/>
        <w:rPr/>
      </w:pPr>
      <w:r>
        <w:rPr/>
        <w:t xml:space="preserve">Без средоточия не способно жить ни одно явление — будь то государство, планета или солнечная система, не говоря уже о великих космических построениях. При этом сила магнита должна превосходить накопления энергии всех тех звезд, планет или людей, которые вращаются вокруг центра силы. </w:t>
      </w:r>
    </w:p>
    <w:p>
      <w:pPr>
        <w:pStyle w:val="Normal"/>
        <w:ind w:right="0" w:firstLine="709"/>
        <w:rPr/>
      </w:pPr>
      <w:r>
        <w:rPr/>
        <w:t xml:space="preserve">Если бы знали, какой мощью обладают сердца человеческие, то, наверное, научились бы ценить их как живые магниты. Но у большинства людей забыто сердце. О нем вспоминают лишь тогда, когда оно начинает болеть или страдать от несчастья с близким человеком. </w:t>
      </w:r>
    </w:p>
    <w:p>
      <w:pPr>
        <w:pStyle w:val="Normal"/>
        <w:ind w:right="0" w:firstLine="709"/>
        <w:rPr/>
      </w:pPr>
      <w:r>
        <w:rPr/>
        <w:t>Магнитом радости называют тех, кто озаряет мир делами своими, кто в тишине и забвении творит мыслями проекцию будущего, не думая о том, примут ли люди дар его усилий или не заметят добродеяний. Без смысла не творится ни одно построение.</w:t>
      </w:r>
    </w:p>
    <w:p>
      <w:pPr>
        <w:pStyle w:val="Normal"/>
        <w:ind w:right="0" w:firstLine="709"/>
        <w:rPr/>
      </w:pPr>
      <w:r>
        <w:rPr/>
      </w:r>
    </w:p>
    <w:p>
      <w:pPr>
        <w:pStyle w:val="Normal"/>
        <w:ind w:right="0" w:firstLine="709"/>
        <w:rPr/>
      </w:pPr>
      <w:r>
        <w:rPr/>
        <w:t xml:space="preserve">401. Как можно обучить красоте, не имея ее в себе? Действие, пропитанное целесообразностью и пользой для мира, не может быть лишено красоты. Поиск ее в сомнительных местах и, тем более, в галереях современного искусства — дело безнадежное, потому что люди, именующие себя художниками, часто не обладают профессиональными способностями живописцев. Но красота должна выражать себя, прежде всего, в обиходе. Потому что обыденность снимает маску чопорности и светского этикета, где нужно казаться благовоспитанным, и оставляет во всей полноте искренности. </w:t>
      </w:r>
    </w:p>
    <w:p>
      <w:pPr>
        <w:pStyle w:val="Normal"/>
        <w:ind w:right="0" w:firstLine="709"/>
        <w:rPr/>
      </w:pPr>
      <w:r>
        <w:rPr/>
        <w:t>Нельзя заставить дурман благоухать розой, и наоборот. Сущность каждой души складывается из благодеяний, которые формируют манеру поведения как истинную жизненную позицию, сопутствующую всем заявлениям духа.</w:t>
      </w:r>
    </w:p>
    <w:p>
      <w:pPr>
        <w:pStyle w:val="Normal"/>
        <w:ind w:right="0" w:firstLine="709"/>
        <w:rPr/>
      </w:pPr>
      <w:r>
        <w:rPr/>
      </w:r>
    </w:p>
    <w:p>
      <w:pPr>
        <w:pStyle w:val="Normal"/>
        <w:ind w:right="0" w:firstLine="709"/>
        <w:rPr/>
      </w:pPr>
      <w:r>
        <w:rPr/>
        <w:t>40</w:t>
      </w:r>
      <w:r>
        <w:rPr>
          <w:lang w:val="en-US"/>
        </w:rPr>
        <w:t>2</w:t>
      </w:r>
      <w:r>
        <w:rPr/>
        <w:t>. Мы исполняем волю срока. Мы не способны без судьбы узнать всеведенье пророка, поверить в правоту волшбы. Не может быть наш путь бездарен. Так много можно приоткрыть своих талантов. Светозарен их мир, и путеводна нить. Одни приводят к сожаленью. Другие — к обретенью сил и к мудрости как устремленью к открытью истин, что забыл. Все новое преображает то накопление начал. Но в нас душа все тайны знает и не решает сгоряча. Иной раз можно и промедлить. Неведомы узлы путей, капканов изощренных петли и воплощение идей. Что миру, если достается удел кому-то непростой? Мы любим жизнь. Мы верим Солнцу, как матери своей родной. Пусть жизнь идет и бьется сердце. Но вечна мудрости стезя, что позволяет в мир вглядеться внимательно, во все глаза.</w:t>
      </w:r>
    </w:p>
    <w:p>
      <w:pPr>
        <w:pStyle w:val="Normal"/>
        <w:ind w:right="0" w:firstLine="709"/>
        <w:rPr/>
      </w:pPr>
      <w:r>
        <w:rPr/>
      </w:r>
    </w:p>
    <w:p>
      <w:pPr>
        <w:pStyle w:val="Normal"/>
        <w:ind w:right="0" w:firstLine="709"/>
        <w:rPr/>
      </w:pPr>
      <w:r>
        <w:rPr/>
        <w:t>403. Найди сухую чистую пещеру, не больше роста твоего. Об этом месте пусть никто не знает — лишь только самый верный из учеников твоих. И иногда, когда придет необходимость, ты уходи туда для восстановленья сил и общенья с Нами. Пусть стрелы мыслей чужих тебя оставят хоть ненадолго, чтоб вымыть из мысленного мира твоего сор недовольства. Пусть выйдет империл, накопленный мгновениями жизни. Семь дней или четырнадцать, в зависимости от фаз Луны растущей, ты пребывай в закрытом месте, стараясь обходиться малой пищей. И главное — пусть семя мыслей останется нетронутым. Там оно получит возможность стремительного роста. Пусть благо не оставит в сердце пыльного угла. И лишь тогда реальность станет Светом в рождении великих созиданий.</w:t>
      </w:r>
    </w:p>
    <w:p>
      <w:pPr>
        <w:pStyle w:val="Normal"/>
        <w:ind w:right="0" w:firstLine="709"/>
        <w:rPr/>
      </w:pPr>
      <w:r>
        <w:rPr/>
      </w:r>
    </w:p>
    <w:p>
      <w:pPr>
        <w:pStyle w:val="Normal"/>
        <w:ind w:right="0" w:firstLine="709"/>
        <w:rPr/>
      </w:pPr>
      <w:r>
        <w:rPr/>
        <w:t>404. Лишенный знаний хуже, чем животное. Не различая мудрого и глупого, он одинаково все это принимает — как губка набирает воду болотную, наполняя ею все поры тела. Невежество не знает поощрений и благого расположения духа. Пусты его дни, наполненные мутью страданий от наркотиков и алкоголя. Но что оно хочет увидеть, в бездну погружаясь беспамятства? Нет утешения для глупого. Слепой, и тот увидит больше, чем пьяный.</w:t>
      </w:r>
    </w:p>
    <w:p>
      <w:pPr>
        <w:pStyle w:val="Normal"/>
        <w:ind w:right="0" w:firstLine="709"/>
        <w:rPr/>
      </w:pPr>
      <w:r>
        <w:rPr/>
      </w:r>
    </w:p>
    <w:p>
      <w:pPr>
        <w:pStyle w:val="Normal"/>
        <w:ind w:right="0" w:firstLine="709"/>
        <w:rPr/>
      </w:pPr>
      <w:r>
        <w:rPr/>
        <w:t xml:space="preserve">405. В созвездии сроков явленье событий, которые предугадать нам дано. Россия раскроет судьбы своей свиток. Все лучшее здесь будет воплощено. </w:t>
      </w:r>
    </w:p>
    <w:p>
      <w:pPr>
        <w:pStyle w:val="Normal"/>
        <w:ind w:right="0" w:firstLine="709"/>
        <w:rPr/>
      </w:pPr>
      <w:r>
        <w:rPr/>
        <w:t xml:space="preserve">И как бы ни пытались затормозить воплощение предназначенных дел, не отступит Братская помощь от Страны Моей. Фокус мира сосредоточен в ее могуществе. Власть ее будет означать период прекращения войн и неурядиц на планете. Период мирового диктата силы прекратится. Сирия станет переломным моментом в этой борьбе. И если она уступит, то усложнение ситуации в мире неизбежно, потому что В. пытается себе вернуть статус мирового владычества. </w:t>
      </w:r>
    </w:p>
    <w:p>
      <w:pPr>
        <w:pStyle w:val="Normal"/>
        <w:ind w:right="0" w:firstLine="709"/>
        <w:rPr/>
      </w:pPr>
      <w:r>
        <w:rPr/>
        <w:t>Битва не прекращается ни на миг. Темная ложа не дремлет, употребляя власть золота во зло и подкупая целые страны, для того чтобы не потерять своего влияния на мир. Используя все формы социального устройства — от фашизма и коммунизма до империализма, — главной целью для себя она избрала утверждение своего могущества. И пока ей это удается, хотя и со все большим трудом, потому что многополярность мира увеличивается. Многие страны заявляют о себе как о великих державах, хотя непрестанно происходит рокировка. На смену Японии приходит Китай, а следом идет Индия с ее огромными человеческими ресурсами. Мир меняется непредсказуемо.</w:t>
      </w:r>
    </w:p>
    <w:p>
      <w:pPr>
        <w:pStyle w:val="Normal"/>
        <w:ind w:right="0" w:firstLine="709"/>
        <w:rPr/>
      </w:pPr>
      <w:r>
        <w:rPr/>
      </w:r>
    </w:p>
    <w:p>
      <w:pPr>
        <w:pStyle w:val="Normal"/>
        <w:ind w:right="0" w:firstLine="709"/>
        <w:rPr/>
      </w:pPr>
      <w:r>
        <w:rPr/>
        <w:t>406. Огонь не покидает нас ни на мгновенье. Он в нас пульсирует горячей кровью. Он в нас живет — священный Вайшнавара — и быстротой блестящего ума. Огонь нас согревает и хранит, рождая образы, творя воображенье и к знанью нашему имея отношенье. Когда давление враждебных сил нас настигает так невыносимо, когда тьма обступает, только Агни остается верным стражем. Высокие дела полны стремления преобразить мир ветхий в новые покровы и построения эволюционных форм и отношений. Гармония ведет нас к идеалу. И он приходит, чтобы обрести другой, высокий и священный путь к иным творениям судьбы неодолимой. Пусть видит мир, что нет предела благу, что вечный путь рождается тогда, когда тропу труднейшую проходишь и возвращаешься к порогу дома.</w:t>
      </w:r>
    </w:p>
    <w:p>
      <w:pPr>
        <w:pStyle w:val="Normal"/>
        <w:ind w:right="0" w:firstLine="709"/>
        <w:rPr/>
      </w:pPr>
      <w:r>
        <w:rPr/>
      </w:r>
    </w:p>
    <w:p>
      <w:pPr>
        <w:pStyle w:val="Normal"/>
        <w:ind w:right="0" w:firstLine="709"/>
        <w:rPr/>
      </w:pPr>
      <w:r>
        <w:rPr/>
        <w:t xml:space="preserve">407. Нам платят не за служенье, а за труд, который равен этому явленью. </w:t>
      </w:r>
    </w:p>
    <w:p>
      <w:pPr>
        <w:pStyle w:val="Normal"/>
        <w:ind w:right="0" w:firstLine="709"/>
        <w:rPr/>
      </w:pPr>
      <w:r>
        <w:rPr/>
        <w:t>Служенье Музе, истинной и чистой, прекрасной Деве, воплощенью женского начала в обличье Шакти, разве может отнять часть силы? Наоборот, Она дает нам возможность нежданно причаститься к мистериям творческим, к священным мукам, испытать которые не каждый может. Не во всех присутствует потребность творить. Ведь люди в основном воспитаны в культуре потребленья. И в этом преуспели совершенно. Ведь многим не знакомо, как хлеб родится, как земля плодит для человечества многообразье пропитанья, не думая о том, кто будет пользовать себя ее плодами, пример живой преподавая людям, как нужно жить и по каким законам. Земля прокормит и украсит жизнь. Земля даст силы, сохранив здоровье и наделяя чистотой сердца.</w:t>
      </w:r>
    </w:p>
    <w:p>
      <w:pPr>
        <w:pStyle w:val="Normal"/>
        <w:ind w:right="0" w:firstLine="709"/>
        <w:rPr/>
      </w:pPr>
      <w:r>
        <w:rPr/>
      </w:r>
    </w:p>
    <w:p>
      <w:pPr>
        <w:pStyle w:val="Normal"/>
        <w:ind w:right="0" w:firstLine="709"/>
        <w:rPr/>
      </w:pPr>
      <w:r>
        <w:rPr/>
        <w:t>408. Смывает время красоту с лица, как будто ретушь — с клоуна из цирка, лик возвращая в состоянье то, которое дано предназначеньем. Когда стареем мы, то пропадает в нас яркость, но зато глаза наполнены высокого сиянья, вбирая свет от самых дальних звезд, которые летят через пространство, чтоб одолеть тьму недопонимания. Лучи судьбы высвечивают тех, кто будет для страны полезен своими мыслями или словами. Здесь царствует пока материальность. И нужно выражать свои идеи так, чтобы можно было сохранить, расшифровать и донести через века их ценность.</w:t>
      </w:r>
    </w:p>
    <w:p>
      <w:pPr>
        <w:pStyle w:val="Normal"/>
        <w:ind w:right="0" w:firstLine="709"/>
        <w:rPr/>
      </w:pPr>
      <w:r>
        <w:rPr/>
      </w:r>
    </w:p>
    <w:p>
      <w:pPr>
        <w:pStyle w:val="Normal"/>
        <w:ind w:right="0" w:firstLine="709"/>
        <w:rPr/>
      </w:pPr>
      <w:r>
        <w:rPr/>
        <w:t xml:space="preserve">409. Разрушенные храмы благоухают природными ароматами. Алтари не утратили своего значения, хоть и потеряли стены и своды, их замыкающие. Дух святости не исчезает. Его могут залить кровью жертв невинно убиенных людей, но рано или поздно открытие мест благодати произойдет. И тогда световые столбы энергии устремятся вверх, отдавая всю мощь накопленных молений Небесам, где их встретит та Великая Сила, к которой они были устремлены, в каком бы образе она ни выражалась. Эта космическая идея живет в разных персонификациях. Но смысл всех религиозных чаяний сводится к одному, легко узнаваемому всеми понятию — Любовь Творящая. </w:t>
      </w:r>
    </w:p>
    <w:p>
      <w:pPr>
        <w:pStyle w:val="Normal"/>
        <w:ind w:right="0" w:firstLine="709"/>
        <w:rPr/>
      </w:pPr>
      <w:r>
        <w:rPr/>
        <w:t xml:space="preserve">Пробуждение великой Рассанты откроет все духовные тайники ее, всю мощь непресекаемых традиций, связанных с изначальными путями духа. </w:t>
      </w:r>
    </w:p>
    <w:p>
      <w:pPr>
        <w:pStyle w:val="Normal"/>
        <w:ind w:right="0" w:firstLine="709"/>
        <w:rPr/>
      </w:pPr>
      <w:r>
        <w:rPr/>
        <w:t>Искать корни религий на земле могут только племена, пребывающие в каменном веке и чье развитие позволяет поклоняться только зримым образам и не признавать тонких и огненных. Но даже на иконах Мир Ангелов представлен в огненных тонах, указывая на их изначальную природу.</w:t>
      </w:r>
    </w:p>
    <w:p>
      <w:pPr>
        <w:pStyle w:val="Normal"/>
        <w:ind w:right="0" w:firstLine="709"/>
        <w:rPr/>
      </w:pPr>
      <w:r>
        <w:rPr/>
      </w:r>
    </w:p>
    <w:p>
      <w:pPr>
        <w:pStyle w:val="Normal"/>
        <w:ind w:right="0" w:firstLine="709"/>
        <w:rPr/>
      </w:pPr>
      <w:r>
        <w:rPr/>
        <w:t>410. Есть голос пространства — дыханье небес, сердцам приносящее искры прозренья. Как вечный Стовест явленье чудес, души человечьей одухотворенье. Принявшие боль за судьбы людей не могут быть молоды и здоровы. Отраву наживы и темных идей огонь лишь смывает и Вечности слово. Мы слышим его в пенье горных ветров, в реке, что поет подо льдами январскими. Свет лучших даров — дыхание слов, которые равны вниманиям царским. Божественный звук, как мелодия снов, стекает легко в открытую душу. Все беды пройдут. И восстанет любовь, что правит извечно и чисто над сущим. Летят сквозь века наших дней облака. Не уловить след их в призрачном небе. А нас направляет Владыки Рука и каждой души неотъемлемый жребий. Не смейтесь над тайнами каждой судьбы. Вы к ней относитесь с великим почтеньем. Ступивший на плоть бесконечной тропы не знает делам своим завершенья.</w:t>
      </w:r>
    </w:p>
    <w:p>
      <w:pPr>
        <w:pStyle w:val="Normal"/>
        <w:ind w:right="0" w:firstLine="709"/>
        <w:rPr/>
      </w:pPr>
      <w:r>
        <w:rPr/>
      </w:r>
    </w:p>
    <w:p>
      <w:pPr>
        <w:pStyle w:val="Normal"/>
        <w:ind w:right="0" w:firstLine="709"/>
        <w:rPr/>
      </w:pPr>
      <w:r>
        <w:rPr/>
        <w:t xml:space="preserve">411. Драгоценным камням оправа не нужна. Снимите ее, чтобы понять глубину сиянья. Алмаз даже во тьме светит. Огранка дает еще большую возможность удержания света в себе. Повторения великих истин хороши. Но для каждого приготовлены новые, посланные только для вас. </w:t>
      </w:r>
    </w:p>
    <w:p>
      <w:pPr>
        <w:pStyle w:val="Normal"/>
        <w:ind w:right="0" w:firstLine="709"/>
        <w:rPr/>
      </w:pPr>
      <w:r>
        <w:rPr/>
        <w:t xml:space="preserve">Не правда, что можно надорваться лишь от физической работы. Мозговая деятельность, а тем паче сердечная, уносит гораздо больше сил. Когда мудрец размышляет о благе мира и посылает токи сострадания в пространство, он открывает сердце свое нараспашку перед всеми. А в отравленной атмосфере столько мысленного и чувственного смрада, что не мудрено заболеть. </w:t>
      </w:r>
    </w:p>
    <w:p>
      <w:pPr>
        <w:pStyle w:val="Normal"/>
        <w:ind w:right="0" w:firstLine="709"/>
        <w:rPr/>
      </w:pPr>
      <w:r>
        <w:rPr/>
        <w:t>Охрана Сил Наших надо всеми стоит. Но главное — самим не впустить врага в крепость мыслью малодушия и сомнений. Кто много сделал на благо человечества — много страдает.</w:t>
      </w:r>
    </w:p>
    <w:p>
      <w:pPr>
        <w:pStyle w:val="Normal"/>
        <w:ind w:right="0" w:firstLine="709"/>
        <w:rPr/>
      </w:pPr>
      <w:r>
        <w:rPr/>
      </w:r>
    </w:p>
    <w:p>
      <w:pPr>
        <w:pStyle w:val="Normal"/>
        <w:ind w:right="0" w:firstLine="709"/>
        <w:rPr/>
      </w:pPr>
      <w:r>
        <w:rPr/>
        <w:t xml:space="preserve">412. Духам-хранителям помогаем мыслями своими, молитвой к Владыкам их. И ни в коем случае не допускаем их порабощения, но лишь дружеские и сердечные отношения. Бесконечная благодарность и признательность разве могут помешать сотрудничеству с ними? Те ошибки, которые были в далеком прошлом, нужно исправлять покаянием своим, признавая их силу великую в сохранении Алтая как великого Ашрама Духа. </w:t>
      </w:r>
    </w:p>
    <w:p>
      <w:pPr>
        <w:pStyle w:val="Normal"/>
        <w:ind w:right="0" w:firstLine="709"/>
        <w:rPr/>
      </w:pPr>
      <w:r>
        <w:rPr/>
        <w:t xml:space="preserve">К порогу Владычицы Белой подойду, поклонюсь до земли и от Ее святой силы приму благословение, услышав голос чистой души гор, которая журчит потоками света и превращает звук течения своего в бесконечную беседу с этим пространством. Я слышу и понимаю речь Твою, Лебединая Матерь! От белых крыльев Твоих, на которых лежат снега многих тысячелетий, я принимаю живую воду Мудрости Твоей и чту глубоко свет Сердца Твоего, исходящий от священной Пирамиды в глубине плоти Твоей. Книги Великих Тайн, Чаши Космической Мудрости таишь для избранников Своих. Но врата Твои крепки как твердыня недоступная. Но «мудрецу и счастье к лицу», ибо счастье послано Белой Владычицей, Ее любовью, Ее охранением. </w:t>
      </w:r>
    </w:p>
    <w:p>
      <w:pPr>
        <w:pStyle w:val="Normal"/>
        <w:ind w:right="0" w:firstLine="709"/>
        <w:rPr/>
      </w:pPr>
      <w:r>
        <w:rPr/>
        <w:t xml:space="preserve">Избранные не те, кто в роскошных дворцах предается развлечениям, которые хотя бы на миг утоляют их смертную скуку. Роскошь хороша как воспитание художественного вкуса, но — лишний способ привязать человека к земле. Можно ее иметь. Но лучше не зависеть ни от чего. Дома и земли, книги и материальные средства нужны только здесь, в мире земном. Но Мир Духа смотрит на это все, как на пыль придорожную. </w:t>
      </w:r>
    </w:p>
    <w:p>
      <w:pPr>
        <w:pStyle w:val="Normal"/>
        <w:ind w:right="0" w:firstLine="709"/>
        <w:rPr/>
      </w:pPr>
      <w:r>
        <w:rPr/>
        <w:t>Цени уют, но не цепляйся за него. Мир Света посылает тебе такое количество братьев и сестер, которые обустроят любые путешествия и проживания на Земле-Матери. Хвала всем живущим на ней!</w:t>
      </w:r>
    </w:p>
    <w:p>
      <w:pPr>
        <w:pStyle w:val="Normal"/>
        <w:ind w:right="0" w:firstLine="709"/>
        <w:rPr/>
      </w:pPr>
      <w:r>
        <w:rPr/>
      </w:r>
    </w:p>
    <w:p>
      <w:pPr>
        <w:pStyle w:val="Normal"/>
        <w:ind w:right="0" w:firstLine="709"/>
        <w:rPr/>
      </w:pPr>
      <w:r>
        <w:rPr/>
        <w:t xml:space="preserve">413. Пылинки мыслей гаснут, но оставляют образ, рожденный в огненном горниле сердца. Подобно метеорной пыли, эти образы оседают в пространстве, осеняя, вдохновляя и устремляя сердца. Люди впитывают их со светом солнца, вдыхают с чистым воздухом и пьют с водой из горных рек, принимают от огня и от земли, чтобы совершился великий круговорот идейных токов. Из добрых желаний сплетается хоровод устремления. </w:t>
      </w:r>
    </w:p>
    <w:p>
      <w:pPr>
        <w:pStyle w:val="Normal"/>
        <w:ind w:right="0" w:firstLine="709"/>
        <w:rPr/>
      </w:pPr>
      <w:r>
        <w:rPr/>
        <w:t xml:space="preserve">Если в эпоху прошлых изысканий духи стремились к воплощению в плотных телах, то теперь время постепенного перехода к телам новым. Кровь уже достаточно оросила земные поля, превратив каждый их клочок в место бойни. Теперь близко время очищения планеты и снятия с нее кровавого покрова Кали-Юги. </w:t>
      </w:r>
    </w:p>
    <w:p>
      <w:pPr>
        <w:pStyle w:val="Normal"/>
        <w:ind w:right="0" w:firstLine="709"/>
        <w:rPr/>
      </w:pPr>
      <w:r>
        <w:rPr/>
        <w:t xml:space="preserve">Мысль, в силе возрастающая сообразно активности Солнца, уже не может быть удовлетворена обывательскими границами. Ей нужен поистине космический простор, ибо влияние ее возросло и будет возрастать до степени мгновенной реализации желаний. </w:t>
      </w:r>
    </w:p>
    <w:p>
      <w:pPr>
        <w:pStyle w:val="Normal"/>
        <w:ind w:right="0" w:firstLine="709"/>
        <w:rPr/>
      </w:pPr>
      <w:r>
        <w:rPr/>
        <w:t>Полеты духа готовят нам эру высоких перемещений в любую точку вселенной. Пространство есть наша Матерь Мира. И Она научит летать детей Своих.</w:t>
      </w:r>
    </w:p>
    <w:p>
      <w:pPr>
        <w:pStyle w:val="Normal"/>
        <w:ind w:right="0" w:firstLine="709"/>
        <w:rPr/>
      </w:pPr>
      <w:r>
        <w:rPr/>
      </w:r>
    </w:p>
    <w:p>
      <w:pPr>
        <w:pStyle w:val="Normal"/>
        <w:ind w:right="0" w:firstLine="709"/>
        <w:rPr/>
      </w:pPr>
      <w:r>
        <w:rPr/>
        <w:t>414. Учу распознаванию на примере житейского обихода. Когда нужно принять решение, не спешите в своей скоропалительности. Послушайте, о чем говорят пришедшие. Самое насущное не сходит у них с уст. Нельзя обмануть самого себя, ибо сознание пропитано наслоением энергий размышлений. Смысл жизни каждого не просто витает в воздухе — он кристаллизует пространство вокруг себя. Заходя в дом крестьянина, мы не можем подняться выше насеста и поля, на котором он растит хлеб свой. Но каждый труженик достоин похвалы. Но уровень сознания не способен превысить свой потолок, какими бы качествами он ни отличался.</w:t>
      </w:r>
    </w:p>
    <w:p>
      <w:pPr>
        <w:pStyle w:val="Normal"/>
        <w:ind w:right="0" w:firstLine="709"/>
        <w:rPr/>
      </w:pPr>
      <w:r>
        <w:rPr/>
      </w:r>
    </w:p>
    <w:p>
      <w:pPr>
        <w:pStyle w:val="Normal"/>
        <w:ind w:right="0" w:firstLine="709"/>
        <w:rPr/>
      </w:pPr>
      <w:r>
        <w:rPr/>
        <w:t xml:space="preserve">415. Дыхание жизни растит силу духа. Всякое дыхание да хвалит Господа, ибо даже мгновения не прожить без Него. Дыханье утра в нас вселяет радость встречи нового дня. Дыханье вечера смиряет нас, давая подвести итог содеянного за этот короткий эпизод существования, в малом напоминающий все основные фазы великой человеческой жизни. </w:t>
      </w:r>
    </w:p>
    <w:p>
      <w:pPr>
        <w:pStyle w:val="Normal"/>
        <w:ind w:right="0" w:firstLine="709"/>
        <w:rPr/>
      </w:pPr>
      <w:r>
        <w:rPr/>
        <w:t xml:space="preserve">Закон подобия учит нас понимать великие величины на малых примерах. Если мысль человеческая подвигает человека на свершения безграничные в плане планеты, то, если продлить это ввысь, Мысль Владыки удерживает Солнечную систему, Мысль Высшего Учителя — кольцо Галактики, а дальше, в непознанном величии и беспредельной силе, Великие Вожди более мощных космических образований силой Своей Мысли удерживают гармонию части Вселенной. Иерархическая цепь продлевается все выше, теряясь в сиянии Духовного Мира, даже мысль о котором прожигает насквозь земное сознание. И лишь горсть пепла остается от утверждения нашей значимости, от сравнений человечества с Высшими Держателями Беспредельности. </w:t>
      </w:r>
    </w:p>
    <w:p>
      <w:pPr>
        <w:pStyle w:val="Normal"/>
        <w:ind w:right="0" w:firstLine="709"/>
        <w:rPr/>
      </w:pPr>
      <w:r>
        <w:rPr/>
        <w:t>Дыхание жизни наполняйте благом неистощимым. Тогда и мудрецу будет «счастье к лицу».</w:t>
      </w:r>
    </w:p>
    <w:p>
      <w:pPr>
        <w:pStyle w:val="Normal"/>
        <w:ind w:right="0" w:firstLine="709"/>
        <w:rPr/>
      </w:pPr>
      <w:r>
        <w:rPr/>
      </w:r>
    </w:p>
    <w:p>
      <w:pPr>
        <w:pStyle w:val="Normal"/>
        <w:ind w:right="0" w:firstLine="709"/>
        <w:rPr/>
      </w:pPr>
      <w:r>
        <w:rPr/>
        <w:t xml:space="preserve">416. Иерархия мудрецов явлена как один из столпов мироздания. У кого испросить совета, если рядом нет знающего человека? Можно быть опытным строителем и техником или специалистом в какой-либо иной области человеческой деятельности, но гораздо важнее стать вестником надежды для омраченных сознаний. У всех видов религий есть наставники и духовники, у атеистов — целый класс психоаналитиков, психоневрологов и психотерапевтов. Но простому жителю, попавшему в ситуацию критическую, необходимо указать выход из тупика. </w:t>
      </w:r>
    </w:p>
    <w:p>
      <w:pPr>
        <w:pStyle w:val="Normal"/>
        <w:ind w:right="0" w:firstLine="709"/>
        <w:rPr/>
      </w:pPr>
      <w:r>
        <w:rPr/>
        <w:t>Ободрение духа, погруженного в глубокую пропасть невежества, — самое трудное из всего, что возможно в обыденном человеческом существовании. Печаль, скорбь или грусть, а также все формы беспокойства по поводу или без повода, нельзя исцелить, пока сам человек не предпримет всех усилий избавиться от последствий своих негативных состояний. Огорчения действуют на печень. Опасения и страх гасят огни манипуры. Бессердечие вызывает сердечную и легочную недостаточность. Тоска сужает сосуды головного мозга. А чрезмерная чувственность поражает слух и почки. Судьба напрямую связала наши поступки с болезнями. Исправляясь в покаянии, мы избавляем тело от материальных осадков душевной нечистоплотности. Умерив аппетит, мы спасаем желудок. Избавившись от недовольства, мы исцеляем сердце. Становясь оптимистом, лечим печень. Тоска порождает бациллы самоуничтожения тела. Уверенность в том, что вы будете здоровы, — помощник исцеления. Настрой на здоровье и работа воображения на то, что вы сильны и молоды, — величайшее подспорье в практике оздоровления. Будьте здоровы духом и телом.</w:t>
      </w:r>
    </w:p>
    <w:p>
      <w:pPr>
        <w:pStyle w:val="Normal"/>
        <w:ind w:right="0" w:firstLine="709"/>
        <w:rPr/>
      </w:pPr>
      <w:r>
        <w:rPr/>
      </w:r>
    </w:p>
    <w:p>
      <w:pPr>
        <w:pStyle w:val="Normal"/>
        <w:ind w:right="0" w:firstLine="709"/>
        <w:rPr/>
      </w:pPr>
      <w:r>
        <w:rPr/>
        <w:t xml:space="preserve">417. Не приходите в смятение, когда вас пытаются по любому поводу унизить и втоптать в грязь. То же самое совершали с древними пророками, считая их безумцами, не различающими света и тьмы. Разве не за правду ввергали их в темницы, клетки со львами и огненную печь? Но в крепости духа они не изменяли Истине и не проявляли малодушия. </w:t>
      </w:r>
    </w:p>
    <w:p>
      <w:pPr>
        <w:pStyle w:val="Normal"/>
        <w:ind w:right="0" w:firstLine="709"/>
        <w:rPr/>
      </w:pPr>
      <w:r>
        <w:rPr/>
        <w:t xml:space="preserve">Мирская власть стремится уничтожить малейшие проявления благой самодеятельности, считая себя вправе решать вопросы в свою пользу. В ином случае и с другими участниками государственная машина посмотрела бы на все эти мелочи сквозь пальцы и даже поощрила бы социальную инициативу гражданского населения. Но здесь случай особый, потому что есть угроза потери влияния устоявшегося чиновничьего аппарата, который врос корнями в свое место работы, не желая менять его и не уступая другим, более способным претендентам. Сила духа вызывает обратную реакцию у темной стороны. И чем ярче свет, тем темнее очки, которые надевают на глаза люди, стараясь не замечать усиления яркости дня. </w:t>
      </w:r>
    </w:p>
    <w:p>
      <w:pPr>
        <w:pStyle w:val="Normal"/>
        <w:ind w:right="0" w:firstLine="709"/>
        <w:rPr/>
      </w:pPr>
      <w:r>
        <w:rPr/>
        <w:t>Несите Истину смело. Даже если она не выражена открыто, все равно носитель ее являет собой магнит эволюции.</w:t>
      </w:r>
    </w:p>
    <w:p>
      <w:pPr>
        <w:pStyle w:val="Normal"/>
        <w:ind w:right="0" w:firstLine="709"/>
        <w:rPr/>
      </w:pPr>
      <w:r>
        <w:rPr/>
      </w:r>
    </w:p>
    <w:p>
      <w:pPr>
        <w:pStyle w:val="Normal"/>
        <w:ind w:right="0" w:firstLine="709"/>
        <w:rPr/>
      </w:pPr>
      <w:r>
        <w:rPr/>
        <w:t>4</w:t>
      </w:r>
      <w:r>
        <w:rPr>
          <w:lang w:val="en-US"/>
        </w:rPr>
        <w:t>18</w:t>
      </w:r>
      <w:r>
        <w:rPr/>
        <w:t xml:space="preserve">. Алтан свят. Камень, посвященный Благословенному, известен с тех времен, когда на всем пространстве Алтая утверждался буддизм, приобретя форму бурханизма, который ассимилировал с Белой Верой древние шаманические традиции. </w:t>
      </w:r>
    </w:p>
    <w:p>
      <w:pPr>
        <w:pStyle w:val="Normal"/>
        <w:ind w:right="0" w:firstLine="709"/>
        <w:rPr/>
      </w:pPr>
      <w:r>
        <w:rPr/>
        <w:t xml:space="preserve">У Алтана просили благословения. Через него передавали Верховным Существам молитвы о благе народа и благоденствии всей земли. Алтан являл собой свидетеля клятв и обещаний, мирных договоров и торговых сделок. Знали, что он может покарать клеветника и недостойного служителя. Служа ему, надо было самому быть чистым и доброжелательным. </w:t>
      </w:r>
    </w:p>
    <w:p>
      <w:pPr>
        <w:pStyle w:val="Normal"/>
        <w:ind w:right="0" w:firstLine="709"/>
        <w:rPr/>
      </w:pPr>
      <w:r>
        <w:rPr/>
        <w:t>Прощая всех, оставляем на отступниках их грех. Прости и забудь о нанесенных тебе обидах. В ореоле доброжелательности все расцветает и даже самые глубокие раны заживают легко. Благо всем за то, что научили нас правильному пути.</w:t>
      </w:r>
    </w:p>
    <w:p>
      <w:pPr>
        <w:pStyle w:val="Normal"/>
        <w:ind w:right="0" w:firstLine="709"/>
        <w:rPr/>
      </w:pPr>
      <w:r>
        <w:rPr/>
      </w:r>
    </w:p>
    <w:p>
      <w:pPr>
        <w:pStyle w:val="Normal"/>
        <w:ind w:right="0" w:firstLine="709"/>
        <w:rPr/>
      </w:pPr>
      <w:r>
        <w:rPr/>
        <w:t xml:space="preserve">419. Избравший время перемен не может ошибиться в выборе. Труднее всего жить на изломе эпох. Но самое трудное порождает находчивость и сметливость. Напрягаемся не в лукавстве, но в сострадании, ибо только оно может возвысить человека в плане духовном. </w:t>
      </w:r>
    </w:p>
    <w:p>
      <w:pPr>
        <w:pStyle w:val="Normal"/>
        <w:ind w:right="0" w:firstLine="709"/>
        <w:rPr/>
      </w:pPr>
      <w:r>
        <w:rPr/>
        <w:t>Мудрецы, постигая высокие истины, знали, что от достигнутого когда-нибудь нужно отказаться в пользу иного знания, как бы освободив место для устремлений, не знакомых, но ведущих к той же высокой цели. Познавая иное, расширяем орбиту познания мира, словно изучая язык других координат.</w:t>
      </w:r>
    </w:p>
    <w:p>
      <w:pPr>
        <w:pStyle w:val="Normal"/>
        <w:ind w:right="0" w:firstLine="709"/>
        <w:rPr/>
      </w:pPr>
      <w:r>
        <w:rPr/>
      </w:r>
    </w:p>
    <w:p>
      <w:pPr>
        <w:pStyle w:val="Normal"/>
        <w:ind w:right="0" w:firstLine="709"/>
        <w:rPr/>
      </w:pPr>
      <w:r>
        <w:rPr/>
        <w:t xml:space="preserve">420. Узкий национализм можно назвать местничеством, которое провозглашает место своего рождения независимой территорией внутри страны. Люди, принявшие русскую культуру, должны называться частью России, каковой они и являются. Здесь нет ни шовинизма, ни человеконенавистничества. Для того чтобы дух видел далеко, нужно оторваться от признания национальности. Но парадокс заключен в том, что все наработки национальной идеи являются народообразующим фактором. </w:t>
      </w:r>
    </w:p>
    <w:p>
      <w:pPr>
        <w:pStyle w:val="Normal"/>
        <w:ind w:right="0" w:firstLine="709"/>
        <w:rPr/>
      </w:pPr>
      <w:r>
        <w:rPr/>
        <w:t>Россия принесла в дикие края свои традиции, верования и сам образ взаимных отношений. И малые народы не знали крепостничества, через которое прошел русский народ. И нужно не забывать, кто больше всего потерял в войнах, защищая Родину и те же малые народы. Так что мы заслужили право считать себя титульной нацией, учитывая, что большинство народностей есть потомки тех же арийцев. Иначе может случиться так, что каждое поселение будет считать себя отдельным государством.</w:t>
      </w:r>
    </w:p>
    <w:p>
      <w:pPr>
        <w:pStyle w:val="Normal"/>
        <w:ind w:right="0" w:firstLine="709"/>
        <w:rPr/>
      </w:pPr>
      <w:r>
        <w:rPr/>
      </w:r>
    </w:p>
    <w:p>
      <w:pPr>
        <w:pStyle w:val="Normal"/>
        <w:ind w:right="0" w:firstLine="709"/>
        <w:rPr/>
      </w:pPr>
      <w:r>
        <w:rPr/>
        <w:t>421. В дальнее плаванье я отправляюсь в лодке своей судьбы. Путь мой далек. То, куда возвращаюсь, — это вечная быль. Жизнь продолжается. Жизнь продолжается. Не здесь — так в других мирах. И в колесе той сансары вращаются счастье наше и страх. Что опасаться нам, вечным странникам, забывшим свой кров земной? Мы в этом мире всегда изгнанники — ангелы в плоти живой. Это вращение лишь возвращение духа на круги своя, если Господь нам дарует прощение, впустив во врата бытия. В дальнее плаванье я отправляюсь в лодке своей судьбы. Но я всегда назад возвращаюсь, странствий стряхая пыль. В счастье идем, в вечном счастье познания, не пропуская шаг. Мудрость читать — это наше призвание. Так говорит душа.</w:t>
      </w:r>
    </w:p>
    <w:p>
      <w:pPr>
        <w:pStyle w:val="Normal"/>
        <w:ind w:right="0" w:firstLine="709"/>
        <w:rPr/>
      </w:pPr>
      <w:r>
        <w:rPr/>
      </w:r>
    </w:p>
    <w:p>
      <w:pPr>
        <w:pStyle w:val="Normal"/>
        <w:ind w:right="0" w:firstLine="709"/>
        <w:rPr/>
      </w:pPr>
      <w:r>
        <w:rPr/>
        <w:t xml:space="preserve">422. Когда годы завершают очередной круг, о многом мы сожалеем. Упущенное время позволяет напомнить об утраченных возможностях. Легкомысленное отношение к мгновениям собственной жизни недопустимо, потому что если не имеешь кошеля времени, то туда не положишь заработанные золотинки мудрости и не сохранишь в водоворотах событий скорость устремления. И если время идет медленно, то жизнь становится так мучительна. </w:t>
      </w:r>
    </w:p>
    <w:p>
      <w:pPr>
        <w:pStyle w:val="Normal"/>
        <w:ind w:right="0" w:firstLine="709"/>
        <w:rPr/>
      </w:pPr>
      <w:r>
        <w:rPr/>
        <w:t xml:space="preserve">Время исцеляет от обид. Время приносит откровения судьбы, которые лишь в назначенный час передаются душам верным. И даже то, что не обсуждаемо, все равно дается людям как величайшая тайна счастья. </w:t>
      </w:r>
    </w:p>
    <w:p>
      <w:pPr>
        <w:pStyle w:val="Normal"/>
        <w:ind w:right="0" w:firstLine="709"/>
        <w:rPr/>
      </w:pPr>
      <w:r>
        <w:rPr/>
        <w:t>Пусть радостью будет озарен путь. Пусть неутомимость поиска создаст напряжение сил, когда открытия и озарения приходят как бы случайно, обращая время исканий в результат.</w:t>
      </w:r>
    </w:p>
    <w:p>
      <w:pPr>
        <w:pStyle w:val="Normal"/>
        <w:ind w:right="0" w:firstLine="709"/>
        <w:rPr/>
      </w:pPr>
      <w:r>
        <w:rPr/>
      </w:r>
    </w:p>
    <w:p>
      <w:pPr>
        <w:pStyle w:val="Normal"/>
        <w:ind w:right="0" w:firstLine="709"/>
        <w:rPr/>
      </w:pPr>
      <w:r>
        <w:rPr/>
        <w:t xml:space="preserve">423. От неба до земли, от пределов сторон света несутся вихри перерождения, творящие новую эпоху мира, где желания существ достичь духовного и материального благоденствия будут увязаны в одно. Ведь человечество и есть то высшее создание материи, прошедшей путь от тяжелого и громоздкого каменного царства до подвижной одухотворенной структуры. </w:t>
      </w:r>
    </w:p>
    <w:p>
      <w:pPr>
        <w:pStyle w:val="Normal"/>
        <w:ind w:right="0" w:firstLine="709"/>
        <w:rPr/>
      </w:pPr>
      <w:r>
        <w:rPr/>
        <w:t xml:space="preserve">Гулы творения, огненные смерчи изменений подобны космическому самуму, который в новых пространствах создает барханы жизни, внешне почти бездвижные, но наполненные ее дыханием во все мгновения существования. Как наши мысли, которые трудно уловить и отследить, влияют не только на нас, но и на окружающее пространство, непрестанно изменяя структуру его химизма, так и импульсы космических звучаний уплотняют облака метеорной пыли, достигая сцепления микроскопических частиц для создания новых небесных тел. </w:t>
      </w:r>
    </w:p>
    <w:p>
      <w:pPr>
        <w:pStyle w:val="Normal"/>
        <w:ind w:right="0" w:firstLine="709"/>
        <w:rPr/>
      </w:pPr>
      <w:r>
        <w:rPr/>
        <w:t xml:space="preserve">Насущность — это не занижение качества нашей жизни. Насущность — наполнение мгновений, отмеренных нам, лучшим содержанием, которое только человек себе может придумать, находя смысл и цель своего существования. </w:t>
      </w:r>
    </w:p>
    <w:p>
      <w:pPr>
        <w:pStyle w:val="Normal"/>
        <w:ind w:right="0" w:firstLine="709"/>
        <w:rPr/>
      </w:pPr>
      <w:r>
        <w:rPr/>
        <w:t xml:space="preserve">Конечно, копания в садовой грядке могут раздражать аристократов или считающих себя таковыми. Но помним великий пример Преподобного Сергия, который не гнушался трудом физическим, не оставляя духовного. Он не находил препятствий в труде простом, но призывал и во время его совершения творить молитву. </w:t>
      </w:r>
    </w:p>
    <w:p>
      <w:pPr>
        <w:pStyle w:val="Normal"/>
        <w:ind w:right="0" w:firstLine="709"/>
        <w:rPr/>
      </w:pPr>
      <w:r>
        <w:rPr/>
        <w:t>Многое умение в трудах — познание другого опыта. Легко объявить невозможными для развития духа многие виды работ. Но кто же в этом случае будет колоть дрова, носить воду, растапливать печь и исполнять множество других мелких, но необходимых для жизни работ? И в таком труде человек совершенствуется, преобразуя силы тамаса.</w:t>
      </w:r>
    </w:p>
    <w:p>
      <w:pPr>
        <w:pStyle w:val="Normal"/>
        <w:ind w:right="0" w:firstLine="709"/>
        <w:rPr/>
      </w:pPr>
      <w:r>
        <w:rPr/>
      </w:r>
    </w:p>
    <w:p>
      <w:pPr>
        <w:pStyle w:val="Normal"/>
        <w:ind w:right="0" w:firstLine="709"/>
        <w:rPr/>
      </w:pPr>
      <w:r>
        <w:rPr/>
        <w:t xml:space="preserve">424. Легенды имеют и полезные свойства. Человеческая молва добавляет в явление или событие множество прикрас, но от этого оно не страдает, но воспринимается как сказка, которая всегда служила способом обучения детей и передачи знания последующим поколениям. Теперь родители на ночь своим детям не рассказывают сказок. Разве что бабушки это делают. Ведь если бы не было Арины Родионовны, то и самого Пушкина не было бы. Ранний возраст располагает к получению сказочной информации, которую сознание разделяет по определенной принадлежности. </w:t>
      </w:r>
    </w:p>
    <w:p>
      <w:pPr>
        <w:pStyle w:val="Normal"/>
        <w:ind w:right="0" w:firstLine="709"/>
        <w:rPr/>
      </w:pPr>
      <w:r>
        <w:rPr/>
        <w:t>Взрослые довлеют к фантастике и футуристическим предсказаниям, что само по себе есть способ устремления в будущее. Современные воззрения давят людей. И от своей усталости они готовы ринуться вперед, призывая наступление перемен раньше своего срока. Но земная эволюция так анемична. Медленные процессы утомляют тех, кто опередил свое время. Им хочется не в будущем, а сейчас, перемен к лучшему.</w:t>
      </w:r>
    </w:p>
    <w:p>
      <w:pPr>
        <w:pStyle w:val="Normal"/>
        <w:ind w:right="0" w:firstLine="709"/>
        <w:rPr/>
      </w:pPr>
      <w:r>
        <w:rPr/>
      </w:r>
    </w:p>
    <w:p>
      <w:pPr>
        <w:pStyle w:val="Normal"/>
        <w:ind w:right="0" w:firstLine="709"/>
        <w:rPr/>
      </w:pPr>
      <w:r>
        <w:rPr/>
        <w:t>425. Учитесь узнавать Меня в мире. Учитесь различать духом облики Мои. В свой час Я явлюсь, озаряя качества отдельных людей. В отражении их достоинств узнаете Меня. Дух преданности тайне Моей сделает каждого причастным к делу Света.</w:t>
      </w:r>
    </w:p>
    <w:p>
      <w:pPr>
        <w:pStyle w:val="Normal"/>
        <w:ind w:right="0" w:firstLine="709"/>
        <w:rPr/>
      </w:pPr>
      <w:r>
        <w:rPr/>
      </w:r>
    </w:p>
    <w:p>
      <w:pPr>
        <w:pStyle w:val="Normal"/>
        <w:ind w:right="0" w:firstLine="709"/>
        <w:rPr/>
      </w:pPr>
      <w:r>
        <w:rPr/>
        <w:t>4</w:t>
      </w:r>
      <w:r>
        <w:rPr>
          <w:lang w:val="en-US"/>
        </w:rPr>
        <w:t>26</w:t>
      </w:r>
      <w:r>
        <w:rPr/>
        <w:t xml:space="preserve">. Печаль — спутница живущих. Она идет рядом с каждым человеком вместе с великой Майей. Но участь наша не множить заблуждения, но через ее покрывало видеть свет Истины. </w:t>
      </w:r>
    </w:p>
    <w:p>
      <w:pPr>
        <w:pStyle w:val="Normal"/>
        <w:ind w:right="0" w:firstLine="709"/>
        <w:rPr/>
      </w:pPr>
      <w:r>
        <w:rPr/>
        <w:t>Иногда и малая свеча дает яркий свет, но быстро сгорает. И кто виноват в том, что плоть наша не выдерживает мощи солнечного дыхания? Но в тоске умирать грешно. Нужна радость, чтобы получить озарение, когда восходишь к Господу.</w:t>
      </w:r>
    </w:p>
    <w:p>
      <w:pPr>
        <w:pStyle w:val="Normal"/>
        <w:ind w:right="0" w:firstLine="709"/>
        <w:rPr/>
      </w:pPr>
      <w:r>
        <w:rPr/>
      </w:r>
    </w:p>
    <w:p>
      <w:pPr>
        <w:pStyle w:val="Normal"/>
        <w:ind w:right="0" w:firstLine="709"/>
        <w:rPr/>
      </w:pPr>
      <w:r>
        <w:rPr/>
        <w:t xml:space="preserve">427. В лихорадке боли и желания жить пребывают души. Страх заслоняет от них великую возможность перехода в иной мир. Но как стать полезным и там, а не остаться блуждающим духом? Польза велика, если спокойно и сознательно дух уходит в Вечность, удерживая в памяти все свое умение, во всех мирах полученное. </w:t>
      </w:r>
    </w:p>
    <w:p>
      <w:pPr>
        <w:pStyle w:val="Normal"/>
        <w:ind w:right="0" w:firstLine="709"/>
        <w:rPr/>
      </w:pPr>
      <w:r>
        <w:rPr/>
        <w:t xml:space="preserve">Зачем скорбеть об упущенном? Достаточны были усилия, и, может быть, даже чрезмерны, потому что десятки людей не смогли бы сделать столько, сколько одна душа, возжаждавшая спасения и, возжегши светильник, осветившая путь многим существам. </w:t>
      </w:r>
    </w:p>
    <w:p>
      <w:pPr>
        <w:pStyle w:val="Normal"/>
        <w:ind w:right="0" w:firstLine="709"/>
        <w:rPr/>
      </w:pPr>
      <w:r>
        <w:rPr/>
        <w:t xml:space="preserve">Зачем искать утешения? Каждый одинок в своем предстоянии пред Единым, ибо за свои деяния должен держать ответ. Никакой поручитель или адвокат не сможет оправдать то, что совершено. </w:t>
      </w:r>
    </w:p>
    <w:p>
      <w:pPr>
        <w:pStyle w:val="Normal"/>
        <w:ind w:right="0" w:firstLine="709"/>
        <w:rPr/>
      </w:pPr>
      <w:r>
        <w:rPr/>
        <w:t>В потоке увещеваний трудно понять намерения. Но именно они связывают дух с назначением.</w:t>
      </w:r>
    </w:p>
    <w:p>
      <w:pPr>
        <w:pStyle w:val="Normal"/>
        <w:ind w:right="0" w:firstLine="709"/>
        <w:rPr/>
      </w:pPr>
      <w:r>
        <w:rPr/>
      </w:r>
    </w:p>
    <w:p>
      <w:pPr>
        <w:pStyle w:val="Normal"/>
        <w:ind w:right="0" w:firstLine="709"/>
        <w:rPr/>
      </w:pPr>
      <w:r>
        <w:rPr/>
        <w:t xml:space="preserve">428. Солнечная плазма, активизируя сердечные процессы, все же направляет свою энергию на усмирение агрессивности рода человеческого. Понижение артериального давления — один из тех механизмов, которые оно включает. Люди с пониженным артериальным давлением вряд ли станут себя вести недостойно, пытаясь справиться со своим положением. Рези в животе, конечно же, связаны с возгоранием чакры манипуры, которая чутко реагирует на малейшие токи, идущие из космоса. Слизистая оболочка активно отзывается на воздействия пространственных токов. </w:t>
      </w:r>
    </w:p>
    <w:p>
      <w:pPr>
        <w:pStyle w:val="Normal"/>
        <w:ind w:right="0" w:firstLine="709"/>
        <w:rPr/>
      </w:pPr>
      <w:r>
        <w:rPr/>
        <w:t>Переменить поведение людей так непросто, что Высшие Силы включают свои способы изменить человечество. Если оно не обращает внимания на катастрофы, ураганы, извержения вулканов и общую картину потрясений мировых, то что же остается Учителям? Они сдерживают нарастающий вал разрушений. Но люди стойки в своем упрямстве.</w:t>
      </w:r>
    </w:p>
    <w:p>
      <w:pPr>
        <w:pStyle w:val="Normal"/>
        <w:ind w:right="0" w:firstLine="709"/>
        <w:rPr/>
      </w:pPr>
      <w:r>
        <w:rPr/>
      </w:r>
    </w:p>
    <w:p>
      <w:pPr>
        <w:pStyle w:val="Normal"/>
        <w:ind w:right="0" w:firstLine="709"/>
        <w:rPr/>
      </w:pPr>
      <w:r>
        <w:rPr/>
        <w:t xml:space="preserve">429. «Чуткий аппарат приведется в действие даже пульсом человека». Древние машины, которые превосходили по своей технологии современные устройства, могли работать от энергии сердцебиения. Это касалось как индивидуальных видящих камней, так и огромных летательных аппаратов, которые двигались, используя энергию эфира, но ключом зажигания для такого двигателя служил человеческий пульс. В нем скрыта великая оживляющая сила космоса. </w:t>
      </w:r>
    </w:p>
    <w:p>
      <w:pPr>
        <w:pStyle w:val="Normal"/>
        <w:ind w:right="0" w:firstLine="709"/>
        <w:rPr/>
      </w:pPr>
      <w:r>
        <w:rPr/>
        <w:t xml:space="preserve">Сам звук ударов сердец представляет собой космическую симфонию невероятного напряжения, подобную разве что музыке сфер, удерживающей порядок в мире. Но и она, наряду с магнетизмом, явлена пульсом Сердца Великого Существа. Если дыхание оживляет пространство химически, то пульсация, как и ее мысленное сопровождение, дает начало творящим духовным вихрям. </w:t>
      </w:r>
    </w:p>
    <w:p>
      <w:pPr>
        <w:pStyle w:val="Normal"/>
        <w:ind w:right="0" w:firstLine="709"/>
        <w:rPr/>
      </w:pPr>
      <w:r>
        <w:rPr/>
        <w:t xml:space="preserve">Процесс изменений мира беспрестанен. И эти изменения, великие и малые, организуют вечное движение материи и мысли. </w:t>
      </w:r>
    </w:p>
    <w:p>
      <w:pPr>
        <w:pStyle w:val="Normal"/>
        <w:ind w:right="0" w:firstLine="709"/>
        <w:rPr/>
      </w:pPr>
      <w:r>
        <w:rPr/>
        <w:t xml:space="preserve">Пульсация, или вибрация, как колебание первичного звука способствует распространению мыслеформ высшего порядка. На волне Шабда-Брамана разносится весть радости знаний. </w:t>
      </w:r>
    </w:p>
    <w:p>
      <w:pPr>
        <w:pStyle w:val="Normal"/>
        <w:ind w:right="0" w:firstLine="709"/>
        <w:rPr/>
      </w:pPr>
      <w:r>
        <w:rPr/>
        <w:t xml:space="preserve">Волна вселенского радио неустанно вещает. Как от каждой звезды, планеты или системы солнц, так и от галактик и метагалактик, идет непрестанная энергия обновления знания, которую, по мере вмещения, впитывает бесчисленное множество существ высшего и низшего порядка — от световых и огненных сознаний, или разумов, до уплотненно-каменных духов. </w:t>
      </w:r>
    </w:p>
    <w:p>
      <w:pPr>
        <w:pStyle w:val="Normal"/>
        <w:ind w:right="0" w:firstLine="709"/>
        <w:rPr/>
      </w:pPr>
      <w:r>
        <w:rPr/>
        <w:t>Полнота мира состоит в великом многообразии стихийных форм и в синтезе их различных уровней. Человек представляет пример такого опыта слияний.</w:t>
      </w:r>
    </w:p>
    <w:p>
      <w:pPr>
        <w:pStyle w:val="Normal"/>
        <w:ind w:right="0" w:firstLine="709"/>
        <w:rPr/>
      </w:pPr>
      <w:r>
        <w:rPr/>
      </w:r>
    </w:p>
    <w:p>
      <w:pPr>
        <w:pStyle w:val="Normal"/>
        <w:ind w:right="0" w:firstLine="709"/>
        <w:rPr/>
      </w:pPr>
      <w:r>
        <w:rPr/>
        <w:t xml:space="preserve">430. Только наращивая силы духа, можно чего-то достичь — не навязчивыми домогательствами обратить на себя внимание, но незаметною и методичною поступью труда. Изгоняя всякую ложь из наших побуждений, отбросив желание личного благосостояния и всякого малого лукавства, держа в сознании желание помочь Стране Нашей и всему роду человеческому, пройдем через нагромождения невежества. И пусть то, что считают люди своей защитой и опорой (находя утверждение в грубости и лжи), образует топкое болото, которое засосет тех, кто не пожелает менять свои воззрения. </w:t>
      </w:r>
    </w:p>
    <w:p>
      <w:pPr>
        <w:pStyle w:val="Normal"/>
        <w:ind w:right="0" w:firstLine="709"/>
        <w:rPr/>
      </w:pPr>
      <w:r>
        <w:rPr/>
        <w:t xml:space="preserve">Не назначайте себя учителем в чужом монастыре. Не берите на себя роль ментора и наставника. На личном примере учите, вспоминая многих великих подвижников и знаменитых людей, отличающихся невиданной скромностью. </w:t>
      </w:r>
    </w:p>
    <w:p>
      <w:pPr>
        <w:pStyle w:val="Normal"/>
        <w:ind w:right="0" w:firstLine="709"/>
        <w:rPr/>
      </w:pPr>
      <w:r>
        <w:rPr/>
        <w:t xml:space="preserve">Понимание того, что дух нужно растить каждый день, как дивный цветок обихаживая, изгонит из сердца всякое легкомыслие и пренебрежение к жизни. Инерция особенно вредна в делах духовных. Инерция — значит вырождение сознательного в бессознательное без участия души. Но работа постоянная превращает осознанное в накопление Чаши, в отложение искры золотого сияния опыта. </w:t>
      </w:r>
    </w:p>
    <w:p>
      <w:pPr>
        <w:pStyle w:val="Normal"/>
        <w:ind w:right="0" w:firstLine="709"/>
        <w:rPr/>
      </w:pPr>
      <w:r>
        <w:rPr/>
        <w:t xml:space="preserve">Светоч возвращаем в Свет, после того как он позволит людским очам увидеть дорогу к лучшему будущему. </w:t>
      </w:r>
    </w:p>
    <w:p>
      <w:pPr>
        <w:pStyle w:val="Normal"/>
        <w:ind w:right="0" w:firstLine="709"/>
        <w:rPr/>
      </w:pPr>
      <w:r>
        <w:rPr/>
        <w:t xml:space="preserve">Божественные аспекты судьбы неизбежно приводят дух к назначенной цели, каким бы уклонениям он ни подвергался. Воплощения благополучия и страданий позволяют сравнивать условия развития. И часто страдание и все сопряженное с ним оказываются намного полезнее роскошного прозябания духа. </w:t>
      </w:r>
    </w:p>
    <w:p>
      <w:pPr>
        <w:pStyle w:val="Normal"/>
        <w:ind w:right="0" w:firstLine="709"/>
        <w:rPr/>
      </w:pPr>
      <w:r>
        <w:rPr/>
        <w:t>Многие страшатся страданий и будут по этой причине спорить по поводу истинности таких утверждений. Но опыт негативный всегда лучше запоминается. Увещеваний человек не слышит. Но голос боли позволяет ему открыть глаза как на свое поведение в плане превращения низших качеств в высшие, так и на понимание зависимости здоровья от своих поступков.</w:t>
      </w:r>
    </w:p>
    <w:p>
      <w:pPr>
        <w:pStyle w:val="Normal"/>
        <w:ind w:right="0" w:firstLine="709"/>
        <w:rPr/>
      </w:pPr>
      <w:r>
        <w:rPr/>
      </w:r>
    </w:p>
    <w:p>
      <w:pPr>
        <w:pStyle w:val="Normal"/>
        <w:ind w:right="0" w:firstLine="709"/>
        <w:rPr/>
      </w:pPr>
      <w:r>
        <w:rPr/>
        <w:t xml:space="preserve">431. Наша нынешняя жизнь — встречи с друзьями и врагами, которых мы приобрели когда-то. А люди, с которыми у нас установились особые отношения, — это не просто любимые, дорогие или близкие, это части нас самих. Не странно ли являть самолюбие в такой форме? Нет, нисколько не странно, потому что поиск частей нашего утерянного духа продолжается и будет продолжаться. И если в чьем-то присутствии вы чувствуете себя необыкновенно хорошо, увлеченно и чудесно, то знайте, что перед вами находится часть вашей воплощенной силы, которая когда-то давно отпочковалась от великой ветви духа и пустила самостоятельные корни в пространстве, обретя относительную независимость. </w:t>
      </w:r>
    </w:p>
    <w:p>
      <w:pPr>
        <w:pStyle w:val="Normal"/>
        <w:ind w:right="0" w:firstLine="709"/>
        <w:rPr/>
      </w:pPr>
      <w:r>
        <w:rPr/>
        <w:t xml:space="preserve">Распознавание частей себя не всегда приятно. Могут быть и почти враждебные отношения между частями духа лишь потому, что одна из них развивалась духовно и, значит, эволюционировала, а другая пропиталась духом материальности так глубоко, что не желает ни думать, ни слышать ни о каком единстве разумов. И тогда та часть, которая быстрее достигает светоносности, становится хранителем и наставником души, погрязшей в невежестве и заблуждениях. </w:t>
      </w:r>
    </w:p>
    <w:p>
      <w:pPr>
        <w:pStyle w:val="Normal"/>
        <w:ind w:right="0" w:firstLine="709"/>
        <w:rPr/>
      </w:pPr>
      <w:r>
        <w:rPr/>
        <w:t xml:space="preserve">Мы все — части Господа Единого. Но почему же одна часть должна убивать другую? Вдохновленные идеей великого обособления, многие существа ищут уединения. Но если их мир находится в пределах города, то им кажется, что многочисленность мешает им испытывать чувство комфорта в любом из его проявлений. Такая тихая ненависть, навеянная тем, что тесно в общественном транспорте или в супермаркетах, подчеркивает внутреннюю суть неповторимости каждого человека и формирует синдром исключительности. </w:t>
      </w:r>
    </w:p>
    <w:p>
      <w:pPr>
        <w:pStyle w:val="Normal"/>
        <w:ind w:right="0" w:firstLine="709"/>
        <w:rPr/>
      </w:pPr>
      <w:r>
        <w:rPr/>
        <w:t xml:space="preserve">То же самое происходит и между странами, когда живущим на одной планете становится мало места в пределах своих и они идут войной, грабят и убивают. Но все это не выходит за рамки Земли — носительницы Единого Планетарного Духа. </w:t>
      </w:r>
    </w:p>
    <w:p>
      <w:pPr>
        <w:pStyle w:val="Normal"/>
        <w:ind w:right="0" w:firstLine="709"/>
        <w:rPr/>
      </w:pPr>
      <w:r>
        <w:rPr/>
        <w:t>Миллиарды клеток умирают каждую секунду в человеческом теле, но оно продолжает жить. Отношение между частями одного духа может быть похожим, если продлить этот пример на всю вселенную. Каждая оболочка ощущает себя главной, не желая уступать пальму первенства другой. Такое властолюбие возможно, если человек духовно устремлен и преодолел использование незаконных средств постижения цели. Община и есть поиск способов единения родных душ.</w:t>
      </w:r>
    </w:p>
    <w:p>
      <w:pPr>
        <w:pStyle w:val="Normal"/>
        <w:ind w:right="0" w:firstLine="709"/>
        <w:rPr/>
      </w:pPr>
      <w:r>
        <w:rPr/>
      </w:r>
    </w:p>
    <w:p>
      <w:pPr>
        <w:pStyle w:val="Normal"/>
        <w:ind w:right="0" w:firstLine="709"/>
        <w:rPr/>
      </w:pPr>
      <w:r>
        <w:rPr/>
        <w:t>432. Когда дух вы обратили в своего раба, когда позволили ослепить себя роскоши и земным утехам, вы приковали себя цепью неисполнимых желаний к вечному колесу существований в мире плотных форм и неожиданно ощутили себя оторванными от провода света, от ведущей серебряной нити. Погружение во мрак обострило зрение ваше, и вы начали видеть то, что не было видно с тех высот, откуда вы спустились. Музыка развлечений стала для вас вычурной и напускной, потому что на какой-то миг Господь вам позволил услышать чудесную музыку сфер, в вибрациях которой живет, вращается и движется само пространство, насыщенное мириадами звездочек света, которые, на самом деле, являют собой планетные образования, движущиеся вокруг своих солнц. И это ангельское звучание, проникшее в ваши сердца по нити, соединяющей вас с Единым, очистило эту связь, превратив ее в тонкую, не зримую земными глазами иглу света, которая пробудила спящее зерно духа. И плоть позволила ему открыть врата своего заточения навстречу Лучу Небесному. Дух воспрял. Дух, будучи в положении пленника и раба, вышел из сырых подвалов заблуждений туда, где в сердце ему уготован белый зал, посредине которого, между четырьмя колоннами, утвержден для него жемчужно-белый трон, сияющий, как чистый свет недоступного Мира Красоты. Раб в вас стал царем. Раб, переживший неимоверные страдания и унижения многих и многих воплощений, обрел, наконец, свой статус власти, дарованной свыше, пронизав до самого последнего атома тело ваше огнем великого прозрения.</w:t>
      </w:r>
    </w:p>
    <w:p>
      <w:pPr>
        <w:pStyle w:val="Normal"/>
        <w:ind w:right="0" w:firstLine="709"/>
        <w:rPr/>
      </w:pPr>
      <w:r>
        <w:rPr/>
      </w:r>
    </w:p>
    <w:p>
      <w:pPr>
        <w:pStyle w:val="Normal"/>
        <w:ind w:right="0" w:firstLine="709"/>
        <w:rPr/>
      </w:pPr>
      <w:r>
        <w:rPr/>
        <w:t xml:space="preserve">433. Соответствие, соизмеримость и напряжение устремления создают понимание мировой задачи. Иначе можно умалить явление трансмутационных процессов. Для постижения мировой ступени нужны мировые масштабы. Нельзя принижать то, что является двигателем продвижения. Можно говорить, что тысяча тягачей и грузовых самолетов сильнее человека. Но мысль, их создавшая, превосходит все вместе взятые изобретения, потому что человеческий разум, а через него великий дух созидания, способен изобрести гораздо больше. Творец всегда выше творения, потому что за его спиной гораздо больше недосказанного, несовершенного и не открытого до определенного срока. Об этом не стоит даже и спорить. </w:t>
      </w:r>
    </w:p>
    <w:p>
      <w:pPr>
        <w:pStyle w:val="Normal"/>
        <w:ind w:right="0" w:firstLine="709"/>
        <w:rPr/>
      </w:pPr>
      <w:r>
        <w:rPr/>
        <w:t xml:space="preserve">Сочетание хронарных, пространственных и энергетических величин создает координаты возможностей, в которых проявляется замысел сокровенный. Когда явление необходимости созревает, достигая напряжения, готового к переходу на другой план развития, события являются сами собой. Творчество судьбы нельзя отрицать. И пренебрежение ее возможностями неразумно. Она как Великая Богиня, управляющая вселенной, способна моментально создать условия для возвышения, если ее призывают оказать помощь и соединить все нити блага, пользы и сострадания воедино. </w:t>
      </w:r>
    </w:p>
    <w:p>
      <w:pPr>
        <w:pStyle w:val="Normal"/>
        <w:ind w:right="0" w:firstLine="709"/>
        <w:rPr/>
      </w:pPr>
      <w:r>
        <w:rPr/>
        <w:t>Для особых задач приходят Великие Духи.</w:t>
      </w:r>
    </w:p>
    <w:p>
      <w:pPr>
        <w:pStyle w:val="Normal"/>
        <w:ind w:right="0" w:firstLine="709"/>
        <w:rPr/>
      </w:pPr>
      <w:r>
        <w:rPr/>
      </w:r>
    </w:p>
    <w:p>
      <w:pPr>
        <w:pStyle w:val="Normal"/>
        <w:ind w:right="0" w:firstLine="709"/>
        <w:rPr/>
      </w:pPr>
      <w:r>
        <w:rPr/>
        <w:t xml:space="preserve">434. Души великих кеспокчи заключены в древних камнях и вековых деревьях. Шаманы не верили в перерождение души в обличье человека, но твердо были убеждены, что могут перенести жизненные силы в дерево или камень. Иногда высоко в горах можно встретить необычные скалы и необычайно живописные деревья, выражающие все качества скрытой в них сущности. Такие камни и деревья несут дозор и обладают несомненной радиацией, способной поразить легкомысленных туристов. </w:t>
      </w:r>
    </w:p>
    <w:p>
      <w:pPr>
        <w:pStyle w:val="Normal"/>
        <w:ind w:right="0" w:firstLine="709"/>
        <w:rPr/>
      </w:pPr>
      <w:r>
        <w:rPr/>
        <w:t xml:space="preserve">Кеспокчи умеют беседовать с душами, плененными растительной и минеральной плотью. Но не каждому можно рассказать о таком общении. Инерция человеческого невежества еще слишком велика, чтобы верить в восприятие людьми тончайших живых сигналов, идущих от неживых предметов. </w:t>
      </w:r>
    </w:p>
    <w:p>
      <w:pPr>
        <w:pStyle w:val="Normal"/>
        <w:ind w:right="0" w:firstLine="709"/>
        <w:rPr/>
      </w:pPr>
      <w:r>
        <w:rPr/>
        <w:t xml:space="preserve">Убеждение в том, что у камня и у дерева нет сердца, догматично для обывателя, хотя и в корне неверно. Нужно сказать больше — каждый предмет есть носитель души. </w:t>
      </w:r>
    </w:p>
    <w:p>
      <w:pPr>
        <w:pStyle w:val="Normal"/>
        <w:ind w:right="0" w:firstLine="709"/>
        <w:rPr/>
      </w:pPr>
      <w:r>
        <w:rPr/>
        <w:t>Охрана священных мест доверена камням и деревьям, из которых по ночам выходят плененные души, устрашая или вдохновляя своим видом людей. Но те, кто умеет видеть за пределом человеческих ограничений, могут проходить обучение у своих наставников из Тонкого и даже Огненного Мира. И места благодати — самые благоприятные условия для такого действия. Школы такого плана, созданные в давние времена, до сих пор существуют на Алтайской земле. Но духи не любят многолюдья. Лишь одинокому путнику голос гор может шепнуть, что пора остановиться в определенном месте и послушать беседу или разговор стихий.</w:t>
      </w:r>
    </w:p>
    <w:p>
      <w:pPr>
        <w:pStyle w:val="Normal"/>
        <w:ind w:right="0" w:firstLine="709"/>
        <w:rPr/>
      </w:pPr>
      <w:r>
        <w:rPr/>
      </w:r>
    </w:p>
    <w:p>
      <w:pPr>
        <w:pStyle w:val="Normal"/>
        <w:ind w:right="0" w:firstLine="709"/>
        <w:rPr/>
      </w:pPr>
      <w:r>
        <w:rPr/>
        <w:t xml:space="preserve">435. Разве можно было предположить несколько лет назад, что наши издания станут такими насыщенными и красивыми, без всякой сусальности и лубковости? На пространство России выпущен мощный снаряд духовного оздоровления книжного мира, погрязшего в детективно-черномагической тематике. Достаточно сказать, что именно низкое чтиво занимает самые высокие рейтинги книжного рынка по своей доходности и читабельности. Воистину, это отражение потребностей внутреннего мира людей. </w:t>
      </w:r>
    </w:p>
    <w:p>
      <w:pPr>
        <w:pStyle w:val="Normal"/>
        <w:ind w:right="0" w:firstLine="709"/>
        <w:rPr/>
      </w:pPr>
      <w:r>
        <w:rPr/>
        <w:t xml:space="preserve">Но, конечно, книга найдет своего читателя. И та золотая тысяча будет испаряться моментально. Но для этого необходимо время. И, в конце концов, важен не рынок, а духовная жажда читателя, который может определить насущность Нашей литературы, ища продолжения своим размышлениям. </w:t>
      </w:r>
    </w:p>
    <w:p>
      <w:pPr>
        <w:pStyle w:val="Normal"/>
        <w:ind w:right="0" w:firstLine="709"/>
        <w:rPr/>
      </w:pPr>
      <w:r>
        <w:rPr/>
        <w:t>Никто не обещал легкого пути. Никто не убеждал легкомысленно поверить в скорое пришествие Нового Мира. На волне общих эсхатологических страхов и апокалипсических настроений не нужно расслабляться в труде духовном, оставляя в небрежении самые животрепещущие темы развития. Не застольем обильным нужно встречать приход Новой Эпохи, но трудом вдохновенным и любовью, чтобы не подумало будущее, что жар сердец человеческих остыл и что на пепелище старого мира заново нужно разжигать костер обновления.</w:t>
      </w:r>
    </w:p>
    <w:p>
      <w:pPr>
        <w:pStyle w:val="Normal"/>
        <w:ind w:right="0" w:firstLine="709"/>
        <w:rPr/>
      </w:pPr>
      <w:r>
        <w:rPr/>
      </w:r>
    </w:p>
    <w:p>
      <w:pPr>
        <w:pStyle w:val="Normal"/>
        <w:ind w:right="0" w:firstLine="709"/>
        <w:rPr/>
      </w:pPr>
      <w:r>
        <w:rPr/>
        <w:t xml:space="preserve">436. Кому нужна Песнь Моя, если судьба лишила людей слуха и крики базара и развлечений заслонили от них Зов Вести Господней? </w:t>
      </w:r>
    </w:p>
    <w:p>
      <w:pPr>
        <w:pStyle w:val="Normal"/>
        <w:ind w:right="0" w:firstLine="709"/>
        <w:rPr/>
      </w:pPr>
      <w:r>
        <w:rPr/>
        <w:t xml:space="preserve">Утрачена тайна сердец. Забыли души, как они умели говорить с деревьями и камнями, водой, огнем и землей. Даже общаясь между собой, они не понимают друг друга, ниже звериного рыка опустившись. </w:t>
      </w:r>
    </w:p>
    <w:p>
      <w:pPr>
        <w:pStyle w:val="Normal"/>
        <w:ind w:right="0" w:firstLine="709"/>
        <w:rPr/>
      </w:pPr>
      <w:r>
        <w:rPr/>
        <w:t xml:space="preserve">Вырождение одних забавляет, а других ужасает. Принадлежность к высокому и устремление к нему делают самое низкое возвышенным. </w:t>
      </w:r>
    </w:p>
    <w:p>
      <w:pPr>
        <w:pStyle w:val="Normal"/>
        <w:ind w:right="0" w:firstLine="709"/>
        <w:rPr/>
      </w:pPr>
      <w:r>
        <w:rPr/>
        <w:t xml:space="preserve">Многокрылой тайне позволено невидимо летать в Беспредельности. На ее ткани держится вся зримая вселенная. Где благодати родиться, как не в незримости? Иначе была бы она незамедлительно уничтожена, даже не осознав своего предназначения, истекая кровью, орошающей неведомые земли. </w:t>
      </w:r>
    </w:p>
    <w:p>
      <w:pPr>
        <w:pStyle w:val="Normal"/>
        <w:ind w:right="0" w:firstLine="709"/>
        <w:rPr/>
      </w:pPr>
      <w:r>
        <w:rPr/>
        <w:t>Уснувший дух восстает. Сон тяжкий кончается.</w:t>
      </w:r>
    </w:p>
    <w:p>
      <w:pPr>
        <w:pStyle w:val="Normal"/>
        <w:ind w:right="0" w:firstLine="709"/>
        <w:rPr/>
      </w:pPr>
      <w:r>
        <w:rPr/>
      </w:r>
    </w:p>
    <w:p>
      <w:pPr>
        <w:pStyle w:val="Normal"/>
        <w:ind w:right="0" w:firstLine="709"/>
        <w:rPr/>
      </w:pPr>
      <w:r>
        <w:rPr/>
        <w:t>437. Я храм свой нашел на Земле, хоть солнечный дух во мне. Сколько земных бесконечных лет себя ощущал в огне! Он сердце мое и тело объял пространственным жаром извне. В нем я спасенье свое искал, мудрость хранил в тишине. Силы мои — Неба дары, Богу принадлежат. Зная закон Великой Игры, в космосе звезды кружат. Летим, летим в тишине пути, где новая даль пространств. Как же знанье в себе найти, духа открыв Коран? Свиток, что спущен до самой земли, меняет день ото дня символы неистощимых молитв, знаки живого огня. Успей прочитать. Исчезнет строка, если ей пренебрег. Перевернет Бога Рука сочетание строк. Немощь ума — сестра неудач. В нем пустота и печаль. Нет, не закатится тайны звезда и не потускнеет печать. Не удалить знаки судеб ничем, не выскоблить и не сжечь. Они нашей жизни священный хлеб. Сладка сердцу Истины речь. Исправим боль и найдем себе храм в заброшенном шалаше. Будет звучать небесный мантрам. Будет легко на душе.</w:t>
      </w:r>
    </w:p>
    <w:p>
      <w:pPr>
        <w:pStyle w:val="Normal"/>
        <w:ind w:right="0" w:firstLine="709"/>
        <w:rPr/>
      </w:pPr>
      <w:r>
        <w:rPr/>
      </w:r>
    </w:p>
    <w:p>
      <w:pPr>
        <w:pStyle w:val="Normal"/>
        <w:ind w:right="0" w:firstLine="709"/>
        <w:rPr/>
      </w:pPr>
      <w:r>
        <w:rPr/>
        <w:t xml:space="preserve">438. Можно бояться войн и революций, несущих гибель целым народам. Можно опасаться выходить на улицу в темноте, несмотря на то, что звезды сияют в далеком небе. Но для художника страшнее всего боязнь белого листа, когда он часами мучительно сидит над ним, не зная, что нужно написать или изобразить, запечатлев улетающее мгновение. Страждущей душе именно это доставляет неодолимую муку, способную сжечь дотла весь внутренний мир, если вдруг с твоего пера неожиданно не слетает голубая звездочка света, которую мы принимаем за чернила, готовые поставить кляксу. Но на самом деле это зародыш будущего слова, которое должно появиться на белой бумаге. И тогда прорывается плотина мучительного ожидания. И поток вдохновения, словно ветер с гор, заливает пространство своею властью. И кто остановит силу его, пока он не исчерпает импульс своей, ему только понятной потребности совершать перемену в мире, перемещая облака образов и мысленного настроения из одной области сознания в другую? И разве можно успокоить дух свободы творчества от его всеобъемлющего желания создавать новое? </w:t>
      </w:r>
    </w:p>
    <w:p>
      <w:pPr>
        <w:pStyle w:val="Normal"/>
        <w:ind w:right="0" w:firstLine="709"/>
        <w:rPr/>
      </w:pPr>
      <w:r>
        <w:rPr/>
        <w:t xml:space="preserve">Даже одно устремление к новизне определяет состояние душевного здоровья и чистоты, способной не запятнать себя ничем постыдным. </w:t>
      </w:r>
    </w:p>
    <w:p>
      <w:pPr>
        <w:pStyle w:val="Normal"/>
        <w:ind w:right="0" w:firstLine="709"/>
        <w:rPr/>
      </w:pPr>
      <w:r>
        <w:rPr/>
        <w:t>Будьте честными с собой. Не уступайте лукавым голосам и темным влияниям. Не оскорбляйте солнце духа своего облаками ядовитой ненависти и злобы, которые несут вам саморазрушение. Когда чистота восторжествует и выработается иммунитет против греховной преступной мысленности, тайна вдохновения сама будет являться — стоит только открыть тетрадь.</w:t>
      </w:r>
    </w:p>
    <w:p>
      <w:pPr>
        <w:pStyle w:val="Normal"/>
        <w:ind w:right="0" w:firstLine="709"/>
        <w:rPr/>
      </w:pPr>
      <w:r>
        <w:rPr/>
      </w:r>
    </w:p>
    <w:p>
      <w:pPr>
        <w:pStyle w:val="Normal"/>
        <w:ind w:right="0" w:firstLine="709"/>
        <w:rPr/>
      </w:pPr>
      <w:r>
        <w:rPr/>
        <w:t xml:space="preserve">439. Тоска провоцируется пространственным огнем, который посылает весть из Высшего Мира, рассказывая о тех явлениях, мистериях и событиях, забытых душами человеческими. Насыщенные радостью искры фохата, наполняя сердце, вызывают мысли о невозвратимости той жизни и тех состояний, которые находятся в Мирах Огненных параллельно нам. Достичь возвращения или получить разрешение на посещение — такая редкая участь для смертной души, которая зарабатывается духовным подвигом и таким напряжением сердца, что трудно себе представить такой огонь, который, вселяясь в человеческое тело, делает из него существо иного плана. </w:t>
      </w:r>
    </w:p>
    <w:p>
      <w:pPr>
        <w:pStyle w:val="Normal"/>
        <w:ind w:right="0" w:firstLine="709"/>
        <w:rPr/>
      </w:pPr>
      <w:r>
        <w:rPr/>
        <w:t>Когорта Святых не так уж и велика, но обладает небывалой мощью воздействий на род человеческий, охраняя его от многих неразумных действий. Если бы не Они, мир давно бы уже погряз во мраке разрушений.</w:t>
      </w:r>
    </w:p>
    <w:p>
      <w:pPr>
        <w:pStyle w:val="Normal"/>
        <w:ind w:right="0" w:firstLine="709"/>
        <w:rPr/>
      </w:pPr>
      <w:r>
        <w:rPr/>
      </w:r>
    </w:p>
    <w:p>
      <w:pPr>
        <w:pStyle w:val="Normal"/>
        <w:ind w:right="0" w:firstLine="709"/>
        <w:rPr/>
      </w:pPr>
      <w:r>
        <w:rPr/>
        <w:t xml:space="preserve">440. Видеть в каждом человеческом лице облик одного из Учителей — это подсознательное желание найти Его, узнать и приблизиться к Нему хотя бы в таком виде. Такая мания может довести человека до сумасшествия. Но так своеобразно выражается узнавание высшего начала в людях. И таких форм почитания великое множество — от нанесения изображения на кожу в виде татуировок до разбивки садов на склоне горы, где из кустов и кустарников создается гигантский портрет Учителя, нечто похожее на круги на полях, которые кто-то именует агросимволами. </w:t>
      </w:r>
    </w:p>
    <w:p>
      <w:pPr>
        <w:pStyle w:val="Normal"/>
        <w:ind w:right="0" w:firstLine="709"/>
        <w:rPr/>
      </w:pPr>
      <w:r>
        <w:rPr/>
        <w:t>Каждой душе, пробужденной от сна своего невежества и осознавшей свои заблуждения, хочется стремительного подъема к духовным высотам. Но на ногах столько цепей и якорей, которые удерживают ее и не дают оторваться от насиженного места.</w:t>
      </w:r>
    </w:p>
    <w:p>
      <w:pPr>
        <w:pStyle w:val="Normal"/>
        <w:ind w:right="0" w:firstLine="709"/>
        <w:rPr/>
      </w:pPr>
      <w:r>
        <w:rPr/>
      </w:r>
    </w:p>
    <w:p>
      <w:pPr>
        <w:pStyle w:val="Normal"/>
        <w:ind w:right="0" w:firstLine="709"/>
        <w:rPr/>
      </w:pPr>
      <w:r>
        <w:rPr/>
        <w:t xml:space="preserve">441. Основное качество Царя Духа — следование за Иерархией. И если человек пытается себя поднять до этой высоты существования, то ему должно быть ясно, что самоволию здесь нет места и что каждый шаг в пространстве духовных постижений нужно сверять с Ведущим Началом. Сила, идущая во благо, всегда будет умножаться, потому что связывает дух с Высшими Сферами. И это должно стать путеводной нитью для устремленных к истинному совершенству. </w:t>
      </w:r>
    </w:p>
    <w:p>
      <w:pPr>
        <w:pStyle w:val="Normal"/>
        <w:ind w:right="0" w:firstLine="709"/>
        <w:rPr/>
      </w:pPr>
      <w:r>
        <w:rPr/>
        <w:t xml:space="preserve">В современных оккультных обществах так много надуманного, вычурного и неубедительного, что с большим сожалением можно отметить, что силы направлены не на созидание, но на утверждение своей мнимой причастности к духовным процессам. Конечно, выставки, концерты, просветительские лекции хороши. Но этим люди лишь успокаивают себя, не пытаясь брать более ответственные задания. </w:t>
      </w:r>
    </w:p>
    <w:p>
      <w:pPr>
        <w:pStyle w:val="Normal"/>
        <w:ind w:right="0" w:firstLine="709"/>
        <w:rPr/>
      </w:pPr>
      <w:r>
        <w:rPr/>
        <w:t xml:space="preserve">Наша книгоиздательская программа — это лучший пример просвещения страны и мира. Но нужно прикладывать усилия по распространению книг. И где нельзя продать, нужно отдать нуждающимся в этой литературе. Настанет время, когда Северная Весть будет издаваться огромными тиражами. И к этому нужно предпринимать усилия, связывая доход со строительством детских деревень и отдельных домов для многодетных семей. </w:t>
      </w:r>
    </w:p>
    <w:p>
      <w:pPr>
        <w:pStyle w:val="Normal"/>
        <w:ind w:right="0" w:firstLine="709"/>
        <w:rPr/>
      </w:pPr>
      <w:r>
        <w:rPr/>
        <w:t xml:space="preserve">Царь Духа должен быть лишен всякой лжи, всяких мелких самостных секретов, которые создают духовную муть, закрывающую его от людей. </w:t>
      </w:r>
    </w:p>
    <w:p>
      <w:pPr>
        <w:pStyle w:val="Normal"/>
        <w:ind w:right="0" w:firstLine="709"/>
        <w:rPr/>
      </w:pPr>
      <w:r>
        <w:rPr/>
        <w:t>Предельно ясно, что качество посетителей разнообразно по своему составу. Но даже поэтессы преклонного возраста не случайны. Качество посетителей — это отражение вашего внутреннего мира, всех его достоинств, изъянов, интересов и недостатков. И Дом Жизни — первая весть о том, что Звенигород будет построен.</w:t>
      </w:r>
    </w:p>
    <w:p>
      <w:pPr>
        <w:pStyle w:val="Normal"/>
        <w:ind w:right="0" w:firstLine="709"/>
        <w:rPr/>
      </w:pPr>
      <w:r>
        <w:rPr/>
      </w:r>
    </w:p>
    <w:p>
      <w:pPr>
        <w:pStyle w:val="Normal"/>
        <w:ind w:right="0" w:firstLine="709"/>
        <w:rPr/>
      </w:pPr>
      <w:r>
        <w:rPr/>
        <w:t xml:space="preserve">442. Конечно, упрямство нельзя назвать упорством. Первое являет собой достижение своей цели любой ценой. Но упорство уравновешено незлобивостью и относительной методичностью. </w:t>
      </w:r>
    </w:p>
    <w:p>
      <w:pPr>
        <w:pStyle w:val="Normal"/>
        <w:ind w:right="0" w:firstLine="709"/>
        <w:rPr/>
      </w:pPr>
      <w:r>
        <w:rPr/>
        <w:t>Нельзя обогнать судьбу в своей поспешности. Нельзя, постоянно обижаясь и лелея мысль о мести, преуспеть в духовном плане. Прощая обиды, мы отправляем их действие к тем, кто нанес их нам. Пусть карма, свободная от нашей постоянной надоедливости, сама применит все дозволенные методы. В ее ведении множество и множество методов ненавязчивого убеждения, начиная от болезней и заканчивая наказаниями ситуационными.</w:t>
      </w:r>
    </w:p>
    <w:p>
      <w:pPr>
        <w:pStyle w:val="Normal"/>
        <w:ind w:right="0" w:firstLine="709"/>
        <w:rPr/>
      </w:pPr>
      <w:r>
        <w:rPr/>
      </w:r>
    </w:p>
    <w:p>
      <w:pPr>
        <w:pStyle w:val="Normal"/>
        <w:ind w:right="0" w:firstLine="709"/>
        <w:rPr/>
      </w:pPr>
      <w:r>
        <w:rPr/>
        <w:t>44</w:t>
      </w:r>
      <w:r>
        <w:rPr>
          <w:lang w:val="en-US"/>
        </w:rPr>
        <w:t>3</w:t>
      </w:r>
      <w:r>
        <w:rPr/>
        <w:t xml:space="preserve">. Мы создаем себя размышлениями. И если они являются определенной тайной для других и неким ларцом кованым, полным сокровищ или бижутерии, то перед самим собой, перед своим собственным «Я», нельзя утаить ни одну низкую или лукавую мысль. Но часто тьма работает, посылая нам мысли искушения, которые мы принимаем за свои, а впоследствии ужасаемся: как это могло нам прийти в голову? </w:t>
      </w:r>
    </w:p>
    <w:p>
      <w:pPr>
        <w:pStyle w:val="Normal"/>
        <w:ind w:right="0" w:firstLine="709"/>
        <w:rPr/>
      </w:pPr>
      <w:r>
        <w:rPr/>
        <w:t xml:space="preserve">Не нужно отождествляться с такими посланниками. Конечно, их трудно распознать, потому что они проникают по каналам наших негативных качеств. Но, тем не менее, нужно понимать, что холод, исходящий от их влияния, приносит лишь сплошные неудачи. </w:t>
      </w:r>
    </w:p>
    <w:p>
      <w:pPr>
        <w:pStyle w:val="Normal"/>
        <w:ind w:right="0" w:firstLine="709"/>
        <w:rPr/>
      </w:pPr>
      <w:r>
        <w:rPr/>
        <w:t>Мысль, рожденная в нашем сердце как дитя Света, неизбежно призвана контактировать с Ментальным Миром. Но в нем, как и во всем мироздании, множество планов и подпланов, которые собирают энергетические образования определенного рода. И эту родственность, построенную на бесчисленных разновидностях магнетизма, нужно считать силой сцепления мыслей. А собранное в нерушимый кристалл нужно определять как идею, вдохновляющую к новым действиям.</w:t>
      </w:r>
    </w:p>
    <w:p>
      <w:pPr>
        <w:pStyle w:val="Normal"/>
        <w:ind w:right="0" w:firstLine="709"/>
        <w:rPr/>
      </w:pPr>
      <w:r>
        <w:rPr/>
      </w:r>
    </w:p>
    <w:p>
      <w:pPr>
        <w:pStyle w:val="Normal"/>
        <w:ind w:right="0" w:firstLine="709"/>
        <w:rPr/>
      </w:pPr>
      <w:r>
        <w:rPr/>
        <w:t xml:space="preserve">444. Рука моя пишет знаки в пространстве, которые тростью я обозначил. В дыханье моем затаилась удача, живущая в сферах живых постоянства. </w:t>
      </w:r>
    </w:p>
    <w:p>
      <w:pPr>
        <w:pStyle w:val="Normal"/>
        <w:ind w:right="0" w:firstLine="709"/>
        <w:rPr/>
      </w:pPr>
      <w:r>
        <w:rPr/>
        <w:t xml:space="preserve">Люди не узнают нас. И часто братья в миру не распознают друг друга. Но величайший принцип анонимности должен присутствовать, чтобы замыслы Братства и планы не были оповещены прежде времени, просочившись в виде слухов, намеков или откровенного предательства. Именно последнее заставляет действовать осмотрительно, применяя все меры к неразглашению. </w:t>
      </w:r>
    </w:p>
    <w:p>
      <w:pPr>
        <w:pStyle w:val="Normal"/>
        <w:ind w:right="0" w:firstLine="709"/>
        <w:rPr/>
      </w:pPr>
      <w:r>
        <w:rPr/>
        <w:t xml:space="preserve">Толпа бывает недовольна, и даже возмущена, когда о сокровенном наши доверенные стараются умолчать. Но разве разглашение государственной тайны не преследуется законами страны? </w:t>
      </w:r>
    </w:p>
    <w:p>
      <w:pPr>
        <w:pStyle w:val="Normal"/>
        <w:ind w:right="0" w:firstLine="709"/>
        <w:rPr/>
      </w:pPr>
      <w:r>
        <w:rPr/>
        <w:t>Ради того, чтобы испытать чувство приобщения к сенсации, толпа пытается принудить учеников Света стать предателями.</w:t>
      </w:r>
    </w:p>
    <w:p>
      <w:pPr>
        <w:pStyle w:val="Normal"/>
        <w:ind w:right="0" w:firstLine="709"/>
        <w:rPr/>
      </w:pPr>
      <w:r>
        <w:rPr/>
      </w:r>
    </w:p>
    <w:p>
      <w:pPr>
        <w:pStyle w:val="Normal"/>
        <w:ind w:right="0" w:firstLine="709"/>
        <w:rPr/>
      </w:pPr>
      <w:r>
        <w:rPr/>
        <w:t>445. Поверхность понятий скользка, словно лед. Но кто же тогда глубину познает? Для каждого дан лексикон повседневный, с которым он вместе по жизни идет. Фраз хлестких слышна неуемная трель. Но в них пустота, а не духа апрель. Взвесь золото слов и отдай его людям, пока смысл не скрыла желаний метель.</w:t>
      </w:r>
    </w:p>
    <w:p>
      <w:pPr>
        <w:pStyle w:val="Normal"/>
        <w:ind w:right="0" w:firstLine="709"/>
        <w:rPr/>
      </w:pPr>
      <w:r>
        <w:rPr/>
      </w:r>
    </w:p>
    <w:p>
      <w:pPr>
        <w:pStyle w:val="Normal"/>
        <w:ind w:right="0" w:firstLine="709"/>
        <w:rPr/>
      </w:pPr>
      <w:r>
        <w:rPr/>
        <w:t xml:space="preserve">446. Почтенье мое и любовь воздаю Тебе, Великий Алтай! Моя Родина вечная, Тебя почитаю! Тебя я люблю сильней своей жизни, безумней, чем женщину. Мой путь Тебе зрим. Мой дух пред Тобой открыт в чистоте своего озаренья. Твоей красотою я полон. Я сыт доверьем Твоим и благословеньем. </w:t>
      </w:r>
    </w:p>
    <w:p>
      <w:pPr>
        <w:pStyle w:val="Normal"/>
        <w:ind w:right="0" w:firstLine="709"/>
        <w:rPr/>
      </w:pPr>
      <w:r>
        <w:rPr/>
        <w:t>Алтай, пусть любовь Твоя нас защитит! Пусть канут во тьму века разделенья! Твое вдохновение в сердце горит. И пламенно яро в душе устремленье.</w:t>
      </w:r>
    </w:p>
    <w:p>
      <w:pPr>
        <w:pStyle w:val="Normal"/>
        <w:ind w:right="0" w:firstLine="709"/>
        <w:rPr/>
      </w:pPr>
      <w:r>
        <w:rPr/>
      </w:r>
    </w:p>
    <w:p>
      <w:pPr>
        <w:pStyle w:val="Normal"/>
        <w:ind w:right="0" w:firstLine="709"/>
        <w:rPr/>
      </w:pPr>
      <w:r>
        <w:rPr/>
        <w:t xml:space="preserve">447. Цари-жрецы правили в стародавние времена и на Алтае, когда можно было посуху добраться до тех далеких мест, где теперь находятся государство Перу и континент Южная Америка. Единство культур пронизывало всю планету Лемурийского периода. В то время множество прекрасных городов существовало, и много храмов, которые по роскоши своей превосходили все сохранившиеся постройки. Культ духа не насаждался — он пронизывал все существование гигантской расы, высота человеческого тела которой достигала восемнадцати метров. </w:t>
      </w:r>
    </w:p>
    <w:p>
      <w:pPr>
        <w:pStyle w:val="Normal"/>
        <w:ind w:right="0" w:firstLine="709"/>
        <w:rPr/>
      </w:pPr>
      <w:r>
        <w:rPr/>
        <w:t xml:space="preserve">Остатки черепа в Уймонской долине, найденные в сороковые годы прошлого столетия около села Теректы, относились именно к этому периоду. Если череп имел высоту 1,5 — 1,6 метра, то само тело было соответствующих размеров. </w:t>
      </w:r>
    </w:p>
    <w:p>
      <w:pPr>
        <w:pStyle w:val="Normal"/>
        <w:ind w:right="0" w:firstLine="709"/>
        <w:rPr/>
      </w:pPr>
      <w:r>
        <w:rPr/>
        <w:t xml:space="preserve">Упоминание о царях-жрецах есть и в алтайском эпосе, хотя в некоторой степени духовность в нем искажена картиной вечных битв и отстаивания своих законных прав. Но разве есть какой-то другой народ, который бы не воевал, защищая себя? Вся история последних пяти тысяч лет — это летопись непрестанных кровопролитий. Хотя ее и именуют героическим периодом, все же это эпоха насилия и завоеваний. </w:t>
      </w:r>
    </w:p>
    <w:p>
      <w:pPr>
        <w:pStyle w:val="Normal"/>
        <w:ind w:right="0" w:firstLine="709"/>
        <w:rPr/>
      </w:pPr>
      <w:r>
        <w:rPr/>
        <w:t xml:space="preserve">В курганах царских, помимо золотой утвари, захоронены древние артефакты. Не только те, при помощи которых цари поражали целое войско врагов, как копьем Озириса или мечом Тутмоса Великого, но и магические инструменты строительства, которые резали и размягчали камень, а также делали его невесомым. Вырезая из целых огромных гор великие храмы, цари-жрецы умели и закрыть их до времени. </w:t>
      </w:r>
    </w:p>
    <w:p>
      <w:pPr>
        <w:pStyle w:val="Normal"/>
        <w:ind w:right="0" w:firstLine="709"/>
        <w:rPr/>
      </w:pPr>
      <w:r>
        <w:rPr/>
        <w:t xml:space="preserve">Множество веков пройдет, прежде чем очистится душа человеческая. И тогда доступ в сокровищницу духа будет открыт, потому что низкое чувство и негармоничное мышление будут отсутствовать и они уже не смогут заразить величайшую чистоту и святость храмов Атлана. </w:t>
      </w:r>
    </w:p>
    <w:p>
      <w:pPr>
        <w:pStyle w:val="Normal"/>
        <w:ind w:right="0" w:firstLine="709"/>
        <w:rPr/>
      </w:pPr>
      <w:r>
        <w:rPr/>
        <w:t>Пусть Великий Владыка Белых Вод хранит их до тех благословенных времен. А знающий и чувствующий, если неожиданно вдруг ощутит огненный жар и приступ священного трепета, пусть лучше промолчит, дабы падкая на сенсации толпа не разнесла весть о новом месте силы и не затоптала бы великие святыни, хранящие прикосновение царей-жрецов. Как некогда меч Эскалибур хранился погруженным в камень, так и отпечатки рук и ног великих вождей Лемурии сохранили горы Алтая.</w:t>
      </w:r>
    </w:p>
    <w:p>
      <w:pPr>
        <w:pStyle w:val="Normal"/>
        <w:ind w:right="0" w:firstLine="709"/>
        <w:rPr/>
      </w:pPr>
      <w:r>
        <w:rPr/>
      </w:r>
    </w:p>
    <w:p>
      <w:pPr>
        <w:pStyle w:val="Normal"/>
        <w:ind w:right="0" w:firstLine="709"/>
        <w:rPr/>
      </w:pPr>
      <w:r>
        <w:rPr/>
        <w:t>4</w:t>
      </w:r>
      <w:r>
        <w:rPr>
          <w:lang w:val="en-US"/>
        </w:rPr>
        <w:t>48</w:t>
      </w:r>
      <w:r>
        <w:rPr/>
        <w:t xml:space="preserve">. Пусть дух развивается. Пусть крепнет его сила, способная проявить себя на пользу Общего Блага. </w:t>
      </w:r>
    </w:p>
    <w:p>
      <w:pPr>
        <w:pStyle w:val="Normal"/>
        <w:ind w:right="0" w:firstLine="709"/>
        <w:rPr/>
      </w:pPr>
      <w:r>
        <w:rPr/>
        <w:t xml:space="preserve">Разве люди могут быть врагами друг другу? Разве мы не относимся к одному виду существ? </w:t>
      </w:r>
    </w:p>
    <w:p>
      <w:pPr>
        <w:pStyle w:val="Normal"/>
        <w:ind w:right="0" w:firstLine="709"/>
        <w:rPr/>
      </w:pPr>
      <w:r>
        <w:rPr/>
        <w:t xml:space="preserve">Всем, кто пытается отделить чистых от нечистых, добрых от злых, местных от приезжих и наших от ненаших, грозит обзавестись тысячами болезней, которые искусственно вызывают души, навевающие им эти пагубные мысли. Они внушают негативные состояния души, для того чтобы легче было расщепить всеначальную энергию до состояния удобоваримости. Как паук выдерживает свою жертву в изолированном шелковом коконе, чтобы она разложилась, так и духи тьмы создают поле негативных воззрений, для того чтобы образовалась тенденция представлений и выстроилась инерция мышления как провод, по которому можно посылать условные сигналы омрачения или скорби. </w:t>
      </w:r>
    </w:p>
    <w:p>
      <w:pPr>
        <w:pStyle w:val="Normal"/>
        <w:ind w:right="0" w:firstLine="709"/>
        <w:rPr/>
      </w:pPr>
      <w:r>
        <w:rPr/>
        <w:t xml:space="preserve">Счастливое расположение сознания — лучшее качество человека. Он сам чист и радостен и других озаряет солнцем своего сердца. Такие люди должны быть достоянием человечества, потому что их обаяние не просто светозарно — оно целительно. В таком потоке духовной силы погибает любая бацилла, которую воплотили с задачей разрушения живого существа. </w:t>
      </w:r>
    </w:p>
    <w:p>
      <w:pPr>
        <w:pStyle w:val="Normal"/>
        <w:ind w:right="0" w:firstLine="709"/>
        <w:rPr/>
      </w:pPr>
      <w:r>
        <w:rPr/>
        <w:t xml:space="preserve">Наша дисциплина мысли источает здоровье. Человек, постоянно угнетающий себя унылым настроением, что он болен, слаб и стар, конечно же, в конце концов привлечет силы разрушения к своей крепости и даже пустит их в свои врата. </w:t>
      </w:r>
    </w:p>
    <w:p>
      <w:pPr>
        <w:pStyle w:val="Normal"/>
        <w:ind w:right="0" w:firstLine="709"/>
        <w:rPr/>
      </w:pPr>
      <w:r>
        <w:rPr/>
        <w:t>Будьте оптимистами. Не теряйте надежды. Ведь она — это огонь на маяке вашей цели, который освещает вам путь в бурном и клокочущем океане воплощений. Доверяйте Силе Блага.</w:t>
      </w:r>
    </w:p>
    <w:p>
      <w:pPr>
        <w:pStyle w:val="Normal"/>
        <w:ind w:right="0" w:firstLine="709"/>
        <w:rPr/>
      </w:pPr>
      <w:r>
        <w:rPr/>
      </w:r>
    </w:p>
    <w:p>
      <w:pPr>
        <w:pStyle w:val="Normal"/>
        <w:ind w:right="0" w:firstLine="709"/>
        <w:rPr/>
      </w:pPr>
      <w:r>
        <w:rPr/>
        <w:t xml:space="preserve">449. «Лучше с оборванцами, нежели с лицемерами. Привыкайте видеть огонь духа в глазах. Фрак лишен звезды борения». Считающие себя атаманами никогда не найдут себе последователей. У господ лишь одно желание — найти себе прислужников. Не умеющий себе приготовить чай — не потому, что не может, но считает, что это дело слуг, — никогда не станет тружеником духа. </w:t>
      </w:r>
    </w:p>
    <w:p>
      <w:pPr>
        <w:pStyle w:val="Normal"/>
        <w:ind w:right="0" w:firstLine="709"/>
        <w:rPr/>
      </w:pPr>
      <w:r>
        <w:rPr/>
        <w:t xml:space="preserve">Время болтовни заканчивается. Наступает эпоха дел. И дать поступательное движение стране смогут только сами люди. Никакие благотворительные фонды не двинут ситуацию, если не будет людей, нужных и грамотных. </w:t>
      </w:r>
    </w:p>
    <w:p>
      <w:pPr>
        <w:pStyle w:val="Normal"/>
        <w:ind w:right="0" w:firstLine="709"/>
        <w:rPr/>
      </w:pPr>
      <w:r>
        <w:rPr/>
        <w:t>Бездари рвутся к власти. Мудрецы избегают ее. Даже если власть невелика, она требует такой отдачи сил, что не сравнима с физическими или умственными затратами, потому что у настоящей власти расходуется светоносная энергия совести и ответственности. Если же этого нет, то такая власть фиктивна.</w:t>
      </w:r>
    </w:p>
    <w:p>
      <w:pPr>
        <w:pStyle w:val="Normal"/>
        <w:ind w:right="0" w:firstLine="709"/>
        <w:rPr/>
      </w:pPr>
      <w:r>
        <w:rPr/>
      </w:r>
    </w:p>
    <w:p>
      <w:pPr>
        <w:pStyle w:val="Normal"/>
        <w:ind w:right="0" w:firstLine="709"/>
        <w:rPr/>
      </w:pPr>
      <w:r>
        <w:rPr/>
        <w:t xml:space="preserve">450. Не прошу много за любовь Мою. Ни золото, ни серебро полною мерою не нужны Мне. Только сердце сохраните чистым. Там, где сердце сострадательно, там и мысль милосердна. К убогому дому не бывает любви, ибо нет чистоты в нем. Но если вы его любите и в тщании к нему живете, то дом отплатит вам теплом и уютом, сохраняя вас от холода и непогоды. Так и Я буду беречь вас, если сердца ваши будут ко Мне открыты. </w:t>
      </w:r>
    </w:p>
    <w:p>
      <w:pPr>
        <w:pStyle w:val="Normal"/>
        <w:ind w:right="0" w:firstLine="709"/>
        <w:rPr/>
      </w:pPr>
      <w:r>
        <w:rPr/>
        <w:t xml:space="preserve">В мире хватает убожества. Дух человеческий может как вознестись высоко, так и пасть до состояния полудикого. Можно покинуть людей, отказавшись от общения с ними. Но это не спасет мир, но лишь усугубит заблуждения, потому что искра за искрой даже костер теряет силу своего жара. Миру нужны огненные водители. Миру нужны великие пророки и герои. Но время их еще не пришло, ибо безжалостна среда к нарождающейся духовной элите. </w:t>
      </w:r>
    </w:p>
    <w:p>
      <w:pPr>
        <w:pStyle w:val="Normal"/>
        <w:ind w:right="0" w:firstLine="709"/>
        <w:rPr/>
      </w:pPr>
      <w:r>
        <w:rPr/>
        <w:t xml:space="preserve">Нельзя воцерковленность определять как духовность, точно так же, как и посещение театров или концертных программ. Просвещение лишь начало духовности, ее первые азы. Но сама она встречается среди людей гораздо реже, чем цветы на скалах. Слишком велика разница между духом и материей, чтобы соединить их, минуя переходные этапы. Можно обмануть доверчивых людей, создав подобие духовности с ярким антуражем и целыми театральными представлениями. Но этот обман выест душу как самого зачинателя лжи, так и его последователей. Но если хоть одна ветвь на дереве будет здоровой, она принесет плоды. Дух возведет предназначение в способ существования и найдет пути воплощения идей, если они искренни и благородны. </w:t>
      </w:r>
    </w:p>
    <w:p>
      <w:pPr>
        <w:pStyle w:val="Normal"/>
        <w:ind w:right="0" w:firstLine="709"/>
        <w:rPr/>
      </w:pPr>
      <w:r>
        <w:rPr/>
        <w:t>В таинстве жизни важнее всего голос совести, или внутреннее убеждение.</w:t>
      </w:r>
    </w:p>
    <w:p>
      <w:pPr>
        <w:pStyle w:val="Normal"/>
        <w:ind w:right="0" w:firstLine="709"/>
        <w:rPr/>
      </w:pPr>
      <w:r>
        <w:rPr/>
      </w:r>
    </w:p>
    <w:p>
      <w:pPr>
        <w:pStyle w:val="Normal"/>
        <w:ind w:right="0" w:firstLine="709"/>
        <w:rPr/>
      </w:pPr>
      <w:r>
        <w:rPr/>
        <w:t xml:space="preserve">451. Возвышение над людьми должно пробуждать самые благородные чувства. Но на деле так происходит в исключительных случаях. Наоборот, получая даже малую власть, люди стараются проявить самые низменные свои качества, включая жестокость и издевательства, что не свойственно было ни в коей мере ни одному из людей, которые подвергались испытанию. Такие психологические эксперименты полезны для тех, кто претендует на должностные посты в администрациях разного уровня. </w:t>
      </w:r>
    </w:p>
    <w:p>
      <w:pPr>
        <w:pStyle w:val="Normal"/>
        <w:ind w:right="0" w:firstLine="709"/>
        <w:rPr/>
      </w:pPr>
      <w:r>
        <w:rPr/>
        <w:t xml:space="preserve">Знать глубины своего подсознания никто не может. Никакой гипнолог до конца не высвободит все накопления теневой стороны, которые способны ужаснуть дух человеческий, полагающий, что он уже миновал порог влияния на него своих некачественных существований. В этом случае каждое негативное помышление не допустимо, потому что способно возжечь порох прошлого. </w:t>
      </w:r>
    </w:p>
    <w:p>
      <w:pPr>
        <w:pStyle w:val="Normal"/>
        <w:ind w:right="0" w:firstLine="709"/>
        <w:rPr/>
      </w:pPr>
      <w:r>
        <w:rPr/>
        <w:t>Думайте о лучших качествах, если даже вы их не вполне развили. Мечтайте о достойном и прекрасном — и поле ваших исканий станет плодоносным и плодородным.</w:t>
      </w:r>
    </w:p>
    <w:p>
      <w:pPr>
        <w:pStyle w:val="Normal"/>
        <w:ind w:right="0" w:firstLine="709"/>
        <w:rPr/>
      </w:pPr>
      <w:r>
        <w:rPr/>
      </w:r>
    </w:p>
    <w:p>
      <w:pPr>
        <w:pStyle w:val="Normal"/>
        <w:ind w:right="0" w:firstLine="709"/>
        <w:rPr/>
      </w:pPr>
      <w:r>
        <w:rPr/>
        <w:t>45</w:t>
      </w:r>
      <w:r>
        <w:rPr>
          <w:lang w:val="en-US"/>
        </w:rPr>
        <w:t>2</w:t>
      </w:r>
      <w:r>
        <w:rPr/>
        <w:t xml:space="preserve">. Высока гора гордости. Вершина ее скрыта за туманом самомнения. Снега укрыли ее вечным саваном. Редко она открывается миру, потому что считает себя выше всех и не хочет видеть остальные вершины, которые ее превосходят красотой своих открытых пейзажей, радуясь тому, что не одни они живут высоко в поднебесье, давая приют горным птицам. </w:t>
      </w:r>
    </w:p>
    <w:p>
      <w:pPr>
        <w:pStyle w:val="Normal"/>
        <w:ind w:right="0" w:firstLine="709"/>
        <w:rPr/>
      </w:pPr>
      <w:r>
        <w:rPr/>
        <w:t xml:space="preserve">Не у каждой из птиц хватит сил, чтобы подняться на такую высоту и свить гнездо среди скал неприступных. Лишь орлы, сильные и гордые странники поднебесий, залетают в эти холодные просторы ледяного безмолвия. Они отшельники среди птиц. Они опускаются вниз лишь для того, чтобы найти добычу для себя и своих птенцов, которые высоко на ветру дожидаются возвращения родителей. </w:t>
      </w:r>
    </w:p>
    <w:p>
      <w:pPr>
        <w:pStyle w:val="Normal"/>
        <w:ind w:right="0" w:firstLine="709"/>
        <w:rPr/>
      </w:pPr>
      <w:r>
        <w:rPr/>
        <w:t xml:space="preserve">Не всякий сможет жить в преддверии неба. Но горы могут, поднятые великой силой Земли к самым звездам. Они знают холод одиночества. </w:t>
      </w:r>
    </w:p>
    <w:p>
      <w:pPr>
        <w:pStyle w:val="Normal"/>
        <w:ind w:right="0" w:firstLine="709"/>
        <w:rPr/>
      </w:pPr>
      <w:r>
        <w:rPr/>
        <w:t xml:space="preserve">Одних согревает гордыня, а других — мысль о том, что они предназначены быть стражами пределов небесных. </w:t>
      </w:r>
    </w:p>
    <w:p>
      <w:pPr>
        <w:pStyle w:val="Normal"/>
        <w:ind w:right="0" w:firstLine="709"/>
        <w:rPr/>
      </w:pPr>
      <w:r>
        <w:rPr/>
        <w:t xml:space="preserve">Удел высоких духов — следить за покоем родных небес. Божественные видьядхары, чьи города построены в заоблачных высях, умеют дружить с горами. И то, что они постоянно взирают сверху на мир земной, не делает их высокомерными. Наоборот, они понимают, что людям, живущим в горных долинах, нужно помогать и нужно наставлять их, а не думать, что они отделены от той планеты, на которой живут. </w:t>
      </w:r>
    </w:p>
    <w:p>
      <w:pPr>
        <w:pStyle w:val="Normal"/>
        <w:ind w:right="0" w:firstLine="709"/>
        <w:rPr/>
      </w:pPr>
      <w:r>
        <w:rPr/>
        <w:t xml:space="preserve">Единый огонь питает корни гор. Единая вода насыщает растительное царство, в себе давая приют множеству существ. Единый воздух позволяет дышать людям и животным. Цепь жизненной взаимосвязи пронизывает всю Мать Землю, на которой все зиждется. </w:t>
      </w:r>
    </w:p>
    <w:p>
      <w:pPr>
        <w:pStyle w:val="Normal"/>
        <w:ind w:right="0" w:firstLine="709"/>
        <w:rPr/>
      </w:pPr>
      <w:r>
        <w:rPr/>
        <w:t>Пусть гора окуталась туманом, а орлица укрыла своих птенцов от непогоды. Пусть ветер принес снега, заглушая воем своим грохот горных рек. Все это единое поле проявлений деятельности вечных и неумирающих стихий, удерживающих мир в состоянии творческих изменений. Наша жизнь не отделима от биения их сердца. Они нас приняли в семью своих сородичей. И мы должны довериться их благородству.</w:t>
      </w:r>
    </w:p>
    <w:p>
      <w:pPr>
        <w:pStyle w:val="Normal"/>
        <w:ind w:right="0" w:firstLine="709"/>
        <w:rPr/>
      </w:pPr>
      <w:r>
        <w:rPr/>
      </w:r>
    </w:p>
    <w:p>
      <w:pPr>
        <w:pStyle w:val="Normal"/>
        <w:ind w:right="0" w:firstLine="709"/>
        <w:rPr/>
      </w:pPr>
      <w:r>
        <w:rPr/>
        <w:t xml:space="preserve">453. Спокойный тон хорош, чтоб остудить толпу. Но для ленивых умом нужны пламенные речи. Не пронять обывателей пустой болтовней. Крестьянская закваска требует реальной выгоды. И если им не понятно, откуда берутся средства для наших проектов, то думают либо о богатом наследстве, либо о неизвестных способах хищений. Никто не думает о труде, вложенном в создание книг. Профанам кажется, что книги родятся сами и полезны лишь для растопки печей и для особых нужд. </w:t>
      </w:r>
    </w:p>
    <w:p>
      <w:pPr>
        <w:pStyle w:val="Normal"/>
        <w:ind w:right="0" w:firstLine="709"/>
        <w:rPr/>
      </w:pPr>
      <w:r>
        <w:rPr/>
        <w:t xml:space="preserve">Когда приходит признание, человек уже настолько далек от проблем популярности, что его это даже обременяет. Постепенно погружаясь в пространство внутреннего мира, он становится отшельником в миру, являя лишь наставления самому себе, которые люди воспринимают как назидания в их адрес. </w:t>
      </w:r>
    </w:p>
    <w:p>
      <w:pPr>
        <w:pStyle w:val="Normal"/>
        <w:ind w:right="0" w:firstLine="709"/>
        <w:rPr/>
      </w:pPr>
      <w:r>
        <w:rPr/>
        <w:t>Тайна жизни найдена.</w:t>
      </w:r>
    </w:p>
    <w:p>
      <w:pPr>
        <w:pStyle w:val="Normal"/>
        <w:ind w:right="0" w:firstLine="709"/>
        <w:rPr/>
      </w:pPr>
      <w:r>
        <w:rPr/>
      </w:r>
    </w:p>
    <w:p>
      <w:pPr>
        <w:pStyle w:val="Normal"/>
        <w:ind w:right="0" w:firstLine="709"/>
        <w:rPr/>
      </w:pPr>
      <w:r>
        <w:rPr/>
        <w:t>45</w:t>
      </w:r>
      <w:r>
        <w:rPr>
          <w:lang w:val="en-US"/>
        </w:rPr>
        <w:t>4</w:t>
      </w:r>
      <w:r>
        <w:rPr/>
        <w:t xml:space="preserve">. Соль знаний горька. Но она единственное средство излечить недуги человечества. </w:t>
      </w:r>
    </w:p>
    <w:p>
      <w:pPr>
        <w:pStyle w:val="Normal"/>
        <w:ind w:right="0" w:firstLine="709"/>
        <w:rPr/>
      </w:pPr>
      <w:r>
        <w:rPr/>
        <w:t xml:space="preserve">Океаны когда-нибудь высохнут, освободив громадные территории для проживания людей. Вода уйдет. Но соль останется. Тогда уже не нужны будут источники воды, ибо тело изменится так, что его нельзя будет назвать плотным. Присутствие стихий в нем будет иного свойства. Некоторое время мы будем жить вместе с людьми физическими. Но постепенно произойдет замена их на существ уплотненного астрала. </w:t>
      </w:r>
    </w:p>
    <w:p>
      <w:pPr>
        <w:pStyle w:val="Normal"/>
        <w:ind w:right="0" w:firstLine="709"/>
        <w:rPr/>
      </w:pPr>
      <w:r>
        <w:rPr/>
        <w:t xml:space="preserve">Выпаривание астрала не значит его уничтожение, но именно уплотнение до состояния, определяемого чувствами физическими. </w:t>
      </w:r>
    </w:p>
    <w:p>
      <w:pPr>
        <w:pStyle w:val="Normal"/>
        <w:ind w:right="0" w:firstLine="709"/>
        <w:rPr/>
      </w:pPr>
      <w:r>
        <w:rPr/>
        <w:t>Микстура не приятна на вкус. Но это последнее средство для занемогших. Дух знает путь наверх. А нападки и страдания лишь порывы ветра, сбивающего пыль с наших аур.</w:t>
      </w:r>
    </w:p>
    <w:p>
      <w:pPr>
        <w:pStyle w:val="Normal"/>
        <w:ind w:right="0" w:firstLine="709"/>
        <w:rPr/>
      </w:pPr>
      <w:r>
        <w:rPr/>
      </w:r>
    </w:p>
    <w:p>
      <w:pPr>
        <w:pStyle w:val="Normal"/>
        <w:ind w:right="0" w:firstLine="709"/>
        <w:rPr/>
      </w:pPr>
      <w:r>
        <w:rPr/>
        <w:t xml:space="preserve">455. Ру-са-лим явил собой жалкое зрелище. Улицы были грязны и узки. Двум человекам трудно было разойтись. Всему виной служила попытка хозяев пристроить для себя со стороны улицы лишнее помещение или навес для торговли или мастерской. </w:t>
      </w:r>
    </w:p>
    <w:p>
      <w:pPr>
        <w:pStyle w:val="Normal"/>
        <w:ind w:right="0" w:firstLine="709"/>
        <w:rPr/>
      </w:pPr>
      <w:r>
        <w:rPr/>
        <w:t>Великий Путник знал, что придется вернуться в этот город, обезображенный теми, кто его завоевал и лишил прежнего великолепия. Искупление мира должно было совершиться в том месте, где засело гнездо фанатизма, которое было страшнее неверия. По большому счету, многие из служителей были безбожниками, низведя службу и моления, совершаемые изо дня в день, до состояния дежурного бормотания, в которое редко кто из левитов вкладывал сердце и душу. Духовный кризис никто не хотел признавать, прикрывая боль души самоуспокоением, а голос совести — звоном золота. Храмы превратились в дома торговли. И за всякие службы и духовные отправления служители брали плату. «Умерла вера под золотом».</w:t>
      </w:r>
    </w:p>
    <w:p>
      <w:pPr>
        <w:pStyle w:val="Normal"/>
        <w:ind w:right="0" w:firstLine="709"/>
        <w:rPr/>
      </w:pPr>
      <w:r>
        <w:rPr/>
      </w:r>
    </w:p>
    <w:p>
      <w:pPr>
        <w:pStyle w:val="Normal"/>
        <w:ind w:right="0" w:firstLine="709"/>
        <w:rPr/>
      </w:pPr>
      <w:r>
        <w:rPr/>
        <w:t xml:space="preserve">456. Караван спешил дойти до оазиса, пока не началась страшная песчаная буря. Пустыня постепенно отбирала у людей последние уголки, где зеленела трава и качались пальмы. Пустыня засыпала колодцы, ручьи и озера. Но люди боролись с этой желтой смертью, устанавливая заграждения, отбрасывая назад смертоносные зыбучие волны и выгребая из жилищ все, что нанесло бурей из пустыни. </w:t>
      </w:r>
    </w:p>
    <w:p>
      <w:pPr>
        <w:pStyle w:val="Normal"/>
        <w:ind w:right="0" w:firstLine="709"/>
        <w:rPr/>
      </w:pPr>
      <w:r>
        <w:rPr/>
        <w:t>Белая верблюдица остановилась около воды и покорно легла на землю, чтобы человек мог спуститься вниз. Кажется, она научилась понимать этого необычного по виду человека без слов. Она видела Его мысли. Она чувствовала Его любовь, которую Он излучал, как солнце — свои немилосердные лучи. Перед ее глазами даже в глубочайшей ночной тьме стояло Его красивое лицо с приветливой улыбкой. Она готова была нести этот груз до конца своей жизни.</w:t>
      </w:r>
    </w:p>
    <w:p>
      <w:pPr>
        <w:pStyle w:val="Normal"/>
        <w:ind w:right="0" w:firstLine="709"/>
        <w:rPr/>
      </w:pPr>
      <w:r>
        <w:rPr/>
      </w:r>
    </w:p>
    <w:p>
      <w:pPr>
        <w:pStyle w:val="Normal"/>
        <w:ind w:right="0" w:firstLine="709"/>
        <w:rPr/>
      </w:pPr>
      <w:r>
        <w:rPr/>
        <w:t xml:space="preserve">457. Воды Иордана вскипали от космических токов. Иоанн, стоявший по пояс в воде, поднял над Великим Путником горсть воды и прошептал молитву. Не успев ее вылить на голову крестившегося, он почувствовал на своих руках нечто похожее на ожог. Глянув вверх, он увидел Столб ярчайшего Света, покрывающий всего Великого Путника. Он был такой интенсивности, что даже у Крестителя вызвал внутренний трепет и ему пришлось отступить на шаг в сторону. </w:t>
      </w:r>
    </w:p>
    <w:p>
      <w:pPr>
        <w:pStyle w:val="Normal"/>
        <w:ind w:right="0" w:firstLine="709"/>
        <w:rPr/>
      </w:pPr>
      <w:r>
        <w:rPr/>
        <w:t xml:space="preserve">В чистом небе словно загрохотал гром. Световые импульсы были так сильны и болезненны, что невозможно было смотреть на небо, где в виде ослепительно белой птицы парила Божественная Сила. Грохот складывался в Слова, в которых можно было различить Небесную Тираду Посвящения. </w:t>
      </w:r>
    </w:p>
    <w:p>
      <w:pPr>
        <w:pStyle w:val="Normal"/>
        <w:ind w:right="0" w:firstLine="709"/>
        <w:rPr/>
      </w:pPr>
      <w:r>
        <w:rPr/>
        <w:t xml:space="preserve">Иоанн воздел руки и отчетливо услышал громовые словеса: «Сей есть Сын Мой возлюбленный! На Нем Мое благоволение!» </w:t>
      </w:r>
    </w:p>
    <w:p>
      <w:pPr>
        <w:pStyle w:val="Normal"/>
        <w:ind w:right="0" w:firstLine="709"/>
        <w:rPr/>
      </w:pPr>
      <w:r>
        <w:rPr/>
        <w:t>Испуганные люди, пришедшие креститься, отступали от берега, полагая, что началась буря. Они переглядывались и переспрашивали друг у друга причину шума. А человек посредине реки стоял в огненном Световом Столбе еще долгое время, насквозь пронизанный током невиданной Благодати, которая прожигала каждую клеточку Его тела, импульсы которой расходились радужными кругами далеко вокруг. Огненный Столб постепенно переходил в радужные тона. И когда Великий Путник вышел на берег, все там находившиеся увидели над ним радугу как знак совершенного акта Божественного Крещения и соединения всех предыдущих духовных традиций воедино, в новом синтетическом сочетании, не изменяющем общей духовной сути Учения Блага, или Вечной Живой Этики.</w:t>
      </w:r>
    </w:p>
    <w:p>
      <w:pPr>
        <w:pStyle w:val="Normal"/>
        <w:ind w:right="0" w:firstLine="709"/>
        <w:rPr/>
      </w:pPr>
      <w:r>
        <w:rPr/>
        <w:t xml:space="preserve">Великий Сварог укрыл Сына Своего складками сияющих, ослепительно белых одежд, по которым стекала во все земные воды, на людей, на долину и окрестные горы Живая Сила Благодати далекой Рады — Сердца Мира. </w:t>
      </w:r>
    </w:p>
    <w:p>
      <w:pPr>
        <w:pStyle w:val="Normal"/>
        <w:ind w:right="0" w:firstLine="709"/>
        <w:rPr/>
      </w:pPr>
      <w:r>
        <w:rPr/>
        <w:t xml:space="preserve">Ярче солнца сиял Столб Огня в течение трех часов. И его видели далеко в пустыне пастухи и бедуины, святые и грешники — на далеком расстоянии от Иордана, как некогда на вечернем небе — Вифлеемскую Звезду. </w:t>
      </w:r>
    </w:p>
    <w:p>
      <w:pPr>
        <w:pStyle w:val="Normal"/>
        <w:ind w:right="0" w:firstLine="709"/>
        <w:rPr/>
      </w:pPr>
      <w:r>
        <w:rPr/>
        <w:t xml:space="preserve">Мистерия искупления грехов мира начиналась с небывалого нагнетения космической силы в сердце одного человека. </w:t>
      </w:r>
    </w:p>
    <w:p>
      <w:pPr>
        <w:pStyle w:val="Normal"/>
        <w:ind w:right="0" w:firstLine="709"/>
        <w:rPr/>
      </w:pPr>
      <w:r>
        <w:rPr/>
        <w:t xml:space="preserve">Ибн-Рагим в Своем оазисе молча и понимающе наблюдал это редчайшее видение. И Ему не нужно было объяснять, что оно означает. Так иногда светились огненными шарами, похожими на солнце, далекие Великие Пирамиды, лежащие далеко на севере от Его мест обитания. </w:t>
      </w:r>
    </w:p>
    <w:p>
      <w:pPr>
        <w:pStyle w:val="Normal"/>
        <w:ind w:right="0" w:firstLine="709"/>
        <w:rPr/>
      </w:pPr>
      <w:r>
        <w:rPr/>
      </w:r>
    </w:p>
    <w:p>
      <w:pPr>
        <w:pStyle w:val="Normal"/>
        <w:ind w:right="0" w:firstLine="709"/>
        <w:rPr/>
      </w:pPr>
      <w:r>
        <w:rPr/>
        <w:t>4</w:t>
      </w:r>
      <w:r>
        <w:rPr>
          <w:lang w:val="en-US"/>
        </w:rPr>
        <w:t>58</w:t>
      </w:r>
      <w:r>
        <w:rPr/>
        <w:t xml:space="preserve">. Синий луч посылает Белуха. В нем здоровье нам и ободренье. В нем надежда и утешенье. И для дел — укрепление духа. </w:t>
      </w:r>
    </w:p>
    <w:p>
      <w:pPr>
        <w:pStyle w:val="Normal"/>
        <w:ind w:right="0" w:firstLine="709"/>
        <w:rPr/>
      </w:pPr>
      <w:r>
        <w:rPr/>
        <w:t xml:space="preserve">Луч Владыки ищет, где дозор пребывает, где не спят люди, размышляя о лучшей судьбе мира и посылая Братству силу своей любви, которая вольется в общее серебряное облако помощи человечеству. </w:t>
      </w:r>
    </w:p>
    <w:p>
      <w:pPr>
        <w:pStyle w:val="Normal"/>
        <w:ind w:right="0" w:firstLine="709"/>
        <w:rPr/>
      </w:pPr>
      <w:r>
        <w:rPr/>
        <w:t xml:space="preserve">Армада воздушных кораблей-агнисфер охраняет заповеданные земли. И Сама Белая Мать следит за Своими работниками, оберегая их от чрезмерного напряжения и черных снарядов. В тайне ночей и в свете дня призывает Она сердца к Себе, в Свою священную рать. </w:t>
      </w:r>
    </w:p>
    <w:p>
      <w:pPr>
        <w:pStyle w:val="Normal"/>
        <w:ind w:right="0" w:firstLine="709"/>
        <w:rPr/>
      </w:pPr>
      <w:r>
        <w:rPr/>
        <w:t xml:space="preserve">Земные дела творятся через обычных людей. И если столица считает многолюдье чрезмерным, то горы и тайга очень пристально вглядываются в каждую человеческую душу, определяя, кто же к ним пришел, с каким тайным умыслом, и по зову или самоволию определил путь к Великой Святыне. </w:t>
      </w:r>
    </w:p>
    <w:p>
      <w:pPr>
        <w:pStyle w:val="Normal"/>
        <w:ind w:right="0" w:firstLine="709"/>
        <w:rPr/>
      </w:pPr>
      <w:r>
        <w:rPr/>
        <w:t xml:space="preserve">Позванных много, но избранных мало. Часто самомнение губит уже подошедшего к порогу Храма, отвращая его с тропы, где всего лишь несколько шагов отделяет его от Врат Сокровенных. </w:t>
      </w:r>
    </w:p>
    <w:p>
      <w:pPr>
        <w:pStyle w:val="Normal"/>
        <w:ind w:right="0" w:firstLine="709"/>
        <w:rPr/>
      </w:pPr>
      <w:r>
        <w:rPr/>
        <w:t xml:space="preserve">Не только дружба с духами, населяющими огонь, воздух, горы, воды и леса, определяет удачу проживания, но и связь с Великим Иерархическим Началом. Без почитания Высших Сил и низшие будут враждебны. </w:t>
      </w:r>
    </w:p>
    <w:p>
      <w:pPr>
        <w:pStyle w:val="Normal"/>
        <w:ind w:right="0" w:firstLine="709"/>
        <w:rPr/>
      </w:pPr>
      <w:r>
        <w:rPr/>
        <w:t>Пусть Мать Места охранит нас от нападок и незаслуженных обвинений. Пусть клевета возвратится к тем, кто ее произносит, а сплетни — к тем, кто их плетет. Это не проклятие, но знание законов обратного удара. Мы давно простили врагам своим, но содеянное зло не может развеяться моментально. Его нужно искупить своими добрыми делами, которые бы превзошли по своей силе негативные, нейтрализовав их раз и навсегда. Злую мысль побеждает лишь святая, способная не просто одолеть ее, но призывающая исправить все недобрые качества. На гнилом пне старых привычек хорошо растут розовые кусты наших достоинств. Нужен лишь полив вечных напоминаний о том, что каждое злобное или незаконное деяние относит делателя неправды к тому эгрегору негатива, к которому он пристрастен.</w:t>
      </w:r>
    </w:p>
    <w:p>
      <w:pPr>
        <w:pStyle w:val="Normal"/>
        <w:ind w:right="0" w:firstLine="709"/>
        <w:rPr/>
      </w:pPr>
      <w:r>
        <w:rPr/>
      </w:r>
    </w:p>
    <w:p>
      <w:pPr>
        <w:pStyle w:val="Normal"/>
        <w:ind w:right="0" w:firstLine="709"/>
        <w:rPr/>
      </w:pPr>
      <w:r>
        <w:rPr/>
        <w:t>459. Мудрецы небесной и подземной чуди находятся в очень близком ментальном контакте. Накопив огромный запас энергий мудрости, они ищут проводников среди людей, чтобы продолжить непрекращающуюся работу познания, которая будет необходима в будущей жизни и которая никогда не должна оставаться в статическом состоянии. Небесная и подземная чудь незримо и незаметно обучает будущих наставников человечества всем тайным наукам.</w:t>
      </w:r>
    </w:p>
    <w:p>
      <w:pPr>
        <w:pStyle w:val="Normal"/>
        <w:ind w:right="0" w:firstLine="709"/>
        <w:rPr/>
      </w:pPr>
      <w:r>
        <w:rPr/>
      </w:r>
    </w:p>
    <w:p>
      <w:pPr>
        <w:pStyle w:val="Normal"/>
        <w:ind w:right="0" w:firstLine="709"/>
        <w:rPr/>
      </w:pPr>
      <w:r>
        <w:rPr/>
        <w:t xml:space="preserve">460. Научиться распознаванию без связи с космическим полем знания невозможно. Зауженное сознание не сумеет даже что-нибудь вообразить, потому что самость блокирует вход в царство человеческих фантазий. </w:t>
      </w:r>
    </w:p>
    <w:p>
      <w:pPr>
        <w:pStyle w:val="Normal"/>
        <w:ind w:right="0" w:firstLine="709"/>
        <w:rPr/>
      </w:pPr>
      <w:r>
        <w:rPr/>
        <w:t>Распознавание приобретается таким длительным опытом. И без помощи наставников ничего нельзя предугадать или спрогнозировать. Последнее понятие нам ближе, чем искусство гадания, которое построено на теории вероятности и отработанных веками приемах заглядывания в тайники будущего. Но любая проекция может быть нарушена как свободной волей самого человека, которому предоставлены магические услуги, так и искажением картины жизненной цели. На каждом уровне человека ждет своя порция судьбы. И лучше подниматься выше в своих мечтаниях, чем попасть в подвал собственных заблуждений.</w:t>
      </w:r>
    </w:p>
    <w:p>
      <w:pPr>
        <w:pStyle w:val="Normal"/>
        <w:ind w:right="0" w:firstLine="709"/>
        <w:rPr/>
      </w:pPr>
      <w:r>
        <w:rPr/>
      </w:r>
    </w:p>
    <w:p>
      <w:pPr>
        <w:pStyle w:val="Normal"/>
        <w:ind w:right="0" w:firstLine="709"/>
        <w:rPr/>
      </w:pPr>
      <w:r>
        <w:rPr/>
        <w:t>461. Нет, не закончена война небес, в которой побежденные уходят на дно неведенья, во тьму небытия, в ненарушаемые области безмолвья. Угрюмый дух уходит за тенями. Оптимистичный — ввысь, за солнечной зарей, чтобы в пространстве приоткрыть пред нами великой мудрости святой покой. Нет, мы не гонимся вослед за снами. Нам на земле еще немало дел. Труд — наша цель. И огненный предел не прерываем пусть да будет нами. Кто был охотником — добычей стал. Кто молод был — теперь стал тихим старцем. Тускнеет серебро. Ржавеет сталь. Реальным стало — что могло казаться. Безумство зла пусть стражи сторожат, чтобы оно к нам в сердце не проникло. Ведь Агни в сердце — вечная реликвия, которою питается душа. Нет, не закончена война небес. Мысль с мыслью борется, а с чувством — чувство. Любить людей — великое искусство. Коль это сделал, значит, ты воскрес.</w:t>
      </w:r>
    </w:p>
    <w:p>
      <w:pPr>
        <w:pStyle w:val="Normal"/>
        <w:ind w:right="0" w:firstLine="709"/>
        <w:rPr/>
      </w:pPr>
      <w:r>
        <w:rPr/>
      </w:r>
    </w:p>
    <w:p>
      <w:pPr>
        <w:pStyle w:val="Normal"/>
        <w:ind w:right="0" w:firstLine="709"/>
        <w:rPr/>
      </w:pPr>
      <w:r>
        <w:rPr/>
        <w:t xml:space="preserve">462. Нужно вырваться из круга привычных мыслеформ и постепенно расширить предел употребляемых понятий. Многообразие тем должно отражать бесконечность форм жизни. Каждой стороны ее нужно коснуться, находя присутствие духовных энергий. </w:t>
      </w:r>
    </w:p>
    <w:p>
      <w:pPr>
        <w:pStyle w:val="Normal"/>
        <w:ind w:right="0" w:firstLine="709"/>
        <w:rPr/>
      </w:pPr>
      <w:r>
        <w:rPr/>
        <w:t xml:space="preserve">Расширение сознания дает изучение великих трудов Матери Агни Йоги. </w:t>
      </w:r>
    </w:p>
    <w:p>
      <w:pPr>
        <w:pStyle w:val="Normal"/>
        <w:ind w:right="0" w:firstLine="709"/>
        <w:rPr/>
      </w:pPr>
      <w:r>
        <w:rPr/>
        <w:t xml:space="preserve">Переданное Мною должно стать отправной точкой в продолжении просвещения человечества в духовных делах. И пусть сосуд не совсем нов и прекрасен, но в нем розовое масло отменного качества. </w:t>
      </w:r>
    </w:p>
    <w:p>
      <w:pPr>
        <w:pStyle w:val="Normal"/>
        <w:ind w:right="0" w:firstLine="709"/>
        <w:rPr/>
      </w:pPr>
      <w:r>
        <w:rPr/>
        <w:t>Приучи себя к воздержанию во всем. Пора телу дать отдых, а уму — постичь новые высоты. Напрягай творчество мысли. Изучай необходимое. Среди твоих книг нет случайных. Дух Мой ведет тебя. Я твоя защита, крепость и опора.</w:t>
      </w:r>
    </w:p>
    <w:p>
      <w:pPr>
        <w:pStyle w:val="Normal"/>
        <w:ind w:right="0" w:firstLine="709"/>
        <w:rPr/>
      </w:pPr>
      <w:r>
        <w:rPr/>
      </w:r>
    </w:p>
    <w:p>
      <w:pPr>
        <w:pStyle w:val="Normal"/>
        <w:ind w:right="0" w:firstLine="709"/>
        <w:rPr/>
      </w:pPr>
      <w:r>
        <w:rPr/>
        <w:t xml:space="preserve">463. Великих Богов древности, связанных с определенными силами, современная наука превратила в законы, управляющие мировыми процессами. И это не зависит от того, имеют ли они место быть или же измышлены фантазерами от науки, гипотезы которой ничуть не отличаются от произведений вящих футуристов и фантастов. </w:t>
      </w:r>
    </w:p>
    <w:p>
      <w:pPr>
        <w:pStyle w:val="Normal"/>
        <w:ind w:right="0" w:firstLine="709"/>
        <w:rPr/>
      </w:pPr>
      <w:r>
        <w:rPr/>
        <w:t>Конечно, в современном обличье трудно распознать царей и творцов, Вестников Богов и Владык Стихий. Но в движении к своей цели главное — возвысить, а не умалить, великие божественные образы.</w:t>
      </w:r>
    </w:p>
    <w:p>
      <w:pPr>
        <w:pStyle w:val="Normal"/>
        <w:ind w:right="0" w:firstLine="709"/>
        <w:rPr/>
      </w:pPr>
      <w:r>
        <w:rPr/>
      </w:r>
    </w:p>
    <w:p>
      <w:pPr>
        <w:pStyle w:val="Normal"/>
        <w:ind w:right="0" w:firstLine="709"/>
        <w:rPr/>
      </w:pPr>
      <w:r>
        <w:rPr/>
        <w:t xml:space="preserve">464. Поиск острых слов и выражений — долг писателя и его профессия. Но важнее всего — к чему приводят устные или письменные речения. Определение статуса — в содержании книг, которые он после себя оставляет. И если это литература развлечений, то она забудется по той причине, что на смену прошлым способам преступлений приходят новые, более изощренные. И те, кто пишет детективы, исследуют и опишут их в таких деталях и с такой подробностью, что они смогут стать учебником и настольной книгой грабителя и преступника. </w:t>
      </w:r>
    </w:p>
    <w:p>
      <w:pPr>
        <w:pStyle w:val="Normal"/>
        <w:ind w:right="0" w:firstLine="709"/>
        <w:rPr/>
      </w:pPr>
      <w:r>
        <w:rPr/>
        <w:t>Для слов есть высшее предназначение — облагораживать человеческое сознание и выстраивать новые формы взаимоотношений между людьми, формируя и воплощая утопические идеи.</w:t>
      </w:r>
    </w:p>
    <w:p>
      <w:pPr>
        <w:pStyle w:val="Normal"/>
        <w:ind w:right="0" w:firstLine="709"/>
        <w:rPr/>
      </w:pPr>
      <w:r>
        <w:rPr/>
      </w:r>
    </w:p>
    <w:p>
      <w:pPr>
        <w:pStyle w:val="Normal"/>
        <w:ind w:right="0" w:firstLine="709"/>
        <w:rPr/>
      </w:pPr>
      <w:r>
        <w:rPr/>
        <w:t xml:space="preserve">465. Роскошь и недвижимость мешают свободе перемещения. Именно они привязывают человека к одному месту, как якорь — корабль. Боязнь расстаться с нажитым и страх быть ограбленным или сожженным делают из души цепного пса. </w:t>
      </w:r>
    </w:p>
    <w:p>
      <w:pPr>
        <w:pStyle w:val="Normal"/>
        <w:ind w:right="0" w:firstLine="709"/>
        <w:rPr/>
      </w:pPr>
      <w:r>
        <w:rPr/>
        <w:t xml:space="preserve">Дорогие вещи требуют постоянного внимания, как и красивые женщины: иначе они легко перейдут в другие руки. </w:t>
      </w:r>
    </w:p>
    <w:p>
      <w:pPr>
        <w:pStyle w:val="Normal"/>
        <w:ind w:right="0" w:firstLine="709"/>
        <w:rPr/>
      </w:pPr>
      <w:r>
        <w:rPr/>
        <w:t xml:space="preserve">Зависимость рождается всегда, если человек перешел границу любования и восхищения и подумал об обладании вещью. И если она нарастает, то превращается в манию, которая крадет в душе пространство, принадлежащее духовным ценностям, которые изъяты из тайников в счет уплаты за красивые безделушки или роскошные дворцы. Хорошо им дать новое назначение и, построив прекрасное здание, сделать из него школу духовного совершенства или обитель мудрецов, которые в наше время редки, потому что множество шарлатанов и болтунов рядится в их одежды. </w:t>
      </w:r>
    </w:p>
    <w:p>
      <w:pPr>
        <w:pStyle w:val="Normal"/>
        <w:ind w:right="0" w:firstLine="709"/>
        <w:rPr/>
      </w:pPr>
      <w:r>
        <w:rPr/>
        <w:t>Роскошь считается излишеством даже в литературе, ибо сдержанность оставляет пространство для работы воображения читателя.</w:t>
      </w:r>
    </w:p>
    <w:p>
      <w:pPr>
        <w:pStyle w:val="Normal"/>
        <w:ind w:right="0" w:firstLine="709"/>
        <w:rPr/>
      </w:pPr>
      <w:r>
        <w:rPr/>
      </w:r>
    </w:p>
    <w:p>
      <w:pPr>
        <w:pStyle w:val="Normal"/>
        <w:ind w:right="0" w:firstLine="709"/>
        <w:rPr/>
      </w:pPr>
      <w:r>
        <w:rPr/>
        <w:t xml:space="preserve">466. Распознавание определяем как дар различения и обнажения ложных и истинных ликов. Уметь заглянуть под маску, скрывающую истинное лицо, еще не все. Нужно заглянуть в сердце. Иногда неблаговидная личина — лишь защита от нападок этого мира и своеобразная мимикрия ко всем прелестям современного общества. </w:t>
      </w:r>
    </w:p>
    <w:p>
      <w:pPr>
        <w:pStyle w:val="Normal"/>
        <w:ind w:right="0" w:firstLine="709"/>
        <w:rPr/>
      </w:pPr>
      <w:r>
        <w:rPr/>
        <w:t xml:space="preserve">Мы не создаем учебники для обретения качеств. Свойство Наших Бесед — настроить дух на неуловимую волну восприятия энергий необычности, которая не может включать в себя лишь одно обособленное понятие. Если мир синтетичен в своем многообразии, то и Беседы Наши должны касаться многих сторон жизни, часто внешне далеких от понимания основного предмета. </w:t>
      </w:r>
    </w:p>
    <w:p>
      <w:pPr>
        <w:pStyle w:val="Normal"/>
        <w:ind w:right="0" w:firstLine="709"/>
        <w:rPr/>
      </w:pPr>
      <w:r>
        <w:rPr/>
        <w:t>Название не условно. Оно привлекает токи родственного типа.</w:t>
      </w:r>
    </w:p>
    <w:p>
      <w:pPr>
        <w:pStyle w:val="Normal"/>
        <w:ind w:right="0" w:firstLine="709"/>
        <w:rPr/>
      </w:pPr>
      <w:r>
        <w:rPr/>
      </w:r>
    </w:p>
    <w:p>
      <w:pPr>
        <w:pStyle w:val="Normal"/>
        <w:ind w:right="0" w:firstLine="709"/>
        <w:rPr/>
      </w:pPr>
      <w:r>
        <w:rPr/>
        <w:t xml:space="preserve">467. Даже благоухающий райский сад человечество превратило в цветник ядовитый, который вытягивает из земли отложения империла. Но дух божий, в человеческом теле пребывающий, сумеет очистить даже проклятые места, призывая благодать вечной и чистой силы огня. </w:t>
      </w:r>
    </w:p>
    <w:p>
      <w:pPr>
        <w:pStyle w:val="Normal"/>
        <w:ind w:right="0" w:firstLine="709"/>
        <w:rPr/>
      </w:pPr>
      <w:r>
        <w:rPr/>
        <w:t xml:space="preserve">Какое мощное сердце нужно иметь, чтобы выдержать напряжение шаровой молнии, вселившейся в его оболочку! Нося зерно Огненного Мира в себе, нетрудно представить, что оно способно стать солнцем внутри нас, источающим невидимые огненные лучи, которые создают мощную аурическую защиту. </w:t>
      </w:r>
    </w:p>
    <w:p>
      <w:pPr>
        <w:pStyle w:val="Normal"/>
        <w:ind w:right="0" w:firstLine="709"/>
        <w:rPr/>
      </w:pPr>
      <w:r>
        <w:rPr/>
        <w:t xml:space="preserve">Наша интуиция, наше распознавание напрямую зависят от накопления энергии огня. А ее можно привлечь лишь силой мощных препятствий, одолевая которые, мы обретаем опыт противления им. </w:t>
      </w:r>
    </w:p>
    <w:p>
      <w:pPr>
        <w:pStyle w:val="Normal"/>
        <w:ind w:right="0" w:firstLine="709"/>
        <w:rPr/>
      </w:pPr>
      <w:r>
        <w:rPr/>
        <w:t>Все ключи от врат различения куем мы сами. Они давно ждут своего часа, хранимые в укромном месте души, дожидаясь того мгновения, когда рука хозяина прикоснется к ним и, вставив в замочную скважину, сделает оборот, чтобы со скрипом или музыкальным звоном открыть потаенную дверь, ведущую в новый мир, в девственные и чистые сферы нового сознания.</w:t>
      </w:r>
    </w:p>
    <w:p>
      <w:pPr>
        <w:pStyle w:val="Normal"/>
        <w:ind w:right="23" w:firstLine="708"/>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lang w:val="en-US"/>
        </w:rPr>
      </w:pPr>
      <w:r>
        <w:rPr/>
        <w:t>48. «Ключи Распознавания». Ноябрь 2012 — январь 2013.</w:t>
      </w:r>
    </w:p>
    <w:p>
      <w:pPr>
        <w:pStyle w:val="Normal"/>
        <w:rPr>
          <w:lang w:val="en-US"/>
        </w:rPr>
      </w:pPr>
      <w:r>
        <w:rPr>
          <w:lang w:val="en-US"/>
        </w:rPr>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0">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6-09-14T12:27:00Z</dcterms:modified>
  <cp:revision>4647</cp:revision>
  <dc:subject/>
  <dc:title>Терафим Мысли</dc:title>
</cp:coreProperties>
</file>