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708" w:right="23" w:hanging="708"/>
        <w:jc w:val="center"/>
        <w:rPr>
          <w:b/>
          <w:b/>
          <w:bCs/>
        </w:rPr>
      </w:pPr>
      <w:bookmarkStart w:id="0" w:name="мееп"/>
      <w:bookmarkEnd w:id="0"/>
      <w:r>
        <w:rPr>
          <w:b/>
          <w:bCs/>
        </w:rPr>
        <w:t>З о в    Б е л о й    Г о р ы</w:t>
      </w:r>
    </w:p>
    <w:p>
      <w:pPr>
        <w:pStyle w:val="Heading2"/>
        <w:rPr>
          <w:b w:val="false"/>
          <w:b w:val="false"/>
          <w:bCs w:val="false"/>
        </w:rPr>
      </w:pPr>
      <w:r>
        <w:rPr>
          <w:b w:val="false"/>
          <w:bCs w:val="false"/>
        </w:rPr>
      </w:r>
    </w:p>
    <w:p>
      <w:pPr>
        <w:pStyle w:val="Heading2"/>
        <w:rPr/>
      </w:pPr>
      <w:r>
        <w:rPr/>
      </w:r>
    </w:p>
    <w:p>
      <w:pPr>
        <w:pStyle w:val="Normal"/>
        <w:rPr/>
      </w:pPr>
      <w:r>
        <w:rPr/>
      </w:r>
    </w:p>
    <w:p>
      <w:pPr>
        <w:pStyle w:val="Heading2"/>
        <w:ind w:right="23" w:hanging="0"/>
        <w:jc w:val="center"/>
        <w:rPr>
          <w:b w:val="false"/>
          <w:b w:val="false"/>
          <w:iCs w:val="false"/>
          <w:sz w:val="48"/>
          <w:szCs w:val="48"/>
        </w:rPr>
      </w:pPr>
      <w:r>
        <w:rPr>
          <w:b w:val="false"/>
          <w:iCs w:val="false"/>
          <w:sz w:val="48"/>
          <w:szCs w:val="48"/>
        </w:rPr>
        <w:t>Константин Устинов</w:t>
      </w:r>
    </w:p>
    <w:p>
      <w:pPr>
        <w:pStyle w:val="Heading1"/>
        <w:ind w:right="23" w:hanging="0"/>
        <w:jc w:val="center"/>
        <w:rPr>
          <w:b w:val="false"/>
          <w:b w:val="false"/>
          <w:bCs w:val="false"/>
          <w:i/>
          <w:i/>
          <w:iCs/>
          <w:sz w:val="72"/>
          <w:szCs w:val="48"/>
        </w:rPr>
      </w:pPr>
      <w:r>
        <w:rPr>
          <w:b w:val="false"/>
          <w:bCs w:val="false"/>
          <w:i/>
          <w:iCs/>
          <w:sz w:val="72"/>
          <w:szCs w:val="48"/>
        </w:rPr>
      </w:r>
    </w:p>
    <w:p>
      <w:pPr>
        <w:pStyle w:val="Normal"/>
        <w:rPr>
          <w:b/>
          <w:b/>
          <w:bCs/>
          <w:i/>
          <w:i/>
          <w:iCs/>
          <w:sz w:val="72"/>
        </w:rPr>
      </w:pPr>
      <w:r>
        <w:rPr>
          <w:b/>
          <w:bCs/>
          <w:i/>
          <w:iCs/>
          <w:sz w:val="72"/>
        </w:rPr>
      </w:r>
    </w:p>
    <w:p>
      <w:pPr>
        <w:pStyle w:val="Heading1"/>
        <w:ind w:right="23" w:hanging="0"/>
        <w:jc w:val="center"/>
        <w:rPr>
          <w:b w:val="false"/>
          <w:b w:val="false"/>
          <w:bCs w:val="false"/>
          <w:sz w:val="72"/>
        </w:rPr>
      </w:pPr>
      <w:r>
        <w:rPr>
          <w:b w:val="false"/>
          <w:bCs w:val="false"/>
          <w:i/>
          <w:iCs/>
          <w:sz w:val="72"/>
        </w:rPr>
        <w:t>Под Щитом Тайны</w:t>
      </w:r>
    </w:p>
    <w:p>
      <w:pPr>
        <w:pStyle w:val="Normal"/>
        <w:rPr>
          <w:b/>
          <w:b/>
          <w:bCs/>
          <w:sz w:val="72"/>
        </w:rPr>
      </w:pPr>
      <w:r>
        <w:rPr>
          <w:b/>
          <w:bCs/>
          <w:sz w:val="72"/>
        </w:rPr>
      </w:r>
    </w:p>
    <w:p>
      <w:pPr>
        <w:pStyle w:val="Heading2"/>
        <w:rPr>
          <w:sz w:val="40"/>
        </w:rPr>
      </w:pPr>
      <w:r>
        <w:rPr>
          <w:sz w:val="40"/>
        </w:rPr>
      </w:r>
    </w:p>
    <w:p>
      <w:pPr>
        <w:pStyle w:val="Heading2"/>
        <w:ind w:right="23" w:hanging="0"/>
        <w:jc w:val="center"/>
        <w:rPr>
          <w:b w:val="false"/>
          <w:b w:val="false"/>
          <w:bCs w:val="false"/>
          <w:i w:val="false"/>
          <w:i w:val="false"/>
          <w:sz w:val="40"/>
        </w:rPr>
      </w:pPr>
      <w:r>
        <w:rPr>
          <w:sz w:val="40"/>
        </w:rPr>
        <w:t>2012 г.</w:t>
      </w:r>
    </w:p>
    <w:p>
      <w:pPr>
        <w:pStyle w:val="Normal"/>
        <w:rPr>
          <w:b/>
          <w:b/>
          <w:bCs/>
          <w:i/>
          <w:i/>
          <w:sz w:val="40"/>
        </w:rPr>
      </w:pPr>
      <w:r>
        <w:rPr>
          <w:b/>
          <w:bCs/>
          <w:i/>
          <w:sz w:val="40"/>
        </w:rPr>
      </w:r>
    </w:p>
    <w:p>
      <w:pPr>
        <w:pStyle w:val="Normal"/>
        <w:rPr/>
      </w:pPr>
      <w:r>
        <w:rPr/>
      </w:r>
    </w:p>
    <w:p>
      <w:pPr>
        <w:pStyle w:val="Normal"/>
        <w:rPr/>
      </w:pPr>
      <w:r>
        <w:rPr/>
      </w:r>
    </w:p>
    <w:p>
      <w:pPr>
        <w:pStyle w:val="Normal"/>
        <w:rPr/>
      </w:pPr>
      <w:r>
        <w:rPr/>
      </w:r>
    </w:p>
    <w:p>
      <w:pPr>
        <w:pStyle w:val="Normal"/>
        <w:rPr/>
      </w:pPr>
      <w:r>
        <w:rPr/>
      </w:r>
    </w:p>
    <w:p>
      <w:pPr>
        <w:pStyle w:val="Heading2"/>
        <w:ind w:right="23" w:hanging="0"/>
        <w:jc w:val="center"/>
        <w:rPr/>
      </w:pPr>
      <w:r>
        <w:rPr/>
        <w:drawing>
          <wp:inline distT="0" distB="0" distL="0" distR="0">
            <wp:extent cx="1417320" cy="1483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1417320" cy="148336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Indent"/>
        <w:ind w:right="23" w:hanging="0"/>
        <w:jc w:val="center"/>
        <w:rPr/>
      </w:pPr>
      <w:r>
        <w:rPr/>
      </w:r>
    </w:p>
    <w:p>
      <w:pPr>
        <w:pStyle w:val="TextBodyIndent"/>
        <w:ind w:right="23" w:hanging="0"/>
        <w:jc w:val="center"/>
        <w:rPr/>
      </w:pPr>
      <w:r>
        <w:rPr/>
        <w:t>Ульяновск</w:t>
      </w:r>
    </w:p>
    <w:p>
      <w:pPr>
        <w:pStyle w:val="TextBodyIndent"/>
        <w:ind w:right="23" w:hanging="0"/>
        <w:jc w:val="center"/>
        <w:rPr>
          <w:rFonts w:ascii="Times New Roman" w:hAnsi="Times New Roman" w:cs="Times New Roman"/>
          <w:b/>
          <w:b/>
          <w:bCs/>
          <w:i/>
          <w:i/>
          <w:iCs/>
        </w:rPr>
      </w:pPr>
      <w:r>
        <w:rPr/>
        <w:t>2014</w:t>
      </w:r>
    </w:p>
    <w:p>
      <w:pPr>
        <w:pStyle w:val="Heading2"/>
        <w:ind w:right="23" w:hanging="0"/>
        <w:jc w:val="center"/>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 xml:space="preserve"> </w:t>
      </w:r>
      <w:r>
        <w:br w:type="page"/>
      </w:r>
    </w:p>
    <w:p>
      <w:pPr>
        <w:pStyle w:val="Heading2"/>
        <w:ind w:right="23" w:hanging="0"/>
        <w:jc w:val="center"/>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r>
    </w:p>
    <w:p>
      <w:pPr>
        <w:pStyle w:val="Heading2"/>
        <w:ind w:right="23" w:hanging="0"/>
        <w:jc w:val="center"/>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r>
    </w:p>
    <w:p>
      <w:pPr>
        <w:pStyle w:val="Heading4"/>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6"/>
        <w:ind w:left="4678" w:right="0" w:firstLine="709"/>
        <w:rPr/>
      </w:pPr>
      <w:r>
        <w:rPr/>
        <w:t>Под Щитом Тайны лежит сокровище мое. И молчание веков — лучшая охрана его.</w:t>
      </w:r>
    </w:p>
    <w:p>
      <w:pPr>
        <w:pStyle w:val="Normal"/>
        <w:ind w:right="0" w:firstLine="709"/>
        <w:rPr/>
      </w:pPr>
      <w:r>
        <w:rPr/>
      </w:r>
    </w:p>
    <w:p>
      <w:pPr>
        <w:pStyle w:val="Normal"/>
        <w:ind w:right="0" w:firstLine="709"/>
        <w:rPr/>
      </w:pPr>
      <w:r>
        <w:rPr/>
        <w:t>1. Возможно ли когда-нибудь все открыть миру, не различая тех, кто может вместить даваемое, и тех, кто даже в намеке угадывает Свет Великой Мысли? Покров Великой Тайны всегда будет лежать на знаниях сокровенных. И ключом, открывающим потайную дверцу, за которой находится Сад Познания, будет наша практика Живой Этики. Допущены будут в него, чтобы вдохнуть аромат Мудрости, лишь те, кто не утратил не просто облик человеческий, но глубокое чувство величайшего сострадания к страждущему человечеству.</w:t>
      </w:r>
    </w:p>
    <w:p>
      <w:pPr>
        <w:pStyle w:val="Normal"/>
        <w:ind w:right="0" w:firstLine="709"/>
        <w:rPr/>
      </w:pPr>
      <w:r>
        <w:rPr/>
      </w:r>
    </w:p>
    <w:p>
      <w:pPr>
        <w:pStyle w:val="Normal"/>
        <w:ind w:right="0" w:firstLine="709"/>
        <w:rPr/>
      </w:pPr>
      <w:r>
        <w:rPr/>
        <w:t xml:space="preserve">2. Тайну всегда связывают с любопытством, интересом и поиском чего-то нового, что делает жизнь каждого человека загадочной. Разве пресная рутина обыденности лучше той тайны, которую мы пытаемся открыть, подбирая ключи к незнакомым понятиям? Даже мечта и фантазия имеют право быть, ибо в глубине своей они содержат неистребимое желание заглянуть за предел привычного понимания жизни. </w:t>
      </w:r>
    </w:p>
    <w:p>
      <w:pPr>
        <w:pStyle w:val="Normal"/>
        <w:ind w:right="0" w:firstLine="709"/>
        <w:rPr/>
      </w:pPr>
      <w:r>
        <w:rPr/>
        <w:t xml:space="preserve">Все необычное украшено тайными знаками. Да и Сама Мать Судьба посылает нам их, надеясь, что они будут поняты, извлеченные из хранилищ тайны. </w:t>
      </w:r>
    </w:p>
    <w:p>
      <w:pPr>
        <w:pStyle w:val="Normal"/>
        <w:ind w:right="0" w:firstLine="709"/>
        <w:rPr/>
      </w:pPr>
      <w:r>
        <w:rPr/>
        <w:t xml:space="preserve">Обратив сокровенное в реальное и создав из него инструмент продвижения в будущее, дух постоянно переводит энергию мудрости из области незнаемого в осознанное. В сфере Буддхи существует лишь энергия, которую постигаем бессознательно. А впоследствии она преобразуется в прилив мысленных форм и многообразие идей, которые опускают ее на план земной. </w:t>
      </w:r>
    </w:p>
    <w:p>
      <w:pPr>
        <w:pStyle w:val="Normal"/>
        <w:ind w:right="0" w:firstLine="709"/>
        <w:rPr/>
      </w:pPr>
      <w:r>
        <w:rPr/>
        <w:t>Путь тайны неизъясним. И не мы ее выбираем. Она сама находит в каждом человеке созвучие своим вибрациям, чтобы сделать его проводником своей сокровенной воли.</w:t>
      </w:r>
    </w:p>
    <w:p>
      <w:pPr>
        <w:pStyle w:val="Normal"/>
        <w:ind w:right="0" w:firstLine="709"/>
        <w:rPr/>
      </w:pPr>
      <w:r>
        <w:rPr/>
      </w:r>
    </w:p>
    <w:p>
      <w:pPr>
        <w:pStyle w:val="Normal"/>
        <w:ind w:right="0" w:firstLine="709"/>
        <w:rPr/>
      </w:pPr>
      <w:r>
        <w:rPr/>
        <w:t>3. Пламя пространства полно чудес. Радостен голос миров. Цветет цветами поле небес. Мир понимаем без слов. Тайны ткань сцепляет миры. Нити незримой священной игры.</w:t>
      </w:r>
    </w:p>
    <w:p>
      <w:pPr>
        <w:pStyle w:val="Normal"/>
        <w:ind w:right="0" w:firstLine="709"/>
        <w:rPr/>
      </w:pPr>
      <w:r>
        <w:rPr/>
      </w:r>
    </w:p>
    <w:p>
      <w:pPr>
        <w:pStyle w:val="Normal"/>
        <w:ind w:right="0" w:firstLine="709"/>
        <w:rPr/>
      </w:pPr>
      <w:r>
        <w:rPr/>
        <w:t>4. Узнать — значит открыть крышку ларца и заглянуть вглубь. В каждом мгновении обитает тайна и опускается к нам в руки как лепесток заветного листка, на котором написано послание из будущего.</w:t>
      </w:r>
    </w:p>
    <w:p>
      <w:pPr>
        <w:pStyle w:val="Normal"/>
        <w:ind w:right="0" w:firstLine="709"/>
        <w:rPr/>
      </w:pPr>
      <w:r>
        <w:rPr/>
      </w:r>
    </w:p>
    <w:p>
      <w:pPr>
        <w:pStyle w:val="Normal"/>
        <w:ind w:right="0" w:firstLine="709"/>
        <w:rPr/>
      </w:pPr>
      <w:r>
        <w:rPr/>
        <w:t xml:space="preserve">5. Не рекомендуется шевелить пласты прошлого времени. Вихрь возврата назад и игры в угадывание перерожденцев той или иной великой личности приводят лишь к новому переживанию той ситуации, из которой дух едва выбрался. Зачем нам прошлая жизнь, если знание остается с нами? А именно оно цель наших перерождений. </w:t>
      </w:r>
    </w:p>
    <w:p>
      <w:pPr>
        <w:pStyle w:val="Normal"/>
        <w:ind w:right="0" w:firstLine="709"/>
        <w:rPr/>
      </w:pPr>
      <w:r>
        <w:rPr/>
        <w:t xml:space="preserve">Переработка качеств низших в более высокие, или замена низших токов более высокими, названа трансформацией. </w:t>
      </w:r>
    </w:p>
    <w:p>
      <w:pPr>
        <w:pStyle w:val="Normal"/>
        <w:ind w:right="0" w:firstLine="709"/>
        <w:rPr/>
      </w:pPr>
      <w:r>
        <w:rPr/>
        <w:t xml:space="preserve">Тайна должна скрывать как прошлое, так и будущее: иначе вихри непонимания затянут нас в пучину безумия. </w:t>
      </w:r>
    </w:p>
    <w:p>
      <w:pPr>
        <w:pStyle w:val="Normal"/>
        <w:ind w:right="0" w:firstLine="709"/>
        <w:rPr/>
      </w:pPr>
      <w:r>
        <w:rPr/>
        <w:t>Живите новыми мгновениями. Не гасите их мыслями о том, какими значимыми людьми вы были в прошлом. Новому открывайте сердце: иначе рубцы старых ран разойдутся и станут опять кровоточить. Усмиренную боль не нужно опять вспоминать. В долине скорби много возможностей испытать себя в новом качестве.</w:t>
      </w:r>
    </w:p>
    <w:p>
      <w:pPr>
        <w:pStyle w:val="Normal"/>
        <w:ind w:right="0" w:firstLine="709"/>
        <w:rPr/>
      </w:pPr>
      <w:r>
        <w:rPr/>
      </w:r>
    </w:p>
    <w:p>
      <w:pPr>
        <w:pStyle w:val="Normal"/>
        <w:ind w:right="0" w:firstLine="709"/>
        <w:rPr/>
      </w:pPr>
      <w:r>
        <w:rPr/>
        <w:t>6. Глупость везде дом найдет, а в больших делах — и более того. Легко рассуждать о чужих ошибках. Но даже продуманное предприятие не может учесть все до тонкостей.</w:t>
      </w:r>
    </w:p>
    <w:p>
      <w:pPr>
        <w:pStyle w:val="Normal"/>
        <w:ind w:right="0" w:firstLine="709"/>
        <w:rPr/>
      </w:pPr>
      <w:r>
        <w:rPr/>
      </w:r>
    </w:p>
    <w:p>
      <w:pPr>
        <w:pStyle w:val="Normal"/>
        <w:ind w:right="0" w:firstLine="709"/>
        <w:rPr/>
      </w:pPr>
      <w:r>
        <w:rPr/>
        <w:t xml:space="preserve">7. Логос как Первопричина Космоса, которая несет в себе смысл, идею и само средство осуществления, связан как с Шабда-Браманом, так и с Шакти, врученными носителю Воли в виде Мужского Начала. Звук, Сила и Воля вкладывают тройственность во все порождения мира на этапе уплотнения и развития, связанных с погружением в материю, функции которой берет на Себя Матерь Мира. </w:t>
      </w:r>
    </w:p>
    <w:p>
      <w:pPr>
        <w:pStyle w:val="Normal"/>
        <w:ind w:right="0" w:firstLine="709"/>
        <w:rPr/>
      </w:pPr>
      <w:r>
        <w:rPr/>
        <w:t>Логос — Творящее Слово, врученное первым физическим расам человечества как дар великой силы осуществления задуманного. Когда связь духа с сознанием и чувствами не была омрачена извращениями и искушениями, каждый из людей был магом, который сотрудничал со стихиями на основе сердечных отношений. Токи любви соединяли несоединимое. Не нужно было джинов, чтобы строить храмы. Сами люди, более похожие на богов, чем на животных, могли просить, а не приказывать стихиалям, потому что владели Волей Отца.</w:t>
      </w:r>
    </w:p>
    <w:p>
      <w:pPr>
        <w:pStyle w:val="Normal"/>
        <w:ind w:right="0" w:firstLine="709"/>
        <w:rPr/>
      </w:pPr>
      <w:r>
        <w:rPr/>
      </w:r>
    </w:p>
    <w:p>
      <w:pPr>
        <w:pStyle w:val="Normal"/>
        <w:ind w:right="0" w:firstLine="709"/>
        <w:rPr/>
      </w:pPr>
      <w:r>
        <w:rPr/>
        <w:t xml:space="preserve">8. В эпоху Кали вынуждены были божественные и земные силы скрыть тайны овладения всеначальной энергией и предложили для этого посредничество технического прогресса, использующего отложения углеводородов для топлива своих механизмов. </w:t>
      </w:r>
    </w:p>
    <w:p>
      <w:pPr>
        <w:pStyle w:val="Normal"/>
        <w:ind w:right="0" w:firstLine="709"/>
        <w:rPr/>
      </w:pPr>
      <w:r>
        <w:rPr/>
        <w:t xml:space="preserve">Энергии Солнца, гравитации и эфира, а также магнетизма, находятся в таком зачаточном состоянии использования, что о временных генераторах, или, как их модно сейчас называть, машинах времени, даже нет и речи. Разве что первыми ласточками были зеркала и камеры Козырева, возродившие принцип работы древнеегипетских саркофагов, а также машины уральского изобретателя Булаева, соединившего пирамиду с зеркалами Козырева. </w:t>
      </w:r>
    </w:p>
    <w:p>
      <w:pPr>
        <w:pStyle w:val="Normal"/>
        <w:ind w:right="0" w:firstLine="709"/>
        <w:rPr/>
      </w:pPr>
      <w:r>
        <w:rPr/>
        <w:t>Известно, что шар, выложенный внутри зеркалами, не пропускает энергию времени. Но, наверное, еще более интересным будет шар, снаружи и изнутри сделанный из зеркального материала, что значит, что и изнутри, и извне ни один из видов энергии проникнуть в него не сможет. Так же не будут мешать чистоте эксперимента собственные мысли и чувства в их чисто материальном выражении. Но очищенная через зеркала духовная энергия, наверняка, усилится и достигнет собственной цели. Преградой для низких мыслей и лептонов проклятия могут служить и зеркала Багуа с восемью основными триграммами. Но они должны быть только снаружи.</w:t>
      </w:r>
    </w:p>
    <w:p>
      <w:pPr>
        <w:pStyle w:val="Normal"/>
        <w:ind w:right="0" w:firstLine="709"/>
        <w:rPr/>
      </w:pPr>
      <w:r>
        <w:rPr/>
      </w:r>
    </w:p>
    <w:p>
      <w:pPr>
        <w:pStyle w:val="Normal"/>
        <w:ind w:right="0" w:firstLine="709"/>
        <w:rPr/>
      </w:pPr>
      <w:r>
        <w:rPr/>
        <w:t xml:space="preserve">9. Клуб несостоявшихся друзей и есть основное гнездо врагов по той причине, что слишком полярны подходы ко многим вопросам бытия. Нарциссизм и разоблаченная загадочность не больше мыльных шаров. Каждый из них кичится своей многочисленной паствой, сиречь великим множеством учеников, в среде которых одна половина — одинокие старые дамы, а другая — жаждущие внимания несостоявшиеся актеры и горе-лекторы, оттачивающие свое мастерство на свободных ушах ближних. И если бы расклад судьбы был иным, то они бы очень бледно смотрелись на фоне вздымающейся огненной горы того, кого они всеми средствами пытаются остудить или уязвить, ломая последние зубы. И разве такие могут быть отражением солнечного света и средством, боль усмиряющим? Наоборот, они рады расковырять старые раны, чтобы те кровоточили в сетевом стигматизме по их желанию. </w:t>
      </w:r>
    </w:p>
    <w:p>
      <w:pPr>
        <w:pStyle w:val="Normal"/>
        <w:ind w:right="0" w:firstLine="709"/>
        <w:rPr/>
      </w:pPr>
      <w:r>
        <w:rPr/>
        <w:t xml:space="preserve">Но виртуальный Христос не миф. Его каждый день распинают и забивают гвозди в руки и ноги. И еще глубже вонзают в голову терновый венец вечных страданий. И толпы, обезумевшие от жажды крови, все еще продолжают кричать: «Распни его! Распни!» И от этого интернетовского безумия будоражит эфир, вдохновляя экстремистов разных мастей на революции во всех странах мира. И убийство лидеров страны транслируется как хит показа на многомиллиардную аудиторию. </w:t>
      </w:r>
    </w:p>
    <w:p>
      <w:pPr>
        <w:pStyle w:val="Normal"/>
        <w:ind w:right="0" w:firstLine="709"/>
        <w:rPr/>
      </w:pPr>
      <w:r>
        <w:rPr/>
        <w:t>Сатанизм смеется в глаза нам. А вся мировая сеть восхваляет западную свободу как единственно возможный путь в будущее.</w:t>
      </w:r>
    </w:p>
    <w:p>
      <w:pPr>
        <w:pStyle w:val="Normal"/>
        <w:ind w:right="0" w:firstLine="709"/>
        <w:rPr/>
      </w:pPr>
      <w:r>
        <w:rPr/>
        <w:t xml:space="preserve">Слишком мелок повод мстить кому бы то ни было. Агония века Кали принесет еще немало хлопот. Но ведь и умирающий человек может нанести удар конвульсиями руки, которую оставляет жизнь. </w:t>
      </w:r>
    </w:p>
    <w:p>
      <w:pPr>
        <w:pStyle w:val="Normal"/>
        <w:ind w:right="0" w:firstLine="709"/>
        <w:rPr/>
      </w:pPr>
      <w:r>
        <w:rPr/>
        <w:t>Ищите мудрости, а не мелкой популярности на час. И, может быть, судьба укажет вам последний шанс исправиться.</w:t>
      </w:r>
    </w:p>
    <w:p>
      <w:pPr>
        <w:pStyle w:val="Normal"/>
        <w:ind w:right="0" w:firstLine="709"/>
        <w:rPr/>
      </w:pPr>
      <w:r>
        <w:rPr/>
      </w:r>
    </w:p>
    <w:p>
      <w:pPr>
        <w:pStyle w:val="Normal"/>
        <w:ind w:right="0" w:firstLine="709"/>
        <w:rPr/>
      </w:pPr>
      <w:r>
        <w:rPr/>
        <w:t xml:space="preserve">10. Энергия времени перестраивается на иной лад. Если в разные периоды жизни капли Махакалы текут по-разному, отличаясь замедлением или интенсивностью, то по мере вхождения во влияние эпохи Водолея время будет уплотняться вместе с астралом и структурами пространства. Оно будет более организованно и насыщенно, открывая достоинства своей внутренней беспредельности. </w:t>
      </w:r>
    </w:p>
    <w:p>
      <w:pPr>
        <w:pStyle w:val="Normal"/>
        <w:ind w:right="0" w:firstLine="709"/>
        <w:rPr/>
      </w:pPr>
      <w:r>
        <w:rPr/>
        <w:t xml:space="preserve">Качество времени меняется по мере насыщения его солнечными мыслями. Если наше сердце отмеряет время нашей жизни наравне с дыханием, которое оно либо замедляет, либо ускоряет, то Сердце нашего Круга тоже определяет интенсивность и насыщение мирового времени идеями, пока еще не известными нам. Но одно несомненно — что они будут передовыми и оригинальными, указывая направление устремлений к будущему. </w:t>
      </w:r>
    </w:p>
    <w:p>
      <w:pPr>
        <w:pStyle w:val="Normal"/>
        <w:ind w:right="0" w:firstLine="709"/>
        <w:rPr/>
      </w:pPr>
      <w:r>
        <w:rPr/>
        <w:t xml:space="preserve">Переплавка старых понятий в ключе духовного прогресса — акт неизбежный: иначе невозможно было бы осознать весь процесс и масштаб трансформирования сознания. </w:t>
      </w:r>
    </w:p>
    <w:p>
      <w:pPr>
        <w:pStyle w:val="Normal"/>
        <w:ind w:right="0" w:firstLine="709"/>
        <w:rPr/>
      </w:pPr>
      <w:r>
        <w:rPr/>
        <w:t xml:space="preserve">Каждый день запуская механизм работы ума, мы создаем творческий вихрь, вовлекающий в себя временные формы иных планов. Чувственное и ментальное время не увязываются со временем плотного мира. И лишь творческий процесс соединяет их в эссенцию, приемлемую духом. </w:t>
      </w:r>
    </w:p>
    <w:p>
      <w:pPr>
        <w:pStyle w:val="Normal"/>
        <w:ind w:right="0" w:firstLine="709"/>
        <w:rPr/>
      </w:pPr>
      <w:r>
        <w:rPr/>
        <w:t xml:space="preserve">Для монады времени не существует. Ее бессмертие неоспоримо. В каждом из нас живет ее зерно за многими покровами тайны. </w:t>
      </w:r>
    </w:p>
    <w:p>
      <w:pPr>
        <w:pStyle w:val="Normal"/>
        <w:ind w:right="0" w:firstLine="709"/>
        <w:rPr/>
      </w:pPr>
      <w:r>
        <w:rPr/>
        <w:t xml:space="preserve">Время — кровь мира. Вместе со светом, магнетизмом, гравитацией и электричеством временная энергия формирует поле нашей жизни, которое мы засеваем семенами наших мыслеобразов. Умея мечтать, достигаем желаемого, если это касается общих интересов человечества. </w:t>
      </w:r>
    </w:p>
    <w:p>
      <w:pPr>
        <w:pStyle w:val="Normal"/>
        <w:ind w:right="0" w:firstLine="709"/>
        <w:rPr/>
      </w:pPr>
      <w:r>
        <w:rPr/>
        <w:t>Дух времени того оберегает, кто мудростью напитывает час. Где мудрость царствует, там уже нету нас, а есть сознания субстанция другая.</w:t>
      </w:r>
    </w:p>
    <w:p>
      <w:pPr>
        <w:pStyle w:val="Normal"/>
        <w:ind w:right="0" w:firstLine="709"/>
        <w:rPr/>
      </w:pPr>
      <w:r>
        <w:rPr/>
      </w:r>
    </w:p>
    <w:p>
      <w:pPr>
        <w:pStyle w:val="Normal"/>
        <w:ind w:right="0" w:firstLine="709"/>
        <w:rPr/>
      </w:pPr>
      <w:r>
        <w:rPr/>
        <w:t xml:space="preserve">11. Великий Шива пришел в Дом Наш и освятил пространство Своим пребыванием. Предметы настолько магнетичны и притягательны, что источают часть мощи того божественного образа, который в себе несут. Преображение куска бронзы в мощный Лик Владыки Богов по силам только великим мастерам. Присутствие этого изображения делает сон более сознательным, а существование в Тонком Мире почти не отличимым от земного. </w:t>
      </w:r>
    </w:p>
    <w:p>
      <w:pPr>
        <w:pStyle w:val="Normal"/>
        <w:ind w:right="0" w:firstLine="709"/>
        <w:rPr/>
      </w:pPr>
      <w:r>
        <w:rPr/>
        <w:t>Явь проявляет свои свойства очевидности. Для человека, привыкшего жить в режиме иной реальности, такое положение вещей тягостно. Для него забытье — спасение от стрессов и неврозов. Многие заболевания лечатся лишь покоем. Это касается нервного истощения и истерии низкого уровня. Сон убирает агрессию и возобновляет нервные клетки, которые в режиме сновидений делятся наиболее интенсивно.</w:t>
      </w:r>
    </w:p>
    <w:p>
      <w:pPr>
        <w:pStyle w:val="Normal"/>
        <w:ind w:right="0" w:firstLine="709"/>
        <w:rPr/>
      </w:pPr>
      <w:r>
        <w:rPr/>
      </w:r>
    </w:p>
    <w:p>
      <w:pPr>
        <w:pStyle w:val="Normal"/>
        <w:ind w:right="0" w:firstLine="709"/>
        <w:rPr/>
      </w:pPr>
      <w:r>
        <w:rPr/>
        <w:t xml:space="preserve">12. Незаметно для толп происходит великая эволюция. Новые формы сознания уже присутствуют на планете, в том числе и в физическом теле. Но и плотное тело предоставляет множество ступеней к постепенному вхождению в пространство уплотненного астрала. Каждое новое чувствование, отличающееся необычностью, развивает опыт нового сознания. Иных это пугает. Но для других это опыт накопления новых ощущений. </w:t>
      </w:r>
    </w:p>
    <w:p>
      <w:pPr>
        <w:pStyle w:val="Normal"/>
        <w:ind w:right="0" w:firstLine="709"/>
        <w:rPr/>
      </w:pPr>
      <w:r>
        <w:rPr/>
        <w:t xml:space="preserve">Погружение в уплотненный астрал отличается особой сознательностью сновидений и полным контролем над переходом из состояния яви в сон и наоборот. Автоматизм такого состояния уже сам по себе есть признак слияния двух миров в одном отдельном человеке. И если это все транслируется на общность людей, пусть даже небольшую, это есть завоевание планетарного уровня. Мыслить в одном ключе, и то очень трудно — не то что переживать совместно высокие состояния. </w:t>
      </w:r>
    </w:p>
    <w:p>
      <w:pPr>
        <w:pStyle w:val="Normal"/>
        <w:ind w:right="0" w:firstLine="709"/>
        <w:rPr/>
      </w:pPr>
      <w:r>
        <w:rPr/>
        <w:t>Астральные полеты есть лишь крючок для уловления любопытствующих. И здесь могут быть злоупотребления любого плана, потому что целесообразность страдает или вовсе отсутствует в этом случае. Но все же даже самые буйные фантазии хранят в себе рациональное зерно здравого смысла.</w:t>
      </w:r>
    </w:p>
    <w:p>
      <w:pPr>
        <w:pStyle w:val="Normal"/>
        <w:ind w:right="0" w:firstLine="709"/>
        <w:rPr/>
      </w:pPr>
      <w:r>
        <w:rPr/>
      </w:r>
    </w:p>
    <w:p>
      <w:pPr>
        <w:pStyle w:val="Normal"/>
        <w:ind w:right="0" w:firstLine="709"/>
        <w:rPr/>
      </w:pPr>
      <w:r>
        <w:rPr/>
        <w:t xml:space="preserve">13. Энергетический слепок со скульптуры Великого Бога Богов Шивы не просто держится в пирамиде. Он разрастается, занимая сначала один этаж, потом второй и третий, то есть все пространство пирамиды сверху донизу, вмещая в себя все тонкие образы, в ней присутствующие, новой силой напитывая всю Долину. Рядом строятся другие пирамиды, меньшие по размеру. </w:t>
      </w:r>
    </w:p>
    <w:p>
      <w:pPr>
        <w:pStyle w:val="Normal"/>
        <w:ind w:right="0" w:firstLine="709"/>
        <w:rPr/>
      </w:pPr>
      <w:r>
        <w:rPr/>
        <w:t xml:space="preserve">Первый, нижний, этаж занимает фигура Шивы до пояса. Средний этаж вмещает сердце и верхнюю часть от пояса. И третий этаж — это голова и плечи Бога Богов. Реальное повышение вибраций ощущается даже физически в виде мелких плазмоидов, облепивших всю пирамиду. Новый этап становления энергетики не может обойтись без присутствия физического магнита. </w:t>
      </w:r>
    </w:p>
    <w:p>
      <w:pPr>
        <w:pStyle w:val="Normal"/>
        <w:ind w:right="0" w:firstLine="709"/>
        <w:rPr/>
      </w:pPr>
      <w:r>
        <w:rPr/>
        <w:t xml:space="preserve">В оккультной традиции сокровенного Востока Бог Шива — это Великий Учитель Учителей, Махатма М. Его знаменитая чаша, или петля, запечатлена в знаке на одной из колонн храма в Карнаке, где ее и видел автор. След водительства и Его духовного влияния наблюдается по всему жизненному пути, достигая степени доверия настолько, насколько ученик предан Ему. </w:t>
      </w:r>
    </w:p>
    <w:p>
      <w:pPr>
        <w:pStyle w:val="Normal"/>
        <w:ind w:right="0" w:firstLine="709"/>
        <w:rPr/>
      </w:pPr>
      <w:r>
        <w:rPr/>
        <w:t>Дыхание Братства достигает Долины и течет в нее по той причине, что близость одного из Ашрамов очевидна. Башни Братьев — на окружающих Долину вершинах.</w:t>
      </w:r>
    </w:p>
    <w:p>
      <w:pPr>
        <w:pStyle w:val="Normal"/>
        <w:ind w:right="0" w:firstLine="709"/>
        <w:rPr/>
      </w:pPr>
      <w:r>
        <w:rPr/>
      </w:r>
    </w:p>
    <w:p>
      <w:pPr>
        <w:pStyle w:val="Normal"/>
        <w:ind w:right="0" w:firstLine="709"/>
        <w:rPr/>
      </w:pPr>
      <w:r>
        <w:rPr/>
        <w:t xml:space="preserve">14. Существа тумана в нем растворены. Они не опасны и не яростны, ибо питаются человеческими эманациями. И если нет страха или ярых негативных чувств, они остаются аморфными, ибо механизм волевых импульсов в ответ на сильное чувство не срабатывает, не отражаясь, как от зеркала, от сердца духов. </w:t>
      </w:r>
    </w:p>
    <w:p>
      <w:pPr>
        <w:pStyle w:val="Normal"/>
        <w:ind w:right="0" w:firstLine="709"/>
        <w:rPr/>
      </w:pPr>
      <w:r>
        <w:rPr/>
        <w:t xml:space="preserve">Да, и у духов есть сердце. И они живы и текучи. Но думают они чужими мыслями, радуются чужими радостями, печалятся чужими печалями. Но нет вернее друзей, если сам человек чист душой и не обременен тяжкими пороками, а также, если он не имеет каких-либо зависимостей и властных или финансовых амбиций. </w:t>
      </w:r>
    </w:p>
    <w:p>
      <w:pPr>
        <w:pStyle w:val="Normal"/>
        <w:ind w:right="0" w:firstLine="709"/>
        <w:rPr/>
      </w:pPr>
      <w:r>
        <w:rPr/>
        <w:t>Духи чувств не имеют, но, тем не менее, им не нравятся черные маги, которые их пленили силой древних артефактов или знанием сокровенных заклинаний. При удобном случае они отомстят тому, кто их считает рабами и слугами низшего ранга. В потоке любви даже дымный дух просветляется и становится другом.</w:t>
      </w:r>
    </w:p>
    <w:p>
      <w:pPr>
        <w:pStyle w:val="Normal"/>
        <w:ind w:right="0" w:firstLine="709"/>
        <w:rPr/>
      </w:pPr>
      <w:r>
        <w:rPr/>
      </w:r>
    </w:p>
    <w:p>
      <w:pPr>
        <w:pStyle w:val="Normal"/>
        <w:ind w:right="0" w:firstLine="709"/>
        <w:rPr/>
      </w:pPr>
      <w:r>
        <w:rPr/>
        <w:t xml:space="preserve">15. Потребительское отношение к Братству — распространенное явление. Понимание Высших Сил как исполнителей малейших наших желаний и даже мелких капризов есть самая худшая форма безверия и даже кощунства. </w:t>
      </w:r>
    </w:p>
    <w:p>
      <w:pPr>
        <w:pStyle w:val="Normal"/>
        <w:ind w:right="0" w:firstLine="709"/>
        <w:rPr/>
      </w:pPr>
      <w:r>
        <w:rPr/>
        <w:t>«Как же так, — думает такой обыватель, — что оттуда меня не предупредили телеграммой с подписью всех Братьев и Сестер?»</w:t>
      </w:r>
    </w:p>
    <w:p>
      <w:pPr>
        <w:pStyle w:val="Normal"/>
        <w:ind w:right="0" w:firstLine="709"/>
        <w:rPr/>
      </w:pPr>
      <w:r>
        <w:rPr/>
        <w:t xml:space="preserve">Век Кали настолько извратил все понятия, весь масштаб труда и напряжения Братства, что по любому неудовольствию или неудавшемуся мероприятию люди готовы проклясть все и вся, считая лишь себя, любимого, единственной осью мироздания, вокруг которой вращается вся вселенная. </w:t>
      </w:r>
    </w:p>
    <w:p>
      <w:pPr>
        <w:pStyle w:val="Normal"/>
        <w:ind w:right="0" w:firstLine="709"/>
        <w:rPr/>
      </w:pPr>
      <w:r>
        <w:rPr/>
        <w:t xml:space="preserve">Горек хлеб разочарований. Но прежде спросите у себя и у Доли, дочери Судьбы, все ли вы правильно делали и справедливо ли поступали с родными и близкими, когда они были беспомощны и больны? </w:t>
      </w:r>
    </w:p>
    <w:p>
      <w:pPr>
        <w:pStyle w:val="Normal"/>
        <w:ind w:right="0" w:firstLine="709"/>
        <w:rPr/>
      </w:pPr>
      <w:r>
        <w:rPr/>
        <w:t xml:space="preserve">Нельзя купить себе место в раю. Католическая церковь торгует такими индульгенциями, освящая однополые браки и прощая своих епископов-педофилов, не удосуживаясь в разбирательстве. Запад приучил индульгировать все явления жизни. Но есть ли преграда в достижении цели посредством пересмотра правомерности своих действий? </w:t>
      </w:r>
    </w:p>
    <w:p>
      <w:pPr>
        <w:pStyle w:val="Normal"/>
        <w:ind w:right="0" w:firstLine="709"/>
        <w:rPr/>
      </w:pPr>
      <w:r>
        <w:rPr/>
        <w:t xml:space="preserve">Избалованные дети желают быть такими в любом случае существования. И им нет дела ни до судьбы, ни до дхармы, а тем более кармы. Им важен положительный результат любых дел. Разве не понятно, что такую сиддху, как исполнение желаний, возможно получить лишь тогда, когда дух выполняет миссию чрезвычайной важности? </w:t>
      </w:r>
    </w:p>
    <w:p>
      <w:pPr>
        <w:pStyle w:val="Normal"/>
        <w:ind w:right="0" w:firstLine="709"/>
        <w:rPr/>
      </w:pPr>
      <w:r>
        <w:rPr/>
        <w:t>Можно назвать полнейшей оккультной безграмотностью — считать, что Наставники нас опекают. Есть и такие варианты. Но они так же редки, как дождь из розовых бутонов и лепестков.</w:t>
      </w:r>
    </w:p>
    <w:p>
      <w:pPr>
        <w:pStyle w:val="Normal"/>
        <w:ind w:right="0" w:firstLine="709"/>
        <w:rPr/>
      </w:pPr>
      <w:r>
        <w:rPr/>
      </w:r>
    </w:p>
    <w:p>
      <w:pPr>
        <w:pStyle w:val="Normal"/>
        <w:ind w:right="0" w:firstLine="709"/>
        <w:rPr/>
      </w:pPr>
      <w:r>
        <w:rPr/>
        <w:t xml:space="preserve">16. Зачем факел несущему оглядываться назад, если перед ним — Свет, а за тенью — тьма кромешная? </w:t>
      </w:r>
    </w:p>
    <w:p>
      <w:pPr>
        <w:pStyle w:val="Normal"/>
        <w:ind w:right="0" w:firstLine="709"/>
        <w:rPr/>
      </w:pPr>
      <w:r>
        <w:rPr/>
        <w:t xml:space="preserve">Если мальчика, темноты страшащегося, радовали молнии, освещающие полночь, то разве может что-то сравниться с Огнем Небесным? Только искра этого Света, заставляющая сердце трепетать и живущая в нем во все века и эоны лет, пока само сердце не сольется с миром огня молниевидного. </w:t>
      </w:r>
    </w:p>
    <w:p>
      <w:pPr>
        <w:pStyle w:val="Normal"/>
        <w:ind w:right="0" w:firstLine="709"/>
        <w:rPr/>
      </w:pPr>
      <w:r>
        <w:rPr/>
        <w:t>Оборачиваясь на каждый лай, не уйти вперед. Нужно обозначить терпение как главное средство против мелких укусов. Оттого и жужжат, что не удалось насосаться свежей энергии и теперь, голодным, им только и остается, что своим писком обращать на себя внимание: авось, кто-нибудь да допустит до своего тела. Кровососы всегда считались порождением болот. Потому и несет этим запахом от слов гнилых.</w:t>
      </w:r>
    </w:p>
    <w:p>
      <w:pPr>
        <w:pStyle w:val="Normal"/>
        <w:ind w:right="0" w:firstLine="709"/>
        <w:rPr/>
      </w:pPr>
      <w:r>
        <w:rPr/>
      </w:r>
    </w:p>
    <w:p>
      <w:pPr>
        <w:pStyle w:val="Normal"/>
        <w:ind w:right="0" w:firstLine="709"/>
        <w:rPr/>
      </w:pPr>
      <w:r>
        <w:rPr/>
        <w:t xml:space="preserve">17. Не мучайте себя пустыми волевыми усилиями повторять моление несколько дней. Если нужна Карма Йога и ее практика, то не пытайтесь путем Бхакти достичь чего-то. Только болезнь заработаете. Если не научились любить людей, то и Господа не полюбите и будете Его постоянно упрекать, как нерадивого мужа, в том-то и том-то, перенеся на него привычку семейного диктатора. </w:t>
      </w:r>
    </w:p>
    <w:p>
      <w:pPr>
        <w:pStyle w:val="Normal"/>
        <w:ind w:right="0" w:firstLine="709"/>
        <w:rPr/>
      </w:pPr>
      <w:r>
        <w:rPr/>
        <w:t xml:space="preserve">Любовь земная развивает свойства любви небесной. И в ней есть свои невиданные таланты. И не статична она, но постоянно в развитии пребывает, неся лучи счастья этому миру. </w:t>
      </w:r>
    </w:p>
    <w:p>
      <w:pPr>
        <w:pStyle w:val="Normal"/>
        <w:ind w:right="0" w:firstLine="709"/>
        <w:rPr/>
      </w:pPr>
      <w:r>
        <w:rPr/>
        <w:t xml:space="preserve">Не научившемуся любить здесь, терзаемому болезнями и неурядицами разного рода, нечего делать в мире любви божественной. Если на земле не было найдено время для радости, то Небо закроет врата свои для себялюбца. </w:t>
      </w:r>
    </w:p>
    <w:p>
      <w:pPr>
        <w:pStyle w:val="Normal"/>
        <w:ind w:right="0" w:firstLine="709"/>
        <w:rPr/>
      </w:pPr>
      <w:r>
        <w:rPr/>
        <w:t>Любую болезнь исцеляет любящее сердце, вне зависимости, чужой это страдает или свой.</w:t>
      </w:r>
    </w:p>
    <w:p>
      <w:pPr>
        <w:pStyle w:val="Normal"/>
        <w:ind w:right="0" w:firstLine="709"/>
        <w:rPr/>
      </w:pPr>
      <w:r>
        <w:rPr/>
      </w:r>
    </w:p>
    <w:p>
      <w:pPr>
        <w:pStyle w:val="Normal"/>
        <w:ind w:right="0" w:firstLine="709"/>
        <w:rPr/>
      </w:pPr>
      <w:r>
        <w:rPr/>
        <w:t>18. Всех бед земных и нам не избежать. Нас учит крепко огорчений правда. Рожденные смеяться и страдать, что мы достигнем, устремившись в завтра? Какого цвета мы отыщем перл в глубинах жизненного океана? Пусть нашей тайны напряженный нерв все обратит в великую Нирвану. Но все же странно, проникая в суть, попутные открытия свершая, являться каждый день на страшный суд, пред совестью дел мелочь обнажая. И если в раковине наших дней мы победим невежество инерций, мы обретем энергию идей, услышав голос истомленный сердца. Применим ли всю огненную мощь или насытим красотой мечты пространство? В долине счастья что же ты найдешь, коль обретешь твердыни постоянство? Зачем нам ложь, коль правда так чиста? Омывшись в ней, позора смоешь пятна. Да здравствует живая красота! Она для духа более понятна.</w:t>
      </w:r>
    </w:p>
    <w:p>
      <w:pPr>
        <w:pStyle w:val="Normal"/>
        <w:ind w:right="0" w:firstLine="709"/>
        <w:rPr/>
      </w:pPr>
      <w:r>
        <w:rPr/>
      </w:r>
    </w:p>
    <w:p>
      <w:pPr>
        <w:pStyle w:val="Normal"/>
        <w:ind w:right="0" w:firstLine="709"/>
        <w:rPr/>
      </w:pPr>
      <w:r>
        <w:rPr/>
        <w:t xml:space="preserve">19. Шорох ночной не устрашит стража недремлющего. Дозорный не безоружен. На все виды боя имеет он вооружение. И не для того, чтобы кого-то захватить или поработить. Защита ближних и самого себя — его задача. </w:t>
      </w:r>
    </w:p>
    <w:p>
      <w:pPr>
        <w:pStyle w:val="Normal"/>
        <w:ind w:right="0" w:firstLine="709"/>
        <w:rPr/>
      </w:pPr>
      <w:r>
        <w:rPr/>
        <w:t xml:space="preserve">Путь воина не может проходить безмятежно. Опыт столкновений выковывает доспех мужества. И если нет напряжения боевого, то явления недисциплинированности учащаются. </w:t>
      </w:r>
    </w:p>
    <w:p>
      <w:pPr>
        <w:pStyle w:val="Normal"/>
        <w:ind w:right="0" w:firstLine="709"/>
        <w:rPr/>
      </w:pPr>
      <w:r>
        <w:rPr/>
        <w:t xml:space="preserve">Одоление робости и страха — главная психологическая установка воина. Тьма заранее пугает, ожидая, что в панике повернем назад. </w:t>
      </w:r>
    </w:p>
    <w:p>
      <w:pPr>
        <w:pStyle w:val="Normal"/>
        <w:ind w:right="0" w:firstLine="709"/>
        <w:rPr/>
      </w:pPr>
      <w:r>
        <w:rPr/>
        <w:t xml:space="preserve">Битва не прекращается. Битва идет. Ночная тишина обманчива. Но само пространство вокруг нас наполнено нашими воинами. </w:t>
      </w:r>
    </w:p>
    <w:p>
      <w:pPr>
        <w:pStyle w:val="Normal"/>
        <w:ind w:right="0" w:firstLine="709"/>
        <w:rPr/>
      </w:pPr>
      <w:r>
        <w:rPr/>
        <w:t>Разве страж допустит проникновение врага? Разве страж не пошлет стрелу и не обнажит меч при необходимости? И копье ему поможет.</w:t>
      </w:r>
    </w:p>
    <w:p>
      <w:pPr>
        <w:pStyle w:val="Normal"/>
        <w:ind w:right="0" w:firstLine="709"/>
        <w:rPr/>
      </w:pPr>
      <w:r>
        <w:rPr/>
      </w:r>
    </w:p>
    <w:p>
      <w:pPr>
        <w:pStyle w:val="Normal"/>
        <w:ind w:right="0" w:firstLine="709"/>
        <w:rPr/>
      </w:pPr>
      <w:r>
        <w:rPr/>
        <w:t xml:space="preserve">20. Можно проводить сутки в устремлении. Но существует молниеносная молитва, когда мгновенно человек соединяет себя с огненным проводом Иерархии в Беспредельности. Открывая канал связи и вдыхая эманации эфира, он без утомительных повторений получает лучшее замыкание тока. Молитва такого плана действеннее обрядов и волевых напряжений. Лишь сердцем можно достичь такого стремительного обращения ввысь. Молния высочайшей любви и почитания Сил Небесных прободает любые преграды, минует любые тверди и препоны, достигая своей цели. Стрела вдохновенной мысли настигнет цель во всех мирах. </w:t>
      </w:r>
    </w:p>
    <w:p>
      <w:pPr>
        <w:pStyle w:val="Normal"/>
        <w:ind w:right="0" w:firstLine="709"/>
        <w:rPr/>
      </w:pPr>
      <w:r>
        <w:rPr/>
        <w:t xml:space="preserve">Дух полон тайны познания. Дух знает все темные места и закоулки пути, на каждом перевале призывая отдать должное духу-хранителю, оберегающему подъем и спуск. </w:t>
      </w:r>
    </w:p>
    <w:p>
      <w:pPr>
        <w:pStyle w:val="Normal"/>
        <w:ind w:right="0" w:firstLine="709"/>
        <w:rPr/>
      </w:pPr>
      <w:r>
        <w:rPr/>
        <w:t>Но благодарим и молимся не для себя, но во имя ближних и дальних. В какую гущу рода человеческого залетит наш светоч, мы не знаем. Кому он достанется — тоже. Но посланное благо нашей чистой мысли все равно послужит кому-то.</w:t>
      </w:r>
    </w:p>
    <w:p>
      <w:pPr>
        <w:pStyle w:val="Normal"/>
        <w:ind w:right="0" w:firstLine="709"/>
        <w:rPr/>
      </w:pPr>
      <w:r>
        <w:rPr/>
      </w:r>
    </w:p>
    <w:p>
      <w:pPr>
        <w:pStyle w:val="Normal"/>
        <w:ind w:right="0" w:firstLine="709"/>
        <w:rPr/>
      </w:pPr>
      <w:r>
        <w:rPr/>
        <w:t xml:space="preserve">21. Не нужно хватать Бога за одежду и волочиться за ним, как пьяный — за женщиной. И ему, и себе не даете идти свободно. Некоторые богомольцы похожи на уличных хулиганов, которые хватают прохожего за грудки и трясут его, пока тот не выделит угощение в виде спиртного или табака. </w:t>
      </w:r>
    </w:p>
    <w:p>
      <w:pPr>
        <w:pStyle w:val="Normal"/>
        <w:ind w:right="0" w:firstLine="709"/>
        <w:rPr/>
      </w:pPr>
      <w:r>
        <w:rPr/>
        <w:t>Нельзя Бога молить настоятельно, желая внезапного озарения или прорыва в Небеса. Такое рвение кончается безумием и хроническим одержанием, ибо вся энергия устремляется в тот энергетический центр, который не востребован, но влияние которого осталось на всю жизнь.</w:t>
      </w:r>
    </w:p>
    <w:p>
      <w:pPr>
        <w:pStyle w:val="Normal"/>
        <w:ind w:right="0" w:firstLine="709"/>
        <w:rPr/>
      </w:pPr>
      <w:r>
        <w:rPr/>
      </w:r>
    </w:p>
    <w:p>
      <w:pPr>
        <w:pStyle w:val="Normal"/>
        <w:ind w:right="0" w:firstLine="709"/>
        <w:rPr/>
      </w:pPr>
      <w:r>
        <w:rPr/>
        <w:t xml:space="preserve">22. Мы наполнены кровью Богов, что течет в нас от самого начала мира и передается от отца к сыну, перенося с семенем все родовые накопления мудрости. Все умения и таланты собирались нашими предками в течение бесконечного числа жизней. Когда благословение Рода действует, человек обретает способность самоучкой постичь не только редкие ремесла, но и глубинные и потаенные знания смысла жизни, которые управляют человеческим обществом. </w:t>
      </w:r>
    </w:p>
    <w:p>
      <w:pPr>
        <w:pStyle w:val="Normal"/>
        <w:ind w:right="0" w:firstLine="709"/>
        <w:rPr/>
      </w:pPr>
      <w:r>
        <w:rPr/>
        <w:t>Формации наших жизненных устоев созданы в самом начале эпох, когда наш Первопредок впервые вошел в плоть земную.</w:t>
      </w:r>
    </w:p>
    <w:p>
      <w:pPr>
        <w:pStyle w:val="Normal"/>
        <w:ind w:right="0" w:firstLine="709"/>
        <w:rPr/>
      </w:pPr>
      <w:r>
        <w:rPr/>
      </w:r>
    </w:p>
    <w:p>
      <w:pPr>
        <w:pStyle w:val="Normal"/>
        <w:ind w:right="0" w:firstLine="709"/>
        <w:rPr/>
      </w:pPr>
      <w:r>
        <w:rPr/>
        <w:t>23. Боги не умирают даже тогда, когда оставляют тела. Сознательный переход делает смерть лишь переходом в Тонкий Мир, как во время сна.</w:t>
      </w:r>
    </w:p>
    <w:p>
      <w:pPr>
        <w:pStyle w:val="Normal"/>
        <w:ind w:right="0" w:firstLine="709"/>
        <w:rPr/>
      </w:pPr>
      <w:r>
        <w:rPr/>
      </w:r>
    </w:p>
    <w:p>
      <w:pPr>
        <w:pStyle w:val="Normal"/>
        <w:ind w:right="0" w:firstLine="709"/>
        <w:rPr/>
      </w:pPr>
      <w:r>
        <w:rPr/>
        <w:t xml:space="preserve">24. Кудеса, или обода с двенадцатью бубенчиками, в средние века стали атрибутом царских шутов и скоморохов, которые выполняли задачу обучения народа в смешной и шутливой форме, что сейчас пытается делать известный писатель. Кудеса звенели, призывая на помощь двенадцать богов, заключенных в бубенчиках, а на самом деле означающих двенадцать планет нашей Солнечной системы, которые до сих пор применяются в ведической астрологии, хотя некоторые планеты уже разрушены. </w:t>
      </w:r>
    </w:p>
    <w:p>
      <w:pPr>
        <w:pStyle w:val="Normal"/>
        <w:ind w:right="0" w:firstLine="709"/>
        <w:rPr/>
      </w:pPr>
      <w:r>
        <w:rPr/>
        <w:t xml:space="preserve">Кудеса и стали отправной точкой названия «кудесники», или ведические жрецы низшего ранга, факиры, которые забавляли публику чудесами в виде феноменов или искусных фокусов. Их образовательная роль недооценена наукой. Их задачей было удивить народ и направить сознание к тому, как же это все совершается? Такая форма разжигания любопытства давала свои плоды, потому что увлекала пытливые умы к познанию тайн мира. </w:t>
      </w:r>
    </w:p>
    <w:p>
      <w:pPr>
        <w:pStyle w:val="Normal"/>
        <w:ind w:right="0" w:firstLine="709"/>
        <w:rPr/>
      </w:pPr>
      <w:r>
        <w:rPr/>
        <w:t xml:space="preserve">Такое народное просвещение было свойственно и каликам перехожим, исцеляющим людей и собирающим невероятные способы жизнеустроения. Это были советники народа, дающие в нужный момент помощь советом в разных областях мудрости, а прежде всего — в прикладной. </w:t>
      </w:r>
    </w:p>
    <w:p>
      <w:pPr>
        <w:pStyle w:val="Normal"/>
        <w:ind w:right="0" w:firstLine="709"/>
        <w:rPr/>
      </w:pPr>
      <w:r>
        <w:rPr/>
        <w:t xml:space="preserve">Кудесники и калики были посредниками между народом и двенадцатью высшими волхвами, управляющими огромной империей руссов. Само же название «Борейская цивилизация» или «Боричев Холм» берет начало от древнеарийского имени Рода — Бор, что удивительным образом отвечает его друидическому аспекту как Бога Лесов. </w:t>
      </w:r>
    </w:p>
    <w:p>
      <w:pPr>
        <w:pStyle w:val="Normal"/>
        <w:ind w:right="0" w:firstLine="709"/>
        <w:rPr/>
      </w:pPr>
      <w:r>
        <w:rPr/>
        <w:t xml:space="preserve">Борея отличалась различными древесными породами, с коллективным разумом которых друиды постоянно контактировали, получая от него знание о целебных свойствах каждой из них и дозволение сорвать или сломать цветок или веточку для излечения страдающего от болезней человека. </w:t>
      </w:r>
    </w:p>
    <w:p>
      <w:pPr>
        <w:pStyle w:val="Normal"/>
        <w:ind w:right="0" w:firstLine="709"/>
        <w:rPr/>
      </w:pPr>
      <w:r>
        <w:rPr/>
        <w:t xml:space="preserve">Относясь с уважением и любовью к царству растений, люди получали защиту, кров и тепло от древних деревьев и трав. Рощи с тысячелетними деревьями умели говорить и при необходимости даже уничтожали незваных гостей. Даже сейчас в некоторых заповедных лесах пропадают люди, входящие туда без дозволения Хойда, или жреца-хранителя леса. </w:t>
      </w:r>
    </w:p>
    <w:p>
      <w:pPr>
        <w:pStyle w:val="Normal"/>
        <w:ind w:right="0" w:firstLine="709"/>
        <w:rPr/>
      </w:pPr>
      <w:r>
        <w:rPr/>
        <w:t xml:space="preserve">И на Алтае существуют такие оазисы разумных существ растительного мира, умеющих передвигаться, исчезать и появляться далеко от места первоначального нахождения. Духи гор еще мудрее и древнее, ибо они самые старые обитатели мира. </w:t>
      </w:r>
    </w:p>
    <w:p>
      <w:pPr>
        <w:pStyle w:val="Normal"/>
        <w:ind w:right="0" w:firstLine="709"/>
        <w:rPr/>
      </w:pPr>
      <w:r>
        <w:rPr/>
      </w:r>
    </w:p>
    <w:p>
      <w:pPr>
        <w:pStyle w:val="Normal"/>
        <w:ind w:right="0" w:firstLine="709"/>
        <w:rPr/>
      </w:pPr>
      <w:r>
        <w:rPr/>
        <w:t xml:space="preserve">25. Весть от Бога Вышнего Мы принесли через Андрея Первозванного и дали ему силу в Землю Русскую вернуть огонь веры единого православия, от Сына Даждьбогова посылаемого. </w:t>
      </w:r>
    </w:p>
    <w:p>
      <w:pPr>
        <w:pStyle w:val="Normal"/>
        <w:ind w:right="0" w:firstLine="709"/>
        <w:rPr/>
      </w:pPr>
      <w:r>
        <w:rPr/>
        <w:t xml:space="preserve">Есусом, или Тивердиадцем, именовали древние волхвы борейские Христа, повторившего подвиг Спасителя Мира вслед за другими многими, приходившими до Него. За семь тысяч лет до Его рождения волхвы знали о приходе Есуса. И когда Звезда была явлена, то послали и свое посольство поклонения Ему как духовному Царю Мира, или Владыке Ес-уса, то есть всего, что есть на земле. </w:t>
      </w:r>
    </w:p>
    <w:p>
      <w:pPr>
        <w:pStyle w:val="Normal"/>
        <w:ind w:right="0" w:firstLine="709"/>
        <w:rPr/>
      </w:pPr>
      <w:r>
        <w:rPr/>
        <w:t>В едином поле земного почитания нет чужих Богов. Все они вышли из единого борейского корня. Ведь даже Аннунаки шумеров изображались с синими глазами на фоне общих кареглазых обитателей.</w:t>
      </w:r>
    </w:p>
    <w:p>
      <w:pPr>
        <w:pStyle w:val="Normal"/>
        <w:ind w:right="0" w:firstLine="709"/>
        <w:rPr/>
      </w:pPr>
      <w:r>
        <w:rPr/>
      </w:r>
    </w:p>
    <w:p>
      <w:pPr>
        <w:pStyle w:val="Normal"/>
        <w:ind w:right="0" w:firstLine="709"/>
        <w:rPr/>
      </w:pPr>
      <w:r>
        <w:rPr/>
        <w:t xml:space="preserve">26. Богородица Лада, тайны моей услада! Научи сердце мое мудрости той, которую я знал и забыл! Просветление дай всякому разуму, обращенному ко благу! </w:t>
      </w:r>
    </w:p>
    <w:p>
      <w:pPr>
        <w:pStyle w:val="Normal"/>
        <w:ind w:right="0" w:firstLine="709"/>
        <w:rPr/>
      </w:pPr>
      <w:r>
        <w:rPr/>
        <w:t xml:space="preserve">Мать Лада Великая, явленная как одна из ипостасей Владычицы Мира! Ты Сама Ею являешься, назначая духов Тайны Своей для сохранения мира великого во Вселенной. Царствуй и надо мной, вливая в кровь огненную Мудрость Свою и избавляя от напасти порока и болезней! </w:t>
      </w:r>
    </w:p>
    <w:p>
      <w:pPr>
        <w:pStyle w:val="Normal"/>
        <w:ind w:right="0" w:firstLine="709"/>
        <w:rPr/>
      </w:pPr>
      <w:r>
        <w:rPr/>
        <w:t>Чудом Любви Своей освяти! Освяти! Освяти! Ибо тайно ведешь по незримым мирам Яви и Прави, остерегая и уберегая от зла неисправимого, за которым океан Нави лежит, что подвластен лишь Богу Шиве, Великому и Вечному, явленному как Сын Твой Велес. Освяти! Освяти! Освяти! И с Богами, Твоими Сынами, душу мою приюти!</w:t>
      </w:r>
    </w:p>
    <w:p>
      <w:pPr>
        <w:pStyle w:val="Normal"/>
        <w:ind w:right="0" w:firstLine="709"/>
        <w:rPr/>
      </w:pPr>
      <w:r>
        <w:rPr/>
      </w:r>
    </w:p>
    <w:p>
      <w:pPr>
        <w:pStyle w:val="Normal"/>
        <w:ind w:right="0" w:firstLine="709"/>
        <w:rPr/>
      </w:pPr>
      <w:r>
        <w:rPr/>
        <w:t xml:space="preserve">27. Получая силу от двенадцати планет, лучи помощи которых они могли вызывать и привлекать, кудесники совершали акты прикладной магии, в которую входила строительная, изобразительная, музыкальная, дорожная, горная, воздушная и водная. Работа со стихиалями на уровне их Водителей, или Высших Богов, была уделом жрецов низшей степени посвящения. </w:t>
      </w:r>
    </w:p>
    <w:p>
      <w:pPr>
        <w:pStyle w:val="Normal"/>
        <w:ind w:right="0" w:firstLine="709"/>
        <w:rPr/>
      </w:pPr>
      <w:r>
        <w:rPr/>
        <w:t xml:space="preserve">Волхвы не занимались кудесами. Они управляли вверенными им территориями и воздавали хвалу Богам и приносили высокие жертвы, которые исключали кровь, будь то птицы, животного, а тем паче человека. Их обязанностью было удерживать связь с Миром Вышним. Хотя они владели даже в более совершенной степени магией, они не применяли ее. </w:t>
      </w:r>
    </w:p>
    <w:p>
      <w:pPr>
        <w:pStyle w:val="Normal"/>
        <w:ind w:right="0" w:firstLine="709"/>
        <w:rPr/>
      </w:pPr>
      <w:r>
        <w:rPr/>
        <w:t xml:space="preserve">Толуно было алтарем служения арийским Богам. Великие ведаманы хранили здесь самые сокровенные ирийские книги, являвшиеся лишь магнитом для Книг Небесных, которые при надобности опускались с Небес, разворачивая свиток в том месте, которое было дозволено читать, уплотняя и доводя его до степени зримости, если работал переписчик. Волхвы читали даже непроявленные тонкие свитки Акаши. Толуно было местом обучения такому видению и храмом перевода Книг Небесных на земной язык. </w:t>
      </w:r>
    </w:p>
    <w:p>
      <w:pPr>
        <w:pStyle w:val="Normal"/>
        <w:ind w:right="0" w:firstLine="709"/>
        <w:rPr/>
      </w:pPr>
      <w:r>
        <w:rPr/>
      </w:r>
    </w:p>
    <w:p>
      <w:pPr>
        <w:pStyle w:val="Normal"/>
        <w:ind w:right="0" w:firstLine="709"/>
        <w:rPr/>
      </w:pPr>
      <w:r>
        <w:rPr/>
        <w:t>28. Зеркало Небес — Зеркало Мудрости.</w:t>
      </w:r>
    </w:p>
    <w:p>
      <w:pPr>
        <w:pStyle w:val="Normal"/>
        <w:ind w:right="0" w:firstLine="709"/>
        <w:rPr/>
      </w:pPr>
      <w:r>
        <w:rPr/>
        <w:t xml:space="preserve">Извлекая из ауры, Хроники Акаши отдельного человека, накопленные знания, мудрец ведет беседу, которая соответствует уровню сознания собеседника. Чтобы соединение сознаний состоялось, нужно добиться созвучия сердец: иначе это будет похоже на лекцию мэтра от науки студентам-первокурсникам. </w:t>
      </w:r>
    </w:p>
    <w:p>
      <w:pPr>
        <w:pStyle w:val="Normal"/>
        <w:ind w:right="0" w:firstLine="709"/>
        <w:rPr/>
      </w:pPr>
      <w:r>
        <w:rPr/>
        <w:t>Обмен энергиями порождает неожиданные результаты, когда, как при столкновении элементарных частиц, происходит мощный взрыв энергий взаимного интереса, некая симпатия любопытства, которая сродни любви или познанью, что в муках добивается признанья своих итогов длительного поиска. Беседуя с Богами или стихиалями, мы вызываем тот же тонкий творящий вихрь, сохраняя в самом себе все последствия такого общения.</w:t>
      </w:r>
    </w:p>
    <w:p>
      <w:pPr>
        <w:pStyle w:val="Normal"/>
        <w:ind w:right="0" w:firstLine="709"/>
        <w:rPr/>
      </w:pPr>
      <w:r>
        <w:rPr/>
      </w:r>
    </w:p>
    <w:p>
      <w:pPr>
        <w:pStyle w:val="Normal"/>
        <w:ind w:right="0" w:firstLine="709"/>
        <w:rPr/>
      </w:pPr>
      <w:r>
        <w:rPr/>
        <w:t xml:space="preserve">29. На острове Дивном, на Валааме, Андреем Первозванным были собраны все волхвы, друиды и шаманы высшего посвящения, чтобы принять крещение от нового Пророка, о котором были возвещены все религиозные традиции Запада и Востока, Севера и Юга. Христианство времен Андрея Первозванного было живым продолжением традиции Есуса-Тивердиадца, которая восходила к чистому буддизму и Калачакре в незапятнанном виде, посланной с Жемчужного Острова человеческому обществу. </w:t>
      </w:r>
    </w:p>
    <w:p>
      <w:pPr>
        <w:pStyle w:val="Normal"/>
        <w:ind w:right="0" w:firstLine="709"/>
        <w:rPr/>
      </w:pPr>
      <w:r>
        <w:rPr/>
        <w:t xml:space="preserve">Рождение новой религии, не обремененной обрядностью и ритуалами, несло Небесный Огонь воскресения рода человеческого. </w:t>
      </w:r>
    </w:p>
    <w:p>
      <w:pPr>
        <w:pStyle w:val="Normal"/>
        <w:ind w:right="0" w:firstLine="709"/>
        <w:rPr/>
      </w:pPr>
      <w:r>
        <w:rPr/>
        <w:t>Импульс веры, данный в начале самого темного периода Кали-Юги, позволил сохранить искры исконного ведического православия, на котором держался и держится порядок всей планеты.</w:t>
      </w:r>
    </w:p>
    <w:p>
      <w:pPr>
        <w:pStyle w:val="Normal"/>
        <w:ind w:right="0" w:firstLine="709"/>
        <w:rPr/>
      </w:pPr>
      <w:r>
        <w:rPr/>
      </w:r>
    </w:p>
    <w:p>
      <w:pPr>
        <w:pStyle w:val="Normal"/>
        <w:ind w:right="0" w:firstLine="709"/>
        <w:rPr/>
      </w:pPr>
      <w:r>
        <w:rPr/>
        <w:t>30. И подземелья наполняет свет. И в подземельях сердце бьется так же, как будто над тобою тверди нет, а только мудрости влечет святая жажда. Неисследимы правила судьбы. Одно лишь людям внятно и понятно: твори добро — и зла густая пыль уйдет из жизни нашей безвозвратно. Твори добро — и мир тебе вернет тобой затраченное на свершенье блага. Как снег пройдет, земле весну вернет, времен продолжив круг, закончив года сагу. Мир не стоит на месте. Звезды мчат — быстрее, чем стрела твоя в полете. Дух наш на тверди плотной той распят. Земля — корабль, несущий наши плоти.</w:t>
      </w:r>
    </w:p>
    <w:p>
      <w:pPr>
        <w:pStyle w:val="Normal"/>
        <w:ind w:right="0" w:firstLine="709"/>
        <w:rPr/>
      </w:pPr>
      <w:r>
        <w:rPr/>
      </w:r>
    </w:p>
    <w:p>
      <w:pPr>
        <w:pStyle w:val="Normal"/>
        <w:ind w:right="0" w:firstLine="709"/>
        <w:rPr/>
      </w:pPr>
      <w:r>
        <w:rPr/>
        <w:t xml:space="preserve">31. Кодекс тайны не позволяет выдавать информацию о человеке, если в этом нет необходимости. Такого рода информация выдается лишь для того, чтобы поставить зарвавшегося человека на место, если другие средства не оказывают воздействия. Кодекс тайны составляет нежелание проникать в личную жизнь человека, потому что судьба каждого и ее подробности сокровенны и раскрытие подробностей частной жизни грозит серьезным кармическим осложнением или даже обратным ударом. Умейте хранить чужие секреты, даже если вы не давали обещания их не разглашать. </w:t>
      </w:r>
    </w:p>
    <w:p>
      <w:pPr>
        <w:pStyle w:val="Normal"/>
        <w:ind w:right="0" w:firstLine="709"/>
        <w:rPr/>
      </w:pPr>
      <w:r>
        <w:rPr/>
        <w:t>Желание помочь не нужно сопрягать с осуждением и выдачей тайн. Не будьте предателями ни в большом, ни в малом. Лучше отказаться вовсе от постоянного осуждения кого бы то ни было. Это заманчиво — соорудить себе кафедру или пьедестал, с которого вы выносите приговор человеку. Но если у вас нет других, более важных, занятий, то продолжайте в том же духе — и энергия осуждения вас заведет в такой тупик, что уже невозможно станет возвышать самого себя. Когда все пути привели к обрыву, остается одно — вернуться назад и повернуть на главную дорогу.</w:t>
      </w:r>
    </w:p>
    <w:p>
      <w:pPr>
        <w:pStyle w:val="Normal"/>
        <w:ind w:right="0" w:firstLine="709"/>
        <w:rPr/>
      </w:pPr>
      <w:r>
        <w:rPr/>
      </w:r>
    </w:p>
    <w:p>
      <w:pPr>
        <w:pStyle w:val="Normal"/>
        <w:ind w:right="0" w:firstLine="709"/>
        <w:rPr/>
      </w:pPr>
      <w:r>
        <w:rPr/>
        <w:t>32. Наверное, в скором времени по Уймонской долине с периодичностью рейсового автобуса нужно будет посылать специальную скорую помощь с синим крестом, чтобы она отлавливала впадающих в буйство перерожденцев великих личностей, чтобы они не перенесли воображаемые военные действия на мирных граждан. Наполеоны, александры македонские и петры первые остались в прошлом. Теперь наступил черед реинкарнациям духовных лидеров планеты, пришедших к пастве ради ее спасения. И здесь Аум Синрике может отдохнуть, потому что их экстремизм может достичь более высокого градуса агрессии в спасении человечества. Пресловутые ашрамчики в сухой степи и есть рассадники такого духовного экстремизма, который легко может проявиться во внешнем мире. Одержание так велико. И молодежь сама идет навстречу ему в поисках решения своих внутренних проблем.</w:t>
      </w:r>
    </w:p>
    <w:p>
      <w:pPr>
        <w:pStyle w:val="Normal"/>
        <w:ind w:right="0" w:firstLine="709"/>
        <w:rPr/>
      </w:pPr>
      <w:r>
        <w:rPr/>
      </w:r>
    </w:p>
    <w:p>
      <w:pPr>
        <w:pStyle w:val="Normal"/>
        <w:ind w:right="0" w:firstLine="709"/>
        <w:rPr/>
      </w:pPr>
      <w:r>
        <w:rPr/>
        <w:t xml:space="preserve">33. Фальсификация записей и писем Е.И. Рерих закономерна. Если учитывать, что переписчики и переводчики не обладают таким уровнем знаний, как Матерь Агни Йоги, не удивительно, что по своему разумению и достаточно вольно трактуются факты жизни и понятия, произнесенные или написанные на другом языке. О таких вольных и невольных искажениях Мы упоминали не раз, как и о том, что жизнь человека оценивается по тем редким воспоминаниям и жизнеописаниям, которые всегда грешат тем, что участник событий как автор отводит себе главную роль. Эта тенденция прослеживается у Фосдик в «Моих Учителях», в сохранившихся дневниках Рябинина и Кардашевского, которые просто и отстраненно описывают трудные дни гималайского путешествия. </w:t>
      </w:r>
    </w:p>
    <w:p>
      <w:pPr>
        <w:pStyle w:val="Normal"/>
        <w:ind w:right="0" w:firstLine="709"/>
        <w:rPr/>
      </w:pPr>
      <w:r>
        <w:rPr/>
        <w:t xml:space="preserve">Если даже в Библию, Евангелия, Веды и Велесову Книгу внесены умышленные поправки, чтобы исказить высокое знание, то современные издания, попадая в руки теперешних иезуитов и духовных инквизиторов, изысканно искажают факты внутреннего опыта Агни Йоги, а теперь уже и Анура Йоги. Искажения почти незаметны, но наносят значительный урон любому Учению Света. </w:t>
      </w:r>
    </w:p>
    <w:p>
      <w:pPr>
        <w:pStyle w:val="Normal"/>
        <w:ind w:right="0" w:firstLine="709"/>
        <w:rPr/>
      </w:pPr>
      <w:r>
        <w:rPr/>
        <w:t>Дети Сатаны называют себя детьми Солнца. А суета понятий превращается в пыль, не сумев скристаллизоваться во внутренний стержень. Камни — и то полезнее в своем мудром безмолвии, чем иные интернет-зависимые. Интернет-мутации настолько заметны, что никакие психоклиники уже не помогут. У многих сбиты биологические часы, затуманено сознание, а интернет-любовь воспринимается ярче отношений физических.</w:t>
      </w:r>
    </w:p>
    <w:p>
      <w:pPr>
        <w:pStyle w:val="Normal"/>
        <w:ind w:right="0" w:firstLine="709"/>
        <w:rPr/>
      </w:pPr>
      <w:r>
        <w:rPr/>
      </w:r>
    </w:p>
    <w:p>
      <w:pPr>
        <w:pStyle w:val="Normal"/>
        <w:ind w:right="0" w:firstLine="709"/>
        <w:rPr/>
      </w:pPr>
      <w:r>
        <w:rPr/>
        <w:t>34. Руны как начертания славяно-арийских племен стали основой письменной речи почти всех народов мира, с разными вариациями и отличиями. Сензар и санскрит были языком внутреннего круга, или наставников человечества, жрецов. Начертания на сензаре можно найти на Востоке и Западе, на Севере и на Юге. Руны обнаружены даже в Антарктиде, в древнейших городах, которые освободились ото льда. Та же участь ждет и Белую Гору. Когда лед растает, наверху будут обнаружены остатки древнего города в очень хорошем состоянии, с мощеными улицами, со зданиями и башнями древних атлантов, которые когда-то могли летать. На плато Делоне, под стодвадцатиметровым слоем льда, находится этот город.</w:t>
      </w:r>
    </w:p>
    <w:p>
      <w:pPr>
        <w:pStyle w:val="Normal"/>
        <w:ind w:right="0" w:firstLine="709"/>
        <w:rPr/>
      </w:pPr>
      <w:r>
        <w:rPr/>
      </w:r>
    </w:p>
    <w:p>
      <w:pPr>
        <w:pStyle w:val="Normal"/>
        <w:ind w:right="0" w:firstLine="709"/>
        <w:rPr/>
      </w:pPr>
      <w:r>
        <w:rPr/>
        <w:t xml:space="preserve">35. Очищение ауры дома полезно как внешней уборкой, так и окуриванием ароматическими травами. Славяне применяли как можжевельник, так и душицу или богородскую траву для устранения вредных запахов, которыми питаются темные духи. Любое разложение их привлекает. Когда курения сопровождаются молитвой, происходит тонкое очищение пространства с удалением нежелательных гостей. </w:t>
      </w:r>
    </w:p>
    <w:p>
      <w:pPr>
        <w:pStyle w:val="Normal"/>
        <w:ind w:right="0" w:firstLine="709"/>
        <w:rPr/>
      </w:pPr>
      <w:r>
        <w:rPr/>
        <w:t>Практикуйте такие процедуры регулярно, как и утреннее обращение к Солнцу. На восходе и на закате благодарите его за то, что не оставило оно нас без своего внимания, не пожалев для нас жара своего щедрого сердца.</w:t>
      </w:r>
    </w:p>
    <w:p>
      <w:pPr>
        <w:pStyle w:val="Normal"/>
        <w:ind w:right="0" w:firstLine="709"/>
        <w:rPr/>
      </w:pPr>
      <w:r>
        <w:rPr/>
      </w:r>
    </w:p>
    <w:p>
      <w:pPr>
        <w:pStyle w:val="Normal"/>
        <w:ind w:right="0" w:firstLine="709"/>
        <w:rPr/>
      </w:pPr>
      <w:r>
        <w:rPr/>
        <w:t xml:space="preserve">36. Создавая большие и малые магнитные средоточия, Великий Дух соединяет их одной цепью воздействия. Если мы знаем, что сердце имеют как метагалактики, так и существа микрокосма в виде мельчайших частиц микромира, то складывается пронизывающее понимание мира как единого целого. Через все сердца проходит ток возобновления жизни — Великий Пульс Вселенной. Вне его не может происходить процесс Великого Дыхания, осуществляющий вечное движение стихий, космосов и миров. Торжество Жизни связано с непрестанным течением Мысли Вселенского Духа. </w:t>
      </w:r>
    </w:p>
    <w:p>
      <w:pPr>
        <w:pStyle w:val="Normal"/>
        <w:ind w:right="0" w:firstLine="709"/>
        <w:rPr/>
      </w:pPr>
      <w:r>
        <w:rPr/>
        <w:t xml:space="preserve">Вечность есть лишь внешний атрибут бессмертия. Она лишь аспект времени, протекающего в пространстве. Время течет через ткани его, но не нарушает его структуры. И чем плотнее образование, тем более оно уловляемо и подвержено ударам урагана времени. </w:t>
      </w:r>
    </w:p>
    <w:p>
      <w:pPr>
        <w:pStyle w:val="Normal"/>
        <w:ind w:right="0" w:firstLine="709"/>
        <w:rPr/>
      </w:pPr>
      <w:r>
        <w:rPr/>
        <w:t>Кала следует за темной стороной сознания и через нее поражает саму плоть человеческую, когда она обесточена страданием и несчастьем. Оптимисты менее подвержены натискам временных течений, которые, наслаиваясь, создают пласты неисправимости и невозвратности прошлого — хотя мы всегда имеем возможность корректировать свои ошибки, сознательно удаляя изжитые нами понятия и зная, что это поможет очистить горизонт будущего.</w:t>
      </w:r>
    </w:p>
    <w:p>
      <w:pPr>
        <w:pStyle w:val="Normal"/>
        <w:ind w:right="0" w:firstLine="709"/>
        <w:rPr/>
      </w:pPr>
      <w:r>
        <w:rPr/>
      </w:r>
    </w:p>
    <w:p>
      <w:pPr>
        <w:pStyle w:val="Normal"/>
        <w:ind w:right="0" w:firstLine="709"/>
        <w:rPr/>
      </w:pPr>
      <w:r>
        <w:rPr/>
        <w:t>37. Если ходить одним и тем же путем, то даже камень износится. Достижения каждого дня всегда непредсказуемы. И если даже повторяем некоторые понятия, то лишь для того, чтобы дополнить или осветить взгляд с неожиданной стороны. Механических повторений по причине забывчивости нет. Ко всему прочему, это могут быть напоминания узловых моментов Учения, которые составляют костяк или основу ткани самих принципов существования сознания, пока оно находится в рамках земного круга. Однообразие надоедает даже в обиходе.</w:t>
      </w:r>
    </w:p>
    <w:p>
      <w:pPr>
        <w:pStyle w:val="Normal"/>
        <w:ind w:right="0" w:firstLine="709"/>
        <w:rPr/>
      </w:pPr>
      <w:r>
        <w:rPr/>
      </w:r>
    </w:p>
    <w:p>
      <w:pPr>
        <w:pStyle w:val="Normal"/>
        <w:ind w:right="0" w:firstLine="709"/>
        <w:rPr/>
      </w:pPr>
      <w:r>
        <w:rPr/>
        <w:t>38. Упрямство воли и проявления, связанные с ним, вызывают сопротивление кармических сил. В делах, где слишком рьяно выражена самость и человек поступает по своему разумению, не считаясь ни с общественной моралью, ни с законами космоса, всегда найдутся моменты, которые принудят скорректировать любое решение, не совпадающее с правильным исходом дела. Иначе те, кто не подчиняется закону космоса, становятся изгоями, пополняя ряды откровенных сатанистов.</w:t>
      </w:r>
    </w:p>
    <w:p>
      <w:pPr>
        <w:pStyle w:val="Normal"/>
        <w:ind w:right="0" w:firstLine="709"/>
        <w:rPr/>
      </w:pPr>
      <w:r>
        <w:rPr/>
      </w:r>
    </w:p>
    <w:p>
      <w:pPr>
        <w:pStyle w:val="Normal"/>
        <w:ind w:right="0" w:firstLine="709"/>
        <w:rPr/>
      </w:pPr>
      <w:r>
        <w:rPr/>
        <w:t xml:space="preserve">39. Чем грозит возвращение в детство при жизни? Формы жизни бессмертного свойства обитают в глубинах океана и по мере того, как заканчивают цикл размножения, сами становятся снова малышами. </w:t>
      </w:r>
    </w:p>
    <w:p>
      <w:pPr>
        <w:pStyle w:val="Normal"/>
        <w:ind w:right="0" w:firstLine="709"/>
        <w:rPr/>
      </w:pPr>
      <w:r>
        <w:rPr/>
        <w:t>На Венере люди ведут себя в биологическом цикле точно так же. Когда человек стареет — а срок жизни там достаточно солидный, — жителей преклонного возраста помещают в определенное место, где начинается обратный отсчет, нечто похожее на зеркала времени на Кайласе, где можно отмотать киноленту жизни назад до десятилетнего возраста, сохраняя память и приобретенные знания. Таким образом можно жить вечно, и отпадает необходимость в обычной форме деторождения. Возврат к временам яйцерожденных (в виде икринок) и потом-рожденных еще ждет Землю.</w:t>
      </w:r>
    </w:p>
    <w:p>
      <w:pPr>
        <w:pStyle w:val="Normal"/>
        <w:ind w:right="0" w:firstLine="709"/>
        <w:rPr/>
      </w:pPr>
      <w:r>
        <w:rPr/>
      </w:r>
    </w:p>
    <w:p>
      <w:pPr>
        <w:pStyle w:val="Normal"/>
        <w:ind w:right="0" w:firstLine="709"/>
        <w:rPr/>
      </w:pPr>
      <w:r>
        <w:rPr/>
        <w:t xml:space="preserve">40. Поток людей все будет нарастать. Но это суетой не называется. Скорее, поиском самого себя через явленья творчества и встречи, а также для развития сознанья, которому предела нет в его незримых постиженьях. И малые явления рождают мысли обобщенья, мир приводя к великим аналогиям, где верхнее и нижнее хранят единство сочетаний — как мир небесный проявляет на земле свои потенции, как государства построенье в семье отображается любой. </w:t>
      </w:r>
    </w:p>
    <w:p>
      <w:pPr>
        <w:pStyle w:val="Normal"/>
        <w:ind w:right="0" w:firstLine="709"/>
        <w:rPr/>
      </w:pPr>
      <w:r>
        <w:rPr/>
        <w:t>Закрой для любопытствующих дверь. А для сотрудников их шире распахни. Энтузиазма чистые огни нужны в сердцах, как никогда, теперь.</w:t>
      </w:r>
    </w:p>
    <w:p>
      <w:pPr>
        <w:pStyle w:val="Normal"/>
        <w:ind w:right="0" w:firstLine="709"/>
        <w:rPr/>
      </w:pPr>
      <w:r>
        <w:rPr/>
        <w:t>Не ищите воды посредине реки. Просто пейте ее, зачерпнувши ладонью. Опасайтесь того, что бывают легки те дела, что не знают трудной погони. Поиск время диктует. Поиск тайну хранит тех усилий, которые нас напрягают. Лишь листочек сухой по ветру летит в необъятные дали, куда, сам не знает. В вечном творчестве дней столько собрано сил, что могло бы давно наступить истощенье. Но поток нескончаем высоких идей, создающих великую силу движенья.</w:t>
      </w:r>
    </w:p>
    <w:p>
      <w:pPr>
        <w:pStyle w:val="Normal"/>
        <w:ind w:right="0" w:firstLine="709"/>
        <w:rPr/>
      </w:pPr>
      <w:r>
        <w:rPr/>
      </w:r>
    </w:p>
    <w:p>
      <w:pPr>
        <w:pStyle w:val="Normal"/>
        <w:ind w:right="0" w:firstLine="709"/>
        <w:rPr/>
      </w:pPr>
      <w:r>
        <w:rPr/>
        <w:t xml:space="preserve">41. Мучительные состояния, когда дух не пускают в Тонкий План или заставляют его скитаться около земли во время сна, могут быть связаны как с чрезмерной солнечной активностью, когда в течение полудня происходит несколько гигантских вспышек, а также с полным выжиганием солнечной плазмой империла и человеческих чувствований, замешанных на тамасе. </w:t>
      </w:r>
    </w:p>
    <w:p>
      <w:pPr>
        <w:pStyle w:val="Normal"/>
        <w:ind w:right="0" w:firstLine="709"/>
        <w:rPr/>
      </w:pPr>
      <w:r>
        <w:rPr/>
        <w:t>Полная перестройка человеческих впечатлений поставит людей в тупик по причине ненакопления ими определенных знаний и навыков для новой эпохи. Родившийся ребенок учится всему заново, хотя когда-то умел это делать в прошлых жизнях. Отравление водами забвения так глубоко, что сознание забывает как навыки ремесла, которым человек занимался, и язык, на котором говорил, так и все религиозные обряды и традиции, которые некогда пронизывали всю жизнь. Такое смывание накоплений может грозить человечеству в ближайшее время в полном сознании, если Солнце в заключительных аккордах своей активности вдруг разразится невиданной энергетической и духовной бурей, когда люди внезапно забудут все, словно проснувшись в недоумении в своих квартирах-склепах и задавая себе вопрос: что они здесь делают в отрыве от природы?</w:t>
      </w:r>
    </w:p>
    <w:p>
      <w:pPr>
        <w:pStyle w:val="Normal"/>
        <w:ind w:right="0" w:firstLine="709"/>
        <w:rPr/>
      </w:pPr>
      <w:r>
        <w:rPr/>
      </w:r>
    </w:p>
    <w:p>
      <w:pPr>
        <w:pStyle w:val="Normal"/>
        <w:ind w:right="0" w:firstLine="709"/>
        <w:rPr/>
      </w:pPr>
      <w:r>
        <w:rPr/>
        <w:t xml:space="preserve">42. Тисульскую находку, или обнаруженные четыре каменных саркофага в слоях угля на глубине шестьдесят пять — семьдесят метров, можно отнести к временам Арктогеи, или Бореи, к самому раннему ее периоду, когда люди из самого первого космического десанта населили Землю с целью продвижения планеты и ее первобытных жителей в эволюционном плане. Привитый ген интеллектуального развития, помноженный на физическую выносливость и приспособленность к местным условиям существования аборигенов, принес свои результаты, когда в лунную плоть вселили солнечную душу. </w:t>
      </w:r>
    </w:p>
    <w:p>
      <w:pPr>
        <w:pStyle w:val="Normal"/>
        <w:ind w:right="0" w:firstLine="709"/>
        <w:rPr/>
      </w:pPr>
      <w:r>
        <w:rPr/>
        <w:t xml:space="preserve">Тисульская находка относится, скорее, к сохранению исконного генофонда самых первых людей-орионцев, чтобы в будущем — когда мутации от применения генетически измененных продуктов, облучения интернет-контактами и телевидением достигнут степени самых низших, инфернальных слоев сознания — обновить и даже восстановить полностью разрушенный генетический материал, а проще говоря, потерянную родовую память. </w:t>
      </w:r>
    </w:p>
    <w:p>
      <w:pPr>
        <w:pStyle w:val="Normal"/>
        <w:ind w:right="0" w:firstLine="709"/>
        <w:rPr/>
      </w:pPr>
      <w:r>
        <w:rPr/>
        <w:t>Инъекции первичного генетического материала  — что сейчас пытаются делать под видом выделения стволовых клеток — повысят вибрации сознания до уровня куладов, или афалин, или даже до уровня великих муанцев, чье владение Крийя-Шакти осталось в сказках как средство исполнения любых желаний.</w:t>
      </w:r>
    </w:p>
    <w:p>
      <w:pPr>
        <w:pStyle w:val="Normal"/>
        <w:ind w:right="0" w:firstLine="709"/>
        <w:rPr/>
      </w:pPr>
      <w:r>
        <w:rPr/>
      </w:r>
    </w:p>
    <w:p>
      <w:pPr>
        <w:pStyle w:val="Normal"/>
        <w:ind w:right="0" w:firstLine="709"/>
        <w:rPr/>
      </w:pPr>
      <w:r>
        <w:rPr/>
        <w:t xml:space="preserve">43. Ни на час, ни на миг не оставляй строки Живой Этики. Эти слова — Дух Сердца Моего, рожденный чудом общения с Любимой. Тайна Любви Моей — в них. </w:t>
      </w:r>
    </w:p>
    <w:p>
      <w:pPr>
        <w:pStyle w:val="Normal"/>
        <w:ind w:right="0" w:firstLine="709"/>
        <w:rPr/>
      </w:pPr>
      <w:r>
        <w:rPr/>
        <w:t xml:space="preserve">У возвышенных людей вдохновение не редкая гостья, но вечная спутница жизни. Крылья творчества укрывают трудящегося духа. Избрание не прихоть Богов, но справедливость Великой Кармы, когда усилия многих жизней сливаются в нескончаемый поток вдохновения духовного. И не нужны длительные и изнуряющие моления, когда сердце связано с Господом. </w:t>
      </w:r>
    </w:p>
    <w:p>
      <w:pPr>
        <w:pStyle w:val="Normal"/>
        <w:ind w:right="0" w:firstLine="709"/>
        <w:rPr/>
      </w:pPr>
      <w:r>
        <w:rPr/>
        <w:t xml:space="preserve">Тапас применяют лишь для того, чтобы смирить буйство тела. Но тигра голодом не смирить. Наоборот, ярость его будет лишь возрастать. Не заставишь его питаться травой, как буйвола — сырым мясом. Каждому отведено свое правило поведения. И пища дана определенная для каждого. Только человек вправе делать выбор между вегетарианством и мясоедением. Вдохновение Высшего Мира позволяет человеку не нуждаться в грубой пище. Но питание мясом перерабатывает флюиды крови в животные энергии страсти или гнева. </w:t>
      </w:r>
    </w:p>
    <w:p>
      <w:pPr>
        <w:pStyle w:val="Normal"/>
        <w:ind w:right="0" w:firstLine="709"/>
        <w:rPr/>
      </w:pPr>
      <w:r>
        <w:rPr/>
        <w:t>Можно пока лишь мечтать о питании запахами. Для этого нужно настолько утончить организм и погасить раздутую самость желудочного сознания, чтобы она не внушала нам каждую минуту что-то забросить в рот. Жвачный рефлекс оставляйте животным. Причина всех болезней — переедание. Голодная диета облегчает тело и делает его менее привязанным к продуктам питания.</w:t>
      </w:r>
    </w:p>
    <w:p>
      <w:pPr>
        <w:pStyle w:val="Normal"/>
        <w:ind w:right="0" w:firstLine="709"/>
        <w:rPr/>
      </w:pPr>
      <w:r>
        <w:rPr/>
      </w:r>
    </w:p>
    <w:p>
      <w:pPr>
        <w:pStyle w:val="Normal"/>
        <w:ind w:right="0" w:firstLine="709"/>
        <w:rPr/>
      </w:pPr>
      <w:r>
        <w:rPr/>
        <w:t xml:space="preserve">44. Каждый миг тайну хранит. Каждый миг — друг труда нашего. Когда ткань времени не рвет наши устремления, мощь знаний растет. </w:t>
      </w:r>
    </w:p>
    <w:p>
      <w:pPr>
        <w:pStyle w:val="Normal"/>
        <w:ind w:right="0" w:firstLine="709"/>
        <w:rPr/>
      </w:pPr>
      <w:r>
        <w:rPr/>
        <w:t>Определенность цели предпочтительнее непроявленности энергий. Нечаянно можно коснуться границы неиспытанных сил. Физическое тело реагирует только на определенный уровень вибраций, если мозговое сознание не переросло в душевное, а затем и в духовное. Самая большая загадка мира, сознание, способна хранить такую же тайну, как и само время. А может быть, оно посылаемо Вечным и Единым в поле Своего Разума и мы живем в нем как простейшие элементы Его Мыслетворчества?</w:t>
      </w:r>
    </w:p>
    <w:p>
      <w:pPr>
        <w:pStyle w:val="Normal"/>
        <w:ind w:right="0" w:firstLine="709"/>
        <w:rPr/>
      </w:pPr>
      <w:r>
        <w:rPr/>
        <w:t xml:space="preserve">Весь закон перерождения, весь цикл существования в Яви, Нави и Прави, о котором мы имеем лишь туманное представление, не освещен до конца, ибо многие опасаются этой темы. Есть лишь намеки на истину. А в чем сама она содержится, трудно себе представить. </w:t>
      </w:r>
    </w:p>
    <w:p>
      <w:pPr>
        <w:pStyle w:val="Normal"/>
        <w:ind w:right="0" w:firstLine="709"/>
        <w:rPr/>
      </w:pPr>
      <w:r>
        <w:rPr/>
        <w:t xml:space="preserve">Целую жизнь можно отдать на освещение Великого Перехода, как иногда называют оставление физического тела и окончание одного, в цепи бесчисленного множества, воплощения. </w:t>
      </w:r>
    </w:p>
    <w:p>
      <w:pPr>
        <w:pStyle w:val="Normal"/>
        <w:ind w:right="0" w:firstLine="709"/>
        <w:rPr/>
      </w:pPr>
      <w:r>
        <w:rPr/>
        <w:t xml:space="preserve">Почему мы рождаемся такими? Как выбираем или нам посылают родителей? Какое обличье и национальность ждут нас? Сколько лет отмерено каждому жить? Все это и многое, многое другое, что по большей части регулируется Матерью Судьбой, включая наше исправление в Тонком Мире и обучение определенным премудростям избранного нами направления творческой деятельности, остается за занавесом непроницаемости, а случай как внешний аспект Макоши-Матери принимается как единственно верный способ решения жизненных ситуаций. </w:t>
      </w:r>
    </w:p>
    <w:p>
      <w:pPr>
        <w:pStyle w:val="Normal"/>
        <w:ind w:right="0" w:firstLine="709"/>
        <w:rPr/>
      </w:pPr>
      <w:r>
        <w:rPr/>
        <w:t>Помимо фатальных сил, и сам человек участвует в формировании поля своей участи. Свободный выбор может стать помехой, но он же, попав в поток космических созвучий, является парусом наших устремлений, всячески способствующим нашему продвижению к эволюционной задаче жизни.</w:t>
      </w:r>
    </w:p>
    <w:p>
      <w:pPr>
        <w:pStyle w:val="Normal"/>
        <w:ind w:right="0" w:firstLine="709"/>
        <w:rPr/>
      </w:pPr>
      <w:r>
        <w:rPr/>
      </w:r>
    </w:p>
    <w:p>
      <w:pPr>
        <w:pStyle w:val="Normal"/>
        <w:ind w:right="0" w:firstLine="709"/>
        <w:rPr/>
      </w:pPr>
      <w:r>
        <w:rPr/>
        <w:t xml:space="preserve">45. Стрела поет, а пуля воет. И что ж из них удел героя? </w:t>
      </w:r>
    </w:p>
    <w:p>
      <w:pPr>
        <w:pStyle w:val="Normal"/>
        <w:ind w:right="0" w:firstLine="709"/>
        <w:rPr/>
      </w:pPr>
      <w:r>
        <w:rPr/>
        <w:t xml:space="preserve">Посылая стрелу, несу весть мирным людям. Но в бою покрываю ими доспех врага, перешедшего черту дозволенного. </w:t>
      </w:r>
    </w:p>
    <w:p>
      <w:pPr>
        <w:pStyle w:val="Normal"/>
        <w:ind w:right="0" w:firstLine="709"/>
        <w:rPr/>
      </w:pPr>
      <w:r>
        <w:rPr/>
        <w:t>Любой охотник и воин скажут, что стрела тихо и стремительно летит, не нарушая гармонии пространства, потому и избрана символом мысли, которая в последние времена становится все весомее и действеннее.</w:t>
      </w:r>
    </w:p>
    <w:p>
      <w:pPr>
        <w:pStyle w:val="Normal"/>
        <w:ind w:right="0" w:firstLine="709"/>
        <w:rPr/>
      </w:pPr>
      <w:r>
        <w:rPr/>
      </w:r>
    </w:p>
    <w:p>
      <w:pPr>
        <w:pStyle w:val="Normal"/>
        <w:ind w:right="0" w:firstLine="709"/>
        <w:rPr/>
      </w:pPr>
      <w:r>
        <w:rPr/>
        <w:t xml:space="preserve">46. Хорошо, если между людьми звучат струны понимания. Это связывает сердца в благодатном устремлении друг к другу. </w:t>
      </w:r>
    </w:p>
    <w:p>
      <w:pPr>
        <w:pStyle w:val="Normal"/>
        <w:ind w:right="0" w:firstLine="709"/>
        <w:rPr/>
      </w:pPr>
      <w:r>
        <w:rPr/>
        <w:t xml:space="preserve">Понятливость есть признак природного чутья, которое есть даже у животных. У человека оно бывает усилено развитым умом и присутствием интуитивных прозрений, которые лишь подготовка к духоразумению, или вхождению в духовное сознание. </w:t>
      </w:r>
    </w:p>
    <w:p>
      <w:pPr>
        <w:pStyle w:val="Normal"/>
        <w:ind w:right="0" w:firstLine="709"/>
        <w:rPr/>
      </w:pPr>
      <w:r>
        <w:rPr/>
        <w:t>Приходит полночь понимания, когда пред мудростью ты нем в своей убогости незнания, в пустом разнообразье тем. Что соткано земными мыслями, поддержки духа не найдет. И если красоту замыслили, она негаданно придет. Во тьме неведенья мир горек, хоть и украшен солнца днем. Средь звезд, в неведомом просторе, мы все живем.</w:t>
      </w:r>
    </w:p>
    <w:p>
      <w:pPr>
        <w:pStyle w:val="Normal"/>
        <w:ind w:right="0" w:firstLine="709"/>
        <w:rPr/>
      </w:pPr>
      <w:r>
        <w:rPr/>
      </w:r>
    </w:p>
    <w:p>
      <w:pPr>
        <w:pStyle w:val="Normal"/>
        <w:ind w:right="0" w:firstLine="709"/>
        <w:rPr/>
      </w:pPr>
      <w:r>
        <w:rPr/>
        <w:t xml:space="preserve">47. Есть враги, которые дух ненавидят. И они страшнее кровников и убийц, потому что стараются уничтожить не тело, что само по себе — величайшее из преступлений, но подавить волю духа развивать свое направление эволюционной задачи. </w:t>
      </w:r>
    </w:p>
    <w:p>
      <w:pPr>
        <w:pStyle w:val="Normal"/>
        <w:ind w:right="0" w:firstLine="709"/>
        <w:rPr/>
      </w:pPr>
      <w:r>
        <w:rPr/>
        <w:t>Если плотник обрел статус Владыки Любви, если царевич стал Владыкою Сострадания, то почему же каждой душе не позволено ввысь подняться, оберегая пути земных нескончаемых жизней? Коснемся ли мыслью блага земных людей, желая добра им во всех проявленьях?</w:t>
      </w:r>
    </w:p>
    <w:p>
      <w:pPr>
        <w:pStyle w:val="Normal"/>
        <w:ind w:right="0" w:firstLine="709"/>
        <w:rPr/>
      </w:pPr>
      <w:r>
        <w:rPr/>
        <w:t xml:space="preserve">Не помня зла, мы все же не забываем жестокого к нам обращенья, карме своей отдавая санкции воздаяний, ибо месть не приемлема сердцу земному, хотя иногда она единственное средство восстановления справедливости. Но человек во гневе может легко ошибиться. Но наша судьба, выслеживая жертву, выясняет, раскаялась ли душа, причинившая вред человеку, и тогда лишь выносит приговор окончательный. </w:t>
      </w:r>
    </w:p>
    <w:p>
      <w:pPr>
        <w:pStyle w:val="Normal"/>
        <w:ind w:right="0" w:firstLine="709"/>
        <w:rPr/>
      </w:pPr>
      <w:r>
        <w:rPr/>
        <w:t xml:space="preserve">Судим мы сами себя и сами себя оправдываем, исследуя причину возникновения разных событий. И неприглядное действие часто ведет к благому следствию, а доброе намерение способно в ад завести. Все зависит у нас от того, что проповедует дух, насыщая сознанье своей чистотой. Море фактов не место для обитания лебедей, но они скользят по воде изменяемого времени. </w:t>
      </w:r>
    </w:p>
    <w:p>
      <w:pPr>
        <w:pStyle w:val="Normal"/>
        <w:ind w:right="0" w:firstLine="709"/>
        <w:rPr/>
      </w:pPr>
      <w:r>
        <w:rPr/>
        <w:t>Солнечная плазма есть инъекция Огненного Мира в земной организм. Без нее планету не вылечить. Слишком тяжек период нынешней Кали-Юги, совпавшей с нижнею мертвою точкой земной эволюции. Пройдена половина пути. И она заключалась в погружении мира в материю и в исследование свойств ее. А теперь, за ступенькой ступенька, мы восходим к Вершине, где мы родились и где оставили свое ангельское достоинство.</w:t>
      </w:r>
    </w:p>
    <w:p>
      <w:pPr>
        <w:pStyle w:val="Normal"/>
        <w:ind w:right="0" w:firstLine="709"/>
        <w:rPr/>
      </w:pPr>
      <w:r>
        <w:rPr/>
      </w:r>
    </w:p>
    <w:p>
      <w:pPr>
        <w:pStyle w:val="Normal"/>
        <w:ind w:right="0" w:firstLine="709"/>
        <w:rPr/>
      </w:pPr>
      <w:r>
        <w:rPr/>
        <w:t>48. Идет атака тьмы, не желающей уходить из этого мира и из каждого из нас. Лавина мощна. Но Солнце воинов своих устремляет вслед за вами. Битва напрягает стороны. Придавленные к земле фурии страха прячутся за каждой спиной, в тени каждого камня. Мутная волна несется, пытаясь забрать с собой, как горный поток, лучшие силы и формы, превращая их в хаотические обломки, перемешанные между собой. И разве что-то может получиться между несовместимыми элементами? Каждое сочетание всегда неповторимо и непредсказуемо. Что может произойти в случае нескольких дней напряжения и ожесточенной битвы — догадаться нетрудно: это будет истощение нервных сил и долгое восстановление равновесия. Но разве битвы земные не уносят жизненные энергии подобным образом?</w:t>
      </w:r>
    </w:p>
    <w:p>
      <w:pPr>
        <w:pStyle w:val="Normal"/>
        <w:ind w:right="0" w:firstLine="709"/>
        <w:rPr/>
      </w:pPr>
      <w:r>
        <w:rPr/>
      </w:r>
    </w:p>
    <w:p>
      <w:pPr>
        <w:pStyle w:val="Normal"/>
        <w:ind w:right="0" w:firstLine="709"/>
        <w:rPr/>
      </w:pPr>
      <w:r>
        <w:rPr/>
        <w:t xml:space="preserve">49. Самомнение отделяет нас от всего мира, составляя непроходимую преграду для свежих веяний. Это похоже на затхлый угол, у которого нет другой участи, кроме как очищение с чьей-то помощью. </w:t>
      </w:r>
    </w:p>
    <w:p>
      <w:pPr>
        <w:pStyle w:val="Normal"/>
        <w:ind w:right="0" w:firstLine="709"/>
        <w:rPr/>
      </w:pPr>
      <w:r>
        <w:rPr/>
        <w:t xml:space="preserve">Дух должен сопровождать свои действия некоторой разумной самоуверенностью. Но превышать определенную меру — значит нарушать закон и вредить себе в первую очередь. </w:t>
      </w:r>
    </w:p>
    <w:p>
      <w:pPr>
        <w:pStyle w:val="Normal"/>
        <w:ind w:right="0" w:firstLine="709"/>
        <w:rPr/>
      </w:pPr>
      <w:r>
        <w:rPr/>
        <w:t>Так чутки струны взаимочувствий. Так тонка грань нарушения гармонии. Можно оградиться стеною отчуждения. Но находить в себе признаки роста не получится по той причине, что самомнение убивает саму возможность развития чего бы то ни было.</w:t>
      </w:r>
    </w:p>
    <w:p>
      <w:pPr>
        <w:pStyle w:val="Normal"/>
        <w:ind w:right="0" w:firstLine="709"/>
        <w:rPr/>
      </w:pPr>
      <w:r>
        <w:rPr/>
      </w:r>
    </w:p>
    <w:p>
      <w:pPr>
        <w:pStyle w:val="Normal"/>
        <w:ind w:right="0" w:firstLine="709"/>
        <w:rPr/>
      </w:pPr>
      <w:r>
        <w:rPr/>
        <w:t xml:space="preserve">50. Толуно — древний ведический город, сохранивший славянское название, давшее начало тюркскому слову «зеркало». Толуно, Тула, Тулэ — угол, сокровенное место; по большому счету, то, чему больше всего доверяешь и к чему можно притулиться. </w:t>
      </w:r>
    </w:p>
    <w:p>
      <w:pPr>
        <w:pStyle w:val="Normal"/>
        <w:ind w:right="0" w:firstLine="709"/>
        <w:rPr/>
      </w:pPr>
      <w:r>
        <w:rPr/>
        <w:t xml:space="preserve">Само священное место, посвященное Матери Ладе и Даждь-Богу, было извращено и приземлено тем, что здесь начали хоронить шаманов и вождей, воздвигая курганы и перебивая некробиотическими излучениями благодать Великой Прави. И там, где писались древние ведические книги и возносилась хвала Богам, теперь бродят толпы любопытствующих туристов, которым все равно, о чем говорят гиды, — лишь бы это было фоном для утоления их скуки и пустяшным поводом занять день и хоть как-то развлечься. </w:t>
      </w:r>
    </w:p>
    <w:p>
      <w:pPr>
        <w:pStyle w:val="Normal"/>
        <w:ind w:right="0" w:firstLine="709"/>
        <w:rPr/>
      </w:pPr>
      <w:r>
        <w:rPr/>
        <w:t xml:space="preserve">А кости великих ведаманов-ведунов лежат глубоко в основании этой земли, которая некогда была поругана разграблением и полным уничтожением всего города мудрости — задолго до джунгар и тюрок, которые докончили разрушение святыни, в таком виде пригодной разве что для захоронения правителей и мудрецов их традиции, что само по себе уже есть признание особой благодати этого места. </w:t>
      </w:r>
    </w:p>
    <w:p>
      <w:pPr>
        <w:pStyle w:val="Normal"/>
        <w:ind w:right="0" w:firstLine="709"/>
        <w:rPr/>
      </w:pPr>
      <w:r>
        <w:rPr/>
        <w:t xml:space="preserve">В зеркале души отражаются элементы духа. В зеркале мудрости — сама истина. Можно перепутать знаки и слова, но смысл чистой силы останется неизвращенным, если даже что-то будет не так в воспроизведении конкретном. В этом случае трудно быть даже простым переписчиком, если знак тайны, или само слово, или эпитет не знакомы разуму. </w:t>
      </w:r>
    </w:p>
    <w:p>
      <w:pPr>
        <w:pStyle w:val="Normal"/>
        <w:ind w:right="0" w:firstLine="709"/>
        <w:rPr/>
      </w:pPr>
      <w:r>
        <w:rPr/>
        <w:t xml:space="preserve">Толуно откроет еще много тайн. Но лошадиный череп, лежащий на скале и поросший лишайником, служит знаком того, что здесь провозглашался культ Солнца, чьим земным символом у славян был конь. Вершина крыши именовалась коньком, а охлупень, как он назывался на севере, вырубался из целого ствола дерева и с конской головой. </w:t>
      </w:r>
    </w:p>
    <w:p>
      <w:pPr>
        <w:pStyle w:val="Normal"/>
        <w:ind w:right="0" w:firstLine="709"/>
        <w:rPr/>
      </w:pPr>
      <w:r>
        <w:rPr/>
        <w:t xml:space="preserve">Есть древняя легенда североамериканских индейцев, которая гласит, что мир создали три коня — вороной, белый и буланый — как знак ночи, дня и времени утренних и вечерних сумерек. В ведизме братья Ашвины — великие врачеватели, по той причине, что утром и вечером в процесс лечения привходит мощный поток всеначальной энергии, Крийя-Шакти. </w:t>
      </w:r>
    </w:p>
    <w:p>
      <w:pPr>
        <w:pStyle w:val="Normal"/>
        <w:ind w:right="0" w:firstLine="709"/>
        <w:rPr/>
      </w:pPr>
      <w:r>
        <w:rPr/>
        <w:t xml:space="preserve">«Толуно» — это «то Луна», или Богиня Вечной Мудрости, которую тюрки избрали своей Матерью. Так оно и есть, если учитывать лунное происхождение человечества и то, что Земля — дочь Луны, выросшая рядом и питаемая ее токами и соками. Все лунные культы низшего плана укреплялись кровавыми жертвами, что бронировало воздействие солнечного влияния. </w:t>
      </w:r>
    </w:p>
    <w:p>
      <w:pPr>
        <w:pStyle w:val="Normal"/>
        <w:ind w:right="0" w:firstLine="709"/>
        <w:rPr/>
      </w:pPr>
      <w:r>
        <w:rPr/>
      </w:r>
    </w:p>
    <w:p>
      <w:pPr>
        <w:pStyle w:val="Normal"/>
        <w:ind w:right="0" w:firstLine="709"/>
        <w:rPr/>
      </w:pPr>
      <w:r>
        <w:rPr/>
        <w:t xml:space="preserve">51. Как можно упиваться властью и стремиться к ней, зная Закон Великой Жертвы? Только неразвитое сознание считает власть сладкой. А мудрому — она великая тяжесть ответственности за каждого человека, живущего в государстве. </w:t>
      </w:r>
    </w:p>
    <w:p>
      <w:pPr>
        <w:pStyle w:val="Normal"/>
        <w:ind w:right="0" w:firstLine="709"/>
        <w:rPr/>
      </w:pPr>
      <w:r>
        <w:rPr/>
        <w:t xml:space="preserve">Правителя легко обвинять во всех грехах. Но все ли у таких обвинителей бывает в порядке в их домах и семьях? Семья — прообраз государства. И если крепки устои семейные, то и Родина будет крепкой. </w:t>
      </w:r>
    </w:p>
    <w:p>
      <w:pPr>
        <w:pStyle w:val="Normal"/>
        <w:ind w:right="0" w:firstLine="709"/>
        <w:rPr/>
      </w:pPr>
      <w:r>
        <w:rPr/>
        <w:t xml:space="preserve">Пьянство не частное дело одного человека. Это угроза национальной безопасности страны. </w:t>
      </w:r>
    </w:p>
    <w:p>
      <w:pPr>
        <w:pStyle w:val="Normal"/>
        <w:ind w:right="0" w:firstLine="709"/>
        <w:rPr/>
      </w:pPr>
      <w:r>
        <w:rPr/>
        <w:t>Дарованное самой судьбою нельзя расхищать и разбрасывать, нещадно тратя налево и направо. Сокровище нации, сокровище народа должно распределяться достойно. Первобытные законы, и те вмещали уложения космические. Но развитое сознание должно отличаться большей отзывчивостью на импульс мирового порядка.</w:t>
      </w:r>
    </w:p>
    <w:p>
      <w:pPr>
        <w:pStyle w:val="Normal"/>
        <w:ind w:right="0" w:firstLine="709"/>
        <w:rPr/>
      </w:pPr>
      <w:r>
        <w:rPr/>
      </w:r>
    </w:p>
    <w:p>
      <w:pPr>
        <w:pStyle w:val="Normal"/>
        <w:ind w:right="0" w:firstLine="709"/>
        <w:rPr/>
      </w:pPr>
      <w:r>
        <w:rPr/>
        <w:t xml:space="preserve">52. Нагнетение астрального огня в атмосферу земного плана делает поведение людей не совсем гармоничным, потому что нарушается работа центров, предназначенная для земного существования. Режим вибраций становится выше, их частота увеличивается, являя собой новое качество жизни. Без перехода на новые вибрационные ритмы само бытие не может иметь будущего. </w:t>
      </w:r>
    </w:p>
    <w:p>
      <w:pPr>
        <w:pStyle w:val="Normal"/>
        <w:ind w:right="0" w:firstLine="709"/>
        <w:rPr/>
      </w:pPr>
      <w:r>
        <w:rPr/>
        <w:t>Накачивание астральных энергий изменяет не только сознание, но и чувства, указывая им на новое звучание и амплитуду утончения. Чувствительность обретает не просто свойство выходящего за грань ощущений явления, но становится нормой великой силы восприятия нового мира. Аум входит в земное пространство.</w:t>
      </w:r>
    </w:p>
    <w:p>
      <w:pPr>
        <w:pStyle w:val="Normal"/>
        <w:ind w:right="0" w:firstLine="709"/>
        <w:rPr/>
      </w:pPr>
      <w:r>
        <w:rPr/>
      </w:r>
    </w:p>
    <w:p>
      <w:pPr>
        <w:pStyle w:val="Normal"/>
        <w:ind w:right="0" w:firstLine="709"/>
        <w:rPr/>
      </w:pPr>
      <w:r>
        <w:rPr/>
        <w:t xml:space="preserve">53. Волна солнечных вспышек способна всколыхнуть впечатления любых воплощений, на каком бы временном расстоянии они ни отстояли от нас. </w:t>
      </w:r>
    </w:p>
    <w:p>
      <w:pPr>
        <w:pStyle w:val="Normal"/>
        <w:ind w:right="0" w:firstLine="709"/>
        <w:rPr/>
      </w:pPr>
      <w:r>
        <w:rPr/>
        <w:t xml:space="preserve">Сердце воспринимает процессы на Солнце как часть своей внутренней природы. И, что выше, важнее и значительнее для человека, мы не знаем, ибо это части одного целого в общей цепи явлений космоса. </w:t>
      </w:r>
    </w:p>
    <w:p>
      <w:pPr>
        <w:pStyle w:val="Normal"/>
        <w:ind w:right="0" w:firstLine="709"/>
        <w:rPr/>
      </w:pPr>
      <w:r>
        <w:rPr/>
        <w:t>Сердце как представитель Высшего Мира в нас регулирует все процессы физического тела, вплоть до изменения химического состава крови при помощи мысленного воздействия на ее биоплазму.</w:t>
      </w:r>
    </w:p>
    <w:p>
      <w:pPr>
        <w:pStyle w:val="Normal"/>
        <w:ind w:right="0" w:firstLine="709"/>
        <w:rPr/>
      </w:pPr>
      <w:r>
        <w:rPr/>
      </w:r>
    </w:p>
    <w:p>
      <w:pPr>
        <w:pStyle w:val="Normal"/>
        <w:ind w:right="0" w:firstLine="709"/>
        <w:rPr/>
      </w:pPr>
      <w:r>
        <w:rPr/>
        <w:t xml:space="preserve">54. Фокус Иерархии не может рассеяться, если Имя Единого всегда в сердце находится. </w:t>
      </w:r>
    </w:p>
    <w:p>
      <w:pPr>
        <w:pStyle w:val="Normal"/>
        <w:ind w:right="0" w:firstLine="709"/>
        <w:rPr/>
      </w:pPr>
      <w:r>
        <w:rPr/>
        <w:t xml:space="preserve">Не считая дней, лет и веков, проходит Братство через историю человечества, исправляя изъяны капризной человеческой природы. Без него все события стали бы непредсказуемы и катастрофичны, несмотря на то, что они и без того не отличаются своею устойчивостью. </w:t>
      </w:r>
    </w:p>
    <w:p>
      <w:pPr>
        <w:pStyle w:val="Normal"/>
        <w:ind w:right="0" w:firstLine="709"/>
        <w:rPr/>
      </w:pPr>
      <w:r>
        <w:rPr/>
        <w:t xml:space="preserve">Конденсации сердечной энергии и сгущения плазмы благодати, посылаемые на значительное расстояние, способны разряжать нагнетение негативных сил и устранять условия для создания теневого фокуса там, где есть сознательное устремление ко благу и помощи. Все силы Иерархии устремлены к реализации земных проектов, связанных с обновлением мира. </w:t>
      </w:r>
    </w:p>
    <w:p>
      <w:pPr>
        <w:pStyle w:val="Normal"/>
        <w:ind w:right="0" w:firstLine="709"/>
        <w:rPr/>
      </w:pPr>
      <w:r>
        <w:rPr/>
        <w:t xml:space="preserve">Царем Духа называем того, кто все силы отдает на утверждение действенной добродетели на земле, каким бы он ни казался странным обывателям. Люди привыкли к маскам и личинам. Для них искренняя улыбка, идущая от сердца, кажется притворной и лживой, ведущей к желанию иметь выгодные последствия. Но что нужно страннику? Лишь теплый кров и глоток чая, который ему подадут. Тот, кто отказался от благ земных, получает весь мир в подарок. </w:t>
      </w:r>
    </w:p>
    <w:p>
      <w:pPr>
        <w:pStyle w:val="Normal"/>
        <w:ind w:right="0" w:firstLine="709"/>
        <w:rPr/>
      </w:pPr>
      <w:r>
        <w:rPr/>
        <w:t xml:space="preserve">Тьма считает планету своей вотчиной. Низкие люди крепко держатся за свой клочок земли, вперившись в него глазами, но не видят неба над головой, отданного каждому как лекарство, исцеляющее от узкого понимания жизни. </w:t>
      </w:r>
    </w:p>
    <w:p>
      <w:pPr>
        <w:pStyle w:val="Normal"/>
        <w:ind w:right="0" w:firstLine="709"/>
        <w:rPr/>
      </w:pPr>
      <w:r>
        <w:rPr/>
        <w:t>Вокруг — свет. Вокруг — добро и чистые глаза и мысли. Для доброго — все добро. Для злого — весь мир зол.</w:t>
      </w:r>
    </w:p>
    <w:p>
      <w:pPr>
        <w:pStyle w:val="Normal"/>
        <w:ind w:right="0" w:firstLine="709"/>
        <w:rPr/>
      </w:pPr>
      <w:r>
        <w:rPr/>
      </w:r>
    </w:p>
    <w:p>
      <w:pPr>
        <w:pStyle w:val="Normal"/>
        <w:ind w:right="0" w:firstLine="709"/>
        <w:rPr/>
      </w:pPr>
      <w:r>
        <w:rPr/>
        <w:t xml:space="preserve">55. Алтаю суждено принимать токи сгущенной солнечной плазмы. Даже невооруженным глазом различимы малые и большие плазмоиды, материализующие огненное насыщение планеты энергиями эволюционными. </w:t>
      </w:r>
    </w:p>
    <w:p>
      <w:pPr>
        <w:pStyle w:val="Normal"/>
        <w:ind w:right="0" w:firstLine="709"/>
        <w:rPr/>
      </w:pPr>
      <w:r>
        <w:rPr/>
        <w:t xml:space="preserve">Дух времени живет в потоках лучей Солнца. Дух времени пишет указы золотым пером на синем шелке пространства. </w:t>
      </w:r>
    </w:p>
    <w:p>
      <w:pPr>
        <w:pStyle w:val="Normal"/>
        <w:ind w:right="0" w:firstLine="709"/>
        <w:rPr/>
      </w:pPr>
      <w:r>
        <w:rPr/>
        <w:t xml:space="preserve">Материя подчиняется лишь натиску незавоеванных сил, против которых не известно, какие средства и меры нужно применять, соблюдая сотрудничество или оппозицию. Мы сторонники слияния сил, работающих в одном направлении, или векторе цели. Проблемность изобрести легко. Труднее обрести орбиту соприкосновения. Суета жизни лишь пыль, поднятая спешкой. Но нам нужно взвешенное спокойствие, которое позволяет замечать искры мудрости в потоке явлений каждодневности. </w:t>
      </w:r>
    </w:p>
    <w:p>
      <w:pPr>
        <w:pStyle w:val="Normal"/>
        <w:ind w:right="0" w:firstLine="709"/>
        <w:rPr/>
      </w:pPr>
      <w:r>
        <w:rPr/>
        <w:t xml:space="preserve">Чаша Нового Мира выливается на пространство, утвержденное как Сердце Азии. Чаша Нового Мира определяет стратегическое направление грядущего, независимо от того, что пытается решить самоволие земное. Даже все теневые силы не смогут остановить посев задач ближайшего будущего. Вне разумения земного развиваются планетные процессы, где духовность будет преобладать, пробуждая силы всеначальные, вверенные человечеству. </w:t>
      </w:r>
    </w:p>
    <w:p>
      <w:pPr>
        <w:pStyle w:val="Normal"/>
        <w:ind w:right="0" w:firstLine="709"/>
        <w:rPr/>
      </w:pPr>
      <w:r>
        <w:rPr/>
        <w:t xml:space="preserve">Лишь через людей приходит новая стратегия жизнепонимания и мироустроения. Сознательность может возрастать беспредельно. И лишь через сознательное применение великих сил космоса лежит путь к расширению потенций человека. </w:t>
      </w:r>
    </w:p>
    <w:p>
      <w:pPr>
        <w:pStyle w:val="Normal"/>
        <w:ind w:right="0" w:firstLine="709"/>
        <w:rPr/>
      </w:pPr>
      <w:r>
        <w:rPr/>
        <w:t>Этика и воля — в прямой зависимости друг от друга в освоении Крийя-Шакти. Если отложения энергии благодати в затылочной части головы, в обеих ее долях, создают нерушимые кристаллы рингсэ, то и сердце, которое постоянно безмолвно общается с Высшими Силами, может стать неразрушимым, как у Жанны-Девы, ставшей спасительницей Франции. Такое постоянное предстояние есть не что иное, как вечный дозор. Когда глаз не видит, а ухо не слышит, тогда сердце принимает на себя роль главного охранителя мира. Оно чует и ополчается, как белый пес в зороастрийских мистериях.</w:t>
      </w:r>
    </w:p>
    <w:p>
      <w:pPr>
        <w:pStyle w:val="Normal"/>
        <w:ind w:right="0" w:firstLine="709"/>
        <w:rPr/>
      </w:pPr>
      <w:r>
        <w:rPr/>
      </w:r>
    </w:p>
    <w:p>
      <w:pPr>
        <w:pStyle w:val="Normal"/>
        <w:ind w:right="0" w:firstLine="709"/>
        <w:rPr/>
      </w:pPr>
      <w:r>
        <w:rPr/>
        <w:t xml:space="preserve">56. Неугасим свет устремления. Для кого-то небылицы, легенды и поверья так насущны и жизненны, что являют собой наполнение сердца верой в их присутствие. Можно назвать святого любой традиции шарлатаном или бездельником. А еще оскорбительнее, выслушав драгоценные советы и не применив их, прозвать болтуном того, кто искренне не просто хотел, но нашел средство помочь, вложив в слова священную силу исцеления. </w:t>
      </w:r>
    </w:p>
    <w:p>
      <w:pPr>
        <w:pStyle w:val="Normal"/>
        <w:ind w:right="0" w:firstLine="709"/>
        <w:rPr/>
      </w:pPr>
      <w:r>
        <w:rPr/>
        <w:t>Пусть стремящиеся к богатству видят все через очки наживы. А одаренный мудростью и свободный от влияний и зависимостей материального плана найдет в каждом слове нектар бессмертной благодати.</w:t>
      </w:r>
    </w:p>
    <w:p>
      <w:pPr>
        <w:pStyle w:val="Normal"/>
        <w:ind w:right="0" w:firstLine="709"/>
        <w:rPr/>
      </w:pPr>
      <w:r>
        <w:rPr/>
        <w:t xml:space="preserve">Оставим каждому свое занятие и не осудим никого. Но отметим в глубине себя, как любые грубости и нападки потом обращаются в невезение. </w:t>
      </w:r>
    </w:p>
    <w:p>
      <w:pPr>
        <w:pStyle w:val="Normal"/>
        <w:ind w:right="0" w:firstLine="709"/>
        <w:rPr/>
      </w:pPr>
      <w:r>
        <w:rPr/>
        <w:t>Наш путь, как белая стрела, прям. Но завитки и узоры несут в себе тоже определенный смысл. Каждый из идущих к вершине придет к ней и будет очень удивлен, что его опередили, потому что впереди не было никого. Прямой путь самый короткий, но требует мощных усилий для одоления. Каждый оборот тропы на горной дороге открывает новое восприятие мира. Потому говорю о пользе путешествий. Они не просто развлечение и испытание человеку, но питают душу впечатлениями, расширяя сознание и делая каждого странника проще и чище. Путь обрывает другие путы, которыми человек привязан к миру. И если хотите узнать о человеке всю его подноготную, то пройдите с ним по горной дороге хотя бы несколько дней.</w:t>
      </w:r>
    </w:p>
    <w:p>
      <w:pPr>
        <w:pStyle w:val="Normal"/>
        <w:ind w:right="0" w:firstLine="709"/>
        <w:rPr/>
      </w:pPr>
      <w:r>
        <w:rPr/>
      </w:r>
    </w:p>
    <w:p>
      <w:pPr>
        <w:pStyle w:val="Normal"/>
        <w:ind w:right="0" w:firstLine="709"/>
        <w:rPr/>
      </w:pPr>
      <w:r>
        <w:rPr/>
        <w:t xml:space="preserve">57. Талана, или Аталана, меняет наш взгляд на жизнь. Через Столб Света нагнетается в пространство Алтая энергия уплотненного астрала, в которой будет жить человечество в скором времени, минуя несколько ступеней перехода. </w:t>
      </w:r>
    </w:p>
    <w:p>
      <w:pPr>
        <w:pStyle w:val="Normal"/>
        <w:ind w:right="0" w:firstLine="709"/>
        <w:rPr/>
      </w:pPr>
      <w:r>
        <w:rPr/>
        <w:t>Приступы сонливости и потери ориентации означают такие мгновения погружения. К этому же в большой мере относится и отсутствие аппетита. Пока это пробные камни вхождения в состояние нового тела. Но и в прошлые эпохи уплотнение любого плана совершалось при помощи импульсов, как и сами волны, создающие творческий вихрь, вроде бы однообразны, но, повторяясь, наращивают напряжение сознания, добавляя к прежнему повышенную частоту вибраций и новый план понимания, которых бесчисленное множество.</w:t>
      </w:r>
    </w:p>
    <w:p>
      <w:pPr>
        <w:pStyle w:val="Normal"/>
        <w:ind w:right="0" w:firstLine="709"/>
        <w:rPr/>
      </w:pPr>
      <w:r>
        <w:rPr/>
      </w:r>
    </w:p>
    <w:p>
      <w:pPr>
        <w:pStyle w:val="Normal"/>
        <w:ind w:right="0" w:firstLine="709"/>
        <w:rPr/>
      </w:pPr>
      <w:r>
        <w:rPr/>
        <w:t>58. Считая ведические традиции язычеством, РПЦ забыла, что даже само название «Православие» пришло из далекой древности, когда были узаконены все божественные уложения и общество было настолько развитым, что могло поддерживать их исполнение. В те времена не существовало аппаратов подавления, потому что даже хулиганство было редчайшим случаем. Кастовая система позволяла воинам заниматься землепашеством, охотой и пастушеством. Но по первому зову каждый становился в строй. Подобный уклад до революции существовал у казаков как остатков древней кшатрийской культуры.</w:t>
      </w:r>
    </w:p>
    <w:p>
      <w:pPr>
        <w:pStyle w:val="Normal"/>
        <w:ind w:right="0" w:firstLine="709"/>
        <w:rPr/>
      </w:pPr>
      <w:r>
        <w:rPr/>
        <w:t xml:space="preserve">У язычества нужно бы поучиться многим служителям по той причине, что его волхвы не были стяжателями и обходились малым. Яркий пример такого поведения — это наши святые: Преподобные Отец Сергий и Отец Серафим, которые во многом повторили подвиг духовных вождей Бореи, сохраняя чистоту духа и тела, сохраняя глубокое чувство неподдельной любви к людям. </w:t>
      </w:r>
    </w:p>
    <w:p>
      <w:pPr>
        <w:pStyle w:val="Normal"/>
        <w:ind w:right="0" w:firstLine="709"/>
        <w:rPr/>
      </w:pPr>
      <w:r>
        <w:rPr/>
        <w:t xml:space="preserve">Многие институты, которые считаются завоеванием современной коммунистической системы, существовали в глубокой древности, в древней Руси. Это и дома для сирот и стариков. Это и лечебницы для людей и животных. А также, в обязательном порядке, избы для калек, которые без посторонней помощи обходиться не могли. Кодекс милосердия позволял не по принуждению, но по велению сердца, делать действенное добро, вкладывая деньги в проекты благотворения. </w:t>
      </w:r>
    </w:p>
    <w:p>
      <w:pPr>
        <w:pStyle w:val="Normal"/>
        <w:ind w:right="0" w:firstLine="709"/>
        <w:rPr/>
      </w:pPr>
      <w:r>
        <w:rPr/>
        <w:t>Язычество во многом опередило и научило правильным обрядам и ведению служб.</w:t>
      </w:r>
    </w:p>
    <w:p>
      <w:pPr>
        <w:pStyle w:val="Normal"/>
        <w:ind w:right="0" w:firstLine="709"/>
        <w:rPr/>
      </w:pPr>
      <w:r>
        <w:rPr/>
      </w:r>
    </w:p>
    <w:p>
      <w:pPr>
        <w:pStyle w:val="Normal"/>
        <w:ind w:right="0" w:firstLine="709"/>
        <w:rPr/>
      </w:pPr>
      <w:r>
        <w:rPr/>
        <w:t xml:space="preserve">59. Пока каждый будет считать, что он всегда прав, продвижения не получится. Нужно, смиряя самость, уступать друг другу. Золотая средина — лучшая точка соприкосновения мнений, ибо в ней сходится компромисс, заключенный сознаниями. Это средоточие гармонии признается всеми как закон, принуждающий к исполнению истины тех, кто пытается перешагнуть через этические нормы и понятия. Анархия, и та — глубоко организованная структура, в некоторой степени даже более дисциплинированная, чем у светлых, ибо основана на страхе. </w:t>
      </w:r>
    </w:p>
    <w:p>
      <w:pPr>
        <w:pStyle w:val="Normal"/>
        <w:ind w:right="0" w:firstLine="709"/>
        <w:rPr/>
      </w:pPr>
      <w:r>
        <w:rPr/>
        <w:t>Каждое слово имеет последствия. И даже если шутку о могиле и саване можно признать справедливой, то нужно учитывать вредные мыслеформы, запущенные в пространство.</w:t>
      </w:r>
    </w:p>
    <w:p>
      <w:pPr>
        <w:pStyle w:val="Normal"/>
        <w:ind w:right="0" w:firstLine="709"/>
        <w:rPr/>
      </w:pPr>
      <w:r>
        <w:rPr/>
      </w:r>
    </w:p>
    <w:p>
      <w:pPr>
        <w:pStyle w:val="Normal"/>
        <w:ind w:right="0" w:firstLine="709"/>
        <w:rPr/>
      </w:pPr>
      <w:r>
        <w:rPr/>
        <w:t xml:space="preserve">60. Если прошлые Учения отвечают Общему Благу, то они органично вольются в высокие этические традиции грядущего времени. Поэтому порицать или отбрасывать те Уложения Божьи, на которых строили свою жизнь миллиарды добропорядочных людей, не то что не следует — это кощунственно, ибо любое упование и опора в верованиях уже организует связь Неба и земли. </w:t>
      </w:r>
    </w:p>
    <w:p>
      <w:pPr>
        <w:pStyle w:val="Normal"/>
        <w:ind w:right="0" w:firstLine="709"/>
        <w:rPr/>
      </w:pPr>
      <w:r>
        <w:rPr/>
        <w:t>Каждое сердечное возглашение и молитва прокладывает истине путь в Высшие Миры. То, что просится в молитве, исполняется. Особенно, если молишь о ближних и дальних, знакомых и незнакомых, терпящих утеснения и катастрофы в воздухе, горах, на море и на земле. Канон «Господом твоим» в том и заключается, что просим о благе других людей, о заботе о них и охране силами невидимыми.</w:t>
      </w:r>
    </w:p>
    <w:p>
      <w:pPr>
        <w:pStyle w:val="Normal"/>
        <w:ind w:right="0" w:firstLine="709"/>
        <w:rPr/>
      </w:pPr>
      <w:r>
        <w:rPr/>
      </w:r>
    </w:p>
    <w:p>
      <w:pPr>
        <w:pStyle w:val="Normal"/>
        <w:ind w:right="0" w:firstLine="709"/>
        <w:rPr/>
      </w:pPr>
      <w:r>
        <w:rPr/>
        <w:t xml:space="preserve">61. Благом дыша, живи. Превозмогая недовольство и отчуждение, до конца неси крест жертвы воплощения на Земле. Нужно донести до конца миссию пребывания на Земле: иначе зачем нужно было приходить в дом человеческий? </w:t>
      </w:r>
    </w:p>
    <w:p>
      <w:pPr>
        <w:pStyle w:val="Normal"/>
        <w:ind w:right="0" w:firstLine="709"/>
        <w:rPr/>
      </w:pPr>
      <w:r>
        <w:rPr/>
        <w:t xml:space="preserve">Не жди услады. Не жди легкого пути. В напряжении поиска лежит путь одоления материи. Наградой за все, что называется терпением, должно стать очищение души, которое влечет за собой обретение мудрости и сопутствующих ей психических сил, которые в условиях этого времени получить могут лишь единицы из рода человеческого. </w:t>
      </w:r>
    </w:p>
    <w:p>
      <w:pPr>
        <w:pStyle w:val="Normal"/>
        <w:ind w:right="0" w:firstLine="709"/>
        <w:rPr/>
      </w:pPr>
      <w:r>
        <w:rPr/>
        <w:t xml:space="preserve">Когда дух обращен ко благу, он прощает все, но ничего не забывает, отдавая карме исполнять волю справедливого судьи. Не всепрощение, которого ищут слабые люди, Мы утверждаем, но сознательное исправление. Каким бы странным ни был этот парадокс, но дисциплина — единственный путь к свободе духа. </w:t>
      </w:r>
    </w:p>
    <w:p>
      <w:pPr>
        <w:pStyle w:val="Normal"/>
        <w:ind w:right="0" w:firstLine="709"/>
        <w:rPr/>
      </w:pPr>
      <w:r>
        <w:rPr/>
        <w:t xml:space="preserve">Превозмогая недовольство и желание отомстить, восстановив изначальную справедливость, иди к благой цели. Пусть посчитают вас слабыми и даже недееспособными. Главное — совесть должна быть спокойна. </w:t>
      </w:r>
    </w:p>
    <w:p>
      <w:pPr>
        <w:pStyle w:val="Normal"/>
        <w:ind w:right="0" w:firstLine="709"/>
        <w:rPr/>
      </w:pPr>
      <w:r>
        <w:rPr/>
        <w:t xml:space="preserve">Жертвуя временем для друзей и близких, развиваешь в себе качество сердечной чистоты, окружая людей облаком своего обаяния и любви. </w:t>
      </w:r>
    </w:p>
    <w:p>
      <w:pPr>
        <w:pStyle w:val="Normal"/>
        <w:ind w:right="0" w:firstLine="709"/>
        <w:rPr/>
      </w:pPr>
      <w:r>
        <w:rPr/>
        <w:t>Граница между мудрым следованием великой силе Божественного Блага и малодушным возложением всех грехов своих на плечи Спасителя так тонка. Но здесь умеющий трудиться не позволит нести свою ношу другому человеку, а тем более Тому, кого любит больше жизни своей.</w:t>
      </w:r>
    </w:p>
    <w:p>
      <w:pPr>
        <w:pStyle w:val="Normal"/>
        <w:ind w:right="0" w:firstLine="709"/>
        <w:rPr/>
      </w:pPr>
      <w:r>
        <w:rPr/>
      </w:r>
    </w:p>
    <w:p>
      <w:pPr>
        <w:pStyle w:val="Normal"/>
        <w:ind w:right="0" w:firstLine="709"/>
        <w:rPr/>
      </w:pPr>
      <w:r>
        <w:rPr/>
        <w:t>62. У невиданных гроз вид суров и силен. Даже горы молчат от мятущихся молний. Небосвод в серый плащ облачен. В нем он гроз вдохновение помнит. Затихает природа. Небеса говорят. Но из радужных врат — колесница Перуна. Кони ветра летят, колесницей гремя. В небе молнии чертят священные руны. Что познал — не забыть. Тайны тонкая нить пронизала вселенское существованье. Оставаясь в тени, лучше мудрость любить, предаваясь священной работе познанья. Мир смиряет поток, как под ветром — цветок. Понимают бродяги и сильные мира: в должный миг, приходящий в означенный срок, заиграет всех сфер долгожданная лира. Если небо поет, значит, тайна живет, перед всеми не разоблачаясь. Дождик льет. Но высокое солнце встает. Не снести урагану мироздания завязь.</w:t>
      </w:r>
    </w:p>
    <w:p>
      <w:pPr>
        <w:pStyle w:val="Normal"/>
        <w:ind w:right="0" w:firstLine="709"/>
        <w:rPr/>
      </w:pPr>
      <w:r>
        <w:rPr/>
      </w:r>
    </w:p>
    <w:p>
      <w:pPr>
        <w:pStyle w:val="Normal"/>
        <w:ind w:right="0" w:firstLine="709"/>
        <w:rPr/>
      </w:pPr>
      <w:r>
        <w:rPr/>
        <w:t xml:space="preserve">63. Облачение мгновений необычно и неповторимо. В каждой такой капсуле приносится на землю возможность осуществления новых идей, посылаемых с Высших Миров, где они давно уже воплощены и работают. Золотая пыль мудрости оседает, проходя через сферы и обретая свою твердую основу. Она растворяется в пространстве планеты, как соль — в воде океана, входя в плоть и кровь человеческую, давая импульс волны вдохновения, не понятно, откуда взявшегося. </w:t>
      </w:r>
    </w:p>
    <w:p>
      <w:pPr>
        <w:pStyle w:val="Normal"/>
        <w:ind w:right="0" w:firstLine="709"/>
        <w:rPr/>
      </w:pPr>
      <w:r>
        <w:rPr/>
        <w:t>Новое приходит незаметно, неслышно, не привлекая внимания, но в безмолвии своем настоятельно и властно наполняя пространство. Мысли витают в воздухе как молнии будущего. И мы принимаем дух перемен как свой собственный.</w:t>
      </w:r>
    </w:p>
    <w:p>
      <w:pPr>
        <w:pStyle w:val="Normal"/>
        <w:ind w:right="0" w:firstLine="709"/>
        <w:rPr/>
      </w:pPr>
      <w:r>
        <w:rPr/>
      </w:r>
    </w:p>
    <w:p>
      <w:pPr>
        <w:pStyle w:val="Normal"/>
        <w:ind w:right="0" w:firstLine="709"/>
        <w:rPr/>
      </w:pPr>
      <w:r>
        <w:rPr/>
        <w:t xml:space="preserve">64. Молитва помогает тем, в ком есть умственное утончение и крепость дисциплины духа. Молитвотворчество предполагает не просто бубнить заученные слова, но сердцем говорить с Богом. И если не находятся слова для выражения, то стрела напряжения любви, посланная ввысь, сама находит Того, к кому обращен дух, с Ним единородный. </w:t>
      </w:r>
    </w:p>
    <w:p>
      <w:pPr>
        <w:pStyle w:val="Normal"/>
        <w:ind w:right="0" w:firstLine="709"/>
        <w:rPr/>
      </w:pPr>
      <w:r>
        <w:rPr/>
        <w:t xml:space="preserve">В Высших Мирах не нужны слова, чтобы выразить палитру чувств, которых гораздо больше, чем на земле. Восхищение духа слышат все миры как аромат редких благовоний. </w:t>
      </w:r>
    </w:p>
    <w:p>
      <w:pPr>
        <w:pStyle w:val="Normal"/>
        <w:ind w:right="0" w:firstLine="709"/>
        <w:rPr/>
      </w:pPr>
      <w:r>
        <w:rPr/>
        <w:t xml:space="preserve">Кали-Юга заканчивается. И постепенно мир входит в пределы новой манвантары, чьим началом должен стать Золотой Век как самый длительный и самый благодатный для человечества, которое будет жить в нем. Явление перехода от века низшего к эпохе Сатьи — самое трудное время во всех рекордах эволюционных. </w:t>
      </w:r>
    </w:p>
    <w:p>
      <w:pPr>
        <w:pStyle w:val="Normal"/>
        <w:ind w:right="0" w:firstLine="709"/>
        <w:rPr/>
      </w:pPr>
      <w:r>
        <w:rPr/>
      </w:r>
    </w:p>
    <w:p>
      <w:pPr>
        <w:pStyle w:val="Normal"/>
        <w:ind w:right="0" w:firstLine="709"/>
        <w:rPr/>
      </w:pPr>
      <w:r>
        <w:rPr/>
        <w:t xml:space="preserve">65. Легкие и поверхностные мысли подобны радужным пылинкам. Но основательные, подобно зерну, падают в благодатную почву, чтобы прорасти и дать начало новому циклу развития какого-то дела или явления. </w:t>
      </w:r>
    </w:p>
    <w:p>
      <w:pPr>
        <w:pStyle w:val="Normal"/>
        <w:ind w:right="0" w:firstLine="709"/>
        <w:rPr/>
      </w:pPr>
      <w:r>
        <w:rPr/>
        <w:t xml:space="preserve">Незримо совершается посев эволюции. Незримо участвуют сердца в Делах Наших. И иногда усталость и внезапная утрата сил объясняются подключением к пространственной битве или к общей для Братства работе. Мириады сердец подключены к напряжению Баюля и его Белых Башен. Иначе и нельзя: ведь для рода человеческого трудимся и сами люди доброй воли есть основная движущая сила мировых перемен. </w:t>
      </w:r>
    </w:p>
    <w:p>
      <w:pPr>
        <w:pStyle w:val="Normal"/>
        <w:ind w:right="0" w:firstLine="709"/>
        <w:rPr/>
      </w:pPr>
      <w:r>
        <w:rPr/>
        <w:t>Изменения так постепенны и медленны, что трудно заметить их. Но травы растут, люди стареют, а камни превращаются в песок. Время исполняет свой обычай. Время уносит мгновения молодости, возмещая ее золотыми озарениями души.</w:t>
      </w:r>
    </w:p>
    <w:p>
      <w:pPr>
        <w:pStyle w:val="Normal"/>
        <w:ind w:right="0" w:firstLine="709"/>
        <w:rPr/>
      </w:pPr>
      <w:r>
        <w:rPr/>
      </w:r>
    </w:p>
    <w:p>
      <w:pPr>
        <w:pStyle w:val="Normal"/>
        <w:ind w:right="0" w:firstLine="709"/>
        <w:rPr/>
      </w:pPr>
      <w:r>
        <w:rPr/>
        <w:t xml:space="preserve">66. Любознательность так велика. И она нарастает у людей сообразно нагнетению энергии нового времени. </w:t>
      </w:r>
    </w:p>
    <w:p>
      <w:pPr>
        <w:pStyle w:val="Normal"/>
        <w:ind w:right="0" w:firstLine="709"/>
        <w:rPr/>
      </w:pPr>
      <w:r>
        <w:rPr/>
        <w:t xml:space="preserve">Солнечный дух посылает миру каждый день часть своего сердца, непрестанно излучая благо жизни. Затрата энергии любви, изливаемой в пространство, восполняется более высокой по вибрациям силой осуществления. </w:t>
      </w:r>
    </w:p>
    <w:p>
      <w:pPr>
        <w:pStyle w:val="Normal"/>
        <w:ind w:right="0" w:firstLine="709"/>
        <w:rPr/>
      </w:pPr>
      <w:r>
        <w:rPr/>
        <w:t>Благо живет. Благо являет помощь человечеству. В благе растут все лучшие деяния. Вдохновение сердца открывается тогда, когда оно переполняется радостью и являет собой мощный поток привхождения силы Вселенской Матери. Около подвижников и благих людей всегда чувствуется дух охранения, дух высшей защиты. Направляя людей ко благу, Мы защищаем не только их души, но само существование мира. Если бы все думали об Общем Благе, мир изменился бы стремительно.</w:t>
      </w:r>
    </w:p>
    <w:p>
      <w:pPr>
        <w:pStyle w:val="Normal"/>
        <w:ind w:right="0" w:firstLine="709"/>
        <w:rPr/>
      </w:pPr>
      <w:r>
        <w:rPr/>
      </w:r>
    </w:p>
    <w:p>
      <w:pPr>
        <w:pStyle w:val="Normal"/>
        <w:ind w:right="0" w:firstLine="709"/>
        <w:rPr/>
      </w:pPr>
      <w:r>
        <w:rPr/>
        <w:t>67. Черня других, белее сам не станешь. Не о престиже ты заботься — о душе. Отбрось, отбрось привычное клише! Шаблон неповторимость нашу ранит. Мы выбрались из суеты времен, вдохнув покой священный полной грудью. Мы каждый миг стоим на перепутье и нашей жизни наблюдаем сон. И кем же он, скажи, определен, когда мы сами под судьбою ходим? Она предрасполагает нас к свободе. Она тот свет, который возвещен. Мы ищем благо. Благо ищет нас. Дарованное миру не иссякнет. В грядущее заброшен жизни якорь. Судьба ведет без всяческих прикрас, показывая нам опасность мрака. Мы не боимся снов. В них мы растем. Там символы указывают правду. Пока пытаемся с Богами стать на равных, мы ничего вовек не обретем. Услышим мощь Небес и голос Тайны, диктующей немедленный Указ. Для Истины живой приходит час, где полон ты судьбы необычайной.</w:t>
      </w:r>
    </w:p>
    <w:p>
      <w:pPr>
        <w:pStyle w:val="Normal"/>
        <w:ind w:right="0" w:firstLine="709"/>
        <w:rPr/>
      </w:pPr>
      <w:r>
        <w:rPr/>
      </w:r>
    </w:p>
    <w:p>
      <w:pPr>
        <w:pStyle w:val="Normal"/>
        <w:ind w:right="0" w:firstLine="709"/>
        <w:rPr/>
      </w:pPr>
      <w:r>
        <w:rPr/>
        <w:t xml:space="preserve">68. Желание всегда быть лучше всех, всегда быть первым указывает на постоянное самоутверждение и вечную боязнь быть обиженным и оскорбленным. Пока этот страх присутствует в сердце нашем, с нами беспрестанно будут происходить негативные ситуации, которые, на самом деле, держат струны наших нервов в натянутом состоянии. Иначе они не смогут звучать, исполняя ежедневную мелодию существования. </w:t>
      </w:r>
    </w:p>
    <w:p>
      <w:pPr>
        <w:pStyle w:val="Normal"/>
        <w:ind w:right="0" w:firstLine="709"/>
        <w:rPr/>
      </w:pPr>
      <w:r>
        <w:rPr/>
        <w:t xml:space="preserve">Дух полон ожиданий. Но пробиться через тернии обыденности способен не всякий росток. Нужно, чтобы напряжение зерна было такой силы, которая способна расколоть камень. </w:t>
      </w:r>
    </w:p>
    <w:p>
      <w:pPr>
        <w:pStyle w:val="Normal"/>
        <w:ind w:right="0" w:firstLine="709"/>
        <w:rPr/>
      </w:pPr>
      <w:r>
        <w:rPr/>
        <w:t>Укажем себе направление и не отвратим лица от неприятностей. Может быть, именно через них мы начнем что-то понимать в великой круговерти жизни и смиряться перед утратами, не опасаясь испытать их.</w:t>
      </w:r>
    </w:p>
    <w:p>
      <w:pPr>
        <w:pStyle w:val="Normal"/>
        <w:ind w:right="0" w:firstLine="709"/>
        <w:rPr/>
      </w:pPr>
      <w:r>
        <w:rPr/>
      </w:r>
    </w:p>
    <w:p>
      <w:pPr>
        <w:pStyle w:val="Normal"/>
        <w:ind w:right="0" w:firstLine="709"/>
        <w:rPr/>
      </w:pPr>
      <w:r>
        <w:rPr/>
        <w:t xml:space="preserve">69. Можно ли считать бессмертными строки, которые по вине нерадивого издателя стираются от движения мокрого пальца, если они несут понимание истины? Рукописи не горят. И точно так же не уничтожимы готовые фолианты мудрости. При определенных условиях их можно увидеть, а значит, воспроизвести заново. Некоторые гимны, уничтоженные огнем забвения, записываются снова, почти слово в слово, находя проводника для возобновления. Каждый гимн или молитва есть мощный сгусток энергии благодати, которая передается даже в некачественных переводах. </w:t>
      </w:r>
    </w:p>
    <w:p>
      <w:pPr>
        <w:pStyle w:val="Normal"/>
        <w:ind w:right="0" w:firstLine="709"/>
        <w:rPr/>
      </w:pPr>
      <w:r>
        <w:rPr/>
        <w:t xml:space="preserve">Поправки и искажения могут быть как умышленными, так и нечаянными, вызванными незнанием предмета или языка. Уровень тех, кто набирает Беседы Наши, накладывается на смысл, но потом покрывается как работой редактора, который заряжает слова своим трепетным отношением к произведению, так и самим автором, который еще раз вычитывает электронный набор. Авторская редакция бывает лучшей. Но заменить проводника, для того чтобы принять новый ток, невозможно. </w:t>
      </w:r>
    </w:p>
    <w:p>
      <w:pPr>
        <w:pStyle w:val="Normal"/>
        <w:ind w:right="0" w:firstLine="709"/>
        <w:rPr/>
      </w:pPr>
      <w:r>
        <w:rPr/>
        <w:t xml:space="preserve">Качество бесед зависит от самого приемника. Но иногда множество слов необходимо для полного отражения оттенков смысла и их энергетики. </w:t>
      </w:r>
    </w:p>
    <w:p>
      <w:pPr>
        <w:pStyle w:val="Normal"/>
        <w:ind w:right="0" w:firstLine="709"/>
        <w:rPr/>
      </w:pPr>
      <w:r>
        <w:rPr/>
        <w:t>Письменная речь обладает свойством собеседования с каждой душой по отдельности. Это интимный духовный процесс либо воспитания, либо воспоминания сердца. Беседа Высокая есть открытие тайны для каждого сознания. Если сложить все откровения и открытия, произошедшие при прочтении одних и тех же текстов, то можно увидеть мозаику молний, высекающих из Чаши накопления прошлого. Это определяет уникальность каждой человеческой души, а значит, и искры духа.</w:t>
      </w:r>
    </w:p>
    <w:p>
      <w:pPr>
        <w:pStyle w:val="Normal"/>
        <w:ind w:right="0" w:firstLine="709"/>
        <w:rPr/>
      </w:pPr>
      <w:r>
        <w:rPr/>
      </w:r>
    </w:p>
    <w:p>
      <w:pPr>
        <w:pStyle w:val="Normal"/>
        <w:ind w:right="0" w:firstLine="709"/>
        <w:rPr/>
      </w:pPr>
      <w:r>
        <w:rPr/>
        <w:t xml:space="preserve">70. «Высшая Воля передается самому близкому духу». Потому можно назвать каждого, кто принимает Слова Мои, частью Сердца Иерарха. </w:t>
      </w:r>
    </w:p>
    <w:p>
      <w:pPr>
        <w:pStyle w:val="Normal"/>
        <w:ind w:right="0" w:firstLine="709"/>
        <w:rPr/>
      </w:pPr>
      <w:r>
        <w:rPr/>
        <w:t xml:space="preserve">Каждому человеку вручены от рождения зерно духа и цвет ауры как отражение Луча Ведущего Великого Учителя. Но большинство из воплощенных просто прозябают, не реализуя даже самый низший план существования, хотя одарены потенциями использовать энергию Великого Учителя, воплощающего один из Лучей Всеначальной Силы. </w:t>
      </w:r>
    </w:p>
    <w:p>
      <w:pPr>
        <w:pStyle w:val="Normal"/>
        <w:ind w:right="0" w:firstLine="709"/>
        <w:rPr/>
      </w:pPr>
      <w:r>
        <w:rPr/>
        <w:t>Верующий в то, что он часть Господа, с Ним да пребудет. Чем ближе дух приблизился к Ауре Владыки, тем точнее, глубже, шире и обстоятельнее погружается он в Атмосферу Иерарха.</w:t>
      </w:r>
    </w:p>
    <w:p>
      <w:pPr>
        <w:pStyle w:val="Normal"/>
        <w:ind w:right="0" w:firstLine="709"/>
        <w:rPr/>
      </w:pPr>
      <w:r>
        <w:rPr/>
      </w:r>
    </w:p>
    <w:p>
      <w:pPr>
        <w:pStyle w:val="Normal"/>
        <w:ind w:right="0" w:firstLine="709"/>
        <w:rPr/>
      </w:pPr>
      <w:r>
        <w:rPr/>
        <w:t xml:space="preserve">71. Название определяет общую стратегию даваемой энергетической особенности книги. Даже если нет упоминания о предмете, сила понимания заложена между строк или в иных ключах знания, кроме буквального. На уровне Буддхи даются многие духовные книги. Их отличает то, что невозможно пересказать содержание, ибо они касаются множества тем. </w:t>
      </w:r>
    </w:p>
    <w:p>
      <w:pPr>
        <w:pStyle w:val="Normal"/>
        <w:ind w:right="0" w:firstLine="709"/>
        <w:rPr/>
      </w:pPr>
      <w:r>
        <w:rPr/>
        <w:t>Молот творит сильными и малыми ударами, выковывая булат истины. Соответствие с современными научными поисками, особенно в области философских наук, может быть никакое. Тенденции обычных изысканий настолько сложны, что стали уделом специалистов, потому что для простых людей они не только не востребованы, но и не понятны.</w:t>
      </w:r>
    </w:p>
    <w:p>
      <w:pPr>
        <w:pStyle w:val="Normal"/>
        <w:ind w:right="0" w:firstLine="709"/>
        <w:rPr/>
      </w:pPr>
      <w:r>
        <w:rPr/>
      </w:r>
    </w:p>
    <w:p>
      <w:pPr>
        <w:pStyle w:val="Normal"/>
        <w:ind w:right="0" w:firstLine="709"/>
        <w:rPr/>
      </w:pPr>
      <w:r>
        <w:rPr/>
        <w:t>72. Когда истекает последняя страсть, должна крепость темных в тебе упасть. Иссякли желанья. Пылающий факел отдал в пламень духа священную власть. И пусть ты найдешь утешенье в другом, когда есть желанье творить, исполняя обет, что возвысишься в деле святом, ослабив оковы холодные майи. Пусть тело дано как смешение гун. Нельзя жизнь построить без власти тамаса. Но истина наша — на том берегу. Она своего дожидается часа. Пусть ложь мы заменим на правды обет. Пусть гнев переменим на устремленье. В любом совершенстве завершения нет. Мгновенья дают нам преображенье. Пусть связаны мы великой судьбой со всеми, кто нам оявляет наш облик. Добро или зло посылает покой, на наших делах ставит он свои пробы. Из золота чистого строится храм, из золота света Духовного Солнца. Ведь каждому дан его тайный мантрам, который ему лишь во власть отдается. А время бежит, хоть теченье молчит, как будто не движет спокойные воды. Но в каждой волне энергия спит — стремление вечной и чистой свободы. Но как улететь, если труб сладких медь несет славословье и заблужденье? Растерзанным душам не хочется петь и песни чужие не хочется слушать. Волна за волной налетает покой. Волна за волной открывается тайна. Мы видим вселенную в травинке простой, и в каждой улыбке — сияние рая. Напрасны слова. И молчанья пусты. Но путь в ясный мир пусть сердце укажет. Права красота. И совесть права. И пьющий сок знанья вовеки пусть жаждет.</w:t>
      </w:r>
    </w:p>
    <w:p>
      <w:pPr>
        <w:pStyle w:val="Normal"/>
        <w:ind w:right="0" w:firstLine="709"/>
        <w:rPr/>
      </w:pPr>
      <w:r>
        <w:rPr/>
      </w:r>
    </w:p>
    <w:p>
      <w:pPr>
        <w:pStyle w:val="Normal"/>
        <w:ind w:right="0" w:firstLine="709"/>
        <w:rPr/>
      </w:pPr>
      <w:r>
        <w:rPr/>
        <w:t xml:space="preserve">73. Не присваивайте права лишать кого бы то ни было человеческого достоинства. Каждый воплощенный определен как носитель божественных потенций. Каждый при желании способен их проявить и развиться до полубогов, войдя в ангельскую среду, а потом продвинуться выше. </w:t>
      </w:r>
    </w:p>
    <w:p>
      <w:pPr>
        <w:pStyle w:val="Normal"/>
        <w:ind w:right="0" w:firstLine="709"/>
        <w:rPr/>
      </w:pPr>
      <w:r>
        <w:rPr/>
        <w:t>Добрые деяния на земле оцениваются в десятки, а то и сотни, раз выше, чем в иных мирах, ибо труднее совершаются и почти не замечаются окружающими, вмещая путь даяния и жертвы одновременно. Чаша земного подвига дает сердцу топливо для полета в Беспредельность. С других миров приходили, чтобы в труде тяжком и утеснении возвыситься и получить настоящий урок преодоления материи.</w:t>
      </w:r>
    </w:p>
    <w:p>
      <w:pPr>
        <w:pStyle w:val="Normal"/>
        <w:ind w:right="0" w:firstLine="709"/>
        <w:rPr/>
      </w:pPr>
      <w:r>
        <w:rPr/>
      </w:r>
    </w:p>
    <w:p>
      <w:pPr>
        <w:pStyle w:val="Normal"/>
        <w:ind w:right="0" w:firstLine="709"/>
        <w:rPr/>
      </w:pPr>
      <w:r>
        <w:rPr/>
        <w:t xml:space="preserve">74. Не исключена возможность, что у Белой Горы и на Толуно покоятся останки гигантских людей, какими считались атланты и расы, которые им предшествовали. Сны о вашем с Ярой детстве в виде детей-гигантов могут оказаться правдой, как и то, что все возвышенные люди не от мира сего. Духи, пришедшие на помощь Земле, так неуютно себя на ней чувствуют. И вместе с тем велика неприязнь к ним со стороны аборигенов. Хотя бывают исключения. Еще так развито местничество и привязанность к малой родине, кроме которой люди вряд ли что-либо видели. </w:t>
      </w:r>
    </w:p>
    <w:p>
      <w:pPr>
        <w:pStyle w:val="Normal"/>
        <w:ind w:right="0" w:firstLine="709"/>
        <w:rPr/>
      </w:pPr>
      <w:r>
        <w:rPr/>
        <w:t>Алтай велик и прекрасен. И если бы род человеческий в этих местах отвечал тому же уровню!</w:t>
      </w:r>
    </w:p>
    <w:p>
      <w:pPr>
        <w:pStyle w:val="Normal"/>
        <w:ind w:right="0" w:firstLine="709"/>
        <w:rPr/>
      </w:pPr>
      <w:r>
        <w:rPr/>
      </w:r>
    </w:p>
    <w:p>
      <w:pPr>
        <w:pStyle w:val="Normal"/>
        <w:ind w:right="0" w:firstLine="709"/>
        <w:rPr/>
      </w:pPr>
      <w:r>
        <w:rPr/>
        <w:t xml:space="preserve">75. Список космических артефактов, посланных на нашу планету, кроме животных и растительных особей, пополняют как механические, в виде необычных изобретений, так и архитектурные. В них сама форма работает по не известным науке законам. Пирамидальные образования представляют собой генераторы-трансмутаторы энергий низшей частоты в силу высоких вибраций. Само тонкое пространство привносит свое неизмеримое творчество в планетную атмосферу. </w:t>
      </w:r>
    </w:p>
    <w:p>
      <w:pPr>
        <w:pStyle w:val="Normal"/>
        <w:ind w:right="0" w:firstLine="709"/>
        <w:rPr/>
      </w:pPr>
      <w:r>
        <w:rPr/>
        <w:t xml:space="preserve">Некоторые драгоценные камни являют собой целую библиотеку, в которой хранится мудрость давно погибших планет, достигших высочайшего уровня развития интеллекта и освоения духовной природы человека, превосходящей все технические завоевания мира. </w:t>
      </w:r>
    </w:p>
    <w:p>
      <w:pPr>
        <w:pStyle w:val="Normal"/>
        <w:ind w:right="0" w:firstLine="709"/>
        <w:rPr/>
      </w:pPr>
      <w:r>
        <w:rPr/>
        <w:t>Изначально человечеству была вручена сила Творца. Пока люди были чисты и искренни, мощь Крийя-Шакти исполняла их желания, потому что в них не было зла и они не наносили вреда другим существам. Не было даже случаев убийства одного животного другим, а насилие между людьми отсутствовало совершенно. И если эти времена вернутся, то человечеству будет возвращена власть управления всеначальной энергией.</w:t>
      </w:r>
    </w:p>
    <w:p>
      <w:pPr>
        <w:pStyle w:val="Normal"/>
        <w:ind w:right="0" w:firstLine="709"/>
        <w:rPr/>
      </w:pPr>
      <w:r>
        <w:rPr/>
        <w:t xml:space="preserve">К космическим артефактам, которые должны будут быть обнародованы, можно отнести, помимо кругов на полях, или агросимволов, новые волновые изобретения, которые только нащупываются рядом ученых нетрадиционной науки. Это как торсионная связь, которая позволит восстановить общение планеты с другими разумными цивилизациями космоса, так и прямая трансляция мыслеформ с планеты Рады, откуда пришли предки современных людей. </w:t>
      </w:r>
    </w:p>
    <w:p>
      <w:pPr>
        <w:pStyle w:val="Normal"/>
        <w:ind w:right="0" w:firstLine="709"/>
        <w:rPr/>
      </w:pPr>
      <w:r>
        <w:rPr/>
        <w:t xml:space="preserve">Не моде вопреки утверждаем о посеве на земных полях высшего разума иного плана, но потому, что Сами создавали земные тела и механизмы их жизнедеятельности путем множества удачных и неудачных экспериментов. И этот процесс продолжается и сейчас, когда люди с телами уплотненного астрала уже живут на Земле, потому что сама Солнечная система приближается к той черте уплотнения энергий, в поле которых физическая оболочка существовать не сможет. </w:t>
      </w:r>
    </w:p>
    <w:p>
      <w:pPr>
        <w:pStyle w:val="Normal"/>
        <w:ind w:right="0" w:firstLine="709"/>
        <w:rPr/>
      </w:pPr>
      <w:r>
        <w:rPr/>
        <w:t>Сознание способно войти в любую форму. Но ему нужна мобильность и неограниченная способность проникновения в миры неведомые, где оно не будет поражено или ущемлено. Известно, что некоторые сферы бытия закрыты такими плотными покровами майи, что без Учителя и Его защиты туда невозможно проникнуть. Без определенной цели, ради любопытства, не следует посещать такие сферы, ибо можно заразиться инфернальными болезнями, выедающими саму душу. Уж лучше страдать от ангельской лихорадки, чем от низшего одержания.</w:t>
      </w:r>
    </w:p>
    <w:p>
      <w:pPr>
        <w:pStyle w:val="Normal"/>
        <w:ind w:right="0" w:firstLine="709"/>
        <w:rPr/>
      </w:pPr>
      <w:r>
        <w:rPr/>
      </w:r>
    </w:p>
    <w:p>
      <w:pPr>
        <w:pStyle w:val="Normal"/>
        <w:ind w:right="0" w:firstLine="709"/>
        <w:rPr/>
      </w:pPr>
      <w:r>
        <w:rPr/>
        <w:t xml:space="preserve">76. Помимо представителей определенных классов обитателей разных царств, самое пристальное внимание ученых привлекают сущности переходного класса, которые отвечают как качествам предыдущих существ, так и последующих. Есть гении растительного и животного мира. Но самое интересное представляют собой вирусы, и не обязательно вредоносные. При определенных условиях они становятся кристаллами, входя в резонанс с минеральным миром. Но когда происходит повышение температуры и появляются условия благоприятного проживания, они становятся подвижными, живыми и отвечающими существам одушевленного плана. Именно через вирусы монада переходит в существование плана иного, более разумного, который больше отвечает миру растений, а то и насекомых. </w:t>
      </w:r>
    </w:p>
    <w:p>
      <w:pPr>
        <w:pStyle w:val="Normal"/>
        <w:ind w:right="0" w:firstLine="709"/>
        <w:rPr/>
      </w:pPr>
      <w:r>
        <w:rPr/>
        <w:t>Духи стихий точно так же могут жить как в мире невидимом, так и в проявленном, чему есть множество подтверждений очевидцев, которые их наблюдали. Феномен внезапного исчезновения объясняется именно тем фактом, что существо относится к уплотненному астралу, который имеет свойства исчезать и появляться внезапно, будто являясь ниоткуда. Ветер дует, но мы не видим воздушных потоков, а можем лишь ощущать давление среды. Наблюдая за птицами или опадающими листьями, мы видим работу воздуха. Так же и невидимый мир пребывает вокруг нас, обнаруживая себя лишь по вторичным признакам, которые подтверждают существование переходного мира, соединяющего небо и землю.</w:t>
      </w:r>
    </w:p>
    <w:p>
      <w:pPr>
        <w:pStyle w:val="Normal"/>
        <w:ind w:right="0" w:firstLine="709"/>
        <w:rPr/>
      </w:pPr>
      <w:r>
        <w:rPr/>
      </w:r>
    </w:p>
    <w:p>
      <w:pPr>
        <w:pStyle w:val="Normal"/>
        <w:ind w:right="0" w:firstLine="709"/>
        <w:rPr/>
      </w:pPr>
      <w:r>
        <w:rPr/>
        <w:t xml:space="preserve">77. Нам не нужны арфы, трубы и велеречивые восхваления. Нам нужна реализация чуткости сотрудничества, где каждый учится уважать другого человека и умеет трудиться на своем отрезке деятельности. Именно такое созвучие создает симфонию блага, где каждое творческое начинание не гасится, но усиленно развивается в поле общего вдохновения. </w:t>
      </w:r>
    </w:p>
    <w:p>
      <w:pPr>
        <w:pStyle w:val="Normal"/>
        <w:ind w:right="0" w:firstLine="709"/>
        <w:rPr/>
      </w:pPr>
      <w:r>
        <w:rPr/>
        <w:t xml:space="preserve">Энтузиазм возжигает серебряный огонь. И именно он соединяет сердца связкой, необходимой для безопасного восхождения. </w:t>
      </w:r>
    </w:p>
    <w:p>
      <w:pPr>
        <w:pStyle w:val="Normal"/>
        <w:ind w:right="0" w:firstLine="709"/>
        <w:rPr/>
      </w:pPr>
      <w:r>
        <w:rPr/>
        <w:t xml:space="preserve">Время суперменов и богоборцев осталось в прошлом. Сейчас более насущной становится пронзительная струна единения, и не только между людьми, но и со стихиями, которые разбужены глупым самоволием человеческого невежества. </w:t>
      </w:r>
    </w:p>
    <w:p>
      <w:pPr>
        <w:pStyle w:val="Normal"/>
        <w:ind w:right="0" w:firstLine="709"/>
        <w:rPr/>
      </w:pPr>
      <w:r>
        <w:rPr/>
        <w:t>Хвала нужна Богам как средство связи сердец наших с Небесами. А людям нужно быть скромнее.</w:t>
      </w:r>
    </w:p>
    <w:p>
      <w:pPr>
        <w:pStyle w:val="Normal"/>
        <w:ind w:right="0" w:firstLine="709"/>
        <w:rPr/>
      </w:pPr>
      <w:r>
        <w:rPr/>
      </w:r>
    </w:p>
    <w:p>
      <w:pPr>
        <w:pStyle w:val="Normal"/>
        <w:ind w:right="0" w:firstLine="709"/>
        <w:rPr/>
      </w:pPr>
      <w:r>
        <w:rPr/>
        <w:t xml:space="preserve">78. В Аталане, на Толуно, помимо нижнего уровня, где жили воины и слуги, чуть выше этого плато существовал еще один, верхний, город, в котором находилась башня Великого Храма Жизни, или Яви. Эти построения не были монастырем, но составляли ряд зданий, замкнутых в круг, где проводились все самые важные встречи, моления, и там же писались сокровенные книги, которые потом вошли в переводах в кодексы величайших религий мира. </w:t>
      </w:r>
    </w:p>
    <w:p>
      <w:pPr>
        <w:pStyle w:val="Normal"/>
        <w:ind w:right="0" w:firstLine="709"/>
        <w:rPr/>
      </w:pPr>
      <w:r>
        <w:rPr/>
        <w:t xml:space="preserve">Времена расцвета Атлантиды наиболее подходят для датировки этого города. </w:t>
      </w:r>
    </w:p>
    <w:p>
      <w:pPr>
        <w:pStyle w:val="Normal"/>
        <w:ind w:right="0" w:firstLine="709"/>
        <w:rPr/>
      </w:pPr>
      <w:r>
        <w:rPr/>
        <w:t xml:space="preserve">Существовала здесь и площадка для посадки агнисфер и виман. А также огромные корабли приплывали в эти края, привозя с собой на обучение молодых людей со всего света. </w:t>
      </w:r>
    </w:p>
    <w:p>
      <w:pPr>
        <w:pStyle w:val="Normal"/>
        <w:ind w:right="0" w:firstLine="709"/>
        <w:rPr/>
      </w:pPr>
      <w:r>
        <w:rPr/>
        <w:t xml:space="preserve">В радиусе ста километров от Белой Госпожи существовали школы внутреннего круга. А дальше было еще шесть кругов обучения — предварительных классов для подготовки духовных наставников человечества. Являл дух свою полноту знаний, допуская сознания до Мудрости Сокровенной. Долгий путь дисциплины служения нужно было пройти в веках, прежде чем бывали допущены ученики до вхождения в святая святых верхнего города. </w:t>
      </w:r>
    </w:p>
    <w:p>
      <w:pPr>
        <w:pStyle w:val="Normal"/>
        <w:ind w:right="0" w:firstLine="709"/>
        <w:rPr/>
      </w:pPr>
      <w:r>
        <w:rPr/>
        <w:t xml:space="preserve">Попытка воссоздать Звенигород — это мечта о прежнем Городе Света, об Ашраме Баюля на Алтае. </w:t>
      </w:r>
    </w:p>
    <w:p>
      <w:pPr>
        <w:pStyle w:val="Normal"/>
        <w:ind w:right="0" w:firstLine="709"/>
        <w:rPr/>
      </w:pPr>
      <w:r>
        <w:rPr/>
        <w:t xml:space="preserve">И сейчас можно пройти мимо входа в великий город, с пренебрежением оглядывая замшелые камни, не задумываясь о том, что они хранят великую память мира, библиотеку сокровенных знаний, где сама Хроника Акаши наиболее плотным покровом пребывает. И для получения этих знаний нужно просто побыть в этих местах благодати и лишь потом ощутить, что что-то изменилось в нас, во внутреннем космосе души. </w:t>
      </w:r>
    </w:p>
    <w:p>
      <w:pPr>
        <w:pStyle w:val="Normal"/>
        <w:ind w:right="0" w:firstLine="709"/>
        <w:rPr/>
      </w:pPr>
      <w:r>
        <w:rPr/>
        <w:t>Аталана — так условно назовем город в Святых Горах, чтобы легче было оперировать в описаниях Земли Жизни.</w:t>
      </w:r>
    </w:p>
    <w:p>
      <w:pPr>
        <w:pStyle w:val="Normal"/>
        <w:ind w:right="0" w:firstLine="709"/>
        <w:rPr/>
      </w:pPr>
      <w:r>
        <w:rPr/>
      </w:r>
    </w:p>
    <w:p>
      <w:pPr>
        <w:pStyle w:val="Normal"/>
        <w:ind w:right="0" w:firstLine="709"/>
        <w:rPr/>
      </w:pPr>
      <w:r>
        <w:rPr/>
        <w:t>79. Глаза небес глядят на нас без устали, не отвлекаясь, нам посылая тайны час, лучом судьбы благословляя. Но не страшись бед и утрат. Учителя людей — страданья. И даже те, кто чист и свят, не избегут очарованья. Пока земное тело есть, на нас воздействует природа. И ожиданий темен лес, в котором — древняя свобода. Но даже там есть круг врагов, глядящих за тобой повсюду. Река не знает берегов — река времен, в которой буду. Неутоленная печаль сопряжена с житейским пленом. Не скоро мы покинем даль. Не скоро будут перемены. Земные цепи тяжелы, когда узнал миры иные. Снега Белухи так белы, как наши волосы седые. Нам не отсрочить час судьбы. Во всем ей будем благодарны. Летит со звезд живая пыль. На молодых летит и старых.</w:t>
      </w:r>
    </w:p>
    <w:p>
      <w:pPr>
        <w:pStyle w:val="Normal"/>
        <w:ind w:right="0" w:firstLine="709"/>
        <w:rPr/>
      </w:pPr>
      <w:r>
        <w:rPr/>
      </w:r>
    </w:p>
    <w:p>
      <w:pPr>
        <w:pStyle w:val="Normal"/>
        <w:ind w:right="0" w:firstLine="709"/>
        <w:rPr/>
      </w:pPr>
      <w:r>
        <w:rPr/>
        <w:t xml:space="preserve">80. Воззвал я к Господу Богу моему! Зачем Ты оставил меня в окружении греха и неведения? Зачем в слабости моей не укрепил сердце мое и не остановил руку, зло творящую? </w:t>
      </w:r>
    </w:p>
    <w:p>
      <w:pPr>
        <w:pStyle w:val="Normal"/>
        <w:ind w:right="0" w:firstLine="709"/>
        <w:rPr/>
      </w:pPr>
      <w:r>
        <w:rPr/>
        <w:t xml:space="preserve">Кодекс свободной воли и кармические принципы не дают права вмешиваться в дела человеческие, если только не ведет тебя Учитель по тропе твоей. </w:t>
      </w:r>
    </w:p>
    <w:p>
      <w:pPr>
        <w:pStyle w:val="Normal"/>
        <w:ind w:right="0" w:firstLine="709"/>
        <w:rPr/>
      </w:pPr>
      <w:r>
        <w:rPr/>
        <w:t>Не ждите телеграмм и смс-сообщений из Братства о бесплатных местах в вузах. Не нужно Братство низводить до уровня бытовой техники. Грандиозность задач Братства в этот заключительный период безумия мирового настолько велика, что личными делами человек должен заниматься сам и не обвинять Наставников в невнимании.</w:t>
      </w:r>
    </w:p>
    <w:p>
      <w:pPr>
        <w:pStyle w:val="Normal"/>
        <w:ind w:right="0" w:firstLine="709"/>
        <w:rPr/>
      </w:pPr>
      <w:r>
        <w:rPr/>
      </w:r>
    </w:p>
    <w:p>
      <w:pPr>
        <w:pStyle w:val="Normal"/>
        <w:ind w:right="0" w:firstLine="709"/>
        <w:rPr/>
      </w:pPr>
      <w:r>
        <w:rPr/>
        <w:t xml:space="preserve">81. Исполнение Высшей Воли утверждает мощь слияния космических и земных сил. Даже Ангелы служат тому, кто исполняет Дело Господа на земле. </w:t>
      </w:r>
    </w:p>
    <w:p>
      <w:pPr>
        <w:pStyle w:val="Normal"/>
        <w:ind w:right="0" w:firstLine="709"/>
        <w:rPr/>
      </w:pPr>
      <w:r>
        <w:rPr/>
        <w:t xml:space="preserve">Воззвания и моления хороши. Но после катастроф и социальных потрясений требуется реальная помощь каждому пострадавшему. И в этом случае министерство по чрезвычайным ситуациям выступает в роли государственного органа милосердия. И там, где такая служба отсутствует, стоит ли уповать только на Высшее Провидение? </w:t>
      </w:r>
    </w:p>
    <w:p>
      <w:pPr>
        <w:pStyle w:val="Normal"/>
        <w:ind w:right="0" w:firstLine="709"/>
        <w:rPr/>
      </w:pPr>
      <w:r>
        <w:rPr/>
        <w:t>Рукой человеческой и ногой человеческой добро творится. И лучшая молитва ваша — это труд и помощь людям угнетенным и пострадавшим от негативных обстоятельств жизни. Не все готовы заниматься делами сострадания. Но если это считать самым благим делом, поднимающим собственную духовность на новую высоту, то от него пользы будет больше, чем от изнурительных молитв, когда тупая воля сотрясает своих небесных покровителей приказом немедленно сделать человека святым.</w:t>
      </w:r>
    </w:p>
    <w:p>
      <w:pPr>
        <w:pStyle w:val="Normal"/>
        <w:ind w:right="0" w:firstLine="709"/>
        <w:rPr/>
      </w:pPr>
      <w:r>
        <w:rPr/>
      </w:r>
    </w:p>
    <w:p>
      <w:pPr>
        <w:pStyle w:val="Normal"/>
        <w:ind w:right="0" w:firstLine="709"/>
        <w:rPr/>
      </w:pPr>
      <w:r>
        <w:rPr/>
        <w:t xml:space="preserve">82. Не допускайте измельчания мышления. Чаще проветривайте изгибы мозга. Не допускайте образования затхлых углов в сознании: иначе можно вывести целый рой насекомых. Ведь даже самая мелкая моль поедает покровы нашего тела в виде одежды. </w:t>
      </w:r>
    </w:p>
    <w:p>
      <w:pPr>
        <w:pStyle w:val="Normal"/>
        <w:ind w:right="0" w:firstLine="709"/>
        <w:rPr/>
      </w:pPr>
      <w:r>
        <w:rPr/>
        <w:t xml:space="preserve">Нужно не допускать мелких мыслей. Именно они активнее всего выедают душу. На мелкие расходы тратится большая часть средств. Поэтому нужно научиться мыслить широко, не опускаясь до низостей, и тем более до мщения. </w:t>
      </w:r>
    </w:p>
    <w:p>
      <w:pPr>
        <w:pStyle w:val="Normal"/>
        <w:ind w:right="0" w:firstLine="709"/>
        <w:rPr/>
      </w:pPr>
      <w:r>
        <w:rPr/>
        <w:t xml:space="preserve">Недостойные умы будут наказаны, и так искусно, что никакой азиатский суд не смог бы придумать такого изысканного наказания. </w:t>
      </w:r>
    </w:p>
    <w:p>
      <w:pPr>
        <w:pStyle w:val="Normal"/>
        <w:ind w:right="0" w:firstLine="709"/>
        <w:rPr/>
      </w:pPr>
      <w:r>
        <w:rPr/>
        <w:t>Земле оставляйте земное, не накапливая ни сокровищ, ни недовольства.</w:t>
      </w:r>
    </w:p>
    <w:p>
      <w:pPr>
        <w:pStyle w:val="Normal"/>
        <w:ind w:right="0" w:firstLine="709"/>
        <w:rPr/>
      </w:pPr>
      <w:r>
        <w:rPr/>
      </w:r>
    </w:p>
    <w:p>
      <w:pPr>
        <w:pStyle w:val="Normal"/>
        <w:ind w:right="0" w:firstLine="709"/>
        <w:rPr/>
      </w:pPr>
      <w:r>
        <w:rPr/>
        <w:t>83. Необычность и фантастические мечты формируют магнит притяжения реальных явлений, создавая библиотеку нашего воображения. Если пятна Роршаха выявляют направление сознания и устремленность в определенную сторону, помогая понять психотип человека, то самая сокровенная мечта оберегаема, как цветок, цветущий на подоконнике в лютый мороз. Мечта создает основу будущего, закладывая все предрасположения и развивая тенденции будущих занятий. Мечте никто не мешает создавать проект совершенной жизни, включая окружение и механизмы влияния на людей. Чем тоньше и прекраснее формы воздействия на сознание, тем органичнее и безболезненнее впитываются токи красоты как главной силы жизнеустройства. Красота, культура и чистота — основа основ!</w:t>
      </w:r>
    </w:p>
    <w:p>
      <w:pPr>
        <w:pStyle w:val="Normal"/>
        <w:ind w:right="0" w:firstLine="709"/>
        <w:rPr/>
      </w:pPr>
      <w:r>
        <w:rPr/>
      </w:r>
    </w:p>
    <w:p>
      <w:pPr>
        <w:pStyle w:val="Normal"/>
        <w:ind w:right="0" w:firstLine="709"/>
        <w:rPr/>
      </w:pPr>
      <w:r>
        <w:rPr/>
        <w:t xml:space="preserve">84. Замысел с мировой валютой, которая ничего не стоит, удался Князю Тьмы сполна как воплощение самых лукавых свойств интеллекта. Зеленая бумага возымела такую ценность, от которой не может отказаться ни одна страна, даже если этого захочет. Мировой спрут через долларизацию проник в каждый дом. А некоторые страны переводят все активы в доллары США и евро, тем самым все более укрепляя зависимость страны от печатного станка ФРС. </w:t>
      </w:r>
    </w:p>
    <w:p>
      <w:pPr>
        <w:pStyle w:val="Normal"/>
        <w:ind w:right="0" w:firstLine="709"/>
        <w:rPr/>
      </w:pPr>
      <w:r>
        <w:rPr/>
        <w:t>Мечта о том, что доллар рухнет, сбудется не скоро. Но когда это произойдет, то вся мировая экономика обвалится в одно мгновение. Все нефтедоллары станут пылью и оберточной бумагой. А пока зеленое знамя доллара гордо реет над земным шаром, вдохновляя даже исламистов к их подвигам.</w:t>
      </w:r>
    </w:p>
    <w:p>
      <w:pPr>
        <w:pStyle w:val="Normal"/>
        <w:ind w:right="0" w:firstLine="709"/>
        <w:rPr/>
      </w:pPr>
      <w:r>
        <w:rPr/>
      </w:r>
    </w:p>
    <w:p>
      <w:pPr>
        <w:pStyle w:val="Normal"/>
        <w:ind w:right="0" w:firstLine="709"/>
        <w:rPr/>
      </w:pPr>
      <w:r>
        <w:rPr/>
        <w:t>85. Награда нам — полезным быть другим. Не ведомы пути благословенья. Обязаны спасением своим тем, кто другим дает благоволенье. Нет пустоты. Есть вечной Тайны свет. А в нем блужданья наши не уместны. И чей-то след, как дружеский совет, укажет направленье в неизвестность. Что ждать, коль мир исчерпан до краев и посланы вослед другие миги? Звон сорванных оков как Тайны Зов — Небесных Вед открыть святые книги. За строчкой каждой новая строка, на ауру живую навиваясь, как мудрости сияющей река, бурлит, на сердце нашем отзываясь. Очистившийся пусть откроет дверь живому вдохновению единства. И то, что волновало нас, теперь уже в глубинах прошлого таится. Мы здесь и нет. Мы снова впереди. За временем летящим не угнаться. Проложены в грядущее пути. И мы туда согласны устремляться.</w:t>
      </w:r>
    </w:p>
    <w:p>
      <w:pPr>
        <w:pStyle w:val="Normal"/>
        <w:ind w:right="0" w:firstLine="709"/>
        <w:rPr/>
      </w:pPr>
      <w:r>
        <w:rPr/>
      </w:r>
    </w:p>
    <w:p>
      <w:pPr>
        <w:pStyle w:val="Normal"/>
        <w:ind w:right="0" w:firstLine="709"/>
        <w:rPr/>
      </w:pPr>
      <w:r>
        <w:rPr/>
        <w:t>86. Вперед, вперед — нас вечный путь зовет! Вперед, вперед — за Истиной и Верой! Пусть лучшее наш разум соберет, измерив мир своей достойной мерой. Пусть в сети слов достойный есть улов. Весомое пусть в труд преобразится. К трудящемуся не пристанет зло. Сумеет дело через слово проявиться. Вперед, вперед — в неведомый полет! Пусть Вечность нам границы обозначит того, куда нас чистый дух ведет через страданья наши и удачи. И нет самодостаточнее нас, в себе нашедших всех путей начало, где вечная любовь воплощена, где цель того, о чем душа мечтала. Вперед, вперед! Пусть пламя не зальет дождь слез людских, не утолимых в горе. Пусть состраданье сердце вознесет в великое Космическое Море. Там нет печали. Там Цари Любви любую душу жаром отогреют. Там будет путь из совершенства свит и станет мир смиренней и мудрее.</w:t>
      </w:r>
    </w:p>
    <w:p>
      <w:pPr>
        <w:pStyle w:val="Normal"/>
        <w:ind w:right="0" w:firstLine="709"/>
        <w:rPr/>
      </w:pPr>
      <w:r>
        <w:rPr/>
      </w:r>
    </w:p>
    <w:p>
      <w:pPr>
        <w:pStyle w:val="Normal"/>
        <w:ind w:right="0" w:firstLine="709"/>
        <w:rPr/>
      </w:pPr>
      <w:r>
        <w:rPr/>
        <w:t xml:space="preserve">87. Деление духа доступно, когда центры пламенно горят, создавая вихрь духовных действий на дальние миры. Каждый сгусток плазмы зерна духа приспосабливается к условиям планетным на любом пространстве Беспредельности. Плазмоиды являют собой такие части отделенного духа. В их разумности нет сомнения, как и в том, что они хорошо реагируют на сердечные запросы и просьбы не навредить. То же касается и шаровых молний, которые можно посылать для помощи или дальней связи. В определенных условиях они разворачиваются и принимают любую доступную для нашего восприятия форму. </w:t>
      </w:r>
    </w:p>
    <w:p>
      <w:pPr>
        <w:pStyle w:val="Normal"/>
        <w:ind w:right="0" w:firstLine="709"/>
        <w:rPr/>
      </w:pPr>
      <w:r>
        <w:rPr/>
        <w:t xml:space="preserve">Делимость духа — удел единиц и бывает доступна лишь для выполнения высоких задач и подвигов. </w:t>
      </w:r>
    </w:p>
    <w:p>
      <w:pPr>
        <w:pStyle w:val="Normal"/>
        <w:ind w:right="0" w:firstLine="709"/>
        <w:rPr/>
      </w:pPr>
      <w:r>
        <w:rPr/>
        <w:t>В окружении пламени каждый дух существует. И если аура напряжена, то происходит разрядка потенциала в виде выделения плазмоида. Сюжеты, когда маги борются, поражая друг друга шарами разного цвета и напряжения, вполне реальны, учитывая, что это происходило в древние времена, когда не было такой информационной загруженности пространства.</w:t>
      </w:r>
    </w:p>
    <w:p>
      <w:pPr>
        <w:pStyle w:val="Normal"/>
        <w:ind w:right="0" w:firstLine="709"/>
        <w:rPr/>
      </w:pPr>
      <w:r>
        <w:rPr/>
      </w:r>
    </w:p>
    <w:p>
      <w:pPr>
        <w:pStyle w:val="Normal"/>
        <w:ind w:right="0" w:firstLine="709"/>
        <w:rPr/>
      </w:pPr>
      <w:r>
        <w:rPr/>
        <w:t>88. Уловите кипение горна жизни. Грядущее куется сегодня. Нельзя убавлять пламя, когда дух призывает ковать посох пути. Не сбавляйте напряжения. Творящими ударами выявляем очертания посоха, меча и перстня. Венец нужно заслужить долгим трудом духа. Явление звезды над теменем — и то не для всех доступно. Печать Иерарха не отменяема. Ныряния духа выравнивают линию судьбы. Куйте счастье свое!</w:t>
      </w:r>
    </w:p>
    <w:p>
      <w:pPr>
        <w:pStyle w:val="Normal"/>
        <w:ind w:right="0" w:firstLine="709"/>
        <w:rPr/>
      </w:pPr>
      <w:r>
        <w:rPr/>
      </w:r>
    </w:p>
    <w:p>
      <w:pPr>
        <w:pStyle w:val="Normal"/>
        <w:ind w:right="0" w:firstLine="709"/>
        <w:rPr/>
      </w:pPr>
      <w:r>
        <w:rPr/>
        <w:t xml:space="preserve">89. Приучайтесь к борьбе и препятствиям. Ибо как иначе закалить клинок духа, если не в огне напряжений и холоде одиночества? </w:t>
      </w:r>
    </w:p>
    <w:p>
      <w:pPr>
        <w:pStyle w:val="Normal"/>
        <w:ind w:right="0" w:firstLine="709"/>
        <w:rPr/>
      </w:pPr>
      <w:r>
        <w:rPr/>
        <w:t xml:space="preserve">Вкладывая жизнь в ножны благополучия, не всегда можно считать это путем воина. Чаще всего остается невостребованным оружие духа, хотя много поводов, чтобы применить его, существует. </w:t>
      </w:r>
    </w:p>
    <w:p>
      <w:pPr>
        <w:pStyle w:val="Normal"/>
        <w:ind w:right="0" w:firstLine="709"/>
        <w:rPr/>
      </w:pPr>
      <w:r>
        <w:rPr/>
        <w:t xml:space="preserve">Для незваных гостей готовьте магнитные ловушки. Ищите дополнительную возможность очиститься и очистить пространство. Комок недугов посылается извне. Поставьте зеркало защиты. Негативные мысли особенно подвержены отражению. Обратный удар притягивает злые силы и возвращает их пославшему. Если ты бросил камешек в огород соседа, то тебе возвратится булыжник. </w:t>
      </w:r>
    </w:p>
    <w:p>
      <w:pPr>
        <w:pStyle w:val="Normal"/>
        <w:ind w:right="0" w:firstLine="709"/>
        <w:rPr/>
      </w:pPr>
      <w:r>
        <w:rPr/>
        <w:t xml:space="preserve">Зная о благе, не ищите одного только благополучия для себя, но посылайте благодарность как средство очищения пространства. </w:t>
      </w:r>
    </w:p>
    <w:p>
      <w:pPr>
        <w:pStyle w:val="Normal"/>
        <w:ind w:right="0" w:firstLine="709"/>
        <w:rPr/>
      </w:pPr>
      <w:r>
        <w:rPr/>
        <w:t>Волна, ударяясь о скалистый берег, откатывается, чтобы атаковать его с новой силой. Но воде не сокрушить скал. Здесь время участвует в постоянном деле изменения мира. Из песка не сложить скалы, если только заново не расплавить планету. Материя разлагается до состояния астральной пыли. Но для этого нужно пройти много этапов трансформации. Не стираема одна лишь мысль, чьи огненные письмена остаются в анналах Акаши навсегда.</w:t>
      </w:r>
    </w:p>
    <w:p>
      <w:pPr>
        <w:pStyle w:val="Normal"/>
        <w:ind w:right="0" w:firstLine="709"/>
        <w:rPr/>
      </w:pPr>
      <w:r>
        <w:rPr/>
      </w:r>
    </w:p>
    <w:p>
      <w:pPr>
        <w:pStyle w:val="Normal"/>
        <w:ind w:right="0" w:firstLine="709"/>
        <w:rPr/>
      </w:pPr>
      <w:r>
        <w:rPr/>
        <w:t xml:space="preserve">90. Извлечение мыслей из Океана Разума для поэта так же естественно, как дыхание — для каждого из людей. Можно черпать и черпать из источника мудрости. Какими бы банальными и простыми ни казались слова, они несут в своем подводном, незримом, течении великую силу познания. </w:t>
      </w:r>
    </w:p>
    <w:p>
      <w:pPr>
        <w:pStyle w:val="Normal"/>
        <w:ind w:right="0" w:firstLine="709"/>
        <w:rPr/>
      </w:pPr>
      <w:r>
        <w:rPr/>
        <w:t xml:space="preserve">Поток великого тока Жизни в том и заключен, чтобы постоянно обновлять хранилище Чаши, вследствие чего в ней остаются самые драгоценные жемчужины, которые нельзя разрушить или забыть. Их можно лишь покрыть водами забвения. И до поры накопления наших жизней не будут доходить до сознания. Лишь выпаривание астрала поможет освободить сокровище бесконечных накоплений мудрости. </w:t>
      </w:r>
    </w:p>
    <w:p>
      <w:pPr>
        <w:pStyle w:val="Normal"/>
        <w:ind w:right="0" w:firstLine="709"/>
        <w:rPr/>
      </w:pPr>
      <w:r>
        <w:rPr/>
        <w:t xml:space="preserve">Но, несмотря на почти полную изоляцию, все же от радиации мудрости избавиться нельзя. Каждое мгновение происходит истечение мудрости, окрашивая нашу жизнь в то или иное настроение или намерение. </w:t>
      </w:r>
    </w:p>
    <w:p>
      <w:pPr>
        <w:pStyle w:val="Normal"/>
        <w:ind w:right="0" w:firstLine="709"/>
        <w:rPr/>
      </w:pPr>
      <w:r>
        <w:rPr/>
        <w:t>Огнем очищается путь. Огнем духа исцеляются болезни. Великий Агни открывает Врата Мудрости. А что взять в величественном мире неисчерпаемых знаний — каждый из нас выбирает сам. Но каждая искра оттуда будет в себе нести благословение Огненного Мира.</w:t>
      </w:r>
    </w:p>
    <w:p>
      <w:pPr>
        <w:pStyle w:val="Normal"/>
        <w:ind w:right="0" w:firstLine="709"/>
        <w:rPr/>
      </w:pPr>
      <w:r>
        <w:rPr/>
      </w:r>
    </w:p>
    <w:p>
      <w:pPr>
        <w:pStyle w:val="Normal"/>
        <w:ind w:right="0" w:firstLine="709"/>
        <w:rPr/>
      </w:pPr>
      <w:r>
        <w:rPr/>
        <w:t>91. Судьба светла и справедлива, каких бы ни было препятствий. Все наши мелкие дела лишь украшенье наших странствий. Но если мы уйдем от мелочей, великое откроется нам дело. Не заплутаем мы в пыли вещей, вперед стремимся пламенно и смело. Судьба нам Мать. Послушайтесь ее. Она нас не предаст и зла не пожелает. И лишь найдет забытое твое в полях вселенной, в облаках пралайи. Судьба моя, веди меня, веди! И если виноват, за все отвечу! Благослови, Владычица, мои пути, пошли нам нужные для мира встречи! Я без Тебя так немощен и слаб. Ты луч мой чистый на ночных просторах. Я сын Твой вечный, я слуга и раб, и воин Вечного Владыки Святогора.</w:t>
      </w:r>
    </w:p>
    <w:p>
      <w:pPr>
        <w:pStyle w:val="Normal"/>
        <w:ind w:right="0" w:firstLine="709"/>
        <w:rPr/>
      </w:pPr>
      <w:r>
        <w:rPr/>
      </w:r>
    </w:p>
    <w:p>
      <w:pPr>
        <w:pStyle w:val="Normal"/>
        <w:ind w:right="0" w:firstLine="709"/>
        <w:rPr/>
      </w:pPr>
      <w:r>
        <w:rPr/>
        <w:t xml:space="preserve">92. Урадан собирает в фокус самые мощные токи вселенной и посылает лучи высокого духовного будущего на планету. Они резонируют со всеми лучшими силами Земли, которые служат эволюции. </w:t>
      </w:r>
    </w:p>
    <w:p>
      <w:pPr>
        <w:pStyle w:val="Normal"/>
        <w:ind w:right="0" w:firstLine="709"/>
        <w:rPr/>
      </w:pPr>
      <w:r>
        <w:rPr/>
        <w:t xml:space="preserve">Когда-нибудь его Хранитель, пребывающий в состоянии специфической летаргии, оживет, чтобы научить новых жителей Земли науке действенного Блага, которую принесло посольство Света с дальних миров для помощи нашей планете, погрузившейся в глубокий мрак зла. </w:t>
      </w:r>
    </w:p>
    <w:p>
      <w:pPr>
        <w:pStyle w:val="Normal"/>
        <w:ind w:right="0" w:firstLine="709"/>
        <w:rPr/>
      </w:pPr>
      <w:r>
        <w:rPr/>
        <w:t xml:space="preserve">Маги Атлантиды перерождаются в образе олигархов, правящих миром и всем теневым правительством. Недаром сказано Великими, что нынешние времена схожи с днями поздней Атлантиды, с добавлением изощренного сатанизма. </w:t>
      </w:r>
    </w:p>
    <w:p>
      <w:pPr>
        <w:pStyle w:val="Normal"/>
        <w:ind w:right="0" w:firstLine="709"/>
        <w:rPr/>
      </w:pPr>
      <w:r>
        <w:rPr/>
        <w:t xml:space="preserve">Великий Урадан нейтрализует пыль стяжательства, гнева и недовольства. </w:t>
      </w:r>
    </w:p>
    <w:p>
      <w:pPr>
        <w:pStyle w:val="Normal"/>
        <w:ind w:right="0" w:firstLine="709"/>
        <w:rPr/>
      </w:pPr>
      <w:r>
        <w:rPr/>
        <w:t>Урадан поможет укрыть благословенную землю от нашествия тьмы. Он всегда хранил эту землю и будет это делать до скончания веков. Великое время Сатьи уже близко. И остановить космическое течение невозможно. Артефакты Вселенского Блага помогают противостоять разрушению колыбели человечества.</w:t>
      </w:r>
    </w:p>
    <w:p>
      <w:pPr>
        <w:pStyle w:val="Normal"/>
        <w:ind w:right="0" w:firstLine="709"/>
        <w:rPr/>
      </w:pPr>
      <w:r>
        <w:rPr/>
      </w:r>
    </w:p>
    <w:p>
      <w:pPr>
        <w:pStyle w:val="Normal"/>
        <w:ind w:right="0" w:firstLine="709"/>
        <w:rPr/>
      </w:pPr>
      <w:r>
        <w:rPr/>
        <w:t xml:space="preserve">93. Не будем вмешиваться в те дела, в которых не просят помочь. Иначе это будет вторжением, причем самовольным, в чужую судьбу. Но просьбы, по мере их разумности и вменяемости, нужно исполнять. Это только поможет вашей собственной силе реализации укрепиться. </w:t>
      </w:r>
    </w:p>
    <w:p>
      <w:pPr>
        <w:pStyle w:val="Normal"/>
        <w:ind w:right="0" w:firstLine="709"/>
        <w:rPr/>
      </w:pPr>
      <w:r>
        <w:rPr/>
        <w:t xml:space="preserve">Помощь людям не утраченное время, но отложенное благо, которое к вам вернется когда-нибудь. У судьбы не бывает неоплаченных долгов. В свое время она возвратит каждому плохое и хорошее, что человек сделал в течение многих жизней. </w:t>
      </w:r>
    </w:p>
    <w:p>
      <w:pPr>
        <w:pStyle w:val="Normal"/>
        <w:ind w:right="0" w:firstLine="709"/>
        <w:rPr/>
      </w:pPr>
      <w:r>
        <w:rPr/>
        <w:t>В удобный час, когда истлеют ожиданья, она придет, чтобы вернуть долги, чтобы найти ту меру воздаянья, которая сожжет твои грехи. Прислушайся, что Ангел говорит. Твой Ангел — он Наставник и Хранитель. Свет мыслей он к истоку возвратит и все вернет тому, кто зло замыслил. Откройся миру. Небо обними. И к солнцу протяни в полете руки. Судьба зажгла священные огни, в которых тонут все печали и разлуки. Весь мир лишь святостью своей силен. Тьма улетает, уступая место святому дню, когда любви закон прочесть мы можем в мире повсеместно. Просимое исполнится всегда, когда душа желает только блага. Чрез многие мгновенья и года исполнится задуманного сага. Желай того, чтоб мир весь был светлей, чтоб ты в потемках лжи не заблудился, чтоб чисто жил и просто на земле и к лучшему за гранью изменился.</w:t>
      </w:r>
    </w:p>
    <w:p>
      <w:pPr>
        <w:pStyle w:val="Normal"/>
        <w:ind w:right="0" w:firstLine="709"/>
        <w:rPr/>
      </w:pPr>
      <w:r>
        <w:rPr/>
      </w:r>
    </w:p>
    <w:p>
      <w:pPr>
        <w:pStyle w:val="Normal"/>
        <w:ind w:right="0" w:firstLine="709"/>
        <w:rPr/>
      </w:pPr>
      <w:r>
        <w:rPr/>
        <w:t xml:space="preserve">94. Поспешность — доказательство несовершенства, как и гневливость. Все это объединяет духов, которые еще достаточно молоды, а потому невежественны. Но иногда это выражение протеста против полусонного человеческого бывания, в сравнении с которым даже растения более продвинуты, ибо устремлены в своей неотступности к цели совершенствования и избавлены от миазмов человеческих извращений. </w:t>
      </w:r>
    </w:p>
    <w:p>
      <w:pPr>
        <w:pStyle w:val="Normal"/>
        <w:ind w:right="0" w:firstLine="709"/>
        <w:rPr/>
      </w:pPr>
      <w:r>
        <w:rPr/>
        <w:t xml:space="preserve">Спешить нужно, направляясь на помощь. Спешить нужно туда, где ждут каждого слабого намека на истину. </w:t>
      </w:r>
    </w:p>
    <w:p>
      <w:pPr>
        <w:pStyle w:val="Normal"/>
        <w:ind w:right="0" w:firstLine="709"/>
        <w:rPr/>
      </w:pPr>
      <w:r>
        <w:rPr/>
        <w:t>Не теряя времени, не отставай на пути познания. Дух имеет свое мерило подвижности и медлительности. Если один живет в поле повышенных вибраций сознания, то для другого такая жизнь обременительна. Подвижность и поспешность — разные вещи.</w:t>
      </w:r>
    </w:p>
    <w:p>
      <w:pPr>
        <w:pStyle w:val="Normal"/>
        <w:ind w:right="0" w:firstLine="709"/>
        <w:rPr/>
      </w:pPr>
      <w:r>
        <w:rPr/>
      </w:r>
    </w:p>
    <w:p>
      <w:pPr>
        <w:pStyle w:val="Normal"/>
        <w:ind w:right="0" w:firstLine="709"/>
        <w:rPr/>
      </w:pPr>
      <w:r>
        <w:rPr/>
        <w:t>95. Стены неба неприступны. Они хранят величайшую тайну обретения чистоты, после того как из души выходит вся накопленная в человеческих жизнях тьма в виде допущенной ненависти или злых мыслей. Подняться выше можно, лишь освободившись от тяжелых лептонов прошлого, где в капсуле нетленности покоится каждое наше мгновение.</w:t>
      </w:r>
    </w:p>
    <w:p>
      <w:pPr>
        <w:pStyle w:val="Normal"/>
        <w:ind w:right="0" w:firstLine="709"/>
        <w:rPr/>
      </w:pPr>
      <w:r>
        <w:rPr/>
      </w:r>
    </w:p>
    <w:p>
      <w:pPr>
        <w:pStyle w:val="Normal"/>
        <w:ind w:right="0" w:firstLine="709"/>
        <w:rPr/>
      </w:pPr>
      <w:r>
        <w:rPr/>
        <w:t xml:space="preserve">96. Слепки наших чувств, мыслей и деяний навсегда остаются в астральном пространстве. При утончении сознания можно увидеть фантомы наших мгновений и услышать соответствующее сопровождение словесное. </w:t>
      </w:r>
    </w:p>
    <w:p>
      <w:pPr>
        <w:pStyle w:val="Normal"/>
        <w:ind w:right="0" w:firstLine="709"/>
        <w:rPr/>
      </w:pPr>
      <w:r>
        <w:rPr/>
        <w:t xml:space="preserve">Человеческая энергия, хоть единожды примененная и вложенная в какую бы то ни было форму, остается навсегда в мирах тайных. Размышление о том, что мы живем в стеклянном доме, указывает на то, что для существ, которые стоят выше нас, совсем не секрет обстоятельства нашей жизни. И для этого не нужно принимать особых мер или усилий, если ветер времени приносит слепки малейших наших побуждений. Они никогда не рассеются в мирах вечного пространства, но лишь трансформируются, группируясь в лептоны родственного плана, создавая облака мысленной и чувственной материи, в которые когда-нибудь будет посажена мощная мыслеформа, задающая импульс жизни и движение творящим вихрям, которые, порождая электрическую силу, магнетизм и свет, начнут процесс уплотнения материи для создания новой планетной тверди со всеми признаками разумного существа. </w:t>
      </w:r>
    </w:p>
    <w:p>
      <w:pPr>
        <w:pStyle w:val="Normal"/>
        <w:ind w:right="0" w:firstLine="709"/>
        <w:rPr/>
      </w:pPr>
      <w:r>
        <w:rPr/>
        <w:t>Боги олицетворяют духовную часть каждой стихии, действующей на Земле и непосредственно создающей и поддерживающей процесс жизнеустройства планеты. И все это делается для удобства рода человеческого, для его комфортного существования, ибо через людей струна одухотворения протягивается к Земле. Так ткется шелковый покров высокого протектората над существами рода человеческого в надежде, что когда-нибудь они откажутся от стяжания материального и найдут успокоение в богатствах духовных.</w:t>
      </w:r>
    </w:p>
    <w:p>
      <w:pPr>
        <w:pStyle w:val="Normal"/>
        <w:ind w:right="0" w:firstLine="709"/>
        <w:rPr/>
      </w:pPr>
      <w:r>
        <w:rPr/>
      </w:r>
    </w:p>
    <w:p>
      <w:pPr>
        <w:pStyle w:val="Normal"/>
        <w:ind w:right="0" w:firstLine="709"/>
        <w:rPr/>
      </w:pPr>
      <w:r>
        <w:rPr/>
        <w:t xml:space="preserve">97. Если даже семя дерева требует для раскрытия своего и пробуждения скрытых сил почвы, влаги, тепла и воздуха, то семя духа в еще большей степени нуждается во многих условиях, необходимых для пробуждения. Радость и горе, страдание и ликование, а также неисчислимая палитра невидимых воздействий как извне, так и изнутри, создают насущную необходимость духовных постижений. Когда сознание загнано в тупик и нет иного пути, кроме верхнего, семя духа выбрасывает росток, на ветвях которого мы сможем подняться над рутиной и обыденностью. </w:t>
      </w:r>
    </w:p>
    <w:p>
      <w:pPr>
        <w:pStyle w:val="Normal"/>
        <w:ind w:right="0" w:firstLine="709"/>
        <w:rPr/>
      </w:pPr>
      <w:r>
        <w:rPr/>
        <w:t>Если Алтай представляет собой редчайшее исключение своей чистотой и отсутствием урбанистических завоеваний, то многие городские жители страдают от смрада и шума машин, от человеческого столпотворения, когда вся жизнь превращается в один нескончаемый час-пик. Теснота городов порождает тесноту сознания, хотя и собирает в своей среде лучшие умы. Но тепличные условия меняют характер. Он обретает не свойственную ему исключительность и фанаберию.</w:t>
      </w:r>
    </w:p>
    <w:p>
      <w:pPr>
        <w:pStyle w:val="Normal"/>
        <w:ind w:right="0" w:firstLine="709"/>
        <w:rPr/>
      </w:pPr>
      <w:r>
        <w:rPr/>
      </w:r>
    </w:p>
    <w:p>
      <w:pPr>
        <w:pStyle w:val="Normal"/>
        <w:ind w:right="0" w:firstLine="709"/>
        <w:rPr/>
      </w:pPr>
      <w:r>
        <w:rPr/>
        <w:t xml:space="preserve">98. Двадцать четыре каменщика, которые строили Храм Соломона, стали основателями истинной Масонской Ложи, или Цеховиков. По мистическим воззрениям Восточных Братьев, они должны возродить этот Храм в плане духовном и воссоздать его во всем мире. Если брать еще более древний пласт масонства, то это двадцать два Великих Посвященных Древнего Египта плюс к тому Хранитель Храма и Глава всех Магов и Волхвов — Серапис-Бей. </w:t>
      </w:r>
    </w:p>
    <w:p>
      <w:pPr>
        <w:pStyle w:val="Normal"/>
        <w:ind w:right="0" w:firstLine="709"/>
        <w:rPr/>
      </w:pPr>
      <w:r>
        <w:rPr/>
        <w:t xml:space="preserve">Истоки идеологии вольных каменщиков нужно искать в Арканах Таро, наложенных на духовный Зодиак. Отсюда идет название: не «ступени», как это принято у каменщиков, а «градусы». Именно градусы определяют восхождение к Аркану Мага, который стоит над всеми властями земными. Владея магическими силами, или риддхами, человек входит в круг Космических Начал, способных принимать участие в строительстве планет и солнечных систем. </w:t>
      </w:r>
    </w:p>
    <w:p>
      <w:pPr>
        <w:pStyle w:val="Normal"/>
        <w:ind w:right="0" w:firstLine="709"/>
        <w:rPr/>
      </w:pPr>
      <w:r>
        <w:rPr/>
        <w:t xml:space="preserve">Создатели и Боги, все до единого, прошли земными тропами и воплощались на всех планетах малых и больших вселенных, пока не достигли степеней ангельских, а потом и более высоких. </w:t>
      </w:r>
    </w:p>
    <w:p>
      <w:pPr>
        <w:pStyle w:val="Normal"/>
        <w:ind w:right="0" w:firstLine="709"/>
        <w:rPr/>
      </w:pPr>
      <w:r>
        <w:rPr/>
        <w:t xml:space="preserve">Везде ждет нас вечный труд, в котором мы развиваем либо тело, либо чувства, либо разум. Но самый ценный труд — духовный, создающий соединение Неба и земли. </w:t>
      </w:r>
    </w:p>
    <w:p>
      <w:pPr>
        <w:pStyle w:val="Normal"/>
        <w:ind w:right="0" w:firstLine="709"/>
        <w:rPr/>
      </w:pPr>
      <w:r>
        <w:rPr/>
        <w:t xml:space="preserve">Но не всегда батюшка с кадилом представляет духовного труженика. Множество бездельников, пьяниц и чревоугодников занимают место наставника своей паствы. И самое омерзительное — что, исполняя ритуалы возношения хвалы и благодарения Высшим Силам, многие из них не верят в Того, кому служат. </w:t>
      </w:r>
    </w:p>
    <w:p>
      <w:pPr>
        <w:pStyle w:val="Normal"/>
        <w:ind w:right="0" w:firstLine="709"/>
        <w:rPr/>
      </w:pPr>
      <w:r>
        <w:rPr/>
        <w:t xml:space="preserve">Лишь небольшая часть монахов удерживает мощь веры в сердцах своих. И именно они явлены как крепость и опора Храма Господня. </w:t>
      </w:r>
    </w:p>
    <w:p>
      <w:pPr>
        <w:pStyle w:val="Normal"/>
        <w:ind w:right="0" w:firstLine="709"/>
        <w:rPr/>
      </w:pPr>
      <w:r>
        <w:rPr/>
        <w:t>Братья строят Храм Жизни в каждом сердце.</w:t>
      </w:r>
    </w:p>
    <w:p>
      <w:pPr>
        <w:pStyle w:val="Normal"/>
        <w:ind w:right="0" w:firstLine="709"/>
        <w:rPr/>
      </w:pPr>
      <w:r>
        <w:rPr/>
      </w:r>
    </w:p>
    <w:p>
      <w:pPr>
        <w:pStyle w:val="Normal"/>
        <w:ind w:right="0" w:firstLine="709"/>
        <w:rPr/>
      </w:pPr>
      <w:r>
        <w:rPr/>
        <w:t xml:space="preserve">99. «Человечество мечтает о лучшем будущем», но не знает, как в своем благом намерении пробить толщу тьмы, чтобы основы, заложенные космическим огнем, соблюдались в жизни. Не прикладывая усилий, не утолить даже голод телесный. Нужны усилия к очищению каждого сердца, каждой души. Лишь через это возможно возрождение утраченной духовности. Не просто напрягаясь в молитве механической, которая тоже создает поле воздействия на людей, но в полном осознании понимания, что тебя слышат Высшие Силы, по крайней мере, наш духовный принцип, нужно действовать. И пусть молитва начинается не со слов: «Дай мне, Господи!» — а с возглашения: «Пошли им, Господи, радость, здоровье и утешение!» Даже врагам своим желайте прояснения рассудка и пробуждения совести. Благо каждого усмирит жестокосердие всех неустроенных и недовольных в этом мире. </w:t>
      </w:r>
    </w:p>
    <w:p>
      <w:pPr>
        <w:pStyle w:val="Normal"/>
        <w:ind w:right="0" w:firstLine="709"/>
        <w:rPr/>
      </w:pPr>
      <w:r>
        <w:rPr/>
        <w:t xml:space="preserve">Но нужно помнить, что Золотой Век не спустится на землю как сияющая плащаница. Нужны усилия и усилия духа — если даже не услышанные поколением старшим, то создающие энергетический фон для прихода новых духов. </w:t>
      </w:r>
    </w:p>
    <w:p>
      <w:pPr>
        <w:pStyle w:val="Normal"/>
        <w:ind w:right="0" w:firstLine="709"/>
        <w:rPr/>
      </w:pPr>
      <w:r>
        <w:rPr/>
        <w:t xml:space="preserve">Нельзя быть иждивенцами духовными. И если вам помогает весь мир, то и вы старайтесь внести свою волну благодати в трепетное пространство будущего, которое ожидает наших возвышенных мыслей. </w:t>
      </w:r>
    </w:p>
    <w:p>
      <w:pPr>
        <w:pStyle w:val="Normal"/>
        <w:ind w:right="0" w:firstLine="709"/>
        <w:rPr/>
      </w:pPr>
      <w:r>
        <w:rPr/>
        <w:t xml:space="preserve">Плетется узор силы. Куется кольчуга правды, которая укроет нас от стрел вражьих. Таинство жизни так богато на усиление энергии обеих сторон. </w:t>
      </w:r>
    </w:p>
    <w:p>
      <w:pPr>
        <w:pStyle w:val="Normal"/>
        <w:ind w:right="0" w:firstLine="709"/>
        <w:rPr/>
      </w:pPr>
      <w:r>
        <w:rPr/>
        <w:t>Золотой Век принесет великую силу Справедливости и Добродетели. Он реализует многие мечтания древних мудрецов, укажет новые ориентиры эволюции и подвинет сознание к овладению чистой силой Крийя-Шакти.</w:t>
      </w:r>
    </w:p>
    <w:p>
      <w:pPr>
        <w:pStyle w:val="Normal"/>
        <w:ind w:right="0" w:firstLine="709"/>
        <w:rPr/>
      </w:pPr>
      <w:r>
        <w:rPr/>
      </w:r>
    </w:p>
    <w:p>
      <w:pPr>
        <w:pStyle w:val="Normal"/>
        <w:ind w:right="0" w:firstLine="709"/>
        <w:rPr/>
      </w:pPr>
      <w:r>
        <w:rPr/>
        <w:t xml:space="preserve">100. Храните чистоту сердца — и вы будете неуязвимы. Благом порождая благо, светом возжигая свет, вы, наконец, сможете убедить самых изощренных скептиков в том, что в творимом нами добре нет ни выгоды, ни подвоха, но лишь благожелательные намерения утвердить между людьми согласие и миролюбие. </w:t>
      </w:r>
    </w:p>
    <w:p>
      <w:pPr>
        <w:pStyle w:val="Normal"/>
        <w:ind w:right="0" w:firstLine="709"/>
        <w:rPr/>
      </w:pPr>
      <w:r>
        <w:rPr/>
        <w:t>Тысячи голодных духов мечутся в поисках добычи, возбуждая в каждой душе забытые обиды и незаслуженные обвинения, доводя их до такого накала, что человек начинает кипеть жаждой мести. Забудьте об этом. Судьба лучше знает, как наказать виновных, и найдет в анналах прошлого зерно причины таких отношений, окрашенных в заведомую неприязнь или, наоборот, в полное согласие и симпатию с казалось бы совершенно незнакомым человеком — хотя душа знает, где видела этот цветок жизни.</w:t>
      </w:r>
    </w:p>
    <w:p>
      <w:pPr>
        <w:pStyle w:val="Normal"/>
        <w:ind w:right="0" w:firstLine="709"/>
        <w:rPr/>
      </w:pPr>
      <w:r>
        <w:rPr/>
      </w:r>
    </w:p>
    <w:p>
      <w:pPr>
        <w:pStyle w:val="Normal"/>
        <w:ind w:right="0" w:firstLine="709"/>
        <w:rPr/>
      </w:pPr>
      <w:r>
        <w:rPr/>
        <w:t xml:space="preserve">101. Белый туман укрыл Долину, делая из деревьев и гор призрачные видения. Но стоит только солнцу подняться, как туман начинает нагреваться, превращаясь в облака, улетающие ввысь, подчиняясь зову чьего-то мыслетворчества. </w:t>
      </w:r>
    </w:p>
    <w:p>
      <w:pPr>
        <w:pStyle w:val="Normal"/>
        <w:ind w:right="0" w:firstLine="709"/>
        <w:rPr/>
      </w:pPr>
      <w:r>
        <w:rPr/>
        <w:t xml:space="preserve">Можно рисовать облаками и передавать послания на дальнее расстояние. Многие древние народы умели читать знаки облаков и поднимающегося вверх дыма, не говоря уже об огне и воде, через которые люди видели настоящее и будущее, когда были чисты. </w:t>
      </w:r>
    </w:p>
    <w:p>
      <w:pPr>
        <w:pStyle w:val="Normal"/>
        <w:ind w:right="0" w:firstLine="709"/>
        <w:rPr/>
      </w:pPr>
      <w:r>
        <w:rPr/>
        <w:t>Стихии стремятся помочь. Они изначально добры, ибо созданы благословенной волей. И лишь последняя эпоха превратила их в силу разрушений и погибели. От человека зависит покой недр и стихийных потоков. Не правда, что люди не участвуют в переустройстве мира. Спусковым крючком всех малых и великих катаклизмов является человек.</w:t>
      </w:r>
    </w:p>
    <w:p>
      <w:pPr>
        <w:pStyle w:val="Normal"/>
        <w:ind w:right="0" w:firstLine="709"/>
        <w:rPr/>
      </w:pPr>
      <w:r>
        <w:rPr/>
      </w:r>
    </w:p>
    <w:p>
      <w:pPr>
        <w:pStyle w:val="Normal"/>
        <w:ind w:right="0" w:firstLine="709"/>
        <w:rPr/>
      </w:pPr>
      <w:r>
        <w:rPr/>
        <w:t>102. Путями тайны проходя, как удержаться от восторга, что ты самой судьбы дитя, лишенный жадности и торга? Что есть — отдай. И не спеши жалеть о минувшей утрате. Клубок невежд развороши, чтобы услышать их проклятья, которые таят в себе, в одежде зависти и злости. Петух все так же будет петь, зарю встречая на погосте. Ему предрешено вещать о приближении светила. Будь непривязанным к вещам, но не смиряй к ним бережливость. Они хранят твое тепло. В них мимолетные касанья того, что было и прошло в великом Кали Океане. Как удручающий аспект его стремительность и легкость. Будь терпелив, не жди успех там, где царит слов несерьезность. Слова призыв в себе несут к неиссякаемой свободе. В них твой неоцененный труд, свершенный в тишине сегодня. Твори и знай, где есть предел неутихающим мечтаньям. Ты то, что здесь создать сумел, идя путями вечной тайны.</w:t>
      </w:r>
    </w:p>
    <w:p>
      <w:pPr>
        <w:pStyle w:val="Normal"/>
        <w:ind w:right="0" w:firstLine="709"/>
        <w:rPr/>
      </w:pPr>
      <w:r>
        <w:rPr/>
      </w:r>
    </w:p>
    <w:p>
      <w:pPr>
        <w:pStyle w:val="Normal"/>
        <w:ind w:right="0" w:firstLine="709"/>
        <w:rPr/>
      </w:pPr>
      <w:r>
        <w:rPr/>
        <w:t xml:space="preserve">103. Проходим сквозь мир. И не замечают пути нашего и участия в мистерии вечной жизни. Но не огорчаемся мы по этой причине, ибо целая вселенная цвета, звука и всей радуги чувств и ощущений входит в нас, расширяя наше восприятие и глубину познания. Входим в космос своей души и в ее неизмеримости сравниваем ее лишь с самой Беспредельностью, границы которой отмерило нам наше воображение. </w:t>
      </w:r>
    </w:p>
    <w:p>
      <w:pPr>
        <w:pStyle w:val="Normal"/>
        <w:ind w:right="0" w:firstLine="709"/>
        <w:rPr/>
      </w:pPr>
      <w:r>
        <w:rPr/>
        <w:t>Тайна духа — тайна нашего внутреннего светоча — так сокровенна, что одно упоминание о нем вызывает трепет в нашем теле, ибо оно лишь рыцарские доспехи, которые необходимы нам в битве земной. Дух неслышим, но так активно участвует в нашей жизни. Можно в него не верить, как в наличие электричества, пока не получили потрясение от удара тока. Молнии духа так же реальны, как и другие явления Огненного Мира.</w:t>
      </w:r>
    </w:p>
    <w:p>
      <w:pPr>
        <w:pStyle w:val="Normal"/>
        <w:ind w:right="0" w:firstLine="709"/>
        <w:rPr/>
      </w:pPr>
      <w:r>
        <w:rPr/>
      </w:r>
    </w:p>
    <w:p>
      <w:pPr>
        <w:pStyle w:val="Normal"/>
        <w:ind w:right="0" w:firstLine="709"/>
        <w:rPr/>
      </w:pPr>
      <w:r>
        <w:rPr/>
        <w:t xml:space="preserve">104. Кто бродит по дорогам Вечности, никогда не устанет в поисках чистой Истины. </w:t>
      </w:r>
    </w:p>
    <w:p>
      <w:pPr>
        <w:pStyle w:val="Normal"/>
        <w:ind w:right="0" w:firstLine="709"/>
        <w:rPr/>
      </w:pPr>
      <w:r>
        <w:rPr/>
        <w:t>Видящие камни были принесены на планету вместе с приходом людей с молочной кожей. Это часть нашей Родины. Это глаза великой Рады, видящие нас на одной из многих земель. Даже хрусталь владеет частью силы ясновидения. Но Урадан как царь всех зрячих камней подчиняется лишь Великому Чинтамани, вживленному в каждого из посланцев Ориона. Каждая малая крупица несет силу всей планетарной мощи. Сила тайны Великого Камня управляет всеми святынями мира, данными Силами Высшего Света. Без них Земля стала бы убежищем для темных духов. Но предназначение мира — сделать всех людей, до самого последнего, великими Буддами.</w:t>
      </w:r>
    </w:p>
    <w:p>
      <w:pPr>
        <w:pStyle w:val="Normal"/>
        <w:ind w:right="0" w:firstLine="709"/>
        <w:rPr/>
      </w:pPr>
      <w:r>
        <w:rPr/>
      </w:r>
    </w:p>
    <w:p>
      <w:pPr>
        <w:pStyle w:val="Normal"/>
        <w:ind w:right="0" w:firstLine="709"/>
        <w:rPr/>
      </w:pPr>
      <w:r>
        <w:rPr/>
        <w:t>105. Пребывание на святых местах и курганах, в которых похоронены великие волхвы, ведуны и святые, всегда отмечалось чудесами в виде исцеления от неизлечимых болезней. Традиция хранения мощей потому и вошла в церковную культуру и атрибутику, что они отличались необычными воздействиями. Если рингсэ, которое остается после кремации буддийских святых, приносит просветление и исцеление, то почему же мощи не могут служить тому же? Пример Преподобного Сергия указывает на такую возможность. Прикладываясь к Раке с Его мощами, люди чувствуют присутствие Высокой Благодати и даже Самого Предстоятеля пред Престолом Господним. И Толуно освящено такими святынями. И не исключено, что есть в Долине и другие места, которые помогают человеку избавиться от житейских проблем и слабостей здоровья.</w:t>
      </w:r>
    </w:p>
    <w:p>
      <w:pPr>
        <w:pStyle w:val="Normal"/>
        <w:ind w:right="0" w:firstLine="709"/>
        <w:rPr/>
      </w:pPr>
      <w:r>
        <w:rPr/>
      </w:r>
    </w:p>
    <w:p>
      <w:pPr>
        <w:pStyle w:val="Normal"/>
        <w:ind w:right="0" w:firstLine="709"/>
        <w:rPr/>
      </w:pPr>
      <w:r>
        <w:rPr/>
        <w:t xml:space="preserve">106. Прикажите мысли направиться к благому намерению. Вопреки препятствиям, направляйте сознание к лучшему решению. Не пребывайте в малодушии, но доверьте сердце Высшей Воле, ибо после известного периода обучения только она либо одобряет, либо отклоняет выбор свободной воли. </w:t>
      </w:r>
    </w:p>
    <w:p>
      <w:pPr>
        <w:pStyle w:val="Normal"/>
        <w:ind w:right="0" w:firstLine="709"/>
        <w:rPr/>
      </w:pPr>
      <w:r>
        <w:rPr/>
        <w:t xml:space="preserve">Отторжением от зла называем некоторые действия, которые внешне выглядят неблаговидными. Можно, ничего не говоря, столкнуть человека с места, куда попал летящий со скалы камень, тем самым спасая здоровье и саму жизнь. Считаю, что в этом случае обид не будет, как и обвинений в преднамеренном и грубом оскорблении. </w:t>
      </w:r>
    </w:p>
    <w:p>
      <w:pPr>
        <w:pStyle w:val="Normal"/>
        <w:ind w:right="0" w:firstLine="709"/>
        <w:rPr/>
      </w:pPr>
      <w:r>
        <w:rPr/>
        <w:t xml:space="preserve">Лучшее приходит окольными путями. Когда человек становится на собственную стезю, уготованную ему судьбой, удача следует за ним, как тень — за идущим человеком. </w:t>
      </w:r>
    </w:p>
    <w:p>
      <w:pPr>
        <w:pStyle w:val="Normal"/>
        <w:ind w:right="0" w:firstLine="709"/>
        <w:rPr/>
      </w:pPr>
      <w:r>
        <w:rPr/>
        <w:t xml:space="preserve">Не подавляя желаний, все же следуйте умеренному их проявлению. </w:t>
      </w:r>
    </w:p>
    <w:p>
      <w:pPr>
        <w:pStyle w:val="Normal"/>
        <w:ind w:right="0" w:firstLine="709"/>
        <w:rPr/>
      </w:pPr>
      <w:r>
        <w:rPr/>
        <w:t xml:space="preserve">Из облака, поднимающегося к небу из испарившегося тумана, выбираем самые красивые образы, чтобы запечатлеть их. Строим не нагромождение зданий, но продуманную линию высших воздействий, проходящую через разум, сердце и руки человеческие. Ищем проводников Нашим идеям. Ищем тех, кто не посчитает фантазией воплотить мысль, посланную в видении или просоночном состоянии. Самое невероятное или фантастическое предложение может оказаться наиболее верным и простым решением научной проблемы. </w:t>
      </w:r>
    </w:p>
    <w:p>
      <w:pPr>
        <w:pStyle w:val="Normal"/>
        <w:ind w:right="0" w:firstLine="709"/>
        <w:rPr/>
      </w:pPr>
      <w:r>
        <w:rPr/>
        <w:t>Помимо исполнителей, есть вдохновители идей, которые сами не разбираются в деталях, но постоянно привносят дух сотрудничества в общую научную и трудовую волну. Но самое лучшее — когда руководитель до тонкостей знает свое дело и может подсказать лучшее решение и исполнение общей задачи.</w:t>
      </w:r>
    </w:p>
    <w:p>
      <w:pPr>
        <w:pStyle w:val="Normal"/>
        <w:ind w:right="0" w:firstLine="709"/>
        <w:rPr/>
      </w:pPr>
      <w:r>
        <w:rPr/>
      </w:r>
    </w:p>
    <w:p>
      <w:pPr>
        <w:pStyle w:val="Normal"/>
        <w:ind w:right="0" w:firstLine="709"/>
        <w:rPr/>
      </w:pPr>
      <w:r>
        <w:rPr/>
        <w:t xml:space="preserve">107. Всякое заболевание начинается с поражения нервного вещества. И лечить любую болезнь можно психической энергией. Никакая химия не способна устранить причину, хотя на время и убирает симптомы заболеваний. </w:t>
      </w:r>
    </w:p>
    <w:p>
      <w:pPr>
        <w:pStyle w:val="Normal"/>
        <w:ind w:right="0" w:firstLine="709"/>
        <w:rPr/>
      </w:pPr>
      <w:r>
        <w:rPr/>
        <w:t xml:space="preserve">Применяя чистую мысль для закрытия входа в ауру человека вредоносному влиянию, можно добиться исцеления. Но нужно не просто следовать советам — нужно верить в совершаемое действие, призывая Силы Высшего Плана. От надувания энергетического шара до использования мантры Будды Медицины, которая сопутствует приему лекарств, должно совершаться целительное действие. </w:t>
      </w:r>
    </w:p>
    <w:p>
      <w:pPr>
        <w:pStyle w:val="Normal"/>
        <w:ind w:right="0" w:firstLine="709"/>
        <w:rPr/>
      </w:pPr>
      <w:r>
        <w:rPr/>
        <w:t>Не забывайте призывать благоразумие для помощи страждущим. Нужно понять, что все лекарства — это благодать сострадания, собранная в разной концентрации. И если она усилена мощью молитвы, то и действие ее будет значительно активнее. С Именем Господа лечитесь.</w:t>
      </w:r>
    </w:p>
    <w:p>
      <w:pPr>
        <w:pStyle w:val="Normal"/>
        <w:ind w:right="0" w:firstLine="709"/>
        <w:rPr/>
      </w:pPr>
      <w:r>
        <w:rPr/>
      </w:r>
    </w:p>
    <w:p>
      <w:pPr>
        <w:pStyle w:val="Normal"/>
        <w:ind w:right="0" w:firstLine="709"/>
        <w:rPr/>
      </w:pPr>
      <w:r>
        <w:rPr/>
        <w:t xml:space="preserve">108. Не имея стержня духа, невозможно постичь таинство великой жизни. Обывательство, или бывание, которое делает человека рабом рутины и круговорота вечных мелких проблем, создает из жизни облако пыли, в котором дух задыхается и чахнет. Мало у кого хватает сил прекратить существование, отравляющее общий фон сознания, которое старается во всем видеть лучшую сторону жизни. </w:t>
      </w:r>
    </w:p>
    <w:p>
      <w:pPr>
        <w:pStyle w:val="Normal"/>
        <w:ind w:right="0" w:firstLine="709"/>
        <w:rPr/>
      </w:pPr>
      <w:r>
        <w:rPr/>
        <w:t>Оптимисты — романтики жизненного пути — никогда не раскаиваются в своем взгляде на само существование. Им хватает того малого, чем они пользуются для своего странствия по земле, даже если оно не выходит за границы собственной усадьбы. Глаза видят дальше, ум расширяет орбиту на значительное расстояние, а дух имеет свойство проникать в любую точку Беспредельности, стоит только устремиться, используя его крылья.</w:t>
      </w:r>
    </w:p>
    <w:p>
      <w:pPr>
        <w:pStyle w:val="Normal"/>
        <w:ind w:right="0" w:firstLine="709"/>
        <w:rPr/>
      </w:pPr>
      <w:r>
        <w:rPr/>
      </w:r>
    </w:p>
    <w:p>
      <w:pPr>
        <w:pStyle w:val="Normal"/>
        <w:ind w:right="0" w:firstLine="709"/>
        <w:rPr/>
      </w:pPr>
      <w:r>
        <w:rPr/>
        <w:t xml:space="preserve">109. Благие дары не требуют возмещения и отдачи. И если они совершены, то это лучшая форма кармического приношения. Она близка состраданию или той милостыне, когда помогают анонимно и не зная, кому именно: но посылают потому, что по-другому поступить не могут. Такие даяния возвышают степень сознания. И не потому, что человек возносит себя и хвалит, но по причине той, что совесть удовлетворена в своем вечном устремлении беспрестанно и всегда помогать всем, какой бы ни была личность. Это напоминает поведение врача, когда он не может отказать ни богатому, ни бедному и не руководствуется лишь собственным благорасположением и лицеприятием. Если бы милосердие иссякло, то мир стал бы настолько жалким, что в сравнении с нынешним положением впал в такие социальные бедствия и хаос, что земля опустела бы наполовину. </w:t>
      </w:r>
    </w:p>
    <w:p>
      <w:pPr>
        <w:pStyle w:val="Normal"/>
        <w:ind w:right="0" w:firstLine="709"/>
        <w:rPr/>
      </w:pPr>
      <w:r>
        <w:rPr/>
        <w:t>Применение генетических и химических технологий темными силами с целью обуздать и сократить демографические процессы на Земле, особенно в России, направлено на то, чтобы русские как нация исчезли с лица земли, унося с собой свою солнечную культуру и связь с Небом. Лютая ненависть англосаксов к славянскому миру известна. И они же превратили Индию в страну, где перестали чтить Солнечных Богов, а вслед за ней всей Азии привили лихорадку наживы, разрушив основы нравственности и порядочности, введя обман в инструментарий делового человека. Бизнес стал синонимом изощренных способов зарабатывания денег, срастаясь с преступными элементами и самой темной иерархией. Времена Кали вынесли на берег жизни самые мерзкие качества человечества. Но без этого нельзя было увидеть, на что мир способен.</w:t>
      </w:r>
    </w:p>
    <w:p>
      <w:pPr>
        <w:pStyle w:val="Normal"/>
        <w:ind w:right="0" w:firstLine="709"/>
        <w:rPr/>
      </w:pPr>
      <w:r>
        <w:rPr/>
      </w:r>
    </w:p>
    <w:p>
      <w:pPr>
        <w:pStyle w:val="Normal"/>
        <w:ind w:right="0" w:firstLine="709"/>
        <w:rPr/>
      </w:pPr>
      <w:r>
        <w:rPr/>
        <w:t xml:space="preserve">110. Не уйдет благодать из слов твоих, даже если тысячи глаз и сердец оставят на них свой незримый след. Не покинет судьба высокая того, кто душу свою бережет для других как источник излучений чистой любви. В лучах ее находят люди утешение и забвение своим печалям и неприятностям. </w:t>
      </w:r>
    </w:p>
    <w:p>
      <w:pPr>
        <w:pStyle w:val="Normal"/>
        <w:ind w:right="0" w:firstLine="709"/>
        <w:rPr/>
      </w:pPr>
      <w:r>
        <w:rPr/>
        <w:t xml:space="preserve">Полнотой мира называем присутствие любви в людях. Ведь и она проходит ступени одухотворения — от самых низших форм до космической, всеобъемлющей. Если не будет воздуха, прекратится дыхание. Если не будет огня, мы замерзнем. Без воды остановится движение нашей крови и всех секреций. Не будет земли — где же будет основа наша? А благодать нужна всему живому, ибо все живы на небе и на земле. Нет духов развоплощенных, которые бы не остались живы, земные тела оставив. А для живых нужно сердечное благорасположение, любовь и память о том, что жил человек добрый, никому зла не сделав. </w:t>
      </w:r>
    </w:p>
    <w:p>
      <w:pPr>
        <w:pStyle w:val="Normal"/>
        <w:ind w:right="0" w:firstLine="709"/>
        <w:rPr/>
      </w:pPr>
      <w:r>
        <w:rPr/>
        <w:t xml:space="preserve">Чудо судьбы найдет награду достойную и всех обидчиков накажет, используя злые накопления самих же людей. Судьба творит суд медленный, но правый. Никто ее не обвинит в предвзятости или ошибке. Она выносит приговор, а люди сами, своим поведением, его исполняют. Предупреждающих знаков бывает достаточно. И если человек не обращает на них внимания и следует путем беззакония, то он найдет погибель свою. А тот, кто прислушивается к голосу совести и делает так, как душа ему говорит, спасает сам себя. </w:t>
      </w:r>
    </w:p>
    <w:p>
      <w:pPr>
        <w:pStyle w:val="Normal"/>
        <w:ind w:right="0" w:firstLine="709"/>
        <w:rPr/>
      </w:pPr>
      <w:r>
        <w:rPr/>
        <w:t>Не ищите путей легких. Чем больше усилий вы приложите, поднимаясь в горы, тем более будете награждены тем, что пред вами откроется удивительный пейзаж. Даже созерцание красоты не дается без труда.</w:t>
      </w:r>
    </w:p>
    <w:p>
      <w:pPr>
        <w:pStyle w:val="Normal"/>
        <w:ind w:right="0" w:firstLine="709"/>
        <w:rPr/>
      </w:pPr>
      <w:r>
        <w:rPr/>
      </w:r>
    </w:p>
    <w:p>
      <w:pPr>
        <w:pStyle w:val="Normal"/>
        <w:ind w:right="0" w:firstLine="709"/>
        <w:rPr/>
      </w:pPr>
      <w:r>
        <w:rPr/>
        <w:t xml:space="preserve">111. Прикосновение к Высшему Разуму открывает тропу познания. Луч Истины постоянно стучится в то сердце, которое жаждет войти в Мир Мудрости. Непобедим путь того, кто в жизни своей применяет космические законы, включаясь в силовые линии Космического Магнита, сам становясь частью его и выполняя задачу притягательного обаяния. </w:t>
      </w:r>
    </w:p>
    <w:p>
      <w:pPr>
        <w:pStyle w:val="Normal"/>
        <w:ind w:right="0" w:firstLine="709"/>
        <w:rPr/>
      </w:pPr>
      <w:r>
        <w:rPr/>
        <w:t xml:space="preserve">Вечность открывает пред каждым сокровенные тайны, которые становятся азбукой восходящего духа. И то, что вам кажется простым и обычным, для приходящих явлено как непрекращающийся поток откровений. </w:t>
      </w:r>
    </w:p>
    <w:p>
      <w:pPr>
        <w:pStyle w:val="Normal"/>
        <w:ind w:right="0" w:firstLine="709"/>
        <w:rPr/>
      </w:pPr>
      <w:r>
        <w:rPr/>
        <w:t>Утверждающему, что он знает на Алтае потаенные и необычные места, мы скажем — вы ходите по тропам, которые проложили тысячи охотников. Козьи тропы изначально проложены животными, идущими на водопой.</w:t>
      </w:r>
    </w:p>
    <w:p>
      <w:pPr>
        <w:pStyle w:val="Normal"/>
        <w:ind w:right="0" w:firstLine="709"/>
        <w:rPr/>
      </w:pPr>
      <w:r>
        <w:rPr/>
      </w:r>
    </w:p>
    <w:p>
      <w:pPr>
        <w:pStyle w:val="Normal"/>
        <w:ind w:right="0" w:firstLine="709"/>
        <w:rPr/>
      </w:pPr>
      <w:r>
        <w:rPr/>
        <w:t>112. У желания людей быть первыми есть один недостаток. В пылу высокомерия они считают себя избранными, забывая следовать Живой Этике, и поэтому набирают столько долгов, за которые не могут расплатиться в этой жизни. Заявляя о своей исключительности, они хотят это доказать в любой, даже случайной, форме. Если нет талантов, то они кричат об изобретении ими чудо-лекарства или рецепта от всех болезней, что на деле оказывается пустышкой. Говоря об откровениях, они заявляют, что будут писать лишь то, что им будет говорить Голос Безмолвия. Позиция таких людей полна снобизма и пренебрежения к людям. Для них норма — считать себя исключительными.</w:t>
      </w:r>
    </w:p>
    <w:p>
      <w:pPr>
        <w:pStyle w:val="Normal"/>
        <w:ind w:right="0" w:firstLine="709"/>
        <w:rPr/>
      </w:pPr>
      <w:r>
        <w:rPr/>
      </w:r>
    </w:p>
    <w:p>
      <w:pPr>
        <w:pStyle w:val="Normal"/>
        <w:ind w:right="0" w:firstLine="709"/>
        <w:rPr/>
      </w:pPr>
      <w:r>
        <w:rPr/>
        <w:t>113. Избравший путь идет не отступая. Избравший путь минует времена. И не страшна ему планет пралайя, которая для нас — лишь время сна. Дух утомлен великой книгой странствий. Но что ж еще сумеет взволновать души живой великое пространство? Мир можно лишь в движенье познавать. Не исчезает свежесть ощущений. Любовь не так уже терзает плоть, а дарит благодать в кругу вращений, которые доверил нам Господь. И пусть дотла сгорят пустые тайны. Один лишь дух в себе все сохранит. Уходит миг. Кончаются пралайи. Акаша пишет вечный манускрипт.</w:t>
      </w:r>
    </w:p>
    <w:p>
      <w:pPr>
        <w:pStyle w:val="Normal"/>
        <w:ind w:right="0" w:firstLine="709"/>
        <w:rPr/>
      </w:pPr>
      <w:r>
        <w:rPr/>
      </w:r>
    </w:p>
    <w:p>
      <w:pPr>
        <w:pStyle w:val="Normal"/>
        <w:ind w:right="0" w:firstLine="709"/>
        <w:rPr/>
      </w:pPr>
      <w:r>
        <w:rPr/>
        <w:t xml:space="preserve">114. Великий Хранитель города Аталаны, где сейчас находится плато То-луно, то есть «это Луна» или «это Зеркало», высок и могуч, а также красив и статен. Ростом два с половиной — три метра, с посохом в руке, с лицом славянского типа. Весь его облик более схож с образом Святогора, который поднимал К.У. на рукавице над своей головой, в правой руке, удерживая впереди себя, как бы помогая удержаться на должной высоте и словно пытаясь научить летать, отпуская и держа ладонь для подстраховки. </w:t>
      </w:r>
    </w:p>
    <w:p>
      <w:pPr>
        <w:pStyle w:val="Normal"/>
        <w:ind w:right="0" w:firstLine="709"/>
        <w:rPr/>
      </w:pPr>
      <w:r>
        <w:rPr/>
        <w:t xml:space="preserve">Великий Святогор явился. Это Он и есть — охраняющий врата верхнего города и наполняющий сердце благодатью Синего Луча. На соседнем холме стоял Его Храм и дом, где жил верховный жрец города, которым Он тогда и был. </w:t>
      </w:r>
    </w:p>
    <w:p>
      <w:pPr>
        <w:pStyle w:val="Normal"/>
        <w:ind w:right="0" w:firstLine="709"/>
        <w:rPr/>
      </w:pPr>
      <w:r>
        <w:rPr/>
        <w:t>Святыни зовут к почитанию силы блага. Важно, что и последующие народы, пришедшие на смену арийцам, оценили святость этого чистого места и не осквернили его, но в знак особого расположения хоронили там белых шаманов и сказителей.</w:t>
      </w:r>
    </w:p>
    <w:p>
      <w:pPr>
        <w:pStyle w:val="Normal"/>
        <w:ind w:right="0" w:firstLine="709"/>
        <w:rPr/>
      </w:pPr>
      <w:r>
        <w:rPr/>
      </w:r>
    </w:p>
    <w:p>
      <w:pPr>
        <w:pStyle w:val="Normal"/>
        <w:ind w:right="0" w:firstLine="709"/>
        <w:rPr/>
      </w:pPr>
      <w:r>
        <w:rPr/>
        <w:t xml:space="preserve">115. Битва не прекратится до тех пор, пока не истекут сумерки Кали-Юги. Чем сильнее и изощреннее враг, тем выше сила вибраций проявляется. Свои коррективы вносит и высочайший уровень солнечной активности, которая с неотступным нарастанием себя проявляет. Таких вспышек на Солнце не было со дня начала наблюдений за нашим древним светилом. </w:t>
      </w:r>
    </w:p>
    <w:p>
      <w:pPr>
        <w:pStyle w:val="Normal"/>
        <w:ind w:right="0" w:firstLine="709"/>
        <w:rPr/>
      </w:pPr>
      <w:r>
        <w:rPr/>
        <w:t xml:space="preserve">Цикл в двадцать шесть тысяч лет подходит к своему окончанию. К тому же можно прибавить и оборот Ориона вокруг Центра Галактики. А это ни много, ни мало, а двадцать миллионов лет. В строгой последовательности и зависимости присутствуют большие и малые циклы, дополняя и соединяя друг друга. </w:t>
      </w:r>
    </w:p>
    <w:p>
      <w:pPr>
        <w:pStyle w:val="Normal"/>
        <w:ind w:right="0" w:firstLine="709"/>
        <w:rPr/>
      </w:pPr>
      <w:r>
        <w:rPr/>
        <w:t xml:space="preserve">Нападки сильны. Но еще сильнее вращение центра манипуры, которая вслед за солнечной деятельностью ускоряется в своем совершенствовании. Конечно, это мучительно отражается на физиологии. Боль сводит с ума, ибо возгораются окончания нервные, сжигающие лимфу и империл, отложенный на стенках кровеносных сосудов. </w:t>
      </w:r>
    </w:p>
    <w:p>
      <w:pPr>
        <w:pStyle w:val="Normal"/>
        <w:ind w:right="0" w:firstLine="709"/>
        <w:rPr/>
      </w:pPr>
      <w:r>
        <w:rPr/>
        <w:t>В уплотненных телах будет пульсировать жидкая энергия. А нервная система станет скелетом человеческого существа. Вода и земные элементы оставят тело. А дыхание и его органы станут средством как доставки питания, так и выделения отработанных веществ. Лишь аромат станет пищей человечества. А водяной пар будет единственным плотным веществом в теле. Хотя внешне люди будут похожи на физических, но станут намного выше.</w:t>
      </w:r>
    </w:p>
    <w:p>
      <w:pPr>
        <w:pStyle w:val="Normal"/>
        <w:ind w:right="0" w:firstLine="709"/>
        <w:rPr/>
      </w:pPr>
      <w:r>
        <w:rPr/>
      </w:r>
    </w:p>
    <w:p>
      <w:pPr>
        <w:pStyle w:val="Normal"/>
        <w:ind w:right="0" w:firstLine="709"/>
        <w:rPr/>
      </w:pPr>
      <w:r>
        <w:rPr/>
        <w:t xml:space="preserve">116. Облака на мгновение обретают форму людей. То красивые девушки, то воины в шлемах и латах, то величественные старцы являются миру, чтобы взглянуть на него и опять раствориться в своей серебристой бесформенности, воплотившись в другую мысль, которую источает энергия земли. Действо невидимого мысленного художника руководит этим оркестром форм, этой палитрой образов. </w:t>
      </w:r>
    </w:p>
    <w:p>
      <w:pPr>
        <w:pStyle w:val="Normal"/>
        <w:ind w:right="0" w:firstLine="709"/>
        <w:rPr/>
      </w:pPr>
      <w:r>
        <w:rPr/>
        <w:t>Небесная толпа, чистая и нескончаемая, все идет и идет над плато Толуно, отражая испепеленные временем образы, возрождая вновь их к жизни. И какая необычная галерея портретов и живых типов! Они смотрят на нас в упор, а потом вдруг поворачиваются вполоборота и в профиль, словно позируя перед тем, кто ненароком стал свидетелем этого вечного бала перевоплощений.</w:t>
      </w:r>
    </w:p>
    <w:p>
      <w:pPr>
        <w:pStyle w:val="Normal"/>
        <w:ind w:right="0" w:firstLine="709"/>
        <w:rPr/>
      </w:pPr>
      <w:r>
        <w:rPr/>
      </w:r>
    </w:p>
    <w:p>
      <w:pPr>
        <w:pStyle w:val="Normal"/>
        <w:ind w:right="0" w:firstLine="709"/>
        <w:rPr/>
      </w:pPr>
      <w:r>
        <w:rPr/>
        <w:t xml:space="preserve">117. Чувство ответственности возрастает вместе с ростом сознания. Нельзя потерять себя в глазах Огненного Мира, но над людьми возвыситься. Может быть, это еще одно, более изощренное, искушение, когда на человека сваливается неожиданное лицеприятие, дающее ему неограниченное исполнение его малейших капризов. Наверное, в прошлых жизнях мечтаний было столько, и к тому же невыполнимых, что, собравшись в одной жизни (именно тогда, когда человек отказался от них), они решили уделить внимание просителю. Но совсем другое дело, когда в результате труда, который всегда был незаметен, а значит, и недооценен, судьба решила облегчить земные хлопоты и послала дар исполнения желаний в любой, даже самой невероятной, их форме. </w:t>
      </w:r>
    </w:p>
    <w:p>
      <w:pPr>
        <w:pStyle w:val="Normal"/>
        <w:ind w:right="0" w:firstLine="709"/>
        <w:rPr/>
      </w:pPr>
      <w:r>
        <w:rPr/>
        <w:t xml:space="preserve">Дисциплина служения не нуждается в сложной атрибутике быта. Чем выше дух, тем скромнее его запросы. По закону равновесия энергий, отказ от притязаний на что-либо или кого-либо влечет за собой привлечение этого человека или предмета. Отторжение создает защитную стену, которую пытаются одолеть напряженные силы, ибо чувствуют вакуум, который они могут заполнить. </w:t>
      </w:r>
    </w:p>
    <w:p>
      <w:pPr>
        <w:pStyle w:val="Normal"/>
        <w:ind w:right="0" w:firstLine="709"/>
        <w:rPr/>
      </w:pPr>
      <w:r>
        <w:rPr/>
        <w:t xml:space="preserve">Явление непрестанного даяния обязательно будет когда-нибудь вознаграждено, ибо неисчерпаемость милосердия должна чем-то восполняться. </w:t>
      </w:r>
    </w:p>
    <w:p>
      <w:pPr>
        <w:pStyle w:val="Normal"/>
        <w:ind w:right="0" w:firstLine="709"/>
        <w:rPr/>
      </w:pPr>
      <w:r>
        <w:rPr/>
        <w:t>Достигая цели, человек чаще всего теряет интерес к достигнутому, но не в случае с творческими проектами или научным поиском, жажду которых нельзя утолить, ибо они открывают такие подробности, которые сами по себе интересны и познавательны. В малом отражается великое. И малое владеет своей степенью совершенства, формируя общую притягательность и интерес ко всему великому плану.</w:t>
      </w:r>
    </w:p>
    <w:p>
      <w:pPr>
        <w:pStyle w:val="Normal"/>
        <w:ind w:right="0" w:firstLine="709"/>
        <w:rPr/>
      </w:pPr>
      <w:r>
        <w:rPr/>
      </w:r>
    </w:p>
    <w:p>
      <w:pPr>
        <w:pStyle w:val="Normal"/>
        <w:ind w:right="0" w:firstLine="709"/>
        <w:rPr/>
      </w:pPr>
      <w:r>
        <w:rPr/>
        <w:t xml:space="preserve">118. Не пристало разумному говорить плохо о других. Даже если вы будете тысячу раз правы, не омрачайте беседу неприязнью, в чей бы адрес она ни звучала. Каждый ответит не только за содеянное. Слово — и то несет в себе зародыш следствий. Так что достойные речи ведите, не трогая осужденьем. </w:t>
      </w:r>
    </w:p>
    <w:p>
      <w:pPr>
        <w:pStyle w:val="Normal"/>
        <w:ind w:right="0" w:firstLine="709"/>
        <w:rPr/>
      </w:pPr>
      <w:r>
        <w:rPr/>
        <w:t xml:space="preserve">Пусть судят другие. Для вас же — табу проявлять похожие действия. И будет судьба благосклонна к тем, кто недоброго слова ни о ком не промолвил. </w:t>
      </w:r>
    </w:p>
    <w:p>
      <w:pPr>
        <w:pStyle w:val="Normal"/>
        <w:ind w:right="0" w:firstLine="709"/>
        <w:rPr/>
      </w:pPr>
      <w:r>
        <w:rPr/>
        <w:t xml:space="preserve">Учитесь всегда на примере наглядном. Клеветники и сплетники прозябают в нищете духа. И им не помочь одолеть убогую жизнь, ибо в мерзостях своих они высокомерны и никого не подпускают к жизни своей непутевой. </w:t>
      </w:r>
    </w:p>
    <w:p>
      <w:pPr>
        <w:pStyle w:val="Normal"/>
        <w:ind w:right="0" w:firstLine="709"/>
        <w:rPr/>
      </w:pPr>
      <w:r>
        <w:rPr/>
        <w:t>Добру последуйте, видя, как бьются забывшие благо люди.</w:t>
      </w:r>
    </w:p>
    <w:p>
      <w:pPr>
        <w:pStyle w:val="Normal"/>
        <w:ind w:right="0" w:firstLine="709"/>
        <w:rPr/>
      </w:pPr>
      <w:r>
        <w:rPr/>
      </w:r>
    </w:p>
    <w:p>
      <w:pPr>
        <w:pStyle w:val="Normal"/>
        <w:ind w:right="0" w:firstLine="709"/>
        <w:rPr/>
      </w:pPr>
      <w:r>
        <w:rPr/>
        <w:t xml:space="preserve">119. Определяя степень осознания мира и нашего участия в нем, мы можем лишь направить свою мысль в эгрегор вечного сострадания, сочувствия и помощи всем, кто терпит неудобства существования. </w:t>
      </w:r>
    </w:p>
    <w:p>
      <w:pPr>
        <w:pStyle w:val="Normal"/>
        <w:ind w:right="0" w:firstLine="709"/>
        <w:rPr/>
      </w:pPr>
      <w:r>
        <w:rPr/>
        <w:t xml:space="preserve">Самые близкие к земле слои полны стонов, плача и воплей, жалоб и упреков, обид и сожалений. Но в этом скорбном оркестре, чей реквием не кончается никогда, нет озлобления на мир и откровенной ненависти к нему, чем отличаются низшие инфернальные слои. </w:t>
      </w:r>
    </w:p>
    <w:p>
      <w:pPr>
        <w:pStyle w:val="Normal"/>
        <w:ind w:right="0" w:firstLine="709"/>
        <w:rPr/>
      </w:pPr>
      <w:r>
        <w:rPr/>
        <w:t xml:space="preserve">Прожигание недр низшего астрала и уничтожение его следов началось со времен Великих Учителей, идущих друг за другом. Последний Великий Учитель отличился тем, что разрушил створы Астрального Мира и дал возможность душам легко восходить в беспредельное пространство, и даже в Эмпирей, если они достигли необходимой степени чистоты. </w:t>
      </w:r>
    </w:p>
    <w:p>
      <w:pPr>
        <w:pStyle w:val="Normal"/>
        <w:ind w:right="0" w:firstLine="709"/>
        <w:rPr/>
      </w:pPr>
      <w:r>
        <w:rPr/>
        <w:t xml:space="preserve">Но на земле еще так много условий для приложения труда, что уход из круга рождений можно воспринимать как дезертирство с поля сражения. </w:t>
      </w:r>
    </w:p>
    <w:p>
      <w:pPr>
        <w:pStyle w:val="Normal"/>
        <w:ind w:right="0" w:firstLine="709"/>
        <w:rPr/>
      </w:pPr>
      <w:r>
        <w:rPr/>
        <w:t xml:space="preserve">Когда утихает океан Черного Века, когда светила полны энергии созидающей для перехода в новую космическую эпоху, от сострадательных душ требуется непрестанное участие в сотворческих процессах. </w:t>
      </w:r>
    </w:p>
    <w:p>
      <w:pPr>
        <w:pStyle w:val="Normal"/>
        <w:ind w:right="0" w:firstLine="709"/>
        <w:rPr/>
      </w:pPr>
      <w:r>
        <w:rPr/>
        <w:t xml:space="preserve">Людям, прошедшим Кали-Югу, как никогда близка степень Сотрудника Начал. Чем тяжелее условия развития, тем ценнее достижения. Труднее всего стать святым в тюрьме, но и такие случаи иногда происходят. Почему отшельники выбирали горы или лес? Чтобы научиться противостоять страхам и каждую минуту осознавать опасность за свою жизнь, вырабатывая доспех высшей защиты. Этому фактору способствовала и сама природа, гармонизирующая процесс слияния духа со стихиями в индивидуальном режиме. </w:t>
      </w:r>
    </w:p>
    <w:p>
      <w:pPr>
        <w:pStyle w:val="Normal"/>
        <w:ind w:right="0" w:firstLine="709"/>
        <w:rPr/>
      </w:pPr>
      <w:r>
        <w:rPr/>
        <w:t xml:space="preserve">Духовное одиночество — величайшая школа восхождения. Без молчания, поста и молитвы трудно понять себя как сложный психологический комплекс. </w:t>
      </w:r>
    </w:p>
    <w:p>
      <w:pPr>
        <w:pStyle w:val="Normal"/>
        <w:ind w:right="0" w:firstLine="709"/>
        <w:rPr/>
      </w:pPr>
      <w:r>
        <w:rPr/>
        <w:t xml:space="preserve">Легко гнуть ивовые прутья, но сгибать основание своего самомнения — искусство, достойное лишь мудреца. Подчинение себя Высшей Воле — основное достижение отшельничества. А сиддхи и риддхи лишь побочные явления. Они лишь следствие накопления света благодати. </w:t>
      </w:r>
    </w:p>
    <w:p>
      <w:pPr>
        <w:pStyle w:val="Normal"/>
        <w:ind w:right="0" w:firstLine="709"/>
        <w:rPr/>
      </w:pPr>
      <w:r>
        <w:rPr/>
        <w:t xml:space="preserve">Человек может простить все, но забыть ничего не может. Злые дела — кандалы на ногах. И если кто-то думает, что так легко запамятовать хамское отношение и доведение других до болезненных состояний, то нужно спросить тех, кто пострадал от его действий. Мера любви велика. Но кто залечит душевные раны, которые бывают гораздо глубже физических? Это уже не обида, а действие планомерного процесса уничтожения того или иного человека. Тьма не терпит тех, кто нарушает ее планы зловещие. </w:t>
      </w:r>
    </w:p>
    <w:p>
      <w:pPr>
        <w:pStyle w:val="Normal"/>
        <w:ind w:right="0" w:firstLine="709"/>
        <w:rPr/>
      </w:pPr>
      <w:r>
        <w:rPr/>
        <w:t>Скромные труженики не спешат заявить о своих успехах. Запах добрых дел говорит сам за себя.</w:t>
      </w:r>
    </w:p>
    <w:p>
      <w:pPr>
        <w:pStyle w:val="Normal"/>
        <w:ind w:right="0" w:firstLine="709"/>
        <w:rPr/>
      </w:pPr>
      <w:r>
        <w:rPr/>
      </w:r>
    </w:p>
    <w:p>
      <w:pPr>
        <w:pStyle w:val="Normal"/>
        <w:ind w:right="0" w:firstLine="709"/>
        <w:rPr/>
      </w:pPr>
      <w:r>
        <w:rPr/>
        <w:t xml:space="preserve">120. Для лечения дефективных или расколотых драгоценных камней граф Сен-Жермен пользовался веществом, которое носило название «небесный изумруд». Его еще называют «ведьминым студнем». Это вещество — благодатная среда для всего живого и неживого. При помощи небесного изумруда можно было в течение короткого времени не только исцелить драгоценный камень, но вырастить его в объеме, что и делал Сен-Жермен. Он возвращал владельцам, доверившим ему исправление недостатков алмазов, сапфиров, рубинов и изумрудов, совершенно чистые, без изъянов, трещин и сколов, камни, которые были гораздо крупнее предыдущих. Графа даже обвиняли в подмене их: якобы в ущерб себе он брал мелкие и тусклые, а возвращал другие, крупные, для того чтобы поднять свой престиж перед европейским высшим светом, что, конечно же, было надуманной трактовкой происходящего. </w:t>
      </w:r>
    </w:p>
    <w:p>
      <w:pPr>
        <w:pStyle w:val="Normal"/>
        <w:ind w:right="0" w:firstLine="709"/>
        <w:rPr/>
      </w:pPr>
      <w:r>
        <w:rPr/>
        <w:t xml:space="preserve">Небесный изумруд считают топливом некоторых летательных аппаратов инопланетян. То, что с его помощью можно исцелять любые болезни и оживлять умершие деревья, — совсем не фантазия, но факт, проверенный и вполне достоверный. </w:t>
      </w:r>
    </w:p>
    <w:p>
      <w:pPr>
        <w:pStyle w:val="Normal"/>
        <w:ind w:right="0" w:firstLine="709"/>
        <w:rPr/>
      </w:pPr>
      <w:r>
        <w:rPr/>
        <w:t xml:space="preserve">Исследователи аномальных явлений считают небесный изумруд сгущенной космической водой, ее квинтэссенцией, наполненной жизненной силой высших цивилизаций. В форме студня вода может существовать вечно, не меняя структуру от воздействия посторонних мыслей любого человека. В небесном изумруде заложена жизненная программа Высшего Плана. И он не меняет свою благодатную внутреннюю задачу. </w:t>
      </w:r>
    </w:p>
    <w:p>
      <w:pPr>
        <w:pStyle w:val="Normal"/>
        <w:ind w:right="0" w:firstLine="709"/>
        <w:rPr/>
      </w:pPr>
      <w:r>
        <w:rPr/>
        <w:t>Качество такого рода вещества есть уникальная панацея для всех случаев жизни. Омоложение, воскрешение людей и бессмертие — лишь то немногое из обширной палитры свойств, которые заложены в этом веществе изначально. Но до человека эта редчайшая субстанция дойдет лишь в будущем. Лишь редкие лаборатории владеют ее крупицами.</w:t>
      </w:r>
    </w:p>
    <w:p>
      <w:pPr>
        <w:pStyle w:val="Normal"/>
        <w:ind w:right="0" w:firstLine="709"/>
        <w:rPr/>
      </w:pPr>
      <w:r>
        <w:rPr/>
      </w:r>
    </w:p>
    <w:p>
      <w:pPr>
        <w:pStyle w:val="Normal"/>
        <w:ind w:right="0" w:firstLine="709"/>
        <w:rPr/>
      </w:pPr>
      <w:r>
        <w:rPr/>
        <w:t>121. Колеблется жизнь на весах наших чувств. В любых ощущениях — многообразье любых состояний и жажды искус опять испытать запрещенность желаний. Но разве судьба не дает нам свой шанс себя осознать благородней и выше? Трепещет душа, страдает душа, коль ты не вернешься к великому Риши. И Риши — ты сам из давних времен, когда струны духа согласно звучали. И песнь твою отнял томительный сон. Ее же, запев, ты оставил в начале. Наложен запрет. И грядущего нет без тех состояний высокого взлета. Когда-то, наверно, нарушен обет лишь правдою жить, лишь духовной работой. Молитва моя — обо всех, кто живет, забыв о сияющей доле блаженных. Великий не кончится этот полет тогда даже, когда не будет вселенных. Пылают огни во все ночи и дни. И ищут сердца сердец вдохновенных.</w:t>
      </w:r>
    </w:p>
    <w:p>
      <w:pPr>
        <w:pStyle w:val="Normal"/>
        <w:ind w:right="0" w:firstLine="709"/>
        <w:rPr/>
      </w:pPr>
      <w:r>
        <w:rPr/>
      </w:r>
    </w:p>
    <w:p>
      <w:pPr>
        <w:pStyle w:val="Normal"/>
        <w:ind w:right="0" w:firstLine="709"/>
        <w:rPr/>
      </w:pPr>
      <w:r>
        <w:rPr/>
        <w:t xml:space="preserve">122. Где тайны, хранимые для меня? Где предел жажды познания? И можно ли напиться из источника раз и навсегда? Наверное, нельзя, ибо тело мудрости требует каждодневных упражнений в великом искусстве вылавливать из пространства сетями мгновений новые и новые чудесные осколки янтаря истины. Никогда не познать до конца мудрости космоса. </w:t>
      </w:r>
    </w:p>
    <w:p>
      <w:pPr>
        <w:pStyle w:val="Normal"/>
        <w:ind w:right="0" w:firstLine="709"/>
        <w:rPr/>
      </w:pPr>
      <w:r>
        <w:rPr/>
        <w:t xml:space="preserve">Есть высшие и низшие миры. Солнце с неба посылает лучи свои земле. Дождь проливается сверху. И молния бьет из облаков. И реки бегут с гор. Значит, все приходит из высоких пространств, превращаясь в новую реальность здесь, применимо к нашим планетным условиям. В других мирах она была бы иной. Осаждение великих идей создает понимание многих реальностей. Изжитые там, они опускаются вниз, приходя в наши сны. Так травы сохнут и падают на луговину, создавая питание миру низшему. Так уходят люди и животные. И в этой бесконечной веренице изменений каждый понимает одно — все идет сверху вниз. Даже зерно засевается таким образом. Зачатки новых идей, которым суждено изменить в будущем картину мира, подобно инею, опускаются на наши ауры и, приживаясь, пускают свои светоносные корни-лучи в глубь нашего энергетического поля, пропитывая энергией будущего сознание и перерабатывая прошлое знание в иную фазу применения. </w:t>
      </w:r>
    </w:p>
    <w:p>
      <w:pPr>
        <w:pStyle w:val="Normal"/>
        <w:ind w:right="0" w:firstLine="709"/>
        <w:rPr/>
      </w:pPr>
      <w:r>
        <w:rPr/>
        <w:t xml:space="preserve">Из старой земли каждую весну вырастают новые цветы. Из седой головы и больного сердца рождаются и рождаются новые мысли, которые, даже если и повторяются, то со значительными разъяснениями и добавлениями. Упреки в том, что происходит возврат к старым темам, безосновательны, ибо к каждой из них можно каждый раз добавлять новую порцию фактов очевидных, и еще больше — неуловимых. Духовный колорит преподанного знания, несомненно, присутствует, как и временные особенности. То, что дается в Храме Белой Горы, резко отличается от бесед в городской квартире. И лишь сердце земного Липика претворяет расхожую информацию в духовное действо. </w:t>
      </w:r>
    </w:p>
    <w:p>
      <w:pPr>
        <w:pStyle w:val="Normal"/>
        <w:ind w:right="0" w:firstLine="709"/>
        <w:rPr/>
      </w:pPr>
      <w:r>
        <w:rPr/>
        <w:t xml:space="preserve">Конечно, алхимия души играет значительную роль в творчестве спасения. Людям близки слова добрые. Блага не хватает этому миру, как и любви. В слабом поле рождаются только монстры, лишенные элементов сострадательного воспитания. </w:t>
      </w:r>
    </w:p>
    <w:p>
      <w:pPr>
        <w:pStyle w:val="Normal"/>
        <w:ind w:right="0" w:firstLine="709"/>
        <w:rPr/>
      </w:pPr>
      <w:r>
        <w:rPr/>
        <w:t xml:space="preserve">Тайна ждет каждого. Тайной полны наши дни. И то, что очувствовано и обнаружено сознанием, лишь фрагмент жизни, лишь сосуд, заброшенный в реку, чтобы добыть питьевой воды. И пока мы пьем, река мира течет вокруг, омывая нас и унося воды свои в неведомые края. </w:t>
      </w:r>
    </w:p>
    <w:p>
      <w:pPr>
        <w:pStyle w:val="Normal"/>
        <w:ind w:right="0" w:firstLine="709"/>
        <w:rPr/>
      </w:pPr>
      <w:r>
        <w:rPr/>
        <w:t xml:space="preserve">Уловить все невозможно. Можно только поражаться великой силе времени, ее всенаполненности и неистощимости. </w:t>
      </w:r>
    </w:p>
    <w:p>
      <w:pPr>
        <w:pStyle w:val="Normal"/>
        <w:ind w:right="0" w:firstLine="709"/>
        <w:rPr/>
      </w:pPr>
      <w:r>
        <w:rPr/>
        <w:t>Тайна, не доступная нам, течет рядом, наполняя нас и опорожняя.</w:t>
      </w:r>
    </w:p>
    <w:p>
      <w:pPr>
        <w:pStyle w:val="Normal"/>
        <w:ind w:right="0" w:firstLine="709"/>
        <w:rPr/>
      </w:pPr>
      <w:r>
        <w:rPr/>
      </w:r>
    </w:p>
    <w:p>
      <w:pPr>
        <w:pStyle w:val="Normal"/>
        <w:ind w:right="0" w:firstLine="709"/>
        <w:rPr/>
      </w:pPr>
      <w:r>
        <w:rPr/>
        <w:t>123. В залах памяти — жизни наши. В залах памяти — знание дней, где звенят золотые чаши неизжитой судьбы моей. Как диковинное представление в тайне спящих священных сил этих снов чудесных движение, что в себе я всегда носил. Что-то канет во тьму, что-то сбудется. Есть волшебное пламя цветов. Все меняется вместе с судьбами. Остается одна любовь. И она, возрастая, прячется, чтобы новым огнем воспылать, посылая свои удачи — что забыть нам, а что нам знать. Солью жертвы труд наш осолится. Без усилий дни наши пусты. Вечно дух наш в темнице молится Богу Радости и Красоты. Пусть жизнь наша, как песня, льется, что в пространстве не знает преград. Заглянуло в глаза твои солнце. Даже этому будь ты рад. Без гордыни, без ажиотажа, не взбивая пустую пыль, ветра чистого вечная стража пригибает к земле ковыль. Пусть нам в лучшее только верится. Пусть судьба нам пошлет вечность лет, чтоб трудиться пылающим сердцем, источая сияющий свет. Утомившись, можно забыться, чтобы только в леность не впасть. Пусть у песни моей, как у птицы, будет только небесная власть. Слово к слову в строку пусть сложится тонкой музыкою стиха. Пусть невиданные возможности посылает нам Тайны Рука. Не боимся того, что испытано. Боль и скорбь научили любить, пока вьется в нас, перевитая, этой жизни тонкая нить. Насторожено все и встревожено от невиданных солнечных бурь. Все придет, что тебе положено. Положись на благую судьбу. В залах памяти тайны ожили. За мгновенье бегут века. Там хранится все то, что прожили, словно в книгах наших — строка. То, что нужно тебе, открывается. В должный миг озаряется ум. И неведомое случается как насущность, как свет во тьму.</w:t>
      </w:r>
    </w:p>
    <w:p>
      <w:pPr>
        <w:pStyle w:val="Normal"/>
        <w:ind w:right="0" w:firstLine="709"/>
        <w:rPr/>
      </w:pPr>
      <w:r>
        <w:rPr/>
      </w:r>
    </w:p>
    <w:p>
      <w:pPr>
        <w:pStyle w:val="Normal"/>
        <w:ind w:right="0" w:firstLine="709"/>
        <w:rPr/>
      </w:pPr>
      <w:r>
        <w:rPr/>
        <w:t xml:space="preserve">124. Песня жизни не кончится никогда. Можно петь ее не уставая. Но в игру слов нужно вложить соль великой пользы, чтобы дух не страдал от пустословия. </w:t>
      </w:r>
    </w:p>
    <w:p>
      <w:pPr>
        <w:pStyle w:val="Normal"/>
        <w:ind w:right="0" w:firstLine="709"/>
        <w:rPr/>
      </w:pPr>
      <w:r>
        <w:rPr/>
        <w:t xml:space="preserve">Благословите все, что развивает сопротивление. Противостояние злу развивает качество Воина Света. </w:t>
      </w:r>
    </w:p>
    <w:p>
      <w:pPr>
        <w:pStyle w:val="Normal"/>
        <w:ind w:right="0" w:firstLine="709"/>
        <w:rPr/>
      </w:pPr>
      <w:r>
        <w:rPr/>
        <w:t xml:space="preserve">Не допуская лохматых к порогу, которые сладко мурлычут о высоких истинах, береги сердце свое, ибо теперь стал гражданином страны, а не отдельного места. </w:t>
      </w:r>
    </w:p>
    <w:p>
      <w:pPr>
        <w:pStyle w:val="Normal"/>
        <w:ind w:right="0" w:firstLine="709"/>
        <w:rPr/>
      </w:pPr>
      <w:r>
        <w:rPr/>
        <w:t xml:space="preserve">Пирамида будет охранена, кто бы ни пришел, чтобы разрушить ее или использовать в личных целях. Она дар Долине. </w:t>
      </w:r>
    </w:p>
    <w:p>
      <w:pPr>
        <w:pStyle w:val="Normal"/>
        <w:ind w:right="0" w:firstLine="709"/>
        <w:rPr/>
      </w:pPr>
      <w:r>
        <w:rPr/>
        <w:t>Можно служить людям и в таком виде, посылая спасительные призывы блага. Пространство передаст весть тем, кто сердцем готов ее принять. В регулярности труда видим признак дисциплины служения. Как же иначе подойти к вратам постижений, если не каждодневным упражнением в вознесении мысли? Молитвой вечной называем Беседы Наши.</w:t>
      </w:r>
    </w:p>
    <w:p>
      <w:pPr>
        <w:pStyle w:val="Normal"/>
        <w:ind w:right="0" w:firstLine="709"/>
        <w:rPr/>
      </w:pPr>
      <w:r>
        <w:rPr/>
      </w:r>
    </w:p>
    <w:p>
      <w:pPr>
        <w:pStyle w:val="Normal"/>
        <w:ind w:right="0" w:firstLine="709"/>
        <w:rPr/>
      </w:pPr>
      <w:r>
        <w:rPr/>
        <w:t xml:space="preserve">125. Работа с маятником времени — это высший пилотаж магического искусства. Возвращение в прошедшую ситуацию с целью ее изжития и изменения нынешнего положения используется с глубокой древности. Этой способностью владели ведические мудрецы. Да и современные экстрасенсы высокого ранга легко это делают. </w:t>
      </w:r>
    </w:p>
    <w:p>
      <w:pPr>
        <w:pStyle w:val="Normal"/>
        <w:ind w:right="0" w:firstLine="709"/>
        <w:rPr/>
      </w:pPr>
      <w:r>
        <w:rPr/>
        <w:t>Что касается перенесения своего сознания в чужое, то этот факт известен со времен Золотого Века и описан в «Махабхарате». Когда Индра был царем Богов, он любил соблазнять жен мудрецов, которые были в отлучке. Один из них, чтобы обезопасить свою красивую молодую жену, оставил часть своего сознания в ее теле. И когда Индра попытался соблазнить женщину, то мудрец так его пристыдил и укорил, что Бог понял, что в теле жены находится сам мудрец, и стал просить прощения. Тот же ему ответил, что он исчерпает свой грех только тогда, когда пройдет через воплощение свиньи, что и случилось в одной из жизней Бога.</w:t>
      </w:r>
    </w:p>
    <w:p>
      <w:pPr>
        <w:pStyle w:val="Normal"/>
        <w:ind w:right="0" w:firstLine="709"/>
        <w:rPr/>
      </w:pPr>
      <w:r>
        <w:rPr/>
      </w:r>
    </w:p>
    <w:p>
      <w:pPr>
        <w:pStyle w:val="Normal"/>
        <w:ind w:right="0" w:firstLine="709"/>
        <w:rPr/>
      </w:pPr>
      <w:r>
        <w:rPr/>
        <w:t xml:space="preserve">126. Самомнение гасит удачу. Самомнение есть болезнь души, когда-то обиженной и ущемленной людишками, завистливыми и злыми. Защита высокомерием — ненадежная стена. К тому же, оно и судьбу благую отпугивает. </w:t>
      </w:r>
    </w:p>
    <w:p>
      <w:pPr>
        <w:pStyle w:val="Normal"/>
        <w:ind w:right="0" w:firstLine="709"/>
        <w:rPr/>
      </w:pPr>
      <w:r>
        <w:rPr/>
        <w:t>Будьте собой. Будьте искренни и благожелательны. Но не спешите построить для себя пьедестал. Не нужно быть камнем или бронзой при жизни. Плоть и кровь подвижнее их, а чувства и душа окрыляют нас и уносят вслед за мыслью в сияющие просторы будущего.</w:t>
      </w:r>
    </w:p>
    <w:p>
      <w:pPr>
        <w:pStyle w:val="Normal"/>
        <w:ind w:right="0" w:firstLine="709"/>
        <w:rPr/>
      </w:pPr>
      <w:r>
        <w:rPr/>
      </w:r>
    </w:p>
    <w:p>
      <w:pPr>
        <w:pStyle w:val="Normal"/>
        <w:ind w:right="0" w:firstLine="709"/>
        <w:rPr/>
      </w:pPr>
      <w:r>
        <w:rPr/>
        <w:t xml:space="preserve">127. Для горделивого и самовлюбленного человека предание остракизму — состояние, болезненное до остроты невероятной. Осколки черепков разбитого сосуда самомнения такие люди пытаются склеить любым клеем и любым составом. Но все равно восстановить прежнюю целостность восприятия первого впечатления невозможно, даже если на какое-то мгновение может показаться, что ничего особенного не произошло и никто никого не доводил до инфаркта и обморочного состояния. И был ли вообще мальчик, которого ты не смог спасти? </w:t>
      </w:r>
    </w:p>
    <w:p>
      <w:pPr>
        <w:pStyle w:val="Normal"/>
        <w:ind w:right="0" w:firstLine="709"/>
        <w:rPr/>
      </w:pPr>
      <w:r>
        <w:rPr/>
        <w:t>Снобы роют себе яму невежества настолько глубокую, что им самим из нее не выбраться. Тяга к комфорту и праздной жизни ничему не может научить — разве что принятию удобных поз при хронической болезни отдыха. Суета жизни им не знакома, а вечное желание блистать заставляет их жить в кредит, что отличает американское общество, которое процветает, даже имея госдолг в шестнадцать триллионов долларов. На душу населения это составляет, включая новорожденных, по пятьдесят две тысячи долларов задолженности. Америке не выбраться из долговой ямы. Но долларовая игла питает все страны. Может случиться так, что государства США не станет — ибо его захлестнет волна бандитизма и разбоя, — а его валюта еще долго будет вращаться в банках планеты.</w:t>
      </w:r>
    </w:p>
    <w:p>
      <w:pPr>
        <w:pStyle w:val="Normal"/>
        <w:ind w:right="0" w:firstLine="709"/>
        <w:rPr/>
      </w:pPr>
      <w:r>
        <w:rPr/>
      </w:r>
    </w:p>
    <w:p>
      <w:pPr>
        <w:pStyle w:val="Normal"/>
        <w:ind w:right="0" w:firstLine="709"/>
        <w:rPr/>
      </w:pPr>
      <w:r>
        <w:rPr/>
        <w:t>128. Кибервойны могут обрушить легко экономику любой страны без военного вторжения. Выключение атомных реакторов в Бушере и завода по обогащению урана в Иране указывает на новую фазу битвы тьмы и Света. Все перемещается в сферу ума. Преступления и войны не исключения тому.</w:t>
      </w:r>
    </w:p>
    <w:p>
      <w:pPr>
        <w:pStyle w:val="Normal"/>
        <w:ind w:right="0" w:firstLine="709"/>
        <w:rPr/>
      </w:pPr>
      <w:r>
        <w:rPr/>
      </w:r>
    </w:p>
    <w:p>
      <w:pPr>
        <w:pStyle w:val="Normal"/>
        <w:ind w:right="0" w:firstLine="709"/>
        <w:rPr/>
      </w:pPr>
      <w:r>
        <w:rPr/>
        <w:t xml:space="preserve">129. Перенесенные страдания делают человека терпимее. Совершенные ошибки формируют дар предвидения, а бывшие злоупотребления чем-либо — здоровый образ жизни. Любое качество, даже негативное, в переосмыслении оборачивается к человеку лицевой стороной. Главное — чтобы человек не упорствовал в своей самости, но прислушивался к голосу совести. Можно проигнорировать ее шепот один раз и другой. Но если это войдет в привычку, то будут возникать всевозможные проблемные ситуации, пока человек не осознает, что устами совести вещает сама судьба и что налаживать отношения, оборванные мозговой волей и самостным сознанием, не просто сложно —  для этого потребуются десятки лет дисциплины внутреннего пространства, когда, тренируя свой слух на малейший шорох души, мы обретаем зачатки яснослышания. </w:t>
      </w:r>
    </w:p>
    <w:p>
      <w:pPr>
        <w:pStyle w:val="Normal"/>
        <w:ind w:right="0" w:firstLine="709"/>
        <w:rPr/>
      </w:pPr>
      <w:r>
        <w:rPr/>
        <w:t xml:space="preserve">Если для обывателя разговор с деревом, камнем, цветком, огнем или ветром покажется если не атавизмом ветхого язычества, то помешательством, то в шкалу постижений человеческих эти сиддхи включены как азбука великого магического искусства. Как можно просить и, тем более, приказывать стихиям, если сознание не научилось понимать малые части, являющиеся духовным принципом стихий и царств? </w:t>
      </w:r>
    </w:p>
    <w:p>
      <w:pPr>
        <w:pStyle w:val="Normal"/>
        <w:ind w:right="0" w:firstLine="709"/>
        <w:rPr/>
      </w:pPr>
      <w:r>
        <w:rPr/>
        <w:t xml:space="preserve">Лишь перед тупым упрямством закрывайте двери. Можно исправить все. Можно купить новый замок, спиленный с ворот дома того, кого считаешь своим старшим братом. Но разорванные отношения и симпатии, которые удерживались на тонких ниточках обещаний великих свершений, связать нельзя, потому что утрачено доверие и разность потенциалов и целей сознаний выявлена достаточно глубоко и ярко, проявив откровенное человеконенавистничество и дьявольское лукавство. </w:t>
      </w:r>
    </w:p>
    <w:p>
      <w:pPr>
        <w:pStyle w:val="Normal"/>
        <w:ind w:right="0" w:firstLine="709"/>
        <w:rPr/>
      </w:pPr>
      <w:r>
        <w:rPr/>
        <w:t>Лицемерие, как и лень, — наиболее неисправимое свойство. Только осознание вины в страданиях и скорби приведет к пониманию исправления, когда человек перед своим внутренним судьей признает все пункты своих отступлений от закона совести. И, лишь очистившись и еще долгое время неся на себе печать отступника, честным трудом, и только им, убеждая других в своем исправлении, душа может возвыситься, терпя унижение и поругания. И тогда все камни порицания, брошенные в ваш огород, вашими же усилиями станут выложенной дорожкой к другому будущему, которое берется не хамством, наглостью и нахрапом, но каждодневным трудом. Усталость испытавший становится тружеником. Но страдающий от тоски в хроническом безделье разлагает свой золотой запас драгоценной силы.</w:t>
      </w:r>
    </w:p>
    <w:p>
      <w:pPr>
        <w:pStyle w:val="Normal"/>
        <w:ind w:right="0" w:firstLine="709"/>
        <w:rPr/>
      </w:pPr>
      <w:r>
        <w:rPr/>
      </w:r>
    </w:p>
    <w:p>
      <w:pPr>
        <w:pStyle w:val="Normal"/>
        <w:ind w:right="0" w:firstLine="709"/>
        <w:rPr/>
      </w:pPr>
      <w:r>
        <w:rPr/>
        <w:t>130. Душа полна другой душой, которая близка сознанью. Как можно заболеть тоской, когда чисты желанья, когда ты чувствуешь волну всей творческой инициативы и только вечную вину, что времени упустил приливы? Трудись, трудись, не уставай! Но леность не считай работой, в которой в тайне высший кто-то в тебе построил майи рай. Близки мы таинству пути. Он, зачаровывая, манит. Вперед опять идти, идти. Куда? Не знаем мы заране. Пространство, отданное нам, воспринимаем как живое и строим нашей жизни храм в космическом Луче Покоя. Ведь в Вечности нельзя спешить, безумье чувств одолевая. Серебряную нашу нить не перережет даже майя. Строги пути, как и закон. Взамен красот возьмут усталость. Сил исчерпанье — тайны фон. Но красота внутри осталась.</w:t>
      </w:r>
    </w:p>
    <w:p>
      <w:pPr>
        <w:pStyle w:val="Normal"/>
        <w:ind w:right="0" w:firstLine="709"/>
        <w:rPr/>
      </w:pPr>
      <w:r>
        <w:rPr/>
      </w:r>
    </w:p>
    <w:p>
      <w:pPr>
        <w:pStyle w:val="Normal"/>
        <w:ind w:right="0" w:firstLine="709"/>
        <w:rPr/>
      </w:pPr>
      <w:r>
        <w:rPr/>
        <w:t xml:space="preserve">131. Трепетное отношение к текущему времени можно считать основным признаком Козерога. Сатурн не любит разбрасываться золотом мгновений. Щепетильность в использовании потока времен у этого зодиакального знака удивительна. Ни одна капля Кали не должна пропасть даром. По этой причине здесь присутствует такой творческий темперамент, трудолюбие, доходящее до маниакальности, и поразительная выносливость. Так же высока и оценка собственного труда, к какой бы сфере он ни относился. И, что немаловажно для творческого продвижения, нет полной удовлетворенности собой и почивания на лаврах. Закончив один цикл трудовой деятельности, Козерог начинает другой, более возвышенный. Присутствие тридцатилетнего цикла изменений не случайность, но закономерность этого знака, ибо тридцать лет — это цикл обращения Сатурна вокруг Солнца. Если семилетия связаны с Луной, двенадцатилетние циклы — с Юпитером, то тридцатилетние периоды — с Сатурном как хранителем порядка нашей Солнечной системы. </w:t>
      </w:r>
    </w:p>
    <w:p>
      <w:pPr>
        <w:pStyle w:val="Normal"/>
        <w:ind w:right="0" w:firstLine="709"/>
        <w:rPr/>
      </w:pPr>
      <w:r>
        <w:rPr/>
        <w:t>Когда сознание омрачается и потрясается, оно удаляет пыль с ауры. И ожирнение нервов устраняется выжиганием оболочки, которая мешает утончению сознания.</w:t>
      </w:r>
    </w:p>
    <w:p>
      <w:pPr>
        <w:pStyle w:val="Normal"/>
        <w:ind w:right="0" w:firstLine="709"/>
        <w:rPr/>
      </w:pPr>
      <w:r>
        <w:rPr/>
        <w:t xml:space="preserve">Ценим время как средство вложения своих сил в его проекты. То, что заработано нами и записано в Книге Судеб, нельзя игнорировать, ибо это направление нашего луча, который пишет начертание наших предназначений даже на дорожной пыли. </w:t>
      </w:r>
    </w:p>
    <w:p>
      <w:pPr>
        <w:pStyle w:val="Normal"/>
        <w:ind w:right="0" w:firstLine="709"/>
        <w:rPr/>
      </w:pPr>
      <w:r>
        <w:rPr/>
        <w:t>Знакам уделяйте зоркость свою. Они развивают дозор нашей жизни и не позволяют неожиданно произойти событиям. В пыли, поднятой спешкой всадника, всегда можно увидеть очертание гор, к которым скачешь. Тень будущего уже лежит перед нами.</w:t>
      </w:r>
    </w:p>
    <w:p>
      <w:pPr>
        <w:pStyle w:val="Normal"/>
        <w:ind w:right="0" w:firstLine="709"/>
        <w:rPr/>
      </w:pPr>
      <w:r>
        <w:rPr/>
      </w:r>
    </w:p>
    <w:p>
      <w:pPr>
        <w:pStyle w:val="Normal"/>
        <w:ind w:right="0" w:firstLine="709"/>
        <w:rPr/>
      </w:pPr>
      <w:r>
        <w:rPr/>
        <w:t>132. Пусть вся та благодать, что доверена мне, ранним утром прольется из сердца и вместе с заходом солнца согреет людей, которые даже не знают, что можно жить всегда на вершине, где жар так велик, а тепло позволяет не обременять себя едой и одеждой. Те, кто всю жизнь провел в сыром и холодном ущелье, считают, что жизнь везде такова. В туманах продрогшие думают, что холод и озноб преследуют всех, кто идет путями земными. Но опыт одной неудавшейся жизни не может отображать многообразие типов и свойств уходящих мгновений. Крестьянин, всю жизнь проездивший на осле, никогда не поверит, что его дневной путь самолет одолеет за час перелета. Саму возможность такого передвижения тоже понять ему трудно, если он не видел ничего, кроме пустынного поля, которое нужно всегда поливать, пуская в арык своевременно воду. Зачем убеждать маловеров, освоивших только единственный образ жизни?</w:t>
      </w:r>
    </w:p>
    <w:p>
      <w:pPr>
        <w:pStyle w:val="Normal"/>
        <w:ind w:right="0" w:firstLine="709"/>
        <w:rPr/>
      </w:pPr>
      <w:r>
        <w:rPr/>
      </w:r>
    </w:p>
    <w:p>
      <w:pPr>
        <w:pStyle w:val="Normal"/>
        <w:ind w:right="0" w:firstLine="709"/>
        <w:rPr/>
      </w:pPr>
      <w:r>
        <w:rPr/>
        <w:t xml:space="preserve">133. Разве можно глупцу доказать, что проступок его неуместен и низок, если он даже обувь свою сам не чистит и одежду не знает, как оберегать? Если сон он считает работой, то что же тогда в его понимании труд? Наверное, неумолкающая болтовня ни о чем. </w:t>
      </w:r>
    </w:p>
    <w:p>
      <w:pPr>
        <w:pStyle w:val="Normal"/>
        <w:ind w:right="0" w:firstLine="709"/>
        <w:rPr/>
      </w:pPr>
      <w:r>
        <w:rPr/>
        <w:t xml:space="preserve">Сколько важности напускает на себя такой тунеядец, изображая важного господина, на самом же деле будучи невеждой и мелким жуликом и хулиганом. Пусть Хан Алтай укажет ему, от страха трясущемуся, его место, ибо он свое тело спасти пытается, а душу давно потерял, разменяв на жадность и зависть, занимаясь подсчетом доходов чужих. </w:t>
      </w:r>
    </w:p>
    <w:p>
      <w:pPr>
        <w:pStyle w:val="Normal"/>
        <w:ind w:right="0" w:firstLine="709"/>
        <w:rPr/>
      </w:pPr>
      <w:r>
        <w:rPr/>
        <w:t xml:space="preserve">Жизни наука преподается для всех. И каждый в ней получает наглядный урок. И если его не запомнить, то с нарастающею настойчивостью будет он повторяться, пока не запомнит его душа. </w:t>
      </w:r>
    </w:p>
    <w:p>
      <w:pPr>
        <w:pStyle w:val="Normal"/>
        <w:ind w:right="0" w:firstLine="709"/>
        <w:rPr/>
      </w:pPr>
      <w:r>
        <w:rPr/>
        <w:t>Не принимай отемненных и не стремись к многочисленному окруженью, ибо в нем столько чувств ненадежных змеится. Доверившись узкому кругу, уверуй в преданность его, ибо имел подтвержденье тому. Проверяя других, и себя проверяй — не утратил ли ты благорасположения к людям, не забыл ли, как тяжек их путь и как труд непомерный сделал из них инвалидов? Состраданье не разовый акт милосердия, но всеобъемлющая доктрина помощи людям. И где можешь, всегда помоги, не считая сил своих и доступных средств. Пусть рефлекс сострадания превратится в ген бескорыстной любви. Через это приблизишься к Нашей Твердыне. В миру ставший Архатом куда весомее тех, кто лишь для себя постигал овладение сиддхами.</w:t>
      </w:r>
    </w:p>
    <w:p>
      <w:pPr>
        <w:pStyle w:val="Normal"/>
        <w:ind w:right="0" w:firstLine="709"/>
        <w:rPr/>
      </w:pPr>
      <w:r>
        <w:rPr/>
      </w:r>
    </w:p>
    <w:p>
      <w:pPr>
        <w:pStyle w:val="Normal"/>
        <w:ind w:right="0" w:firstLine="709"/>
        <w:rPr/>
      </w:pPr>
      <w:r>
        <w:rPr/>
        <w:t xml:space="preserve">134. Куем панцирь духа. Но в доспех наш вкладываем не только возможность защиты. Он скован из чистой мысли сердца, чей магнетизм сильнее любого земного магнита. Именно мощь сияния духа людей привлекает. Не слова, но молчанье благое красноречивее слов говорит о судьбе всех держателей мира. Из народа выходят святые. Из народа являются избавители, вдохновляемые Небесною Силой. </w:t>
      </w:r>
    </w:p>
    <w:p>
      <w:pPr>
        <w:pStyle w:val="Normal"/>
        <w:ind w:right="0" w:firstLine="709"/>
        <w:rPr/>
      </w:pPr>
      <w:r>
        <w:rPr/>
        <w:t xml:space="preserve">Ускоренье приносит чрезмерность оповещенья. Средства массовой информации создают имидж любого человека. И чем больше ругают его и на него клевещут, тем значительнее интерес к его непонятной персоне. </w:t>
      </w:r>
    </w:p>
    <w:p>
      <w:pPr>
        <w:pStyle w:val="Normal"/>
        <w:ind w:right="0" w:firstLine="709"/>
        <w:rPr/>
      </w:pPr>
      <w:r>
        <w:rPr/>
        <w:t>Каждая темная мысль доспеха сталь воронит, чтобы свет не бросался в глаза и враги не ослепли и не умерли от отвращенья, в зеркале силы его увидев свое собственное отраженье. Темный плащ не укроет пророка. Посох его расцветает над головой лотосом небесного серебра.</w:t>
      </w:r>
    </w:p>
    <w:p>
      <w:pPr>
        <w:pStyle w:val="Normal"/>
        <w:ind w:right="0" w:firstLine="709"/>
        <w:rPr/>
      </w:pPr>
      <w:r>
        <w:rPr/>
      </w:r>
    </w:p>
    <w:p>
      <w:pPr>
        <w:pStyle w:val="Normal"/>
        <w:ind w:right="0" w:firstLine="709"/>
        <w:rPr/>
      </w:pPr>
      <w:r>
        <w:rPr/>
        <w:t xml:space="preserve">135. «Нужно сохранить и умножить зерна сознания», ибо без этого не получить развития и проникновения духа в материю жизни. Нужно учиться давать благоприятную реакцию на людей. Нужно иметь глаз добрый. </w:t>
      </w:r>
    </w:p>
    <w:p>
      <w:pPr>
        <w:pStyle w:val="Normal"/>
        <w:ind w:right="0" w:firstLine="709"/>
        <w:rPr/>
      </w:pPr>
      <w:r>
        <w:rPr/>
        <w:t xml:space="preserve">Когда зависть, клевета и мелкий песок предательства бьют в лицо, трудно идти. Но ветер противления закаляет странника. Он обретает опыт общения с дорогой и знает, где укрыться от непогоды и как добыть огонь под проливным дождем. И много еще мелких полезных вещей осваивает тот, кто доверился стихии существования. Но в Нашем понимании слово «стихия» означает сознательное сотрудничество с Началами Мира, а не произвольное блуждание по инфернальным планам. </w:t>
      </w:r>
    </w:p>
    <w:p>
      <w:pPr>
        <w:pStyle w:val="Normal"/>
        <w:ind w:right="0" w:firstLine="709"/>
        <w:rPr/>
      </w:pPr>
      <w:r>
        <w:rPr/>
        <w:t>Дисциплина проясняет сознание. Дисциплина создает его рост. И если есть ограничения растущему духу, то это лишь для пользы общей. Чтобы яблоня хорошо плодоносила, у нее каждый год удаляют дикую поросль и слабые ветви: иначе вся сила соков уйдет на мелкие отростки. Накоплением сил можно назвать дисциплину. Отсекая дурные привычки, обретаем те качества духа, о которых даже и не подозревали. Пока дух учится жить в непривычных условиях, он получает новую порцию опыта существования. Принц учится быть нищим, для того чтобы понимать каждую живую душу. Как ОМ, растворенный в каждом атоме мира, дремлет в скрытом состоянии, так и искре спящего духа нужны побудительные мотивы, для того чтобы она проснулась. Вибрациями ободрения могут служить мгновения заострения разума, охлаждающего чрезмерную сентиментальность.</w:t>
      </w:r>
    </w:p>
    <w:p>
      <w:pPr>
        <w:pStyle w:val="Normal"/>
        <w:ind w:right="0" w:firstLine="709"/>
        <w:rPr/>
      </w:pPr>
      <w:r>
        <w:rPr/>
      </w:r>
    </w:p>
    <w:p>
      <w:pPr>
        <w:pStyle w:val="Normal"/>
        <w:ind w:right="0" w:firstLine="709"/>
        <w:rPr/>
      </w:pPr>
      <w:r>
        <w:rPr/>
        <w:t xml:space="preserve">136. Истинное творчество есть лишь выражение космических потенций к проявлению. Упадническая тенденция современного искусства к отображению реальности гнева, смерти и всех негативных сторон жизни, конечно же, не воспитывает прекрасное в человеке, к чему искусство и должно призывать. Но все же поиск новых форм и цвета передает творцу земному часть способностей Высших Существ. Переустройство привычных форм во что-то новое по своему замыслу равнозначно реализации идеи построения планеты и жизни на ней на основе совершенно новых принципов. Сеть красок как ткань нашей земной судьбы, сплетенная из удач и потерь, из обид и радостей, из всего того, что нам посылает сама жизнь в своем неповторимом многообразии и различных сочетаниях. </w:t>
      </w:r>
    </w:p>
    <w:p>
      <w:pPr>
        <w:pStyle w:val="Normal"/>
        <w:ind w:right="0" w:firstLine="709"/>
        <w:rPr/>
      </w:pPr>
      <w:r>
        <w:rPr/>
        <w:t>Творчество — это реакция накоплений нашей души с моментами времени и потоком приходящих ниоткуда мыслеформ. Высшие Миры соучаствуют в нашей жизни насыщением пространства новым сознанием. Художественная абстракция — это поле для создания мыслеформ определенного плана. Это предхудожественное состояние, когда краски разливаются и приобретают цветовые сочетания и очертание форм, которые художник потом увидит и подчеркнет, оформив произведение сообразно своим представлениям. В руках другого человека краски будут реагировать по-другому, и духи творчества будут вдохновлять его на проявление иных образов. И здесь не обходится без свободного выбора и общей судьбоносной тенденции каждой души. Весь комплекс сил подключается к процессу творчества. В образе можно услышать музыку, а в музыке — увидеть яркий вихрь мыслеформ.</w:t>
      </w:r>
    </w:p>
    <w:p>
      <w:pPr>
        <w:pStyle w:val="Normal"/>
        <w:ind w:right="0" w:firstLine="709"/>
        <w:rPr/>
      </w:pPr>
      <w:r>
        <w:rPr/>
      </w:r>
    </w:p>
    <w:p>
      <w:pPr>
        <w:pStyle w:val="Normal"/>
        <w:ind w:right="0" w:firstLine="709"/>
        <w:rPr/>
      </w:pPr>
      <w:r>
        <w:rPr/>
        <w:t>137. Энергия человеческого духа может достигать такой степени напряжения, что аура начинает выделять плазмоиды, или солитоны.</w:t>
      </w:r>
    </w:p>
    <w:p>
      <w:pPr>
        <w:pStyle w:val="Normal"/>
        <w:ind w:right="0" w:firstLine="709"/>
        <w:rPr/>
      </w:pPr>
      <w:r>
        <w:rPr/>
      </w:r>
    </w:p>
    <w:p>
      <w:pPr>
        <w:pStyle w:val="Normal"/>
        <w:ind w:right="0" w:firstLine="709"/>
        <w:rPr/>
      </w:pPr>
      <w:r>
        <w:rPr/>
        <w:t xml:space="preserve">138. Трансмиграция есть замещение душ, создающее из людей наблюдателей высшей расы. Но, помимо замещения, происходит и трансмутация, или соединение человеческой и орионской природы. Физиология нового человека почти не отличается от прежней, за малым исключением: в голову вживлена крошечная часть Камня как чип высокой духовности. </w:t>
      </w:r>
    </w:p>
    <w:p>
      <w:pPr>
        <w:pStyle w:val="Normal"/>
        <w:ind w:right="0" w:firstLine="709"/>
        <w:rPr/>
      </w:pPr>
      <w:r>
        <w:rPr/>
        <w:t xml:space="preserve">Исполнять программу Рады люди начали с тех пор, как первые десанты ариев освоили Гиперборею. </w:t>
      </w:r>
    </w:p>
    <w:p>
      <w:pPr>
        <w:pStyle w:val="Normal"/>
        <w:ind w:right="0" w:firstLine="709"/>
        <w:rPr/>
      </w:pPr>
      <w:r>
        <w:rPr/>
        <w:t>Исследования дельфинов привели к ошеломляющему результату. У них оказалось в два раза больше мозговых извилин, чем у человека. Учитывая, что каждая извилина формируется в течение одной жизни, это означает, что дельфины мудрее, старше и опытнее человечества вдвое. Но где же они могли накопить такой опыт, который проецировался на физиологию? Не секрет, что киты, дельфины и многие морские существа считаются людьми моря. Некая цивилизация заселила Землю в той стадии, когда она была целиком покрыта водой. Из системы Сириуса были перенесены сознания Наставников в тела физические, соответствующие самой совершенной форме, приспособленной к одной из стихий. Создание водной цивилизации Учителями привело к катастрофе. А сами Наставники так и остались в теле дельфинов, китов и касаток. Великие Учителя в их телах способны погружаться в глубины океана и путешествовать по его просторам.</w:t>
      </w:r>
    </w:p>
    <w:p>
      <w:pPr>
        <w:pStyle w:val="Normal"/>
        <w:ind w:right="0" w:firstLine="709"/>
        <w:rPr/>
      </w:pPr>
      <w:r>
        <w:rPr/>
      </w:r>
    </w:p>
    <w:p>
      <w:pPr>
        <w:pStyle w:val="Normal"/>
        <w:ind w:right="0" w:firstLine="709"/>
        <w:rPr/>
      </w:pPr>
      <w:r>
        <w:rPr/>
        <w:t xml:space="preserve">139. Фантазия лишь проекция материальных сил. И воплощение самых невероятных идей — это лишь дело времени. То, что обозначено в сознании как факт, в который веришь, не требуя дополнительных доказательств, является прообразом материализации, которая когда-нибудь обязательно случится, найдя свой путь к человеку. </w:t>
      </w:r>
    </w:p>
    <w:p>
      <w:pPr>
        <w:pStyle w:val="Normal"/>
        <w:ind w:right="0" w:firstLine="709"/>
        <w:rPr/>
      </w:pPr>
      <w:r>
        <w:rPr/>
        <w:t>Сама вера в необычное притягивает силы свершения. Идея, вызвавшая интерес ученого, уже привлекла такое мощное поле энергии из хранилища Всеначальной Мудрости, что начинают действовать механизмы пробуждения многих и многих попыток добиться успеха в этой определенной области. Поле гипотез, предположений и версий, пусть даже самых бредовых, хранит в себе неуловимую искру рациональности, которая еще не обрела образ и достойный блеск, способный озарить ум гения.</w:t>
      </w:r>
    </w:p>
    <w:p>
      <w:pPr>
        <w:pStyle w:val="Normal"/>
        <w:ind w:right="0" w:firstLine="709"/>
        <w:rPr/>
      </w:pPr>
      <w:r>
        <w:rPr/>
      </w:r>
    </w:p>
    <w:p>
      <w:pPr>
        <w:pStyle w:val="Normal"/>
        <w:ind w:right="0" w:firstLine="709"/>
        <w:rPr/>
      </w:pPr>
      <w:r>
        <w:rPr/>
        <w:t xml:space="preserve">140. Земля уравновешивает потоки эволюционные и инволюционные. Она стоит на развилке путей. Древнее ведическое заклинание о четырех дорогах — это о нашей планете и о силе тех времен, которые действуют в ее поле, не уставая кормить все живое, ею порожденное. Она, в свою очередь, забирает отмершее, чтобы переработать его и возвратить стихиям их часть. В мудрой последовательности она творит саму жизнь через природных духов, через стихиалей, призывая эволюционировать все, начиная от сознания и заканчивая каждой песчинкой. </w:t>
      </w:r>
    </w:p>
    <w:p>
      <w:pPr>
        <w:pStyle w:val="Normal"/>
        <w:ind w:right="0" w:firstLine="709"/>
        <w:rPr/>
      </w:pPr>
      <w:r>
        <w:rPr/>
        <w:t xml:space="preserve">Перемены внешнего мира менее заметны. Но мир внутренний каждого человеческого существа развивается гораздо стремительнее, испытывая потрясения основ от удач и утрат, переводя события внешнего мира в глубину своего психического мира, где они и формируют изменение постулатов внутреннего космоса человека. Одни озлобляются и начинают мстить, но другие накапливают терпение, понимая, что нельзя мстить всем и вся, зная, что сама судьба определит удел нашего участия в делах мира, указав на нашу правоту и вину. Украшая наши дни новизной, она не устает преподавать нам жизненные уроки, посылая удачу, словно желая проверить, как поведет себя человек в роли баловня судьбы. И если что-то происходит не сообразно программе духа, то коррекция судьбы не замедлит последовать. </w:t>
      </w:r>
    </w:p>
    <w:p>
      <w:pPr>
        <w:pStyle w:val="Normal"/>
        <w:ind w:right="0" w:firstLine="709"/>
        <w:rPr/>
      </w:pPr>
      <w:r>
        <w:rPr/>
        <w:t>Мать Судьба — наш лучший навигатор на дорогах мира. И куда она нас пошлет завтра, мы не знаем, но с уважением и торжественной преданностью исполним ее приказ. Будем идти не уставая, служа ей и поражаясь тем точности и мудрости, с которыми она расставляет события и встречи, которые должны подвинуть судьбы многие.</w:t>
      </w:r>
    </w:p>
    <w:p>
      <w:pPr>
        <w:pStyle w:val="Normal"/>
        <w:ind w:right="0" w:firstLine="709"/>
        <w:rPr/>
      </w:pPr>
      <w:r>
        <w:rPr/>
      </w:r>
    </w:p>
    <w:p>
      <w:pPr>
        <w:pStyle w:val="Normal"/>
        <w:ind w:right="0" w:firstLine="709"/>
        <w:rPr/>
      </w:pPr>
      <w:r>
        <w:rPr/>
        <w:t xml:space="preserve">141. Установлен факт встречи президента США в ноябре 1954 года с группой инопланетных пришельцев с Ориона, которая не привела к договоренности. США заключили соглашение с «серыми», или негативной цивилизацией, но клевета о «заговоре Ориона» осталась с легкой руки вездесущих журналистов. </w:t>
      </w:r>
    </w:p>
    <w:p>
      <w:pPr>
        <w:pStyle w:val="Normal"/>
        <w:ind w:right="0" w:firstLine="709"/>
        <w:rPr/>
      </w:pPr>
      <w:r>
        <w:rPr/>
        <w:t xml:space="preserve">Белокурые и высокие люди — это и были орионцы. А серые явились с инфернальных планет, где они развивали свой интеллект, который лишил их планету всего живого, включая саму возможность нормальных отношений между двумя полами. </w:t>
      </w:r>
    </w:p>
    <w:p>
      <w:pPr>
        <w:pStyle w:val="Normal"/>
        <w:ind w:right="0" w:firstLine="709"/>
        <w:rPr/>
      </w:pPr>
      <w:r>
        <w:rPr/>
        <w:t xml:space="preserve">Западное увлечение однополой любовью спровоцировано серыми, ибо на их планете такие отношения — норма. </w:t>
      </w:r>
    </w:p>
    <w:p>
      <w:pPr>
        <w:pStyle w:val="Normal"/>
        <w:ind w:right="0" w:firstLine="709"/>
        <w:rPr/>
      </w:pPr>
      <w:r>
        <w:rPr/>
        <w:t xml:space="preserve">Орионцы явлены как помощники эволюции, но не как ее враги. Утратив свои основные базы в Борее и Атлантиде, потомки жителей планеты Рады решились на разумный контакт со своими потомками, которые были извращены явлениями самого мрачного периода планеты, Кали-Юги, совпавшего с надиром эволюционного процесса, вернее, с точкой самого низшего падения в бездну. Орионцы хотели напомнить о принципах высшего смысла создания США, но никак не навредить или, тем более, сделать что-то во зло. Их эксперименты имеют благие цели и являют собой продолжение программы Вселенского Сострадания. Но способность темных отвлекать от себя внимание обвинениями, наветами, угрозами, клеветой и подкупом организовала мнение о зловещих и ужасных орионцах. </w:t>
      </w:r>
    </w:p>
    <w:p>
      <w:pPr>
        <w:pStyle w:val="Normal"/>
        <w:ind w:right="0" w:firstLine="709"/>
        <w:rPr/>
      </w:pPr>
      <w:r>
        <w:rPr/>
        <w:t>Орионцы — это мы сами. Арий-он — семя белой расы и ее начало. Под защитой Рады мы возрастаем.</w:t>
      </w:r>
    </w:p>
    <w:p>
      <w:pPr>
        <w:pStyle w:val="Normal"/>
        <w:ind w:right="0" w:firstLine="709"/>
        <w:rPr/>
      </w:pPr>
      <w:r>
        <w:rPr/>
      </w:r>
    </w:p>
    <w:p>
      <w:pPr>
        <w:pStyle w:val="Normal"/>
        <w:ind w:right="0" w:firstLine="709"/>
        <w:rPr/>
      </w:pPr>
      <w:r>
        <w:rPr/>
        <w:t xml:space="preserve">142. Думая о будущем, мы говорим об уплотненном астрале как о шестой расе, обобщая факты, отображающие явления такого рода людей, которые способны обходиться без пищи и воды. Можно утверждать о нарастании фактора, предрасполагающего к новому виду человечества. В сущности своей солнечная энергия приносит часть той силы, которая дарует телу жизнеспособность. Другую же дает природа, с ее эманациями жара и холода, с периодами цветения, а также с весенними и осенними туманами. </w:t>
      </w:r>
    </w:p>
    <w:p>
      <w:pPr>
        <w:pStyle w:val="Normal"/>
        <w:ind w:right="0" w:firstLine="709"/>
        <w:rPr/>
      </w:pPr>
      <w:r>
        <w:rPr/>
        <w:t xml:space="preserve">Тело утонченное не требует грубой пищи, но приспосабливается подобно аскету, не сходящему с места долгие и долгие годы. Прана, извлекаемая из воздуха и запаха цветов, камней и воды, позволяет живущему на высотах выживать в течение долгого времени. Йоги, утончая тело, по сути своей накапливают опыт существования в уплотненном астрале. И здесь, помимо всех других условий, самую значительную роль играет работа с мантрами или молитвами. Сознание, постоянно пребывающее в поле высоких энергий, само становится источником питания физического тела, которое трансмутирует в более высокое. Известны факты из жизни святых, когда столпники стояли по нескольку десятков лет в состоянии беспрестанной молитвы, находясь на высоте, когда под ними уже не было опоры. Так же и Преподобный Серафим тысячу дней простоял коленопреклоненным на камне, обходясь без какого-либо питания. </w:t>
      </w:r>
    </w:p>
    <w:p>
      <w:pPr>
        <w:pStyle w:val="Normal"/>
        <w:ind w:right="0" w:firstLine="709"/>
        <w:rPr/>
      </w:pPr>
      <w:r>
        <w:rPr/>
        <w:t>Завоевания тела новой расы имеют давнюю историю, которая пополняется все новыми нахождениями. И только уверенные в себе самозванцы, наполнив желудок, считают, что пища не повредит. Но сокращение ее дает прояснение разума.</w:t>
      </w:r>
    </w:p>
    <w:p>
      <w:pPr>
        <w:pStyle w:val="Normal"/>
        <w:ind w:right="0" w:firstLine="709"/>
        <w:rPr/>
      </w:pPr>
      <w:r>
        <w:rPr/>
      </w:r>
    </w:p>
    <w:p>
      <w:pPr>
        <w:pStyle w:val="Normal"/>
        <w:ind w:right="0" w:firstLine="709"/>
        <w:rPr/>
      </w:pPr>
      <w:r>
        <w:rPr/>
        <w:t xml:space="preserve">143. Не греми оружием и, когда скачешь, не поднимай за собою пыль. Лучше по луговине направь коня, ибо враги по столбам поднятой пыли могут заметить твое приближенье. Если цель пути важна, не нужно внимание привлекать к персоне своей. </w:t>
      </w:r>
    </w:p>
    <w:p>
      <w:pPr>
        <w:pStyle w:val="Normal"/>
        <w:ind w:right="0" w:firstLine="709"/>
        <w:rPr/>
      </w:pPr>
      <w:r>
        <w:rPr/>
        <w:t xml:space="preserve">Много их — тех, кто слухами и клеветою, а может, и завистью, оповестит о наших победах. Где-то мы одолели врага, поднявши над станом поникшим свое священное знамя. Но нам важнее, чтоб каждый сумел победить в себе зверя, осветив его темное логово и вычистив все отложения зла. Разве мы не правы, когда наполняем раскаяньем душу, если себя недостойно вели и кому-то несдержанным словом причинили обиду? </w:t>
      </w:r>
    </w:p>
    <w:p>
      <w:pPr>
        <w:pStyle w:val="Normal"/>
        <w:ind w:right="0" w:firstLine="709"/>
        <w:rPr/>
      </w:pPr>
      <w:r>
        <w:rPr/>
        <w:t>Светает небо. Скоро ночи конец. А пока пережить нужно нам утренний холод. Так бывает всегда перед ясным рассветом.</w:t>
      </w:r>
    </w:p>
    <w:p>
      <w:pPr>
        <w:pStyle w:val="Normal"/>
        <w:ind w:right="0" w:firstLine="709"/>
        <w:rPr/>
      </w:pPr>
      <w:r>
        <w:rPr/>
      </w:r>
    </w:p>
    <w:p>
      <w:pPr>
        <w:pStyle w:val="Normal"/>
        <w:ind w:right="0" w:firstLine="709"/>
        <w:rPr/>
      </w:pPr>
      <w:r>
        <w:rPr/>
        <w:t xml:space="preserve">144. Тот, кто безразличен стал к звукам земным, ухо открыл звучанию неба. Музыка звезд ему стала ближе криков базара. Но если душа чья-то изнемогла от горьких невзгод и тихо просит помочь, мы тоже услышим такую безмолвную просьбу и, не отменяя права судьбы, пошлем посильную помощь, дело благостное исполняя. </w:t>
      </w:r>
    </w:p>
    <w:p>
      <w:pPr>
        <w:pStyle w:val="Normal"/>
        <w:ind w:right="0" w:firstLine="709"/>
        <w:rPr/>
      </w:pPr>
      <w:r>
        <w:rPr/>
        <w:t>Нельзя идти по земле и не касаться камней и рытвин: иначе пренебрежение может развиться ко всем существам человеческим. Нужно жить сострадая. Нужно искать ноту участия в симфонии космических звучаний. Если придется не просто сказать одобрения слово, но приложить усилие к действию, не устраняйтесь, множество находя оправданий. Благо требует жертвы. Отдача сил сердца лишь прибавляет опыт одаривать счастьем других, себе оставляя лишь крохи.</w:t>
      </w:r>
    </w:p>
    <w:p>
      <w:pPr>
        <w:pStyle w:val="Normal"/>
        <w:ind w:right="0" w:firstLine="709"/>
        <w:rPr/>
      </w:pPr>
      <w:r>
        <w:rPr/>
      </w:r>
    </w:p>
    <w:p>
      <w:pPr>
        <w:pStyle w:val="Normal"/>
        <w:ind w:right="0" w:firstLine="709"/>
        <w:rPr/>
      </w:pPr>
      <w:r>
        <w:rPr/>
        <w:t xml:space="preserve">145. Для черных лож усовершенствование человечества противно. Они желают оставить его во тьме средневековья на долгие годы, столетия и эоны. Они страшатся того, что власть золота иссякнет в привычном его понимании и люди, осознав свое невежество, устремятся к высокой духовности, где каждый найдет путь общения с Богом, и принцип ангельского начала будет доминировать над яростью раджаса, а его деятельность превратится в саттвичность. </w:t>
      </w:r>
    </w:p>
    <w:p>
      <w:pPr>
        <w:pStyle w:val="Normal"/>
        <w:ind w:right="0" w:firstLine="709"/>
        <w:rPr/>
      </w:pPr>
      <w:r>
        <w:rPr/>
        <w:t>Главное препятствие эволюционных процессов — заговор мирового капитализма, избравшего путь власти над людьми через стяжание многих богатств и контроль над добычей природных ресурсов планеты. Имея шестнадцать триллионов долларов госдолга, быть ведущей экономикой мира — это парадокс, который можно объяснить лишь одной причиной: все США давно в частных руках.</w:t>
      </w:r>
    </w:p>
    <w:p>
      <w:pPr>
        <w:pStyle w:val="Normal"/>
        <w:ind w:right="0" w:firstLine="709"/>
        <w:rPr/>
      </w:pPr>
      <w:r>
        <w:rPr/>
      </w:r>
    </w:p>
    <w:p>
      <w:pPr>
        <w:pStyle w:val="Normal"/>
        <w:ind w:right="0" w:firstLine="709"/>
        <w:rPr/>
      </w:pPr>
      <w:r>
        <w:rPr/>
        <w:t xml:space="preserve">146. Толуно и Толоно — совершенно идентичные слова в том смысле, что физическое человечество зародилось на Луне и было переселено на Землю в виде, несколько ином, чем современный. Представители земных людей явно выражены в народностях, которые до сих пор живут в состоянии каменного века. Это племена коренных австралийцев, некоторые народности Африки и Амазонии. </w:t>
      </w:r>
    </w:p>
    <w:p>
      <w:pPr>
        <w:pStyle w:val="Normal"/>
        <w:ind w:right="0" w:firstLine="709"/>
        <w:rPr/>
      </w:pPr>
      <w:r>
        <w:rPr/>
        <w:t xml:space="preserve">«Толун» на монгольском языке — «зеркало». На Алтае множество названий имеет монгольские, китайские и даже персидские корни. А еще больше обезображенных славянских названий, которые невероятным образом сохранились и вошли в лексику последующих народов. Даже в названии реки Катунь можно угадать русский глагол «катить». Течение в этой горной реке иногда достигает такой силы, что катит камни по дну. Это могли подсмотреть древние арии-скифы, проживавшие некогда в этих благословенных местах. Титул Святых Гор не отменен до сих пор. </w:t>
      </w:r>
    </w:p>
    <w:p>
      <w:pPr>
        <w:pStyle w:val="Normal"/>
        <w:ind w:right="0" w:firstLine="709"/>
        <w:rPr/>
      </w:pPr>
      <w:r>
        <w:rPr/>
        <w:t>Если «То-луно», то это значит «зеркало Луны». А если «То-лоно», то — «лоно чистой живородящей силы». Будет правильным любое начертание. Тем более такие вариации допустимы, поскольку правильного произношения не знают даже алтайцы. Некоторые названия даже самые умудренные из них не могут ни понять, ни перевести. Это означает, что пришли они от древних времен, от неизвестных этносов, некогда населявших Алтай. Считать эту землю чьей-то собственностью, принадлежностью одной культуры или национальности, было бы неправильным, даже если один народ оставил более различимые следы своего присутствия, чем другие племена и родовые объединения.</w:t>
      </w:r>
    </w:p>
    <w:p>
      <w:pPr>
        <w:pStyle w:val="Normal"/>
        <w:ind w:right="0" w:firstLine="709"/>
        <w:rPr/>
      </w:pPr>
      <w:r>
        <w:rPr/>
      </w:r>
    </w:p>
    <w:p>
      <w:pPr>
        <w:pStyle w:val="Normal"/>
        <w:ind w:right="0" w:firstLine="709"/>
        <w:rPr/>
      </w:pPr>
      <w:r>
        <w:rPr/>
        <w:t xml:space="preserve">147. «Отдели же землю от огня, тонкое от грубого с величайшей осторожностью», ибо часто чистое и нечистое так сплетены, что невозможно удалить одно, не убив другого. Если вода мутна, ей нужно отстояться. Если гнев силен и агрессия хлещет через край, нужно подождать, пока волны беспокойства не улягутся. В бушующем океане не увидеть дна. В неспокойном мире не увидеть будущего. </w:t>
      </w:r>
    </w:p>
    <w:p>
      <w:pPr>
        <w:pStyle w:val="Normal"/>
        <w:ind w:right="0" w:firstLine="709"/>
        <w:rPr/>
      </w:pPr>
      <w:r>
        <w:rPr/>
        <w:t xml:space="preserve">Посягательство на святыни принесло с собой идеологию воинствующего атеизма в самой ярой человеконенавистнической форме. Но такая позиция приведет к тому, что уничтожит самих вдохновителей этого процесса. В пучине войн и революций сгинули все, кто их начинал. Ни один из них не дожил до старости и редко кто умер своей смертью. Потрясение основ полезно, но важна цель. И если она благородна, то и эволюционные силы оказывают помощь всем и каждому. Но свержение режимов — это лишь забавы темного братства, испытывающего разные модели устройства общества. </w:t>
      </w:r>
    </w:p>
    <w:p>
      <w:pPr>
        <w:pStyle w:val="Normal"/>
        <w:ind w:right="0" w:firstLine="709"/>
        <w:rPr/>
      </w:pPr>
      <w:r>
        <w:rPr/>
        <w:t xml:space="preserve">Мир трудно понять, если все действия лишены целесообразности и улучшения духовного климата. Добро — категория не персональная. Если человек желает блага только себе — это, скорее, стяжание богатств и благ. Любить себя могут все. Но вот приложить свои усилия к тому, чтобы и другим было лучше, — задача вождей и правителей. </w:t>
      </w:r>
    </w:p>
    <w:p>
      <w:pPr>
        <w:pStyle w:val="Normal"/>
        <w:ind w:right="0" w:firstLine="709"/>
        <w:rPr/>
      </w:pPr>
      <w:r>
        <w:rPr/>
        <w:t xml:space="preserve">Хороша идея повсеместно строить храмы, если это меняет самосознание людей. До православных общин еще очень далеко в том виде, какой они представляли собой в древней Руси, и куда, независимо от церковных иерархов, переведены были многие ведические ценности духа и его завоевания. </w:t>
      </w:r>
    </w:p>
    <w:p>
      <w:pPr>
        <w:pStyle w:val="Normal"/>
        <w:ind w:right="0" w:firstLine="709"/>
        <w:rPr/>
      </w:pPr>
      <w:r>
        <w:rPr/>
        <w:t xml:space="preserve">Кали-Юга не просто расслоила общество. Она его развратила, предлагая на вкус блюда разного вида свободы, которые на деле лишь инструменты скрытого закрепощения высших духовных принципов. Но сепарация высшего от низшего все равно происходит, ибо сами космические условия требуют этих изменений: иначе сама жизнь человечества поставлена на грань уничтожения. </w:t>
      </w:r>
    </w:p>
    <w:p>
      <w:pPr>
        <w:pStyle w:val="Normal"/>
        <w:ind w:right="0" w:firstLine="709"/>
        <w:rPr/>
      </w:pPr>
      <w:r>
        <w:rPr/>
        <w:t xml:space="preserve">«Кто из вас без греха — первым брось в нее камень», — изрек Великий Путник толпе, приговорившей женщину к побиванию камнями. Сама плоть греховна по той причине, что подчинена инстинктивным импульсам. Но именно они несут в себе через очищение и осознание энергию творчества, преображающего жизнь. Не важно, каким был человек, провозгласивший высокую истину. Но если она зажгла миллионы людей на поиск лучшей жизни и одухотворение обихода, то этого достаточно, для того чтобы с него были смыты все его грехи. </w:t>
      </w:r>
    </w:p>
    <w:p>
      <w:pPr>
        <w:pStyle w:val="Normal"/>
        <w:ind w:right="0" w:firstLine="709"/>
        <w:rPr/>
      </w:pPr>
      <w:r>
        <w:rPr/>
        <w:t>Поражение одних и возвышение других — это лишь игра приоритетов. Но духу нужны крепкие ноги и руки, сердца и головы.</w:t>
      </w:r>
    </w:p>
    <w:p>
      <w:pPr>
        <w:pStyle w:val="Normal"/>
        <w:ind w:right="0" w:firstLine="709"/>
        <w:rPr/>
      </w:pPr>
      <w:r>
        <w:rPr/>
      </w:r>
    </w:p>
    <w:p>
      <w:pPr>
        <w:pStyle w:val="Normal"/>
        <w:ind w:right="0" w:firstLine="709"/>
        <w:rPr/>
      </w:pPr>
      <w:r>
        <w:rPr/>
        <w:t xml:space="preserve">148. Сознательный переход из одного мира в другой, минуя просоночное состояние, в котором душа проходит поэтапно слои абстракции, или символических сущностей, достигается при определенной тренировке. Но есть и еще одна таинственная область, которая почти не изучена мистиками и психологами. Это пространство, где нет зримых образов, но есть лишь осязание определенных ощущений. Человек ничего не видит, но чувствует сердцем или духом приближение какой-то особой невыразимости, обладающей значительно большим многообразием вызываемых состояний, чем зрительный мир. Там ощущения приобретают качество невероятных оттенков и переживаний, затрагивающих неведомые области беспредельности сознания. Дух дает ощутить эти разные состояния. Прикосновения порождают следствия, выражаемые в дальнейшем развитии этой палитры новых чувств. </w:t>
      </w:r>
    </w:p>
    <w:p>
      <w:pPr>
        <w:pStyle w:val="Normal"/>
        <w:ind w:right="0" w:firstLine="709"/>
        <w:rPr/>
      </w:pPr>
      <w:r>
        <w:rPr/>
        <w:t>Сознательные области, которые не похожи друг на друга, мы проходим каждое мгновение, когда атом летящего времени вступает в психическую реакцию с нами. Осознано это бывает нами или не осознано, в Книге Судеб каждое действие сохраняется.</w:t>
      </w:r>
    </w:p>
    <w:p>
      <w:pPr>
        <w:pStyle w:val="Normal"/>
        <w:ind w:right="0" w:firstLine="709"/>
        <w:rPr/>
      </w:pPr>
      <w:r>
        <w:rPr/>
      </w:r>
    </w:p>
    <w:p>
      <w:pPr>
        <w:pStyle w:val="Normal"/>
        <w:ind w:right="0" w:firstLine="709"/>
        <w:rPr/>
      </w:pPr>
      <w:r>
        <w:rPr/>
        <w:t xml:space="preserve">149. Открытие около Рязани древних поселений, в которых археологи обнаружили детские игрушки гигантских размеров и предметы быта такого же плана, определенно указывает на то, что найдено поселение людей-великанов, которые населяли Гиперборею в древнейшие времена. Если детская погремушка достигала размера в сорок-пятьдесят сантиметров, а молоток весил сто шестьдесят килограмм, то это лишний раз подтверждает присутствие людей огромной физической силы. Круговая чаша достигала полутора метров, и поднять ее мог лишь гигант. </w:t>
      </w:r>
    </w:p>
    <w:p>
      <w:pPr>
        <w:pStyle w:val="Normal"/>
        <w:ind w:right="0" w:firstLine="709"/>
        <w:rPr/>
      </w:pPr>
      <w:r>
        <w:rPr/>
        <w:t xml:space="preserve">Хотя самих останков человеческого скелета не нашли, но все же косвенные признаки свидетельствуют о наличии гигантской расы. Правда, ученые, не долго думая, назначили возраст этим находкам в тринадцать тысяч лет, что, конечно же, смешно. Но отрадно то, что постепенно отодвигается предел запрещенной комитетом по лженауке датировки, определяемый как «не более пяти тысяч лет». Хотя самые смелые ученые даже динозавров считают современниками человека. </w:t>
      </w:r>
    </w:p>
    <w:p>
      <w:pPr>
        <w:pStyle w:val="Normal"/>
        <w:ind w:right="0" w:firstLine="709"/>
        <w:rPr/>
      </w:pPr>
      <w:r>
        <w:rPr/>
        <w:t xml:space="preserve">Захоронения в Америке и Индии показали, что человек был шести-семи метров ростом. В этой связи понятны становятся и детские игрушки величиной с колесо для автомобиля и молотки, которые не могут поднять двое взрослых мужчин нынешней формации. </w:t>
      </w:r>
    </w:p>
    <w:p>
      <w:pPr>
        <w:pStyle w:val="Normal"/>
        <w:ind w:right="0" w:firstLine="709"/>
        <w:rPr/>
      </w:pPr>
      <w:r>
        <w:rPr/>
        <w:t>Укрывательство поразительных научных фактов — это планомерная акция по зауживанию нашего сознания, сравнимая с запрещением упоминания о психодинамической, или эфирной, энергии на долгое время после Н. Теслы. И лишь сейчас человечество в поисках новых источников энергии открыло принципы вечного двигателя, холодного синтеза, магнитные преобразователи силы и многое, многое другое, в том числе реанимировав идею получения бесплатного электричества из пространства.</w:t>
      </w:r>
    </w:p>
    <w:p>
      <w:pPr>
        <w:pStyle w:val="Normal"/>
        <w:ind w:right="0" w:firstLine="709"/>
        <w:rPr/>
      </w:pPr>
      <w:r>
        <w:rPr/>
        <w:t xml:space="preserve">Расширение сознания происходит при помощи фактов, не вмещающихся в общую концепцию привычного. Необычность ломает стереотипы будничности и указывает новые ориентиры для пытливого ума. Отрицать что-либо, не вмещающееся в понимание обывателя, проще простого. Зачем же нужны тогда любопытство и сам интерес ко всему необычному, и даже фантастичному, если не для развития сознания? </w:t>
      </w:r>
    </w:p>
    <w:p>
      <w:pPr>
        <w:pStyle w:val="Normal"/>
        <w:ind w:right="0" w:firstLine="709"/>
        <w:rPr/>
      </w:pPr>
      <w:r>
        <w:rPr/>
        <w:t xml:space="preserve">Духу близка необычность. Она позволяет искать ответы на темы дня, тем самым поднимая нас на новую ступень развития. В следующий раз мы будем от этого отталкиваться в поиске новых загадок. </w:t>
      </w:r>
    </w:p>
    <w:p>
      <w:pPr>
        <w:pStyle w:val="Normal"/>
        <w:ind w:right="0" w:firstLine="709"/>
        <w:rPr/>
      </w:pPr>
      <w:r>
        <w:rPr/>
        <w:t xml:space="preserve">Ищите, думайте, напрягайте мозговое вещество! Оно для этой цели и существует, чтобы пропускать через себя энергию знания, каким бы великим или мелким оно ни казалось. Главное — чтобы духовное электричество переносило свои идеи из Высших Миров в мир человеческий, давая новые импульсы воображению и порождая самые невероятные теории и гипотезы, в одеянии которых прячется золотое зерно истины. </w:t>
      </w:r>
    </w:p>
    <w:p>
      <w:pPr>
        <w:pStyle w:val="Normal"/>
        <w:ind w:right="0" w:firstLine="709"/>
        <w:rPr/>
      </w:pPr>
      <w:r>
        <w:rPr/>
        <w:t xml:space="preserve">Дерзайте, узнавайте, придумывайте! Самое главное — не ограничивайте полет мышления искусственными преградами академических запретов. </w:t>
      </w:r>
    </w:p>
    <w:p>
      <w:pPr>
        <w:pStyle w:val="Normal"/>
        <w:ind w:right="0" w:firstLine="709"/>
        <w:rPr/>
      </w:pPr>
      <w:r>
        <w:rPr/>
        <w:t>Невероятное только начинает открывать древнюю историю России, священную мудрость великого Рода. Примем дар наших вечных Богов!</w:t>
      </w:r>
    </w:p>
    <w:p>
      <w:pPr>
        <w:pStyle w:val="Normal"/>
        <w:ind w:right="0" w:firstLine="709"/>
        <w:rPr/>
      </w:pPr>
      <w:r>
        <w:rPr/>
      </w:r>
    </w:p>
    <w:p>
      <w:pPr>
        <w:pStyle w:val="Normal"/>
        <w:ind w:right="0" w:firstLine="709"/>
        <w:rPr/>
      </w:pPr>
      <w:r>
        <w:rPr/>
        <w:t xml:space="preserve">150. Познавательность хороша, когда она ведет к постижению ценностей духа. Если знание идет вразрез с этическими нормами, это порождает темное магическое искусство. Случай, когда с применением Арканов Таро и каббалистики, в отместку за гонения, в Лиссабоне было устроено землетрясение, указывает на то, какой мощью владеют обладатели сокровенных знаний. Конечно же, нарушение кодекса: «Не навреди», — имеет свои приоритеты и тем отличает белое мастерство от темного. </w:t>
      </w:r>
    </w:p>
    <w:p>
      <w:pPr>
        <w:pStyle w:val="Normal"/>
        <w:ind w:right="0" w:firstLine="709"/>
        <w:rPr/>
      </w:pPr>
      <w:r>
        <w:rPr/>
        <w:t xml:space="preserve">Нельзя подгонять судьбу или считать, что ты проводник ее воли. Многое творится в мире по самоволию, которое будет наказано. </w:t>
      </w:r>
    </w:p>
    <w:p>
      <w:pPr>
        <w:pStyle w:val="Normal"/>
        <w:ind w:right="0" w:firstLine="709"/>
        <w:rPr/>
      </w:pPr>
      <w:r>
        <w:rPr/>
        <w:t xml:space="preserve">Разрушение национальных музеев есть осквернение Храма Культуры. Но борьба за статус Властелина Мира продолжается до сих пор. </w:t>
      </w:r>
    </w:p>
    <w:p>
      <w:pPr>
        <w:pStyle w:val="Normal"/>
        <w:ind w:right="0" w:firstLine="709"/>
        <w:rPr/>
      </w:pPr>
      <w:r>
        <w:rPr/>
        <w:t xml:space="preserve">Духовная сила в большей степени насыщена мудростью. Именно ее накопления дают овладение психическими силами. Нет блага — не будет знаний. Пусть считают смиренных людей слабыми. Но каждое их слово есть знак Воли Небесной. </w:t>
      </w:r>
    </w:p>
    <w:p>
      <w:pPr>
        <w:pStyle w:val="Normal"/>
        <w:ind w:right="0" w:firstLine="709"/>
        <w:rPr/>
      </w:pPr>
      <w:r>
        <w:rPr/>
        <w:t xml:space="preserve">Анура владеет сердцами, а не завоеватели, которых ненавидят как нарушителей древних законов мира. </w:t>
      </w:r>
    </w:p>
    <w:p>
      <w:pPr>
        <w:pStyle w:val="Normal"/>
        <w:ind w:right="0" w:firstLine="709"/>
        <w:rPr/>
      </w:pPr>
      <w:r>
        <w:rPr/>
        <w:t xml:space="preserve">Сохранение качества жизни, ее лучшего и благого, есть охранение зерна духа от гибели. Уступая одну позицию за другой, забывая о совести, мы душим монаду в объятиях телесных услаждений. Душа гибнет. Ее свет угасает. А зерно духа вынуждено покинуть оболочку, если носитель не достоин света Ануры. </w:t>
      </w:r>
    </w:p>
    <w:p>
      <w:pPr>
        <w:pStyle w:val="Normal"/>
        <w:ind w:right="0" w:firstLine="709"/>
        <w:rPr/>
      </w:pPr>
      <w:r>
        <w:rPr/>
        <w:t xml:space="preserve">Иерархия через серебряную нить оживляет силу монады. Искра божья горит, пока духовное электричество поступает по проводу серебряной нити. Это дает импульс сердцу. </w:t>
      </w:r>
    </w:p>
    <w:p>
      <w:pPr>
        <w:pStyle w:val="Normal"/>
        <w:ind w:right="0" w:firstLine="709"/>
        <w:rPr/>
      </w:pPr>
      <w:r>
        <w:rPr/>
        <w:t>Чистое сознание видит дальше. Пыль вожделений не дает дышать духу. Тайна успехов духа — в следовании Путями Владык.</w:t>
      </w:r>
    </w:p>
    <w:p>
      <w:pPr>
        <w:pStyle w:val="Normal"/>
        <w:ind w:right="0" w:firstLine="709"/>
        <w:rPr/>
      </w:pPr>
      <w:r>
        <w:rPr/>
      </w:r>
    </w:p>
    <w:p>
      <w:pPr>
        <w:pStyle w:val="Normal"/>
        <w:ind w:right="0" w:firstLine="709"/>
        <w:rPr/>
      </w:pPr>
      <w:r>
        <w:rPr/>
        <w:t xml:space="preserve">151. Далеко, где души моей призрачный дом, расцветает огнями мой сад красоты. Там печаль умолкает. Там сияющий дух обретает богоподобную форму. И в молитве своей мы к нему обращаемся с просьбой кому-то помочь. </w:t>
      </w:r>
    </w:p>
    <w:p>
      <w:pPr>
        <w:pStyle w:val="Normal"/>
        <w:ind w:right="0" w:firstLine="709"/>
        <w:rPr/>
      </w:pPr>
      <w:r>
        <w:rPr/>
        <w:t xml:space="preserve">Храм, который в тебе ветром времени не разрушить, будет стоять даже тогда, когда тело земное исчезнет. Все великие силы живой благодати не могут пропасть, коль дарованы Небом сердцам человеческим. Не угаснет огонь. Не покинет судьба тех, кто служит ей тайной опорой. На земле проявляются главные силы возмездия и поощрения за усилия наши. Небо нас исцеляет, для того чтобы следствия нашего неразумия исправлять на земле, в новом облике и в условиях иных. </w:t>
      </w:r>
    </w:p>
    <w:p>
      <w:pPr>
        <w:pStyle w:val="Normal"/>
        <w:ind w:right="0" w:firstLine="709"/>
        <w:rPr/>
      </w:pPr>
      <w:r>
        <w:rPr/>
        <w:t>Лучше в путь отправляться почти налегке. Все равно нельзя нести с собой столько запасов, которых хватит на целую жизнь. Путешествие любит скромность запросов. Сам путь пропитает идущего.</w:t>
      </w:r>
    </w:p>
    <w:p>
      <w:pPr>
        <w:pStyle w:val="Normal"/>
        <w:ind w:right="0" w:firstLine="709"/>
        <w:rPr/>
      </w:pPr>
      <w:r>
        <w:rPr/>
      </w:r>
    </w:p>
    <w:p>
      <w:pPr>
        <w:pStyle w:val="Normal"/>
        <w:ind w:right="0" w:firstLine="709"/>
        <w:rPr/>
      </w:pPr>
      <w:r>
        <w:rPr/>
        <w:t xml:space="preserve">152. Луч Мой приносит спокойствие духа, если духи низшей кармы не разрывают его, как обезьяны рвут драгоценную ткань. Луч Мой дарует преуспеяние мудрости, насыщая тело мириадами атомов Высшего Мира. Если бы каждый мог до конца его воспринять, то давно бы уже его тело переродилось, отказавшись от обременительных нужд, трансмутируя в новую форму, в которой Великая Матерь Агни Йоги закончила путь Свой земной. Там уже не было обыкновенного тела, но преобладала сущность уплотненного астрала. </w:t>
      </w:r>
    </w:p>
    <w:p>
      <w:pPr>
        <w:pStyle w:val="Normal"/>
        <w:ind w:right="0" w:firstLine="709"/>
        <w:rPr/>
      </w:pPr>
      <w:r>
        <w:rPr/>
        <w:t xml:space="preserve">Все опыты с Матерью Агни Йоги были Братству нужны, для того чтобы их применить для необходимостей будущего человечества. Не меняя тела, можно перейти через порог иного мира, когда смерть становится только фактом земного обычая. Ведь известны виды воздушного погребения, когда каждая клеточка тела лопается, словно мыльный пузырь, оставляя лишь мокрое место. </w:t>
      </w:r>
    </w:p>
    <w:p>
      <w:pPr>
        <w:pStyle w:val="Normal"/>
        <w:ind w:right="0" w:firstLine="709"/>
        <w:rPr/>
      </w:pPr>
      <w:r>
        <w:rPr/>
        <w:t xml:space="preserve">У Луча Моего много целей и действий. Если в сердце впустить его свет, навсегда соединяя свой дух с Духом Моим, то постепенно Я становлюсь человеком, а он становится Мной. Без замещений и одержаний, через огонь любви, Я становлюсь тем, кто Меня в свое сердце впускает, отдавая ему силу Тайны Своей, силу осуществленья Мудрости Вечной. </w:t>
      </w:r>
    </w:p>
    <w:p>
      <w:pPr>
        <w:pStyle w:val="Normal"/>
        <w:ind w:right="0" w:firstLine="709"/>
        <w:rPr/>
      </w:pPr>
      <w:r>
        <w:rPr/>
        <w:t xml:space="preserve">Вселенная Духа ищет сосуды, чтобы вместить свой жидкий огонь, что станет Солнцем среди людей. Но даже уличные фонари любят покрывать пылью и грязью, чтобы не ослепляли они бредущих в полутьме: иначе глаза их, привыкшие к полумраку, не смогут различать мир теней. </w:t>
      </w:r>
    </w:p>
    <w:p>
      <w:pPr>
        <w:pStyle w:val="Normal"/>
        <w:ind w:right="0" w:firstLine="709"/>
        <w:rPr/>
      </w:pPr>
      <w:r>
        <w:rPr/>
        <w:t xml:space="preserve">А вы своим огненным взором видеть должны Существ Огненного Мира и не испытывать потрясения от встречи с Ними. </w:t>
      </w:r>
    </w:p>
    <w:p>
      <w:pPr>
        <w:pStyle w:val="Normal"/>
        <w:ind w:right="0" w:firstLine="709"/>
        <w:rPr/>
      </w:pPr>
      <w:r>
        <w:rPr/>
        <w:t>Любовь ко Мне привлекает полет Моего Луча. Я Истины Меч и Правды Доспех лишь тем вручаю, кто готов всегда защищать Дело Мое, не смущаясь недоброжелателей.</w:t>
      </w:r>
    </w:p>
    <w:p>
      <w:pPr>
        <w:pStyle w:val="Normal"/>
        <w:ind w:right="0" w:firstLine="709"/>
        <w:rPr/>
      </w:pPr>
      <w:r>
        <w:rPr/>
      </w:r>
    </w:p>
    <w:p>
      <w:pPr>
        <w:pStyle w:val="Normal"/>
        <w:ind w:right="0" w:firstLine="709"/>
        <w:rPr/>
      </w:pPr>
      <w:r>
        <w:rPr/>
        <w:t>153. Эффект бродячих мыслей практически не изучается. Как, впрочем, и наука конкретного воздействия мыслей слабо разработана. Имеются гипнология и гипнопедия. Но связь конкретного поведения человека и проявлений разных сторон его характера с теми следствиями, которые наступают в его жизни, почти не обозначена. Саможалеющий может разориться, гневливый может быть оклеветан или подвергнуться общественному порицанию, сладострастный может потерять уважение, и так далее. Узор полета мыслей так сложен, что может затронуть личность удаленную и, казалось бы, не имеющую отношения именно к нам. Но случайностей не бывает. И по цепочке связей находится зрелая карма, плод которой должен раскрыться, высыпав на землю либо целебные семена, либо ядовитые ягоды.</w:t>
      </w:r>
    </w:p>
    <w:p>
      <w:pPr>
        <w:pStyle w:val="Normal"/>
        <w:ind w:right="0" w:firstLine="709"/>
        <w:rPr/>
      </w:pPr>
      <w:r>
        <w:rPr/>
      </w:r>
    </w:p>
    <w:p>
      <w:pPr>
        <w:pStyle w:val="Normal"/>
        <w:ind w:right="0" w:firstLine="709"/>
        <w:rPr/>
      </w:pPr>
      <w:r>
        <w:rPr/>
        <w:t xml:space="preserve">154. Силы, направленные на благо, всегда умножаются в пространстве, собирая урожай добрых мыслей, которые оставили в нем свой след. Помимо этого, благо позволяет держать поле деяний наших незараженным, потому что связано с мощной радиацией Огненного Мира. </w:t>
      </w:r>
    </w:p>
    <w:p>
      <w:pPr>
        <w:pStyle w:val="Normal"/>
        <w:ind w:right="0" w:firstLine="709"/>
        <w:rPr/>
      </w:pPr>
      <w:r>
        <w:rPr/>
        <w:t>Благо собирает благо, возжигая радость, счастье и удачу. Для иных достаточно малого, чтобы испытать эти чистые чувства. Добро добром и вернется. Но злые мысли, питаясь инфернальными энергиями, бьют бумерангом по тому существу, которое допустило агрессивность и неуважение к человеку, заслуженно ли или неправомерно было его действие. Зло усугубляет судьбу и привлекает похожие ситуации для возмездия. Человек сам себя осуждает на унижение, унижая другого. Не нужно делать опрометчивые поступки, не зная, чем может обернуться легкое надругательство.</w:t>
      </w:r>
    </w:p>
    <w:p>
      <w:pPr>
        <w:pStyle w:val="Normal"/>
        <w:ind w:right="0" w:firstLine="709"/>
        <w:rPr/>
      </w:pPr>
      <w:r>
        <w:rPr/>
      </w:r>
    </w:p>
    <w:p>
      <w:pPr>
        <w:pStyle w:val="Normal"/>
        <w:ind w:right="0" w:firstLine="709"/>
        <w:rPr/>
      </w:pPr>
      <w:r>
        <w:rPr/>
        <w:t xml:space="preserve">155. Чем яростнее атака, тем мощнее обратный удар. Нападки и удары создают доспех защиты. Приобретая опыт противления злу, мы учимся идти под Лучом Иерархическим. Неминуема победа, если сотрудник имеет хотя бы малую часть преданности — как зерно, из которого прорастет новая поросль Братства. Слишком тщателен отбор, слишком велики порученные задачи, для того чтобы разменивать силы на что-то мелкое. </w:t>
      </w:r>
    </w:p>
    <w:p>
      <w:pPr>
        <w:pStyle w:val="Normal"/>
        <w:ind w:right="0" w:firstLine="709"/>
        <w:rPr/>
      </w:pPr>
      <w:r>
        <w:rPr/>
        <w:t>В чистоте духа растут достижения. Если устремления горячи и животрепещущи, то они послужат канатом для строительства моста в будущее. Не о банальном и надоевшем говорим, но о том, в каком пространстве будем жить завтра. Одоление материи требует пробуждения невиданных сил. Поэтому человек, ставший святым в земных условиях, ценится выше подвижников иных миров.</w:t>
      </w:r>
    </w:p>
    <w:p>
      <w:pPr>
        <w:pStyle w:val="Normal"/>
        <w:ind w:right="0" w:firstLine="709"/>
        <w:rPr/>
      </w:pPr>
      <w:r>
        <w:rPr/>
      </w:r>
    </w:p>
    <w:p>
      <w:pPr>
        <w:pStyle w:val="Normal"/>
        <w:ind w:right="0" w:firstLine="709"/>
        <w:rPr/>
      </w:pPr>
      <w:r>
        <w:rPr/>
        <w:t xml:space="preserve">156. Отрицательные накопления людей служат живым примером для того, как не нужно поступать в жизненных ситуациях. Можно проследить, как даже при текущей жизни они получают сполна за свои злодеяния. </w:t>
      </w:r>
    </w:p>
    <w:p>
      <w:pPr>
        <w:pStyle w:val="Normal"/>
        <w:ind w:right="0" w:firstLine="709"/>
        <w:rPr/>
      </w:pPr>
      <w:r>
        <w:rPr/>
        <w:t>Круг событий учит постоянно каждую душу. Но тот, кто считает все неприятности случайностью, не далек от убогого существования. Клевета, которую пытаются, как сеть, набросить на кого-то, чтобы очернить и задушить, ляжет под ноги клеветника и его самого поймает. Извращения в чей-либо адрес или безосновательные наветы и злые выдумки станут для их породителя петлей, ибо он вдохновил и направил темные силы в русло причинения вреда. Мудрее делает тот, кто отговаривает от мщения, ибо судьбе виднее, как поступить с нарушителем. Лишь святой долг защиты Родины поощряется как праведное действие, и заступничество за слабых и беспомощных, если над ними чинят глумление.</w:t>
      </w:r>
    </w:p>
    <w:p>
      <w:pPr>
        <w:pStyle w:val="Normal"/>
        <w:ind w:right="0" w:firstLine="709"/>
        <w:rPr/>
      </w:pPr>
      <w:r>
        <w:rPr/>
      </w:r>
    </w:p>
    <w:p>
      <w:pPr>
        <w:pStyle w:val="Normal"/>
        <w:ind w:right="0" w:firstLine="709"/>
        <w:rPr/>
      </w:pPr>
      <w:r>
        <w:rPr/>
        <w:t xml:space="preserve">157. Можно построить город. Можно дать знание толпам. Но передать свой опыт и способность вдохновения никому невозможно — разве что новому телу при следующем воплощении. </w:t>
      </w:r>
    </w:p>
    <w:p>
      <w:pPr>
        <w:pStyle w:val="Normal"/>
        <w:ind w:right="0" w:firstLine="709"/>
        <w:rPr/>
      </w:pPr>
      <w:r>
        <w:rPr/>
        <w:t xml:space="preserve">Духовность можно уподобить добыче золота из солнечного луча. Легче выпарить воду и выделить из нее содержащиеся в морской соли элементы. Духовность накапливается не сотнями тысяч, а миллионами жизней. Не многие пришли на планету, уже имея за плечами опыт Наставников и Хранителей Мира. </w:t>
      </w:r>
    </w:p>
    <w:p>
      <w:pPr>
        <w:pStyle w:val="Normal"/>
        <w:ind w:right="0" w:firstLine="709"/>
        <w:rPr/>
      </w:pPr>
      <w:r>
        <w:rPr/>
        <w:t xml:space="preserve">Каждый регион планеты имеет своего Предстоятеля перед Владыкой. А Алтай владеет целым созвездием древних и чистых духом людей, которые, каждый в своей традиции, достигли пути белого мага. Без них нельзя было бы ни успокоить эпидемии, ни сохранить этнические особенности Святых Гор. </w:t>
      </w:r>
    </w:p>
    <w:p>
      <w:pPr>
        <w:pStyle w:val="Normal"/>
        <w:ind w:right="0" w:firstLine="709"/>
        <w:rPr/>
      </w:pPr>
      <w:r>
        <w:rPr/>
        <w:t xml:space="preserve">Дух преподносит свои дары лишь тем, кто неустанно трудится на ниве Блага. </w:t>
      </w:r>
    </w:p>
    <w:p>
      <w:pPr>
        <w:pStyle w:val="Normal"/>
        <w:ind w:right="0" w:firstLine="709"/>
        <w:rPr/>
      </w:pPr>
      <w:r>
        <w:rPr/>
        <w:t xml:space="preserve">Знаем, как трудно помочь ближним по той причине, что любую болезнь приходится сжигать в огне собственного сердца и силой того центра, на поражение которого идет воздействие. Высоким целителям запрещено тратить на себя священную силу: иначе легко потерять дар. Нельзя брать деньги в фиксированном виде или устанавливать цену за прием. Допускается только добровольное подношение от больного, по его разумению. </w:t>
      </w:r>
    </w:p>
    <w:p>
      <w:pPr>
        <w:pStyle w:val="Normal"/>
        <w:ind w:right="0" w:firstLine="709"/>
        <w:rPr/>
      </w:pPr>
      <w:r>
        <w:rPr/>
        <w:t>Благо имеет много сторон практического приложения на земле. Целительство лишь одна из них. Творчество — другая. Строительство благотворительства — третья, и она вмещает такой необъятный диапазон помощи людям, что всего нельзя перечислить даже в беглой сухой описи. Разве посланные мысли посчитаешь, когда слышишь о катастрофах природных или техногенных? Дух творит неустанно.</w:t>
      </w:r>
    </w:p>
    <w:p>
      <w:pPr>
        <w:pStyle w:val="Normal"/>
        <w:ind w:right="0" w:firstLine="709"/>
        <w:rPr/>
      </w:pPr>
      <w:r>
        <w:rPr/>
      </w:r>
    </w:p>
    <w:p>
      <w:pPr>
        <w:pStyle w:val="Normal"/>
        <w:ind w:right="0" w:firstLine="709"/>
        <w:rPr/>
      </w:pPr>
      <w:r>
        <w:rPr/>
        <w:t xml:space="preserve">158. Преобладание эфира в человеческом теле делает его способным легко передвигаться в пространстве. Тело уплотненного астрала позволяет преодолевать законы гравитации. Но, помимо следующей формации, существует множество других, еще более утонченных, тел в зримом физическом пространстве. </w:t>
      </w:r>
    </w:p>
    <w:p>
      <w:pPr>
        <w:pStyle w:val="Normal"/>
        <w:ind w:right="0" w:firstLine="709"/>
        <w:rPr/>
      </w:pPr>
      <w:r>
        <w:rPr/>
        <w:t xml:space="preserve">Тела, в которых живут человеческие сознания, насчитывают такое же количество разновидностей, как число животных и насекомых на Земле, где каждый из видов может стать отправной точкой для создания нового носителя человеческого сознания. Есть цивилизации рептилоидов, есть насекомообразные, есть похожие на ракообразных существ. Если сравнивать пчел, муравьев и других высших насекомых с сущностями, посещающими Землю или живущими на ней и в глубинах планеты, то можно посчитать, что природа в каждом отдельном случае ставит новые эксперименты. А мы уверены, что это не бессознательное участие, а разумное и духовное. </w:t>
      </w:r>
    </w:p>
    <w:p>
      <w:pPr>
        <w:pStyle w:val="Normal"/>
        <w:ind w:right="0" w:firstLine="709"/>
        <w:rPr/>
      </w:pPr>
      <w:r>
        <w:rPr/>
        <w:t xml:space="preserve">Не может из камня родиться человек, хотя есть во Вселенной такие планеты, где камни разумны, пластичны и умеют обретать разную форму, которую сами себе мысленно создают. Космос не любит однообразия. И стоило ли бы сохранять умирающие виды животных, если бы они были величиной с динозавров или других гигантских особей? </w:t>
      </w:r>
    </w:p>
    <w:p>
      <w:pPr>
        <w:pStyle w:val="Normal"/>
        <w:ind w:right="0" w:firstLine="709"/>
        <w:rPr/>
      </w:pPr>
      <w:r>
        <w:rPr/>
        <w:t xml:space="preserve">Для каждой эпохи в мире присутствуют свои формы. Времена Лемурии знали расцвет физической природы людей и животных. И теперь эволюция ведет нас к увеличению роста человеческого тела. Обратный отсчет времени от низшей точки земных часов будет уравновешен гигантскими формами, но более совершенными в своем физическом, умственном и духовном развитии. </w:t>
      </w:r>
    </w:p>
    <w:p>
      <w:pPr>
        <w:pStyle w:val="Normal"/>
        <w:ind w:right="0" w:firstLine="709"/>
        <w:rPr/>
      </w:pPr>
      <w:r>
        <w:rPr/>
        <w:t>Времена падения в материю закончились. Инфернальные слои уже не властны над человеком. Но и там идут процессы преобразования и трансмутации, без которых невозможно изменить общую картину мира. Если палитра художника лишится внезапно темных тонов, то полотна не станут более выразительными. Нужно не уничтожение тамаса, но его преобразование в более высокое состояние. Три гуны так и будут царствовать в мире. Но качество их поднимется на новый уровень в наступающем Золотом Веке. Но так сложен переход от самого низшего состояния к самому высшему! Трудно в одночасье уравновесить высокое и низкое, чтобы добиться паритета обоих начал. Но лучше, если бы низшее преобразилось и органично вошло в высокое.</w:t>
      </w:r>
    </w:p>
    <w:p>
      <w:pPr>
        <w:pStyle w:val="Normal"/>
        <w:ind w:right="0" w:firstLine="709"/>
        <w:rPr/>
      </w:pPr>
      <w:r>
        <w:rPr/>
      </w:r>
    </w:p>
    <w:p>
      <w:pPr>
        <w:pStyle w:val="Normal"/>
        <w:ind w:right="0" w:firstLine="709"/>
        <w:rPr/>
      </w:pPr>
      <w:r>
        <w:rPr/>
        <w:t xml:space="preserve">159. Оглушите тьму призывом чистого сердца. Недостойных отстраняйте. Нам не нужны спесивые себялюбцы, встречающие рассвет, а потом предающиеся сну целый день. </w:t>
      </w:r>
    </w:p>
    <w:p>
      <w:pPr>
        <w:pStyle w:val="Normal"/>
        <w:ind w:right="0" w:firstLine="709"/>
        <w:rPr/>
      </w:pPr>
      <w:r>
        <w:rPr/>
        <w:t xml:space="preserve">Радость сердец слышит сердца родные. В танцах невежества видны личины несостоявшихся актеров. Много чистых и одиноких душ, которые не знают, где согреться. Они придут, обездоленные злобой, но сохранившие все лучшие черты человеческого достоинства. Притянутый тайной духовной задачей, каждый чистый дух найдет близких себе единомышленников, составляющих живой оркестр эволюционных действий. </w:t>
      </w:r>
    </w:p>
    <w:p>
      <w:pPr>
        <w:pStyle w:val="Normal"/>
        <w:ind w:right="0" w:firstLine="709"/>
        <w:rPr/>
      </w:pPr>
      <w:r>
        <w:rPr/>
        <w:t>Можно обмануть простодушных людей. Можно издеваться над стариками, бравируя высокими связями в верхних эшелонах власти. Можно даже простить безумцу его одержание. Но нельзя забыть безобразие творимое.</w:t>
      </w:r>
    </w:p>
    <w:p>
      <w:pPr>
        <w:pStyle w:val="Normal"/>
        <w:ind w:right="0" w:firstLine="709"/>
        <w:rPr/>
      </w:pPr>
      <w:r>
        <w:rPr/>
      </w:r>
    </w:p>
    <w:p>
      <w:pPr>
        <w:pStyle w:val="Normal"/>
        <w:ind w:right="0" w:firstLine="709"/>
        <w:rPr/>
      </w:pPr>
      <w:r>
        <w:rPr/>
        <w:t>160. Сила духовных богатств выше земных. Можно открыть бочку с золотом, но ее эманации не дадут прозрения в Тонкий Мир. Наоборот, низшие духи будут ревностно следить за каждой золотой монетой. Накапливая благо, добро и радость сердца, мы становимся достоянием Мира Высшего. И чем меньше в нас недовольства и самостных амбиций, тем больше Света Небесного. Свет Небесный имеет свой особый химический состав.</w:t>
      </w:r>
    </w:p>
    <w:p>
      <w:pPr>
        <w:pStyle w:val="Normal"/>
        <w:ind w:right="0" w:firstLine="709"/>
        <w:rPr/>
      </w:pPr>
      <w:r>
        <w:rPr/>
      </w:r>
    </w:p>
    <w:p>
      <w:pPr>
        <w:pStyle w:val="Normal"/>
        <w:ind w:right="0" w:firstLine="709"/>
        <w:rPr/>
      </w:pPr>
      <w:r>
        <w:rPr/>
        <w:t>161. Арктурианцы создавали земную жизнь. Молибденовая составляющая растительных белков является основной пищей для человека. Питание мясом стало более поздним извращением гурманов. Бобовые и зерновые были священными продуктами, которые повышали иммунитет и лечили многие болезни при длительном употреблении.</w:t>
      </w:r>
    </w:p>
    <w:p>
      <w:pPr>
        <w:pStyle w:val="Normal"/>
        <w:ind w:right="0" w:firstLine="709"/>
        <w:rPr/>
      </w:pPr>
      <w:r>
        <w:rPr/>
      </w:r>
    </w:p>
    <w:p>
      <w:pPr>
        <w:pStyle w:val="Normal"/>
        <w:ind w:right="0" w:firstLine="709"/>
        <w:rPr/>
      </w:pPr>
      <w:r>
        <w:rPr/>
        <w:t>162. Кипрей, или иван-чай, был послан на Землю с целью избавления людей от их хвороб. Уничтожение в городе Копорье лаборатории «Река жизни» было связано с тайнами кипрея, или копорского чая, как его называли. Английская разведка сделала все, чтобы остановить экспорт этого продукта из России, который соперничал с индийским и цейлонским чаем.</w:t>
      </w:r>
    </w:p>
    <w:p>
      <w:pPr>
        <w:pStyle w:val="Normal"/>
        <w:ind w:right="0" w:firstLine="709"/>
        <w:rPr/>
      </w:pPr>
      <w:r>
        <w:rPr/>
      </w:r>
    </w:p>
    <w:p>
      <w:pPr>
        <w:pStyle w:val="Normal"/>
        <w:ind w:right="0" w:firstLine="709"/>
        <w:rPr/>
      </w:pPr>
      <w:r>
        <w:rPr/>
        <w:t xml:space="preserve">163. Тесто вбирает энергию индивидуальности. Из белого теста был создан белый человек. Тесто чистит ауру. В Тибете один раз в год происходит праздник обмазывания всего тела тестом. </w:t>
      </w:r>
    </w:p>
    <w:p>
      <w:pPr>
        <w:pStyle w:val="Normal"/>
        <w:ind w:right="0" w:firstLine="709"/>
        <w:rPr/>
      </w:pPr>
      <w:r>
        <w:rPr/>
        <w:t>Отказ от мясного питания преображает людей, избавляет от агрессивности и повышает обретение психических способностей. Можно считать, что все животные имеют родственный ген с человеком.</w:t>
      </w:r>
    </w:p>
    <w:p>
      <w:pPr>
        <w:pStyle w:val="Normal"/>
        <w:ind w:right="0" w:firstLine="709"/>
        <w:rPr/>
      </w:pPr>
      <w:r>
        <w:rPr/>
      </w:r>
    </w:p>
    <w:p>
      <w:pPr>
        <w:pStyle w:val="Normal"/>
        <w:ind w:right="0" w:firstLine="709"/>
        <w:rPr/>
      </w:pPr>
      <w:r>
        <w:rPr/>
        <w:t xml:space="preserve">164. Хлеб считается телом земли, как вино — ее кровью. По ведическим представлениям, пшеница была принесена в дар борейцам Богом Сварогом — старшим Богом, управляющим всей Вселенной. Из теста младшие Боги слепили форму человека и оживили ее. </w:t>
      </w:r>
    </w:p>
    <w:p>
      <w:pPr>
        <w:pStyle w:val="Normal"/>
        <w:ind w:right="0" w:firstLine="709"/>
        <w:rPr/>
      </w:pPr>
      <w:r>
        <w:rPr/>
        <w:t xml:space="preserve">Интересно, что само тесто активно реагирует на энергии конкретного человека. Если хлеб из той же самой муки, воды и закваски готовят разные люди, то вкус у него совершенно неповторимый в каждом случае. </w:t>
      </w:r>
    </w:p>
    <w:p>
      <w:pPr>
        <w:pStyle w:val="Normal"/>
        <w:ind w:right="0" w:firstLine="709"/>
        <w:rPr/>
      </w:pPr>
      <w:r>
        <w:rPr/>
        <w:t xml:space="preserve">Факт биологической диверсии, связанной с быстрым получением дрожжей химическим путем с использованием желудков умерших животных, установлен. По этой причине все Учителя рекомендуют вместо дрожжевого хлеба, который вызывает окисление и брожение в организме человека, приводящие к развитию разного рода заболеваний, применять содовый или изготавливать закваску самим на проросшем зерне. </w:t>
      </w:r>
    </w:p>
    <w:p>
      <w:pPr>
        <w:pStyle w:val="Normal"/>
        <w:ind w:right="0" w:firstLine="709"/>
        <w:rPr/>
      </w:pPr>
      <w:r>
        <w:rPr/>
        <w:t xml:space="preserve">Питание является как благом, так и проклятием. Мясная пища по своим действиям больше напоминает наркотики и, наряду с ослаблением нервной системы, еще и перегружает желудочно-кишечного тракт. </w:t>
      </w:r>
    </w:p>
    <w:p>
      <w:pPr>
        <w:pStyle w:val="Normal"/>
        <w:ind w:right="0" w:firstLine="709"/>
        <w:rPr/>
      </w:pPr>
      <w:r>
        <w:rPr/>
        <w:t>Очень много вредных веществ производится при расщеплении мясных продуктов. Они-то как раз и вызывают всеобщее отравление организма. Известен факт, что сокращение питания утончает не только тело, но и очищает сознание, которое не нуждается в таком количестве грубой пищи. Эксперименты Шаталовой показали, что еда должна быть не такой калорийной и в гораздо меньшем количестве. Это пробуждает резервы организма, который не тратит столько энергии на перерабатывание пищи.</w:t>
      </w:r>
    </w:p>
    <w:p>
      <w:pPr>
        <w:pStyle w:val="Normal"/>
        <w:ind w:right="0" w:firstLine="709"/>
        <w:rPr/>
      </w:pPr>
      <w:r>
        <w:rPr/>
      </w:r>
    </w:p>
    <w:p>
      <w:pPr>
        <w:pStyle w:val="Normal"/>
        <w:ind w:right="0" w:firstLine="709"/>
        <w:rPr/>
      </w:pPr>
      <w:r>
        <w:rPr/>
        <w:t xml:space="preserve">165. Если хотим достичь высот свободы, нужно очиститься от безобразия. Лишь когда дух отягчен грузом надоевших привычек, угрожающих как здоровью, так и самой его эволюции, человек понимает, как нужно расстаться с очередной зависимостью. </w:t>
      </w:r>
    </w:p>
    <w:p>
      <w:pPr>
        <w:pStyle w:val="Normal"/>
        <w:ind w:right="0" w:firstLine="709"/>
        <w:rPr/>
      </w:pPr>
      <w:r>
        <w:rPr/>
        <w:t xml:space="preserve">Трудно обрываются связи даже с самым низким. Трудно развязываются узлы. Но нужно понять, что без этого пути дальше не будет. Нужно оставить лишний груз, чтобы налегке идти дальше. Найдя достойную замену недостатку, нужно устремиться. Первоначально будет ощущаться непривычный вакуум, но потом появится первый проблеск нового сознания. Нужно будет учиться чувствовать по-новому, приспосабливаясь к условиям непривычным. Но даже исцеление от тяжелой болезни предусматривает период восстановительный. </w:t>
      </w:r>
    </w:p>
    <w:p>
      <w:pPr>
        <w:pStyle w:val="Normal"/>
        <w:ind w:right="0" w:firstLine="709"/>
        <w:rPr/>
      </w:pPr>
      <w:r>
        <w:rPr/>
        <w:t>Нужно понимать явление очищения как тенденцию к оздоровлению.</w:t>
      </w:r>
    </w:p>
    <w:p>
      <w:pPr>
        <w:pStyle w:val="Normal"/>
        <w:ind w:right="0" w:firstLine="709"/>
        <w:rPr/>
      </w:pPr>
      <w:r>
        <w:rPr/>
      </w:r>
    </w:p>
    <w:p>
      <w:pPr>
        <w:pStyle w:val="Normal"/>
        <w:ind w:right="0" w:firstLine="709"/>
        <w:rPr/>
      </w:pPr>
      <w:r>
        <w:rPr/>
        <w:t>166. Не птица пойманная нить. Ее не спрячешь в клетку. Зачем священный свет пленить? Его сиянье — редкость. Неутоленное добро найдет в пространство выход. И все, что было «за» и «про», покроют волны лихо. Завидовать не наш удел. Мы отучились вовсе кому-то сокращать предел, предвидя все вопросы. Пусть каждый выбирает путь сознанью сообразно. Себя освободив от пут, мир превращаем в праздник. Но праздник изредка хорош. Он не бывает вечным. Лишь труд, куда ты вечно вхож, не уставая лечит. В нем — избавленье от хвороб, услада и надежда. В нем — бесконечность дальних троп, ведущих в неизбежность. Ты мысленно по ним иди, встречая в необычном то, что в неведомом пути сама готовит личность. Мы каждый раз с самим собой встречаемся по жизни. И даже тот, кто не такой, — ты сам в своем цинизме. Не обвиняй и не хвали. Судьба мудрее воли. Трудом свои наполни дни и этим будь доволен.</w:t>
      </w:r>
    </w:p>
    <w:p>
      <w:pPr>
        <w:pStyle w:val="Normal"/>
        <w:ind w:right="0" w:firstLine="709"/>
        <w:rPr/>
      </w:pPr>
      <w:r>
        <w:rPr/>
      </w:r>
    </w:p>
    <w:p>
      <w:pPr>
        <w:pStyle w:val="Normal"/>
        <w:ind w:right="0" w:firstLine="709"/>
        <w:rPr/>
      </w:pPr>
      <w:r>
        <w:rPr/>
        <w:t>167. Настоящее — миг, сокровенный момент, между прошлым и будущим искра, что горит, источая сияющий свет, угасая, как молния, быстро. Настоящее — боль, что не мог совершить то, к чему устремляло сознание. Негасимая нить, бесконечная нить нас связует со всем мирозданием. Зов Арктура — сияющей правды огонь — озаряет сознанье неведомым. Из незримых пространств, из безвестных веков пробуждается в нас протопредок. Неистаявший звон, что несет Орион. Или новый посев ожидает планету? Каждый чистой мечтою одухотворен в свете тайны грядущего нашей планеты. Ветер новых идей — лица новых людей. Что за духи придут, чтобы здесь воплотиться? Путь мечты не известен. На далекой звезде счастья нашего есть волшебная птица.</w:t>
      </w:r>
    </w:p>
    <w:p>
      <w:pPr>
        <w:pStyle w:val="Normal"/>
        <w:ind w:right="0" w:firstLine="709"/>
        <w:rPr/>
      </w:pPr>
      <w:r>
        <w:rPr/>
      </w:r>
    </w:p>
    <w:p>
      <w:pPr>
        <w:pStyle w:val="Normal"/>
        <w:ind w:right="0" w:firstLine="709"/>
        <w:rPr/>
      </w:pPr>
      <w:r>
        <w:rPr/>
        <w:t xml:space="preserve">168. Не выглядывая из окна, можно видеть путь. «Не выходя со двора, можно познавать мир». Не внешнее, а внутреннее восприятие способно не просто наблюдать, а, сопоставляя факты, анализировать их, создавая не просто частное, узкое умозаключение, но всеобъемлющую панораму космических явлений, управляющих течением времени и событиями, происходящими на Земле. </w:t>
      </w:r>
    </w:p>
    <w:p>
      <w:pPr>
        <w:pStyle w:val="Normal"/>
        <w:ind w:right="0" w:firstLine="709"/>
        <w:rPr/>
      </w:pPr>
      <w:r>
        <w:rPr/>
        <w:t>Есть признаки землетрясений. Есть знаки, упреждающие о начале войн и катастроф. Человеческое существо одарено даром предчувствия больше, чем любое животное. Ведь сама Земля, чьим сенсорным датчиком человек является, сигнализирует активно и настойчиво, предупреждая через отдельных людей все человечество. Само предчувствие являет собой сигнал сердца о наступающей беде. Сердце может скорбеть и плакать, еще не ведая об истинной причине, но редко ошибается в своих предчувствиях.</w:t>
      </w:r>
    </w:p>
    <w:p>
      <w:pPr>
        <w:pStyle w:val="Normal"/>
        <w:ind w:right="0" w:firstLine="709"/>
        <w:rPr/>
      </w:pPr>
      <w:r>
        <w:rPr/>
      </w:r>
    </w:p>
    <w:p>
      <w:pPr>
        <w:pStyle w:val="Normal"/>
        <w:ind w:right="0" w:firstLine="709"/>
        <w:rPr/>
      </w:pPr>
      <w:r>
        <w:rPr/>
        <w:t>169. От Мастера Судьбы не скрыть моих проблем. У Мастера Судьбы — в руках святая сила. Я перед нею слаб. Я перед нею нем. Я только малый луч. Она мое светило. Пусть светят нашим дням удача и любовь. Пусть светит нашим дням мир творчества живого. Пусть звездная печать сияющим огням передает судьбы серебряное слово. Святая Мать Судьба, пошли нам Вечный Миг, в котором будем мы являть свои таланты! Для радостной Земли, для всех, для нас двоих, пусть искренне звучит высокое анданте. За занавесом дней — цветы судьбы моей, Хранители мои, Учителя и Судьи. На огненных путях космических полей да сбудется все то, что сердце не забудет! Святая память слов. Не иссякает Зов. Зовет нездешний мир учиться и учиться. Везде теперь нас ждут. Нам приготовят кров. Грядущая судьба сияет как жар-птица. Всех тайн моих рубеж — невежества мятеж. Что сложено в веках — и время не разрушит. Пусть зорок духа глаз. Пусть будет воздух свеж. И Гуру мой святой не покидает душу. Пусть верою своей пройду сквозь тяжесть дней. Отстанут суета и низкие желанья. Сгорит пустое все во времени огне. Останется лишь то, что не поглотит пламя. Из Чаши золотой нельзя наш дар украсть. Мы сами отдаем его с любовью людям. У сердца моего неведомая власть. Твори добро, твори! Его в нас не убудет! От Мастера Судьбы не скроешь ничего. Поможет он порвать узлы ненужных нитей, сплетенные для нас из зависти врагов. Пусть умысел их злой опередят событья.</w:t>
      </w:r>
    </w:p>
    <w:p>
      <w:pPr>
        <w:pStyle w:val="Normal"/>
        <w:ind w:right="0" w:firstLine="709"/>
        <w:rPr/>
      </w:pPr>
      <w:r>
        <w:rPr/>
      </w:r>
    </w:p>
    <w:p>
      <w:pPr>
        <w:pStyle w:val="Normal"/>
        <w:ind w:right="0" w:firstLine="709"/>
        <w:rPr/>
      </w:pPr>
      <w:r>
        <w:rPr/>
        <w:t>170. По пескам золотым, по зеленым камням, по тропе продвиженья идем мы сквозь время. Нет, стихия пути не наскучила нам. Мы несем нашу жизнь как священное бремя. Это жертва Земле, что взрастила наш путь. Это жертва решимости нашей в участье за возможность в иную реальность шагнуть и хоть каплю испить сокровенного счастья. Дух стучится как сердце. Отозвавшись на стук, проявляем его необъятные силы. Каждый Огненный Друг привлекается в круг. Каждый Огненный Друг — наших качеств мерило. По зеленым горам, по пескам золотым наши ноги едва поспевают за мыслью. Взгляд наш молод, а волос давно стал седым. Но от времени мы никак не зависим. Посылает судьба испытание нам. Есть искус сладкой славы, что горше отравы. Но Дакини дороги в нас влюблена, словно лотос — в рождение Падмасамбхавы.</w:t>
      </w:r>
    </w:p>
    <w:p>
      <w:pPr>
        <w:pStyle w:val="Normal"/>
        <w:ind w:right="0" w:firstLine="709"/>
        <w:rPr/>
      </w:pPr>
      <w:r>
        <w:rPr/>
      </w:r>
    </w:p>
    <w:p>
      <w:pPr>
        <w:pStyle w:val="Normal"/>
        <w:ind w:right="0" w:firstLine="709"/>
        <w:rPr/>
      </w:pPr>
      <w:r>
        <w:rPr/>
        <w:t xml:space="preserve">171. Раствор устремления сцепляет даже малые сознания. Цементирование пространства нашими планами есть построение пути в грядущее. </w:t>
      </w:r>
    </w:p>
    <w:p>
      <w:pPr>
        <w:pStyle w:val="Normal"/>
        <w:ind w:right="0" w:firstLine="709"/>
        <w:rPr/>
      </w:pPr>
      <w:r>
        <w:rPr/>
        <w:t xml:space="preserve">Уже начали работать проекты, соединяющие сердца. Уже явлен дух неожиданного сотрудничества. По всем направлениям, которые нам доступны, идем поступью льва. Те, кто отказался от нас, пусть прозябают в узости сознания своего, сожалея об упущенных возможностях. Но зависть и недовольство сцепляют сильнее цепей якорных. Когда угаснет голос самостного начала, враги обратятся к самой первой, отправной точке пути, где еще ничего не было, но уже утвердилась концепция общих устремлений и общих построений. </w:t>
      </w:r>
    </w:p>
    <w:p>
      <w:pPr>
        <w:pStyle w:val="Normal"/>
        <w:ind w:right="0" w:firstLine="709"/>
        <w:rPr/>
      </w:pPr>
      <w:r>
        <w:rPr/>
        <w:t xml:space="preserve">Судьба планомерно помогает тем, кто почитает ее как Волю Единого. Она может создать поле удачных возможностей. Но извлекать из атмосферы удачи наши постижения должны мы сами. Руками строим. Ногами измеряем путь наших постижений. Удача лишь обеспечение жизни режимом благоприятия. Но труд неотменяем. Иначе участь лежачего камня обеспечена каждому, уповающему на дар судьбы. Даже то, что сыплется из Рога Изобилия, нужно собрать. Иначе, небрежение явив единожды, мы отпугнем птицу счастья. Каждой золотой крупице найдем свое место, воздав хвалу Матери Макоше за каждый знак внимания к нам. </w:t>
      </w:r>
    </w:p>
    <w:p>
      <w:pPr>
        <w:pStyle w:val="Normal"/>
        <w:ind w:right="0" w:firstLine="709"/>
        <w:rPr/>
      </w:pPr>
      <w:r>
        <w:rPr/>
        <w:t>Умейте быть признательными. Научитесь быть преданными, не отменяя и не изменяя приоритетам Судьбы и Рода. Пробуждение родовой памяти не за горами. На рубеже перемены тел она вернется к каждому сердцу, освобожденному от власти Времени Кали. Кали-Юга дана как назидание человечеству в том, что так нельзя жить. Но чистые души даже ночью повторяют молитву Господню.</w:t>
      </w:r>
    </w:p>
    <w:p>
      <w:pPr>
        <w:pStyle w:val="Normal"/>
        <w:ind w:right="0" w:firstLine="709"/>
        <w:rPr/>
      </w:pPr>
      <w:r>
        <w:rPr/>
      </w:r>
    </w:p>
    <w:p>
      <w:pPr>
        <w:pStyle w:val="Normal"/>
        <w:ind w:right="0" w:firstLine="709"/>
        <w:rPr/>
      </w:pPr>
      <w:r>
        <w:rPr/>
        <w:t xml:space="preserve">172. Пусть сон наш в мысль превратится. Когда сознание царствует над неразумием, когда чудеса являются каждый день, но ослепшие и оглохшие люди видеть их не хотят, находя в них печать обмана, мы все же увидим и насладимся чудом цветка, что по утрам пьет живую росу, в которую превратился свет звезд ночных. Мы поймем, как каждое мгновение приносит нам дар величайших возможностей. И разве это не чудо — ждать, как Ангел Пути принесет нам звенящие стрелы мыслей, как дальний Арктур и близкий нам Орион собирают святое воинство духов, чтобы Землю поднять из бездны мрачных полей пространства к Сердцу Вселенной? </w:t>
      </w:r>
    </w:p>
    <w:p>
      <w:pPr>
        <w:pStyle w:val="Normal"/>
        <w:ind w:right="0" w:firstLine="709"/>
        <w:rPr/>
      </w:pPr>
      <w:r>
        <w:rPr/>
        <w:t xml:space="preserve">Солнце летит на Зов. Солнце меняет энергию жизни, в огне вибраций которой тьме не выжить и тем не удержаться, кто ищет тень от палящего жара Матери Жизни — Любви. </w:t>
      </w:r>
    </w:p>
    <w:p>
      <w:pPr>
        <w:pStyle w:val="Normal"/>
        <w:ind w:right="0" w:firstLine="709"/>
        <w:rPr/>
      </w:pPr>
      <w:r>
        <w:rPr/>
        <w:t xml:space="preserve">Дело наше пусть люди оценят. А мы, меру сил своих наполняя трудом, укажем лучшее осуществление качеств. </w:t>
      </w:r>
    </w:p>
    <w:p>
      <w:pPr>
        <w:pStyle w:val="Normal"/>
        <w:ind w:right="0" w:firstLine="709"/>
        <w:rPr/>
      </w:pPr>
      <w:r>
        <w:rPr/>
        <w:t xml:space="preserve">Когда мир полон невежества, нужно сеять зерна добра. Пусть дикие толпы втопчут их в рыхлую землю. Это спасет всходы от птиц, что привыкли выдергивать их из земли, составляя себе питание. </w:t>
      </w:r>
    </w:p>
    <w:p>
      <w:pPr>
        <w:pStyle w:val="Normal"/>
        <w:ind w:right="0" w:firstLine="709"/>
        <w:rPr/>
      </w:pPr>
      <w:r>
        <w:rPr/>
        <w:t xml:space="preserve">Не пропадет ни одно слово Истины. Ни одна жемчужина не исчезнет на дне морском, даже если укроет ее донный ил. Все до времени сохранится. Как древние гимны, некогда звучавшие в неведомых древних храмах, давно забыты, но чистой душою извлекаются вновь на свет божий, заново сочиненные и записанные, открытые, словно древние письмена, из-под завалов времени. Чудо любви не исчезнет, ибо сила молитв вращается в мире, находя благодарное сердце, которое явит их миру. </w:t>
      </w:r>
    </w:p>
    <w:p>
      <w:pPr>
        <w:pStyle w:val="Normal"/>
        <w:ind w:right="0" w:firstLine="709"/>
        <w:rPr/>
      </w:pPr>
      <w:r>
        <w:rPr/>
        <w:t xml:space="preserve">Чиста драгоценность в лотосе. Чисты цветы, Богам Яви преподнесенные. </w:t>
      </w:r>
    </w:p>
    <w:p>
      <w:pPr>
        <w:pStyle w:val="Normal"/>
        <w:ind w:right="0" w:firstLine="709"/>
        <w:rPr/>
      </w:pPr>
      <w:r>
        <w:rPr/>
        <w:t xml:space="preserve">Молитвы Пророка возвышенны. И совершенна хвала Богородице и Иисусу. Нет противоречий в моленьях. Есть лишь оскал фанатизма, который себя признает избранником, с другими совсем не считаясь. </w:t>
      </w:r>
    </w:p>
    <w:p>
      <w:pPr>
        <w:pStyle w:val="Normal"/>
        <w:ind w:right="0" w:firstLine="709"/>
        <w:rPr/>
      </w:pPr>
      <w:r>
        <w:rPr/>
        <w:t>Не скоро развеется тьма. Еще не скоро люди начнут понимать, какое зло и болезнь приносят они себе сквернословием в жажде любым поводом обратить на себя внимание. Но тихие подвижники в прохладе пещер делают больше, чем кричащие толпы на площадях, купленные за гроши. А грошовые оперы воспринимаются как дешевый фарс, схожий с гротесковой пародией на жизнь. Лучше дайте в руки толпе орудие труда, чтобы язык не осквернял пространство, а руки трудились, наполняясь усталостью и совершая благородное дело созидания жизни и переустройства былого.</w:t>
      </w:r>
    </w:p>
    <w:p>
      <w:pPr>
        <w:pStyle w:val="Normal"/>
        <w:ind w:right="0" w:firstLine="709"/>
        <w:rPr/>
      </w:pPr>
      <w:r>
        <w:rPr/>
      </w:r>
    </w:p>
    <w:p>
      <w:pPr>
        <w:pStyle w:val="Normal"/>
        <w:ind w:right="0" w:firstLine="709"/>
        <w:rPr/>
      </w:pPr>
      <w:r>
        <w:rPr/>
        <w:t xml:space="preserve">173. Свои мысли я погружу в тишину, чтобы не осквернил их беглый взгляд торопящегося по делам своим. Легко может он ошибиться, в своей поспешности принимая священный дар за шарлатанство. И, лишь сидя у очага и успокоив свою торопливость, поймет он, что промчался мимо самого важного в жизни. Долгие годы потом придется потратить, чтобы найти то, что некогда посчитал недостойным внимания, мысль и время свои направив к делам земным, забыв, что они лишь мостят путь к вечным истинам духа, которые не разрушаются и не увядают, но в прикасании к нам обретают новый блеск и сиянье, напитываясь сердечною силой живого почитанья. </w:t>
      </w:r>
    </w:p>
    <w:p>
      <w:pPr>
        <w:pStyle w:val="Normal"/>
        <w:ind w:right="0" w:firstLine="709"/>
        <w:rPr/>
      </w:pPr>
      <w:r>
        <w:rPr/>
        <w:t>Каждый источает силу своей любви. И это многообразие создает радугу радости, радугу сил обретенья, которая посылается людям как дар ободрения и надежды.</w:t>
      </w:r>
    </w:p>
    <w:p>
      <w:pPr>
        <w:pStyle w:val="Normal"/>
        <w:ind w:right="0" w:firstLine="709"/>
        <w:rPr/>
      </w:pPr>
      <w:r>
        <w:rPr/>
      </w:r>
    </w:p>
    <w:p>
      <w:pPr>
        <w:pStyle w:val="Normal"/>
        <w:ind w:right="0" w:firstLine="709"/>
        <w:rPr/>
      </w:pPr>
      <w:r>
        <w:rPr/>
        <w:t xml:space="preserve">174. Озерная гладь отражала величественную долину и чудесные белые горы, которые при малейшем изменении солнца меняли свой цвет, словно перламутр, покрывающий белую жемчужину. </w:t>
      </w:r>
    </w:p>
    <w:p>
      <w:pPr>
        <w:pStyle w:val="Normal"/>
        <w:ind w:right="0" w:firstLine="709"/>
        <w:rPr/>
      </w:pPr>
      <w:r>
        <w:rPr/>
        <w:t xml:space="preserve">Великий Путник поклонился земле, переступив границу Обители, и долго вглядывался в глубину воды, словно пытался что-то увидеть там. Легкая рябь пробежала по поверхности. Волна за волной словно снимала зрение привычного мира и приближала обнажившуюся космическую бездну, как в стремительном мысленном полете, наблюдаемом воочию. </w:t>
      </w:r>
    </w:p>
    <w:p>
      <w:pPr>
        <w:pStyle w:val="Normal"/>
        <w:ind w:right="0" w:firstLine="709"/>
        <w:rPr/>
      </w:pPr>
      <w:r>
        <w:rPr/>
        <w:t xml:space="preserve">Скопления звезд кружились вокруг ослепительно белого центра гигантского колеса. Рукава этого вращения медленно плыли, загибаясь в виде серповидных отростков. </w:t>
      </w:r>
    </w:p>
    <w:p>
      <w:pPr>
        <w:pStyle w:val="Normal"/>
        <w:ind w:right="0" w:firstLine="709"/>
        <w:rPr/>
      </w:pPr>
      <w:r>
        <w:rPr/>
        <w:t xml:space="preserve">Огненной искрой в одном из них вспыхнула звезда. И Око Пророка увидело стремительное приближение трех звезд, расположенных рядом друг с другом на равном удалении. По их средине пылало рубиновым светом сияющее светило. Мощное солнце Бетельгейзе, превосходящее по размерам наш податель жизни, закрыло почти всю поверхность озера. И на фоне рубинового огня Великий Путник увидел прекрасное существо, мудреца, безмолвно глядящего на Него и говорящего глазами: </w:t>
      </w:r>
    </w:p>
    <w:p>
      <w:pPr>
        <w:pStyle w:val="Normal"/>
        <w:ind w:right="0" w:firstLine="709"/>
        <w:rPr/>
      </w:pPr>
      <w:r>
        <w:rPr/>
        <w:t xml:space="preserve">— </w:t>
      </w:r>
      <w:r>
        <w:rPr/>
        <w:t xml:space="preserve">Путь Твой был долог. Я послал Тебя на Землю ради того, чтобы вырвать человечество этой планеты из плена низших пережитков, куда оно погрузилось во времена поздней Атлантиды. Прими обучение в Жемчужной Обители как воспоминание того, что Ты знал давно. Твоя Родина, Рада, посылала не раз Сыновей своих для спасения мира вашего и посева человечества нового. Смиренно прими встречу с Владыкой Судьбы. </w:t>
      </w:r>
    </w:p>
    <w:p>
      <w:pPr>
        <w:pStyle w:val="Normal"/>
        <w:ind w:right="0" w:firstLine="709"/>
        <w:rPr/>
      </w:pPr>
      <w:r>
        <w:rPr/>
        <w:t>Мелкая рябь снова пробежала по воде. И озеро обрело прежний вид. А Великий Путник так и стоял, потрясенный увиденным. Он увидел своего любимого Отца, Сварога, чьей Волей Он был направлен в мир Голубой Жемчужины.</w:t>
      </w:r>
    </w:p>
    <w:p>
      <w:pPr>
        <w:pStyle w:val="Normal"/>
        <w:ind w:right="0" w:firstLine="709"/>
        <w:rPr/>
      </w:pPr>
      <w:r>
        <w:rPr/>
      </w:r>
    </w:p>
    <w:p>
      <w:pPr>
        <w:pStyle w:val="Normal"/>
        <w:ind w:right="0" w:firstLine="709"/>
        <w:rPr/>
      </w:pPr>
      <w:r>
        <w:rPr/>
        <w:t>175. Нужно оставить физическое напряжение как реликт прошлого. Слишком много отдал труду тяжелому, до самозабвения предаваясь ему, не жалея себя и не щадя сил своих. Нужно осторожно относиться к любому напряжению тела. Помимо того, что оно изношено, оно приобрело иные качества. Это не просто тело старого человека, страдающего от болезней, но носитель растущего духа. И с этим нельзя не считаться, ибо нет другой формы, вмещающей те качества, порой парадоксальные, которые необходимы для Бесед Наших. Многие неудобные вопросы улажены Нами. Но главное — нужно беречь здоровье, ибо чуткость аппарата удивительна.</w:t>
      </w:r>
    </w:p>
    <w:p>
      <w:pPr>
        <w:pStyle w:val="Normal"/>
        <w:ind w:right="0" w:firstLine="709"/>
        <w:rPr/>
      </w:pPr>
      <w:r>
        <w:rPr/>
      </w:r>
    </w:p>
    <w:p>
      <w:pPr>
        <w:pStyle w:val="Normal"/>
        <w:ind w:right="0" w:firstLine="709"/>
        <w:rPr/>
      </w:pPr>
      <w:r>
        <w:rPr/>
        <w:t xml:space="preserve">176. Каждое мгновение ощущаем биение мысли пространства. Каждое мгновение пытаемся поймать неуловимое, являя приложение энергии времени к сердцу своему. Ищем не эликсир бессмертия (хотя многие бы от него не отказались), но ту напряженную струну звучания вечного труда космоса. </w:t>
      </w:r>
    </w:p>
    <w:p>
      <w:pPr>
        <w:pStyle w:val="Normal"/>
        <w:ind w:right="0" w:firstLine="709"/>
        <w:rPr/>
      </w:pPr>
      <w:r>
        <w:rPr/>
        <w:t xml:space="preserve">Музыка сфер как неповторимое выражение звучаний отдельных звезд и планет в непрестанном изменении космических позиций времени и пространства сопровождает мироздание от начала его сотворения. И лишь только теперь появились приборы, регистрирующие их, как и голоса Тонкого Мира, вплетаемые в симфонию жизни. </w:t>
      </w:r>
    </w:p>
    <w:p>
      <w:pPr>
        <w:pStyle w:val="Normal"/>
        <w:ind w:right="0" w:firstLine="709"/>
        <w:rPr/>
      </w:pPr>
      <w:r>
        <w:rPr/>
        <w:t xml:space="preserve">Тайна живет рядом. Тайна живет в нас. И оттого притягательно ее явление в этом мире, что проявление тайны — в подарках судьбы и в обнаружении таланта в себе, который до времени укрывался под спудом неведения, но работа над развитием его шла и идет всегда. </w:t>
      </w:r>
    </w:p>
    <w:p>
      <w:pPr>
        <w:pStyle w:val="Normal"/>
        <w:ind w:right="0" w:firstLine="709"/>
        <w:rPr/>
      </w:pPr>
      <w:r>
        <w:rPr/>
        <w:t xml:space="preserve">Как нельзя остановить реку, перегородив ее плотиной, так и способность участия нашего сознания в делах мира не остановится никогда. Пути моего к Учителю никто не заступит, какими бы причинами или пожеланиями добра ни прикрывались доброхоты. Под видом пожеланий добра многие внедряют программы разрушения души или связей с людьми, крайне необходимых для дела. </w:t>
      </w:r>
    </w:p>
    <w:p>
      <w:pPr>
        <w:pStyle w:val="Normal"/>
        <w:ind w:right="0" w:firstLine="709"/>
        <w:rPr/>
      </w:pPr>
      <w:r>
        <w:rPr/>
        <w:t>Оккультная грамотность должна повсеместно пропагандироваться, чтобы люди не нанесли вреда ни себе, ни другим, экспериментируя с неведомыми для них силами. Под видом полезных советов в современной интернет-сети даются откровенно колдовские приемы отворотов и приворотов и дьявольского зелья, приготовленного на смерть определенных людей. Насыщение пространства такой редкой галиматьей было бы безобидным, если бы не служило силам зла. Любой вред, мысленный, чувственный или какой-то иной, есть деяние, тьмой вдохновленное. Избегайте даже намека на любое зло. Лишь защита свята.</w:t>
      </w:r>
    </w:p>
    <w:p>
      <w:pPr>
        <w:pStyle w:val="Normal"/>
        <w:ind w:right="0" w:firstLine="709"/>
        <w:rPr/>
      </w:pPr>
      <w:r>
        <w:rPr/>
      </w:r>
    </w:p>
    <w:p>
      <w:pPr>
        <w:pStyle w:val="Normal"/>
        <w:ind w:right="0" w:firstLine="709"/>
        <w:rPr/>
      </w:pPr>
      <w:r>
        <w:rPr/>
        <w:t xml:space="preserve">177. Яйцо Нострадамуса как аппарат, подобный машине времени, позволяло ему путешествовать по временам. Древние аппараты, построенные по принципу меркабы, использовались как древними египтянами, так и шумерами и древними евреями. А впоследствии они достались тамплиерам, которые знали, как ими пользоваться. </w:t>
      </w:r>
    </w:p>
    <w:p>
      <w:pPr>
        <w:pStyle w:val="Normal"/>
        <w:ind w:right="0" w:firstLine="709"/>
        <w:rPr/>
      </w:pPr>
      <w:r>
        <w:rPr/>
        <w:t xml:space="preserve">Бафомет как аппарат, производящий манну небесную, или солнечную соль, которой кормил свой народ Моисей для изменения генетической программы низшей природы. </w:t>
      </w:r>
    </w:p>
    <w:p>
      <w:pPr>
        <w:pStyle w:val="Normal"/>
        <w:ind w:right="0" w:firstLine="709"/>
        <w:rPr/>
      </w:pPr>
      <w:r>
        <w:rPr/>
        <w:t xml:space="preserve">Повышенный интерес к золоту сохранился в некоторых этносах именно по той причине, что оно, будучи превращенным в белую соль, является лекарством и средством, возвышающим духовные вибрации. </w:t>
      </w:r>
    </w:p>
    <w:p>
      <w:pPr>
        <w:pStyle w:val="Normal"/>
        <w:ind w:right="0" w:firstLine="709"/>
        <w:rPr/>
      </w:pPr>
      <w:r>
        <w:rPr/>
        <w:t>Яйцо Нострадамуса в современном мире — это аппарат Булаева и зеркала Козырева в разных их модификациях, способные изменять пораженные и порванные звенья цепочек ДНК. Время новых лекарственных средств пришло.</w:t>
      </w:r>
    </w:p>
    <w:p>
      <w:pPr>
        <w:pStyle w:val="Normal"/>
        <w:ind w:right="0" w:firstLine="709"/>
        <w:rPr/>
      </w:pPr>
      <w:r>
        <w:rPr/>
      </w:r>
    </w:p>
    <w:p>
      <w:pPr>
        <w:pStyle w:val="Normal"/>
        <w:ind w:right="0" w:firstLine="709"/>
        <w:rPr/>
      </w:pPr>
      <w:r>
        <w:rPr/>
        <w:t xml:space="preserve">178. Маадай как основатель мощной империи Хунну вошел в эпос алтайского народа. Он жил в те времена, когда империя Хунну была могущественнее Китая и навязывала ему свои условия. Китай был данником Хунну, чья столица располагалась на плоскогорье Укок, а города стояли вдоль водных артерий и горных троп, являющихся стратегическими дорогами. Основным языком империи был древнерусский, который понимали все европейские славяне. Недоумение воинов Ермака было так велико, когда они входили в некоторые горные деревни, оттого что они попали в страну северной поморской традиции, где и язык был одинаковым. </w:t>
      </w:r>
    </w:p>
    <w:p>
      <w:pPr>
        <w:pStyle w:val="Normal"/>
        <w:ind w:right="0" w:firstLine="709"/>
        <w:rPr/>
      </w:pPr>
      <w:r>
        <w:rPr/>
        <w:t xml:space="preserve">Маадай как историческая личность был такого уровня, как позднее Чингисхан или Тимур. </w:t>
      </w:r>
    </w:p>
    <w:p>
      <w:pPr>
        <w:pStyle w:val="Normal"/>
        <w:ind w:right="0" w:firstLine="709"/>
        <w:rPr/>
      </w:pPr>
      <w:r>
        <w:rPr/>
        <w:t xml:space="preserve">Движение народов принесло развитие цивилизационных процессов, как и революции, подвинувшие общество к значительным изменениям в устройстве государств. </w:t>
      </w:r>
    </w:p>
    <w:p>
      <w:pPr>
        <w:pStyle w:val="Normal"/>
        <w:ind w:right="0" w:firstLine="709"/>
        <w:rPr/>
      </w:pPr>
      <w:r>
        <w:rPr/>
        <w:t xml:space="preserve">Без жертвы лунным богам не обходится ни одна эпоха. И если даже нет войны, то на планете в авто- и авиа-авариях гибнет количество людей, сопоставимое с потерями великих войн. </w:t>
      </w:r>
    </w:p>
    <w:p>
      <w:pPr>
        <w:pStyle w:val="Normal"/>
        <w:ind w:right="0" w:firstLine="709"/>
        <w:rPr/>
      </w:pPr>
      <w:r>
        <w:rPr/>
        <w:t xml:space="preserve">События на Ближнем Востоке показали, насколько зыбка грань между миром и войной. А весь азиатский менталитет склонен к воинскому образу жизни, хотя без всякого успеха на победу. Просто образ жизни арабов таков, что они как кочевые племена защищали свои оазисы, колодцы и стада от набегов разбойников. </w:t>
      </w:r>
    </w:p>
    <w:p>
      <w:pPr>
        <w:pStyle w:val="Normal"/>
        <w:ind w:right="0" w:firstLine="709"/>
        <w:rPr/>
      </w:pPr>
      <w:r>
        <w:rPr/>
        <w:t>Перестройка Ближнего Востока приведет к переменам во всем мире. По закону аналогии, это печень планеты, или печь, в которой перегорает яд мира и самые тяжкие элементы цивилизационного наследия Кали-Юги.</w:t>
      </w:r>
    </w:p>
    <w:p>
      <w:pPr>
        <w:pStyle w:val="Normal"/>
        <w:ind w:right="0" w:firstLine="709"/>
        <w:rPr/>
      </w:pPr>
      <w:r>
        <w:rPr/>
      </w:r>
    </w:p>
    <w:p>
      <w:pPr>
        <w:pStyle w:val="Normal"/>
        <w:ind w:right="0" w:firstLine="709"/>
        <w:rPr/>
      </w:pPr>
      <w:r>
        <w:rPr/>
        <w:t xml:space="preserve">179. Не нужно беспокоиться забывчивостью. При необходимости все, что давалось, в сознании вспыхнет. Воздействие на ухо — самое совершенное, ибо идет вибрация в чистом виде, где Шабда-Браман лишь переносит песню мудрости. Дальнейшие преломления могут приносить искажения формы, но само ядро энергии остается неприкосновенным. Та же сила закладывается в начертание графических или живописных символов и в написание слов. </w:t>
      </w:r>
    </w:p>
    <w:p>
      <w:pPr>
        <w:pStyle w:val="Normal"/>
        <w:ind w:right="0" w:firstLine="709"/>
        <w:rPr/>
      </w:pPr>
      <w:r>
        <w:rPr/>
        <w:t xml:space="preserve">Не всегда красивость есть признак одухотворения. Некоторые зализанные до слащавости картины вызывают восторг только у неофитов. При дальнейшем же рассмотрении они оккультно безграмотны и даже кощунственны. </w:t>
      </w:r>
    </w:p>
    <w:p>
      <w:pPr>
        <w:pStyle w:val="Normal"/>
        <w:ind w:right="0" w:firstLine="709"/>
        <w:rPr/>
      </w:pPr>
      <w:r>
        <w:rPr/>
        <w:t xml:space="preserve">Внутренние качества художника оставляют свои наслоения даже при грунтовке холста. </w:t>
      </w:r>
    </w:p>
    <w:p>
      <w:pPr>
        <w:pStyle w:val="Normal"/>
        <w:ind w:right="0" w:firstLine="709"/>
        <w:rPr/>
      </w:pPr>
      <w:r>
        <w:rPr/>
        <w:t xml:space="preserve">Эксперименты с разливом по листу разных красок ближе Нам, ибо сотворчество сфер происходит и духи красоты сами участвуют в процессе живописи. А художник, по своему уровню развития, настроению и заложенной идее, извлекает из цветовых облаков конкретные образы, служа медиатором миротворения. Причем один художник в палитре бессознательного видит одно, другой в тех же самых сочетаниях и на том же холсте — совершенно другое. Дух накоплений диктует каждому свой облик для выявления. </w:t>
      </w:r>
    </w:p>
    <w:p>
      <w:pPr>
        <w:pStyle w:val="Normal"/>
        <w:ind w:right="0" w:firstLine="709"/>
        <w:rPr/>
      </w:pPr>
      <w:r>
        <w:rPr/>
        <w:t>Надуманность, взятая из фрагментов фотографий, чужих картин или пейзажного антуража оформлений, есть лишь плагиатизированное творчество, которое только технически роднит рисовальщика с художником. Подсознательная мысль о выгоде никогда не даст раскрыться сердцу полностью, потому что такое творчество кем-то ангажировано и внушено. Человек становится машиной по производству понравившихся зрителям пейзажей. И тогда высокое творчество прекращает привхождение. Художник становится бизнесменом.</w:t>
      </w:r>
    </w:p>
    <w:p>
      <w:pPr>
        <w:pStyle w:val="Normal"/>
        <w:ind w:right="0" w:firstLine="709"/>
        <w:rPr/>
      </w:pPr>
      <w:r>
        <w:rPr/>
      </w:r>
    </w:p>
    <w:p>
      <w:pPr>
        <w:pStyle w:val="Normal"/>
        <w:ind w:right="0" w:firstLine="709"/>
        <w:rPr/>
      </w:pPr>
      <w:r>
        <w:rPr/>
        <w:t xml:space="preserve">180. Победу тебе посылаю. Будь непреклонен, как воин, вставший за Родину. Вера в победу сильнее всех средств одоленья врага. Вера в Отечество силы твои умножит, ибо ради него мы живем и трудимся здесь, ради него творим совершенство. </w:t>
      </w:r>
    </w:p>
    <w:p>
      <w:pPr>
        <w:pStyle w:val="Normal"/>
        <w:ind w:right="0" w:firstLine="709"/>
        <w:rPr/>
      </w:pPr>
      <w:r>
        <w:rPr/>
        <w:t xml:space="preserve">Мир должен помнить о каждом из нас, кто на страже стоит неусыпной. </w:t>
      </w:r>
    </w:p>
    <w:p>
      <w:pPr>
        <w:pStyle w:val="Normal"/>
        <w:ind w:right="0" w:firstLine="709"/>
        <w:rPr/>
      </w:pPr>
      <w:r>
        <w:rPr/>
        <w:t xml:space="preserve">Победу тебе посылаю, как стрелу золотую с известием о перемещении сил наших. </w:t>
      </w:r>
    </w:p>
    <w:p>
      <w:pPr>
        <w:pStyle w:val="Normal"/>
        <w:ind w:right="0" w:firstLine="709"/>
        <w:rPr/>
      </w:pPr>
      <w:r>
        <w:rPr/>
        <w:t xml:space="preserve">Молния ударит в окно. Грохот устрашит живущих. Но в нем ты услышишь силу Веления Моего. Я указал. Я направил. Я сказал. </w:t>
      </w:r>
    </w:p>
    <w:p>
      <w:pPr>
        <w:pStyle w:val="Normal"/>
        <w:ind w:right="0" w:firstLine="709"/>
        <w:rPr/>
      </w:pPr>
      <w:r>
        <w:rPr/>
        <w:t xml:space="preserve">И пусть не проникнет робость в сердце твое, ибо грохот небес означает, что для тебя куется Нами священный доспех. Небесные кузнецы знают, что сила удара их остается на каждой пластине. Когда враг пустит дождь стрел, с таким же грохотом будут отражаться они от доспеха, созданного Нами. </w:t>
      </w:r>
    </w:p>
    <w:p>
      <w:pPr>
        <w:pStyle w:val="Normal"/>
        <w:ind w:right="0" w:firstLine="709"/>
        <w:rPr/>
      </w:pPr>
      <w:r>
        <w:rPr/>
        <w:t xml:space="preserve">Иди и победи! </w:t>
      </w:r>
    </w:p>
    <w:p>
      <w:pPr>
        <w:pStyle w:val="Normal"/>
        <w:ind w:right="0" w:firstLine="709"/>
        <w:rPr/>
      </w:pPr>
      <w:r>
        <w:rPr/>
        <w:t xml:space="preserve">Мы знаем, что час затишья всегда наступает перед жестокой грозой. Жизни не нужно страшиться. Она приучает нас к битве и делает слабую душу стальной, а волю твою — непреклонной. </w:t>
      </w:r>
    </w:p>
    <w:p>
      <w:pPr>
        <w:pStyle w:val="Normal"/>
        <w:ind w:right="0" w:firstLine="709"/>
        <w:rPr/>
      </w:pPr>
      <w:r>
        <w:rPr/>
        <w:t xml:space="preserve">В глубинах нашей внутренней вселенной происходят процессы, равные тем космическим взрывам, которые меняют мира лицо и устремляют целые планетные системы к средоточию чистого духа. </w:t>
      </w:r>
    </w:p>
    <w:p>
      <w:pPr>
        <w:pStyle w:val="Normal"/>
        <w:ind w:right="0" w:firstLine="709"/>
        <w:rPr/>
      </w:pPr>
      <w:r>
        <w:rPr/>
        <w:t xml:space="preserve">Великий Пуруша в каждом из нас живет. Он нам делегировал часть своей огненной силы, которой мы управляем и которая управляет нами, следуя вечным законам космоса. </w:t>
      </w:r>
    </w:p>
    <w:p>
      <w:pPr>
        <w:pStyle w:val="Normal"/>
        <w:ind w:right="0" w:firstLine="709"/>
        <w:rPr/>
      </w:pPr>
      <w:r>
        <w:rPr/>
        <w:t>На земле проживаем мы лишь малую часть своей истинной жизни, едва лишь поднявшись над влияньем животного мира. Но другие миры знают нас иных, где мы тоже живем в полноте своего осознанья, исполняя иную ступень своего предназначенья. От низа до самого верха простирается поле жизни нашей. И если уходит малый из нас, то высший всегда остается непобедим.</w:t>
      </w:r>
    </w:p>
    <w:p>
      <w:pPr>
        <w:pStyle w:val="Normal"/>
        <w:ind w:right="0" w:firstLine="709"/>
        <w:rPr/>
      </w:pPr>
      <w:r>
        <w:rPr/>
      </w:r>
    </w:p>
    <w:p>
      <w:pPr>
        <w:pStyle w:val="Normal"/>
        <w:ind w:right="0" w:firstLine="709"/>
        <w:rPr/>
      </w:pPr>
      <w:r>
        <w:rPr/>
        <w:t xml:space="preserve">181. «Знание духа, обобщенное с Братством, является самым моментальным и успешным двигателем жизни». Внутреннее ожидание Луча создает постоянную готовность служения, перерастающую в безошибочное знание духа. Не может застать врасплох молния Божественной Мысли того, кто постоянно сердце свое держит открытым пространству Нашему и посылкам. Единение сердец, Нашего и посланника, выражается проводом соединяющим, оборвав который, как нерв высшей силы, не сможет больше жить дух, насыщенный Нашими эманациями. Плоть и кровь человеческая становятся частью жизни Братства. </w:t>
      </w:r>
    </w:p>
    <w:p>
      <w:pPr>
        <w:pStyle w:val="Normal"/>
        <w:ind w:right="0" w:firstLine="709"/>
        <w:rPr/>
      </w:pPr>
      <w:r>
        <w:rPr/>
        <w:t>Достигнув безошибочности, Мы посылаем те истины, которые насущны сейчас. Если даже правители не слышат, Мы настоятельно просим обратить внимание на проблему старческого и детского одиночества, ибо от этого зависит преуспеяние государства, как бы это пафосно ни звучало.</w:t>
      </w:r>
    </w:p>
    <w:p>
      <w:pPr>
        <w:pStyle w:val="Normal"/>
        <w:ind w:right="0" w:firstLine="709"/>
        <w:rPr/>
      </w:pPr>
      <w:r>
        <w:rPr/>
      </w:r>
    </w:p>
    <w:p>
      <w:pPr>
        <w:pStyle w:val="Normal"/>
        <w:ind w:right="0" w:firstLine="709"/>
        <w:rPr/>
      </w:pPr>
      <w:r>
        <w:rPr/>
        <w:t xml:space="preserve">182. Сказал Учитель: «Не вижу вещей, которыми владею!» Сама земля и вся наша недвижимость легко могут быть превращены в пыль, которая, сгущаясь, создаст новые образования миров. </w:t>
      </w:r>
    </w:p>
    <w:p>
      <w:pPr>
        <w:pStyle w:val="Normal"/>
        <w:ind w:right="0" w:firstLine="709"/>
        <w:rPr/>
      </w:pPr>
      <w:r>
        <w:rPr/>
        <w:t xml:space="preserve">Не привязывайтесь ни к чему земному. Но это не означает, что не нужно должным образом оберегать все то, что доверено нам жизнью, пусть даже на короткий срок. </w:t>
      </w:r>
    </w:p>
    <w:p>
      <w:pPr>
        <w:pStyle w:val="Normal"/>
        <w:ind w:right="0" w:firstLine="709"/>
        <w:rPr/>
      </w:pPr>
      <w:r>
        <w:rPr/>
        <w:t xml:space="preserve">Энергия благодати должна присутствовать во всем. Мать Мира любит всех и оживотворяет Вселенную Своей Любовью. Но в ней нет той ревности и зависимости, которыми отличаются низшие состояния любви. Все создано светом Солнца и вибрациями Луны. Космос являет щедрость своих проявлений. </w:t>
      </w:r>
    </w:p>
    <w:p>
      <w:pPr>
        <w:pStyle w:val="Normal"/>
        <w:ind w:right="0" w:firstLine="709"/>
        <w:rPr/>
      </w:pPr>
      <w:r>
        <w:rPr/>
        <w:t>Ухватившись за золотую скалу, не спасешься от урагана времени. Берегите вещи, но не привязывайтесь к ним. Все посылается в должный срок.</w:t>
      </w:r>
    </w:p>
    <w:p>
      <w:pPr>
        <w:pStyle w:val="Normal"/>
        <w:ind w:right="0" w:firstLine="709"/>
        <w:rPr/>
      </w:pPr>
      <w:r>
        <w:rPr/>
      </w:r>
    </w:p>
    <w:p>
      <w:pPr>
        <w:pStyle w:val="Normal"/>
        <w:ind w:right="0" w:firstLine="709"/>
        <w:rPr/>
      </w:pPr>
      <w:r>
        <w:rPr/>
        <w:t xml:space="preserve">183. Откуда берутся новые слова? Откуда истекает неповторимая мелодия песен? Ведь кажется, что все пересказано и перепето. Но вселенная существует во всем. И даже в звучаниях жизни мы слышим струну Беспредельности, от музыки сфер идущую. </w:t>
      </w:r>
    </w:p>
    <w:p>
      <w:pPr>
        <w:pStyle w:val="Normal"/>
        <w:ind w:right="0" w:firstLine="709"/>
        <w:rPr/>
      </w:pPr>
      <w:r>
        <w:rPr/>
        <w:t xml:space="preserve">Для всех поэтов достаточно будет слов в грядущие времена. Для всех певцов останется много созвучий, которые должны они будут пропеть. Нельзя исчерпать из источника жизни слова и звуки, как никогда не познать все высокие и тонкие истины мудрости. Не иссякает живая струна, приносящая радости новые песни. И сердце поэта никогда не будет пустым, если знает он, как прекрасен язык иных миров. </w:t>
      </w:r>
    </w:p>
    <w:p>
      <w:pPr>
        <w:pStyle w:val="Normal"/>
        <w:ind w:right="0" w:firstLine="709"/>
        <w:rPr/>
      </w:pPr>
      <w:r>
        <w:rPr/>
        <w:t>Созвучие жизни само порождает явления чуда, которых мы не замечаем. Но с нами они происходят, добром наполняя мгновенья.</w:t>
      </w:r>
    </w:p>
    <w:p>
      <w:pPr>
        <w:pStyle w:val="Normal"/>
        <w:ind w:right="0" w:firstLine="709"/>
        <w:rPr/>
      </w:pPr>
      <w:r>
        <w:rPr/>
      </w:r>
    </w:p>
    <w:p>
      <w:pPr>
        <w:pStyle w:val="Normal"/>
        <w:ind w:right="0" w:firstLine="709"/>
        <w:rPr/>
      </w:pPr>
      <w:r>
        <w:rPr/>
        <w:t xml:space="preserve">184. Явления сиюминутности загромождают пространство. Напластования песчинок мелких мыслей покрывают собой самородки высоких дел. Пыль времени лакирует самые драгоценные события вечности. Пыль уничижения скрывает самое важное. Но дожди обновлений возвращают блеск первоначальных красок даже самым невзрачным делам. </w:t>
      </w:r>
    </w:p>
    <w:p>
      <w:pPr>
        <w:pStyle w:val="Normal"/>
        <w:ind w:right="0" w:firstLine="709"/>
        <w:rPr/>
      </w:pPr>
      <w:r>
        <w:rPr/>
        <w:t xml:space="preserve">Склонность земного сознания к инволюции известна. Но, сохранив первый благородный импульс и не забывая его, можно многого достичь, ибо в нем сохраняется зерно всех последующих достижений. </w:t>
      </w:r>
    </w:p>
    <w:p>
      <w:pPr>
        <w:pStyle w:val="Normal"/>
        <w:ind w:right="0" w:firstLine="709"/>
        <w:rPr/>
      </w:pPr>
      <w:r>
        <w:rPr/>
        <w:t>Сиюминутность есть посланец высокого. Сеть сознания натянута в пространстве вечного дозора. И выловить из натянутой ткани мощный сигнал — задача сердца. Оно знает, что вместе с информационным хламом в океане эфира приходят величайшие мысли Огненных Миров.</w:t>
      </w:r>
    </w:p>
    <w:p>
      <w:pPr>
        <w:pStyle w:val="Normal"/>
        <w:ind w:right="0" w:firstLine="709"/>
        <w:rPr/>
      </w:pPr>
      <w:r>
        <w:rPr/>
      </w:r>
    </w:p>
    <w:p>
      <w:pPr>
        <w:pStyle w:val="Normal"/>
        <w:ind w:right="0" w:firstLine="709"/>
        <w:rPr/>
      </w:pPr>
      <w:r>
        <w:rPr/>
        <w:t xml:space="preserve">185. Не убивайте время: иначе оно убьет вас. Относитесь к нему драгоценнее и трепетнее. Молния мгновений так мощна. Она одаривает нас силой реализации наших дел. Без времени не воплотить то, что в мысленном плане уже сложилось. Время — учитель. Время — целитель. В тайне его круговращений есть возвраты и повторения, есть параллели, но нет точного сходства. </w:t>
      </w:r>
    </w:p>
    <w:p>
      <w:pPr>
        <w:pStyle w:val="Normal"/>
        <w:ind w:right="0" w:firstLine="709"/>
        <w:rPr/>
      </w:pPr>
      <w:r>
        <w:rPr/>
        <w:t>Нива времени вечно вспахана. Лишь трудись успевай да сей. То, что в землю упало, вырастет силой новых живых идей. Время учит. И время лечит. Зарастают раны обид. Через тайны, что дарит вечность, искра нашего духа летит. Искривленье путей — утоление чувств усталости, воли бунт. Кружит, кружит спираль движения, собираясь в священную суть. Там магнит нашей силы огненной — средоточие лучших идей. Если сердце счастьем растрогано, поклонись ты своей звезде.</w:t>
      </w:r>
    </w:p>
    <w:p>
      <w:pPr>
        <w:pStyle w:val="Normal"/>
        <w:ind w:right="0" w:firstLine="709"/>
        <w:rPr/>
      </w:pPr>
      <w:r>
        <w:rPr/>
      </w:r>
    </w:p>
    <w:p>
      <w:pPr>
        <w:pStyle w:val="Normal"/>
        <w:ind w:right="0" w:firstLine="709"/>
        <w:rPr/>
      </w:pPr>
      <w:r>
        <w:rPr/>
        <w:t xml:space="preserve">186. Устойчивость устремлений — залог расширения сознания. </w:t>
      </w:r>
    </w:p>
    <w:p>
      <w:pPr>
        <w:pStyle w:val="Normal"/>
        <w:ind w:right="0" w:firstLine="709"/>
        <w:rPr/>
      </w:pPr>
      <w:r>
        <w:rPr/>
        <w:t xml:space="preserve">Как претворить намерения в действия, если нет импульса высшего благословения? Иерархия и ее воля есть лучшая помощь в осуществлении идей Братства. Семя мысли брошено в пространство. Семя мысли нашло место, где оно приживется. И лишь тогда начнется мистерия преображения жизни, включающая в себя неотступность устремлений и неуклонение с пути. </w:t>
      </w:r>
    </w:p>
    <w:p>
      <w:pPr>
        <w:pStyle w:val="Normal"/>
        <w:ind w:right="0" w:firstLine="709"/>
        <w:rPr/>
      </w:pPr>
      <w:r>
        <w:rPr/>
        <w:t xml:space="preserve">Можно устать, можно отдохнуть, но уходить с тропы небезопасно. Человеческими тропами ходят все, даже животные. Но стезями духа ходят лишь единицы. Оттого они так узки. Заросшие травой забвения, не различить их между камней. И если за столетие по ним пройдет несколько человек, это будет большая удача для человечества. </w:t>
      </w:r>
    </w:p>
    <w:p>
      <w:pPr>
        <w:pStyle w:val="Normal"/>
        <w:ind w:right="0" w:firstLine="709"/>
        <w:rPr/>
      </w:pPr>
      <w:r>
        <w:rPr/>
        <w:t xml:space="preserve">Редкий цветок растет на высокой скале. И он знак неотступности. Он все равно увянет, и опадут его прекрасные лепестки. Но то короткое время, когда он стоит над ущельем, он учится мысленно летать, развивая сознание бабочки. Когда-нибудь, когда ветер сорвет его с тонкого стебля и понесет над бурной рекой, он обретет способность полета и в следующей жизни родится прекрасным мотыльком с крыльями, напоминающими лепестки цветка, так долго стоявшего на скале, на недоступном обрыве. Если даже малые сознания достигают цели своей, напрягая устремление, то чем хуже или слабее человек в своих сокровенных мечтаниях? </w:t>
      </w:r>
    </w:p>
    <w:p>
      <w:pPr>
        <w:pStyle w:val="Normal"/>
        <w:ind w:right="0" w:firstLine="709"/>
        <w:rPr/>
      </w:pPr>
      <w:r>
        <w:rPr/>
        <w:t>Тайна преображения духа таится в великой мистерии неотступного и дерзкого желания быть выше того, что тебя окружает. Являем настойчивость к достижениям своим и не жалеем о том, что направляем напряжение сил своих по пути тому, где ждет нас Высшая Воля — Великий Путь Иерархии.</w:t>
      </w:r>
    </w:p>
    <w:p>
      <w:pPr>
        <w:pStyle w:val="Normal"/>
        <w:ind w:right="0" w:firstLine="709"/>
        <w:rPr/>
      </w:pPr>
      <w:r>
        <w:rPr/>
      </w:r>
    </w:p>
    <w:p>
      <w:pPr>
        <w:pStyle w:val="Normal"/>
        <w:ind w:right="0" w:firstLine="709"/>
        <w:rPr/>
      </w:pPr>
      <w:r>
        <w:rPr/>
        <w:t xml:space="preserve">187. Служа Иерархии, не допускайте ущемления, легкомыслия и небрежения к ней. В порыве огненного сердца, в молнии чистой любви отдавайте ей все, что можете отдать. Даже, на ваш взгляд, недостойное преподносите Владыке. И Он, Великий Мастер Преображения, знает, как серую пыль буден превратить в шествие вечности, сияющее и великолепное. </w:t>
      </w:r>
    </w:p>
    <w:p>
      <w:pPr>
        <w:pStyle w:val="Normal"/>
        <w:ind w:right="0" w:firstLine="709"/>
        <w:rPr/>
      </w:pPr>
      <w:r>
        <w:rPr/>
        <w:t>Каждым шагом на пути к Свету, Владыкою источаемому, ищите, как сделать что-то достойное и превосходное для Сердца Высшего. Не жалейте для Братства ни себя, ни своих сил, ни самой жизни. Все потраченное будет возвращено. Не укрывайте от Высшей Воли ни намерений ваших, ни дел, ни чувств, ни слов. Любите, любите, любите Братство! И через него явится вам победа духа, воплощенная в делах, которым отдаете силу жизни своей.</w:t>
      </w:r>
    </w:p>
    <w:p>
      <w:pPr>
        <w:pStyle w:val="Normal"/>
        <w:ind w:right="0" w:firstLine="709"/>
        <w:rPr/>
      </w:pPr>
      <w:r>
        <w:rPr/>
      </w:r>
    </w:p>
    <w:p>
      <w:pPr>
        <w:pStyle w:val="Normal"/>
        <w:ind w:right="0" w:firstLine="709"/>
        <w:rPr/>
      </w:pPr>
      <w:r>
        <w:rPr/>
        <w:t>188. В урагане судеб добываем свой хлеб. В Книге Жизни увидим свои воплощенья. Все узрит в тайне духа, кто был прежде слеп, только следуя Гуру своего наученьям. В урагане судеб жизнь моя лишь пылинка. Ее времени сила куда-то несет. Матерь Лада за мною идет невидимкой, и хранит мое сердце, и меня бережет. Сожжены будут пусть мои прошлые беды. Пусть болезни оставят живущих людей. Только благу еще далеко до победы. Затуманены души ложью сладких идей. Мир сражен новой верой в земное богатство. Но за золотом видим лишь белую пыль. Трансмутация мира — в руках мощи Братства. А слепые пускай своих водят слепых. Через чертополох, через кручи и бездны пронесет нас судьба на крыльях своих. И зачем миру мы, если так бесполезны, если так убиваем дарованный миг? В урагане страстей не услышать вестей. Голос Родины тоньше скрипичного звука. Только мысль о любви и о красоте освещает свечой освященный наш угол. До вершины дойти и вернуться назад так обидно, но где-то таится защита. Если дух твой горит и в стремлении свят, ты шагнешь за черту, где лежит правды свиток. Над течением дней — солнце жизни твоей. Будем жить, как обычно, в неразгаданном мире. Среди чистой росы и звездных огней всех когда-нибудь нас само время помирит. В урагане судеб добываем свой хлеб, засевая поля своих мысленных далей. Пусть наш путь неумел, пусть наш поиск нелеп, но он прочь нас ведет от тоски и печалей. В вечном таинстве дней волны чудо несут. Человеческих чувств струны не умолкают. Пусть дела наши мерит божественный суд. Ну а душ несгоревших уверенный труд мы продолжим, других за собой увлекая. Нашей тайны не сжечь. Даже вечности печь нашей памяти в пламени не уничтожит. Будет время, как прежде, стремительно течь, достижения наши в мгновениях множа.</w:t>
      </w:r>
    </w:p>
    <w:p>
      <w:pPr>
        <w:pStyle w:val="Normal"/>
        <w:ind w:right="0" w:firstLine="709"/>
        <w:rPr/>
      </w:pPr>
      <w:r>
        <w:rPr/>
      </w:r>
    </w:p>
    <w:p>
      <w:pPr>
        <w:pStyle w:val="Normal"/>
        <w:ind w:right="0" w:firstLine="709"/>
        <w:rPr/>
      </w:pPr>
      <w:r>
        <w:rPr/>
        <w:t xml:space="preserve">189. «Луч мужества поведет поверх препятствий». Пока страх присутствует в нас, не ждите удачи. Препятствия не должны останавливать рождение возможностей. Иначе всю жизнь можно потратить на вечную дрожь, от которой даже зубы могут выпасть. </w:t>
      </w:r>
    </w:p>
    <w:p>
      <w:pPr>
        <w:pStyle w:val="Normal"/>
        <w:ind w:right="0" w:firstLine="709"/>
        <w:rPr/>
      </w:pPr>
      <w:r>
        <w:rPr/>
        <w:t xml:space="preserve">Ищите в каждом взгляде огонь бесстрашия. Но не сочетайте отвагу с безумием. </w:t>
      </w:r>
    </w:p>
    <w:p>
      <w:pPr>
        <w:pStyle w:val="Normal"/>
        <w:ind w:right="0" w:firstLine="709"/>
        <w:rPr/>
      </w:pPr>
      <w:r>
        <w:rPr/>
        <w:t xml:space="preserve">Охранение некоторых людей необходимо для устремления к новым вершинам эволюции. </w:t>
      </w:r>
    </w:p>
    <w:p>
      <w:pPr>
        <w:pStyle w:val="Normal"/>
        <w:ind w:right="0" w:firstLine="709"/>
        <w:rPr/>
      </w:pPr>
      <w:r>
        <w:rPr/>
        <w:t xml:space="preserve">Бояться стоит лишь самого себя и проявлений своей теневой стороны, где могут быть неприятные сюрпризы, связанные с прошлыми воплощениями. </w:t>
      </w:r>
    </w:p>
    <w:p>
      <w:pPr>
        <w:pStyle w:val="Normal"/>
        <w:ind w:right="0" w:firstLine="709"/>
        <w:rPr/>
      </w:pPr>
      <w:r>
        <w:rPr/>
        <w:t xml:space="preserve">Осторожность не должна мешать воину: иначе уделом его будет легкомыслие, которое осуждается не меньше, чем трусость. Осмотрительность и зоркость — основа бдительности, но в ней нет ничего от малодушия, ибо страх парализует нервы, а дозор утончает, объединяясь с находчивостью. </w:t>
      </w:r>
    </w:p>
    <w:p>
      <w:pPr>
        <w:pStyle w:val="Normal"/>
        <w:ind w:right="0" w:firstLine="709"/>
        <w:rPr/>
      </w:pPr>
      <w:r>
        <w:rPr/>
        <w:t xml:space="preserve">Сметливых людей всегда считали удачливыми. Но их везение лежало в области умения использовать ситуацию для выгоды общей. Смекалка есть лучшее средство для выживания в условиях общей деградации сознания. А умение пользоваться малым, помимо скромности, вырабатывает и находчивость. </w:t>
      </w:r>
    </w:p>
    <w:p>
      <w:pPr>
        <w:pStyle w:val="Normal"/>
        <w:ind w:right="0" w:firstLine="709"/>
        <w:rPr/>
      </w:pPr>
      <w:r>
        <w:rPr/>
        <w:t xml:space="preserve">Ограничивая себя, не сделаешься жадным человеком, но научишься жить, отказываясь от излишеств. </w:t>
      </w:r>
    </w:p>
    <w:p>
      <w:pPr>
        <w:pStyle w:val="Normal"/>
        <w:ind w:right="0" w:firstLine="709"/>
        <w:rPr/>
      </w:pPr>
      <w:r>
        <w:rPr/>
        <w:t>Говорят, что скромность прикрывает значительные амбиции человека. Но Мы считаем, что это совсем не так. Люди, которые ведут себя тихо, не высовываясь и не рекламируя себя, понимают свое место во вселенной. Муха, которая громче всего жужжит, чаще всего попадает под удар мухобойки, потому что мешает сосредоточиться мысли человеческой на чем-то высоком.</w:t>
      </w:r>
    </w:p>
    <w:p>
      <w:pPr>
        <w:pStyle w:val="Normal"/>
        <w:ind w:right="0" w:firstLine="709"/>
        <w:rPr/>
      </w:pPr>
      <w:r>
        <w:rPr/>
      </w:r>
    </w:p>
    <w:p>
      <w:pPr>
        <w:pStyle w:val="Normal"/>
        <w:ind w:right="0" w:firstLine="709"/>
        <w:rPr/>
      </w:pPr>
      <w:r>
        <w:rPr/>
        <w:t xml:space="preserve">190. Ярые в подозрении не могут далеко летать от милого им тела. Но научившиеся легко расставаться с домом и в астральном теле способны легко перемещаться. </w:t>
      </w:r>
    </w:p>
    <w:p>
      <w:pPr>
        <w:pStyle w:val="Normal"/>
        <w:ind w:right="0" w:firstLine="709"/>
        <w:rPr/>
      </w:pPr>
      <w:r>
        <w:rPr/>
        <w:t xml:space="preserve">Истощение сил и быстрая утомляемость от того, что душа далеко не уходит. </w:t>
      </w:r>
    </w:p>
    <w:p>
      <w:pPr>
        <w:pStyle w:val="Normal"/>
        <w:ind w:right="0" w:firstLine="709"/>
        <w:rPr/>
      </w:pPr>
      <w:r>
        <w:rPr/>
        <w:t xml:space="preserve">Пусть самомнение заявляет о себе при любом удобном случае. Дух определяет сам свой потолок, зная, что может навредить земному телу, шагнув за запретную границу. </w:t>
      </w:r>
    </w:p>
    <w:p>
      <w:pPr>
        <w:pStyle w:val="Normal"/>
        <w:ind w:right="0" w:firstLine="709"/>
        <w:rPr/>
      </w:pPr>
      <w:r>
        <w:rPr/>
        <w:t>Не ведая страха, устремляемся в Беспредельность, даже не подозревая, что Мир Тонкий полон всяких неожиданностей — от ловцов душ и их пленителей до астральных чудовищ, питающихся искрами человеческих духов. Но это случаи исключительные, ибо за каждым присматривает его воплощенный высший принцип. Да и сознательный выход в астрал — явление, регулируемое Наставниками, ибо все должно происходить естественным образом, без какого-либо принуждения духа.</w:t>
      </w:r>
    </w:p>
    <w:p>
      <w:pPr>
        <w:pStyle w:val="Normal"/>
        <w:ind w:right="0" w:firstLine="709"/>
        <w:rPr/>
      </w:pPr>
      <w:r>
        <w:rPr/>
      </w:r>
    </w:p>
    <w:p>
      <w:pPr>
        <w:pStyle w:val="Normal"/>
        <w:ind w:right="0" w:firstLine="709"/>
        <w:rPr/>
      </w:pPr>
      <w:r>
        <w:rPr/>
        <w:t>191. Катары, или те, кто испытал катарсис, были потомками древних рыцарей-храмовников, которые не искали обогащения, но стремились к скрытым знаниям. Ими были добыты древнеегипетские артефакты, захваченные иудеями во времена войн за Синай и города, заселенные племенами пелештимов. Иерихонская труба, Ковчег Завета, Бафомет, Яйцо Времени и многое другое служили катарам до самого времени их уничтожения. Но те, кто решил переселиться в Армению, унесли с собой как письменные источники, так и сами артефакты, из которых сохранилось лишь Копье Лонгина, которое было освящено ранами Христовыми. Катары были истинными христианами-гностиками, следующими по стопам Великого Учителя. Явление вечного возвышения сознания и сохранение состояния преображения порождали в катарах уход от будничности.</w:t>
      </w:r>
    </w:p>
    <w:p>
      <w:pPr>
        <w:pStyle w:val="Normal"/>
        <w:ind w:right="0" w:firstLine="709"/>
        <w:rPr/>
      </w:pPr>
      <w:r>
        <w:rPr/>
      </w:r>
    </w:p>
    <w:p>
      <w:pPr>
        <w:pStyle w:val="Normal"/>
        <w:ind w:right="0" w:firstLine="709"/>
        <w:rPr/>
      </w:pPr>
      <w:r>
        <w:rPr/>
        <w:t xml:space="preserve">192. Каждая волна потрясений заставляет задумываться о смысле бытия. Вхождение в сферу понимания зыбкости жизни земной должно позволить нашим изменениям войти в душу. </w:t>
      </w:r>
    </w:p>
    <w:p>
      <w:pPr>
        <w:pStyle w:val="Normal"/>
        <w:ind w:right="0" w:firstLine="709"/>
        <w:rPr/>
      </w:pPr>
      <w:r>
        <w:rPr/>
        <w:t>Трансмутация сознания являет переустройство жизни, в которой вечные ценности духа будут преобладать над размышлениями о хлебе насущном. Рождение нового мучительно лишь потому, что установления прошлого создают стену закостенения, которую свежей мысли трудно пробить. Невежество не терпит новшеств. Зачем ему семена, которые, попадая в его трещины, будут расти, разрушая его, им питаясь и преображая ветхие отложения в явления новой жизни? Трансмутационная сила заключается в такой переработке, действуя, как сама природа, способная утилизировать все отжившее.</w:t>
      </w:r>
    </w:p>
    <w:p>
      <w:pPr>
        <w:pStyle w:val="Normal"/>
        <w:ind w:right="0" w:firstLine="709"/>
        <w:rPr/>
      </w:pPr>
      <w:r>
        <w:rPr/>
      </w:r>
    </w:p>
    <w:p>
      <w:pPr>
        <w:pStyle w:val="Normal"/>
        <w:ind w:right="0" w:firstLine="709"/>
        <w:rPr/>
      </w:pPr>
      <w:r>
        <w:rPr/>
        <w:t xml:space="preserve">193. Яд ошибок не проникнет. То, что земная цивилизация идет под знаком Арктура, подтвердили американские генетики, обнаружившие гораздо больший процент содержания молибдена в человеческом теле, чем в недрах планеты. Это навело на мысль о посеве из космоса, со стороны молибденовых звезд в созвездии Волопаса. </w:t>
      </w:r>
    </w:p>
    <w:p>
      <w:pPr>
        <w:pStyle w:val="Normal"/>
        <w:ind w:right="0" w:firstLine="709"/>
        <w:rPr/>
      </w:pPr>
      <w:r>
        <w:rPr/>
        <w:t xml:space="preserve">Скорость приближения Арктура так велика, что возбуждение его в земном теле вызывает особые токи. </w:t>
      </w:r>
    </w:p>
    <w:p>
      <w:pPr>
        <w:pStyle w:val="Normal"/>
        <w:ind w:right="0" w:firstLine="709"/>
        <w:rPr/>
      </w:pPr>
      <w:r>
        <w:rPr/>
        <w:t>Вопрос о планете Урусвати остается открытым, как и то, что она войдет в пределы Солнечной системы, произведя полную перестройку околосолнечного пространства. Древнеиндийские труды по астрологии называют Арктур Свати и звездой Матери Мира наравне с Венерой. Лишь время может определить чью-либо правоту, если каждый из нас доживет до зари Сатья-Юги. Ибо под Звездой Урусвати начнется новый Золотой Век.</w:t>
      </w:r>
    </w:p>
    <w:p>
      <w:pPr>
        <w:pStyle w:val="Normal"/>
        <w:ind w:right="0" w:firstLine="709"/>
        <w:rPr/>
      </w:pPr>
      <w:r>
        <w:rPr/>
      </w:r>
    </w:p>
    <w:p>
      <w:pPr>
        <w:pStyle w:val="Normal"/>
        <w:ind w:right="0" w:firstLine="709"/>
        <w:rPr/>
      </w:pPr>
      <w:r>
        <w:rPr/>
        <w:t xml:space="preserve">194. Обретаем звучанье, когда напряженье сердца достигает состояния струны натянутой. </w:t>
      </w:r>
    </w:p>
    <w:p>
      <w:pPr>
        <w:pStyle w:val="Normal"/>
        <w:ind w:right="0" w:firstLine="709"/>
        <w:rPr/>
      </w:pPr>
      <w:r>
        <w:rPr/>
        <w:t xml:space="preserve">Маска угрозы нужна против свирепых. Но, нам угрожая, сами они падают в бездну от страха, ибо видят себя в зеркале нашей защиты. </w:t>
      </w:r>
    </w:p>
    <w:p>
      <w:pPr>
        <w:pStyle w:val="Normal"/>
        <w:ind w:right="0" w:firstLine="709"/>
        <w:rPr/>
      </w:pPr>
      <w:r>
        <w:rPr/>
        <w:t xml:space="preserve">Не жалей о судьбе уходящей. Проводи ее с миром и не вспоминай. Выбор сделан не тобой. Но если оттолкнули и сделали все возможное к отторжению от себя, прими как данность. </w:t>
      </w:r>
    </w:p>
    <w:p>
      <w:pPr>
        <w:pStyle w:val="Normal"/>
        <w:ind w:right="0" w:firstLine="709"/>
        <w:rPr/>
      </w:pPr>
      <w:r>
        <w:rPr/>
        <w:t>Цикл в двадцать пять — тридцать лет каждый раз круто меняет твою жизнь. Как это было после 1979 года, так это случилось и после 2007. Сатурн силен в твоем гороскопе. Наравне с ним — и Меркурий. В сочетании это редчайший случай. Многое еще проявится. И звезда перейдет с одной руки на другую. Явлений много добрых ждет в грядущем.</w:t>
      </w:r>
    </w:p>
    <w:p>
      <w:pPr>
        <w:pStyle w:val="Normal"/>
        <w:ind w:right="0" w:firstLine="709"/>
        <w:rPr/>
      </w:pPr>
      <w:r>
        <w:rPr/>
      </w:r>
    </w:p>
    <w:p>
      <w:pPr>
        <w:pStyle w:val="Normal"/>
        <w:ind w:right="0" w:firstLine="709"/>
        <w:rPr/>
      </w:pPr>
      <w:r>
        <w:rPr/>
        <w:t xml:space="preserve">195. Гангрена духа удаляется лишь ударом сознания. Если дух молчит, то нужно обратиться к разуму, ибо всякое воспаление холодом лечится, чтобы оно не затронуло здоровую ткань. Так же и одержание исцеляется холодом одиночества. Изоляция поможет каждой душе в молчании своем погрузиться в анализ прошлой жизни: где ты был прав, а где невзвешенно поступал. </w:t>
      </w:r>
    </w:p>
    <w:p>
      <w:pPr>
        <w:pStyle w:val="Normal"/>
        <w:ind w:right="0" w:firstLine="709"/>
        <w:rPr/>
      </w:pPr>
      <w:r>
        <w:rPr/>
        <w:t xml:space="preserve">Но потрясение доступно только утонченному духу, в котором стыд покрылся золой сожженных возможностей. Когда огонь осуждения своих недостойных поступков еще жжет сознание, то можно выбраться из воронки самомнения. Но если человек считает свои поступки неоспоримо верными и равными эволюционным шагам нового человечества, то яму дух себе выкопал так глубоко, что обрушение ее похоронит его с головой. </w:t>
      </w:r>
    </w:p>
    <w:p>
      <w:pPr>
        <w:pStyle w:val="Normal"/>
        <w:ind w:right="0" w:firstLine="709"/>
        <w:rPr/>
      </w:pPr>
      <w:r>
        <w:rPr/>
        <w:t>Правота неразвитого сознания выражается в желании властвовать в малом и в большом. Для дураков власть сладка и притягательна, ибо они видят в ней лишь собственное преуспеяние и существование за счет государственных средств. Роль свадебного генерала, не обремененного ни заботами, ни нуждами людей, — худший тип руководителей. Но для мудреца власть — это жертва. И, понимая ответственность и бремя ее, многие достойные от нее уклоняются.</w:t>
      </w:r>
    </w:p>
    <w:p>
      <w:pPr>
        <w:pStyle w:val="Normal"/>
        <w:ind w:right="0" w:firstLine="709"/>
        <w:rPr/>
      </w:pPr>
      <w:r>
        <w:rPr/>
      </w:r>
    </w:p>
    <w:p>
      <w:pPr>
        <w:pStyle w:val="Normal"/>
        <w:ind w:right="0" w:firstLine="709"/>
        <w:rPr/>
      </w:pPr>
      <w:r>
        <w:rPr/>
        <w:t xml:space="preserve">196. Сказал ты, что чувствам своим лишь веришь. А что, если ты познаешь то чувство, которое тобою не изведано? И ты не будешь знать, как поступить, переживая нахлынувшую волну новых энергий, если в хранилище опыта даже нет такого примера. </w:t>
      </w:r>
    </w:p>
    <w:p>
      <w:pPr>
        <w:pStyle w:val="Normal"/>
        <w:ind w:right="0" w:firstLine="709"/>
        <w:rPr/>
      </w:pPr>
      <w:r>
        <w:rPr/>
        <w:t xml:space="preserve">Вечной любовью пропитан весь мир. Но все равно умудряются люди чувствовать себя одинокими и обездоленными, постоянно удерживая в себе вихрь пессимизма как чувство вечной обиды своей и обособленности, забывая о том, что радость наша лишь в исполнении Воли Небесной живет. </w:t>
      </w:r>
    </w:p>
    <w:p>
      <w:pPr>
        <w:pStyle w:val="Normal"/>
        <w:ind w:right="0" w:firstLine="709"/>
        <w:rPr/>
      </w:pPr>
      <w:r>
        <w:rPr/>
        <w:t xml:space="preserve">Разве может что-то предложить человек, вечно блуждающий по складкам планеты, убегающий от самого себя и от своих проблем? </w:t>
      </w:r>
    </w:p>
    <w:p>
      <w:pPr>
        <w:pStyle w:val="Normal"/>
        <w:ind w:right="0" w:firstLine="709"/>
        <w:rPr/>
      </w:pPr>
      <w:r>
        <w:rPr/>
        <w:t xml:space="preserve">Конечно, красоты мира интересны. Их отражение в нас самих живет. Постигая новые впечатления, мы развиваем чувство любви ко всему миру. Но космос еще более величественен и прекрасен. Нельзя ограничивать себя одной планетой. Нельзя оставлять ощущения на прежнем уровне восприятия. Ведь все растет, развиваясь и улучшаясь от поколения к поколению. </w:t>
      </w:r>
    </w:p>
    <w:p>
      <w:pPr>
        <w:pStyle w:val="Normal"/>
        <w:ind w:right="0" w:firstLine="709"/>
        <w:rPr/>
      </w:pPr>
      <w:r>
        <w:rPr/>
        <w:t xml:space="preserve">Дух творит. Дух не может остановиться взглядом на одной снежинке-звезде и не видеть снега на вершине мироздания. </w:t>
      </w:r>
    </w:p>
    <w:p>
      <w:pPr>
        <w:pStyle w:val="Normal"/>
        <w:ind w:right="0" w:firstLine="709"/>
        <w:rPr/>
      </w:pPr>
      <w:r>
        <w:rPr/>
        <w:t>Белая Сила Света освещает нашу жизнь. Белая Сила преломляется кристаллами разных цветов. И нет повторения словам и мыслям, даже если касаешься тех же самых тем.</w:t>
      </w:r>
    </w:p>
    <w:p>
      <w:pPr>
        <w:pStyle w:val="Normal"/>
        <w:ind w:right="0" w:firstLine="709"/>
        <w:rPr/>
      </w:pPr>
      <w:r>
        <w:rPr/>
      </w:r>
    </w:p>
    <w:p>
      <w:pPr>
        <w:pStyle w:val="Normal"/>
        <w:ind w:right="0" w:firstLine="709"/>
        <w:rPr/>
      </w:pPr>
      <w:r>
        <w:rPr/>
        <w:t xml:space="preserve">197. Сердце как соединитель миров вмещает все явления и стихии, утверждая твердыню Иерархии в каждом человеческом существе. Если вас обманывает зрение, слух или обоняние, обратитесь к сердцу для уточнения: не Майя ли тешится? И сердце скажет, указав на то, что весь путь наших воплощений — это высвобождение из заблуждений. Семь покровов мира скрывают Свет Истины. И если мы поднимаемся вверх, то получаем больший обзор вокруг себя. </w:t>
      </w:r>
    </w:p>
    <w:p>
      <w:pPr>
        <w:pStyle w:val="Normal"/>
        <w:ind w:right="0" w:firstLine="709"/>
        <w:rPr/>
      </w:pPr>
      <w:r>
        <w:rPr/>
        <w:t>Расширение сознания напрямую зависит от развития сердца. Те, кто считает его кровавым мешком, ошибаются, ибо видят лишь единственный аспект, а шесть остальных не усматривают. Величайший труженик и благородный хранитель сущности есть твердыня сердца. Отменяя высшие его аспекты и предназначения, люди обрекают себя на угнетение болезнями, ибо дух в небрежение помещается. Ищите в себе благородные начинания и следуйте им.</w:t>
      </w:r>
    </w:p>
    <w:p>
      <w:pPr>
        <w:pStyle w:val="Normal"/>
        <w:ind w:right="0" w:firstLine="709"/>
        <w:rPr/>
      </w:pPr>
      <w:r>
        <w:rPr/>
      </w:r>
    </w:p>
    <w:p>
      <w:pPr>
        <w:pStyle w:val="Normal"/>
        <w:ind w:right="0" w:firstLine="709"/>
        <w:rPr/>
      </w:pPr>
      <w:r>
        <w:rPr/>
        <w:t xml:space="preserve">198. Не соревнуйтесь в лени и безделье. Умейте загадывать желанья, самые чистые и невероятные, — словно игра у детей, которые поражают друг друга тем, какую мечту себе придумали. Из пряди таких мечтаний складывается скатерть пути грядущего. И там окажется, что все невиданное и необычное неуловимой нитью сопровождало вас в жизненном пути. </w:t>
      </w:r>
    </w:p>
    <w:p>
      <w:pPr>
        <w:pStyle w:val="Normal"/>
        <w:ind w:right="0" w:firstLine="709"/>
        <w:rPr/>
      </w:pPr>
      <w:r>
        <w:rPr/>
        <w:t xml:space="preserve">Я давал вам чудо, но вы не замечали его. Я оберегал вас во мраке горной ночи, но вы считали, что сами выбрали безопасное место. Я посылал вам воду и хлеб, но вы думали, что это ваши друзья позаботились о вас. В любой миг дня и ночи признательность, и только одна она, освещает наши искания. И если в горах грохочет гроза, знайте, что Я посылаю вам кров, где можно остановиться, и оберегаю от бурной реки, которая вышла из берегов. Она уносит даже всадника с конем вместе, если он торопится. Благоразумие советует подождать, а чувства являют нетерпение. </w:t>
      </w:r>
    </w:p>
    <w:p>
      <w:pPr>
        <w:pStyle w:val="Normal"/>
        <w:ind w:right="0" w:firstLine="709"/>
        <w:rPr/>
      </w:pPr>
      <w:r>
        <w:rPr/>
        <w:t xml:space="preserve">Судьбу слышат те, кто не забыл послать благодарность невидимым помощникам нашим. В другой раз, осознав свою ошибку, вы позовете, но они не придут, запомнив прошлый опыт безразличия. </w:t>
      </w:r>
    </w:p>
    <w:p>
      <w:pPr>
        <w:pStyle w:val="Normal"/>
        <w:ind w:right="0" w:firstLine="709"/>
        <w:rPr/>
      </w:pPr>
      <w:r>
        <w:rPr/>
        <w:t>Внимания требуют все, даже малозначащие поэтессы. Иногда люди свое превосходство выражают в безразличии, иногда — в какой-нибудь странности характера. В кипящем котле энергий 2012 года мало одухотворенных сознаний. Много любопытствующих и озирающихся, много попусту восторгающихся. Но тихих молитвенников, которые умиротворяют толпы, не говоря ни слова, нет совсем. Города в духовном плане пусты. Освещение аур тускло. Так велико чувство безразличия друг к другу, что море человеческое кажется пустыней.</w:t>
      </w:r>
    </w:p>
    <w:p>
      <w:pPr>
        <w:pStyle w:val="Normal"/>
        <w:ind w:right="0" w:firstLine="709"/>
        <w:rPr/>
      </w:pPr>
      <w:r>
        <w:rPr/>
      </w:r>
    </w:p>
    <w:p>
      <w:pPr>
        <w:pStyle w:val="Normal"/>
        <w:ind w:right="0" w:firstLine="709"/>
        <w:rPr/>
      </w:pPr>
      <w:r>
        <w:rPr/>
        <w:t xml:space="preserve">199. Не каждая песчинка становится жемчужиной. Нужно попасть в условия благоприятия, которые очистят тебя и покроют радужными слоями перламутра. Так велика загадка избранничества. </w:t>
      </w:r>
    </w:p>
    <w:p>
      <w:pPr>
        <w:pStyle w:val="Normal"/>
        <w:ind w:right="0" w:firstLine="709"/>
        <w:rPr/>
      </w:pPr>
      <w:r>
        <w:rPr/>
        <w:t xml:space="preserve">То, что называют демократией и выбором народа, лишь фикция равноправия. По своему образу и накоплениям люди не могут быть равны. Слишком очевидно их кастовое различие, каким бы негуманным ни считали ущемление прав человеческих. Если не будет закона на земле, то сама судьба установит его через определенных личностей. </w:t>
      </w:r>
    </w:p>
    <w:p>
      <w:pPr>
        <w:pStyle w:val="Normal"/>
        <w:ind w:right="0" w:firstLine="709"/>
        <w:rPr/>
      </w:pPr>
      <w:r>
        <w:rPr/>
        <w:t>Зная, что к некоторым людям льнет удача, люди поневоле притягиваются к ним, чтобы получить хотя бы незначительную дозу радиации блага. Но ярость и зло подводят человека под закон ненависти, который перемелет завистников и жаждущих ненасытно материального благополучия, хотя сознание их пребывает в рабских цепях зависимости от вещей и недвижимости.</w:t>
      </w:r>
    </w:p>
    <w:p>
      <w:pPr>
        <w:pStyle w:val="Normal"/>
        <w:ind w:right="0" w:firstLine="709"/>
        <w:rPr/>
      </w:pPr>
      <w:r>
        <w:rPr/>
      </w:r>
    </w:p>
    <w:p>
      <w:pPr>
        <w:pStyle w:val="Normal"/>
        <w:ind w:right="0" w:firstLine="709"/>
        <w:rPr/>
      </w:pPr>
      <w:r>
        <w:rPr/>
        <w:t xml:space="preserve">200. Не бойся однажды потерять все. Не сожалея об этом, оставь тем, кто придет вслед за вами. Это будет генеральной репетицией оставления этого мира. В Мир Тонкий можно взять с собой лишь драгоценные накопления. Остатки физических привязанностей будут мучительно уничтожаться, принося невероятные страдания. Уж лучше все оставить здесь, где им самое место для существования. </w:t>
      </w:r>
    </w:p>
    <w:p>
      <w:pPr>
        <w:pStyle w:val="Normal"/>
        <w:ind w:right="0" w:firstLine="709"/>
        <w:rPr/>
      </w:pPr>
      <w:r>
        <w:rPr/>
        <w:t xml:space="preserve">Отработка низших качеств отведена сфере тамаса. И этот мир не потому назван так, что он темен, а потому, что окружен аспидной непроницаемой астральной оболочкой. Но некоторые привыкли видеть и в темноте. </w:t>
      </w:r>
    </w:p>
    <w:p>
      <w:pPr>
        <w:pStyle w:val="Normal"/>
        <w:ind w:right="0" w:firstLine="709"/>
        <w:rPr/>
      </w:pPr>
      <w:r>
        <w:rPr/>
        <w:t>Для Высших Существ мир земной мрачен. Но есть отдельные светлые пятна в вечной ночи неразумия. Алтай сияет как дивная жемчужина мира, открытая и доступная каждому. У Белой Горы сиянье особое. Она постоянно источает мощь неотразимой и завораживающей гармонии, способной исцелить человека от слепоты и узости сознания.</w:t>
      </w:r>
    </w:p>
    <w:p>
      <w:pPr>
        <w:pStyle w:val="Normal"/>
        <w:ind w:right="0" w:firstLine="709"/>
        <w:rPr/>
      </w:pPr>
      <w:r>
        <w:rPr/>
      </w:r>
    </w:p>
    <w:p>
      <w:pPr>
        <w:pStyle w:val="Normal"/>
        <w:ind w:right="0" w:firstLine="709"/>
        <w:rPr/>
      </w:pPr>
      <w:r>
        <w:rPr/>
        <w:t xml:space="preserve">201. Заряд зоркости есть у каждого воина. Заряд энтузиазма и вдохновения — у каждого поэта и путешественника. </w:t>
      </w:r>
    </w:p>
    <w:p>
      <w:pPr>
        <w:pStyle w:val="Normal"/>
        <w:ind w:right="0" w:firstLine="709"/>
        <w:rPr/>
      </w:pPr>
      <w:r>
        <w:rPr/>
        <w:t>Без зова нельзя пуститься в неведомый путь. Кто же манит нас через бури, шторма, непогоду и опасности? Почему успокоением кажется привычный обиход и нам нужно куда-то и зачем-то бежать, выполняя чью-то чужую волю, которую мы принимаем за свою собственную по привычке самости считать себя единственным вершителем судеб? И чтобы не клясть себя за выбор, сделанный опрометчиво, часто мы начинаем думать ногами, пускаясь перед важными решениями в небольшой поход или поездку для поклонения святыне или древнему талисману удачи. Можно выбрать огромное дерево, считая его таковым, или скалу причудливой формы, одухотворенную редким изображением старца, коня или девы гор. Придя туда, просим блага для всего мира. И это важно, ибо стыдно выпрашивать для себя, если народ нищенствует. Канон «Господом твоим» в том и заключается, чтобы молиться за други своя, за близких и дальних, за знакомых и неведомых, а потом уже просить что-то себе.</w:t>
      </w:r>
    </w:p>
    <w:p>
      <w:pPr>
        <w:pStyle w:val="Normal"/>
        <w:ind w:right="0" w:firstLine="709"/>
        <w:rPr/>
      </w:pPr>
      <w:r>
        <w:rPr/>
      </w:r>
    </w:p>
    <w:p>
      <w:pPr>
        <w:pStyle w:val="Normal"/>
        <w:ind w:right="0" w:firstLine="709"/>
        <w:rPr/>
      </w:pPr>
      <w:r>
        <w:rPr/>
        <w:t xml:space="preserve">202. Для нас развернулись знамена небес. Для нас снега украсили гор вершины. Для нас явился дух-вдохновитель, ставший проводником. Он видит путь даже ночью, словно ноги сами его ведут, а рука безошибочно указывает на цель, куда мы устремлены. </w:t>
      </w:r>
    </w:p>
    <w:p>
      <w:pPr>
        <w:pStyle w:val="Normal"/>
        <w:ind w:right="0" w:firstLine="709"/>
        <w:rPr/>
      </w:pPr>
      <w:r>
        <w:rPr/>
        <w:t xml:space="preserve">Жалость ведома нам. Никогда усталостью испытанные не переступят границу сил самого слабого. Пусть лучше сильный того подождет, кто через усилье спешит за всеми, чтоб не отстать. И этот последний и слабый — тот, на кого равняется весь караван. </w:t>
      </w:r>
    </w:p>
    <w:p>
      <w:pPr>
        <w:pStyle w:val="Normal"/>
        <w:ind w:right="0" w:firstLine="709"/>
        <w:rPr/>
      </w:pPr>
      <w:r>
        <w:rPr/>
        <w:t>Нам много троп Господь приготовил. Нам тайны поведали огонь и ветер. И даже цветы разговаривают с нами. Но разве мы слышим? Кого-то усталость одолела, кого-то — забота и боль. Но если бы слышали мы песни цветов, то наши души, переполненные восторгом, послали бы импульс на исцеление тела, ибо красотою и благом лечится оно, а лекарства лишь содержат их компоненты.</w:t>
      </w:r>
    </w:p>
    <w:p>
      <w:pPr>
        <w:pStyle w:val="Normal"/>
        <w:ind w:right="0" w:firstLine="709"/>
        <w:rPr/>
      </w:pPr>
      <w:r>
        <w:rPr/>
      </w:r>
    </w:p>
    <w:p>
      <w:pPr>
        <w:pStyle w:val="Normal"/>
        <w:ind w:right="0" w:firstLine="709"/>
        <w:rPr/>
      </w:pPr>
      <w:r>
        <w:rPr/>
        <w:t>203. Не слушай речи прошедшего дня. Они отрава для тех, кто собрался в путь. Завтра можно услышать, лишь омывшись от пыли вчерашней и оставив привычки отжившим мгновениям. Иначе будут они твою душу терзать, как заноза, попавшая в палец. Не слушай бегущих вослед, окликающих и предупреждающих об опасности пути. Вперед устремись! Ведь жизнь — это очень опасное занятие, не только для нас, но и для животных. Словно идем полосой испытаний, которая никогда не кончается. Пусть прошлое ночью покроется. В ней мы увидим путь улетающих звезд. Но даже самая долгая тьма когда-нибудь прекращается. И через пространство дня новое время летит.</w:t>
      </w:r>
    </w:p>
    <w:p>
      <w:pPr>
        <w:pStyle w:val="Normal"/>
        <w:ind w:right="0" w:firstLine="709"/>
        <w:rPr/>
      </w:pPr>
      <w:r>
        <w:rPr/>
      </w:r>
    </w:p>
    <w:p>
      <w:pPr>
        <w:pStyle w:val="Normal"/>
        <w:ind w:right="0" w:firstLine="709"/>
        <w:rPr/>
      </w:pPr>
      <w:r>
        <w:rPr/>
        <w:t xml:space="preserve">204. Музыка сфер не требует мелодии, как и язык Тонкого Мира. Она передается через центр Колокола, являя его наполнение. Колокол как резонатор вибраций и их переводчик посылает импульсы тока в центры, определяющие их приблизительный буквальный смысл. </w:t>
      </w:r>
    </w:p>
    <w:p>
      <w:pPr>
        <w:pStyle w:val="Normal"/>
        <w:ind w:right="0" w:firstLine="709"/>
        <w:rPr/>
      </w:pPr>
      <w:r>
        <w:rPr/>
        <w:t xml:space="preserve">Богатство слов в земных языках ограничено. Нельзя все передать словами, хотя есть священные языки, которые созданы как провода для высоких энергий. Недаром самые совершенные мантры произносятся на санскрите, пали и куда реже на сензаре, ибо действие последнего равнозначно магическим формулам. Даже не понимая его, но произнося, можно производить значительные феномены и действия левитации или трансмиграции предметов. Пракрит особенно отличался такими действиями, ибо хранил в себе полноту Крийя-Шакти. Люди были чисты и не способны наносить вред друг другу. Поэтому и были даны им психические силы вместо инструментов и техники. </w:t>
      </w:r>
    </w:p>
    <w:p>
      <w:pPr>
        <w:pStyle w:val="Normal"/>
        <w:ind w:right="0" w:firstLine="709"/>
        <w:rPr/>
      </w:pPr>
      <w:r>
        <w:rPr/>
        <w:t>Напрасно современные исследователи древних сооружений ищут редкие аппараты и инструменты, которые резали камни, как нож — масло. Конечно же, они были. Но значительно позже того времени, когда муанцы могли взглядом перемещать гигантские статуи и ставить их на свои места и когда великие маги строили лабиринты и подземные храмы Кайласа. Слово имело силу осуществления, неотменяемую и мощную. Тьмы не было в людях. Как бы ни искушали великанов духи невежества, им не за что было зацепиться. Сознательное зло явилось лишь в конце Атлантиды, когда маги начали приносить кровавые жертвы на алтаре Храма Матери Мира, изолировав благодать небесную от земной.</w:t>
      </w:r>
    </w:p>
    <w:p>
      <w:pPr>
        <w:pStyle w:val="Normal"/>
        <w:ind w:right="0" w:firstLine="709"/>
        <w:rPr/>
      </w:pPr>
      <w:r>
        <w:rPr/>
      </w:r>
    </w:p>
    <w:p>
      <w:pPr>
        <w:pStyle w:val="Normal"/>
        <w:ind w:right="0" w:firstLine="709"/>
        <w:rPr/>
      </w:pPr>
      <w:r>
        <w:rPr/>
        <w:t>205. Опыт должен протекать в жизни. Если ступень домохозяина закончена, то и саньяса близка, ибо исчерпал чашу жизни сполна. И не в одном теле. Определенно лишь то, что на Земле никогда не был животным, если не считать людей моря. Догадки о Белом Ките совершенно справедливы, ибо аура так мощна, что не вписывается в тело человека. Даже можешь лечить своим присутствием. А твое лекарство — творчество. Липика лишь развивается внутри тебя. Знаешь, что впереди так много нового, и поэтому стараешься поймать хоть часть золотого ветра. Пусть лопасти духа привыкают работать на полную мощь. Пусть вырабатывается духовное электричество, насыщающее пространство. Поучительны даже недостатки. Когда Мы будем строить новое человечество на Марсе, учтем и это. Опыт никакой не может пропасть.</w:t>
      </w:r>
    </w:p>
    <w:p>
      <w:pPr>
        <w:pStyle w:val="Normal"/>
        <w:ind w:right="0" w:firstLine="709"/>
        <w:rPr/>
      </w:pPr>
      <w:r>
        <w:rPr/>
      </w:r>
    </w:p>
    <w:p>
      <w:pPr>
        <w:pStyle w:val="Normal"/>
        <w:ind w:right="0" w:firstLine="709"/>
        <w:rPr/>
      </w:pPr>
      <w:r>
        <w:rPr/>
        <w:t>206. Не считаем Беседы Наши автоматическим письмом. Участие сознания проводника — необходимое звено передачи энергий и их адаптации к условиям земным. Для радиоволн нужна антенна, для электричества — провод, для Наших токов — живой проводник Наших вибраций. Не для возвышения избранника утверждаем это, но для понимания той ответственности, которая ложится на плечи хранителя знаний Наших. Найти в мире земном людей совершенных, а тем более Ангелов, невозможно, хотя летающие люди встречаются в недоступных местах. Нужны воплощения и воплощения, чтобы адаптировать человеческое сознание к Нашим голосам без ущерба для психики и для окружающих, ибо потрясение окружающих может быть еще значительнее.</w:t>
      </w:r>
    </w:p>
    <w:p>
      <w:pPr>
        <w:pStyle w:val="Normal"/>
        <w:ind w:right="0" w:firstLine="709"/>
        <w:rPr/>
      </w:pPr>
      <w:r>
        <w:rPr/>
      </w:r>
    </w:p>
    <w:p>
      <w:pPr>
        <w:pStyle w:val="Normal"/>
        <w:ind w:right="0" w:firstLine="709"/>
        <w:rPr/>
      </w:pPr>
      <w:r>
        <w:rPr/>
        <w:t>207. Свет белого облака нас окружает. Свет белого облака — луч чистого Братства. Он наши желания опережает. Он знает великие тайны пространства. Мы созданы светом и в свет возвратимся, являя во всем напряжение духа. И, вверх улетая, в луч обратимся, в снежинки живые над белой Белухой.</w:t>
      </w:r>
    </w:p>
    <w:p>
      <w:pPr>
        <w:pStyle w:val="Normal"/>
        <w:ind w:right="0" w:firstLine="709"/>
        <w:rPr/>
      </w:pPr>
      <w:r>
        <w:rPr/>
      </w:r>
    </w:p>
    <w:p>
      <w:pPr>
        <w:pStyle w:val="Normal"/>
        <w:ind w:right="0" w:firstLine="709"/>
        <w:rPr/>
      </w:pPr>
      <w:r>
        <w:rPr/>
        <w:t>208. Взвинченность и урок ожидания проходишь еще раз. Нужно научиться не растрачивать понапрасну силы, упорядоченные самим Создателем. Человек вносит очень много лишнего в опережение событий и в избыточное желание удачи. Не нужно направлять силу в русло неподобающее. Самому пригодится энергия творчества, наполняющая ауру. Спешка есть признак огня. Но его нужно обуздать как плазму, питающую дух.</w:t>
      </w:r>
    </w:p>
    <w:p>
      <w:pPr>
        <w:pStyle w:val="Normal"/>
        <w:ind w:right="0" w:firstLine="709"/>
        <w:rPr/>
      </w:pPr>
      <w:r>
        <w:rPr/>
      </w:r>
    </w:p>
    <w:p>
      <w:pPr>
        <w:pStyle w:val="Normal"/>
        <w:ind w:right="0" w:firstLine="709"/>
        <w:rPr/>
      </w:pPr>
      <w:r>
        <w:rPr/>
        <w:t>209. Белый снег по горам лег, словно первый зимы вдох. Еще золото не сошло с тополей и берез вдоль дорог. Как роскошен осенний наряд! Облака бредут наугад. Но не слепы они, но гонимы ветром времени, рвущимся в сад. Нас обнимут опять холода. Так, конечно, не будет всегда. Разожжем очаг посильнее. Не страшна будет эта беда. Нет от прошлого ни следа. Только горькая память болит. Беспокоится знаний вода. Ветер времени вдаль летит. Так пронзителен клич его, как у сокола в небесах. Вижу я среди белых снегов Золотого Владыки Стяг. Он трепещется на ветру над высотами вечных твердынь. Снег, наверно, растает к утру. А останется слов полынь. Серебро ускользающих лет посылает душе привет. Каждый ищет прямой ответ. Каждый ищет мудрости свет.</w:t>
      </w:r>
    </w:p>
    <w:p>
      <w:pPr>
        <w:pStyle w:val="Normal"/>
        <w:ind w:right="0" w:firstLine="709"/>
        <w:rPr/>
      </w:pPr>
      <w:r>
        <w:rPr/>
      </w:r>
    </w:p>
    <w:p>
      <w:pPr>
        <w:pStyle w:val="Normal"/>
        <w:ind w:right="0" w:firstLine="709"/>
        <w:rPr/>
      </w:pPr>
      <w:r>
        <w:rPr/>
        <w:t>210. Золотое зерно души беспокойством не вороши. У реки в этой горной тиши ты услышишь голос души. Без него ты и слеп, и глух. Без него обнажен твой дух. Ты укрыть поплотней поспеши золотое зерно души. Все случается в должный срок. Только нужно чуть подождать. На тебе святая печать. Значит что это — сам реши. Может, где-то в тверских лесах, у озер целебной воды, я забудусь в своих мечтах, наблюдая отблеск звезды. Зеркала неуемных вод не всегда спокойно живут. И для них ветер жизни несет непокорный поток минут. Из незримостей сложена жизнь, что богатств очевидных ценней. Пусть последний листок дрожит на растущей березке моей. Обращенные в тишину, утекают мгновенья мои, оставляя жизни струну, еле зримые колеи. Порастают травой пути. Мне от них никуда не уйти. Если сам не станешь тропою, как же всем прикоснуться к пути?</w:t>
      </w:r>
    </w:p>
    <w:p>
      <w:pPr>
        <w:pStyle w:val="Normal"/>
        <w:ind w:right="0" w:firstLine="709"/>
        <w:rPr/>
      </w:pPr>
      <w:r>
        <w:rPr/>
      </w:r>
    </w:p>
    <w:p>
      <w:pPr>
        <w:pStyle w:val="Normal"/>
        <w:ind w:right="0" w:firstLine="709"/>
        <w:rPr/>
      </w:pPr>
      <w:r>
        <w:rPr/>
        <w:t>211. Переписано все, перемножено. Как тоску по небу унять? Наши мысли в космос заброшены. Их среди снегов не сыскать. Каждый миг мы там оставляем части наших блуждающих душ и опять без конца устремляем мощь сознания в нашу мечту. Что нам видится? Что нам слышится? Сердце к лучшему нас ведет. Пусть судьба нас, как мать сердечная, в дом далекий к себе зовет. Вихрь печали во мне не уляжется. Это свойство самой земли. От нее мы не чувствуем тяжести. Ветер песню поет вдали. Крылья радости распростертые в этом мире каждого ждут. Приготовлены нам священные небольшие дары минут. И Учителю нашему Вечному за терпенье пошлем любовь. В нашей Книге Жизни отмечена неуемная правды боль.</w:t>
      </w:r>
    </w:p>
    <w:p>
      <w:pPr>
        <w:pStyle w:val="Normal"/>
        <w:ind w:right="0" w:firstLine="709"/>
        <w:rPr/>
      </w:pPr>
      <w:r>
        <w:rPr/>
      </w:r>
    </w:p>
    <w:p>
      <w:pPr>
        <w:pStyle w:val="Normal"/>
        <w:ind w:right="0" w:firstLine="709"/>
        <w:rPr/>
      </w:pPr>
      <w:r>
        <w:rPr/>
        <w:t xml:space="preserve">212. Сами люди во многом и по большей части виноваты не только в собственном жизненном неустройстве, но и в отравлении окружающего пространства, и даже родников. Объявив один родник целительным, а другой мертвым, в течение долгого времени сознание человеческое наслаивает мысленные волны блага или неприязни. </w:t>
      </w:r>
    </w:p>
    <w:p>
      <w:pPr>
        <w:pStyle w:val="Normal"/>
        <w:ind w:right="0" w:firstLine="709"/>
        <w:rPr/>
      </w:pPr>
      <w:r>
        <w:rPr/>
        <w:t>Сама атмосфера высокомерия или простоты создает условия для явлений разного рода, в том числе и творческих. Если семейные или дружеские отношения переходят в стадию критических, и даже оскорбительных, то лучше прекращать контакты на определенный срок. Пусть поработает время. И если это лекарство не поможет, то лучше расстаться. Причиной враждебности могут быть не просто воззрения, но и стихийная несовместимость и цвета ауры. Взаимное уничтожение цвета — случай, известный даже в живописи.</w:t>
      </w:r>
    </w:p>
    <w:p>
      <w:pPr>
        <w:pStyle w:val="Normal"/>
        <w:ind w:right="0" w:firstLine="709"/>
        <w:rPr/>
      </w:pPr>
      <w:r>
        <w:rPr/>
      </w:r>
    </w:p>
    <w:p>
      <w:pPr>
        <w:pStyle w:val="Normal"/>
        <w:ind w:right="0" w:firstLine="709"/>
        <w:rPr/>
      </w:pPr>
      <w:r>
        <w:rPr/>
        <w:t>213. Слышим сердцем и видим сердцем. Где же образы и слова, если есть дорогое наследство? Интуиция в нас права. Есть виденья без определенья, когда символы сметены и лишь только дух озаренья наполняет живые сны. Души чувствуют по-иному. В них пульсирует благодать. И ее ощущаешь словом или в образе можно поймать. Мы всегда будем живы, живы, сколько б тел ни дарила судьба, молчаливы иль велеречивы, щедра ль будет жизнь иль скупа. Что изменится вместе с нами? Вся вселенная с плана уйдет. Вместе с разными временами не исчезнет души полет. Тайна, тайна над нами всеми. И ее мы в себе несем. Ограничено только время, что на этой земле живем.</w:t>
      </w:r>
    </w:p>
    <w:p>
      <w:pPr>
        <w:pStyle w:val="Normal"/>
        <w:ind w:right="0" w:firstLine="709"/>
        <w:rPr/>
      </w:pPr>
      <w:r>
        <w:rPr/>
      </w:r>
    </w:p>
    <w:p>
      <w:pPr>
        <w:pStyle w:val="Normal"/>
        <w:ind w:right="0" w:firstLine="709"/>
        <w:rPr/>
      </w:pPr>
      <w:r>
        <w:rPr/>
        <w:t xml:space="preserve">214. Призраки ночи нас окружают. Но они не принесут нам вреда, потому что образы светом сияют и луч струится невидимо через крышу и потолок, вглубь проникая. Бесстрашие пусть отпугнет любого пришельца. И сновидения будут спокойны. Если стоим под защитою, ничто угрожать нам не может. </w:t>
      </w:r>
    </w:p>
    <w:p>
      <w:pPr>
        <w:pStyle w:val="Normal"/>
        <w:ind w:right="0" w:firstLine="709"/>
        <w:rPr/>
      </w:pPr>
      <w:r>
        <w:rPr/>
        <w:t xml:space="preserve">Ищет ветер простора. Убегают реки к дальнему океану. А наши души ищут, где собраться вместе, чтобы сбиться в перелетную стаю. Вместе легче лететь над вершинами гор ледяных и над водами бесконечных океанов. </w:t>
      </w:r>
    </w:p>
    <w:p>
      <w:pPr>
        <w:pStyle w:val="Normal"/>
        <w:ind w:right="0" w:firstLine="709"/>
        <w:rPr/>
      </w:pPr>
      <w:r>
        <w:rPr/>
        <w:t>Видит дух дальше, чем наши глаза различают. Обнажение чистого света открывает нам лик благословенной Госпожи Белухи. Повинуясь ей, идем, потому что любим свет ее дивных очей.</w:t>
      </w:r>
    </w:p>
    <w:p>
      <w:pPr>
        <w:pStyle w:val="Normal"/>
        <w:ind w:right="0" w:firstLine="709"/>
        <w:rPr/>
      </w:pPr>
      <w:r>
        <w:rPr/>
      </w:r>
    </w:p>
    <w:p>
      <w:pPr>
        <w:pStyle w:val="Normal"/>
        <w:ind w:right="0" w:firstLine="709"/>
        <w:rPr/>
      </w:pPr>
      <w:r>
        <w:rPr/>
        <w:t xml:space="preserve">215. «Все события собираются вокруг одного фокуса». И сам фокус складывается сердечной силой людей, объединенных целью. Сами люди создают из этого места Ашрам, мечтая сюда попасть, мечтая приблизиться к центру благодати. </w:t>
      </w:r>
    </w:p>
    <w:p>
      <w:pPr>
        <w:pStyle w:val="Normal"/>
        <w:ind w:right="0" w:firstLine="709"/>
        <w:rPr/>
      </w:pPr>
      <w:r>
        <w:rPr/>
        <w:t xml:space="preserve">Алтаю нужна признательность, а не заезжим деятелям оккультизма, пытающимся объявлять себя лидерами и даже аватарами великих индивидуальностей человечества. </w:t>
      </w:r>
    </w:p>
    <w:p>
      <w:pPr>
        <w:pStyle w:val="Normal"/>
        <w:ind w:right="0" w:firstLine="709"/>
        <w:rPr/>
      </w:pPr>
      <w:r>
        <w:rPr/>
        <w:t xml:space="preserve">Но Алтай изменяет людей. Алтай вносит в их сознание мудрую и взвешенную сдержанность, которую мы принимаем за суровость. </w:t>
      </w:r>
    </w:p>
    <w:p>
      <w:pPr>
        <w:pStyle w:val="Normal"/>
        <w:ind w:right="0" w:firstLine="709"/>
        <w:rPr/>
      </w:pPr>
      <w:r>
        <w:rPr/>
        <w:t xml:space="preserve">Но на самом деле простота и скромность райского уголка планеты есть не что иное, как высшее проявление красоты природы. Сама благодать поселилась в каждом уголке Алтая и настраивает сердце на молитвенный лад. Если Индия посылает нам волны самоуглубленности, то Алтай дарует сердцу активную молитву, способную разбудить силы духа, дремлющие в нас самих. </w:t>
      </w:r>
    </w:p>
    <w:p>
      <w:pPr>
        <w:pStyle w:val="Normal"/>
        <w:ind w:right="0" w:firstLine="709"/>
        <w:rPr/>
      </w:pPr>
      <w:r>
        <w:rPr/>
        <w:t xml:space="preserve">Сохранение природных святынь — высшая задача человечества. Если некоторые коронованные особы мечтают, переродившись, стать вирусом-убийцей, для того чтобы уничтожить как можно больше людей (не правда ли, такое заявление пронизано истинно английским гуманизмом?), то Дух Алтая бережно относится к каждому камню и травинке и очень сожалеет о хищническом истреблении животных и кедровых лесов. </w:t>
      </w:r>
    </w:p>
    <w:p>
      <w:pPr>
        <w:pStyle w:val="Normal"/>
        <w:ind w:right="0" w:firstLine="709"/>
        <w:rPr/>
      </w:pPr>
      <w:r>
        <w:rPr/>
        <w:t>И длится долгая встреча с такой беспримерной радостью мира тридцать три года. Сам Дух Алтая уже вошел в сердце, ибо кровь напиталась силой Его земли и плодами, собранными из Его необъятного сада. Напитавший нас духом и плотью, Алтай отдал нам и часть Силы Своей.</w:t>
      </w:r>
    </w:p>
    <w:p>
      <w:pPr>
        <w:pStyle w:val="Normal"/>
        <w:ind w:right="0" w:firstLine="709"/>
        <w:rPr/>
      </w:pPr>
      <w:r>
        <w:rPr/>
      </w:r>
    </w:p>
    <w:p>
      <w:pPr>
        <w:pStyle w:val="Normal"/>
        <w:ind w:right="0" w:firstLine="709"/>
        <w:rPr/>
      </w:pPr>
      <w:r>
        <w:rPr/>
        <w:t xml:space="preserve">216. Предвидим качество событий, минуя сроки и места, где им придется проявиться. Не будем множить заблужденья, но вложим дни наши в решенье улучшить мир. </w:t>
      </w:r>
    </w:p>
    <w:p>
      <w:pPr>
        <w:pStyle w:val="Normal"/>
        <w:ind w:right="0" w:firstLine="709"/>
        <w:rPr/>
      </w:pPr>
      <w:r>
        <w:rPr/>
        <w:t xml:space="preserve">Невозмутимость — лучшее оружие. И сколько бы на нас ни нападали, бесстрашие всегда предпочитаем. Оно лишает страха и позволяет трезво смотреть на положение, в котором пребываешь. </w:t>
      </w:r>
    </w:p>
    <w:p>
      <w:pPr>
        <w:pStyle w:val="Normal"/>
        <w:ind w:right="0" w:firstLine="709"/>
        <w:rPr/>
      </w:pPr>
      <w:r>
        <w:rPr/>
        <w:t xml:space="preserve">Не успокаивайтесь в обывательщине. Ищите приложенье силам, не забывая об изобретеньях тьмы. Всегда готовы будьте отразить атаку. </w:t>
      </w:r>
    </w:p>
    <w:p>
      <w:pPr>
        <w:pStyle w:val="Normal"/>
        <w:ind w:right="0" w:firstLine="709"/>
        <w:rPr/>
      </w:pPr>
      <w:r>
        <w:rPr/>
        <w:t>Для темных наши светлые магниты рождают тяжесть. Все они угнетены рожденьем нового сияющего светоча. Не искра тлеет в Золотой Долине, но Света прорываются столбы, чтоб вверх подняться. Храмы вечные сияют, хоть и разрушено их основание земное. Но в Тонком Мире их фимиам благоухает так же мощно.</w:t>
      </w:r>
    </w:p>
    <w:p>
      <w:pPr>
        <w:pStyle w:val="Normal"/>
        <w:ind w:right="0" w:firstLine="709"/>
        <w:rPr/>
      </w:pPr>
      <w:r>
        <w:rPr/>
      </w:r>
    </w:p>
    <w:p>
      <w:pPr>
        <w:pStyle w:val="Normal"/>
        <w:ind w:right="0" w:firstLine="709"/>
        <w:rPr/>
      </w:pPr>
      <w:r>
        <w:rPr/>
        <w:t xml:space="preserve">217. Племя урусов еще живет на земле, ибо корень его названия вошел в наименование людей из рода солнечного. Урусы, руссы, русичи, русины лишь осколки одного народа. Среброокие, или сербы, как остатки рода Серебряной Руси так и остались форпостом славянства в среде европейского высокомерия. </w:t>
      </w:r>
    </w:p>
    <w:p>
      <w:pPr>
        <w:pStyle w:val="Normal"/>
        <w:ind w:right="0" w:firstLine="709"/>
        <w:rPr/>
      </w:pPr>
      <w:r>
        <w:rPr/>
        <w:t>Не знаем иных племен, кто так долго проживал бы в Европе, как славяне, которые занимали всю евразийскую территорию. Весь туманный Альбион и Ирландия были местом проживания урусов. Позднее эти области были завоеваны англосаксами, народностью, взявшейся не известно откуда и впоследствии подцепившей вирус мирового господства, которым до сих пор не может переболеть, заразив им и Соединенные Штаты Америки.</w:t>
      </w:r>
    </w:p>
    <w:p>
      <w:pPr>
        <w:pStyle w:val="Normal"/>
        <w:ind w:right="0" w:firstLine="709"/>
        <w:rPr/>
      </w:pPr>
      <w:r>
        <w:rPr/>
      </w:r>
    </w:p>
    <w:p>
      <w:pPr>
        <w:pStyle w:val="Normal"/>
        <w:ind w:right="0" w:firstLine="709"/>
        <w:rPr/>
      </w:pPr>
      <w:r>
        <w:rPr/>
        <w:t xml:space="preserve">218. Остерегайтесь тех, кто ненавидит Россию и у кого любое напоминание о святых православной церкви вызывает тошнотворное отторжение. </w:t>
      </w:r>
    </w:p>
    <w:p>
      <w:pPr>
        <w:pStyle w:val="Normal"/>
        <w:ind w:right="0" w:firstLine="709"/>
        <w:rPr/>
      </w:pPr>
      <w:r>
        <w:rPr/>
        <w:t xml:space="preserve">Ненавидящие место, где они появились на свет, — совсем не адекватные люди. Но судьба некоторых из тех, кто принял чужбину за соломинку спасения, достойна сожаления. </w:t>
      </w:r>
    </w:p>
    <w:p>
      <w:pPr>
        <w:pStyle w:val="Normal"/>
        <w:ind w:right="0" w:firstLine="709"/>
        <w:rPr/>
      </w:pPr>
      <w:r>
        <w:rPr/>
        <w:t>Недаром назвал Русь Моей Страной. И это верно до глубины сердца. Характер урусов имеет одну особенность: они готовы отдать последнее тому, кого полюбят. Широта их души необъятна, ибо помнят просторы Рады, Сириуса и Арктурианских планет. Только Русь могла собрать народное ополчение против засилья католиков. Дух свободы силен до самозабвения.</w:t>
      </w:r>
    </w:p>
    <w:p>
      <w:pPr>
        <w:pStyle w:val="Normal"/>
        <w:ind w:right="0" w:firstLine="709"/>
        <w:rPr/>
      </w:pPr>
      <w:r>
        <w:rPr/>
      </w:r>
    </w:p>
    <w:p>
      <w:pPr>
        <w:pStyle w:val="Normal"/>
        <w:ind w:right="0" w:firstLine="709"/>
        <w:rPr/>
      </w:pPr>
      <w:r>
        <w:rPr/>
        <w:t>219. Посох радости рук не сожжет, даже если в нем — дух судьбы. И его можно взять в полет и в стихию горной тропы. Нам свободно здесь жить и творить. Нам Алтай стал Отцом родным. А любви золотая нить превратилась в жизни цветы. И явленье наше растет. Целый мир охватил Алтай. Это счастье во мне живет, из души течет через край. Что сложилось — пусть служит всем. Что забылось — не вороши. Пусть же белый ревет Ак-Кем. Он идущих не устрашит. Много раз приходил я туда, где Твой Лик отражает вода, где стоит исступленно нем тот, над кем сияет звезда. Сколько было паломников здесь. И никто не хотел уходить. Чтоб услышать Великую Весть, как же надо Землю любить! Ускользает сквозь камни вода, ускользает, смывая песок. И дрожит в потоке звезда, словно сорванный с неба цветок.</w:t>
      </w:r>
    </w:p>
    <w:p>
      <w:pPr>
        <w:pStyle w:val="Normal"/>
        <w:ind w:right="0" w:firstLine="709"/>
        <w:rPr/>
      </w:pPr>
      <w:r>
        <w:rPr/>
      </w:r>
    </w:p>
    <w:p>
      <w:pPr>
        <w:pStyle w:val="Normal"/>
        <w:ind w:right="0" w:firstLine="709"/>
        <w:rPr/>
      </w:pPr>
      <w:r>
        <w:rPr/>
        <w:t xml:space="preserve">220. Фокус жизни не может складываться мгновенно. Все проявления культуры и духовной утонченности наталкиваются на сопротивление игнорамусов и грубиянов. Как ученые, открывшие действие эфира, или всеначальной энергии, наталкиваются на сопротивление комитета по лженауке, тормозящего все теории получения энергии, которые нельзя контролировать и которые не будут приносить сверхприбыли. </w:t>
      </w:r>
    </w:p>
    <w:p>
      <w:pPr>
        <w:pStyle w:val="Normal"/>
        <w:ind w:right="0" w:firstLine="709"/>
        <w:rPr/>
      </w:pPr>
      <w:r>
        <w:rPr/>
        <w:t xml:space="preserve">Культура явлена как основное положение общества. И она выражается не только и не столько в театральной или музыкальной, а также выставочной, деятельности. Это земные ее проявления. Основное назначение культуры — изменение общественного климата. Когда артисты или писатели обзывают друг друга скверными словами и, мало того, устраивают драки и скандалы, где же здесь культура? Внутренняя разболтанность и непорядочность не украшают ничьи отношения. Долго еще сознаниям нашим воспитывать себя. </w:t>
      </w:r>
    </w:p>
    <w:p>
      <w:pPr>
        <w:pStyle w:val="Normal"/>
        <w:ind w:right="0" w:firstLine="709"/>
        <w:rPr/>
      </w:pPr>
      <w:r>
        <w:rPr/>
        <w:t xml:space="preserve">Главное назначение культуры — научиться говорить на одном языке, языке блага. И если его не усвоить, то даже знание иностранных языков не поможет, ибо современное общение между людьми и государствами строится на позициях силы, а не здравого смысла или культуры. </w:t>
      </w:r>
    </w:p>
    <w:p>
      <w:pPr>
        <w:pStyle w:val="Normal"/>
        <w:ind w:right="0" w:firstLine="709"/>
        <w:rPr/>
      </w:pPr>
      <w:r>
        <w:rPr/>
        <w:t>Культура не просто искусство внутренней дипломатии или лавирования между Сциллой и Харибдой современных представлений. Это само проявление сокровенной сущности духа, где не участвуют ни лукавство изощренного ума, ни выгода или получение определенных преимуществ перед другими. Обладающий культурой человек скорее уступит, чем уявит образ своего звероподобия. А всем монстрам уже готовы капканы и клетки до скончания их веков, яростных и недолгих.</w:t>
      </w:r>
    </w:p>
    <w:p>
      <w:pPr>
        <w:pStyle w:val="Normal"/>
        <w:ind w:right="0" w:firstLine="709"/>
        <w:rPr/>
      </w:pPr>
      <w:r>
        <w:rPr/>
      </w:r>
    </w:p>
    <w:p>
      <w:pPr>
        <w:pStyle w:val="Normal"/>
        <w:ind w:right="0" w:firstLine="709"/>
        <w:rPr/>
      </w:pPr>
      <w:r>
        <w:rPr/>
        <w:t>221. Спасения ради мы все рождены. Весь мир к Переходу Великому близок. И духи высокие воплощены в пределах земной человеческой жизни. И если твоя запоздала стрела, не даст ураган долететь ей до цели. Вне времени ткутся святые дела. И нам их никто не заменит. Сплетаются дни из мгновений любви. Сплетаются истины из озарений. Из тонких мгновений их будем ловить, как правду — из уверений. Огонь приближается к нашим горам. Все стало торжественно, мощно и строго. Белуха откроет свой тайный Ашрам, когда станет тяжек Огонь у Порога. Но Агни, наш друг, охранительный круг сплетет вокруг тех, кто ему вечно предан. Сотрудники рядом. Не нужно нам слуг, когда рать идет к великим победам. Мы слиты судьбой с этой чистой землей. Мы родиной нашей признали Долину. Не лень нагнетаем, но жизни покой, в котором одном звучит тайны в</w:t>
      </w:r>
      <w:r>
        <w:rPr>
          <w:i/>
        </w:rPr>
        <w:t>и</w:t>
      </w:r>
      <w:r>
        <w:rPr/>
        <w:t>на. Безмолвие грез не причина для слез. Звучит голос мудрости не уставая. И если хоть искру ее в мир принес, она поведет себя, словно живая. Нет в мудрости всех извилистых троп. Она так проста и почти неприметна. Ни задние мысли, ни вечный подкоп ей не угрожают зимою и летом. А смысл воплощенья? Для нас он закрыт. Судьба посылает событья и встречи. В ней каждый наш миг совсем не забыт, что совестью наше сознание лечит. Священный укор посылая средь гор, безмолвию истины дух предается. Горит в небесах негасимый костер. То светит луна, то — высокое солнце. Спасения ради мы все рождены. Что все мы узнали, с собою уносим. Плоды собирать все мы обречены, когда на дворе сыплет золото осень. Щедры ее руки. Плоды всех трудов она протянула нам, коль мы трудились. И в каждом созданье — добро и любовь. Они напитают, как грешника — милость.</w:t>
      </w:r>
    </w:p>
    <w:p>
      <w:pPr>
        <w:pStyle w:val="Normal"/>
        <w:ind w:right="0" w:firstLine="709"/>
        <w:rPr/>
      </w:pPr>
      <w:r>
        <w:rPr/>
      </w:r>
    </w:p>
    <w:p>
      <w:pPr>
        <w:pStyle w:val="Normal"/>
        <w:ind w:right="0" w:firstLine="709"/>
        <w:rPr/>
      </w:pPr>
      <w:r>
        <w:rPr/>
        <w:t>222. Зачем нам бояться того, что ждет впереди? Зачем в пространство пускать устрашения мысли? Смело и прямо к цели иди, словно звезды, что кружат в бессмертной выси. Сожги навсегда свою печаль. Пусть яд ее сердце твое не отравит. Видишь, опять сияет даль и вечную Правь твое сердце славит. Не надо грустить. Грусти горький раствор — среда благодатная для духов скорби. Солнце встает над грядою гор. Все очищают светлые зори. В грядущее лучшее отнеси и помести в корабль своей мысли. Нужно, чтоб сердцу хватило сил, возжечь до небес священную искру. Судьба нам укажет время дел. Судьба отмерит путей продолженье. Даст срок и помощников, чтобы успел довести до конца свои постиженья. Устремляйся к лучшему, в лучшее верь! Зло не доставит нам удивленья. Радости сад и камни потерь — жизни нашей круговращенье. Но даже кедры растут на камнях, благоухают и плодоносят. Вперед иди и оставь свой страх! Золото сил посылает нам осень.</w:t>
      </w:r>
    </w:p>
    <w:p>
      <w:pPr>
        <w:pStyle w:val="Normal"/>
        <w:ind w:right="0" w:firstLine="709"/>
        <w:rPr/>
      </w:pPr>
      <w:r>
        <w:rPr/>
      </w:r>
    </w:p>
    <w:p>
      <w:pPr>
        <w:pStyle w:val="Normal"/>
        <w:ind w:right="0" w:firstLine="709"/>
        <w:rPr/>
      </w:pPr>
      <w:r>
        <w:rPr/>
        <w:t xml:space="preserve">223. Скандхи, или астральные слепки наших деяний, побуждают нас вновь и вновь повторять одно и то же. В одном случае это формирует талант, в другом — зависимость, превращающуюся в порок. </w:t>
      </w:r>
    </w:p>
    <w:p>
      <w:pPr>
        <w:pStyle w:val="Normal"/>
        <w:ind w:right="0" w:firstLine="709"/>
        <w:rPr/>
      </w:pPr>
      <w:r>
        <w:rPr/>
        <w:t>Зарождение чистоты лежит в разрыве той малой нити воздействий, по которой лярвы проникают в сознание. Страшна не только зависимость, но и самоуспокоенность, и духовное высокомерие, когда кто-то посчитал себя выше остальных, грешных и невежественных. Но, внимательно присмотревшись к каждому человеку, в любой душе можно увидеть драгоценное качество, которое украшает тусклое освещение жизни. Мир полон парадоксов. И трудно бывает отделить полезное от неполезного, черное от белого.</w:t>
      </w:r>
    </w:p>
    <w:p>
      <w:pPr>
        <w:pStyle w:val="Normal"/>
        <w:ind w:right="0" w:firstLine="709"/>
        <w:rPr/>
      </w:pPr>
      <w:r>
        <w:rPr/>
      </w:r>
    </w:p>
    <w:p>
      <w:pPr>
        <w:pStyle w:val="Normal"/>
        <w:ind w:right="0" w:firstLine="709"/>
        <w:rPr/>
      </w:pPr>
      <w:r>
        <w:rPr/>
        <w:t xml:space="preserve">224. «Ищущие духа получат Руку Водящую». Ищущий знания получает наставления по прямому каналу Тонкого Мира. </w:t>
      </w:r>
    </w:p>
    <w:p>
      <w:pPr>
        <w:pStyle w:val="Normal"/>
        <w:ind w:right="0" w:firstLine="709"/>
        <w:rPr/>
      </w:pPr>
      <w:r>
        <w:rPr/>
        <w:t xml:space="preserve">Неустрашимость и дерзновение не могут привести к безумию, ибо цель, сияющая маяком будущего, не даст уклониться. Когда-то давно дали клятву идти не отступая. Иногда Мы теряем вас из вида, потому что быстро скачете и поднимаете пыль, которая делает вас невидимыми. Но когда вы поднимаетесь на перевал или на священную вершину, то Мы снова видим вас, обращенных со всем доверием к будущему. </w:t>
      </w:r>
    </w:p>
    <w:p>
      <w:pPr>
        <w:pStyle w:val="Normal"/>
        <w:ind w:right="0" w:firstLine="709"/>
        <w:rPr/>
      </w:pPr>
      <w:r>
        <w:rPr/>
        <w:t xml:space="preserve">Нагнетение сил вокруг вас так велико, что обстановка может стать невыносимой для человека. Удивительно, как окружающие выдерживают такое нагнетение разнополярных сил. Вместе с Нашей силой и защитой темные вихри усиливаются вокруг вас. </w:t>
      </w:r>
    </w:p>
    <w:p>
      <w:pPr>
        <w:pStyle w:val="Normal"/>
        <w:ind w:right="0" w:firstLine="709"/>
        <w:rPr/>
      </w:pPr>
      <w:r>
        <w:rPr/>
        <w:t xml:space="preserve">Пирамида как Башня Братства охраняет путь духа. Словно капитанский мостик ваша малая твердыня. А Долину и всю Уймонию можно сравнить с кораблем, плывущим в будущее. </w:t>
      </w:r>
    </w:p>
    <w:p>
      <w:pPr>
        <w:pStyle w:val="Normal"/>
        <w:ind w:right="0" w:firstLine="709"/>
        <w:rPr/>
      </w:pPr>
      <w:r>
        <w:rPr/>
        <w:t xml:space="preserve">Долина как точная копия Жемчужного Острова живет. Все токи Братства отражаются на ней. А солнечная плазма, ударяя в Умай-Туу, сначала растекается рядом, а потом уже по всей планете. </w:t>
      </w:r>
    </w:p>
    <w:p>
      <w:pPr>
        <w:pStyle w:val="Normal"/>
        <w:ind w:right="0" w:firstLine="709"/>
        <w:rPr/>
      </w:pPr>
      <w:r>
        <w:rPr/>
        <w:t xml:space="preserve">Долина как опытный полигон духа имеет уже не одну область уплотненного астрала, куда попадают простые люди. </w:t>
      </w:r>
    </w:p>
    <w:p>
      <w:pPr>
        <w:pStyle w:val="Normal"/>
        <w:ind w:right="0" w:firstLine="709"/>
        <w:rPr/>
      </w:pPr>
      <w:r>
        <w:rPr/>
        <w:t>То, что вход в подземные миры существует, и доказывать не нужно. Есть люди, которые связаны с цивилизациями благостными и темными, находящимися в некоторых местах, от которых веет ужасом. Иногда существ низшего мира, и даже великанов, видят около Мультинских озер, и слышат подземные гулы, схожие со звуками, оставляемыми поездами подземной железной дороги. Списывать все на тектонические и геомагнитные процессы было бы неправильно, потому что во многих случаях присутствие разумности невозможно отрицать.</w:t>
      </w:r>
    </w:p>
    <w:p>
      <w:pPr>
        <w:pStyle w:val="Normal"/>
        <w:ind w:right="0" w:firstLine="709"/>
        <w:rPr/>
      </w:pPr>
      <w:r>
        <w:rPr/>
      </w:r>
    </w:p>
    <w:p>
      <w:pPr>
        <w:pStyle w:val="Normal"/>
        <w:ind w:right="0" w:firstLine="709"/>
        <w:rPr/>
      </w:pPr>
      <w:r>
        <w:rPr/>
        <w:t xml:space="preserve">225. Храмы нужны не для Богов или Великих Учителей. Они нужны для самих людей как убежище от темных сил, способных нанести вред сердцу, разуму и духу человеческому. </w:t>
      </w:r>
    </w:p>
    <w:p>
      <w:pPr>
        <w:pStyle w:val="Normal"/>
        <w:ind w:right="0" w:firstLine="709"/>
        <w:rPr/>
      </w:pPr>
      <w:r>
        <w:rPr/>
        <w:t xml:space="preserve">Хвала не обязательна для Богов. Но люди не могут лишить себя канала связи с Высшими Мирами, откуда явилась в мир и воплотилась в человеческое тело искра их духа. Но и сами Боги получают силу любви от своих почитателей, которая помогает Им ощутить беспредельность Великой Силы Жизни. Сама любовь изменяет качество посланной мысли и направляет молитву все выше и выше — от Богов земных к Высшим Существам более высокого статуса. Молитва и хвала не остановятся, но будут лететь и лететь, пока не достигнут цели и не найдут то Сердце, в котором будут услышаны. </w:t>
      </w:r>
    </w:p>
    <w:p>
      <w:pPr>
        <w:pStyle w:val="Normal"/>
        <w:ind w:right="0" w:firstLine="709"/>
        <w:rPr/>
      </w:pPr>
      <w:r>
        <w:rPr/>
        <w:t>Дух человеческий может любое место превратить в храм. Где легко ему молиться, там и повторяет он вновь и вновь ритуал возношения благодарности. В молитве сердце достигает божественной высоты, словно получает огненное очищение, возвышаясь само и зажигая пространство.</w:t>
      </w:r>
    </w:p>
    <w:p>
      <w:pPr>
        <w:pStyle w:val="Normal"/>
        <w:ind w:right="0" w:firstLine="709"/>
        <w:rPr/>
      </w:pPr>
      <w:r>
        <w:rPr/>
      </w:r>
    </w:p>
    <w:p>
      <w:pPr>
        <w:pStyle w:val="Normal"/>
        <w:ind w:right="0" w:firstLine="709"/>
        <w:rPr/>
      </w:pPr>
      <w:r>
        <w:rPr/>
        <w:t xml:space="preserve">226. Соединение с принципом Иерархии создает жизненность идеям, необходимым для продвижения человечества. Когда дух опирается лишь на собственные воззрения, погружаясь в глубины собственной самости, он закрывается от творчества и от Космического Магнита, который являет собой фокус всех порождений вселенной. </w:t>
      </w:r>
    </w:p>
    <w:p>
      <w:pPr>
        <w:pStyle w:val="Normal"/>
        <w:ind w:right="0" w:firstLine="709"/>
        <w:rPr/>
      </w:pPr>
      <w:r>
        <w:rPr/>
        <w:t xml:space="preserve">Без привлечения иерархического принципа не сможет творить ни одно существо. </w:t>
      </w:r>
    </w:p>
    <w:p>
      <w:pPr>
        <w:pStyle w:val="Normal"/>
        <w:ind w:right="0" w:firstLine="709"/>
        <w:rPr/>
      </w:pPr>
      <w:r>
        <w:rPr/>
        <w:t>Посылая импульсы всему живому, Жизнь возобновляет процесс своей деятельности на планете и в космосе. Если человеческие пульсации достигают частоты в несколько десятков раз в минуту, то Солнце пульсирует через час-полтора. Его сердце тоже живет, прогоняя плазму, видимую и невидимую, по всем каналам нашей Солнечной системы.</w:t>
      </w:r>
    </w:p>
    <w:p>
      <w:pPr>
        <w:pStyle w:val="Normal"/>
        <w:ind w:right="0" w:firstLine="709"/>
        <w:rPr/>
      </w:pPr>
      <w:r>
        <w:rPr/>
      </w:r>
    </w:p>
    <w:p>
      <w:pPr>
        <w:pStyle w:val="Normal"/>
        <w:ind w:right="0" w:firstLine="709"/>
        <w:rPr/>
      </w:pPr>
      <w:r>
        <w:rPr/>
        <w:t xml:space="preserve">227. Звезды с неба не сходят, но они замещаются новыми. Мы видим лишь прошлое мира. Даже если галактика умерла, свет ее и слепок зримый все еще летят в пространстве. </w:t>
      </w:r>
    </w:p>
    <w:p>
      <w:pPr>
        <w:pStyle w:val="Normal"/>
        <w:ind w:right="0" w:firstLine="709"/>
        <w:rPr/>
      </w:pPr>
      <w:r>
        <w:rPr/>
        <w:t xml:space="preserve">Мы живем на самом дне майявичных явлений. Над нами семь покрывал Майи, которые оберегают нас от той высочайшей Истины, которая способна нас сжечь. До поры детей не пускают к реке. До поры бурные потоки опасны для них. Когда силы мало, нужно учиться плавать в тихой заводи. </w:t>
      </w:r>
    </w:p>
    <w:p>
      <w:pPr>
        <w:pStyle w:val="Normal"/>
        <w:ind w:right="0" w:firstLine="709"/>
        <w:rPr/>
      </w:pPr>
      <w:r>
        <w:rPr/>
        <w:t>Хранители никогда не допустят сознательного выхода в астрал, если человек не достиг определенной степени светоносности, когда духовный атом сияет над головой, как солнце, освещая потемки на дальние расстояния вокруг. В свое время каждый дух вынырнет со дна существований, осваивая новый план своего сознания, если зависимость не превратит его в раба порока.</w:t>
      </w:r>
    </w:p>
    <w:p>
      <w:pPr>
        <w:pStyle w:val="Normal"/>
        <w:ind w:right="0" w:firstLine="709"/>
        <w:rPr/>
      </w:pPr>
      <w:r>
        <w:rPr/>
      </w:r>
    </w:p>
    <w:p>
      <w:pPr>
        <w:pStyle w:val="Normal"/>
        <w:ind w:right="0" w:firstLine="709"/>
        <w:rPr/>
      </w:pPr>
      <w:r>
        <w:rPr/>
        <w:t xml:space="preserve">228. Нужно охлаждать пыл некоторых лжеобщинников, свято верящих в то, что все создается только для них и ради них и можно, не прилагая усилий и поступая так, как им заблагорассудится, продолжать жить, ничего не изменяя в себе. Денежные средства, ими внесенные, считаются некой индульгенцией, оправдывающей любое поведение. </w:t>
      </w:r>
    </w:p>
    <w:p>
      <w:pPr>
        <w:pStyle w:val="Normal"/>
        <w:ind w:right="0" w:firstLine="709"/>
        <w:rPr/>
      </w:pPr>
      <w:r>
        <w:rPr/>
        <w:t>Неуважение к людям — первый признак заболевания души, приводящего к безразличию и равнодушию. Тогда как сострадание, каким бы трудным оно ни было, вызывает обновление всех ветхих понятий. И дело не в том, что, сострадая, человек якобы боится оказаться в чьем-то очень неблаговидном положении. Это не так. С судьбою не поспоришь. Но все же достойно жить можно и в самых стесненных условиях. Городская роскошь хороша. Но так хрупок мир уюта. От многих вещей зависит он. Даже отключение электричества вызывает общую катастрофу. Поэтому жить как можно проще, пользуясь плодами своего труда, предпочтительнее.</w:t>
      </w:r>
    </w:p>
    <w:p>
      <w:pPr>
        <w:pStyle w:val="Normal"/>
        <w:ind w:right="0" w:firstLine="709"/>
        <w:rPr/>
      </w:pPr>
      <w:r>
        <w:rPr/>
      </w:r>
    </w:p>
    <w:p>
      <w:pPr>
        <w:pStyle w:val="Normal"/>
        <w:ind w:right="0" w:firstLine="709"/>
        <w:rPr/>
      </w:pPr>
      <w:r>
        <w:rPr/>
        <w:t xml:space="preserve">229. Жду вас в Башне. Летите до счастья, родные Мои! Пусть мир борется с ураганом страстей. Вам путь открыт в вечную жизнь и вечный труд. </w:t>
      </w:r>
    </w:p>
    <w:p>
      <w:pPr>
        <w:pStyle w:val="Normal"/>
        <w:ind w:right="0" w:firstLine="709"/>
        <w:rPr/>
      </w:pPr>
      <w:r>
        <w:rPr/>
        <w:t xml:space="preserve">Зачем страшиться того, что составляет смысл всех существований? Фокус тем и хорош, что он не костенеет, как отложения дна, но, как вихрь силы, связан с высшими сферами духа. </w:t>
      </w:r>
    </w:p>
    <w:p>
      <w:pPr>
        <w:pStyle w:val="Normal"/>
        <w:ind w:right="0" w:firstLine="709"/>
        <w:rPr/>
      </w:pPr>
      <w:r>
        <w:rPr/>
        <w:t xml:space="preserve">Избавившись от пыли, дышим свежестью озарений. Не нужно ждать чего-то громоподобного. Просто озарение — свежий взгляд на обычные вещи. Если для торговца яблоки все одинаковы, ибо через него их проходят тонны, то для художника малейшее изменение света и тени наполнено нахождениями новых тонов. И разве можно пропустить неповторимость красоты, открывшейся нам совершенно неожиданно? </w:t>
      </w:r>
    </w:p>
    <w:p>
      <w:pPr>
        <w:pStyle w:val="Normal"/>
        <w:ind w:right="0" w:firstLine="709"/>
        <w:rPr/>
      </w:pPr>
      <w:r>
        <w:rPr/>
        <w:t xml:space="preserve">В каждом мгновении живет тайна. В каждом из нас живет тайна. Но где ключи от ларца откровений? Только сердце может указать секретный завиток узора, на который нужно надавить, чтобы открыть собственное хранилище сокровищ. За множество жизней пути много накопили. Но для чего же эти накопления, если не ради рода человеческого? Для детей своих ничего не жалеем. Но разве люди не дети наши? </w:t>
      </w:r>
    </w:p>
    <w:p>
      <w:pPr>
        <w:pStyle w:val="Normal"/>
        <w:ind w:right="0" w:firstLine="709"/>
        <w:rPr/>
      </w:pPr>
      <w:r>
        <w:rPr/>
        <w:t xml:space="preserve">Кровью связаны все. К какой бы расе или нации они ни принадлежали, всем розданы искры единой Вселенной Духа. И как жить впотьмах, если не имеешь части Солнца в сердце? </w:t>
      </w:r>
    </w:p>
    <w:p>
      <w:pPr>
        <w:pStyle w:val="Normal"/>
        <w:ind w:right="0" w:firstLine="709"/>
        <w:rPr/>
      </w:pPr>
      <w:r>
        <w:rPr/>
        <w:t xml:space="preserve">Золотая Чаша покоится в средосердии. Золотая Чаша как хранительница вечных жемчужин мудрости. И ее не отнять и не украсть никому. Это Чаша Грааля каждого духа, ибо за сотни тысяч лет своего шествия по Земле много скорби и боли испытано душой. Оттого и крепок доспех ауры, что от ударов и потрясений закаляется мощь излучений. </w:t>
      </w:r>
    </w:p>
    <w:p>
      <w:pPr>
        <w:pStyle w:val="Normal"/>
        <w:ind w:right="0" w:firstLine="709"/>
        <w:rPr/>
      </w:pPr>
      <w:r>
        <w:rPr/>
        <w:t>Огонь и вода, ветер и земля формируют тело мира. Идущему по тропам планеты нельзя далеко улетать.</w:t>
      </w:r>
    </w:p>
    <w:p>
      <w:pPr>
        <w:pStyle w:val="Normal"/>
        <w:ind w:right="0" w:firstLine="709"/>
        <w:rPr/>
      </w:pPr>
      <w:r>
        <w:rPr/>
      </w:r>
    </w:p>
    <w:p>
      <w:pPr>
        <w:pStyle w:val="Normal"/>
        <w:ind w:right="0" w:firstLine="709"/>
        <w:rPr/>
      </w:pPr>
      <w:r>
        <w:rPr/>
        <w:t xml:space="preserve">230. Магнит устремляет зерно, образуя вокруг себя монаду, создаваемую из огненных энергий стихий. Помимо самого Агни, каждая из стихиалей создает родственную себе единицу мироздания. Сказано мудрыми, что монады имеют принадлежность к разным космическим средам, поэтому нужно считать монаду оболочкой искры духа. Если само зерно имеет только огненное свойство, и никакое иное, то монады могут идти как от высших звезд, так и от самой планеты, проводя влияние и энергию определенных стихийных образований. Но, сослужа Агни Великому и им объединенные в красоте общего служения, они могут устремлять себя к высокому своему преображению. </w:t>
      </w:r>
    </w:p>
    <w:p>
      <w:pPr>
        <w:pStyle w:val="Normal"/>
        <w:ind w:right="0" w:firstLine="709"/>
        <w:rPr/>
      </w:pPr>
      <w:r>
        <w:rPr/>
        <w:t>У духа много задач даже в физических телах. Ведь искра находится в основании каждого центра.</w:t>
      </w:r>
    </w:p>
    <w:p>
      <w:pPr>
        <w:pStyle w:val="Normal"/>
        <w:ind w:right="0" w:firstLine="709"/>
        <w:rPr/>
      </w:pPr>
      <w:r>
        <w:rPr/>
      </w:r>
    </w:p>
    <w:p>
      <w:pPr>
        <w:pStyle w:val="Normal"/>
        <w:ind w:right="0" w:firstLine="709"/>
        <w:rPr/>
      </w:pPr>
      <w:r>
        <w:rPr/>
        <w:t xml:space="preserve">231. Можно ли лукавить, притворяясь другом, готовым оказать любую дружескую помощь, а за глаза клеветать и передергивать факты? Конечно, извращенное сознание просто так не успокоится, вводя в заблуждение маловерных. Мало кто имеет на все свое устоявшееся мнение. По большей части, человеческое сознание становится флюгером, следуя ветрам средств массовой информации. Если дух незрел, он будет повторять напетые телевидением фразы и верить интернету как самому осведомленному источнику в любой области. </w:t>
      </w:r>
    </w:p>
    <w:p>
      <w:pPr>
        <w:pStyle w:val="Normal"/>
        <w:ind w:right="0" w:firstLine="709"/>
        <w:rPr/>
      </w:pPr>
      <w:r>
        <w:rPr/>
        <w:t xml:space="preserve">Конечно, есть много полезного. Есть сайты профессиональные и даже сокровенные. Но, наравне со всем этим, человечество вводится в заблуждение и зомбируется установками на ложь. Ментальные мины так цепляют сознание, что многие подрываются на них, ибо они созданы профессионалами в области заблуждений. Развлечение для одних и буквальная головная боль для других. Мозги расплавляются, как у дремучего робота, которому вложена лишь определенная программа действий. </w:t>
      </w:r>
    </w:p>
    <w:p>
      <w:pPr>
        <w:pStyle w:val="Normal"/>
        <w:ind w:right="0" w:firstLine="709"/>
        <w:rPr/>
      </w:pPr>
      <w:r>
        <w:rPr/>
        <w:t xml:space="preserve">Умейте фильтровать сообщения, обращаясь к своему глубинному разуму, который не ошибается. Биополе человека имеет непосредственную связь с Хроникой Акаши. А в ней можно узнать все о любом человеке, событии или вещи. </w:t>
      </w:r>
    </w:p>
    <w:p>
      <w:pPr>
        <w:pStyle w:val="Normal"/>
        <w:ind w:right="0" w:firstLine="709"/>
        <w:rPr/>
      </w:pPr>
      <w:r>
        <w:rPr/>
        <w:t xml:space="preserve">Не доверяйте слухам, но и сами не устраивайте их, следуя кодексу чистоты сознания. Вводить в заблуждение можно лишь тех, кто сам манипулирует слухами, подавая их наравне с микроскопической дозой правды. И если сказать правду сполна, то любой лжец посчитает ее таким невероятным вымыслом и дикой фантазией, что обвинит правдолюба в том, в чем обвиняют его люди. </w:t>
      </w:r>
    </w:p>
    <w:p>
      <w:pPr>
        <w:pStyle w:val="Normal"/>
        <w:ind w:right="0" w:firstLine="709"/>
        <w:rPr/>
      </w:pPr>
      <w:r>
        <w:rPr/>
        <w:t>В условиях мира, когда умение говорить оценивается больше, чем умение что-то делать, не мудрено заблудиться в дебрях суесловия. Велеречивость гибельна для любой ситуации.</w:t>
      </w:r>
    </w:p>
    <w:p>
      <w:pPr>
        <w:pStyle w:val="Normal"/>
        <w:ind w:right="0" w:firstLine="709"/>
        <w:rPr/>
      </w:pPr>
      <w:r>
        <w:rPr/>
      </w:r>
    </w:p>
    <w:p>
      <w:pPr>
        <w:pStyle w:val="Normal"/>
        <w:ind w:right="0" w:firstLine="709"/>
        <w:rPr/>
      </w:pPr>
      <w:r>
        <w:rPr/>
        <w:t xml:space="preserve">232. Как удержать мне в сердце Твою благодать? Она льется непрестанно, омывая мгновения моих заблуждений. Столько света и радости посылается! Ливень знаний и дождь знаков видят очи мои. Но не может сознание все запомнить и передать. Но все же пусть даже малая драгоценная капля попадет в этот мир, благоухая вечной чистотой мудрости. </w:t>
      </w:r>
    </w:p>
    <w:p>
      <w:pPr>
        <w:pStyle w:val="Normal"/>
        <w:ind w:right="0" w:firstLine="709"/>
        <w:rPr/>
      </w:pPr>
      <w:r>
        <w:rPr/>
        <w:t xml:space="preserve">Роса на цветах — это застывшие слова, упавшие на землю со звезд. Солнечный луч оседает на всех предметах зримого мира. И в самом человеке он производит переворот. Но он только часть той благодати, в которую входит тысяча токов творящих, которые мы не можем заметить. </w:t>
      </w:r>
    </w:p>
    <w:p>
      <w:pPr>
        <w:pStyle w:val="Normal"/>
        <w:ind w:right="0" w:firstLine="709"/>
        <w:rPr/>
      </w:pPr>
      <w:r>
        <w:rPr/>
        <w:t>Без устали трудится Братство Света. Ни на мгновение не прекращается вечная мистерия дарения нам жизни. И даже само мгновение наполнено мириадами излучений, каждое из которых создает ткань вечной благодати. Но для жизни нам хватает лишь капли.</w:t>
      </w:r>
    </w:p>
    <w:p>
      <w:pPr>
        <w:pStyle w:val="Normal"/>
        <w:ind w:right="0" w:firstLine="709"/>
        <w:rPr/>
      </w:pPr>
      <w:r>
        <w:rPr/>
      </w:r>
    </w:p>
    <w:p>
      <w:pPr>
        <w:pStyle w:val="Normal"/>
        <w:ind w:right="0" w:firstLine="709"/>
        <w:rPr/>
      </w:pPr>
      <w:r>
        <w:rPr/>
        <w:t>233. Девятый рожденный в мир наш явился. Девятый рожденный Хранитель Алтая. Пришло Его время. И неотвратимо огонь Его силы весь мир обнимает. Склонились пред Ним и звезды, и горы. Девятый рожденный огонь напряженья. Велик Хан Алтай. Сыновья Его скоры. Они, словно молнии, в вечном движенье. От чистого лика до темного лика всю жизнь наполняют формы явлений. В великих сердцах — сокровище мига. В великих сердцах — чистый путь откровений. Девятый рожденный в мир наш явился. Девятый рожденный Хранитель Алтая. Девятый рожденный звездой опустился. И назван он Нами Владыкой Майдари.</w:t>
      </w:r>
    </w:p>
    <w:p>
      <w:pPr>
        <w:pStyle w:val="Normal"/>
        <w:ind w:right="0" w:firstLine="709"/>
        <w:rPr/>
      </w:pPr>
      <w:r>
        <w:rPr/>
      </w:r>
    </w:p>
    <w:p>
      <w:pPr>
        <w:pStyle w:val="Normal"/>
        <w:ind w:right="0" w:firstLine="709"/>
        <w:rPr/>
      </w:pPr>
      <w:r>
        <w:rPr/>
        <w:t>234. Осядет пыль веков. Священные слова смысл обретут, не свойственный былому. Но так же будет истина жива. Проникновенно так же будет слово. Оно не средство светской болтовни. Оно не для клевет, не для раздоров. Божественному голосу сродни и начертанью огненных узоров. Которые несут высокий смысл, в хитросплетениях мирских таятся, и сохраняют пламенную мысль, и отдавать ее уму боятся. Звук первозданный без конца звучит, оберегая нас, и обучая, и ясным днем и в темени ночи все наши чувства жизнью напрягая. Во временах, где Слово было Бог, миры творили мы произношеньем, и видели божественный чертог, и слово возносили подношенья.</w:t>
      </w:r>
    </w:p>
    <w:p>
      <w:pPr>
        <w:pStyle w:val="Normal"/>
        <w:ind w:right="0" w:firstLine="709"/>
        <w:rPr/>
      </w:pPr>
      <w:r>
        <w:rPr/>
      </w:r>
    </w:p>
    <w:p>
      <w:pPr>
        <w:pStyle w:val="Normal"/>
        <w:ind w:right="0" w:firstLine="709"/>
        <w:rPr/>
      </w:pPr>
      <w:r>
        <w:rPr/>
        <w:t xml:space="preserve">235. Читать возникающие в ауре человека знаки предупреждений становится доступным для многих людей в связи с тем, что чувства планеты обострены предельно. А это передается человеческим существам, которые из физических существ являются наиболее тонкими в восприятии некоторых аспектов жизненных принципов, несмотря на то, что утратили кое-какие функции. Мы разучились читать мыслеформы других существ, что развито в примитивном состоянии у животных. Но в остальном высшие принципы людей получили значительное развитие. </w:t>
      </w:r>
    </w:p>
    <w:p>
      <w:pPr>
        <w:pStyle w:val="Normal"/>
        <w:ind w:right="0" w:firstLine="709"/>
        <w:rPr/>
      </w:pPr>
      <w:r>
        <w:rPr/>
        <w:t xml:space="preserve">Сокровенные знаки не утаить. Они расцветают таким разнообразием форм, какое представляет собой род человеческий. Принимая образ сияющих звезд над определенными центрами, или световых кристаллов, они способны трансформироваться и развиваться, превращаясь в цветы, оплетающие ауру или глаза, из которых целиком принимают излучения. Чем выше дух, тем органичнее и прекраснее формопроявление энергий. </w:t>
      </w:r>
    </w:p>
    <w:p>
      <w:pPr>
        <w:pStyle w:val="Normal"/>
        <w:ind w:right="0" w:firstLine="709"/>
        <w:rPr/>
      </w:pPr>
      <w:r>
        <w:rPr/>
        <w:t>Цветок нашей ауры растет, превращаясь в Мировое Древо, или Меркабу, вмещающую целый сад космических явлений.</w:t>
      </w:r>
    </w:p>
    <w:p>
      <w:pPr>
        <w:pStyle w:val="Normal"/>
        <w:ind w:right="0" w:firstLine="709"/>
        <w:rPr/>
      </w:pPr>
      <w:r>
        <w:rPr/>
      </w:r>
    </w:p>
    <w:p>
      <w:pPr>
        <w:pStyle w:val="Normal"/>
        <w:ind w:right="0" w:firstLine="709"/>
        <w:rPr/>
      </w:pPr>
      <w:r>
        <w:rPr/>
        <w:t xml:space="preserve">236. Приходится гасить темное внимание излучениями голубого света. Не понимаешь, как близок и дорог Нам. Конечно, легкомыслие не украшает сознание. Но даже в нем есть полезный опыт развития силы воображения. Жаль только, что предмет сосредоточения выбран странный. Но Врата Жизни святы для всех людей. Нет таких, даже самых великих из пророков, кто через них не проходил. </w:t>
      </w:r>
    </w:p>
    <w:p>
      <w:pPr>
        <w:pStyle w:val="Normal"/>
        <w:ind w:right="0" w:firstLine="709"/>
        <w:rPr/>
      </w:pPr>
      <w:r>
        <w:rPr/>
        <w:t xml:space="preserve">Место Нижнего Уймона названо Вратами Серебряной Радуги. В этом месте, как нигде, радуг является много, как белых, так и семицветных, двойных и даже тройных, входящих друг в друга и одна под другой. </w:t>
      </w:r>
    </w:p>
    <w:p>
      <w:pPr>
        <w:pStyle w:val="Normal"/>
        <w:ind w:right="0" w:firstLine="709"/>
        <w:rPr/>
      </w:pPr>
      <w:r>
        <w:rPr/>
        <w:t xml:space="preserve">Серебряная дуга — Мой Знак, ибо, если приглядеться, в ней спят зародыши всех цветов. </w:t>
      </w:r>
    </w:p>
    <w:p>
      <w:pPr>
        <w:pStyle w:val="Normal"/>
        <w:rPr/>
      </w:pPr>
      <w:r>
        <w:rPr/>
        <w:t>Конечно, не оставлены без наблюдений и осведомителей. Но вам скрывать нечего. Ничего недостойного вы не делаете, но только полезное для мира.</w:t>
      </w:r>
    </w:p>
    <w:p>
      <w:pPr>
        <w:pStyle w:val="Normal"/>
        <w:ind w:right="0" w:firstLine="709"/>
        <w:rPr/>
      </w:pPr>
      <w:r>
        <w:rPr/>
      </w:r>
    </w:p>
    <w:p>
      <w:pPr>
        <w:pStyle w:val="Normal"/>
        <w:ind w:right="0" w:firstLine="709"/>
        <w:rPr/>
      </w:pPr>
      <w:r>
        <w:rPr/>
        <w:t xml:space="preserve">237. Вдохновенная речь не выразит даже мгновения томлений сердца. </w:t>
      </w:r>
    </w:p>
    <w:p>
      <w:pPr>
        <w:pStyle w:val="Normal"/>
        <w:ind w:right="0" w:firstLine="709"/>
        <w:rPr/>
      </w:pPr>
      <w:r>
        <w:rPr/>
        <w:t xml:space="preserve">Наблюдение над теми, кто называется человечеством, наполнено такой скорбью, что иногда хочется оставить мир и уйти к диким животным, которые во многом благороднее поступают, чем люди. Злоба так клокочет в душах двуногих, а зависть подливает масло в огонь. Ненависть ко всему непонятному и новому вдохновляется известными силами. </w:t>
      </w:r>
    </w:p>
    <w:p>
      <w:pPr>
        <w:pStyle w:val="Normal"/>
        <w:ind w:right="0" w:firstLine="709"/>
        <w:rPr/>
      </w:pPr>
      <w:r>
        <w:rPr/>
        <w:t>При внешнем спокойствии все же живете, как на вулкане, потому что каждое мгновение нужно ждать провокаций.</w:t>
      </w:r>
    </w:p>
    <w:p>
      <w:pPr>
        <w:pStyle w:val="Normal"/>
        <w:ind w:right="0" w:firstLine="709"/>
        <w:rPr/>
      </w:pPr>
      <w:r>
        <w:rPr/>
      </w:r>
    </w:p>
    <w:p>
      <w:pPr>
        <w:pStyle w:val="Normal"/>
        <w:ind w:right="0" w:firstLine="709"/>
        <w:rPr/>
      </w:pPr>
      <w:r>
        <w:rPr/>
        <w:t>238. Слова шершавы, но без них не передать надземных ощущений. Виденья длятся только миг, но на года дают движенье. Пусть растворяются в душе неведомые лики неба. Но их священное клише хранит нас, где бы каждый ни был. Премудрости высокой ток транслирует все то, что будет. А наших дней живой итог Пространства Книга не забудет. Там каждый знак запечатлен печатью вечного мгновенья. И тайна, что уходит в сон, не дождалась разоблаченья. Поет вода. И дней среда пугает нас однообразьем. Часы слагаются в года, как в книгу лет — слова и фразы. Как передать сиянье рек, свет ангельского посещенья, и чей-то призрачный успех, и к славе зыбкое движенье? Зачем она? Ведь даже Бог не требует к себе вниманья. Нам нужен Он, живой поток Его любви и упованья. Пусть скромности святой наряд до времени нас украшает. Ведь каждый прикоснуться рад к цветку, чьи лепестки горят, который всем благоухает.</w:t>
      </w:r>
    </w:p>
    <w:p>
      <w:pPr>
        <w:pStyle w:val="Normal"/>
        <w:ind w:right="0" w:firstLine="709"/>
        <w:rPr/>
      </w:pPr>
      <w:r>
        <w:rPr/>
      </w:r>
    </w:p>
    <w:p>
      <w:pPr>
        <w:pStyle w:val="Normal"/>
        <w:ind w:right="0" w:firstLine="709"/>
        <w:rPr/>
      </w:pPr>
      <w:r>
        <w:rPr/>
        <w:t>239. Среди гор мы судьбу не берем на измор. Ждем смиренно того, что она посылает. Среди гор — необъятного духа простор, о котором никто и не подозревает. Заперт дух, что привязан к тому, что хранит. Заперт дух и тоскует, как пленник невинный. Словно листья сухие, время летит, из событий чудесных слагая былину. В мире сем суета. Где-то гаснет звезда. Где-то новая вспыхнет, ночь озаряя. Красота миром правит, и простота. И над ними София Сама обитает. У любви — вечный день, как ночь — у тоски. Оптимизм зажигает священные мысли. Но одно и другое — берега у реки. Это только весы нашей прожитой жизни. Радость в сердце стучит, как у речки — ключи, родники, навевающие умиротворенье. Пусть великое Солнце посылает лучи, проникая в сознанье огнем озаренья.</w:t>
      </w:r>
    </w:p>
    <w:p>
      <w:pPr>
        <w:pStyle w:val="Normal"/>
        <w:ind w:right="0" w:firstLine="709"/>
        <w:rPr/>
      </w:pPr>
      <w:r>
        <w:rPr/>
      </w:r>
    </w:p>
    <w:p>
      <w:pPr>
        <w:pStyle w:val="Normal"/>
        <w:ind w:right="0" w:firstLine="709"/>
        <w:rPr/>
      </w:pPr>
      <w:r>
        <w:rPr/>
        <w:t>240. Постигшие путь не скажут об этом. Один лишь намек будет ими указан. Как можно идти без тепла и без света, не зная ни карты, ни чьего-то наказа? Неведомы тропы, опасны и долги, ведущие через лесистые горы. Ведь в них человек, как в стоге — иголка, невидим и мал, словно в омуте спора. Что скажем тому, кто так рвется в походы? Уставшие ноги тебя дома держат. Но так глубоки вдохновенья природой, суровой и мощной, прекрасной и нежной. И, нас напитав своей скрытою силой, она только искорку сердца истратит. Она сохранила нас и освятила, приняв под защиту, как добрая матерь. Звенят дней дожди. Капли чистых мгновений поют и поют с ветрами осенними. Горит наша жизнь без дыма и тени, хотя не считаем себя мы святыми.</w:t>
      </w:r>
    </w:p>
    <w:p>
      <w:pPr>
        <w:pStyle w:val="Normal"/>
        <w:ind w:right="0" w:firstLine="709"/>
        <w:rPr/>
      </w:pPr>
      <w:r>
        <w:rPr/>
      </w:r>
    </w:p>
    <w:p>
      <w:pPr>
        <w:pStyle w:val="Normal"/>
        <w:ind w:right="0" w:firstLine="709"/>
        <w:rPr/>
      </w:pPr>
      <w:r>
        <w:rPr/>
        <w:t>241. Давая советы другим, не забывайте сами им следовать. Много советчиков, да мало последователей каждому доброму совету. Поставив себя на уровень судьи, трудно укорять себя по любому стоящему поводу. Недовольство выражать сможет любой. Но не нужно превращать в трагедию бытовые мелочи, хотя они доставляют немало хлопот людям. Зацепиться крючку самости можно за что угодно. Но какой улов ожидает такого рыбака? Лишь избыточное сердцебиение и опыт вдохновения тьмы, который мы называем раздражением. Усмирить страсти, особенно если ты хозяин, так нелегко. Видя во всех никчемных людей, с кем же останешься в конце своего пути? Одиночество бросает человека в объятия первого встречного, вне зависимости от качеств его характера.</w:t>
      </w:r>
    </w:p>
    <w:p>
      <w:pPr>
        <w:pStyle w:val="Normal"/>
        <w:ind w:right="0" w:firstLine="709"/>
        <w:rPr/>
      </w:pPr>
      <w:r>
        <w:rPr/>
      </w:r>
    </w:p>
    <w:p>
      <w:pPr>
        <w:pStyle w:val="Normal"/>
        <w:ind w:right="0" w:firstLine="709"/>
        <w:rPr/>
      </w:pPr>
      <w:r>
        <w:rPr/>
        <w:t>242. Исправляй волнение мудростью. Можешь другим навевать покой. Важна экономия энергии. Она пригодится для труда духовного.</w:t>
      </w:r>
    </w:p>
    <w:p>
      <w:pPr>
        <w:pStyle w:val="Normal"/>
        <w:ind w:right="0" w:firstLine="709"/>
        <w:rPr/>
      </w:pPr>
      <w:r>
        <w:rPr/>
      </w:r>
    </w:p>
    <w:p>
      <w:pPr>
        <w:pStyle w:val="Normal"/>
        <w:ind w:right="0" w:firstLine="709"/>
        <w:rPr/>
      </w:pPr>
      <w:r>
        <w:rPr/>
        <w:t xml:space="preserve">243. Рождество Матери Лады, присвоенное христианами как рождение Пресвятой Богородицы Марии, Матери Христа, еще раз подтверждает преемственность религий, или, вернее, Единой Религии, которая дала начало и растворилась во всех остальных. </w:t>
      </w:r>
    </w:p>
    <w:p>
      <w:pPr>
        <w:pStyle w:val="Normal"/>
        <w:ind w:right="0" w:firstLine="709"/>
        <w:rPr/>
      </w:pPr>
      <w:r>
        <w:rPr/>
        <w:t xml:space="preserve">Каждая из истин была доверена лишь одному из Братьев-Основателей Великим Иерофантом Гермесом Трисмегистом. Позднее появилось двенадцать различных религиозных традиций, разрабатывающих каждая одну из доктрин. Но Праведы, единая борейская линия, присутствовали и присутствуют даже в иудаизме, исламе и буддизме. Даосы и последователи Конфуция подобрали свои крошки с Алтаря Духа. Но более всего сохранили индийские Веды, Зенд-Авеста и Велесова Книга в своем усеченном виде — хотя реконструкции последней вызывают сомнение, так же как и усмотрение во всех местных названиях оставшихся славянских корней. Это имеет право быть, но не повсеместно. Можно уловить отголосок древних имен и смысла их. Но они собраны в такую головоломку, что разделить и понять может лишь сердце чистое. </w:t>
      </w:r>
    </w:p>
    <w:p>
      <w:pPr>
        <w:pStyle w:val="Normal"/>
        <w:ind w:right="0" w:firstLine="709"/>
        <w:rPr/>
      </w:pPr>
      <w:r>
        <w:rPr/>
        <w:t>Если «То-луно» более или менее понятно, то «Ак-Аскыр» похоже на следующее толкование: Белый Ас, идущий, или устремленный, к Ирию. Тем более что Алтай называли Ирийскими или Святыми Горами. Здесь обитает Владыка Святогор. Здесь ждут своего пробуждения древние города, залитые кровью жертвы, для того чтобы земля не могла ответить Небесам любовью своею. Полнота мира — в слиянии космоса и планеты.</w:t>
      </w:r>
    </w:p>
    <w:p>
      <w:pPr>
        <w:pStyle w:val="Normal"/>
        <w:ind w:right="0" w:firstLine="709"/>
        <w:rPr/>
      </w:pPr>
      <w:r>
        <w:rPr/>
      </w:r>
    </w:p>
    <w:p>
      <w:pPr>
        <w:pStyle w:val="Normal"/>
        <w:ind w:right="0" w:firstLine="709"/>
        <w:rPr/>
      </w:pPr>
      <w:r>
        <w:rPr/>
        <w:t>244. Кулада! Кулада! Над тобою горит Лады чистой звезда. Нет людей-лебедей. Нет пирамид. Но огонь благодати все так же горит. Кулада! Кулада! Были некогда здесь города. Здесь Великих Богов простиралась долина и смотрела на устье Катуни Рустина. Кулада! Кулада!</w:t>
      </w:r>
    </w:p>
    <w:p>
      <w:pPr>
        <w:pStyle w:val="Normal"/>
        <w:ind w:right="0" w:firstLine="709"/>
        <w:rPr/>
      </w:pPr>
      <w:r>
        <w:rPr/>
      </w:r>
    </w:p>
    <w:p>
      <w:pPr>
        <w:pStyle w:val="Normal"/>
        <w:ind w:right="0" w:firstLine="709"/>
        <w:rPr/>
      </w:pPr>
      <w:r>
        <w:rPr/>
        <w:t xml:space="preserve">245. Все космические энергии напитываются из источника Единого Совершенного Сердца. Его не найти в мире физическом. Его не найти в Тонком и Огненном Мирах, которые есть лишь Его отражения, или эманации. Лишь Мир Духа, высокий и недосягаемый, обнаруживает притяжение Великой Любви, из которой исходят Обаяние и Вечные Истины Блага. </w:t>
      </w:r>
    </w:p>
    <w:p>
      <w:pPr>
        <w:pStyle w:val="Normal"/>
        <w:ind w:right="0" w:firstLine="709"/>
        <w:rPr/>
      </w:pPr>
      <w:r>
        <w:rPr/>
        <w:t xml:space="preserve">Соединение Начал без дружелюбия и любви не может происходить по той причине, что враждебное всегда отталкивает друг друга. Но Совершенное Сердце старается примирить всех в человеческом мире, хотя уравнять тех, кто несет божественное зерно, и тех, кто не имеет его ни в каком виде, невозможно. </w:t>
      </w:r>
    </w:p>
    <w:p>
      <w:pPr>
        <w:pStyle w:val="Normal"/>
        <w:ind w:right="0" w:firstLine="709"/>
        <w:rPr/>
      </w:pPr>
      <w:r>
        <w:rPr/>
        <w:t xml:space="preserve">Учение о кастах пыталось правильным образом распределить проявления духа по принципам творящим. И если у человека работали лишь низшие принципы, то он имел право быть лишь шудрой или вайшьей. Но любое усилие и устремление награждались, если дух развивался. Нельзя было считать наследственной принадлежность к касте. Если человек проявлял особые способности, то — хотя это было чрезвычайно трудно — он поднимался вверх по социальной лестнице, благодаря своему неустанному труду. </w:t>
      </w:r>
    </w:p>
    <w:p>
      <w:pPr>
        <w:pStyle w:val="Normal"/>
        <w:ind w:right="0" w:firstLine="709"/>
        <w:rPr/>
      </w:pPr>
      <w:r>
        <w:rPr/>
        <w:t>Совершенное Сердце не отрицает никого, но устанавливает правильные градации человеческих отношений. Каждый дух имеет право на совершенствование, но, соблюдая чистоту крови и установленные законы, принесенные с высших планет. Все потрясения лишь от того, что мы сами не выполняем волю Небес и жрецов, поступая по самоволию своему.</w:t>
      </w:r>
    </w:p>
    <w:p>
      <w:pPr>
        <w:pStyle w:val="Normal"/>
        <w:ind w:right="0" w:firstLine="709"/>
        <w:rPr/>
      </w:pPr>
      <w:r>
        <w:rPr/>
      </w:r>
    </w:p>
    <w:p>
      <w:pPr>
        <w:pStyle w:val="Normal"/>
        <w:ind w:right="0" w:firstLine="709"/>
        <w:rPr/>
      </w:pPr>
      <w:r>
        <w:rPr/>
        <w:t>246. Местничество достигает степени ненависти ко всему, что не укладывается в бытующие представления. Волна негатива провоцируется тьмой, потому что очевидных причин для того, чтобы разжигать вражду, не существует, а есть понимание того, что иная жизнь не доступна для местного населения. Признаки вырождения наблюдаются даже во внешности и в манере вести разговор. Матерщина стала вторым языком, за полным отсутствием способностей изучать иностранный. Нормальные слова воспринимаются как насмешка над речью. Все их заявления и подтрунивания вызывают сожаление. Но оскорбительность заключается именно в том, что они не считают себя ущербными, а свой образ жизни позорным.</w:t>
      </w:r>
    </w:p>
    <w:p>
      <w:pPr>
        <w:pStyle w:val="Normal"/>
        <w:ind w:right="0" w:firstLine="709"/>
        <w:rPr/>
      </w:pPr>
      <w:r>
        <w:rPr/>
      </w:r>
    </w:p>
    <w:p>
      <w:pPr>
        <w:pStyle w:val="Normal"/>
        <w:ind w:right="0" w:firstLine="709"/>
        <w:rPr/>
      </w:pPr>
      <w:r>
        <w:rPr/>
        <w:t xml:space="preserve">247. Череда книжных религий захлестывает пространство планетарной ноосферы. Чем причудливее измышления, тем больше интеллектуалов устремляется в поисках новых пророков и откровений. Людям достаточно душеспасительных чтений или бесед, для того чтобы посчитать себя прикоснувшимися к чему-то необычному. Книжные религии лишены ритуалов, молений и общих собраний. Нечто похожее намечается в деградированных кружках, которые собираются лишь для того, чтобы отмечать юбилеи, читать лекции на всем известные темы, организовывать плохие концерты и клеймить позором тех, кто не признает их приоритета на осведомленность в определенной области мистических знаний. Они любят всех поправлять и более всего обожают послеобеденные медитации, которые сопровождаются дружным храпом: углубление сознания осуществилось. </w:t>
      </w:r>
    </w:p>
    <w:p>
      <w:pPr>
        <w:pStyle w:val="Normal"/>
        <w:ind w:right="0" w:firstLine="709"/>
        <w:rPr/>
      </w:pPr>
      <w:r>
        <w:rPr/>
        <w:t xml:space="preserve">Имитация духовного процесса — лучшее средство Майи, для того чтобы удерживать людей от серьезной духовной дисциплины, следуя которой, души становятся опасны для ее проявлений, ибо зоркий глаз не упустит признаков мертвящих подражаний. </w:t>
      </w:r>
    </w:p>
    <w:p>
      <w:pPr>
        <w:pStyle w:val="Normal"/>
        <w:ind w:right="0" w:firstLine="709"/>
        <w:rPr/>
      </w:pPr>
      <w:r>
        <w:rPr/>
        <w:t xml:space="preserve">Конечно, церковная обрядность имеет глубокий религиозный смысл, взятый от мистерий Древнего Египта, трансформированный иудаизмом и лишь потом перекочевавший в церковное христианство. Память о Великом Учителе хранят преломление хлеба и употребление вина как крови этого мира, ставшей кровью Христовой. Ведическая культура знала преломление хлеба и обмакивание его в соль, как сейчас встречают высоких гостей, не ведая, что это древний ведический обычай приобщения к богатствам земли. </w:t>
      </w:r>
    </w:p>
    <w:p>
      <w:pPr>
        <w:pStyle w:val="Normal"/>
        <w:ind w:right="0" w:firstLine="709"/>
        <w:rPr/>
      </w:pPr>
      <w:r>
        <w:rPr/>
        <w:t>Книжные религии более склонны к низкому медиумизму, чем к чему-то более возвышенному. Даже шаманизм представляется более полезным, чем поток бредовой псевдорелигиозной зауми, представляемой как откровения нового времени. Все перемешано настолько, что в общем океане фактов трудно различить плевелы от зерен.</w:t>
      </w:r>
    </w:p>
    <w:p>
      <w:pPr>
        <w:pStyle w:val="Normal"/>
        <w:ind w:right="0" w:firstLine="709"/>
        <w:rPr/>
      </w:pPr>
      <w:r>
        <w:rPr/>
      </w:r>
    </w:p>
    <w:p>
      <w:pPr>
        <w:pStyle w:val="Normal"/>
        <w:ind w:right="0" w:firstLine="709"/>
        <w:rPr/>
      </w:pPr>
      <w:r>
        <w:rPr/>
        <w:t xml:space="preserve">248. Избавься от осуждений. Они съедают слишком много энергии. Пирог жизненной силы, отпущенной на день, имеет свои пределы. Как только надумаешь осудить кого-то, обратись к Миру Небесному и накопленное недовольство обрати в посылку сердца Наставнику своему. </w:t>
      </w:r>
    </w:p>
    <w:p>
      <w:pPr>
        <w:pStyle w:val="Normal"/>
        <w:ind w:right="0" w:firstLine="709"/>
        <w:rPr/>
      </w:pPr>
      <w:r>
        <w:rPr/>
        <w:t xml:space="preserve">Многие придут и скажут: «Вот я Учитель». А иные укажут на приходящего и произнесут: «Вот Наставник». Не верь им. Только дух твой сердцу передаст волю свою, обозначив правильный выбор. </w:t>
      </w:r>
    </w:p>
    <w:p>
      <w:pPr>
        <w:pStyle w:val="Normal"/>
        <w:ind w:right="0" w:firstLine="709"/>
        <w:rPr/>
      </w:pPr>
      <w:r>
        <w:rPr/>
        <w:t>Воевать с собой гораздо труднее, чем с толпой озверевшей.</w:t>
      </w:r>
    </w:p>
    <w:p>
      <w:pPr>
        <w:pStyle w:val="Normal"/>
        <w:ind w:right="0" w:firstLine="709"/>
        <w:rPr/>
      </w:pPr>
      <w:r>
        <w:rPr/>
      </w:r>
    </w:p>
    <w:p>
      <w:pPr>
        <w:pStyle w:val="Normal"/>
        <w:ind w:right="0" w:firstLine="709"/>
        <w:rPr/>
      </w:pPr>
      <w:r>
        <w:rPr/>
        <w:t xml:space="preserve">249. Тягость исходит от людей. Пот внутренней неустроенности выделяется, отравляя пространство. Империлу нужно время для растворения. </w:t>
      </w:r>
    </w:p>
    <w:p>
      <w:pPr>
        <w:pStyle w:val="Normal"/>
        <w:ind w:right="0" w:firstLine="709"/>
        <w:rPr/>
      </w:pPr>
      <w:r>
        <w:rPr/>
        <w:t>Волны галактических ветров изменяют человеческое сознание. Кто-то, словно осенний лист, обрывает свои связи с космосом. А кто-то растет и расцветает, словно комнатная роза. Условия благоприятствования у каждой души совершенно различны.</w:t>
      </w:r>
    </w:p>
    <w:p>
      <w:pPr>
        <w:pStyle w:val="Normal"/>
        <w:ind w:right="0" w:firstLine="709"/>
        <w:rPr/>
      </w:pPr>
      <w:r>
        <w:rPr/>
      </w:r>
    </w:p>
    <w:p>
      <w:pPr>
        <w:pStyle w:val="Normal"/>
        <w:ind w:right="0" w:firstLine="709"/>
        <w:rPr/>
      </w:pPr>
      <w:r>
        <w:rPr/>
        <w:t xml:space="preserve">250. Война исламского мира с Америкой неизбежна. Ее подталкивают сами США, которым нужна причина для захвата энергетически важных районов. Но последние исламские волнения спровоцированы иной силой. Это и оскорбление ислама, это и гнев против позиции США как претендента на мировое господство. </w:t>
      </w:r>
    </w:p>
    <w:p>
      <w:pPr>
        <w:pStyle w:val="Normal"/>
        <w:ind w:right="0" w:firstLine="709"/>
        <w:rPr/>
      </w:pPr>
      <w:r>
        <w:rPr/>
        <w:t xml:space="preserve">Псевдокультура низводит высшие духовные принципы до примитивной утилитарности всего, что касается потребления. Даже религия превращена в рекламное агентство. Зарабатывание денег — главное свойство западного мира. Это их жизненный принцип. Кроме этого и вне этого они не видят ничего. Святость и благочестие — удел единиц в католическом мире. </w:t>
      </w:r>
    </w:p>
    <w:p>
      <w:pPr>
        <w:pStyle w:val="Normal"/>
        <w:ind w:right="0" w:firstLine="709"/>
        <w:rPr/>
      </w:pPr>
      <w:r>
        <w:rPr/>
        <w:t>Для военно-промышленного комплекса США мировая война необходима, как воздух: иначе не будет сверхприбылей. Воистину — кому война, кому мать родна.</w:t>
      </w:r>
    </w:p>
    <w:p>
      <w:pPr>
        <w:pStyle w:val="Normal"/>
        <w:ind w:right="0" w:firstLine="709"/>
        <w:rPr/>
      </w:pPr>
      <w:r>
        <w:rPr/>
      </w:r>
    </w:p>
    <w:p>
      <w:pPr>
        <w:pStyle w:val="Normal"/>
        <w:ind w:right="0" w:firstLine="709"/>
        <w:rPr/>
      </w:pPr>
      <w:r>
        <w:rPr/>
        <w:t xml:space="preserve">251. Не грусти, что туман укрывает вершины. Просто под его прикрытием снег ложится на камни. А нам кажется, что это просто ветер воет в горах. Мы слишком много прошли, чтобы думать, что это кажется нам. На самом деле, солнце проходит сквозь наши мгновенья и пробуждает в них свет. Солнце дарует белому снегу образ несметных сокровищ, которые являют собой драгоценную россыпь сияющих мыслей. </w:t>
      </w:r>
    </w:p>
    <w:p>
      <w:pPr>
        <w:pStyle w:val="Normal"/>
        <w:ind w:right="0" w:firstLine="709"/>
        <w:rPr/>
      </w:pPr>
      <w:r>
        <w:rPr/>
        <w:t xml:space="preserve">Если сердце мое устанет брести в тумане, я раздвину завесу его, обозначив возможности тайны, не замеченной нами. Нам нужно лишь наклониться, чтобы подобрать горсть драгоценных камней. И пусть сама земля, породившая их, одарит живущих богатством несметным. Их хватит на всех. И хватало бы всегда, если бы не жадность отдельных людей в желании присвоить себе все сокровища мира, их превратив в непомерную силу власти. Но ведь все это дается для всех и поровну. А отдельные люди живут, нарушая закон распределения, оставляя голодными сотни и тысячи душ. Но разве власть должна позволять умирать миллионам ради роскошного существования сотен людей? </w:t>
      </w:r>
    </w:p>
    <w:p>
      <w:pPr>
        <w:pStyle w:val="Normal"/>
        <w:ind w:right="0" w:firstLine="709"/>
        <w:rPr/>
      </w:pPr>
      <w:r>
        <w:rPr/>
        <w:t xml:space="preserve">Справедливость найдет правых и неправых. Суд небесный нельзя подкупить. И вряд ли простится дождь пустых обещаний, создающих разрыв между реальным положеньем вещей и мыльными пузырями едва различимых образов, которые, опустившись на землю, лопаются о стерню собранного с поля зерна. </w:t>
      </w:r>
    </w:p>
    <w:p>
      <w:pPr>
        <w:pStyle w:val="Normal"/>
        <w:ind w:right="0" w:firstLine="709"/>
        <w:rPr/>
      </w:pPr>
      <w:r>
        <w:rPr/>
        <w:t>Никому и сам не обещай. И если это все-таки случилось, то исполняй обещанное. Не уподобляйся болтунам и словоблудам, которые слово святое превратили в бессмысленный грохот пустых бутылок, развешенных на веревке. Там нет ничего, кроме воды дождевой и погибших насекомых, пытающихся найти в них спасение.</w:t>
      </w:r>
    </w:p>
    <w:p>
      <w:pPr>
        <w:pStyle w:val="Normal"/>
        <w:ind w:right="0" w:firstLine="709"/>
        <w:rPr/>
      </w:pPr>
      <w:r>
        <w:rPr/>
      </w:r>
    </w:p>
    <w:p>
      <w:pPr>
        <w:pStyle w:val="Normal"/>
        <w:ind w:right="0" w:firstLine="709"/>
        <w:rPr/>
      </w:pPr>
      <w:r>
        <w:rPr/>
        <w:t>252. Неведомых чувств налетает поток. И как объяснить их, если не знаешь, зачем цветет золотой цветок, нас красотой изумляя? Скорбь духа тогда лишь бывает нужна, когда хотим проявить состраданье. А радости неодолимой весна утверждает желанья. Мы не спим. Руны света полны. Энергия вечной жизни идет к нам из огненной тишины, чтоб в труд превращать капризы. Руны вещают нам. Руны звенят, как колокольчики разного тона. Ночью и днем они нас хранят мелодией семизвонной. Мантра отгонит унынье и боль. Мантра — беседа с Богом. В ней ты — Я, а не жалкая роль, которую выучил строго. Не одевай на себя личин. Будь сам собой без притворства и ерничанья. Для лукавства нет в сердце причин. Пыль осыпается прочего. Промыли слезы песок золотой. Чиста нашей жизни дорога, что уплывает широкой рекой прямо к престолу Бога.</w:t>
      </w:r>
    </w:p>
    <w:p>
      <w:pPr>
        <w:pStyle w:val="Normal"/>
        <w:ind w:right="0" w:firstLine="709"/>
        <w:rPr/>
      </w:pPr>
      <w:r>
        <w:rPr/>
      </w:r>
    </w:p>
    <w:p>
      <w:pPr>
        <w:pStyle w:val="Normal"/>
        <w:ind w:right="0" w:firstLine="709"/>
        <w:rPr/>
      </w:pPr>
      <w:r>
        <w:rPr/>
        <w:t>253. Много людей собирается в круг. Много чистых и праздных. Но среди сотен — один лишь друг, чьи мысли без зла и проказы. Он предан тебе во все века, хоть ветер тростинку клонит. Из рос собирается тайны река, в табун — бегущие кони. А преданность — из деяний святых, из устремлений чистых. Пусть длится лучших деяний миг, летящий, как свет серебристый. Солнце тучами зла не затмить. Сотканы нити мира из солнечных слов. Их каждая нить хранит сердец наших силу. Осенний свет обнимает Алтай. Осенний свет золотится. Прохладою дышит вокруг чистота. А мир к покою стремится. Кто удивлен — тот устремлен. Есть взгляд необычности в чуде. Нас исправляет судьбы закон. Он все проявленья судит. Но мы не судьи братьям своим. И, только себя измерив, правду от лжи в сердце определим. В истину свято верим.</w:t>
      </w:r>
    </w:p>
    <w:p>
      <w:pPr>
        <w:pStyle w:val="Normal"/>
        <w:ind w:right="0" w:firstLine="709"/>
        <w:rPr/>
      </w:pPr>
      <w:r>
        <w:rPr/>
      </w:r>
    </w:p>
    <w:p>
      <w:pPr>
        <w:pStyle w:val="Normal"/>
        <w:ind w:right="0" w:firstLine="709"/>
        <w:rPr/>
      </w:pPr>
      <w:r>
        <w:rPr/>
        <w:t>254. Не могут выбраться люди из ущелья тоски. Не ведомо им, что будет в волнах житейской реки. Но время несет нас куда-то, в объятья чужих людей. И что было чисто и свято — пылает еще сильней. Искра та не доступна ни для кого. Она — для Гуру священная рупа, где мира не властна волна. Ладья моя мчится, мчится. А Матери дивный маяк лучом по волнам струится и рассекает мрак. Плыву я к берегу Света и в силах весла держать. В сиянье вечного лета стоит Небесная Мать.</w:t>
      </w:r>
    </w:p>
    <w:p>
      <w:pPr>
        <w:pStyle w:val="Normal"/>
        <w:ind w:right="0" w:firstLine="709"/>
        <w:rPr/>
      </w:pPr>
      <w:r>
        <w:rPr/>
      </w:r>
    </w:p>
    <w:p>
      <w:pPr>
        <w:pStyle w:val="Normal"/>
        <w:ind w:right="0" w:firstLine="709"/>
        <w:rPr/>
      </w:pPr>
      <w:r>
        <w:rPr/>
        <w:t>255. Встречи и расставания — наука для нашей души. Но не спешите назначать себе наставника в каждом встречном. Качество человеческого материала улучшается. Волна случайных людей и проходимцев отхлынула. Но можно ожидать чего угодно от умников разного плана. Хотя различение растет, несмотря на волны негатива.</w:t>
      </w:r>
    </w:p>
    <w:p>
      <w:pPr>
        <w:pStyle w:val="Normal"/>
        <w:ind w:right="0" w:firstLine="709"/>
        <w:rPr/>
      </w:pPr>
      <w:r>
        <w:rPr/>
      </w:r>
    </w:p>
    <w:p>
      <w:pPr>
        <w:pStyle w:val="Normal"/>
        <w:ind w:right="0" w:firstLine="709"/>
        <w:rPr/>
      </w:pPr>
      <w:r>
        <w:rPr/>
        <w:t>256. Многие из тех, кто объявил себя спасителем человечества, на деле лишь нашли новую форму зарабатывать деньги. А антураж очищения судьбы и общая кармическая диагностика с аспектами открытия скрытых талантов могут стать лишь уловкой для того, кто нашел свой путь. И стоит ли менять коня на переправе? И стоит ли бросаться в гущу чьих-то традиций совершенно неопределенной энергетической ориентации, если столько лет отдано Учению Огня? Как бы там ни было, но костер не угасает, посылая спасительные лучи окружению. Само сердце источает жар и благо.</w:t>
      </w:r>
    </w:p>
    <w:p>
      <w:pPr>
        <w:pStyle w:val="Normal"/>
        <w:ind w:right="0" w:firstLine="709"/>
        <w:rPr/>
      </w:pPr>
      <w:r>
        <w:rPr/>
      </w:r>
    </w:p>
    <w:p>
      <w:pPr>
        <w:pStyle w:val="Normal"/>
        <w:ind w:right="0" w:firstLine="709"/>
        <w:rPr/>
      </w:pPr>
      <w:r>
        <w:rPr/>
        <w:t xml:space="preserve">257. И ты вновь пришел туда, где стоял Храм твоего служения и куда провожаешь теперь всех, кому хочешь доверить часть своего озарения. Ты пришел. И волны судьбы омыли тебя вновь до прежней чистоты. Здесь ты читаешь души людей, с тобой пришедших. Здесь ты чувствуешь их зоркость или слепоту и определяешь, кто пригоден в искрах первых прозрений в одной связке, а кому нужно пройти узкий путь одиночества и испытаний. Многие восторженны и искренни в сердце своем. У других же не отзывается ничего в душе. Можно определять людей, посещающих плато, по их реакции на энергетическую составляющую Луча Вечности, постоянно направленного на Сердце Толуно. </w:t>
      </w:r>
    </w:p>
    <w:p>
      <w:pPr>
        <w:pStyle w:val="Normal"/>
        <w:ind w:right="0" w:firstLine="709"/>
        <w:rPr/>
      </w:pPr>
      <w:r>
        <w:rPr/>
      </w:r>
    </w:p>
    <w:p>
      <w:pPr>
        <w:pStyle w:val="Normal"/>
        <w:ind w:right="0" w:firstLine="709"/>
        <w:rPr/>
      </w:pPr>
      <w:r>
        <w:rPr/>
        <w:t>258. Часть души остается каждый раз, когда я прихожу к порогу Твоему, Владыка Святогор! Ни одного не отринешь, ни одного из пришедших не обидишь и не прогонишь, а только спустя время дашь такой урок, который многие свяжут с посещением твердыни сияющей. Путь к Тебе всегда открыт. Но тайной укрыта судьба каждого. И зачем знать то, что известно? Но корреляции устремлений могут изменить жизнь нашу очень круто.</w:t>
      </w:r>
    </w:p>
    <w:p>
      <w:pPr>
        <w:pStyle w:val="Normal"/>
        <w:ind w:right="0" w:firstLine="709"/>
        <w:rPr/>
      </w:pPr>
      <w:r>
        <w:rPr/>
      </w:r>
    </w:p>
    <w:p>
      <w:pPr>
        <w:pStyle w:val="Normal"/>
        <w:ind w:right="0" w:firstLine="709"/>
        <w:rPr/>
      </w:pPr>
      <w:r>
        <w:rPr/>
        <w:t xml:space="preserve">259. Нужно заново учиться видеть, слышать и говорить, прикладывая к этому иные формы ощущений или обозначений. Каждый предмет имеет, что сказать, ибо наделен частью сознания. Но не с каждым из них можно и нужно вступать в контакт: иначе можно опуститься до беседы с отрубленной свиной головой, что будет формой низшего медиумизма или шаманизма. </w:t>
      </w:r>
    </w:p>
    <w:p>
      <w:pPr>
        <w:pStyle w:val="Normal"/>
        <w:ind w:right="0" w:firstLine="709"/>
        <w:rPr/>
      </w:pPr>
      <w:r>
        <w:rPr/>
        <w:t xml:space="preserve">Медиум имеет контакт с духами людей или с их призраками, тогда как шаманы слышат и говорят с камнями, деревьями и со всеми стихиалями. Все зависит от уровня сознания. Если дух, едва прикоснувшийся к явлениям Тонкого Мира, попадает в ловушку определенных сил и транслирует их волю — даже если они производят, на первый взгляд, положительные следствия, — то не нужно считать себя прозревшим. Степеней познания — бесконечное множество. Но низкое сознание говорит с малыми духами природы, тогда как высокое общается с Самим Господом Шивой. </w:t>
      </w:r>
    </w:p>
    <w:p>
      <w:pPr>
        <w:pStyle w:val="Normal"/>
        <w:ind w:right="0" w:firstLine="709"/>
        <w:rPr/>
      </w:pPr>
      <w:r>
        <w:rPr/>
        <w:t>Слушая мир, выбирай для себя самую высокую ноту. В закоулках криков, воплей и стонов низших слоев не познать благодать порога Огненного Мира. Учись охранять свою территорию, не пуская за охранительную стену ни врага, ни друга. Есть сокровенное даже от самых близких.</w:t>
      </w:r>
    </w:p>
    <w:p>
      <w:pPr>
        <w:pStyle w:val="Normal"/>
        <w:ind w:right="0" w:firstLine="709"/>
        <w:rPr/>
      </w:pPr>
      <w:r>
        <w:rPr/>
      </w:r>
    </w:p>
    <w:p>
      <w:pPr>
        <w:pStyle w:val="Normal"/>
        <w:ind w:right="0" w:firstLine="709"/>
        <w:rPr/>
      </w:pPr>
      <w:r>
        <w:rPr/>
        <w:t xml:space="preserve">260. Голос Мой во всем звучит. Даже солнечный луч и порыв ветра ведут с сердцем вашим разговор. Но нужно настроиться на струну звучания Великого Учителя, когда слышишь только Его Голос и не отвлекаешься на сторонние звуки. </w:t>
      </w:r>
    </w:p>
    <w:p>
      <w:pPr>
        <w:pStyle w:val="Normal"/>
        <w:ind w:right="0" w:firstLine="709"/>
        <w:rPr/>
      </w:pPr>
      <w:r>
        <w:rPr/>
        <w:t xml:space="preserve">Школа Толуно продолжает свое обучение. И очень важным нахожу то обстоятельство, что усиливается ощущение родства с Алтаем через Белуху и Толуно. </w:t>
      </w:r>
    </w:p>
    <w:p>
      <w:pPr>
        <w:pStyle w:val="Normal"/>
        <w:ind w:right="0" w:firstLine="709"/>
        <w:rPr/>
      </w:pPr>
      <w:r>
        <w:rPr/>
        <w:t>Врастая корнями в пространство Алтая, душа продолжает труд жизни своей. Пусть в атоме каждом свет обитает. Весь мир состоит из высоких огней. Незримость не значит отсутствия света. Глаза не приучены видеть его. От чистого солнца, от легкого ветра мы все получаем великий огонь. У Вечного Агни, у Сурьи и Гора струна благодати так горяча, что Голос Вселенского Эгрегора доносит до нас любая свеча. Пылает, пылает зажженная сила. Звенят колокольчики дальних миров. Тебя Тайна Неба навек освятила, вознес высоко очищающий Зов. Сошла пелена искаженных желаний. Мир полон надежд, полон грез золотых, в которых грядущего цвет вызревает, мечтаний былых исполнения миг. Что нами задумано светлого — сбудется. Сложенье событий рождает судьбу. А небо над нами, как мельница, крутится. Недвижна лишь ось. Отыщи в ней тропу. Прямому пути не помеха препятствия. Пусть ты искушен. Пусть ребенок поет и учит тебя о полезности странствия, о вечной дороге познанья красот. Прислушайся к чистому, прислушайся к малому — и в звоне ручья ты услышишь Меня. Уже не вернуть мига прошлого заново. Но искру мы можем раздуть до огня.</w:t>
      </w:r>
    </w:p>
    <w:p>
      <w:pPr>
        <w:pStyle w:val="Normal"/>
        <w:ind w:right="0" w:firstLine="709"/>
        <w:rPr/>
      </w:pPr>
      <w:r>
        <w:rPr/>
      </w:r>
    </w:p>
    <w:p>
      <w:pPr>
        <w:pStyle w:val="Normal"/>
        <w:rPr/>
      </w:pPr>
      <w:r>
        <w:rPr/>
        <w:t xml:space="preserve">261. Тебя услышат даже тогда, когда будешь говорить вполголоса. Кому нужно, тот уловит голос, идущий из глубины сердца. </w:t>
      </w:r>
    </w:p>
    <w:p>
      <w:pPr>
        <w:pStyle w:val="Normal"/>
        <w:rPr/>
      </w:pPr>
      <w:r>
        <w:rPr/>
        <w:t xml:space="preserve">Испытание друзьями самое сложное, ибо их самоволие так велико. Каждый стремится проявить свою волю, не считаясь с хозяином. Но и это нужно претерпеть. Чем же, если не терпением, человек отличается от животного? Ему важен опыт перенесенных страданий. Именно он творит из человека существо более высокого плана. Как же иначе слетит с ауры скорлупа закостенения, если не под натиском стесненных обстоятельств и одиночества? </w:t>
      </w:r>
    </w:p>
    <w:p>
      <w:pPr>
        <w:pStyle w:val="Normal"/>
        <w:rPr/>
      </w:pPr>
      <w:r>
        <w:rPr/>
        <w:t xml:space="preserve">В среде самоисследований можно найти много из того, что хранится в сокровищнице накоплений. Но наиважнейшее здесь — не дать голосам майи объявить вас избранником. Это станет началом гибели души, ибо в самом начале они дадут вам мелкий дар, этакий пряник в виде отдельной способности лечить людей или исправлять мелкие погрешности кармы человека. Конечно, у судьбы много помощников. Но исправлять ее человек будет всегда сам. Иначе где же осознание своих проступков? </w:t>
      </w:r>
    </w:p>
    <w:p>
      <w:pPr>
        <w:pStyle w:val="Normal"/>
        <w:rPr/>
      </w:pPr>
      <w:r>
        <w:rPr/>
        <w:t xml:space="preserve">А благожелательность таких людей может объясняться тем, что они назначили себе очень высокий статус и высокомерие не позволяет вести себя на уровне базарного торговца: статус обязывает. </w:t>
      </w:r>
    </w:p>
    <w:p>
      <w:pPr>
        <w:pStyle w:val="Normal"/>
        <w:rPr/>
      </w:pPr>
      <w:r>
        <w:rPr/>
        <w:t xml:space="preserve">Нужно учитывать, что будут все чаще появляться люди, мнящие себя ясновидцами и спасителями человечества. И среди них могут оказаться люди, умеющие оказывать воздействие на психику и на волевые структуры. Нужно уметь ставить заслон, ибо они, срывая оболочку аурического яйца без должного предупреждения и подготовки, оставят вас совершенно беззащитными перед отравленным пространством и общей негативной тенденцией человеческого сознания перед обладанием властью, которую обещают голоса. </w:t>
      </w:r>
    </w:p>
    <w:p>
      <w:pPr>
        <w:pStyle w:val="Normal"/>
        <w:rPr/>
      </w:pPr>
      <w:r>
        <w:rPr/>
        <w:t>Низший астрал полон враждебных сущностей, которые стремятся через человека находить для себя поле деятельности. Это могут быть духи диктаторов больших и малых государств, запятнавших себя таким количеством преступлений, что им уже запрещено воплощаться. Это могут быть несостоявшиеся пророки, которые не могут оторваться от своей паствы, ибо им нужна энергия человеческой толпы. Это могут быть духи умерших актеров, забывших себя, которые переиграли в жизни земной столько ролей, что не могут остановиться, чтобы не позабавиться ролью духа-наставника. Персонификаций так много. Но, испытывая воздействие Тонкого Мира, нужно не забывать иерархический принцип, ибо только он может помочь отделить друга от врага, светлое от темного, полезное от вредного. Капканы тьмы может разрушить лишь близкая связь с Учителем: иначе нам не выжить.</w:t>
      </w:r>
    </w:p>
    <w:p>
      <w:pPr>
        <w:pStyle w:val="Normal"/>
        <w:ind w:right="0" w:firstLine="709"/>
        <w:rPr/>
      </w:pPr>
      <w:r>
        <w:rPr/>
      </w:r>
    </w:p>
    <w:p>
      <w:pPr>
        <w:pStyle w:val="Normal"/>
        <w:ind w:right="0" w:firstLine="709"/>
        <w:rPr/>
      </w:pPr>
      <w:r>
        <w:rPr/>
        <w:t>262. Осторожно к толпе прикасайся, и даже старайся укрыться от глаз любопытных. Не все полны благожелательства. Многими управляет зависть. Многие явлены как рассадники сознательного вреда, даже если погибают сами. Но часто управляет дух, который цепляется за эту жизнь и становится чьим-то одержателем. Но нам Ангелы даны в помощники, а не исчадия ада.</w:t>
      </w:r>
    </w:p>
    <w:p>
      <w:pPr>
        <w:pStyle w:val="Normal"/>
        <w:ind w:right="0" w:firstLine="709"/>
        <w:rPr/>
      </w:pPr>
      <w:r>
        <w:rPr/>
      </w:r>
    </w:p>
    <w:p>
      <w:pPr>
        <w:pStyle w:val="Normal"/>
        <w:ind w:right="0" w:firstLine="709"/>
        <w:rPr/>
      </w:pPr>
      <w:r>
        <w:rPr/>
        <w:t>263. Наши преграды — наши друзья. Сила, спрятанная в недостатках, гораздо сильнее той, которая тратится на противодействие. Никто не помнит о трансмутации энергий. Находя применение энергии инстинкта, возможно полностью направить силы в русло творческой реализации. Не будем обманывать себя и других, но определим открытие того русла, которое станет основным направлением приложения жизненных сил.</w:t>
      </w:r>
    </w:p>
    <w:p>
      <w:pPr>
        <w:pStyle w:val="Normal"/>
        <w:ind w:right="0" w:firstLine="709"/>
        <w:rPr/>
      </w:pPr>
      <w:r>
        <w:rPr/>
      </w:r>
    </w:p>
    <w:p>
      <w:pPr>
        <w:pStyle w:val="Normal"/>
        <w:ind w:right="0" w:firstLine="709"/>
        <w:rPr/>
      </w:pPr>
      <w:r>
        <w:rPr/>
        <w:t xml:space="preserve">264. Искусственное блокирование состояния здоровья направлено на то, чтобы затормозить продолжение Наших Бесед. Именно они являются той формой размышлений, а значит, медитаций, через которые дух каждого человека находит в себе дары судьбы. Но, как правило, действует принцип первого дара, когда, обнаружив в себе маленький драгоценный камень, выпавший из мешка драгоценностей, в виде способности лечить или предсказывать грядущие события, человек уже не желает идти дальше, останавливаясь на этом и не думая о том, что его ждет белый дворец из мрамора с ажурной резьбой и с инкрустацией самыми дорогими самоцветами. </w:t>
      </w:r>
    </w:p>
    <w:p>
      <w:pPr>
        <w:pStyle w:val="Normal"/>
        <w:ind w:right="0" w:firstLine="709"/>
        <w:rPr/>
      </w:pPr>
      <w:r>
        <w:rPr/>
        <w:t xml:space="preserve">Дом духа полон сокровищ. В его владении есть такие силы, которые могут быть применены лишь в Золотом Веке. Человек не только сможет летать со скоростью мысли, вернее, трансмигрировать, но и брать из пространства все, что ему заблагорассудится. Сила всеначальной энергии может строить не только города или храмовые комплексы в горах — она способна создавать планеты. Каждая из звезд и планет создана разумами Великих Демиургов-Строителей с применением Крийя-Шакти, в круг которой входят как звуковые вибрации, так и тепловая, магнетическая сила и энергия вечного движения. Все они есть производные от Света Мысли, которые передаются астральному пространству. </w:t>
      </w:r>
    </w:p>
    <w:p>
      <w:pPr>
        <w:pStyle w:val="Normal"/>
        <w:ind w:right="0" w:firstLine="709"/>
        <w:rPr/>
      </w:pPr>
      <w:r>
        <w:rPr/>
        <w:t xml:space="preserve">Когда земная атмосфера избавится от отложений империла, будет допущено применение людьми чудес. При современном химизме атмосферы это может вызвать пространственные взрывы, ибо империл, который обрел летучее состояние, особенно вреден. При проявлении феноменов он вступает в соприкосновение с даже мимолетными негативными мыслями и создает взрывы, отравляющие верхние слои, где не должно быть даже намека на присутствие негатива. </w:t>
      </w:r>
    </w:p>
    <w:p>
      <w:pPr>
        <w:pStyle w:val="Normal"/>
        <w:ind w:right="0" w:firstLine="709"/>
        <w:rPr/>
      </w:pPr>
      <w:r>
        <w:rPr/>
        <w:t>Только чистая душа, освобожденная от всей грязи мира и отцепившаяся от привязанностей, по проводам которой идет волевое воздействие, способна без ущерба действовать в земном пространстве. Но таких святых душ в миру не просто единицы — хватит пальцев на одной руке, чтобы их сосчитать. Не говорим о самом Жемчужном Острове, ибо это территория новой расы, где соседствуют люди, живущие в плотных телах, с теми, кто находится в теле уплотненного астрала. Именно там Владыки и Братья Света долгое время занимались приспособлением уплотненного астрала к земным условиям. Многие Братья и Сестры путешествуют по просторам планеты в новых, облегченных, телах, владеющих способностью быстрого перемещения в пространстве. Трансмиграция возможна лишь в теле уплотненного астрала, как и массовая левитация.</w:t>
      </w:r>
    </w:p>
    <w:p>
      <w:pPr>
        <w:pStyle w:val="Normal"/>
        <w:ind w:right="0" w:firstLine="709"/>
        <w:rPr/>
      </w:pPr>
      <w:r>
        <w:rPr/>
      </w:r>
    </w:p>
    <w:p>
      <w:pPr>
        <w:pStyle w:val="Normal"/>
        <w:ind w:right="0" w:firstLine="709"/>
        <w:rPr/>
      </w:pPr>
      <w:r>
        <w:rPr/>
        <w:t xml:space="preserve">265. Обнаружение мест силы многим нужно не для того, чтобы душу порадовать, но для удовлетворения своих амбиций, относя их к третьей власти. Не секрет, что разгул интереса к магическим и сверхнормальным явлениям породил новую форму мошенничества — оккультный обман, на котором многие и многие ловкие деятели от бизнеса делают деньги, не думая о грехе стяжания и искренне веря в свое предназначение. Попадая под влияние неизвестных сил Тонкого Мира, они исполняют их волю, которую им нужно навязать людям, мотивируя это способностью самого человека открывать каналы силы. </w:t>
      </w:r>
    </w:p>
    <w:p>
      <w:pPr>
        <w:pStyle w:val="Normal"/>
        <w:ind w:right="0" w:firstLine="709"/>
        <w:rPr/>
      </w:pPr>
      <w:r>
        <w:rPr/>
        <w:t xml:space="preserve">Вне Иерархии невозможно получить жезл мага. И если человек отрицает высшую степень познания и водительства, он тем сам подпадает под низшую, которая себя не обнаруживает, используя человека втемную. </w:t>
      </w:r>
    </w:p>
    <w:p>
      <w:pPr>
        <w:pStyle w:val="Normal"/>
        <w:ind w:right="0" w:firstLine="709"/>
        <w:rPr/>
      </w:pPr>
      <w:r>
        <w:rPr/>
        <w:t xml:space="preserve">Опасная это работа — из болота тащить идиота. Не нужно тратить усилия на людей, у которых не наблюдается даже в малой степени зачатков духовности, выражаемых в сострадании. И если желание проявить свою самость без пользы дела стоит на первом месте, то не нужно ждать здесь чего-то иного, кроме снобизма. </w:t>
      </w:r>
    </w:p>
    <w:p>
      <w:pPr>
        <w:pStyle w:val="Normal"/>
        <w:ind w:right="0" w:firstLine="709"/>
        <w:rPr/>
      </w:pPr>
      <w:r>
        <w:rPr/>
        <w:t xml:space="preserve">На человеческом поле много разных колосьев произрастает. И порой можно и не заметить спорынью среди зерен. Но такой мукой можно отравиться. </w:t>
      </w:r>
    </w:p>
    <w:p>
      <w:pPr>
        <w:pStyle w:val="Normal"/>
        <w:ind w:right="0" w:firstLine="709"/>
        <w:rPr/>
      </w:pPr>
      <w:r>
        <w:rPr/>
        <w:t>Скажут, что нельзя уделять столько внимания негативным сторонам жизни. Это верно. Но нужно замечать как лицевую, так и обратную сторону бытия, чтобы знать, с чем можно столкнуться в нашем земном пути. Опыт тепличного существования ничем не лучше, чем сурового походного. Путь выявляет всю муть самолюбования. Она поднимается со дна души, как пена морская. Не будем повторять своих ошибок, видя чужие недостатки.</w:t>
      </w:r>
    </w:p>
    <w:p>
      <w:pPr>
        <w:pStyle w:val="Normal"/>
        <w:ind w:right="0" w:firstLine="709"/>
        <w:rPr/>
      </w:pPr>
      <w:r>
        <w:rPr/>
      </w:r>
    </w:p>
    <w:p>
      <w:pPr>
        <w:pStyle w:val="Normal"/>
        <w:ind w:right="0" w:firstLine="709"/>
        <w:rPr/>
      </w:pPr>
      <w:r>
        <w:rPr/>
        <w:t>266. Молчат деревья. А роса поет, звеня в лучах сияющего утра. Глаза ликуют. Ну а путь зовет идти куда-то, обрывая путы обыденности, в чем весь мир живет. Легли на горы первые снега. Но осень свое золото не прячет, а дарит всем, кому так дорог</w:t>
      </w:r>
      <w:r>
        <w:rPr>
          <w:i/>
        </w:rPr>
        <w:t>а</w:t>
      </w:r>
      <w:r>
        <w:rPr/>
        <w:t xml:space="preserve"> дорога, состраданье и удача. Всему живому блага пожелай — и возвратишь себе его огонь священный. От золота шуршащая зола мир оживляет весь проникновенно. Как не устать в стремлении своем достичь и в этой жизни совершенства? Все сбудется — лишь научись мечтать, весь труд свой принимая за блаженство. Трудись, трудись! Не отступай назад! Пусть не всегда все гладко происходит. Не каждый год наш плодоносит сад, подверженный судьбе, любви, природе.</w:t>
      </w:r>
    </w:p>
    <w:p>
      <w:pPr>
        <w:pStyle w:val="Normal"/>
        <w:ind w:right="0" w:firstLine="709"/>
        <w:rPr/>
      </w:pPr>
      <w:r>
        <w:rPr/>
      </w:r>
    </w:p>
    <w:p>
      <w:pPr>
        <w:pStyle w:val="Normal"/>
        <w:ind w:right="0" w:firstLine="709"/>
        <w:rPr/>
      </w:pPr>
      <w:r>
        <w:rPr/>
        <w:t xml:space="preserve">267. Когда говорим о пространственной справедливости, то утверждаем закон Космического Равновесия. Мы можем быть обескуражены и возмущены перед явлением вопиющего беззакония, но забываем о том, что действие кармы ошибаться не может, потому что ее расследования, осуждения и ожидания изменений длятся тысячелетиями. С улыбкой смотрим на тех, кто полон скоропалительных решений по любому поводу. </w:t>
      </w:r>
    </w:p>
    <w:p>
      <w:pPr>
        <w:pStyle w:val="Normal"/>
        <w:ind w:right="0" w:firstLine="709"/>
        <w:rPr/>
      </w:pPr>
      <w:r>
        <w:rPr/>
        <w:t xml:space="preserve">Интернет забит заявлениями умалишенных. Здесь они выпускают пар, ибо боятся это делать воочию. А за глаза можно оскорблять и нести бред в надежде, что их-то уж вряд ли настигнет карающая рука. Но если это будет и так, то вряд ли кто-то подозревает, как точно действует сама судьба, постепенно накапливая заряд ответного удара и выискивая даже в отрицательном проявлении зерно высшего смысла. </w:t>
      </w:r>
    </w:p>
    <w:p>
      <w:pPr>
        <w:pStyle w:val="Normal"/>
        <w:ind w:right="0" w:firstLine="709"/>
        <w:rPr/>
      </w:pPr>
      <w:r>
        <w:rPr/>
        <w:t xml:space="preserve">Справедливость для одного человека обязательно будет беззаконием для другого. Это же касается и целых народов. И как стать умиротворяющим моментом для всех, знает лишь судьба с ее величайшей мудростью. Для нее и случайность закономерна. </w:t>
      </w:r>
    </w:p>
    <w:p>
      <w:pPr>
        <w:pStyle w:val="Normal"/>
        <w:ind w:right="0" w:firstLine="709"/>
        <w:rPr/>
      </w:pPr>
      <w:r>
        <w:rPr/>
        <w:t xml:space="preserve">Весы положительного и отрицательного необходимы, как день и ночь, как вещество и антивещество. Но этот закон годится лишь для плотного мира. В Мирах Огненных все по-иному. Там благо имеет неограниченную силу и власть. И поэтому Крийя-Шакти материализует моментально любое мысленное построение. Исполнение желаний там не сказка, но быль — и лишь потому, что они возвышенны, благородны и не допускают явлений негативных. Если такое допущение случится хоть единожды, то вся сфера будет заражена и разрушена, ибо империл передается со скоростью ядерной цепной реакции. </w:t>
      </w:r>
    </w:p>
    <w:p>
      <w:pPr>
        <w:pStyle w:val="Normal"/>
        <w:ind w:right="0" w:firstLine="709"/>
        <w:rPr/>
      </w:pPr>
      <w:r>
        <w:rPr/>
        <w:t>Не ищите феноменов и не пытайтесь создавать их. Отравленные миазмами человеческих чувств и мыслей, такие опыты принесут лишь гибель планете. Вызов из бездны смрадных духов происходит при помощи людей, обуянных гневом и ненавистью.</w:t>
      </w:r>
    </w:p>
    <w:p>
      <w:pPr>
        <w:pStyle w:val="Normal"/>
        <w:ind w:right="0" w:firstLine="709"/>
        <w:rPr/>
      </w:pPr>
      <w:r>
        <w:rPr/>
      </w:r>
    </w:p>
    <w:p>
      <w:pPr>
        <w:pStyle w:val="Normal"/>
        <w:ind w:right="0" w:firstLine="709"/>
        <w:rPr/>
      </w:pPr>
      <w:r>
        <w:rPr/>
        <w:t xml:space="preserve">268. Иерархия Блага есть основа нашей жизни. Даже мгновения нельзя прожить без ее заботы. И отрицающий значение истока нашего сознания подпадает под власть иных сил, для которых провозглашение собственного эгоизма единственным божеством, законом и судьбой является нормой. Князь Тьмы пошел по этому пути. Сам провозгласил его и других увлек этим ложным путем, где нет свободы, но есть вакханалия и разгул свободной воли. </w:t>
      </w:r>
    </w:p>
    <w:p>
      <w:pPr>
        <w:pStyle w:val="Normal"/>
        <w:ind w:right="0" w:firstLine="709"/>
        <w:rPr/>
      </w:pPr>
      <w:r>
        <w:rPr/>
        <w:t xml:space="preserve">Без Иерархии Блага нет пути. Кто отрицает очевидное, становится врагом эволюции, ибо она признает не закостенение, а преобразование негатива в более возвышенное состояние, до времени удерживая наказание даже самых неисправимых людей, заметив в их сердце одну-единственную искру сострадания, из которой возможно раздуть великий костер блага. </w:t>
      </w:r>
    </w:p>
    <w:p>
      <w:pPr>
        <w:pStyle w:val="Normal"/>
        <w:ind w:right="0" w:firstLine="709"/>
        <w:rPr/>
      </w:pPr>
      <w:r>
        <w:rPr/>
        <w:t>Не заканчивается существование наше земной жизнью. А значит, не следует цепляться за условности законов земных. Исполняя их, мы видим в них проекцию Высшей Воли, которая соединена с совестью человеческой прямым проводом.</w:t>
      </w:r>
    </w:p>
    <w:p>
      <w:pPr>
        <w:pStyle w:val="Normal"/>
        <w:ind w:right="0" w:firstLine="709"/>
        <w:rPr/>
      </w:pPr>
      <w:r>
        <w:rPr/>
      </w:r>
    </w:p>
    <w:p>
      <w:pPr>
        <w:pStyle w:val="Normal"/>
        <w:ind w:right="0" w:firstLine="709"/>
        <w:rPr/>
      </w:pPr>
      <w:r>
        <w:rPr/>
        <w:t>269. Не делайте врагов, но и не избегайте их. Они нужны, чтобы повышать напряжение наше и упражнять огонь мужества. Воином не стать, если нет опыта нападений и защиты.</w:t>
      </w:r>
    </w:p>
    <w:p>
      <w:pPr>
        <w:pStyle w:val="Normal"/>
        <w:ind w:right="0" w:firstLine="709"/>
        <w:rPr/>
      </w:pPr>
      <w:r>
        <w:rPr/>
      </w:r>
    </w:p>
    <w:p>
      <w:pPr>
        <w:pStyle w:val="Normal"/>
        <w:ind w:right="0" w:firstLine="709"/>
        <w:rPr/>
      </w:pPr>
      <w:r>
        <w:rPr/>
        <w:t xml:space="preserve">270. Отойдут печали и болезни. Иссякнут греховные мысли, сгорая в огне вечного предстояния. Изменится само тело, которое сейчас страдает от натиска солнечных бурь. </w:t>
      </w:r>
    </w:p>
    <w:p>
      <w:pPr>
        <w:pStyle w:val="Normal"/>
        <w:ind w:right="0" w:firstLine="709"/>
        <w:rPr/>
      </w:pPr>
      <w:r>
        <w:rPr/>
        <w:t xml:space="preserve">Боль возжигаемых центров может превосходить в несколько раз силу немощей земных. Удар солнечной плазмы бьет по манипуре, давая синдром, похожий на заболевание желудка, печени и поджелудочной части. Сокращение нервов так мучительно, что в этом случае не помогают болеутоляющие препараты. </w:t>
      </w:r>
    </w:p>
    <w:p>
      <w:pPr>
        <w:pStyle w:val="Normal"/>
        <w:ind w:right="0" w:firstLine="709"/>
        <w:rPr/>
      </w:pPr>
      <w:r>
        <w:rPr/>
        <w:t xml:space="preserve">Живот и головные центры всегда предощущают ураганы неспокойного Солнца. Физиология еще долго будет страдать, пока не изживет себя и не растворится в необходимости создания нового тела, которое не будет чувствовать таких нервных спазм и режущих ощущений в области живота. Сода смягчает такие последствия удара Солнца, но ненадолго. И чем выше нервная организация сознания, тем болезненнее ощущения. </w:t>
      </w:r>
    </w:p>
    <w:p>
      <w:pPr>
        <w:pStyle w:val="Normal"/>
        <w:ind w:right="0" w:firstLine="709"/>
        <w:rPr/>
      </w:pPr>
      <w:r>
        <w:rPr/>
        <w:t>Эволюция рождается в муках трансмутации. Прием меньшего количества пищи поможет легче перенести вращение центра огня. Утром встречаем Солнце лотосом Агни, поэтому и не удивительно, что реакция физиологии совпадает посекундно со вспышками на Солнце.</w:t>
      </w:r>
    </w:p>
    <w:p>
      <w:pPr>
        <w:pStyle w:val="Normal"/>
        <w:ind w:right="0" w:firstLine="709"/>
        <w:rPr/>
      </w:pPr>
      <w:r>
        <w:rPr/>
      </w:r>
    </w:p>
    <w:p>
      <w:pPr>
        <w:pStyle w:val="Normal"/>
        <w:ind w:right="0" w:firstLine="709"/>
        <w:rPr/>
      </w:pPr>
      <w:r>
        <w:rPr/>
        <w:t>271. Горный ветер о многом скажет — лишь спроси и услышь. Не утихает духовная жажда, даже если молчишь. Пьешь и пьешь эти запахи осени и буйство чистых цветов. Дела нас в такое пространство забросили, где не хватает слов, чтобы выразить те ощущения, то кипение чувств. Как же запечатлеть мгновения с ветра звенящих уст?</w:t>
      </w:r>
    </w:p>
    <w:p>
      <w:pPr>
        <w:pStyle w:val="Normal"/>
        <w:ind w:right="0" w:firstLine="709"/>
        <w:rPr/>
      </w:pPr>
      <w:r>
        <w:rPr/>
      </w:r>
    </w:p>
    <w:p>
      <w:pPr>
        <w:pStyle w:val="Normal"/>
        <w:ind w:right="0" w:firstLine="709"/>
        <w:rPr/>
      </w:pPr>
      <w:r>
        <w:rPr/>
        <w:t xml:space="preserve">272. Внешние условия потрясают Чашу. Как же может работать мозг, если сердце засохнет в объятиях безразличия? Без сердца, как без огня жизни, не пройти к высотам духа. Лишь оно проводник и посредник. Явление вечного пути можно отнести к пониманию сердца. За жизнь сердце прогоняет через себя многие миллиарды мгновений, растворяя в крови живые элементы присутствия сознания в этом мире. </w:t>
      </w:r>
    </w:p>
    <w:p>
      <w:pPr>
        <w:pStyle w:val="Normal"/>
        <w:ind w:right="0" w:firstLine="709"/>
        <w:rPr/>
      </w:pPr>
      <w:r>
        <w:rPr/>
        <w:t>Прожитое не просто сгоревшие дни, но золотые искры опыта, оставшиеся в их золе. И в нем нет места осуждению, обиде или мести. Все темное уносит ветер судьбы для удобрения полей иных пространств и времен. Дух веет, где хочет. А пепел возвращает в тонкое состояние все материальные остатки существования. Отданное миру и рожденное сердцем навсегда остается в Мире Вечном. Стрела энергии, запущенная в пространство, не умирает.</w:t>
      </w:r>
    </w:p>
    <w:p>
      <w:pPr>
        <w:pStyle w:val="Normal"/>
        <w:ind w:right="0" w:firstLine="709"/>
        <w:rPr/>
      </w:pPr>
      <w:r>
        <w:rPr/>
      </w:r>
    </w:p>
    <w:p>
      <w:pPr>
        <w:pStyle w:val="Normal"/>
        <w:ind w:right="0" w:firstLine="709"/>
        <w:rPr/>
      </w:pPr>
      <w:r>
        <w:rPr/>
        <w:t xml:space="preserve">273. Опущены нити Озириса. Но никто не замечает их, предпочитая считать за осенние паутины. Не отмахивайтесь от светоносных лучей творений наших. Не оборваны связи со звездами-родителями. Но долгая светоносная связь мысли не слабнет. </w:t>
      </w:r>
    </w:p>
    <w:p>
      <w:pPr>
        <w:pStyle w:val="Normal"/>
        <w:ind w:right="0" w:firstLine="709"/>
        <w:rPr/>
      </w:pPr>
      <w:r>
        <w:rPr/>
        <w:t>Заявление некоторых наций о том, что только они люди, а остальные пришельцы, скрывает под собой убийственный снобизм земных аборигенов, которые не знали ни родины, ни роду-племени. Собранные из изгоев разных народов, они провозгласили себя законодателями планеты и единственными властителями, следуя учителю своему и наставнику, в контакт с которым они вошли, подписав взаимовыгодный договор комфортного существования на Земле. Но нити Озириса не для них светят звездами. Нити чуда земного чисты. Через око звезд взгляд Духа Небес взирает на нас.</w:t>
      </w:r>
    </w:p>
    <w:p>
      <w:pPr>
        <w:pStyle w:val="Normal"/>
        <w:ind w:right="0" w:firstLine="709"/>
        <w:rPr/>
      </w:pPr>
      <w:r>
        <w:rPr/>
      </w:r>
    </w:p>
    <w:p>
      <w:pPr>
        <w:pStyle w:val="Normal"/>
        <w:ind w:right="0" w:firstLine="709"/>
        <w:rPr/>
      </w:pPr>
      <w:r>
        <w:rPr/>
        <w:t xml:space="preserve">274. Давайте лучшее из того, что есть, чтобы было вам легче идти, чтобы дух священных даров помогал в нелегком пути. Оторвавшись от грез уюта, от того, что вы защищены, никогда, нигде, никому не вверяйте чистые сны. </w:t>
      </w:r>
    </w:p>
    <w:p>
      <w:pPr>
        <w:pStyle w:val="Normal"/>
        <w:ind w:right="0" w:firstLine="709"/>
        <w:rPr/>
      </w:pPr>
      <w:r>
        <w:rPr/>
        <w:t>Могут однажды прийти и украсть мечту, что приснилась вам, сбросив вас в бездну низких скитаний, где забвение лишь возрастает, а великая память Рода иссякает и обрывается, будто чьи-то зависти ножницы обрезают то самое светлое, что сердцам вашим жить дает, что питает душу надеждой, что Жемчужный Берег совсем недалек и мы достигнем его уже в этой жизни.</w:t>
      </w:r>
    </w:p>
    <w:p>
      <w:pPr>
        <w:pStyle w:val="Normal"/>
        <w:ind w:right="0" w:firstLine="709"/>
        <w:rPr/>
      </w:pPr>
      <w:r>
        <w:rPr/>
      </w:r>
    </w:p>
    <w:p>
      <w:pPr>
        <w:pStyle w:val="Normal"/>
        <w:ind w:right="0" w:firstLine="709"/>
        <w:rPr/>
      </w:pPr>
      <w:r>
        <w:rPr/>
        <w:t xml:space="preserve">275. Издалека можно принять белую ленту, опущенную с небес, за лестницу спасения, по которой души будут подниматься вверх. Или за свиток с причудливыми письменами, которые душа понимает не учась как эльфийское наречие Богов. Нити Озириса не вымысел, но совершенно конкретное явление, если считать события внутренней жизни реальным фактом. </w:t>
      </w:r>
    </w:p>
    <w:p>
      <w:pPr>
        <w:pStyle w:val="Normal"/>
        <w:ind w:right="0" w:firstLine="709"/>
        <w:rPr/>
      </w:pPr>
      <w:r>
        <w:rPr/>
        <w:t xml:space="preserve">Для стороннего взгляда нет движения ментальной энергии вперемешку со временем. Но для самого человека пространство внутреннего мира насыщено явлениями озарений, которые так богаты и разнообразны, что трудно передать их смысл другому в виде пересказа или иной формы общения. Разве что стихи или музыка в виде песен и тонких импровизаций способны воспроизвести часть уловленных мыслеформ и транслировать их в другое сознание. </w:t>
      </w:r>
    </w:p>
    <w:p>
      <w:pPr>
        <w:pStyle w:val="Normal"/>
        <w:ind w:right="0" w:firstLine="709"/>
        <w:rPr/>
      </w:pPr>
      <w:r>
        <w:rPr/>
        <w:t xml:space="preserve">Внутренняя жизнь каждого человека — целая вселенная, которой он правит безраздельно, используя методы общины или диктатуры. Мириады и мириады духов и плотных живых существ составляют население каждой человеческой души. И каждая искра приносит дар нашему сознанию, в котором роится непрестанный ураган мыслеформ, пытающихся проявиться и, получив силы от верховного духа, стать ведущей темой если не жизни, то дня или мгновения. Но есть символы цели, которые проходят с каждым из нас все дни, нам отпущенные. Мы делимся с ними силой и красотой своего сердца. Мы оживляем их в каждом дне нашем, решая задачи реального времени. </w:t>
      </w:r>
    </w:p>
    <w:p>
      <w:pPr>
        <w:pStyle w:val="Normal"/>
        <w:ind w:right="0" w:firstLine="709"/>
        <w:rPr/>
      </w:pPr>
      <w:r>
        <w:rPr/>
        <w:t>Одухотворение сознания не взрыв атомов невежества, но постепенное их перерождение в иную форму энергий через правильное их применение для выполнения оптимальных задач Вечности. Ведь и она состоит из мгновений.</w:t>
      </w:r>
    </w:p>
    <w:p>
      <w:pPr>
        <w:pStyle w:val="Normal"/>
        <w:ind w:right="0" w:firstLine="709"/>
        <w:rPr/>
      </w:pPr>
      <w:r>
        <w:rPr/>
      </w:r>
    </w:p>
    <w:p>
      <w:pPr>
        <w:pStyle w:val="Normal"/>
        <w:ind w:right="0" w:firstLine="709"/>
        <w:rPr/>
      </w:pPr>
      <w:r>
        <w:rPr/>
        <w:t xml:space="preserve">276. Пиши, не допуская убогости. Лучше промедлить, чем потом отвечать на колкие замечания. Нужно взвешеннее и ответственнее подходить к творчеству. Конечно, хочется проявить наиболее полно все многообразие освоенных методов. Но не нужно превращать записи в бессмысленную игру словами. В этом и лежит причина потери вибраций у отдельных авторов. Впечатывание высших мыслеформ в материю слов есть задача духа твоего. </w:t>
      </w:r>
    </w:p>
    <w:p>
      <w:pPr>
        <w:pStyle w:val="Normal"/>
        <w:ind w:right="0" w:firstLine="709"/>
        <w:rPr/>
      </w:pPr>
      <w:r>
        <w:rPr/>
        <w:t xml:space="preserve">Мыслеформа как хранитель, или конденсатор, неиссякаемой энергии открывается на разных уровнях осмысления. Кроме буквального, постигается эмоциональный ключ и, в редких случаях, ментальный, который подменяют логическими измышлениями. Проблески духовного понимания единичны. </w:t>
      </w:r>
    </w:p>
    <w:p>
      <w:pPr>
        <w:pStyle w:val="Normal"/>
        <w:ind w:right="0" w:firstLine="709"/>
        <w:rPr/>
      </w:pPr>
      <w:r>
        <w:rPr/>
        <w:t>В Наших посланиях упор идет именно на духовное восприятие мира, который для нас чист и возвышен. Представляя его таким, мы и сами меняемся в лучшую сторону.</w:t>
      </w:r>
    </w:p>
    <w:p>
      <w:pPr>
        <w:pStyle w:val="Normal"/>
        <w:ind w:right="0" w:firstLine="709"/>
        <w:rPr/>
      </w:pPr>
      <w:r>
        <w:rPr/>
      </w:r>
    </w:p>
    <w:p>
      <w:pPr>
        <w:pStyle w:val="Normal"/>
        <w:ind w:right="0" w:firstLine="709"/>
        <w:rPr/>
      </w:pPr>
      <w:r>
        <w:rPr/>
        <w:t xml:space="preserve">277. Нужно принять сновидение не как навязанный образ НЛО, но как защиту Матери Мира. Зонтик Дуккар — более точная трактовка. Тем более что ниспадающие вниз ленты обозначают участие Начал, или стихий, в делах устроения мира. </w:t>
      </w:r>
    </w:p>
    <w:p>
      <w:pPr>
        <w:pStyle w:val="Normal"/>
        <w:ind w:right="0" w:firstLine="709"/>
        <w:rPr/>
      </w:pPr>
      <w:r>
        <w:rPr/>
        <w:t xml:space="preserve">Духовная часть стихиалей — это Великие Боги пантеона Мировых Богов. Особенно подробно определены они у арийцев, как славянских, так и индийских. Национальный окрас необходим для большей убедительности и вживления энергий в специфику нации. </w:t>
      </w:r>
    </w:p>
    <w:p>
      <w:pPr>
        <w:pStyle w:val="Normal"/>
        <w:ind w:right="0" w:firstLine="709"/>
        <w:rPr/>
      </w:pPr>
      <w:r>
        <w:rPr/>
        <w:t xml:space="preserve">Не нужно спешить и насиловать себя пустым графоманством. Иногда перерыв — это накопление сил для следующего этапа труда. </w:t>
      </w:r>
    </w:p>
    <w:p>
      <w:pPr>
        <w:pStyle w:val="Normal"/>
        <w:ind w:right="0" w:firstLine="709"/>
        <w:rPr/>
      </w:pPr>
      <w:r>
        <w:rPr/>
        <w:t>Боли в голове и в области живота — реакция на деятельность солнечных пятен. Нервная система — это прямое продолжение космических каналов привхождения творящих энергий. Нервы — скелет огненного тела. Помимо земных функций, у них существует связь со всей Вселенной. События на любой из планет и звезд отражаются на человеке. Даже Галактический Центр своими выбросами энергий получает ответ в сердце и в духовных центрах. Казалось бы, невозможно ощутить вспышку на Солнце моментально. Но на самом деле все происходит именно в таком режиме. Очищение человечества продолжается. И мало кто выдержит напор солнечной плазмы без ущерба для физического здоровья.</w:t>
      </w:r>
    </w:p>
    <w:p>
      <w:pPr>
        <w:pStyle w:val="Normal"/>
        <w:ind w:right="0" w:firstLine="709"/>
        <w:rPr/>
      </w:pPr>
      <w:r>
        <w:rPr/>
      </w:r>
    </w:p>
    <w:p>
      <w:pPr>
        <w:pStyle w:val="Normal"/>
        <w:ind w:right="0" w:firstLine="709"/>
        <w:rPr/>
      </w:pPr>
      <w:r>
        <w:rPr/>
        <w:t>278. Эпоха меняет эпоху. И нет измененьям конца. Здесь жить не так уж и плохо под запахом чабреца. Осенние дали тихи. Чист воздух. Светла вода. Радости огненным вихрем зажглась золотая гряда. Осень плоды приносит. Осень подводит итог. Что ты у нее попросишь, она исполнит в свой срок. Идет период дарений, когда сама Мать Судьба свое льет благодаренье: ведь в золоте даже тропа. Но мудрость ценнее злата. Она порождает свет, в котором сиянье булата и труд последующих лет. Она одеянье чуда. Она даст насущный совет. Но следовать каждый будет по воле опыта бед. Пусть верят или не верят. Судьбой обозначен план. Пред нами открыты все двери, коль посох энергий дан. Волшебное это занятье — знать то, что завтра придет. Звенит золотое платье великих небесных щедрот. Что сбудется с нами, что станет — никто не может узнать. Горит осеннее пламя. Звенит чистоты благодать. И то, что нами потеряно, придет в свой назначенный час. Все лучшее — будьте уверены! — вовек не минует нас. Пусть созданное нам кажется несовершенным сейчас. Судьбы чистой ниточка вяжется в ковер, уносящий нас. Серебряное дыхание приходящей зимы мы ощущаем заранее при прохождении тьмы. Мир в ночь погружается тихую, чтоб снова вернуть весну. Радости звездными вихрями свет сторожит тишину. Нам счастье жизни намечено. Его ты всем пожелай. Пусть будет мгновенье увенчано благом, что дарит рай. Алтай в одежде праздника, в пламени золотом. Но это занятье не праздное — радость нести в наш дом. Пусть небо на что-то хмурится. Все сложится по судьбе. Усыпало золото улицу. Золото — на тропе. Безмерна щедрость осенняя. Плоды пожинаем свои. В радости — наше спасение. В радости и любви.</w:t>
      </w:r>
    </w:p>
    <w:p>
      <w:pPr>
        <w:pStyle w:val="Normal"/>
        <w:ind w:right="0" w:firstLine="709"/>
        <w:rPr/>
      </w:pPr>
      <w:r>
        <w:rPr/>
      </w:r>
    </w:p>
    <w:p>
      <w:pPr>
        <w:pStyle w:val="Normal"/>
        <w:ind w:right="0" w:firstLine="709"/>
        <w:rPr/>
      </w:pPr>
      <w:r>
        <w:rPr/>
        <w:t xml:space="preserve">279. Каждому из нас предстоит битва с нашими негативными накоплениями. Не сумевший подчинить их себе должен будет стать их рабом. А это не может закончиться эволюционным продвижением. </w:t>
      </w:r>
    </w:p>
    <w:p>
      <w:pPr>
        <w:pStyle w:val="Normal"/>
        <w:ind w:right="0" w:firstLine="709"/>
        <w:rPr/>
      </w:pPr>
      <w:r>
        <w:rPr/>
        <w:t xml:space="preserve">Тьма не даст вам дышать. Тьма потребует от вас всех сил, всех чувств. Но уж лучше отдать их Высшему Началу, чем мгновение за мгновением пропитываться ядом самомнения. </w:t>
      </w:r>
    </w:p>
    <w:p>
      <w:pPr>
        <w:pStyle w:val="Normal"/>
        <w:ind w:right="0" w:firstLine="709"/>
        <w:rPr/>
      </w:pPr>
      <w:r>
        <w:rPr/>
        <w:t xml:space="preserve">Откройте сердце великой Вселенной Духа. Напитайте ваши тела этой чистотой. И она смоет вашу копоть и негатив, все мгновения ярости и неправедности, всю несправедливость, которую вы выпустили в мир. Печаль уйдет из вашего тела. Труд, приносящий усталость, станет вдохновением жизни. </w:t>
      </w:r>
    </w:p>
    <w:p>
      <w:pPr>
        <w:pStyle w:val="Normal"/>
        <w:ind w:right="0" w:firstLine="709"/>
        <w:rPr/>
      </w:pPr>
      <w:r>
        <w:rPr/>
        <w:t>Победа Света над тьмой неоспорима. И лишь в свой урочный час допускается возвращение ночи в пределы Земли — лишь затем, что людям нужно отдохнуть в тихих лесах пралайи.</w:t>
      </w:r>
    </w:p>
    <w:p>
      <w:pPr>
        <w:pStyle w:val="Normal"/>
        <w:ind w:right="0" w:firstLine="709"/>
        <w:rPr/>
      </w:pPr>
      <w:r>
        <w:rPr/>
      </w:r>
    </w:p>
    <w:p>
      <w:pPr>
        <w:pStyle w:val="Normal"/>
        <w:ind w:right="0" w:firstLine="709"/>
        <w:rPr/>
      </w:pPr>
      <w:r>
        <w:rPr/>
        <w:t xml:space="preserve">280. Когда назначение жизни определено, любое препятствие становится лишь средством преуспеяния. Пути неотвратимы, если даже они избраны когда-то давно. </w:t>
      </w:r>
    </w:p>
    <w:p>
      <w:pPr>
        <w:pStyle w:val="Normal"/>
        <w:ind w:right="0" w:firstLine="709"/>
        <w:rPr/>
      </w:pPr>
      <w:r>
        <w:rPr/>
        <w:t>Мы ветром земным пролетаем сквозь время, восходим священным огнем до небес. Звезда опускается нам на темя, рождая сознание новых чудес. Не зная себя, мы идем по планете, сменяя безумие на судьбу. Мы в мире всего лишь малые дети, ступившие на золотую тропу. Мы ведаем то, что будто не помнится, но в памяти нашей хранится всегда. Когда-нибудь тайна святая откроется, как листья опавшие, сжигая года. Войдем в тишину или будем покинуты — всех нас не оставит стихия труда. Наш дух так велик под покровом накинутым. Там тайно сияет всех жизней руда.</w:t>
      </w:r>
    </w:p>
    <w:p>
      <w:pPr>
        <w:pStyle w:val="Normal"/>
        <w:ind w:right="0" w:firstLine="709"/>
        <w:rPr/>
      </w:pPr>
      <w:r>
        <w:rPr/>
      </w:r>
    </w:p>
    <w:p>
      <w:pPr>
        <w:pStyle w:val="Normal"/>
        <w:ind w:right="0" w:firstLine="709"/>
        <w:rPr/>
      </w:pPr>
      <w:r>
        <w:rPr/>
        <w:t xml:space="preserve">281. Когда небесное покровительство достигает степени реальной защиты, жизнь человеческая становится избранничеством. Как над малым любимым ребенком, склоняются Великие Боги, охраняя и обучая его и не уступая тьме ни мгновения в этом непрестанном наставлении. </w:t>
      </w:r>
    </w:p>
    <w:p>
      <w:pPr>
        <w:pStyle w:val="Normal"/>
        <w:ind w:right="0" w:firstLine="709"/>
        <w:rPr/>
      </w:pPr>
      <w:r>
        <w:rPr/>
        <w:t>Растем и будем расти, не упуская ни одной мысли, не тратя понапрасну ни одного мгновения из общей, дарованной нам для обучения силы. Когда Воспитатели и Покровители обладают таким опытом и методами обучения, при наличии желания учиться в жизнях наших непрестанно нужно идти семимильными шагами, ибо молодость со своими страстными позывами ушла и открылось поле для нового труда, не обремененного ничем посторонним. Только трудись неустанно, лишь успевая записывать слова из Уст Вечного.</w:t>
      </w:r>
    </w:p>
    <w:p>
      <w:pPr>
        <w:pStyle w:val="Normal"/>
        <w:ind w:right="0" w:firstLine="709"/>
        <w:rPr/>
      </w:pPr>
      <w:r>
        <w:rPr/>
      </w:r>
    </w:p>
    <w:p>
      <w:pPr>
        <w:pStyle w:val="Normal"/>
        <w:ind w:right="0" w:firstLine="709"/>
        <w:rPr/>
      </w:pPr>
      <w:r>
        <w:rPr/>
        <w:t xml:space="preserve">282. Щит Тайны — Мой Щит. Обретение кольца мудрости лишь дело времени. Сам Соломон носил его в славе своей. </w:t>
      </w:r>
    </w:p>
    <w:p>
      <w:pPr>
        <w:pStyle w:val="Normal"/>
        <w:ind w:right="0" w:firstLine="709"/>
        <w:rPr/>
      </w:pPr>
      <w:r>
        <w:rPr/>
        <w:t xml:space="preserve">Все великие цари Израиля имели кровь ариев: иначе бы род их прекратился. Все рассуждения о чистоте крови лишь канон для простого народа. Цари продолжали род свой от наложниц разных национальностей. А у израильтян родство идет по линии матери, ибо лунные духи властвуют над ними. </w:t>
      </w:r>
    </w:p>
    <w:p>
      <w:pPr>
        <w:pStyle w:val="Normal"/>
        <w:ind w:right="0" w:firstLine="709"/>
        <w:rPr/>
      </w:pPr>
      <w:r>
        <w:rPr/>
        <w:t xml:space="preserve">Давно назвал Россию Моей Страной. Великие воплощения на Руси были и раньше, но об этом менее известно. Но Преподобный не первый. </w:t>
      </w:r>
    </w:p>
    <w:p>
      <w:pPr>
        <w:pStyle w:val="Normal"/>
        <w:ind w:right="0" w:firstLine="709"/>
        <w:rPr/>
      </w:pPr>
      <w:r>
        <w:rPr/>
        <w:t xml:space="preserve">В Новгороде Великом и северных землях были великие души, которым доверен был Алатырь-Камень. Долгое время, и даже теперь, часть его пребывала в Кремле этого города, так же как в Москве, в Вологде, Ярославле и на Соловках. </w:t>
      </w:r>
    </w:p>
    <w:p>
      <w:pPr>
        <w:pStyle w:val="Normal"/>
        <w:ind w:right="0" w:firstLine="709"/>
        <w:rPr/>
      </w:pPr>
      <w:r>
        <w:rPr/>
        <w:t xml:space="preserve">Космические артефакты — это те божественные магниты, на которых строятся великие храмы и города. И даже теперь посылаются с Рады части священной планеты для усиления связи с Землей. </w:t>
      </w:r>
    </w:p>
    <w:p>
      <w:pPr>
        <w:pStyle w:val="Normal"/>
        <w:ind w:right="0" w:firstLine="709"/>
        <w:rPr/>
      </w:pPr>
      <w:r>
        <w:rPr/>
        <w:t xml:space="preserve">Эпоха Рыб ушла безвозвратно. И в том качестве, в каком она была, ей уже не быть. </w:t>
      </w:r>
    </w:p>
    <w:p>
      <w:pPr>
        <w:pStyle w:val="Normal"/>
        <w:ind w:right="0" w:firstLine="709"/>
        <w:rPr/>
      </w:pPr>
      <w:r>
        <w:rPr/>
        <w:t xml:space="preserve">Растворение любой малой нации в великой — процесс долгий, но он неизбежно произойдет, какими бы ограничениями ни пользовались племенные вожди. В будущем не будет тех народов, которые есть сейчас. Останутся лишь представители чистой крови. И в этом заявлении нет ни шовинизма, ни национализма, а лишь понимание процессов, меняющих мир. </w:t>
      </w:r>
    </w:p>
    <w:p>
      <w:pPr>
        <w:pStyle w:val="Normal"/>
        <w:ind w:right="0" w:firstLine="709"/>
        <w:rPr/>
      </w:pPr>
      <w:r>
        <w:rPr/>
        <w:t>С Россией мир войдет в шестую расу. С Россией придет новая модель мира. И от этой реальности не отвернуться даже ярым русофобам, как бы они тщательно ни скрывали этот факт и ни закрывали свои и чужие глаза на проблему Рассанты.</w:t>
      </w:r>
    </w:p>
    <w:p>
      <w:pPr>
        <w:pStyle w:val="Normal"/>
        <w:ind w:right="0" w:firstLine="709"/>
        <w:rPr/>
      </w:pPr>
      <w:r>
        <w:rPr/>
      </w:r>
    </w:p>
    <w:p>
      <w:pPr>
        <w:pStyle w:val="Normal"/>
        <w:ind w:right="0" w:firstLine="709"/>
        <w:rPr/>
      </w:pPr>
      <w:r>
        <w:rPr/>
        <w:t>283. Не сломленные болью и тоской, недобрым взглядом или восхваленьем, не ищем мы привычный всем покой — находим в сердце верное решенье. Зачем нам слава, если есть язык друзей и недругов, которые объявят, что средь колючих, едких повилик растет цветок, что и зимой не вянет? Мне Иерархия мой путь дала, вручив перо и посох дальних странствий. Чрез жар приятий, через сети зла идет труда живого постоянство. Чем он окрашен, наш незримый труд? Мы с мира удаляем паутину, которую ветра времен несут, свивая снега ком в судьбы лавину. Незримо где-то падает зерно. И лишь спустя года мы все увидим, во что теперь оно превращено, прорвавшись в мир, который ясно видим. Святая Явь и есть земная жизнь. Над нами властны лишь живые Боги, чьи вечные и чистые чертоги уходят в неизведанную высь.</w:t>
      </w:r>
    </w:p>
    <w:p>
      <w:pPr>
        <w:pStyle w:val="Normal"/>
        <w:ind w:right="0" w:firstLine="709"/>
        <w:rPr/>
      </w:pPr>
      <w:r>
        <w:rPr/>
      </w:r>
    </w:p>
    <w:p>
      <w:pPr>
        <w:pStyle w:val="Normal"/>
        <w:ind w:right="0" w:firstLine="709"/>
        <w:rPr/>
      </w:pPr>
      <w:r>
        <w:rPr/>
        <w:t xml:space="preserve">284. Змеи невидимых лучей бороздят пространство. Мириады мыслей пронизывают мир и скрещиваются, соединяясь или уничтожая друг друга. Но есть серебряное пламя молний, которое исторгают люди во время моления. Они свиваются в гигантские столбы великой силы основания мира. </w:t>
      </w:r>
    </w:p>
    <w:p>
      <w:pPr>
        <w:pStyle w:val="Normal"/>
        <w:ind w:right="0" w:firstLine="709"/>
        <w:rPr/>
      </w:pPr>
      <w:r>
        <w:rPr/>
        <w:t xml:space="preserve">Каждый призыв и обращение к Высшим Мирам получают ответ, превращаясь в энергию благодати. Но не каждое сердце способно выдержать чистоту мощи святой. Под жарким солнцем не всем комфортно. Но, проникая в души и тела, благодать творит свой труд исцеления нас от болезней. С неотступной терпеливостью и постоянством великая Вселенная Духа творит в нас человека будущего, закладывая дела далекого и еще не пришедшего. </w:t>
      </w:r>
    </w:p>
    <w:p>
      <w:pPr>
        <w:pStyle w:val="Normal"/>
        <w:ind w:right="0" w:firstLine="709"/>
        <w:rPr/>
      </w:pPr>
      <w:r>
        <w:rPr/>
        <w:t xml:space="preserve">Обучение души происходит каждое мгновение. Но мы даже не замечаем, какое лекарство истины вводится в нас инъекциями времени. Дух творит, не оповещая никого об этом. И в этой божественной анонимности заложены усилия, объединенные одним направлением, которое движет многими умами, планетами, галактиками и целыми эволюционными кругами. </w:t>
      </w:r>
    </w:p>
    <w:p>
      <w:pPr>
        <w:pStyle w:val="Normal"/>
        <w:ind w:right="0" w:firstLine="709"/>
        <w:rPr/>
      </w:pPr>
      <w:r>
        <w:rPr/>
        <w:t>Над тьмой нетронутых пространств — свет белой Беспредельности Духа. Неиссякаемая мечта посылается сверху, чтобы осветить темные миры существования мысленными молниями будущего, зарождая мощь человеческих устремлений. Когда цель обозначена, происходит вечный обмен между ней и устремленными к ней. Оба притягиваются друг к другу, создавая движение магнитных токов. Это любовь такого высокого плана. Из семи разных видов она одна из самых невероятных. За одно мгновение такого чувства можно постичь Вечность. Искра долго тлеет, чтобы поджечь костер. А молния моментально поджигает даже сырое дерево.</w:t>
      </w:r>
    </w:p>
    <w:p>
      <w:pPr>
        <w:pStyle w:val="Normal"/>
        <w:ind w:right="0" w:firstLine="709"/>
        <w:rPr/>
      </w:pPr>
      <w:r>
        <w:rPr/>
      </w:r>
    </w:p>
    <w:p>
      <w:pPr>
        <w:pStyle w:val="Normal"/>
        <w:ind w:right="0" w:firstLine="709"/>
        <w:rPr/>
      </w:pPr>
      <w:r>
        <w:rPr/>
        <w:t xml:space="preserve">285. Отмахивайся от блуждающих между мирами развоплощенных, чей срок жизни земной не исчерпан. Пусть ищут занятие в высших сферах. Они им доступны, так же как и астральные библиотеки и занятия любого рода. Безделье порождает притяжение к земным сферам и безответственное ощущение своей невидимости и безнаказанности. Отсылай возникшие образы вверх. Там им путь, цель и использование времени во благо эволюции. </w:t>
      </w:r>
    </w:p>
    <w:p>
      <w:pPr>
        <w:pStyle w:val="Normal"/>
        <w:ind w:right="0" w:firstLine="709"/>
        <w:rPr/>
      </w:pPr>
      <w:r>
        <w:rPr/>
        <w:t>Пребывание в тонком теле больше положенного времени дает его уплотнение и утрату мобильности. Словно чистая и сухая губка, падая в лужу, напитывается мутной водой и тяжелеет, так же точно и тело тонкое, вращаясь в миазмах человеческих чувств, делает из души вечного скитальца без права последующего воплощения. Такие блуждающие между мирами духи становятся одержателями и вдохновителями разных безобразий. Для высокого труда нужна другая компания. И ее посылает Хранитель и Наставник.</w:t>
      </w:r>
    </w:p>
    <w:p>
      <w:pPr>
        <w:pStyle w:val="Normal"/>
        <w:ind w:right="0" w:firstLine="709"/>
        <w:rPr/>
      </w:pPr>
      <w:r>
        <w:rPr/>
      </w:r>
    </w:p>
    <w:p>
      <w:pPr>
        <w:pStyle w:val="Normal"/>
        <w:ind w:right="0" w:firstLine="709"/>
        <w:rPr/>
      </w:pPr>
      <w:r>
        <w:rPr/>
        <w:t xml:space="preserve">286. Кармические предрасположения к какого-то рода деятельности или успеху в духовных практиках нельзя считать удачей или случайностью. Всем известно такое понятие, как родовая память или родовые накопления опыта, где, помимо наших персональных усилий во многих жизнях, еще участвует и энергия Бога Рода, которая выделила нам отдельный канал воплощений, творческих и профессиональных приоритетов, признаков внешности, а также накопленных веками наследственных талантов и даже болезней. </w:t>
      </w:r>
    </w:p>
    <w:p>
      <w:pPr>
        <w:pStyle w:val="Normal"/>
        <w:ind w:right="0" w:firstLine="709"/>
        <w:rPr/>
      </w:pPr>
      <w:r>
        <w:rPr/>
        <w:t xml:space="preserve">Цепочки ДНК мутируют, изменяя свои построения и оставляя пустые места между связями спиралей, что явлено как хронические заболевания рода. Но исправить можно и дефекты крови. Духовным воздействием излечивается любая, даже самая опасная, болезнь, ибо ее возбудители, попадая под облучение святости, погибают. Болезнь представляет собой присутствие злой силы в человеческом теле, а духовная практика насыщает сознание и тело такой концентрацией света, что возбуждает внутренние огненные резервы каждого атома. И здесь огромную роль играет воображение как проводник сознательной и духовной энергии в наше тело. Такие практики оздоровления имеют ведические корни. Но сохранились и развились они в Индии, Китае и Японии, а также в странах иных религиозных оздоровительных культур. Особенно подробно и досконально их сохранили индийцы, откуда впоследствии они перешли к даосам и практикуются ими до сих пор. И это не средневековое мракобесие, а наиболее действенные методы оздоровления тела. </w:t>
      </w:r>
    </w:p>
    <w:p>
      <w:pPr>
        <w:pStyle w:val="Normal"/>
        <w:ind w:right="0" w:firstLine="709"/>
        <w:rPr/>
      </w:pPr>
      <w:r>
        <w:rPr/>
        <w:t>Без духовных устремлений выздоровления невозможно добиться. Только лишь приемом лекарств, без изменения образа мысли и реакций сознания, невозможно сделать себя пригодным для дальнейшего пути по жизни. Вместе с приемом лекарств творите молитву, желая блага себе и другим. Если вас одолели негативные мысли, то лучше отложите эту процедуру, чтобы не превратить витамины в яд, а препараты исцеляющие — в усугубляющие ваше здоровье. Можно и без лекарств выздороветь. В этом случае научитесь не причинять вреда себе и людям мыслью, словом или делом, потому что зломыслие или раздражение, а также агрессия, — благодатная среда для вредоносных бацилл, возбудителей разных заболеваний. Сжигайте в огне своей ауры все темные стрелы, которые могут быть отравлены болезнями, посылаемыми из тонкого источника, и зловредными мыслями. Благо да пребудет с вами!</w:t>
      </w:r>
    </w:p>
    <w:p>
      <w:pPr>
        <w:pStyle w:val="Normal"/>
        <w:ind w:right="0" w:firstLine="709"/>
        <w:rPr/>
      </w:pPr>
      <w:r>
        <w:rPr/>
      </w:r>
    </w:p>
    <w:p>
      <w:pPr>
        <w:pStyle w:val="Normal"/>
        <w:ind w:right="0" w:firstLine="709"/>
        <w:rPr/>
      </w:pPr>
      <w:r>
        <w:rPr/>
        <w:t xml:space="preserve">287. Злоба ограниченна, тогда как благо беспредельно. В щедрости своей и доброте ищите поддержку — и не ошибетесь. </w:t>
      </w:r>
    </w:p>
    <w:p>
      <w:pPr>
        <w:pStyle w:val="Normal"/>
        <w:ind w:right="0" w:firstLine="709"/>
        <w:rPr/>
      </w:pPr>
      <w:r>
        <w:rPr/>
        <w:t xml:space="preserve">Дыхание любви мир наполняет жизнью. Движение токов силы присутствует лишь тогда, когда есть взаимное влечение полюсов энергий. </w:t>
      </w:r>
    </w:p>
    <w:p>
      <w:pPr>
        <w:pStyle w:val="Normal"/>
        <w:ind w:right="0" w:firstLine="709"/>
        <w:rPr/>
      </w:pPr>
      <w:r>
        <w:rPr/>
        <w:t xml:space="preserve">Но не будем купаться в розовом цвете, не замечая подползающую змею. Было бы безрассудно раствориться в беспечности, пренебрегая опасностями. Мир полон еще существами, порожденными империлом. Их количество особенно увеличивает человеческая ненависть, через которую выплескивается священный солнечный огонь. Не усвоенный сердцами и душами людей, он превращается в болезни и орудие разрушения. </w:t>
      </w:r>
    </w:p>
    <w:p>
      <w:pPr>
        <w:pStyle w:val="Normal"/>
        <w:ind w:right="0" w:firstLine="709"/>
        <w:rPr/>
      </w:pPr>
      <w:r>
        <w:rPr/>
        <w:t xml:space="preserve">Тело изнывает от солнечной плазмы, принимая как защитную меру подневольную трансмутацию и вызванное Солнцем вращение центров. </w:t>
      </w:r>
    </w:p>
    <w:p>
      <w:pPr>
        <w:pStyle w:val="Normal"/>
        <w:ind w:right="0" w:firstLine="709"/>
        <w:rPr/>
      </w:pPr>
      <w:r>
        <w:rPr/>
        <w:t>Только слепые не видят, а бесчувственные не ощущают, огненного дыхания будущего. Жар тайны так велик и так необъясним, как любовь к самым малым тварям земным. Бог привязывается к творениям Своим, а человек — к малым созданиям Бога: цветам, деревьям и камням. А Солнце дарит жар свой всем, определяя каждому духу самому измерить его меру. Золото сил и мудрости проливается беспрестанно и щедро. Оно засыпает весь мир собой. Но кто же может собрать больше, чем вместит? Можно построить золотой дворец и замостить золотом дороги, но все равно не иссякнет великая сила вечного благодеяния Сердца нашего Мира.</w:t>
      </w:r>
    </w:p>
    <w:p>
      <w:pPr>
        <w:pStyle w:val="Normal"/>
        <w:ind w:right="0" w:firstLine="709"/>
        <w:rPr/>
      </w:pPr>
      <w:r>
        <w:rPr/>
      </w:r>
    </w:p>
    <w:p>
      <w:pPr>
        <w:pStyle w:val="Normal"/>
        <w:ind w:right="0" w:firstLine="709"/>
        <w:rPr/>
      </w:pPr>
      <w:r>
        <w:rPr/>
        <w:t xml:space="preserve">288. Явление тайны не покинет всадника утра. Дух явит рождение новой судьбы, где другие ценности необходимы. Сверкающему в доспехе знаний не нужна яркая одежда и крикливый голос, призывающий обратить внимание на его товар. Запах мускуса говорит сам за себя. Поэтому его продавец не кричит о нем на базаре. То же касается и тех, кто торгует драгоценностями. Им не нужно кричать о красоте сапфиров, рубинов или изумрудов. Дух камней сам притягивает взгляд покупателя. Духовная сила мощнее всех остальных. Все другие — производные от Великого Агни, Фохата. </w:t>
      </w:r>
    </w:p>
    <w:p>
      <w:pPr>
        <w:pStyle w:val="Normal"/>
        <w:ind w:right="0" w:firstLine="709"/>
        <w:rPr/>
      </w:pPr>
      <w:r>
        <w:rPr/>
        <w:t>Тайну несешь как Чашу. Тайну хранишь как Святыню. Лишь слова иногда выдают ее. Но она не иссякает от этого.</w:t>
      </w:r>
    </w:p>
    <w:p>
      <w:pPr>
        <w:pStyle w:val="Normal"/>
        <w:ind w:right="0" w:firstLine="709"/>
        <w:rPr/>
      </w:pPr>
      <w:r>
        <w:rPr/>
      </w:r>
    </w:p>
    <w:p>
      <w:pPr>
        <w:pStyle w:val="Normal"/>
        <w:ind w:right="0" w:firstLine="709"/>
        <w:rPr/>
      </w:pPr>
      <w:r>
        <w:rPr/>
        <w:t xml:space="preserve">289. Не точи сердце печалью. Каждый ответит за все, что совершил. Каждый примет наказание согласно той ненависти, которую вложил в проступок. Карма не замедлит ждать. Плод уже созрел. Не опускайся в поле низших чувств. Гони прочь вдохновения тьмы. Свет впереди. Дела ожидают такие, к которым готовимся всю жизнь. Перуново дерево из малого желудя вырастает. Не трать силы на ту несправедливость, которая когда-то омрачила тебя и оскорбила. Каждое мгновение унижения будет отомщено. Каждая искра, которая тебя обожгла, обернется пламенем сжигающим для убогих сознаний, которые не знают, что творят, утратив вид человеческий и ведомые только одержателями. </w:t>
      </w:r>
    </w:p>
    <w:p>
      <w:pPr>
        <w:pStyle w:val="Normal"/>
        <w:ind w:right="0" w:firstLine="709"/>
        <w:rPr/>
      </w:pPr>
      <w:r>
        <w:rPr/>
        <w:t>Тайна творится каждое мгновение. Тайна озаряет сердце. И впереди, за покровом, ее открывающим, еще одна завеса Храма. И так будет всегда.</w:t>
      </w:r>
    </w:p>
    <w:p>
      <w:pPr>
        <w:pStyle w:val="Normal"/>
        <w:ind w:right="0" w:firstLine="709"/>
        <w:rPr/>
      </w:pPr>
      <w:r>
        <w:rPr/>
      </w:r>
    </w:p>
    <w:p>
      <w:pPr>
        <w:pStyle w:val="Normal"/>
        <w:ind w:right="0" w:firstLine="709"/>
        <w:rPr/>
      </w:pPr>
      <w:r>
        <w:rPr/>
        <w:t>290. Продолжение не просто механическое продление темы. В глубинах Бесед Наших найдем новое звучание каждой струне мгновений. Откроем то, что закрыто нашим невежеством и непониманием. Пределом тайны можно считать лишь высокий Дух Скрижали, который читает только Всевышний, не имеющий ни тела, ни глаз. Он сердцем видит все и ощущает.</w:t>
      </w:r>
    </w:p>
    <w:p>
      <w:pPr>
        <w:pStyle w:val="Normal"/>
        <w:ind w:right="0" w:firstLine="709"/>
        <w:rPr/>
      </w:pPr>
      <w:r>
        <w:rPr/>
      </w:r>
    </w:p>
    <w:p>
      <w:pPr>
        <w:pStyle w:val="Normal"/>
        <w:ind w:right="0" w:firstLine="709"/>
        <w:rPr/>
      </w:pPr>
      <w:r>
        <w:rPr/>
        <w:t xml:space="preserve">291. Откуда приходят сны? Откуда приходят мысли? Мы к Солнцу обращены, от света его зависим. Рожденное под Луной несет в себе продолженье той капли воды живой, что жизни дает движенье. </w:t>
      </w:r>
    </w:p>
    <w:p>
      <w:pPr>
        <w:pStyle w:val="Normal"/>
        <w:ind w:right="0" w:firstLine="709"/>
        <w:rPr/>
      </w:pPr>
      <w:r>
        <w:rPr/>
        <w:t xml:space="preserve">Не всегда скромность украшает человека. Нужно везде утверждать о родстве духа, вырвавшегося за пределы земного влияния, с Братьями Света. </w:t>
      </w:r>
    </w:p>
    <w:p>
      <w:pPr>
        <w:pStyle w:val="Normal"/>
        <w:ind w:right="0" w:firstLine="709"/>
        <w:rPr/>
      </w:pPr>
      <w:r>
        <w:rPr/>
        <w:t xml:space="preserve">Черная звезда нанесла мощный удар по сердцу. Но осторожность и Имя Владыки не забывай. Будут пытаться любыми способами устранить. Слишком мощный ответ получен от чистых сердец в России. </w:t>
      </w:r>
    </w:p>
    <w:p>
      <w:pPr>
        <w:pStyle w:val="Normal"/>
        <w:ind w:right="0" w:firstLine="709"/>
        <w:rPr/>
      </w:pPr>
      <w:r>
        <w:rPr/>
        <w:t xml:space="preserve">Ерничанье, издевки и попытка пристегнуть К.У. к определенному идеологическому течению — будь то фашизм или сионизм — это дискредитация или, по крайней мере, попытка активно использовать материал нашей Анура Йоги для своих целей. Их блюдо должно сдабриваться разными приправами и пахучими травами с целью удобоваримости. Нужно везде утверждать о непричастности к каким-либо общественным группам сомнительного толка. Сила поступательного движения легко уничтожается одной черной песчинкой лжи или клеветы. К приемам тьмы относится и выдергивание выражений из общего контекста, которое превращает слова в проповедь откровенного сатанизма. </w:t>
      </w:r>
    </w:p>
    <w:p>
      <w:pPr>
        <w:pStyle w:val="Normal"/>
        <w:ind w:right="0" w:firstLine="709"/>
        <w:rPr/>
      </w:pPr>
      <w:r>
        <w:rPr/>
        <w:t>Следуя Зову Судьбы, идем. И без встреч не обойтись. Ток живого общения так зажигает сердца поникшие.</w:t>
      </w:r>
    </w:p>
    <w:p>
      <w:pPr>
        <w:pStyle w:val="Normal"/>
        <w:ind w:right="0" w:firstLine="709"/>
        <w:rPr/>
      </w:pPr>
      <w:r>
        <w:rPr/>
      </w:r>
    </w:p>
    <w:p>
      <w:pPr>
        <w:pStyle w:val="Normal"/>
        <w:ind w:right="0" w:firstLine="709"/>
        <w:rPr/>
      </w:pPr>
      <w:r>
        <w:rPr/>
        <w:t xml:space="preserve">292. Считая Вифлеемскую Звезду восьмиконечным крестом, исследователи тем самым признают, что Великий Путник пришел с Севера, от Богородицы Лады и Бога Сварога, который есть Отец Небесный, или Демиург созвездия Орион. И Камень Силы хранит знаки Русской Звезды, ибо назван в ведической культуре Алатырь-Камнем. Алтай как место его пребывания, или Алтарь человечества, так потому и назван. Здесь духи планеты предстоят перед Высшими Силами и возносят хвалу Им за помощь и наставление. </w:t>
      </w:r>
    </w:p>
    <w:p>
      <w:pPr>
        <w:pStyle w:val="Normal"/>
        <w:ind w:right="0" w:firstLine="709"/>
        <w:rPr/>
      </w:pPr>
      <w:r>
        <w:rPr/>
        <w:t xml:space="preserve">Владыки Белого Лика — Великое Братство Света — направляют с Рады-земли новые и новые послания Камней, для новых сотрудников и трудящихся духа. </w:t>
      </w:r>
    </w:p>
    <w:p>
      <w:pPr>
        <w:pStyle w:val="Normal"/>
        <w:ind w:right="0" w:firstLine="709"/>
        <w:rPr/>
      </w:pPr>
      <w:r>
        <w:rPr/>
        <w:t xml:space="preserve">Думайте о вашем Бен-Бене в Доме Жизни как о части Величайшей Святыни — и он станет ею. </w:t>
      </w:r>
    </w:p>
    <w:p>
      <w:pPr>
        <w:pStyle w:val="Normal"/>
        <w:ind w:right="0" w:firstLine="709"/>
        <w:rPr/>
      </w:pPr>
      <w:r>
        <w:rPr/>
        <w:t xml:space="preserve">Не удивляйся изменениям в группах людей, объединенных духовными идеями, ибо несешь в себе катализирующие энергии, ускоряющие истечение кармы. Не сам, но через тебя действует Братство. Но нужно обрести качество жизни, для того чтобы ток проходил без искажений. </w:t>
      </w:r>
    </w:p>
    <w:p>
      <w:pPr>
        <w:pStyle w:val="Normal"/>
        <w:ind w:right="0" w:firstLine="709"/>
        <w:rPr/>
      </w:pPr>
      <w:r>
        <w:rPr/>
        <w:t>Волна ведических откровений будет нарастать. И нужно быть уверенным, кто бы что ни заявлял, что вся Мудрость идет с Севера и Владыка Шива — Хранитель ее и Управитель этого Мира. Спекулятивные толкования истины должны не разделять ее, но собирать, ибо искры ее — это тот же свет и плоть Алатырь-Камня.</w:t>
      </w:r>
    </w:p>
    <w:p>
      <w:pPr>
        <w:pStyle w:val="Normal"/>
        <w:ind w:right="0" w:firstLine="709"/>
        <w:rPr/>
      </w:pPr>
      <w:r>
        <w:rPr/>
      </w:r>
    </w:p>
    <w:p>
      <w:pPr>
        <w:pStyle w:val="Normal"/>
        <w:ind w:right="0" w:firstLine="709"/>
        <w:rPr/>
      </w:pPr>
      <w:r>
        <w:rPr/>
        <w:t xml:space="preserve">293. Не жеманьтесь и не играйте в кого-то. Львами идите. Все напускное лишено жизни, ибо оно надувает мыльный пузырь воображаемого персонажа. Для детей это занятие интересно тем, что пробуждает воспоминания Тонкого Мира и указывает на бренность и скоротечность земных явлений. </w:t>
      </w:r>
    </w:p>
    <w:p>
      <w:pPr>
        <w:pStyle w:val="Normal"/>
        <w:ind w:right="0" w:firstLine="709"/>
        <w:rPr/>
      </w:pPr>
      <w:r>
        <w:rPr/>
        <w:t xml:space="preserve">Материализация без слияния с другой творящей энергией не возможна. Даже для мыльного пузыря нужны вода, земля, огонь и воздух. Воздух — это дыхание, а огонь — усилие, с которым выдувается форма. </w:t>
      </w:r>
    </w:p>
    <w:p>
      <w:pPr>
        <w:pStyle w:val="Normal"/>
        <w:ind w:right="0" w:firstLine="709"/>
        <w:rPr/>
      </w:pPr>
      <w:r>
        <w:rPr/>
        <w:t>Указание на то, что шар — самая совершенная форма, присутствует во всех материальных проявлениях, начиная от звезд и планет и заканчивая человеком с его аурическим построением.</w:t>
      </w:r>
    </w:p>
    <w:p>
      <w:pPr>
        <w:pStyle w:val="Normal"/>
        <w:ind w:right="0" w:firstLine="709"/>
        <w:rPr/>
      </w:pPr>
      <w:r>
        <w:rPr/>
      </w:r>
    </w:p>
    <w:p>
      <w:pPr>
        <w:pStyle w:val="Normal"/>
        <w:ind w:right="0" w:firstLine="709"/>
        <w:rPr/>
      </w:pPr>
      <w:r>
        <w:rPr/>
        <w:t>294. От дальней звезды получил я знак, который нельзя потерять или спрятать. Вовне он не видим совсем никак. Но Брат узнает по нему Брата. На яром челе он горит как сигнал, пульсируя светом накопленным Блага. Звезда не сияет в небе одна. Звезда провожает Белого Мага. Но вражеский меч не страшен ему. И стрелы невежества меньше, чем капли. Дождь льет. Он смывает с нас пыль, и тьму, и дым, которым одежды пропахли. У многих костров приходилось нам быть. Везде принимали нас с миром и благом. И если собрать путей наших нить, дотянемся мы до Вселенского Мага. Он волю дает тому, кто творит. Он души сплетает в планетные крылья. Свет духотворит, а путь наш лежит к великой свободе святого всесилья. Там нет ни страстей, ни пугающих лиц. Там мир озарен неизведанной тайной. Забудь о плохом. Туда устремись. Там Вечная Мудрость в веках обитает.</w:t>
      </w:r>
    </w:p>
    <w:p>
      <w:pPr>
        <w:pStyle w:val="Normal"/>
        <w:ind w:right="0" w:firstLine="709"/>
        <w:rPr/>
      </w:pPr>
      <w:r>
        <w:rPr/>
      </w:r>
    </w:p>
    <w:p>
      <w:pPr>
        <w:pStyle w:val="Normal"/>
        <w:ind w:right="0" w:firstLine="709"/>
        <w:rPr/>
      </w:pPr>
      <w:r>
        <w:rPr/>
        <w:t>295. Встреча со многими людьми дает такую палитру разнообразия типов, что просто удивляешься творчеству Матери Природы. Помимо характеров, внешнего вида и общих воззрений, присутствует накопление опыта распознавания и постижения мудрости, а также логические и чувственные структуры, реакцию которых ни с чем невозможно сравнить. Особенности каждого человека, его родовой принадлежности так удивительны, что повторить или хотя бы воспроизвести весь комплекс личностной палитры совершенно невозможно. Каждая искра жизни неповторима. Она светла и сияет своим цветом, своей радугой качеств, своим непередаваемым тоном сознания.</w:t>
      </w:r>
    </w:p>
    <w:p>
      <w:pPr>
        <w:pStyle w:val="Normal"/>
        <w:ind w:right="0" w:firstLine="709"/>
        <w:rPr/>
      </w:pPr>
      <w:r>
        <w:rPr/>
      </w:r>
    </w:p>
    <w:p>
      <w:pPr>
        <w:pStyle w:val="Normal"/>
        <w:ind w:right="0" w:firstLine="709"/>
        <w:rPr/>
      </w:pPr>
      <w:r>
        <w:rPr/>
        <w:t xml:space="preserve">296. Существование в материальном мире огромного количества цивилизаций, о которых мы не знаем и которые редко вступают с нами в контакт, можно объяснить лишь теорией всенаполнения пространства и делимостью не только духа человеческого, но и целых планет. Семь глобусов земных лишь отражение этого процесса. На самом деле, во временной ткани за мгновение до нас и мгновение после нас существуют миры, загадочные и непроницаемые, живущие собственной жизнью. Иногда на такие временные оазисы наталкиваются охотники и пастухи в Алтайских горах. Есть свидетельство о том, как человек попал в эпоху средневековья и не мог оттуда выйти, кружа по вроде бы знакомым местам. И лишь с помощью дозорных этого закрытого временного круга он был направлен в правильную сторону, хотя внешне никаких изменений в пейзаже и в самом времени суток не произошло. </w:t>
      </w:r>
    </w:p>
    <w:p>
      <w:pPr>
        <w:pStyle w:val="Normal"/>
        <w:ind w:right="0" w:firstLine="709"/>
        <w:rPr/>
      </w:pPr>
      <w:r>
        <w:rPr/>
        <w:t xml:space="preserve">Взаимопроникновением миров и уходом с земного плана объясняются исчезновения целых народов. В частности, это касается Артании, которая занимала территорию Рязанской и других областей. Переход легко объясняется фактом наличия постоянного временного портала. </w:t>
      </w:r>
    </w:p>
    <w:p>
      <w:pPr>
        <w:pStyle w:val="Normal"/>
        <w:ind w:right="0" w:firstLine="709"/>
        <w:rPr/>
      </w:pPr>
      <w:r>
        <w:rPr/>
        <w:t xml:space="preserve">Врата в иные времена, как и в другие измерения, особенно активизируются под влиянием сил космических. Когда дыхание Солнца яро, а галактический ветер так силен, что сдувает с некоторых планет само магнитное поле, перемены во временных потоках достигают кардинальных изменений. Время расщепляется, образуя параллельные рукава и ручьи, и даже стоячие озера. Многое из прошлого продолжает жить параллельно нам, почти не изменяя своей структуры. </w:t>
      </w:r>
    </w:p>
    <w:p>
      <w:pPr>
        <w:pStyle w:val="Normal"/>
        <w:ind w:right="0" w:firstLine="709"/>
        <w:rPr/>
      </w:pPr>
      <w:r>
        <w:rPr/>
        <w:t xml:space="preserve">Ураганы времени и временные аномалии могут легко перемешать прошлое и будущее, создавая новые и совершенно не объяснимые наукой и человеческим воображением временные отношения. Если целые деревни в некоторых местах могут исчезать и появляться снова, то кто-то управляет процессом перехода из одного мира в другой. И здесь не идет речь об аннигиляции или перемещении в Тонкие Миры. Это все существует в поле плотного мира. </w:t>
      </w:r>
    </w:p>
    <w:p>
      <w:pPr>
        <w:pStyle w:val="Normal"/>
        <w:ind w:right="0" w:firstLine="709"/>
        <w:rPr/>
      </w:pPr>
      <w:r>
        <w:rPr/>
        <w:t xml:space="preserve">Временные провалы еще более загадочны, чем хрономиражи или явления призрачных существ, ибо позволяют в полном сознании трансмигрировать из одной эпохи в другую, из одной географической точки в иную, значительно удаленную от прежней. Благодатная тема для фантастов, если бы это не происходило со многими реальными людьми и в нашем времени. </w:t>
      </w:r>
    </w:p>
    <w:p>
      <w:pPr>
        <w:pStyle w:val="Normal"/>
        <w:ind w:right="0" w:firstLine="709"/>
        <w:rPr/>
      </w:pPr>
      <w:r>
        <w:rPr/>
        <w:t xml:space="preserve">Телепортация в будущем заменит все транспортные системы. Путешествия такого рода станут обычными в будущие эпохи. А пока придется довольствоваться чужими феноменами и скупыми фактами из прошлого и настоящего. </w:t>
      </w:r>
    </w:p>
    <w:p>
      <w:pPr>
        <w:pStyle w:val="Normal"/>
        <w:ind w:right="0" w:firstLine="709"/>
        <w:rPr/>
      </w:pPr>
      <w:r>
        <w:rPr/>
      </w:r>
    </w:p>
    <w:p>
      <w:pPr>
        <w:pStyle w:val="Normal"/>
        <w:ind w:right="0" w:firstLine="709"/>
        <w:rPr/>
      </w:pPr>
      <w:r>
        <w:rPr/>
        <w:t>297. Темные маги усиленно ищут чистые места не для того, чтобы очиститься или вдохнуть благодати, ибо для них она равнозначна принятию смертельного яда. Они находят их для того, чтобы обезобразить, исполнив ритуал закрытия канала сердечной связи земли и Неба. Для этого ими применяются как ритуальное убийство, как это было с Владыкой Христом, так и массовое уничтожение скота. Пролитая кровь энергией страдания и страха замуровывает источник радиации блага именно для того, чтобы он никого не исцелил и не изменил сознание в сторону эволюционную.</w:t>
      </w:r>
    </w:p>
    <w:p>
      <w:pPr>
        <w:pStyle w:val="Normal"/>
        <w:ind w:right="0" w:firstLine="709"/>
        <w:rPr/>
      </w:pPr>
      <w:r>
        <w:rPr/>
      </w:r>
    </w:p>
    <w:p>
      <w:pPr>
        <w:pStyle w:val="Normal"/>
        <w:ind w:right="0" w:firstLine="709"/>
        <w:rPr/>
      </w:pPr>
      <w:r>
        <w:rPr/>
        <w:t xml:space="preserve">298. Друзьями растешь. Много новых придет. Много чистых явится. Знаки пути многих приведут к Дому Жизни. И они уже не смогут обойтись без влияния энергий Силы Нашей. </w:t>
      </w:r>
    </w:p>
    <w:p>
      <w:pPr>
        <w:pStyle w:val="Normal"/>
        <w:ind w:right="0" w:firstLine="709"/>
        <w:rPr/>
      </w:pPr>
      <w:r>
        <w:rPr/>
        <w:t>Зреет нива дел совершения. Готовится человеческая среда для принятия силы новой. Не легкомысленные мотыльки, залетевшие на свет лампы, прилетят, но души, готовые сдвинуть глыбу дел. Они укрепят камни защиты. Они возвратят напряжение духа, взяв на себя часть ответственности за судьбы мира.</w:t>
      </w:r>
    </w:p>
    <w:p>
      <w:pPr>
        <w:pStyle w:val="Normal"/>
        <w:ind w:right="0" w:firstLine="709"/>
        <w:rPr/>
      </w:pPr>
      <w:r>
        <w:rPr/>
      </w:r>
    </w:p>
    <w:p>
      <w:pPr>
        <w:pStyle w:val="Normal"/>
        <w:ind w:right="0" w:firstLine="709"/>
        <w:rPr/>
      </w:pPr>
      <w:r>
        <w:rPr/>
        <w:t xml:space="preserve">299. Эксперименты с кровью близких учеников Владыки будут служить опыту будущего тела. Когда качество ее обретет свойство иное в теле уплотненного астрала, это будет уже совсем другой носитель жизни. Через кровь можно слышать, видеть и ощущать, не затрагивая обычные центры и органы и не напрягая мозговую активность суперчувствами. </w:t>
      </w:r>
    </w:p>
    <w:p>
      <w:pPr>
        <w:pStyle w:val="Normal"/>
        <w:ind w:right="0" w:firstLine="709"/>
        <w:rPr/>
      </w:pPr>
      <w:r>
        <w:rPr/>
        <w:t>Кровь, и особенно белые кровяные тельца, помимо функции защиты нас от болезней, приносит в Чашу знание провидения и извлекает из нее — конечно, на тонком уровне — знания наших накоплений. Белые кровяные тельца — это белые братья, которые трудятся во благо вселенной нашего тела неусыпно, верно и преданно. При чистой жизни и без употребления наркотиков и никотина лейкоциты — верные помощники и слуги. Особенно их угнетает мясная пища, когда чужеродный белок попадает в кровь, доставляя немало хлопот воинству белых шариков, ибо прибавляет им работы в плане сохранения иммунитета. Но их настоящее предназначение — переносить и складывать самые тонкие явления и факты в хранилище наших накоплений. Благодаря им, мы в нужный момент вспоминаем что-то или переживаем неожиданный взрыв озарения, открывающий в сознании представления совершенно иного плана понимания, когда знание приходит неожиданным способом, не имеющим ни объяснения, ни причины. Так называемый инсайт, или прямое постижение, есть не что иное, как действие сгущенных усилий белых братьев в нас самих. К ним можно обратиться в минуту болезни — и они помогут, защитят и исцелят.</w:t>
      </w:r>
    </w:p>
    <w:p>
      <w:pPr>
        <w:pStyle w:val="Normal"/>
        <w:ind w:right="0" w:firstLine="709"/>
        <w:rPr/>
      </w:pPr>
      <w:r>
        <w:rPr/>
      </w:r>
    </w:p>
    <w:p>
      <w:pPr>
        <w:pStyle w:val="Normal"/>
        <w:ind w:right="0" w:firstLine="709"/>
        <w:rPr/>
      </w:pPr>
      <w:r>
        <w:rPr/>
        <w:t xml:space="preserve">300. Разум пребывает во многих формах, в том числе тонких и энергетических. Духи тоже имеют оболочку. Но это не означает автоматически, что она человекоподобная. Шарообразная форма — лучшее вместилище для энергий. Но никакая энергия не существует без присутствия разумности: иначе бы даже электричество не сумело распознать, где в нем нуждаются. </w:t>
      </w:r>
    </w:p>
    <w:p>
      <w:pPr>
        <w:pStyle w:val="Normal"/>
        <w:ind w:right="0" w:firstLine="709"/>
        <w:rPr/>
      </w:pPr>
      <w:r>
        <w:rPr/>
        <w:t xml:space="preserve">Электроприборы — это ловушки для духов пространственного огня, ради которых были протянуты тысячи километров проводов и построены гигантские станции, их обуздавшие. Но само пространство куда более электризовано и энергетически насыщено. </w:t>
      </w:r>
    </w:p>
    <w:p>
      <w:pPr>
        <w:pStyle w:val="Normal"/>
        <w:ind w:right="0" w:firstLine="709"/>
        <w:rPr/>
      </w:pPr>
      <w:r>
        <w:rPr/>
        <w:t xml:space="preserve">Плазмоиды — живые существа Тонкого Плана. Их можно видеть и невооруженным глазом, особенно сейчас, когда великий солнечный ураган принес на Землю такое облако плазмы, которое обостряет чувства и возжигает центры, заставляя их вращаться произвольно. Такого рода выбросы солнечной материи не отмечались никогда за время наблюдений за Солнцем. Такая активность нашего светила создает постоянную зыбкость земной коры, которая представляет собой огромные каменные плиты, плавающие в расплавленной лаве. Если бы вода не охлаждала недра, то вулканов и землетрясений было бы значительно больше. Стабилизирующая ее роль, несмотря на ураганы и шторма, осознается даже скептиками. </w:t>
      </w:r>
    </w:p>
    <w:p>
      <w:pPr>
        <w:pStyle w:val="Normal"/>
        <w:ind w:right="0" w:firstLine="709"/>
        <w:rPr/>
      </w:pPr>
      <w:r>
        <w:rPr/>
        <w:t xml:space="preserve">Плазмоиды как материализованные солнечные мысли иногда наблюдаются как световая метель, которая непрестанно движется, совершая беспорядочные, но повторяющиеся движения. Этот огненный снег можно наблюдать даже средь бела дня в те дни, когда существует насыщение пространства солнечной плазмой, как это происходит сейчас. </w:t>
      </w:r>
    </w:p>
    <w:p>
      <w:pPr>
        <w:pStyle w:val="Normal"/>
        <w:ind w:right="0" w:firstLine="709"/>
        <w:rPr/>
      </w:pPr>
      <w:r>
        <w:rPr/>
        <w:t xml:space="preserve">Сила Галактического Центра неодолимо тянет нашу Малую Вселенную, выводя ее в поле иных, более высоких вибраций. </w:t>
      </w:r>
    </w:p>
    <w:p>
      <w:pPr>
        <w:pStyle w:val="Normal"/>
        <w:ind w:right="0" w:firstLine="709"/>
        <w:rPr/>
      </w:pPr>
      <w:r>
        <w:rPr/>
        <w:t xml:space="preserve">Присутствие плазмоидов есть обучающая сила человечества. Ими же осуществляется охрана святых мест планеты. </w:t>
      </w:r>
    </w:p>
    <w:p>
      <w:pPr>
        <w:pStyle w:val="Normal"/>
        <w:ind w:right="0" w:firstLine="709"/>
        <w:rPr/>
      </w:pPr>
      <w:r>
        <w:rPr/>
      </w:r>
    </w:p>
    <w:p>
      <w:pPr>
        <w:pStyle w:val="Normal"/>
        <w:ind w:right="0" w:firstLine="709"/>
        <w:rPr/>
      </w:pPr>
      <w:r>
        <w:rPr/>
        <w:t>301. Внутреннее озарение не астральный полет не известно куда. Это прикосновение к Всезнанию, к тому полю, войдя в которое, не нужно читать, слышать или вспоминать что-то, но — внезапно узнавать, собирая воедино многие несоединимые явления. Озарение скорее похоже на анализ состояния принятия знания Акаши, в котором есть безначальный источник. Когда условия складываются в круг возможностей, когда дух легко управляет мыслью и словом, а чувства являют посредничество и помощь, то вдохновение мудрости не заставляет себя ждать.</w:t>
      </w:r>
    </w:p>
    <w:p>
      <w:pPr>
        <w:pStyle w:val="Normal"/>
        <w:ind w:right="0" w:firstLine="709"/>
        <w:rPr/>
      </w:pPr>
      <w:r>
        <w:rPr/>
      </w:r>
    </w:p>
    <w:p>
      <w:pPr>
        <w:pStyle w:val="Normal"/>
        <w:ind w:right="0" w:firstLine="709"/>
        <w:rPr/>
      </w:pPr>
      <w:r>
        <w:rPr/>
        <w:t xml:space="preserve">302. Иной благосклонный читатель помогает своим прочтением в утончении и определении силы, берущей свое начало от Неба. Это помощники и светлые охранители. Но иные читатели заливаются черной завистью, брызжа ядовитой слюной, отравляя пространство своими мыслями и клеветой, вдохновленной тьмою. </w:t>
      </w:r>
    </w:p>
    <w:p>
      <w:pPr>
        <w:pStyle w:val="Normal"/>
        <w:ind w:right="0" w:firstLine="709"/>
        <w:rPr/>
      </w:pPr>
      <w:r>
        <w:rPr/>
        <w:t xml:space="preserve">Мохнатых так много. И окружение им подобает. В родственном запахе зреет предательство и умозаключения злого глаза. </w:t>
      </w:r>
    </w:p>
    <w:p>
      <w:pPr>
        <w:pStyle w:val="Normal"/>
        <w:ind w:right="0" w:firstLine="709"/>
        <w:rPr/>
      </w:pPr>
      <w:r>
        <w:rPr/>
        <w:t>Тьма следит за вами. Тьма подбрасывает камни, чтобы вы споткнулись.</w:t>
      </w:r>
    </w:p>
    <w:p>
      <w:pPr>
        <w:pStyle w:val="Normal"/>
        <w:ind w:right="0" w:firstLine="709"/>
        <w:rPr/>
      </w:pPr>
      <w:r>
        <w:rPr/>
      </w:r>
    </w:p>
    <w:p>
      <w:pPr>
        <w:pStyle w:val="Normal"/>
        <w:ind w:right="0" w:firstLine="709"/>
        <w:rPr/>
      </w:pPr>
      <w:r>
        <w:rPr/>
        <w:t xml:space="preserve">303. Энергии космоса пробуждают память Рода. То, что принесла наша монада из высоких сфер духа, под влиянием пространственного огня начинает выделять аромат древней памяти, проявляемый в пространстве в виде сновидений или иных явлений, очевидных или тонких. Мудрость, которой одарил каждого Всевышний, не иссякает и не исчезает ни в одном из миров. Данная однажды как источник и врученная вместе с жизнью, она сопровождает человека как присутствие серебряной нити, выражаясь в восприятии красоты природы, любви к ней и ко всему мирозданию. </w:t>
      </w:r>
    </w:p>
    <w:p>
      <w:pPr>
        <w:pStyle w:val="Normal"/>
        <w:ind w:right="0" w:firstLine="709"/>
        <w:rPr/>
      </w:pPr>
      <w:r>
        <w:rPr/>
        <w:t xml:space="preserve">Разве можно изучить какой-то предмет или научиться чему-то, если нет к этому симпатии или интереса, которые явлены как преддверие любви. Любить кого-то или что-то — значит воспринимать часть его качеств и знания его и о нем. Сказано, что в любви растворена мудрость. Но Мы добавим, что любовь — покров мудрости. </w:t>
      </w:r>
    </w:p>
    <w:p>
      <w:pPr>
        <w:pStyle w:val="Normal"/>
        <w:ind w:right="0" w:firstLine="709"/>
        <w:rPr/>
      </w:pPr>
      <w:r>
        <w:rPr/>
        <w:t xml:space="preserve">Все войны заканчиваются миром. Все негативные явления примиряются огнем равновесия. Даже враждебные друг другу планеты и стихии расположены так, чтобы трудиться в одной упряжке, исполняя единый Замысел Промыслителя. </w:t>
      </w:r>
    </w:p>
    <w:p>
      <w:pPr>
        <w:pStyle w:val="Normal"/>
        <w:ind w:right="0" w:firstLine="709"/>
        <w:rPr/>
      </w:pPr>
      <w:r>
        <w:rPr/>
        <w:t xml:space="preserve">Подробности любого знания дают ему прикладную сторону. Применение в земных условиях принципа высших идей рождает технократические изобретения, которые упрощают жизнь человека и помогают ему в его тяжелом труде, заменяя усилия многих и многих людей. </w:t>
      </w:r>
    </w:p>
    <w:p>
      <w:pPr>
        <w:pStyle w:val="Normal"/>
        <w:ind w:right="0" w:firstLine="709"/>
        <w:rPr/>
      </w:pPr>
      <w:r>
        <w:rPr/>
        <w:t xml:space="preserve">Утраченная нами чистота души позволила духам стихий опасаться человека и действовать лишь по воле своих Владык, тогда как первично власть над ними была дарована детям человеческим, и особенно в Сатья-Юге, на пороге которой мы сейчас стоим. Нас туда не пустят, пока мы не очистимся в горниле космических перемен, пока не накопим тот уровень благодати, который необходим для сотрудничества с великими и малыми силами космоса. </w:t>
      </w:r>
    </w:p>
    <w:p>
      <w:pPr>
        <w:pStyle w:val="Normal"/>
        <w:ind w:right="0" w:firstLine="709"/>
        <w:rPr/>
      </w:pPr>
      <w:r>
        <w:rPr/>
        <w:t xml:space="preserve">Дух обязан творить. Он для этого создан. И главный инструмент духа — конкретное знание, будь то целительство травами или камнями, строительство или искусство зодчества, или то, что должно пригодиться в нашем быте и облегчающее тяжелый труд повседневности. </w:t>
      </w:r>
    </w:p>
    <w:p>
      <w:pPr>
        <w:pStyle w:val="Normal"/>
        <w:ind w:right="0" w:firstLine="709"/>
        <w:rPr/>
      </w:pPr>
      <w:r>
        <w:rPr/>
        <w:t xml:space="preserve">Мудрости искры в каждом камне пребывают. Если ударить камень о камень, то появится искра огня. А Агни, как известно, — носитель всеведения и силы неистребимости его. </w:t>
      </w:r>
    </w:p>
    <w:p>
      <w:pPr>
        <w:pStyle w:val="Normal"/>
        <w:ind w:right="0" w:firstLine="709"/>
        <w:rPr/>
      </w:pPr>
      <w:r>
        <w:rPr/>
        <w:t>Хроника Акаши — это огненные письмена в великом Свитке Неба.</w:t>
      </w:r>
    </w:p>
    <w:p>
      <w:pPr>
        <w:pStyle w:val="Normal"/>
        <w:ind w:right="0" w:firstLine="709"/>
        <w:rPr/>
      </w:pPr>
      <w:r>
        <w:rPr/>
      </w:r>
    </w:p>
    <w:p>
      <w:pPr>
        <w:pStyle w:val="Normal"/>
        <w:ind w:right="0" w:firstLine="709"/>
        <w:rPr/>
      </w:pPr>
      <w:r>
        <w:rPr/>
        <w:t>304. Уходит заря. Истекает день, нам подаривший миг красоты. Тянется дух к высокой звезде, где чисты и разумны цветы. Их голос тоньше, чем голос людей, и ароматен взгляд. Звоном хрустальным ветер поет, и души их в нем звенят. Нельзя ускорить зла уход. Черная кровь как смола. Ей трудно течь из злодейских сот. Горька их темная мгла. Но солнца жар воспламенит и выжжет подвалы судьбы. Останется только сердца магнит — любви золотая пыль. Пепел поднимется ввысь и слетит. Сплавится золото в шар. Это кристаллом рингсэ зажжет звезду святая душа. Вперед нам идти. Усталость лишь дым от наших земных путей. Мы в космосе вечном оставим следы ценою своих потерь. Скоро Солнце Эпохи взойдет, открыв чистоту наших душ. Из огненных сот потечет счастья мед, очистив судьбы звезду.</w:t>
      </w:r>
    </w:p>
    <w:p>
      <w:pPr>
        <w:pStyle w:val="Normal"/>
        <w:ind w:right="0" w:firstLine="709"/>
        <w:rPr/>
      </w:pPr>
      <w:r>
        <w:rPr/>
      </w:r>
    </w:p>
    <w:p>
      <w:pPr>
        <w:pStyle w:val="Normal"/>
        <w:ind w:right="0" w:firstLine="709"/>
        <w:rPr/>
      </w:pPr>
      <w:r>
        <w:rPr/>
        <w:t xml:space="preserve">305. Сострадая людям, Они страдают больше их. Соболезнуя и снимая боль, Они болеют гораздо сильнее. Убирая мучения — мучаются сами, сжигая на огне своего сердца чужие горести и хворобы. Великие Души тем и отличаются от обычных людей, что более чутки и внимательны к другим, что не жалеют себя, в своем неусыпном дозоре следя за человечеством. Их дух охраняет детей Земли, не давая тьме овладеть их душами. </w:t>
      </w:r>
    </w:p>
    <w:p>
      <w:pPr>
        <w:pStyle w:val="Normal"/>
        <w:ind w:right="0" w:firstLine="709"/>
        <w:rPr/>
      </w:pPr>
      <w:r>
        <w:rPr/>
        <w:t xml:space="preserve">Капканы зла расставлены по всем дорогам. В них не угодит лишь тот, кто не будет иметь ни боязни, ни страха и ни одной негативной мысли. Избавление от низкой кармы в том и состоит, чтобы не вспоминать обид, вам нанесенных, не утопать в восстановлении справедливости, мысленно мстя или подготавливая тщательно продуманное преступление на этой почве. </w:t>
      </w:r>
    </w:p>
    <w:p>
      <w:pPr>
        <w:pStyle w:val="Normal"/>
        <w:ind w:right="0" w:firstLine="709"/>
        <w:rPr/>
      </w:pPr>
      <w:r>
        <w:rPr/>
        <w:t xml:space="preserve">Пусть судьба позаботится о них. Пусть зло бушует в своей сфере, не трогая вас, ибо не может проникнуть, натыкаясь на светочи расставленные, на зеркальные маяки и на сияющий купол Щита Владыки. </w:t>
      </w:r>
    </w:p>
    <w:p>
      <w:pPr>
        <w:pStyle w:val="Normal"/>
        <w:ind w:right="0" w:firstLine="709"/>
        <w:rPr/>
      </w:pPr>
      <w:r>
        <w:rPr/>
        <w:t xml:space="preserve">Я — с вами! Я — над вами! Я — в вас! Можно ли убояться, имея такую силу в себе? </w:t>
      </w:r>
    </w:p>
    <w:p>
      <w:pPr>
        <w:pStyle w:val="Normal"/>
        <w:ind w:right="0" w:firstLine="709"/>
        <w:rPr/>
      </w:pPr>
      <w:r>
        <w:rPr/>
        <w:t xml:space="preserve">Жар-Цветом расцветаю в сердцах ваших во тьме горных ночей. Каждый огненный лепесток покрывает собой купол храма Дома Моего. И сияющий огненной мощью Луч Мой как стебель этого цветка пылает великим огнем победы. </w:t>
      </w:r>
    </w:p>
    <w:p>
      <w:pPr>
        <w:pStyle w:val="Normal"/>
        <w:ind w:right="0" w:firstLine="709"/>
        <w:rPr/>
      </w:pPr>
      <w:r>
        <w:rPr/>
        <w:t>Победите зло в себе — и тьма не затронет вас. Ищите Мудрости Моей в опыте Блага, которое изливается в Мысленную Вселенную. Помогите мысленно всем угнетенным, слабым, голодным и замерзшим, терпящим беду, печаль и утеснение — и ваша искра сердечного милосердия вольется в сияющую Силу Судьбы. Молитесь о мире, об остановке кровопролитий и войн, ибо каждая гибель человека обрывает нить блага на земле, закрывая канал Света, к каждому сердцу протянутый. Простите всех обидевших вас не ради людей — они все равно будут влачить бремя своей судьбы, — но ради того, чтобы, очистившись, поднять вибрации пространства на новый уровень, сделав из него оазис духовной силы.</w:t>
      </w:r>
    </w:p>
    <w:p>
      <w:pPr>
        <w:pStyle w:val="Normal"/>
        <w:ind w:right="0" w:firstLine="709"/>
        <w:rPr/>
      </w:pPr>
      <w:r>
        <w:rPr/>
      </w:r>
    </w:p>
    <w:p>
      <w:pPr>
        <w:pStyle w:val="Normal"/>
        <w:ind w:right="0" w:firstLine="709"/>
        <w:rPr/>
      </w:pPr>
      <w:r>
        <w:rPr/>
        <w:t xml:space="preserve">306. Не тратьте время на злословие. Если не можете иначе, трудитесь до изнеможения физически или молитесь, не отвлекаясь на образы, вас искушающие. В момент отвлечения от главной мысли вкрадываются в душу искус и голос ума, который убаюкивает совесть и оправдывает недостойные действия. </w:t>
      </w:r>
    </w:p>
    <w:p>
      <w:pPr>
        <w:pStyle w:val="Normal"/>
        <w:ind w:right="0" w:firstLine="709"/>
        <w:rPr/>
      </w:pPr>
      <w:r>
        <w:rPr/>
        <w:t xml:space="preserve">Если решено прекратить всякие связи, то не нужно их заменять на иные формы удовлетворения. </w:t>
      </w:r>
    </w:p>
    <w:p>
      <w:pPr>
        <w:pStyle w:val="Normal"/>
        <w:ind w:right="0" w:firstLine="709"/>
        <w:rPr/>
      </w:pPr>
      <w:r>
        <w:rPr/>
        <w:t>Конечно, очень часто мерзость мешает достижению цели и засоряет пространство нашего тонкого мира. Все дело в пробках, закрывающих свободное течение космической силы внутри нас. Нужно, чтобы ток сушумны передвигался свободно. При искривлении позвоночника это очень трудно, но, тем не менее, солнечная лава проходит через все искривления и каверны.</w:t>
      </w:r>
    </w:p>
    <w:p>
      <w:pPr>
        <w:pStyle w:val="Normal"/>
        <w:ind w:right="0" w:firstLine="709"/>
        <w:rPr/>
      </w:pPr>
      <w:r>
        <w:rPr/>
      </w:r>
    </w:p>
    <w:p>
      <w:pPr>
        <w:pStyle w:val="Normal"/>
        <w:ind w:right="0" w:firstLine="709"/>
        <w:rPr/>
      </w:pPr>
      <w:r>
        <w:rPr/>
        <w:t xml:space="preserve">307. Не может быть зла в этом мире. Есть лишь разные степени несовершенства, которые жить нам мешают и, самое главное, восходить к задаче предназначения. </w:t>
      </w:r>
    </w:p>
    <w:p>
      <w:pPr>
        <w:pStyle w:val="Normal"/>
        <w:ind w:right="0" w:firstLine="709"/>
        <w:rPr/>
      </w:pPr>
      <w:r>
        <w:rPr/>
        <w:t xml:space="preserve">Когда устремление возжжено мощное, то и пыль преград не мешает достичь цели, а все несовершенства сливаются в огненном вихре напряжения, преобразуясь в общий поток желания достичь того, что задумано. Руда несовершенств плавится в горниле жизни, отделяя шлак от золота. В доменной печи специально добавляется шихта, чтобы она могла удержать температуру расплава и чтобы не испарялся металл драгоценный. Каждый день мы разогреваем силою труда свои энергии, чтобы в конце дня узнать, сварилась ли сталь наших усилий. А назавтра начинаем заново повторять тот же самый процесс с учетом предыдущего накопленного опыта. </w:t>
      </w:r>
    </w:p>
    <w:p>
      <w:pPr>
        <w:pStyle w:val="Normal"/>
        <w:ind w:right="0" w:firstLine="709"/>
        <w:rPr/>
      </w:pPr>
      <w:r>
        <w:rPr/>
        <w:t xml:space="preserve">Применяйте полезные средства защиты, не прибегая к возмущению стихийного братства. Нужно изучать приемы избавления от чужого влияния. </w:t>
      </w:r>
    </w:p>
    <w:p>
      <w:pPr>
        <w:pStyle w:val="Normal"/>
        <w:ind w:right="0" w:firstLine="709"/>
        <w:rPr/>
      </w:pPr>
      <w:r>
        <w:rPr/>
        <w:t xml:space="preserve">Иногда космос преподносит сюрпризы энергетического напряжения. Солнечные вспышки вызывают такое воспламенение нервной системы, что человек ощущает себя горящим на невидимом костре излучений. Недомогания и болезни этого года, определенно, связаны с деятельностью космоса, как и социальные волнения во многих странах мира. </w:t>
      </w:r>
    </w:p>
    <w:p>
      <w:pPr>
        <w:pStyle w:val="Normal"/>
        <w:ind w:right="0" w:firstLine="709"/>
        <w:rPr/>
      </w:pPr>
      <w:r>
        <w:rPr/>
        <w:t>Переход к Новой Эпохе еще преподнесет немало неожиданностей. Переустройство произойдет в самих США, которые по своему усмотрению пытаются навязать образ жизни Востоку. Техас и Калифорния готовы выйти из состава соединенного государства, потому что являются основными донорами страны. Так что пусть они лучше занимаются проблемами внутренними, чем раздают спешно напечатанные доллары группировкам исламского экстремизма. Вливание в экономику мира шестнадцати триллионов долларов наличности, конечно же, упрочит их вес в мире, лишь потому, что многие не захотят расстаться с мировой валютой. Эта вакханалия будет длиться еще очень долго. Даже если США как государство прекратят существование, их денежные знаки долго еще будут востребованы во всем мире. Афера ФРС США продолжается на всем пространстве планеты. И этот факт, в числе многих несовершенств, явлен как признак уходящей эпохи. Перед смертью к животным, даже смертельно раненым, возвращаются силы. И они в этот момент становятся наиболее опасными, ибо им больше нечего терять.</w:t>
      </w:r>
    </w:p>
    <w:p>
      <w:pPr>
        <w:pStyle w:val="Normal"/>
        <w:ind w:right="0" w:firstLine="709"/>
        <w:rPr/>
      </w:pPr>
      <w:r>
        <w:rPr/>
      </w:r>
    </w:p>
    <w:p>
      <w:pPr>
        <w:pStyle w:val="Normal"/>
        <w:ind w:right="0" w:firstLine="709"/>
        <w:rPr/>
      </w:pPr>
      <w:r>
        <w:rPr/>
        <w:t xml:space="preserve">308. «Не бойтесь непомерной Ноши». Особенно, если это касается спасения человеческой жизни. Ни один из самоотверженных поступков не будет не замечен. Всякое приношение формирует цепь благоприятных связей, которые изменяют карму человека. </w:t>
      </w:r>
    </w:p>
    <w:p>
      <w:pPr>
        <w:pStyle w:val="Normal"/>
        <w:ind w:right="0" w:firstLine="709"/>
        <w:rPr/>
      </w:pPr>
      <w:r>
        <w:rPr/>
        <w:t>Напряжение энергий, получаемых от Иерархии, используйте для укрепления общей силы. Пропуская мощь силы через канал сушумны, мы улучшаем взаимодействие центров. Если один из них перегружен, то другой может просто спать. Нужно, чтобы все они работали в одном режиме. Это поможет избежать возгораний и возникновения заболеваний некоторых органов, которые перетрудились.</w:t>
      </w:r>
    </w:p>
    <w:p>
      <w:pPr>
        <w:pStyle w:val="Normal"/>
        <w:ind w:right="0" w:firstLine="709"/>
        <w:rPr/>
      </w:pPr>
      <w:r>
        <w:rPr/>
      </w:r>
    </w:p>
    <w:p>
      <w:pPr>
        <w:pStyle w:val="Normal"/>
        <w:ind w:right="0" w:firstLine="709"/>
        <w:rPr/>
      </w:pPr>
      <w:r>
        <w:rPr/>
        <w:t>309. Одаренность — жар сердца. Когда дух несет заряд неимоверной силы, мощь желаний высоких превращается в вихрь творящий. Если есть цель, она сама начинает выстраивать связь с субъектом устремления. Процесс обмена энергий происходит по магнитному принципу.</w:t>
      </w:r>
    </w:p>
    <w:p>
      <w:pPr>
        <w:pStyle w:val="Normal"/>
        <w:ind w:right="0" w:firstLine="709"/>
        <w:rPr/>
      </w:pPr>
      <w:r>
        <w:rPr/>
      </w:r>
    </w:p>
    <w:p>
      <w:pPr>
        <w:pStyle w:val="Normal"/>
        <w:ind w:right="0" w:firstLine="709"/>
        <w:rPr/>
      </w:pPr>
      <w:r>
        <w:rPr/>
        <w:t xml:space="preserve">310. Достанется каждому по мере его вмещения, то есть по той вере, которая в нем есть. И чем сильнее огонь напряжения, тем меньше пыли и сора вокруг будет. Около большого костра вряд ли кто-то может находиться очень близко. Жар пламени не позволяет подойти вплотную. Святость подобна такому костру. Только стержень пылающей сушумны выдержит такое воздействие. </w:t>
      </w:r>
    </w:p>
    <w:p>
      <w:pPr>
        <w:pStyle w:val="Normal"/>
        <w:ind w:right="0" w:firstLine="709"/>
        <w:rPr/>
      </w:pPr>
      <w:r>
        <w:rPr/>
        <w:t>Благодатный огонь есть материализованная прана Огненного Мира, в атмосфере которой живут Ангелы.</w:t>
      </w:r>
    </w:p>
    <w:p>
      <w:pPr>
        <w:pStyle w:val="Normal"/>
        <w:ind w:right="0" w:firstLine="709"/>
        <w:rPr/>
      </w:pPr>
      <w:r>
        <w:rPr/>
      </w:r>
    </w:p>
    <w:p>
      <w:pPr>
        <w:pStyle w:val="Normal"/>
        <w:ind w:right="0" w:firstLine="709"/>
        <w:rPr/>
      </w:pPr>
      <w:r>
        <w:rPr/>
        <w:t xml:space="preserve">311. Никого не принуждайте и не убеждайте следовать пути Нашему. Мы не зазывалы на рынке. Есть примеры того, как отозвавшиеся на Наши послания сами приезжают, чтобы воочию убедить себя в существовании алтайского Дома Жизни и людей, около него живущих. </w:t>
      </w:r>
    </w:p>
    <w:p>
      <w:pPr>
        <w:pStyle w:val="Normal"/>
        <w:ind w:right="0" w:firstLine="709"/>
        <w:rPr/>
      </w:pPr>
      <w:r>
        <w:rPr/>
        <w:t>Право каждого — следовать или заблуждаться. Право каждого — принимать или отрицать. В ведении духа находится сокровенная истина. Но чем закончится спор между умом, чувствами и совестью, никто предсказать не может. «Хорошо или худо, полезно или вредно — само отберется». Убедившись в целесообразности, через множество испытаний проходя, человек обретает решение. Выбор свободный нельзя внушить или приказать. Каждый должен убедиться в его истинности.</w:t>
      </w:r>
    </w:p>
    <w:p>
      <w:pPr>
        <w:pStyle w:val="Normal"/>
        <w:ind w:right="0" w:firstLine="709"/>
        <w:rPr/>
      </w:pPr>
      <w:r>
        <w:rPr/>
      </w:r>
    </w:p>
    <w:p>
      <w:pPr>
        <w:pStyle w:val="Normal"/>
        <w:ind w:right="0" w:firstLine="709"/>
        <w:rPr/>
      </w:pPr>
      <w:r>
        <w:rPr/>
        <w:t xml:space="preserve">312. Яйцо Нострадамуса как древнейший механизм для ясновидения представляет собой сочетание трех металлов, соединенных воедино особым сплавом и серебряными нитями. Оно досталось от тамплиеров, а им, в свою очередь, — от древних иудейских святынь, а тем — от арийского священного алтаря Храма Бога Яви. Голос в Храме, за занавесом, в святая святых, отвечал на вопросы первосвященников о судьбах нации и самого государства. Яйцо Нострадамуса усиливало звуковые вибрации тонких голосов до состояния слышания физическим органом слуха. Этим пользовались как Иоанн Иерусалимский, так и позднейшие владельцы Яйца Нострадамуса. </w:t>
      </w:r>
    </w:p>
    <w:p>
      <w:pPr>
        <w:pStyle w:val="Normal"/>
        <w:ind w:right="0" w:firstLine="709"/>
        <w:rPr/>
      </w:pPr>
      <w:r>
        <w:rPr/>
        <w:t>В веках утрачено многое. Но артефакты живы. И упоминания о них хранятся.</w:t>
      </w:r>
    </w:p>
    <w:p>
      <w:pPr>
        <w:pStyle w:val="Normal"/>
        <w:ind w:right="0" w:firstLine="709"/>
        <w:rPr/>
      </w:pPr>
      <w:r>
        <w:rPr/>
      </w:r>
    </w:p>
    <w:p>
      <w:pPr>
        <w:pStyle w:val="Normal"/>
        <w:ind w:right="0" w:firstLine="709"/>
        <w:rPr/>
      </w:pPr>
      <w:r>
        <w:rPr/>
        <w:t xml:space="preserve">313. Луч ищет, как найти вход. Струна призыва звучит в пространстве. Обремененные будничными заботами, люди слышат лишь биржевые сводки о курсе валют. Но как продвигать сознание, если мало кто знает о приоритете духа над плотью? </w:t>
      </w:r>
    </w:p>
    <w:p>
      <w:pPr>
        <w:pStyle w:val="Normal"/>
        <w:ind w:right="0" w:firstLine="709"/>
        <w:rPr/>
      </w:pPr>
      <w:r>
        <w:rPr/>
        <w:t xml:space="preserve">И вот сердце, полное ожидания Вести, найдено. И звук и огонь тайны наполняют внутреннюю вселенную до такой степени насыщения, чтобы происходило истечение пламени мудрости из каждого слова, из каждой мысли носителя. </w:t>
      </w:r>
    </w:p>
    <w:p>
      <w:pPr>
        <w:pStyle w:val="Normal"/>
        <w:ind w:right="0" w:firstLine="709"/>
        <w:rPr/>
      </w:pPr>
      <w:r>
        <w:rPr/>
        <w:t xml:space="preserve">Сколько их, таких невидимых звезд, вращается во вселенной человеческого общества? Внешнее однообразие лишает людей зоркости. Никто не видит глаз чистых. Никто не обращает внимания на речения. Обыденность нивелирует всех до ужасающей обывательщины, заставляя забыть, что необычное и удивительное возвышают дух. </w:t>
      </w:r>
    </w:p>
    <w:p>
      <w:pPr>
        <w:pStyle w:val="Normal"/>
        <w:ind w:right="0" w:firstLine="709"/>
        <w:rPr/>
      </w:pPr>
      <w:r>
        <w:rPr/>
        <w:t>Печаль сердец от того, что они обременили себя делами земными, поставив их на самое первое место, забывая о тайне нисхождения даров. Все идет сверху вниз.</w:t>
      </w:r>
    </w:p>
    <w:p>
      <w:pPr>
        <w:pStyle w:val="Normal"/>
        <w:ind w:right="0" w:firstLine="709"/>
        <w:rPr/>
      </w:pPr>
      <w:r>
        <w:rPr/>
      </w:r>
    </w:p>
    <w:p>
      <w:pPr>
        <w:pStyle w:val="Normal"/>
        <w:ind w:right="0" w:firstLine="709"/>
        <w:rPr/>
      </w:pPr>
      <w:r>
        <w:rPr/>
        <w:t>314. Слезу страданий превратив в жемчужину, печаль в святую радость перелей. А нить путей в неведомое кружево сплети, стремясь к судьбе своей. Я голод утолю и свою жажду, но страсть к познанию я не смогу унять, как зовы ветра дальнего протяжные, как пенье тонкое привального огня. Исследуем глубины неизвестности. В неведенье бредем и вправе знать, кто нас ведет из нашей беспросветности, из слепоты, где Свет читает нас до дна.</w:t>
      </w:r>
    </w:p>
    <w:p>
      <w:pPr>
        <w:pStyle w:val="Normal"/>
        <w:ind w:right="0" w:firstLine="709"/>
        <w:rPr/>
      </w:pPr>
      <w:r>
        <w:rPr/>
      </w:r>
    </w:p>
    <w:p>
      <w:pPr>
        <w:pStyle w:val="Normal"/>
        <w:ind w:right="0" w:firstLine="709"/>
        <w:rPr/>
      </w:pPr>
      <w:r>
        <w:rPr/>
        <w:t xml:space="preserve">315. Информационные извращения обрели форму такой бессовестной лжи, что она больше похожа на профессиональное внушение. Опорные сигналы впечатаны в некоторые фразы. Они воздействуют на нас вместе с пресловутым двадцать пятым кадром, который используется в рекламе. </w:t>
      </w:r>
    </w:p>
    <w:p>
      <w:pPr>
        <w:pStyle w:val="Normal"/>
        <w:ind w:right="0" w:firstLine="709"/>
        <w:rPr/>
      </w:pPr>
      <w:r>
        <w:rPr/>
        <w:t>Информационные войны достигли масштаба воздействий на судьбы мира, возбуждая общественное мнение к агрессивному поведению. Тьмой хорошо отработаны приемы манипуляции человеческим сознанием, если даже телевидение настроено на волну низкого медиумизма, транслируя новости о появлении призраков и проклятых местах. Эфир забит той черной информационной пылью, которая заслоняет от людей истинные сокровища духовной силы. Майя через повод лжи правит миром.</w:t>
      </w:r>
    </w:p>
    <w:p>
      <w:pPr>
        <w:pStyle w:val="Normal"/>
        <w:ind w:right="0" w:firstLine="709"/>
        <w:rPr/>
      </w:pPr>
      <w:r>
        <w:rPr/>
      </w:r>
    </w:p>
    <w:p>
      <w:pPr>
        <w:pStyle w:val="Normal"/>
        <w:ind w:right="0" w:firstLine="709"/>
        <w:rPr/>
      </w:pPr>
      <w:r>
        <w:rPr/>
        <w:t>316. Шаблон неповторимость нашу ранит. Отбрось подальше привычное клише. Черня других, белее сам не станешь. Не о престиже позаботься — о душе. Злословие до дна мир источило. А блага мысль — твердыня среди волн. Ты будь надеждами на труд грядущий полн. К тебе судьба свет тайн оборотила. Сердца зажглись. К порогу тишины приходят все, кто жизнь свою истратил на смысла поиск, оживляя сны явлениями Тайны Урусвати.</w:t>
      </w:r>
    </w:p>
    <w:p>
      <w:pPr>
        <w:pStyle w:val="Normal"/>
        <w:ind w:right="0" w:firstLine="709"/>
        <w:rPr/>
      </w:pPr>
      <w:r>
        <w:rPr/>
      </w:r>
    </w:p>
    <w:p>
      <w:pPr>
        <w:pStyle w:val="Normal"/>
        <w:ind w:right="0" w:firstLine="709"/>
        <w:rPr/>
      </w:pPr>
      <w:r>
        <w:rPr/>
        <w:t xml:space="preserve">317. Не умолкну и не уйду. Само пространство, со всеми его голосами и токами, не заглушит вибраций Голоса Моего. Он всенаполняющ и мощен. Он словно гул вселенского Дыхания Мудрости, наполняющего каждую искру жизни. Не нужно спешки и многословия, чтобы понять его. Но для передачи истин потребуется величайшее умение, накопленное бесконечной чередой жизней. </w:t>
      </w:r>
    </w:p>
    <w:p>
      <w:pPr>
        <w:pStyle w:val="Normal"/>
        <w:ind w:right="0" w:firstLine="709"/>
        <w:rPr/>
      </w:pPr>
      <w:r>
        <w:rPr/>
        <w:t xml:space="preserve">От Слова исходящий со Словом пребывает и пребудет всегда, ибо часть силы Его в себе носит. Тайна каждой души в том и состоит, что она есть часть великой творческой силы, заключенная внутри. </w:t>
      </w:r>
    </w:p>
    <w:p>
      <w:pPr>
        <w:pStyle w:val="Normal"/>
        <w:ind w:right="0" w:firstLine="709"/>
        <w:rPr/>
      </w:pPr>
      <w:r>
        <w:rPr/>
        <w:t xml:space="preserve">По родству духа определяются люди. Их притяжение особенно проявлено, если они обустраивают один творческий круг. Круг власти это или порядка, а может быть, строительный, научный или художественный — это все проявление эгрегориальных отношений. Дух являет сближение тех частиц, которые он когда-то послал в великую физическую Беспредельность как зерна, чтобы взрастить урожай. </w:t>
      </w:r>
    </w:p>
    <w:p>
      <w:pPr>
        <w:pStyle w:val="Normal"/>
        <w:ind w:right="0" w:firstLine="709"/>
        <w:rPr/>
      </w:pPr>
      <w:r>
        <w:rPr/>
        <w:t xml:space="preserve">Сейчас время спроса с каждой души за то, как была использована божественная сила и есть ли хоть малая польза от присутствия искры божией в этом мире; не растеряла ли она ту высокую благодать, которою была одарена изначально. </w:t>
      </w:r>
    </w:p>
    <w:p>
      <w:pPr>
        <w:pStyle w:val="Normal"/>
        <w:ind w:right="0" w:firstLine="709"/>
        <w:rPr/>
      </w:pPr>
      <w:r>
        <w:rPr/>
        <w:t xml:space="preserve">Великий дух тайны всем правит. И если какой-то светоч внезапно тускнеет, покрываясь пеплом, не уходит ли он исполнять свою задачу предназначения в более низкое пространство? </w:t>
      </w:r>
    </w:p>
    <w:p>
      <w:pPr>
        <w:pStyle w:val="Normal"/>
        <w:ind w:right="0" w:firstLine="709"/>
        <w:rPr/>
      </w:pPr>
      <w:r>
        <w:rPr/>
        <w:t xml:space="preserve">Судьба определяет целесообразность нашего присутствия в том или ином месте. Стоило ли приходить Великим Духам с высших планет, чтобы терять часть своей памяти? Но это часть той жертвы, которую принимают на Себя Водители человечества. </w:t>
      </w:r>
    </w:p>
    <w:p>
      <w:pPr>
        <w:pStyle w:val="Normal"/>
        <w:ind w:right="0" w:firstLine="709"/>
        <w:rPr/>
      </w:pPr>
      <w:r>
        <w:rPr/>
        <w:t xml:space="preserve">Физический мир редко вмещает в себя гармоничное соотношение миров. Только просветление способно восстановить великую мощь тех знаний, которые дух усвоил, собирая по крупицам в мирах и временах. </w:t>
      </w:r>
    </w:p>
    <w:p>
      <w:pPr>
        <w:pStyle w:val="Normal"/>
        <w:ind w:right="0" w:firstLine="709"/>
        <w:rPr/>
      </w:pPr>
      <w:r>
        <w:rPr/>
        <w:t>Слово — меч твой! Слово — жизнь твоя и плоть! Слово — твое предназначение!</w:t>
      </w:r>
    </w:p>
    <w:p>
      <w:pPr>
        <w:pStyle w:val="Normal"/>
        <w:ind w:right="0" w:firstLine="709"/>
        <w:rPr/>
      </w:pPr>
      <w:r>
        <w:rPr/>
      </w:r>
    </w:p>
    <w:p>
      <w:pPr>
        <w:pStyle w:val="Normal"/>
        <w:ind w:right="0" w:firstLine="709"/>
        <w:rPr/>
      </w:pPr>
      <w:r>
        <w:rPr/>
        <w:t>318. Весь груз забот не нужно возлагать лишь на себя. Умей делить с друзьями ответственность за дело жизни нашей. Твоя задача — собирать общину, в которой каждый будет занят тем, в чем более всего искусен. Собрать людей в единую семью непросто. Здесь простого убежденья мало. Здесь нужен дух единого стремленья. Здесь свет идеи будет превышать иные формы вечного влиянья на разум человеческий и чувства. Дипломатический набор здесь ни к чему, как и притворство. Здесь служенье важно Великой Светлой Силе. Раз избравший путь идет своею стороной, как следуют Луна и Солнце.</w:t>
      </w:r>
    </w:p>
    <w:p>
      <w:pPr>
        <w:pStyle w:val="Normal"/>
        <w:ind w:right="0" w:firstLine="709"/>
        <w:rPr/>
      </w:pPr>
      <w:r>
        <w:rPr/>
      </w:r>
    </w:p>
    <w:p>
      <w:pPr>
        <w:pStyle w:val="Normal"/>
        <w:ind w:right="0" w:firstLine="709"/>
        <w:rPr/>
      </w:pPr>
      <w:r>
        <w:rPr/>
        <w:t>319. Знаки дней неумолимы. День и ночь меняют мир. Мы уходим дальше, в Вечность, вместе с тайною Семи. Знаки дней — они незримы, как и мысленный наш путь. Их несут мгновенья мимо. Не увидишь — гаснет суть. Вспышкой света среди ночи нам покажутся они. Как цветы на склоне лета угасающие дни. Но не точим мы тревогой наши тихие сердца. Впереди — всегда дорога, без начала и конца. Если даже мы устали жизнь цыганскую вести, нам укажет Горный Старец наши вечные пути. Солнце всходит, в мир приходит, освещая мир земной. В нашем жизненном походе ты узнаешь, кто герой. Время выявит утраты и священные дары. Мы лишь вечные солдаты в поле мировой игры.</w:t>
      </w:r>
    </w:p>
    <w:p>
      <w:pPr>
        <w:pStyle w:val="Normal"/>
        <w:ind w:right="0" w:firstLine="709"/>
        <w:rPr/>
      </w:pPr>
      <w:r>
        <w:rPr/>
      </w:r>
    </w:p>
    <w:p>
      <w:pPr>
        <w:pStyle w:val="Normal"/>
        <w:ind w:right="0" w:firstLine="709"/>
        <w:rPr/>
      </w:pPr>
      <w:r>
        <w:rPr/>
        <w:t xml:space="preserve">320. Любое предупреждение дается, чтобы было легче различать события. Знак очевиден, но смысл его — в тайне. Направление всегда определяется указателями. Без них лишь расспросы помогут найти верный путь. </w:t>
      </w:r>
    </w:p>
    <w:p>
      <w:pPr>
        <w:pStyle w:val="Normal"/>
        <w:ind w:right="0" w:firstLine="709"/>
        <w:rPr/>
      </w:pPr>
      <w:r>
        <w:rPr/>
        <w:t>Знаки посылаются наяву и во сне. Можно их пропустить, посчитав легкомысленной уловкой Майи или суеверием. Но лишь внутреннее чутье способно определить их истинность. В каждом из нас есть орган, определяющий настоящую ценность явлений. И не нужно ждать их многочисленности. Ливень знаков посылается, но замечаются только единицы. Но и этого бывает достаточно, для того чтобы усмотреть событие грядущее. Не пропустите важные моменты предзнаменований.</w:t>
      </w:r>
    </w:p>
    <w:p>
      <w:pPr>
        <w:pStyle w:val="Normal"/>
        <w:ind w:right="0" w:firstLine="709"/>
        <w:rPr/>
      </w:pPr>
      <w:r>
        <w:rPr/>
      </w:r>
    </w:p>
    <w:p>
      <w:pPr>
        <w:pStyle w:val="Normal"/>
        <w:ind w:right="0" w:firstLine="709"/>
        <w:rPr/>
      </w:pPr>
      <w:r>
        <w:rPr/>
        <w:t xml:space="preserve">321. Замирание энергий есть признак переключения фаз деятельности. Вместо выдачи во внешний мир токи сил уходят в самую глубину сердца. На Алтае есть места, в основном это узкие ущелья, где в первой половине дня ветер идет вверх, к вершинам, откуда стекают ручьи, а после полудня потоки воздуха имеют обратную направленность. Похожие процессы происходят и с нашим сердцем. Обмен токов особенно необходим, когда жизненная деятельность внутреннего мира преобладает над усилиями физическими. Иначе и не может быть. Даже магнитные поля имеют структуру переноса энергий сначала снизу вверх, а потом в обратном порядке. Ветер из центра галактики источает из глубины своей гигантскую мощь энергий. И все для того, чтобы, достигнув пределов Великого Кольца, он напитался знанием пространства и вернулся назад, обогащенный новыми тонкими сведениями о неисчислимом количестве миров, входящих в сферу притяжения великого Колеса Жизни. Таким же образом галактические чечевицы вращаются вокруг центров метагалактик, а те собираются вокруг невиданной мощи Космического Магнита. Нет ни одной силы, кем бы они себя ни объявляли, вне этого великого иерархического притяжения. </w:t>
      </w:r>
    </w:p>
    <w:p>
      <w:pPr>
        <w:pStyle w:val="Normal"/>
        <w:ind w:right="0" w:firstLine="709"/>
        <w:rPr/>
      </w:pPr>
      <w:r>
        <w:rPr/>
        <w:t xml:space="preserve">Когда Луна убывает, она теряет свое влияние на человеческую кровь. После полнолуния кровь обретает совершенно другую структуру, не соответствующую первой половине лунного месяца. </w:t>
      </w:r>
    </w:p>
    <w:p>
      <w:pPr>
        <w:pStyle w:val="Normal"/>
        <w:ind w:right="0" w:firstLine="709"/>
        <w:rPr/>
      </w:pPr>
      <w:r>
        <w:rPr/>
      </w:r>
    </w:p>
    <w:p>
      <w:pPr>
        <w:pStyle w:val="Normal"/>
        <w:ind w:right="0" w:firstLine="709"/>
        <w:rPr/>
      </w:pPr>
      <w:r>
        <w:rPr/>
        <w:t xml:space="preserve">322. Анура — свет благодати Небесного Огня. Солнце посылает лучи Ануры. Люди, вставшие на великий путь служения, являют себя как солнечная воплощенная сила, ибо сердца их уподоблены сиянию нашего главного жизнедателя. </w:t>
      </w:r>
    </w:p>
    <w:p>
      <w:pPr>
        <w:pStyle w:val="Normal"/>
        <w:ind w:right="0" w:firstLine="709"/>
        <w:rPr/>
      </w:pPr>
      <w:r>
        <w:rPr/>
        <w:t xml:space="preserve">Радж-Стар находится в невидимости, как зерно духа человеческого — в глубине огненной энергетической оболочки. Но Солнце как седьмой свет духа передает всю духовную силу своего прародителя, прибавляя к этому невероятный жар, мощнейшую радиацию и возбужденное творящими взрывами электромагнитное движение заряженных сердцем нашего Малого Круга частиц. Через выбросы солнечной плазмы идет обучение пространства. Через посылку чистой мысли идет одухотворение пространства. </w:t>
      </w:r>
    </w:p>
    <w:p>
      <w:pPr>
        <w:pStyle w:val="Normal"/>
        <w:ind w:right="0" w:firstLine="709"/>
        <w:rPr/>
      </w:pPr>
      <w:r>
        <w:rPr/>
        <w:t xml:space="preserve">Фактор цементирования огненной силой атмосферного окружения научно доказан. Как бы ни называли его — ноосферой или ментальным полем, — это не меняет сути дела, но отражает факт воздействия человеческих излучений на стихийные силы. И очень важно, чтобы эти силы были дружественно настроены к нам и дали согласие на созидательное сотрудничество, когда понадобится создать нечто, не входящее в привычную форму построений. </w:t>
      </w:r>
    </w:p>
    <w:p>
      <w:pPr>
        <w:pStyle w:val="Normal"/>
        <w:ind w:right="0" w:firstLine="709"/>
        <w:rPr/>
      </w:pPr>
      <w:r>
        <w:rPr/>
        <w:t>Новые стоунхенджи и храмы нерушимой силы ждут момента своего построения. Но без чистого единения сердца с всеначальной энергией такое не под силу даже святому, если нет перстня Соломона как магнита космической воли, приказывающей всем великим и малым духам. И это не рабство для них, но радостный труд во благо мира.</w:t>
      </w:r>
    </w:p>
    <w:p>
      <w:pPr>
        <w:pStyle w:val="Normal"/>
        <w:ind w:right="0" w:firstLine="709"/>
        <w:rPr/>
      </w:pPr>
      <w:r>
        <w:rPr/>
      </w:r>
    </w:p>
    <w:p>
      <w:pPr>
        <w:pStyle w:val="Normal"/>
        <w:ind w:right="0" w:firstLine="709"/>
        <w:rPr/>
      </w:pPr>
      <w:r>
        <w:rPr/>
        <w:t>323. Время приходит. Пора показать свою мощь. Силу и волю любви Священного Братства не просто храни — возведи в неустанную цель своей жизни. Этим изменишь судьбу. Этим искупишь ошибки и, их пыль отряхнув, к Храму придешь Провиденья. Не для того опускался на дно океана жизни земной, чтобы влачить, как и все, убогие дни. Я дал тебе Путь. Я дал тебе Труд. Назвал Своим Сыном любимым. Пора входить в горнило иного труда, где сердце найдет примененье талантам твоим, принесенным из мира другого. Зовет Радж-Стар. И голос его неотступен. Учение мысли своей продолжай. А Огненный Путь не даст заблудиться во тьме. Ты сам от него напитался, как силою духа живого.</w:t>
      </w:r>
    </w:p>
    <w:p>
      <w:pPr>
        <w:pStyle w:val="Normal"/>
        <w:ind w:right="0" w:firstLine="709"/>
        <w:rPr/>
      </w:pPr>
      <w:r>
        <w:rPr/>
      </w:r>
    </w:p>
    <w:p>
      <w:pPr>
        <w:pStyle w:val="Normal"/>
        <w:ind w:right="0" w:firstLine="709"/>
        <w:rPr/>
      </w:pPr>
      <w:r>
        <w:rPr/>
        <w:t xml:space="preserve">324. «Чудо каждого дня поможет простым сердцам принять восхождение». Карма укажет путь и найдет возможность дать подняться над условностями быта. Мелкая занятость всегда мешает свободе творчества. Без чувства освобожденности нельзя ощутить приток новых энергий. Пока не смоем мыльную пену обыденности, вся новизна и неповторимость будут скользить по сознанию — пока оно не поймет всю неуместность своего положения. Болотный камень не чувствует холода и других неудобств. Но и ему милее страдать от жаркого солнца, чем от холодной грязи. </w:t>
      </w:r>
    </w:p>
    <w:p>
      <w:pPr>
        <w:pStyle w:val="Normal"/>
        <w:ind w:right="0" w:firstLine="709"/>
        <w:rPr/>
      </w:pPr>
      <w:r>
        <w:rPr/>
        <w:t>У камня на горе другое окруженье. Там яркие цветы и аромат тайги. Внизу дорога и реки движенье, гор синева, их чистые белки. Преобразимся в красоте незримо, впитав ее как тайны аромат. Мгновения летят легко и мимо. Что шепчут —  не понять. Но зов их чистый свят.</w:t>
      </w:r>
    </w:p>
    <w:p>
      <w:pPr>
        <w:pStyle w:val="Normal"/>
        <w:ind w:right="0" w:firstLine="709"/>
        <w:rPr/>
      </w:pPr>
      <w:r>
        <w:rPr/>
      </w:r>
    </w:p>
    <w:p>
      <w:pPr>
        <w:pStyle w:val="Normal"/>
        <w:ind w:right="0" w:firstLine="709"/>
        <w:rPr/>
      </w:pPr>
      <w:r>
        <w:rPr/>
        <w:t xml:space="preserve">325. Дары нахождений по серебряной нити могут увести нас высоко. До самого Предводителя Планеты и выше наш дух ищет приложения своим силам. </w:t>
      </w:r>
    </w:p>
    <w:p>
      <w:pPr>
        <w:pStyle w:val="Normal"/>
        <w:ind w:right="0" w:firstLine="709"/>
        <w:rPr/>
      </w:pPr>
      <w:r>
        <w:rPr/>
        <w:t xml:space="preserve">Великий Протекторат принимает любую созидательную мысль, включая робкие импульсы доброжелательности. Ничто не пропадает в великом горниле созидания. Каждое устремление ко благу, как самое чистое золото, вливается в Океан Сил, перерождающих планету. Явления блага есть двигатель эволюции. </w:t>
      </w:r>
    </w:p>
    <w:p>
      <w:pPr>
        <w:pStyle w:val="Normal"/>
        <w:ind w:right="0" w:firstLine="709"/>
        <w:rPr/>
      </w:pPr>
      <w:r>
        <w:rPr/>
        <w:t xml:space="preserve">В понимании процессов, связанных с осознанием себя, свободная воля как главное достоинство, так и главное препятствие человечества. Можно взобраться на волшебное дерево и нарвать там плодов, чтобы сбросить вниз, но многие дожидаются, когда плод упадет к ногам. И что лучше — решить может лишь сам человек. Но усилия и попытки делать хотя бы что-то, конечно, предпочтительнее созерцательного ожидания, если не достигнут уровень саттвичности, когда сама мысль производит феномен благого воздействия и исцеления на любом расстоянии, каким бы значительным оно ни было. </w:t>
      </w:r>
    </w:p>
    <w:p>
      <w:pPr>
        <w:pStyle w:val="Normal"/>
        <w:ind w:right="0" w:firstLine="709"/>
        <w:rPr/>
      </w:pPr>
      <w:r>
        <w:rPr/>
        <w:t>Духи высших звезд постоянно общаются с нами. Но психиатрия наложила свое вето как на одержание, которое, конечно, требует лечения и изгнания, так и на святую вдохновенную связь с высшими планами бытия. Призыв Неба для помощи всегда будет услышан. Многие души пошлют благодатные мысли в фокус вашего сердца. Верьте Свету — и помощь придет.</w:t>
      </w:r>
    </w:p>
    <w:p>
      <w:pPr>
        <w:pStyle w:val="Normal"/>
        <w:ind w:right="0" w:firstLine="709"/>
        <w:rPr/>
      </w:pPr>
      <w:r>
        <w:rPr/>
      </w:r>
    </w:p>
    <w:p>
      <w:pPr>
        <w:pStyle w:val="Normal"/>
        <w:ind w:right="0" w:firstLine="709"/>
        <w:rPr/>
      </w:pPr>
      <w:r>
        <w:rPr/>
        <w:t>326. Струна натянутая ждет, когда ее коснутся пальцы. И зазвучит вселенским вальсом великих дней круговорот. А прав лишь будет только тот, кто нам найдет определенье, кто жизни каждое мгновенье труда судьбы роняет пот. Но прошлое от нас уйдет, явив познания знаменья. Разбив неведенья каменья, мир урожай свой соберет. Не знаем сроков для ухода. Ни дня, ни часа не открыть. Но есть огонь, и есть свобода дела великие творить. И как же можно все забыть, что дали нам Владыки наши? Амрита Света — в нашей Чаше. И мы спешим ее испить. Путь труден наш. В бессменном сне живем, забыв, зачем мы живы. И, обращенные вовне, не слышим совести призывы.</w:t>
      </w:r>
    </w:p>
    <w:p>
      <w:pPr>
        <w:pStyle w:val="Normal"/>
        <w:ind w:right="0" w:firstLine="709"/>
        <w:rPr/>
      </w:pPr>
      <w:r>
        <w:rPr/>
      </w:r>
    </w:p>
    <w:p>
      <w:pPr>
        <w:pStyle w:val="Normal"/>
        <w:ind w:right="0" w:firstLine="709"/>
        <w:rPr/>
      </w:pPr>
      <w:r>
        <w:rPr/>
        <w:t xml:space="preserve">327. Матерь Сва как Прародительница рода славянского нашла отражение и в алтайской мифологии, ибо Умай — это Лебединая Богиня, точно так же, как у славян Сва — это Лебедь. </w:t>
      </w:r>
    </w:p>
    <w:p>
      <w:pPr>
        <w:pStyle w:val="Normal"/>
        <w:ind w:right="0" w:firstLine="709"/>
        <w:rPr/>
      </w:pPr>
      <w:r>
        <w:rPr/>
        <w:t xml:space="preserve">Легенды о людях, имеющих лебединые крылья, бытуют в этих краях издревле. Один из притоков реки Бии называется «Лебедь». </w:t>
      </w:r>
    </w:p>
    <w:p>
      <w:pPr>
        <w:pStyle w:val="Normal"/>
        <w:ind w:right="0" w:firstLine="709"/>
        <w:rPr/>
      </w:pPr>
      <w:r>
        <w:rPr/>
        <w:t xml:space="preserve">Следы единого культурного пространства просматриваются во всем. И это говорит о том, что в давние времена ныне отюреченные алтайцы были одним племенем с рассантами. Говорит же предание о том, что жители Алтая до прихода монголов и китайцев были высокими и синеглазыми людьми. </w:t>
      </w:r>
    </w:p>
    <w:p>
      <w:pPr>
        <w:pStyle w:val="Normal"/>
        <w:ind w:right="0" w:firstLine="709"/>
        <w:rPr/>
      </w:pPr>
      <w:r>
        <w:rPr/>
        <w:t xml:space="preserve">Искусственная ассимиляция не избавила алтайцев от родовой памяти, хотя китайцы постарались уничтожить все корни народа по мужской линии. Но это не мешает вспомнить, особенно в измененном состоянии сознания, все беды и горести, выпавшие на их долю. Китайцы подвергли алтайцев такому ужасающему геноциду, который можно сравнить лишь с уничтожением фашистами цыган и евреев, а также — армян турками в начале прошлого века. </w:t>
      </w:r>
    </w:p>
    <w:p>
      <w:pPr>
        <w:pStyle w:val="Normal"/>
        <w:ind w:right="0" w:firstLine="709"/>
        <w:rPr/>
      </w:pPr>
      <w:r>
        <w:rPr/>
        <w:t>Следы арийского присутствия несут на себе как священные места, так и остатки древних святилищ с их титаническим величием и явной принадлежностью к древнейшим эпохам. Такие постройки было бы не по силам возвести людям в труднодоступных местах даже при наличии современной техники. Следы миллионолетней истории хранит Алтай.</w:t>
      </w:r>
    </w:p>
    <w:p>
      <w:pPr>
        <w:pStyle w:val="Normal"/>
        <w:ind w:right="0" w:firstLine="709"/>
        <w:rPr/>
      </w:pPr>
      <w:r>
        <w:rPr/>
      </w:r>
    </w:p>
    <w:p>
      <w:pPr>
        <w:pStyle w:val="Normal"/>
        <w:ind w:right="0" w:firstLine="709"/>
        <w:rPr/>
      </w:pPr>
      <w:r>
        <w:rPr/>
        <w:t xml:space="preserve">328. «Тихо идет молва, не надо шуметь». Явление осторожности не помешает никому. Нельзя срывать плод несозревшим, чтобы никто не пострадал. Вино духа должно долго стоять. Пусть кислота уйдет, превратив воду в огонь. </w:t>
      </w:r>
    </w:p>
    <w:p>
      <w:pPr>
        <w:pStyle w:val="Normal"/>
        <w:ind w:right="0" w:firstLine="709"/>
        <w:rPr/>
      </w:pPr>
      <w:r>
        <w:rPr/>
        <w:t>Протягиваем связи незримые. Магнит радости посылает лучи свои, не меняя интенсивности напряжения. Не к суете зовем и развлечениям непонятным, но к радости труда, именно в нем указывая смысл жизненных достижений. Все те, кто пытается обойти этот столп, удерживающий небо, будут плыть по кругу. А мы постепенно построим винтовую лестницу восхождения, которая уходит в самый зенит Беспредельности.</w:t>
      </w:r>
    </w:p>
    <w:p>
      <w:pPr>
        <w:pStyle w:val="Normal"/>
        <w:ind w:right="0" w:firstLine="709"/>
        <w:rPr/>
      </w:pPr>
      <w:r>
        <w:rPr/>
      </w:r>
    </w:p>
    <w:p>
      <w:pPr>
        <w:pStyle w:val="Normal"/>
        <w:ind w:right="0" w:firstLine="709"/>
        <w:rPr/>
      </w:pPr>
      <w:r>
        <w:rPr/>
        <w:t xml:space="preserve">329. Нельзя прекращать течение мирового дела личными поступками. Все низшие качества со временем переплавятся в горниле преображения, и суть недостатков будет правильно оценена. Даже в зерне сорняка есть польза. </w:t>
      </w:r>
    </w:p>
    <w:p>
      <w:pPr>
        <w:pStyle w:val="Normal"/>
        <w:ind w:right="0" w:firstLine="709"/>
        <w:rPr/>
      </w:pPr>
      <w:r>
        <w:rPr/>
        <w:t xml:space="preserve">Насыщение малых существ определено как один из видов блага. Сгущение мыслей создает условия материализации. Притягиваются неожиданно события и люди нового плана осознания себя. </w:t>
      </w:r>
    </w:p>
    <w:p>
      <w:pPr>
        <w:pStyle w:val="Normal"/>
        <w:ind w:right="0" w:firstLine="709"/>
        <w:rPr/>
      </w:pPr>
      <w:r>
        <w:rPr/>
        <w:t>Никто не отменял Призыв Преподобного. Никто не отменял Указ Мой: «Помогите строить Страну Мою!» Так напряжем мощь сил сердечных для благородных устремлений. Велика ответственность создавать новые пути. Горизонты велики. И задачи им под стать.</w:t>
      </w:r>
    </w:p>
    <w:p>
      <w:pPr>
        <w:pStyle w:val="Normal"/>
        <w:ind w:right="0" w:firstLine="709"/>
        <w:rPr/>
      </w:pPr>
      <w:r>
        <w:rPr/>
      </w:r>
    </w:p>
    <w:p>
      <w:pPr>
        <w:pStyle w:val="Normal"/>
        <w:ind w:right="0" w:firstLine="709"/>
        <w:rPr/>
      </w:pPr>
      <w:r>
        <w:rPr/>
        <w:t xml:space="preserve">330. Принимая облик старца Филарета, наш Брат основательно изучил вашу Долину в те времена, когда она представляла собой нечто иное в энергетическом плане, чем сейчас. Даже последние тридцать три года изменили многое, как это ты успел заметить. Но и в таком виде она еще имеет качество, которое интересует Братство. </w:t>
      </w:r>
    </w:p>
    <w:p>
      <w:pPr>
        <w:pStyle w:val="Normal"/>
        <w:ind w:right="0" w:firstLine="709"/>
        <w:rPr/>
      </w:pPr>
      <w:r>
        <w:rPr/>
        <w:t xml:space="preserve">В случае с Филаретом не было никакой подмены. Просто один человек принимал на себя образ другого. Да и могилы старца не нашли. Как и его самого никто не видел усопшим. Все небывальщины и выдумки лишь подогревают спустя почти три века легендарную ситуацию вокруг неформального святого. В этих рассказах переплетаются правда и фольклор, а также благожелательность и откровенная неприязнь. Но лишь сам факт существования на Кошачьей горе, как тогда называлась Филаретка, отшельника не отрицается никем. Само же название село получило от «Мый-Туу» (Кошачья гора). В прошлом в этих лесах в огромном количестве обитали рыси и другая, более мелкая, разновидность кошачьего племени, похожая на маунов или камышовых котов. </w:t>
      </w:r>
    </w:p>
    <w:p>
      <w:pPr>
        <w:pStyle w:val="Normal"/>
        <w:ind w:right="0" w:firstLine="709"/>
        <w:rPr/>
      </w:pPr>
      <w:r>
        <w:rPr/>
        <w:t xml:space="preserve">Избушка, срубленная внутри пещеры, была теплой и уютной. Сложенная из камня и глины печь согревала даже в самые лютые морозы. Там же готовилась немудреная пища. Филарет был постником и со временем вообще прекратил прием плотной пищи, полностью очистив свой организм до возможности принимать силу божественного присутствия. </w:t>
      </w:r>
    </w:p>
    <w:p>
      <w:pPr>
        <w:pStyle w:val="Normal"/>
        <w:ind w:right="0" w:firstLine="709"/>
        <w:rPr/>
      </w:pPr>
      <w:r>
        <w:rPr/>
        <w:t xml:space="preserve">Конечно же, молитвенный подвиг не обходился без видений, так же как и без искушений. В какой-то момент в нем происходила внутренняя перемена, и он ощущал себя совершенно иным человеком, обладающим сознанием, умеющим синтезировать земной опыт и высочайшую духовную мудрость. Происходила не просто подмена, но обучение через вселение чьей-то божественной силы. Поэтому старец поражал всех местных старушек, которые приходили к нему за помощью и с просьбами исцелить родных и близких, здравым суждением и умением лечить на расстоянии. </w:t>
      </w:r>
    </w:p>
    <w:p>
      <w:pPr>
        <w:pStyle w:val="Normal"/>
        <w:ind w:right="0" w:firstLine="709"/>
        <w:rPr/>
      </w:pPr>
      <w:r>
        <w:rPr/>
        <w:t xml:space="preserve">Подняться на такую гору было для местных женщин делом непростым, особенно в зимнее время. Но, кроме Филарета, помощи было искать негде. И люди получали ее даже без присутствия самого святого. </w:t>
      </w:r>
    </w:p>
    <w:p>
      <w:pPr>
        <w:pStyle w:val="Normal"/>
        <w:ind w:right="0" w:firstLine="709"/>
        <w:rPr/>
      </w:pPr>
      <w:r>
        <w:rPr/>
        <w:t xml:space="preserve">Книги и записи где-то хранятся под заветным камнем и лишь тому попадут в руки, кому самой судьбой доверено это. </w:t>
      </w:r>
    </w:p>
    <w:p>
      <w:pPr>
        <w:pStyle w:val="Normal"/>
        <w:ind w:right="0" w:firstLine="709"/>
        <w:rPr/>
      </w:pPr>
      <w:r>
        <w:rPr/>
        <w:t>Особые духовные состояния испытываются мизерным количеством людей. Но именно эти люди не умом, но сердцем, понимают, что именно им доверена судьба планеты. Видимо, и старец Филарет понимал это, оставив свою многочисленную семью, и поселился далеко от деревенской суеты, которая засасывала душу мелкими вожделениями и пустыми заботами, не давая решать насущные внутренние задачи. Подвиг его был настолько необычен, что привлек внимание Братьев, которые отвечали за земли, некогда входившие в империю А-Лал-Минга. Опыт старца — пример для каждого духа.</w:t>
      </w:r>
    </w:p>
    <w:p>
      <w:pPr>
        <w:pStyle w:val="Normal"/>
        <w:ind w:right="0" w:firstLine="709"/>
        <w:rPr/>
      </w:pPr>
      <w:r>
        <w:rPr/>
      </w:r>
    </w:p>
    <w:p>
      <w:pPr>
        <w:pStyle w:val="Normal"/>
        <w:ind w:right="0" w:firstLine="709"/>
        <w:rPr/>
      </w:pPr>
      <w:r>
        <w:rPr/>
        <w:t>331. Крылатый Ангел — это Слово Божье, несущее твореньям благодать. В краю тоски духовности возможность дает высокой истине восстать. Нельзя писать Исуса, коль не веришь. Нельзя восславить Ладу, коль ты туп. Печать Христову на себя оденешь, чтобы понять святую красоту. Крылатый Ангел — золото молчания. Он силу набирает для того, чтоб стать несокрушимостью звучания, разящего творения врагов. В извечном бое он призыву сердца внемлет. Дрожанью страха жить он не дает. А силой вечною благословляет Землю и из нее рай людям создает. Но не обман гордыни отщепенца, а истинное благо чистоты, которое нам дарит Бога Сердце как воплощенье огненной мечты. Росу с цветов луч солнца собирает, чтобы отдать целительным дождям. Кто будет с нами? Кто же это знает? Лишь Ангел, что стоит возле тебя.</w:t>
      </w:r>
    </w:p>
    <w:p>
      <w:pPr>
        <w:pStyle w:val="Normal"/>
        <w:ind w:right="0" w:firstLine="709"/>
        <w:rPr/>
      </w:pPr>
      <w:r>
        <w:rPr/>
      </w:r>
    </w:p>
    <w:p>
      <w:pPr>
        <w:pStyle w:val="Normal"/>
        <w:ind w:right="0" w:firstLine="709"/>
        <w:rPr/>
      </w:pPr>
      <w:r>
        <w:rPr/>
        <w:t>332. Голоса наших лет. Голоса наших судеб. Неисполненный гимн растраченных сил. Ну а завтра что с нами чудесного будет, если слышатся в мире тайны шаги? В днях земных сумасшествий — зов причины и следствий. И поди разбери этот хаос страстей. Вслед за ветреной песней ничего нет прелестней дожидаться от Неба новых Вестей. Сквозь пустые желанья, через звуки рыданий нелегко пробираться к Шепоту Слов, что Всевышний вдохнет в нас Великим Дыханьем, пробудив все, что носим, до сердца основ.</w:t>
      </w:r>
    </w:p>
    <w:p>
      <w:pPr>
        <w:pStyle w:val="Normal"/>
        <w:ind w:right="0" w:firstLine="709"/>
        <w:rPr/>
      </w:pPr>
      <w:r>
        <w:rPr/>
      </w:r>
    </w:p>
    <w:p>
      <w:pPr>
        <w:pStyle w:val="Normal"/>
        <w:ind w:right="0" w:firstLine="709"/>
        <w:rPr/>
      </w:pPr>
      <w:r>
        <w:rPr/>
        <w:t xml:space="preserve">333. Даже самое здоровое сердце может болеть, ибо очень многое на нем отражается. Помимо этого, оно отзывается на боль других органов и помогает справиться с ней. Часто здоровое сердце в окружении ослабленных органов ведет себя, как больное. Нужно учитывать, что, помимо ударов мысли, сердце еще воспринимает пространственные токи разного качества. И среди них могут быть очень тяжкие. </w:t>
      </w:r>
    </w:p>
    <w:p>
      <w:pPr>
        <w:pStyle w:val="Normal"/>
        <w:ind w:right="0" w:firstLine="709"/>
        <w:rPr/>
      </w:pPr>
      <w:r>
        <w:rPr/>
        <w:t xml:space="preserve">Нельзя заставить средоточие нашей жизни не страдать. Лишь окаменевшее сердце не реагирует на проявления мира, тем более в условиях такого насыщения пространства солнечной плазмой. </w:t>
      </w:r>
    </w:p>
    <w:p>
      <w:pPr>
        <w:pStyle w:val="Normal"/>
        <w:ind w:right="0" w:firstLine="709"/>
        <w:rPr/>
      </w:pPr>
      <w:r>
        <w:rPr/>
        <w:t xml:space="preserve">Берегите сердце — и не ошибетесь в принятии этого совета. Самое главное — научитесь не реагировать на злые выпады. Уберите из жизни недовольства всякого рода и, тем более, обиды, злопамятство и мстительность. Не нужно ничего забывать, но следует отдать Небесным Пряхам их добычу. Судьба сама решит, как наказать кого-то или исправить положение угнетенного сознания. </w:t>
      </w:r>
    </w:p>
    <w:p>
      <w:pPr>
        <w:pStyle w:val="Normal"/>
        <w:ind w:right="0" w:firstLine="709"/>
        <w:rPr/>
      </w:pPr>
      <w:r>
        <w:rPr/>
        <w:t xml:space="preserve">Лишь защита Наша охранит. Печать Христова и Щит Мой нерушимы. А зло, попав в колесо собственных заблуждений, пусть крутится в самом себе, пока самоотравление не превратится в искупление, а яд не станет лекарством, употребляемым в микроскопических дозах. </w:t>
      </w:r>
    </w:p>
    <w:p>
      <w:pPr>
        <w:pStyle w:val="Normal"/>
        <w:ind w:right="0" w:firstLine="709"/>
        <w:rPr/>
      </w:pPr>
      <w:r>
        <w:rPr/>
        <w:t>Сердце требует тонкого обращения. Сердце живет красотой, в каких бы формах она ни выражалась.</w:t>
      </w:r>
    </w:p>
    <w:p>
      <w:pPr>
        <w:pStyle w:val="Normal"/>
        <w:ind w:right="0" w:firstLine="709"/>
        <w:rPr/>
      </w:pPr>
      <w:r>
        <w:rPr/>
      </w:r>
    </w:p>
    <w:p>
      <w:pPr>
        <w:pStyle w:val="Normal"/>
        <w:ind w:right="0" w:firstLine="709"/>
        <w:rPr/>
      </w:pPr>
      <w:r>
        <w:rPr/>
        <w:t xml:space="preserve">334. Полет в Беспредельность творит лебединые крылья. Утерянное возвращается. Лучи оплечий хранят в себе энергию огненной формы крыльев. </w:t>
      </w:r>
    </w:p>
    <w:p>
      <w:pPr>
        <w:pStyle w:val="Normal"/>
        <w:ind w:right="0" w:firstLine="709"/>
        <w:rPr/>
      </w:pPr>
      <w:r>
        <w:rPr/>
        <w:t xml:space="preserve">Разница в сознании людей создает не просто непонимание, но полное отторжение и неприятие предложений высокой стороны людьми с земными приоритетами, забывшими, что духовность есть основа любого благополучия. Это корень счастья, которое мы постигаем, ощущая свободу полетов сознания. </w:t>
      </w:r>
    </w:p>
    <w:p>
      <w:pPr>
        <w:pStyle w:val="Normal"/>
        <w:ind w:right="0" w:firstLine="709"/>
        <w:rPr/>
      </w:pPr>
      <w:r>
        <w:rPr/>
        <w:t xml:space="preserve">Но не нужно свободу считать позицией, изложенной в поговорке: «Куда хочу, туда и ворочу». Свобода есть следствие высокой дисциплины. Когда все явления жизни подчинены принципу блага в необратимом своем утверждении, лишь тогда свобода дает свои плоды. В ином случае можно оказаться в Тонком Мире в положении вечного странника, у которого нет ни дома, ни семьи. Но и это не плохо, учитывая ту познавательную мобильность, с которой можно путешествовать по мирам, не привязываясь к понятию земного дома. </w:t>
      </w:r>
    </w:p>
    <w:p>
      <w:pPr>
        <w:pStyle w:val="Normal"/>
        <w:ind w:right="0" w:firstLine="709"/>
        <w:rPr/>
      </w:pPr>
      <w:r>
        <w:rPr/>
        <w:t xml:space="preserve">Все равно служим Небесной России. И там есть место, где нас ждут и любят. Но не всегда достижима она нашим сознанием. Нас можно уподобить водолазам, которые опустились на дно океана, в самую глубокую впадину. И для того, чтобы подняться наверх, нужен очень длительный срок, чтобы не получить огненную болезнь, поднимаясь к звезде родной. </w:t>
      </w:r>
    </w:p>
    <w:p>
      <w:pPr>
        <w:pStyle w:val="Normal"/>
        <w:ind w:right="0" w:firstLine="709"/>
        <w:rPr/>
      </w:pPr>
      <w:r>
        <w:rPr/>
        <w:t xml:space="preserve">Если само Солнце при приближении вызывает невероятные ожоги и мучительное вращение чакрамов, то при приближении к Юпитеру или Радж-Стару физическая оболочка просто испепеляет все связи и обрывает их. Проще говоря, наступает гибель земного носителя. </w:t>
      </w:r>
    </w:p>
    <w:p>
      <w:pPr>
        <w:pStyle w:val="Normal"/>
        <w:ind w:right="0" w:firstLine="709"/>
        <w:rPr/>
      </w:pPr>
      <w:r>
        <w:rPr/>
        <w:t xml:space="preserve">Небесная Россия достижима лишь тогда, когда Хранитель укрывает своим модератором ученика, чтобы он смог в полном сознании увидеть Высшие Сферы и вынести оттуда импульс того Знания, которое освободит впечатления существований в других космических мирах и в иных формах тел. </w:t>
      </w:r>
    </w:p>
    <w:p>
      <w:pPr>
        <w:pStyle w:val="Normal"/>
        <w:ind w:right="0" w:firstLine="709"/>
        <w:rPr/>
      </w:pPr>
      <w:r>
        <w:rPr/>
        <w:t>Носитель нашего таинства жизни — Золотая Чаша. От ее наполнения зависит активность творчества, ибо «от избытка сердца уста глаголют».</w:t>
      </w:r>
    </w:p>
    <w:p>
      <w:pPr>
        <w:pStyle w:val="Normal"/>
        <w:ind w:right="0" w:firstLine="709"/>
        <w:rPr/>
      </w:pPr>
      <w:r>
        <w:rPr/>
      </w:r>
    </w:p>
    <w:p>
      <w:pPr>
        <w:pStyle w:val="Normal"/>
        <w:ind w:right="0" w:firstLine="709"/>
        <w:rPr/>
      </w:pPr>
      <w:r>
        <w:rPr/>
        <w:t>335. Вихрей времени заклинатели обращаются к Огненной Матери. Лишь Она посылает бессмертие тем, кто слышит Слова Создателя. Пусть уходит мир отчуждения. Мы его отпускаем с миром. Насыщаем опережением мы мгновений священную силу. Мы их дух живой заклинаем, наполняя другим содержанием. Эту тайну храним и знаем, что всеведения достигаем. Угасают звезды на небе. Обращается тайна в живое. Вызывают мгновения трепет, что исходит из Чаши Покоя. Заклинание сил, заклинание. Угасают пустые желания. Руны звезд по ночам читая, открываем свои искания. Неисполненное забудется, как рекою смытая улица. Но творится времен движение, пока боль судеб не забудется. Растворят воды времени боли. Их не будет, не будет боле, этих дней молодых и старых, как травы прошлогодней — в поле. Ковыли покроются снегом. Серебро серебром укроется. И мигнет нам на небе Вега, как снежинка далекого поиска.</w:t>
      </w:r>
    </w:p>
    <w:p>
      <w:pPr>
        <w:pStyle w:val="Normal"/>
        <w:ind w:right="0" w:firstLine="709"/>
        <w:rPr/>
      </w:pPr>
      <w:r>
        <w:rPr/>
      </w:r>
    </w:p>
    <w:p>
      <w:pPr>
        <w:pStyle w:val="Normal"/>
        <w:ind w:right="0" w:firstLine="709"/>
        <w:rPr/>
      </w:pPr>
      <w:r>
        <w:rPr/>
        <w:t xml:space="preserve">336. Личность освещает своим светом лишь одну тропу. Со всеми своими методами и приемами, увлечениями словарным запасом и основной стихийной принадлежностью она определяет лишь нашу теперешнюю жизнь и растворяется в следующей, формируясь лишь в среде определенных условий каждого воплощения. Это отличает ее от индивидуальности, которая создается длительным путешествием души по временам и пространствам в цепи многих и многих существований как на Земле, так и на других планетах, а также в иных мирах и звездных системах. </w:t>
      </w:r>
    </w:p>
    <w:p>
      <w:pPr>
        <w:pStyle w:val="Normal"/>
        <w:ind w:right="0" w:firstLine="709"/>
        <w:rPr/>
      </w:pPr>
      <w:r>
        <w:rPr/>
        <w:t xml:space="preserve">Врата Судьбы не многих впускают в Обитель Посвященных. Ключом и паролем для этого признается полное растворение низшего эгоизма и восстановление влияния божественной силы «Я», которое связывает дух с Высшими Индивидуальностями — Эгрегорами Семи Лучей, Великими Учителями и Держателями Мира. </w:t>
      </w:r>
    </w:p>
    <w:p>
      <w:pPr>
        <w:pStyle w:val="Normal"/>
        <w:ind w:right="0" w:firstLine="709"/>
        <w:rPr/>
      </w:pPr>
      <w:r>
        <w:rPr/>
        <w:t xml:space="preserve">Достичь степени индивидуальности — значит стать частью Луча избранного Владыки. Такие воплощения влияют на судьбы целых стран, а то и всего мира, своим творчеством или иными способами жизнепроявления. Рождение и осознание в себе семени индивидуальности обозначает начало процесса вхождения во вселенную собственных высших принципов, которые представляют божественную монаду во внешнем мире. </w:t>
      </w:r>
    </w:p>
    <w:p>
      <w:pPr>
        <w:pStyle w:val="Normal"/>
        <w:ind w:right="0" w:firstLine="709"/>
        <w:rPr/>
      </w:pPr>
      <w:r>
        <w:rPr/>
        <w:t>Душа — одеяние духа и имеет цвет искры Учителя избранного.</w:t>
      </w:r>
    </w:p>
    <w:p>
      <w:pPr>
        <w:pStyle w:val="Normal"/>
        <w:ind w:right="0" w:firstLine="709"/>
        <w:rPr/>
      </w:pPr>
      <w:r>
        <w:rPr/>
      </w:r>
    </w:p>
    <w:p>
      <w:pPr>
        <w:pStyle w:val="Normal"/>
        <w:ind w:right="0" w:firstLine="709"/>
        <w:rPr/>
      </w:pPr>
      <w:r>
        <w:rPr/>
        <w:t>33</w:t>
      </w:r>
      <w:r>
        <w:rPr>
          <w:lang w:val="en-US"/>
        </w:rPr>
        <w:t>7</w:t>
      </w:r>
      <w:r>
        <w:rPr/>
        <w:t xml:space="preserve">. Змею нельзя приручить. Сколько бы ее ни ласкал, она остается холодной, накапливая яд, который впрыснет, укусив в самый неожиданный момент. Много людей, которые, читая духовные книги, не извлекают из них никакого урока, а делают это лишь для того, чтобы упрочить крепость самолюбия. </w:t>
      </w:r>
    </w:p>
    <w:p>
      <w:pPr>
        <w:pStyle w:val="Normal"/>
        <w:ind w:right="0" w:firstLine="709"/>
        <w:rPr/>
      </w:pPr>
      <w:r>
        <w:rPr/>
        <w:t xml:space="preserve">Считая себя верхом совершенства, человек, пусть даже в извращенном виде, утверждает в себе бога. Но без одухотворения и облагораживания этот фактор становится признаком дьяволизации сознания. </w:t>
      </w:r>
    </w:p>
    <w:p>
      <w:pPr>
        <w:pStyle w:val="Normal"/>
        <w:ind w:right="0" w:firstLine="709"/>
        <w:rPr/>
      </w:pPr>
      <w:r>
        <w:rPr/>
        <w:t>Легко обижаться на чужие недостатки. Но сложно исправлять свои собственные. Духу нужна постоянная работа усовершенствования, чтобы телесная оболочка не мешала проявлению высших принципов в каждом мгновении нашей стремительно летящей жизни.</w:t>
      </w:r>
    </w:p>
    <w:p>
      <w:pPr>
        <w:pStyle w:val="Normal"/>
        <w:ind w:right="0" w:firstLine="709"/>
        <w:rPr/>
      </w:pPr>
      <w:r>
        <w:rPr/>
      </w:r>
    </w:p>
    <w:p>
      <w:pPr>
        <w:pStyle w:val="Normal"/>
        <w:ind w:right="0" w:firstLine="709"/>
        <w:rPr/>
      </w:pPr>
      <w:r>
        <w:rPr/>
        <w:t xml:space="preserve">338. Всем наглецам дадим достойный отпор. Как бы они ни пытались угрожать нам, у них не получится запугать нас. </w:t>
      </w:r>
    </w:p>
    <w:p>
      <w:pPr>
        <w:pStyle w:val="Normal"/>
        <w:ind w:right="0" w:firstLine="709"/>
        <w:rPr/>
      </w:pPr>
      <w:r>
        <w:rPr/>
        <w:t xml:space="preserve">Сатанистам здесь нет места. Пусть они горят злобой. Им только это и остается. Нападки на пожилых людей, женщин и всех слабых — их почерк. Тактика устрашения — их основной козырь. </w:t>
      </w:r>
    </w:p>
    <w:p>
      <w:pPr>
        <w:pStyle w:val="Normal"/>
        <w:ind w:right="0" w:firstLine="709"/>
        <w:rPr/>
      </w:pPr>
      <w:r>
        <w:rPr/>
        <w:t xml:space="preserve">Установка мысленных ловушек и ловчих колес от злых мыслей — реальная технология защиты. Через злые мысли и пожелания проникает болезнь в человеческое тело. Такое наведение сейчас очень распространено среди тех, кто себя считает фигурой на поле магической игры, впадая в такое заблуждение, которое свойственно лишь демоническим натурам. Ловушкой злых стрел могут быть как кристаллы Агни, находящиеся в ауре, так и сеть защиты, не говоря уже о Щите Иерарха. </w:t>
      </w:r>
    </w:p>
    <w:p>
      <w:pPr>
        <w:pStyle w:val="Normal"/>
        <w:ind w:right="0" w:firstLine="709"/>
        <w:rPr/>
      </w:pPr>
      <w:r>
        <w:rPr/>
        <w:t xml:space="preserve">Наше дело правое. И никакие угрозы не способны столкнуть нас с пути. </w:t>
      </w:r>
    </w:p>
    <w:p>
      <w:pPr>
        <w:pStyle w:val="Normal"/>
        <w:ind w:right="0" w:firstLine="709"/>
        <w:rPr/>
      </w:pPr>
      <w:r>
        <w:rPr/>
        <w:t xml:space="preserve">Активность зла нам известна. Она не дает дремать силам блага и пребывать в атмосфере благополучия. Нужно не забывать, что Воинство Света должно быть постоянно на дозоре: иначе можно легко утратить боевой дух, накопленный многими и многими усилиями стать чище и лучше в течение долгого времени. </w:t>
      </w:r>
    </w:p>
    <w:p>
      <w:pPr>
        <w:pStyle w:val="Normal"/>
        <w:ind w:right="0" w:firstLine="709"/>
        <w:rPr/>
      </w:pPr>
      <w:r>
        <w:rPr/>
        <w:t xml:space="preserve">Битва в разгаре. Битва невидимая и неослабеваемая. И наши недостатки — это тайные осведомители врага. </w:t>
      </w:r>
    </w:p>
    <w:p>
      <w:pPr>
        <w:pStyle w:val="Normal"/>
        <w:ind w:right="0" w:firstLine="709"/>
        <w:rPr/>
      </w:pPr>
      <w:r>
        <w:rPr/>
        <w:t>Осмотрите свой доспех и сотрите черноту с его сияния.</w:t>
      </w:r>
    </w:p>
    <w:p>
      <w:pPr>
        <w:pStyle w:val="Normal"/>
        <w:ind w:right="0" w:firstLine="709"/>
        <w:rPr/>
      </w:pPr>
      <w:r>
        <w:rPr/>
      </w:r>
    </w:p>
    <w:p>
      <w:pPr>
        <w:pStyle w:val="Normal"/>
        <w:ind w:right="0" w:firstLine="709"/>
        <w:rPr/>
      </w:pPr>
      <w:r>
        <w:rPr/>
        <w:t xml:space="preserve">339. Сатанисты рядятся в белые одежды деятелей благих движений, но сами оставляют за собой смрадный след клеветы, угроз и пустых обвинений. </w:t>
      </w:r>
    </w:p>
    <w:p>
      <w:pPr>
        <w:pStyle w:val="Normal"/>
        <w:ind w:right="0" w:firstLine="709"/>
        <w:rPr/>
      </w:pPr>
      <w:r>
        <w:rPr/>
        <w:t xml:space="preserve">Атака тьмы продолжается, ибо не комфортно им без сияния белой нити, которую они давно утратили. Ловить оборванные концы ее никто не хочет. Да и не дотянуться им до святыни благословенной. </w:t>
      </w:r>
    </w:p>
    <w:p>
      <w:pPr>
        <w:pStyle w:val="Normal"/>
        <w:ind w:right="0" w:firstLine="709"/>
        <w:rPr/>
      </w:pPr>
      <w:r>
        <w:rPr/>
        <w:t>Не боимся нападений и приложим все силы, чтобы ни одна стрела вражья не осталась без ответа. Найдем средства для устранения темных личностей, пытающихся прилипнуть любой ценой к светочу великому Дома Моего.</w:t>
      </w:r>
    </w:p>
    <w:p>
      <w:pPr>
        <w:pStyle w:val="Normal"/>
        <w:ind w:right="0" w:firstLine="709"/>
        <w:rPr/>
      </w:pPr>
      <w:r>
        <w:rPr/>
      </w:r>
    </w:p>
    <w:p>
      <w:pPr>
        <w:pStyle w:val="Normal"/>
        <w:ind w:right="0" w:firstLine="709"/>
        <w:rPr/>
      </w:pPr>
      <w:r>
        <w:rPr/>
        <w:t>340. У Матери Судьбы есть тайный знак — отец всех рун и начертаний слова. Венчает он космический маяк звездой восьмиконечной в Мире Зова. Он Чинтамани. Он Сварога Круг, где Он ковал божественные души Богов космических, огня вселяя дух в тела их по велениям грядущим. Здесь Тайна Тайн. Здесь Мудрости Престол. Алтарь он, Алатырь и мир Алтая. Нас охраняет огненным крестом Великая Владычица Святая. Щит Вечности — Священная Печать, дарованная людям Орионом. Пусть замолкает злобная печаль, что навевает нам свои законы. Крест Мудрости, как будто острый меч, врага любого поразит на расстоянье. На поле битвы может он отсечь тех, кто дается нам как испытанье.</w:t>
      </w:r>
    </w:p>
    <w:p>
      <w:pPr>
        <w:pStyle w:val="Normal"/>
        <w:ind w:right="0" w:firstLine="709"/>
        <w:rPr/>
      </w:pPr>
      <w:r>
        <w:rPr/>
      </w:r>
    </w:p>
    <w:p>
      <w:pPr>
        <w:pStyle w:val="Normal"/>
        <w:ind w:right="0" w:firstLine="709"/>
        <w:rPr/>
      </w:pPr>
      <w:r>
        <w:rPr/>
        <w:t xml:space="preserve"> </w:t>
      </w:r>
      <w:r>
        <w:rPr/>
        <w:t xml:space="preserve">341. Беззубая лесть губит самый яркий талант. Восхваления могут быть и искренними, если человек вдруг нашел в писании выражение своим самым потаенным мыслям, которые не знал, как выразить. Но есть фактор захваливания, для того чтобы художник пера или кисти сбавил градус творческого напряжения и потерял свою высокую струну повествования. </w:t>
      </w:r>
    </w:p>
    <w:p>
      <w:pPr>
        <w:pStyle w:val="Normal"/>
        <w:ind w:right="0" w:firstLine="709"/>
        <w:rPr/>
      </w:pPr>
      <w:r>
        <w:rPr/>
        <w:t xml:space="preserve">Завистники не ругают, а усиленно возводят любые, даже самые слабые, вещи в превосходную степень, как это делают со слабым ребенком или человеком, которого оставил здравый рассудок. </w:t>
      </w:r>
    </w:p>
    <w:p>
      <w:pPr>
        <w:pStyle w:val="Normal"/>
        <w:ind w:right="0" w:firstLine="709"/>
        <w:rPr/>
      </w:pPr>
      <w:r>
        <w:rPr/>
        <w:t xml:space="preserve">Требовательность к качеству труда — это узда духа, которая не позволяет расслабляться внутреннему напряжению воли. </w:t>
      </w:r>
    </w:p>
    <w:p>
      <w:pPr>
        <w:pStyle w:val="Normal"/>
        <w:ind w:right="0" w:firstLine="709"/>
        <w:rPr/>
      </w:pPr>
      <w:r>
        <w:rPr/>
        <w:t xml:space="preserve">Для облагораживания мира трудятся все люди. Но творческая среда особенно усиленно устремлена в этой области. Не говорим о детективах, ужастиках и книгах о разного рода извращениях, но указываем на те произведения, которые формируют климат не безвольного благодушия, но обучения деятельной силе блага как залога новых отношений между людьми. </w:t>
      </w:r>
    </w:p>
    <w:p>
      <w:pPr>
        <w:pStyle w:val="Normal"/>
        <w:ind w:right="0" w:firstLine="709"/>
        <w:rPr/>
      </w:pPr>
      <w:r>
        <w:rPr/>
        <w:t>Бойтесь лести. Бойтесь безоговорочного лицеприятия. В них заложен заряд скрытой вражды, как это уже доказано не единожды самими жизненными ситуациями. Лишь труд можно признать как единственный критерий определения качества человека. Труд сердца, труд в радость, труд во имя будущего. Все строится для лучшего продолжения идеи Мирового Братства.</w:t>
      </w:r>
    </w:p>
    <w:p>
      <w:pPr>
        <w:pStyle w:val="Normal"/>
        <w:ind w:right="0" w:firstLine="709"/>
        <w:rPr/>
      </w:pPr>
      <w:r>
        <w:rPr/>
      </w:r>
    </w:p>
    <w:p>
      <w:pPr>
        <w:pStyle w:val="Normal"/>
        <w:ind w:right="0" w:firstLine="709"/>
        <w:rPr/>
      </w:pPr>
      <w:r>
        <w:rPr/>
        <w:t xml:space="preserve">342. Один символ стоит тысячи книг. Тайна рун исходит от «Русской звезды». А символы хранят мудрость мира, вращаясь вокруг каждого человека в надежде, что он их увидит. </w:t>
      </w:r>
    </w:p>
    <w:p>
      <w:pPr>
        <w:pStyle w:val="Normal"/>
        <w:ind w:right="0" w:firstLine="709"/>
        <w:rPr/>
      </w:pPr>
      <w:r>
        <w:rPr/>
        <w:t>Символ может указать верное направление, служа дорожным знаком. Но иногда он служит ключом от двери, открывающей для нас иной пласт сознания. И тогда мир предстает пред нами в иных параметрах понимания, которые ничем не связаны с прошлыми установками нашего ума. Таких откровений нового понимания — бесконечное число. За этим можно проследить даже в течение одного дня, когда меняется восприятие мгновений в зависимости от внутреннего климата. Духовность дает одну окраску, а размышление или чувственная волна — другую. Знаки судьбы неуловимы.</w:t>
      </w:r>
    </w:p>
    <w:p>
      <w:pPr>
        <w:pStyle w:val="Normal"/>
        <w:ind w:right="0" w:firstLine="709"/>
        <w:rPr/>
      </w:pPr>
      <w:r>
        <w:rPr/>
      </w:r>
    </w:p>
    <w:p>
      <w:pPr>
        <w:pStyle w:val="Normal"/>
        <w:ind w:right="0" w:firstLine="709"/>
        <w:rPr/>
      </w:pPr>
      <w:r>
        <w:rPr/>
        <w:t xml:space="preserve">343. Когда нет вдохновения, не нужно цепляться за чужие фразы, подменяя поток откровений творческой истерией, хотя доля последней полезна. </w:t>
      </w:r>
    </w:p>
    <w:p>
      <w:pPr>
        <w:pStyle w:val="Normal"/>
        <w:ind w:right="0" w:firstLine="709"/>
        <w:rPr/>
      </w:pPr>
      <w:r>
        <w:rPr/>
        <w:t xml:space="preserve">Одухотворение пространства создает просветление людей. По большому счету, вся художественная литература должна быть не просто развлекательным чтивом, но средством направления сознания к восприятию высших энергий. </w:t>
      </w:r>
    </w:p>
    <w:p>
      <w:pPr>
        <w:pStyle w:val="Normal"/>
        <w:ind w:right="0" w:firstLine="709"/>
        <w:rPr/>
      </w:pPr>
      <w:r>
        <w:rPr/>
        <w:t xml:space="preserve">Для привлечения духа существует не только религия. В повседневной жизни, где ее роль почти забыта, слово, музыка и живопись определяют свое участие в воспитании благих черт человеческого сознания. </w:t>
      </w:r>
    </w:p>
    <w:p>
      <w:pPr>
        <w:pStyle w:val="Normal"/>
        <w:ind w:right="0" w:firstLine="709"/>
        <w:rPr/>
      </w:pPr>
      <w:r>
        <w:rPr/>
        <w:t xml:space="preserve">Прикрываясь общими фразами, не следует охранять в себе заповедник пустоты и безысходности. Если нет возможностей и накоплений для обучения других душ, разберитесь в своей собственной. И это первостепенно. Из пустого закрома не достанешь зерна. В пустой душе не найдешь слова утешения и призыва к творческому труду. К иному хозяину даже для заработка не идут люди, даже если он хорошо платит. Причина этого явления в том, что такой заказчик невыносим, груб и высокомерен. Сама близость такого человека вызывает сердечную тяжесть. Часто это психически неадекватные люди. </w:t>
      </w:r>
    </w:p>
    <w:p>
      <w:pPr>
        <w:pStyle w:val="Normal"/>
        <w:ind w:right="0" w:firstLine="709"/>
        <w:rPr/>
      </w:pPr>
      <w:r>
        <w:rPr/>
        <w:t xml:space="preserve">И в глуши земной вас найдет человеческое признание. </w:t>
      </w:r>
    </w:p>
    <w:p>
      <w:pPr>
        <w:pStyle w:val="Normal"/>
        <w:ind w:right="0" w:firstLine="709"/>
        <w:rPr/>
      </w:pPr>
      <w:r>
        <w:rPr/>
      </w:r>
    </w:p>
    <w:p>
      <w:pPr>
        <w:pStyle w:val="Normal"/>
        <w:ind w:right="0" w:firstLine="709"/>
        <w:rPr/>
      </w:pPr>
      <w:r>
        <w:rPr/>
        <w:t xml:space="preserve">344. Не будем заниматься самоплагиатом и имитацией творчества, хотя каждый литератор и художник выбирает свою тему, методы и жанр для исполнения задуманного. Найдя золотую жилу, разве он бросит ее, чтобы копать шурф в другом месте? Это было бы бессмысленной тратой сил ума и сердца. </w:t>
      </w:r>
    </w:p>
    <w:p>
      <w:pPr>
        <w:pStyle w:val="Normal"/>
        <w:ind w:right="0" w:firstLine="709"/>
        <w:rPr/>
      </w:pPr>
      <w:r>
        <w:rPr/>
        <w:t xml:space="preserve">Конечно же, нужно следовать избранному пути, не совершая танец невежества, где шаг вперед подразумевает два шага назад. Освоение духовного мира предоставляет такое многообразие состояний, что до повторений дело не доходит. Если даже есть возвращение к прошлой теме, то оно происходит с дополнениями. </w:t>
      </w:r>
    </w:p>
    <w:p>
      <w:pPr>
        <w:pStyle w:val="Normal"/>
        <w:ind w:right="0" w:firstLine="709"/>
        <w:rPr/>
      </w:pPr>
      <w:r>
        <w:rPr/>
        <w:t>Навивание спирали понимания на стержень смысла происходит постоянно по той причине, что открываются новые подробности в расширяющемся горизонте сознания. Это значит, что дух постепенно усиливает свое влияние, поднимаясь вверх по спиральной лестнице Серебряной Башни, вершина которой теряется в небесах. Мы никогда не достигнем ее, но будем стремиться познать, что же находится за тем возрастающим Светом, который сияет над нами даже во тьме.</w:t>
      </w:r>
    </w:p>
    <w:p>
      <w:pPr>
        <w:pStyle w:val="Normal"/>
        <w:ind w:right="0" w:firstLine="709"/>
        <w:rPr/>
      </w:pPr>
      <w:r>
        <w:rPr/>
      </w:r>
    </w:p>
    <w:p>
      <w:pPr>
        <w:pStyle w:val="Normal"/>
        <w:ind w:right="0" w:firstLine="709"/>
        <w:rPr/>
      </w:pPr>
      <w:r>
        <w:rPr/>
        <w:t xml:space="preserve">345. Без возвышенной жизни разве сможем достичь новых высот? Без возвышенного труда, который составляет ее основную струну, разве может она быть успешной и приемлемой для самого духа? </w:t>
      </w:r>
    </w:p>
    <w:p>
      <w:pPr>
        <w:pStyle w:val="Normal"/>
        <w:ind w:right="0" w:firstLine="709"/>
        <w:rPr/>
      </w:pPr>
      <w:r>
        <w:rPr/>
        <w:t>Возвышение — это устремление к совершенству, к тем планам, где Красота, Любовь и Мудрость слиты в одну вселенную Вечной Чистоты, к которой нельзя ничего прибавить и убавить.</w:t>
      </w:r>
    </w:p>
    <w:p>
      <w:pPr>
        <w:pStyle w:val="Normal"/>
        <w:ind w:right="0" w:firstLine="709"/>
        <w:rPr/>
      </w:pPr>
      <w:r>
        <w:rPr/>
      </w:r>
    </w:p>
    <w:p>
      <w:pPr>
        <w:pStyle w:val="Normal"/>
        <w:ind w:right="0" w:firstLine="709"/>
        <w:rPr/>
      </w:pPr>
      <w:r>
        <w:rPr/>
        <w:t xml:space="preserve">346. Струна ветра звучала так жалобно и пронзительно. В этом Жемчужном Острове казалось все было одухотворено, живо и совершенно. </w:t>
      </w:r>
    </w:p>
    <w:p>
      <w:pPr>
        <w:pStyle w:val="Normal"/>
        <w:ind w:right="0" w:firstLine="709"/>
        <w:rPr/>
      </w:pPr>
      <w:r>
        <w:rPr/>
        <w:t xml:space="preserve">Великого Путника встретил красивый высокий человек, очень похожий на Ибн-Рагима. Его огненные глаза просвечивали душу до самого дна. Великий Путник искренне удивился такому потрясающему сходству и едва открыл рот, чтобы спросить об этом подошедшего, как тот, угадывая Его мысль, ответил: </w:t>
      </w:r>
    </w:p>
    <w:p>
      <w:pPr>
        <w:pStyle w:val="Normal"/>
        <w:ind w:right="0" w:firstLine="709"/>
        <w:rPr/>
      </w:pPr>
      <w:r>
        <w:rPr/>
        <w:t xml:space="preserve">— </w:t>
      </w:r>
      <w:r>
        <w:rPr/>
        <w:t xml:space="preserve">В мире множество тайн. И это одна из них. О делимости духа мы поговорим в свое время, и о том, что влечет за собой это качество развитого сознания. А пока войди в это место, где Тебя давно ждали и где помогут вспомнить знаки Твоей мудрости, которые скрыты под пылью, оставленной долгими странствиями. Труден путь сюда. Но он стоит того, что Ты узнаешь здесь. </w:t>
      </w:r>
    </w:p>
    <w:p>
      <w:pPr>
        <w:pStyle w:val="Normal"/>
        <w:ind w:right="0" w:firstLine="709"/>
        <w:rPr/>
      </w:pPr>
      <w:r>
        <w:rPr/>
        <w:t xml:space="preserve">Проходя по обширному полю, Великий Путник с удивлением и нескрываемым интересом увидел множество огромных зданий серебристого цвета, похожих на диски. </w:t>
      </w:r>
    </w:p>
    <w:p>
      <w:pPr>
        <w:pStyle w:val="Normal"/>
        <w:ind w:right="0" w:firstLine="709"/>
        <w:rPr/>
      </w:pPr>
      <w:r>
        <w:rPr/>
        <w:t xml:space="preserve">— </w:t>
      </w:r>
      <w:r>
        <w:rPr/>
        <w:t>Это летающие машины, на которых мы прибыли на Землю много, много тысяч лет назад. Твой путь был близок нам, но он шел через воплощения в земных телах. А мы остаемся до сих пор в тех формах, в которых пришли с любимой нами звезды Ушас. Это нам не мешает. Но мы вынуждены были создать оазис атмосферы той планеты, с ее защитной оболочкой, и укрыться покровом незримости, потому что некогда тьма пыталась овладеть нашими лабораториями, зеркалами и кораблями, когда это место было Белым Островом посреди великого моря.</w:t>
      </w:r>
    </w:p>
    <w:p>
      <w:pPr>
        <w:pStyle w:val="Normal"/>
        <w:ind w:right="0" w:firstLine="709"/>
        <w:rPr/>
      </w:pPr>
      <w:r>
        <w:rPr/>
      </w:r>
    </w:p>
    <w:p>
      <w:pPr>
        <w:pStyle w:val="Normal"/>
        <w:ind w:right="0" w:firstLine="709"/>
        <w:rPr/>
      </w:pPr>
      <w:r>
        <w:rPr/>
        <w:t>347. Я наполняюсь внутренним безмолвием, чтоб раствориться в Космосе Огня, где вечен свет немеркнущего дня, где мысль рожденная уже исполнена. Весь Космос — ты. И ты есть миг его, мелькнувший за серебряной чертою. Есть миг всеведенья. Есть час покоя. Ты тайна тайн в сиянии всего. Безмолвие, где света нет и звука, нас наполняет силою живой. Не мучит нас ни холод и ни зной. Лишь тишины вселенская наука.  Любую душу исцелит покой. Ведомы мы Судьбы святой рукой. И если признаешь живую волю, ты избери себе такую долю, чтоб не завидовал тебе никто другой. Не бойся порчи. Зеркало души сильнее всех пустых поползновений. Идя сквозь океан своих мгновений, тонуть в теченье их ты не спеши.</w:t>
      </w:r>
    </w:p>
    <w:p>
      <w:pPr>
        <w:pStyle w:val="Normal"/>
        <w:ind w:right="0" w:firstLine="709"/>
        <w:rPr/>
      </w:pPr>
      <w:r>
        <w:rPr/>
      </w:r>
    </w:p>
    <w:p>
      <w:pPr>
        <w:pStyle w:val="Normal"/>
        <w:ind w:right="0" w:firstLine="709"/>
        <w:rPr/>
      </w:pPr>
      <w:r>
        <w:rPr/>
        <w:t>348. Однажды явившись пред ликом жизни, уже не сможешь устать. Душа оставляет свои капризы, спешит что-то вновь познать. Не мудрствуя, жизнь протекает наша. Но в ней — сама полнота. Налита доверху жизни чаша. Затем и молчат уста. Глупости изрекать с трибуны каждый умеет лжец. Но сдвинуть мир, натянуть счастья струны может лишь только мудрец. В сердца живые вселяя радость, каждый должен идти. Благо творит свое дело свято. Его не увидеть пути. Но каждая мысль твоего состраданья вливается в море добра. Быть может, ее не хватает Небу, чтоб помощь на землю сошла. Пусть никто у нас не отнимет желания благо дарить. Пусть удача идет за святыми, как света белая нить. Кто одарен неотступной силой мир человечий любить, светит всем солнцем. Пример светила должен и нас вдохновить.</w:t>
      </w:r>
    </w:p>
    <w:p>
      <w:pPr>
        <w:pStyle w:val="Normal"/>
        <w:ind w:right="0" w:firstLine="709"/>
        <w:rPr/>
      </w:pPr>
      <w:r>
        <w:rPr/>
      </w:r>
    </w:p>
    <w:p>
      <w:pPr>
        <w:pStyle w:val="Normal"/>
        <w:ind w:right="0" w:firstLine="709"/>
        <w:rPr/>
      </w:pPr>
      <w:r>
        <w:rPr/>
        <w:t>349. Лаборатория Творящих Духов высилась над всей долиной. Нужно было подняться по винтовой лестнице, чтобы увидеть, как прекрасен Жемчужный Остров, хранящий облик тропического рая. Благоухали дивные цветы. Пальмы склонялись над озером, в котором была всегда теплой вода. Благодатные испарения и высокая духовная радиация преображали тело, позволяя духу действовать, как в те времена, когда каждый из людей пользовался неисчерпаемым резервуаром всеначальной энергии по своему усмотрению.</w:t>
      </w:r>
    </w:p>
    <w:p>
      <w:pPr>
        <w:pStyle w:val="Normal"/>
        <w:ind w:right="0" w:firstLine="709"/>
        <w:rPr/>
      </w:pPr>
      <w:r>
        <w:rPr/>
      </w:r>
    </w:p>
    <w:p>
      <w:pPr>
        <w:pStyle w:val="Normal"/>
        <w:ind w:right="0" w:firstLine="709"/>
        <w:rPr/>
      </w:pPr>
      <w:r>
        <w:rPr/>
        <w:t xml:space="preserve">350. Все местные только того и добиваются, чтобы вы покинули это место. </w:t>
      </w:r>
    </w:p>
    <w:p>
      <w:pPr>
        <w:pStyle w:val="Normal"/>
        <w:ind w:right="0" w:firstLine="709"/>
        <w:rPr/>
      </w:pPr>
      <w:r>
        <w:rPr/>
        <w:t>Волна устрашения искусно направляется тьмой, для того чтобы нарушить равновесие пространства. Для мира каждый чистый дух нежелателен. Им милее бездна невежества и распущенности. Темные тени давно уже обняли таких человекообразных и поменялись с ними душами. В сером месиве их не различить. Они составляют одно целое. Зачем кому-то нужен яркий цветок, выросший на скале? Одних он радует упорством своим и чудной красотой на фоне серых камней, но для других это укор в том, что они уничтожители, а не создатели красоты. Они не понимают ее и даже ненавидят.</w:t>
      </w:r>
    </w:p>
    <w:p>
      <w:pPr>
        <w:pStyle w:val="Normal"/>
        <w:ind w:right="0" w:firstLine="709"/>
        <w:rPr/>
      </w:pPr>
      <w:r>
        <w:rPr/>
      </w:r>
    </w:p>
    <w:p>
      <w:pPr>
        <w:pStyle w:val="Normal"/>
        <w:ind w:right="0" w:firstLine="709"/>
        <w:rPr/>
      </w:pPr>
      <w:r>
        <w:rPr/>
        <w:t xml:space="preserve">351. Не буди спящего внутри, не беспокой темные глубины подсознания. Часто мы не знаем, кто живет внутри нас в оцепенении и плену. Для этого и необходим процесс трансмутации — не случайный, не сиюминутный, но постоянный мысленный труд изменения души. Даже мысленное памятование о вечном изменении материи к свету, размышление о вселенной духа в нас поможет избавиться от отложений тамаса. Поля его нужно засеять зернами новой жизни. И лишь тогда отложения наших низших качеств будут изменяться, отдавая свои соки новым Деревьям Мировым. </w:t>
      </w:r>
    </w:p>
    <w:p>
      <w:pPr>
        <w:pStyle w:val="Normal"/>
        <w:ind w:right="0" w:firstLine="709"/>
        <w:rPr/>
      </w:pPr>
      <w:r>
        <w:rPr/>
        <w:t xml:space="preserve">Проекция нашего сознания где-то во вселенной существует в реальном мире. И мы для этих планет, вселенных или отдельных стран явлены как творцы-создатели. Если каждое чувство или мысль где-то являют себя, они уже живут в мире Яви. И никто не сможет, кроме нас, остановить жизнь наших порождений, какими бы они ужасными или прекрасными ни были. </w:t>
      </w:r>
    </w:p>
    <w:p>
      <w:pPr>
        <w:pStyle w:val="Normal"/>
        <w:ind w:right="0" w:firstLine="709"/>
        <w:rPr/>
      </w:pPr>
      <w:r>
        <w:rPr/>
        <w:t xml:space="preserve">Каждый человек — целая вселенная. Каждый человек есть часть Бога и, значит, имеет все потенции и качества той сияющей искры Неизреченного, которую он в себе носит. </w:t>
      </w:r>
    </w:p>
    <w:p>
      <w:pPr>
        <w:pStyle w:val="Normal"/>
        <w:ind w:right="0" w:firstLine="709"/>
        <w:rPr/>
      </w:pPr>
      <w:r>
        <w:rPr/>
        <w:t xml:space="preserve">Пребывающий с духовными мирами в каждое мгновение жизни своей, конечно же, насыщается благодатью великого творчества. </w:t>
      </w:r>
    </w:p>
    <w:p>
      <w:pPr>
        <w:pStyle w:val="Normal"/>
        <w:ind w:right="0" w:firstLine="709"/>
        <w:rPr/>
      </w:pPr>
      <w:r>
        <w:rPr/>
        <w:t xml:space="preserve">Все встречи, явления и события возводят нас к Хранителям Судьбы, которые следят за нами. Иногда неприятности достигают такого уровня напряжения, что даже жить не хочется. Это не суицидальная атака духов тьмы, а осознание того, что земная жизнь должна быть пройдена так, что к ней уже ни под каким видом, кроме сострадания, не хотелось бы возвращаться. </w:t>
      </w:r>
    </w:p>
    <w:p>
      <w:pPr>
        <w:pStyle w:val="Normal"/>
        <w:ind w:right="0" w:firstLine="709"/>
        <w:rPr/>
      </w:pPr>
      <w:r>
        <w:rPr/>
        <w:t>Состояние отторжения от земной жизни формирует выход из Сансары. Способом, известным святым, богам и риши, каждая душа устремлена к освобождению и достигает его успешно. Все кроется в наших желаниях. Отказываясь от власти их низменных проявлений, мы порождаем их высшую ипостась. Нельзя полностью отказаться от них, но нужно изменить качество их вибраций. Желания превращаются в стимул развития, если полны творческого интереса и пробуждают в нас любознательность. От пренебрежения не рождается чудо. Только поиск вечной красоты не дает нам оставаться равнодушными. Равнодушие страшнее всех иных форм тьмы.</w:t>
      </w:r>
    </w:p>
    <w:p>
      <w:pPr>
        <w:pStyle w:val="Normal"/>
        <w:ind w:right="0" w:firstLine="709"/>
        <w:rPr/>
      </w:pPr>
      <w:r>
        <w:rPr/>
      </w:r>
    </w:p>
    <w:p>
      <w:pPr>
        <w:pStyle w:val="Normal"/>
        <w:ind w:right="0" w:firstLine="709"/>
        <w:rPr/>
      </w:pPr>
      <w:r>
        <w:rPr/>
        <w:t>352. Оброненный взгляд не утратит своей зоркости и внимания в поиске знаков пути. Есть случайность, что послана нам судьбой. Есть судьба, что подарена нам богами. Мы идем под дождем насмешек и мыслей злых клеветы. Но они не могут прилипнуть к нам. Их потоки отмывают грязь наших аур и исцеляют царапины и раны, нанесенные острием стрел вражьих. Но огонь Луча исцелит скорбь любую и даст нам столько мудрости, сколько вмещает Чаша сердец — как пригоршня наша раскрытых ладоней может воду удержать. Смотрим вперед и видим святое. Пусть темные видят ночь глазами, в нее обращенными.</w:t>
      </w:r>
    </w:p>
    <w:p>
      <w:pPr>
        <w:pStyle w:val="Normal"/>
        <w:ind w:right="0" w:firstLine="709"/>
        <w:rPr/>
      </w:pPr>
      <w:r>
        <w:rPr/>
      </w:r>
    </w:p>
    <w:p>
      <w:pPr>
        <w:pStyle w:val="Normal"/>
        <w:ind w:right="0" w:firstLine="709"/>
        <w:rPr/>
      </w:pPr>
      <w:r>
        <w:rPr/>
        <w:t xml:space="preserve">353. Слезы страданий превращаются в жемчужины. Разве можно понять мир, не испытав страданий и горечи? У одних этот опыт вызывает ожесточение и непримиримость. Но других он просветляет и заставляет отказаться от насилия и агрессии. </w:t>
      </w:r>
    </w:p>
    <w:p>
      <w:pPr>
        <w:pStyle w:val="Normal"/>
        <w:ind w:right="0" w:firstLine="709"/>
        <w:rPr/>
      </w:pPr>
      <w:r>
        <w:rPr/>
        <w:t>Выбрал свой путь давно. Вернее, Владыка Пути избрал тебя. И не нужно отмахиваться от этой чудесной стихии долгих путешествий. Все равно вернешься в Дом Мой, куда без твоего дозволения входа нет.</w:t>
      </w:r>
    </w:p>
    <w:p>
      <w:pPr>
        <w:pStyle w:val="Normal"/>
        <w:ind w:right="0" w:firstLine="709"/>
        <w:rPr/>
      </w:pPr>
      <w:r>
        <w:rPr/>
        <w:t>Зачем жить чужими страстями, не имея своих? Попадая в плен переживаний давно минувших дней, можно легко возвратить прошлые ситуации. Но поступь дней неотвратима. Каждый новый день — целая жизнь, подаренная для дел эволюционных. Мы не имеем права тратить бездарно Амриту Бессмертия — то время, которое нам доверено.</w:t>
      </w:r>
    </w:p>
    <w:p>
      <w:pPr>
        <w:pStyle w:val="Normal"/>
        <w:ind w:right="0" w:firstLine="709"/>
        <w:rPr/>
      </w:pPr>
      <w:r>
        <w:rPr/>
      </w:r>
    </w:p>
    <w:p>
      <w:pPr>
        <w:pStyle w:val="Normal"/>
        <w:ind w:right="0" w:firstLine="709"/>
        <w:rPr/>
      </w:pPr>
      <w:r>
        <w:rPr/>
        <w:t xml:space="preserve">354. Использование психотронных устройств и гипнотических программ делает новый кинематограф таким орудием Майи, что даже опытным оккультистам, имеющим психическую подготовку соответствующего уровня, трудно удержаться от отождествления с ситуацией, происходящей на экране. Лишая человека самовоспоминания и отвлекая внимание от самого себя, отцы телевидения, сидящие на самой вершине пирамиды, осуществляют акт массового одержания, используя застывшую человеческую форму для каких-то своих, им только известных целей. Очень может быть, что это опыт выталкивания души из тела и вселения, хотя бы временного, духов в физическую оболочку. Мы не знаем всей тайны, но знаем то, что телевидение, как и радио, было задумано и создано не для тех целей, для каких используются сейчас. Это же касается и интернета. </w:t>
      </w:r>
    </w:p>
    <w:p>
      <w:pPr>
        <w:pStyle w:val="Normal"/>
        <w:ind w:right="0" w:firstLine="709"/>
        <w:rPr/>
      </w:pPr>
      <w:r>
        <w:rPr/>
        <w:t>Если воспринимать старость как конец жизни, а телевидение как утешение для пенсионеров, то это самое вопиющее заблуждение. Не надо считать стариков отработанным материалом и что их нужно развлекать и отвлекать от болезней разного рода сериалами. Мы смотрим иначе на эту проблему. Старые люди должны подготавливать себя к переходу к новой жизни и использовать опыт прошедшего существования как трамплин к иной, сознательной фазе перерождения. И чем осознаннее будет переход, когда дух не омрачается ни одним мгновением беспамятства, тем успешнее будет следующее воплощение. И так до самого освобождения от цепи перерождений.</w:t>
      </w:r>
    </w:p>
    <w:p>
      <w:pPr>
        <w:pStyle w:val="Normal"/>
        <w:ind w:right="0" w:firstLine="709"/>
        <w:rPr/>
      </w:pPr>
      <w:r>
        <w:rPr/>
      </w:r>
    </w:p>
    <w:p>
      <w:pPr>
        <w:pStyle w:val="Normal"/>
        <w:ind w:right="0" w:firstLine="709"/>
        <w:rPr/>
      </w:pPr>
      <w:r>
        <w:rPr/>
        <w:t xml:space="preserve">355. Не признавая Учителей, люди лишают себя самой жизни в полном ее объеме и диапазоне. Убогое существование двуногих лишь навевает тоску. Воистину, влачат груз своей жизни, безрадостный и тяжкий. Конечно, зависимость от материального мира здесь так велика, что иные миры кажутся самой смелой фантастикой. Но, тем не менее, дух оживляет даже холодные камни искрою своего присутствия. </w:t>
      </w:r>
    </w:p>
    <w:p>
      <w:pPr>
        <w:pStyle w:val="Normal"/>
        <w:ind w:right="0" w:firstLine="709"/>
        <w:rPr/>
      </w:pPr>
      <w:r>
        <w:rPr/>
        <w:t>Иерархия есть суть нашего присутствия здесь. Посланные на Землю из глубин дальнего космоса, многие души тоскуют по Отчему Дому и не могут привыкнуть к земной атмосфере. И лишь горы дают им успокоение и хоть какое-то слабое напоминание о пути вечном.</w:t>
      </w:r>
    </w:p>
    <w:p>
      <w:pPr>
        <w:pStyle w:val="Normal"/>
        <w:ind w:right="0" w:firstLine="709"/>
        <w:rPr/>
      </w:pPr>
      <w:r>
        <w:rPr/>
      </w:r>
    </w:p>
    <w:p>
      <w:pPr>
        <w:pStyle w:val="Normal"/>
        <w:ind w:right="0" w:firstLine="709"/>
        <w:rPr/>
      </w:pPr>
      <w:r>
        <w:rPr/>
        <w:t xml:space="preserve">356. Я приношу Тебе, Учитель мой, свои помыслы, рожденные разными чувствами и в разное время! И не всегда они бывают благожелательными, но все же несут в себе сгусток живой энергии. Приношу их Тебе, потому что знаю, что Ты умеешь в Своей Белой Башне, в горниле великих преобразований, отделять чистое золото от прочих сплавов и шлаков, даже из серой руды буден добывая звонкую силу небесной судьбы. </w:t>
      </w:r>
    </w:p>
    <w:p>
      <w:pPr>
        <w:pStyle w:val="Normal"/>
        <w:ind w:right="0" w:firstLine="709"/>
        <w:rPr/>
      </w:pPr>
      <w:r>
        <w:rPr/>
        <w:t>Оправданы будем своими делами. И ими же будем осуждены. Что сотворили, не отрицаем и примем за это участь заслуженную. Но знать нужно нам, что только здесь, на земле, происходит посев нашей кармы и жатва. Сами будем убирать пыль, поднятую когда-то. И к каждому осуждению приложим желание исправления, ибо учимся на примере других тому, что следует делать, а что отложить и о том вовсе не вспоминать.</w:t>
      </w:r>
    </w:p>
    <w:p>
      <w:pPr>
        <w:pStyle w:val="Normal"/>
        <w:ind w:right="0" w:firstLine="709"/>
        <w:rPr/>
      </w:pPr>
      <w:r>
        <w:rPr/>
      </w:r>
    </w:p>
    <w:p>
      <w:pPr>
        <w:pStyle w:val="Normal"/>
        <w:ind w:right="0" w:firstLine="709"/>
        <w:rPr/>
      </w:pPr>
      <w:r>
        <w:rPr/>
        <w:t>357. К Твоим стопам припадаю, Матерь Святой Красоты! Льются из сердца слова мои, как чистые тайны лучи. Любви моей не погасить даже океану смертей. Через множество жизней несу любовь к Тебе и вечную жажду пить Мудрости Свет как священный напиток Жизни неистребимой. Стоящая на куполе Храма Вечной Вселенной, на страже самой Беспредельности, Ты Мудрости Меч занесла над пространствами теми, в которых не зародилась еще жизнь. Капли Света, стекая с Меча, превращаются в зерна судьбы, из которых рождаются новые светочи мира, галактики и звезды вселенной. Хранящая тайну творений, Ты даришь всем частицу неведомой силы. И каждый по-своему применяет сияющий этот дар. Цветок неувядаемый мы несем, жар-цвет совершенный. И, может быть, ради этого и живем в разных планах сознанья!</w:t>
      </w:r>
    </w:p>
    <w:p>
      <w:pPr>
        <w:pStyle w:val="Normal"/>
        <w:ind w:right="0" w:firstLine="709"/>
        <w:rPr/>
      </w:pPr>
      <w:r>
        <w:rPr/>
      </w:r>
    </w:p>
    <w:p>
      <w:pPr>
        <w:pStyle w:val="Normal"/>
        <w:ind w:right="0" w:firstLine="709"/>
        <w:rPr/>
      </w:pPr>
      <w:r>
        <w:rPr/>
        <w:t xml:space="preserve">358. Кажущиеся повторения не являются таковыми, ибо затронутая тема должна учитывать фактор времени и неизмеримую палитру состояний сознаний как читателя, так и автора. Нельзя коснуться всех сторон той же самой темы, ибо каждая из них при углублении безмерна. Но как донести свое понимание другому, если он считает лишнее напоминание скучным повтором? А ведь это только обнажение оттенков разных понятий, только наличие тонкой силы, властвующей в какое-то определенное мгновение времени. </w:t>
      </w:r>
    </w:p>
    <w:p>
      <w:pPr>
        <w:pStyle w:val="Normal"/>
        <w:ind w:right="0" w:firstLine="709"/>
        <w:rPr/>
      </w:pPr>
      <w:r>
        <w:rPr/>
        <w:t>Не бойтесь казаться скучными, напоминая о вечных истинах. Это не страшнее полного их забвения.</w:t>
      </w:r>
    </w:p>
    <w:p>
      <w:pPr>
        <w:pStyle w:val="Normal"/>
        <w:ind w:right="0" w:firstLine="709"/>
        <w:rPr/>
      </w:pPr>
      <w:r>
        <w:rPr/>
      </w:r>
    </w:p>
    <w:p>
      <w:pPr>
        <w:pStyle w:val="Normal"/>
        <w:ind w:right="0" w:firstLine="709"/>
        <w:rPr/>
      </w:pPr>
      <w:r>
        <w:rPr/>
        <w:t>359. Хрустальный Алтарь как древнейшая святыня Египта лишь недавно был обнаружен одним из известных египетских археологов, который родился и вырос в местности, где сохранилось множество древних руин от основания древнейших пирамид, а также осколок гигантского обелиска с надписью: «Ириба — Изида». Именно в этой точке сходились нити равного расстояния между севером и югом, западом и востоком. В древности здесь проходил нулевой меридиан.</w:t>
      </w:r>
    </w:p>
    <w:p>
      <w:pPr>
        <w:pStyle w:val="Normal"/>
        <w:ind w:right="0" w:firstLine="709"/>
        <w:rPr/>
      </w:pPr>
      <w:r>
        <w:rPr/>
      </w:r>
    </w:p>
    <w:p>
      <w:pPr>
        <w:pStyle w:val="Normal"/>
        <w:ind w:right="0" w:firstLine="709"/>
        <w:rPr/>
      </w:pPr>
      <w:r>
        <w:rPr/>
        <w:t>36</w:t>
      </w:r>
      <w:r>
        <w:rPr>
          <w:lang w:val="en-US"/>
        </w:rPr>
        <w:t>0</w:t>
      </w:r>
      <w:r>
        <w:rPr/>
        <w:t xml:space="preserve">. Духовность открывает Высокие Врата. И мы не знаем, и не должны знать, какое поручение нам доверено и какие сокровища назначено нам нести. Иначе бы свора псов кинулась вослед. </w:t>
      </w:r>
    </w:p>
    <w:p>
      <w:pPr>
        <w:pStyle w:val="Normal"/>
        <w:ind w:right="0" w:firstLine="709"/>
        <w:rPr/>
      </w:pPr>
      <w:r>
        <w:rPr/>
        <w:t xml:space="preserve">Храним до времени, пока накапливаешь силы для необходимых действий. И так трудишься достаточно, чтобы произошло переосмысление Живой Этики. Поведение многих обществ похоже на специальный проект по дискредитации этих светлых начинаний. Одни опустились в сферу низшего психизма, а другие ударились в концертно-выставочную деятельность. Но реальных сдвигов в области духовности нет. Даже ни на йоту не продвинулись, а лишь усугубили достигнутое. </w:t>
      </w:r>
    </w:p>
    <w:p>
      <w:pPr>
        <w:pStyle w:val="Normal"/>
        <w:ind w:right="0" w:firstLine="709"/>
        <w:rPr/>
      </w:pPr>
      <w:r>
        <w:rPr/>
      </w:r>
    </w:p>
    <w:p>
      <w:pPr>
        <w:pStyle w:val="Normal"/>
        <w:ind w:right="0" w:firstLine="709"/>
        <w:rPr/>
      </w:pPr>
      <w:r>
        <w:rPr/>
        <w:t xml:space="preserve">361. Не футляр, но психологированная форма для защиты от неприятелей. Изменения в доме отражаются и на нарушении привычных координат, по которым отслеживают каждого. Слушай и не удивляйся. Даже то, что ныряешь в воду, может служить как связью с Матерью Ладой, так и одной из защит. </w:t>
      </w:r>
    </w:p>
    <w:p>
      <w:pPr>
        <w:pStyle w:val="Normal"/>
        <w:ind w:right="0" w:firstLine="709"/>
        <w:rPr/>
      </w:pPr>
      <w:r>
        <w:rPr/>
        <w:t xml:space="preserve">Познание нельзя отложить. Познание — процесс непрекращаемый, как намывание потоком золотого песка в одном и том же месте. Кристалл рингсэ собирается из невидимых искорок солнечного луча, входящего в наши тела. Эта великая космическая алхимия может показаться неправдоподобной. Но она не отменяет связей между космосом и человеком, а только подтверждает их. Самое невероятное может оказаться единственно верным, как самое простое — решением великих задач. </w:t>
      </w:r>
    </w:p>
    <w:p>
      <w:pPr>
        <w:pStyle w:val="Normal"/>
        <w:ind w:right="0" w:firstLine="709"/>
        <w:rPr/>
      </w:pPr>
      <w:r>
        <w:rPr/>
        <w:t xml:space="preserve">Нам нужно не усложнять процесс трансмутации, но выкристаллизовывать, удаляя пыль и грязь с найденного в глубине души сокровища. </w:t>
      </w:r>
    </w:p>
    <w:p>
      <w:pPr>
        <w:pStyle w:val="Normal"/>
        <w:ind w:right="0" w:firstLine="709"/>
        <w:rPr/>
      </w:pPr>
      <w:r>
        <w:rPr/>
        <w:t>Поиски внутренних ценностей куда важнее земных раскопок. По отдельным фрагментам трудно определить общую картину жизнеустроения древних народов. Можно лишь догадываться, представляя весь уклад их существования. Многому еще придется удивиться. И что, как не чудо, двигает нашим познанием? Любопытство и интерес питают сознание и расширяют его. Интеллект являет помощь в нахождении методов познания, которых неисчислимое множество.</w:t>
      </w:r>
    </w:p>
    <w:p>
      <w:pPr>
        <w:pStyle w:val="Normal"/>
        <w:ind w:right="0" w:firstLine="709"/>
        <w:rPr/>
      </w:pPr>
      <w:r>
        <w:rPr/>
      </w:r>
    </w:p>
    <w:p>
      <w:pPr>
        <w:pStyle w:val="Normal"/>
        <w:ind w:right="0" w:firstLine="709"/>
        <w:rPr/>
      </w:pPr>
      <w:r>
        <w:rPr/>
        <w:t>362. Пусть золотая заря уходит, оставляя усталость дней. В пустыне времен мой дух находит тайну судьбы своей. В каждой песчинке — тонкая сила, что превратилась в пыль. Все так же будут всходить светила, встречая в начале тропы. Так же будут сиять зарницы и струи реки звенеть. Под крышей нашей щебечут птицы, и продолжать будут петь. Но что привлекает нас в этом мире, в юдоли скорбей и слез? А может быть, что небесный Ирий в Алтай корнями пророс? Что белые воды — молочные реки из детских сказок моих? И что такого есть в человеке, что он любимей других? Созданий земных не счесть, наверное. Их множество — звездная пыль. Имея любовь среди вечной скверны, мы выбрали власть судьбы.</w:t>
      </w:r>
    </w:p>
    <w:p>
      <w:pPr>
        <w:pStyle w:val="Normal"/>
        <w:ind w:right="0" w:firstLine="709"/>
        <w:rPr/>
      </w:pPr>
      <w:r>
        <w:rPr/>
      </w:r>
    </w:p>
    <w:p>
      <w:pPr>
        <w:pStyle w:val="Normal"/>
        <w:ind w:right="0" w:firstLine="709"/>
        <w:rPr/>
      </w:pPr>
      <w:r>
        <w:rPr/>
        <w:t>363. Прими смертельную тоску как чашу вечной непреложности. Имеющий в себе возможности, стремись к познанья очагу. Учиться никогда не поздно. Ученьем время наполняй. И будет ясен духа космос. И мудрым станет сердца рай. Прими удары и потери как принадлежность к бытию. Но все ж иди к незримой цели, не открывая боль свою. Зачем обременять кого-то своею собственной бедой? Страданья — нашей жизни соты. В них мед мгновений золотой. И, несмотря на все, он сладок, он радостей прошедших клад, лекарство против жизни яда, он сам — вместилище услад. Ткань мира — белое на черном. Свет дня рождает ночи шелк. Смотри! Над этою вершиной горной вновь Орион взошел.</w:t>
      </w:r>
    </w:p>
    <w:p>
      <w:pPr>
        <w:pStyle w:val="Normal"/>
        <w:ind w:right="0" w:firstLine="709"/>
        <w:rPr/>
      </w:pPr>
      <w:r>
        <w:rPr/>
      </w:r>
    </w:p>
    <w:p>
      <w:pPr>
        <w:pStyle w:val="Normal"/>
        <w:ind w:right="0" w:firstLine="709"/>
        <w:rPr/>
      </w:pPr>
      <w:r>
        <w:rPr/>
        <w:t>36</w:t>
      </w:r>
      <w:r>
        <w:rPr>
          <w:lang w:val="en-US"/>
        </w:rPr>
        <w:t>4</w:t>
      </w:r>
      <w:r>
        <w:rPr/>
        <w:t xml:space="preserve">. Цветы — земные звезды. Нам посылает небо часть чистых душ с лучами солнца и луны, звезд близких и далеких, чтоб каждый исцеленье получил от скорбей телесных и душевных. Сама Великая Природа-Матерь через цветы, растения и камни, через чистейший горный воздух и воду, что течет со снежных гор, нам посылает помощь в каждый миг существованья. Огонь живой — наш сокровенный друг. И чистые высокие стихии зовут нас посылать благие мысли, святые волны, облегчающие боль и изменяющие зло на милость. </w:t>
      </w:r>
    </w:p>
    <w:p>
      <w:pPr>
        <w:pStyle w:val="Normal"/>
        <w:ind w:right="0" w:firstLine="709"/>
        <w:rPr/>
      </w:pPr>
      <w:r>
        <w:rPr/>
        <w:t xml:space="preserve">Мир ждет от человека изменений своего сознанья. И если это произойдет когда-нибудь со всеми сосуществующими на планете, мы уже не сможем жить в жестоком мире и просто перейдем планетой всей на новый глобус совершенства. Такое случится лишь тогда, когда в последней человеческой душе зло истечет, ни капли не оставив ни для себя, ни для других, и она безмерно утвердится в деяньях блага. И будет даже интересней мир, когда война уйдет из обихода. Не будет литься кровь, не будет жертв тем лунным демонам, которые стоят за вдохновителями розни. Ведь сам Князь Тьмы — создатель культа лунных поклонений Лилит как кровью, так и мысленно творимыми жертвами. </w:t>
      </w:r>
    </w:p>
    <w:p>
      <w:pPr>
        <w:pStyle w:val="Normal"/>
        <w:ind w:right="0" w:firstLine="709"/>
        <w:rPr/>
      </w:pPr>
      <w:r>
        <w:rPr/>
        <w:t>Из всех времен тяжелых, что посещали планету нашу, период тот, который мы проходим, наиболее тяжек. Земля вчера лишь миновала свой надир и теперь восходит в пути великом обновленья жизни, где даже плотные тела изменятся.</w:t>
      </w:r>
    </w:p>
    <w:p>
      <w:pPr>
        <w:pStyle w:val="Normal"/>
        <w:ind w:right="0" w:firstLine="709"/>
        <w:rPr/>
      </w:pPr>
      <w:r>
        <w:rPr/>
      </w:r>
    </w:p>
    <w:p>
      <w:pPr>
        <w:pStyle w:val="Normal"/>
        <w:ind w:right="0" w:firstLine="709"/>
        <w:rPr/>
      </w:pPr>
      <w:r>
        <w:rPr/>
        <w:t xml:space="preserve">365. Беспричинные волнения лишь ответ на усиление космических вибраций. Вместе с учащенным сердцебиением мы отвечаем космосу попыткой соответствовать им. </w:t>
      </w:r>
    </w:p>
    <w:p>
      <w:pPr>
        <w:pStyle w:val="Normal"/>
        <w:ind w:right="0" w:firstLine="709"/>
        <w:rPr/>
      </w:pPr>
      <w:r>
        <w:rPr/>
        <w:t xml:space="preserve">Создавая резонанс, Мы усиливаем мощь пространства и привлекаем новое напряжение огня, способного выстроить вокруг Дома Нашего окристаллизованный и сцементированный Великим Агни купол вечной защиты. </w:t>
      </w:r>
    </w:p>
    <w:p>
      <w:pPr>
        <w:pStyle w:val="Normal"/>
        <w:ind w:right="0" w:firstLine="709"/>
        <w:rPr/>
      </w:pPr>
      <w:r>
        <w:rPr/>
        <w:t xml:space="preserve">Когда сила благодати земной собирается в фокусе одного места, она создает радиацию изменений людей на значительном расстоянии, находя соединение с другими объектами такого же духовного назначения. </w:t>
      </w:r>
    </w:p>
    <w:p>
      <w:pPr>
        <w:pStyle w:val="Normal"/>
        <w:ind w:right="0" w:firstLine="709"/>
        <w:rPr/>
      </w:pPr>
      <w:r>
        <w:rPr/>
        <w:t xml:space="preserve">Задача Дома Жизни — преобразование вибраций стихий воды, огня и земли в более высокие и одухотворенные токи, которые должны гармонизировать человеческое сознание, приводя его в состояние благодатного сосуществования со всем родом человеческим и с самими творящими стихиями. </w:t>
      </w:r>
    </w:p>
    <w:p>
      <w:pPr>
        <w:pStyle w:val="Normal"/>
        <w:ind w:right="0" w:firstLine="709"/>
        <w:rPr/>
      </w:pPr>
      <w:r>
        <w:rPr/>
        <w:t>«Сотрудничество есть корона индивидуальности». И в эту цепь, соединяющую и оберегающую, должны влиться все здоровые силы планеты и всего космоса. Созвучие создает гармонию звуков. Созвучие сердец так мощно скрепляет пространство флюидической сетью. По ней пульсируют токи Нового Мира. По ней посылаются сигналы Тайны, в которой зашифрована программа будущего построения мира. Каждое сердце старается ответить на эти вибрации, тем самым подтверждая свое участие в нарождающейся энергии Сатья-Юги.</w:t>
      </w:r>
    </w:p>
    <w:p>
      <w:pPr>
        <w:pStyle w:val="Normal"/>
        <w:ind w:right="0" w:firstLine="709"/>
        <w:rPr/>
      </w:pPr>
      <w:r>
        <w:rPr/>
      </w:r>
    </w:p>
    <w:p>
      <w:pPr>
        <w:pStyle w:val="Normal"/>
        <w:ind w:right="0" w:firstLine="709"/>
        <w:rPr/>
      </w:pPr>
      <w:r>
        <w:rPr/>
        <w:t xml:space="preserve">366. Вода как символ вечного движения присутствует во всех культах современного мира. Рождение памяти связано с ритуалом внесения огня и воды в дом человеческий. А в реальной форме их заменяют петухом и кошкой, когда первый определяет зоны положительного истечения энергий, а вторая — негативной. </w:t>
      </w:r>
    </w:p>
    <w:p>
      <w:pPr>
        <w:pStyle w:val="Normal"/>
        <w:ind w:right="0" w:firstLine="709"/>
        <w:rPr/>
      </w:pPr>
      <w:r>
        <w:rPr/>
        <w:t xml:space="preserve">Глубоко под пирамидами создавался источник движения воды, энергия которой передавалась пирамидам. Но должен был присутствовать еще один атрибут — это свет Солнца. Лучи его оживляли воду, внося осуществление связи неба и земли и оставляя химизм своих эманаций в поле памяти. </w:t>
      </w:r>
    </w:p>
    <w:p>
      <w:pPr>
        <w:pStyle w:val="Normal"/>
        <w:ind w:right="0" w:firstLine="709"/>
        <w:rPr/>
      </w:pPr>
      <w:r>
        <w:rPr/>
        <w:t>Вода как самая плотная часть Акаши имеет с ней неразрывную связь. И это соединение передается волне, идущей в энергетический колокол пирамиды.</w:t>
      </w:r>
    </w:p>
    <w:p>
      <w:pPr>
        <w:pStyle w:val="Normal"/>
        <w:ind w:right="0" w:firstLine="709"/>
        <w:rPr/>
      </w:pPr>
      <w:r>
        <w:rPr/>
      </w:r>
    </w:p>
    <w:p>
      <w:pPr>
        <w:pStyle w:val="Normal"/>
        <w:ind w:right="0" w:firstLine="709"/>
        <w:rPr/>
      </w:pPr>
      <w:r>
        <w:rPr/>
        <w:t>367. Освещению в виде светящегося шнура можно придать любой узор. К тому же, они бывают разного цвета. Второй этаж можно сделать как лабораторией, так и храмом, куда будут допускаться люди ближнего круга. На северную сторону можно сделать зеркала из листового серебра, меди или, на крайний случай, из нержавеющей стали. Нужно применить либо цветное стекло, а еще лучше — кристаллы природного происхождения, которые будут конденсировать благодатную силу и сохранять ее на долгое время. Даже тогда, когда само построение исчезнет, каждый из кристаллов будет сохранять пирамиду в Тонком Мире.</w:t>
      </w:r>
    </w:p>
    <w:p>
      <w:pPr>
        <w:pStyle w:val="Normal"/>
        <w:ind w:right="0" w:firstLine="709"/>
        <w:rPr/>
      </w:pPr>
      <w:r>
        <w:rPr/>
      </w:r>
    </w:p>
    <w:p>
      <w:pPr>
        <w:pStyle w:val="Normal"/>
        <w:ind w:right="0" w:firstLine="709"/>
        <w:rPr/>
      </w:pPr>
      <w:r>
        <w:rPr/>
        <w:t>3</w:t>
      </w:r>
      <w:r>
        <w:rPr>
          <w:lang w:val="en-US"/>
        </w:rPr>
        <w:t>68</w:t>
      </w:r>
      <w:r>
        <w:rPr/>
        <w:t>. Дорога успокаивает. Хотя разные виды транспорта действуют на чуткие организмы агрессивно. Автомобиль может стать причиной болезни сердца или головной боли. Самолет комфортен, но повышает кровяное давление во время его посадки и взлета. В любом случае, лучшей считается агнисфера, которая в будущем станет достоянием каждого высшего ученика.</w:t>
      </w:r>
    </w:p>
    <w:p>
      <w:pPr>
        <w:pStyle w:val="Normal"/>
        <w:ind w:right="0" w:firstLine="709"/>
        <w:rPr/>
      </w:pPr>
      <w:r>
        <w:rPr/>
      </w:r>
    </w:p>
    <w:p>
      <w:pPr>
        <w:pStyle w:val="Normal"/>
        <w:ind w:right="0" w:firstLine="709"/>
        <w:rPr/>
      </w:pPr>
      <w:r>
        <w:rPr/>
        <w:t>369. Оставив экспедицию на Холодном Белке, старовер наутро все же решил проверить, что стало с людьми, когда поклажа была свезена в одно место, а кони были возвращены их хозяину. Поднявшись на место стоянки, конюх не увидел никого, даже костра никто не разводил. Было непонятным, каким образом и куда исчезли все со значительным экспедиционным грузом, который забрасывался на нескольких конях на верхнюю площадку. Оставалась лишь примятая трава и непонятный след от огромного предмета, вдавленный в мягкий грунт.</w:t>
      </w:r>
    </w:p>
    <w:p>
      <w:pPr>
        <w:pStyle w:val="Normal"/>
        <w:ind w:right="0" w:firstLine="709"/>
        <w:rPr/>
      </w:pPr>
      <w:r>
        <w:rPr/>
      </w:r>
    </w:p>
    <w:p>
      <w:pPr>
        <w:pStyle w:val="Normal"/>
        <w:ind w:right="0" w:firstLine="709"/>
        <w:rPr/>
      </w:pPr>
      <w:r>
        <w:rPr/>
        <w:t>37</w:t>
      </w:r>
      <w:r>
        <w:rPr>
          <w:lang w:val="en-US"/>
        </w:rPr>
        <w:t>0</w:t>
      </w:r>
      <w:r>
        <w:rPr/>
        <w:t xml:space="preserve">. Лаборатория была непомерно высока. И удивительным казалось само ее устройство — с перемещающимися предметами и столами для алхимических опытов. Казалось, что книги, реторты и магические инструменты летают сами собой, не разбиваясь и не приходя в негодность, но попадая в место, им указанное мысленно. </w:t>
      </w:r>
    </w:p>
    <w:p>
      <w:pPr>
        <w:pStyle w:val="Normal"/>
        <w:ind w:right="0" w:firstLine="709"/>
        <w:rPr/>
      </w:pPr>
      <w:r>
        <w:rPr/>
        <w:t xml:space="preserve">Некоторые книги содержали свойство при их чтении обнажать полноту всех скрытых в словах энергий, вследствие чего можно было видеть подробный голографический слепок времени, положения и всех неуловимых действий каждого объекта. Даже цвет, звук и запах сохранялись, когда читающий вводился в состояние глубокого познавательного транса. Здесь действовала буквально магия слов, вводя в сознание ученика сигналы высших чувств, каждый из которых передавал человеку свою особую искру мудрости, которую невозможно передать иным способом, кроме энергетического. Каждый посредник искажает сигнал. И поэтому Дух Высоких Наставников действует через цепь души, ума и чувств, проникая в сердце ученика. </w:t>
      </w:r>
    </w:p>
    <w:p>
      <w:pPr>
        <w:pStyle w:val="Normal"/>
        <w:ind w:right="0" w:firstLine="709"/>
        <w:rPr/>
      </w:pPr>
      <w:r>
        <w:rPr/>
        <w:t xml:space="preserve">Великий Путник видел аппараты будущего. Он слышал, как звучит космический Орган Вселенной, и наблюдал, как искры света, прилетевшие из дальних миров, распадаются на множество фрагментов видений, не привычных для взгляда, других планет. И с этими искрами приходила свежесть чистого понимания, что Великая Мать София во всем оставила следы Своего присутствия. </w:t>
      </w:r>
    </w:p>
    <w:p>
      <w:pPr>
        <w:pStyle w:val="Normal"/>
        <w:ind w:right="0" w:firstLine="709"/>
        <w:rPr/>
      </w:pPr>
      <w:r>
        <w:rPr/>
        <w:t xml:space="preserve">Зеркала имели разный цвет и отражали сознательную работу каждой из стихий. Каждый из великих Духов-Ангелов показывал Владыкам, что происходит в каждом из стихийных царств и в земном мире. Это было так необычно — обозревать всю планету вместе с атмосферой и подводным миром. Великий Путник видел глубоко под водой гигантские города с чудесными зданиями в виде вытянутых шпилей. Зеркало ему указывало, как трудятся люди и гномы в глубинах земли, пребывая там в течение множества эонов. Он видел цивилизации крылатых людей, пришедших с Ориона вместе с первым десантом белоликих. </w:t>
      </w:r>
    </w:p>
    <w:p>
      <w:pPr>
        <w:pStyle w:val="Normal"/>
        <w:ind w:right="0" w:firstLine="709"/>
        <w:rPr/>
      </w:pPr>
      <w:r>
        <w:rPr/>
        <w:t xml:space="preserve">Много необычного и удивительного открыл для себя Он. И Владыка постоянно напоминал Ему о том, что верный Ибн-Рагим ждет Его уже так давно. Но годы обучения не давали замечать время. И после множества тайных обрядов и погружений в Сферы Высших Иерархов Земли, которые никогда не воплощались в человеческие тела, но, тем не менее, управляли планетой, Великому Путнику было сказано, что Он должен вернуться, чтобы испить горькую Чашу Великого Подвига самопожертвования. Дары Силы и Мудрости были вручены. Дух, отягченный знаниями, знал о неминуемой миссии, так же как каждый из людей знает, что когда-нибудь оставит земной мир и войдет в пределы Тонкого, чтобы там родиться. </w:t>
      </w:r>
    </w:p>
    <w:p>
      <w:pPr>
        <w:pStyle w:val="Normal"/>
        <w:ind w:right="0" w:firstLine="709"/>
        <w:rPr/>
      </w:pPr>
      <w:r>
        <w:rPr/>
        <w:t xml:space="preserve">Многое обрел и вместил Великий Путник. Чаша Знания Его была полна, ибо у каждого, даже у высокого посвященного, есть своя мера вмещения и сверх собственного понимания и представлений ничего нельзя постичь, пока не расширишь горизонт собственного сознания. </w:t>
      </w:r>
    </w:p>
    <w:p>
      <w:pPr>
        <w:pStyle w:val="Normal"/>
        <w:ind w:right="0" w:firstLine="709"/>
        <w:rPr/>
      </w:pPr>
      <w:r>
        <w:rPr/>
        <w:t xml:space="preserve">В ободрении и любви прошло расставание с Наставниками. Многое было сказано о будущем мира и о роли Его Жертвы в этом процессе. Священные Рыбы горели серебром. Крестный путь начинался от границ Белого Острова. </w:t>
      </w:r>
    </w:p>
    <w:p>
      <w:pPr>
        <w:pStyle w:val="Normal"/>
        <w:ind w:right="0" w:firstLine="709"/>
        <w:rPr/>
      </w:pPr>
      <w:r>
        <w:rPr/>
        <w:t>Мы не можем таить то, что нужно знать миру. Но закрытое клятвой и запретом не обсуждаемо. Даже под пытками никто из Вещих не выдаст своей принадлежности к тому, что составляет секрет Братства. Роль профана — лучшая защита для мудреца.</w:t>
      </w:r>
    </w:p>
    <w:p>
      <w:pPr>
        <w:pStyle w:val="Normal"/>
        <w:ind w:right="0" w:firstLine="709"/>
        <w:rPr/>
      </w:pPr>
      <w:r>
        <w:rPr/>
      </w:r>
    </w:p>
    <w:p>
      <w:pPr>
        <w:pStyle w:val="Normal"/>
        <w:ind w:right="0" w:firstLine="709"/>
        <w:rPr/>
      </w:pPr>
      <w:r>
        <w:rPr/>
        <w:t>371. «Мощь знания высших энергий есть ключ к Бытию». Их привлечение, нагнетение и концентрация создают климат духовного вдохновения, в состоянии которого мы открываем сами себя, свое назначение и ту сокровищницу талантов, которыми владеем. Проходя через бесконечную череду жизней, мы научились не только ремеслам и искусствам, перепробовав все профессии и отдав приоритеты определенным из них. Но, самое главное, мы обрели глубокий духовный опыт, который помогает осознавать себя в этом мире и приспосабливать свои внутренние нужды к земле, проявляя то, что необходимо, по нашему мнению, создать, сотворить и передать другим. Знание превыше многих постижений определяет дух наших поисков.</w:t>
      </w:r>
    </w:p>
    <w:p>
      <w:pPr>
        <w:pStyle w:val="Normal"/>
        <w:ind w:right="0" w:firstLine="709"/>
        <w:rPr/>
      </w:pPr>
      <w:r>
        <w:rPr/>
      </w:r>
    </w:p>
    <w:p>
      <w:pPr>
        <w:pStyle w:val="Normal"/>
        <w:ind w:right="0" w:firstLine="709"/>
        <w:rPr/>
      </w:pPr>
      <w:r>
        <w:rPr/>
        <w:t>372. Собираем по зернышку хлеб свой духовный. Он утолит голод не только наш, но и многих тех, которые попали в поток всеобщего безверия и полного отсутствия совести. Все привыкли позиционировать себя, не думая о тысячах безвестных нищих, которым даже крохи пищи духа не достается. Поэтому, пока есть, что собирать, собирайте. Иногда и сорная трава являет пользу для тела. Избегая напыщенности и излишних поучений, одолевайте легко свой путь. И не берите ничего лишнего с собой. Приучитесь обходиться малым. То, что остается после вас в Мире Духа, гораздо ценнее банковских вкладов и золотого запаса.</w:t>
      </w:r>
    </w:p>
    <w:p>
      <w:pPr>
        <w:pStyle w:val="Normal"/>
        <w:ind w:right="0" w:firstLine="709"/>
        <w:rPr/>
      </w:pPr>
      <w:r>
        <w:rPr/>
      </w:r>
    </w:p>
    <w:p>
      <w:pPr>
        <w:pStyle w:val="Normal"/>
        <w:ind w:right="0" w:firstLine="709"/>
        <w:rPr/>
      </w:pPr>
      <w:r>
        <w:rPr/>
        <w:t xml:space="preserve">373. Хрусталь накапливает информацию гораздо более количественно, чем другие камни. Не говорю о драгоценных, которые стоят особым классом в структуре минерального мира. </w:t>
      </w:r>
    </w:p>
    <w:p>
      <w:pPr>
        <w:pStyle w:val="Normal"/>
        <w:ind w:right="0" w:firstLine="709"/>
        <w:rPr/>
      </w:pPr>
      <w:r>
        <w:rPr/>
        <w:t xml:space="preserve">Хрусталь как каменный лед являет собой материализованную форму Акаши на земле. Он хранит информации в сотни раз больше, чем современные флэш-карты. </w:t>
      </w:r>
    </w:p>
    <w:p>
      <w:pPr>
        <w:pStyle w:val="Normal"/>
        <w:ind w:right="0" w:firstLine="709"/>
        <w:rPr/>
      </w:pPr>
      <w:r>
        <w:rPr/>
        <w:t xml:space="preserve">Древние египтяне, помимо хрустального алтаря, имели еще и хрустальную библиотеку, состоящую из множества точеных из этого камня шаров с вложенным в них кодексом знаний по разного рода научным дисциплинам. Такие шары были принесены с планет-родителей из созвездий Лебедь и Орион теми, кто основал человеческие расы. </w:t>
      </w:r>
    </w:p>
    <w:p>
      <w:pPr>
        <w:pStyle w:val="Normal"/>
        <w:ind w:right="0" w:firstLine="709"/>
        <w:rPr/>
      </w:pPr>
      <w:r>
        <w:rPr/>
        <w:t xml:space="preserve">Хрусталь записывает каждую мысль и слово человека, если находится в непосредственной близости к нему самому, на рабочем столе, на груди или пальце в качестве украшения. Природная сила камня очищает пространство и создает соответствующий духовный климат и энергетическую волну одним своим присутствием. </w:t>
      </w:r>
    </w:p>
    <w:p>
      <w:pPr>
        <w:pStyle w:val="Normal"/>
        <w:ind w:right="0" w:firstLine="709"/>
        <w:rPr/>
      </w:pPr>
      <w:r>
        <w:rPr/>
        <w:t>Часто хрусталь транслирует эту информацию, освобождая свои переполненные хранилища. И тогда интенсивность потока обретает форму радиации. Облучившись таким током, как если бы каждый из нас хотя бы на минуту побывал на границе Жемчужного Острова, мы становимся сотрудниками Светлых Сил. Это же происходит и во время высоких посещений наших Братьев и Учеников.</w:t>
      </w:r>
    </w:p>
    <w:p>
      <w:pPr>
        <w:pStyle w:val="Normal"/>
        <w:ind w:right="0" w:firstLine="709"/>
        <w:rPr/>
      </w:pPr>
      <w:r>
        <w:rPr/>
      </w:r>
    </w:p>
    <w:p>
      <w:pPr>
        <w:pStyle w:val="Normal"/>
        <w:ind w:right="0" w:firstLine="709"/>
        <w:rPr/>
      </w:pPr>
      <w:r>
        <w:rPr/>
        <w:t xml:space="preserve">374. Здоровье необходимо, для того чтобы астрал оставался неповрежденным. Иначе долгое время нужно будет его приводить в гармоничное состояние. </w:t>
      </w:r>
    </w:p>
    <w:p>
      <w:pPr>
        <w:pStyle w:val="Normal"/>
        <w:ind w:right="0" w:firstLine="709"/>
        <w:rPr/>
      </w:pPr>
      <w:r>
        <w:rPr/>
        <w:t xml:space="preserve">Когда аура тела земного окружена пурпурной оболочкой, являя защиту от болезней и страхов, при опыте уплотнения астрал затвердевает, а плотное тело постепенно уничтожается, передавая свои функции новой оболочке. Последующее растворение физической формы почти не изменяет внешнего впечатления, и, даже прикасаясь к телу уплотненного астрала, мы почувствуем твердость, как это сделал апостол Фома, вкладывая персты в ребра Христовы. Но качество такой формы уже не физическое. В ней нет крови. Она заменена течением нервных флюидов. В ней нет органов выделения и пищеварения. Вместо них явлено новое качество легких. </w:t>
      </w:r>
    </w:p>
    <w:p>
      <w:pPr>
        <w:pStyle w:val="Normal"/>
        <w:ind w:right="0" w:firstLine="709"/>
        <w:rPr/>
      </w:pPr>
      <w:r>
        <w:rPr/>
        <w:t>Уплотненный астрал может быть создан самим человеком до того, как он обретет массовый способ нового существования. Похожее состояние испытывали духи, погружаясь в плоть в качестве первых экспериментов. А сейчас, когда эволюция Земли миновала свой надир, появились предрасположения условий для опытов новой формации. Но для этих изменений нужно избавиться от всех прелестей и пережитков человеческих. Именно страх, зависть, нажива и многое другое мешают людям получить облегченные тела, в которых они не будут чувствовать ни болезней, ни голода, ни холода, ни иных форм дискомфорта.</w:t>
      </w:r>
    </w:p>
    <w:p>
      <w:pPr>
        <w:pStyle w:val="Normal"/>
        <w:ind w:right="0" w:firstLine="709"/>
        <w:rPr/>
      </w:pPr>
      <w:r>
        <w:rPr/>
      </w:r>
    </w:p>
    <w:p>
      <w:pPr>
        <w:pStyle w:val="Normal"/>
        <w:ind w:right="0" w:firstLine="709"/>
        <w:rPr/>
      </w:pPr>
      <w:r>
        <w:rPr/>
        <w:t xml:space="preserve">375. Выпаривание астрала начинается с постепенного ограничения пищи и воды. Но важный фактор в этом опыте — усиление рубиновой оболочки. А она связана напрямую с привлечением пространственного огня. Именно он явлен как целитель наших болезней. И его нагнетение избавляет человечество от всех видов заболеваний. Привлекаемый к пораженному органу, Великий Агни просто выжигает присутствующие инородные тела и опухоли. Труднее обстоит дело с костной системой и опорно-двигательным аппаратом, когда от тяжелой работы они видоизменились. Печаль поражает печень, а радость и оптимизм лечат ее. И если она в порядке, то и нагнетение огня пространства равномерно, ибо она распределяет его в теле. </w:t>
      </w:r>
    </w:p>
    <w:p>
      <w:pPr>
        <w:pStyle w:val="Normal"/>
        <w:ind w:right="0" w:firstLine="709"/>
        <w:rPr/>
      </w:pPr>
      <w:r>
        <w:rPr/>
        <w:t xml:space="preserve">Направьте огонь на исцеление собственное. И когда его концентрация будет избыточной (вы это почувствуете сердцем), то можно будет приступить к помощи другим людям. Но только после того, как убедитесь, что вы сами абсолютно здоровы. Если этого нет, то можно с лечением передать человеку и свои болезни, а также недостатки и даже пороки. Целитель должен быть чист во всех отношениях. </w:t>
      </w:r>
    </w:p>
    <w:p>
      <w:pPr>
        <w:pStyle w:val="Normal"/>
        <w:ind w:right="0" w:firstLine="709"/>
        <w:rPr/>
      </w:pPr>
      <w:r>
        <w:rPr/>
        <w:t xml:space="preserve">Усыхание тела к старости указывает на воздействие Агни на астрал и на физическое тело. Когда чувственные привязанности уходят на задний план и репродуктивные органы перестают работать, энергия нижних чакр поднимается произвольно к манипуре, производя усиление работы этого центра. При солнечной активности наблюдается принудительное вращение этого чакрама, что вызывает ужасные болезненные ощущения и чистку всего тела, и особенно соматической структуры. </w:t>
      </w:r>
    </w:p>
    <w:p>
      <w:pPr>
        <w:pStyle w:val="Normal"/>
        <w:ind w:right="0" w:firstLine="709"/>
        <w:rPr/>
      </w:pPr>
      <w:r>
        <w:rPr/>
        <w:t>Солнце преподнесет еще немало сюрпризов. И лишь горы смогут приглушить воздействия его плазмы.</w:t>
      </w:r>
    </w:p>
    <w:p>
      <w:pPr>
        <w:pStyle w:val="Normal"/>
        <w:ind w:right="0" w:firstLine="709"/>
        <w:rPr/>
      </w:pPr>
      <w:r>
        <w:rPr/>
      </w:r>
    </w:p>
    <w:p>
      <w:pPr>
        <w:pStyle w:val="Normal"/>
        <w:ind w:right="0" w:firstLine="709"/>
        <w:rPr/>
      </w:pPr>
      <w:r>
        <w:rPr/>
        <w:t>376. Святогор охраняет лестницу в небо. Святогор открывает Ворота Судьбы, одаряя нас благом духовного хлеба, направляя в огонь запредельной тропы. Голова Святогора, что всадника выше, появляется в белом огне из-за гор. Это земли Его. Он, серебряный Риши, обнимает сердечною мощью простор. Он хранит сокровенные тайны Алтая. Он смиряет стихий разбуженных спор. Страж Великого Града, Он в Горе обитает, оттого Он и назван людьми Святогор. И идут за советом уставшие люди, как к последней надежде прибегая к Нему. «Ты скажи, о Великий, что с нами здесь будет, мир восстанет или погрузится во тьму? Долго ль нам изнывать от бед и несчастий, умножая скорбей беспросветную ночь? Или, может быть, нет здесь покоя и счастья? Ты ответь, о Великий, нам Ты можешь помочь?» И грохочущий голос, как грома раскаты, им ответил, ущелья наполнив собой: «Будет счастье, коль сами вы будете святы, не подвластные силе внушения злой! Помогите себе сердечным участьем, создавая общину духовной семьи. Будет счастье, вам мир открывая прекрасный, если станете чтить свет законов семи! В вашей власти закончить период страданий, изменив отношенье к себе и к другим. Станьте сами чисты! Нет других упований. Помогите себе! Мир да будет иным! Не увидите дна, если озеро мутно. Духа голос услышьте, что томится внутри. И тогда воссияет великое утро и придет долгожданное время зари!» Все умолкло. Слова отзвучали и споры. Скрыл туман Облик Старца. А люди пошли, чтоб с собой унести слова Святогора — Охранителя этой Священной Земли. Не известно о том, духа голосу вняли или стали по-прежнему жить и тужить. Только знаем, что меньше здесь стало печали, не угасла судьбы светозарная нить. Святогор охраняет лестницу в небо. Святогор открывает Ворота Судьбы, одаряя нас благом духовного хлеба, направляя к огню запредельной тропы.</w:t>
      </w:r>
    </w:p>
    <w:p>
      <w:pPr>
        <w:pStyle w:val="Normal"/>
        <w:ind w:right="0" w:firstLine="709"/>
        <w:rPr/>
      </w:pPr>
      <w:r>
        <w:rPr/>
      </w:r>
    </w:p>
    <w:p>
      <w:pPr>
        <w:pStyle w:val="Normal"/>
        <w:ind w:right="0" w:firstLine="709"/>
        <w:rPr/>
      </w:pPr>
      <w:r>
        <w:rPr/>
        <w:t>377. Сердце Лебедя послано в сердце твое. Мир живых путешествий по звездам бесконечен. Куда завтра направим стопы свои? Это знает лишь дух — промыслитель жизней небесных и земных. Живя Вечной Ж</w:t>
      </w:r>
      <w:r>
        <w:rPr>
          <w:i/>
        </w:rPr>
        <w:t>и</w:t>
      </w:r>
      <w:r>
        <w:rPr/>
        <w:t xml:space="preserve">вой, мы сознание готовы открывать в любой из ее бесчисленных миров. И в каждой сфере целая Беспредельность таится. </w:t>
      </w:r>
    </w:p>
    <w:p>
      <w:pPr>
        <w:pStyle w:val="Normal"/>
        <w:ind w:right="0" w:firstLine="709"/>
        <w:rPr/>
      </w:pPr>
      <w:r>
        <w:rPr/>
        <w:t xml:space="preserve">Мы — в Боге. И Бог — в каждом из нас. Регистр познания себя никогда не исчерпается. Каждый день мы уже не те, что были вчера. А завтра мы будем использовать иную форму сознания, к которой впоследствии уже никогда не обратимся. </w:t>
      </w:r>
    </w:p>
    <w:p>
      <w:pPr>
        <w:pStyle w:val="Normal"/>
        <w:ind w:right="0" w:firstLine="709"/>
        <w:rPr/>
      </w:pPr>
      <w:r>
        <w:rPr/>
        <w:t>Вечность переливает свои песчинки сверху вниз. И течение песчинок времени никогда не прекратится. Что случается, то с нами уже произошло в Высших Мирах. Нужно только принять ниспосланное свыше. Можно на время отклонить начертание, но устранить его невозможно. Предназначенное — летопись грядущего. План жизни определен для каждого из нас. Знаки расставлены. И дорога одна. Она ведет к Вечной Жизни.</w:t>
      </w:r>
    </w:p>
    <w:p>
      <w:pPr>
        <w:pStyle w:val="Normal"/>
        <w:ind w:right="0" w:firstLine="709"/>
        <w:rPr/>
      </w:pPr>
      <w:r>
        <w:rPr/>
      </w:r>
    </w:p>
    <w:p>
      <w:pPr>
        <w:pStyle w:val="Normal"/>
        <w:ind w:right="0" w:firstLine="709"/>
        <w:rPr/>
      </w:pPr>
      <w:r>
        <w:rPr/>
        <w:t>378. Господь Мой Единый, подаривший мне дар Вечной Жизни! Мог ли бы я без Твоей заботы, защиты и помощи прожить хотя бы мгновение в этом мире разбуженных стихий? Я благодарен тому, что Луч Твой освещает мне путь в потемках материи, а струна Твоя, протянутая через сердце, постоянно посылает мне ток жизни, беспрестанно возобновляемый энергией космоса. У Тебя много Имен и Ликов. Но я знаю Тебя как живущего в глубине моего сердца. Я не расстанусь с Тобой даже тогда, когда тело мое износит, как парус, ветер времени. Превратившись в белую птицу, я вместе с душой улечу, влекомый Твоей силой к новым высотам вечного постижения мира. Будь славен в мгновениях и веках!</w:t>
      </w:r>
    </w:p>
    <w:p>
      <w:pPr>
        <w:pStyle w:val="Normal"/>
        <w:ind w:right="0" w:firstLine="709"/>
        <w:rPr/>
      </w:pPr>
      <w:r>
        <w:rPr/>
      </w:r>
    </w:p>
    <w:p>
      <w:pPr>
        <w:pStyle w:val="Normal"/>
        <w:ind w:right="0" w:firstLine="709"/>
        <w:rPr/>
      </w:pPr>
      <w:r>
        <w:rPr/>
        <w:t>379. Земной человек имеет уровень ребенка, который только что должен родиться. Вся его психология, устремления и желания обнаруживают в нем лишь начало того духовного процесса, который только-только нащупывается. Выношенное дитя, в муках и страданиях матери взращенное, ждет торжественного акта перехода в иной мир существования.</w:t>
      </w:r>
    </w:p>
    <w:p>
      <w:pPr>
        <w:pStyle w:val="Normal"/>
        <w:ind w:right="0" w:firstLine="709"/>
        <w:rPr/>
      </w:pPr>
      <w:r>
        <w:rPr/>
      </w:r>
    </w:p>
    <w:p>
      <w:pPr>
        <w:pStyle w:val="Normal"/>
        <w:ind w:right="0" w:firstLine="709"/>
        <w:rPr/>
      </w:pPr>
      <w:r>
        <w:rPr/>
        <w:t xml:space="preserve">380. Млечный Путь, по верованиям Древнего Египта, представлял собой чрево, в котором рождаются звезды. Великая Мать Нейт — творящее Начало Мира — являла собой весь зримый небосвод, все пространство над Землей, по которому звезды совершают свой непрекращаемый полет. Одни звезды были семенем, попавшим в это чрево. А другие — уже выросшими до состояния рождения системами. </w:t>
      </w:r>
    </w:p>
    <w:p>
      <w:pPr>
        <w:pStyle w:val="Normal"/>
        <w:ind w:right="0" w:firstLine="709"/>
        <w:rPr/>
      </w:pPr>
      <w:r>
        <w:rPr/>
        <w:t xml:space="preserve">Переход к эпохе Сатья-Юги есть процесс рождения нового человечества, ибо мрак Материнского Мира уже приблизил его к этой готовности. </w:t>
      </w:r>
    </w:p>
    <w:p>
      <w:pPr>
        <w:pStyle w:val="Normal"/>
        <w:ind w:right="0" w:firstLine="709"/>
        <w:rPr/>
      </w:pPr>
      <w:r>
        <w:rPr/>
        <w:t xml:space="preserve">Изменение сознания явит новые небеса. И если в нас сейчас преобладает пять чувств, то древним египтянам были открыты триста шестьдесят. В том числе, как естественное и само собой разумеющееся, было чувство провидения — и не просто на завтра или на несколько дней вперед, но намного дальше в будущее. Эти самые яркие видения наносились на стены храмов, где их обнаружили археологи, которые были удивлены почти полному сходству и идентичности древних рисунков современным летательным аппаратам, танкам и другим машинам и механизмам. Просто жрецы или художники изображали то, что видели сами, заглядывая за завесу времени. </w:t>
      </w:r>
    </w:p>
    <w:p>
      <w:pPr>
        <w:pStyle w:val="Normal"/>
        <w:ind w:right="0" w:firstLine="709"/>
        <w:rPr/>
      </w:pPr>
      <w:r>
        <w:rPr/>
        <w:t xml:space="preserve">Для духа круг времен открыт. И поверивший в силу своего зеркала чувств — уже на пути их пробуждения, ибо знать — значит иметь и понимать, что это неотъемлемая часть твоего внутреннего космоса. </w:t>
      </w:r>
    </w:p>
    <w:p>
      <w:pPr>
        <w:pStyle w:val="Normal"/>
        <w:ind w:right="0" w:firstLine="709"/>
        <w:rPr/>
      </w:pPr>
      <w:r>
        <w:rPr/>
        <w:t>На каждый день дается свое чувство, что ладить научилось досконально с мгновеньями, нам приносящими познанье. Дар мудрости — ярчайший свет, который мрак невежества рассеет и даст взойти росткам святого знанья.</w:t>
      </w:r>
    </w:p>
    <w:p>
      <w:pPr>
        <w:pStyle w:val="Normal"/>
        <w:ind w:right="0" w:firstLine="709"/>
        <w:rPr/>
      </w:pPr>
      <w:r>
        <w:rPr/>
      </w:r>
    </w:p>
    <w:p>
      <w:pPr>
        <w:pStyle w:val="Normal"/>
        <w:ind w:right="0" w:firstLine="709"/>
        <w:rPr/>
      </w:pPr>
      <w:r>
        <w:rPr/>
        <w:t>38</w:t>
      </w:r>
      <w:r>
        <w:rPr>
          <w:lang w:val="en-US"/>
        </w:rPr>
        <w:t>1</w:t>
      </w:r>
      <w:r>
        <w:rPr/>
        <w:t xml:space="preserve">. Черная Скала осталась позади. Сердце обрывалось и рвалось назад, когда Великий Путник миновал границу Братства. Была любовь к этому чуду мира. Было горькое сожаление. И лишь переметная сума хранила маленький Камень, который был подарен Ему Братом Ибн-Рагима. И от этого Камня исходило скрытое духовное тепло, не объяснимая и ничем, кроме этого предмета, не источаемая сила небесной благодати, словно реальное подтверждение, что Он побывал в раю земном, в раю мудрости и непрестанного и неослабевающего познания. </w:t>
      </w:r>
    </w:p>
    <w:p>
      <w:pPr>
        <w:pStyle w:val="Normal"/>
        <w:ind w:right="0" w:firstLine="709"/>
        <w:rPr/>
      </w:pPr>
      <w:r>
        <w:rPr/>
        <w:t xml:space="preserve">Школа Духа осталась позади. Горная тропа, по которой ступал мул, была узкой. Она шла по самому краю обрыва, в низу которого пенилась и ревела горная река. Здесь начиналась великая водная артерия Индии — Ганга. </w:t>
      </w:r>
    </w:p>
    <w:p>
      <w:pPr>
        <w:pStyle w:val="Normal"/>
        <w:ind w:right="0" w:firstLine="709"/>
        <w:rPr/>
      </w:pPr>
      <w:r>
        <w:rPr/>
        <w:t>Обернувшись назад, Он увидел тонкий белый луч прощания. Ему посылалось мысленное ободрение в долгом пути.</w:t>
      </w:r>
    </w:p>
    <w:p>
      <w:pPr>
        <w:pStyle w:val="Normal"/>
        <w:ind w:right="0" w:firstLine="709"/>
        <w:rPr/>
      </w:pPr>
      <w:r>
        <w:rPr/>
      </w:r>
    </w:p>
    <w:p>
      <w:pPr>
        <w:pStyle w:val="Normal"/>
        <w:ind w:right="0" w:firstLine="709"/>
        <w:rPr/>
      </w:pPr>
      <w:r>
        <w:rPr/>
        <w:t xml:space="preserve">382. Россул Ибн-Рагим протянул Ему навстречу руки и горячо обнял Друга. </w:t>
      </w:r>
    </w:p>
    <w:p>
      <w:pPr>
        <w:pStyle w:val="Normal"/>
        <w:ind w:right="0" w:firstLine="709"/>
        <w:rPr/>
      </w:pPr>
      <w:r>
        <w:rPr/>
        <w:t xml:space="preserve">— </w:t>
      </w:r>
      <w:r>
        <w:rPr/>
        <w:t xml:space="preserve">Тайна жизни моей — в Тебе, — сказал Он. </w:t>
      </w:r>
    </w:p>
    <w:p>
      <w:pPr>
        <w:pStyle w:val="Normal"/>
        <w:ind w:right="0" w:firstLine="709"/>
        <w:rPr/>
      </w:pPr>
      <w:r>
        <w:rPr/>
        <w:t xml:space="preserve">— </w:t>
      </w:r>
      <w:r>
        <w:rPr/>
        <w:t xml:space="preserve">И я Тебе вручен, — ответил Великий Путник. </w:t>
      </w:r>
    </w:p>
    <w:p>
      <w:pPr>
        <w:pStyle w:val="Normal"/>
        <w:ind w:right="0" w:firstLine="709"/>
        <w:rPr/>
      </w:pPr>
      <w:r>
        <w:rPr/>
        <w:t xml:space="preserve">И Они долго, долго глядели в глаза друг друга, словно не узнавая и пытаясь вспомнить что-то еще. </w:t>
      </w:r>
    </w:p>
    <w:p>
      <w:pPr>
        <w:pStyle w:val="Normal"/>
        <w:ind w:right="0" w:firstLine="709"/>
        <w:rPr/>
      </w:pPr>
      <w:r>
        <w:rPr/>
        <w:t xml:space="preserve">Три года прошло. Три долгих и быстрых года, когда казалось Великому Путнику, что Сам Россул Мориа ведет с Ним беседу. Но Он знал, что тот остался за чертой неприступных гор, ожидая Его возвращенья. </w:t>
      </w:r>
    </w:p>
    <w:p>
      <w:pPr>
        <w:pStyle w:val="Normal"/>
        <w:ind w:right="0" w:firstLine="709"/>
        <w:rPr/>
      </w:pPr>
      <w:r>
        <w:rPr/>
        <w:t>Дух был готов. Дух ждал встречи с самой трудной частью Своей жизни — обретением нового тела, которое будет даровано после тяжких унижений и страданий.</w:t>
      </w:r>
    </w:p>
    <w:p>
      <w:pPr>
        <w:pStyle w:val="Normal"/>
        <w:ind w:right="0" w:firstLine="709"/>
        <w:rPr/>
      </w:pPr>
      <w:r>
        <w:rPr/>
      </w:r>
    </w:p>
    <w:p>
      <w:pPr>
        <w:pStyle w:val="Normal"/>
        <w:ind w:right="0" w:firstLine="709"/>
        <w:rPr/>
      </w:pPr>
      <w:r>
        <w:rPr/>
        <w:t>38</w:t>
      </w:r>
      <w:r>
        <w:rPr>
          <w:lang w:val="en-US"/>
        </w:rPr>
        <w:t>3</w:t>
      </w:r>
      <w:r>
        <w:rPr/>
        <w:t xml:space="preserve">. Явление подвига не оставит. Разве боль ваша не подвиг? Страдание отвращает от земного и открывает другие врата. </w:t>
      </w:r>
    </w:p>
    <w:p>
      <w:pPr>
        <w:pStyle w:val="Normal"/>
        <w:ind w:right="0" w:firstLine="709"/>
        <w:rPr/>
      </w:pPr>
      <w:r>
        <w:rPr/>
        <w:t>Чудо дней творится. Ткань новых чувств сплетается. И сама Вечность готовит палитру приложения новому сознанию. А для него будет открыто многое из того, что есть в космосе. Чистому сердцу постелена скатерть-самобранка. Ни в чем дух не будет нуждаться. Достигая высот тела духовного, мы сменим миллиарды оболочек. Будучи светоносными и чистыми, мы все же будем продолжать восходить все выше и выше, умножая силу своих познаний. И этот путь никогда не прекратится, как и сама наша жизнь.</w:t>
      </w:r>
    </w:p>
    <w:p>
      <w:pPr>
        <w:pStyle w:val="Normal"/>
        <w:ind w:right="0" w:firstLine="709"/>
        <w:rPr/>
      </w:pPr>
      <w:r>
        <w:rPr/>
      </w:r>
    </w:p>
    <w:p>
      <w:pPr>
        <w:pStyle w:val="Normal"/>
        <w:ind w:right="0" w:firstLine="709"/>
        <w:rPr/>
      </w:pPr>
      <w:r>
        <w:rPr/>
        <w:t xml:space="preserve">384. Ни одно из Учений не может противоречить другому. Каждая традиция разрабатывает аспект религии, дополняющий другие, уже обнародованные и тщательно исследованные. </w:t>
      </w:r>
    </w:p>
    <w:p>
      <w:pPr>
        <w:pStyle w:val="Normal"/>
        <w:ind w:right="0" w:firstLine="709"/>
        <w:rPr/>
      </w:pPr>
      <w:r>
        <w:rPr/>
        <w:t xml:space="preserve">Молитва, пост, использование благовоний и огня в каждом акте поклонения Высшим Силам обязательно присутствуют. </w:t>
      </w:r>
    </w:p>
    <w:p>
      <w:pPr>
        <w:pStyle w:val="Normal"/>
        <w:ind w:right="0" w:firstLine="709"/>
        <w:rPr/>
      </w:pPr>
      <w:r>
        <w:rPr/>
        <w:t xml:space="preserve">Начало пути всегда одинаково. Это радость того, что дух обнаружил правильное направление и возжег факел сил, который будет освещать всю жизнь при переходе через непроходимые дебри невежества и узкие ущелья, где почти темно, но на самом дне которых течет вечный родник с целительной водой, способной утолить любую жажду. </w:t>
      </w:r>
    </w:p>
    <w:p>
      <w:pPr>
        <w:pStyle w:val="Normal"/>
        <w:ind w:right="0" w:firstLine="709"/>
        <w:rPr/>
      </w:pPr>
      <w:r>
        <w:rPr/>
        <w:t xml:space="preserve">В каждом озере дух видит себя в разные мгновенья времени. Каждое мгновенье не бывает пустым или бессмысленным. Работа сознания идет непрестанно. </w:t>
      </w:r>
    </w:p>
    <w:p>
      <w:pPr>
        <w:pStyle w:val="Normal"/>
        <w:ind w:right="0" w:firstLine="709"/>
        <w:rPr/>
      </w:pPr>
      <w:r>
        <w:rPr/>
        <w:t xml:space="preserve">В постижении Агни Йоги отдается приоритет всем высшим понятиям, без овладения которыми нельзя постичь, усвоить и накопить силу огня знания. Пространственный огонь, привлекаемый сердцем, создает выгорание империла во всех подвалах подсознания, где накоплено столько сора и пыли. Великий Агни выпаривает астрал, доводя его до состояния плотности. И это есть достижение Агни Йоги. </w:t>
      </w:r>
    </w:p>
    <w:p>
      <w:pPr>
        <w:pStyle w:val="Normal"/>
        <w:ind w:right="0" w:firstLine="709"/>
        <w:rPr/>
      </w:pPr>
      <w:r>
        <w:rPr/>
        <w:t xml:space="preserve">Анура Йога призывает возжигать огонь сердца, продолжая изнутри воздействовать на материю лунную. Когда внутреннее солнце возгорается, его не скрыть никакими секретами или темными занавесками. Люди ощущают радиацию блага и мудрости. И разве в Живой Этике не уделено достаточное внимание Ануре и Жар-Цвету, к которым призываем Мы? Разве есть противоречие между Агни Акаши и Агни Сердца? Нет, это единая и неделимая сущность нашего мира, его невидимая ткань, на которой держится все миропостроение. </w:t>
      </w:r>
    </w:p>
    <w:p>
      <w:pPr>
        <w:pStyle w:val="Normal"/>
        <w:ind w:right="0" w:firstLine="709"/>
        <w:rPr/>
      </w:pPr>
      <w:r>
        <w:rPr/>
      </w:r>
    </w:p>
    <w:p>
      <w:pPr>
        <w:pStyle w:val="Normal"/>
        <w:ind w:right="0" w:firstLine="709"/>
        <w:rPr/>
      </w:pPr>
      <w:r>
        <w:rPr/>
        <w:t xml:space="preserve">385. Возжигание огня духа в сердце являет собой главную задачу Анура Йоги. И в этом заключен смысл деятельного блага. Когда ни слова, ни пустые обещания уже не убеждают поверивших в вас, то только свет, идущий из сердца, являет лучшее приложение сил жизни. Червивые и гнилые яблоки выбрасывают свиньям на корм, а спелые укладывают аккуратно в ящики и берегут, чтобы хватило до следующего урожая. </w:t>
      </w:r>
    </w:p>
    <w:p>
      <w:pPr>
        <w:pStyle w:val="Normal"/>
        <w:ind w:right="0" w:firstLine="709"/>
        <w:rPr/>
      </w:pPr>
      <w:r>
        <w:rPr/>
        <w:t>Мощь нашего поведения, деяний и мысленной канвы, которая являет причину наших поступков, нельзя подделать или как-то имитировать. Из темной души может истечь только яд. Единожды показавший себя предателем уже не способен изменить свою природу так стремительно. Для этого нужно глубокое раскаяние и целая цепь испытаний. Только страдание способно выжечь из души все шлаки и сор. Только очищение дает обаяние, способное воздействовать благом на агрессивную человеческую среду.</w:t>
      </w:r>
    </w:p>
    <w:p>
      <w:pPr>
        <w:pStyle w:val="Normal"/>
        <w:ind w:right="0" w:firstLine="709"/>
        <w:rPr/>
      </w:pPr>
      <w:r>
        <w:rPr/>
      </w:r>
    </w:p>
    <w:p>
      <w:pPr>
        <w:pStyle w:val="Normal"/>
        <w:ind w:right="0" w:firstLine="709"/>
        <w:rPr/>
      </w:pPr>
      <w:r>
        <w:rPr/>
        <w:t xml:space="preserve">386. Агасфер как символ еврейского народа, обреченного на скитания, потому что не внял заповедям своих Первосвятителей. Но история знает судьбу цыган, которые до сих пор ищут свою потерянную родину. И к ним можно применить эпитет вечных бродяг, которые только теперь кое-где ведут оседлый образ жизни. Если же брать историю ариев, то и они долго скитались в поисках лучшей земли после исхода из Гипербореи. Многие истории Ветхого Завета навеяны преданиями об этом пассионарном переселении народов. Это же касается любого этноса, в том числе и турок, корень которых зародился в глубинах Монголии и на джунгарских просторах. </w:t>
      </w:r>
    </w:p>
    <w:p>
      <w:pPr>
        <w:pStyle w:val="Normal"/>
        <w:ind w:right="0" w:firstLine="709"/>
        <w:rPr/>
      </w:pPr>
      <w:r>
        <w:rPr/>
        <w:t xml:space="preserve">Конечно, таким гонениям и уничтожению, как евреи, не подвергался ни один народ за все время существования сознательного человечества. Всему виной была тяга иудеев к Каббале и, как следствие, овладение колдовскими приемами интеллектуальной магии. Конечно, они вынуждены были защищаться любым способом. Но то, что настоящая Каббала превратилась в орудие возмездия, — это не делает им чести. </w:t>
      </w:r>
    </w:p>
    <w:p>
      <w:pPr>
        <w:pStyle w:val="Normal"/>
        <w:ind w:right="0" w:firstLine="709"/>
        <w:rPr/>
      </w:pPr>
      <w:r>
        <w:rPr/>
        <w:t xml:space="preserve">Тайна жрецов Атлантиды была передана Египту. Часть этих тайн была передана Моисею и его брату Арону. Но Мосх и Арий использовали лишь белую магию для защиты своего народа, который должен был править в эпоху Рыб. </w:t>
      </w:r>
    </w:p>
    <w:p>
      <w:pPr>
        <w:pStyle w:val="Normal"/>
        <w:ind w:right="0" w:firstLine="709"/>
        <w:rPr/>
      </w:pPr>
      <w:r>
        <w:rPr/>
        <w:t>Но древние наги, или, как их называют современные уфологи, рептилоиды, до сих пор держат власть над миром, в том числе и над сокровищами, которые они охраняют и любят. Символ дракона, собирающего клад и стерегущего его, — это и есть участь нагов. Но иногда они бывают щедрыми, посылая любимому ими существу подарок в виде драгоценного камня, который он нечаянно находит.</w:t>
      </w:r>
    </w:p>
    <w:p>
      <w:pPr>
        <w:pStyle w:val="Normal"/>
        <w:ind w:right="0" w:firstLine="709"/>
        <w:rPr/>
      </w:pPr>
      <w:r>
        <w:rPr/>
      </w:r>
    </w:p>
    <w:p>
      <w:pPr>
        <w:pStyle w:val="Normal"/>
        <w:ind w:right="0" w:firstLine="709"/>
        <w:rPr/>
      </w:pPr>
      <w:r>
        <w:rPr/>
        <w:t xml:space="preserve">387. Только Наше усилие может изменить ход событий. Только напряжение всего Братства поворачивает колесо истории. </w:t>
      </w:r>
    </w:p>
    <w:p>
      <w:pPr>
        <w:pStyle w:val="Normal"/>
        <w:ind w:right="0" w:firstLine="709"/>
        <w:rPr/>
      </w:pPr>
      <w:r>
        <w:rPr/>
        <w:t xml:space="preserve">События на Ближнем Востоке не могут успокоиться, ибо искусственно подогреваются саудовскими шейхами, которым нужен Суэцкий канал для транспортировки нефти, а также побережье Средиземного моря для постройки тех же торговых портов для нефтеналивных судов. Тьма обезумела в погоне за сверхдоходами. Но и эти нити майи скоро будут оборваны. Нагнетение солнечного огня полностью изменит картину человеческих отношений. </w:t>
      </w:r>
    </w:p>
    <w:p>
      <w:pPr>
        <w:pStyle w:val="Normal"/>
        <w:ind w:right="0" w:firstLine="709"/>
        <w:rPr/>
      </w:pPr>
      <w:r>
        <w:rPr/>
        <w:t xml:space="preserve">Социальная среда испытывает каждого на пригодность жить в ней. И кто не выдерживает экзамен общинножительства, тот становится изгоем, как бы он себя ни убеждал в принадлежности к числу человеческому. </w:t>
      </w:r>
    </w:p>
    <w:p>
      <w:pPr>
        <w:pStyle w:val="Normal"/>
        <w:ind w:right="0" w:firstLine="709"/>
        <w:rPr/>
      </w:pPr>
      <w:r>
        <w:rPr/>
        <w:t xml:space="preserve">Солнечная и звездная активность может спровоцировать целые пандемии бездушия, выражающиеся в агрессивности, суицидальности и навязчивом поведении. </w:t>
      </w:r>
    </w:p>
    <w:p>
      <w:pPr>
        <w:pStyle w:val="Normal"/>
        <w:ind w:right="0" w:firstLine="709"/>
        <w:rPr/>
      </w:pPr>
      <w:r>
        <w:rPr/>
        <w:t xml:space="preserve">Долина притягивает людей не только с горящим сердцем, но и тех, кто готов около этого огня погреться. Натиском материализованной тьмы Мы называем этот период, учитывая, что темная половина года должна продлиться еще месяц. </w:t>
      </w:r>
    </w:p>
    <w:p>
      <w:pPr>
        <w:pStyle w:val="Normal"/>
        <w:ind w:right="0" w:firstLine="709"/>
        <w:rPr/>
      </w:pPr>
      <w:r>
        <w:rPr/>
        <w:t>Но будьте стойки. Будьте на дозоре. Мы всегда с вами.</w:t>
      </w:r>
    </w:p>
    <w:p>
      <w:pPr>
        <w:pStyle w:val="Normal"/>
        <w:ind w:right="0" w:firstLine="709"/>
        <w:rPr/>
      </w:pPr>
      <w:r>
        <w:rPr/>
      </w:r>
    </w:p>
    <w:p>
      <w:pPr>
        <w:pStyle w:val="Normal"/>
        <w:ind w:right="0" w:firstLine="709"/>
        <w:rPr/>
      </w:pPr>
      <w:r>
        <w:rPr/>
        <w:t>3</w:t>
      </w:r>
      <w:r>
        <w:rPr>
          <w:lang w:val="en-US"/>
        </w:rPr>
        <w:t>88</w:t>
      </w:r>
      <w:r>
        <w:rPr/>
        <w:t>. Ак-Кадын! Ак-Кадын! Ак-Кадын! Станет снова народ твой един. Голос сердца услышавший скажет, что недаром дожил до седин. Ак-Кадын! Дух великих вершин охраняет тебя и свет тайны твоей. Твой Отец — Хранитель Судеб Когюдей! Он тебе говорит, что ты вечно жива. Мертвой только тебя почитает молва. За туманом веков, за движением дней ты мне скажешь о тайне высокой своей. И ее не услышать, ее не поймать, если не обретешь духа чистого стать. Сердце скрыто в горах. И оно все стучит, в каждый дом залетая голосами в ночи. Пусть Владыка Судьбы охраняет простор. Он для нашего мира — Когюдей-Святогор. Но сомкни створки уст, если тайну берешь. Да поможет тебе Матерь Мира, Макошь! Над невидимым кругом, над планетой скорбей — Ее вечная сила в неведенье дней. Не стремись узнавать то, что будет, вперед. Ветер времени сам тебе принесет. Света божья гроза нам откроет глаза, чтоб увидеть, как благо к нам приходит назад — тихой поступью мудрости, голосом рек, что когда-то умел понимать человек.</w:t>
      </w:r>
    </w:p>
    <w:p>
      <w:pPr>
        <w:pStyle w:val="Normal"/>
        <w:ind w:right="0" w:firstLine="709"/>
        <w:rPr/>
      </w:pPr>
      <w:r>
        <w:rPr/>
      </w:r>
    </w:p>
    <w:p>
      <w:pPr>
        <w:pStyle w:val="Normal"/>
        <w:ind w:right="0" w:firstLine="709"/>
        <w:rPr/>
      </w:pPr>
      <w:r>
        <w:rPr/>
        <w:t xml:space="preserve">389. Один костер жизни позволяет согреваться благодетелям и злодеям. И кто может регулировать эти отношения? Но необходимо знать, что к огню никогда не сможет прилипнуть никакая скверна. Любое липкое создание не выдержит напряжения. </w:t>
      </w:r>
    </w:p>
    <w:p>
      <w:pPr>
        <w:pStyle w:val="Normal"/>
        <w:ind w:right="0" w:firstLine="709"/>
        <w:rPr/>
      </w:pPr>
      <w:r>
        <w:rPr/>
        <w:t xml:space="preserve">Многие хотели бы воспользоваться каналом Нашей связи, выспрашивая время, когда сообщения принимаются. И самое действенное средство от этого — научиться в каждый момент соединять сердце свое с проводом Иерархии. </w:t>
      </w:r>
    </w:p>
    <w:p>
      <w:pPr>
        <w:pStyle w:val="Normal"/>
        <w:ind w:right="0" w:firstLine="709"/>
        <w:rPr/>
      </w:pPr>
      <w:r>
        <w:rPr/>
        <w:t>Вибрации высокие неуловимы. Но их воздействие оставляет микроскопические частицы в Тонком Мире, опускаясь сверху и материализуясь в золотую пыль как проводник солнечной силы.</w:t>
      </w:r>
    </w:p>
    <w:p>
      <w:pPr>
        <w:pStyle w:val="Normal"/>
        <w:ind w:right="0" w:firstLine="709"/>
        <w:rPr/>
      </w:pPr>
      <w:r>
        <w:rPr/>
        <w:t xml:space="preserve"> </w:t>
      </w:r>
      <w:r>
        <w:rPr/>
        <w:t xml:space="preserve">Слова Мои несут часть Благодати. Темные чуют родник Воды Живой. Темным нужно близко быть. Оттого и стремятся в сибирскую зиму, чтобы попытаться внедриться в канал и извратить Послания Наши миру. Подкуп — только повод для продолжения отношений, построенных на обещаниях и угрозах поочередно. Они не способны устроить даже собственную жизнь — не то что помочь построить социальную гостиную или детский дом. </w:t>
      </w:r>
    </w:p>
    <w:p>
      <w:pPr>
        <w:pStyle w:val="Normal"/>
        <w:ind w:right="0" w:firstLine="709"/>
        <w:rPr/>
      </w:pPr>
      <w:r>
        <w:rPr/>
        <w:t xml:space="preserve">Цвет мыльного пузыря восхищает многих, потому что, на первый взгляд, на Алтае все кажется святым и необычным. Но жизнь расставляет приоритеты. И принцип: «По делам вашим будем судить», — единственное основание для признания степени полезности того или иного сотрудника. Нам нужны дела для построения Страны Нашей. </w:t>
      </w:r>
    </w:p>
    <w:p>
      <w:pPr>
        <w:pStyle w:val="Normal"/>
        <w:ind w:right="0" w:firstLine="709"/>
        <w:rPr/>
      </w:pPr>
      <w:r>
        <w:rPr/>
        <w:t>Указ отложен, но не отменен. И Шанхайская организация сотрудничества — тому подтверждение. Евразийский союз состоится в новом виде. И этим замысел Великого Братства будет воплощен.</w:t>
      </w:r>
    </w:p>
    <w:p>
      <w:pPr>
        <w:pStyle w:val="Normal"/>
        <w:ind w:right="0" w:firstLine="709"/>
        <w:rPr/>
      </w:pPr>
      <w:r>
        <w:rPr/>
      </w:r>
    </w:p>
    <w:p>
      <w:pPr>
        <w:pStyle w:val="Normal"/>
        <w:ind w:right="0" w:firstLine="709"/>
        <w:rPr/>
      </w:pPr>
      <w:r>
        <w:rPr/>
        <w:t xml:space="preserve">390. Отличайте слово о духе, сказанное пришедшими, от пустой болтовни бывшего чиновника. Нужно подбирать выброшенные жемчужины. Но пустые скорлупы годятся лишь для духов-одержателей. </w:t>
      </w:r>
    </w:p>
    <w:p>
      <w:pPr>
        <w:pStyle w:val="Normal"/>
        <w:ind w:right="0" w:firstLine="709"/>
        <w:rPr/>
      </w:pPr>
      <w:r>
        <w:rPr/>
        <w:t xml:space="preserve">Приступы любви и ненависти отмечаются у тех, кто психически неуравновешен. </w:t>
      </w:r>
    </w:p>
    <w:p>
      <w:pPr>
        <w:pStyle w:val="Normal"/>
        <w:ind w:right="0" w:firstLine="709"/>
        <w:rPr/>
      </w:pPr>
      <w:r>
        <w:rPr/>
        <w:t xml:space="preserve">Деление рода человеческого на пять категорий вполне правильно. Оно касается естественной кастовой системы, существующей во всем мире. И никогда нелюдин, пусть даже он имеет человекообразное обличие, не станет человеком. Человеки, люди, людины, нелюдины и нелюди есть пять форм живущих существ с разной степенью разумности. Каждая из них заключает в себе степень обладания духовностью. Есть Князья Духа вверху. И не обязательно их окружают роскошь и челядь. А внизу есть нелюди, носящие человеческий образ, но существующие как сосуд ненависти и зла. И последние особенно активны в мире земном, обладая властью, богатством и влиянием. </w:t>
      </w:r>
    </w:p>
    <w:p>
      <w:pPr>
        <w:pStyle w:val="Normal"/>
        <w:ind w:right="0" w:firstLine="709"/>
        <w:rPr/>
      </w:pPr>
      <w:r>
        <w:rPr/>
        <w:t xml:space="preserve">Но на каждую хитрость есть более искусное ухищрение. «На всякого мудреца довольно простоты». Нужно не убегать, но быть неуловимым. В сердце твое может войти лишь тот, кого ты сам туда впустил. Эти врата не сломаешь трактором, и не спилишь с них замок. </w:t>
      </w:r>
    </w:p>
    <w:p>
      <w:pPr>
        <w:pStyle w:val="Normal"/>
        <w:ind w:right="0" w:firstLine="709"/>
        <w:rPr/>
      </w:pPr>
      <w:r>
        <w:rPr/>
        <w:t>Дух огненный поразит своей молнией всякого, кто посягнет на утверждение себя в Доме Моем.</w:t>
      </w:r>
    </w:p>
    <w:p>
      <w:pPr>
        <w:pStyle w:val="Normal"/>
        <w:ind w:right="0" w:firstLine="709"/>
        <w:rPr/>
      </w:pPr>
      <w:r>
        <w:rPr/>
      </w:r>
    </w:p>
    <w:p>
      <w:pPr>
        <w:pStyle w:val="Normal"/>
        <w:ind w:right="0" w:firstLine="709"/>
        <w:rPr/>
      </w:pPr>
      <w:r>
        <w:rPr/>
        <w:t xml:space="preserve">391. Духовным вымогательством можно назвать острое желание некоторых людей принуждать к тому, чтобы их считали персонами, не последними в оккультном движении. Но Мы не считаем себя оккультистами и, более того, не любим этого слова. </w:t>
      </w:r>
    </w:p>
    <w:p>
      <w:pPr>
        <w:pStyle w:val="Normal"/>
        <w:ind w:right="0" w:firstLine="709"/>
        <w:rPr/>
      </w:pPr>
      <w:r>
        <w:rPr/>
        <w:t xml:space="preserve">Для овладения высокими мистическими силами нужно, помимо кристальной этической чистоты, еще и обязательное условие — иметь Учителя на земле. Нельзя вслепую научиться воздействиям на расстоянии, посылкам духа и великим риддхам и сиддхам. Для этого, во-первых, нужно четкое понимание цели, если она уже сформирована, и неуемное желание помочь миру стать лучше. Все бредовые идеи о власти над миром или об использовании психических сил в личных целях указывают на полнейшее непонимание законов Тонкого и Огненного Миров, в которых нет упоминания ни о чем личном, но сказано о том, что весь мир держится на взаимной выручке, уважении и любви, составляющей основу духовного магнетизма. На нем же держится вся гармония космоса, начиная от малых ядер в атомах и заканчивая Космическим Магнитом. </w:t>
      </w:r>
    </w:p>
    <w:p>
      <w:pPr>
        <w:pStyle w:val="Normal"/>
        <w:ind w:right="0" w:firstLine="709"/>
        <w:rPr/>
      </w:pPr>
      <w:r>
        <w:rPr/>
        <w:t xml:space="preserve">В среде духовной авторитет Учителя непререкаем. И если кто-то на чужом поле пытается навязывать свою игру, его просто отлучают от энергии Луча. Вернее, он сам пресекает свою связь с ним своим самоволием, неуважением и откровенным хамством. И чем больше он будет утверждать свою самость, тем сильнее обрушится на него кара небесная. </w:t>
      </w:r>
    </w:p>
    <w:p>
      <w:pPr>
        <w:pStyle w:val="Normal"/>
        <w:ind w:right="0" w:firstLine="709"/>
        <w:rPr/>
      </w:pPr>
      <w:r>
        <w:rPr/>
        <w:t>В древности изгои собирались в группы и, как преступники или представители торговых людей, имели свой скрытый язык — офеню, который было трудно понять остальным людям. Изгои собирали отдельные армии, грабили города и основывали страны, постепенно забывая родной язык и предпочитая ему жаргон. Потом эти искажения превратились в язык отдельной общности. Поэтому некоторые нации и считаются заразными, что они созданы отщепенцами от великого племени аратаев. Но, в отличие от последних, они не выполняют великий Космический Закон, принесенный их предками свыше. Вавиволонская башня тщеславия земного смешала людские языки. И, даже будучи одноплеменными и понимающими человеческую речь, люди все же перестали понимать друг друга. В веках это непонимание увеличилось в геометрической прогрессии. Люди, некогда говорившие на одном языке, стали обособленными, отказавшись от молви предков. Зачем ходить далеко за примером, если молодежный жаргон так разительно отличается от общей разговорной речи, а литературное изложение — от устного пересказа? Мир интернета вообще представляет собой явление в языкопостроении уникальное, потому что значение многих слов либо сокращено, либо изуродовано до неузнаваемости, но, тем не менее, это целая языковая формация, необходимая для интернет-общения.</w:t>
      </w:r>
    </w:p>
    <w:p>
      <w:pPr>
        <w:pStyle w:val="Normal"/>
        <w:ind w:right="0" w:firstLine="709"/>
        <w:rPr/>
      </w:pPr>
      <w:r>
        <w:rPr/>
      </w:r>
    </w:p>
    <w:p>
      <w:pPr>
        <w:pStyle w:val="Normal"/>
        <w:ind w:right="0" w:firstLine="709"/>
        <w:rPr/>
      </w:pPr>
      <w:r>
        <w:rPr/>
        <w:t>39</w:t>
      </w:r>
      <w:r>
        <w:rPr>
          <w:lang w:val="en-US"/>
        </w:rPr>
        <w:t>2</w:t>
      </w:r>
      <w:r>
        <w:rPr/>
        <w:t>. «Посылаю тебе Свою Любовь», — не просто формула успокоения, но сила величайшей мощи Владыки. Как воплощению Бога Шивы на Земле Ему приходится сталкиваться с такими ярыми ситуациями, которые резко меняют духовный климат целых стран, как это произошло с распадом Советского Союза. Из блуждающих мыслей буржуазного сознания за короткий срок страна скатилась до государства, где стала ощутима власть доллара. Такая долларизация сделала одно доброе дело: развитие предпринимательства дало толчок к созданию буржуазии, а свобода совести позволила объединиться тем, кто искренне верит в силу духовного пути.</w:t>
      </w:r>
    </w:p>
    <w:p>
      <w:pPr>
        <w:pStyle w:val="Normal"/>
        <w:ind w:right="0" w:firstLine="709"/>
        <w:rPr/>
      </w:pPr>
      <w:r>
        <w:rPr/>
      </w:r>
    </w:p>
    <w:p>
      <w:pPr>
        <w:pStyle w:val="Normal"/>
        <w:rPr/>
      </w:pPr>
      <w:r>
        <w:rPr/>
        <w:t xml:space="preserve">393. Присмотрись к уже готовому сотруднику. Это зрелый и незлобивый дух. Правда, он привык видеть во всех встречных порядочных людей. Но нужно не быть слепым в добре или зле. Иначе можно просмотреть врага и, тем более, друга. </w:t>
      </w:r>
    </w:p>
    <w:p>
      <w:pPr>
        <w:pStyle w:val="Normal"/>
        <w:rPr/>
      </w:pPr>
      <w:r>
        <w:rPr/>
        <w:t>Переплетения нитей судьбы так сложны. Выдерни одну из них — и распадется целостность замысла. Но терпеть оскорбления нельзя. И даже допускать этого не следует. Предупреждай о последствиях.</w:t>
      </w:r>
    </w:p>
    <w:p>
      <w:pPr>
        <w:pStyle w:val="Normal"/>
        <w:rPr/>
      </w:pPr>
      <w:r>
        <w:rPr/>
      </w:r>
    </w:p>
    <w:p>
      <w:pPr>
        <w:pStyle w:val="Normal"/>
        <w:ind w:right="0" w:firstLine="709"/>
        <w:rPr/>
      </w:pPr>
      <w:r>
        <w:rPr/>
        <w:t>394. Многие наши дела забалтываются умышленно, для того чтобы не было их решения. Оттягивая обещаниями время, мы упускаем нить энтузиазма. И она становится все тоньше, если не убеждать людей трудом. Именно за энергией общего труда многие приезжают на Алтай. Но есть и пожиратели этой энергии, а также те, кто своим вызывающим поведением расхолаживает и разлагает напряжение энтузиазма. Движение на удаление таких членов общества оправданно. Изоляция для такого рода деятелей хуже смерти. Древними сказано: «Не делайте обещаний, а сделав, выполняйте». Наука общинножительства имеет свод законов, и нарушивший их изгоняется, то есть становится изгоем. Из рук таких людей лучше ничего не принимать. Самому легче станет, ибо через вещи тьма транслирует свои воздействия.</w:t>
      </w:r>
    </w:p>
    <w:p>
      <w:pPr>
        <w:pStyle w:val="Normal"/>
        <w:ind w:right="0" w:firstLine="709"/>
        <w:rPr/>
      </w:pPr>
      <w:r>
        <w:rPr/>
      </w:r>
    </w:p>
    <w:p>
      <w:pPr>
        <w:pStyle w:val="Normal"/>
        <w:ind w:right="0" w:firstLine="709"/>
        <w:rPr/>
      </w:pPr>
      <w:r>
        <w:rPr/>
        <w:t xml:space="preserve">395. Пусть подражают в ненависти или в любви. Но достичь степени присутствия Луча редко кому удается. Здесь, помимо чистоты сердца, еще нужна связь в веках. И если этого нет, все опыты таких горе-липиков закончатся неудачей. </w:t>
      </w:r>
    </w:p>
    <w:p>
      <w:pPr>
        <w:pStyle w:val="Normal"/>
        <w:ind w:right="0" w:firstLine="709"/>
        <w:rPr/>
      </w:pPr>
      <w:r>
        <w:rPr/>
        <w:t>Предполагая, как бы мог написать кто-то из великих какую-то фразу или словесную формулу, мысль уже привлекает энергию великого духа, оставшуюся в пространстве, независимо от того, воплощен он или все еще находится в Тонком Мире.</w:t>
      </w:r>
    </w:p>
    <w:p>
      <w:pPr>
        <w:pStyle w:val="Normal"/>
        <w:ind w:right="0" w:firstLine="709"/>
        <w:rPr/>
      </w:pPr>
      <w:r>
        <w:rPr/>
      </w:r>
    </w:p>
    <w:p>
      <w:pPr>
        <w:pStyle w:val="Normal"/>
        <w:ind w:right="0" w:firstLine="709"/>
        <w:rPr/>
      </w:pPr>
      <w:r>
        <w:rPr/>
        <w:t xml:space="preserve">396. Не спешите оказывать доверие и открывать сердце. Много грязи выльют, прежде чем поймешь, где враг, а где друг. Есть существа, рожденные для предательства. И для этого они предназначены. Их не исправить и не перевоспитать. Но ищите тех, в ком сияет огонь чистой преданности. </w:t>
      </w:r>
    </w:p>
    <w:p>
      <w:pPr>
        <w:pStyle w:val="Normal"/>
        <w:ind w:right="0" w:firstLine="709"/>
        <w:rPr/>
      </w:pPr>
      <w:r>
        <w:rPr/>
        <w:t xml:space="preserve">Мы ценим такую высоту отношений, когда доверие становится условием существования человека. Именно доверие Владыкам делает из людей человеков как высшую формацию сознания в образе человеческого тела. На этот счет ведическое православие четко установило разграничения. </w:t>
      </w:r>
    </w:p>
    <w:p>
      <w:pPr>
        <w:pStyle w:val="Normal"/>
        <w:ind w:right="0" w:firstLine="709"/>
        <w:rPr/>
      </w:pPr>
      <w:r>
        <w:rPr/>
        <w:t xml:space="preserve">Дух знает и веет везде. Но все же земной опыт постигается через жизненные трудности. Пробный камень наших качеств — каждое испытание на пути. Без потрясений и страданий не узнать, насколько мы радостны или злобивы. Каждая эмоция говорит о воспитании чувств. И если столкновения происходят неожиданно, то невозможно скрыть ту или иную реакцию. </w:t>
      </w:r>
    </w:p>
    <w:p>
      <w:pPr>
        <w:pStyle w:val="Normal"/>
        <w:ind w:right="0" w:firstLine="709"/>
        <w:rPr/>
      </w:pPr>
      <w:r>
        <w:rPr/>
        <w:t xml:space="preserve">Трехлетние испытания открывают значение прожитого времени: напрасно ли прошли по пути земному или остались признаки нашего присутствия в душах человеческих. </w:t>
      </w:r>
    </w:p>
    <w:p>
      <w:pPr>
        <w:pStyle w:val="Normal"/>
        <w:ind w:right="0" w:firstLine="709"/>
        <w:rPr/>
      </w:pPr>
      <w:r>
        <w:rPr/>
        <w:t xml:space="preserve">Постигая истину, нельзя отступать от пути блага. Но и от пути воина нельзя отказываться. Иногда придется защищать не только словами свои принципы, но и с оружием в руках — Родину свою и дом свой. Битва еще не закончилась, хотя победа уже видна. </w:t>
      </w:r>
    </w:p>
    <w:p>
      <w:pPr>
        <w:pStyle w:val="Normal"/>
        <w:ind w:right="0" w:firstLine="709"/>
        <w:rPr/>
      </w:pPr>
      <w:r>
        <w:rPr/>
        <w:t>Изменения происходят стремительно. Спустя несколько десятилетий планету будет не узнать. Но до пришествия уплотненного астрала еще далеко.</w:t>
      </w:r>
    </w:p>
    <w:p>
      <w:pPr>
        <w:pStyle w:val="Normal"/>
        <w:ind w:right="0" w:firstLine="709"/>
        <w:rPr/>
      </w:pPr>
      <w:r>
        <w:rPr/>
      </w:r>
    </w:p>
    <w:p>
      <w:pPr>
        <w:pStyle w:val="Normal"/>
        <w:ind w:right="0" w:firstLine="709"/>
        <w:rPr/>
      </w:pPr>
      <w:r>
        <w:rPr/>
        <w:t xml:space="preserve">397. Нервные эманации несут дух на высоту. Люди отличаются по качеству крови. Но не кровью дух питаем. Лишь прана напрямую входит в зерно духа. </w:t>
      </w:r>
    </w:p>
    <w:p>
      <w:pPr>
        <w:pStyle w:val="Normal"/>
        <w:ind w:right="0" w:firstLine="709"/>
        <w:rPr/>
      </w:pPr>
      <w:r>
        <w:rPr/>
        <w:t>Путешествуем по мирам в коконе нервных излучений. Аурическое начало, проходящее по бесконечным мирам, лишь нарастает, вбирая земной опыт, и вместе с ним обогащается силою новых вибраций. Любая мысль или поступок остаются навсегда записанными на ауре. И выжечь их оттуда или подделать совсем невозможно. Лишь великий расплав решает уничтожение ненужного мусора. Но для Всевидящего Ока ничто не может быть тайной.</w:t>
      </w:r>
    </w:p>
    <w:p>
      <w:pPr>
        <w:pStyle w:val="Normal"/>
        <w:ind w:right="0" w:firstLine="709"/>
        <w:rPr/>
      </w:pPr>
      <w:r>
        <w:rPr/>
      </w:r>
    </w:p>
    <w:p>
      <w:pPr>
        <w:pStyle w:val="Normal"/>
        <w:ind w:right="0" w:firstLine="709"/>
        <w:rPr/>
      </w:pPr>
      <w:r>
        <w:rPr/>
        <w:t xml:space="preserve">398. Солнечная атака на жителей Земли так активна, что нервные центры и каналы воспламеняются. Энергия солнечной плазмы вызывает принудительное вращение чакр. Те, кто не подготовлен к этому практикой доброго мышления, узнают цену этической культуре, которая приводит все входящие энергии в должный порядок. </w:t>
      </w:r>
    </w:p>
    <w:p>
      <w:pPr>
        <w:pStyle w:val="Normal"/>
        <w:ind w:right="0" w:firstLine="709"/>
        <w:rPr/>
      </w:pPr>
      <w:r>
        <w:rPr/>
        <w:t xml:space="preserve">Эпидемии нервных болезней по всему миру указывают на приход Новой Эпохи, в которой не будет места злым мыслям, осуждениям и всему человеконенавистничеству. </w:t>
      </w:r>
    </w:p>
    <w:p>
      <w:pPr>
        <w:pStyle w:val="Normal"/>
        <w:ind w:right="0" w:firstLine="709"/>
        <w:rPr/>
      </w:pPr>
      <w:r>
        <w:rPr/>
        <w:t>Спазмы сердца, желудка и головные боли явят собой путь прохождения новых энергий. Если солнечная плазма не найдет вместилища в сердцах человеческих, тело сгорит в нагнетении пространственного огня. Но люди никоим образом не винят себя в своих болезнях и, тем более, не связывают их с качествами своего мышления. Они ищут виновных и причину всех бед на стороне, не удосуживаясь заглянуть в собственную душу.</w:t>
      </w:r>
    </w:p>
    <w:p>
      <w:pPr>
        <w:pStyle w:val="Normal"/>
        <w:ind w:right="0" w:firstLine="709"/>
        <w:rPr/>
      </w:pPr>
      <w:r>
        <w:rPr/>
      </w:r>
    </w:p>
    <w:p>
      <w:pPr>
        <w:pStyle w:val="Normal"/>
        <w:ind w:right="0" w:firstLine="709"/>
        <w:rPr/>
      </w:pPr>
      <w:r>
        <w:rPr/>
        <w:t>399. Стеклянный дом, где мы прозрачны, до мыслей всех обнажены. Коль будешь чист, придет удача, спокойны будут наши сны. Опять придет весна-ведунья, вернув нам силу и любовь. Серебряное полнолунье очистит кровь. Мы каждое мгновенье новы. От времени не скрыться слез. Найди свое живое слово. Его ты из Небес принес.</w:t>
      </w:r>
    </w:p>
    <w:p>
      <w:pPr>
        <w:pStyle w:val="Normal"/>
        <w:ind w:right="0" w:firstLine="709"/>
        <w:rPr/>
      </w:pPr>
      <w:r>
        <w:rPr/>
      </w:r>
    </w:p>
    <w:p>
      <w:pPr>
        <w:pStyle w:val="Normal"/>
        <w:ind w:right="0" w:firstLine="709"/>
        <w:rPr/>
      </w:pPr>
      <w:r>
        <w:rPr/>
        <w:t xml:space="preserve">400. Многообразие слов не означает автоматически необычайного разнообразия мыслей. Слова по отдельности интересны, но их изменения и сочетания несут в себе такие вариации и импровизации смысловых моментов, которые позволяют обороты письменной речи. </w:t>
      </w:r>
    </w:p>
    <w:p>
      <w:pPr>
        <w:pStyle w:val="Normal"/>
        <w:ind w:right="0" w:firstLine="709"/>
        <w:rPr/>
      </w:pPr>
      <w:r>
        <w:rPr/>
        <w:t xml:space="preserve">Слова — драгоценные камни. И их радужная мозаика украшает нашу жизнь. Но не нужно ждать в каждодневности шедевров, хотя для этого мы и живем на земле — чтобы обогатить мир своими мысленными представлениями. Ведь поле воображения должно дополняться элементами неповторимости. </w:t>
      </w:r>
    </w:p>
    <w:p>
      <w:pPr>
        <w:pStyle w:val="Normal"/>
        <w:ind w:right="0" w:firstLine="709"/>
        <w:rPr/>
      </w:pPr>
      <w:r>
        <w:rPr/>
        <w:t xml:space="preserve">Время оставляет в океане человеческой жизни свои жемчужины. Одни уходят глубоко в ил физической жизни и остаются недоступными, но другие увеличиваются в своей полноте, обрастая новым опытом и являя собой накопление временных слоев. </w:t>
      </w:r>
    </w:p>
    <w:p>
      <w:pPr>
        <w:pStyle w:val="Normal"/>
        <w:ind w:right="0" w:firstLine="709"/>
        <w:rPr/>
      </w:pPr>
      <w:r>
        <w:rPr/>
        <w:t xml:space="preserve">Жемчужина времени есть слеза Богини Судьбы. Она роняет их, видя, как люди ослепли к Ее дарам и благодати, присвоив себе все завоевания жизни. И даже слезы Ее становятся драгоценными камнями, смешанные с пылью земною, в надежде, что хоть кто-то обратит внимание на тонкую и яркую искру озарения. В мир много таких светочей посылается. И духу человеческому нужно услышать эту весть, для него хранимую. Но воском безразличия залеплены уши. </w:t>
      </w:r>
    </w:p>
    <w:p>
      <w:pPr>
        <w:pStyle w:val="Normal"/>
        <w:ind w:right="0" w:firstLine="709"/>
        <w:rPr/>
      </w:pPr>
      <w:r>
        <w:rPr/>
        <w:t xml:space="preserve">Пространство забито информационной пылью, от которой трудно дышать. Это не просто пыльная буря в пустыне, которая длится день или полдня, а потом прекращается. Это буря пустых фактов, которая все возрастает, не унимаясь, а усиливаясь, и превращается в гибельный ураган словоблудия, который не остановить никакими заслонами, потому что радиоволны, пронизывающие пространство, насыщены ими до такой степени уплотнения, что трудно избавиться от такого всеобъемлющего бреда. Можно победить это состояние лишь переключением своего сознания на пребывание в более высокой сфере. Именно это нужно практиковать, выдергивая себя из обстановки сплетен и осуждений. Чем выше вы будете, тем слабее на вас будет оказывать влияние земной мир, который захватили инфернальные силы. </w:t>
      </w:r>
    </w:p>
    <w:p>
      <w:pPr>
        <w:pStyle w:val="Normal"/>
        <w:ind w:right="0" w:firstLine="709"/>
        <w:rPr/>
      </w:pPr>
      <w:r>
        <w:rPr/>
        <w:t>Слова граните, как алмаз, священной силой насыщая. Благословенным будет час, когда владеть не будет Майя, их силой опьяняя нас, как звезд мелодия живая. Слова пусть исцеляют мир, нас насыщая благодатью, и изначальному проклятью конец положат в мире тьмы. Цените слово. Зов судьбы передается неустанно. Мы небесам кричим: «Осанна!» — прозрев во вред пустой волшбы.</w:t>
      </w:r>
    </w:p>
    <w:p>
      <w:pPr>
        <w:pStyle w:val="Normal"/>
        <w:ind w:right="0" w:firstLine="709"/>
        <w:rPr/>
      </w:pPr>
      <w:r>
        <w:rPr/>
      </w:r>
    </w:p>
    <w:p>
      <w:pPr>
        <w:pStyle w:val="Normal"/>
        <w:ind w:right="0" w:firstLine="709"/>
        <w:rPr/>
      </w:pPr>
      <w:r>
        <w:rPr/>
        <w:t xml:space="preserve">401. Лень ужасна и явлена как гнездо преступности, когда зависть и злоба — в помощниках у нее. Трудясь, даже через силу, мы все же не теряем нить космического творчества. </w:t>
      </w:r>
    </w:p>
    <w:p>
      <w:pPr>
        <w:pStyle w:val="Normal"/>
        <w:ind w:right="0" w:firstLine="709"/>
        <w:rPr/>
      </w:pPr>
      <w:r>
        <w:rPr/>
        <w:t xml:space="preserve">Нельзя предаваться тоске. Депрессия — это явное одержание. Разве нечем заняться на Земле? Не собственной персоне нужно уделять больше внимания, а людям, находящимся около нас. Если благо и любовь не проявлять, они не будут расти. </w:t>
      </w:r>
    </w:p>
    <w:p>
      <w:pPr>
        <w:pStyle w:val="Normal"/>
        <w:ind w:right="0" w:firstLine="709"/>
        <w:rPr/>
      </w:pPr>
      <w:r>
        <w:rPr/>
        <w:t xml:space="preserve">Упражнения в милосердии привлекут новых последователей. Ведь доброе начало в людях присутствует. И без него не может быть продвижения эволюционного. </w:t>
      </w:r>
    </w:p>
    <w:p>
      <w:pPr>
        <w:pStyle w:val="Normal"/>
        <w:ind w:right="0" w:firstLine="709"/>
        <w:rPr/>
      </w:pPr>
      <w:r>
        <w:rPr/>
        <w:t>Нужно расшевеливать заболоченные стереотипами умы. Даже невероятная фантазия лучше, чем скучная ничтожность обыденного факта.</w:t>
      </w:r>
    </w:p>
    <w:p>
      <w:pPr>
        <w:pStyle w:val="Normal"/>
        <w:ind w:right="0" w:firstLine="709"/>
        <w:rPr/>
      </w:pPr>
      <w:r>
        <w:rPr/>
      </w:r>
    </w:p>
    <w:p>
      <w:pPr>
        <w:pStyle w:val="Normal"/>
        <w:ind w:right="0" w:firstLine="709"/>
        <w:rPr/>
      </w:pPr>
      <w:r>
        <w:rPr/>
        <w:t xml:space="preserve">402. Чудские дороги имеют своих проводников и пристанища для отдыха. Путешествуя по ним, легче одолевать границы. И расстояние между странами становится гораздо короче, ибо внутренний глобус намного меньше внешнего. </w:t>
      </w:r>
    </w:p>
    <w:p>
      <w:pPr>
        <w:pStyle w:val="Normal"/>
        <w:ind w:right="0" w:firstLine="709"/>
        <w:rPr/>
      </w:pPr>
      <w:r>
        <w:rPr/>
        <w:t>Все больше фактов указывает на существование целой сети подземных городов под Алтайскими горами. А сама святыня наша — Белая Гора — не что иное, как средоточие духовных магнитов мира и великих артефактов. Спуск даже на несколько километров в глубь любой из горных пещер Алтая открывает бесконечные лабиринты, в которых без указателей или опытных проводников можно просто заблудиться и погибнуть. Но главное, что должно направлять каждого ищущего, — это не мелкое любопытство, а чувство осознанной целесообразности.</w:t>
      </w:r>
    </w:p>
    <w:p>
      <w:pPr>
        <w:pStyle w:val="Normal"/>
        <w:ind w:right="0" w:firstLine="709"/>
        <w:rPr/>
      </w:pPr>
      <w:r>
        <w:rPr/>
      </w:r>
    </w:p>
    <w:p>
      <w:pPr>
        <w:pStyle w:val="Normal"/>
        <w:ind w:right="0" w:firstLine="709"/>
        <w:rPr/>
      </w:pPr>
      <w:r>
        <w:rPr/>
        <w:t>403. В святое заблужденье верь, которое ведет ко благу. И ты поймешь сквозь сеть потерь, что истине принес присягу. Не может мудрость открывать всех тайн своих неизмеримость. Есть Чаша, чтоб могла вмещать той истины живой взаимность. Есть майя бога и любви, дарующая постепенность. Есть та, что в злобности крови уничтожает душ невинность. Но учат нас в урочный час ее слепые побужденья. И путь от слепоты к прозренью известен каждому из нас. За все судьбу благодарим — за доброе и за худое. И пусть взрастает в нас святое, что в сердце огненном храним.</w:t>
      </w:r>
    </w:p>
    <w:p>
      <w:pPr>
        <w:pStyle w:val="Normal"/>
        <w:ind w:right="0" w:firstLine="709"/>
        <w:rPr/>
      </w:pPr>
      <w:r>
        <w:rPr/>
      </w:r>
    </w:p>
    <w:p>
      <w:pPr>
        <w:pStyle w:val="Normal"/>
        <w:ind w:right="0" w:firstLine="709"/>
        <w:rPr/>
      </w:pPr>
      <w:r>
        <w:rPr/>
        <w:t xml:space="preserve">404. Духовный голос есть знак одобрения Моего. Некоторый период молчания связан с тем, что многие астральные голоса замолкли. Но если поставлены препоны низшим звучаниям, в хор жизни включаются голоса звезд и Высших Духовных Сущностей. </w:t>
      </w:r>
    </w:p>
    <w:p>
      <w:pPr>
        <w:pStyle w:val="Normal"/>
        <w:ind w:right="0" w:firstLine="709"/>
        <w:rPr/>
      </w:pPr>
      <w:r>
        <w:rPr/>
        <w:t xml:space="preserve">Битва с самим собой — самая ожесточенная. Вселенная сознания борется с недрами подсознания, которые скрывают корни наших привычек в миллиардах прошлых воплощений, в самых невероятных формах материальной и тонкой жизни. </w:t>
      </w:r>
    </w:p>
    <w:p>
      <w:pPr>
        <w:pStyle w:val="Normal"/>
        <w:ind w:right="0" w:firstLine="709"/>
        <w:rPr/>
      </w:pPr>
      <w:r>
        <w:rPr/>
        <w:t xml:space="preserve">Если нас не удивить формами нагов, то для обывателей они что-то невиданное. Обучение и адаптацию к такой необычности во многом берут на себя СМИ, где правда перемешана с вымыслом. </w:t>
      </w:r>
    </w:p>
    <w:p>
      <w:pPr>
        <w:pStyle w:val="Normal"/>
        <w:ind w:right="0" w:firstLine="709"/>
        <w:rPr/>
      </w:pPr>
      <w:r>
        <w:rPr/>
        <w:t xml:space="preserve">Но каждый свет дает теням такие причудливые очертания, что ими можно привести в трепет самое бесстрашное сердце. Но, лишь победив любой страх, мы увидим себя настоящего, сняв первый покров своей энергетической матрешки. </w:t>
      </w:r>
    </w:p>
    <w:p>
      <w:pPr>
        <w:pStyle w:val="Normal"/>
        <w:ind w:right="0" w:firstLine="709"/>
        <w:rPr/>
      </w:pPr>
      <w:r>
        <w:rPr/>
        <w:t>Трудно удержаться на пути, но иначе мы обречены будем на блуждание во тьме. Не прячьтесь за колючими кустами неприятия, но смело идите, освещенные Лучом Моим.</w:t>
      </w:r>
    </w:p>
    <w:p>
      <w:pPr>
        <w:pStyle w:val="Normal"/>
        <w:ind w:right="0" w:firstLine="709"/>
        <w:rPr/>
      </w:pPr>
      <w:r>
        <w:rPr/>
      </w:r>
    </w:p>
    <w:p>
      <w:pPr>
        <w:pStyle w:val="Normal"/>
        <w:ind w:right="0" w:firstLine="709"/>
        <w:rPr/>
      </w:pPr>
      <w:r>
        <w:rPr/>
        <w:t xml:space="preserve">405. Следуйте велениям духа, храня спокойствие там, где другие кипят от возмущения. Умение контролировать чувства даст им понять, что не они властвуют над вами, но ваш разум как проявление высшего принципа. Есть черта, за которой низшие чувства должны испариться, оставив на своем месте несгораемые жемчужины сострадания. </w:t>
      </w:r>
    </w:p>
    <w:p>
      <w:pPr>
        <w:pStyle w:val="Normal"/>
        <w:ind w:right="0" w:firstLine="709"/>
        <w:rPr/>
      </w:pPr>
      <w:r>
        <w:rPr/>
        <w:t xml:space="preserve">Замена низшего высшим есть процесс трансмутации. Это очень напоминает тренировку одного русского богатыря, который начал поднятие тяжестей с перекатывания на весу мешка опилок, постепенно, день за днем, меняя в нем горсть опилок на горсть песка. В конце своих тренировок он уже легко манипулировал мешком с песком, почти не замечая его веса. </w:t>
      </w:r>
    </w:p>
    <w:p>
      <w:pPr>
        <w:pStyle w:val="Normal"/>
        <w:ind w:right="0" w:firstLine="709"/>
        <w:rPr/>
      </w:pPr>
      <w:r>
        <w:rPr/>
        <w:t xml:space="preserve">Изо дня в день старайтесь обнаружить в себе одно из самых худших, на ваш взгляд, качеств или привычек и находите ему достойную замену. Это будет тренировать вашу находчивость и смекалку, и, помимо этого, струна устремления будет всегда натянута, определяя реальность цели. Так постепенно будем погружаться в тайны знания, понимая, что низшее качество дела — это лишь не достигшее совершенства устремление. </w:t>
      </w:r>
    </w:p>
    <w:p>
      <w:pPr>
        <w:pStyle w:val="Normal"/>
        <w:ind w:right="0" w:firstLine="709"/>
        <w:rPr/>
      </w:pPr>
      <w:r>
        <w:rPr/>
        <w:t xml:space="preserve">Нужно применить большее напряжение сердца, разжигая жар души, для того чтобы выковать меч подвига. Стрелы мысли тоже нужны, но они куются не в таком яром пламени. Напрягайте дух — и он поможет пылать огню смысла в ваших словах. Да и сами слова станут драгоценными перлами великих тайн познания. </w:t>
      </w:r>
    </w:p>
    <w:p>
      <w:pPr>
        <w:pStyle w:val="Normal"/>
        <w:ind w:right="0" w:firstLine="709"/>
        <w:rPr/>
      </w:pPr>
      <w:r>
        <w:rPr/>
        <w:t xml:space="preserve">Омовение в холодной воде лишь очищение каналов для вхождения космического огня. Без пульсации волн космоса душа атрофируется, как тело — без физической работы. Вихрь мыслеосновы не должен останавливаться ни при каких обстоятельствах. Маразм наступает от застоя в голове мысленных реакций. Размышляйте о чем угодно. Ваше сознание знает меру дозволенности. Ищите путь чистой мысли и не удивляйтесь ее извилистой траектории: ведь даже молния никогда не бывает прямой. Используйте повороты пути для накопления опыта своей души. Когда пыль мыслей осядет, вы увидите, какой орнамент остался на вашем берегу. </w:t>
      </w:r>
    </w:p>
    <w:p>
      <w:pPr>
        <w:pStyle w:val="Normal"/>
        <w:ind w:right="0" w:firstLine="709"/>
        <w:rPr/>
      </w:pPr>
      <w:r>
        <w:rPr/>
        <w:t>Волны океана энергий бьют непрестанно в утес нашей плоти, вытачивая из самой крепкой породы сознания скульптуру, которая для нас неведома.</w:t>
      </w:r>
    </w:p>
    <w:p>
      <w:pPr>
        <w:pStyle w:val="Normal"/>
        <w:ind w:right="0" w:firstLine="709"/>
        <w:rPr/>
      </w:pPr>
      <w:r>
        <w:rPr/>
      </w:r>
    </w:p>
    <w:p>
      <w:pPr>
        <w:pStyle w:val="Normal"/>
        <w:ind w:right="0" w:firstLine="709"/>
        <w:rPr/>
      </w:pPr>
      <w:r>
        <w:rPr/>
        <w:t>406. Поклоненье мое безмолвно, бессловесно, но не бесчувственно. Мысли колокол семизвонный словно вечной жизни напутствие. Поклоненье мое утратило те слова, что умом заучены. Ведь любовь не расстелешь скатертью, на слова не положишь грядущее. Если сердце переполняет и торжественность, и благоговение, разве кто-то в этом узнает наивысшее наше моление?</w:t>
      </w:r>
    </w:p>
    <w:p>
      <w:pPr>
        <w:pStyle w:val="Normal"/>
        <w:ind w:right="0" w:firstLine="709"/>
        <w:rPr/>
      </w:pPr>
      <w:r>
        <w:rPr/>
      </w:r>
    </w:p>
    <w:p>
      <w:pPr>
        <w:pStyle w:val="Normal"/>
        <w:ind w:right="0" w:firstLine="709"/>
        <w:rPr/>
      </w:pPr>
      <w:r>
        <w:rPr/>
        <w:t>407. Не числом страниц и слов измеряется писанье. Только тем, есть ли в нем любовь и живого блага знанье. Не уйти от наших дел, и не спрятаться в пещере. Что сказать Господь велел, то исполни в полной мере. Ты пиши. Оценят труд твой когда-нибудь потомки. Не забудут, но поймут свет души и смысл тонкий. Пусть таится доброта, скрытая, как мед — в сосуде. Будет чистою мечта. Не скорби о том, что будет. Мир в сплетенье суеты жить нам дальше позволяет и явленье красоты щедро сердцу обнажает. Тот увидит ее свет, у кого глаза открыты, исцеляя горечь лет, тайны раскрывая свиток. Даст нам лишь строку прочесть — и за то мы благодарны. Восстановленная честь не предполагает славы. Скромность тем и хороша, что свою познала меру. Ты боли, моя душа, но не оставайся серой!</w:t>
      </w:r>
    </w:p>
    <w:p>
      <w:pPr>
        <w:pStyle w:val="Normal"/>
        <w:ind w:right="0" w:firstLine="709"/>
        <w:rPr/>
      </w:pPr>
      <w:r>
        <w:rPr/>
      </w:r>
    </w:p>
    <w:p>
      <w:pPr>
        <w:pStyle w:val="Normal"/>
        <w:ind w:right="0" w:firstLine="709"/>
        <w:rPr/>
      </w:pPr>
      <w:r>
        <w:rPr/>
        <w:t xml:space="preserve">408. Плод деяний несет в себе зерно новой кармы. Призывы Анура Йоги воспитают новое поколение тех, кто ценит Живую Этику и не считает ее анахронизмом. Ни одно слово не прольется мимо Чаши сердца. Как драгоценная капля божественной силы, оно поливает зерно размышлений, которое прорастает решимостью вырвать корни предрассудков вместе с сорняками, заполонившими сад духа. </w:t>
      </w:r>
    </w:p>
    <w:p>
      <w:pPr>
        <w:pStyle w:val="Normal"/>
        <w:ind w:right="0" w:firstLine="709"/>
        <w:rPr/>
      </w:pPr>
      <w:r>
        <w:rPr/>
        <w:t xml:space="preserve">Часто горький плод судьбы исцеляет лучше сладкого. Горечь очищает каналы нервов и возбуждает аппетит к знанию, который зовется интересом. Интерес порождает желание знать. И тогда уже сама Мать София Премудрая посылает цепь знаков, развивая различение, анализ и синтез самых разных явлений, вроде бы не связанных между собой, но имеющих одну тенденцию постижений цели. </w:t>
      </w:r>
    </w:p>
    <w:p>
      <w:pPr>
        <w:pStyle w:val="Normal"/>
        <w:ind w:right="0" w:firstLine="709"/>
        <w:rPr/>
      </w:pPr>
      <w:r>
        <w:rPr/>
        <w:t xml:space="preserve">Использование способностей в редком сочетании возможности и необходимости является открытием в себе искры мудрости. И опыт ее постижения никто нам не откроет и не преподаст. Можно указать путь. Можно объяснить явление. Но все равно каждый дух будет искать в себе соответствия и подтверждения своим догадкам, прежде чем утвердится окончательно в правоте собственных выводов. Можно рассказывать о снеге и морозе целыми днями, будучи на юге Индии. Но каждый из слушателей веским признает лишь собственный опыт, даже если человек совершенно неграмотен. На веру люди не принимают ни одно из явлений. </w:t>
      </w:r>
    </w:p>
    <w:p>
      <w:pPr>
        <w:pStyle w:val="Normal"/>
        <w:ind w:right="0" w:firstLine="709"/>
        <w:rPr/>
      </w:pPr>
      <w:r>
        <w:rPr/>
        <w:t xml:space="preserve">Все требуют чуда как прикасания божественных энергий к этому миру. Но разве сам человек не есть подтверждение творчества божественных энергий? Будничность закрыла глаза большинству людей. Многие не хотят верить, что обыденность — это пашня их труда, их каменоломня, в которой они добывают каждодневно частицу истины. Ее не может быть много: иначе бы значение ее обесценилось. Чем больше усилий прикладывается к добыче из энергии времени перлов прозрения, тем выше понимание глубины познанного. </w:t>
      </w:r>
    </w:p>
    <w:p>
      <w:pPr>
        <w:pStyle w:val="Normal"/>
        <w:ind w:right="0" w:firstLine="709"/>
        <w:rPr/>
      </w:pPr>
      <w:r>
        <w:rPr/>
        <w:t xml:space="preserve">Выбор есть движение творческой мысли. Выбор есть аргумент свободной воли. Ошибочность решений создает неистребимость внутреннего опыта, когда он постепенно превращается в интуитивное знание. </w:t>
      </w:r>
    </w:p>
    <w:p>
      <w:pPr>
        <w:pStyle w:val="Normal"/>
        <w:ind w:right="0" w:firstLine="709"/>
        <w:rPr/>
      </w:pPr>
      <w:r>
        <w:rPr/>
        <w:t>Самость утяжеляет сердца, а сострадание облегчает. И когда человек отдает миру все, сердце его становится легче пера Птицы Судьбы. С такими людьми ощущаешь освобождение от бремени земных тягот, а заботы становятся не такими большими, чтобы служить преградой на пути. Кажется, что горную тропу закрывает скала. Но она лучшее место отдыха для того, кто подошел ближе.</w:t>
      </w:r>
    </w:p>
    <w:p>
      <w:pPr>
        <w:pStyle w:val="Normal"/>
        <w:ind w:right="0" w:firstLine="709"/>
        <w:rPr/>
      </w:pPr>
      <w:r>
        <w:rPr/>
      </w:r>
    </w:p>
    <w:p>
      <w:pPr>
        <w:pStyle w:val="Normal"/>
        <w:ind w:right="0" w:firstLine="709"/>
        <w:rPr/>
      </w:pPr>
      <w:r>
        <w:rPr/>
        <w:t xml:space="preserve">409. Часто судьба нас удерживает от получения выгод, льгот или даров, потому что мы к этому не готовы и, скорее всего, не будем знать, как применить этот подарок. Все должно приходить вовремя. И за этим следят Владыки Судьбы, потому что сиддха исполнения желаний не может отдаваться в легкомысленные руки. Нас проверяют на малом примере и по результатам этих действий принимают решение, давать ли что-то еще или повременить. Но принцип милосердия: «Просящему дается», — может ждать человека еще очень и очень долго, если нет духовного предрасположения к правильному использованию дара. </w:t>
      </w:r>
    </w:p>
    <w:p>
      <w:pPr>
        <w:pStyle w:val="Normal"/>
        <w:ind w:right="0" w:firstLine="709"/>
        <w:rPr/>
      </w:pPr>
      <w:r>
        <w:rPr/>
        <w:t xml:space="preserve">Удерживание до срока — это лучшая практика судьбы. Все должно совпасть для мига исполнения желания. Необходимость, достигшая своей остроты, привлекает энергии пространства, удачу, заложенную в прошлых деяниях, нужное место и время, а также положение самого духа в данный момент: так ли уж он нуждается в даре благоприятных сочетаний знаков судьбы и куда будет направлен этот дар? </w:t>
      </w:r>
    </w:p>
    <w:p>
      <w:pPr>
        <w:pStyle w:val="Normal"/>
        <w:ind w:right="0" w:firstLine="709"/>
        <w:rPr/>
      </w:pPr>
      <w:r>
        <w:rPr/>
        <w:t xml:space="preserve">Очень важно последующее использование того, что получил. Если ты приумножаешь и развиваешь способности, пытаясь передать миру то, что тебе сказали Небеса, то поток творческой благодати, называемой вдохновением, будет возрастать, обучая и изменяя стиль изложения и саму речевую структуру, а также архитектонику, или построение излагаемого материала. </w:t>
      </w:r>
    </w:p>
    <w:p>
      <w:pPr>
        <w:pStyle w:val="Normal"/>
        <w:ind w:right="0" w:firstLine="709"/>
        <w:rPr/>
      </w:pPr>
      <w:r>
        <w:rPr/>
        <w:t xml:space="preserve">Избежать избитых фраз не всегда удается, ибо сама речь построена на повторениях, стереотипах, оборотах и словосочетаниях, отшлифованных в литературных произведениях многих писателей. Но главный дар — умение ловить и собирать в слова энергию благодати. </w:t>
      </w:r>
    </w:p>
    <w:p>
      <w:pPr>
        <w:pStyle w:val="Normal"/>
        <w:ind w:right="0" w:firstLine="709"/>
        <w:rPr/>
      </w:pPr>
      <w:r>
        <w:rPr/>
        <w:t>Судьба дает неведомое слово, чтоб чрез него нам что-то передать. В нем необычно все, свежо и ново, как в небе чистом — времени печать. Что посылается — не утаим от мира, а раздадим, чтобы хватило всем. Неиссякаема судьбы святая сила. И чист судьбы серебряный Ак-Кем. Дарованное нам не пожалеем. Коль щедро отдаем, дается больше нам. Пусть угли дней не просто тлеют — пылают, отдавая жар кострам. Горите, милые, не угасайте сердцем! Быть маяком — нелегкая судьба. Бродяжий дух придет, чтобы согреться, пока не кончилась его тропа.</w:t>
      </w:r>
    </w:p>
    <w:p>
      <w:pPr>
        <w:pStyle w:val="Normal"/>
        <w:ind w:right="0" w:firstLine="709"/>
        <w:rPr/>
      </w:pPr>
      <w:r>
        <w:rPr/>
      </w:r>
    </w:p>
    <w:p>
      <w:pPr>
        <w:pStyle w:val="Normal"/>
        <w:ind w:right="0" w:firstLine="709"/>
        <w:rPr/>
      </w:pPr>
      <w:r>
        <w:rPr/>
        <w:t xml:space="preserve">410. Вся наша жизнь — это беседа с Высшими Силами. Но принимаем мы ровно настолько, насколько позволяет нам наше сознание. Если мы не можем чего-то вместить, это отторгается нами как повод для какой-то нелепой опасности. </w:t>
      </w:r>
    </w:p>
    <w:p>
      <w:pPr>
        <w:pStyle w:val="Normal"/>
        <w:ind w:right="0" w:firstLine="709"/>
        <w:rPr/>
      </w:pPr>
      <w:r>
        <w:rPr/>
        <w:t xml:space="preserve">Страх правит людьми. И пока опасения не оставили душу, даже и не нужно пытаться входить во врата Тонкого Мира и сотрудничать с ним, потому что на пути иных миров не меньше будет столкновений и битв, а то и еще больше. </w:t>
      </w:r>
    </w:p>
    <w:p>
      <w:pPr>
        <w:pStyle w:val="Normal"/>
        <w:ind w:right="0" w:firstLine="709"/>
        <w:rPr/>
      </w:pPr>
      <w:r>
        <w:rPr/>
        <w:t xml:space="preserve">На месте одной срубленной головы дурного качества вырастают три. Нужно огнем истины прижигать злые корни. </w:t>
      </w:r>
    </w:p>
    <w:p>
      <w:pPr>
        <w:pStyle w:val="Normal"/>
        <w:ind w:right="0" w:firstLine="709"/>
        <w:rPr/>
      </w:pPr>
      <w:r>
        <w:rPr/>
        <w:t xml:space="preserve">Нет вражды ни к кому, а есть возмущение и непонимание того, почему люди пытаются подменять высокое второсортным. </w:t>
      </w:r>
    </w:p>
    <w:p>
      <w:pPr>
        <w:pStyle w:val="Normal"/>
        <w:ind w:right="0" w:firstLine="709"/>
        <w:rPr/>
      </w:pPr>
      <w:r>
        <w:rPr/>
        <w:t>Агни Йога дана на всю манвантару. Но и другое человечество не откажется от духовных сокровищ, переданных миру через сердце Матери Агни Йоги. Пятое человечество еще долго будет нуждаться в наставлениях, пока не пропитается сознанием этих Истин, в неотступности приняв их до конца.</w:t>
      </w:r>
    </w:p>
    <w:p>
      <w:pPr>
        <w:pStyle w:val="Normal"/>
        <w:ind w:right="0" w:firstLine="709"/>
        <w:rPr/>
      </w:pPr>
      <w:r>
        <w:rPr/>
      </w:r>
    </w:p>
    <w:p>
      <w:pPr>
        <w:pStyle w:val="Normal"/>
        <w:ind w:right="0" w:firstLine="709"/>
        <w:rPr/>
      </w:pPr>
      <w:r>
        <w:rPr/>
        <w:t xml:space="preserve">411. Граница между огнем небесным и подземным — кора земная. Она хрупка и подвижна, но, тем не менее, позволяет человечеству существовать и развиваться от эпохи к эпохе. </w:t>
      </w:r>
    </w:p>
    <w:p>
      <w:pPr>
        <w:pStyle w:val="Normal"/>
        <w:ind w:right="0" w:firstLine="709"/>
        <w:rPr/>
      </w:pPr>
      <w:r>
        <w:rPr/>
        <w:t>Трудность пути не отменяет устремлений. Но постижение только ими и движимо. Без напряжения уверенности в том, что обретаешь необычность качеств, нельзя достичь и одолеть даже малый перевал. Так утомительно и трудно карабкаться вверх по мокрой глине и камням, натружая ноги и плечи. Но когда видишь, хотя бы издалека, цель своих мечтаний, то спадают усталость и рутина похода. Душа соединяется с целью. Душа обретает уверенность в том, что существует то, зачарованное красотой, сокровенное место.</w:t>
      </w:r>
    </w:p>
    <w:p>
      <w:pPr>
        <w:pStyle w:val="Normal"/>
        <w:ind w:right="0" w:firstLine="709"/>
        <w:rPr/>
      </w:pPr>
      <w:r>
        <w:rPr/>
      </w:r>
    </w:p>
    <w:p>
      <w:pPr>
        <w:pStyle w:val="Normal"/>
        <w:ind w:right="0" w:firstLine="709"/>
        <w:rPr/>
      </w:pPr>
      <w:r>
        <w:rPr/>
        <w:t xml:space="preserve">412. Охраняю призванных, дарю им разумение, ибо без всего этого не обозначить жизненную задачу. </w:t>
      </w:r>
    </w:p>
    <w:p>
      <w:pPr>
        <w:pStyle w:val="Normal"/>
        <w:ind w:right="0" w:firstLine="709"/>
        <w:rPr/>
      </w:pPr>
      <w:r>
        <w:rPr/>
        <w:t xml:space="preserve">Заострение ума — лучшая практика осознания себя в потоке времени. Недаром Владыки уделяли такое значение развитию интеллекта на Земле. Именно он, в чистом своем виде, возвысил первые формы человека от созерцательности до осознания роли каждой монады, облаченной в плоть. </w:t>
      </w:r>
    </w:p>
    <w:p>
      <w:pPr>
        <w:pStyle w:val="Normal"/>
        <w:ind w:right="0" w:firstLine="709"/>
        <w:rPr/>
      </w:pPr>
      <w:r>
        <w:rPr/>
        <w:t xml:space="preserve">Чувство времени, которое животные даже не замечают, является вернейшим признаком продвижения. Мысли о том, что нельзя тратить время, бездумно его убивая, есть осознание ценности разумного существования. </w:t>
      </w:r>
    </w:p>
    <w:p>
      <w:pPr>
        <w:pStyle w:val="Normal"/>
        <w:ind w:right="0" w:firstLine="709"/>
        <w:rPr/>
      </w:pPr>
      <w:r>
        <w:rPr/>
        <w:t xml:space="preserve">Если люди впадают в депрессию или состояние вечного сна при жизни, не замечая этого и утверждая, что они таким образом работают в Тонком Плане (а судя по поведению, остаются напыщенными себялюбцами и неисправимыми лентяями), то здесь о качествах человеческих даже нет и речи. Они недалеко ушли от животных, хотя последние гораздо благороднее их, потому что отличаются искренней реакцией и поведением. </w:t>
      </w:r>
    </w:p>
    <w:p>
      <w:pPr>
        <w:pStyle w:val="Normal"/>
        <w:ind w:right="0" w:firstLine="709"/>
        <w:rPr/>
      </w:pPr>
      <w:r>
        <w:rPr/>
        <w:t>Камни зла рассыплются в пыль придорожную. Великий Агни так раскалит пространство, что все недоброжелатели будут искать спасения в звериных норах, постепенно ослепнув от света новых энергий.</w:t>
      </w:r>
    </w:p>
    <w:p>
      <w:pPr>
        <w:pStyle w:val="Normal"/>
        <w:ind w:right="0" w:firstLine="709"/>
        <w:rPr/>
      </w:pPr>
      <w:r>
        <w:rPr/>
      </w:r>
    </w:p>
    <w:p>
      <w:pPr>
        <w:pStyle w:val="Normal"/>
        <w:ind w:right="0" w:firstLine="709"/>
        <w:rPr/>
      </w:pPr>
      <w:r>
        <w:rPr/>
        <w:t xml:space="preserve">413. Утерянное равновесие трудно будет вернуть человечеству. Пройдет время, сменится не одно поколение, пока люди не осознают важности гармоничных отношений между собой. Данный момент отличается такими извращениями самости, внушенными теневой стороной сознания, что не скоро еще успокоится вулканический пояс огненных рек и будет обходиться без подземных толчков. Семь литосферных плит, плавающих в раскаленной магме, постоянно толкают друг друга, вызывая силу гигантского трения. Смягчение Братством землетрясений особыми гелиевыми бомбами, конечно, приносит свои плоды. Но сердца человеческие так распалены злобой, что трудно остановить облака сгущенного империла, притягивающего подземный огонь в определенных частях мира. </w:t>
      </w:r>
    </w:p>
    <w:p>
      <w:pPr>
        <w:pStyle w:val="Normal"/>
        <w:ind w:right="0" w:firstLine="709"/>
        <w:rPr/>
      </w:pPr>
      <w:r>
        <w:rPr/>
        <w:t>Дух забыт.</w:t>
      </w:r>
    </w:p>
    <w:p>
      <w:pPr>
        <w:pStyle w:val="Normal"/>
        <w:ind w:right="0" w:firstLine="709"/>
        <w:rPr/>
      </w:pPr>
      <w:r>
        <w:rPr/>
      </w:r>
    </w:p>
    <w:p>
      <w:pPr>
        <w:pStyle w:val="Normal"/>
        <w:ind w:right="0" w:firstLine="709"/>
        <w:rPr/>
      </w:pPr>
      <w:r>
        <w:rPr/>
        <w:t xml:space="preserve">414. Все трудности — камни, из которых сложен будет мост нового пути. Небесная лестница каждого ждет. Ступени открыты для всех — лишь откройте свое чувствознание. Лестница заросла травой и кустами, потому что по ней давно никто не поднимался и не встречал у подножия ее Вестников Света. Но дух человеческий взрастает. И многие молодые сердца устремляются к сокровищнице неиссякаемой. </w:t>
      </w:r>
    </w:p>
    <w:p>
      <w:pPr>
        <w:pStyle w:val="Normal"/>
        <w:ind w:right="0" w:firstLine="709"/>
        <w:rPr/>
      </w:pPr>
      <w:r>
        <w:rPr/>
        <w:t>Проявления новых детей превосходят все предыдущие лишь потому, что накопленная благодать человечества выражается в них. Они принесли в мир иной интеллект, иные чувства, иную духовность. Смена формации людей произошла незаметно, без красных ленточек и ковровых дорожек. Эпоха подкралась к нам на цыпочках и бесшумно.</w:t>
      </w:r>
    </w:p>
    <w:p>
      <w:pPr>
        <w:pStyle w:val="Normal"/>
        <w:ind w:right="0" w:firstLine="709"/>
        <w:rPr/>
      </w:pPr>
      <w:r>
        <w:rPr/>
      </w:r>
    </w:p>
    <w:p>
      <w:pPr>
        <w:pStyle w:val="Normal"/>
        <w:ind w:right="0" w:firstLine="709"/>
        <w:rPr/>
      </w:pPr>
      <w:r>
        <w:rPr/>
        <w:t xml:space="preserve">415. Снова бесконечная музыка пути навевала размышления. Древние города проходил караван. И везде беседовал Он с народом, отдавая предпочтение беднякам. Случалось, что и князья приглашали их на постой. Но Великому Путнику была милее стоянка под открытым небом, среди песков или гор. Там можно было видеть небеса, не закрытые человеческим представлением. </w:t>
      </w:r>
    </w:p>
    <w:p>
      <w:pPr>
        <w:pStyle w:val="Normal"/>
        <w:ind w:right="0" w:firstLine="709"/>
        <w:rPr/>
      </w:pPr>
      <w:r>
        <w:rPr/>
        <w:t xml:space="preserve">Время приносило и уносило встречи, как река — сухие осенние листья или целые ветки цветущих деревьев весной. </w:t>
      </w:r>
    </w:p>
    <w:p>
      <w:pPr>
        <w:pStyle w:val="Normal"/>
        <w:ind w:right="0" w:firstLine="709"/>
        <w:rPr/>
      </w:pPr>
      <w:r>
        <w:rPr/>
        <w:t xml:space="preserve">Плоды тайн неведомых познавал Он и удивлялся тонкой мудрости Своего Друга и проводника Ибн-Рагима. Временами казалось, что Брат Его, оставшийся за крепостью Белых Гор, постоянно и неотступно присутствует в Нем, давая ответы на все мысленные вопросы. </w:t>
      </w:r>
    </w:p>
    <w:p>
      <w:pPr>
        <w:pStyle w:val="Normal"/>
        <w:ind w:right="0" w:firstLine="709"/>
        <w:rPr/>
      </w:pPr>
      <w:r>
        <w:rPr/>
        <w:t>Мистерия спасения мира начиналась от самого рождения, когда северные волхвы принесли Ему дары. Мать приняла их и даже обмолвилась на полузабытом Ею языке древней Родины. Речь шла о том, что Боги давно сошли на Землю и постепенно смешались с земными жителями, утратив способность духовно обучать народы. И это стало трагедией как для небесной расы, так и для всего мира. Лишь в глухих северных краях, где урусы не смешивались с другими племенами, была сохранена Белая Вера и место Белых Богов, где старцы жили некоторые по три, а иные по пять и даже по девять земных кругов, что было доступно лишь потомкам Рады. Солнцевыми детьми считались они, ибо были белоголовы и синеглазы.</w:t>
      </w:r>
    </w:p>
    <w:p>
      <w:pPr>
        <w:pStyle w:val="Normal"/>
        <w:ind w:right="0" w:firstLine="709"/>
        <w:rPr/>
      </w:pPr>
      <w:r>
        <w:rPr/>
        <w:t xml:space="preserve">И Сам Великий Путник был таким же по обличью. Вспоминая мальчика-уруса, Он вдруг понял, что и тот сопровождал Его в долгом пути и за эти годы, наверное, уже вырос до взрослого мужчины. На одной из стоянок Он увидел его — статного, высокого и чем-то напоминающего Его Самого. Он подозвал юношу и усадил рядом с Собой, с любопытством глядя на соплеменника. </w:t>
      </w:r>
    </w:p>
    <w:p>
      <w:pPr>
        <w:pStyle w:val="Normal"/>
        <w:ind w:right="0" w:firstLine="709"/>
        <w:rPr/>
      </w:pPr>
      <w:r>
        <w:rPr/>
        <w:t xml:space="preserve">— </w:t>
      </w:r>
      <w:r>
        <w:rPr/>
        <w:t xml:space="preserve">Ты так и не нашел свою мать. Но жизнь тебе еще подарит возвращение в край твоих предков, — успокаивающе произнес Великий Путник. </w:t>
      </w:r>
    </w:p>
    <w:p>
      <w:pPr>
        <w:pStyle w:val="Normal"/>
        <w:ind w:right="0" w:firstLine="709"/>
        <w:rPr/>
      </w:pPr>
      <w:r>
        <w:rPr/>
        <w:t xml:space="preserve">— </w:t>
      </w:r>
      <w:r>
        <w:rPr/>
        <w:t xml:space="preserve">Пока Ты был за чертой Белых Гор, меня учил наш Хозяин, — ответил юноша. — И в одном своем сне я видел свою мать рядом с крестом. </w:t>
      </w:r>
    </w:p>
    <w:p>
      <w:pPr>
        <w:pStyle w:val="Normal"/>
        <w:ind w:right="0" w:firstLine="709"/>
        <w:rPr/>
      </w:pPr>
      <w:r>
        <w:rPr/>
        <w:t xml:space="preserve">Великий Путник опустил голову, глядя в костер, и ответил: </w:t>
      </w:r>
    </w:p>
    <w:p>
      <w:pPr>
        <w:pStyle w:val="Normal"/>
        <w:ind w:right="0" w:firstLine="709"/>
        <w:rPr/>
      </w:pPr>
      <w:r>
        <w:rPr/>
        <w:t xml:space="preserve">— </w:t>
      </w:r>
      <w:r>
        <w:rPr/>
        <w:t xml:space="preserve">Каждого ждет его судьба. И нельзя миновать чаши своей. И ты когда-нибудь вспомнишь о нашей встрече, прочитав в своем сердце страницы Книги своих Жизней. Ты вернешься и будешь долго еще менять обличья свои в этом мире. </w:t>
      </w:r>
    </w:p>
    <w:p>
      <w:pPr>
        <w:pStyle w:val="Normal"/>
        <w:ind w:right="0" w:firstLine="709"/>
        <w:rPr/>
      </w:pPr>
      <w:r>
        <w:rPr/>
        <w:t xml:space="preserve">— </w:t>
      </w:r>
      <w:r>
        <w:rPr/>
        <w:t xml:space="preserve">Но я не собираюсь становиться бродячим лицедеем! — горячо и возмущенно ответил юноша. </w:t>
      </w:r>
    </w:p>
    <w:p>
      <w:pPr>
        <w:pStyle w:val="Normal"/>
        <w:ind w:right="0" w:firstLine="709"/>
        <w:rPr/>
      </w:pPr>
      <w:r>
        <w:rPr/>
        <w:t xml:space="preserve">— </w:t>
      </w:r>
      <w:r>
        <w:rPr/>
        <w:t xml:space="preserve">Ты им не будешь. Просто в цепи перерождений Мать Судьба тебе будет давать новый образ и новое тело. </w:t>
      </w:r>
    </w:p>
    <w:p>
      <w:pPr>
        <w:pStyle w:val="Normal"/>
        <w:ind w:right="0" w:firstLine="709"/>
        <w:rPr/>
      </w:pPr>
      <w:r>
        <w:rPr/>
        <w:t xml:space="preserve">— </w:t>
      </w:r>
      <w:r>
        <w:rPr/>
        <w:t xml:space="preserve">Я помню. Мне об этом Хозяин говорил. Но я не совсем понял. </w:t>
      </w:r>
    </w:p>
    <w:p>
      <w:pPr>
        <w:pStyle w:val="Normal"/>
        <w:ind w:right="0" w:firstLine="709"/>
        <w:rPr/>
      </w:pPr>
      <w:r>
        <w:rPr/>
        <w:t xml:space="preserve">— </w:t>
      </w:r>
      <w:r>
        <w:rPr/>
        <w:t xml:space="preserve">Ничего, у тебя еще есть время для познания тайн земных. Мы учимся непрестанно. Каждый взгляд наш собирает в Чашу знания впечатлений, которые мы не замечаем, но, тем не менее, храним в полной неприкосновенности. Однажды мы способны будем вспомнить любое из мгновений наших жизней, со всеми подробностями и мимолетными деталями. </w:t>
      </w:r>
    </w:p>
    <w:p>
      <w:pPr>
        <w:pStyle w:val="Normal"/>
        <w:ind w:right="0" w:firstLine="709"/>
        <w:rPr/>
      </w:pPr>
      <w:r>
        <w:rPr/>
        <w:t xml:space="preserve">— </w:t>
      </w:r>
      <w:r>
        <w:rPr/>
        <w:t xml:space="preserve">И даже полет звезды и птицы? </w:t>
      </w:r>
    </w:p>
    <w:p>
      <w:pPr>
        <w:pStyle w:val="Normal"/>
        <w:ind w:right="0" w:firstLine="709"/>
        <w:rPr/>
      </w:pPr>
      <w:r>
        <w:rPr/>
        <w:t xml:space="preserve">— </w:t>
      </w:r>
      <w:r>
        <w:rPr/>
        <w:t>И не только их, но и то, что в это время ты подумал. Твоя мать жива. Она возвратилась в северный край и очень скорбит о тебе, хотя и знает, что ты жив. Урусы — это семя грядущего человечества. В древние века их звали богами за то, что они учили земные народы наукам и ремеслам, и даже — хлеб сеять. И жили они долго, потому что исполняли Высшие Законы Небесного Рода.</w:t>
      </w:r>
    </w:p>
    <w:p>
      <w:pPr>
        <w:pStyle w:val="Normal"/>
        <w:ind w:right="0" w:firstLine="709"/>
        <w:rPr/>
      </w:pPr>
      <w:r>
        <w:rPr/>
      </w:r>
    </w:p>
    <w:p>
      <w:pPr>
        <w:pStyle w:val="Normal"/>
        <w:ind w:right="0" w:firstLine="709"/>
        <w:rPr/>
      </w:pPr>
      <w:r>
        <w:rPr/>
        <w:t>4</w:t>
      </w:r>
      <w:r>
        <w:rPr>
          <w:lang w:val="en-US"/>
        </w:rPr>
        <w:t>16</w:t>
      </w:r>
      <w:r>
        <w:rPr/>
        <w:t>. Духу нашему нужно летать. Он не может привязанным быть. Ждет нас в небе Великая Мать, заставляя простор любить. Мы чисты в сердце нашем, чисты, словно искры высоких звезд. Мы все сотканы из красоты, из небесных серебряных рос. Капли счастья нам Небо дает, чтоб мы знали, где радости сад. Каждый в счастье мир познает. В нем не знает судьба преград. Ветер соткан из мыслей и слов. Звуки ветра поют под окном, будто чей-то заречный зов просит помощи в мраке сыром. Мы не можем реки переплыть, коль не знаем ее стремнин. Но священная Матери нить так сияет над тьмою глубин. Словно света сияющий мост — от земли и до самых звезд. Выбрось камень своей души и по нити той поспеши. Не заклятье и не волшба — это знак посылает судьба, это лука мечты тетива, что доверен Матери Сва. Лебединые крылья Ее берегут мир от тьмы и битв. Только капли божественных слез мир не видит, во зле кипит. Этот ненависти котел полон крови невинных жертв: кто в своей чистоте предпочел осквернению сердца — смерть. Сколько сил прилагает Она, чтобы род человечий сберечь. На земле снова будет весна ароматами тонкими течь. Будут горы цвести и дышать светом ранних солнечных зорь. И на нашем земном пути будет вечно открыт простор. Духу нашему нужно летать. Не привязан он к телу во сне. Ждет нас в Небе Великая Мать, что Свой Луч посылает мне. Он навстречу душе летит, словно звездный далекий свет. Это тайна земного пути. Это Высшего Мира след.</w:t>
      </w:r>
    </w:p>
    <w:p>
      <w:pPr>
        <w:pStyle w:val="Normal"/>
        <w:ind w:right="0" w:firstLine="709"/>
        <w:rPr/>
      </w:pPr>
      <w:r>
        <w:rPr/>
      </w:r>
    </w:p>
    <w:p>
      <w:pPr>
        <w:pStyle w:val="Normal"/>
        <w:ind w:right="0" w:firstLine="709"/>
        <w:rPr/>
      </w:pPr>
      <w:r>
        <w:rPr/>
        <w:t>417. Не привиделось, не показалось, что судьба подает нам знак. В нашей жизни что-то осталось, что не хочет меняться никак. Словно соткано все из упрямства, даже воле Небес вопреки. И пространство далеких странствий не убавит святой тоски. Напряженный сгусток материи в Свете Вечности как растворить, применяя тайны мистерии, привлекая звездную нить? И, наверное, сбудется, сбудется, что задумано высоко. В устремлении не забудется, что давалось нам нелегко. И печаль моя переплавится, превратившись в сердечный свет. Там ни тени тоски не останется и на все найдется ответ. Пусть же тучами небо хмурится. Завтра солнце явится нам. В духе огненном не забудется совершенства явленный храм.</w:t>
      </w:r>
    </w:p>
    <w:p>
      <w:pPr>
        <w:pStyle w:val="Normal"/>
        <w:ind w:right="0" w:firstLine="709"/>
        <w:rPr/>
      </w:pPr>
      <w:r>
        <w:rPr/>
      </w:r>
    </w:p>
    <w:p>
      <w:pPr>
        <w:pStyle w:val="Normal"/>
        <w:ind w:right="0" w:firstLine="709"/>
        <w:rPr/>
      </w:pPr>
      <w:r>
        <w:rPr/>
        <w:t>4</w:t>
      </w:r>
      <w:r>
        <w:rPr>
          <w:lang w:val="en-US"/>
        </w:rPr>
        <w:t>18</w:t>
      </w:r>
      <w:r>
        <w:rPr/>
        <w:t>. Не играю словами. Молитву творю, повторяя ее на заре и в полдень. В ней я с Небом опять говорю, чтоб начало всего запомнить. В сердце мига ловлю тот луч, что звучит для меня как посланье, раздувая костра золу, успокаивая ожиданье. Я ищу дорогой мне Лик в звездных далях, в скоплениях света. И не думай, что тайну постиг, если искру нашел ответа. Пишет огненные письмена необъятный экран пространства. В нем ли чья-то тайна видна, словно мудрости постоянство? Только цели не изменяй, постигая познанья мгновенья. Колокольчики слов звенят, принося нам свои откровенья.</w:t>
      </w:r>
    </w:p>
    <w:p>
      <w:pPr>
        <w:pStyle w:val="Normal"/>
        <w:ind w:right="0" w:firstLine="709"/>
        <w:rPr/>
      </w:pPr>
      <w:r>
        <w:rPr/>
      </w:r>
    </w:p>
    <w:p>
      <w:pPr>
        <w:pStyle w:val="Normal"/>
        <w:ind w:right="0" w:firstLine="709"/>
        <w:rPr/>
      </w:pPr>
      <w:r>
        <w:rPr/>
        <w:t xml:space="preserve">419. Магия являет суррогат жизни, пытаясь достичь результата механическими способами, не призывая измениться самому характеру. Время ее прошло, хотя духи, помощники магов, шаманов и колдунов, постоянно создают вокруг них вихрь определенных сил. </w:t>
      </w:r>
    </w:p>
    <w:p>
      <w:pPr>
        <w:pStyle w:val="Normal"/>
        <w:ind w:right="0" w:firstLine="709"/>
        <w:rPr/>
      </w:pPr>
      <w:r>
        <w:rPr/>
        <w:t xml:space="preserve">Исцеления сердцем и внушение сердечное указываются Нами как полезные. Но все формы вызываний в конце Кали-Юги необычайно вредны. </w:t>
      </w:r>
    </w:p>
    <w:p>
      <w:pPr>
        <w:pStyle w:val="Normal"/>
        <w:ind w:right="0" w:firstLine="709"/>
        <w:rPr/>
      </w:pPr>
      <w:r>
        <w:rPr/>
        <w:t xml:space="preserve">Изменение пространства изгонит многих его обитателей в глубь Земли. Только там они найдут себе спасение. </w:t>
      </w:r>
    </w:p>
    <w:p>
      <w:pPr>
        <w:pStyle w:val="Normal"/>
        <w:ind w:right="0" w:firstLine="709"/>
        <w:rPr/>
      </w:pPr>
      <w:r>
        <w:rPr/>
        <w:t xml:space="preserve">Раскаленная материя Тонкого Мира уже вызывает принудительное вращение центров, ибо нервная ткань переполняется огнем. Трудно выдержать такой поток внутренних прижиганий. Но лунная плоть не была рассчитана на такое нагнетение солнечных мыслей, которые вызывают даже генетическую коррекцию тела. </w:t>
      </w:r>
    </w:p>
    <w:p>
      <w:pPr>
        <w:pStyle w:val="Normal"/>
        <w:ind w:right="0" w:firstLine="709"/>
        <w:rPr/>
      </w:pPr>
      <w:r>
        <w:rPr/>
        <w:t xml:space="preserve">Шесть Чаш Архангелов пролились. Осталась седьмая, последняя, после которой потери человечества будут так велики, что ни одна война не приносила столько жертв. </w:t>
      </w:r>
    </w:p>
    <w:p>
      <w:pPr>
        <w:pStyle w:val="Normal"/>
        <w:ind w:right="0" w:firstLine="709"/>
        <w:rPr/>
      </w:pPr>
      <w:r>
        <w:rPr/>
        <w:t xml:space="preserve">Когда Огненные Столбы снова явятся над Долиной и небо превратится в рубиновый огонь, ждите Часа Моего. Спасения не ищите у Матери Гор. Она поможет и укроет, но Долина так же важна в этом великом моменте переключения миров с одной вибрации на другую. </w:t>
      </w:r>
    </w:p>
    <w:p>
      <w:pPr>
        <w:pStyle w:val="Normal"/>
        <w:ind w:right="0" w:firstLine="709"/>
        <w:rPr/>
      </w:pPr>
      <w:r>
        <w:rPr/>
        <w:t xml:space="preserve">Время сжигать пустую шелуху. Время собирать в закром урожай духа. Семена будущего человечества будут собраны и сохранены, а плевелы, солома и зерно, пораженное спорыньей, будут огню преданы. </w:t>
      </w:r>
    </w:p>
    <w:p>
      <w:pPr>
        <w:pStyle w:val="Normal"/>
        <w:ind w:right="0" w:firstLine="709"/>
        <w:rPr/>
      </w:pPr>
      <w:r>
        <w:rPr/>
        <w:t xml:space="preserve">Близкие соберутся в круг узкий. Близкие явят опору и труда напряжение. Вера в Дом Мой спасет их, указывая решение Наше. </w:t>
      </w:r>
    </w:p>
    <w:p>
      <w:pPr>
        <w:pStyle w:val="Normal"/>
        <w:ind w:right="0" w:firstLine="709"/>
        <w:rPr/>
      </w:pPr>
      <w:r>
        <w:rPr/>
        <w:t xml:space="preserve">Почувствовать духом — значит понять сердцем. </w:t>
      </w:r>
    </w:p>
    <w:p>
      <w:pPr>
        <w:pStyle w:val="Normal"/>
        <w:ind w:right="0" w:firstLine="709"/>
        <w:rPr/>
      </w:pPr>
      <w:r>
        <w:rPr/>
        <w:t>Сроки близки, как и валы огненного урагана, не виданного с начала времен. Он повернет Землю, как резиновый мячик на поверхности моря, одним лишь своим дуновением. Но жизнь не уйдет с глобуса. Просто изменятся условия существования. Крушения не будет, но потребуется напряжение всех сил, чтобы заново установить отношения с миром окружающим.</w:t>
      </w:r>
    </w:p>
    <w:p>
      <w:pPr>
        <w:pStyle w:val="Normal"/>
        <w:ind w:right="0" w:firstLine="709"/>
        <w:rPr/>
      </w:pPr>
      <w:r>
        <w:rPr/>
      </w:r>
    </w:p>
    <w:p>
      <w:pPr>
        <w:pStyle w:val="Normal"/>
        <w:ind w:right="0" w:firstLine="709"/>
        <w:rPr/>
      </w:pPr>
      <w:r>
        <w:rPr/>
        <w:t>420. Счастья слез своих не пряча, пусть зовет меня удача, обретая миг священный к нашей жизни причащенья. Коль не будет человека, для кого судьба и счастье? И не будет нам успеха, если в сердце нет участья. «Состраданье устарело», — все твердят в подлунном мире. Ну а я отвечу смело: «Открывайте сердце шире!» Ведь оно священный орган для любви и милосердья. Не пустяшные восторги смысл жизни, тайна смерти. Человеку нет препятствий к вечному существованью. Лишь поверить нужно счастью, мудрости обетованью. Знанье — вечная одежда для разумных человечищ. Пусть сопровождает нежность всю суровость с тайной встречи.</w:t>
      </w:r>
    </w:p>
    <w:p>
      <w:pPr>
        <w:pStyle w:val="Normal"/>
        <w:ind w:right="0" w:firstLine="709"/>
        <w:rPr/>
      </w:pPr>
      <w:r>
        <w:rPr/>
      </w:r>
    </w:p>
    <w:p>
      <w:pPr>
        <w:pStyle w:val="Normal"/>
        <w:ind w:right="0" w:firstLine="709"/>
        <w:rPr/>
      </w:pPr>
      <w:r>
        <w:rPr/>
        <w:t xml:space="preserve">421. Не оскорбляйте духов земли. В чистом месте чисто живите. И явит Господь очищение кармических долгов. Пыль зла облетит. И те, кто вел себя недостойно в Доме Моем, понесут наказание, независимо от того, справедливым они его считают или надуманным. Судьба одна знает истину. И ей решать, какой выбрать способ исправления. И если человек не захочет раскаиваться, считая себя невиновным, она всеми мерами принудит его к осознанию проступка. </w:t>
      </w:r>
    </w:p>
    <w:p>
      <w:pPr>
        <w:pStyle w:val="Normal"/>
        <w:ind w:right="0" w:firstLine="709"/>
        <w:rPr/>
      </w:pPr>
      <w:r>
        <w:rPr/>
        <w:t>Болезни могут быть божественными, связанными с несовершенством этого мира. Но большинство людей испытывают кармические боли, призванные пробудить к исправлению слепую душу.</w:t>
      </w:r>
    </w:p>
    <w:p>
      <w:pPr>
        <w:pStyle w:val="Normal"/>
        <w:ind w:right="0" w:firstLine="709"/>
        <w:rPr/>
      </w:pPr>
      <w:r>
        <w:rPr/>
      </w:r>
    </w:p>
    <w:p>
      <w:pPr>
        <w:pStyle w:val="Normal"/>
        <w:ind w:right="0" w:firstLine="709"/>
        <w:rPr/>
      </w:pPr>
      <w:r>
        <w:rPr/>
        <w:t xml:space="preserve">422. Просите прощение у духов стихий за то недостойное, что вы могли совершить, сами не желая этого, но лишь по незнанию поступая. </w:t>
      </w:r>
    </w:p>
    <w:p>
      <w:pPr>
        <w:pStyle w:val="Normal"/>
        <w:ind w:right="0" w:firstLine="709"/>
        <w:rPr/>
      </w:pPr>
      <w:r>
        <w:rPr/>
        <w:t>Видел Хранителя Толуно, Старца Горного, который отпечатался на фото в виде облака. Не каждому Он показывает лицо свое. Не перед каждым появляется. Но поскольку вы когда-то провели там целую человеческую жизнь, Он знает вас, потому что в то время Он был Верховным Жрецом города. И именно Он предупредил о падении гигантского метеорита, состоящего из Камня Силы.</w:t>
      </w:r>
    </w:p>
    <w:p>
      <w:pPr>
        <w:pStyle w:val="Normal"/>
        <w:ind w:right="0" w:firstLine="709"/>
        <w:rPr/>
      </w:pPr>
      <w:r>
        <w:rPr/>
      </w:r>
    </w:p>
    <w:p>
      <w:pPr>
        <w:pStyle w:val="Normal"/>
        <w:ind w:right="0" w:firstLine="709"/>
        <w:rPr/>
      </w:pPr>
      <w:r>
        <w:rPr/>
        <w:t>423. Огненный дух для лампады найдет ли сосуд, тот, что удержит великую мощь напряженья? Наши молитвы высокую мысль вознесут. Наши дела обозначат нас здесь утвержденье. Огненный дух замыкает серебряный круг, куполом светлым пламена свои собирая. Если бы не был у нас водителем Огненный Друг, нас бы судьба ожидала иная. Склонятся звезды, чтоб пристальней нас разглядеть. Духи стихий к нам придут, потому что их любим. Будет священною музыкой Солнце звенеть, что каждый в сердце своем не подсуден. Сами сплели мы судьбы своей ловчую сеть. Сами на ней затянули неведомый узел. Только огонь осознанья сумеет всех нас пожалеть, в пепел и дым превратив испытания судеб. Да, мы свободны, покуда пред Богом чисты. Да, мы свободны, покуда прошли покаянья. Трудно всегда пребывать в лучах Красоты, с Миром Всевышним сверяя земные желанья. Огненный дух — он хранитель бессмертной души, наш проводник сквозь пространство и через вечность. Пусть над Долиной сияет Серебряный Щит, что упирается в звезд золотых бесконечность. Наша судьба — в обители вечных трудов. Наша судьба — великая мощь напряженья. Силу сердец заключают символы слов, руны бессмертья и вечную тайну рожденья.</w:t>
      </w:r>
    </w:p>
    <w:p>
      <w:pPr>
        <w:pStyle w:val="Normal"/>
        <w:ind w:right="0" w:firstLine="709"/>
        <w:rPr/>
      </w:pPr>
      <w:r>
        <w:rPr/>
      </w:r>
    </w:p>
    <w:p>
      <w:pPr>
        <w:pStyle w:val="Normal"/>
        <w:ind w:right="0" w:firstLine="709"/>
        <w:rPr/>
      </w:pPr>
      <w:r>
        <w:rPr/>
        <w:t xml:space="preserve">424. Труд просвещенья всех живущих ждет, когда мы делимся житейским знанием, тем опытом, который накопили, изучив тему досконально. И если каждый будет так же щедр, то стремительно и ярко произойдет все обученье мира. </w:t>
      </w:r>
    </w:p>
    <w:p>
      <w:pPr>
        <w:pStyle w:val="Normal"/>
        <w:ind w:right="0" w:firstLine="709"/>
        <w:rPr/>
      </w:pPr>
      <w:r>
        <w:rPr/>
        <w:t xml:space="preserve">Дух требует дарованные силы использовать с предельным напряженьем и тщанием, чтобы благо стало делом, насущным для любого из живущих. Пусть наши недостатки не мешают нам, а помогают осознать святую миссию человечества. </w:t>
      </w:r>
    </w:p>
    <w:p>
      <w:pPr>
        <w:pStyle w:val="Normal"/>
        <w:ind w:right="0" w:firstLine="709"/>
        <w:rPr/>
      </w:pPr>
      <w:r>
        <w:rPr/>
        <w:t xml:space="preserve">Все энергетические затворы будут прожжены святым огнем великой кундалини — космической змеиной силой. Врата откроются. Войдет в сердца познанья свет, в нас изменяющий тенденции, которыми очувствовали мир, при помощи чего мы мыслей наших корабли передвигали. Дух даст иные ценности, значению которых не придавалось должное вниманье. </w:t>
      </w:r>
    </w:p>
    <w:p>
      <w:pPr>
        <w:pStyle w:val="Normal"/>
        <w:ind w:right="0" w:firstLine="709"/>
        <w:rPr/>
      </w:pPr>
      <w:r>
        <w:rPr/>
        <w:t xml:space="preserve">Стихия космических огней есть двигатель всей эволюции. Огонь есть Дух. Являясь нам в земном обличье, он согревает нас, спасая от холода и тьмы, служа всем людям, различения не делая меж ними. И мы должны не осуждать и обходиться без недовольства и упреков. Они нам не помогут — только усугубят все наши упражнения в терпенье, которые мы называем жизнью. </w:t>
      </w:r>
    </w:p>
    <w:p>
      <w:pPr>
        <w:pStyle w:val="Normal"/>
        <w:ind w:right="0" w:firstLine="709"/>
        <w:rPr/>
      </w:pPr>
      <w:r>
        <w:rPr/>
        <w:t>Что ты собрал во время воплощений, то не отнимет никто — ни ураган, ни грозы. И даже если вдруг забудешь что-то, в тебе всегда останутся нетленными рекорды памяти, которые собрал в бесчисленных дождях мгновений.</w:t>
      </w:r>
    </w:p>
    <w:p>
      <w:pPr>
        <w:pStyle w:val="Normal"/>
        <w:ind w:right="0" w:firstLine="709"/>
        <w:rPr/>
      </w:pPr>
      <w:r>
        <w:rPr/>
      </w:r>
    </w:p>
    <w:p>
      <w:pPr>
        <w:pStyle w:val="Normal"/>
        <w:ind w:right="0" w:firstLine="709"/>
        <w:rPr/>
      </w:pPr>
      <w:r>
        <w:rPr/>
        <w:t xml:space="preserve">425. Дар получает тот, кто скромен. Не оповещая о каждом незначительном успехе, идет развитие сознания. Конденсация энергии в определенном человеке создает постоянное нагнетение магнитных сил. И этот творческий вихрь, созданный лучом, дает устойчивое образование в виде столба света, постоянно цементируя пространство и усиливая его насыщением сердечного огня, который рождается во время процесса творчества. </w:t>
      </w:r>
    </w:p>
    <w:p>
      <w:pPr>
        <w:pStyle w:val="Normal"/>
        <w:ind w:right="0" w:firstLine="709"/>
        <w:rPr/>
      </w:pPr>
      <w:r>
        <w:rPr/>
        <w:t xml:space="preserve">Протекая по нитям вселенной, по волосам Шивы, космический огонь образует новую форму вмещения, обжигая ее, как глиняный горшок — в бушующей печи. Закаленный Великим Агни не убоится бурь небесных. </w:t>
      </w:r>
    </w:p>
    <w:p>
      <w:pPr>
        <w:pStyle w:val="Normal"/>
        <w:ind w:right="0" w:firstLine="709"/>
        <w:rPr/>
      </w:pPr>
      <w:r>
        <w:rPr/>
        <w:t xml:space="preserve">Плоть страдает. И особенно самая чуткая ее часть, нервная система, отзывается на плазменные атаки Солнца. Но вместе с этой болью не входит ли в наши тела и души что-то высокое и доселе невиданное, которое может перевернуть все привычные представления о следующих эволюционных шагах мира? </w:t>
      </w:r>
    </w:p>
    <w:p>
      <w:pPr>
        <w:pStyle w:val="Normal"/>
        <w:ind w:right="0" w:firstLine="709"/>
        <w:rPr/>
      </w:pPr>
      <w:r>
        <w:rPr/>
        <w:t xml:space="preserve">Эволюция напрямую связана с развитием сознания человека, ибо он наиболее чуткое и тонкое звено во всем космосе. Другое дело, что видов человечества бесчисленное множество. Они различаются друг от друга так, как малые и большие звезды разной величины и светимости. И главное, что отличает уровни разных людей, — это разные степени духовности. Лишь она мерило кармических и генетических корреляций, которые происходят с земным человечеством. </w:t>
      </w:r>
    </w:p>
    <w:p>
      <w:pPr>
        <w:pStyle w:val="Normal"/>
        <w:ind w:right="0" w:firstLine="709"/>
        <w:rPr/>
      </w:pPr>
      <w:r>
        <w:rPr/>
        <w:t xml:space="preserve">Мы являем собой главные объекты продвижения мира. Без человека все усилия в сторону развития сознания, интеллекта и духа напрасны, потому что только он может соединить внутреннюю и внешнюю жизнь воедино, создав критическую массу для эволюционного прорыва в Огненный Мир, ибо в человеке пребывает элемент ангельской природы, так же как и эйцехоре. И то, что побеждает на поле сознания человечества, тем и становится весь род человеческий. Но все же проникновения в Миры Огненные происходят все чаще и чаще, несмотря на ярое сопротивление инфернальных сил. </w:t>
      </w:r>
    </w:p>
    <w:p>
      <w:pPr>
        <w:pStyle w:val="Normal"/>
        <w:ind w:right="0" w:firstLine="709"/>
        <w:rPr/>
      </w:pPr>
      <w:r>
        <w:rPr/>
        <w:t>Благо в людях прибывает, но кровь жертв невинных продолжает литься. Лунники никогда не откажутся от чудовищных кровавых месс. Пока есть кровь, она будет истекать на алтарь темных богов. Лишь приход иной расы изменит таинство мистерий.</w:t>
      </w:r>
    </w:p>
    <w:p>
      <w:pPr>
        <w:pStyle w:val="Normal"/>
        <w:ind w:right="0" w:firstLine="709"/>
        <w:rPr/>
      </w:pPr>
      <w:r>
        <w:rPr/>
      </w:r>
    </w:p>
    <w:p>
      <w:pPr>
        <w:pStyle w:val="Normal"/>
        <w:ind w:right="0" w:firstLine="709"/>
        <w:rPr/>
      </w:pPr>
      <w:r>
        <w:rPr/>
        <w:t xml:space="preserve">426. Под видом серой обыденности скрывается сияющая неповторимость. Ушедшего не вернуть. Забытого не возвратить. Нужно ловить сокровище мгновений, не оставляя на потом то, что должно произойти сейчас. </w:t>
      </w:r>
    </w:p>
    <w:p>
      <w:pPr>
        <w:pStyle w:val="Normal"/>
        <w:ind w:right="0" w:firstLine="709"/>
        <w:rPr/>
      </w:pPr>
      <w:r>
        <w:rPr/>
        <w:t xml:space="preserve">Время протекает сквозь мир, а мы, как песчинки разума в потоке Вечности, почти не ощущаем его течения. Служа эволюционному процессу, время являет собой силу Великого Дыхания Единого и Неизреченного. Дух, имеющий Зеркало Вечности, не подвержен влиянию времени. Но даже Боги подчинены его неумолимой силе. Но главное — это то, что приносит поток Великого Махакалы. Дары его могут быть незримы и неощутимы, но тем не менее действенны и судьбоносны. Предчувствия и предсказания, а также размышления на определенные темы, угадывают тенденции и качества летящих мгновений. Смешанное с токами дальних миров и с самой солнечной плазмой, время создает химизм современности, или неуловимые свои признаки, которых через короткий промежуток его течения уже не будет. </w:t>
      </w:r>
    </w:p>
    <w:p>
      <w:pPr>
        <w:pStyle w:val="Normal"/>
        <w:ind w:right="0" w:firstLine="709"/>
        <w:rPr/>
      </w:pPr>
      <w:r>
        <w:rPr/>
        <w:t>Молодые и юные не думают о старости и о судьбе. Но и они подвержены изменениям и случайностям. Творчество Судьбы так необычно, ибо она посылает людей и назначает встречи, которые иногда меняют всю картину мира и его содержание.</w:t>
      </w:r>
    </w:p>
    <w:p>
      <w:pPr>
        <w:pStyle w:val="Normal"/>
        <w:ind w:right="0" w:firstLine="709"/>
        <w:rPr/>
      </w:pPr>
      <w:r>
        <w:rPr/>
      </w:r>
    </w:p>
    <w:p>
      <w:pPr>
        <w:pStyle w:val="Normal"/>
        <w:ind w:right="0" w:firstLine="709"/>
        <w:rPr/>
      </w:pPr>
      <w:r>
        <w:rPr/>
        <w:t>427. Колокольчик судьбы и фурба не иллюзия, не волшба — помощь Высших Существ Земле и для духа живого тропа. Луч, серебряно-белый луч, устремленный сквозь серость туч, — это молния звуков пронзает, призывая мир в Красоту. Звук рождает творческий вихрь. Звук рождает вращенье материи. Так же движет сила любви наши мысли вне этого времени. Колокольчик являет призыв совершенным Дакини явиться. Пусть души моей лебедь стремится через сферы небесной грозы.</w:t>
      </w:r>
    </w:p>
    <w:p>
      <w:pPr>
        <w:pStyle w:val="Normal"/>
        <w:ind w:right="0" w:firstLine="709"/>
        <w:rPr/>
      </w:pPr>
      <w:r>
        <w:rPr/>
      </w:r>
    </w:p>
    <w:p>
      <w:pPr>
        <w:pStyle w:val="Normal"/>
        <w:ind w:right="0" w:firstLine="709"/>
        <w:rPr/>
      </w:pPr>
      <w:r>
        <w:rPr/>
        <w:t xml:space="preserve">428. «Зерно, устремленное к жизни, подвергается этому великому закону притяжения». Сила импульса, направляя зерно к средоточию космического огня, создает саму жизнь. Ток огня есть осознание энергий. Сознание повышает вибрации, когда движение сил ускоряется. </w:t>
      </w:r>
    </w:p>
    <w:p>
      <w:pPr>
        <w:pStyle w:val="Normal"/>
        <w:ind w:right="0" w:firstLine="709"/>
        <w:rPr/>
      </w:pPr>
      <w:r>
        <w:rPr/>
        <w:t xml:space="preserve">Множество причин толкает нас к воплощению. Но главная задача жизни всегда закладывается в сердце прежде, чем дух облачается в доспех плоти. Неуверенность в успехе начатых дел может быть признаком не свойственной нам деятельности. Но часто именно препятствия создают здоровый огонь напряжения, способный оживить и одухотворить дело, которое нуждается в исполнении. </w:t>
      </w:r>
    </w:p>
    <w:p>
      <w:pPr>
        <w:pStyle w:val="Normal"/>
        <w:ind w:right="0" w:firstLine="709"/>
        <w:rPr/>
      </w:pPr>
      <w:r>
        <w:rPr/>
        <w:t xml:space="preserve">Убогая жизнь преследует тех, кто не пожелал брать на себя ответственность своей миссии. Она может быть не обязательно грандиозной и глобальной. Иногда малое дело, тщательно исполненное, столь же важно, как маленькая шестеренка или винтик в гигантском механизме. И если его не будет или он выйдет из строя, огромное сооружение будет обездвижено. </w:t>
      </w:r>
    </w:p>
    <w:p>
      <w:pPr>
        <w:pStyle w:val="Normal"/>
        <w:ind w:right="0" w:firstLine="709"/>
        <w:rPr/>
      </w:pPr>
      <w:r>
        <w:rPr/>
        <w:t xml:space="preserve">Конечно, есть категория никчемных, пустых и даже заразных людей. Но и они нужны, как балласт — для судна или как пример того, как не следует жить или поступать. Наглядный пример — самая впечатляющая реклама или антиреклама. Здесь вступают в действие все силы чувств и рассудка. </w:t>
      </w:r>
    </w:p>
    <w:p>
      <w:pPr>
        <w:pStyle w:val="Normal"/>
        <w:ind w:right="0" w:firstLine="709"/>
        <w:rPr/>
      </w:pPr>
      <w:r>
        <w:rPr/>
        <w:t xml:space="preserve">Мы не склонны к простому морализму. Просто очевидное превращаем в целесообразность. </w:t>
      </w:r>
    </w:p>
    <w:p>
      <w:pPr>
        <w:pStyle w:val="Normal"/>
        <w:ind w:right="0" w:firstLine="709"/>
        <w:rPr/>
      </w:pPr>
      <w:r>
        <w:rPr/>
        <w:t xml:space="preserve">Качество жизни зависит от поведения, а поведение — от силы устремления. Свет цели — это маяк, озаряющий тропу жизней. И то, что мы видим во снах, развивает воображение и тем приближает к реальности зыбкую картину существующего в будущем. </w:t>
      </w:r>
    </w:p>
    <w:p>
      <w:pPr>
        <w:pStyle w:val="Normal"/>
        <w:ind w:right="0" w:firstLine="709"/>
        <w:rPr/>
      </w:pPr>
      <w:r>
        <w:rPr/>
        <w:t xml:space="preserve">Желание жить зависит от того, есть ли задачи, которые бы держали дух в физическом мире. И если задача не выполняется, а откладывается, то жизненные ситуации усложняются. </w:t>
      </w:r>
    </w:p>
    <w:p>
      <w:pPr>
        <w:pStyle w:val="Normal"/>
        <w:ind w:right="0" w:firstLine="709"/>
        <w:rPr/>
      </w:pPr>
      <w:r>
        <w:rPr/>
        <w:t>Но сопротивление темных сил формирует земную реальность. Власть Нави, или Не-Яви, здесь так же сильна, как и влияние Яви, где Солнце правит. Навь — время ночи, и потому Духи-Хранители всегда в дозоре во время тьмы.</w:t>
      </w:r>
    </w:p>
    <w:p>
      <w:pPr>
        <w:pStyle w:val="Normal"/>
        <w:ind w:right="0" w:firstLine="709"/>
        <w:rPr/>
      </w:pPr>
      <w:r>
        <w:rPr/>
      </w:r>
    </w:p>
    <w:p>
      <w:pPr>
        <w:pStyle w:val="Normal"/>
        <w:ind w:right="0" w:firstLine="709"/>
        <w:rPr/>
      </w:pPr>
      <w:r>
        <w:rPr/>
        <w:t xml:space="preserve">429. Черная Диадема Власти, или Корона Лангобардов, которую Александр Македонский надел на свою голову, сняв со статуи Шивы в святилище на севере Индии, хранится в Братстве, как и все другие величайшие артефакты. Корона Власти имеет такую богатую историю, что этой теме можно посвятить целую книгу. </w:t>
      </w:r>
    </w:p>
    <w:p>
      <w:pPr>
        <w:pStyle w:val="Normal"/>
        <w:ind w:right="0" w:firstLine="709"/>
        <w:rPr/>
      </w:pPr>
      <w:r>
        <w:rPr/>
        <w:t xml:space="preserve">Последний раз следы этой Диадемы проявились во Франции, когда неожиданным образом власть получил генерал Бонапарт. Многие связывают его стремительный взлет с обретением им Черной Диадемы, которая представляет собой венец из чистого железа — сродни индийской колонне из этого чистого металла. Венец украшен несколькими черными и красными бриллиантами. И сила Чакравартина вложена в него в давние времена, когда им владел Благословенный Будда. </w:t>
      </w:r>
    </w:p>
    <w:p>
      <w:pPr>
        <w:pStyle w:val="Normal"/>
        <w:ind w:right="0" w:firstLine="709"/>
        <w:rPr/>
      </w:pPr>
      <w:r>
        <w:rPr/>
        <w:t>Конечно, это символ духовной власти. Он дает способность вхождения в психологический пояс энергий такого уровня, которым обладали пророки за всю историю планеты, начиная с великого атланта Уру. Об Уру почти нет упоминаний в мировой истории, но, тем не менее, такое забвение не вычеркивает его из Акаши. То же касается и ведических пророков и ведаманов, которые в течение многих сотен тысяч лет управляли далекими северными землями. Ведь именно оттуда тянутся следы всех великих артефактов. И в нужный час, когда судьба позволит, чтоб воля наша слилась с Волей Небес, придут в Дом Света великие дары древнего Солнца, откуда были они принесены в незапамятные времена для утверждения духовной власти.</w:t>
      </w:r>
    </w:p>
    <w:p>
      <w:pPr>
        <w:pStyle w:val="Normal"/>
        <w:ind w:right="0" w:firstLine="709"/>
        <w:rPr/>
      </w:pPr>
      <w:r>
        <w:rPr/>
      </w:r>
    </w:p>
    <w:p>
      <w:pPr>
        <w:pStyle w:val="Normal"/>
        <w:ind w:right="0" w:firstLine="709"/>
        <w:rPr/>
      </w:pPr>
      <w:r>
        <w:rPr/>
        <w:t>43</w:t>
      </w:r>
      <w:r>
        <w:rPr>
          <w:lang w:val="en-US"/>
        </w:rPr>
        <w:t>0</w:t>
      </w:r>
      <w:r>
        <w:rPr/>
        <w:t xml:space="preserve">. Фосфор нервов легко воспламеняется. И даже солнечный луч вспыхивает в наших нервных окончаниях, проходя током по всем центрам и железам. Солнечная плазма возжигает каналы духа, даже если человек не готов к таким испытаниям. Мучительность таких состояний лишь подчеркивает громадную разницу между солнечным и лунным телами. Полюса энергий несовместимы. Но каким-то образом дух соединяет несоединимое в великом труде эволюционном. </w:t>
      </w:r>
    </w:p>
    <w:p>
      <w:pPr>
        <w:pStyle w:val="Normal"/>
        <w:ind w:right="0" w:firstLine="709"/>
        <w:rPr/>
      </w:pPr>
      <w:r>
        <w:rPr/>
        <w:t xml:space="preserve">Огненные боли сильны, потому что пространственный огонь достиг такого напряжения из-за переустройства всех космических проявлений. Солнечная активность лишь одно из них, и, пожалуй, самое главное. Но, помимо нашего круга планет, и Галактический Центр являет невиданный поток возмущений. Его ветер легко сдувает атмосферы с некоторых планет, попавших под его воздействия. </w:t>
      </w:r>
    </w:p>
    <w:p>
      <w:pPr>
        <w:pStyle w:val="Normal"/>
        <w:ind w:right="0" w:firstLine="709"/>
        <w:rPr/>
      </w:pPr>
      <w:r>
        <w:rPr/>
        <w:t>Гулы Земли и звучание космоса есть время обнажения сроков.</w:t>
      </w:r>
    </w:p>
    <w:p>
      <w:pPr>
        <w:pStyle w:val="Normal"/>
        <w:ind w:right="0" w:firstLine="709"/>
        <w:rPr/>
      </w:pPr>
      <w:r>
        <w:rPr/>
      </w:r>
    </w:p>
    <w:p>
      <w:pPr>
        <w:pStyle w:val="Normal"/>
        <w:ind w:right="0" w:firstLine="709"/>
        <w:rPr/>
      </w:pPr>
      <w:r>
        <w:rPr/>
        <w:t>43</w:t>
      </w:r>
      <w:r>
        <w:rPr>
          <w:lang w:val="en-US"/>
        </w:rPr>
        <w:t>1</w:t>
      </w:r>
      <w:r>
        <w:rPr/>
        <w:t xml:space="preserve">. Утонуть в обещаниях легко. Если слово не ведет к делам, а человек играет словами, не выполняя обещанного, он похож на кузнечные мехи: вбирая воздух, он его же и выпускает. Но если он не верит в то, что говорит, и пытается убедить других в этом, то разрыв между представлением и деянием заранее предопределен, как и то, что щедрый на посулы и не реализующий их заканчивает свою жизнь в доме для умалишенных, потому что его одолевает безумие. Храня себя и собственный мир, такой человек предпочитает жить в воображаемом мире, не трудясь, не сострадая, а лишь лелея мечту о собственной значимости. </w:t>
      </w:r>
    </w:p>
    <w:p>
      <w:pPr>
        <w:pStyle w:val="Normal"/>
        <w:ind w:right="0" w:firstLine="709"/>
        <w:rPr/>
      </w:pPr>
      <w:r>
        <w:rPr/>
        <w:t>Если не собираетесь участвовать в делах блага, лучше не сводите с ума чистые души, искренне поверившие в план созидательный. Карма обещаний исчерпывается трудно. Не будем строить себе темницу из ее камней, но вымостим дорогу к главной цели жизней наших.</w:t>
      </w:r>
    </w:p>
    <w:p>
      <w:pPr>
        <w:pStyle w:val="Normal"/>
        <w:ind w:right="0" w:firstLine="709"/>
        <w:rPr/>
      </w:pPr>
      <w:r>
        <w:rPr/>
      </w:r>
    </w:p>
    <w:p>
      <w:pPr>
        <w:pStyle w:val="Normal"/>
        <w:ind w:right="0" w:firstLine="709"/>
        <w:rPr/>
      </w:pPr>
      <w:r>
        <w:rPr/>
        <w:t>432. Во всех мирах все души живы. Ушли они с земного плана или остались здесь, путь духа не может прекратиться. Как сама Жизнь веет во всех мирах, удерживая разные ее формы, так и тайна тайн — Великая Жива — не может действовать в границах одного или другого явления: она составляет беспредельность всех сил, цветник великих и малых звезд и всех существ, пребывающих в круге этой Беспредельности.</w:t>
      </w:r>
    </w:p>
    <w:p>
      <w:pPr>
        <w:pStyle w:val="Normal"/>
        <w:ind w:right="0" w:firstLine="709"/>
        <w:rPr/>
      </w:pPr>
      <w:r>
        <w:rPr/>
      </w:r>
    </w:p>
    <w:p>
      <w:pPr>
        <w:pStyle w:val="Normal"/>
        <w:ind w:right="0" w:firstLine="709"/>
        <w:rPr/>
      </w:pPr>
      <w:r>
        <w:rPr/>
        <w:t>433. Распятых этой жизнью, нас все же снимают с ее креста, чтобы залечить раны, дождаться, что они окончательно заживут, почти не оставив следа, чтобы потом вновь и вновь распинать муками земных чувств, чужой клеветой или собственными угрызениями совести. Дух, согласившийся принять земное воплощение, знает, на что обрекает себя, но идет на это ради людей или какой-то своей задачи. И чем выше дух, тем больший подвиг он совершает во имя человечества, воплощаясь в мире людей, ибо так велика тяжесть человеческой жизни, которая ложится на его плечи.</w:t>
      </w:r>
    </w:p>
    <w:p>
      <w:pPr>
        <w:pStyle w:val="Normal"/>
        <w:ind w:right="0" w:firstLine="709"/>
        <w:rPr/>
      </w:pPr>
      <w:r>
        <w:rPr/>
      </w:r>
    </w:p>
    <w:p>
      <w:pPr>
        <w:pStyle w:val="Normal"/>
        <w:ind w:right="0" w:firstLine="709"/>
        <w:rPr/>
      </w:pPr>
      <w:r>
        <w:rPr/>
        <w:t>434. Будем мечтать, будем ждать и молиться, чтобы увидеть небо дальних миров, воздух которого ароматен. И так прекрасны звезды созвездий иных, где три луны совершают свой ход вокруг тверди, что у нас под ногами. И вместо шагов лишь взмах невидимых крыльев услышим. Полет наших тел будет там невесом. Глаза наполнятся яркими красками, которые дух наш питают. А слух пусть наполнит пение птиц, что, летая, светятся разным светом, как будто в ночи — светлячки. Великая сила живой Красоты там правит. Познавшие силу ее никогда ее не забудут.</w:t>
      </w:r>
    </w:p>
    <w:p>
      <w:pPr>
        <w:pStyle w:val="Normal"/>
        <w:ind w:right="0" w:firstLine="709"/>
        <w:rPr/>
      </w:pPr>
      <w:r>
        <w:rPr/>
      </w:r>
    </w:p>
    <w:p>
      <w:pPr>
        <w:pStyle w:val="Normal"/>
        <w:ind w:right="0" w:firstLine="709"/>
        <w:rPr/>
      </w:pPr>
      <w:r>
        <w:rPr/>
        <w:t>4</w:t>
      </w:r>
      <w:r>
        <w:rPr>
          <w:lang w:val="en-US"/>
        </w:rPr>
        <w:t>35</w:t>
      </w:r>
      <w:r>
        <w:rPr/>
        <w:t xml:space="preserve">. Накопи радость в сердце. Освети ее искрами путь для опечаленных и оскорбленных. Дух задыхается без ощущений счастья. И если нет его в твоей жизни, все равно верь в лучшее. Оно придет. Оно согреет и освятит дух наш. Радость — целительница наша. Радость — владычица нашей жизни. </w:t>
      </w:r>
    </w:p>
    <w:p>
      <w:pPr>
        <w:pStyle w:val="Normal"/>
        <w:ind w:right="0" w:firstLine="709"/>
        <w:rPr/>
      </w:pPr>
      <w:r>
        <w:rPr/>
        <w:t>Суета мира заслоняет путь духа. И еще сложнее становится жизнь, когда пытаешься вырваться, оборвав путы прежних привязанностей. И никому нет пользы от печали и сожалений о прошлом. Можно копить обиды. Можно быть злопамятным. Но это все не поможет нашему сознанию освоить новые пределы совершенства. Без радости нет прозрений. Без радости не открываются Врата Тайны.</w:t>
      </w:r>
    </w:p>
    <w:p>
      <w:pPr>
        <w:pStyle w:val="Normal"/>
        <w:ind w:right="0" w:firstLine="709"/>
        <w:rPr/>
      </w:pPr>
      <w:r>
        <w:rPr/>
      </w:r>
    </w:p>
    <w:p>
      <w:pPr>
        <w:pStyle w:val="Normal"/>
        <w:ind w:right="0" w:firstLine="709"/>
        <w:rPr/>
      </w:pPr>
      <w:r>
        <w:rPr/>
        <w:t>436. Путешествие через череду дней утомляет, если проводить его в постоянных спорах об истине. Трудна судьба идущего по земле. Чем чище он хочет стать, тем больше грязи в него летит. Чем ярче становится свет его сердца, тем больше заграждений ставится, чтобы мир не ослеп от него. Маяки нужны для тех, кто хочет миновать опасные мели. Контрабандистам милее тьма. Луч тому освещает дорогу, кто призвал его на помощь. Для замерзающего костер — спасение, как для умирающего от жажды — глоток воды. То и другое может случиться в пустыне, где вчерашний колодец замели ветра времени.</w:t>
      </w:r>
    </w:p>
    <w:p>
      <w:pPr>
        <w:pStyle w:val="Normal"/>
        <w:ind w:right="0" w:firstLine="709"/>
        <w:rPr/>
      </w:pPr>
      <w:r>
        <w:rPr/>
      </w:r>
    </w:p>
    <w:p>
      <w:pPr>
        <w:pStyle w:val="Normal"/>
        <w:ind w:right="0" w:firstLine="709"/>
        <w:rPr/>
      </w:pPr>
      <w:r>
        <w:rPr/>
        <w:t xml:space="preserve">437. Утоление жажды страстей не может наступить никогда. Лишь возобновление невинности поможет избежать власти желаний. Не желайте — и власть мирская будет отсутствовать в вашей внутренней вселенной. </w:t>
      </w:r>
    </w:p>
    <w:p>
      <w:pPr>
        <w:pStyle w:val="Normal"/>
        <w:ind w:right="0" w:firstLine="709"/>
        <w:rPr/>
      </w:pPr>
      <w:r>
        <w:rPr/>
        <w:t xml:space="preserve">Дух обречен расти через тело, данное нам. Привхождения духа будут совершаться непрестанно — словно инъекции лекарственных средств для занемогших органов. </w:t>
      </w:r>
    </w:p>
    <w:p>
      <w:pPr>
        <w:pStyle w:val="Normal"/>
        <w:ind w:right="0" w:firstLine="709"/>
        <w:rPr/>
      </w:pPr>
      <w:r>
        <w:rPr/>
        <w:t xml:space="preserve">Определение насыщения каждой сферы сознания есть ощущение тесноты и наполненности, когда требуется переход на новый, девственный, уровень восприятия мира. </w:t>
      </w:r>
    </w:p>
    <w:p>
      <w:pPr>
        <w:pStyle w:val="Normal"/>
        <w:ind w:right="0" w:firstLine="709"/>
        <w:rPr/>
      </w:pPr>
      <w:r>
        <w:rPr/>
        <w:t xml:space="preserve">Прекращение желаний не значит отсутствия чувств, но — полное их одухотворение и использование в благородных целях. </w:t>
      </w:r>
    </w:p>
    <w:p>
      <w:pPr>
        <w:pStyle w:val="Normal"/>
        <w:ind w:right="0" w:firstLine="709"/>
        <w:rPr/>
      </w:pPr>
      <w:r>
        <w:rPr/>
        <w:t xml:space="preserve">Сострадание не просто лозунговое понятие, но насущная необходимость человечества. </w:t>
      </w:r>
    </w:p>
    <w:p>
      <w:pPr>
        <w:pStyle w:val="Normal"/>
        <w:ind w:right="0" w:firstLine="709"/>
        <w:rPr/>
      </w:pPr>
      <w:r>
        <w:rPr/>
        <w:t xml:space="preserve">Бессердечие черной ложи известно. Утверждая «золотой миллиард» как стратегию развития мира, теневое правительство мечтает жить в роскоши и благополучии, тогда как остальных людей оно приговорило к уничтожению, даже не задумываясь о последствиях. Корни фашизма, сионизма и, отчасти, псевдокоммунизма лежат в бесчеловечности. </w:t>
      </w:r>
    </w:p>
    <w:p>
      <w:pPr>
        <w:pStyle w:val="Normal"/>
        <w:ind w:right="0" w:firstLine="709"/>
        <w:rPr/>
      </w:pPr>
      <w:r>
        <w:rPr/>
        <w:t>Сама судьба распорядится, кому, что дать и кого сделать карающим мечом или рукой благодетеля. «Да будет Воля Твоя!» — не огульное проявление фатализма вокруг нас, но признание единственной реальной силы, управляющей космосом. И ей подчинено вращение планет, смена времен года, рождение и смерть империй и самих людей. В понятии судьбы милосердие и справедливость заложены изначально и безошибочно.</w:t>
      </w:r>
    </w:p>
    <w:p>
      <w:pPr>
        <w:pStyle w:val="Normal"/>
        <w:ind w:right="0" w:firstLine="709"/>
        <w:rPr/>
      </w:pPr>
      <w:r>
        <w:rPr/>
      </w:r>
    </w:p>
    <w:p>
      <w:pPr>
        <w:pStyle w:val="Normal"/>
        <w:ind w:right="0" w:firstLine="709"/>
        <w:rPr/>
      </w:pPr>
      <w:r>
        <w:rPr/>
        <w:t xml:space="preserve">438. Трудно опускаться на план земной, но нужно понимать ответственность за то дело, которое на себя взвалил. </w:t>
      </w:r>
    </w:p>
    <w:p>
      <w:pPr>
        <w:pStyle w:val="Normal"/>
        <w:ind w:right="0" w:firstLine="709"/>
        <w:rPr/>
      </w:pPr>
      <w:r>
        <w:rPr/>
        <w:t xml:space="preserve">Нападки местных не прекратятся. Так или иначе, будет продолжение, потому что слишком велика пропасть между сознаниями. Социальная неприязнь обострена тем, что Дом Жизни для них — пустая трата денег. Они не могут представить сооружение как духовный реактор. Но если скажешь им, что пирамида вырабатывает бесплатный ток, их крестьянский ум поспешит применить все то, что полезно и экономично. </w:t>
      </w:r>
    </w:p>
    <w:p>
      <w:pPr>
        <w:pStyle w:val="Normal"/>
        <w:ind w:right="0" w:firstLine="709"/>
        <w:rPr/>
      </w:pPr>
      <w:r>
        <w:rPr/>
        <w:t>Сознание — материал тугоплавкий. Трудно что-либо изменить или убедить людей мыслить положительно. Все считают слабостью доброе отношение друг к другу.</w:t>
      </w:r>
    </w:p>
    <w:p>
      <w:pPr>
        <w:pStyle w:val="Normal"/>
        <w:ind w:right="0" w:firstLine="709"/>
        <w:rPr/>
      </w:pPr>
      <w:r>
        <w:rPr/>
      </w:r>
    </w:p>
    <w:p>
      <w:pPr>
        <w:pStyle w:val="Normal"/>
        <w:ind w:right="0" w:firstLine="709"/>
        <w:rPr/>
      </w:pPr>
      <w:r>
        <w:rPr/>
        <w:t xml:space="preserve">439. Как сундук с различными драгоценностями Алтай семизвонный. </w:t>
      </w:r>
    </w:p>
    <w:p>
      <w:pPr>
        <w:pStyle w:val="Normal"/>
        <w:ind w:right="0" w:firstLine="709"/>
        <w:rPr/>
      </w:pPr>
      <w:r>
        <w:rPr/>
        <w:t xml:space="preserve">В древней легенде сказано, что как-то охотник, преследуя зверя, нашел пещеру на вершине горы, которая была труднодоступна. Нужно было долго спускаться вниз по веревке. </w:t>
      </w:r>
    </w:p>
    <w:p>
      <w:pPr>
        <w:pStyle w:val="Normal"/>
        <w:ind w:right="0" w:firstLine="709"/>
        <w:rPr/>
      </w:pPr>
      <w:r>
        <w:rPr/>
        <w:t xml:space="preserve">После изрядного напряжения он попал внутрь и увидел множество сокровищ. Казалось, это было лежбище дракона, который давно сгинул в песках времени. </w:t>
      </w:r>
    </w:p>
    <w:p>
      <w:pPr>
        <w:pStyle w:val="Normal"/>
        <w:ind w:right="0" w:firstLine="709"/>
        <w:rPr/>
      </w:pPr>
      <w:r>
        <w:rPr/>
        <w:t xml:space="preserve">Глаза охотника загорелись. Он набил полную переметную суму камнями, но не заметил в углу книг и свитков, лежащих высокой стопкой. С большим трудом он поднялся на вершину горы и взвалил этот груз на коня. </w:t>
      </w:r>
    </w:p>
    <w:p>
      <w:pPr>
        <w:pStyle w:val="Normal"/>
        <w:ind w:right="0" w:firstLine="709"/>
        <w:rPr/>
      </w:pPr>
      <w:r>
        <w:rPr/>
        <w:t xml:space="preserve">Он стал богатым баем. Его стада и табуны были неисчислимы. И по прошествии времени он состарился. Его одолели боли. </w:t>
      </w:r>
    </w:p>
    <w:p>
      <w:pPr>
        <w:pStyle w:val="Normal"/>
        <w:ind w:right="0" w:firstLine="709"/>
        <w:rPr/>
      </w:pPr>
      <w:r>
        <w:rPr/>
        <w:t xml:space="preserve">Множество шаманов и лекарей не могли определить его болезнь. И только один мудрый старец, кеспокчи, сказал, что средство от нее изложено в книге, скрытой в пещере священной горы. </w:t>
      </w:r>
    </w:p>
    <w:p>
      <w:pPr>
        <w:pStyle w:val="Normal"/>
        <w:ind w:right="0" w:firstLine="709"/>
        <w:rPr/>
      </w:pPr>
      <w:r>
        <w:rPr/>
        <w:t xml:space="preserve">Туда были посланы слуги, охотники и табунщики, но не смогли найти ее. </w:t>
      </w:r>
    </w:p>
    <w:p>
      <w:pPr>
        <w:pStyle w:val="Normal"/>
        <w:ind w:right="0" w:firstLine="709"/>
        <w:rPr/>
      </w:pPr>
      <w:r>
        <w:rPr/>
        <w:t xml:space="preserve">Вспомнил бай, что, будучи бедным, он посещал это место, которое сделало его богатым. Вспомнил о книгах, которые он мельком видел, и решил сам испытать судьбу. </w:t>
      </w:r>
    </w:p>
    <w:p>
      <w:pPr>
        <w:pStyle w:val="Normal"/>
        <w:ind w:right="0" w:firstLine="709"/>
        <w:rPr/>
      </w:pPr>
      <w:r>
        <w:rPr/>
        <w:t xml:space="preserve">Ему соорудили из веревок площадку и опустили его вниз. Трудно было найти вход, ибо за много лет заросла нора кустарником. И все же бай проник внутрь. Груды сокровищ слепили его глаза и жгли душу, но он твердо знал, что исцеление его — в одной из книг. Нужно было искать этот рецепт. Но за многие годы он не уделил внимания своему обучению. </w:t>
      </w:r>
    </w:p>
    <w:p>
      <w:pPr>
        <w:pStyle w:val="Normal"/>
        <w:ind w:right="0" w:firstLine="709"/>
        <w:rPr/>
      </w:pPr>
      <w:r>
        <w:rPr/>
        <w:t>Упавшая на пол пещеры книга внезапно раскрылась. И бай увидел нарисованный в книге цветок. Он был словно живой. Дотронувшись до него, бай начал лучше видеть, глубже дышать и почувствовал во всем теле непонятную дрожь, которая пробегала сверху донизу. Дрожь превратилась в звук. Звуки собрались в музыку. Стены пещеры осветились искрами света. Казалось, что эта феерия длилась несколько минут. Но когда бай, взяв с собой книгу, вышел из пещеры, не было ни веревок, ни площадки. Он не узнавал мира. Время перенесло его на много десятилетий вперед.</w:t>
      </w:r>
    </w:p>
    <w:p>
      <w:pPr>
        <w:pStyle w:val="Normal"/>
        <w:ind w:right="0" w:firstLine="709"/>
        <w:rPr/>
      </w:pPr>
      <w:r>
        <w:rPr/>
      </w:r>
    </w:p>
    <w:p>
      <w:pPr>
        <w:pStyle w:val="Normal"/>
        <w:ind w:right="0" w:firstLine="709"/>
        <w:rPr/>
      </w:pPr>
      <w:r>
        <w:rPr/>
        <w:t xml:space="preserve">440. Противостояние может иметь мизерные причины. Но в случае с собакой это ответ на агрессию местного населения, которое обозлено на всех приезжих по причине элементарной зависти. Дескать, ничего не растят, не держат скот, но живут припеваючи, да еще строят музеи. Это раздражает многих в силу разницы интересов. Дескать, если бы построили питейное заведение, то это не вызвало бы такого отторжения и было бы понятно. </w:t>
      </w:r>
    </w:p>
    <w:p>
      <w:pPr>
        <w:pStyle w:val="Normal"/>
        <w:ind w:right="0" w:firstLine="709"/>
        <w:rPr/>
      </w:pPr>
      <w:r>
        <w:rPr/>
        <w:t xml:space="preserve">Отрыжка уходящей эпохи никогда не смирится с чистотой нового мышления, которое только начинает нарождаться на планете. Но именно энергия противостояния создает напряжение нужной защиты. Испытание страхом тренирует воинов. И как же иначе научиться мужеству, если не в бою? </w:t>
      </w:r>
    </w:p>
    <w:p>
      <w:pPr>
        <w:pStyle w:val="Normal"/>
        <w:ind w:right="0" w:firstLine="709"/>
        <w:rPr/>
      </w:pPr>
      <w:r>
        <w:rPr/>
        <w:t xml:space="preserve">Лишь малодушие впускает врага в крепость. А нам доверено охранять устои Дома Жизни, который есть предвестник грядущих построений Звенигорода. </w:t>
      </w:r>
    </w:p>
    <w:p>
      <w:pPr>
        <w:pStyle w:val="Normal"/>
        <w:ind w:right="0" w:firstLine="709"/>
        <w:rPr/>
      </w:pPr>
      <w:r>
        <w:rPr/>
        <w:t>Пусть плавают в луже злопамятства. Людей не разубедишь, ибо инерция злорадства подогревается местной властью, искусно дискредитирующей дела наши. Дескать, какова собака, таков и хозяин. Но нужно понимать, что животное, прежде всего, реагирует на сгущенную агрессию мыслеформ в пространстве. И соответственно отвечает, защищая хозяина. Собака — символ совести в древних культах. Недаром Анубис имеет ее обличье. От нее не скрыть притворства. Она видит, в каких мыслезнаках живет человек и какой аурой окружен.</w:t>
      </w:r>
    </w:p>
    <w:p>
      <w:pPr>
        <w:pStyle w:val="Normal"/>
        <w:ind w:right="0" w:firstLine="709"/>
        <w:rPr/>
      </w:pPr>
      <w:r>
        <w:rPr/>
      </w:r>
    </w:p>
    <w:p>
      <w:pPr>
        <w:pStyle w:val="Normal"/>
        <w:ind w:right="0" w:firstLine="709"/>
        <w:rPr/>
      </w:pPr>
      <w:r>
        <w:rPr/>
        <w:t>441. Заступница наша во все века, Матерь, Пресвятая Богородица! Спаси и сохрани детей наших и весь род человеческий от падения в бездну безумия и заблуждений! Яви Лик вечной тайны детям Своим и утоли печали наши в мольбе непрестанной! Сердцем говорим с Тобой! Сердцем, полным благоговения и любви! Любим Тебя как Матерь нашего Мира и просим укрыть Покровом Своим всю Землю нашу как дом обитания тех, кто свято в Тебя верит! Хвала Тебе, Пресвятая Богородица, Матерь наша! Аминь.</w:t>
      </w:r>
    </w:p>
    <w:p>
      <w:pPr>
        <w:pStyle w:val="Normal"/>
        <w:ind w:right="0" w:firstLine="709"/>
        <w:rPr/>
      </w:pPr>
      <w:r>
        <w:rPr/>
      </w:r>
    </w:p>
    <w:p>
      <w:pPr>
        <w:pStyle w:val="Normal"/>
        <w:ind w:right="0" w:firstLine="709"/>
        <w:rPr/>
      </w:pPr>
      <w:r>
        <w:rPr/>
        <w:t xml:space="preserve">442. Импульс пробужденного духа являет собой силу устремления. Чем напряженнее искра божия, тем мощнее мы постигаем важность развития сознания, которое есть откровение духа во всех мирах. Без сознания не может проявиться великая целесообразность постижения мирового опыта, который создает жемчужины сердечных накоплений. </w:t>
      </w:r>
    </w:p>
    <w:p>
      <w:pPr>
        <w:pStyle w:val="Normal"/>
        <w:ind w:right="0" w:firstLine="709"/>
        <w:rPr/>
      </w:pPr>
      <w:r>
        <w:rPr/>
        <w:t xml:space="preserve">Боги, прежде чем стать Богами, прошли по дорогам космических воплощений многие и многие сотни человеческих жизней, с достоинством и честью выдержав все искушения и испытания. Цветы зла не одурманили даже тех, кто попал в их заросли. Даже будучи в заблуждениях, не утратили они чувства совести. И их свет не погас в сердцах. </w:t>
      </w:r>
    </w:p>
    <w:p>
      <w:pPr>
        <w:pStyle w:val="Normal"/>
        <w:ind w:right="0" w:firstLine="709"/>
        <w:rPr/>
      </w:pPr>
      <w:r>
        <w:rPr/>
        <w:t xml:space="preserve">Дух знает амплитуду взлетов и падений, следуя циклам солнечных пульсаций. Но тем, кто услышал его голос, нужно не успокаиваться, но преобразовывать божественный шепот в величайшую силу святых желаний. </w:t>
      </w:r>
    </w:p>
    <w:p>
      <w:pPr>
        <w:pStyle w:val="Normal"/>
        <w:ind w:right="0" w:firstLine="709"/>
        <w:rPr/>
      </w:pPr>
      <w:r>
        <w:rPr/>
        <w:t xml:space="preserve">Устремление привлекает нужные встречи. Устремление создает вихрь событий, приводящих к результату благому. </w:t>
      </w:r>
    </w:p>
    <w:p>
      <w:pPr>
        <w:pStyle w:val="Normal"/>
        <w:ind w:right="0" w:firstLine="709"/>
        <w:rPr/>
      </w:pPr>
      <w:r>
        <w:rPr/>
        <w:t>Царь Духа живет в каждом. И его может разбудить только напряженный огонь решимости, равный клятве сердца служить Великому и Высокому Свету, и только ему одному, безраздельно и преданно.</w:t>
      </w:r>
    </w:p>
    <w:p>
      <w:pPr>
        <w:pStyle w:val="Normal"/>
        <w:ind w:right="0" w:firstLine="709"/>
        <w:rPr/>
      </w:pPr>
      <w:r>
        <w:rPr/>
      </w:r>
    </w:p>
    <w:p>
      <w:pPr>
        <w:pStyle w:val="Normal"/>
        <w:ind w:right="0" w:firstLine="709"/>
        <w:rPr/>
      </w:pPr>
      <w:r>
        <w:rPr/>
        <w:t xml:space="preserve">443. «Не уходите от жизни». Принимайте ее тяготы как знак просветления. Ноша будет расти. Но взявший на себя груз Атласа хотя бы в одной части планеты облегчает труды Владык. </w:t>
      </w:r>
    </w:p>
    <w:p>
      <w:pPr>
        <w:pStyle w:val="Normal"/>
        <w:ind w:right="0" w:firstLine="709"/>
        <w:rPr/>
      </w:pPr>
      <w:r>
        <w:rPr/>
        <w:t xml:space="preserve">Напряжение дней так велико, что его нельзя сравнить ни с каким другим во все времена. Тьма пускает в ход всевозможные уловки, в том числе клевету, угрозы и небылицы. И это отрадно. Если бы этого не было, то ничего бы не стоил каждый из нас. </w:t>
      </w:r>
    </w:p>
    <w:p>
      <w:pPr>
        <w:pStyle w:val="Normal"/>
        <w:ind w:right="0" w:firstLine="709"/>
        <w:rPr/>
      </w:pPr>
      <w:r>
        <w:rPr/>
        <w:t>Устремление к Свету, как и всякое другое жизненное явление, имеет тенденцию к накоплению энергий. И когда, минуя все препятствия, запруды и преграды, поток нашей души обретает силу, он сметает все на пути своим мощным течением, достигая желанного берега.</w:t>
      </w:r>
    </w:p>
    <w:p>
      <w:pPr>
        <w:pStyle w:val="Normal"/>
        <w:ind w:right="0" w:firstLine="709"/>
        <w:rPr/>
      </w:pPr>
      <w:r>
        <w:rPr/>
      </w:r>
    </w:p>
    <w:p>
      <w:pPr>
        <w:pStyle w:val="Normal"/>
        <w:ind w:right="0" w:firstLine="709"/>
        <w:rPr/>
      </w:pPr>
      <w:r>
        <w:rPr/>
        <w:t xml:space="preserve">444. Каждый наш день — притча во языцех у местного населения. Злорадство и небылицы заменяют народный фольклор. Но жизнь нужно проходить, стараясь не запятнать себя и быть достойным того дела, которому служишь. Дух облагораживает так называемую каждодневность, которая Нами названа неповторимостью. Представляйте время, отпущенное вам, как данные вам в услужение или в помощь возможности что-то узнать или создать. </w:t>
      </w:r>
    </w:p>
    <w:p>
      <w:pPr>
        <w:pStyle w:val="Normal"/>
        <w:ind w:right="0" w:firstLine="709"/>
        <w:rPr/>
      </w:pPr>
      <w:r>
        <w:rPr/>
        <w:t xml:space="preserve">Истечение силы души во внешний мир создает новую форму пространства. </w:t>
      </w:r>
    </w:p>
    <w:p>
      <w:pPr>
        <w:pStyle w:val="Normal"/>
        <w:ind w:right="0" w:firstLine="709"/>
        <w:rPr/>
      </w:pPr>
      <w:r>
        <w:rPr/>
        <w:t xml:space="preserve">Ноосфера явлена как атмосфера вечной мысли. Но духосфера собирает в себе все высшие чаяния и побуждения человечества, вызывающие феномены явлений святых и Самой Пресвятой Богородицы, явившей нам Свою защиту и заступничество. Христианство знает множество достойных деятелей, которые искали прямой путь общения с Высшими Силами, игнорируя те привилегии, которые дает духовная власть. </w:t>
      </w:r>
    </w:p>
    <w:p>
      <w:pPr>
        <w:pStyle w:val="Normal"/>
        <w:ind w:right="0" w:firstLine="709"/>
        <w:rPr/>
      </w:pPr>
      <w:r>
        <w:rPr/>
        <w:t xml:space="preserve">Отведу любые стрелы. Дам щит от любых мечей и копий. Лишь бы чистота духа и верность оставались такими же огненными. </w:t>
      </w:r>
    </w:p>
    <w:p>
      <w:pPr>
        <w:pStyle w:val="Normal"/>
        <w:ind w:right="0" w:firstLine="709"/>
        <w:rPr/>
      </w:pPr>
      <w:r>
        <w:rPr/>
        <w:t xml:space="preserve">Любви нельзя научить. Преданность не обретешь внезапно. Веру не постигнешь рассудком. Но все они являют свое присутствие в существовании каждого человека наравне с материальными сокровищами и иногда имеют гораздо более важную роль в жизни, чем последние. </w:t>
      </w:r>
    </w:p>
    <w:p>
      <w:pPr>
        <w:pStyle w:val="Normal"/>
        <w:ind w:right="0" w:firstLine="709"/>
        <w:rPr/>
      </w:pPr>
      <w:r>
        <w:rPr/>
        <w:t>То, что посылается судьбой, нужно принимать. Если постоянно пить мед, то и он станет горьким. Испытания духа необходимы, ибо молот Яви непрестанно выковывает нашу силу и непоколебимость. И кто знает, какое качество создает в нас каждый удар? Это будет ясно лишь в будущем.</w:t>
      </w:r>
    </w:p>
    <w:p>
      <w:pPr>
        <w:pStyle w:val="Normal"/>
        <w:ind w:right="0" w:firstLine="709"/>
        <w:rPr/>
      </w:pPr>
      <w:r>
        <w:rPr/>
      </w:r>
    </w:p>
    <w:p>
      <w:pPr>
        <w:pStyle w:val="Normal"/>
        <w:ind w:right="0" w:firstLine="709"/>
        <w:rPr/>
      </w:pPr>
      <w:r>
        <w:rPr/>
        <w:t xml:space="preserve">445. Личные убеждения не нужно путать с Моими Указаниями. Конечно, ошибки неизбежны как по причине невмещения, так и по невозможности сказать о несказуемом. Еще раз говорю — самые важные истины могут быть переданы только энергетически. Как это произойдет — в виде тонкого взгляда, неощутимого касания или волны чудесного звучания, — не столь важно. Даже аромат может послужить посредником просветления, как и горная прана. Но есть один признак, позволяющий безошибочно определить принадлежность источника к Братству. Это особое вдохновенное состояние после прочтения и ощущение внутреннего жара, если, конечно, человек не находится в стадии хронического безразличия ко всему. </w:t>
      </w:r>
    </w:p>
    <w:p>
      <w:pPr>
        <w:pStyle w:val="Normal"/>
        <w:ind w:right="0" w:firstLine="709"/>
        <w:rPr/>
      </w:pPr>
      <w:r>
        <w:rPr/>
        <w:t xml:space="preserve">Под пеленой депрессии все покрывается пеплом серой и скучной обыденности. Большинство людей пребывают в состоянии апатии, заражая пространство и здоровые силы человечества. </w:t>
      </w:r>
    </w:p>
    <w:p>
      <w:pPr>
        <w:pStyle w:val="Normal"/>
        <w:ind w:right="0" w:firstLine="709"/>
        <w:rPr/>
      </w:pPr>
      <w:r>
        <w:rPr/>
        <w:t xml:space="preserve">Преломление Луча в ауре собственных представлений, конечно же, искажает веления Луча, ибо радуга являет как содружество цветов, так и их враждебность друг другу. В художественной композиции светлый угол должен быть уравновешен темным противоположным. Ауры разных цветов могут выпивать друг у друга энергию. </w:t>
      </w:r>
    </w:p>
    <w:p>
      <w:pPr>
        <w:pStyle w:val="Normal"/>
        <w:ind w:right="0" w:firstLine="709"/>
        <w:rPr/>
      </w:pPr>
      <w:r>
        <w:rPr/>
        <w:t>Поток синих звезд укрупняется. Дух получает помощь Неба.</w:t>
      </w:r>
    </w:p>
    <w:p>
      <w:pPr>
        <w:pStyle w:val="Normal"/>
        <w:ind w:right="0" w:firstLine="709"/>
        <w:rPr/>
      </w:pPr>
      <w:r>
        <w:rPr/>
      </w:r>
    </w:p>
    <w:p>
      <w:pPr>
        <w:pStyle w:val="Normal"/>
        <w:ind w:right="0" w:firstLine="709"/>
        <w:rPr/>
      </w:pPr>
      <w:r>
        <w:rPr/>
        <w:t xml:space="preserve">446. Толуно дало новое ощущение места. Если луч, накрывающий тебя, превратился в белую фигуру женщины, уходящую головой в небеса, значит, защита, воспитание и обучение Матерью Мира продолжаются, ибо само пространство есть место Ее работы, а Хроника Акаши являет бесконечные свитки знаний, из которых течет мед мудрости. </w:t>
      </w:r>
    </w:p>
    <w:p>
      <w:pPr>
        <w:pStyle w:val="Normal"/>
        <w:ind w:right="0" w:firstLine="709"/>
        <w:rPr/>
      </w:pPr>
      <w:r>
        <w:rPr/>
        <w:t xml:space="preserve">Вхождение в канал космической связи там особенно успешно, потому что место чисто и благодатно. Суровость камней и скудность травы, голос Катуни невдалеке и облака, являющие лики старцев, девушек и юношей, детей и животных, такие живописные, словно само небо хочет показать лица тех существ, которые некогда жили в верхнем и нижнем городе. </w:t>
      </w:r>
    </w:p>
    <w:p>
      <w:pPr>
        <w:pStyle w:val="Normal"/>
        <w:ind w:right="0" w:firstLine="709"/>
        <w:rPr/>
      </w:pPr>
      <w:r>
        <w:rPr/>
        <w:t xml:space="preserve">Верхним город был тогда, когда у подножия гор плескалось Уймонское море, которое имело выход в центрально-азиатские морские просторы. Потом, когда море ушло, на месте нижнего плато был выстроен новый город для тех, кто захотел спуститься ниже. Но наверху остались жилища жрецов. Некоторые пещеры до сих пор пригодны для сносного жилья. </w:t>
      </w:r>
    </w:p>
    <w:p>
      <w:pPr>
        <w:pStyle w:val="Normal"/>
        <w:ind w:right="0" w:firstLine="709"/>
        <w:rPr/>
      </w:pPr>
      <w:r>
        <w:rPr/>
        <w:t>Когда племя тюгю пришло в эти места, здесь уже не было ничего. Только сила благодатной энергии привлекла кеспокчи. И они сотворили здесь мемориал для знаменитых и святых людей алтайского народа.</w:t>
      </w:r>
    </w:p>
    <w:p>
      <w:pPr>
        <w:pStyle w:val="Normal"/>
        <w:ind w:right="0" w:firstLine="709"/>
        <w:rPr/>
      </w:pPr>
      <w:r>
        <w:rPr/>
      </w:r>
    </w:p>
    <w:p>
      <w:pPr>
        <w:pStyle w:val="Normal"/>
        <w:ind w:right="0" w:firstLine="709"/>
        <w:rPr/>
      </w:pPr>
      <w:r>
        <w:rPr/>
        <w:t>447. Носители чистого огня так редки в наше время. Позиционирование своих незначительных талантов есть та часть саморекламы, которой занимаются мелкие люди, пытаясь уверить в собственной значимости низких и маленьких людей или самого себя. Но огонь своим наличием не требует никаких дополнительных подтверждений. Он греет и жжет вблизи. Холод — признак Нави или смертоносного дыхания зимы, когда вся жизнь природы замирает. По этим простейшим качествам различают и людей. Одни горячи, другие холодны. Но хуже всего теплые. Они не отвечают эволюционной задаче и способны перейти легко из друзей в стан врагов.</w:t>
      </w:r>
    </w:p>
    <w:p>
      <w:pPr>
        <w:pStyle w:val="Normal"/>
        <w:ind w:right="0" w:firstLine="709"/>
        <w:rPr/>
      </w:pPr>
      <w:r>
        <w:rPr/>
      </w:r>
    </w:p>
    <w:p>
      <w:pPr>
        <w:pStyle w:val="Normal"/>
        <w:ind w:right="0" w:firstLine="709"/>
        <w:rPr/>
      </w:pPr>
      <w:r>
        <w:rPr/>
        <w:t xml:space="preserve">448. Накопления хранятся под оболочкой качеств. И только по истечению света можно определить его интенсивность. Когда аромат тайны силен, значит, где-то есть источник познания. Новичкам не дают строптивых лошадей: иначе страх, излучаемый человеком, заставит их сбросить с себя седока. Человек, признавший Высшую Волю как единственное водительство, становится продолжателем и реализатором космических деяний на земле. </w:t>
      </w:r>
    </w:p>
    <w:p>
      <w:pPr>
        <w:pStyle w:val="Normal"/>
        <w:ind w:right="0" w:firstLine="709"/>
        <w:rPr/>
      </w:pPr>
      <w:r>
        <w:rPr/>
        <w:t>Принцип: «Как на небе, так и на земле», — указывает на параллельность существования нашего сознания во многих мирах одновременно. Земля есть лишь внешняя часть матрешки наших воплощений. А количество таких частей может быть бесконечно, достигая зерна духа, которое всегда остается неосязаемо, невидимо и неопределенно. Мы не имеем таких органов, чтобы ощутить его в Яви. Мы всегда будем чувствовать свет и тепло его огня, но увидеть средоточие, откуда все истекает, нам невозможно. И если сердце наполняется силой духа, мы испытываем прилив радости и вдохновения, ощущая неодолимую потребность творчества. Оно хлеб нашей жизни. Если нам запретят брать в руки перо или кисть, то творец в нас умрет, атрофировав уже развитую на своем уровне способность изливать внутреннюю энергию во внешний мир.</w:t>
      </w:r>
    </w:p>
    <w:p>
      <w:pPr>
        <w:pStyle w:val="Normal"/>
        <w:ind w:right="0" w:firstLine="709"/>
        <w:rPr/>
      </w:pPr>
      <w:r>
        <w:rPr/>
      </w:r>
    </w:p>
    <w:p>
      <w:pPr>
        <w:pStyle w:val="Normal"/>
        <w:ind w:right="0" w:firstLine="709"/>
        <w:rPr/>
      </w:pPr>
      <w:r>
        <w:rPr/>
        <w:t xml:space="preserve">449. Если битва вам нужна, то верьте в победу. Непреклонность воли вас закалит, ибо не может быть малодушной победа и не может быть дух разорван напополам границей неопределенности. </w:t>
      </w:r>
    </w:p>
    <w:p>
      <w:pPr>
        <w:pStyle w:val="Normal"/>
        <w:ind w:right="0" w:firstLine="709"/>
        <w:rPr/>
      </w:pPr>
      <w:r>
        <w:rPr/>
        <w:t xml:space="preserve">Нам не нужна половинчатость. Нам не нужны оправдания. Малодушие движет желанием быть спасенным, пусть даже в норе земной. Но мужеству чужды все устрашения. </w:t>
      </w:r>
    </w:p>
    <w:p>
      <w:pPr>
        <w:pStyle w:val="Normal"/>
        <w:ind w:right="0" w:firstLine="709"/>
        <w:rPr/>
      </w:pPr>
      <w:r>
        <w:rPr/>
        <w:t xml:space="preserve">Если бы мы боялись погибнуть, то мы не воплощались бы вовсе. Опасность нас отрезвляет. Но страха в нас нет. Есть только одно сожаленье в оценке собственных действий — что до конца не успели или не смогли успеть сделать то, что поручено было, много мгновений потратив на легкомыслие. Но на то земля и приняла нас, чтоб научить трудолюбию и чистоте восприятий. </w:t>
      </w:r>
    </w:p>
    <w:p>
      <w:pPr>
        <w:pStyle w:val="Normal"/>
        <w:ind w:right="0" w:firstLine="709"/>
        <w:rPr/>
      </w:pPr>
      <w:r>
        <w:rPr/>
        <w:t xml:space="preserve">Дни труда обновляют огонь понимания. Пепел наших усилий ложится к подножию цветов духа. А наше сознание продолжает работу познанья, которая скрыта в невидимой области нашей судьбы. И то, чего сегодня достигли мы, завтра станет началом поисков новых. </w:t>
      </w:r>
    </w:p>
    <w:p>
      <w:pPr>
        <w:pStyle w:val="Normal"/>
        <w:ind w:right="0" w:firstLine="709"/>
        <w:rPr/>
      </w:pPr>
      <w:r>
        <w:rPr/>
        <w:t>Каждое утро все начинаем с чистого листа, замирая от робости, что вдруг мы утратили способность внятно выражать свои мысли и забыли великую заповедь Липика: «Пиши только то, что от сердца идет!»</w:t>
      </w:r>
    </w:p>
    <w:p>
      <w:pPr>
        <w:pStyle w:val="Normal"/>
        <w:ind w:right="0" w:firstLine="709"/>
        <w:rPr/>
      </w:pPr>
      <w:r>
        <w:rPr/>
      </w:r>
    </w:p>
    <w:p>
      <w:pPr>
        <w:pStyle w:val="Normal"/>
        <w:ind w:right="0" w:firstLine="709"/>
        <w:rPr/>
      </w:pPr>
      <w:r>
        <w:rPr/>
        <w:t xml:space="preserve">450. Конец темной половины обозначен атаками. Удары идут со всех сторон. Но это не помешает нам войти во Врата Новой Силы. Мощь Великих Богов, Хранителей Мира, всегда над нами и с нами. «Против Нас никто не силен». Мы помощь окажем. Нужно только вспомнить о Нас и обратиться в нужный момент, исчерпав напряжение собственных сил. В этом факте — трогательное отношение и бережливость к каждой искре Иерархии, посланной в мир страданий. </w:t>
      </w:r>
    </w:p>
    <w:p>
      <w:pPr>
        <w:pStyle w:val="Normal"/>
        <w:ind w:right="0" w:firstLine="709"/>
        <w:rPr/>
      </w:pPr>
      <w:r>
        <w:rPr/>
        <w:t xml:space="preserve">Люди только и делают, что умножают скорбь в сердцах друг у друга. И мизерная часть человечества пытается сделать мир лучше. И все же Воины Света рождаются и вырастают, удерживая часть доверенных им позиций. </w:t>
      </w:r>
    </w:p>
    <w:p>
      <w:pPr>
        <w:pStyle w:val="Normal"/>
        <w:ind w:right="0" w:firstLine="709"/>
        <w:rPr/>
      </w:pPr>
      <w:r>
        <w:rPr/>
        <w:t>Территория лишь условное место служения духа. А сам он в Вечности пребывает, обновляя восприятие сознания ежемгновенно — как горячие угли сбрасывают пепел, под которым они умирают. Движение Вечной Мысли, Великое Дыхание Космоса, раздувает пепел забвения и инволюции, от которого гаснет великий огонь творчества. Чтобы пламя было чистым, нужно должное напряжение потока Великого Дыхания. Даже обычное электричество требует определенного напряжения в цепи: иначе не будет работать ни большой, ни малый агрегат или механизм, подключенный к току. Мощь энергий так сильна, что вобрать ее в полном объеме — значит умереть.</w:t>
      </w:r>
    </w:p>
    <w:p>
      <w:pPr>
        <w:pStyle w:val="Normal"/>
        <w:ind w:right="0" w:firstLine="709"/>
        <w:rPr/>
      </w:pPr>
      <w:r>
        <w:rPr/>
      </w:r>
    </w:p>
    <w:p>
      <w:pPr>
        <w:pStyle w:val="Normal"/>
        <w:ind w:right="0" w:firstLine="709"/>
        <w:rPr/>
      </w:pPr>
      <w:r>
        <w:rPr/>
        <w:t xml:space="preserve">451. Молитесь за весь мир. Зарю Света приняв в сердце, через звезды посылайте великое благо космической радости. У духа много слов несказанных. У духа много мыслей живых. Идем дорогой звездной, судьбой указанной. И не погаснет свет. И Голос Мой не умолкнет. Вел, веду и буду вести за Собою всегда, определяя миг величия простоты, в форме которой пребываем сейчас. </w:t>
      </w:r>
    </w:p>
    <w:p>
      <w:pPr>
        <w:pStyle w:val="Normal"/>
        <w:ind w:right="0" w:firstLine="709"/>
        <w:rPr/>
      </w:pPr>
      <w:r>
        <w:rPr/>
        <w:t>Человеческая жизнь тем и ценна, что в ней вырабатывается упорство в достижении цели, ибо стихии здесь настолько мощны в плотности своей, что контакт с ними создает напряжение обучающее. Их одоление — это не борьба с ними, но утончение их в себе и облагораживание вовне.</w:t>
      </w:r>
    </w:p>
    <w:p>
      <w:pPr>
        <w:pStyle w:val="Normal"/>
        <w:ind w:right="0" w:firstLine="709"/>
        <w:rPr/>
      </w:pPr>
      <w:r>
        <w:rPr/>
      </w:r>
    </w:p>
    <w:p>
      <w:pPr>
        <w:pStyle w:val="Normal"/>
        <w:ind w:right="0" w:firstLine="709"/>
        <w:rPr/>
      </w:pPr>
      <w:r>
        <w:rPr/>
        <w:t xml:space="preserve">452. Добрые люди всех религий молятся о благополучии мира. Явление устремления к справедливости и правде не может оставить сердца людей. Люди полны надежды и тщательно лелеют ее, постепенно превращая в реальность. </w:t>
      </w:r>
    </w:p>
    <w:p>
      <w:pPr>
        <w:pStyle w:val="Normal"/>
        <w:ind w:right="0" w:firstLine="709"/>
        <w:rPr/>
      </w:pPr>
      <w:r>
        <w:rPr/>
        <w:t>Каждому человечеству посылается испытание благоденствием и несчастьями в разные периоды мировые. Только так куется характер сострадания и правильного пути. Не всегда люди понимают добрые советы и внушения. Вначале судьба говорит голосом близких и друзей. А потом, когда все это игнорируется, она начинает грохотать голосом врагов, угроз и жестких действий. И все это будет длиться до тех пор, пока человек не поймет, где он оступился.</w:t>
      </w:r>
    </w:p>
    <w:p>
      <w:pPr>
        <w:pStyle w:val="Normal"/>
        <w:ind w:right="0" w:firstLine="709"/>
        <w:rPr/>
      </w:pPr>
      <w:r>
        <w:rPr/>
      </w:r>
    </w:p>
    <w:p>
      <w:pPr>
        <w:pStyle w:val="Normal"/>
        <w:ind w:right="0" w:firstLine="709"/>
        <w:rPr/>
      </w:pPr>
      <w:r>
        <w:rPr/>
        <w:t>453. Во зле упорствуя, святыни не достигнуть. Освободись от самости густой, что дымной кисеей, туманом мокрым мир укрывает так, что невозможно различить черты явлений истины. Костры земные, даже те горят лениво под моросящим ледяным дождем. Лишь небо ясное, как свиток тайны тайн, далекие и близкие являет знаки. Сумей увидеть. А увидев, прочитай, что для тебя сложили звезды. Руны откровений так незаметны, что нельзя увидеть их зреньем человечьим, а лишь глаз чувств или ментальное виденье обозначают присутствие всего, что важно в обычной жизни.</w:t>
      </w:r>
    </w:p>
    <w:p>
      <w:pPr>
        <w:pStyle w:val="Normal"/>
        <w:ind w:right="0" w:firstLine="709"/>
        <w:rPr/>
      </w:pPr>
      <w:r>
        <w:rPr/>
      </w:r>
    </w:p>
    <w:p>
      <w:pPr>
        <w:pStyle w:val="Normal"/>
        <w:ind w:right="0" w:firstLine="709"/>
        <w:rPr/>
      </w:pPr>
      <w:r>
        <w:rPr/>
        <w:t xml:space="preserve">454. Течет ветер времени, перенося человеческие песчинки с одного места на другое, наметая в одном месте высокий бархан, а в другом делая глубокое, почти непроходимое ущелье. </w:t>
      </w:r>
    </w:p>
    <w:p>
      <w:pPr>
        <w:pStyle w:val="Normal"/>
        <w:ind w:right="0" w:firstLine="709"/>
        <w:rPr/>
      </w:pPr>
      <w:r>
        <w:rPr/>
        <w:t xml:space="preserve">Дух движет тайною пустынь. Дух движет переселением народов. И если Америку накроет тьма от извержения супервулкана, а Европа уйдет под воду, то только Россия, Китай, Австралия и вся Азия примут волну переселенцев из Старого Света. </w:t>
      </w:r>
    </w:p>
    <w:p>
      <w:pPr>
        <w:pStyle w:val="Normal"/>
        <w:ind w:right="0" w:firstLine="709"/>
        <w:rPr/>
      </w:pPr>
      <w:r>
        <w:rPr/>
        <w:t xml:space="preserve">Сибирь способна принять от полутора до двух миллиардов человек, которые просто растворятся на ее просторах, используя природные ресурсы. Не для таких ли времен грозных хранимы были эти места? С другой стороны, многих отпугивает суровость климата и дальнее расстояние. Скорее всего, Аляска, Канада и Южная Америка больше подойдут для обитания волны беженцев из США. </w:t>
      </w:r>
    </w:p>
    <w:p>
      <w:pPr>
        <w:pStyle w:val="Normal"/>
        <w:ind w:right="0" w:firstLine="709"/>
        <w:rPr/>
      </w:pPr>
      <w:r>
        <w:rPr/>
        <w:t xml:space="preserve">Американская кальдера явится лишь тогда, когда Лемурия и Атлантида начнут освобождать свои земли от вод. К тому же, Антарктида как необъятный по площади континент освобождается ото льда, являя города такой древности, что ставит ученых в невиданное замешательство, ибо датировка их отодвигается на сто тысяч лет назад от Р.Х. </w:t>
      </w:r>
    </w:p>
    <w:p>
      <w:pPr>
        <w:pStyle w:val="Normal"/>
        <w:ind w:right="0" w:firstLine="709"/>
        <w:rPr/>
      </w:pPr>
      <w:r>
        <w:rPr/>
        <w:t xml:space="preserve">Первая физическая раса существовала в Антарктике. Гиганты ростом в четырнадцать-восемнадцать метров обладали не только огромной физической силой, но и владели мощью духовных энергий. Но они не способны были наносить вред себе подобным существам. </w:t>
      </w:r>
    </w:p>
    <w:p>
      <w:pPr>
        <w:pStyle w:val="Normal"/>
        <w:ind w:right="0" w:firstLine="709"/>
        <w:rPr/>
      </w:pPr>
      <w:r>
        <w:rPr/>
        <w:t>Великие города Антарктиды еще ждут своих исследователей.</w:t>
      </w:r>
    </w:p>
    <w:p>
      <w:pPr>
        <w:pStyle w:val="Normal"/>
        <w:ind w:right="0" w:firstLine="709"/>
        <w:rPr/>
      </w:pPr>
      <w:r>
        <w:rPr/>
      </w:r>
    </w:p>
    <w:p>
      <w:pPr>
        <w:pStyle w:val="Normal"/>
        <w:ind w:right="0" w:firstLine="709"/>
        <w:rPr/>
      </w:pPr>
      <w:r>
        <w:rPr/>
        <w:t>455. Не стройте дом на пепелище. Не бередите память лет. Пусть тот другое место ищет, в котором горечи уж нет. Зола хранит всю соль мгновений и освящает те места, где скорбь ушедших поколений вошла в небесные уста. Шептало небо: «Успокойтесь! Уймите ссоры и разлад!» Но в людях умолкала совесть. И глух был ум. Теперь зола после огня очистит землю и утолит ее печаль. И будет так же берег зелен — покой неведомый луча. Но что же человек здесь ищет, пытаясь новый строить дом? Ведь не простыло пепелище, не отдохнуло подо льдом.</w:t>
      </w:r>
    </w:p>
    <w:p>
      <w:pPr>
        <w:pStyle w:val="Normal"/>
        <w:ind w:right="0" w:firstLine="709"/>
        <w:rPr/>
      </w:pPr>
      <w:r>
        <w:rPr/>
      </w:r>
    </w:p>
    <w:p>
      <w:pPr>
        <w:pStyle w:val="Normal"/>
        <w:ind w:right="0" w:firstLine="709"/>
        <w:rPr/>
      </w:pPr>
      <w:r>
        <w:rPr/>
        <w:t>4</w:t>
      </w:r>
      <w:r>
        <w:rPr>
          <w:lang w:val="en-US"/>
        </w:rPr>
        <w:t>56</w:t>
      </w:r>
      <w:r>
        <w:rPr/>
        <w:t xml:space="preserve">. Чаша — синтезатор токов. Их скрещивается там невероятное количество, начиная от мыслей благих близких и дальних друзей и, поднимаясь выше по градации воздействий, до токов дальних миров и Высоких Владык. Все это, уплотняясь, ассимилируется и превращается в идею мгновения или ведет человека в течение всего разумного существования — от человеческого существа до самого просветленного Будды. </w:t>
      </w:r>
    </w:p>
    <w:p>
      <w:pPr>
        <w:pStyle w:val="Normal"/>
        <w:ind w:right="0" w:firstLine="709"/>
        <w:rPr/>
      </w:pPr>
      <w:r>
        <w:rPr/>
        <w:t xml:space="preserve">Ассимиляция приспосабливает все необычные знания, приходящие в виде излучений, к единой мере ценностей, когда фильтруется то, что Чаша не может принять, по принципу невмещения. Это может касаться как низких проявлений, так и самых высоких. Глаз считает тьмой как великий свет, так и аспидные глубины. Но дух знает меру силы своей. </w:t>
      </w:r>
    </w:p>
    <w:p>
      <w:pPr>
        <w:pStyle w:val="Normal"/>
        <w:ind w:right="0" w:firstLine="709"/>
        <w:rPr/>
      </w:pPr>
      <w:r>
        <w:rPr/>
        <w:t>Чаша редко бывает наполнена. Сам этот фактор означает присутствие Водителя Планеты в земном теле.</w:t>
      </w:r>
    </w:p>
    <w:p>
      <w:pPr>
        <w:pStyle w:val="Normal"/>
        <w:ind w:right="0" w:firstLine="709"/>
        <w:rPr/>
      </w:pPr>
      <w:r>
        <w:rPr/>
      </w:r>
    </w:p>
    <w:p>
      <w:pPr>
        <w:pStyle w:val="Normal"/>
        <w:ind w:right="0" w:firstLine="709"/>
        <w:rPr/>
      </w:pPr>
      <w:r>
        <w:rPr/>
        <w:t xml:space="preserve">457. Только каждодневное напряжение труда обнажает наши таланты и способности, которые мы только-только нащупали, увидев в себе, словно костра уголек — в остывающей золе. И, лишь раздувая его, мы превращаем едва заметную искру в свет, озаряющий мрак непонимания. </w:t>
      </w:r>
    </w:p>
    <w:p>
      <w:pPr>
        <w:pStyle w:val="Normal"/>
        <w:ind w:right="0" w:firstLine="709"/>
        <w:rPr/>
      </w:pPr>
      <w:r>
        <w:rPr/>
        <w:t>Труд не мешает восхождению мысли, но помогает улавливать подробности текущего времени, извлекая из них квинтэссенцию творчества.</w:t>
      </w:r>
    </w:p>
    <w:p>
      <w:pPr>
        <w:pStyle w:val="Normal"/>
        <w:ind w:right="0" w:firstLine="709"/>
        <w:rPr/>
      </w:pPr>
      <w:r>
        <w:rPr/>
      </w:r>
    </w:p>
    <w:p>
      <w:pPr>
        <w:pStyle w:val="Normal"/>
        <w:ind w:right="0" w:firstLine="709"/>
        <w:rPr/>
      </w:pPr>
      <w:r>
        <w:rPr/>
        <w:t>458. Аль-рауна — так называли мандрагору в древности. По преданию, она растет на месте пролития человеческой крови. Есть люди, аль-рауны, берущие на себя энергию преступления, совершенного в домах, где они поселились.</w:t>
      </w:r>
    </w:p>
    <w:p>
      <w:pPr>
        <w:pStyle w:val="Normal"/>
        <w:ind w:right="0" w:firstLine="709"/>
        <w:rPr/>
      </w:pPr>
      <w:r>
        <w:rPr/>
      </w:r>
    </w:p>
    <w:p>
      <w:pPr>
        <w:pStyle w:val="Normal"/>
        <w:ind w:right="0" w:firstLine="709"/>
        <w:rPr/>
      </w:pPr>
      <w:r>
        <w:rPr/>
        <w:t xml:space="preserve">459. Время не кончается, когда мы заканчиваем свой путь. Но не значит ли это, что мы просто устали и набираемся сил перед новой дорогой? </w:t>
      </w:r>
    </w:p>
    <w:p>
      <w:pPr>
        <w:pStyle w:val="Normal"/>
        <w:ind w:right="0" w:firstLine="709"/>
        <w:rPr/>
      </w:pPr>
      <w:r>
        <w:rPr/>
        <w:t>Для нашей жизни нет преград. Когда мы засыпаем в этом мире, мы просыпаемся в другом. И наоборот. Значит, сознание не умирает, а лишь переходит в другую форму существования. Значит, нет мертвых душ — есть лишь мертвые тела. И все наши ушедшие родные живы либо в мире радости, либо в мире земном, переродившись в новом теле. Жизнь не может остановиться. Жизнь не может умереть, ибо даже на опавших листьях растет новая трава, чтобы стать питанием для животного мира.</w:t>
      </w:r>
    </w:p>
    <w:p>
      <w:pPr>
        <w:pStyle w:val="Normal"/>
        <w:ind w:right="0" w:firstLine="709"/>
        <w:rPr/>
      </w:pPr>
      <w:r>
        <w:rPr/>
      </w:r>
    </w:p>
    <w:p>
      <w:pPr>
        <w:pStyle w:val="Normal"/>
        <w:ind w:right="0" w:firstLine="709"/>
        <w:rPr/>
      </w:pPr>
      <w:r>
        <w:rPr/>
        <w:t>460. Солнце сердца есть самая мощная сила, живущая в человеке. Великая вселенная сердца питаема пространственным огнем и явлена как основа жизненного импульса эволюции. Огонь, привлекаемый зерном духа, заставляет мощь энергий сгущаться для создания оживляющего возобновления движения сердца. Самый величайший в мире труженик, сердце, работает, повинуясь приказу пространственного огня, в котором скрыта программа жизнеустройства каждой личности. Владыки Мировой Судьбы через Акашу пишут указания для каждой искры духа. И этот закон, как и срок жизни, может быть продлен только для тех, кто трудится на благо продвижения человечества.</w:t>
      </w:r>
    </w:p>
    <w:p>
      <w:pPr>
        <w:pStyle w:val="Normal"/>
        <w:ind w:right="0" w:firstLine="709"/>
        <w:rPr/>
      </w:pPr>
      <w:r>
        <w:rPr/>
      </w:r>
    </w:p>
    <w:p>
      <w:pPr>
        <w:pStyle w:val="Normal"/>
        <w:ind w:right="0" w:firstLine="709"/>
        <w:rPr/>
      </w:pPr>
      <w:r>
        <w:rPr/>
        <w:t xml:space="preserve">461. Теплые места в глубине северного оледеневшего континента, называемые Землей Санникова, сохранили тропическую растительность в первозданном виде. Небольшая, по меркам планеты, котловина, протяженностью около ста двадцати километров, укрыта высокими ледяными горами, вследствие чего не заметна сверху даже со спутников и летательных аппаратов с приборами высокого разрешения. </w:t>
      </w:r>
    </w:p>
    <w:p>
      <w:pPr>
        <w:pStyle w:val="Normal"/>
        <w:ind w:right="0" w:firstLine="709"/>
        <w:rPr/>
      </w:pPr>
      <w:r>
        <w:rPr/>
        <w:t xml:space="preserve">Там до сих пор живут старцы, которые до самого последнего мгновения ждали окончания катаклизмов. Великая мудрость и знание природы сохранили им жизнь в течение многих и многих тысяч лет. А тела их обрели свойство уплотненного астрала. Они являются людям, особенно на севере России и в Карелии, чтобы предупредить о надвигающихся бедах и спасти род человеческий от гибельных воздействий природы или религиозных гонений. Очевидцы утверждают, что старцы приходили и уходили на север, одетые в легкую одежду, и исчезали в полярном сиянии. Для них, владеющих способом моментального перемещения в пространстве, расстояние не играет никакой роли. Они знают о телепатии и левитации больше, чем современные люди. А чудские дороги им известны досконально. </w:t>
      </w:r>
    </w:p>
    <w:p>
      <w:pPr>
        <w:pStyle w:val="Normal"/>
        <w:ind w:right="0" w:firstLine="709"/>
        <w:rPr/>
      </w:pPr>
      <w:r>
        <w:rPr/>
        <w:t xml:space="preserve">«Земля Санникова», поданная Обручевым как фантастическая повесть, имеет под собой реальную основу, в которую верил и сам автор. Просто в те времена невозможно было по-другому рассказать о чудесных явлениях и необычных фактах, кроме как в фантастической литературе. Это же касается и Жюля Верна, описавшего подводные и летательные аппараты Братства, на которые он был приглашен и на которых совершал путешествия как в глубинах океана, так и на воздушном шаре и даже агнисфере. </w:t>
      </w:r>
    </w:p>
    <w:p>
      <w:pPr>
        <w:pStyle w:val="Normal"/>
        <w:ind w:right="0" w:firstLine="709"/>
        <w:rPr/>
      </w:pPr>
      <w:r>
        <w:rPr/>
        <w:t xml:space="preserve">Нас могут обвинить в антинаучности некоторых утверждений. Но что же есть наука, если не постоянно ищущее и ошибающееся существо Великого Познания? </w:t>
      </w:r>
    </w:p>
    <w:p>
      <w:pPr>
        <w:pStyle w:val="Normal"/>
        <w:ind w:right="0" w:firstLine="709"/>
        <w:rPr/>
      </w:pPr>
      <w:r>
        <w:rPr/>
        <w:t xml:space="preserve">Неверие привито западной идеологией и скрывает под собой нежелание признавать явления физики и химии, которые не приносят выгоды супербогатым людям, чьи имена даже не упоминаются в списке самых состоятельных людей мира. Вечный двигатель и солнечная соль, или философский камень, не признаются наукой, но используются теми же магнатами для усиления своего могущества. Они же тормозят техническое переустройство мира, хотя открытия с применением всеначальной, магнитной, гравитационной силы, а также холодного ядерного синтеза, уже нельзя считать лженаучными, потому что получены конкретные результаты, доказывающие существование неистощимой силы. </w:t>
      </w:r>
    </w:p>
    <w:p>
      <w:pPr>
        <w:pStyle w:val="Normal"/>
        <w:ind w:right="0" w:firstLine="709"/>
        <w:rPr/>
      </w:pPr>
      <w:r>
        <w:rPr/>
        <w:t xml:space="preserve">Многое дается Братством для пользы человечества. Многое предупреждается и устраняется. И если бы Братство не вмешалось, то японское землетрясение имело бы такую силу, которая разрушила бы Японию почти целиком, а также почти весь регион, включая Китай и Корею. И Сахалин вместе с Камчаткой и Курилами пострадали бы еще сильнее. </w:t>
      </w:r>
    </w:p>
    <w:p>
      <w:pPr>
        <w:pStyle w:val="Normal"/>
        <w:ind w:right="0" w:firstLine="709"/>
        <w:rPr/>
      </w:pPr>
      <w:r>
        <w:rPr/>
        <w:t xml:space="preserve">Гелиевые бомбы остужают жар подземного огня. Дракон глубин теряет силу от вспышек инертных газов, которые обволакивают и нейтрализуют газы гремучие. </w:t>
      </w:r>
    </w:p>
    <w:p>
      <w:pPr>
        <w:pStyle w:val="Normal"/>
        <w:ind w:right="0" w:firstLine="709"/>
        <w:rPr/>
      </w:pPr>
      <w:r>
        <w:rPr/>
        <w:t>Братство незримо следит за мощью разбуженных стихий и прикладывает все усилия, чтобы предотвратить катаклизмы. Особенно опасны землетрясения у полюсов, которые способствуют резкому повороту земной оси. Смещение магнитных полюсов влечет за собой и изменения географические. Время грозное и опасное. Время чудесное и трудное. Но радость перед явлением будущего не оставляет нас, ибо дух каждому существу готовит дары мудрости.</w:t>
      </w:r>
    </w:p>
    <w:p>
      <w:pPr>
        <w:pStyle w:val="Normal"/>
        <w:ind w:right="0" w:firstLine="709"/>
        <w:rPr/>
      </w:pPr>
      <w:r>
        <w:rPr/>
      </w:r>
    </w:p>
    <w:p>
      <w:pPr>
        <w:pStyle w:val="Normal"/>
        <w:ind w:right="0" w:firstLine="709"/>
        <w:rPr/>
      </w:pPr>
      <w:r>
        <w:rPr/>
        <w:t xml:space="preserve">462. Послания, зашифрованные способом письменной человеческой речи, доносят до каждой души искры Огненного Мира. Само написание таких Бесед сопровождается привлечением мощи пространственного огня, который входит в окружение Луча, удерживающего сердце в своем фокусе. Синтез высших энергий активнее привлекается, если избрана тонкая тема, пусть даже неявно присутствующая в подтексте. </w:t>
      </w:r>
    </w:p>
    <w:p>
      <w:pPr>
        <w:pStyle w:val="Normal"/>
        <w:ind w:right="0" w:firstLine="709"/>
        <w:rPr/>
      </w:pPr>
      <w:r>
        <w:rPr/>
        <w:t xml:space="preserve">Иногда может показаться, что повествование или письменное размышление совершенно отстранено от темы и больше похоже на лирическое отступление. Но на самом деле каждая струна слова звучит радостно, обогащая основную мелодию человеческой Ануры волной серебряной Радж-Агни. </w:t>
      </w:r>
    </w:p>
    <w:p>
      <w:pPr>
        <w:pStyle w:val="Normal"/>
        <w:ind w:right="0" w:firstLine="709"/>
        <w:rPr/>
      </w:pPr>
      <w:r>
        <w:rPr/>
        <w:t xml:space="preserve">Божественный Огонь пронизывает Вечность. А звучание слов лишь попытка перевести несказуемое в язык понимания. </w:t>
      </w:r>
    </w:p>
    <w:p>
      <w:pPr>
        <w:pStyle w:val="Normal"/>
        <w:ind w:right="0" w:firstLine="709"/>
        <w:rPr/>
      </w:pPr>
      <w:r>
        <w:rPr/>
        <w:t xml:space="preserve">Не отвлеченные темы затрагиваем, но наиважнейшие. Каждое слово драгоценно. Каждое слово пропущено через сердце, где оно родилось в горниле огненной вселенной. В его рождении участвует вся вселенная. </w:t>
      </w:r>
    </w:p>
    <w:p>
      <w:pPr>
        <w:pStyle w:val="Normal"/>
        <w:ind w:right="0" w:firstLine="709"/>
        <w:rPr/>
      </w:pPr>
      <w:r>
        <w:rPr/>
        <w:t xml:space="preserve">Если перо падающее производит гром на дальних мирах, то как же наше злоречие влияет на весь окружающий нас космос! Гневливые выкрики людей, обуянных одержимостью разрушения, сотрясают Небеса Гармонии. </w:t>
      </w:r>
    </w:p>
    <w:p>
      <w:pPr>
        <w:pStyle w:val="Normal"/>
        <w:ind w:right="0" w:firstLine="709"/>
        <w:rPr/>
      </w:pPr>
      <w:r>
        <w:rPr/>
        <w:t>В слово вкладывается заряд невиданной силы. Мощь блага, впечатанная в слово, — такое же действенное оружие, как высокая молитва. Во всех традициях есть целый свод таких охранительных благодатных текстов. Но молитва сердца во спасение всего мира — самая совершенная.</w:t>
      </w:r>
    </w:p>
    <w:p>
      <w:pPr>
        <w:pStyle w:val="Normal"/>
        <w:ind w:right="0" w:firstLine="709"/>
        <w:rPr/>
      </w:pPr>
      <w:r>
        <w:rPr/>
      </w:r>
    </w:p>
    <w:p>
      <w:pPr>
        <w:pStyle w:val="Normal"/>
        <w:ind w:right="0" w:firstLine="709"/>
        <w:rPr/>
      </w:pPr>
      <w:r>
        <w:rPr/>
        <w:t xml:space="preserve">463. Лишь решимость позволяет и помогает выпутаться из сетей майи. Раны, нанесенные черными стрелами, долго не заживают. Особенно страдает сердце от грубых ударов невежества. И с этим ничего нельзя поделать, если утончение духа так велико, что превосходит степень среднего обывателя. </w:t>
      </w:r>
    </w:p>
    <w:p>
      <w:pPr>
        <w:pStyle w:val="Normal"/>
        <w:ind w:right="0" w:firstLine="709"/>
        <w:rPr/>
      </w:pPr>
      <w:r>
        <w:rPr/>
        <w:t>Нас учит путь. И мы ему признательны. Мы благо дарим духам всех дорог и Самому Владыке всех Путей и Устранителю Препятствий, Великому Богу Мудрости Ганеше. Сын Великого Владыки Шивы укажет каждому его святое место. Его свет подскажет и озарит пути.</w:t>
      </w:r>
    </w:p>
    <w:p>
      <w:pPr>
        <w:pStyle w:val="Normal"/>
        <w:ind w:right="0" w:firstLine="709"/>
        <w:rPr/>
      </w:pPr>
      <w:r>
        <w:rPr/>
      </w:r>
    </w:p>
    <w:p>
      <w:pPr>
        <w:pStyle w:val="Normal"/>
        <w:ind w:right="0" w:firstLine="709"/>
        <w:rPr/>
      </w:pPr>
      <w:r>
        <w:rPr/>
        <w:t xml:space="preserve">464. Люди, как слепые, не пытаются замечать очевидность. Самые пошлые ошибки — благодатная стихия для их рассуждений и сплетен, которыми они откровенно упиваются. Зачем им познание, когда Майя так умеет заслонять глаза, создавая привлечение сил воображения, свободных от процесса познавания мира? </w:t>
      </w:r>
    </w:p>
    <w:p>
      <w:pPr>
        <w:pStyle w:val="Normal"/>
        <w:ind w:right="0" w:firstLine="709"/>
        <w:rPr/>
      </w:pPr>
      <w:r>
        <w:rPr/>
        <w:t xml:space="preserve">Несуществующее может так глубоко овладеть сознанием, словно оно внушено сильной волей гипнолога или колдуна, что просто диву даешься: как же можно было подпасть под собственное ошибочное внушение? Но и в таких представлениях есть польза. Пока не пройден путь реального знания, не следует верить астральным картинам. </w:t>
      </w:r>
    </w:p>
    <w:p>
      <w:pPr>
        <w:pStyle w:val="Normal"/>
        <w:ind w:right="0" w:firstLine="709"/>
        <w:rPr/>
      </w:pPr>
      <w:r>
        <w:rPr/>
        <w:t xml:space="preserve">Именно Майя заставляет приобретать опыт распознавания, который наиболее труден для усвоения и накопления. Даже интуиция приобретается путем проб и ошибок. И именно ее развитие позволяет нам выходить из ступора чар Майи. </w:t>
      </w:r>
    </w:p>
    <w:p>
      <w:pPr>
        <w:pStyle w:val="Normal"/>
        <w:ind w:right="0" w:firstLine="709"/>
        <w:rPr/>
      </w:pPr>
      <w:r>
        <w:rPr/>
        <w:t xml:space="preserve">Во вселенных множество очевидностей, но Реальность лишь одна. Это Истина. Она единственная и непогрешимая. Ее нельзя ни приукрасить, ни умалить. </w:t>
      </w:r>
    </w:p>
    <w:p>
      <w:pPr>
        <w:pStyle w:val="Normal"/>
        <w:ind w:right="0" w:firstLine="709"/>
        <w:rPr/>
      </w:pPr>
      <w:r>
        <w:rPr/>
        <w:t>Тайна видений и различного рода явлений обнажает тот пласт восприятия, в котором преломленный образ Высшего Существа в наименьшей степени может повредить возрастающему духу. По большому счету, весь духовный опыт — это майя. Но он возвышает нашу жизнь, поднимая до нового уровня, где будет другая препятствующая сила, нагнетающая наш ум и чувства и создающая новое, ускоренное, движение силы знания.</w:t>
      </w:r>
    </w:p>
    <w:p>
      <w:pPr>
        <w:pStyle w:val="Normal"/>
        <w:ind w:right="0" w:firstLine="709"/>
        <w:rPr/>
      </w:pPr>
      <w:r>
        <w:rPr/>
      </w:r>
    </w:p>
    <w:p>
      <w:pPr>
        <w:pStyle w:val="Normal"/>
        <w:ind w:right="0" w:firstLine="709"/>
        <w:rPr/>
      </w:pPr>
      <w:r>
        <w:rPr/>
        <w:t xml:space="preserve">465. Можно посчитать самостью устремление к святости. Но это может быть правильным лишь в случае, когда человек хочет стать известным и обрести славу высокого подвижника. </w:t>
      </w:r>
    </w:p>
    <w:p>
      <w:pPr>
        <w:pStyle w:val="Normal"/>
        <w:ind w:right="0" w:firstLine="709"/>
        <w:rPr/>
      </w:pPr>
      <w:r>
        <w:rPr/>
        <w:t xml:space="preserve">Но задача каждой душе вручается еще до рождения. И если человек ее не выполняет, он вынужден будет влачить вериги жалкой жизни, пребывая на самом ее дне. Но если дух пропитан мощью сострадания к людям, он даже в убогом обличье найдет, как помочь другим. </w:t>
      </w:r>
    </w:p>
    <w:p>
      <w:pPr>
        <w:pStyle w:val="Normal"/>
        <w:ind w:right="0" w:firstLine="709"/>
        <w:rPr/>
      </w:pPr>
      <w:r>
        <w:rPr/>
        <w:t>Святость никогда не была связана с роскошью. Наоборот, скромность обихода не давала прерваться молитвенному труду, направленному на просветление сознания мира. Бедность не порок, но условие, приучающее нас к каждодневному методичному труду.</w:t>
      </w:r>
    </w:p>
    <w:p>
      <w:pPr>
        <w:pStyle w:val="Normal"/>
        <w:ind w:right="0" w:firstLine="709"/>
        <w:rPr/>
      </w:pPr>
      <w:r>
        <w:rPr/>
      </w:r>
    </w:p>
    <w:p>
      <w:pPr>
        <w:pStyle w:val="Normal"/>
        <w:ind w:right="0" w:firstLine="709"/>
        <w:rPr/>
      </w:pPr>
      <w:r>
        <w:rPr/>
        <w:t xml:space="preserve">466. Не способные к творчеству люди всегда склонны к зависти, пытаясь без труда, усилий и изменений себя, чаще всего во сне, получить откровения. Но следствием какого напряжения должны они быть, если ни руки, ни разум, ни чувства, ни, тем более, дух не привыкли что-то делать? </w:t>
      </w:r>
    </w:p>
    <w:p>
      <w:pPr>
        <w:pStyle w:val="Normal"/>
        <w:ind w:right="0" w:firstLine="709"/>
        <w:rPr/>
      </w:pPr>
      <w:r>
        <w:rPr/>
        <w:t xml:space="preserve">Лентяям отрадно думать, что их сон — это работа. Но разница между забытьем механическим и сознательным сном так же велика, как между родником и стоячим болотом. Когда нет высоких переживаний, то что же можно увидеть в своих пророческих снах, если зависть гложет сердце, а ум не может вырваться из карусели шаблонных фраз? Здесь присутствует полная импотенция — как физическая, так и душевная. </w:t>
      </w:r>
    </w:p>
    <w:p>
      <w:pPr>
        <w:pStyle w:val="Normal"/>
        <w:ind w:right="0" w:firstLine="709"/>
        <w:rPr/>
      </w:pPr>
      <w:r>
        <w:rPr/>
        <w:t>Завистник оскопляет сам себя. Завистник, пытаясь по подслушанным в низших слоях астрала фразам построить дворец своего знания, сколачивает лишь убогую лачугу, наподобие собачьей конуры. Можно лишь пожалеть о таком глумлении над своей собственной природой. Но каждый выбирает себе свой уровень. Орел не живет в курятнике, а курица не может взлететь на самую высокую скалу. Каждый должен знать свое место и не пытаться перескочить через три ступени вверх. Исполняя карму свою, большего можно достичь, чем истощая дух свой злым глазом и завистью. Это каждому наглядный урок.</w:t>
      </w:r>
    </w:p>
    <w:p>
      <w:pPr>
        <w:pStyle w:val="Normal"/>
        <w:ind w:right="0" w:firstLine="709"/>
        <w:rPr/>
      </w:pPr>
      <w:r>
        <w:rPr/>
      </w:r>
    </w:p>
    <w:p>
      <w:pPr>
        <w:pStyle w:val="Normal"/>
        <w:ind w:right="0" w:firstLine="709"/>
        <w:rPr/>
      </w:pPr>
      <w:r>
        <w:rPr/>
        <w:t>4</w:t>
      </w:r>
      <w:r>
        <w:rPr>
          <w:lang w:val="en-US"/>
        </w:rPr>
        <w:t>67</w:t>
      </w:r>
      <w:r>
        <w:rPr/>
        <w:t>. Не опасаясь, живите. Но знайте, что готовим из вас Воинов Света, способных противостоять любому натиску тьмы. Напряжение боя является таким мощным, что робкому сердцу его не выдержать. Когда ополчение тьмы ищет наемников среди местного населения — а это легко сделать в среде алкоголиков и наркоманов, пользуясь их невежеством и стереотипами, навязанными фильмами массовой культуры, в которых преобладают насилие и антиобщественное поведение, — то чему и у кого научится молодежь, которая утратила связь с обликом человеческим? Это скорее двуногие, чем люди. Но вы на своем месте стоите. И никому без Нашего на то позволения не войти в круг силы Дома Жизни.</w:t>
      </w:r>
    </w:p>
    <w:p>
      <w:pPr>
        <w:pStyle w:val="Normal"/>
        <w:ind w:right="0" w:firstLine="709"/>
        <w:rPr/>
      </w:pPr>
      <w:r>
        <w:rPr/>
      </w:r>
    </w:p>
    <w:p>
      <w:pPr>
        <w:pStyle w:val="Normal"/>
        <w:ind w:right="0" w:firstLine="709"/>
        <w:rPr/>
      </w:pPr>
      <w:r>
        <w:rPr/>
        <w:t xml:space="preserve">468. Сознательное управление атомной энергией внутри себя доступно лишь через привлечение космических сил. Когда Великий Агни входит в наше тело, не имея для этого никаких препон, то человек, открывший Врата для Света, становится обладателем мощнейшей духовной радиации, которая как благословляет, так и защищает дух и тело как его носитель от посягательств тьмы. Человек становится светоносным, излучая негасимое пламя Абсолюта. </w:t>
      </w:r>
    </w:p>
    <w:p>
      <w:pPr>
        <w:pStyle w:val="Normal"/>
        <w:ind w:right="0" w:firstLine="709"/>
        <w:rPr/>
      </w:pPr>
      <w:r>
        <w:rPr/>
        <w:t xml:space="preserve">Напрягайте мощь свою — и Щит Мой не устанет защищать вас. А серебряный свет листьев Древа Матери Мира не угаснет в сумраке ночи, покуда будет гореть в ваших сердцах любовь ко Мне. Никогда не оставлю верных Своих. Никогда не лишу силы Своей и любви тех, кто во многих жизнях явил преданность Мне. Я умею быть благодарным. Я умею посылать события и нужных людей. </w:t>
      </w:r>
    </w:p>
    <w:p>
      <w:pPr>
        <w:pStyle w:val="Normal"/>
        <w:ind w:right="0" w:firstLine="709"/>
        <w:rPr/>
      </w:pPr>
      <w:r>
        <w:rPr/>
        <w:t xml:space="preserve">Не только Мне нужна любовь ваша, но вам самим, для того чтобы, раскаляя сердце этим великим чувством, через Меня посылали ее бедному человечеству. Не утаю ни единой искры и не оставлю Себе, но всю вашу любовь усилю, одухотворю и сделаю действенной и стремительной. </w:t>
      </w:r>
    </w:p>
    <w:p>
      <w:pPr>
        <w:pStyle w:val="Normal"/>
        <w:ind w:right="0" w:firstLine="709"/>
        <w:rPr/>
      </w:pPr>
      <w:r>
        <w:rPr/>
        <w:t>Ваша любовь нужна Мне. Ваша любовь нужна миру. Не страшитесь истощиться в любви ко Мне. Силой золотой сердца напою.</w:t>
      </w:r>
    </w:p>
    <w:p>
      <w:pPr>
        <w:pStyle w:val="Normal"/>
        <w:ind w:right="0" w:firstLine="709"/>
        <w:rPr/>
      </w:pPr>
      <w:r>
        <w:rPr/>
      </w:r>
    </w:p>
    <w:p>
      <w:pPr>
        <w:pStyle w:val="Normal"/>
        <w:ind w:right="0" w:firstLine="709"/>
        <w:rPr/>
      </w:pPr>
      <w:r>
        <w:rPr/>
        <w:t>4</w:t>
      </w:r>
      <w:r>
        <w:rPr>
          <w:lang w:val="en-US"/>
        </w:rPr>
        <w:t>69</w:t>
      </w:r>
      <w:r>
        <w:rPr/>
        <w:t>. Вакханалия тьмы продолжается. Будут, как репьи, цепляться за любые ошибки. В вашем случае их цена высока. Для этого мы и отрабатываем дисциплину служения и ответственность. Не нужно трепетать перед тьмой. Пусть тьма трепещет перед светом. Смола невежества липка. Но если больше нечем соединять сознания?</w:t>
      </w:r>
    </w:p>
    <w:p>
      <w:pPr>
        <w:pStyle w:val="Normal"/>
        <w:ind w:right="0" w:firstLine="709"/>
        <w:rPr/>
      </w:pPr>
      <w:r>
        <w:rPr/>
        <w:t xml:space="preserve">Любовь и ненависть — два очень сильных чувства, которые смыкаются в одной точке, потому что слишком близки по напряжению. Просто в одном случае провод серебряно-белый, а в другом — красно-черный. Но сердцевина энергий та же, хотя качество иное. </w:t>
      </w:r>
    </w:p>
    <w:p>
      <w:pPr>
        <w:pStyle w:val="Normal"/>
        <w:ind w:right="0" w:firstLine="709"/>
        <w:rPr/>
      </w:pPr>
      <w:r>
        <w:rPr/>
        <w:t>Учись даже врагов использовать с проком.</w:t>
      </w:r>
    </w:p>
    <w:p>
      <w:pPr>
        <w:pStyle w:val="Normal"/>
        <w:ind w:right="0" w:firstLine="709"/>
        <w:rPr/>
      </w:pPr>
      <w:r>
        <w:rPr/>
      </w:r>
    </w:p>
    <w:p>
      <w:pPr>
        <w:pStyle w:val="Normal"/>
        <w:ind w:right="0" w:firstLine="709"/>
        <w:rPr/>
      </w:pPr>
      <w:r>
        <w:rPr/>
        <w:t xml:space="preserve">470. «Лишь в великих трудах человек познает неценность раздражения». Труд наполняет сердце мощью спокойствия, выработанного во многих и многих жизнях непрестанной деятельности. В спешке и суете нельзя сделать даже самое простое дело. Гармония нужна как для строителя, так и для музыканта, не говоря уже о других трудовых напряжениях. </w:t>
      </w:r>
    </w:p>
    <w:p>
      <w:pPr>
        <w:pStyle w:val="Normal"/>
        <w:ind w:right="0" w:firstLine="709"/>
        <w:rPr/>
      </w:pPr>
      <w:r>
        <w:rPr/>
        <w:t>Терпение не есть врожденное качество или беспричинное отличие. Напротив, оно зарабатывается долгими годами как на земле, так и в Тонком Мире. Терпеливый человек есть многоопытный и неустанный труженик, заслуживший спокойствие свое в долгих годах трудной работы. Без устойчивого спокойствия не может выработаться основательность созидаемого.</w:t>
      </w:r>
    </w:p>
    <w:p>
      <w:pPr>
        <w:pStyle w:val="Normal"/>
        <w:ind w:right="0" w:firstLine="709"/>
        <w:rPr/>
      </w:pPr>
      <w:r>
        <w:rPr/>
      </w:r>
    </w:p>
    <w:p>
      <w:pPr>
        <w:pStyle w:val="Normal"/>
        <w:ind w:right="0" w:firstLine="709"/>
        <w:rPr/>
      </w:pPr>
      <w:r>
        <w:rPr/>
        <w:t>47</w:t>
      </w:r>
      <w:r>
        <w:rPr>
          <w:lang w:val="en-US"/>
        </w:rPr>
        <w:t>1</w:t>
      </w:r>
      <w:r>
        <w:rPr/>
        <w:t>. Кто я? Лишь капля Судьбы Океана, которую времени ветер тревожит. Как и у всех, болят мои раны. И я перемены чувствую кожей. Владыка давно вошел в мое сердце. Владыка, мой Дивный, мой Огненный Воин! Он лучший целитель, совершенное средство. Но только не каждый быть рядом достоин. Алтай опускается в холод тумана. Зима горы рядит в серебряный ветер. Катунь все несет свою чистую прану. Долина грустит, вспоминая о лете. Кто я? Только капля Судьбы Океана. Но так же, как все, обладаю рассудком. Слабеют глаза. Болят мои раны, встречая закаты и радуясь утру. Пройдет все. Зачем напрягать свои силы, с безумцами гневом и злобой тягаться? Жизнь соткана в Свет. Она нам простила невежества крики и юности танцы.</w:t>
      </w:r>
    </w:p>
    <w:p>
      <w:pPr>
        <w:pStyle w:val="Normal"/>
        <w:ind w:right="0" w:firstLine="709"/>
        <w:rPr/>
      </w:pPr>
      <w:r>
        <w:rPr/>
      </w:r>
    </w:p>
    <w:p>
      <w:pPr>
        <w:pStyle w:val="Normal"/>
        <w:ind w:right="0" w:firstLine="709"/>
        <w:rPr/>
      </w:pPr>
      <w:r>
        <w:rPr/>
        <w:t xml:space="preserve">472. Встану рано и поднимусь на вершину горы, чтобы встретить зимнее солнце. Разговаривать буду с ним, чтоб никто не мешал нашим чистым общеньям. Высоко оно и далеко. Но жар его светит для всех одинаково. Не различает оно человеческий мир, зная только, что есть в нем существа, которые жить не могут без его света и огня его сердца. </w:t>
      </w:r>
    </w:p>
    <w:p>
      <w:pPr>
        <w:pStyle w:val="Normal"/>
        <w:ind w:right="0" w:firstLine="709"/>
        <w:rPr/>
      </w:pPr>
      <w:r>
        <w:rPr/>
        <w:t>Мир не сдвинется с места, если не будем знать, что есть магнит притяженья, есть дух оживляющий, вокруг которого вращается множество душ, открывающих новые стороны жизни.</w:t>
      </w:r>
    </w:p>
    <w:p>
      <w:pPr>
        <w:pStyle w:val="Normal"/>
        <w:ind w:right="0" w:firstLine="709"/>
        <w:rPr/>
      </w:pPr>
      <w:r>
        <w:rPr/>
      </w:r>
    </w:p>
    <w:p>
      <w:pPr>
        <w:pStyle w:val="Normal"/>
        <w:ind w:right="0" w:firstLine="709"/>
        <w:rPr/>
      </w:pPr>
      <w:r>
        <w:rPr/>
        <w:t>47</w:t>
      </w:r>
      <w:r>
        <w:rPr>
          <w:lang w:val="en-US"/>
        </w:rPr>
        <w:t>3</w:t>
      </w:r>
      <w:r>
        <w:rPr/>
        <w:t>. ОМ сияет белым огнем. ОМ пронизывает все живое и неживое во всех семи вселенных. Без его искры не будут иметь формы ни человек, ни птица, ни дерево, ни гора, ни облако, ни капля воды. Явление неуловимой частицы, которую не могут зафиксировать самые точные приборы, есть малое и большое зерно духа в каждом из нас. Это то первозданное и чистое, что сохранено в нас из Мира Духа, вечное, неумирающее и воскресающее из любого пепла катаклизмов и разрушений. Если б знали люди, что не прерываема цепь жизней и что мир не должен трепетать от страха перед концом времен, сохраняя свое достоинство и спокойствие!</w:t>
      </w:r>
    </w:p>
    <w:p>
      <w:pPr>
        <w:pStyle w:val="Normal"/>
        <w:ind w:right="0" w:firstLine="709"/>
        <w:rPr/>
      </w:pPr>
      <w:r>
        <w:rPr/>
      </w:r>
    </w:p>
    <w:p>
      <w:pPr>
        <w:pStyle w:val="Normal"/>
        <w:ind w:right="0" w:firstLine="709"/>
        <w:rPr/>
      </w:pPr>
      <w:r>
        <w:rPr/>
        <w:t xml:space="preserve">474. Человеческие отношения губит злопамятство, в котором мы помним лишь самые болезненные и негативные стороны, забывая, что существует, и в большей степени, положительная сторона жизни. Нужно уметь освобождать себя от груза обид, незаслуженно или заслуженно причиненных нам. Быть злопамятным — значит обречь себя на множество заболеваний хронических. А все потому, что энергия злопамятства связана с недрами планеты, с ее самыми тяжелыми инфернальными элементами, которые и вызывают болезни. </w:t>
      </w:r>
    </w:p>
    <w:p>
      <w:pPr>
        <w:pStyle w:val="Normal"/>
        <w:ind w:right="0" w:firstLine="709"/>
        <w:rPr/>
      </w:pPr>
      <w:r>
        <w:rPr/>
        <w:t>Можно простить все, но ничего нельзя забыть. Оскорбления исчерпываются самим оскорбителем, пока энергия недовольства не будет нейтрализована и растворена. Но это и есть работа кармического механизма, который отвечает за справедливость в мире.</w:t>
      </w:r>
    </w:p>
    <w:p>
      <w:pPr>
        <w:pStyle w:val="Normal"/>
        <w:ind w:right="0" w:firstLine="709"/>
        <w:rPr/>
      </w:pPr>
      <w:r>
        <w:rPr/>
      </w:r>
    </w:p>
    <w:p>
      <w:pPr>
        <w:pStyle w:val="Normal"/>
        <w:ind w:right="0" w:firstLine="709"/>
        <w:rPr/>
      </w:pPr>
      <w:r>
        <w:rPr/>
        <w:t xml:space="preserve">475. Не став учениками, уже предают не единожды. Не означает ли это, что качество Иуды в них наметилось с самого начала? Предавать тех, кого считаете наставниками, — это не просто дурной тон, это признак вражеской натуры, пытающейся, как червь-гнилоточец, влезть в ствол святого Древа Мира. </w:t>
      </w:r>
    </w:p>
    <w:p>
      <w:pPr>
        <w:pStyle w:val="Normal"/>
        <w:ind w:right="0" w:firstLine="709"/>
        <w:rPr/>
      </w:pPr>
      <w:r>
        <w:rPr/>
        <w:t xml:space="preserve">Предательство, большое и малое, выявляет жгучую зависть к источнику Света и непомерную самость, превращенную в манию величия. </w:t>
      </w:r>
    </w:p>
    <w:p>
      <w:pPr>
        <w:pStyle w:val="Normal"/>
        <w:ind w:right="0" w:firstLine="709"/>
        <w:rPr/>
      </w:pPr>
      <w:r>
        <w:rPr/>
        <w:t>Явления непорядочности не остановят ход общих намерений.</w:t>
      </w:r>
    </w:p>
    <w:p>
      <w:pPr>
        <w:pStyle w:val="Normal"/>
        <w:ind w:right="0" w:firstLine="709"/>
        <w:rPr/>
      </w:pPr>
      <w:r>
        <w:rPr/>
      </w:r>
    </w:p>
    <w:p>
      <w:pPr>
        <w:pStyle w:val="Normal"/>
        <w:ind w:right="0" w:firstLine="709"/>
        <w:rPr/>
      </w:pPr>
      <w:r>
        <w:rPr/>
        <w:t xml:space="preserve">476. Спираль творчества нескончаема в своих проявлениях. Где властвует дух, возгораясь в средоточии Чаши, там исчезают боли земные и мелкая суета забот. Круги на воде — красивое зрелище, если они не отравляют водоем. Радуга радости — явление необходимое: иначе мир будет укрыт серым туманом безысходности. </w:t>
      </w:r>
    </w:p>
    <w:p>
      <w:pPr>
        <w:pStyle w:val="Normal"/>
        <w:ind w:right="0" w:firstLine="709"/>
        <w:rPr/>
      </w:pPr>
      <w:r>
        <w:rPr/>
        <w:t>Творчество вмещает в себя неповторимость мгновений, обнажая всю палитру временн</w:t>
      </w:r>
      <w:r>
        <w:rPr>
          <w:i/>
        </w:rPr>
        <w:t>ы</w:t>
      </w:r>
      <w:r>
        <w:rPr/>
        <w:t xml:space="preserve">х неожиданностей. </w:t>
      </w:r>
    </w:p>
    <w:p>
      <w:pPr>
        <w:pStyle w:val="Normal"/>
        <w:ind w:right="0" w:firstLine="709"/>
        <w:rPr/>
      </w:pPr>
      <w:r>
        <w:rPr/>
        <w:t xml:space="preserve">Все изменчиво. Все пребывает в текучем состоянии. Все обозначено как путь к совершенству. Есть относительная степень завершения, но предела красоты, как и мудрости, не может быть. Если мир земной достигает своей степени качества, то Высшие Миры имеют свою, совершенно иную, степень оценки. </w:t>
      </w:r>
    </w:p>
    <w:p>
      <w:pPr>
        <w:pStyle w:val="Normal"/>
        <w:ind w:right="0" w:firstLine="709"/>
        <w:rPr/>
      </w:pPr>
      <w:r>
        <w:rPr/>
        <w:t xml:space="preserve">Чем шире области творчества, тем обширнее орбита постижения мира разными способами познания. Через ум или через чувства, не говоря уже о духовных методах, сердце постигает современность. И это не просто смена дня и ночи или времен года, но каждодневная работа познания, которую нельзя предугадать или запрограммировать. </w:t>
      </w:r>
    </w:p>
    <w:p>
      <w:pPr>
        <w:pStyle w:val="Normal"/>
        <w:ind w:right="0" w:firstLine="709"/>
        <w:rPr/>
      </w:pPr>
      <w:r>
        <w:rPr/>
        <w:t xml:space="preserve">Множество различных причин излучений, ближних и дальних, влияет на наше настроение и мысленную деятельность. Но мы выбираем свое место под солнцем, свой угол зрения и свой канал связи с пением Вечного Неба. Для каждого эта музыка звучит иначе. И слова в ней не совпадают, как дни жизни разных людей. </w:t>
      </w:r>
    </w:p>
    <w:p>
      <w:pPr>
        <w:pStyle w:val="Normal"/>
        <w:ind w:right="0" w:firstLine="709"/>
        <w:rPr/>
      </w:pPr>
      <w:r>
        <w:rPr/>
        <w:t xml:space="preserve">Нарастание откровений обозначено как ступени трансмутации. Один бывает удивлен знаку, проявившемуся в просоночном состоянии, но для другого сознательный выход в астрал каждую ночь и возвращение с полной памятью всех деталей этого процесса — привычное дело. В ином мире все по-другому. Но и там не избежать опасностей. Там хватает астральных хищников и охотников, но и хранители присутствуют. </w:t>
      </w:r>
    </w:p>
    <w:p>
      <w:pPr>
        <w:pStyle w:val="Normal"/>
        <w:ind w:right="0" w:firstLine="709"/>
        <w:rPr/>
      </w:pPr>
      <w:r>
        <w:rPr/>
        <w:t>И пусть те, кто мешает нам, уходят туда, откуда пришли. И если они не захотят остановиться на пути своих злодеяний, то грозит им полная потеря сознания. Вразумления даются не для красного словца, но для их выполнения.</w:t>
      </w:r>
    </w:p>
    <w:p>
      <w:pPr>
        <w:pStyle w:val="Normal"/>
        <w:ind w:right="0" w:firstLine="709"/>
        <w:rPr/>
      </w:pPr>
      <w:r>
        <w:rPr/>
      </w:r>
    </w:p>
    <w:p>
      <w:pPr>
        <w:pStyle w:val="Normal"/>
        <w:ind w:right="0" w:firstLine="709"/>
        <w:rPr/>
      </w:pPr>
      <w:r>
        <w:rPr/>
        <w:t xml:space="preserve">477. Никакие оккультные приемы и заклинания не помогут исправить самый страшный человеческий изъян — человеконенавистничество, даже если он искусно закамуфлирован и оправдан какой-либо необходимостью. У того, кто не ценит чужой труд и чужое время, а также, не считаясь с тем, спят люди или не спят, заняты или свободны, поступает, как ему заблагорассудится, самостная закваска очень сильна и удалить ее уже невозможно. Если вы не любите людей и не хотите войти в их положение, все размышления о высоком — только фикция милосердия, а проще говоря — самообман. На этом проверяются многие души. </w:t>
      </w:r>
    </w:p>
    <w:p>
      <w:pPr>
        <w:pStyle w:val="Normal"/>
        <w:ind w:right="0" w:firstLine="709"/>
        <w:rPr/>
      </w:pPr>
      <w:r>
        <w:rPr/>
        <w:t xml:space="preserve">Сострадание развивает духовные силы. Сострадание не означает страха оказаться в худшем положении, но — искреннее, сердечное соучастие страданию и горю человеческому. </w:t>
      </w:r>
    </w:p>
    <w:p>
      <w:pPr>
        <w:pStyle w:val="Normal"/>
        <w:ind w:right="0" w:firstLine="709"/>
        <w:rPr/>
      </w:pPr>
      <w:r>
        <w:rPr/>
        <w:t xml:space="preserve">Без формальности, без притворства и саморекламы нужно научиться реально помогать людям. </w:t>
      </w:r>
    </w:p>
    <w:p>
      <w:pPr>
        <w:pStyle w:val="Normal"/>
        <w:ind w:right="0" w:firstLine="709"/>
        <w:rPr/>
      </w:pPr>
      <w:r>
        <w:rPr/>
        <w:t>Кто думает о награде, бросаясь в пылающий дом или бурлящую реку, чтобы спасти гибнущих людей, рискуя быть погребенным во власти стихии? Это и есть деятельное самопожертвование. Подвижники в горных пещерах молятся о благоденствии мира, ощущая холод и голод, но никогда не откажутся от избранной ими миссии помочь людям молитвенным способом.</w:t>
      </w:r>
    </w:p>
    <w:p>
      <w:pPr>
        <w:pStyle w:val="Normal"/>
        <w:ind w:right="0" w:firstLine="709"/>
        <w:rPr/>
      </w:pPr>
      <w:r>
        <w:rPr/>
      </w:r>
    </w:p>
    <w:p>
      <w:pPr>
        <w:pStyle w:val="Normal"/>
        <w:ind w:right="0" w:firstLine="709"/>
        <w:rPr/>
      </w:pPr>
      <w:r>
        <w:rPr/>
        <w:t xml:space="preserve">478. Сердце реагирует на все космические и земные излучения. Сердцебиение и перепады давления можно связать как с солнечной активностью, так и с чрезмерно долгой работой телевизора. Нас окружает такое количество токоизлучающих предметов, что собственное энергетическое поле подвержено самым неожиданным воздействиям. </w:t>
      </w:r>
    </w:p>
    <w:p>
      <w:pPr>
        <w:pStyle w:val="Normal"/>
        <w:ind w:right="0" w:firstLine="709"/>
        <w:rPr/>
      </w:pPr>
      <w:r>
        <w:rPr/>
        <w:t xml:space="preserve">Можно сказать еще о том, что сила человеческой мысли значительно возросла с общим усилением солнечных бурь и в связи с изменениями напряженности самой Солнечной системы. Даже такие планеты, как Сатурн, заняты перезагрузкой. Может случиться так, что и он не будет уничтожен, а еще послужит нашей Малой Вселенной в новом эволюционном цикле, ибо Урусвати переведена в режим невидимости, или психологирования, чтобы не пугать земных обитателей. </w:t>
      </w:r>
    </w:p>
    <w:p>
      <w:pPr>
        <w:pStyle w:val="Normal"/>
        <w:ind w:right="0" w:firstLine="709"/>
        <w:rPr/>
      </w:pPr>
      <w:r>
        <w:rPr/>
        <w:t xml:space="preserve">Недоразумения возникают по той причине, что человеческое представление видит и верит лишь буквальным физическим предметам. Но, как в случае с Солнцем, которое являет собой лишь свет седьмой Духовного Сердца нашей Солнечной системы, находящегося совсем в другом месте, так и в случае с Арктуром. Звезда остается на том же самом месте, но в наш мир посылается один из ее сгустков, или астральных слепков. </w:t>
      </w:r>
    </w:p>
    <w:p>
      <w:pPr>
        <w:pStyle w:val="Normal"/>
        <w:ind w:right="0" w:firstLine="709"/>
        <w:rPr/>
      </w:pPr>
      <w:r>
        <w:rPr/>
        <w:t xml:space="preserve">То же касается и видений Великих Божественных Существ. При полном Их появлении ни одно живое существо не способно выдержать радиацию чистоты такой напряженности, когда каждый атом Бога сознательно управляется. Это настоящий живой ядерный реактор. Поэтому все заявления о видениях можно расценить в одних случаях как астральную рефракцию Высокого Существа, в других — как фантазию или работу собственной мысли, создавшей и питающей этот облик, и в третьих, и это самое важное, — если высокое явление действительно произошло, как в случае с Преподобным Сергием, Высокие Духи принимают все меры, чтобы не убить любимого Ими человека. Для этого применяются защитные соматические зеркала или модераторы разного уровня, которыми может пользоваться как Учитель, так и ученик. Даже в случае постоянного присутствия Луча могут происходить ожоги физического и астрального тел, если они не ассимилированы с высшими излучениями. </w:t>
      </w:r>
    </w:p>
    <w:p>
      <w:pPr>
        <w:pStyle w:val="Normal"/>
        <w:ind w:right="0" w:firstLine="709"/>
        <w:rPr/>
      </w:pPr>
      <w:r>
        <w:rPr/>
        <w:t xml:space="preserve">Но чаще всего высокие послания идут через сердце, которое адаптирует их к условиям земным. Проводники чистые — большая редкость в среде людей. Здесь нужна такая мера чистоты и равновесия тел, при которой собственная ученость не помешала бы принять ток посланий. Проводник готовится многие жизни через поэтическое и литературное творчество. </w:t>
      </w:r>
    </w:p>
    <w:p>
      <w:pPr>
        <w:pStyle w:val="Normal"/>
        <w:ind w:right="0" w:firstLine="709"/>
        <w:rPr/>
      </w:pPr>
      <w:r>
        <w:rPr/>
        <w:t>Мифы о Музах реальны. В них заложено понимание того, что вдохновение и есть Луч Высшего Плана, если это не инфернальное влияние. В любом случае, человек — существо внушаемое и ведомое. Даже те, кто считает свою свободную волю незыблемой, не знают, что она есть лишь слепок наших небесных принципов и главного их закона: «Да будет Воля Твоя!»</w:t>
      </w:r>
    </w:p>
    <w:p>
      <w:pPr>
        <w:pStyle w:val="Normal"/>
        <w:ind w:right="0" w:firstLine="709"/>
        <w:rPr/>
      </w:pPr>
      <w:r>
        <w:rPr/>
      </w:r>
    </w:p>
    <w:p>
      <w:pPr>
        <w:pStyle w:val="Normal"/>
        <w:ind w:right="0" w:firstLine="709"/>
        <w:rPr/>
      </w:pPr>
      <w:r>
        <w:rPr/>
        <w:t>4</w:t>
      </w:r>
      <w:r>
        <w:rPr>
          <w:lang w:val="en-US"/>
        </w:rPr>
        <w:t>79</w:t>
      </w:r>
      <w:r>
        <w:rPr/>
        <w:t xml:space="preserve">. Тайна царит во всем. И под ее щитом находятся как новые люди, так и идеи будущего устройства планеты. </w:t>
      </w:r>
    </w:p>
    <w:p>
      <w:pPr>
        <w:pStyle w:val="Normal"/>
        <w:ind w:right="0" w:firstLine="709"/>
        <w:rPr/>
      </w:pPr>
      <w:r>
        <w:rPr/>
        <w:t xml:space="preserve">Мы патриоты Нашей Страны. Но это не мешает Нам быть озабоченными проблемами мира и человечества. Избавить людей от самой малой капли горя и дать хотя бы небольшую надежду — труд непростой. </w:t>
      </w:r>
    </w:p>
    <w:p>
      <w:pPr>
        <w:pStyle w:val="Normal"/>
        <w:ind w:right="0" w:firstLine="709"/>
        <w:rPr/>
      </w:pPr>
      <w:r>
        <w:rPr/>
        <w:t xml:space="preserve">Силы Братства напряжены в унисон активности Солнца. Истощение земных ресурсов, войны и катастрофы усиливают волну бедствий, которые все ближе подступают к берегам сытой Европы и Америки. Схватки супермагнатов, считающих себя властителями мира, вовлекают целые гигантские империи в эту битву. Лишь Россия стоит особняком от этих течений и отражает удары гнилой демократии. Луксорское Братство больше не отдаст Россию Западу. Пусть это называют заговором спецслужб. Но на самом деле Мы знаем, как это называется. </w:t>
      </w:r>
    </w:p>
    <w:p>
      <w:pPr>
        <w:pStyle w:val="Normal"/>
        <w:ind w:right="0" w:firstLine="709"/>
        <w:rPr/>
      </w:pPr>
      <w:r>
        <w:rPr/>
        <w:t xml:space="preserve">Страна, на которую возложено водительство эволюцией на будущие две тысячи лет, являет признаки пробуждения. Не все решают авианосцы и крылатые ракеты. Дух возрождается в Стране Моей. Дух поднимает стену огненную, соединяющую небо и землю. И скоро законы Белых Вед восстановятся в полной силе своей по всей планете. Но еще нужно много усилий приложить, чтобы власть золота как символа стяжания канула в вечность и осталось лишь его качество как эликсира бессмертия, данного людям. </w:t>
      </w:r>
    </w:p>
    <w:p>
      <w:pPr>
        <w:pStyle w:val="Normal"/>
        <w:ind w:right="0" w:firstLine="709"/>
        <w:rPr/>
      </w:pPr>
      <w:r>
        <w:rPr/>
        <w:t xml:space="preserve">Величайшее из лекарств, открытое Богами, утаивается от человечества теми, кто теорию Мальтуса возвел в правило своей государственной политики. Практика «золотого миллиарда» и есть основа западного мира, оправдывающего и санкционирующего все войны и социальные конфликты. </w:t>
      </w:r>
    </w:p>
    <w:p>
      <w:pPr>
        <w:pStyle w:val="Normal"/>
        <w:ind w:right="0" w:firstLine="709"/>
        <w:rPr/>
      </w:pPr>
      <w:r>
        <w:rPr/>
        <w:t xml:space="preserve">Белый хлеб, хранящийся в Ковчеге Завета наравне со Скрижалями Заповедей Господних, есть основа будущего благоденствия мира. Исполняя заветы и употребляя манну небесную, человечество станет бессмертным и одухотворенным, постепенно переходя к новой формации телесного устройства. </w:t>
      </w:r>
    </w:p>
    <w:p>
      <w:pPr>
        <w:pStyle w:val="Normal"/>
        <w:ind w:right="0" w:firstLine="709"/>
        <w:rPr/>
      </w:pPr>
      <w:r>
        <w:rPr/>
        <w:t>Рождение Нового Мира явлено в космических признаках. Без изменений не может происходить ни один день земной. Без изменений даже человек не сумеет дальше существовать, ибо в нем ежесекундно происходят химические реакции, рождение и смерть миллиардов существ микроскопических. Ветер времени дует непрестанно. И это Великое Дыхание Жизни.</w:t>
      </w:r>
    </w:p>
    <w:p>
      <w:pPr>
        <w:pStyle w:val="Normal"/>
        <w:ind w:right="0" w:firstLine="709"/>
        <w:rPr/>
      </w:pPr>
      <w:r>
        <w:rPr/>
      </w:r>
    </w:p>
    <w:p>
      <w:pPr>
        <w:pStyle w:val="Normal"/>
        <w:ind w:right="0" w:firstLine="709"/>
        <w:rPr/>
      </w:pPr>
      <w:r>
        <w:rPr/>
        <w:t>480. Когда соберусь уходить, я все оставлю: и дом, и книги, и то, что построено вместе с друзьями на этой земле. В дальний путь нужно идти налегке. Если брать много вещей и продуктов, утомителен будет он. Но если в небо идти собрался, то даже тело земное нужно не будет, ибо крылья легкой плоти тебя унесут прочь от людей. Мысль есть огонь. И если отправишься в мысленном теле странствовать по Вселенной, то не нужны будут ни одежда, ни пища, ибо ею станут красоты далеких миров, которые ты посетить собрался.</w:t>
      </w:r>
    </w:p>
    <w:p>
      <w:pPr>
        <w:pStyle w:val="Normal"/>
        <w:ind w:right="0" w:firstLine="709"/>
        <w:rPr/>
      </w:pPr>
      <w:r>
        <w:rPr/>
      </w:r>
    </w:p>
    <w:p>
      <w:pPr>
        <w:pStyle w:val="Normal"/>
        <w:ind w:right="0" w:firstLine="709"/>
        <w:rPr/>
      </w:pPr>
      <w:r>
        <w:rPr/>
        <w:t>481. При наступленье пралайи гибнут великие сути, растворяясь в Свете, из которого вышли они. Все страшатся гибели. И только мудрец остается непоколебим, зная, что, в Свет уходя, он не утратит сознания, но расширит его необъятно. Там ждет нас не смерть, но мир высочайшей мудрости, для которого каждый вернувшийся из жизни в плотном существовании — ученик для дальнейшего обучения. Жизнь не угасает даже в расплавленной лаве. Разум не может сгореть, а сознанье — растаять, ибо сами они негасимы, Великим Агни сотворенные. Пусть дух возвращается в свои золотые дворцы, когда в тьму погружается мир.</w:t>
      </w:r>
    </w:p>
    <w:p>
      <w:pPr>
        <w:pStyle w:val="Normal"/>
        <w:ind w:right="0" w:firstLine="709"/>
        <w:rPr/>
      </w:pPr>
      <w:r>
        <w:rPr/>
      </w:r>
    </w:p>
    <w:p>
      <w:pPr>
        <w:pStyle w:val="Normal"/>
        <w:ind w:right="0" w:firstLine="709"/>
        <w:rPr/>
      </w:pPr>
      <w:r>
        <w:rPr/>
        <w:t xml:space="preserve">482. Конечно, было бы лучше изолироваться полностью от посетителей. Но связь и прямой контакт необходимы. Формируя узкий круг, не подпускай случайных людей. Произошедшее должно научить, ибо много безумствующих и беснующихся. Им грозит болезнь светобоязни. Их бесстрашие напускное. На самом деле, они опасаются огласки своих мерзких планов. </w:t>
      </w:r>
    </w:p>
    <w:p>
      <w:pPr>
        <w:pStyle w:val="Normal"/>
        <w:ind w:right="0" w:firstLine="709"/>
        <w:rPr/>
      </w:pPr>
      <w:r>
        <w:rPr/>
        <w:t>Мнимое перемирие мудро, ибо лишние вражеские снаряды не нужны. Пусть до времени живет заблуждениями о восстановленном статус-кво. Когда невежество мнит себя умницей, трудно спорить. Стены упрямства и самомнения трудно пробить. А без внутреннего импульса пробуждения и раскаяния ничего нельзя доказать. Тьме нужны именно такие агенты.</w:t>
      </w:r>
    </w:p>
    <w:p>
      <w:pPr>
        <w:pStyle w:val="Normal"/>
        <w:ind w:right="0" w:firstLine="709"/>
        <w:rPr/>
      </w:pPr>
      <w:r>
        <w:rPr/>
      </w:r>
    </w:p>
    <w:p>
      <w:pPr>
        <w:pStyle w:val="Normal"/>
        <w:ind w:right="0" w:firstLine="709"/>
        <w:rPr/>
      </w:pPr>
      <w:r>
        <w:rPr/>
        <w:t>483. Горы светлы от луны. Солнце уходит на юг. Сердцу возвращены тайны в огненный круг. Чаша полна серебра. Мудрости Чаша полна. Смотрит в окно гора, как золотая стена. Горы хранят нас от бед. Горы безмолвно мудры. Слово их слышат те, кто постигает миры. Может гора кричать, если рвут ее плоть. Может она рыдать, когда к ней нисходит Господь. Мы почитаем живым все, что есть в мире вокруг. Стелется к речке дым. Солнце уходит на юг. К нам возвратится оно. И с нарастанием дней в сердце зажжет Толуно память скрытых огней. Царствуют Мать и Отец в этом святилище звезд. Тихо звенит бубенец. Конь идет через мост. Тихо поет Катунь, что к нам придет июнь. Время так скоротечно. Близко все и далече.</w:t>
      </w:r>
    </w:p>
    <w:p>
      <w:pPr>
        <w:pStyle w:val="Normal"/>
        <w:ind w:right="0" w:firstLine="709"/>
        <w:rPr/>
      </w:pPr>
      <w:r>
        <w:rPr/>
      </w:r>
    </w:p>
    <w:p>
      <w:pPr>
        <w:pStyle w:val="Normal"/>
        <w:ind w:right="0" w:firstLine="709"/>
        <w:rPr/>
      </w:pPr>
      <w:r>
        <w:rPr/>
        <w:t xml:space="preserve">484. Великая пустыня, как бесконечное море, лежала перед караваном. Нельзя было вернуться мгновенно. Многие города проходил Великий Путник. И везде встречал благожелательность простых людей и величайшее их любопытство. Они интересовались всем, чем только можно, и с жадностью слушали молодого высокого человека, который не был похож на них обличьем. Таких они называли «млеччхи», «молочные», за цвет их кожи, что впоследствии стало недостойным прозвищем для всех белых людей — после завоевания Индии англичанами. </w:t>
      </w:r>
    </w:p>
    <w:p>
      <w:pPr>
        <w:pStyle w:val="Normal"/>
        <w:ind w:right="0" w:firstLine="709"/>
        <w:rPr/>
      </w:pPr>
      <w:r>
        <w:rPr/>
        <w:t>Беседы были задушевными. Сидя на земле, Великий Путник объяснял людям на доступных примерах-притчах, что нужно делать, как жить и молиться, и получал в ответ новые и новые вопросы, которые Он чувствовал как волну любви и обожания. Дух Его знал, что Он должен продолжить путь Своего давнего предшественника, Будды, а в будущем явить ипостась, названную людьми «Христос-Майтрейя».</w:t>
      </w:r>
    </w:p>
    <w:p>
      <w:pPr>
        <w:pStyle w:val="Normal"/>
        <w:ind w:right="0" w:firstLine="709"/>
        <w:rPr/>
      </w:pPr>
      <w:r>
        <w:rPr/>
      </w:r>
    </w:p>
    <w:p>
      <w:pPr>
        <w:pStyle w:val="Normal"/>
        <w:ind w:right="0" w:firstLine="709"/>
        <w:rPr/>
      </w:pPr>
      <w:r>
        <w:rPr/>
        <w:t>485. Звезды говорят через людей, через сердце, через чью-то душу, видя мир во времени воде, отраженные в огне идущем. Пусть серебряная пыль звенит, становясь в горах чистейшим снегом. Зреет, зреет радости магнит. В мудрости он альфа и омега. Суета разменивает дни на пустую мелочь пессимизма. Только звезд серебряная нить к поведенью нашему капризна. Если настроение не то и не видно впереди удачи, ты не жди от звезд живых цветов. Мудрость в радости живет, и не иначе. Если хочешь с небом говорить, то не трать усилья на печали. Не разменивай святые дни на уловки Каина печати.</w:t>
      </w:r>
    </w:p>
    <w:p>
      <w:pPr>
        <w:pStyle w:val="Normal"/>
        <w:ind w:right="0" w:firstLine="709"/>
        <w:rPr/>
      </w:pPr>
      <w:r>
        <w:rPr/>
      </w:r>
    </w:p>
    <w:p>
      <w:pPr>
        <w:pStyle w:val="Normal"/>
        <w:ind w:right="0" w:firstLine="709"/>
        <w:rPr/>
      </w:pPr>
      <w:r>
        <w:rPr/>
        <w:t>486. Вне иллюзий и кармы, вне пустой суеты — мой Сияющий Хара, Владыка Мечты. Никому не подвластный — только Свету Огня, Воплощенное Счастье, Тайна Светлого Дня. Что судьба совершила, то Тобою дано. Бог Мой, Пламенный Шива, — Ты Основа Основ! Защитишь и поможешь в Жизни Храме Своем. Ты все знаешь, все можешь, озаренный Огнем. Как сияние радуг, Твои Силы горят. Я священною рагой зажигаю свой взгляд. Почитаю и верю, предаюсь и люблю, и любую потерю принимаю свою. Значит, нужно испить нам и печали вино. С Кали огненным ритмом Твой путь заодно.</w:t>
      </w:r>
    </w:p>
    <w:p>
      <w:pPr>
        <w:pStyle w:val="Normal"/>
        <w:ind w:right="0" w:firstLine="709"/>
        <w:rPr/>
      </w:pPr>
      <w:r>
        <w:rPr/>
      </w:r>
    </w:p>
    <w:p>
      <w:pPr>
        <w:pStyle w:val="Normal"/>
        <w:ind w:right="0" w:firstLine="709"/>
        <w:rPr/>
      </w:pPr>
      <w:r>
        <w:rPr/>
        <w:t xml:space="preserve">487. Считать самодеятельность чуть ли не проявлением самых ярых качеств свободной воли, которая действует по своему образу сознания, не связывая себя ни с Иерархией, ни со всей цепью созидателей Космоса, — значит не понимать этого явления. Помимо того, что в самодеятельности должна быть согласованность действий с иерархическим началом, в ней должна присутствовать ответственность за свои поступки. А это влечет за собой дисциплину сознания. </w:t>
      </w:r>
    </w:p>
    <w:p>
      <w:pPr>
        <w:pStyle w:val="Normal"/>
        <w:ind w:right="0" w:firstLine="709"/>
        <w:rPr/>
      </w:pPr>
      <w:r>
        <w:rPr/>
        <w:t xml:space="preserve">Мысль блага берет на себя озарение тех задач, которые решает самодеятельность. И только после того, как в человеке накопились, устоялись и дали корни этические нормы, превратившись в мощный ствол Древа Блага, духу уже не страшна власть самости. </w:t>
      </w:r>
    </w:p>
    <w:p>
      <w:pPr>
        <w:pStyle w:val="Normal"/>
        <w:ind w:right="0" w:firstLine="709"/>
        <w:rPr/>
      </w:pPr>
      <w:r>
        <w:rPr/>
        <w:t xml:space="preserve">Великое понятие самодеятельности берет на себя смелость реализовывать самые невероятные проекты духовного просвещения и деятельного блага. И в этом плане земная власть местного уровня смотрит на нас косо, считая выскочками и людьми, берущимися не за свое дело. Но здесь присутствует желание местных властей администрировать даже духовные начинания. </w:t>
      </w:r>
    </w:p>
    <w:p>
      <w:pPr>
        <w:pStyle w:val="Normal"/>
        <w:ind w:right="0" w:firstLine="709"/>
        <w:rPr/>
      </w:pPr>
      <w:r>
        <w:rPr/>
        <w:t>Самодеятельность явлена как самое лучшее качество творчества, открывающее затворы храма Чаши. Если дух осветил вселенную сердца, то там можно много найти дел для приложения скрытых сил души. Явим одобрение всему светлому самодеянию, ибо через него действует иерархическая цепь Владык.</w:t>
      </w:r>
    </w:p>
    <w:p>
      <w:pPr>
        <w:pStyle w:val="Normal"/>
        <w:ind w:right="0" w:firstLine="709"/>
        <w:rPr/>
      </w:pPr>
      <w:r>
        <w:rPr/>
      </w:r>
    </w:p>
    <w:p>
      <w:pPr>
        <w:pStyle w:val="Normal"/>
        <w:ind w:right="0" w:firstLine="709"/>
        <w:rPr/>
      </w:pPr>
      <w:r>
        <w:rPr/>
        <w:t xml:space="preserve">488. Щит Тайны над всеми нами распростерт. Щитом Тайны называем защиту Учителя. Мощь, нас укрывающая, не терпит нападений. Враги, отражаясь, получают обратный удар такой силы, какой они не вкладывали в ярость свою. </w:t>
      </w:r>
    </w:p>
    <w:p>
      <w:pPr>
        <w:pStyle w:val="Normal"/>
        <w:ind w:right="0" w:firstLine="709"/>
        <w:rPr/>
      </w:pPr>
      <w:r>
        <w:rPr/>
        <w:t xml:space="preserve">Явленный мир получает силу от Солнца и Луны, от великих стихий. Но средоточие духа — это великий Жемчужный Остров как величайшая святыня мира, связующее звено между землей и Небом. </w:t>
      </w:r>
    </w:p>
    <w:p>
      <w:pPr>
        <w:pStyle w:val="Normal"/>
        <w:ind w:right="0" w:firstLine="709"/>
        <w:rPr/>
      </w:pPr>
      <w:r>
        <w:rPr/>
        <w:t xml:space="preserve">Щит Тайны над каждым присутствует как крылья Ангела-Хранителя. Именно они укрывают нашу ауру от ядовитых стрел, потому что Ангел-Хранитель — это высшая часть нас. </w:t>
      </w:r>
    </w:p>
    <w:p>
      <w:pPr>
        <w:pStyle w:val="Normal"/>
        <w:ind w:right="0" w:firstLine="709"/>
        <w:rPr/>
      </w:pPr>
      <w:r>
        <w:rPr/>
        <w:t xml:space="preserve">Щит Тайны светел. И лишь духовное око может увидеть его над носителями Истины. </w:t>
      </w:r>
    </w:p>
    <w:p>
      <w:pPr>
        <w:pStyle w:val="Normal"/>
        <w:ind w:right="0" w:firstLine="709"/>
        <w:rPr/>
      </w:pPr>
      <w:r>
        <w:rPr/>
        <w:t xml:space="preserve">Сама Мать Дуккар Великая держит этот Зонтик Защиты над всею планетой. Ученые могут назвать его радиационным поясом электромагнитных излучений. Это не меняет сути. Любой вид охранения исходит от Высокого Женского Начала. Само пространство — лоно Ее, в котором вырастают зародыши новых миров. </w:t>
      </w:r>
    </w:p>
    <w:p>
      <w:pPr>
        <w:pStyle w:val="Normal"/>
        <w:ind w:right="0" w:firstLine="709"/>
        <w:rPr/>
      </w:pPr>
      <w:r>
        <w:rPr/>
        <w:t>Щит Тайны — над вами всеми!</w:t>
      </w:r>
    </w:p>
    <w:p>
      <w:pPr>
        <w:pStyle w:val="Normal"/>
        <w:ind w:right="23" w:firstLine="708"/>
        <w:rPr/>
      </w:pPr>
      <w:r>
        <w:rPr/>
      </w:r>
      <w:r>
        <w:br w:type="page"/>
      </w:r>
    </w:p>
    <w:p>
      <w:pPr>
        <w:pStyle w:val="Heading3"/>
        <w:ind w:right="0" w:hanging="0"/>
        <w:jc w:val="center"/>
        <w:rPr/>
      </w:pPr>
      <w:r>
        <w:rPr/>
        <w:t>Изданные тексты бесед</w:t>
      </w:r>
    </w:p>
    <w:p>
      <w:pPr>
        <w:pStyle w:val="Normal"/>
        <w:rPr/>
      </w:pPr>
      <w:r>
        <w:rPr/>
      </w:r>
    </w:p>
    <w:p>
      <w:pPr>
        <w:pStyle w:val="Normal"/>
        <w:rPr/>
      </w:pPr>
      <w:r>
        <w:rPr/>
        <w:t>1. «Лилии Света». Январь 1999 — май 1999.</w:t>
      </w:r>
    </w:p>
    <w:p>
      <w:pPr>
        <w:pStyle w:val="Normal"/>
        <w:rPr/>
      </w:pPr>
      <w:r>
        <w:rPr/>
        <w:t>2. «Розы Света». Май 1999 — сентябрь 1999.</w:t>
      </w:r>
    </w:p>
    <w:p>
      <w:pPr>
        <w:pStyle w:val="Normal"/>
        <w:rPr/>
      </w:pPr>
      <w:r>
        <w:rPr/>
        <w:t>3. «Деодары Света». Октябрь 1999 — октябрь 2000.</w:t>
      </w:r>
    </w:p>
    <w:p>
      <w:pPr>
        <w:pStyle w:val="Normal"/>
        <w:rPr/>
      </w:pPr>
      <w:r>
        <w:rPr/>
        <w:t>4. «Горы Света». Ноябрь 2000 — февраль 2001.</w:t>
      </w:r>
    </w:p>
    <w:p>
      <w:pPr>
        <w:pStyle w:val="Normal"/>
        <w:rPr/>
      </w:pPr>
      <w:r>
        <w:rPr/>
        <w:t>5. «Пирамиды Света». Март 2001 — апрель 2001.</w:t>
      </w:r>
    </w:p>
    <w:p>
      <w:pPr>
        <w:pStyle w:val="Normal"/>
        <w:rPr/>
      </w:pPr>
      <w:r>
        <w:rPr/>
        <w:t>6. «Горная Обитель». Октябрь 2001.</w:t>
      </w:r>
    </w:p>
    <w:p>
      <w:pPr>
        <w:pStyle w:val="Normal"/>
        <w:rPr/>
      </w:pPr>
      <w:r>
        <w:rPr/>
        <w:t>7. «Знаки Света». Апрель 2001 — февраль 2002.</w:t>
      </w:r>
    </w:p>
    <w:p>
      <w:pPr>
        <w:pStyle w:val="Normal"/>
        <w:rPr/>
      </w:pPr>
      <w:r>
        <w:rPr/>
        <w:t>8. «Лики Света». Февраль 2002 — август 2002.</w:t>
      </w:r>
    </w:p>
    <w:p>
      <w:pPr>
        <w:pStyle w:val="Normal"/>
        <w:rPr/>
      </w:pPr>
      <w:r>
        <w:rPr/>
        <w:t>9. «Райдо, или путь радости». Август 2002 — декабрь 2002.</w:t>
      </w:r>
    </w:p>
    <w:p>
      <w:pPr>
        <w:pStyle w:val="Normal"/>
        <w:rPr/>
      </w:pPr>
      <w:r>
        <w:rPr/>
        <w:t>10. «Пространство Света». Декабрь 2002 — февраль 2004.</w:t>
      </w:r>
    </w:p>
    <w:p>
      <w:pPr>
        <w:pStyle w:val="Normal"/>
        <w:rPr/>
      </w:pPr>
      <w:r>
        <w:rPr/>
        <w:t>11. «Весть Беспредельности». Февраль 2004 — декабрь 2004.</w:t>
      </w:r>
    </w:p>
    <w:p>
      <w:pPr>
        <w:pStyle w:val="Normal"/>
        <w:rPr/>
      </w:pPr>
      <w:r>
        <w:rPr/>
        <w:t>12. «Скрижали Света». Декабрь 2004 — апрель 2005.</w:t>
      </w:r>
    </w:p>
    <w:p>
      <w:pPr>
        <w:pStyle w:val="Normal"/>
        <w:rPr/>
      </w:pPr>
      <w:r>
        <w:rPr/>
        <w:t>13. «По Слову Твоему, Владыка!» Апрель 2005 — октябрь 2005.</w:t>
      </w:r>
    </w:p>
    <w:p>
      <w:pPr>
        <w:pStyle w:val="Normal"/>
        <w:rPr/>
      </w:pPr>
      <w:r>
        <w:rPr/>
        <w:t>14. «Родник Жизни». Октябрь 2005 — сентябрь 2006.</w:t>
      </w:r>
    </w:p>
    <w:p>
      <w:pPr>
        <w:pStyle w:val="Normal"/>
        <w:rPr/>
      </w:pPr>
      <w:r>
        <w:rPr/>
        <w:t>15. «Голос Сердца». Сентябрь 2006 — апрель 2007.</w:t>
      </w:r>
    </w:p>
    <w:p>
      <w:pPr>
        <w:pStyle w:val="Normal"/>
        <w:rPr/>
      </w:pPr>
      <w:r>
        <w:rPr/>
        <w:t>16. «Сад Тайны». Апрель 2007 — январь 2008.</w:t>
      </w:r>
    </w:p>
    <w:p>
      <w:pPr>
        <w:pStyle w:val="Normal"/>
        <w:rPr/>
      </w:pPr>
      <w:r>
        <w:rPr/>
        <w:t>17. «Лепестки Небесной Розы». Июнь 2007 — октябрь 2007.</w:t>
      </w:r>
    </w:p>
    <w:p>
      <w:pPr>
        <w:pStyle w:val="Normal"/>
        <w:rPr/>
      </w:pPr>
      <w:r>
        <w:rPr/>
        <w:t>18. «Поцелуй Богини». Октябрь 2007 — декабрь 2007.</w:t>
      </w:r>
    </w:p>
    <w:p>
      <w:pPr>
        <w:pStyle w:val="Normal"/>
        <w:rPr/>
      </w:pPr>
      <w:r>
        <w:rPr/>
        <w:t>19. «Мост Красоты». Декабрь 2007 — февраль 2008.</w:t>
      </w:r>
    </w:p>
    <w:p>
      <w:pPr>
        <w:pStyle w:val="Normal"/>
        <w:rPr/>
      </w:pPr>
      <w:r>
        <w:rPr/>
        <w:t>20. «Печать Иерарха». Февраль 2008 — май 2008.</w:t>
      </w:r>
    </w:p>
    <w:p>
      <w:pPr>
        <w:pStyle w:val="Normal"/>
        <w:rPr/>
      </w:pPr>
      <w:r>
        <w:rPr/>
        <w:t>21. «Таинство Монады». Май 2008 — июнь 2008.</w:t>
      </w:r>
    </w:p>
    <w:p>
      <w:pPr>
        <w:pStyle w:val="Normal"/>
        <w:rPr/>
      </w:pPr>
      <w:r>
        <w:rPr/>
        <w:t>22. «Врата Нового Мира». Июнь 2008 — сентябрь 2008.</w:t>
      </w:r>
    </w:p>
    <w:p>
      <w:pPr>
        <w:pStyle w:val="Normal"/>
        <w:rPr/>
      </w:pPr>
      <w:r>
        <w:rPr/>
        <w:t>23. «Серебряное Воинство». Сентябрь 2008 — ноябрь 2008.</w:t>
      </w:r>
    </w:p>
    <w:p>
      <w:pPr>
        <w:pStyle w:val="Normal"/>
        <w:rPr/>
      </w:pPr>
      <w:r>
        <w:rPr/>
        <w:t>24. «Терафим Мысли». Ноябрь 2008 — февраль 2009.</w:t>
      </w:r>
    </w:p>
    <w:p>
      <w:pPr>
        <w:pStyle w:val="Normal"/>
        <w:rPr/>
      </w:pPr>
      <w:r>
        <w:rPr/>
        <w:t>25. «Рождение Манвантары». Февраль 2009 — июнь 2009.</w:t>
      </w:r>
    </w:p>
    <w:p>
      <w:pPr>
        <w:pStyle w:val="Normal"/>
        <w:rPr/>
      </w:pPr>
      <w:r>
        <w:rPr/>
        <w:t>26. «Нить Счастья». Июнь 2009 — август 2009.</w:t>
      </w:r>
    </w:p>
    <w:p>
      <w:pPr>
        <w:pStyle w:val="Normal"/>
        <w:rPr/>
      </w:pPr>
      <w:r>
        <w:rPr/>
        <w:t>27. «Порог Сатьи». Август 2009 — октябрь 2009.</w:t>
      </w:r>
    </w:p>
    <w:p>
      <w:pPr>
        <w:pStyle w:val="Normal"/>
        <w:rPr/>
      </w:pPr>
      <w:r>
        <w:rPr/>
        <w:t>28. «Пламень Судьбы». Октябрь 2009 — март 2010.</w:t>
      </w:r>
    </w:p>
    <w:p>
      <w:pPr>
        <w:pStyle w:val="Normal"/>
        <w:rPr/>
      </w:pPr>
      <w:r>
        <w:rPr/>
        <w:t>29. «Любви хранят нас Огненные Крылья». Декабрь 2009 — январь 2010.</w:t>
      </w:r>
    </w:p>
    <w:p>
      <w:pPr>
        <w:pStyle w:val="Normal"/>
        <w:rPr/>
      </w:pPr>
      <w:r>
        <w:rPr/>
        <w:t>30. «Огненный Друг». Январь 2010 — апрель 2010.</w:t>
      </w:r>
    </w:p>
    <w:p>
      <w:pPr>
        <w:pStyle w:val="Normal"/>
        <w:rPr/>
      </w:pPr>
      <w:r>
        <w:rPr/>
        <w:t>31. «Горный Старец». Апрель 2010 — июнь 2010.</w:t>
      </w:r>
    </w:p>
    <w:p>
      <w:pPr>
        <w:pStyle w:val="Normal"/>
        <w:rPr/>
      </w:pPr>
      <w:r>
        <w:rPr/>
        <w:t>32. «Дисциплина Служения». Июнь 2010 — август 2010.</w:t>
      </w:r>
    </w:p>
    <w:p>
      <w:pPr>
        <w:pStyle w:val="Normal"/>
        <w:rPr/>
      </w:pPr>
      <w:r>
        <w:rPr/>
        <w:t>33. «Застава Святогора». Август 2010 — октябрь 2010.</w:t>
      </w:r>
    </w:p>
    <w:p>
      <w:pPr>
        <w:pStyle w:val="Normal"/>
        <w:rPr/>
      </w:pPr>
      <w:r>
        <w:rPr/>
        <w:t>34. «Сын Радости». Октябрь 2010 — декабрь 2010.</w:t>
      </w:r>
    </w:p>
    <w:p>
      <w:pPr>
        <w:pStyle w:val="Normal"/>
        <w:rPr/>
      </w:pPr>
      <w:r>
        <w:rPr/>
        <w:t>35. «Вселенная Сердца». Декабрь 2010 — февраль 2011.</w:t>
      </w:r>
    </w:p>
    <w:p>
      <w:pPr>
        <w:pStyle w:val="Normal"/>
        <w:rPr/>
      </w:pPr>
      <w:r>
        <w:rPr/>
        <w:t>36. «Дуновение Ветра Небес». Февраль 2011 — март 2011.</w:t>
      </w:r>
    </w:p>
    <w:p>
      <w:pPr>
        <w:pStyle w:val="Normal"/>
        <w:rPr/>
      </w:pPr>
      <w:r>
        <w:rPr/>
        <w:t>37. «Вдохновение Мудрости». Март 2011 — май 2011.</w:t>
      </w:r>
    </w:p>
    <w:p>
      <w:pPr>
        <w:pStyle w:val="Normal"/>
        <w:rPr/>
      </w:pPr>
      <w:r>
        <w:rPr/>
        <w:t>38. «Вознесение Мысли». Май 2011 — июль 2011.</w:t>
      </w:r>
    </w:p>
    <w:p>
      <w:pPr>
        <w:pStyle w:val="Normal"/>
        <w:rPr/>
      </w:pPr>
      <w:r>
        <w:rPr/>
        <w:t>39. «Мистерия Блага». Июль 2011 — август 2011.</w:t>
      </w:r>
    </w:p>
    <w:p>
      <w:pPr>
        <w:pStyle w:val="Normal"/>
        <w:rPr/>
      </w:pPr>
      <w:r>
        <w:rPr/>
        <w:t>40. «Родовая Память». Август 2011 — сентябрь 2011.</w:t>
      </w:r>
    </w:p>
    <w:p>
      <w:pPr>
        <w:pStyle w:val="Normal"/>
        <w:rPr/>
      </w:pPr>
      <w:r>
        <w:rPr/>
        <w:t>41. «Палориа, или слияние сознаний». Сентябрь 2011 — ноябрь 2011.</w:t>
      </w:r>
    </w:p>
    <w:p>
      <w:pPr>
        <w:pStyle w:val="Normal"/>
        <w:rPr/>
      </w:pPr>
      <w:r>
        <w:rPr/>
        <w:t>42. «Крылья Будущего». Ноябрь 2011 — декабрь 2011.</w:t>
      </w:r>
    </w:p>
    <w:p>
      <w:pPr>
        <w:pStyle w:val="Normal"/>
        <w:rPr/>
      </w:pPr>
      <w:r>
        <w:rPr/>
        <w:t>43. «Святилище Гор». Декабрь 2011 — февраль 2012.</w:t>
      </w:r>
    </w:p>
    <w:p>
      <w:pPr>
        <w:pStyle w:val="Normal"/>
        <w:rPr/>
      </w:pPr>
      <w:r>
        <w:rPr/>
        <w:t>44. «Дети Пути». Февраль 2012 — апрель 2012.</w:t>
      </w:r>
    </w:p>
    <w:p>
      <w:pPr>
        <w:pStyle w:val="Normal"/>
        <w:rPr/>
      </w:pPr>
      <w:r>
        <w:rPr/>
        <w:t>45. «Звезда Посвящения». Апрель 2012 — май 2012.</w:t>
      </w:r>
    </w:p>
    <w:p>
      <w:pPr>
        <w:pStyle w:val="Normal"/>
        <w:rPr/>
      </w:pPr>
      <w:r>
        <w:rPr/>
        <w:t>46. «Да будет Воля Твоя!» Май 2012 — август 2012.</w:t>
      </w:r>
    </w:p>
    <w:p>
      <w:pPr>
        <w:pStyle w:val="Normal"/>
        <w:rPr/>
      </w:pPr>
      <w:r>
        <w:rPr/>
        <w:t>47. «Под Щитом Тайны». Август 2012 — ноябрь 2012.</w:t>
      </w:r>
    </w:p>
    <w:p>
      <w:pPr>
        <w:pStyle w:val="Normal"/>
        <w:rPr/>
      </w:pPr>
      <w:r>
        <w:rPr/>
      </w:r>
    </w:p>
    <w:sectPr>
      <w:type w:val="nextPage"/>
      <w:pgSz w:w="11906" w:h="16838"/>
      <w:pgMar w:left="1701" w:right="850" w:gutter="0" w:header="0" w:top="719" w:footer="0" w:bottom="16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right="23" w:firstLine="709"/>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ind w:right="0" w:hanging="0"/>
      <w:jc w:val="left"/>
      <w:outlineLvl w:val="2"/>
    </w:pPr>
    <w:rPr>
      <w:rFonts w:ascii="Arial" w:hAnsi="Arial" w:eastAsia="MS Mincho;ＭＳ 明朝" w:cs="Arial"/>
      <w:b/>
      <w:bCs/>
      <w:sz w:val="26"/>
      <w:szCs w:val="26"/>
      <w:lang w:eastAsia="ja-JP"/>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CYR" w:hAnsi="Times New Roman CYR" w:cs="Times New Roman CYR"/>
    </w:rPr>
  </w:style>
  <w:style w:type="character" w:styleId="WW8Num27z0">
    <w:name w:val="WW8Num27z0"/>
    <w:qFormat/>
    <w:rPr>
      <w:rFonts w:ascii="Times New Roman CYR" w:hAnsi="Times New Roman CYR" w:cs="Times New Roman CYR"/>
    </w:rPr>
  </w:style>
  <w:style w:type="character" w:styleId="WW8Num28z0">
    <w:name w:val="WW8Num28z0"/>
    <w:qFormat/>
    <w:rPr/>
  </w:style>
  <w:style w:type="character" w:styleId="WW8Num29z0">
    <w:name w:val="WW8Num29z0"/>
    <w:qFormat/>
    <w:rPr>
      <w:rFonts w:ascii="Symbol" w:hAnsi="Symbol"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3z0">
    <w:name w:val="WW8Num43z0"/>
    <w:qFormat/>
    <w:rPr>
      <w:rFonts w:ascii="Symbol" w:hAnsi="Symbol"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rFonts w:ascii="Symbol" w:hAnsi="Symbol"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character" w:styleId="3">
    <w:name w:val="Заголовок 3 Знак"/>
    <w:basedOn w:val="Style10"/>
    <w:qFormat/>
    <w:rPr>
      <w:rFonts w:ascii="Arial" w:hAnsi="Arial" w:eastAsia="MS Mincho;ＭＳ 明朝" w:cs="Arial"/>
      <w:b/>
      <w:bCs/>
      <w:sz w:val="26"/>
      <w:szCs w:val="26"/>
      <w:lang w:val="ru-RU" w:eastAsia="ja-JP" w:bidi="ar-SA"/>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WWAbsatzStandardschriftart11111111111111111111111111111111111111111111111111111111111111111111111111111111">
    <w:name w:val="WW-Absatz-Standardschriftart11111111111111111111111111111111111111111111111111111111111111111111111111111111"/>
    <w:qFormat/>
    <w:rPr/>
  </w:style>
  <w:style w:type="character" w:styleId="WWAbsatzStandardschriftart111111111111111111111111111111111111111111111111111111111111111111111111111111111">
    <w:name w:val="WW-Absatz-Standardschriftart111111111111111111111111111111111111111111111111111111111111111111111111111111111"/>
    <w:qFormat/>
    <w:rPr/>
  </w:style>
  <w:style w:type="character" w:styleId="WWAbsatzStandardschriftart1111111111111111111111111111111111111111111111111111111111111111111111111111111111">
    <w:name w:val="WW-Absatz-Standardschriftart1111111111111111111111111111111111111111111111111111111111111111111111111111111111"/>
    <w:qFormat/>
    <w:rPr/>
  </w:style>
  <w:style w:type="character" w:styleId="WWAbsatzStandardschriftart11111111111111111111111111111111111111111111111111111111111111111111111111111111111">
    <w:name w:val="WW-Absatz-Standardschriftart11111111111111111111111111111111111111111111111111111111111111111111111111111111111"/>
    <w:qFormat/>
    <w:rPr/>
  </w:style>
  <w:style w:type="character" w:styleId="WWAbsatzStandardschriftart111111111111111111111111111111111111111111111111111111111111111111111111111111111111">
    <w:name w:val="WW-Absatz-Standardschriftart111111111111111111111111111111111111111111111111111111111111111111111111111111111111"/>
    <w:qFormat/>
    <w:rPr/>
  </w:style>
  <w:style w:type="character" w:styleId="WWAbsatzStandardschriftart1111111111111111111111111111111111111111111111111111111111111111111111111111111111111">
    <w:name w:val="WW-Absatz-Standardschriftart1111111111111111111111111111111111111111111111111111111111111111111111111111111111111"/>
    <w:qFormat/>
    <w:rPr/>
  </w:style>
  <w:style w:type="character" w:styleId="WWAbsatzStandardschriftart11111111111111111111111111111111111111111111111111111111111111111111111111111111111111">
    <w:name w:val="WW-Absatz-Standardschriftart11111111111111111111111111111111111111111111111111111111111111111111111111111111111111"/>
    <w:qFormat/>
    <w:rPr/>
  </w:style>
  <w:style w:type="character" w:styleId="WWAbsatzStandardschriftart111111111111111111111111111111111111111111111111111111111111111111111111111111111111111">
    <w:name w:val="WW-Absatz-Standardschriftart111111111111111111111111111111111111111111111111111111111111111111111111111111111111111"/>
    <w:qFormat/>
    <w:rPr/>
  </w:style>
  <w:style w:type="character" w:styleId="WWAbsatzStandardschriftart1111111111111111111111111111111111111111111111111111111111111111111111111111111111111111">
    <w:name w:val="WW-Absatz-Standardschriftart1111111111111111111111111111111111111111111111111111111111111111111111111111111111111111"/>
    <w:qFormat/>
    <w:rPr/>
  </w:style>
  <w:style w:type="character" w:styleId="WWAbsatzStandardschriftart11111111111111111111111111111111111111111111111111111111111111111111111111111111111111111">
    <w:name w:val="WW-Absatz-Standardschriftart11111111111111111111111111111111111111111111111111111111111111111111111111111111111111111"/>
    <w:qFormat/>
    <w:rPr/>
  </w:style>
  <w:style w:type="character" w:styleId="WWAbsatzStandardschriftart111111111111111111111111111111111111111111111111111111111111111111111111111111111111111111">
    <w:name w:val="WW-Absatz-Standardschriftart111111111111111111111111111111111111111111111111111111111111111111111111111111111111111111"/>
    <w:qFormat/>
    <w:rPr/>
  </w:style>
  <w:style w:type="character" w:styleId="WWAbsatzStandardschriftart1111111111111111111111111111111111111111111111111111111111111111111111111111111111111111111">
    <w:name w:val="WW-Absatz-Standardschriftart1111111111111111111111111111111111111111111111111111111111111111111111111111111111111111111"/>
    <w:qFormat/>
    <w:rPr/>
  </w:style>
  <w:style w:type="character" w:styleId="WWAbsatzStandardschriftart11111111111111111111111111111111111111111111111111111111111111111111111111111111111111111111">
    <w:name w:val="WW-Absatz-Standardschriftart11111111111111111111111111111111111111111111111111111111111111111111111111111111111111111111"/>
    <w:qFormat/>
    <w:rPr/>
  </w:style>
  <w:style w:type="character" w:styleId="WWAbsatzStandardschriftart111111111111111111111111111111111111111111111111111111111111111111111111111111111111111111111">
    <w:name w:val="WW-Absatz-Standardschriftart111111111111111111111111111111111111111111111111111111111111111111111111111111111111111111111"/>
    <w:qFormat/>
    <w:rPr/>
  </w:style>
  <w:style w:type="character" w:styleId="WWAbsatzStandardschriftart1111111111111111111111111111111111111111111111111111111111111111111111111111111111111111111111">
    <w:name w:val="WW-Absatz-Standardschriftart1111111111111111111111111111111111111111111111111111111111111111111111111111111111111111111111"/>
    <w:qFormat/>
    <w:rPr/>
  </w:style>
  <w:style w:type="character" w:styleId="WWAbsatzStandardschriftart11111111111111111111111111111111111111111111111111111111111111111111111111111111111111111111111">
    <w:name w:val="WW-Absatz-Standardschriftart11111111111111111111111111111111111111111111111111111111111111111111111111111111111111111111111"/>
    <w:qFormat/>
    <w:rPr/>
  </w:style>
  <w:style w:type="character" w:styleId="WWAbsatzStandardschriftart111111111111111111111111111111111111111111111111111111111111111111111111111111111111111111111111">
    <w:name w:val="WW-Absatz-Standardschriftart111111111111111111111111111111111111111111111111111111111111111111111111111111111111111111111111"/>
    <w:qFormat/>
    <w:rPr/>
  </w:style>
  <w:style w:type="character" w:styleId="WWAbsatzStandardschriftart1111111111111111111111111111111111111111111111111111111111111111111111111111111111111111111111111">
    <w:name w:val="WW-Absatz-Standardschriftart1111111111111111111111111111111111111111111111111111111111111111111111111111111111111111111111111"/>
    <w:qFormat/>
    <w:rPr/>
  </w:style>
  <w:style w:type="character" w:styleId="WWAbsatzStandardschriftart11111111111111111111111111111111111111111111111111111111111111111111111111111111111111111111111111">
    <w:name w:val="WW-Absatz-Standardschriftart11111111111111111111111111111111111111111111111111111111111111111111111111111111111111111111111111"/>
    <w:qFormat/>
    <w:rPr/>
  </w:style>
  <w:style w:type="character" w:styleId="WWAbsatzStandardschriftart111111111111111111111111111111111111111111111111111111111111111111111111111111111111111111111111111">
    <w:name w:val="WW-Absatz-Standardschriftart111111111111111111111111111111111111111111111111111111111111111111111111111111111111111111111111111"/>
    <w:qFormat/>
    <w:rPr/>
  </w:style>
  <w:style w:type="character" w:styleId="WWAbsatzStandardschriftart1111111111111111111111111111111111111111111111111111111111111111111111111111111111111111111111111111">
    <w:name w:val="WW-Absatz-Standardschriftart1111111111111111111111111111111111111111111111111111111111111111111111111111111111111111111111111111"/>
    <w:qFormat/>
    <w:rPr/>
  </w:style>
  <w:style w:type="character" w:styleId="WWAbsatzStandardschriftart11111111111111111111111111111111111111111111111111111111111111111111111111111111111111111111111111111">
    <w:name w:val="WW-Absatz-Standardschriftart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
    <w:name w:val="WW-Absatz-Standardschriftart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
    <w:name w:val="WW-Absatz-Standardschriftart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
    <w:name w:val="WW-Absatz-Standardschriftart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
    <w:name w:val="WW-Absatz-Standardschriftart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
    <w:name w:val="WW-Absatz-Standardschriftart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
    <w:name w:val="WW-Absatz-Standardschriftart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
    <w:name w:val="WW-Absatz-Standardschriftart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
    <w:name w:val="WW-Absatz-Standardschriftart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
    <w:name w:val="WW-Absatz-Standardschriftart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
    <w:name w:val="WW-Absatz-Standardschriftart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
    <w:name w:val="WW-Absatz-Standardschriftart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
    <w:name w:val="WW-Absatz-Standardschriftart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
    <w:name w:val="WW-Absatz-Standardschriftart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
    <w:name w:val="WW-Absatz-Standardschriftart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
    <w:name w:val="WW-Absatz-Standardschriftart11111111111111111111111111111111111111111111111111111111111111111111111111111111111111111111111111111111111111111111"/>
    <w:qFormat/>
    <w:rPr/>
  </w:style>
  <w:style w:type="character" w:styleId="1">
    <w:name w:val=" Знак Знак1"/>
    <w:basedOn w:val="Style10"/>
    <w:qFormat/>
    <w:rPr>
      <w:sz w:val="24"/>
      <w:szCs w:val="24"/>
      <w:lang w:val="ru-RU" w:bidi="ar-SA"/>
    </w:rPr>
  </w:style>
  <w:style w:type="character" w:styleId="Style11">
    <w:name w:val=" Знак Знак"/>
    <w:basedOn w:val="Style10"/>
    <w:qFormat/>
    <w:rPr>
      <w:sz w:val="24"/>
      <w:szCs w:val="24"/>
      <w:lang w:val="ru-RU" w:bidi="ar-SA"/>
    </w:rPr>
  </w:style>
  <w:style w:type="character" w:styleId="2">
    <w:name w:val="Заголовок 2 Знак"/>
    <w:basedOn w:val="Style10"/>
    <w:qFormat/>
    <w:rPr>
      <w:rFonts w:ascii="Arial" w:hAnsi="Arial" w:cs="Arial"/>
      <w:b/>
      <w:bCs/>
      <w:i/>
      <w:iCs/>
      <w:sz w:val="28"/>
      <w:szCs w:val="28"/>
    </w:rPr>
  </w:style>
  <w:style w:type="character" w:styleId="4">
    <w:name w:val="Заголовок 4 Знак"/>
    <w:basedOn w:val="Style10"/>
    <w:qFormat/>
    <w:rPr>
      <w:b/>
      <w:bCs/>
      <w:sz w:val="28"/>
      <w:szCs w:val="28"/>
    </w:rPr>
  </w:style>
  <w:style w:type="paragraph" w:styleId="Heading">
    <w:name w:val="Heading"/>
    <w:basedOn w:val="Normal"/>
    <w:next w:val="TextBody"/>
    <w:qFormat/>
    <w:pPr>
      <w:spacing w:before="240" w:after="60"/>
      <w:ind w:right="23" w:hanging="0"/>
      <w:jc w:val="center"/>
      <w:outlineLvl w:val="0"/>
    </w:pPr>
    <w:rPr>
      <w:rFonts w:ascii="Arial" w:hAnsi="Arial" w:cs="Arial"/>
      <w:b/>
      <w:bCs/>
      <w:kern w:val="2"/>
      <w:sz w:val="32"/>
      <w:szCs w:val="32"/>
    </w:rPr>
  </w:style>
  <w:style w:type="paragraph" w:styleId="TextBody">
    <w:name w:val="Body Text"/>
    <w:basedOn w:val="Normal"/>
    <w:pPr>
      <w:widowControl w:val="false"/>
      <w:suppressAutoHyphens w:val="true"/>
      <w:spacing w:before="0" w:after="120"/>
      <w:ind w:right="0" w:hanging="0"/>
      <w:jc w:val="left"/>
    </w:pPr>
    <w:rPr>
      <w:rFonts w:ascii="Arial" w:hAnsi="Arial" w:eastAsia="Arial Unicode MS" w:cs="Tahom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Техт_перед"/>
    <w:basedOn w:val="Normal"/>
    <w:qFormat/>
    <w:pPr>
      <w:spacing w:before="120" w:after="0"/>
    </w:pPr>
    <w:rPr>
      <w:bCs/>
      <w:iCs/>
    </w:rPr>
  </w:style>
  <w:style w:type="paragraph" w:styleId="Normal1">
    <w:name w:val="LO-Normal"/>
    <w:qFormat/>
    <w:pPr>
      <w:widowControl w:val="false"/>
      <w:bidi w:val="0"/>
    </w:pPr>
    <w:rPr>
      <w:rFonts w:ascii="Courier New" w:hAnsi="Courier New" w:eastAsia="Times New Roman" w:cs="Courier New"/>
      <w:color w:val="auto"/>
      <w:sz w:val="20"/>
      <w:szCs w:val="20"/>
      <w:lang w:val="ru-RU" w:bidi="ar-SA" w:eastAsia="zh-CN"/>
    </w:rPr>
  </w:style>
  <w:style w:type="paragraph" w:styleId="AText">
    <w:name w:val="A_Text"/>
    <w:qFormat/>
    <w:pPr>
      <w:widowControl/>
      <w:overflowPunct w:val="false"/>
      <w:autoSpaceDE w:val="false"/>
      <w:bidi w:val="0"/>
      <w:spacing w:lineRule="exact" w:line="240"/>
      <w:ind w:firstLine="397"/>
      <w:jc w:val="both"/>
      <w:textAlignment w:val="baseline"/>
    </w:pPr>
    <w:rPr>
      <w:rFonts w:ascii="Times New Roman" w:hAnsi="Times New Roman" w:eastAsia="Times New Roman" w:cs="Times New Roman"/>
      <w:color w:val="auto"/>
      <w:sz w:val="24"/>
      <w:szCs w:val="20"/>
      <w:lang w:val="ru-RU" w:bidi="ar-SA" w:eastAsia="zh-CN"/>
    </w:rPr>
  </w:style>
  <w:style w:type="paragraph" w:styleId="Text">
    <w:name w:val="Text"/>
    <w:basedOn w:val="Style12"/>
    <w:qFormat/>
    <w:pPr>
      <w:spacing w:before="0" w:after="0"/>
    </w:pPr>
    <w:rPr/>
  </w:style>
  <w:style w:type="paragraph" w:styleId="TextBodyIndent">
    <w:name w:val="Body Text Indent"/>
    <w:basedOn w:val="Normal"/>
    <w:pPr>
      <w:suppressAutoHyphens w:val="true"/>
      <w:ind w:right="23" w:firstLine="709"/>
    </w:pPr>
    <w:rPr>
      <w:rFonts w:ascii="Arial" w:hAnsi="Arial" w:cs="Arial"/>
    </w:rPr>
  </w:style>
  <w:style w:type="paragraph" w:styleId="21">
    <w:name w:val="Основной текст с отступом 2"/>
    <w:basedOn w:val="Normal"/>
    <w:qFormat/>
    <w:pPr>
      <w:suppressAutoHyphens w:val="true"/>
      <w:ind w:left="3686" w:right="23" w:firstLine="709"/>
    </w:pPr>
    <w:rPr>
      <w:rFonts w:ascii="Arial" w:hAnsi="Arial" w:cs="Arial"/>
    </w:rPr>
  </w:style>
  <w:style w:type="paragraph" w:styleId="Header">
    <w:name w:val="Header"/>
    <w:basedOn w:val="Normal"/>
    <w:pPr>
      <w:tabs>
        <w:tab w:val="clear" w:pos="708"/>
        <w:tab w:val="center" w:pos="4677" w:leader="none"/>
        <w:tab w:val="right" w:pos="9355" w:leader="none"/>
      </w:tabs>
      <w:ind w:right="23" w:hanging="0"/>
      <w:jc w:val="left"/>
    </w:pPr>
    <w:rPr/>
  </w:style>
  <w:style w:type="paragraph" w:styleId="Style13">
    <w:name w:val="Текст выноски"/>
    <w:basedOn w:val="Normal"/>
    <w:qFormat/>
    <w:pPr>
      <w:ind w:right="23" w:hanging="0"/>
      <w:jc w:val="left"/>
    </w:pPr>
    <w:rPr>
      <w:rFonts w:ascii="Tahoma" w:hAnsi="Tahoma" w:cs="Tahoma"/>
      <w:sz w:val="16"/>
      <w:szCs w:val="16"/>
    </w:rPr>
  </w:style>
  <w:style w:type="paragraph" w:styleId="22">
    <w:name w:val="Список 2"/>
    <w:basedOn w:val="Normal"/>
    <w:qFormat/>
    <w:pPr>
      <w:ind w:left="566" w:right="23" w:hanging="283"/>
      <w:jc w:val="left"/>
    </w:pPr>
    <w:rPr/>
  </w:style>
  <w:style w:type="paragraph" w:styleId="23">
    <w:name w:val="Продолжение списка 2"/>
    <w:basedOn w:val="Normal"/>
    <w:qFormat/>
    <w:pPr>
      <w:spacing w:before="0" w:after="120"/>
      <w:ind w:left="566" w:right="23" w:hanging="0"/>
      <w:jc w:val="left"/>
    </w:pPr>
    <w:rPr/>
  </w:style>
  <w:style w:type="paragraph" w:styleId="31">
    <w:name w:val="Основной текст с отступом 3"/>
    <w:basedOn w:val="Normal"/>
    <w:qFormat/>
    <w:pPr>
      <w:ind w:left="3402" w:right="23" w:firstLine="709"/>
    </w:pPr>
    <w:rPr/>
  </w:style>
  <w:style w:type="paragraph" w:styleId="Style14">
    <w:name w:val="Без интервала"/>
    <w:qFormat/>
    <w:pPr>
      <w:widowControl/>
      <w:bidi w:val="0"/>
    </w:pPr>
    <w:rPr>
      <w:rFonts w:ascii="Calibri" w:hAnsi="Calibri" w:eastAsia="Calibri" w:cs="Calibri"/>
      <w:color w:val="auto"/>
      <w:sz w:val="22"/>
      <w:szCs w:val="22"/>
      <w:lang w:val="ru-RU" w:bidi="ar-SA" w:eastAsia="zh-CN"/>
    </w:rPr>
  </w:style>
  <w:style w:type="paragraph" w:styleId="Style15">
    <w:name w:val="Схема документа"/>
    <w:basedOn w:val="Normal"/>
    <w:qFormat/>
    <w:pPr>
      <w:shd w:fill="000080" w:val="clear"/>
      <w:ind w:right="0" w:hanging="0"/>
      <w:jc w:val="left"/>
    </w:pPr>
    <w:rPr>
      <w:rFonts w:ascii="Tahoma" w:hAnsi="Tahoma" w:eastAsia="MS Mincho;ＭＳ 明朝" w:cs="Tahoma"/>
      <w:lang w:eastAsia="ja-JP"/>
    </w:rPr>
  </w:style>
  <w:style w:type="paragraph" w:styleId="Style16">
    <w:name w:val="Цитата"/>
    <w:basedOn w:val="Normal"/>
    <w:qFormat/>
    <w:pPr>
      <w:ind w:left="4678" w:right="23" w:firstLine="709"/>
    </w:pPr>
    <w:rPr/>
  </w:style>
  <w:style w:type="paragraph" w:styleId="Style17">
    <w:name w:val="Заголовок"/>
    <w:basedOn w:val="Normal"/>
    <w:next w:val="TextBody"/>
    <w:qFormat/>
    <w:pPr>
      <w:keepNext w:val="true"/>
      <w:widowControl w:val="false"/>
      <w:suppressAutoHyphens w:val="true"/>
      <w:spacing w:before="240" w:after="120"/>
      <w:ind w:right="0" w:hanging="0"/>
      <w:jc w:val="left"/>
    </w:pPr>
    <w:rPr>
      <w:rFonts w:ascii="Arial" w:hAnsi="Arial" w:eastAsia="Arial Unicode MS" w:cs="Tahoma"/>
      <w:sz w:val="28"/>
      <w:szCs w:val="28"/>
    </w:rPr>
  </w:style>
  <w:style w:type="paragraph" w:styleId="11">
    <w:name w:val="Название1"/>
    <w:basedOn w:val="Normal"/>
    <w:qFormat/>
    <w:pPr>
      <w:widowControl w:val="false"/>
      <w:suppressLineNumbers/>
      <w:suppressAutoHyphens w:val="true"/>
      <w:spacing w:before="120" w:after="120"/>
      <w:ind w:right="0" w:hanging="0"/>
      <w:jc w:val="left"/>
    </w:pPr>
    <w:rPr>
      <w:rFonts w:ascii="Arial" w:hAnsi="Arial" w:eastAsia="Arial Unicode MS" w:cs="Tahoma"/>
      <w:i/>
      <w:iCs/>
      <w:sz w:val="20"/>
    </w:rPr>
  </w:style>
  <w:style w:type="paragraph" w:styleId="12">
    <w:name w:val="Указатель1"/>
    <w:basedOn w:val="Normal"/>
    <w:qFormat/>
    <w:pPr>
      <w:widowControl w:val="false"/>
      <w:suppressLineNumbers/>
      <w:suppressAutoHyphens w:val="true"/>
      <w:ind w:right="0" w:hanging="0"/>
      <w:jc w:val="left"/>
    </w:pPr>
    <w:rPr>
      <w:rFonts w:ascii="Arial" w:hAnsi="Arial" w:eastAsia="Arial Unicode MS" w:cs="Tahoma"/>
      <w:sz w:val="20"/>
    </w:rPr>
  </w:style>
  <w:style w:type="paragraph" w:styleId="Style18">
    <w:name w:val="Текст в заданном формате"/>
    <w:basedOn w:val="Normal"/>
    <w:qFormat/>
    <w:pPr>
      <w:widowControl w:val="false"/>
      <w:suppressAutoHyphens w:val="true"/>
      <w:ind w:right="0" w:hanging="0"/>
      <w:jc w:val="left"/>
    </w:pPr>
    <w:rPr>
      <w:rFonts w:ascii="Courier New" w:hAnsi="Courier New" w:eastAsia="Courier New" w:cs="Courier New"/>
      <w:sz w:val="20"/>
      <w:szCs w:val="20"/>
    </w:rPr>
  </w:style>
  <w:style w:type="paragraph" w:styleId="Style19">
    <w:name w:val="Текст"/>
    <w:basedOn w:val="Normal"/>
    <w:qFormat/>
    <w:pPr>
      <w:ind w:right="0" w:firstLine="567"/>
    </w:pPr>
    <w:rPr>
      <w:rFonts w:ascii="Courier New" w:hAnsi="Courier New" w:cs="Courier New"/>
      <w:sz w:val="20"/>
      <w:szCs w:val="20"/>
    </w:rPr>
  </w:style>
  <w:style w:type="paragraph" w:styleId="ListParagraph">
    <w:name w:val="List Paragraph"/>
    <w:basedOn w:val="Normal"/>
    <w:qFormat/>
    <w:pPr>
      <w:spacing w:lineRule="auto" w:line="276" w:before="0" w:after="200"/>
      <w:ind w:left="720" w:right="0" w:hanging="0"/>
      <w:contextualSpacing/>
      <w:jc w:val="left"/>
    </w:pPr>
    <w:rPr>
      <w:rFonts w:ascii="Calibri" w:hAnsi="Calibri" w:cs="Calibri"/>
      <w:sz w:val="22"/>
      <w:szCs w:val="22"/>
    </w:rPr>
  </w:style>
  <w:style w:type="paragraph" w:styleId="Style20">
    <w:name w:val="Абзац списка"/>
    <w:basedOn w:val="Normal"/>
    <w:qFormat/>
    <w:pPr>
      <w:spacing w:lineRule="auto" w:line="276" w:before="0" w:after="200"/>
      <w:ind w:left="720" w:right="0" w:hanging="0"/>
      <w:contextualSpacing/>
      <w:jc w:val="left"/>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9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9T04:59:00Z</dcterms:created>
  <dc:creator>Вадим</dc:creator>
  <dc:description/>
  <cp:keywords/>
  <dc:language>en-US</dc:language>
  <cp:lastModifiedBy>Lena</cp:lastModifiedBy>
  <dcterms:modified xsi:type="dcterms:W3CDTF">2017-07-29T10:20:00Z</dcterms:modified>
  <cp:revision>4893</cp:revision>
  <dc:subject/>
  <dc:title>Терафим Мысли</dc:title>
</cp:coreProperties>
</file>