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bookmarkStart w:id="0" w:name="мееп"/>
      <w:bookmarkEnd w:id="0"/>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Да будет Воля Твоя!</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2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4</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Как в веках самости и высокомерия утвердиться духу, когда прибой неверия создает мутные водовороты самоволия? Лишь обретая покой и усмиряя энергию ярости, мы приближаемся к той черте, когда, испытав все напряжение собственных сил и прорываясь сквозь тенета, которые сами себе сплели, мы неожиданно понимаем, что идти по бурелому через болото гораздо легче, чем отрицать Волю Высшую, ибо она утверждает в нас правильное направление пути. Принцип: «Да будет Воля Твоя!» — равен ведическому присловью калик перехожих: «Повинуюсь Року!»</w:t>
      </w:r>
    </w:p>
    <w:p>
      <w:pPr>
        <w:pStyle w:val="Normal"/>
        <w:rPr/>
      </w:pPr>
      <w:r>
        <w:rPr/>
      </w:r>
    </w:p>
    <w:p>
      <w:pPr>
        <w:pStyle w:val="Normal"/>
        <w:rPr/>
      </w:pPr>
      <w:r>
        <w:rPr/>
        <w:t>2. Полную Чашу несешь. Не расплескай в суетливой поспешности. Еще раз утверждаю — покой и равновесие, никуда не нужно спешить. Избавление от внутренней поспешности — сохранение творческих энергий.</w:t>
      </w:r>
    </w:p>
    <w:p>
      <w:pPr>
        <w:pStyle w:val="Normal"/>
        <w:rPr/>
      </w:pPr>
      <w:r>
        <w:rPr/>
      </w:r>
    </w:p>
    <w:p>
      <w:pPr>
        <w:pStyle w:val="Normal"/>
        <w:rPr/>
      </w:pPr>
      <w:r>
        <w:rPr/>
        <w:t xml:space="preserve">3. Прислушивайтесь к состоянию угнетения духа. Внешние обстоятельства часто не располагают к этому, но волна страха перед мировой катастрофой, неожиданно преломляясь в пространстве, может влиять на чувства. Разбуженное Солнце тоже играет не последнюю роль в этом угнетении сознания. </w:t>
      </w:r>
    </w:p>
    <w:p>
      <w:pPr>
        <w:pStyle w:val="Normal"/>
        <w:rPr/>
      </w:pPr>
      <w:r>
        <w:rPr/>
        <w:t xml:space="preserve">Алтай — самый лучший проводник человеческих мыслей. Горы вообще обладают такой особенностью. Для того чтобы очистить земное пространство, солнечная плазма ударяется в вершину оявленную и уже оттуда расходится дальше. </w:t>
      </w:r>
    </w:p>
    <w:p>
      <w:pPr>
        <w:pStyle w:val="Normal"/>
        <w:rPr/>
      </w:pPr>
      <w:r>
        <w:rPr/>
        <w:t>Воля Высшая есть наше предназначение на Земле. Это указ и напутствие, данные каждому духу, когда он начинал свой путь по этой планете. Воля Высшая — незримая инструкция поведения в этом мире. Каждое отступление грозит болезнями, потерями и глубокими переживаниями, ибо страдание есть не просто очищение, но размышление о правильности выбранного направления в жизни.</w:t>
      </w:r>
    </w:p>
    <w:p>
      <w:pPr>
        <w:pStyle w:val="Normal"/>
        <w:rPr/>
      </w:pPr>
      <w:r>
        <w:rPr/>
        <w:t>Легко сойти с пути сужденного. Нажива и безнаказанность управляют молодыми душами, пока они не получают очищающий удар, который раз и навсегда ставит их на место, указывая на преимущество законов космических и земных, которые действуют негласно в этом мире, но достаточно активно. Тайной становится лишь незримая сила, которая принуждает исполнять послушание не только в церковном смысле, но и в морально-этическом. Дисциплина — одна из форм следования Высшей Воле.</w:t>
      </w:r>
    </w:p>
    <w:p>
      <w:pPr>
        <w:pStyle w:val="Normal"/>
        <w:rPr/>
      </w:pPr>
      <w:r>
        <w:rPr/>
      </w:r>
    </w:p>
    <w:p>
      <w:pPr>
        <w:pStyle w:val="Normal"/>
        <w:rPr/>
      </w:pPr>
      <w:r>
        <w:rPr/>
        <w:t xml:space="preserve">4. Радуйся своему долгу поклонения мудрости. Устранение бедствий лежит в следовании собственной дхарме. Нет иного пути на земле, кроме следования предназначению и закону своей варны. Не происхождение решает, кем будет в жизненном пути человек, — хотя и оно важно, — но его поведение, благородное и праведное, указывает место его в мире, пусть даже он рожден был в хижине рыбака или охотника. </w:t>
      </w:r>
    </w:p>
    <w:p>
      <w:pPr>
        <w:pStyle w:val="Normal"/>
        <w:rPr/>
      </w:pPr>
      <w:r>
        <w:rPr/>
        <w:t xml:space="preserve">Судьба, Мать Макошь, Сама приводит к пониманию исполнения долга перед людьми и планетой. </w:t>
      </w:r>
    </w:p>
    <w:p>
      <w:pPr>
        <w:pStyle w:val="Normal"/>
        <w:rPr/>
      </w:pPr>
      <w:r>
        <w:rPr/>
        <w:t xml:space="preserve">Если нет гордыни, если дух готов оказать помощь малому и старому, не считаясь со временем и не жалея сил, правильно поступает тот человек. Но для тех, кто стремится лишь для себя обустроить мир, добиваясь приношений и даров, ничего не производя и никого не жалея, — такому существу лучше не помогать в создании гнезда самости. </w:t>
      </w:r>
    </w:p>
    <w:p>
      <w:pPr>
        <w:pStyle w:val="Normal"/>
        <w:rPr/>
      </w:pPr>
      <w:r>
        <w:rPr/>
        <w:t xml:space="preserve">Знающий закон дхармы не поступится малой выгодой. А мнимая жадность и стяжательство будут лишь средством ответить на чей-то вызов подобного рода. </w:t>
      </w:r>
    </w:p>
    <w:p>
      <w:pPr>
        <w:pStyle w:val="Normal"/>
        <w:rPr/>
      </w:pPr>
      <w:r>
        <w:rPr/>
        <w:t>Каждый знает, как трудно усмиряется земная природа. Каждый понимает, что если не управлять ею, то разнузданный и неограниченный инстинкт, вооруженный интеллектом, станет вместилищем дьявольского анархизма. Но и он подчинен чьей-то воле, которая стремится нарушить установленный порядок в этом хрупком мире.</w:t>
      </w:r>
    </w:p>
    <w:p>
      <w:pPr>
        <w:pStyle w:val="Normal"/>
        <w:rPr/>
      </w:pPr>
      <w:r>
        <w:rPr/>
      </w:r>
    </w:p>
    <w:p>
      <w:pPr>
        <w:pStyle w:val="Normal"/>
        <w:rPr/>
      </w:pPr>
      <w:r>
        <w:rPr/>
        <w:t xml:space="preserve">5. Суровы и непреклонны Стражи Мои. Посланные в путь, идут они не оглядываясь. Но дозор вечной души делает из них людей, подобных охотнику, живущему в тайге, который за много миль пути ощущает приближение человека или животного. Он слушает разговор тайги, а Воины смотрят на тропу, по которой им предстоит идти, заранее зная, где им устроил засаду неприятель. </w:t>
      </w:r>
    </w:p>
    <w:p>
      <w:pPr>
        <w:pStyle w:val="Normal"/>
        <w:rPr/>
      </w:pPr>
      <w:r>
        <w:rPr/>
        <w:t xml:space="preserve">Когда канаты излишних чувствований отсечены, остается лишь один провод — связь с Иерархией. И он заменит все сентиментальные метания и разочарования, связанные с женщинами. Избравший путь служения Учителю ни с кем не должен делить это возвышенное почитание. </w:t>
      </w:r>
    </w:p>
    <w:p>
      <w:pPr>
        <w:pStyle w:val="Normal"/>
        <w:rPr/>
      </w:pPr>
      <w:r>
        <w:rPr/>
        <w:t xml:space="preserve">Суровость не жестокость. Суровость — твердость духа, укрепляющая мысли в направлении одной цели. </w:t>
      </w:r>
    </w:p>
    <w:p>
      <w:pPr>
        <w:pStyle w:val="Normal"/>
        <w:rPr/>
      </w:pPr>
      <w:r>
        <w:rPr/>
        <w:t>Осторожнее с теми, кто работает с рукописями. Попытки захвата канала реальны, если человек медиум и сам пытается делать духовные записи.</w:t>
      </w:r>
    </w:p>
    <w:p>
      <w:pPr>
        <w:pStyle w:val="Normal"/>
        <w:rPr/>
      </w:pPr>
      <w:r>
        <w:rPr/>
      </w:r>
    </w:p>
    <w:p>
      <w:pPr>
        <w:pStyle w:val="Normal"/>
        <w:rPr/>
      </w:pPr>
      <w:r>
        <w:rPr/>
        <w:t xml:space="preserve">6. Как пробудить свои скрытые накопления, выраженные в полученном в цепи бесконечных жизней опыте в разных областях знаний и ремесел? Только через следование Высшей Воле. Луч Иерарха касается определенной части Чаши, расплавляя отвердевшую смолу мыслеформ огнем необходимости, вызывает аромат таланта или прежде приобретенного умения в час необходимый. </w:t>
      </w:r>
    </w:p>
    <w:p>
      <w:pPr>
        <w:pStyle w:val="Normal"/>
        <w:rPr/>
      </w:pPr>
      <w:r>
        <w:rPr/>
        <w:t xml:space="preserve">Только следование за Великим Учителем открывает канал передачи знаний. Его Аура, которой мы касаемся во время обращения к Нему, воздействует на наш энергококон и меняет его структуру. Сказано: «Воззри на меня, Господи!» Даже один взгляд Возвышенного Существа способен изменить судьбу, изменяя ауру. </w:t>
      </w:r>
    </w:p>
    <w:p>
      <w:pPr>
        <w:pStyle w:val="Normal"/>
        <w:rPr/>
      </w:pPr>
      <w:r>
        <w:rPr/>
        <w:t>Осадок кармических элементов тяжелого свойства опускается в нижнюю часть и через ноги уходит вниз. Поэтому пяточное дыхание выполняет еще роль удаления низших элементов судьбы, если только люди не отрастили себе хвост связи с низшими силами через муладхару.</w:t>
      </w:r>
    </w:p>
    <w:p>
      <w:pPr>
        <w:pStyle w:val="Normal"/>
        <w:rPr/>
      </w:pPr>
      <w:r>
        <w:rPr/>
      </w:r>
    </w:p>
    <w:p>
      <w:pPr>
        <w:pStyle w:val="Normal"/>
        <w:rPr/>
      </w:pPr>
      <w:r>
        <w:rPr/>
        <w:t xml:space="preserve">7. Спасение — в следовании Высшему Примеру. Спасение — в возвышении сознания. Оптимизм и его корни находятся в уверенности в том, что Учитель всегда рядом и только хаос чувств и стихийное подчинение урагану чужих мыслей мешают слышать голос Его и ощущать присутствие. </w:t>
      </w:r>
    </w:p>
    <w:p>
      <w:pPr>
        <w:pStyle w:val="Normal"/>
        <w:rPr/>
      </w:pPr>
      <w:r>
        <w:rPr/>
        <w:t>Часто такие заявления надуманны. Но если они по передаче понятий не совпадают с уровнем развития сознания — значит пробивается канал высшего ведения. Но необузданность чувств приводит к неуправляемости. Суровость практикуется как в отношении к себе, так и к другим, как лучшее средство обуздания эмоций.</w:t>
      </w:r>
    </w:p>
    <w:p>
      <w:pPr>
        <w:pStyle w:val="Normal"/>
        <w:rPr/>
      </w:pPr>
      <w:r>
        <w:rPr/>
      </w:r>
    </w:p>
    <w:p>
      <w:pPr>
        <w:pStyle w:val="Normal"/>
        <w:rPr/>
      </w:pPr>
      <w:r>
        <w:rPr/>
        <w:t xml:space="preserve">8. У бездельников барства не искоренить. Мнящие себя живущими лишь существуют на растительном уровне. Богемная жизнь им более всего подходяща, ибо падают в разложение все ниже и ниже. Самоупоение — худший путь. Пока не упадут в бездну, не ощутят дна. Умышленно заражают неплохих людей чувством собственного достоинства в гипертрофированной форме. Так тьма и работает. </w:t>
      </w:r>
    </w:p>
    <w:p>
      <w:pPr>
        <w:pStyle w:val="Normal"/>
        <w:rPr/>
      </w:pPr>
      <w:r>
        <w:rPr/>
        <w:t xml:space="preserve">Но пробочные человечки нужны только тем, кто занимается экспериментами с пространственным электричеством. Для нас нужен иной уровень отношений. Любая преданность доказывается делами. В такие роковые периоды, как нынешний, легко совершаются столкновения и непонимания, приводящие к разрыву долгих сотруднических отношений. Но даже семьи не могут жить в дружбе — не то что посторонние люди. Поэтому в такие годы затевать общинножительство весьма и весьма проблематично. </w:t>
      </w:r>
    </w:p>
    <w:p>
      <w:pPr>
        <w:pStyle w:val="Normal"/>
        <w:rPr/>
      </w:pPr>
      <w:r>
        <w:rPr/>
        <w:t>Все успокоится. Все вернется на круги своя. Никто не увидит в мелких причинах семя великих трагедий. Когда весь мир бурлит, не мудрено попасть в общий вихрь настроений неуспокоенности и вечно непрекращающейся революционной деятельности.</w:t>
      </w:r>
    </w:p>
    <w:p>
      <w:pPr>
        <w:pStyle w:val="Normal"/>
        <w:rPr/>
      </w:pPr>
      <w:r>
        <w:rPr/>
      </w:r>
    </w:p>
    <w:p>
      <w:pPr>
        <w:pStyle w:val="Normal"/>
        <w:rPr/>
      </w:pPr>
      <w:r>
        <w:rPr/>
        <w:t>9. Наравне с обращением: «Да будет Воля Твоя!» — нужно твердить молитву: «Господи, воздай мне по заслугам, ибо Тебе виднее мое усердие и умение!»</w:t>
      </w:r>
    </w:p>
    <w:p>
      <w:pPr>
        <w:pStyle w:val="Normal"/>
        <w:rPr/>
      </w:pPr>
      <w:r>
        <w:rPr/>
      </w:r>
    </w:p>
    <w:p>
      <w:pPr>
        <w:pStyle w:val="Normal"/>
        <w:rPr/>
      </w:pPr>
      <w:r>
        <w:rPr/>
        <w:t xml:space="preserve">10. «Пусть, владея малым, не буду испытывать необходимости ни в чем», — так обращался Аполлоний Тианский к Высшим Силам. И каждый готов присоединиться к этой молитве духа. </w:t>
      </w:r>
    </w:p>
    <w:p>
      <w:pPr>
        <w:pStyle w:val="Normal"/>
        <w:rPr/>
      </w:pPr>
      <w:r>
        <w:rPr/>
        <w:t xml:space="preserve">Зачем каждому вечному страннику лишняя поклажа? Она лишь отягощение его души и тела. Лишь не имея ничего, можно ощутить по-настоящему свободу духа. Нестяжание испытав, разве захочешь вернуться в суету обогащения, которая сопряжена с главным омрачением, присутствующим в мире, — подчинением власти золота, а значит, дьяволизацией сознания? Во всем находя выгоду и извлекая ее из любого повода, живет Патала, самая свободная, на собственный взгляд, часть планеты. На самом же деле, рабское подчинение золотому тельцу там пребывает. Те, кого проклял Моисей, обрели себе пристанище на той земле. </w:t>
      </w:r>
    </w:p>
    <w:p>
      <w:pPr>
        <w:pStyle w:val="Normal"/>
        <w:rPr/>
      </w:pPr>
      <w:r>
        <w:rPr/>
      </w:r>
    </w:p>
    <w:p>
      <w:pPr>
        <w:pStyle w:val="Normal"/>
        <w:rPr/>
      </w:pPr>
      <w:r>
        <w:rPr/>
        <w:t>11. Силы не должны литься напрасно. Когда призову, они понадобятся. Практикуя глубокий покой, достигающий сердца, открываемся космосу постижений. Важность каждой работы — в насущной ее необходимости. Врач нужен больному, применяя принцип скорой помощи. В мире дел много. И каждый должен найти свое.</w:t>
      </w:r>
    </w:p>
    <w:p>
      <w:pPr>
        <w:pStyle w:val="Normal"/>
        <w:rPr/>
      </w:pPr>
      <w:r>
        <w:rPr/>
        <w:t xml:space="preserve">Знак Красоты приложите и откройте Врата Радости. Удачей награждаю трудящихся. Нахожу верных и посылаю вам. Сумейте разглядеть друга и врага. Руководствуясь Волей Моею, частью Меня становитесь. </w:t>
      </w:r>
    </w:p>
    <w:p>
      <w:pPr>
        <w:pStyle w:val="Normal"/>
        <w:rPr/>
      </w:pPr>
      <w:r>
        <w:rPr/>
        <w:t xml:space="preserve">Дела Мои, как сад, расти будут. Доверие нужно заслужить — так скажи вопрошающим. Высокомерие и насмешки пусть будут причиной для образования морщин. Пока гордыня не будет удалена, Врата закрыты. Этот закон касается всех прикоснувшихся к пониманию Пути Сердца. </w:t>
      </w:r>
    </w:p>
    <w:p>
      <w:pPr>
        <w:pStyle w:val="Normal"/>
        <w:rPr/>
      </w:pPr>
      <w:r>
        <w:rPr/>
        <w:t>Когда дети играют, они не торопятся никуда.</w:t>
      </w:r>
    </w:p>
    <w:p>
      <w:pPr>
        <w:pStyle w:val="Normal"/>
        <w:rPr/>
      </w:pPr>
      <w:r>
        <w:rPr/>
      </w:r>
    </w:p>
    <w:p>
      <w:pPr>
        <w:pStyle w:val="Normal"/>
        <w:rPr/>
      </w:pPr>
      <w:r>
        <w:rPr/>
        <w:t xml:space="preserve">12. От всякого труда научитесь испытывать удовольствие. Иначе каждое усилие ума и тела будет считаться рабским. Привлекая энергию мудрой радости, успешнее выполните задуманное. </w:t>
      </w:r>
    </w:p>
    <w:p>
      <w:pPr>
        <w:pStyle w:val="Normal"/>
        <w:rPr/>
      </w:pPr>
      <w:r>
        <w:rPr/>
        <w:t xml:space="preserve">Никогда не было времени такого, когда чаши космических весов колебались бы так резко то в одну, то в другую сторону. Солнце обволакивает плазмой новой формации духа планету. И оттого революцией охвачен весь мир. Америка и Европа на грани социальных перемен. Не говорю о России, ибо силы динария двигают процессами столкновений в крупных городах. А купленная свобода на американский манер — это худшее рабство. Обманом можно заманить в ряды анархизма кого угодно. Но даже разбойничья шайка должна иметь атамана: иначе не будет ни порядка, ни подчинения. </w:t>
      </w:r>
    </w:p>
    <w:p>
      <w:pPr>
        <w:pStyle w:val="Normal"/>
        <w:rPr/>
      </w:pPr>
      <w:r>
        <w:rPr/>
        <w:t>Россия — лакомый пирог для многих. Но само пространство Азии названо Рассантой Самими Богами — Асами.</w:t>
      </w:r>
    </w:p>
    <w:p>
      <w:pPr>
        <w:pStyle w:val="Normal"/>
        <w:rPr/>
      </w:pPr>
      <w:r>
        <w:rPr/>
      </w:r>
    </w:p>
    <w:p>
      <w:pPr>
        <w:pStyle w:val="Normal"/>
        <w:rPr/>
      </w:pPr>
      <w:r>
        <w:rPr/>
        <w:t xml:space="preserve">13. Заложенный в горах Алтая огромный бриллиант являет собой один из космических магнитов, принесенных с Урана, когда он был обитаем. На нем целые города строились из глыб алмаза за неимением другого материала. Наверное, это будет предметом для невероятных переживаний, особенно у богатых людей, поскольку орбиту Урана нельзя изменить и планету невозможно поменять с Луной. </w:t>
      </w:r>
    </w:p>
    <w:p>
      <w:pPr>
        <w:pStyle w:val="Normal"/>
        <w:rPr/>
      </w:pPr>
      <w:r>
        <w:rPr/>
        <w:t xml:space="preserve">Огромный бриллиант, каких не знала наша история, был огранен на дальней планете и представляет собой шар размером с футбольный мяч, чистейшей воды, без изъянов и трещин. Когда-то он находился в куполе Великого Храма Жизни Богини Макоши — Владычицы Судьбы, Величайшей и Всемогущей Матери Мира, ибо Она порождала людей и Богов и они следовали Ее Велениям и Указам, так как не было иной силы, которая могла бы ослушаться Саму Судьбу. </w:t>
      </w:r>
    </w:p>
    <w:p>
      <w:pPr>
        <w:pStyle w:val="Normal"/>
        <w:rPr/>
      </w:pPr>
      <w:r>
        <w:rPr/>
        <w:t>Творя правое дело, люди улучшают качество своей кармы, открывая простор для новых перспектив творчества блага. Их жизнь сопровождается Удачей, Счастьем и Лаской, тремя Помощницами Великой Матери.</w:t>
      </w:r>
    </w:p>
    <w:p>
      <w:pPr>
        <w:pStyle w:val="Normal"/>
        <w:rPr/>
      </w:pPr>
      <w:r>
        <w:rPr/>
      </w:r>
    </w:p>
    <w:p>
      <w:pPr>
        <w:pStyle w:val="Normal"/>
        <w:rPr/>
      </w:pPr>
      <w:r>
        <w:rPr/>
        <w:t xml:space="preserve">14. Каждый этап пути отмечен в Беседах Наших. Знаки времени, его незримое дыхание запечатлены в каждом слове. Даже место написания дает свой энергетический акцент тексту. Тончайший лак мгновений незримо накладывается на смысл сказанного, сверкая только ему одному присущим светом. </w:t>
      </w:r>
    </w:p>
    <w:p>
      <w:pPr>
        <w:pStyle w:val="Normal"/>
        <w:rPr/>
      </w:pPr>
      <w:r>
        <w:rPr/>
        <w:t>Сравнивать записи пятилетней давности и говорить, что то хуже, а это лучше, или наоборот, считаем неэтичным, ибо одно и другое имеет свою ценность, независимо от того, как это воспринимают люди.</w:t>
      </w:r>
    </w:p>
    <w:p>
      <w:pPr>
        <w:pStyle w:val="Normal"/>
        <w:rPr/>
      </w:pPr>
      <w:r>
        <w:rPr/>
      </w:r>
    </w:p>
    <w:p>
      <w:pPr>
        <w:pStyle w:val="Normal"/>
        <w:rPr/>
      </w:pPr>
      <w:r>
        <w:rPr/>
        <w:t>15. Упражнение в постижении ценностей новой расы уже проходилось как в России после Ленина, так и в странах соцлагеря. Общность народов, основанная на дружбе и братстве, вводилась в повседневный обиход жизни. Ростки будущего проявлялись с детских лет вместе с дисциплинированием сознания, приучая детей, что за свои негативные проступки и за плохие оценки каждый будет сам отвечать перед обществом. И это было правильно, вопреки суждениям о том, что нарушались права ребенка. Можно и требовательность педагога представить как покушение на свободу личности. Проявления будущей общности людей выражались и во всенародной радости или порицании как реакции на события в мире и внутри страны. Это объединяло людей. Это давало импульс доверия вождям и одобрения их действий. Народ принимал на себя ответственность даже за неправые решения. Но это был опыт единения, который в другом случае мог и не проявиться.</w:t>
      </w:r>
    </w:p>
    <w:p>
      <w:pPr>
        <w:pStyle w:val="Normal"/>
        <w:rPr/>
      </w:pPr>
      <w:r>
        <w:rPr/>
      </w:r>
    </w:p>
    <w:p>
      <w:pPr>
        <w:pStyle w:val="Normal"/>
        <w:rPr/>
      </w:pPr>
      <w:r>
        <w:rPr/>
        <w:t xml:space="preserve">16. Полюбить человека в образе чудовища, чтобы он освободился от злых чар материи, — тема многих сказок. Но вряд ли кто предположит, что это сказки о Братстве и Матери Мира, которые любят человечество и сострадают ему. И в конце концов труд этот будет вознагражден превращением человека в Ангела. </w:t>
      </w:r>
    </w:p>
    <w:p>
      <w:pPr>
        <w:pStyle w:val="Normal"/>
        <w:rPr/>
      </w:pPr>
      <w:r>
        <w:rPr/>
        <w:t>Материя, царствующая на Земле, имеет особые свойства, парализующие человеческое продвижение. И связано это с восстанием Люцифера, возмечтавшего создать интеллектуальный рай на одной отдельно взятой планете.</w:t>
      </w:r>
    </w:p>
    <w:p>
      <w:pPr>
        <w:pStyle w:val="Normal"/>
        <w:rPr/>
      </w:pPr>
      <w:r>
        <w:rPr/>
      </w:r>
    </w:p>
    <w:p>
      <w:pPr>
        <w:pStyle w:val="Normal"/>
        <w:rPr/>
      </w:pPr>
      <w:r>
        <w:rPr/>
        <w:t xml:space="preserve">17. Наша келья знаний дает путь, который не найти иным способом. Вывести дух из обморока созерцательности — задача эволюции. </w:t>
      </w:r>
    </w:p>
    <w:p>
      <w:pPr>
        <w:pStyle w:val="Normal"/>
        <w:rPr/>
      </w:pPr>
      <w:r>
        <w:rPr/>
        <w:t xml:space="preserve">Каждая раса привносит в мир свои усовершенствования. И если бы они не были отравлены измышлениями лукавого, то мир давно бы перешел в пятый круг, как это происходит на Венере. Споры жизни были одинаково засеяны в нашей Малой Вселенной. Но особенности каждой планеты дали свое искажение и замедление процесса. Когда-то Венера имела такое же физическое человечество, строила города, дороги и каналы, но основа физиологии была иной. Ученые в инерции своего поиска ищут воду как признак жизненных процессов. Но вместо кислородной формы жизни может быть множество и множество других по обличью и химической основе, но не менее красивых. </w:t>
      </w:r>
    </w:p>
    <w:p>
      <w:pPr>
        <w:pStyle w:val="Normal"/>
        <w:rPr/>
      </w:pPr>
      <w:r>
        <w:rPr/>
        <w:t>Одинокие подвижники духа и науки давно уже не в новинку. Но в своем поиске они вдохновляемы Братством, как это было со всеми великими открытиями. Атомная энергия давалась как средство осветить мрак городов, а не как смертоносное оружие. Интернет был дан для соединения душ между собой на дальнем расстоянии, а не для перебранок и оскорблений на бесчисленных форумах. Братство, давая открытие, имеет в виду самый высокий градус его применения. Но помехи уничтожают все упреждения.</w:t>
      </w:r>
    </w:p>
    <w:p>
      <w:pPr>
        <w:pStyle w:val="Normal"/>
        <w:rPr/>
      </w:pPr>
      <w:r>
        <w:rPr/>
      </w:r>
    </w:p>
    <w:p>
      <w:pPr>
        <w:pStyle w:val="Normal"/>
        <w:rPr/>
      </w:pPr>
      <w:r>
        <w:rPr/>
        <w:t xml:space="preserve">18. За шумом суеты жизни битвы не слышите, но сами боретесь с Драконом Порога. Но все сомненья гоните, как тучи, потому что легко укрыться обидой от целого мира, не ведая о том, что на этот раз тьма вас побеждает. </w:t>
      </w:r>
    </w:p>
    <w:p>
      <w:pPr>
        <w:pStyle w:val="Normal"/>
        <w:rPr/>
      </w:pPr>
      <w:r>
        <w:rPr/>
        <w:t>Во всех Беседах речь не о личном идет, но через обращение к личному до каждого доносится призыв к правильному решению и поведению. Не считайте это наставлениями тому, кто записывает Беседы. Но для всего рода человеческого дается, без исключений и отстранений, как это некоторые считают, пропуская мимо ушей обличения и укоры, а похвалу принимая с охотой в свой адрес.</w:t>
      </w:r>
    </w:p>
    <w:p>
      <w:pPr>
        <w:pStyle w:val="Normal"/>
        <w:rPr/>
      </w:pPr>
      <w:r>
        <w:rPr/>
      </w:r>
    </w:p>
    <w:p>
      <w:pPr>
        <w:pStyle w:val="Normal"/>
        <w:rPr/>
      </w:pPr>
      <w:r>
        <w:rPr/>
        <w:t xml:space="preserve">19. Пусть туман стелется у подножия, когда вершина радуется лучу восходящего солнца. Не устанет душа от неба. А кто не стремится вверх, пусть остается во мраке невежества. Но помните, что не судьба виновата, но дела конкретного человека, которые ткут ткань нашей кармы. </w:t>
      </w:r>
    </w:p>
    <w:p>
      <w:pPr>
        <w:pStyle w:val="Normal"/>
        <w:rPr/>
      </w:pPr>
      <w:r>
        <w:rPr/>
        <w:t xml:space="preserve">Помощь хороша, когда она не нарушает потока чужих испытаний и не облегчает лентяю его без того хронического безделья. Если воля собственного невежества превышает остальное, то что можно сделать? Земное человечество в этом плане продвинуто особенным образом. </w:t>
      </w:r>
    </w:p>
    <w:p>
      <w:pPr>
        <w:pStyle w:val="Normal"/>
        <w:rPr/>
      </w:pPr>
      <w:r>
        <w:rPr/>
        <w:t xml:space="preserve">Но Божественная Воля возжигает пламя духа. Идущий в жизнь и одаренный знанием собственного назначения разве не выполняет Волю Божественную? </w:t>
      </w:r>
    </w:p>
    <w:p>
      <w:pPr>
        <w:pStyle w:val="Normal"/>
        <w:rPr/>
      </w:pPr>
      <w:r>
        <w:rPr/>
        <w:t xml:space="preserve">Указ Небес неотменяем. Нельзя стереть знаки звезд и смешать космические руны, из бесчисленного множества которых мы почерпнули лишь горсть мирового Океана Мудрости. </w:t>
      </w:r>
    </w:p>
    <w:p>
      <w:pPr>
        <w:pStyle w:val="Normal"/>
        <w:rPr/>
      </w:pPr>
      <w:r>
        <w:rPr/>
        <w:t xml:space="preserve">Духовность лежит в сфере устремлений к дальним мирам. Нельзя ее обрести ни постом, ни молитвой, ни утомительными путешествиями по святым местам. Нужно иметь сердце, открытое для восприятия огня духа, хранимого, наслоенного и возжигаемого вследствие всех этих действий. </w:t>
      </w:r>
    </w:p>
    <w:p>
      <w:pPr>
        <w:pStyle w:val="Normal"/>
        <w:rPr/>
      </w:pPr>
      <w:r>
        <w:rPr/>
        <w:t>Духовность посылается как редчайший дар вместе с воплощением зерна духа, когда совесть становится основой жизни и человек прислушивается к ее голосу, живущему в сердце. Но для других совесть подменяется жадностью или удовольствием. Она растворяется во власти низших страстей, как золото — в смеси кислот, названной царской водкой. Тот, кто культивирует совестливость и добросердечие, накапливает силы духа и, пробуждая их в жизни земной, соединяет два полюса проводом, по которому течет великая сила осуществления задуманного. Совесть явлена как воплощение присутствия судьбы в нас самих.</w:t>
      </w:r>
    </w:p>
    <w:p>
      <w:pPr>
        <w:pStyle w:val="Normal"/>
        <w:rPr/>
      </w:pPr>
      <w:r>
        <w:rPr/>
      </w:r>
    </w:p>
    <w:p>
      <w:pPr>
        <w:pStyle w:val="Normal"/>
        <w:rPr/>
      </w:pPr>
      <w:r>
        <w:rPr/>
        <w:t xml:space="preserve">20. Когда обрели мудрость, то маски вам больше не понадобятся. С открытой душой идете к людям, с чистым сердцем, ожидая, что будете страдать и мучиться, уставая от этого мира. Но даже самый простой и чистый человек не забывает о силе меча, ибо насилие не поддается уговорам, но лишь принуждается к примирению. На силу злую есть еще более мощная сила. </w:t>
      </w:r>
    </w:p>
    <w:p>
      <w:pPr>
        <w:pStyle w:val="Normal"/>
        <w:rPr/>
      </w:pPr>
      <w:r>
        <w:rPr/>
        <w:t xml:space="preserve">Судьба с теми, кто справедлив. Судьба с теми, чья правота ближе к Истине. </w:t>
      </w:r>
    </w:p>
    <w:p>
      <w:pPr>
        <w:pStyle w:val="Normal"/>
        <w:rPr/>
      </w:pPr>
      <w:r>
        <w:rPr/>
        <w:t xml:space="preserve">Великая Игла Света — сияющее Веретено Матери Судьбы, Макоши, — вечно прядет нить существования Беспредельности, Великой и Малой Вселенной. Звездная пряжа собирается от вращения галактик в тонкую нить духовных энергий. </w:t>
      </w:r>
    </w:p>
    <w:p>
      <w:pPr>
        <w:pStyle w:val="Normal"/>
        <w:rPr/>
      </w:pPr>
      <w:r>
        <w:rPr/>
        <w:t xml:space="preserve">Великая Матерь Макошь, вместе с Долей и Недолей, являет собой силу космической и земной судьбы. А дочери Ее, Удача, Счастье и Ласка, распределяют звездные дары, изливаемые из космического ковша — созвездия Большой Медведицы. Не начинайте дела свои, когда ковш опрокинут, ибо дары уже излились в великий и малый космос. Но когда идет накопление, труду новому предавайтесь. </w:t>
      </w:r>
    </w:p>
    <w:p>
      <w:pPr>
        <w:pStyle w:val="Normal"/>
        <w:rPr/>
      </w:pPr>
      <w:r>
        <w:rPr/>
        <w:t>Трудящемуся судьба помогает, а не мошеннику, утверждающему собственную значимость, упражняясь в непрестанном лежании на боку. Если Емеля из русской сказки мог решать свои дела, не вставая с печи, то это было наградой за оказанное сострадание. Но бессердечному лентяю не за что оказывать милость. Обман многих людей и унижение слабых нельзя ставить в заслугу. Замашки дикого барства наказуемы жестоко. Какими бы установками психологической науки ни утешали себя мошенники, их участь решена. Карта судьбы уже определила грядущее. И снисхождение скорее получат действующие по чужому наущению, чем сознательные мерзавцы.</w:t>
      </w:r>
    </w:p>
    <w:p>
      <w:pPr>
        <w:pStyle w:val="Normal"/>
        <w:rPr/>
      </w:pPr>
      <w:r>
        <w:rPr/>
      </w:r>
    </w:p>
    <w:p>
      <w:pPr>
        <w:pStyle w:val="Normal"/>
        <w:rPr/>
      </w:pPr>
      <w:r>
        <w:rPr/>
        <w:t>21. Время летит, как стрела. Такое немыслимое ускорение — следствие временн</w:t>
      </w:r>
      <w:r>
        <w:rPr>
          <w:i/>
        </w:rPr>
        <w:t>ы</w:t>
      </w:r>
      <w:r>
        <w:rPr/>
        <w:t xml:space="preserve">х вихрей, прорвавшихся из Центра Галактики. Они притягивают сгустки замедленного времени и перерабатывают их в творческую стремительность каждого сердца. </w:t>
      </w:r>
    </w:p>
    <w:p>
      <w:pPr>
        <w:pStyle w:val="Normal"/>
        <w:rPr/>
      </w:pPr>
      <w:r>
        <w:rPr/>
        <w:t xml:space="preserve">Чем быстрее время летит, тем очевиднее приближение к Миру Огненному, к вечной и чистой Сварге. Без быстрого полета даже молния не может зародиться. Стремительность — символ огня и освобождения от власти будничности. </w:t>
      </w:r>
    </w:p>
    <w:p>
      <w:pPr>
        <w:pStyle w:val="Normal"/>
        <w:rPr/>
      </w:pPr>
      <w:r>
        <w:rPr/>
        <w:t xml:space="preserve">Каждое мгновение вмещает Вечность, как капля воды — качество Океана Акаши, в котором растворена соль мудрости. Без соли не возможно существование ни одного органического и неорганического существа. Даже камни содержат ее в разной степени концентрации. И если искать вещество, в которое собирается Память Мира, то это соль, выполняющая роль оберега рода человеческого. Она проводит потоки времени и явлена как состояние предсуществования минерального мира, когда путем многих преобразований из нее образуется благородное или обычное вещество. </w:t>
      </w:r>
    </w:p>
    <w:p>
      <w:pPr>
        <w:pStyle w:val="Normal"/>
        <w:rPr/>
      </w:pPr>
      <w:r>
        <w:rPr/>
        <w:t>Время, как комета, разносит соль мудрости в пространствах и засевает споры новых мысленных установок.</w:t>
      </w:r>
    </w:p>
    <w:p>
      <w:pPr>
        <w:pStyle w:val="Normal"/>
        <w:rPr/>
      </w:pPr>
      <w:r>
        <w:rPr/>
      </w:r>
    </w:p>
    <w:p>
      <w:pPr>
        <w:pStyle w:val="Normal"/>
        <w:rPr/>
      </w:pPr>
      <w:r>
        <w:rPr/>
        <w:t xml:space="preserve">22. Не сладок подвиг служения государству. Но и из него ловкие люди делают себе кормушку, у которой не видно дна. Пользуясь деньгами налогоплательщиков, они придумали для себя столько льгот и привилегий, что земству в царской России это и не снилось. </w:t>
      </w:r>
    </w:p>
    <w:p>
      <w:pPr>
        <w:pStyle w:val="Normal"/>
        <w:rPr/>
      </w:pPr>
      <w:r>
        <w:rPr/>
        <w:t xml:space="preserve">Если у людей отсутствует совесть, то все кажется дозволенным. Малое число чиновников болеет за судьбы простых людей. Потому они и считаются белыми воронами в среде государственных служащих и не пользуются уважением чиновничьего корпуса. </w:t>
      </w:r>
    </w:p>
    <w:p>
      <w:pPr>
        <w:pStyle w:val="Normal"/>
        <w:rPr/>
      </w:pPr>
      <w:r>
        <w:rPr/>
        <w:t>Власть — это жертва. Лишь низкое рвется к власти. А для высокого духа это скорее долг, чем праздник.</w:t>
      </w:r>
    </w:p>
    <w:p>
      <w:pPr>
        <w:pStyle w:val="Normal"/>
        <w:rPr/>
      </w:pPr>
      <w:r>
        <w:rPr/>
      </w:r>
    </w:p>
    <w:p>
      <w:pPr>
        <w:pStyle w:val="Normal"/>
        <w:rPr/>
      </w:pPr>
      <w:r>
        <w:rPr/>
        <w:t xml:space="preserve">23. Только предельное внимание к пространственным голосам и ни даже малой тени небрежения. Достигая степени слышания Зовов, мы уже не принадлежим земле, но становимся посредниками между Небом и землей. Чем меньше личного включается в публикации, тем более монолитным становится Учение Сердца. Но и личное касается всех, ибо битва не прерывается ни на секунду. </w:t>
      </w:r>
    </w:p>
    <w:p>
      <w:pPr>
        <w:pStyle w:val="Normal"/>
        <w:rPr/>
      </w:pPr>
      <w:r>
        <w:rPr/>
        <w:t xml:space="preserve">В каждом слове и мысли мы мечем стрелы разной мощности. Но и они меняют химизм пространства. </w:t>
      </w:r>
    </w:p>
    <w:p>
      <w:pPr>
        <w:pStyle w:val="Normal"/>
        <w:rPr/>
      </w:pPr>
      <w:r>
        <w:rPr/>
        <w:t>Любое небрежение влечет за собой безразличие и даже равнодушие как смерть всех душевных качеств. Это омертвение близко разложению неверия, которое еще при жизни делает человека мертвецом. Мы часто посещали дома таких людей, в которых веет холодом могильным.</w:t>
      </w:r>
    </w:p>
    <w:p>
      <w:pPr>
        <w:pStyle w:val="Normal"/>
        <w:rPr/>
      </w:pPr>
      <w:r>
        <w:rPr/>
      </w:r>
    </w:p>
    <w:p>
      <w:pPr>
        <w:pStyle w:val="Normal"/>
        <w:rPr/>
      </w:pPr>
      <w:r>
        <w:rPr/>
        <w:t xml:space="preserve">24. Благой путь кто определил, назначив законом подлунного мира? И следование ему к чему приводит, суету зла побеждая? Это знает лишь тот, кто прошел по тропе постижений, не пропустив ни единой подробности, которые стать могут знаками одобрения или упреждения. </w:t>
      </w:r>
    </w:p>
    <w:p>
      <w:pPr>
        <w:pStyle w:val="Normal"/>
        <w:rPr/>
      </w:pPr>
      <w:r>
        <w:rPr/>
        <w:t xml:space="preserve">Ничего не желая, видя во всех явлениях Волю Единого, мы пускаемся в путь. Нам важна лишь новизна как признак улучшения знаний. Когда рабочие носят камни к подножью горы, никто из них не знает, что будет построено там. И только зодчий уже имеет в уме своем готовое здание Храма и поэтому пробует, крепка ли скала основания и на какую глубину следует заложить фундамент. </w:t>
      </w:r>
    </w:p>
    <w:p>
      <w:pPr>
        <w:pStyle w:val="Normal"/>
        <w:rPr/>
      </w:pPr>
      <w:r>
        <w:rPr/>
        <w:t>Путь — это храм постижений наших, который мы строим, собирая камни своих впечатлений, возводя из них представленья этого мира. По качеству духа каждый находит крупицы знаний. И никогда не будет завершена эта башня познанья.</w:t>
      </w:r>
    </w:p>
    <w:p>
      <w:pPr>
        <w:pStyle w:val="Normal"/>
        <w:rPr/>
      </w:pPr>
      <w:r>
        <w:rPr/>
      </w:r>
    </w:p>
    <w:p>
      <w:pPr>
        <w:pStyle w:val="Normal"/>
        <w:rPr/>
      </w:pPr>
      <w:r>
        <w:rPr/>
        <w:t xml:space="preserve">25. Драгоценные камни всегда служили магнитом для привлечения космических токов. От величины камня зависит поток излучений, идущий от магнита. Иные экземпляры достигают значительных размеров, и их огранка в земных условиях не возможна, как и создание некоторых сплавов. </w:t>
      </w:r>
    </w:p>
    <w:p>
      <w:pPr>
        <w:pStyle w:val="Normal"/>
        <w:rPr/>
      </w:pPr>
      <w:r>
        <w:rPr/>
        <w:t xml:space="preserve">Камень Тьяда черен. Но имя белого бриллианта настолько сокровенно, что его название скорее условно, чем истинно, — Урадан. </w:t>
      </w:r>
    </w:p>
    <w:p>
      <w:pPr>
        <w:pStyle w:val="Normal"/>
        <w:rPr/>
      </w:pPr>
      <w:r>
        <w:rPr/>
        <w:t xml:space="preserve">На высотах Алтайских располагались не только сторожевые башни, но и Великие Храмы как величайшие Маяки Духа. Их развалины хранят не просто загадки, но многие артефакты планетного значения, которые никогда не будут явлены миру. По крайней мере, пока ветер Кали-Юги не перестанет отравлять людей. </w:t>
      </w:r>
    </w:p>
    <w:p>
      <w:pPr>
        <w:pStyle w:val="Normal"/>
        <w:rPr/>
      </w:pPr>
      <w:r>
        <w:rPr/>
        <w:t>Урадан — редчайшее явление для планеты. Здесь не родятся алмазы такого размера, если даже в обработанном виде он имеет размер детской головы или даже чуть больше.</w:t>
      </w:r>
    </w:p>
    <w:p>
      <w:pPr>
        <w:pStyle w:val="Normal"/>
        <w:rPr/>
      </w:pPr>
      <w:r>
        <w:rPr/>
      </w:r>
    </w:p>
    <w:p>
      <w:pPr>
        <w:pStyle w:val="Normal"/>
        <w:rPr/>
      </w:pPr>
      <w:r>
        <w:rPr/>
        <w:t xml:space="preserve">26. Чтобы избавиться от гнетущих кармических уз, то есть освободиться от фатума, нужно испросить разрешение Божественной Воли, а значит, обратиться в глубь себя. Никто за вас не решит вашу судьбу. Отношения духа с Матерью Судьбой — это дело чисто индивидуальное. </w:t>
      </w:r>
    </w:p>
    <w:p>
      <w:pPr>
        <w:pStyle w:val="Normal"/>
        <w:rPr/>
      </w:pPr>
      <w:r>
        <w:rPr/>
        <w:t xml:space="preserve">Весь негатив сгорает в глубине вселенной духа. В глубину своего сердца отсылайте весь ваш негативный опыт. Не вспоминайте о плохом и не возбуждайте мысли о мести. Сама Мать Судьба решит, что делать с вашими обидчиками. </w:t>
      </w:r>
    </w:p>
    <w:p>
      <w:pPr>
        <w:pStyle w:val="Normal"/>
        <w:rPr/>
      </w:pPr>
      <w:r>
        <w:rPr/>
        <w:t xml:space="preserve">Месть сродни обиде. Последняя замыкает в себе все горькие и злые мысли. А первая мечет вовне злые молнии, обдумывая средства отмщения. </w:t>
      </w:r>
    </w:p>
    <w:p>
      <w:pPr>
        <w:pStyle w:val="Normal"/>
        <w:rPr/>
      </w:pPr>
      <w:r>
        <w:rPr/>
        <w:t>Лучше будьте жертвой, чем обидчиком. Не случайно приходит испытание. Не случайно дух обретает опыт человеческого существования, бросаясь в гущу материи.</w:t>
      </w:r>
    </w:p>
    <w:p>
      <w:pPr>
        <w:pStyle w:val="Normal"/>
        <w:rPr/>
      </w:pPr>
      <w:r>
        <w:rPr/>
      </w:r>
    </w:p>
    <w:p>
      <w:pPr>
        <w:pStyle w:val="Normal"/>
        <w:rPr/>
      </w:pPr>
      <w:r>
        <w:rPr/>
        <w:t xml:space="preserve">27. «Ласка — часть Правды». А Правда — сестра Истины. В какие бы одежды ее ни рядили, она всегда остается собой, независимо от кривотолков и сплетен, — как мудрец, который предается молитве в недоступной пещере, далеко в горной стране: белый свод ее создан природой, и в самой глубине ее нет пронизывающего холода. </w:t>
      </w:r>
    </w:p>
    <w:p>
      <w:pPr>
        <w:pStyle w:val="Normal"/>
        <w:rPr/>
      </w:pPr>
      <w:r>
        <w:rPr/>
        <w:t>Мир Правды — это мир Справедливости, где не скроешь ложь за витиеватыми словами, где беспрестанное угощение обещаниями не обманет людей, у которых пользуешься незаслуженно приютом и защитой.</w:t>
      </w:r>
    </w:p>
    <w:p>
      <w:pPr>
        <w:pStyle w:val="Normal"/>
        <w:rPr/>
      </w:pPr>
      <w:r>
        <w:rPr/>
        <w:t xml:space="preserve">Ласка, Счастье и Удача — отражение следования пути Правды. Если обет правдивости был дан в одной из давних жизней, он заставит вас выполнять его. Даже неисправимый лгун и фантазер в припадке краснобайства внезапно останавливается, когда ему нужно произнести значительную ложь, чтобы украсить водопад словоблудия. Значит, генетическая память хранит обет правдивости, данный на все времена. </w:t>
      </w:r>
    </w:p>
    <w:p>
      <w:pPr>
        <w:pStyle w:val="Normal"/>
        <w:rPr/>
      </w:pPr>
      <w:r>
        <w:rPr/>
        <w:t>Правду искажают. Правду гнут, выгибая из нее витиеватые узоры. Но она все равно восторжествует, сообщаясь с нашей совестью и огненными недрами духа.</w:t>
      </w:r>
    </w:p>
    <w:p>
      <w:pPr>
        <w:pStyle w:val="Normal"/>
        <w:rPr/>
      </w:pPr>
      <w:r>
        <w:rPr/>
      </w:r>
    </w:p>
    <w:p>
      <w:pPr>
        <w:pStyle w:val="Normal"/>
        <w:rPr/>
      </w:pPr>
      <w:r>
        <w:rPr/>
        <w:t xml:space="preserve">28. Милосердие, уничтожающее зло мира, строит основы будущего уже сейчас, готовя контуры направления и общий план построений. </w:t>
      </w:r>
    </w:p>
    <w:p>
      <w:pPr>
        <w:pStyle w:val="Normal"/>
        <w:rPr/>
      </w:pPr>
      <w:r>
        <w:rPr/>
        <w:t xml:space="preserve">У духа, принимающего на себя часть земного опыта, есть интерес усвоить новые проявления отношений, мысленные и чувственные механизмы этой планеты, которые, как и все, отличаются своею особенностью. </w:t>
      </w:r>
    </w:p>
    <w:p>
      <w:pPr>
        <w:pStyle w:val="Normal"/>
        <w:rPr/>
      </w:pPr>
      <w:r>
        <w:rPr/>
        <w:t>Дух учится. Нельзя его считать безучастным и застывшим в своем совершенстве. Он постигает, сам отдавая свою энергию. И эта обоюдная связь обогащает его силой человеческого опыта, который формирует внутри его структур коррекцию идеальных представлений об одном из множества миров вселенной.</w:t>
      </w:r>
    </w:p>
    <w:p>
      <w:pPr>
        <w:pStyle w:val="Normal"/>
        <w:rPr/>
      </w:pPr>
      <w:r>
        <w:rPr/>
      </w:r>
    </w:p>
    <w:p>
      <w:pPr>
        <w:pStyle w:val="Normal"/>
        <w:rPr/>
      </w:pPr>
      <w:r>
        <w:rPr/>
        <w:t xml:space="preserve">29. Огонь стресса, огонь глубоких переживаний, расплавляет энергетические пробки и кармические ситуации, которые мешают движению вперед. Страдание удаляет запруды духа в его постижении человеческой природы. </w:t>
      </w:r>
    </w:p>
    <w:p>
      <w:pPr>
        <w:pStyle w:val="Normal"/>
        <w:rPr/>
      </w:pPr>
      <w:r>
        <w:rPr/>
        <w:t xml:space="preserve">Многие высокие духи приходят познавать новое в условиях, которых никогда не было в их опыте. Путь страданий явлен как очищение каналов самопознания и самооценки. </w:t>
      </w:r>
    </w:p>
    <w:p>
      <w:pPr>
        <w:pStyle w:val="Normal"/>
        <w:rPr/>
      </w:pPr>
      <w:r>
        <w:rPr/>
        <w:t xml:space="preserve">Вода судьбы земной крестит тех, кто решил во имя спасения и блага человечества идти до конца земного цикла. </w:t>
      </w:r>
    </w:p>
    <w:p>
      <w:pPr>
        <w:pStyle w:val="Normal"/>
        <w:rPr/>
      </w:pPr>
      <w:r>
        <w:rPr/>
        <w:t>Чаша скорби горька. Но через боль, горечь обид, утеснения и нападки обретается стойкость воина и путника в Вечности. Неодолимой силой воскресения оплатит карма за наши страдания даже здесь, на земле. Драгоценный камень мудрости будет дарован тем, кто испил чашу испытаний до дна.</w:t>
      </w:r>
    </w:p>
    <w:p>
      <w:pPr>
        <w:pStyle w:val="Normal"/>
        <w:rPr/>
      </w:pPr>
      <w:r>
        <w:rPr/>
      </w:r>
    </w:p>
    <w:p>
      <w:pPr>
        <w:pStyle w:val="Normal"/>
        <w:rPr/>
      </w:pPr>
      <w:r>
        <w:rPr/>
        <w:t xml:space="preserve">30. Редкие из числа свидетелей, посещавших Жемчужный Остров, утверждают, что нахождение там было подобно сновидению. Пейзаж плавал и растворялся, а сознание пребывало на рубеже яви и сна. Такое восприятие можно объяснить только тем, что Белый Остров психологирован, то есть скрыт от человеческого зрения и даже приборов наведенными образами, а проще говоря, майей. К этому нужно приплюсовать то, что местонахождение Шангрилы изобилует тропическими явлениями и изначально принадлежало к уплотненному астралу, сохранившему реликтовую чистоту со времен Атлантиды, а то и еще раньше. </w:t>
      </w:r>
    </w:p>
    <w:p>
      <w:pPr>
        <w:pStyle w:val="Normal"/>
        <w:rPr/>
      </w:pPr>
      <w:r>
        <w:rPr/>
        <w:t xml:space="preserve">Белое Братство имеет много Ашрамов. Но Белый Остров — средоточие всей деятельности Братьев. Здесь базируются лаборатории в виде башен, ангары с агнисферами, библиотека и хранилище артефактов, а также цветные зеркала дальнего видения, охраняющие Вселенную и следящие за передвижением всех объектов, проникших в пространство планетной системы. </w:t>
      </w:r>
    </w:p>
    <w:p>
      <w:pPr>
        <w:pStyle w:val="Normal"/>
        <w:rPr/>
      </w:pPr>
      <w:r>
        <w:rPr/>
        <w:t xml:space="preserve">Управление Веревкой Ангелов ведется с Радж-Стара. Но Земля, как и другие планеты, имеет свое представительство Братства, а вернее, его воплощенных низших принципов. </w:t>
      </w:r>
    </w:p>
    <w:p>
      <w:pPr>
        <w:pStyle w:val="Normal"/>
        <w:rPr/>
      </w:pPr>
      <w:r>
        <w:rPr/>
        <w:t xml:space="preserve">Охрана планеты от случайных метеоритов и комет совершается с давних пор, когда несколько катастроф погубили определенные цивилизации и даже все население планеты, которую нужно было заселять новыми переселенцами. Но наги и часть водных людей, а также люди-лебеди — прародители небесной чуди, были сохранены, хотя и в более ограниченном количестве. </w:t>
      </w:r>
    </w:p>
    <w:p>
      <w:pPr>
        <w:pStyle w:val="Normal"/>
        <w:rPr/>
      </w:pPr>
      <w:r>
        <w:rPr/>
        <w:t xml:space="preserve">Белый Остров, огражденный стеной энергий, не пострадал даже тогда, когда Рута и Посейдонис — последние из островов Атлантиды — ушли под воду, вызвав гигантскую волну. Она обошла земной шар несколько раз, пока не успокоилась. А процесс погружения гигантских островов запустил процесс подъема дна морского на месте Гималаев и Тибета, хотя начался он значительно раньше. </w:t>
      </w:r>
    </w:p>
    <w:p>
      <w:pPr>
        <w:pStyle w:val="Normal"/>
        <w:rPr/>
      </w:pPr>
      <w:r>
        <w:rPr/>
      </w:r>
    </w:p>
    <w:p>
      <w:pPr>
        <w:pStyle w:val="Normal"/>
        <w:rPr/>
      </w:pPr>
      <w:r>
        <w:rPr/>
        <w:t xml:space="preserve">31. «Шум темных не мешает постройке». Шум темных, клевета и ядовитая неприязнь — лучшая реклама нашим делам. Не убоимся, но только притянем новых людей. Сердца знают цену нашего участия. </w:t>
      </w:r>
    </w:p>
    <w:p>
      <w:pPr>
        <w:pStyle w:val="Normal"/>
        <w:rPr/>
      </w:pPr>
      <w:r>
        <w:rPr/>
        <w:t xml:space="preserve">Долина переживает непростые времена. Долина бурлит от пришельцев, которые, каждый на свой лад, пытаются захватить лидерство. Руководимые чужой волей и совершая совместные медитации, они лишь заслоняют Наш Луч и притягивают тьму. </w:t>
      </w:r>
    </w:p>
    <w:p>
      <w:pPr>
        <w:pStyle w:val="Normal"/>
        <w:rPr/>
      </w:pPr>
      <w:r>
        <w:rPr/>
        <w:t>Сон очень показателен, когда всех, кто против них, темные арестовывают.</w:t>
      </w:r>
    </w:p>
    <w:p>
      <w:pPr>
        <w:pStyle w:val="Normal"/>
        <w:rPr/>
      </w:pPr>
      <w:r>
        <w:rPr/>
      </w:r>
    </w:p>
    <w:p>
      <w:pPr>
        <w:pStyle w:val="Normal"/>
        <w:rPr/>
      </w:pPr>
      <w:r>
        <w:rPr/>
        <w:t xml:space="preserve">32. Время течет быстрее или медленнее в зависимости от качества нервной организации человека. Это доказано опытным путем. Покупая часы, каждый человек подстраивает их под свою временную энергию. </w:t>
      </w:r>
    </w:p>
    <w:p>
      <w:pPr>
        <w:pStyle w:val="Normal"/>
        <w:rPr/>
      </w:pPr>
      <w:r>
        <w:rPr/>
        <w:t>Управление временем происходит бессознательно. Железа управления временем заложена в мозгу каждого человека. Долголетие зависит от работы этого органа. А бессмертие напрямую связано с его управлением. Дух, который ощущает себя живущим в вечности постоянно, нейтрализует энергии времени, воздействующие на старение. Можно остановить навсегда его влияние, если есть мировая задача и необходимость жить на земле долго.</w:t>
      </w:r>
    </w:p>
    <w:p>
      <w:pPr>
        <w:pStyle w:val="Normal"/>
        <w:rPr/>
      </w:pPr>
      <w:r>
        <w:rPr/>
      </w:r>
    </w:p>
    <w:p>
      <w:pPr>
        <w:pStyle w:val="Normal"/>
        <w:rPr/>
      </w:pPr>
      <w:r>
        <w:rPr/>
        <w:t xml:space="preserve">33. Обронившая перо сияющее жар-птица еще вернется в пространство нашей души. </w:t>
      </w:r>
    </w:p>
    <w:p>
      <w:pPr>
        <w:pStyle w:val="Normal"/>
        <w:rPr/>
      </w:pPr>
      <w:r>
        <w:rPr/>
        <w:t xml:space="preserve">Скорбь — чувство сострадания миру. Оно вселенское и вмещает понимание того, что люди не просто несовершенны, но примитивны до неприличия. Вселенская тоска свойственна тем, кто знает, что физический мир — такая прочная клетка, которая удерживает душу в своих тисках. И даже если она освободилась от власти тела, все равно раз за разом возвращается назад, на землю, пока не умрут обиды и желания, которые заставляют ее воплощаться в новые тела, без того исстрадавшуюся в суете перерождений. </w:t>
      </w:r>
    </w:p>
    <w:p>
      <w:pPr>
        <w:pStyle w:val="Normal"/>
        <w:rPr/>
      </w:pPr>
      <w:r>
        <w:rPr/>
        <w:t>Но с наступлением Новой Эпохи жизнь будет длиннее и совершеннее. И вот тогда мы будем ждать жар-птицу и жар-цвет, расцветающий в сердцах человеческих.</w:t>
      </w:r>
    </w:p>
    <w:p>
      <w:pPr>
        <w:pStyle w:val="Normal"/>
        <w:rPr/>
      </w:pPr>
      <w:r>
        <w:rPr/>
      </w:r>
    </w:p>
    <w:p>
      <w:pPr>
        <w:pStyle w:val="Normal"/>
        <w:rPr/>
      </w:pPr>
      <w:r>
        <w:rPr/>
        <w:t xml:space="preserve">34. Пусть Имя Мое войдет во все дела ваши. И высшей точки постижений и удачи достигнете только Именем Моим. Словно тайный код для отверзания дверей мудрости в земной жизни Имя Мое. Молитвой пусть оно станет непрестанной и охраной от нападений неожиданных. Нужно лишь вспомнить в должную минуту и призвать Меня — и Я пошлю силу Мысли Своей, превратив ее в Щит Серебряный, непробиваемый. </w:t>
      </w:r>
    </w:p>
    <w:p>
      <w:pPr>
        <w:pStyle w:val="Normal"/>
        <w:rPr/>
      </w:pPr>
      <w:r>
        <w:rPr/>
        <w:t>Крепость устоит, если сами воины не впадут в трусость и малодушие и от страха не откроют ее врата. В вечном напряжении дозора пребывая, не расслабляйтесь от усталости, но меняйте друг друга. Отдых нужен всему.</w:t>
      </w:r>
    </w:p>
    <w:p>
      <w:pPr>
        <w:pStyle w:val="Normal"/>
        <w:rPr/>
      </w:pPr>
      <w:r>
        <w:rPr/>
      </w:r>
    </w:p>
    <w:p>
      <w:pPr>
        <w:pStyle w:val="Normal"/>
        <w:rPr/>
      </w:pPr>
      <w:r>
        <w:rPr/>
        <w:t xml:space="preserve">35. Майяви-рупа Великих Учителей обладает всеми энергетическими свойствами физического тела, то есть может совершать действия, равные плотным, как это было в Хапи, когда Е.П. Блаватская начала задыхаться в верхних горных пещерах. Только майяви-рупа могла совершать действия, сопоставимые с описанными в этом случае. Одновременно передавать сверху и принимать снизу грузное тело способно только уплотненное астральное тело, сохранившее все функции физического. </w:t>
      </w:r>
    </w:p>
    <w:p>
      <w:pPr>
        <w:pStyle w:val="Normal"/>
        <w:rPr/>
      </w:pPr>
      <w:r>
        <w:rPr/>
        <w:t xml:space="preserve">Многие явления Великих Учителей есть сознательная работа в легком теле. Эксперименты с уплотнением астрала давно закончены, ибо надо было приспособить тонкую структуру к земным условиям. Но майяви-рупа — удел Высочайших. </w:t>
      </w:r>
    </w:p>
    <w:p>
      <w:pPr>
        <w:pStyle w:val="Normal"/>
        <w:rPr/>
      </w:pPr>
      <w:r>
        <w:rPr/>
        <w:t>Долгим трудом сознательного выделения тонкого тела при погружении в сон и сознательного возвращения формируется опыт работы сознания в двух мирах. Но бессознательная, машинальная жизнь лишает людей не только сознательного отслеживания просоночного состояния, но и самой возможности проследить переход от одной фазы существования к другой.</w:t>
      </w:r>
    </w:p>
    <w:p>
      <w:pPr>
        <w:pStyle w:val="Normal"/>
        <w:rPr/>
      </w:pPr>
      <w:r>
        <w:rPr/>
      </w:r>
    </w:p>
    <w:p>
      <w:pPr>
        <w:pStyle w:val="Normal"/>
        <w:rPr/>
      </w:pPr>
      <w:r>
        <w:rPr/>
        <w:t xml:space="preserve">36. Сварогом был утвержден Ирий — рай в горах Алтая. А грифоны, драконы и крылатые люди охраняют земные пути в заповедные земли. А под землей великие наги сторожат сокровища и хранилища великих книг мудрости. </w:t>
      </w:r>
    </w:p>
    <w:p>
      <w:pPr>
        <w:pStyle w:val="Normal"/>
        <w:rPr/>
      </w:pPr>
      <w:r>
        <w:rPr/>
        <w:t xml:space="preserve">Наги — одни из самых ранних человеческих существ, которые имели тело змеи. До них были водные люди — дагониты. Но они оказались чрезмерно свирепыми и злобными, за что были преданы уничтожению самими создателями. Но рыболюдей встречали в недавнем прошлом на Телецком озере и даже фотографировали их. Но это были не русалки, которые более благообразны, а, скорее, человекоакулы. </w:t>
      </w:r>
    </w:p>
    <w:p>
      <w:pPr>
        <w:pStyle w:val="Normal"/>
        <w:rPr/>
      </w:pPr>
      <w:r>
        <w:rPr/>
        <w:t xml:space="preserve">Ирий — рай, определенный Богами, — до сих пор хранит прелесть сил, присущих первозданному месту. </w:t>
      </w:r>
    </w:p>
    <w:p>
      <w:pPr>
        <w:pStyle w:val="Normal"/>
        <w:rPr/>
      </w:pPr>
      <w:r>
        <w:rPr/>
        <w:t xml:space="preserve">Святогоров сон в хрустальном гробу есть не что иное, как символ разделения миров. Все рядом, все прозрачно, но тонкий и физический миры разделены между собой. Хотя на Алтае это не замечается. И староверы бежали на Алтай, пользуясь ведическими воззрениями, что лучшее место, которое может быть на Земле, — это край белых вод. На уровне генетической памяти, переданной со времен Бореи, когда полюс находился здесь, староверы знали о временах Золотого Века и о земле обетованной, где текли мед и молоко. Под молоком, конечно, имелась в виду белая вода Ак-Кема и самой Катуни. А мед — это не символ. Дикие пчелы, набирая мед в огромном количестве, запечатывают дупла, до краев наполненные, и улетают, ища другое место для создания гнезда. А местные жители добывают такой мед или, привозя домой лес на дрова, иногда, распиливая его, замечают, что оттуда течет мед. Совсем недавно таким образом один из местных жителей из лесины нацедил два ведра дикого меда. </w:t>
      </w:r>
    </w:p>
    <w:p>
      <w:pPr>
        <w:pStyle w:val="Normal"/>
        <w:rPr/>
      </w:pPr>
      <w:r>
        <w:rPr/>
        <w:t xml:space="preserve">Ведические храмы Алтая — это предмет отдельного исследования. Но их существование отмечалось на древних картах. Где храм — там и город. </w:t>
      </w:r>
    </w:p>
    <w:p>
      <w:pPr>
        <w:pStyle w:val="Normal"/>
        <w:rPr/>
      </w:pPr>
      <w:r>
        <w:rPr/>
        <w:t>Сокровенные Ашрамы для подготовки высших волхвов были не доступны для простых смертных. Но все равно охотники и чабаны иногда набредали на эти удивительные места и поражались их чистоте и благодати, от них истекающей. Даже сейчас, когда на их месте одни лишь развалины, они так же источают чудесную силу, принося дивный покой и умиротворение. Некоторые алтайские сеоки взяли на себя обязанность охранять эти руины, почитая их священными.</w:t>
      </w:r>
    </w:p>
    <w:p>
      <w:pPr>
        <w:pStyle w:val="Normal"/>
        <w:rPr/>
      </w:pPr>
      <w:r>
        <w:rPr/>
      </w:r>
    </w:p>
    <w:p>
      <w:pPr>
        <w:pStyle w:val="Normal"/>
        <w:rPr/>
      </w:pPr>
      <w:r>
        <w:rPr/>
        <w:t xml:space="preserve">37. Принцип долга заставляет нас применять напряжение творчества не только для самореализации, но для того, чтобы отдать миру то, что от него взяли. Это наша плата за присутствие на земле, за череду рождения. Закон справедливости позволяет нам не манипулировать ценностями, но отдать то, что помогло нам достичь определенных высот развития. </w:t>
      </w:r>
    </w:p>
    <w:p>
      <w:pPr>
        <w:pStyle w:val="Normal"/>
        <w:rPr/>
      </w:pPr>
      <w:r>
        <w:rPr/>
        <w:t xml:space="preserve">Каждый из нас одинок. Но одиночество создано для того, чтобы дух выковал свой психический стержень, постигая человеческую природу. </w:t>
      </w:r>
    </w:p>
    <w:p>
      <w:pPr>
        <w:pStyle w:val="Normal"/>
        <w:rPr/>
      </w:pPr>
      <w:r>
        <w:rPr/>
        <w:t>Скупость можно расценить как бережливость сил и средств, которые составляют неприкосновенный запас энергий, необходимый для непредвиденного случая. Иногда нападки бывают так сильны, что истощение сил велико. И только сокровище покоя призвано помочь нам восстановить утраченные способности жить, ниже показателей которых наступают тяжкие болезни.</w:t>
      </w:r>
    </w:p>
    <w:p>
      <w:pPr>
        <w:pStyle w:val="Normal"/>
        <w:rPr/>
      </w:pPr>
      <w:r>
        <w:rPr/>
      </w:r>
    </w:p>
    <w:p>
      <w:pPr>
        <w:pStyle w:val="Normal"/>
        <w:rPr/>
      </w:pPr>
      <w:r>
        <w:rPr/>
        <w:t>38. Многие в страхе умаляют саму возможность прикосновения к проводам пространственных собеседований, которыми пронизано пространство, относя любой ченнелинг к области медиумизма. Но слово «медиатор», хоть и звучит почти так же, как «медиум», означает совершенно другое. Медиатор — посредник, проводник, переводчик с небесного языка на земной. Из глубины безмолвия рождаются образы, неся в сиянии своем звучания. И главная задача переводчика — запечатлеть этот чудесный поток мыслеформ или абстракции, которая гораздо более емко передает информацию, минуя границы языков, воззрений и религий. Зрительный образ понятен жителю любой планеты. Поэтому общение между дальними мирами происходит через символы и знаки. Фиксируя смысл энергий, подбираешь слова. Но за ними остается невостребованным целый видеоряд видений, который невозможно зафиксировать.</w:t>
      </w:r>
    </w:p>
    <w:p>
      <w:pPr>
        <w:pStyle w:val="Normal"/>
        <w:rPr/>
      </w:pPr>
      <w:r>
        <w:rPr/>
      </w:r>
    </w:p>
    <w:p>
      <w:pPr>
        <w:pStyle w:val="Normal"/>
        <w:rPr/>
      </w:pPr>
      <w:r>
        <w:rPr/>
        <w:t xml:space="preserve">39. Я мысленно присутствую всегда. Но не всякий раз можешь Меня почувствовать. Мысленный мир каждого человека сейчас так силен, что, находясь в глубине его, не замечаешь тонких касаний. Но есть причина кармическая: каждый должен дойти сам. Мы лишь подсказываем направление пути. И если проявлено упрямство или искажение замысла, то Мы создаем момент страдания, в пламени которого расплавляется и сгорает обстоятельство, препятствующее продвижению. </w:t>
      </w:r>
    </w:p>
    <w:p>
      <w:pPr>
        <w:pStyle w:val="Normal"/>
        <w:rPr/>
      </w:pPr>
      <w:r>
        <w:rPr/>
        <w:t xml:space="preserve">Прозрачность изложения мысли поощряется. Примеры земные и аналогии — лучший урок понимания. Без аналогий и сравнений высокие истины не представить. Идею без образа воспринять невозможно, какой бы насущной она ни была. Уровень Буддхи неощутим. И нужно передать уму идею в каком-то определенном виде, который нашел бы отклик в уже имеющихся накоплениях опыта. </w:t>
      </w:r>
    </w:p>
    <w:p>
      <w:pPr>
        <w:pStyle w:val="Normal"/>
        <w:rPr/>
      </w:pPr>
      <w:r>
        <w:rPr/>
        <w:t xml:space="preserve">Даем непрестанно. Как дождь проливной ливень Мудрости. Но редко кто согласится мокнуть под дождем. Разве только дети любят плясать под его теплыми струями. Остальные придумали плащи и зонтики. </w:t>
      </w:r>
    </w:p>
    <w:p>
      <w:pPr>
        <w:pStyle w:val="Normal"/>
        <w:rPr/>
      </w:pPr>
      <w:r>
        <w:rPr/>
        <w:t>Гроза в горах — благословенье. Она доносит голос Владыки Ульгеня, когда Его волшебная колесница мчится по небу.</w:t>
      </w:r>
    </w:p>
    <w:p>
      <w:pPr>
        <w:pStyle w:val="Normal"/>
        <w:rPr/>
      </w:pPr>
      <w:r>
        <w:rPr/>
      </w:r>
    </w:p>
    <w:p>
      <w:pPr>
        <w:pStyle w:val="Normal"/>
        <w:rPr/>
      </w:pPr>
      <w:r>
        <w:rPr/>
        <w:t xml:space="preserve">40. «Неси свет и не оглядывайся назад». Тени сгущаются за спиной, но нужно освещать дорогу. Ужасающие лики — не больше чем сила нашего воображения. Тело боится за свою жизнь, навевая пугливость. Нужна осторожность. Нужна разумная предусмотрительность. Но это не мешает проявить смелость в нужную минуту. </w:t>
      </w:r>
    </w:p>
    <w:p>
      <w:pPr>
        <w:pStyle w:val="Normal"/>
        <w:rPr/>
      </w:pPr>
      <w:r>
        <w:rPr/>
        <w:t>Знаем, как трудно. Знаем, как наваливается усталость от соприкосновения с толпой. Но жизнь диктует свои законы. Нельзя скрыться от ненавистников, великих и малых. Нельзя все решить кавалерийским наскоком. Опытный путешественник знает, что тропа может уйти вниз, чтобы потом обернуться крутым подъемом.</w:t>
      </w:r>
    </w:p>
    <w:p>
      <w:pPr>
        <w:pStyle w:val="Normal"/>
        <w:rPr/>
      </w:pPr>
      <w:r>
        <w:rPr/>
      </w:r>
    </w:p>
    <w:p>
      <w:pPr>
        <w:pStyle w:val="Normal"/>
        <w:rPr/>
      </w:pPr>
      <w:r>
        <w:rPr/>
        <w:t xml:space="preserve">41. Каждое учение дает сильные примеры предательства. Иуда и Девадатта стали уже поговоркой в устах народа. Но сколько мелких уступок тьме мы наблюдаем, когда, будто бы следуя Учению, ученик предается жесточайшему самоволию, ослепленный голосом одержания, который заглушает все духовные зовы. </w:t>
      </w:r>
    </w:p>
    <w:p>
      <w:pPr>
        <w:pStyle w:val="Normal"/>
        <w:rPr/>
      </w:pPr>
      <w:r>
        <w:rPr/>
        <w:t xml:space="preserve">Отступничество обрывает все связующие нити. И Луч Учителя скользит по ауре, замкнувшейся внутри себя. Такие черные зеркала не редкость. </w:t>
      </w:r>
    </w:p>
    <w:p>
      <w:pPr>
        <w:pStyle w:val="Normal"/>
        <w:rPr/>
      </w:pPr>
      <w:r>
        <w:rPr/>
        <w:t>Конец времен выплескивает весь империл наружу, словно пытаясь очистить внутреннее пространство. Самомнение сумерек Кали-Юги так велико, что все безответственные поступки выдаются за значимые явления мирового уровня.</w:t>
      </w:r>
    </w:p>
    <w:p>
      <w:pPr>
        <w:pStyle w:val="Normal"/>
        <w:rPr/>
      </w:pPr>
      <w:r>
        <w:rPr/>
      </w:r>
    </w:p>
    <w:p>
      <w:pPr>
        <w:pStyle w:val="Normal"/>
        <w:rPr/>
      </w:pPr>
      <w:r>
        <w:rPr/>
        <w:t>42. «Уявление Учителя есть образование всего кратчайшего пути. Отставить Владыку — значит предать самого себя». Не уставайте думать об Учителе. Не уставайте идти к Нему, побеждая свои слабости и зависимости. Потакание телу приводит к полной его власти над сознанием и разрушению тонких структур.</w:t>
      </w:r>
    </w:p>
    <w:p>
      <w:pPr>
        <w:pStyle w:val="Normal"/>
        <w:rPr/>
      </w:pPr>
      <w:r>
        <w:rPr/>
      </w:r>
    </w:p>
    <w:p>
      <w:pPr>
        <w:pStyle w:val="Normal"/>
        <w:rPr/>
      </w:pPr>
      <w:r>
        <w:rPr/>
        <w:t xml:space="preserve">43. Появление в поле зрения человеческого глаза структур Астрального Мира указывает на то, что миры начинают сближаться, совершая постепенное растворение границ. Существа Тонкого Мира настолько стремительны, что лишь чувствительная аппаратура может уловить их движение. </w:t>
      </w:r>
    </w:p>
    <w:p>
      <w:pPr>
        <w:pStyle w:val="Normal"/>
        <w:rPr/>
      </w:pPr>
      <w:r>
        <w:rPr/>
        <w:t xml:space="preserve">С усилением активности Солнца таких астральных насекомых будет появляться все больше, учитывая тот факт, что каждый раздел мысли создает свой сгусток энергий. Даже черви рождаются в грозовых тучах, не говоря уже о порождении чувств или мыслей. </w:t>
      </w:r>
    </w:p>
    <w:p>
      <w:pPr>
        <w:pStyle w:val="Normal"/>
        <w:rPr/>
      </w:pPr>
      <w:r>
        <w:rPr/>
        <w:t>Усиление частоты вибраций меняет диапазон чувств в плане их утончения. Поэтому начинают замечаться иные аспекты жизни, окружающие нас. Зрение обретает качество видеть иной мир.</w:t>
      </w:r>
    </w:p>
    <w:p>
      <w:pPr>
        <w:pStyle w:val="Normal"/>
        <w:rPr/>
      </w:pPr>
      <w:r>
        <w:rPr/>
      </w:r>
    </w:p>
    <w:p>
      <w:pPr>
        <w:pStyle w:val="Normal"/>
        <w:rPr/>
      </w:pPr>
      <w:r>
        <w:rPr/>
        <w:t xml:space="preserve">44. Хранящий Врата Небес, Вечный Страж Планеты, Владыка Земного Времени — Святогор — кличет рать пробудившихся богатырей. Они встают от вечного сна, эти исполины, служившие Матери Земле веки вечные, и снова заступают в дозор. Великие хранилища их, древние пещеры, уберегли около них их мечи и копья, доспехи и шлемы. </w:t>
      </w:r>
    </w:p>
    <w:p>
      <w:pPr>
        <w:pStyle w:val="Normal"/>
        <w:rPr/>
      </w:pPr>
      <w:r>
        <w:rPr/>
        <w:t xml:space="preserve">Собирается рать святая. Великая сила Рассанты поднимается над облаками адовых полчищ. Судьба мира, судьба огненной силы духа — в руках детей Солнца. </w:t>
      </w:r>
    </w:p>
    <w:p>
      <w:pPr>
        <w:pStyle w:val="Normal"/>
        <w:rPr/>
      </w:pPr>
      <w:r>
        <w:rPr/>
        <w:t xml:space="preserve">Великий Сварог, глядящий на мир жгучим оком Своим днем и прохладой творящей ночью, говорит о приближении времен борейских. </w:t>
      </w:r>
    </w:p>
    <w:p>
      <w:pPr>
        <w:pStyle w:val="Normal"/>
        <w:rPr/>
      </w:pPr>
      <w:r>
        <w:rPr/>
        <w:t xml:space="preserve">Древний материк Арктогеи обнажит свои чудные долины и горы. Рассанта как значительная часть его оживит свои корни. И Сибирь станет основной территорией государства Руси Великой. Алтай займет место, которое ему предназначено с начала веков, — Страны-Храма или, как говорят ведические мудрецы, Рая, Ирия. Но разве в Раю нельзя учиться и постигать мудрость, глубины которой неизмеримы? </w:t>
      </w:r>
    </w:p>
    <w:p>
      <w:pPr>
        <w:pStyle w:val="Normal"/>
        <w:rPr/>
      </w:pPr>
      <w:r>
        <w:rPr/>
        <w:t>Мудрости хватит на всех. Учиться продолжают не только люди. Великие Учителя и Сами Боги постигают новые и новые истины, необходимые для управления звездами, планетами, созвездиями, галактиками, малыми и большими вселенными. Дух обретает опыт человеческого существования, а человек проникает в духовные области. Взаимный обмен энергиями создает цепь движения, или частоту вибраций, насыщенных следами постижения Вечного Знания.</w:t>
      </w:r>
    </w:p>
    <w:p>
      <w:pPr>
        <w:pStyle w:val="Normal"/>
        <w:rPr/>
      </w:pPr>
      <w:r>
        <w:rPr/>
      </w:r>
    </w:p>
    <w:p>
      <w:pPr>
        <w:pStyle w:val="Normal"/>
        <w:rPr/>
      </w:pPr>
      <w:r>
        <w:rPr/>
        <w:t xml:space="preserve">45. Хорош путь молчания. Иногда мир отдыхает от бесконечного вече, где звуки перерастают в рев купленных горластых мужиков. </w:t>
      </w:r>
    </w:p>
    <w:p>
      <w:pPr>
        <w:pStyle w:val="Normal"/>
        <w:rPr/>
      </w:pPr>
      <w:r>
        <w:rPr/>
        <w:t xml:space="preserve">А вы слушайте пение расцветающей природы и голоса птиц, которые славословят весну на свой лад. Чудеса жизни просты. Умейте радоваться этой земной красоте как отражению Небес Вайкунтхи. </w:t>
      </w:r>
    </w:p>
    <w:p>
      <w:pPr>
        <w:pStyle w:val="Normal"/>
        <w:rPr/>
      </w:pPr>
      <w:r>
        <w:rPr/>
        <w:t xml:space="preserve">Впечатления питают дух. Впечатления — плодоносное поле для творчества. Подсмотрены у природы дивные узоры и очертания цветов, которые потом украшают стены дворцов, мебель и всю внешнюю и внутреннюю отделку зданий. Природа питает тело и воображение человека, которое перерабатывает впечатления, раскладывая на духовные, умственные и чувственные аспекты, воспламеняющие нервы восхищением красоты. </w:t>
      </w:r>
    </w:p>
    <w:p>
      <w:pPr>
        <w:pStyle w:val="Normal"/>
        <w:rPr/>
      </w:pPr>
      <w:r>
        <w:rPr/>
        <w:t>Не закроем глаз и не залепим ушей воском безразличия, но примем в сердце ту часть гармонии, которая нам доступна.</w:t>
      </w:r>
    </w:p>
    <w:p>
      <w:pPr>
        <w:pStyle w:val="Normal"/>
        <w:rPr/>
      </w:pPr>
      <w:r>
        <w:rPr/>
      </w:r>
    </w:p>
    <w:p>
      <w:pPr>
        <w:pStyle w:val="Normal"/>
        <w:rPr/>
      </w:pPr>
      <w:r>
        <w:rPr/>
        <w:t xml:space="preserve">46. Башни Наши можно принять за скалы, в которых гнездятся птицы. Только дух способен различить следы Нашего присутствия. </w:t>
      </w:r>
    </w:p>
    <w:p>
      <w:pPr>
        <w:pStyle w:val="Normal"/>
        <w:rPr/>
      </w:pPr>
      <w:r>
        <w:rPr/>
        <w:t xml:space="preserve">Когда взгляд притягивает какой-то предмет или пейзаж, знайте, что магниты влекут к себе. Животные чуют благодатные места и уходят туда, чтобы излечиться от болезней. Там растут самые сильные травы, исцеляющие сердца. Дух оживляет даже камни. </w:t>
      </w:r>
    </w:p>
    <w:p>
      <w:pPr>
        <w:pStyle w:val="Normal"/>
        <w:rPr/>
      </w:pPr>
      <w:r>
        <w:rPr/>
        <w:t xml:space="preserve">Куйгук может быть пристанищем Нашим. Временами Мы совершаем полеты в теле иллюзий и посещаем прежние и настоящие Ашрамы. </w:t>
      </w:r>
    </w:p>
    <w:p>
      <w:pPr>
        <w:pStyle w:val="Normal"/>
        <w:rPr/>
      </w:pPr>
      <w:r>
        <w:rPr/>
        <w:t>Весь Алтай — сундук чудес. Весь Алтай — красоты озарение. Через красоту многие постигают мир. Шелест кедра исцеляет от печали. Да и что может тревожить нас, если Алтай допустил к себе, к самой сокровенной части своей, к источнику неиссякаемых тайн, которые лишь постепенно открываются, сообразуясь со сроками и разрешением оповестить чудо?</w:t>
      </w:r>
    </w:p>
    <w:p>
      <w:pPr>
        <w:pStyle w:val="Normal"/>
        <w:rPr/>
      </w:pPr>
      <w:r>
        <w:rPr/>
      </w:r>
    </w:p>
    <w:p>
      <w:pPr>
        <w:pStyle w:val="Normal"/>
        <w:rPr/>
      </w:pPr>
      <w:r>
        <w:rPr/>
        <w:t xml:space="preserve">47. Все сокровенные инструменты, артефакты и древние приборы, оставшиеся от ранних фараонов, были захоронены вместе с Эхнатоном в его гробнице. </w:t>
      </w:r>
    </w:p>
    <w:p>
      <w:pPr>
        <w:pStyle w:val="Normal"/>
        <w:rPr/>
      </w:pPr>
      <w:r>
        <w:rPr/>
        <w:t xml:space="preserve">Угаритская цивилизация, наследница хеттов, сохранила традиции ведической мудрости. И только поэтому в аппарате Козырева, который был лишь повторением древнего аппарата ведизма, первые сообщения из Тонкого Плана были начертаны на угаритском языке. Клинопись как письменность — лишь более поздняя транскрипция рун теми, кто их уже не понимал. Вавилоняне и шумеры выросли на месте великой Хеттской империи. </w:t>
      </w:r>
    </w:p>
    <w:p>
      <w:pPr>
        <w:pStyle w:val="Normal"/>
        <w:rPr/>
      </w:pPr>
      <w:r>
        <w:rPr/>
        <w:t>Эхнатон имел связи с хеттами, потому что многие тайны узнал в Угарите у жрецов белого толка. Там и переданы были ему механизмы, привезенные из Гипербореи.</w:t>
      </w:r>
    </w:p>
    <w:p>
      <w:pPr>
        <w:pStyle w:val="Normal"/>
        <w:rPr/>
      </w:pPr>
      <w:r>
        <w:rPr/>
      </w:r>
    </w:p>
    <w:p>
      <w:pPr>
        <w:pStyle w:val="Normal"/>
        <w:rPr/>
      </w:pPr>
      <w:r>
        <w:rPr/>
        <w:t xml:space="preserve">48. Яйцо Жизни как артефакт славянского народа вместе с Черной Книгой, Жезлом Власти, подобием которого были булава гетманов Украины и скипетр царей Великороссии, охранены на древней Хортице, так же как и ведический тысячелетний дуб. Там проводились посвящения воинов-крышеньшей-кшатриев, в Рассанте называвшихся казаками-гетами, которые впоследствии основали великое Хеттское государство, существовавшее несколько тысяч лет. А до него геты служили великому Богу Раме — Владыке Евразийской империи. Рассантой считается вся эта территория, в некоторых источниках именуемая Рассенией, которая распалась потом на множество государств, поделенная между братьями Пандавами. </w:t>
      </w:r>
    </w:p>
    <w:p>
      <w:pPr>
        <w:pStyle w:val="Normal"/>
        <w:rPr/>
      </w:pPr>
      <w:r>
        <w:rPr/>
        <w:t>В последнее время появились упоминания об артефактах, призванных охранять планету от разных напастей. Посох Ириды и Всевидящее Око принадлежали некогда фараону Эхнатону, который завещал в своей гробнице вместе с ним захоронить все собранные им священные предметы. Гробница до сих пор не найдена и не скоро будет обнаружена.</w:t>
      </w:r>
    </w:p>
    <w:p>
      <w:pPr>
        <w:pStyle w:val="Normal"/>
        <w:rPr/>
      </w:pPr>
      <w:r>
        <w:rPr/>
        <w:t xml:space="preserve">Яйцо Жизни заключает в себе Иглу, или общую Монаду славянского народа, принесенную с дальних земель, с Родины белого народа. Есть подобное и у других народов, чьи корни остались в высоких небесах. Негры и аримы, майя и инки имеют такие магниты в своих сокровенных хранилищах. </w:t>
      </w:r>
    </w:p>
    <w:p>
      <w:pPr>
        <w:pStyle w:val="Normal"/>
        <w:rPr/>
      </w:pPr>
      <w:r>
        <w:rPr/>
        <w:t>Обнаружение и проявление произойдет лишь тогда, когда пройдет несколько поколений людей, которые переболеют бациллами наживы и болезнями развлечений.</w:t>
      </w:r>
    </w:p>
    <w:p>
      <w:pPr>
        <w:pStyle w:val="Normal"/>
        <w:rPr/>
      </w:pPr>
      <w:r>
        <w:rPr/>
      </w:r>
    </w:p>
    <w:p>
      <w:pPr>
        <w:pStyle w:val="Normal"/>
        <w:rPr/>
      </w:pPr>
      <w:r>
        <w:rPr/>
        <w:t xml:space="preserve">49. Дар слушать Мать Сыру Землю дан каждому. Но никто ему не придает значения. </w:t>
      </w:r>
    </w:p>
    <w:p>
      <w:pPr>
        <w:pStyle w:val="Normal"/>
        <w:rPr/>
      </w:pPr>
      <w:r>
        <w:rPr/>
        <w:t>Удар от падения Витимского болида на севере Иркутской области и взрывы боеприпасов в Приморье расходятся по земле. И как же она страдает, если идут войны и рвутся ядерные бомбы. А ненасытные воротилы военно-промышленного комплекса потирают руки от полученных доходов. Боль Земли — в каждом сердце. Биение ее крови — в наших жилах. И Дух Матери Мира создал ее красоту, щедрость и сострадание.</w:t>
      </w:r>
    </w:p>
    <w:p>
      <w:pPr>
        <w:pStyle w:val="Normal"/>
        <w:rPr/>
      </w:pPr>
      <w:r>
        <w:rPr/>
      </w:r>
    </w:p>
    <w:p>
      <w:pPr>
        <w:pStyle w:val="Normal"/>
        <w:rPr/>
      </w:pPr>
      <w:r>
        <w:rPr/>
        <w:t>50. Каждое упоминание Господа без надобности, а лишь ради красного словца, приносит Ему массу болезненных ощущений. Стрела нашей мысли, вонзаясь в Ауру благородного Духа, приносит Ему массу неприятностей, потому что несет в себе часть кармы пославшего. Происходит потрясение нервного свойства, как если бы святой попал в притон, или питейное заведение, или в больницу для буйнопомешанных. «Не поминай Имя Господа твоего всуе», — заповедь бережного отношения к Тому, кого считаете своим Наставником и Учителем и кого любите и бережете.</w:t>
      </w:r>
    </w:p>
    <w:p>
      <w:pPr>
        <w:pStyle w:val="Normal"/>
        <w:rPr/>
      </w:pPr>
      <w:r>
        <w:rPr/>
      </w:r>
    </w:p>
    <w:p>
      <w:pPr>
        <w:pStyle w:val="Normal"/>
        <w:rPr/>
      </w:pPr>
      <w:r>
        <w:rPr/>
        <w:t>51. Тяжесть дней пройдет. Майя изменится. И в явленной тайне времени заблестит звезда новой жизни. На нее не будут действовать временн</w:t>
      </w:r>
      <w:r>
        <w:rPr>
          <w:i/>
        </w:rPr>
        <w:t>ы</w:t>
      </w:r>
      <w:r>
        <w:rPr/>
        <w:t xml:space="preserve">е потоки. На нее не будут оказывать влияние чужие настроения и случайные переживания. </w:t>
      </w:r>
    </w:p>
    <w:p>
      <w:pPr>
        <w:pStyle w:val="Normal"/>
        <w:rPr/>
      </w:pPr>
      <w:r>
        <w:rPr/>
        <w:t xml:space="preserve">Люди — трудный материал. И прежде чем из них что-то сотворишь, их нужно, как глину — гончар, довести до нужного состояния. Немыслимое упрямство и себялюбие отличают род человеческий. И еще — неиссякаемое чувство зависти, которое питает темную сторону человечества. </w:t>
      </w:r>
    </w:p>
    <w:p>
      <w:pPr>
        <w:pStyle w:val="Normal"/>
        <w:rPr/>
      </w:pPr>
      <w:r>
        <w:rPr/>
        <w:t xml:space="preserve">Когда дух усталости покинет нас и люди станут подобны детям, то легче будет успокоить их. </w:t>
      </w:r>
    </w:p>
    <w:p>
      <w:pPr>
        <w:pStyle w:val="Normal"/>
        <w:rPr/>
      </w:pPr>
      <w:r>
        <w:rPr/>
        <w:t>Усмирим вихри временной печали. Радость есть провод духа. «Радость — особая мудрость». Оптимизм всегда побеждает печаль и тревогу. Оптимизм не позволяет болезни захватить тело. Болезни усугубляются от печали, тоски и пессимизма. Саможалением и грустью можно легко себя довести до гроба, как это было с Гоголем, которому отказала стать женой любимая им женщина.</w:t>
      </w:r>
    </w:p>
    <w:p>
      <w:pPr>
        <w:pStyle w:val="Normal"/>
        <w:rPr/>
      </w:pPr>
      <w:r>
        <w:rPr/>
      </w:r>
    </w:p>
    <w:p>
      <w:pPr>
        <w:pStyle w:val="Normal"/>
        <w:rPr/>
      </w:pPr>
      <w:r>
        <w:rPr/>
        <w:t>52. Депрессия очень заразительна. Она отравляет кровь и всю внутреннюю воду, напитывая ее бациллами пессимизма. Вода никогда не бывает спокойной. Она в вечном движении пребывает. И только мысль успокаивает ее своею природой радости. Но печаль — наведенное состояние. Она больше подходит минеральному царству, в котором дух пребывает более всего по времени, впадая в отчаяние, что никогда уже не выберется из этого плена самого плотного существования.</w:t>
      </w:r>
    </w:p>
    <w:p>
      <w:pPr>
        <w:pStyle w:val="Normal"/>
        <w:rPr/>
      </w:pPr>
      <w:r>
        <w:rPr/>
      </w:r>
    </w:p>
    <w:p>
      <w:pPr>
        <w:pStyle w:val="Normal"/>
        <w:rPr/>
      </w:pPr>
      <w:r>
        <w:rPr/>
        <w:t>53. Временн</w:t>
      </w:r>
      <w:r>
        <w:rPr>
          <w:i/>
        </w:rPr>
        <w:t>ы</w:t>
      </w:r>
      <w:r>
        <w:rPr/>
        <w:t xml:space="preserve">е потоки имеют спиральную природу, как и большинство энергетических потоков. </w:t>
      </w:r>
    </w:p>
    <w:p>
      <w:pPr>
        <w:pStyle w:val="Normal"/>
        <w:rPr/>
      </w:pPr>
      <w:r>
        <w:rPr/>
        <w:t>Множество случаев говорит о том, что существовали и существуют люди, пришедшие из будущего. И это не просто домыслы или фантазии, но достоверные факты, которые подтверждены документально. Есть фотографии двадцатых годов, где молодой человек разговаривает по сотовому телефону, или фото сороковых годов на открытии моста США — Канада, где молодой человек одет в футболку и очки, которые вошли в моду в 2012 году, и многое другое, что подтверждает путешествия по векам, в том числе и мистические. Великий Иерофант Древнего Египта и близкие к нему жрецы имели способность видеть будущее и прошлое. Знаменитые иероглифы в храме Сети в Дендере с изображением вертолетов, самолетов, танков и некоторых других механизмов объясняются, в том числе, и провидением Великого Кормчего.</w:t>
      </w:r>
    </w:p>
    <w:p>
      <w:pPr>
        <w:pStyle w:val="Normal"/>
        <w:rPr/>
      </w:pPr>
      <w:r>
        <w:rPr/>
      </w:r>
    </w:p>
    <w:p>
      <w:pPr>
        <w:pStyle w:val="Normal"/>
        <w:rPr/>
      </w:pPr>
      <w:r>
        <w:rPr/>
        <w:t xml:space="preserve">54. Электронное рабство и электронный фашизм навязываются всемирными режиссерами. Когда иссякнут запасы угля, нефти и газа, у сил, которые руководят мировыми финансами, будет запасной туз в рукаве. И это разработки Теслы в области бесплатного получения энергии, которая, после внедрения микрочипов каждому человеку, станет таким же источником доходов, как сейчас энергоносители. </w:t>
      </w:r>
    </w:p>
    <w:p>
      <w:pPr>
        <w:pStyle w:val="Normal"/>
        <w:rPr/>
      </w:pPr>
      <w:r>
        <w:rPr/>
        <w:t xml:space="preserve">Но разработки будущего идут под контролем Братства. </w:t>
      </w:r>
    </w:p>
    <w:p>
      <w:pPr>
        <w:pStyle w:val="Normal"/>
        <w:rPr/>
      </w:pPr>
      <w:r>
        <w:rPr/>
        <w:t xml:space="preserve">Борьба между наживой и благотворительной помощью так сильна, что стала на острие битвы Света и тьмы. Поэтому все проекты блага имеют такое противление. В мире, где даже благотворительная помощь низкого качества продается в голодный год, трудно убедить кого бы то ни было в обратном. </w:t>
      </w:r>
    </w:p>
    <w:p>
      <w:pPr>
        <w:pStyle w:val="Normal"/>
        <w:rPr/>
      </w:pPr>
      <w:r>
        <w:rPr/>
        <w:t xml:space="preserve">Люди новой расы приходят, для того чтобы показать возможности расширения сознания в эпоху Водолея. Перед этими явлениями поникает вся власть финансов, которая бы хотела приватизировать духовные способности и использовать их для получения выгоды. </w:t>
      </w:r>
    </w:p>
    <w:p>
      <w:pPr>
        <w:pStyle w:val="Normal"/>
        <w:rPr/>
      </w:pPr>
      <w:r>
        <w:rPr/>
      </w:r>
    </w:p>
    <w:p>
      <w:pPr>
        <w:pStyle w:val="Normal"/>
        <w:rPr/>
      </w:pPr>
      <w:r>
        <w:rPr/>
        <w:t xml:space="preserve">55. Свет тайны в каждом живет. Свет тайны являет притяжение, рождающее интерес преодоления. Лишь в напряжении поиска, наполненного муками творчества, мы открываем признаки неоспоримых истин. Нащупывая тонкую нить смысла, мы взбираемся по ней к более крепкой, а потом к еще более значительной, и в конце концов совершаем вхождение в сокровенный Храм Истины. </w:t>
      </w:r>
    </w:p>
    <w:p>
      <w:pPr>
        <w:pStyle w:val="Normal"/>
        <w:rPr/>
      </w:pPr>
      <w:r>
        <w:rPr/>
        <w:t xml:space="preserve">У слов много сторон применения. В современном мире часто используют только их оболочку, цветистое платье суесловия. Мало слов несет огонь Высших Миров, как молитвы. </w:t>
      </w:r>
    </w:p>
    <w:p>
      <w:pPr>
        <w:pStyle w:val="Normal"/>
        <w:rPr/>
      </w:pPr>
      <w:r>
        <w:rPr/>
        <w:t>Язык Ангелов, который применяют дети, — основной признак людей-индиго. Именно этот язык способен исцелять физические немощи, превращаясь в лекарство Новой Эпохи. Волновая эпоха дает и новые средства оздоровления, основанные на использовании вибраций и излучений. Именно они будут иметь решающее значение. Молитвы, наслоенные на лекарствах или воде, усиливают исцеляющий эффект. Это и есть вибрационная практика медицины.</w:t>
      </w:r>
    </w:p>
    <w:p>
      <w:pPr>
        <w:pStyle w:val="Normal"/>
        <w:rPr/>
      </w:pPr>
      <w:r>
        <w:rPr/>
      </w:r>
    </w:p>
    <w:p>
      <w:pPr>
        <w:pStyle w:val="Normal"/>
        <w:rPr/>
      </w:pPr>
      <w:r>
        <w:rPr/>
        <w:t xml:space="preserve">56. Усталость тела указывает на то, что физическая работа становится вредной для того, кто занят духовной работой. Не пытайся вспоминать то, что делал в течение тридцати лет, когда был полон сил. Теперь физиология имеет только функцию носителя души. И это на данном этапе жизни самое важное. Обрести новое тело — процесс долгий. Нужно научиться беречь его, то есть беречь себя. Этап духовной летописи гораздо важнее устроения летних павильонов. Помни назначение своего труда, что бы ни говорили тебе друзья и недруги. </w:t>
      </w:r>
    </w:p>
    <w:p>
      <w:pPr>
        <w:pStyle w:val="Normal"/>
        <w:rPr/>
      </w:pPr>
      <w:r>
        <w:rPr/>
      </w:r>
    </w:p>
    <w:p>
      <w:pPr>
        <w:pStyle w:val="Normal"/>
        <w:rPr/>
      </w:pPr>
      <w:r>
        <w:rPr/>
        <w:t xml:space="preserve">57. Не остужая сердца, живи. Ощущение жара в груди необходимо для привлечения пространственного огня. </w:t>
      </w:r>
    </w:p>
    <w:p>
      <w:pPr>
        <w:pStyle w:val="Normal"/>
        <w:rPr/>
      </w:pPr>
      <w:r>
        <w:rPr/>
        <w:t xml:space="preserve">Только Великий Агни приносит искры мудрости. Только Великий Агни избирает вместилище для передачи Тайн Неба. Они растворены в человеческой речи. Они растворены в обыкновенных словах. </w:t>
      </w:r>
    </w:p>
    <w:p>
      <w:pPr>
        <w:pStyle w:val="Normal"/>
        <w:rPr/>
      </w:pPr>
      <w:r>
        <w:rPr/>
        <w:t xml:space="preserve">Волны знаний обвивают кокон ауры. Вихрь вечной чистоты живет в огне сердца. Зерно духа не подвластно земной суете. </w:t>
      </w:r>
    </w:p>
    <w:p>
      <w:pPr>
        <w:pStyle w:val="Normal"/>
        <w:rPr/>
      </w:pPr>
      <w:r>
        <w:rPr/>
        <w:t>Инстинкт любви одухотворяет планету. Без любви не творится ни одно дело на планете. Качество жизни, качество творчества — признак присутствия любви в течении наших дней. Жар энтузиазма напитывает пространство и зажигает его, передавая эманации другим сердцам. Сердца слышат другие сердца. Лишь они создают Сеть Света, которая удерживает мир в равновесии.</w:t>
      </w:r>
    </w:p>
    <w:p>
      <w:pPr>
        <w:pStyle w:val="Normal"/>
        <w:rPr/>
      </w:pPr>
      <w:r>
        <w:rPr/>
      </w:r>
    </w:p>
    <w:p>
      <w:pPr>
        <w:pStyle w:val="Normal"/>
        <w:rPr/>
      </w:pPr>
      <w:r>
        <w:rPr/>
        <w:t>58. Воля Неба чиста. Воля Неба понятна. И на Солнце бывают заметные пятна.</w:t>
      </w:r>
    </w:p>
    <w:p>
      <w:pPr>
        <w:pStyle w:val="Normal"/>
        <w:rPr/>
      </w:pPr>
      <w:r>
        <w:rPr/>
      </w:r>
    </w:p>
    <w:p>
      <w:pPr>
        <w:pStyle w:val="Normal"/>
        <w:rPr/>
      </w:pPr>
      <w:r>
        <w:rPr/>
        <w:t>59. Полеты в дальние миры гораздо важнее астральных шуток, которые могут быть лишь игрой иллюзии. Майяви-рупа перемещается куда угодно. Но физический носитель должен быть охранен: иначе при долгом отсутствии тело может быть занято. При частых астральных полетах без определенной задачи или недостаточной необходимости человек может выжечь фосфор нервов и получить полное истощение сил, что приводит к сумасшествию. Наставники-Хранители знают, когда допустить душу до астральных полетов.</w:t>
      </w:r>
    </w:p>
    <w:p>
      <w:pPr>
        <w:pStyle w:val="Normal"/>
        <w:rPr/>
      </w:pPr>
      <w:r>
        <w:rPr/>
      </w:r>
    </w:p>
    <w:p>
      <w:pPr>
        <w:pStyle w:val="Normal"/>
        <w:rPr/>
      </w:pPr>
      <w:r>
        <w:rPr/>
        <w:t xml:space="preserve">60. Боритесь с пессимизмом, отгоняйте его, не культивируйте недовольство! Это не только смерть души, но и болезни тела. Преодолевайте боль свою. Есть существа иного мира, принуждающие к печали. Сотрите наследие прошлого. Думайте о лучшем. </w:t>
      </w:r>
    </w:p>
    <w:p>
      <w:pPr>
        <w:pStyle w:val="Normal"/>
        <w:rPr/>
      </w:pPr>
      <w:r>
        <w:rPr/>
        <w:t xml:space="preserve">Освободиться от плохой кармы можно очень просто. Напишите на бумаге все, что вам мешает, и бросьте список в огонь. Радость чувствуйте даже в горе. Она придет, как после зимы — теплое лето. </w:t>
      </w:r>
    </w:p>
    <w:p>
      <w:pPr>
        <w:pStyle w:val="Normal"/>
        <w:rPr/>
      </w:pPr>
      <w:r>
        <w:rPr/>
        <w:t xml:space="preserve">Печаль и депрессия поражают печень. И это угнетающее состояние рассеивается звуками музыки. Как колокольчик уничтожает бациллы болезни своим переливчатым звучанием, так и стихотворные тексты воздействуют положительно на людей, пребывающих в угнетенном состоянии. </w:t>
      </w:r>
    </w:p>
    <w:p>
      <w:pPr>
        <w:pStyle w:val="Normal"/>
        <w:rPr/>
      </w:pPr>
      <w:r>
        <w:rPr/>
        <w:t>Гоните прочь души своей ночь! Дух не допускает печали. Он в радости живет. Горе — признак злосчастия.</w:t>
      </w:r>
    </w:p>
    <w:p>
      <w:pPr>
        <w:pStyle w:val="Normal"/>
        <w:rPr/>
      </w:pPr>
      <w:r>
        <w:rPr/>
      </w:r>
    </w:p>
    <w:p>
      <w:pPr>
        <w:pStyle w:val="Normal"/>
        <w:rPr/>
      </w:pPr>
      <w:r>
        <w:rPr/>
        <w:t>61. Для нашептываний моих есть лишь только мелькнувший миг, у которого в сердце свет бесконечно летящих лет. Он как будто семя судьбы, то, что кедром взросло до вершин. Где-то там, на краю тропы, дожидается нас тайшин. То ли волк, то ли человек — не понять в суете сует. Но когда он ступает на снег и идет, за ним следа нет. Он летуч, но глазами зрим. Но туман сновидений в нем, словно майи искусный грим, словно тайны сокрытый дом. У пещеры — из камня дверь. У двери — волшебный замок. Ветер горный, судьбы менестрель, песнь поет о жажде дорог. Соткан мир из нитей-путей. Между ними — узлы-города. Между ними — цветы идей и живые огни труда. Все живет. И огонь творит. Собирает людей магнит. Где-то в небе струна звенит, приводя в движение ритм.</w:t>
      </w:r>
    </w:p>
    <w:p>
      <w:pPr>
        <w:pStyle w:val="Normal"/>
        <w:rPr/>
      </w:pPr>
      <w:r>
        <w:rPr/>
      </w:r>
    </w:p>
    <w:p>
      <w:pPr>
        <w:pStyle w:val="Normal"/>
        <w:rPr/>
      </w:pPr>
      <w:r>
        <w:rPr/>
        <w:t>62. И ты, прикасаясь к миру, испытываешь судьбу. И ты собираешь в сердце его боль, страданье и грусть. Но раскаленный провод все превращает в пепел. И рассыпает ветер пыль сожженной судьбы. Боги в тело одеты. Сейчас они только дети. Но помнят, что было с ними на планетах других — Боги, духи пространства, наставники звездной дороги.</w:t>
      </w:r>
    </w:p>
    <w:p>
      <w:pPr>
        <w:pStyle w:val="Normal"/>
        <w:rPr/>
      </w:pPr>
      <w:r>
        <w:rPr/>
      </w:r>
    </w:p>
    <w:p>
      <w:pPr>
        <w:pStyle w:val="Normal"/>
        <w:rPr/>
      </w:pPr>
      <w:r>
        <w:rPr/>
        <w:t xml:space="preserve">63. Любое затмение наделяет нашу кровь такими химизмами, что человек ощущает себя тяжелобольным. Угнетение нервов и общего кровотока создает усиленную работу сердца. Чрезмерное сердцебиение доходит почти до болезненного состояния. Космический огонь наделяет дух силой, но от его нагнетения страдает тело. Первородная вода, из которой, в основном, состоит тело, живо реагирует на все нарушения гармонии. Но она же способна приводить в норму все наши органы, удаляя даже наследственные болезни. </w:t>
      </w:r>
    </w:p>
    <w:p>
      <w:pPr>
        <w:pStyle w:val="Normal"/>
        <w:rPr/>
      </w:pPr>
      <w:r>
        <w:rPr/>
        <w:t xml:space="preserve">Тяжесть дней сопряжена с июнем, когда созвездие-родитель находится в надире, вследствие чего получается самая малая порция питающей тело силы. </w:t>
      </w:r>
    </w:p>
    <w:p>
      <w:pPr>
        <w:pStyle w:val="Normal"/>
        <w:rPr/>
      </w:pPr>
      <w:r>
        <w:rPr/>
        <w:t xml:space="preserve">Угнетение нелегко пережить. При ясном и спокойном сознании приходит состояние депрессии тела, которое начинает болеть, как после тяжелой работы в течение долгого времени. Тело нужно беречь и лечить, прилагая силы к более долгому его существованию. Последнее не самоцель, но средство для общего труда. Чтобы найти и воспитать нового проводника, нужен немалый срок. Понадобится стечение многих духовных, земных и астрологических качеств, прежде чем будет достигнута фаза слышания «Шепота из Башни». Обладая тонким слухом, почти яснослышанием, нужно иметь и особую структуру сердца, вмещающего боль мира. Без сострадания не рождается ток Ануры. Без сострадания не может совершиться перевод Бесед на человеческую речь. </w:t>
      </w:r>
    </w:p>
    <w:p>
      <w:pPr>
        <w:pStyle w:val="Normal"/>
        <w:rPr/>
      </w:pPr>
      <w:r>
        <w:rPr/>
        <w:t xml:space="preserve">Язык Ангелов хорош для исцеления и светлых заклинаний. Но земные слова для всех желающих даются. Иногда случайно открытая страница дает человеку ответ на мучивший его долгие годы вопрос. </w:t>
      </w:r>
    </w:p>
    <w:p>
      <w:pPr>
        <w:pStyle w:val="Normal"/>
        <w:rPr/>
      </w:pPr>
      <w:r>
        <w:rPr/>
        <w:t xml:space="preserve">Книги наделены собственным разумом. И исправлять это положение нет смысла. Они ваша опора, помощь, команда. Корректируя ваши сомнения, они направляют дух по избранному пути, становясь орудием Высшей Воли. Когда энергия, витающая вокруг вас, не может оформиться, откройте Учебник Жизни, Учение Живой Этики, — и в нем найдете нужные слова, которые дадут новую ступень понимания строк, тысячу раз прочитанных. </w:t>
      </w:r>
    </w:p>
    <w:p>
      <w:pPr>
        <w:pStyle w:val="Normal"/>
        <w:rPr/>
      </w:pPr>
      <w:r>
        <w:rPr/>
        <w:t>Медиаторство имеет свойство обучения и совершенствования.</w:t>
      </w:r>
    </w:p>
    <w:p>
      <w:pPr>
        <w:pStyle w:val="Normal"/>
        <w:rPr/>
      </w:pPr>
      <w:r>
        <w:rPr/>
      </w:r>
    </w:p>
    <w:p>
      <w:pPr>
        <w:pStyle w:val="Normal"/>
        <w:rPr/>
      </w:pPr>
      <w:r>
        <w:rPr/>
        <w:t xml:space="preserve">64. Ниткой слона не привязать. Вещами дух не подкупить. Не для самозваных атаманов Алтай живет. Пусть ищут другие пути исправления, когда карма указала на покаяние. Каждый должен знать свое место. Не следует вороне метить на место орла. Ночная птица пусть ловит мышей в поле. </w:t>
      </w:r>
    </w:p>
    <w:p>
      <w:pPr>
        <w:pStyle w:val="Normal"/>
        <w:rPr/>
      </w:pPr>
      <w:r>
        <w:rPr/>
        <w:t>Говорю определенно: проявивший предательство и надругательство в малом — будет предателем всегда. Не приближайте людей, у которых из уст исходит беспрестанно имя Господа, по поводу и без повода. Но пошлите поучиться зарабатывать деньги тяжелым трудом, а не мошенничеством и бесконечными кредитами и займами. Удалите от себя тех, кто не выносит запаха трудового пота, а любит лоск и внешнюю помпу. Это пустые создания.</w:t>
      </w:r>
    </w:p>
    <w:p>
      <w:pPr>
        <w:pStyle w:val="Normal"/>
        <w:rPr/>
      </w:pPr>
      <w:r>
        <w:rPr/>
      </w:r>
    </w:p>
    <w:p>
      <w:pPr>
        <w:pStyle w:val="Normal"/>
        <w:rPr/>
      </w:pPr>
      <w:r>
        <w:rPr/>
        <w:t xml:space="preserve">65. Школа в Текосе — это попытка создания жреческой школы, которая некогда существовала в горах около Криницы. Казачье прикрытие — боевое охранение от внешнего мира. Как и сибиряки под видом создания казачьих хуторов-куреней продолжают поиски ведического присутствия на Алтае. </w:t>
      </w:r>
    </w:p>
    <w:p>
      <w:pPr>
        <w:pStyle w:val="Normal"/>
        <w:rPr/>
      </w:pPr>
      <w:r>
        <w:rPr/>
        <w:t>Хуннское государство было лишь осколком великой империи Рассанты.</w:t>
      </w:r>
    </w:p>
    <w:p>
      <w:pPr>
        <w:pStyle w:val="Normal"/>
        <w:rPr/>
      </w:pPr>
      <w:r>
        <w:rPr/>
      </w:r>
    </w:p>
    <w:p>
      <w:pPr>
        <w:pStyle w:val="Normal"/>
        <w:rPr/>
      </w:pPr>
      <w:r>
        <w:rPr/>
        <w:t xml:space="preserve">66. Энергии рода замыкаются в одной цепи и отдаются только детям: девочкам — отцовская мощь энергий, а мальчикам — женская. Но основная сила рода находится у ее хранителей-носителей: тотемов или прозвищ — а значит, по мужской линии. </w:t>
      </w:r>
    </w:p>
    <w:p>
      <w:pPr>
        <w:pStyle w:val="Normal"/>
        <w:rPr/>
      </w:pPr>
      <w:r>
        <w:rPr/>
        <w:t xml:space="preserve">Мы сами явлены как накопления лучших качеств предков, а так же и как передача наследственных способностей и болезней, от которых можно избавиться только при мощном напряжении блага и культивировании положительных качеств. </w:t>
      </w:r>
    </w:p>
    <w:p>
      <w:pPr>
        <w:pStyle w:val="Normal"/>
        <w:rPr/>
      </w:pPr>
      <w:r>
        <w:rPr/>
        <w:t>Иногда слезы исторгают нашу печаль и горечь. Психическая сторона страданий или восторга выражается в слезоизвержении. В древности женские слезы собирались в особый сосуд и применялись для исцеления глубоких ран и царапин.</w:t>
      </w:r>
    </w:p>
    <w:p>
      <w:pPr>
        <w:pStyle w:val="Normal"/>
        <w:rPr/>
      </w:pPr>
      <w:r>
        <w:rPr/>
      </w:r>
    </w:p>
    <w:p>
      <w:pPr>
        <w:pStyle w:val="Normal"/>
        <w:rPr/>
      </w:pPr>
      <w:r>
        <w:rPr/>
        <w:t>67. Ни одно из чувств не пропадает в веках. Оно либо наше благословение, либо проклятие. Бесчувственность заключена в закупоривании сердечной силы в определенных местах. Нужно освобождать себя от негатива, и в том числе со слезами. Если страдание не расплавляет наш кармический сгусток, то являются новые проблемы. И здесь пригодится медитация печали и радости, которая практикуется издревле в некоторых йогических школах Индии.</w:t>
      </w:r>
    </w:p>
    <w:p>
      <w:pPr>
        <w:pStyle w:val="Normal"/>
        <w:rPr/>
      </w:pPr>
      <w:r>
        <w:rPr/>
      </w:r>
    </w:p>
    <w:p>
      <w:pPr>
        <w:pStyle w:val="Normal"/>
        <w:rPr/>
      </w:pPr>
      <w:r>
        <w:rPr/>
        <w:t>68. Люди, испытавшие насилие, проявляют в будущем жестокость по отношению к кому бы то ни было. Иногда слова, сопровождаемые негативными энергиями, бьют еще сильнее, чем руки. Энергии негатива или позитива, однажды пущенные в мир — в какой бы форме они ни выражались: в мысли, в слове или в действии, — продолжат свое эволюционное странствие, пока не достигнут воплощения. Не желайте зла, ибо рано или поздно оно исполнится, совершив круг кармической спирали.</w:t>
      </w:r>
    </w:p>
    <w:p>
      <w:pPr>
        <w:pStyle w:val="Normal"/>
        <w:rPr/>
      </w:pPr>
      <w:r>
        <w:rPr/>
      </w:r>
    </w:p>
    <w:p>
      <w:pPr>
        <w:pStyle w:val="Normal"/>
        <w:rPr/>
      </w:pPr>
      <w:r>
        <w:rPr/>
        <w:t xml:space="preserve">69. Пигмеи читают наставления гиганту. Но их голоса не сильнее комариного писка доносятся до слуха. Небо для того и существует, чтобы говорить голосом храмов, который летит вслед за легкокрылыми молниями. </w:t>
      </w:r>
    </w:p>
    <w:p>
      <w:pPr>
        <w:pStyle w:val="Normal"/>
        <w:rPr/>
      </w:pPr>
      <w:r>
        <w:rPr/>
        <w:t xml:space="preserve">Сокровенное слияние Иерарха с духом ученика определяет меру возможности последнего для вмещения знаний. </w:t>
      </w:r>
    </w:p>
    <w:p>
      <w:pPr>
        <w:pStyle w:val="Normal"/>
        <w:rPr/>
      </w:pPr>
      <w:r>
        <w:rPr/>
        <w:t xml:space="preserve">Под натиском огня Чаша освобождается от малозначащих величин, превращая их в энергетическое излучение ауры, избавляясь от сора незначимых воплощений. Чаша переходит на новый уровень накоплений, когда лишь самое драгоценное и выдающееся, по меркам одухотворенности, отбирается для хранения. Зачем гнилые плоды жизни беречь, если нарастают жемчужины рингсэ? </w:t>
      </w:r>
    </w:p>
    <w:p>
      <w:pPr>
        <w:pStyle w:val="Normal"/>
        <w:rPr/>
      </w:pPr>
      <w:r>
        <w:rPr/>
        <w:t>Стремясь к превосходной степени, будем жить. Стремясь к помощи людям, будем трудиться без устали. Можно думать о том богоподобии, которое ждет каждого, воплощенное в будущем. В какой-то степени это полезно. Но пренебрежение и высокомерие к тем, кто ниже вас по развитию и социальному статусу, равно унижению ребенка, который ничего не может поделать с произволом взрослых.</w:t>
      </w:r>
    </w:p>
    <w:p>
      <w:pPr>
        <w:pStyle w:val="Normal"/>
        <w:rPr/>
      </w:pPr>
      <w:r>
        <w:rPr/>
      </w:r>
    </w:p>
    <w:p>
      <w:pPr>
        <w:pStyle w:val="Normal"/>
        <w:rPr/>
      </w:pPr>
      <w:r>
        <w:rPr/>
        <w:t xml:space="preserve">70. Напраслина и беспрестанные обвинения в том, чего мы не делали, заложены в задаче нашей жертвы. Это часть той клеветы, которой пигмеи хотят обратить на себя внимание, непрестанно выкрикивая ее или муссируя в виртуальном пространстве, которое в последнее время оказывает на людей гораздо большее влияние, чем печатные издания. «Клевещите, клевещите, что-нибудь да останется», — говорил один из Великих Учителей. </w:t>
      </w:r>
    </w:p>
    <w:p>
      <w:pPr>
        <w:pStyle w:val="Normal"/>
        <w:rPr/>
      </w:pPr>
      <w:r>
        <w:rPr/>
        <w:t xml:space="preserve">Всякая атака на сознание вырабатывает иммунитет к мерзким действиям и укрепляет решение самим насовсем отказаться от таких средств подавления чужой воли. </w:t>
      </w:r>
    </w:p>
    <w:p>
      <w:pPr>
        <w:pStyle w:val="Normal"/>
        <w:rPr/>
      </w:pPr>
      <w:r>
        <w:rPr/>
        <w:t>Инерция сознания угасает. И этому помогают забывчивость и угашение импульса обновления. Сознанию постоянно нужно напоминать о важности когда-то принятых решений. Воля Высшая дает импульс воле земного человека к обновлению того самого важного, что выкристаллизовалось в процессе духовного поиска. Обнаружение ориентиров Братства и следование им открывают способность магнетического воздействия на пространство и людей, когда складывается община истинно верящих в ее существование. Община не простая тусовка в круговом танце, но тяжелый труд по изменению собственного сознания — в то время, когда убеждаешь в необходимости этого других.</w:t>
      </w:r>
    </w:p>
    <w:p>
      <w:pPr>
        <w:pStyle w:val="Normal"/>
        <w:rPr/>
      </w:pPr>
      <w:r>
        <w:rPr/>
      </w:r>
    </w:p>
    <w:p>
      <w:pPr>
        <w:pStyle w:val="Normal"/>
        <w:rPr/>
      </w:pPr>
      <w:r>
        <w:rPr/>
        <w:t xml:space="preserve">71. Спрашивайте судьбу, чтобы не оказаться в потемках неведения. Сроки явленные приходят. Изменение сознания, как рост травы, незаметно, но нежданно горные луга расцветут цветами. </w:t>
      </w:r>
    </w:p>
    <w:p>
      <w:pPr>
        <w:pStyle w:val="Normal"/>
        <w:rPr/>
      </w:pPr>
      <w:r>
        <w:rPr/>
        <w:t>Красотой дышит Алтай. Чистотой веют горы. И в тишине ночей просыпается первозданная Сила Мира, хранящая планету.</w:t>
      </w:r>
    </w:p>
    <w:p>
      <w:pPr>
        <w:pStyle w:val="Normal"/>
        <w:rPr/>
      </w:pPr>
      <w:r>
        <w:rPr/>
      </w:r>
    </w:p>
    <w:p>
      <w:pPr>
        <w:pStyle w:val="Normal"/>
        <w:rPr/>
      </w:pPr>
      <w:r>
        <w:rPr/>
        <w:t xml:space="preserve">72. Уделяя внимание чужим недостаткам, мы тем самым подчеркиваем свои собственные. Нужно остерегаться так открыто проявлять свою теневую природу. </w:t>
      </w:r>
    </w:p>
    <w:p>
      <w:pPr>
        <w:pStyle w:val="Normal"/>
        <w:rPr/>
      </w:pPr>
      <w:r>
        <w:rPr/>
        <w:t xml:space="preserve">Предательство и хроническое высокомерие не стираемы никакими делами и подарками. Карма будет испытывать и ковать человека до тех пор, пока не появятся мудрая простота и сердечная преданность. Никакие увещевания и сладкие слова не могут убедить сердце в искренней любви. </w:t>
      </w:r>
    </w:p>
    <w:p>
      <w:pPr>
        <w:pStyle w:val="Normal"/>
        <w:rPr/>
      </w:pPr>
      <w:r>
        <w:rPr/>
        <w:t xml:space="preserve">После сорока лет расплавление энергетических сгустков негативной энергии требует невероятных усилий воли и в большинстве случаев почти безнадежно. Нужно будет ждать нового рождения, для того чтобы тени прошлого не тревожили нашу волю своими подавлениями и навязанными извне решениями. </w:t>
      </w:r>
    </w:p>
    <w:p>
      <w:pPr>
        <w:pStyle w:val="Normal"/>
        <w:rPr/>
      </w:pPr>
      <w:r>
        <w:rPr/>
        <w:t>Думая о Совершенных Мирах и Существах Огненного Мира, мы привыкаем дышать озоном чистых небес.</w:t>
      </w:r>
    </w:p>
    <w:p>
      <w:pPr>
        <w:pStyle w:val="Normal"/>
        <w:rPr/>
      </w:pPr>
      <w:r>
        <w:rPr/>
      </w:r>
    </w:p>
    <w:p>
      <w:pPr>
        <w:pStyle w:val="Normal"/>
        <w:rPr/>
      </w:pPr>
      <w:r>
        <w:rPr/>
        <w:t xml:space="preserve">73. Будем беречь защиту круга. Случай с сожжением Дома Солнца и мандалы, в нем созданной, указывает на след черного шаманизма, который не выносит присутствия Владыки Будды в наших краях. Но за пирамиду не нужно опасаться, потому что сама она — знак Нашего присутствия и имеет символ власти Тюркского каганата. </w:t>
      </w:r>
    </w:p>
    <w:p>
      <w:pPr>
        <w:pStyle w:val="Normal"/>
        <w:rPr/>
      </w:pPr>
      <w:r>
        <w:rPr/>
        <w:t xml:space="preserve">Великая Святыня досталась тому, кто испытал не раз бремя водителя народов. И теперь он облечен духовным влиянием на сибирскую Русь. </w:t>
      </w:r>
    </w:p>
    <w:p>
      <w:pPr>
        <w:pStyle w:val="Normal"/>
        <w:rPr/>
      </w:pPr>
      <w:r>
        <w:rPr/>
        <w:t xml:space="preserve">Державные столбы принадлежности этих земель Рассанте признавались даже китайцами, когда империя Хунну воевала с аримами. Алтайцы, хакасы, якуты, айны и эвены — потомки дарийцев и харийцев. В них течет наполовину славянская кровь. </w:t>
      </w:r>
    </w:p>
    <w:p>
      <w:pPr>
        <w:pStyle w:val="Normal"/>
        <w:rPr/>
      </w:pPr>
      <w:r>
        <w:rPr/>
        <w:t>Еще найдешь следы Наших летописей на склонах Алтайских гор — наподобие скалы Белуджистана в Иране. В самом дворце А-Лал-Минга есть такой зал памяти, не говоря уже о Белухе.</w:t>
      </w:r>
    </w:p>
    <w:p>
      <w:pPr>
        <w:pStyle w:val="Normal"/>
        <w:rPr/>
      </w:pPr>
      <w:r>
        <w:rPr/>
      </w:r>
    </w:p>
    <w:p>
      <w:pPr>
        <w:pStyle w:val="Normal"/>
        <w:rPr/>
      </w:pPr>
      <w:r>
        <w:rPr/>
        <w:t xml:space="preserve">74. Плазмоид высшего сознания, обретший форму бриллианта гигантской величины, — дар планете Земля от планеты, бывшей некогда Солнцем нашей Вселенной. Огранка в виде равносторонних пятиугольников насчитывает огромное количество граней, каждая из которых, помимо эстетики и преломлений света, улавливает спектр сил определенного знания. </w:t>
      </w:r>
    </w:p>
    <w:p>
      <w:pPr>
        <w:pStyle w:val="Normal"/>
        <w:rPr/>
      </w:pPr>
      <w:r>
        <w:rPr/>
        <w:t xml:space="preserve">Кристалл пульсирует, посылая лучи мыслительной силы на всю планету, соединяясь с Алтарем, на котором оставлена Наша Печать, а также с артефактами, лежащими в древнем кургане. Резонанс создает вибрации фокуса для соединения духовных идей, которые, спустя значительное время, станут благодатной почвой для мысленных трудов, реализуясь в дела, о которых вы пока и не подозреваете. </w:t>
      </w:r>
    </w:p>
    <w:p>
      <w:pPr>
        <w:pStyle w:val="Normal"/>
        <w:rPr/>
      </w:pPr>
      <w:r>
        <w:rPr/>
        <w:t>Трансляция через Урадан насыщает пространство Нового Мира, погашая темные зигзаги беспомощных медитаций мелких людишек, вожделеющих власти и одновременно страшащихся, что об этом все узнают.</w:t>
      </w:r>
    </w:p>
    <w:p>
      <w:pPr>
        <w:pStyle w:val="Normal"/>
        <w:rPr/>
      </w:pPr>
      <w:r>
        <w:rPr/>
      </w:r>
    </w:p>
    <w:p>
      <w:pPr>
        <w:pStyle w:val="Normal"/>
        <w:rPr/>
      </w:pPr>
      <w:r>
        <w:rPr/>
        <w:t xml:space="preserve">75. Магнетары — невидимые звезды с неимоверно мощной силой притяжения, превосходящей в тридцать миллионов раз земную гравитацию. При взрыве такой звезды происходит размагничивание всех носителей информации и стирается память человеческих существ, которая имеет природу наслоения электромагнитных импульсов. </w:t>
      </w:r>
    </w:p>
    <w:p>
      <w:pPr>
        <w:pStyle w:val="Normal"/>
        <w:rPr/>
      </w:pPr>
      <w:r>
        <w:rPr/>
        <w:t xml:space="preserve">В человеческом организме сердце является такой структурой. Но мало кто знает, что мозг является проекцией сердца и сетью его антенн, предназначенных для очувствования вибраций пространства. </w:t>
      </w:r>
    </w:p>
    <w:p>
      <w:pPr>
        <w:pStyle w:val="Normal"/>
        <w:rPr/>
      </w:pPr>
      <w:r>
        <w:rPr/>
        <w:t>Человек с притягательной силой загорается, как звезда неугасимого света, способная собрать воедино мудрость, хранимую в каждой Чаше, и выделить из общей энергии консолидирующую основу, или синтез всех высших излучений человечества. Для этого и принимается земное тело, полное печали, боли и физических страданий.</w:t>
      </w:r>
    </w:p>
    <w:p>
      <w:pPr>
        <w:pStyle w:val="Normal"/>
        <w:rPr/>
      </w:pPr>
      <w:r>
        <w:rPr/>
      </w:r>
    </w:p>
    <w:p>
      <w:pPr>
        <w:pStyle w:val="Normal"/>
        <w:rPr/>
      </w:pPr>
      <w:r>
        <w:rPr/>
        <w:t xml:space="preserve">76. То, что положено браминам, пусть брамины изучают. То, что дозволено кшатриям, пусть к ним приходит. Пусть не вмещающий знания Вед не пытается их понять, не имея на это способов и сосудов для такого вмещения. </w:t>
      </w:r>
    </w:p>
    <w:p>
      <w:pPr>
        <w:pStyle w:val="Normal"/>
        <w:rPr/>
      </w:pPr>
      <w:r>
        <w:rPr/>
        <w:t>Изливая огонь мудрости, для всех живущих Солнце светит. Озаряя мир, оно с жаром и светом дает детям земным свои наставления. Так же поступает каждая стихия. Даже ступая по земле, мы впитываем мощь сиюминутного знания. Ветер несет весть пространства. Пространство выстраивает вокруг нас кольца благостной защиты. Огонь просвещает душу, а вода смывает с нас наслоения греха, болезни и горьких дум. Все в мире живо. Все в мире осознанно и предназначено для дела своего. Каждый камень, травинка и дерево полны желания пользы и жизнь свою отдают для назначенной цели. Воля Света ведет каждое существо.</w:t>
      </w:r>
    </w:p>
    <w:p>
      <w:pPr>
        <w:pStyle w:val="Normal"/>
        <w:rPr/>
      </w:pPr>
      <w:r>
        <w:rPr/>
      </w:r>
    </w:p>
    <w:p>
      <w:pPr>
        <w:pStyle w:val="Normal"/>
        <w:rPr/>
      </w:pPr>
      <w:r>
        <w:rPr/>
        <w:t>77. По отсутствию совести можно определить демонов, по отсутствию сердечности и соучастия. Лишь наживу видят они во всем, не внимая слезам или просьбам. Они пусты душой. И тело их не производит потомства, являя собой все формы бесплодия. Лишь в области зла искусны они и все усилия и таланты направляют только на это, скрывая под маской ложной ласковости неутолимую злобу на то, что для них не доступно. Угнетая слабых, они полны эйфории победы. Обманывая, они считают прибыль от подлых действий, но забывают о чести и совести, которых у них нет. Их радость — угнетение других. Им важна грубая форма власти и подавления воли. Одно предназначение у них — чтобы каждая душа научилась распознавать их гнилую природу, созданную для разведения червей и навозных мух. Во лжи родившись, они не могут измениться, порождая повторение чьих-то слов, как отражение бликов — от кривого зеркала.</w:t>
      </w:r>
    </w:p>
    <w:p>
      <w:pPr>
        <w:pStyle w:val="Normal"/>
        <w:rPr/>
      </w:pPr>
      <w:r>
        <w:rPr/>
      </w:r>
    </w:p>
    <w:p>
      <w:pPr>
        <w:pStyle w:val="Normal"/>
        <w:rPr/>
      </w:pPr>
      <w:r>
        <w:rPr/>
        <w:t xml:space="preserve">78. В самых красивых одеждах предстает пред нами сатана, обольщая нас свободой и наслаждением. Не обременяя себя истиной, он заставляет нас верить в нее, рассыпая обещания. Но лучше сразу отказать наглецу, случайно проявившему свою природу, чем потом с превеликим усилием изгонять его из дома, как злого духа. </w:t>
      </w:r>
    </w:p>
    <w:p>
      <w:pPr>
        <w:pStyle w:val="Normal"/>
        <w:rPr/>
      </w:pPr>
      <w:r>
        <w:rPr/>
        <w:t>Майя сильна в мире подлунном. И нужно уметь управлять ее силой, не приближая ее к себе и не обещая дружбу. Нет в этом лукавства. Ведь шудра не стремится войти в доверие к брамину, ибо закон варн свои уложения знает. Но если даже самозваный лукавец захочет представить себя господином, рассыплется замысел сразу его, лишенный лаковой оболочки.</w:t>
      </w:r>
    </w:p>
    <w:p>
      <w:pPr>
        <w:pStyle w:val="Normal"/>
        <w:rPr/>
      </w:pPr>
      <w:r>
        <w:rPr/>
      </w:r>
    </w:p>
    <w:p>
      <w:pPr>
        <w:pStyle w:val="Normal"/>
        <w:rPr/>
      </w:pPr>
      <w:r>
        <w:rPr/>
        <w:t xml:space="preserve">79. Дверей много. Одни нужно открыть в нужное время, а другие — поставить, найдя им достойное место. </w:t>
      </w:r>
    </w:p>
    <w:p>
      <w:pPr>
        <w:pStyle w:val="Normal"/>
        <w:rPr/>
      </w:pPr>
      <w:r>
        <w:rPr/>
        <w:t>Приобретая знание, мы строим замок будущего, великолепный и прекрасный, настолько, насколько позволяет нам наше воображение. Никто в мечтах не видит дом будущего своего жалкой лачугой. Каждая комната предназначена для определенной хозяином цели. Есть кабинет, есть каминная, есть библиотека и столовая. И каждая имеет дверь как символ охраны и обережения тайн. Двери имеют замки или остаются без них, но все равно исполняют роль порога и определенного запрета. Проходя через лабиринты жизни, мы открываем их великое множество, входя в чужие и свои дома, а также в казенные учреждения. Но только одна дверь, желанная и сокровенная, остается запертой, у которой мы топчемся, боясь войти, не изменившись и не очистившись, — дверь в Храм Жизни Вечной. Мы выстраиваем его подобие на земле, полагая, что таким способом можем приблизить себя к Царству Небесному. Но все равно даже такое сравнение притягивает будущее и срок нашего освобождения.</w:t>
      </w:r>
    </w:p>
    <w:p>
      <w:pPr>
        <w:pStyle w:val="Normal"/>
        <w:rPr/>
      </w:pPr>
      <w:r>
        <w:rPr/>
      </w:r>
    </w:p>
    <w:p>
      <w:pPr>
        <w:pStyle w:val="Normal"/>
        <w:rPr/>
      </w:pPr>
      <w:r>
        <w:rPr/>
        <w:t xml:space="preserve">80. Великий Святогор, Страж нашего Времени, Страж Земного Неба, до сих пор мечом Своим отгоняет вражеские снаряды и стрелы. Подаренная земному человечеству власть не принесла облегчения Его бремени, которое тяжко. Он томится в гробу земного долга, который давным-давно исполнил, но все же остается на Своем посту. Его Храм, который оставил после своего существования лишь огромные, как по толщине, так и по длине, колонны, все еще высится над потоком изумрудной Катуни, откуда видна Белая Твердыня, Белуха, с восточной стороны, а с юго-запада — Уймонская степь, место, где кшатрии занимали во время ночевки всю ее территорию, отчего и названа Уймонской — местом столпотворения или множества людей. </w:t>
      </w:r>
    </w:p>
    <w:p>
      <w:pPr>
        <w:pStyle w:val="Normal"/>
        <w:rPr/>
      </w:pPr>
      <w:r>
        <w:rPr/>
        <w:t>Дух Святогора, вознесшего нас над тягой земной, до сего времени хранит души, преданные Ему от века. Дух Его — с нами!</w:t>
      </w:r>
    </w:p>
    <w:p>
      <w:pPr>
        <w:pStyle w:val="Normal"/>
        <w:rPr/>
      </w:pPr>
      <w:r>
        <w:rPr/>
      </w:r>
    </w:p>
    <w:p>
      <w:pPr>
        <w:pStyle w:val="Normal"/>
        <w:rPr/>
      </w:pPr>
      <w:r>
        <w:rPr/>
        <w:t xml:space="preserve">81. Пребывающему в сомнении, не достигшему решения — как достичь блага, чтобы следовать ему неотвратно? Лишь почитая Иерархию и земных своих Учителей, через которых течет в сердца наши Мудрость Небесная. </w:t>
      </w:r>
    </w:p>
    <w:p>
      <w:pPr>
        <w:pStyle w:val="Normal"/>
        <w:rPr/>
      </w:pPr>
      <w:r>
        <w:rPr/>
        <w:t xml:space="preserve">Можно обрести высшую добродетель. Но для чего же тогда благо существует, если не для того, чтобы делиться им с людьми, не отступая от соучастия в милосердии? </w:t>
      </w:r>
    </w:p>
    <w:p>
      <w:pPr>
        <w:pStyle w:val="Normal"/>
        <w:rPr/>
      </w:pPr>
      <w:r>
        <w:rPr/>
        <w:t>Всякое сострадание подает пример совершенства себя. Даже поверженному врагу окажи милость, если он голоден и умирает. Забудь зло, которое он тебе причинил, и накорми, зная нужды его. Но сытого демона, выпивающего кровь у страждущих и испытывающих переживание, отгони прочь, дабы зловонием его не заразиться. Пусть темные коганы им правят. Нет в этом противоречия, ибо воля наша решает дела земные, но с благословения Воли Высшей. А вы твердите свои решения о помощи немощным.</w:t>
      </w:r>
    </w:p>
    <w:p>
      <w:pPr>
        <w:pStyle w:val="Normal"/>
        <w:rPr/>
      </w:pPr>
      <w:r>
        <w:rPr/>
      </w:r>
    </w:p>
    <w:p>
      <w:pPr>
        <w:pStyle w:val="Normal"/>
        <w:rPr/>
      </w:pPr>
      <w:r>
        <w:rPr/>
        <w:t xml:space="preserve">82. Не имея надменности в речах, не имея нерадивости, идет витязь. За это его уважают. Но пустая гневливость грозит жадностью и убийством через безотчетную ярость. </w:t>
      </w:r>
    </w:p>
    <w:p>
      <w:pPr>
        <w:pStyle w:val="Normal"/>
        <w:rPr/>
      </w:pPr>
      <w:r>
        <w:rPr/>
        <w:t xml:space="preserve">Усмирите страсть, пока ветви колючие ее не оплели плоть, терзая ее невоздержанностью. Пока чувства вам не подчинены, Врата Судьбы закрыты, хоть имеете ключи и созрела готовность войти в них. </w:t>
      </w:r>
    </w:p>
    <w:p>
      <w:pPr>
        <w:pStyle w:val="Normal"/>
        <w:rPr/>
      </w:pPr>
      <w:r>
        <w:rPr/>
        <w:t xml:space="preserve">Знает дух, что отторжение от Сфер Ангельских вносят упрямство человеческой самости, гневливость и обидчивость. Застилает взор души и чистый слух наше недовольство. И, зная это, примите смирение как дар, протянутый среди множества даров. Но не в слабости принимайте облик смирившегося, но в силе и достоинстве, как делал это Великий Иисус. </w:t>
      </w:r>
    </w:p>
    <w:p>
      <w:pPr>
        <w:pStyle w:val="Normal"/>
        <w:rPr/>
      </w:pPr>
      <w:r>
        <w:rPr/>
        <w:t>Творите благо, но следите, чтобы не стало оно искушением и не угрожало вредоносностью другим людям. Лампу не ставят в подземелье, но на стол, чтобы светло было всем. Тому и служите.</w:t>
      </w:r>
    </w:p>
    <w:p>
      <w:pPr>
        <w:pStyle w:val="Normal"/>
        <w:rPr/>
      </w:pPr>
      <w:r>
        <w:rPr/>
      </w:r>
    </w:p>
    <w:p>
      <w:pPr>
        <w:pStyle w:val="Normal"/>
        <w:rPr/>
      </w:pPr>
      <w:r>
        <w:rPr/>
        <w:t xml:space="preserve">83. Хранилище древних рукописей и книг находили в Долине на правом берегу Катуни, в районе урочища Тихонькая, имя которого потом получила деревня. </w:t>
      </w:r>
    </w:p>
    <w:p>
      <w:pPr>
        <w:pStyle w:val="Normal"/>
        <w:rPr/>
      </w:pPr>
      <w:r>
        <w:rPr/>
        <w:t xml:space="preserve">Одна из местных жительниц, которая сейчас уже в очень солидном возрасте, рассказывала о том, что в самом конце двадцатых годов прошлого века, когда еще были сильны староверческие общины, она, вместе со своим семидесятилетним дедом, собирала ягоды на одном из горных плато Катунского хребта. Поднявшись на значительную высоту и собирая клубнику, которой в тот год уродилось невиданно много, девочка своими острыми глазенками увидела в самом конце поляны, где заканчивался ягодник и начиналась скальная порода, плоский камень с ввинченным в него металлическим кольцом. Она позвала деда, который долго недоумевал, для чего же он должен быть приспособлен — то ли для того, чтобы привязывать скотину: лошадь, корову или собаку, то ли для того, чтобы оставлять добычу, увязав ее в мешок или сумины. </w:t>
      </w:r>
    </w:p>
    <w:p>
      <w:pPr>
        <w:pStyle w:val="Normal"/>
        <w:rPr/>
      </w:pPr>
      <w:r>
        <w:rPr/>
        <w:t xml:space="preserve">Дедушка был еще в силе и потянул кольцо вверх, которое подняло за собой камень. Открылась яма в земле, куда уходили ступени, очень тщательно и мастерски выполненные. Внизу было темно. И только сама лестница освещалась солнечным светом. </w:t>
      </w:r>
    </w:p>
    <w:p>
      <w:pPr>
        <w:pStyle w:val="Normal"/>
        <w:rPr/>
      </w:pPr>
      <w:r>
        <w:rPr/>
        <w:t xml:space="preserve">Дед спустился вниз. А за ним — и девочка. </w:t>
      </w:r>
    </w:p>
    <w:p>
      <w:pPr>
        <w:pStyle w:val="Normal"/>
        <w:rPr/>
      </w:pPr>
      <w:r>
        <w:rPr/>
        <w:t xml:space="preserve">В довольно большом помещении пещеры на возвышении, не выше стола, в позе лотоса сидел человек, полностью покрытый седыми прядями волос, которые росли от головы и укрывали его, как плащ. Глаза его были закрыты. Руки сложены в мудре покоя. А одежда, некогда красивая, почти вся истлела. Но тело было без следов разложения или тления. Вокруг этого йога, погруженного в самадхическое состояние, вдоль стен было сооружено множество деревянных и каменных полок, на которых лежали свитки и стояли книги, тускло блестевшие своими обложками. </w:t>
      </w:r>
    </w:p>
    <w:p>
      <w:pPr>
        <w:pStyle w:val="Normal"/>
        <w:rPr/>
      </w:pPr>
      <w:r>
        <w:rPr/>
        <w:t xml:space="preserve">Девочка подбежала к одной из книг и попросила дедушку: «Давай возьмем хоть одну из них!» Но тот ответил, что без разрешения наставников ничего делать нельзя. </w:t>
      </w:r>
    </w:p>
    <w:p>
      <w:pPr>
        <w:pStyle w:val="Normal"/>
        <w:rPr/>
      </w:pPr>
      <w:r>
        <w:rPr/>
        <w:t xml:space="preserve">Они поднялись наверх, закрыли камень и, вернувшись назад, рассказали о случившемся главе общины, который решил, что все это нужно обязательно извлечь и перевезти в один из молельных домов староверов. Было снаряжено несколько лошадей. Но когда они поднялись на ягодную поляну, то не обнаружили там ни камня с кольцом, ни, тем более, входа в древнюю библиотеку. </w:t>
      </w:r>
    </w:p>
    <w:p>
      <w:pPr>
        <w:pStyle w:val="Normal"/>
        <w:rPr/>
      </w:pPr>
      <w:r>
        <w:rPr/>
        <w:t>Было ли это наваждением или былью — никто сказать не может. Но баба Поля (так зовут свидетельницу) твердо уверена, что книги и свитки были не во сне и что на одной из обложек она заметила изображение крылатого кентавра — Китовраса, который в ведической культуре отвечает за обретение мудрости.</w:t>
      </w:r>
    </w:p>
    <w:p>
      <w:pPr>
        <w:pStyle w:val="Normal"/>
        <w:rPr/>
      </w:pPr>
      <w:r>
        <w:rPr/>
      </w:r>
    </w:p>
    <w:p>
      <w:pPr>
        <w:pStyle w:val="Normal"/>
        <w:rPr/>
      </w:pPr>
      <w:r>
        <w:rPr/>
        <w:t xml:space="preserve">84. Между двумя затмениями, как и в прошлый год, значительно возбуждено будет сердце, которое не может справиться с потоком солнечной плазмы. Сердцебиение как спешка по тропе будущего. Нужно уговаривать сердце не торопиться. Сейчас, как никогда, важно пребывать в равновесии. Любое недовольство имеет цену жизни, если оно допущено. Нужно вести себя, как охотник, сторожащий добычу: предельно внимательно, осторожно и чутко. </w:t>
      </w:r>
    </w:p>
    <w:p>
      <w:pPr>
        <w:pStyle w:val="Normal"/>
        <w:rPr/>
      </w:pPr>
      <w:r>
        <w:rPr/>
        <w:t>Злые мысли посылаются для искушения и нарушения творческого покоя. Устоявшаяся обстановка получения Бесед не должна быть искажена: иначе неточности неизбежны. Береги слух от ненужных звучаний.</w:t>
      </w:r>
    </w:p>
    <w:p>
      <w:pPr>
        <w:pStyle w:val="Normal"/>
        <w:rPr/>
      </w:pPr>
      <w:r>
        <w:rPr/>
      </w:r>
    </w:p>
    <w:p>
      <w:pPr>
        <w:pStyle w:val="Normal"/>
        <w:rPr/>
      </w:pPr>
      <w:r>
        <w:rPr/>
        <w:t>85. Напряжение зерна духа прободает все сферы. Если пшеничное зернышко способно во время прорастания создать силу в четыреста атмосфер и проломить любой камень и асфальт, то зерно духа имеет гораздо более мощный потенциал. Сказано: «Если вы будете иметь веру, как горчичное зерно, и скажете горе этой: перейди отсюда туда, то она перейдет». Преград для духа нет. Есть наши сомнения и неуверенность в возможности что-либо исполнить. Мы изначально одарены всеми божественными потенциями, спускаясь сверху вниз по лестнице миров. Когда путы малодушных мыслей и страх за то, что духовный опыт повредит нашему телу, прекратят на нас свое воздействие, врата дальних миров будут открыты. Мы сами себя привязали к земле, остерегаясь исследовать Тонкий Мир. Но духу доступно невозможное.</w:t>
      </w:r>
    </w:p>
    <w:p>
      <w:pPr>
        <w:pStyle w:val="Normal"/>
        <w:rPr/>
      </w:pPr>
      <w:r>
        <w:rPr/>
      </w:r>
    </w:p>
    <w:p>
      <w:pPr>
        <w:pStyle w:val="Normal"/>
        <w:rPr/>
      </w:pPr>
      <w:r>
        <w:rPr/>
        <w:t>86. Обострение наших непроявленных способностей более всего происходит в присутствии духовно продвинутых людей, которые прошли путь освобождения от влияния плотного мира. Таким способом энергетически передаются достигнутое утончение и накопленные знания, которые потом превращаются в изменение мировоззрения и общую расстановку жизненных ориентиров. Находясь под защитой мощной ауры Наставника, душа человека начинает слышать себя — все оттенки своего сознания и накопления духовной и житейской мудрости, — входя в резонанс с опытом Учителя. Наблюдаемое изменение течения мыслей в сторону, не свойственную собственному миропониманию, указывает на процесс усиленного энергообмена с земным Учителем. Сказано не напрасно: «Имейте Учителя на земле — и вы ускорите свое развитие и проникновение в науку исследования Тонких Миров».</w:t>
      </w:r>
    </w:p>
    <w:p>
      <w:pPr>
        <w:pStyle w:val="Normal"/>
        <w:rPr/>
      </w:pPr>
      <w:r>
        <w:rPr/>
      </w:r>
    </w:p>
    <w:p>
      <w:pPr>
        <w:pStyle w:val="Normal"/>
        <w:rPr/>
      </w:pPr>
      <w:r>
        <w:rPr/>
        <w:t>87. Призыв к свободному образу жизни и бесконечной трате сокровенных энергий входит в дьявольский замысел участников «Богемской Рощи» и «Комитета 300». Именно они объявили «Протоколы сионских мудрецов» фальшивкой, хотя это совсем не так. Устрашения, войны, создание кризисов и успешный выход из них лишь этапы управления миром со стороны динария. Там, где правит золото, там и они, отцы-основатели глобализации, возглавляют процесс разрушения планеты. Взяв за основу мальтузианство, эта кучка людей, состоящая на службе темного братства, делает все возможное, что от нее зависит, чтобы как можно больше людей умирало, а остальные служили ее интересам, обеспечивая политику мировой гегемонии. Идея англосаксов получила полное воплощение в лице Соединенных Штатов. Но что они будут делать с «черной революцией», когда негры по количеству населения превзошли белых? Рабы потребуют компенсации. И это будет посерьезнее Холокоста.</w:t>
      </w:r>
    </w:p>
    <w:p>
      <w:pPr>
        <w:pStyle w:val="Normal"/>
        <w:rPr/>
      </w:pPr>
      <w:r>
        <w:rPr/>
      </w:r>
    </w:p>
    <w:p>
      <w:pPr>
        <w:pStyle w:val="Normal"/>
        <w:rPr/>
      </w:pPr>
      <w:r>
        <w:rPr/>
        <w:t>88. Времена, когда ледник с Белой Горы доходил до устья Ак-Кема и перекрывал пространство Уймонского моря, или, как его еще называют, моря Рериха, настолько отдалены от нас, что можно лишь реконструировать события той геологической эпохи. Если ледник доходил до Толуно (отсюда, наверное, и появилось название этого урочища около Тургунды), то, значит ли это, что гора представляла собой высоту, значительно превосходившую современную? Само по себе это подтверждает факт, изложенный в легендах, что Умай-Туу достигала девяти с лишним километров высотой, превосходя даже современные горы. Хотя не исключен тот факт, что многие вершины прикрывают от любителей осквернить их своим присутствием Высшие Силы, а мы видим лишь иллюзию.</w:t>
      </w:r>
    </w:p>
    <w:p>
      <w:pPr>
        <w:pStyle w:val="Normal"/>
        <w:rPr/>
      </w:pPr>
      <w:r>
        <w:rPr/>
      </w:r>
    </w:p>
    <w:p>
      <w:pPr>
        <w:pStyle w:val="Normal"/>
        <w:rPr/>
      </w:pPr>
      <w:r>
        <w:rPr/>
        <w:t xml:space="preserve">89. Усиление вибраций ядра планеты и самих магматических явлений вызывает у всех людей эпидемию тахикардии. Учащение пульса наблюдается даже у тех, кто никогда не страдал болезнями сердца. </w:t>
      </w:r>
    </w:p>
    <w:p>
      <w:pPr>
        <w:pStyle w:val="Normal"/>
        <w:rPr/>
      </w:pPr>
      <w:r>
        <w:rPr/>
        <w:t xml:space="preserve">Импульсы Галактического Центра, передаваемые Солнцу, вызывают вспышки, которые в виде солнечного ветра и энергий невероятно обширного диапазона направляются в пространство. Иногда сам Галактический Центр действует напрямую, посылая галактический ветер. </w:t>
      </w:r>
    </w:p>
    <w:p>
      <w:pPr>
        <w:pStyle w:val="Normal"/>
        <w:rPr/>
      </w:pPr>
      <w:r>
        <w:rPr/>
        <w:t>Пробуждение вулканов и активизация огненного пояса планеты — не что иное, как реакция материи на мощь космических излучений. Сердце как часть космоса не может не реагировать на изменения энергетического фона планеты и всей ноосферы.</w:t>
      </w:r>
    </w:p>
    <w:p>
      <w:pPr>
        <w:pStyle w:val="Normal"/>
        <w:rPr/>
      </w:pPr>
      <w:r>
        <w:rPr/>
      </w:r>
    </w:p>
    <w:p>
      <w:pPr>
        <w:pStyle w:val="Normal"/>
        <w:rPr/>
      </w:pPr>
      <w:r>
        <w:rPr/>
        <w:t>90. Магма в активном состоянии выбрасывает энергии своих излучений на высоту до восьмисот километров, перекрывая атмосферу. Сновидения и все явления Тонкого Мира перекрываются излучениями недр Земли. Это пробуждает самые низменные чувства и поступки. Захват сознаний демонами низших слоев облегчен самой планетой. Но в этом и состоит испытание стойкости духа в противодействии темным силам. Этап сумерек Кали-Юги должен показать, какую светлую силу накопил человек и сумеет ли она перевесить тот ураган искушений майи, который обрушился на нас. Нужно устоять. Нужно продержаться. Нужно свято хранить накопление родовой силы и памяти, соединяя нити понимания разных религий и традиций, убеждая людей в том, что это явления одного целого. Каждое Божество — это наименование Космических Сил, участвующих в сотворении Мира и удержании в нем порядка и гармонии.</w:t>
      </w:r>
    </w:p>
    <w:p>
      <w:pPr>
        <w:pStyle w:val="Normal"/>
        <w:rPr/>
      </w:pPr>
      <w:r>
        <w:rPr/>
      </w:r>
    </w:p>
    <w:p>
      <w:pPr>
        <w:pStyle w:val="Normal"/>
        <w:rPr/>
      </w:pPr>
      <w:r>
        <w:rPr/>
        <w:t xml:space="preserve">91. Мобильный телефон, помимо всех полезных функций, есть инструмент тотального слежения за человечеством. Даже в выключенном состоянии по нему можно определить местонахождения хозяина. Через него транслируются внушенные мысли и общие тенденции обработки сознания. Но, как и для всех изобретений современного мира, польза превышает все издержки при достаточно осторожном обращении с этими аппаратами. В будущем поймут, какие излучения наносят значительный вред людям, а какие — целительны. </w:t>
      </w:r>
    </w:p>
    <w:p>
      <w:pPr>
        <w:pStyle w:val="Normal"/>
        <w:rPr/>
      </w:pPr>
      <w:r>
        <w:rPr/>
        <w:t xml:space="preserve">Чрезмерность использования любой машины вредит самому человеку. Но для комфортного существования не обязательно своими глазами постоянно видеть слуг. Нужно звать их в час необходимости. И лишь тогда они полезны. Но многочасовые беседы по мобильнику, конечно, нанесут значительный вред здоровью, перекрывая каналы яснослышания, которое при повышении общих вибраций тела обострилось почти у всех, став причиной роста количества пациентов психиатрических заведений. </w:t>
      </w:r>
    </w:p>
    <w:p>
      <w:pPr>
        <w:pStyle w:val="Normal"/>
        <w:rPr/>
      </w:pPr>
      <w:r>
        <w:rPr/>
        <w:t xml:space="preserve">На самом деле, приближение Тонкого Мира вызывает феномен различения произнесенных слов и даже целых разговоров. Нужно быть готовым к тому, что и глаза начнут видеть разнообразных существ иного мира. Растворение темного льда оболочки между мирами принесет большую пользу для каждого живущего. Множество верных помощников обретем. Множество вдохновителей получим для труда обучения нового человечества. Шестая раса потребует иных знаний и форм преподавания. </w:t>
      </w:r>
    </w:p>
    <w:p>
      <w:pPr>
        <w:pStyle w:val="Normal"/>
        <w:rPr/>
      </w:pPr>
      <w:r>
        <w:rPr/>
      </w:r>
    </w:p>
    <w:p>
      <w:pPr>
        <w:pStyle w:val="Normal"/>
        <w:rPr/>
      </w:pPr>
      <w:r>
        <w:rPr/>
        <w:t xml:space="preserve">92. Не от каждого можно принять финансовую помощь. Наступят времена, когда деньги превратятся в груду бумаги, потеряют всякую ценность и будут использоваться как топливо для печи. Жизнь учит, что приношения должны быть от всего сердца. Это не подачка и не милостыня, но акт сострадания. Легенда о золотом озере приводилась не раз как пример того, что важнее в жизни. В неурожайный год не купить зерна за золото даже мера на меру. </w:t>
      </w:r>
    </w:p>
    <w:p>
      <w:pPr>
        <w:pStyle w:val="Normal"/>
        <w:rPr/>
      </w:pPr>
      <w:r>
        <w:rPr/>
        <w:t xml:space="preserve">Московские хлыщи, прожигающие жизнь на заграничных курортах, разве смогут хоть рубль выделить на благотворительность? Они скорее потратят несколько миллионов долларов на собственный юбилей, чем построят дом для престарелых людей. Это люди западной ориентации, и убеждать их в том, что сила духа выше силы денег, — напрасный труд. Кому нужно, придут сами и помогут построить Дом Наш. Но всякое напыщенное самолюбование — болезнь, почти не излечимая. </w:t>
      </w:r>
    </w:p>
    <w:p>
      <w:pPr>
        <w:pStyle w:val="Normal"/>
        <w:rPr/>
      </w:pPr>
      <w:r>
        <w:rPr/>
        <w:t>Увеличение тиражей может помочь в будущем. И нужно идти по этому пути.</w:t>
      </w:r>
    </w:p>
    <w:p>
      <w:pPr>
        <w:pStyle w:val="Normal"/>
        <w:rPr/>
      </w:pPr>
      <w:r>
        <w:rPr/>
      </w:r>
    </w:p>
    <w:p>
      <w:pPr>
        <w:pStyle w:val="Normal"/>
        <w:rPr/>
      </w:pPr>
      <w:r>
        <w:rPr/>
        <w:t>93. Лепестки весеннего сада осыпаются на камни у Катуни. По течению уносится их нетающий снег. Ароматом полны ветра. Гроза умыла горы, долины, леса и луга. Цветы украсили тропу. В шуме весенней грозы слышны голоса нового времени. Приходит утро эпохи. Приходит весна манвантары, приглашая к труду и свободе всех, кто почувствовал обновление сил в себе. Радуясь жизни, мы прикасаемся к огню вечности, чувствуя нестареющую молодость души.</w:t>
      </w:r>
    </w:p>
    <w:p>
      <w:pPr>
        <w:pStyle w:val="Normal"/>
        <w:rPr/>
      </w:pPr>
      <w:r>
        <w:rPr/>
      </w:r>
    </w:p>
    <w:p>
      <w:pPr>
        <w:pStyle w:val="Normal"/>
        <w:rPr/>
      </w:pPr>
      <w:r>
        <w:rPr/>
        <w:t xml:space="preserve">94. Каждому уготовлена своя тропа. Дорога предназначения приводит нас к тому моменту жизни, который часто резко меняет вектор направления. Так было уже не раз у многих замечательных людей, оставивших след в человеческой истории. </w:t>
      </w:r>
    </w:p>
    <w:p>
      <w:pPr>
        <w:pStyle w:val="Normal"/>
        <w:rPr/>
      </w:pPr>
      <w:r>
        <w:rPr/>
        <w:t>Никто из живущих не может отрицать роль судьбоносности. Оживлять земную жизнь ощущением тайны, в себе носимой, уже достижение. Необычность есть прикасание к чуду воплощения. Растрата времени существования на легкомысленные пустяки — это разбрасывание сокровищ в грязь. Алмазами не мостят дороги. Из жемчужин не делают занавески. Лишь не нашедший себя в этой жизни изнывает от скуки, не зная, куда деть время. Такие убийцы мгновений не редкость в мире западной демократии. Оттого так и изощрена в своих искушениях индустрия развлечений.</w:t>
      </w:r>
    </w:p>
    <w:p>
      <w:pPr>
        <w:pStyle w:val="Normal"/>
        <w:rPr/>
      </w:pPr>
      <w:r>
        <w:rPr/>
      </w:r>
    </w:p>
    <w:p>
      <w:pPr>
        <w:pStyle w:val="Normal"/>
        <w:rPr/>
      </w:pPr>
      <w:r>
        <w:rPr/>
        <w:t>95. Слушай мира покой, когда огонь говорит. Ты поймешь, кто такой, в свете ранней зари. Страх отпадает. Рождается свет, который из сердца идет. Ветер неутихающих лет мудрость времен несет. Вновь на Алтае цветут сады. Снова мечтой полны звезды нашей сердечной руды, чистого мира сны. Знаки дней не стереть рукой, если тропа верна. Огонь горит, навевая покой. В мире опять весна.</w:t>
      </w:r>
    </w:p>
    <w:p>
      <w:pPr>
        <w:pStyle w:val="Normal"/>
        <w:rPr/>
      </w:pPr>
      <w:r>
        <w:rPr/>
      </w:r>
    </w:p>
    <w:p>
      <w:pPr>
        <w:pStyle w:val="Normal"/>
        <w:rPr/>
      </w:pPr>
      <w:r>
        <w:rPr/>
        <w:t xml:space="preserve">96. Наполняйте сердце Владыкой. В этом тайна нерушимого восхождения, когда нить устремления превращается в жизненный путь. </w:t>
      </w:r>
    </w:p>
    <w:p>
      <w:pPr>
        <w:pStyle w:val="Normal"/>
        <w:rPr/>
      </w:pPr>
      <w:r>
        <w:rPr/>
        <w:t xml:space="preserve">Усталость и омрачение майи трудом побеждаются. И если он рождает духовное напряжение, то судьба воплощения решена. </w:t>
      </w:r>
    </w:p>
    <w:p>
      <w:pPr>
        <w:pStyle w:val="Normal"/>
        <w:rPr/>
      </w:pPr>
      <w:r>
        <w:rPr/>
        <w:t>Устремление разрушает все препоны, как огонь все превращает в пепел. Чистота огня выжигает до глубины, до самых корней, всю сущность привычек. Когда из здорового зерна рождается искривленное дерево, зерно не виновато. Ошибку дает самоволие, утверждая свои права на овладение сознанием.</w:t>
      </w:r>
    </w:p>
    <w:p>
      <w:pPr>
        <w:pStyle w:val="Normal"/>
        <w:rPr/>
      </w:pPr>
      <w:r>
        <w:rPr/>
      </w:r>
    </w:p>
    <w:p>
      <w:pPr>
        <w:pStyle w:val="Normal"/>
        <w:rPr/>
      </w:pPr>
      <w:r>
        <w:rPr/>
        <w:t xml:space="preserve">97. «Когда люди поймут полезность чистой отдачи, они получат богатство». Но одно только стяжание сокровищ делает сознание рабом собственных накоплений, когда не хочется никому ни гроша отдавать, а только приобретать, чувствуя от этого удовлетворение и прилив сил. </w:t>
      </w:r>
    </w:p>
    <w:p>
      <w:pPr>
        <w:pStyle w:val="Normal"/>
        <w:rPr/>
      </w:pPr>
      <w:r>
        <w:rPr/>
        <w:t xml:space="preserve">Одержание духами богатства так привязывает человека к земле, как ничто другое. Ибо богатство в виде золота или средств материальных имеет место только на земле и только в период Кали-Юги обретает невероятную власть, внушенную Марой. Это ложное всесилие толкает людей на путь снобизма, будто собственную исключительность можно купить за деньги. </w:t>
      </w:r>
    </w:p>
    <w:p>
      <w:pPr>
        <w:pStyle w:val="Normal"/>
        <w:rPr/>
      </w:pPr>
      <w:r>
        <w:rPr/>
        <w:t xml:space="preserve">Земная независимость имеет эквивалент золотой. Но для духа земное золото только кандалы на ногах. Там, в Мире Духа, куда важнее сияющие излучения мудрости, источаемые Трикутой, имеющей на земле желтый, а в Мире Тонком — сине-лиловый цвет. </w:t>
      </w:r>
    </w:p>
    <w:p>
      <w:pPr>
        <w:pStyle w:val="Normal"/>
        <w:rPr/>
      </w:pPr>
      <w:r>
        <w:rPr/>
        <w:t xml:space="preserve">Берегите ваше золото. Но во время великого шторма стихий не пытайтесь спастись, удерживаясь за этот якорь. Иначе вместо спасения вместе с ним пойдете ко дну. А корабль человечества грядущего, оторвавшись от тяжести, его удерживающей, устремится высоко вверх, понимая спасение как освобождение от власти вещей. </w:t>
      </w:r>
    </w:p>
    <w:p>
      <w:pPr>
        <w:pStyle w:val="Normal"/>
        <w:rPr/>
      </w:pPr>
      <w:r>
        <w:rPr/>
        <w:t>Дыхание Нового Мира теснит грудь. И поначалу озон радости не привычен для легких. Но изменения тела создадут такую формацию человечества, которая применит новый опыт в человеческом обществе. Ведические традиции предупреждали людей о таких изменениях основ жизни и советовали не страшась принять обновление будущего, хотя бы потому, что альтернативы этому нет.</w:t>
      </w:r>
    </w:p>
    <w:p>
      <w:pPr>
        <w:pStyle w:val="Normal"/>
        <w:rPr/>
      </w:pPr>
      <w:r>
        <w:rPr/>
      </w:r>
    </w:p>
    <w:p>
      <w:pPr>
        <w:pStyle w:val="Normal"/>
        <w:rPr/>
      </w:pPr>
      <w:r>
        <w:rPr/>
        <w:t xml:space="preserve">98. Тяжесть времени неимоверна. Напряжение битвы Света и тьмы так велико, что многие Воины страдают, подвергаясь атакам полчищ тьмы. Люди, все близко принимающие к сердцу, более всего страдают. Но дух полон решимости победить. И он сделает это, ибо много задач еще нужно выполнить в этом мире. </w:t>
      </w:r>
    </w:p>
    <w:p>
      <w:pPr>
        <w:pStyle w:val="Normal"/>
        <w:rPr/>
      </w:pPr>
      <w:r>
        <w:rPr/>
        <w:t xml:space="preserve">Нужно беречь друзей. Нужно проникнуться не дежурным пониманием дружбы, но великой объединяющей силой помощи. Молитва во здравие одного из Воинов станет началом традиции взаимного оздоровления сотрудников. </w:t>
      </w:r>
    </w:p>
    <w:p>
      <w:pPr>
        <w:pStyle w:val="Normal"/>
        <w:rPr/>
      </w:pPr>
      <w:r>
        <w:rPr/>
        <w:t xml:space="preserve">У духа много причин продолжить трудиться во благо мира. Нужны не просто приятные во всех отношениях обыватели, но люди с пламенным сердцем, готовые отозваться на боль друга. </w:t>
      </w:r>
    </w:p>
    <w:p>
      <w:pPr>
        <w:pStyle w:val="Normal"/>
        <w:rPr/>
      </w:pPr>
      <w:r>
        <w:rPr/>
        <w:t>Живи, Господь Силы! Живи во всех нас! Укрепи Волю Свою в каждом и яви исцеление Воину Света, нашему сотруднику и соратнику! Помоги ему выйти из кольца темного забвения и укрепи сердце, пораженное темной стрелой! Пусть живет, помогая делу нашему!</w:t>
      </w:r>
    </w:p>
    <w:p>
      <w:pPr>
        <w:pStyle w:val="Normal"/>
        <w:rPr/>
      </w:pPr>
      <w:r>
        <w:rPr/>
      </w:r>
    </w:p>
    <w:p>
      <w:pPr>
        <w:pStyle w:val="Normal"/>
        <w:rPr/>
      </w:pPr>
      <w:r>
        <w:rPr/>
        <w:t xml:space="preserve">99. Ловцами дум и прожигателями времени нас могут назвать только те, кто сам мается от безделья. Каждого человека определяем по свойству: можем ли мы у него научиться чему-то. Мало интересных людей. Огромно количество их — как волн морских бесчисленно. Но не на каждом гребне сияют огни Эльма. </w:t>
      </w:r>
    </w:p>
    <w:p>
      <w:pPr>
        <w:pStyle w:val="Normal"/>
        <w:rPr/>
      </w:pPr>
      <w:r>
        <w:rPr/>
        <w:t xml:space="preserve">Мысли роятся вокруг каждого сознания. Но большинство считают их за навязчивые повторения услышанного или за шорох осенней листвы. Среди этого непрестанного мысленного урагана лишь редкий дух будет отслеживать стрелу, посланную Братством. Если антенна нашего духа настроена на восприятие сигнала самой высокой частоты, то остальное будет считаться фоновым шумом. </w:t>
      </w:r>
    </w:p>
    <w:p>
      <w:pPr>
        <w:pStyle w:val="Normal"/>
        <w:rPr/>
      </w:pPr>
      <w:r>
        <w:rPr/>
        <w:t>Для чистого сердца все люди чисты. А для зла все вокруг пропитано его зловонием.</w:t>
      </w:r>
    </w:p>
    <w:p>
      <w:pPr>
        <w:pStyle w:val="Normal"/>
        <w:rPr/>
      </w:pPr>
      <w:r>
        <w:rPr/>
      </w:r>
    </w:p>
    <w:p>
      <w:pPr>
        <w:pStyle w:val="Normal"/>
        <w:rPr/>
      </w:pPr>
      <w:r>
        <w:rPr/>
        <w:t xml:space="preserve">100. Любви не разумея, ропщем на целый мир. Но сами поведением своим отталкиваем от себя людей, всех самых близких, которые нам дали приют. Они согрели души наши состраданьем, на что ответили мы высокомерьем и унижением того, кто открывал нам двери и маленькие дверцы пониманья. </w:t>
      </w:r>
    </w:p>
    <w:p>
      <w:pPr>
        <w:pStyle w:val="Normal"/>
        <w:rPr/>
      </w:pPr>
      <w:r>
        <w:rPr/>
        <w:t xml:space="preserve">Дух Света пусть восторжествует, забыв о суете. Пусть люди мысль направят к твердыням мудрости. </w:t>
      </w:r>
    </w:p>
    <w:p>
      <w:pPr>
        <w:pStyle w:val="Normal"/>
        <w:rPr/>
      </w:pPr>
      <w:r>
        <w:rPr/>
        <w:t xml:space="preserve">Предать любовь легко. Но трудно возвратить ее расположенье, которое доверием открыло путь к глубинам сердца. </w:t>
      </w:r>
    </w:p>
    <w:p>
      <w:pPr>
        <w:pStyle w:val="Normal"/>
        <w:rPr/>
      </w:pPr>
      <w:r>
        <w:rPr/>
        <w:t>Силы отдавая, не забывай, что не для всякого они хранятся в священном тайнике предназначений.</w:t>
      </w:r>
    </w:p>
    <w:p>
      <w:pPr>
        <w:pStyle w:val="Normal"/>
        <w:rPr/>
      </w:pPr>
      <w:r>
        <w:rPr/>
      </w:r>
    </w:p>
    <w:p>
      <w:pPr>
        <w:pStyle w:val="Normal"/>
        <w:rPr/>
      </w:pPr>
      <w:r>
        <w:rPr/>
        <w:t xml:space="preserve">101. Смекалка заменяет нам богатство. Смекалка — долгу нашему награда. В ней заложена непредсказуемость решений. Она же, как известно, выражает подвижность нашего сознанья. </w:t>
      </w:r>
    </w:p>
    <w:p>
      <w:pPr>
        <w:pStyle w:val="Normal"/>
        <w:rPr/>
      </w:pPr>
      <w:r>
        <w:rPr/>
        <w:t xml:space="preserve">Но кто дает нам наставленья поступать таким, а не другим способом? </w:t>
      </w:r>
    </w:p>
    <w:p>
      <w:pPr>
        <w:pStyle w:val="Normal"/>
        <w:rPr/>
      </w:pPr>
      <w:r>
        <w:rPr/>
        <w:t>Есть память мира. Есть память каждого из центров. И в каждом случае участие их несомненно. И, действуя иначе, мы не повторяем наезженных шаблонов, а делаем все так, как нам необходимо.</w:t>
      </w:r>
    </w:p>
    <w:p>
      <w:pPr>
        <w:pStyle w:val="Normal"/>
        <w:rPr/>
      </w:pPr>
      <w:r>
        <w:rPr/>
      </w:r>
    </w:p>
    <w:p>
      <w:pPr>
        <w:pStyle w:val="Normal"/>
        <w:rPr/>
      </w:pPr>
      <w:r>
        <w:rPr/>
        <w:t xml:space="preserve">102. Сохранение поверхностного сознания у астральной оболочки создает феномен участия в спиритических сеансах и ответов на заданные вопросы. Часто астральное тело, перед тем как рассеяться, становится проводником тех сил Акаши, которые соответствуют уровню заданного вопроса. Как правило, это не глубокие и не важные вопрошания. Но бывают случаи обнаружения убийц или виновников кражи при помощи спиритических сеансов. Но такие факты чрезвычайно редки, как и медиумы такого плана. Обычно это небезопасное заигрывание с низшими духами, контактирующими с определенной категорией людей. Шаманы подчиняют себе таких духов, производя при их помощи разные феномены и даже акты исцеления. Но чем выше поднимается дух, тем более совершенные сферы он затрагивает воздействием собственных мыслей, без утомительных камланий и призывов. Само сердце привлекает мощь высоких существ. </w:t>
      </w:r>
    </w:p>
    <w:p>
      <w:pPr>
        <w:pStyle w:val="Normal"/>
        <w:rPr/>
      </w:pPr>
      <w:r>
        <w:rPr/>
        <w:t>Чем больше чистой отдачи, тем значительнее возврат этих энергий. Огненная сила возвращает приношение удесятеренно. В этом и состоит закон кармического возмещения, когда невидимое зерно сострадания вдруг вырастает в огромное дерево с прекрасными плодами. Не пожалевший зерна малого будет вознагражден сверх всякой меры.</w:t>
      </w:r>
    </w:p>
    <w:p>
      <w:pPr>
        <w:pStyle w:val="Normal"/>
        <w:rPr/>
      </w:pPr>
      <w:r>
        <w:rPr/>
      </w:r>
    </w:p>
    <w:p>
      <w:pPr>
        <w:pStyle w:val="Normal"/>
        <w:rPr/>
      </w:pPr>
      <w:r>
        <w:rPr/>
        <w:t xml:space="preserve">103. Учитель есть путь кратчайший. «Ни дела, ни обстоятельства, ни характер, ни причины всякие не могут полагать преграды между учеником и Учителем». Отставить Владыку или Его представителя — значит предать самого себя. Все отринувшие Учителя являют ужасное зрелище. Тьма ведет их на поводке порока, убеждая, что они обрели свободу. Но эта свобода заключена в привязанности к греху и зависимости от сладких ядов жизни. Переступивший запрет считает, что он стал хозяином самому себе. Но разве можно стать свободным вне служения Свету и повиновения Воле Единой? </w:t>
      </w:r>
    </w:p>
    <w:p>
      <w:pPr>
        <w:pStyle w:val="Normal"/>
        <w:rPr/>
      </w:pPr>
      <w:r>
        <w:rPr/>
        <w:t xml:space="preserve">Только проявление духовного благородства способно указать на освобождение от земных жизней. Но и само освобождение не должно избавлять от труда, напряжение которого возрастает по мере подъема по ступеням восхождения. Но одновременно с этим растут силы реализации наших замыслов. Они определяются мерой ответственности или градусом жертвенности. Чем больше отдаешь, тем больше получаешь. </w:t>
      </w:r>
    </w:p>
    <w:p>
      <w:pPr>
        <w:pStyle w:val="Normal"/>
        <w:rPr/>
      </w:pPr>
      <w:r>
        <w:rPr/>
        <w:t xml:space="preserve">Банкиры и миллиардеры считают, что они управляют своим капиталом. Но на самом деле капитал управляет ими и всеми их чувствами и временем. Во благо употребившие материальные средства поступают разумнее всего. </w:t>
      </w:r>
    </w:p>
    <w:p>
      <w:pPr>
        <w:pStyle w:val="Normal"/>
        <w:rPr/>
      </w:pPr>
      <w:r>
        <w:rPr/>
        <w:t xml:space="preserve">Вкладывая в детей, строим будущее страны. Сироты наиболее закалены в жизненных обстоятельствах, поэтому им и нужно давать наибольшие возможности для развития. Но часто семья являет уродливые отношения, которые ранят сознание ребенка на всю жизнь. </w:t>
      </w:r>
    </w:p>
    <w:p>
      <w:pPr>
        <w:pStyle w:val="Normal"/>
        <w:rPr/>
      </w:pPr>
      <w:r>
        <w:rPr/>
        <w:t>Учитель с большой и маленькой буквы нужен каждому. Без него не решить ни одной из жизненных задач.</w:t>
      </w:r>
    </w:p>
    <w:p>
      <w:pPr>
        <w:pStyle w:val="Normal"/>
        <w:rPr/>
      </w:pPr>
      <w:r>
        <w:rPr/>
      </w:r>
    </w:p>
    <w:p>
      <w:pPr>
        <w:pStyle w:val="Normal"/>
        <w:rPr/>
      </w:pPr>
      <w:r>
        <w:rPr/>
        <w:t>104. Кто нас приветствует с небес, дорогу открывая в вечность? Ты умер здесь, но там воскрес, обрел движенье в бесконечность. Но мир твой светел. Он так чист, с земною скорбью не смыкаясь. Средь мириадов звездных искр твоя душа летит живая. Там мертвых нет. Там живы все. Но как понять все это людям? На той нейтральной полосе мы о земной судьбе забудем. Оставим все навеки здесь. С собой берем лишь благо сердца. Добра не иссякает весть. Добро, как и любовь, бессмертно. В нем Бог присутствует средь нас. В нем радость вечная творится, всесильем наполняя нас, как небо — крылья каждой птицы.</w:t>
      </w:r>
    </w:p>
    <w:p>
      <w:pPr>
        <w:pStyle w:val="Normal"/>
        <w:rPr/>
      </w:pPr>
      <w:r>
        <w:rPr/>
      </w:r>
    </w:p>
    <w:p>
      <w:pPr>
        <w:pStyle w:val="Normal"/>
        <w:rPr/>
      </w:pPr>
      <w:r>
        <w:rPr/>
        <w:t xml:space="preserve">105. Каждому отмеряем посох по высоте его духа. Если дух еще слеп в человеческом теле, то ему подойдет и клюка. А монаху высокого ранга или магу по силам будет посох выше его головы. Серебряная нить освящает такую опору для духа. </w:t>
      </w:r>
    </w:p>
    <w:p>
      <w:pPr>
        <w:pStyle w:val="Normal"/>
        <w:rPr/>
      </w:pPr>
      <w:r>
        <w:rPr/>
      </w:r>
    </w:p>
    <w:p>
      <w:pPr>
        <w:pStyle w:val="Normal"/>
        <w:rPr/>
      </w:pPr>
      <w:r>
        <w:rPr/>
        <w:t xml:space="preserve">106. Каждое мгновение меняет вибрации Света. Каждое мгновение, пролетая через сердце, наполняет его силой нового познания. </w:t>
      </w:r>
    </w:p>
    <w:p>
      <w:pPr>
        <w:pStyle w:val="Normal"/>
        <w:rPr/>
      </w:pPr>
      <w:r>
        <w:rPr/>
        <w:t xml:space="preserve">Вся боль мира, как раскаленный провод, проходит через наше сознание. Сухие строки информагентств о зверствах исламистов в Сирии или где-то в иной точке мира отзываются в глубине сердца, ибо не совместимо начало нового времени с такими изуверствами, которые похожи на человеческие жертвоприношения. Тьме нужны реки человеческой крови, для того чтобы иметь присутствие в этом мире. Радость для нее страшна как состояние, рассеивающее все несчастья. </w:t>
      </w:r>
    </w:p>
    <w:p>
      <w:pPr>
        <w:pStyle w:val="Normal"/>
        <w:rPr/>
      </w:pPr>
      <w:r>
        <w:rPr/>
        <w:t>«Радость», — твердите со слезами на глазах. Это не очарование самовнушения, но умение черпать силы из миров, где она постоянно пребывает.</w:t>
      </w:r>
    </w:p>
    <w:p>
      <w:pPr>
        <w:pStyle w:val="Normal"/>
        <w:rPr/>
      </w:pPr>
      <w:r>
        <w:rPr/>
      </w:r>
    </w:p>
    <w:p>
      <w:pPr>
        <w:pStyle w:val="Normal"/>
        <w:rPr/>
      </w:pPr>
      <w:r>
        <w:rPr/>
        <w:t xml:space="preserve">107. Когда Воля Небес становится волей нашей, мы опускаем в сердце свое серебряную нить, являя соединение струны Иерархии вверху и внизу. </w:t>
      </w:r>
    </w:p>
    <w:p>
      <w:pPr>
        <w:pStyle w:val="Normal"/>
        <w:rPr/>
      </w:pPr>
      <w:r>
        <w:rPr/>
        <w:t xml:space="preserve">Но бедное человечество все сильнее страдает от своих произрождений, испытывая давление стихий и самой атмосферы при утончении чувств. Дух созревший прикладывает все силы, чтобы вырваться из объятий лунной плоти. </w:t>
      </w:r>
    </w:p>
    <w:p>
      <w:pPr>
        <w:pStyle w:val="Normal"/>
        <w:rPr/>
      </w:pPr>
      <w:r>
        <w:rPr/>
        <w:t xml:space="preserve">Время перехода близко. Но мало кто испытает ощущение легкости при переходе на новую ступень. Будет то же небо. Будут те же звезды. Будет запах сочных трав. И пение птиц, встречающих солнце, будет все так же звучать. Но мы изо дня в день будем уходить все дальше от времени Кали, чтобы вслед за Ней, за Великой Матерью, прийти в обитель Нового Мира, где Она примет облик сияющей Золотой Сатьи, чтобы хранить человечество долгие, долгие века, предназначенные для этой цели. </w:t>
      </w:r>
    </w:p>
    <w:p>
      <w:pPr>
        <w:pStyle w:val="Normal"/>
        <w:rPr/>
      </w:pPr>
      <w:r>
        <w:rPr/>
        <w:t>Волю нашу исполнить могут лишь те, кто над нами стоит. Знают Они, что нам нужно, что первонасущно. Время наших желаний стрелою летит. Их исполнение шлет нам огонь самосущий.</w:t>
      </w:r>
    </w:p>
    <w:p>
      <w:pPr>
        <w:pStyle w:val="Normal"/>
        <w:rPr/>
      </w:pPr>
      <w:r>
        <w:rPr/>
      </w:r>
    </w:p>
    <w:p>
      <w:pPr>
        <w:pStyle w:val="Normal"/>
        <w:rPr/>
      </w:pPr>
      <w:r>
        <w:rPr/>
        <w:t xml:space="preserve">108. Когда энергия устремляется в глубь сердца, дух ощущает смертельную тоску по причине того, что мировые токи приносят с собой боль мира, человеческие страдания и горе от войн и стихийных катастроф. </w:t>
      </w:r>
    </w:p>
    <w:p>
      <w:pPr>
        <w:pStyle w:val="Normal"/>
        <w:rPr/>
      </w:pPr>
      <w:r>
        <w:rPr/>
        <w:t xml:space="preserve">Сжатие магнитосферы — это устремление космических токов в глубь планеты. И эту паузу, похожую на черную дыру, люди отмечают как наиболее тяжелую фазу переживаний. Пресечение космических токов или слишком интенсивное их прохождение сверху вниз создают синдром тяжких сновидений, из-за того что астрал не способен противиться силе вращения ядра планеты и тонкое тело выходит через низшие центры. Особенно это время тяжко для тех, кто привык выходить в Тонкий Мир через высшую триаду, которая дает ощущение сознательного выхода и даже всех переходных моментов выделения астрального тела, когда дух проходит слой архетипов и абстракции. </w:t>
      </w:r>
    </w:p>
    <w:p>
      <w:pPr>
        <w:pStyle w:val="Normal"/>
        <w:rPr/>
      </w:pPr>
      <w:r>
        <w:rPr/>
        <w:t xml:space="preserve">Многие знаки есть зашифрованные послания миру будущего. Их могут прочитать лишь индиго-существа как предвестники грядущего человечества. </w:t>
      </w:r>
    </w:p>
    <w:p>
      <w:pPr>
        <w:pStyle w:val="Normal"/>
        <w:rPr/>
      </w:pPr>
      <w:r>
        <w:rPr/>
        <w:t>Тоска замыкает энергии на себе и создает вихрь накопления сердечных сил. Планета переживает тот же период депрессии 2012 года, когда войны, разрушения, катастрофы и кризисы, финансовые и духовные, вызывают потрясение основ. Понять мир можно, лишь оглядывая его с макро- и микрокосмической стороны: иначе полнота общих взаимодействий будет утрачена и дух останется в плену недоумений и невежественных заблуждений.</w:t>
      </w:r>
    </w:p>
    <w:p>
      <w:pPr>
        <w:pStyle w:val="Normal"/>
        <w:rPr/>
      </w:pPr>
      <w:r>
        <w:rPr/>
      </w:r>
    </w:p>
    <w:p>
      <w:pPr>
        <w:pStyle w:val="Normal"/>
        <w:rPr/>
      </w:pPr>
      <w:r>
        <w:rPr/>
        <w:t xml:space="preserve">109. Нужно возвратиться к режиму регулярного напряжения. Это устранит избыточную работу сердца. Когда оно устает в процессе творчества, ему легче успокоиться, ибо оно исчерпало ресурс дневной затраты силы. Если этого не происходит, то выравнивание расхода энергий происходит за счет ночного сердцебиения. </w:t>
      </w:r>
    </w:p>
    <w:p>
      <w:pPr>
        <w:pStyle w:val="Normal"/>
        <w:rPr/>
      </w:pPr>
      <w:r>
        <w:rPr/>
        <w:t xml:space="preserve">Феномен труда не изучен на предмет правильного распределения времени. Дисциплина в том и заключается, что нужны периоды активизации и пралайи. Режим нагнетения и накопления сил так же необходим, как и их расходования. Нужно только разумно распоряжаться этими сокровищами жизни. </w:t>
      </w:r>
    </w:p>
    <w:p>
      <w:pPr>
        <w:pStyle w:val="Normal"/>
        <w:rPr/>
      </w:pPr>
      <w:r>
        <w:rPr/>
        <w:t xml:space="preserve">Понять уникальность каждого человека, найти ту изюминку, где только он может накопить особое качество энергий и направить их на пользу общего блага для мира, — вот задача каждого воплощения. Закон един для всех. И если даже он не исполняется до срока, он все же неотменяем. </w:t>
      </w:r>
    </w:p>
    <w:p>
      <w:pPr>
        <w:pStyle w:val="Normal"/>
        <w:rPr/>
      </w:pPr>
      <w:r>
        <w:rPr/>
      </w:r>
    </w:p>
    <w:p>
      <w:pPr>
        <w:pStyle w:val="Normal"/>
        <w:rPr/>
      </w:pPr>
      <w:r>
        <w:rPr/>
        <w:t xml:space="preserve">110. Не знаем тех, кто весть приносит, но ждем ее от каждого встречного взгляда. И разве нечего спросить у тех, кто попадается нам на пути? Каждый несет в себе тайну жизни. Каждый накапливает сокровище мудрости, нанизывая жемчуг воплощений на нить счастья. </w:t>
      </w:r>
    </w:p>
    <w:p>
      <w:pPr>
        <w:pStyle w:val="Normal"/>
        <w:rPr/>
      </w:pPr>
      <w:r>
        <w:rPr/>
        <w:t xml:space="preserve">Воля Единого пропитывает миры как пространственное электричество. Воля Единого незримыми проводами соединяет всех воплощенных и целые миры галактик и вселенных. Как рисовые зерна на серебряном блюде в Руках Матери всех Миров искры галактик. И они готовы для выращивания в поле вселенной нового урожая. </w:t>
      </w:r>
    </w:p>
    <w:p>
      <w:pPr>
        <w:pStyle w:val="Normal"/>
        <w:rPr/>
      </w:pPr>
      <w:r>
        <w:rPr/>
        <w:t>Беспредельность для кого-то не больше дома и поля около него. Но и эту пажить нужно обиходить и засеять, чтобы не пустовал на ней ни один клочок плодоносящей земли.</w:t>
      </w:r>
    </w:p>
    <w:p>
      <w:pPr>
        <w:pStyle w:val="Normal"/>
        <w:rPr/>
      </w:pPr>
      <w:r>
        <w:rPr/>
      </w:r>
    </w:p>
    <w:p>
      <w:pPr>
        <w:pStyle w:val="Normal"/>
        <w:rPr/>
      </w:pPr>
      <w:r>
        <w:rPr/>
        <w:t xml:space="preserve">111. Погружаясь в течение обычной жизни, стараемся понять, что же движет основной массой народонаселения и что заставляет с такой преданностью следовать ложным идеям существования. Внушаемость рода человеческого была известна темному властелину. Люди определялись как дети, которым нужен вожатый и учитель. </w:t>
      </w:r>
    </w:p>
    <w:p>
      <w:pPr>
        <w:pStyle w:val="Normal"/>
        <w:rPr/>
      </w:pPr>
      <w:r>
        <w:rPr/>
        <w:t>Фокус человеческого зрения так устроен, что поглощает не только облик стихийных духов, но даже самые негативные явления, вызывая подражание и следование им. Пища впечатлений так тонка, что, входя в сознание, она почти не ощутима. И только реакция на события и человеческие отношения определяет присутствие инородных образований. Они могут быть неплохими и даже превосходными, что отрадно, но луч воли, преломляясь, меняет угол направленности, рассеивая первичный импульс энтузиазма и украшая его ненужными качествами.</w:t>
      </w:r>
    </w:p>
    <w:p>
      <w:pPr>
        <w:pStyle w:val="Normal"/>
        <w:rPr/>
      </w:pPr>
      <w:r>
        <w:rPr/>
      </w:r>
    </w:p>
    <w:p>
      <w:pPr>
        <w:pStyle w:val="Normal"/>
        <w:rPr/>
      </w:pPr>
      <w:r>
        <w:rPr/>
        <w:t xml:space="preserve">112. Врата открыты. Светильник зажжен. Но берегите его от дуновения ветра страсти, ибо куда без Света пройти? </w:t>
      </w:r>
    </w:p>
    <w:p>
      <w:pPr>
        <w:pStyle w:val="Normal"/>
        <w:rPr/>
      </w:pPr>
      <w:r>
        <w:rPr/>
        <w:t xml:space="preserve">Ночь еще не кончилась. Перед рассветом тьма гуще всего и дрема одолевает даже самых стойких стражей. </w:t>
      </w:r>
    </w:p>
    <w:p>
      <w:pPr>
        <w:pStyle w:val="Normal"/>
        <w:rPr/>
      </w:pPr>
      <w:r>
        <w:rPr/>
        <w:t xml:space="preserve">Воины наши гибнут, уходя в жизнь вечную. Скорбим о потере, но радуемся освобождению от плоти тяжких дней. Пусть даст им Властитель Судеб новое, более достойное воплощение. Путь их в Свет направлен. Никакого зла и тяжкого преступления они не сотворили, поэтому Ангелы помогут душе подняться. </w:t>
      </w:r>
    </w:p>
    <w:p>
      <w:pPr>
        <w:pStyle w:val="Normal"/>
        <w:rPr/>
      </w:pPr>
      <w:r>
        <w:rPr/>
        <w:t>Но смерти нет. Есть тайна перехода из одной жизни в другую. Нужно скорбеть по живущим в доме земном, ибо тяготы и немощь настигают их. Нужно пережить год скорби — и тогда радость войдет в мир сердец наших. Не гоните мысль впереди себя, но ищите покоя чистой гармонии духа.</w:t>
      </w:r>
    </w:p>
    <w:p>
      <w:pPr>
        <w:pStyle w:val="Normal"/>
        <w:rPr/>
      </w:pPr>
      <w:r>
        <w:rPr/>
      </w:r>
    </w:p>
    <w:p>
      <w:pPr>
        <w:pStyle w:val="Normal"/>
        <w:rPr/>
      </w:pPr>
      <w:r>
        <w:rPr/>
        <w:t xml:space="preserve">113. Проходят одним и тем же путем святой и разбойник, добрый и злой человек. Первый, споткнувшись о камень, мысленно говорит: «Не ушиб ли я тебя?» А другой в злобе пинает его ногой еще раз, нанося себе дополнительные увечья. </w:t>
      </w:r>
    </w:p>
    <w:p>
      <w:pPr>
        <w:pStyle w:val="Normal"/>
        <w:rPr/>
      </w:pPr>
      <w:r>
        <w:rPr/>
        <w:t xml:space="preserve">Не видя красоты мира, не постичь удачу. Лишь осознание красоты соединяет нас с ощущением мудрости. </w:t>
      </w:r>
    </w:p>
    <w:p>
      <w:pPr>
        <w:pStyle w:val="Normal"/>
        <w:rPr/>
      </w:pPr>
      <w:r>
        <w:rPr/>
        <w:t xml:space="preserve">Покой хранит силу познанья. Спешащий никогда не поймет, что, для того чтобы услышать голос цветущих садов, голос ветров, гор и деревьев, нужно погрузиться в глубину вечной любви к миру. Тогда и звезды станут ближе. Тогда и радость войдет в сердце, чтобы остаться там навсегда. </w:t>
      </w:r>
    </w:p>
    <w:p>
      <w:pPr>
        <w:pStyle w:val="Normal"/>
        <w:rPr/>
      </w:pPr>
      <w:r>
        <w:rPr/>
        <w:t>Мир заражен беспокойством. Оно мать агрессии. Современные революции совершаются толпой, взвинченной наркотиками. А готовят эти перевороты информационные диверсанты.</w:t>
      </w:r>
    </w:p>
    <w:p>
      <w:pPr>
        <w:pStyle w:val="Normal"/>
        <w:rPr/>
      </w:pPr>
      <w:r>
        <w:rPr/>
      </w:r>
    </w:p>
    <w:p>
      <w:pPr>
        <w:pStyle w:val="Normal"/>
        <w:rPr/>
      </w:pPr>
      <w:r>
        <w:rPr/>
        <w:t xml:space="preserve">114. Борьба с Россией и ведруссами продолжается уже тысячи лет лишь для того, чтобы искоренить из памяти народной знания той мудрости, которая принесена была с далеких звезд в давние-давние времена предками всех белых людей. </w:t>
      </w:r>
    </w:p>
    <w:p>
      <w:pPr>
        <w:pStyle w:val="Normal"/>
        <w:rPr/>
      </w:pPr>
      <w:r>
        <w:rPr/>
        <w:t xml:space="preserve">В противовес нарастающей власти черных магов, глава которых был земным воплощением Князя Тьмы, армада летающих кораблей создала на севере свою колонию, чтобы удержать планету от разрушения. Усилиями Белых Владык была установлена связь с ведущими звездами и планетами нашей галактической цепи. И сколько бы ни старалась тьма уничтожить ведическую Русь, дух ее останется даже под покровом иных религий, обретая черты, присущие древним обрядам детей Птицы Славы. </w:t>
      </w:r>
    </w:p>
    <w:p>
      <w:pPr>
        <w:pStyle w:val="Normal"/>
        <w:rPr/>
      </w:pPr>
      <w:r>
        <w:rPr/>
        <w:t>Не истощится сердце, дающее счастье познания, не утомится радоваться Солнцу и славить его. Проявляя силу Вечной Любви, готово Сердце Мира светить и согревать холодный мир, охраняя людей от зависти и ложных вдохновений.</w:t>
      </w:r>
    </w:p>
    <w:p>
      <w:pPr>
        <w:pStyle w:val="Normal"/>
        <w:rPr/>
      </w:pPr>
      <w:r>
        <w:rPr/>
      </w:r>
    </w:p>
    <w:p>
      <w:pPr>
        <w:pStyle w:val="Normal"/>
        <w:rPr/>
      </w:pPr>
      <w:r>
        <w:rPr/>
        <w:t xml:space="preserve">115. Знаками окружены люди. Со знаками они рождаются и уходят. Печать жизни — на каждом лице и руке. В глубине каждого узора скрыта летопись дней. Прошлое и будущее наложили печать силы своей на плоть человеческую. </w:t>
      </w:r>
    </w:p>
    <w:p>
      <w:pPr>
        <w:pStyle w:val="Normal"/>
        <w:rPr/>
      </w:pPr>
      <w:r>
        <w:rPr/>
        <w:t xml:space="preserve">Если раньше каждый дух человеческий мог читать, как книгу, переплетение линий на руках и ногах, то сейчас это доступно лишь избранным. </w:t>
      </w:r>
    </w:p>
    <w:p>
      <w:pPr>
        <w:pStyle w:val="Normal"/>
        <w:rPr/>
      </w:pPr>
      <w:r>
        <w:rPr/>
        <w:t>Время меняет начертания. Время стремительно приносит обозначение всей судьбы человеческой. Печать Новой Эпохи неистребимо появляется на нашей плоти.</w:t>
      </w:r>
    </w:p>
    <w:p>
      <w:pPr>
        <w:pStyle w:val="Normal"/>
        <w:rPr/>
      </w:pPr>
      <w:r>
        <w:rPr/>
      </w:r>
    </w:p>
    <w:p>
      <w:pPr>
        <w:pStyle w:val="Normal"/>
        <w:rPr/>
      </w:pPr>
      <w:r>
        <w:rPr/>
        <w:t xml:space="preserve">116. Эхо ошибок несется по всей цепи Иерархии. Опыт вырабатывается путем проб. Иначе невозможно определить приложение своего качества к делам мира. </w:t>
      </w:r>
    </w:p>
    <w:p>
      <w:pPr>
        <w:pStyle w:val="Normal"/>
        <w:rPr/>
      </w:pPr>
      <w:r>
        <w:rPr/>
        <w:t xml:space="preserve">Ошибайтесь, но делайте выводы. Повторение пройденного иногда полезно, но превращать его в основное занятие не рекомендуется. </w:t>
      </w:r>
    </w:p>
    <w:p>
      <w:pPr>
        <w:pStyle w:val="Normal"/>
        <w:rPr/>
      </w:pPr>
      <w:r>
        <w:rPr/>
        <w:t xml:space="preserve">Советов дается много. Но выполняются ли они, если даже насущны? Суета делает сознание скользящим по поверхности, не входящим в глубину решений. </w:t>
      </w:r>
    </w:p>
    <w:p>
      <w:pPr>
        <w:pStyle w:val="Normal"/>
        <w:rPr/>
      </w:pPr>
      <w:r>
        <w:rPr/>
      </w:r>
    </w:p>
    <w:p>
      <w:pPr>
        <w:pStyle w:val="Normal"/>
        <w:rPr/>
      </w:pPr>
      <w:r>
        <w:rPr/>
        <w:t xml:space="preserve">117. Улыбка духа — лучшее средство от неудач. Для того чтобы найти дорогу к счастью, нужно труд вдохновенный применить к мгновению каждого дня. Беспрестанные упреки судьбе не смогут помочь продвижению. Надежда и радость — лучшее из того, что может дать жизнь. </w:t>
      </w:r>
    </w:p>
    <w:p>
      <w:pPr>
        <w:pStyle w:val="Normal"/>
        <w:rPr/>
      </w:pPr>
      <w:r>
        <w:rPr/>
      </w:r>
    </w:p>
    <w:p>
      <w:pPr>
        <w:pStyle w:val="Normal"/>
        <w:rPr/>
      </w:pPr>
      <w:r>
        <w:rPr/>
        <w:t xml:space="preserve">118. В разделе светских развлечений — присуждение различных премий одних литераторов другим. И все эти окололитературные действа совершаются с возлияниями как неким ритуалом посвящения в магию слов. </w:t>
      </w:r>
    </w:p>
    <w:p>
      <w:pPr>
        <w:pStyle w:val="Normal"/>
        <w:rPr/>
      </w:pPr>
      <w:r>
        <w:rPr/>
        <w:t xml:space="preserve">Одни пишут достойно. Другие — о недостойном. Но часто избирают тему усопших гениев или знаменитых скандально людей. Разве может быть высокий святой темой популярного романа? Хотя была попытка написать роман о Преподобном Сергии Дмитрием Балашовым. И попытка была неплохой. </w:t>
      </w:r>
    </w:p>
    <w:p>
      <w:pPr>
        <w:pStyle w:val="Normal"/>
        <w:rPr/>
      </w:pPr>
      <w:r>
        <w:rPr/>
        <w:t>Дух слова несет в себе образование и воспитание человеческих душ. Если в пушкинские времена зачитывались французскими романами и барышни плакали и переживали историю близких отношений, то сейчас присутствует многое из того, что должно оставаться в святая святых сознания, не обнажаясь и не проявляясь вовне.</w:t>
      </w:r>
    </w:p>
    <w:p>
      <w:pPr>
        <w:pStyle w:val="Normal"/>
        <w:rPr/>
      </w:pPr>
      <w:r>
        <w:rPr/>
      </w:r>
    </w:p>
    <w:p>
      <w:pPr>
        <w:pStyle w:val="Normal"/>
        <w:rPr/>
      </w:pPr>
      <w:r>
        <w:rPr/>
        <w:t xml:space="preserve">119. Не пахтайте свою гордыню, что равны вы великим подвижникам мира. Для этого мира лучше оставить себе хоть малую слабость, которая позволяла бы вам считать себя грешными и жить, не взращивая гордыни и не представляя себя совершенными. </w:t>
      </w:r>
    </w:p>
    <w:p>
      <w:pPr>
        <w:pStyle w:val="Normal"/>
        <w:rPr/>
      </w:pPr>
      <w:r>
        <w:rPr/>
        <w:t xml:space="preserve">Нельзя достичь совершенства. Но нужно, вперед устремляясь, оставлять за собою пыль наслаждений, которая прикрывает сиянье проснувшихся лотосов. И если даже хотя бы один лепесток приоткрылся, роса, проникая в цветок, движение даст раскрытию тайны его. Аромат истекает тогда, когда лепестки приоткрыли сокровищницу, его хранящую. Закрытый бутон не пахнет. </w:t>
      </w:r>
    </w:p>
    <w:p>
      <w:pPr>
        <w:pStyle w:val="Normal"/>
        <w:rPr/>
      </w:pPr>
      <w:r>
        <w:rPr/>
        <w:t>Много найдется причин для восхваления вашего. Некоторые будут льстить открыто, в лицо. Другие же — упоминая имя ваше как яркий пример продвижений. Но нужно вам уяснить, что лесть, как и клевета, губительно воздействует, если на нее обращать внимание.</w:t>
      </w:r>
    </w:p>
    <w:p>
      <w:pPr>
        <w:pStyle w:val="Normal"/>
        <w:rPr/>
      </w:pPr>
      <w:r>
        <w:rPr/>
      </w:r>
    </w:p>
    <w:p>
      <w:pPr>
        <w:pStyle w:val="Normal"/>
        <w:rPr/>
      </w:pPr>
      <w:r>
        <w:rPr/>
        <w:t>120. Великое Древо, Хранитель Алтая, стоит на горе уже тысячу лет. Но где оно есть, об этом не знает никто, кроме тех, кто верит в Завет. Ведической Русью задолго до тюрков Алтай заселен был и свято хранит святыни свои — от живых Демиургов, от чистых молений, от огненных битв. От Них, Совершенных, к нам тянется повесть былых временных и негаснущих лет, как Вечная Книга, сокрытая, Стовест, как мудрости звезд мелькнувший привет. А сколько их было, в звенящую полночь рожденных давать Познания Свет! Травой поросло. Но сердце все помнит, в крови сохраняя знания лет. Идем, тишиною священной объяты. Мир духов велик и чуток к душе. Алтай наполняет Небесная Саттва, вокруг расплавляя былого клише. А клятва души — это Истины клятва, когда в далях Света наш дух посвящен. А время пришло совершения жатвы. Готовы жнецы, исполняя Закон.</w:t>
      </w:r>
    </w:p>
    <w:p>
      <w:pPr>
        <w:pStyle w:val="Normal"/>
        <w:rPr/>
      </w:pPr>
      <w:r>
        <w:rPr/>
      </w:r>
    </w:p>
    <w:p>
      <w:pPr>
        <w:pStyle w:val="Normal"/>
        <w:rPr/>
      </w:pPr>
      <w:r>
        <w:rPr/>
        <w:t xml:space="preserve">121. Явим бодрствование среди тьмы. Явим постоянство устремлений и желание трудиться на общее благо. Имеем силу любви, чтобы помочь исполнить дело эволюции, которое не расцветет в среде равнодушия. </w:t>
      </w:r>
    </w:p>
    <w:p>
      <w:pPr>
        <w:pStyle w:val="Normal"/>
        <w:rPr/>
      </w:pPr>
      <w:r>
        <w:rPr/>
        <w:t xml:space="preserve">Нежданно творим. Нежданно указываем на место исполнения сокровенных желаний мира. Нам не нужна власть. Но без Нас ни одна власть на земле не утвердится — духовна ли она, законодательна или исполнительна. </w:t>
      </w:r>
    </w:p>
    <w:p>
      <w:pPr>
        <w:pStyle w:val="Normal"/>
        <w:rPr/>
      </w:pPr>
      <w:r>
        <w:rPr/>
        <w:t>Красота, входящая в вас, — лучшее, что вы принимаете от мира. Звуки песен лишь отражение музыки сфер. Но без этого звучания не возможна гармония на Земле. Природа полна осознанных звуков. А голоса мантр переносят энергию молений вверх, к Престолу Единого, создавая вращение великих духовных сил.</w:t>
      </w:r>
    </w:p>
    <w:p>
      <w:pPr>
        <w:pStyle w:val="Normal"/>
        <w:rPr/>
      </w:pPr>
      <w:r>
        <w:rPr/>
      </w:r>
    </w:p>
    <w:p>
      <w:pPr>
        <w:pStyle w:val="Normal"/>
        <w:rPr/>
      </w:pPr>
      <w:r>
        <w:rPr/>
        <w:t xml:space="preserve">122. Перстень Мой приложи к Вратам как ключ единственный. Только он откроет путь в Наши обиталища. </w:t>
      </w:r>
    </w:p>
    <w:p>
      <w:pPr>
        <w:pStyle w:val="Normal"/>
        <w:rPr/>
      </w:pPr>
      <w:r>
        <w:rPr/>
        <w:t xml:space="preserve">Но сердце нужно хранить, не оскверняя даже намеком на злую мысль. Не ведают невежды, что ждет их, пребывающих в тумане озлобления. Зная это, не уподобимся. </w:t>
      </w:r>
    </w:p>
    <w:p>
      <w:pPr>
        <w:pStyle w:val="Normal"/>
        <w:rPr/>
      </w:pPr>
      <w:r>
        <w:rPr/>
        <w:t>Золото не убережет от падения. В один момент оно превращено будет в белый пепел как питание для новой расы. Манна небесная служила средством очищения сознания. Но будущая раса будет не употреблять его внутрь, а пользоваться дыханием и обонянием для его усвоения. Запах белой соли, мук</w:t>
      </w:r>
      <w:r>
        <w:rPr>
          <w:i/>
        </w:rPr>
        <w:t>и</w:t>
      </w:r>
      <w:r>
        <w:rPr/>
        <w:t xml:space="preserve"> духовности, будет служить пищей для посвященных. </w:t>
      </w:r>
    </w:p>
    <w:p>
      <w:pPr>
        <w:pStyle w:val="Normal"/>
        <w:rPr/>
      </w:pPr>
      <w:r>
        <w:rPr/>
        <w:t>У духа много путей проникновения в этот мир. Но и ему нужен опыт человеческого существования для обновления опыта и его движения из глубины зерна и, наоборот, в глубь.</w:t>
      </w:r>
    </w:p>
    <w:p>
      <w:pPr>
        <w:pStyle w:val="Normal"/>
        <w:rPr/>
      </w:pPr>
      <w:r>
        <w:rPr/>
      </w:r>
    </w:p>
    <w:p>
      <w:pPr>
        <w:pStyle w:val="Normal"/>
        <w:rPr/>
      </w:pPr>
      <w:r>
        <w:rPr/>
        <w:t>123. Свет радости в сердце готовит судьбу. Явленья грядущего — в опереженье тех дел, для которых слагается путь. В труде совершая свои постиженья, не праздно живем. Для мгновений сосуд готов, нашим силам даря приложенье. Пока ходят ноги, наверх мы взойдем, в поту совершая свое восхожденье. И главное — сердце не омрачить проснувшимся гневом или упреком. Свет радости — от вдохновенья ключи. Судьбу наполняет он творческим током.</w:t>
      </w:r>
    </w:p>
    <w:p>
      <w:pPr>
        <w:pStyle w:val="Normal"/>
        <w:rPr/>
      </w:pPr>
      <w:r>
        <w:rPr/>
      </w:r>
    </w:p>
    <w:p>
      <w:pPr>
        <w:pStyle w:val="Normal"/>
        <w:rPr/>
      </w:pPr>
      <w:r>
        <w:rPr/>
        <w:t xml:space="preserve">124. Уравновешивание вибраций разнополярных аур может отнимать значительные силы. Человек, как и погода, колеблется постоянно в изменении своих излучений. Нашествие разных любопытствующих субъектов ничего, кроме усталости, принести не может. Но таков удел продвинутого человека. Он принимает под свой кров чужие страдания, боль и лишения, не считаясь с потерей собственных сил. </w:t>
      </w:r>
    </w:p>
    <w:p>
      <w:pPr>
        <w:pStyle w:val="Normal"/>
        <w:rPr/>
      </w:pPr>
      <w:r>
        <w:rPr/>
        <w:t xml:space="preserve">В каждом поступке милосердия обретается опыт сочувствия каждой душе. Каждый достоин той части благодати, которая на него попадает. Солнце, луна и звезды не различают, кому посылают свет свой. Даже враги полезны в способности напрягать наше противодействие. Но есть те, кто сознательно вредит делам нашим. Эти существа выпивают энергию энтузиазма и хранителей чистой силы стараются сначала загасить, а потом и вовсе стереть с лица земли. </w:t>
      </w:r>
    </w:p>
    <w:p>
      <w:pPr>
        <w:pStyle w:val="Normal"/>
        <w:rPr/>
      </w:pPr>
      <w:r>
        <w:rPr/>
        <w:t>О темных коганах и их слугах упоминалось не раз. Но их приспешники засели во всех властных структурах и присутственных местах, распространяя свое влияние на неплохих людей, для которых они очень сладко поют и пустословием убаюкивают бдительность сердца, делая его привычным к враждебным энергиям. Нечто подобное совершают летучие мыши-вампиры, прокусывая стенки кровеносных сосудов и вводя туда обезболивающее вещество, которое позволяет пить кровь, пока жертва этого не чувствует. Люди-вампиры велеречивы и не обладают даром памяти и собственного анализа. Им достаточно повторять чужие слова и убеждать людей в их действенности.</w:t>
      </w:r>
    </w:p>
    <w:p>
      <w:pPr>
        <w:pStyle w:val="Normal"/>
        <w:rPr/>
      </w:pPr>
      <w:r>
        <w:rPr/>
      </w:r>
    </w:p>
    <w:p>
      <w:pPr>
        <w:pStyle w:val="Normal"/>
        <w:rPr/>
      </w:pPr>
      <w:r>
        <w:rPr/>
        <w:t xml:space="preserve">125. Божественный Луч не объяснить словами. Присутствие Высшей Силы в пределах планет — даже в огненных образованиях, таких, как плазмоиды, — считается грубым в сравнении с Миром Духа. Чистая энергия, которая являет собой и присутствие мудрости, способна растворяться в огненных и тонких объектах, а также в грубоматериальных. Но чем плотнее носитель информации, тем труднее ее извлечь оттуда. Для огненных сил достаточно тонкого луча, чтобы передать свои санкции избранному человеку. Но для кристаллов требуется либо специальное считывающее устройство, либо психическая подготовка с высокой духовной дисциплиной. Часто люди отделяют одно от другого. Но психические силы без контроля над ними нравственности ведут к сатанизации. Своими эмоциональными слабостями мы кормим сатанистов. </w:t>
      </w:r>
    </w:p>
    <w:p>
      <w:pPr>
        <w:pStyle w:val="Normal"/>
        <w:rPr/>
      </w:pPr>
      <w:r>
        <w:rPr/>
        <w:t>Переключить силу любви лучше всего на женский аспект Мировой Энергии. Научись отдавать Великой Матери избыток мужской силы.</w:t>
      </w:r>
    </w:p>
    <w:p>
      <w:pPr>
        <w:pStyle w:val="Normal"/>
        <w:rPr/>
      </w:pPr>
      <w:r>
        <w:rPr/>
      </w:r>
    </w:p>
    <w:p>
      <w:pPr>
        <w:pStyle w:val="Normal"/>
        <w:rPr/>
      </w:pPr>
      <w:r>
        <w:rPr/>
        <w:t xml:space="preserve">126. Наш Камень — это Камень Власти. Владыки азиатских империй имели эту реликвию в святая святых своих храмов. Этому Кристаллу не один миллиард лет. И за это время он многое впитал в свою плоть. Кристаллическая решетка его насыщена памятью и мощью мудрости небесной и земной. Он возвратился к одному из царей древней и вечно-юной Рассанты. </w:t>
      </w:r>
    </w:p>
    <w:p>
      <w:pPr>
        <w:pStyle w:val="Normal"/>
        <w:rPr/>
      </w:pPr>
      <w:r>
        <w:rPr/>
        <w:t xml:space="preserve">Камень выбирает сам, с кем ему пребывать. Близость духовных людей оживляет его сокровенные глубины. Но для людей, лишенных благородства, он гневное и ужасное божество, ибо отражает силу зла самого носителя. </w:t>
      </w:r>
    </w:p>
    <w:p>
      <w:pPr>
        <w:pStyle w:val="Normal"/>
        <w:rPr/>
      </w:pPr>
      <w:r>
        <w:rPr/>
        <w:t xml:space="preserve">После Камня Чинтамани и Урадана — это самая сильная святыня в мире камней. Во времена Тюркского каганата перед ликом его происходила церемония посвящения и венчания на царство. </w:t>
      </w:r>
    </w:p>
    <w:p>
      <w:pPr>
        <w:pStyle w:val="Normal"/>
        <w:rPr/>
      </w:pPr>
      <w:r>
        <w:rPr/>
        <w:t xml:space="preserve">Он не так прост, этот Кристалл. Он имеет свое сокровенное имя, которое является кодом открытия его силы и мудрости. Многим сильным мира сего он подсказывал решения и безошибочно давал советы. Теперь пусть послужит и вам в деле основания нового общественного объединения. </w:t>
      </w:r>
    </w:p>
    <w:p>
      <w:pPr>
        <w:pStyle w:val="Normal"/>
        <w:rPr/>
      </w:pPr>
      <w:r>
        <w:rPr/>
        <w:t>Зерна будущего разбросаны по всем городам и весям. Весями назывались в ведической традиции огромные территории, которые сейчас именуются округами. В них входили многие государства, как сейчас — области, республики и районы. Веси были военно-политическими единицами великой евразийской Рассанты, или Рассении, которая была не страной или империей, но пространством свободной державы руссов.</w:t>
      </w:r>
    </w:p>
    <w:p>
      <w:pPr>
        <w:pStyle w:val="Normal"/>
        <w:rPr/>
      </w:pPr>
      <w:r>
        <w:rPr/>
      </w:r>
    </w:p>
    <w:p>
      <w:pPr>
        <w:pStyle w:val="Normal"/>
        <w:rPr/>
      </w:pPr>
      <w:r>
        <w:rPr/>
        <w:t xml:space="preserve">127. Осуждение и клевета — благо для того, на кого они направлены. Конечно, они могут иметь силу проклятия, если защита человека недостаточна. </w:t>
      </w:r>
    </w:p>
    <w:p>
      <w:pPr>
        <w:pStyle w:val="Normal"/>
        <w:rPr/>
      </w:pPr>
      <w:r>
        <w:rPr/>
        <w:t xml:space="preserve">Учение об энергетическом пузыре — очень удобное и простое средство укрыться от злобных воздействий. Но в течение многих лет нужно тренироваться, чтобы избежать болезней, которые в большей степени вызываются чужим одержанием и передаются через чувство доверия одного человека к другому. </w:t>
      </w:r>
    </w:p>
    <w:p>
      <w:pPr>
        <w:pStyle w:val="Normal"/>
        <w:rPr/>
      </w:pPr>
      <w:r>
        <w:rPr/>
        <w:t xml:space="preserve">Энергетический кокон, или пузырь, нельзя постоянно держать в напряженном состоянии: иначе он может прорваться, как во время приступа раздражения или гнева. Но постоянный дозор заключается в том, чтобы аура легко реагировала на враждебные действия или малейший намек на агрессию, усиливая напряжение рубиновой оболочки. </w:t>
      </w:r>
    </w:p>
    <w:p>
      <w:pPr>
        <w:pStyle w:val="Normal"/>
        <w:rPr/>
      </w:pPr>
      <w:r>
        <w:rPr/>
        <w:t xml:space="preserve">Нужно учитывать, что спереди аура мощнее и насыщеннее за счет истечения энергии через глаза, через которые мы теряем семьдесят процентов силы, но и заряжаемся мощью впечатлений. </w:t>
      </w:r>
    </w:p>
    <w:p>
      <w:pPr>
        <w:pStyle w:val="Normal"/>
        <w:rPr/>
      </w:pPr>
      <w:r>
        <w:rPr/>
        <w:t xml:space="preserve">Для ауры очень полезно общение с природой, особенно с теми местами, где редко бывают люди. Наслоение первородной силы при появлении человека, любящего природу, производит обмен знаниями, создавая ток взаимоузнавания. Аура берет силы от всех чистых стихий, отдавая им свои симпатии и привязанность. </w:t>
      </w:r>
    </w:p>
    <w:p>
      <w:pPr>
        <w:pStyle w:val="Normal"/>
        <w:rPr/>
      </w:pPr>
      <w:r>
        <w:rPr/>
        <w:t>Энергетический пузырь можно сравнить с резиновым шариком, который надувается при помощи мысли, если требуется мощь защиты. Даже физически можно почувствовать упругий огонь ауры, как уже было не раз в опасные моменты жизни. Даже стрела и пуля не берут смелого, ибо броня его сил необычайно сильна.</w:t>
      </w:r>
    </w:p>
    <w:p>
      <w:pPr>
        <w:pStyle w:val="Normal"/>
        <w:rPr/>
      </w:pPr>
      <w:r>
        <w:rPr/>
      </w:r>
    </w:p>
    <w:p>
      <w:pPr>
        <w:pStyle w:val="Normal"/>
        <w:rPr/>
      </w:pPr>
      <w:r>
        <w:rPr/>
        <w:t xml:space="preserve">128. Используем прием многословия в Наших Беседах не потому, что слова пусты. Нужно людям многое объяснить на их языке, разжевывая понятия до удобоваримости. Детям духовным разводим мудрость до состояния молока, хотя пора бы им питаться твердой пищей. </w:t>
      </w:r>
    </w:p>
    <w:p>
      <w:pPr>
        <w:pStyle w:val="Normal"/>
        <w:rPr/>
      </w:pPr>
      <w:r>
        <w:rPr/>
        <w:t>Не ограничивай себя в выражении знаний, но ищи более точные выражения. Стрела должна попадать в цель. Часто необычность оборотов речи и сравнений дает понимание лучше мыльных заумных речей. Простота аналогий проводит ток Высших Миров. Сила понятий — в предельной их простоте. Алмаз требует сложной огранки, чтобы собрать свет в фокус в глубине камня, словно дух, устремляющий в зерно своего присутствия вечную силу познания.</w:t>
      </w:r>
    </w:p>
    <w:p>
      <w:pPr>
        <w:pStyle w:val="Normal"/>
        <w:rPr/>
      </w:pPr>
      <w:r>
        <w:rPr/>
      </w:r>
    </w:p>
    <w:p>
      <w:pPr>
        <w:pStyle w:val="Normal"/>
        <w:rPr/>
      </w:pPr>
      <w:r>
        <w:rPr/>
        <w:t xml:space="preserve">129. «Незаметно для толп может произойти великая эволюция». Вначале наступит отказ от физического тела и сознательное пребывание в астрале. И лишь потом астрал начнет уплотняться до состояния видимости. </w:t>
      </w:r>
    </w:p>
    <w:p>
      <w:pPr>
        <w:pStyle w:val="Normal"/>
        <w:rPr/>
      </w:pPr>
      <w:r>
        <w:rPr/>
        <w:t xml:space="preserve">Все, что происходило с Христом, а до него — с ведическими святыми, указало путь преображения человечества. И сейчас, в дни чествования Бога Кришны во Вриндаване, Он является своим избранным в виде, который ближе всего отвечает духовному уровню и состоянию человека. Для матерей, грустящих о своих детях во временной отлучке, Он предстает мальчиком; для влюбленной девушки — прекрасным юношей; для ищущего мудрости — величественным мудрецом. </w:t>
      </w:r>
    </w:p>
    <w:p>
      <w:pPr>
        <w:pStyle w:val="Normal"/>
        <w:rPr/>
      </w:pPr>
      <w:r>
        <w:rPr/>
        <w:t>Аспектов уплотнения астрала достаточно много. Все феномены благословенного Саи-Бабы были ничем иным, как формой уплотнения астрала до состояния материи.</w:t>
      </w:r>
    </w:p>
    <w:p>
      <w:pPr>
        <w:pStyle w:val="Normal"/>
        <w:rPr/>
      </w:pPr>
      <w:r>
        <w:rPr/>
      </w:r>
    </w:p>
    <w:p>
      <w:pPr>
        <w:pStyle w:val="Normal"/>
        <w:rPr/>
      </w:pPr>
      <w:r>
        <w:rPr/>
        <w:t xml:space="preserve">130. Направляйте энергию на всякое неразумие. Особенно опасны те, кто укоренился на псевдообразовании и достиг жизненного успеха в деле обеспечения себя финансовыми средствами. Это самая опасная фаза жизни, если еще молодой человек обрел богатство, не думая о механизме судьбы. Такие люди зачастую все достижения приписывают самим себе, не ведая о тайных нитях и проводах сообщения с Тонким Миром и продолжении жизней в виде теперешних следствий. Вместо благодарности Владыкам Судьбы, такие новые русские накачивают себя снобизмом и считают лишь себя избранниками судьбы, не думая о том, что богатство дается как испытание и средство проявлять милосердие. </w:t>
      </w:r>
    </w:p>
    <w:p>
      <w:pPr>
        <w:pStyle w:val="Normal"/>
        <w:rPr/>
      </w:pPr>
      <w:r>
        <w:rPr/>
        <w:t>Участие судьбы в деле духа давно уже доказано и стало неоспоримым. Но многие пытаются отделить одно от другого, следуя примеру темных властителей мира, чьи динарии так всевластны на планете. Но дух всегда стоит над материей, как солнце — над землей.</w:t>
      </w:r>
    </w:p>
    <w:p>
      <w:pPr>
        <w:pStyle w:val="Normal"/>
        <w:rPr/>
      </w:pPr>
      <w:r>
        <w:rPr/>
      </w:r>
    </w:p>
    <w:p>
      <w:pPr>
        <w:pStyle w:val="Normal"/>
        <w:rPr/>
      </w:pPr>
      <w:r>
        <w:rPr/>
        <w:t xml:space="preserve">131. Иерархия — фокус всех наших устремлений. Иерархия — смысл нашего земного труда. </w:t>
      </w:r>
    </w:p>
    <w:p>
      <w:pPr>
        <w:pStyle w:val="Normal"/>
        <w:rPr/>
      </w:pPr>
      <w:r>
        <w:rPr/>
        <w:t xml:space="preserve">Кто же отведет беды от детей человеческих, если не цепь Высших Сил, уходящая в Беспредельность? Именно она представлена как лестница Иакова в видениях великих мистиков планеты. Кто направит, кто устремит и ободрит, если не наши Хранители-Наставники? Разве дух печали может развеяться, не имея уверенности в Их помощи? Тогда бы вся жизнь превратилась в возведение непомерно высоких заборов с ловчими ямами и капканами. </w:t>
      </w:r>
    </w:p>
    <w:p>
      <w:pPr>
        <w:pStyle w:val="Normal"/>
        <w:rPr/>
      </w:pPr>
      <w:r>
        <w:rPr/>
        <w:t xml:space="preserve">Иерархия — наша надежда, помощь и устремление, выраженные в символе Матери Мира как реальной Силы Милосердия, Сострадания и Сочувствия. </w:t>
      </w:r>
    </w:p>
    <w:p>
      <w:pPr>
        <w:pStyle w:val="Normal"/>
        <w:rPr/>
      </w:pPr>
      <w:r>
        <w:rPr/>
        <w:t xml:space="preserve">Мир полон Света, какой бы омерзительной ни казалась ненависть. Мир полон токами будущего, какими бы крепкими путами прошлого ни были связаны его крылья. Лебедь Вечной Чистоты все равно летит вперед, неся на себе благословенную Мать Сарасвати к горным озерам, где на Острове Света все еще стоит священный Храм Истины, в святая святых которого, в зеркалах жизни, виден путь каждой судьбы, каждой искры духа, воплотившейся на земле. </w:t>
      </w:r>
    </w:p>
    <w:p>
      <w:pPr>
        <w:pStyle w:val="Normal"/>
        <w:rPr/>
      </w:pPr>
      <w:r>
        <w:rPr/>
        <w:t>Искания нашей души, проходящей через заблуждения и страдания, навсегда отпечатаны на тропе времен. Ни одно действие, достойное оно или недостойное, нельзя стереть из памяти. Следы правды и неправды горят своим светом в пустынях безвременья. Барханы забытых мгновений заметают великие построения духа человеческого. И возврат прошлого не возможен и даже вреден, ибо знание осталось в веках, а средства его добычи не так уж важны, если поучения достигли цели.</w:t>
      </w:r>
    </w:p>
    <w:p>
      <w:pPr>
        <w:pStyle w:val="Normal"/>
        <w:rPr/>
      </w:pPr>
      <w:r>
        <w:rPr/>
      </w:r>
    </w:p>
    <w:p>
      <w:pPr>
        <w:pStyle w:val="Normal"/>
        <w:rPr/>
      </w:pPr>
      <w:r>
        <w:rPr/>
        <w:t xml:space="preserve">132. Крылья духа подрезают малейшие недочеты и половинчатость нашего сознания. Стоящий перед алтарем своей совести как самого высшего суда никогда не допустит скоропалительных решений, приводящих к поступкам, о которых потом придется горько жалеть, понимая, что не все можно исправить. Зачем белить закопченные стены, если можно сохранить их первозданную белизну в чистоте? Осложняя карму, мы наслаиваем ее грязь все толще и толще, превращая в несмываемую кору предрассудков. </w:t>
      </w:r>
    </w:p>
    <w:p>
      <w:pPr>
        <w:pStyle w:val="Normal"/>
        <w:rPr/>
      </w:pPr>
      <w:r>
        <w:rPr/>
        <w:t>Делая что-то, не пожалейте о своем действии. Не делайте того, чего себе не желаете. Любой обман, агрессия или другие негативные действия, направленные в вашу сторону безосновательно, будут судьбой возмещены. Гонители всегда получают сполна, по мере жадности своей.</w:t>
      </w:r>
    </w:p>
    <w:p>
      <w:pPr>
        <w:pStyle w:val="Normal"/>
        <w:rPr/>
      </w:pPr>
      <w:r>
        <w:rPr/>
      </w:r>
    </w:p>
    <w:p>
      <w:pPr>
        <w:pStyle w:val="Normal"/>
        <w:rPr/>
      </w:pPr>
      <w:r>
        <w:rPr/>
        <w:t>133. Рокот пространства приносит дыхание Сердца Галактики, так названной, потому что звезды похожи на капли, а все небо собой представляет Круг Молока Небесной Коровы, которое изливается непрестанно в Беспредельность, рождая все новые и новые миры. Как масло сбивается из молока от вращения и ударов пахтателя, так звезды и планеты сливаются в капли материи. Малое нам указывает на то, что принцип Законов Космоса положен в основание мира и пронизывает все мирозданье сверху донизу, устремляясь до тех пор, пока не угаснет импульс вечного созидания. Дух оживляет пустые поля пространства, посылая чистые мысли, направленные к созиданию. Без молний и стрел устремления не может сгуститься материя, собираясь вокруг зерна магнита мысли.</w:t>
      </w:r>
    </w:p>
    <w:p>
      <w:pPr>
        <w:pStyle w:val="Normal"/>
        <w:rPr/>
      </w:pPr>
      <w:r>
        <w:rPr/>
      </w:r>
    </w:p>
    <w:p>
      <w:pPr>
        <w:pStyle w:val="Normal"/>
        <w:rPr/>
      </w:pPr>
      <w:r>
        <w:rPr/>
        <w:t xml:space="preserve">134. Чувство стражи не личная боязнь, но чувство ответственности за порученное дело. Знаем многих, кто страшится дозора. Но как может быть охранение без настороженности? Главное — чтобы она не переросла в подозрительность. Много раз убеждаем вас в осмотрительности. Много раз настаиваем на внимании. Но не нужно вставать с постели, заслышав каждый лай собачий. Сторожевой пес — ваша сигнализация. И разные оттенки лая отражают степень серьезности сигналов. Да и само сердце знает, как очувствовать ситуацию. Сложнее, когда врага впускаешь добровольно в свой дом, а потом не знаешь, как его выпроводить. </w:t>
      </w:r>
    </w:p>
    <w:p>
      <w:pPr>
        <w:pStyle w:val="Normal"/>
        <w:rPr/>
      </w:pPr>
      <w:r>
        <w:rPr/>
        <w:t>Поставлен на то место, которое обозначено как один из столпов Долины. Когда дух ищет проникновения в сферы земные, он вдохновляет человеческое сердце, зажигая его мощью огня цели.</w:t>
      </w:r>
    </w:p>
    <w:p>
      <w:pPr>
        <w:pStyle w:val="Normal"/>
        <w:rPr/>
      </w:pPr>
      <w:r>
        <w:rPr/>
      </w:r>
    </w:p>
    <w:p>
      <w:pPr>
        <w:pStyle w:val="Normal"/>
        <w:rPr/>
      </w:pPr>
      <w:r>
        <w:rPr/>
        <w:t xml:space="preserve">135. Жар труда расплавляет любые узлы противоречий. Энтузиазм чистым огнем очищает поле наших устремлений. Стараемся видеть то, что облагораживает сознание. Тьма пусть тьме принадлежит. </w:t>
      </w:r>
    </w:p>
    <w:p>
      <w:pPr>
        <w:pStyle w:val="Normal"/>
        <w:rPr/>
      </w:pPr>
      <w:r>
        <w:rPr/>
        <w:t xml:space="preserve">Познание огненного закона приближает дух к осознанию силы иерархической. Мысль созидания пронизывает Беспредельность, соединяясь с великими и малыми светочами творчества. Тайна наших успехов — в умении призвать на помощь космические силы, не думая о том, что утруждаем невидимых существ напрасным домогательством. Молитва об успешном труде самая святая, ибо не для себя творим что-то новое, но во имя развития блага на планете. </w:t>
      </w:r>
    </w:p>
    <w:p>
      <w:pPr>
        <w:pStyle w:val="Normal"/>
        <w:rPr/>
      </w:pPr>
      <w:r>
        <w:rPr/>
        <w:t xml:space="preserve">Добро не стоит на месте. Оно ищет способов проявления. И творчество блага не менее интересно, чем иное. </w:t>
      </w:r>
    </w:p>
    <w:p>
      <w:pPr>
        <w:pStyle w:val="Normal"/>
        <w:rPr/>
      </w:pPr>
      <w:r>
        <w:rPr/>
        <w:t xml:space="preserve">Не опасайтесь того, что труд ваш окажется напрасным. Не ищите выгоды и не испытывайте сожаления, что любовь своего сердца отдавали недостойным людям. От каждого импульса любви выигрывает ваше сердце, ибо, развиваясь, оно учится божественной силе сострадания. Наравне с этим само пространство напитывается токами милосердия, расплавляя эгрегоры жестокой воли, оставленные нам в наследие эпохами угнетения и невежества. </w:t>
      </w:r>
    </w:p>
    <w:p>
      <w:pPr>
        <w:pStyle w:val="Normal"/>
        <w:rPr/>
      </w:pPr>
      <w:r>
        <w:rPr/>
        <w:t>Добродетель двигает мир по пути эволюционной спирали.</w:t>
      </w:r>
    </w:p>
    <w:p>
      <w:pPr>
        <w:pStyle w:val="Normal"/>
        <w:rPr/>
      </w:pPr>
      <w:r>
        <w:rPr/>
      </w:r>
    </w:p>
    <w:p>
      <w:pPr>
        <w:pStyle w:val="Normal"/>
        <w:rPr/>
      </w:pPr>
      <w:r>
        <w:rPr/>
        <w:t>136. Господь никого не оставляет без Внимания Своего. Господь слышит моление каждой души. И тому, кто просит за других, дается больше, ибо человек радуется чужой удаче, как своей собственной. В результате образуется двойная польза от исполненной молитвы. Радуйся за ближнего — и твое сокровенное желание исполнится.</w:t>
      </w:r>
    </w:p>
    <w:p>
      <w:pPr>
        <w:pStyle w:val="Normal"/>
        <w:rPr/>
      </w:pPr>
      <w:r>
        <w:rPr/>
      </w:r>
    </w:p>
    <w:p>
      <w:pPr>
        <w:pStyle w:val="Normal"/>
        <w:rPr/>
      </w:pPr>
      <w:r>
        <w:rPr/>
        <w:t xml:space="preserve">137. Мысль уничтожает микробы, порожденные разложением. Мысль так же воздействует на необузданные человеческие толпы для их использования в зловещих целях. </w:t>
      </w:r>
    </w:p>
    <w:p>
      <w:pPr>
        <w:pStyle w:val="Normal"/>
        <w:rPr/>
      </w:pPr>
      <w:r>
        <w:rPr/>
        <w:t xml:space="preserve">Черные дни опасны для всяких благодатных дел, ибо имеют фокус космического противодействия. </w:t>
      </w:r>
    </w:p>
    <w:p>
      <w:pPr>
        <w:pStyle w:val="Normal"/>
        <w:rPr/>
      </w:pPr>
      <w:r>
        <w:rPr/>
        <w:t xml:space="preserve">Возрождение сил имеет корни не только земные. Все иерархично в мире человеческом. И то, что кажется идущим снизу, имеет корни низкого подкупа и темных замыслов. Заигрывание западных сил с «братьями мусульманами» закончится свержением европейских режимов, кичащихся своей свободою, в пользу нарастающего исламского экстремизма. </w:t>
      </w:r>
    </w:p>
    <w:p>
      <w:pPr>
        <w:pStyle w:val="Normal"/>
        <w:rPr/>
      </w:pPr>
      <w:r>
        <w:rPr/>
        <w:t xml:space="preserve">Мысль материализует все процессы. Мысль привлекает силы, которые ускоряют их. </w:t>
      </w:r>
    </w:p>
    <w:p>
      <w:pPr>
        <w:pStyle w:val="Normal"/>
        <w:rPr/>
      </w:pPr>
      <w:r>
        <w:rPr/>
        <w:t xml:space="preserve">Обозначение нового имеет туманные очертания. Но империл должен выгореть, как залежи углерода — на планете. </w:t>
      </w:r>
    </w:p>
    <w:p>
      <w:pPr>
        <w:pStyle w:val="Normal"/>
        <w:rPr/>
      </w:pPr>
      <w:r>
        <w:rPr/>
      </w:r>
    </w:p>
    <w:p>
      <w:pPr>
        <w:pStyle w:val="Normal"/>
        <w:rPr/>
      </w:pPr>
      <w:r>
        <w:rPr/>
        <w:t xml:space="preserve">138. Порыв устремления явлен как острие стрелы духа. Он же расширяет границы напряжения нашей энергетической оболочки. Аурический пузырь то усиливает, то ослабляет нагнетение сил, но в своей динамике вибраций стремится к расширению своих границ. Просвещенные духовно люди обнимают сердцем целые города и страны, удерживая под контролем Высших Сил порядок. </w:t>
      </w:r>
    </w:p>
    <w:p>
      <w:pPr>
        <w:pStyle w:val="Normal"/>
        <w:rPr/>
      </w:pPr>
      <w:r>
        <w:rPr/>
        <w:t xml:space="preserve">Времена великих Риши, путешествующих по мирам, скоро возвратятся. Кто же принесет божественную росу знаний на планету, как не они? Каждый летописец должен стать таким Риши, проводя энергию великих вселенских и планетарных Липиков. </w:t>
      </w:r>
    </w:p>
    <w:p>
      <w:pPr>
        <w:pStyle w:val="Normal"/>
        <w:rPr/>
      </w:pPr>
      <w:r>
        <w:rPr/>
        <w:t xml:space="preserve">Дух ведает связями со всеми силами прогрессии. Усиление сердечной деятельности выражается не только в частом сердцебиении, но в глубинных процессах изменения сознания. </w:t>
      </w:r>
    </w:p>
    <w:p>
      <w:pPr>
        <w:pStyle w:val="Normal"/>
        <w:rPr/>
      </w:pPr>
      <w:r>
        <w:rPr/>
        <w:t xml:space="preserve">Солнечная активность учащает вибрации ядра планеты, приводя в движение огненный океан, находящийся под корой почвы. Подземный огонь яро реагирует на изменения в космосе, передавая их нервам человечества. Общая тенденция борьбы за социальное равенство или честные выборы (за не имением другой причины возбуждения) лишь конечная точка солнечных возмущений. </w:t>
      </w:r>
    </w:p>
    <w:p>
      <w:pPr>
        <w:pStyle w:val="Normal"/>
        <w:rPr/>
      </w:pPr>
      <w:r>
        <w:rPr/>
        <w:t>Вся галактика постоянно изменяется. Движутся планетные системы к ее центру и от центра. Со стремительной скоростью летят звезды, устремляясь к только им известной цели. И сами галактики слетаются и разлетаются в бесконечном танце жизни. Словно семена, слетевшие с огромного одуванчика от порыва космического ветра, они уносятся в бесконечные дали пространства, унося вместе со своим серебряным сиянием новое зерно неведомой жизни, которое в дальних полях космоса пробудит течения энергий, присущие только ему.</w:t>
      </w:r>
    </w:p>
    <w:p>
      <w:pPr>
        <w:pStyle w:val="Normal"/>
        <w:rPr/>
      </w:pPr>
      <w:r>
        <w:rPr/>
      </w:r>
    </w:p>
    <w:p>
      <w:pPr>
        <w:pStyle w:val="Normal"/>
        <w:rPr/>
      </w:pPr>
      <w:r>
        <w:rPr/>
        <w:t xml:space="preserve">139. Игры зла не дают покоя многим существам. Целые страны одержимы идеей мирового господства. Но даже самое технологичное оружие не даст превосходства в силе, если нет утверждения правоты духа. Войны для захвата территорий и оккупации не то же самое, что освободительные войны. Приоритет законности всегда на стороне патриотов. </w:t>
      </w:r>
    </w:p>
    <w:p>
      <w:pPr>
        <w:pStyle w:val="Normal"/>
        <w:rPr/>
      </w:pPr>
      <w:r>
        <w:rPr/>
        <w:t>Зло выжигает последнее масло империла. Скоро оно превратится в прах. И эра истины, правды и справедливости утвердится на планете. Но не для всех безболезненно пройдет этот переход. Период междумирья еще займет определенное время. Ведь даже для трав и цветов нужно время пробуждения корней, время роста и цветения, прежде чем мы соберем плоды эволюции.</w:t>
      </w:r>
    </w:p>
    <w:p>
      <w:pPr>
        <w:pStyle w:val="Normal"/>
        <w:rPr/>
      </w:pPr>
      <w:r>
        <w:rPr/>
      </w:r>
    </w:p>
    <w:p>
      <w:pPr>
        <w:pStyle w:val="Normal"/>
        <w:rPr/>
      </w:pPr>
      <w:r>
        <w:rPr/>
        <w:t>140. Отцветают сады на Алтае. Лепестки опадают в траву, как снегами, ее укрывая, не услышишь падения звук. Тяжелеют летние росы. А туман над рекой ярко-бел. Время, время мгновенья уносит лепестками по узкой тропе. Что ж мы нажили в жизни доброго? Что оставили позади? Осыпается снов наших облако. И приходит звезда, чтоб светить. Долго будет она над нами через бездну небес идти и тончайшими голосами окликать на трудном пути. В тайне радости исцеляющей будет ветер слова нести, тонкий смысл в лепестки превращающий, в «Здравствуй» тихое и «Прости». Вечной мудрости обретение проникает в нас день за днем. Воскресение озарения мы ведь сами себе создаем. Не купить ни мудрость, ни преданность. И здоровье ничем не купить. Заповедано древними ведами этот мир непонятный любить. Пусть звезда осветила горы. Пусть судьба поднялась в зенит. Несмолкающий голос Алькора в моем сердце струной звенит. Как светло этой музыки таинство, что волнует сердец наших глубь! Среди звезд, средь небесного равенства лишь один лепесток приголубь. Он твоя неизвестная Родина, кораблям наших душ причал. Много прожито. Много пройдено. Не велик наш путь и не мал. Что сравнится с Великою Вечностью? В ней утонет любая жизнь, как песчинка — в судьбе-бесконечности, как травинка — на крае межи. Ковыли седые шевелятся, древний склон укрывая собой. Время, словно старая мельница, машет крыльями надо мной. Может, мал средь людей, может, равный им, их невиданному волшебству. Все равно нашей жизни застава — это место, в котором живу. Сколько прожито. Сколько пройдено. Соль труда и горечь обид не забудем ни я, ни Родина, та, что душу мою хранит.</w:t>
      </w:r>
    </w:p>
    <w:p>
      <w:pPr>
        <w:pStyle w:val="Normal"/>
        <w:rPr/>
      </w:pPr>
      <w:r>
        <w:rPr/>
      </w:r>
    </w:p>
    <w:p>
      <w:pPr>
        <w:pStyle w:val="Normal"/>
        <w:rPr/>
      </w:pPr>
      <w:r>
        <w:rPr/>
        <w:t>141. По мере умников-эстетов мой стих, конечно, глуповат. Но здесь нас извиняет лето и гор несокрушимый взгляд. Мы неприступны и суровы, подобно им, в своей глуши. Но мысли так свежи и новы, как неиспытанная жизнь. Потерь не счесть и нахождений. Но в таинстве теченья дней что нам заменит чувств движенье, которые судьбы длинней? Она ведет по тонкой нити неугасающих времен, меняя лица и событья, в реальность превращая сон. Пусть длится дней круговращенье. Пусть от забвенья мы решим, что есть бессмертье зла рушенье. И дух наш, он неустрашим. Пусть сердце не познает меру в великой магии любви. От серости спасает вера. От ночи — ранний луч зари.</w:t>
      </w:r>
    </w:p>
    <w:p>
      <w:pPr>
        <w:pStyle w:val="Normal"/>
        <w:rPr/>
      </w:pPr>
      <w:r>
        <w:rPr/>
      </w:r>
    </w:p>
    <w:p>
      <w:pPr>
        <w:pStyle w:val="Normal"/>
        <w:rPr/>
      </w:pPr>
      <w:r>
        <w:rPr/>
        <w:t xml:space="preserve">142. Когда мы опечалены и утомлены неожиданной потерей сил, нужно понимать, что дух накапливает силы в самом себе, в тайниках огненного сердца. Усталость — признак такого активного нагнетения. Но оно как импульс устремления к Высшим Вратам. </w:t>
      </w:r>
    </w:p>
    <w:p>
      <w:pPr>
        <w:pStyle w:val="Normal"/>
        <w:rPr/>
      </w:pPr>
      <w:r>
        <w:rPr/>
        <w:t xml:space="preserve">Борясь с земной жизнью тела, которое заявляет о себе как единственной ипостаси существования, дух постигает настоящее напряжение битвы, ибо кровь спорит с фосфором нервов за основу приоритетов. </w:t>
      </w:r>
    </w:p>
    <w:p>
      <w:pPr>
        <w:pStyle w:val="Normal"/>
        <w:rPr/>
      </w:pPr>
      <w:r>
        <w:rPr/>
        <w:t xml:space="preserve">Даже без напряжения физического мысленная работа дает следствия, равные приложению значительных физических сил. Умственная работа связана с использованием энергии мысли и чувств. Но до исчерпанности сил не доходит, потому что задействованная энергия имеет лишь ограниченный диапазон работы центров. </w:t>
      </w:r>
    </w:p>
    <w:p>
      <w:pPr>
        <w:pStyle w:val="Normal"/>
        <w:rPr/>
      </w:pPr>
      <w:r>
        <w:rPr/>
        <w:t>Собственные переживания уносят основные потоки жизнедеятельности. Саможаление и самоуничижение наиболее вредны для духа, выедая тайники вечной силы.</w:t>
      </w:r>
    </w:p>
    <w:p>
      <w:pPr>
        <w:pStyle w:val="Normal"/>
        <w:rPr/>
      </w:pPr>
      <w:r>
        <w:rPr/>
      </w:r>
    </w:p>
    <w:p>
      <w:pPr>
        <w:pStyle w:val="Normal"/>
        <w:rPr/>
      </w:pPr>
      <w:r>
        <w:rPr/>
        <w:t xml:space="preserve">143. Прохождение Венеры по верхней части диска Солнца начинает отсчет нового эволюционного периода, когда черта духа обозначена. Воздействия излучений такого рода имеют значение для всей Солнечной системы. </w:t>
      </w:r>
    </w:p>
    <w:p>
      <w:pPr>
        <w:pStyle w:val="Normal"/>
        <w:rPr/>
      </w:pPr>
      <w:r>
        <w:rPr/>
        <w:t xml:space="preserve">После многих битв и кровопролитий всегда наступает период затишья. Эпоха Рыб принесла столько горя Матери Земле и ее порождениям, что наступит долгожданный период покоя. </w:t>
      </w:r>
    </w:p>
    <w:p>
      <w:pPr>
        <w:pStyle w:val="Normal"/>
        <w:rPr/>
      </w:pPr>
      <w:r>
        <w:rPr/>
        <w:t xml:space="preserve">Одухотворение материи происходит лишь через утончение понимания драгоценного дара жизни. Есть высший принцип целесообразности. Есть то несказанное в самой жизни, о чем пытаются догадаться философы и мудрецы, занятые поиском смысла существования. </w:t>
      </w:r>
    </w:p>
    <w:p>
      <w:pPr>
        <w:pStyle w:val="Normal"/>
        <w:rPr/>
      </w:pPr>
      <w:r>
        <w:rPr/>
        <w:t>Общий Луч Солнца и Венеры посылает землянам указ об изменении сознания и общей тенденции поведения. Но тьма так легко не сдает своих позиций и пытается забиться в любую темную нору, чтобы хотя бы какое-то время остаться на тех полях, которые она поливала кровью невинных жертв. Последний оплот ее — золото. Но скоро и оно станет белым пеплом для исцеления множества неизлечимых болезней.</w:t>
      </w:r>
    </w:p>
    <w:p>
      <w:pPr>
        <w:pStyle w:val="Normal"/>
        <w:rPr/>
      </w:pPr>
      <w:r>
        <w:rPr/>
      </w:r>
    </w:p>
    <w:p>
      <w:pPr>
        <w:pStyle w:val="Normal"/>
        <w:rPr/>
      </w:pPr>
      <w:r>
        <w:rPr/>
        <w:t xml:space="preserve">144. На рот клеветников замок не повесишь. На завистливый глаз не оденешь розовые очки, а на ядовитые мысли — узду благожелательства. </w:t>
      </w:r>
    </w:p>
    <w:p>
      <w:pPr>
        <w:pStyle w:val="Normal"/>
        <w:rPr/>
      </w:pPr>
      <w:r>
        <w:rPr/>
        <w:t xml:space="preserve">Детей Земли извратила жажда благополучия, которое превыше того, что отпущено нам судьбой. Незаконное накопление ресурсов, когда в достижении этой цели не гнушаются никакими средствами, становится бременем, диктующим свои законы. Тонкая грань, когда не человек начинает распоряжаться накоплениями, а деньги управляют человеком, известна с давних времен. Свобода сознания постепенно опутывается золотыми цепями, когда без оглядки на них не сделать ни одного движения. Где уж там расправить крылья, если каждая мысль привязана к доходам или убыткам банковского счета? </w:t>
      </w:r>
    </w:p>
    <w:p>
      <w:pPr>
        <w:pStyle w:val="Normal"/>
        <w:rPr/>
      </w:pPr>
      <w:r>
        <w:rPr/>
        <w:t xml:space="preserve">Живя только для себя, люди не задумываются о чьих-то проблемах и о том, что они являются частью всего человеческого общества, которое может быть здоровым, если только сообща трудится. И исцеление происходит за счет усилий всего организма, когда миллиарды клеток устремлены к этому. Всякая обособленность грозит падением в невежество и утратой навыков человечности. </w:t>
      </w:r>
    </w:p>
    <w:p>
      <w:pPr>
        <w:pStyle w:val="Normal"/>
        <w:rPr/>
      </w:pPr>
      <w:r>
        <w:rPr/>
        <w:t xml:space="preserve">Когда вас призывают стать богатым, перешагнув через закон совести, добродетель и страдание других людей, нужно таких вдохновителей безумия помещать в соответствующие заведения, изолируя их эманации от здорового общества. </w:t>
      </w:r>
    </w:p>
    <w:p>
      <w:pPr>
        <w:pStyle w:val="Normal"/>
        <w:rPr/>
      </w:pPr>
      <w:r>
        <w:rPr/>
        <w:t xml:space="preserve">Никто не страдает о недостижимости духовной силы. Но все плачут о том, что бедны и даже нищи. Но разве на столе нет хлеба и молока? </w:t>
      </w:r>
    </w:p>
    <w:p>
      <w:pPr>
        <w:pStyle w:val="Normal"/>
        <w:rPr/>
      </w:pPr>
      <w:r>
        <w:rPr/>
        <w:t>Чрезмерные запросы порождают, по закону кармы, лишение других того же минимума пищи, необходимого для существования. Миллиардеры не думают, что, покупая футбольный клуб или остров в теплом море, они лишают целые страны куска насущного хлеба. Их закон не позволяет сострадать. Их закон полон человеконенавистничества. Кодекс пиратов так и остался в тех, кто нажил сокровища путем грабежей в Америке, Индии, Азии и Африке, оставив эти страны и континенты в том же нищенском состоянии. В самом накоплении избыточных средств заложена бесчеловечность.</w:t>
      </w:r>
    </w:p>
    <w:p>
      <w:pPr>
        <w:pStyle w:val="Normal"/>
        <w:rPr/>
      </w:pPr>
      <w:r>
        <w:rPr/>
      </w:r>
    </w:p>
    <w:p>
      <w:pPr>
        <w:pStyle w:val="Normal"/>
        <w:rPr/>
      </w:pPr>
      <w:r>
        <w:rPr/>
        <w:t xml:space="preserve">145. Психодуховность управляет всеми явлениями. Намагничивание пространства происходит от явления растворения в чувствах и мыслях огня духа. Духоразумение, ставшее основой тонкого познания, включает в себя и чувствознание, которое непосредственно контактирует с планом невидимых существ, окружающих человека. </w:t>
      </w:r>
    </w:p>
    <w:p>
      <w:pPr>
        <w:pStyle w:val="Normal"/>
        <w:rPr/>
      </w:pPr>
      <w:r>
        <w:rPr/>
        <w:t xml:space="preserve">Интуиция есть не что иное, как подсказка наших тонких помощников, совершать какое-то действие или нет. Иные скажут, что здесь основную роль играет опыт. Но опыт диктуется бесконечными повторениями и открытиями таких глубин определенного познания или ремесла, которые, на первый взгляд, незримы. </w:t>
      </w:r>
    </w:p>
    <w:p>
      <w:pPr>
        <w:pStyle w:val="Normal"/>
        <w:rPr/>
      </w:pPr>
      <w:r>
        <w:rPr/>
        <w:t xml:space="preserve">Коллайдер творчества разгоняет такое количество частиц, создавая ядерные процессы, фиксируемые только приборами, а внешне — это сооружение из огромных труб большой протяженности. </w:t>
      </w:r>
    </w:p>
    <w:p>
      <w:pPr>
        <w:pStyle w:val="Normal"/>
        <w:rPr/>
      </w:pPr>
      <w:r>
        <w:rPr/>
        <w:t>Психодуховность совершает мировые процессы развития течений огненных, тогда как умственные и чувственные формы — это носители, улавливающие тонкий аромат Высших Миров. Без масла нельзя получить и сохранить цветочную эссенцию: запах просто развеется в пространстве. Роль такого масла выполняет душа с ее качествами, управляющими человеческой природой.</w:t>
      </w:r>
    </w:p>
    <w:p>
      <w:pPr>
        <w:pStyle w:val="Normal"/>
        <w:rPr/>
      </w:pPr>
      <w:r>
        <w:rPr/>
      </w:r>
    </w:p>
    <w:p>
      <w:pPr>
        <w:pStyle w:val="Normal"/>
        <w:rPr/>
      </w:pPr>
      <w:r>
        <w:rPr/>
        <w:t>146. Очищение постом, молчанием и затвором сопровождает приготовление к важным духовным событиям. Но в основу всех очищений мы полагаем доброжелательность и недопущение негативных и агрессивных мыслей. И лучше всего добиваться, хотя бы на короткое время, умственного безмолвия, когда небеса сознания закрываются от потока мыслеформ и звукового сопровождения извне и изнутри. Такая практика хотя бы в течение одной минуты дает неоценимую пользу.</w:t>
      </w:r>
    </w:p>
    <w:p>
      <w:pPr>
        <w:pStyle w:val="Normal"/>
        <w:rPr/>
      </w:pPr>
      <w:r>
        <w:rPr/>
      </w:r>
    </w:p>
    <w:p>
      <w:pPr>
        <w:pStyle w:val="Normal"/>
        <w:rPr/>
      </w:pPr>
      <w:r>
        <w:rPr/>
        <w:t xml:space="preserve">147. Даже уроду дают вырасти до безобразия, чтобы потом подавить лучом Света. Тактика Адверза дает проявить все качества на земле, чтобы исчерпать их до конца. </w:t>
      </w:r>
    </w:p>
    <w:p>
      <w:pPr>
        <w:pStyle w:val="Normal"/>
        <w:rPr/>
      </w:pPr>
      <w:r>
        <w:rPr/>
        <w:t xml:space="preserve">Неявно и скрыто во всем проявляется закон судьбы. Ни одно из действий не остается без цепи последствий. Все вяжется в соединение бесконечных связей. Ни одно слово не остается без химической реакции — не то что дело. </w:t>
      </w:r>
    </w:p>
    <w:p>
      <w:pPr>
        <w:pStyle w:val="Normal"/>
        <w:rPr/>
      </w:pPr>
      <w:r>
        <w:rPr/>
        <w:t xml:space="preserve">Определением пользы для эволюции и ее выявлением занимается наша карма как распознаватель каждой души и явления. </w:t>
      </w:r>
    </w:p>
    <w:p>
      <w:pPr>
        <w:pStyle w:val="Normal"/>
        <w:rPr/>
      </w:pPr>
      <w:r>
        <w:rPr/>
        <w:t>Не ведаем судьбы, но стараемся правильно прожить день. Если есть тропа, то знаем, как одолеть ее и какие силы на это уйдут.</w:t>
      </w:r>
    </w:p>
    <w:p>
      <w:pPr>
        <w:pStyle w:val="Normal"/>
        <w:rPr/>
      </w:pPr>
      <w:r>
        <w:rPr/>
      </w:r>
    </w:p>
    <w:p>
      <w:pPr>
        <w:pStyle w:val="Normal"/>
        <w:rPr/>
      </w:pPr>
      <w:r>
        <w:rPr/>
        <w:t xml:space="preserve">148. Есть много неграмотных, но очень понятливых людей, для которых теории, доступные лишь интеллектуалам, привычны и будто бы знакомы. Накопления опыта существований многое объясняют, но не все. Духи, пришедшие на Землю из глубин космоса, из необозримости дальних миров, принимая на себя земное тело как рабочую одежду, сохраняют память своей звездной Родины. </w:t>
      </w:r>
    </w:p>
    <w:p>
      <w:pPr>
        <w:pStyle w:val="Normal"/>
        <w:rPr/>
      </w:pPr>
      <w:r>
        <w:rPr/>
        <w:t>Генетическая спираль хранит множество новых открытий, из которых геном человека лишь скорлупа знаний. Ученье о зерне монады указывает на разные качества существ. Одни идут от огня, другие — от воздуха или воды, третьи — от земли или пространства. Сочетания стихий и их качества на дальних звездах и планетах могут быть так необычны, что в этих случаях проявляются грани духа, которые на Земле будут востребованы не скоро. Но каждый представитель несет на себе ту задачу просвещения человечества, которую никто другой не объяснит.</w:t>
      </w:r>
    </w:p>
    <w:p>
      <w:pPr>
        <w:pStyle w:val="Normal"/>
        <w:rPr/>
      </w:pPr>
      <w:r>
        <w:rPr/>
      </w:r>
    </w:p>
    <w:p>
      <w:pPr>
        <w:pStyle w:val="Normal"/>
        <w:rPr/>
      </w:pPr>
      <w:r>
        <w:rPr/>
        <w:t xml:space="preserve">149. Когда человеком начинает управлять страсть, то судьба, даже благоприятно сложенная, отступает, как ангел — от невера и сквернослова. </w:t>
      </w:r>
    </w:p>
    <w:p>
      <w:pPr>
        <w:pStyle w:val="Normal"/>
        <w:rPr/>
      </w:pPr>
      <w:r>
        <w:rPr/>
        <w:t xml:space="preserve">Не нужно навязывать свою помощь там, где ее не просят. Но, услышав искренний призыв сердца, мы стараемся ответить. </w:t>
      </w:r>
    </w:p>
    <w:p>
      <w:pPr>
        <w:pStyle w:val="Normal"/>
        <w:rPr/>
      </w:pPr>
      <w:r>
        <w:rPr/>
        <w:t>У порога Святых Гор немеют от робости даже закоренелые скептики. Утверждая материю как единственную основу всего мироустроения, они все же понимают, вопреки собственным убеждениям, что стихиями управляет невидимая сила, которую атеисты не признают. Они даже силу судьбы считают случайностью, забывая о стройной закономерности случая. Высшая целесообразность ведет в определенном направлении. Если почва у подножья вулкана шевелится, то любой скептик бросится спасать свою жизнь, не задумываясь о причине. Судьба принуждает даже самых строптивых.</w:t>
      </w:r>
    </w:p>
    <w:p>
      <w:pPr>
        <w:pStyle w:val="Normal"/>
        <w:rPr/>
      </w:pPr>
      <w:r>
        <w:rPr/>
      </w:r>
    </w:p>
    <w:p>
      <w:pPr>
        <w:pStyle w:val="Normal"/>
        <w:rPr/>
      </w:pPr>
      <w:r>
        <w:rPr/>
        <w:t xml:space="preserve">150. Мысли наши поют непрестанно. Но и они ответственны за наше будущее. С них начинается воплощение программы жизни. К чему прикоснулись цветы мысли, там происходит реакция оживления латентного состояния пространства. Все бурные процессы запускаются золотой искрой огненной мысли. Зерно хранит все формы грядущего. </w:t>
      </w:r>
    </w:p>
    <w:p>
      <w:pPr>
        <w:pStyle w:val="Normal"/>
        <w:rPr/>
      </w:pPr>
      <w:r>
        <w:rPr/>
        <w:t xml:space="preserve">Хор созвучных мыслей соединяется с музыкой сфер, в которой разноголосица отдельных систем и галактик превращается в стройное полифоническое звучание. </w:t>
      </w:r>
    </w:p>
    <w:p>
      <w:pPr>
        <w:pStyle w:val="Normal"/>
        <w:rPr/>
      </w:pPr>
      <w:r>
        <w:rPr/>
        <w:t xml:space="preserve">Пение человечества в одном ключе и в одной направленности способно превратить пустыни в цветущие сады. Но пока мы видим лишь уродливые хаарпы, разогревающие атмосферу до состояния плазмы и, как следствие, порождающие урожай разрушительных ураганов и торнадо. </w:t>
      </w:r>
    </w:p>
    <w:p>
      <w:pPr>
        <w:pStyle w:val="Normal"/>
        <w:rPr/>
      </w:pPr>
      <w:r>
        <w:rPr/>
        <w:t>Молитва о близких не терпит самости. Мысленно посылая благо миру и отдавая ему сердце свое, получаешь удесятеренные следствия.</w:t>
      </w:r>
    </w:p>
    <w:p>
      <w:pPr>
        <w:pStyle w:val="Normal"/>
        <w:rPr/>
      </w:pPr>
      <w:r>
        <w:rPr/>
      </w:r>
    </w:p>
    <w:p>
      <w:pPr>
        <w:pStyle w:val="Normal"/>
        <w:rPr/>
      </w:pPr>
      <w:r>
        <w:rPr/>
        <w:t xml:space="preserve">151. Вся история сложена из ложных записей. В любой летописи указывалась позиция, угодная правителю или тем, кто влиял на него. </w:t>
      </w:r>
    </w:p>
    <w:p>
      <w:pPr>
        <w:pStyle w:val="Normal"/>
        <w:rPr/>
      </w:pPr>
      <w:r>
        <w:rPr/>
        <w:t xml:space="preserve">Прокатолические писания до сих пор формируют образ русских как варваров и захватчиков, забывая, что основную жертву в войне с фашизмом принес СССР, и в частности славянство, особенно белорусы, русские и украинцы. Но история многих стран умалчивает вообще о том, что Россия участвовала в войне против гитлеровской Германии. Идеология США все победы приписывает только себе как самому мощному государству мира. Но это миф, который легко развеять. </w:t>
      </w:r>
    </w:p>
    <w:p>
      <w:pPr>
        <w:pStyle w:val="Normal"/>
        <w:rPr/>
      </w:pPr>
      <w:r>
        <w:rPr/>
        <w:t>Каждая запись несет на себе отпечаток личности, как почерк и манера изложения темы. То, что несет в себе рукописный текст, легко проверяется на предмет тонкого энергетического анализа. Даже следы воздействия ДНК ученые находят в почерке вместе с остатками отпечатков пальцев и жировыми и потовыделениями.</w:t>
      </w:r>
    </w:p>
    <w:p>
      <w:pPr>
        <w:pStyle w:val="Normal"/>
        <w:rPr/>
      </w:pPr>
      <w:r>
        <w:rPr/>
      </w:r>
    </w:p>
    <w:p>
      <w:pPr>
        <w:pStyle w:val="Normal"/>
        <w:rPr/>
      </w:pPr>
      <w:r>
        <w:rPr/>
        <w:t>152. Все комитеты по лженауке в странах мира финансируются из фонда Рокфеллера и Ротшильда и возглавляются тьмой с той целью, чтобы технологии привлечения эфирных энергий и вечные двигатели не проникли на уровень производства и не лишили электро-нефте-газово-угольную элиту ее супердоходов. Такие меры сильные мира сего вынуждены были принять после работ Николы Теслы с его теорией получения бесплатного электричества. Но еще больше клуб миллиардеров напугали изобретения Кили — его автомобиль и паровоз на психодинамической тяге. На заре автомобиле- и двигателестроения такие открытия грозили оставить без гроша энергетическую индустрию. Современность с ее развитой структурой потребления органического топлива еще более зависима от добычи и переработки нефти, газа и угля. Новые технологии угрожают социальными катастрофами. Возможность обрушения рынков сбыта и поступления средств отодвигает далеко в будущее научный прогресс. Сами государства не заинтересованы в этом.</w:t>
      </w:r>
    </w:p>
    <w:p>
      <w:pPr>
        <w:pStyle w:val="Normal"/>
        <w:rPr/>
      </w:pPr>
      <w:r>
        <w:rPr/>
      </w:r>
    </w:p>
    <w:p>
      <w:pPr>
        <w:pStyle w:val="Normal"/>
        <w:rPr/>
      </w:pPr>
      <w:r>
        <w:rPr/>
        <w:t xml:space="preserve">153. Обиход выявляет внутренние качества человека, который, сам того не замечая, расслабляется и освобождает себя от ответственности за поведение. Такой бытовой медиумизм распространен во всех семьях. К порядку и дисциплине мало кто призывает. </w:t>
      </w:r>
    </w:p>
    <w:p>
      <w:pPr>
        <w:pStyle w:val="Normal"/>
        <w:rPr/>
      </w:pPr>
      <w:r>
        <w:rPr/>
        <w:t xml:space="preserve">Но обыденность создает характер, в котором рождаются и взращиваются таланты и особая устойчивость духа, воспитанная на примере переживаний и ударов судьбы. Школа семьи и общинножительства определяет, чего человек стоит в своей устремленности к лучшему будущему. </w:t>
      </w:r>
    </w:p>
    <w:p>
      <w:pPr>
        <w:pStyle w:val="Normal"/>
        <w:rPr/>
      </w:pPr>
      <w:r>
        <w:rPr/>
        <w:t>Выявление способностей и раннее их развитие и ориентация в мире научного или художественного интереса позволили бы избавить людей от множества недоразумений в жизни, когда не способные и чуждые делу люди берутся руководить специалистами. Но у духа есть лишь один водитель — иерархический принцип.</w:t>
      </w:r>
    </w:p>
    <w:p>
      <w:pPr>
        <w:pStyle w:val="Normal"/>
        <w:rPr/>
      </w:pPr>
      <w:r>
        <w:rPr/>
      </w:r>
    </w:p>
    <w:p>
      <w:pPr>
        <w:pStyle w:val="Normal"/>
        <w:rPr/>
      </w:pPr>
      <w:r>
        <w:rPr/>
        <w:t xml:space="preserve">154. На Западе нет будущего. Все утверждения о Евросоюзе как о некой новой формации лишь уловка идеологов. Если США начинают пожинать плоды работорговли и рабского труда, за счет чего они долгое время богатели, то Европу ждет азиатское нашествие. То, что не удалось когда-то маврам, может сбыться в скором будущем. Ярое отрицание ислама как мировой религии и опоры многих сердец Востока станет препятствием для ассимиляции европейского населения с выходцами из Азии. Англия станет колонией Индии. Франция — тех территорий, которыми она некогда управляла. Германия растворится в Турции. И так будет наступать время кармического возмещения за безобразие и геноцид тех народов, которые европейцы считали обезьянами. </w:t>
      </w:r>
    </w:p>
    <w:p>
      <w:pPr>
        <w:pStyle w:val="Normal"/>
        <w:rPr/>
      </w:pPr>
      <w:r>
        <w:rPr/>
        <w:t>Теория Дарвина была задумана как оправдание бесчеловечного отношения к людям иного цвета кожи и культуры. Возведя в ранг обезьян или недочеловеков, легче уничтожать их без всяких угрызений совести. В теории Дарвина заложено научное обоснование фашизма.</w:t>
      </w:r>
    </w:p>
    <w:p>
      <w:pPr>
        <w:pStyle w:val="Normal"/>
        <w:rPr/>
      </w:pPr>
      <w:r>
        <w:rPr/>
      </w:r>
    </w:p>
    <w:p>
      <w:pPr>
        <w:pStyle w:val="Normal"/>
        <w:rPr/>
      </w:pPr>
      <w:r>
        <w:rPr/>
        <w:t xml:space="preserve">155. Основная болезнь землян — спекуляция, и не только финансовая или товарно-денежная, но и научная или художественная. Все пропитано духом беспричинных присвоений и выдачей их за собственное приобретение. </w:t>
      </w:r>
    </w:p>
    <w:p>
      <w:pPr>
        <w:pStyle w:val="Normal"/>
        <w:rPr/>
      </w:pPr>
      <w:r>
        <w:rPr/>
        <w:t xml:space="preserve">Пользуясь источниками мудрости, современные оккультисты выдают истины, давно известные, за откровения, полученные в процессе медитации или озарения. Но размышление и нахождение в поле определенной идеи можно считать медитацией. </w:t>
      </w:r>
    </w:p>
    <w:p>
      <w:pPr>
        <w:pStyle w:val="Normal"/>
        <w:rPr/>
      </w:pPr>
      <w:r>
        <w:rPr/>
        <w:t>Каждая работа с ментальным пространством — высокая ли это литература, или научное обоснование гипотез, или написание музыки и стихов — являет собой проникновение в Мир Мысли, в котором происходит великое действо творчества. Художники изображают идеи образно и сообразно уровню собственных восприятий и мировоззрения, точно так же, как и авторы письменных текстов, присваивая их себе. Но у каждого труда есть множество помощников. И их невозможно включить в список соавторов по причине их безымянности. И тогда нужно указывать, и это будет справедливо, примечание: «и другие». Хотя и так предельно ясно, что без астральных советников не создать произведения. И само признание участия незримых сил будет для них достаточной благодарностью, ибо каждый труд должен быть оценен по достоинству. Мы призываем не утаивать приложение общих усилий, тем самым создавая для себя команду в Тонком Мире под руководством Хранителей-Наставников.</w:t>
      </w:r>
    </w:p>
    <w:p>
      <w:pPr>
        <w:pStyle w:val="Normal"/>
        <w:rPr/>
      </w:pPr>
      <w:r>
        <w:rPr/>
      </w:r>
    </w:p>
    <w:p>
      <w:pPr>
        <w:pStyle w:val="Normal"/>
        <w:rPr/>
      </w:pPr>
      <w:r>
        <w:rPr/>
        <w:t xml:space="preserve">156. Здоровый юмор отличается от кощунственной насмешки уважением к человеку и мягкой силой, указывающей на исправление ситуации или качества духа. Но кощунственная насмешка вовлекает в свою среду издевательство над Высшими Силами и манипулирование Высокими Именами в легкомысленном ключе. Нужно уметь удерживать от такого плоскоумия, граничащего со студенческими шутками в сторону преподавателей. Простительно незнание. Но сознательная насмешка вредит не только пространству, но самой судьбе человека. </w:t>
      </w:r>
    </w:p>
    <w:p>
      <w:pPr>
        <w:pStyle w:val="Normal"/>
        <w:rPr/>
      </w:pPr>
      <w:r>
        <w:rPr/>
        <w:t xml:space="preserve">Научимся ценить труд Великих Душ и не опустимся до панибратства и их уничижения. Многие современные литературные опусы пестрят описанием забавных случаев с участием Учителей. Этим грешат не только западники, но и так называемые сибирские необуддисты, объявившие себя прямым очагом Братства. </w:t>
      </w:r>
    </w:p>
    <w:p>
      <w:pPr>
        <w:pStyle w:val="Normal"/>
        <w:rPr/>
      </w:pPr>
      <w:r>
        <w:rPr/>
        <w:t>Не будем унижать Великие Силы, которые неустанно напряжены в деле удержания равновесия планеты. А самозванцам и клеветникам укажем на их невежество, если это так. Но любое кощунство наказуемо. Сказано, что «хула на Духа Святого не прощается». Значит, и на тех, кто проводит энергии огня во мрак земной.</w:t>
      </w:r>
    </w:p>
    <w:p>
      <w:pPr>
        <w:pStyle w:val="Normal"/>
        <w:rPr/>
      </w:pPr>
      <w:r>
        <w:rPr/>
      </w:r>
    </w:p>
    <w:p>
      <w:pPr>
        <w:pStyle w:val="Normal"/>
        <w:rPr/>
      </w:pPr>
      <w:r>
        <w:rPr/>
        <w:t xml:space="preserve">157. Разве музей не может быть лабораторией или мастерской, а мастерская — домом творчества? Нужно широко представлять наши построения. И пусть не смущает людей широта приложения Дома Жизни. Сам путь человека через поле земных существований являет многообразие приложений. </w:t>
      </w:r>
    </w:p>
    <w:p>
      <w:pPr>
        <w:pStyle w:val="Normal"/>
        <w:rPr/>
      </w:pPr>
      <w:r>
        <w:rPr/>
        <w:t>Рукой человеческой и ногой человеческой нужно действовать в этом мире. И не нужно смущать никого величием постижений. Каждый должен понимать, на что он способен. Всякая чрезмерность осуждается — как на словах, так и на деле. Неформальное объединение людей лучше, чем подневольная, почти рабская организация, которая ставит участников в безвыходное положение. Никого не будем утруждать и ограничивать свободу выбора. Каждый изберет себе уровень, отвечающий его накоплениям.</w:t>
      </w:r>
    </w:p>
    <w:p>
      <w:pPr>
        <w:pStyle w:val="Normal"/>
        <w:rPr/>
      </w:pPr>
      <w:r>
        <w:rPr/>
      </w:r>
    </w:p>
    <w:p>
      <w:pPr>
        <w:pStyle w:val="Normal"/>
        <w:rPr/>
      </w:pPr>
      <w:r>
        <w:rPr/>
        <w:t>158. Толуно может преподнести еще не один сюрприз. Наравне с Кезер-ташами, или каменными воинами, здесь найдутся и рунические письмена, высеченные на скалах, а также каменный трон, который служил местом присутствия Божества, не говоря уже о говорящих камнях и исцеляющих валунах. Не опускаясь до общего популистского набора фэнтези, все же упомянем возможность временн</w:t>
      </w:r>
      <w:r>
        <w:rPr>
          <w:i/>
        </w:rPr>
        <w:t>ы</w:t>
      </w:r>
      <w:r>
        <w:rPr/>
        <w:t xml:space="preserve">х провалов и аномалий. </w:t>
      </w:r>
    </w:p>
    <w:p>
      <w:pPr>
        <w:pStyle w:val="Normal"/>
        <w:rPr/>
      </w:pPr>
      <w:r>
        <w:rPr/>
        <w:t xml:space="preserve">Квадрат, выложенный из камней, заросших лишайником и мхом, на восточной стороне которого, в самой средине, стоит большой камень, может быть как упокоищем, так и обозначением места, где кто-то из святых получил озарение или посвящение. Легче всего принять этот квадрат за могилу. Но почему он недостаточно велик и ограничен двумя метрами? Об этом поговорим в следующий раз. </w:t>
      </w:r>
    </w:p>
    <w:p>
      <w:pPr>
        <w:pStyle w:val="Normal"/>
        <w:rPr/>
      </w:pPr>
      <w:r>
        <w:rPr/>
        <w:t xml:space="preserve">Пыль энергий открытия должна осесть. Найдутся иные аналоги. И как бы случайно исследовать городище такого размера нелегко. Понадобятся годы и усилия многих ученых и энтузиастов. Но одно неоспоримо — это необычайная чистота места и присутствие мощных энергетических полей. Ощущение плотности токов, до состояния физического давления, указывает на открытый канал между мирами. </w:t>
      </w:r>
    </w:p>
    <w:p>
      <w:pPr>
        <w:pStyle w:val="Normal"/>
        <w:rPr/>
      </w:pPr>
      <w:r>
        <w:rPr/>
        <w:t xml:space="preserve">Зеркало Тайны озаряет души. Еще не раз обозначишь свое присутствие в этом благословенном краю. </w:t>
      </w:r>
    </w:p>
    <w:p>
      <w:pPr>
        <w:pStyle w:val="Normal"/>
        <w:rPr/>
      </w:pPr>
      <w:r>
        <w:rPr/>
        <w:t xml:space="preserve">Хранители Ак-Кема так же суровы и зорки. И их дозор кончится не скоро. А священный тополь, растущий на берегу Катуни, шевеля серебристой листвой, ждет своего шонкора, золотого сокола, который гнездится на его вершине. А псы-кезеры охраняют мир от нападения нечисти. </w:t>
      </w:r>
    </w:p>
    <w:p>
      <w:pPr>
        <w:pStyle w:val="Normal"/>
        <w:rPr/>
      </w:pPr>
      <w:r>
        <w:rPr/>
        <w:t xml:space="preserve">Белое молоко Ак-Кема вливается в изумрудные воды Катуни, но долго еще течет, прижимаясь к песчаному берегу, пока белый цвет не растворится полностью в водах величавой Матери алтайских рек. Дивных голосов полны берега ее. Словно вторя пению звонкой волны, когда упругое течение ударяется о камни, несется чудное многоголосие птиц, славящих пришедшую на землю райскую благодать лета. Даже ночью не умолкают их голоса, ибо ночи нет, а есть синий сумрак, соединяющий вечернюю и утреннюю зарю. </w:t>
      </w:r>
    </w:p>
    <w:p>
      <w:pPr>
        <w:pStyle w:val="Normal"/>
        <w:rPr/>
      </w:pPr>
      <w:r>
        <w:rPr/>
        <w:t>Лето возвращает сердцу желание жить и трудиться для людей, независимо от адресата. Мир, полный красоты, дышит любовью. Солнце гасит зломыслие. В объятиях лета все становятся добрее.</w:t>
      </w:r>
    </w:p>
    <w:p>
      <w:pPr>
        <w:pStyle w:val="Normal"/>
        <w:rPr/>
      </w:pPr>
      <w:r>
        <w:rPr/>
      </w:r>
    </w:p>
    <w:p>
      <w:pPr>
        <w:pStyle w:val="Normal"/>
        <w:rPr/>
      </w:pPr>
      <w:r>
        <w:rPr/>
        <w:t xml:space="preserve">159. Сердце проявляет себя не только в количестве ударов пульса, но и в сопровождении его определенным мысленным настроем. Жить сердцем — значит не злобствовать, не завидовать, не пытаться льстить, но вырабатывать терпимость и терпение, лежащие в основании доброжелательного отношения к проявлениям человеческой природы. Как бы ни был плох человек, он все же лучше иных существ, обитающих в низших демонических сферах. Но как в ангельских мирах, так и в низших обиталищах, живет часть нас. </w:t>
      </w:r>
    </w:p>
    <w:p>
      <w:pPr>
        <w:pStyle w:val="Normal"/>
        <w:rPr/>
      </w:pPr>
      <w:r>
        <w:rPr/>
        <w:t xml:space="preserve">Перетягивание вервия сознания происходит постоянно. Ведь право выбора только внешне кажется нашим личным делом. Но внутреннее пространство создает напряжение таких активных обсуждений, что с одной и с другой стороны являются добровольные астральные советники. </w:t>
      </w:r>
    </w:p>
    <w:p>
      <w:pPr>
        <w:pStyle w:val="Normal"/>
        <w:rPr/>
      </w:pPr>
      <w:r>
        <w:rPr/>
        <w:t xml:space="preserve">Душа знает, как нужно. Но энергии трудно умиротворить. Но в любом случае нужно понимать, что любое негативное действие работает не в нашу пользу. Через агрессию проникает ток темного влияния, точно так же, как раздражение явлено вдохновением тьмы. Не к малодушию, соглашательству и беспринципности призываем, но к умению увидеть готовность людей к добрым деяниям. </w:t>
      </w:r>
    </w:p>
    <w:p>
      <w:pPr>
        <w:pStyle w:val="Normal"/>
        <w:rPr/>
      </w:pPr>
      <w:r>
        <w:rPr/>
        <w:t xml:space="preserve">Трудно жемчужинами заполнить пропасть. Трудно дождаться конца Черного Века. Но чашу судьбы человеческой нужно испить до конца каждому из воплощенных, за чьими бы спинами он ни прятался. Прибегать к помощи демонических сил — значит идти вразрез с эволюционными поступлениями энергий. </w:t>
      </w:r>
    </w:p>
    <w:p>
      <w:pPr>
        <w:pStyle w:val="Normal"/>
        <w:rPr/>
      </w:pPr>
      <w:r>
        <w:rPr/>
        <w:t>Творящее не минует живущих. Но горе тем, кто создает преграду для поступи Великой Иерархии. Они падут, испепеленные огнем творения.</w:t>
      </w:r>
    </w:p>
    <w:p>
      <w:pPr>
        <w:pStyle w:val="Normal"/>
        <w:rPr/>
      </w:pPr>
      <w:r>
        <w:rPr/>
      </w:r>
    </w:p>
    <w:p>
      <w:pPr>
        <w:pStyle w:val="Normal"/>
        <w:rPr/>
      </w:pPr>
      <w:r>
        <w:rPr/>
        <w:t xml:space="preserve">160. Астрал искажается болезнями, страхами и пороками и потому не может быть чистым, за редким исключением. Молитва души, благопожелание миру и полное осознание принадлежности человеческой жизни Воле Высшей избавляют от многих вредных наслоений. Но следование принципу: «Да будет Воля Твоя!» — не отменяет самодеятельности и проявления свободной воли. </w:t>
      </w:r>
    </w:p>
    <w:p>
      <w:pPr>
        <w:pStyle w:val="Normal"/>
        <w:rPr/>
      </w:pPr>
      <w:r>
        <w:rPr/>
        <w:t xml:space="preserve">При кажущихся противоречиях мы говорим об умении следовать дисциплине духа, в которой все разумно переплетено и связано. Высший Указ воспринимается сообразно условиям жизни. Если человек не воспринимает знаков кармы, он принуждается следовать исправлению. Как сказано: вначале судьба говорит голосами друзей, но если дух не прислушивается, то ее веления звучат голосами врагов. </w:t>
      </w:r>
    </w:p>
    <w:p>
      <w:pPr>
        <w:pStyle w:val="Normal"/>
        <w:rPr/>
      </w:pPr>
      <w:r>
        <w:rPr/>
        <w:t xml:space="preserve">Трудно испрашивать совета у себя. Трудно услышать внутренний голос, который без кощунственной усмешки в современности не воспринимается. Но только он является тем обозначением совести, которая напоминает о себе в свой час. </w:t>
      </w:r>
    </w:p>
    <w:p>
      <w:pPr>
        <w:pStyle w:val="Normal"/>
        <w:rPr/>
      </w:pPr>
      <w:r>
        <w:rPr/>
        <w:t xml:space="preserve">Тьма изобрела много ловушек, испытав их и усовершенствовав за многие тысячи лет. Но для Воинов Духа одно остается неизменным — очищение чувственного поля. Правильная реакция очищает астрал и делает его прозрачным, свойственным природному цвету зерна монады. </w:t>
      </w:r>
    </w:p>
    <w:p>
      <w:pPr>
        <w:pStyle w:val="Normal"/>
        <w:rPr/>
      </w:pPr>
      <w:r>
        <w:rPr/>
        <w:t xml:space="preserve">Ошибок не избегает никто. Они наши учителя. Но нужно различать кощунственное и сознательное извращение фактов от обычных недоразумений, совершаемых по недомыслию. </w:t>
      </w:r>
    </w:p>
    <w:p>
      <w:pPr>
        <w:pStyle w:val="Normal"/>
        <w:rPr/>
      </w:pPr>
      <w:r>
        <w:rPr/>
        <w:t>Сознательное искажение мира управляется серыми с целью еще больше привязать человечество к земле. Сейчас этому особенно способствует социальная интернет-сеть, так как люди верят мировой паутине больше, чем священнослужителям. Это новый культ, уже захваченный негативными влияниями, на которых учится и которым верит молодежь, предпочитая живое общение электронной переписке. И здесь изобретено средство отнимать время и извращать понимание мира, находясь за занавесом невидимости. Каждый может себя почувствовать в роли серого кардинала.</w:t>
      </w:r>
    </w:p>
    <w:p>
      <w:pPr>
        <w:pStyle w:val="Normal"/>
        <w:rPr/>
      </w:pPr>
      <w:r>
        <w:rPr/>
      </w:r>
    </w:p>
    <w:p>
      <w:pPr>
        <w:pStyle w:val="Normal"/>
        <w:rPr/>
      </w:pPr>
      <w:r>
        <w:rPr/>
        <w:t xml:space="preserve">161. Непрестанное предстояние направляет путь к Нам и к Вратам Беспредельности. Когда отсутствует страх перед пространством и одолением его, то, значит, нет преград к движению тела мысли. Лишь чувства блокируют многие уже готовые решения. </w:t>
      </w:r>
    </w:p>
    <w:p>
      <w:pPr>
        <w:pStyle w:val="Normal"/>
        <w:rPr/>
      </w:pPr>
      <w:r>
        <w:rPr/>
        <w:t xml:space="preserve">Могут упрекать Нас в том, что слишком тщательно отбираем людей. Но не для толп создается Сеть Света, хотя будет служить для каждого из воплощенных на земле. </w:t>
      </w:r>
    </w:p>
    <w:p>
      <w:pPr>
        <w:pStyle w:val="Normal"/>
        <w:rPr/>
      </w:pPr>
      <w:r>
        <w:rPr/>
        <w:t xml:space="preserve">Флюидические связи не омрачены личными контактами, которые не всегда бывают чистыми. Люди то вспыхивают, то остывают, но в памяти каждого остается лишь негативный окрас отношений. </w:t>
      </w:r>
    </w:p>
    <w:p>
      <w:pPr>
        <w:pStyle w:val="Normal"/>
        <w:rPr/>
      </w:pPr>
      <w:r>
        <w:rPr/>
        <w:t>Флюидическая сеть будет действовать лишь тогда, когда дух многих устремленных будет единонаправлен. Даже малые сотрудники, если они не доходят до предательства, полезны. Но выявление игнорамусов происходит по желанию властвовать над теми, кто собрался вокруг другого магнита. Действовать самовольно — это предавать саму идею равноправия и сотрудничества.</w:t>
      </w:r>
    </w:p>
    <w:p>
      <w:pPr>
        <w:pStyle w:val="Normal"/>
        <w:rPr/>
      </w:pPr>
      <w:r>
        <w:rPr/>
      </w:r>
    </w:p>
    <w:p>
      <w:pPr>
        <w:pStyle w:val="Normal"/>
        <w:rPr/>
      </w:pPr>
      <w:r>
        <w:rPr/>
        <w:t xml:space="preserve">162. Будем действовать в сторону усиления Бесед. Нужна более значительная концентрация тем. Собирая вместе многие понятия, мы плетем кружевную сеть прикасаний к разным сторонам жизни. Многим не понятна целесообразность таких освещений. Но чем глубже мы проникаем в мир человеческих отношений, тем пристальнее обращаем внимание на подробности. Зерна доброжелательности часто одеты в оболочку суровости, а измена расцвечена сладкими речами лести. Допускающему восхваления в свой адрес грозит утонуть в сиропе самоуслаждения. </w:t>
      </w:r>
    </w:p>
    <w:p>
      <w:pPr>
        <w:pStyle w:val="Normal"/>
        <w:rPr/>
      </w:pPr>
      <w:r>
        <w:rPr/>
        <w:t>Спрашивайте с себя самих. Не отворачивайтесь от вопрошаний вашего внутреннего судьи. Без совести не построить не то что отношений — даже сарая для хозяйственных принадлежностей. Совесть — наш поводырь в мире бесчестия. Совесть — наш невидимый собеседник. Как воплощение Высшей Воли в нас самих она доносит до ума веления духа. В споре разума и чувств совесть не всегда может убедить одну или другую сторону в своей правоте, но ее наличие отличает человека благородного от опустившегося на дно своих заблуждений. Но иной бомж честнее разодетых мерзавцев, считающих парадную одежду за рабочую, что обнаруживает бездельников, всеми способами пытающихся показать свою значимость и пребывающих в смертельной тоске внутренней неприкаянности. Для демонов это обычное состояние. Они могут действовать только через людей. Сами они не способны к восприятию красоты или добра.</w:t>
      </w:r>
    </w:p>
    <w:p>
      <w:pPr>
        <w:pStyle w:val="Normal"/>
        <w:rPr/>
      </w:pPr>
      <w:r>
        <w:rPr/>
      </w:r>
    </w:p>
    <w:p>
      <w:pPr>
        <w:pStyle w:val="Normal"/>
        <w:rPr/>
      </w:pPr>
      <w:r>
        <w:rPr/>
        <w:t xml:space="preserve">163. Наполняйте пространство сознанием удачи. Ищите, как людям согреть душу. Многие из тех людей, которые опередили род человеческий, считают себя изгоями общества. Но именно эти белые вороны создают стаю, штурмующую цитадель будущего. На их крыльях приносится весть о лучшем будущем. Но это не дьявольская свобода по образцу американского воззрения, но осознание духовной независимости от низких проявлений страстей. Чем чище наша вселенная сознания, тем свободнее идем по тропе горной к самой вершине заоблачной. </w:t>
      </w:r>
    </w:p>
    <w:p>
      <w:pPr>
        <w:pStyle w:val="Normal"/>
        <w:rPr/>
      </w:pPr>
      <w:r>
        <w:rPr/>
        <w:t xml:space="preserve">Миражи земные тают под лучами восходящего солнца. Но на какое-то мгновение они все же воссоздают очертания священных городов Святогорья. Когда время Золотого Века желает о себе напомнить, дыхание древней благодати выплывает, создавая вихрь вечного настоящего. Явление хрономиражей усиливается, потому что преломление потоков времени собирает фокус самых важных достижений. </w:t>
      </w:r>
    </w:p>
    <w:p>
      <w:pPr>
        <w:pStyle w:val="Normal"/>
        <w:rPr/>
      </w:pPr>
      <w:r>
        <w:rPr/>
        <w:t>Поможем во всем. Только уясните, что хотите сами. От четкости желаний зависит и сгущение токов удачи. Пусть создают клубы любителей путешествий по Алтаю — лишь бы продвигалась программа нахождения признаков нового душами, пришедшими на помощь Земле. Не упрекайте ни себя, ни других в том, что не можете пробить стену равнодушия. В должный срок является удача. Она может быть горным цветком на серой скале или бабочкой, которую все принимают за лепесток, оборванный ветром. Но в дыхании студеного ветра есть голос вершин. И тайна правит духом судьбы.</w:t>
      </w:r>
    </w:p>
    <w:p>
      <w:pPr>
        <w:pStyle w:val="Normal"/>
        <w:rPr/>
      </w:pPr>
      <w:r>
        <w:rPr/>
      </w:r>
    </w:p>
    <w:p>
      <w:pPr>
        <w:pStyle w:val="Normal"/>
        <w:rPr/>
      </w:pPr>
      <w:r>
        <w:rPr/>
        <w:t>164. В дороге мы не стареем. Нам близок воздух пути, в котором цель пламенеет, зовущая вечно идти. Вихрь таинства восхождения уносит за грез черту. И красота решения приближает мечту. Но где наш дракон затаился, хранящий в пещеру вход? Из грез наших он явился, нам наше не отдает. А там — сокровище жизней, собранный жемчуг путей. Как звезды, сияют в выси лучи наших прошлых дней. Цари были мы иль монахи — для жизни не важно совсем. Мы ожидаем в страхе клубка неизжитых проблем. И в этом перекати-поле — все легкомыслие дел. Кто будет судьбой доволен, коль жить по душе не хотел? Что ждать лежачему камню, когда только труд шевелит энергии творчества Камы, живой создавая магнит? Пусть листья уносит ветер, как будто весной — лепестки. Нам нужно на этом свете избавиться от тоски.</w:t>
      </w:r>
    </w:p>
    <w:p>
      <w:pPr>
        <w:pStyle w:val="Normal"/>
        <w:rPr/>
      </w:pPr>
      <w:r>
        <w:rPr/>
      </w:r>
    </w:p>
    <w:p>
      <w:pPr>
        <w:pStyle w:val="Normal"/>
        <w:rPr/>
      </w:pPr>
      <w:r>
        <w:rPr/>
        <w:t xml:space="preserve">165. Мозг и все органы человеческого тела получают импульс жизни от сердца, который непрестанно возобновляется. Биополе сердца передает разумную волну, приходящую от Солнца. А то, в свою очередь, как Сердце планетной системы получает импульс от Галактического Центра. </w:t>
      </w:r>
    </w:p>
    <w:p>
      <w:pPr>
        <w:pStyle w:val="Normal"/>
        <w:rPr/>
      </w:pPr>
      <w:r>
        <w:rPr/>
        <w:t xml:space="preserve">Появление талантов и способностей человека — это лишь необходимость Высших Сил передать Весть человечеству. В конце концов, земная жизнь — это поучительная притча, через которую мир планеты познает многообразие сил, существующих в космосе. </w:t>
      </w:r>
    </w:p>
    <w:p>
      <w:pPr>
        <w:pStyle w:val="Normal"/>
        <w:rPr/>
      </w:pPr>
      <w:r>
        <w:rPr/>
        <w:t xml:space="preserve">Мощь сердца наполняет пространство, кристаллизуя в нем те энергии, которые постоянно вызывает человек, делая их присутствие необходимым. Так создается аура места и благодати. Мозговая деятельность зависит от напряжения благородства в сердечных полях. И если этого нет, то импульс теряет пик своего назначения и опускается до уровня самого незначительного действия, которое призвано лишь для поддержания физического тела. </w:t>
      </w:r>
    </w:p>
    <w:p>
      <w:pPr>
        <w:pStyle w:val="Normal"/>
        <w:rPr/>
      </w:pPr>
      <w:r>
        <w:rPr/>
        <w:t xml:space="preserve">То, что с пересадкой чужого сердца человек получает его личность, способности и всю свиту наработанных представлений, давно уже доказано врачами-кардиологами. Но, как ни странно, сохраняется память своей предыдущей личности, элементы которой сосредоточены в других энергетических центрах. Просто новый импульс получает информацию в другой форме, хранящейся в посылаемом пульсе возобновления жизни. И, получив новое сердце, тело продолжает выполнять задачу, полученную некогда вместе с зерном духа от Высших Сил. </w:t>
      </w:r>
    </w:p>
    <w:p>
      <w:pPr>
        <w:pStyle w:val="Normal"/>
        <w:rPr/>
      </w:pPr>
      <w:r>
        <w:rPr/>
        <w:t>Тело как проводник земного существования лишь подчиняется зову сердечных импульсов. Они оживляют всю вселенную жизнеспособности человека.</w:t>
      </w:r>
    </w:p>
    <w:p>
      <w:pPr>
        <w:pStyle w:val="Normal"/>
        <w:rPr/>
      </w:pPr>
      <w:r>
        <w:rPr/>
      </w:r>
    </w:p>
    <w:p>
      <w:pPr>
        <w:pStyle w:val="Normal"/>
        <w:rPr/>
      </w:pPr>
      <w:r>
        <w:rPr/>
        <w:t xml:space="preserve">166. Следы нахождения водных людей были обнаружены и на Алтае, помимо Байкала, Иссык-Куля и Приморья. Легенда об Озерном Деде на Мультинских озерах бытует с давних времен. Еще до прихода алтайских племен люди, им предшествующие, уже знали о тайне трех озер, которые представляют собой идеально ровную прямоугольную конфигурацию и перетекают из одного в другое, словно когда-то, в древности, они служили либо накопителями воды, либо водоемами для каскадных электростанций. </w:t>
      </w:r>
    </w:p>
    <w:p>
      <w:pPr>
        <w:pStyle w:val="Normal"/>
        <w:rPr/>
      </w:pPr>
      <w:r>
        <w:rPr/>
        <w:t>След водных людей наблюдается во многих алтайских реках. Сохранились сведения о человеке, пропавшем без вести и вернувшемся в виде человека-рыбы. Долгое время родные его держали в бочке с водой, но в какой-то момент он навсегда исчез и больше не появлялся в Кучерле. Но эта древняя быль уже обросла патиной легенды.</w:t>
      </w:r>
    </w:p>
    <w:p>
      <w:pPr>
        <w:pStyle w:val="Normal"/>
        <w:rPr/>
      </w:pPr>
      <w:r>
        <w:rPr/>
      </w:r>
    </w:p>
    <w:p>
      <w:pPr>
        <w:pStyle w:val="Normal"/>
        <w:rPr/>
      </w:pPr>
      <w:r>
        <w:rPr/>
        <w:t xml:space="preserve">167. Очертания тумана над Ак-Кемским озером в определенный день приобретают форму древнего города, а сама гора Белуха становится вдвое выше, являя величественную картину далекого прошлого, когда храмы умели строить из хрусталя, а свет добывали из чудесного минерала, находящегося в этих местах. </w:t>
      </w:r>
    </w:p>
    <w:p>
      <w:pPr>
        <w:pStyle w:val="Normal"/>
        <w:rPr/>
      </w:pPr>
      <w:r>
        <w:rPr/>
        <w:t>Относиться к древнейшим обитателям Земли как к людям примитивной расы — привито теорией Дарвина. Но на самом деле, как указывают письменные источники, у древних цивилизаций была связь с небесными корнями, с космической Родиной, откуда они получали не только знания, но и механизмы для обработки самых твердых каменных пород и для строительства гигантских сооружений. Умение читать информацию мест может указать, где они захоронены. Десант с высших планет происходил с обязательным сопровождением людей такими механизмами и знающими специалистами. А следы применения таких инструментов и приборов можно найти по всему миру — от Египта до Алтая и от Арктики до Южной Америки, не говоря уже о величайших храмах Азии и Африки.</w:t>
      </w:r>
    </w:p>
    <w:p>
      <w:pPr>
        <w:pStyle w:val="Normal"/>
        <w:rPr/>
      </w:pPr>
      <w:r>
        <w:rPr/>
      </w:r>
    </w:p>
    <w:p>
      <w:pPr>
        <w:pStyle w:val="Normal"/>
        <w:rPr/>
      </w:pPr>
      <w:r>
        <w:rPr/>
        <w:t>168. Посрамленье врагов будет от чистоты душ наших. Нам нечего скрывать. Нам нечего опасаться. И для мира, и для страны ничего плохого не делаем. Наоборот, всячески утверждая славу отечества, беспримерно преданы ему. Родина — свет нашей жизни, и без нее нам шагу не ступить. Она дает нам силу свою. И в ней мы находим вдохновение и уверенность в жизни. Что бы ни случилось, она нас не предаст.</w:t>
      </w:r>
    </w:p>
    <w:p>
      <w:pPr>
        <w:pStyle w:val="Normal"/>
        <w:rPr/>
      </w:pPr>
      <w:r>
        <w:rPr/>
      </w:r>
    </w:p>
    <w:p>
      <w:pPr>
        <w:pStyle w:val="Normal"/>
        <w:rPr/>
      </w:pPr>
      <w:r>
        <w:rPr/>
        <w:t xml:space="preserve">169. Время сущности и время личности не совпадают. Сущность может быть на уровне ребенка, а личность — старика. Волевые потоки мешают свободному перемешиванию этих внутренних сил времени для достижения равновесия. Оттого человек и стареет. </w:t>
      </w:r>
    </w:p>
    <w:p>
      <w:pPr>
        <w:pStyle w:val="Normal"/>
        <w:rPr/>
      </w:pPr>
      <w:r>
        <w:rPr/>
        <w:t xml:space="preserve">Вибрации духовного времени так высоки, что они почти не смешиваются с седьмой своей ипостасью — физическим временем. </w:t>
      </w:r>
    </w:p>
    <w:p>
      <w:pPr>
        <w:pStyle w:val="Normal"/>
        <w:rPr/>
      </w:pPr>
      <w:r>
        <w:rPr/>
        <w:t>Алгоритм течения жизни создают дела. Без них время не может кристаллизоваться в качестве магнита Света, источая Ануру. Без этой силы невозможно передать ток Духовного Мира, все богатство оттенков всенаполняющего мир импульса. И чем выше частота вибраций временн</w:t>
      </w:r>
      <w:r>
        <w:rPr>
          <w:i/>
        </w:rPr>
        <w:t>ы</w:t>
      </w:r>
      <w:r>
        <w:rPr/>
        <w:t xml:space="preserve">х токов, тем больше человеческое сознание управляет физиологией, в том числе и настоящим телом. </w:t>
      </w:r>
    </w:p>
    <w:p>
      <w:pPr>
        <w:pStyle w:val="Normal"/>
        <w:rPr/>
      </w:pPr>
      <w:r>
        <w:rPr/>
        <w:t xml:space="preserve">Оазисы духовного времени связаны с пребыванием сознания в Мире Тонком. Братство создало вокруг места своего существования ауру бессмертия, в которой возраст физического тела застывает на определенном отрезке и плен течения времени больше не довлеет над учеником. </w:t>
      </w:r>
    </w:p>
    <w:p>
      <w:pPr>
        <w:pStyle w:val="Normal"/>
        <w:rPr/>
      </w:pPr>
      <w:r>
        <w:rPr/>
        <w:t xml:space="preserve">Постоянно находясь в состоянии летаргического сна, люди тоже не стареют, потому что находятся вне земных течений лет. Но стоит только им проснуться, как биологический возраст настигает их, запуская механизм внутренних часов. И тогда в течение короткого времени они наверстывают упущенное. Был случай, когда за одну-две недели девушка, проспавшая двадцать пять лет, превратилась в пожилую женщину. </w:t>
      </w:r>
    </w:p>
    <w:p>
      <w:pPr>
        <w:pStyle w:val="Normal"/>
        <w:rPr/>
      </w:pPr>
      <w:r>
        <w:rPr/>
        <w:t>Длительный сон значительно воздействует на человеческую внешность. Врачи рекомендуют для ослабленных организмов как одно из средств лечения покой в виде сна.</w:t>
      </w:r>
    </w:p>
    <w:p>
      <w:pPr>
        <w:pStyle w:val="Normal"/>
        <w:rPr/>
      </w:pPr>
      <w:r>
        <w:rPr/>
      </w:r>
    </w:p>
    <w:p>
      <w:pPr>
        <w:pStyle w:val="Normal"/>
        <w:rPr/>
      </w:pPr>
      <w:r>
        <w:rPr/>
        <w:t xml:space="preserve">170. Благословение поющей Тары слышат и в Уймонской степи. Когда подношения совершены правильно и чистые сердца прикасаются к струнам своей небесной судьбы, то Зеленая Тара, Тара Севера, открывает людям слух, чтобы они услышали божественное звучание Мира Сукхавати — буддийского рая, где пребывают Великие Будды в теле Нирманакайя. </w:t>
      </w:r>
    </w:p>
    <w:p>
      <w:pPr>
        <w:pStyle w:val="Normal"/>
        <w:rPr/>
      </w:pPr>
      <w:r>
        <w:rPr/>
        <w:t xml:space="preserve">Открывая дверь тайны, мы скажем миру с радостью: «Тара поет!» И сердца пусть наполнятся чистым дыханием вечной благодати, от которой комки страданий, горя и несчастий растворяются без остатка и больше не возвращаются в мир человека. </w:t>
      </w:r>
    </w:p>
    <w:p>
      <w:pPr>
        <w:pStyle w:val="Normal"/>
        <w:rPr/>
      </w:pPr>
      <w:r>
        <w:rPr/>
        <w:t xml:space="preserve">Злосчастье — это власть тьмы над душами людей. Но разве тьмой дается удача? Тьма заслоняет свет. А небо дает всем без различия жар солнца и тепло дня, которые даже в лютые морозы согревают диких животных. </w:t>
      </w:r>
    </w:p>
    <w:p>
      <w:pPr>
        <w:pStyle w:val="Normal"/>
        <w:rPr/>
      </w:pPr>
      <w:r>
        <w:rPr/>
        <w:t>Мать Тара охраняет всех. Старую молитву вспомнив, скажем: «О Тара, Тара! Мать Алтая!»</w:t>
      </w:r>
    </w:p>
    <w:p>
      <w:pPr>
        <w:pStyle w:val="Normal"/>
        <w:rPr/>
      </w:pPr>
      <w:r>
        <w:rPr/>
      </w:r>
    </w:p>
    <w:p>
      <w:pPr>
        <w:pStyle w:val="Normal"/>
        <w:rPr/>
      </w:pPr>
      <w:r>
        <w:rPr/>
        <w:t>171. Мы дух позовем, чтобы тайну нести. Нельзя то, что в сердце, отдать без остатка. На нашем пути, на вечном пути, мгновение каждое чисто и свято. Судьба создает для нас корабли, тела и дома, тревоги и счастье, чтоб мы в этот мир свой свет привнесли, оставив другим неизжитые страсти. Наш дух не стареет. И мы вместе с ним себя наполняем желаньем бессмертья, огнем наполняя летящие дни, в свой парус пуская серебряный ветер.</w:t>
      </w:r>
    </w:p>
    <w:p>
      <w:pPr>
        <w:pStyle w:val="Normal"/>
        <w:rPr/>
      </w:pPr>
      <w:r>
        <w:rPr/>
      </w:r>
    </w:p>
    <w:p>
      <w:pPr>
        <w:pStyle w:val="Normal"/>
        <w:rPr/>
      </w:pPr>
      <w:r>
        <w:rPr/>
        <w:t xml:space="preserve">172. Не накапливайте даже малейшего недовольства. Не сейте семена гнева. Всякое нетерпение и невоздержанность в конечном счете есть тонкий провод в мир зла. Буря страстей не сразу возникает. Нужно много капель яда пролить, чтобы отрава взросла. </w:t>
      </w:r>
    </w:p>
    <w:p>
      <w:pPr>
        <w:pStyle w:val="Normal"/>
        <w:rPr/>
      </w:pPr>
      <w:r>
        <w:rPr/>
        <w:t xml:space="preserve">Довольствуясь малым, не считайте себя попавшими в разряд униженных. Весы Судьбы всегда найдут, чем уравновесить незаслуженную обиду. </w:t>
      </w:r>
    </w:p>
    <w:p>
      <w:pPr>
        <w:pStyle w:val="Normal"/>
        <w:rPr/>
      </w:pPr>
      <w:r>
        <w:rPr/>
        <w:t xml:space="preserve">Но не вздумайте мстить, отнимая у кармы возможность достойно расплатиться с обидчиком. Так тонко, искусно и со знанием дела не сможет наказать даже опытный судья. Доверяясь Высшей Воле, знаем ее великую силу миловать и казнить кознями неожиданными. Отдайте ей все, что помните, из коллекции ваших обид и навсегда освободитесь от их бремени. </w:t>
      </w:r>
    </w:p>
    <w:p>
      <w:pPr>
        <w:pStyle w:val="Normal"/>
        <w:rPr/>
      </w:pPr>
      <w:r>
        <w:rPr/>
      </w:r>
    </w:p>
    <w:p>
      <w:pPr>
        <w:pStyle w:val="Normal"/>
        <w:rPr/>
      </w:pPr>
      <w:r>
        <w:rPr/>
        <w:t xml:space="preserve">173. Чужая кровь меняет даже физическую оболочку. Чужая кровь меняет форму тела, цвет глаз и очертание некоторых частей, создавая некую мутацию. Но если линия жизни обрывается на определенном времени, а человек все еще живет, он либо живой мертвец, либо мутант, или биологически созданное существо-робот. </w:t>
      </w:r>
    </w:p>
    <w:p>
      <w:pPr>
        <w:pStyle w:val="Normal"/>
        <w:rPr/>
      </w:pPr>
      <w:r>
        <w:rPr/>
        <w:t xml:space="preserve">Нельзя отличить внешне бессмертных Света и бессмертных тьмы. Но при исследовании кода ДНК могут быть обнаружены значительные различия. </w:t>
      </w:r>
    </w:p>
    <w:p>
      <w:pPr>
        <w:pStyle w:val="Normal"/>
        <w:rPr/>
      </w:pPr>
      <w:r>
        <w:rPr/>
        <w:t xml:space="preserve">Когда в пирамиде проводили обряд возобновления жизни один раз в тридцать лет для царствующего фараона, ему в течение трех дней и ночей, которые он находился в закрытом наглухо саркофаге, величайшие врачи Тонкого Мира делали коррекцию цепочек ДНК, удаляя ген старения и зависимости от земных условий. </w:t>
      </w:r>
    </w:p>
    <w:p>
      <w:pPr>
        <w:pStyle w:val="Normal"/>
        <w:rPr/>
      </w:pPr>
      <w:r>
        <w:rPr/>
        <w:t>Вся работа со структурой крови связана непосредственно с душой, материализованной в виде жидкости красного цвета, в нас пульсирующей. Импульсы космической энергии при каждом ударе сердца посылают всем клеткам приказ возобновления жизни в нашем микромире. То же происходит и в двадцати семи — тридцатилетних циклах каждой человеческой жизни. Без перемен жить невозможно.</w:t>
      </w:r>
    </w:p>
    <w:p>
      <w:pPr>
        <w:pStyle w:val="Normal"/>
        <w:rPr/>
      </w:pPr>
      <w:r>
        <w:rPr/>
      </w:r>
    </w:p>
    <w:p>
      <w:pPr>
        <w:pStyle w:val="Normal"/>
        <w:rPr/>
      </w:pPr>
      <w:r>
        <w:rPr/>
        <w:t>174. В планетной памяти священный город я вас привел, совсем не зная, что был когда-то здесь силен и молод, в века далекие земного Рая. Здесь древнее святое Беловодье. Здесь Ирий для славянского народа. Священный город, зеркало свободы, проснулся снова, как из Света создан.</w:t>
      </w:r>
    </w:p>
    <w:p>
      <w:pPr>
        <w:pStyle w:val="Normal"/>
        <w:rPr/>
      </w:pPr>
      <w:r>
        <w:rPr/>
      </w:r>
    </w:p>
    <w:p>
      <w:pPr>
        <w:pStyle w:val="Normal"/>
        <w:rPr/>
      </w:pPr>
      <w:r>
        <w:rPr/>
        <w:t xml:space="preserve">175. Даже в эмоциональности присутствует искра высшего знания. Как иначе донести искру духовной мысли, если разум передал чувствам закончить начатое действие? </w:t>
      </w:r>
    </w:p>
    <w:p>
      <w:pPr>
        <w:pStyle w:val="Normal"/>
        <w:rPr/>
      </w:pPr>
      <w:r>
        <w:rPr/>
        <w:t>Всякая подзарядка человеческой общности имеет и обратную связь, пробуждая давно уснувшие магниты величайшей мудрости.</w:t>
      </w:r>
    </w:p>
    <w:p>
      <w:pPr>
        <w:pStyle w:val="Normal"/>
        <w:rPr/>
      </w:pPr>
      <w:r>
        <w:rPr/>
      </w:r>
    </w:p>
    <w:p>
      <w:pPr>
        <w:pStyle w:val="Normal"/>
        <w:rPr/>
      </w:pPr>
      <w:r>
        <w:rPr/>
        <w:t>176. «Толуно» переводится как «зеркало». Зеркало считалось символом Богини Солнца и являло собой олицетворение познаний, которые только могут быть достигнуты в человеческом теле. В зеркале мы видим себя и наши скрытые накопления и изъяны, которые можно видеть со стороны. Но искажение в самом процессе отражения нужно понимать определенно. Астральная природа переворачивает представления наших понятий о мире. Поэтому нужно учитывать все видения, делая коррекцию в сторону истины. Обладание восприятием посылаемых вестей в чистом виде — большая редкость, если только воплощенный не является частью Духа одного из Великих Учителей.</w:t>
      </w:r>
    </w:p>
    <w:p>
      <w:pPr>
        <w:pStyle w:val="Normal"/>
        <w:rPr/>
      </w:pPr>
      <w:r>
        <w:rPr/>
        <w:t xml:space="preserve">Есть основание считать Толуно не просто хранилищем планетной памяти, которая больше присутствует в Акаше. Толуно — это врата в состояние извлечения великих знаний от Неба и Земли. </w:t>
      </w:r>
    </w:p>
    <w:p>
      <w:pPr>
        <w:pStyle w:val="Normal"/>
        <w:rPr/>
      </w:pPr>
      <w:r>
        <w:rPr/>
        <w:t xml:space="preserve">Заложение священных магнитов имело смысл не для одного народа или племени, но для всего славянства или даже человечества. </w:t>
      </w:r>
    </w:p>
    <w:p>
      <w:pPr>
        <w:pStyle w:val="Normal"/>
        <w:rPr/>
      </w:pPr>
      <w:r>
        <w:rPr/>
        <w:t xml:space="preserve">Уничтоженный Храм Всемирной Мудрости имел непосредственную связь с Белым Ашрамом. Не удивительно будет узнать, что один из Хранителей живет рядом с этим горным плато, в месте суровом и чистом, ибо зимы здесь не уступают полярным по своему холоду и лютым морозам. Зимние ветра засыпают дорогу снегом, глубиной в несколько метров, и поэтому до самой весны это место отдыхает от присутствия человека. </w:t>
      </w:r>
    </w:p>
    <w:p>
      <w:pPr>
        <w:pStyle w:val="Normal"/>
        <w:rPr/>
      </w:pPr>
      <w:r>
        <w:rPr/>
        <w:t xml:space="preserve">Алтайцы считают Толуно кладбищем. Но и в этом их понимании звучит острая струна вечной памяти об утраченных возможностях познать мир. </w:t>
      </w:r>
    </w:p>
    <w:p>
      <w:pPr>
        <w:pStyle w:val="Normal"/>
        <w:rPr/>
      </w:pPr>
      <w:r>
        <w:rPr/>
        <w:t>Курганы могут хранить не обязательно павших воинов, но останки частей Величайшего Храма, которым был некогда весь Алтай — от Белой Горы до его дальних окраин. Страна-Храм не умерла, но скрыла все святыни в местах потаенных — до срока назначенного и для будущего человечества.</w:t>
      </w:r>
    </w:p>
    <w:p>
      <w:pPr>
        <w:pStyle w:val="Normal"/>
        <w:rPr/>
      </w:pPr>
      <w:r>
        <w:rPr/>
      </w:r>
    </w:p>
    <w:p>
      <w:pPr>
        <w:pStyle w:val="Normal"/>
        <w:rPr/>
      </w:pPr>
      <w:r>
        <w:rPr/>
        <w:t>177. Пока уста мои закрыты, но будет сорвана печать, когда откроются магниты и будет миру что сказать. Не нужно горьких сожалений, когда косноязычья плен хранит глубины откровений, движенье вечных перемен. Глас сохраненный знает силу. Нам тайну слова не понять. Но в час, когда мои светила начнут невиданно сиять, откроются печати срока, врата живые распахнув, и чистою душой пророка откроют мудрости весну. Зачем для знаний ищем дряхлость? Одежда старости чиста. Ты удивлен судьбы размаху, но в нем — явлений красота. Что передано — не убавить. У Тайны множество причин — что утаить, а что оставить в пространстве вечных величин. Мы люди. Это оправданье для легкомысленных чудес. Пусть в нашем мире правит знанье и блага чистый интерес.</w:t>
      </w:r>
    </w:p>
    <w:p>
      <w:pPr>
        <w:pStyle w:val="Normal"/>
        <w:rPr/>
      </w:pPr>
      <w:r>
        <w:rPr/>
      </w:r>
    </w:p>
    <w:p>
      <w:pPr>
        <w:pStyle w:val="Normal"/>
        <w:rPr/>
      </w:pPr>
      <w:r>
        <w:rPr/>
        <w:t xml:space="preserve">178. Зеленая Тара являет вам свое благословение. И в вашей Долине услышите Ее пение. </w:t>
      </w:r>
    </w:p>
    <w:p>
      <w:pPr>
        <w:pStyle w:val="Normal"/>
        <w:rPr/>
      </w:pPr>
      <w:r>
        <w:rPr/>
        <w:t xml:space="preserve">Святынь и в Уймонской степи много. Остатки древнейшего Храма Богини Умай можно найти на месте Шелома. </w:t>
      </w:r>
    </w:p>
    <w:p>
      <w:pPr>
        <w:pStyle w:val="Normal"/>
        <w:rPr/>
      </w:pPr>
      <w:r>
        <w:rPr/>
        <w:t xml:space="preserve">В славянской мифологии покровительницей беспризорных детей была Баба-Йога, которая стала в простонародье называться Бабой-Ягой, жарившей и съедавшей маленьких детей. На самом деле, она спасала их, а гуси-лебеди служили ее посыльными. Народное суеверие извратило подвиг женщин, бравших на себя воспитание сирот, которые пропадали из сел и считались убитыми или съеденными. </w:t>
      </w:r>
    </w:p>
    <w:p>
      <w:pPr>
        <w:pStyle w:val="Normal"/>
        <w:rPr/>
      </w:pPr>
      <w:r>
        <w:rPr/>
        <w:t xml:space="preserve">Дома Бабы-Йоги стояли в глухих лесах, подальше от человеческого жилья. В них воспитывались будущие ведуны и знахарки, без которых не могли обходиться люди. Женское начало брало на себя роль обучения детей мудрости по уровню развития каждого ребенка. </w:t>
      </w:r>
    </w:p>
    <w:p>
      <w:pPr>
        <w:pStyle w:val="Normal"/>
        <w:rPr/>
      </w:pPr>
      <w:r>
        <w:rPr/>
        <w:t>Создание поселения «Бабушкин Дом» могло бы неформально возвратить такой способ передачи знаний детям и наполнить жизнь одиноких стариков и сирот общим интересом и духовным устремлением. Прививки духовного видения мира помогут детям познать смысл их появления на свет и всего жизненного пути.</w:t>
      </w:r>
    </w:p>
    <w:p>
      <w:pPr>
        <w:pStyle w:val="Normal"/>
        <w:rPr/>
      </w:pPr>
      <w:r>
        <w:rPr/>
      </w:r>
    </w:p>
    <w:p>
      <w:pPr>
        <w:pStyle w:val="Normal"/>
        <w:rPr/>
      </w:pPr>
      <w:r>
        <w:rPr/>
        <w:t>179. Насыщение силой пространства может мешать физическому состоянию. Не нужно удивляться недомоганиям и приступам внезапной сонливости. Атака Тонкого Мира велика. Прорываясь вместе с ураганами и ливнями, он активно перемешивается с земным пространством, принося изменение энергетики и чувствований в человеческую среду. Рубеж истечения сумерек так непредсказуем.</w:t>
      </w:r>
    </w:p>
    <w:p>
      <w:pPr>
        <w:pStyle w:val="Normal"/>
        <w:rPr/>
      </w:pPr>
      <w:r>
        <w:rPr/>
      </w:r>
    </w:p>
    <w:p>
      <w:pPr>
        <w:pStyle w:val="Normal"/>
        <w:rPr/>
      </w:pPr>
      <w:r>
        <w:rPr/>
        <w:t xml:space="preserve">180. Госпожа Белых Небес, Владычица Мировой Горы, Великая Мать Май-Эне! Благослови людей доброй воли на их жизненное предназначение и укажи каждому место его на пиру жизни! Научи любви и благородству каждую душу! Наполни ее Своею силой сострадания и одари искрой Своих неисчерпаемых талантов, чтобы человек не брел во тьме ночной, но видел над собой звезду Твою незаходящую! </w:t>
      </w:r>
    </w:p>
    <w:p>
      <w:pPr>
        <w:pStyle w:val="Normal"/>
        <w:rPr/>
      </w:pPr>
      <w:r>
        <w:rPr/>
        <w:t xml:space="preserve">Хранящая меня от бед! Дарующая мне поток небесных слов! Ты счастьем мир озаряешь, в тайне судьбы каждого человека находя зерно деятельного добра, из которого растет Древо Жизни каждой души, пронизывающее все миры и космосы. Люди, озаренные Лучом Твоей Звезды, не знают горечи и страданий, не знают тьмы заблуждений. </w:t>
      </w:r>
    </w:p>
    <w:p>
      <w:pPr>
        <w:pStyle w:val="Normal"/>
        <w:rPr/>
      </w:pPr>
      <w:r>
        <w:rPr/>
        <w:t xml:space="preserve">В своей высшей ипостаси Ты выступаешь как Матерь всего человечества, Владычица Миров космических и земных, нареченная как Дол-Ма — Матерь Мира. Рождающая Богов и людей, животных, растительный и минеральный миры, Ты знаешь нужды каждой великой и малой души, одухотворяя каждую песчинку путей земных. </w:t>
      </w:r>
    </w:p>
    <w:p>
      <w:pPr>
        <w:pStyle w:val="Normal"/>
        <w:rPr/>
      </w:pPr>
      <w:r>
        <w:rPr/>
        <w:t xml:space="preserve">Благослови труд каждого человека! Удали из сердца черную пыль гнева! Счастлив и прав бывает лишь вестник добра. А зло и гнев несут за собой бесконечный шлейф кармы негативной. И пока дух будет возвращаться в злопамятство, темная судьба будет властвовать над человеком, указывая ему свое видение мира. </w:t>
      </w:r>
    </w:p>
    <w:p>
      <w:pPr>
        <w:pStyle w:val="Normal"/>
        <w:rPr/>
      </w:pPr>
      <w:r>
        <w:rPr/>
        <w:t xml:space="preserve">В благе Солнце открывает нам Сердце свое. В благе Красота Мудрости царит в жизни. Оборвавший крепкий канат темных привязанностей получает с Небес вервие помощи Серебряной Нити. </w:t>
      </w:r>
    </w:p>
    <w:p>
      <w:pPr>
        <w:pStyle w:val="Normal"/>
        <w:rPr/>
      </w:pPr>
      <w:r>
        <w:rPr/>
        <w:t>Да славна будь Матерь Духа нашего! Имя Твое неизреченно, хоть Ты имеешь тысячи Имен у разных народов! Хвала Тебе, Матерь Вечного Мира! Ом Ма Хум!</w:t>
      </w:r>
    </w:p>
    <w:p>
      <w:pPr>
        <w:pStyle w:val="Normal"/>
        <w:rPr/>
      </w:pPr>
      <w:r>
        <w:rPr/>
      </w:r>
    </w:p>
    <w:p>
      <w:pPr>
        <w:pStyle w:val="Normal"/>
        <w:rPr/>
      </w:pPr>
      <w:r>
        <w:rPr/>
        <w:t xml:space="preserve">181. Миражи возникают в горных пустынях. Дух забытых давно городов строит клубы тумана. Словно молнии росчерки на мгновенье одно дней снимают покров. И хрустальные замки светом радости светятся. Храмы тайны небесной открывают Врата, чтобы души могли с Миром Радости встретиться, чтобы в каждое сердце вошла Красота. </w:t>
      </w:r>
    </w:p>
    <w:p>
      <w:pPr>
        <w:pStyle w:val="Normal"/>
        <w:rPr/>
      </w:pPr>
      <w:r>
        <w:rPr/>
        <w:t>Толуно! Толуно! Это мудрости чистой вино. Нас с тобой причащает оно к тайне той, что нам знать нынче разрешено. Сердце зоркое в свете увидит само, что судьба уготовила в вечном пути. Матерь Места, Великая Дева Лхамо, нам поможет священную искру найти. Это жезл или книга, это камень иль меч — ценность Высшего Мира нам отдана честно. Пусть звучит ветер гор. Его мудрую речь лишь поэт понимает, творя свою песню. Пусть склоняются долу твои ковыли, Толуно, неба зеркало, тайна святая! В самом центре Алтая, в самом Сердце Земли, как цветок, чистота наших дней расцветает. Ирий Светлый! Молочные реки белы. В Беловодье пришли, в сокровенные земли планеты. Пусть над нами парят твоих песен орлы! Пусть над нами сияет Око Вечного Света!</w:t>
      </w:r>
    </w:p>
    <w:p>
      <w:pPr>
        <w:pStyle w:val="Normal"/>
        <w:rPr/>
      </w:pPr>
      <w:r>
        <w:rPr/>
      </w:r>
    </w:p>
    <w:p>
      <w:pPr>
        <w:pStyle w:val="Normal"/>
        <w:rPr/>
      </w:pPr>
      <w:r>
        <w:rPr/>
        <w:t>182. Толуно! Толуно! Знаем то, что разрешено. Не убавить к тому нам сейчас, не прибавить. Обнажится все то, что нам посвящено. То, что Небом дано, — все в Космической Славе. Популярность земная знаньям вредит. Слушать мир тишины в городах очень сложно. Источает лучи Братства Магнит, различая в пространстве, что реально, что ложно. Прикоснусь к Алтарю, сердца дар подарю. И ответит огнем мне камень холодный. Я хочу с тобой встретить святую зарю настоящей судьбы, настоящей свободы. Толуно! Толуно!</w:t>
      </w:r>
    </w:p>
    <w:p>
      <w:pPr>
        <w:pStyle w:val="Normal"/>
        <w:rPr/>
      </w:pPr>
      <w:r>
        <w:rPr/>
      </w:r>
    </w:p>
    <w:p>
      <w:pPr>
        <w:pStyle w:val="Normal"/>
        <w:rPr/>
      </w:pPr>
      <w:r>
        <w:rPr/>
        <w:t>183. Пусть пастырь времен отмеряет судьбу всему, что живет под куполом синим. Великий народ, священный народ сегодня собрался в огромной России. Здесь так велики просторы путей. Их мерой земной считать бесполезно. Не то что идти — но даже лететь устанешь, легко погружаясь в безвестность. Мир полон тревоги. Но леса все растут. И горы хранят свои тайны так крепко. Но нашей судьбы неизведанный труд не ценит никто, глядя в мир ее слепо. Но только она ищет лучшее в нас, жемчужины опыта в Чашу приносит. И только она в урочный свой час низводит нас вниз или к Солнцу возносит. Да что говорить, если нужно любить! В огне любви плавятся новые мысли, которые ливнем дождей не залить. Их жар — в сокровенности смысла. Пусть пастырь времен отмеряет судьбу. Пусть пишет иные законы. Никто не пройдет за нас нашу тропу, в себе побеждая дракона.</w:t>
      </w:r>
    </w:p>
    <w:p>
      <w:pPr>
        <w:pStyle w:val="Normal"/>
        <w:rPr/>
      </w:pPr>
      <w:r>
        <w:rPr/>
      </w:r>
    </w:p>
    <w:p>
      <w:pPr>
        <w:pStyle w:val="Normal"/>
        <w:rPr/>
      </w:pPr>
      <w:r>
        <w:rPr/>
        <w:t>184. Малое место Уймон, но знаки его велики. Если Верхний Уймон заполонен пришлыми пропагандистами культа чьей-то личности, то Нижний пока свободен от псевдодуховных веяний, не считая мастер-классы убогого последователя «Амаравеллы», чьи медитации заражают пространство силой единоличной власти, управляемой серыми кардиналами и вообще серыми.</w:t>
      </w:r>
    </w:p>
    <w:p>
      <w:pPr>
        <w:pStyle w:val="Normal"/>
        <w:rPr/>
      </w:pPr>
      <w:r>
        <w:rPr/>
        <w:t>Явление Дома Жизни не масонский проект, но попытка возродить контакт с вечно-юной силой космических энергий. И не надо в этом искать подводные течения или двойное дно. Проект чист от коммерции и попыток использовать его для получения прибыли, как это предполагали некоторые лжещетининцы. Пока нет духа стяжательства, будет пребывать Святая Сила.</w:t>
      </w:r>
    </w:p>
    <w:p>
      <w:pPr>
        <w:pStyle w:val="Normal"/>
        <w:rPr/>
      </w:pPr>
      <w:r>
        <w:rPr/>
      </w:r>
    </w:p>
    <w:p>
      <w:pPr>
        <w:pStyle w:val="Normal"/>
        <w:rPr/>
      </w:pPr>
      <w:r>
        <w:rPr/>
        <w:t xml:space="preserve">185. Научитесь непрестанному предстоянию и не омрачайте великие мгновения общения с Высшим привычками каждодневности. Ощущайте неповторимость и необычность жизни вашей, ибо сама энергия бессмертия протекает через ваше сердце. Когда подключаетесь к Нашему Лучу, чувствуете острие боли зерна духа, ибо так трудно ему прободать покровы материальности. Вера в служение Нам есть смысл и тайна жизни. </w:t>
      </w:r>
    </w:p>
    <w:p>
      <w:pPr>
        <w:pStyle w:val="Normal"/>
        <w:rPr/>
      </w:pPr>
      <w:r>
        <w:rPr/>
        <w:t>Пусть недоумки объявляют Россию царством зла. Тем самым они отводят от своей страны все подозрения в том, чего они сами боятся. Обсуждение космических магнитов сводится только к нахождению дьявольских артефактов под Мавзолеем. Но разве знают эти умники, какие магниты держат Рассанту многие сотни тысяч лет? Иногда чрезмерная зашоренность сознания академическими постулатами делает умозаключения нелепыми.</w:t>
      </w:r>
    </w:p>
    <w:p>
      <w:pPr>
        <w:pStyle w:val="Normal"/>
        <w:rPr/>
      </w:pPr>
      <w:r>
        <w:rPr/>
      </w:r>
    </w:p>
    <w:p>
      <w:pPr>
        <w:pStyle w:val="Normal"/>
        <w:rPr/>
      </w:pPr>
      <w:r>
        <w:rPr/>
        <w:t xml:space="preserve">186. Воздержание представим себе как крылья возносящие. Любые запреты мешают закону устремления. И только осознание может убедить нас в целесообразности наших действий. </w:t>
      </w:r>
    </w:p>
    <w:p>
      <w:pPr>
        <w:pStyle w:val="Normal"/>
        <w:rPr/>
      </w:pPr>
      <w:r>
        <w:rPr/>
        <w:t xml:space="preserve">Возможность перейти черту необратимости очень важна. Тогда лишь начнут действовать другие законы, которые заперты нашим негармоничным поведением. Мы не заложники самих себя, но пленники обстоятельств, созданных легкомыслием. </w:t>
      </w:r>
    </w:p>
    <w:p>
      <w:pPr>
        <w:pStyle w:val="Normal"/>
        <w:rPr/>
      </w:pPr>
      <w:r>
        <w:rPr/>
        <w:t xml:space="preserve">Если покрыть планету коконом мощных излучений, это не значит, что метеориты перестанут падать. Просто они будут сгорать без остатка, превращаясь в красный пепел. Так и злые мысли не причинят вам вреда, если постоянно будете практиковать упражнение с энергетическим пузырем, доводя до автоматизма его действия. Сердце как основа пульсации и вращения ауры будет само чуять приближение враждебной мысли и ставить защиту, совершая действие закона обратного удара. </w:t>
      </w:r>
    </w:p>
    <w:p>
      <w:pPr>
        <w:pStyle w:val="Normal"/>
        <w:rPr/>
      </w:pPr>
      <w:r>
        <w:rPr/>
        <w:t xml:space="preserve">Спокойно, без волнения и страха, отгоняйте любую угрозу и мысль о мести в чей-то адрес. Пусть вас лучше посчитают малодушными, чем вы нарушите течение силы судьбы. Справедливость устанавливается только ею самою. </w:t>
      </w:r>
    </w:p>
    <w:p>
      <w:pPr>
        <w:pStyle w:val="Normal"/>
        <w:rPr/>
      </w:pPr>
      <w:r>
        <w:rPr/>
        <w:t xml:space="preserve">Не бойтесь ни колдовства, ни сглаза под Лучом Нашим. Некоторая утомляемость и усталость могут быть следствием усиления посылаемых энергий из Сердца Солнца. </w:t>
      </w:r>
    </w:p>
    <w:p>
      <w:pPr>
        <w:pStyle w:val="Normal"/>
        <w:rPr/>
      </w:pPr>
      <w:r>
        <w:rPr/>
        <w:t xml:space="preserve">Активность Радж-Стара так велика, что смена полюсов будет наблюдаться не только на Земле, но и на других планетах. </w:t>
      </w:r>
    </w:p>
    <w:p>
      <w:pPr>
        <w:pStyle w:val="Normal"/>
        <w:rPr/>
      </w:pPr>
      <w:r>
        <w:rPr/>
        <w:t xml:space="preserve">Изменение орбит произойдет после коррекции в виде галактической струны, когда не только наша планетная цепь, но и все другие выстраивают свои планеты в одну линию. Такое происходит один раз в тридцать миллионов лет. </w:t>
      </w:r>
    </w:p>
    <w:p>
      <w:pPr>
        <w:pStyle w:val="Normal"/>
        <w:rPr/>
      </w:pPr>
      <w:r>
        <w:rPr/>
        <w:t xml:space="preserve">Токи так тяжки. Трудно вам и Нам. Поэтому устраните все формы недовольства. Нужно закрыться плащом удовлетворения. Агрессии в мире столько, что очень опасно резонировать с аэроперилом даже в малой степени. Малейшая негативная мысль способна разорвать сердце. </w:t>
      </w:r>
    </w:p>
    <w:p>
      <w:pPr>
        <w:pStyle w:val="Normal"/>
        <w:rPr/>
      </w:pPr>
      <w:r>
        <w:rPr/>
        <w:t>Ничего не страшась, идите и помните о Щите Моем. Боль доходит до основания сердца. Это острие Моего Луча касается обители духа. Нужно переждать истечение тьмы.</w:t>
      </w:r>
    </w:p>
    <w:p>
      <w:pPr>
        <w:pStyle w:val="Normal"/>
        <w:rPr/>
      </w:pPr>
      <w:r>
        <w:rPr/>
      </w:r>
    </w:p>
    <w:p>
      <w:pPr>
        <w:pStyle w:val="Normal"/>
        <w:rPr/>
      </w:pPr>
      <w:r>
        <w:rPr/>
        <w:t xml:space="preserve">187. Древесные похороны, которые бытовали в среде алтайцев в дохристианские времена, указывают на родство одного или другого рода с определенным деревом. Оживляя деревья, они считали их подобным себе. И по этой причине запрещалось рубить живые деревья для отопления жилищ. Да и сами жилища предпочитали строить из высохших или погибших от пожара стволов. При такой вере в родство человека и представителей растительного царства не трудно себе представить, что шаманы могли переселяться в дерево. Во что свято веришь, то и получаешь. </w:t>
      </w:r>
    </w:p>
    <w:p>
      <w:pPr>
        <w:pStyle w:val="Normal"/>
        <w:rPr/>
      </w:pPr>
      <w:r>
        <w:rPr/>
        <w:t xml:space="preserve">В связи с этим примечателен случай с советско-американской археологической экспедицией, которая вела раскопки на одном из островов Байкала. В первую ночевку базового лагеря все без исключения участники почувствовали острую резаную боль в животе и, конечно же, провели ночь в бесконечных походах до ветру. Начальник экспедиции утром обратился к главе местного поселения по этому странному поводу. Тот посоветовал обратиться к местному шаману, которого пригласили приехать в лагерь. Шаман приехал на маленькой пестрой лошади и, обойдя стоянку и оглядев все вокруг, увидел на ближайшей сопке огромную лиственницу. Ей было не менее пятисот лет, судя по толщине и высоте ствола. Указав на нее, шаман приказал ее спилить, для того чтобы люди чувствовали себя комфортно. После того как лиственницу спилили, все неудобства, преследующие людей, прекратились и все могли спокойно заняться своей работой. Этот случай особенно впечатлил американцев, которые ни с чем подобным не сталкивались. </w:t>
      </w:r>
    </w:p>
    <w:p>
      <w:pPr>
        <w:pStyle w:val="Normal"/>
        <w:rPr/>
      </w:pPr>
      <w:r>
        <w:rPr/>
      </w:r>
    </w:p>
    <w:p>
      <w:pPr>
        <w:pStyle w:val="Normal"/>
        <w:rPr/>
      </w:pPr>
      <w:r>
        <w:rPr/>
        <w:t xml:space="preserve">188. «Дом не нуждается в гостях. Дом не нуждается в елейных сплетнях. Дом не нуждается в знаках пустых». Нужно охранить место труда от любопытствующих глаз. </w:t>
      </w:r>
    </w:p>
    <w:p>
      <w:pPr>
        <w:pStyle w:val="Normal"/>
        <w:rPr/>
      </w:pPr>
      <w:r>
        <w:rPr/>
        <w:t xml:space="preserve">Новшество энергий привлекает разные сердца. Но более всего интересно темным, что же происходит в глубине построений ваших. Велико любопытство людей. Но они не смогут объяснить, что же их толкает к проникновению в Дом Жизни. Войдя на первый этаж, они интересуются, что же происходит на втором. Попадая на второй, их занимает третий. И так до бесконечности. И разве им самим, и только им, нужны сведения о помещениях? </w:t>
      </w:r>
    </w:p>
    <w:p>
      <w:pPr>
        <w:pStyle w:val="Normal"/>
        <w:rPr/>
      </w:pPr>
      <w:r>
        <w:rPr/>
        <w:t>Энергия необычности привлекает всех. Но допускайте лишь по мере неотступности просьб.</w:t>
      </w:r>
    </w:p>
    <w:p>
      <w:pPr>
        <w:pStyle w:val="Normal"/>
        <w:rPr/>
      </w:pPr>
      <w:r>
        <w:rPr/>
      </w:r>
    </w:p>
    <w:p>
      <w:pPr>
        <w:pStyle w:val="Normal"/>
        <w:rPr/>
      </w:pPr>
      <w:r>
        <w:rPr/>
        <w:t>189. Не спеши, не спеши, не спеши скорый суд на свой лад вершить! Может враг оказаться другом для твоей неуемной души. Не спеши, не спеши, не спеши! Для добра средства все хороши. Делай дело, не только услугу, веря в то, что чисты миражи. Семя мысли живой посей, чтоб засеять поля щедрот. Звездный свет, растворившись в росе, драгоценную силу несет. Исцелит он и гнев, и страх, горечь слов на твоих губах. Он тебя напитает жизнью, что утрачена в длинных годах. Не спеши, не спеши, не спеши! Мусор прошлого не вороши. Пусть судьба растворяет желанья. Только в будущем не греши. Все простится, коль ты осознал, что сияет души кристалл. И неведомый свет струится из зерна, что Господь даровал. Это семя грядущих миров. Это искра будущих лет. Пусть растет среди горных снегов несгорающей тайны жар-цвет. И ему не истлеть в веках. Будет чуден его аромат. Перед смертью остынет страх, если сам станешь светом в веках. Твои мысли призваны жить. Твои мысли творить рождены. Нужно память в веках заслужить, как приход долгожданной весны. Не угаснет звездный костер. Золотые цветы не умрут. По вершинам нетающих гор они в мире ином живут.</w:t>
      </w:r>
    </w:p>
    <w:p>
      <w:pPr>
        <w:pStyle w:val="Normal"/>
        <w:rPr/>
      </w:pPr>
      <w:r>
        <w:rPr/>
      </w:r>
    </w:p>
    <w:p>
      <w:pPr>
        <w:pStyle w:val="Normal"/>
        <w:rPr/>
      </w:pPr>
      <w:r>
        <w:rPr/>
        <w:t>190. Каждой жизнью мы пишем Книгу Судьбы. Каждой жизнью мы вносим свой знак продвиженья. Никому не увидеть завершенья тропы — только новой судьбы обнаженье. Нами правит Всевышняя Воля во всем. Есть программа всех действий в ее вариантах. Ты идешь под Лучом, для земли — слеп и нем, но все мысли твои совершенны и святы. Мало дней. Мало в сердце небесных огней. Но вселенная вглубь расширяется вечно. Не застанет ростки наши дней суховей. Знаки Мира растут. Знаки — наши предтечи. Их священная мощь указует пути. Их священная мощь — конденсатор познанья. Не уставшему жить открывает пути напряжение мысли в новый пламень познанья.</w:t>
      </w:r>
    </w:p>
    <w:p>
      <w:pPr>
        <w:pStyle w:val="Normal"/>
        <w:rPr/>
      </w:pPr>
      <w:r>
        <w:rPr/>
      </w:r>
    </w:p>
    <w:p>
      <w:pPr>
        <w:pStyle w:val="Normal"/>
        <w:rPr/>
      </w:pPr>
      <w:r>
        <w:rPr/>
        <w:t xml:space="preserve">191. Когда дух опережает целую эпоху, разве легко ему осознавать себя частью мира? Но без этих маяков устремления разве могла бы развиваться эволюционная программа, которой духи косной материи постоянно строят препоны? </w:t>
      </w:r>
    </w:p>
    <w:p>
      <w:pPr>
        <w:pStyle w:val="Normal"/>
        <w:rPr/>
      </w:pPr>
      <w:r>
        <w:rPr/>
        <w:t xml:space="preserve">Приходя к заключению о том, что все на Земле разумно и создано разумом Высших Существ, ученые начинают признавать Закон Иерархии и ее беспредельных построений. Можно утверждать смело, что любая планета, а тем более планетарная или звездная система, какого бы порядка она ни была, есть продукт разумного творчества множества малых и великих духов. Называя земную природу разумной, так же и космические образования необходимо назвать таковыми. </w:t>
      </w:r>
    </w:p>
    <w:p>
      <w:pPr>
        <w:pStyle w:val="Normal"/>
        <w:rPr/>
      </w:pPr>
      <w:r>
        <w:rPr/>
        <w:t xml:space="preserve">Если малый магнит способен удержать около себя только горсть железных опилок, выстроив из них определенные магнитные узоры, то Великий Магнит держит около себя галактику, а то и миллиарды галактик. Каждое сердце есть такое солнце, содержащее в себе магнит духовных притяжений, в числе которых гравитация лишь низшее звено энергий. И каждое сердце, подобно Солнцу, оживляет своими беспрестанными пульсациями материю нашего тела, давая импульс вечному движению энергий к каждой клеточке человеческого тела. </w:t>
      </w:r>
    </w:p>
    <w:p>
      <w:pPr>
        <w:pStyle w:val="Normal"/>
        <w:rPr/>
      </w:pPr>
      <w:r>
        <w:rPr/>
        <w:t>Само пространство изменяет структуру сообразно индивидуальным качествам человека, его духовным, мысленным и эмоциональным энергиям. Кристаллизация пространства происходит под воздействием мыслеформ, постоянно подпитывающихся потоком высоких молитв и мантр, которые, накапливаясь, создают световые образования духовного порядка, способные достигать Высших Сфер.</w:t>
      </w:r>
    </w:p>
    <w:p>
      <w:pPr>
        <w:pStyle w:val="Normal"/>
        <w:rPr/>
      </w:pPr>
      <w:r>
        <w:rPr/>
      </w:r>
    </w:p>
    <w:p>
      <w:pPr>
        <w:pStyle w:val="Normal"/>
        <w:rPr/>
      </w:pPr>
      <w:r>
        <w:rPr/>
        <w:t>192. Когда красное пламя, проходя через радугу цветов, переходит в серебро сияния, то тем самым совершается синтез преображения наших энергий. Серебряная стрела мысли — символ проникающего и стремительного полета в дальние миры.</w:t>
      </w:r>
    </w:p>
    <w:p>
      <w:pPr>
        <w:pStyle w:val="Normal"/>
        <w:rPr/>
      </w:pPr>
      <w:r>
        <w:rPr/>
      </w:r>
    </w:p>
    <w:p>
      <w:pPr>
        <w:pStyle w:val="Normal"/>
        <w:rPr/>
      </w:pPr>
      <w:r>
        <w:rPr/>
        <w:t xml:space="preserve">193. «Ка-ста» или «кас-та» есть содружество душ, стремящихся к общему сотворчеству. Объединение душ, или «ка», воедино совершается общими интересами, устремленными к одной цели. Душа ста человек, идущих вместе, уже каста. Не по происхождению определяется каста, но по слиянию сердец. </w:t>
      </w:r>
    </w:p>
    <w:p>
      <w:pPr>
        <w:pStyle w:val="Normal"/>
        <w:rPr/>
      </w:pPr>
      <w:r>
        <w:rPr/>
        <w:t>Иногда общие строительные проекты объединяют людей гораздо успешнее, чем абстрактные идеи. Построительные мотивы отражают стремление человека к переустройству мира тем способом, который был бы наиболее заметен. В этом плане строительство проявляет приложение сил в очевидные следствия с пользой для множества людей. Но все же привлекательнее не завершение, но сам процесс, который сродни художественной мысли, когда из ничего, на пустом месте, возникает сооружение, заключающее в себе труд многих и многих людей.</w:t>
      </w:r>
    </w:p>
    <w:p>
      <w:pPr>
        <w:pStyle w:val="Normal"/>
        <w:rPr/>
      </w:pPr>
      <w:r>
        <w:rPr/>
      </w:r>
    </w:p>
    <w:p>
      <w:pPr>
        <w:pStyle w:val="Normal"/>
        <w:rPr/>
      </w:pPr>
      <w:r>
        <w:rPr/>
        <w:t xml:space="preserve">194. Создавая элементы воздействия на сознание, Князь Тьмы сотворил множество существ, которые влияют на человеческую психику, — начиная от домашних животных и до почти невидимых микробов и бацилл. Но более всего мир нашего тела населен полезными и вредными червями, или микрозмеями, выполняющими функцию переработки ядовитых веществ и даже защиты нашего космоса в одном случае и ослабления и узурпации тела как обиталища в другом. </w:t>
      </w:r>
    </w:p>
    <w:p>
      <w:pPr>
        <w:pStyle w:val="Normal"/>
        <w:rPr/>
      </w:pPr>
      <w:r>
        <w:rPr/>
        <w:t>Наша внутренняя вселенная так перенаселена, что при взгляде углубленном можно диву даваться, какое количество существ в ней обитает. Живые существа — тромбоциты и лейкоциты — переносят питательную энергию ко всем органам и клеточкам тела. Но нервная система передает свои импульсы тоже через живые организмы, существующие на основе фосфора. Структура нервной системы похожа на ствол дерева с огромными ветвями и маленькими веточками, корень зримый которого расположен в муладхаре, а сама творящая сила — в сердце.</w:t>
      </w:r>
    </w:p>
    <w:p>
      <w:pPr>
        <w:pStyle w:val="Normal"/>
        <w:rPr/>
      </w:pPr>
      <w:r>
        <w:rPr/>
      </w:r>
    </w:p>
    <w:p>
      <w:pPr>
        <w:pStyle w:val="Normal"/>
        <w:rPr/>
      </w:pPr>
      <w:r>
        <w:rPr/>
        <w:t xml:space="preserve">195. О лучах оплечий и центрах, сопровождающих сердце, знали северные ведисты-староверы. Сердце, правое и левое плечи у них существовали как отдельные энергетические чакры. </w:t>
      </w:r>
    </w:p>
    <w:p>
      <w:pPr>
        <w:pStyle w:val="Normal"/>
        <w:rPr/>
      </w:pPr>
      <w:r>
        <w:rPr/>
        <w:t xml:space="preserve">В море современных заблуждений еще одно из них не заметно, как волна — в череде тысячи волн. Но все же истина должна влиять на отрезвление рода человеческого. </w:t>
      </w:r>
    </w:p>
    <w:p>
      <w:pPr>
        <w:pStyle w:val="Normal"/>
        <w:rPr/>
      </w:pPr>
      <w:r>
        <w:rPr/>
        <w:t>Если жест Руки Преподобного, очертившего границу Дома Жизни, зажег не просто огненную стену, но серебряный щит над вами, то будет множество попыток не только изменить, но разрушить установленное положение вещей, ибо оно вредит темным иерофантам. Будут пытаться уничтожить построение. Но магнит и его силу нельзя разрушить, даже если сам носитель покинет этот мир. Дома, намоленные староверами, и теперь несут на себе все наслоения ушедших хозяев, хотя прошли многие годы и даже столетия с тех пор, как они оставили землю. То же касается и мест, напитанных благодатью.</w:t>
      </w:r>
    </w:p>
    <w:p>
      <w:pPr>
        <w:pStyle w:val="Normal"/>
        <w:rPr/>
      </w:pPr>
      <w:r>
        <w:rPr/>
      </w:r>
    </w:p>
    <w:p>
      <w:pPr>
        <w:pStyle w:val="Normal"/>
        <w:rPr/>
      </w:pPr>
      <w:r>
        <w:rPr/>
        <w:t xml:space="preserve">196. Когда девятка начинает вращение своего вихря, она разворачивает спираль построений в Беспредельность и символизирует эволюцию, тогда как шестерка обращена внутрь, замыкая в себе явления мира. Первую можно назвать макромиром, а вторую — микромиром, вихрь которого собирает энергию в себе, в зерне своего духа. Девятка связана с явлениями космическими, а шестерка — с внутренними. </w:t>
      </w:r>
    </w:p>
    <w:p>
      <w:pPr>
        <w:pStyle w:val="Normal"/>
        <w:rPr/>
      </w:pPr>
      <w:r>
        <w:rPr/>
        <w:t xml:space="preserve">Доминанта плотных стихий на земле создает оборот и перемену их не только в пяти- или девятилетия, но и по малым временным отрезкам. </w:t>
      </w:r>
    </w:p>
    <w:p>
      <w:pPr>
        <w:pStyle w:val="Normal"/>
        <w:rPr/>
      </w:pPr>
      <w:r>
        <w:rPr/>
        <w:t xml:space="preserve">Ведическая модель мира наиболее верна, потому что включает в себя все построения космоса тех миров, откуда славяне пришли. Девять звезд обозначили небо Рады — Сердце Мира. </w:t>
      </w:r>
    </w:p>
    <w:p>
      <w:pPr>
        <w:pStyle w:val="Normal"/>
        <w:rPr/>
      </w:pPr>
      <w:r>
        <w:rPr/>
        <w:t>Созвездие Орион подарило Земле арийскую мудрость, которую изгои приписали себе, объявляя себя наследниками знаний Арктогеи.</w:t>
      </w:r>
    </w:p>
    <w:p>
      <w:pPr>
        <w:pStyle w:val="Normal"/>
        <w:rPr/>
      </w:pPr>
      <w:r>
        <w:rPr/>
      </w:r>
    </w:p>
    <w:p>
      <w:pPr>
        <w:pStyle w:val="Normal"/>
        <w:rPr/>
      </w:pPr>
      <w:r>
        <w:rPr/>
        <w:t xml:space="preserve">197. Конечно, Князь Тьмы не мог поступить иначе, объявив Землю единственным райским уголком вселенной, внушив мысль об атеизме и необитаемости иных миров, чтобы люди крепче держались за Землю. Зная тайну золота, он обезобразил его, сделав предметом страданий и вожделений. Но слуги его оказались в такой зависимости от догм уникальности Земли, что начинают понимать Замысел Создателя планеты. Но поручение Иерархии Света ими не вмещается до конца, потому что не все открывается слугам и тем, кто строит Храм. Некоторые даже не знают, кому он посвящен. </w:t>
      </w:r>
    </w:p>
    <w:p>
      <w:pPr>
        <w:pStyle w:val="Normal"/>
        <w:rPr/>
      </w:pPr>
      <w:r>
        <w:rPr/>
        <w:t xml:space="preserve">Земля задумывалась как заповедник интеллекта, в чем его создатель преуспел. Но ингредиент духовности был практически убран из поля зрения, и люди объявили себя творцами судьбы и кузнецами своего счастья, низвергнув представление о Боге, которое узурпировали ловкие манипуляторы идеи, что все принадлежит Богу, включая благосостояние граждан, тем самым взяв на себя управление средствами людей, в том числе и материальными. Церковь превратилась в огромный институт стяжательства, забыв о том, что основатели ее были неимущими пророками. </w:t>
      </w:r>
    </w:p>
    <w:p>
      <w:pPr>
        <w:pStyle w:val="Normal"/>
        <w:rPr/>
      </w:pPr>
      <w:r>
        <w:rPr/>
        <w:t xml:space="preserve">Возрождение славяно-арийского ведизма, в чистом его виде, а не в дешевых подделках и подражаниях западных провокаторов, несет в себе один из аспектов эпохи Рассанты, которая укажет миру новый путь развития и отношений между государствами. Если миссия эпохи Рыб провалилась, то надежда на эпоху Водолея особая, ибо Водолей — это врата вхождения в долгую эпоху благоденствия и духовного развития планеты. </w:t>
      </w:r>
    </w:p>
    <w:p>
      <w:pPr>
        <w:pStyle w:val="Normal"/>
        <w:rPr/>
      </w:pPr>
      <w:r>
        <w:rPr/>
        <w:t xml:space="preserve">Планетная лихорадка 2012 года и народные выступления во всех странах, используемые силами тьмы в своих целях, произведут перестановку сил. Но для изменения сознания людей нужны не уличные крикуны, но мудрецы, чье взвешенное слово убедительнее многотысячных беспорядков. </w:t>
      </w:r>
    </w:p>
    <w:p>
      <w:pPr>
        <w:pStyle w:val="Normal"/>
        <w:rPr/>
      </w:pPr>
      <w:r>
        <w:rPr/>
        <w:t xml:space="preserve">Золото вернется в свое первозданное состояние и станет манной небесной для питания нового народа. Но он не будет глотать ее. Новому человечеству будет достаточно аромата цветка бессмертия. Будут побеждены многие болезни физического человечества. И параллельно с ним народится формация человекоподобных эльфов шестой расы — людей уплотненного астрала, которые освободились от власти и влияния низших чувственных вихрей. Тайна живого мира заключена именно в них. </w:t>
      </w:r>
    </w:p>
    <w:p>
      <w:pPr>
        <w:pStyle w:val="Normal"/>
        <w:rPr/>
      </w:pPr>
      <w:r>
        <w:rPr/>
        <w:t>Кристаллы обретут силу даяния людям своей мудрости. Входы в подземные галереи чуди будут открыты, и белоглазый народ, подземная раса тружеников и ведунов, поделится с людьми верхнего мира своими достижениями. Пока же чудь сторонится людей, так же как и священные наги — хранители изначальной Мудрости и первые Учителя человечества. То же касается и водных людей, накопивших немалый опыт существования на Земле. Один только Байкал хранит великую реликвию будущего.</w:t>
      </w:r>
    </w:p>
    <w:p>
      <w:pPr>
        <w:pStyle w:val="Normal"/>
        <w:rPr/>
      </w:pPr>
      <w:r>
        <w:rPr/>
      </w:r>
    </w:p>
    <w:p>
      <w:pPr>
        <w:pStyle w:val="Normal"/>
        <w:rPr/>
      </w:pPr>
      <w:r>
        <w:rPr/>
        <w:t xml:space="preserve">198. Вместе с письмом наслаивается неистребимая энергия, истекающая с кончиков пальцев. Кирлиановские снимки подтверждают факт свечения, научившись определять по нему многие неизлечимые болезни и даже одержания разного рода. </w:t>
      </w:r>
    </w:p>
    <w:p>
      <w:pPr>
        <w:pStyle w:val="Normal"/>
        <w:rPr/>
      </w:pPr>
      <w:r>
        <w:rPr/>
        <w:t xml:space="preserve">Рукопись несет на себе все последствия жизни трех тел человека, вместе со всеми взаимопроникающими энергиями. Рукопись есть карта запечатленного мгновения и контакта его со всеми аспектами личности, индивидуальности и сущности, которые не отделимы друг от друга. Накопление опыта отражается на энергетике человека и, сообразно, в его прикосновении, взгляде и голосе. Нет ни одного чувства, которое бы не изменялось под воздействием трансмутации. Дух проявляет силу свою как в действии, так и в мысли, являя напряжение творческого вихря. А рукопись тем более насыщена силой огненной и становится терафимом света. </w:t>
      </w:r>
    </w:p>
    <w:p>
      <w:pPr>
        <w:pStyle w:val="Normal"/>
        <w:rPr/>
      </w:pPr>
      <w:r>
        <w:rPr/>
      </w:r>
    </w:p>
    <w:p>
      <w:pPr>
        <w:pStyle w:val="Normal"/>
        <w:rPr/>
      </w:pPr>
      <w:r>
        <w:rPr/>
        <w:t xml:space="preserve">199. Мыслей наших не утаить от Хранителей. Можно молчанием обмануть людей, но подноготная побуждений Небу открыта. </w:t>
      </w:r>
    </w:p>
    <w:p>
      <w:pPr>
        <w:pStyle w:val="Normal"/>
        <w:rPr/>
      </w:pPr>
      <w:r>
        <w:rPr/>
        <w:t>Зачем нам власть? Зачем нам деньги, коль мы не властны над собой? В болезнях мы влачим мгновенья, не зная, где же наш покой. Сожженное до основанья, мы будущее строим вновь. Находим новые желанья, храня небесную любовь. Которая священным кругом хранит нас для грядущих дел. Обязаны Святому Другу мы всем, в чем каждый преуспел. Ушли дожди пустых желаний. Но тучно травы поднялись. Не ждите чьих-то упований. Меняйте сами свою жизнь. Мы следуем тропой Господней. Мы знаем, как она трудна. Несет мирское половодье разбуженные времена. Но нужно пережить все беды. Все боли в нас — перетерпеть. И будет голосом победы звенеть лишь золото, не медь. Луч огненный его коснется — и возвратится чистота, рожденная в глубинах Солнца целительная красота.</w:t>
      </w:r>
    </w:p>
    <w:p>
      <w:pPr>
        <w:pStyle w:val="Normal"/>
        <w:rPr/>
      </w:pPr>
      <w:r>
        <w:rPr/>
      </w:r>
    </w:p>
    <w:p>
      <w:pPr>
        <w:pStyle w:val="Normal"/>
        <w:rPr/>
      </w:pPr>
      <w:r>
        <w:rPr/>
        <w:t xml:space="preserve">200. На много лет вперед знаки положены. Ни умаление, ни насмешка не сотрут их. Под крылом Моим любое дело расцветет. Только не нужно упрекать Нас в невнимании, ибо слишком насыщен воздух империлом и агрессией. Нужно переждать эту густоту тьмы. </w:t>
      </w:r>
    </w:p>
    <w:p>
      <w:pPr>
        <w:pStyle w:val="Normal"/>
        <w:rPr/>
      </w:pPr>
      <w:r>
        <w:rPr/>
        <w:t xml:space="preserve">Солнце радирует новые вести. Галактические возмущения несут такую массу изменений, что трудно будет поспеть за ними. Если бы открытия и развитие науки не тормозились клубом миллиардеров, давно бы электричество было бесплатным, а автомобили работали на чистой воде. Но это повлекло бы за собой обвал рынка нефти и стали и грозило бы громадными убытками как целым странам, так и некоторым крупным корпорациям. Большой Дракон делает деньги на человеческих ресурсах, не имея своего сырья. А Российская Федерация продает сырую нефть и газ, обработка которых увеличила бы цену в десятки, а то и в сотни раз. </w:t>
      </w:r>
    </w:p>
    <w:p>
      <w:pPr>
        <w:pStyle w:val="Normal"/>
        <w:rPr/>
      </w:pPr>
      <w:r>
        <w:rPr/>
        <w:t xml:space="preserve">Создание общин ремесленников и художников стало бы подспорьем для того же Бабушкиного Дома. Нужно достойно готовить старых людей к переходу в мир иной. </w:t>
      </w:r>
    </w:p>
    <w:p>
      <w:pPr>
        <w:pStyle w:val="Normal"/>
        <w:rPr/>
      </w:pPr>
      <w:r>
        <w:rPr/>
      </w:r>
    </w:p>
    <w:p>
      <w:pPr>
        <w:pStyle w:val="Normal"/>
        <w:rPr/>
      </w:pPr>
      <w:r>
        <w:rPr/>
        <w:t xml:space="preserve">201. Притяжение к своему магниту определяет степень успеха или неудачи. И чем мощнее устремление, тем ускореннее происходят события, встречи и обстоятельства, приводящие к необходимому результату. А до той поры мы только тень наших причин, находящаяся в развитии следствий. </w:t>
      </w:r>
    </w:p>
    <w:p>
      <w:pPr>
        <w:pStyle w:val="Normal"/>
        <w:rPr/>
      </w:pPr>
      <w:r>
        <w:rPr/>
        <w:t xml:space="preserve">Одни сознания застревают в улучшении быта как капкана земной майи. Но другие, оставив все сети, ловушки и петли, идут дальше, умело обходя все уловки тьмы. Но чего же достигают первые, если вязнут в сладком сиропе обывательщины? Только разочарования, если расстаются с бытовыми удобствами и что-то в их размеренной среде нарушается. Но нельзя угнаться за новинками роскоши. А вторые обрекли себя на странствия внутри себя и на поиск новых горизонтов знания. Ищущий всегда будет находить новое, не уклоняясь от своего назначения. </w:t>
      </w:r>
    </w:p>
    <w:p>
      <w:pPr>
        <w:pStyle w:val="Normal"/>
        <w:rPr/>
      </w:pPr>
      <w:r>
        <w:rPr/>
        <w:t xml:space="preserve">Ведущий есть у каждой души. Ведущий исцеляет печаль наших заблуждений, которые есть семена болезней человечества. </w:t>
      </w:r>
    </w:p>
    <w:p>
      <w:pPr>
        <w:pStyle w:val="Normal"/>
        <w:rPr/>
      </w:pPr>
      <w:r>
        <w:rPr/>
        <w:t>Радость разрушает каждую бациллу. Радость укрепляет иммунитет, который есть не что иное, как защита огненная нашего тела, являющегося крепостью великого духа, живущего в каждом.</w:t>
      </w:r>
    </w:p>
    <w:p>
      <w:pPr>
        <w:pStyle w:val="Normal"/>
        <w:rPr/>
      </w:pPr>
      <w:r>
        <w:rPr/>
      </w:r>
    </w:p>
    <w:p>
      <w:pPr>
        <w:pStyle w:val="Normal"/>
        <w:rPr/>
      </w:pPr>
      <w:r>
        <w:rPr/>
        <w:t xml:space="preserve">202. Лишь четверть века спустя после того, как ученик найдет своего земного учителя, при исполнении соответствующих обетов и правил здоровой жизни может он постичь науку нового сознания, умение обретая изменений и превращений одной силы в другую. </w:t>
      </w:r>
    </w:p>
    <w:p>
      <w:pPr>
        <w:pStyle w:val="Normal"/>
        <w:rPr/>
      </w:pPr>
      <w:r>
        <w:rPr/>
        <w:t xml:space="preserve">Вечная тайна Пути Мудрости не прекратится, даже если порог миров перейден и сердце в ритме ином начинает стучать. </w:t>
      </w:r>
    </w:p>
    <w:p>
      <w:pPr>
        <w:pStyle w:val="Normal"/>
        <w:rPr/>
      </w:pPr>
      <w:r>
        <w:rPr/>
        <w:t xml:space="preserve">Полон дух обретений пути. Полон дух нахождений для преображенья. Кому же нужны постиженья, если они нас не изменили и не открыли замок пониманья? </w:t>
      </w:r>
    </w:p>
    <w:p>
      <w:pPr>
        <w:pStyle w:val="Normal"/>
        <w:rPr/>
      </w:pPr>
      <w:r>
        <w:rPr/>
        <w:t>Вечность твердит примером своим о непрестанном движенье всего, что в ней пребывает. Так и дух непрестанно стремится что-то узнать, заглянув за границу иллюзии.</w:t>
      </w:r>
    </w:p>
    <w:p>
      <w:pPr>
        <w:pStyle w:val="Normal"/>
        <w:rPr/>
      </w:pPr>
      <w:r>
        <w:rPr/>
      </w:r>
    </w:p>
    <w:p>
      <w:pPr>
        <w:pStyle w:val="Normal"/>
        <w:rPr/>
      </w:pPr>
      <w:r>
        <w:rPr/>
        <w:t xml:space="preserve">203. Средь серебряных волн слышу вашу готовность. Мыслящим широко под силу сдвиги косного сознания. Люди, обращенные в сторону перемен, — это не купленные западом московские демонстранты, но ищущие в себе источник всех творящих энергий. </w:t>
      </w:r>
    </w:p>
    <w:p>
      <w:pPr>
        <w:pStyle w:val="Normal"/>
        <w:rPr/>
      </w:pPr>
      <w:r>
        <w:rPr/>
        <w:t>Рождение изменений наступает лишь после осознания своих ошибок. Некоторые из них подобны камню, застрявшему между двух стволов. И нужно дождаться, когда дерево ослабит свои объятья и он возвратится к своей стихии.</w:t>
      </w:r>
    </w:p>
    <w:p>
      <w:pPr>
        <w:pStyle w:val="Normal"/>
        <w:rPr/>
      </w:pPr>
      <w:r>
        <w:rPr/>
      </w:r>
    </w:p>
    <w:p>
      <w:pPr>
        <w:pStyle w:val="Normal"/>
        <w:rPr/>
      </w:pPr>
      <w:r>
        <w:rPr/>
        <w:t xml:space="preserve">204. Преданность всегда получит ответ, если приложены все силы. Но лукавое притворство лишь усугубит своим обманом достижение нашей цели. </w:t>
      </w:r>
    </w:p>
    <w:p>
      <w:pPr>
        <w:pStyle w:val="Normal"/>
        <w:rPr/>
      </w:pPr>
      <w:r>
        <w:rPr/>
        <w:t xml:space="preserve">Не ищите выгоды там, где нужно отдавать. Не обещайте ничего тем, кто смотрит на вас как на последнюю надежду. Не лгите никому и не смущайте людей легкостью достижений. </w:t>
      </w:r>
    </w:p>
    <w:p>
      <w:pPr>
        <w:pStyle w:val="Normal"/>
        <w:rPr/>
      </w:pPr>
      <w:r>
        <w:rPr/>
        <w:t xml:space="preserve">Агония материи в период изменений так чудовищна. Одни формы умирают, расплавляясь, чтобы создать новые. А наша тонкая земная кора лишь щепка в бушующем океане. Огненная сила недр так не спокойна. И помочь гармонизации мира сможет лишь Иерархическое Начало и каждый из нас — чистотой и одухотворением своих мыслей. </w:t>
      </w:r>
    </w:p>
    <w:p>
      <w:pPr>
        <w:pStyle w:val="Normal"/>
        <w:rPr/>
      </w:pPr>
      <w:r>
        <w:rPr/>
        <w:t xml:space="preserve">Идущий за Нами до конца и не страшащийся насмешек, поруганий и хулы уже тем вознагражден, что вырабатывает стойкость характера и силой верности доказывает право быть учеником. </w:t>
      </w:r>
    </w:p>
    <w:p>
      <w:pPr>
        <w:pStyle w:val="Normal"/>
        <w:rPr/>
      </w:pPr>
      <w:r>
        <w:rPr/>
        <w:t xml:space="preserve">Когда волны энергий в смятении, когда лучи изломаны в атмосфере ложных представлений, когда токи равновесия не доходят до планеты, нужно сердцу направить силу стеснения своего в общий поток устремления, где наши Небесные Вожди знают, как освободить сердца от избыточного напряжения. Каждый дух может выдержать лишь свой уровень привхождения токов: иначе это грозит полной парализацией работы. Допустимый предел создает благоприятный уровень для творчества. </w:t>
      </w:r>
    </w:p>
    <w:p>
      <w:pPr>
        <w:pStyle w:val="Normal"/>
        <w:rPr/>
      </w:pPr>
      <w:r>
        <w:rPr/>
        <w:t xml:space="preserve">Тяжесть дней так велика, какой не была даже во времена великих столкновений. Но нужно приспособиться к лавине солнечной плазмы, вместе с которой в этот мир приходит свет новых идей и возможностей, выраженных в форме энергий. </w:t>
      </w:r>
    </w:p>
    <w:p>
      <w:pPr>
        <w:pStyle w:val="Normal"/>
        <w:rPr/>
      </w:pPr>
      <w:r>
        <w:rPr/>
        <w:t>Любое обучение — прежде всего, передача энергии от учителя к ученику разными способами, будь то зрительный, звуковой или электромагнитный. Поток знаний — это квинтэссенция всех форм образования.</w:t>
      </w:r>
    </w:p>
    <w:p>
      <w:pPr>
        <w:pStyle w:val="Normal"/>
        <w:rPr/>
      </w:pPr>
      <w:r>
        <w:rPr/>
      </w:r>
    </w:p>
    <w:p>
      <w:pPr>
        <w:pStyle w:val="Normal"/>
        <w:rPr/>
      </w:pPr>
      <w:r>
        <w:rPr/>
        <w:t xml:space="preserve">205. Сердце отзывается незамедлительно на вспышки солнечной плазмы и выбросы ее в космическое пространство. Идет насыщение огнем всей нашей Вселенной. И если для высших планет это привычный акт, то для Земли и планет низшего круга это акт переустройства всех планетных тел. Не только Земля, но Марс, Луна и многие спутники планет-гигантов подвержены величайшей за последнее время трансмутации. Обретая атмосферу, многие из малых планет образуют начало эволюционных процессов, где разумный человек призван освоить какой-то новый этап из бесконечного множества граней приложения потенций человеческих способностей. </w:t>
      </w:r>
    </w:p>
    <w:p>
      <w:pPr>
        <w:pStyle w:val="Normal"/>
        <w:rPr/>
      </w:pPr>
      <w:r>
        <w:rPr/>
        <w:t xml:space="preserve">Сказано — боль дошла до глубины сердца и оттуда проросла радостью и силой огненного преображения. Звезда Любви загорелась в тех, кто посвятил себя людям. </w:t>
      </w:r>
    </w:p>
    <w:p>
      <w:pPr>
        <w:pStyle w:val="Normal"/>
        <w:rPr/>
      </w:pPr>
      <w:r>
        <w:rPr/>
      </w:r>
    </w:p>
    <w:p>
      <w:pPr>
        <w:pStyle w:val="Normal"/>
        <w:rPr/>
      </w:pPr>
      <w:r>
        <w:rPr/>
        <w:t xml:space="preserve">206. Руническая астрология широко была распространена в Германии, которая считала себя наследницей арийской мудрости. Но руны кельтские и скандинавские были лишь трансформацией славяно-русских. Все обозначения звуков, вся письменная речь произошли от славянских рун. </w:t>
      </w:r>
    </w:p>
    <w:p>
      <w:pPr>
        <w:pStyle w:val="Normal"/>
        <w:rPr/>
      </w:pPr>
      <w:r>
        <w:rPr/>
        <w:t xml:space="preserve">Сохранился миф об Одине, который был привязан на Мировом Дереве Иггдрасиль девять дней. В течение этого времени с неба падали руны. И все, что он успел поймать в обе свободные ладони, то и стало основой человеческой речи, потому что соответствовало уровню развития людей. </w:t>
      </w:r>
    </w:p>
    <w:p>
      <w:pPr>
        <w:pStyle w:val="Normal"/>
        <w:rPr/>
      </w:pPr>
      <w:r>
        <w:rPr/>
        <w:t>Руна Сигель, или Сиг, имела начертание молнии и соответствовала вершине года, или летнему солнцестоянию. Она изображается как русская «и» с разбежавшимися основаниями. Присвоенная оккультной пропагандой фашистской Германии, она, как и свастика, стала ассоциироваться с «СС» — самой зловещей организацией и черным орденом Германии. Но тьме не могут помочь символы Света.</w:t>
      </w:r>
    </w:p>
    <w:p>
      <w:pPr>
        <w:pStyle w:val="Normal"/>
        <w:rPr/>
      </w:pPr>
      <w:r>
        <w:rPr/>
        <w:t xml:space="preserve">Из славянского девятеричного деления мира каббалисты почерпнули Древо Сефирот и саму суть прямого и обратного чтения, перестановку букв и прочтение слов посредством креста и Шри-янтры. Как истинные торговцы, они присваивали себе все то, что давалось бесплатно и в поездках в дальние страны. Даже мифы, предания и видения пророков разных религий были ими присвоены как артефакт великого народа, хотя в то время, которое им было отведено, этого народа не было. Были изгои разных племен, по некоторым причинам удаленные из своих родов, потому что не желали подчиняться закону Божественного Начала, что впоследствии и проявилось, когда Моисей принимал Скрижали Завета, а они сотворили себе золотого тельца и стали ему поклоняться. Не изменили они себе и до сих пор. Отвергнув духовность, они обрекли себя на вырождение, ибо приняли из семи даров небесных только низший — богатство, тем самым насытив священный металл энергией страданий, боли и крови. Даже Сам Владыка не мог предположить такого исхода Своей Миссии, положив силы Своего Сердца на тех, в ком не нашел отклика. </w:t>
      </w:r>
    </w:p>
    <w:p>
      <w:pPr>
        <w:pStyle w:val="Normal"/>
        <w:rPr/>
      </w:pPr>
      <w:r>
        <w:rPr/>
        <w:t>Боговдохновение так и осталось недостижимой мечтой Израиля. И Бог, их создавший, отвратил Лик Свой от земли обетованной. С тех пор войны, ураганы, катастрофы и неурядицы преследуют землю, отобранную у великих племен, ее заселявших. Переделав Храмы Яви в угоду своим богам, они почти не изменили арийских названий. А гора Хорив так и осталась обителью Бога Ветров славянства.</w:t>
      </w:r>
    </w:p>
    <w:p>
      <w:pPr>
        <w:pStyle w:val="Normal"/>
        <w:rPr/>
      </w:pPr>
      <w:r>
        <w:rPr/>
      </w:r>
    </w:p>
    <w:p>
      <w:pPr>
        <w:pStyle w:val="Normal"/>
        <w:rPr/>
      </w:pPr>
      <w:r>
        <w:rPr/>
        <w:t xml:space="preserve">207. Александропольский колледж иезуитов, в котором учился Гурджиев, принял в свои ученики и Сосо Джугашвили, который разделил участь своего старшего товарища и учителя в деле овладения умами мира. Власть духовная и мирская не отделимы друг от друга. Поэтому все то, что говорят о четвертом пути, есть путь овладения методами прихода к власти. Во всех странах мира того времени правители были учениками мастера из Фонтенбло, прошедшими школу манипулирования сознанием, или, как теперь говорят, нейро-лингвистического программирования. </w:t>
      </w:r>
    </w:p>
    <w:p>
      <w:pPr>
        <w:pStyle w:val="Normal"/>
        <w:rPr/>
      </w:pPr>
      <w:r>
        <w:rPr/>
      </w:r>
    </w:p>
    <w:p>
      <w:pPr>
        <w:pStyle w:val="Normal"/>
        <w:rPr/>
      </w:pPr>
      <w:r>
        <w:rPr/>
        <w:t xml:space="preserve">208. Если дух осознал силу Высшей Воли и понял ее творящее начало, он не просто вступил в круг Луча, но обрел связь с иерархическими энергиями. Исполняя Волю Высшую, он вбирает в себя часть той благодати, которая послана из немыслимо далеких высот Духа. </w:t>
      </w:r>
    </w:p>
    <w:p>
      <w:pPr>
        <w:pStyle w:val="Normal"/>
        <w:rPr/>
      </w:pPr>
      <w:r>
        <w:rPr/>
        <w:t xml:space="preserve">Устремленные к разгулу свободы земной закабаляют себя еще больше, не ведая и не видя тех чудовищ анархических вакханалий, которые скрываются в колючих зарослях разбуженной самости. Отсутствие дисциплины внешней и внутренней создает из человека флюгер для всех влияний. </w:t>
      </w:r>
    </w:p>
    <w:p>
      <w:pPr>
        <w:pStyle w:val="Normal"/>
        <w:rPr/>
      </w:pPr>
      <w:r>
        <w:rPr/>
        <w:t xml:space="preserve">Но осознание внутренней необходимости блага уже явлено как Зов Судьбы. Ее настоятельный указ никогда не может быть капризом или случайным воздействием, но является желанием самого духа найти в себе пользу для человечества. Когда дух осознает умение дать ее, он чувствует удовлетворение от востребованности миром: иначе существование и само рождение теряют смысл как факт кармический. </w:t>
      </w:r>
    </w:p>
    <w:p>
      <w:pPr>
        <w:pStyle w:val="Normal"/>
        <w:rPr/>
      </w:pPr>
      <w:r>
        <w:rPr/>
        <w:t>Дух всегда прав. Но никто не хочет слышать его решения, ибо голос материи яростнее и внушительнее. Но ведущая струна одухотворяет смысл жизни. Ее звучание — это пение самой Нити Счастья.</w:t>
      </w:r>
    </w:p>
    <w:p>
      <w:pPr>
        <w:pStyle w:val="Normal"/>
        <w:rPr/>
      </w:pPr>
      <w:r>
        <w:rPr/>
      </w:r>
    </w:p>
    <w:p>
      <w:pPr>
        <w:pStyle w:val="Normal"/>
        <w:rPr/>
      </w:pPr>
      <w:r>
        <w:rPr/>
        <w:t xml:space="preserve">209. Развивая дух, не ищите рецептов постижения. То, что применимо к одному человеку, не подходит для другого даже в медицинской практике — не то что в познании. От зерна духа и от стихии, его образующей, начинается путь собственных накоплений. </w:t>
      </w:r>
    </w:p>
    <w:p>
      <w:pPr>
        <w:pStyle w:val="Normal"/>
        <w:rPr/>
      </w:pPr>
      <w:r>
        <w:rPr/>
        <w:t xml:space="preserve">Озарение и катарсис могут быть вызваны обыденными явлениями, которые для другого не представляют интереса. Но в радости познания нет мелочей. Иначе можно упустить самое главное, убеждая себя в том, что это обыденно, а великое просветление ждет впереди. Но мало кто знает, что наитие и духовная зоркость собираются по малым искрам, как и сокровище общего блага. </w:t>
      </w:r>
    </w:p>
    <w:p>
      <w:pPr>
        <w:pStyle w:val="Normal"/>
        <w:rPr/>
      </w:pPr>
      <w:r>
        <w:rPr/>
        <w:t>Каждая душа оставляет свой след на земле во многих своих жизнях. И не всегда бесполезен труд самого простого крестьянина или строителя. Помимо земных построений, остаются и внутренние, когда человек беседует с самим собой, спрашивая у себя, или у того, кто живет в нем, правильно ли он поступает или что-то делает. С этих почти бессознательных общений разума и духа и начинаются устойчивые отношения между принципами человека, приводящие к рождению великой духовной величины.</w:t>
      </w:r>
    </w:p>
    <w:p>
      <w:pPr>
        <w:pStyle w:val="Normal"/>
        <w:rPr/>
      </w:pPr>
      <w:r>
        <w:rPr/>
      </w:r>
    </w:p>
    <w:p>
      <w:pPr>
        <w:pStyle w:val="Normal"/>
        <w:rPr/>
      </w:pPr>
      <w:r>
        <w:rPr/>
        <w:t xml:space="preserve">210. Волны жара и волны холода налетают неотвратимо. Удары космического молота выковывают новые эволюционные устои. Расплавление материи и ее закалка после соответствующей обработки определяют процесс улучшения и пригодности, а также той же трансформации вещества. </w:t>
      </w:r>
    </w:p>
    <w:p>
      <w:pPr>
        <w:pStyle w:val="Normal"/>
        <w:rPr/>
      </w:pPr>
      <w:r>
        <w:rPr/>
        <w:t xml:space="preserve">Без глубинных изменений и работы над собой ни один человек не может достичь степени ученого мужа даже в земном представлении. А духовная трансмутация требует такого напряжения сил, что ментальные накопления остаются за чертой настоящего познания, ибо оперируют фактами, по большей части ошибочными. Редкий ученый владеет научной интуицией. Много теоретиков, но мало прикладников. И то, что российские ученые не признаваемы в мире, за редким исключением, есть негласный заговор западного менталитета, хотя они с большой охотой финансируют перспективных перебежчиков от науки, которые работают на них. </w:t>
      </w:r>
    </w:p>
    <w:p>
      <w:pPr>
        <w:pStyle w:val="Normal"/>
        <w:rPr/>
      </w:pPr>
      <w:r>
        <w:rPr/>
        <w:t>Одухотворение знаний помогло бы сделать их полезными для человеческого обихода. Но этот факт лишил бы многих доходов, и самое главное — власти. Если бы все новейшие изобретения человечества были применены, технический прогресс шагнул бы далеко вперед. Летательные аппараты нового типа, беспроводная передача электроэнергии, холодный синтез и вечный двигатель стали бы так же насущны в каждом доме и сократили бы расходы на все энергозатраты. Именно такое направление науки работало бы на человечество. Но элемент этики отсутствует у сильных мира сего, хотя многие из них участвуют по всему миру в благотворительной деятельности, пытаясь прикрыть этим все свои незаконные доходы и недостойные действия.</w:t>
      </w:r>
    </w:p>
    <w:p>
      <w:pPr>
        <w:pStyle w:val="Normal"/>
        <w:rPr/>
      </w:pPr>
      <w:r>
        <w:rPr/>
      </w:r>
    </w:p>
    <w:p>
      <w:pPr>
        <w:pStyle w:val="Normal"/>
        <w:rPr/>
      </w:pPr>
      <w:r>
        <w:rPr/>
        <w:t xml:space="preserve">211. Жадность дочерью низости признается. А непомерные желания порождают гнев. А похотью люди приобретают себе массу препятствий. Тот, кто путь свой очистил, легко идет, потому что, даже имея богатство, он не привязан к нему и тяготится его влиянием. </w:t>
      </w:r>
    </w:p>
    <w:p>
      <w:pPr>
        <w:pStyle w:val="Normal"/>
        <w:rPr/>
      </w:pPr>
      <w:r>
        <w:rPr/>
        <w:t xml:space="preserve">Когда человек не ищет привязанностей в мире, когда дух властвует над его жизнью, беспрестанно наставляя человека в его деяниях, то половина пути к совершенству им пройдена. Часть кармы накапливается с вещами. И, оставляя их, как и недвижимость, не печалясь об их участи, человек облегчает свою задачу. </w:t>
      </w:r>
    </w:p>
    <w:p>
      <w:pPr>
        <w:pStyle w:val="Normal"/>
        <w:rPr/>
      </w:pPr>
      <w:r>
        <w:rPr/>
        <w:t xml:space="preserve">Лишнюю тяжесть с собой не берут. Особенно, если собрался взойти на вершину, где тебя ждут твои проводники, которым поручено путь указать и довести до Черной Скалы. Им Братство доверило эту задачу, так же как другим — знанье иных путей. </w:t>
      </w:r>
    </w:p>
    <w:p>
      <w:pPr>
        <w:pStyle w:val="Normal"/>
        <w:rPr/>
      </w:pPr>
      <w:r>
        <w:rPr/>
        <w:t xml:space="preserve">Следуя голосу совести, не оскверним свои дни. Пусть клевета пытается нам мешать, с насмешками и унижениями сплетаясь. Но ноги твои не попадут в их сети. Сами себе они их готовят. Ловчий капкан имеет свой разум. Обычно он ловит того, кто в своих ухищреньях погряз. «Не рой другому яму — сам в нее попадешь». Народ ошибается редко. Много веков собиралась народная мудрость. Много веков наблюдались явления мира. И обозначение каждого духа гораздо важнее многих других. Даже цветы на лугу имеют названье свое и назначены людям лечить хвори их и печали. </w:t>
      </w:r>
    </w:p>
    <w:p>
      <w:pPr>
        <w:pStyle w:val="Normal"/>
        <w:rPr/>
      </w:pPr>
      <w:r>
        <w:rPr/>
        <w:t>Совесть — наша судьба. Совесть — пути обретенье. Не бывает удачи там, где нарушена совесть. Так и живи, душой не кривя.</w:t>
      </w:r>
    </w:p>
    <w:p>
      <w:pPr>
        <w:pStyle w:val="Normal"/>
        <w:rPr/>
      </w:pPr>
      <w:r>
        <w:rPr/>
      </w:r>
    </w:p>
    <w:p>
      <w:pPr>
        <w:pStyle w:val="Normal"/>
        <w:rPr/>
      </w:pPr>
      <w:r>
        <w:rPr/>
        <w:t xml:space="preserve">212. Драгоценные камни являют собой фокус света в подземном мире. Эти гении камней в глубокой тьме освещают путь внутренним огнем. Брат Р. рекомендует брать с собой при походе в подземное царство аметист — один из самых таинственных камней. Аметисты встречаются нечасто и считаются полудрагоценными, но за свою красоту и силу удостоились находиться в царских коронах и в некоторых орденах высокой степени. </w:t>
      </w:r>
    </w:p>
    <w:p>
      <w:pPr>
        <w:pStyle w:val="Normal"/>
        <w:rPr/>
      </w:pPr>
      <w:r>
        <w:rPr/>
        <w:t xml:space="preserve">Конечно, среди камней царствует алмаз. Но сапфир ничем ему не уступает и даже превосходит отрицательно заряженные камни. Сапфир — глаз Бога Гора, нашего Великого Дарителя Жизни. </w:t>
      </w:r>
    </w:p>
    <w:p>
      <w:pPr>
        <w:pStyle w:val="Normal"/>
        <w:rPr/>
      </w:pPr>
      <w:r>
        <w:rPr/>
        <w:t>Дух выбирает проводников в мире людей. И то, что им должно помочь, посылается в этот мир неожиданным образом. Это касается как людей, так и священных реликвий и предметов. Иногда неожиданно, но по большей части намеренно.</w:t>
      </w:r>
    </w:p>
    <w:p>
      <w:pPr>
        <w:pStyle w:val="Normal"/>
        <w:rPr/>
      </w:pPr>
      <w:r>
        <w:rPr/>
      </w:r>
    </w:p>
    <w:p>
      <w:pPr>
        <w:pStyle w:val="Normal"/>
        <w:rPr/>
      </w:pPr>
      <w:r>
        <w:rPr/>
        <w:t xml:space="preserve">213. Неподобающих даров не принимая, учись не раздавать их, кроме даров мудрости, не выходя из круга, означенного кармой, когда родные, близкие и друзья, ставшие духовной опорой, вращают энергию общей судьбы. Трудясь для мира, не жалей средств души, но не одаривай безумцев и корыстолюбцев своей любовью. Слишком крепкая связь образуется, если открываешь человеку душу и соединяешься с ним сердцем. Чужой яд отравляет кровь, если вовремя не распознал врага. И долго придется страдать, вырывая астральные корни, которые он впустил в глубину твоего сердца. </w:t>
      </w:r>
    </w:p>
    <w:p>
      <w:pPr>
        <w:pStyle w:val="Normal"/>
        <w:rPr/>
      </w:pPr>
      <w:r>
        <w:rPr/>
        <w:t>Без подозрений и злобы действуй. Но за неуважение наказывай и ставь на место всех, кто голос повысит на слабого, на женщину или на друга, в каком бы возрасте он ни пребывал. Судьба тебе время дает для труда. Пусть долгая жизнь станет достойным примером для молодых, которые ищут себе идеалы.</w:t>
      </w:r>
    </w:p>
    <w:p>
      <w:pPr>
        <w:pStyle w:val="Normal"/>
        <w:rPr/>
      </w:pPr>
      <w:r>
        <w:rPr/>
      </w:r>
    </w:p>
    <w:p>
      <w:pPr>
        <w:pStyle w:val="Normal"/>
        <w:rPr/>
      </w:pPr>
      <w:r>
        <w:rPr/>
        <w:t xml:space="preserve">214. Даже на Алтае есть Наши Башни. Являя их значение, Мы все же предпочитаем оставлять им их природные очертания, чтобы не привлекать внимания любопытствующих. Но световые явления сопровождают места благодати. И даже во сне их светлая сила посылает световые шары, которые густой оболочкой покрывают, как панцирем, наши тела. Так происходят явления исцеления и восстановления сил, а также открытие некоторых центров, без работы которых нельзя начинать процесс трансмутации. </w:t>
      </w:r>
    </w:p>
    <w:p>
      <w:pPr>
        <w:pStyle w:val="Normal"/>
        <w:rPr/>
      </w:pPr>
      <w:r>
        <w:rPr/>
        <w:t xml:space="preserve">Нужно призвать духов творящих на помощь, когда нужда застала. Без шаманского антуража и представлений, лишь сердцем действуй. Но лучше к Учителю обратись. И Он, имеющий в арсенале Своем множество средств исцеления, обязательно поможет в любой просьбе твоей. </w:t>
      </w:r>
    </w:p>
    <w:p>
      <w:pPr>
        <w:pStyle w:val="Normal"/>
        <w:rPr/>
      </w:pPr>
      <w:r>
        <w:rPr/>
      </w:r>
    </w:p>
    <w:p>
      <w:pPr>
        <w:pStyle w:val="Normal"/>
        <w:rPr/>
      </w:pPr>
      <w:r>
        <w:rPr/>
        <w:t xml:space="preserve">215. День Хорса, день Владыки Солнца, отмечается славянами до сих пор. Это время, когда ночи почти нет, а есть сумерки между двумя зорями, великая вершина года, когда космический крест находится в верхней своей ипостаси, в созвездии Близнецов. </w:t>
      </w:r>
    </w:p>
    <w:p>
      <w:pPr>
        <w:pStyle w:val="Normal"/>
        <w:rPr/>
      </w:pPr>
      <w:r>
        <w:rPr/>
        <w:t>После дня Бога Хорса, или Гора, солнце, набирая силу, начинает нещадно палить, согревая даже самые темные уголки севера. Светлая половина года вошла в свой апогей, когда каждый земной день по значимости равен человеческой жизни, если мыслительная деятельность полна открытий высокого плана, имеющих значение как для самого себя, так и для мира в целом.</w:t>
      </w:r>
    </w:p>
    <w:p>
      <w:pPr>
        <w:pStyle w:val="Normal"/>
        <w:rPr/>
      </w:pPr>
      <w:r>
        <w:rPr/>
      </w:r>
    </w:p>
    <w:p>
      <w:pPr>
        <w:pStyle w:val="Normal"/>
        <w:rPr/>
      </w:pPr>
      <w:r>
        <w:rPr/>
        <w:t xml:space="preserve">216. Планета поставлена на грань начала мировой войны в связи с провокацией турецкого истребителя, нарушившего воздушное пространство Сирии. Почерк тьмы не меняется с годами — лишь бы мир действовал по указке США. Разнузданность мирового жандарма раздражает весь мир. </w:t>
      </w:r>
    </w:p>
    <w:p>
      <w:pPr>
        <w:pStyle w:val="Normal"/>
        <w:rPr/>
      </w:pPr>
      <w:r>
        <w:rPr/>
        <w:t xml:space="preserve">Мировая война не сделает планету лучше, но лишь поддержит теорию Мальтуса, что для сокращения населения Земли войны есть биологически оправданное средство. </w:t>
      </w:r>
    </w:p>
    <w:p>
      <w:pPr>
        <w:pStyle w:val="Normal"/>
        <w:rPr/>
      </w:pPr>
      <w:r>
        <w:rPr/>
        <w:t xml:space="preserve">Бесчеловечность в отношении людей друг к другу, даже единоверцев, безошибочно указывает на вдохновение злых сил. Манипулирование сознаниями малоразвитых людей подогревается солнечными вспышками. В высшем их аспекте они несут перемены, а в низшем — разрушение и падение в бездну. Все зависит от вмещения происходящего. </w:t>
      </w:r>
    </w:p>
    <w:p>
      <w:pPr>
        <w:pStyle w:val="Normal"/>
        <w:rPr/>
      </w:pPr>
      <w:r>
        <w:rPr/>
        <w:t xml:space="preserve">Как остановить пляску демонов, если удар надвигается? Может произойти сильнейшее землетрясение, которое отвратит Турцию от военных приготовлений, как это было в Японии, которая собиралась объявить войну России и отвоевать острова Курильской гряды. </w:t>
      </w:r>
    </w:p>
    <w:p>
      <w:pPr>
        <w:pStyle w:val="Normal"/>
        <w:rPr/>
      </w:pPr>
      <w:r>
        <w:rPr/>
        <w:t>Зыбкость мира похожа на шаг канатоходца над пропастью. Насыщение дней так велико, что ощущается необъяснимая полнота и удовлетворение от того, что просто живешь, наблюдая за вечной красотой природы. В сердце льется солнечный бальзам. И чтобы его переработать, оно ускоряет свои удары, впуская в глубь своей вселенной вихри творящего огня Солнечного Духа.</w:t>
      </w:r>
    </w:p>
    <w:p>
      <w:pPr>
        <w:pStyle w:val="Normal"/>
        <w:rPr/>
      </w:pPr>
      <w:r>
        <w:rPr/>
      </w:r>
    </w:p>
    <w:p>
      <w:pPr>
        <w:pStyle w:val="Normal"/>
        <w:rPr/>
      </w:pPr>
      <w:r>
        <w:rPr/>
        <w:t xml:space="preserve">217. Глумливые удалены будут. Причинившие зло поражены будут мечом истины. Главное — спокойствие. Каждая мысль ненависти и мести — провод к миру темных вожделений. </w:t>
      </w:r>
    </w:p>
    <w:p>
      <w:pPr>
        <w:pStyle w:val="Normal"/>
        <w:rPr/>
      </w:pPr>
      <w:r>
        <w:rPr/>
        <w:t>Удаление вредных привычек необходимо. Но нужно помнить, что первое время может показаться, что они не мешали, а даже помогали вам развиваться. Такое омрачение будет продолжаться до тех пор, пока тело не освободится от яда. Хуже и сложнее, когда порок связан с инстинктом. Но и здесь нужно понимать, где меньший вред. Искусственное воздержание может сделать человека не просто невыносимым, но сексуальным маньяком или убийцей. Пока нет применения свободным энергиям, нужно признавать близкие отношения допустимыми. Но дух должен сам регулировать такие способы разрядки сил.</w:t>
      </w:r>
    </w:p>
    <w:p>
      <w:pPr>
        <w:pStyle w:val="Normal"/>
        <w:rPr/>
      </w:pPr>
      <w:r>
        <w:rPr/>
      </w:r>
    </w:p>
    <w:p>
      <w:pPr>
        <w:pStyle w:val="Normal"/>
        <w:rPr/>
      </w:pPr>
      <w:r>
        <w:rPr/>
        <w:t xml:space="preserve">218. Собирая небылицы разного рода, легко развлекать публику. Но не следует в качестве приманки использовать самые сокровенные понятия. Жонглируя такими священными символами, как Шамбала, Чинтамани и Кайлас, журналисты бульварного толка привлекают падкую на сенсации публику, чтобы исполнить главное свое дело — ввести людей в заблуждение и получить хороший кассовый сбор. Примешивая к Обители Великих Учителей безумные домыслы, они учение бон вводят в категорию прямого наследника Шамбалы, хотя всем известно, что бон — отголосок древнейших выродившихся религий, которые ведут начало от друидизма, или общения с духами природы, впоследствии превратившегося в шаманизм. Упоминаний о буддизме даже нет, хотя в передаче иногда кое-где мелькают портреты нынешнего Далай-Ламы. </w:t>
      </w:r>
    </w:p>
    <w:p>
      <w:pPr>
        <w:pStyle w:val="Normal"/>
        <w:rPr/>
      </w:pPr>
      <w:r>
        <w:rPr/>
        <w:t xml:space="preserve">Сами дикие места Непала очаровательны. Но там нет ни электричества, ни телевидения, ни какой-либо связи с внешним миром. Люди, живущие в таких условиях, чище и ближе ощущают окружающую их природу, ибо ничто не мешает воспринимать Тонкий Мир. Удаленность от цивилизации и малое количество людей, которые, по большей части, доброжелательны друг к другу, создают особую атмосферу восприятия мира, где духовное, ментальное и чувственное не абстрактны, но представляются в виде реальных объектов. </w:t>
      </w:r>
    </w:p>
    <w:p>
      <w:pPr>
        <w:pStyle w:val="Normal"/>
        <w:rPr/>
      </w:pPr>
      <w:r>
        <w:rPr/>
        <w:t xml:space="preserve">Места с уплотненным астралом позволяют существам Тонкого Мира появляться перед людьми и участвовать в их каждодневной жизни, давая им разумные советы, обучая и указывая на простые приемы строительства и повседневности, которые улучшают жизнь. </w:t>
      </w:r>
    </w:p>
    <w:p>
      <w:pPr>
        <w:pStyle w:val="Normal"/>
        <w:rPr/>
      </w:pPr>
      <w:r>
        <w:rPr/>
      </w:r>
    </w:p>
    <w:p>
      <w:pPr>
        <w:pStyle w:val="Normal"/>
        <w:rPr/>
      </w:pPr>
      <w:r>
        <w:rPr/>
        <w:t xml:space="preserve">219. Рассуждение о разумности и избирательности небесного огня имеет непосредственное отношение к каждому человеку. Молния очищает не только место, но и самих людей, часто оставляя их живыми. Известен случай, когда в одного и того же человека молния попадала пять раз, и он оставался невредим. Видимо, небесный огонь давал возможность человеку изменить свое сознание. </w:t>
      </w:r>
    </w:p>
    <w:p>
      <w:pPr>
        <w:pStyle w:val="Normal"/>
        <w:rPr/>
      </w:pPr>
      <w:r>
        <w:rPr/>
        <w:t>Но известны из глубокой древности случаи, когда молния служила человеку. Конечно, эти факты вошли в легенды и предания. Но весть о том, что жрецы Перуна могли в любое время вызывать молнию и направлять ее в нужном направлении, представляется весьма очевидным фактом, как и то, что Сартакпай — герой алтайского народа и великий строитель — зажигал молнию и приказывал, чтобы она освещала ночью пространство, где он возводил один из своих мостов. Очень красивая легенда, и правдоподобная, если вспомнить великого физика Николу Теслу и его эксперименты.</w:t>
      </w:r>
    </w:p>
    <w:p>
      <w:pPr>
        <w:pStyle w:val="Normal"/>
        <w:rPr/>
      </w:pPr>
      <w:r>
        <w:rPr/>
      </w:r>
    </w:p>
    <w:p>
      <w:pPr>
        <w:pStyle w:val="Normal"/>
        <w:rPr/>
      </w:pPr>
      <w:r>
        <w:rPr/>
        <w:t xml:space="preserve">220. Душа Жемчужного Острова — священный Камень Чинтамани — имеет способность попадать в руки тому, кто этого заслуживает. Но мало кто знает, что вся Башня Великого Владыки Шамбалы представляет собой основное тело Камня, посланного с далекой Рады. В заблуждение многих вводит и то, что в разных частях света и в основании городов положены части Великого Камня. Объяснение представляется простым: послания идут с Ориона постоянно. Учитывая, что многим личностям был вручен Камень и что от одних он уходил, а у других оставался, можно утверждать, что посылки и в наше время не прекращаются. Если Камни Учения, вправленные в перстни двадцати четырех учеников, имеют ту же структуру, что и Чинтамани и перстень Соломона, то этот факт очевиден, ибо основание каждого города имеет такой артефакт. </w:t>
      </w:r>
    </w:p>
    <w:p>
      <w:pPr>
        <w:pStyle w:val="Normal"/>
        <w:rPr/>
      </w:pPr>
      <w:r>
        <w:rPr/>
        <w:t xml:space="preserve">И Преподобный, будучи мальчиком, принял ларец с Камнем, заложив его впоследствии в основание Троице-Сергиевой Лавры. </w:t>
      </w:r>
    </w:p>
    <w:p>
      <w:pPr>
        <w:pStyle w:val="Normal"/>
        <w:rPr/>
      </w:pPr>
      <w:r>
        <w:rPr/>
        <w:t xml:space="preserve">Камень приходит к достойным. Камень озаряет души чистотой мудрости, в которой ничего не остается для жизни земной, а лишь самое насущное для существования. Камень силен и разумен. Камень сам избирает, к кому прийти, и является неожиданным образом к будущему избраннику своему. И это не вымысел, но исторический факт. </w:t>
      </w:r>
    </w:p>
    <w:p>
      <w:pPr>
        <w:pStyle w:val="Normal"/>
        <w:rPr/>
      </w:pPr>
      <w:r>
        <w:rPr/>
        <w:t xml:space="preserve">Даже иезуиты в начале своего пути владели Камнем. Когда чистота их устремлений не была утрачена, он пребывал с ними, но потом исчез. </w:t>
      </w:r>
    </w:p>
    <w:p>
      <w:pPr>
        <w:pStyle w:val="Normal"/>
        <w:rPr/>
      </w:pPr>
      <w:r>
        <w:rPr/>
        <w:t xml:space="preserve">Новгород владел Камнем Счастья. И его присутствие позволяло тысячи лет быть ему самым богатым градом славянского мира. </w:t>
      </w:r>
    </w:p>
    <w:p>
      <w:pPr>
        <w:pStyle w:val="Normal"/>
        <w:rPr/>
      </w:pPr>
      <w:r>
        <w:rPr/>
        <w:t xml:space="preserve">Владыки Востока имели его. А древние фараоны Египта приходили к нему на поклонение в место, где сейчас находится святыня мусульман — Кааба. </w:t>
      </w:r>
    </w:p>
    <w:p>
      <w:pPr>
        <w:pStyle w:val="Normal"/>
        <w:rPr/>
      </w:pPr>
      <w:r>
        <w:rPr/>
        <w:t xml:space="preserve">Черный Камень был послан на Восток. И сам Алтай хранит его в теперешнем состоянии. Сущность Камня — в глубине Белой Горы. Пирамида, которая вращается в Храме Жизни, тоже послана с Ориона. </w:t>
      </w:r>
    </w:p>
    <w:p>
      <w:pPr>
        <w:pStyle w:val="Normal"/>
        <w:rPr/>
      </w:pPr>
      <w:r>
        <w:rPr/>
        <w:t>Нет противоречий в том, что в разных частях мира он присутствует. Так и должно быть. Сеть Великой Силы охраняет мир. Но демоны во плоти противятся прохождению этого космического тока по планете. Они желают разрушить этот сияющий защитный кокон.</w:t>
      </w:r>
    </w:p>
    <w:p>
      <w:pPr>
        <w:pStyle w:val="Normal"/>
        <w:rPr/>
      </w:pPr>
      <w:r>
        <w:rPr/>
      </w:r>
    </w:p>
    <w:p>
      <w:pPr>
        <w:pStyle w:val="Normal"/>
        <w:rPr/>
      </w:pPr>
      <w:r>
        <w:rPr/>
        <w:t xml:space="preserve">221. Энергетический шар, или пузырь, нужно научиться надувать незамедлительно. Это должно стать частью каждодневной тренировки. Тогда и многие болезненные ощущения отступят. </w:t>
      </w:r>
    </w:p>
    <w:p>
      <w:pPr>
        <w:pStyle w:val="Normal"/>
        <w:rPr/>
      </w:pPr>
      <w:r>
        <w:rPr/>
        <w:t>Усиление луча над теменем связано как с внешними причинами, такими, как активность Солнца, так и с внутренними, когда сердце усиливает влияние своего присутствия и повышает частоту своих вибраций, которые выражаются в плане земном усилением сердцебиения. Аналогия с пиком солнечного сердца не просто напрашивается — они находятся в прямой связи друг с другом.</w:t>
      </w:r>
    </w:p>
    <w:p>
      <w:pPr>
        <w:pStyle w:val="Normal"/>
        <w:rPr/>
      </w:pPr>
      <w:r>
        <w:rPr/>
      </w:r>
    </w:p>
    <w:p>
      <w:pPr>
        <w:pStyle w:val="Normal"/>
        <w:rPr/>
      </w:pPr>
      <w:r>
        <w:rPr/>
        <w:t>222. Нервозность есть наркотик, к которому легко привыкаешь. Это создает эйфорию существования и внутреннюю защиту от стрел вражьих. Но ощетинившегося ежа лиса легко закатывает в лужу, где он распрямляется и становится жертвой. Настороженный покой ценится выше, ибо его дозор замечает малейшую неприязнь в пространстве. Волны спокойствия служат щитом, о который разбиваются атаки темных.</w:t>
      </w:r>
    </w:p>
    <w:p>
      <w:pPr>
        <w:pStyle w:val="Normal"/>
        <w:rPr/>
      </w:pPr>
      <w:r>
        <w:rPr/>
      </w:r>
    </w:p>
    <w:p>
      <w:pPr>
        <w:pStyle w:val="Normal"/>
        <w:rPr/>
      </w:pPr>
      <w:r>
        <w:rPr/>
        <w:t xml:space="preserve">223. Готовность работать в Тонком Мире уже есть достижение. Не гнушаться никаким трудом сообразно способностям — признак подвижной натуры, желающей испытать себя в любом благородном деле. Необходимость трудиться открывает помощь сердца всей планете, а то и всему космосу. </w:t>
      </w:r>
    </w:p>
    <w:p>
      <w:pPr>
        <w:pStyle w:val="Normal"/>
        <w:rPr/>
      </w:pPr>
      <w:r>
        <w:rPr/>
        <w:t>Планетные неурядицы нарастают. И не видно конца недовольству людей. Каким бы ни был исход благородных дел, отрицателей и критиков огромное количество находится. Дух противоречий всегда поддерживается определенными силами, как и оппозиция — в любой из стран.</w:t>
      </w:r>
    </w:p>
    <w:p>
      <w:pPr>
        <w:pStyle w:val="Normal"/>
        <w:rPr/>
      </w:pPr>
      <w:r>
        <w:rPr/>
      </w:r>
    </w:p>
    <w:p>
      <w:pPr>
        <w:pStyle w:val="Normal"/>
        <w:rPr/>
      </w:pPr>
      <w:r>
        <w:rPr/>
        <w:t xml:space="preserve">224. Исполнение Высшей Воли создает условия для прохождения энергий Иерархии в сознание людей. Без этого нельзя создать орбиту восхождения человечества. </w:t>
      </w:r>
    </w:p>
    <w:p>
      <w:pPr>
        <w:pStyle w:val="Normal"/>
        <w:rPr/>
      </w:pPr>
      <w:r>
        <w:rPr/>
        <w:t xml:space="preserve">Каждая человеческая особь, напитываясь энергиями Света, проявляет свою собственную позицию видения мира. В радуге сияния миров не хватит места, чтобы отразить нарастающее творчество каждой души. Но без такого многообразия устремлений не сможет полететь ковер-самолет эволюции. Из разных нитей ткут даже самую обычную ткань. И это единство множества скрепляет мир в единое целое. Иначе бы какой смысл было создавать планету, если она не населена существами, развивающими ее высшие принципы? </w:t>
      </w:r>
    </w:p>
    <w:p>
      <w:pPr>
        <w:pStyle w:val="Normal"/>
        <w:rPr/>
      </w:pPr>
      <w:r>
        <w:rPr/>
        <w:t>Эволюция сознания — главная задача продвижения самой планеты. Искры человеческого духа — это огоньки ее посланников в Высшие Сферы.</w:t>
      </w:r>
    </w:p>
    <w:p>
      <w:pPr>
        <w:pStyle w:val="Normal"/>
        <w:rPr/>
      </w:pPr>
      <w:r>
        <w:rPr/>
      </w:r>
    </w:p>
    <w:p>
      <w:pPr>
        <w:pStyle w:val="Normal"/>
        <w:rPr/>
      </w:pPr>
      <w:r>
        <w:rPr/>
        <w:t xml:space="preserve">225. Земная радость приходит с наступлением лета. Настоящая тропическая жара захватывает дни. И в этой благодати можно почувствовать, что и тепло может создавать условия невыносимые. Для северных народов и для славянского этноса комфортная температура летом — от восемнадцати до двадцати пяти градусов тепла. А что выше этого показателя — уже воспринимается с большей тяжестью, хотя горячее солнце — подарок для той земли, которая зимой страдает от сильных холодов. </w:t>
      </w:r>
    </w:p>
    <w:p>
      <w:pPr>
        <w:pStyle w:val="Normal"/>
        <w:rPr/>
      </w:pPr>
      <w:r>
        <w:rPr/>
        <w:t>Перепад жара и холода учит тому, что жизнь преподносит такие сюрпризы, что никакие кармические весы не способны это взвесить, а тем более предугадать. И в любом случае нужно быть благодарным тем, кто составляет программу нашего обучения жизненному опыту, ибо она дает понимание того, что время способно изменить все. Но одно остается неотъемлемым — желание внести свою посильную лепту в мировую копилку творчества. Желание что-то делать — очень важное качество. Без него нельзя принять вечную череду перемен, ибо каждые условия требуют приспособления и смекалки.</w:t>
      </w:r>
    </w:p>
    <w:p>
      <w:pPr>
        <w:pStyle w:val="Normal"/>
        <w:rPr/>
      </w:pPr>
      <w:r>
        <w:rPr/>
      </w:r>
    </w:p>
    <w:p>
      <w:pPr>
        <w:pStyle w:val="Normal"/>
        <w:rPr/>
      </w:pPr>
      <w:r>
        <w:rPr/>
        <w:t xml:space="preserve">226. Осторожность не подозрительность, но мера безопасности. В главном следует придерживаться принципа милосердия. Но оно не отменяет боевой готовности. Сердце нужно слушать, но не в жалении или попытке излить чувства перед каждым встречным. Любовь нужно беречь для тех, кто этого достоин. </w:t>
      </w:r>
    </w:p>
    <w:p>
      <w:pPr>
        <w:pStyle w:val="Normal"/>
        <w:rPr/>
      </w:pPr>
      <w:r>
        <w:rPr/>
        <w:t>Когда планета стоит на изломе эпох, множество слуг тьмы мечтает остаться на Земле, прячась за чьей-то спиной. Будьте зорки. Глаз сокола дарован каждому.</w:t>
      </w:r>
    </w:p>
    <w:p>
      <w:pPr>
        <w:pStyle w:val="Normal"/>
        <w:rPr/>
      </w:pPr>
      <w:r>
        <w:rPr/>
      </w:r>
    </w:p>
    <w:p>
      <w:pPr>
        <w:pStyle w:val="Normal"/>
        <w:rPr/>
      </w:pPr>
      <w:r>
        <w:rPr/>
        <w:t xml:space="preserve">227. Каждый род, группа людей и семья имеют свою цикличность развития. </w:t>
      </w:r>
    </w:p>
    <w:p>
      <w:pPr>
        <w:pStyle w:val="Normal"/>
        <w:rPr/>
      </w:pPr>
      <w:r>
        <w:rPr/>
        <w:t xml:space="preserve">Местная эволюция с трудом вяжется и способна угнаться за общей тенденцией развития, потому и наблюдается такой разрыв в ментальной и этической деятельности. </w:t>
      </w:r>
    </w:p>
    <w:p>
      <w:pPr>
        <w:pStyle w:val="Normal"/>
        <w:rPr/>
      </w:pPr>
      <w:r>
        <w:rPr/>
        <w:t xml:space="preserve">Как бы себя ни позиционировали староверы, вырождение их налицо, несмотря на заявление о том, что это их земли и что все это их наследство, доставшееся от предков. Нашей земли нет. Все — божье. Есть временный хозяин, обустраивающий территорию и облагораживающий пространство. </w:t>
      </w:r>
    </w:p>
    <w:p>
      <w:pPr>
        <w:pStyle w:val="Normal"/>
        <w:rPr/>
      </w:pPr>
      <w:r>
        <w:rPr/>
        <w:t>Местничество опасно агрессией к приезжим, о которых они рассуждают как о захватчиках, но, тем не менее, выманивают деньги на выпивку как налог на посещение благословенного Алтая. Деградация будет продолжаться до тех пор, пока не наступит полное растворение сознания в предмете устремлений. И тогда зеленый змий высосет душу из каждого человека, зависимого от алкоголя. И вынужденная пралайя наступит незамедлительно.</w:t>
      </w:r>
    </w:p>
    <w:p>
      <w:pPr>
        <w:pStyle w:val="Normal"/>
        <w:rPr/>
      </w:pPr>
      <w:r>
        <w:rPr/>
      </w:r>
    </w:p>
    <w:p>
      <w:pPr>
        <w:pStyle w:val="Normal"/>
        <w:rPr/>
      </w:pPr>
      <w:r>
        <w:rPr/>
        <w:t xml:space="preserve">228. Меч Слова Моего охраняет твой перстень. Явлен как Дар Сераписа, чьим учеником был когда-то. </w:t>
      </w:r>
    </w:p>
    <w:p>
      <w:pPr>
        <w:pStyle w:val="Normal"/>
        <w:rPr/>
      </w:pPr>
      <w:r>
        <w:rPr/>
        <w:t xml:space="preserve">Египет времен древних ариев и меднокожих нубийцев не отражен в анналах мировых рекордов. Но Великая Хранительница всех малых и великих событий знает о них и в час необходимости открывает каждому врата знаний о самом себе. Но нужно ли знать, кем ты был во множестве прошлых жизней? Среди воплощений встретятся цари и воины, монахи и мудрецы, кудесники и сновидцы. Но что это изменит, если ты будешь об этом знать? Разве сможешь остановить ход времени или обрести силу смирения, которая мощнее всех злобных сил? </w:t>
      </w:r>
    </w:p>
    <w:p>
      <w:pPr>
        <w:pStyle w:val="Normal"/>
        <w:rPr/>
      </w:pPr>
      <w:r>
        <w:rPr/>
        <w:t xml:space="preserve">Имея продолжение во времени, дух испытывает себя во многих обличьях. Люди боятся представить себя в виде калик перехожих. Но, может быть, бродяжья жизнь дает духу больше, чем воплощение знатного рыцаря или короля. </w:t>
      </w:r>
    </w:p>
    <w:p>
      <w:pPr>
        <w:pStyle w:val="Normal"/>
        <w:rPr/>
      </w:pPr>
      <w:r>
        <w:rPr/>
        <w:t xml:space="preserve">Мера справедливости покоится в сердце. Полна Чаша накоплений счастья. Полна она и горечи полынной. Но что можно сделать, если белые и черные полосы сплетаются в вервие нашего земного пути? Не все нам камни — бывает и пыль. </w:t>
      </w:r>
    </w:p>
    <w:p>
      <w:pPr>
        <w:pStyle w:val="Normal"/>
        <w:rPr/>
      </w:pPr>
      <w:r>
        <w:rPr/>
        <w:t xml:space="preserve">Удача не билет на вечерний сеанс, но завоеванное трудом право трудиться в ключе своего призвания. Не искушенный удачей получает ее лишь в самом конце жизни, когда он уже отдал силы свои той судьбе, которую сам избрал. А на исходе лет судьба отдает ему тайну его задач, всячески оберегая от иного применения. Слетевший сор желаний дает цветку грядущей судьбы раскрыться. </w:t>
      </w:r>
    </w:p>
    <w:p>
      <w:pPr>
        <w:pStyle w:val="Normal"/>
        <w:rPr/>
      </w:pPr>
      <w:r>
        <w:rPr/>
        <w:t xml:space="preserve">Конец жизни готовит программу грядущего существования. Когда тело уже не властвует над духом, а служит лишь его слабым вместилищем, тогда мощь чистая судьбы проявляется. </w:t>
      </w:r>
    </w:p>
    <w:p>
      <w:pPr>
        <w:pStyle w:val="Normal"/>
        <w:rPr/>
      </w:pPr>
      <w:r>
        <w:rPr/>
        <w:t xml:space="preserve">Угасают обиды. Умирают раздоры. Остаются упреки в разделе курьеза. Мы уйдем. Но останутся вечные горы, для которых мы искры, роса или слезы. </w:t>
      </w:r>
    </w:p>
    <w:p>
      <w:pPr>
        <w:pStyle w:val="Normal"/>
        <w:rPr/>
      </w:pPr>
      <w:r>
        <w:rPr/>
        <w:t>В скоротечности лет утешения нет.</w:t>
      </w:r>
    </w:p>
    <w:p>
      <w:pPr>
        <w:pStyle w:val="Normal"/>
        <w:rPr/>
      </w:pPr>
      <w:r>
        <w:rPr/>
      </w:r>
    </w:p>
    <w:p>
      <w:pPr>
        <w:pStyle w:val="Normal"/>
        <w:rPr/>
      </w:pPr>
      <w:r>
        <w:rPr/>
        <w:t xml:space="preserve">229. Для каждой души пишется своя книга. Но общая тональность, общая вибрация имеет созвучие в каждом сердце, желающем блага роду человеческому. Осознание себя как части Мирового Добра уже указывает направление великого поиска истины в себе. </w:t>
      </w:r>
    </w:p>
    <w:p>
      <w:pPr>
        <w:pStyle w:val="Normal"/>
        <w:rPr/>
      </w:pPr>
      <w:r>
        <w:rPr/>
        <w:t xml:space="preserve">Не предадим себя за сладкий кусок пирога, за неразменный рубль золотой или за красну девицу, которая никогда не состарится. </w:t>
      </w:r>
    </w:p>
    <w:p>
      <w:pPr>
        <w:pStyle w:val="Normal"/>
        <w:rPr/>
      </w:pPr>
      <w:r>
        <w:rPr/>
        <w:t xml:space="preserve">Фантазии розового тумана менее опасны, чем власть или страсть к богатству, но и они заводят душу в дебри такого сладострастия, от которого избавиться еще труднее, чем от первых. Ведь власть легко потерять, когда тебя сместили и отправили в глухие края. Золото можно истратить по мелочи. Но страсть любовная, замешанная на инстинкте, не угасает и не управляема, если только ты не родился уродом или слабым для деторождения. </w:t>
      </w:r>
    </w:p>
    <w:p>
      <w:pPr>
        <w:pStyle w:val="Normal"/>
        <w:rPr/>
      </w:pPr>
      <w:r>
        <w:rPr/>
        <w:t xml:space="preserve">Сдерживание энергии вожделений создает мощь неисчерпаемую, ибо зерно человеческое вбирает в себя силу всех поколений единого Рода творящего. Кудесниками становились люди, отдающие эту нетленную мощь Матери Макоше, Ладе, или Великой Лакшми, Матери Любви. Тогда эта сила не растрачивается и не угасает, но прибавляется, омолаживая тело самого человека, отдающего все самое драгоценное Богам. </w:t>
      </w:r>
    </w:p>
    <w:p>
      <w:pPr>
        <w:pStyle w:val="Normal"/>
        <w:rPr/>
      </w:pPr>
      <w:r>
        <w:rPr/>
        <w:t>Жажда любви естественна и насущна. Это хлеб вечной жизни, без которого нельзя жить. Жизнь без любви — цветок без полива. Вырастает дух, если его любят, и отвечает тем же, а то и во много крат более того. Сама ткань пространства начинает светиться огнем счастья и мощью розового пламени, переходящего в фиолетовый, а потом в лиловый. Небесный пурпур — сияние Матери Мира, одаряющее всех искрами духа и мощью вечного пламени души, окружающего светоч неугасающий.</w:t>
      </w:r>
    </w:p>
    <w:p>
      <w:pPr>
        <w:pStyle w:val="Normal"/>
        <w:rPr/>
      </w:pPr>
      <w:r>
        <w:rPr/>
      </w:r>
    </w:p>
    <w:p>
      <w:pPr>
        <w:pStyle w:val="Normal"/>
        <w:rPr/>
      </w:pPr>
      <w:r>
        <w:rPr/>
        <w:t xml:space="preserve">230. Преображение мысли в физический свет действует как излучение. Когда мощь задуманного так сильна, то можно наблюдать вокруг перципиента поток огня мыслеформ. </w:t>
      </w:r>
    </w:p>
    <w:p>
      <w:pPr>
        <w:pStyle w:val="Normal"/>
        <w:rPr/>
      </w:pPr>
      <w:r>
        <w:rPr/>
        <w:t xml:space="preserve">Утончение сознания дает много новых форм познания. Но на пути этой беспредельности стоит крепость тела, без которой нельзя ощутить, познать и сохранить накопленное. Тело имеет свойство инволюционировать. Но мысли не страшны ураганы времени и эпидемии внезапного старения. </w:t>
      </w:r>
    </w:p>
    <w:p>
      <w:pPr>
        <w:pStyle w:val="Normal"/>
        <w:rPr/>
      </w:pPr>
      <w:r>
        <w:rPr/>
        <w:t xml:space="preserve">В разных местах планеты дыхание Махакалы протекает неодинаково. Горцы Кавказа, Анд, Гималаев и Тибета славятся своими долгожителями. Помимо пищи, воды и размеренной жизни, им помогает разумность стихий, присутствующая в чистых местах планеты. </w:t>
      </w:r>
    </w:p>
    <w:p>
      <w:pPr>
        <w:pStyle w:val="Normal"/>
        <w:rPr/>
      </w:pPr>
      <w:r>
        <w:rPr/>
        <w:t>Время разбивается о скалы покоя. Нервозность сжигает фосфор нервов, а вместе с ним — и время, выражаемое для человека в дыхании и биении пульса. Лихорадочно-учащенное дыхание сокращает количество отведенных нам мгновений. Многие йоги, зная этот принцип кармы, осваивают технику задержки дыхания или вариант ментального регулирования наполнения легких. Экономия энергии сокращает сжигание времени.</w:t>
      </w:r>
    </w:p>
    <w:p>
      <w:pPr>
        <w:pStyle w:val="Normal"/>
        <w:rPr/>
      </w:pPr>
      <w:r>
        <w:rPr/>
      </w:r>
    </w:p>
    <w:p>
      <w:pPr>
        <w:pStyle w:val="Normal"/>
        <w:rPr/>
      </w:pPr>
      <w:r>
        <w:rPr/>
        <w:t xml:space="preserve">231. Храмы Великой Матери Яви строились во многих местах планеты. Не считая Синая и юга Египта, они стояли в Америке и на севере Шотландии. А самый главный из них находился в Долине, у Шаманьего Камня, где некогда существовала миниатюрная Долина Пирамид с высеченным из целой скалы Сфинксом. </w:t>
      </w:r>
    </w:p>
    <w:p>
      <w:pPr>
        <w:pStyle w:val="Normal"/>
        <w:rPr/>
      </w:pPr>
      <w:r>
        <w:rPr/>
        <w:t>Каждый Храм Яви отличался тем, что в нем находилось огромное зеркало. В каждом из Храмов оно было своего цвета и сделано из своего материала. Астрологически каждое было привязано к одной из планет. На Сиян-горе оно было серебряным. На севере — хрустальным. В Шотландии — медным. На островах Руты, в великом Храме Матери Мира на Посейдонисе, — из червонно-золотого орихалька. На Алтае оно было из фиолетового аметиста гигантских размеров. Кайлас имел синее зеркало сапфирного цвета. Были также зеленые и желтые зеркала из золота. Все они были связаны в единую цепь явлений. Опасаясь нанести вред людям, Великие Боги являли Свое отражение в каждом из них избранным волхвам и кудесникам, предупреждая или направляя целые народы к перемещению в иные земли. Великий исход из Арианты случился по указанию Великой Богини Макоши, которая предупредила северный народ о наступлении оледенения. Если бы этого не произошло, то вся гиперборейская цивилизация погибла бы, не оставив даже следа в памяти последующих поколений.</w:t>
      </w:r>
    </w:p>
    <w:p>
      <w:pPr>
        <w:pStyle w:val="Normal"/>
        <w:rPr/>
      </w:pPr>
      <w:r>
        <w:rPr/>
      </w:r>
    </w:p>
    <w:p>
      <w:pPr>
        <w:pStyle w:val="Normal"/>
        <w:rPr/>
      </w:pPr>
      <w:r>
        <w:rPr/>
        <w:t xml:space="preserve">232. Лишь испытания обнаруживают накопление качеств. Без потрясений не понять, на какой уровень поднимается дух. Внешние обстоятельства могут быть совершенно неприметными. Но чем духовнее становится человек, тем более судьбоносными становятся события и встречи. Случайных людей судьба не посылает. Это либо старые добрые друзья, либо враги, которые никак не могут успокоить свое желание отомстить. </w:t>
      </w:r>
    </w:p>
    <w:p>
      <w:pPr>
        <w:pStyle w:val="Normal"/>
        <w:rPr/>
      </w:pPr>
      <w:r>
        <w:rPr/>
        <w:t xml:space="preserve">Часто волки рядятся в овечьи шкуры. Но Алтай обнажает любые лики. Даже скромностью нельзя скрыть искания восходящего духа. Проницательный взгляд увидит, чем владеет человек. </w:t>
      </w:r>
    </w:p>
    <w:p>
      <w:pPr>
        <w:pStyle w:val="Normal"/>
        <w:rPr/>
      </w:pPr>
      <w:r>
        <w:rPr/>
        <w:t>В обычной жизни нужно привыкать к агрессии со стороны обывателей. Это обычное дело для них. Испытание есть натяжение ослабевших струн души и очищение их от ржавчины. «Благословенны препятствия, ибо ими растем», — сказано Великими. И в этом утверждении обнаруживается огромный духовный опыт, который приобретен во множестве воплощений.</w:t>
      </w:r>
    </w:p>
    <w:p>
      <w:pPr>
        <w:pStyle w:val="Normal"/>
        <w:rPr/>
      </w:pPr>
      <w:r>
        <w:rPr/>
      </w:r>
    </w:p>
    <w:p>
      <w:pPr>
        <w:pStyle w:val="Normal"/>
        <w:rPr/>
      </w:pPr>
      <w:r>
        <w:rPr/>
        <w:t xml:space="preserve">233. Черный Алмаз, принадлежавший некогда Богу Тоту, Гермесу Трисмегисту, хранится в одной из пещер Уральских гор, набирая силу и мощь, прежде чем Брат Р. привезет его в Москву. </w:t>
      </w:r>
    </w:p>
    <w:p>
      <w:pPr>
        <w:pStyle w:val="Normal"/>
        <w:rPr/>
      </w:pPr>
      <w:r>
        <w:rPr/>
        <w:t xml:space="preserve">Пророчество о Черном Камне повсеместно известно. Но часто оно переплетено с легендами и преданиями о Камне Чинтамани, на котором привязанным крестообразно распят Великий Учитель. Так причудливо преломляется идея Великой Жертвы, которую до последних дней нашей планетной системы будет нести ее Владыка — Учитель всех Учителей. </w:t>
      </w:r>
    </w:p>
    <w:p>
      <w:pPr>
        <w:pStyle w:val="Normal"/>
        <w:rPr/>
      </w:pPr>
      <w:r>
        <w:rPr/>
        <w:t xml:space="preserve">Предание не скрывает того, что земля Рассанты была некогда связана с Египтом. Вернее, она была тем земным пространством, откуда пришли первые египтяне и их Наставники. Сам Тот-Трисмегист указывает на Сибирь как на свою Родину. </w:t>
      </w:r>
    </w:p>
    <w:p>
      <w:pPr>
        <w:pStyle w:val="Normal"/>
        <w:rPr/>
      </w:pPr>
      <w:r>
        <w:rPr/>
        <w:t xml:space="preserve">Многие из племени меднокожих, уничтоженные семитическими племенами, переродились в России, вернувшись к себе домой. Лучшие силы собирает Рассанта. Вся квинтэссенция планетарных духовных накоплений соберется в Сибири, чтобы возродить Грастиану, Артанию и град Матери Судьбы, Макоши, — Радост. </w:t>
      </w:r>
    </w:p>
    <w:p>
      <w:pPr>
        <w:pStyle w:val="Normal"/>
        <w:rPr/>
      </w:pPr>
      <w:r>
        <w:rPr/>
        <w:t xml:space="preserve">Черный Камень вобрал в себя слишком много человеческих слез, страданий и скорби за тысячи и тысячи веков поклонения ему. Озеро Мориа, вблизи которого он стоял, давно высохло. А под пологом, где висит гроб Великого Пророка Мохаммеди, покоится Ларец Тайны, где он находился и насытился его эманациями. Само же Сердце отдыхает и очищается на далеком севере. </w:t>
      </w:r>
    </w:p>
    <w:p>
      <w:pPr>
        <w:pStyle w:val="Normal"/>
        <w:rPr/>
      </w:pPr>
      <w:r>
        <w:rPr/>
        <w:t xml:space="preserve">Великие цари Египта уходили на служение Камню, когда человеческая ненависть заставила убрать его с вершины Великой Пирамиды, где он не одну тысячу лет охранял народ северный. Аменхотеп IV как самый таинственный фараон знал не только и не столько о том, как использовать силу Камня, но и обо всех свойствах его качеств, ибо сам был родом с земель Рады Небесной. Хатшепсут и Тутмос </w:t>
      </w:r>
      <w:r>
        <w:rPr>
          <w:lang w:val="en-US"/>
        </w:rPr>
        <w:t>III</w:t>
      </w:r>
      <w:r>
        <w:rPr/>
        <w:t xml:space="preserve"> были посвящены в эту тайну, которую не доверяли алчным жрецам. Но Великий Серапис, Глава Белого Братства того времени, конечно же, был оповещен, являясь Наставником царей Кеми. </w:t>
      </w:r>
    </w:p>
    <w:p>
      <w:pPr>
        <w:pStyle w:val="Normal"/>
        <w:rPr/>
      </w:pPr>
      <w:r>
        <w:rPr/>
        <w:t xml:space="preserve">Великие Фивы, нынешний Луксор, возродили священный Карнак, открыв миру величие Древнего Царства. Но лишь дворец Хатшепсут стал оплотом мудрости, когда восстание жречества и его бойкот достигли невероятных размеров. </w:t>
      </w:r>
    </w:p>
    <w:p>
      <w:pPr>
        <w:pStyle w:val="Normal"/>
        <w:rPr/>
      </w:pPr>
      <w:r>
        <w:rPr/>
        <w:t xml:space="preserve">Черный Алмаз будет принесен в Сердце России, где Великая Пирамида в призрачной форме займется, как зарево, над Москвой, вызвав невиданные энергии обновления. В День всех Тайн, в апрельское число Врат Солнца, будет возложен он как Печать Новой Эпохи тем, кто имеет на безымянном пальце правой руки белую полосу от долгого ношения кольца Соломона в предыдущих жизнях. </w:t>
      </w:r>
    </w:p>
    <w:p>
      <w:pPr>
        <w:pStyle w:val="Normal"/>
        <w:rPr/>
      </w:pPr>
      <w:r>
        <w:rPr/>
        <w:t xml:space="preserve">Монада, Единая и Неделимая, Тота-Трисмегиста, источая искры из Сердца Своего Светоча, породит новый народ, который готов будет принять знание Дня Тайны и который способен будет услышать Голос Святыни Мира, не упустив не единой вибрации тока Истины и расслышав каждое Слово из Уст Вечного. </w:t>
      </w:r>
    </w:p>
    <w:p>
      <w:pPr>
        <w:pStyle w:val="Normal"/>
        <w:rPr/>
      </w:pPr>
      <w:r>
        <w:rPr/>
        <w:t>Обновленные мистерии Египта вернутся туда, откуда они вышли. Вера аркторуссов, вера Арианты, вернется на земли, где она процветала сотни тысяч лет, очищая людей от скверны земной. Свиток Вечных Знаний будет развернут перед каждым духовным взором. И великая сила Родины нашей, Рады, станет насущной потребой каждого дня.</w:t>
      </w:r>
    </w:p>
    <w:p>
      <w:pPr>
        <w:pStyle w:val="Normal"/>
        <w:rPr/>
      </w:pPr>
      <w:r>
        <w:rPr/>
      </w:r>
    </w:p>
    <w:p>
      <w:pPr>
        <w:pStyle w:val="Normal"/>
        <w:rPr/>
      </w:pPr>
      <w:r>
        <w:rPr/>
        <w:t xml:space="preserve">234. Скала Брата Р. смотрит на Долину. Скала Брата Р. не подпускает никого к себе. Люди, подошедшие к ней, не могут пройти последние сотни метров, чтобы приблизиться вплотную. Какая-то неведомая сила не дает сделать эти шаги и не пускает за черту запрещенную. У подножия скалы наблюдаются явления, похожие на те, что описаны Жюлем Верном в романе «Таинственный остров», когда луч света освещает путь безопасный и после того, как человек спасен, он гаснет. </w:t>
      </w:r>
    </w:p>
    <w:p>
      <w:pPr>
        <w:pStyle w:val="Normal"/>
        <w:rPr/>
      </w:pPr>
      <w:r>
        <w:rPr/>
        <w:t>Легенда о плотном световом луче, по которому можно идти, как по толстому стеклу, фантастична. Но разве невозможно уплотнить световую материю до состояния самого плотного камня? В современном мире множество секретных технологий, а тем более в лабораториях Братства, которые опередили науку земную на многие сотни лет, синтезировав материальное и духовное воедино.</w:t>
      </w:r>
    </w:p>
    <w:p>
      <w:pPr>
        <w:pStyle w:val="Normal"/>
        <w:rPr/>
      </w:pPr>
      <w:r>
        <w:rPr/>
      </w:r>
    </w:p>
    <w:p>
      <w:pPr>
        <w:pStyle w:val="Normal"/>
        <w:rPr/>
      </w:pPr>
      <w:r>
        <w:rPr/>
        <w:t xml:space="preserve">235. Многие будут пытаться пресечь звучание серебряной нити. Много оборванных концов заполняет пространство по вине самих же людей, допустивших бездушие. </w:t>
      </w:r>
    </w:p>
    <w:p>
      <w:pPr>
        <w:pStyle w:val="Normal"/>
        <w:rPr/>
      </w:pPr>
      <w:r>
        <w:rPr/>
        <w:t xml:space="preserve">Обереги дом от случайных гостей. Явление столпотворения не поможет создать Общину Духа. Мы работаем с одинокими странниками, ибо в них верность Нам выше. Через них доходят высокие вести до земных владык — вести, не зараженные выгодой и предвзятостью. </w:t>
      </w:r>
    </w:p>
    <w:p>
      <w:pPr>
        <w:pStyle w:val="Normal"/>
        <w:rPr/>
      </w:pPr>
      <w:r>
        <w:rPr/>
        <w:t>Осторожность не помешает, ибо змеи кругом кишат. Агенты зла изощрены, пытаясь войти в доверие, но потом начинают глумиться, как бесы, утратившие облик человеческий. Сатана овладел многими душами. Внимательно слушайте льстивых и посылайте их ухаживать за коровами. От этого удои повышаются.</w:t>
      </w:r>
    </w:p>
    <w:p>
      <w:pPr>
        <w:pStyle w:val="Normal"/>
        <w:rPr/>
      </w:pPr>
      <w:r>
        <w:rPr/>
      </w:r>
    </w:p>
    <w:p>
      <w:pPr>
        <w:pStyle w:val="Normal"/>
        <w:rPr/>
      </w:pPr>
      <w:r>
        <w:rPr/>
        <w:t xml:space="preserve">236. В мирах ни одна душа не пропадает и не умирает. Круговращение душ, их радости и страдания составляют движенье вселенской жизни от центра к периферии и наоборот. Вихри познания и творчества создают центры привлечения, когда магнит в своей невидимости нагнетает силу притяжения. </w:t>
      </w:r>
    </w:p>
    <w:p>
      <w:pPr>
        <w:pStyle w:val="Normal"/>
        <w:rPr/>
      </w:pPr>
      <w:r>
        <w:rPr/>
        <w:t xml:space="preserve">Пред каждой душой провинились. У каждой души просим прощения. И если его нет, значит, будем учиться смирению и искать причину неприятия нас чьим-то духом и сердцем. Обидевших нас много. Но еще больше тех, кого мы сами обидели, дойдя до непристойностей, глумления и кощунства. </w:t>
      </w:r>
    </w:p>
    <w:p>
      <w:pPr>
        <w:pStyle w:val="Normal"/>
        <w:rPr/>
      </w:pPr>
      <w:r>
        <w:rPr/>
        <w:t xml:space="preserve">У нахальства нет запертых дверей. Оно выломает их, а если есть замок, то спилит его в гневе самоутверждения, мало чем отличаясь в этом состоянии от мелкого грабителя. </w:t>
      </w:r>
    </w:p>
    <w:p>
      <w:pPr>
        <w:pStyle w:val="Normal"/>
        <w:rPr/>
      </w:pPr>
      <w:r>
        <w:rPr/>
        <w:t xml:space="preserve">Без спросу в чужие врата не входят. Они закрыты на такие запоры, которые даже отважные текосские казаки не выломают. Запоры духа крепки. И за эти стены тьме не пролезть. Можно захватить пространство. Можно захватить дом. Но как сохранить тот магнит, который уйдет вместе с посланником? Даже пересадка сердца не поможет стать подобным доверенному нам ученику. </w:t>
      </w:r>
    </w:p>
    <w:p>
      <w:pPr>
        <w:pStyle w:val="Normal"/>
        <w:rPr/>
      </w:pPr>
      <w:r>
        <w:rPr/>
        <w:t xml:space="preserve">Идущий через преграды понимает ценность человеческих отношений и самого крова, под который его пустили, оказав доверие. Но не понимающему сердечной связи, а признающему только позиции хозяина и слуги, Мы укажем на пример нищего, который жив лишь подаянием от людей и не мечтает разбогатеть, но только о куске хлеба размышляет. Зарвавшемуся определим эту меру существования. Она научит смирению через унижение, страдание, холод, голод и болезни. И мы еще раз осмотрим свою одежду. Не завелся ли на ней жадный паук или червь, проникающий в сердце? </w:t>
      </w:r>
    </w:p>
    <w:p>
      <w:pPr>
        <w:pStyle w:val="Normal"/>
        <w:rPr/>
      </w:pPr>
      <w:r>
        <w:rPr/>
        <w:t>Берегите вашу чистоту. Несите свет духа в тайники неведомые. Часто и под землей живут святые угодники, в пещерах, вырытых в белой глине, или в лабиринтах, вымытых горной водой.</w:t>
      </w:r>
    </w:p>
    <w:p>
      <w:pPr>
        <w:pStyle w:val="Normal"/>
        <w:rPr/>
      </w:pPr>
      <w:r>
        <w:rPr/>
      </w:r>
    </w:p>
    <w:p>
      <w:pPr>
        <w:pStyle w:val="Normal"/>
        <w:rPr/>
      </w:pPr>
      <w:r>
        <w:rPr/>
        <w:t xml:space="preserve">237. Взгляд, наравне с речью и жестикуляцией, служит как средством убеждения, так и средством манипуляции сознанием. Умение взглядом исцелить человека или облегчить кармическое бремя присутствует у высокодуховных сущностей, которые справились с паутиной собственной судьбы и обрели способность исправлять чужую, удаляя негатив из аурических структур. </w:t>
      </w:r>
    </w:p>
    <w:p>
      <w:pPr>
        <w:pStyle w:val="Normal"/>
        <w:rPr/>
      </w:pPr>
      <w:r>
        <w:rPr/>
        <w:t xml:space="preserve">Когда предание говорит о бесах черноглазых, это не касается карих глаз человеческих, но лишь тех сущностей, которые напитаны силой ненависти до состояния умопомрачения, становясь лишь проводниками негативных энергий. </w:t>
      </w:r>
    </w:p>
    <w:p>
      <w:pPr>
        <w:pStyle w:val="Normal"/>
        <w:rPr/>
      </w:pPr>
      <w:r>
        <w:rPr/>
        <w:t>Борьба с недобрыми глазами — это умение создавать энергетическую защиту в виде надувания ауры, как воздушного шара, и ставить на месте глаз два мысленных зеркала. Мать Молний подарила нам их. Мать Молний дух охраняет от нечисти. Явление световых сполохов вокруг дома или места есть защита Матери Молний.</w:t>
      </w:r>
    </w:p>
    <w:p>
      <w:pPr>
        <w:pStyle w:val="Normal"/>
        <w:rPr/>
      </w:pPr>
      <w:r>
        <w:rPr/>
      </w:r>
    </w:p>
    <w:p>
      <w:pPr>
        <w:pStyle w:val="Normal"/>
        <w:rPr/>
      </w:pPr>
      <w:r>
        <w:rPr/>
        <w:t>238. Старайтесь не выдать сужденное, ибо вред может быть велик в Мире Причин. Не зная о ненадобности оповещения, мы стараемся поразить собеседника необычностью фактов, чем затрагиваем понятие оккультной тайны, даже намек на которую не должен просочиться в пространство, у которого много уст, ушей и глаз. Даже рукописи и книги не следует оставлять открытыми, чтобы нельзя было уловить струну напряжения мысленных поисков. Устремление неуловимо, но следы оставляет даже мысль. По косвенным признакам можно определить путь тайны, как по окружающим предметам — сам психотип и структуру поиска новой идеи и возможности ее приближения к каждодневности.</w:t>
      </w:r>
    </w:p>
    <w:p>
      <w:pPr>
        <w:pStyle w:val="Normal"/>
        <w:rPr/>
      </w:pPr>
      <w:r>
        <w:rPr/>
      </w:r>
    </w:p>
    <w:p>
      <w:pPr>
        <w:pStyle w:val="Normal"/>
        <w:rPr/>
      </w:pPr>
      <w:r>
        <w:rPr/>
        <w:t xml:space="preserve">239. Часто характер являет препятствие нашим постижениям. Нужно учиться у незлобивых людей, которые удерживают себя от напрасной растраты нервной силы, считая самым главным критерием невозмутимость духа, а не агрессию. Воистину, есть чему учиться даже у самых простых людей, которые обладают особыми внутренними качествами. Это могут быть чабаны, табунщики или охотники. Но соприкосновение с природой и постоянная жизнь среди ее излучений создают особую жизнестойкость и целесообразность существования. Им нравится сам процесс жизни. Они им наслаждаются, как мудрец — редким свитком, а художник — созерцанием картины. Точно так же поэт или писатель чувствуют себя от нахождения удивительных словосочетаний, а музыкант — от музыки, услышанной во сне. Так чувствует себя рыба, которую поймали и вытащили из воды, а потом отпустили в родную стихию. </w:t>
      </w:r>
    </w:p>
    <w:p>
      <w:pPr>
        <w:pStyle w:val="Normal"/>
        <w:rPr/>
      </w:pPr>
      <w:r>
        <w:rPr/>
        <w:t>Все растворено в каждом вдохе: прана и мудрость, судьба и целеустремленность, радость и горечь. Так мир устроен. Таков его закон.</w:t>
      </w:r>
    </w:p>
    <w:p>
      <w:pPr>
        <w:pStyle w:val="Normal"/>
        <w:rPr/>
      </w:pPr>
      <w:r>
        <w:rPr/>
      </w:r>
    </w:p>
    <w:p>
      <w:pPr>
        <w:pStyle w:val="Normal"/>
        <w:rPr/>
      </w:pPr>
      <w:r>
        <w:rPr/>
        <w:t xml:space="preserve">240. Ощущение жара сердца, окружение его световой диадемой с кристаллами огня, свойственного цвету ауры, отличают неравнодушного обитателя земного шара. </w:t>
      </w:r>
    </w:p>
    <w:p>
      <w:pPr>
        <w:pStyle w:val="Normal"/>
        <w:rPr/>
      </w:pPr>
      <w:r>
        <w:rPr/>
        <w:t xml:space="preserve">Усиление частоты сердцебиений являет собой отражение чрезвычайной солнечной активности, которая раз за разом бьет рекорды своих плазменных выбросов. Солнечный ветер, встречаясь с излучением Центра Галактики, создает особый энергетический химизм, соединяющий в себе качества многих непроявленных оттенков космического бытия. </w:t>
      </w:r>
    </w:p>
    <w:p>
      <w:pPr>
        <w:pStyle w:val="Normal"/>
        <w:rPr/>
      </w:pPr>
      <w:r>
        <w:rPr/>
        <w:t xml:space="preserve">Уже не считается вымыслом, но — научным фактом, что через излучения передается тончайшая суть знаний, как через слова гипнолога — внушаемое действие. </w:t>
      </w:r>
    </w:p>
    <w:p>
      <w:pPr>
        <w:pStyle w:val="Normal"/>
        <w:rPr/>
      </w:pPr>
      <w:r>
        <w:rPr/>
        <w:t>Мы живем под влиянием космического массового наведения. Средства информации, телевидение и интернет пытаются перебить волну эволюционного мысленного напряжения, которая посылается Высшей Иерархией для изменения сознания человечества. Вне этих полей мы не можем развиваться, как трава — без жара солнца и лунной прохлады. Закон постепенного повышения вибраций в том и состоит, чтобы приучить сердца человеческие к новому уровню энергий, льющихся на Землю. Как рост травы, не заметна эта градация, с промежутками и паузами для постепенного усвоения.</w:t>
      </w:r>
    </w:p>
    <w:p>
      <w:pPr>
        <w:pStyle w:val="Normal"/>
        <w:rPr/>
      </w:pPr>
      <w:r>
        <w:rPr/>
      </w:r>
    </w:p>
    <w:p>
      <w:pPr>
        <w:pStyle w:val="Normal"/>
        <w:rPr/>
      </w:pPr>
      <w:r>
        <w:rPr/>
        <w:t>241. Вода бегущая, возьми мою печаль, отдай ее земле, ее камням и рудам! Открою сердце в радостную даль и изменять той радости не буду.</w:t>
      </w:r>
    </w:p>
    <w:p>
      <w:pPr>
        <w:pStyle w:val="Normal"/>
        <w:rPr/>
      </w:pPr>
      <w:r>
        <w:rPr/>
      </w:r>
    </w:p>
    <w:p>
      <w:pPr>
        <w:pStyle w:val="Normal"/>
        <w:rPr/>
      </w:pPr>
      <w:r>
        <w:rPr/>
        <w:t xml:space="preserve">242. На волне звука переносится мысль блага. Колокольный звон — очиститель пространства и целитель эпидемий. Звуковые вибрации избавляют от дурных привычек и привлекают силу всеначальную из космического резервуара. Бациллы самых страшных заболеваний погибают в звуковой волне высокой частоты. Звук резонирует с первичной нотой, создавшей планету и самого человека. </w:t>
      </w:r>
    </w:p>
    <w:p>
      <w:pPr>
        <w:pStyle w:val="Normal"/>
        <w:rPr/>
      </w:pPr>
      <w:r>
        <w:rPr/>
        <w:t>Каждому человеку соответствует как индивидуальный цвет, так и звучание, присущее только ему. Музыка сфер разделила по нотам все уровни звезд и планет. А великий Пифагор связал музыку с математикой и геометрией, соединив их в единую дисциплину. Числовой, звуковой и цветовой ряды имеют соответствия во взаимосвязи явлений. Каждый проводит влияние остальных при восприятии умом, чувствами, а также Буддхи — определяющей способностью человека, или, как ее называют в простонародье, Мудростью.</w:t>
      </w:r>
    </w:p>
    <w:p>
      <w:pPr>
        <w:pStyle w:val="Normal"/>
        <w:rPr/>
      </w:pPr>
      <w:r>
        <w:rPr/>
      </w:r>
    </w:p>
    <w:p>
      <w:pPr>
        <w:pStyle w:val="Normal"/>
        <w:rPr/>
      </w:pPr>
      <w:r>
        <w:rPr/>
        <w:t xml:space="preserve">243. Обещания, не задуманные к исполнению и не исполненные, составляют начало трещины между действительным и мнимым. В человеке такие явления создают кармическую неразбериху. Карма невыполненных обещаний трудно исправляема, ибо она сродни мошенничеству. </w:t>
      </w:r>
    </w:p>
    <w:p>
      <w:pPr>
        <w:pStyle w:val="Normal"/>
        <w:rPr/>
      </w:pPr>
      <w:r>
        <w:rPr/>
        <w:t xml:space="preserve">Слово, пущенное в пространство, как семя, выброшенное на голые скалы. Гибель его неминуема. Никогда оно не вырастет и не даст плодов. Слова таких людей утратят ценность, ибо их не интересует воплощение задуманного. Таким образом вводится в заблуждение будущими депутатами электорат. </w:t>
      </w:r>
    </w:p>
    <w:p>
      <w:pPr>
        <w:pStyle w:val="Normal"/>
        <w:rPr/>
      </w:pPr>
      <w:r>
        <w:rPr/>
        <w:t>Обещайте меньше, но больше делайте.</w:t>
      </w:r>
    </w:p>
    <w:p>
      <w:pPr>
        <w:pStyle w:val="Normal"/>
        <w:rPr/>
      </w:pPr>
      <w:r>
        <w:rPr/>
      </w:r>
    </w:p>
    <w:p>
      <w:pPr>
        <w:pStyle w:val="Normal"/>
        <w:rPr/>
      </w:pPr>
      <w:r>
        <w:rPr/>
        <w:t xml:space="preserve">244. Осколки памяти мешают горению времени. Душа не может достичь чистоты и жара того пламени, которое освещало дух в молодости. </w:t>
      </w:r>
    </w:p>
    <w:p>
      <w:pPr>
        <w:pStyle w:val="Normal"/>
        <w:rPr/>
      </w:pPr>
      <w:r>
        <w:rPr/>
        <w:t>Жертва оплачивается незамедлительно. Жертва вмещает в себя приготовление к полету ввысь.</w:t>
      </w:r>
    </w:p>
    <w:p>
      <w:pPr>
        <w:pStyle w:val="Normal"/>
        <w:rPr/>
      </w:pPr>
      <w:r>
        <w:rPr/>
        <w:t xml:space="preserve"> </w:t>
      </w:r>
      <w:r>
        <w:rPr/>
        <w:t xml:space="preserve">До времени мы посланы в плотные слои существования, чтобы исследовать мир донный. Как известно, много кладов лежит в глубинах морских от разбитых и затонувших кораблей. То, что забыто наверху, имеет свои живые следы или присутствие в мире нашем. Даже встречи и болезни постепенно опускаются вниз — как обломки деревянного судна набухают от воды и, тяжелея, уходят на дно. </w:t>
      </w:r>
    </w:p>
    <w:p>
      <w:pPr>
        <w:pStyle w:val="Normal"/>
        <w:rPr/>
      </w:pPr>
      <w:r>
        <w:rPr/>
        <w:t>Еще раз говорю, что аналогии дают понять многие процессы, происходящие в Мирах Высших. Если Солнце в нашем мире лишь седьмой блик Сердца Радж-Стара, то все равно и до нас, и даже до глубин холодного минерального царства, доходят жар и свет его.</w:t>
      </w:r>
    </w:p>
    <w:p>
      <w:pPr>
        <w:pStyle w:val="Normal"/>
        <w:rPr/>
      </w:pPr>
      <w:r>
        <w:rPr/>
      </w:r>
    </w:p>
    <w:p>
      <w:pPr>
        <w:pStyle w:val="Normal"/>
        <w:rPr/>
      </w:pPr>
      <w:r>
        <w:rPr/>
        <w:t xml:space="preserve">245. Указание точных сроков и их обнажение создает кармические осложнения. Поэтому нужно знать духом, где настоящая реальность. </w:t>
      </w:r>
    </w:p>
    <w:p>
      <w:pPr>
        <w:pStyle w:val="Normal"/>
        <w:rPr/>
      </w:pPr>
      <w:r>
        <w:rPr/>
        <w:t xml:space="preserve">Конечно, земные награды не столь важны. Но эта получена от нас и вручена будет за благородство и неотступность в достижении цели. </w:t>
      </w:r>
    </w:p>
    <w:p>
      <w:pPr>
        <w:pStyle w:val="Normal"/>
        <w:rPr/>
      </w:pPr>
      <w:r>
        <w:rPr/>
        <w:t>Задуманное сбудется так или иначе, и в лучшем виде. Но нужно сейчас думать об отдельных домиках для наших сотрудников. Община для пожилых людей должна находиться на самоуправлении и самообеспечении. Пенсионеры, которые желают работать, должны иметь эту возможность, производя определенные продукты своего труда. Расходы, конечно, нужно минимизировать, чтобы средства не разлетались понапрасну. Потратить просто, но заработать трудно. Не к накопительству призываю, но к собиранию нитей милосердия, из которых сплетается ковровая дорожка. Жизнь уходящая должна готовить новый этап воплощений.</w:t>
      </w:r>
    </w:p>
    <w:p>
      <w:pPr>
        <w:pStyle w:val="Normal"/>
        <w:rPr/>
      </w:pPr>
      <w:r>
        <w:rPr/>
      </w:r>
    </w:p>
    <w:p>
      <w:pPr>
        <w:pStyle w:val="Normal"/>
        <w:rPr/>
      </w:pPr>
      <w:r>
        <w:rPr/>
        <w:t xml:space="preserve">246. Посылаю дождь бесчисленных книг. Но много ли найдется тех, кто поймет их и усвоит? Учебники добра и пользы нужны будут для новых обитателей. Они будут ловить каждое Слово Истины. Они будут прилагать к жизни Наши Основы, устанавливающие новый порядок мира. И не силой изменяя государственный строй стран, как это происходит сейчас в Сирии и в других странах, но по доброй воле сердец, из которых удалены ненависть и агрессия. </w:t>
      </w:r>
    </w:p>
    <w:p>
      <w:pPr>
        <w:pStyle w:val="Normal"/>
        <w:rPr/>
      </w:pPr>
      <w:r>
        <w:rPr/>
        <w:t xml:space="preserve">Работаешь за великое множество тех тружеников пера, которые иссякли в своем вдохновении, написав лишь по одной книге. Такой творческий темперамент есть дар всей стране, а то и целой планете. Словоблудов и тусовщиков в современном мире такое невероятное количество. А еще больше тех писателей, которые становятся популярными на волне ненависти к России, прошлой и современной. </w:t>
      </w:r>
    </w:p>
    <w:p>
      <w:pPr>
        <w:pStyle w:val="Normal"/>
        <w:rPr/>
      </w:pPr>
      <w:r>
        <w:rPr/>
        <w:t xml:space="preserve">Каким бы строй ни был, западные спецслужбы всегда будут поддерживать диссидентство, для которого русофобия стала бизнесом, ибо выделяются немалые деньги для создания купленных демонстраций и искусственных демократических процессов, наподобие майданов и революций разного цвета, обиженные участники которых, выступая перед камерой, с горечью и болью заявляют: «А мне гроши не заплатили!» Проверка документов основной массы людей из «Марша миллионов» в Москве выявила, что большинство составляли иногородние, которые участием в манифестациях решили просто заработать. И изъятые у лидеров оппозиционеров деньги подтвердили западный след демократических сил. </w:t>
      </w:r>
    </w:p>
    <w:p>
      <w:pPr>
        <w:pStyle w:val="Normal"/>
        <w:rPr/>
      </w:pPr>
      <w:r>
        <w:rPr/>
        <w:t>Власти хочется всем тем, кто не понимает, какая ответственность лежит на носителях ее. Только безумец считает власть праздником. А о жертве даже нет и речи.</w:t>
      </w:r>
    </w:p>
    <w:p>
      <w:pPr>
        <w:pStyle w:val="Normal"/>
        <w:rPr/>
      </w:pPr>
      <w:r>
        <w:rPr/>
      </w:r>
    </w:p>
    <w:p>
      <w:pPr>
        <w:pStyle w:val="Normal"/>
        <w:rPr/>
      </w:pPr>
      <w:r>
        <w:rPr/>
        <w:t xml:space="preserve">247. Комментарии к высоким текстам часто утрачивают основную задачу, превращая объяснение в изложение собственных воззрений или постоянное и настоятельное утверждение самого себя как единственной и последней надежды человечества. В этих писаниях обнажается вся суть душевной чистоты или общей неустойчивости, которая приводит не только к собственным заблуждениям, но транслирует их на других. Ошибки одного умножаются, возводя их в степени следующие. И иллюстрация игры в испорченный телефон готова. </w:t>
      </w:r>
    </w:p>
    <w:p>
      <w:pPr>
        <w:pStyle w:val="Normal"/>
        <w:rPr/>
      </w:pPr>
      <w:r>
        <w:rPr/>
        <w:t>Внимательнее нужно относиться к западным трактовкам Вед и учениям о центрах. Редкий автор, особенно современный, заслуживает тщательного изучения его трудов.</w:t>
      </w:r>
    </w:p>
    <w:p>
      <w:pPr>
        <w:pStyle w:val="Normal"/>
        <w:rPr/>
      </w:pPr>
      <w:r>
        <w:rPr/>
      </w:r>
    </w:p>
    <w:p>
      <w:pPr>
        <w:pStyle w:val="Normal"/>
        <w:rPr/>
      </w:pPr>
      <w:r>
        <w:rPr/>
        <w:t xml:space="preserve">248. «В Красоте озарятся Учения искателей духа. В Красоте не убоимся явить правду свободы». В красоте нахождения дней становятся рудой золотой для добычи мудрости. Истина ближе всего принимает красоту как основу для обнажения качеств своих. Но и тайна не менее прекрасна для открытий новых. </w:t>
      </w:r>
    </w:p>
    <w:p>
      <w:pPr>
        <w:pStyle w:val="Normal"/>
        <w:rPr/>
      </w:pPr>
      <w:r>
        <w:rPr/>
        <w:t xml:space="preserve">Ищите крупицы красоты. Не бывает россыпей ее в повседневности. Но сам мир земной создан ею самой, чтобы не угасало вдохновение духа от созерцания природы. </w:t>
      </w:r>
    </w:p>
    <w:p>
      <w:pPr>
        <w:pStyle w:val="Normal"/>
        <w:rPr/>
      </w:pPr>
      <w:r>
        <w:rPr/>
        <w:t>Красота и гармония удерживают Великую Беспредельность в состоянии равновесия. Красота и гармония правят Вселенной Света, где Алмазный Дворец Духа невидим, потому что он прозрачен и больше похож на зеркальный кристалл. Но пламя его силы источается, возбуждая пульс Сердца Вечной Вселенной. Жизнь по цепи иерархической передает свое звучание. Мелодия мира не умолкает.</w:t>
      </w:r>
    </w:p>
    <w:p>
      <w:pPr>
        <w:pStyle w:val="Normal"/>
        <w:rPr/>
      </w:pPr>
      <w:r>
        <w:rPr/>
      </w:r>
    </w:p>
    <w:p>
      <w:pPr>
        <w:pStyle w:val="Normal"/>
        <w:rPr/>
      </w:pPr>
      <w:r>
        <w:rPr/>
        <w:t xml:space="preserve">249. На пустяковые причины никто не тратит столько душевных сил. Летняя суета располагает даже животных к перемене мест. Тем более, что это родственники приехали погостить в собственный дом. Насильно привязать к себе нельзя никого. И держать рядом никого не надо, если человек не желает жить в этих благословенных местах. </w:t>
      </w:r>
    </w:p>
    <w:p>
      <w:pPr>
        <w:pStyle w:val="Normal"/>
        <w:rPr/>
      </w:pPr>
      <w:r>
        <w:rPr/>
        <w:t>Суета летняя делает из любого уголка курортную зону. Словно в гости к нам пришла Индия. Власть Солнца так велика, что жара достигает тропических показателей. Ожидание температурных рекордов вполне вяжется с аномальной солнечной активностью.</w:t>
      </w:r>
    </w:p>
    <w:p>
      <w:pPr>
        <w:pStyle w:val="Normal"/>
        <w:rPr/>
      </w:pPr>
      <w:r>
        <w:rPr/>
      </w:r>
    </w:p>
    <w:p>
      <w:pPr>
        <w:pStyle w:val="Normal"/>
        <w:rPr/>
      </w:pPr>
      <w:r>
        <w:rPr/>
        <w:t xml:space="preserve">250. Пища растительная полезна для Мира Тонкого. Эманации крови так глубоко проникают в ауру, что вызывают и усиливают энергию Камы и возвращают дух в звериное состояние. Конечно, когда-то, очень давно и в других мирах, мы были животными определенной породы, не различающими качества пищи. Но чем сознательнее становится человек, тем меньше его нужно отягощать не только остатками крови, но и эманациями насилия и убийства. </w:t>
      </w:r>
    </w:p>
    <w:p>
      <w:pPr>
        <w:pStyle w:val="Normal"/>
        <w:rPr/>
      </w:pPr>
      <w:r>
        <w:rPr/>
        <w:t xml:space="preserve">Конечно, лето располагает к вегетарианству. Но ведь к зиме готовим запасы в наши кладовые. И без муки и овощей ни один дом не живет. </w:t>
      </w:r>
    </w:p>
    <w:p>
      <w:pPr>
        <w:pStyle w:val="Normal"/>
        <w:rPr/>
      </w:pPr>
      <w:r>
        <w:rPr/>
        <w:t>Сокращая количество пищи, нужно понимать пользу всестороннюю. Не нужно нагуливать лишний жир. Лучше тело держать в состоянии легкости, но не нарушая равновесия.</w:t>
      </w:r>
    </w:p>
    <w:p>
      <w:pPr>
        <w:pStyle w:val="Normal"/>
        <w:rPr/>
      </w:pPr>
      <w:r>
        <w:rPr/>
      </w:r>
    </w:p>
    <w:p>
      <w:pPr>
        <w:pStyle w:val="Normal"/>
        <w:rPr/>
      </w:pPr>
      <w:r>
        <w:rPr/>
        <w:t xml:space="preserve">251. «Охотятся за твоей Чашей накоплений!» — кричит мне Яра, когда подхожу к кордону из строительной и военной техники, чтобы освободить ее. Подхожу, и ее выпускают. В руках остается поющая тибетская чаша, которая только мне принадлежит и никогда не попадет в чужие руки. </w:t>
      </w:r>
    </w:p>
    <w:p>
      <w:pPr>
        <w:pStyle w:val="Normal"/>
        <w:rPr/>
      </w:pPr>
      <w:r>
        <w:rPr/>
        <w:t xml:space="preserve">Интервенция многих устремленных к новым горизонтам науки, как и у вражеских шпионов, может заключаться в простом упоминании какого-то ключевого слова. Именно на этом основании маги и колдуны строят способы воздействия на избранных людей. </w:t>
      </w:r>
    </w:p>
    <w:p>
      <w:pPr>
        <w:pStyle w:val="Normal"/>
        <w:rPr/>
      </w:pPr>
      <w:r>
        <w:rPr/>
        <w:t>Чем тише и скромнее себя ведете, тем меньше внимания к вашим персонам.</w:t>
      </w:r>
    </w:p>
    <w:p>
      <w:pPr>
        <w:pStyle w:val="Normal"/>
        <w:rPr/>
      </w:pPr>
      <w:r>
        <w:rPr/>
        <w:t>Пространственный вред достаточно велик. Есть опасность проникновения в канал связи неблагожелателей. Объясни необходимостью отказ открывать следующую серию. В «Тайнах Белой Горы» будет указываться о других предметах и артефактах, находящихся в священной Уймонии. И не все должны об этом знать.</w:t>
      </w:r>
    </w:p>
    <w:p>
      <w:pPr>
        <w:pStyle w:val="Normal"/>
        <w:rPr/>
      </w:pPr>
      <w:r>
        <w:rPr/>
      </w:r>
    </w:p>
    <w:p>
      <w:pPr>
        <w:pStyle w:val="Normal"/>
        <w:rPr/>
      </w:pPr>
      <w:r>
        <w:rPr/>
        <w:t xml:space="preserve">252. Вхождение в Хронику памяти планетной — первая ступень получения информации от предметов. На них наслаиваются энергии космоса, энергии эпохи. Каждое мгновение имеет свойство оставлять свой лак на всем существующем, со всеми его подробностями, мысленным и чувственным сопровождением. Это самый плотный слой Хроники Акаши. </w:t>
      </w:r>
    </w:p>
    <w:p>
      <w:pPr>
        <w:pStyle w:val="Normal"/>
        <w:rPr/>
      </w:pPr>
      <w:r>
        <w:rPr/>
        <w:t xml:space="preserve">Кристаллы и драгоценные камни, в силу своей структуры, подвержены накоплению информационному почти без ограничения, точно так же, как и вода, которая может консервировать и стирать старую память перед загрузкой новой порции. Но информация никуда не пропадает, но уходит глубже, как в воду, так и в кристаллы. Это свойство применялось для записи целых древних библиотек в хрустальных шарах, а наговоренная молитвами вода служила лучшим лекарством для больных людей. </w:t>
      </w:r>
    </w:p>
    <w:p>
      <w:pPr>
        <w:pStyle w:val="Normal"/>
        <w:rPr/>
      </w:pPr>
      <w:r>
        <w:rPr/>
        <w:t>Вода будет в будущем служить основной панацеей, заряженная особым посылом исцеления от разного вида заболеваний. На высших планетах так и происходит, ибо в самой воде есть все элементы и их нужно просто активировать для той или иной цели, что и делается в секретных лабораториях мира. Вода слушает музыку и мантры. Ей показывают чудесные картины и виды природы для запоминания и возбуждения вибраций здоровья.</w:t>
      </w:r>
    </w:p>
    <w:p>
      <w:pPr>
        <w:pStyle w:val="Normal"/>
        <w:rPr/>
      </w:pPr>
      <w:r>
        <w:rPr/>
      </w:r>
    </w:p>
    <w:p>
      <w:pPr>
        <w:pStyle w:val="Normal"/>
        <w:rPr/>
      </w:pPr>
      <w:r>
        <w:rPr/>
        <w:t xml:space="preserve">253. Усиленное сердцебиение может быть связано с ментальным и волевым дыханием, вызывающим особое состояние сознания, которое будет применяться в грядущей расе. </w:t>
      </w:r>
    </w:p>
    <w:p>
      <w:pPr>
        <w:pStyle w:val="Normal"/>
        <w:rPr/>
      </w:pPr>
      <w:r>
        <w:rPr/>
        <w:t xml:space="preserve">Раса — это роса земная. Когда один вид человечества приходит на смену другому, мы не знаем, каково будет устройство тел. Так же и роса, появляясь на разных цветах, внешне похожа друг на друга, но несет в себе разный вкус пыльцы и нектара. </w:t>
      </w:r>
    </w:p>
    <w:p>
      <w:pPr>
        <w:pStyle w:val="Normal"/>
        <w:rPr/>
      </w:pPr>
      <w:r>
        <w:rPr/>
        <w:t xml:space="preserve">Внешнее человекоподобие несет в себе разные качества энергий и уровней сознания, которые не могут быть идентичными, ибо духи разных созвездий и планет воплощались и воплощаются на Земле в течение множества эпох, создавая общую разноголосицу развития. Люди с низкой организацией сознания всегда завидуют более развитым в плане духовном. Чаша накоплений есть не только мерило знаний, но и обозначение этической степени человека. </w:t>
      </w:r>
    </w:p>
    <w:p>
      <w:pPr>
        <w:pStyle w:val="Normal"/>
        <w:rPr/>
      </w:pPr>
      <w:r>
        <w:rPr/>
        <w:t>Масонство и другие мистические ордена изжили себя, выродившись до примитивного ритуализма, значения которого не помнят. Но Восточные Братья хранят чистоту тайны Своей Мудрости.</w:t>
      </w:r>
    </w:p>
    <w:p>
      <w:pPr>
        <w:pStyle w:val="Normal"/>
        <w:rPr/>
      </w:pPr>
      <w:r>
        <w:rPr/>
      </w:r>
    </w:p>
    <w:p>
      <w:pPr>
        <w:pStyle w:val="Normal"/>
        <w:rPr/>
      </w:pPr>
      <w:r>
        <w:rPr/>
        <w:t xml:space="preserve">254. У жизни множество нот, из которых состоит бесконечный и неповторимый гимн творения. Дух играет на свирели стихий, вызывая радости существования и печали. И в каждом миге посылается миру тайный знак того, что никогда, ни в одном из миров не прекратится поиск чистых устремлений. </w:t>
      </w:r>
    </w:p>
    <w:p>
      <w:pPr>
        <w:pStyle w:val="Normal"/>
        <w:rPr/>
      </w:pPr>
      <w:r>
        <w:rPr/>
        <w:t>Нам не нужны вызывания низших духов, если мы сердцем можем беседовать с Владыками Вечных Стихий и Великим Сонмом Вечных Богов.</w:t>
      </w:r>
    </w:p>
    <w:p>
      <w:pPr>
        <w:pStyle w:val="Normal"/>
        <w:rPr/>
      </w:pPr>
      <w:r>
        <w:rPr/>
      </w:r>
    </w:p>
    <w:p>
      <w:pPr>
        <w:pStyle w:val="Normal"/>
        <w:rPr/>
      </w:pPr>
      <w:r>
        <w:rPr/>
        <w:t xml:space="preserve">255. Создание нового мира не может происходить без любви к своей родине и к своей стране. Нельзя это считать местничеством и шовинизмом, но выработанным чувством любви и благодарности к той земле, которая во всем помогала восхождению духа. </w:t>
      </w:r>
    </w:p>
    <w:p>
      <w:pPr>
        <w:pStyle w:val="Normal"/>
        <w:rPr/>
      </w:pPr>
      <w:r>
        <w:rPr/>
        <w:t xml:space="preserve">«Помогите России! Помогите Стране Моей!» — призыв Великого Сергия. И если его берут на вооружение националисты, то не нужно считать его востребованным. Много известных в истории событий, когда провокации заставляли менять точку зрения и позицию здравого смысла на противоположную. Используя свастику, фашизм повесил на нее ярлык человеконенавистничества, хотя миллионы лет она выполняла функции оберега и сокровенного знака Матери Сырой Земли. Конечно, тьма постаралась заразить даже золото — металл, воспринимаемый как застывший солнечный луч. </w:t>
      </w:r>
    </w:p>
    <w:p>
      <w:pPr>
        <w:pStyle w:val="Normal"/>
        <w:rPr/>
      </w:pPr>
      <w:r>
        <w:rPr/>
        <w:t xml:space="preserve">Вырождение человеческого сознания так велико, что низшие сферы почти слились с земными в некоторых местах планеты. Тьма пытается контролировать все, начиная с породистых животных, которым присваиваются электронные коды и в тело которых вводится числовой идентификатор, впоследствии легко считывающийся определенным устройством или со спутника. Это генеральная репетиция человеческого чипирования как механизма тотального управления сознанием. Тьме уже мало того, что она захватила интернет, телевидение и радио. Ей нужно влезть в Мир Мысли и импульсами извне контролировать направление мышления и корректировать самые сокровенные устремления. </w:t>
      </w:r>
    </w:p>
    <w:p>
      <w:pPr>
        <w:pStyle w:val="Normal"/>
        <w:rPr/>
      </w:pPr>
      <w:r>
        <w:rPr/>
        <w:t>Повышенная радиация Солнца приносит с каждым выбросом плазмы посылки новых идей и мыслей, до которых само человечество дойти не может. И для тьмы есть опасность пропустить фазу изменения ориентиров сознания. Поэтому создаются финансовые игры, кризисы и биржевые спекуляции, которые превращают бумагу в самый ликвидный товар. Афера тысячелетий продолжается. Но, имея феномен нарастания нового мышления, можно утратить в одно мгновение все наработки финансовых махинаций, как и все супердоходы и накопления. Люди подошли к такой черте самостоятельности, когда только деньги, а не власть, удерживают их в сети зависимости и влияния. Если институт государственных казначейских билетов прекратит свое существование, то вступит в силу электронный код как средство оплаты, пришедший на смену банковским картам. Люди будут расплачиваться своей свободой за предоставление им услуг связи, электричества и многого другого. Такое электронное рабство будет ничуть не лучше древней работорговли. Управление людьми станет основным ресурсом мирового зла.</w:t>
      </w:r>
    </w:p>
    <w:p>
      <w:pPr>
        <w:pStyle w:val="Normal"/>
        <w:rPr/>
      </w:pPr>
      <w:r>
        <w:rPr/>
      </w:r>
    </w:p>
    <w:p>
      <w:pPr>
        <w:pStyle w:val="Normal"/>
        <w:rPr/>
      </w:pPr>
      <w:r>
        <w:rPr/>
        <w:t xml:space="preserve">256. Уставшим от сумбура мыслей даем четкость осмысления через звук, который выражается через слово или музыку. </w:t>
      </w:r>
    </w:p>
    <w:p>
      <w:pPr>
        <w:pStyle w:val="Normal"/>
        <w:rPr/>
      </w:pPr>
      <w:r>
        <w:rPr/>
        <w:t xml:space="preserve">Неутолимое желание стать совершеннее проявляется через земное деяние. Если дух развит, он может указать на нахождение древних городов или кладов в виде древних книг и космических артефактов. Подсказками наставникам пользуются Учителя человечества, зная заранее, где находится тот или иной духовный магнит. </w:t>
      </w:r>
    </w:p>
    <w:p>
      <w:pPr>
        <w:pStyle w:val="Normal"/>
        <w:rPr/>
      </w:pPr>
      <w:r>
        <w:rPr/>
        <w:t>От низших нас мы уходим вверх, к частям нас, более высоким. Обнаружение в себе знаний, которые нам не свойственны, есть привхождение Высшего нашего «Я», которое отмеряет нам дозированную мудрость, выраженную в необычной энергии, повышающей наше настроение или общий фон восторженности. В этом потоке радости, распирающей нас изнутри, передается палитра восприятия Огненного Мира, которую по-другому нельзя передать телу.</w:t>
      </w:r>
    </w:p>
    <w:p>
      <w:pPr>
        <w:pStyle w:val="Normal"/>
        <w:rPr/>
      </w:pPr>
      <w:r>
        <w:rPr/>
      </w:r>
    </w:p>
    <w:p>
      <w:pPr>
        <w:pStyle w:val="Normal"/>
        <w:rPr/>
      </w:pPr>
      <w:r>
        <w:rPr/>
        <w:t>257. У озер потаенных характер крутой. На глаза не хотят они нам попадаться. Там ключи ледяные с целебной водой. Там сияющих лилий звуковые вибрации. Заплутавшему в дебрях как его отыскать? Нету троп и дорог — только тайная вера, что откроется озеро сердцу опять, сокровенной судьбы обнаруживши меру. В каждом духе живет она, в каждом творит, собирая крупицы забытых пророчеств. Раскрывается истины древний магнит, выдыхая цветенье серебряной ночи. Мы готовы принять любую судьбу. Мы готовы открыться жару солнечных чисел. Нам нельзя позабыть, опустившись в волшбу, вечной жизни таинственный смысл. Слово дарит покой. В нем мы ищем себя, утоляя надежды и мечты обретая, день за днем, миг за мигом себя торопя, тайн доверенных нам красоту открывая. Бьется сердце, торопится жить и мудреть, обучая других и само постигая, где реальность живет, а где миражи, воспаленные мысли, майя в нас зажигает.</w:t>
      </w:r>
    </w:p>
    <w:p>
      <w:pPr>
        <w:pStyle w:val="Normal"/>
        <w:rPr/>
      </w:pPr>
      <w:r>
        <w:rPr/>
      </w:r>
    </w:p>
    <w:p>
      <w:pPr>
        <w:pStyle w:val="Normal"/>
        <w:rPr/>
      </w:pPr>
      <w:r>
        <w:rPr/>
        <w:t xml:space="preserve">258. Где найти, не утратив судьбы своей нить, мудрость ту, что осталась бы в вечных владеньях нашей памяти, и любопытство сознанья, что не гаснет в тебе и не может угаснуть, импульс Вечности сердцу опять посылая? </w:t>
      </w:r>
    </w:p>
    <w:p>
      <w:pPr>
        <w:pStyle w:val="Normal"/>
        <w:rPr/>
      </w:pPr>
      <w:r>
        <w:rPr/>
        <w:t>Создаем красоту в себе, климат любви, благородства растущего миротворенье. Где опору найти, если мужества нет? Где опору найти? Только в силе движенья. Умаляй суеты бесконечную дрожь, признавая лишь чистые токи сознанья. И в вибрациях сна ты мудрость найдешь. И в вибрациях сна мудрость гасит желанья. Святость с мудростью огненной дружит давно. Святость вечной судьбы приближает пороги, где все лучшее наше воплощено и где лучшие мы всесильны, как боги.</w:t>
      </w:r>
    </w:p>
    <w:p>
      <w:pPr>
        <w:pStyle w:val="Normal"/>
        <w:rPr/>
      </w:pPr>
      <w:r>
        <w:rPr/>
      </w:r>
    </w:p>
    <w:p>
      <w:pPr>
        <w:pStyle w:val="Normal"/>
        <w:rPr/>
      </w:pPr>
      <w:r>
        <w:rPr/>
        <w:t xml:space="preserve">259. Дух испаряет любое негативное качество, если оно уже не служит для накопления аспектов мудрости. Ведь не секрет, что даже в наихудшей привычке кроется рациональное зерно. </w:t>
      </w:r>
    </w:p>
    <w:p>
      <w:pPr>
        <w:pStyle w:val="Normal"/>
        <w:rPr/>
      </w:pPr>
      <w:r>
        <w:rPr/>
        <w:t xml:space="preserve">Устойчивость одного или другого порока может объясняться маскировкой души среди определенного слоя людей для выполнения особых задач. Это своеобразный якорь для заземления существ, у которых магнит Высших Миров сильнее, чем накопления знаний и качеств, необходимых для успешной земной жизни. И это подтверждается тем, что среди баснословно богатых людей мало тех, кто каким-то образом интересуется духовной составляющей существования, если не считать освящение очередного дворца, катера в пять этажей или суперроскошного автомобиля стороной такой работы. </w:t>
      </w:r>
    </w:p>
    <w:p>
      <w:pPr>
        <w:pStyle w:val="Normal"/>
        <w:rPr/>
      </w:pPr>
      <w:r>
        <w:rPr/>
        <w:t xml:space="preserve">Как драгоценный металл добывают, перерабатывая многие тонны руды, обогащая с применением химических реактивов и кислот, так и качество наших душ проявляется и утверждается в разного рода испытаниях, потрясениях и болезнях. </w:t>
      </w:r>
    </w:p>
    <w:p>
      <w:pPr>
        <w:pStyle w:val="Normal"/>
        <w:rPr/>
      </w:pPr>
      <w:r>
        <w:rPr/>
        <w:t>Подвижки земной коры меняют облик мира, приводя в действие закон эволюционных перемен, по которому открывается самая оптимальная часть для существования человечества и его приближения к своей ангельской природе. Но до той поры животное начало питает наше тело своей энергией, идущей от планеты и Матери Природы. Пока есть паритет высших и земных влияний. Но в следующей расе материальная составляющая ослабнет настолько, что тело будет получать основной импульс восстановительных энергий от высших принципов мира. Кармический шлейф низшей природы отомрет навсегда. И это выразится в отрыве вагуса, соединяющего эмоциональную часть сознания с нашей низшей природой.</w:t>
      </w:r>
    </w:p>
    <w:p>
      <w:pPr>
        <w:pStyle w:val="Normal"/>
        <w:rPr/>
      </w:pPr>
      <w:r>
        <w:rPr/>
      </w:r>
    </w:p>
    <w:p>
      <w:pPr>
        <w:pStyle w:val="Normal"/>
        <w:rPr/>
      </w:pPr>
      <w:r>
        <w:rPr/>
        <w:t xml:space="preserve">260. Землетрясения, как и выбросы солнечной плазмы, служат для гармонизации внутреннего и внешнего пространства и для уравновешивания стихий. Тому же служат ураганы, тайфуны и бури, аномальные грозовые явления, наводнения и засухи. Отчасти это последствия деятельности человеческой природы, особенно новейших вооружений типа </w:t>
      </w:r>
      <w:r>
        <w:rPr>
          <w:lang w:val="en-US"/>
        </w:rPr>
        <w:t>HAARP</w:t>
      </w:r>
      <w:r>
        <w:rPr/>
        <w:t xml:space="preserve">, которые разогревают высшие слои атмосферы до состояния плазмы, выжигая озоновый слой. Это же является ответом природы и ее незамедлительной реакцией на народные выступления, спровоцированы ли они искусственно или возбуждены стихийно. В любом случае, народные манифестации по всему земному шару потрясают сознание планеты. Это можно сравнить с человеком, находящимся в состоянии крайнего возбуждения. Увещеваниями трудно его успокоить. Нужно принять лекарство или, если это не помогает, применить смирительную рубашку. Возмущение стихий на человеческую деятельность и есть такая реакция врача, управляемого Высшими Силами. </w:t>
      </w:r>
    </w:p>
    <w:p>
      <w:pPr>
        <w:pStyle w:val="Normal"/>
        <w:rPr/>
      </w:pPr>
      <w:r>
        <w:rPr/>
        <w:t xml:space="preserve">Могут сказать: «А где же Их милосердие?» Можно ответить, что если нарушены границы благоразумия, то и ответственность наступает адекватная, как для человека, совершившего преступление. Здесь в силу вступают иные формы сострадания, которые выражаются в смягчении или отмене наказания. Но через процедуру суда нужно проходить, чтобы память навсегда запомнила неправоту своего носителя. </w:t>
      </w:r>
    </w:p>
    <w:p>
      <w:pPr>
        <w:pStyle w:val="Normal"/>
        <w:rPr/>
      </w:pPr>
      <w:r>
        <w:rPr/>
        <w:t>Каждый дух имеет возможность и силу управлять стихиями. Но пока это выражается бессознательно и при отсутствии этической узды в человечестве. Легко возмущаться и революционировать словами, бросая в толпу лозунги о свержении режима. Но трудно изменить на деле существующий порядок вещей и преобразить силу толпы в полезное действие. Исправительные лагеря этим и занимаются, развивая общественно полезную деятельность на смену противозаконной. Такая трансмутация тоже полезна, особенно для перевоспитуемых, которые не усвоили дисциплину и правила режимных мероприятий. Сама Земля есть для одних — место исправления сознания, а для других — школа обретения мудрости и учительства. В таких утесненных и жестких условиях каждый из нас воспитывает сам себя, если неуемные духи бури призывают к действиям авантюрным. Узда разумности управляет всеми силами человека.</w:t>
      </w:r>
    </w:p>
    <w:p>
      <w:pPr>
        <w:pStyle w:val="Normal"/>
        <w:rPr/>
      </w:pPr>
      <w:r>
        <w:rPr/>
      </w:r>
    </w:p>
    <w:p>
      <w:pPr>
        <w:pStyle w:val="Normal"/>
        <w:rPr/>
      </w:pPr>
      <w:r>
        <w:rPr/>
        <w:t xml:space="preserve">261. Кристалл Матери Мира, находящийся в храме, затонувшем в Деви-озере около деревни Окунево под Омском, имеет свои аналоги и в других частях планеты. Сложена из гигантских кристаллов сложная фигура, похожая на две треугольные пирамиды, вложенные вершинами друг против друга. Это планетная Меркаба, одна из шести вершин которой и есть район пяти озер Омской области. </w:t>
      </w:r>
    </w:p>
    <w:p>
      <w:pPr>
        <w:pStyle w:val="Normal"/>
        <w:rPr/>
      </w:pPr>
      <w:r>
        <w:rPr/>
        <w:t xml:space="preserve">Если отбросить весь бульварный налет сведений о Планетном Храме Матери Мира, то можно утверждать о Всемирном Капище Матери Лады — Великой Родительницы Богов. </w:t>
      </w:r>
    </w:p>
    <w:p>
      <w:pPr>
        <w:pStyle w:val="Normal"/>
        <w:rPr/>
      </w:pPr>
      <w:r>
        <w:rPr/>
        <w:t>Ведические времена имели высокоразвитую духовную культуру, которая заменяла технические приспособления и целые армии защитников, потому что держали обережный круг силы вокруг Храма не в виде воинов, которые тоже были, выполняя иные функции, но усилением энергетической стены, что сейчас можно наблюдать лишь на границе с Калапой — Жемчужным Островом.</w:t>
      </w:r>
    </w:p>
    <w:p>
      <w:pPr>
        <w:pStyle w:val="Normal"/>
        <w:rPr/>
      </w:pPr>
      <w:r>
        <w:rPr/>
      </w:r>
    </w:p>
    <w:p>
      <w:pPr>
        <w:pStyle w:val="Normal"/>
        <w:rPr/>
      </w:pPr>
      <w:r>
        <w:rPr/>
        <w:t xml:space="preserve">262. Усовершенствованные зеркала Козырева используются экспериментаторами как средство посещения определенных эпох, на которых останавливается сознание в своем полете во времени. Нечто похожее на сон или смерть, когда последняя мысль играет решающее значение в дальнейшей судьбе души. </w:t>
      </w:r>
    </w:p>
    <w:p>
      <w:pPr>
        <w:pStyle w:val="Normal"/>
        <w:rPr/>
      </w:pPr>
      <w:r>
        <w:rPr/>
        <w:t xml:space="preserve">Сознание, останавливая мысль, входит в ее пределы, в крепость мыслеобраза, в живую ткань ментальной материи. Это состояние позволяет осознавать поле мыслеформы как целую беспредельность непознанного мига, который в обычном понимании просто пролетает мимо, не задерживаясь в нас, но оставляя микроскопический песок старения, постепенно разрушающий материальное тело. </w:t>
      </w:r>
    </w:p>
    <w:p>
      <w:pPr>
        <w:pStyle w:val="Normal"/>
        <w:rPr/>
      </w:pPr>
      <w:r>
        <w:rPr/>
        <w:t xml:space="preserve">Введение в состояние транса в новой модели зеркал Козырева происходит произвольно, при помощи подачи торсионного тока в две катушки. Одна — со стороны головы, а другая — около ног. </w:t>
      </w:r>
    </w:p>
    <w:p>
      <w:pPr>
        <w:pStyle w:val="Normal"/>
        <w:rPr/>
      </w:pPr>
      <w:r>
        <w:rPr/>
        <w:t xml:space="preserve">Феномены ясновидения в такой капсуле наступают незамедлительно. Несмотря даже на буйную фантазию, в цветах иллюзии вызревают плоды истины, как это происходит на земле, хотя и с менее стремительной скоростью. </w:t>
      </w:r>
    </w:p>
    <w:p>
      <w:pPr>
        <w:pStyle w:val="Normal"/>
        <w:rPr/>
      </w:pPr>
      <w:r>
        <w:rPr/>
        <w:t xml:space="preserve">Позиционируя это изобретение как машину времени, даже сам изобретатель не знает, в каком качестве она может быть применима в будущем, ибо сам диапазон воздействий будет исследоваться десятки, а то и сотни лет, накапливая опыт по крупицам. </w:t>
      </w:r>
    </w:p>
    <w:p>
      <w:pPr>
        <w:pStyle w:val="Normal"/>
        <w:rPr/>
      </w:pPr>
      <w:r>
        <w:rPr/>
        <w:t>Многие считают эти эксперименты опасными. Но без риска невозможно испытать и другие устройства — не то что такие тонкие приборы, созданные не без участия Хранителей наших и Наставников.</w:t>
      </w:r>
    </w:p>
    <w:p>
      <w:pPr>
        <w:pStyle w:val="Normal"/>
        <w:rPr/>
      </w:pPr>
      <w:r>
        <w:rPr/>
      </w:r>
    </w:p>
    <w:p>
      <w:pPr>
        <w:pStyle w:val="Normal"/>
        <w:rPr/>
      </w:pPr>
      <w:r>
        <w:rPr/>
        <w:t xml:space="preserve">263. Достаточно было дано информации о переходе к новой расе. А каждая новая книга, которую будут читать, — это лишь предмет для любопытства, зависти и пересудов. Этап завоевания популярности закончен. Сейчас важнее найти достойных учеников и последователей, которые могли бы продолжить вектор устремлений. </w:t>
      </w:r>
    </w:p>
    <w:p>
      <w:pPr>
        <w:pStyle w:val="Normal"/>
        <w:rPr/>
      </w:pPr>
      <w:r>
        <w:rPr/>
        <w:t xml:space="preserve">Можно придумать фантастические ритуалы, которые граничат с фокусами самых искусных иллюзионистов, но перед нами стоит не один пример вырождения самой красивой обрядности, смысл которой навсегда утерян для современного человека. </w:t>
      </w:r>
    </w:p>
    <w:p>
      <w:pPr>
        <w:pStyle w:val="Normal"/>
        <w:rPr/>
      </w:pPr>
      <w:r>
        <w:rPr/>
        <w:t xml:space="preserve">Ритуальные танцы и хороводы применялись как средство гармонизации стихий и создания вихревой структуры для привлечения энергий космического плана. Танец создавал феномен коллективного, устремленного в едином направлении и к одной цели сознания. Через священную музыку и вращение постигались знания, заложенные в нас самих, — словно свиток аурических знаний разворачивался от соприкосновения с Акашей и ускоренного движения творческого вихря. </w:t>
      </w:r>
    </w:p>
    <w:p>
      <w:pPr>
        <w:pStyle w:val="Normal"/>
        <w:rPr/>
      </w:pPr>
      <w:r>
        <w:rPr/>
        <w:t xml:space="preserve">Любое творчество — если оно не являет собой лоскутное одеяло из клочков уже когда-то созданных произведений и бесконечных цитат как словесного, так и образного ряда, — является проникновением в Тонкий Мир с целью открытия сокровищ мысли, которые сам человек когда-то спрятал. </w:t>
      </w:r>
    </w:p>
    <w:p>
      <w:pPr>
        <w:pStyle w:val="Normal"/>
        <w:rPr/>
      </w:pPr>
      <w:r>
        <w:rPr/>
        <w:t xml:space="preserve">Интернет значительно расширил возможности цитирования чужих идей и замыслов, создав атмосферу разгула бесконечных заимствований. Даже рассуждения следуют по наезженной колее искусственности, не развивающей собственного мышления, наития и интуиции, которые необходимы как в творчестве научном, так и литературном и художественном. </w:t>
      </w:r>
    </w:p>
    <w:p>
      <w:pPr>
        <w:pStyle w:val="Normal"/>
        <w:rPr/>
      </w:pPr>
      <w:r>
        <w:rPr/>
        <w:t xml:space="preserve">Не остужая пыл, трудись. Но остерегайся просачивания тонкой информации, которая попадает в руки неучей и завистливых людей. Пример темных должен послужить основным уроком распознавания. </w:t>
      </w:r>
    </w:p>
    <w:p>
      <w:pPr>
        <w:pStyle w:val="Normal"/>
        <w:rPr/>
      </w:pPr>
      <w:r>
        <w:rPr/>
        <w:t>Мягкое часто побеждает твердое. Вода камни точит, создавая пустоты в податливой породе. Но нам сейчас важнее не пещеры, а сознания людей, устремленных к преобразованию самих себя. Танцы пустого любопытства должны оставить мир. Нужны дела, а не призывы к изменению мира. Политиканство не годится для духовной работы. Здесь все оценивается по делам.</w:t>
      </w:r>
    </w:p>
    <w:p>
      <w:pPr>
        <w:pStyle w:val="Normal"/>
        <w:rPr/>
      </w:pPr>
      <w:r>
        <w:rPr/>
      </w:r>
    </w:p>
    <w:p>
      <w:pPr>
        <w:pStyle w:val="Normal"/>
        <w:rPr/>
      </w:pPr>
      <w:r>
        <w:rPr/>
        <w:t>264. Листает ветер вечные страницы мгновений наших, поднимая ввысь как чистые листы, так и исписанные густо знаками высоких мыслеформ. Листает ветер свод воспоминаний и впечатлений, умерших давно и чью он пыль порывом поднимает, в нас возбуждая умершие чувства. Зачем они нам, если все изжито и прахом пропитало корни трав, им отдавая опыт наших дней? Уснувшее не вспомнится вовек, уж если только это не вызвало такого потрясенья жизни, которое все в нас перевернуло, мгновенно изменив мировоззренье и, в тайне сердца что-то поменяв, иную сторону нам обнажив. И сколько их в душе, таких сторон, которые способны изменить до бесконечного числа перерождений сознанье наше? Мы полны огня. А ветер лишь отец его предвечный.</w:t>
      </w:r>
    </w:p>
    <w:p>
      <w:pPr>
        <w:pStyle w:val="Normal"/>
        <w:rPr/>
      </w:pPr>
      <w:r>
        <w:rPr/>
      </w:r>
    </w:p>
    <w:p>
      <w:pPr>
        <w:pStyle w:val="Normal"/>
        <w:rPr/>
      </w:pPr>
      <w:r>
        <w:rPr/>
        <w:t>265. Пишется Книга Судьбы каждое наше мгновение. Пишется Книга Судьбы знаками перемен. Где же нас ждет в сокровенности тайное откровение, радостным вдохновением нас забирая в плен? Пишется, пишется, пишется — так, как легко нам дышится. Вяжется неуловимая тонкая вязь судьбы. Облако вечного света над долиной колышется, сердцу определяя новый изгиб тропы. Сердце звенит летящее. Тайна поет манящая. В поиске предназначения тают года и века. В мыльных разводах майи что-то есть настоящее. Плот наших вечных исканий несет и несет река. Время скрыто незримостью. Но все же и мы стареем, дням нашим определяя свой бесконечный счет. От Судьбы нашей Матери ждем мы всегда взаимности. Пусть лучшее в нас проявится. Пусть лучшее произойдет.</w:t>
      </w:r>
    </w:p>
    <w:p>
      <w:pPr>
        <w:pStyle w:val="Normal"/>
        <w:rPr/>
      </w:pPr>
      <w:r>
        <w:rPr/>
      </w:r>
    </w:p>
    <w:p>
      <w:pPr>
        <w:pStyle w:val="Normal"/>
        <w:rPr/>
      </w:pPr>
      <w:r>
        <w:rPr/>
        <w:t xml:space="preserve">266. Вокруг Долины по вершинам расположены магниты древних цивилизаций. Уже установлено, что гунны имели в основе своего общения славянскую речь, которую бы сейчас понял любой из белорусов, украинцев или русских. Древние камни с начертанными славяно-арийскими рунами сохранены в тайных пещерах Алтая для тех, кто занят научным поиском арийского следа в истории Алтая. </w:t>
      </w:r>
    </w:p>
    <w:p>
      <w:pPr>
        <w:pStyle w:val="Normal"/>
        <w:rPr/>
      </w:pPr>
      <w:r>
        <w:rPr/>
        <w:t xml:space="preserve">Можно огульно отрицать присутствие славянских святынь в Долине и ее окрестностях, но факты говорят об ином. И разве пирамида около Кулады и остатки древних храмов высоко в горах не подтверждение тому? Можно любые находки повернуть в свою сторону. Но то, что через Алтай прошли тысячи и тысячи племен, — факт неоспоримый. И каждое из племен оставило признаки своего присутствия. Ученые скажут определенно, где курган скифского времени, а где гуннского или сарматского. А скольких общностей людей и народностей мы даже не знаем названия, потому что многие из них были уничтожены в вечной мясорубке войн, а жалкие остатки были ассимилированы и растворились в других народностях? </w:t>
      </w:r>
    </w:p>
    <w:p>
      <w:pPr>
        <w:pStyle w:val="Normal"/>
        <w:rPr/>
      </w:pPr>
      <w:r>
        <w:rPr/>
        <w:t>Ни один народ не однороден. Русские, французы, немцы или алтайцы — все включают в себя большое число родов и малых этнических групп. Особенно это заметно на Кавказе, в Дагестане, Чечне или Осетии, где очень часто каждая деревня говорит на своем языке, а языком межнационального общения остается русский: иначе объясняться пришлось бы знаками жестов. Алтай не исключение: каждый сеок имеет свою речь.</w:t>
      </w:r>
    </w:p>
    <w:p>
      <w:pPr>
        <w:pStyle w:val="Normal"/>
        <w:rPr/>
      </w:pPr>
      <w:r>
        <w:rPr/>
      </w:r>
    </w:p>
    <w:p>
      <w:pPr>
        <w:pStyle w:val="Normal"/>
        <w:rPr/>
      </w:pPr>
      <w:r>
        <w:rPr/>
        <w:t xml:space="preserve">267. Молчание насыщено неожиданностью открытий. Медитация есть размышление. Но привести всех участников процесса медитативного к одному уровню достаточно трудно. Мелодия настраивает на гармоничное устремление к единому результату. </w:t>
      </w:r>
    </w:p>
    <w:p>
      <w:pPr>
        <w:pStyle w:val="Normal"/>
        <w:rPr/>
      </w:pPr>
      <w:r>
        <w:rPr/>
        <w:t xml:space="preserve">Резонанс полон множества откровений. В каждом мгновении кроется драгоценная тайна. Нам Мир Света посылает дождь даров. Но мы предпочитаем обращаться к земле в поиске кладов и забываем, что Солнце изливает золото сил и мыслей. </w:t>
      </w:r>
    </w:p>
    <w:p>
      <w:pPr>
        <w:pStyle w:val="Normal"/>
        <w:rPr/>
      </w:pPr>
      <w:r>
        <w:rPr/>
        <w:t>Волна агрессивности не сможет успокоиться, даже если стихии уравновесятся. Не могут быть все одинаково довольны своим положением. И если это искренне, то возмущение будет прощено. Но если кто-то на ненависти к России зарабатывает себе капитал (в их числе, как правило, бывшие функционеры времен Ельцина), то их участь предельно ясна.</w:t>
      </w:r>
    </w:p>
    <w:p>
      <w:pPr>
        <w:pStyle w:val="Normal"/>
        <w:rPr/>
      </w:pPr>
      <w:r>
        <w:rPr/>
      </w:r>
    </w:p>
    <w:p>
      <w:pPr>
        <w:pStyle w:val="Normal"/>
        <w:rPr/>
      </w:pPr>
      <w:r>
        <w:rPr/>
        <w:t>268. Духовные беседы на заданные темы должны заменить дежурное изучение Закона Божьего. Беседы о самых сокровенных основах каждой из религий должны соответствовать вероисповеданию, чтобы не было противоречий с общим укладом семьи. Говорите о Боге просто, как заповедали Веды, напоминая о том, что во всем окружающем присутствует искра Единого.</w:t>
      </w:r>
    </w:p>
    <w:p>
      <w:pPr>
        <w:pStyle w:val="Normal"/>
        <w:rPr/>
      </w:pPr>
      <w:r>
        <w:rPr/>
      </w:r>
    </w:p>
    <w:p>
      <w:pPr>
        <w:pStyle w:val="Normal"/>
        <w:rPr/>
      </w:pPr>
      <w:r>
        <w:rPr/>
        <w:t xml:space="preserve">269. «Неожиданность — сестра подвижности». Уровень сознания ученика определяется на неожиданном вопросе или приказе. Лишь тогда испытание может быть успешным, когда дух готов к любой встрече и к беседе на любую тему, в том числе нелицеприятную. Иногда реакция на колкости и некорректные высказывания говорит о человеке куда больше, чем разговоры на благодушные темы. В споре не рождается истина, но определяется воля собеседника в его отстаивании своих позиций. </w:t>
      </w:r>
    </w:p>
    <w:p>
      <w:pPr>
        <w:pStyle w:val="Normal"/>
        <w:rPr/>
      </w:pPr>
      <w:r>
        <w:rPr/>
        <w:t xml:space="preserve">Дух проникает в мир многими путями. Но разум указан как один из ингредиентов и проводников. Мысли — провода, по которым течет его энергия. Это лучи солнца духа. </w:t>
      </w:r>
    </w:p>
    <w:p>
      <w:pPr>
        <w:pStyle w:val="Normal"/>
        <w:rPr/>
      </w:pPr>
      <w:r>
        <w:rPr/>
        <w:t xml:space="preserve">Древнеегипетское изображение солнечного диска с руками, протянутыми в благословении людям, как нельзя точно отражает разумность воздействия Солнца и других светил на человеческое сознание, на животное и растительное царства. Даже минералы впитывают огненную росу лучей космоса, изменяя свою внутреннюю структуру и развиваясь. </w:t>
      </w:r>
    </w:p>
    <w:p>
      <w:pPr>
        <w:pStyle w:val="Normal"/>
        <w:rPr/>
      </w:pPr>
      <w:r>
        <w:rPr/>
        <w:t xml:space="preserve">Каждый легко может представить внутренний мир человека, но не подозревает о том, что, помимо животных, растения и камни обладают таковыми образованиями. И имеющий способность наблюдать за ними скажет, что это удивительно прекрасные миры. </w:t>
      </w:r>
    </w:p>
    <w:p>
      <w:pPr>
        <w:pStyle w:val="Normal"/>
        <w:rPr/>
      </w:pPr>
      <w:r>
        <w:rPr/>
        <w:t>Самый продвинутый из минералов, вода, имеет подвижность сознания, великую силу памяти и огромную психическую энергию. Многие болезни лечатся нахождением около бегущей говорливой реки. Общение с водой заменяет искусственную медитацию.</w:t>
      </w:r>
    </w:p>
    <w:p>
      <w:pPr>
        <w:pStyle w:val="Normal"/>
        <w:rPr/>
      </w:pPr>
      <w:r>
        <w:rPr/>
      </w:r>
    </w:p>
    <w:p>
      <w:pPr>
        <w:pStyle w:val="Normal"/>
        <w:rPr/>
      </w:pPr>
      <w:r>
        <w:rPr/>
        <w:t>270. Часть ауры посылается или отрывается для особых задач. Поэтому часто можете слышать Нас около себя. Помимо Луча, это происходит именно так.</w:t>
      </w:r>
    </w:p>
    <w:p>
      <w:pPr>
        <w:pStyle w:val="Normal"/>
        <w:rPr/>
      </w:pPr>
      <w:r>
        <w:rPr/>
        <w:t>Подземелье Нар — Наша Обитель, которой достигают лишь позванные. Система подземных дорог построена не Нами, но улучшения их качества сделаны Нашими мастерами. Глубина, на которую уходят лабиринты, достигает десяти и более километров. Коммуникации так сложны, но Мы обходимся без насосов и аппаратов, которые требуют подключения проводов. Многие изобретения Николы Теслы — Наши технологии, которые Мы постоянно даем для блага человечества. У Нас есть огромные ангары для агнисфер, которые несут службу по защите планеты.</w:t>
      </w:r>
    </w:p>
    <w:p>
      <w:pPr>
        <w:pStyle w:val="Normal"/>
        <w:rPr/>
      </w:pPr>
      <w:r>
        <w:rPr/>
      </w:r>
    </w:p>
    <w:p>
      <w:pPr>
        <w:pStyle w:val="Normal"/>
        <w:rPr/>
      </w:pPr>
      <w:r>
        <w:rPr/>
        <w:t xml:space="preserve">271. Современные исследователи часто путают неизвестную планету Нибиру, находящуюся как раз напротив Земли, с планетой Урусвати, летящей к нам на помощь. Нибиру как противоземля скрыта от нашего взора солнечным диском. Но иногда, во временные периоды в семьдесят восемь лет, она выглядывает из-за него, чем немало приводит в смущение астрономов и специалистов по физике Вселенной. Совсем недавно ее появление привело в замешательство астрономов в очередной раз, когда полдиска планеты выглядывало из-за Солнца. </w:t>
      </w:r>
    </w:p>
    <w:p>
      <w:pPr>
        <w:pStyle w:val="Normal"/>
        <w:rPr/>
      </w:pPr>
      <w:r>
        <w:rPr/>
        <w:t xml:space="preserve">Планета Урусвати совершает свое путешествие по просторам Солнечной системы, то появляясь, то исчезая из вида. Не исключено, что 2015 год станет временем ее появления между Землей и Венерой. Но может случиться так, что она полностью станет невидимой и будет существовать только в Тонком Плане, где сейчас находится множество не известных для ученых планет. </w:t>
      </w:r>
    </w:p>
    <w:p>
      <w:pPr>
        <w:pStyle w:val="Normal"/>
        <w:rPr/>
      </w:pPr>
      <w:r>
        <w:rPr/>
        <w:t xml:space="preserve">Астрономы работают лишь с материальными объектами, категорически отказывая в исследовании другим мирам под влиянием инквизиторов от комитета по лженауке. Такая искусственная зауженность сознания продолжает позицию Князя Тьмы о создании рая на Земле и об уникальности земной цивилизации. </w:t>
      </w:r>
    </w:p>
    <w:p>
      <w:pPr>
        <w:pStyle w:val="Normal"/>
        <w:rPr/>
      </w:pPr>
      <w:r>
        <w:rPr/>
        <w:t xml:space="preserve">При развитии техники того времени, которой владели анунаки, они не могли улететь за пределы планетной системы и нашли свободную планету внутри нее, обиходив и оживив ее. Но они не учли сильной разреженности атмосферы, когда солнечное тепло не аккумулируется, но моментально уходит с поверхности планеты. Притча о золотом дожде есть трансформированная легенда о том, что на Нибиру, сражаясь с холодом, распыляют высоко в атмосфере планеты мелкую золотую пыль, добывая солнечный металл на той же Земле, но способом, не известным землянам. Они превращают руду в тонкую субстанцию и автоматически отделяют чистое золото в состоянии его души, засасывая в виде некоего газа, который потом собирают, чтобы транспортировать к себе на родину. Этот способ не требует разработки карьеров и установки драг. А солнечный газ становится более мощной защитой и преградой для испарения тепла с поверхности Нибиру. В некоторых местах на ней уже образовались тропические зоны без тепличных куполов, которыми пользовались анунаки, чтобы строить города. </w:t>
      </w:r>
    </w:p>
    <w:p>
      <w:pPr>
        <w:pStyle w:val="Normal"/>
        <w:rPr/>
      </w:pPr>
      <w:r>
        <w:rPr/>
        <w:t>Планета Урусвати же имеет другую цель и другие параметры. Само ее присутствие повысит уровень вибраций планетарной системы в десятки раз, вследствие чего распадутся те образования, чей пороговый резонанс стоит ниже новых вибраций.</w:t>
      </w:r>
    </w:p>
    <w:p>
      <w:pPr>
        <w:pStyle w:val="Normal"/>
        <w:rPr/>
      </w:pPr>
      <w:r>
        <w:rPr/>
      </w:r>
    </w:p>
    <w:p>
      <w:pPr>
        <w:pStyle w:val="Normal"/>
        <w:rPr/>
      </w:pPr>
      <w:r>
        <w:rPr/>
        <w:t xml:space="preserve">272. Можно молиться часами, пребывая в непрерывном устремлении. Но есть молитва молниеносная, соединяющая сердце и дух со всей цепью благих сил в Беспредельности и с самой Иерархией. И вот тогда человек получает энергию всего Космического Братства для устройства новой модели человеческого общества, которое будет лишено всех пережитков прошлого и дикого звериного атавизма отношений. </w:t>
      </w:r>
    </w:p>
    <w:p>
      <w:pPr>
        <w:pStyle w:val="Normal"/>
        <w:rPr/>
      </w:pPr>
      <w:r>
        <w:rPr/>
        <w:t>Наша молитва — это вознесение молнии духа ввысь, в Сердце Солнца. «Шамбалы Владыка живет и дышит в Сердце Солнца», — утверждает пламенный Зов Агни Йоги. Поэтому долгая медитация нужна для тех, кто без этого не может. А наша медитация — непрестанный труд, полный устремления к лучшему. «Пусть будет миру хорошо!» — не дежурный лозунг, но установка жизни для тех, кто искренне верит в наступление Эры Правды и Милосердия.</w:t>
      </w:r>
    </w:p>
    <w:p>
      <w:pPr>
        <w:pStyle w:val="Normal"/>
        <w:rPr/>
      </w:pPr>
      <w:r>
        <w:rPr/>
      </w:r>
    </w:p>
    <w:p>
      <w:pPr>
        <w:pStyle w:val="Normal"/>
        <w:rPr/>
      </w:pPr>
      <w:r>
        <w:rPr/>
        <w:t>273. Сбивать волну будут стараться многие, внедряя свои собственные установки и диктуя собственную волю. Посещение случайных людей отразиться может на общих кармических импульсах. На очищенную от налета прошлого судьбу находится множество темных иждивенцев, которые пытаются заработать на доброй воле хозяев. Опять обман. Опять ложные друзья пытаются втереться в доверие, не обладая ни достаточным тактом, ни воспитанием, преследуя лишь единственную цель — экономию средств.</w:t>
      </w:r>
    </w:p>
    <w:p>
      <w:pPr>
        <w:pStyle w:val="Normal"/>
        <w:rPr/>
      </w:pPr>
      <w:r>
        <w:rPr/>
        <w:t>Самопровозглашенные гуру и пророки местного розлива являют собой отстой общества, так же как и церковнослужители, зарабатывающие на духовной жажде людей. Низость таких поступков очевидна, как и то, что незваный гость хуже татарина. С незваными гостями поступают соответственно.</w:t>
      </w:r>
    </w:p>
    <w:p>
      <w:pPr>
        <w:pStyle w:val="Normal"/>
        <w:rPr/>
      </w:pPr>
      <w:r>
        <w:rPr/>
      </w:r>
    </w:p>
    <w:p>
      <w:pPr>
        <w:pStyle w:val="Normal"/>
        <w:rPr/>
      </w:pPr>
      <w:r>
        <w:rPr/>
        <w:t xml:space="preserve">274. Тонкий Мир — прибежище для людей, уставших от земных переживаний. Для больных и ослабленных людей рекомендуется долгое пребывание в Тонком Мире. Сон лечит. Сон учит. Сон направляет дух. Не правда ли, хороший лозунг для тунеядцев, которые под любым предлогом готовы прикорнуть? Такое правило касается лишь тонких людей, реагирующих остро на все явления человеческой жизни, когда каждая встреча являет собой потрясение для утонченного духа. </w:t>
      </w:r>
    </w:p>
    <w:p>
      <w:pPr>
        <w:pStyle w:val="Normal"/>
        <w:rPr/>
      </w:pPr>
      <w:r>
        <w:rPr/>
        <w:t>Каждый ищет развлечений в той или иной форме. Каждый стремится одурачить другого, в этом находя забаву.</w:t>
      </w:r>
    </w:p>
    <w:p>
      <w:pPr>
        <w:pStyle w:val="Normal"/>
        <w:rPr/>
      </w:pPr>
      <w:r>
        <w:rPr/>
      </w:r>
    </w:p>
    <w:p>
      <w:pPr>
        <w:pStyle w:val="Normal"/>
        <w:rPr/>
      </w:pPr>
      <w:r>
        <w:rPr/>
        <w:t>275. Великая Богиня Лада, Мать моя! Открой мне дверь к воплощениям моим и силу любви моей направь на пользу мира! Дух мой ищет связи с Тобой и с Мудростью Вед Первозданных!</w:t>
      </w:r>
    </w:p>
    <w:p>
      <w:pPr>
        <w:pStyle w:val="Normal"/>
        <w:rPr/>
      </w:pPr>
      <w:r>
        <w:rPr/>
      </w:r>
    </w:p>
    <w:p>
      <w:pPr>
        <w:pStyle w:val="Normal"/>
        <w:rPr/>
      </w:pPr>
      <w:r>
        <w:rPr/>
        <w:t xml:space="preserve">276. Открытие знаний воплощений происходит на стыке противоречий. Когда искра огня высекается, то воспламеняет подвалы наших накоплений, где мы сами заложили свои дары для будущих времен. </w:t>
      </w:r>
    </w:p>
    <w:p>
      <w:pPr>
        <w:pStyle w:val="Normal"/>
        <w:rPr/>
      </w:pPr>
      <w:r>
        <w:rPr/>
        <w:t>Белый Кит и Белый Сокол снова помогут. Служение Варуне началось во времена Белого Кита. А Белый Сокол взлетал до самого солнца.</w:t>
      </w:r>
    </w:p>
    <w:p>
      <w:pPr>
        <w:pStyle w:val="Normal"/>
        <w:rPr/>
      </w:pPr>
      <w:r>
        <w:rPr/>
      </w:r>
    </w:p>
    <w:p>
      <w:pPr>
        <w:pStyle w:val="Normal"/>
        <w:rPr/>
      </w:pPr>
      <w:r>
        <w:rPr/>
        <w:t xml:space="preserve">277. Радомир — пришедший из мира Рады. Это было истинное Имя Того, Кто называл Себя Христом. Пришедший с далекой Рады, Он принял на Себя тяжесть Искупителя Мира, потому что ни одному из землян не по силам было выполнить подобную миссию. По пути Своего следования по Земле находил Он и пробуждал древние космические магниты, которые были загашены человеческим невежеством и кровавыми жертвоприношениями, очищая их огнем Любви Своей и оживляя изначальную душу, истомленную вековечным пленом заблуждений. </w:t>
      </w:r>
    </w:p>
    <w:p>
      <w:pPr>
        <w:pStyle w:val="Normal"/>
        <w:rPr/>
      </w:pPr>
      <w:r>
        <w:rPr/>
        <w:t>Предсказанный крестный путь тяготил дух Великого Путника, но Высшая Жертва открывала Ему полет в Высшую Беспредельность.</w:t>
      </w:r>
    </w:p>
    <w:p>
      <w:pPr>
        <w:pStyle w:val="Normal"/>
        <w:rPr/>
      </w:pPr>
      <w:r>
        <w:rPr/>
      </w:r>
    </w:p>
    <w:p>
      <w:pPr>
        <w:pStyle w:val="Normal"/>
        <w:rPr/>
      </w:pPr>
      <w:r>
        <w:rPr/>
        <w:t xml:space="preserve">278. Толуно, Талана, Аталана — город мудрецов, стоявший некогда на слиянии Ак-Кема и Катуни. Зеркало, которое находилось там в древние времена для общения с Высшими Силами, и дало последующее название места. Вокруг него были расположены храмовые постройки и жилища волхвов, служителей Богини Лады. </w:t>
      </w:r>
    </w:p>
    <w:p>
      <w:pPr>
        <w:pStyle w:val="Normal"/>
        <w:rPr/>
      </w:pPr>
      <w:r>
        <w:rPr/>
      </w:r>
    </w:p>
    <w:p>
      <w:pPr>
        <w:pStyle w:val="Normal"/>
        <w:rPr/>
      </w:pPr>
      <w:r>
        <w:rPr/>
        <w:t>279. Воплощение в животное тело после человеческого может быть лишь в случае, когда носитель сознания не уступает по уровню человеку, а даже превосходит его. Определить таких животных можно лишь по устройству мозга и по количеству мозговых извилин, число которых у дельфинов и китов явно превосходит в сравнении с самым продвинутым человеком. На этот предмет животный мир изучен очень мало, хотя жирафы, ламы, слоны и некоторые другие представители животного царства могут не уступать, а то и превосходить по уровню человеческое сознание. Этим фактом можно объяснить то, что древние египтяне и другие народы изображали Богов с человеческим телом и головой птицы или животного, ибо идея о многих видах носителей высшего разума в их религии была развита очень подробно. Определенно — люди уступают животным по многим душевным качествам.</w:t>
      </w:r>
    </w:p>
    <w:p>
      <w:pPr>
        <w:pStyle w:val="Normal"/>
        <w:rPr/>
      </w:pPr>
      <w:r>
        <w:rPr/>
      </w:r>
    </w:p>
    <w:p>
      <w:pPr>
        <w:pStyle w:val="Normal"/>
        <w:rPr/>
      </w:pPr>
      <w:r>
        <w:rPr/>
        <w:t xml:space="preserve">280. Войны и кровавые бойни загасили многое из того, что дух приготовил для людей. Но обвинять одну Красную Армию в насилии неправильно: ведь подавить фашизм иными способами было невозможно. Конечно, установление любого порядка несет на себе след принуждения и жестокости — той степени, каким было сопротивление. </w:t>
      </w:r>
    </w:p>
    <w:p>
      <w:pPr>
        <w:pStyle w:val="Normal"/>
        <w:rPr/>
      </w:pPr>
      <w:r>
        <w:rPr/>
        <w:t>Считаем, что лишь время укажет на правоту того или иного исторического факта. Всякое следствие имеет причину. В свою очередь, ею было угнетение простого народа, который потом и составил костяк Красной Армии.</w:t>
      </w:r>
    </w:p>
    <w:p>
      <w:pPr>
        <w:pStyle w:val="Normal"/>
        <w:rPr/>
      </w:pPr>
      <w:r>
        <w:rPr/>
      </w:r>
    </w:p>
    <w:p>
      <w:pPr>
        <w:pStyle w:val="Normal"/>
        <w:rPr/>
      </w:pPr>
      <w:r>
        <w:rPr/>
        <w:t xml:space="preserve">281. Не удивляемся приходящим, но обозначаем палитру человеческих сознаний, наполненных поисками и желанием посплетничать на околомистические темы. </w:t>
      </w:r>
    </w:p>
    <w:p>
      <w:pPr>
        <w:pStyle w:val="Normal"/>
        <w:rPr/>
      </w:pPr>
      <w:r>
        <w:rPr/>
        <w:t>Духи-Водители могут что-то открыть, а что-то завуалировать таким образом, что в дебрях таких рассуждений очень трудно добраться до истины. Нужно утверждать принцип — давать по сознанию.</w:t>
      </w:r>
    </w:p>
    <w:p>
      <w:pPr>
        <w:pStyle w:val="Normal"/>
        <w:rPr/>
      </w:pPr>
      <w:r>
        <w:rPr/>
      </w:r>
    </w:p>
    <w:p>
      <w:pPr>
        <w:pStyle w:val="Normal"/>
        <w:rPr/>
      </w:pPr>
      <w:r>
        <w:rPr/>
        <w:t xml:space="preserve">282. Оберегая от зла, все же нужно тренировать сознание выдерживать энергию столкновений: иначе вместо Воина Света мы получим трусливый дух, который трясется от малейшего шороха. Осторожность всегда должна идти бок о бок с находчивостью и готовностью отразить удар. </w:t>
      </w:r>
    </w:p>
    <w:p>
      <w:pPr>
        <w:pStyle w:val="Normal"/>
        <w:rPr/>
      </w:pPr>
      <w:r>
        <w:rPr/>
        <w:t xml:space="preserve">Зная о возможных ситуациях, мы можем всегда предусматривать уровень атаки. Но нападение всегда бывает неожиданным. Девиз: «Всегда готов!» — являет собой призыв рыцарей-госпитальеров, которые до сих пор осуществляют миссию спасения и милосердия по всему земному шару. </w:t>
      </w:r>
    </w:p>
    <w:p>
      <w:pPr>
        <w:pStyle w:val="Normal"/>
        <w:rPr/>
      </w:pPr>
      <w:r>
        <w:rPr/>
        <w:t xml:space="preserve">Решив стать воином, не должен уклоняться от дисциплины и от устройства своей жизни сообразно уставу высокой службы. В этом смысле вся жизнь ученика приближена к заповедям кшатрия, которым он следует неукоснительно. Воины всюду себя чувствуют, как в походе. </w:t>
      </w:r>
    </w:p>
    <w:p>
      <w:pPr>
        <w:pStyle w:val="Normal"/>
        <w:rPr/>
      </w:pPr>
      <w:r>
        <w:rPr/>
      </w:r>
    </w:p>
    <w:p>
      <w:pPr>
        <w:pStyle w:val="Normal"/>
        <w:rPr/>
      </w:pPr>
      <w:r>
        <w:rPr/>
        <w:t xml:space="preserve">283. Храм у Быструхинских озер служил связью с миром Прави и порталом перехода в другое измерение. Его до сих пор в расхожем лексиконе обозначают как «Ворота в Рай», вкладывая в это насмешливо-иронический подтекст. </w:t>
      </w:r>
    </w:p>
    <w:p>
      <w:pPr>
        <w:pStyle w:val="Normal"/>
        <w:rPr/>
      </w:pPr>
      <w:r>
        <w:rPr/>
        <w:t xml:space="preserve">Храм Яви был величественен и удивительно красив, опираясь на черные базальтовые колонны. Весь верх его был белоснежен. А самый пик пирамидальной вершины венчал хрусталь с легким фиолетовым отливом, через который солнце приникало на алтарь в виде крестообразного цветка с ярким фокусом огня в самом центре. От него возгорались ароматные травы и вереск. От него зажигался вечный огонь Присутствия Высшего Мира на Земле, символизируя Сердце Планеты, вернее, его духовный аспект. На алтаре стояли золотые изображения Рады, олицетворенной в виде небесного оленя. </w:t>
      </w:r>
    </w:p>
    <w:p>
      <w:pPr>
        <w:pStyle w:val="Normal"/>
        <w:rPr/>
      </w:pPr>
      <w:r>
        <w:rPr/>
        <w:t xml:space="preserve">Но в темные века храм был захвачен злыми силами. И на алтаре Богини Яви стали приноситься человеческие жертвы, для того чтобы отсечь космические магниты, заложенные людьми иных миров, от потока Вселенской Благодати. То же было сделано и со многими другими магнитами в Долине и вокруг нее. Во все времена пролитием крови оскверняли святые места. Но возобновление связи возможно лишь сильными духами при помощи древних ритуалов и кропления молоком молодой овцы. Агнец должен присутствовать только в таком виде в круге жертвы. Даже ашвамедха отменяется из-за соображения милосердия. </w:t>
      </w:r>
    </w:p>
    <w:p>
      <w:pPr>
        <w:pStyle w:val="Normal"/>
        <w:rPr/>
      </w:pPr>
      <w:r>
        <w:rPr/>
        <w:t xml:space="preserve">Древние магниты будут открыты вновь. И дух соединит Столбы Света над Долиной. </w:t>
      </w:r>
    </w:p>
    <w:p>
      <w:pPr>
        <w:pStyle w:val="Normal"/>
        <w:rPr/>
      </w:pPr>
      <w:r>
        <w:rPr/>
        <w:t xml:space="preserve">Что касается Урадана, то он покоится у изголовья каменного саркофага, в котором в специальной жидкости спит вечным сном Великий Космический Воин, в доспехе и с мечом из сияющего металла, скорее всего, из Мория. Урадан помещен на треножнике из того же металла, свет от которого по ночам пробивается синим лучом через трещины в камне. Пещера находится в глубине горы, названной Холодным Белком. Для Хранителей существует тайный ход, который они никому не указывают. Последними, кому показаны были артефакты Высшего Мира, была семья Рерихов. </w:t>
      </w:r>
    </w:p>
    <w:p>
      <w:pPr>
        <w:pStyle w:val="Normal"/>
        <w:rPr/>
      </w:pPr>
      <w:r>
        <w:rPr/>
        <w:t xml:space="preserve">В грядущем веке все Воины, алтайские и кемеровские, очнутся ото сна и оживут, потому что в них сохранена жизнеспособность. Такой вид захоронений применялся шестьсот миллионов лет назад расой первых радимичей-орионцев и ариев-аратаев с Алькора. Посланники Сириуса тоже хоронились подобным образом, но на манер древнеегипетского обычая. Мумификация стала лишь извращенным подобием этого космического ритуала. Осири-ус и Оссерапис были вождями древнего племени аратаев — космических сеятелей. </w:t>
      </w:r>
    </w:p>
    <w:p>
      <w:pPr>
        <w:pStyle w:val="Normal"/>
        <w:rPr/>
      </w:pPr>
      <w:r>
        <w:rPr/>
        <w:t>Возвращение к своим пределам мудрости произойдет, когда кровь перестанет закрывать врата духа и голос Хранителей-Наставников станет чистым и внятным. До той поры рефракция чужих мыслей будет вторгаться в процесс ментальной реальности. Полнота текстов зависит от насыщения их энергиями любви.</w:t>
      </w:r>
    </w:p>
    <w:p>
      <w:pPr>
        <w:pStyle w:val="Normal"/>
        <w:rPr/>
      </w:pPr>
      <w:r>
        <w:rPr/>
      </w:r>
    </w:p>
    <w:p>
      <w:pPr>
        <w:pStyle w:val="Normal"/>
        <w:rPr/>
      </w:pPr>
      <w:r>
        <w:rPr/>
        <w:t xml:space="preserve">284. «Ясновидцы не могут видеть по приказу». Создаваемые условия времени, пространства и окружения могут либо способствовать явлению, либо усугублять его, если окружение скептически настроено или вовсе враждебно. Но совсем другое дело, когда дух постоянно сопровождает Луч Ведущий и Высокий Советник. </w:t>
      </w:r>
    </w:p>
    <w:p>
      <w:pPr>
        <w:pStyle w:val="Normal"/>
        <w:rPr/>
      </w:pPr>
      <w:r>
        <w:rPr/>
        <w:t>Наш собственный дух, с которым мы установили связь, или одна из его ипостасей, подсказывает и объясняет то или иное понятие, трактуя его сообразно собственным энергетическим накоплениям. Атмосфера чистых мест способствует пробуждению дара яснослышания, ясновидения и ясноощущения. Дух находит в земном обиходе аналогии понятиям Огненного и Высшего Мира и только способом сравнительной философии создает феномен малых озарений, молнии которых беспрестанно очищают вселенную нашего сознания.</w:t>
      </w:r>
    </w:p>
    <w:p>
      <w:pPr>
        <w:pStyle w:val="Normal"/>
        <w:rPr/>
      </w:pPr>
      <w:r>
        <w:rPr/>
      </w:r>
    </w:p>
    <w:p>
      <w:pPr>
        <w:pStyle w:val="Normal"/>
        <w:rPr/>
      </w:pPr>
      <w:r>
        <w:rPr/>
        <w:t xml:space="preserve">285. Ветви сознаний так разнообразны, но они создают общий вихрь ментального дерева человечества. Как у искусного садовода, на одной из них вырастают одни плоды, на следующей — другие, не похожие на первые, и так далее. Но ствол питаем соками земли, которые лишь позднее разделяются на фракции энергий узкой специализации. </w:t>
      </w:r>
    </w:p>
    <w:p>
      <w:pPr>
        <w:pStyle w:val="Normal"/>
        <w:rPr/>
      </w:pPr>
      <w:r>
        <w:rPr/>
        <w:t xml:space="preserve">Духовная Вселенная еще более обширна, чем умственная. И в ней интеллект каждой из планет Беспредельности лишь малый драгоценный камень в гигантской кимберлитовой трубке, находящейся в жерле давно остывшего вулкана. </w:t>
      </w:r>
    </w:p>
    <w:p>
      <w:pPr>
        <w:pStyle w:val="Normal"/>
        <w:rPr/>
      </w:pPr>
      <w:r>
        <w:rPr/>
        <w:t>Сравнительный анализ и воображение есть инструмент синтеза опыта, духовности и интеллекта. Но часто он бывает окрашен случайным настроением медиума или медиатора. Но сквозь завесу чувств явление наполнено реальностью, животрепещущей и чистой.</w:t>
      </w:r>
    </w:p>
    <w:p>
      <w:pPr>
        <w:pStyle w:val="Normal"/>
        <w:rPr/>
      </w:pPr>
      <w:r>
        <w:rPr/>
      </w:r>
    </w:p>
    <w:p>
      <w:pPr>
        <w:pStyle w:val="Normal"/>
        <w:rPr/>
      </w:pPr>
      <w:r>
        <w:rPr/>
        <w:t xml:space="preserve">286. Магнит посылает стрелы. И пробиться им через оболочку невежества человеческого необычайно трудно, хотя молния очищает пространство как сверху, так и снизу. </w:t>
      </w:r>
    </w:p>
    <w:p>
      <w:pPr>
        <w:pStyle w:val="Normal"/>
        <w:rPr/>
      </w:pPr>
      <w:r>
        <w:rPr/>
        <w:t xml:space="preserve">Проклятые места отмечены усилением действия пространственного электричества. Молния бьет непрестанно. Не обязательно в железные обломки, которые наиболее мощно концентрируют отрицательную энергию. Пролитая кровь оставляет следы живого железа и следы мучений, боли и ужаса в пространстве, образуя негативный магнит. Очищение таких мест — дело не простое и требующее немалого умения и находчивости. Здесь нет готовых рецептов, но есть осознание необходимости. </w:t>
      </w:r>
    </w:p>
    <w:p>
      <w:pPr>
        <w:pStyle w:val="Normal"/>
        <w:rPr/>
      </w:pPr>
      <w:r>
        <w:rPr/>
        <w:t>Яма около мультинского моста с древних времен считалась нехорошим местом. Люди ушли оттуда. Но последующие владельцы этого участка попадали либо в больницу, либо в ситуации, связанные с неудачами по всем фронтам. Около скалы, напротив того места, где Мульта впадает в Катунь, проводились массовые казни как белых, так и красных. Были такие националисты, которые уничтожали исключительно алтайское население, проводя этнические чистки, забывая, что самих староверов алтайцы приняли дружелюбно и даже помогали кержакам обустраиваться, делились добычей и указывали золотоносные речки. Около этой скалы местные рыбаки обнаружили множество черепов в самой Катуни, на быстрине. Значит, люди были обезглавлены. Трагедия Алтая разделила участь всей России, поэтому и память места тяжела. До сих пор ветер плачет над этими камнями. А на самой скале цветут кроваво-красные цветы и по осени багровеет густо кустарник. Память не иссушишь, но восстановить благие вибрации обязательно нужно.</w:t>
      </w:r>
    </w:p>
    <w:p>
      <w:pPr>
        <w:pStyle w:val="Normal"/>
        <w:rPr/>
      </w:pPr>
      <w:r>
        <w:rPr/>
      </w:r>
    </w:p>
    <w:p>
      <w:pPr>
        <w:pStyle w:val="Normal"/>
        <w:rPr/>
      </w:pPr>
      <w:r>
        <w:rPr/>
        <w:t xml:space="preserve">287. Обозначая познание научными терминами, люди лишь камуфлируют узость представлений и желают обрядить понятное в одеяние научных наименований, доступных лишь единицам. Прозрачность должна утвердить чистоту источника и его глубину. Если Священное Око Мира, Байкал, на большой глубине дает увидеть свое дно, то душа должна быть чистой до такой степени, что можно различить драгоценный камень духа, чьи световые энергии пронизывают всю жизнь человеческую. </w:t>
      </w:r>
    </w:p>
    <w:p>
      <w:pPr>
        <w:pStyle w:val="Normal"/>
        <w:rPr/>
      </w:pPr>
      <w:r>
        <w:rPr/>
        <w:t>Обретая простоту выражений, мы не становимся примитивнее, но сущностнее, отделив все то, что мешает энергии духа проявляться в слове. Если невежественные специалисты считают, что печатная книга проводит энергии дерева, то скажем таким, что бумага напитана, прежде всего, силой мысли, через которую суть доходит до человека. Передача энергий блага, а не энергии дерева, — главная заслуга книгопечатания.</w:t>
      </w:r>
    </w:p>
    <w:p>
      <w:pPr>
        <w:pStyle w:val="Normal"/>
        <w:rPr/>
      </w:pPr>
      <w:r>
        <w:rPr/>
      </w:r>
    </w:p>
    <w:p>
      <w:pPr>
        <w:pStyle w:val="Normal"/>
        <w:rPr/>
      </w:pPr>
      <w:r>
        <w:rPr/>
        <w:t xml:space="preserve">288. Осознание Покровительства или Высшего Водительства полностью меняет химические процессы тела, обнаруживая присутствие Небесной Силы. Причащение к Чаше Вечности происходит от понимания себя как части Иерархии. </w:t>
      </w:r>
    </w:p>
    <w:p>
      <w:pPr>
        <w:pStyle w:val="Normal"/>
        <w:rPr/>
      </w:pPr>
      <w:r>
        <w:rPr/>
        <w:t>Страх смерти как орудие тьмы уходит тогда, когда осознаешь себя стоящим на перепутье миров, на великом кресте четырех измерений, где выше и ниже тебя, слева и справа находятся мириады существ, для которых ты звено неразрывной цепи. И что через тебя пробегает ток Единого Начала, идущий сверху и уходящий вниз — от Великого Макрокосма до Великого Микрокосма, где импульс Мира Духа оживляет миллионы и миллиарды вселенных разного уровня. Здесь человек и сердце его распяты на кресте космического осознания пути своего.</w:t>
      </w:r>
    </w:p>
    <w:p>
      <w:pPr>
        <w:pStyle w:val="Normal"/>
        <w:rPr/>
      </w:pPr>
      <w:r>
        <w:rPr/>
      </w:r>
    </w:p>
    <w:p>
      <w:pPr>
        <w:pStyle w:val="Normal"/>
        <w:rPr/>
      </w:pPr>
      <w:r>
        <w:rPr/>
        <w:t xml:space="preserve">289. Книга Судьбы, Стовест или Черная Книга, долгое время находилась в Запорожской Сечи у казаков-характерников. По преданию, читать ее имели право лишь цари, наследники престола или великие гетманы, ибо в знаках ее была такая сила, что простому смертному не под силу было удержать священное знание кушанских мудрецов. Лишь облеченный светской или духовной, а также тайной, властью достоин был созерцать святые письмена без ущерба для здоровья. </w:t>
      </w:r>
    </w:p>
    <w:p>
      <w:pPr>
        <w:pStyle w:val="Normal"/>
        <w:rPr/>
      </w:pPr>
      <w:r>
        <w:rPr/>
        <w:t>Преподобный Сергий читал Книгу Судьбы князю Дмитрию Донскому в ночь перед выступлением на Куликовскую битву. Князь плакал от переживаний, ибо Книга вызывала образы в сознании, сравнимые с современным стереоэффектом в формате 3</w:t>
      </w:r>
      <w:r>
        <w:rPr>
          <w:lang w:val="en-US"/>
        </w:rPr>
        <w:t>D</w:t>
      </w:r>
      <w:r>
        <w:rPr/>
        <w:t xml:space="preserve">. Она была написана таким образом, что мыслеформы были сильнее и ярче, чем сами слова. И раскрывались они только от прочтения. Оттого многие из тех, кто заглядывал в Стовест, сходили с ума. Не положено им было читать знаки судьбы, каждый из которых возбуждал в сердце феерию видений, в которых тонул разум. Необъяснимое волнение охватывало человека, и он не мог справиться с ним. Вибрации Высшего Плана убивали неофита, который решил без подготовки приобщиться к святым тайнам мироздания. </w:t>
      </w:r>
    </w:p>
    <w:p>
      <w:pPr>
        <w:pStyle w:val="Normal"/>
        <w:rPr/>
      </w:pPr>
      <w:r>
        <w:rPr/>
        <w:t xml:space="preserve">То же самое состояние испытывали люди, пытавшиеся прочесть Велесову Книгу. Да и сам Стовест считается частью ее, которая впоследствии, попав в руки монахов белого бона, была переведена на тибетский язык, став основой текстов Данджура и Ганджура. Да и сам Благословенный был потомком племени Шакья, или Львов, которые пришли из дальнего Запорожья в предгорье Гималаев, где основали свое государство. </w:t>
      </w:r>
    </w:p>
    <w:p>
      <w:pPr>
        <w:pStyle w:val="Normal"/>
        <w:rPr/>
      </w:pPr>
      <w:r>
        <w:rPr/>
        <w:t>Книга Судьбы, как и Велесова Книга в полном объеме, хранится в Великой Библиотеке Братства и в ее эфирном аналоге.</w:t>
      </w:r>
    </w:p>
    <w:p>
      <w:pPr>
        <w:pStyle w:val="Normal"/>
        <w:rPr/>
      </w:pPr>
      <w:r>
        <w:rPr/>
      </w:r>
    </w:p>
    <w:p>
      <w:pPr>
        <w:pStyle w:val="Normal"/>
        <w:rPr/>
      </w:pPr>
      <w:r>
        <w:rPr/>
        <w:t>290. В списке Ватикана указаны все места силы — сокровенные и тайные.</w:t>
      </w:r>
    </w:p>
    <w:p>
      <w:pPr>
        <w:pStyle w:val="Normal"/>
        <w:rPr/>
      </w:pPr>
      <w:r>
        <w:rPr/>
      </w:r>
    </w:p>
    <w:p>
      <w:pPr>
        <w:pStyle w:val="Normal"/>
        <w:rPr/>
      </w:pPr>
      <w:r>
        <w:rPr/>
        <w:t>291. Как сейчас в христианских храмах обязательным является распятие христово, что есть символ страданий рода человеческого в пространстве трех измерений Кали-Юги, так в ведических храмах непременным атрибутом было зеркало. Оно было величиной с тогдашнего человека — может быть, больше, но никак не меньше. Каждый главный кудесник разговаривал через него с той избранной Божественной Сущностью, которой был посвящен храм или капище. Современное их устройство не имеет ничего общего с настоящим святилищем и обладает, скорее, символическим значением. Такие зеркала стояли в Борее и в египетских пирамидах, а также в тайных местах, где совершались мистерии почитания Богов и распознавания кандидатов в волхвы.</w:t>
      </w:r>
    </w:p>
    <w:p>
      <w:pPr>
        <w:pStyle w:val="Normal"/>
        <w:rPr/>
      </w:pPr>
      <w:r>
        <w:rPr/>
      </w:r>
    </w:p>
    <w:p>
      <w:pPr>
        <w:pStyle w:val="Normal"/>
        <w:rPr/>
      </w:pPr>
      <w:r>
        <w:rPr/>
        <w:t xml:space="preserve">292. Закрыты чудские дороги. Все тайны навеки укрыты от взора невежд и суждений их. Не прикоснуться им к мудрости Веды Единой до тех пор, пока не откроется в сердце каждого родник осознанья, в глубинах которого хранится ключ золотой. И пусть Ватикан составляет списки неведомых мест силы. Им все равно не доступной будет та благодать. Она отзывается только на силу любви, которую сердце имеет. </w:t>
      </w:r>
    </w:p>
    <w:p>
      <w:pPr>
        <w:pStyle w:val="Normal"/>
        <w:rPr/>
      </w:pPr>
      <w:r>
        <w:rPr/>
        <w:t>Без святого магнита храм не может стоять, как без высокого сердца держаться не может город великий и малый. Все держится на благодати сердец. Все держится на ощущении тайны, которая никогда открыться не может. И только она является символом духа, чей цвет плодоносит, не отцветая и озаряя жар-цветом своим сознание каждого воплощенного, которое движется тайным путем, не ведомым даже для всех оповещателей майи.</w:t>
      </w:r>
    </w:p>
    <w:p>
      <w:pPr>
        <w:pStyle w:val="Normal"/>
        <w:rPr/>
      </w:pPr>
      <w:r>
        <w:rPr/>
      </w:r>
    </w:p>
    <w:p>
      <w:pPr>
        <w:pStyle w:val="Normal"/>
        <w:rPr/>
      </w:pPr>
      <w:r>
        <w:rPr/>
        <w:t xml:space="preserve">293. Потрясения возвращают дух к суровому мышлению. «Народ бедствует для восхождения». Нарушение основ морали влечет за собой череду разложений. И тогда пир правят духи вожделений. </w:t>
      </w:r>
    </w:p>
    <w:p>
      <w:pPr>
        <w:pStyle w:val="Normal"/>
        <w:rPr/>
      </w:pPr>
      <w:r>
        <w:rPr/>
        <w:t xml:space="preserve">Отдайте Мне свой гнев, свое горе и печаль. Я найду, как преобразить серую руду чувств в золото мудрости. </w:t>
      </w:r>
    </w:p>
    <w:p>
      <w:pPr>
        <w:pStyle w:val="Normal"/>
        <w:rPr/>
      </w:pPr>
      <w:r>
        <w:rPr/>
        <w:t xml:space="preserve">Звенящая мелодия пути вбирает в себя пенье ветра и журчание реки, шепот тайги, жар солнечного луча и улыбку звезд. Все слито в мелодии жизни, где одна нота ведет направление, а остальные украшают, дополняя ее подробностями звучаний. Разнообразие не разноголосица, но малые части мощного единства. </w:t>
      </w:r>
    </w:p>
    <w:p>
      <w:pPr>
        <w:pStyle w:val="Normal"/>
        <w:rPr/>
      </w:pPr>
      <w:r>
        <w:rPr/>
        <w:t>Волна революций не смолкает. Но зачем люди колеблют недра, если не могут справиться с чувствами? Затея стать свободными — такой же абсурд, как и в богатстве видеть избавление от всех бед.</w:t>
      </w:r>
    </w:p>
    <w:p>
      <w:pPr>
        <w:pStyle w:val="Normal"/>
        <w:rPr/>
      </w:pPr>
      <w:r>
        <w:rPr/>
      </w:r>
    </w:p>
    <w:p>
      <w:pPr>
        <w:pStyle w:val="Normal"/>
        <w:rPr/>
      </w:pPr>
      <w:r>
        <w:rPr/>
        <w:t xml:space="preserve">294. Работоспособность воспитывается, так же как и всякое другое качество. Если пребывать в постоянных ощущениях болезненности и немощности, то всегда легко найти причину для безделья. Любой труд учит дисциплине и приобретению навыков общежития. </w:t>
      </w:r>
    </w:p>
    <w:p>
      <w:pPr>
        <w:pStyle w:val="Normal"/>
        <w:rPr/>
      </w:pPr>
      <w:r>
        <w:rPr/>
        <w:t>Конечно, некоторые люди обходятся самым примитивным пониманием существования, которое включает в себя лишь охоту для пропитания, воспроизводство, ритуалы и отдых. Пребывая в первобытном неразвитом состоянии, люди не нуждаются в произведениях искусства, книжных наставлениях или мистериях из жизни Богов. Они суеверны, но не способны усвоить религию как развитие духовности в себе, воспринимая ее как ритуалистику и при помощи механических приемов достигая привлечения определенных энергий. Но разве есть разница между плясками первобытных людей перед изображением животных как обращением к духам о счастливой и удачной охоте и хождением в храм с просьбой о ниспослании всяческих благ и здоровья, а также облегчении участи, не замечая того, что вне храма предаются всем прелестям мирской жизни?</w:t>
      </w:r>
    </w:p>
    <w:p>
      <w:pPr>
        <w:pStyle w:val="Normal"/>
        <w:rPr/>
      </w:pPr>
      <w:r>
        <w:rPr/>
        <w:t xml:space="preserve">Приобретая навыки труда, человек находит в нем удовлетворение и даже вдохновение, ибо качество его повышается. И то, что вначале доставалось с невероятным усилием, многократно повторенное, становится игрой, обладая легкостью исполнения. </w:t>
      </w:r>
    </w:p>
    <w:p>
      <w:pPr>
        <w:pStyle w:val="Normal"/>
        <w:rPr/>
      </w:pPr>
      <w:r>
        <w:rPr/>
        <w:t xml:space="preserve">Любовь к труду своему являет одну из составляющих смысла жизни. Умение в каком-то одном избранном деле позволяет выработать такие качества жизни, которые пригодятся в любых мирах. Сосредоточенность, тщательность и ответственность необходимы не только в ремесле или в искусстве, в котором добавляется вдохновение и развивается интуиция. Наука любит точность. Но теоретические ее аспекты близки искусству художественному и музыкальному, оперируя моментами озарения в предвидении и предсказании процессов макро- и микромира. </w:t>
      </w:r>
    </w:p>
    <w:p>
      <w:pPr>
        <w:pStyle w:val="Normal"/>
        <w:rPr/>
      </w:pPr>
      <w:r>
        <w:rPr/>
        <w:t>Труд земной создает следствие в Мирах Надземных. Любой труженик — это творец.</w:t>
      </w:r>
    </w:p>
    <w:p>
      <w:pPr>
        <w:pStyle w:val="Normal"/>
        <w:rPr/>
      </w:pPr>
      <w:r>
        <w:rPr/>
      </w:r>
    </w:p>
    <w:p>
      <w:pPr>
        <w:pStyle w:val="Normal"/>
        <w:rPr/>
      </w:pPr>
      <w:r>
        <w:rPr/>
        <w:t xml:space="preserve">295. Выдано и так слишком много тайн. Нужно остановиться. Издания нужно реализовать. Но главное — вместить то, что уже дано, а не читать книги, как свежеиспеченный газетный репортаж, что по большей части и случается с людьми. Всех интересует лишь сенсация, а не духовные истины, сокрытые между строк. </w:t>
      </w:r>
    </w:p>
    <w:p>
      <w:pPr>
        <w:pStyle w:val="Normal"/>
        <w:rPr/>
      </w:pPr>
      <w:r>
        <w:rPr/>
        <w:t>Рождение чистых сердец происходит лишь тогда, когда они не просто реагируют на любые капризы, но действительно сострадают страждущим. Разыгрывание из себя жертвы обстоятельств — повальное увлечение, лишь бы разжалобить и сэкономить лишний грош для чего-то еще. Но сам приступ жадности так омерзителен и вызывает вибрации подземного мира. Но гномы часто щедрее обитателей мира человекообразных. Если проникаешься уважением к их миру и ценишь их как великих тружеников, то они отзываются соответственно и в благодарность указывают нахождение камней, особенно, если их не применяют для наживы, но для других целей. Любые стихиали ценят чистый сердечный импульс. И чувство признательности и им знакомо.</w:t>
      </w:r>
    </w:p>
    <w:p>
      <w:pPr>
        <w:pStyle w:val="Normal"/>
        <w:rPr/>
      </w:pPr>
      <w:r>
        <w:rPr/>
      </w:r>
    </w:p>
    <w:p>
      <w:pPr>
        <w:pStyle w:val="Normal"/>
        <w:rPr/>
      </w:pPr>
      <w:r>
        <w:rPr/>
        <w:t>296. Что судьба уготовит, не знает никто. Расставанья и встречи ее нити сплетают. Среди горных лугов и ярких цветов мы уходим туда, о чем сердце мечтает. Дух ведет нас. Доверься ему. Он дорос до вершин перехода в чудесный Мир Пламени. Чутко Чашу несем, а не горя суму. Каждый шаг поджидает нас чистая тайна. Кто зовет нас? Наверное, ветер в горах прозвенел, разнося свою вечную песню. В окруженье природы разве может быть страх, если звезды, и те посылают нам вести?</w:t>
      </w:r>
    </w:p>
    <w:p>
      <w:pPr>
        <w:pStyle w:val="Normal"/>
        <w:rPr/>
      </w:pPr>
      <w:r>
        <w:rPr/>
      </w:r>
    </w:p>
    <w:p>
      <w:pPr>
        <w:pStyle w:val="Normal"/>
        <w:rPr/>
      </w:pPr>
      <w:r>
        <w:rPr/>
        <w:t xml:space="preserve">297. Каждое положение тела имеет свое преимущество. И нужно искать наиболее комфортные из них. Но не нужно становиться флюгером для чужого влияния. Чем более чуток человек, тем сильнее на него воздействует чужая воля. Но в этом случае следует иметь свой духовный стержень и установившиеся представления о нашем предназначении. </w:t>
      </w:r>
    </w:p>
    <w:p>
      <w:pPr>
        <w:pStyle w:val="Normal"/>
        <w:rPr/>
      </w:pPr>
      <w:r>
        <w:rPr/>
        <w:t xml:space="preserve">Много случайных и грубых людей. Много тех, кто в своем невежестве обрел некую силу и стал агентом ее влияния. Они достаточно мощны, потому что привлекают силу земли и воды. Но от этого не следует поступаться своими принципами, тем более, если это касается Великого Учителя и его ближайших учеников. </w:t>
      </w:r>
    </w:p>
    <w:p>
      <w:pPr>
        <w:pStyle w:val="Normal"/>
        <w:rPr/>
      </w:pPr>
      <w:r>
        <w:rPr/>
        <w:t xml:space="preserve">Возрождение Рассанты начнется с объединения здоровых ведических сил воедино. </w:t>
      </w:r>
    </w:p>
    <w:p>
      <w:pPr>
        <w:pStyle w:val="Normal"/>
        <w:rPr/>
      </w:pPr>
      <w:r>
        <w:rPr/>
        <w:t>Принцип: «Разделяй и властвуй», — как никогда силен сейчас в околорериховском движении, где относятся к другим так называемым рериховским группам с такой нескрываемой ненавистью, с какой иезуиты и инквизиция относились ко всем проявлениям сверхнормальных способностей. Они просто уничтожали самых тонких людей, приведя их к одной категории, чтобы не мудрствовать лукаво, со служителями сатаны и колдунами. Современная неформальная инквизиция поступает таким же образом. А в РПЦ такую структуру возглавляет небезызвестный сектовед — ярый атеист и антирериховец, призывающий всех мирских людей сдать иконы и иконки в храм, а дома не молиться — по той причине, наверное, что домашнее моление не приносит ни рубля в казну РПЦ. Это поведение напоминает действия одной сытой нищенки, которая в Троице-Сергиевой Лавре гналась за группой посетителей и стыдила людей за то, что они, дескать, пришли в церковь, а нищим не подают и таким образом ведут себя безбожно.</w:t>
      </w:r>
    </w:p>
    <w:p>
      <w:pPr>
        <w:pStyle w:val="Normal"/>
        <w:rPr/>
      </w:pPr>
      <w:r>
        <w:rPr/>
      </w:r>
    </w:p>
    <w:p>
      <w:pPr>
        <w:pStyle w:val="Normal"/>
        <w:rPr/>
      </w:pPr>
      <w:r>
        <w:rPr/>
        <w:t>298. Свет непобедим! Господь — во мне! Дух мой мощен и свят!</w:t>
      </w:r>
    </w:p>
    <w:p>
      <w:pPr>
        <w:pStyle w:val="Normal"/>
        <w:rPr/>
      </w:pPr>
      <w:r>
        <w:rPr/>
      </w:r>
    </w:p>
    <w:p>
      <w:pPr>
        <w:pStyle w:val="Normal"/>
        <w:rPr/>
      </w:pPr>
      <w:r>
        <w:rPr/>
        <w:t xml:space="preserve">299. Сколько бы ни посылалось лучей, сколько бы ни давалось озарений, если нет ответной реакции и врата сердец закрыты — польза ничтожная. Конечно, насыщение пространства — очень важная работа. Но без посредничества человека это слишком быстропреходящий процесс, который не имеет возможности концентрироваться и наслаиваться, усиливая магнит. Терафимы создавались и создаются как магниты, источающие энергию в течение долгого времени в неослабевающем режиме, ровно и неистощимо. </w:t>
      </w:r>
    </w:p>
    <w:p>
      <w:pPr>
        <w:pStyle w:val="Normal"/>
        <w:rPr/>
      </w:pPr>
      <w:r>
        <w:rPr/>
        <w:t>Отвечая Миру Пламен, мы получаем жар вечной чистоты, который преобразует плоть в сияющую ткань Материи Люциды.</w:t>
      </w:r>
    </w:p>
    <w:p>
      <w:pPr>
        <w:pStyle w:val="Normal"/>
        <w:rPr/>
      </w:pPr>
      <w:r>
        <w:rPr/>
      </w:r>
    </w:p>
    <w:p>
      <w:pPr>
        <w:pStyle w:val="Normal"/>
        <w:rPr/>
      </w:pPr>
      <w:r>
        <w:rPr/>
        <w:t xml:space="preserve">300. Ресурсы человеческой души неизмеримы и неисчерпаемы. Ни одна из планет не может похвастаться таким насыщением разумной энергией, из которой за нашу жизнь мы используем лишь незначительную часть. Множество сил сгорает в мечтаниях и пустых намерениях, достичь которых невозможно. </w:t>
      </w:r>
    </w:p>
    <w:p>
      <w:pPr>
        <w:pStyle w:val="Normal"/>
        <w:rPr/>
      </w:pPr>
      <w:r>
        <w:rPr/>
        <w:t xml:space="preserve">Субстанция нашей жизни заключена в соматической энергии. Но не в той, имя которой носят медицинские термины. Божественный напиток могли употреблять лишь духовно чистые и возвышенные люди: иначе наступало необратимое погружение в мир собственной мечты. </w:t>
      </w:r>
    </w:p>
    <w:p>
      <w:pPr>
        <w:pStyle w:val="Normal"/>
        <w:rPr/>
      </w:pPr>
      <w:r>
        <w:rPr/>
        <w:t xml:space="preserve">Чем проще сознание, тем меньше оно подвержено искушениям. Но эта простота блаженна, ибо лишена всех мирских привязанностей. Это простота такой выстраданной мудрости, которая нужна для управления сознанием даже во время интенсивного натиска высоких мыслеформ. </w:t>
      </w:r>
    </w:p>
    <w:p>
      <w:pPr>
        <w:pStyle w:val="Normal"/>
        <w:rPr/>
      </w:pPr>
      <w:r>
        <w:rPr/>
        <w:t xml:space="preserve">Магнит пирамиды одним открывает канал новой судьбы, но для других замыкает даже то малое, чего достиг человек, обрекая на новый виток поиска своих недостатков с целью их искоренения. Возвращение на круги своя и есть охота за той малой ошибкой, которая не дает войти в поток восхождения. </w:t>
      </w:r>
    </w:p>
    <w:p>
      <w:pPr>
        <w:pStyle w:val="Normal"/>
        <w:rPr/>
      </w:pPr>
      <w:r>
        <w:rPr/>
        <w:t>Но для чистых душ открывается Сила Небес. И возвращение неминуемо для каждого сознания. В руках святого даже вино наполнено святостью. Мудрость ассоциируется с вином в символизме суфийской традиции. Но вино, которое пьет мудрец, принимается для других целей.</w:t>
      </w:r>
    </w:p>
    <w:p>
      <w:pPr>
        <w:pStyle w:val="Normal"/>
        <w:rPr/>
      </w:pPr>
      <w:r>
        <w:rPr/>
      </w:r>
    </w:p>
    <w:p>
      <w:pPr>
        <w:pStyle w:val="Normal"/>
        <w:rPr/>
      </w:pPr>
      <w:r>
        <w:rPr/>
        <w:t xml:space="preserve">301. Черная тетрадь тяжелее наполняется силой блага. Нужно учитывать цвет обложки. Это влияет на привлечение энергий из пространства. Непроницаемость и непроявленность черного заставляют тратить значительно больше усилий для выражения и запечатления мысли. Голубая тетрадь была написана быстрее. Красная тоже может поучаствовать в эксперименте. Различные стороны существования состоят из мелких подробностей, в построении которых тоже достигается совершенство. </w:t>
      </w:r>
    </w:p>
    <w:p>
      <w:pPr>
        <w:pStyle w:val="Normal"/>
        <w:rPr/>
      </w:pPr>
      <w:r>
        <w:rPr/>
        <w:t xml:space="preserve">39 — хорошее число. На нем и остановимся. Такой интенсивный обстрел пространства в какой-то мере полезен. Но нужно, чтобы книги служили семенами для грядущего. Слишком много информации из Духовного Мира. Переварить ее удастся не за одно десятилетие. Если найдется даже один человек, прочитавший все книги К.У., это будет значительным событием в мире. </w:t>
      </w:r>
    </w:p>
    <w:p>
      <w:pPr>
        <w:pStyle w:val="Normal"/>
        <w:rPr/>
      </w:pPr>
      <w:r>
        <w:rPr/>
        <w:t xml:space="preserve">Накопления мудрости, оставленные Е.П. Блаватской и Е.И. Рерих, так до сих пор не изучены и достаточно глубоко не использованы. Их раздергали на цитаты как адвокаты, так и главы церквей, не говоря уже о лидерах сект, которые велеречивостью зарабатывают свой авторитет, руководствуясь лишь красивыми лозунгами, не вникая в их суть. Больно и горько наблюдать за такой вакханалией потребительства. Самое святое слово, которое нужно произносить торжественно, с благоговейным трепетом, стало блоками повседневных речей лжегуру, которые, желая прослыть оригинальными, даже употребляют святое писание в изобретении новых тостов. </w:t>
      </w:r>
    </w:p>
    <w:p>
      <w:pPr>
        <w:pStyle w:val="Normal"/>
        <w:rPr/>
      </w:pPr>
      <w:r>
        <w:rPr/>
        <w:t>Еще немало интересного будет дано. Но ко времени ли все это, если даже Евангелие стало лишь средством цитирования по поводу и без повода?</w:t>
      </w:r>
    </w:p>
    <w:p>
      <w:pPr>
        <w:pStyle w:val="Normal"/>
        <w:rPr/>
      </w:pPr>
      <w:r>
        <w:rPr/>
      </w:r>
    </w:p>
    <w:p>
      <w:pPr>
        <w:pStyle w:val="Normal"/>
        <w:rPr/>
      </w:pPr>
      <w:r>
        <w:rPr/>
        <w:t xml:space="preserve">302. «На святой Руси, в славном городе Иерусалиме, где правила Святая София — Премудрость Божия», — так начинается один из древнейших апокрифов, дошедший в списках из глубины веков. И разве могло бы переписчику прийти в голову так начинать повесть самовольно? Ведь это было бы величайшим святотатством, наказуемым отрешением от церкви, анафемой и лишением сана священнослужителя. Значит, Святая Русь распространялась так далеко, имея огромные города и древнюю Белую Веру, которая, преломившись в национальных верованиях, приспособилась к местным условиям. </w:t>
      </w:r>
    </w:p>
    <w:p>
      <w:pPr>
        <w:pStyle w:val="Normal"/>
        <w:rPr/>
      </w:pPr>
      <w:r>
        <w:rPr/>
        <w:t>В Хронике Акаши все справедливо и точно расставлено. Все присвоения и заимствования главной книги христианства уже доказаны научно. Об этом написано множество трудов. Но никто не хочет признать роль славянства в развитии современного мира: иначе бы некоторым из самых заносчивых наций пришлось бы подвинуться навсегда, поубавив свой пыл и самоуверенное мнение о себе как богоизбранном народе. Изгои, которых Великие Учителя пытались наставить на путь истины, так и остались в состоянии хранителей желтого металла. Но для чего они делают это, им неведомо.</w:t>
      </w:r>
    </w:p>
    <w:p>
      <w:pPr>
        <w:pStyle w:val="Normal"/>
        <w:rPr/>
      </w:pPr>
      <w:r>
        <w:rPr/>
      </w:r>
    </w:p>
    <w:p>
      <w:pPr>
        <w:pStyle w:val="Normal"/>
        <w:rPr/>
      </w:pPr>
      <w:r>
        <w:rPr/>
        <w:t xml:space="preserve">303. — Звали Тебя Радомир, или Радость Мира, — проговорил не спеша Ибн-Рагим. — Но есть еще несколько значений имени Твоего. Ведическая традиция, впрочем, так же, как и иные, разделяет каждое понятие, в том числе и имя человека, на семь ключей. Радомир — Твое тайное имя, которое Тебе дали волхвы задолго до Твоего рождения, проследив Твой путь со звезд. Славянские корни Твоей Матери остались в глубокой тайне. Но Лик Лады-Богородицы, оставленный в одном из пещерных храмов горы Хорив, есть предзнаменование рождения Спасителя Мира. </w:t>
      </w:r>
    </w:p>
    <w:p>
      <w:pPr>
        <w:pStyle w:val="Normal"/>
        <w:rPr/>
      </w:pPr>
      <w:r>
        <w:rPr/>
        <w:t xml:space="preserve">Радо-мир — пришедший с земель Рады, или Ориона. По этой причине Тебя будут именовать Великим Путником — потому что мало кому из духов позволялось проникнуть за ледяную стену, чтобы воплотиться в нашей Вселенной. Это второй ключ Твоего имени. Третий — это усиливающий или дающий свет Солнца в его духовном смысле всему миру, далеко вокруг себя. Еще, если брать почти буквальную трактовку, то значение будет таково — родом из Ирия, рая земного. </w:t>
      </w:r>
    </w:p>
    <w:p>
      <w:pPr>
        <w:pStyle w:val="Normal"/>
        <w:rPr/>
      </w:pPr>
      <w:r>
        <w:rPr/>
        <w:t xml:space="preserve">Дар Высшего Мира редко люди принимают с открытым сердцем. Лукавство того народа, к которому Ты пришел, так велико, что измерить его глубину невозможно, хотя простые люди так же бедны, нищи и готовы с путником поделиться последним. </w:t>
      </w:r>
    </w:p>
    <w:p>
      <w:pPr>
        <w:pStyle w:val="Normal"/>
        <w:rPr/>
      </w:pPr>
      <w:r>
        <w:rPr/>
        <w:t>Дух Твой скорбит. Но нужно знать высшее значение Жертвы. Без нее не постичь вечного пути. Нельзя, наслаждаясь, постигать путь духа. Да и богатство, скорее, не удача, а кандалы на ногах. Все диктует зависимость от того или иного человека, от состояния или дурной привычки. В этом смысле мы самые счастливые из людей, ибо нами водит Дух Святой. Не тот, который забыл тропу, ведущую его к Божественной Силе, ибо он довольствуется своей участью помогать шаманам и медиумам, но Дух Солнечной Силы Рады, земли нашего зерна существований. Мы давно знаем друг друга. Но в мире беспамятства нам многое нужно вспомнить или напомнить.</w:t>
      </w:r>
    </w:p>
    <w:p>
      <w:pPr>
        <w:pStyle w:val="Normal"/>
        <w:rPr/>
      </w:pPr>
      <w:r>
        <w:rPr/>
        <w:t xml:space="preserve">Ветер шумел в предгорьях. Кедровые ветви чертили по земле, задевая цветы. А солнце, просвечивая сквозь хвою, расстилало по поляне причудливый узор, который можно было принять за знак одобрения Духа Алтая, встретившего караван Великого Мудреца, а на вид — юноши с синими глазами и длинными волосами цвета созревшего поля. </w:t>
      </w:r>
    </w:p>
    <w:p>
      <w:pPr>
        <w:pStyle w:val="Normal"/>
        <w:rPr/>
      </w:pPr>
      <w:r>
        <w:rPr/>
        <w:t xml:space="preserve">Древняя пирамида выглядывала у подножья белого озера. А над ним, отражаясь в его зеркале, во всей своей красоте и величавости сияла чистая Гора — святыня всех религиозных устремлений сердец. Кто-то видел на ее вершине старца, кто-то — молодую прекрасную женщину, но Радомир слышал, как Сердце Горы, обращаясь к Нему, посылает приветствие, от которого словно огненные стрелы залетали к Нему в душу, воспламеняя пламень необъяснимой радости. </w:t>
      </w:r>
    </w:p>
    <w:p>
      <w:pPr>
        <w:pStyle w:val="Normal"/>
        <w:rPr/>
      </w:pPr>
      <w:r>
        <w:rPr/>
        <w:t>Поклонение древнему Храму было необходимым для Духа мирового уровня. Помимо посещения Белого Города на вершине Горы, Он был допущен в Святилище Саттвы — в циклопическое построение древнего времени, где сияла синим огнем, как будто огромный кристалл сапфира, высокая Пирамида, вращавшаяся вокруг своей оси над прозрачным и глубоким озером, стены которого напоминали искусно выточенную в базальте гигантскую Чашу. Временами в его водах можно было различить очертания знакомых звезд и саму любимую сердцем Раду, Его Родину, откуда Он пустился в далекий путь, получив духовное прозвище — Великий Путник.</w:t>
      </w:r>
    </w:p>
    <w:p>
      <w:pPr>
        <w:pStyle w:val="Normal"/>
        <w:rPr/>
      </w:pPr>
      <w:r>
        <w:rPr/>
      </w:r>
    </w:p>
    <w:p>
      <w:pPr>
        <w:pStyle w:val="Normal"/>
        <w:rPr/>
      </w:pPr>
      <w:r>
        <w:rPr/>
        <w:t xml:space="preserve">304. Зачем объединяться, зачем мучить себя присутствием существ, которые тебе не симпатичны и даже не приятны? </w:t>
      </w:r>
    </w:p>
    <w:p>
      <w:pPr>
        <w:pStyle w:val="Normal"/>
        <w:rPr/>
      </w:pPr>
      <w:r>
        <w:rPr/>
        <w:t xml:space="preserve">Каждый человек воплощает определенные качества в их бесконечном многообразии. И вся эта метель человеческих душ устилает своими снежинками измученную землю, одевая ее на некоторое время в чистый наряд первозданности, пока дорожная пыль и грязь не превратят снег в серое месиво. Но для чего же объединялись чистые снежинки, рискнув пуститься в долгое путешествие вниз? Лишь для того, чтобы влагой напитать землю, утвердив решение природы вырастить на этом месте цветы и полезные травы. </w:t>
      </w:r>
    </w:p>
    <w:p>
      <w:pPr>
        <w:pStyle w:val="Normal"/>
        <w:rPr/>
      </w:pPr>
      <w:r>
        <w:rPr/>
        <w:t>Решение служить миру дает начало импульсу самоотверженности. В каком бы качестве каждый ни был применен, он все равно нужен для выполнения своей, только ему порученной задачи — если даже это окажется самой простой работой.</w:t>
      </w:r>
    </w:p>
    <w:p>
      <w:pPr>
        <w:pStyle w:val="Normal"/>
        <w:rPr/>
      </w:pPr>
      <w:r>
        <w:rPr/>
      </w:r>
    </w:p>
    <w:p>
      <w:pPr>
        <w:pStyle w:val="Normal"/>
        <w:rPr/>
      </w:pPr>
      <w:r>
        <w:rPr/>
        <w:t xml:space="preserve">305. Счастье души приходит от голоса космических бурь. Не каждому сердцу посильно вызвать благоговение и выдержать атаку Огненного Мира. </w:t>
      </w:r>
    </w:p>
    <w:p>
      <w:pPr>
        <w:pStyle w:val="Normal"/>
        <w:rPr/>
      </w:pPr>
      <w:r>
        <w:rPr/>
        <w:t xml:space="preserve">Может быть, для американцев ад находится на Солнце, если верить их надуманным картинам мучений грешников. Какое бы тело выдержало температуру в пять-семь тысяч градусов? В такой печи даже мокрое место мгновенно высохло бы, не то что тело. </w:t>
      </w:r>
    </w:p>
    <w:p>
      <w:pPr>
        <w:pStyle w:val="Normal"/>
        <w:rPr/>
      </w:pPr>
      <w:r>
        <w:rPr/>
        <w:t xml:space="preserve">Дешевая популярность и склонность к глупой сенсационности отдаляют сознание от того чуда, которым является сам человек. В его обиталищах как во внутренней Беспредельности можно найти удивительного гораздо больше, чем в комиксах или фантастических историях об Апокалипсисе. </w:t>
      </w:r>
    </w:p>
    <w:p>
      <w:pPr>
        <w:pStyle w:val="Normal"/>
        <w:rPr/>
      </w:pPr>
      <w:r>
        <w:rPr/>
        <w:t>Живут люди, не подпуская к себе радость. Множество чудес каждого дня не замечается человечеством, потому что зеркало его жизни — стол.</w:t>
      </w:r>
    </w:p>
    <w:p>
      <w:pPr>
        <w:pStyle w:val="Normal"/>
        <w:rPr/>
      </w:pPr>
      <w:r>
        <w:rPr/>
      </w:r>
    </w:p>
    <w:p>
      <w:pPr>
        <w:pStyle w:val="Normal"/>
        <w:rPr/>
      </w:pPr>
      <w:r>
        <w:rPr/>
        <w:t xml:space="preserve">306. Период существования человека разумного изживает себя. Занятый эксплуатацией планетных ресурсов и разрушением природы, он явил собой человека-паразита, который готов уничтожить все живое — лишь бы самому жить хорошо. Эпоха человека духовного постепенно отодвинет проблемы технократического развития в сторону и призовет к освоению ресурсов всеначальной энергии, заложенной в каждом из нас. </w:t>
      </w:r>
    </w:p>
    <w:p>
      <w:pPr>
        <w:pStyle w:val="Normal"/>
        <w:rPr/>
      </w:pPr>
      <w:r>
        <w:rPr/>
        <w:t xml:space="preserve">Но проникновение в мир высоких энергий не позволяется тому, кто за множество существований земной эволюции не сумел сдать экзамен на овладение Живой Этикой. А без этого любое нагнетение силы направляется во зло, даже, на первый взгляд, самые благие намерения. Сталкиваясь с океаном силы, неподготовленный дух всегда склонен к злоупотреблениям, потому что не понимает, к каким последствиям это может привести. </w:t>
      </w:r>
    </w:p>
    <w:p>
      <w:pPr>
        <w:pStyle w:val="Normal"/>
        <w:rPr/>
      </w:pPr>
      <w:r>
        <w:rPr/>
        <w:t xml:space="preserve">Для того, кто видит причинно-следственную цепь, открываются другие возможности для постижения мира. </w:t>
      </w:r>
    </w:p>
    <w:p>
      <w:pPr>
        <w:pStyle w:val="Normal"/>
        <w:rPr/>
      </w:pPr>
      <w:r>
        <w:rPr/>
        <w:t>Бок о бок с нами живут биологические человекообразные особи, разумные люди, духовные подвижники, перешагнувшие рубеж современных человеческих отношений. Период Пятого Солнца заканчивается. Наступает Свет Шестой, в котором явления духа будут выдвинуты на передовые позиции и станут движущей силой эволюционного периода на многие десятки тысяч лет вперед.</w:t>
      </w:r>
    </w:p>
    <w:p>
      <w:pPr>
        <w:pStyle w:val="Normal"/>
        <w:rPr/>
      </w:pPr>
      <w:r>
        <w:rPr/>
      </w:r>
    </w:p>
    <w:p>
      <w:pPr>
        <w:pStyle w:val="Normal"/>
        <w:rPr/>
      </w:pPr>
      <w:r>
        <w:rPr/>
        <w:t xml:space="preserve">307. Выбирая решение, мы все же являем Волю Высшую. Каждый из нас становится орудием кармы как для себя, так и для окружающих. </w:t>
      </w:r>
    </w:p>
    <w:p>
      <w:pPr>
        <w:pStyle w:val="Normal"/>
        <w:rPr/>
      </w:pPr>
      <w:r>
        <w:rPr/>
        <w:t xml:space="preserve">Мы полны трепетной торжественности, проходя через жизнь, потому что для одних время пусто, а для других — мистерия преображения. Каждое дыхание может продолжить поток озарения, который будет только нарастать при переходе на другие жизненные вибрации. </w:t>
      </w:r>
    </w:p>
    <w:p>
      <w:pPr>
        <w:pStyle w:val="Normal"/>
        <w:rPr/>
      </w:pPr>
      <w:r>
        <w:rPr/>
        <w:t xml:space="preserve">Потерянное время не возвращается. И его нужно наполнить неоценимыми мгновениями пользы. И что важнее для каждого сердца, чем направить силу жизни для эволюционного преобразования, пусть даже на самом малом, микроскопическом уровне? </w:t>
      </w:r>
    </w:p>
    <w:p>
      <w:pPr>
        <w:pStyle w:val="Normal"/>
        <w:rPr/>
      </w:pPr>
      <w:r>
        <w:rPr/>
        <w:t>Все великое собирается из малых озарений. Даже горы и скалы сплавлены из микроскопических песчинок — материализованных мгновений мира.</w:t>
      </w:r>
    </w:p>
    <w:p>
      <w:pPr>
        <w:pStyle w:val="Normal"/>
        <w:rPr/>
      </w:pPr>
      <w:r>
        <w:rPr/>
      </w:r>
    </w:p>
    <w:p>
      <w:pPr>
        <w:pStyle w:val="Normal"/>
        <w:rPr/>
      </w:pPr>
      <w:r>
        <w:rPr/>
        <w:t>308. Труд состоит из планов, созданных на мысленном уровне. А потом уже происходит реализация на уровне физическом. Точно так же происходящее в Высшем Мире позднее материализуется в мире земном.</w:t>
      </w:r>
    </w:p>
    <w:p>
      <w:pPr>
        <w:pStyle w:val="Normal"/>
        <w:rPr/>
      </w:pPr>
      <w:r>
        <w:rPr/>
      </w:r>
    </w:p>
    <w:p>
      <w:pPr>
        <w:pStyle w:val="Normal"/>
        <w:rPr/>
      </w:pPr>
      <w:r>
        <w:rPr/>
        <w:t xml:space="preserve">309. Расшифровка иероглифов Древнего Египта Шамполионом происходила на грани ясновидения. Он днем и ночью слышал речь фараонов и простых мирян. На грани безумия он проявлял моменты вхождения в Хронику Акаши, хотя это стоило невероятных трудов и жизни впроголодь. </w:t>
      </w:r>
    </w:p>
    <w:p>
      <w:pPr>
        <w:pStyle w:val="Normal"/>
        <w:rPr/>
      </w:pPr>
      <w:r>
        <w:rPr/>
        <w:t>Шамполион создал мировоззрение дешифровки иератического письма Египта. Но для простых людей использовался совершенно иной, упрощенный вариант, или скоропись, которая не имела ничего общего с иероглифами.</w:t>
      </w:r>
    </w:p>
    <w:p>
      <w:pPr>
        <w:pStyle w:val="Normal"/>
        <w:rPr/>
      </w:pPr>
      <w:r>
        <w:rPr/>
      </w:r>
    </w:p>
    <w:p>
      <w:pPr>
        <w:pStyle w:val="Normal"/>
        <w:rPr/>
      </w:pPr>
      <w:r>
        <w:rPr/>
        <w:t xml:space="preserve">310. Слышишь Голос Древних Богов, которые всегда живы, пока Их Имена повторяют уста человеческие. </w:t>
      </w:r>
    </w:p>
    <w:p>
      <w:pPr>
        <w:pStyle w:val="Normal"/>
        <w:rPr/>
      </w:pPr>
      <w:r>
        <w:rPr/>
        <w:t xml:space="preserve">Египет, как и Борея, проявил многие стороны накоплений, полученных на небесной Родине. </w:t>
      </w:r>
    </w:p>
    <w:p>
      <w:pPr>
        <w:pStyle w:val="Normal"/>
        <w:rPr/>
      </w:pPr>
      <w:r>
        <w:rPr/>
        <w:t xml:space="preserve">Жизнью летишь, как стрелой, сквозь пространство вечных устремлений. Но куда же стремится каждый дух, если он в полноте своих потенций совершенен? Он ищет обретения нового опыта, для чего пускается в путешествие воплощений в разных стихиях, формах и царствах. </w:t>
      </w:r>
    </w:p>
    <w:p>
      <w:pPr>
        <w:pStyle w:val="Normal"/>
        <w:rPr/>
      </w:pPr>
      <w:r>
        <w:rPr/>
        <w:t xml:space="preserve">Интуиция, как и воображение, есть следствие накопленного опыта. Умение пробуждать отложенные в Чаше знания, которые находятся в стадии высвобождения и, минуя размышления, сразу приходят из области Буддхи с уже готовым решением, и есть акт интуитивного прозрения. Для многих это не понятно, как и то, что в одной форме на земле пребывает три вида человечества. </w:t>
      </w:r>
    </w:p>
    <w:p>
      <w:pPr>
        <w:pStyle w:val="Normal"/>
        <w:rPr/>
      </w:pPr>
      <w:r>
        <w:rPr/>
        <w:t xml:space="preserve">Больше всего присутствует здесь людей биологического типа, которые имеют схожесть с человеком лишь в устройстве и форме, чем пользуются демонические сущности, вселяясь в них. Этот тип наиболее подвержен разного рода одержаниям, но одновременно наиболее физически крепок. </w:t>
      </w:r>
    </w:p>
    <w:p>
      <w:pPr>
        <w:pStyle w:val="Normal"/>
        <w:rPr/>
      </w:pPr>
      <w:r>
        <w:rPr/>
        <w:t xml:space="preserve">Разумный человек — это стадия развитого интеллекта и устремленности ума к разным формам познания в рамках земных материалистических представлений. Таким людям интересен мир науки, искусства и музыки — но до определенного уровня, за который они боятся не только заглянуть, но даже помыслить об этом. </w:t>
      </w:r>
    </w:p>
    <w:p>
      <w:pPr>
        <w:pStyle w:val="Normal"/>
        <w:rPr/>
      </w:pPr>
      <w:r>
        <w:rPr/>
        <w:t xml:space="preserve">Третий вид — нарождающийся человек духовный. Но не в плане общей религиозности и принятия определенного церковного сана, что часто, наоборот, отвращает от Бога. Духовный человек перешагнул порог материальных воззрений, и его познание мира склонно к метанаучным представлениям. Он находит прямое участие Иерархических Сил в построении мира и всего ближнего и дальнего космоса, исходя из той концепции, что вне Матери и Отца даже человек не способен появиться на свет, ибо это акт не только и не столько биологический, но значительно более глубокий. </w:t>
      </w:r>
    </w:p>
    <w:p>
      <w:pPr>
        <w:pStyle w:val="Normal"/>
        <w:rPr/>
      </w:pPr>
      <w:r>
        <w:rPr/>
        <w:t xml:space="preserve">Духовному человечеству труднее всего находиться в объятиях материального мира, которые его душат. Утонченное сознание подвергается агрессивным атакам людей одержимых и неразвитых, которые не знают, за что ненавидят духовных странников. Но и здесь есть понимание разнополярности и отсутствия резонанса между энергиями. </w:t>
      </w:r>
    </w:p>
    <w:p>
      <w:pPr>
        <w:pStyle w:val="Normal"/>
        <w:rPr/>
      </w:pPr>
      <w:r>
        <w:rPr/>
        <w:t xml:space="preserve">Но Воля Высшая соединяет все в цепь взаимодействий через посредничество определенных сил, стоящих на месте своего предназначения. Это не техногенные, но духовные технологии, в которых участвуют лишь естественные процессы и природные энергии, которые пытаются обуздать образованные невежды. </w:t>
      </w:r>
    </w:p>
    <w:p>
      <w:pPr>
        <w:pStyle w:val="Normal"/>
        <w:rPr/>
      </w:pPr>
      <w:r>
        <w:rPr/>
        <w:t xml:space="preserve">Облик современного ученого в массе своей выражен в комитете по лженауке, который, на самом деле, есть ярый противник и борец с передовыми открытиями, в которые все более примешивается духовный фактор. Комитет по лженауке — это сторожевые псы супербогатых людей, опасающихся того, что неконтролируемые открытия новых энергий и технологий лишат их власти над финансовыми потоками и доходов, которые они извлекают из энергетического комплекса планеты и от использования ее природных ресурсов. </w:t>
      </w:r>
    </w:p>
    <w:p>
      <w:pPr>
        <w:pStyle w:val="Normal"/>
        <w:rPr/>
      </w:pPr>
      <w:r>
        <w:rPr/>
        <w:t xml:space="preserve">Пример Теслы известен давно. Дух, пожелавший дать людям бесплатное электричество, сам был лишен элементарных средств к существованию в старости. </w:t>
      </w:r>
    </w:p>
    <w:p>
      <w:pPr>
        <w:pStyle w:val="Normal"/>
        <w:rPr/>
      </w:pPr>
      <w:r>
        <w:rPr/>
        <w:t>Духовное человечество все более активно будет воплощаться на земле, постепенно вытесняя биологический тип. Но прежде появится множество имитаторов духовных процессов, которые будут использовать тонкие знания как средство власти над душами. Псевдодуховность обрела ужасающие размеры именно сейчас, когда грань миров тает, приготавливая переход к Шестому Солнцу.</w:t>
      </w:r>
    </w:p>
    <w:p>
      <w:pPr>
        <w:pStyle w:val="Normal"/>
        <w:rPr/>
      </w:pPr>
      <w:r>
        <w:rPr/>
      </w:r>
    </w:p>
    <w:p>
      <w:pPr>
        <w:pStyle w:val="Normal"/>
        <w:rPr/>
      </w:pPr>
      <w:r>
        <w:rPr/>
        <w:t>311. Есть Книга Знаний. Есть Судьбы Поток, в котором капли — это наши жизни. И каждого мгновения итог — начало нового живого смысла. Тьма не страшна. И над тобой не властны ни страсть дурная, ни стихийный гнев. И в счастье они станут безопасны, когда любовь есть эволюции посев. А слабость лишь твое жертвоприношенье Великой Матери — Владычице Миров. Ты в творчестве находишь утешенье и слышишь Неба Совершенный Зов. Слова, из звезд идущие, от мира, где Вечности разлито молоко, они сияют, как лучи сапфира, сквозь жизни, через занавес веков. Узнаем все. Но Храм Великой Тайны все так же будет в небесах сиять, греть нам сердца и души озарять, путь ускоряя наш чрезвычайно. Здесь нет рабов и нет таких врагов, которые нам козни вечно строят. Весь этот мир, он Радостью устроен. Пусть он живет, не ведая оков. Река бежит, не зная берегов. Теченье бурное их каждый год меняет. А что же нас сегодня ожидает? Лицо Судьбы в сугробах облаков. Пусть свиток пишется. И Мать мне шепчет тихо, давая силу вдохновенью моему. Я превращу в дворец свою тюрьму, избавившись от горя и от лиха. Несчастья не желая никому, лечи сердца бальзамом утешенья. Я труд как путь служения приму. Путь, что в веках не знает завершенья. Пусть Небо даст нам новые слова. В потоке времени открыта Книга Знанья. Я превращу телесные желанья в Святого Духа вечные права. Иду и в сердце жар свой берегу. Пусть не остынет он и не угаснет, как ночью темною — костер на берегу, костер мечты и радостного счастья.</w:t>
      </w:r>
    </w:p>
    <w:p>
      <w:pPr>
        <w:pStyle w:val="Normal"/>
        <w:rPr/>
      </w:pPr>
      <w:r>
        <w:rPr/>
      </w:r>
    </w:p>
    <w:p>
      <w:pPr>
        <w:pStyle w:val="Normal"/>
        <w:rPr/>
      </w:pPr>
      <w:r>
        <w:rPr/>
        <w:t xml:space="preserve">312. «Кто любит точные знания, тот должен уметь принять их», создав в сердце своем независимый орган для восхищения духа. </w:t>
      </w:r>
    </w:p>
    <w:p>
      <w:pPr>
        <w:pStyle w:val="Normal"/>
        <w:rPr/>
      </w:pPr>
      <w:r>
        <w:rPr/>
        <w:t xml:space="preserve">Следование Учению не означает бессмысленного повторения мертвой буквы, но — умение найти в нем живое зерно, которое может возрастать. Учение, если это не мертвая догма, должно развиваться, изучая те области человеческого сознания, которые еще не затронула пытливая мысль исследователей. </w:t>
      </w:r>
    </w:p>
    <w:p>
      <w:pPr>
        <w:pStyle w:val="Normal"/>
        <w:rPr/>
      </w:pPr>
      <w:r>
        <w:rPr/>
        <w:t>Углубленное изучение каждого предмета и доскональность исследования открывают такие подробности знаний, которые создают новое направление науки, как это было с физикой ядра и генетикой. Изобретение электронного микроскопа с увеличением в миллионы раз позволило заглянуть в такие глубины микрокосма, перед которыми ученые просто развели руками. Это был совершенно новый мир, который требовал незамедлительного начала исследований.</w:t>
      </w:r>
    </w:p>
    <w:p>
      <w:pPr>
        <w:pStyle w:val="Normal"/>
        <w:rPr/>
      </w:pPr>
      <w:r>
        <w:rPr/>
      </w:r>
    </w:p>
    <w:p>
      <w:pPr>
        <w:pStyle w:val="Normal"/>
        <w:rPr/>
      </w:pPr>
      <w:r>
        <w:rPr/>
        <w:t>313. Города древнейших цивилизаций, о которых даже нет упоминания в истории — разве только легендарный материал древних сказаний, — покоятся в недрах земли, дожидаясь своих исследователей. Если указать на Чокпортас как на город нагов, или человекозмей, то эта мысль будет отнесена к области домыслов, фэнтези и лженауки, хотя упоминание о нагах, или первой формации разумного человечества, есть в литературе древней Индии.</w:t>
      </w:r>
    </w:p>
    <w:p>
      <w:pPr>
        <w:pStyle w:val="Normal"/>
        <w:rPr/>
      </w:pPr>
      <w:r>
        <w:rPr/>
      </w:r>
    </w:p>
    <w:p>
      <w:pPr>
        <w:pStyle w:val="Normal"/>
        <w:rPr/>
      </w:pPr>
      <w:r>
        <w:rPr/>
        <w:t xml:space="preserve">314. При современной идеологии навязанной западом долларизации сознания патриотизм вообще не может существовать. Редкие случаи его проявления наблюдались в чеченскую войну. А сейчас поголовно продаются военные секреты и предателей называют демократами. </w:t>
      </w:r>
    </w:p>
    <w:p>
      <w:pPr>
        <w:pStyle w:val="Normal"/>
        <w:rPr/>
      </w:pPr>
      <w:r>
        <w:rPr/>
        <w:t xml:space="preserve">Без поиска и разработки национальной идеи или без возвращения ее из прошлых великих достижений государство существовать не может, особенно — с такой богатой историей, как у России. Не одно поколение нужно воспитать, для того чтобы появились люди, радеющие за нее душой и сердцем. Болеть за Страну Мою — значит отдавать будущему великие силы и саму жизнь, если потребуется. Любить Родину — это умение чувствовать себя частью того мира, в котором находишься. </w:t>
      </w:r>
    </w:p>
    <w:p>
      <w:pPr>
        <w:pStyle w:val="Normal"/>
        <w:rPr/>
      </w:pPr>
      <w:r>
        <w:rPr/>
        <w:t xml:space="preserve">Карма притягивает нас к тем местам, где мы наиболее ярко себя проявили в жизни. Магнит высшего проявления духа работает со всеми человеческими сознаниями. </w:t>
      </w:r>
    </w:p>
    <w:p>
      <w:pPr>
        <w:pStyle w:val="Normal"/>
        <w:rPr/>
      </w:pPr>
      <w:r>
        <w:rPr/>
      </w:r>
    </w:p>
    <w:p>
      <w:pPr>
        <w:pStyle w:val="Normal"/>
        <w:rPr/>
      </w:pPr>
      <w:r>
        <w:rPr/>
        <w:t xml:space="preserve">315. Судьба безмолвна, но видит все. Судьба знает, но не отвечает до времени, считая, что человек способен исправиться. И когда происходит накопление определенного качества силы, совершается перемещение сознания на более высокий уровень, потому что оно было постепенно подготовлено к новому вибрационному климату. </w:t>
      </w:r>
    </w:p>
    <w:p>
      <w:pPr>
        <w:pStyle w:val="Normal"/>
        <w:rPr/>
      </w:pPr>
      <w:r>
        <w:rPr/>
        <w:t xml:space="preserve">Судьба оставляет моменты прошлого без внимания, если добродетель превысила тот уровень, на котором человек пребывал некогда, искупив раскаянием своим и пониманием все свои прегрешения, совершенные в беспамятстве и по незнанию. </w:t>
      </w:r>
    </w:p>
    <w:p>
      <w:pPr>
        <w:pStyle w:val="Normal"/>
        <w:rPr/>
      </w:pPr>
      <w:r>
        <w:rPr/>
        <w:t>Чем духовнее наша жизнь, тем меньше груз прошлого довлеет над нами. Возвышение души, приближение к Огню Истины выпаривает и выжигает все самые тяжкие элементы, заключенные в наших ошибках, о которых мы жалели не один раз, скорбя о содеянном и горько раскаиваясь.</w:t>
      </w:r>
    </w:p>
    <w:p>
      <w:pPr>
        <w:pStyle w:val="Normal"/>
        <w:rPr/>
      </w:pPr>
      <w:r>
        <w:rPr/>
      </w:r>
    </w:p>
    <w:p>
      <w:pPr>
        <w:pStyle w:val="Normal"/>
        <w:rPr/>
      </w:pPr>
      <w:r>
        <w:rPr/>
        <w:t xml:space="preserve">316. Духовный магнетизм, или духовная гравитация, создает феномен притягательности некоторых людей. Обаяние, или Анура, есть не что иное, как усиление процессов этого порядка в сфере невидимого духовного космоса. </w:t>
      </w:r>
    </w:p>
    <w:p>
      <w:pPr>
        <w:pStyle w:val="Normal"/>
        <w:rPr/>
      </w:pPr>
      <w:r>
        <w:rPr/>
        <w:t xml:space="preserve">Преобразования происходят непрестанно в каждом сердце и в каждом сознании. Стадии перехода к более высоким вибрациям трудно уловить, точно так же, как рост обычной травы и время расцвета и увядания. Но ощущение тонких изменений не покидает человека, когда он начинает по-особому реагировать на агрессию или на возмущение людей, сам в ответ оставаясь совершенно иным. </w:t>
      </w:r>
    </w:p>
    <w:p>
      <w:pPr>
        <w:pStyle w:val="Normal"/>
        <w:rPr/>
      </w:pPr>
      <w:r>
        <w:rPr/>
        <w:t>Дух тайну бережет. Дух готовит мосты перехода к Шестому Солнцу, к Вселенной Эпохи Милосердия, Правды и Истины.</w:t>
      </w:r>
    </w:p>
    <w:p>
      <w:pPr>
        <w:pStyle w:val="Normal"/>
        <w:rPr/>
      </w:pPr>
      <w:r>
        <w:rPr/>
      </w:r>
    </w:p>
    <w:p>
      <w:pPr>
        <w:pStyle w:val="Normal"/>
        <w:rPr/>
      </w:pPr>
      <w:r>
        <w:rPr/>
        <w:t xml:space="preserve">317. Технология изготовления столбов Храма Яви на Алтае была настолько совершенной, что полировка их была тоньше, чем у обычных зеркал. Отражение такое чистое и тонкое, что, глядя в эти столбы, которые высотой достигают шести метров, а шириной каждой стороны — один метр семьдесят сантиметров, понимаешь, что это не просто Храм, а целая галерея зеркал, в которых волхвы видели с каждой стороны свое отражение в каком-то ином ракурсе. Энергетическая составляющая ауры имеет много слоев. И каждая сторона столба проявляла в одном случае астральную оболочку, в другом — ментальную, в третьем — душевную, а дальше — духовное свечение. </w:t>
      </w:r>
    </w:p>
    <w:p>
      <w:pPr>
        <w:pStyle w:val="Normal"/>
        <w:rPr/>
      </w:pPr>
      <w:r>
        <w:rPr/>
        <w:t xml:space="preserve">Лабиринт зеркальных столбов имеет центры преломления отраженных лучей. Это похоже на огромный аппарат, где образуется голографичность какой-то модели, человека или предмета. Сейчас на Алтае бытуют легенды, что не один человек пропал, заблудившись в лабиринте этих зеркал, даже в их полуразрушенном состоянии. </w:t>
      </w:r>
    </w:p>
    <w:p>
      <w:pPr>
        <w:pStyle w:val="Normal"/>
        <w:rPr/>
      </w:pPr>
      <w:r>
        <w:rPr/>
        <w:t xml:space="preserve">Каким же он был, этот Храм Яви, который имел способность перехода в Мир Прави? </w:t>
      </w:r>
    </w:p>
    <w:p>
      <w:pPr>
        <w:pStyle w:val="Normal"/>
        <w:rPr/>
      </w:pPr>
      <w:r>
        <w:rPr/>
        <w:t xml:space="preserve">Место было выбрано удивительное. С одной стороны, на восток, с этой возвышенности была видна вся долина Катуни и сама красавица Умай-Туу. С другой, на месте поворота Катуни, она просматривалась почти до Кайтанакской степи, то есть до начала Уймонской долины. Но во времена Тюркского каганата здесь совершались казни великих людей, чтобы закрыть портал связи с Небесами. По той же причине на Толуно, на месте великого святилища ариев, было устроено кладбище для знатных воинов и князей Тюркского каганата. Но эти меры не помогли загасить великую силу благодати, источаемую Небесами. </w:t>
      </w:r>
    </w:p>
    <w:p>
      <w:pPr>
        <w:pStyle w:val="Normal"/>
        <w:rPr/>
      </w:pPr>
      <w:r>
        <w:rPr/>
        <w:t xml:space="preserve">Присвоение царями поздних эпох великих построений прошлого — дело обычное. И лишь ясновидящие знают, кто был первым поселенцем этих мест и кто открыл их для мира. </w:t>
      </w:r>
    </w:p>
    <w:p>
      <w:pPr>
        <w:pStyle w:val="Normal"/>
        <w:rPr/>
      </w:pPr>
      <w:r>
        <w:rPr/>
        <w:t xml:space="preserve">Ощущение святых мест воспринимается всеми религиями одинаково. Только темная сила и ее гасители имеют генетическую необходимость в непрестанной злобе, которая соединяет их с преисподней и убивает все святое в сознании, затмевая свет духа. Но свет не погасить, а дух не утолить в его жажде познаний и постижений. </w:t>
      </w:r>
    </w:p>
    <w:p>
      <w:pPr>
        <w:pStyle w:val="Normal"/>
        <w:rPr/>
      </w:pPr>
      <w:r>
        <w:rPr/>
        <w:t>Великая Сила Судьбы начинает вести человека лишь тогда, когда он одолел порог невозвращения к прошлому существованию.</w:t>
      </w:r>
    </w:p>
    <w:p>
      <w:pPr>
        <w:pStyle w:val="Normal"/>
        <w:rPr/>
      </w:pPr>
      <w:r>
        <w:rPr/>
      </w:r>
    </w:p>
    <w:p>
      <w:pPr>
        <w:pStyle w:val="Normal"/>
        <w:ind w:right="0" w:firstLine="709"/>
        <w:rPr/>
      </w:pPr>
      <w:r>
        <w:rPr/>
        <w:t xml:space="preserve">318. В круг новой силы входим. Не будем считать гаданием то, что очевидно бросается в глаза. Нельзя скрыть поступь нового времени, так же как гулы космоса и рев глубин. Нельзя утаить жар солнечный, наступающий на северные страны, Европу и Америку. Лишь слепой считает случайностью землетрясения и цунами с огромными человеческими жертвами. </w:t>
      </w:r>
    </w:p>
    <w:p>
      <w:pPr>
        <w:pStyle w:val="Normal"/>
        <w:ind w:right="0" w:firstLine="709"/>
        <w:rPr/>
      </w:pPr>
      <w:r>
        <w:rPr/>
        <w:t xml:space="preserve">Возмущение стихий оправданно, ибо человечество некорректно себя ведет, не признавая благородства стихийных сил и без должного уважения относясь к ним. </w:t>
      </w:r>
    </w:p>
    <w:p>
      <w:pPr>
        <w:pStyle w:val="Normal"/>
        <w:ind w:right="0" w:firstLine="709"/>
        <w:rPr/>
      </w:pPr>
      <w:r>
        <w:rPr/>
        <w:t xml:space="preserve">Не судьба-злодейка посылает напасти, но сам человек пресекает себе путь удачи. Ищите не происки врагов, но собственную мерзость, которая завелась в сердце, как червоточина. Покаяние исправит многое, но не избавит от тех унижений, которые человек позволил проявить себе в отношении кого бы то ни было. Прощение наступает, когда подберешь последнюю песчинку, брошенную в глаза брата. </w:t>
      </w:r>
    </w:p>
    <w:p>
      <w:pPr>
        <w:pStyle w:val="Normal"/>
        <w:ind w:right="0" w:firstLine="709"/>
        <w:rPr/>
      </w:pPr>
      <w:r>
        <w:rPr/>
        <w:t>Судьба справедлива и чиста. Матерь Макошь знает, на кого опрокинуть ковш изобилия, а кого оставить без крошки хлеба на столе. Судьба учит лучше всяких школ и академий. Достойная жизнь — это жизнь по совести.</w:t>
      </w:r>
    </w:p>
    <w:p>
      <w:pPr>
        <w:pStyle w:val="Normal"/>
        <w:ind w:right="0" w:firstLine="709"/>
        <w:rPr/>
      </w:pPr>
      <w:r>
        <w:rPr/>
      </w:r>
    </w:p>
    <w:p>
      <w:pPr>
        <w:pStyle w:val="Normal"/>
        <w:ind w:right="0" w:firstLine="709"/>
        <w:rPr/>
      </w:pPr>
      <w:r>
        <w:rPr/>
        <w:t xml:space="preserve">319. Не советуем делать из Бесед Наших сонник. Но то, что они отвечают на насущные вопросы, мгновенно реагируя на мысленную ситуацию, указывает на то, что это особого рода слова и содержащиеся в них энергии. Это новое слово в наставлениях жизни. Живая Этика потому так именуется, что чувствует насущность проблем, возникающих в атмосфере повседневного существования. </w:t>
      </w:r>
    </w:p>
    <w:p>
      <w:pPr>
        <w:pStyle w:val="Normal"/>
        <w:ind w:right="0" w:firstLine="709"/>
        <w:rPr/>
      </w:pPr>
      <w:r>
        <w:rPr/>
        <w:t xml:space="preserve">Новый Вавилон, конечно же, грешит всеми признаками столпотворения, но в столице множество благих мест, и космические магниты не утратили силы своей, как бы ни старалась темная сила изолировать их излучение от Небесных Покровителей. </w:t>
      </w:r>
    </w:p>
    <w:p>
      <w:pPr>
        <w:pStyle w:val="Normal"/>
        <w:ind w:right="0" w:firstLine="709"/>
        <w:rPr/>
      </w:pPr>
      <w:r>
        <w:rPr/>
        <w:t xml:space="preserve">Солнечные энергии меняют энергетические структуры пространства. Протекание космических идей усиливается, насыщая мир и поднимая вибрации на новый уровень, в окружении которых не все будут себя комфортно чувствовать. </w:t>
      </w:r>
    </w:p>
    <w:p>
      <w:pPr>
        <w:pStyle w:val="Normal"/>
        <w:ind w:right="0" w:firstLine="709"/>
        <w:rPr/>
      </w:pPr>
      <w:r>
        <w:rPr/>
      </w:r>
    </w:p>
    <w:p>
      <w:pPr>
        <w:pStyle w:val="Normal"/>
        <w:ind w:right="0" w:firstLine="709"/>
        <w:rPr/>
      </w:pPr>
      <w:r>
        <w:rPr/>
        <w:t>320. Вне земного времени идет работа Братства. Иногда всего лишь мгновение заключает в себе самую важную работу. Так же и возношение молитвы должно быть коротко и интенсивно. Утомительные медитации не нужны, если дух способен пронзить время молнией. Ищите быстроту и стремительность в людях: это признак огненности. Зная, что живем в плотной материи, все же проявляем качества Огненного Мира.</w:t>
      </w:r>
    </w:p>
    <w:p>
      <w:pPr>
        <w:pStyle w:val="Normal"/>
        <w:ind w:right="0" w:firstLine="709"/>
        <w:rPr/>
      </w:pPr>
      <w:r>
        <w:rPr/>
      </w:r>
    </w:p>
    <w:p>
      <w:pPr>
        <w:pStyle w:val="Normal"/>
        <w:ind w:right="0" w:firstLine="709"/>
        <w:rPr/>
      </w:pPr>
      <w:r>
        <w:rPr/>
        <w:t xml:space="preserve">321. Оживление облачных образов наравне с острыми болями в сердце означает мощнейшие выбросы солнечной плазмы. Еще одним признаком активности Солнца являются приступы хронической усталости и невозможность выспаться по той причине, что энергии Солнца наносят ущерб физическому телу, а внешние условия принуждают человека погружаться в тонкое состояние, что аналогично сновидению. </w:t>
      </w:r>
    </w:p>
    <w:p>
      <w:pPr>
        <w:pStyle w:val="Normal"/>
        <w:ind w:right="0" w:firstLine="709"/>
        <w:rPr/>
      </w:pPr>
      <w:r>
        <w:rPr/>
        <w:t xml:space="preserve">Удар по ауре планеты может быть настолько ощутимым, что выйдут из строя средства связи, телевещания и самого электричества. Репетиция конца света постепенно приучает людей к возвращению в природное состояние, где существование не зависит от коммуникаций, а обладает значительной степенью автономности. </w:t>
      </w:r>
    </w:p>
    <w:p>
      <w:pPr>
        <w:pStyle w:val="Normal"/>
        <w:ind w:right="0" w:firstLine="709"/>
        <w:rPr/>
      </w:pPr>
      <w:r>
        <w:rPr/>
        <w:t>Насколько много мы можем принять людей под свою крышу, настолько и будет реализован план построения общины. Но наравне с этим некоторые люди объявлены нежелательными персонами.</w:t>
      </w:r>
    </w:p>
    <w:p>
      <w:pPr>
        <w:pStyle w:val="Normal"/>
        <w:ind w:right="0" w:firstLine="709"/>
        <w:rPr/>
      </w:pPr>
      <w:r>
        <w:rPr/>
      </w:r>
    </w:p>
    <w:p>
      <w:pPr>
        <w:pStyle w:val="Normal"/>
        <w:ind w:right="0" w:firstLine="709"/>
        <w:rPr/>
      </w:pPr>
      <w:r>
        <w:rPr/>
        <w:t xml:space="preserve">322. Увеличение информативности телевизионных передач создает момент привлечения высоких знаний и высвобождение их из Хроники Акаши. С этим связаны и аналитические моменты познающего. Каждому приходится лавировать в море фактов. Их нужно либо принимать, либо игнорировать, освобождая сознание для другой, более духовной информации. Обращаясь к Мирам Вселенской Интуиции, мы получаем ответ на любой из наших запросов, в каком бы ключе или разрезе знаний он ни направлялся. Но чем определеннее и яснее посылается желание знать, тем четче мыслеформа ответа возникает в пространстве сознания. </w:t>
      </w:r>
    </w:p>
    <w:p>
      <w:pPr>
        <w:pStyle w:val="Normal"/>
        <w:ind w:right="0" w:firstLine="709"/>
        <w:rPr/>
      </w:pPr>
      <w:r>
        <w:rPr/>
        <w:t xml:space="preserve">Рождение знаний и новых наук, углубляющих понимание, возникает от любознательности и интереса к определенным направлениям. Желание знать и уметь — самый главный критерий и двигатель устремления. Без них весь процесс жизни становится вялотекущим и безынтересным. </w:t>
      </w:r>
    </w:p>
    <w:p>
      <w:pPr>
        <w:pStyle w:val="Normal"/>
        <w:ind w:right="0" w:firstLine="709"/>
        <w:rPr/>
      </w:pPr>
      <w:r>
        <w:rPr/>
        <w:t>Любите мудрость беззаветно —  и она вам ответит взаимностью.</w:t>
      </w:r>
    </w:p>
    <w:p>
      <w:pPr>
        <w:pStyle w:val="Normal"/>
        <w:ind w:right="0" w:firstLine="709"/>
        <w:rPr/>
      </w:pPr>
      <w:r>
        <w:rPr/>
      </w:r>
    </w:p>
    <w:p>
      <w:pPr>
        <w:pStyle w:val="Normal"/>
        <w:ind w:right="0" w:firstLine="709"/>
        <w:rPr/>
      </w:pPr>
      <w:r>
        <w:rPr/>
        <w:t xml:space="preserve">323. Пусть противятся Дому Жизни. Пусть считают нашу лабораторию пустой затеей, создавая оппозицию этому явлению. Чем сильнее преграда, тем сильнее защита. На плоту устремлений поднимаемся над мусором мелких понятий. Пусть ждут волну ложных знаков. Люди скучают без занятий. Но Щит Мой нужно постоянно вспоминать и охранять пространство от вторжения чужих стрел. </w:t>
      </w:r>
    </w:p>
    <w:p>
      <w:pPr>
        <w:pStyle w:val="Normal"/>
        <w:ind w:right="0" w:firstLine="709"/>
        <w:rPr/>
      </w:pPr>
      <w:r>
        <w:rPr/>
        <w:t xml:space="preserve">В устах иезуитов чистые понятия оскверняются, меняясь до неузнаваемости. Преследовать низкие цели, используя духовные понятия, — это ли не величайшее в мире кощунство? Все самое святое так оболгано и извращено, что только остается по мере усилий защищать эти понятия любыми способами. </w:t>
      </w:r>
    </w:p>
    <w:p>
      <w:pPr>
        <w:pStyle w:val="Normal"/>
        <w:ind w:right="0" w:firstLine="709"/>
        <w:rPr/>
      </w:pPr>
      <w:r>
        <w:rPr/>
        <w:t>Ночь постепенно уходит. Последние тени растворяются в нарастающем свете. Но разве сможет ветхий человек выдержать повышение вибраций хотя бы в несколько раз, не изменяя своего образа жизни и устоев духовных? Век тьмы минул. Но еще ядовита роса, и холоден час восхода.</w:t>
      </w:r>
    </w:p>
    <w:p>
      <w:pPr>
        <w:pStyle w:val="Normal"/>
        <w:ind w:right="0" w:firstLine="709"/>
        <w:rPr/>
      </w:pPr>
      <w:r>
        <w:rPr/>
      </w:r>
    </w:p>
    <w:p>
      <w:pPr>
        <w:pStyle w:val="Normal"/>
        <w:ind w:right="0" w:firstLine="709"/>
        <w:rPr/>
      </w:pPr>
      <w:r>
        <w:rPr/>
        <w:t xml:space="preserve">324. Будем бережно ткать симфонию сотрудничества. Те, кто не желает прислушиваться к струнам братских сердец и пытается возвышаться лишь собственной нотой, останутся в нудном одиночестве. На одной струне нельзя отобразить многообразие. Даже Паганини заканчивал свою сонату на трех струнах, когда соперники подпилили у него остальные. И никто этого не заметил. </w:t>
      </w:r>
    </w:p>
    <w:p>
      <w:pPr>
        <w:pStyle w:val="Normal"/>
        <w:ind w:right="0" w:firstLine="709"/>
        <w:rPr/>
      </w:pPr>
      <w:r>
        <w:rPr/>
        <w:t xml:space="preserve">Но дух тайны веет над каждым сердцем. Доверенное одному не исполнить другому. Выбор может удивлять окружающих, но синтез определенных качеств доступен не каждому человеку. Поэтому мы закрываем глаза на мелкие недостатки, усмотрев, как идет развитие главных достоинств. В конце концов, развитой магнетизм подчинит себе изъяны человеческого невежества. Беда только в том, что при культивировании недостатков образуются лишние отростки на генетической цепочке. И такие хвосты предрассудков нужно обрубать нещадно, как сорняки, которые забивают полезные посевы. </w:t>
      </w:r>
    </w:p>
    <w:p>
      <w:pPr>
        <w:pStyle w:val="Normal"/>
        <w:ind w:right="0" w:firstLine="709"/>
        <w:rPr/>
      </w:pPr>
      <w:r>
        <w:rPr/>
        <w:t>Ищите лучшие сочетания, потому что в общине нужны разные люди.</w:t>
      </w:r>
    </w:p>
    <w:p>
      <w:pPr>
        <w:pStyle w:val="Normal"/>
        <w:ind w:right="0" w:firstLine="709"/>
        <w:rPr/>
      </w:pPr>
      <w:r>
        <w:rPr/>
      </w:r>
    </w:p>
    <w:p>
      <w:pPr>
        <w:pStyle w:val="Normal"/>
        <w:ind w:right="0" w:firstLine="709"/>
        <w:rPr/>
      </w:pPr>
      <w:r>
        <w:rPr/>
        <w:t>325. Возбуждая инстинкт красоты и развивая его, способны будем создавать чудеса. Память о Высших Мирах создает желание приблизить Небо к земле. Через такие мечты идет проникновение космических идей в планетное пространство, особенно, если реализация настоятельно требует воплощения.</w:t>
      </w:r>
    </w:p>
    <w:p>
      <w:pPr>
        <w:pStyle w:val="Normal"/>
        <w:ind w:right="0" w:firstLine="709"/>
        <w:rPr/>
      </w:pPr>
      <w:r>
        <w:rPr/>
      </w:r>
    </w:p>
    <w:p>
      <w:pPr>
        <w:pStyle w:val="Normal"/>
        <w:ind w:right="0" w:firstLine="709"/>
        <w:rPr/>
      </w:pPr>
      <w:r>
        <w:rPr/>
        <w:t>326. Научись принимать женские энергии сердцем. Это избавит от излишних заблуждений. Про сети майи твердил чуть ли не каждое мгновение. Но лишь опытный ловец знает сам, как выпутаться из-под ее невидимой власти. Не делайте резких движений, но действуйте так же мягко.</w:t>
      </w:r>
    </w:p>
    <w:p>
      <w:pPr>
        <w:pStyle w:val="Normal"/>
        <w:ind w:right="0" w:firstLine="709"/>
        <w:rPr/>
      </w:pPr>
      <w:r>
        <w:rPr/>
      </w:r>
    </w:p>
    <w:p>
      <w:pPr>
        <w:pStyle w:val="Normal"/>
        <w:ind w:right="0" w:firstLine="709"/>
        <w:rPr/>
      </w:pPr>
      <w:r>
        <w:rPr/>
        <w:t xml:space="preserve">327. Наползает туман. Над курганами и местами казней он обретает формы людей, которые в зыбком движенье как будто хотят нам поведать о времени том ужасном, когда хуже зверей становилась то одна сторона человечества, то другая. Земля, что кровью омыта, закрывает от мира сердечную силу, и не происходит слиянья небесной и нашей планетной энергии. Такие места бронируют свет отношений. Но проводники замыкают два провода на себе, становясь излучателями чистой духовной энергии, создающей из человека качество огненного магнита. </w:t>
      </w:r>
    </w:p>
    <w:p>
      <w:pPr>
        <w:pStyle w:val="Normal"/>
        <w:ind w:right="0" w:firstLine="709"/>
        <w:rPr/>
      </w:pPr>
      <w:r>
        <w:rPr/>
        <w:t xml:space="preserve">Сердце и мозг, а также нервные центры, создают движенье мыслей сверху вниз и наоборот. Поток энергий, входящий в нас через глаза, окрашивается соответственно ауре собственной. </w:t>
      </w:r>
    </w:p>
    <w:p>
      <w:pPr>
        <w:pStyle w:val="Normal"/>
        <w:ind w:right="0" w:firstLine="709"/>
        <w:rPr/>
      </w:pPr>
      <w:r>
        <w:rPr/>
        <w:t>Адаптация нас направляет к слиянию с миром. Мы словно те существа, что возвратились в родную свою стихию, как птица, перед которой клетку открыли, как рыба, которую выпустили в поток.</w:t>
      </w:r>
    </w:p>
    <w:p>
      <w:pPr>
        <w:pStyle w:val="Normal"/>
        <w:ind w:right="0" w:firstLine="709"/>
        <w:rPr/>
      </w:pPr>
      <w:r>
        <w:rPr/>
      </w:r>
    </w:p>
    <w:p>
      <w:pPr>
        <w:pStyle w:val="Normal"/>
        <w:ind w:right="0" w:firstLine="709"/>
        <w:rPr/>
      </w:pPr>
      <w:r>
        <w:rPr/>
        <w:t>328. Белоглазые, или светлоглазые, люди изначально считались энергетическими донорами. По радужке глаз определялось качество человека и подбирались кудесники и воины, торговцы и слуги. Через глаза постигая мир, мы через них же отдаем ему преобразованную энергию, насыщенную силой блага, свойственной только лучшим качествам человека.</w:t>
      </w:r>
    </w:p>
    <w:p>
      <w:pPr>
        <w:pStyle w:val="Normal"/>
        <w:ind w:right="0" w:firstLine="709"/>
        <w:rPr/>
      </w:pPr>
      <w:r>
        <w:rPr/>
      </w:r>
    </w:p>
    <w:p>
      <w:pPr>
        <w:pStyle w:val="Normal"/>
        <w:ind w:right="0" w:firstLine="709"/>
        <w:rPr/>
      </w:pPr>
      <w:r>
        <w:rPr/>
        <w:t xml:space="preserve">329. Знаковость каждого действия и предмета имеет под собой основание. Каждый предмет и действие есть проекция особой энергии, разнообразие которых в космосе бесчисленно. Конечно, можно уловить в очертании каждого фрукта и овоща намек на качество событий и на присутствие элемента удачи или неудачи. Но это лишь вульгарная трактовка предмета обсуждения по той причине, что похожестью обладают разноэнергетические и разнополярные формы в силу своего построения и содержания. </w:t>
      </w:r>
    </w:p>
    <w:p>
      <w:pPr>
        <w:pStyle w:val="Normal"/>
        <w:ind w:right="0" w:firstLine="709"/>
        <w:rPr/>
      </w:pPr>
      <w:r>
        <w:rPr/>
        <w:t xml:space="preserve">Знаки открываются лишь для тех, кто старается их увидеть и прочитать, установив контакт с самой сущностью указаний. Но без энергии Руководителя они остаются случайными предметами, которые мешают нашему пути. </w:t>
      </w:r>
    </w:p>
    <w:p>
      <w:pPr>
        <w:pStyle w:val="Normal"/>
        <w:ind w:right="0" w:firstLine="709"/>
        <w:rPr/>
      </w:pPr>
      <w:r>
        <w:rPr/>
        <w:t xml:space="preserve">Каждый камень на берегу реки нельзя считать знаком, посланным свыше, так же как травинку в альпийских лугах или дерево в горной тайге. Для снятия знака или указующего сигнала нужно особое состояние и обязательная изолированность, которой можно добиться либо искусственно, либо укрывая себя покровом сосредоточения даже в тайге. </w:t>
      </w:r>
    </w:p>
    <w:p>
      <w:pPr>
        <w:pStyle w:val="Normal"/>
        <w:ind w:right="0" w:firstLine="709"/>
        <w:rPr/>
      </w:pPr>
      <w:r>
        <w:rPr/>
        <w:t>Читайте мудрость. Она вокруг. Она продолжает писать свою книгу и проявляет непрестанные молниеподобные движения, которыми в пространстве мира оставляют свои росчерки посохи вечного пути, мысли живого сердца.</w:t>
      </w:r>
    </w:p>
    <w:p>
      <w:pPr>
        <w:pStyle w:val="Normal"/>
        <w:ind w:right="0" w:firstLine="709"/>
        <w:rPr/>
      </w:pPr>
      <w:r>
        <w:rPr/>
      </w:r>
    </w:p>
    <w:p>
      <w:pPr>
        <w:pStyle w:val="Normal"/>
        <w:ind w:right="0" w:firstLine="709"/>
        <w:rPr/>
      </w:pPr>
      <w:r>
        <w:rPr/>
        <w:t>330. Сверхчувствительность уравновешивай мысленной работой. Холодность разума полезна для приведения в норму истерического центра: иначе можно по любому поводу заливаться слезами. Сентиментальность больше питает духов скорби, чем ангелов радости. Истерия касается высот огненных, когда уже трудно удержать в себе привхождение энергий Ангельского Мира, вибрации которого вызывают такую силу счастья, что нельзя справиться с ней никакими средствами. Нужно находить пользу как в возгорании чувств, так и в холоде ума. Если сердце чисто, оно умеет смешивать в равных пропорциях одно и другое. Но слезливость не отвечает Миру Истины. Психизм затмевает разум. Психизм близок медиумизму.</w:t>
      </w:r>
    </w:p>
    <w:p>
      <w:pPr>
        <w:pStyle w:val="Normal"/>
        <w:ind w:right="0" w:firstLine="709"/>
        <w:rPr/>
      </w:pPr>
      <w:r>
        <w:rPr/>
      </w:r>
    </w:p>
    <w:p>
      <w:pPr>
        <w:pStyle w:val="Normal"/>
        <w:ind w:right="0" w:firstLine="709"/>
        <w:rPr/>
      </w:pPr>
      <w:r>
        <w:rPr/>
        <w:t>331. Мысленные посылки значительно влияют на психическую энергию. Изменение ритма повышает частоту вибраций, а значит, стрела мысли улетает дальше. Импульс мысленный можно сравнить с пороховым зарядом, который выбрасывает пулю. Мощность заряда дает дальность полета.</w:t>
      </w:r>
    </w:p>
    <w:p>
      <w:pPr>
        <w:pStyle w:val="Normal"/>
        <w:ind w:right="0" w:firstLine="709"/>
        <w:rPr/>
      </w:pPr>
      <w:r>
        <w:rPr/>
      </w:r>
    </w:p>
    <w:p>
      <w:pPr>
        <w:pStyle w:val="Normal"/>
        <w:ind w:right="0" w:firstLine="709"/>
        <w:rPr/>
      </w:pPr>
      <w:r>
        <w:rPr/>
        <w:t xml:space="preserve">332. Искусственное отведение обратных ударов лишь отсрочка возмездия. Используемые для этого магами и колдунами изолирующие способы беспомощны. На какое-то время можно остановить карму, но она не терпит ни плотин, ни преград. Накопив силу, она все равно прорвет стену ограничений. Нет другой такой силы, чтобы ее остановить, кроме признания своих ошибок и раскаяния. Но потом наступает период искупления, когда дух понимает всю тяжесть совершенного им проступка. </w:t>
      </w:r>
    </w:p>
    <w:p>
      <w:pPr>
        <w:pStyle w:val="Normal"/>
        <w:ind w:right="0" w:firstLine="709"/>
        <w:rPr/>
      </w:pPr>
      <w:r>
        <w:rPr/>
        <w:t>Мать Судьба властвует над всем миром.</w:t>
      </w:r>
    </w:p>
    <w:p>
      <w:pPr>
        <w:pStyle w:val="Normal"/>
        <w:ind w:right="0" w:firstLine="709"/>
        <w:rPr/>
      </w:pPr>
      <w:r>
        <w:rPr/>
      </w:r>
    </w:p>
    <w:p>
      <w:pPr>
        <w:pStyle w:val="Normal"/>
        <w:ind w:right="0" w:firstLine="709"/>
        <w:rPr/>
      </w:pPr>
      <w:r>
        <w:rPr/>
        <w:t xml:space="preserve">333. Пространственный огонь так активно проявляется. Человеческие несовершенства провоцируют его активизацию. А на земном плане он выражается в пожарах лесных массивов, которые пожирают целые города и деревни как в Сибири, так и в Америке. Нагнетение человеческого негатива возбуждает недра земные. Кора земли — это острова каменные, которые плавают в вулканической лаве. Их охлаждает вода, а иначе бы континенты мигрировали непрестанно. </w:t>
      </w:r>
    </w:p>
    <w:p>
      <w:pPr>
        <w:pStyle w:val="Normal"/>
        <w:ind w:right="0" w:firstLine="709"/>
        <w:rPr/>
      </w:pPr>
      <w:r>
        <w:rPr/>
        <w:t>Жар Солнца велик не только физически. Духовная составляющая его посылок так же мощна, направляя идеи на преобразование мира и создание новой ноосферы.</w:t>
      </w:r>
    </w:p>
    <w:p>
      <w:pPr>
        <w:pStyle w:val="Normal"/>
        <w:ind w:right="0" w:firstLine="709"/>
        <w:rPr/>
      </w:pPr>
      <w:r>
        <w:rPr/>
      </w:r>
    </w:p>
    <w:p>
      <w:pPr>
        <w:pStyle w:val="Normal"/>
        <w:ind w:right="0" w:firstLine="709"/>
        <w:rPr/>
      </w:pPr>
      <w:r>
        <w:rPr/>
        <w:t>334. Целебные слова святых молитв мы посылаем страждущему миру и создаем любви живой магнит. Им жизнь Владычица Святая подарила. Луч тайны — он незрим, но негасим. Он следует повсюду вслед за нами, по всей великой и святой Руси — и над землею, и над небесами. По звездам уходящая тропа до Сириуса в высоту уходит. Оттуда льются вечные слова. Сама судьба к порогу тайн приводит.</w:t>
      </w:r>
    </w:p>
    <w:p>
      <w:pPr>
        <w:pStyle w:val="Normal"/>
        <w:ind w:right="0" w:firstLine="709"/>
        <w:rPr/>
      </w:pPr>
      <w:r>
        <w:rPr/>
      </w:r>
    </w:p>
    <w:p>
      <w:pPr>
        <w:pStyle w:val="Normal"/>
        <w:ind w:right="0" w:firstLine="709"/>
        <w:rPr/>
      </w:pPr>
      <w:r>
        <w:rPr/>
        <w:t>335. Мы склонны утвердительно относиться и верить в то, что Дом Жизни изменяет структуру ДНК, делая тело моложе и сильнее. Обряд возобновления жизни, проводимый с фараоном, указывал именно на это обстоятельство.</w:t>
      </w:r>
    </w:p>
    <w:p>
      <w:pPr>
        <w:pStyle w:val="Normal"/>
        <w:ind w:right="0" w:firstLine="709"/>
        <w:rPr/>
      </w:pPr>
      <w:r>
        <w:rPr/>
      </w:r>
    </w:p>
    <w:p>
      <w:pPr>
        <w:pStyle w:val="Normal"/>
        <w:ind w:right="0" w:firstLine="709"/>
        <w:rPr/>
      </w:pPr>
      <w:r>
        <w:rPr/>
        <w:t xml:space="preserve">336. «На плохое не смотри, плохого не говори, плохого не слушай». Пословица, которая направляет к одухотворению человеческого характера, включает в себя лучшие качества преображения. Сознание, которое исполняет эти заповеди, позволяет жить нам в той плоскости добра, которая не может исчезнуть, накопив потенциал необратимой положительности. </w:t>
      </w:r>
    </w:p>
    <w:p>
      <w:pPr>
        <w:pStyle w:val="Normal"/>
        <w:ind w:right="0" w:firstLine="709"/>
        <w:rPr/>
      </w:pPr>
      <w:r>
        <w:rPr/>
        <w:t>Создавая магнит сердца, вызываем лучшие свойства души даже у самых закоренелых негодяев. Песня сердца может быть услышана любым духом. Нет абсолютно злых людей. Даже у слуг темного иерофанта есть еще человечность.</w:t>
      </w:r>
    </w:p>
    <w:p>
      <w:pPr>
        <w:pStyle w:val="Normal"/>
        <w:ind w:right="0" w:firstLine="709"/>
        <w:rPr/>
      </w:pPr>
      <w:r>
        <w:rPr/>
      </w:r>
    </w:p>
    <w:p>
      <w:pPr>
        <w:pStyle w:val="Normal"/>
        <w:ind w:right="0" w:firstLine="709"/>
        <w:rPr/>
      </w:pPr>
      <w:r>
        <w:rPr/>
        <w:t xml:space="preserve">337. Разве можно исчерпать тему Божественной Воли, в которой пребывает частица Высшей Силы? </w:t>
      </w:r>
    </w:p>
    <w:p>
      <w:pPr>
        <w:pStyle w:val="Normal"/>
        <w:ind w:right="0" w:firstLine="709"/>
        <w:rPr/>
      </w:pPr>
      <w:r>
        <w:rPr/>
        <w:t xml:space="preserve">Судьба не просто счетчик добрых и дурных поступков, но и провидица наших глубинных способностей, которые должны проявиться. И именно благодаря этому она может отсрочить свой приговор, давая возможность подавить низкие поступки более высокими деяниями, когда не просто мерзость прикрывается золотом, но происходит преобразование тамаса в раджас, а потом и в саттву. </w:t>
      </w:r>
    </w:p>
    <w:p>
      <w:pPr>
        <w:pStyle w:val="Normal"/>
        <w:ind w:right="0" w:firstLine="709"/>
        <w:rPr/>
      </w:pPr>
      <w:r>
        <w:rPr/>
        <w:t>Мать Судьба строит мириады жизней во всех небесных, земных и водных мирах. В глубинах микрокосма и в беспредельности макрокосма создается импульс кармической воли и следование ему. Через него судьба убеждает, а потом и принуждает, дух следовать правильному пути. Без этого не может родиться мечта как цель устремления. Без этого не явится сила исполнения тайных намерений. Мечта как архитектурный план для строительства жизни являет общее очертание задуманного. Но подробности остаются за самой жизнью.</w:t>
      </w:r>
    </w:p>
    <w:p>
      <w:pPr>
        <w:pStyle w:val="Normal"/>
        <w:ind w:right="0" w:firstLine="709"/>
        <w:rPr/>
      </w:pPr>
      <w:r>
        <w:rPr/>
      </w:r>
    </w:p>
    <w:p>
      <w:pPr>
        <w:pStyle w:val="Normal"/>
        <w:ind w:right="0" w:firstLine="709"/>
        <w:rPr/>
      </w:pPr>
      <w:r>
        <w:rPr/>
        <w:t xml:space="preserve">338. Каждому являем открытие накоплений при касании Наших Мыслей к Чаше. Случай с З.П. знаменателен и поучителен. Когда напряжение мысли достигает определенной степени, ожидая разрешения, то неожиданно появляется ответ на мучающий много лет сознание вопрос. Обывателям это кажется случайностью. Но в Нашем обиходе это закономерность и называется Шепотом Истины. Можно мучиться очень долго поиском ответа и отыскать его в книге, которая выпала с полки и раскрылась на нужной странице. Или обрывок газеты, прилипший к стеклу и занесенный не известно откуда порывом ветра, вдруг открывает пред нами ту фразу, которая была необходима для довершения мысленного опыта. </w:t>
      </w:r>
    </w:p>
    <w:p>
      <w:pPr>
        <w:pStyle w:val="Normal"/>
        <w:ind w:right="0" w:firstLine="709"/>
        <w:rPr/>
      </w:pPr>
      <w:r>
        <w:rPr/>
        <w:t xml:space="preserve">Провода духа пронизали все живое. И в каждом из них — тончайшее нервное окончание, создающее молнию озарения. </w:t>
      </w:r>
    </w:p>
    <w:p>
      <w:pPr>
        <w:pStyle w:val="Normal"/>
        <w:ind w:right="0" w:firstLine="709"/>
        <w:rPr/>
      </w:pPr>
      <w:r>
        <w:rPr/>
        <w:t>Познание не может прекратиться никогда, на каком бы уровне вы ни были и в каких бы мирах ни пребывали. Все иерархические ступени подразумевают беспрестанное обучение.</w:t>
      </w:r>
    </w:p>
    <w:p>
      <w:pPr>
        <w:pStyle w:val="Normal"/>
        <w:ind w:right="0" w:firstLine="709"/>
        <w:rPr/>
      </w:pPr>
      <w:r>
        <w:rPr/>
      </w:r>
    </w:p>
    <w:p>
      <w:pPr>
        <w:pStyle w:val="Normal"/>
        <w:ind w:right="0" w:firstLine="709"/>
        <w:rPr/>
      </w:pPr>
      <w:r>
        <w:rPr/>
        <w:t xml:space="preserve">339. Карма замедляет обратный удар, если раскаяние тревожит душу. Но если этого нет, то она действует молниеносно. Уже не один раз это было подтверждено. И так будет впредь. </w:t>
      </w:r>
    </w:p>
    <w:p>
      <w:pPr>
        <w:pStyle w:val="Normal"/>
        <w:ind w:right="0" w:firstLine="709"/>
        <w:rPr/>
      </w:pPr>
      <w:r>
        <w:rPr/>
        <w:t xml:space="preserve">Находя достойных и отстраняя врагов, сужденное идет. Не баловень судьбы, но ее ученик и труженик на ее поле. </w:t>
      </w:r>
    </w:p>
    <w:p>
      <w:pPr>
        <w:pStyle w:val="Normal"/>
        <w:ind w:right="0" w:firstLine="709"/>
        <w:rPr/>
      </w:pPr>
      <w:r>
        <w:rPr/>
        <w:t>Учимся жить, выбирая путь пользы для людей. И в какой бы форме она ни выражалась, выбирая сочувствие, соучастие, сострадание или милосердие, прибавляем благо в мире. Это нагнетает атмосферу положительной судьбы, которая действует на весь род человеческий, улучшая общий фон настроения и всего поведения, как внутреннего, так и внешнего.</w:t>
      </w:r>
    </w:p>
    <w:p>
      <w:pPr>
        <w:pStyle w:val="Normal"/>
        <w:ind w:right="0" w:firstLine="709"/>
        <w:rPr/>
      </w:pPr>
      <w:r>
        <w:rPr/>
      </w:r>
    </w:p>
    <w:p>
      <w:pPr>
        <w:pStyle w:val="Normal"/>
        <w:ind w:right="0" w:firstLine="709"/>
        <w:rPr/>
      </w:pPr>
      <w:r>
        <w:rPr/>
        <w:t>340. Тысячи людей наполнены поисками духовных ценностей. Тысячи людей устремлены на Алтай для встречи с чудесами. Но что же они могут собой представлять, если в них нет красоты? Призраки, вызывающие ужас, лишь реликт низших астральных проявлений. Но дух растет только от соприкосновения с прекрасным.</w:t>
      </w:r>
    </w:p>
    <w:p>
      <w:pPr>
        <w:pStyle w:val="Normal"/>
        <w:ind w:right="0" w:firstLine="709"/>
        <w:rPr/>
      </w:pPr>
      <w:r>
        <w:rPr/>
      </w:r>
    </w:p>
    <w:p>
      <w:pPr>
        <w:pStyle w:val="Normal"/>
        <w:ind w:right="0" w:firstLine="709"/>
        <w:rPr/>
      </w:pPr>
      <w:r>
        <w:rPr/>
        <w:t xml:space="preserve">341. Хорошее и плохое из сердца исходят. Этим существа одушевленные отличны от неодушевленных. Но дурное лишь засоряет явление света, как черный дым извержений — солнечные лучи. Только хорошее развивая, можно открыть путь к общению с Хранителями нашего Мира. Отдавая Земле свою Любовь и Мудрость, Они стремятся всех людей привести к Своему состоянию, подняв до Своего уровня. </w:t>
      </w:r>
    </w:p>
    <w:p>
      <w:pPr>
        <w:pStyle w:val="Normal"/>
        <w:ind w:right="0" w:firstLine="709"/>
        <w:rPr/>
      </w:pPr>
      <w:r>
        <w:rPr/>
        <w:t>Ни одна душа не минует страданий. Ни одна душа радостей не минует. И только пониманием обеих сторон жизни, дня и ночи существования, сумеет человек путь свой найти, печалясь и сострадая, радуясь и размышляя о месте своем на Земле.</w:t>
      </w:r>
    </w:p>
    <w:p>
      <w:pPr>
        <w:pStyle w:val="Normal"/>
        <w:ind w:right="0" w:firstLine="709"/>
        <w:rPr/>
      </w:pPr>
      <w:r>
        <w:rPr/>
      </w:r>
    </w:p>
    <w:p>
      <w:pPr>
        <w:pStyle w:val="Normal"/>
        <w:ind w:right="0" w:firstLine="709"/>
        <w:rPr/>
      </w:pPr>
      <w:r>
        <w:rPr/>
        <w:t>342. Будь к осужденьям глух, и сам не осуждай, и не участвуй в этом извращенье. Ты к чистому направь свое решенье, не понуждая верить никогда кому-то на слово. Нам будет утешенье то, что укажет Мудрости Звезда.</w:t>
      </w:r>
    </w:p>
    <w:p>
      <w:pPr>
        <w:pStyle w:val="Normal"/>
        <w:ind w:right="0" w:firstLine="709"/>
        <w:rPr/>
      </w:pPr>
      <w:r>
        <w:rPr/>
      </w:r>
    </w:p>
    <w:p>
      <w:pPr>
        <w:pStyle w:val="Normal"/>
        <w:ind w:right="0" w:firstLine="709"/>
        <w:rPr/>
      </w:pPr>
      <w:r>
        <w:rPr/>
        <w:t xml:space="preserve">343. «Сердце — святилище Божие. Там Дух Святой живет», — так говорят саровские старцы о средоточии нашей жизни. </w:t>
      </w:r>
    </w:p>
    <w:p>
      <w:pPr>
        <w:pStyle w:val="Normal"/>
        <w:ind w:right="0" w:firstLine="709"/>
        <w:rPr/>
      </w:pPr>
      <w:r>
        <w:rPr/>
        <w:t xml:space="preserve">Многие традиции были устремлены к изучению сердца. Само «умное делание», названное так исихазмом, достигло таких степеней погружения в сердце, которые были повторены не раз и изучены древними учеными. </w:t>
      </w:r>
    </w:p>
    <w:p>
      <w:pPr>
        <w:pStyle w:val="Normal"/>
        <w:ind w:right="0" w:firstLine="709"/>
        <w:rPr/>
      </w:pPr>
      <w:r>
        <w:rPr/>
        <w:t>Долину радости и царство звезд открыли миру мудрецы и йоги. Лишь в сердце нашем обитают Боги, которыми мы были, власти слез не зная на своей дороге. Но Истина нас позвала в миры, где не было и проблеска познанья. Мы принесли сюда свет сердцезнанья. Мы принесли священные дары, инстинкт животный превратив в желанья, закончив цикл неведомой игры, через порог священный чувствознанья переступив в урочное мгновенье. И тайна стала духоразуменьем. Вся мудрость — в сердце. Мозг — его слуга проворный. Он исполняет поручения мгновенно. И сила входит в берега, пыль унося, оставив что нетленно.</w:t>
      </w:r>
    </w:p>
    <w:p>
      <w:pPr>
        <w:pStyle w:val="Normal"/>
        <w:ind w:right="0" w:firstLine="709"/>
        <w:rPr/>
      </w:pPr>
      <w:r>
        <w:rPr/>
      </w:r>
    </w:p>
    <w:p>
      <w:pPr>
        <w:pStyle w:val="Normal"/>
        <w:ind w:right="0" w:firstLine="709"/>
        <w:rPr/>
      </w:pPr>
      <w:r>
        <w:rPr/>
        <w:t xml:space="preserve">344. Приучайте дух прислушиваться к тонким и огненным явлениям, ибо часто даже в шорохе пролетевшего «ивового листа» (как называют блуждающие мыслеформы) заложен импульс целого направления эволюционных нахождений. </w:t>
      </w:r>
    </w:p>
    <w:p>
      <w:pPr>
        <w:pStyle w:val="Normal"/>
        <w:ind w:right="0" w:firstLine="709"/>
        <w:rPr/>
      </w:pPr>
      <w:r>
        <w:rPr/>
        <w:t xml:space="preserve">Неистребимая сила поиска нового не может завести в тупик. Каждый искатель, признающий свои ошибки в течение экспериментов, в конце концов найдет искомое, ухватившись за нить путеводную. Искатель Истины честен перед самим собой, потому и будет продолжать эксперимент сознания и открытий как в своем внутреннем мире, так и во внешних событиях и откровениях, которые нитью невидимой связаны с фактами Огненного Мира. </w:t>
      </w:r>
    </w:p>
    <w:p>
      <w:pPr>
        <w:pStyle w:val="Normal"/>
        <w:ind w:right="0" w:firstLine="709"/>
        <w:rPr/>
      </w:pPr>
      <w:r>
        <w:rPr/>
        <w:t xml:space="preserve">Когда тайна держит дверь свою крепко закрытой, не бойтесь стучаться настойчивее, ибо на стук отворяется любая дверь. Но пусть это будет не удар пустой головы, но вдохновенный пульс сердца. Конечно, множество скромных людей, которые ценят время других и опасаются их беспокоить. Но нужно понимать смысл бытия и знать необходимость таких беспокойств, которые в конце концов должны приводить к переменам и преображению сознания, а значит, и материи. </w:t>
      </w:r>
    </w:p>
    <w:p>
      <w:pPr>
        <w:pStyle w:val="Normal"/>
        <w:ind w:right="0" w:firstLine="709"/>
        <w:rPr/>
      </w:pPr>
      <w:r>
        <w:rPr/>
        <w:t>Луч Судьбы — не что иное, как Ведущее Начало каждой искры божьей в сердце. Зерно духа связано изначально с одним из Владык, как зародыш людской — с родом человеческим. Нить связи с Высшим Миром гораздо теснее, чем кажется нам. Никто не брошен и не оставлен, но просто отпущен Учителем в самостоятельное странствие, ибо Учитель доверился ему и поручил свою задачу и карту пути. У небесного навигатора не может быть сбоев, ибо он Духом Святым ведом. А святость имеет меры иные для определения полезности дел. Если у духа нет ни одной искры милосердия и он глух к боли человеческой, ему не подняться высоко и не найти дорогу к храму, где он становится Богом.</w:t>
      </w:r>
    </w:p>
    <w:p>
      <w:pPr>
        <w:pStyle w:val="Normal"/>
        <w:ind w:right="0" w:firstLine="709"/>
        <w:rPr/>
      </w:pPr>
      <w:r>
        <w:rPr/>
      </w:r>
    </w:p>
    <w:p>
      <w:pPr>
        <w:pStyle w:val="Normal"/>
        <w:ind w:right="0" w:firstLine="709"/>
        <w:rPr/>
      </w:pPr>
      <w:r>
        <w:rPr/>
        <w:t xml:space="preserve">345. Солнечные корпускулы так интенсивны, что наполняют все пространство. Нет промежутка и свободного места между ними. Они движутся в общей массе, словно слепленные вместе микроскопические плазмоиды. </w:t>
      </w:r>
    </w:p>
    <w:p>
      <w:pPr>
        <w:pStyle w:val="Normal"/>
        <w:ind w:right="0" w:firstLine="709"/>
        <w:rPr/>
      </w:pPr>
      <w:r>
        <w:rPr/>
        <w:t xml:space="preserve">Проявления Солнечного Духа и Разума обостряют и утончают все чувства. Космические и земные гулы, слышанье музыки сфер относятся скорее не к феноменам, а к повышению звуковых вибраций, которые даже у глухого вызывают новые ощущения звучаний. Слух, как и зрение, а также обоняние и вкус вместе с касанием, переходят в иную фазу чувствований, более одухотворенную и разумную. </w:t>
      </w:r>
    </w:p>
    <w:p>
      <w:pPr>
        <w:pStyle w:val="Normal"/>
        <w:ind w:right="0" w:firstLine="709"/>
        <w:rPr/>
      </w:pPr>
      <w:r>
        <w:rPr/>
        <w:t xml:space="preserve">Если каждый энергетический центр имеет свою малую часть разума и свое зерно духа, то работа центров, а значит, их автономное развитие, беспрестанно продолжается и совершенствуется. Поэтому часто люди, вырвавшиеся из цепи обыденности, глубоко страдают от общения с сознаниями более низких вибраций. Когда ауры во время контакта приходят в энергетическое соответствие, страдает и опустошается более мощная аура. </w:t>
      </w:r>
    </w:p>
    <w:p>
      <w:pPr>
        <w:pStyle w:val="Normal"/>
        <w:ind w:right="0" w:firstLine="709"/>
        <w:rPr/>
      </w:pPr>
      <w:r>
        <w:rPr/>
        <w:t xml:space="preserve">Нужно не забывать о накачивании энергетического шара и удержании упругости его оболочки. </w:t>
      </w:r>
    </w:p>
    <w:p>
      <w:pPr>
        <w:pStyle w:val="Normal"/>
        <w:ind w:right="0" w:firstLine="709"/>
        <w:rPr/>
      </w:pPr>
      <w:r>
        <w:rPr/>
        <w:t xml:space="preserve">Ткань связи с человечеством нельзя оборвать, ибо от этих взаимодействий зависит общая картина устремленного развития как каждого духа, так и общности людей, соединенных одной идеей. Но подмена духовных задач повышенной информативностью и мистическими историями, с одной стороны, выполняет миссию просвещения, но, с другой, преподносит уму бульварный коктейль из феноменальных историй, сливая в один сосуд священное имя Шамбалы, черный бон и озеро с ныряющими и выныривающими из него летательными аппаратами неизвестного происхождения и принадлежности. </w:t>
      </w:r>
    </w:p>
    <w:p>
      <w:pPr>
        <w:pStyle w:val="Normal"/>
        <w:ind w:right="0" w:firstLine="709"/>
        <w:rPr/>
      </w:pPr>
      <w:r>
        <w:rPr/>
        <w:t>Пульс жизни стучит. И каждое мгновение приносит поток необыкновенных мыслей и устремлений. Каждый день полон событиями и так насыщен, словно это целая жизнь вмещается в его границы.</w:t>
      </w:r>
    </w:p>
    <w:p>
      <w:pPr>
        <w:pStyle w:val="Normal"/>
        <w:ind w:right="0" w:firstLine="709"/>
        <w:rPr/>
      </w:pPr>
      <w:r>
        <w:rPr/>
      </w:r>
    </w:p>
    <w:p>
      <w:pPr>
        <w:pStyle w:val="Normal"/>
        <w:ind w:right="0" w:firstLine="709"/>
        <w:rPr/>
      </w:pPr>
      <w:r>
        <w:rPr/>
        <w:t xml:space="preserve">346. Счастливое смирение приходит, когда мы понимаем, что другие, кого-то осуждая, лишь обнажают собственные язвы, из сердца боль былую исторгая. </w:t>
      </w:r>
    </w:p>
    <w:p>
      <w:pPr>
        <w:pStyle w:val="Normal"/>
        <w:ind w:right="0" w:firstLine="709"/>
        <w:rPr/>
      </w:pPr>
      <w:r>
        <w:rPr/>
        <w:t xml:space="preserve">За всеми проявленьями следит единый дух, невидимый и вечный. И у него другие в подчиненье. Он кормит их, как ласточки-родители — своих птенцов, которые освоили полет, но пока не научились пищу добывать. Они подобны саду детскому, где люди растут, в игре премудрость постигая и веря в то, что занятье их серьезней и важнее подобных прочих, которыми заняты другие. </w:t>
      </w:r>
    </w:p>
    <w:p>
      <w:pPr>
        <w:pStyle w:val="Normal"/>
        <w:ind w:right="0" w:firstLine="709"/>
        <w:rPr>
          <w:lang w:val="en-US"/>
        </w:rPr>
      </w:pPr>
      <w:r>
        <w:rPr/>
        <w:t xml:space="preserve">Незримый лик скорбит, что в полноте не может проявиться, боясь саму природу погубить священным чистым жаром совершенства. </w:t>
      </w:r>
    </w:p>
    <w:p>
      <w:pPr>
        <w:pStyle w:val="Normal"/>
        <w:ind w:right="0" w:firstLine="709"/>
        <w:rPr>
          <w:lang w:val="en-US"/>
        </w:rPr>
      </w:pPr>
      <w:r>
        <w:rPr/>
        <w:t xml:space="preserve">Достаточно лишь малой капли духа, для того чтобы создать эссенцию познанья, в которой зародилось бы живое как продолженье вечного процесса метаморфоз. </w:t>
      </w:r>
    </w:p>
    <w:p>
      <w:pPr>
        <w:pStyle w:val="Normal"/>
        <w:ind w:right="0" w:firstLine="709"/>
        <w:rPr/>
      </w:pPr>
      <w:r>
        <w:rPr/>
        <w:t>Невидим дух, неведом и неосязаем, но роль его ничуть не уступает материи, которую считают единственным и прочным основаньем непреходящей жизни. В круговороте дней летящих все перемешано. И даже время неосязаемо, но действенно творит свою работу вечных изменений.</w:t>
      </w:r>
    </w:p>
    <w:p>
      <w:pPr>
        <w:pStyle w:val="Normal"/>
        <w:ind w:right="0" w:firstLine="709"/>
        <w:rPr/>
      </w:pPr>
      <w:r>
        <w:rPr/>
      </w:r>
    </w:p>
    <w:p>
      <w:pPr>
        <w:pStyle w:val="Normal"/>
        <w:ind w:right="0" w:firstLine="709"/>
        <w:rPr/>
      </w:pPr>
      <w:r>
        <w:rPr/>
        <w:t xml:space="preserve">347. Призыв: «Помогите строить Страну Мою!» — не утратил своей актуальности и сейчас, когда главенствующую роль в эпохе Водолея будет играть Россия. Ей переданы бразды правления планетой на эти две с лишним тысячи лет. </w:t>
      </w:r>
    </w:p>
    <w:p>
      <w:pPr>
        <w:pStyle w:val="Normal"/>
        <w:ind w:right="0" w:firstLine="709"/>
        <w:rPr>
          <w:lang w:val="en-US"/>
        </w:rPr>
      </w:pPr>
      <w:r>
        <w:rPr/>
        <w:t xml:space="preserve">Карма России заслужила процветание. Карма России укажет миру новый путь человеческих и государственных отношений, что начинает проявляться уже сейчас в туманных очертаниях будущего устройства страны. </w:t>
      </w:r>
    </w:p>
    <w:p>
      <w:pPr>
        <w:pStyle w:val="Normal"/>
        <w:ind w:right="0" w:firstLine="709"/>
        <w:rPr/>
      </w:pPr>
      <w:r>
        <w:rPr/>
        <w:t xml:space="preserve">Западная модель мироустройства изжила себя, какими бы свободными они себя ни считали. Европа и Америка доживают последние периоды своих амбиций. Диктат силы переходит в Азию, в частности, в Китай, который имеет финансовые и человеческие ресурсы, для того чтобы главенствовать в мировой политике. </w:t>
      </w:r>
    </w:p>
    <w:p>
      <w:pPr>
        <w:pStyle w:val="Normal"/>
        <w:ind w:right="0" w:firstLine="709"/>
        <w:rPr/>
      </w:pPr>
      <w:r>
        <w:rPr/>
        <w:t>Но Россия стоит особняком в этой схватке между Востоком и Западом. И она не утратит роли своей в нарождающемся мире, постепенно восходя к статусу духовно-монархического государства. Все лучшие Силы Братства помогают России, ибо надежда мира обратила свой взор на нее.</w:t>
      </w:r>
    </w:p>
    <w:p>
      <w:pPr>
        <w:pStyle w:val="Normal"/>
        <w:ind w:right="0" w:firstLine="709"/>
        <w:rPr/>
      </w:pPr>
      <w:r>
        <w:rPr/>
      </w:r>
    </w:p>
    <w:p>
      <w:pPr>
        <w:pStyle w:val="Normal"/>
        <w:ind w:right="0" w:firstLine="709"/>
        <w:rPr/>
      </w:pPr>
      <w:r>
        <w:rPr/>
        <w:t xml:space="preserve">348. Ангелы Огненных Сил! Ангелы Духа Вселенной! Жизнь нашу благословил в тайне Единый Нетленный. Дух, обращенный в свет, дал нам пути и желанья, через препоны лет — наше очарованье. Вы — и Защита моя! Вы — и Носители Слова! Вечный Глагол Бытия — Песня Вселенского Зова. </w:t>
      </w:r>
    </w:p>
    <w:p>
      <w:pPr>
        <w:pStyle w:val="Normal"/>
        <w:ind w:right="0" w:firstLine="709"/>
        <w:rPr/>
      </w:pPr>
      <w:r>
        <w:rPr/>
        <w:t>Ангелы Вечных Дорог, ждущие на перепутье! С вами, не чуя ног, иду, наполняясь сутью. Сутью своей звезды, тайной великой святыни. Не исчезают следы, как серебристый иней. Нам все идти и идти, не замедляя шага. На высоком пути — пламя священного стяга.</w:t>
      </w:r>
    </w:p>
    <w:p>
      <w:pPr>
        <w:pStyle w:val="Normal"/>
        <w:ind w:right="0" w:firstLine="709"/>
        <w:rPr/>
      </w:pPr>
      <w:r>
        <w:rPr/>
      </w:r>
    </w:p>
    <w:p>
      <w:pPr>
        <w:pStyle w:val="Normal"/>
        <w:ind w:right="0" w:firstLine="709"/>
        <w:rPr/>
      </w:pPr>
      <w:r>
        <w:rPr/>
        <w:t xml:space="preserve">349. Из мира нужно изгонять жуть, которую нагнетают духи, ею питающиеся. Последние аккорды Кали-Юги наиболее ужасны и зловещи. Потрясение сердец ужасом разгула ненависти приводит мир в состояние оцепенения. </w:t>
      </w:r>
    </w:p>
    <w:p>
      <w:pPr>
        <w:pStyle w:val="Normal"/>
        <w:ind w:right="0" w:firstLine="709"/>
        <w:rPr/>
      </w:pPr>
      <w:r>
        <w:rPr/>
        <w:t xml:space="preserve">Смена режимов, не угодных Западу, не завоевание демократии, но усиление власти темных иерофантов. </w:t>
      </w:r>
    </w:p>
    <w:p>
      <w:pPr>
        <w:pStyle w:val="Normal"/>
        <w:ind w:right="0" w:firstLine="709"/>
        <w:rPr/>
      </w:pPr>
      <w:r>
        <w:rPr/>
        <w:t>В возвратном движении Земля вошла в резонанс с временами поздней Атлантиды, в эволюционном движении своем прикоснувшись к проводу того времени. Мертвая точка пройдена. А с нею — и б</w:t>
      </w:r>
      <w:r>
        <w:rPr>
          <w:i/>
        </w:rPr>
        <w:t>о</w:t>
      </w:r>
      <w:r>
        <w:rPr/>
        <w:t xml:space="preserve">льшая половина круга. Если Атлантида отметила рекорды наибольшего погружения в плоть, то теперь мы вырываемся из плена материи, стараясь всеми силами оборвать корни атавизма, которые не просто мешают, но тормозят движение эволюции. </w:t>
      </w:r>
    </w:p>
    <w:p>
      <w:pPr>
        <w:pStyle w:val="Normal"/>
        <w:ind w:right="0" w:firstLine="709"/>
        <w:rPr/>
      </w:pPr>
      <w:r>
        <w:rPr/>
        <w:t>Крылья растут. И мы почти научились летать. Но привязаны путами незримыми к земным сокровищам, в чем бы они ни выражались. Для некоторых подаренная вещь, о которой потом пожалели, есть предмет такой привязанности. Зависимость легко приобретается, но с трудом обрывается. Причем это бывает так болезненно и мучительно, что удар оборванного резинового жгута покажется легким шлепком.</w:t>
      </w:r>
    </w:p>
    <w:p>
      <w:pPr>
        <w:pStyle w:val="Normal"/>
        <w:ind w:right="0" w:firstLine="709"/>
        <w:rPr/>
      </w:pPr>
      <w:r>
        <w:rPr/>
      </w:r>
    </w:p>
    <w:p>
      <w:pPr>
        <w:pStyle w:val="Normal"/>
        <w:ind w:right="0" w:firstLine="709"/>
        <w:rPr/>
      </w:pPr>
      <w:r>
        <w:rPr/>
        <w:t>350. Визиты бывают неожиданными и странными. Хорошо, если чья-то совесть разбужена тем, что нельзя пугать людей концом света. Но принимать собирательный образ за обвинение адресной направленности весьма странно. Зачем признавать ошибки, которые вы не делали? Ведь литературный труд не обвинительный документ, а анализ многих и многих встреч и событий. Но каждый тянет одеяло на себя и льстит себя мыслью, что он стал главным героем современности, забывая, что вокруг множество таких эсхатологических пророков и само телевидение стало проводником таких тенденций среди населения. Лишь обиженный ребенок способен принимать все ругательства и хулу близко к своему сердцу. Но в мире много чистых и честных людей, которые лишь ради красного словца изрекают истины, услышанные с телеэкрана.</w:t>
      </w:r>
    </w:p>
    <w:p>
      <w:pPr>
        <w:pStyle w:val="Normal"/>
        <w:ind w:right="0" w:firstLine="709"/>
        <w:rPr/>
      </w:pPr>
      <w:r>
        <w:rPr/>
      </w:r>
    </w:p>
    <w:p>
      <w:pPr>
        <w:pStyle w:val="Normal"/>
        <w:ind w:right="0" w:firstLine="709"/>
        <w:rPr/>
      </w:pPr>
      <w:r>
        <w:rPr/>
        <w:t xml:space="preserve">351. Не нужно ничему удивляться. Обвинения и упреки будут сыпаться как от близких, так и от далеких людей. Работа обнажения ликов так интенсивно происходит. </w:t>
      </w:r>
    </w:p>
    <w:p>
      <w:pPr>
        <w:pStyle w:val="Normal"/>
        <w:ind w:right="0" w:firstLine="709"/>
        <w:rPr/>
      </w:pPr>
      <w:r>
        <w:rPr/>
        <w:t xml:space="preserve">Воздействие слов на людей недооценивается, хотя, на самом деле, они имеют почти гипнотическое влияние. Люди верят правде о ком-то. Но более всего они убеждают себя в ложных сведениях, которые ничего общего с ними не имеют. Просто тешат себя мыслью, что это на них, любимых, дядя писатель потратил страницу печатного текста. Каждый по-своему питает свое самолюбие. Но история оставляет даже такие казусы признания. </w:t>
      </w:r>
    </w:p>
    <w:p>
      <w:pPr>
        <w:pStyle w:val="Normal"/>
        <w:ind w:right="0" w:firstLine="709"/>
        <w:rPr/>
      </w:pPr>
      <w:r>
        <w:rPr/>
        <w:t xml:space="preserve">Почему-то скандалы вокруг бульварных изданий никого не волнуют. Но фрагмент книги воспринимается как реальность. В любом случае, нужно дорасти до упоминаний кого бы то ни было в текстах. Не много ли чести для господ офицеров? </w:t>
      </w:r>
    </w:p>
    <w:p>
      <w:pPr>
        <w:pStyle w:val="Normal"/>
        <w:ind w:right="0" w:firstLine="709"/>
        <w:rPr/>
      </w:pPr>
      <w:r>
        <w:rPr/>
        <w:t xml:space="preserve">Легко поддаться обиде. Легко найти для сердца колкое слово. Но разве это сможет развеять заблуждения каждого из нас? Мы не переходим на личности. Мы лишь пытаемся обрисовать картину явлений, которые нам встречаются, с целью их искоренения, а не для создания паноптикума курьезных воззрений. И если такая обида послужит к пересмотру ошибочной точки зрения, то польза будет значительная и воспитательная цель будет достигнута. </w:t>
      </w:r>
    </w:p>
    <w:p>
      <w:pPr>
        <w:pStyle w:val="Normal"/>
        <w:ind w:right="0" w:firstLine="709"/>
        <w:rPr/>
      </w:pPr>
      <w:r>
        <w:rPr/>
        <w:t xml:space="preserve">Обида — прочная дверь. Можно ею затвориться навсегда и стать отшельником самовлюбленности. Но мир нашего сознания должен развиваться и улучшаться, изменяя узкие ориентиры и расширяя границы разума до беспредельности. Но для того чтобы расширить, нужно что-то вместить. От роста сознанию становится тесно в привычных рамках. </w:t>
      </w:r>
    </w:p>
    <w:p>
      <w:pPr>
        <w:pStyle w:val="Normal"/>
        <w:ind w:right="0" w:firstLine="709"/>
        <w:rPr/>
      </w:pPr>
      <w:r>
        <w:rPr/>
        <w:t>Каждый лелеет древо своих устремлений, по которому проходит златая цепь постижения мудрости. Шествие нового человечества давно началось.</w:t>
      </w:r>
    </w:p>
    <w:p>
      <w:pPr>
        <w:pStyle w:val="Normal"/>
        <w:ind w:right="0" w:firstLine="709"/>
        <w:rPr/>
      </w:pPr>
      <w:r>
        <w:rPr/>
      </w:r>
    </w:p>
    <w:p>
      <w:pPr>
        <w:pStyle w:val="Normal"/>
        <w:ind w:right="0" w:firstLine="709"/>
        <w:rPr/>
      </w:pPr>
      <w:r>
        <w:rPr/>
        <w:t xml:space="preserve">352. Не утопайте в словоблудии. Вместо просьбы о помощи получается соревнование остряков, доходящее до оскорблений. Интернет кишит такими перлами, где вырождение языка особенно наблюдается. Вместо выработки основ сотрудничества образуется круг связи с самим администратором, по которому и судят об общем направлении деятельности. </w:t>
      </w:r>
    </w:p>
    <w:p>
      <w:pPr>
        <w:pStyle w:val="Normal"/>
        <w:ind w:right="0" w:firstLine="709"/>
        <w:rPr/>
      </w:pPr>
      <w:r>
        <w:rPr/>
      </w:r>
    </w:p>
    <w:p>
      <w:pPr>
        <w:pStyle w:val="Normal"/>
        <w:ind w:right="0" w:firstLine="709"/>
        <w:rPr/>
      </w:pPr>
      <w:r>
        <w:rPr/>
        <w:t xml:space="preserve">353. Работать со временем — значит жить в вечном. Исполнение предназначений составляет смысл жизни. Если нет явления пользы от определенного человека, то и жизнь становится никчемной. </w:t>
      </w:r>
    </w:p>
    <w:p>
      <w:pPr>
        <w:pStyle w:val="Normal"/>
        <w:ind w:right="0" w:firstLine="709"/>
        <w:rPr/>
      </w:pPr>
      <w:r>
        <w:rPr/>
        <w:t>Одухотворение сознания меняет все ориентиры устремлений. И то, от чего отказался, становится настойчивым и неотступным просителем. Погоню за незаслуженными льготами и благами жизни разве можно считать устремлением, которое подразумевает духовную цель и духовный путь? Погоня за земным благополучием так же призрачна, как и поиск счастья на земле. Есть удача. Есть талант. Но все же счастье включает в себя нечто иное, чем обретение благосостояния. И даже Аристотель в перечислении признаков счастья не указал его духовной составляющей.</w:t>
      </w:r>
    </w:p>
    <w:p>
      <w:pPr>
        <w:pStyle w:val="Normal"/>
        <w:ind w:right="0" w:firstLine="709"/>
        <w:rPr/>
      </w:pPr>
      <w:r>
        <w:rPr/>
      </w:r>
    </w:p>
    <w:p>
      <w:pPr>
        <w:pStyle w:val="Normal"/>
        <w:ind w:right="0" w:firstLine="709"/>
        <w:rPr/>
      </w:pPr>
      <w:r>
        <w:rPr/>
        <w:t xml:space="preserve">354. Пусть станет отцом моих поучений все то, что гласит: «Злой и сильный умирает не своей смертью». </w:t>
      </w:r>
    </w:p>
    <w:p>
      <w:pPr>
        <w:pStyle w:val="Normal"/>
        <w:ind w:right="0" w:firstLine="709"/>
        <w:rPr/>
      </w:pPr>
      <w:r>
        <w:rPr/>
        <w:t xml:space="preserve">Богатство тогда лишь приносит плоды, когда совершает благие деянья. Когда дух силен, но подвержен влиянию теневой стороны, он служит не самому человеку, но тьме. Всегда образуется некий вакуум блага, если дух становится на стороне темной силы. </w:t>
      </w:r>
    </w:p>
    <w:p>
      <w:pPr>
        <w:pStyle w:val="Normal"/>
        <w:ind w:right="0" w:firstLine="709"/>
        <w:rPr/>
      </w:pPr>
      <w:r>
        <w:rPr/>
      </w:r>
    </w:p>
    <w:p>
      <w:pPr>
        <w:pStyle w:val="Normal"/>
        <w:ind w:right="0" w:firstLine="709"/>
        <w:rPr/>
      </w:pPr>
      <w:r>
        <w:rPr/>
        <w:t xml:space="preserve">355. Даже ведические мудрецы признали в Е.И. Рерих земное воплощение Матери Лады, как ее и называл Н.К. Рерих всю совместную жизнь. </w:t>
      </w:r>
    </w:p>
    <w:p>
      <w:pPr>
        <w:pStyle w:val="Normal"/>
        <w:ind w:right="0" w:firstLine="709"/>
        <w:rPr/>
      </w:pPr>
      <w:r>
        <w:rPr/>
        <w:t xml:space="preserve">Немаловажно соединять несоединимое, а не враждовать одной чистой традиции против другой. Все они есть ветви одного Дерева Жизни. Все они корнями уходят в одну землю. Планетарные потоки силы обретают реализацию в разных религиях. И говорить об избранности одной или другой — неправильно. Другое дело, что есть ствол этих верований, выраженный в ведическом православии, давшем основную и самую древнюю картину высших иерархических принципов Веры, которую Сами Боги донесли до людей в том виде, как это устроены у Них в сферах огненного обитания. </w:t>
      </w:r>
    </w:p>
    <w:p>
      <w:pPr>
        <w:pStyle w:val="Normal"/>
        <w:ind w:right="0" w:firstLine="709"/>
        <w:rPr/>
      </w:pPr>
      <w:r>
        <w:rPr/>
        <w:t>Простые люди могут считать, что у Богов нет Наставников и Учителей. Но все куда сложнее. Чем выше дух поднимается, тем он глубже погружается в познание мира и в ответственность за свои знания. И Боги Богов более сильны и могущественны, но и более ответственны. Нить Иерархии не прекращается, теряясь в сияющей высоте Белой Духовной Вершины, откуда неизреченные Отец и Мать посылают Свои Мысли-Образы, которые преобразуются в солнца и звезды, зарождают сердца целых вселенных, а лучи этих светил воплощаются в мудрецов, пророков и святых правителей.</w:t>
      </w:r>
    </w:p>
    <w:p>
      <w:pPr>
        <w:pStyle w:val="Normal"/>
        <w:ind w:right="0" w:firstLine="709"/>
        <w:rPr/>
      </w:pPr>
      <w:r>
        <w:rPr/>
      </w:r>
    </w:p>
    <w:p>
      <w:pPr>
        <w:pStyle w:val="Normal"/>
        <w:ind w:right="0" w:firstLine="709"/>
        <w:rPr/>
      </w:pPr>
      <w:r>
        <w:rPr/>
        <w:t>356. Есть Лик Великого Волхва, который дал нам спасенье на много лет вперед. Мы поняли едва, в чем Его подвиг, в чем Его свершенье. Все мы волхвы, кудесники, жрецы, которые судьбы слагают руны. Хвала Богам и лирам семиструнным, которым внемлют наши мудрецы!</w:t>
      </w:r>
    </w:p>
    <w:p>
      <w:pPr>
        <w:pStyle w:val="Normal"/>
        <w:ind w:right="0" w:firstLine="709"/>
        <w:rPr/>
      </w:pPr>
      <w:r>
        <w:rPr/>
      </w:r>
    </w:p>
    <w:p>
      <w:pPr>
        <w:pStyle w:val="Normal"/>
        <w:ind w:right="0" w:firstLine="709"/>
        <w:rPr/>
      </w:pPr>
      <w:r>
        <w:rPr/>
        <w:t xml:space="preserve">357. Выброс солнечной плазмы невиданной силы, случившийся 12 июля 2012 года около 24:00, может оказать такое воздействие на всю земную жизнь, что полностью изменит весь ее уклад. Превращение энергии Солнца в новое мировоззрение — процесс не быстрый, но, тем не менее, он должен ускориться в ближайшие годы. </w:t>
      </w:r>
    </w:p>
    <w:p>
      <w:pPr>
        <w:pStyle w:val="Normal"/>
        <w:ind w:right="0" w:firstLine="709"/>
        <w:rPr/>
      </w:pPr>
      <w:r>
        <w:rPr/>
        <w:t>Сознание беспрестанных перемен направляет дух к поиску вмещения новых энергий. Для этого являются новые формы приложения космических сил. Мать Мира создает неисчислимое их многообразие в цикличности и взаимном дополнении друг друга. Один вид исчезает, но на смену ему приходит какой-то новый, который отвечает народившейся особенности силы. Это можно сравнить с тем явлением, когда старый дом покупает другой человек. Спустя некоторое время около него начинают расти растения и цветы, которых рядом не было даже и в помине. Особая энергия привлекает их поселиться рядом. То же касается и птиц. Появление по соседству ласточек и постройка ими гнезд наталкивает на мысль об изменении энергетического потенциала места и создании пространственно-временного магнита.</w:t>
      </w:r>
    </w:p>
    <w:p>
      <w:pPr>
        <w:pStyle w:val="Normal"/>
        <w:ind w:right="0" w:firstLine="709"/>
        <w:rPr/>
      </w:pPr>
      <w:r>
        <w:rPr/>
      </w:r>
    </w:p>
    <w:p>
      <w:pPr>
        <w:pStyle w:val="Normal"/>
        <w:ind w:right="0" w:firstLine="709"/>
        <w:rPr/>
      </w:pPr>
      <w:r>
        <w:rPr/>
        <w:t>358. Влечет сердца Алтай Сокровенный. Близок он каждой душе. Словно домой возвращаемся после дальних странствий, попадая под крыло Лебединой Богини. Дух находит созвучие в шорохе ветра, который колышет горные травы и зеленую поросль долины. Струи чистой воды звонки и певучи, будто только для одного тебя поет она свои песни. Ты их понимаешь сердцем, но не можешь переложить на человеческое слово. Но благодать, идущая от этой земли, непререкаема.</w:t>
      </w:r>
    </w:p>
    <w:p>
      <w:pPr>
        <w:pStyle w:val="Normal"/>
        <w:ind w:right="0" w:firstLine="709"/>
        <w:rPr/>
      </w:pPr>
      <w:r>
        <w:rPr/>
      </w:r>
    </w:p>
    <w:p>
      <w:pPr>
        <w:pStyle w:val="Normal"/>
        <w:ind w:right="0" w:firstLine="709"/>
        <w:rPr/>
      </w:pPr>
      <w:r>
        <w:rPr/>
        <w:t xml:space="preserve">359. Не обвиняйте Нас в предвзятости и излишней резкости. Мы лишь защищаем человечество от пессимистических прогнозов и измышлений доморощенных пророков. Нельзя призывать наступление Нового Мира ценою гибели миллиардов людей. И новые кассандры должны это понимать и прекратить напускать на впечатлительных людей страхи и ужасы. Грешно забавляться с легковерными душами. Судьба мира висит на волоске. И сеятели паники легко могут попасть в число погибших, хотя в глубине души они верят, что с ними этого не произойдет: иначе бы не было такой ретивой пропаганды Армагеддона. </w:t>
      </w:r>
    </w:p>
    <w:p>
      <w:pPr>
        <w:pStyle w:val="Normal"/>
        <w:ind w:right="0" w:firstLine="709"/>
        <w:rPr/>
      </w:pPr>
      <w:r>
        <w:rPr/>
        <w:t xml:space="preserve">Не будем весь мир зазывать на Алтай. Этот ковчег всех не спасет. Нужно быть честными с самими собой, определяя другим трагическую участь. </w:t>
      </w:r>
    </w:p>
    <w:p>
      <w:pPr>
        <w:pStyle w:val="Normal"/>
        <w:ind w:right="0" w:firstLine="709"/>
        <w:rPr/>
      </w:pPr>
      <w:r>
        <w:rPr/>
        <w:t xml:space="preserve">Пугать пожилых женщин легко, не чувствуя угрызений совести, забыв о том, что карма нагнетения негативных энергий легко превращается в снаряд обратного удара. </w:t>
      </w:r>
    </w:p>
    <w:p>
      <w:pPr>
        <w:pStyle w:val="Normal"/>
        <w:ind w:right="0" w:firstLine="709"/>
        <w:rPr/>
      </w:pPr>
      <w:r>
        <w:rPr/>
        <w:t>Обида хороша, если она приводит к смене мировоззрения. Но главное — чтобы не было звука гороха, бьющегося о стену в душе обиженного.</w:t>
      </w:r>
    </w:p>
    <w:p>
      <w:pPr>
        <w:pStyle w:val="Normal"/>
        <w:ind w:right="0" w:firstLine="709"/>
        <w:rPr/>
      </w:pPr>
      <w:r>
        <w:rPr/>
      </w:r>
    </w:p>
    <w:p>
      <w:pPr>
        <w:pStyle w:val="Normal"/>
        <w:ind w:right="0" w:firstLine="709"/>
        <w:rPr/>
      </w:pPr>
      <w:r>
        <w:rPr/>
        <w:t>360. Пусть тень Твоя упадет на людей и сделает их счастливыми! Звенит солнца луч в поющей воде повтором Священного Имени. Тобою напитан неведомый край, Великая Матерь Небес, о Умай!</w:t>
      </w:r>
    </w:p>
    <w:p>
      <w:pPr>
        <w:pStyle w:val="Normal"/>
        <w:ind w:right="0" w:firstLine="709"/>
        <w:rPr/>
      </w:pPr>
      <w:r>
        <w:rPr/>
      </w:r>
    </w:p>
    <w:p>
      <w:pPr>
        <w:pStyle w:val="Normal"/>
        <w:ind w:right="0" w:firstLine="709"/>
        <w:rPr/>
      </w:pPr>
      <w:r>
        <w:rPr/>
        <w:t xml:space="preserve">361. При насыщении пространства энергиями солнечной плазмы и их кристаллизации около мест, заряженных живыми и неодушевленными магнитами, каждое слово, сопровожденное благостью, имеет мощь обретения удачи. То же касается и негативных токов, вкладываемых в слова. Сам звук становится воплощенным актом реализации. </w:t>
      </w:r>
    </w:p>
    <w:p>
      <w:pPr>
        <w:pStyle w:val="Normal"/>
        <w:ind w:right="0" w:firstLine="709"/>
        <w:rPr/>
      </w:pPr>
      <w:r>
        <w:rPr/>
        <w:t xml:space="preserve">Агрессия, возросшая во всем мире, вызывается недовольством, которое в людях легко возбудить по любому поводу. Все потому, что земля не имеет тех совершенств и удобств, которые есть в Сферах Надземных, где не требуется ни топлива, ни еды, ни одежды. Сама мысль и дух создают то, что необходимо для существования. Там не нужны и транспортные средства, ибо люди легко перемещаются. Там не нужны переводчики, ибо люди понимают всех существ — как представителей стихийных начал, так и жителей растительного и животного царств, которые, конечно же, утончены в теле и умеют говорить с обладателями человеческого сознания. </w:t>
      </w:r>
    </w:p>
    <w:p>
      <w:pPr>
        <w:pStyle w:val="Normal"/>
        <w:ind w:right="0" w:firstLine="709"/>
        <w:rPr/>
      </w:pPr>
      <w:r>
        <w:rPr/>
        <w:t>Земле еще очень долго идти к порогу пятого круга. А шестой и вовсе далек, как благословенный Юпитер. Но нужно помнить, что круг заходит за круг, а раса зарождается в предыдущей расе задолго до того, как последняя покинет Землю.</w:t>
      </w:r>
    </w:p>
    <w:p>
      <w:pPr>
        <w:pStyle w:val="Normal"/>
        <w:ind w:right="0" w:firstLine="709"/>
        <w:rPr/>
      </w:pPr>
      <w:r>
        <w:rPr/>
      </w:r>
    </w:p>
    <w:p>
      <w:pPr>
        <w:pStyle w:val="Normal"/>
        <w:ind w:right="0" w:firstLine="709"/>
        <w:rPr/>
      </w:pPr>
      <w:r>
        <w:rPr/>
        <w:t>362. Может быть, грех заземляет, нам не давая с земли улететь. Грядущего наша душа не знает. Но надо ли знать и того хотеть? Нужно иметь величайшее мужество, чтобы со знанием сроков жить. Прекрасно судьбы нашей тонкое кружево, из серебра и золота нить. Ни на кого не возводим напраслины. Ни на кого клеветать не хотим. Пусть жизнь расцветает в тайне прекрасного. Судьбу мы будем, как сердце, нести. Сердце умрет, перестав трудиться. Нужно и нам эту мысль принять. Рвется душа, как белая птица, соколом, чтобы небо понять. А тот, кто, как крот, к земле привязан, не знает простора, где нет границ. Он слеп от рожденья, он этим наказан, к планете самой обратившись ниц. Незнанье ложно. А мудрость тревожна. Как жизнь проходить, ощущая ток колючих взглядов глупцов и безбожников, зная дело и ведая срок? И если в сердце огонь загашен и нет интереса мир познавать, попробуй услышать Шепот из Башни, всегда научившись о том молчать. Что нам дано — знают только Хранители, определяя меру вещей. Сами, мы сами судеб вершители, себе отмеряем чашу скорбей. Иль радостей чистых вечную вечность, которую ты трудом заслужил. Горящий сердцем трудом душу лечит, всем напряженьем духовных сил.</w:t>
      </w:r>
    </w:p>
    <w:p>
      <w:pPr>
        <w:pStyle w:val="Normal"/>
        <w:ind w:right="0" w:firstLine="709"/>
        <w:rPr/>
      </w:pPr>
      <w:r>
        <w:rPr/>
      </w:r>
    </w:p>
    <w:p>
      <w:pPr>
        <w:pStyle w:val="Normal"/>
        <w:ind w:right="0" w:firstLine="709"/>
        <w:rPr/>
      </w:pPr>
      <w:r>
        <w:rPr/>
        <w:t xml:space="preserve">363. Стены слышат биение сердца Нового Мира. Солнечные ритмы усилились — и участились эпидемии сердцебиения, не объяснимого ничем, кроме влияния Солнца. То же касается и головной боли, внезапно наплывающей и точно так же проходящей. Но самое основное в воздействии солнечной плазмы — это уничтожение залежей отрицательной энергии, напластованной в земном пространстве за многие миллионы лет существования людей. </w:t>
      </w:r>
    </w:p>
    <w:p>
      <w:pPr>
        <w:pStyle w:val="Normal"/>
        <w:ind w:right="0" w:firstLine="709"/>
        <w:rPr/>
      </w:pPr>
      <w:r>
        <w:rPr/>
        <w:t xml:space="preserve">Созданная человечеством непроницаемая оболочка отгородила его от вселенной. Помимо этого, ее покрыл лак развившегося земного интеллекта, который имеет особенности, присущие только этой планете. В развитых мирах он имеет совершенно иные цели и задачи. Точно так же, как лекарственным средством там является вода, очищенная особым способом, — наподобие росы по своим качествам и заряженная настроями и молитвами святых старцев и мудрецов, составляющих круг управления планетами с условиями, близкими к земным, но без зависти, ненависти, стяжательства и гнева. </w:t>
      </w:r>
    </w:p>
    <w:p>
      <w:pPr>
        <w:pStyle w:val="Normal"/>
        <w:ind w:right="0" w:firstLine="709"/>
        <w:rPr/>
      </w:pPr>
      <w:r>
        <w:rPr/>
        <w:t xml:space="preserve">Целые колодцы живой воды существуют и на Земле. Но эти источники так тщательно охраняемы, ибо дают физическое бессмертие всем, кто сделал из них хотя бы глоток. И будущее покажет правоту лечения водой разного заряда, которое не будет вызывать отторжение и отравление организма химическими препаратами. </w:t>
      </w:r>
    </w:p>
    <w:p>
      <w:pPr>
        <w:pStyle w:val="Normal"/>
        <w:ind w:right="0" w:firstLine="709"/>
        <w:rPr/>
      </w:pPr>
      <w:r>
        <w:rPr/>
        <w:t xml:space="preserve">Лики прошлого не будут вызывать реакцию в виде болезней у людей, а дух будет готов увидеть любую личину, подготовив сознание к потрясениям. Само пространство очистится от ужасных мыслеформ и проклятий древнего мира, которые будут разрушены натиском солнечных бурь. </w:t>
      </w:r>
    </w:p>
    <w:p>
      <w:pPr>
        <w:pStyle w:val="Normal"/>
        <w:ind w:right="0" w:firstLine="709"/>
        <w:rPr/>
      </w:pPr>
      <w:r>
        <w:rPr/>
        <w:t>Эпоха Сатьи начнется с очищения, где главным окажется умение не нанести вреда чуткому сердцу. Ведь оно, в каком бы теле ни находилось, страдает обо всех живых существах.</w:t>
      </w:r>
    </w:p>
    <w:p>
      <w:pPr>
        <w:pStyle w:val="Normal"/>
        <w:ind w:right="0" w:firstLine="709"/>
        <w:rPr/>
      </w:pPr>
      <w:r>
        <w:rPr/>
      </w:r>
    </w:p>
    <w:p>
      <w:pPr>
        <w:pStyle w:val="Normal"/>
        <w:ind w:right="0" w:firstLine="709"/>
        <w:rPr/>
      </w:pPr>
      <w:r>
        <w:rPr/>
        <w:t xml:space="preserve">364. Древние символы и знаки есть зашифрованные послания, отправленные в будущее. Значение каждого начертания можно понять либо буквально, как это делают дешифровщики древних языков, либо на ином, тонком и даже духовном, уровне, где те же самые идеограммы имеют совсем иной смысл. Можно равносторонний крест на земле считать охранителем человека, а в Плане Тонком — символом сердца и гармоничного сочетания четырех стихий, несущих в себе адаптированную для человека субстанцию тех сил, которые циркулируют в теле и поддерживают жизнеспособность всех миров, включая мыслеоснову и саму вселенную сознания. </w:t>
      </w:r>
    </w:p>
    <w:p>
      <w:pPr>
        <w:pStyle w:val="Normal"/>
        <w:ind w:right="0" w:firstLine="709"/>
        <w:rPr/>
      </w:pPr>
      <w:r>
        <w:rPr/>
        <w:t>Тайну несем золотую. Тайну своих озарений. Чашу жизней святую храним для иных поколений. В этой Чаше — мы сами, прошлые и грядущие. Сияют в небе над нами звезды знаний минувшие. И что мы с собой приносим, того и сами не знаем. Когда наступает осень, мы жизней плоды пожинаем.</w:t>
      </w:r>
    </w:p>
    <w:p>
      <w:pPr>
        <w:pStyle w:val="Normal"/>
        <w:ind w:right="0" w:firstLine="709"/>
        <w:rPr/>
      </w:pPr>
      <w:r>
        <w:rPr/>
      </w:r>
    </w:p>
    <w:p>
      <w:pPr>
        <w:pStyle w:val="Normal"/>
        <w:ind w:right="0" w:firstLine="709"/>
        <w:rPr/>
      </w:pPr>
      <w:r>
        <w:rPr/>
        <w:t>365. Есть в хрустале много ликов времен, тех судеб, которые минули. Ты словно видишь волшебный сон и мантру чистого Имени. Одно повторенье его как мантрам — печали от нас отгоняет. И строится радости вечный храм, в нас времена меняя. И что б ни случилось, нам жить и жить в том или в этом мире. Не исчерпать стремлений души мир видеть выше и шире. Жизнь строга. Испытание нам послано в каждом мгновенье. Но так же полны судьбы берега. И так же ярки озаренья. В грохоте гроз, что рокочут в горах, я слышу полет Перуна. Мощен он, но забыт мной страх, как значение руны. Пусть течет их молний огонь в самое Сердце Мира, где тайны открытья намечен срок, как час половодья Нила. Нет у судьбы иного пути, чем знаки читать мгновений. Нужно жить, нужно просто идти на яркий свет озарений. Мир превратится в иную суть, изменив очертанья. Пусть годы несут мгновений суд и утоленье желаний.</w:t>
      </w:r>
    </w:p>
    <w:p>
      <w:pPr>
        <w:pStyle w:val="Normal"/>
        <w:ind w:right="0" w:firstLine="709"/>
        <w:rPr/>
      </w:pPr>
      <w:r>
        <w:rPr/>
      </w:r>
    </w:p>
    <w:p>
      <w:pPr>
        <w:pStyle w:val="Normal"/>
        <w:ind w:right="0" w:firstLine="709"/>
        <w:rPr/>
      </w:pPr>
      <w:r>
        <w:rPr/>
        <w:t xml:space="preserve">366. Изжитые страсти превращаются в творческую энергию. Трансформируя один вид силы в другой, добиваемся переработки тамасических инстинктивных энергий в чистый свет духовности, который нельзя приобрести ни воздержанием, ни постом, ни коллекционированием удивительных фактов, но только культивированием любви и сострадания. </w:t>
      </w:r>
    </w:p>
    <w:p>
      <w:pPr>
        <w:pStyle w:val="Normal"/>
        <w:ind w:right="0" w:firstLine="709"/>
        <w:rPr/>
      </w:pPr>
      <w:r>
        <w:rPr/>
        <w:t xml:space="preserve">Подвиг Великих Учителей потому и высок, что Они приносили в мир такое качество любви, понимание которой большинству не доступно. Но именно в ней растворена в огромной концентрации духовность, при помощи которой как особого вида связи общаются между собой звездные и планетные Иерархи. Такой канал света не сумеют захватить темные. И даже прикасание к нему даст ожоги, вызванные внезапным возгоранием центров. И что останется от их угольно-аспидной оболочки, где они привыкли прятать свои некачественные замыслы, как золото — в черной земле? Кому же послужит такая скрытость, если прозрачность считается верхом совершенства? </w:t>
      </w:r>
    </w:p>
    <w:p>
      <w:pPr>
        <w:pStyle w:val="Normal"/>
        <w:ind w:right="0" w:firstLine="709"/>
        <w:rPr/>
      </w:pPr>
      <w:r>
        <w:rPr/>
        <w:t>Хрустальный шар и есть символ тайны. В нем будто бы нечего скрывать. Но на самом деле способность хрусталя к впитыванию информации можно сравнить лишь с возможностями воды, которая, в отличие от него, изменяет информационный фон каждую секунду, в зависимости от энергии воздействия, и заполняет собой любую форму.</w:t>
      </w:r>
    </w:p>
    <w:p>
      <w:pPr>
        <w:pStyle w:val="Normal"/>
        <w:ind w:right="0" w:firstLine="709"/>
        <w:rPr/>
      </w:pPr>
      <w:r>
        <w:rPr/>
      </w:r>
    </w:p>
    <w:p>
      <w:pPr>
        <w:pStyle w:val="Normal"/>
        <w:ind w:right="0" w:firstLine="709"/>
        <w:rPr/>
      </w:pPr>
      <w:r>
        <w:rPr/>
        <w:t>367. Не мудрено в обиде пребывать. Не мудрено закрыться в саможаленье, вместо того чтобы найти причину своего неудовольствия. Может быть, через обиду дух пытается разрядить ситуацию или развязать кармический узел.</w:t>
      </w:r>
    </w:p>
    <w:p>
      <w:pPr>
        <w:pStyle w:val="Normal"/>
        <w:ind w:right="0" w:firstLine="709"/>
        <w:rPr/>
      </w:pPr>
      <w:r>
        <w:rPr/>
      </w:r>
    </w:p>
    <w:p>
      <w:pPr>
        <w:pStyle w:val="Normal"/>
        <w:ind w:right="0" w:firstLine="709"/>
        <w:rPr/>
      </w:pPr>
      <w:r>
        <w:rPr/>
        <w:t xml:space="preserve">368. Трактовка древних пророчеств несет в себе такую массу недоразумений и ошибок, которые люди толкуют каждый на свой лад, по мере своего понимания, но от этого ни на шаг не приближаясь к истине. </w:t>
      </w:r>
    </w:p>
    <w:p>
      <w:pPr>
        <w:pStyle w:val="Normal"/>
        <w:ind w:right="0" w:firstLine="709"/>
        <w:rPr/>
      </w:pPr>
      <w:r>
        <w:rPr/>
        <w:t>Врата Судьбы впустят лишь тех, кто достоин этого и кто нужен для общего труда эволюционного. Спасать бездельников и самовлюбленных снобов никто не собирается. Были великие катастрофы в виде ураганов и потопов, уничтожавшие целые цивилизации по той причине, что они отвернулись от пути, духом указанного. Были неудачные эксперименты с созданием водных людей, которых Братству пришлось уничтожить по причине невыразимой злобы, источаемой жителями океана. И знать час открытия Врат не наша задача. Каждый полезный Братству будет предупрежден вестью тайной.</w:t>
      </w:r>
    </w:p>
    <w:p>
      <w:pPr>
        <w:pStyle w:val="Normal"/>
        <w:ind w:right="0" w:firstLine="709"/>
        <w:rPr/>
      </w:pPr>
      <w:r>
        <w:rPr/>
      </w:r>
    </w:p>
    <w:p>
      <w:pPr>
        <w:pStyle w:val="Normal"/>
        <w:ind w:right="0" w:firstLine="709"/>
        <w:rPr/>
      </w:pPr>
      <w:r>
        <w:rPr/>
        <w:t>369. Отравление планеты и атмосферы достигло такой степени, что вместе с проходящими грозами на землю падают отравленные черви, чей яд превосходит иные другие. Аэроперил порождает таких существ, что и не снилось алхимикам древности, которые наблюдали над действием слияния стихий и за созданием из их сочетаний простейших живых существ, что и происходит во время грозовых реакций.</w:t>
      </w:r>
    </w:p>
    <w:p>
      <w:pPr>
        <w:pStyle w:val="Normal"/>
        <w:ind w:right="0" w:firstLine="709"/>
        <w:rPr/>
      </w:pPr>
      <w:r>
        <w:rPr/>
      </w:r>
    </w:p>
    <w:p>
      <w:pPr>
        <w:pStyle w:val="Normal"/>
        <w:ind w:right="0" w:firstLine="709"/>
        <w:rPr/>
      </w:pPr>
      <w:r>
        <w:rPr/>
        <w:t xml:space="preserve">370. Отношение к бытовым предметам как к магическим имеет под собой веское основание даже потому, что мы постоянно находимся с ними в контакте и напитываем их своей энергией. Поэтому нужно понимать их как носителей части нашей души и относиться к ним соответственно. </w:t>
      </w:r>
    </w:p>
    <w:p>
      <w:pPr>
        <w:pStyle w:val="Normal"/>
        <w:ind w:right="0" w:firstLine="709"/>
        <w:rPr/>
      </w:pPr>
      <w:r>
        <w:rPr/>
        <w:t xml:space="preserve">Если вещи не любить, они могут откровенно мстить или умирать, забытые и ненужные, как и люди. Но разве допустимо пренебрегать носителем собственной энергии, пусть даже если это малая часть или искра? </w:t>
      </w:r>
    </w:p>
    <w:p>
      <w:pPr>
        <w:pStyle w:val="Normal"/>
        <w:ind w:right="0" w:firstLine="709"/>
        <w:rPr/>
      </w:pPr>
      <w:r>
        <w:rPr/>
        <w:t xml:space="preserve">Никто не призывает быть зависимым от вещи или обстоятельства, но необходимая степень заботы должна присутствовать у каждого человека. Многие замечали, что инструменты, отданные на время в чужие руки, начинают работать совсем иначе, ибо напитались энергией, которая не входит в резонанс с нашей, пока наша психическая сила не сотрет прежние наслоения. </w:t>
      </w:r>
    </w:p>
    <w:p>
      <w:pPr>
        <w:pStyle w:val="Normal"/>
        <w:ind w:right="0" w:firstLine="709"/>
        <w:rPr/>
      </w:pPr>
      <w:r>
        <w:rPr/>
        <w:t>Внимание к повседневным вещам есть развитие Орлиного Глаза.</w:t>
      </w:r>
    </w:p>
    <w:p>
      <w:pPr>
        <w:pStyle w:val="Normal"/>
        <w:ind w:right="0" w:firstLine="709"/>
        <w:rPr/>
      </w:pPr>
      <w:r>
        <w:rPr/>
      </w:r>
    </w:p>
    <w:p>
      <w:pPr>
        <w:pStyle w:val="Normal"/>
        <w:ind w:right="0" w:firstLine="709"/>
        <w:rPr/>
      </w:pPr>
      <w:r>
        <w:rPr/>
        <w:t xml:space="preserve">371. Отсутствие торжественности располагает к беспрестанной болтовне. Низводя слово до постоянного и неумолкающего шелеста, люди создают вечный осенний листопад, который, в отличие от успокаивающего природного, вызывает лишь головную боль и тренирует отключение слуха от произносимой галиматьи. </w:t>
      </w:r>
    </w:p>
    <w:p>
      <w:pPr>
        <w:pStyle w:val="Normal"/>
        <w:ind w:right="0" w:firstLine="709"/>
        <w:rPr/>
      </w:pPr>
      <w:r>
        <w:rPr/>
        <w:t>Люди пытаются многословием прикрыть свою внутреннюю беспомощность и неразборчивость. Просматривая фильмы о якобы границе с благословенной страной Шамбалой, мы вдруг видим храм черного бона, с его левосторонней символикой, и самого хранителя этих границ — монаха, охотно рассказывающего всем приезжим о стране мудрецов и указывающего на карту-танку. Но для настоящего подвижника всякие сведения о Жемчужном Острове — настолько сокровенная тема, что о ней предпочитают не просто умалчивать, а пропускать мимо ушей, словно и вовсе не слышат, о чем говорится. Святынь не нужно касаться, пока сам не дорос до умения быть полезным Братству.</w:t>
      </w:r>
    </w:p>
    <w:p>
      <w:pPr>
        <w:pStyle w:val="Normal"/>
        <w:ind w:right="0" w:firstLine="709"/>
        <w:rPr/>
      </w:pPr>
      <w:r>
        <w:rPr/>
      </w:r>
    </w:p>
    <w:p>
      <w:pPr>
        <w:pStyle w:val="Normal"/>
        <w:ind w:right="0" w:firstLine="709"/>
        <w:rPr/>
      </w:pPr>
      <w:r>
        <w:rPr/>
        <w:t>372. Не угасание способностей идет, но нагнетение энергий, которые озарят те качества и уголки сознания, находящиеся в небрежении. Духовная целина позволяет до времени сохранить плодородные пласты под прикрытием сорной травы. Даже на земле известна та истина, что крапива растет на самых плодородных землях, где некогда было присутствие человеческого жилья.</w:t>
      </w:r>
    </w:p>
    <w:p>
      <w:pPr>
        <w:pStyle w:val="Normal"/>
        <w:ind w:right="0" w:firstLine="709"/>
        <w:rPr/>
      </w:pPr>
      <w:r>
        <w:rPr/>
      </w:r>
    </w:p>
    <w:p>
      <w:pPr>
        <w:pStyle w:val="Normal"/>
        <w:ind w:right="0" w:firstLine="709"/>
        <w:rPr/>
      </w:pPr>
      <w:r>
        <w:rPr/>
        <w:t>373. Кто ты, пришедший из пустыни, где звезды вместо жгучего песка? Что ты узнал, живущий ныне, — тень одинокого цветка? Сюда муссоны не доходят. Не знают здесь мелодию дождя. А тот, кто в мир пришел сегодня, увидел лица всех бродяг. В ком ты увидел совершенство и восхитился тайной слов, познали вечное блаженство не знать богатства и даров. Но и они, как и планеты, не будут странствовать вослед. Ты знай, что в мире правды нету. Богатства нету на земле. А то, что посчитали златом, лишь пыль от солнечных лучей. Быть с Богом — значит быть богатым в объятиях земных ночей. Не отвергай своей святыни, что отдает души любовь. Пришедший из ночной пустыни приносит совершенства новь.</w:t>
      </w:r>
    </w:p>
    <w:p>
      <w:pPr>
        <w:pStyle w:val="Normal"/>
        <w:ind w:right="0" w:firstLine="709"/>
        <w:rPr/>
      </w:pPr>
      <w:r>
        <w:rPr/>
      </w:r>
    </w:p>
    <w:p>
      <w:pPr>
        <w:pStyle w:val="Normal"/>
        <w:ind w:right="0" w:firstLine="709"/>
        <w:rPr/>
      </w:pPr>
      <w:r>
        <w:rPr/>
        <w:t>374. Не трогай мир, но победи его. Ступая мягко, не поранишь ноги. Иди волной нацеленной дороги, где царствует священный Сокол Гор. Раздвинь души серебряной простор. Сознанью укажи его препоны. Ты беспределен сам. Твой разум выше гор. Жизнь, ускользая, не несет урона.</w:t>
      </w:r>
    </w:p>
    <w:p>
      <w:pPr>
        <w:pStyle w:val="Normal"/>
        <w:ind w:right="0" w:firstLine="709"/>
        <w:rPr/>
      </w:pPr>
      <w:r>
        <w:rPr/>
      </w:r>
    </w:p>
    <w:p>
      <w:pPr>
        <w:pStyle w:val="Normal"/>
        <w:ind w:right="0" w:firstLine="709"/>
        <w:rPr/>
      </w:pPr>
      <w:r>
        <w:rPr/>
        <w:t>375. Под добрым взглядом все растет пышнее: и дети, и деревья, и трава. А люди в сострадании нежнее. В них тайн неслышнее небесная канва. Из сути слов слагаем чудный остров священных книг, что греют сердце нам. На луг земной слетают звезды-росы, как в души — новые живые времена. День каждый принимаем посвященье. День каждый причащаемся к огню, что зажигает вечное движенье — и Сердце Мира, да и жизнь твою.</w:t>
      </w:r>
    </w:p>
    <w:p>
      <w:pPr>
        <w:pStyle w:val="Normal"/>
        <w:ind w:right="0" w:firstLine="709"/>
        <w:rPr/>
      </w:pPr>
      <w:r>
        <w:rPr/>
      </w:r>
    </w:p>
    <w:p>
      <w:pPr>
        <w:pStyle w:val="Normal"/>
        <w:ind w:right="0" w:firstLine="709"/>
        <w:rPr/>
      </w:pPr>
      <w:r>
        <w:rPr/>
        <w:t>376. Нет, не закончена еще земная повесть. Звук тайный не умолк, и свет наш не погас. По-прежнему наш дух, святая совесть, укорами испытывает нас. Есть тайн неоспоримое сложенье. Есть свет труда. Он будущей судьбы в нас намечает знаки напряженья, как обороты огненной тропы. Идем и мыслью яро ускоряем течение своих бессчетных дел. Живем во благе, и так жить желаем, и пребываем навсегда в труде. Духовный он, иль с размышленьем связан, или физическим усильем совершен — в любом обличье просветляет разум, свят, прав всегда и честен он.</w:t>
      </w:r>
    </w:p>
    <w:p>
      <w:pPr>
        <w:pStyle w:val="Normal"/>
        <w:ind w:right="0" w:firstLine="709"/>
        <w:rPr/>
      </w:pPr>
      <w:r>
        <w:rPr/>
      </w:r>
    </w:p>
    <w:p>
      <w:pPr>
        <w:pStyle w:val="Normal"/>
        <w:ind w:right="0" w:firstLine="709"/>
        <w:rPr/>
      </w:pPr>
      <w:r>
        <w:rPr/>
        <w:t>377. Целую хлеб. Целую землю, которая его родит. И труд ее, как свой, приемлю. В нем вечности живой магнит. Мир сложен из живых мгновений, из зерен времени живых. Минуют сотни поколений. Но не угаснет вечный миг.</w:t>
      </w:r>
    </w:p>
    <w:p>
      <w:pPr>
        <w:pStyle w:val="Normal"/>
        <w:ind w:right="0" w:firstLine="709"/>
        <w:rPr/>
      </w:pPr>
      <w:r>
        <w:rPr/>
      </w:r>
    </w:p>
    <w:p>
      <w:pPr>
        <w:pStyle w:val="Normal"/>
        <w:ind w:right="0" w:firstLine="709"/>
        <w:rPr/>
      </w:pPr>
      <w:r>
        <w:rPr/>
        <w:t xml:space="preserve">378. Легкомыслие не просто занижает вибрации — оно доводит их до разложения, в котором высокое превращается в предмет кощунства. Не каждый дух воспринимает торжественность энергий, которую приносит каждое мгновение. Если в простой песчинке не видеть алмаз, то можно пропустить все дары Вечности. </w:t>
      </w:r>
    </w:p>
    <w:p>
      <w:pPr>
        <w:pStyle w:val="Normal"/>
        <w:ind w:right="0" w:firstLine="709"/>
        <w:rPr/>
      </w:pPr>
      <w:r>
        <w:rPr/>
        <w:t xml:space="preserve">Спешка и суета заставляют скользить по жизни, пропуская самые главные знаки пути. </w:t>
      </w:r>
    </w:p>
    <w:p>
      <w:pPr>
        <w:pStyle w:val="Normal"/>
        <w:ind w:right="0" w:firstLine="709"/>
        <w:rPr/>
      </w:pPr>
      <w:r>
        <w:rPr/>
        <w:t xml:space="preserve">Дозор во всем определен. Дозор полон возможностей развития Орлиного Глаза. По едва уловимым приметам опытный воин может отличить друга и врага, не прибегая к помощи цифровой техники. Все эти приспособления взяли на себя функцию распознавания и превратили людей в слепоглухонемых существ. </w:t>
      </w:r>
    </w:p>
    <w:p>
      <w:pPr>
        <w:pStyle w:val="Normal"/>
        <w:ind w:right="0" w:firstLine="709"/>
        <w:rPr/>
      </w:pPr>
      <w:r>
        <w:rPr/>
        <w:t xml:space="preserve">Легкомыслие не дает постичь важность человеческого воплощения, считая его механическим инструментом для сжигания времени, а жизнь сводит к воспроизводству подобных себе видов. Наполнение возвышенной силой отступает на второй план, а обыденность как радиация тоски Князя Тьмы проецируется на род человеческий в полной мере, примешивая к этому фактор стяжания и зависимости от благополучия и состоятельности материальных. И здесь проскальзывает легкомыслие сознания, сводящее мышление к упрощенной модели понимания мира. Зачем Земле философы, если обучение человечества средствами массовой культуры приобрело такие ужасающие масштабы? </w:t>
      </w:r>
    </w:p>
    <w:p>
      <w:pPr>
        <w:pStyle w:val="Normal"/>
        <w:ind w:right="0" w:firstLine="709"/>
        <w:rPr/>
      </w:pPr>
      <w:r>
        <w:rPr/>
        <w:t>Ветер с Запада сметает все устоявшиеся традиции и саму народную память превращает в файлы с феноменальными фактами, в подаче которых искажена сама суть присутствия духовных влияний. Мир погряз в самом плотном донном иле Кали-Юги. Это было не единожды. Но такого разгула безверия и отсутствия человечности люди не проявляли никогда. Изощренные в спекуляциях и подогреваемые интеллектом, они самые важные знаки пропускают мимо.</w:t>
      </w:r>
    </w:p>
    <w:p>
      <w:pPr>
        <w:pStyle w:val="Normal"/>
        <w:ind w:right="0" w:firstLine="709"/>
        <w:rPr/>
      </w:pPr>
      <w:r>
        <w:rPr/>
      </w:r>
    </w:p>
    <w:p>
      <w:pPr>
        <w:pStyle w:val="Normal"/>
        <w:ind w:right="0" w:firstLine="709"/>
        <w:rPr/>
      </w:pPr>
      <w:r>
        <w:rPr/>
        <w:t xml:space="preserve">379. Наши Беседы ни в коей мере не призваны изменить мир. Но импульс к изменению сознания они определенно посылают. Даже если тысячи людей не обратят внимания на темы, в них затронутые, то хотя бы один будет потрясен их содержанием и понесет искру мудрости в гущу океана человеческой жизни, существующего в состоянии вечных эмоциональных и мысленных ураганов и непрекращаемых столкновений идей Востока и Запада. </w:t>
      </w:r>
    </w:p>
    <w:p>
      <w:pPr>
        <w:pStyle w:val="Normal"/>
        <w:ind w:right="0" w:firstLine="709"/>
        <w:rPr/>
      </w:pPr>
      <w:r>
        <w:rPr/>
        <w:t xml:space="preserve">Единая тропа перерождений дает осознание специфических накоплений каждой Чаши, ингредиенты и сочетания которых не могут быть повторены в другом человеческом или более высоком существе. Не все Ангелы одинаковы, хотя в святости своей они спокойно выдерживают вибрации Огненного Мира и обитают в нем, не испытывая дискомфорта. </w:t>
      </w:r>
    </w:p>
    <w:p>
      <w:pPr>
        <w:pStyle w:val="Normal"/>
        <w:ind w:right="0" w:firstLine="709"/>
        <w:rPr/>
      </w:pPr>
      <w:r>
        <w:rPr/>
        <w:t xml:space="preserve">Лабиринты каждой жизни не способны исчерпать все полезные свойства души. Потенциал всегда выше уже сделанного, как написанные тексты не исчерпывают знаний писателя, но лишь отражают какую-то определенную сторону личности, соединенную с химизмом времени, который вечно изменяем и неповторим. Каждое мгновение как течение реки времени приносит новые и новые волны, которые внешне похожи, но по содержанию совершенно не идентичны. </w:t>
      </w:r>
    </w:p>
    <w:p>
      <w:pPr>
        <w:pStyle w:val="Normal"/>
        <w:ind w:right="0" w:firstLine="709"/>
        <w:rPr/>
      </w:pPr>
      <w:r>
        <w:rPr/>
        <w:t xml:space="preserve">Есть те, кто указывает путь. Есть те, кто следует их примеру, продолжая шествие и несение Чаши Мудрости по дорогам мира. </w:t>
      </w:r>
    </w:p>
    <w:p>
      <w:pPr>
        <w:pStyle w:val="Normal"/>
        <w:ind w:right="0" w:firstLine="709"/>
        <w:rPr/>
      </w:pPr>
      <w:r>
        <w:rPr/>
        <w:t xml:space="preserve">В разных сферах знание воспринимается по-разному. Если на земле оно обладает прикладным значением, помогая усовершенствовать материю, то в мирах высоких накопления знаний, перешагивая через интуицию, сливаются с мудростью, являя дар духоразумения. Но и в плотной жизни нам по силам обрести способности, указанные Матерью Агни Йоги, которая прошла путем огненного опыта и заповедала всем не отступать в подъеме на высоту духа, не потакая страстям и искушениям. </w:t>
      </w:r>
    </w:p>
    <w:p>
      <w:pPr>
        <w:pStyle w:val="Normal"/>
        <w:ind w:right="0" w:firstLine="709"/>
        <w:rPr/>
      </w:pPr>
      <w:r>
        <w:rPr/>
        <w:t>Пусть мудрость пропитает все стороны жизни нашей.</w:t>
      </w:r>
    </w:p>
    <w:p>
      <w:pPr>
        <w:pStyle w:val="Normal"/>
        <w:ind w:right="0" w:firstLine="709"/>
        <w:rPr/>
      </w:pPr>
      <w:r>
        <w:rPr/>
      </w:r>
    </w:p>
    <w:p>
      <w:pPr>
        <w:pStyle w:val="Normal"/>
        <w:ind w:right="0" w:firstLine="709"/>
        <w:rPr/>
      </w:pPr>
      <w:r>
        <w:rPr/>
        <w:t xml:space="preserve">380. Не сразу приходит день. Не сразу трава вырастает. И сон приходит не сразу, минуя просоночное состояние. Постепенно рассеивается пыль, закрывающая друг от друга миры, и тайна серебряных Чаш, хранящих Мудрость каждого плана, является разоблаченной. И каждая Чаша, ярчайшее из всех светил каждого неба, на самом деле есть Сердце каждого неба. Из этих Чаш изливается вечная судьба душ, когда-то живших, пребывающих сейчас и будущих воплощенных, их духовная задача и сокровенная карта вечного пути, зашифрованная в световом излучении. </w:t>
      </w:r>
    </w:p>
    <w:p>
      <w:pPr>
        <w:pStyle w:val="Normal"/>
        <w:ind w:right="0" w:firstLine="709"/>
        <w:rPr/>
      </w:pPr>
      <w:r>
        <w:rPr/>
        <w:t xml:space="preserve">Звездам и солнцам дает жизнь импульс Чаш Мудрости, а также всем одушевленным и неодушевленным существам, которые в несчетных мириадах форм пребывают. </w:t>
      </w:r>
    </w:p>
    <w:p>
      <w:pPr>
        <w:pStyle w:val="Normal"/>
        <w:ind w:right="0" w:firstLine="709"/>
        <w:rPr/>
      </w:pPr>
      <w:r>
        <w:rPr/>
        <w:t xml:space="preserve">Для низших миров — язык слоговый, для средних — звук прозы, для высших — общение стихотворной речью существует, а выше звучания переходят в мыслеформы и, наконец, в сияющий Свет необъятной Любви, который Чаши Мудрости источают во всей Беспредельности. Не истощается их сила. Не умирает огонь постиженья. Даже если все миры единожды соберутся в зерно, из которого прорастет колос нового мира, ничто не забудется и не исчезнет и только туман мирового забвенья укроет от пониманья людей их судьбы. Лишь сердце одно будет знать, что его ожидает, что в жизни случится и какое явленье даст измененье привычному образу существованья. </w:t>
      </w:r>
    </w:p>
    <w:p>
      <w:pPr>
        <w:pStyle w:val="Normal"/>
        <w:ind w:right="0" w:firstLine="709"/>
        <w:rPr/>
      </w:pPr>
      <w:r>
        <w:rPr/>
        <w:t>Мир помнит. И камни помнят. Являют всему начало мгновения мира, вмещающие в себя преображение прошлого и добавляющие в него живые энергии нового, которое тоже становится пролетевшим временем. И так бесконечная ткань судьбы непрестанной сплетается. Великие Пряхи, энергии нашей удачи, приносят нам дух осознанья и свет изначальной радости, когда удивляемся мы или, послушные чуду, вторгаемся в счастья предел.</w:t>
      </w:r>
    </w:p>
    <w:p>
      <w:pPr>
        <w:pStyle w:val="Normal"/>
        <w:ind w:right="0" w:firstLine="709"/>
        <w:rPr/>
      </w:pPr>
      <w:r>
        <w:rPr/>
      </w:r>
    </w:p>
    <w:p>
      <w:pPr>
        <w:pStyle w:val="Normal"/>
        <w:ind w:right="0" w:firstLine="709"/>
        <w:rPr/>
      </w:pPr>
      <w:r>
        <w:rPr/>
        <w:t>381. В День любимого нашего Преподобного Отца Сергия сердце наполним благодатью Силы Его. Он остается с Русью в самые тяжкие дни, когда уже все друзья и родные отворачиваются от нас. В скорби и радости, в счастье и печали Его Дух покровительствует нашим делам и благородным начинаниям. Отче Сергий! Отче Дивный! С Тобою идем! С Тобою победим!</w:t>
      </w:r>
    </w:p>
    <w:p>
      <w:pPr>
        <w:pStyle w:val="Normal"/>
        <w:ind w:right="0" w:firstLine="709"/>
        <w:rPr/>
      </w:pPr>
      <w:r>
        <w:rPr/>
      </w:r>
    </w:p>
    <w:p>
      <w:pPr>
        <w:pStyle w:val="Normal"/>
        <w:ind w:right="0" w:firstLine="709"/>
        <w:rPr/>
      </w:pPr>
      <w:r>
        <w:rPr/>
        <w:t xml:space="preserve">382. Все болезни тела идут от наших дурных мыслей, пересудов и пожеланий зла людям. Если люди не посплетничали и кого-то не осудили, то это вызывает чувство уныния, ибо, не осудив кого-то, себя не возвысим. Вечно борется человек с врагами своими и не может победить их, понапрасну истощая силы сердца. </w:t>
      </w:r>
    </w:p>
    <w:p>
      <w:pPr>
        <w:pStyle w:val="Normal"/>
        <w:ind w:right="0" w:firstLine="709"/>
        <w:rPr/>
      </w:pPr>
      <w:r>
        <w:rPr/>
        <w:t>Слепому, без поводыря идущему по горным тропам, грозит погибель. В нашем мире без Воли Высшей невозможно прожить. И чем выше духом и чище становится человек, тем более он нуждается в Водительстве Высшем. Исполняя повиновение Судьбе как общему Указу Небес, дух делает правильный выбор. И даже если им совершаются какие-то ошибки, то они идут на пользу миру и самому человеку. Можно и порок превратить в жертвенное действие, одухотворяя страсть и направляя ее энергии к силам творящим.</w:t>
      </w:r>
    </w:p>
    <w:p>
      <w:pPr>
        <w:pStyle w:val="Normal"/>
        <w:ind w:right="0" w:firstLine="709"/>
        <w:rPr/>
      </w:pPr>
      <w:r>
        <w:rPr/>
      </w:r>
    </w:p>
    <w:p>
      <w:pPr>
        <w:pStyle w:val="Normal"/>
        <w:ind w:right="0" w:firstLine="709"/>
        <w:rPr/>
      </w:pPr>
      <w:r>
        <w:rPr/>
        <w:t xml:space="preserve">383. Огонь космический таится в недрах сердца. Дух пребывает в огне и свете, превосходящем сияние солнечное. Ощущая жар в сердце, мы прикасаемся к святыне духа, из которой Великий Громовержец исторгает мысли свои. Создавая вихри творческие, дух являет прообраз явлений грядущего. Ни одно помышление не пропадает даром, вписываясь в общий Замысел Создателя. На темном фоне вышиваются события мира серебряной нитью любви. </w:t>
      </w:r>
    </w:p>
    <w:p>
      <w:pPr>
        <w:pStyle w:val="Normal"/>
        <w:ind w:right="0" w:firstLine="709"/>
        <w:rPr/>
      </w:pPr>
      <w:r>
        <w:rPr/>
        <w:t>Свет лишь на свет отзывается. Свет порождает явления просвещения, когда дух, пробиваясь сквозь туман материи, все же утверждает власть начала всех начал, соприкасаясь с сущностью земли творящей. Вместе творят они, вместе создают цветник нового человечества.</w:t>
      </w:r>
    </w:p>
    <w:p>
      <w:pPr>
        <w:pStyle w:val="Normal"/>
        <w:ind w:right="0" w:firstLine="709"/>
        <w:rPr/>
      </w:pPr>
      <w:r>
        <w:rPr/>
      </w:r>
    </w:p>
    <w:p>
      <w:pPr>
        <w:pStyle w:val="Normal"/>
        <w:ind w:right="0" w:firstLine="709"/>
        <w:rPr/>
      </w:pPr>
      <w:r>
        <w:rPr/>
        <w:t>384. Душа мельчает от фокусировки сознания на своих мелких проблемах. Зачем всех людей оповещать об интимных подробностях своей жизнедеятельности? Или это еще один из способов привлечь общее внимание? Но дырявыми носками или вечными проблемами со здоровьем не станешь фокусом внимания. Им может стать только тот, кто отстранился от всякого искушения владеть сердцами людей. Всякое желание звездности — провод влияния тьмы. Управлять энергией власти способен лишь тот, кто понимает ее как жертвенность, а не как средство для злоупотребления служебным положением. Тяжесть власти ощущает лишь дисциплинированный и ответственный дух. Чем больше он берет на себя, тем мощнее привлекаются силы управления собственным миропорядком и миропониманием. Умеющий владеть собой способен и государством управлять. Это факт неоспоримый и подтвержденный не один раз.</w:t>
      </w:r>
    </w:p>
    <w:p>
      <w:pPr>
        <w:pStyle w:val="Normal"/>
        <w:ind w:right="0" w:firstLine="709"/>
        <w:rPr/>
      </w:pPr>
      <w:r>
        <w:rPr/>
      </w:r>
    </w:p>
    <w:p>
      <w:pPr>
        <w:pStyle w:val="Normal"/>
        <w:ind w:right="0" w:firstLine="709"/>
        <w:rPr/>
      </w:pPr>
      <w:r>
        <w:rPr/>
        <w:t xml:space="preserve">385. Каким размышлениям мы посвящаем основное время, такими и становимся. Думая о духовной любви, привлекаем Божеств Высшего Плана, которые сотканы из света энергий почитания. </w:t>
      </w:r>
    </w:p>
    <w:p>
      <w:pPr>
        <w:pStyle w:val="Normal"/>
        <w:ind w:right="0" w:firstLine="709"/>
        <w:rPr/>
      </w:pPr>
      <w:r>
        <w:rPr/>
        <w:t>Хвала Богам не просто воздается — она живущим расширяет сердце. В пределах тайны вечной остается великое слиянье родноверцев. Наш Бог един, как бы ни называли Его народы и простые люди. Он указатель бесконечных судеб, болезней исцелитель и печалей. Пропитан каждый шаг Их охраненьем. Путь наш — под Их защитою и кровом. Они внимают всем сердечным зовам, иные открывая направленья. Узда времен, в которую впряжен, нас подчиняет в малом и великом. И мы служить ей будем, поелику закон развития провозглашен. Не различая, где тут явь, где сон, мы в мареве теряемся явлений тех будущих миров, чей свет в нас отражен потоком бесконечных озарений.</w:t>
      </w:r>
    </w:p>
    <w:p>
      <w:pPr>
        <w:pStyle w:val="Normal"/>
        <w:ind w:right="0" w:firstLine="709"/>
        <w:rPr/>
      </w:pPr>
      <w:r>
        <w:rPr/>
      </w:r>
    </w:p>
    <w:p>
      <w:pPr>
        <w:pStyle w:val="Normal"/>
        <w:ind w:right="0" w:firstLine="709"/>
        <w:rPr/>
      </w:pPr>
      <w:r>
        <w:rPr/>
        <w:t xml:space="preserve">386. День за днем отдаляя обет чистоты, мы откладываем свои постиженья мыслью, навязанной майей: «Еще успею!» Но мгновение летит за мгновеньем, и золотой песок времен засыпает тайную тропу, которая была указана к Твердыне Сокровенной. Заботы каждого дня растворили Дары Небесные и Указания Вечного Водительства. Ты вновь вернулся на перевал, откуда начинал путь свой, и в растерянности думаешь, где же та тропа, по которой ты поднимался к святилищу? Или она заросла горной травой, потому что после тебя по ней никто не поднимался вверх? Синие глаза цветов обозначили каждый поворот восхождения. И, соединив их чистые завитки, ты видишь, как из их поросли начертаны на склоне знаки сокровенной молитвы, которая была тебе подарена Небом. Проста она и мила. И всего-то в ней три слова, наполняющие всю вселенную: «Люблю Тебя, Господи!» И кем бы ни был твой Господь, Он отзовется незамедлительно. </w:t>
      </w:r>
    </w:p>
    <w:p>
      <w:pPr>
        <w:pStyle w:val="Normal"/>
        <w:ind w:right="0" w:firstLine="709"/>
        <w:rPr/>
      </w:pPr>
      <w:r>
        <w:rPr/>
        <w:t xml:space="preserve">Разве можно не почувствовать слов любви и не отозваться на них, если только не в гордыне и высокомерии они произнесены и не для восхваления собственных достоинств — дескать, я люблю Самого Господа, а вы барахтаетесь в миазмах мелких симпатий? Но Мы ответим таким гордецам, что любовью Господь одарил каждого человека. И если он разбудил ее в сердце своем и открыл врата сияющие, то она будет изливаться не на одного человека, но на весь мир, как из солнца полдневного. Кого-то утомляя, кого-то радуя, такое чувство будет служить благу человеческому, в котором дух присутствует, как ни в каких других проявлениях сердца. </w:t>
      </w:r>
    </w:p>
    <w:p>
      <w:pPr>
        <w:pStyle w:val="Normal"/>
        <w:ind w:right="0" w:firstLine="709"/>
        <w:rPr/>
      </w:pPr>
      <w:r>
        <w:rPr/>
        <w:t>Любовь освещает и освящает потемки существования, оберегая нас от вечного проклятия смертной тоски и одиночества. Ты любишь небо — и оно любит тебя, ибо взаимность открывает укрепление взаимных связей и сил. И обращение к Вечному и Единому: «Люблю Тебя, Господи!» — так и будет звучать через все миры и вселенные, прожигая туман несотворенных миров и зачиная светочи ярких звезд в дальних пространствах неопределенности.</w:t>
      </w:r>
    </w:p>
    <w:p>
      <w:pPr>
        <w:pStyle w:val="Normal"/>
        <w:ind w:right="0" w:firstLine="709"/>
        <w:rPr/>
      </w:pPr>
      <w:r>
        <w:rPr/>
      </w:r>
    </w:p>
    <w:p>
      <w:pPr>
        <w:pStyle w:val="Normal"/>
        <w:ind w:right="0" w:firstLine="709"/>
        <w:rPr/>
      </w:pPr>
      <w:r>
        <w:rPr/>
        <w:t xml:space="preserve">387. Пот труда выгоняет бациллы всех болезней наружу. Напряжение полезно тем, что расширяет границы наших возможностей. Без напряжения и сверхусилия наша аура прекращает рост, сжимаясь, подобно шагреневой коже. </w:t>
      </w:r>
    </w:p>
    <w:p>
      <w:pPr>
        <w:pStyle w:val="Normal"/>
        <w:ind w:right="0" w:firstLine="709"/>
        <w:rPr/>
      </w:pPr>
      <w:r>
        <w:rPr/>
        <w:t xml:space="preserve">Труд физический привлекает энергии Огненного Плана, когда изнемогают от напряжения мышцы. Сухожилия проводят импульсы нервного напряжения и дают приказ энергии центров прийти на помощь. Тогда огонь, спящий в глубине телесной оболочки, вливается в общее созвучие работы стихий. </w:t>
      </w:r>
    </w:p>
    <w:p>
      <w:pPr>
        <w:pStyle w:val="Normal"/>
        <w:ind w:right="0" w:firstLine="709"/>
        <w:rPr/>
      </w:pPr>
      <w:r>
        <w:rPr/>
        <w:t xml:space="preserve">Если бы земное пространство было очищено от мусора беспрестанных вожделений, то человеческая мысль, огненная и одухотворенная, вызывала бы реализацию всех наших запросов незамедлительно, как это происходит в Мирах Высших. Сколько бы времени для труда духовного можно было освободить, не прибегая к утомительным усилиям плоти, вызывающим усталость! </w:t>
      </w:r>
    </w:p>
    <w:p>
      <w:pPr>
        <w:pStyle w:val="Normal"/>
        <w:ind w:right="0" w:firstLine="709"/>
        <w:rPr/>
      </w:pPr>
      <w:r>
        <w:rPr/>
        <w:t xml:space="preserve">У нервных и истерических типов в случае постоянного физического напряжения вырабатывается нервное истощение, которое грозит психозами, переживаниями и истерией низкого плана. </w:t>
      </w:r>
    </w:p>
    <w:p>
      <w:pPr>
        <w:pStyle w:val="Normal"/>
        <w:ind w:right="0" w:firstLine="709"/>
        <w:rPr/>
      </w:pPr>
      <w:r>
        <w:rPr/>
        <w:t xml:space="preserve">Труд должен радовать человека. Труд должен помогать обретению опыта различных сторон жизни. Если нет приношений в Чашу накоплений, то страница в Книге Жизни остается пустой. </w:t>
      </w:r>
    </w:p>
    <w:p>
      <w:pPr>
        <w:pStyle w:val="Normal"/>
        <w:ind w:right="0" w:firstLine="709"/>
        <w:rPr/>
      </w:pPr>
      <w:r>
        <w:rPr/>
        <w:t xml:space="preserve">Впечатления зрительные, слуховые или вызванные прочтением текстов приносят неуловимые искры постижений, которые выводят нас из состояния рутины обыденности. Этому же способствует смена занятий и приобретение новых интересов. Это расширяет кругозор знаний и создает в сознании новые энергетические реакции. Обретение навыков в одном ремесле может пригодиться и в другом. </w:t>
      </w:r>
    </w:p>
    <w:p>
      <w:pPr>
        <w:pStyle w:val="Normal"/>
        <w:ind w:right="0" w:firstLine="709"/>
        <w:rPr/>
      </w:pPr>
      <w:r>
        <w:rPr/>
        <w:t>Умение фиксировать быстротекущие образы развивает память. Главное — уметь их воспроизвести с точностью и наглядно, как это делают художники. Это развитое качество воображения необходимо при телепортации предметов и при помощи нашим сотрудникам, если им грозит опасность. Развитое воображение дает видение на большом расстоянии, с подробностями и полным ощущением присутствия, что в значительной степени помогает для сознательного перемещения тонкого тела на огромное удаление и не выходя из сознания. Такие опыты проводились и проводятся со многими участниками вашего круга. И этого не нужно бояться.</w:t>
      </w:r>
    </w:p>
    <w:p>
      <w:pPr>
        <w:pStyle w:val="Normal"/>
        <w:ind w:right="0" w:firstLine="709"/>
        <w:rPr/>
      </w:pPr>
      <w:r>
        <w:rPr/>
      </w:r>
    </w:p>
    <w:p>
      <w:pPr>
        <w:pStyle w:val="Normal"/>
        <w:ind w:right="0" w:firstLine="709"/>
        <w:rPr/>
      </w:pPr>
      <w:r>
        <w:rPr/>
        <w:t>388. Спешка дней лишь указывает на круговорот временн</w:t>
      </w:r>
      <w:r>
        <w:rPr>
          <w:i/>
        </w:rPr>
        <w:t>ы</w:t>
      </w:r>
      <w:r>
        <w:rPr/>
        <w:t xml:space="preserve">х потоков. </w:t>
      </w:r>
    </w:p>
    <w:p>
      <w:pPr>
        <w:pStyle w:val="Normal"/>
        <w:ind w:right="0" w:firstLine="709"/>
        <w:rPr/>
      </w:pPr>
      <w:r>
        <w:rPr/>
        <w:t xml:space="preserve">Заявляющие о готовности служения должны усвоить дисциплину духа, без которой явления не достигают степени совершенства. Конечно, мера совершенства применима лишь в земных условиях, ибо постижению и передаче красоты, как и мудрости, предела нет, и вчерашний шедевр может завтра оказаться уровнем каждодневного постижения. </w:t>
      </w:r>
    </w:p>
    <w:p>
      <w:pPr>
        <w:pStyle w:val="Normal"/>
        <w:ind w:right="0" w:firstLine="709"/>
        <w:rPr/>
      </w:pPr>
      <w:r>
        <w:rPr/>
        <w:t>Внушить людям то, что на Земле сосуществуют разные формы человечества, невозможно. Это вызовет не просто непонимание, но даже ожесточение и обвинение в шовинизме и разделении людей на касты. Но, судя по всему, это так и есть, потому что иначе невозможно распределить общественные обязанности и укрепить структуру государственности. Сила любой власти — в ее иерархичности, в честном служении долгу и в заботе о том народе, который доверен правителю.</w:t>
      </w:r>
    </w:p>
    <w:p>
      <w:pPr>
        <w:pStyle w:val="Normal"/>
        <w:ind w:right="0" w:firstLine="709"/>
        <w:rPr/>
      </w:pPr>
      <w:r>
        <w:rPr/>
      </w:r>
    </w:p>
    <w:p>
      <w:pPr>
        <w:pStyle w:val="Normal"/>
        <w:ind w:right="0" w:firstLine="709"/>
        <w:rPr/>
      </w:pPr>
      <w:r>
        <w:rPr/>
        <w:t>389. Не следует примерять к себе чужой кафтан, если свой не сшили. Любят люди спрашивать авторитетных деятелей культуры о том, что сами не в силах оценить. Но вывод все равно делают собственный, а с ним — и решение, которое навсегда оставляет вопрос в неизменном состоянии, без дальнейшего развития. Кому-то очень не хочется менять мнение только потому, что новое несет в себе признание эволюции как отдельной личности, так и целого народа. Предвзятое отношение к некоторым народам закрепилось с древнейших времен. И менять его никто не собирается.</w:t>
      </w:r>
    </w:p>
    <w:p>
      <w:pPr>
        <w:pStyle w:val="Normal"/>
        <w:ind w:right="0" w:firstLine="709"/>
        <w:rPr/>
      </w:pPr>
      <w:r>
        <w:rPr/>
      </w:r>
    </w:p>
    <w:p>
      <w:pPr>
        <w:pStyle w:val="Normal"/>
        <w:ind w:right="0" w:firstLine="709"/>
        <w:rPr/>
      </w:pPr>
      <w:r>
        <w:rPr/>
        <w:t xml:space="preserve">390. Добровольная отдача своей жизни одной из стихий могла вызываться разными обстоятельствами. Иногда это была жертва с целью достижения могущества. Иногда отчаяние толкало на самоубийство. А Индия в недавние времена знала обряд самосожжения. Все эти виды оставления жизни чудовищны и неоправданны. Что может ждать джайна, заморившего себя голодом, по ту сторону жизни? Только общество голодных духов. </w:t>
      </w:r>
    </w:p>
    <w:p>
      <w:pPr>
        <w:pStyle w:val="Normal"/>
        <w:ind w:right="0" w:firstLine="709"/>
        <w:rPr/>
      </w:pPr>
      <w:r>
        <w:rPr/>
        <w:t>Если есть дхарма, то ее нужно исполнять. И тогда карма найдет пути искупления и постижения мудрости, нам отмеренной. Но в порыве безысходности лишать себя жизни — преступление, которому нет оправдания. И оно наказуемо, так же как и убийство другого живого существа.</w:t>
      </w:r>
    </w:p>
    <w:p>
      <w:pPr>
        <w:pStyle w:val="Normal"/>
        <w:ind w:right="0" w:firstLine="709"/>
        <w:rPr/>
      </w:pPr>
      <w:r>
        <w:rPr/>
      </w:r>
    </w:p>
    <w:p>
      <w:pPr>
        <w:pStyle w:val="Normal"/>
        <w:ind w:right="0" w:firstLine="709"/>
        <w:rPr/>
      </w:pPr>
      <w:r>
        <w:rPr/>
        <w:t>391. Зов психической энергии так силен, что его не могут заглушить ни привязанности, ни зависимости, ни наркоз богатой жизни. Приучившись жить в скромном достатке и при определенном материальном благополучии, человек продолжает обходиться малым. Так и зарождаются благотворители, призванные делиться достатком с другими людьми. Перераспределение средств — очень грамотная кармическая тактика. Дающий всегда получает больше скупых рыцарей.</w:t>
      </w:r>
    </w:p>
    <w:p>
      <w:pPr>
        <w:pStyle w:val="Normal"/>
        <w:ind w:right="0" w:firstLine="709"/>
        <w:rPr/>
      </w:pPr>
      <w:r>
        <w:rPr/>
      </w:r>
    </w:p>
    <w:p>
      <w:pPr>
        <w:pStyle w:val="Normal"/>
        <w:ind w:right="0" w:firstLine="709"/>
        <w:rPr/>
      </w:pPr>
      <w:r>
        <w:rPr/>
        <w:t>392. Причиной разлада в семьях, помимо завышенной самооценки и различия интересов ее членов, могут быть и негармоничные сочетания стихий, составляющих всю вибрационную ткань ауры. Когда дух чувствует агрессию или угрозу существованию, а также факт самого незначительного вампиризма, ответная реакция бывает достаточно жесткой, вызывая волну неприязни или полного отторжения даже мысленного образа и воспоминания о нем. Несоответствие вибраций выращивает недовольство и культивирует распад государств. Накопление таких негативных качеств действует, как бомба замедленного действия, отравляя как самого мстителя, так и пространство. Лишь накопления блага способны нейтрализовать токи зла и устранить все их последствия в виде отложений и самого аэроперила. Мысль тьмы можно уничтожить более сильной огненной мыслью. Это нужно помнить. Но такая мысль должна действовать без окраски ненависти.</w:t>
      </w:r>
    </w:p>
    <w:p>
      <w:pPr>
        <w:pStyle w:val="Normal"/>
        <w:ind w:right="0" w:firstLine="709"/>
        <w:rPr/>
      </w:pPr>
      <w:r>
        <w:rPr/>
      </w:r>
    </w:p>
    <w:p>
      <w:pPr>
        <w:pStyle w:val="Normal"/>
        <w:ind w:right="0" w:firstLine="709"/>
        <w:rPr/>
      </w:pPr>
      <w:r>
        <w:rPr/>
        <w:t xml:space="preserve">393. Наступает время сказок, которые могут иметь значение не меньшее, чем Наши Беседы. Притчи мало кто любит. Но сказки считают легким ремеслом. Ценны они, как и басни, тем, что преподают урок каждой душе, живущей в мире, где так густо расставлены сети тьмы. А все западные страны, которые внешне свободны, являют собой, на самом деле, исправительную систему для души, хотя и — комфорт для тела. </w:t>
      </w:r>
    </w:p>
    <w:p>
      <w:pPr>
        <w:pStyle w:val="Normal"/>
        <w:ind w:right="0" w:firstLine="709"/>
        <w:rPr/>
      </w:pPr>
      <w:r>
        <w:rPr/>
        <w:t>Пусть мы будем не проницаемы для тьмы. И по своей привычке пренебрежения к людям пусть темные считают себя богами этого мира, а остальных — сорными травами на поле жизни.</w:t>
      </w:r>
    </w:p>
    <w:p>
      <w:pPr>
        <w:pStyle w:val="Normal"/>
        <w:ind w:right="0" w:firstLine="709"/>
        <w:rPr/>
      </w:pPr>
      <w:r>
        <w:rPr/>
      </w:r>
    </w:p>
    <w:p>
      <w:pPr>
        <w:pStyle w:val="Normal"/>
        <w:ind w:right="0" w:firstLine="709"/>
        <w:rPr/>
      </w:pPr>
      <w:r>
        <w:rPr/>
        <w:t xml:space="preserve">394. Ждем не избранных, но трудящихся. У труда нет ограничений. Он льется, как песня души, соединяя все качества человека и развивая опыт расширения сознания. Труд вдохновенный, каким бы он ни был, есть двигатель эволюции. Это фактор выживания не только людей, но и всех форм жизни. Усилия создают рост и накопления опыта. </w:t>
      </w:r>
    </w:p>
    <w:p>
      <w:pPr>
        <w:pStyle w:val="Normal"/>
        <w:ind w:right="0" w:firstLine="709"/>
        <w:rPr/>
      </w:pPr>
      <w:r>
        <w:rPr/>
        <w:t xml:space="preserve">Почитание материи призывает труд физический. Но утончение дает прикосновение к струнам иного творчества. Когда душа просит, переполняясь силой радости, приложения своим качествам, дух находит им труд достойный и не угнетающий сознание тяжестью времени. Когда дух устремляется, для него труд — крылья, к цели несущие. </w:t>
      </w:r>
    </w:p>
    <w:p>
      <w:pPr>
        <w:pStyle w:val="Normal"/>
        <w:ind w:right="0" w:firstLine="709"/>
        <w:rPr/>
      </w:pPr>
      <w:r>
        <w:rPr/>
        <w:t xml:space="preserve">Пространство беспредельно. И лишь облака мудрости дают временную передышку для вечно идущих. </w:t>
      </w:r>
    </w:p>
    <w:p>
      <w:pPr>
        <w:pStyle w:val="Normal"/>
        <w:ind w:right="0" w:firstLine="709"/>
        <w:rPr/>
      </w:pPr>
      <w:r>
        <w:rPr/>
        <w:t>Саму цель знает только дух, который лишь в редкие мгновения озарения может прошептать свое заветное слово наставления, указующее знак сроков или готовности условий. Напряжение ожидания — труд души. В молитве или в таинстве размышлений учимся ждать озарения, а это значит — ловить послание, пущенное по течению временн</w:t>
      </w:r>
      <w:r>
        <w:rPr>
          <w:i/>
        </w:rPr>
        <w:t>ы</w:t>
      </w:r>
      <w:r>
        <w:rPr/>
        <w:t xml:space="preserve">х потоков, как черная доска со святым ликом или с текстами высоких бесед. </w:t>
      </w:r>
    </w:p>
    <w:p>
      <w:pPr>
        <w:pStyle w:val="Normal"/>
        <w:ind w:right="0" w:firstLine="709"/>
        <w:rPr/>
      </w:pPr>
      <w:r>
        <w:rPr/>
        <w:t xml:space="preserve">Опорные сигналы, оставляемые в тексте мыслью, не всегда могут быть различимы, ибо являются признаками случайного настроения или духовного подъема, определяющего новый градус постижения. Человеческий язык зажат рамками ветхих понятий. Не все можно выразить словами. И в подтексте, или между строк, всегда остается значительно большее содержание, чем в рунах слов, хотя в древние времена тексты читались как буквально, так и в других шести ключах разумения. </w:t>
      </w:r>
    </w:p>
    <w:p>
      <w:pPr>
        <w:pStyle w:val="Normal"/>
        <w:ind w:right="0" w:firstLine="709"/>
        <w:rPr/>
      </w:pPr>
      <w:r>
        <w:rPr/>
        <w:t>Трудясь, не забываем о привлечении сил разного уровня. Указано, что степень Сотрудника Начал призвана к совместному и равноправному сотрудничеству со всеми силами космоса. Только уважение к каждой стихиали и главам их иерархий создает дух гармоничного слияния всех сил в построении общего дома жизни и атмосферы эволюционного развития всех существ космоса.</w:t>
      </w:r>
    </w:p>
    <w:p>
      <w:pPr>
        <w:pStyle w:val="Normal"/>
        <w:ind w:right="0" w:firstLine="709"/>
        <w:rPr/>
      </w:pPr>
      <w:r>
        <w:rPr/>
      </w:r>
    </w:p>
    <w:p>
      <w:pPr>
        <w:pStyle w:val="Normal"/>
        <w:ind w:right="0" w:firstLine="709"/>
        <w:rPr/>
      </w:pPr>
      <w:r>
        <w:rPr/>
        <w:t>395. Лукавых друзей не берем с собой. Им ведом один лишь путь. Но налетающий дней прибой всегда омывает суть. Душе не страшна ни лесть, ни хвала. Она высоко летит. Не долетают земные слова до мира чистых молитв. Таится в сердце святая боль — любовь к живым существам. И так сильна состраданий соль, что дарит мгновенья нам. Как тайну жизни своей исчерпать? Ведь знаний открыт простор. Мы будем всегда. Мы будем опять жить под защитой гор. Но что таить, если сердца нет? Знает судьбы узор. Все можно забыть, но нельзя простить, стерев наслоений хор. Зло дурно пахнет. Аромат добрых дел благоухает в веках. В жизнях своих ты много успел, усталость забыв и страх. Тайна силы, как тайна любви, не объяснима для нас. Но Ты, Господь Мой, вовеки живи, судьбы освящая час! Я был бы так слаб без касаний Твоих, без взора чистых очей. Мчится миг, не кончается миг в жизни вечной Твоей. И эту струну никому не порвать: ни смерти, ни власти греха. Будет миг приходить опять, сливаясь в года и века. За днями дней собирается круг. И в нем мы являем себя. Радости нашей цветущий луг красотою объят. Сердце Гор свою шепчет Весть. Сердце Гор говорит, что легко лишь несущему крест войти в сиянье зари. Пламя снов знаки нам подает. В них жар золотого пути. Куда же сердце тебя влечет, рожденного вечно идти?</w:t>
      </w:r>
    </w:p>
    <w:p>
      <w:pPr>
        <w:pStyle w:val="Normal"/>
        <w:ind w:right="0" w:firstLine="709"/>
        <w:rPr/>
      </w:pPr>
      <w:r>
        <w:rPr/>
      </w:r>
    </w:p>
    <w:p>
      <w:pPr>
        <w:pStyle w:val="Normal"/>
        <w:ind w:right="0" w:firstLine="709"/>
        <w:rPr/>
      </w:pPr>
      <w:r>
        <w:rPr/>
        <w:t>396. Куда же сердце тебя влечет, рожденного вечно идти? Неумолим звенящий полет золотого пути. Он нами не видим, натянутый ввысь Самим Источником Сил, что из неведомой синевы тянется в Сердце Руси. Струна напряженья звенит и звенит. Вибрация Света жива. Звезды Посвящения вечный зенит собрал воедино слова. В едином звуке сплошной тишины, с сердцем наедине, лучами мудрости озарены те, кто грезит во сне.</w:t>
      </w:r>
    </w:p>
    <w:p>
      <w:pPr>
        <w:pStyle w:val="Normal"/>
        <w:ind w:right="0" w:firstLine="709"/>
        <w:rPr/>
      </w:pPr>
      <w:r>
        <w:rPr/>
      </w:r>
    </w:p>
    <w:p>
      <w:pPr>
        <w:pStyle w:val="Normal"/>
        <w:ind w:right="0" w:firstLine="709"/>
        <w:rPr/>
      </w:pPr>
      <w:r>
        <w:rPr/>
        <w:t xml:space="preserve">397. Любовью наполняй Чашу. И пусть свет ее проливается на всех, ибо даже отемненные пусть попадут под ливень благодати и омоются от грязи и пыли греха. </w:t>
      </w:r>
    </w:p>
    <w:p>
      <w:pPr>
        <w:pStyle w:val="Normal"/>
        <w:ind w:right="0" w:firstLine="709"/>
        <w:rPr/>
      </w:pPr>
      <w:r>
        <w:rPr/>
        <w:t xml:space="preserve">Но темных не отмоет даже тропический ливень. Их можно отличить по непомерно высокой самооценке и маниакальному желанию властвовать. Судьба таких самовыдвиженцев в Гуру, как им кажется,  велика. Нарушая Завет Единого и зарабатывая на духовном голоде баснословные барыши, они презирают свою паству, всячески убеждая ее и устрашая, что без них она никогда не спасется и не войдет во Врата Будущего. </w:t>
      </w:r>
    </w:p>
    <w:p>
      <w:pPr>
        <w:pStyle w:val="Normal"/>
        <w:ind w:right="0" w:firstLine="709"/>
        <w:rPr/>
      </w:pPr>
      <w:r>
        <w:rPr/>
        <w:t xml:space="preserve">Много ложных звенигородов настроено. И все они, как и жалкие лачуги, рожденные привязанностями к собственности, лишь мешают внутреннему взору людей увидеть истинные очертания Града Священного. </w:t>
      </w:r>
    </w:p>
    <w:p>
      <w:pPr>
        <w:pStyle w:val="Normal"/>
        <w:ind w:right="0" w:firstLine="709"/>
        <w:rPr/>
      </w:pPr>
      <w:r>
        <w:rPr/>
        <w:t>Грех властолюбцев есть грех убийства веры в человеке из желания управлять толпами. Эти безумцы заставили себя поверить в то, что они сами пророки и перерожденцы великих пророков.</w:t>
      </w:r>
    </w:p>
    <w:p>
      <w:pPr>
        <w:pStyle w:val="Normal"/>
        <w:ind w:right="0" w:firstLine="709"/>
        <w:rPr/>
      </w:pPr>
      <w:r>
        <w:rPr/>
      </w:r>
    </w:p>
    <w:p>
      <w:pPr>
        <w:pStyle w:val="Normal"/>
        <w:ind w:right="0" w:firstLine="709"/>
        <w:rPr/>
      </w:pPr>
      <w:r>
        <w:rPr/>
        <w:t>398. Ливень настигнет сухие сердца, насытив их влагой живой. Цветы расцветают. И мир до конца наполнен самой красотой. Но кто-то истратит ее, не узнав, какое богатство имел. Уходит в туман наших дней бытие. Но дух уходящих смел. В пылу заблуждений можно забыть, кому благодарен ты за то, что счастья вечного нить ведет нас через хребты. Один перевал, другой перевал. И так же наша судьба рисует зигзаг проходящих скал, куда нас приводит тропа. То вверх уведет, то спустится вниз. Падений и взлетов — тьма. Не просто случайность и чей-то каприз, не просто игра ума. Судьба проявляет все то, что в нас живет от начала дней. И если импульс один угас, другой зарождается в ней. Токи значительны. Токи мощны. Теченье их — как у реки. Их окружают берега тишины — наши чистые сны.</w:t>
      </w:r>
    </w:p>
    <w:p>
      <w:pPr>
        <w:pStyle w:val="Normal"/>
        <w:ind w:right="0" w:firstLine="709"/>
        <w:rPr/>
      </w:pPr>
      <w:r>
        <w:rPr/>
      </w:r>
    </w:p>
    <w:p>
      <w:pPr>
        <w:pStyle w:val="Normal"/>
        <w:ind w:right="0" w:firstLine="709"/>
        <w:rPr/>
      </w:pPr>
      <w:r>
        <w:rPr/>
        <w:t xml:space="preserve">399. Благо не выгорает, под каким бы солнцем ни цвели его травы и цветы. Кедровые рощи остаются все так же зелены, тенисты и ароматны. Недаром их считают природным храмом, атмосфера которого располагает к молитвенному состоянию. </w:t>
      </w:r>
    </w:p>
    <w:p>
      <w:pPr>
        <w:pStyle w:val="Normal"/>
        <w:ind w:right="0" w:firstLine="709"/>
        <w:rPr/>
      </w:pPr>
      <w:r>
        <w:rPr/>
        <w:t xml:space="preserve">Беседа с Богом не прекращается никогда, ибо само сердце — часть Его. Земной замок крепок. Но когда-нибудь люди научатся испрашивать совета у самого духа как представителя Высшего Начала в нас. Совесть лишь транслирует веления его через душу как сияющую атмосферу духа, или вселенную вокруг единого негасимого центра. </w:t>
      </w:r>
    </w:p>
    <w:p>
      <w:pPr>
        <w:pStyle w:val="Normal"/>
        <w:ind w:right="0" w:firstLine="709"/>
        <w:rPr/>
      </w:pPr>
      <w:r>
        <w:rPr/>
        <w:t xml:space="preserve">Начало выделения энергии духа за три дня до оставления физической оболочки, если, конечно, это не случайная смерть, указывает на то, что дух знает сроки событий жизни земной. </w:t>
      </w:r>
    </w:p>
    <w:p>
      <w:pPr>
        <w:pStyle w:val="Normal"/>
        <w:ind w:right="0" w:firstLine="709"/>
        <w:rPr/>
      </w:pPr>
      <w:r>
        <w:rPr/>
        <w:t>Знаки тайные подаются всегда. Но суеверие их трактует в сторону устрашения, а атеизм сплетает себе кольчугу неприятия, ощетинившись иглами отрицания. И лишь внимательный слушатель собственного мира, умеющий различать внешние сигналы от внутренних, а чужие — от своих, постепенно приобретает опыт истинного выбора ведущего знака.</w:t>
      </w:r>
    </w:p>
    <w:p>
      <w:pPr>
        <w:pStyle w:val="Normal"/>
        <w:ind w:right="0" w:firstLine="709"/>
        <w:rPr/>
      </w:pPr>
      <w:r>
        <w:rPr/>
      </w:r>
    </w:p>
    <w:p>
      <w:pPr>
        <w:pStyle w:val="Normal"/>
        <w:ind w:right="0" w:firstLine="709"/>
        <w:rPr/>
      </w:pPr>
      <w:r>
        <w:rPr/>
        <w:t xml:space="preserve">400. Нужно любить Бога как Существо, взявшее на Себя подвиг жертвенности за весь мир. </w:t>
      </w:r>
    </w:p>
    <w:p>
      <w:pPr>
        <w:pStyle w:val="Normal"/>
        <w:ind w:right="0" w:firstLine="709"/>
        <w:rPr/>
      </w:pPr>
      <w:r>
        <w:rPr/>
        <w:t xml:space="preserve">Подвижничество заменяет труд многих тысяч людей, устремленных к обеспечению хлебом насущным своих семей. При этом они часто не нуждаются в пище духовной. </w:t>
      </w:r>
    </w:p>
    <w:p>
      <w:pPr>
        <w:pStyle w:val="Normal"/>
        <w:ind w:right="0" w:firstLine="709"/>
        <w:rPr/>
      </w:pPr>
      <w:r>
        <w:rPr/>
        <w:t>Избранная стезя влияет на формирование сознания. Приземленность позволяет человеку признавать власть духов земных. Зачем ему полет воображения и походы в горы, если нет крыльев, когда дух заперт в мягкую камеру телесности, ибо его влияние приравняли к буйному помешательству и применили к нему меры жесткого фиксирования? Служители сумасшествия всегда считают здравомыслие пагубным и общественно опасным, потому что оно нарушает власть тьмы.</w:t>
      </w:r>
    </w:p>
    <w:p>
      <w:pPr>
        <w:pStyle w:val="Normal"/>
        <w:ind w:right="0" w:firstLine="709"/>
        <w:rPr/>
      </w:pPr>
      <w:r>
        <w:rPr/>
      </w:r>
    </w:p>
    <w:p>
      <w:pPr>
        <w:pStyle w:val="Normal"/>
        <w:ind w:right="0" w:firstLine="709"/>
        <w:rPr/>
      </w:pPr>
      <w:r>
        <w:rPr/>
        <w:t xml:space="preserve">401. Служители ложного пафоса не знают меры в саморекламе. Вот и еще один перерожденец Н.К.Р. появился и полон энергии уверений себя и мании величия. </w:t>
      </w:r>
    </w:p>
    <w:p>
      <w:pPr>
        <w:pStyle w:val="Normal"/>
        <w:ind w:right="0" w:firstLine="709"/>
        <w:rPr/>
      </w:pPr>
      <w:r>
        <w:rPr/>
        <w:t>Крутое псевдооккультное тесто, замешанное на дианетике, учении Гурджиева, Кастанеде и многих других колдовских традициях, не просто отравляет сухую степь Долины, но и заражает чистые души, прикоснувшиеся к мнимой святыне. Обустроенность и скорость, с которой была произведена она, определенно указывают на лоббирование интересов этой части людей в высших кругах, и более всего в депутатском корпусе Государственной думы. Только такие бронебойные снаряды способны пробить стену местной бюрократии, которая весьма устойчива к разного рода обращениям.</w:t>
      </w:r>
    </w:p>
    <w:p>
      <w:pPr>
        <w:pStyle w:val="Normal"/>
        <w:ind w:right="0" w:firstLine="709"/>
        <w:rPr/>
      </w:pPr>
      <w:r>
        <w:rPr/>
      </w:r>
    </w:p>
    <w:p>
      <w:pPr>
        <w:pStyle w:val="Normal"/>
        <w:ind w:right="0" w:firstLine="709"/>
        <w:rPr/>
      </w:pPr>
      <w:r>
        <w:rPr/>
        <w:t>402. Рождаемся многое множество раз в разных мирах и разных телах, чтобы до дна луч творенья потряс материи нашей оживший прах. Чтоб выше стал ток вибраций живых, и чаще — биенье полей. Чтобы длиннее стал времени миг, и духа власть — сильней. Звучанье мелодии чистых сердец сцепляет пространство миров. И там, где временам конец, — начало новых веков. Идем по тропе то вниз, то вверх. Где лучше — узнаем потом. И разве так важен земной успех, фанфар назойливый гром? И разве безвестность, что святость дает, не выше судьбы вождей? Кого судьба до небес вознесет станет разве сильней? Но в каждом деле есть скрытый смысл, хранящий второе дно. А в нем сокрыты незримые мы, которые были давно. Или грядущего облик наш выращен в полный круг. И мест обитанья встает пейзаж, в котором родится наш дух. Предощущенье туманно в нас. Но в очертании сил все же знаем мы день и час, чтоб нас Господь просветил. Священна тайна Небесных Очей, которые в душу глядят. Не умолкает судьбы ручей. О чем его струны звенят? Музыка времени так тонка. Меняется нежный тон. Благословляющая Рука — над теченьем времен.</w:t>
      </w:r>
    </w:p>
    <w:p>
      <w:pPr>
        <w:pStyle w:val="Normal"/>
        <w:ind w:right="0" w:firstLine="709"/>
        <w:rPr/>
      </w:pPr>
      <w:r>
        <w:rPr/>
      </w:r>
    </w:p>
    <w:p>
      <w:pPr>
        <w:pStyle w:val="Normal"/>
        <w:ind w:right="0" w:firstLine="709"/>
        <w:rPr/>
      </w:pPr>
      <w:r>
        <w:rPr/>
        <w:t xml:space="preserve">403. Турне-люкс не для нас. Мы привыкли постигать мир через напряжение усилий и одоление препятствий. Легкие постижения, как и легкие деньги, развращают человека, делая из него пушинку во власти ветра. Но даже паруса устанавливают так, чтобы можно было плыть против его дуновения. Важно не быть флюгером для чужих влияний, но — светочем на вершине маяка, прикрытым от порывов урагана ненависти толстым стеклом защиты иерархической. </w:t>
      </w:r>
    </w:p>
    <w:p>
      <w:pPr>
        <w:pStyle w:val="Normal"/>
        <w:ind w:right="0" w:firstLine="709"/>
        <w:rPr/>
      </w:pPr>
      <w:r>
        <w:rPr/>
        <w:t xml:space="preserve">Щит Братства нужно заслужить. Нас не интересует личная жизнь каждого. Мы выбираем учеников по качеству растущей духовности. И даже если роза вдруг расцветет на грядке перегноя, это не помешает нам почувствовать аромат ее распустившегося цветка. </w:t>
      </w:r>
    </w:p>
    <w:p>
      <w:pPr>
        <w:pStyle w:val="Normal"/>
        <w:ind w:right="0" w:firstLine="709"/>
        <w:rPr/>
      </w:pPr>
      <w:r>
        <w:rPr/>
        <w:t xml:space="preserve">Материя дает каждому духу форму, сообразную для выполнения назначений судьбы. Тело как инструмент для выполнения трудовой деятельности особого рода может не нуждаться в громоздком аппарате и сильных мышцах. Наоборот, для утончения сознания часто физическая работа вредна. Но она позволяет гасить избыточные энергии, превращая их в продукт полезный. Говорят же мудрые, что, когда чувствуешь раздражение, займись тяжелой работой — и энергия тамаса перельется в полезный вид деятельности. </w:t>
      </w:r>
    </w:p>
    <w:p>
      <w:pPr>
        <w:pStyle w:val="Normal"/>
        <w:ind w:right="0" w:firstLine="709"/>
        <w:rPr/>
      </w:pPr>
      <w:r>
        <w:rPr/>
        <w:t xml:space="preserve">Если условия семьи, в которой человек рожден, не позволяют расслабиться и получить хорошее образование, то нужно трудиться руками, сообразно тем накоплениям, которые получены в прошлых жизнях. Но самая грязная и тяжелая работа все же лучше безделья и пустословия, а тем паче сладких сплетен, равных подсматриванию в замочную скважину соседа. </w:t>
      </w:r>
    </w:p>
    <w:p>
      <w:pPr>
        <w:pStyle w:val="Normal"/>
        <w:ind w:right="0" w:firstLine="709"/>
        <w:rPr/>
      </w:pPr>
      <w:r>
        <w:rPr/>
        <w:t>Когда трудимся честно, у нас не возникает даже мысли о каких-то аморальных действиях.</w:t>
      </w:r>
    </w:p>
    <w:p>
      <w:pPr>
        <w:pStyle w:val="Normal"/>
        <w:ind w:right="0" w:firstLine="709"/>
        <w:rPr/>
      </w:pPr>
      <w:r>
        <w:rPr/>
      </w:r>
    </w:p>
    <w:p>
      <w:pPr>
        <w:pStyle w:val="Normal"/>
        <w:ind w:right="0" w:firstLine="709"/>
        <w:rPr/>
      </w:pPr>
      <w:r>
        <w:rPr/>
        <w:t xml:space="preserve">404. Лишь проводом Космического Магнита воспринимаем красоту и развиваем понимание ее беспредельности. В сумрачном мире живет тот, кто отказывается видеть ее и развивать, считая чем-то отвлеченным. Но, тем не менее, именно ее привхождение дает вдохновение художникам музыки, слова или зрительных образов. Мудрецы и ученые тоже не могут обойтись без воображения, в формировании которого участвует красота. </w:t>
      </w:r>
    </w:p>
    <w:p>
      <w:pPr>
        <w:pStyle w:val="Normal"/>
        <w:ind w:right="0" w:firstLine="709"/>
        <w:rPr/>
      </w:pPr>
      <w:r>
        <w:rPr/>
        <w:t xml:space="preserve">Можно и нужно относиться хорошо ко всем людям. Но главное при таком культивировании благости — не впустить врага в дом. И здесь, как бы это парадоксально ни звучало, придет на помощь красота. Если человек ее не понимает и не ценит, он — от тьмы. В глубине мрачных душ, которые не принимают ни единого луча радости, соорудила гнездо свое ненависть. В молчании своем она сердита на весь мир и готова мстить всем, не известно, по какой причине. </w:t>
      </w:r>
    </w:p>
    <w:p>
      <w:pPr>
        <w:pStyle w:val="Normal"/>
        <w:ind w:right="0" w:firstLine="709"/>
        <w:rPr/>
      </w:pPr>
      <w:r>
        <w:rPr/>
        <w:t xml:space="preserve">Хорошо видеть в людях ангельское начало. Хорошо знать о ненавистниках. Но где же расположена истина, если коктейль человеческих чувств имеет такой непонятный вкус? Спросите у сердца. Не бойтесь постучаться в двери его мира. Там — иной предел разумения и чувствований. Там сад истины цветет непрестанно: иначе бы жизнь не продолжалась так долго. </w:t>
      </w:r>
    </w:p>
    <w:p>
      <w:pPr>
        <w:pStyle w:val="Normal"/>
        <w:ind w:right="0" w:firstLine="709"/>
        <w:rPr/>
      </w:pPr>
      <w:r>
        <w:rPr/>
        <w:t xml:space="preserve">Мечтания хороши. На их стремительных крыльях можно далеко улететь. Но главное — не заблудиться. И здесь осознание красоты помощь явит. Если произнести: «Красота», — то и невидящие глаза смогут открыться и сквозь щелку духовного зрения можно будет увидеть иную ценность всех наших дел, которые мы творим в жизни. </w:t>
      </w:r>
    </w:p>
    <w:p>
      <w:pPr>
        <w:pStyle w:val="Normal"/>
        <w:ind w:right="0" w:firstLine="709"/>
        <w:rPr/>
      </w:pPr>
      <w:r>
        <w:rPr/>
        <w:t xml:space="preserve">Мы тайной полны, закрытой от нас самих. Мы тайну несем, не ведая этого. Даже устройство физического тела — загадка для ученых, не то что для профанического сознания. </w:t>
      </w:r>
    </w:p>
    <w:p>
      <w:pPr>
        <w:pStyle w:val="Normal"/>
        <w:ind w:right="0" w:firstLine="709"/>
        <w:rPr/>
      </w:pPr>
      <w:r>
        <w:rPr/>
        <w:t>Красотой был создан мир. Он ею совершенствуется и продолжает развиваться. Матерь Мира не повторяет предыдущих опытов, но творит новые формы, являя новое приложение красоты, совершенствуя ее сообразно времени, пониманию истины и токам радости, изливаемым из Сердца Космоса.</w:t>
      </w:r>
    </w:p>
    <w:p>
      <w:pPr>
        <w:pStyle w:val="Normal"/>
        <w:ind w:right="0" w:firstLine="709"/>
        <w:rPr/>
      </w:pPr>
      <w:r>
        <w:rPr/>
      </w:r>
    </w:p>
    <w:p>
      <w:pPr>
        <w:pStyle w:val="Normal"/>
        <w:ind w:right="0" w:firstLine="709"/>
        <w:rPr/>
      </w:pPr>
      <w:r>
        <w:rPr/>
        <w:t xml:space="preserve">405. Истощение сил грозит парализацией тела. И тогда никакие удовольствия не исправят токов мрачных. Влияние планеты рождения постепенно ослабевает и к концу следующего семилетия совсем иссякнет. Меркурий, Юпитер, Венера — охранители духа. </w:t>
      </w:r>
    </w:p>
    <w:p>
      <w:pPr>
        <w:pStyle w:val="Normal"/>
        <w:ind w:right="0" w:firstLine="709"/>
        <w:rPr/>
      </w:pPr>
      <w:r>
        <w:rPr/>
        <w:t xml:space="preserve">Нападения стимулируют вращение энергий более активно, чем удовольствия. Сновидения отражают напряжение пространственной битвы, когда волевые токи приносят болезненные ощущения, доходящие до невыносимой остроты. Мощные солнечные бури тоже вызывают удары по нервным окончаниям и воспламенение центров и каналов, по которым циркулирует космический огонь. Система Кенрак открыла полые каналы в теле человека, по которым и циркулирует энергия космоса, то возбуждаясь, то затихая. Там, где образовались пробки и непроходимость каналов стала хронической, возникают серьезные болезни. Возбуждение энергий иглами из золота и серебра исправляет неизлечимость заболеваний. Использование прижиганий полынными папиросами и горячим маслом тоже хорошо в случае бездействия энергетических каналов. Некоторые притирания и мази так же хороши для восстановления гармонии стихий в человеческом теле. </w:t>
      </w:r>
    </w:p>
    <w:p>
      <w:pPr>
        <w:pStyle w:val="Normal"/>
        <w:ind w:right="0" w:firstLine="709"/>
        <w:rPr/>
      </w:pPr>
      <w:r>
        <w:rPr/>
        <w:t>Нужно уяснить серьезность предупреждений. Если продолжать в том же духе, пусть даже это будет жертва Матери Мира, однажды может наступить процесс необратимости, который невозможно устранить никакими способами. Лучше принимать естественные меры, если поток энергий становится неуправляемым. Мы не судьи для близких наших. Скорее, мы врачи и обязаны предупредить о последствиях.</w:t>
      </w:r>
    </w:p>
    <w:p>
      <w:pPr>
        <w:pStyle w:val="Normal"/>
        <w:ind w:right="0" w:firstLine="709"/>
        <w:rPr/>
      </w:pPr>
      <w:r>
        <w:rPr/>
      </w:r>
    </w:p>
    <w:p>
      <w:pPr>
        <w:pStyle w:val="Normal"/>
        <w:ind w:right="0" w:firstLine="709"/>
        <w:rPr/>
      </w:pPr>
      <w:r>
        <w:rPr/>
        <w:t xml:space="preserve">406. Нужно каждый день доказывать свою пригодность Новому Времени. Эволюционные потоки требуют постоянного напряжения труда. Для одних — это зарабатывание средств к существованию, а для других — путь внутреннего развития и продвижения сознания. </w:t>
      </w:r>
    </w:p>
    <w:p>
      <w:pPr>
        <w:pStyle w:val="Normal"/>
        <w:ind w:right="0" w:firstLine="709"/>
        <w:rPr/>
      </w:pPr>
      <w:r>
        <w:rPr/>
        <w:t>Тонкий, почти невидимый, мост в будущее в виде золотой струны протянут к незримой цели. И мы по нему ступаем осторожно, как канатоходцы, идущие над пропастью. Здесь нет ни желания властвовать или обращать на себя внимание и ни в коем случае и ни в какой мере не может присутствовать звезданутость. Это особый вид труда, названный Нами эволюционным. Он прокладывает генеральную линию сознанию грядущих изменений человечества. Поэтому мы бережем Посланника как зеницу ока, ибо воспитать такого проводника достаточно сложно в современном мире. Сложившиеся условия нами готовились очень долго и реализовались не в монастырях и религиозных школах, но в обстановке трудовой семьи как прообраза общины.</w:t>
      </w:r>
    </w:p>
    <w:p>
      <w:pPr>
        <w:pStyle w:val="Normal"/>
        <w:ind w:right="0" w:firstLine="709"/>
        <w:rPr/>
      </w:pPr>
      <w:r>
        <w:rPr/>
      </w:r>
    </w:p>
    <w:p>
      <w:pPr>
        <w:pStyle w:val="Normal"/>
        <w:ind w:right="0" w:firstLine="709"/>
        <w:rPr/>
      </w:pPr>
      <w:r>
        <w:rPr/>
        <w:t xml:space="preserve">407. Получая импульс от Нас, ассимилируешь энергию толпы, лучшая часть которой стремится выразить себя через более высокое сознание. </w:t>
      </w:r>
    </w:p>
    <w:p>
      <w:pPr>
        <w:pStyle w:val="Normal"/>
        <w:ind w:right="0" w:firstLine="709"/>
        <w:rPr/>
      </w:pPr>
      <w:r>
        <w:rPr/>
        <w:t xml:space="preserve">Мы не судьи роду человеческому, но допускаем приближение к Нашим Ашрамам по делам совершенным. Наш выбор может оказаться странным. Но, исследуя таблицу перерождений, Мы отыскиваем тех, кто был Нам полезен, кто спасал Нас ценою собственной жизни, кто не жалел ни средств, ни времени, ни сил, чтобы исполнить Нами задуманное. </w:t>
      </w:r>
    </w:p>
    <w:p>
      <w:pPr>
        <w:pStyle w:val="Normal"/>
        <w:ind w:right="0" w:firstLine="709"/>
        <w:rPr/>
      </w:pPr>
      <w:r>
        <w:rPr/>
        <w:t>То, что высший прагматизм, в духовном его понимании, кажется для западного мира романтикой, не удивительно. Ведь и Радомир явил Себя воплощением любви в бедном еврейском народе, остававшемся под властью религиозных и социальных догм, которые сейчас внедряет Запад в молодые умы под видом демократии. Но разве власть доллара не худшая форма рабства? Томятся души в погоне за благополучием внешним, забывая, что внутри нужно искать свет его.</w:t>
      </w:r>
    </w:p>
    <w:p>
      <w:pPr>
        <w:pStyle w:val="Normal"/>
        <w:ind w:right="0" w:firstLine="709"/>
        <w:rPr/>
      </w:pPr>
      <w:r>
        <w:rPr/>
      </w:r>
    </w:p>
    <w:p>
      <w:pPr>
        <w:pStyle w:val="Normal"/>
        <w:ind w:right="0" w:firstLine="709"/>
        <w:rPr/>
      </w:pPr>
      <w:r>
        <w:rPr/>
        <w:t xml:space="preserve">408. Молясь не за себя и выпрашивая милость для других и ниспослание блага, здоровья, благополучия и удачи ближним, реально применяем добротолюбие. </w:t>
      </w:r>
    </w:p>
    <w:p>
      <w:pPr>
        <w:pStyle w:val="Normal"/>
        <w:ind w:right="0" w:firstLine="709"/>
        <w:rPr/>
      </w:pPr>
      <w:r>
        <w:rPr/>
        <w:t xml:space="preserve">Стяжание духовное опаснее всего, ибо насыщено гордыней непомерной и манией величия самовыдвиженцев в Гуру человечества. Долина знала пришествие многих и многих мнимых перерожденцев Учителей человечества. А перед объявленным концом света накатывает новая волна объявлений реинкарнаций. Но все же духовные ростки уже взошли. И нива колосится, взращивая новые отношения между людьми. Именно эта здоровая поросль станет тем бетонным валом, который не даст ураганам человеческого любопытства размыть берега, на которых высятся древние духовные твердыни. </w:t>
      </w:r>
    </w:p>
    <w:p>
      <w:pPr>
        <w:pStyle w:val="Normal"/>
        <w:ind w:right="0" w:firstLine="709"/>
        <w:rPr/>
      </w:pPr>
      <w:r>
        <w:rPr/>
        <w:t xml:space="preserve">Судить не наша прерогатива. Но отравление пространства безумием массовых медитаций наносит вред всем жителям Долины. И проходить мимо этого действа темных невозможно, делая вид, что ничего не происходит. Дух чувствует дыхание Конрада в Долине. </w:t>
      </w:r>
    </w:p>
    <w:p>
      <w:pPr>
        <w:pStyle w:val="Normal"/>
        <w:ind w:right="0" w:firstLine="709"/>
        <w:rPr/>
      </w:pPr>
      <w:r>
        <w:rPr/>
        <w:t xml:space="preserve">Благословенные места не могут оставаться без внимания католицизма. Но они не учитывают степени опасности для них активного солнца на Алтае. Сам Владыка Света может наказать тех, кто переходит черту пристойности, доходя до кощунства. </w:t>
      </w:r>
    </w:p>
    <w:p>
      <w:pPr>
        <w:pStyle w:val="Normal"/>
        <w:ind w:right="0" w:firstLine="709"/>
        <w:rPr/>
      </w:pPr>
      <w:r>
        <w:rPr/>
        <w:t>Явление новых пророков и новых небесных иерусалимов лишь очередная проверка душ на распознавание, а на деле — коммерческий проект московских бизнесменов, которые пытаются заработать деньги на страхе людей перед концом света. Пристанище готово — только платите деньги за милосердие. Ноев Ковчег собирает перепуганных обывателей. Но в любом мире, сохранив сознание сострадания, мы отнесемся к таким деятелям, как к неразумным детям, затеявшим новую небезопасную игру.</w:t>
      </w:r>
    </w:p>
    <w:p>
      <w:pPr>
        <w:pStyle w:val="Normal"/>
        <w:ind w:right="0" w:firstLine="709"/>
        <w:rPr/>
      </w:pPr>
      <w:r>
        <w:rPr/>
      </w:r>
    </w:p>
    <w:p>
      <w:pPr>
        <w:pStyle w:val="Normal"/>
        <w:ind w:right="0" w:firstLine="709"/>
        <w:rPr/>
      </w:pPr>
      <w:r>
        <w:rPr/>
        <w:t xml:space="preserve">409. Овладевайте искусством терпения. Умейте ждать до последнего, призывая все возможные средства для достижения цели. В конце концов побеждает тот, кто, как в поединке снайперов, не мешает сужденному сбыться и не подгоняет судьбу своей нетерпеливостью. </w:t>
      </w:r>
    </w:p>
    <w:p>
      <w:pPr>
        <w:pStyle w:val="Normal"/>
        <w:ind w:right="0" w:firstLine="709"/>
        <w:rPr/>
      </w:pPr>
      <w:r>
        <w:rPr/>
        <w:t>Дисциплина духа особенно проявляется в умении дождаться логического конца. Сам ли ты его готовил или судьба нашла в круге твоих воплощений нужное решение, не важно. Главное — определить рациональное зерно, если даже птицы знают цену ожидания, высиживая птенцов, и не отвлекаются на сторонние вещи. Чем же человек хуже птиц? Только своею суетливостью.</w:t>
      </w:r>
    </w:p>
    <w:p>
      <w:pPr>
        <w:pStyle w:val="Normal"/>
        <w:ind w:right="0" w:firstLine="709"/>
        <w:rPr/>
      </w:pPr>
      <w:r>
        <w:rPr/>
      </w:r>
    </w:p>
    <w:p>
      <w:pPr>
        <w:pStyle w:val="Normal"/>
        <w:ind w:right="0" w:firstLine="709"/>
        <w:rPr/>
      </w:pPr>
      <w:r>
        <w:rPr/>
        <w:t xml:space="preserve">410. Россия — мир, не доступный пониманию западных традиций. Россия — страна азийская. И поэтому продолжить разрушение страны и привить ей ценности американского толка — ни к чему не приведет. А все потому, что здесь слишком ярко выражено монархическое начало. Россия и царь как продолжение одного целого. Такие громадные территории не могут обходиться без сильной власти, пусть даже это непопулярная в других странах мера. </w:t>
      </w:r>
    </w:p>
    <w:p>
      <w:pPr>
        <w:pStyle w:val="Normal"/>
        <w:ind w:right="0" w:firstLine="709"/>
        <w:rPr/>
      </w:pPr>
      <w:r>
        <w:rPr/>
        <w:t xml:space="preserve">Установление института представителей президента ударило по планам ЦРУ по расчленению России на отдельные княжества. Все заявления местных лидеров о выходе из состава государства остались неуслышанными, потому что железная рука правителя, говорящего мягким, почти нежным голосом, всех губернаторов повергла в ужас. </w:t>
      </w:r>
    </w:p>
    <w:p>
      <w:pPr>
        <w:pStyle w:val="Normal"/>
        <w:ind w:right="0" w:firstLine="709"/>
        <w:rPr/>
      </w:pPr>
      <w:r>
        <w:rPr/>
        <w:t xml:space="preserve">Россия стояла и будет стоять, кто бы ни оказался у власти — коммунисты ли, демократы или «орлы» Жириновского. </w:t>
      </w:r>
    </w:p>
    <w:p>
      <w:pPr>
        <w:pStyle w:val="Normal"/>
        <w:ind w:right="0" w:firstLine="709"/>
        <w:rPr/>
      </w:pPr>
      <w:r>
        <w:rPr/>
        <w:t xml:space="preserve">Модель построения нашего государства, близкую Руси, можно определить как духовный коммунизм во главе с Учителем-Пророком вместо Патриарха, власть которого не отменяется. А ниже идет царь или президент — без разницы наименование статуса. </w:t>
      </w:r>
    </w:p>
    <w:p>
      <w:pPr>
        <w:pStyle w:val="Normal"/>
        <w:ind w:right="0" w:firstLine="709"/>
        <w:rPr/>
      </w:pPr>
      <w:r>
        <w:rPr/>
        <w:t xml:space="preserve">Лишь настоящая, чистая и бескорыстная, духовная составляющая должна управлять Рассантой. И тогда светская власть изменится. И станет стыдно воровать деньги народа, когда совесть страны и ее закон начнут действовать. Но прежде нужен заслон от тлетворного и разлагающего душу влияния Запада и возвращение детских организаций, наподобие пионерских, в круг государственной политики воспитания. Это могут быть ведические общины, с детского возраста обучающие человека ценностям Рода, который нужно ценить как непреложный авторитет. Старцы, вместо пьяных старост, должны стать во главе поселений. И многое другое нужно изменить, вспомнив накопления прошлого, где не все было безрассудным и архаичным. </w:t>
      </w:r>
    </w:p>
    <w:p>
      <w:pPr>
        <w:pStyle w:val="Normal"/>
        <w:ind w:right="0" w:firstLine="709"/>
        <w:rPr/>
      </w:pPr>
      <w:r>
        <w:rPr/>
        <w:t>П. правильно себя ведет, не замечая мышиной возни, ангажированной Западом. Митинги в его поддержку показали, что народ ему верит. А все заявления о том, что его политика склонилась в сторону США, — вымысел досужих сказочников. Прежде всего, он русский человек и болеет душой за народ, за Россию и за ее будущее.</w:t>
      </w:r>
    </w:p>
    <w:p>
      <w:pPr>
        <w:pStyle w:val="Normal"/>
        <w:ind w:right="0" w:firstLine="709"/>
        <w:rPr/>
      </w:pPr>
      <w:r>
        <w:rPr/>
      </w:r>
    </w:p>
    <w:p>
      <w:pPr>
        <w:pStyle w:val="Normal"/>
        <w:ind w:right="0" w:firstLine="709"/>
        <w:rPr/>
      </w:pPr>
      <w:r>
        <w:rPr/>
        <w:t>411. Под золотом умирает наша вера. Все приношения сердца направлены к общему строительству твердыни.</w:t>
      </w:r>
    </w:p>
    <w:p>
      <w:pPr>
        <w:pStyle w:val="Normal"/>
        <w:ind w:right="0" w:firstLine="709"/>
        <w:rPr/>
      </w:pPr>
      <w:r>
        <w:rPr/>
      </w:r>
    </w:p>
    <w:p>
      <w:pPr>
        <w:pStyle w:val="Normal"/>
        <w:ind w:right="0" w:firstLine="709"/>
        <w:rPr/>
      </w:pPr>
      <w:r>
        <w:rPr/>
        <w:t>412. Можно назвать самоистязанием души все мечтания о роскошной жизни. И зачем желать этого, если они не достижимы? Сколько мысленных и чувственных сил уходит, чтобы постоянно видеть золотой туман, истощая свое воображение! Но богатство все не приходит. Все хотят стать Саи-Бабой или, на крайний случай, овладеть духовной алхимией, извлекающей из пространства любой предмет, включая драгоценности. Все желают достичь власти, богатства и могущества незамедлительно, не считаясь со средствами и судьбой. Но фатализм — самая мощная сила, управляющая человечеством наравне со свободной волей. Между этими полюсами балансирует все наше существование.</w:t>
      </w:r>
    </w:p>
    <w:p>
      <w:pPr>
        <w:pStyle w:val="Normal"/>
        <w:ind w:right="0" w:firstLine="709"/>
        <w:rPr/>
      </w:pPr>
      <w:r>
        <w:rPr/>
      </w:r>
    </w:p>
    <w:p>
      <w:pPr>
        <w:pStyle w:val="Normal"/>
        <w:ind w:right="0" w:firstLine="709"/>
        <w:rPr/>
      </w:pPr>
      <w:r>
        <w:rPr/>
        <w:t xml:space="preserve">413. Ангел Мира с картины несет Урадан — великую святыню алтайскую, заложенную в горах над Верхним Уймоном. Выставка космистов принесла такое чудесное открытие, о котором и сам художник не подозревает. Но включение туда некоторых работ не украшает ее, а занижает претенциозностью и мешаниной, собранной из фото- и киноматериалов, а также из лоскутов картин других художников. Это лоскутное одеяло мало кого согреет. </w:t>
      </w:r>
    </w:p>
    <w:p>
      <w:pPr>
        <w:pStyle w:val="Normal"/>
        <w:ind w:right="0" w:firstLine="709"/>
        <w:rPr/>
      </w:pPr>
      <w:r>
        <w:rPr/>
        <w:t>Ангел Мира чудесен и прост. Это тайны сияющей мост. Это ключ к обретению сил, к пониманию Вечной Руси. Не прибавить и не отнять тайны той святую печать, открывающую красоту, ту, что поймана на лету. Образ радости запечатлен, словно мудрости чистый сон. Он нас лечит от горьких дум, очищая чувства и ум. Духу нужен чистый родник, чтоб к нему каждый сердцем приник, в нем омыв страданья свои и печали, что застят дни. Дух мой вечный, Агни Святой, ты во мне, и я вечно с тобой!</w:t>
      </w:r>
    </w:p>
    <w:p>
      <w:pPr>
        <w:pStyle w:val="Normal"/>
        <w:ind w:right="0" w:firstLine="709"/>
        <w:rPr/>
      </w:pPr>
      <w:r>
        <w:rPr/>
      </w:r>
    </w:p>
    <w:p>
      <w:pPr>
        <w:pStyle w:val="Normal"/>
        <w:ind w:right="0" w:firstLine="709"/>
        <w:rPr/>
      </w:pPr>
      <w:r>
        <w:rPr/>
        <w:t>414. Пишется свиток жизни, складывая судьбу. И от кого же зависит выбор, дающий путь? Не угасает желанье видеть во всем чудеса. Это детская тайна, радости полоса. Если бы мы не верили в чистое волшебство, мы б не смирились с потерями, мы б не познали родство. С небом, с горами, с водою, с шелестом нежных трав, со всею нашей судьбою, где не всегда ты прав. Знаки летящих мгновений свиток жизни хранит. В метели их вечных вращений никто из нас не забыт. Имя ничье не теряется. Дело ничье не мертво. Каждая мысль продолжается за пределы веков.</w:t>
      </w:r>
    </w:p>
    <w:p>
      <w:pPr>
        <w:pStyle w:val="Normal"/>
        <w:ind w:right="0" w:firstLine="709"/>
        <w:rPr/>
      </w:pPr>
      <w:r>
        <w:rPr/>
      </w:r>
    </w:p>
    <w:p>
      <w:pPr>
        <w:pStyle w:val="Normal"/>
        <w:ind w:right="0" w:firstLine="709"/>
        <w:rPr/>
      </w:pPr>
      <w:r>
        <w:rPr/>
        <w:t xml:space="preserve">415. Огранка бриллианта Урадан представляет собой редчайшее явление для планеты, ибо огранен был этот артефакт таким способом, которого на Земле не существует. Каждая сторона представляет собой миниатюрную грань в виде пятигранника. И таких пентагонов насчитывается не менее тысячи по всей поверхности. </w:t>
      </w:r>
    </w:p>
    <w:p>
      <w:pPr>
        <w:pStyle w:val="Normal"/>
        <w:ind w:right="0" w:firstLine="709"/>
        <w:rPr/>
      </w:pPr>
      <w:r>
        <w:rPr/>
        <w:t>Предположительно, что Урадан явлен как целая библиотека символов и сокровенных знаний великой Ра-ды, принесенная на Землю с первым десантом белой расы, которая спустилась на плато Укок. Вместо громоздких книг, свитков и дисков первые арийские учителя взяли с собой некое устройство наподобие флэш-карты, на котором была записана мудрость лебеделюдей. И это подтверждает то обстоятельство, что в лабиринтах под египетскими пирамидами был найден хрустальный шар, в котором можно видеть страницу книги с древним иератическим письмом. При мысленном приказе страница перелистывается на следующую. Видимо, в Высших Мирах умеют записывать информацию не только на кристаллы углерода, фуллерены, как у нас на Земле, но и на любую другую кристаллическую решетку, включая алмазную. Но совсем не обязательно, что каждый увидит в нем — если, конечно, обнаружит этот космический бриллиант — что-то более существенное, чем ценность материального плана. Лишь мудрецу откроются вечные истины, хранимые в глубине священной души Урадана.</w:t>
      </w:r>
    </w:p>
    <w:p>
      <w:pPr>
        <w:pStyle w:val="Normal"/>
        <w:ind w:right="0" w:firstLine="709"/>
        <w:rPr/>
      </w:pPr>
      <w:r>
        <w:rPr/>
      </w:r>
    </w:p>
    <w:p>
      <w:pPr>
        <w:pStyle w:val="Normal"/>
        <w:ind w:right="0" w:firstLine="709"/>
        <w:rPr/>
      </w:pPr>
      <w:r>
        <w:rPr/>
        <w:t xml:space="preserve">416. Энергия Реки Жизни омывает нас от пыли прошлого. Можно время назвать дождем мгновений, который орошает сухое поле, засеянное новыми мыслями. </w:t>
      </w:r>
    </w:p>
    <w:p>
      <w:pPr>
        <w:pStyle w:val="Normal"/>
        <w:ind w:right="0" w:firstLine="709"/>
        <w:rPr/>
      </w:pPr>
      <w:r>
        <w:rPr/>
        <w:t xml:space="preserve">Бесконечная, красивая и загадочная тема времени непосредственно связана с судьбой, которая не отделима от исчисления годов и дней. В ведической культуре Числобог отвечает за порядок вращения кругов жизни, а значит, непосредственно связан с Матерью Макошей как одной из ипостасей Великой Богородицы Лады, Сыновьями которой явлены многие Боги, Богини и люди, воплотившие в себе божье начало. </w:t>
      </w:r>
    </w:p>
    <w:p>
      <w:pPr>
        <w:pStyle w:val="Normal"/>
        <w:ind w:right="0" w:firstLine="709"/>
        <w:rPr/>
      </w:pPr>
      <w:r>
        <w:rPr/>
        <w:t xml:space="preserve">Далеко может завести родовая память, если вспомнить все самые интересные и яркие воплощения. Но калика перехожий или нищий монах как носители мудрости были не менее важны в становлении  духовных основ. Вызвать из сердца знание духа, которое перекрыто, помимо ума и чувств, еще и преградой физического существования, совсем не просто. Для того и существуют дороги, чтобы выбить из сознания ощущение благополучия, которое покрывает нас жиром безразличия и равнодушия. </w:t>
      </w:r>
    </w:p>
    <w:p>
      <w:pPr>
        <w:pStyle w:val="Normal"/>
        <w:ind w:right="0" w:firstLine="709"/>
        <w:rPr/>
      </w:pPr>
      <w:r>
        <w:rPr/>
        <w:t>Хорошо из сундука, подаренного дедом, достать предмет древнего обихода. Можно даже примерить его. Но, обращаясь к прошедшему, знайте, что только знание оттуда допускается брать: иначе можно упустить все знаки современности, где прошедшее пребывает в форме ассимилированной. Нарастание мудрости подразумевает наслоения и накопления ушедшего. Естественность и неоспоримость никто не забирает у души. Она знает, какую жемчужину достать из Чаши в час, для этого назначенный.</w:t>
      </w:r>
    </w:p>
    <w:p>
      <w:pPr>
        <w:pStyle w:val="Normal"/>
        <w:ind w:right="0" w:firstLine="709"/>
        <w:rPr/>
      </w:pPr>
      <w:r>
        <w:rPr/>
      </w:r>
    </w:p>
    <w:p>
      <w:pPr>
        <w:pStyle w:val="Normal"/>
        <w:ind w:right="0" w:firstLine="709"/>
        <w:rPr/>
      </w:pPr>
      <w:r>
        <w:rPr/>
        <w:t xml:space="preserve">417. Горы, которые еще недавно были едва различимы, становились все выше и четко обозначены в своей громадной ледяной мощи. У последнего камня, где заканчивалась ровная тропа, Радомира уже ждала группа всадников. </w:t>
      </w:r>
    </w:p>
    <w:p>
      <w:pPr>
        <w:pStyle w:val="Normal"/>
        <w:ind w:right="0" w:firstLine="709"/>
        <w:rPr/>
      </w:pPr>
      <w:r>
        <w:rPr/>
        <w:t xml:space="preserve">Россул Мориа напутственно посмотрел Ему в глаза и произнес: </w:t>
      </w:r>
    </w:p>
    <w:p>
      <w:pPr>
        <w:pStyle w:val="Normal"/>
        <w:ind w:right="0" w:firstLine="709"/>
        <w:rPr/>
      </w:pPr>
      <w:r>
        <w:rPr/>
        <w:t xml:space="preserve">— </w:t>
      </w:r>
      <w:r>
        <w:rPr/>
        <w:t xml:space="preserve">Мне туда нельзя. Но я буду ждать Твоего возвращения, чтобы проводить Тебя назад. Пусть Звезда Чистого Севера всегда светит над Тобой! </w:t>
      </w:r>
    </w:p>
    <w:p>
      <w:pPr>
        <w:pStyle w:val="Normal"/>
        <w:ind w:right="0" w:firstLine="709"/>
        <w:rPr/>
      </w:pPr>
      <w:r>
        <w:rPr/>
        <w:t xml:space="preserve">Он обнял Его на прощание, зная о долгой разлуке, которая должна была стать для обоих временем новых постижений мудрости. </w:t>
      </w:r>
    </w:p>
    <w:p>
      <w:pPr>
        <w:pStyle w:val="Normal"/>
        <w:ind w:right="0" w:firstLine="709"/>
        <w:rPr/>
      </w:pPr>
      <w:r>
        <w:rPr/>
        <w:t xml:space="preserve">Приуготовление Спасителя Мира к Жертве должно было занять длительный срок, за который Он должен был вспомнить Свой путь по звездам и на Земле и принять без колебаний Чашу Подвига. </w:t>
      </w:r>
    </w:p>
    <w:p>
      <w:pPr>
        <w:pStyle w:val="Normal"/>
        <w:ind w:right="0" w:firstLine="709"/>
        <w:rPr/>
      </w:pPr>
      <w:r>
        <w:rPr/>
        <w:t>Белая верблюдица долго смотрела вслед уходящему юноше и, кажется, тоже грустила о расставании, зная, что оно будет длительным.</w:t>
      </w:r>
    </w:p>
    <w:p>
      <w:pPr>
        <w:pStyle w:val="Normal"/>
        <w:ind w:right="0" w:firstLine="709"/>
        <w:rPr/>
      </w:pPr>
      <w:r>
        <w:rPr/>
      </w:r>
    </w:p>
    <w:p>
      <w:pPr>
        <w:pStyle w:val="Normal"/>
        <w:ind w:right="0" w:firstLine="709"/>
        <w:rPr/>
      </w:pPr>
      <w:r>
        <w:rPr/>
        <w:t xml:space="preserve">418. Избавляйся от торопливости и нетерпения. Нельзя торопить силой своего сердца тех, кто медлителен и велеречив, живя внешней жизнью. Им неведома ценность времени. Для них она абстрактна и невесома, потому что им не понятны не то что чужие, но и собственные упущенные возможности. Они не могут улавливать мгновения в клетку труда и повторяют, следуя попугайской привычке, то, что почерпнули из интернета. </w:t>
      </w:r>
    </w:p>
    <w:p>
      <w:pPr>
        <w:pStyle w:val="Normal"/>
        <w:ind w:right="0" w:firstLine="709"/>
        <w:rPr/>
      </w:pPr>
      <w:r>
        <w:rPr/>
        <w:t xml:space="preserve">Вокруг горящей свечи кружится множество мошек. Кто-то подлетает слишком близко и, опаляя крылья, падает вниз. Кто-то кружится на почтительном расстоянии. Но многие из сотрудников — свечи, рядом стоящие и зажигаемые от основного луча, сходящего сверху. Когда фокус почитания образуется в сердце, принимая луч в полном его напряжении, дух просыпается, вспоминая недра Солнца, в котором он рожден. </w:t>
      </w:r>
    </w:p>
    <w:p>
      <w:pPr>
        <w:pStyle w:val="Normal"/>
        <w:ind w:right="0" w:firstLine="709"/>
        <w:rPr/>
      </w:pPr>
      <w:r>
        <w:rPr/>
        <w:t>Поспешай медленно и не пытайся обогнать свои способности, блеск и сияние которых только время может укрепить. Во всю силу духа свети. Костер принимает всех путников, особенно, если ночи холодны.</w:t>
      </w:r>
    </w:p>
    <w:p>
      <w:pPr>
        <w:pStyle w:val="Normal"/>
        <w:ind w:right="0" w:firstLine="709"/>
        <w:rPr/>
      </w:pPr>
      <w:r>
        <w:rPr/>
      </w:r>
    </w:p>
    <w:p>
      <w:pPr>
        <w:pStyle w:val="Normal"/>
        <w:ind w:right="0" w:firstLine="709"/>
        <w:rPr/>
      </w:pPr>
      <w:r>
        <w:rPr/>
        <w:t xml:space="preserve">419. Ущелье становилось темнее. Стена гор — все непреодолимее. Кони медленно и осторожно ступали по тропе, вьющейся по каменистому берегу горной реки, которая грохотала и ревела. Путь был длинный и долгий. Ночной холод пронизывал тело. Вслед за ревущей рекой дул постоянный ветер, который приносил дыхание ледников. </w:t>
      </w:r>
    </w:p>
    <w:p>
      <w:pPr>
        <w:pStyle w:val="Normal"/>
        <w:ind w:right="0" w:firstLine="709"/>
        <w:rPr/>
      </w:pPr>
      <w:r>
        <w:rPr/>
        <w:t xml:space="preserve">В маленьком монастыре всадники и Великий Путник были приняты и размещены на ночлег. Суровая обстановка поражала своей неприхотливостью. В помещении не было даже окон. </w:t>
      </w:r>
    </w:p>
    <w:p>
      <w:pPr>
        <w:pStyle w:val="Normal"/>
        <w:ind w:right="0" w:firstLine="709"/>
        <w:rPr/>
      </w:pPr>
      <w:r>
        <w:rPr/>
        <w:t xml:space="preserve">Усталость навалилась внезапно. Сон был продолжением путешествия. И Мать что-то пела Ему на ухо и улыбалась, успокаивая стенания духа. </w:t>
      </w:r>
    </w:p>
    <w:p>
      <w:pPr>
        <w:pStyle w:val="Normal"/>
        <w:ind w:right="0" w:firstLine="709"/>
        <w:rPr/>
      </w:pPr>
      <w:r>
        <w:rPr/>
        <w:t xml:space="preserve">Рассвет принес голоса молящихся монахов. Аромат благовоний проник сквозь раскрытые двери. А тонкие звоны серебряных колокольчиков пронизывали пространство, словно ледяные иглы, дрожащие на ветру. Нужно было вставать и продолжать путь. </w:t>
      </w:r>
    </w:p>
    <w:p>
      <w:pPr>
        <w:pStyle w:val="Normal"/>
        <w:ind w:right="0" w:firstLine="709"/>
        <w:rPr/>
      </w:pPr>
      <w:r>
        <w:rPr/>
        <w:t>Чашка горячего тибетского чая вернула тело в бодрствующее состояние. Телу нужна была пища, как душе — молитва.</w:t>
      </w:r>
    </w:p>
    <w:p>
      <w:pPr>
        <w:pStyle w:val="Normal"/>
        <w:ind w:right="0" w:firstLine="709"/>
        <w:rPr/>
      </w:pPr>
      <w:r>
        <w:rPr/>
      </w:r>
    </w:p>
    <w:p>
      <w:pPr>
        <w:pStyle w:val="Normal"/>
        <w:ind w:right="0" w:firstLine="709"/>
        <w:rPr/>
      </w:pPr>
      <w:r>
        <w:rPr/>
        <w:t>420. Воистину, собираешь грязь за людьми. Пепел уносишь на поле распаханное. В этом и заключается задача Сына Божьего, какого бы уровня он ни был. Если в кругу обычных людей этот эпитет — почти насмешка, то в Высших Мирах это высокое звание, продиктованное не лестью, но качеством труда каждодневного.</w:t>
      </w:r>
    </w:p>
    <w:p>
      <w:pPr>
        <w:pStyle w:val="Normal"/>
        <w:ind w:right="0" w:firstLine="709"/>
        <w:rPr/>
      </w:pPr>
      <w:r>
        <w:rPr/>
      </w:r>
    </w:p>
    <w:p>
      <w:pPr>
        <w:pStyle w:val="Normal"/>
        <w:ind w:right="0" w:firstLine="709"/>
        <w:rPr/>
      </w:pPr>
      <w:r>
        <w:rPr/>
        <w:t xml:space="preserve">421. На перстне не просто Всевидящее Око, или Глаз Провидения, но Солнце в зените. Так называли в Древнем Египте Око Гора, считая, что наше Светило — Великое Синее. Если расковать серебро до тонкого листа, то свет, через него проникающий, будет синим. Поэтому серебряный и синий родственны Нашему Лучу. И сам носишь синий огонь в сердце своем. </w:t>
      </w:r>
    </w:p>
    <w:p>
      <w:pPr>
        <w:pStyle w:val="Normal"/>
        <w:ind w:right="0" w:firstLine="709"/>
        <w:rPr/>
      </w:pPr>
      <w:r>
        <w:rPr/>
        <w:t>Со всеми Господь говорит, но не все слышат Голос Его в душе, принимая его за расстройство ума и внезапную болезнь.</w:t>
      </w:r>
    </w:p>
    <w:p>
      <w:pPr>
        <w:pStyle w:val="Normal"/>
        <w:ind w:right="0" w:firstLine="709"/>
        <w:rPr/>
      </w:pPr>
      <w:r>
        <w:rPr/>
      </w:r>
    </w:p>
    <w:p>
      <w:pPr>
        <w:pStyle w:val="Normal"/>
        <w:ind w:right="0" w:firstLine="709"/>
        <w:rPr/>
      </w:pPr>
      <w:r>
        <w:rPr/>
        <w:t xml:space="preserve">422. Сердечное напряжение вызывает восторг духа, который привлекает пространственные огни в нашу внутреннюю вселенную. </w:t>
      </w:r>
    </w:p>
    <w:p>
      <w:pPr>
        <w:pStyle w:val="Normal"/>
        <w:ind w:right="0" w:firstLine="709"/>
        <w:rPr/>
      </w:pPr>
      <w:r>
        <w:rPr/>
        <w:t xml:space="preserve">Резервуар психической энергии космоса неисчерпаем, ибо пополняется от связи высшего и низшего миров. Качество сердечных воззваний из мира земного может быть недостаточно чистым, но их перерабатывает Тонкий Мир: как руду золотоносную — сначала водой, а потом огнем, чтобы она стала металлом высшей пробы. </w:t>
      </w:r>
    </w:p>
    <w:p>
      <w:pPr>
        <w:pStyle w:val="Normal"/>
        <w:ind w:right="0" w:firstLine="709"/>
        <w:rPr/>
      </w:pPr>
      <w:r>
        <w:rPr/>
        <w:t xml:space="preserve">Научившись отдавать силу низших чувствований ввысь, вместе с кажущейся несуразностью и негативом мы переносим такую значительную силу в общем комплексе энергий. И разделить их сможет лишь величайший небесный Алхимик, умеющий отделять и расщеплять полезные свойства от вредных. </w:t>
      </w:r>
    </w:p>
    <w:p>
      <w:pPr>
        <w:pStyle w:val="Normal"/>
        <w:ind w:right="0" w:firstLine="709"/>
        <w:rPr/>
      </w:pPr>
      <w:r>
        <w:rPr/>
        <w:t xml:space="preserve">Сердечные произрождения не могут быть плохими: иначе это продукт закрытого сердца или мертворожденное дитя воспаленного интеллекта. Без одухотворения сердечными энергиями ни одно дело не состоится: иначе оно грозит стать плодом дьявольского вдохновения. Но человек для того и живет на земле, чтобы суметь переработать низшее в высшее, или трансмутировать одну силу в другую. На этом и держится вся цепь круговращения психической силы космоса. </w:t>
      </w:r>
    </w:p>
    <w:p>
      <w:pPr>
        <w:pStyle w:val="Normal"/>
        <w:ind w:right="0" w:firstLine="709"/>
        <w:rPr/>
      </w:pPr>
      <w:r>
        <w:rPr/>
      </w:r>
    </w:p>
    <w:p>
      <w:pPr>
        <w:pStyle w:val="Normal"/>
        <w:ind w:right="0" w:firstLine="709"/>
        <w:rPr/>
      </w:pPr>
      <w:r>
        <w:rPr/>
        <w:t xml:space="preserve">423. Вдали, в конце ущелья, где уже виден был свет, как призрак, темнела огромная черная скала, словно страшный хранитель Сокровенных Врат. Спустя время всадники вплотную приблизились к ее громаде, запирающей выход из ущелья, и спешились. Там Великого Путника ждал проводник. А остальные, те, кто Его сопровождал, должны были вернуться назад. </w:t>
      </w:r>
    </w:p>
    <w:p>
      <w:pPr>
        <w:pStyle w:val="Normal"/>
        <w:ind w:right="0" w:firstLine="709"/>
        <w:rPr/>
      </w:pPr>
      <w:r>
        <w:rPr/>
        <w:t xml:space="preserve">Из-за скалы видно было сияние открытой долины. И тонкий-тонкий аромат курений слегка кружил голову, вводя в состояние удивительного блаженства и равновесия ума и чувств. В сознании Великого Путника просыпались не ведомые до сего времени ощущения и воспоминания — словно между настоящим, прошлым и будущим рушились стены забвения и Он мог найти в книге своих жизненных странствий любое мгновение и четко вспомнить его, будто оно вовсе и не улетало за тысячи лет от нынешнего существования. Дух величайшей мощи и силы овладел телом. А тем временем тропа уходила вниз, в теплую долину, где вокруг бело-розовых гор переливалась ярко-синяя вода священного озера. </w:t>
      </w:r>
    </w:p>
    <w:p>
      <w:pPr>
        <w:pStyle w:val="Normal"/>
        <w:ind w:right="0" w:firstLine="709"/>
        <w:rPr/>
      </w:pPr>
      <w:r>
        <w:rPr/>
        <w:t xml:space="preserve">Тропические растения, цветы и деревья обступали Его. И это напоминало Ему далекий оазис шейха Ибн-Рагима. Печать тайны лежала лишь на том, почему для Него был близок этот человек — от самой встречи с Ним и до того времени, как Они расстались. Он думал об этом, как и о том, что ждет Его в этом удивительном месте, где Он должен был пробыть три года. </w:t>
      </w:r>
    </w:p>
    <w:p>
      <w:pPr>
        <w:pStyle w:val="Normal"/>
        <w:ind w:right="0" w:firstLine="709"/>
        <w:rPr/>
      </w:pPr>
      <w:r>
        <w:rPr/>
        <w:t xml:space="preserve">Омовение в воде не просто освежило Его, но дало чувство неизъяснимой легкости, словно с тела был снят груз его плотности и дух возобладал над материей. Каждый круг от Его тела, который расходился по воде, проявлял одну из ипостасей Его прошлых жизней, начиная с той планеты, где на рубиновой скале были высечены имена всех людей, в которых Он воплощался. Вода не просто пробуждала память — она делала из нее нечто нескончаемо целое, не разделенное пропастями беспамятства. </w:t>
      </w:r>
    </w:p>
    <w:p>
      <w:pPr>
        <w:pStyle w:val="Normal"/>
        <w:ind w:right="0" w:firstLine="709"/>
        <w:rPr/>
      </w:pPr>
      <w:r>
        <w:rPr/>
        <w:t>Проводник был человеком, перешедшим порог средних лет, но еще бодрым и энергичным. Перед входом в третий предел нужна была адаптация и привыкание к чистым энергиям, в присутствии которых многие высокодуховные люди теряли сознание. Нужно было пожить несколько недель в хижине из листьев пальмы и крытой упругим золотым тростником. Для начала обучения требовалось полное восстановление сил.</w:t>
      </w:r>
    </w:p>
    <w:p>
      <w:pPr>
        <w:pStyle w:val="Normal"/>
        <w:ind w:right="0" w:firstLine="709"/>
        <w:rPr/>
      </w:pPr>
      <w:r>
        <w:rPr/>
      </w:r>
    </w:p>
    <w:p>
      <w:pPr>
        <w:pStyle w:val="Normal"/>
        <w:ind w:right="0" w:firstLine="709"/>
        <w:rPr/>
      </w:pPr>
      <w:r>
        <w:rPr/>
        <w:t xml:space="preserve">424. Кристалл использовался волхвами империи Хунну как оракул. В нем они видели пророческие знаки, на основании которых принимали решения о мире и войне. Этот Камень входил и входит в пантеон Великих Охранителей человечества, круг которых присутствует на Земле. </w:t>
      </w:r>
    </w:p>
    <w:p>
      <w:pPr>
        <w:pStyle w:val="Normal"/>
        <w:ind w:right="0" w:firstLine="709"/>
        <w:rPr/>
      </w:pPr>
      <w:r>
        <w:rPr/>
        <w:t>От пирамид Египта и Южной Америки, от изваяний моаи и индийских храмов до Стоунхенджа и Кольских святынь Камни играют роль связи Космоса и Земли. А малые Кристаллы, типа Кристалла из Деви-Озера или хранящихся в ростовских катакомбах Кристаллов Судьбы, а также Камни в сердце великих гор — Эльбруса, Белухи, Кайласа и Джомолунгмы, — связаны единым духовным током, окутывающим все человеческое начало, устремленное к духовности. Кольца судьбы, короны вождей, королей и волхвов однозначно резонируют со всеми высшими качествами минерального мира.</w:t>
      </w:r>
    </w:p>
    <w:p>
      <w:pPr>
        <w:pStyle w:val="Normal"/>
        <w:ind w:right="0" w:firstLine="709"/>
        <w:rPr/>
      </w:pPr>
      <w:r>
        <w:rPr/>
      </w:r>
    </w:p>
    <w:p>
      <w:pPr>
        <w:pStyle w:val="Normal"/>
        <w:ind w:right="0" w:firstLine="709"/>
        <w:rPr/>
      </w:pPr>
      <w:r>
        <w:rPr/>
        <w:t xml:space="preserve">425. Великой Богине Кали, Матери Времени, и Ее Воинству, оседлавшему львов земной силы, призывы наши и хвалу возносим! Славим и благодарим за помощь великую делам нашим, за нашу охрану и защиту от тех, кто темен и тьмой вдохновлен! </w:t>
      </w:r>
    </w:p>
    <w:p>
      <w:pPr>
        <w:pStyle w:val="Normal"/>
        <w:ind w:right="0" w:firstLine="709"/>
        <w:rPr/>
      </w:pPr>
      <w:r>
        <w:rPr/>
        <w:t xml:space="preserve">Победа в Очах Мощной Кали — победа над темным началом, век которого истекает. И в наступлении Нового Мира Матерь Его обретает ипостась Богини Сатьи — Золотой Девы, Судьбы, благой для человечества. </w:t>
      </w:r>
    </w:p>
    <w:p>
      <w:pPr>
        <w:pStyle w:val="Normal"/>
        <w:ind w:right="0" w:firstLine="709"/>
        <w:rPr/>
      </w:pPr>
      <w:r>
        <w:rPr/>
        <w:t xml:space="preserve">Дети Золотого Века избавятся от реликтов прошлого, отягчающих им жизнь. И благородство их поднимется со дна души, где оно таилось, остерегаясь осмеяния и хулы. </w:t>
      </w:r>
    </w:p>
    <w:p>
      <w:pPr>
        <w:pStyle w:val="Normal"/>
        <w:ind w:right="0" w:firstLine="709"/>
        <w:rPr/>
      </w:pPr>
      <w:r>
        <w:rPr/>
        <w:t xml:space="preserve">Темные уйдут. Темные станут материалом для образования мертвых лун. А сила Солнца напитает детей своих мощью света непобедимого, который отразит натиск любых полчищ адовых. </w:t>
      </w:r>
    </w:p>
    <w:p>
      <w:pPr>
        <w:pStyle w:val="Normal"/>
        <w:ind w:right="0" w:firstLine="709"/>
        <w:rPr/>
      </w:pPr>
      <w:r>
        <w:rPr/>
        <w:t>Не устанет Мать Кали беречь детей Своих во времени и пространстве.</w:t>
      </w:r>
    </w:p>
    <w:p>
      <w:pPr>
        <w:pStyle w:val="Normal"/>
        <w:ind w:right="0" w:firstLine="709"/>
        <w:rPr/>
      </w:pPr>
      <w:r>
        <w:rPr/>
      </w:r>
    </w:p>
    <w:p>
      <w:pPr>
        <w:pStyle w:val="Normal"/>
        <w:ind w:right="0" w:firstLine="709"/>
        <w:rPr/>
      </w:pPr>
      <w:r>
        <w:rPr/>
        <w:t xml:space="preserve">426. Воля Небес неоспорима. И даже если мы не подчиняемся ей, она принудит каждого тем или иным способом. Воля Небес благословенна, ибо, исполняя решения ее, мы входим в гармонию вселенской силы, которая удерживает планеты, звезды и галактики около своих магнитных центров. Разве самая великая звезда может оторваться от сцепления общих сил? И если даже это случится, то другая, темная, сила притянет ее и уничтожит, превратив в антиматерию. Даже метеорная пыль движется по своим законам, незримо вращаясь вокруг невидимого средоточия силы и, уплотняясь или рассыпаясь, следует непонятному зову рождения и умирания планет. </w:t>
      </w:r>
    </w:p>
    <w:p>
      <w:pPr>
        <w:pStyle w:val="Normal"/>
        <w:ind w:right="0" w:firstLine="709"/>
        <w:rPr/>
      </w:pPr>
      <w:r>
        <w:rPr/>
        <w:t>Воля Небес вкладывает в каждую душу смысл назначения, которое имеет каждая искра материального создания. Даже камень не просто так охраняет берег реки. В нем живет дух дозора.</w:t>
      </w:r>
    </w:p>
    <w:p>
      <w:pPr>
        <w:pStyle w:val="Normal"/>
        <w:ind w:right="0" w:firstLine="709"/>
        <w:rPr/>
      </w:pPr>
      <w:r>
        <w:rPr/>
      </w:r>
    </w:p>
    <w:p>
      <w:pPr>
        <w:pStyle w:val="Normal"/>
        <w:ind w:right="0" w:firstLine="709"/>
        <w:rPr/>
      </w:pPr>
      <w:r>
        <w:rPr/>
        <w:t xml:space="preserve">427. Не погружение в бездеятельность и пасторальное настроение, но постепенная гармонизация сил намечается. Все обвинения в плохом влиянии беспочвенны, ибо происходит взаимодополнение и исправление острых сторон характера. Неуступчивость граничит с развивающейся властностью, которая совсем не украшает сознание. Конечно, после известных событий на людей нужно смотреть иными глазами. Но все же, культивируя качества магнетизма души, мы перерабатываем негативные ее стороны, связывающие движение в направлении, определенном предназначением. </w:t>
      </w:r>
    </w:p>
    <w:p>
      <w:pPr>
        <w:pStyle w:val="Normal"/>
        <w:ind w:right="0" w:firstLine="709"/>
        <w:rPr/>
      </w:pPr>
      <w:r>
        <w:rPr/>
        <w:t xml:space="preserve">Многие станут отрицать пользу высших энергий и считать, что не настало время вместить поток благодати. Но, не слушая невежд разного толка, мы будем просто пользоваться благом этой священной силы, которая изливается на нас в виде вдохновения или озарений творчества. Многие не признают пищу впечатлений как наиболее тонкую и близкую к духовности, которую древние суфии выделили в особую категорию энергий. Но все творческие натуры только ее и извлекают из красот мира, созерцания картин или из прочитанных стихов и музыки, из того, что волнует душу до слез через восприятие чувств, которые в своем усилии доходят до высочайшего напряжения. Эти мгновения мы называем Поцелуем Небес. </w:t>
      </w:r>
    </w:p>
    <w:p>
      <w:pPr>
        <w:pStyle w:val="Normal"/>
        <w:ind w:right="0" w:firstLine="709"/>
        <w:rPr/>
      </w:pPr>
      <w:r>
        <w:rPr/>
        <w:t>Здесь нет пустой сентиментальности, но — истечение нервной энергии в чистом ее виде. Очень часто бывает трудно с ней справиться, потому что центр горла не успевает синтезировать поток благодати, который радостью распирает сердце, с вибрациями земного окружения. В такие часы наполнение Чаши наступает мгновенно. Но потом в ней остается лишь золотой песок скристаллизованной благодати, не разрушимый ни одной из стихий. Это тот артефакт Вечности, названный в Тибете рингсэ.</w:t>
      </w:r>
    </w:p>
    <w:p>
      <w:pPr>
        <w:pStyle w:val="Normal"/>
        <w:ind w:right="0" w:firstLine="709"/>
        <w:rPr/>
      </w:pPr>
      <w:r>
        <w:rPr/>
      </w:r>
    </w:p>
    <w:p>
      <w:pPr>
        <w:pStyle w:val="Normal"/>
        <w:ind w:right="0" w:firstLine="709"/>
        <w:rPr/>
      </w:pPr>
      <w:r>
        <w:rPr/>
        <w:t xml:space="preserve">428. Каждому духу есть что сказать в этом мире, потому что опыт прохождения его через воплощения значителен, пока он достигает степени человека. Но и люди отличаются друг от друга, как комар — от слона. Все зависит от тех мыслей и фактов, которые накопили сознания, создав вибрации своей ауры допущением высоких мыслеформ. Такое допущение подобно тому, как вторгшиеся в атмосферу планеты метеориты и метеорная пыль разогревают воздух и изменяют вращение Земли. </w:t>
      </w:r>
    </w:p>
    <w:p>
      <w:pPr>
        <w:pStyle w:val="Normal"/>
        <w:ind w:right="0" w:firstLine="709"/>
        <w:rPr/>
      </w:pPr>
      <w:r>
        <w:rPr/>
        <w:t xml:space="preserve">Ось мира колеблется. Ось мира смещается в сторону древних полюсов, которые не раз меняли места. Поэтому, утверждая факт существования северной цивилизации, лишь Братья знают истинное место десанта белых и других людей. </w:t>
      </w:r>
    </w:p>
    <w:p>
      <w:pPr>
        <w:pStyle w:val="Normal"/>
        <w:ind w:right="0" w:firstLine="709"/>
        <w:rPr/>
      </w:pPr>
      <w:r>
        <w:rPr/>
        <w:t xml:space="preserve">Но «заговор Ориона» — оскорбительное и дискредитирующее утверждение, исходящее от самих мутантов, которых создали заразные нации планеты и серые как разрушители успешных цивилизаций духа. Прежде чем кивать на Орион, нужно установить, с кем правительство США продлевает контракт о взаимовыгодном сотрудничестве и кто передал ученым Америки технологии по внедрению ГМО и уничтожению чистой белой расы по всей планете через продукты питания. Этот способ выглядит достаточно гуманным. Но на самом деле изменение генетического кода человечества делает из него существо, в котором присутствует не просто эйцехоре, но предрасположение к агрессии и действиям, враждебным кодексу духовного возрождения. Вместо развития ангельского начала происходит полное его уничтожение и погружение в состояние демонической природы, близкой к инфернальным сферам самого низкого порядка. </w:t>
      </w:r>
    </w:p>
    <w:p>
      <w:pPr>
        <w:pStyle w:val="Normal"/>
        <w:ind w:right="0" w:firstLine="709"/>
        <w:rPr/>
      </w:pPr>
      <w:r>
        <w:rPr/>
        <w:t xml:space="preserve">Светлое всегда стараются оклеветать и запятнать грязью. Если даже на Земле и существуют колонии орионцев, то они несут свет, благо и прогресс планете. Все, что есть лучшего на планете в духовном плане, создано ими или под их непосредственным руководством. Когда-нибудь будут обнародованы факты, что все Великие Учителя человечества и пророки были с Ориона или были связаны с ним обучающими моментами. </w:t>
      </w:r>
    </w:p>
    <w:p>
      <w:pPr>
        <w:pStyle w:val="Normal"/>
        <w:ind w:right="0" w:firstLine="709"/>
        <w:rPr/>
      </w:pPr>
      <w:r>
        <w:rPr/>
        <w:t xml:space="preserve">Под водительством Трех Волхвов планета развивается, постепенно изменяя вектор устремлений, изменяя ось своих координат. </w:t>
      </w:r>
    </w:p>
    <w:p>
      <w:pPr>
        <w:pStyle w:val="Normal"/>
        <w:ind w:right="0" w:firstLine="709"/>
        <w:rPr/>
      </w:pPr>
      <w:r>
        <w:rPr/>
        <w:t>Великий Чинтамани приходит лишь к тем, кто думает об эволюционной составляющей. Устремление в будущее и утверждение основ мира — прерогатива не только царей и вождей-завоевателей, но и тех, кто постепенно дает человеческому сознанию иное направление. Примеры не так многочисленны. Но, тем не менее, излучение Камня Счастья позволило из некоторых людей вырастить пророков мирового уровня в недалеком прошлом. Радиация мудрости не может иссякнуть. Вначале происходит насыщение пространства понятиями, отвечающими наступающей эпохе, а потом воздух огненного знания ассимилируется через функции тела с самим сознанием.</w:t>
      </w:r>
    </w:p>
    <w:p>
      <w:pPr>
        <w:pStyle w:val="Normal"/>
        <w:ind w:right="0" w:firstLine="709"/>
        <w:rPr/>
      </w:pPr>
      <w:r>
        <w:rPr/>
      </w:r>
    </w:p>
    <w:p>
      <w:pPr>
        <w:pStyle w:val="Normal"/>
        <w:ind w:right="0" w:firstLine="709"/>
        <w:rPr/>
      </w:pPr>
      <w:r>
        <w:rPr/>
        <w:t xml:space="preserve">429. Матерь моя! Поющая Тара! Зачем Ты забыла детей Своих? Зачем они больше не слышат музыки Твоего ликующего Сердца? Твой Голос для нас, алтайцев, так же необходим, как нисхождение Благодатного Огня — для христиан всего мира! </w:t>
      </w:r>
    </w:p>
    <w:p>
      <w:pPr>
        <w:pStyle w:val="Normal"/>
        <w:ind w:right="0" w:firstLine="709"/>
        <w:rPr/>
      </w:pPr>
      <w:r>
        <w:rPr/>
        <w:t xml:space="preserve">Великая Мать, Зеленая Тара! Верни Алтаю благословенье Свое! Успокой души чистые голосом чудного пения Твоего, от которого даже горы начинают вибрировать и пускаются в пляс! Не омрачай эту землю святую невниманьем Своим! Для чистой земли Твои чистые песни нужны. Если нет их, то не просто печаль поселяется в сердце, но приходит несчастье в каждый аил и вместо священных молений Великому Белому Бурхану и Тенери люди оскверняют себя алкоголем и табаком, безумием и наркоманией, уничтожая народ Древнего Солнца, носящий в себе изначальную чистоту серебряного пламени. </w:t>
      </w:r>
    </w:p>
    <w:p>
      <w:pPr>
        <w:pStyle w:val="Normal"/>
        <w:ind w:right="0" w:firstLine="709"/>
        <w:rPr/>
      </w:pPr>
      <w:r>
        <w:rPr/>
        <w:t>Мать, Зеленая Тара, не покинь нас!</w:t>
      </w:r>
    </w:p>
    <w:p>
      <w:pPr>
        <w:pStyle w:val="Normal"/>
        <w:ind w:right="0" w:firstLine="709"/>
        <w:rPr/>
      </w:pPr>
      <w:r>
        <w:rPr/>
      </w:r>
    </w:p>
    <w:p>
      <w:pPr>
        <w:pStyle w:val="Normal"/>
        <w:ind w:right="0" w:firstLine="709"/>
        <w:rPr/>
      </w:pPr>
      <w:r>
        <w:rPr/>
        <w:t xml:space="preserve">430. Страх как наиболее острая форма осторожности Нами не признается, так же как и подозрительность. Но опасения чувствующий не так уж и безрассуден. Если человек пожелал заночевать в лесу и расположился там, где ему заблагорассудится, то это другая крайность жизни — беспечность. Утратив суперчувствования (а у животных присутствует способность ощущать опасность за многие десятки километров), человек и в других случаях не знает, как поступать, решая задачу правильного выбора. </w:t>
      </w:r>
    </w:p>
    <w:p>
      <w:pPr>
        <w:pStyle w:val="Normal"/>
        <w:ind w:right="0" w:firstLine="709"/>
        <w:rPr/>
      </w:pPr>
      <w:r>
        <w:rPr/>
        <w:t xml:space="preserve">Осторожность вовсе не трусость и отсутствие мужества. При случае мы сможем дать отпор любому нападению, в том числе и вооруженному. Но не безрассудно ли будет лезть на рожон, не исчерпав все уговоры и средства к примирению? Можно, как тот нерадивый начальник стражи, налево и направо размахивать мечом, не разбираясь, кто попадет под удар, правый или виноватый. Но есть ли в этом хоть искра здравого смысла, которая нам освещает путь в будущее? </w:t>
      </w:r>
    </w:p>
    <w:p>
      <w:pPr>
        <w:pStyle w:val="Normal"/>
        <w:ind w:right="0" w:firstLine="709"/>
        <w:rPr/>
      </w:pPr>
      <w:r>
        <w:rPr/>
        <w:t xml:space="preserve">Человек потому и стал человеком, что превыше других отличается чувством благоразумия и сострадательного милосердия, не различая потерь сил или утраты средств в помощи другим людям. Сострадательный дух не ищет выгод. Он превыше любой прибыли обретает опыт, которому нигде не научишься, кроме участия в благотворительности. К сожалению, это понятие в последнее время стало мишенью (и обоснованно) для насмешек и средством мошенничества для шарлатанов. Но от этого оно не утратило своей значимости, а проявления его не убавились. Множество волонтеров работает на местах катастроф и землетрясений, устраняя последствия разрушений и служа людям в любой форме. </w:t>
      </w:r>
    </w:p>
    <w:p>
      <w:pPr>
        <w:pStyle w:val="Normal"/>
        <w:ind w:right="0" w:firstLine="709"/>
        <w:rPr/>
      </w:pPr>
      <w:r>
        <w:rPr/>
        <w:t>Нет, сострадание не иссякло. И оно не может иссякнуть, потому что через него в человеке развивается ангельская природа. Признавая всех пострадавших равными себе и прочувствовав их боль, люди даже не сомневаются, что поступают правильно и достойно, сообразуясь с голосом своей совести. К величайшему сожалению, только в часы трагедии проявляется такое сотрудничество. Но если бы оно вошло в привычку каждодневных отношений, то Мировая Община давно бы состоялась. И более всего к ней расположены бедные и обездоленные люди, у которых нет защиты от нападений и угнетений со стороны.</w:t>
      </w:r>
    </w:p>
    <w:p>
      <w:pPr>
        <w:pStyle w:val="Normal"/>
        <w:ind w:right="0" w:firstLine="709"/>
        <w:rPr/>
      </w:pPr>
      <w:r>
        <w:rPr/>
      </w:r>
    </w:p>
    <w:p>
      <w:pPr>
        <w:pStyle w:val="Normal"/>
        <w:ind w:right="0" w:firstLine="709"/>
        <w:rPr/>
      </w:pPr>
      <w:r>
        <w:rPr/>
        <w:t xml:space="preserve">431. Постоянная энергия движения вперед воспринимается как некая внешняя возбужденность и беспокойство. Но на самом деле это явный признак привхождения пространственного огня, который вращается вокруг ауры и соединяется с внутренним огнем духа. Соединение мощи макро- и микрокосма создает, помимо жажды деятельности, и очувствование духовного огня. </w:t>
      </w:r>
    </w:p>
    <w:p>
      <w:pPr>
        <w:pStyle w:val="Normal"/>
        <w:ind w:right="0" w:firstLine="709"/>
        <w:rPr/>
      </w:pPr>
      <w:r>
        <w:rPr/>
        <w:t xml:space="preserve">Успокоенность в понятии мирском не сможет дать понимание творческого импульса, беспрестанно повторяющегося. Нужно горение. Но для огня нужна среда, в которой он не погаснет и будет продолжать существование свое неиссякаемо, как лампа с жидким золотом. </w:t>
      </w:r>
    </w:p>
    <w:p>
      <w:pPr>
        <w:pStyle w:val="Normal"/>
        <w:ind w:right="0" w:firstLine="709"/>
        <w:rPr/>
      </w:pPr>
      <w:r>
        <w:rPr/>
        <w:t xml:space="preserve">Пылающее сердце имеет власть, которой подчиняются беспрекословно, без возражений и каких-либо обсуждений. </w:t>
      </w:r>
    </w:p>
    <w:p>
      <w:pPr>
        <w:pStyle w:val="Normal"/>
        <w:ind w:right="0" w:firstLine="709"/>
        <w:rPr/>
      </w:pPr>
      <w:r>
        <w:rPr/>
        <w:t>Дух огнем наполняет все окружение. Дух огнем обнимает все построения Долины. Вросший корнями в алтайскую землю разве может не любить ее?</w:t>
      </w:r>
    </w:p>
    <w:p>
      <w:pPr>
        <w:pStyle w:val="Normal"/>
        <w:ind w:right="0" w:firstLine="709"/>
        <w:rPr/>
      </w:pPr>
      <w:r>
        <w:rPr/>
      </w:r>
    </w:p>
    <w:p>
      <w:pPr>
        <w:pStyle w:val="Normal"/>
        <w:ind w:right="0" w:firstLine="709"/>
        <w:rPr/>
      </w:pPr>
      <w:r>
        <w:rPr/>
        <w:t xml:space="preserve">432. Тайн Твоих величавых, Алтай, золотое зерно — это город Великих Богов Толуно. </w:t>
      </w:r>
    </w:p>
    <w:p>
      <w:pPr>
        <w:pStyle w:val="Normal"/>
        <w:ind w:right="0" w:firstLine="709"/>
        <w:rPr/>
      </w:pPr>
      <w:r>
        <w:rPr/>
        <w:t xml:space="preserve">Он был назван тогда, когда хунну царили и язык проторусский был государственным в Сибири и почти по всей Азии. Если заняться сравнительным языкознанием, то много славянизмов обнаружится в китайском языке и много монголо-татарских и тюркских слов — в русском. </w:t>
      </w:r>
    </w:p>
    <w:p>
      <w:pPr>
        <w:pStyle w:val="Normal"/>
        <w:ind w:right="0" w:firstLine="709"/>
        <w:rPr/>
      </w:pPr>
      <w:r>
        <w:rPr/>
        <w:t xml:space="preserve">Но Толуно как оплот ведической культуры, как пост борейской власти в сердце Азии существовал до того, как туранцы присвоили себе эти святые места и утвердили иные имена тем же самым Богам. Горный Старец был тем Наставником народов, который являл собой Патриарха всех местных и мировых традиций. </w:t>
      </w:r>
    </w:p>
    <w:p>
      <w:pPr>
        <w:pStyle w:val="Normal"/>
        <w:ind w:right="0" w:firstLine="709"/>
        <w:rPr/>
      </w:pPr>
      <w:r>
        <w:rPr/>
        <w:t xml:space="preserve">Если все мистерии перенести на Алтай, то описание многих из них совпадет с посещением определенных мест, сохранивших и сейчас свое религиозное значение. И Обитель Преподобного строится здесь не случайно. Как же эта земля может оказаться без внимания Преподобного? И внимание Его — это благословение этим местам. Хотя святы они и благословенны с давних пор, но струна Великого Владычества Белого Братства не умолкает, являя собой средоточие восхищения этой землей. </w:t>
      </w:r>
    </w:p>
    <w:p>
      <w:pPr>
        <w:pStyle w:val="Normal"/>
        <w:ind w:right="0" w:firstLine="709"/>
        <w:rPr/>
      </w:pPr>
      <w:r>
        <w:rPr/>
        <w:t xml:space="preserve">Как земли Святых Гор и рая Ирийского Алтай сохранил чистоту первозданных энергий, которые всегда здесь пребывали. </w:t>
      </w:r>
    </w:p>
    <w:p>
      <w:pPr>
        <w:pStyle w:val="Normal"/>
        <w:ind w:right="0" w:firstLine="709"/>
        <w:rPr/>
      </w:pPr>
      <w:r>
        <w:rPr/>
        <w:t>Скала с руническими текстами древних руссов, где волхвы славят Богов, есть основополагающий артефакт ведического православия, которое некоторые мелкие умники ассоциируют с РПЦ и дьяконом Кураевым. Быть православным — иметь право славить Богов, или Правь славить, что явлено как средство связи Неба и земли и усиление взаимного обогащения недостающими энергиями обоих миров. В верхних мирах не хватает мощи высокого раджаса. А в мирах тамаса наблюдается отсутствие благодати, или саттвы. Любовь и материальная рациональность обмениваются, давая место не просто вращению сил инь и ян, но и проникновению и взаимному изменению каждой категории сил творящих. Все мудро устроено в мире, так, что ни одна искра энергий не пропадает в гигантском круговращении вихря Вселенской Жизни.</w:t>
      </w:r>
    </w:p>
    <w:p>
      <w:pPr>
        <w:pStyle w:val="Normal"/>
        <w:ind w:right="0" w:firstLine="709"/>
        <w:rPr/>
      </w:pPr>
      <w:r>
        <w:rPr/>
      </w:r>
    </w:p>
    <w:p>
      <w:pPr>
        <w:pStyle w:val="Normal"/>
        <w:ind w:right="0" w:firstLine="709"/>
        <w:rPr/>
      </w:pPr>
      <w:r>
        <w:rPr/>
        <w:t>433. Арибис или Урибис называем ваш кристалл.</w:t>
      </w:r>
    </w:p>
    <w:p>
      <w:pPr>
        <w:pStyle w:val="Normal"/>
        <w:ind w:right="0" w:firstLine="709"/>
        <w:rPr/>
      </w:pPr>
      <w:r>
        <w:rPr/>
        <w:t xml:space="preserve">К некоторым людям льнут насекомые. Сладкое забивает сиропом окончания нервов и выделяется в виде пота. Своеобразные выделения неусвоенного сахара привлекают мошек и мушек. Индийцы, которые употребляют в пищу перец, редко страдают от укусов насекомых. </w:t>
      </w:r>
    </w:p>
    <w:p>
      <w:pPr>
        <w:pStyle w:val="Normal"/>
        <w:ind w:right="0" w:firstLine="709"/>
        <w:rPr/>
      </w:pPr>
      <w:r>
        <w:rPr/>
        <w:t xml:space="preserve">Арибис находился во всех храмах Алтая. И везде знали его силу внушать людям власть неоспоримую. Владение этим Камнем приносило процветание духовное и материальное. И об этом знали и знают многие из зайсанов алтайских родов. Каждое племя имело свой артефакт. Но Арибис соединял и возглавлял их природную мощь. </w:t>
      </w:r>
    </w:p>
    <w:p>
      <w:pPr>
        <w:pStyle w:val="Normal"/>
        <w:ind w:right="0" w:firstLine="709"/>
        <w:rPr/>
      </w:pPr>
      <w:r>
        <w:rPr/>
        <w:t>Вождь хунну Радим и его брат Пешенег умели слушать советы Камня и исполняли волю его, отчего и существовали как государи не одну тысячу лет. Столицей их был город на плоскогорье Укок.</w:t>
      </w:r>
    </w:p>
    <w:p>
      <w:pPr>
        <w:pStyle w:val="Normal"/>
        <w:ind w:right="0" w:firstLine="709"/>
        <w:rPr/>
      </w:pPr>
      <w:r>
        <w:rPr/>
      </w:r>
    </w:p>
    <w:p>
      <w:pPr>
        <w:pStyle w:val="Normal"/>
        <w:ind w:right="0" w:firstLine="709"/>
        <w:rPr/>
      </w:pPr>
      <w:r>
        <w:rPr/>
        <w:t xml:space="preserve">434. Океан времени, в котором мы путешествуем, полон малых открытий и наблюдений. Его прибой выносит как малые драгоценные песчинки, так и громадные куски янтаря откуда-то из неизмеримой глубины своей. Не нужно беспокоиться. Нужно уметь ждать, когда волна вынесет очередной неожиданный дар. Не нужно ждать у моря погоды, но следует внимательно следить за космическим течением мыслей, за их молниеносностью и вспышками огня, озаряющими темные лабиринты разума. </w:t>
      </w:r>
    </w:p>
    <w:p>
      <w:pPr>
        <w:pStyle w:val="Normal"/>
        <w:ind w:right="0" w:firstLine="709"/>
        <w:rPr/>
      </w:pPr>
      <w:r>
        <w:rPr/>
        <w:t xml:space="preserve">Не у всех небо сознания безоблачно. Как и в условиях земной погоды, бывают грозы и ураганы, дожди и иссушающая жара. Такое многообразие состояний и создает условия для зарождения необычных и неповторимых мыслей. </w:t>
      </w:r>
    </w:p>
    <w:p>
      <w:pPr>
        <w:pStyle w:val="Normal"/>
        <w:ind w:right="0" w:firstLine="709"/>
        <w:rPr/>
      </w:pPr>
      <w:r>
        <w:rPr/>
        <w:t xml:space="preserve">Возврат к тем же самым понятиям есть не просто дополнение когда-то начатой темы, но новый виток эволюционной спирали сознания, когда необратимо приходится прикасаться к прошлым накоплениям, для того чтобы собрать новые. Электрическая катушка — хороший пример тому. Пока она не будет намотана плотными витками друг к другу и каждый оборот спирали не будет заизолирован один от другого, устройство не пропустит и не усилит действующий ток трансформатора. </w:t>
      </w:r>
    </w:p>
    <w:p>
      <w:pPr>
        <w:pStyle w:val="Normal"/>
        <w:ind w:right="0" w:firstLine="709"/>
        <w:rPr/>
      </w:pPr>
      <w:r>
        <w:rPr/>
        <w:t xml:space="preserve">Дух тайны вокруг нас обитает. Уже научились, как из кристаллов сделать генератор энергии и накопитель знаний Тонкого Мира. Фуллерены дали принцип генератора знаний. А атланты и египтяне заключали в драгоценные камни и хрусталь неизмеримые познания своих древних библиотек. Хрустальные черепа — это врата к прочтению Хроники Акаши. Но при контакте с ними не допускается превышение потолка вмещения сознания: иначе безумие поглотит всех, пытающихся приблизиться к истине ради праздного интереса. </w:t>
      </w:r>
    </w:p>
    <w:p>
      <w:pPr>
        <w:pStyle w:val="Normal"/>
        <w:ind w:right="0" w:firstLine="709"/>
        <w:rPr/>
      </w:pPr>
      <w:r>
        <w:rPr/>
        <w:t xml:space="preserve">Когда усвоил правило: «Не оглядываться назад, но обратить взор в будущее», — дух понимает, что каждый день нужно черпать из колодца мудрости или сидеть на берегу океана времени в надежде, что волна вынесет на берег вместе с водорослями и мусором редкую жемчужину, которую на первый взгляд можно принять за обычный камешек, обкатанный прибоем. </w:t>
      </w:r>
    </w:p>
    <w:p>
      <w:pPr>
        <w:pStyle w:val="Normal"/>
        <w:ind w:right="0" w:firstLine="709"/>
        <w:rPr/>
      </w:pPr>
      <w:r>
        <w:rPr/>
        <w:t xml:space="preserve">Можно слова принять за каллиграфию или за привычку к графоманству. Но в каждом из них сохранено живое зерно энергий: иначе бы они не воспринимались как живые организмы, воздействующие на нервную систему людей и на саму сферу сознания. </w:t>
      </w:r>
    </w:p>
    <w:p>
      <w:pPr>
        <w:pStyle w:val="Normal"/>
        <w:ind w:right="0" w:firstLine="709"/>
        <w:rPr/>
      </w:pPr>
      <w:r>
        <w:rPr/>
        <w:t xml:space="preserve">Слово как инструмент убеждения испытано многими ораторами. Трансляция невероятной космической силы указывает на то, что человек лишь передаточное звено в цепи вселенской психической энергии. Возбуждение или охлаждение умов так искусно удается владеющим словом, что эту привычку переняли мелкие болтуны и словоблуды, мошенники и шарлатаны, которые научились зарабатывать при помощи языка. Но, несмотря на все эти издержки, слово остается самым совершенным хранителем блага или человеческой памяти. </w:t>
      </w:r>
    </w:p>
    <w:p>
      <w:pPr>
        <w:pStyle w:val="Normal"/>
        <w:ind w:right="0" w:firstLine="709"/>
        <w:rPr/>
      </w:pPr>
      <w:r>
        <w:rPr/>
        <w:t xml:space="preserve">Кристаллы слов так емки и легки, что льются они, словно непринужденное дыханье. А мы пьем аромат счастья и пребываем в саду воображения, ими зажженного. И не обязательно обманываем себя или служим Махамайе, подпадая под их очарованье. </w:t>
      </w:r>
    </w:p>
    <w:p>
      <w:pPr>
        <w:pStyle w:val="Normal"/>
        <w:ind w:right="0" w:firstLine="709"/>
        <w:rPr/>
      </w:pPr>
      <w:r>
        <w:rPr/>
        <w:t>Слова — цветы мудрости. И нужно сделать все, чтобы они были прекрасны.</w:t>
      </w:r>
    </w:p>
    <w:p>
      <w:pPr>
        <w:pStyle w:val="Normal"/>
        <w:ind w:right="0" w:firstLine="709"/>
        <w:rPr/>
      </w:pPr>
      <w:r>
        <w:rPr/>
      </w:r>
    </w:p>
    <w:p>
      <w:pPr>
        <w:pStyle w:val="Normal"/>
        <w:ind w:right="0" w:firstLine="709"/>
        <w:rPr/>
      </w:pPr>
      <w:r>
        <w:rPr/>
        <w:t xml:space="preserve">435. На языке древних рун мы говорим с Богами. Они дают нам силу свою и защиту на земле, если священные начертания присутствуют в жизни нашей. </w:t>
      </w:r>
    </w:p>
    <w:p>
      <w:pPr>
        <w:pStyle w:val="Normal"/>
        <w:ind w:right="0" w:firstLine="709"/>
        <w:rPr/>
      </w:pPr>
      <w:r>
        <w:rPr/>
        <w:t xml:space="preserve">Мы радуемся — и дух счастья человеческого, как божье вино, питает Хранителей и Наставников. Мы печалимся — и небо затягивается тучами, изгоняя из нашей сущности эманации скорби. Огнем силы судьбы выжигаем скорби наши и очищаем пути духа в нас самих. </w:t>
      </w:r>
    </w:p>
    <w:p>
      <w:pPr>
        <w:pStyle w:val="Normal"/>
        <w:ind w:right="0" w:firstLine="709"/>
        <w:rPr/>
      </w:pPr>
      <w:r>
        <w:rPr/>
        <w:t xml:space="preserve">Призваны Вечностью и ею созданы для исполнения дела своего, которое обретает воплощение в яви нашей. Мысль вдохновляет сердца человеческие, и дух возгорается к труду славному. Творим качество жизни. Находим подробности великого в малом и не иссякаем в искании своем, обретая плод кропотливых и усердных трудов наших. И никто нас с пути не свернет, покуда священные руны хранят наш порог. </w:t>
      </w:r>
    </w:p>
    <w:p>
      <w:pPr>
        <w:pStyle w:val="Normal"/>
        <w:ind w:right="0" w:firstLine="709"/>
        <w:rPr/>
      </w:pPr>
      <w:r>
        <w:rPr/>
        <w:t xml:space="preserve">Не молим, но просим стоять стражей силы на вечном дозоре, чтоб чистые сердцем не ведали страха, не ради пустых упований, но для труда вдохновенного сотворенья. Мы просим Мудрость Небесную научить сердца наши, не гнушаясь просьбой земных простецов. Мы ищем судьбу лучшую не только себе, но всем людям, на рассвете обращаясь к Солнцу о благе и здравии им, пусть даже они нанесли нам вред словом и делом. Но молимся мы не за врагов наших ярых, но о душах, что тяжко томятся под гнетом их плоти, смердящей и мертвой, хотя обладающей силой движенья. Ведь никогда времен таких не было, чтобы демоны право имели входить в тела человечьи. Лишь через плоть пытаются нас разрушать, внося вирус медленной смерти для духа. Яд зла приживляют неведомою хромосомой, чтоб ярым в агрессии стал человек. </w:t>
      </w:r>
    </w:p>
    <w:p>
      <w:pPr>
        <w:pStyle w:val="Normal"/>
        <w:ind w:right="0" w:firstLine="709"/>
        <w:rPr/>
      </w:pPr>
      <w:r>
        <w:rPr/>
        <w:t xml:space="preserve">Но руны на страже, ибо Великий Сварог с ударами молота об Алатырь-Камень их искрами света разнес. </w:t>
      </w:r>
    </w:p>
    <w:p>
      <w:pPr>
        <w:pStyle w:val="Normal"/>
        <w:ind w:right="0" w:firstLine="709"/>
        <w:rPr/>
      </w:pPr>
      <w:r>
        <w:rPr/>
        <w:t>В любом начертанье есть сила Великого Дагда, что Радой был послан. Все Боги наши суть Силы космических солнц и планет, что посланы были на помощь Земле.</w:t>
      </w:r>
    </w:p>
    <w:p>
      <w:pPr>
        <w:pStyle w:val="Normal"/>
        <w:ind w:right="0" w:firstLine="709"/>
        <w:rPr/>
      </w:pPr>
      <w:r>
        <w:rPr/>
      </w:r>
    </w:p>
    <w:p>
      <w:pPr>
        <w:pStyle w:val="Normal"/>
        <w:ind w:right="0" w:firstLine="709"/>
        <w:rPr/>
      </w:pPr>
      <w:r>
        <w:rPr/>
        <w:t>436. Есть разница в количестве органов чувств у низших существ и высших. Если растения имеют один орган восприятия, то Высшие Боги — до тысячи. Нам трудно понять со своими пятью ощущениями все это. Но все это именно так. Все сиддхи лишь краткое пробуждение чувств Небесного Мира.</w:t>
      </w:r>
    </w:p>
    <w:p>
      <w:pPr>
        <w:pStyle w:val="Normal"/>
        <w:ind w:right="0" w:firstLine="709"/>
        <w:rPr/>
      </w:pPr>
      <w:r>
        <w:rPr/>
      </w:r>
    </w:p>
    <w:p>
      <w:pPr>
        <w:pStyle w:val="Normal"/>
        <w:ind w:right="0" w:firstLine="709"/>
        <w:rPr/>
      </w:pPr>
      <w:r>
        <w:rPr/>
        <w:t xml:space="preserve">437. Кармическая азбука включает в себя невообразимое количество явлений и понятий, из которых выделены шестьдесят четыре ситуации, обозначенные в шахматных клетках, в гексаграммах Книги Перемен, в домино, рунах и картах Таро. Последние донесли до нас не просто гадательное искусство, которое, впрочем, также связано с прогнозированием будущего, но и отражение устройства духовных основ мироздания, выраженных в законах, по которым живет космос. </w:t>
      </w:r>
    </w:p>
    <w:p>
      <w:pPr>
        <w:pStyle w:val="Normal"/>
        <w:ind w:right="0" w:firstLine="709"/>
        <w:rPr/>
      </w:pPr>
      <w:r>
        <w:rPr/>
        <w:t xml:space="preserve">Каждый дух пишет свою летопись опыта существований и смотрит на мир своими глазами, чей угол зрения обозначен индивидуальными накоплениями судьбы. Постепенно такая персональная система воззрений приводит к выделению в человеческом обществе отдельных духовных и профессиональных групп. В древности это были цеховики разного ремесленного направления, а впоследствии появились союзы творческие, научные, аграрные и производственные, где люди воплощали теоретические знания. </w:t>
      </w:r>
    </w:p>
    <w:p>
      <w:pPr>
        <w:pStyle w:val="Normal"/>
        <w:ind w:right="0" w:firstLine="709"/>
        <w:rPr/>
      </w:pPr>
      <w:r>
        <w:rPr/>
        <w:t xml:space="preserve">Есть моменты судьбы, когда события материализуются мгновенно, их тесто легко закисает и створаживается, как молоко — во время грозы. Алхимия сочетания стихий в разбуженном состоянии образует червей, которые с дождем в большом количестве падают на землю. Иные скептики утверждают, что они туда заползли. Но по гладкой полиэтиленовой пленке, которая слабо натянута и образует под тяжестью выпавшего дождя мешки с водой, это не возможно. </w:t>
      </w:r>
    </w:p>
    <w:p>
      <w:pPr>
        <w:pStyle w:val="Normal"/>
        <w:ind w:right="0" w:firstLine="709"/>
        <w:rPr/>
      </w:pPr>
      <w:r>
        <w:rPr/>
        <w:t xml:space="preserve">У кармы тоже есть свои сезоны удач и неудач, своя погода и, конечно же, атмосфера, в которой она развивается, растет, расцветает и приносит плоды. Фактор нарастания и усиления ее и период угасания и избавления от кармических долгов обозначены определенно в человеческой жизни. С этим нельзя спорить и бороться. Можно лишь считаться, зная, что замена одного качества более высоким приносит устранение тяжелых последствий. </w:t>
      </w:r>
    </w:p>
    <w:p>
      <w:pPr>
        <w:pStyle w:val="Normal"/>
        <w:ind w:right="0" w:firstLine="709"/>
        <w:rPr/>
      </w:pPr>
      <w:r>
        <w:rPr/>
        <w:t xml:space="preserve">Лучшее кармическое лекарство — это сострадание, практическое и действенное. Невозможно выровнять даже дорогу, если не взять в руки лопату и не закидать яму, чтобы люди в нее не проваливались, особенно впотьмах. </w:t>
      </w:r>
    </w:p>
    <w:p>
      <w:pPr>
        <w:pStyle w:val="Normal"/>
        <w:ind w:right="0" w:firstLine="709"/>
        <w:rPr/>
      </w:pPr>
      <w:r>
        <w:rPr/>
        <w:t xml:space="preserve">Карма — лучший учитель прагматизма, который лишен бесчеловечности. </w:t>
      </w:r>
    </w:p>
    <w:p>
      <w:pPr>
        <w:pStyle w:val="Normal"/>
        <w:ind w:right="0" w:firstLine="709"/>
        <w:rPr/>
      </w:pPr>
      <w:r>
        <w:rPr/>
        <w:t xml:space="preserve">Нужно учитывать условия жизни даже самого незначительного существа. В свое время Благословенный развил и применил Доктрину Сострадания, позаимствованную у джайнов, представителей одной из древнейших религий человечества. В плане планетарной судьбы только такое учение, как буддизм, смягчало и смягчает агрессивные поползновения западного мышления, которое даже на сострадании пытается делать деньги. Конечно, больницы, дома престарелых и хосписы требуют значительных средств для их содержания. Но все же это организации благотворительные, а не коммерческие. </w:t>
      </w:r>
    </w:p>
    <w:p>
      <w:pPr>
        <w:pStyle w:val="Normal"/>
        <w:ind w:right="0" w:firstLine="709"/>
        <w:rPr/>
      </w:pPr>
      <w:r>
        <w:rPr/>
        <w:t>Карма облегчается для того, кто готов на себя взвалить ношу блага для всего мира.</w:t>
      </w:r>
    </w:p>
    <w:p>
      <w:pPr>
        <w:pStyle w:val="Normal"/>
        <w:ind w:right="0" w:firstLine="709"/>
        <w:rPr/>
      </w:pPr>
      <w:r>
        <w:rPr/>
      </w:r>
    </w:p>
    <w:p>
      <w:pPr>
        <w:pStyle w:val="Normal"/>
        <w:ind w:right="0" w:firstLine="709"/>
        <w:rPr/>
      </w:pPr>
      <w:r>
        <w:rPr/>
        <w:t xml:space="preserve">438. В Тонком Мире присутствие существ разного плана является настолько плотным, что очень легко оккультного обывателя ввести в заблуждение, если он владеет лишь общими терминами и скользит только по верхам. Игры майи так увлекательны, что даже на земле есть целый отряд молодежи, называемый геймерами, у которых сбиты все приборы жизненной навигации. </w:t>
      </w:r>
    </w:p>
    <w:p>
      <w:pPr>
        <w:pStyle w:val="Normal"/>
        <w:ind w:right="0" w:firstLine="709"/>
        <w:rPr/>
      </w:pPr>
      <w:r>
        <w:rPr/>
        <w:t xml:space="preserve">Тонкий План, особенно около человека, запружен мысленными представлениями ужасов, убийств, мечтами о богатстве, которые транслирует телеэкран, нагнетая атмосферу зависимости от себя самого человеческого сознания. Наркомания зрелищ была известна со времен Рима и более ранних эпох. Поговорка: «Хлеба и зрелищ», — указала на то, что по своей насущности одно и другое равнозначны. Первое питает тело, а другое — самые низкие аспекты души, где в темноте подсознания произошло загнивание нормального восприятия красоты. </w:t>
      </w:r>
    </w:p>
    <w:p>
      <w:pPr>
        <w:pStyle w:val="Normal"/>
        <w:ind w:right="0" w:firstLine="709"/>
        <w:rPr/>
      </w:pPr>
      <w:r>
        <w:rPr/>
      </w:r>
    </w:p>
    <w:p>
      <w:pPr>
        <w:pStyle w:val="Normal"/>
        <w:ind w:right="0" w:firstLine="709"/>
        <w:rPr/>
      </w:pPr>
      <w:r>
        <w:rPr/>
        <w:t>439. Не вспыхивай, сила, огнями улыбки, в которой нет мудрости, только беспечность. Пусть в мире подлунном все тонко и зыбко. Пусть наши печали лишь время излечит. Есть действие блага. Есть ветер удачи. Одно без другого не может явиться. У многих людей сердце бедное плачет. Не может покоем оно насладиться. Но что есть покой, как не определенье свободы сердечной, свободы духовной? Есть мир совершенства. Судьбы озаренье его приближает тропою укромной. Нам нужно беречь вдохновение жизни, в которой мы радость в себе постигаем. От сердца любви рассыпаются искры. В обыденном видится тайна другая. В нас много сокрыто. В нас сфер миллионы, в которых мы будем еще воплощаться. Грядущее в нас — лет летящих эоны. И время зовет нас вперед устремляться. Мы живы, и жили, и будем вовеки, миры прободая, взлетая и падая, пока не иссякнут в душе человеки, пока не исчерпана будет в нас майя.</w:t>
      </w:r>
    </w:p>
    <w:p>
      <w:pPr>
        <w:pStyle w:val="Normal"/>
        <w:ind w:right="0" w:firstLine="709"/>
        <w:rPr/>
      </w:pPr>
      <w:r>
        <w:rPr/>
      </w:r>
    </w:p>
    <w:p>
      <w:pPr>
        <w:pStyle w:val="Normal"/>
        <w:ind w:right="0" w:firstLine="709"/>
        <w:rPr/>
      </w:pPr>
      <w:r>
        <w:rPr/>
        <w:t xml:space="preserve">440. Относитесь легко к тем, кто назначает встречу и не является. Они крадут энергию времени и учат дисциплине ожидания. Нужно иметь в виду такие встречи, но не приближать их и не ждать от них слишком многого. Часто обычные кармаэнергетические вампиры пользуются этим каналом и, вызывая волнение, похожее на предощущение первого свидания, насаживают сознание на острый крючок ожидания. </w:t>
      </w:r>
    </w:p>
    <w:p>
      <w:pPr>
        <w:pStyle w:val="Normal"/>
        <w:ind w:right="0" w:firstLine="709"/>
        <w:rPr/>
      </w:pPr>
      <w:r>
        <w:rPr/>
        <w:t xml:space="preserve">Ждите отстраненно, наподобие утеса, окруженного бурными волнами времени. Океан волнуется постоянно. И часто мелкая волна или едва заметная рябь учащенной вибрацией сильнее подтачивает камень, чем удар мощной волны, который утес принимает всей громадой своей неприступной твердыни. Поток мелких предательских мыслей жалит сознание сильнее, чем значительное потрясение. </w:t>
      </w:r>
    </w:p>
    <w:p>
      <w:pPr>
        <w:pStyle w:val="Normal"/>
        <w:ind w:right="0" w:firstLine="709"/>
        <w:rPr/>
      </w:pPr>
      <w:r>
        <w:rPr/>
        <w:t xml:space="preserve">Ждите легко и не привязываясь к обстоятельствам. К Вечному Ангелу Пути направляйте моление свое. Ждите божественного. Осознайте и не погрязайте в земном. Но часто и среди простых людей под видом бродяг и странников являются Вестники. </w:t>
      </w:r>
    </w:p>
    <w:p>
      <w:pPr>
        <w:pStyle w:val="Normal"/>
        <w:ind w:right="0" w:firstLine="709"/>
        <w:rPr/>
      </w:pPr>
      <w:r>
        <w:rPr/>
        <w:t xml:space="preserve">Но в нашем мире путники бывают иного рода. Вместо паломничества и святой торжественности они наполняют пространство пьяными воплями и разнузданным поведением, а их речь изрыгает сквернословие по любому поводу. </w:t>
      </w:r>
    </w:p>
    <w:p>
      <w:pPr>
        <w:pStyle w:val="Normal"/>
        <w:ind w:right="0" w:firstLine="709"/>
        <w:rPr/>
      </w:pPr>
      <w:r>
        <w:rPr/>
        <w:t xml:space="preserve">Кали-Юга не спешит покидать просторы нашей планеты, хотя все ее мерзости исчерпаны и Сама Мать Кали изменила Свою ипостась грозной и ужасной Богини на иную, милостивую и любящую Сатью. Но Истина еще долго не установит власть свою. Пока океан человеческой ненависти не успокоится и не уйдет на дно муть зла, не перестанут яростные волны метаться по великому пространству в своем неукротимом возмущении. </w:t>
      </w:r>
    </w:p>
    <w:p>
      <w:pPr>
        <w:pStyle w:val="Normal"/>
        <w:ind w:right="0" w:firstLine="709"/>
        <w:rPr/>
      </w:pPr>
      <w:r>
        <w:rPr/>
        <w:t>Дети Сатьи-Юги будут гармонично вписываться в общую модель стихийного братства, став сотрудниками Начал по статусу своего рождения.</w:t>
      </w:r>
    </w:p>
    <w:p>
      <w:pPr>
        <w:pStyle w:val="Normal"/>
        <w:ind w:right="0" w:firstLine="709"/>
        <w:rPr/>
      </w:pPr>
      <w:r>
        <w:rPr/>
      </w:r>
    </w:p>
    <w:p>
      <w:pPr>
        <w:pStyle w:val="Normal"/>
        <w:ind w:right="0" w:firstLine="709"/>
        <w:rPr/>
      </w:pPr>
      <w:r>
        <w:rPr/>
        <w:t>441. У Матери Молний огня зеркала сияют яснее дня. У Матери Молний — серебряный плат, глаза синим небом горят. Пред Ней расположен Алтарь Судьбы. На нем — жизни белый хлеб. Она прозренье дарит слепым, а зрячий становится слеп. А все потому, что, мудрость познав, ты новые сферы зришь. А в той высоте — знаний всех глубина и тайна Великих Риш. Ты чувствуешь там ребенком себя, который рожден едва. Очи Матери нас слепят, как тьму — Золотая Сва. Мать Молний, Мать Вечных Таинств Пути. Она озаряет его. А нам еще идти да идти по звездам белых снегов. И длится путь. Ему нет конца. Прочерчен он сквозь века. Но Мать Судьба не откроет Лица зрящему свысока. А тот, кто прост и душою чист, получит Ее поцелуй. Рассыплется он мириадами искр, огнем пылающих струй. Течет, не смолкая, времен река. Как лодку, тело несет. Великой Матери Молний Рука нам просветленье дает. А ветер летит, поднимая пыль. А ветер о вечном поет. Как будто в степи седой ковыль взмахом к себе зовет. Манит сердце иная судьба, открыв затворы преград. Нужна ли сердцу пустая божба, если кому-то не рад? Пусть отойдет туман тревог, вершины гор обнажив. Сбудется срок, подводя итог того, для чего ты жил. У Матери Молний огня зеркала сияют яснее дня. Куда же судьба нас теперь привела, знают лишь Очи Огня. Наша любовь не погаснет к Тебе, Ясный Небесный Свет! Будет ветер молитвы петь, как делает множество лет. Чистая Мать, Твоих Рук благодать тихо к губам прижму. Пусть откроется тайны печать. Сердцу светло моему.</w:t>
      </w:r>
    </w:p>
    <w:p>
      <w:pPr>
        <w:pStyle w:val="Normal"/>
        <w:ind w:right="0" w:firstLine="709"/>
        <w:rPr/>
      </w:pPr>
      <w:r>
        <w:rPr/>
      </w:r>
    </w:p>
    <w:p>
      <w:pPr>
        <w:pStyle w:val="Normal"/>
        <w:ind w:right="0" w:firstLine="709"/>
        <w:rPr/>
      </w:pPr>
      <w:r>
        <w:rPr/>
        <w:t xml:space="preserve">442. Захоронения гигантских людей в районе Белой Горы могут быть отнесены к Муанской эпохе, как и разрушенная Долина Пирамид и Сфинкс, жалкими останками которого явлен Шаманий Камень. Даже в таком виде он источает мощь небывалую. И тайна его невиданного магнетизма заключена в его связи с недрами планеты. Кусок охристого базальта уходит в глубь земной коры почти на сотню километров, доходя до самих огненных волн плещущегося океана магмы. Подземная мощь огня нагревает его у основания так, что даже в самые студеные зимы он не остывает ниже трех-четырех градусов по Цельсию. Как и в Египте, Алтайский Сфинкс был вырублен в незапамятные времена. Но он гораздо старше своего западного собрата. </w:t>
      </w:r>
    </w:p>
    <w:p>
      <w:pPr>
        <w:pStyle w:val="Normal"/>
        <w:ind w:right="0" w:firstLine="709"/>
        <w:rPr/>
      </w:pPr>
      <w:r>
        <w:rPr/>
        <w:t>Белая Гора светла и чиста. И ее Сияющая Мать, являясь избранникам Своим, не скрывает Своей любви к ним. Как и Ак-Кемская Богородица, которая, на самом деле, есть проявление Великого Женского Начала. Мать Гор, прекрасная Богиня Лебедь, все еще купается в белом озере, которое отражает Ее Твердыню.</w:t>
      </w:r>
    </w:p>
    <w:p>
      <w:pPr>
        <w:pStyle w:val="Normal"/>
        <w:ind w:right="0" w:firstLine="709"/>
        <w:rPr/>
      </w:pPr>
      <w:r>
        <w:rPr/>
      </w:r>
    </w:p>
    <w:p>
      <w:pPr>
        <w:pStyle w:val="Normal"/>
        <w:ind w:right="0" w:firstLine="709"/>
        <w:rPr/>
      </w:pPr>
      <w:r>
        <w:rPr/>
        <w:t xml:space="preserve">443. Хлеб вечной жизни в виде узора остроконечного треугольника изображался на окончании наличников в северной Руси. Нижняя часть окна слева и справа украшалась сочетанием двух, трех, а иногда и большего количества треугольников, у каждого из которых наблюдалось соотношение основания и высоты один к двум. И лишь иногда треугольники были равносторонними. </w:t>
      </w:r>
    </w:p>
    <w:p>
      <w:pPr>
        <w:pStyle w:val="Normal"/>
        <w:ind w:right="0" w:firstLine="709"/>
        <w:rPr/>
      </w:pPr>
      <w:r>
        <w:rPr/>
        <w:t xml:space="preserve">Пифагорейская система чисел, а с ней священная математика, геометрия и музыка, есть лишь небольшая часть египетской тайной доктрины, дошедшей до нашего времени. </w:t>
      </w:r>
    </w:p>
    <w:p>
      <w:pPr>
        <w:pStyle w:val="Normal"/>
        <w:ind w:right="0" w:firstLine="709"/>
        <w:rPr/>
      </w:pPr>
      <w:r>
        <w:rPr/>
        <w:t xml:space="preserve">Каждое из платоновых тел источает свои вибрации, не слышные для нашего уха, но, тем не менее, звучащие в пространстве. Они сродни музыке сфер. Покажется невероятным, но каждый объект на земле, будь он живым или неживым, звучит в своей тональности, вызывая соответствующее световое излучение и даже запах, являющийся признаком плотного существования. Есть и небесные ароматы, наполняющие пространство. Есть даже ароматы, исходящие от слов, ибо они являют собой цветы мысленной вселенной. А благие дела как плоды нашего существования полны вполне ощутимым присутствием существ высшего плана, от которых веет благоуханием. </w:t>
      </w:r>
    </w:p>
    <w:p>
      <w:pPr>
        <w:pStyle w:val="Normal"/>
        <w:ind w:right="0" w:firstLine="709"/>
        <w:rPr/>
      </w:pPr>
      <w:r>
        <w:rPr/>
        <w:t>Священная наука чисел как соотношение тональностей и созвучие служила основой сочетания людских аур. Каждый цвет ауры соответствует звуку. И если в среде человеческой цвета находятся в оппозиции друг к другу, то никакого консонанса не случится, а сборище будет звучать как какофония случайно собравшихся на торжество по случаю или без какой-либо причины. Этим отличаются все возлияния времен Кали-Юги еще с долукулловых времен.</w:t>
      </w:r>
    </w:p>
    <w:p>
      <w:pPr>
        <w:pStyle w:val="Normal"/>
        <w:ind w:right="0" w:firstLine="709"/>
        <w:rPr/>
      </w:pPr>
      <w:r>
        <w:rPr/>
      </w:r>
    </w:p>
    <w:p>
      <w:pPr>
        <w:pStyle w:val="Normal"/>
        <w:ind w:right="0" w:firstLine="709"/>
        <w:rPr/>
      </w:pPr>
      <w:r>
        <w:rPr/>
        <w:t>444. Щит тайны хранит сокровенную весть, что средь людей Камни Радости есть. Так было в веках и будет всегда, когда человек носит имя Дагда. Щит тайны — защита великой судьбы. С дорог поднебесных — звездная пыль. Уйдем мы. От нас не найдут и следа. Но будет светить тихой мысли звезда. Пронзив поднебесья высокую высь, ты к ней сердцем всем, как стрела, устремись. Мать Молний — над нами. Ее чистый свет нам дарит надежду, бессмертья привет. Мы жизни прошли. Промелькнули они как будто чудесные летние дни. Ушла суета. Все желанья ушли. Остался лишь плод сокровенной земли. Щит тайны хранит совершенство мое. Оно украшает судьбы лезвие. Пусть грешен ты здесь, но молитва твоя возносит тебя над тьмой бытия.</w:t>
      </w:r>
    </w:p>
    <w:p>
      <w:pPr>
        <w:pStyle w:val="Normal"/>
        <w:ind w:right="0" w:firstLine="709"/>
        <w:rPr/>
      </w:pPr>
      <w:r>
        <w:rPr/>
      </w:r>
    </w:p>
    <w:p>
      <w:pPr>
        <w:pStyle w:val="Normal"/>
        <w:ind w:right="0" w:firstLine="709"/>
        <w:rPr/>
      </w:pPr>
      <w:r>
        <w:rPr/>
        <w:t xml:space="preserve">445. Кипенье чувств рассудком охлаждай. Зла не держи ни на кого из всех живущих. За подлость не прощай. Ты пряжу слов вяжи, не попадаясь под ноги идущим. Судьба творит. И вспыхивают вновь возможности, что спрятаны в мгновеньях. Живой магнит — он духа динамит, дающий нам прозрение в виденьях. </w:t>
      </w:r>
    </w:p>
    <w:p>
      <w:pPr>
        <w:pStyle w:val="Normal"/>
        <w:ind w:right="0" w:firstLine="709"/>
        <w:rPr/>
      </w:pPr>
      <w:r>
        <w:rPr/>
        <w:t>Свой недостаток сделай достоинством. Древнее колдовство не отпускает. И детонатор силы создает постоянную ситуацию взрыва. Эта сила может убить. Эта сила может угасить пожар. Эта сила может поднять ракету на высоту неизмеримую. Вдохновение мощи радости угасит любой пожар ненависти. Возмущение есть топливо справедливости. Но раздражение — пепел сожженного времени.</w:t>
      </w:r>
    </w:p>
    <w:p>
      <w:pPr>
        <w:pStyle w:val="Normal"/>
        <w:ind w:right="0" w:firstLine="709"/>
        <w:rPr/>
      </w:pPr>
      <w:r>
        <w:rPr/>
      </w:r>
    </w:p>
    <w:p>
      <w:pPr>
        <w:pStyle w:val="Normal"/>
        <w:ind w:right="0" w:firstLine="709"/>
        <w:rPr/>
      </w:pPr>
      <w:r>
        <w:rPr/>
        <w:t xml:space="preserve">446. «Два мира соединяются на глазах человечества». Два мира сходятся на перекрестии земных путей. Новое рождается на глазах у всех. Но это считается ими бытовухой и надоедливой каждодневностью. </w:t>
      </w:r>
    </w:p>
    <w:p>
      <w:pPr>
        <w:pStyle w:val="Normal"/>
        <w:ind w:right="0" w:firstLine="709"/>
        <w:rPr/>
      </w:pPr>
      <w:r>
        <w:rPr/>
        <w:t xml:space="preserve">Сердца жаждут перемен. Но все воззвания остаются неуслышанными, потому что последователи пресловутой демократии (которая превратилась в ругательное слово) не хотят изменять свой внутренний мир, но при помощи подкупных оранжевых, зеленых и жасминовых революций выполняют свой замысел по захвату власти во всем мире. </w:t>
      </w:r>
    </w:p>
    <w:p>
      <w:pPr>
        <w:pStyle w:val="Normal"/>
        <w:ind w:right="0" w:firstLine="709"/>
        <w:rPr/>
      </w:pPr>
      <w:r>
        <w:rPr/>
        <w:t>Интернет-вожди, держащие имя и лицо свое под забралом неизвестности, внушают молодежи, лишенной элементарных навыков социального общения, свободные идеи и разбавляют свое одиночество виртуальными знакомствами. А при встрече, теряя свое обаяние, не знают, что сказать друг другу.</w:t>
      </w:r>
    </w:p>
    <w:p>
      <w:pPr>
        <w:pStyle w:val="Normal"/>
        <w:ind w:right="0" w:firstLine="709"/>
        <w:rPr/>
      </w:pPr>
      <w:r>
        <w:rPr/>
      </w:r>
    </w:p>
    <w:p>
      <w:pPr>
        <w:pStyle w:val="Normal"/>
        <w:ind w:right="0" w:firstLine="709"/>
        <w:rPr/>
      </w:pPr>
      <w:r>
        <w:rPr/>
        <w:t xml:space="preserve">447. Имя славянорусского города на горе-крепости Бабырган, скорее всего, звучало как «Рус-тина» — «ткань Руси» или «нить Руси». </w:t>
      </w:r>
    </w:p>
    <w:p>
      <w:pPr>
        <w:pStyle w:val="Normal"/>
        <w:ind w:right="0" w:firstLine="709"/>
        <w:rPr/>
      </w:pPr>
      <w:r>
        <w:rPr/>
        <w:t>Незапамятные времена не могут скрыть от нас значение целой сети городов в арийской Сибири. Западная наука, впрочем, как и столичная, никогда не признает древнерусского государства на территории Азийского континента. То, что было царство Хунну, ученые признают. Но Даурию и само название древней Якутии — «Даура-Саха» — знать никто не хочет, считая это разновидностью научной фантастики. Но отрицание фактов не значит их отсутствия. Можно закрыть глаза или проспать восход солнца, но от этого оно не прекратит свой бег по небу.</w:t>
      </w:r>
    </w:p>
    <w:p>
      <w:pPr>
        <w:pStyle w:val="Normal"/>
        <w:ind w:right="0" w:firstLine="709"/>
        <w:rPr/>
      </w:pPr>
      <w:r>
        <w:rPr/>
        <w:t>Рус-ти-на, или Урус-ти-на, явлена как крепость на границе земель. Казаки, основав Бикатунскую линию защиты новой России, наверняка, могли знать об истории этого древнейшего артефакта присутствия руссов на земле Алтайской. Да и сама земля, помимо Святых Гор, могла именоваться царством Алатырским, или землей Камня-Алатыря, откуда пошли Боги и люди. И это совпадает с преданиями и легендами Алтая.</w:t>
      </w:r>
    </w:p>
    <w:p>
      <w:pPr>
        <w:pStyle w:val="Normal"/>
        <w:ind w:right="0" w:firstLine="709"/>
        <w:rPr/>
      </w:pPr>
      <w:r>
        <w:rPr/>
      </w:r>
    </w:p>
    <w:p>
      <w:pPr>
        <w:pStyle w:val="Normal"/>
        <w:ind w:right="0" w:firstLine="709"/>
        <w:rPr/>
      </w:pPr>
      <w:r>
        <w:rPr/>
        <w:t xml:space="preserve">448. «Рус-ти-на» — «Русь, отданная тебе» или «возьми в сердце Русь». Так можно перевести имя протославянского города. Скорее всего, приставка «Г» отразила либо критический момент периода угасания города-крепости, либо окрасилась личной трагедией картографа, который мог привнести ошибку в название, будучи итальянцем, немцем или французом. Не будем же мы связывать это, как, наверняка, предположат американцы, с ГРУ. Им во всем мерещится кровавая рука КГБ, хотя они сами отнюдь не белые и пушистые. </w:t>
      </w:r>
    </w:p>
    <w:p>
      <w:pPr>
        <w:pStyle w:val="Normal"/>
        <w:ind w:right="0" w:firstLine="709"/>
        <w:rPr/>
      </w:pPr>
      <w:r>
        <w:rPr/>
        <w:t>То, что город, помимо военных задач, выполнял как научные, так и духовные изыскания, можно определить по останкам астрономической лаборатории и идеально круглого озера, которое в цепи многих зеркал планеты могло служить рефрактором, или вогнутым зеркалом, в чьем фокусе проецировались ближайшие звезды и планеты, как у современного телескопа. Духовные же изыскания выражались в сохранении того комплекса знаний, который белокожие люди принесли на Землю, исполняя не просто ритуал «Правь славить», но умея в час нужды призвать любовь Богов, хранивших города-крепости по нескольку тысяч лет, пока низкая нравственность жителей не привела их в упадок, как это было в случае с Троей.</w:t>
      </w:r>
    </w:p>
    <w:p>
      <w:pPr>
        <w:pStyle w:val="Normal"/>
        <w:ind w:right="0" w:firstLine="709"/>
        <w:rPr/>
      </w:pPr>
      <w:r>
        <w:rPr/>
      </w:r>
    </w:p>
    <w:p>
      <w:pPr>
        <w:pStyle w:val="Normal"/>
        <w:ind w:right="0" w:firstLine="709"/>
        <w:rPr/>
      </w:pPr>
      <w:r>
        <w:rPr/>
        <w:t xml:space="preserve">449. Багуа, или зеркало в восьмигранной оправе, равное на все стороны и со специфическими триграммами, нельзя считать предметом древнего колдовства. Скорее, это инструмент усиления обратного удара, запускаемый не при помощи мага или колдуна, но самим человеком, затеявшим зломыслие, месть или, хуже того, увечье или убийство. В этом случае зеркала Багуа действуют с неотвратимой силой, ибо их применяли, прежде всего, против осквернителей могил, а внутри дома никогда не употребляли. </w:t>
      </w:r>
    </w:p>
    <w:p>
      <w:pPr>
        <w:pStyle w:val="Normal"/>
        <w:ind w:right="0" w:firstLine="709"/>
        <w:rPr/>
      </w:pPr>
      <w:r>
        <w:rPr/>
        <w:t xml:space="preserve">Современная мода плохо ориентируется в восточных традициях и часто вместо пользы получает обратный результат. Ношение на груди монет, круглых блях, платьев с мишурой или люрексом служило цели защиты сердца и других энергетических центров от вредоносных тонких воздействий. Имеются древние славянские обряды, ритуалы и обычаи, которые и сейчас действуют безотказно. </w:t>
      </w:r>
    </w:p>
    <w:p>
      <w:pPr>
        <w:pStyle w:val="Normal"/>
        <w:ind w:right="0" w:firstLine="709"/>
        <w:rPr/>
      </w:pPr>
      <w:r>
        <w:rPr/>
        <w:t xml:space="preserve">В одной из деревень центральной России женщины, уставшие от долговременной и изнуряющей жары, применили обряд, который использовался в древние времена. Раздетые донага женщины впрягались в плуг и пахали воду реки или озера. Через несколько часов собирались тучи и начинал идти проливной тропический дождь, поивший поля и спасавший урожай. </w:t>
      </w:r>
    </w:p>
    <w:p>
      <w:pPr>
        <w:pStyle w:val="Normal"/>
        <w:ind w:right="0" w:firstLine="709"/>
        <w:rPr/>
      </w:pPr>
      <w:r>
        <w:rPr/>
        <w:t>Древняя магия служила для блага людей. Колдовство и нанесение вреда были уделом жрецов богини Мары, или Марены, о которой предпочитали умалчивать. Это было табу. В русском языке слово «марево» как гарь или туман ядовитого или леденящего свойства применяется именно в этом аспекте. Можно сравнить с функциями Великой Богини Кали, которая для грешников и нечестивцев явлена как ужасная Богиня, но для святых и добропорядочных людей Она милосердная Матерь Мира, Хранительница Творений.</w:t>
      </w:r>
    </w:p>
    <w:p>
      <w:pPr>
        <w:pStyle w:val="Normal"/>
        <w:ind w:right="0" w:firstLine="709"/>
        <w:rPr/>
      </w:pPr>
      <w:r>
        <w:rPr/>
      </w:r>
    </w:p>
    <w:p>
      <w:pPr>
        <w:pStyle w:val="Normal"/>
        <w:ind w:right="0" w:firstLine="709"/>
        <w:rPr/>
      </w:pPr>
      <w:r>
        <w:rPr/>
        <w:t>450. Ищем клад великих познаний. Тайна алтаря Толуно, Тулэ, Тулы, еще не найдена. Из лука храма древнего выстреливается в небеса молитва многих сердец. А в ответ нисходит Луч Благодати Божьей, от которого светло днем и ночью. В нем дух наш оживает. В нем силу судьбоносную он обретает.</w:t>
      </w:r>
    </w:p>
    <w:p>
      <w:pPr>
        <w:pStyle w:val="Normal"/>
        <w:ind w:right="0" w:firstLine="709"/>
        <w:rPr/>
      </w:pPr>
      <w:r>
        <w:rPr/>
      </w:r>
    </w:p>
    <w:p>
      <w:pPr>
        <w:pStyle w:val="Normal"/>
        <w:ind w:right="0" w:firstLine="709"/>
        <w:rPr/>
      </w:pPr>
      <w:r>
        <w:rPr/>
        <w:t xml:space="preserve">451. Мать Макошь ковш благ великих на нас пролила. Как звездопад, дары Ее падают наземь. И каждый находит свое послание вечной жизни. </w:t>
      </w:r>
    </w:p>
    <w:p>
      <w:pPr>
        <w:pStyle w:val="Normal"/>
        <w:ind w:right="0" w:firstLine="709"/>
        <w:rPr/>
      </w:pPr>
      <w:r>
        <w:rPr/>
        <w:t xml:space="preserve">Великая Матерь! Судьбы нашей радость! Тебе благодарны за счастье и долю, за то, что даешь нам исполнить дело жизни нашей! </w:t>
      </w:r>
    </w:p>
    <w:p>
      <w:pPr>
        <w:pStyle w:val="Normal"/>
        <w:ind w:right="0" w:firstLine="709"/>
        <w:rPr/>
      </w:pPr>
      <w:r>
        <w:rPr/>
        <w:t>Мы Вечности дети. Но в тайне рожденья впадаем в беспамятство, порождая растерянность: где же мы заблудились, в каких мирах оставили свои накопления знаний? Но все равно сквозь кожу привычек земных, сквозь завесу стереотипов бездушного мира мы понимаем, зачем появились мы здесь. И все обозначено в нашем желании жить, в святом любопытстве, в неиссякаемом интересе к Земле или в сострадании к людям, которое однажды подвигло прекрасного Сына Звезды прийти на планету людей. И Он до конца сохранил способность беседовать с жителями Поднебесья. Его Учитель с далекой планеты направил Его на планету нашу, когда нуждалась она в великом Проводнике и Спасителе. Благословенный именовался Чакравартином, Владыкою Мира. Его же звали Львом Закона, ибо новые уложения духа были принесены Им на Землю. И именно Он, Великий Благословенный Будда, явился, чтоб дать человечеству силу новой судьбы, иные ее измеренья и тайну ее изменений.</w:t>
      </w:r>
    </w:p>
    <w:p>
      <w:pPr>
        <w:pStyle w:val="Normal"/>
        <w:ind w:right="0" w:firstLine="709"/>
        <w:rPr/>
      </w:pPr>
      <w:r>
        <w:rPr/>
      </w:r>
    </w:p>
    <w:p>
      <w:pPr>
        <w:pStyle w:val="Normal"/>
        <w:ind w:right="0" w:firstLine="709"/>
        <w:rPr/>
      </w:pPr>
      <w:r>
        <w:rPr/>
        <w:t xml:space="preserve">452. Лишь пройдя путь человеческой эволюции, духи способны будут понять всю земную природу. Не уклоняясь с пути, не отступая от принципов этики под напором соблазнов и искушений, дух обретает мощь и стойкость. </w:t>
      </w:r>
    </w:p>
    <w:p>
      <w:pPr>
        <w:pStyle w:val="Normal"/>
        <w:ind w:right="0" w:firstLine="709"/>
        <w:rPr/>
      </w:pPr>
      <w:r>
        <w:rPr/>
        <w:t>Без того чтобы провести цепь жизней на каждой из планет нашего Солнечного Круга, не сможем мы понять единство взаимосвязей и сочетание элементов Силы, Мудрости и Любви.</w:t>
      </w:r>
    </w:p>
    <w:p>
      <w:pPr>
        <w:pStyle w:val="Normal"/>
        <w:ind w:right="0" w:firstLine="709"/>
        <w:rPr/>
      </w:pPr>
      <w:r>
        <w:rPr/>
      </w:r>
    </w:p>
    <w:p>
      <w:pPr>
        <w:pStyle w:val="Normal"/>
        <w:ind w:right="0" w:firstLine="709"/>
        <w:rPr/>
      </w:pPr>
      <w:r>
        <w:rPr/>
        <w:t xml:space="preserve">453. «На все Господня Воля. Даже в жизни и смерти воробья». Но люди так легко умеют лишать друг друга радостей, что поневоле утвердишься в их богоборчестве. </w:t>
      </w:r>
    </w:p>
    <w:p>
      <w:pPr>
        <w:pStyle w:val="Normal"/>
        <w:ind w:right="0" w:firstLine="709"/>
        <w:rPr/>
      </w:pPr>
      <w:r>
        <w:rPr/>
        <w:t xml:space="preserve">На все Господня Воля. И этой Воле мы подчинились добровольно, дав клятву признавать ее во всех пространствах как закон единый. </w:t>
      </w:r>
    </w:p>
    <w:p>
      <w:pPr>
        <w:pStyle w:val="Normal"/>
        <w:ind w:right="0" w:firstLine="709"/>
        <w:rPr/>
      </w:pPr>
      <w:r>
        <w:rPr/>
        <w:t xml:space="preserve">У Вечности ответ один. Нельзя с ней спорить и с судьбой как силой, которая ее проводит в этот мир. Иначе она легко найдет то средство надлежащее для принужденья вернуться к правильному направленью той избранной стези, которая доверена идущим. </w:t>
      </w:r>
    </w:p>
    <w:p>
      <w:pPr>
        <w:pStyle w:val="Normal"/>
        <w:ind w:right="0" w:firstLine="709"/>
        <w:rPr/>
      </w:pPr>
      <w:r>
        <w:rPr/>
        <w:t>На все Господня Воля. И думается нам, что нет вовне ее сквозь время продвиженья. Она залог удачи и успеха. Она о нас заботу проявляет и утверждает власть сияющего сердца во всех мирах.</w:t>
      </w:r>
    </w:p>
    <w:p>
      <w:pPr>
        <w:pStyle w:val="Normal"/>
        <w:ind w:right="0" w:firstLine="709"/>
        <w:rPr/>
      </w:pPr>
      <w:r>
        <w:rPr/>
      </w:r>
    </w:p>
    <w:p>
      <w:pPr>
        <w:pStyle w:val="Normal"/>
        <w:ind w:right="0" w:firstLine="709"/>
        <w:rPr/>
      </w:pPr>
      <w:r>
        <w:rPr/>
        <w:t xml:space="preserve">454. Слух сердца есть чистейший источник иеровдохновения. Слух сердца не ошибается. Он слышит каждого человека по биению мысли его. Он видит духовными глазами, где сор, который не устранить, а где лишь пыль, нанесенная порывом ветра. </w:t>
      </w:r>
    </w:p>
    <w:p>
      <w:pPr>
        <w:pStyle w:val="Normal"/>
        <w:ind w:right="0" w:firstLine="709"/>
        <w:rPr/>
      </w:pPr>
      <w:r>
        <w:rPr/>
        <w:t xml:space="preserve">Если не верить в чудесное, то и сама жизнь наскучит. Но, помимо кармы, есть и доктрина дхармы, или выполнения своего долга. Из этого и сплетается ткань судьбы. </w:t>
      </w:r>
    </w:p>
    <w:p>
      <w:pPr>
        <w:pStyle w:val="Normal"/>
        <w:ind w:right="0" w:firstLine="709"/>
        <w:rPr/>
      </w:pPr>
      <w:r>
        <w:rPr/>
        <w:t xml:space="preserve">Действие правильное крепко. Но если долг воспринимается не как вынужденное и подневольное, но как добровольно принятое на себя предназначение, то удача не просто рождает баловня, но — трудящегося духа, который заслужил то, что доля его полна. </w:t>
      </w:r>
    </w:p>
    <w:p>
      <w:pPr>
        <w:pStyle w:val="Normal"/>
        <w:ind w:right="0" w:firstLine="709"/>
        <w:rPr/>
      </w:pPr>
      <w:r>
        <w:rPr/>
        <w:t>Сердце слушайте! Сердцу верьте! Но не принимайте призрачные миражи майи за его проявленья. Сердце чистое — колокол, исцеляющий звоном своим всех, кто в пространстве рядом с ним пребывает.</w:t>
      </w:r>
    </w:p>
    <w:p>
      <w:pPr>
        <w:pStyle w:val="Normal"/>
        <w:ind w:right="0" w:firstLine="709"/>
        <w:rPr/>
      </w:pPr>
      <w:r>
        <w:rPr/>
      </w:r>
    </w:p>
    <w:p>
      <w:pPr>
        <w:pStyle w:val="Normal"/>
        <w:ind w:right="0" w:firstLine="709"/>
        <w:rPr/>
      </w:pPr>
      <w:r>
        <w:rPr/>
        <w:t xml:space="preserve">455. В горниле сердца своего разогревай слово. И когда оно раскалится, выковывай из него любой витиеватый или простой узор. А после ковки закали и дай остыть, чтобы отлежалось оно, не привлекая собой внимания. Даже вину дают отстояться — не то что текстам. Нужно, чтобы улеглись мысленные вихри и осела пыль ненужного тумана, который поднимает воображение автора. Вспаханное поле засевают, а потом ждут, чтобы оно дало всходы. </w:t>
      </w:r>
    </w:p>
    <w:p>
      <w:pPr>
        <w:pStyle w:val="Normal"/>
        <w:ind w:right="0" w:firstLine="709"/>
        <w:rPr/>
      </w:pPr>
      <w:r>
        <w:rPr/>
        <w:t>Написание текстов — важная часть передачи и запечатывания энергий. Но не менее важной является техническая сторона создания книги, такая, как редакция, верстка, создание обложки и вклеек. Успех издания во многом зависит от оформления, то есть от внешнего вида и привлекательности самого издания. Умейте шить словам одеяния, которых они достойны.</w:t>
      </w:r>
    </w:p>
    <w:p>
      <w:pPr>
        <w:pStyle w:val="Normal"/>
        <w:ind w:right="0" w:firstLine="709"/>
        <w:rPr/>
      </w:pPr>
      <w:r>
        <w:rPr/>
      </w:r>
    </w:p>
    <w:p>
      <w:pPr>
        <w:pStyle w:val="Normal"/>
        <w:ind w:right="0" w:firstLine="709"/>
        <w:rPr/>
      </w:pPr>
      <w:r>
        <w:rPr/>
        <w:t xml:space="preserve">456. Полоса испытаний очень важна для людей с завышенным чувством собственного достоинства. Ломка качеств ложного избранничества нужна, чтобы погасить огонь самомнения, в котором сгорают лучшие качества души. </w:t>
      </w:r>
    </w:p>
    <w:p>
      <w:pPr>
        <w:pStyle w:val="Normal"/>
        <w:ind w:right="0" w:firstLine="709"/>
        <w:rPr/>
      </w:pPr>
      <w:r>
        <w:rPr/>
        <w:t>Когда строят корабль, гнут доски. Когда куют ворота с ажурным узором, выгибают раскаленные полосы железа. Но для исправления дурного характера судьбой создается целая цепь испытаний, чтобы дух не просто понял свою неправоту, но вошел в положение любого человека, который не гнушается самой черной работой. И это не унижает ничего, кроме его самолюбия. Но для отрезвления от фактора самоизбранничества это полезно. Ведь даже Иисус мыл ноги Своим ученикам, являя такое смирение, которое многим было не доступно. Сказано: кто считает себя выше всех — пусть станет слугой для них. И в этом величайшая польза будет для человека.</w:t>
      </w:r>
    </w:p>
    <w:p>
      <w:pPr>
        <w:pStyle w:val="Normal"/>
        <w:ind w:right="0" w:firstLine="709"/>
        <w:rPr/>
      </w:pPr>
      <w:r>
        <w:rPr/>
      </w:r>
    </w:p>
    <w:p>
      <w:pPr>
        <w:pStyle w:val="Normal"/>
        <w:ind w:right="0" w:firstLine="709"/>
        <w:rPr/>
      </w:pPr>
      <w:r>
        <w:rPr/>
        <w:t xml:space="preserve">457. Зараза легко переносится через деньги, особенно бумажные. Но и медь может сама не болеть, но проводить токи распространения. Зеленый туман, наблюдаемый в Европе, был не что иное, как заражение чумой ее обитателей через распыление медной пыли. </w:t>
      </w:r>
    </w:p>
    <w:p>
      <w:pPr>
        <w:pStyle w:val="Normal"/>
        <w:ind w:right="0" w:firstLine="709"/>
        <w:rPr/>
      </w:pPr>
      <w:r>
        <w:rPr/>
        <w:t xml:space="preserve">Серебро и серебряная вода создают устойчивую защиту против болезней. Этому же служит и золото. Даже самые ярые наслоения жадности на золотом тельце все же не смогут полностью разрушить духовную составляющую этого солнечного металла. В Азии отношение к нему иное, чем на Западе. </w:t>
      </w:r>
    </w:p>
    <w:p>
      <w:pPr>
        <w:pStyle w:val="Normal"/>
        <w:ind w:right="0" w:firstLine="709"/>
        <w:rPr/>
      </w:pPr>
      <w:r>
        <w:rPr/>
        <w:t xml:space="preserve">Понятно, что золото для чего-то собирается и хранится. Но те, кто вкладывает излишек средств в золотой запас, ощущают непонятную стабильность в его присутствии. Конечно, оно отравлено и ядовито. Но, тем не менее, для физиологии нет лучшего средства для восстановления сил, кроме солнечной соли, в которую превращается желтый металл при некоторых воздействиях на него высокими энергиями. Именно ради золотого пепла оно и собирается, потому что это средство полного восстановления человеческого тела и самой ДНК. </w:t>
      </w:r>
    </w:p>
    <w:p>
      <w:pPr>
        <w:pStyle w:val="Normal"/>
        <w:ind w:right="0" w:firstLine="709"/>
        <w:rPr/>
      </w:pPr>
      <w:r>
        <w:rPr/>
        <w:t xml:space="preserve">Обряду возобновления жизни предшествовала инициация белого хлеба, когда фараону в течение трех месяцев изо дня в день давали шарики, скатанные из солнечной соли с примесью пшеничной муки, и воду, настоянную на золотых предметах высшей пробы. </w:t>
      </w:r>
    </w:p>
    <w:p>
      <w:pPr>
        <w:pStyle w:val="Normal"/>
        <w:ind w:right="0" w:firstLine="709"/>
        <w:rPr/>
      </w:pPr>
      <w:r>
        <w:rPr/>
        <w:t>Лечение солями металлов очень действенно. И при металлизации сама почва получает иное качество плодородия. Использование ржавчины или окалины для удобрения или биодобавок не изучалось. Но однако для лучшего качества плодородия под корни саженцев закладываются железные предметы и овечья шерсть, а также старые тряпки, что значительно улучшает приживаемость деревьев.</w:t>
      </w:r>
    </w:p>
    <w:p>
      <w:pPr>
        <w:pStyle w:val="Normal"/>
        <w:ind w:right="0" w:firstLine="709"/>
        <w:rPr/>
      </w:pPr>
      <w:r>
        <w:rPr/>
      </w:r>
    </w:p>
    <w:p>
      <w:pPr>
        <w:pStyle w:val="Normal"/>
        <w:ind w:right="0" w:firstLine="709"/>
        <w:rPr/>
      </w:pPr>
      <w:r>
        <w:rPr/>
        <w:t xml:space="preserve">458. Взаимное проникновение культур и языковые заимствования не такая уж редкость, особенно за последние десятки лет, когда интернет стал править умами и душами, а мировая сеть даже изобрела свой собственный язык, который нормальному человеку понять трудно. </w:t>
      </w:r>
    </w:p>
    <w:p>
      <w:pPr>
        <w:pStyle w:val="Normal"/>
        <w:ind w:right="0" w:firstLine="709"/>
        <w:rPr/>
      </w:pPr>
      <w:r>
        <w:rPr/>
        <w:t>Недавно заседание Всемирного Комитета Здравоохранения закончилось курьезом, который привел в состояние не просто шоковое, но каталептическое, простых людей. Всемирный Комитет Здравоохранения признал любовь и сострадание вредной зависимостью, которая считается психическим заболеванием наравне с шизофренией. Люди, которые не пользуются мировой компьютерной сетью и интернетом, отнесены к той же категории. Но зато ничего не упомянуто ни о гомосексуализме, ни о педофилии как опасных явлениях в обществе. Можно только всплеснуть руками и сказать: «Чудны дела твои, Америка!»</w:t>
      </w:r>
    </w:p>
    <w:p>
      <w:pPr>
        <w:pStyle w:val="Normal"/>
        <w:ind w:right="0" w:firstLine="709"/>
        <w:rPr/>
      </w:pPr>
      <w:r>
        <w:rPr/>
      </w:r>
    </w:p>
    <w:p>
      <w:pPr>
        <w:pStyle w:val="Normal"/>
        <w:ind w:right="0" w:firstLine="709"/>
        <w:rPr/>
      </w:pPr>
      <w:r>
        <w:rPr/>
        <w:t>459. Матушка Сыра Земля бережет все свои порождения. Но кто к ней плохо относится или думает, что она его собственность, тот глубоко ошибается, потому что сама она знает, в чьи руки отдать часть себя. Политая кровью и просоленная человеческим потом, она перестает плодоносить, если не любят ее и плохо к ней относятся. И все воззвания местных бандитов разных мастей, что это земля их, закончатся тем, что они сами станут этой землей, потому что нельзя любить планету и ненавидеть людей, животных, деревья, травы, цветы и камни. Нельзя отделить от планеты чистые воды и горные луга, горы и снежные вершины, которые обнимает воздух, напитанный ароматом трав и пением горных ручьев. Земля — воплощенная любовь, способная дать людям все, о чем они мечтают. Без бережливости и почитания Матери Сырой Земли нельзя жить на ней и топтать ногами в ненависти и пренебрежении. Все требует уважения. Все нуждается в гармонии и радости.</w:t>
      </w:r>
    </w:p>
    <w:p>
      <w:pPr>
        <w:pStyle w:val="Normal"/>
        <w:ind w:right="0" w:firstLine="709"/>
        <w:rPr/>
      </w:pPr>
      <w:r>
        <w:rPr/>
      </w:r>
    </w:p>
    <w:p>
      <w:pPr>
        <w:pStyle w:val="Normal"/>
        <w:ind w:right="0" w:firstLine="709"/>
        <w:rPr/>
      </w:pPr>
      <w:r>
        <w:rPr/>
        <w:t xml:space="preserve">460. Не оскверняя себя недовольством и мыслью о мести иль кровной расплате, вы следуйте легко по пути земному, страстями земными не обремененные. Нет страсти — и, значит, пучина желаний уже не сумеет вас затянуть в тенета свои, и тоньше становится тонкий аркан, на котором ведут вас демоны ваших пороков. </w:t>
      </w:r>
    </w:p>
    <w:p>
      <w:pPr>
        <w:pStyle w:val="Normal"/>
        <w:ind w:right="0" w:firstLine="709"/>
        <w:rPr/>
      </w:pPr>
      <w:r>
        <w:rPr/>
        <w:t>Угасни, печаль, отдались, отойди! Изыди, мгновенная страсть тонкой майи! Ведь вечность святая у нас впереди. Мы в ней новый смысл обретаем. Отверженных путь ведет к новой судьбе. Неведенье нас погружает в незримость. Нам надо найти себя, надо успеть найти с нашей кармой взаимность. Но чтобы услышать волю ее и ей подчиниться и покориться, с пустыми страстями порви вервие, чтоб чистой судьбой насладиться. Пусть гнет наших бед в нас терпенье кует. Пусть ищут в нас Ангелы Света надежду. Из тысячи вечных священных красот пусть к жизни пребудет в нас нежность. Мы ей благодарны за то, что хранит дни наши от горьких и злых потрясений. Ничто не забыто, никто не забыт в великом круговороте творений. Одна есть тропа — святая судьба. Одна есть тропа — восхождение в небо. Над нашею жизнью сияет звезда — великая тайна, неведомый ребус. Зачем нам разгадывать клинопись дней? В них Солнца Великого пламень заложен. Мы тьму озарили кострами огней. Мы в каждое сердце вселили возможность. Пусть Свет в нас живет. Пусть сияют сердца, не ведая зла, лишь в огне состраданья. Идем неотступно, дойдем до конца, пока глаз глядит, пока чисто дыханье.</w:t>
      </w:r>
    </w:p>
    <w:p>
      <w:pPr>
        <w:pStyle w:val="Normal"/>
        <w:ind w:right="0" w:firstLine="709"/>
        <w:rPr/>
      </w:pPr>
      <w:r>
        <w:rPr/>
      </w:r>
    </w:p>
    <w:p>
      <w:pPr>
        <w:pStyle w:val="Normal"/>
        <w:ind w:right="0" w:firstLine="709"/>
        <w:rPr/>
      </w:pPr>
      <w:r>
        <w:rPr/>
        <w:t xml:space="preserve">461. Звание «Маадай» дается не баями или людьми высокого правительственного ранга, но самим Ханом Алтаем, который зорко следит за каждой человеческой душой, пребывающей в этих горах. Хан Алтай — эквивалент Святогора, Владыки Времени и Судьбы. В таинственном дворце Его на Белой Горе, в сокровенном Звенигороде, расположена великая святыня мира — Зал Памяти, наполненный свитками, книгами, видящими камнями и шарами мудрости, кристаллами судьбы и венцами тайного знания. </w:t>
      </w:r>
    </w:p>
    <w:p>
      <w:pPr>
        <w:pStyle w:val="Normal"/>
        <w:ind w:right="0" w:firstLine="709"/>
        <w:rPr/>
      </w:pPr>
      <w:r>
        <w:rPr/>
        <w:t xml:space="preserve">Великие Боги награждают титулом «Маадай», что равнозначно названиям «Риши», «Муни» или «Мудрец» в их ведическом понимании. </w:t>
      </w:r>
    </w:p>
    <w:p>
      <w:pPr>
        <w:pStyle w:val="Normal"/>
        <w:ind w:right="0" w:firstLine="709"/>
        <w:rPr/>
      </w:pPr>
      <w:r>
        <w:rPr/>
        <w:t xml:space="preserve">Знающий и любящий мир своего обитания зовется Нами любимцем Богов. </w:t>
      </w:r>
    </w:p>
    <w:p>
      <w:pPr>
        <w:pStyle w:val="Normal"/>
        <w:ind w:right="0" w:firstLine="709"/>
        <w:rPr/>
      </w:pPr>
      <w:r>
        <w:rPr/>
        <w:t>Маадай! Маадай! Пусть слова твои чтят мир земной и рай. Ты поводья коней золотых не ослабляй! Ты наездник у Мудрости Вечной, это знай! Маадай! Маадай!</w:t>
      </w:r>
    </w:p>
    <w:p>
      <w:pPr>
        <w:pStyle w:val="Normal"/>
        <w:ind w:right="0" w:firstLine="709"/>
        <w:rPr/>
      </w:pPr>
      <w:r>
        <w:rPr/>
      </w:r>
    </w:p>
    <w:p>
      <w:pPr>
        <w:pStyle w:val="Normal"/>
        <w:ind w:right="0" w:firstLine="709"/>
        <w:rPr/>
      </w:pPr>
      <w:r>
        <w:rPr/>
        <w:t xml:space="preserve">462. Можно отягчить Моих посланников. Можно ранить сердца и уничтожить все построения духа. Но разрушить План Владык не способен никто, ибо это Замысел не земного человека, но всей цепи Иерархии, идущей с высоты ослепительно чистых Миров. </w:t>
      </w:r>
    </w:p>
    <w:p>
      <w:pPr>
        <w:pStyle w:val="Normal"/>
        <w:ind w:right="0" w:firstLine="709"/>
        <w:rPr/>
      </w:pPr>
      <w:r>
        <w:rPr/>
        <w:t xml:space="preserve">Нельзя лишить Землю эволюционного витка, восходящего навстречу Лучу Владык. </w:t>
      </w:r>
    </w:p>
    <w:p>
      <w:pPr>
        <w:pStyle w:val="Normal"/>
        <w:ind w:right="0" w:firstLine="709"/>
        <w:rPr/>
      </w:pPr>
      <w:r>
        <w:rPr/>
        <w:t>Строим ступени вверх — но не Вавилонскую башню, которая явилась символом непонимания друг друга единоплеменниками, утратившими связь и единую веру, которую они принесли на план земной.</w:t>
      </w:r>
    </w:p>
    <w:p>
      <w:pPr>
        <w:pStyle w:val="Normal"/>
        <w:ind w:right="0" w:firstLine="709"/>
        <w:rPr/>
      </w:pPr>
      <w:r>
        <w:rPr/>
      </w:r>
    </w:p>
    <w:p>
      <w:pPr>
        <w:pStyle w:val="Normal"/>
        <w:ind w:right="0" w:firstLine="709"/>
        <w:rPr/>
      </w:pPr>
      <w:r>
        <w:rPr/>
        <w:t>463. Грохочет гроза к Перунову дню. И молнии неба покров разрывают. Того, кто принял Судьбу Мою, защитой Своей укрываю. Создам оплот из простой избы и знаком культуры ваш дом обозначу, в созвучии с Небом, в консонансе судьбы чтоб каждый путь свой начал. В земных построениях — отблеск Небес, чей План мы здесь воплощаем. Руками строим образ чудес. Мы Гуру их посвящаем. Конечно же, Он о нас не забыл. Он всех призовет к соучастью священных дел, что не завершил. Для нас это будет счастьем. Вечный удел наш — путь и труд. Одно и другое уместны. Пусть крылья судьбы нас ввысь вознесут. Пусть будет целительной песня. Устать — не отстать, но сердце обнять, другое включив напряженье. На нас Владыки лежит печать, на нас — Его напряженье. За шагом шаг нам светит луч, являя тайну седую. Мы, прорывая неведенья мглу, судьбу постигаем иную.</w:t>
      </w:r>
    </w:p>
    <w:p>
      <w:pPr>
        <w:pStyle w:val="Normal"/>
        <w:ind w:right="0" w:firstLine="709"/>
        <w:rPr/>
      </w:pPr>
      <w:r>
        <w:rPr/>
      </w:r>
    </w:p>
    <w:p>
      <w:pPr>
        <w:pStyle w:val="Normal"/>
        <w:ind w:right="0" w:firstLine="709"/>
        <w:rPr/>
      </w:pPr>
      <w:r>
        <w:rPr/>
        <w:t xml:space="preserve">464. Пространство Алтая наполнено множеством существ, которые совсем не плохи, — если не считать курумники, считающиеся обиталищем нечистых духов, болота и мертвые озера, являющиеся таковыми, потому что вода в них имеет большое содержание ртути. </w:t>
      </w:r>
    </w:p>
    <w:p>
      <w:pPr>
        <w:pStyle w:val="Normal"/>
        <w:ind w:right="0" w:firstLine="709"/>
        <w:rPr/>
      </w:pPr>
      <w:r>
        <w:rPr/>
        <w:t xml:space="preserve">Каждая высота имеет своих духов. Каждая высота изменяет функции физического тела, которое должно поневоле приспосабливаться к новым условиям. </w:t>
      </w:r>
    </w:p>
    <w:p>
      <w:pPr>
        <w:pStyle w:val="Normal"/>
        <w:ind w:right="0" w:firstLine="709"/>
        <w:rPr/>
      </w:pPr>
      <w:r>
        <w:rPr/>
        <w:t xml:space="preserve">Места благодати населены и охраняются благими силами, энергия которых не истощается ни при смене власти, ни при смене религии. Небесный протекторат так и остается над теми местами, где творились Мистерии Блага, если только поздние верования не превратили их в кровавый жертвенник, чтобы лишить землю способности воспринимать и накапливать благодать. Пленка кровавого тумана, которая населена алчными злыми духами, отражает посланный луч, не давая ему пробиться к древним алтарям и святыням, если только не появится проводник, который своей молитвой или воззванием и прославлением Вышнего Мира пробьет пелену неприятия. </w:t>
      </w:r>
    </w:p>
    <w:p>
      <w:pPr>
        <w:pStyle w:val="Normal"/>
        <w:ind w:right="0" w:firstLine="709"/>
        <w:rPr/>
      </w:pPr>
      <w:r>
        <w:rPr/>
        <w:t>Вся земля сейчас представляет собой пространство, изолированное от Огненного и Тонкого Миров, куда все равно уходят человеческие души на время сна или во время смены воплощений.</w:t>
      </w:r>
    </w:p>
    <w:p>
      <w:pPr>
        <w:pStyle w:val="Normal"/>
        <w:ind w:right="0" w:firstLine="709"/>
        <w:rPr/>
      </w:pPr>
      <w:r>
        <w:rPr/>
      </w:r>
    </w:p>
    <w:p>
      <w:pPr>
        <w:pStyle w:val="Normal"/>
        <w:ind w:right="0" w:firstLine="709"/>
        <w:rPr/>
      </w:pPr>
      <w:r>
        <w:rPr/>
        <w:t>465. Не надышишься летом ароматом цветов. В тайне вечного света — рая огненный зов. Не утратим мгновений рассветов и зорь. В чистоте сновидений — наша любовь. Не для всех мир наш зыбкий хорош и пригож. Нам не нужно улыбки, если сердцем живешь. Ну, а жизнь не бывает только сахаром нам. Кто живет, тот ведь знает, как мутна глубина.</w:t>
      </w:r>
    </w:p>
    <w:p>
      <w:pPr>
        <w:pStyle w:val="Normal"/>
        <w:ind w:right="0" w:firstLine="709"/>
        <w:rPr/>
      </w:pPr>
      <w:r>
        <w:rPr/>
      </w:r>
    </w:p>
    <w:p>
      <w:pPr>
        <w:pStyle w:val="Normal"/>
        <w:ind w:right="0" w:firstLine="709"/>
        <w:rPr/>
      </w:pPr>
      <w:r>
        <w:rPr/>
        <w:t xml:space="preserve">466. «Признавая влияние идеологии Учителей, не стесняете ли вашей свободы?» Свобода может быть только в Свете, под Лучом Иерархии. Тьма есть покровительница преступности и средств личного благополучия, начиная от личного дома и заканчивая мировым господством. </w:t>
      </w:r>
    </w:p>
    <w:p>
      <w:pPr>
        <w:pStyle w:val="Normal"/>
        <w:ind w:right="0" w:firstLine="709"/>
        <w:rPr/>
      </w:pPr>
      <w:r>
        <w:rPr/>
        <w:t xml:space="preserve">Каждый считает землю своею. Но Владыка Мира лишь один — Великий Учитель и Дхиан-Коганы, над Ним стоящие. </w:t>
      </w:r>
    </w:p>
    <w:p>
      <w:pPr>
        <w:pStyle w:val="Normal"/>
        <w:ind w:right="0" w:firstLine="709"/>
        <w:rPr/>
      </w:pPr>
      <w:r>
        <w:rPr/>
        <w:t xml:space="preserve">Под Щитом Учителя наша свобода не просто не ущемлена, но цвет ее развивается бурно и приносит плоды самосовершенствования. </w:t>
      </w:r>
    </w:p>
    <w:p>
      <w:pPr>
        <w:pStyle w:val="Normal"/>
        <w:ind w:right="0" w:firstLine="709"/>
        <w:rPr/>
      </w:pPr>
      <w:r>
        <w:rPr/>
        <w:t xml:space="preserve">Вечный путь доставляет множество хлопот. Но все трудности только закаляют каждую душу. </w:t>
      </w:r>
    </w:p>
    <w:p>
      <w:pPr>
        <w:pStyle w:val="Normal"/>
        <w:ind w:right="0" w:firstLine="709"/>
        <w:rPr/>
      </w:pPr>
      <w:r>
        <w:rPr/>
        <w:t xml:space="preserve">Неистребимо и неисповедимо каждое мгновение наше. Подобно рыбакам, которые забрасывают невод и вытаскивают улов, каждый ловит из мгновения свою мыслеформу, родственную сердцу его. Так образуется облако ведения, которое называют некоторые эгрегором. Кто-то может видеть в таком облаке Ангела или даже Демиурга нашей планеты, точно так же, как мы в очертании небесных форм наблюдаем изменчивость текучей природы сгущенного тумана. Но созданное мыслью облако невидимо. Только духовно чуткий человек может почувствовать его прикосновение — не земным осязанием или иными чувственными рецепторами, но тонкими антеннами нашей интуиции, которая через реальные формы воображения приводит к осознанию реального видения. Настоящих ясновидцев так мало, что их можно по пальцам посчитать за все времена существования пятой расы. </w:t>
      </w:r>
    </w:p>
    <w:p>
      <w:pPr>
        <w:pStyle w:val="Normal"/>
        <w:ind w:right="0" w:firstLine="709"/>
        <w:rPr/>
      </w:pPr>
      <w:r>
        <w:rPr/>
        <w:t>В росе все звезды отражены. И их искажение — это концентрация в каждой капле всего небесного свода.</w:t>
      </w:r>
    </w:p>
    <w:p>
      <w:pPr>
        <w:pStyle w:val="Normal"/>
        <w:ind w:right="0" w:firstLine="709"/>
        <w:rPr/>
      </w:pPr>
      <w:r>
        <w:rPr/>
      </w:r>
    </w:p>
    <w:p>
      <w:pPr>
        <w:pStyle w:val="Normal"/>
        <w:ind w:right="0" w:firstLine="709"/>
        <w:rPr/>
      </w:pPr>
      <w:r>
        <w:rPr/>
        <w:t xml:space="preserve">467. Имея худшие условия, привыкайте игнорировать внешнее. Часто только таким образом можно исправить себя, находя поддержку и мужество в сердце своем. </w:t>
      </w:r>
    </w:p>
    <w:p>
      <w:pPr>
        <w:pStyle w:val="Normal"/>
        <w:ind w:right="0" w:firstLine="709"/>
        <w:rPr/>
      </w:pPr>
      <w:r>
        <w:rPr/>
        <w:t xml:space="preserve">Право выбора находится в каждом мгновении. Каждый шаг несет осознание пути. Куда идем, знаем только мы сами, если полог будущего открыт перед нами. </w:t>
      </w:r>
    </w:p>
    <w:p>
      <w:pPr>
        <w:pStyle w:val="Normal"/>
        <w:ind w:right="0" w:firstLine="709"/>
        <w:rPr/>
      </w:pPr>
      <w:r>
        <w:rPr/>
        <w:t>Утеснения — тот механизм судьбы, который выковывает качество непобедимости и учит держать удар психических нападений. Без потрясений невозможно пройти жизнь.</w:t>
      </w:r>
    </w:p>
    <w:p>
      <w:pPr>
        <w:pStyle w:val="Normal"/>
        <w:ind w:right="0" w:firstLine="709"/>
        <w:rPr/>
      </w:pPr>
      <w:r>
        <w:rPr/>
      </w:r>
    </w:p>
    <w:p>
      <w:pPr>
        <w:pStyle w:val="Normal"/>
        <w:ind w:right="0" w:firstLine="709"/>
        <w:rPr/>
      </w:pPr>
      <w:r>
        <w:rPr/>
        <w:t>468. Запечатлевая мгновения прекрасного, мы не только развиваем орлиный глаз, но и рекордируем качества наших превосходных состояний, просматривая которые, мы вновь и вновь повторяем высвобождение впечатлений от восприятия предметов красоты.</w:t>
      </w:r>
    </w:p>
    <w:p>
      <w:pPr>
        <w:pStyle w:val="Normal"/>
        <w:ind w:right="0" w:firstLine="709"/>
        <w:rPr/>
      </w:pPr>
      <w:r>
        <w:rPr/>
      </w:r>
    </w:p>
    <w:p>
      <w:pPr>
        <w:pStyle w:val="Normal"/>
        <w:ind w:right="0" w:firstLine="709"/>
        <w:rPr/>
      </w:pPr>
      <w:r>
        <w:rPr/>
        <w:t xml:space="preserve">469. Насмешка над людьми, доходящая до издевательства, есть инструмент самовозвеличивания и желание считать всех людей мелкой сошкой в своем инстинкте постоянно их оскорблять и унижать. </w:t>
      </w:r>
    </w:p>
    <w:p>
      <w:pPr>
        <w:pStyle w:val="Normal"/>
        <w:ind w:right="0" w:firstLine="709"/>
        <w:rPr/>
      </w:pPr>
      <w:r>
        <w:rPr/>
        <w:t xml:space="preserve">Если единожды заступился за волчонка, это не означает, что из него нужно растить волка. Он никогда не станет домашней собакой. «Сколько волка ни корми — он все в лес глядит». </w:t>
      </w:r>
    </w:p>
    <w:p>
      <w:pPr>
        <w:pStyle w:val="Normal"/>
        <w:ind w:right="0" w:firstLine="709"/>
        <w:rPr/>
      </w:pPr>
      <w:r>
        <w:rPr/>
        <w:t xml:space="preserve">Звериные повадки никто не хочет оставлять, но культивируют изощренность своего ерничанья, вызывая у людей не просто нежелание что-то делать, но полную апатию к труду. Такие ценные указания бьют по рукам так, что потом преодолеть психологический рубеж нервного удара почти невозможно. Это отнюдь не вдохновляет, но убивает импульс творчества. </w:t>
      </w:r>
    </w:p>
    <w:p>
      <w:pPr>
        <w:pStyle w:val="Normal"/>
        <w:ind w:right="0" w:firstLine="709"/>
        <w:rPr/>
      </w:pPr>
      <w:r>
        <w:rPr/>
        <w:t xml:space="preserve">Культивируя высокомерие, можно получить такой обратный удар, что, подобно ушату холодной воды, приведет в чувство ярого скалозуба. Таких насмешников нужно пускать в свободное плавание. Для них одиночество — лучшая форма исправления. </w:t>
      </w:r>
    </w:p>
    <w:p>
      <w:pPr>
        <w:pStyle w:val="Normal"/>
        <w:ind w:right="0" w:firstLine="709"/>
        <w:rPr/>
      </w:pPr>
      <w:r>
        <w:rPr/>
        <w:t xml:space="preserve">Не нужно удивляться тому, что карма выбрала кого-то инструментом своего воздействия. Молния силы судьбы в виде знаков и предупреждений для некоторых людей почти ничего не значит. Потрясение, а значит, очищение, может вызвать в них лишь жизненная ситуация. </w:t>
      </w:r>
    </w:p>
    <w:p>
      <w:pPr>
        <w:pStyle w:val="Normal"/>
        <w:ind w:right="0" w:firstLine="709"/>
        <w:rPr/>
      </w:pPr>
      <w:r>
        <w:rPr/>
        <w:t>Сон с тремя собаками был предупреждением. Ситуация должна была когда-нибудь разрешиться. И эта разрядка всем пойдет на пользу, потому что уровень сотрудников должен соответствовать определенным правилам, и прежде всего — уважению друг к другу. Пора сор выметать из дома. Никчемных людей не нужно приближать близко. Пусть выселки служат воспитательной цели, если сам человек еще способен к изменениям и к переоценке ценностей. Право казнить и миловать есть прерогатива суда. А мы можем проявлять лишь волю свою, когда чаша терпения переполняется.</w:t>
      </w:r>
    </w:p>
    <w:p>
      <w:pPr>
        <w:pStyle w:val="Normal"/>
        <w:ind w:right="0" w:firstLine="709"/>
        <w:rPr/>
      </w:pPr>
      <w:r>
        <w:rPr/>
      </w:r>
    </w:p>
    <w:p>
      <w:pPr>
        <w:pStyle w:val="Normal"/>
        <w:ind w:right="0" w:firstLine="709"/>
        <w:rPr/>
      </w:pPr>
      <w:r>
        <w:rPr/>
        <w:t xml:space="preserve">470. Не отталкиваем никого, но посылаем в поле испытаний. Если энергии человека тяжелы до степени невыносимости, это реакция души на то, что человек вредит делам нашим, даже если он целыми днями будет ходить по усадьбе с молотком в руке. </w:t>
      </w:r>
    </w:p>
    <w:p>
      <w:pPr>
        <w:pStyle w:val="Normal"/>
        <w:ind w:right="0" w:firstLine="709"/>
        <w:rPr/>
      </w:pPr>
      <w:r>
        <w:rPr/>
        <w:t xml:space="preserve">Лучше заблаговременное отрезвление, чем доведение человеком себя до стадии монстра и патологического мизантропа. </w:t>
      </w:r>
    </w:p>
    <w:p>
      <w:pPr>
        <w:pStyle w:val="Normal"/>
        <w:ind w:right="0" w:firstLine="709"/>
        <w:rPr/>
      </w:pPr>
      <w:r>
        <w:rPr/>
        <w:t>В духовном кругу нужно уметь пресекать вредоносные явления как по праву хозяина, так и по праву наставника и старшего по возрасту человека. В современном мире много тех, кого можно назвать напрасно состарившимися. Но все же наставничество остается в том или ином виде в среде человеческой. Без этого явления нельзя научиться не то что жить — но даже ремеслу. Есть моменты, когда профессиональные навыки наставника ускоряют путь становления мастером ученика.</w:t>
      </w:r>
    </w:p>
    <w:p>
      <w:pPr>
        <w:pStyle w:val="Normal"/>
        <w:ind w:right="0" w:firstLine="709"/>
        <w:rPr/>
      </w:pPr>
      <w:r>
        <w:rPr/>
      </w:r>
    </w:p>
    <w:p>
      <w:pPr>
        <w:pStyle w:val="Normal"/>
        <w:ind w:right="0" w:firstLine="709"/>
        <w:rPr/>
      </w:pPr>
      <w:r>
        <w:rPr/>
        <w:t xml:space="preserve">471. Если труба не будет звучать, как мы узнаем, что к бою нужно готовиться? Много ложных труб, слабых и писклявых, которые оглашают окрестности призывами своими. Но лишь редко звучит голос отрезвляющий, который истинно зовет к победе и возвышает сознание. </w:t>
      </w:r>
    </w:p>
    <w:p>
      <w:pPr>
        <w:pStyle w:val="Normal"/>
        <w:ind w:right="0" w:firstLine="709"/>
        <w:rPr/>
      </w:pPr>
      <w:r>
        <w:rPr/>
        <w:t xml:space="preserve">Будем тверды и стойки. Будем упорны в достижении цели своей. Когда утверждение решимости совпадает с желанием овладеть бастионом знаний, создается волна объединяющей воли. Качество мысли, устремленной к успеху, — необходимое условие объединения. Разве воин ринется в бой, если не верит в свою победу? Стоит ли начинать оборону, если не знать, что наш Ашрам будет стоять незыблемо. </w:t>
      </w:r>
    </w:p>
    <w:p>
      <w:pPr>
        <w:pStyle w:val="Normal"/>
        <w:ind w:right="0" w:firstLine="709"/>
        <w:rPr/>
      </w:pPr>
      <w:r>
        <w:rPr/>
        <w:t>Мир обращен к Общине. Мир полон решимости стать Братством равных людей.</w:t>
      </w:r>
    </w:p>
    <w:p>
      <w:pPr>
        <w:pStyle w:val="Normal"/>
        <w:ind w:right="0" w:firstLine="709"/>
        <w:rPr/>
      </w:pPr>
      <w:r>
        <w:rPr/>
      </w:r>
    </w:p>
    <w:p>
      <w:pPr>
        <w:pStyle w:val="Normal"/>
        <w:ind w:right="0" w:firstLine="709"/>
        <w:rPr/>
      </w:pPr>
      <w:r>
        <w:rPr/>
        <w:t xml:space="preserve">472. И человеконенавистники вкрадываются в духовное средоточие, вызывая недоумение многих своим присутствием. Может быть, соблюдается баланс сил, когда невежественное сознание допускается: иначе, по человеческой привычке, будем искать врагов в среде своей. </w:t>
      </w:r>
    </w:p>
    <w:p>
      <w:pPr>
        <w:pStyle w:val="Normal"/>
        <w:ind w:right="0" w:firstLine="709"/>
        <w:rPr/>
      </w:pPr>
      <w:r>
        <w:rPr/>
        <w:t>Терпимость имеет свои границы. Терпимость напрягает кокон ауры и расширяет ее. Искры солнечной плазмы пляшут, смешиваясь с рубиновой оболочкой, выжигая смолу вечного недовольства людьми. На самом деле, мы бываем недовольны только собой.</w:t>
      </w:r>
    </w:p>
    <w:p>
      <w:pPr>
        <w:pStyle w:val="Normal"/>
        <w:ind w:right="0" w:firstLine="709"/>
        <w:rPr/>
      </w:pPr>
      <w:r>
        <w:rPr/>
      </w:r>
    </w:p>
    <w:p>
      <w:pPr>
        <w:pStyle w:val="Normal"/>
        <w:ind w:right="0" w:firstLine="709"/>
        <w:rPr/>
      </w:pPr>
      <w:r>
        <w:rPr/>
        <w:t xml:space="preserve">473. Ищи великое в необычном. Можно назвать всех, кто приходит к нам, белыми воронами, ибо велики нападки тьмы на тех, кто не похож на всех. Необычность дает понять свой путь среди людей. Если считаете себя не такими, как все, и даже лишними в этом мире, то нужно знать, что еще не найдены вами те, с которыми будете говорить на одном языке и разделять одну и ту же сферу интересов. В ключе современных веяний можно в шутку, а то и всерьез, назвать вас Орденом Белых Ворон или Белого Ворона. Но соколиную повадку не отнять ни у кого. Стремительность в познании и в работе, повышенное чувство справедливости, сочувствие, сострадание и желание оказать людям любую помощь отличают вас от стяжателей. </w:t>
      </w:r>
    </w:p>
    <w:p>
      <w:pPr>
        <w:pStyle w:val="Normal"/>
        <w:ind w:right="0" w:firstLine="709"/>
        <w:rPr/>
      </w:pPr>
      <w:r>
        <w:rPr/>
        <w:t xml:space="preserve">Помощь будет. Помощь уже идет. И будут средства немалые пущены на благотворительные программы. Полоса удачи продолжится до тех пор, пока дух устремляется к восхождению. </w:t>
      </w:r>
    </w:p>
    <w:p>
      <w:pPr>
        <w:pStyle w:val="Normal"/>
        <w:ind w:right="0" w:firstLine="709"/>
        <w:rPr/>
      </w:pPr>
      <w:r>
        <w:rPr/>
        <w:t xml:space="preserve">Суета мирская имеет определенную меру пользы. В океане людей и Наши волны пронизывают пространство. Особенно сейчас, когда тьма бросила все свои силы на уничтожение человечества под разными предлогами, Братство, как никогда, напряжено в дозоре и в труде. </w:t>
      </w:r>
    </w:p>
    <w:p>
      <w:pPr>
        <w:pStyle w:val="Normal"/>
        <w:ind w:right="0" w:firstLine="709"/>
        <w:rPr/>
      </w:pPr>
      <w:r>
        <w:rPr/>
        <w:t xml:space="preserve">Колыбель человечества охвачена потрясениями, социальными и природными. У духа не было более ответственного времени, чем нынешний переходный период. Сумеречную зону нужно пройти, не оборачиваясь на вопли лгунов оккультизма, которые невменяемы и тщеславны. А вы будьте просты и справедливы. </w:t>
      </w:r>
    </w:p>
    <w:p>
      <w:pPr>
        <w:pStyle w:val="Normal"/>
        <w:ind w:right="0" w:firstLine="709"/>
        <w:rPr/>
      </w:pPr>
      <w:r>
        <w:rPr/>
        <w:t xml:space="preserve">Единожды почувствовав неприятие, вслушайся в него. Майя часто блокирует появление и слияние новых энергий, а остальное решают слова и дела. В них почерк души человеческой. Его не подделать и не подменить. В каллиграфии духа каждый завиток имеет значение, ибо даже письменный знак напитан энергией. А дух действует превыше мысли, и силы — посланники его. </w:t>
      </w:r>
    </w:p>
    <w:p>
      <w:pPr>
        <w:pStyle w:val="Normal"/>
        <w:ind w:right="0" w:firstLine="709"/>
        <w:rPr/>
      </w:pPr>
      <w:r>
        <w:rPr/>
        <w:t>Напряжение нужно применять в режиме ровного нарастания. Вредны импульсы и падения. Но только натянутая струна поет.</w:t>
      </w:r>
    </w:p>
    <w:p>
      <w:pPr>
        <w:pStyle w:val="Normal"/>
        <w:ind w:right="0" w:firstLine="709"/>
        <w:rPr/>
      </w:pPr>
      <w:r>
        <w:rPr/>
      </w:r>
    </w:p>
    <w:p>
      <w:pPr>
        <w:pStyle w:val="Normal"/>
        <w:ind w:right="0" w:firstLine="709"/>
        <w:rPr/>
      </w:pPr>
      <w:r>
        <w:rPr/>
        <w:t xml:space="preserve">474. Быть наставником неизъяснимо труднее, чем учеником. </w:t>
      </w:r>
    </w:p>
    <w:p>
      <w:pPr>
        <w:pStyle w:val="Normal"/>
        <w:ind w:right="0" w:firstLine="709"/>
        <w:rPr/>
      </w:pPr>
      <w:r>
        <w:rPr/>
        <w:t>Малейшая червоточина психики, слабейшая мысль об уюте собственном или присвоении имущества и общественных денег или еще какая-то несусветная низкая подлость сразу же отражаются не столько на родных, сколько на близких духовно людях, потому что они открыты вам. Они вам верят, как самим себе, впустив вас в сердце свое и полюбив. Не говорю о сухарях, которые ищут места силы все равно какой ориентации, нисколько не признавая ничьих авторитетов. Таких самоутвержденцев и самоназначенцев не примет ни одна группа. Если нет почитания Иерархии, если нет дисциплины послушания и человек не готов жить в обществе, то ему долго еще придется поколесить по тайге, чтобы встретиться со своими собратьями-волками — но в них благородства больше, чем в иных особях человекообразных. Оскорбления не метод убеждения, а желание обидеть. И кто практикует такой образ поведения, тот предает этикет человечности.</w:t>
      </w:r>
    </w:p>
    <w:p>
      <w:pPr>
        <w:pStyle w:val="Normal"/>
        <w:ind w:right="0" w:firstLine="709"/>
        <w:rPr/>
      </w:pPr>
      <w:r>
        <w:rPr/>
      </w:r>
    </w:p>
    <w:p>
      <w:pPr>
        <w:pStyle w:val="Normal"/>
        <w:ind w:right="0" w:firstLine="709"/>
        <w:rPr/>
      </w:pPr>
      <w:r>
        <w:rPr/>
        <w:t>475. Самые замысловатые предположения и фантазии, не имеющие ничего общего с жизненным опытом, лишь пожирают всеначальную энергию, устремляя ее в ложном направлении. Проводя все время, которое отведено нам судьбой, в пустой и мелочной суетливости, мы тратим большинство сил жизненного ресурса, разменивая золотой запас предназначения. Определенность и целесообразность потому так и именуются, что в них живет устремленность к определенной сознанием и самим духом цели. Явление распыления сил не дает гармонии, но лишь лишает человека покоя. Гармонию нужно удерживать в сердце — и тогда она проявится.</w:t>
      </w:r>
    </w:p>
    <w:p>
      <w:pPr>
        <w:pStyle w:val="Normal"/>
        <w:ind w:right="0" w:firstLine="709"/>
        <w:rPr/>
      </w:pPr>
      <w:r>
        <w:rPr/>
      </w:r>
    </w:p>
    <w:p>
      <w:pPr>
        <w:pStyle w:val="Normal"/>
        <w:ind w:right="0" w:firstLine="709"/>
        <w:rPr/>
      </w:pPr>
      <w:r>
        <w:rPr/>
        <w:t xml:space="preserve">476. Радуга мысли раскрашивает цвета подобно северному сиянию. Каждая мыслеформа полна энергий жизни и живого цвета силы. Когда-нибудь, когда все люди будут обладать реальным ясновидением, художники мысли будут соревноваться в творческой живописи мысли, являя качества и свойства жителей Высших Миров. </w:t>
      </w:r>
    </w:p>
    <w:p>
      <w:pPr>
        <w:pStyle w:val="Normal"/>
        <w:ind w:right="0" w:firstLine="709"/>
        <w:rPr/>
      </w:pPr>
      <w:r>
        <w:rPr/>
        <w:t xml:space="preserve">На некоторых планетах, где условия уплотнены или разрежены, а физическое тело не способно выдержать их, тонкие жители создают скафандры, похожие на живых людей, но с тем отличием, что такая оболочка временна и выдерживает любые температурные и атмосферные нагрузки и перепады. Так же и наше физическое тело является для вечного духа таким же временным обиталищем. </w:t>
      </w:r>
    </w:p>
    <w:p>
      <w:pPr>
        <w:pStyle w:val="Normal"/>
        <w:ind w:right="0" w:firstLine="709"/>
        <w:rPr/>
      </w:pPr>
      <w:r>
        <w:rPr/>
        <w:t>Мысль есть ведущая творящая сила всех существ. Но в разные сроки вибрации реализации доходят в этот мир. Если в Огненном Мире все исполняется и материализуется мгновенно, то в мирах низших нужно ждать значительное время, пока мысль не обретет воплощение.</w:t>
      </w:r>
    </w:p>
    <w:p>
      <w:pPr>
        <w:pStyle w:val="Normal"/>
        <w:ind w:right="0" w:firstLine="709"/>
        <w:rPr/>
      </w:pPr>
      <w:r>
        <w:rPr/>
      </w:r>
    </w:p>
    <w:p>
      <w:pPr>
        <w:pStyle w:val="Normal"/>
        <w:ind w:right="0" w:firstLine="709"/>
        <w:rPr/>
      </w:pPr>
      <w:r>
        <w:rPr/>
        <w:t xml:space="preserve">477. Желание жить, если оно неотступно и сильно, продлевает жизнь человека, подпитывая его мыслью о том, что еще рано записывать себя в старики и нужно постичь смысл жизни. Каждый человек своей безысходностью загоняет себя в угол болезней и тоски. По закону кармы, если дух просит, то это исполняется без пропусков, хотя со значительным замедлением. Но часто само сознание нетерпеливостью своего ожидания преграждает путь исполнения. </w:t>
      </w:r>
    </w:p>
    <w:p>
      <w:pPr>
        <w:pStyle w:val="Normal"/>
        <w:ind w:right="0" w:firstLine="709"/>
        <w:rPr/>
      </w:pPr>
      <w:r>
        <w:rPr/>
        <w:t xml:space="preserve">Вечность пред нами. И если в момент болезни нам кажется, что мы прекратили свое шествие по земле, это значит, мы опустили крылья бессмертия и уступили Маре победу над нами. </w:t>
      </w:r>
    </w:p>
    <w:p>
      <w:pPr>
        <w:pStyle w:val="Normal"/>
        <w:ind w:right="0" w:firstLine="709"/>
        <w:rPr/>
      </w:pPr>
      <w:r>
        <w:rPr/>
        <w:t>Жизнь — это радость неиссякаемая.</w:t>
      </w:r>
    </w:p>
    <w:p>
      <w:pPr>
        <w:pStyle w:val="Normal"/>
        <w:ind w:right="0" w:firstLine="709"/>
        <w:rPr/>
      </w:pPr>
      <w:r>
        <w:rPr/>
      </w:r>
    </w:p>
    <w:p>
      <w:pPr>
        <w:pStyle w:val="Normal"/>
        <w:ind w:right="0" w:firstLine="709"/>
        <w:rPr/>
      </w:pPr>
      <w:r>
        <w:rPr/>
        <w:t>478. Здесь, на земле, мы засеваем поле судьбы. Здесь мы и пожинаем плод наших прошлых мыслей и деяний. Потусторонняя жизнь призвана привести человеческую душу в гармоничное состояние, если он не отъявленный злодей, которому уготовано бессмертие во зле, или Авичи. Те, кто имел высокое духовное переживание, в Девачане вновь и вновь повторяют его, упиваясь энергиями радостного просветления, доходя до эйфории и напитывая душу чистой силой благодати. Страдание ждет на земле. А пока, в состоянии Девачана, в священных мечтах и сне, душе грезится та счастливая жизнь, которую она себе представляет. И пусть она не сбылась в материальном мире. Но в Девачане дух будет наслаждаться видением своего исполненного счастья. А оно, как известно, у каждого свое.</w:t>
      </w:r>
    </w:p>
    <w:p>
      <w:pPr>
        <w:pStyle w:val="Normal"/>
        <w:ind w:right="0" w:firstLine="709"/>
        <w:rPr/>
      </w:pPr>
      <w:r>
        <w:rPr/>
      </w:r>
    </w:p>
    <w:p>
      <w:pPr>
        <w:pStyle w:val="Normal"/>
        <w:ind w:right="0" w:firstLine="709"/>
        <w:rPr/>
      </w:pPr>
      <w:r>
        <w:rPr/>
        <w:t xml:space="preserve">479. Созвучие космических энергий создается напряжением сердец. Магнит вечной радости не может не отозваться на вибрации мирового счастья. Дух ищет соответствия в каждом земном явлении. И если его нет, то и напрасен труд напряжения. Сколько бы ни пытались мы пробить стену неприятия, если с  другой стороны нет ответа в виде импульса благожелательности, то в этом случае все усилия бесполезны — разве что насыщение пространства когда-нибудь повлияет на общую тенденцию миролюбия. </w:t>
      </w:r>
    </w:p>
    <w:p>
      <w:pPr>
        <w:pStyle w:val="Normal"/>
        <w:ind w:right="0" w:firstLine="709"/>
        <w:rPr/>
      </w:pPr>
      <w:r>
        <w:rPr/>
        <w:t xml:space="preserve">Сердцам человеческим не хватает чувства созвучия. И если даже оно есть, то старается каждый вести основную тему, независимо от того, способен он это делать или нет. Самомнение так заслоняет глаза, что многие люди, стоящие на очень низком этическом уровне, объявляют себя Учителями и реинкарнациями Высоких Наставников. </w:t>
      </w:r>
    </w:p>
    <w:p>
      <w:pPr>
        <w:pStyle w:val="Normal"/>
        <w:ind w:right="0" w:firstLine="709"/>
        <w:rPr/>
      </w:pPr>
      <w:r>
        <w:rPr/>
        <w:t>Долина пережила за тридцать три года не одну волну пришествия таких безумцев. Были петры первые — несколько особей. Были иваны грозные. Были махатмы и воплощения семьи Р. И если посчитать в общем числе, то реинкарнируемых наберется по два десятка на каждую личность. Может быть, природа решила раздарить всем сестрам по серьгам?</w:t>
      </w:r>
    </w:p>
    <w:p>
      <w:pPr>
        <w:pStyle w:val="Normal"/>
        <w:ind w:right="0" w:firstLine="709"/>
        <w:rPr/>
      </w:pPr>
      <w:r>
        <w:rPr/>
        <w:t xml:space="preserve">Такая муть псевдооккультного сумасшествия формирует общественное мнение обо всех мистических обществах. Убогое и низкое сектантство является камнем у входа в великую Обитель Света. Сами не входят и другим не дают. </w:t>
      </w:r>
    </w:p>
    <w:p>
      <w:pPr>
        <w:pStyle w:val="Normal"/>
        <w:ind w:right="0" w:firstLine="709"/>
        <w:rPr/>
      </w:pPr>
      <w:r>
        <w:rPr/>
        <w:t xml:space="preserve">Дух симпатий и антипатий находится не только в стихийном созвучии, но и в большом опыте общения друг с другом в разных вариациях и отношениях. Если семья — гнездо кармы, то многие духи стремятся укреплять родовую память и отношения, которые упрочиваются и усиливаются. </w:t>
      </w:r>
    </w:p>
    <w:p>
      <w:pPr>
        <w:pStyle w:val="Normal"/>
        <w:ind w:right="0" w:firstLine="709"/>
        <w:rPr/>
      </w:pPr>
      <w:r>
        <w:rPr/>
      </w:r>
    </w:p>
    <w:p>
      <w:pPr>
        <w:pStyle w:val="Normal"/>
        <w:ind w:right="0" w:firstLine="709"/>
        <w:rPr/>
      </w:pPr>
      <w:r>
        <w:rPr/>
        <w:t xml:space="preserve">480. Духи святых мест не всех допускают туда, где они обитают. Когда сердце человеческое бескорыстно и чисто, наполненное одной только любовью ко всему живому и неживому, когда Алтай для него не географический регион, не территория горная, но животрепещущее Существо, которое требует любви, защиты и бережливости, тогда и сам Хан Алтай будет милостив к нему, доверив духам своим оберегать его и хранить, в вечной тайне мудрости своей признавая в нем часть своей души и существо, любимое им. </w:t>
      </w:r>
    </w:p>
    <w:p>
      <w:pPr>
        <w:pStyle w:val="Normal"/>
        <w:ind w:right="0" w:firstLine="709"/>
        <w:rPr/>
      </w:pPr>
      <w:r>
        <w:rPr/>
        <w:t xml:space="preserve">Облака рассеются. А дождь лил лишь для того, чтобы волка в человеческом обличье не допустить до сокровенного Толуно. </w:t>
      </w:r>
    </w:p>
    <w:p>
      <w:pPr>
        <w:pStyle w:val="Normal"/>
        <w:ind w:right="0" w:firstLine="709"/>
        <w:rPr/>
      </w:pPr>
      <w:r>
        <w:rPr/>
        <w:t xml:space="preserve">Конечно, последующие народы, их шаманы и волхвы сделали все, чтобы присвоить собственным заслугам благодать, истекающую из этого плато. Но Мы знаем, чья это была земля. И потому утверждали решимость создать Азиатские Соединенные Штаты. Явление Евразийского Союза хоть в какой-то мере может реанимировать этот проект, но в других геополитических условиях, хотя влияние России и Китая значительно. И здесь даже темная ложа не может ничего предпринять. </w:t>
      </w:r>
    </w:p>
    <w:p>
      <w:pPr>
        <w:pStyle w:val="Normal"/>
        <w:ind w:right="0" w:firstLine="709"/>
        <w:rPr/>
      </w:pPr>
      <w:r>
        <w:rPr/>
        <w:t>Иран и Сирия — под крылом России.</w:t>
      </w:r>
    </w:p>
    <w:p>
      <w:pPr>
        <w:pStyle w:val="Normal"/>
        <w:ind w:right="0" w:firstLine="709"/>
        <w:rPr/>
      </w:pPr>
      <w:r>
        <w:rPr/>
      </w:r>
    </w:p>
    <w:p>
      <w:pPr>
        <w:pStyle w:val="Normal"/>
        <w:ind w:right="0" w:firstLine="709"/>
        <w:rPr/>
      </w:pPr>
      <w:r>
        <w:rPr/>
        <w:t xml:space="preserve">481. Энергии, освобождающие дух, могут входить в сердце при касании пространственного огня. Обретение качеств сознания более высокого плана, чем тот, в котором мы живем, вызывает к жизни иные формы существования силы, которые в низших мирах почти не присутствуют, находясь в латентном состоянии. Чем выше мы поднимаемся, тем богаче палитра частоты вибраций, в сочетании которых рождаются многообразные и неповторимые формы существования. </w:t>
      </w:r>
    </w:p>
    <w:p>
      <w:pPr>
        <w:pStyle w:val="Normal"/>
        <w:ind w:right="0" w:firstLine="709"/>
        <w:rPr/>
      </w:pPr>
      <w:r>
        <w:rPr/>
        <w:t xml:space="preserve">Вряд ли кто может представить мысль как цветок, парящий в воздухе и переливающийся всеми цветами радуги. Но даже физический план имеет подобные рекорды. </w:t>
      </w:r>
    </w:p>
    <w:p>
      <w:pPr>
        <w:pStyle w:val="Normal"/>
        <w:ind w:right="0" w:firstLine="709"/>
        <w:rPr/>
      </w:pPr>
      <w:r>
        <w:rPr/>
        <w:t>Освоение пространства мысли даст неожиданные результаты, достижимые на земле только высокими святыми. Христос указал пример существования в уплотненном астрале, а Саи-Баба направил внимание на материализации человечеством любого предмета. Наверное, поумерятся жадность и стяжание, если человек научится добывать из пространства любой предмет или трансформировать камень в ягоду или фрукт. Мгновенное превращение одного в другое есть насыщение его духовной энергией, которая должна служить человечеству.</w:t>
      </w:r>
    </w:p>
    <w:p>
      <w:pPr>
        <w:pStyle w:val="Normal"/>
        <w:ind w:right="0" w:firstLine="709"/>
        <w:rPr/>
      </w:pPr>
      <w:r>
        <w:rPr/>
      </w:r>
    </w:p>
    <w:p>
      <w:pPr>
        <w:pStyle w:val="Normal"/>
        <w:ind w:right="0" w:firstLine="709"/>
        <w:rPr/>
      </w:pPr>
      <w:r>
        <w:rPr/>
        <w:t xml:space="preserve">482. Оставьте пересуды — и вместе с ними уйдет от вас праздное времяпрепровождение, а с ним — необъяснимые чувства недовольства и озлобления, которые тьмой посылаются. Явите пользу мысленного участия в делах гармонии мира — и благородные мечтания обязательно сбудутся, преобразуя силу вашу в полезные деяния. </w:t>
      </w:r>
    </w:p>
    <w:p>
      <w:pPr>
        <w:pStyle w:val="Normal"/>
        <w:ind w:right="0" w:firstLine="709"/>
        <w:rPr/>
      </w:pPr>
      <w:r>
        <w:rPr/>
        <w:t xml:space="preserve">Добро должно быть действенным и устремленным. И кто же будет подпитывать чувство нашего сострадания, как не наши Хранители-Наставники? Им тяжек дух мира, хотя Они иногда появляются среди людей. Посредничество — главное, что могут Они внести в круг землян. Без института учеников, проводников и посредников Их деятельность будет менее успешной, хотя их аппараты давно стоят на страже планеты, как и зеркала силы. </w:t>
      </w:r>
    </w:p>
    <w:p>
      <w:pPr>
        <w:pStyle w:val="Normal"/>
        <w:ind w:right="0" w:firstLine="709"/>
        <w:rPr/>
      </w:pPr>
      <w:r>
        <w:rPr/>
      </w:r>
    </w:p>
    <w:p>
      <w:pPr>
        <w:pStyle w:val="Normal"/>
        <w:ind w:right="0" w:firstLine="709"/>
        <w:rPr/>
      </w:pPr>
      <w:r>
        <w:rPr/>
        <w:t>483. Встречи с обитателями подземелий случаются довольно часто. Алтай знает о чуди белоглазой, у которой почти нет зрачков, — вернее, они серебряного цвета. Земных людей пугает то, что глаза состоят, на первый взгляд, из одних белков и светятся в темноте. Староверы и алтайские охотники и чабаны встречались с существами подземного мира. Но не всегда эти люди жили там. Было время, когда в разных уголках Алтая были их поселения. И даже сейчас есть люди, имеющие сношения с миром чуди. Особенно чудь не любит новоявленных переселенцев, которые не имеют не то что любви — но достаточного уважения к Алтаю и к древним его обитателям. Их вибрации псевдопросветителей и псевдопомощников мира так занижают природные вибрации благодати, что это похоже на изолирование мест от небесного огня.</w:t>
      </w:r>
    </w:p>
    <w:p>
      <w:pPr>
        <w:pStyle w:val="Normal"/>
        <w:ind w:right="0" w:firstLine="709"/>
        <w:rPr/>
      </w:pPr>
      <w:r>
        <w:rPr/>
      </w:r>
    </w:p>
    <w:p>
      <w:pPr>
        <w:pStyle w:val="Normal"/>
        <w:ind w:right="0" w:firstLine="709"/>
        <w:rPr/>
      </w:pPr>
      <w:r>
        <w:rPr/>
        <w:t xml:space="preserve">484. На чуткости восприятий мы строим всю жизнь. На чуткости восприятий мы строим новые возможности. Без чувствований разве возможно постичь мир, нас окружающий? И дух сожалений разве сможет взволновать нас, если не будем иметь чувств? </w:t>
      </w:r>
    </w:p>
    <w:p>
      <w:pPr>
        <w:pStyle w:val="Normal"/>
        <w:ind w:right="0" w:firstLine="709"/>
        <w:rPr/>
      </w:pPr>
      <w:r>
        <w:rPr/>
        <w:t xml:space="preserve">Саму жизнь называем трансформацией чувств — от пылких и ярких поводов для восхищения и влюбленности до мудрой и спокойной старости, где чувства углублены и обозначены иным направлением духа. Именно в зрелом возрасте начинаешь понимать, что импульс чувств несет знание о человеке и о явлениях, сопровождающих дух человеческих радостей и страданий. </w:t>
      </w:r>
    </w:p>
    <w:p>
      <w:pPr>
        <w:pStyle w:val="Normal"/>
        <w:ind w:right="0" w:firstLine="709"/>
        <w:rPr/>
      </w:pPr>
      <w:r>
        <w:rPr/>
        <w:t xml:space="preserve">Что есть синдром первого взгляда? Знание чувств, не замусоренных логическими умствованиями. Сама логика есть наука искусственного построения, или желание постичь умом причину и следствие, не учитывая духовных аспектов и накоплений, идущих по цепи воплощений. </w:t>
      </w:r>
    </w:p>
    <w:p>
      <w:pPr>
        <w:pStyle w:val="Normal"/>
        <w:ind w:right="0" w:firstLine="709"/>
        <w:rPr/>
      </w:pPr>
      <w:r>
        <w:rPr/>
        <w:t>Судьба и ее механизмы вне нашего разумения. Одно можно сказать: «Делай добро людям — и для тебя удача отворит врата свои».</w:t>
      </w:r>
    </w:p>
    <w:p>
      <w:pPr>
        <w:pStyle w:val="Normal"/>
        <w:ind w:right="0" w:firstLine="709"/>
        <w:rPr/>
      </w:pPr>
      <w:r>
        <w:rPr/>
      </w:r>
    </w:p>
    <w:p>
      <w:pPr>
        <w:pStyle w:val="Normal"/>
        <w:ind w:right="0" w:firstLine="709"/>
        <w:rPr/>
      </w:pPr>
      <w:r>
        <w:rPr/>
        <w:t xml:space="preserve">485. Появление во многих регионах планеты эфирных растений и насекомых, а также целого ливня плазмоидов, которые не видимы для обычного человека, можно объяснить лишь схождением миров и активным взаимопроникновением одного в другой. Граница между мирами разрушается. И прежнее устройство изолированного от космоса существования, особенно в густонаселенных местах,  рушится. </w:t>
      </w:r>
    </w:p>
    <w:p>
      <w:pPr>
        <w:pStyle w:val="Normal"/>
        <w:ind w:right="0" w:firstLine="709"/>
        <w:rPr/>
      </w:pPr>
      <w:r>
        <w:rPr/>
        <w:t xml:space="preserve">Конечно же, чистые места, наподобие Алтая, никогда не теряли связи с небом. Наоборот, в самые темные времена они являлись каналами связи с космосом. </w:t>
      </w:r>
    </w:p>
    <w:p>
      <w:pPr>
        <w:pStyle w:val="Normal"/>
        <w:ind w:right="0" w:firstLine="709"/>
        <w:rPr/>
      </w:pPr>
      <w:r>
        <w:rPr/>
        <w:t>Эфирные растения были наблюдаемы и в нашем месте. Огромное дерево со светящимися серебряными листьями двигалось вокруг старого дома и остановилось рядом со старой яблоней, где сейчас находится маленькая альпийская горка. Дерево уходило вершиной вверх, а листья были живыми. И казалось, что на каждом из них можно было различить прекрасное личико с радостной улыбкой. А веточки были подвижны, словно руки. Конечно, нужно понимать, что лишь человекоподобие позволяет принять образы Тонкого Мира, хотя абстракция, как зрительная, так и звуковая, легко определяется земными индриями. На фоне такого видения был слышен легкий перезвон, похожий на тысячи серебряных колокольчиков. Как будто бы листья звенели от порыва эфирного ветра.</w:t>
      </w:r>
    </w:p>
    <w:p>
      <w:pPr>
        <w:pStyle w:val="Normal"/>
        <w:ind w:right="0" w:firstLine="709"/>
        <w:rPr/>
      </w:pPr>
      <w:r>
        <w:rPr/>
      </w:r>
    </w:p>
    <w:p>
      <w:pPr>
        <w:pStyle w:val="Normal"/>
        <w:ind w:right="0" w:firstLine="709"/>
        <w:rPr/>
      </w:pPr>
      <w:r>
        <w:rPr/>
        <w:t xml:space="preserve">486. Когда дух поднимает сознание на крыльях своих, когда сердце находит радость в самых незначительных мгновениях своего бывания от того, что имеет возможность сознательного восприятия, замечается каждая пролетающая искра божественного дыхания, приносящая в наш мир иные формы видения смысла прохождения души через необозримые пространства. </w:t>
      </w:r>
    </w:p>
    <w:p>
      <w:pPr>
        <w:pStyle w:val="Normal"/>
        <w:ind w:right="0" w:firstLine="709"/>
        <w:rPr/>
      </w:pPr>
      <w:r>
        <w:rPr/>
        <w:t xml:space="preserve">Из дремучих человеческих пережитков образуется опыт энергий, который в один прекрасный момент переключается на более высокий уровень. И видение своих животных воплощений в виде волка, сокола или кабана вдруг смывается, словно пыль — со стекла под ударами крупных капель дождя, и обнаруживается ранний путь — может быть, на Земле, может быть, на Венере или Юпитере, — где обозначения живы и похожи на цветы или деревья, на которых ветер шевелит листья или соцветия. Эти знаки, передающие мудрость, словно яркие цветники, видимые с большой высоты. Цветные символы при приближении становятся различимы как состоящие из малых деталей, где в одной букве можно прочесть целый трактат о красоте и где, по мере углубления, обнаруживается микромир мудрости, от того не менее значимый. И там, в молекулах и атомах слов, разворачивается свиток таких познаний, который требует для прочтения глубин сосредоточения, как для исследования микромира необходим электронный микроскоп. </w:t>
      </w:r>
    </w:p>
    <w:p>
      <w:pPr>
        <w:pStyle w:val="Normal"/>
        <w:ind w:right="0" w:firstLine="709"/>
        <w:rPr/>
      </w:pPr>
      <w:r>
        <w:rPr/>
        <w:t>Чудеса живут вокруг. Чудеса живут в нас. И если утрачена способность удивляться, то и сам процесс познания останавливается. И тогда с уровня творческих личностей люди опускаются до состояния потребителей, которые могут лишь брать: нужно это или не нужно — все равно. Но умеют они брать лишь утилитарные вещи, которые не способны возвысить сознание, а лишь сделать из людей статистов массовой культуры.</w:t>
      </w:r>
    </w:p>
    <w:p>
      <w:pPr>
        <w:pStyle w:val="Normal"/>
        <w:ind w:right="0" w:firstLine="709"/>
        <w:rPr/>
      </w:pPr>
      <w:r>
        <w:rPr/>
      </w:r>
    </w:p>
    <w:p>
      <w:pPr>
        <w:pStyle w:val="Normal"/>
        <w:ind w:right="0" w:firstLine="709"/>
        <w:rPr/>
      </w:pPr>
      <w:r>
        <w:rPr/>
        <w:t>487. Сетевое оружие разрушает молодые умы. Если не будет профессионального контроля над компьютерными программами, сознание людей будет разрушено самими интернет-ресурсами, в поле которых начинает преобладать вредоносность и откровенная ненависть к человечеству. Есть гипотеза, что вся мировая сеть захвачена враждебной стороной и что порабощение человечества через зомбирование началось с эпохой электронного вторжения. Облучение лучами разного рода приводит в замешательство всю иммунную систему, бомбардируя ауры и разрушая их. Эпоха Кали-Юги переходит в сферы ума и чувств.</w:t>
      </w:r>
    </w:p>
    <w:p>
      <w:pPr>
        <w:pStyle w:val="Normal"/>
        <w:ind w:right="0" w:firstLine="709"/>
        <w:rPr/>
      </w:pPr>
      <w:r>
        <w:rPr/>
      </w:r>
    </w:p>
    <w:p>
      <w:pPr>
        <w:pStyle w:val="Normal"/>
        <w:ind w:right="0" w:firstLine="709"/>
        <w:rPr/>
      </w:pPr>
      <w:r>
        <w:rPr/>
        <w:t xml:space="preserve">488. Что может очистить ауру, если кармические элементы так тесно прилипают к нашей душе? Только мощная огненная трансмутация способна создать условия для расплава кармических лептонов самого тяжелого свойства. Только природная гармония и соединение со стихиями в их изначальном состоянии способны воздействовать на душу человеческую, залечивая все ее раны, ушибы и царапины. </w:t>
      </w:r>
    </w:p>
    <w:p>
      <w:pPr>
        <w:pStyle w:val="Normal"/>
        <w:ind w:right="0" w:firstLine="709"/>
        <w:rPr/>
      </w:pPr>
      <w:r>
        <w:rPr/>
        <w:t xml:space="preserve">Регенерация ауры происходит так же медленно, как и заживление ран человеческого тела. Но если в физическом плане помогают различные мази, притирания и примочки, то для астральной природы полезны ароматы, живой огонь, практика повторения мантр и полное очищение физиологии посредством длительного голодания и щадящей пранаямы. Но это все вспомогательно. Главное — очищение сознания и выработка положительной реакции на все жизненные явления. </w:t>
      </w:r>
    </w:p>
    <w:p>
      <w:pPr>
        <w:pStyle w:val="Normal"/>
        <w:ind w:right="0" w:firstLine="709"/>
        <w:rPr/>
      </w:pPr>
      <w:r>
        <w:rPr/>
        <w:t xml:space="preserve">Лишь одну треть духа удерживая физическим телом, остальные части мы носим в ауре и в магнетизме, собранном вокруг нас. Когда ауры аспидны, дух оставляет свой носитель и звезда его воплощения гаснет. Вместе с тем и сама жизнь остается пустой в Книге Судеб, потому что нечего больше бывает внести в нее. Современность дает понять это ужасающее явление, когда вместо чудесных книг на полках красуются роскошные переплеты с пустыми листами как предмет современного интерьера. Оттого так много бездушия в мире, что целые страны населяют ходячие мертвецы. </w:t>
      </w:r>
    </w:p>
    <w:p>
      <w:pPr>
        <w:pStyle w:val="Normal"/>
        <w:ind w:right="0" w:firstLine="709"/>
        <w:rPr/>
      </w:pPr>
      <w:r>
        <w:rPr/>
        <w:t>Полон дух исканий. И его привхождения в нас происходят непрестанно, если мы прикладываем усилия к тому, чтобы он не покидал нас.</w:t>
      </w:r>
    </w:p>
    <w:p>
      <w:pPr>
        <w:pStyle w:val="Normal"/>
        <w:ind w:right="0" w:firstLine="709"/>
        <w:rPr/>
      </w:pPr>
      <w:r>
        <w:rPr/>
      </w:r>
    </w:p>
    <w:p>
      <w:pPr>
        <w:pStyle w:val="Normal"/>
        <w:ind w:right="0" w:firstLine="709"/>
        <w:rPr/>
      </w:pPr>
      <w:r>
        <w:rPr/>
        <w:t xml:space="preserve">489. Ритуал привязывания Солнца у древних инков в чем-то схож с обычаем привязывать дух к телу, особенно у друидов и шаманов, которые часто пользовались телами птиц, животных и растений. От этого свойство человеческого духа могло уходить на более низкие планы — пусть даже на время, но инволюционируя. Но святые входили в область своего Ангела-Хранителя, в его сердце, что впоследствии и стало называться Эгрегором, или, в переводе с греческого, Ангелом. </w:t>
      </w:r>
    </w:p>
    <w:p>
      <w:pPr>
        <w:pStyle w:val="Normal"/>
        <w:ind w:right="0" w:firstLine="709"/>
        <w:rPr/>
      </w:pPr>
      <w:r>
        <w:rPr/>
        <w:t>Явление наполнения сердца силой Огненного Мира иногда заканчивалось плачевно. Носитель призыва Ангела просто превращался в пепел, потому что плоть не выдерживала мощи вызванной благодати. Поэтому знайте, что Огонь Святой есть защита наша, перед которой тьме не устоять. Но лучше сгореть, призывая Ангела, чем замерзнуть, служа демону.</w:t>
      </w:r>
    </w:p>
    <w:p>
      <w:pPr>
        <w:pStyle w:val="Normal"/>
        <w:ind w:right="0" w:firstLine="709"/>
        <w:rPr/>
      </w:pPr>
      <w:r>
        <w:rPr/>
      </w:r>
    </w:p>
    <w:p>
      <w:pPr>
        <w:pStyle w:val="Normal"/>
        <w:ind w:right="0" w:firstLine="709"/>
        <w:rPr/>
      </w:pPr>
      <w:r>
        <w:rPr/>
        <w:t>490. Тропа жизни, проходящая по дну ущелья, не защищена от падающих камней. Но, тем не менее, караваны не страшатся ее, потому что другой нет. Обходные дороги далеки. А ждать затишья — не в нашей привычке, потому что для крыльев нужны восходящие потоки, а для достижения цели — упорство целесообразности.</w:t>
      </w:r>
    </w:p>
    <w:p>
      <w:pPr>
        <w:pStyle w:val="Normal"/>
        <w:ind w:right="0" w:firstLine="709"/>
        <w:rPr/>
      </w:pPr>
      <w:r>
        <w:rPr/>
      </w:r>
    </w:p>
    <w:p>
      <w:pPr>
        <w:pStyle w:val="Normal"/>
        <w:ind w:right="0" w:firstLine="709"/>
        <w:rPr/>
      </w:pPr>
      <w:r>
        <w:rPr/>
        <w:t xml:space="preserve">491. Предмет сострадания и сама помощь одиноким старикам и детям стали объектом подозрений и клеветы. Не спорим, что под прикрытием некоторых фондов действуют иностранные фирмы, торгующие детьми, и даже управления разведки западных стран. Но это не отменяет задачу милосердия, даже если пятьдесят пять из шестидесяти фондов сострадания есть прикрытые западные организации, воспитывающие агентов влияния и занимающиеся детской проституцией. Но ведь нельзя же всех метить одной краской и мерить одним аршином. Много тех людей, которые хотели бы искренне помочь беспризорным и безнадзорным старикам и детям. </w:t>
      </w:r>
    </w:p>
    <w:p>
      <w:pPr>
        <w:pStyle w:val="Normal"/>
        <w:ind w:right="0" w:firstLine="709"/>
        <w:rPr/>
      </w:pPr>
      <w:r>
        <w:rPr/>
        <w:t xml:space="preserve">Подозревать и осторожничать легко. Тем более, это все совпадает с тенденцией бездействия государственных органов в сфере социальной опеки. Но никто не остановит реакцию нашего сердца помочь людям. Чего же тогда стоит сам титул человека, если на крик о помощи мы закроем глаза и залепим уши, делая вид, что ничего не происходит? </w:t>
      </w:r>
    </w:p>
    <w:p>
      <w:pPr>
        <w:pStyle w:val="Normal"/>
        <w:ind w:right="0" w:firstLine="709"/>
        <w:rPr/>
      </w:pPr>
      <w:r>
        <w:rPr/>
        <w:t>Лгуны и развратники не могут остановить желание многих людей брать детей на воспитание. А извращенцев хватает и в обычных семьях.</w:t>
      </w:r>
    </w:p>
    <w:p>
      <w:pPr>
        <w:pStyle w:val="Normal"/>
        <w:ind w:right="0" w:firstLine="709"/>
        <w:rPr/>
      </w:pPr>
      <w:r>
        <w:rPr/>
      </w:r>
    </w:p>
    <w:p>
      <w:pPr>
        <w:pStyle w:val="Normal"/>
        <w:ind w:right="0" w:firstLine="709"/>
        <w:rPr/>
      </w:pPr>
      <w:r>
        <w:rPr/>
        <w:t>492. Приложение духа к делам земным делает его привлечение более успешным, потому что мало дел на планете, которые можно назвать духовными. Многие храмы лишены этой благодати, хотя по своему статусу должны ей обладать. Библиотеки, театры и другие культурные учреждения стали, за редким исключением, профанацией самого понятия «духовность», если сознание человеческое через них привыкает к потребительству и даже к высокому искусству относится как к сфере услуг. И зачем тогда этические нормы, если звонким золотом или его эквивалентом оплачиваются любые безобразия?</w:t>
      </w:r>
    </w:p>
    <w:p>
      <w:pPr>
        <w:pStyle w:val="Normal"/>
        <w:ind w:right="0" w:firstLine="709"/>
        <w:rPr/>
      </w:pPr>
      <w:r>
        <w:rPr/>
      </w:r>
    </w:p>
    <w:p>
      <w:pPr>
        <w:pStyle w:val="Normal"/>
        <w:ind w:right="0" w:firstLine="709"/>
        <w:rPr/>
      </w:pPr>
      <w:r>
        <w:rPr/>
        <w:t>493. Ищу упованья в пророческих снах и в яви, в которой наш труд процветает. Молитва, как клятва, горит на устах и силу судьбы обретает. Рождения нового ждем, но оно в наш дом не мгновенно, не сразу приходит. По капле течет постижений вино, по капле мгновений — в сосуд благородный. Изведана грусть. И тайна чиста слезы, что сквозь уголь прошла испытаний. И разве мы помним, что нужно сказать всем тем, кто опутан цепями желаний? Усладой полны чьи-то юные дни. Но старость глядит на них более трезво. Из бездны судьбы как начала весны мы так же неистовы, яры и резвы. Смиряется мир пред огнями светил, когда ранний вечер дает уравненье дневной суеты и ночного пути, в гармонии слов замкнув устремленье. Тропа — что судьба: не узнать ее стать. И норов похода, он непредсказуем. Кем стать, коль не сможешь в пути ты устать, в себе совершенство свое образуя? Коль надлежит в битве вечной упасть, мир вечного света собой защищая, пусть жертвы священной великая власть нам новый дозор обещает.</w:t>
      </w:r>
    </w:p>
    <w:p>
      <w:pPr>
        <w:pStyle w:val="Normal"/>
        <w:ind w:right="0" w:firstLine="709"/>
        <w:rPr/>
      </w:pPr>
      <w:r>
        <w:rPr/>
      </w:r>
    </w:p>
    <w:p>
      <w:pPr>
        <w:pStyle w:val="Normal"/>
        <w:ind w:right="0" w:firstLine="709"/>
        <w:rPr/>
      </w:pPr>
      <w:r>
        <w:rPr/>
        <w:t xml:space="preserve">494. Если душа наша облагораживается, то и качества наши являют пользу, даже если они всю жизнь мешали нам постичь природу внутреннего света. Любые иглы есть лишь защита тайного смысла своего существования, в поле которого никто не должен соваться даже с добрыми советами. Совет хороший можно принять, если из него удалено все личное и если он лишен зависти и стяжательства. </w:t>
      </w:r>
    </w:p>
    <w:p>
      <w:pPr>
        <w:pStyle w:val="Normal"/>
        <w:ind w:right="0" w:firstLine="709"/>
        <w:rPr/>
      </w:pPr>
      <w:r>
        <w:rPr/>
        <w:t xml:space="preserve">Наши недостатки лишь скрытые под налетом невежества качества, как под слоем ржавчины скрыта золотая книга. Случай в селе Мульте подтверждает тот факт, что под видом старой доски, которой накрывали ведро с водой, сохранилась древняя рукописная книга, хотя внешне это был кусок старого дерева с зелеными полосками и какими-то непонятными крючками. </w:t>
      </w:r>
    </w:p>
    <w:p>
      <w:pPr>
        <w:pStyle w:val="Normal"/>
        <w:ind w:right="0" w:firstLine="709"/>
        <w:rPr/>
      </w:pPr>
      <w:r>
        <w:rPr/>
        <w:t xml:space="preserve">Наши качества растут вместе с нами, а недостатки находят свой высокий смысл, преобразуясь в общем потоке восходящих энергий. Поднятая пыль не дает увидеть дорогу, но она заставляет водителя сбавлять скорость, включая режим безопасного передвижения. </w:t>
      </w:r>
    </w:p>
    <w:p>
      <w:pPr>
        <w:pStyle w:val="Normal"/>
        <w:ind w:right="0" w:firstLine="709"/>
        <w:rPr/>
      </w:pPr>
      <w:r>
        <w:rPr/>
        <w:t xml:space="preserve">Недостатки необходимо трансмутировать вместе с нашим сознанием. Выделение какого-то из них и проведение хирургического его удаления не гарантирует успеха. Так же, как и при повторных заболеваниях, нужно искать причину любой неудачи, которая заводит наш дух в тупик. </w:t>
      </w:r>
    </w:p>
    <w:p>
      <w:pPr>
        <w:pStyle w:val="Normal"/>
        <w:ind w:right="0" w:firstLine="709"/>
        <w:rPr/>
      </w:pPr>
      <w:r>
        <w:rPr/>
        <w:t>Не успокаивайтесь на достигнутом! Дерзайте! Шевелите себя! Направляйте мысль к поиску самого сокровенного в себе. Не считайте себя ничтожными и не возвышайте сверх меры. Знайте место свое в строю воинов эволюции. И путь вам откроется.</w:t>
      </w:r>
    </w:p>
    <w:p>
      <w:pPr>
        <w:pStyle w:val="Normal"/>
        <w:ind w:right="0" w:firstLine="709"/>
        <w:rPr/>
      </w:pPr>
      <w:r>
        <w:rPr/>
      </w:r>
    </w:p>
    <w:p>
      <w:pPr>
        <w:pStyle w:val="Normal"/>
        <w:ind w:right="0" w:firstLine="709"/>
        <w:rPr/>
      </w:pPr>
      <w:r>
        <w:rPr/>
        <w:t xml:space="preserve">495. Надо всеми — Воля Небес. Как без Отца не может родиться не только вселенная или звезда, а даже человек и самое микроскопическое существо мира земного, так и без Воли не способна мысль плодоносить. </w:t>
      </w:r>
    </w:p>
    <w:p>
      <w:pPr>
        <w:pStyle w:val="Normal"/>
        <w:ind w:right="0" w:firstLine="709"/>
        <w:rPr/>
      </w:pPr>
      <w:r>
        <w:rPr/>
        <w:t>Явление образа человеческого — это следствие долгого, долгого эволюционного пути. Но и человек — это еще не венец творений, а лишь переходное звено от плотного состояния материальности к уплотненному астралу, а затем и к ангельскому человечеству. Сознание каждой ступени имеет свойство расширяться в пирамидальной прогрессии. Если в геометрической оно каждый раз удваивается, то в пирамидальной увеличивается в шестнадцать раз. Это математика плана других измерений.</w:t>
      </w:r>
    </w:p>
    <w:p>
      <w:pPr>
        <w:pStyle w:val="Normal"/>
        <w:ind w:right="0" w:firstLine="709"/>
        <w:rPr/>
      </w:pPr>
      <w:r>
        <w:rPr/>
      </w:r>
    </w:p>
    <w:p>
      <w:pPr>
        <w:pStyle w:val="Normal"/>
        <w:ind w:right="0" w:firstLine="709"/>
        <w:rPr/>
      </w:pPr>
      <w:r>
        <w:rPr/>
        <w:t>496. Камеры вечной жизни, в которых в состоянии сна покоятся первые белые переселенцы, являют собой кладезь генетического материала. В будущем, когда мутации человека по разным причинам могут достичь ужасающих размеров, только возврат первозданной силы воплощений даст обновление миру. И Урадан, и тот Великий Вождь дальнего белого мира восстанут и явятся в урочный час, чтобы дать измученному человечеству слово ободряющее и чистоту древней судьбы, в которую вмешались как исмаилиты, так и израильтяне как изгои древних арийских племен. Но и им была дана возможность освобождения через Моисея и Магомета. Но как они использовали этот шанс, мы видим сейчас.</w:t>
      </w:r>
    </w:p>
    <w:p>
      <w:pPr>
        <w:pStyle w:val="Normal"/>
        <w:ind w:right="0" w:firstLine="709"/>
        <w:rPr/>
      </w:pPr>
      <w:r>
        <w:rPr/>
      </w:r>
    </w:p>
    <w:p>
      <w:pPr>
        <w:pStyle w:val="Normal"/>
        <w:ind w:right="0" w:firstLine="709"/>
        <w:rPr/>
      </w:pPr>
      <w:r>
        <w:rPr/>
        <w:t>497. Из Тайны Тайн Звенигород растет. И в Тайне Тайн вовеки он хранится. И счастлив тот, кто путь туда найдет и до Сердец Великих достучится. Звенигород не в радуге легенд. Он на земле, исконный, существует. Воочию его мы видим свет, великой мудрости в нем мир взыскуя. Звенигород… Священная тропа уходит в гору, будто бы теряясь. Людского неразумия стопа ни разу той святыни не касалась. Крутой порог. Довольно узок вход. Но вдруг — перед тобой священная долина, река и поле, и цветет цветок на камне в окружении малины. Все так, как на земле, и все не так. Здесь все пропитано тончайшей благодатью. И стены белые высокий знак хранят — благословение Небесной Матери. Тончайший запах, аромат зари, что мирры или ладана чудесней, как будто бы ты знал его внутри с полузабытой колыбельной песней. Огонь лилов. Ему не надо дров. Горит он от твоей высокой мысли. Будь радостен и добр, но будь к себе суров, сбирая мудрости серебряные искры. Так зерна отделяя от плевел, храни их в закроме, что уж давно построил. Успеешь много из того, что не успел, что непосильно кажется порою. Ты сладишь. Чтобы Чашу донести, даны тебе да будут силы! Судьба вручит свой дар в конце пути, когда позволят вечные светила. Но, подчиняясь таинству небес, свой труд твори и, мудрость приумножив, прозрей глазами в глубину чудес, гляди в себя, найди свою возможность!</w:t>
      </w:r>
    </w:p>
    <w:p>
      <w:pPr>
        <w:pStyle w:val="Normal"/>
        <w:ind w:right="0" w:firstLine="709"/>
        <w:rPr/>
      </w:pPr>
      <w:r>
        <w:rPr/>
      </w:r>
    </w:p>
    <w:p>
      <w:pPr>
        <w:pStyle w:val="Normal"/>
        <w:ind w:right="0" w:firstLine="709"/>
        <w:rPr/>
      </w:pPr>
      <w:r>
        <w:rPr/>
        <w:t>498. Живем в объятиях Катуни, которая бежит в постоянном потоке энергий, стекающих с ледников священной Белой Горы. Мнимая мягкость ауры этой реки несет в себе поведение мудрой древней царицы, которая все еще молода, красива и не собирается стареть. Воды ее полны целительной силы, при погружении в которую человек обретает заряд жизнеспособности на долгие годы вперед.</w:t>
      </w:r>
    </w:p>
    <w:p>
      <w:pPr>
        <w:pStyle w:val="Normal"/>
        <w:ind w:right="0" w:firstLine="709"/>
        <w:rPr/>
      </w:pPr>
      <w:r>
        <w:rPr/>
      </w:r>
    </w:p>
    <w:p>
      <w:pPr>
        <w:pStyle w:val="Normal"/>
        <w:ind w:right="0" w:firstLine="709"/>
        <w:rPr/>
      </w:pPr>
      <w:r>
        <w:rPr/>
        <w:t xml:space="preserve">499. Урей на коронах древних фараонов Египта обозначает, во-первых, силу кундалини, которая поднялась в высшую чакру и полностью раскрыла и синтезировала энергию центров, со всеми вытекающими последствиями. Всякое обвинение некоторых западных ученых, что урей есть обозначение расы инопланетян-рептилоидов, не просто безосновательно, но и оскорбительно. Это очередная мутная волна обвинений Ориона в нарушении порядка на Земле и еще один способ извратить историю и роль ранних арийских племен и их вождей, основавших первую династию царей Древнего Египта. Менес, скорее всего, и есть Ману новой расы, который совершил вывод чистых людей из гибнущей Атлантиды. Индия помнит его как Вивасвата — ведического мудреца. </w:t>
      </w:r>
    </w:p>
    <w:p>
      <w:pPr>
        <w:pStyle w:val="Normal"/>
        <w:ind w:right="0" w:firstLine="709"/>
        <w:rPr/>
      </w:pPr>
      <w:r>
        <w:rPr/>
        <w:t xml:space="preserve">Еще одно объяснение урея — это дань памяти первому человечеству, нагам, которые получили физические тела в форме змей. </w:t>
      </w:r>
    </w:p>
    <w:p>
      <w:pPr>
        <w:pStyle w:val="Normal"/>
        <w:ind w:right="0" w:firstLine="709"/>
        <w:rPr/>
      </w:pPr>
      <w:r>
        <w:rPr/>
        <w:t xml:space="preserve">Третье толкование урея — это то, что любая форма божественной энергии образует спираль и в змееподобности хранит память древнейших форм сознания, которые были отделены от великого Океана Огня и Света. </w:t>
      </w:r>
    </w:p>
    <w:p>
      <w:pPr>
        <w:pStyle w:val="Normal"/>
        <w:ind w:right="0" w:firstLine="709"/>
        <w:rPr/>
      </w:pPr>
      <w:r>
        <w:rPr/>
        <w:t xml:space="preserve">Все попытки создать форму, которая соответствовала бы человеческому сознанию, проходили через многие и многие этапы становления. Многие формы были странными и необычными, пока, наконец, не была создана оптимальная форма тела, отвечающая тем, что есть на других планетах, ибо человекоподобие — самая совершенная из них, хотя есть много других прекрасных тел в виде человекоптиц, человекодельфинов или человекоцветов и даже человекокамней, если учитывать, что опыт первых воплощений апробировали в облачной, водной и ледяной средах. И сейчас сохранились экспериментальные промежуточные формы тел — носителей человеческого сознания, такие, как люди-черви, гигантские растения, люди-цветы и люди-деревья, имеющие способность перемещаться. Такие формы наблюдались многими очевидцами и лишь потом вошли во все сказки мира, которые и являют собой запись всего чудесного, что когда-либо существовало на планете. </w:t>
      </w:r>
    </w:p>
    <w:p>
      <w:pPr>
        <w:pStyle w:val="Normal"/>
        <w:ind w:right="0" w:firstLine="709"/>
        <w:rPr/>
      </w:pPr>
      <w:r>
        <w:rPr/>
        <w:t xml:space="preserve">Про домовых, русалок и других существ, окружающих человеческую жизнь, мы упоминаем лишь вскользь, потому что эти существа живут одновременно в двух мирах, обладая свойствами как земного, так и Тонкого Мира. Мы говорим о воплощениях физических. И если вам покажется, что гора или кристалл говорят с вами или наблюдают за вами, не отрицайте тот факт, что они имеют человеческое сознание до времени конца их срока жизни. </w:t>
      </w:r>
    </w:p>
    <w:p>
      <w:pPr>
        <w:pStyle w:val="Normal"/>
        <w:ind w:right="0" w:firstLine="709"/>
        <w:rPr/>
      </w:pPr>
      <w:r>
        <w:rPr/>
        <w:t xml:space="preserve">То же касается не только Урадана, имеющего разум, пришедший с одного из ранних солнц нашей Солнечной системы. Но и Артон как Камень-Царь в своей собственной среде. Вхождение в контакт с ним несет множество интересных открытий. Но без Владыки и Его модератора с ним работать опасно. Это Камень Власти, который может легко подчинить себе волю любого человеческого существа. Поэтому он часто изображается и видится провидцами как золотое существо человеческого обличья в царской короне, которая не вмещается в сам кристалл, но превышает его во много раз, настолько, насколько позволяет магнетизм его излучений. </w:t>
      </w:r>
    </w:p>
    <w:p>
      <w:pPr>
        <w:pStyle w:val="Normal"/>
        <w:ind w:right="0" w:firstLine="709"/>
        <w:rPr/>
      </w:pPr>
      <w:r>
        <w:rPr/>
        <w:t xml:space="preserve">То же самое происходит и с кристаллом Деви-озера. Но там хранителем явлена Великая Богиня. И Ее облик вокруг Камня имеет розово-лиловый цвет, ибо искра Сердца Матери Мира заключена внутри него. </w:t>
      </w:r>
    </w:p>
    <w:p>
      <w:pPr>
        <w:pStyle w:val="Normal"/>
        <w:ind w:right="0" w:firstLine="709"/>
        <w:rPr/>
      </w:pPr>
      <w:r>
        <w:rPr/>
      </w:r>
    </w:p>
    <w:p>
      <w:pPr>
        <w:pStyle w:val="Normal"/>
        <w:ind w:right="0" w:firstLine="709"/>
        <w:rPr/>
      </w:pPr>
      <w:r>
        <w:rPr/>
        <w:t>500. Не истлевают мысли наши и дней живых круговорот, что возвращает в нашу Чашу явление святых забот. Мы миром неба поцелованы. В нас тайны вечной благодать. И цепи наших лет раскованы. Нам жить дано — не погибать. И что в труды святые вложено — вовек не может умереть. Возможное и невозможное судьбы плетут живую сеть.</w:t>
      </w:r>
    </w:p>
    <w:p>
      <w:pPr>
        <w:pStyle w:val="Normal"/>
        <w:ind w:right="0" w:firstLine="709"/>
        <w:rPr/>
      </w:pPr>
      <w:r>
        <w:rPr/>
      </w:r>
    </w:p>
    <w:p>
      <w:pPr>
        <w:pStyle w:val="Normal"/>
        <w:ind w:right="0" w:firstLine="709"/>
        <w:rPr/>
      </w:pPr>
      <w:r>
        <w:rPr/>
        <w:t xml:space="preserve">501. Не утверждайте себя во зле. Слишком ненадежный партнер зломыслие. Но если вас пытаются укусить, отмахнитесь палкой. Иногда предупреждение вызывает отрезвление не хуже холодного душа. </w:t>
      </w:r>
    </w:p>
    <w:p>
      <w:pPr>
        <w:pStyle w:val="Normal"/>
        <w:ind w:right="0" w:firstLine="709"/>
        <w:rPr/>
      </w:pPr>
      <w:r>
        <w:rPr/>
        <w:t xml:space="preserve">Слова «зломыслие», «злословие» и «злодеяние» нельзя иметь в нашем лексиконе. Мы указываем и упоминаем их лишь потому, что нас обвиняют в том, чего мы не делали и не делаем, с целью образумить клеветников с Запада и Востока. </w:t>
      </w:r>
    </w:p>
    <w:p>
      <w:pPr>
        <w:pStyle w:val="Normal"/>
        <w:ind w:right="0" w:firstLine="709"/>
        <w:rPr/>
      </w:pPr>
      <w:r>
        <w:rPr/>
        <w:t xml:space="preserve">Жалеем тех, кто застлал туманом наживы свои глаза и кто любит считать деньги в чужом кармане, сожалея, что они не оказались в его собственном. Жадинам не даются ни богатство, ни талант. Им остается только вариться в соку зависти и, постепенно теряя человеческий облик, становиться удобоваримыми для сатанистов. </w:t>
      </w:r>
    </w:p>
    <w:p>
      <w:pPr>
        <w:pStyle w:val="Normal"/>
        <w:ind w:right="0" w:firstLine="709"/>
        <w:rPr/>
      </w:pPr>
      <w:r>
        <w:rPr/>
        <w:t>Ад. мог бы назвать себя и Нарциссом, потому что самолюбование ему заменило все. Но он забывает, что зеркало, в котором он собой любуется, дает искаженные черты. Там левая сторона принимается за правую и наоборот. Поэтому фактор хронического заблуждения здесь налицо. Оборотись на себя и осмотри свой покров! Не замечая бревно в собственном глазу, не упрекай брата в том, что у него соринка застряла в уголке глаз. Яд — хорошее медицинское средство, в том числе и для самой змеи.</w:t>
      </w:r>
    </w:p>
    <w:p>
      <w:pPr>
        <w:pStyle w:val="Normal"/>
        <w:ind w:right="0" w:firstLine="709"/>
        <w:rPr/>
      </w:pPr>
      <w:r>
        <w:rPr/>
      </w:r>
    </w:p>
    <w:p>
      <w:pPr>
        <w:pStyle w:val="Normal"/>
        <w:ind w:right="0" w:firstLine="709"/>
        <w:rPr/>
      </w:pPr>
      <w:r>
        <w:rPr/>
        <w:t>502. Смерти уже не будет, а только вечная жизнь. В круговороте буден — иллюзии миражи. Для нас ведь Земля — корабль, летящий в грядущий свет. И нам всем уже пора принять благодати совет. Слова западают в душу. Слова зажигают судьбу, которая по минувшему определяет тропу. Направо, налево иль прямо сегодня ты в мир войдешь. Твой выбор — твоя пранаяма. Твой выбор — правда и ложь. И если услышишь сердца трепетный разговор, знай, что не будет смерти тебе с этих самых пор. Оно тебя успокоит, когда ты туда шагнешь, где воздух живого покоя в нас вызывает дрожь. Нет мертвых — все живы, живы и даже те, кого нет. В великом потоке Дживы — бессмертия Вечный Свет.</w:t>
      </w:r>
    </w:p>
    <w:p>
      <w:pPr>
        <w:pStyle w:val="Normal"/>
        <w:ind w:right="0" w:firstLine="709"/>
        <w:rPr/>
      </w:pPr>
      <w:r>
        <w:rPr/>
      </w:r>
    </w:p>
    <w:p>
      <w:pPr>
        <w:pStyle w:val="Normal"/>
        <w:ind w:right="0" w:firstLine="709"/>
        <w:rPr/>
      </w:pPr>
      <w:r>
        <w:rPr/>
        <w:t xml:space="preserve">503. Необычность есть материализованная духовность. Потому она и привлекает людей, что в ней живет зерно негасимого Света и магнетизм неиссякаемой Радости. </w:t>
      </w:r>
    </w:p>
    <w:p>
      <w:pPr>
        <w:pStyle w:val="Normal"/>
        <w:ind w:right="0" w:firstLine="709"/>
        <w:rPr/>
      </w:pPr>
      <w:r>
        <w:rPr/>
        <w:t xml:space="preserve">Ни по какому поводу не следует унывать, потому что самое глубокое страдание и печаль есть лишь очищение недр подсознания. Нужно жить в радости. Нужно верить в лучшее. Но когда удар судьбы подстерегает нас, не нужно обижаться на нее и считать, что она не права и ты достоин большего. Мыслями об избранничестве хорошо успокаивать самого себя. Но нужно помнить, что ты кого-то обидел или обманул, а еще хуже — обокрал или присвоил чужое, тебе доверенное. Судьба ведет счет всем нашим поступкам. И нет более прилежного учетчика и писаря деяниям нашим. </w:t>
      </w:r>
    </w:p>
    <w:p>
      <w:pPr>
        <w:pStyle w:val="Normal"/>
        <w:ind w:right="0" w:firstLine="709"/>
        <w:rPr/>
      </w:pPr>
      <w:r>
        <w:rPr/>
        <w:t>Будь необычен во всем. Научись легкости. Не обременяй людей тяжестью личных проблем. И серьезно относись к здоровью. Физический носитель нужно беречь, если только не научишься омоложению или перенесению сознания в юное тело, где страница сознания пуста, а воплощение бесполезно.</w:t>
      </w:r>
    </w:p>
    <w:p>
      <w:pPr>
        <w:pStyle w:val="Normal"/>
        <w:ind w:right="0" w:firstLine="709"/>
        <w:rPr/>
      </w:pPr>
      <w:r>
        <w:rPr/>
      </w:r>
    </w:p>
    <w:p>
      <w:pPr>
        <w:pStyle w:val="Normal"/>
        <w:ind w:right="0" w:firstLine="709"/>
        <w:rPr/>
      </w:pPr>
      <w:r>
        <w:rPr/>
        <w:t xml:space="preserve">504. Самый плотный и тяжелый элемент мысли в виде лептонов налипает на ауре как семя одержания или тайного влияния на человека, что может выражаться физически как бородавки, жировики и другие доброкачественные образования. Налипание чужой воли и желание остаться и знать, что человек будет решать и предпринимать, — основа таких опухолей. </w:t>
      </w:r>
    </w:p>
    <w:p>
      <w:pPr>
        <w:pStyle w:val="Normal"/>
        <w:ind w:right="0" w:firstLine="709"/>
        <w:rPr/>
      </w:pPr>
      <w:r>
        <w:rPr/>
        <w:t xml:space="preserve">Медицина начинает понимать, что причины физических недомоганий скрыты в тонких полях и мысленной деятельности человека. В отрыве от всего этого нельзя лечить какое-то заболевание, если не учитывать к тому же и наследственную составляющую. Родовые проклятия не так страшны, если человек не скатывается в колею привычных представлений. </w:t>
      </w:r>
    </w:p>
    <w:p>
      <w:pPr>
        <w:pStyle w:val="Normal"/>
        <w:ind w:right="0" w:firstLine="709"/>
        <w:rPr/>
      </w:pPr>
      <w:r>
        <w:rPr/>
        <w:t>Внушать толпе свои веления можно даже через блюда, которые маг или человек, обладающий излишней психической энергией, приготавливает. Избыточная полнота — признак накопления неиспользованных энергий. Тонкое материализуется вовне.</w:t>
      </w:r>
    </w:p>
    <w:p>
      <w:pPr>
        <w:pStyle w:val="Normal"/>
        <w:ind w:right="0" w:firstLine="709"/>
        <w:rPr/>
      </w:pPr>
      <w:r>
        <w:rPr/>
      </w:r>
    </w:p>
    <w:p>
      <w:pPr>
        <w:pStyle w:val="Normal"/>
        <w:ind w:right="0" w:firstLine="709"/>
        <w:rPr/>
      </w:pPr>
      <w:r>
        <w:rPr/>
        <w:t xml:space="preserve">505. Западные дугпа утвердились во многих рериховских школах, разделяя этику живую от собственных жизненных устоев. Создавая штат преданных себе друзей, они не желают расставаться с идеей власти над всей страной. В каждом обществе такого рода царствует культ личности и воспитываются диктаторы самого низшего толка, мечтающие подмять под себя любое здравомыслие и тем более критику, пусть даже обоснованную, полезную и конструктивную. </w:t>
      </w:r>
    </w:p>
    <w:p>
      <w:pPr>
        <w:pStyle w:val="Normal"/>
        <w:ind w:right="0" w:firstLine="709"/>
        <w:rPr/>
      </w:pPr>
      <w:r>
        <w:rPr/>
        <w:t xml:space="preserve">Разрушение любого полезного явления изнутри — излюбленный метод таких западников, которые видят в обитателях Азии отсталых и полудиких людей. Такое неуважение к человеческой природе есть и у аборигенов по отношению к славянам и другим народам. </w:t>
      </w:r>
    </w:p>
    <w:p>
      <w:pPr>
        <w:pStyle w:val="Normal"/>
        <w:ind w:right="0" w:firstLine="709"/>
        <w:rPr/>
      </w:pPr>
      <w:r>
        <w:rPr/>
        <w:t xml:space="preserve">Проблема национальных отношений всегда была самой острой и трудно решаемой. Клич лидеров ваххабитов о захвате России через экспансию пытались применить татары, евреи, потом китайцы, а теперь и жители Кавказа, лишь потому, что им дана установка исламизировать Россию и установить свой шариатский порядок. Но и в этот раз у ЦРУ, которое действует через кавказские республики, ничего не получится. Разного рода идеологи отуречивания русских земель ошиблись. Не та страна, и не те масштабы. Любой этнос растворится в русском народе, как кусок сахара — в стакане чая. </w:t>
      </w:r>
    </w:p>
    <w:p>
      <w:pPr>
        <w:pStyle w:val="Normal"/>
        <w:ind w:right="0" w:firstLine="709"/>
        <w:rPr/>
      </w:pPr>
      <w:r>
        <w:rPr/>
        <w:t>Зло действует, вдохновляя многие народы. Но в конце концов восторжествует дух справедливости, а Сатья-Юга явит новые способы разрешения всех земных конфликтов.</w:t>
      </w:r>
    </w:p>
    <w:p>
      <w:pPr>
        <w:pStyle w:val="Normal"/>
        <w:ind w:right="0" w:firstLine="709"/>
        <w:rPr/>
      </w:pPr>
      <w:r>
        <w:rPr/>
      </w:r>
    </w:p>
    <w:p>
      <w:pPr>
        <w:pStyle w:val="Normal"/>
        <w:ind w:right="0" w:firstLine="709"/>
        <w:rPr/>
      </w:pPr>
      <w:r>
        <w:rPr/>
        <w:t xml:space="preserve">506. Стяжатель и завистник, увидев изобилие в чужом доме, подумает: «Что б я так жил». Душевный, чистый и щедрый человек, глядя на то же самое, скажет: «Что б все так жили». И между этими двумя утверждениями лежит все многообразие жизненных установок и понимания. </w:t>
      </w:r>
    </w:p>
    <w:p>
      <w:pPr>
        <w:pStyle w:val="Normal"/>
        <w:ind w:right="0" w:firstLine="709"/>
        <w:rPr/>
      </w:pPr>
      <w:r>
        <w:rPr/>
        <w:t>Два мира, два полюса уживаются на одной планете, олицетворяя извечное разделение на свое и чужое, добро и зло, свет и тьму. Но собственникам невдомек, что все их имущество совсем им не принадлежит, а дано для пользования на эту жизнь или на какой-то короткий срок, который они проведут в определенном месте. И пусть будут все счастливы, мирны и благостны, как в древней молитве Благословенного Будды, который пришел, чтобы примирить шудр и браминов своей великой Доктриной Сострадания.</w:t>
      </w:r>
    </w:p>
    <w:p>
      <w:pPr>
        <w:pStyle w:val="Normal"/>
        <w:ind w:right="0" w:firstLine="709"/>
        <w:rPr/>
      </w:pPr>
      <w:r>
        <w:rPr/>
      </w:r>
    </w:p>
    <w:p>
      <w:pPr>
        <w:pStyle w:val="Normal"/>
        <w:ind w:right="0" w:firstLine="709"/>
        <w:rPr/>
      </w:pPr>
      <w:r>
        <w:rPr/>
        <w:t xml:space="preserve">507. Приняв судьбу как Волю Небес, мы становимся ею ведомы, являя вначале малые, а потом уже и великие грани предназначения. </w:t>
      </w:r>
    </w:p>
    <w:p>
      <w:pPr>
        <w:pStyle w:val="Normal"/>
        <w:ind w:right="0" w:firstLine="709"/>
        <w:rPr/>
      </w:pPr>
      <w:r>
        <w:rPr/>
        <w:t xml:space="preserve">У человеческой воли должен быть наставник: иначе хаос невежества сделает ее игрушкой в чужих руках. Флюгер, который поворачивается то в одну, то в другую сторону, хорош как указатель направления ветра, но как пример дипломатии или подвижности сознания он не годится, ибо в этом случае должен быть стержень устремления, вокруг которого и происходят все события жизненного круга. </w:t>
      </w:r>
    </w:p>
    <w:p>
      <w:pPr>
        <w:pStyle w:val="Normal"/>
        <w:ind w:right="0" w:firstLine="709"/>
        <w:rPr/>
      </w:pPr>
      <w:r>
        <w:rPr/>
        <w:t xml:space="preserve">Славяне знали людей, которые жили (и это не было редкостью) один круг, или сто сорок четыре года. В древние времена продолжительность жизни могла достигать и трех-четырех кругов. А в Гиперборее жили и дольше, являя дух дисциплины. </w:t>
      </w:r>
    </w:p>
    <w:p>
      <w:pPr>
        <w:pStyle w:val="Normal"/>
        <w:ind w:right="0" w:firstLine="709"/>
        <w:rPr/>
      </w:pPr>
      <w:r>
        <w:rPr/>
        <w:t>Мы подчиняемся решению судьбы не из страха, но веря в ту высочайшую степень мудрости, которой она обладает. Верим и благодарим за все дары, посланные нам в этой жизни. Белые и черные одинаково ценны для нас, потому что дали понять принадлежность каждого дара к общему потоку развития. Счастье без огорчений может стать приторным, сделавшись прокисшей радостью. Качели судьбы справедливы.</w:t>
      </w:r>
    </w:p>
    <w:p>
      <w:pPr>
        <w:pStyle w:val="Normal"/>
        <w:ind w:right="0" w:firstLine="709"/>
        <w:rPr/>
      </w:pPr>
      <w:r>
        <w:rPr/>
      </w:r>
    </w:p>
    <w:p>
      <w:pPr>
        <w:pStyle w:val="Normal"/>
        <w:ind w:right="0" w:firstLine="709"/>
        <w:rPr/>
      </w:pPr>
      <w:r>
        <w:rPr/>
        <w:t>508. Маска обыденности — самое лучшее прикрытие для странника духа. Идем похожими на всех, почти не выделяясь из толпы. Конечно, не страха ради мы сохраняем инкогнито: ведь все равно тьма науськивает против нас, пользуясь невежественными, даже выдуманными, причинами, как это было в случае с мужчиной-сплетником, который откровенной клеветой натравливал сына и его друзей против нас.</w:t>
      </w:r>
    </w:p>
    <w:p>
      <w:pPr>
        <w:pStyle w:val="Normal"/>
        <w:ind w:right="0" w:firstLine="709"/>
        <w:rPr/>
      </w:pPr>
      <w:r>
        <w:rPr/>
      </w:r>
    </w:p>
    <w:p>
      <w:pPr>
        <w:pStyle w:val="Normal"/>
        <w:ind w:right="0" w:firstLine="709"/>
        <w:rPr/>
      </w:pPr>
      <w:r>
        <w:rPr/>
        <w:t xml:space="preserve">509. Тонкой нитью собственности душа привязывается к земле. Но как же это вяжется с понятием родной земли, которую нужно беречь и защищать? Собственность есть цепи присвоения личного, как и современная продажа земли. Но сама Отчизна — это родное гнездо для предков, нас самих и детей наших. Мы должны свято и самоотверженно оберегать от посягательств землю нашу. И не потому, что это частная собственность, а потому, что трудом нашим и молениями освящены просторы эти. И где же нам жить, как не на земле, данной нам самими Богами? </w:t>
      </w:r>
    </w:p>
    <w:p>
      <w:pPr>
        <w:pStyle w:val="Normal"/>
        <w:ind w:right="0" w:firstLine="709"/>
        <w:rPr/>
      </w:pPr>
      <w:r>
        <w:rPr/>
        <w:t>Конечно, и самый мощный город может пасть под натиском вражьей силы. Троя стояла пять тысяч лет, но все же была разрушена. А Ярусалим был захвачен дикими ордами, как и вся европейская Русь. Но отчизна не перестала быть родной нам и близкой, как та невидимая звезда, которая породила нас и которая светит душам нашим. Отчизна свята, как и то, что нам доверено. И, несмотря на то, что все это временно, мы должны беречь и приумножать дары, Небом нам врученные.</w:t>
      </w:r>
    </w:p>
    <w:p>
      <w:pPr>
        <w:pStyle w:val="Normal"/>
        <w:ind w:right="0" w:firstLine="709"/>
        <w:rPr/>
      </w:pPr>
      <w:r>
        <w:rPr/>
      </w:r>
    </w:p>
    <w:p>
      <w:pPr>
        <w:pStyle w:val="Normal"/>
        <w:ind w:right="0" w:firstLine="709"/>
        <w:rPr/>
      </w:pPr>
      <w:r>
        <w:rPr/>
        <w:t xml:space="preserve">510. Артон является нам в виде золотого человека с короной на голове. И беседа с ним поучительна и сокровенна. Признавая власть духовную превыше всех других, дух его призывает нас, как некогда в древние времена, не к войне и не к кровавым жертвам, но к умению путем блага и добросердечия достигать цели своей. </w:t>
      </w:r>
    </w:p>
    <w:p>
      <w:pPr>
        <w:pStyle w:val="Normal"/>
        <w:ind w:right="0" w:firstLine="709"/>
        <w:rPr/>
      </w:pPr>
      <w:r>
        <w:rPr/>
        <w:t>Каждый властитель разговаривал со своим принципом Камня и на своем языке, сообразно своему уровню. Но редко кто видел его золотой облик.</w:t>
      </w:r>
    </w:p>
    <w:p>
      <w:pPr>
        <w:pStyle w:val="Normal"/>
        <w:ind w:right="0" w:firstLine="709"/>
        <w:rPr/>
      </w:pPr>
      <w:r>
        <w:rPr/>
      </w:r>
    </w:p>
    <w:p>
      <w:pPr>
        <w:pStyle w:val="Normal"/>
        <w:ind w:right="0" w:firstLine="709"/>
        <w:rPr/>
      </w:pPr>
      <w:r>
        <w:rPr/>
        <w:t xml:space="preserve">511. Есть тайный смысл, есть тайные науки, но для того, чтоб проявить их вояву. Любые знания должны служить Отчизне. Нам не простят потомки того, что трудимся не для России, а для себя единственного. </w:t>
      </w:r>
    </w:p>
    <w:p>
      <w:pPr>
        <w:pStyle w:val="Normal"/>
        <w:ind w:right="0" w:firstLine="709"/>
        <w:rPr/>
      </w:pPr>
      <w:r>
        <w:rPr/>
        <w:t xml:space="preserve">Любая яркая личность, зародившаяся в пространстве великой Рассанты, прежде всего, национальное ее достояние и принадлежит ей, а потом уже себе. Все домыслы о собственной независимости в форме космополитизма выявляют человека с малым масштабом души, который прикрывается идеей, что вся планета — мой дом. Это упадническая философия изгоев, у которых нет ни роду, ни племени, потому что они прокляты своими богами и отцами. </w:t>
      </w:r>
    </w:p>
    <w:p>
      <w:pPr>
        <w:pStyle w:val="Normal"/>
        <w:ind w:right="0" w:firstLine="709"/>
        <w:rPr/>
      </w:pPr>
      <w:r>
        <w:rPr/>
        <w:t xml:space="preserve">Ощущение причастности к своему народу, к своей сокровенной духовной культуре не может состояться без принесения себя и своих сил во благо Родины. Если этого нет, то человек растворяется в своем узком понимании местничества, в своем малом месте рождения. Но такая мелкая тенденция к обособлению никогда не родит патриотов. Они скажут: «У нас войны нет, зачем нам идти родину защищать?» Такое положение вещей и порождало дезертирство и укрывательство от военной службы. </w:t>
      </w:r>
    </w:p>
    <w:p>
      <w:pPr>
        <w:pStyle w:val="Normal"/>
        <w:ind w:right="0" w:firstLine="709"/>
        <w:rPr/>
      </w:pPr>
      <w:r>
        <w:rPr/>
        <w:t>Только осознание той пользы, которую вы можете принести своему народу, создает великих деятелей культуры и науки. В этом заложен истинный патриотизм и духовность, а не в том, чтобы подставить голову под благословение пузатого сельского попа, который по утрам, подальше от глаз людских, выбрасывает в контейнер для мусора пустые бутылки из-под водки, выпитой за день. Он служит не духовности и не нашему Господу, но Бахусу — богу пьянства и веселья, сиречь языческому божеству. И какое благословение можно получить от такого человека, если его самого нужно либо кодировать от пьянства, либо отправлять в наркологическую клинику на лечение от алкогольной зависимости?</w:t>
      </w:r>
    </w:p>
    <w:p>
      <w:pPr>
        <w:pStyle w:val="Normal"/>
        <w:ind w:right="0" w:firstLine="709"/>
        <w:rPr/>
      </w:pPr>
      <w:r>
        <w:rPr/>
      </w:r>
    </w:p>
    <w:p>
      <w:pPr>
        <w:pStyle w:val="Normal"/>
        <w:ind w:right="0" w:firstLine="709"/>
        <w:rPr/>
      </w:pPr>
      <w:r>
        <w:rPr/>
        <w:t>512. Мясо не полезно, ибо оно, помимо средства, повышающего давление, создает загустение крови, не говоря уже о животных эманациях, в себе несомых. В этом смысле лишь птица допускается. Красное же мясо отягощает сознание.</w:t>
      </w:r>
    </w:p>
    <w:p>
      <w:pPr>
        <w:pStyle w:val="Normal"/>
        <w:ind w:right="0" w:firstLine="709"/>
        <w:rPr/>
      </w:pPr>
      <w:r>
        <w:rPr/>
      </w:r>
    </w:p>
    <w:p>
      <w:pPr>
        <w:pStyle w:val="Normal"/>
        <w:ind w:right="0" w:firstLine="709"/>
        <w:rPr/>
      </w:pPr>
      <w:r>
        <w:rPr/>
        <w:t>513. Горды доверием души наши. Чисты помыслы. А готовность всегда быть воином — честь великая для каждого. Вечность можно ждать такого доверия. Но это величайшее ободрение труду нашему.</w:t>
      </w:r>
    </w:p>
    <w:p>
      <w:pPr>
        <w:pStyle w:val="Normal"/>
        <w:ind w:right="0" w:firstLine="709"/>
        <w:rPr/>
      </w:pPr>
      <w:r>
        <w:rPr/>
      </w:r>
    </w:p>
    <w:p>
      <w:pPr>
        <w:pStyle w:val="Normal"/>
        <w:ind w:right="0" w:firstLine="709"/>
        <w:rPr/>
      </w:pPr>
      <w:r>
        <w:rPr/>
        <w:t xml:space="preserve">514. «Сокровища Чаши не являются случайными, они составляют потенциал духа». Нельзя осознать и тем более отразить в творчестве сверх того, что есть в нашей сокровищнице накоплений. У духа есть способ опосредования, или формирования своих собственных влияний через Буддхи и Манас, а далее через чувства. Без накоплений дух остается лишь серебряным облаком над головой, которое пока еще не собралось в звезду. </w:t>
      </w:r>
    </w:p>
    <w:p>
      <w:pPr>
        <w:pStyle w:val="Normal"/>
        <w:ind w:right="0" w:firstLine="709"/>
        <w:rPr/>
      </w:pPr>
      <w:r>
        <w:rPr/>
        <w:t>Являем судьбы указ — задачу каждого дня. Все, что существует в нас, — творчество сил огня. Я прихожу к тебе в виде разных Богов по незримой тропе вечных звездных снегов. Я прихожу к тебе Шивой с трезубцем в руке, чтобы струной запеть в жизни твоей реке. Льется живой поток, свой обнажая исток. Каждому делу свой срок определяет Бог. Мир колышется в сне, который майя дает. В светозарной весне новая юга идет. Это начало путей. Это цветенье судьбы, тайна вхождения дней в вечное время любви. Пусть не кончается час, что вдохновляет нас. Вечного Неба глас слышит сердец глубина. Не утолить жизни жар. Мудрость не исчерпать. Воплощений скрижаль будет в веках сиять. По истечении дней, что нам отмерил Господь, станет света светлей наша бренная плоть. Чтоб просветленье постичь, нужно любить горячо все явленья судьбы, что предстоят еще.</w:t>
      </w:r>
    </w:p>
    <w:p>
      <w:pPr>
        <w:pStyle w:val="Normal"/>
        <w:ind w:right="0" w:firstLine="709"/>
        <w:rPr/>
      </w:pPr>
      <w:r>
        <w:rPr/>
      </w:r>
    </w:p>
    <w:p>
      <w:pPr>
        <w:pStyle w:val="Normal"/>
        <w:ind w:right="0" w:firstLine="709"/>
        <w:rPr/>
      </w:pPr>
      <w:r>
        <w:rPr/>
        <w:t xml:space="preserve">515. Небесный свет, которого страшимся, любую темную ночь способен превратить в день. Августовские грозы мощнее, чем взрывы земных войн. Прожженное светом пространство благоухает озоном и в соприкосновении с огнем зарождает новую формацию тонких существ, которые начнут новый этап эволюционного развития человечества и планеты. </w:t>
      </w:r>
    </w:p>
    <w:p>
      <w:pPr>
        <w:pStyle w:val="Normal"/>
        <w:ind w:right="0" w:firstLine="709"/>
        <w:rPr/>
      </w:pPr>
      <w:r>
        <w:rPr/>
        <w:t xml:space="preserve">Мировые периоды, или манвантары, сменяют друг друга не так быстро, но и их поглощает время, исполняя роль беспристрастного хранителя каждой планетной, звездной и человеческой судьбы. </w:t>
      </w:r>
    </w:p>
    <w:p>
      <w:pPr>
        <w:pStyle w:val="Normal"/>
        <w:ind w:right="0" w:firstLine="709"/>
        <w:rPr/>
      </w:pPr>
      <w:r>
        <w:rPr/>
        <w:t xml:space="preserve">Чем выше сознание человека, тем острее он ощущает поток упущенных возможностей. Чем духовнее понимание летящего мгновения, тем шире время открывает двери своих сокровенных тайн, в покровах которых скрыта как Хроника Акаши, так и движение идей из будущего — идей, которые станут основой нового мира на долгие, долгие эоны существований. </w:t>
      </w:r>
    </w:p>
    <w:p>
      <w:pPr>
        <w:pStyle w:val="Normal"/>
        <w:ind w:right="0" w:firstLine="709"/>
        <w:rPr/>
      </w:pPr>
      <w:r>
        <w:rPr/>
        <w:t xml:space="preserve">Великая Кали правит периодом самого плотного времени, когда его сгущение достигает такой степени плотности, что срок человеческой жизни сокращается на порядок. И все это связано с утратой добродетели и сострадательной психологии. Милосердие, воспитанное во всех и в каждом, если оно станет основой человеческих отношений, избавит людей как от потери сил на негативные проявления психики (которые явлены как главная причина земных страданий, включая болезни), так и создаст поле новых социальных отношений, не омраченных войнами, голодом и эпидемиями. </w:t>
      </w:r>
    </w:p>
    <w:p>
      <w:pPr>
        <w:pStyle w:val="Normal"/>
        <w:ind w:right="0" w:firstLine="709"/>
        <w:rPr/>
      </w:pPr>
      <w:r>
        <w:rPr/>
        <w:t xml:space="preserve">Только в Сатья-Юге, когда сменится не одно поколение живущих, мы сможем твердо уверить в том, что можем избежать социального зла. </w:t>
      </w:r>
    </w:p>
    <w:p>
      <w:pPr>
        <w:pStyle w:val="Normal"/>
        <w:ind w:right="0" w:firstLine="709"/>
        <w:rPr/>
      </w:pPr>
      <w:r>
        <w:rPr/>
        <w:t xml:space="preserve">Новая общность людей постепенно обретет свойства божественности, входя в уплотненный астрал. Но этот период будет длиться в течение всей эпохи Водолея. Квантовые скачки послужат к применению лишь тем, кто своей чистой жизнью себя к ним подготовил. Если преступникам нечего делать в Девачане, то какой же чудесный всплеск энергии перенесет их сознание в райские кущи? </w:t>
      </w:r>
    </w:p>
    <w:p>
      <w:pPr>
        <w:pStyle w:val="Normal"/>
        <w:ind w:right="0" w:firstLine="709"/>
        <w:rPr/>
      </w:pPr>
      <w:r>
        <w:rPr/>
        <w:t>Не все хотят туда попадать. Многих устраивает земля как щадящий филиал ада, где низким сознаниям комфортно и весело. А рай подразумевает дисциплину вечного духовного совершенствования и развития ввысь, в полном отрыве от той плотной материальности, которая позволяет совершать запрещенные действия под прикрытием тьмы.</w:t>
      </w:r>
    </w:p>
    <w:p>
      <w:pPr>
        <w:pStyle w:val="Normal"/>
        <w:ind w:right="0" w:firstLine="709"/>
        <w:rPr/>
      </w:pPr>
      <w:r>
        <w:rPr/>
      </w:r>
    </w:p>
    <w:p>
      <w:pPr>
        <w:pStyle w:val="Normal"/>
        <w:ind w:right="0" w:firstLine="709"/>
        <w:rPr/>
      </w:pPr>
      <w:r>
        <w:rPr/>
        <w:t xml:space="preserve">516. Судьба есть лишь власть Единого Космического Закона. И чем стремительнее мы будем подниматься ввысь, исполняя заповеди высшего духовного человечества, тем организованнее и суровее будут новые указы дисциплины духа. Космическая свобода не ограничивается, но расширяет свои полномочия в связи с их исполнением. Что это — логический парадокс или открытие действия тех механизмов, которые расширяют наше сознание? </w:t>
      </w:r>
    </w:p>
    <w:p>
      <w:pPr>
        <w:pStyle w:val="Normal"/>
        <w:ind w:right="0" w:firstLine="709"/>
        <w:rPr/>
      </w:pPr>
      <w:r>
        <w:rPr/>
        <w:t xml:space="preserve">Несомненно, каждое из наших высших тел, или принципов, обладает повышением вибраций, мобильностью и проникновением через понимание мерности времени и пространства, которые дают нам новые формы психических сил, из которых на земле достижимы 108, а в других мирах — 1008 и более, как и чувств, обретающих качества инструментов созидания. </w:t>
      </w:r>
    </w:p>
    <w:p>
      <w:pPr>
        <w:pStyle w:val="Normal"/>
        <w:ind w:right="0" w:firstLine="709"/>
        <w:rPr/>
      </w:pPr>
      <w:r>
        <w:rPr/>
        <w:t xml:space="preserve">Считать Божественное Провидение тюрьмой для духа — значит не понимать космического значения исполнения законов. Право выбора поступить так или иначе, безусловно, присутствует в каждом человеке. Но свобода воли не гарантирует автоматически верных решений. А судьба в случае ошибки корректирует или принуждает вернуться на путь истинный, чтобы продолжить поиск своей, пусть самой малой, миссии на Земле. </w:t>
      </w:r>
    </w:p>
    <w:p>
      <w:pPr>
        <w:pStyle w:val="Normal"/>
        <w:ind w:right="0" w:firstLine="709"/>
        <w:rPr/>
      </w:pPr>
      <w:r>
        <w:rPr/>
        <w:t>В изгибах ошибок мы часто блуждаем. Куда устремляемся, даже не знаем. Судьба, как стрела, судьба, как водитель, ведет нас туда, где все связаны нити. Путь вечный не просто времени трата. Трудом каждый миг может стать лишь богатым. Трудом — тем, в котором себя познаем мы, в комок собирая розы и слезы. Мечта — ориентир для судьбы восходящей. Ее исполненье — всей жизни задача. Пред нами рассыпаны зерна потенций. Ты сам выбирай из них те, что по сердцу. Судьба — наш наставник и мать жизней наших — все мысли хранит в вечных свитках Акаши.</w:t>
      </w:r>
    </w:p>
    <w:p>
      <w:pPr>
        <w:pStyle w:val="Normal"/>
        <w:ind w:right="0" w:firstLine="709"/>
        <w:rPr/>
      </w:pPr>
      <w:r>
        <w:rPr/>
      </w:r>
    </w:p>
    <w:p>
      <w:pPr>
        <w:pStyle w:val="Normal"/>
        <w:ind w:right="0" w:firstLine="709"/>
        <w:rPr/>
      </w:pPr>
      <w:r>
        <w:rPr/>
        <w:t xml:space="preserve">517. На стенах Мои Знаки. И пути украшены ими. Даже Катунь делает петлю, изображая Мои инициалы. Верьте Мне! Недаром вывел вас на стену Башни Моей. Готовлю взор орлиный. Готовлю время дозора, на который нужно заступить. Указ пошлю как откровение. </w:t>
      </w:r>
    </w:p>
    <w:p>
      <w:pPr>
        <w:pStyle w:val="Normal"/>
        <w:ind w:right="0" w:firstLine="709"/>
        <w:rPr/>
      </w:pPr>
      <w:r>
        <w:rPr/>
        <w:t xml:space="preserve">Сон не просто забытье, но поле работы мысли. Не правда ли — хорошее оправдание для тунеядцев? Низкие люди всегда стараются примерить к себе самые высокие понятия, не задумываясь о том, достойны ли они причислять себя к труженикам духа. </w:t>
      </w:r>
    </w:p>
    <w:p>
      <w:pPr>
        <w:pStyle w:val="Normal"/>
        <w:ind w:right="0" w:firstLine="709"/>
        <w:rPr/>
      </w:pPr>
      <w:r>
        <w:rPr/>
        <w:t xml:space="preserve">Ан-на — это Наша дочь. И вместе с ней еще потрудитесь на пользу мира. Если снять с нее пленку медиумичности, то она явится одним из самых чистых Наших каналов. Главное для нее — не слушать все голоса подряд, но сосредотачивать внимание на высоких, которые тоньше и слабее других. В хоре земных вожделений, в суматошном вече астральных голосов нужно научиться слушать Луч Наш. </w:t>
      </w:r>
    </w:p>
    <w:p>
      <w:pPr>
        <w:pStyle w:val="Normal"/>
        <w:ind w:right="0" w:firstLine="709"/>
        <w:rPr/>
      </w:pPr>
      <w:r>
        <w:rPr/>
        <w:t xml:space="preserve">Каждая искра света и плазмоид сопровождаются звуком, как молния — громом. И эти голоса плазмоидов и искр света разумны. </w:t>
      </w:r>
    </w:p>
    <w:p>
      <w:pPr>
        <w:pStyle w:val="Normal"/>
        <w:ind w:right="0" w:firstLine="709"/>
        <w:rPr/>
      </w:pPr>
      <w:r>
        <w:rPr/>
        <w:t xml:space="preserve">Иди не страшась. Львом иди. М. тебя хранит. </w:t>
      </w:r>
    </w:p>
    <w:p>
      <w:pPr>
        <w:pStyle w:val="Normal"/>
        <w:ind w:right="0" w:firstLine="709"/>
        <w:rPr/>
      </w:pPr>
      <w:r>
        <w:rPr/>
      </w:r>
    </w:p>
    <w:p>
      <w:pPr>
        <w:pStyle w:val="Normal"/>
        <w:ind w:right="0" w:firstLine="709"/>
        <w:rPr/>
      </w:pPr>
      <w:r>
        <w:rPr/>
        <w:t xml:space="preserve">518. Избравший убежищем Мать Судьбу никогда не ошибется, почитая Ее. Вмещая в себя Матерь Тайну Вечно-Юную, и Хранительницу Мира Умай, и Великую Ладу, и Ее женские аспекты, Ласку, Счастье и Удачу, в виде Богини Судьбы, Макоши, а также множество других ипостасей Шактических Сил, бхакт, любящий Ее, знает, что его жизнь, его вдохновение и успех зависят от той мощи любви, с которой он Ее почитает. </w:t>
      </w:r>
    </w:p>
    <w:p>
      <w:pPr>
        <w:pStyle w:val="Normal"/>
        <w:ind w:right="0" w:firstLine="709"/>
        <w:rPr/>
      </w:pPr>
      <w:r>
        <w:rPr/>
        <w:t xml:space="preserve">Электричество живое любви воспламеняет сердца верностью и вдохновением, которые дают желание славить достоинства Высокой Богини, миром управляющей. </w:t>
      </w:r>
    </w:p>
    <w:p>
      <w:pPr>
        <w:pStyle w:val="Normal"/>
        <w:ind w:right="0" w:firstLine="709"/>
        <w:rPr/>
      </w:pPr>
      <w:r>
        <w:rPr/>
        <w:t xml:space="preserve">Не перечесть всех Ее функций и приложений Сил в пространстве Великого Космоса. Но высочайшее слияние женских качеств собрано, как в фокусе, в Образе Совершенной и Благословенной Матери всех Миров. </w:t>
      </w:r>
    </w:p>
    <w:p>
      <w:pPr>
        <w:pStyle w:val="Normal"/>
        <w:ind w:right="0" w:firstLine="709"/>
        <w:rPr/>
      </w:pPr>
      <w:r>
        <w:rPr/>
        <w:t xml:space="preserve">На самой высокой звезде сияет Мать Мира. Ее почитали во все времена как Ануру, Ассургину, Асу и Ассанту. </w:t>
      </w:r>
    </w:p>
    <w:p>
      <w:pPr>
        <w:pStyle w:val="Normal"/>
        <w:ind w:right="0" w:firstLine="709"/>
        <w:rPr/>
      </w:pPr>
      <w:r>
        <w:rPr/>
        <w:t xml:space="preserve">Когда Боги были рядом с людьми и слышали каждую мысль человеческую, потому что она была чиста и звонка, Они помогали людям, ибо их карма была незапятнанной. Позднее Боги укрылись пеленой невидимости. Но Они не ушли от людей, оставаясь поблизости. </w:t>
      </w:r>
    </w:p>
    <w:p>
      <w:pPr>
        <w:pStyle w:val="Normal"/>
        <w:ind w:right="0" w:firstLine="709"/>
        <w:rPr/>
      </w:pPr>
      <w:r>
        <w:rPr/>
        <w:t xml:space="preserve">Мать Судьба, Хранительница наша и Наставница! Ты — Воля наша и Свет! Породившая наши души и живущая в сердцах наших, Ты предупреждаешь строптивых и одобряешь робких в деяниях правды или неправды. Ты — Прекрасный, Чудный и Справедливый Судья жизни нашей. А образ слепой Фемиды лишь символ Твоего беспристрастия. Любя людей, Ты одаряешь их долей или недолей, но Сама скорбишь за каждое человеческое существо как за собственное дитя. И, наказывая неправых, не караешь их, но надеешься, что исправятся они, возвратившись на стезю праведности. </w:t>
      </w:r>
    </w:p>
    <w:p>
      <w:pPr>
        <w:pStyle w:val="Normal"/>
        <w:ind w:right="0" w:firstLine="709"/>
        <w:rPr/>
      </w:pPr>
      <w:r>
        <w:rPr/>
        <w:t xml:space="preserve">Мать Великая, Судьба! Я благодарен тебе за все Твои дары, врученные от рождения! И в любви своей прошу милости не для себя, но для всех чад рода человеческого! Пошли им отрезвление и благоразумие! Пусть они поймут свои злодеяния и прекратят приносить жертвы богу войны! </w:t>
      </w:r>
    </w:p>
    <w:p>
      <w:pPr>
        <w:pStyle w:val="Normal"/>
        <w:ind w:right="0" w:firstLine="709"/>
        <w:rPr/>
      </w:pPr>
      <w:r>
        <w:rPr/>
        <w:t>Хвала Тебе, Великая Держательница Мира!</w:t>
      </w:r>
    </w:p>
    <w:p>
      <w:pPr>
        <w:pStyle w:val="Normal"/>
        <w:ind w:right="0" w:firstLine="709"/>
        <w:rPr/>
      </w:pPr>
      <w:r>
        <w:rPr/>
      </w:r>
    </w:p>
    <w:p>
      <w:pPr>
        <w:pStyle w:val="Normal"/>
        <w:rPr/>
      </w:pPr>
      <w:r>
        <w:rPr/>
      </w:r>
    </w:p>
    <w:p>
      <w:pPr>
        <w:pStyle w:val="Normal"/>
        <w:ind w:right="0" w:firstLine="709"/>
        <w:rPr/>
      </w:pPr>
      <w:r>
        <w:rPr/>
      </w:r>
    </w:p>
    <w:p>
      <w:pPr>
        <w:pStyle w:val="Normal"/>
        <w:ind w:right="23" w:firstLine="708"/>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t>41. «Палориа, или слияние сознаний». Сентябрь 2011 — ноябрь 2011.</w:t>
      </w:r>
    </w:p>
    <w:p>
      <w:pPr>
        <w:pStyle w:val="Normal"/>
        <w:rPr/>
      </w:pPr>
      <w:r>
        <w:rPr/>
        <w:t>42. «Крылья Будущего». Ноябрь 2011 — декабрь 2011.</w:t>
      </w:r>
    </w:p>
    <w:p>
      <w:pPr>
        <w:pStyle w:val="Normal"/>
        <w:rPr/>
      </w:pPr>
      <w:r>
        <w:rPr/>
        <w:t>43. «Святилище Гор». Декабрь 2011 — февраль 2012.</w:t>
      </w:r>
    </w:p>
    <w:p>
      <w:pPr>
        <w:pStyle w:val="Normal"/>
        <w:rPr/>
      </w:pPr>
      <w:r>
        <w:rPr/>
        <w:t>44. «Дети Пути». Февраль 2012 — апрель 2012.</w:t>
      </w:r>
    </w:p>
    <w:p>
      <w:pPr>
        <w:pStyle w:val="Normal"/>
        <w:rPr/>
      </w:pPr>
      <w:r>
        <w:rPr/>
        <w:t>45. «Звезда Посвящения». Апрель 2012 — май 2012.</w:t>
      </w:r>
    </w:p>
    <w:p>
      <w:pPr>
        <w:pStyle w:val="Normal"/>
        <w:rPr/>
      </w:pPr>
      <w:r>
        <w:rPr/>
        <w:t>46. «Да будет Воля Твоя!» Май 2012 — август 2012.</w:t>
      </w:r>
    </w:p>
    <w:p>
      <w:pPr>
        <w:pStyle w:val="Normal"/>
        <w:rPr/>
      </w:pPr>
      <w:r>
        <w:rPr/>
      </w:r>
    </w:p>
    <w:sectPr>
      <w:type w:val="nextPage"/>
      <w:pgSz w:w="11906" w:h="16838"/>
      <w:pgMar w:left="1701" w:right="850" w:gutter="0" w:header="0" w:top="719" w:footer="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rPr>
  </w:style>
  <w:style w:type="character" w:styleId="WW8Num27z0">
    <w:name w:val="WW8Num27z0"/>
    <w:qFormat/>
    <w:rPr>
      <w:rFonts w:ascii="Times New Roman CYR" w:hAnsi="Times New Roman CYR" w:cs="Times New Roman CYR"/>
    </w:rPr>
  </w:style>
  <w:style w:type="character" w:styleId="WW8Num28z0">
    <w:name w:val="WW8Num28z0"/>
    <w:qFormat/>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ListParagraph">
    <w:name w:val="List Paragraph"/>
    <w:basedOn w:val="Normal"/>
    <w:qFormat/>
    <w:pPr>
      <w:spacing w:lineRule="auto" w:line="276" w:before="0" w:after="200"/>
      <w:ind w:left="720" w:right="0" w:hanging="0"/>
      <w:contextualSpacing/>
      <w:jc w:val="left"/>
    </w:pPr>
    <w:rPr>
      <w:rFonts w:ascii="Calibri" w:hAnsi="Calibri" w:cs="Calibri"/>
      <w:sz w:val="22"/>
      <w:szCs w:val="22"/>
    </w:rPr>
  </w:style>
  <w:style w:type="paragraph" w:styleId="Style20">
    <w:name w:val="Абзац списка"/>
    <w:basedOn w:val="Normal"/>
    <w:qFormat/>
    <w:pPr>
      <w:spacing w:lineRule="auto" w:line="276" w:before="0" w:after="200"/>
      <w:ind w:left="720" w:right="0" w:hanging="0"/>
      <w:contextualSpacing/>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33:00Z</dcterms:created>
  <dc:creator>Вадим</dc:creator>
  <dc:description/>
  <cp:keywords/>
  <dc:language>en-US</dc:language>
  <cp:lastModifiedBy>Lena</cp:lastModifiedBy>
  <dcterms:modified xsi:type="dcterms:W3CDTF">2016-09-13T04:48:00Z</dcterms:modified>
  <cp:revision>1348</cp:revision>
  <dc:subject/>
  <dc:title>Терафим Мысли</dc:title>
</cp:coreProperties>
</file>