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bookmarkStart w:id="0" w:name="мееп"/>
      <w:bookmarkEnd w:id="0"/>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Звезда Посвящения</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2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4</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Сколько бы мы ни блуждали в ночи ожиданий, в самом густом мраке нам всегда укажет направление наша Звезда Посвящения, надежду и радость несущая. </w:t>
      </w:r>
    </w:p>
    <w:p>
      <w:pPr>
        <w:pStyle w:val="Normal"/>
        <w:rPr/>
      </w:pPr>
      <w:r>
        <w:rPr/>
        <w:t xml:space="preserve">Человеческая ночь непроглядна. И кажется, что ей никогда не будет конца. Но и в ночи Кали являются люди-звезды, приводящие человечество к своей задаче обновления и к изменению общества не в угоду заокеанским идеологам. </w:t>
      </w:r>
    </w:p>
    <w:p>
      <w:pPr>
        <w:pStyle w:val="Normal"/>
        <w:rPr/>
      </w:pPr>
      <w:r>
        <w:rPr/>
        <w:t xml:space="preserve">Борьба между Востоком и Западом началась со времен Гипербореи и Атлантиды, когда столкновения имели духовный характер. И с тех пор тьма постоянно посягает на очаги древней культуры Белого Братства. </w:t>
      </w:r>
    </w:p>
    <w:p>
      <w:pPr>
        <w:pStyle w:val="Normal"/>
        <w:rPr/>
      </w:pPr>
      <w:r>
        <w:rPr/>
        <w:t>Звезда нашего Посвящения светит нам за рабочим столом в виде зажженной свечи, когда священный огонь привлекает мысли пространства и очищает его для слышания Голоса Безмолвия.</w:t>
      </w:r>
    </w:p>
    <w:p>
      <w:pPr>
        <w:pStyle w:val="Normal"/>
        <w:rPr/>
      </w:pPr>
      <w:r>
        <w:rPr/>
      </w:r>
    </w:p>
    <w:p>
      <w:pPr>
        <w:pStyle w:val="Normal"/>
        <w:rPr/>
      </w:pPr>
      <w:r>
        <w:rPr/>
        <w:t xml:space="preserve">2. О вреде блуждающих мыслей говорилось уже. Но следует заметить, что это провод внушенного поведения, который уводит от дисциплины и ясности сознания. Помимо этого, последствия могут быть неожиданны. </w:t>
      </w:r>
    </w:p>
    <w:p>
      <w:pPr>
        <w:pStyle w:val="Normal"/>
        <w:rPr/>
      </w:pPr>
      <w:r>
        <w:rPr/>
        <w:t>Утверждаю чистоту сознания и недопущение разного рода легкомыслия, которое недалеко от легкого поведения, ибо тьма есть его вдохновитель.</w:t>
      </w:r>
    </w:p>
    <w:p>
      <w:pPr>
        <w:pStyle w:val="Normal"/>
        <w:rPr/>
      </w:pPr>
      <w:r>
        <w:rPr/>
      </w:r>
    </w:p>
    <w:p>
      <w:pPr>
        <w:pStyle w:val="Normal"/>
        <w:rPr/>
      </w:pPr>
      <w:r>
        <w:rPr/>
        <w:t xml:space="preserve">3. Много помощников у доброй кармы. Следуйте призывам труда. Напрягайте сердце устремлением блага. Не напускному обаянию служим, но благородству духа. Сознание, воспитанное в среде добромыслия, имеет воздействие пространственное. Преподобного Сергия и Его Обитель паломники чувствовали за много, много километров пути от Радонежа. </w:t>
      </w:r>
    </w:p>
    <w:p>
      <w:pPr>
        <w:pStyle w:val="Normal"/>
        <w:rPr/>
      </w:pPr>
      <w:r>
        <w:rPr/>
        <w:t xml:space="preserve">Знай цену слова. Не предавайся велеречивости. Цени его, как доверенную казну. За каждое слово ответите. Неизбежны помехи при передаче энергий в слова, но основная мыслеоснова остается без изменений. </w:t>
      </w:r>
    </w:p>
    <w:p>
      <w:pPr>
        <w:pStyle w:val="Normal"/>
        <w:rPr/>
      </w:pPr>
      <w:r>
        <w:rPr/>
        <w:t xml:space="preserve">Дух Мой — Стража вам. Знаю, что не страшитесь. Иначе бы давно оставили место это. </w:t>
      </w:r>
    </w:p>
    <w:p>
      <w:pPr>
        <w:pStyle w:val="Normal"/>
        <w:rPr/>
      </w:pPr>
      <w:r>
        <w:rPr/>
        <w:t>Метеорит упал на твоем участке в давние, давние времена. Именно на то место, где сейчас стоит твой дом.</w:t>
      </w:r>
    </w:p>
    <w:p>
      <w:pPr>
        <w:pStyle w:val="Normal"/>
        <w:rPr/>
      </w:pPr>
      <w:r>
        <w:rPr/>
      </w:r>
    </w:p>
    <w:p>
      <w:pPr>
        <w:pStyle w:val="Normal"/>
        <w:rPr/>
      </w:pPr>
      <w:r>
        <w:rPr/>
        <w:t xml:space="preserve">4. Каждая жизни строка, словно глаза, глубока. Там все богатства души. Там вся небесная ширь. </w:t>
      </w:r>
    </w:p>
    <w:p>
      <w:pPr>
        <w:pStyle w:val="Normal"/>
        <w:rPr/>
      </w:pPr>
      <w:r>
        <w:rPr/>
        <w:t xml:space="preserve">Душа питаема красотой. Вибрации тонких и гармоничных созвучий — дыхание внутреннего мира. </w:t>
      </w:r>
    </w:p>
    <w:p>
      <w:pPr>
        <w:pStyle w:val="Normal"/>
        <w:rPr/>
      </w:pPr>
      <w:r>
        <w:rPr/>
        <w:t xml:space="preserve">Звучание Венеры лечит силой своего счастья многие нервные недуги. Будущее медицины — за лечением музыкой сфер. Если земная музыка избавляет от болезней, что доказано вполне научно, то музыка небесная в комбинации со световыми воздействиями на человеческую ауру будет новым словом в медицине. </w:t>
      </w:r>
    </w:p>
    <w:p>
      <w:pPr>
        <w:pStyle w:val="Normal"/>
        <w:rPr/>
      </w:pPr>
      <w:r>
        <w:rPr/>
        <w:t xml:space="preserve">Нет ничего ценнее человеческой жизни. Нет другого такого богатства, как здоровье. Без него не сдвинуть громаду дел, которые намечены к совершению. </w:t>
      </w:r>
    </w:p>
    <w:p>
      <w:pPr>
        <w:pStyle w:val="Normal"/>
        <w:rPr/>
      </w:pPr>
      <w:r>
        <w:rPr/>
        <w:t xml:space="preserve">Мудрость собирается по крупицам. Нельзя найти самородок мудрости или драгоценный камень, хотя многие Небесные Посланцы явлены как Кристаллы Космической Мудрости, в вибрациях которых пробуждается память прошлых воплощений. </w:t>
      </w:r>
    </w:p>
    <w:p>
      <w:pPr>
        <w:pStyle w:val="Normal"/>
        <w:rPr/>
      </w:pPr>
      <w:r>
        <w:rPr/>
        <w:t>Следуй «Лилиям». Для нового витка этот стиль хорош.</w:t>
      </w:r>
    </w:p>
    <w:p>
      <w:pPr>
        <w:pStyle w:val="Normal"/>
        <w:rPr/>
      </w:pPr>
      <w:r>
        <w:rPr/>
      </w:r>
    </w:p>
    <w:p>
      <w:pPr>
        <w:pStyle w:val="Normal"/>
        <w:rPr/>
      </w:pPr>
      <w:r>
        <w:rPr/>
        <w:t>5. Не желающие трудиться и не признающие значения труда исторгли сами себя из эволюционного процесса. Их дух покрыт жиром неприятия всего, что касается напряжения. Считая себя избранными, они презирают всех трудящихся и избирают себе занятие профессиональных обманщиков — политиков или оккультных шарлатанов, — убеждая других в своей исключительной одаренности и редчайшем таланте. И когда они слышат о существовании йоги сна и ее продвинутых адептах, они с удовольствием объявляют себя таковыми, исправно исполняя эту естественную для всех функцию, с исключительным тщанием и наслаждением.</w:t>
      </w:r>
    </w:p>
    <w:p>
      <w:pPr>
        <w:pStyle w:val="Normal"/>
        <w:rPr/>
      </w:pPr>
      <w:r>
        <w:rPr/>
      </w:r>
    </w:p>
    <w:p>
      <w:pPr>
        <w:pStyle w:val="Normal"/>
        <w:rPr/>
      </w:pPr>
      <w:r>
        <w:rPr/>
        <w:t xml:space="preserve">6. Вводите в обиход знаки труда. Пусть узнаваема будет только близкими ваша секретная жестикуляция. </w:t>
      </w:r>
    </w:p>
    <w:p>
      <w:pPr>
        <w:pStyle w:val="Normal"/>
        <w:rPr/>
      </w:pPr>
      <w:r>
        <w:rPr/>
        <w:t xml:space="preserve">Волна тех, кто будет пытаться проникнуть в ваш круг, будет мощной. Атака на форум «Белой Горы» показала, как активно тьма действует в виртуальном мире. Борьба идет на всех уровнях, даже в интернете. </w:t>
      </w:r>
    </w:p>
    <w:p>
      <w:pPr>
        <w:pStyle w:val="Normal"/>
        <w:rPr/>
      </w:pPr>
      <w:r>
        <w:rPr/>
        <w:t xml:space="preserve">Предназначение тайны — трудиться на благо людей. </w:t>
      </w:r>
    </w:p>
    <w:p>
      <w:pPr>
        <w:pStyle w:val="Normal"/>
        <w:rPr/>
      </w:pPr>
      <w:r>
        <w:rPr/>
        <w:t>Ворота на запоре должны быть в каждом доме. И одеяние покрывает каждого человека. Режим секретности ужесточайте. Все предательства происходят от тех, кто наиболее приближен и в курсе всех совершаемых и задуманных дел.</w:t>
      </w:r>
    </w:p>
    <w:p>
      <w:pPr>
        <w:pStyle w:val="Normal"/>
        <w:rPr>
          <w:lang w:val="en-US"/>
        </w:rPr>
      </w:pPr>
      <w:r>
        <w:rPr>
          <w:lang w:val="en-US"/>
        </w:rPr>
      </w:r>
    </w:p>
    <w:p>
      <w:pPr>
        <w:pStyle w:val="Normal"/>
        <w:rPr/>
      </w:pPr>
      <w:r>
        <w:rPr/>
        <w:t>7. Каждая мысль блага, проходя через сердце, оставляет золотую песчинку рингсэ, подобно тому, как дым оставляет частицы свои на предметах, которые обволакивает. Кристаллы благодати, найденные в пепле преданных сожжению после смерти лам, — величайшая ценность. Это скристаллизованное вещество добра, которое не сгорает в земном огне, продолжая источать благую силу, как и сердце Девы Жанны в Домреми. Такие священные артефакты имеют значение для всего рода человеческого.</w:t>
      </w:r>
    </w:p>
    <w:p>
      <w:pPr>
        <w:pStyle w:val="Normal"/>
        <w:rPr/>
      </w:pPr>
      <w:r>
        <w:rPr/>
      </w:r>
    </w:p>
    <w:p>
      <w:pPr>
        <w:pStyle w:val="Normal"/>
        <w:rPr/>
      </w:pPr>
      <w:r>
        <w:rPr/>
        <w:t xml:space="preserve">8. Любой отступник, вооруженный иезуитским словоблудием, может сказать, что согрешил, для того чтобы покаяться. Дескать, таким образом Господь ему глаза открыл. Но это действенно для того, кто по недомыслию совершил ошибку, и единственный раз. Но иные, словно глумясь над здравомыслием, каждый раз грешат, а потом слезно каются, разбивая лоб земным поклоном до состояния синяков. Извилист путь постижения добродетели у подобных людей. И зачем грешить, чтобы каяться, когда можно накапливать силы добра без уклонений? </w:t>
      </w:r>
    </w:p>
    <w:p>
      <w:pPr>
        <w:pStyle w:val="Normal"/>
        <w:rPr/>
      </w:pPr>
      <w:r>
        <w:rPr/>
        <w:t>Несомненно, люди совершают ошибки. И это закономерно. Если не понимаешь чего-то, то учишься именно на них. Но вводить их в постоянный обиход — самая главная ошибка. Пусть для кого-то другого звучит пословица: «Не согрешишь — не покаешься».</w:t>
      </w:r>
    </w:p>
    <w:p>
      <w:pPr>
        <w:pStyle w:val="Normal"/>
        <w:rPr/>
      </w:pPr>
      <w:r>
        <w:rPr/>
      </w:r>
    </w:p>
    <w:p>
      <w:pPr>
        <w:pStyle w:val="Normal"/>
        <w:rPr/>
      </w:pPr>
      <w:r>
        <w:rPr/>
        <w:t>9. Каждое мгновение зажигает над нами Звезду Посвящения, если мы преданы труду образования людей. Малые озарения постепенно приводят к великим. И сам труд в своем напряжении сил ума и тела явлен как посвящение, ибо постигаем неузнанное и обретаем знание того, о чем еще не успели узнать. Дух трепещет в радости постоянного изменения знаний. Накопление мгновений постижения создает отложения мудрости. Вихрь несет золотую пыль. И она, оседая, превращается в россыпь рингсэ, которая потом сплавляется в единый кристалл, вечный и неразрушимый.</w:t>
      </w:r>
    </w:p>
    <w:p>
      <w:pPr>
        <w:pStyle w:val="Normal"/>
        <w:rPr/>
      </w:pPr>
      <w:r>
        <w:rPr/>
      </w:r>
    </w:p>
    <w:p>
      <w:pPr>
        <w:pStyle w:val="Normal"/>
        <w:rPr/>
      </w:pPr>
      <w:r>
        <w:rPr/>
        <w:t>10. Ты пытался унизить меня, сорвав замки с ворот в Дом Света. Ты пытался утвердиться как хозяин этой благословенной земли, повсюду повторяя: «Владыка! Владыка!» Ты пытался купить свое участие в Братстве. Но где теперь твои усилия? Лишь прах дорожный развеял дух твой. И замашки мелкого бандита наказаны самой судьбой. И если понял ты, что тьма стоит за твоей спиной и черные крылья закрыли небо твое, то эта спасительная мысль даст тебе начало искупления. Из вражьих рук не приму ни золото, ни алмазы. Лучше пребывать в напряжении труда своего, чем пресмыкаться пред теми, кто кормит обещаниями верящих каждому слову их. Так враг и действует.</w:t>
      </w:r>
    </w:p>
    <w:p>
      <w:pPr>
        <w:pStyle w:val="Normal"/>
        <w:rPr/>
      </w:pPr>
      <w:r>
        <w:rPr/>
      </w:r>
    </w:p>
    <w:p>
      <w:pPr>
        <w:pStyle w:val="Normal"/>
        <w:rPr/>
      </w:pPr>
      <w:r>
        <w:rPr/>
        <w:t xml:space="preserve">11. «Враги, проклиная, следуют тем же путем». Подражание высшему — неотъемлемая часть магнетизма благородства. </w:t>
      </w:r>
    </w:p>
    <w:p>
      <w:pPr>
        <w:pStyle w:val="Normal"/>
        <w:rPr/>
      </w:pPr>
      <w:r>
        <w:rPr/>
        <w:t xml:space="preserve">Под натиском огненных волн духа любая тень покидает свое вместилище. Даже мощные одержатели слепнут от яркого света солнечных мыслей. Рожденные в Сердце Радж-Стара стрелы космического света поражают скопища адовы. Безумие должно оставить планету. В современном мире безумцев более всего среди политиков и власть имущих. Их трудно перевоспитать, но можно лишь исправить тяжелым трудом. Каменоломни — лучшая школа для профессиональных бездельников. </w:t>
      </w:r>
    </w:p>
    <w:p>
      <w:pPr>
        <w:pStyle w:val="Normal"/>
        <w:rPr/>
      </w:pPr>
      <w:r>
        <w:rPr/>
        <w:t xml:space="preserve">Александр </w:t>
      </w:r>
      <w:r>
        <w:rPr>
          <w:lang w:val="en-US"/>
        </w:rPr>
        <w:t>II</w:t>
      </w:r>
      <w:r>
        <w:rPr/>
        <w:t xml:space="preserve"> продолжит свои незавершенные реформы. И, несмотря на вопли столичных крикунов, поющих с чужого голоса, Россию ждет постепенный подъем. Управлять такой огромной державой можно, лишь имея преданных людей: иначе все превратится в кормушку для теневого бизнеса. Нужно в каждом районе иметь своего представителя президента. В России район имеет территорию, сопоставимую с европейскими государствами. </w:t>
      </w:r>
    </w:p>
    <w:p>
      <w:pPr>
        <w:pStyle w:val="Normal"/>
        <w:rPr/>
      </w:pPr>
      <w:r>
        <w:rPr/>
        <w:t xml:space="preserve">Кричат о том, что все плохо и что все надо менять. Это лозунги всех «оранжевых» революций. Но состояние бесконечного бунта на руку лишь мировому масонскому правительству. Демону государственности планеты нужны жертвы. И той крови, что льется в Азии, ему мало. Бесчисленные жертвы нужны лунному культу. </w:t>
      </w:r>
    </w:p>
    <w:p>
      <w:pPr>
        <w:pStyle w:val="Normal"/>
        <w:rPr/>
      </w:pPr>
      <w:r>
        <w:rPr/>
        <w:t>Россия — страна детей Солнца. И нужно помнить, что Ярило — наш Бог.</w:t>
      </w:r>
    </w:p>
    <w:p>
      <w:pPr>
        <w:pStyle w:val="Normal"/>
        <w:rPr/>
      </w:pPr>
      <w:r>
        <w:rPr/>
      </w:r>
    </w:p>
    <w:p>
      <w:pPr>
        <w:pStyle w:val="Normal"/>
        <w:rPr/>
      </w:pPr>
      <w:r>
        <w:rPr/>
        <w:t>12. Терпи глупцов и, слушая их бредни, кивай согласно, но не прерывай. Им любо, когда слушают реченья их. Но спорить с ними — пользы нет. Напрасный труд — их в чем-то убеждать, особенно во всем, что превосходит их меру пониманья. Из уст глупца иная похвала, пожалуй, хуже клеветы. Но лучше избегать пустых сплетений слов и острых мнений. Пусть каждый по своей идет дороге. И, не впадая в ярость и обиду, лучше вообще не удостаивать себя беседой с теми, кто самоутверждается, свои достоинства расхваливая всюду. Мудрец не занимается саморекламой, но ищет тишины — не по причине высокомерия, но потому, чтоб снова насладиться беседой с Богом. Каждому отмерил Он Свою Святыню Сил настолько, насколько допущен в сердце был.</w:t>
      </w:r>
    </w:p>
    <w:p>
      <w:pPr>
        <w:pStyle w:val="Normal"/>
        <w:rPr/>
      </w:pPr>
      <w:r>
        <w:rPr/>
      </w:r>
    </w:p>
    <w:p>
      <w:pPr>
        <w:pStyle w:val="Normal"/>
        <w:rPr/>
      </w:pPr>
      <w:r>
        <w:rPr/>
        <w:t>13. «Какая красота заложена в этом неисчерпаемом создавании!» Творческая сила рассыпается невероятным разнообразием возможностей. Словно альпийский луг в пору цветения, предстает перед нами радуга сил жизни. Куда угодно можно приложить свои способности, которых немало приобретено за такой долгий путь. Умение всегда поможет. Оно всегда будет востребовано, даже если долгое время к нему не было нужды прикасаться. Время и судьба обязательно найдут ему применение: ведь не напрасно род человеческий овладевает ремеслами и специальностями. В этом и выражается разнообразие приложения сил творчества.</w:t>
      </w:r>
    </w:p>
    <w:p>
      <w:pPr>
        <w:pStyle w:val="Normal"/>
        <w:rPr/>
      </w:pPr>
      <w:r>
        <w:rPr/>
      </w:r>
    </w:p>
    <w:p>
      <w:pPr>
        <w:pStyle w:val="Normal"/>
        <w:rPr/>
      </w:pPr>
      <w:r>
        <w:rPr/>
        <w:t xml:space="preserve">14. Величайшей провокацией черных масонов был заказ Ч. Дарвину на книгу «Эволюция видов», чтобы отвлечь человечество от мысли о своем небесном происхождении, чтобы сузить орбиту представлений и зациклить сознание на земных ценностях и нуждах. </w:t>
      </w:r>
    </w:p>
    <w:p>
      <w:pPr>
        <w:pStyle w:val="Normal"/>
        <w:rPr/>
      </w:pPr>
      <w:r>
        <w:rPr/>
        <w:t>Человек редко смотрит на небо. Он боится бездны, открывающейся перед ним. Что ему делать с самой Беспредельностью, если его мир не шире маленького земного участка? А знать сверх того, что уже существует, ему и не нужно. Подобно обезьяне, своему мнимому предку, он должен лишь уметь сбивать подвешенные бананы. Так низвели высшее человечество до уровня животного.</w:t>
      </w:r>
    </w:p>
    <w:p>
      <w:pPr>
        <w:pStyle w:val="Normal"/>
        <w:rPr/>
      </w:pPr>
      <w:r>
        <w:rPr/>
      </w:r>
    </w:p>
    <w:p>
      <w:pPr>
        <w:pStyle w:val="Normal"/>
        <w:rPr/>
      </w:pPr>
      <w:r>
        <w:rPr/>
        <w:t xml:space="preserve">15. Умаление великих знаков — свойство человеческой натуры. Если бы люди научились относиться с торжественным почитанием к знакам, сопровождающим всю их жизнь, то она была бы более одухотворенной и достойной. </w:t>
      </w:r>
    </w:p>
    <w:p>
      <w:pPr>
        <w:pStyle w:val="Normal"/>
        <w:rPr/>
      </w:pPr>
      <w:r>
        <w:rPr/>
        <w:t xml:space="preserve">Духовность не пустой звук, но условие для продвижений тонких и земных. </w:t>
      </w:r>
    </w:p>
    <w:p>
      <w:pPr>
        <w:pStyle w:val="Normal"/>
        <w:rPr/>
      </w:pPr>
      <w:r>
        <w:rPr/>
        <w:t xml:space="preserve">Легко возводить напраслину и хулу, следуя наущениям зависти. Но являть благородство в обиходе и так называемой суете сложнее, особенно, если желаешь подчинить себе обыденность, трансформируя ее в неисчерпаемый родник необычности. Ведь есть столько предметов для наблюдения. </w:t>
      </w:r>
    </w:p>
    <w:p>
      <w:pPr>
        <w:pStyle w:val="Normal"/>
        <w:rPr/>
      </w:pPr>
      <w:r>
        <w:rPr/>
        <w:t>В изобилии тонких и зримых знаков, которые лишь сердце может почуять, научимся их почитать, не пропуская ни один из них.</w:t>
      </w:r>
    </w:p>
    <w:p>
      <w:pPr>
        <w:pStyle w:val="Normal"/>
        <w:rPr/>
      </w:pPr>
      <w:r>
        <w:rPr/>
      </w:r>
    </w:p>
    <w:p>
      <w:pPr>
        <w:pStyle w:val="Normal"/>
        <w:rPr/>
      </w:pPr>
      <w:r>
        <w:rPr/>
        <w:t>16. Свою игру пусть затевает кто-то, используя тебя тузом в кармане, не прикасаясь к той сердечной ране, которая дает любви работу. Удел таких — он обречен заранее. Им нечего Учителям доверить. Преступны их неведомые цели. Они лишь самостью привыкли время мерить. Мы можем в лучшее свое не верить. Но нужно следовать закону блага. Весть может принести даже бродяга. Мы знаем, кто живет за крепкой дверью. Высокомерия мы избегаем. Зачем нам постиженья низшей спеси? С ней не пройти ни города, ни веси. Собака каждая на них залает. Судьбы своей никто не знает. Но видит она путь святой удачи. Она наш проводник, и не иначе, который будущее прозревает. Не осуждай судьбу и не кляни. Мы сами создали себе препоны. Пусть радость утолит былые стоны. Благослови судьбу в любые жизни дни. За боль глумлений всех ты извини, но дай самим испить до дна свои печали. Без милосердия мы б жить устали, зачахли б, словно дерево в тени. Свою игру пусть затевает кто-то, в рукав запрятав лишний туз. Нас ждет неоценимая работа. А шулера — позор, боль и конфуз.</w:t>
      </w:r>
    </w:p>
    <w:p>
      <w:pPr>
        <w:pStyle w:val="Normal"/>
        <w:rPr/>
      </w:pPr>
      <w:r>
        <w:rPr/>
      </w:r>
    </w:p>
    <w:p>
      <w:pPr>
        <w:pStyle w:val="Normal"/>
        <w:rPr/>
      </w:pPr>
      <w:r>
        <w:rPr/>
        <w:t xml:space="preserve">17. Залог процветания государства — умение дать лучшее начальное образование. Государство должно понять, что дети — сокровище будущего. Если упущено время и не даны знания обычные и законы поведения в обществе, то что можно ждать в среде невежд? Только проявления человеческого дна, в котором утрачены последние искры человечности. </w:t>
      </w:r>
    </w:p>
    <w:p>
      <w:pPr>
        <w:pStyle w:val="Normal"/>
        <w:rPr/>
      </w:pPr>
      <w:r>
        <w:rPr/>
        <w:t>Оставленные дети — позор для страны. Проблема в том, что они пополняют армию криминалитета. Принцип Христа: «Кто не со мной, тот против меня», — действует в человеческом обществе.</w:t>
      </w:r>
    </w:p>
    <w:p>
      <w:pPr>
        <w:pStyle w:val="Normal"/>
        <w:rPr/>
      </w:pPr>
      <w:r>
        <w:rPr/>
      </w:r>
    </w:p>
    <w:p>
      <w:pPr>
        <w:pStyle w:val="Normal"/>
        <w:rPr/>
      </w:pPr>
      <w:r>
        <w:rPr/>
        <w:t>18. За стол твой садятся многие, чтобы насытиться трапезой духа. Но мало кто приносит дары. Иные стараются забрать последнее и унести с собой. Каким бы ни был большим каравай энергии, все же, по маленькой щепотке забирая, люди уносят силу благодати. Но так и должно быть. Главное — уметь проводить энергию Высших Сил, как это делают великие святые и целители. Резервуар собственных сил истощается быстро, если не черпать запасы из космического резервуара всеначальной энергии. Источник бессмертия только там находится.</w:t>
      </w:r>
    </w:p>
    <w:p>
      <w:pPr>
        <w:pStyle w:val="Normal"/>
        <w:rPr/>
      </w:pPr>
      <w:r>
        <w:rPr/>
      </w:r>
    </w:p>
    <w:p>
      <w:pPr>
        <w:pStyle w:val="Normal"/>
        <w:rPr/>
      </w:pPr>
      <w:r>
        <w:rPr/>
        <w:t xml:space="preserve">19. Умейте нести бремя невзгод. Мужество помогает даже в одолении болезней. Уважая судьбу, не нужно усугублять то, что сами создали в прошлом. Всякое исправление начинается с признания собственных ошибок. Если человек считает себя непогрешимым, ему никогда не выбраться из болота заблуждений. </w:t>
      </w:r>
    </w:p>
    <w:p>
      <w:pPr>
        <w:pStyle w:val="Normal"/>
        <w:rPr/>
      </w:pPr>
      <w:r>
        <w:rPr/>
        <w:t xml:space="preserve">Самоуверенность хороша до определенной степени, когда дух проходит период становления. Но по мере обретения опыта следует научиться распознавать не только приходящих, но и самого себя, дабы не впасть в состояние непогрешимости и гордыни. Они отсекают мысль о совершенствовании и бесконечном воспитании своих божественных качеств. </w:t>
      </w:r>
    </w:p>
    <w:p>
      <w:pPr>
        <w:pStyle w:val="Normal"/>
        <w:rPr/>
      </w:pPr>
      <w:r>
        <w:rPr/>
        <w:t>Даже камень умеет принимать лучи солнца, напитываясь их благодатью. Но он не считает это своей заслугой. Не унижайте себя, но и не возвышайте. Червь самости невидим, как в спелом яблоке, пока не проточит насквозь душу вашу. Научитесь признаваться себе и другим в несправедливости. Очищение души так же важно, как и тела.</w:t>
      </w:r>
    </w:p>
    <w:p>
      <w:pPr>
        <w:pStyle w:val="Normal"/>
        <w:rPr/>
      </w:pPr>
      <w:r>
        <w:rPr/>
      </w:r>
    </w:p>
    <w:p>
      <w:pPr>
        <w:pStyle w:val="Normal"/>
        <w:rPr/>
      </w:pPr>
      <w:r>
        <w:rPr/>
        <w:t xml:space="preserve">20. Избегайте людей, постоянно преданных тоске и саможалению, с серой вуалью обиды на то, что, дескать, не разглядели в них каких-то скрытых талантов и не оценили по достоинству. </w:t>
      </w:r>
    </w:p>
    <w:p>
      <w:pPr>
        <w:pStyle w:val="Normal"/>
        <w:rPr/>
      </w:pPr>
      <w:r>
        <w:rPr/>
        <w:t xml:space="preserve">Тоска пресекает всякое движение. Тоска закрывает сердце лаком сожаления, который, по мере усыхания, сжимает все лучшие постижения. </w:t>
      </w:r>
    </w:p>
    <w:p>
      <w:pPr>
        <w:pStyle w:val="Normal"/>
        <w:rPr/>
      </w:pPr>
      <w:r>
        <w:rPr/>
        <w:t>Морщины прошлого остры, как бритвы. Оптимизм предпочтительнее, потому что в нем есть неиссякаемая вера и надежда на самый лучший исход существования. И это привлекает энергии из хранилища радости, проблемы уходят, приближаются нужные люди, и создаются благоприятные события. Одна только вера в Матерь Судьбу дает величайшие возможности проявить себя в ключе превосходном. Комком серым становится печальник, но радостью света полон идущий в будущее. Он доверяет ему. Он знает, что даже если горная тропа полна острых камней, спусков и подъемов, то когда-нибудь обязательно она выведет на широкую дорогу красоты.</w:t>
      </w:r>
    </w:p>
    <w:p>
      <w:pPr>
        <w:pStyle w:val="Normal"/>
        <w:rPr/>
      </w:pPr>
      <w:r>
        <w:rPr/>
      </w:r>
    </w:p>
    <w:p>
      <w:pPr>
        <w:pStyle w:val="Normal"/>
        <w:rPr/>
      </w:pPr>
      <w:r>
        <w:rPr/>
        <w:t>21. Вноси необычность в рассказ или записи, давая взгляд с непривычного ракурса. Элемент загадочности и столкновение с необъяснимым возжигают волны интереса.</w:t>
      </w:r>
    </w:p>
    <w:p>
      <w:pPr>
        <w:pStyle w:val="Normal"/>
        <w:rPr/>
      </w:pPr>
      <w:r>
        <w:rPr/>
      </w:r>
    </w:p>
    <w:p>
      <w:pPr>
        <w:pStyle w:val="Normal"/>
        <w:rPr/>
      </w:pPr>
      <w:r>
        <w:rPr/>
        <w:t xml:space="preserve">22. Мумии, вывезенные из Египта, стали не просто артефактами, но магнитами государственной мощи. США пытались заполучить мумию Рамзеса </w:t>
      </w:r>
      <w:r>
        <w:rPr>
          <w:lang w:val="en-US"/>
        </w:rPr>
        <w:t>II</w:t>
      </w:r>
      <w:r>
        <w:rPr/>
        <w:t xml:space="preserve"> как одного из могущественных фараонов и одного из воплощений Великого Учителя. «Богемский клуб» знал, что овладение подобной святыней дает доступ к неограниченной власти. Но еще один ужасающий факт мог присутствовать — это осквернение останков величайшего из людей и заполучение частиц плоти для темных ритуалов.</w:t>
      </w:r>
    </w:p>
    <w:p>
      <w:pPr>
        <w:pStyle w:val="Normal"/>
        <w:rPr/>
      </w:pPr>
      <w:r>
        <w:rPr/>
      </w:r>
    </w:p>
    <w:p>
      <w:pPr>
        <w:pStyle w:val="Normal"/>
        <w:rPr/>
      </w:pPr>
      <w:r>
        <w:rPr/>
        <w:t>23. — Бабушка! Что ж ты работаешь? Ведь у тебя спина болит.</w:t>
      </w:r>
    </w:p>
    <w:p>
      <w:pPr>
        <w:pStyle w:val="Normal"/>
        <w:rPr/>
      </w:pPr>
      <w:r>
        <w:rPr/>
        <w:t xml:space="preserve"> — </w:t>
      </w:r>
      <w:r>
        <w:rPr/>
        <w:t>Сынок! Что лежишь — она болит, что шевелишься. Лучше уж что-то делать, не замечая свою боль, чем лежать да охать.</w:t>
      </w:r>
    </w:p>
    <w:p>
      <w:pPr>
        <w:pStyle w:val="Normal"/>
        <w:rPr/>
      </w:pPr>
      <w:r>
        <w:rPr/>
        <w:t xml:space="preserve">Долина скорби не может приносить только радость. Скорбный мир избран местом искупления грехов. Земля и есть область ада, в которой страдают наши души от огня злых чувств. Нет в мире иного пространства, где бы сердца человеческие изводили себя злом, так люто ненавидя друг друга и желая власти над другими людьми. </w:t>
      </w:r>
    </w:p>
    <w:p>
      <w:pPr>
        <w:pStyle w:val="Normal"/>
        <w:rPr/>
      </w:pPr>
      <w:r>
        <w:rPr/>
        <w:t xml:space="preserve">Весь яд, накопленный Кали-Югой, пытается отравить само пространство. Но есть благодетели человечества на земле и на Небе. Без них бы задохнулись чистые души. Мусор и пыль мыслей сгорают в горниле чистого сердца. Ангелы и святые изливают благодать, для того чтобы загасить темные очаги. </w:t>
      </w:r>
    </w:p>
    <w:p>
      <w:pPr>
        <w:pStyle w:val="Normal"/>
        <w:rPr/>
      </w:pPr>
      <w:r>
        <w:rPr/>
        <w:t xml:space="preserve">Накопив благодать, которая не исключает суровости дисциплины, дух переходит на иной уровень понимания мира. </w:t>
      </w:r>
    </w:p>
    <w:p>
      <w:pPr>
        <w:pStyle w:val="Normal"/>
        <w:rPr/>
      </w:pPr>
      <w:r>
        <w:rPr/>
        <w:t xml:space="preserve">Проходя через города, одни видят приветливые лица добрых людей, желающих им оказать помощь. Такие люди даже во взгляде дикого зверя способны увидеть искру благодати. Стяжатели относятся ко всем как к предмету купли-продажи. Развратники — как к увеселительным развлечениям и непрекращаемым оргиям: ведь так много ночных клубов устроено. </w:t>
      </w:r>
    </w:p>
    <w:p>
      <w:pPr>
        <w:pStyle w:val="Normal"/>
        <w:rPr/>
      </w:pPr>
      <w:r>
        <w:rPr/>
        <w:t>Американизация сознания лишает человека индивидуальности, а подчиняет власти массовой культуры. То, в чем Америка обвиняла СССР, в ней развито в полной мере. Это и идеология суперменства в противовес коллективизму. Это и бездушное отношение к человеку, что в Союзе постепенно исправлялось в последние годы правления Брежнева и Андропова. Это и власть доллара, чего старались избегать в России, хотя клан торговой мафии особенно процветал в условиях искусственно созданного дефицита. Ведь в СССР производили гораздо больше продуктов и предметов легкой промышленности. И импорт был велик. Но торговцы прикрывали все это на складах, зарабатывая на всем этом дополнительные барыши персонально для себя.</w:t>
      </w:r>
    </w:p>
    <w:p>
      <w:pPr>
        <w:pStyle w:val="Normal"/>
        <w:rPr/>
      </w:pPr>
      <w:r>
        <w:rPr/>
      </w:r>
    </w:p>
    <w:p>
      <w:pPr>
        <w:pStyle w:val="Normal"/>
        <w:rPr/>
      </w:pPr>
      <w:r>
        <w:rPr/>
        <w:t xml:space="preserve">24. Пурпуровый стяг с золотой чашей — Знамя Наше. Можно нести и желтый, но лиловый земной лучше. </w:t>
      </w:r>
    </w:p>
    <w:p>
      <w:pPr>
        <w:pStyle w:val="Normal"/>
        <w:rPr/>
      </w:pPr>
      <w:r>
        <w:rPr/>
        <w:t xml:space="preserve">Друзья сильны мощью устремлений к Общине. Но не принимайте тех, кто самовластно желает вступить в Общину. Нужны годы и годы послушания, прежде чем человек выявит все свои стороны, не зависимо, какого качества будет их проявление. Иногда негативная сторона лишь броня для защиты самого дорогого, что накоплено в душе. </w:t>
      </w:r>
    </w:p>
    <w:p>
      <w:pPr>
        <w:pStyle w:val="Normal"/>
        <w:rPr/>
      </w:pPr>
      <w:r>
        <w:rPr/>
        <w:t>Без послушничества не узнать человека, каким бы он положительным или отрицательным вам ни показался. Многообразна и лукава природа человеческая. Для этого и нужен испытательный срок.</w:t>
      </w:r>
    </w:p>
    <w:p>
      <w:pPr>
        <w:pStyle w:val="Normal"/>
        <w:rPr/>
      </w:pPr>
      <w:r>
        <w:rPr/>
      </w:r>
    </w:p>
    <w:p>
      <w:pPr>
        <w:pStyle w:val="Normal"/>
        <w:rPr/>
      </w:pPr>
      <w:r>
        <w:rPr/>
        <w:t xml:space="preserve">25. На Гору Радости несем храм любви своей. Дивен этот храм, хотя и незрим. Только Око Владычное видит всю красоту его. Тайна Белой Веры в сердце лежит. </w:t>
      </w:r>
    </w:p>
    <w:p>
      <w:pPr>
        <w:pStyle w:val="Normal"/>
        <w:rPr/>
      </w:pPr>
      <w:r>
        <w:rPr/>
        <w:t xml:space="preserve">Тайна Пророчества Будды о Северной Шамбале сбывается. Ашрам Белой Горы открывается. Воины и странники выходят в мир. Сестры Золотой Горы начинают проповедь свою на Алтае. </w:t>
      </w:r>
    </w:p>
    <w:p>
      <w:pPr>
        <w:pStyle w:val="Normal"/>
        <w:rPr/>
      </w:pPr>
      <w:r>
        <w:rPr/>
        <w:t>Много ликов у мудрости. Скрыта в будничности явлений необычность. Когда иные покрываются загадочностью, нагоняя на себя туман ложной мистики, знайте, что дух действует просто. Вредно и даже преступно скрывать что-либо от людей. Каждый сам найдет цветок знания, который ему ближе всего.</w:t>
      </w:r>
    </w:p>
    <w:p>
      <w:pPr>
        <w:pStyle w:val="Normal"/>
        <w:rPr/>
      </w:pPr>
      <w:r>
        <w:rPr/>
      </w:r>
    </w:p>
    <w:p>
      <w:pPr>
        <w:pStyle w:val="Normal"/>
        <w:rPr/>
      </w:pPr>
      <w:r>
        <w:rPr/>
        <w:t>26. Болезнь времени, спекуляция, должна быть изгнана из жизни. Допускается лишь назначение платы за то, что произведено самими общинниками. Книги не должны быть бесплатными: иначе они теряют ценность. Только для ближнего круга можно раздавать без оплаты. Все равно все заработанные средства уходят на благоустройство и строительство.</w:t>
      </w:r>
    </w:p>
    <w:p>
      <w:pPr>
        <w:pStyle w:val="Normal"/>
        <w:rPr/>
      </w:pPr>
      <w:r>
        <w:rPr/>
        <w:t xml:space="preserve">«Миллионы людей ждут открытия Врат», а телевидение предлагает развлечения в виде «Адской кухни», «Званого обеда» или шоу фокусников. Даже экстрасенсы стали телезвездами. Но где же в этой мешанине чернухи и развлекухи хотя бы одна нота оптимизма? Где душе не дают мельчать, западая на смс-лотереи? </w:t>
      </w:r>
    </w:p>
    <w:p>
      <w:pPr>
        <w:pStyle w:val="Normal"/>
        <w:rPr/>
      </w:pPr>
      <w:r>
        <w:rPr/>
        <w:t>Идея великой страны требует не увлечений геополитикой, но создания твердой национальной идеи, в которую вписывались бы все народы, жившие и живущие бок о бок с титульной нацией. Взвешенная национальная политика многое бы решила на Кавказе и в других неспокойных регионах страны. Не нужно человеконенавистничества, но достоинство страны надо поднимать на высочайший уровень. Нужно помнить все совместные битвы за Родину.</w:t>
      </w:r>
    </w:p>
    <w:p>
      <w:pPr>
        <w:pStyle w:val="Normal"/>
        <w:rPr/>
      </w:pPr>
      <w:r>
        <w:rPr/>
      </w:r>
    </w:p>
    <w:p>
      <w:pPr>
        <w:pStyle w:val="Normal"/>
        <w:rPr/>
      </w:pPr>
      <w:r>
        <w:rPr/>
        <w:t xml:space="preserve">27. Законы космические не меняются, но сила их возрастает с утверждением и применением их в жизни. Хранители человечества и Великая Мать Судьба устремляют человечество к цепи Иерархии. Законы космоса укрепляют мощь сил человеческих и открывают невиданные возможности освоения океана всеначальной энергии, от которого оторваны люди. И лишь пульс сердца, вечный провод жизни, постоянно продлевает существование нашего тела. Как сердце космоса, так и сердца великих и малых вселенных получают разряд возобновления мгновения вечного. </w:t>
      </w:r>
    </w:p>
    <w:p>
      <w:pPr>
        <w:pStyle w:val="Normal"/>
        <w:rPr/>
      </w:pPr>
      <w:r>
        <w:rPr/>
        <w:t xml:space="preserve">Пока назначение Фортуны действует и пока все знаки не будут исполнены, дух продолжит пребывать в теле земном. </w:t>
      </w:r>
    </w:p>
    <w:p>
      <w:pPr>
        <w:pStyle w:val="Normal"/>
        <w:rPr/>
      </w:pPr>
      <w:r>
        <w:rPr/>
        <w:t xml:space="preserve">Для особых задач существуют механизмы оздоровления и омоложения человеческого тела. Но уплотненный астрал предпочтительнее грубо-физического тела. Скоро новые тела будут даны первым людям. И тогда медицинская наука будет в замешательстве: что же делать с людьми, у которых такое необычное устройство внутренних органов? Мутации здесь ни при чем. </w:t>
      </w:r>
    </w:p>
    <w:p>
      <w:pPr>
        <w:pStyle w:val="Normal"/>
        <w:rPr/>
      </w:pPr>
      <w:r>
        <w:rPr/>
        <w:t>Постепенно люди новой расы будут приходить на планету. Они уже есть в пределах нашего мира. Но нельзя отличить их от обычных людей, как не могли Апостолы отличить Христа после Воскресения от обычного человека. По вибрациям определите человека иной формации.</w:t>
      </w:r>
    </w:p>
    <w:p>
      <w:pPr>
        <w:pStyle w:val="Normal"/>
        <w:rPr>
          <w:lang w:val="en-US"/>
        </w:rPr>
      </w:pPr>
      <w:r>
        <w:rPr>
          <w:lang w:val="en-US"/>
        </w:rPr>
      </w:r>
    </w:p>
    <w:p>
      <w:pPr>
        <w:pStyle w:val="Normal"/>
        <w:rPr/>
      </w:pPr>
      <w:r>
        <w:rPr/>
        <w:t xml:space="preserve">28. Озарение возникает в те мгновения, когда наступил срок понимания одной из истин, входящих в общее построение представлений. Когда дух видит готовность сознания принять инъекцию мудрости, то ключом к ее восприятию может послужить самый простой предмет, действие или строчка газетной статьи или книги, упавшей с полки и открывшейся на случайной странице. И те слова, что попались на глаза, станут ключом, открывающим врата постижения нового пространства. Вопросы, мучившие нас в течение десятков лет, получают ответ, и цепь непонимания выстраивается в струну серебряной нити, по которой начинает пульсировать ток нового напряжения. </w:t>
      </w:r>
    </w:p>
    <w:p>
      <w:pPr>
        <w:pStyle w:val="Normal"/>
        <w:rPr/>
      </w:pPr>
      <w:r>
        <w:rPr/>
        <w:t>Цветок расцветает в урочный час. И пыль ему не страшна. Миг, когда Господь посещает нас, дивен, как звезд глубина. У Неба нет ни верха, ни дна. Мудрость тем же сильна. Познанье в труде родит тишина, как море цветов — весна. И разве можно устать в пути, читая ведущие знаки? Нам еще долго по миру идти, видеть привыкнув во мраке. Путь вечен. И вечно сердце его, зовущее к тайнам мира. Разве сумеем судьбу обрести, не выходя из квартиры? Ночь темна. Но скоро рассвет. Тайной манит дорога. На горной тропе не увидеть след ни человека, ни Бога. Но ветер звенит, но ветер зовет идти и идти непрестанно, вечный поход превращая в полет, где мысль твоя неустанна. Чувства творят, чувства кипят, рождая цветы пониманья. И только один Учителя взгляд дает продолженье познанья. Звезда Посвященья над нами всегда. Ее лучи принимая, откроется сердцу знанья руда, которую мы не знаем.</w:t>
      </w:r>
    </w:p>
    <w:p>
      <w:pPr>
        <w:pStyle w:val="Normal"/>
        <w:rPr/>
      </w:pPr>
      <w:r>
        <w:rPr/>
      </w:r>
    </w:p>
    <w:p>
      <w:pPr>
        <w:pStyle w:val="Normal"/>
        <w:rPr/>
      </w:pPr>
      <w:r>
        <w:rPr/>
        <w:t xml:space="preserve">29. Люди, лишенные любви и благодати, отравляют пространство и являют собой рассадник разного рода болезней. И, прежде всего, страдают сердце и печень. Им вредны как печаль, так и недовольство. Они могут жить, как дети, только в радости. Но это не радость легкомыслия, но радость понимания того, что нам дана возможность жить, постигая все стороны счастья, которое есть неотъемлемая часть мудрости. </w:t>
      </w:r>
    </w:p>
    <w:p>
      <w:pPr>
        <w:pStyle w:val="Normal"/>
        <w:rPr/>
      </w:pPr>
      <w:r>
        <w:rPr/>
        <w:t xml:space="preserve">Мгновения, когда кажется, что сердце распирает радость, можно отнести к наполнению храма жизни благодатью небесной. Но она не просто чувство. С благодатью передается поток познания, когда каждый луч оставляет в человеческом сознании след материализованного знания. Не известно, откуда приходит оно. Но человек понимает в узловые моменты духовного напряжения, что он знает ответ на самый каверзный вопрос. Как сказал Владыка Христос: «Не заботьтесь, что вам отвечать. Когда наступит нужда, сам дух будет говорить вашими устами». </w:t>
      </w:r>
    </w:p>
    <w:p>
      <w:pPr>
        <w:pStyle w:val="Normal"/>
        <w:rPr/>
      </w:pPr>
      <w:r>
        <w:rPr/>
        <w:t>Накопление знания не зависит от прочтения книг, хотя они дают импульс к пробуждению собственных накоплений. Великие книги можно пересчитать по пальцам. Остальные — во многом макулатура, особенно детективы-однодневки.</w:t>
      </w:r>
    </w:p>
    <w:p>
      <w:pPr>
        <w:pStyle w:val="Normal"/>
        <w:rPr/>
      </w:pPr>
      <w:r>
        <w:rPr/>
      </w:r>
    </w:p>
    <w:p>
      <w:pPr>
        <w:pStyle w:val="Normal"/>
        <w:rPr/>
      </w:pPr>
      <w:r>
        <w:rPr/>
        <w:t xml:space="preserve">30. Пресекайте действия недоброжелателей, противопоставляйте себя им, но не имейте против них злобы. Она питает их и связывает крепче уз крови. Множество завистливых глаз. Множество тех, кто клевещет и осуждает. Но мы знаем пользу противостояний. Они нагнетают наши силы. </w:t>
      </w:r>
    </w:p>
    <w:p>
      <w:pPr>
        <w:pStyle w:val="Normal"/>
        <w:rPr/>
      </w:pPr>
      <w:r>
        <w:rPr/>
        <w:t xml:space="preserve">Уничтожение святынь на Востоке сопряжено с казнью и убийством достойных людей. Воплощением Сатаны в арабском мире считают Америку. И, судя по тем действиям, которые она совершает, — это мнение вполне оправданно. </w:t>
      </w:r>
    </w:p>
    <w:p>
      <w:pPr>
        <w:pStyle w:val="Normal"/>
        <w:rPr/>
      </w:pPr>
      <w:r>
        <w:rPr/>
        <w:t xml:space="preserve">Понимание задачи — основа жизни. Зная ее, можно перетерпеть все унизительные моменты существования, как это делали многие мученики веры. </w:t>
      </w:r>
    </w:p>
    <w:p>
      <w:pPr>
        <w:pStyle w:val="Normal"/>
        <w:rPr/>
      </w:pPr>
      <w:r>
        <w:rPr/>
        <w:t>Невежество легко управляет неразвитыми людьми. Невежество — рассадник преступности наравне с безнаказанностью. Невежество вводит в заблуждение людей, пытающихся легко получить богатство.</w:t>
      </w:r>
    </w:p>
    <w:p>
      <w:pPr>
        <w:pStyle w:val="Normal"/>
        <w:rPr/>
      </w:pPr>
      <w:r>
        <w:rPr/>
      </w:r>
    </w:p>
    <w:p>
      <w:pPr>
        <w:pStyle w:val="Normal"/>
        <w:rPr/>
      </w:pPr>
      <w:r>
        <w:rPr/>
        <w:t xml:space="preserve">31. «Хотящим узреть есть многое видимое». Желающим услышать нужно научиться слушать песню души. </w:t>
      </w:r>
    </w:p>
    <w:p>
      <w:pPr>
        <w:pStyle w:val="Normal"/>
        <w:rPr/>
      </w:pPr>
      <w:r>
        <w:rPr/>
        <w:t xml:space="preserve">Лишь высокими словами можно говорить о самом сокровенном. Засорение языка иностранными словами есть смерть национальной культуры. Неологизмы прекрасные должны быть образованы на основе родной речи. Глубокое чувство ритмов ее способно создать слова, подобные таким, как «пламеннозвучащий» или «благомыслие». Разве они не органичны, не звучны и не красивы? </w:t>
      </w:r>
    </w:p>
    <w:p>
      <w:pPr>
        <w:pStyle w:val="Normal"/>
        <w:rPr/>
      </w:pPr>
      <w:r>
        <w:rPr/>
        <w:t xml:space="preserve">Вибрации высшего вдохновения входят в речь русскую. На всю эпоху Водолея эта речь будет доминировать в мире, не отвергая национальные языки. Возвращение к борейским корням неизбежно, какими бы насмешками ни покрывались приверженцы ведической культуры. </w:t>
      </w:r>
    </w:p>
    <w:p>
      <w:pPr>
        <w:pStyle w:val="Normal"/>
        <w:rPr/>
      </w:pPr>
      <w:r>
        <w:rPr/>
        <w:t>Для каждого даются знаки. Но разве многие из людей любят звездное небо? Для них знак — поломка колеса или пожар в чужом доме. Сразу же найдется тысяча поводов обвинить хозяина, из-за чего все это произошло.</w:t>
      </w:r>
    </w:p>
    <w:p>
      <w:pPr>
        <w:pStyle w:val="Normal"/>
        <w:rPr/>
      </w:pPr>
      <w:r>
        <w:rPr/>
      </w:r>
    </w:p>
    <w:p>
      <w:pPr>
        <w:pStyle w:val="Normal"/>
        <w:rPr/>
      </w:pPr>
      <w:r>
        <w:rPr/>
        <w:t xml:space="preserve">32. Если не справедлива неприязнь, то и лицеприятие порой бывает таковым. Разве можно объяснить лестное отношение нашими внутренними качествами? Все мы далеки от совершенства. Но есть искреннее созвучие некоторых сердец. И возникший между ними огонь сердечной дружбы неподделен и искренен. </w:t>
      </w:r>
    </w:p>
    <w:p>
      <w:pPr>
        <w:pStyle w:val="Normal"/>
        <w:rPr/>
      </w:pPr>
      <w:r>
        <w:rPr/>
        <w:t>Но зачем лицеприятие, если хорошее отношение между людьми может заменить культ одного человека? По большей части, присутствует надуманность и чрезмерная оценка качеств, ибо многие склонны к преувеличению. Но скромностью укрываемся от пресыщенной сладости лести, в сиропе которой можно так легко залипнуть.</w:t>
      </w:r>
    </w:p>
    <w:p>
      <w:pPr>
        <w:pStyle w:val="Normal"/>
        <w:rPr/>
      </w:pPr>
      <w:r>
        <w:rPr/>
      </w:r>
    </w:p>
    <w:p>
      <w:pPr>
        <w:pStyle w:val="Normal"/>
        <w:rPr/>
      </w:pPr>
      <w:r>
        <w:rPr/>
        <w:t xml:space="preserve">33. Огонь зерна духа как единственный носитель психожизни никогда не может угаснуть. Он может переместиться во множество, но ни на один миг сознание не остановится в своем развитии и поиске новых знаний. </w:t>
      </w:r>
    </w:p>
    <w:p>
      <w:pPr>
        <w:pStyle w:val="Normal"/>
        <w:rPr/>
      </w:pPr>
      <w:r>
        <w:rPr/>
        <w:t xml:space="preserve">На протяжении многих и многих жизней люди накапливают духовный опыт. И только один он является венцом смысла существований. Все остальное, включая талант, навыки и умения, а также предрасположение к наукам или искусствам, есть лишь побочные явления великой космической культуры, которая служит храмом духовности. </w:t>
      </w:r>
    </w:p>
    <w:p>
      <w:pPr>
        <w:pStyle w:val="Normal"/>
        <w:rPr/>
      </w:pPr>
      <w:r>
        <w:rPr/>
        <w:t xml:space="preserve">Лишенному этической дисциплины и культурных накоплений вряд ли будет дана сила убежденности, а тем более доступ к лаборатории всеначальной энергии. Вне закона туда проникают лишь темные маги, которые прокляты и заручились поддержкой темного иерофанта. Князь Тьмы воспитал конрадов высоких и низких степеней. Они даже обезобразили символ Единого — Око Бога Гора, — помещая его на лоб во время дьявольских ритуалов. Этому удивляться не приходится: ведь и фашисты обезобразили знак Матери Земли, а иезуиты превратили крест в символ убийства женщин, стариков и детей под эгидой святой инквизиции. </w:t>
      </w:r>
    </w:p>
    <w:p>
      <w:pPr>
        <w:pStyle w:val="Normal"/>
        <w:rPr/>
      </w:pPr>
      <w:r>
        <w:rPr/>
        <w:t>О сатанизме, пропитавшем все явления мира, Мы не будем повторять. Но есть сила, которая способна противостоять любым проискам тьмы. И этот факт имел место, когда американским астронавтам, побывавшим на Луне, было передано предупреждение, что если их страна будет заниматься опасными экспериментами на других планетах, то им грозит то, на что будет указано 15 ноября на лужайке у Белого Дома. Тысячи людей собрались возле Капитолия, чтобы понаблюдать, что же за явление может случиться. Внешне как будто бы ничего не происходило. Но к назначенному времени в парке вокруг президентского дворца стали осыпаться листья на всех деревьях, потом — мелкие ветки и крупные сучья. В короткий срок от деревьев остались одни стволы. Америка была потрясена, и вскоре была свернута вся лунная программа.</w:t>
      </w:r>
    </w:p>
    <w:p>
      <w:pPr>
        <w:pStyle w:val="Normal"/>
        <w:rPr/>
      </w:pPr>
      <w:r>
        <w:rPr/>
      </w:r>
    </w:p>
    <w:p>
      <w:pPr>
        <w:pStyle w:val="Normal"/>
        <w:rPr/>
      </w:pPr>
      <w:r>
        <w:rPr/>
        <w:t xml:space="preserve">34. Хрусталь кармы растет в молчании и покое. Душа, обретшая плоть в долине скорби и потом поднявшаяся над ней, уже не будет подчиняться закону низшей судьбы, ибо переросла те пережитки, в которых барахталась в прошлом. Она отрастила крылья. Она вознеслась над комариным болотом, обновившись и возродившись, явив новое качество приложения своих энергий. </w:t>
      </w:r>
    </w:p>
    <w:p>
      <w:pPr>
        <w:pStyle w:val="Normal"/>
        <w:rPr/>
      </w:pPr>
      <w:r>
        <w:rPr/>
        <w:t>Когда благодать накапливается в сердце, то человек становится живым магнитом обаяния и сострадания, ибо одно без другого не может жить. Готовность оказать помощь человечеству в большом и малом рождает искры самоотверженности, которые остаются в сердце навсегда, образуя легкость аурическую и физический эквивалент блага.</w:t>
      </w:r>
    </w:p>
    <w:p>
      <w:pPr>
        <w:pStyle w:val="Normal"/>
        <w:rPr/>
      </w:pPr>
      <w:r>
        <w:rPr/>
      </w:r>
    </w:p>
    <w:p>
      <w:pPr>
        <w:pStyle w:val="Normal"/>
        <w:rPr/>
      </w:pPr>
      <w:r>
        <w:rPr/>
        <w:t>35. Геноцид индейского народа со стороны любителей легкой наживы, ковбоев и золотоискателей тщательно умалчивается как в истории США, так и в средствах массовой информации. Но, тем не менее, факт достаточно известный, когда ради того, чтобы заработать состояние на скальпах, уничтожались целые народы, не считаясь с тем, дети это, женщины или старики. Пресловутое царство свободы начиналось с создания индейских резерваций, что было первыми концлагерями. Людей морили голодом и жаждой, заражали болезнями. И все ради того, чтобы за скальп получить двадцать пять долларов. Именно с тех времен ведет начало чудовищная политика мирового господства, когда в основу всего поставлен доллар. И эти господа пытаются учить весь мир демократии, когда даже в предвыборных роликах Обамы присутствуют слова, будто бы сказанные хозяином-плантатором, словно экскурс в еще одну позорную страницу Америки: «Пусть этот ниггер станет опять президентом!» По сравнению с тем, сколько народа было уничтожено на Севере и Юге в период становления государственности, сталинские репрессии могут показаться детской забавой. Бесчеловечность вошла в плоть и кровь американцев, как ГМО, от которых они жиреют, но не становятся добрее. Если за убийство усыновленного ребенка из России дают полтора года условно, то, очевидно, что дух превосходства над другими народами сохранен. Что можно ждать от потомков убийц и пиратов?</w:t>
      </w:r>
    </w:p>
    <w:p>
      <w:pPr>
        <w:pStyle w:val="Normal"/>
        <w:rPr>
          <w:lang w:val="en-US"/>
        </w:rPr>
      </w:pPr>
      <w:r>
        <w:rPr>
          <w:lang w:val="en-US"/>
        </w:rPr>
      </w:r>
    </w:p>
    <w:p>
      <w:pPr>
        <w:pStyle w:val="Normal"/>
        <w:rPr/>
      </w:pPr>
      <w:r>
        <w:rPr/>
        <w:t>36. Групповая реакция на некоторые явления присутствует в человеческом обществе. Их заразительность указывает на энергетическую природу этих явлений. Если смех одного возбуждает к веселью остальных, то скорбь или сочувствие помогают не просто смириться с утратой, но пережить ее, осмыслив и сообразовав с законом судьбы. Озорство и шалости одного ребенка вызывают такое же состояние у всех. Но если говорю о молитве, то и она, как никакое другое чувство, вызывает благоговение и торжественность, утверждающие связь сердца с Небесами. Это говорит о том, что человек — общественное существо.</w:t>
      </w:r>
    </w:p>
    <w:p>
      <w:pPr>
        <w:pStyle w:val="Normal"/>
        <w:rPr/>
      </w:pPr>
      <w:r>
        <w:rPr/>
      </w:r>
    </w:p>
    <w:p>
      <w:pPr>
        <w:pStyle w:val="Normal"/>
        <w:rPr/>
      </w:pPr>
      <w:r>
        <w:rPr/>
        <w:t xml:space="preserve">37. Только через огненный фокус Иерархии можно вместить все Высшие Указы. </w:t>
      </w:r>
    </w:p>
    <w:p>
      <w:pPr>
        <w:pStyle w:val="Normal"/>
        <w:rPr/>
      </w:pPr>
      <w:r>
        <w:rPr/>
        <w:t xml:space="preserve">Карма каждого человека является тончайшей нитью в ковре Беспредельности. </w:t>
      </w:r>
    </w:p>
    <w:p>
      <w:pPr>
        <w:pStyle w:val="Normal"/>
        <w:rPr/>
      </w:pPr>
      <w:r>
        <w:rPr/>
        <w:t xml:space="preserve">Вселенское человечество создает великую Сеть Света, своими благими мыслями нейтрализуя все темные снаряды. То, что напряжено ко благу, являет собой спиральный столб световой энергии, по которому восходит огонь любви к Высшему Началу. А в ответ идет помощь свыше, создавая вихрь творческий взаимного обмена и связи жизненных сил. </w:t>
      </w:r>
    </w:p>
    <w:p>
      <w:pPr>
        <w:pStyle w:val="Normal"/>
        <w:rPr/>
      </w:pPr>
      <w:r>
        <w:rPr/>
        <w:t>Вне Иерархии нельзя получить доступ к неисчерпаемому резервуару всеначальной мощи энергий. Только Иерархия дает разрешение на получение благодати. Если мера мала, то не нужно обижаться, что дается мало. Когда Чаша станет вместительнее, тогда и вина Света больше вольется. В малые меха не влить сверх положенного.</w:t>
      </w:r>
    </w:p>
    <w:p>
      <w:pPr>
        <w:pStyle w:val="Normal"/>
        <w:rPr>
          <w:lang w:val="en-US"/>
        </w:rPr>
      </w:pPr>
      <w:r>
        <w:rPr>
          <w:lang w:val="en-US"/>
        </w:rPr>
      </w:r>
    </w:p>
    <w:p>
      <w:pPr>
        <w:pStyle w:val="Normal"/>
        <w:rPr/>
      </w:pPr>
      <w:r>
        <w:rPr/>
        <w:t>38. Видим ли то, что нам нужно видеть, иль вечная слепота нас погрузила во мрак лживых образов? Божественное зрение ослепло в нас. И лишь земная часть видения доступна человечеству. Озарение есть мгновения прозрения в мир иной. Мы не видим там призраков, но лишь души живых людей, которые между воплощениями продолжают помогать своим родным и близким сердцу друзьям.</w:t>
      </w:r>
    </w:p>
    <w:p>
      <w:pPr>
        <w:pStyle w:val="Normal"/>
        <w:rPr/>
      </w:pPr>
      <w:r>
        <w:rPr/>
      </w:r>
    </w:p>
    <w:p>
      <w:pPr>
        <w:pStyle w:val="Normal"/>
        <w:rPr/>
      </w:pPr>
      <w:r>
        <w:rPr/>
        <w:t xml:space="preserve">39. Досемитические племена поклонялись Огню Любви, который сходил с Небес в местонахождении Гроба Господня. </w:t>
      </w:r>
    </w:p>
    <w:p>
      <w:pPr>
        <w:pStyle w:val="Normal"/>
        <w:rPr/>
      </w:pPr>
      <w:r>
        <w:rPr/>
        <w:t xml:space="preserve">Хакель Дама — место крови или земля горшечника. </w:t>
      </w:r>
    </w:p>
    <w:p>
      <w:pPr>
        <w:pStyle w:val="Normal"/>
        <w:rPr/>
      </w:pPr>
      <w:r>
        <w:rPr/>
        <w:t xml:space="preserve">Семиты осквернили священные земли поклонения Сварогу и отдали их для захоронения бродяг и нищих, таким образом пытаясь унизить предшествующие культы. </w:t>
      </w:r>
    </w:p>
    <w:p>
      <w:pPr>
        <w:pStyle w:val="Normal"/>
        <w:rPr/>
      </w:pPr>
      <w:r>
        <w:rPr/>
        <w:t xml:space="preserve">Благодатный Огонь нисходил на Алтарь древнего Храма Богини Астарты, или Иштар, олицетворяющей планету Венеру и Мать Мира. </w:t>
      </w:r>
    </w:p>
    <w:p>
      <w:pPr>
        <w:pStyle w:val="Normal"/>
        <w:rPr/>
      </w:pPr>
      <w:r>
        <w:rPr/>
        <w:t xml:space="preserve">Энергия благодати появляется в этом месте в виде огненных капель. Потом они превращаются в огненные шарики наподобие ртути, которые патриарх Иерусалимский собирает куском ваты, возгорающейся от огня неопалимого. Этот огонь не приносит вреда и не наносит ожогов первые три минуты. Потом он становится жгучим. </w:t>
      </w:r>
    </w:p>
    <w:p>
      <w:pPr>
        <w:pStyle w:val="Normal"/>
        <w:rPr/>
      </w:pPr>
      <w:r>
        <w:rPr/>
        <w:t xml:space="preserve">Благодатный Огонь как Послание Высшей Иерархии Земле в знак того, что еще один год планета может спокойно существовать, освященная Великой Силой Космической Любви. </w:t>
      </w:r>
    </w:p>
    <w:p>
      <w:pPr>
        <w:pStyle w:val="Normal"/>
        <w:rPr/>
      </w:pPr>
      <w:r>
        <w:rPr/>
        <w:t xml:space="preserve">Свет Сердца Матери Мира посылается в мир, материализуясь вначале в виде молний, а потом — как микроскопические плазмоиды, покрывающие Престол Владычицы, или, в данном случае, Гроб Господень. </w:t>
      </w:r>
    </w:p>
    <w:p>
      <w:pPr>
        <w:pStyle w:val="Normal"/>
        <w:rPr/>
      </w:pPr>
      <w:r>
        <w:rPr/>
        <w:t xml:space="preserve">Праздник древних ариев, называвшийся Пасхет, предприимчивые иудеи приспособили под собственный — впрочем, как и многие другие, позаимствованные у более развитых народов мира. </w:t>
      </w:r>
    </w:p>
    <w:p>
      <w:pPr>
        <w:pStyle w:val="Normal"/>
        <w:rPr/>
      </w:pPr>
      <w:r>
        <w:rPr/>
        <w:t xml:space="preserve">Нисхождение Благодатного Огня отмечается и в Индии, но в ином виде. Есть праздник огней, а есть холидэй, имитирующий огонь в виде разбрасывания цветного порошка на кого бог пошлет. </w:t>
      </w:r>
    </w:p>
    <w:p>
      <w:pPr>
        <w:pStyle w:val="Normal"/>
        <w:rPr/>
      </w:pPr>
      <w:r>
        <w:rPr/>
        <w:t xml:space="preserve">На некоторое время святое место Хакель Дама было заброшено, исчезнув с лица земли вместе с нашествием семитов. Но в названии остались древние корни связи с женским присутствием. Семиты превратили великий Храм Женского Начала в кладбище. И долгое время огонь не появлялся, ибо не был призываем высоким возглашением и молитвой. Но когда после распятия и смерти одного из Великих Учителей человечества Его Тело было положено на место великой святыни Алтаря Мира, то реакция планеты и пространства, а также присутствие Ангельских Существ, воскресивших Великого Учителя, дали возобновление традиции нисхождения Огня, ибо Христос стал воплощенным Владыкой Любви. И Сам был свят, и святостью Своею прожег материю земли и пространства, возобновив связь с Огненным Миром. Великий Агни, Разумнейший и Всезнающий, с радостью проявил себя вновь. </w:t>
      </w:r>
    </w:p>
    <w:p>
      <w:pPr>
        <w:pStyle w:val="Normal"/>
        <w:rPr/>
      </w:pPr>
      <w:r>
        <w:rPr/>
        <w:t>Алтайская святыня Толуно (Толоно) имела свой благодатный огонь, который некогда опускался на землю, как куст неопалимой купины — на горе Хорив. По Земле множество мест, где сияют Огни Победы. И в последний час мира они возгорятся, извещая о наступлении Эпохи Света.</w:t>
      </w:r>
    </w:p>
    <w:p>
      <w:pPr>
        <w:pStyle w:val="Normal"/>
        <w:rPr/>
      </w:pPr>
      <w:r>
        <w:rPr/>
      </w:r>
    </w:p>
    <w:p>
      <w:pPr>
        <w:pStyle w:val="Normal"/>
        <w:rPr/>
      </w:pPr>
      <w:r>
        <w:rPr/>
        <w:t xml:space="preserve">40. И Сергий причащался от Пламенной Чаши. И Ангел Ему сослужил. И Апостолы принимали огненные языки, обретая способность понимать все человеческие речения. </w:t>
      </w:r>
    </w:p>
    <w:p>
      <w:pPr>
        <w:pStyle w:val="Normal"/>
        <w:rPr/>
      </w:pPr>
      <w:r>
        <w:rPr/>
        <w:t xml:space="preserve">Благодать ни в чем другом не может материализоваться, кроме огня. И искры, синие и белые, явлены как знаки вашей принадлежности к огненной природе, которая возбуждает ток свой вашим устремлением к совершенству. </w:t>
      </w:r>
    </w:p>
    <w:p>
      <w:pPr>
        <w:pStyle w:val="Normal"/>
        <w:rPr/>
      </w:pPr>
      <w:r>
        <w:rPr/>
        <w:t xml:space="preserve">Благодатный Огонь током силы чистой нисходит в наши сердца, являя соединение серебряной нити с Миром Духа. </w:t>
      </w:r>
    </w:p>
    <w:p>
      <w:pPr>
        <w:pStyle w:val="Normal"/>
        <w:rPr/>
      </w:pPr>
      <w:r>
        <w:rPr/>
        <w:t xml:space="preserve">Безумцы не знают многого. И даже бело-молочный свет считают знаком смерти. Но разве Млечный Путь и Галактика сродни смерти? Это близко представлениям американцев, утверждающих ад на Солнце от страха за свою ничтожную жизнь. Для сатанистов Солнце действительно является гибельным. Но мы дети Его и дети Белого Света, чем бы ни считали его впавшие от ужаса в сумасшествие люди. </w:t>
      </w:r>
    </w:p>
    <w:p>
      <w:pPr>
        <w:pStyle w:val="Normal"/>
        <w:rPr/>
      </w:pPr>
      <w:r>
        <w:rPr/>
        <w:t>Неопаляющий огонь сопровождал многих святых разных религиозных традиций. Матерь Агни Йоги была окружена пламенами лиловыми. Заратуштра очищал огнем приходящих. А Мохаммед принимал суры Корана от Архангела Гавриила, пребывающего в пламени. Огненный Голос обвевал Великих Пророков, и дух соединялся с Благодатным Огнем Мудрости как нечто естественное, ибо плоть лишь носитель духа, пока иного нет. Дух огнем познания и восхищения питаем.</w:t>
      </w:r>
    </w:p>
    <w:p>
      <w:pPr>
        <w:pStyle w:val="Normal"/>
        <w:rPr/>
      </w:pPr>
      <w:r>
        <w:rPr/>
      </w:r>
    </w:p>
    <w:p>
      <w:pPr>
        <w:pStyle w:val="Normal"/>
        <w:rPr/>
      </w:pPr>
      <w:r>
        <w:rPr/>
        <w:t xml:space="preserve">41. Музыка сфер стала слышна человеческому слуху. Гулы космоса и Земли пронизывают пространство, изрядно пугая людей мыслью о конце света. Мелодия высших планет так высока и чудесна. Но низшие из планет издают звуки, подобные стону и скрежету. Недаром древние пророки, описывая преисподнюю, упоминали о низких, раздражающих звучаниях, которые раздирают душу и приводят в ужас сознание. Это похоже на так называемый «коричневый звук», который либо уничтожает человека, доводя до безумия, либо создает картины ужасных страданий, пыток и различных кошмаров. </w:t>
      </w:r>
    </w:p>
    <w:p>
      <w:pPr>
        <w:pStyle w:val="Normal"/>
        <w:rPr/>
      </w:pPr>
      <w:r>
        <w:rPr/>
        <w:t xml:space="preserve">Импровизаторы, или музыкальные медиаторы, воспроизводят космическую музыку, отдавая должное ее божественности и чудесному воздействию на психику человека. </w:t>
      </w:r>
    </w:p>
    <w:p>
      <w:pPr>
        <w:pStyle w:val="Normal"/>
        <w:rPr/>
      </w:pPr>
      <w:r>
        <w:rPr/>
        <w:t>Звучание удерживает мир в состоянии гармонии. В звуке подвешен мир. И само тяготение есть не что иное, как музыка сфер.</w:t>
      </w:r>
    </w:p>
    <w:p>
      <w:pPr>
        <w:pStyle w:val="Normal"/>
        <w:rPr/>
      </w:pPr>
      <w:r>
        <w:rPr/>
      </w:r>
    </w:p>
    <w:p>
      <w:pPr>
        <w:pStyle w:val="Normal"/>
        <w:rPr/>
      </w:pPr>
      <w:r>
        <w:rPr/>
        <w:t xml:space="preserve">42. Находка статуи Будды рядом с Куладой указывает на то, что Благословенный возвращается на Алтай, ибо он указан как земля Благословенного Шакьямуни со времен незапамятных. </w:t>
      </w:r>
    </w:p>
    <w:p>
      <w:pPr>
        <w:pStyle w:val="Normal"/>
        <w:rPr/>
      </w:pPr>
      <w:r>
        <w:rPr/>
        <w:t xml:space="preserve">Культ Белой Веры, культ Тенери, есть лишь модификация Учения Белого Будды, которого бурханисты превратили в Белого Бурхана. </w:t>
      </w:r>
    </w:p>
    <w:p>
      <w:pPr>
        <w:pStyle w:val="Normal"/>
        <w:rPr/>
      </w:pPr>
      <w:r>
        <w:rPr/>
        <w:t xml:space="preserve">Невиданный всплеск волны религиозного интереса к древним верованиям Уймония испытала после рождения в селе Сугаше белого мараленка, что посчитали знаком, благоприятствующим приходу нового времени. </w:t>
      </w:r>
    </w:p>
    <w:p>
      <w:pPr>
        <w:pStyle w:val="Normal"/>
        <w:rPr/>
      </w:pPr>
      <w:r>
        <w:rPr/>
        <w:t xml:space="preserve">Нахождение изображения Будды из белого мрамора указало место, где должна быть ступа и где она находилась раньше. Помимо этого, оно обозначило присутствие храмового комплекса в этом месте. </w:t>
      </w:r>
    </w:p>
    <w:p>
      <w:pPr>
        <w:pStyle w:val="Normal"/>
        <w:rPr/>
      </w:pPr>
      <w:r>
        <w:rPr/>
        <w:t xml:space="preserve">В близости от Кулады находятся развалины древнейшей пирамиды, оставшейся от присутствия египетской, а может быть даже арийской, культуры на землях Золотых Гор. Известно, что славянские Веды именовали их Святыми Горами. Светские поселения допускались здесь по мере необходимости и для того, чтобы были люди, обустраивающие хозяйственную сторону. </w:t>
      </w:r>
    </w:p>
    <w:p>
      <w:pPr>
        <w:pStyle w:val="Normal"/>
        <w:rPr/>
      </w:pPr>
      <w:r>
        <w:rPr/>
        <w:t xml:space="preserve">На картах Пири Рейса вся территория Тартарии испещрена значками с обозначением городов, имеющих значительный вес в древнем мире: иначе бы они и не упоминались. Их следы хорошо видны со спутников. Но с некоторых пор самые интересные места ретушируются, как и снимки городов в Антарктиде, Арктике и даже на Луне и Марсе. Кому-то выгодно скрывать присутствие высокой цивилизации в прошлом, считая себя представителями уникальной земной культуры. </w:t>
      </w:r>
    </w:p>
    <w:p>
      <w:pPr>
        <w:pStyle w:val="Normal"/>
        <w:rPr/>
      </w:pPr>
      <w:r>
        <w:rPr/>
        <w:t>Древние города плоскогорья Укок, чудские святыни, считаются колыбелью зарождения европейских народов, которые вытеснили славян с территории Европы, объявив себя коренными ее жителями, точно так же как римляне, или латиняне, постепенно вытеснили этрусков, или рассенов, с их исконной земли с сотнями городов в Италии.</w:t>
      </w:r>
    </w:p>
    <w:p>
      <w:pPr>
        <w:pStyle w:val="Normal"/>
        <w:rPr/>
      </w:pPr>
      <w:r>
        <w:rPr/>
      </w:r>
    </w:p>
    <w:p>
      <w:pPr>
        <w:pStyle w:val="Normal"/>
        <w:rPr/>
      </w:pPr>
      <w:r>
        <w:rPr/>
        <w:t xml:space="preserve">43. В пространстве много токов, готовых пресечь наше творчество. И глубоко мнительный и слабый душой человек так и поступил бы, если бы не понимал, что творчество не стоит на месте, а продолжает расти и развиваться, словно цветущее дерево в тропических условиях. Но ведь и на севере растут деревья, а под ними — трава. </w:t>
      </w:r>
    </w:p>
    <w:p>
      <w:pPr>
        <w:pStyle w:val="Normal"/>
        <w:rPr/>
      </w:pPr>
      <w:r>
        <w:rPr/>
        <w:t xml:space="preserve">Явления творчества не могут быть одинаково значимыми и равными, ибо материализуют мгновения неповторимости. </w:t>
      </w:r>
    </w:p>
    <w:p>
      <w:pPr>
        <w:pStyle w:val="Normal"/>
        <w:rPr/>
      </w:pPr>
      <w:r>
        <w:rPr/>
        <w:t xml:space="preserve">Разве можно сказать о цветах, растущих в горах, что один лучше другого? Восприятие красоты субъективно. Но есть неоспоримые явления мира как среди людей, так и среди цветов. Святость не вызывает сомнения, как и цветущие розы, потому что являет совершенство среди людей. А шедевры такой жизни нелегко достигаются. </w:t>
      </w:r>
    </w:p>
    <w:p>
      <w:pPr>
        <w:pStyle w:val="Normal"/>
        <w:rPr/>
      </w:pPr>
      <w:r>
        <w:rPr/>
        <w:t>Зависть может сквозить по любому поводу у людей. А тем более, такое редчайшее явление, как духовная литература, предано всеобщему непониманию и остракизму. Но разве можно отказаться от того, что является стержнем жизни, древом нашего существования, над которым сияет ярчайшая Звезда Посвящения? А разве в силах мы погасить хотя бы одну звезду? Да и зачем это нужно? Это так же бессмысленно, как и дикие проекты возжигания нового Солнца из планеты Сатурн путем множества ядерных взрывов. Воистину, безумные идеи управляют людьми, особенно на другой половине земного шара. Но никаким вдохновениям тьмы не лишить нас волеизъявления сердца.</w:t>
      </w:r>
    </w:p>
    <w:p>
      <w:pPr>
        <w:pStyle w:val="Normal"/>
        <w:rPr/>
      </w:pPr>
      <w:r>
        <w:rPr/>
      </w:r>
    </w:p>
    <w:p>
      <w:pPr>
        <w:pStyle w:val="Normal"/>
        <w:rPr/>
      </w:pPr>
      <w:r>
        <w:rPr/>
        <w:t xml:space="preserve">44. «Язык тонкого тела выражается через наполнение центра Колокола». Достаточно бывает первого слова, для того чтобы поток энергий начал превращаться в человеческую речь. Он же служит и переводчиком с одного языка на другой, адаптируя чужую речь. </w:t>
      </w:r>
    </w:p>
    <w:p>
      <w:pPr>
        <w:pStyle w:val="Normal"/>
        <w:rPr/>
      </w:pPr>
      <w:r>
        <w:rPr/>
        <w:t xml:space="preserve">Мыслеформы включают в себя основу телепатического общения. За ненадобностью в будущем языки отпадут сами собой, когда на смену им придут яснослышание и ясновидение. </w:t>
      </w:r>
    </w:p>
    <w:p>
      <w:pPr>
        <w:pStyle w:val="Normal"/>
        <w:rPr/>
      </w:pPr>
      <w:r>
        <w:rPr/>
        <w:t xml:space="preserve">Услышать Голос Безмолвия — все равно что найти метеорит в горах. Голос Безмолвия есть направленный в чье-то сердце Луч Мудрости, которому нужно воплотиться в среде человеческой. </w:t>
      </w:r>
    </w:p>
    <w:p>
      <w:pPr>
        <w:pStyle w:val="Normal"/>
        <w:rPr/>
      </w:pPr>
      <w:r>
        <w:rPr/>
        <w:t>Даже у слов и чисел есть свой закон перерождений, следуя которому они появляются то в одном, то в другом месте. Есть общий алгоритм их появления в мире.</w:t>
      </w:r>
    </w:p>
    <w:p>
      <w:pPr>
        <w:pStyle w:val="Normal"/>
        <w:rPr/>
      </w:pPr>
      <w:r>
        <w:rPr/>
      </w:r>
    </w:p>
    <w:p>
      <w:pPr>
        <w:pStyle w:val="Normal"/>
        <w:rPr/>
      </w:pPr>
      <w:r>
        <w:rPr/>
        <w:t xml:space="preserve">45. Черную дыру можно назвать фантомной звездой. Она уже перемещена в Тонкий Мир, но все еще сохраняет мощную силу гравитации, являя инерцию физического объекта. Многие из ученых считают, что каждая планета и звезда заключают в себе прообраз такой черной дыры, где энергия входит в полую ось на северном полюсе и выходит на южном, создавая не только вращение шара, но и течение времени. </w:t>
      </w:r>
    </w:p>
    <w:p>
      <w:pPr>
        <w:pStyle w:val="Normal"/>
        <w:rPr/>
      </w:pPr>
      <w:r>
        <w:rPr/>
        <w:t>Присутствие временных аномалий и их использование людьми доказаны давно. Любое зеркало являет собой инструмент преломления времени и связи человека с его аспектами прошлого и будущего. Зеркальные люди как представители зазеркалья признаны и изучаются западной наукой.</w:t>
      </w:r>
    </w:p>
    <w:p>
      <w:pPr>
        <w:pStyle w:val="Normal"/>
        <w:rPr/>
      </w:pPr>
      <w:r>
        <w:rPr/>
      </w:r>
    </w:p>
    <w:p>
      <w:pPr>
        <w:pStyle w:val="Normal"/>
        <w:rPr/>
      </w:pPr>
      <w:r>
        <w:rPr/>
        <w:t>46. Нас здесь не ждут. Но в пространстве живом вечно зовет нас Огненный Дом. Голос звезды, напоенный огнем, нас провожает ночью и днем. Но мы не слышим и в криках зовем, чтоб наши души услышал Господь. Но в нашем сердце ночью и днем пенье Его слышит горькая плоть. Мы так привыкли к пульсу сердец. Но это Весть посылает Отец. Колокол Силы звучит и звучит, вечно наполненный мыслями звезд. Но, заливаемый горечью слез, дух в нас забыт. Неукротима жаленья волна, если в себя душа влюблена.</w:t>
      </w:r>
    </w:p>
    <w:p>
      <w:pPr>
        <w:pStyle w:val="Normal"/>
        <w:rPr/>
      </w:pPr>
      <w:r>
        <w:rPr/>
      </w:r>
    </w:p>
    <w:p>
      <w:pPr>
        <w:pStyle w:val="Normal"/>
        <w:rPr/>
      </w:pPr>
      <w:r>
        <w:rPr/>
        <w:t xml:space="preserve">47. Человеческие отношения на уровне мысленных и чувственных импульсов несут на себе следы электромагнитных контактов. Нечто похожее, но в гораздо более крупных масштабах, наблюдается в космосе, когда солнечный ветер доносит вспышки Сердца нашей Вселенной до Земли. Тогда не только планетная магнитосфера, но и каждое человеческое сердце, ощущает на себе пространственное воздействие, от Солнца идущее. </w:t>
      </w:r>
    </w:p>
    <w:p>
      <w:pPr>
        <w:pStyle w:val="Normal"/>
        <w:rPr/>
      </w:pPr>
      <w:r>
        <w:rPr/>
        <w:t>Гнев и ярость, выбрасываемые тонким зрением, схожи с выбросом энергетической материи из ауры Солнца. То же мощное извержение силы и одинаковые последствия в виде каверн, оставшихся после этого в ауре. На месте таких выбросов через некоторое время наступает физическое недомогание и общая болезнь того органа, который был обесточен.</w:t>
      </w:r>
    </w:p>
    <w:p>
      <w:pPr>
        <w:pStyle w:val="Normal"/>
        <w:rPr/>
      </w:pPr>
      <w:r>
        <w:rPr/>
      </w:r>
    </w:p>
    <w:p>
      <w:pPr>
        <w:pStyle w:val="Normal"/>
        <w:rPr/>
      </w:pPr>
      <w:r>
        <w:rPr/>
        <w:t xml:space="preserve">48. Когда человек обременен свободным временем и не знает, что с ним делать, это смерть для духа. Время дается как дар, посылаемый Вечностью. В нем те силы, которые необходимы человеку для реализации его кармической программы. Но ее нужно найти, ее нужно заработать. Сама судьба не будет искать встреч с человеком, который всячески избегает ответственности кармической. Если напряжение необходимости достигает уровня желания воплотить идею, то события притягиваются, формируясь из встреч с нужными людьми и косвенными случайностями, которые создала энергия великой необходимости. </w:t>
      </w:r>
    </w:p>
    <w:p>
      <w:pPr>
        <w:pStyle w:val="Normal"/>
        <w:rPr/>
      </w:pPr>
      <w:r>
        <w:rPr/>
        <w:t>Заполнение сосуда времени — задача человека. Иначе лишь напрасная старость овладевает телом. Но проводник духа для чего-то дается. И, конечно же, не для пустого времяпрепровождения и переваривания пищи. Духу нужен постоянный импульс интереса и изучение этого мира, для того чтобы ум был острым, а сердце — сострадательным.</w:t>
      </w:r>
    </w:p>
    <w:p>
      <w:pPr>
        <w:pStyle w:val="Normal"/>
        <w:rPr/>
      </w:pPr>
      <w:r>
        <w:rPr/>
      </w:r>
    </w:p>
    <w:p>
      <w:pPr>
        <w:pStyle w:val="Normal"/>
        <w:rPr/>
      </w:pPr>
      <w:r>
        <w:rPr/>
        <w:t xml:space="preserve">49. Когда голоса умолкают, и тишиной объяты долины и горы, и даже горная река прекращает свою мелодичную песню, и кажется, что голос звезд слышится как хрустальная музыка ледяных сосулек, висящих на замороженных ветках дикой яблони, — именно тогда, оглушенные тишиной, мы начинаем слышать тонкие посторонние звучания, не похожие ни на какие другие в мире. </w:t>
      </w:r>
    </w:p>
    <w:p>
      <w:pPr>
        <w:pStyle w:val="Normal"/>
        <w:rPr/>
      </w:pPr>
      <w:r>
        <w:rPr/>
        <w:t xml:space="preserve">Когда музыка сфер и мелодия мироздания не прекращаются в своем пении, когда не повторяется ни одна нота и ни один аккорд, а сохраняется лишь общая тональность музыки, мы начинаем понимать, что услышали дивный язык, на котором звезды переговариваются друг с другом, и что этот язык вечен и более богат, чем человеческий, и что он вполне разумен и определен в передаче планетных и звездных переживаний. </w:t>
      </w:r>
    </w:p>
    <w:p>
      <w:pPr>
        <w:pStyle w:val="Normal"/>
        <w:rPr/>
      </w:pPr>
      <w:r>
        <w:rPr/>
        <w:t xml:space="preserve">Небо полно сияющих знаков. Небо наполнено дивными звуками. Оно пытается донести до наших сердец свои высокие мысли, свою озабоченность о судьбе жизни мириадов вселенных и звезд. И дух, живущий в нас, понимает эту пространственную речь и заботу о малых и великих капельках света и об участи тех, кто живет на дальних и ближних планетах, замыкая в своей форме дарованную только им искру духа и каплю разума, в слиянии солнечных и лунных начал. </w:t>
      </w:r>
    </w:p>
    <w:p>
      <w:pPr>
        <w:pStyle w:val="Normal"/>
        <w:rPr/>
      </w:pPr>
      <w:r>
        <w:rPr/>
        <w:t xml:space="preserve">Но из глубин духа доходит до нас лишь та истина, которую мы можем услышать, которая болезненна и насущна для нас. </w:t>
      </w:r>
    </w:p>
    <w:p>
      <w:pPr>
        <w:pStyle w:val="Normal"/>
        <w:rPr/>
      </w:pPr>
      <w:r>
        <w:rPr/>
        <w:t xml:space="preserve">Голос Безмолвия, идущий отовсюду и изнутри, сопровождается мелодией, ароматами и тысячами мыленных образов, малых и больших. Но они органично входят в изложение мысли тончайшим химизмом смысла, стилевой особенностью или едва уловимым лаком, покрывающим скрытое содержание текста. </w:t>
      </w:r>
    </w:p>
    <w:p>
      <w:pPr>
        <w:pStyle w:val="Normal"/>
        <w:rPr/>
      </w:pPr>
      <w:r>
        <w:rPr/>
        <w:t>Беседа Моя ведется с каждым через то, что написано Посланником Моим. И нет в ней личного и узкого. И даже если она не будет прочитана кем-то, то все равно магнит радости, в ней живущий, напитает пространство самосветящейся сутью слов.</w:t>
      </w:r>
    </w:p>
    <w:p>
      <w:pPr>
        <w:pStyle w:val="Normal"/>
        <w:rPr/>
      </w:pPr>
      <w:r>
        <w:rPr/>
      </w:r>
    </w:p>
    <w:p>
      <w:pPr>
        <w:pStyle w:val="Normal"/>
        <w:rPr/>
      </w:pPr>
      <w:r>
        <w:rPr/>
        <w:t xml:space="preserve">50. Судьба покорного ведет. Упрямому же посылает испытанья, пока он упирается и ранит руки и ноги. </w:t>
      </w:r>
    </w:p>
    <w:p>
      <w:pPr>
        <w:pStyle w:val="Normal"/>
        <w:rPr/>
      </w:pPr>
      <w:r>
        <w:rPr/>
        <w:t xml:space="preserve">В окружении каждой значительной личности можно найти много интересных типажей человеческого характера, которые ведут себя непредсказуемо и совсем иначе, чем это предполагается психологами. </w:t>
      </w:r>
    </w:p>
    <w:p>
      <w:pPr>
        <w:pStyle w:val="Normal"/>
        <w:rPr/>
      </w:pPr>
      <w:r>
        <w:rPr/>
        <w:t xml:space="preserve">Нужно слушать советы судьбы, но не принимать их за призыв к лени. Самодеятельности никто не отменяет, даже если кажется, что она идет вразрез с общим замыслом жизни. </w:t>
      </w:r>
    </w:p>
    <w:p>
      <w:pPr>
        <w:pStyle w:val="Normal"/>
        <w:rPr/>
      </w:pPr>
      <w:r>
        <w:rPr/>
        <w:t xml:space="preserve">Исходящий от темных владык есть вреднейший элемент, который желает утвердиться в Долине. </w:t>
      </w:r>
    </w:p>
    <w:p>
      <w:pPr>
        <w:pStyle w:val="Normal"/>
        <w:rPr/>
      </w:pPr>
      <w:r>
        <w:rPr/>
      </w:r>
    </w:p>
    <w:p>
      <w:pPr>
        <w:pStyle w:val="Normal"/>
        <w:rPr/>
      </w:pPr>
      <w:r>
        <w:rPr/>
        <w:t xml:space="preserve">51. Блуждание полюсов и их возврат на первозданную ось объясняет все возникающие катаклизмы на планете. Алгоритм всевозможных явлений и параметров является кодом, открывающим будущее и прошлое. И самое главное — это прогнозирование планетных событий. Но то, что связано с нашей Вселенной, радиус которой тринадцать миллиардов километров, не может определяться. Можно предсказать катастрофы и шаги времен, учитывая такие параметры, как расстояния между столицами и климатические явления. </w:t>
      </w:r>
    </w:p>
    <w:p>
      <w:pPr>
        <w:pStyle w:val="Normal"/>
        <w:rPr/>
      </w:pPr>
      <w:r>
        <w:rPr/>
        <w:t xml:space="preserve">Огонь космоса выжигает из атмосферы планеты накопившийся аэроперил. Наклон земной оси станет таким, как это было в Золотом Веке первой манвантары. А значит, Земля войдет в период общего потепления. Это нужно будет для того, чтобы происходило непрестанное цветение деревьев и цветов. Это нужно будет для того, чтобы явилась новая форма питания — питание ароматами. Легкие человека станут значительнее и усовершенствуются. </w:t>
      </w:r>
    </w:p>
    <w:p>
      <w:pPr>
        <w:pStyle w:val="Normal"/>
        <w:rPr/>
      </w:pPr>
      <w:r>
        <w:rPr/>
        <w:t xml:space="preserve">Солнечная активность, воздействуя на сердце и сознание, создаст условия для развития тонкого тела. Но многие могут не справиться с такими изменениями. Психика очень хрупка. И малейшая агрессия толпы ощущается сердечными рецепторами. Поэтому в эпоху перехода многие души просто не выдержат пребывания в плотных телах и будут покидать их, оставляя оболочки пустыми, которые будут занимать блуждающие духи и одержатели. </w:t>
      </w:r>
    </w:p>
    <w:p>
      <w:pPr>
        <w:pStyle w:val="Normal"/>
        <w:rPr/>
      </w:pPr>
      <w:r>
        <w:rPr/>
        <w:t xml:space="preserve">Солнце — благо для огненных тел, а для лунных — испытание. Огонь явится катализатором перехода в новое тело. У многих изменения произойдут еще при земной жизни. Изменение тела в сторону его увеличения по высоте даст возможность выдерживать тропический жар, который настанет на планете. Рост человека увеличится вначале до двух метров, а впоследствии — и до двух с половиной. Потом он будет возрастать, возвращаясь к показателям первых эфирных рас, рост которых насчитывал пятьдесят два метра. Но это были энергетические сущности. К концу седьмого круга так и будет. </w:t>
      </w:r>
    </w:p>
    <w:p>
      <w:pPr>
        <w:pStyle w:val="Normal"/>
        <w:rPr/>
      </w:pPr>
      <w:r>
        <w:rPr/>
        <w:t>Самый долгий из кругов — четвертый. Остальные будут короче. Изменения гравитации создадут предпосылки для полетов. Вместо ног начнут образовываться крылья, как у изображаемых на православных иконах Серафимов.</w:t>
      </w:r>
    </w:p>
    <w:p>
      <w:pPr>
        <w:pStyle w:val="Normal"/>
        <w:rPr/>
      </w:pPr>
      <w:r>
        <w:rPr/>
      </w:r>
    </w:p>
    <w:p>
      <w:pPr>
        <w:pStyle w:val="Normal"/>
        <w:rPr/>
      </w:pPr>
      <w:r>
        <w:rPr/>
        <w:t>52. Возрастающая сила мысли будет помогать росту крыльев, потому что реализация образов сделает ненужными руки. Они останутся как реликт человекообразия, но в случае отсутствия физических усилий будут тоньше и изящнее. Пальцы станут каналами, проводящими сердечную энергию. Сердце займет значительную часть утонченного организма. Расширение сердца есть знак будущей расы, потому что вмещает больше солнечной энергии. При расширении сердца усилена работа духа. Аура таких людей должна быть больше, и характер их, скорее, благожелательный. Это может доказать специальное исследование, если таковое будет проводиться.</w:t>
      </w:r>
    </w:p>
    <w:p>
      <w:pPr>
        <w:pStyle w:val="Normal"/>
        <w:rPr/>
      </w:pPr>
      <w:r>
        <w:rPr/>
      </w:r>
    </w:p>
    <w:p>
      <w:pPr>
        <w:pStyle w:val="Normal"/>
        <w:rPr/>
      </w:pPr>
      <w:r>
        <w:rPr/>
        <w:t xml:space="preserve">53. Все утверждения ученых о том, что физиология останется такой же плотной на многие тысячи лет, говорит лишь о материализме, господствующем во всех сферах науки. Если бы кто-то из последователей, вещающих с телеэкрана свои проповеди о гибели человечества от нехватки продуктов и воды, удосужился погрузиться в стихию мудрости древних текстов и теософской литературы, он бы знал, что время лунных тел истекает и что уже есть на планете существа иных эволюционных формаций, хотя они почти не отличимы от обычного человечества, так же как и те, кто является воплощением дьявольских существ. </w:t>
      </w:r>
    </w:p>
    <w:p>
      <w:pPr>
        <w:pStyle w:val="Normal"/>
        <w:rPr/>
      </w:pPr>
      <w:r>
        <w:rPr/>
        <w:t xml:space="preserve">Уплотнение астрала дает немало преимуществ. Но тот, кто искусственно пытается переломить земную природу, голодая и претерпевая холод и жару, легко может стать добычей одержателя или духа, умершего голодной смертью или замерзшего. В последнем случае астральное тело долго будет вынуждено приходить в себя, стараясь насытиться запахами земной жизни и греясь у огня земных костров. Для таких духов есть опасность навсегда остаться в сфере невосполнимых утрат и быть проклятыми, то есть лишенными следующих воплощений. В любом случае, сами Владыки Кармы решают, как поступить с каждой душой. Все зависит от пользы души и от того, насколько она увязла в человеческом пространстве, пребывая в атмосфере его страстей и пороков. </w:t>
      </w:r>
    </w:p>
    <w:p>
      <w:pPr>
        <w:pStyle w:val="Normal"/>
        <w:rPr/>
      </w:pPr>
      <w:r>
        <w:rPr/>
        <w:t>Если животные стремительно эволюционируют, находясь рядом с человеком, то духам, которые в силу развоплощения освобождены от многих условностей плотного существования, даны иные возможности развития при приближении к Высшим Сферам. Но, выбирая мир, близкий к человеческому, они заражаются навсегда психологией земной и утяжеляют свое тонкое летучее тело лептонами вожделений. И тогда астрал не может отделиться от тела мысли, и они продолжают скитаться в низших сферах в виде призраков, пугая людей и доставляя им множество страхов и неприятностей.</w:t>
      </w:r>
    </w:p>
    <w:p>
      <w:pPr>
        <w:pStyle w:val="Normal"/>
        <w:rPr/>
      </w:pPr>
      <w:r>
        <w:rPr/>
      </w:r>
    </w:p>
    <w:p>
      <w:pPr>
        <w:pStyle w:val="Normal"/>
        <w:rPr/>
      </w:pPr>
      <w:r>
        <w:rPr/>
        <w:t xml:space="preserve">54. Уплотнение материи создает свет. Разными способами происходит такое уплотнение. Разогревание и сжатие, движение и пульсация, то есть отдача и прием энергии, а также вращение, создают феномен выработки силы. </w:t>
      </w:r>
    </w:p>
    <w:p>
      <w:pPr>
        <w:pStyle w:val="Normal"/>
        <w:rPr/>
      </w:pPr>
      <w:r>
        <w:rPr/>
        <w:t xml:space="preserve">В древневедической культуре черная дыра названа танцем Шивы. Именно вращение, превышающее движение остальных звездных тел, становится центром тяготения остального мира. Точно так же вращение огненных мыслей, устремленных в высь нашей ауры, создает магнетизм привлечения. </w:t>
      </w:r>
    </w:p>
    <w:p>
      <w:pPr>
        <w:pStyle w:val="Normal"/>
        <w:rPr/>
      </w:pPr>
      <w:r>
        <w:rPr/>
        <w:t xml:space="preserve">Для физиков такие явления, как черная дыра, совершенно бездушны и бессознательны. Но нет ли в этом присутствия тонких механизмов, которые опережают по своим вибрациям все остальные? Для метафизика несомненен тот факт, что Великий Шива в разных Своих ипостасях является осью такого движения. Его бесконечный и безначальный танец вращает звезды мироздания. А черная дыра лишь оболочка, скрывающая тонкий, а то и более высокий, мир, в котором пребывают Боги — Творцы, Хранители и Разрушители. Но в ипостаси Шивы Натараджи Он являет собой Браму — Вечного Создателя Мира. </w:t>
      </w:r>
    </w:p>
    <w:p>
      <w:pPr>
        <w:pStyle w:val="Normal"/>
        <w:rPr/>
      </w:pPr>
      <w:r>
        <w:rPr/>
        <w:t>Звезды рождаются и умирают, словно мгновения, покрывающие Зеркало Времени. Но чистота его не убывает, ибо на смену одним приходят другие мгновения, звезды, миры и эпохи. Но танец Шивы вечен и прекрасен.</w:t>
      </w:r>
    </w:p>
    <w:p>
      <w:pPr>
        <w:pStyle w:val="Normal"/>
        <w:rPr/>
      </w:pPr>
      <w:r>
        <w:rPr/>
      </w:r>
    </w:p>
    <w:p>
      <w:pPr>
        <w:pStyle w:val="Normal"/>
        <w:rPr/>
      </w:pPr>
      <w:r>
        <w:rPr/>
        <w:t xml:space="preserve">55. Дух постепенно высвобождает тайны свои. Постепенно открывается горизонт свершений во многих жизнях, укрытый допрежде туманом майи. </w:t>
      </w:r>
    </w:p>
    <w:p>
      <w:pPr>
        <w:pStyle w:val="Normal"/>
        <w:rPr/>
      </w:pPr>
      <w:r>
        <w:rPr/>
        <w:t>Когда погода сознания становится ясной и не зависит от настроения и тайных обид, то нужно понимать, что душа поднялась на одну из вершин своего постижения. И все облака и туманы оказались внизу, а над нами только чистое небо, не омраченное ни единой тенью. И лишь порывы ветра, залетающего из глубин космоса, приносят нам вести от дальних звезд и голоса неведомых существ. А может быть, это мысли высокие так звучат, посланные для ободрения нашего одиночества.</w:t>
      </w:r>
    </w:p>
    <w:p>
      <w:pPr>
        <w:pStyle w:val="Normal"/>
        <w:rPr/>
      </w:pPr>
      <w:r>
        <w:rPr/>
      </w:r>
    </w:p>
    <w:p>
      <w:pPr>
        <w:pStyle w:val="Normal"/>
        <w:rPr/>
      </w:pPr>
      <w:r>
        <w:rPr/>
        <w:t xml:space="preserve">56. Исчерпывая все возможности дружелюбия, все глубже погружаетесь в книгу своих прошлых жизней. </w:t>
      </w:r>
    </w:p>
    <w:p>
      <w:pPr>
        <w:pStyle w:val="Normal"/>
        <w:rPr/>
      </w:pPr>
      <w:r>
        <w:rPr/>
        <w:t xml:space="preserve">Чаша постижений опыта и раскрытая книга мудрости могут стать одной из эмблем нашей школы, ее научного отдела. Знамя цвета небесного пурпура из шелка с вышитой чашей и буквами «М» в карнакском варианте по углам — для общего пользования. По краю полотнище расшито переплетенными розами и лилиями. Для внутренней группы — покров лилового шелка с изображением Матери Мира с Лицом Богородицы с иконы Преподобного Серафима Саровского. На груди — три щита-круга. Верхний — с Ликом Владыки. На остальных двух — Архат и Тара. По углам — птица, несущая драгоценный камень. И по краю полотнища — переплетенный узор из роз и лилий. Розы как символ Тайны, так и печалей и болей земных в виде шипов. А лилии как ниспослание Божественной Вести, чистого и незапятнанного Знания, в условия земные. </w:t>
      </w:r>
    </w:p>
    <w:p>
      <w:pPr>
        <w:pStyle w:val="Normal"/>
        <w:rPr/>
      </w:pPr>
      <w:r>
        <w:rPr/>
        <w:t xml:space="preserve">Тело может диктовать свою позицию поведения. А сердце будет продолжать свой труд непрекращаемый как биение вечное пульса. Если он угасает на земле, то его работа в Тонких Мирах продолжается. </w:t>
      </w:r>
    </w:p>
    <w:p>
      <w:pPr>
        <w:pStyle w:val="Normal"/>
        <w:rPr/>
      </w:pPr>
      <w:r>
        <w:rPr/>
        <w:t xml:space="preserve">Перенесением сознания в разные части тела занимались средневековые алхимики, пытаясь возобновить древние мистерии Египта, Персии и Гипербореи. Но они злоупотребляли магическими травами, вызывая ощущения химическим путем, а не при помощи инициаций, посвящений и долгих молитвенных напряжений. Многие опыты были удачными, но лишь те, которые совершались под наблюдением Братства. Другие же генетические открытия оказались не просто чудовищно вредными, но дьявольскими, давшими основу создания генетически модифицированных продуктов и препаратов. </w:t>
      </w:r>
    </w:p>
    <w:p>
      <w:pPr>
        <w:pStyle w:val="Normal"/>
        <w:rPr/>
      </w:pPr>
      <w:r>
        <w:rPr/>
        <w:t xml:space="preserve">ГМО явлены как скрытое биологическое оружие, направленное на сокращение общей численности населения земного шара за счет бедных слоев человечества и нищих стран. Гуманитарная помощь из США и стран Европы в Россию, Африку и Азию направлена на постепенную мутацию людей и вымирание для освобождения территорий для «золотого миллиарда». Такая изощренная тактика уничтожения, замаскированная под благотворительность, не лучше, чем фотографии американских бойцов на фоне обезображенных тел талибов в Афганистане. </w:t>
      </w:r>
    </w:p>
    <w:p>
      <w:pPr>
        <w:pStyle w:val="Normal"/>
        <w:rPr/>
      </w:pPr>
      <w:r>
        <w:rPr/>
        <w:t xml:space="preserve">Случай с варкой американского зеленого горошка наглядно иллюстрирует качество ГМО-продуктов. Привезенная «гуманитарка» группой из Питера не могла свариться в течение трех дней, оставаясь такой же твердой, как гравийная смесь для заливки фундамента пирамиды. </w:t>
      </w:r>
    </w:p>
    <w:p>
      <w:pPr>
        <w:pStyle w:val="Normal"/>
        <w:rPr/>
      </w:pPr>
      <w:r>
        <w:rPr/>
        <w:t xml:space="preserve">То, что миллиардеры вкладывают свои средства в сохранение натурального семенного фонда растений всей планеты, делая его своей собственностью, говорит о том, что при модификации эти компании и владельцы будут получать прибыль от продажи каждого ГМО-продукта. Новая сфера вложения средств налицо. </w:t>
      </w:r>
    </w:p>
    <w:p>
      <w:pPr>
        <w:pStyle w:val="Normal"/>
        <w:rPr/>
      </w:pPr>
      <w:r>
        <w:rPr/>
        <w:t xml:space="preserve">Основатели мирового семенного фонда всячески стимулируют и поддерживают в финансовом плане такие генные исследования. Но использующие ген скорпиона в новых сортах картофеля сами никогда не станут его употреблять в пищу: его листья не едят даже колорадские жуки. </w:t>
      </w:r>
    </w:p>
    <w:p>
      <w:pPr>
        <w:pStyle w:val="Normal"/>
        <w:rPr/>
      </w:pPr>
      <w:r>
        <w:rPr/>
        <w:t>Такой разгул научного сатанизма и вакханалия свободной науки лишь продолжение той линии поведения, которую ведет Америка. Попытка сделать США страной новой духовной формации не получилась. Они постепенно сползают в пропасть своей основной заповеди: «Делай деньги!»</w:t>
      </w:r>
    </w:p>
    <w:p>
      <w:pPr>
        <w:pStyle w:val="Normal"/>
        <w:rPr/>
      </w:pPr>
      <w:r>
        <w:rPr/>
      </w:r>
    </w:p>
    <w:p>
      <w:pPr>
        <w:pStyle w:val="Normal"/>
        <w:rPr/>
      </w:pPr>
      <w:r>
        <w:rPr/>
        <w:t xml:space="preserve">57. Найденный в Германии документ, датированный 1932 годом, написанный кровью, есть не что иное, как договор некого Адольфа Шикльгрубера с Сатаной. Одна сторона закладывала душу, в чем прилагалась собственноручная подпись, а другая сторона давала гарантии на тринадцать лет — вывести это существо в лидеры страны, которую ждет мировое господство. Мы знаем, что в 1945 году этот срок истек и каковы были результаты этого эксперимента. Но то, что силы тьмы активно участвуют в политике многих стран как в Европе, так и за океаном, доказано документально. </w:t>
      </w:r>
    </w:p>
    <w:p>
      <w:pPr>
        <w:pStyle w:val="Normal"/>
        <w:rPr/>
      </w:pPr>
      <w:r>
        <w:rPr/>
        <w:t xml:space="preserve">Оскал человеконенавистничества проявляет себя при великих потрясениях. Искусственный развал СССР был ничем иным, как победой тьмы, когда эмиссары противной стороны стали занимать кремлевские кабинеты. Но, по счастью, здравомыслие и национальный дух восторжествовали. Вернулось время древних царей, превыше всего утверждающих труд во имя России. Будем считать, что миновал период лихолетья и страна вновь станет мощной и богатой, как духовно, так и материально. </w:t>
      </w:r>
    </w:p>
    <w:p>
      <w:pPr>
        <w:pStyle w:val="Normal"/>
        <w:rPr/>
      </w:pPr>
      <w:r>
        <w:rPr/>
        <w:t>Создание искусственного инакомыслия и диссидентства щедро финансируется Западом. Такая купленная демократия доходит до абсурда. Выдвигается закон о легализации обществ сексуальных меньшинств и совершении браков внутри них. Прецеденты уже существуют. Воистину, времена Содома возвращаются.</w:t>
      </w:r>
    </w:p>
    <w:p>
      <w:pPr>
        <w:pStyle w:val="Normal"/>
        <w:rPr/>
      </w:pPr>
      <w:r>
        <w:rPr/>
      </w:r>
    </w:p>
    <w:p>
      <w:pPr>
        <w:pStyle w:val="Normal"/>
        <w:rPr/>
      </w:pPr>
      <w:r>
        <w:rPr/>
        <w:t xml:space="preserve">58. Трудна участь тех, кто стремится к совершенству. Выбравшуюся из сети рыбу рыбаки ругают на чем свет стоит. Того, кто решил вырваться из плена обыденности, ждут хула, клевета и все прелести уличного насилия, когда толпа улюлюкает вслед юродивому и даже малые дети, насмехаясь над ним, отнимают последние копейки. </w:t>
      </w:r>
    </w:p>
    <w:p>
      <w:pPr>
        <w:pStyle w:val="Normal"/>
        <w:rPr/>
      </w:pPr>
      <w:r>
        <w:rPr/>
        <w:t xml:space="preserve">Святые страдают от того, что их не вмещает мир физического здоровья и силы. Но когда недуги захватывают тело, люди смиряются и идут из последних сил к тому, кто был ими отвергнут в пору благоденствия. Смирение — уже шаг к признанию того, что духовные основы существуют. Окаменевшие сердца не поймут чужой боли до тех пор, пока сами не попадут в положение страждущих. </w:t>
      </w:r>
    </w:p>
    <w:p>
      <w:pPr>
        <w:pStyle w:val="Normal"/>
        <w:rPr/>
      </w:pPr>
      <w:r>
        <w:rPr/>
        <w:t xml:space="preserve">Уже говорилось о парадоксе страданий — что только через них человек становится добрее. Пока горечь самолюбия не будет из нас исторгнута вместе со слезами, мы не сможем понять нужды простых людей. И это низведение себя до состояния самоуничижения не есть падение, но возвышение души своей и расцвет человеколюбия. Все великие предпочитали общество простых людей, ибо неимущим легче понять дух спасения через сострадание. </w:t>
      </w:r>
    </w:p>
    <w:p>
      <w:pPr>
        <w:pStyle w:val="Normal"/>
        <w:rPr/>
      </w:pPr>
      <w:r>
        <w:rPr/>
        <w:t>Не возвышая себя, знай силу свою. Это и есть жертва этому миру — когда высочайшее опускается до уровня рождения в яслях овечьих. Дух простоты не терпит примитивности и невежества, но нисходит до понимания сердец нищих.</w:t>
      </w:r>
    </w:p>
    <w:p>
      <w:pPr>
        <w:pStyle w:val="Normal"/>
        <w:rPr/>
      </w:pPr>
      <w:r>
        <w:rPr/>
      </w:r>
    </w:p>
    <w:p>
      <w:pPr>
        <w:pStyle w:val="Normal"/>
        <w:rPr/>
      </w:pPr>
      <w:r>
        <w:rPr/>
        <w:t>59. Проводника туристы не любят, потому что он знает все обороты тропы и места остановки. Проводника не любят, потому что слишком сильных и резвых он придерживает, убеждая их не спешить, а плетущихся от изнеможения в конце подгоняет, создавая режим путешествия, приемлемый для всех. Сам он в силах уйти вперед, одолев тропу гораздо быстрее. Но тогда он не получит того опыта общения, который пригодится в других походах. Но даже если он не будет обременен большим количеством последователей, он так и останется проводником, даже во сне странствующим по неведомым дорогам мира.</w:t>
      </w:r>
    </w:p>
    <w:p>
      <w:pPr>
        <w:pStyle w:val="Normal"/>
        <w:rPr/>
      </w:pPr>
      <w:r>
        <w:rPr/>
      </w:r>
    </w:p>
    <w:p>
      <w:pPr>
        <w:pStyle w:val="Normal"/>
        <w:rPr/>
      </w:pPr>
      <w:r>
        <w:rPr/>
        <w:t xml:space="preserve">60. Знание требует ответственности. Преждевременное и поспешное освоение интеллектуального пространства воспитывает гордыню, что и случилось с тем, кому доверено было развить ум в среде человеческой. Для таких существ духовность закрыта, ибо психическая сторона в случае развития интеллекта преобладает. </w:t>
      </w:r>
    </w:p>
    <w:p>
      <w:pPr>
        <w:pStyle w:val="Normal"/>
        <w:rPr/>
      </w:pPr>
      <w:r>
        <w:rPr/>
        <w:t>Человек не зол по природе и лишь по внушению совершает злые действия.</w:t>
      </w:r>
    </w:p>
    <w:p>
      <w:pPr>
        <w:pStyle w:val="Normal"/>
        <w:rPr/>
      </w:pPr>
      <w:r>
        <w:rPr/>
      </w:r>
    </w:p>
    <w:p>
      <w:pPr>
        <w:pStyle w:val="Normal"/>
        <w:rPr/>
      </w:pPr>
      <w:r>
        <w:rPr/>
        <w:t xml:space="preserve">61. Поручение нужно нести, несмотря на все болезни и препятствия, — словно марафонцу, несущему факел, чтобы зажечь олимпийский огонь, который бы видели все. </w:t>
      </w:r>
    </w:p>
    <w:p>
      <w:pPr>
        <w:pStyle w:val="Normal"/>
        <w:rPr/>
      </w:pPr>
      <w:r>
        <w:rPr/>
        <w:t>Не считая дней, не смиряя усилий, ценя послания каждого мгновения, мы идем через заросли жизни. Не беда, что иногда ветка хлестнет в лицо. Значит, нужно ниже кланяться Матушке Природе.</w:t>
      </w:r>
    </w:p>
    <w:p>
      <w:pPr>
        <w:pStyle w:val="Normal"/>
        <w:rPr/>
      </w:pPr>
      <w:r>
        <w:rPr/>
        <w:t xml:space="preserve">Единый Пульс Жизни пронизывает все миры — от вселенной до атомов. Все существа собраны на нити сияющей осуществления. Каждое мгновение наполняется током Жизни, продлевая ее и возбуждая. Из Духовного Мира, над которым не властны ни тьма, ни хаос, ни пралайи, проливается неиссякаемая энергия нескончаемости времен. Там Родина каждой искры божьей. Там Вселенная Вечного Всегда пребывает. Там рождаются капли разума для малых и великих сознаний. Там пребывает непобедимая и непреступная Твердыня Иерархии — Вселенная Света. Оттуда посылается висящая на тонкой серебряной нити каждая Звезда Посвящения и спасительное вервие — великая башня восхождения, которой нет ни начала, ни конца. </w:t>
      </w:r>
    </w:p>
    <w:p>
      <w:pPr>
        <w:pStyle w:val="Normal"/>
        <w:rPr/>
      </w:pPr>
      <w:r>
        <w:rPr/>
        <w:t xml:space="preserve">Упорствуем в материальном, но восходим все выше и выше, не страшась бездны, оставленной внизу, и небес, которые открываются над самой головой. Ствол Мирового Древа так велик, что не найти ни корней, ни вершины. Корни спрятаны в глубине тамасических сфер, а вершина сияет в недосягаемых Мирах Саттвы, ярче Солнца горящих. </w:t>
      </w:r>
    </w:p>
    <w:p>
      <w:pPr>
        <w:pStyle w:val="Normal"/>
        <w:rPr/>
      </w:pPr>
      <w:r>
        <w:rPr/>
        <w:t>Путь по золотой нити времени совершает каждый. Спиралью вьется она вокруг Древа Мира.</w:t>
      </w:r>
    </w:p>
    <w:p>
      <w:pPr>
        <w:pStyle w:val="Normal"/>
        <w:rPr/>
      </w:pPr>
      <w:r>
        <w:rPr/>
      </w:r>
    </w:p>
    <w:p>
      <w:pPr>
        <w:pStyle w:val="Normal"/>
        <w:rPr/>
      </w:pPr>
      <w:r>
        <w:rPr/>
        <w:t xml:space="preserve">62. Те, кто проходил через состояние духовной смерти, отмечают не только обновление сознания, но появление совершенно нового направления в мыслях и иной сферы интересов. Проще говоря, человек становится внешне незаметным, а в другом мире, где проходит вся его жизнь, он гораздо значительнее и больше. </w:t>
      </w:r>
    </w:p>
    <w:p>
      <w:pPr>
        <w:pStyle w:val="Normal"/>
        <w:rPr/>
      </w:pPr>
      <w:r>
        <w:rPr/>
        <w:t>Озарения как ступени. Озарения как мгновения, из которых складывается жизнь человеческая. Новизна каждого соприкосновения с Высшими Мирами постепенно создает иные аспекты восприятия мира. Утончение земных чувств делает из них инструмент ощущения присутствия представителей высокого мира среди нас.</w:t>
      </w:r>
    </w:p>
    <w:p>
      <w:pPr>
        <w:pStyle w:val="Normal"/>
        <w:rPr/>
      </w:pPr>
      <w:r>
        <w:rPr/>
      </w:r>
    </w:p>
    <w:p>
      <w:pPr>
        <w:pStyle w:val="Normal"/>
        <w:rPr/>
      </w:pPr>
      <w:r>
        <w:rPr/>
        <w:t xml:space="preserve">63. Теория Дарвина рухнула еще в 1997 году, когда было доказано генетиками, что ДНК неандертальцев и человекоподобных обезьян не имеет ничего общего между собой, что и следовало ожидать. </w:t>
      </w:r>
    </w:p>
    <w:p>
      <w:pPr>
        <w:pStyle w:val="Normal"/>
        <w:rPr/>
      </w:pPr>
      <w:r>
        <w:rPr/>
        <w:t>Человек легко переносит невесомость и очень тяжело — тяготение планеты, которое искривляет позвоночник почти у всех людей. Это и многое другое указывает на то, что люди — инопланетяне. И там, где они жили, тяготение планеты было гораздо меньше — к примеру, на Луне, где необычайно легка гравитация. Потому и были наполнены водой океаны, чтобы люди могли почувствовать такое же притяжение, как на своей Родине.</w:t>
      </w:r>
    </w:p>
    <w:p>
      <w:pPr>
        <w:pStyle w:val="Normal"/>
        <w:rPr>
          <w:lang w:val="en-US"/>
        </w:rPr>
      </w:pPr>
      <w:r>
        <w:rPr>
          <w:lang w:val="en-US"/>
        </w:rPr>
      </w:r>
    </w:p>
    <w:p>
      <w:pPr>
        <w:pStyle w:val="Normal"/>
        <w:rPr/>
      </w:pPr>
      <w:r>
        <w:rPr/>
        <w:t xml:space="preserve">64. Знание духа считается высшим проявлением у жрецов всех религиозных конфессий. Его нельзя приобрести ни постом, ни телесными упражнениями, но лишь в течение многих и многих жизней, настроенных на связь с избранным Высшим Божеством. </w:t>
      </w:r>
    </w:p>
    <w:p>
      <w:pPr>
        <w:pStyle w:val="Normal"/>
        <w:rPr/>
      </w:pPr>
      <w:r>
        <w:rPr/>
        <w:t xml:space="preserve">Тонкая нить луча, притягивающая одно сердце человеческое к другому, создает феномен любви. Но в случае связи с Божеством рождается огонь веры, отличающийся от любви земной тем, что человеку достаточно бывает своего неугасимого чувства, без ответа. Божественная любовь и есть основа веры, в которой важна самоотдача всего себя и бескорыстие такого действия. Единственной просьбой у святого может быть обращение: «Воззри на меня!» — чтобы Господь обратил внимание на духовное рвение и сам подвиг. Но это вызвано не самостью и не желанием стать в глазах Учителя замеченным, но лишь для того, чтобы благодатью высокого внимания были одобрены дела наши и помыслы. </w:t>
      </w:r>
    </w:p>
    <w:p>
      <w:pPr>
        <w:pStyle w:val="Normal"/>
        <w:rPr/>
      </w:pPr>
      <w:r>
        <w:rPr/>
        <w:t>Озарение души создает усиление связи с Наставником-Хранителем. Малых озарений мы часто не видим. Они, скорее всего, пролетают незамеченными как искры какого-то яркого интереса или выражаются в ощущении радости в сердце, которое не проходит длительное время. Эта радость дает силу знанию, приходящему не известно откуда, а вернее, минуя разум, истекающему из глубин космоса духа. Как сказал Владыка Христос: «Не заботьтесь о том, что вы будете отвечать, ибо дух, живущий в вас, сам знает, какими словами наполнить ваши уста».</w:t>
      </w:r>
    </w:p>
    <w:p>
      <w:pPr>
        <w:pStyle w:val="Normal"/>
        <w:rPr/>
      </w:pPr>
      <w:r>
        <w:rPr/>
      </w:r>
    </w:p>
    <w:p>
      <w:pPr>
        <w:pStyle w:val="Normal"/>
        <w:rPr/>
      </w:pPr>
      <w:r>
        <w:rPr/>
        <w:t xml:space="preserve">65. Внутренний импульс недовольства порождает раздражение и, как следствие, гнев, который превращается в ненависть. Нужно не иметь ничего в этом мире, в том числе и неудовольствия. Любовь к ближнему уже не принадлежит этому миру. Она божественна, ибо обнажает корни ангельской природы человека. Это подтверждают и научные факты. </w:t>
      </w:r>
    </w:p>
    <w:p>
      <w:pPr>
        <w:pStyle w:val="Normal"/>
        <w:rPr/>
      </w:pPr>
      <w:r>
        <w:rPr/>
        <w:t xml:space="preserve">Некоторые проявления человечества объясняются только небесным происхождением. В том числе то, как человек ведет себя в невесомости, которая ему не мешает: функционируют все органы и нет такой парализации мышц и сознания, как это происходит у животных. Несмотря на некоторую робость, когда человек остается наедине с космическим пространством, все же он вспоминает что-то давно забытое, когда его душа существовала в общей атмосфере беспредельной светоносности. В какой форме существовало сознание, никто этого не помнит. Лишь можно предполагать по некоторым аналогиям или спросить у Великого Знатока, Всевидящего Бога Агни, который связует все формы материи, Сам их создает и существует в них. </w:t>
      </w:r>
    </w:p>
    <w:p>
      <w:pPr>
        <w:pStyle w:val="Normal"/>
        <w:rPr/>
      </w:pPr>
      <w:r>
        <w:rPr/>
        <w:t xml:space="preserve">Любовь гармонична, потому что она вызывает реакцию всего светового потенциала космоса, нити которого сотканы из любви как тончайшей силы Огня. </w:t>
      </w:r>
    </w:p>
    <w:p>
      <w:pPr>
        <w:pStyle w:val="Normal"/>
        <w:rPr/>
      </w:pPr>
      <w:r>
        <w:rPr/>
        <w:t>Все домыслы об адских муках не учитывают одного маленького обстоятельства: ад был разрушен Христом во время пребывания Его в сферах низших. Он вычистил все адские глубины, и вся их подноготная переместилась на саму планету Земля, где люди терзаются в адских муках своих привязанностей, где их поджаривают на кострах инквизиции и где трудно найти справедливость, как и равноправие. Но все же даже в болоте есть свой царь. И поэтому порядок, хоть и относительный, есть везде.</w:t>
      </w:r>
    </w:p>
    <w:p>
      <w:pPr>
        <w:pStyle w:val="Normal"/>
        <w:rPr/>
      </w:pPr>
      <w:r>
        <w:rPr/>
      </w:r>
    </w:p>
    <w:p>
      <w:pPr>
        <w:pStyle w:val="Normal"/>
        <w:rPr/>
      </w:pPr>
      <w:r>
        <w:rPr/>
        <w:t xml:space="preserve">66. Уже в три часа Учитель поднимается на Башню. Уже в три часа начинается Его подвиг. Но разве он прекращается когда-нибудь? Ведь и сон есть работа в иных планах. </w:t>
      </w:r>
    </w:p>
    <w:p>
      <w:pPr>
        <w:pStyle w:val="Normal"/>
        <w:rPr/>
      </w:pPr>
      <w:r>
        <w:rPr/>
        <w:t xml:space="preserve">Многие лежебоки будут радоваться, услышав об этом. Они любят рассуждать о том, что постоянно работают, подтверждением чему является дружный хор храпа, выводящий мелодии редкостные. </w:t>
      </w:r>
    </w:p>
    <w:p>
      <w:pPr>
        <w:pStyle w:val="Normal"/>
        <w:rPr/>
      </w:pPr>
      <w:r>
        <w:rPr/>
      </w:r>
    </w:p>
    <w:p>
      <w:pPr>
        <w:pStyle w:val="Normal"/>
        <w:rPr/>
      </w:pPr>
      <w:r>
        <w:rPr/>
        <w:t xml:space="preserve">67. Конечно же, Моисей был египтянином, которому было доверено Братством возглавить новую формацию народностей, как позднее — Мохаммеди. Само имя «Моисей» не является личным, но является оккультным прозвищем, как «Великий Путник» — у Христа. Великая Жертва одной и той же Индивидуальности так велика, что земными мерами не измерить Подвиг Водителей человечества. </w:t>
      </w:r>
    </w:p>
    <w:p>
      <w:pPr>
        <w:pStyle w:val="Normal"/>
        <w:rPr/>
      </w:pPr>
      <w:r>
        <w:rPr/>
        <w:t xml:space="preserve">Со времен Уру и вождей Бореи менялось Имя Мое, но дела не убавлялись. Для Высокого Духа и дело должно быть по силам. Значит, если Дух пришел для изменения мира, Он это творит из века в век, из эпохи в эпоху. </w:t>
      </w:r>
    </w:p>
    <w:p>
      <w:pPr>
        <w:pStyle w:val="Normal"/>
        <w:rPr/>
      </w:pPr>
      <w:r>
        <w:rPr/>
        <w:t>В Новую Страну придет Рожденный из Братства, ибо без Водительства Нашего не может быть оставлена Россия. Именем Мории, Именем Сергия, Именем Урусвати продвинется Русь, став водительницей народов на две тысячи лет.</w:t>
      </w:r>
    </w:p>
    <w:p>
      <w:pPr>
        <w:pStyle w:val="Normal"/>
        <w:rPr/>
      </w:pPr>
      <w:r>
        <w:rPr/>
      </w:r>
    </w:p>
    <w:p>
      <w:pPr>
        <w:pStyle w:val="Normal"/>
        <w:rPr/>
      </w:pPr>
      <w:r>
        <w:rPr/>
        <w:t xml:space="preserve">68. Воплощение есть известная степень возжжения сердца. </w:t>
      </w:r>
    </w:p>
    <w:p>
      <w:pPr>
        <w:pStyle w:val="Normal"/>
        <w:rPr/>
      </w:pPr>
      <w:r>
        <w:rPr/>
        <w:t xml:space="preserve">Долгое время человек может оставаться обычным. Но однажды в него проникает осознание прикосновения Высокой Силы. Что-то входит в него, что-то волнующее и непонятно радостное, словно он узнал какой-то неизвестный факт, но это не дошло до его ума, а пребывает в близости, рядом, и его нельзя выразить словами, хотя оно есть, ощущаемое тонким механизмом нашей сути. </w:t>
      </w:r>
    </w:p>
    <w:p>
      <w:pPr>
        <w:pStyle w:val="Normal"/>
        <w:rPr/>
      </w:pPr>
      <w:r>
        <w:rPr/>
        <w:t xml:space="preserve">Луч избрания осеняет пастуха или простого путника, вверяя одному человеку судьбы целых народов. </w:t>
      </w:r>
    </w:p>
    <w:p>
      <w:pPr>
        <w:pStyle w:val="Normal"/>
        <w:rPr/>
      </w:pPr>
      <w:r>
        <w:rPr/>
        <w:t xml:space="preserve">Кто знает, что может быть ведомо из тайн высоких? Есть понятия, отданные уму. Есть ощущения, доверенные чувствам. Но есть видение, которое явлено прерогативой духовных переживаний. </w:t>
      </w:r>
    </w:p>
    <w:p>
      <w:pPr>
        <w:pStyle w:val="Normal"/>
        <w:rPr/>
      </w:pPr>
      <w:r>
        <w:rPr/>
        <w:t xml:space="preserve">Избрание всегда удивляет людей, вызывая волну зависти. Но кто может видеть комплекс нужных Братству качеств, как не Сам Учитель? Накопление возможностей развития духовности куда труднее, чем изучение научных дисциплин. Некоторые имеют предрасположение к изучению языков. Но другие, в числе малом, имеют направление постигать тайну внутренней вселенной. Что, как не созревший дух, ведет их? Что — как не смысл предназначения? </w:t>
      </w:r>
    </w:p>
    <w:p>
      <w:pPr>
        <w:pStyle w:val="Normal"/>
        <w:rPr/>
      </w:pPr>
      <w:r>
        <w:rPr/>
        <w:t xml:space="preserve">Высокомерием прикрывают себя нищие души, эпатируя тем, что для свободного волеизъявления, то бишь необузданной самости и кощунства, они способны устраивать бездарные кривляния на амвоне христианского храма, искренне веря, что посвящают людей в новый вид искусства. Думается, этот десант свободного мира лишь начало деградации молодежных групп, где не стремятся к супружеской жизни, устремляясь к свободной любви. </w:t>
      </w:r>
    </w:p>
    <w:p>
      <w:pPr>
        <w:pStyle w:val="Normal"/>
        <w:rPr/>
      </w:pPr>
      <w:r>
        <w:rPr/>
        <w:t>Человекообразие воплощенных демонов позволяет им внедряться в среду людей и разлагать их добродетельные накопления. Есть уверенность, что ДНК этих людей насчитывает лишь одну цепочку.</w:t>
      </w:r>
    </w:p>
    <w:p>
      <w:pPr>
        <w:pStyle w:val="Normal"/>
        <w:rPr/>
      </w:pPr>
      <w:r>
        <w:rPr/>
      </w:r>
    </w:p>
    <w:p>
      <w:pPr>
        <w:pStyle w:val="Normal"/>
        <w:rPr/>
      </w:pPr>
      <w:r>
        <w:rPr/>
        <w:t xml:space="preserve">69. «Святое сознание одиночества пусть не пугает, но просветит вас любовью». Опыт затвора необычайно полезен. Вначале кажется бесполезным и даже невозможным находиться в уединении, лишь изредка встречаясь с друзьями. Но потом находится объяснение важности такого состояния. Даже появляется интерес к такому образу существования, если дух наполнен трудом исследования собственных возможностей. </w:t>
      </w:r>
    </w:p>
    <w:p>
      <w:pPr>
        <w:pStyle w:val="Normal"/>
        <w:rPr/>
      </w:pPr>
      <w:r>
        <w:rPr/>
        <w:t>Разговор со своим сердцем, обращение к глубинам самого себя — урок обучения души постоянной беседе с Высшим Началом. Молитва выстраивает мост к серебряной лестнице, ведущей к Высшим Мирам.</w:t>
      </w:r>
    </w:p>
    <w:p>
      <w:pPr>
        <w:pStyle w:val="Normal"/>
        <w:rPr/>
      </w:pPr>
      <w:r>
        <w:rPr/>
      </w:r>
    </w:p>
    <w:p>
      <w:pPr>
        <w:pStyle w:val="Normal"/>
        <w:rPr/>
      </w:pPr>
      <w:r>
        <w:rPr/>
        <w:t xml:space="preserve">70. Не просто заставляй себя работать, но чувствовать насущную потребность в этом нужно. Когда твой труд востребован и его ждут друзья и враги, чтобы сломать копья на обсуждении одного из выражений или применения заглавных букв, обозначающих превосходную степень уважения и почитания Высшего Начала, тогда мир не кажется однообразным. </w:t>
      </w:r>
    </w:p>
    <w:p>
      <w:pPr>
        <w:pStyle w:val="Normal"/>
        <w:rPr/>
      </w:pPr>
      <w:r>
        <w:rPr/>
        <w:t>Равнодушие есть самая последняя степень безразличия, воспитанного ленью и прожектерством. Созданное трудом дает корни. А пустые, дежурные мечтания носятся в мысленном пространстве, как мыльные пузыри, пока не лопнут и не покроют пылью стопки нетронутых книг.</w:t>
      </w:r>
    </w:p>
    <w:p>
      <w:pPr>
        <w:pStyle w:val="Normal"/>
        <w:rPr/>
      </w:pPr>
      <w:r>
        <w:rPr/>
      </w:r>
    </w:p>
    <w:p>
      <w:pPr>
        <w:pStyle w:val="Normal"/>
        <w:rPr/>
      </w:pPr>
      <w:r>
        <w:rPr/>
        <w:t xml:space="preserve">71. Не все проклятия сбываются, потому что проклинающие вас уничтожают сами себя, принимая собственный заряд ненависти от зеркала защиты. </w:t>
      </w:r>
    </w:p>
    <w:p>
      <w:pPr>
        <w:pStyle w:val="Normal"/>
        <w:rPr/>
      </w:pPr>
      <w:r>
        <w:rPr/>
        <w:t xml:space="preserve">Нам нет дела до того, что Наше существование считают небылицей. Над культивированием атеизма трудился миллионы лет дьявольский интеллект вместе с Отцом Лжи. Явления неверия — это мутная вода, в которой кто-то ловит свою рыбу. Неверие не признает Божественного Начала. И лишь тьма служит ему вдохновением и опорой. </w:t>
      </w:r>
    </w:p>
    <w:p>
      <w:pPr>
        <w:pStyle w:val="Normal"/>
        <w:rPr/>
      </w:pPr>
      <w:r>
        <w:rPr/>
        <w:t xml:space="preserve">Но и среди этой категории несчастных очень много хороших людей, которые заблудились от отчаяния и бедности. Но для всех есть Тот, Кто слышит, если душа, вырвавшаяся из пелены заблуждений, в напряжении безысходности обратилась к Нему. </w:t>
      </w:r>
    </w:p>
    <w:p>
      <w:pPr>
        <w:pStyle w:val="Normal"/>
        <w:rPr/>
      </w:pPr>
      <w:r>
        <w:rPr/>
        <w:t>Избавление от иллюзий идет через веру. Пока человек цепляется за семью, детей, друзей и знакомых как за средство избавления от одиночества и забывает о Боге, он будет еще очень долго искать свою тихую гавань. Но научившийся говорить с Небесами никогда не испытает тоски или печали. Разве что скорбь и сострадание заставят его сопереживать людям, гибнущим в бессмысленных войнах, опасных экспедициях, путешествиях и долгих морских плаваниях. Но это уже будет участь духовного видения, которое открывает силу Божественного Мира в самом сердце человеческом.</w:t>
      </w:r>
    </w:p>
    <w:p>
      <w:pPr>
        <w:pStyle w:val="Normal"/>
        <w:rPr/>
      </w:pPr>
      <w:r>
        <w:rPr/>
      </w:r>
    </w:p>
    <w:p>
      <w:pPr>
        <w:pStyle w:val="Normal"/>
        <w:rPr/>
      </w:pPr>
      <w:r>
        <w:rPr/>
        <w:t xml:space="preserve">72. Содружество создает мощь новых энергий. Помимо вихрей вражды, существуют вихри любви и волны взаимопонимания, которые строят гармонию мира. Вопреки психологии войн и захватов, побеждает всегда жизнь. Побеждает всегда любовь. Без нее не имеет смысла продолжение существования. И если есть в мире хоть один человек, которого ты любишь одной из разнообразных форм симпатий, ток силы сердца будет пульсировать, наполняя пространство огненными сполохами великой силы любви. </w:t>
      </w:r>
    </w:p>
    <w:p>
      <w:pPr>
        <w:pStyle w:val="Normal"/>
        <w:rPr/>
      </w:pPr>
      <w:r>
        <w:rPr/>
        <w:t>Община не будет существовать, если в ней есть отношения господина и слуги. Пресс власти невыносим, если он постоянно давит.</w:t>
      </w:r>
    </w:p>
    <w:p>
      <w:pPr>
        <w:pStyle w:val="Normal"/>
        <w:rPr/>
      </w:pPr>
      <w:r>
        <w:rPr/>
      </w:r>
    </w:p>
    <w:p>
      <w:pPr>
        <w:pStyle w:val="Normal"/>
        <w:rPr/>
      </w:pPr>
      <w:r>
        <w:rPr/>
        <w:t>73. Журавли облетают мой дом. Сделав круг, возвращаются снова, словно ищут живую основу в этом мире бессмертно-святом. В них я вижу себя и простор красоты, куда наши влекут нас мечты. Вечный странник, не знающий в мире покоя, накопивший огонь простоты. Пусть же будут все дни к вам щедры. Пусть наполнится радостью Чаша. Ну а нам, мудрецам, в этом мире уставшим, приготовило время дары. Плод созрел и лежит в свете листьев опавших. Журавли, журавли — душ бессмертных вращенье, — сделав круг, возвращаются снова, назад, пока будет гореть в нас желание воплощенья, пока будет цвести нашей мудрости сад. Что познали мы здесь? Только малую кроху. Расширяя познанье, знаем, что мы глупы. Кто подвластен судьбе, ее каждому вздоху, знает вечный закон совершенной тропы. Мы идем и идем. И не будет нам отдыха. В вечной тайне пути все случиться должно. От ночного костра нам не взять даже сполоха — только жар его глаз, только тайны вино. Посвященья звезда загорится тогда, когда дух власть возьмет над усилием тела. Тогда мыслью мы сможем посещать города, и планеты, и звездные далей пределы.</w:t>
      </w:r>
    </w:p>
    <w:p>
      <w:pPr>
        <w:pStyle w:val="Normal"/>
        <w:rPr/>
      </w:pPr>
      <w:r>
        <w:rPr/>
      </w:r>
    </w:p>
    <w:p>
      <w:pPr>
        <w:pStyle w:val="Normal"/>
        <w:rPr/>
      </w:pPr>
      <w:r>
        <w:rPr/>
        <w:t xml:space="preserve">74. Духовное притяжение формируется нарастающим магнитом сердца. Чем чаще сознание погружается в сердце, обретая там силу, которая питаема огнем духа, тем сильнее возрастает дар убеждения мыслью или словом. </w:t>
      </w:r>
    </w:p>
    <w:p>
      <w:pPr>
        <w:pStyle w:val="Normal"/>
        <w:rPr/>
      </w:pPr>
      <w:r>
        <w:rPr/>
        <w:t xml:space="preserve">Страдания перерабатывают негативные стороны человеческой натуры. Страдания расщепляют все наслоения империла, трансформируя его в виды созидающей силы. Ярость становится благородной, когда имеет высокую цель. Тогда раздражение, подавляемое воспитанием, гаснет, а энергия тьмы превращается в катализаторы творения. </w:t>
      </w:r>
    </w:p>
    <w:p>
      <w:pPr>
        <w:pStyle w:val="Normal"/>
        <w:rPr/>
      </w:pPr>
      <w:r>
        <w:rPr/>
        <w:t xml:space="preserve">Обаяние не внушенное, обманчивое чувство чарования, но следствие накопленного в сердце блага. Людей нельзя обмануть, если только они сами не насыщены злобой и ненавистью. </w:t>
      </w:r>
    </w:p>
    <w:p>
      <w:pPr>
        <w:pStyle w:val="Normal"/>
        <w:rPr/>
      </w:pPr>
      <w:r>
        <w:rPr/>
        <w:t>У каждого есть право выбора. Входящий в орбиту воздействия сильного духа вправе избирать самостоятельно свою участь. Но каждое притяжение несет в себе обучающий фактор на уровне восприятия энергии. Когда сердца входят в резонанс с другими, создается мощь обмена энергиями, а значит, и знаниями, сохраняемыми в них.</w:t>
      </w:r>
    </w:p>
    <w:p>
      <w:pPr>
        <w:pStyle w:val="Normal"/>
        <w:rPr/>
      </w:pPr>
      <w:r>
        <w:rPr/>
      </w:r>
    </w:p>
    <w:p>
      <w:pPr>
        <w:pStyle w:val="Normal"/>
        <w:rPr/>
      </w:pPr>
      <w:r>
        <w:rPr/>
        <w:t xml:space="preserve">75. Места возникновения хрономиражей связаны с битвами, убийствами, обильным пролитием крови и мучениями, которые пережили люди и животные. В Уймонской долине сохранились такие места как проклятые. Но чем же объясняется, что память так надолго остается, наслаиваясь и храня все подробности произошедшего? Помимо того, что существует Хроника Акаши, запечатленная на камнях и в пространстве, нужен детонатор таких хрономиражей, для того чтобы человек вошел в резонанс с давно минувшими событиями. Помимо всего прочего, в крови каждого человека, как и в той, что невинно пролита на местах массовой гибели, содержится соль, застрявшая в структуре почвы и особенно кристаллических пород. Именно она являет собой причину возбуждения хрономиражей во всех краях и странах планеты. </w:t>
      </w:r>
    </w:p>
    <w:p>
      <w:pPr>
        <w:pStyle w:val="Normal"/>
        <w:rPr/>
      </w:pPr>
      <w:r>
        <w:rPr/>
        <w:t xml:space="preserve">Если вода помнит все, то только за счет соли, в ней содержащейся. Как известно, сама соль названа в честь Солнца и является производной воздействия солнечных лучей на воду и на некоторые виды почвы. Места отложения каменной соли считались в древности священными, ибо вбирали в себя негативные моменты. Да и в наше время соль применяется для очищения помещений и в некоторых обрядах производственной магии, так же как тесто и сам хлеб. Если при встрече подают хлеб-соль, то тем самым заставляют выявиться того, кто пришел. И если он явился с недобрыми намерениями, то, съев отломленный кусочек хлеба, обмакнутый в соль, он совершает акт самоотравления, или активизации обратного удара. Для человека с чистым сердцем такой ритуал, наоборот, пойдет лишь на пользу. </w:t>
      </w:r>
    </w:p>
    <w:p>
      <w:pPr>
        <w:pStyle w:val="Normal"/>
        <w:rPr/>
      </w:pPr>
      <w:r>
        <w:rPr/>
        <w:t>Лечение солью детей и животных очень действенно.</w:t>
      </w:r>
    </w:p>
    <w:p>
      <w:pPr>
        <w:pStyle w:val="Normal"/>
        <w:rPr/>
      </w:pPr>
      <w:r>
        <w:rPr/>
      </w:r>
    </w:p>
    <w:p>
      <w:pPr>
        <w:pStyle w:val="Normal"/>
        <w:rPr/>
      </w:pPr>
      <w:r>
        <w:rPr/>
        <w:t xml:space="preserve">76. Соль земли помнит все раны. Соль земли помнит всех людей. Любая жертва осоляется солью крови человеческой. </w:t>
      </w:r>
    </w:p>
    <w:p>
      <w:pPr>
        <w:pStyle w:val="Normal"/>
        <w:rPr/>
      </w:pPr>
      <w:r>
        <w:rPr/>
        <w:t xml:space="preserve">В новейших медицинских разработках по усилению иммунной системы один из видных иранских врачей предложил доступный для каждого человека способ лечения, схожий с употреблением соды. Нужно натощак класть на язык один грамм каменной, желательно морской, соли и рассасывать ее до исчезновения. И таким образом делать три раза в день. Через месяц самочувствие станет значительно лучше. Полезны натирания тела солью или ванна из соленой воды в течение пятнадцати-двадцати минут. </w:t>
      </w:r>
    </w:p>
    <w:p>
      <w:pPr>
        <w:pStyle w:val="Normal"/>
        <w:rPr/>
      </w:pPr>
      <w:r>
        <w:rPr/>
        <w:t>Наши помощники живут около нас. А мы в погоне за лекарствами смотрим на их цену, считая, что, чем они дороже, тем эффективней. Исследование лекарственных трав вокруг нашего дома и на горах даст панацею от всех болезней. Лишь бы вдумчиво изучить все, что уже накоплено человечеством в сфере фито- и литотерапии.</w:t>
      </w:r>
    </w:p>
    <w:p>
      <w:pPr>
        <w:pStyle w:val="Normal"/>
        <w:rPr/>
      </w:pPr>
      <w:r>
        <w:rPr/>
      </w:r>
    </w:p>
    <w:p>
      <w:pPr>
        <w:pStyle w:val="Normal"/>
        <w:rPr/>
      </w:pPr>
      <w:r>
        <w:rPr/>
        <w:t>7</w:t>
      </w:r>
      <w:r>
        <w:rPr>
          <w:lang w:val="en-US"/>
        </w:rPr>
        <w:t>7</w:t>
      </w:r>
      <w:r>
        <w:rPr/>
        <w:t xml:space="preserve">. Сердечность избавляет от неприятностей. Дружелюбие помогает делам. Оптимизм сохраняет надолго здоровье сердца. </w:t>
      </w:r>
    </w:p>
    <w:p>
      <w:pPr>
        <w:pStyle w:val="Normal"/>
        <w:rPr/>
      </w:pPr>
      <w:r>
        <w:rPr/>
        <w:t xml:space="preserve">Что нужно еще человечеству, чтобы убедить его в обретении доброго расположения духа? </w:t>
      </w:r>
    </w:p>
    <w:p>
      <w:pPr>
        <w:pStyle w:val="Normal"/>
        <w:rPr/>
      </w:pPr>
      <w:r>
        <w:rPr/>
        <w:t xml:space="preserve">Уже известно, что мясоедение повышает риск заболевания раком в десятки раз. А из-за катастроф, приводящих к разлитию нефти и удалению последствий при помощи искусственно созданных бактерий, ее уничтожающих, встает вопрос о связи их с птицами, которые гибнут тысячами, и рыбой, умирающей во всех морях земного шара. </w:t>
      </w:r>
    </w:p>
    <w:p>
      <w:pPr>
        <w:pStyle w:val="Normal"/>
        <w:rPr/>
      </w:pPr>
      <w:r>
        <w:rPr/>
        <w:t xml:space="preserve">Нарушение баланса природного создает болезни, против которых нет лекарств. Лишь мощь огненных воздействий чистой силы, привлеченной сердцем, даст спасение каждому страждущему духу. Сам дух невредим, но страдает его броня, его рыцарские доспехи. Физическое тело вынашивает в своих страданиях путь избавления от этой формы существования. Уже для нового вина приготовлены сосуды новые. Поток космических энергий не просто заставляет трансмутировать все системы человеческие, но постепенно меняет не только объем мозга, но и химизм крови, и состав семи основных человеческих органов. </w:t>
      </w:r>
    </w:p>
    <w:p>
      <w:pPr>
        <w:pStyle w:val="Normal"/>
        <w:rPr/>
      </w:pPr>
      <w:r>
        <w:rPr/>
        <w:t xml:space="preserve">Благопожелания удивительным образом помогают событиям добрым. Даже привлечение средств зависит от масштаба мыслей добрых. Что мы вкладываем в понимание благотворительности, то и получим. </w:t>
      </w:r>
    </w:p>
    <w:p>
      <w:pPr>
        <w:pStyle w:val="Normal"/>
        <w:rPr/>
      </w:pPr>
      <w:r>
        <w:rPr/>
        <w:t xml:space="preserve">Но с невыносимыми людьми лучше дела не иметь, пусть даже они принесут вам невероятное богатство. Главное — проявление человеческих отношений. И именно это должно быть мерилом существования, а не споры о недвижимости. </w:t>
      </w:r>
    </w:p>
    <w:p>
      <w:pPr>
        <w:pStyle w:val="Normal"/>
        <w:rPr/>
      </w:pPr>
      <w:r>
        <w:rPr/>
        <w:t>Пусть все, что положено судьбой, совершится. Без наказания не останется ни одно действие, так же как и без воздаяния. Все пренебрежения и унижения обратятся против самих породителей. Не пытайтесь самовольничать, но берите в помощники Мать Судьбу.</w:t>
      </w:r>
    </w:p>
    <w:p>
      <w:pPr>
        <w:pStyle w:val="Normal"/>
        <w:rPr/>
      </w:pPr>
      <w:r>
        <w:rPr/>
      </w:r>
    </w:p>
    <w:p>
      <w:pPr>
        <w:pStyle w:val="Normal"/>
        <w:rPr/>
      </w:pPr>
      <w:r>
        <w:rPr/>
        <w:t xml:space="preserve">78. Ненавистничество не помешает нерушимости правды. Как бы ни изощрялись клеветники, дух продвижения жив и трепетен. Он реагирует на каждое мгновение, несущее в своем сердце алмаз удачи. Там, где труд, там и удача. Для ленивого ноша дисциплины тяжела. Но для труженика готовность свершений не угасает. </w:t>
      </w:r>
    </w:p>
    <w:p>
      <w:pPr>
        <w:pStyle w:val="Normal"/>
        <w:rPr/>
      </w:pPr>
      <w:r>
        <w:rPr/>
        <w:t>Великая Упасика, которая так сильно повлияла на твое мировоззрение, и теперь продолжает обучать и оказывать помощь во всех делах земных. Тайна сердечных отношений не порывается в воплощениях. Вчерашние впечатления ударили в Чашу, и произошло замыкание тока. Потому и Цейлон манит, что Е.П. Блаватскую принимали там как истинную Царицу Духа. Свидетельство сердца не забывается.</w:t>
      </w:r>
    </w:p>
    <w:p>
      <w:pPr>
        <w:pStyle w:val="Normal"/>
        <w:rPr/>
      </w:pPr>
      <w:r>
        <w:rPr/>
      </w:r>
    </w:p>
    <w:p>
      <w:pPr>
        <w:pStyle w:val="Normal"/>
        <w:rPr/>
      </w:pPr>
      <w:r>
        <w:rPr/>
        <w:t xml:space="preserve">79. Сокровище Чаши претвори в радость дней, не отступая от жизни праведной. Трудись — и явится желаемое. </w:t>
      </w:r>
    </w:p>
    <w:p>
      <w:pPr>
        <w:pStyle w:val="Normal"/>
        <w:rPr/>
      </w:pPr>
      <w:r>
        <w:rPr/>
        <w:t xml:space="preserve">Даже рыбу не поймать, не замутив воду. Когда жизнью обозначенные сроки мир исполняет, мы верим в будущее. </w:t>
      </w:r>
    </w:p>
    <w:p>
      <w:pPr>
        <w:pStyle w:val="Normal"/>
        <w:rPr/>
      </w:pPr>
      <w:r>
        <w:rPr/>
        <w:t>Похитителям времени скажем: «Зачем вам познавать высокое, когда ваши “званые ужины” и “адские кухни” вам милее мудрости духа?» Забавы и развлечения определили сферу интересов, за орбитой которых люди не знают, как себя вести. И храмы божии стали местом осквернения. Святого нет ни в душах, ни в самой жизни. Разменяли люди свои святыни на мелочь сиюминутных увлечений.</w:t>
      </w:r>
    </w:p>
    <w:p>
      <w:pPr>
        <w:pStyle w:val="Normal"/>
        <w:rPr/>
      </w:pPr>
      <w:r>
        <w:rPr/>
      </w:r>
    </w:p>
    <w:p>
      <w:pPr>
        <w:pStyle w:val="Normal"/>
        <w:rPr/>
      </w:pPr>
      <w:r>
        <w:rPr/>
        <w:t>8</w:t>
      </w:r>
      <w:r>
        <w:rPr>
          <w:lang w:val="en-US"/>
        </w:rPr>
        <w:t>0</w:t>
      </w:r>
      <w:r>
        <w:rPr/>
        <w:t xml:space="preserve">. Растеряны сердца. Заторможены болями и неурядицами. Духу трудно понять, зачем ненавидеть друг друга и желать друг другу зла. Ведь никакого удовлетворения человек не получает, а только злорадство. Видимо, и злые мысли для кого-то сладки. </w:t>
      </w:r>
    </w:p>
    <w:p>
      <w:pPr>
        <w:pStyle w:val="Normal"/>
        <w:rPr/>
      </w:pPr>
      <w:r>
        <w:rPr/>
        <w:t xml:space="preserve">Любой путь труден, а тем более путь к чистоте и святости. И что может захватить, если не острая нужда или великая необходимость следования? </w:t>
      </w:r>
    </w:p>
    <w:p>
      <w:pPr>
        <w:pStyle w:val="Normal"/>
        <w:rPr/>
      </w:pPr>
      <w:r>
        <w:rPr/>
        <w:t>Мы любим путь. Но разве легко одолевать его и отдаваться на волю стихии пути? Только величайшая целесообразность диктует тайну продвижения. И нужно ли одолевать препятствия, если лишь желание перемены мест руководит вами? Разве мало дел на Алтае? Нужно выждать удобного случая.</w:t>
      </w:r>
    </w:p>
    <w:p>
      <w:pPr>
        <w:pStyle w:val="Normal"/>
        <w:rPr/>
      </w:pPr>
      <w:r>
        <w:rPr/>
      </w:r>
    </w:p>
    <w:p>
      <w:pPr>
        <w:pStyle w:val="Normal"/>
        <w:rPr/>
      </w:pPr>
      <w:r>
        <w:rPr/>
        <w:t xml:space="preserve">81. Не может быть безделья и тоски. Невостребованные энергии порождают бациллы лени. Нагружать себя трудом — лучшее лекарство от скуки. </w:t>
      </w:r>
    </w:p>
    <w:p>
      <w:pPr>
        <w:pStyle w:val="Normal"/>
        <w:rPr/>
      </w:pPr>
      <w:r>
        <w:rPr/>
        <w:t xml:space="preserve">Принимаем приступы тоски как волны мировой скорби, когда мысли и чувства отчаявшихся людей собираются в облако горьких переживаний. </w:t>
      </w:r>
    </w:p>
    <w:p>
      <w:pPr>
        <w:pStyle w:val="Normal"/>
        <w:rPr/>
      </w:pPr>
      <w:r>
        <w:rPr/>
        <w:t xml:space="preserve">Приступы тоски лечатся молитвой за все человечество, за нужды людей и за ниспослание им того незамысловатого счастья, которого они заслуживают. Они много не просят — только здравия своим детям и себе и хлеба насущного на каждый день. </w:t>
      </w:r>
    </w:p>
    <w:p>
      <w:pPr>
        <w:pStyle w:val="Normal"/>
        <w:rPr/>
      </w:pPr>
      <w:r>
        <w:rPr/>
        <w:t xml:space="preserve">Если бы все олигархи планеты обладали совестью и духовной чистотой, то почти все свое состояние тратили бы на бедных, но не избавляя их от заботы каждодневного труда. Помогая, нужно не заражать людей иждивенчеством, но приучать прилагать все возможные усилия для улучшения благосостояния своей семьи. </w:t>
      </w:r>
    </w:p>
    <w:p>
      <w:pPr>
        <w:pStyle w:val="Normal"/>
        <w:rPr/>
      </w:pPr>
      <w:r>
        <w:rPr/>
        <w:t xml:space="preserve">Но когда человека лишают то одной работы, то другой без всяких видимых причин, то нужно думать над тем, что его ждет другой вид деятельности, к которому он более подготовлен и для которого накопил достаточный опыт. Судьба иногда почти насильно выталкивает в новую сферу обитания, как дельфин — тонущего человека на поверхность океана. </w:t>
      </w:r>
    </w:p>
    <w:p>
      <w:pPr>
        <w:pStyle w:val="Normal"/>
        <w:rPr/>
      </w:pPr>
      <w:r>
        <w:rPr/>
        <w:t xml:space="preserve">Конечно, разбуженная стихия не может быстро успокоиться. Но все же окружающая каждого атмосфера мысли сама создает условия, усмиряя негативные токи. Дух формирует обстоятельства из тех сил, которые вырабатываются человеком, с добавлением высоких божественных ингредиентов. </w:t>
      </w:r>
    </w:p>
    <w:p>
      <w:pPr>
        <w:pStyle w:val="Normal"/>
        <w:rPr>
          <w:lang w:val="en-US"/>
        </w:rPr>
      </w:pPr>
      <w:r>
        <w:rPr>
          <w:lang w:val="en-US"/>
        </w:rPr>
      </w:r>
    </w:p>
    <w:p>
      <w:pPr>
        <w:pStyle w:val="Normal"/>
        <w:rPr/>
      </w:pPr>
      <w:r>
        <w:rPr/>
        <w:t xml:space="preserve">82. Непрестанно нужно повторять урок духа, пока его не усвоишь. Нарушивший кодекс сострадания лишает себя удачи. В чистых мыслях не заводится всеядное насекомое, ибо сам озон бессмертия дезинфицирует пространство. Зарождение нового не всегда происходит на чистом месте. На отложениях погибших цивилизаций строятся новые города. И лучшие цветы вырастают на перегное. </w:t>
      </w:r>
    </w:p>
    <w:p>
      <w:pPr>
        <w:pStyle w:val="Normal"/>
        <w:rPr/>
      </w:pPr>
      <w:r>
        <w:rPr/>
        <w:t>Видит дух тайну созидания. Иногда будто случайно, иногда словно нехотя творится новое слово и дело мира. Вязкость покрывает чистоту некоторых явлений, чтобы тьма не замечала. Как занавес на окнах глушит яркий свет, выходящий на улицу, так и покровы иллюзии скрывают важность явлений.</w:t>
      </w:r>
    </w:p>
    <w:p>
      <w:pPr>
        <w:pStyle w:val="Normal"/>
        <w:rPr>
          <w:lang w:val="en-US"/>
        </w:rPr>
      </w:pPr>
      <w:r>
        <w:rPr>
          <w:lang w:val="en-US"/>
        </w:rPr>
      </w:r>
    </w:p>
    <w:p>
      <w:pPr>
        <w:pStyle w:val="Normal"/>
        <w:rPr/>
      </w:pPr>
      <w:r>
        <w:rPr/>
        <w:t>8</w:t>
      </w:r>
      <w:r>
        <w:rPr>
          <w:lang w:val="en-US"/>
        </w:rPr>
        <w:t>3</w:t>
      </w:r>
      <w:r>
        <w:rPr/>
        <w:t xml:space="preserve">. Гонцы времени стремительны. Но как много их губителей в среде человеческой! Не считаясь с тем, что время дается для высокого труда, а не для пустого развлечения, люди губят посланцев творчества. Если мгновения не оплодотворены силой благородных мыслей и добрых дел, какой им смысл продлевать свой полет, оживляя пустую оболочку человека? </w:t>
      </w:r>
    </w:p>
    <w:p>
      <w:pPr>
        <w:pStyle w:val="Normal"/>
        <w:rPr/>
      </w:pPr>
      <w:r>
        <w:rPr/>
        <w:t xml:space="preserve">В ком нет милосердия ни единой искры, в ком совесть даже не подает голоса — в том человеке назначение не достигнуто. Такое существо не дотягивается до человеческих качеств и остается действовать на уровне инстинкта. В нем необычайно развита животная душа и вся атрибутика, ей принадлежащая. </w:t>
      </w:r>
    </w:p>
    <w:p>
      <w:pPr>
        <w:pStyle w:val="Normal"/>
        <w:rPr/>
      </w:pPr>
      <w:r>
        <w:rPr/>
        <w:t>Цените время. И если оно не отдано проявлению дел земных, повторяйте молитву или мантру, отправляя благие пожелания людям. Если не умеете молиться, то просто думайте о прекрасном, мысленно наполняя пространство цветами роз. И, поверьте, при большом количестве участников насаждения мысленного сада вы сможете почувствовать аромат розового масла. Высокая мысль материализует самые сокровенные желания, из глубины пространства извлекая все, что может человек пожелать. В этом и состоит духовная алхимия.</w:t>
      </w:r>
    </w:p>
    <w:p>
      <w:pPr>
        <w:pStyle w:val="Normal"/>
        <w:rPr/>
      </w:pPr>
      <w:r>
        <w:rPr/>
      </w:r>
    </w:p>
    <w:p>
      <w:pPr>
        <w:pStyle w:val="Normal"/>
        <w:rPr/>
      </w:pPr>
      <w:r>
        <w:rPr/>
        <w:t xml:space="preserve">84. Встреча с Учителями еще предстоит не раз. Чтобы не нарушать гармонию пространства, Братья активно модерируют Свою энергию: иначе облучение от такой ауры может превзойти даже пережитую радиацию ядерного взрыва. </w:t>
      </w:r>
    </w:p>
    <w:p>
      <w:pPr>
        <w:pStyle w:val="Normal"/>
        <w:rPr/>
      </w:pPr>
      <w:r>
        <w:rPr/>
        <w:t xml:space="preserve">Братья Золотой Горы, как и Сестры, активно трудятся в человеческой среде. Многие из Них уже находятся в телах уплотненного астрала, что дает значительные преимущества и ряд удобств по сравнению с обычным человеком. Питание ароматами делает возможным преодолевать любую тропу налегке. Это почти полет. Ведь костная, мышечная, выделительная системы, а также кровообращение, у тела уплотненного астрала совершенно иные. Вся сила переходит в сухожилия и нервную ткань, которые, в числе прочих органов, тоже утончены. Сердцу легче жить в таком теле. И время земное не имеет власти над телом подобной формации. </w:t>
      </w:r>
    </w:p>
    <w:p>
      <w:pPr>
        <w:pStyle w:val="Normal"/>
        <w:rPr/>
      </w:pPr>
      <w:r>
        <w:rPr/>
      </w:r>
    </w:p>
    <w:p>
      <w:pPr>
        <w:pStyle w:val="Normal"/>
        <w:rPr/>
      </w:pPr>
      <w:r>
        <w:rPr/>
        <w:t>85. Усиление потока записей при ношении перстня вполне закономерно. Энергия силы воплощена в знаках на нем, ибо назначение его — ритуальная часть. Также при беседах и молениях нужно его носить, но не в повседневности. Для каждого дня нужно отлить простые перстни с Мани-мантрой. Для поправки здоровья нужен перстень с мантрой Будды Медицины: «Тадьятха ом бекандзэ бекандзэ маха бекандзэ радза самутгатэ соха». Повторением непрестанным одной этой мантры можно избавить себя от тысячи болезней. Кровь, как и вода, реагирует на вибрации духа, которые проводит эта мантра.</w:t>
      </w:r>
    </w:p>
    <w:p>
      <w:pPr>
        <w:pStyle w:val="Normal"/>
        <w:rPr/>
      </w:pPr>
      <w:r>
        <w:rPr/>
      </w:r>
    </w:p>
    <w:p>
      <w:pPr>
        <w:pStyle w:val="Normal"/>
        <w:rPr/>
      </w:pPr>
      <w:r>
        <w:rPr/>
        <w:t>8</w:t>
      </w:r>
      <w:r>
        <w:rPr>
          <w:lang w:val="en-US"/>
        </w:rPr>
        <w:t>6</w:t>
      </w:r>
      <w:r>
        <w:rPr/>
        <w:t xml:space="preserve">. Чистая мысль — наш поводырь. Мысль творит за пределами земли, где она собирает светоносные образы в острова помощи человечеству, чтобы в час урочный послать свой луч ободряющий. </w:t>
      </w:r>
    </w:p>
    <w:p>
      <w:pPr>
        <w:pStyle w:val="Normal"/>
        <w:rPr/>
      </w:pPr>
      <w:r>
        <w:rPr/>
        <w:t xml:space="preserve">Роль мыслей и желаний доказана в формировании событий. Мысль как средоточие жизни собирает вокруг себя сгустки энергий, уплотняя их до состояния материализации, привлекая магнитом необходимости тех людей, которые будут полезны в воплощении наших проектов. </w:t>
      </w:r>
    </w:p>
    <w:p>
      <w:pPr>
        <w:pStyle w:val="Normal"/>
        <w:rPr/>
      </w:pPr>
      <w:r>
        <w:rPr/>
        <w:t>Есть сообщество духовных сотрудников. Есть общины поэтов, художников и ученых, занятых пропагандой идей, свойственных им и созвучных качеству их сердец. Есть общество охотников и рыболовов. Но более всего на планете тех, кто ищет нового способа отдохнуть, часто не утомившись, но сделав развлечение своей профессиональной деятельностью. За самые дикие развлечения они платят огромные деньги. Проводя ночь в камере средневековых пыток или в доме с привидениями, а также на кладбище, они готовы за испытанный страх отдать все, что у них есть. К этой же категории относятся игры на выживание в джунглях или на необитаемом острове. Воистину, богатые хотят поплакать и даже доходят до истерического состояния, когда понимают, что не могут прокормить себя в природных условиях первобытным способом. Все разговоры об Апокалипсисе должны их подвигнуть на подобные действия, хотя конца света ждать не стоит в скором времени, даже если вы руководствуетесь предсказаниями Нострадамуса, который обещает великие опустошительные войны в 3140 году. Мир будет жить иначе в то время, ибо эпоха Козерога обратит взор в глубь планеты. То, что срок жизни будет удлиняться для общего числа развитых стран, это ясно и без прогнозов. Медицинская наука, какой бы она несовершенной ни была, движется вперед.</w:t>
      </w:r>
    </w:p>
    <w:p>
      <w:pPr>
        <w:pStyle w:val="Normal"/>
        <w:rPr/>
      </w:pPr>
      <w:r>
        <w:rPr/>
      </w:r>
    </w:p>
    <w:p>
      <w:pPr>
        <w:pStyle w:val="Normal"/>
        <w:rPr/>
      </w:pPr>
      <w:r>
        <w:rPr/>
        <w:t xml:space="preserve">87. Реабилитация Е.П. Блаватской заключена даже в ее отношении к РПЦ, которую она считает хранительницей древних ведических традиций и искры чистой веры, чего не скажешь о церкви западной. </w:t>
      </w:r>
    </w:p>
    <w:p>
      <w:pPr>
        <w:pStyle w:val="Normal"/>
        <w:rPr/>
      </w:pPr>
      <w:r>
        <w:rPr/>
        <w:t>Само понимание православия освещалось не единожды. Но нужно повторять, что горстка пьяных попов не может умалить значения божественной литургии и таинства причастия. Правь славить никому не запрещается. Даже Запад с его русофобскими высказываниями не может остановить поток верующих сердец к святыням нашим. Троице-Сергиева Лавра как была, так и будет сердцем нашего народа, сердцем Руси, вопреки всему.</w:t>
      </w:r>
    </w:p>
    <w:p>
      <w:pPr>
        <w:pStyle w:val="Normal"/>
        <w:rPr/>
      </w:pPr>
      <w:r>
        <w:rPr/>
      </w:r>
    </w:p>
    <w:p>
      <w:pPr>
        <w:pStyle w:val="Normal"/>
        <w:rPr/>
      </w:pPr>
      <w:r>
        <w:rPr/>
        <w:t xml:space="preserve">88. Правдивость переживаний и чувство красоты должны избавить дух от налета фантазий. Даже царапающее бумагу перо препятствует чистому прохождению Луча. Но в случае с Гором сама сила призвана создать магнит Нашего присутствия. </w:t>
      </w:r>
    </w:p>
    <w:p>
      <w:pPr>
        <w:pStyle w:val="Normal"/>
        <w:rPr/>
      </w:pPr>
      <w:r>
        <w:rPr/>
        <w:t xml:space="preserve">Кристалл пирамиды хранит много тайн. </w:t>
      </w:r>
    </w:p>
    <w:p>
      <w:pPr>
        <w:pStyle w:val="Normal"/>
        <w:rPr/>
      </w:pPr>
      <w:r>
        <w:rPr/>
        <w:t xml:space="preserve">В пирамиде — новая энергетика и получение лекарств, заряженных в определенном ее месте. В ней — умение читать Хронику Акаши и свои собственные прошлые жизни, а также остановка хронарных токов и даже возврат времени. Тщательнее исследуйте то, что касается Дома Жизни, и, в том числе, то, что будет надиктовано от Нас. Открытия ждут открытые сердца — открытия духовные и научные. </w:t>
      </w:r>
    </w:p>
    <w:p>
      <w:pPr>
        <w:pStyle w:val="Normal"/>
        <w:rPr/>
      </w:pPr>
      <w:r>
        <w:rPr/>
        <w:t xml:space="preserve">Среда есть почва для произрастания Нашего участия. Преподобный всегда рядом. </w:t>
      </w:r>
    </w:p>
    <w:p>
      <w:pPr>
        <w:pStyle w:val="Normal"/>
        <w:rPr/>
      </w:pPr>
      <w:r>
        <w:rPr/>
        <w:t xml:space="preserve">Не осуждайте чужие заблуждения — ищите их в себе. </w:t>
      </w:r>
    </w:p>
    <w:p>
      <w:pPr>
        <w:pStyle w:val="Normal"/>
        <w:rPr/>
      </w:pPr>
      <w:r>
        <w:rPr/>
        <w:t xml:space="preserve">Алани есть воплощение Белой Госпожи. У древних шумеров существовала богиня с таким именем. В ней Длань Господня помощь протянула. Но связь в веках долгая. </w:t>
      </w:r>
    </w:p>
    <w:p>
      <w:pPr>
        <w:pStyle w:val="Normal"/>
        <w:rPr/>
      </w:pPr>
      <w:r>
        <w:rPr/>
        <w:t xml:space="preserve">Зачем тонуть в заводях прошлого, когда течение уносит в будущее? </w:t>
      </w:r>
    </w:p>
    <w:p>
      <w:pPr>
        <w:pStyle w:val="Normal"/>
        <w:rPr/>
      </w:pPr>
      <w:r>
        <w:rPr/>
        <w:t xml:space="preserve">Для труда создаем Братство. Для труда устремляем людей. Пусть сердца отряхнут пыль городов в горных долинах радости. </w:t>
      </w:r>
    </w:p>
    <w:p>
      <w:pPr>
        <w:pStyle w:val="Normal"/>
        <w:rPr/>
      </w:pPr>
      <w:r>
        <w:rPr/>
        <w:t>Всегда можешь закрыть вход и занавесить окна. Право на затвор есть у всех.</w:t>
      </w:r>
    </w:p>
    <w:p>
      <w:pPr>
        <w:pStyle w:val="Normal"/>
        <w:rPr/>
      </w:pPr>
      <w:r>
        <w:rPr/>
      </w:r>
    </w:p>
    <w:p>
      <w:pPr>
        <w:pStyle w:val="Normal"/>
        <w:rPr/>
      </w:pPr>
      <w:r>
        <w:rPr>
          <w:lang w:val="en-US"/>
        </w:rPr>
        <w:t>8</w:t>
      </w:r>
      <w:r>
        <w:rPr/>
        <w:t xml:space="preserve">9. Солнце высоко взлетело. Оно почти в зените. Земная ось так сильно изменила свое положение, что в Антарктиде уже нет полярных ночей. Ученые молчат, а сердце мира нашего прокладывает в небе иной путь, и вслед за ним — созвездия и сама богиня неба, Венера, которая своим блеском затмевает Юпитер. Изменения на планете так велики, что о них предпочитают молчать. Но тайна иногда помогает, а иногда вредит. </w:t>
      </w:r>
    </w:p>
    <w:p>
      <w:pPr>
        <w:pStyle w:val="Normal"/>
        <w:rPr/>
      </w:pPr>
      <w:r>
        <w:rPr/>
        <w:t>Течение событий успокоится и пойдет на спад вслед за солнечным дыханьем, которое будет обжигающе мощным в это лето. Дожди могут укрыть Долину, но в щадящем режиме. Летом лучше не покидать Дом Жизни.</w:t>
      </w:r>
    </w:p>
    <w:p>
      <w:pPr>
        <w:pStyle w:val="Normal"/>
        <w:rPr/>
      </w:pPr>
      <w:r>
        <w:rPr/>
      </w:r>
    </w:p>
    <w:p>
      <w:pPr>
        <w:pStyle w:val="Normal"/>
        <w:rPr/>
      </w:pPr>
      <w:r>
        <w:rPr/>
        <w:t>90. Иди вперед, не обращаясь вспять. Оглядываться нужно только вору. Тропа восходит на крутую гору, чтобы спуститься резко вниз опять. У мысли любопытства не отнять. Дух ищет новое во всем обыкновенном. Затеряны мы на краю вселенной, а хочется все дальше улетать. Сердцами движет вечная мечта — найти невиданное, чтобы удивленье привычного разрушило мосты и новое послало вдохновенье. Иди вперед и не кляни судьбу. Она любому сердцу сострадает и от людей наград не ожидает, доверив часто царский трон рабу. Круговращенье непонятных истин рождает трепет перед кармой в нас. Приходит срок — и наступает час, когда унизить нас или возвысить.</w:t>
      </w:r>
    </w:p>
    <w:p>
      <w:pPr>
        <w:pStyle w:val="Normal"/>
        <w:rPr/>
      </w:pPr>
      <w:r>
        <w:rPr/>
      </w:r>
    </w:p>
    <w:p>
      <w:pPr>
        <w:pStyle w:val="Normal"/>
        <w:rPr/>
      </w:pPr>
      <w:r>
        <w:rPr/>
        <w:t>9</w:t>
      </w:r>
      <w:r>
        <w:rPr>
          <w:lang w:val="en-US"/>
        </w:rPr>
        <w:t>1</w:t>
      </w:r>
      <w:r>
        <w:rPr/>
        <w:t xml:space="preserve">. Не дожидайтесь здоровья. Делайте все, на что способны, в обычном состоянии жизни. Физическое тело — гнездо болезней. Но постоянное саможаление и мысленное усугубление своих болячек только усиливает активность болезней. Часто нужно прилагать усилия, превозмогая боль, до последнего вздоха отдавая себя труду избранному. </w:t>
      </w:r>
    </w:p>
    <w:p>
      <w:pPr>
        <w:pStyle w:val="Normal"/>
        <w:rPr/>
      </w:pPr>
      <w:r>
        <w:rPr/>
        <w:t>Поле труда необъятно, в какой бы сфере ни трудился человек. А духовный труд более необходим, потому что большая часть человечества предалась иной стороне жизни, полярно противоположной. Реклама свободного общества не сходит с экранов, каким бы каналом телевидения мы ни пользовались. Нагнетение негативной энергии так велико, что наводит безысходность на души человеческие, лишая последней радости наше сознание.</w:t>
      </w:r>
    </w:p>
    <w:p>
      <w:pPr>
        <w:pStyle w:val="Normal"/>
        <w:rPr/>
      </w:pPr>
      <w:r>
        <w:rPr/>
      </w:r>
    </w:p>
    <w:p>
      <w:pPr>
        <w:pStyle w:val="Normal"/>
        <w:rPr/>
      </w:pPr>
      <w:r>
        <w:rPr/>
        <w:t xml:space="preserve">92. Боязнь — это страх за собственную жизнь. Но разве боимся за себя, когда для мира нужно потрудиться? </w:t>
      </w:r>
    </w:p>
    <w:p>
      <w:pPr>
        <w:pStyle w:val="Normal"/>
        <w:rPr/>
      </w:pPr>
      <w:r>
        <w:rPr/>
        <w:t xml:space="preserve">Дело растет. Но кому доверим то, что начато, если нужные Нам люди уйдут? Будем беречь проводников, которых трудно найти, воспитать и образовать. Всякое неуважение к ним — это не простое недоразумение, но осознанная вредоносность. Здесь разгул самости и ничем не скрываемая анархия показываются в полной мере. </w:t>
      </w:r>
    </w:p>
    <w:p>
      <w:pPr>
        <w:pStyle w:val="Normal"/>
        <w:rPr/>
      </w:pPr>
      <w:r>
        <w:rPr/>
        <w:t xml:space="preserve">Приближать недостойных людей — это ошибка распознавания. Но если каждый выбирает мерилом собственное сердце, то и в других пытается увидеть только явления положительные. </w:t>
      </w:r>
    </w:p>
    <w:p>
      <w:pPr>
        <w:pStyle w:val="Normal"/>
        <w:rPr/>
      </w:pPr>
      <w:r>
        <w:rPr/>
        <w:t>Духу нет преград. Но нищие, играющие роль миллионеров, для эволюции не пригодны по той причине, что не хотят и не умеют работать. Они профессиональные лжецы, и путь их исправления лежит только через тяжкий труд и страдания.</w:t>
      </w:r>
    </w:p>
    <w:p>
      <w:pPr>
        <w:pStyle w:val="Normal"/>
        <w:rPr/>
      </w:pPr>
      <w:r>
        <w:rPr/>
      </w:r>
    </w:p>
    <w:p>
      <w:pPr>
        <w:pStyle w:val="Normal"/>
        <w:rPr/>
      </w:pPr>
      <w:r>
        <w:rPr/>
        <w:t>9</w:t>
      </w:r>
      <w:r>
        <w:rPr>
          <w:lang w:val="en-US"/>
        </w:rPr>
        <w:t>3</w:t>
      </w:r>
      <w:r>
        <w:rPr/>
        <w:t xml:space="preserve">. Рано убирать свой посох. Но нужны более веские причины для дальнего пути, чем желание перемены места. Сердце с трудом переносит переезды, и поэтому их нужно совершать в наиболее комфортных условиях. С людьми встречаться увлекательно, особенно в режиме полного лицеприятия к твоей персоне. Но все же нужно подождать. Слишком тяжелы токи. </w:t>
      </w:r>
    </w:p>
    <w:p>
      <w:pPr>
        <w:pStyle w:val="Normal"/>
        <w:rPr/>
      </w:pPr>
      <w:r>
        <w:rPr/>
        <w:t>Владыка Пути, Бог долгих дорог! Ты знаешь один встреч огненных срок. И где, у каких далеких костров, исполнится жизни великий итог. Но он лишь начало для тайны иной. Когда мы расстанемся с плотью земной, из слов ненаписанных сложим сказанье, которое ждет нас в жизни другой. Владыка Пути! За Тобой мне идти, чтоб мудрость священной судьбы обрести! Весь путь — перед нами. Весь — как на ладони. Успей лишь сказать: «Прощай и прости!» Но если не можешь кого-то простить, то камнем на сердце ляжет забота. Есть в мире тобою обиженный кто-то. Есть тот, кто сумел за него отомстить.</w:t>
      </w:r>
    </w:p>
    <w:p>
      <w:pPr>
        <w:pStyle w:val="Normal"/>
        <w:rPr/>
      </w:pPr>
      <w:r>
        <w:rPr/>
      </w:r>
    </w:p>
    <w:p>
      <w:pPr>
        <w:pStyle w:val="Normal"/>
        <w:rPr/>
      </w:pPr>
      <w:r>
        <w:rPr/>
        <w:t xml:space="preserve">94. Покорение малых духов природы испытал. И теперь обращаешься к Всевышнему, оставив первые волхования, как пыль — на пороге храма. Познав высочайшее, зачем погружаться вниз? Ведь даже летчик считает посадку и жизнь на земле только передышкой перед очередным полетом. Он живет небом. Он только там ощущает себя дома. </w:t>
      </w:r>
    </w:p>
    <w:p>
      <w:pPr>
        <w:pStyle w:val="Normal"/>
        <w:rPr/>
      </w:pPr>
      <w:r>
        <w:rPr/>
        <w:t>Погружается небо в туман. Солнце красное катится вниз. День истек. И ушел караван вслед за светом, как чистая мысль. Притяженье великой судьбы, причащенье высоким делам. Знанье свято. А прошлого пыль — это чувств отгоревших зола. Как любить, если нет любви, но щемящая в сердце боль? Может быть, что болит и горит, называется нами любовь?</w:t>
      </w:r>
    </w:p>
    <w:p>
      <w:pPr>
        <w:pStyle w:val="Normal"/>
        <w:rPr/>
      </w:pPr>
      <w:r>
        <w:rPr/>
      </w:r>
    </w:p>
    <w:p>
      <w:pPr>
        <w:pStyle w:val="Normal"/>
        <w:rPr/>
      </w:pPr>
      <w:r>
        <w:rPr/>
        <w:t>95. Волокна, испускаемые Солнцем, не несут в себе никакой мощной энергетики. Но, тем не менее, их воздействие на живые организмы необычайно активно. Они создают гармонизацию пространства, а значит, и внутреннего человеческого космоса, выправляя процессы и химизм нервной системы. Если лучи Венеры разлагают империл, вслед за солнечным ветром, то волокна воздействуют на психическую часть человечества, приводя его в состояние резонанса с Астралом. Это и есть постепенное соединение физической природы и чувственных механизмов человечества. Такие процессы не просто усмиряют самых ярых крикунов, желающих в порыве свободы сорвать с оси земной шар, служа современным конрадам, но приводят к эпидемии повальной сонливости. Без этого нет способа войти в Мир Тонкий для обычных людей. Лишь во время сна выделение тонкого тела происходит произвольно, хотя эти процессы нужно контролировать сознанием.</w:t>
      </w:r>
    </w:p>
    <w:p>
      <w:pPr>
        <w:pStyle w:val="Normal"/>
        <w:rPr/>
      </w:pPr>
      <w:r>
        <w:rPr/>
      </w:r>
    </w:p>
    <w:p>
      <w:pPr>
        <w:pStyle w:val="Normal"/>
        <w:rPr/>
      </w:pPr>
      <w:r>
        <w:rPr/>
        <w:t xml:space="preserve">96. Поток творческих энергий, идущих из космоса, так активен, что высокодуховные люди возжигают сердца и стремятся запечатлеть эти непрестанные послания, омываясь в волнах нарастающей благодати. И разве можно принять Весть, не омывшись и не очистившись? </w:t>
      </w:r>
    </w:p>
    <w:p>
      <w:pPr>
        <w:pStyle w:val="Normal"/>
        <w:rPr/>
      </w:pPr>
      <w:r>
        <w:rPr/>
        <w:t xml:space="preserve">Тело физическое греховно изначально. Оно рождено из материи тамаса, который подвержен законам плотных стихий. Но сознание человеческое принадлежит Вечности. Где бы оно ни присутствовало, в какой бы форме ни пребывало, оно освящает любое тело осознанием собственного «Я» как единицы, так и начала, а также оси вселенной. </w:t>
      </w:r>
    </w:p>
    <w:p>
      <w:pPr>
        <w:pStyle w:val="Normal"/>
        <w:rPr/>
      </w:pPr>
      <w:r>
        <w:rPr/>
        <w:t>Убедить человека в совершенствовании так же трудно, как заставить коня насильно пить из реки. Искра божия, воздействуя на Манас, принуждает считать себя единственным и неповторимым вершителем судеб. Дьявол свободы, не подчиняющийся никому, кроме собственного произвола, и других убеждает в истинности своей позиции, забывая открыть врата познания. Толпами управлять легче, чем отдельной развитой духовно личностью.</w:t>
      </w:r>
    </w:p>
    <w:p>
      <w:pPr>
        <w:pStyle w:val="Normal"/>
        <w:rPr/>
      </w:pPr>
      <w:r>
        <w:rPr/>
      </w:r>
    </w:p>
    <w:p>
      <w:pPr>
        <w:pStyle w:val="Normal"/>
        <w:rPr/>
      </w:pPr>
      <w:r>
        <w:rPr/>
        <w:t xml:space="preserve">97. Человек стыдится своих дурных привычек. Но в обществе западной свободы они представляются как проявление человеческой природы, которая должна иметь место. В защите прав извращенцев особенно преуспела Америка, указывая другим узаконить однополые браки и общество лесбиянок и гомосексуалистов. Не имея обыкновенного человеческого стыда, они возмущаются, когда обсуждение закона о легализации откладывается в России или в одном из ее областных парламентов. Древность помнит историю Содома и Гоморры. Что с ними стало, давно известно. Но за эти тысячи лет господа дьяволопоклонники распространили свое влияние на многие страны, проникая даже в Азию. </w:t>
      </w:r>
    </w:p>
    <w:p>
      <w:pPr>
        <w:pStyle w:val="Normal"/>
        <w:rPr/>
      </w:pPr>
      <w:r>
        <w:rPr/>
        <w:t xml:space="preserve">Вместо того чтобы поощрять избавление от привычек, люди взращивают их, пытаясь быть оригинальными. Речь о сублимации и трансмутационных процессах здесь не идет. </w:t>
      </w:r>
    </w:p>
    <w:p>
      <w:pPr>
        <w:pStyle w:val="Normal"/>
        <w:rPr/>
      </w:pPr>
      <w:r>
        <w:rPr/>
        <w:t>Волна разгула псевдодемократии насаждается и в России, щедро финансируемая из-за океана. Депутатский корпус с трудом принял закон о педофилии под давлением общественного мнения. Такой долгий путь в его подготовке объясняется тем, что закрытые элитные клубы есть не что иное, как способ развлечения нетрадиционным способом, в том числе и с детьми. Мир скатился в такую пропасть, что хочется на все закрыть глаза. И лишь Сибирь чиста от этой мерзости.</w:t>
      </w:r>
    </w:p>
    <w:p>
      <w:pPr>
        <w:pStyle w:val="Normal"/>
        <w:rPr/>
      </w:pPr>
      <w:r>
        <w:rPr/>
      </w:r>
    </w:p>
    <w:p>
      <w:pPr>
        <w:pStyle w:val="Normal"/>
        <w:rPr/>
      </w:pPr>
      <w:r>
        <w:rPr/>
        <w:t xml:space="preserve">98. Окропление небес земных лучами Венеры, ее приближение к Земле, наравне с Солнцем вызывает значительные изменения в атмосфере планеты и в человеческой ауре. </w:t>
      </w:r>
    </w:p>
    <w:p>
      <w:pPr>
        <w:pStyle w:val="Normal"/>
        <w:rPr/>
      </w:pPr>
      <w:r>
        <w:rPr/>
        <w:t xml:space="preserve">Залежи аэроперила и отложения империла в человеческом теле трудноудаляемы. Очищение организма, каким бы это странным ни показалось, дает ухудшение состояния здоровья. Человек, постоянно живущий в отравленной атмосфере, теряет сознание, попадая в чистое место. И чтобы его привести в чувство, нужно возвратить его в прежние условия. То же касается и духовных усилий, если дисциплина познания не диктуется с детских лет. </w:t>
      </w:r>
    </w:p>
    <w:p>
      <w:pPr>
        <w:pStyle w:val="Normal"/>
        <w:rPr/>
      </w:pPr>
      <w:r>
        <w:rPr/>
        <w:t>Разрушение империльных колец у многих людей вызывает болезни. И это закономерно. Плоть должна страдать, ибо жар Солнца слишком разумен и духовен. Изгнание бесов из человечества происходит под его воздействием.</w:t>
      </w:r>
    </w:p>
    <w:p>
      <w:pPr>
        <w:pStyle w:val="Normal"/>
        <w:rPr/>
      </w:pPr>
      <w:r>
        <w:rPr/>
      </w:r>
    </w:p>
    <w:p>
      <w:pPr>
        <w:pStyle w:val="Normal"/>
        <w:rPr/>
      </w:pPr>
      <w:r>
        <w:rPr/>
        <w:t xml:space="preserve">99. Пирамида, Наш Дом Жизни, расположена под тем же углом и направлением, что и великая Кайлас, что само по себе имеет знак сокровенного соединения ее со всей системой пирамид на Алтае и во всем мире. </w:t>
      </w:r>
    </w:p>
    <w:p>
      <w:pPr>
        <w:pStyle w:val="Normal"/>
        <w:rPr/>
      </w:pPr>
      <w:r>
        <w:rPr/>
        <w:t xml:space="preserve">Сеть Света, или, как ее называют многие, Матрица Мудрости, формируется достаточно активно. Дух Силы Братства утверждает мощь свою. </w:t>
      </w:r>
    </w:p>
    <w:p>
      <w:pPr>
        <w:pStyle w:val="Normal"/>
        <w:rPr/>
      </w:pPr>
      <w:r>
        <w:rPr/>
        <w:t>Умай-Туу источает лучи, посланные Солнцем и трансформированные применительно к земной природе. Сепарация лучей, отделение из них духовной составляющей и аккумуляция их через Кристалл внутри Белой Горы создают эффект свечения и проникновения в каждую душу. Даже камни становятся другими в лучах, возбуждающих сердца живые.</w:t>
      </w:r>
    </w:p>
    <w:p>
      <w:pPr>
        <w:pStyle w:val="Normal"/>
        <w:rPr/>
      </w:pPr>
      <w:r>
        <w:rPr/>
      </w:r>
    </w:p>
    <w:p>
      <w:pPr>
        <w:pStyle w:val="Normal"/>
        <w:rPr/>
      </w:pPr>
      <w:r>
        <w:rPr/>
        <w:t xml:space="preserve">100. Черный человек, конечно же, явленный посланец Конрада, желающий утвердить свою власть на Алтае. Голуби — люди, которые приедут и будут помогать в построении дел Наших. </w:t>
      </w:r>
    </w:p>
    <w:p>
      <w:pPr>
        <w:pStyle w:val="Normal"/>
        <w:rPr/>
      </w:pPr>
      <w:r>
        <w:rPr/>
        <w:t xml:space="preserve">В молниях озарений вибрирует творчество. В молниях озарений творит сердце. Оно не может жить без волнений, ибо само непрестанно трудится, посылая волны энергий для обновления вселенной нашего тела. Само понимание чувства можно передать как непрестанное волнение в нашей крови. Астрал связан с Луной, а чувства — производные от нее. Поэтому, практикуя безмятежность, мы помогаем сердцу работать ровно. </w:t>
      </w:r>
    </w:p>
    <w:p>
      <w:pPr>
        <w:pStyle w:val="Normal"/>
        <w:rPr/>
      </w:pPr>
      <w:r>
        <w:rPr/>
        <w:t xml:space="preserve">Но иногда изнутри, из глубины самого духа, исходит луч озарения, не объяснимый внешними условиями, но диктуемый лишь отношениями между сердцами звездными и человеческими. Молния озарения — посланная Весть Огненной Софии, Премудрости Божией. Человечеству она приносит явление Нового Времени, распадаясь на мириады искр, которые воплощает каждый на свой лад. </w:t>
      </w:r>
    </w:p>
    <w:p>
      <w:pPr>
        <w:pStyle w:val="Normal"/>
        <w:rPr/>
      </w:pPr>
      <w:r>
        <w:rPr/>
        <w:t>Слово Божие звучит не только в храмах. В большей степени оно присутствует в отношениях между людьми, в беседах, проповедях и просветительских лекциях.</w:t>
      </w:r>
    </w:p>
    <w:p>
      <w:pPr>
        <w:pStyle w:val="Normal"/>
        <w:rPr/>
      </w:pPr>
      <w:r>
        <w:rPr/>
      </w:r>
    </w:p>
    <w:p>
      <w:pPr>
        <w:pStyle w:val="Normal"/>
        <w:rPr/>
      </w:pPr>
      <w:r>
        <w:rPr/>
        <w:t xml:space="preserve">101. Выбросы солнечной плазмы создают сеть проводников влияния Иерархии в космосе. Энергия плазмы духа не исчезает, но преображает пространство, делая его восприимчивым к энергиям галактического центра. </w:t>
      </w:r>
    </w:p>
    <w:p>
      <w:pPr>
        <w:pStyle w:val="Normal"/>
        <w:rPr/>
      </w:pPr>
      <w:r>
        <w:rPr/>
        <w:t>Акаша — первичное состояние воды, которая как живая субстанция являет собой пластичную способность реагировать на все явления и запоминать их. Акашу можно назвать генетической плавильней космоса. В будущем даже у камня установят наличие РНК, как это произошло с глиной, которая оказалась веществом, входящим в состав всех живых и неживых объектов как тело физического мира.</w:t>
      </w:r>
    </w:p>
    <w:p>
      <w:pPr>
        <w:pStyle w:val="Normal"/>
        <w:rPr/>
      </w:pPr>
      <w:r>
        <w:rPr/>
      </w:r>
    </w:p>
    <w:p>
      <w:pPr>
        <w:pStyle w:val="Normal"/>
        <w:rPr/>
      </w:pPr>
      <w:r>
        <w:rPr/>
        <w:t>102. Все в мире преходяще — и радость, и любовь. Он счастлив, мир творящий, обласкан он судьбой. Не нахожу ответа на скорбь в своей душе. Пусть будет больше света, чтоб тьмы стереть клише.</w:t>
      </w:r>
    </w:p>
    <w:p>
      <w:pPr>
        <w:pStyle w:val="Normal"/>
        <w:rPr/>
      </w:pPr>
      <w:r>
        <w:rPr/>
        <w:t xml:space="preserve">Неблагодарное дело — слушать советы подруг и друзей, заинтересованных заполучить место поближе к хозяину. Многие искренне завидуют и злорадствуют, пытаясь вбить клин в едва заметную трещину. Зависть — особенность человеческая, которая все портит. Ревность в женском обществе достигает таких масштабов, что даже близкие подруги готовы стать врагами, лишь бы оказывать влияние на того, на кого глаз положили. Как в случае с людьми, которые дружили с детских лет и решили вскладчину купить лотерейный билет, выигравший впоследствии миллион евро: один подал в суд на другого, суд признал правильность претензий, миллион поделили поровну, а дружба на этом закончилась. </w:t>
      </w:r>
    </w:p>
    <w:p>
      <w:pPr>
        <w:pStyle w:val="Normal"/>
        <w:rPr/>
      </w:pPr>
      <w:r>
        <w:rPr/>
        <w:t>Трудно понять, что движет человеком в раздираемом противоречиями мире. Одни заглядывают в чужой кошелек, другие завидуют тому, что избрали в друзья именно тех, а не их. Человеческая природа переменчива. Отдалить человека от пламени и загасить костер дружбы проще простого. Возвратить трудно утерянные позиции. Каждый норовит заработать свои дивиденды на чужом горе. Все любят рядиться в одеяния серых кардиналов. Всем забавно играть судьбами человеческими.</w:t>
      </w:r>
    </w:p>
    <w:p>
      <w:pPr>
        <w:pStyle w:val="Normal"/>
        <w:rPr>
          <w:lang w:val="en-US"/>
        </w:rPr>
      </w:pPr>
      <w:r>
        <w:rPr>
          <w:lang w:val="en-US"/>
        </w:rPr>
      </w:r>
    </w:p>
    <w:p>
      <w:pPr>
        <w:pStyle w:val="Normal"/>
        <w:rPr/>
      </w:pPr>
      <w:r>
        <w:rPr/>
        <w:t xml:space="preserve">103. Не растворяйся в людях. Люби, жалей, но сохраняй мощь и индивидуальность своей энергетической оболочки. Сострадание не значит самоуничтожение. Здоровый эгоизм должен присутствовать: иначе силы утекут по руслам непредсказуемым. Не останавливай никого в заблуждениях. Из вихря собственных переживаний должен каждый выбраться сам. Астральные бинты пропитаны кровью эмоций. Не мешай сердцу плакать: каждый плачет о себе, забывая о множестве несчастных. </w:t>
      </w:r>
    </w:p>
    <w:p>
      <w:pPr>
        <w:pStyle w:val="Normal"/>
        <w:rPr/>
      </w:pPr>
      <w:r>
        <w:rPr/>
        <w:t>Каждый по-своему отвоевывает свое право на жизнь, представляясь одаренным человеком или братом высокопоставленного чиновника. А иные просто передают приветы от одного писателя, который об этом и не подозревает. Лесть зла липка.</w:t>
      </w:r>
    </w:p>
    <w:p>
      <w:pPr>
        <w:pStyle w:val="Normal"/>
        <w:rPr/>
      </w:pPr>
      <w:r>
        <w:rPr/>
      </w:r>
    </w:p>
    <w:p>
      <w:pPr>
        <w:pStyle w:val="Normal"/>
        <w:rPr/>
      </w:pPr>
      <w:r>
        <w:rPr/>
        <w:t xml:space="preserve">104. Учителя владеют многими языками. Р. и М. М. хорошо знают русский. Со времен Преподобного осталось в памяти Владыки знание его. </w:t>
      </w:r>
    </w:p>
    <w:p>
      <w:pPr>
        <w:pStyle w:val="Normal"/>
        <w:rPr/>
      </w:pPr>
      <w:r>
        <w:rPr/>
        <w:t>Я называю Русь Страной Моей издревле, когда арьи имели империю, которая занимала территорию Европы и Азии. Когда Китай был маленьким государством рядом с островом Тайвань, империя Арьяварта была сильной и могучей. Великие храмы высились на севере и на юге, посвященные ведическим Богам и великим Творящим Силам. Был и Храм Властителя Судьбы и Матери Судьбы, у которых можно было выпросить даже воскрешение давно умершего человека.</w:t>
      </w:r>
    </w:p>
    <w:p>
      <w:pPr>
        <w:pStyle w:val="Normal"/>
        <w:rPr/>
      </w:pPr>
      <w:r>
        <w:rPr/>
        <w:t xml:space="preserve">Владыка М. и сейчас передает Свои послания на русском. Английский Он не любит, хотя знает в совершенстве. </w:t>
      </w:r>
    </w:p>
    <w:p>
      <w:pPr>
        <w:pStyle w:val="Normal"/>
        <w:rPr/>
      </w:pPr>
      <w:r>
        <w:rPr/>
        <w:t xml:space="preserve">С Е.П. Блаватской путешествовал под именем Такура, или Гулаб Лал Сингха, К. Х. Лал Сингх, как Он себя просит звать-величать. </w:t>
      </w:r>
    </w:p>
    <w:p>
      <w:pPr>
        <w:pStyle w:val="Normal"/>
        <w:rPr/>
      </w:pPr>
      <w:r>
        <w:rPr/>
        <w:t xml:space="preserve">Брат Р. прекрасно осведомлен о делах ваших. Тем более, Алтай — Его родина. </w:t>
      </w:r>
    </w:p>
    <w:p>
      <w:pPr>
        <w:pStyle w:val="Normal"/>
        <w:rPr/>
      </w:pPr>
      <w:r>
        <w:rPr/>
        <w:t xml:space="preserve">И, конечно же, ни одного незваного не подпустят даже близко к Нашим Ашрамам. Любой, имеющий в себе хоть каплю негатива, жадности или зависти, на границе Ашрама потеряет сознание. Без защиты проводника невозможно даже шага ступить за черту заповеданную. </w:t>
      </w:r>
    </w:p>
    <w:p>
      <w:pPr>
        <w:pStyle w:val="Normal"/>
        <w:rPr/>
      </w:pPr>
      <w:r>
        <w:rPr/>
        <w:t xml:space="preserve">Беседы будут идти на русском языке, поскольку в Новой Эпохе он будет ведущим средством коммуникаций между народами. Когда значение Америки и Европы будет утрачено, все начнут учить русский, как это сейчас происходит в Китае. </w:t>
      </w:r>
    </w:p>
    <w:p>
      <w:pPr>
        <w:pStyle w:val="Normal"/>
        <w:rPr/>
      </w:pPr>
      <w:r>
        <w:rPr/>
        <w:t xml:space="preserve">Одиночество должно стать условием для продолжения труда. Истеричных женщин нужно освободить от эмоционального напряжения. Каждое вырывание сознания из Тонкого Мира может оказаться смертельным. Сотруднические отношения должны быть продолжены, но открывать сердце для чужого эгоизма не просто вредно, а опасно. Слезы дождя раскалывают даже скалу. Нужно использовать изолированность для достижения новых высот, не растворяясь в чужой ауре. </w:t>
      </w:r>
    </w:p>
    <w:p>
      <w:pPr>
        <w:pStyle w:val="Normal"/>
        <w:rPr/>
      </w:pPr>
      <w:r>
        <w:rPr/>
        <w:t>Обитель любая отличается общим трудом и дисциплиной. Кто на что способен, тот тем и занимается. Но имитация бурных процессов активности может лишь повредить срокам и общему делу. Нужно ставить на место тех, кто пытается брать на себя не санкционированные Нами обязанности. Сначала нужно выполнить обещанное.</w:t>
      </w:r>
    </w:p>
    <w:p>
      <w:pPr>
        <w:pStyle w:val="Normal"/>
        <w:rPr/>
      </w:pPr>
      <w:r>
        <w:rPr/>
      </w:r>
    </w:p>
    <w:p>
      <w:pPr>
        <w:pStyle w:val="Normal"/>
        <w:rPr/>
      </w:pPr>
      <w:r>
        <w:rPr/>
        <w:t xml:space="preserve">105. «По вере вашей дано будет». Если вера чиста, высока и возвышенна, то и дела ваши будут расти, а дух позволит войти во врата тонких знаний — но не ранее того, как вы предпримете меры безопасности, то есть будете посвящены. </w:t>
      </w:r>
    </w:p>
    <w:p>
      <w:pPr>
        <w:pStyle w:val="Normal"/>
        <w:rPr/>
      </w:pPr>
      <w:r>
        <w:rPr/>
        <w:t xml:space="preserve">Насколько чиста ваша душа, настолько будут обладать благой силой ваши помощники в Мире Тонком. Свита вашей ауры воплощает ваши скрытые качества до самых мельчайших оттенков и подробностей. Возвышаясь и перерабатывая негатив, вы привлекаете более огненных существ, отвечающих вашим возрастающим вибрациям, — но так, чтобы не обжечь и не нанести вам вреда. </w:t>
      </w:r>
    </w:p>
    <w:p>
      <w:pPr>
        <w:pStyle w:val="Normal"/>
        <w:rPr/>
      </w:pPr>
      <w:r>
        <w:rPr/>
        <w:t xml:space="preserve">София, Премудрость Божия, развернет перед вашим внутренним взором еще не один свиток тайного знания. Все зависит от качества приходящего человечества. Нужны не геймеры, а строители Нашего Нового Мира. Майя обрела новейшее оружие — интернет, чтобы отвлечь дух от реальной жизни и навсегда оставить его в виртуальном пространстве. </w:t>
      </w:r>
    </w:p>
    <w:p>
      <w:pPr>
        <w:pStyle w:val="Normal"/>
        <w:rPr/>
      </w:pPr>
      <w:r>
        <w:rPr/>
        <w:t xml:space="preserve">То, что вы очень сильно желаете, по закону кармы исполняется даже в обычной жизни. Лишь бы ярость желаний не вызвала шторм сознания. </w:t>
      </w:r>
    </w:p>
    <w:p>
      <w:pPr>
        <w:pStyle w:val="Normal"/>
        <w:rPr/>
      </w:pPr>
      <w:r>
        <w:rPr/>
        <w:t>Молитва притягивает множество существ, созвучных ритму привлекаемых токов. Их не обмануть ложными воззваниями. Они отличают искренность от притворства.</w:t>
      </w:r>
    </w:p>
    <w:p>
      <w:pPr>
        <w:pStyle w:val="Normal"/>
        <w:rPr/>
      </w:pPr>
      <w:r>
        <w:rPr/>
      </w:r>
    </w:p>
    <w:p>
      <w:pPr>
        <w:pStyle w:val="Normal"/>
        <w:rPr/>
      </w:pPr>
      <w:r>
        <w:rPr/>
        <w:t xml:space="preserve">106. Чувство одиночества бывает навязанным или наведенным. Многим хочется, чтобы дух испытывал смертную тоску, а не самосовершенствовался. Понимание того, что только покой гармонизирует токи, а разделение с кем-то крыши отнимает духовную энергию на гармонизацию и уравновешивание аур (если это не близкий сотрудник), поможет обрести устойчивость. Дух закаляется в одиночестве. Ничто не отвлекает от молитв и размышлений. Ничьи истерики не нарушают духовного напряжения. Был только один человек, с которым можно было делить келью. Но такое бывает лишь единожды за все прожитые жизни. Испытание затвором — лучшая практика одухотворения. Хорошо бы к этому прибавить обет молчания хотя бы на небольшой срок. </w:t>
      </w:r>
    </w:p>
    <w:p>
      <w:pPr>
        <w:pStyle w:val="Normal"/>
        <w:rPr/>
      </w:pPr>
      <w:r>
        <w:rPr/>
        <w:t xml:space="preserve">Но Небеса никогда не могут умолкнуть. В их многоголосице трудно услышать нужный голос. Вопли, крики и стоны, жалобы и мольбы переполняют пространство. И когда есть в сердце избыток сил, то нужно посылать благость Учителю, чтобы Он нашел нашей искре сострадания достойное применение, вместе с облаком других милосердных мыслей направив ее туда, где особенно нуждаются в успокоении. Часто это решающее условие, для того чтобы найти выход из критического положения какому-то конкретному человеку. </w:t>
      </w:r>
    </w:p>
    <w:p>
      <w:pPr>
        <w:pStyle w:val="Normal"/>
        <w:rPr/>
      </w:pPr>
      <w:r>
        <w:rPr/>
        <w:t xml:space="preserve">Успокоение не усыпление чувств, но их целесообразное применение. Сплав чувств и ума создает первый этап самоизучения — чувствознание. Не сразу мы дорастаем до духоразумения, хотя оно присутствует в каждом человеке — как драгоценный предмет, засыпанный землей, который лежит там тысячи и тысячи лет, никем не ведомый. </w:t>
      </w:r>
    </w:p>
    <w:p>
      <w:pPr>
        <w:pStyle w:val="Normal"/>
        <w:rPr/>
      </w:pPr>
      <w:r>
        <w:rPr/>
        <w:t>Никто не подозревает о существовании категории духа в себе под слоем сиюминутных чувств, переживаний и случайных наслоений астрала. Кому-то нужно очищение через слезы и страдания. Кому-то нужно познать глубину деятельного покоя, без которого не увидеть весь спектр собственных возможностей. Дисциплина духовного труда не может обходиться без отсечения ненужной поросли, которая мешает дереву плодоносить. Это делают даже садовники.</w:t>
      </w:r>
    </w:p>
    <w:p>
      <w:pPr>
        <w:pStyle w:val="Normal"/>
        <w:rPr>
          <w:lang w:val="en-US"/>
        </w:rPr>
      </w:pPr>
      <w:r>
        <w:rPr>
          <w:lang w:val="en-US"/>
        </w:rPr>
      </w:r>
    </w:p>
    <w:p>
      <w:pPr>
        <w:pStyle w:val="Normal"/>
        <w:rPr/>
      </w:pPr>
      <w:r>
        <w:rPr/>
        <w:t xml:space="preserve">107. Затраты во время эмоциональных словесных баталий так велики, что берут на себя львиную долю расхода жизненных сил. Молчание успокаивает пыль, поднятую словами. Когда эмоции улягутся, когда сор колких фраз осядет на землю, а злые мыслеформы улетят в пространство, чтобы найти себе достойное общество, тогда аурические цвета загораются первозданной чистотой и можно снова вслушиваться лишь в голос сердца и своего внутреннего мира. </w:t>
      </w:r>
    </w:p>
    <w:p>
      <w:pPr>
        <w:pStyle w:val="Normal"/>
        <w:rPr/>
      </w:pPr>
      <w:r>
        <w:rPr/>
        <w:t xml:space="preserve">Полезно хотя бы неделю в год находиться наедине с природой. Это помогает понять голоса ветра и воды, солнца и огня. Шорох тайги и шепот листьев дают такое успокоение и утончение чувств, что можно перевести природные звуки в человеческую речь, а также почувствовать приближение опасности в виде хищного животного или вооруженного человека, находящегося за несколько километров от места стоянки. </w:t>
      </w:r>
    </w:p>
    <w:p>
      <w:pPr>
        <w:pStyle w:val="Normal"/>
        <w:rPr/>
      </w:pPr>
      <w:r>
        <w:rPr/>
        <w:t xml:space="preserve">Полезно устраивать ночевки на кедровой кроне. Это избавляет от нечаянных нападений на вас и одновременно дает пополнение души ароматом кедровой смолы, что равнозначно ладану, отгоняющему темных сущностей. Им нужна атмосфера разложения, а нам — сила чистоты. </w:t>
      </w:r>
    </w:p>
    <w:p>
      <w:pPr>
        <w:pStyle w:val="Normal"/>
        <w:rPr/>
      </w:pPr>
      <w:r>
        <w:rPr/>
        <w:t xml:space="preserve">Молчание чувственное, а потом и мысленное, — следующая ступень гармонизации. Оно избавляет от спешки и создает атмосферу благодатного покоя и великой силы одухотворения жизни, когда сердце вспоминает о том, что оно бессмертно на пути своем и что торопливость не экономия времени, а помеха на пути. Контролируя эмоции, в меньшей степени попадаем под влияние астрала. </w:t>
      </w:r>
    </w:p>
    <w:p>
      <w:pPr>
        <w:pStyle w:val="Normal"/>
        <w:rPr/>
      </w:pPr>
      <w:r>
        <w:rPr/>
        <w:t xml:space="preserve">Верх всей практики молчания — отсутствие мыслей, что является самым трудным подвигом. Заставить сознание замолчать хотя бы на минуту — значит получить такой заряд энергии, который растрачивается в мысленном мире на никчемные диалоги и споры с кем бы то ни было. Смысл медитации состоит в такой форме мысленного молчания, когда взгляд останавливается и после пратьяхары наступает момент сосредоточения на объекте молчания. Лучше всего, если это звездное небо, которое величием и простором своим усмиряет все чувственные и ментальные токи. </w:t>
      </w:r>
    </w:p>
    <w:p>
      <w:pPr>
        <w:pStyle w:val="Normal"/>
        <w:rPr/>
      </w:pPr>
      <w:r>
        <w:rPr/>
        <w:t>Не бойтесь, что во время молчания что-то пропустите или не примете мысль высокую. Если вы заняты делом чистоты, она будет жить в вашей ауре в режиме ожидания. Конечно, есть такие мгновенные и неповторимые молнии посылок, которые лишь однажды посещают нас. И здесь лишь сроки и воля Властителей Судеб важны.</w:t>
      </w:r>
    </w:p>
    <w:p>
      <w:pPr>
        <w:pStyle w:val="Normal"/>
        <w:rPr/>
      </w:pPr>
      <w:r>
        <w:rPr/>
      </w:r>
    </w:p>
    <w:p>
      <w:pPr>
        <w:pStyle w:val="Normal"/>
        <w:rPr/>
      </w:pPr>
      <w:r>
        <w:rPr/>
        <w:t xml:space="preserve">108. Все спешат вырваться в интеллектуальное пространство. Но разве жонглирование фразами из рекламных роликов и перетолковывание фактов, взятых из телепередач бульварного толка, могут заменить эрудированность, которая строится на памяти? А память есть свойство Чаши, радируемое в ауру, а потом и достигающее степеней чувственных. </w:t>
      </w:r>
    </w:p>
    <w:p>
      <w:pPr>
        <w:pStyle w:val="Normal"/>
        <w:rPr/>
      </w:pPr>
      <w:r>
        <w:rPr/>
        <w:t>Отложение интеллекта — одно. А духовность — другое.</w:t>
      </w:r>
    </w:p>
    <w:p>
      <w:pPr>
        <w:pStyle w:val="Normal"/>
        <w:rPr/>
      </w:pPr>
      <w:r>
        <w:rPr/>
      </w:r>
    </w:p>
    <w:p>
      <w:pPr>
        <w:pStyle w:val="Normal"/>
        <w:rPr/>
      </w:pPr>
      <w:r>
        <w:rPr/>
        <w:t>109. Указало мне Небо посох — кедр, что молнией поражен, на котором звезды как росы, на котором знак мой зажжен. Руна Тайны и Руна Вечности оплели его плоть сверху донизу. В них мои совершенства отмечены раскрывающимися в мир наш розами. А грехи, как колючки острые, охраняют судьбу до времени от застывшей идущей осени, от зимы и от лютого бремени. Как снега охраняют корни от погибели раньше срока, так зима охраняет зерна неувядшей весны далекой. Это плоть, власть над нами имея, просит в должный час проявиться, чтоб березы плакали соком, чтоб по кедру текла живица. Указало мне Небо место, где могу я творить в спокойствии как стихи, так и вечные песни вечных звезд, что по небу разбросаны. Посох странствий — сила живая. Он оружие и опора. Серебром его плоть отливает, словно в полдень чистые горы. Он укажет тебе направление, если вдруг заплутал ненароком. На вершине его свечение — камень светит лиловым током. Словно лотос из аметистов, словно белый луч над горами посох мой, словно молния, быстрый над неведомыми путями.</w:t>
      </w:r>
    </w:p>
    <w:p>
      <w:pPr>
        <w:pStyle w:val="Normal"/>
        <w:rPr/>
      </w:pPr>
      <w:r>
        <w:rPr/>
      </w:r>
    </w:p>
    <w:p>
      <w:pPr>
        <w:pStyle w:val="Normal"/>
        <w:rPr/>
      </w:pPr>
      <w:r>
        <w:rPr/>
        <w:t>11</w:t>
      </w:r>
      <w:r>
        <w:rPr>
          <w:lang w:val="en-US"/>
        </w:rPr>
        <w:t>0</w:t>
      </w:r>
      <w:r>
        <w:rPr/>
        <w:t>. Терпимость прививается долгим воспитанием. Иногда под светскими манерами люди скрывают невыносимость характера. Но люди требуют бережливости. Они обидчивы, как дети. Они беспомощны перед лицом горя и ищут опоры в случайных людях, если нет верных друзей. Дух одиночества не оставляет их, даже если они попали в родственный круг. Для них Учитель есть Высший Наставник и помощь всем делам. Учитель — Духовный Родитель.</w:t>
      </w:r>
    </w:p>
    <w:p>
      <w:pPr>
        <w:pStyle w:val="Normal"/>
        <w:rPr/>
      </w:pPr>
      <w:r>
        <w:rPr/>
      </w:r>
    </w:p>
    <w:p>
      <w:pPr>
        <w:pStyle w:val="Normal"/>
        <w:rPr/>
      </w:pPr>
      <w:r>
        <w:rPr/>
        <w:t xml:space="preserve">111. Не исчерпать нам опьяненья плотью, которая находит развлеченье в разгуле своего самовлеченья. </w:t>
      </w:r>
    </w:p>
    <w:p>
      <w:pPr>
        <w:pStyle w:val="Normal"/>
        <w:rPr/>
      </w:pPr>
      <w:r>
        <w:rPr/>
        <w:t xml:space="preserve">Кто тело любит, холит и лелеет, тот раб его. Конечно, нужно лечить его и содержать в хорошем тонусе. Но заниматься только им нелепо, как это делают скучающие дамы из состоятельных семей. </w:t>
      </w:r>
    </w:p>
    <w:p>
      <w:pPr>
        <w:pStyle w:val="Normal"/>
        <w:rPr/>
      </w:pPr>
      <w:r>
        <w:rPr/>
        <w:t>У майи множество приемов и уловок, чтобы отвлечь сознанье от беседы с небесною душой. Наш каждый центр имеет свою душу, которая восходит постепенно в сиянии своем и напряженье на самый верх великой башни вечного познанья. Дух — это бог вселенной тела. Он освещает огненное сердце, создавая из него светило, солнцу равное. А потому и сердце следует за искрой духа в своем перерожденье.</w:t>
      </w:r>
    </w:p>
    <w:p>
      <w:pPr>
        <w:pStyle w:val="Normal"/>
        <w:rPr/>
      </w:pPr>
      <w:r>
        <w:rPr/>
      </w:r>
    </w:p>
    <w:p>
      <w:pPr>
        <w:pStyle w:val="Normal"/>
        <w:rPr/>
      </w:pPr>
      <w:r>
        <w:rPr/>
        <w:t>112. Не допускайте умаления любого человека. Можно обидеться, можно быть недовольным какими-то действиями, что совсем не поощряется, но умалять нельзя. Всякое высокомерие порождает исключительность и снобизм, а это создает полное отсутствие простоты как самой высокой формы мудрости. Разряжать себя в цветные платья не осудительно. Но ведь нельзя каждый день превращать в ярмарку. Простота — это сущность самого труда. Любой мастер знает, как сделать свое изделие проще и качественнее. И это не означает, что такой труд примитивен. Просто опыт подсказывает, как нужно экономить силы, достигая результата. Сэкономленная энергия пригодится в другом приложении.</w:t>
      </w:r>
    </w:p>
    <w:p>
      <w:pPr>
        <w:pStyle w:val="Normal"/>
        <w:rPr/>
      </w:pPr>
      <w:r>
        <w:rPr/>
      </w:r>
    </w:p>
    <w:p>
      <w:pPr>
        <w:pStyle w:val="Normal"/>
        <w:rPr/>
      </w:pPr>
      <w:r>
        <w:rPr/>
        <w:t xml:space="preserve">113. Не делай резких движений ни физически, ни эмоционально. Когда чувства перехлестывают через край, происходят подобные спазмы. Внутренний покой, доброжелательное довольство успокоят дух в желании никуда не спешить. Пора усмирить юношескую страсть к дальним путешествиям. Огненный ветер пусть строит башню своих творческих вихрей вверх. Пора путешествовать в духе, посещая любые звезды, планеты, страны и города. </w:t>
      </w:r>
    </w:p>
    <w:p>
      <w:pPr>
        <w:pStyle w:val="Normal"/>
        <w:rPr/>
      </w:pPr>
      <w:r>
        <w:rPr/>
        <w:t xml:space="preserve">Удары солнечной плазмы могут быть так мощны, что эпидемия головокружений, сонливости и сердечной слабости может охватить весь земной шар. Перестройка сознания потребует физиологических изменений, без которых невозможно будет войти в пространство нового времени. Трансмутация — необходимое условие для дальнейшего выживания. Упорствующий в злобе, ненависти и мстительности сократит свой путь, не успев шагнуть навстречу Новому Миру. </w:t>
      </w:r>
    </w:p>
    <w:p>
      <w:pPr>
        <w:pStyle w:val="Normal"/>
        <w:rPr/>
      </w:pPr>
      <w:r>
        <w:rPr/>
        <w:t>Конечно, много тех, кто являет собой пережитки отмирающей расы. Эволюционно они не способны воспринять веянья нового времени и, зарывшись в мутное сознание невежества, остаются по уровню ниже представителей минерального царства, производя отходы человечества. Их нельзя называть людьми. Это трехпринципные биороботы, не способные ни к добру, ни к расширению сознания, цепляющиеся инстинктивно за понятие «наша земля», представляя ее как конечную цель эволюции. Так оно и будет, когда каждому будет уготовано место в лоне той, которая примет наши тела.</w:t>
      </w:r>
    </w:p>
    <w:p>
      <w:pPr>
        <w:pStyle w:val="Normal"/>
        <w:rPr/>
      </w:pPr>
      <w:r>
        <w:rPr/>
      </w:r>
    </w:p>
    <w:p>
      <w:pPr>
        <w:pStyle w:val="Normal"/>
        <w:rPr/>
      </w:pPr>
      <w:r>
        <w:rPr/>
        <w:t xml:space="preserve">114. Пирамида дает возобновление энергии жизни. Пирамида являет чудо пути. В ясном свете Тонкого Мира она обнажает покровы той жизни, в которой мы существуем, одновременно и параллельно, в других мирах нашего сознания, откуда и черпаем силу и мудрость. Если земной план лишь седьмая, самая низшая, проекция нашего существования, то наше зерно монады живет своей полной жизнью на уровне первом, самом высочайшем. Семь чакр-центров и есть это условное разделение на уровни общего поля сознания. И на каждом их них мы выполняем свою, лишь нашему духу и Властителям Судеб известную задачу, если, конечно, сознание развито так, что обладает полноценной делимостью. </w:t>
      </w:r>
    </w:p>
    <w:p>
      <w:pPr>
        <w:pStyle w:val="Normal"/>
        <w:rPr/>
      </w:pPr>
      <w:r>
        <w:rPr/>
        <w:t xml:space="preserve">Жизнь земная лишь существование бабочек в закрытой теплице тропического сада. Хозяин ее бережет каждую особь, но знает, что бабочки живут лишь один день. Для нас — это сто земных лет, для Брамы — во много раз больше, а для Солнца и планет — гораздо более значительный срок. </w:t>
      </w:r>
    </w:p>
    <w:p>
      <w:pPr>
        <w:pStyle w:val="Normal"/>
        <w:rPr/>
      </w:pPr>
      <w:r>
        <w:rPr/>
        <w:t xml:space="preserve">Учение о глобусах есть иллюстрация многомерности нашего сознания. Но нужно понимать, что мало кто достигает высшего уровня. В большей своей части — первого, нижнего, и эмоционального, второго, и в редких случаях третьего, ментального, в том смысле, в котором его представляют мистики: он не имеет ничего общего с современной системой развития интеллекта. </w:t>
      </w:r>
    </w:p>
    <w:p>
      <w:pPr>
        <w:pStyle w:val="Normal"/>
        <w:rPr/>
      </w:pPr>
      <w:r>
        <w:rPr/>
        <w:t>Миф о Змие-искусителе есть лишь память о начале познания и первых проблесках интеллекта. Но сейчас ум стал зависеть от СМИ, которые парализовали его аналитические стороны готовыми заключениями и выкладками мнений интернет-пророков и финансовых гуру. Интеллект потерял гибкость и самостоятельность, превратившись в простое запоминающее устройство, вроде механического соловья китайских императоров.</w:t>
      </w:r>
    </w:p>
    <w:p>
      <w:pPr>
        <w:pStyle w:val="Normal"/>
        <w:rPr/>
      </w:pPr>
      <w:r>
        <w:rPr/>
      </w:r>
    </w:p>
    <w:p>
      <w:pPr>
        <w:pStyle w:val="Normal"/>
        <w:rPr/>
      </w:pPr>
      <w:r>
        <w:rPr/>
        <w:t xml:space="preserve">115. Куклы как прообраз богов хранили дом человека и целые народы, как это было с Големом. Но основная задача — это создание терафима в полный рост и с наибольшей правдоподобностью даже в деталях. Такими мощными терафимами были статуи богов в Древней Греции. Статуя Зевса, созданная Фидием, была настолько величественна и одухотворенна, что когда скульптор спросил: «Ну, теперь Ты доволен?», — то получил ответ в виде молнии, ударившей в подножие скульптуры. </w:t>
      </w:r>
    </w:p>
    <w:p>
      <w:pPr>
        <w:pStyle w:val="Normal"/>
        <w:rPr/>
      </w:pPr>
      <w:r>
        <w:rPr/>
        <w:t xml:space="preserve">Культ богоподобных изображений существовал во все века и на всех континентах — от Арктогеи до современности. </w:t>
      </w:r>
    </w:p>
    <w:p>
      <w:pPr>
        <w:pStyle w:val="Normal"/>
        <w:rPr/>
      </w:pPr>
      <w:r>
        <w:rPr/>
        <w:t xml:space="preserve">Миф о том, что ночью статуи оживают, не простое суеверие, но способность принимать энергию духа. Особенно это касается восковых фигур, которые воспринимаются как живые существа. От них идут эманации подобного рода. </w:t>
      </w:r>
    </w:p>
    <w:p>
      <w:pPr>
        <w:pStyle w:val="Normal"/>
        <w:rPr/>
      </w:pPr>
      <w:r>
        <w:rPr/>
        <w:t>Лучшие терафимы создаются из воска, потому что темные духи не могут войти и овладеть такими телами. Воск — вещество, отгоняющее всякую болезнь и злые силы, потому что послан высшими цивилизациями на помощь человечеству. Восковые куклы создаются для исцеления, а не для порчи, как и все другие талисманы и обереги. Воск, янтарь, серебро и золото, очищенные с помощью молитвы, являют лучшую защиту физическому телу.</w:t>
      </w:r>
    </w:p>
    <w:p>
      <w:pPr>
        <w:pStyle w:val="Normal"/>
        <w:rPr/>
      </w:pPr>
      <w:r>
        <w:rPr/>
      </w:r>
    </w:p>
    <w:p>
      <w:pPr>
        <w:pStyle w:val="Normal"/>
        <w:rPr/>
      </w:pPr>
      <w:r>
        <w:rPr/>
        <w:t xml:space="preserve">116. Тяжко платим за погружение в сферы земные, если даже выезд в города приносит усталость и потерю энергии. Что бы ни говорили умники о том, что нужно уметь защищаться и не допускать до себя недостойных людей, кармическая воля действует сообразным способом. К огню костра летят разные насекомые. Им хочется получить свою порцию тепла и света. Потерявшие осторожность опаляют крылья. А те, кто наблюдает издалека, остаются живы, с памятью о великолепном зрелище ночного светоча. </w:t>
      </w:r>
    </w:p>
    <w:p>
      <w:pPr>
        <w:pStyle w:val="Normal"/>
        <w:rPr/>
      </w:pPr>
      <w:r>
        <w:rPr/>
        <w:t>Причин усталости так много, что определить точный диагноз не могут даже врачи. Помимо причин земных, когда приходится отражать рой темных стрел и снарядов, есть причины кармические и космические. А кроме этого, есть чрезмерное погружение в энергетику записей, которые велись в течение долгого времени, определенными порциями насыщая дух. Но при редакции время чтения сокращается, что создает момент концентрации силы, влияющей на физиологию.</w:t>
      </w:r>
    </w:p>
    <w:p>
      <w:pPr>
        <w:pStyle w:val="Normal"/>
        <w:rPr/>
      </w:pPr>
      <w:r>
        <w:rPr/>
      </w:r>
    </w:p>
    <w:p>
      <w:pPr>
        <w:pStyle w:val="Normal"/>
        <w:rPr/>
      </w:pPr>
      <w:r>
        <w:rPr/>
        <w:t xml:space="preserve">117. Творчество импульса мгновений зависит от качества и мощи устремлений. </w:t>
      </w:r>
    </w:p>
    <w:p>
      <w:pPr>
        <w:pStyle w:val="Normal"/>
        <w:rPr/>
      </w:pPr>
      <w:r>
        <w:rPr/>
        <w:t xml:space="preserve">Насыщение пространства силой огня не комфортно для тела физического. Но и в этом есть польза, ибо постоянная связь с Огненным Миром не возможна без трансмутации: иначе человек просто погибнет от духовной радиации, как те люди, которые попадают в зону облучения от ядерных взрывов. </w:t>
      </w:r>
    </w:p>
    <w:p>
      <w:pPr>
        <w:pStyle w:val="Normal"/>
        <w:rPr/>
      </w:pPr>
      <w:r>
        <w:rPr/>
        <w:t>Творчество импульса не может быть спазматичным. Просто формы взаимодействия души с энергиями меняются, перетекая из одного состояния в другое. Оно не прекращается, но переходит в иные миры существования, набираясь там той священной пластичности и насыщаясь силой духа при мысленном прикосновении к неведомым образам познания.</w:t>
      </w:r>
    </w:p>
    <w:p>
      <w:pPr>
        <w:pStyle w:val="Normal"/>
        <w:rPr/>
      </w:pPr>
      <w:r>
        <w:rPr/>
      </w:r>
    </w:p>
    <w:p>
      <w:pPr>
        <w:pStyle w:val="Normal"/>
        <w:rPr/>
      </w:pPr>
      <w:r>
        <w:rPr/>
        <w:t>11</w:t>
      </w:r>
      <w:r>
        <w:rPr>
          <w:lang w:val="en-US"/>
        </w:rPr>
        <w:t>8</w:t>
      </w:r>
      <w:r>
        <w:rPr/>
        <w:t xml:space="preserve">. Рана заживет. Вместе с болью и кровью источится последняя капля душевного страдания. Пора опомниться, поднявшись над состоянием астрального недоразумения. Слишком много дел. Должен быть свободен от всех истерик и слез. Было достаточно попыток быть счастливым. Но это большая редкость — найти достойного друга не для утех, но для общего труда. Твоя крепость — только для тебя. Нельзя нарушать атмосферу токами случайных посетителей. </w:t>
      </w:r>
    </w:p>
    <w:p>
      <w:pPr>
        <w:pStyle w:val="Normal"/>
        <w:rPr/>
      </w:pPr>
      <w:r>
        <w:rPr/>
        <w:t xml:space="preserve">Не огорчайся тому, что поток слов велик. Редко кому удается воплощать Наши вибрации в такой мере. Если даже есть некоторая избыточность в изложении, что связано с особенностями писательского труда, все же вибрационная составляющая воплощается полностью. </w:t>
      </w:r>
    </w:p>
    <w:p>
      <w:pPr>
        <w:pStyle w:val="Normal"/>
        <w:rPr/>
      </w:pPr>
      <w:r>
        <w:rPr/>
        <w:t xml:space="preserve">Знание Света укажет чудо пути. Одинокий путник — тот, кому можно доверить Нашу Ношу Мудрости. Но даже если бы каждый человек начал писать свою книгу духа, то вряд ли бы можно было исчерпать весь Океан Знаний Мировой Акаши. </w:t>
      </w:r>
    </w:p>
    <w:p>
      <w:pPr>
        <w:pStyle w:val="Normal"/>
        <w:rPr/>
      </w:pPr>
      <w:r>
        <w:rPr/>
        <w:t xml:space="preserve">Следуй Нашей Вести и готовь посох странствий. Не от себя бежишь, но навстречу будущему обещанному. </w:t>
      </w:r>
    </w:p>
    <w:p>
      <w:pPr>
        <w:pStyle w:val="Normal"/>
        <w:rPr/>
      </w:pPr>
      <w:r>
        <w:rPr/>
        <w:t xml:space="preserve">У Нашего труда есть и другая сторона жизни — вдохновлять людей. В их колебаниях и сомнениях много энергии испаряется. Нужно остановить это пустое дрожание, вселив уверенность в сердца. </w:t>
      </w:r>
    </w:p>
    <w:p>
      <w:pPr>
        <w:pStyle w:val="Normal"/>
        <w:rPr/>
      </w:pPr>
      <w:r>
        <w:rPr/>
        <w:t xml:space="preserve">Будь тверже и неприступнее. Возведи стены вокруг храма. Но не будь безучастным к нуждам насущным. Нужно дать духу сострадания проявляться. Без милосердия к людям нет положительной кармы. </w:t>
      </w:r>
    </w:p>
    <w:p>
      <w:pPr>
        <w:pStyle w:val="Normal"/>
        <w:rPr/>
      </w:pPr>
      <w:r>
        <w:rPr/>
        <w:t>Если нет движения, то и болота не миновать. Ток жизни полон молниями озарений: иначе в земной ночи не найти тропы и нужно будет брести через бурелом.</w:t>
      </w:r>
    </w:p>
    <w:p>
      <w:pPr>
        <w:pStyle w:val="Normal"/>
        <w:rPr/>
      </w:pPr>
      <w:r>
        <w:rPr/>
      </w:r>
    </w:p>
    <w:p>
      <w:pPr>
        <w:pStyle w:val="Normal"/>
        <w:rPr/>
      </w:pPr>
      <w:r>
        <w:rPr/>
        <w:t xml:space="preserve">119. Меч покоя куется в сердце. Пусть те, кто призывает к поспешности, сами покажут пример взвешенных решений. Великому Медлителю удалось спасти мать от смерти, а отца — от адских переживаний. </w:t>
      </w:r>
    </w:p>
    <w:p>
      <w:pPr>
        <w:pStyle w:val="Normal"/>
        <w:rPr/>
      </w:pPr>
      <w:r>
        <w:rPr/>
        <w:t xml:space="preserve">Без Воли Высшей нельзя продвинуться. Шаги постижений схожи с путешествием босыми ногами по острым камням. Горные тропы — не для слабых. Дух знает тайну сроков. Суета не может стать причиной успеха. Всем ведомо, что спешка не дает ускорения. Поэтому учись взвешенности в мыслях, словах и поступках. Не думай о том, что мысли незримы. Чем душа сильнее горит, тем ярче оживают формы мысленные. </w:t>
      </w:r>
    </w:p>
    <w:p>
      <w:pPr>
        <w:pStyle w:val="Normal"/>
        <w:rPr/>
      </w:pPr>
      <w:r>
        <w:rPr/>
        <w:t>Мысли прекрасно. Люби людей так же, как любишь свои розы, глядящие в сторону заснеженных гор. Пусть гордыня уйдет. Но не позволяй никому манипулировать чувствами. Связанный дух высоко не взлетит. Когда сеть семейной обыденности порвана, не нужно снова по этому поводу впадать в печаль. Будь верен Нам. А Мы всегда верны тебе. Наполни дом любовью и теплотой — и он станет твоим прибежищем и творческой мастерской.</w:t>
      </w:r>
    </w:p>
    <w:p>
      <w:pPr>
        <w:pStyle w:val="Normal"/>
        <w:rPr/>
      </w:pPr>
      <w:r>
        <w:rPr/>
      </w:r>
    </w:p>
    <w:p>
      <w:pPr>
        <w:pStyle w:val="Normal"/>
        <w:rPr/>
      </w:pPr>
      <w:r>
        <w:rPr/>
        <w:t>120. Через чистую мысль совершается все на Земле и в космосе, если даже дурные знаки звезд можно изменить огнем благодатной мысли. Устремившийся к благу человечества уже готов войти в Братство Света. Но не нужно жалеть тех, кто под видом мнимой болезни спешит привлечь к себе внимание, отнимая время и силы.</w:t>
      </w:r>
    </w:p>
    <w:p>
      <w:pPr>
        <w:pStyle w:val="Normal"/>
        <w:rPr/>
      </w:pPr>
      <w:r>
        <w:rPr/>
      </w:r>
    </w:p>
    <w:p>
      <w:pPr>
        <w:pStyle w:val="Normal"/>
        <w:rPr/>
      </w:pPr>
      <w:r>
        <w:rPr/>
        <w:t xml:space="preserve">121. Голос Небес, прикасаясь к нашему сознанию, у одних может вызвать восхищение, у других же — головную боль и даже сумасшествие. </w:t>
      </w:r>
    </w:p>
    <w:p>
      <w:pPr>
        <w:pStyle w:val="Normal"/>
        <w:rPr/>
      </w:pPr>
      <w:r>
        <w:rPr/>
        <w:t xml:space="preserve">Смена космических вибраций уже происходит. Возбуждение энергетических центров создает угрозу физиологии. Многие болезни несут на себе след эволюционного перехода. </w:t>
      </w:r>
    </w:p>
    <w:p>
      <w:pPr>
        <w:pStyle w:val="Normal"/>
        <w:rPr/>
      </w:pPr>
      <w:r>
        <w:rPr/>
        <w:t xml:space="preserve">Смещение полюсов активирует огненный пояс планеты. Землетрясения и извержения вулканов стали каждодневными и почти будничными событиями. Континентальные тектонические плиты приходят в движение, которое закончится изменением облика всей Земли. </w:t>
      </w:r>
    </w:p>
    <w:p>
      <w:pPr>
        <w:pStyle w:val="Normal"/>
        <w:rPr/>
      </w:pPr>
      <w:r>
        <w:rPr/>
        <w:t xml:space="preserve">Чтобы привыкнуть к новой частоте вибрационных токов, следует трансмутировать сознание, исключив все виды торопливости, неудовлетворения и всех прелестей человеческой натуры негативного свойства. Каким бы примитивным ни показался способ вхождения в резонанс с новыми вибрациями, но Мы укажем его — это беспрестанное повторение мантр или молитв, или, когда слова угасают, настраивание своего сердца на Голос Святого Безмолвия. </w:t>
      </w:r>
    </w:p>
    <w:p>
      <w:pPr>
        <w:pStyle w:val="Normal"/>
        <w:rPr/>
      </w:pPr>
      <w:r>
        <w:rPr/>
        <w:t xml:space="preserve">То, что Третий Глаз начал не просто пробуждаться, но реагировать на вселенские процессы, заметно неискушенным людям: шевеление и набухание в центре головы, возникновение цветных вспышек и пятен разной окраски, застилающих дневной свет, не говоря уже о плазмоидах и плазменных кристаллах. Без работы Трикуты такие явления остаются незамеченными, так же как без пробуждения тонкого слуха отсутствует способность слышать гул солнечного и галактического ветров и музыки сфер, что происходит сейчас повсеместно у самых обычных людей. </w:t>
      </w:r>
    </w:p>
    <w:p>
      <w:pPr>
        <w:pStyle w:val="Normal"/>
        <w:rPr/>
      </w:pPr>
      <w:r>
        <w:rPr/>
        <w:t>Нагнетение чистой силы так велико, что это выражается в некоторых формах проявлений негатива, особенно в условиях тесноты городов, где кажется избыточным неимоверно большое число людей. Там тонких вибраций не услышать, хотя очаги высокой духовности и каналы ее привхождения, несомненно, присутствуют. Иначе бы и город не стоял, если бы не было тех, кто молится за его людей и благорасположение к ним Высших Сил.</w:t>
      </w:r>
    </w:p>
    <w:p>
      <w:pPr>
        <w:pStyle w:val="Normal"/>
        <w:rPr/>
      </w:pPr>
      <w:r>
        <w:rPr/>
      </w:r>
    </w:p>
    <w:p>
      <w:pPr>
        <w:pStyle w:val="Normal"/>
        <w:rPr/>
      </w:pPr>
      <w:r>
        <w:rPr/>
        <w:t>122. Летчики-испытатели и летчики-космонавты имели при себе очень простое и не совсем оригинальное устройство на случай, если неожиданно в полете начнет болеть сердце. Его помещали на грудь, в область средосердия. Это была вырезанная из медной фольги пятиконечная звезда средних размеров, верхним лучом ввысь. Во многих безысходных и критических ситуациях помогало это алхимическое средство. Так же как и монета из чистой меди, эта звезда прилипала к телу и отставала лишь тогда, когда организм напитывался ионами меди. Для этой же цели служат бронзовые диски с мантрой Будды Медицины, которые одновременно являются зеркалами, отражающими удары по сердцу. За неимением того или другого, нужно положить левую руку в область сердца, чтобы пальцы прикрывали его. При правильном и глубоком дыхании это помогает снять острую боль.</w:t>
      </w:r>
    </w:p>
    <w:p>
      <w:pPr>
        <w:pStyle w:val="Normal"/>
        <w:rPr/>
      </w:pPr>
      <w:r>
        <w:rPr/>
      </w:r>
    </w:p>
    <w:p>
      <w:pPr>
        <w:pStyle w:val="Normal"/>
        <w:rPr/>
      </w:pPr>
      <w:r>
        <w:rPr/>
        <w:t xml:space="preserve">123. Везде, где только возможно, тверди о значении Страны Моей. Нужно целую книгу посвятить этой теме, назвав ее «Россия Сокровенная». Конечно, труд нелегкий и на многие годы. Но нужно дать людям понимание той великой Тартарии, в которой мы жили и живем. Ее значение для мира еще не осознано, но уже указывается Учителями Духа. Русь станет оплотом новой формации человечества. </w:t>
      </w:r>
    </w:p>
    <w:p>
      <w:pPr>
        <w:pStyle w:val="Normal"/>
        <w:rPr/>
      </w:pPr>
      <w:r>
        <w:rPr/>
        <w:t xml:space="preserve">Древние города Рассении, или Рассанты, неожиданным образом обнаруживают свое присутствие на просторах Сибири, Алтая, Урала и всего азиатского континента. </w:t>
      </w:r>
    </w:p>
    <w:p>
      <w:pPr>
        <w:pStyle w:val="Normal"/>
        <w:rPr/>
      </w:pPr>
      <w:r>
        <w:rPr/>
        <w:t xml:space="preserve">Арийская тема, обезображенная и извращенная фашистской идеологией, почти запретна. Ее опасаются касаться. Но из материи времени нельзя удалить период великой Гипербореи, ставшей наставницей рода человеческого. Борейские города освобождаются ото льда, как и поселения Антарктиды, хранящие следы цивилизации лемурийцев-титанов. Но тот факт, что Урусия как государство существует не одну сотню тысяч лет, а если быть точным — четыреста тысяч лет, говорит о многом. </w:t>
      </w:r>
    </w:p>
    <w:p>
      <w:pPr>
        <w:pStyle w:val="Normal"/>
        <w:rPr/>
      </w:pPr>
      <w:r>
        <w:rPr/>
        <w:t xml:space="preserve">Проект «Россия Сокровенная» потребует участия множества людей, занятых сбором материала. И в качестве магнитного средоточия этого труда нужно указать на воплощение Великих Учителей и Самого Владыки, а также ближайших учеников Братства, в Рассанте. И к тому же необходимо добавить сведения о Камне Счастья, который не раз посещал Нашу Страну и на это время будет находиться в ее пространстве. Китай уже ощутил его власть. </w:t>
      </w:r>
    </w:p>
    <w:p>
      <w:pPr>
        <w:pStyle w:val="Normal"/>
        <w:rPr/>
      </w:pPr>
      <w:r>
        <w:rPr/>
        <w:t xml:space="preserve">Нужно через предания, легенды и поверья утверждать Наше присутствие от времен борейских и образования Твердыни на Жемчужном Острове. </w:t>
      </w:r>
    </w:p>
    <w:p>
      <w:pPr>
        <w:pStyle w:val="Normal"/>
        <w:rPr/>
      </w:pPr>
      <w:r>
        <w:rPr/>
        <w:t xml:space="preserve">Явление Алтая, Святых Гор, как Страны-Храма, Страны — духовной школы жрецов всего мира, следует подтверждать непрестанно, как и то, что все великие святыни мира — будь то Стоунхендж, Пирамиды или Храм Яви на Сиян-Горе, ставший впоследствии Храмом Соломона, — имели в основании стен своих огромные камни, взятые из плоти Умай-Туу. Мэнли Холл ошибочно утверждает, что зеленые мегалитические плиты, стражи Стоунхенджа, взяты из Африки. Но в анналах космической истории хранятся достоверные сведения, что они были перенесены от Белой Горы и что ее Братья участвовали в этой операции. </w:t>
      </w:r>
    </w:p>
    <w:p>
      <w:pPr>
        <w:pStyle w:val="Normal"/>
        <w:rPr/>
      </w:pPr>
      <w:r>
        <w:rPr/>
        <w:t xml:space="preserve">Значение Сибири указывалось в пророчествах как основание будущей России. Когда Европа уйдет под воду, когда исчезнут Япония и часть Америки, возникнет новая общность людей в сибирском регионе. Хранима до времени эта земля от потрясений и захватов, потому что никто в мире не представляет, насколько необъятна Сибирь, если с севера до юга, не считая ледовитую часть, ее протяженность составляет не менее шести тысяч километров, не говоря уже о расстоянии от Урала до Чукотки. И на этой земле живет всего лишь четырнадцать-пятнадцать миллионов человек, и то большинство — в крупных городах и их спутниках. </w:t>
      </w:r>
    </w:p>
    <w:p>
      <w:pPr>
        <w:pStyle w:val="Normal"/>
        <w:rPr/>
      </w:pPr>
      <w:r>
        <w:rPr/>
        <w:t>Прирастание России Сибирью — тема, волновавшая еще Ломоносова и царей древних. Ермак, проникая в глубь Сиверии, встречал русские деревни, сохранившиеся со времен Тартарии.</w:t>
      </w:r>
    </w:p>
    <w:p>
      <w:pPr>
        <w:pStyle w:val="Normal"/>
        <w:rPr/>
      </w:pPr>
      <w:r>
        <w:rPr/>
      </w:r>
    </w:p>
    <w:p>
      <w:pPr>
        <w:pStyle w:val="Normal"/>
        <w:rPr/>
      </w:pPr>
      <w:r>
        <w:rPr/>
        <w:t>12</w:t>
      </w:r>
      <w:r>
        <w:rPr>
          <w:lang w:val="en-US"/>
        </w:rPr>
        <w:t>4</w:t>
      </w:r>
      <w:r>
        <w:rPr/>
        <w:t xml:space="preserve">. Карма свертывается, как свиток. Но, даже сожженная, она навсегда остается в Хронике Пространства. Поэтому каждое мгновение мыслите и действуйте достойно. </w:t>
      </w:r>
    </w:p>
    <w:p>
      <w:pPr>
        <w:pStyle w:val="Normal"/>
        <w:rPr/>
      </w:pPr>
      <w:r>
        <w:rPr/>
        <w:t xml:space="preserve">Конечно, приношения перевесили все недостатки. Но чистоту нужно блюсти. </w:t>
      </w:r>
    </w:p>
    <w:p>
      <w:pPr>
        <w:pStyle w:val="Normal"/>
        <w:rPr/>
      </w:pPr>
      <w:r>
        <w:rPr/>
        <w:t>Осознав мощь пирамиды, понял, какие значительные нагнетения сил ждут вас в ней. Моления в ней могут уберечь целый регион от вторжения негативных сил. И сам Алтай есть Твердыня Духа. И то, что судьба определила здесь место для духовного труда, не случайно. Не раз принимал воплощение на Алтае в древние времена ведизма и еще раньше, пройдя путь от подчинения малых духов природы до сотрудничества с Великими Владыками Мира.</w:t>
      </w:r>
    </w:p>
    <w:p>
      <w:pPr>
        <w:pStyle w:val="Normal"/>
        <w:rPr/>
      </w:pPr>
      <w:r>
        <w:rPr/>
      </w:r>
    </w:p>
    <w:p>
      <w:pPr>
        <w:pStyle w:val="Normal"/>
        <w:rPr/>
      </w:pPr>
      <w:r>
        <w:rPr/>
        <w:t>125. Небеса не умолкнут, пока звезды горят, пока взоры их колко в твою душу глядят. Примешь ли Камень Счастья или посох возьмешь — Света огненной властью облеченный уйдешь. Знай, что путь — наша тайна и святая судьба. Сердце наше питая, не умолкнет мольба. Просим Небо устроить людям чистую жизнь, чтоб послало здоровье телу и для души. Небеса не умолкнут. В тонкой музыке сфер открывается Око беспредельности мер. А земное снованье словно взбитая пыль. Путь проложен заранее напряженьем судьбы. Сколько душ проходило по тропам земным! И священная сила покорялась святым. Заключенная в плоти, находила свой путь. Долгожданная Сотис хранит твою суть.</w:t>
      </w:r>
    </w:p>
    <w:p>
      <w:pPr>
        <w:pStyle w:val="Normal"/>
        <w:rPr/>
      </w:pPr>
      <w:r>
        <w:rPr/>
      </w:r>
    </w:p>
    <w:p>
      <w:pPr>
        <w:pStyle w:val="Normal"/>
        <w:rPr/>
      </w:pPr>
      <w:r>
        <w:rPr/>
        <w:t xml:space="preserve">126. Из добрых желаний сплетай дней хоровод. По голосу сердца тебя каждый найдет. </w:t>
      </w:r>
    </w:p>
    <w:p>
      <w:pPr>
        <w:pStyle w:val="Normal"/>
        <w:rPr/>
      </w:pPr>
      <w:r>
        <w:rPr/>
        <w:t xml:space="preserve">У благого не может быть нетерпения. Это его задача — обретать терпеливость и терпимость. </w:t>
      </w:r>
    </w:p>
    <w:p>
      <w:pPr>
        <w:pStyle w:val="Normal"/>
        <w:rPr/>
      </w:pPr>
      <w:r>
        <w:rPr/>
        <w:t xml:space="preserve">Люди делятся на тех, кто в труде находит смысл жизни, и тех, кто побеждает время в поисках развлечений. И чем больше развлечений люди испытывают, тем глубже печаль необъяснимая. Хронический отдых заслоняет ощущение пользы и смысла жизни. Поэтому люди с головой бросаются в омут все новых и новых забав, лишь бы не встретиться наедине со своим сердцем и забыть о том, для чего родились. </w:t>
      </w:r>
    </w:p>
    <w:p>
      <w:pPr>
        <w:pStyle w:val="Normal"/>
        <w:rPr/>
      </w:pPr>
      <w:r>
        <w:rPr/>
        <w:t>Труд — утешение и развитие духа. И высшее из его напряжений — это непрестанная сердечная молитва.</w:t>
      </w:r>
    </w:p>
    <w:p>
      <w:pPr>
        <w:pStyle w:val="Normal"/>
        <w:rPr/>
      </w:pPr>
      <w:r>
        <w:rPr/>
      </w:r>
    </w:p>
    <w:p>
      <w:pPr>
        <w:pStyle w:val="Normal"/>
        <w:rPr/>
      </w:pPr>
      <w:r>
        <w:rPr/>
        <w:t>127. Звезда Посвящения следует за каждой душой, ожидая в трепетном дозоре, когда можно будет послать хотя бы тонкий, почти невидимый луч в глубину сердца, чтобы пробудить спящую вселенную духа. И чем сильнее возгорается дух, тем мощнее светит над нашей головой негасимое Солнце высшего принципа. Великий Атман возжигает магнит Огненного Мира над нами, чтобы не смущалась и не пугалась душа шороха ночных теней, попадая в ловчие сети страха. Солнце, горящее над нами день и ночь, во сне и наяву, посылает мысли свои, вдохновляя и одухотворяя наши чувства, в устремлении вечной тайны труда подражая величайшему труженику нашему, сердцу, дающему жизнь.</w:t>
      </w:r>
    </w:p>
    <w:p>
      <w:pPr>
        <w:pStyle w:val="Normal"/>
        <w:rPr/>
      </w:pPr>
      <w:r>
        <w:rPr/>
      </w:r>
    </w:p>
    <w:p>
      <w:pPr>
        <w:pStyle w:val="Normal"/>
        <w:rPr/>
      </w:pPr>
      <w:r>
        <w:rPr/>
        <w:t xml:space="preserve">128. Благосовершенство как путь изменения жизни есть основная цель устремления. Благосовершенство полно мужества. Сердце, закаленное в перипетиях жизненных, обретает броню против всех устрашений. </w:t>
      </w:r>
    </w:p>
    <w:p>
      <w:pPr>
        <w:pStyle w:val="Normal"/>
        <w:rPr/>
      </w:pPr>
      <w:r>
        <w:rPr/>
        <w:t>Накопление мужества не означает собирания опасений, но есть расчистка пути. Разве мужество не может быть благим? Многие представляют мужественного человека как агрессивного и физически сильного болвана, угрозами достигающего своей цели. Но мужество заключено не в этом. Смелость и мужество не безрассудство, но умение отстоять свое право на жизнь. Утвердившийся в этом и в иных мирах не утратит этот огонь. Он будет освещать все пути.</w:t>
      </w:r>
    </w:p>
    <w:p>
      <w:pPr>
        <w:pStyle w:val="Normal"/>
        <w:rPr/>
      </w:pPr>
      <w:r>
        <w:rPr/>
      </w:r>
    </w:p>
    <w:p>
      <w:pPr>
        <w:pStyle w:val="Normal"/>
        <w:rPr/>
      </w:pPr>
      <w:r>
        <w:rPr/>
        <w:t xml:space="preserve">129. Девачан творит силой мысли все окружение и образы, которые были близки, а также выполняет все сокровенные желания, воплощая их. Если бы земля была такой чистой, то и здесь можно было бы использовать силу мысли с благородными целями. А пока перевес в сторону отсутствия добродетели преграждает немедленную реализацию мысленных желаний. Иначе бы любое их исполнение превратилось в скорбь и кровь, как это происходит в современных войнах. </w:t>
      </w:r>
    </w:p>
    <w:p>
      <w:pPr>
        <w:pStyle w:val="Normal"/>
        <w:rPr/>
      </w:pPr>
      <w:r>
        <w:rPr/>
        <w:t>Демон мирового зла лишь тогда обретает силу, когда в жертву приносятся невинные люди, ибо их кровь чиста. И в ней омывается темный владыка, считая это своим законным правом. Лунные создания по его воле должны умирать легко, как полевые цветы.</w:t>
      </w:r>
    </w:p>
    <w:p>
      <w:pPr>
        <w:pStyle w:val="Normal"/>
        <w:rPr/>
      </w:pPr>
      <w:r>
        <w:rPr/>
      </w:r>
    </w:p>
    <w:p>
      <w:pPr>
        <w:pStyle w:val="Normal"/>
        <w:rPr/>
      </w:pPr>
      <w:r>
        <w:rPr/>
        <w:t xml:space="preserve">130. Все малые и большие страхи имеют свое начало в прошлых жизнях. То, что было выстрадано, и то, от чего человек умер, или то, каким способом был убит, остается в Чаше навсегда. Испытание лишения в виде бездомия, голода и холода в следующей жизни выразится в желании всегда тепло одеваться и иметь много еды. Мальчик, который с малых лет клал под подушку и в карман корочку хлеба, явно голодал в предыдущем воплощении. Похороненные заживо в состоянии летаргии боятся такой же смерти в следующей жизни. </w:t>
      </w:r>
    </w:p>
    <w:p>
      <w:pPr>
        <w:pStyle w:val="Normal"/>
        <w:rPr/>
      </w:pPr>
      <w:r>
        <w:rPr/>
        <w:t xml:space="preserve">Много страхов разного рода нагнетается, чтобы лишить людей творческого проявления своих лучших способностей. Именно страхами, сомнениями и неуверенностью бронируется истечение энергий духа, которых опасаются силы тьмы. И то, что сутки поделены на день и ночь, которые в разное время года по очереди укорачиваются и удлиняются, наводит на мысль о том, что сама Кали-Юга делает доступной власть тьмы, ибо качество душ светлых убывает. </w:t>
      </w:r>
    </w:p>
    <w:p>
      <w:pPr>
        <w:pStyle w:val="Normal"/>
        <w:rPr/>
      </w:pPr>
      <w:r>
        <w:rPr/>
        <w:t>Ночь зла кончается. И солнечная книга мудрости — совершенное истечение света — скоро будет восприниматься не как жар и тепло, но, соответственно, как звук, голос и сила мудрости, как это было в древнейшие времена, когда вожди получали прямое указание от Солнца и потому названы были детьми его. Солнечное делание ждет каждую душу, которая примет как данность свое возвращение в Мир Света.</w:t>
      </w:r>
    </w:p>
    <w:p>
      <w:pPr>
        <w:pStyle w:val="Normal"/>
        <w:rPr/>
      </w:pPr>
      <w:r>
        <w:rPr/>
      </w:r>
    </w:p>
    <w:p>
      <w:pPr>
        <w:pStyle w:val="Normal"/>
        <w:rPr/>
      </w:pPr>
      <w:r>
        <w:rPr/>
        <w:t>13</w:t>
      </w:r>
      <w:r>
        <w:rPr>
          <w:lang w:val="en-US"/>
        </w:rPr>
        <w:t>1</w:t>
      </w:r>
      <w:r>
        <w:rPr/>
        <w:t>. Радуйся радости чужой. На отданную благожелательность пошлю новую. На золото истраченное насыплю еще больше. Казна Моя не оскудеет. Чем больше отдается, тем быстрее наполняется. Закон сообщения сосудов есть фрагмент кармических основ мира. Щедрый обязательно получит сторицей за добро содеянное, хотя он не думает о воздаянии.</w:t>
      </w:r>
    </w:p>
    <w:p>
      <w:pPr>
        <w:pStyle w:val="Normal"/>
        <w:rPr/>
      </w:pPr>
      <w:r>
        <w:rPr/>
      </w:r>
    </w:p>
    <w:p>
      <w:pPr>
        <w:pStyle w:val="Normal"/>
        <w:rPr/>
      </w:pPr>
      <w:r>
        <w:rPr/>
        <w:t>132. Меч булатный куют из простого сыромятного железа. Люди постигают великие истины в то же время и в той же обыденности, которые иные тратят на печаль и развлечения. Сокровище можно раскидать бесцельно, но можно из него построить великий Город Света. В одно и то же время творится великое и малое, не замечая давления времени. Незаметно совершаются подвиги и предательства. Незаметно вырастают травы. И если даже вершины покрыты снегом, на оттаявших склонах уже цветут первые цветы. Высокое и низкое проходят одним и тем же путем. Но один идет на распятие к подвигу духа, а другой считает сребреники, полученные за предательство Учителя.</w:t>
      </w:r>
    </w:p>
    <w:p>
      <w:pPr>
        <w:pStyle w:val="Normal"/>
        <w:rPr/>
      </w:pPr>
      <w:r>
        <w:rPr/>
      </w:r>
    </w:p>
    <w:p>
      <w:pPr>
        <w:pStyle w:val="Normal"/>
        <w:rPr/>
      </w:pPr>
      <w:r>
        <w:rPr/>
        <w:t>13</w:t>
      </w:r>
      <w:r>
        <w:rPr>
          <w:lang w:val="en-US"/>
        </w:rPr>
        <w:t>3</w:t>
      </w:r>
      <w:r>
        <w:rPr/>
        <w:t>. «Волны токов спирально нарастают». Спиральное построение присутствует во всем видимом и невидимом мире. Даже воплощение с его законом кармы развивается по этому принципу. Развитие наших способностей и накопление опыта происходят тем же способом. Время, обвивая Землю, действует не одновременно, так же наслаиваясь в Чаше человеческой.</w:t>
      </w:r>
    </w:p>
    <w:p>
      <w:pPr>
        <w:pStyle w:val="Normal"/>
        <w:rPr/>
      </w:pPr>
      <w:r>
        <w:rPr/>
      </w:r>
    </w:p>
    <w:p>
      <w:pPr>
        <w:pStyle w:val="Normal"/>
        <w:rPr/>
      </w:pPr>
      <w:r>
        <w:rPr/>
        <w:t xml:space="preserve">134. На аурах наших, как на свитках, пишут Учителя Веления Свои. Но занятые суетной жизнью и добычей пропитания разве могут увидеть и услышать этот музыкально-зрительный ряд посланий, принимая световые вспышки и видения за истощение нервной системы? Но люди редко доходят до такого состояния, плавая в сером тумане своих предубеждений. </w:t>
      </w:r>
    </w:p>
    <w:p>
      <w:pPr>
        <w:pStyle w:val="Normal"/>
        <w:rPr/>
      </w:pPr>
      <w:r>
        <w:rPr/>
        <w:t xml:space="preserve">Могут сказать, что Мы не любим род человеческий, постоянно указывая на все его недостатки. Если бы Нам была безразлична судьба душ людских, то никто бы не вмешивался в земную жизнь и к истечению второго тысячелетия после Рождества Христова на планете никого бы не осталось, ибо после изобретения атомной бомбы у США были грандиозные планы по захвату России и всей Азии путем ядерных бомбардировок. </w:t>
      </w:r>
    </w:p>
    <w:p>
      <w:pPr>
        <w:pStyle w:val="Normal"/>
        <w:rPr/>
      </w:pPr>
      <w:r>
        <w:rPr/>
        <w:t xml:space="preserve">Тактика выжженной земли в течение многих войн не сбрасывается со счетов американской военщиной. Идея мирового господства так настойчиво преследует их, что все военные конфликты умышленно разыгрываются на границе с Россией. Нестабильное состояние Кавказа и Афганистана им на руку, как и война с Ираном. Но самое ужасное зрелище представит война Китая с Америкой, где может наступить полная оккупация Китаем территории США. </w:t>
      </w:r>
    </w:p>
    <w:p>
      <w:pPr>
        <w:pStyle w:val="Normal"/>
        <w:rPr/>
      </w:pPr>
      <w:r>
        <w:rPr/>
        <w:t xml:space="preserve">Братство сдерживает натиск темных вдохновителей. Свобода по-американски — это полная деградация личности и создание из человека потребителя массовой культуры с идеологией суперменства. </w:t>
      </w:r>
    </w:p>
    <w:p>
      <w:pPr>
        <w:pStyle w:val="Normal"/>
        <w:rPr/>
      </w:pPr>
      <w:r>
        <w:rPr/>
      </w:r>
    </w:p>
    <w:p>
      <w:pPr>
        <w:pStyle w:val="Normal"/>
        <w:rPr/>
      </w:pPr>
      <w:r>
        <w:rPr/>
        <w:t xml:space="preserve">135. Устремленный дух легко минует Астральный Мир во время оставления тела. Сети вожделений не удержат того, кто горит желанием совершенства. Нужно так полюбить чистоту и святость, чтобы не тонуть в воспоминаниях прошлого. Не привязываясь к дому и вещам, скажем, что земное оставляем земле, а небесное берем с собой. </w:t>
      </w:r>
    </w:p>
    <w:p>
      <w:pPr>
        <w:pStyle w:val="Normal"/>
        <w:rPr/>
      </w:pPr>
      <w:r>
        <w:rPr/>
        <w:t xml:space="preserve">Устройство пути — Наша забота. Главное — чтобы не забывали Нас, проходя через поле дня, и, входя в пределы ночи, Наше Имя несли как светильник сердца. </w:t>
      </w:r>
    </w:p>
    <w:p>
      <w:pPr>
        <w:pStyle w:val="Normal"/>
        <w:rPr/>
      </w:pPr>
      <w:r>
        <w:rPr/>
        <w:t>Не тайну творим, но очевидную пользу миру. События притянут людей. И создание общности душ, которые будут составлять оболочку, явится таким же благом для мира, как дома для сирот.</w:t>
      </w:r>
    </w:p>
    <w:p>
      <w:pPr>
        <w:pStyle w:val="Normal"/>
        <w:rPr/>
      </w:pPr>
      <w:r>
        <w:rPr/>
      </w:r>
    </w:p>
    <w:p>
      <w:pPr>
        <w:pStyle w:val="Normal"/>
        <w:rPr/>
      </w:pPr>
      <w:r>
        <w:rPr/>
        <w:t xml:space="preserve">136. Как чудо на земле зажечь? Как явить понимание земного пути? Только примером духовного вдохновения, которое крылато и неодолимо мощно. </w:t>
      </w:r>
    </w:p>
    <w:p>
      <w:pPr>
        <w:pStyle w:val="Normal"/>
        <w:rPr/>
      </w:pPr>
      <w:r>
        <w:rPr/>
        <w:t xml:space="preserve">Разве можно удержать лебедя, привязав его на тонкую нить? Желание свободы оборвет призрачные путы. Даже сеть ловчая не заставит птицу отвыкнуть от пения. Но это будет другая мелодия. </w:t>
      </w:r>
    </w:p>
    <w:p>
      <w:pPr>
        <w:pStyle w:val="Normal"/>
        <w:rPr/>
      </w:pPr>
      <w:r>
        <w:rPr/>
        <w:t xml:space="preserve">Дух являет изменения жизни. Дух отрывает от условностей мира. Пусть кошель знает свое место. Он всегда будет полон для того, кто не стал рабом динария. Те, кто ужасается своей бедности, имеют нищету сердца. Но не думать о том, что есть за душой, — значит, забывать о Том, кто дал это. </w:t>
      </w:r>
    </w:p>
    <w:p>
      <w:pPr>
        <w:pStyle w:val="Normal"/>
        <w:rPr/>
      </w:pPr>
      <w:r>
        <w:rPr/>
        <w:t xml:space="preserve">Но лучше не иметь ничего, но лишь самое необходимое. Великие цари отказывались от престола, чтобы обрести власть над самими собой. Чего стоят те вожди, которые не управляют собственными мыслями и чувствами? Для них высшее откровение — номер секретного кода в банке Швейцарии, а озарение — освещение ночного сада в загородном доме. </w:t>
      </w:r>
    </w:p>
    <w:p>
      <w:pPr>
        <w:pStyle w:val="Normal"/>
        <w:rPr/>
      </w:pPr>
      <w:r>
        <w:rPr/>
        <w:t xml:space="preserve">Суета забивает сознание, как пыль, поднятая военной колонной, забивает легкие тех, кто идет позади. Направляющий об этом и не думает. </w:t>
      </w:r>
    </w:p>
    <w:p>
      <w:pPr>
        <w:pStyle w:val="Normal"/>
        <w:rPr/>
      </w:pPr>
      <w:r>
        <w:rPr/>
        <w:t>Совмещая небесное и земное, будем жить. Ведь даже уплотненный астрал будет не лишен зависимости от земных условий.</w:t>
      </w:r>
    </w:p>
    <w:p>
      <w:pPr>
        <w:pStyle w:val="Normal"/>
        <w:rPr/>
      </w:pPr>
      <w:r>
        <w:rPr/>
        <w:t>Неведенье будет постоянно проясняться, чтобы впасть в еще большее недоумение в отношении Нашего Знания. Но ощутивший свое невежество уже обрел мудрость.</w:t>
      </w:r>
    </w:p>
    <w:p>
      <w:pPr>
        <w:pStyle w:val="Normal"/>
        <w:rPr/>
      </w:pPr>
      <w:r>
        <w:rPr/>
      </w:r>
    </w:p>
    <w:p>
      <w:pPr>
        <w:pStyle w:val="Normal"/>
        <w:rPr/>
      </w:pPr>
      <w:r>
        <w:rPr/>
        <w:t xml:space="preserve">137. Напитывается ум из всех источников. А мудрость, как отмытые песчинки золота, оседает глубоко в нашу Чашу. И именно она, Чаша нашего вечного причастия, в ведические времени символизировалась чашей, пущенной по кругу сотрудников, из которой каждый должен был отпить глоток напитка причащения. </w:t>
      </w:r>
    </w:p>
    <w:p>
      <w:pPr>
        <w:pStyle w:val="Normal"/>
        <w:rPr/>
      </w:pPr>
      <w:r>
        <w:rPr/>
        <w:t>Молитва над вином или молоком делала их, воистину, святыми дарами. И наша кровь, принимая мысли Неба и токи Высших Миров, а также благодать, истекающую от шепота мантр или умной молитвы, тоже преображается, меняя структуру своего химизма. Небесное льется в наши сердца с лучами Солнца и звезд. Небесное напитывает воздух вокруг нас.</w:t>
      </w:r>
    </w:p>
    <w:p>
      <w:pPr>
        <w:pStyle w:val="Normal"/>
        <w:rPr/>
      </w:pPr>
      <w:r>
        <w:rPr/>
      </w:r>
    </w:p>
    <w:p>
      <w:pPr>
        <w:pStyle w:val="Normal"/>
        <w:rPr/>
      </w:pPr>
      <w:r>
        <w:rPr/>
        <w:t xml:space="preserve">138. Трансмутация наступает лишь тогда, когда огонь духа достигает самого высшего напряжения. Полумерами нельзя достичь изменений, а тем более хождениями вокруг да около. Даже в земных условиях, чтобы достичь высоких жизненных степеней, нужно приложить столько усилий ума и тела, прежде чем наступит момент художественного, литературного или научного творчества. </w:t>
      </w:r>
    </w:p>
    <w:p>
      <w:pPr>
        <w:pStyle w:val="Normal"/>
        <w:rPr/>
      </w:pPr>
      <w:r>
        <w:rPr/>
        <w:t xml:space="preserve">Трансмутацию нужно считать высоким духовным творчеством, когда, одолев и исчерпав всю меру человеческого устремления и поиска, дух входит в Ангельские Сферы, где Пламенные становятся сотрудниками. </w:t>
      </w:r>
    </w:p>
    <w:p>
      <w:pPr>
        <w:pStyle w:val="Normal"/>
        <w:rPr/>
      </w:pPr>
      <w:r>
        <w:rPr/>
        <w:t xml:space="preserve">Трансмутация при жизни, не выходя из тела плотного, дает прильнуть к огненному Источнику Мудрости. </w:t>
      </w:r>
    </w:p>
    <w:p>
      <w:pPr>
        <w:pStyle w:val="Normal"/>
        <w:rPr/>
      </w:pPr>
      <w:r>
        <w:rPr/>
        <w:t xml:space="preserve">И что жизнь наша перед сияющим престолом Владыки Огненного Мира?! Тело может испариться от великого жара счастья, когда персты Матери Мира прикасаются к нашим глазам, а Архангел разворачивает шелковый зеленый свиток со священными письменами, как это было с Мохаммеди. </w:t>
      </w:r>
    </w:p>
    <w:p>
      <w:pPr>
        <w:pStyle w:val="Normal"/>
        <w:rPr/>
      </w:pPr>
      <w:r>
        <w:rPr/>
        <w:t>Но Чашу Огня нес Преподобный Сергий, причащая из нее учеников Своих. А Великая Урусвати была окружена этим пламенем по Своему желанию в любое время. Свет духа порождал его истечением из тела. Аура светилась, как ночное солнце. Великие святые укрывались этим тонким неопалимым пламенем — родней Благодатного Огня, сходящего на землю обетованную.</w:t>
      </w:r>
    </w:p>
    <w:p>
      <w:pPr>
        <w:pStyle w:val="Normal"/>
        <w:rPr/>
      </w:pPr>
      <w:r>
        <w:rPr/>
      </w:r>
    </w:p>
    <w:p>
      <w:pPr>
        <w:pStyle w:val="Normal"/>
        <w:rPr/>
      </w:pPr>
      <w:r>
        <w:rPr/>
        <w:t xml:space="preserve">139. Развитие образного мышления расширяет возможности сознания. Известно, что животные общаются мыслеобразами. И вся их догадливость заключается в том, что они считывают тонкие сигналы сознания. </w:t>
      </w:r>
    </w:p>
    <w:p>
      <w:pPr>
        <w:pStyle w:val="Normal"/>
        <w:rPr/>
      </w:pPr>
      <w:r>
        <w:rPr/>
        <w:t xml:space="preserve">Человек после изобретения телевидения и с приходом в привычный обиход компьютера живет в мире готовых образов, увиденных на экране. Поэтому не мудрено, что сознание блекнет, атрофировав способность общаться светосимволами между собой и, тем более, с животным, растительным и минеральным мирами. Некоторые даже не признают их за живые объекты. Но каждый камень наделен искрой разума, а значит, издает нервные вибрации. </w:t>
      </w:r>
    </w:p>
    <w:p>
      <w:pPr>
        <w:pStyle w:val="Normal"/>
        <w:rPr/>
      </w:pPr>
      <w:r>
        <w:rPr/>
        <w:t xml:space="preserve">Воображение — накопление тонкого опыта. В хороводе несусветных фантазий, которые складывает ум из отдельных лоскутов тонкой реальности, есть и свет истины. И научившийся распознавать его заставляет работать спящие органы различения. Заставляя работать мозг в режиме утончения оттенков чувствований, мы постоянно тренируем сознание и постепенно учимся пребывать одновременно в двух мирах, а это помогает долголетию, ибо страха смерти нет. </w:t>
      </w:r>
    </w:p>
    <w:p>
      <w:pPr>
        <w:pStyle w:val="Normal"/>
        <w:rPr/>
      </w:pPr>
      <w:r>
        <w:rPr/>
        <w:t xml:space="preserve">Все души живы. Есть лишь мертвые тела. А для душ жизнь длится вечно, лишь меняя вибрации существования. </w:t>
      </w:r>
    </w:p>
    <w:p>
      <w:pPr>
        <w:pStyle w:val="Normal"/>
        <w:rPr/>
      </w:pPr>
      <w:r>
        <w:rPr/>
        <w:t>Образное мышление расширяет мир невообразимо, давая заглянуть в великую вселенную духа.</w:t>
      </w:r>
    </w:p>
    <w:p>
      <w:pPr>
        <w:pStyle w:val="Normal"/>
        <w:rPr/>
      </w:pPr>
      <w:r>
        <w:rPr/>
      </w:r>
    </w:p>
    <w:p>
      <w:pPr>
        <w:pStyle w:val="Normal"/>
        <w:rPr/>
      </w:pPr>
      <w:r>
        <w:rPr/>
        <w:t xml:space="preserve">140. Не нужно, чтобы «кашица была постной, да еще и без круп». Для изголодавшегося духа нужна питательная среда: иначе не вырастить даже комнатный цветок. </w:t>
      </w:r>
    </w:p>
    <w:p>
      <w:pPr>
        <w:pStyle w:val="Normal"/>
        <w:rPr/>
      </w:pPr>
      <w:r>
        <w:rPr/>
        <w:t xml:space="preserve">Многим импонирует получение указов от Учителей и их старших учеников. Но не рано ли воплощенные пытаются облачиться в царские одежды? Высокомерие и тщеславие — лучшая защита собственных слабостей. А утверждение, что это все дано из высокого источника, развеивается при первом знакомстве с опусами. </w:t>
      </w:r>
    </w:p>
    <w:p>
      <w:pPr>
        <w:pStyle w:val="Normal"/>
        <w:rPr/>
      </w:pPr>
      <w:r>
        <w:rPr/>
        <w:t>Чужой канал грозит тем, что можно задохнуться от удушья. Кармическая пыль чужого обиталища вредно сказывается на чистых легких. Нельзя омрачать людей. Но в мире так много персонификаторов, что можно лишь ободрить человека и направить к дальнейшему совершенствованию. Вреда нет, да и пользы мало. Но ободрение дает уверенность в своем потенциале.</w:t>
      </w:r>
    </w:p>
    <w:p>
      <w:pPr>
        <w:pStyle w:val="Normal"/>
        <w:rPr/>
      </w:pPr>
      <w:r>
        <w:rPr/>
      </w:r>
    </w:p>
    <w:p>
      <w:pPr>
        <w:pStyle w:val="Normal"/>
        <w:rPr/>
      </w:pPr>
      <w:r>
        <w:rPr/>
        <w:t xml:space="preserve">141. Не искажайте услышанное. Лучший даритель получит в ответ лучший подарок. Лучше звон истекающий гор, чем гром ключей от сундуков. Настроившему слух на музыку сфер земные звуки покажутся чудовищной какофонией, раздирающей уши. Утончение есть отрыв от грубых вибраций и умение защищать себя от их воздействий. </w:t>
      </w:r>
    </w:p>
    <w:p>
      <w:pPr>
        <w:pStyle w:val="Normal"/>
        <w:rPr/>
      </w:pPr>
      <w:r>
        <w:rPr/>
        <w:t>Отключайте сознание, когда вынуждены общаться с пустыми людьми. Они столько полезных сил выпивают, что можно удивляться такой невероятной глупости.</w:t>
      </w:r>
    </w:p>
    <w:p>
      <w:pPr>
        <w:pStyle w:val="Normal"/>
        <w:rPr/>
      </w:pPr>
      <w:r>
        <w:rPr/>
      </w:r>
    </w:p>
    <w:p>
      <w:pPr>
        <w:pStyle w:val="Normal"/>
        <w:rPr/>
      </w:pPr>
      <w:r>
        <w:rPr/>
        <w:t>142. Каждый творческий день складывается по-своему. И все утренние встречи грозят тем, что забирают накопленную за ночь энергию. Будьте внимательны. Будьте мудры после посещения вас злобными. Творите дело свое, насколько позволяет вам дух вдохновения.</w:t>
      </w:r>
    </w:p>
    <w:p>
      <w:pPr>
        <w:pStyle w:val="Normal"/>
        <w:rPr/>
      </w:pPr>
      <w:r>
        <w:rPr/>
      </w:r>
    </w:p>
    <w:p>
      <w:pPr>
        <w:pStyle w:val="Normal"/>
        <w:rPr/>
      </w:pPr>
      <w:r>
        <w:rPr/>
        <w:t xml:space="preserve">143. Формирование ментального тела заканчивается к сорока девяти годам, когда энергия проходит полный круг развития и человек обретает жизненный опыт. У индейцев Америки люди, достигшие возраста пятидесяти лет, считались колдунами. Мудрость может прийти и раньше. Но останется ли она в мире, где легкомыслие способно растворить ее в материи пренебрежения, как драгоценный камень — в кислоте? </w:t>
      </w:r>
    </w:p>
    <w:p>
      <w:pPr>
        <w:pStyle w:val="Normal"/>
        <w:rPr/>
      </w:pPr>
      <w:r>
        <w:rPr/>
        <w:t>Создание Высшего Ума — это поднятие энергий в Трикуту через Царские Врата. Вхождение хотя бы одной мысли о благе других людей в сознание уже есть начало слияния ума и духа, или образование Высшего Манаса.</w:t>
      </w:r>
    </w:p>
    <w:p>
      <w:pPr>
        <w:pStyle w:val="Normal"/>
        <w:rPr/>
      </w:pPr>
      <w:r>
        <w:rPr/>
      </w:r>
    </w:p>
    <w:p>
      <w:pPr>
        <w:pStyle w:val="Normal"/>
        <w:rPr/>
      </w:pPr>
      <w:r>
        <w:rPr/>
        <w:t xml:space="preserve">144. За чертой невидимости все наши близкие живы. Но, приближаясь к этой прозрачной границе миров, мы лишь можем поприветствовать их, опасаясь того, что их чистое тело может получить ненужную инфекцию, от которой они избавились, пройдя чистилище. </w:t>
      </w:r>
    </w:p>
    <w:p>
      <w:pPr>
        <w:pStyle w:val="Normal"/>
        <w:rPr/>
      </w:pPr>
      <w:r>
        <w:rPr/>
        <w:t xml:space="preserve">Ад давно разрушен Христом, а земля приняла на себя все его функции. Но плавятся руды зла. </w:t>
      </w:r>
    </w:p>
    <w:p>
      <w:pPr>
        <w:pStyle w:val="Normal"/>
        <w:rPr/>
      </w:pPr>
      <w:r>
        <w:rPr/>
        <w:t xml:space="preserve">Туман суеты сбивает людей с пути истинного. И лишь сновидения в знаках своих пытаются нам указать первостепенность дел, ведущих к благородству жизни. </w:t>
      </w:r>
    </w:p>
    <w:p>
      <w:pPr>
        <w:pStyle w:val="Normal"/>
        <w:rPr/>
      </w:pPr>
      <w:r>
        <w:rPr/>
        <w:t xml:space="preserve">Если бы была одна только Северная Весть, то этого было бы достаточно для приложения жизненных усилий. Устремление, чем оно чище и мощнее, строит направление будущих воплощений. </w:t>
      </w:r>
    </w:p>
    <w:p>
      <w:pPr>
        <w:pStyle w:val="Normal"/>
        <w:rPr/>
      </w:pPr>
      <w:r>
        <w:rPr/>
        <w:t xml:space="preserve">Аморфен кисельный быт, где хозяйка перекладывает вещи из одного шкафа в другой и занята только домом, ничего больше не видя вокруг. Но взамен мещанству мы даем свободу духа, без которой нет творчества. </w:t>
      </w:r>
    </w:p>
    <w:p>
      <w:pPr>
        <w:pStyle w:val="Normal"/>
        <w:rPr/>
      </w:pPr>
      <w:r>
        <w:rPr/>
        <w:t>Если за какое-то явление уплачена большая цена, то судьба знает, каким путем дать еще более дорогое. Если отдал квартиру, то получишь замок на берегу моря. Воздаяния закон действует даже тогда, когда не думаешь ни о каких наградах и званиях. Орден идет по нашему представлению, ибо заслуживаешь большего.</w:t>
      </w:r>
    </w:p>
    <w:p>
      <w:pPr>
        <w:pStyle w:val="Normal"/>
        <w:rPr/>
      </w:pPr>
      <w:r>
        <w:rPr/>
      </w:r>
    </w:p>
    <w:p>
      <w:pPr>
        <w:pStyle w:val="Normal"/>
        <w:rPr/>
      </w:pPr>
      <w:r>
        <w:rPr/>
        <w:t>145. Учащение случаев делимости духа говорит только об одном: идет работа в Тонком Мире по многим направлениям. Одни могут нас видеть во сне, другие — чувствовать тонкое присутствие, третьи — лицезреть воочию, как бы путая с другим человеком. Работа силы блага многомерна и многообразна. Тайна силы пронизывает весь космос.</w:t>
      </w:r>
    </w:p>
    <w:p>
      <w:pPr>
        <w:pStyle w:val="Normal"/>
        <w:rPr/>
      </w:pPr>
      <w:r>
        <w:rPr/>
      </w:r>
    </w:p>
    <w:p>
      <w:pPr>
        <w:pStyle w:val="Normal"/>
        <w:rPr/>
      </w:pPr>
      <w:r>
        <w:rPr/>
        <w:t xml:space="preserve">146. Иногда для жизни необходимы разочарования. Они заставляют искать причину наших падений или неудач. Про парадоксы нашего сознания уже было упомянуто ранее. Но можно повторить, что страдание и боль делают человека понимающим. Но это распространяется лишь на людей, осознавших могущество Матери Судьбы. Она предупреждает, она указывает, она учит. Но разве кто-то может понять благо, от нее исходящее? </w:t>
      </w:r>
    </w:p>
    <w:p>
      <w:pPr>
        <w:pStyle w:val="Normal"/>
        <w:rPr/>
      </w:pPr>
      <w:r>
        <w:rPr/>
        <w:t xml:space="preserve">Нужно реабилитировать понятие судьбы-злодейки. Ведь сам человек виноват, совершая недостойные поступки, в этом выражая свое право на проявление свободной воли. </w:t>
      </w:r>
    </w:p>
    <w:p>
      <w:pPr>
        <w:pStyle w:val="Normal"/>
        <w:rPr/>
      </w:pPr>
      <w:r>
        <w:rPr/>
        <w:t xml:space="preserve">Повинуйся Року. Повинуйся Матери Судьбе. Но то, что зависит от тебя, делай с полной отдачей сил. Вечная тайна жизни в том и заключается, что нужно совместить мнения — Высшее и собственное. И лишь только в этом случае наступает гармония. </w:t>
      </w:r>
    </w:p>
    <w:p>
      <w:pPr>
        <w:pStyle w:val="Normal"/>
        <w:rPr/>
      </w:pPr>
      <w:r>
        <w:rPr/>
        <w:t>Сочетание внутреннего и внешнего благополучия — явление довольно редкое. Но только оно дает продвижение по всем ступеням восхождения. Нужно быть Царем Духа, чтобы тебя вознесли вверх, на Гору Пророчеств.</w:t>
      </w:r>
    </w:p>
    <w:p>
      <w:pPr>
        <w:pStyle w:val="Normal"/>
        <w:rPr/>
      </w:pPr>
      <w:r>
        <w:rPr/>
      </w:r>
    </w:p>
    <w:p>
      <w:pPr>
        <w:pStyle w:val="Normal"/>
        <w:rPr/>
      </w:pPr>
      <w:r>
        <w:rPr/>
        <w:t xml:space="preserve">147. Совсем небольшой камешек приводит к крушению поезда. Малая глупость достойного человека приводит к его позору и падению, хотя все остальное превосходно. Жизнь знает много примеров, когда небольшая обида перерастала в злословие и, обрастая небылицами при помощи клеветников, заканчивалась злодеянием. </w:t>
      </w:r>
    </w:p>
    <w:p>
      <w:pPr>
        <w:pStyle w:val="Normal"/>
        <w:rPr/>
      </w:pPr>
      <w:r>
        <w:rPr/>
        <w:t xml:space="preserve">Месть не истребить. Особенно, если обвинения или нападки начались на пустом месте. Но испытания клеветой и незаслуженными обвинениями не обосновываются на пустом месте. Старая карма настигает и заставляет испытать на себе какое-то древнее лжесвидетельство. Каждый разливший в своем доме нечистоты должен собрать их собственной рукой: иначе зловоние перехватит дыхание. Сам нагадил — сам убери. В этом случае не позовешь слуг. </w:t>
      </w:r>
    </w:p>
    <w:p>
      <w:pPr>
        <w:pStyle w:val="Normal"/>
        <w:rPr/>
      </w:pPr>
      <w:r>
        <w:rPr/>
        <w:t>Чем более достойно вы будете обращаться к людям, но не заискивая перед ними, тем более добродетели прибавится в вас. Здоровайтесь не с человеком, а с ангелом, в нем живущим.</w:t>
      </w:r>
    </w:p>
    <w:p>
      <w:pPr>
        <w:pStyle w:val="Normal"/>
        <w:rPr/>
      </w:pPr>
      <w:r>
        <w:rPr/>
      </w:r>
    </w:p>
    <w:p>
      <w:pPr>
        <w:pStyle w:val="Normal"/>
        <w:rPr/>
      </w:pPr>
      <w:r>
        <w:rPr/>
        <w:t xml:space="preserve">148. Даже оперируя тем, что есть, можно создать целостную картину всего мира. Телевидение, несмотря на свою предвзятость и умышленное нагнетение пессимизма, приносит иногда своим мутным приливом редкие жемчужины. </w:t>
      </w:r>
    </w:p>
    <w:p>
      <w:pPr>
        <w:pStyle w:val="Normal"/>
        <w:rPr/>
      </w:pPr>
      <w:r>
        <w:rPr/>
        <w:t>Последнее время все более и более развеивает официально устоявшиеся мифы советских времен о многих деятелях России, которые внесли неоценимый вклад в строительство государственной мощи. Это касается Столыпина и Потемкина, а также такого скандального персонажа, как Григорий Ефимович Распутин. Оболганный и оклеветанный, он был последней попыткой предотвратить падение монархии и погружение России во мрак атеизма. Святой Старец мог бы изменить ход истории страны или хотя бы смягчить ее острые углы.</w:t>
      </w:r>
    </w:p>
    <w:p>
      <w:pPr>
        <w:pStyle w:val="Normal"/>
        <w:rPr/>
      </w:pPr>
      <w:r>
        <w:rPr/>
      </w:r>
    </w:p>
    <w:p>
      <w:pPr>
        <w:pStyle w:val="Normal"/>
        <w:rPr/>
      </w:pPr>
      <w:r>
        <w:rPr/>
        <w:t xml:space="preserve">149. Шлифуем камень удачи. Как янтарь, выброшенный морем, он вначале мутен и неразличим. Но потом, когда рука мастера коснется камня, он начинает сиять и принимать в душу свою лучи радости Солнца. Ра-дость рождается тогда, когда свет достигает сердца и входит в него. </w:t>
      </w:r>
    </w:p>
    <w:p>
      <w:pPr>
        <w:pStyle w:val="Normal"/>
        <w:rPr/>
      </w:pPr>
      <w:r>
        <w:rPr/>
        <w:t xml:space="preserve">То, что сказано о десятилетии удачи, исполнилось. Теперь грядет новый этап — мировое признание труда Нашего. И здесь главное — не утратить достоинства своей простоты. С высокомерными будь снобом. С интеллектуалами — осведомленным. С сердечными людьми — приветливым. К каждому сердцу найди свою тропинку. Кошка, и та требует ласки — не то что человек. </w:t>
      </w:r>
    </w:p>
    <w:p>
      <w:pPr>
        <w:pStyle w:val="Normal"/>
        <w:rPr/>
      </w:pPr>
      <w:r>
        <w:rPr/>
        <w:t xml:space="preserve">Каждое благое действие шлифует камень удачи. Рука судьбы протягивает дар пути. Не отвергай провод счастья. Звезда Посвящения загорается над каждым мигом труда сердца. Если не Беседы Наши, то молитва явлена как прикосновение к Нити Счастья. </w:t>
      </w:r>
    </w:p>
    <w:p>
      <w:pPr>
        <w:pStyle w:val="Normal"/>
        <w:rPr/>
      </w:pPr>
      <w:r>
        <w:rPr/>
        <w:t xml:space="preserve">Дадим многое из того, что скрывали сроки, но теперь разрешено. Не обязательно блистать изысками литературного стиля — нужно передавать суть вибраций. При построении стены крепости строитель ищет не гладкий круглый камень, но тот, который наиболее подходит к выемке в стене. </w:t>
      </w:r>
    </w:p>
    <w:p>
      <w:pPr>
        <w:pStyle w:val="Normal"/>
        <w:rPr/>
      </w:pPr>
      <w:r>
        <w:rPr/>
        <w:t>Удача идет. Не заслони ее поступь.</w:t>
      </w:r>
    </w:p>
    <w:p>
      <w:pPr>
        <w:pStyle w:val="Normal"/>
        <w:rPr/>
      </w:pPr>
      <w:r>
        <w:rPr/>
      </w:r>
    </w:p>
    <w:p>
      <w:pPr>
        <w:pStyle w:val="Normal"/>
        <w:rPr/>
      </w:pPr>
      <w:r>
        <w:rPr/>
        <w:t xml:space="preserve">150. «Воздушный шар нервных эманаций несет дух на высоту, им сложенную». Устремление как высшее напряжение нервных сил порождает огонь вдохновения. То, чего не может достичь мысль, под силу духу, ибо огню принадлежит все, что устремляет и изменяет мир. </w:t>
      </w:r>
    </w:p>
    <w:p>
      <w:pPr>
        <w:pStyle w:val="Normal"/>
        <w:rPr/>
      </w:pPr>
      <w:r>
        <w:rPr/>
        <w:t xml:space="preserve">Вся планета когда-то представляла раскаленный шар. Так же Великий Владыка Агни продолжает трудиться как в плотном, так и в духовном мире. Крылья Агни растут у того, кто раскалил сердце пламенем сострадания ко всему живому. В таком сердце пробуждается понимание камня, цветка и кедра, а также всего животного и человеческого мира. </w:t>
      </w:r>
    </w:p>
    <w:p>
      <w:pPr>
        <w:pStyle w:val="Normal"/>
        <w:rPr/>
      </w:pPr>
      <w:r>
        <w:rPr/>
        <w:t>Всеобъемлемость действий огня не отменяет дисциплины и необходимости всеми ее исполнения.</w:t>
      </w:r>
    </w:p>
    <w:p>
      <w:pPr>
        <w:pStyle w:val="Normal"/>
        <w:rPr/>
      </w:pPr>
      <w:r>
        <w:rPr/>
      </w:r>
    </w:p>
    <w:p>
      <w:pPr>
        <w:pStyle w:val="Normal"/>
        <w:rPr/>
      </w:pPr>
      <w:r>
        <w:rPr/>
        <w:t>15</w:t>
      </w:r>
      <w:r>
        <w:rPr>
          <w:lang w:val="en-US"/>
        </w:rPr>
        <w:t>1</w:t>
      </w:r>
      <w:r>
        <w:rPr/>
        <w:t>. Устремление укажет направление полета. Одним для достижения святости нужны школы и упорный труд. Но для другого достаточно уединения и постоянного разговора с Небесами. Затворник не нуждается в общении с миром. Ему хватает для жизни связи с Тонким Миром, где в великих битвах с искушениями и соблазнами протекает его жизнь. Внутренний мир его отличается таким многообразием, что он мысленно посещает невиданные страны и планеты, если допускает такую возможность духа, а не считает это проделками Майи. Высокие йоги даже Махамайю берут на вооружение, укрывая место своего присутствия иллюзией неприступности, чтобы никто не смог обнаружить их пещеры.</w:t>
      </w:r>
    </w:p>
    <w:p>
      <w:pPr>
        <w:pStyle w:val="Normal"/>
        <w:rPr/>
      </w:pPr>
      <w:r>
        <w:rPr/>
      </w:r>
    </w:p>
    <w:p>
      <w:pPr>
        <w:pStyle w:val="Normal"/>
        <w:rPr/>
      </w:pPr>
      <w:r>
        <w:rPr/>
        <w:t xml:space="preserve">152. Вдохнув ядовитые эманации разъяренной толпы, мы увидим мир в искаженном виде. Замечательная закономерность заключена в том, что более всего недовольны жизнью жители самых богатых городов, пресытившиеся и требующие свободы на американский манер. А дальняя сибирская глубинка, чьи доходы в десятки, а то и сотни, раз ниже столичных, пытается выживать самостоятельно. Здесь самыми зажиточными людьми считаются пенсионеры. </w:t>
      </w:r>
    </w:p>
    <w:p>
      <w:pPr>
        <w:pStyle w:val="Normal"/>
        <w:rPr/>
      </w:pPr>
      <w:r>
        <w:rPr/>
        <w:t>Никому не завидуя, мы все же должны понимать закон социальной справедливости. Судьба действует через людей, которые становятся ее проводниками. Но и в городских условиях зреют души, принося плоды своего труда России.</w:t>
      </w:r>
    </w:p>
    <w:p>
      <w:pPr>
        <w:pStyle w:val="Normal"/>
        <w:rPr/>
      </w:pPr>
      <w:r>
        <w:rPr/>
      </w:r>
    </w:p>
    <w:p>
      <w:pPr>
        <w:pStyle w:val="Normal"/>
        <w:rPr/>
      </w:pPr>
      <w:r>
        <w:rPr/>
        <w:t xml:space="preserve">153. К завершению любого труда человек приобретает опытное знание. Он считает, что можно было бы исправить из сделанного одно и другое. Но все написанное тем и ценно, что несет на себе отпечаток времени. А все исправления сопряжены с настоящим. Но прошлое ценно нашими малыми прозрениями, которые открываются лишь ключом сроков. </w:t>
      </w:r>
    </w:p>
    <w:p>
      <w:pPr>
        <w:pStyle w:val="Normal"/>
        <w:rPr/>
      </w:pPr>
      <w:r>
        <w:rPr/>
        <w:t xml:space="preserve">Нужно ждать, но не изнывая в конвульсиях нетерпения, а в том же труде, пусть даже несовершенном. Ведь совершенство — это путь, а его нельзя изменить улучшениями искусственными. Камни шлифуются от множества ног человеческих, сбивающих острые гребни, о которые можно пораниться. </w:t>
      </w:r>
    </w:p>
    <w:p>
      <w:pPr>
        <w:pStyle w:val="Normal"/>
        <w:rPr/>
      </w:pPr>
      <w:r>
        <w:rPr/>
        <w:t>Поднимаемся еще на одну, пусть малую, вершину, которая меняет обзор нашего сознания. Идем и будем идти все выше.</w:t>
      </w:r>
    </w:p>
    <w:p>
      <w:pPr>
        <w:pStyle w:val="Normal"/>
        <w:rPr/>
      </w:pPr>
      <w:r>
        <w:rPr/>
      </w:r>
    </w:p>
    <w:p>
      <w:pPr>
        <w:pStyle w:val="Normal"/>
        <w:rPr/>
      </w:pPr>
      <w:r>
        <w:rPr/>
        <w:t xml:space="preserve">154. Не немощь прикрывается обидчивостью, но пустота души. Расставив свои ориентиры, жизнь теряет смысл, когда они разрушаются. Когда снежный буран свирепствует, тропу обозначает лишь канат, протянутый через сугробы: иначе не найти человеческого жилья. </w:t>
      </w:r>
    </w:p>
    <w:p>
      <w:pPr>
        <w:pStyle w:val="Normal"/>
        <w:rPr/>
      </w:pPr>
      <w:r>
        <w:rPr/>
        <w:t>Оставляя в покое колеблющегося душой человека, нужно, чтобы он побыл один, взвесив все плюсы и минусы своего существования. Не нужно мешать ему восстановить гармонию тела, души и духа. Озлобленность и самолюбие лишь усугубят положение разочарованного человека. Пока он не отвыкнет от своей гордыни, жизнь его будет пуста и никчемна. Одинокое блуждание останется уделом такого существования.</w:t>
      </w:r>
    </w:p>
    <w:p>
      <w:pPr>
        <w:pStyle w:val="Normal"/>
        <w:rPr/>
      </w:pPr>
      <w:r>
        <w:rPr/>
      </w:r>
    </w:p>
    <w:p>
      <w:pPr>
        <w:pStyle w:val="Normal"/>
        <w:rPr/>
      </w:pPr>
      <w:r>
        <w:rPr/>
        <w:t xml:space="preserve">155. Чужими глазами смотрите, чужими ушами слышите, когда забивает эфир общественное телевидение. Индустрия сплетен и слухов именуется нынче новостями. А фильмы — продукт больного сознания или ремейки кассовых голливудских боевиков. </w:t>
      </w:r>
    </w:p>
    <w:p>
      <w:pPr>
        <w:pStyle w:val="Normal"/>
        <w:rPr/>
      </w:pPr>
      <w:r>
        <w:rPr/>
        <w:t xml:space="preserve">Поднимая национальное самосознание, многие деятели культуры пугливо озираются: не обвинят ли их в шовинизме? Но как можно строить мощное государство, не обращаясь к духовной сокровищнице прошлого? </w:t>
      </w:r>
    </w:p>
    <w:p>
      <w:pPr>
        <w:pStyle w:val="Normal"/>
        <w:rPr/>
      </w:pPr>
      <w:r>
        <w:rPr/>
        <w:t xml:space="preserve">Нет числа нашим победам и достижениям. Но, как водится, амбициозность и корыстолюбие, а также зависть, правят людьми, а не интересы Отечества. Пора бы, по примеру иных стран, заняться разработкой национальной идеи, приемлемой для всех народов, входящих в состав России. Опыт СССР в области идеологии неплохо бы позаимствовать, как это сделали многие страны. Начиная со школьной скамьи, нужно людей убеждать, что Россия — лучшая страна и что любовь к Родине не должна вызывать кривую усмешку, но быть той красной духовной нитью, пронизывающей все жизненные явления. Любовь к Родине как основа подвига и подвижничества на пути умножения славы России. </w:t>
      </w:r>
    </w:p>
    <w:p>
      <w:pPr>
        <w:pStyle w:val="Normal"/>
        <w:rPr/>
      </w:pPr>
      <w:r>
        <w:rPr/>
        <w:t xml:space="preserve">Усилия великих умов страны кому достанутся, если страна превратится в огромную барахолку по продаже иностранных товаров, а собственные заводы и фабрики разрушатся и превратятся в груду металлолома? </w:t>
      </w:r>
    </w:p>
    <w:p>
      <w:pPr>
        <w:pStyle w:val="Normal"/>
        <w:rPr/>
      </w:pPr>
      <w:r>
        <w:rPr/>
        <w:t>Главное — занять человека. Тогда не будет ни пьянства, ни криминала.</w:t>
      </w:r>
    </w:p>
    <w:p>
      <w:pPr>
        <w:pStyle w:val="Normal"/>
        <w:rPr/>
      </w:pPr>
      <w:r>
        <w:rPr/>
      </w:r>
    </w:p>
    <w:p>
      <w:pPr>
        <w:pStyle w:val="Normal"/>
        <w:rPr/>
      </w:pPr>
      <w:r>
        <w:rPr/>
        <w:t xml:space="preserve">156. Долго зреет алмаз в недрах невидимости, пока его не обнаружит случайный прохожий или не вымоет мощный поток кармы, вынося вместе с течением реки на отмель жизни. Алмаз не простой камень и имеет свою волю и силу. Попадая в негодные руки, он никогда не будет служить мерзавцу, но постарается уйти от недостойного хозяина. </w:t>
      </w:r>
    </w:p>
    <w:p>
      <w:pPr>
        <w:pStyle w:val="Normal"/>
        <w:rPr/>
      </w:pPr>
      <w:r>
        <w:rPr/>
        <w:t xml:space="preserve">Дух наш подобен алмазу. И тело для своего обиталища он строит сам, по тем великим кармическим канонам, которые известны лишь ему самому. Начиная с выбора родителей, времени воплощения, самой семьи, дух исследует возможность развития одного из своих бесчисленных качеств, которых больше, чем звезд на небе. </w:t>
      </w:r>
    </w:p>
    <w:p>
      <w:pPr>
        <w:pStyle w:val="Normal"/>
        <w:rPr/>
      </w:pPr>
      <w:r>
        <w:rPr/>
        <w:t xml:space="preserve">Каждая судьба — это исполнение поручения духа. Оно может быть дано на одну жизнь. Но чаще всего это задача воплощений на всю череду манвантар — не только на одной планете. И если в других мирах слово не станет нужным, то жрецы, волхвы и наставники останутся, что бы с миром ни случилось. </w:t>
      </w:r>
    </w:p>
    <w:p>
      <w:pPr>
        <w:pStyle w:val="Normal"/>
        <w:rPr/>
      </w:pPr>
      <w:r>
        <w:rPr/>
        <w:t>Если среди писателей алтайских слывешь брамином от литературы, то высший план предоставит более совершенную возможность для выражения мысли. Не краснобайство сделал ремеслом, но сами слова выбрали себе проводника. Не каждый колокол имеет малиновый звон, ведущий всю палитру праздничного перезвона. Поэзия  не просто красивые слова, собранные в букет созвучий, но великая мысль, ставшая песней духа.</w:t>
      </w:r>
    </w:p>
    <w:p>
      <w:pPr>
        <w:pStyle w:val="Normal"/>
        <w:rPr/>
      </w:pPr>
      <w:r>
        <w:rPr/>
      </w:r>
    </w:p>
    <w:p>
      <w:pPr>
        <w:pStyle w:val="Normal"/>
        <w:rPr/>
      </w:pPr>
      <w:r>
        <w:rPr/>
        <w:t>157. Укажет Луч достойных слуг судьбы. Укажет Луч помощников великих. Проснулся Камень, в искрах многоликих — его планет высоких быль. Он послан нам. Он душу сном тревожит. Рожденье новое всем обещает он. Рожденный в сердце огненном закон, исполненный, помочь любому может. Нам каждому дарован чистый луч. И цвет его зерну созвучен духа. А твой — алмазом светит, как Белуха, в серебряном сиянии певуч. Он чист пламенами. Но огнь его не жгуч. Но струны его сини и лиловы. Гудят в пространстве огненные зовы на радость верным и на зло врагу. А наши головы уже в снегу. Пусть проявляет свет в них свою сущность. Мы тех зовем, кто ждет свою грядущесть и строит корабли на берегу.</w:t>
      </w:r>
    </w:p>
    <w:p>
      <w:pPr>
        <w:pStyle w:val="Normal"/>
        <w:rPr/>
      </w:pPr>
      <w:r>
        <w:rPr/>
      </w:r>
    </w:p>
    <w:p>
      <w:pPr>
        <w:pStyle w:val="Normal"/>
        <w:rPr/>
      </w:pPr>
      <w:r>
        <w:rPr/>
        <w:t xml:space="preserve">158. Из общего биополя, из слияния аурического, питаются все члены общности. Это своего рода генератор психической энергии. </w:t>
      </w:r>
    </w:p>
    <w:p>
      <w:pPr>
        <w:pStyle w:val="Normal"/>
        <w:rPr/>
      </w:pPr>
      <w:r>
        <w:rPr/>
        <w:t xml:space="preserve">Первый принцип любви: люби — и тебе хорошо будет от этой любви. </w:t>
      </w:r>
    </w:p>
    <w:p>
      <w:pPr>
        <w:pStyle w:val="Normal"/>
        <w:rPr/>
      </w:pPr>
      <w:r>
        <w:rPr/>
        <w:t xml:space="preserve">Вампиризм очень распространен в среде духовных обществ, если они не осуществляют общую молитву во здравие одного из своих членов, тяжело заболевшего. </w:t>
      </w:r>
    </w:p>
    <w:p>
      <w:pPr>
        <w:pStyle w:val="Normal"/>
        <w:rPr/>
      </w:pPr>
      <w:r>
        <w:rPr/>
        <w:t xml:space="preserve">Практика Анура Йоги, практика милосердия, имеет множество форм соучастия человеческим несчастьям. Но начинать процесс нужно с очищения души. </w:t>
      </w:r>
    </w:p>
    <w:p>
      <w:pPr>
        <w:pStyle w:val="Normal"/>
        <w:rPr/>
      </w:pPr>
      <w:r>
        <w:rPr/>
        <w:t xml:space="preserve">Практика Анура Йоги отнимает много сил. Поэтому для восстановления ауры нужно медитировать около часа, постоянно сосредоточиваясь на мысли о наполнении собственного конденсатора силы. Думайте только об этом. Но лучше всего это делать утром и в пирамиде: иначе наполнение себя силой всеначалия просто не даст уснуть. Но при избытке сил следует направлять их к великому своему Наставнику, думая о Его сияющем Храме-Сердце. </w:t>
      </w:r>
    </w:p>
    <w:p>
      <w:pPr>
        <w:pStyle w:val="Normal"/>
        <w:rPr/>
      </w:pPr>
      <w:r>
        <w:rPr/>
        <w:t>Создавая Мировую Общину, Братство дало понять, что членами ее становится каждый, кто интересуется буддизмом, теософией, суфизмом, Агни Йогой, индуизмом, христианством и всеми сокровенными знаниями, включая всю доктрину сострадания, которая присутствует в том или ином виде во всех религиозных традициях.</w:t>
      </w:r>
    </w:p>
    <w:p>
      <w:pPr>
        <w:pStyle w:val="Normal"/>
        <w:rPr/>
      </w:pPr>
      <w:r>
        <w:rPr/>
      </w:r>
    </w:p>
    <w:p>
      <w:pPr>
        <w:pStyle w:val="Normal"/>
        <w:rPr/>
      </w:pPr>
      <w:r>
        <w:rPr/>
        <w:t xml:space="preserve">159. Змея проползла, оставив едва заметный след на песке. Жара постепенно оставляла пустыню. Но караван еще шел, пользуясь наступившей прохладой и сумерками, в которых, вслед за уходящим солнцем, светилась ослепительно яркая звезда. </w:t>
      </w:r>
    </w:p>
    <w:p>
      <w:pPr>
        <w:pStyle w:val="Normal"/>
        <w:rPr/>
      </w:pPr>
      <w:r>
        <w:rPr/>
        <w:t xml:space="preserve">Белая верблюдица несла своего седока бережно, без резких движений и рывков, словно боялась нарушить Его благоговейное состояние. Дух вечной молитвы пребывал в Нем, даже если Он не произносил ее вслух, и даже в уме, освобождая сознание от механических повторений. Но она все равно творилась в Его сердце пронизывающим, едва ощутимым током привхождения тайной радости. Это было похоже на прикосновение лучей этой яркой звезды, когда она касалась Его глаз. </w:t>
      </w:r>
    </w:p>
    <w:p>
      <w:pPr>
        <w:pStyle w:val="Normal"/>
        <w:rPr/>
      </w:pPr>
      <w:r>
        <w:rPr/>
        <w:t>Небо гасло. И нужно было устроить ночлег, чтобы рано утром встать и до полудня пройти как можно больше. Караванщик знал все колодцы на своем пути. Весь путь состоял в переходах от одного к другому. И лишь в редких случаях им приходилось ночевать в оазисах, этих островках райской жизни, где звучал ручей и плескалась вода в окружении пальм, где можно было совершать омовение и даже купать животных. Вода была главным сокровищем пустыни. И ее нельзя было не только сравнить, но даже заменить чем-то другим. Роса по ночам выпадала на шатры и оставленную на месте стоянки посуду.</w:t>
      </w:r>
    </w:p>
    <w:p>
      <w:pPr>
        <w:pStyle w:val="Normal"/>
        <w:rPr>
          <w:lang w:val="en-US"/>
        </w:rPr>
      </w:pPr>
      <w:r>
        <w:rPr>
          <w:lang w:val="en-US"/>
        </w:rPr>
      </w:r>
    </w:p>
    <w:p>
      <w:pPr>
        <w:pStyle w:val="Normal"/>
        <w:rPr/>
      </w:pPr>
      <w:r>
        <w:rPr/>
        <w:t>160. Кто мстит жестоко, тот сам в большую беду попадает. Не таи злобу ни на кого, но в тайне сердца своего раствори любое недовольство. Как огонь пожирает свечу, чтобы свет давать, так и полный благородства человек уничтожает последствия чужой вражды. Никого не призывай враждовать и не делай к этому усилий сам. Самое худшее, что может быть, — это толкать человека к неприязни. Можно предупреждать и советовать, но навязывать свое мнение не следует. Пусть каждый сам исчерпает свою меру отношений. Иждивение порождает вампиризм. Если никчемная личность убеждает себя в избранности и требует особого лицеприятного отношения к себе, прикрываясь высокими покровителями, то когти тьмы легко различаются.</w:t>
      </w:r>
    </w:p>
    <w:p>
      <w:pPr>
        <w:pStyle w:val="Normal"/>
        <w:rPr/>
      </w:pPr>
      <w:r>
        <w:rPr/>
      </w:r>
    </w:p>
    <w:p>
      <w:pPr>
        <w:pStyle w:val="Normal"/>
        <w:rPr/>
      </w:pPr>
      <w:r>
        <w:rPr/>
        <w:t xml:space="preserve">161. Странным был этот юноша с белыми, цвета спелой пшеницы, волосами и с глазами глубокого небесного цвета. Даже на привале Он сидел рядом со Своей белой верблюдицей и, задумавшись, повторял какие-то таинственные слова на не ведомом никому языке. Ибн-Рагим зорко следил за Ним, оберегая от малейшей неприязни со стороны погонщиков, которые вместе с купцами везли дорогие товары в далекие восточные страны. Путь у всех был один. Кто-то искал Обитель Великих Мудрецов, а кто-то устремлялся в поисках великой прибыли — но, будучи ограбленным, тоже начинал думать о Боге как об универсальной Сущности, незримой, но всевластной, которая удерживает и направляет мир. </w:t>
      </w:r>
    </w:p>
    <w:p>
      <w:pPr>
        <w:pStyle w:val="Normal"/>
        <w:rPr/>
      </w:pPr>
      <w:r>
        <w:rPr/>
        <w:t xml:space="preserve">Звезда, которая вела их, зашла за темные барханы. Костры были погашены. Люди улеглись спать. А на востоке уже появилась робкая полоса смутно различимого света, которая предвосхищала шествие нового дня. Далеко уже видны были высокие горы, за которыми в своем непрестанном труде обитали Мудрые Учителя и к которым направлялись, пристав к каравану купцов, два не похожих друг на друга человека. </w:t>
      </w:r>
    </w:p>
    <w:p>
      <w:pPr>
        <w:pStyle w:val="Normal"/>
        <w:rPr/>
      </w:pPr>
      <w:r>
        <w:rPr/>
        <w:t xml:space="preserve">Свиток неба разворачивал перед Мудрецами свои сокровенные знаки. И руны небес говорили сердцу о том, что в долгом пути не бывает все гладко. Пройденные стадии были ничто в сравнении с тем, что придется Им пройти. </w:t>
      </w:r>
    </w:p>
    <w:p>
      <w:pPr>
        <w:pStyle w:val="Normal"/>
        <w:rPr/>
      </w:pPr>
      <w:r>
        <w:rPr/>
        <w:t>Страна Мудрецов влекла Великого Путника. А мудрый Ибн-Рагим жалел молодого человека, прозревая Его будущую судьбу Спасителя Мира.</w:t>
      </w:r>
    </w:p>
    <w:p>
      <w:pPr>
        <w:pStyle w:val="Normal"/>
        <w:rPr/>
      </w:pPr>
      <w:r>
        <w:rPr/>
      </w:r>
    </w:p>
    <w:p>
      <w:pPr>
        <w:pStyle w:val="Normal"/>
        <w:rPr/>
      </w:pPr>
      <w:r>
        <w:rPr/>
        <w:t xml:space="preserve">162. Галактическое затмение не изменит земную судьбу, но лишь ускорит проявления нашего собственного духа. Отсечение от Центра Галактики на три часа в принципе может остановить вращение земного ядра и магмы вокруг него. Но это не лишит памяти человеческую популяцию. Обновление токов, которое наступит после выхода планеты из объятий солнечной силы, прожигание астральных слоев и их расплавление будут происходить настолько активно, что это окажется мучительным для каждого человека. Империл в человеческой вселенной находится в таком соединении с всеначальной энергией, что выделить ее в чистом виде без изменения сознания — значит убить физиологию. </w:t>
      </w:r>
    </w:p>
    <w:p>
      <w:pPr>
        <w:pStyle w:val="Normal"/>
        <w:rPr/>
      </w:pPr>
      <w:r>
        <w:rPr/>
        <w:t>Галактическая струна принесет вибрации, в которых физическое тело без изменений не сможет существовать в обычном режиме. Если сознание не напрягается, то тело начинает сигнализировать непонятной болью, упадком сил, необычными психическими переживаниями. Общая волна сердечных болей, скачков давления и смертей по разным неопределенным причинам по всему миру возрастает в геометрической прогрессии. Пробуждение и высвобождение духовной силы неизбежно приведет к улучшению человеческой природы. Но только через страдание — осознанно оно или неосознанно будет присутствовать в изменениях, не имеет особого значения. Но любое страдание связано с очищением.</w:t>
      </w:r>
    </w:p>
    <w:p>
      <w:pPr>
        <w:pStyle w:val="Normal"/>
        <w:rPr/>
      </w:pPr>
      <w:r>
        <w:rPr/>
      </w:r>
    </w:p>
    <w:p>
      <w:pPr>
        <w:pStyle w:val="Normal"/>
        <w:rPr/>
      </w:pPr>
      <w:r>
        <w:rPr/>
        <w:t xml:space="preserve">163. Напряжение ментального тела обязательно заканчивается тем, что начинает привлекать духовную энергию из резервуара зерна духа. Это выражается в пробуждении ощущений сверхчувственных, называемых интуицией. Как и во всех структурах мира, они семиступенчаты. </w:t>
      </w:r>
    </w:p>
    <w:p>
      <w:pPr>
        <w:pStyle w:val="Normal"/>
        <w:rPr/>
      </w:pPr>
      <w:r>
        <w:rPr/>
        <w:t>А мир лишь в начале пути. Вхождение в сферу уплотненного астрала обещает не просто изменение приоритетов земного мироустройства, но полное перерождение центров, когда пепел освобождает сферы нового проявления духовных огней.</w:t>
      </w:r>
    </w:p>
    <w:p>
      <w:pPr>
        <w:pStyle w:val="Normal"/>
        <w:rPr/>
      </w:pPr>
      <w:r>
        <w:rPr/>
      </w:r>
    </w:p>
    <w:p>
      <w:pPr>
        <w:pStyle w:val="Normal"/>
        <w:rPr/>
      </w:pPr>
      <w:r>
        <w:rPr/>
        <w:t xml:space="preserve">164. Троноподобные камни являли собой места посвящения земных владык. Они напитывали силой небесной власти. То есть это было благословение и утверждение помазания человека или его отвержение. Назначение Властителем Судеб каждой души на определенный пост не могло обходиться без знака свыше. Каждая власть — это жертва. Но если человек этого не понимает, ему долго не удержаться на своем месте. </w:t>
      </w:r>
    </w:p>
    <w:p>
      <w:pPr>
        <w:pStyle w:val="Normal"/>
        <w:rPr/>
      </w:pPr>
      <w:r>
        <w:rPr/>
        <w:t xml:space="preserve">Трон на урочище Толуно, что около Тургунды, как остаток великого арийского святилища, где посвящали верховных вождей в жреческие тайны. Алтайские племена считают это место шаманским кладбищем. Но на самом деле это был город-храм, где обучали искусству власти вождей белой расы. Это одна из обителей Святогора. Высокая крепость охраняла Уймонский тракт от захватчиков и разбойников. Раскопки могли бы доказать истину такого утверждения. </w:t>
      </w:r>
    </w:p>
    <w:p>
      <w:pPr>
        <w:pStyle w:val="Normal"/>
        <w:rPr/>
      </w:pPr>
      <w:r>
        <w:rPr/>
        <w:t xml:space="preserve">Города древних ариев для глаза обывателя лишь гигантская куча разломанных камней. Но если смотреть с большой высоты, то можно увидеть разрушенные фундаменты, как это обнаружили на дне и около Ак-Кемского озера. Когда-нибудь свитки Акаши будут открыты для обычного человека. А современные ученые явлены как явные игнорамусы, боящиеся нарушить структуру основ материальной науки. Отвергнуть всегда легче, чем поверить. Кретинам простора больше, чем истинным ученым. </w:t>
      </w:r>
    </w:p>
    <w:p>
      <w:pPr>
        <w:pStyle w:val="Normal"/>
        <w:rPr/>
      </w:pPr>
      <w:r>
        <w:rPr/>
      </w:r>
    </w:p>
    <w:p>
      <w:pPr>
        <w:pStyle w:val="Normal"/>
        <w:rPr/>
      </w:pPr>
      <w:r>
        <w:rPr/>
        <w:t>165. Устремление зависит от энергетического наполнения сознания. Сжигание своего силового потенциала сокращает жизнь. Зрелость духа определяется приложением своих сил в нужном направлении. И обязательно следует завершать начатое, а не разбрасывать себя на множество новых проектов.</w:t>
      </w:r>
    </w:p>
    <w:p>
      <w:pPr>
        <w:pStyle w:val="Normal"/>
        <w:rPr/>
      </w:pPr>
      <w:r>
        <w:rPr/>
      </w:r>
    </w:p>
    <w:p>
      <w:pPr>
        <w:pStyle w:val="Normal"/>
        <w:rPr/>
      </w:pPr>
      <w:r>
        <w:rPr/>
        <w:t>166. Не попадайте под горячую руку. Зла много, и вдохновители его влияют на слабые сознания. Удары темных снарядов чрезмерно мощны, особенно, если самоволие так развито и заменяет Зов Воли Божественной. Есть категория людей, которые стараются добиться своей цели, даже неблаговидной, во что бы то ни стало. Это прямые агенты теневой стороны.</w:t>
      </w:r>
    </w:p>
    <w:p>
      <w:pPr>
        <w:pStyle w:val="Normal"/>
        <w:rPr/>
      </w:pPr>
      <w:r>
        <w:rPr/>
      </w:r>
    </w:p>
    <w:p>
      <w:pPr>
        <w:pStyle w:val="Normal"/>
        <w:rPr/>
      </w:pPr>
      <w:r>
        <w:rPr/>
        <w:t xml:space="preserve">167. Можно объявить поддельной любую реликвию и осмеять всякое доброе действие. Но от этого они не перестанут быть таковыми и не изменят своего благого качества. Дух чистоты Высоких Миров все равно присутствует в высших центрах человека, если они активированы постоянными усилиями и устремлением к совершенной цели. Но если в сознании присутствуют безразличие и равнодушие, что говорит об отсутствии жизненных ориентиров, то тело живет только низшими функциями и животным разумом, потому что ни один импульс не достиг порога Врат Небес. </w:t>
      </w:r>
    </w:p>
    <w:p>
      <w:pPr>
        <w:pStyle w:val="Normal"/>
        <w:rPr/>
      </w:pPr>
      <w:r>
        <w:rPr/>
        <w:t xml:space="preserve">Скептики не хотят верить во все необычное не потому, что они преданы идее справедливости, но лишь по причине отсутствия вмещения самого чуда. Они не имеют воображения, которое само по себе есть следствие накопленной необычности. Не имея этого качества, трудно себе представить что-либо существующее помимо обихода. Но городской обиход не сравнить с обиходом отшельника, живущего в пещере на вершине горы в кедровой роще. Для него красота природы — лучшее чудо и награда после жизни в большой семье и непосильного добывания средств для существования. </w:t>
      </w:r>
    </w:p>
    <w:p>
      <w:pPr>
        <w:pStyle w:val="Normal"/>
        <w:rPr/>
      </w:pPr>
      <w:r>
        <w:rPr/>
        <w:t>Даже хлеб нужно было сеять самим и давить масло в горах из кедрового ореха. Натуральное хозяйство кормило крестьян, но лишало возможности учиться и развиваться интеллектуально, что значительно сужало кругозор сознания. Но все же природа давала многие примеры баланса отношений между царствами. Их взаимодополнение создавало модель выживания. В этой среде человек поневоле сохранял все признаки суперчувствительности.</w:t>
      </w:r>
    </w:p>
    <w:p>
      <w:pPr>
        <w:pStyle w:val="Normal"/>
        <w:rPr/>
      </w:pPr>
      <w:r>
        <w:rPr/>
      </w:r>
    </w:p>
    <w:p>
      <w:pPr>
        <w:pStyle w:val="Normal"/>
        <w:rPr/>
      </w:pPr>
      <w:r>
        <w:rPr/>
        <w:t>16</w:t>
      </w:r>
      <w:r>
        <w:rPr>
          <w:lang w:val="en-US"/>
        </w:rPr>
        <w:t>8</w:t>
      </w:r>
      <w:r>
        <w:rPr/>
        <w:t>. — Книга Мудрости пред нами. Все руны были взяты с небес. И лишь малую часть получило человечество в своем нынешнем состоянии, — проговорил Великий Путник.</w:t>
      </w:r>
    </w:p>
    <w:p>
      <w:pPr>
        <w:pStyle w:val="Normal"/>
        <w:rPr/>
      </w:pPr>
      <w:r>
        <w:rPr/>
        <w:t xml:space="preserve">— </w:t>
      </w:r>
      <w:r>
        <w:rPr/>
        <w:t>Читая сердцем, мы принимаем знак как намек для прочтения будущего события, — вторил Ему Ибн-Рагим. — Мы полны возможностей откровений. И только через них лучи знания звезд входят в нас. Звезды читаем легко, если дух приуготовлен для этого. Тропы земные лишь отражение небесных. И, путешествуя здесь, мы и там совершаем странствие.</w:t>
      </w:r>
    </w:p>
    <w:p>
      <w:pPr>
        <w:pStyle w:val="Normal"/>
        <w:rPr/>
      </w:pPr>
      <w:r>
        <w:rPr/>
      </w:r>
    </w:p>
    <w:p>
      <w:pPr>
        <w:pStyle w:val="Normal"/>
        <w:rPr/>
      </w:pPr>
      <w:r>
        <w:rPr/>
        <w:t xml:space="preserve">169. Пустые обещания опутывают нас, как цепи, ибо сказанное должно сбыться. А иначе мыслеформа, не превращенная в дело и не материализованная, будет биться о берег сознания, словно острая льдина, постоянно раня нас своими краями. </w:t>
      </w:r>
    </w:p>
    <w:p>
      <w:pPr>
        <w:pStyle w:val="Normal"/>
        <w:rPr/>
      </w:pPr>
      <w:r>
        <w:rPr/>
        <w:t>Сказано Великим: «Не обещай и не клянись. И да будут ваши слова “да, да” или “нет, нет”. А что превыше этого, то от лукавого». Но большое число Наших Бесед — это не пустословие. Будем твердить до мозолей в ушах о наступлении времени Сатьи, для которой готовим великую Библию Света. Дух верен слову своему. И если Нами обещано — это исполнится, несмотря на отсрочки и промедления. Слишком тяжек воздух современности. Каждое Слово Наше надежнее любых договоров.</w:t>
      </w:r>
    </w:p>
    <w:p>
      <w:pPr>
        <w:pStyle w:val="Normal"/>
        <w:rPr/>
      </w:pPr>
      <w:r>
        <w:rPr/>
      </w:r>
    </w:p>
    <w:p>
      <w:pPr>
        <w:pStyle w:val="Normal"/>
        <w:rPr/>
      </w:pPr>
      <w:r>
        <w:rPr/>
        <w:t xml:space="preserve">170. «Высокий дух чувствует, куда стремиться; летит, как стрела. Темный же толчется за печкою». Что себе назначите в своем мысленном сопровождении, то и получите, ибо в Мире Мысли оно мгновенно материализуется. </w:t>
      </w:r>
    </w:p>
    <w:p>
      <w:pPr>
        <w:pStyle w:val="Normal"/>
        <w:rPr/>
      </w:pPr>
      <w:r>
        <w:rPr/>
        <w:t xml:space="preserve">Солнечная тропа не зарастает. Дух помнит такие полеты. И Юпитер с Венерой близки. </w:t>
      </w:r>
    </w:p>
    <w:p>
      <w:pPr>
        <w:pStyle w:val="Normal"/>
        <w:rPr/>
      </w:pPr>
      <w:r>
        <w:rPr/>
        <w:t>Отказавшись от феноменов, останавливаем высвобождение мятущихся электронов. Ауру можешь латать сам. Не нужно экстрасенсов там, где океан энергии бушует. Токи пирамиды гармоничнее мелких магов. Осматривая доспех, сам видишь следы от вражеских стрел и копий. Используй самые древние способы, связанные с очищением. Огонь, воск и соль применялись издревле, так же как мед и тесто. Не пережиток, но чистка ауры. Ведь это гораздо эффективнее, чем то, что делают правоверные раввины, крутя курицу над головой и потом принося ее в жертву. Кровь вбирает негатив кармы. Но мы обходимся без лунных обрядов. Солнечный род Солнцем жив.</w:t>
      </w:r>
    </w:p>
    <w:p>
      <w:pPr>
        <w:pStyle w:val="Normal"/>
        <w:rPr/>
      </w:pPr>
      <w:r>
        <w:rPr/>
      </w:r>
    </w:p>
    <w:p>
      <w:pPr>
        <w:pStyle w:val="Normal"/>
        <w:rPr/>
      </w:pPr>
      <w:r>
        <w:rPr/>
        <w:t>171. Сознание больших городов формирует в человеке синдром амбициозности и высокомерия. Столица считает всю территорию за кольцевой дорогой периферией, забывая, что уровень жизни Москвы формируется за счет средств всей России. Сибирь остается самой малообеспеченной частью страны, хотя большинство богатств в ней и добывается. Нужно умерить высокомерие мегаполисов.</w:t>
      </w:r>
    </w:p>
    <w:p>
      <w:pPr>
        <w:pStyle w:val="Normal"/>
        <w:rPr/>
      </w:pPr>
      <w:r>
        <w:rPr/>
      </w:r>
    </w:p>
    <w:p>
      <w:pPr>
        <w:pStyle w:val="Normal"/>
        <w:rPr/>
      </w:pPr>
      <w:r>
        <w:rPr/>
        <w:t>172. Вверх пламенем огонь горит, в свет превращая золотое масло. Он просто светит тихо, не чадит, не возвышаясь над своим богатством. Не порицает никого, не лжет, а исполняет свято свое дело, жар духа всем на свете раздает, даря всем благо чисто и умело. А наше благо в тайне тайн живет, исследуя все чувства человечьи. Не возвышаясь, солнце свет свой льет. Река в смиренье свои вторит речи. Дух благородства озаряет мир. Напыщенность изъян в нас не исправит. Что скромен ты, что ты убог и сир — добро в тебе все это не убавит. Пусть цель твоя невидимо горит. В напыщенных огнях высокомерья она не видна, но ее магнит сияет средоточием всеверья.</w:t>
      </w:r>
    </w:p>
    <w:p>
      <w:pPr>
        <w:pStyle w:val="Normal"/>
        <w:rPr>
          <w:lang w:val="en-US"/>
        </w:rPr>
      </w:pPr>
      <w:r>
        <w:rPr>
          <w:lang w:val="en-US"/>
        </w:rPr>
      </w:r>
    </w:p>
    <w:p>
      <w:pPr>
        <w:pStyle w:val="Normal"/>
        <w:rPr/>
      </w:pPr>
      <w:r>
        <w:rPr/>
        <w:t xml:space="preserve">173. Нельзя объять необъятное, но дело блага — то средство, через которое достижимы все сферы. </w:t>
      </w:r>
    </w:p>
    <w:p>
      <w:pPr>
        <w:pStyle w:val="Normal"/>
        <w:rPr/>
      </w:pPr>
      <w:r>
        <w:rPr/>
        <w:t xml:space="preserve">Владыки Любви и Мудрости — Господь Иисус и Благословенный Лев Закона, Будда, — учили любви к живым людям, а не к тем, кто в закостенении догматического неверия омертвел сердцем, но устами продолжал учить людей Закону Божьему. Книжное знание направлено не на то, чтобы раздергать Учение Живой Этики, Евангелие или Коран на цитаты, которые употребляешь к месту и не к месту, прослыв мудрым человеком, но на то, чтобы применять его в жизни как советы каждодневности, не делая из него сонник или книгу гадательную, но добираясь до живого нерва смысла. </w:t>
      </w:r>
    </w:p>
    <w:p>
      <w:pPr>
        <w:pStyle w:val="Normal"/>
        <w:rPr/>
      </w:pPr>
      <w:r>
        <w:rPr/>
        <w:t xml:space="preserve">Благо не терпит скупости или стяжательства. Благо не терпит порицаний и постоянного внимания к чужим недостаткам: они от этого только взрастают. </w:t>
      </w:r>
    </w:p>
    <w:p>
      <w:pPr>
        <w:pStyle w:val="Normal"/>
        <w:rPr/>
      </w:pPr>
      <w:r>
        <w:rPr/>
        <w:t xml:space="preserve">В чистоте отношений пребывая, делай все от чистого сердца, а не от корысти. Жизнь дала все, для того чтобы человек проявил свою лучшую сторону, постепенно развивая ее и выталкивая тень атавизма животных чувств. </w:t>
      </w:r>
    </w:p>
    <w:p>
      <w:pPr>
        <w:pStyle w:val="Normal"/>
        <w:rPr/>
      </w:pPr>
      <w:r>
        <w:rPr/>
        <w:t xml:space="preserve">Постоянное добронравие есть воздержание от злых деяний, когда не лелеешь их в мыслях, не хранишь их в словах и не воплощаешь в мире земном. Любовь к Богу, уважение к гостю, принятие его под свой кров и предоставление ему своей доли — отражает степени добропорядочности, если нет лукавства в сердце, когда, принимая гостя, знаешь, что обретаешь какую-то выгоду или пользу для торговли. Отказ от личных благ, трезвость во всех жизненных искушениях и забота о близких есть еще одна из сторон благосуществования. </w:t>
      </w:r>
    </w:p>
    <w:p>
      <w:pPr>
        <w:pStyle w:val="Normal"/>
        <w:rPr/>
      </w:pPr>
      <w:r>
        <w:rPr/>
        <w:t xml:space="preserve">Одиноко странствие, когда дух познает путь всех живых существ на своем пути. </w:t>
      </w:r>
    </w:p>
    <w:p>
      <w:pPr>
        <w:pStyle w:val="Normal"/>
        <w:rPr/>
      </w:pPr>
      <w:r>
        <w:rPr/>
        <w:t xml:space="preserve">Коль благо ставишь целью, не следует впадать в торопливость, ибо она отнимает лучшую силу времени. Не нужно браться за то и за это; не заканчивая одного, хвататься за другое, пытаясь охватить все, но бесцельно блуждая между очагами начатых дел. </w:t>
      </w:r>
    </w:p>
    <w:p>
      <w:pPr>
        <w:pStyle w:val="Normal"/>
        <w:rPr/>
      </w:pPr>
      <w:r>
        <w:rPr/>
        <w:t xml:space="preserve">Не возвеличивай себя, других порицая. Сами люди найдут меру оценки твоих действий. Болезнью заканчивается самовосхваление. А дух покидает тело безумца, сраженного страхом или манией величия. Без чванства и клеветы шествует достойный, словно солнце — по небу. </w:t>
      </w:r>
    </w:p>
    <w:p>
      <w:pPr>
        <w:pStyle w:val="Normal"/>
        <w:rPr/>
      </w:pPr>
      <w:r>
        <w:rPr/>
        <w:t xml:space="preserve">Не превознося себя и в скромности пребывая, живи, ибо самохвал, надутый собственной значимостью, лишь собственной глупостью одет. Его блистание, как он считает, лишь тусклое поблескивание ночного светлячка, искрящегося мертвенным светом. «Не превозносясь, сияет Солнце в мире». </w:t>
      </w:r>
    </w:p>
    <w:p>
      <w:pPr>
        <w:pStyle w:val="Normal"/>
        <w:rPr/>
      </w:pPr>
      <w:r>
        <w:rPr/>
        <w:t xml:space="preserve">Злое слово, сказанное громогласно, как плевок в лицо мира. А благая речь, произнесенная даже тихо, дает доброе следствие. </w:t>
      </w:r>
    </w:p>
    <w:p>
      <w:pPr>
        <w:pStyle w:val="Normal"/>
        <w:rPr/>
      </w:pPr>
      <w:r>
        <w:rPr/>
        <w:t xml:space="preserve">Заблудившихся в болтовне избегай, ибо велеречивостью овладевшие теряют нить собственной сути, забывая, о чем говорили вначале. Но ты держи поводья смысла, навивая на него все остальные нити деяний и устремлений. Познавшего мудреца не отличить от нерадивых. Пусть выглядит он, как неразумный, но по внешнему виду дома нельзя угадать богатство застолья. </w:t>
      </w:r>
    </w:p>
    <w:p>
      <w:pPr>
        <w:pStyle w:val="Normal"/>
        <w:rPr/>
      </w:pPr>
      <w:r>
        <w:rPr/>
        <w:t xml:space="preserve">Не бросай свою Родину, как загоревшуюся одежду, ибо во многом вина правителей в том, что народ бедствует. Жадный до наслаждений когда-нибудь пресытится. Но завистливый глаз будет сеять зло вокруг непрестанно. </w:t>
      </w:r>
    </w:p>
    <w:p>
      <w:pPr>
        <w:pStyle w:val="Normal"/>
        <w:rPr/>
      </w:pPr>
      <w:r>
        <w:rPr/>
        <w:t xml:space="preserve">Не должен стремящийся к благу окружать себя людьми неблагонравными и пустыми, склонными к тому, чего не могут иметь в силу своих моральных качеств. </w:t>
      </w:r>
    </w:p>
    <w:p>
      <w:pPr>
        <w:pStyle w:val="Normal"/>
        <w:rPr/>
      </w:pPr>
      <w:r>
        <w:rPr/>
        <w:t xml:space="preserve">Сделай двери входа узкими и тех, кто мешает делам благим, удаляй из окружения своего. Они хуже камней, рассыпанных на дороге, которые постоянно нужно обходить. </w:t>
      </w:r>
    </w:p>
    <w:p>
      <w:pPr>
        <w:pStyle w:val="Normal"/>
        <w:rPr/>
      </w:pPr>
      <w:r>
        <w:rPr/>
        <w:t>Пеший паломник видит больше, чем мчащийся на роскошном лимузине.</w:t>
      </w:r>
    </w:p>
    <w:p>
      <w:pPr>
        <w:pStyle w:val="Normal"/>
        <w:rPr/>
      </w:pPr>
      <w:r>
        <w:rPr/>
      </w:r>
    </w:p>
    <w:p>
      <w:pPr>
        <w:pStyle w:val="Normal"/>
        <w:rPr/>
      </w:pPr>
      <w:r>
        <w:rPr/>
        <w:t xml:space="preserve">174. В мире для каждого есть счастье. Даже если внешне мы не видим его, оно разлито, как аромат пахучих цветов — в долине. </w:t>
      </w:r>
    </w:p>
    <w:p>
      <w:pPr>
        <w:pStyle w:val="Normal"/>
        <w:rPr/>
      </w:pPr>
      <w:r>
        <w:rPr/>
        <w:t xml:space="preserve">Места поклонения Белой Горе на одном из межеликов разве не счастье? Кропление священных камней молоком и повторение древних молитв, в которых благопожелание миру и каждому живому существу звучит, разве не счастье? </w:t>
      </w:r>
    </w:p>
    <w:p>
      <w:pPr>
        <w:pStyle w:val="Normal"/>
        <w:rPr/>
      </w:pPr>
      <w:r>
        <w:rPr/>
        <w:t xml:space="preserve">Праведно поступающий не может не испытывать радости сердца от своих благодеяний. Но это не мешает ему совершать добрые дела еще и еще. Он в них не знает меры, ибо они увеличивают счастье в мире. </w:t>
      </w:r>
    </w:p>
    <w:p>
      <w:pPr>
        <w:pStyle w:val="Normal"/>
        <w:rPr/>
      </w:pPr>
      <w:r>
        <w:rPr/>
        <w:t xml:space="preserve">Но слов лести и хвалы не слушай, зная, какое поле в душе еще не засеяно и где хватает сорняков. </w:t>
      </w:r>
    </w:p>
    <w:p>
      <w:pPr>
        <w:pStyle w:val="Normal"/>
        <w:rPr/>
      </w:pPr>
      <w:r>
        <w:rPr/>
        <w:t>Судьбу называй Матерью Удачей и не забывай посылать ей слова благодарности за расположение и заботу.</w:t>
      </w:r>
    </w:p>
    <w:p>
      <w:pPr>
        <w:pStyle w:val="Normal"/>
        <w:rPr/>
      </w:pPr>
      <w:r>
        <w:rPr/>
      </w:r>
    </w:p>
    <w:p>
      <w:pPr>
        <w:pStyle w:val="Normal"/>
        <w:rPr/>
      </w:pPr>
      <w:r>
        <w:rPr/>
        <w:t>175. Старайтесь удержать около себя мощь высоких сил, не применяя искусственных способов конденсации. Лишь чистым сердцем и благородными делами привлекайте и устремляйте людей. Оберегайте чистые души от мошенников и поползновений змеи легкой наживы. Духовный труд, сопряженный с творческими исканиями, пусть станет основой приложения жизненных сил. Обращение к лучшим сторонам человеческой природы есть предвестие эпохи Сатья-Юги, где добродетель станет править.</w:t>
      </w:r>
    </w:p>
    <w:p>
      <w:pPr>
        <w:pStyle w:val="Normal"/>
        <w:rPr/>
      </w:pPr>
      <w:r>
        <w:rPr/>
      </w:r>
    </w:p>
    <w:p>
      <w:pPr>
        <w:pStyle w:val="Normal"/>
        <w:rPr/>
      </w:pPr>
      <w:r>
        <w:rPr/>
        <w:t xml:space="preserve">176. Гигантские кости и черепа скрыты в древних могильниках Алтая. Но в других странах, в Индии, Армении и Северной Америке, уже не раз строители и исследователи натыкались на такие захоронения. И теперь уже нельзя отрицать того, что раса великанов существовала по всей земле. От лемурийцев к лемуро-атлантам человеческое тело обретало меньшую форму. Если высота физического тела лемурийцев доходила до одиннадцати-восемнадцати метров, то атланты были гораздо ниже. </w:t>
      </w:r>
    </w:p>
    <w:p>
      <w:pPr>
        <w:pStyle w:val="Normal"/>
        <w:rPr/>
      </w:pPr>
      <w:r>
        <w:rPr/>
        <w:t xml:space="preserve">Найденные останки имеют длину берцовой кости в один метр двадцать сантиметров. Значит, весь скелет составлял около трех метров. </w:t>
      </w:r>
    </w:p>
    <w:p>
      <w:pPr>
        <w:pStyle w:val="Normal"/>
        <w:rPr/>
      </w:pPr>
      <w:r>
        <w:rPr/>
        <w:t>Сказки и легенды сохранили сведения о великанах. Но для современных ученых даже реальный артефакт представляется подделкой.</w:t>
      </w:r>
    </w:p>
    <w:p>
      <w:pPr>
        <w:pStyle w:val="Normal"/>
        <w:rPr/>
      </w:pPr>
      <w:r>
        <w:rPr/>
      </w:r>
    </w:p>
    <w:p>
      <w:pPr>
        <w:pStyle w:val="Normal"/>
        <w:rPr/>
      </w:pPr>
      <w:r>
        <w:rPr/>
        <w:t xml:space="preserve">177. Глухим не услышать даже труб Архангелов. Когда сознание занято делами земными, то даже крик не пробудит его. </w:t>
      </w:r>
    </w:p>
    <w:p>
      <w:pPr>
        <w:pStyle w:val="Normal"/>
        <w:rPr/>
      </w:pPr>
      <w:r>
        <w:rPr/>
        <w:t xml:space="preserve">Лжепророки пугают нас концом времен. Но для духа разве может наступить завершение, если он из себя проявляет жизнь и в себя ее возвращает, заканчивая путь сочетания элементов? Обманщики и обманутые, убийцы и убитые восстановят свои отношения, следуя закону справедливости. А времена просто изменят свое течение, перейдя на иную ноту существования. И человечество будет следовать этим новым законам, которые дух диктует. </w:t>
      </w:r>
    </w:p>
    <w:p>
      <w:pPr>
        <w:pStyle w:val="Normal"/>
        <w:rPr/>
      </w:pPr>
      <w:r>
        <w:rPr/>
        <w:t>Суета есть пыль чувственная, как спешка — интенсивное сжигание энергии.</w:t>
      </w:r>
    </w:p>
    <w:p>
      <w:pPr>
        <w:pStyle w:val="Normal"/>
        <w:rPr/>
      </w:pPr>
      <w:r>
        <w:rPr/>
      </w:r>
    </w:p>
    <w:p>
      <w:pPr>
        <w:pStyle w:val="Normal"/>
        <w:rPr/>
      </w:pPr>
      <w:r>
        <w:rPr/>
        <w:t xml:space="preserve">178. Творчество блага составляет поиск добродетели. Творчески подходя к проблеме перерождения человеческого общества и воспитания нового человека, человечество продолжает эволюционный процесс. </w:t>
      </w:r>
    </w:p>
    <w:p>
      <w:pPr>
        <w:pStyle w:val="Normal"/>
        <w:rPr/>
      </w:pPr>
      <w:r>
        <w:rPr/>
        <w:t xml:space="preserve">Пред теми, кто жаждет вожделения, закрыты двери Небес. Но для тех, кто ради другого готов отдать все, даже саму жизнь, они открыты. </w:t>
      </w:r>
    </w:p>
    <w:p>
      <w:pPr>
        <w:pStyle w:val="Normal"/>
        <w:rPr/>
      </w:pPr>
      <w:r>
        <w:rPr/>
        <w:t xml:space="preserve">Наша жизнь напоминает собой катание на льдинах, когда люди, рискуя, перепрыгивают с одной на другую. Их несет мощная талая вода. Но опасность от этого только усиливается, хотя дух не любит зря рисковать. Опыт опасных состояний рождает бесстрашие. Но нельзя безрассудство считать тренировкой мужества. Благо не всегда безмятежно достигается, но верно одно: в нем должна присутствовать целесообразность. </w:t>
      </w:r>
    </w:p>
    <w:p>
      <w:pPr>
        <w:pStyle w:val="Normal"/>
        <w:rPr/>
      </w:pPr>
      <w:r>
        <w:rPr/>
        <w:t xml:space="preserve">Творя благо мыслью, нужно быть готовым, что вас объявят колдуном или магом, ибо невежество человеческое неисчерпаемо и вдохновляется темной стороной. Легковерных и суеверных легко убедить в зломыслии, ибо сами они, в своих сомнениях путаясь, задумывая совершить месть, думают так же, как их вдохновители. </w:t>
      </w:r>
    </w:p>
    <w:p>
      <w:pPr>
        <w:pStyle w:val="Normal"/>
        <w:rPr/>
      </w:pPr>
      <w:r>
        <w:rPr/>
        <w:t xml:space="preserve">Пусть успех достается владеющему собой. А гневливый и безумствующий пусть злу предается, пока не будет остановлен рукою справедливой. </w:t>
      </w:r>
    </w:p>
    <w:p>
      <w:pPr>
        <w:pStyle w:val="Normal"/>
        <w:rPr/>
      </w:pPr>
      <w:r>
        <w:rPr/>
        <w:t>Утруждая ум, сердцу дайте поле для труда. Не мешайте ему желать миру блага.</w:t>
      </w:r>
    </w:p>
    <w:p>
      <w:pPr>
        <w:pStyle w:val="Normal"/>
        <w:rPr/>
      </w:pPr>
      <w:r>
        <w:rPr/>
      </w:r>
    </w:p>
    <w:p>
      <w:pPr>
        <w:pStyle w:val="Normal"/>
        <w:rPr/>
      </w:pPr>
      <w:r>
        <w:rPr/>
        <w:t>1</w:t>
      </w:r>
      <w:r>
        <w:rPr>
          <w:lang w:val="en-US"/>
        </w:rPr>
        <w:t>79</w:t>
      </w:r>
      <w:r>
        <w:rPr/>
        <w:t xml:space="preserve">. Уйдут дни испытаний. Много доброго еще сделаете. Яра меняется. Опыт страданий помогает ей. Огнем тайны близости сердец скреплена ваша дружба. Чисты отношения. И близок час готовности работать совместно. </w:t>
      </w:r>
    </w:p>
    <w:p>
      <w:pPr>
        <w:pStyle w:val="Normal"/>
        <w:rPr/>
      </w:pPr>
      <w:r>
        <w:rPr/>
        <w:t xml:space="preserve">Отвлеченность от земных дел — качество редкое. Оно определяет траекторию развития сознания. Но нельзя полностью отрываться от корней своих, которые ушли далеко в глубину веков. </w:t>
      </w:r>
    </w:p>
    <w:p>
      <w:pPr>
        <w:pStyle w:val="Normal"/>
        <w:rPr/>
      </w:pPr>
      <w:r>
        <w:rPr/>
        <w:t>Не отторжение, но испытание притяжения душ. И, как говорится, вместе тесно, а врозь скучно, ибо слишком много места занимает в пространстве каждый из вас. Но Шива не может без Шакти, так же как и Шакти — без Шивы. Иначе бескрылая птица не улетит далеко. Тайна лежит в слиянии энергий.</w:t>
      </w:r>
    </w:p>
    <w:p>
      <w:pPr>
        <w:pStyle w:val="Normal"/>
        <w:rPr>
          <w:lang w:val="en-US"/>
        </w:rPr>
      </w:pPr>
      <w:r>
        <w:rPr>
          <w:lang w:val="en-US"/>
        </w:rPr>
      </w:r>
    </w:p>
    <w:p>
      <w:pPr>
        <w:pStyle w:val="Normal"/>
        <w:rPr/>
      </w:pPr>
      <w:r>
        <w:rPr/>
        <w:t>18</w:t>
      </w:r>
      <w:r>
        <w:rPr>
          <w:lang w:val="en-US"/>
        </w:rPr>
        <w:t>0</w:t>
      </w:r>
      <w:r>
        <w:rPr/>
        <w:t>. Великое Солнце, дающее жизнь! Благослови род человеческий на еще один день существования! Дай ему мудрость и здоровье! Дай ему удачу и благополучие! Не оставь никого без умиротворения и удовлетворенности. Пусть самые малые желания людей исполнятся, если они благом навеяны. Пошли, о Солнце, Ра Великий, дух несломимой веры и надежды, к любви приводящий! Ты устремляешь миры в будущее. Ты одно знаешь путь туда, уверенно и легко очерчивая свой полет по небосводу. Благодарим Тебя, Великое Сердце Вселенной, за Твои восходы и закаты, отмеряющие дни нашего пути по земле! Ом Ра! Ом Амон! Ом Сурья Великий! К Тебе посылаю свет души моей. Даруй нам счастье жизни!</w:t>
      </w:r>
    </w:p>
    <w:p>
      <w:pPr>
        <w:pStyle w:val="Normal"/>
        <w:rPr/>
      </w:pPr>
      <w:r>
        <w:rPr/>
      </w:r>
    </w:p>
    <w:p>
      <w:pPr>
        <w:pStyle w:val="Normal"/>
        <w:rPr/>
      </w:pPr>
      <w:r>
        <w:rPr/>
        <w:t xml:space="preserve">181. Белой Таре принадлежит самая высокая Гора, как и сами земли Алтая. Ак-Кадын была Ее воплощением, обладающим вечной красотой. Хроники утверждают, что ей было не менее тысячи лет, но выглядела она как двадцатипятилетняя женщина. </w:t>
      </w:r>
    </w:p>
    <w:p>
      <w:pPr>
        <w:pStyle w:val="Normal"/>
        <w:rPr/>
      </w:pPr>
      <w:r>
        <w:rPr/>
        <w:t xml:space="preserve">Прямой намек на Сестер Золотой Горы, ибо Табын-Богдо-Ула всегда занимала одно из значительных мест в Братстве. </w:t>
      </w:r>
    </w:p>
    <w:p>
      <w:pPr>
        <w:pStyle w:val="Normal"/>
        <w:rPr/>
      </w:pPr>
      <w:r>
        <w:rPr/>
        <w:t xml:space="preserve">Ашрамы не так многочисленны, как поселки и деревни. Они с трудом достижимы и, конечно же, закрыты для человеконенавистников. </w:t>
      </w:r>
    </w:p>
    <w:p>
      <w:pPr>
        <w:pStyle w:val="Normal"/>
        <w:rPr/>
      </w:pPr>
      <w:r>
        <w:rPr/>
        <w:t>Внимательнее вглядывайся в лица приходящих. Агенты тьмы активизировались. И перед ними открыты все двери присутственных мест. Они упиваются своею властью и безнаказанностью, пользуясь связями столичными. Они могут беспрепятственно войти в любой кабинет. Но здесь им нет места, ибо их протеже не действует на простых людей. Зачем нам чужие хамы, если хватает своих невоспитанных и невоздержанных селян?</w:t>
      </w:r>
    </w:p>
    <w:p>
      <w:pPr>
        <w:pStyle w:val="Normal"/>
        <w:rPr/>
      </w:pPr>
      <w:r>
        <w:rPr/>
      </w:r>
    </w:p>
    <w:p>
      <w:pPr>
        <w:pStyle w:val="Normal"/>
        <w:rPr/>
      </w:pPr>
      <w:r>
        <w:rPr/>
        <w:t>18</w:t>
      </w:r>
      <w:r>
        <w:rPr>
          <w:lang w:val="en-US"/>
        </w:rPr>
        <w:t>2</w:t>
      </w:r>
      <w:r>
        <w:rPr/>
        <w:t xml:space="preserve">. Алтай полон солнечной мощи. Он отзывается на все космические явления в первую очередь — будь то гигантские вспышки на Солнце или суперлуние, когда Луна подходит к Земле на самое близкое расстояние. </w:t>
      </w:r>
    </w:p>
    <w:p>
      <w:pPr>
        <w:pStyle w:val="Normal"/>
        <w:rPr/>
      </w:pPr>
      <w:r>
        <w:rPr/>
        <w:t xml:space="preserve">Дыхание гор смягчает влияние враждебных стрел и нейтрализует яд человеческих миазмов психического вида, являющихся хорошим удобрение для произрастания низших астральных существ. </w:t>
      </w:r>
    </w:p>
    <w:p>
      <w:pPr>
        <w:pStyle w:val="Normal"/>
        <w:rPr/>
      </w:pPr>
      <w:r>
        <w:rPr/>
        <w:t xml:space="preserve">Принимая любые способы очищения человеческого сознания, Мы смотрим удовлетворительно на работу с воском, огнем и перевернутым стеклянным сосудом над фотографией. В мире расплодилось очень много тех, кто занимается порчей, имея глаз недобрый и дурные мысли. Непрестанные посылки негатива вредят пространству и самому адресату, но и закаляют защитный кокон. Только Именем Владыки укроемся. Только мыслью о присутствии Братства. Иначе бы и дня не прожили в этом мире без его покровительства и защиты. </w:t>
      </w:r>
    </w:p>
    <w:p>
      <w:pPr>
        <w:pStyle w:val="Normal"/>
        <w:rPr/>
      </w:pPr>
      <w:r>
        <w:rPr/>
        <w:t>Самонадеянно думать, что все само собой развеется. Если не поставить забор, место станет проходным двором. Защита и оборона в любой форме нужны как никогда.</w:t>
      </w:r>
    </w:p>
    <w:p>
      <w:pPr>
        <w:pStyle w:val="Normal"/>
        <w:rPr/>
      </w:pPr>
      <w:r>
        <w:rPr/>
      </w:r>
    </w:p>
    <w:p>
      <w:pPr>
        <w:pStyle w:val="Normal"/>
        <w:rPr/>
      </w:pPr>
      <w:r>
        <w:rPr/>
        <w:t xml:space="preserve">183. Не каждый дар следует принимать, и не из всяких рук. Иногда даже дорогой бриллиант может быть покрыт изысканным ядом. </w:t>
      </w:r>
    </w:p>
    <w:p>
      <w:pPr>
        <w:pStyle w:val="Normal"/>
        <w:rPr/>
      </w:pPr>
      <w:r>
        <w:rPr/>
        <w:t xml:space="preserve">Благорасположение только на словах — лишь дипломатический реверанс. Человеческий род так обучен лукавству, что лишь десятилетия многие нужны, чтобы проверить истинную искренность дружбы. </w:t>
      </w:r>
    </w:p>
    <w:p>
      <w:pPr>
        <w:pStyle w:val="Normal"/>
        <w:rPr/>
      </w:pPr>
      <w:r>
        <w:rPr/>
        <w:t xml:space="preserve">«Дар сердца сияет во тьме». Дух укрывает его покровом блага, который имеет зримые очертания в виде световых излучений. </w:t>
      </w:r>
    </w:p>
    <w:p>
      <w:pPr>
        <w:pStyle w:val="Normal"/>
        <w:rPr/>
      </w:pPr>
      <w:r>
        <w:rPr/>
        <w:t>Только дорогие сердцу предметы нужно дарить людям.</w:t>
      </w:r>
    </w:p>
    <w:p>
      <w:pPr>
        <w:pStyle w:val="Normal"/>
        <w:rPr/>
      </w:pPr>
      <w:r>
        <w:rPr/>
      </w:r>
    </w:p>
    <w:p>
      <w:pPr>
        <w:pStyle w:val="Normal"/>
        <w:rPr/>
      </w:pPr>
      <w:r>
        <w:rPr/>
        <w:t xml:space="preserve">184. Одно только видение дальних миров преображает жизнь. Такое соединение энергий дает укрепление сердечной связи между мирами. Бесчисленное количество таких отношений ткет Сеть Света. Если посмотрите на кристаллическую решетку любого вещества, увидите то же построение гармоничных связей. </w:t>
      </w:r>
    </w:p>
    <w:p>
      <w:pPr>
        <w:pStyle w:val="Normal"/>
        <w:rPr/>
      </w:pPr>
      <w:r>
        <w:rPr/>
        <w:t xml:space="preserve">В космосе все строится по принципу сот. В шестигранных построениях находится средоточие, или магнитный центр. Так держатся планеты, галактики и даже метагалактические объекты. Макромир и микромир идентичны в своих построениях. На том и зиждется закон аналогий. Все основные механизмы творения и взаимосвязей пронизывают весь мир сверху донизу. </w:t>
      </w:r>
    </w:p>
    <w:p>
      <w:pPr>
        <w:pStyle w:val="Normal"/>
        <w:rPr/>
      </w:pPr>
      <w:r>
        <w:rPr/>
      </w:r>
    </w:p>
    <w:p>
      <w:pPr>
        <w:pStyle w:val="Normal"/>
        <w:rPr/>
      </w:pPr>
      <w:r>
        <w:rPr/>
        <w:t xml:space="preserve">185. На Алтаре Зеркала Мира обряд нисхождения Огня вполне возобновляем. Он способен вызывать либо самовозгорание сложенного для костра хвороста, либо это явление будет в виде шаровой молнии или плазмоида. Но обращение к Силам Неба неуслышанным не останется. </w:t>
      </w:r>
    </w:p>
    <w:p>
      <w:pPr>
        <w:pStyle w:val="Normal"/>
        <w:rPr/>
      </w:pPr>
      <w:r>
        <w:rPr/>
        <w:t xml:space="preserve">Вечный Огонь всегда горел там, где древний камень осыпан приношениями. Владыка Солнца не отрывал глаз от древней святыни, затерянной в горах. </w:t>
      </w:r>
    </w:p>
    <w:p>
      <w:pPr>
        <w:pStyle w:val="Normal"/>
        <w:rPr/>
      </w:pPr>
      <w:r>
        <w:rPr/>
        <w:t xml:space="preserve">Крепость, стоящая у места слияния Ак-Кема с Катунью, была знаменита по всему древнему миру. Там находятся саркофаги с телами гигантов. Они лежат на большой глубине и для раскопок почти не доступны. Но сама крепость была такой значительной, что в теперешнем виде не угадать очертаний. Хотя рунические письмена где-то остались и хранят наименование исчезнувшего города, как и на Бабыргане. </w:t>
      </w:r>
    </w:p>
    <w:p>
      <w:pPr>
        <w:pStyle w:val="Normal"/>
        <w:rPr/>
      </w:pPr>
      <w:r>
        <w:rPr/>
      </w:r>
    </w:p>
    <w:p>
      <w:pPr>
        <w:pStyle w:val="Normal"/>
        <w:rPr/>
      </w:pPr>
      <w:r>
        <w:rPr/>
        <w:t xml:space="preserve">186. Зеркало Истины определяет сущность каждого человеческого существа. Вечность создала его из звездного и лунного света. Тайные руны окружают это средоточие всеведения. </w:t>
      </w:r>
    </w:p>
    <w:p>
      <w:pPr>
        <w:pStyle w:val="Normal"/>
        <w:rPr/>
      </w:pPr>
      <w:r>
        <w:rPr/>
        <w:t xml:space="preserve">Братья пользуются зеркалами, чтобы видеть все, что происходит в этом и в ином мире. Зеркальные лучи передают все знания, которые только возможно воспринять в человеческом теле. Материя мешает переводить на земное разумение некоторые высокие понятия. Только за чертой жизни открывается многое. </w:t>
      </w:r>
    </w:p>
    <w:p>
      <w:pPr>
        <w:pStyle w:val="Normal"/>
        <w:rPr/>
      </w:pPr>
      <w:r>
        <w:rPr/>
        <w:t xml:space="preserve">В минуту размышлений мы входим в чертоги Агни. И только Он владеет Знанием Яви и Прави — Мудростью, которая не иссякает; Светом, который никогда не гаснет; Жизнью, которая никогда не кончается; Путем, который не бывает завершен до самого конца времен. </w:t>
      </w:r>
    </w:p>
    <w:p>
      <w:pPr>
        <w:pStyle w:val="Normal"/>
        <w:rPr/>
      </w:pPr>
      <w:r>
        <w:rPr/>
        <w:t xml:space="preserve">Зеркало Истины — наше сердце, из которого в вечную тьму материи пробивается луч, который, материализуясь, становится золотою тропой — тонкой струной, соединяющей вечное и сиюминутное в один неразрывный поток существований. Обладая собственным сознанием, Зеркало Истины все же не лжет и не искажает того, что нужно знать. </w:t>
      </w:r>
    </w:p>
    <w:p>
      <w:pPr>
        <w:pStyle w:val="Normal"/>
        <w:rPr/>
      </w:pPr>
      <w:r>
        <w:rPr/>
        <w:t>Сердечная связь нерушима.</w:t>
      </w:r>
    </w:p>
    <w:p>
      <w:pPr>
        <w:pStyle w:val="Normal"/>
        <w:rPr/>
      </w:pPr>
      <w:r>
        <w:rPr/>
      </w:r>
    </w:p>
    <w:p>
      <w:pPr>
        <w:pStyle w:val="Normal"/>
        <w:rPr/>
      </w:pPr>
      <w:r>
        <w:rPr/>
        <w:t xml:space="preserve">187. Суждено дать чистое Учение на Алтае. Лишенное всех прежних ошибок, оно каждому сердцу даст проявить творчество блага. </w:t>
      </w:r>
    </w:p>
    <w:p>
      <w:pPr>
        <w:pStyle w:val="Normal"/>
        <w:rPr/>
      </w:pPr>
      <w:r>
        <w:rPr/>
        <w:t xml:space="preserve">Летучее время убивает плоть существ. Но дух кристаллизуется в опыте земном, если благомыслие и благожелательство правят сознанием. Когда не известен путь, мы спрашиваем встречных о его направлении. Когда блуждает дух, не видя цели, то и ноги не находят тропы. </w:t>
      </w:r>
    </w:p>
    <w:p>
      <w:pPr>
        <w:pStyle w:val="Normal"/>
        <w:rPr/>
      </w:pPr>
      <w:r>
        <w:rPr/>
        <w:t xml:space="preserve">В трудностях пути выгорает устоявшаяся привычка домоседства. Путь диктует свои законы и избавляет от пут оседлости. Астральная паутина привязанностей к уюту рвется, когда человек попадает в стихию странствий. </w:t>
      </w:r>
    </w:p>
    <w:p>
      <w:pPr>
        <w:pStyle w:val="Normal"/>
        <w:rPr/>
      </w:pPr>
      <w:r>
        <w:rPr/>
        <w:t>Не все тропы гладки и пологи. Не все тропы приветливы и открыты пред идущим. Но они одоление наших препятствий.</w:t>
      </w:r>
    </w:p>
    <w:p>
      <w:pPr>
        <w:pStyle w:val="Normal"/>
        <w:rPr/>
      </w:pPr>
      <w:r>
        <w:rPr/>
      </w:r>
    </w:p>
    <w:p>
      <w:pPr>
        <w:pStyle w:val="Normal"/>
        <w:rPr/>
      </w:pPr>
      <w:r>
        <w:rPr/>
        <w:t xml:space="preserve">188. Ни одна душа не потерпит профанации темы Учения Живой Этики. Ни одну душу невозможно обмануть фальшивыми призывами и лозунгами, какими бы привлекательными они ни были. Нужно верить в то, о чем берешься поведать миру. Нужно иметь в сердце огонь мудрости, прежде чем решишься поделиться своим пониманием тайн этого мира. </w:t>
      </w:r>
    </w:p>
    <w:p>
      <w:pPr>
        <w:pStyle w:val="Normal"/>
        <w:rPr/>
      </w:pPr>
      <w:r>
        <w:rPr/>
        <w:t xml:space="preserve">Благо заложено и в том, чтобы отрицать ненависть, клевету и порицание и прекращать всяческие рассуждения на эту не совсем чистую тему. Можно и нужно анализировать некоторые ляпсусы и нелепости оккультных авторов, заигравшихся с темой мистики. Но все их потуги настолько смешны и не интересны, что только популярность сочинителей нелепостей приносит им славу. </w:t>
      </w:r>
    </w:p>
    <w:p>
      <w:pPr>
        <w:pStyle w:val="Normal"/>
        <w:rPr/>
      </w:pPr>
      <w:r>
        <w:rPr/>
        <w:t xml:space="preserve">Но изначально и не случайно каждая душа для чего-то рождена и ищет свою задачу, которая ей вручена Высшими Силами как посох странствий или жезл мага. </w:t>
      </w:r>
    </w:p>
    <w:p>
      <w:pPr>
        <w:pStyle w:val="Normal"/>
        <w:rPr/>
      </w:pPr>
      <w:r>
        <w:rPr/>
        <w:t xml:space="preserve">Утверждая доктрину Анура Йоги, Мы считаем ее неразделимой и цельной с великими Учениями Жизни. Мы не проповедуем ее на улицах. Мы не собираем многотысячные залы. Но все же пытаемся донести до людей то, что в нашем направлении нет второго дна, какого-то тайного магического устройства или подвоха. Мы призываем сделать мир лучше, практикуя благо во всех трех формах — благо мысли, благо слов, благо дел. И именно эта прозрачность вызывает такую волну нареканий и инсинуаций, которыми завсегдатаи интернет-форумов пытаются обратить на себя внимание, набирая очки противников волны признания Ануры. Но зачем кому-то нужно выступать против чистых сердец? Лишь для того, чтобы внести смущение в душу, колеблемую зычными голосами лжепророков. </w:t>
      </w:r>
    </w:p>
    <w:p>
      <w:pPr>
        <w:pStyle w:val="Normal"/>
        <w:rPr/>
      </w:pPr>
      <w:r>
        <w:rPr/>
        <w:t>Нельзя приказать верить. Невозможно заставить любить. Но для идущего на другой берег реки по узкому мостку достаточно поскользнуться, чтобы угодить в ревущий поток. И господа игнорамусы льют воду не на мельницу буржуазии, как говорилось в советские времена, но под ноги, чтобы сделать переход еще более опасным. Ноги, не тренированные в горных походах, легко могут потерять устойчивость. Лучше идти по горной тропе.</w:t>
      </w:r>
    </w:p>
    <w:p>
      <w:pPr>
        <w:pStyle w:val="Normal"/>
        <w:rPr/>
      </w:pPr>
      <w:r>
        <w:rPr/>
      </w:r>
    </w:p>
    <w:p>
      <w:pPr>
        <w:pStyle w:val="Normal"/>
        <w:rPr/>
      </w:pPr>
      <w:r>
        <w:rPr/>
        <w:t xml:space="preserve">189. Самая высокая вибрация ощущается как глубокий покой, в котором ничего не происходит, но совершается лишь вхождение в состояние гармонизации. Призывая к покою, Мы имеем в виду дисциплину над мыслями и чувствами. Если в сердце словно открываются незримые врата (а этот процесс напоминает наполнение его радостью), то Высокий Луч проходит через высшие принципы человека, прежде чем найдет достойное пристанище, где его вибрации будут переведены на человеческий язык. </w:t>
      </w:r>
    </w:p>
    <w:p>
      <w:pPr>
        <w:pStyle w:val="Normal"/>
        <w:rPr/>
      </w:pPr>
      <w:r>
        <w:rPr/>
        <w:t>Когда будут упразднены все языки и сама речь человеческая за ненадобностью, от людей не потребуется вести сокровенные записи. Все будет сохранено в Библиотеке Мории — в великой Хронике Акаши.</w:t>
      </w:r>
    </w:p>
    <w:p>
      <w:pPr>
        <w:pStyle w:val="Normal"/>
        <w:rPr/>
      </w:pPr>
      <w:r>
        <w:rPr/>
      </w:r>
    </w:p>
    <w:p>
      <w:pPr>
        <w:pStyle w:val="Normal"/>
        <w:rPr/>
      </w:pPr>
      <w:r>
        <w:rPr/>
        <w:t xml:space="preserve">190. Воззри на меня, Господи, в грехе моем и святости, в заблуждениях и ясности ума пребывающего! Жизнь моя суетная и духовная переплелись, как белая и черная нити вервия. И грех зеленеет, как плющ, на теле устремленного ввысь Древа Жизни. </w:t>
      </w:r>
    </w:p>
    <w:p>
      <w:pPr>
        <w:pStyle w:val="Normal"/>
        <w:rPr/>
      </w:pPr>
      <w:r>
        <w:rPr/>
        <w:t xml:space="preserve">Воззри на меня, Господи, в скорби моей и в радости, когда я немощен и здоров, счастлив и опечален! Ибо я Твоя печать на земле, ибо я Твое подобие, получившее в дар искру Духа Твоего и часть Разума Твоего. И если даже кто-то видит свет, исходящий от меня во тьме ночи земной, это Твой Свет и Твоя Слава, переданные мне, сияют Вечной и Бессмертной Душой Твоей, ибо Ты, Господь, един во множестве человеческом. Без Воли Твоей никто не может воплотиться, даже демон или Ангел. </w:t>
      </w:r>
    </w:p>
    <w:p>
      <w:pPr>
        <w:pStyle w:val="Normal"/>
        <w:rPr/>
      </w:pPr>
      <w:r>
        <w:rPr/>
        <w:t>Воззри! Воззри! Воззри! Чтобы прожечь Своим Взором Пламенным вселенную моего внутреннего мира и создать из него плодородное поле для хлеба грядущего.</w:t>
      </w:r>
    </w:p>
    <w:p>
      <w:pPr>
        <w:pStyle w:val="Normal"/>
        <w:rPr/>
      </w:pPr>
      <w:r>
        <w:rPr/>
        <w:t xml:space="preserve">Люблю Тебя, Господи! Предан Тебе, Владыка! Чту Тебя, Учитель! Не нарушая этих трех принципов обожания, научи меня возвысить любовь, преданность и почитание, вливая в души людей тот священный елей, которым был помазан на дело свое. Ибо дело мое есть Царство Силы Духовной! Ибо дело мое есть Твоя Воля, воплощаемая через разум, сердце и руки мои! </w:t>
      </w:r>
    </w:p>
    <w:p>
      <w:pPr>
        <w:pStyle w:val="Normal"/>
        <w:rPr/>
      </w:pPr>
      <w:r>
        <w:rPr/>
        <w:t>Воззри на меня, Господи, ибо раб и слуга желает стать сыном Твоим!</w:t>
      </w:r>
    </w:p>
    <w:p>
      <w:pPr>
        <w:pStyle w:val="Normal"/>
        <w:rPr/>
      </w:pPr>
      <w:r>
        <w:rPr/>
      </w:r>
    </w:p>
    <w:p>
      <w:pPr>
        <w:pStyle w:val="Normal"/>
        <w:rPr/>
      </w:pPr>
      <w:r>
        <w:rPr/>
        <w:t xml:space="preserve">191. Передать через руку ток Нашего Луча — приобретение не одной жизни. Как и постоянное появление Е.П. Блаватской, хотя она уже давно обрела тело Х., указывает на то, что наиболее тесно сотрудничал с Братством через Упасику. Но это не отменяет достоинств труда нынешнего. Без значимости собственных заслуг вся остальная жизнь покажется никчемной. И орден — от Нас. Через чьи бы руки он ни проходил, основа мысленного приказа Наша. </w:t>
      </w:r>
    </w:p>
    <w:p>
      <w:pPr>
        <w:pStyle w:val="Normal"/>
        <w:rPr/>
      </w:pPr>
      <w:r>
        <w:rPr/>
        <w:t xml:space="preserve">Очень важны энтузиазм и душевный жар, передаваемые в словах, ибо в них та духовная составляющая, которая передает человеку неизреченную мудрость. Знание Света сродни лучам, идущим от Солнца и звезд. Когда-нибудь научатся расшифровывать послания, в них заключенные. </w:t>
      </w:r>
    </w:p>
    <w:p>
      <w:pPr>
        <w:pStyle w:val="Normal"/>
        <w:rPr/>
      </w:pPr>
      <w:r>
        <w:rPr/>
        <w:t xml:space="preserve">Любая страсть истощается, когда мысль набирает силу. Обретение мощи духовной навсегда избавит от многих недостатков. </w:t>
      </w:r>
    </w:p>
    <w:p>
      <w:pPr>
        <w:pStyle w:val="Normal"/>
        <w:rPr/>
      </w:pPr>
      <w:r>
        <w:rPr/>
      </w:r>
    </w:p>
    <w:p>
      <w:pPr>
        <w:pStyle w:val="Normal"/>
        <w:rPr/>
      </w:pPr>
      <w:r>
        <w:rPr/>
        <w:t xml:space="preserve">192. Не может быть личным делом то, что касается тебя. Уже себе не принадлежишь. В любом случае, духовный капитал заработан громадный. Учишь других и учишься сам. Суди по тому, как розы расцветают и меняются люди, открывая сокровенные тайники сердца. </w:t>
      </w:r>
    </w:p>
    <w:p>
      <w:pPr>
        <w:pStyle w:val="Normal"/>
        <w:rPr/>
      </w:pPr>
      <w:r>
        <w:rPr/>
        <w:t>Не вовлекая себя мысленно в беду, живи. Жажда обогащения тебе не грозит. Но средства придут немалые. Избрав доверенное лицо, действуй. Но проверяй, ибо не оскорбительна дисциплина. Иногда поспешность способствует совершению ошибок. И в этом случае нет ничего оскорбительного и предосудительного в проверке. Попечительский совет и ревизионная комиссия должны будут работать. Условие нашего труда — в прозрачности совершаемого. Социальный эксперимент создаст новые отношения между людьми, где доброжелательность будет основой существования. Даже «Моральный кодекс строителя коммунизма» может пригодиться, и все утопические системы средневековья — как теоретические, так и практические.</w:t>
      </w:r>
    </w:p>
    <w:p>
      <w:pPr>
        <w:pStyle w:val="Normal"/>
        <w:rPr/>
      </w:pPr>
      <w:r>
        <w:rPr/>
      </w:r>
    </w:p>
    <w:p>
      <w:pPr>
        <w:pStyle w:val="Normal"/>
        <w:rPr/>
      </w:pPr>
      <w:r>
        <w:rPr/>
        <w:t xml:space="preserve">193. Община обусловлена кооперацией и общей трудовой деятельностью. Трудиться обязаны все — каждый в своей области и сообразно своему таланту и способностям. Никто не требует чрезмерного напряжения, хотя оно весьма полезно для расширения орбит возможностей. Не испытав напряжения, дух не познает, на что он способен в жизни и на данном ее этапе. </w:t>
      </w:r>
    </w:p>
    <w:p>
      <w:pPr>
        <w:pStyle w:val="Normal"/>
        <w:rPr/>
      </w:pPr>
      <w:r>
        <w:rPr/>
        <w:t xml:space="preserve">Разнообразие ремесел дает выбор нескольких любимых занятий, которые не просто дополняют, но переключают и распределяют силы, избавляя от однообразия и усталости, определяя смену дел, а значит, творчества центров. </w:t>
      </w:r>
    </w:p>
    <w:p>
      <w:pPr>
        <w:pStyle w:val="Normal"/>
        <w:rPr/>
      </w:pPr>
      <w:r>
        <w:rPr/>
        <w:t xml:space="preserve">Богемные обычаи не годятся для общности человеческой, ибо в большей степени контролируются теневой стороной, которой выгодно разложение, извращения и безделье под видом свободного творчества. </w:t>
      </w:r>
    </w:p>
    <w:p>
      <w:pPr>
        <w:pStyle w:val="Normal"/>
        <w:rPr/>
      </w:pPr>
      <w:r>
        <w:rPr/>
        <w:t>Различайте настоящих общинников по тому, насколько они готовы участвовать в самой тяжелой и грязной работе, не гнушаясь никакой из них. Это первый показатель участия. Конечно же, они востребованы будут по своему прямому назначению и в той области знаний или ремесла, где они наиболее ярко и успешно себя проявили. Если же люди требуют руководящих должностей и претендуют на власть, это означает тревожный звонок для остальных. Более всего нужно опасаться людей, рвущихся к власти пусть даже над малым числом людей. Власть сладка. Власти желание ядовито. И, как в случае с деньгами, нужно, чтобы вы управляли ею, а не она — вами.</w:t>
      </w:r>
    </w:p>
    <w:p>
      <w:pPr>
        <w:pStyle w:val="Normal"/>
        <w:rPr/>
      </w:pPr>
      <w:r>
        <w:rPr/>
      </w:r>
    </w:p>
    <w:p>
      <w:pPr>
        <w:pStyle w:val="Normal"/>
        <w:rPr/>
      </w:pPr>
      <w:r>
        <w:rPr/>
        <w:t>19</w:t>
      </w:r>
      <w:r>
        <w:rPr>
          <w:lang w:val="en-US"/>
        </w:rPr>
        <w:t>4</w:t>
      </w:r>
      <w:r>
        <w:rPr/>
        <w:t xml:space="preserve">. Покинувшим заблуждения служи. Тем, кто оставил страсти и привязанности, кто не подвержен желаниям и вожделениям, ты подражай, выбирая свою стезю. Неосуждающему и не внемлющему пересудам подражай. Закрой слух и глаза свои на невежественную составляющую мира, но наблюдай движение лучшей стороны сознания. Не говори, что кто-то плох и невежественен. Скажи, что плод духа еще не освободился от кожуры защитной. Невежественными могут казаться познавшие, глупыми — мудрецы, осторожными — герои. Но это никоим образом не умаляет их. Ведь это лишь майя заставляет нас видеть так. А на самом деле они используют майю как средство достижения цели. </w:t>
      </w:r>
    </w:p>
    <w:p>
      <w:pPr>
        <w:pStyle w:val="Normal"/>
        <w:rPr/>
      </w:pPr>
      <w:r>
        <w:rPr/>
        <w:t xml:space="preserve">Не думай отдавать то, что не подлежит возвращению в круговороте даяний, ибо у каждого отмечена своя мера жертвы. Кто отдал больше, тот и получает значительнее, хотя и не задумывается о том, таким образом участвуя в деле совершенства мира. </w:t>
      </w:r>
    </w:p>
    <w:p>
      <w:pPr>
        <w:pStyle w:val="Normal"/>
        <w:rPr/>
      </w:pPr>
      <w:r>
        <w:rPr/>
        <w:t>Невежде не прикажешь стать умнее, жадному — щедрее, а завистливому — радостнее. Каждый сам выбирает свой удел, воздействуя своим недостатком на орган тела, который ослабляет. Но знай, что все мы учимся, подражая кому-то. И, следуя разумному, подражать старайтесь высокому.</w:t>
      </w:r>
    </w:p>
    <w:p>
      <w:pPr>
        <w:pStyle w:val="Normal"/>
        <w:rPr/>
      </w:pPr>
      <w:r>
        <w:rPr/>
      </w:r>
    </w:p>
    <w:p>
      <w:pPr>
        <w:pStyle w:val="Normal"/>
        <w:rPr/>
      </w:pPr>
      <w:r>
        <w:rPr/>
        <w:t xml:space="preserve">195. Только если подрубить корень, засыхает дерево. Только если уничтожить желание, погибнет дерево страсти. Зачем думами об искоренении подпитывать дух вожделений? Пусть пренебрежение и безразличие загубят его забвением. Забвение — лучшее средство, которым нас исцеляет время. Забвение — бальзам для ран сердца. Оно избавляет от остроты страданий и залечивает их. </w:t>
      </w:r>
    </w:p>
    <w:p>
      <w:pPr>
        <w:pStyle w:val="Normal"/>
        <w:rPr/>
      </w:pPr>
      <w:r>
        <w:rPr/>
        <w:t>Безразличие к желаниям поощряется браминами, если сами они чисты. Есть много людей, кто ради браминства готов на любые ухищрения — лишь бы следовать заповеди: не трудиться физически и избегать напряжения телесного. Много лентяев можно так воспитать.</w:t>
      </w:r>
    </w:p>
    <w:p>
      <w:pPr>
        <w:pStyle w:val="Normal"/>
        <w:rPr/>
      </w:pPr>
      <w:r>
        <w:rPr/>
      </w:r>
    </w:p>
    <w:p>
      <w:pPr>
        <w:pStyle w:val="Normal"/>
        <w:rPr/>
      </w:pPr>
      <w:r>
        <w:rPr/>
        <w:t>196. Восхожу по крутым и отвесным камням. Горных троп крутизна всем горцам известна. Словно знаю, что где-то есть разрушенный храм, мой разрушенный храм забытого детства. Восхожу, не жалея, что ноги болят. Ведь такие походы равносильны полету. От росы камни троп под ногами скользят. И спина пропиталась струйками пота. Не спешим. А вчера брали все на ура, не считаясь с усталостью и с тратой силы. Но все ближе встает Золотая Гора. И над нею горит нашей жизни Светило. Там серебряный звон небесных пламен. Там серебряный город сокровенных мечтаний. Кто допущен туда, тот душою спасен, в устремлении к цели, в красоте ожиданий. Чудо видится нам. Ветер шепчет мантрам. Только знающий это вверх поднимется сам.</w:t>
      </w:r>
    </w:p>
    <w:p>
      <w:pPr>
        <w:pStyle w:val="Normal"/>
        <w:rPr/>
      </w:pPr>
      <w:r>
        <w:rPr/>
      </w:r>
    </w:p>
    <w:p>
      <w:pPr>
        <w:pStyle w:val="Normal"/>
        <w:rPr/>
      </w:pPr>
      <w:r>
        <w:rPr/>
        <w:t>19</w:t>
      </w:r>
      <w:r>
        <w:rPr>
          <w:lang w:val="en-US"/>
        </w:rPr>
        <w:t>7</w:t>
      </w:r>
      <w:r>
        <w:rPr/>
        <w:t>. Ранняя слава ломает судьбу. Ранняя слава — гибель для духа. Пусть остаются дети детьми. Не нужно лишать их счастливого детства. Каждый период жизни напитывает душу определенными энергиями созревания. Не торопите никого.</w:t>
      </w:r>
    </w:p>
    <w:p>
      <w:pPr>
        <w:pStyle w:val="Normal"/>
        <w:rPr/>
      </w:pPr>
      <w:r>
        <w:rPr/>
      </w:r>
    </w:p>
    <w:p>
      <w:pPr>
        <w:pStyle w:val="Normal"/>
        <w:rPr/>
      </w:pPr>
      <w:r>
        <w:rPr/>
        <w:t>198. Астрологический крест, когда Уран, Плутон, Нептун и Юпитер делят поле небесное ровно на четыре части, указывает на приход на Землю душ с необычными способностями и внутренними качествами. Именно они будут играть значительную роль в создании Нового Мира. И торопить их в этом и показывать всему миру, какой у них способный ребенок, — это тешить самолюбие родителей. Берегите до срока цветы будущего.</w:t>
      </w:r>
    </w:p>
    <w:p>
      <w:pPr>
        <w:pStyle w:val="Normal"/>
        <w:rPr/>
      </w:pPr>
      <w:r>
        <w:rPr/>
      </w:r>
    </w:p>
    <w:p>
      <w:pPr>
        <w:pStyle w:val="Normal"/>
        <w:rPr/>
      </w:pPr>
      <w:r>
        <w:rPr/>
        <w:t xml:space="preserve">199. Ни рыба в воде, ни птица в небе не оставляют следа. Но мысль человеческая и, тем более, слово, сопровожденное благой силой, толпы исцеляют. </w:t>
      </w:r>
    </w:p>
    <w:p>
      <w:pPr>
        <w:pStyle w:val="Normal"/>
        <w:rPr/>
      </w:pPr>
      <w:r>
        <w:rPr/>
        <w:t xml:space="preserve">Кто знает силы священных молитв, кто дух призывает для ниспослания блага живущим, кто встречает солнце утром приветствием, а вечером благодарностью за прожитый день, тот благ в своих устремлениях, даже если не всегда может сладить с властью тела. </w:t>
      </w:r>
    </w:p>
    <w:p>
      <w:pPr>
        <w:pStyle w:val="Normal"/>
        <w:rPr/>
      </w:pPr>
      <w:r>
        <w:rPr/>
        <w:t xml:space="preserve">Благо другим посылая с пожеланиями удачи и здоровья — прежде всего сердцу своему создаем климат радости. Так и заведено было: сначала другим пожелай добра и здоровья, а потом и себе, в последнюю очередь. </w:t>
      </w:r>
    </w:p>
    <w:p>
      <w:pPr>
        <w:pStyle w:val="Normal"/>
        <w:rPr/>
      </w:pPr>
      <w:r>
        <w:rPr/>
        <w:t>Думай о людях, даже врагу посылая просьбу об умягчении сердца и смирении жадности. Стрела Света легко достигает средоточия тьмы, ее испепеляя, словно искра, попавшая в отложение сажи. Не суди, не порицай и лишь там, где возможно помочь, напрягай силы. Осуждение не поможет. Гнев не избавит. Лучше ровное спокойствие практикуй. Каждой правде найди место, но, не отступая от истины. Внутренний покой накапливающий имеет магнетическое воздействие, словно утес — для разбивающихся о него волн. Соленые брызги не так страшны, как гигантские волны штормов. Знай жизни ценность и не разменивай на мелочь то, что невозможно раздробить. Вырастивший Адамант в сердце должен следовать науке твердости. Чистота и твердость сочетаемы в нем.</w:t>
      </w:r>
    </w:p>
    <w:p>
      <w:pPr>
        <w:pStyle w:val="Normal"/>
        <w:rPr/>
      </w:pPr>
      <w:r>
        <w:rPr/>
      </w:r>
    </w:p>
    <w:p>
      <w:pPr>
        <w:pStyle w:val="Normal"/>
        <w:rPr/>
      </w:pPr>
      <w:r>
        <w:rPr/>
        <w:t xml:space="preserve">200. Самое трудное, но необходимое качество — действовать на пользу мира. Не преграждаемое никакими запретами, не ограниченное церковными канонами, такое качество выражается в подвиге самоотверженности, когда самость оставляется за чертой, не совместимая с общим благом. Такие весы эволюции неуклонно склоняются в сторону самоотдачи. </w:t>
      </w:r>
    </w:p>
    <w:p>
      <w:pPr>
        <w:pStyle w:val="Normal"/>
        <w:rPr/>
      </w:pPr>
      <w:r>
        <w:rPr/>
        <w:t xml:space="preserve">Без мысли о том, чем ты будешь полезен людям, не может быть духовного развития. Каждая мысль, посылаемая из Огненного Мира, приносит дезинфекцию пространства. Братство действует сверху донизу, имея во всех сторонах земной жизни своих проводников, сознательных или бессознательных. И каждый, удерживая провод белой нити, проводит свое напряжение добродетели. </w:t>
      </w:r>
    </w:p>
    <w:p>
      <w:pPr>
        <w:pStyle w:val="Normal"/>
        <w:rPr/>
      </w:pPr>
      <w:r>
        <w:rPr/>
        <w:t xml:space="preserve">Нельзя отрицать то, что развитию духа мешает самость как испорченное понятие божественной природы в себе, извращенное астральными нашептываниями об уникальности каждой человеческой жизни и о том, что нужно спешить использовать потенциал тела, для того чтобы испробовать все виды развлечений. Так говорит тьма. Но дух шепчет иное, прямо противоположное. В этой борьбе чувств, ума и духа рождаются неизбежные колебания сознания, потому что на человека одинаково действуют вибрации трех миров. Последнее слово, право свободного выбора, остается за волей. Ей совесть отдала все санкции своих решений. Но если слаба она, то и искушения сильны. Но совесть трудно унять. В ее безмолвных укорах больше силы, чем в зычных вечевых голосах. Можно перекричать целую толпу, но это не будет решением народа. </w:t>
      </w:r>
    </w:p>
    <w:p>
      <w:pPr>
        <w:pStyle w:val="Normal"/>
        <w:rPr/>
      </w:pPr>
      <w:r>
        <w:rPr/>
        <w:t xml:space="preserve">Всякое соответствие как гармоничное сочетание стихий не может быть нарушено: иначе планета перестанет существовать. Любая польза миру, любое благожелательство непременно и неотступно связаны с усилением гармонии пространства. И ее не добиться нелепыми медитациями скучающих толп по направлению белого луча — не известно откуда и не известно куда, минуя все иерархические ступени. Но только в любви сердца, искренней и чистой, только в ее совершенном огне могут перегорать черные стрелы пространства и отложения империла. </w:t>
      </w:r>
    </w:p>
    <w:p>
      <w:pPr>
        <w:pStyle w:val="Normal"/>
        <w:rPr/>
      </w:pPr>
      <w:r>
        <w:rPr/>
        <w:t>Дух ведает путь истины. Ему не нужно мешать постигать опыт земной жизни во всех его аспектах.</w:t>
      </w:r>
    </w:p>
    <w:p>
      <w:pPr>
        <w:pStyle w:val="Normal"/>
        <w:rPr/>
      </w:pPr>
      <w:r>
        <w:rPr/>
      </w:r>
    </w:p>
    <w:p>
      <w:pPr>
        <w:pStyle w:val="Normal"/>
        <w:rPr/>
      </w:pPr>
      <w:r>
        <w:rPr/>
        <w:t xml:space="preserve">201. Своеобразным способом каждый благо свое создает. Не ведая перечислений и порицаний, ловких уверток и оправданий, нужно творить хотя бы в доме своем все то, что желаешь миру в полной красе предоставить. </w:t>
      </w:r>
    </w:p>
    <w:p>
      <w:pPr>
        <w:pStyle w:val="Normal"/>
        <w:rPr/>
      </w:pPr>
      <w:r>
        <w:rPr/>
        <w:t xml:space="preserve">Пусть судьба всюду тенью за вами следует. Что же бояться, если зла никому ты не сделал, если мысли гнилой не оставил в сердце, чтобы в нем вырос плод ядовитый из семени мести? </w:t>
      </w:r>
    </w:p>
    <w:p>
      <w:pPr>
        <w:pStyle w:val="Normal"/>
        <w:rPr/>
      </w:pPr>
      <w:r>
        <w:rPr/>
        <w:t>Не стремись никому навредить, даже если люди того заслужили. Судьба, твоя белая тень, долги все раздаст — благие долги и тяжкие. Оклеветан ли ты или обвинен незаслуженно, все сполна возвратит тебе Мать Судьба. Лучше в сердце своем практикуй углубленный покой, постигая глубины гармонии, не уставая мечтать, чтоб святые дары благодати анонимно шли от Неба к людям безвестным, чтобы мог усмирить ты шторм неуемных страстей и слепой ураган на море, обратившись к Владыкам Стихий. Озаряй свою душу благодеянием мысли. Упражняй ее доброжелательством, без лукавства, без выгоды скрытой. Делай мысль насыщенной пользой для мира. Посылай из сердца, что любит, моленье о мире, покое и благе на все шесть сторон.</w:t>
      </w:r>
    </w:p>
    <w:p>
      <w:pPr>
        <w:pStyle w:val="Normal"/>
        <w:rPr/>
      </w:pPr>
      <w:r>
        <w:rPr/>
      </w:r>
    </w:p>
    <w:p>
      <w:pPr>
        <w:pStyle w:val="Normal"/>
        <w:rPr/>
      </w:pPr>
      <w:r>
        <w:rPr/>
        <w:t>202. Великие Риши будут свои диктовать сказанья, всесторонне нас обучая жить в Сатья-Юге. Пусть те времена возвратятся. Пусть обретут мудрецы слух небесный, чтобы слушать, как Боги беседуют между собой, являя основы мироустроенья эпохи грядущей.</w:t>
      </w:r>
    </w:p>
    <w:p>
      <w:pPr>
        <w:pStyle w:val="Normal"/>
        <w:rPr/>
      </w:pPr>
      <w:r>
        <w:rPr/>
      </w:r>
    </w:p>
    <w:p>
      <w:pPr>
        <w:pStyle w:val="Normal"/>
        <w:rPr/>
      </w:pPr>
      <w:r>
        <w:rPr/>
        <w:t>203. Мысли ярой огонь породит влагу слов. Пусть слов влага в мирах уплотнится, порождая соль тайны. Из нее же родится земля, без которой не будет садов, и гор, и цветов благоуханья. Тайна силы вселенной в цветах пребывает. И судьба без земли никого не настигнет, ибо грех, не успевший здесь воплотиться, исправить нельзя. Не поймаешь его, если нет воплощенья в делах.</w:t>
      </w:r>
    </w:p>
    <w:p>
      <w:pPr>
        <w:pStyle w:val="Normal"/>
        <w:rPr/>
      </w:pPr>
      <w:r>
        <w:rPr/>
      </w:r>
    </w:p>
    <w:p>
      <w:pPr>
        <w:pStyle w:val="Normal"/>
        <w:rPr/>
      </w:pPr>
      <w:r>
        <w:rPr/>
        <w:t>204. Тайны ведических знаний скрыты в великих пещерах, где хранятся они не одну сотню тысяч лет. Огромные свитки, которые читали люди-гиганты, дожидаются своего часа. И в этом хранилище мудрости их не десять, не сто, но сотни тысяч, а может быть, и миллионы таких свитков. Собрание это похоже больше на Александрийскую библиотеку. Разве что находится оно в соляных пещерах глубоко под землей. Тьма за ними охотится, чтобы уничтожить, как это делали американские солдаты в Ираке, в Багдадском музее, откуда золотые изделия вывезли, а остальные уничтожили, просто разбив и выбросив из здания. Современные варвары страшнее древних, ибо усовершенствовали свои средства разрушения. Военщина США пытается уничтожить все, что было до них, чтобы не было даже намека на то, что когда-то существовали высокоразвитые цивилизации. И лишь только их пиратская и разбойничья культура представляется единственной.</w:t>
      </w:r>
    </w:p>
    <w:p>
      <w:pPr>
        <w:pStyle w:val="Normal"/>
        <w:rPr/>
      </w:pPr>
      <w:r>
        <w:rPr/>
      </w:r>
    </w:p>
    <w:p>
      <w:pPr>
        <w:pStyle w:val="Normal"/>
        <w:rPr/>
      </w:pPr>
      <w:r>
        <w:rPr/>
        <w:t xml:space="preserve">205. «По лику Земли заложены Мною осколки Единого Камня». В основании городов, обителей и особо почитаемых мест, в скальных и горных храмах ощутить можно истечение Магнита Великой Силы. </w:t>
      </w:r>
    </w:p>
    <w:p>
      <w:pPr>
        <w:pStyle w:val="Normal"/>
        <w:rPr/>
      </w:pPr>
      <w:r>
        <w:rPr/>
        <w:t xml:space="preserve">Если календарь майя рассчитан по периоду обращения Венеры вокруг Солнца, то кто же принес его в Америку, если не Братья Света? </w:t>
      </w:r>
    </w:p>
    <w:p>
      <w:pPr>
        <w:pStyle w:val="Normal"/>
        <w:rPr/>
      </w:pPr>
      <w:r>
        <w:rPr/>
        <w:t xml:space="preserve">Частицы Великого Чинтамани соединяют все древние храмы, независимо от того, разрушены они или находятся в прежнем состоянии, в одну энергетическую сеть, охраняющую планету. </w:t>
      </w:r>
    </w:p>
    <w:p>
      <w:pPr>
        <w:pStyle w:val="Normal"/>
        <w:rPr/>
      </w:pPr>
      <w:r>
        <w:rPr/>
        <w:t xml:space="preserve">Прежде Храм Яви, стоявший на Сиян-горе, служил местом хранения Камня Силы. И у Соломона он был долгое время, но был украден за самовольное решение отколоть кусочек от его нижней части и вправить в серебряный перстень, что и было сделано Ефремом-ювелиром. Позднее перстень стал символом власти над всеми духами, которые помогали строить Храм Яхве, чье название переиначено из ведического наименования Богини — Явь. </w:t>
      </w:r>
    </w:p>
    <w:p>
      <w:pPr>
        <w:pStyle w:val="Normal"/>
        <w:rPr/>
      </w:pPr>
      <w:r>
        <w:rPr/>
        <w:t xml:space="preserve">Но осколки Камня посылались до Соломона и после него, став причиной возвышения некоторых государств и отдельных городов. Известно, что Новгород владел некогда Святыней и был процветающим городом древнего мира. </w:t>
      </w:r>
    </w:p>
    <w:p>
      <w:pPr>
        <w:pStyle w:val="Normal"/>
        <w:rPr/>
      </w:pPr>
      <w:r>
        <w:rPr/>
        <w:t>По некоторым пророчествам, Камень придет в Россию, которую он посещал не единожды. Частица его вложена в икону Спас Златые Власы, хранящуюся в соборе Архангела Михаила в Кремле. Плазмоид, который посещает этот храм в течение длительного времени, последний раз появлялся там в 1956 году. Подлетев к Царским Вратам, он, как это было и раньше, на несколько секунд завис около их центра, подпалив позолоту, и стремительно исчез. Именно на этом уровне выносили икону Спаса по великим праздникам и являли ее народу. Странствие чудес продолжается.</w:t>
      </w:r>
    </w:p>
    <w:p>
      <w:pPr>
        <w:pStyle w:val="Normal"/>
        <w:rPr/>
      </w:pPr>
      <w:r>
        <w:rPr/>
      </w:r>
    </w:p>
    <w:p>
      <w:pPr>
        <w:pStyle w:val="Normal"/>
        <w:rPr/>
      </w:pPr>
      <w:r>
        <w:rPr/>
        <w:t xml:space="preserve">206. Звездой Посвящения мы называем Солнце, которое дает нам новый день для труда. И если бы мрак не развеялся, как бы жизнь человеческая могла продолжаться, задачу воплощений исполняя? </w:t>
      </w:r>
    </w:p>
    <w:p>
      <w:pPr>
        <w:pStyle w:val="Normal"/>
        <w:rPr/>
      </w:pPr>
      <w:r>
        <w:rPr/>
        <w:t xml:space="preserve">Но мы ведь не просто живем, прожигая времени чистый озон. Мы ищем в себе подтверждение истины той, что каждый пришел, чтоб исполнить предназначенье — наказ, который Единым вручен, когда только мы собирались сойти в глубокую сферу материи плотной. </w:t>
      </w:r>
    </w:p>
    <w:p>
      <w:pPr>
        <w:pStyle w:val="Normal"/>
        <w:rPr/>
      </w:pPr>
      <w:r>
        <w:rPr/>
        <w:t xml:space="preserve">Пусть радость живет, когда мы, свободные от вожделений и бед, не освобождаем себя от долга. В космической тайне миров, серебряный свой узор выплетая, мы ищем души своей место. Но нужно сказать, что, минуя множество звезд и планет, мы будем идти, продолжая свое бесконечное странствие в дальних мирах. Там мысль наша крепнет. Там опыт невиданных форм. И поклонение Силам, слагающим космос, нам пригодится в грядущих мирах, которые еще не зародились, но созданы будут подобно Земле. </w:t>
      </w:r>
    </w:p>
    <w:p>
      <w:pPr>
        <w:pStyle w:val="Normal"/>
        <w:rPr/>
      </w:pPr>
      <w:r>
        <w:rPr/>
        <w:t xml:space="preserve">Как человека подвижничество превращает в Махатму, так метеорная пыль собирается в шар, повинуясь магниту огня, который влечет ее, как мотыльков — полночный костер. Но в каждой свече заложена чистая мысль. Без нее бы и пламя света не давало. И мир бы не стал столь прекрасным, если бы дух не вложил свою первопричину в сиянья зерно. </w:t>
      </w:r>
    </w:p>
    <w:p>
      <w:pPr>
        <w:pStyle w:val="Normal"/>
        <w:rPr/>
      </w:pPr>
      <w:r>
        <w:rPr/>
      </w:r>
    </w:p>
    <w:p>
      <w:pPr>
        <w:pStyle w:val="Normal"/>
        <w:rPr/>
      </w:pPr>
      <w:r>
        <w:rPr/>
        <w:t xml:space="preserve">207. Иные считают течение дней текучей рекой неизбежности, в которой несется плот наших надежд. Другие же ищут не плаванья, а берега, где все мечтания наши мы сможем исполнить, используя силу и напряженье, нам жизнью дарованные. И пусть прилежание и доброжелательность делают наши дела успешными. Пусть воля как вечный носитель духовной задачи нас постоянно направляет к явлению осуществления. </w:t>
      </w:r>
    </w:p>
    <w:p>
      <w:pPr>
        <w:pStyle w:val="Normal"/>
        <w:rPr/>
      </w:pPr>
      <w:r>
        <w:rPr/>
        <w:t xml:space="preserve">Не дни прожигаем, но наполняем мгновенья святым содержаньем. Они улетят, но будет оплодотворена их суть. Не перекати-поле рождается в наших сердцах, но огненный вечный жар-цвет. </w:t>
      </w:r>
    </w:p>
    <w:p>
      <w:pPr>
        <w:pStyle w:val="Normal"/>
        <w:rPr/>
      </w:pPr>
      <w:r>
        <w:rPr/>
        <w:t xml:space="preserve">Пусть сердце горит. Пусть каждый в нем жар ощущает. И пусть никого не покинет этот огонь, который зерно охраняет высокого духа. </w:t>
      </w:r>
    </w:p>
    <w:p>
      <w:pPr>
        <w:pStyle w:val="Normal"/>
        <w:rPr/>
      </w:pPr>
      <w:r>
        <w:rPr/>
        <w:t>Есть Тайна. И есть откровение Тайн.</w:t>
      </w:r>
    </w:p>
    <w:p>
      <w:pPr>
        <w:pStyle w:val="Normal"/>
        <w:rPr/>
      </w:pPr>
      <w:r>
        <w:rPr/>
        <w:t>Несем часть судьбы своей Звезды-породительницы.</w:t>
      </w:r>
    </w:p>
    <w:p>
      <w:pPr>
        <w:pStyle w:val="Normal"/>
        <w:rPr/>
      </w:pPr>
      <w:r>
        <w:rPr/>
      </w:r>
    </w:p>
    <w:p>
      <w:pPr>
        <w:pStyle w:val="Normal"/>
        <w:rPr/>
      </w:pPr>
      <w:r>
        <w:rPr/>
        <w:t xml:space="preserve">208. Алтай для каждой нации хранит свои святыни. Арийские корни на Алтае очевидны. Но после арийского периода был огромный пласт пребывания здесь других цивилизаций, включая шумерскую, египетскую, индийскую и персидскую. </w:t>
      </w:r>
    </w:p>
    <w:p>
      <w:pPr>
        <w:pStyle w:val="Normal"/>
        <w:rPr/>
      </w:pPr>
      <w:r>
        <w:rPr/>
        <w:t>Вечная земля не может принадлежать какой-то одной из народностей, как и сама планета. Миграция племен создавала государства, которые достигали расцвета и исчезали с лица земли, даже не оставив миру наименований своих. Но островки ментальных живых образований сохранились до сих пор. Это зоны временн</w:t>
      </w:r>
      <w:r>
        <w:rPr>
          <w:i/>
        </w:rPr>
        <w:t>ы</w:t>
      </w:r>
      <w:r>
        <w:rPr/>
        <w:t xml:space="preserve">х остановок, или музеи живых образов прошлого. </w:t>
      </w:r>
    </w:p>
    <w:p>
      <w:pPr>
        <w:pStyle w:val="Normal"/>
        <w:rPr/>
      </w:pPr>
      <w:r>
        <w:rPr/>
        <w:t xml:space="preserve">Зоны уплотненного астрала разных эпох существуют. И некоторые люди посещали такие зоны застывшего времени, из которых с большим трудом и не без помощи самих людей, живущих в тех условиях, выбирались, но часто забывали об этом или считали это сном или галлюцинацией. </w:t>
      </w:r>
    </w:p>
    <w:p>
      <w:pPr>
        <w:pStyle w:val="Normal"/>
        <w:rPr/>
      </w:pPr>
      <w:r>
        <w:rPr/>
        <w:t xml:space="preserve">Острова ведической культуры представляются заставой Святогора или белой крепостью, так же как для староверов реально существует земной Звенигород, который посещали во время своей экспедиции Н.К. и Е.И. Рерихи. </w:t>
      </w:r>
    </w:p>
    <w:p>
      <w:pPr>
        <w:pStyle w:val="Normal"/>
        <w:rPr/>
      </w:pPr>
      <w:r>
        <w:rPr/>
        <w:t xml:space="preserve">Барченко установил связь с Ашрамами Братства, но не мог туда войти по причине того, что его проводник украл священные золотые пластины, которые служили белым шаманам для совершения своих сокровенных молений и испрашивания разрешения для вхождения в тоннели времени и лабиринты страны чуди. </w:t>
      </w:r>
    </w:p>
    <w:p>
      <w:pPr>
        <w:pStyle w:val="Normal"/>
        <w:rPr/>
      </w:pPr>
      <w:r>
        <w:rPr/>
        <w:t xml:space="preserve">Весь Алтай находится на большой высоте. И поэтому чудские дороги находятся, по некоторым данным, на глубине до десяти километров. </w:t>
      </w:r>
    </w:p>
    <w:p>
      <w:pPr>
        <w:pStyle w:val="Normal"/>
        <w:rPr/>
      </w:pPr>
      <w:r>
        <w:rPr/>
        <w:t xml:space="preserve">Ведические Ашрамы, хранящие первозданные основы чистой веры, все еще присутствуют параллельно нашему миру. Временные аномалии создали свои коконы, или реликтовые кристаллы прошлого. </w:t>
      </w:r>
    </w:p>
    <w:p>
      <w:pPr>
        <w:pStyle w:val="Normal"/>
        <w:rPr/>
      </w:pPr>
      <w:r>
        <w:rPr/>
      </w:r>
    </w:p>
    <w:p>
      <w:pPr>
        <w:pStyle w:val="Normal"/>
        <w:rPr/>
      </w:pPr>
      <w:r>
        <w:rPr/>
        <w:t>209. Без помощи Братства планета могла бы погибнуть не один раз. Астероиды, вторгающиеся в атмосферу Земли, изменяют траекторию, радиоактивные облака нейтрализуются, а ядерные катастрофы мирового уровня предотвращаются. Все это без помощи нашего планетарного Ангела-Хранителя, или Духа Земли, владеющего мощью технологий, опережающих на тысячи и тысячи лет современные разработки, не могло бы случиться. Все технологии передаются человечеству Братством для защиты жизни обитателей планеты. И то в том случае, если это не уничтожит разумных носителей эволюции.</w:t>
      </w:r>
    </w:p>
    <w:p>
      <w:pPr>
        <w:pStyle w:val="Normal"/>
        <w:rPr/>
      </w:pPr>
      <w:r>
        <w:rPr/>
      </w:r>
    </w:p>
    <w:p>
      <w:pPr>
        <w:pStyle w:val="Normal"/>
        <w:rPr/>
      </w:pPr>
      <w:r>
        <w:rPr/>
        <w:t>21</w:t>
      </w:r>
      <w:r>
        <w:rPr>
          <w:lang w:val="en-US"/>
        </w:rPr>
        <w:t>0</w:t>
      </w:r>
      <w:r>
        <w:rPr/>
        <w:t xml:space="preserve">. Окружу тебя кольцом молний. Вручу тебе Чашу великих постижений. На древке Дома Нашего разверну священное Знамя Вечного Подвига. </w:t>
      </w:r>
    </w:p>
    <w:p>
      <w:pPr>
        <w:pStyle w:val="Normal"/>
        <w:rPr/>
      </w:pPr>
      <w:r>
        <w:rPr/>
        <w:t xml:space="preserve">Зачем нам жизнь, если ничего не предпринимать? Ведь даже растения имеют предназначение свое. Каждая болезнь имеет своего целителя. Даже ядовитые корни в малой дозе способны вылечить тело от недуга. </w:t>
      </w:r>
    </w:p>
    <w:p>
      <w:pPr>
        <w:pStyle w:val="Normal"/>
        <w:rPr/>
      </w:pPr>
      <w:r>
        <w:rPr/>
        <w:t xml:space="preserve">На каждое действие есть свое противодействие. Если явилась высокая мысль о самопожертвовании и великом благе, то темные уже приготовили сосуд, чтобы собрать кровь распятия, не зная, что она станет великим средством очищения и исцеления человечества. </w:t>
      </w:r>
    </w:p>
    <w:p>
      <w:pPr>
        <w:pStyle w:val="Normal"/>
        <w:rPr/>
      </w:pPr>
      <w:r>
        <w:rPr/>
        <w:t xml:space="preserve">Избираю верных, зная, что тело несовершенно и мешает истечению духа. Но мыслью открываю затворы земные для исполнения Воли Моей. Сложенные условия и созданные возможности не простой случай сотворил, но План Братства. </w:t>
      </w:r>
    </w:p>
    <w:p>
      <w:pPr>
        <w:pStyle w:val="Normal"/>
        <w:rPr/>
      </w:pPr>
      <w:r>
        <w:rPr/>
        <w:t>Стезя жизни светла. Даже в самой темной ночи сияет она серебряным светом. По тропе воплощений много людей прошло. И каждый из них приложил усилия, чтобы укрепить путь, — если не мыслью, то усилием тела.</w:t>
      </w:r>
    </w:p>
    <w:p>
      <w:pPr>
        <w:pStyle w:val="Normal"/>
        <w:rPr/>
      </w:pPr>
      <w:r>
        <w:rPr/>
      </w:r>
    </w:p>
    <w:p>
      <w:pPr>
        <w:pStyle w:val="Normal"/>
        <w:rPr/>
      </w:pPr>
      <w:r>
        <w:rPr/>
        <w:t>211. Воздействие парада планет есть гармонизация Солнечной системы. Выравнивание энергий создает новые условия для развития человечества всей Солнечной системы. Уравновешивание энергий тяготения происходит именно в период, когда планеты выстраиваются в одну линию. И в самом человеке происходит корректировка центров и усиление связи всей энергетической цепи кундалини.</w:t>
      </w:r>
    </w:p>
    <w:p>
      <w:pPr>
        <w:pStyle w:val="Normal"/>
        <w:rPr/>
      </w:pPr>
      <w:r>
        <w:rPr/>
      </w:r>
    </w:p>
    <w:p>
      <w:pPr>
        <w:pStyle w:val="Normal"/>
        <w:rPr/>
      </w:pPr>
      <w:r>
        <w:rPr/>
        <w:t>212. Временн</w:t>
      </w:r>
      <w:r>
        <w:rPr>
          <w:i/>
        </w:rPr>
        <w:t>а</w:t>
      </w:r>
      <w:r>
        <w:rPr/>
        <w:t>я воронка Галактики, ее Центр, окажет мощное притяжение нашего Солнца, когда оно окажется в соединении с ней. Галактическое затмение станет моментом начала перемещения Солнечной системы в плоскость будущего из вялотекущих временн</w:t>
      </w:r>
      <w:r>
        <w:rPr>
          <w:i/>
        </w:rPr>
        <w:t>ы</w:t>
      </w:r>
      <w:r>
        <w:rPr/>
        <w:t xml:space="preserve">х окраин. Увеличение мерности пространства произойдет, как минимум, в два раза и составит число шесть. </w:t>
      </w:r>
    </w:p>
    <w:p>
      <w:pPr>
        <w:pStyle w:val="Normal"/>
        <w:rPr/>
      </w:pPr>
      <w:r>
        <w:rPr/>
        <w:t xml:space="preserve">Если наша планета лишь голографическая модель Высшего Мира, то, приближаясь к Центру Галактики, мы избавимся от многих искушений майи и откроем новую реальность, закрытую от нас со времен поздней Атлантиды. Но поток вибраций нового времени не каждое сердце выдержит. </w:t>
      </w:r>
    </w:p>
    <w:p>
      <w:pPr>
        <w:pStyle w:val="Normal"/>
        <w:rPr/>
      </w:pPr>
      <w:r>
        <w:rPr/>
        <w:t>Огонь Солнца становится настолько разумен, что нужно вооружить себя полным спокойствием, чтобы принять и усвоить его. В нем наша грядущая судьба. Пыль земных дорог не осядет от лучей Солнца, но ливень знаков очистит мир от суетных мыслей.</w:t>
      </w:r>
    </w:p>
    <w:p>
      <w:pPr>
        <w:pStyle w:val="Normal"/>
        <w:rPr/>
      </w:pPr>
      <w:r>
        <w:rPr/>
      </w:r>
    </w:p>
    <w:p>
      <w:pPr>
        <w:pStyle w:val="Normal"/>
        <w:rPr/>
      </w:pPr>
      <w:r>
        <w:rPr/>
        <w:t xml:space="preserve">213. Торсионные поля техники меняют течение мыслей. Торсионные поля консервируют все мысленные наслоения, замыкая их в ловушку искусственных излучений. Нечто подобное совершали маги древности, когда делали устройство для поимки душ. </w:t>
      </w:r>
    </w:p>
    <w:p>
      <w:pPr>
        <w:pStyle w:val="Normal"/>
        <w:rPr/>
      </w:pPr>
      <w:r>
        <w:rPr/>
        <w:t>Мысль — часть нашей души, и она должна естественно двигаться в своем направлении. Мысль усиливает даже технику. Мысль так сильна, что техника чувствует отношение к ней.</w:t>
      </w:r>
    </w:p>
    <w:p>
      <w:pPr>
        <w:pStyle w:val="Normal"/>
        <w:rPr/>
      </w:pPr>
      <w:r>
        <w:rPr/>
      </w:r>
    </w:p>
    <w:p>
      <w:pPr>
        <w:pStyle w:val="Normal"/>
        <w:rPr/>
      </w:pPr>
      <w:r>
        <w:rPr/>
        <w:t xml:space="preserve">214. Воздействие гелиевых бомб на извержение вулканов было зафиксировано документально. Работа Братства так интенсивна, что устранение многих природных и техногенных катастроф не обходится без участия Великих Братьев. Ученые даже не желают говорить о такой стороне деятельности Высших Существ. </w:t>
      </w:r>
    </w:p>
    <w:p>
      <w:pPr>
        <w:pStyle w:val="Normal"/>
        <w:rPr/>
      </w:pPr>
      <w:r>
        <w:rPr/>
        <w:t>Нагнетение гелия используется с давних времен против землетрясений и опасных извержений. Бомбы со сжиженным газом инертного свойства лучше всего нейтрализуют подземный огонь. Но само человечество явлено как детонатор всех природных катастроф.</w:t>
      </w:r>
    </w:p>
    <w:p>
      <w:pPr>
        <w:pStyle w:val="Normal"/>
        <w:rPr/>
      </w:pPr>
      <w:r>
        <w:rPr/>
      </w:r>
    </w:p>
    <w:p>
      <w:pPr>
        <w:pStyle w:val="Normal"/>
        <w:rPr/>
      </w:pPr>
      <w:r>
        <w:rPr/>
        <w:t xml:space="preserve">215. Тонкое оплодотворение пространства происходит каждое мгновение. Активная фаза привхождения духовной энергии делает такого создателя неуязвимым, ибо он окружен чистыми мыслеформами. Человек, не желающий никому зла, мирный и незлобивый, как ни странно это звучит, наименее уязвим для сил тьмы. Если нет в человеке присутствия зла, то не за что когтям тьмы зацепиться. Трудно мирного человека уничтожить, потому что он сам не вызывает агрессии — разве что зависть, вызванную чьей-то наведенною клеветой. </w:t>
      </w:r>
    </w:p>
    <w:p>
      <w:pPr>
        <w:pStyle w:val="Normal"/>
        <w:rPr/>
      </w:pPr>
      <w:r>
        <w:rPr/>
        <w:t>Пусть лучше Властители Судеб через нас проявляют Свои Веления. Человек лишь средство для их выявления.</w:t>
      </w:r>
    </w:p>
    <w:p>
      <w:pPr>
        <w:pStyle w:val="Normal"/>
        <w:rPr/>
      </w:pPr>
      <w:r>
        <w:rPr/>
      </w:r>
    </w:p>
    <w:p>
      <w:pPr>
        <w:pStyle w:val="Normal"/>
        <w:rPr/>
      </w:pPr>
      <w:r>
        <w:rPr/>
        <w:t xml:space="preserve">216. Пробуди добродетель, как ребенка — пред утренним омовением. Оставь в струях океана горечь своих пороков и огненную силу чувств направь Великой Богине. Любой поступок имеет две стороны. Но лучше пользу найти в его самой худшей стороне, отдавая Владыке несовершенства руду, чтобы Он, совершив процесс духовной алхимии, выплавил из нее чистое золото. </w:t>
      </w:r>
    </w:p>
    <w:p>
      <w:pPr>
        <w:pStyle w:val="Normal"/>
        <w:rPr/>
      </w:pPr>
      <w:r>
        <w:rPr/>
        <w:t>Не отрицая судьбы, мы идем. В том мире, где ложь только правит, мы будем правдивы. Зачем нарушать нам обет правдивости, данный когда-то Учителю? Он входит в закон добродетели, который нужно исполнить. К живущим не ведая лжи и сам устремись. К священным озерам всеведенья сердце направь, ища свой кристалл совершенства.</w:t>
      </w:r>
    </w:p>
    <w:p>
      <w:pPr>
        <w:pStyle w:val="Normal"/>
        <w:rPr/>
      </w:pPr>
      <w:r>
        <w:rPr/>
      </w:r>
    </w:p>
    <w:p>
      <w:pPr>
        <w:pStyle w:val="Normal"/>
        <w:rPr/>
      </w:pPr>
      <w:r>
        <w:rPr/>
        <w:t xml:space="preserve">217. Сладких молитвенников испробуем чистым камнем труда. Легко славословить, но тяжко трудиться. К притворству легко привыкнуть, упрекая тех, кто пришел в святую обитель, в том, что они, бессовестные, пришли в святое место и не подают милостыню, а если подают, то так мало. </w:t>
      </w:r>
    </w:p>
    <w:p>
      <w:pPr>
        <w:pStyle w:val="Normal"/>
        <w:rPr/>
      </w:pPr>
      <w:r>
        <w:rPr/>
        <w:t xml:space="preserve">Отмените денежную милостыню. Тем более, все нищие розовощеки и справны, и имеют отменное здоровье, если так агрессивны и напористы в своем осуждении прихожан. </w:t>
      </w:r>
    </w:p>
    <w:p>
      <w:pPr>
        <w:pStyle w:val="Normal"/>
        <w:rPr/>
      </w:pPr>
      <w:r>
        <w:rPr/>
        <w:t>Незаработанное Преподобный не принимал. В Его воплощении Владыка явил такое смирение, что и здесь стал примером для братии. И молиться нужно не сладко, но с великим тщанием и напряжением: иначе это обман Бога и себя.</w:t>
      </w:r>
    </w:p>
    <w:p>
      <w:pPr>
        <w:pStyle w:val="Normal"/>
        <w:rPr/>
      </w:pPr>
      <w:r>
        <w:rPr/>
      </w:r>
    </w:p>
    <w:p>
      <w:pPr>
        <w:pStyle w:val="Normal"/>
        <w:rPr/>
      </w:pPr>
      <w:r>
        <w:rPr/>
        <w:t xml:space="preserve">218. На планете в созвездии Лебедя камни выполняют роль растений. Деревья из сапфиров и рубинов, изумрудов и алмазов растут точно так же, как наши сады, роняя свою серебряную и золотую листву и принося свои плоды. </w:t>
      </w:r>
    </w:p>
    <w:p>
      <w:pPr>
        <w:pStyle w:val="Normal"/>
        <w:rPr/>
      </w:pPr>
      <w:r>
        <w:rPr/>
        <w:t>Вневременн</w:t>
      </w:r>
      <w:r>
        <w:rPr>
          <w:i/>
        </w:rPr>
        <w:t>ы</w:t>
      </w:r>
      <w:r>
        <w:rPr/>
        <w:t xml:space="preserve">е воронки, которыми пользуются корабли странников по звездам, или вечноидущих, позволяют достичь звезд и планет, до которых десятки и сотни тысяч световых лет, по меркам земным, почти мгновенно. Полет на соседнюю галактику может занять не больше получаса. Но земной дух самостоятельно, без защитной капсулы, не может одолеть такое расстояние. Только в ней и под наблюдением наших воплощенных высших принципов, которые мы называем Ангелами-Хранителями, такие полеты возможны. </w:t>
      </w:r>
    </w:p>
    <w:p>
      <w:pPr>
        <w:pStyle w:val="Normal"/>
        <w:rPr/>
      </w:pPr>
      <w:r>
        <w:rPr/>
        <w:t>Глубины космоса кишат гигантскими монстрами, как и глубины земного океана. Существа, живущие в Вечном Хаосе, и космические великаны охраняют Врата в запретные территории Вселенной.</w:t>
      </w:r>
    </w:p>
    <w:p>
      <w:pPr>
        <w:pStyle w:val="Normal"/>
        <w:rPr/>
      </w:pPr>
      <w:r>
        <w:rPr/>
      </w:r>
    </w:p>
    <w:p>
      <w:pPr>
        <w:pStyle w:val="Normal"/>
        <w:rPr/>
      </w:pPr>
      <w:r>
        <w:rPr/>
        <w:t xml:space="preserve">219. Помимо гибкости, нужно иметь упругую и крепкую кольчугу. Часто своим небрежением ослабляем ее. Даже если одно из колец проржавеет и рассыплется, это разрушит целостность защиты и создаст брешь обороны. </w:t>
      </w:r>
    </w:p>
    <w:p>
      <w:pPr>
        <w:pStyle w:val="Normal"/>
        <w:rPr/>
      </w:pPr>
      <w:r>
        <w:rPr/>
        <w:t xml:space="preserve">Не нужно утомительного напряжения и ожидания нападений. Они происходят постоянно. И к ним нужно привыкнуть как к признаку завершения периода Кали-Юги. Необходимо полное и уверенное осознание того, что защищен. Это и есть ковка доспеха. Мысленная уверенность, глубокая и мощная, и знание того, что под Лучом Владыки идем, — лучшее упражнение в обороне. И главное — недопущение сомнений, малодушия и трусости. Страх оставляет нас тогда, когда мы уверены в защите Учителя. Остальное от этого происходит. Когда почти физически чувствуешь над собой Щит Владыки, какие могут быть опасения или страхи? </w:t>
      </w:r>
    </w:p>
    <w:p>
      <w:pPr>
        <w:pStyle w:val="Normal"/>
        <w:rPr/>
      </w:pPr>
      <w:r>
        <w:rPr/>
        <w:t>Конечно, без нападений даже самый умелый воин заплывает жиром. Нужно не страшиться, но упражнять дух в умении отражать удары. Без тренировок можно растерять воинское умение. И вся внутренняя дисциплина от неожиданности может рассыпаться в прах.</w:t>
      </w:r>
    </w:p>
    <w:p>
      <w:pPr>
        <w:pStyle w:val="Normal"/>
        <w:rPr/>
      </w:pPr>
      <w:r>
        <w:rPr/>
      </w:r>
    </w:p>
    <w:p>
      <w:pPr>
        <w:pStyle w:val="Normal"/>
        <w:rPr/>
      </w:pPr>
      <w:r>
        <w:rPr/>
        <w:t>22</w:t>
      </w:r>
      <w:r>
        <w:rPr>
          <w:lang w:val="en-US"/>
        </w:rPr>
        <w:t>0</w:t>
      </w:r>
      <w:r>
        <w:rPr/>
        <w:t>. Ведический след обязательно проявится. Слишком значительны накопления того периода. Пришедшие со звезд, мы сердцем помним весь путь. Оттого и страдаем в потемках материи. Путь от созвездия к созвездию, от планеты к планете, от одной вселенной к другой мы можем вспомнить. Но сеть прошлого способна удержать и пленить душу, если постоянно погружаться в память былого. Уж лучше мысль держать на будущем. Там все сокровища нашего блага. Там приложение всем нашим накоплениям опыта, который по искре малой собирался в Чаше, в нашей собственной Чаше Грааля.</w:t>
      </w:r>
    </w:p>
    <w:p>
      <w:pPr>
        <w:pStyle w:val="Normal"/>
        <w:rPr/>
      </w:pPr>
      <w:r>
        <w:rPr/>
      </w:r>
    </w:p>
    <w:p>
      <w:pPr>
        <w:pStyle w:val="Normal"/>
        <w:rPr/>
      </w:pPr>
      <w:r>
        <w:rPr/>
        <w:t xml:space="preserve">221. Одолевая невежество полуживотного существования, мы все же устремляемся, зажженные высоким огнем цели, которая дает движение нашим душам. </w:t>
      </w:r>
    </w:p>
    <w:p>
      <w:pPr>
        <w:pStyle w:val="Normal"/>
        <w:rPr/>
      </w:pPr>
      <w:r>
        <w:rPr/>
        <w:t xml:space="preserve">Устремимся по тропе сияющей! Устремимся на Свет Сердца Мира, где ждут нас высшие воплощения сознания! </w:t>
      </w:r>
    </w:p>
    <w:p>
      <w:pPr>
        <w:pStyle w:val="Normal"/>
        <w:rPr/>
      </w:pPr>
      <w:r>
        <w:rPr/>
        <w:t>У сознания миллионы и миллионы планов, из которых мы исчерпали только незначительную часть. Мы испили лишь несколько капель из Чаши Мудрости, лишь малый глоток. В обращении к Небу ждет нас купель очищения. Тот, кто закален в огне испытаний и не погиб в урагане океана судеб, найдя заветный берег спасения, достоин большей мудрости как награды духа.</w:t>
      </w:r>
    </w:p>
    <w:p>
      <w:pPr>
        <w:pStyle w:val="Normal"/>
        <w:rPr/>
      </w:pPr>
      <w:r>
        <w:rPr/>
      </w:r>
    </w:p>
    <w:p>
      <w:pPr>
        <w:pStyle w:val="Normal"/>
        <w:rPr/>
      </w:pPr>
      <w:r>
        <w:rPr/>
        <w:t xml:space="preserve">222. Зажженная разумом сердца и волей любви, горит Звезда Посвящения. Вечный дух в ней обитает. Являет силу искра Беспредельности Света, обладая всеми санкциями Единого и Неразделимого. </w:t>
      </w:r>
    </w:p>
    <w:p>
      <w:pPr>
        <w:pStyle w:val="Normal"/>
        <w:rPr/>
      </w:pPr>
      <w:r>
        <w:rPr/>
        <w:t xml:space="preserve">Каждая искра вобрала в себя океан огня и хранит мудрость его неугасимо. Даже если человек неверием своим покрыл огонь золой серой, все равно не погас он и не истощился, являя вечный жар устремлений к познанию Всеначальной Силы. </w:t>
      </w:r>
    </w:p>
    <w:p>
      <w:pPr>
        <w:pStyle w:val="Normal"/>
        <w:rPr/>
      </w:pPr>
      <w:r>
        <w:rPr/>
        <w:t xml:space="preserve">Неутомим в вечности поиск духа. Мысли как посланницы вечного огня, живущего в нас, улетают во все области Беспредельности, сообщая духу о своих нахождениях, открытиях и о направлении общего поиска. Они дети наши. И их голоса слышит солнце нашего духа, нашедшее в сердце свое обиталище. Струны мыслей создают свою мелодию постижений. </w:t>
      </w:r>
    </w:p>
    <w:p>
      <w:pPr>
        <w:pStyle w:val="Normal"/>
        <w:rPr/>
      </w:pPr>
      <w:r>
        <w:rPr/>
        <w:t xml:space="preserve">Полон дух беспрестанных откровений. Но где найти слова, чтобы перевести их в область понимания? Земной язык беден. И вместить все богатство мыслей и чувств в сосуд слова почти невозможно, хотя материя речи впитывает все аспекты напряжения энергий. Когда мощь Света кует Новую Эпоху, даже камни раскаляются. Прежде чем глагол будет жечь сердца человеческие, нужно, чтобы он сам достиг такой степени накала, которая бы сделала слово сияющим даже в физическом смысле. Легенды об огненных письменах, являющихся пред взором человеческим, отражают такую возможность, как и предание о том, как Великому Пророку Мохаммеду были показаны Архангелом Гавриилом письмена на зеленом шелке. И письмена эти были огненными и сияющими. Все, что запомнил Пророк, было записано в священной Книге мусульман, которая явлена как одно из откровений Огненного Мира. </w:t>
      </w:r>
    </w:p>
    <w:p>
      <w:pPr>
        <w:pStyle w:val="Normal"/>
        <w:rPr/>
      </w:pPr>
      <w:r>
        <w:rPr/>
        <w:t xml:space="preserve">Мы Духу предаемся, когда слушаем Небеса, — Духу с большой буквы, — ибо служим Тому, кто управляет всеми легионами разных стихий. </w:t>
      </w:r>
    </w:p>
    <w:p>
      <w:pPr>
        <w:pStyle w:val="Normal"/>
        <w:rPr/>
      </w:pPr>
      <w:r>
        <w:rPr/>
        <w:t>Благородство и тихая речь, мудрое, взвешенное состояние покоя не могут вызвать ни в ком недовольство — разве только у одержимого, не признающего доброго отношения и требующего в отношении себя приказа, граничащего с угрозой изгнать из вместилища своего.</w:t>
      </w:r>
    </w:p>
    <w:p>
      <w:pPr>
        <w:pStyle w:val="Normal"/>
        <w:rPr/>
      </w:pPr>
      <w:r>
        <w:rPr/>
      </w:r>
    </w:p>
    <w:p>
      <w:pPr>
        <w:pStyle w:val="Normal"/>
        <w:rPr/>
      </w:pPr>
      <w:r>
        <w:rPr/>
        <w:t xml:space="preserve">223. Как и тумо, опыт тела уплотненного астрала возможен лишь на очень больших высотах: иначе огненная стихия поражает, следуя малейшей негармоничной мысли. По этой причине требуется долгий путь дисциплинирования сознания. Нужно учиться тому, чтобы мысли не разлетались, как птицы — из клетки, но слушались своего хозяина. </w:t>
      </w:r>
    </w:p>
    <w:p>
      <w:pPr>
        <w:pStyle w:val="Normal"/>
        <w:rPr/>
      </w:pPr>
      <w:r>
        <w:rPr/>
        <w:t xml:space="preserve">Неуравновешенность чувств лишь помеха правильному мышлению. Йога могут обвинить в безразличии и преступном равнодушии. Но простое знание музыкальной гармонии укажет и научит, где нужно вступать, не испортив всего произведения: иначе фальшивые звуки доведут слушателя до безумия. Такие эксперименты проводились в Германии на узниках концлагерей. </w:t>
      </w:r>
    </w:p>
    <w:p>
      <w:pPr>
        <w:pStyle w:val="Normal"/>
        <w:rPr/>
      </w:pPr>
      <w:r>
        <w:rPr/>
        <w:t xml:space="preserve">Уплотнение астрала может быть достигнуто сознательно. Но особенности организма требуют особого подхода в каждом отдельном случае. Не всегда опыт бывает успешен. Трансмутация вызывает мучительные боли, не говоря уже о центре легких, который, при их усилении и передаче им функции питания, возгорается неимоверно. Не всякое сердце выдержит такое нагнетение. Обрыв нервных окончаний, связывающих низшие центры с манипурой, еще мучительнее. Многие боли связаны с перераспределением сил. Когда огонь перемещается вверх, не избежать страданий. Власть внутреннего огня должна быть восстановлена. </w:t>
      </w:r>
    </w:p>
    <w:p>
      <w:pPr>
        <w:pStyle w:val="Normal"/>
        <w:rPr/>
      </w:pPr>
      <w:r>
        <w:rPr/>
        <w:t>Самые тяжкие частицы кармы живут в низшем огне злых мыслей. Вместе с ними они засылаются в мир, заражая людей инфекцией мести и болезней. Лучшее средство от всех болезней — чистое и благожелательное мышление. Против ясного огня мысли никто не устоит.</w:t>
      </w:r>
    </w:p>
    <w:p>
      <w:pPr>
        <w:pStyle w:val="Normal"/>
        <w:rPr/>
      </w:pPr>
      <w:r>
        <w:rPr/>
      </w:r>
    </w:p>
    <w:p>
      <w:pPr>
        <w:pStyle w:val="Normal"/>
        <w:rPr/>
      </w:pPr>
      <w:r>
        <w:rPr/>
        <w:t xml:space="preserve">224. Вырви острое жало телесности, что больше всего беспокойства тебе доставляет, — и станет яд мира тебе не опасен, ибо ты обратишься к высокой его стороне. Как охотнику не страшен тигр или медведь, если стоит он на одинокой скале, так и все страхи мира будут не больше шороха ветра, летящего в объятия гор ледяных из знойных пустынь. </w:t>
      </w:r>
    </w:p>
    <w:p>
      <w:pPr>
        <w:pStyle w:val="Normal"/>
        <w:rPr/>
      </w:pPr>
      <w:r>
        <w:rPr/>
        <w:t xml:space="preserve">Без оставленья желаний и раздачи того, что имеешь, возможность не предоставится войти во врата иные. Но наиглавнейшее из всего — не акт оставленья богатства, которое будет следовать за тобой в мыслях твоих, мучая дух твой напрасной утратой или передачей дела жизни своей в недостойные руки, но непривязанность к власти земной и сокровищам, добытым честно. Когда тебя больше не держит стяжание цепью страха за то, что имеешь, когда отдаешь не жалея на дело благое, тогда путям твоих мыслей больше не будет мешать дворец из чистого золота, в котором живешь, коль нет для тебя сокровищ иных, кроме мудрых даров посвящений. Но и к ним не имей привязанности, боясь, что утратишь когда-то. Свободен будь от всего, но дело свое исполняй. Ведь как же иначе нам применить, как не делом, тот кубок силы великой и всеначальной, который нам дан от рожденья? Пока мы не выпьем до самой капли последней священную прану, не кончится жизнь. </w:t>
      </w:r>
    </w:p>
    <w:p>
      <w:pPr>
        <w:pStyle w:val="Normal"/>
        <w:rPr/>
      </w:pPr>
      <w:r>
        <w:rPr/>
        <w:t xml:space="preserve">Мысль легче летит, когда ее крылья свободны от пыли земной. Ее белоснежность есть легкость пути. Как белая молния, свет наших мыслей летит, преград не имея и не натыкаясь на скалы крутые. Проходит она одинаково быстро как через пространство, так и через землю, меняя структуры ее плодородия. Но все же стихия мысли — сама Беспредельность, где в мере полнейшей она ощущает свободу. </w:t>
      </w:r>
    </w:p>
    <w:p>
      <w:pPr>
        <w:pStyle w:val="Normal"/>
        <w:rPr/>
      </w:pPr>
      <w:r>
        <w:rPr/>
        <w:t>Полета мысль не страшится. И, зная все это, сплетайте из мыслей лучших Мост Блага в иные миры. По молнии вряд ли кто-то рискнет улететь. Но это родная плоть ваших огненных тел — дитя, порожденное сердцем.</w:t>
      </w:r>
    </w:p>
    <w:p>
      <w:pPr>
        <w:pStyle w:val="Normal"/>
        <w:rPr/>
      </w:pPr>
      <w:r>
        <w:rPr/>
      </w:r>
    </w:p>
    <w:p>
      <w:pPr>
        <w:pStyle w:val="Normal"/>
        <w:rPr/>
      </w:pPr>
      <w:r>
        <w:rPr/>
        <w:t xml:space="preserve">225. Когда посвященье, одно за другим, подвигает вас к новой великой минуте Великого Таинства Знанья, тогда просыпается мудрость, сокрытая в вас, и даже ветер, огонь и вода спешат донести сокровенную весть, сами того не зная. </w:t>
      </w:r>
    </w:p>
    <w:p>
      <w:pPr>
        <w:pStyle w:val="Normal"/>
        <w:rPr/>
      </w:pPr>
      <w:r>
        <w:rPr/>
        <w:t xml:space="preserve">Цветок и трава шелестят. Улыбаются дальние звезды, выстраивая строки священные рун, которые дух ваш читает. Весь мир словно книга, раскрытая перед вами. Лишь только читайте, не ленитесь, замечая тончайшие знаки Нашего присутствия на Земле. Глазом орлиным смотрите, как в тонкой живой паутинке сознанья высокая мысль зазвучала, рождая свои откровенья. </w:t>
      </w:r>
    </w:p>
    <w:p>
      <w:pPr>
        <w:pStyle w:val="Normal"/>
        <w:rPr/>
      </w:pPr>
      <w:r>
        <w:rPr/>
        <w:t xml:space="preserve">Арканы судьбы ослабляют давленье свое на того, кто не признает законов толпы и горького мира. Но для океана душ человечьих мы оставляем свое состраданье. В нем жалости нет — одно пониманье того, что люди ослепли в погоне за сладкою жизнью, что дух похоронен под грудою диких желаний, что тяжесть сердец жизнь саму создает из отбросов судьбы. </w:t>
      </w:r>
    </w:p>
    <w:p>
      <w:pPr>
        <w:pStyle w:val="Normal"/>
        <w:rPr/>
      </w:pPr>
      <w:r>
        <w:rPr/>
        <w:t xml:space="preserve">Зачем человеку сознанье, коль дух в небреженье и даже загублен, как древний титан в подземелье засыпан? Но вечный светильник его не угаснет, как лампа, невыгорающая жизни, как основа золотая. </w:t>
      </w:r>
    </w:p>
    <w:p>
      <w:pPr>
        <w:pStyle w:val="Normal"/>
        <w:rPr/>
      </w:pPr>
      <w:r>
        <w:rPr/>
        <w:t>Иные спешат лишь руки занять работой. Они не умеют мечтать, не знают огня устремленья, но в сердце своем благородны, чисты и просты, как дети земные. Дай Бог им удачи, здоровья духовного и телесного! Дай Бог им понять эту жизнь как возможность достичь понимания смысла! Болезненней нет вопроса у тех, кто однажды себе задавал его.</w:t>
      </w:r>
    </w:p>
    <w:p>
      <w:pPr>
        <w:pStyle w:val="Normal"/>
        <w:rPr/>
      </w:pPr>
      <w:r>
        <w:rPr/>
      </w:r>
    </w:p>
    <w:p>
      <w:pPr>
        <w:pStyle w:val="Normal"/>
        <w:rPr/>
      </w:pPr>
      <w:r>
        <w:rPr/>
        <w:t>22</w:t>
      </w:r>
      <w:r>
        <w:rPr>
          <w:lang w:val="en-US"/>
        </w:rPr>
        <w:t>6</w:t>
      </w:r>
      <w:r>
        <w:rPr/>
        <w:t xml:space="preserve">. Собираем ожерелье друзей. Собираем радость труда. Никого не будем принуждать испытывать энтузиазм и вдохновение от него. Ничто так не сближает, как совместный труд, соединенный благородной целью. Строим для мира, а не для собственной утехи. Строим, испытывая потребность принести пользу людям. Само соединение идей, мыслей, возжжение сердец являют новую фазу отношений. Жемчуга наших слов, драгоценные камни мыслей входят незримо в дела, без которых скучала б душа, озаряя пространство печалью своей безысходности, в которой очаг устремлений погас. </w:t>
      </w:r>
    </w:p>
    <w:p>
      <w:pPr>
        <w:pStyle w:val="Normal"/>
        <w:rPr/>
      </w:pPr>
      <w:r>
        <w:rPr/>
        <w:t>Материя будет побеждена лишь тогда, когда благо станет законом и люди не будут совсем тяготиться своим положеньем, изливая свое недовольство на бедных соседей.</w:t>
      </w:r>
    </w:p>
    <w:p>
      <w:pPr>
        <w:pStyle w:val="Normal"/>
        <w:rPr/>
      </w:pPr>
      <w:r>
        <w:rPr/>
      </w:r>
    </w:p>
    <w:p>
      <w:pPr>
        <w:pStyle w:val="Normal"/>
        <w:rPr/>
      </w:pPr>
      <w:r>
        <w:rPr/>
        <w:t xml:space="preserve">227. Достигни того, чтобы быть невредящим, своими благородными действиями смерть побеждая. Зачем сеять зло, когда даже ветер его семена разносит по вечной земле? Ведь благо творить тебе нет утружденья. Его ты легко совершаешь. И все потому, что оно исходит от Высшего Мира. Ведь Тайны Огонь невесом. Он дружит с молниями творящими. Он вихрям сил создающих родня. И всякая мысль добродетельная не остается без воздаянья, хотя мудрец не ради награды миру всему сострадает. Но все же судьба не оставит его без вниманья. Но для мудреца нет выше того воздаянья, которое двери сущности мира в нас отворяет. Ведь мудрость дается делам сообразно. Насколько магнит совершенства силен, настолько и сила иная ему посылается, чтоб больше еще прилагалось усилий к утвержденью Закона Добра на Земле. И разве само состраданье не есть этот путь благородный? Одних оно унижает. Другим же возможность дает проявить в полноте и величье всю чистую силу великого сердца. </w:t>
      </w:r>
    </w:p>
    <w:p>
      <w:pPr>
        <w:pStyle w:val="Normal"/>
        <w:rPr/>
      </w:pPr>
      <w:r>
        <w:rPr/>
        <w:t xml:space="preserve">Махатмы, Великие Души, стали такими в любви к человечеству. В их состраданье развились высокие качества вспоможенья земной эволюции. </w:t>
      </w:r>
    </w:p>
    <w:p>
      <w:pPr>
        <w:pStyle w:val="Normal"/>
        <w:rPr/>
      </w:pPr>
      <w:r>
        <w:rPr/>
        <w:t xml:space="preserve">Мы следуем Им. Мы ловим огонь чудных глаз. Мы каждое слово, из Братства летящее, словно святыню храним, отдавая лишь тем, кто знает ему цену. Пример благородства — Их Тайна. Их Вечная Жертва весь мир охраняет, как будто от мелей корабль бережет божественный в море дельфин, не известно, откуда явившийся. </w:t>
      </w:r>
    </w:p>
    <w:p>
      <w:pPr>
        <w:pStyle w:val="Normal"/>
        <w:rPr/>
      </w:pPr>
      <w:r>
        <w:rPr/>
        <w:t>Владыкам Великим хвалу воздаем. И, сердце свое не жалея, по первому Зову подняться на бой исполним безропотно Их Повеленье.</w:t>
      </w:r>
    </w:p>
    <w:p>
      <w:pPr>
        <w:pStyle w:val="Normal"/>
        <w:rPr/>
      </w:pPr>
      <w:r>
        <w:rPr/>
      </w:r>
    </w:p>
    <w:p>
      <w:pPr>
        <w:pStyle w:val="Normal"/>
        <w:rPr/>
      </w:pPr>
      <w:r>
        <w:rPr/>
        <w:t xml:space="preserve">228. Печалиться о детях — пустая затея. Они дошли до той жизненной черты, когда самостоятельность их уже очевидна. Души, через тебя в мир пришедшие, вольны поступать по своему выбору. А то, что забыли и не помнят, разве столь важно? Даты велики для знающих цену Победе. Но для молодежи они почти ничего не значат. Вращение вокруг центра благосостояния будет продолжаться до тех пор, пока они не найдут иные ценности жизни. А пока им кажется, что деньги решают все и что только они открывают путь в любые сферы общества. По меркам земным, это может быть и так. </w:t>
      </w:r>
    </w:p>
    <w:p>
      <w:pPr>
        <w:pStyle w:val="Normal"/>
        <w:rPr/>
      </w:pPr>
      <w:r>
        <w:rPr/>
        <w:t>Смена власти, интриги, заговоры и войны являются не только средством наживы, но и забавой для состоятельных людей. Но термин «богатство» присвоен тьмой, как и многие другие, ибо «богатым» может быть лишь человек, имеющий Бога в душе и живущий по божественным законам. Остальные — стяжатели, если не тратят средства на благодеяния. Но состоятельные люди способны принести такую пользу стране, которая превосходит налоги от их супердоходов, если думают не о себе, а о той державе, которой обязаны своим благосостоянием. Но часто все замыкается только на себе.</w:t>
      </w:r>
    </w:p>
    <w:p>
      <w:pPr>
        <w:pStyle w:val="Normal"/>
        <w:rPr/>
      </w:pPr>
      <w:r>
        <w:rPr/>
      </w:r>
    </w:p>
    <w:p>
      <w:pPr>
        <w:pStyle w:val="Normal"/>
        <w:rPr/>
      </w:pPr>
      <w:r>
        <w:rPr/>
        <w:t xml:space="preserve">229. Сражения главного нам не увидеть. Оно происходит в Мысленном Мире, где бьются мысли грядущего с мыслью стяжанья. Но самый важный джихад происходит внутри нас самих. Борьба атавизма и сил инстинктивных с духовным стремленьем сложнее любого сражения здесь, на планете. Пока носит кровь в нас флюиды животного мира, в своем большинстве подчиняемся мы зову природы. Лишь вера, ведущая в тайну Божественной Силы, собою являет спасенье от всех искушений. </w:t>
      </w:r>
    </w:p>
    <w:p>
      <w:pPr>
        <w:pStyle w:val="Normal"/>
        <w:rPr/>
      </w:pPr>
      <w:r>
        <w:rPr/>
        <w:t>В трех битвах живем. И пространство, прожженное Солнцем, уже начинает меняться в вибрациях мощи. Судьба посылает нам слышанье тех голосов, которые только к грядущему мы соотносим.</w:t>
      </w:r>
    </w:p>
    <w:p>
      <w:pPr>
        <w:pStyle w:val="Normal"/>
        <w:rPr/>
      </w:pPr>
      <w:r>
        <w:rPr/>
      </w:r>
    </w:p>
    <w:p>
      <w:pPr>
        <w:pStyle w:val="Normal"/>
        <w:rPr/>
      </w:pPr>
      <w:r>
        <w:rPr/>
        <w:t xml:space="preserve">230. Лживость мысли порождает насекомых духа. Имеющий блох на теле избегаем, если не окружен себе подобными. Но всякое разложение плодит множество тварей, им питающихся. </w:t>
      </w:r>
    </w:p>
    <w:p>
      <w:pPr>
        <w:pStyle w:val="Normal"/>
        <w:rPr/>
      </w:pPr>
      <w:r>
        <w:rPr/>
        <w:t>Избегайте сладкоречивых и много обещающих людей. Это ярые самостники. Все дела они решают лишь с пользой в свою сторону. Они не прочь поговорить о милосердии и сострадании, но все это относят на свой счет. Их окружают черные звезды и грифельные ауры. Каждая их мысль и слово заражают пространство. И существуют они лишь ради того, чтобы люди могли сравнить одно качество с другим. Не порицаем, ибо их не исправить, но призываем к осторожности.</w:t>
      </w:r>
    </w:p>
    <w:p>
      <w:pPr>
        <w:pStyle w:val="Normal"/>
        <w:rPr/>
      </w:pPr>
      <w:r>
        <w:rPr/>
      </w:r>
    </w:p>
    <w:p>
      <w:pPr>
        <w:pStyle w:val="Normal"/>
        <w:rPr/>
      </w:pPr>
      <w:r>
        <w:rPr/>
        <w:t xml:space="preserve">231. Куда-то спешим, совершая свое восхожденье. К чему и зачем устремляемся, силы свои отдавая мгновеньям? И, может быть, майя ведет нас совсем не туда, куда следует нам направляться? </w:t>
      </w:r>
    </w:p>
    <w:p>
      <w:pPr>
        <w:pStyle w:val="Normal"/>
        <w:rPr/>
      </w:pPr>
      <w:r>
        <w:rPr/>
        <w:t xml:space="preserve">Но все искушенья имеют обратную сторону. Майя не действует без дозволенья судьбы. Меру наших поступков лишь проявляют теченья ее. Жизнь вымывает из нашей вселенной священные искры своих накоплений. </w:t>
      </w:r>
    </w:p>
    <w:p>
      <w:pPr>
        <w:pStyle w:val="Normal"/>
        <w:rPr/>
      </w:pPr>
      <w:r>
        <w:rPr/>
        <w:t xml:space="preserve">Есть недеяние радости, когда мы переносим энергию жизни в сферы иные. Но есть нежелание что-либо делать, полностью отдаваясь облаку ведения. Даже сонливость — сигнал к сохранению силы или указанье отдать ее нашим Ведущим. </w:t>
      </w:r>
    </w:p>
    <w:p>
      <w:pPr>
        <w:pStyle w:val="Normal"/>
        <w:rPr/>
      </w:pPr>
      <w:r>
        <w:rPr/>
        <w:t xml:space="preserve">Энергия Солнца обретать начинает качества подавления физических сил, переводя их в режим утонченья. Тело иное — уже на пороге. Вначале лишь на себе Братья испробовали эту фазу существованья. Но позднее все люди будут рождаться с телами, где астрал уплотнен. </w:t>
      </w:r>
    </w:p>
    <w:p>
      <w:pPr>
        <w:pStyle w:val="Normal"/>
        <w:rPr/>
      </w:pPr>
      <w:r>
        <w:rPr/>
        <w:t xml:space="preserve">Когда выгорят земные слои империла, невиданный жар прорвется в пределы планеты. Огонь воцарится, Огонь Великого Солнца, который поневоле заставит меняться нас всех, принуждая быть мирными и счастливыми всему вопреки. И разве момент недовольства может исправить нелепую жизнь или изменить ее в лучшую сторону? </w:t>
      </w:r>
    </w:p>
    <w:p>
      <w:pPr>
        <w:pStyle w:val="Normal"/>
        <w:rPr/>
      </w:pPr>
      <w:r>
        <w:rPr/>
        <w:t xml:space="preserve">Нам нужно трудиться. И это поможет все одолеть, осмыслить, исправить все худшие качества, их направляя на созиданье духовного мира в себе. Нам кажется, что он всегда неизменен. Но в нем происходит процесс трансмутаций, который позднее нисходит на землю. </w:t>
      </w:r>
    </w:p>
    <w:p>
      <w:pPr>
        <w:pStyle w:val="Normal"/>
        <w:rPr/>
      </w:pPr>
      <w:r>
        <w:rPr/>
        <w:t xml:space="preserve">Весь спектр явлений земных, все важные в мире события спускаются сверху, оттуда, где они уже произошли. И только потом плотный мир их материализует. Поэтому предназначенье мы понимаем как нечто, нисходящее сверху. </w:t>
      </w:r>
    </w:p>
    <w:p>
      <w:pPr>
        <w:pStyle w:val="Normal"/>
        <w:rPr/>
      </w:pPr>
      <w:r>
        <w:rPr/>
        <w:t xml:space="preserve">Во власти земной применяются принципы те же. Законы идут от правителей. И, по логике жизни, они их должны получать как Указ, сотворенный Волею Неба. В такой постановке вопроса нет фатализма — есть знание высших законов, есть принцип: «Да будет Воля Твоя!» И если ему не следует самый строптивый дух, то получает лишения и испытания, не зная, откуда они взялись и кого обвинять в их присутствии — зависть ли человеческую или себя самого. </w:t>
      </w:r>
    </w:p>
    <w:p>
      <w:pPr>
        <w:pStyle w:val="Normal"/>
        <w:rPr/>
      </w:pPr>
      <w:r>
        <w:rPr/>
        <w:t>Нельзя на весь мир угодить. Нельзя всем услужливым быть. Но нужно идти своею выбранною стезею.</w:t>
      </w:r>
    </w:p>
    <w:p>
      <w:pPr>
        <w:pStyle w:val="Normal"/>
        <w:rPr/>
      </w:pPr>
      <w:r>
        <w:rPr/>
      </w:r>
    </w:p>
    <w:p>
      <w:pPr>
        <w:pStyle w:val="Normal"/>
        <w:rPr/>
      </w:pPr>
      <w:r>
        <w:rPr/>
        <w:t xml:space="preserve">232. Все мироздание наше как капля воды, которая мирно живет в океане иных Беспредельностей. Усвоив соразмерность миров, можно далеко расширять пространство. </w:t>
      </w:r>
    </w:p>
    <w:p>
      <w:pPr>
        <w:pStyle w:val="Normal"/>
        <w:rPr/>
      </w:pPr>
      <w:r>
        <w:rPr/>
        <w:t xml:space="preserve">Физиологию никуда не денешь. Но нужно найти ей применение должное, если невозможно справиться с потоком рвущихся энергий. </w:t>
      </w:r>
    </w:p>
    <w:p>
      <w:pPr>
        <w:pStyle w:val="Normal"/>
        <w:rPr/>
      </w:pPr>
      <w:r>
        <w:rPr/>
        <w:t>Касание мысли высокой выражается в виде вспышек голубого цвета, появления круга определенного цвета и схождения в яркой световой точке с последующим повторением цикла. Такие привхождения мысли ведущей может ощутить вся группа, если согласованность аур осуществлена и если сознание каждого готово воспринять такие посылки. Для многих будут неожиданны такие послания, но они станут свидетельством реальной работы центров с космосом.</w:t>
      </w:r>
    </w:p>
    <w:p>
      <w:pPr>
        <w:pStyle w:val="Normal"/>
        <w:rPr/>
      </w:pPr>
      <w:r>
        <w:rPr/>
      </w:r>
    </w:p>
    <w:p>
      <w:pPr>
        <w:pStyle w:val="Normal"/>
        <w:rPr/>
      </w:pPr>
      <w:r>
        <w:rPr/>
        <w:t xml:space="preserve">233. Менее всего придавайте значение словам. Определите готовность трудиться безоговорочно в любом приложении. Можно и от отчаяния совершить подвиг, но он будет случаен и не отразит общего направления сознания. </w:t>
      </w:r>
    </w:p>
    <w:p>
      <w:pPr>
        <w:pStyle w:val="Normal"/>
        <w:rPr/>
      </w:pPr>
      <w:r>
        <w:rPr/>
        <w:t xml:space="preserve">Словоблудие стало доходным бизнесом. Никогда времена не знали такого количества людей, зарабатывающих себе на хлеб языком. Такого количества актеров, певцов, прорицателей, комментаторов и телеведущих, не считая экспертов в разных психофизических и эзотерических областях, не видело никогда человечество. </w:t>
      </w:r>
    </w:p>
    <w:p>
      <w:pPr>
        <w:pStyle w:val="Normal"/>
        <w:rPr/>
      </w:pPr>
      <w:r>
        <w:rPr/>
        <w:t xml:space="preserve">Слово как признак волнового общения особенно усиливает свое влияние в эпоху Водолея, который отвечает за все излучения, токи, волны, космические течения и все пространственные вибрации и импульсы. Волновые открытия произошли на рубеже эпох. А в настоящее время усиливается аппарат восприятия вибраций космоса, когда музыка сфер становится доступной для слышания даже обычным людям. Слух утончается, переходя в фазу яснослышания. Да и остальные органы чувств не отстают в своем новом постижении мира. Хватит быть слепоглухонемыми, когда вокруг слышны арфы небожителей, видны небесные цветы и ощущаются дивные ароматы пространства! </w:t>
      </w:r>
    </w:p>
    <w:p>
      <w:pPr>
        <w:pStyle w:val="Normal"/>
        <w:rPr/>
      </w:pPr>
      <w:r>
        <w:rPr/>
        <w:t>Получаем образование не в тесных и душных аудиториях, но в великом храме знаний — в кедровых рощах, что растут на вершинах гор. Сказано, что лесные поляны — становище богов. А в кедровой тайге запах смолы заменяет все ароматные курения. Мать Природа сама создала великие храмы, в которых можно молиться и постигать великую мудрость пространства.</w:t>
      </w:r>
    </w:p>
    <w:p>
      <w:pPr>
        <w:pStyle w:val="Normal"/>
        <w:rPr/>
      </w:pPr>
      <w:r>
        <w:rPr/>
      </w:r>
    </w:p>
    <w:p>
      <w:pPr>
        <w:pStyle w:val="Normal"/>
        <w:rPr/>
      </w:pPr>
      <w:r>
        <w:rPr/>
        <w:t>234. Не уступай, простоту обнажая как нечто скрытое от глаз человеческих. Принцип своих убеждений не нужно менять, даже если кто-то пытается воспользоваться благорасположением вашим. Немалое возмущенье может вызвать поступок такой, когда все стараются урвать свою щепотку бесплатного сыра. Печально смотреть на тех, кто, свой угол обустроить стараясь, общему делу наносит урон. Хитрить с тем, кто все создавал изначально на голом месте для всех приходящих, — не стоит даже упоминанья. Лисою-обманщицей не прожить. Нужно трудиться честно и бескорыстно, являя новую форму взаимоотношений.</w:t>
      </w:r>
    </w:p>
    <w:p>
      <w:pPr>
        <w:pStyle w:val="Normal"/>
        <w:rPr/>
      </w:pPr>
      <w:r>
        <w:rPr/>
      </w:r>
    </w:p>
    <w:p>
      <w:pPr>
        <w:pStyle w:val="Normal"/>
        <w:rPr/>
      </w:pPr>
      <w:r>
        <w:rPr/>
        <w:t xml:space="preserve">235. Не принимай на себя волны чужого беспокойства и чужого страха. Пусть сильное чувство, нарушающее покой пространства, возвратится к своему породителю. Каждый дух — сам причина своих болезней. Каждый дух — врач своих недугов. </w:t>
      </w:r>
    </w:p>
    <w:p>
      <w:pPr>
        <w:pStyle w:val="Normal"/>
        <w:rPr/>
      </w:pPr>
      <w:r>
        <w:rPr/>
        <w:t xml:space="preserve">Если ушло чувство взаимопонимания, то не следует близко подпускать чужое лукавство. Разве живущий один в горной пещере отшельник ощущает одиночество? Наоборот, он достиг того, чего хотел, оборвав все нити связей с внешним миром. Живя в затворе, многое постигаешь из того, что незримо было, когда ты общался с миром. </w:t>
      </w:r>
    </w:p>
    <w:p>
      <w:pPr>
        <w:pStyle w:val="Normal"/>
        <w:rPr/>
      </w:pPr>
      <w:r>
        <w:rPr/>
        <w:t>Период дружеских отношений не прошел, но ищет новых точек схождения орбит. Дружба духовная и духовная любовь ищут других форм сотрудничества.</w:t>
      </w:r>
    </w:p>
    <w:p>
      <w:pPr>
        <w:pStyle w:val="Normal"/>
        <w:rPr/>
      </w:pPr>
      <w:r>
        <w:rPr/>
      </w:r>
    </w:p>
    <w:p>
      <w:pPr>
        <w:pStyle w:val="Normal"/>
        <w:rPr/>
      </w:pPr>
      <w:r>
        <w:rPr/>
        <w:t xml:space="preserve">236. Обнажение пластов человеческого сознания происходит постепенно. И в этих отложениях культурного слоя чего только не найдешь. Но, конечно, в основном это, как и у археологов, бытовой мусор, по которому ученые определяют, какого развития достиг человек в своих поисках счастья. Но в человеческой Чаше собираются только самые драгоценные жемчужины нахождений. Зачем хранить или помнить то, что явилось лишь сиюминутным посвящением или рубежом в постижении какой-то высокой истины? Сколько бы правд мы ни наслаивали на одно и то же понятие, сколько бы ни пытались доказать собственную правоту, это не поколеблет только один верный пункт решения — истинное положение вещей, которое мы ищем и к которому стремимся. </w:t>
      </w:r>
    </w:p>
    <w:p>
      <w:pPr>
        <w:pStyle w:val="Normal"/>
        <w:rPr/>
      </w:pPr>
      <w:r>
        <w:rPr/>
        <w:t>Все то, что производят наши мысли, все равно где-то остается, ибо за одно мгновение мы способны передумать их тысячи и тысячи. Одни промелькнут, как молния, и быстро забудутся. Другие же обволакивают нас и долго-долго о себе напоминают, хотя особой остротой или оригинальностью не отличаются. Первая категория относится к мыслям огненным, пришедшим из Миров Высших. А последняя — инфернальная, призванная внушить поведение, не свойственное человеку. Она вязка, медленна и тягуче воздействует, вводя в состояние необъяснимой лени и тупого безделья, словно не давая высоким мыслям проникнуть в наше сознание. Душа не защищена от таких влияний, но воля способна их изгнать своим огненным бичом и освободить восприятие от кисельной дисгармонии.</w:t>
      </w:r>
    </w:p>
    <w:p>
      <w:pPr>
        <w:pStyle w:val="Normal"/>
        <w:rPr/>
      </w:pPr>
      <w:r>
        <w:rPr/>
      </w:r>
    </w:p>
    <w:p>
      <w:pPr>
        <w:pStyle w:val="Normal"/>
        <w:rPr/>
      </w:pPr>
      <w:r>
        <w:rPr/>
        <w:t xml:space="preserve">237. Не надо быть колдуном, чтобы узнать, кто завидует и преграждает пути. Даже поездки были обречены на провал, потому что не всем там позволено было быть. Но все равно весь мир открыт пред вами. </w:t>
      </w:r>
    </w:p>
    <w:p>
      <w:pPr>
        <w:pStyle w:val="Normal"/>
        <w:rPr/>
      </w:pPr>
      <w:r>
        <w:rPr/>
        <w:t xml:space="preserve">Дух не удержать на поводке повседневности, ибо он вмещает больше, чем ему удается в условиях материального мира. Если бы видели направление связей нашей искры божией, то удивились бы такой огненной активности, которая вовне никак не проявляется. Внутренний мир живет более интенсивной и интересной жизнью, но основывается на совершенно иных принципах познания мира. Там нет ночи и дня, там нет огорчений и печалей. Но зато есть возможность вхождения в духовное видение и слышание иных сфер, которых бесчисленное множество. И там можно черпать красоту и приносить ее в те сферы, которые суждены. </w:t>
      </w:r>
    </w:p>
    <w:p>
      <w:pPr>
        <w:pStyle w:val="Normal"/>
        <w:rPr/>
      </w:pPr>
      <w:r>
        <w:rPr/>
        <w:t>Еще не скоро станем царями мысли. Но думать об этом и устремляться к этому состоянию полезно. Царю, по его велению, могут исполнить любое желание. При развитом духе и желания становятся иными. Если Саи-Баба творил из простого камня или горстки песка сладости, фрукты или драгоценные предметы, то разве царь мысли не сможет сделать то же самое, приказывая всем существам Мира Мысли? В каждом человеке живет это существо. Но оно, как Святогор, до времени спит в своем хрустальном гробу. Но время близко.</w:t>
      </w:r>
    </w:p>
    <w:p>
      <w:pPr>
        <w:pStyle w:val="Normal"/>
        <w:rPr/>
      </w:pPr>
      <w:r>
        <w:rPr/>
      </w:r>
    </w:p>
    <w:p>
      <w:pPr>
        <w:pStyle w:val="Normal"/>
        <w:rPr/>
      </w:pPr>
      <w:r>
        <w:rPr/>
        <w:t xml:space="preserve">238. С Тобою, мой Владыка, не страшен и не жесток путь, когда звезда озаряет его! И что нам шорохи ночные, если Тобой ведомы, если Твой Сияющий Силуэт светит впереди нас? Зрячие не примут его за призрак, а слепые не увидят. Но для идущих это Знак верного пути. Звезда над нами и Свет впереди укажут, когда нужно спешить и когда отдыхать. </w:t>
      </w:r>
    </w:p>
    <w:p>
      <w:pPr>
        <w:pStyle w:val="Normal"/>
        <w:rPr/>
      </w:pPr>
      <w:r>
        <w:rPr/>
        <w:t xml:space="preserve">Многих веду и каждому дарю свою астральную голограмму, которую иные принимают за Меня Самого. Важно понимать, что Облик лишь связь со Мной, так же как и икона связана с живым святым. Все обвинения в идолопоклонничестве безосновательны, ибо поклоняемся не предмету в виде креста или изображения, но символу Высшего Присутствия. </w:t>
      </w:r>
    </w:p>
    <w:p>
      <w:pPr>
        <w:pStyle w:val="Normal"/>
        <w:rPr/>
      </w:pPr>
      <w:r>
        <w:rPr/>
        <w:t>У каждого есть свой Учитель, даже у тех, кто Сам стал Владыкой Пути и Дхиан-Коганом. Никто не прекращает своего обучения. Никто не останавливается, утверждая полноту своего знания, но продолжает свой тяжкий путь восхождения. И этому способствует физическое бессмертие, удерживающее нас от перерождения и джары. Но какова задача, таковы и явления, ей сопутствующие. Если взять один аспект физического существования и вплести в понимание обывателя, то чем же может быть наполнено такое бессмертие? Великому труду соответствуют и великие возможности, которые, словно слуги, служат делу избранному.</w:t>
      </w:r>
    </w:p>
    <w:p>
      <w:pPr>
        <w:pStyle w:val="Normal"/>
        <w:rPr/>
      </w:pPr>
      <w:r>
        <w:rPr/>
      </w:r>
    </w:p>
    <w:p>
      <w:pPr>
        <w:pStyle w:val="Normal"/>
        <w:rPr/>
      </w:pPr>
      <w:r>
        <w:rPr/>
        <w:t>2</w:t>
      </w:r>
      <w:r>
        <w:rPr>
          <w:lang w:val="en-US"/>
        </w:rPr>
        <w:t>39</w:t>
      </w:r>
      <w:r>
        <w:rPr/>
        <w:t xml:space="preserve">. Не опасаясь многословия, трудись. В великом океане множество волн, но малая рябь не заметна. Создавая океан знания, не страшись плыть по нему, указывая другим путь устремлений. Набегающая волна приносит много пены. Но из пены морской родилась Афродита. </w:t>
      </w:r>
    </w:p>
    <w:p>
      <w:pPr>
        <w:pStyle w:val="Normal"/>
        <w:rPr/>
      </w:pPr>
      <w:r>
        <w:rPr/>
        <w:t xml:space="preserve">Суета — волны жизни. Вибрации волн создают движение энергий. Вибрации волн обыденности заглушают голос мыслей Неба. Но это способ научить душу слышать сквозь ватные области тумана атеизма, который обволакивает землю, смягчая посылки мудрости. </w:t>
      </w:r>
    </w:p>
    <w:p>
      <w:pPr>
        <w:pStyle w:val="Normal"/>
        <w:rPr/>
      </w:pPr>
      <w:r>
        <w:rPr/>
        <w:t xml:space="preserve">Слова, даже самые нелепые, несут в себе энергозаряд. Нет слов, лишенных какой бы то ни было силы. Есть слова, которым люди не придают значения. И поэтому они умирают, не успев родиться, как осенние листья, сорванные ураганом. </w:t>
      </w:r>
    </w:p>
    <w:p>
      <w:pPr>
        <w:pStyle w:val="Normal"/>
        <w:rPr/>
      </w:pPr>
      <w:r>
        <w:rPr/>
        <w:t>Мы ценим слово и считаем его средством исцеления от бед человечества.</w:t>
      </w:r>
    </w:p>
    <w:p>
      <w:pPr>
        <w:pStyle w:val="Normal"/>
        <w:rPr/>
      </w:pPr>
      <w:r>
        <w:rPr/>
      </w:r>
    </w:p>
    <w:p>
      <w:pPr>
        <w:pStyle w:val="Normal"/>
        <w:rPr/>
      </w:pPr>
      <w:r>
        <w:rPr/>
        <w:t>24</w:t>
      </w:r>
      <w:r>
        <w:rPr>
          <w:lang w:val="en-US"/>
        </w:rPr>
        <w:t>0</w:t>
      </w:r>
      <w:r>
        <w:rPr/>
        <w:t xml:space="preserve">. Очистим темные углы невежества. Соберем сор и сожжем его в печи озарения. Новый пепел удобрит древние поля Земли. </w:t>
      </w:r>
    </w:p>
    <w:p>
      <w:pPr>
        <w:pStyle w:val="Normal"/>
        <w:rPr/>
      </w:pPr>
      <w:r>
        <w:rPr/>
        <w:t xml:space="preserve">Постепенно будем отрываться от ее тяготения. Уплотненный астрал изменит энергетику пространства и ослабит гравитацию до уровня лунного притяжения. </w:t>
      </w:r>
    </w:p>
    <w:p>
      <w:pPr>
        <w:pStyle w:val="Normal"/>
        <w:rPr/>
      </w:pPr>
      <w:r>
        <w:rPr/>
        <w:t>Возрождение человечества в эпоху Сатьи избавит его от груза самых низких пережитков Кали-Юги. Но такой стремительный прогресс не может произойти сразу. Даже травы растут незаметно. А переход от почти полного отрицания Божественного Мира к его признанию должен совершить переворот в сознании человеческом. И лишь тогда, путем проб и ошибок, дух очистится от пепла и пыли и избавит свои проводники от пелены заблуждений.</w:t>
      </w:r>
    </w:p>
    <w:p>
      <w:pPr>
        <w:pStyle w:val="Normal"/>
        <w:rPr/>
      </w:pPr>
      <w:r>
        <w:rPr/>
      </w:r>
    </w:p>
    <w:p>
      <w:pPr>
        <w:pStyle w:val="Normal"/>
        <w:rPr/>
      </w:pPr>
      <w:r>
        <w:rPr/>
        <w:t>24</w:t>
      </w:r>
      <w:r>
        <w:rPr>
          <w:lang w:val="en-US"/>
        </w:rPr>
        <w:t>1</w:t>
      </w:r>
      <w:r>
        <w:rPr/>
        <w:t xml:space="preserve">. Снов не было. Прислонившись к белой верблюдице, грезил белоголовый человек. Его волосы почти целиком укрыли лицо, слегка склоненное вперед. Он сидел на еще не остывшем песке и грезил, не расставаясь с молитвой даже во время сна. Огромная планета летела навстречу Ему, или Он Сам с огромной скоростью устремлялся к ней. </w:t>
      </w:r>
    </w:p>
    <w:p>
      <w:pPr>
        <w:pStyle w:val="Normal"/>
        <w:rPr/>
      </w:pPr>
      <w:r>
        <w:rPr/>
        <w:t xml:space="preserve">Великий Путник оказался в долине громадных пирамид, которые были в десятки раз выше египетских. Неведомое небо отливало фиолетовым цветом. Пирамиды были выстроены в форме известного созвездия. А наверху самой большой из них сиял огромный темно-красный рубин — даже не рубин, а целая скала из драгоценного камня. </w:t>
      </w:r>
    </w:p>
    <w:p>
      <w:pPr>
        <w:pStyle w:val="Normal"/>
        <w:rPr/>
      </w:pPr>
      <w:r>
        <w:rPr/>
        <w:t xml:space="preserve">Письмена дальнего мира на нем были непонятны. Но Великий Путник слышал, как Камень посылает слабый импульс своего сердца, будто спрашивая, слышит ли Он его. Великий Путник ответил. И дивная беседа, тонкая, почти не переводимая на слова, зазвучала в пространстве, словно неизъяснимо дивная мелодия дальней звезды. Сердце Камня пело Ему о своей и о Его судьбе, о глубоких тайнах Сердца Мира, о том, что только страдание способно спасти как самого человека, так и целый мир. Голос пел Ему о Звезде Царей, которая сияла над местом Его рождения, о ее обитателях и Великих Учителях, которые правили Солнечной Вселенной. </w:t>
      </w:r>
    </w:p>
    <w:p>
      <w:pPr>
        <w:pStyle w:val="Normal"/>
        <w:rPr/>
      </w:pPr>
      <w:r>
        <w:rPr/>
        <w:t>Сон длился недолго. Но разве можно назвать сознательное отсутствие сном, если на другом уровне сознания продолжается вечная работа духа, когда ум подчинен ему всецело?</w:t>
      </w:r>
    </w:p>
    <w:p>
      <w:pPr>
        <w:pStyle w:val="Normal"/>
        <w:rPr/>
      </w:pPr>
      <w:r>
        <w:rPr/>
        <w:t xml:space="preserve">Караван собирался в дорогу, хотя солнце еще не встало. Утренняя прохлада приятно освежала людей. А монотонная песня караванщика, которую он затянул, так напоминала язык Камня на той звезде, которая постепенно скатывалась к закату. </w:t>
      </w:r>
    </w:p>
    <w:p>
      <w:pPr>
        <w:pStyle w:val="Normal"/>
        <w:rPr/>
      </w:pPr>
      <w:r>
        <w:rPr/>
        <w:t>Взгляд Ибн-Рагима уловил необычную силу неизвестной энергии, истекающей от Великого Путника. Но кругом было много лишних ушей и глаз. Молча Он послал одобрение этому человеку, который был молод, силен и красив. Он еще не знал о Великой Жертве. Он еще не был готов к ней. Но решимость Его уже была видна во всем Его поведении.</w:t>
      </w:r>
    </w:p>
    <w:p>
      <w:pPr>
        <w:pStyle w:val="Normal"/>
        <w:rPr/>
      </w:pPr>
      <w:r>
        <w:rPr/>
      </w:r>
    </w:p>
    <w:p>
      <w:pPr>
        <w:pStyle w:val="Normal"/>
        <w:rPr/>
      </w:pPr>
      <w:r>
        <w:rPr/>
        <w:t>24</w:t>
      </w:r>
      <w:r>
        <w:rPr>
          <w:lang w:val="en-US"/>
        </w:rPr>
        <w:t>2</w:t>
      </w:r>
      <w:r>
        <w:rPr/>
        <w:t>. Наделать бед легко. Но нужно мудро строить все отношения свои с людьми. Легко обидеть человека. Но эту рану залечить нельзя ничем. У людей обидчивых она всегда будет кровоточить, даже тогда, когда будто бы забылась обида. Но все равно, за прошлое цепляясь и себя жалея, дух самостный все будет вспоминать о горечи своей. Но если с обидой вместе истечет слеза страданий и эти слезы смоют с глаз очарованье самоуслаждений, то дух поймет, как ошибался он, с самим собою только считаясь. Но все же цените дружбу, даже если только ниточка одна ее удерживает. Порвать легко любые отношения, но восстановить нельзя. Коль связь сердец нарушилась уже так, что не скрепить и не найти концы, то нужно ждать — пусть время все излечит.</w:t>
      </w:r>
    </w:p>
    <w:p>
      <w:pPr>
        <w:pStyle w:val="Normal"/>
        <w:rPr/>
      </w:pPr>
      <w:r>
        <w:rPr/>
      </w:r>
    </w:p>
    <w:p>
      <w:pPr>
        <w:pStyle w:val="Normal"/>
        <w:rPr/>
      </w:pPr>
      <w:r>
        <w:rPr/>
        <w:t>243. Пусть губы скорби оросит родник. Пусть поработает удача тогда, когда струна разорвалась. Все сложится. И порастет быльем тропа обид. На ней цветы взойдут. Но если будет суждено расстаться, то что же делать? Значит, меч судьбы рассек последний из привязанностей узел. Как можно без конца страдать? Уже пора все сжечь мосты и утвердиться на одиночестве духовном, которому не нужно встреч и слез, в котором дух давно уже изжил привязанностей плен. Пора порвать зависимость такую, оставив доброе расположенье, не более того. Затвор попрактикуй. Затвор, обет молчанья и необратимость заглядывать в глазок давно ушедшего. Пора понять иную фазу жизни — начало десятой из семерок. Пусть увлеченья все оставят дух. Их нити Майя держит.</w:t>
      </w:r>
    </w:p>
    <w:p>
      <w:pPr>
        <w:pStyle w:val="Normal"/>
        <w:rPr/>
      </w:pPr>
      <w:r>
        <w:rPr/>
      </w:r>
    </w:p>
    <w:p>
      <w:pPr>
        <w:pStyle w:val="Normal"/>
        <w:rPr/>
      </w:pPr>
      <w:r>
        <w:rPr/>
        <w:t xml:space="preserve">244. В лучах утра звучит Наше Слово. Рождая энергию новых дел, оно спешит к сердцам человеческим. Но разве можно без боли пройти по путям земным? Она признак того, что ты жив и чувствуешь мир. </w:t>
      </w:r>
    </w:p>
    <w:p>
      <w:pPr>
        <w:pStyle w:val="Normal"/>
        <w:rPr/>
      </w:pPr>
      <w:r>
        <w:rPr/>
        <w:t xml:space="preserve">Можно образовавшуюся пустоту залить непотребными вещами, удовлетворяя низшую природу. Но дух всегда будет полон тоски по родному дому, где нет ни земных проблем, ни ощущения себя лишним человеком. </w:t>
      </w:r>
    </w:p>
    <w:p>
      <w:pPr>
        <w:pStyle w:val="Normal"/>
        <w:rPr/>
      </w:pPr>
      <w:r>
        <w:rPr/>
        <w:t xml:space="preserve">Когда сознание перерастает тело, опережая его, тогда образуется пропасть между телами — энергетический разрыв, который на время создает опустошенность внутреннего пространства, потому что земное тело часто остается в одиночестве, когда другие устремлены в потоке космического труда. Так уже было не раз. Но этот опыт будет повторяться до тех пор, пока на месте пустоты не образуется новая формация духа. </w:t>
      </w:r>
    </w:p>
    <w:p>
      <w:pPr>
        <w:pStyle w:val="Normal"/>
        <w:rPr/>
      </w:pPr>
      <w:r>
        <w:rPr/>
        <w:t xml:space="preserve">Не нужны переживания там, где должно быть облегчение. Избыточная чувственность, выражаемая в переживаниях, вредит общей задаче, потому что сжигает много энергии. Ощущение покоя нужно распространить на все сферы существования. Покой не бездействие, но экономия жизненных сил, необходимых для творческого труда. </w:t>
      </w:r>
    </w:p>
    <w:p>
      <w:pPr>
        <w:pStyle w:val="Normal"/>
        <w:rPr/>
      </w:pPr>
      <w:r>
        <w:rPr/>
        <w:t>Когда дух обречен нести ношу земных воплощений, избрав свой удел по доброй воле, нужно искать привлекательность в жизни материальной, вспоминая о том, что она есть отражение множества Высших Миров. И тогда уйдет печаль, которая гасит мощь психических сил.</w:t>
      </w:r>
    </w:p>
    <w:p>
      <w:pPr>
        <w:pStyle w:val="Normal"/>
        <w:rPr/>
      </w:pPr>
      <w:r>
        <w:rPr/>
      </w:r>
    </w:p>
    <w:p>
      <w:pPr>
        <w:pStyle w:val="Normal"/>
        <w:rPr/>
      </w:pPr>
      <w:r>
        <w:rPr/>
        <w:t xml:space="preserve">245. На малых примерах учись милосердию. Легко любить безадресно. Но лишь частные случаи доказывают практику сострадания. </w:t>
      </w:r>
    </w:p>
    <w:p>
      <w:pPr>
        <w:pStyle w:val="Normal"/>
        <w:rPr/>
      </w:pPr>
      <w:r>
        <w:rPr/>
        <w:t xml:space="preserve">Где нужно уступить — уступите, не опасаясь того, что проявили слабость. Иногда мягкое побеждает супертвердое. Самые слабые существа, женщины, обладая красотой и обаянием, достигают больше, чем накачанные атлеты-мужчины. </w:t>
      </w:r>
    </w:p>
    <w:p>
      <w:pPr>
        <w:pStyle w:val="Normal"/>
        <w:rPr/>
      </w:pPr>
      <w:r>
        <w:rPr/>
        <w:t>Круговорот доброжелательности — важнейший акт существования. Если мы нарушаем этот принцип, то кармических осложнений не миновать. Но для того, чтобы найти золотую средину, нельзя быть слишком уступчивым. Это грозит болезнями сердца. Но и у волевых типов появляются проблемы с сердцем. Любите, но не убивайте своей любовью.</w:t>
      </w:r>
    </w:p>
    <w:p>
      <w:pPr>
        <w:pStyle w:val="Normal"/>
        <w:rPr/>
      </w:pPr>
      <w:r>
        <w:rPr/>
      </w:r>
    </w:p>
    <w:p>
      <w:pPr>
        <w:pStyle w:val="Normal"/>
        <w:rPr/>
      </w:pPr>
      <w:r>
        <w:rPr/>
        <w:t xml:space="preserve">246. Иди стезею дружелюбия. Не относись ни к кому враждебно. Чем выше дух поднимается над телесными слабостями, управляя ими, тем больнее бьет каждое недовольство по сердцу. </w:t>
      </w:r>
    </w:p>
    <w:p>
      <w:pPr>
        <w:pStyle w:val="Normal"/>
        <w:rPr/>
      </w:pPr>
      <w:r>
        <w:rPr/>
        <w:t xml:space="preserve">Иди умиротворенный, чистый и незлобивый, наблюдая жизни лишь превосходную сторону. Такая практика благожелательства многому научит. Мир обернется к тебе другой стороной, которую ты еще не ощущал. </w:t>
      </w:r>
    </w:p>
    <w:p>
      <w:pPr>
        <w:pStyle w:val="Normal"/>
        <w:rPr/>
      </w:pPr>
      <w:r>
        <w:rPr/>
        <w:t xml:space="preserve">Только день, проведенный без недовольства, даст удивительные результаты. Польза будет несравнимо больше, чем постоянная мысленная неудовлетворенность. </w:t>
      </w:r>
    </w:p>
    <w:p>
      <w:pPr>
        <w:pStyle w:val="Normal"/>
        <w:rPr/>
      </w:pPr>
      <w:r>
        <w:rPr/>
        <w:t>Идущий с милостью свою судьбу исправляет. И если случаются выходки и нападения, то каждый должен понять, что они лишь последний осадок низшей судьбы. Нужно испить эту горечь, чтобы не было больше обиженных нами.</w:t>
      </w:r>
    </w:p>
    <w:p>
      <w:pPr>
        <w:pStyle w:val="Normal"/>
        <w:rPr/>
      </w:pPr>
      <w:r>
        <w:rPr/>
      </w:r>
    </w:p>
    <w:p>
      <w:pPr>
        <w:pStyle w:val="Normal"/>
        <w:rPr/>
      </w:pPr>
      <w:r>
        <w:rPr/>
        <w:t>24</w:t>
      </w:r>
      <w:r>
        <w:rPr>
          <w:lang w:val="en-US"/>
        </w:rPr>
        <w:t>7</w:t>
      </w:r>
      <w:r>
        <w:rPr/>
        <w:t xml:space="preserve">. Повелителю Времени, вращающему сонм звезд в Своем бесконечном танце, Владыке Миров Беспредельных хвала! Ты в таинстве мига и в вечной гармонии жизни людской пребываешь! Ты соединяешь и разрушаешь единство начал и судеб земных! Тебе, Великому и Всесильному Силой Любви и Всеведения, хвалу воздаем! Твое присутствие в наших сердцах заставляет жить вселенную нашего тела. Твой Голос звучит непрестанно в сердце живом. И когда он нас оставляет, то жизни священный огонь устремляется вверх, как свечи погашенной пламя. Ветер — носитель тайны, вахана огня — уносит его в высочайшие сферы, где неосязаемый дух находит себе примененье. В тысячах форм существует он. Его одеянья бессчетны. Он радостью правит в нас и судьбою, посылающей нам испытанья. </w:t>
      </w:r>
    </w:p>
    <w:p>
      <w:pPr>
        <w:pStyle w:val="Normal"/>
        <w:rPr/>
      </w:pPr>
      <w:r>
        <w:rPr/>
        <w:t xml:space="preserve">Владыка Великий! Мы дети Твои! Мы Твои воплощенные мысли! И преданность наша сильнее, чем притяженье полов и любви магнетизм! В свое почитание мы помещаем все чувства, которые выше других, которые чище и бескорыстнее. И стоит их здесь проявить, осмеяны будут они. Мы все совершенство, на какое только способны, Тебе отдаем в торжественной клятве служенья. В великом начале пути мы всегда. И Твой Посох с навершием тысячелотосовым опять возгорелся! Ты в путь нас зовешь исполнять порученье Твое! Грешны мы. Но мы Твои руки и ноги в мире земном. Давно нас назвал Ты перстами своими. Перст Господа может творить Дело Света. Он может молиться, сложив тайный знак, указующий на ученика и последователя Тайны Твоей. </w:t>
      </w:r>
    </w:p>
    <w:p>
      <w:pPr>
        <w:pStyle w:val="Normal"/>
        <w:rPr/>
      </w:pPr>
      <w:r>
        <w:rPr/>
        <w:t>Веди нас вперед! Мы не умаляем решений Твоих! И во всех начинаньях мы знаем: «Да будет Воля Твоя!»</w:t>
      </w:r>
    </w:p>
    <w:p>
      <w:pPr>
        <w:pStyle w:val="Normal"/>
        <w:rPr/>
      </w:pPr>
      <w:r>
        <w:rPr/>
      </w:r>
    </w:p>
    <w:p>
      <w:pPr>
        <w:pStyle w:val="Normal"/>
        <w:rPr/>
      </w:pPr>
      <w:r>
        <w:rPr/>
        <w:t>248. Ускользающий миг — он как радости крик. В нем вместилось созвучие гор и созвездий. Потому что на небе Гуру Вечного Лик воссиял, вопреки клевете и возмездиям. Пусть проклятья несут ветры горьких минут мимо нас, мимо чуда сокрытых свершений. Пусть гроза разрушает миров тишину. Строим Храм из обломков вселенских рушений. Есть магнит, что любовью соединит, что кует нашу душу в огне испытаний. Чей-то дух возгорится. Равнодушный смолчит: он устал от своих неказистых желаний. Ускользающий миг — Бога Чистого Лик, что прикрыт покрывалом прекрасным пейзажа. В глубине тишины тайны голос затих. Дух не слышит, когда исполняется лажа. От лукавства до слез путь извилист и прост, если искренни слезы в раскаянье честном. Тишину разрывает неистовство гроз — нашим мыслям творящим в душе этой тесно.</w:t>
      </w:r>
    </w:p>
    <w:p>
      <w:pPr>
        <w:pStyle w:val="Normal"/>
        <w:rPr/>
      </w:pPr>
      <w:r>
        <w:rPr/>
      </w:r>
    </w:p>
    <w:p>
      <w:pPr>
        <w:pStyle w:val="Normal"/>
        <w:rPr/>
      </w:pPr>
      <w:r>
        <w:rPr/>
        <w:t>249. К чуду Огненных Сфер прикоснулась душа. Обожглась, загорелась болезнями тела, как вода, что кипит в смраде ядерных бомб. Что ж — от Солнца Живого тайна жить восхотела. Кроме боли, она принесла нам судьбу. Сгусток пламенной плазмы сияет над нами. Посвященья Звезда озаряет наш путь. Посвященья Звезда правит ветхими нами. К чуду Огненных Сфер, к Сердцу Мира иду. Никогда не загасим Золотую Звезду.</w:t>
      </w:r>
    </w:p>
    <w:p>
      <w:pPr>
        <w:pStyle w:val="Normal"/>
        <w:rPr/>
      </w:pPr>
      <w:r>
        <w:rPr/>
      </w:r>
    </w:p>
    <w:p>
      <w:pPr>
        <w:pStyle w:val="Normal"/>
        <w:rPr/>
      </w:pPr>
      <w:r>
        <w:rPr/>
        <w:t xml:space="preserve">250. Пустыня кончалась, превращаясь в вечнозеленый оазис. Под кронами пальм можно было скрыться от палящего тропического солнца. Караван вошел в индийское селение, где и был конец их долгого пути. </w:t>
      </w:r>
    </w:p>
    <w:p>
      <w:pPr>
        <w:pStyle w:val="Normal"/>
        <w:rPr/>
      </w:pPr>
      <w:r>
        <w:rPr/>
        <w:t xml:space="preserve">В караван-сарае Ибн-Рагима уже ждали посыльные далекой страны и несколько коней приземистой породы, которым было легко продвигаться по горным тропам. Обычное приветствие от головы к сердцу — намасте и поклон — было обращено к Ним обоим. Удивление черноволосых, смуглых и кареглазых людей было необычайно велико, когда сброшенный капюшон, прикрывавший лицо Великого Путника, открыл Его чудесный Лик, с белокурыми волосами и глубокими синими глазами. Чистое, вдохновенное лицо было обрамлено светлой бородкой и усами. Назорей словно явился из иного мира. Даже внешний вид определял в нем жителя северных стран. </w:t>
      </w:r>
    </w:p>
    <w:p>
      <w:pPr>
        <w:pStyle w:val="Normal"/>
        <w:rPr/>
      </w:pPr>
      <w:r>
        <w:rPr/>
        <w:t xml:space="preserve">Начальник группы всадников, одетый в расшитый золотом кафтан, с трудом удерживал молодого жеребца, который не мог стоять на месте. К Великому Путнику подвели серого в яблоках коня, который с любопытством и изумлением смотрел на своего будущего седока и все норовил носом уткнуться в Его руки. </w:t>
      </w:r>
    </w:p>
    <w:p>
      <w:pPr>
        <w:pStyle w:val="Normal"/>
        <w:rPr/>
      </w:pPr>
      <w:r>
        <w:rPr/>
        <w:t>Когда все уселись в седла и приторочили переметные сумины, которые слуги перенесли с верблюдов, начальник дал знак и караван, состоящий из лошадей, тронулся к предгорью. Вслед Великому Путнику долго смотрела белая верблюдица, словно понимая, что вряд ли когда-нибудь ей придется нести такого седока, которого впервые в жизни она везла с такой любовью и осторожностью.</w:t>
      </w:r>
    </w:p>
    <w:p>
      <w:pPr>
        <w:pStyle w:val="Normal"/>
        <w:rPr/>
      </w:pPr>
      <w:r>
        <w:rPr/>
      </w:r>
    </w:p>
    <w:p>
      <w:pPr>
        <w:pStyle w:val="Normal"/>
        <w:rPr/>
      </w:pPr>
      <w:r>
        <w:rPr/>
        <w:t xml:space="preserve">251. «Достигайте гавани, для каждого корабль пришел». Не знает дух, где нужно отпустить повод напряжения и позволить коню судьбы самому привезти утомленного исканиями путника к месту назначения. </w:t>
      </w:r>
    </w:p>
    <w:p>
      <w:pPr>
        <w:pStyle w:val="Normal"/>
        <w:rPr/>
      </w:pPr>
      <w:r>
        <w:rPr/>
        <w:t>Не иссякает духовная жажда. Источник живой и мертвой воды не утоляет ее. Духу нужна вода мудрости. Но разве бессмертие не растворено в познании истины?</w:t>
      </w:r>
    </w:p>
    <w:p>
      <w:pPr>
        <w:pStyle w:val="Normal"/>
        <w:rPr/>
      </w:pPr>
      <w:r>
        <w:rPr/>
      </w:r>
    </w:p>
    <w:p>
      <w:pPr>
        <w:pStyle w:val="Normal"/>
        <w:rPr/>
      </w:pPr>
      <w:r>
        <w:rPr/>
        <w:t>252. «Не чудо, но кованый клинок жизнь ваша». Нужно, чтобы ржавчина его не съела. Нужно острие точить непрестанно, являя уму занятие. Сколько битв и столкновений нужно пережить, пока не дойдешь до последнего перевала, откуда вершина сокровенная видна!</w:t>
      </w:r>
    </w:p>
    <w:p>
      <w:pPr>
        <w:pStyle w:val="Normal"/>
        <w:rPr/>
      </w:pPr>
      <w:r>
        <w:rPr/>
      </w:r>
    </w:p>
    <w:p>
      <w:pPr>
        <w:pStyle w:val="Normal"/>
        <w:rPr/>
      </w:pPr>
      <w:r>
        <w:rPr/>
        <w:t>25</w:t>
      </w:r>
      <w:r>
        <w:rPr>
          <w:lang w:val="en-US"/>
        </w:rPr>
        <w:t>3</w:t>
      </w:r>
      <w:r>
        <w:rPr/>
        <w:t xml:space="preserve">. Вращатель Вселенной! Вращатель Веков! Ты нас избавляешь от Майи оков! В деснице Твоей — Трезубец Святой. Сияет Луна над Твоей головой. Священная Кобра обвила Твой стан. Великий Владыка, Богов Бхагаван! Все Боги — в Тебе, Высочайший наш Бог! И каждый — у Лотоса Сил Лепесток. Творящий Бессмертье, Ты Сам Вечно-Юн, как мудрость сензара и огненных рун! Зачем нам награда, коль жезл есть труда? От чистого взгляда сияет Звезда. Звезда Посвященья, Надежды Звезда — что буду Тобой защищен навсегда. Пусть жизнь будет светлой, и легкой — тропа. Ты Сам — Вдохновитель, Творец и Судьба! Глядящие вдаль Очи этой волшбы. Целуем от стоп Твоих звездную пыль! </w:t>
      </w:r>
    </w:p>
    <w:p>
      <w:pPr>
        <w:pStyle w:val="Normal"/>
        <w:rPr/>
      </w:pPr>
      <w:r>
        <w:rPr/>
        <w:t>Вращатель Вселенной! Вращатель Веков! Ты нас избавляешь от Майи оков! Вручаешь мне Посох и огненный Меч, чтоб смог я сердца от зла уберечь!</w:t>
      </w:r>
    </w:p>
    <w:p>
      <w:pPr>
        <w:pStyle w:val="Normal"/>
        <w:rPr/>
      </w:pPr>
      <w:r>
        <w:rPr/>
      </w:r>
    </w:p>
    <w:p>
      <w:pPr>
        <w:pStyle w:val="Normal"/>
        <w:rPr/>
      </w:pPr>
      <w:r>
        <w:rPr/>
        <w:t xml:space="preserve">254. «Стоят Мои стражи, не сравнить сталь их шлемов с золотом серых». Не купишь дозорные сердца, но лишь ввергнешь себя в темницу беспросветную. Меч Солнечного Луча ослепителен и чист. Но золоту он не подвластен. </w:t>
      </w:r>
    </w:p>
    <w:p>
      <w:pPr>
        <w:pStyle w:val="Normal"/>
        <w:rPr/>
      </w:pPr>
      <w:r>
        <w:rPr/>
        <w:t xml:space="preserve">Я веду каждое сердце, вручая ему как ключ постижений Свое Покровительство. </w:t>
      </w:r>
    </w:p>
    <w:p>
      <w:pPr>
        <w:pStyle w:val="Normal"/>
        <w:rPr/>
      </w:pPr>
      <w:r>
        <w:rPr/>
        <w:t xml:space="preserve">Глазами знаний обладая, мы видим то, что дается свыше. Даже божественную дживу, в нас живущую, мудрец может узреть, когда она покидает тело или возвращается в него, наше сердце оживляя. </w:t>
      </w:r>
    </w:p>
    <w:p>
      <w:pPr>
        <w:pStyle w:val="Normal"/>
        <w:rPr/>
      </w:pPr>
      <w:r>
        <w:rPr/>
        <w:t xml:space="preserve">Каждый видит через решетку узорную, которую он поставил перед лучом саттвы. Словно в волшебном фонаре мелькают фигуры пляшущих впечатлений и переживаний. Но даже самое прекрасное, легкое и прозрачное узорочье, какой бы оно изящной работы ни было, все же искажает луч духа, из сердца посланный. И мысли искажаются, обретая надлежащий оттенок, — как свет, нечаянно наведенный на призму, целиком меняет изображение мира. </w:t>
      </w:r>
    </w:p>
    <w:p>
      <w:pPr>
        <w:pStyle w:val="Normal"/>
        <w:rPr/>
      </w:pPr>
      <w:r>
        <w:rPr/>
        <w:t xml:space="preserve">Зная о Майе, старайтесь поклониться ей за то, что она научила вас дару различения. Кому-то она посылает сны, кому-то — видения наяву. А большинство воспринимает себя не ниже учеников или даже супругов или возлюбленных Великого Учителя, всячески усматривая знаки Его присутствия, материализуя их собственной волей. Так было уже, и так будет. А все потому, что не желает человек проходить школу труда и подчинения лучшему. Так самость творит в нем свою легенду об уникальности вечной души, о высоких ее воплощеньях. </w:t>
      </w:r>
    </w:p>
    <w:p>
      <w:pPr>
        <w:pStyle w:val="Normal"/>
        <w:rPr/>
      </w:pPr>
      <w:r>
        <w:rPr/>
      </w:r>
    </w:p>
    <w:p>
      <w:pPr>
        <w:pStyle w:val="Normal"/>
        <w:rPr/>
      </w:pPr>
      <w:r>
        <w:rPr/>
        <w:t xml:space="preserve">255. Исцеляющей и созидательной силой обладает мысль оптимизма. Без постоянной уверенности и надежды на лучшее мир давно бы погрузился в пучину темной печали, откуда выхода нет. И именно это состояние старается культивировать в своей массовой культуре американская пропаганда как завуалированная форма фашизма. Ибо нельзя таким образом относиться к своим гражданам, постоянно их пугая катастрофами и атаками террористов. Такая позиция нужна идеологам американской демократии, чтобы поддерживать гонку вооружений и сам военно-промышленный комплекс. Оптимизм как государственная политика лишил бы народной легитимизации такие доходы. </w:t>
      </w:r>
    </w:p>
    <w:p>
      <w:pPr>
        <w:pStyle w:val="Normal"/>
        <w:rPr/>
      </w:pPr>
      <w:r>
        <w:rPr/>
        <w:t>Взгляд в будущее должен быть чист: иначе мысли страха, собранные в фокус, парализуют любую нацию.</w:t>
      </w:r>
    </w:p>
    <w:p>
      <w:pPr>
        <w:pStyle w:val="Normal"/>
        <w:rPr/>
      </w:pPr>
      <w:r>
        <w:rPr/>
      </w:r>
    </w:p>
    <w:p>
      <w:pPr>
        <w:pStyle w:val="Normal"/>
        <w:rPr/>
      </w:pPr>
      <w:r>
        <w:rPr/>
        <w:t xml:space="preserve">256. Зачем выжигать фосфор, тратя его на недовольство и негативные ощущения? Лучше его применить для усиленной работы мозговых центров, которые импульсы духа преобразуют в мысли и слова. Именно фосфор дает нервам силу и создает свечение аурическое. Нервы — скелет огненного тела. Они удерживают космический огонь в человеке, создавая вокруг общей ауры рубиновую оболочку сгущенного пламени. На тибетских танках часто в мельчайших подробностях изображается не только сама аура, но и рубиновый слой, ее завершающий. </w:t>
      </w:r>
    </w:p>
    <w:p>
      <w:pPr>
        <w:pStyle w:val="Normal"/>
        <w:rPr/>
      </w:pPr>
      <w:r>
        <w:rPr/>
        <w:t xml:space="preserve">Но современные жители городов не имеют такого идеального построения излучений. Их энергетический кокон отличается неровностями, словно плохо подстриженная голова. </w:t>
      </w:r>
    </w:p>
    <w:p>
      <w:pPr>
        <w:pStyle w:val="Normal"/>
        <w:rPr/>
      </w:pPr>
      <w:r>
        <w:rPr/>
        <w:t xml:space="preserve">Город кишит вампирами. И бессердечие в городах развито в большей степени по той причине, что людей делает бездушными многочисленность, этот песок человеческой пустыни. И часто города, при всей их многочисленности, являют собой такое пронзительное чувство одиночества, что хотелось бы пожалеть этих людей, но не позволяет здравый рассудок, ибо кармически они сами пришли к такой ситуации. </w:t>
      </w:r>
    </w:p>
    <w:p>
      <w:pPr>
        <w:pStyle w:val="Normal"/>
        <w:rPr/>
      </w:pPr>
      <w:r>
        <w:rPr/>
        <w:t xml:space="preserve">Одиночества не существует, если связь с Высшими Силами не потеряна. </w:t>
      </w:r>
    </w:p>
    <w:p>
      <w:pPr>
        <w:pStyle w:val="Normal"/>
        <w:rPr/>
      </w:pPr>
      <w:r>
        <w:rPr/>
        <w:t>Но более всего это состояние ощущается среди людей, которые низменны и дики в своих осовремененных представлениях. Когда толпа убивает одинокого лебедя, залетевшего в городской парк, только потому, что он черный, то какая душа это выдержит? Приступ тоски в толпе, которую не можешь остановить, превращается в одиночество, когда человек, замкнувшийся в себе, зачастую испытывает потрясение, граничащее с безумием.</w:t>
      </w:r>
    </w:p>
    <w:p>
      <w:pPr>
        <w:pStyle w:val="Normal"/>
        <w:rPr/>
      </w:pPr>
      <w:r>
        <w:rPr/>
      </w:r>
    </w:p>
    <w:p>
      <w:pPr>
        <w:pStyle w:val="Normal"/>
        <w:rPr/>
      </w:pPr>
      <w:r>
        <w:rPr/>
        <w:t>257. До Звезды Посвященья идти далеко. Не свеча это, что зажигается спичкой. Через вечность времен и пустыню веков путь нелегкий лежит к красоте необычной. Горек хлеб путешествий. И студена роса. Если нету источника, ею напьемся. Как привычны нам стали на земле чудеса. Мы с привычным теперь уже не расстаемся. Враг всего — безразличье и заиленный взор. Что увидит такой потускневший бродяга? Над тропою судьбы, над вершинами гор загорается звезд негасимая сага. А над ними, как свет самых ярких огней, у обиженных всех попросивши прощенья, поднялась над одним из идущих людей голубая, до боли в глазах, Звезда Посвященья. Чем же он заслужил? Он такой же, как все. Неприметны его фигура и внешность. Он стоит на границе, на той полосе, когда в вечный полет превратилась поспешность. Он спешит, потому что имеет, что миру сказать. Одинокий отшельник в долине Алтая. Его сердце огонь давно пронизал и горит, ночи мрак вокруг озаряя.</w:t>
      </w:r>
    </w:p>
    <w:p>
      <w:pPr>
        <w:pStyle w:val="Normal"/>
        <w:rPr/>
      </w:pPr>
      <w:r>
        <w:rPr/>
      </w:r>
    </w:p>
    <w:p>
      <w:pPr>
        <w:pStyle w:val="Normal"/>
        <w:rPr/>
      </w:pPr>
      <w:r>
        <w:rPr/>
        <w:t xml:space="preserve">258. Звезда Посвященья — надежда нашего сердца. Если дух полон готовности любить, не жалея сил, он источает из себя негасимый факел, который материализуется над головой человека. Учитель держит над ним свой протекторат, оберегая и остерегая. </w:t>
      </w:r>
    </w:p>
    <w:p>
      <w:pPr>
        <w:pStyle w:val="Normal"/>
        <w:rPr/>
      </w:pPr>
      <w:r>
        <w:rPr/>
        <w:t>Знаком Тайны сияет Печать Сущности, по свету которой можно определить степень духа.</w:t>
      </w:r>
    </w:p>
    <w:p>
      <w:pPr>
        <w:pStyle w:val="Normal"/>
        <w:rPr/>
      </w:pPr>
      <w:r>
        <w:rPr/>
      </w:r>
    </w:p>
    <w:p>
      <w:pPr>
        <w:pStyle w:val="Normal"/>
        <w:ind w:right="0" w:firstLine="709"/>
        <w:rPr/>
      </w:pPr>
      <w:r>
        <w:rPr/>
      </w:r>
    </w:p>
    <w:p>
      <w:pPr>
        <w:pStyle w:val="Normal"/>
        <w:ind w:right="23" w:firstLine="708"/>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r>
    </w:p>
    <w:p>
      <w:pPr>
        <w:pStyle w:val="Normal"/>
        <w:rPr/>
      </w:pPr>
      <w:r>
        <w:rPr/>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6-03-30T08:31:00Z</dcterms:modified>
  <cp:revision>3295</cp:revision>
  <dc:subject/>
  <dc:title>Терафим Мысли</dc:title>
</cp:coreProperties>
</file>