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Дети Пут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2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firstLine="709"/>
        <w:rPr/>
      </w:pPr>
      <w:r>
        <w:rPr/>
        <w:t xml:space="preserve">1. У Горного Старца много обличий. Он может быть орлом и ирбисом, оленем и козерогом, а иногда и вовсе становится невидимым. Священные горные рощи из тысячелетних кедров способны являться утомленному взору духовного путника. </w:t>
      </w:r>
    </w:p>
    <w:p>
      <w:pPr>
        <w:pStyle w:val="Normal"/>
        <w:ind w:right="0" w:firstLine="709"/>
        <w:rPr/>
      </w:pPr>
      <w:r>
        <w:rPr/>
        <w:t xml:space="preserve">Горный Старец опекает Детей Пути и дает им защиту и приют. Дети Пути странствуют с одной планеты на другую в поисках вечного сокровища неиссякаемой мудрости. </w:t>
      </w:r>
    </w:p>
    <w:p>
      <w:pPr>
        <w:pStyle w:val="Normal"/>
        <w:ind w:right="0" w:firstLine="709"/>
        <w:rPr/>
      </w:pPr>
      <w:r>
        <w:rPr/>
        <w:t>Дух странствий никогда не покинет сердец наших. Пусть дарует он душе полеты к неведомым мирам, не исчислимым, как песок — на берегах вечного Океана Жизни.</w:t>
      </w:r>
    </w:p>
    <w:p>
      <w:pPr>
        <w:pStyle w:val="Normal"/>
        <w:ind w:right="0" w:firstLine="709"/>
        <w:rPr/>
      </w:pPr>
      <w:r>
        <w:rPr/>
      </w:r>
    </w:p>
    <w:p>
      <w:pPr>
        <w:pStyle w:val="Normal"/>
        <w:ind w:right="0" w:firstLine="709"/>
        <w:rPr/>
      </w:pPr>
      <w:r>
        <w:rPr/>
        <w:t xml:space="preserve">2. Для исполнения Наших поручений Мы направляем вас в такие уголки планеты, в которых вы даже не мечтали побывать. Но, тем не менее, Наш долг — направлять посредника туда, куда необходимо. Иногда это опасно. Иногда — утомительно. Но наше присутствие не бывает только личным. Проводник он или посланник — зависит от его духовной чистоты и преданности Нам. Иногда последнее ценится гораздо выше. </w:t>
      </w:r>
    </w:p>
    <w:p>
      <w:pPr>
        <w:pStyle w:val="Normal"/>
        <w:ind w:right="0" w:firstLine="709"/>
        <w:rPr/>
      </w:pPr>
      <w:r>
        <w:rPr/>
        <w:t xml:space="preserve">Жаркие области или страны, скованные льдом, — все находится в поле Нашего внимания. Через зеркала Мы видим, но действуем через проводника, даже если он не всегда подозревает об этом. Сама антенна может и не знать, какие сигналы через нее проходят. Она лишь средство, притягивающее токи. А принимает их и расшифровывает приемник, в данном случае — человеческое сердце. Токи стекают с верхней чакры, возжигая частично Третий Глаз, центр воли, создавая цветовые эффекты принятия токов и яркий видеоряд образов. А сердце уже переводит то, что доступно человеческому языку, на словесный сигнал. </w:t>
      </w:r>
    </w:p>
    <w:p>
      <w:pPr>
        <w:pStyle w:val="Normal"/>
        <w:ind w:right="0" w:firstLine="709"/>
        <w:rPr/>
      </w:pPr>
      <w:r>
        <w:rPr/>
        <w:t>При прочтении молчаливом не все распечатывается. Лишь речевое декламирование открывает тайники энергии, спрятанные в словах. Не отстраненное и дежурное чтение поощряется, но взволнованно-осознанное исполнение прочтения. Там, где это касается слов, произнесенных Самим Владыкою, нужна особенная и глубокая торжественность, почтение и почитание. Духу нужны проявления интонационные и точное музыкальное сопровождение текстов.</w:t>
      </w:r>
    </w:p>
    <w:p>
      <w:pPr>
        <w:pStyle w:val="Normal"/>
        <w:ind w:right="0" w:firstLine="709"/>
        <w:rPr/>
      </w:pPr>
      <w:r>
        <w:rPr/>
      </w:r>
    </w:p>
    <w:p>
      <w:pPr>
        <w:pStyle w:val="Normal"/>
        <w:ind w:right="0" w:firstLine="709"/>
        <w:rPr/>
      </w:pPr>
      <w:r>
        <w:rPr/>
        <w:t xml:space="preserve">3. Мы зародыши Бога. Это Он несет нас в своих руках, как мифическая рыба Кер-Балык, держащая во рту души будущих людей. </w:t>
      </w:r>
    </w:p>
    <w:p>
      <w:pPr>
        <w:pStyle w:val="Normal"/>
        <w:ind w:right="0" w:firstLine="709"/>
        <w:rPr/>
      </w:pPr>
      <w:r>
        <w:rPr/>
        <w:t xml:space="preserve">Опустившись на землю из иных сфер обитания, мы все же должны почерпнуть земной опыт, усвоив способы борьбы с невежеством сознательным и бессознательным. Перед каждой душой есть выбор, есть право свободной воли, которое нам оставили Высшие Хранители, для того чтобы мы могли вспомнить, откуда мы пришли. </w:t>
      </w:r>
    </w:p>
    <w:p>
      <w:pPr>
        <w:pStyle w:val="Normal"/>
        <w:ind w:right="0" w:firstLine="709"/>
        <w:rPr/>
      </w:pPr>
      <w:r>
        <w:rPr/>
        <w:t>Там, где свобода подлинна, там и выбор всегда благороден. Для тьмы остается свобода безобразий. А для духов, перешедших рубеж невреждения, это свобода блага и добрых свершений.</w:t>
      </w:r>
    </w:p>
    <w:p>
      <w:pPr>
        <w:pStyle w:val="Normal"/>
        <w:ind w:right="0" w:firstLine="709"/>
        <w:rPr/>
      </w:pPr>
      <w:r>
        <w:rPr/>
      </w:r>
    </w:p>
    <w:p>
      <w:pPr>
        <w:pStyle w:val="Normal"/>
        <w:ind w:right="0" w:firstLine="709"/>
        <w:rPr/>
      </w:pPr>
      <w:r>
        <w:rPr/>
        <w:t xml:space="preserve">4. В сердце храни радость. От многих бед спасет она и доброжелательное отношение к людям, из многих бед выручит и от болезней зла избавит. Умение не допускать агрессии и грубости — итог накопленной дисциплины духа. </w:t>
      </w:r>
    </w:p>
    <w:p>
      <w:pPr>
        <w:pStyle w:val="Normal"/>
        <w:ind w:right="0" w:firstLine="709"/>
        <w:rPr/>
      </w:pPr>
      <w:r>
        <w:rPr/>
        <w:t xml:space="preserve">Не приковывай книгу, как раба, к алтарю своей самости. Если свободен сам, то и другим дай насладиться свободой. Карма угнетения лишь усугубит рабовладельца. Как бы самому потом не поменяться местами со слугой своим. </w:t>
      </w:r>
    </w:p>
    <w:p>
      <w:pPr>
        <w:pStyle w:val="Normal"/>
        <w:ind w:right="0" w:firstLine="709"/>
        <w:rPr/>
      </w:pPr>
      <w:r>
        <w:rPr/>
        <w:t xml:space="preserve">Понимая низшее, вырабатываете великую силу сострадания. Зачем же жить, если будете злом пропитаны? Благо позволяет насыщать пространство мощью чистого сознания. </w:t>
      </w:r>
    </w:p>
    <w:p>
      <w:pPr>
        <w:pStyle w:val="Normal"/>
        <w:ind w:right="0" w:firstLine="709"/>
        <w:rPr/>
      </w:pPr>
      <w:r>
        <w:rPr/>
        <w:t>Идите не оборачиваясь. Прошлое нельзя взять с собой. Орел распахивает крылья, чтобы лететь вперед.</w:t>
      </w:r>
    </w:p>
    <w:p>
      <w:pPr>
        <w:pStyle w:val="Normal"/>
        <w:ind w:right="0" w:firstLine="709"/>
        <w:rPr/>
      </w:pPr>
      <w:r>
        <w:rPr/>
      </w:r>
    </w:p>
    <w:p>
      <w:pPr>
        <w:pStyle w:val="Normal"/>
        <w:ind w:right="0" w:firstLine="709"/>
        <w:rPr/>
      </w:pPr>
      <w:r>
        <w:rPr/>
        <w:t xml:space="preserve">5. Кичливые намерения сгорают в потоке чистых мыслей Учителя. Не править в Долине тем, кто не может явить простое уважение к людям. Все обвинения в отсутствии распознавания могут звучать из уст неразвитых людей, ибо они, молясь по шесть часов на дню, уже выработали высокомерие к простым людям и возвели себя на трон недосягаемой ложной святости. И каждый раз они будут это подтверждать себе, все более усиливая ненависть ко всему человечеству. </w:t>
      </w:r>
    </w:p>
    <w:p>
      <w:pPr>
        <w:pStyle w:val="Normal"/>
        <w:ind w:right="0" w:firstLine="709"/>
        <w:rPr/>
      </w:pPr>
      <w:r>
        <w:rPr/>
        <w:t>Под фокусом пристального внимания постоянно пребываете. И каждая сорина вашего обихода безмерно преувеличивается, обрастая небылицами и клеветой. Но нам не привыкать. Удобряя землю наших дел клеветой, люди позволяют лучше расти цветам вдохновенного сознания.</w:t>
      </w:r>
    </w:p>
    <w:p>
      <w:pPr>
        <w:pStyle w:val="Normal"/>
        <w:ind w:right="0" w:firstLine="709"/>
        <w:rPr/>
      </w:pPr>
      <w:r>
        <w:rPr/>
      </w:r>
    </w:p>
    <w:p>
      <w:pPr>
        <w:pStyle w:val="Normal"/>
        <w:ind w:right="0" w:firstLine="709"/>
        <w:rPr/>
      </w:pPr>
      <w:r>
        <w:rPr/>
        <w:t xml:space="preserve">6. Платим болью за право жить на земле. Кали-Юга не жалеет сынов человеческих, выжимая из них остатки благородства. Но каким-то невероятным образом оно сохраняется в душах. </w:t>
      </w:r>
    </w:p>
    <w:p>
      <w:pPr>
        <w:pStyle w:val="Normal"/>
        <w:ind w:right="0" w:firstLine="709"/>
        <w:rPr/>
      </w:pPr>
      <w:r>
        <w:rPr/>
        <w:t xml:space="preserve">Добродетель так же нетленна, как золото — в земле. Оно может тысячи, а то и миллионы, лет пролежать там, не поддаваясь разрушению. И лишь особая сила космических токов делает из него белый порошок — соль жизни. И именно это имел в виду Владыка, говоря: «Превращу в прах ваше золото», — потому что основная ценность его — в лекарственной силе, способной удлинять человеческую жизнь практически до бесконечности. </w:t>
      </w:r>
    </w:p>
    <w:p>
      <w:pPr>
        <w:pStyle w:val="Normal"/>
        <w:ind w:right="0" w:firstLine="709"/>
        <w:rPr/>
      </w:pPr>
      <w:r>
        <w:rPr/>
        <w:t>Пилюли Великих Братьев состоят из соли жизни. Светильник с жидким золотом горит вечно. То же самое можно сказать и о крови, насыщенной тонкими атомами золота. Перезагрузка системы ДНК происходит при постоянном употреблении солнечной соли. Это уже доказано американскими учеными.</w:t>
      </w:r>
    </w:p>
    <w:p>
      <w:pPr>
        <w:pStyle w:val="Normal"/>
        <w:ind w:right="0" w:firstLine="709"/>
        <w:rPr/>
      </w:pPr>
      <w:r>
        <w:rPr/>
      </w:r>
    </w:p>
    <w:p>
      <w:pPr>
        <w:pStyle w:val="Normal"/>
        <w:ind w:right="0" w:firstLine="709"/>
        <w:rPr/>
      </w:pPr>
      <w:r>
        <w:rPr/>
        <w:t xml:space="preserve">7. Огонь даже камню дает иные свойства, создавая из него вещество, скрепляющее невыжженные камни. Человеческая душа, обожженная в дальних странствиях, приобретает способность сцепления душ человеческих единой идеей. </w:t>
      </w:r>
    </w:p>
    <w:p>
      <w:pPr>
        <w:pStyle w:val="Normal"/>
        <w:ind w:right="0" w:firstLine="709"/>
        <w:rPr/>
      </w:pPr>
      <w:r>
        <w:rPr/>
        <w:t>Беседы Наши как послание незнакомым людям с целью зажечь в них дух творчества и созидания. Но не приближайте к себе тех, кто пытается обременить вас своими проблемами и сделать из вас ездовое животное, которое везет туда, куда направляет ездок. Крест собственной кармы должен нести каждый из нас.</w:t>
      </w:r>
    </w:p>
    <w:p>
      <w:pPr>
        <w:pStyle w:val="Normal"/>
        <w:ind w:right="0" w:firstLine="709"/>
        <w:rPr/>
      </w:pPr>
      <w:r>
        <w:rPr/>
      </w:r>
    </w:p>
    <w:p>
      <w:pPr>
        <w:pStyle w:val="Normal"/>
        <w:ind w:right="0" w:firstLine="709"/>
        <w:rPr/>
      </w:pPr>
      <w:r>
        <w:rPr/>
        <w:t xml:space="preserve">8. Из глубины молчания рождаются слова, чтобы войти в нас и коснуться обители сияющей души. Из глубины молчания покой приносит нам Владыка Агни Легкокрылый — Бог Величайший, без которого мгновенье даже не сумеет мир прожить. Он Таинство Судьбы. Он душ существующих Знаток. Умей спросить — и Он тебе ответит на любой вопрос. Сияющие знаки даруя нам, Он знает очертанья путей. Он Охранитель и Владыка всех устремлений наших. Нет мудрости такой, какую не хранил бы Он. Ведь даже дух не может обойтись без одеяния Его. Бесформенное без Огня не станет зримым. Ведь мудрости огонь глаза всем открывает. А пути земные лишь отражение движенья наших мыслей и наших устремлений. </w:t>
      </w:r>
    </w:p>
    <w:p>
      <w:pPr>
        <w:pStyle w:val="Normal"/>
        <w:ind w:right="0" w:firstLine="709"/>
        <w:rPr/>
      </w:pPr>
      <w:r>
        <w:rPr/>
        <w:t xml:space="preserve">Голоса в небесных высях живы, точно так же как путники, подсевшие к костру и одарившие друг друга тихою беседой, песней, тонкою забавой или веселой притчей, сказанной по теме и к месту. </w:t>
      </w:r>
    </w:p>
    <w:p>
      <w:pPr>
        <w:pStyle w:val="Normal"/>
        <w:ind w:right="0" w:firstLine="709"/>
        <w:rPr/>
      </w:pPr>
      <w:r>
        <w:rPr/>
        <w:t>Мыслей наших свет сверкает, словно молния, над нами. Сияют звезды далеко и чисто. Но даже они лишь мысли воплощенные. Они как будто замерли, но путь не прекратили свой. И, даже воплотившись в форму, все настоятельны в движении своем. Все мы стремимся к радостной судьбе. Но разве умеем других одаривать ее благоуханьем?</w:t>
      </w:r>
    </w:p>
    <w:p>
      <w:pPr>
        <w:pStyle w:val="Normal"/>
        <w:ind w:right="0" w:firstLine="709"/>
        <w:rPr/>
      </w:pPr>
      <w:r>
        <w:rPr/>
      </w:r>
    </w:p>
    <w:p>
      <w:pPr>
        <w:pStyle w:val="Normal"/>
        <w:ind w:right="0" w:firstLine="709"/>
        <w:rPr/>
      </w:pPr>
      <w:r>
        <w:rPr/>
        <w:t xml:space="preserve">9. Невиданное давление атмосферы наблюдается. Токи так тяжки, что сердцу нелегко испытывать такую атаку энергий. Помимо этого, усугубление наступает от постоянной атаки бывших друзей. Спасение одно — продолжение работы на том уровне, который есть, в сторону его возвышения. </w:t>
      </w:r>
    </w:p>
    <w:p>
      <w:pPr>
        <w:pStyle w:val="Normal"/>
        <w:ind w:right="0" w:firstLine="709"/>
        <w:rPr/>
      </w:pPr>
      <w:r>
        <w:rPr/>
        <w:t xml:space="preserve">Земные дрязги не нужны людям. Их интересуют тайны дальних миров. Но резкий отрыв от земли может спровоцировать полное нежелание исполнить долг воплощений. Через земной труд и пот выходят многие болезни самости, которые иным способом не исцелить. </w:t>
      </w:r>
    </w:p>
    <w:p>
      <w:pPr>
        <w:pStyle w:val="Normal"/>
        <w:ind w:right="0" w:firstLine="709"/>
        <w:rPr/>
      </w:pPr>
      <w:r>
        <w:rPr/>
        <w:t>Не бесполезен период исканий и применения прошлых способностей. Художественная струна дала развитие всему остальному. Но во всем этом лежит драгоценный камень духа — выработка терпения.</w:t>
      </w:r>
    </w:p>
    <w:p>
      <w:pPr>
        <w:pStyle w:val="Normal"/>
        <w:ind w:right="0" w:firstLine="709"/>
        <w:rPr/>
      </w:pPr>
      <w:r>
        <w:rPr/>
      </w:r>
    </w:p>
    <w:p>
      <w:pPr>
        <w:pStyle w:val="Normal"/>
        <w:ind w:right="0" w:firstLine="709"/>
        <w:rPr/>
      </w:pPr>
      <w:r>
        <w:rPr/>
        <w:t xml:space="preserve">10. «Прошу заострить мысль, как меч». Учиться никогда не поздно. Не может прекратиться процесс познавания. Только он способен переработать яд негативных энергий в лекарство. Поток сознания смывает весь мусор и становится прозрачнее. Но течение его то ускоряет, то замедляет свой ход, как и само время. </w:t>
      </w:r>
    </w:p>
    <w:p>
      <w:pPr>
        <w:pStyle w:val="Normal"/>
        <w:ind w:right="0" w:firstLine="709"/>
        <w:rPr/>
      </w:pPr>
      <w:r>
        <w:rPr/>
        <w:t xml:space="preserve">Обучение не есть накопление фактов, но приобретение концепции понимания общих законов развития мира и человеческого общества, в какой бы науке это ни просматривалось. Внешний покров может быть причудливым, но под ним есть алгоритмы космического мироустроения и миропонимания. </w:t>
      </w:r>
    </w:p>
    <w:p>
      <w:pPr>
        <w:pStyle w:val="Normal"/>
        <w:ind w:right="0" w:firstLine="709"/>
        <w:rPr/>
      </w:pPr>
      <w:r>
        <w:rPr/>
        <w:t>У духа много знаний, но он не может передать их сознанию, пока тело преломляет их по-своему, сообразно нуждам земного существования.</w:t>
      </w:r>
    </w:p>
    <w:p>
      <w:pPr>
        <w:pStyle w:val="Normal"/>
        <w:ind w:right="0" w:firstLine="709"/>
        <w:rPr/>
      </w:pPr>
      <w:r>
        <w:rPr/>
      </w:r>
    </w:p>
    <w:p>
      <w:pPr>
        <w:pStyle w:val="Normal"/>
        <w:ind w:right="0" w:firstLine="709"/>
        <w:rPr/>
      </w:pPr>
      <w:r>
        <w:rPr/>
        <w:t xml:space="preserve">11. У Артании вечная тайна. У Артании нынче Алтай, на котором твой дух обитает, воплощенная мира мечта. В пересудах и разговорах наших радостей не понять. Почему нам нужны эти горы? Почему так любима земля? </w:t>
      </w:r>
    </w:p>
    <w:p>
      <w:pPr>
        <w:pStyle w:val="Normal"/>
        <w:ind w:right="0" w:firstLine="709"/>
        <w:rPr/>
      </w:pPr>
      <w:r>
        <w:rPr/>
        <w:t xml:space="preserve">Мы ей платим своею признательностью за то, что она дала нам место под этим солнцем, не спросив о цели нашего прибытия в эти края, как добрый хозяин, который любого примет в доме своем и усадит за стол, оказав ему гостеприимство и приют. </w:t>
      </w:r>
    </w:p>
    <w:p>
      <w:pPr>
        <w:pStyle w:val="Normal"/>
        <w:ind w:right="0" w:firstLine="709"/>
        <w:rPr/>
      </w:pPr>
      <w:r>
        <w:rPr/>
        <w:t xml:space="preserve">Артания как империя древних арийцев имела на Алтае не просто свои форпосты, но огромные города, которые были укреплены и неприступны, построенные по принципу того же арийского города Троя. Они стояли на этих землях много и много тысяч лет, являясь очагами знаний, культуры и торговли между населяющими древние горы людьми, которые не отличались умом и развитостью, но знали природу и недра, и теми, кто умел производить из того же меха, драгоценных камней и золота прекрасные изделия. </w:t>
      </w:r>
    </w:p>
    <w:p>
      <w:pPr>
        <w:pStyle w:val="Normal"/>
        <w:ind w:right="0" w:firstLine="709"/>
        <w:rPr/>
      </w:pPr>
      <w:r>
        <w:rPr/>
        <w:t xml:space="preserve">Артания имела культурные форпосты в виде закрытых священных поселений в недоступной глубине гор, в лабиринтах и пещерах. Они имели связь с чудью небесной и подземной, этажи поселений которой и сами дороги уходили до ста километров в глубины планеты. </w:t>
      </w:r>
    </w:p>
    <w:p>
      <w:pPr>
        <w:pStyle w:val="Normal"/>
        <w:ind w:right="0" w:firstLine="709"/>
        <w:rPr/>
      </w:pPr>
      <w:r>
        <w:rPr/>
        <w:t>Эволюционные связи народов помогали продвигаться и аборигенам. Артания знала чудь, гуннов и угров.</w:t>
      </w:r>
    </w:p>
    <w:p>
      <w:pPr>
        <w:pStyle w:val="Normal"/>
        <w:ind w:right="0" w:firstLine="709"/>
        <w:rPr/>
      </w:pPr>
      <w:r>
        <w:rPr/>
      </w:r>
    </w:p>
    <w:p>
      <w:pPr>
        <w:pStyle w:val="Normal"/>
        <w:ind w:right="0" w:firstLine="709"/>
        <w:rPr/>
      </w:pPr>
      <w:r>
        <w:rPr/>
        <w:t>12. Пустыня поет. И поют океаны, рождая мелодию нового мира. Земля умножает болезни и раны. Звенящая, тайны звенящая сила. Опомнится ли человечество вскоре в безумии зла, весь мир охватившего? И как не стонать омраченному в горе, в печали уставшему, от скорби поникшему? Где радость найти, если нет интереса ни к жизни самой, ни к священным законам? Когда ж разорвется в храме завеса под властью спасения мира исконного? Коль в доме пожар, призывайте о помощи — коль сами не можете справиться с пламенем. Храните любви совершенной сокровище. Храните ток истины. Знайте заранее, что вера живая сжигает зла полчища.</w:t>
      </w:r>
    </w:p>
    <w:p>
      <w:pPr>
        <w:pStyle w:val="Normal"/>
        <w:ind w:right="0" w:firstLine="709"/>
        <w:rPr/>
      </w:pPr>
      <w:r>
        <w:rPr/>
      </w:r>
    </w:p>
    <w:p>
      <w:pPr>
        <w:pStyle w:val="Normal"/>
        <w:ind w:right="0" w:firstLine="709"/>
        <w:rPr/>
      </w:pPr>
      <w:r>
        <w:rPr/>
        <w:t xml:space="preserve">13. Приступы мировой тоски определяют состояние достижения определенной степени прикосновения к совершенным мирам. </w:t>
      </w:r>
    </w:p>
    <w:p>
      <w:pPr>
        <w:pStyle w:val="Normal"/>
        <w:ind w:right="0" w:firstLine="709"/>
        <w:rPr/>
      </w:pPr>
      <w:r>
        <w:rPr/>
        <w:t>Когда материальность больше не властвует над душами человеческими и путы привязанностей распадаются, тогда крылья духа расправляются, но остается скорбь и любовь к детям земли, к их нелепым представлениям о счастливой жизни. Когда жалость, как жало, вонзается в сердце и, готовые улететь, мы сострадаем людям человечества, тогда образуется пропасть между высшими принципами, к которым прикоснулось сознание, и тем, что мы видим каждый день на телеэкране, который есть новое оружие возбуждения революций и нарушения общего порядка в мире. Западная демократия замысливает эту новую попытку ввергнуть Россию в полосу обездоленности и захватить природные ресурсы нашей страны. Алчность и нажива стоят за спиной тех, кто подкуплен США.</w:t>
      </w:r>
    </w:p>
    <w:p>
      <w:pPr>
        <w:pStyle w:val="Normal"/>
        <w:ind w:right="0" w:firstLine="709"/>
        <w:rPr/>
      </w:pPr>
      <w:r>
        <w:rPr/>
      </w:r>
    </w:p>
    <w:p>
      <w:pPr>
        <w:pStyle w:val="Normal"/>
        <w:ind w:right="0" w:firstLine="709"/>
        <w:rPr/>
      </w:pPr>
      <w:r>
        <w:rPr/>
        <w:t xml:space="preserve">14. Собери избравших подвиг. Данная некогда над огнем клятва не позволит нам лгать и вводить других в заблуждение. Даже сказанное в шутку становится реальностью и материализуется. С детства убеждаешься в этом. </w:t>
      </w:r>
    </w:p>
    <w:p>
      <w:pPr>
        <w:pStyle w:val="Normal"/>
        <w:ind w:right="0" w:firstLine="709"/>
        <w:rPr/>
      </w:pPr>
      <w:r>
        <w:rPr/>
        <w:t xml:space="preserve">Матерь Мира послала на подвиг. Матерь Мира указала тайны путей. Дети звезд стали детьми пути, ни на мгновение не пожалев об этом. </w:t>
      </w:r>
    </w:p>
    <w:p>
      <w:pPr>
        <w:pStyle w:val="Normal"/>
        <w:ind w:right="0" w:firstLine="709"/>
        <w:rPr/>
      </w:pPr>
      <w:r>
        <w:rPr/>
        <w:t xml:space="preserve">Сердце пережигает боли мира. Сердце трепещет, предчувствуя дальний путь. </w:t>
      </w:r>
    </w:p>
    <w:p>
      <w:pPr>
        <w:pStyle w:val="Normal"/>
        <w:ind w:right="0" w:firstLine="709"/>
        <w:rPr/>
      </w:pPr>
      <w:r>
        <w:rPr/>
        <w:t>Под видом обычных людей видим в миру помощников Братства. Не спрашивая о плате или награде, они готовы трудиться во имя Матери Мира. Известно, что именно Она Руководительница Наша. И по Ее Завету приходим в мир и на человеческом поле выращиваем ростки будущей расы.</w:t>
      </w:r>
    </w:p>
    <w:p>
      <w:pPr>
        <w:pStyle w:val="Normal"/>
        <w:ind w:right="0" w:firstLine="709"/>
        <w:rPr/>
      </w:pPr>
      <w:r>
        <w:rPr/>
      </w:r>
    </w:p>
    <w:p>
      <w:pPr>
        <w:pStyle w:val="Normal"/>
        <w:ind w:right="0" w:firstLine="709"/>
        <w:rPr/>
      </w:pPr>
      <w:r>
        <w:rPr/>
        <w:t xml:space="preserve">15. Оставьте любое недовольство. Причины для него всегда найдутся. Но помните о разрушающей силе его. Недовольство — семя раздражительности. Почувствовав воздействие этого темного посланника, обратитесь в глубь себя. Собой можно быть неудовлетворенным до известной меры. А люди сами должны избавить себя от тенет майи, которые повсюду натянуты. </w:t>
      </w:r>
    </w:p>
    <w:p>
      <w:pPr>
        <w:pStyle w:val="Normal"/>
        <w:ind w:right="0" w:firstLine="709"/>
        <w:rPr/>
      </w:pPr>
      <w:r>
        <w:rPr/>
        <w:t xml:space="preserve">Не путайте недовольство со стихийной несовместимостью и кармическими симпатией и антипатией. </w:t>
      </w:r>
    </w:p>
    <w:p>
      <w:pPr>
        <w:pStyle w:val="Normal"/>
        <w:ind w:right="0" w:firstLine="709"/>
        <w:rPr/>
      </w:pPr>
      <w:r>
        <w:rPr/>
        <w:t xml:space="preserve">Множество причин есть, чтобы явить гнев. Но помните, что в животном мире ярость — средство защиты и глубинный природный инстинкт. Чем выше мы поднимаемся в Свет, тем больше любви получаем и источаем, — как земля, пробуждаясь от зимнего оцепенения, все больше прогревается, позволяя цветам и травам обильно произрастать. </w:t>
      </w:r>
    </w:p>
    <w:p>
      <w:pPr>
        <w:pStyle w:val="Normal"/>
        <w:ind w:right="0" w:firstLine="709"/>
        <w:rPr/>
      </w:pPr>
      <w:r>
        <w:rPr/>
        <w:t>Нетрудно явить злоречие. Но быть довольным всем нужно для того, чтобы ваш духовный ребенок мог спокойно развиваться внутри вас. Вы его вынашиваете, как мать — дитя под сердцем. И каждой матери заповедано не проявлять волнений и пустых тревог.</w:t>
      </w:r>
    </w:p>
    <w:p>
      <w:pPr>
        <w:pStyle w:val="Normal"/>
        <w:ind w:right="0" w:firstLine="709"/>
        <w:rPr/>
      </w:pPr>
      <w:r>
        <w:rPr/>
      </w:r>
    </w:p>
    <w:p>
      <w:pPr>
        <w:pStyle w:val="Normal"/>
        <w:ind w:right="0" w:firstLine="709"/>
        <w:rPr/>
      </w:pPr>
      <w:r>
        <w:rPr/>
        <w:t>16. Понимание должно преобладать над высокомерием и самостью. Люди стоят перед выбором здоровья или утверждения своих, зачастую ложных, принципов. Нужно беречь свой физический носитель. Этому способствует удаление привычки обсуждать и осуждать поступки чужих людей.</w:t>
      </w:r>
    </w:p>
    <w:p>
      <w:pPr>
        <w:pStyle w:val="Normal"/>
        <w:ind w:right="0" w:firstLine="709"/>
        <w:rPr/>
      </w:pPr>
      <w:r>
        <w:rPr/>
      </w:r>
    </w:p>
    <w:p>
      <w:pPr>
        <w:pStyle w:val="Normal"/>
        <w:ind w:right="0" w:firstLine="709"/>
        <w:rPr/>
      </w:pPr>
      <w:r>
        <w:rPr/>
        <w:t xml:space="preserve">17. Что же вы зовете: «Мория! Мория!» — и не делаете того, о чем Я говорю? </w:t>
      </w:r>
    </w:p>
    <w:p>
      <w:pPr>
        <w:pStyle w:val="Normal"/>
        <w:ind w:right="0" w:firstLine="709"/>
        <w:rPr/>
      </w:pPr>
      <w:r>
        <w:rPr/>
        <w:t xml:space="preserve">Лукавство рода человеческого — притча во языцех. Произнесенная Змием-Искусителем фраза: «Вы боги», — явлена как комплимент человеческой самости. Явления духа были устранены, как камни — с тропы, а утверждение Сатаны осталось. И мнимые боги, свергнув Небесную Иерархию, стали творить безобразие, от чего были низвергнуты в пучину океанскую. Оскверненный Храм Матери Мира ушел под воду вместе с темными жрецами, не услышавшими призыва Великого Уру, который просил жителей Посейдониса и всей Атлантиды вспомнить об Иерархии. </w:t>
      </w:r>
    </w:p>
    <w:p>
      <w:pPr>
        <w:pStyle w:val="Normal"/>
        <w:ind w:right="0" w:firstLine="709"/>
        <w:rPr/>
      </w:pPr>
      <w:r>
        <w:rPr/>
        <w:t xml:space="preserve">И теперь времена тяжки. И теперь низвергнуты все авторитеты духа в угоду американскому образу жизни и псевдодемократии. </w:t>
      </w:r>
    </w:p>
    <w:p>
      <w:pPr>
        <w:pStyle w:val="Normal"/>
        <w:ind w:right="0" w:firstLine="709"/>
        <w:rPr/>
      </w:pPr>
      <w:r>
        <w:rPr/>
        <w:t xml:space="preserve">Кредитный и ипотечный коммунизм рушится. Америке уже не выбраться из долговой зависимости. И, подобно Атлантиде, наследием которой она явлена, скоро мир забудет о такой стране, ибо лед скует ее территорию и Северный полюс переместится на ее земли. </w:t>
      </w:r>
    </w:p>
    <w:p>
      <w:pPr>
        <w:pStyle w:val="Normal"/>
        <w:ind w:right="0" w:firstLine="709"/>
        <w:rPr/>
      </w:pPr>
      <w:r>
        <w:rPr/>
      </w:r>
    </w:p>
    <w:p>
      <w:pPr>
        <w:pStyle w:val="Normal"/>
        <w:ind w:right="0" w:firstLine="709"/>
        <w:rPr/>
      </w:pPr>
      <w:r>
        <w:rPr/>
        <w:t xml:space="preserve">18. Уничтожьте пересуды. Возьмите за правило начало подобных разговоров заменять на другие темы. В пересудах мельчает наше сознание, опускаясь до узких щелей и замочных скважин для подглядывания и подсматривания. Если дух знает свое назначение, зачем ему отвлекаться на мелочь? Укладывая стены, не думаем о мелком бисере. Неудовольствия подтачивают основы жизненной силы и тратят ее больше всего. Сравнивая с обиходом, можно сказать, что на мелкие расходы средств уходит больше, чем на другие покупки. И это отражает общую тенденцию дробления сознания на эпизоды распыления всеначальной энергии по пустякам. </w:t>
      </w:r>
    </w:p>
    <w:p>
      <w:pPr>
        <w:pStyle w:val="Normal"/>
        <w:ind w:right="0" w:firstLine="709"/>
        <w:rPr/>
      </w:pPr>
      <w:r>
        <w:rPr/>
      </w:r>
    </w:p>
    <w:p>
      <w:pPr>
        <w:pStyle w:val="Normal"/>
        <w:ind w:right="0" w:firstLine="709"/>
        <w:rPr/>
      </w:pPr>
      <w:r>
        <w:rPr/>
        <w:t xml:space="preserve">19. Пусть Книги издаются. Костер мысли должен гореть, согревать души, озябшие в странствиях земных. Пусть он укажет на то, что никто и ничто не может преградить нашу решимость идти к Вершинам. Дворцы Мудрости будут существовать и без странников. Но тогда для чего возведены эти Твердыни неприступные? </w:t>
      </w:r>
    </w:p>
    <w:p>
      <w:pPr>
        <w:pStyle w:val="Normal"/>
        <w:ind w:right="0" w:firstLine="709"/>
        <w:rPr/>
      </w:pPr>
      <w:r>
        <w:rPr/>
        <w:t xml:space="preserve">Дух человеческий все же имеет божественное происхождение, несмотря на ту череду воплощений, которую он перед этим имел в разных царствах природы. </w:t>
      </w:r>
    </w:p>
    <w:p>
      <w:pPr>
        <w:pStyle w:val="Normal"/>
        <w:ind w:right="0" w:firstLine="709"/>
        <w:rPr/>
      </w:pPr>
      <w:r>
        <w:rPr/>
        <w:t>Каждая благородная мысль, посланная в пространство, находит родственные души и искры огня, близкие по спектру и интенсивности свечения. Родство сознаний начинается с дружбы атомов, посланных аурой на разведку. Подобно пчелам, которых матка направила разведывать о наличии медоносов в окрестных долинах, атомы-разведчики доносят до высшего разума все необходимое, что его интересует. И здесь уже формируется выбор и приятие или неприятие существа на тончайшем уровне. А потом вступают в силу мысли и чувства. Определяющая способность есть приоритет души.</w:t>
      </w:r>
    </w:p>
    <w:p>
      <w:pPr>
        <w:pStyle w:val="Normal"/>
        <w:ind w:right="0" w:firstLine="709"/>
        <w:rPr/>
      </w:pPr>
      <w:r>
        <w:rPr/>
      </w:r>
    </w:p>
    <w:p>
      <w:pPr>
        <w:pStyle w:val="Normal"/>
        <w:ind w:right="0" w:firstLine="709"/>
        <w:rPr/>
      </w:pPr>
      <w:r>
        <w:rPr/>
        <w:t xml:space="preserve">20. Лечение астрального тела после тяжелой болезни и ухода из земной жизни — обширнейшая тема для бесед, особенно для пытливых специалистов, которые не отличаются дежурным отношением к своему делу. Лечение астрального тела включает в себя в основном инъекции жизненной силы и заживление чувственных ран, наносимых мыслями острой ненависти. Принцип врачевания похож на земной, включая уход, но средства различны. Если на земле есть химические препараты и способ растительных средств, то в астрале пилюли и таблетки заменяются прижиганием различных токов сгущенного огня праны. Нечто подобное делают йоги и даосы, направляя при вдохе энергию в больное место. </w:t>
      </w:r>
    </w:p>
    <w:p>
      <w:pPr>
        <w:pStyle w:val="Normal"/>
        <w:ind w:right="0" w:firstLine="709"/>
        <w:rPr/>
      </w:pPr>
      <w:r>
        <w:rPr/>
        <w:t xml:space="preserve">Собрать прану в пучок помогает сознание и желание исцелить самого себя или близкого человека. Научившись концентрировать силу и собирать ее в значительных количествах, можно мысленно посылать ее на дальние расстояния как адресно, так и насыщая ауру определенного места. </w:t>
      </w:r>
    </w:p>
    <w:p>
      <w:pPr>
        <w:pStyle w:val="Normal"/>
        <w:ind w:right="0" w:firstLine="709"/>
        <w:rPr/>
      </w:pPr>
      <w:r>
        <w:rPr/>
        <w:t xml:space="preserve">Есть природные очаги благодати. Есть пристанища Будды Медицины, где само нахождение избавляет от неудобств заболеваний. Просто человек разучился прислушиваться к собственным ощущениям, которые безошибочны в своем определении пользы для человека. </w:t>
      </w:r>
    </w:p>
    <w:p>
      <w:pPr>
        <w:pStyle w:val="Normal"/>
        <w:ind w:right="0" w:firstLine="709"/>
        <w:rPr/>
      </w:pPr>
      <w:r>
        <w:rPr/>
        <w:t>Нужно уметь наблюдать за животными. Их чутье не обременено человеческими недостатками. Если собака или кошка долго находятся на одних и тех же местах, то это очевидно, что здесь активная зона истечения положительной или отрицательной энергии. Особенно чувствительны к плюсовым зонам лошади и коровы.</w:t>
      </w:r>
    </w:p>
    <w:p>
      <w:pPr>
        <w:pStyle w:val="Normal"/>
        <w:ind w:right="0" w:firstLine="709"/>
        <w:rPr/>
      </w:pPr>
      <w:r>
        <w:rPr/>
      </w:r>
    </w:p>
    <w:p>
      <w:pPr>
        <w:pStyle w:val="Normal"/>
        <w:ind w:right="0" w:firstLine="709"/>
        <w:rPr/>
      </w:pPr>
      <w:r>
        <w:rPr/>
        <w:t>21. Животные не утратили телепатического контакта с человеком. Они имеют способность читать мысли человека и четко представляют его намерения. Собака наиболее точно воспринимает мыслеобразы, особенно, если это касается еды.</w:t>
      </w:r>
    </w:p>
    <w:p>
      <w:pPr>
        <w:pStyle w:val="Normal"/>
        <w:ind w:right="0" w:firstLine="709"/>
        <w:rPr/>
      </w:pPr>
      <w:r>
        <w:rPr/>
      </w:r>
    </w:p>
    <w:p>
      <w:pPr>
        <w:pStyle w:val="Normal"/>
        <w:ind w:right="0" w:firstLine="709"/>
        <w:rPr/>
      </w:pPr>
      <w:r>
        <w:rPr/>
        <w:t xml:space="preserve">22. Отделяя себя от других, во многих случаях человек не просто ставит себя во главе вселенной, что вполне логично, но культивирует свою индивидуальность и присущие ей изначально качества. Ощущение своей божественной самости создает климат благоприятного развития духа. Кто, как не ты сам, знает свои слабые и сильные стороны? Кто, как не ты сам, может улучшить свою природу, превратив негатив в пользу? </w:t>
      </w:r>
    </w:p>
    <w:p>
      <w:pPr>
        <w:pStyle w:val="Normal"/>
        <w:ind w:right="0" w:firstLine="709"/>
        <w:rPr/>
      </w:pPr>
      <w:r>
        <w:rPr/>
        <w:t xml:space="preserve">Издержки высокомерия и снобизма лишь отражают искаженное понимание себя как зерна Абсолюта, или живой искры Бога. Но на самом деле всем нам следует быть скромнее вследствие понимания себя как центра вселенной, который заточен в твердыню плоти, в самую крепкую из всех крепостей, откуда невозможно сбежать, пока не вышел срок, отведенный Владыками Кармы для нахождения в ней. Позволено лишь на короткое время улетать и возвращаться. И здесь никто не властен, как бы далеко или близко сознание ни оставляло тело. </w:t>
      </w:r>
    </w:p>
    <w:p>
      <w:pPr>
        <w:pStyle w:val="Normal"/>
        <w:ind w:right="0" w:firstLine="709"/>
        <w:rPr/>
      </w:pPr>
      <w:r>
        <w:rPr/>
        <w:t>Самоуверенность, как и значимость собственной жизни, важна до известной степени, пока она не вредит, а помогает утвердиться самому себе в осознании предназначения. Не секрет, что склонный к математике человек избегает гуманитарных тем, а лирик в редких случаях может поддержать разговор о физике. Если монада рождена в недрах Липика, то она не может изменить свое направление. Лишь универсальные духи способны вмещать все способы познания мира. Можно вспомнить графа Сен-Жермена, который, помимо минералогии, алхимии и техники, занимался музыкой, живописью и литературой. Но это редчайший пример синтетического подхода к существованию, хотя именно к такому развитию во всех областях жизненного пространства нужно устремляться — но без ущерба для каждой.</w:t>
      </w:r>
    </w:p>
    <w:p>
      <w:pPr>
        <w:pStyle w:val="Normal"/>
        <w:ind w:right="0" w:firstLine="709"/>
        <w:rPr/>
      </w:pPr>
      <w:r>
        <w:rPr/>
      </w:r>
    </w:p>
    <w:p>
      <w:pPr>
        <w:pStyle w:val="Normal"/>
        <w:ind w:right="0" w:firstLine="709"/>
        <w:rPr/>
      </w:pPr>
      <w:r>
        <w:rPr/>
        <w:t xml:space="preserve">23. Нахождение рядом хронически больных людей в течение долгого времени передает болезнь через аурическое излучение. Когда близко подпускаете людей, нужно уметь сжигать все кармические атомы чужих мыслей. И не допускайте сомнений в том, что встречи с людьми могут нанести вам вред. </w:t>
      </w:r>
    </w:p>
    <w:p>
      <w:pPr>
        <w:pStyle w:val="Normal"/>
        <w:ind w:right="0" w:firstLine="709"/>
        <w:rPr/>
      </w:pPr>
      <w:r>
        <w:rPr/>
        <w:t xml:space="preserve">Твердыня крепости несокрушима. Только допущенное сострадательное чувство, добровольно и сознательно взятая на себя чужая болезнь имеют смысл, если они самому сострадателю не наносят вреда: иначе жертва неоправданна. Право выбора — главный кармический аргумент. Если дух берет на себя ответственность, с этим не может никто поспорить. </w:t>
      </w:r>
    </w:p>
    <w:p>
      <w:pPr>
        <w:pStyle w:val="Normal"/>
        <w:ind w:right="0" w:firstLine="709"/>
        <w:rPr/>
      </w:pPr>
      <w:r>
        <w:rPr/>
      </w:r>
    </w:p>
    <w:p>
      <w:pPr>
        <w:pStyle w:val="Normal"/>
        <w:ind w:right="0" w:firstLine="709"/>
        <w:rPr/>
      </w:pPr>
      <w:r>
        <w:rPr/>
        <w:t xml:space="preserve">24. Стволовая шахта около Теректы отмечена такой глубиной, что некоторые из свидетелей, которые спускались в нее, утверждают, что по мере погружения вглубь, с регулярностью два-три метра, открываются боковые лабиринты на четыре стороны, уровней которых насчитали около двадцати. Дальше просто было опасно спускаться из-за возможности умереть от асфиксии. На глубинах, даже менее значительных, наблюдались случаи отравления радоном. </w:t>
      </w:r>
    </w:p>
    <w:p>
      <w:pPr>
        <w:pStyle w:val="Normal"/>
        <w:ind w:right="0" w:firstLine="709"/>
        <w:rPr/>
      </w:pPr>
      <w:r>
        <w:rPr/>
        <w:t xml:space="preserve">В маленьких шахтах находили крохотные орудия труда, словно здесь работали гномы или хоббиты, о существовании которых народная память сохранила сведения в виде легенд и сказаний. В те времена, когда на земли Алтая стал наступать арктический холод, что наблюдается и сейчас, когда температура зимой опускается ниже пятидесяти градусов, местное население спасало у себя дома маленьких людей, самые высокие из которых были около метра ростом. Долгое время они страдали от холода, но потом ушли под землю. На горе Ак-Таш, что около Усть-Кана, в пещере археологи обнаружили захоронения таких людей, что поспешили отнести к детскому кладбищу, хотя у черепов были взрослые коренные зубы. </w:t>
      </w:r>
    </w:p>
    <w:p>
      <w:pPr>
        <w:pStyle w:val="Normal"/>
        <w:ind w:right="0" w:firstLine="709"/>
        <w:rPr/>
      </w:pPr>
      <w:r>
        <w:rPr/>
        <w:t xml:space="preserve">История помнит многое, облекая в покровы мифа то, что не укладывается в представления официальной науки. </w:t>
      </w:r>
    </w:p>
    <w:p>
      <w:pPr>
        <w:pStyle w:val="Normal"/>
        <w:ind w:right="0" w:firstLine="709"/>
        <w:rPr/>
      </w:pPr>
      <w:r>
        <w:rPr/>
        <w:t>Теректинская шахта забросана стволами деревьев и ветками, чтобы скотина не падала вниз.</w:t>
      </w:r>
    </w:p>
    <w:p>
      <w:pPr>
        <w:pStyle w:val="Normal"/>
        <w:ind w:right="0" w:firstLine="709"/>
        <w:rPr/>
      </w:pPr>
      <w:r>
        <w:rPr/>
      </w:r>
    </w:p>
    <w:p>
      <w:pPr>
        <w:pStyle w:val="Normal"/>
        <w:ind w:right="0" w:firstLine="709"/>
        <w:rPr/>
      </w:pPr>
      <w:r>
        <w:rPr/>
        <w:t>25. Аномальные морозы могут быть причиной успокоения подземного огня.</w:t>
      </w:r>
    </w:p>
    <w:p>
      <w:pPr>
        <w:pStyle w:val="Normal"/>
        <w:ind w:right="0" w:firstLine="709"/>
        <w:rPr/>
      </w:pPr>
      <w:r>
        <w:rPr/>
        <w:t>Остри лезвие ума. Напрягай сознание мощью решимости. Святое дерзновение не осуждается. Осуждаемо духовное хамство, когда кичливостью заменяют накопление великих достояний духа, а астральной работой называют лень и непомерный сон днем. Это указывает на ночного обитателя, предрасположенного к темным деяниям. Воздействие Луны наиболее активно для таких существ. Отраженный свет — их удел, даже в области использования идей.</w:t>
      </w:r>
    </w:p>
    <w:p>
      <w:pPr>
        <w:pStyle w:val="Normal"/>
        <w:ind w:right="0" w:firstLine="709"/>
        <w:rPr/>
      </w:pPr>
      <w:r>
        <w:rPr/>
      </w:r>
    </w:p>
    <w:p>
      <w:pPr>
        <w:pStyle w:val="Normal"/>
        <w:ind w:right="0" w:firstLine="709"/>
        <w:rPr/>
      </w:pPr>
      <w:r>
        <w:rPr/>
        <w:t>26. Не поощряем ненависть и мщение, но стоим на позициях справедливости. Всякое неуважение относим к зависти и злобе неготовых сознаний, стремящихся войти во внутренний круг доверительности. Есть нуклеус, в котором невозможно сомневаться. Но есть также семерка наиболее проверенных сотрудников. Именно они стена защитная. Именно они доказали своею преданностью положение быть рядом. Не одним годом проверяется душа. Но если есть готовность исполнять любую работу, вплоть до самой низкой, то это очень важно для становления духа и смирения низших качеств.</w:t>
      </w:r>
    </w:p>
    <w:p>
      <w:pPr>
        <w:pStyle w:val="Normal"/>
        <w:ind w:right="0" w:firstLine="709"/>
        <w:rPr/>
      </w:pPr>
      <w:r>
        <w:rPr/>
      </w:r>
    </w:p>
    <w:p>
      <w:pPr>
        <w:pStyle w:val="Normal"/>
        <w:ind w:right="0" w:firstLine="709"/>
        <w:rPr/>
      </w:pPr>
      <w:r>
        <w:rPr/>
        <w:t xml:space="preserve">27. Откажитесь от злых мыслей. Не сейте вокруг отравленные стрелы. Но сами помните о силе защитного оккультного круга. </w:t>
      </w:r>
    </w:p>
    <w:p>
      <w:pPr>
        <w:pStyle w:val="Normal"/>
        <w:ind w:right="0" w:firstLine="709"/>
        <w:rPr/>
      </w:pPr>
      <w:r>
        <w:rPr/>
        <w:t>Срастание сердец — редчайшее явление в человеческой среде. Этим не могут похвастать даже члены одной семьи. Уравновесить общее и самостное предельно сложно. Поэтому дух сострадания так же прекрасен, как цветущий сад в условиях почти арктической зимы.</w:t>
      </w:r>
    </w:p>
    <w:p>
      <w:pPr>
        <w:pStyle w:val="Normal"/>
        <w:ind w:right="0" w:firstLine="709"/>
        <w:rPr/>
      </w:pPr>
      <w:r>
        <w:rPr/>
      </w:r>
    </w:p>
    <w:p>
      <w:pPr>
        <w:pStyle w:val="Normal"/>
        <w:ind w:right="0" w:firstLine="709"/>
        <w:rPr/>
      </w:pPr>
      <w:r>
        <w:rPr/>
        <w:t xml:space="preserve">28. Теория полой земли не просто красивая гипотеза, но доказанная фактами очевидность. И то, что Жюль Верн не смог, подобно Бульверу-Литтону, описать подземные цивилизации, а заострил внимание на самом путешествии к магнитному центру планеты, говорит о том, что он не был знаком с фактами такого присутствия иных цивилизаций. </w:t>
      </w:r>
    </w:p>
    <w:p>
      <w:pPr>
        <w:pStyle w:val="Normal"/>
        <w:ind w:right="0" w:firstLine="709"/>
        <w:rPr/>
      </w:pPr>
      <w:r>
        <w:rPr/>
        <w:t xml:space="preserve">Вход в подземные миры существует около полюсов, как на севере, так и на юге земного шара, и не обязательно в той географической точке, где находится сам полюс. Тоннели в глубь планеты могут открываться, словно столб центра торнадо, вокруг которого вращается дематериализованная электронным вихрем порода. Умение раздвигать таким образом земные пласты есть у некоторых летательных аппаратов, которые способны как нырять под землю, так и легко выныривать из невероятных глубин. </w:t>
      </w:r>
    </w:p>
    <w:p>
      <w:pPr>
        <w:pStyle w:val="Normal"/>
        <w:ind w:right="0" w:firstLine="709"/>
        <w:rPr/>
      </w:pPr>
      <w:r>
        <w:rPr/>
        <w:t>Нельзя назвать жителей глубин Земли пришельцами. Они в большей степени имеют право называться землянами, чем мы, отсталые ответвления рода человеческого.</w:t>
      </w:r>
    </w:p>
    <w:p>
      <w:pPr>
        <w:pStyle w:val="Normal"/>
        <w:ind w:right="0" w:firstLine="709"/>
        <w:rPr/>
      </w:pPr>
      <w:r>
        <w:rPr/>
      </w:r>
    </w:p>
    <w:p>
      <w:pPr>
        <w:pStyle w:val="Normal"/>
        <w:ind w:right="0" w:firstLine="709"/>
        <w:rPr/>
      </w:pPr>
      <w:r>
        <w:rPr/>
        <w:t xml:space="preserve">29. Молчи и создавай себя в великом эксперименте своей жизни. Молчи и знай, что твой путь уникален. </w:t>
      </w:r>
    </w:p>
    <w:p>
      <w:pPr>
        <w:pStyle w:val="Normal"/>
        <w:ind w:right="0" w:firstLine="709"/>
        <w:rPr/>
      </w:pPr>
      <w:r>
        <w:rPr/>
        <w:t xml:space="preserve">Никто не сможет повторить полностью действия каждого сознания и создать мир, подобный его неповторимости. Каждый род и каждая семья получают свою порцию всеначальной энергии, которая передается от отца и матери детям и внукам. Своеобразие отличается не только внешностью, но тембром голоса, запахом и иными физическими и тонкими признаками. Каждому роду передается своя тайна, которую он хранит и передает потомкам, часто сам того не зная. Тем самым усовершенствуется человек, воплощение за воплощением накапливая лучшие качества рода, в конце концов собирая их в одном существе, в знатоке мистических сил, который ведает тайну предназначения всей нити родственных реинкарнаций. </w:t>
      </w:r>
    </w:p>
    <w:p>
      <w:pPr>
        <w:pStyle w:val="Normal"/>
        <w:ind w:right="0" w:firstLine="709"/>
        <w:rPr/>
      </w:pPr>
      <w:r>
        <w:rPr/>
        <w:t>В причине бесконечных трансмутаций и изменений, во временных, пространственных и мировоззренческих вихрях воплощений, дух все же несет Чашу своего подвига, свой Священный Грааль Белого Неба, о котором он помнит даже тогда, когда забвение отуманивает сознание.</w:t>
      </w:r>
    </w:p>
    <w:p>
      <w:pPr>
        <w:pStyle w:val="Normal"/>
        <w:ind w:right="0" w:firstLine="709"/>
        <w:rPr/>
      </w:pPr>
      <w:r>
        <w:rPr/>
      </w:r>
    </w:p>
    <w:p>
      <w:pPr>
        <w:pStyle w:val="Normal"/>
        <w:ind w:right="0" w:firstLine="709"/>
        <w:rPr/>
      </w:pPr>
      <w:r>
        <w:rPr/>
        <w:t xml:space="preserve">30. Создавая энергетическую воронку, уходящую вверх, душа отдает Лучу Водящему все самое совершенное, что может быть накоплено за череду бесконечных жизней. Вместо того чтобы земной магнетизм действовал, являя все аспекты, нужно небесной мощи отдаваться, нужно сердце заострять к высшему. </w:t>
      </w:r>
    </w:p>
    <w:p>
      <w:pPr>
        <w:pStyle w:val="Normal"/>
        <w:ind w:right="0" w:firstLine="709"/>
        <w:rPr/>
      </w:pPr>
      <w:r>
        <w:rPr/>
        <w:t xml:space="preserve">Познавая, мы разные принимаем решения, но не забываем думать о благодати. Верим в лучшее, но никогда не будем препятствовать влиянию кармических знаков. </w:t>
      </w:r>
    </w:p>
    <w:p>
      <w:pPr>
        <w:pStyle w:val="Normal"/>
        <w:ind w:right="0" w:firstLine="709"/>
        <w:rPr/>
      </w:pPr>
      <w:r>
        <w:rPr/>
        <w:t xml:space="preserve">Трудно духу пробить путь к земному сознанию. И таких людей называем руслом благодати. Но и на этом пути основа — смирение и утончение всей жизни. </w:t>
      </w:r>
    </w:p>
    <w:p>
      <w:pPr>
        <w:pStyle w:val="Normal"/>
        <w:ind w:right="0" w:firstLine="709"/>
        <w:rPr/>
      </w:pPr>
      <w:r>
        <w:rPr/>
        <w:t>Близкие могут мешать.</w:t>
      </w:r>
    </w:p>
    <w:p>
      <w:pPr>
        <w:pStyle w:val="Normal"/>
        <w:ind w:right="0" w:firstLine="709"/>
        <w:rPr/>
      </w:pPr>
      <w:r>
        <w:rPr/>
      </w:r>
    </w:p>
    <w:p>
      <w:pPr>
        <w:pStyle w:val="Normal"/>
        <w:ind w:right="0" w:firstLine="709"/>
        <w:rPr/>
      </w:pPr>
      <w:r>
        <w:rPr/>
        <w:t xml:space="preserve">31. Воздух предрассветного часа трепещет радостью. Когда мир погружен в дремотный плен, высокие духи разговаривают с нами. И крылья небес стелются низко. И шепот звезд слышнее. И аромат ангельского дыхания близок. И тайна расцветает тихо. А человечество не спешит сбросить с себя очарование божественного неведения и живет, подобно детям, не зная «ни дня, ни часа». </w:t>
      </w:r>
    </w:p>
    <w:p>
      <w:pPr>
        <w:pStyle w:val="Normal"/>
        <w:ind w:right="0" w:firstLine="709"/>
        <w:rPr/>
      </w:pPr>
      <w:r>
        <w:rPr/>
        <w:t>Предрассветный час оживляет дыханье молитв, делая их силой реализации грядущего. Когда создается очаг духовности, то все обязаны в час определенный внести свою лепту в копилку одухотворения пространства и цементирования огня Живой Этики в мире.</w:t>
      </w:r>
    </w:p>
    <w:p>
      <w:pPr>
        <w:pStyle w:val="Normal"/>
        <w:ind w:right="0" w:firstLine="709"/>
        <w:rPr/>
      </w:pPr>
      <w:r>
        <w:rPr/>
      </w:r>
    </w:p>
    <w:p>
      <w:pPr>
        <w:pStyle w:val="Normal"/>
        <w:ind w:right="0" w:firstLine="709"/>
        <w:rPr/>
      </w:pPr>
      <w:r>
        <w:rPr/>
        <w:t xml:space="preserve">32. Радость исцеляет болезни тела. Радость насыщает наши органы чистой силой. Радость — обновление человеческой судьбы, если каждый решит жить в волне неиссякаемого оптимизма. </w:t>
      </w:r>
    </w:p>
    <w:p>
      <w:pPr>
        <w:pStyle w:val="Normal"/>
        <w:ind w:right="0" w:firstLine="709"/>
        <w:rPr/>
      </w:pPr>
      <w:r>
        <w:rPr/>
        <w:t>Нельзя предавать Небо и предаваться низменным занятиям. Каждая мысль подчинения искушениям укрепляет повод ловчей петли и ткет покрывало неведения или нежелания что-то знать, кроме увеселений. Труд утомителен для того, кто предпочитает развлечения, ошибочно считая, что он вреден для здоровья. Но без напряжения собственных сил разве узнаешь меру своих возможностей? Каждое мгновение сверхусилия расширяет орбиту проникновения духа в обиход каждого дня. И нужно сделать так, чтобы в каждодневность входила этика познания.</w:t>
      </w:r>
    </w:p>
    <w:p>
      <w:pPr>
        <w:pStyle w:val="Normal"/>
        <w:ind w:right="0" w:firstLine="709"/>
        <w:rPr/>
      </w:pPr>
      <w:r>
        <w:rPr/>
      </w:r>
    </w:p>
    <w:p>
      <w:pPr>
        <w:pStyle w:val="Normal"/>
        <w:ind w:right="0" w:firstLine="709"/>
        <w:rPr/>
      </w:pPr>
      <w:r>
        <w:rPr/>
        <w:t>33. Под обликом простого человека скрывается великая душа, которая по миру век за веком идет, предназначение верша. Не исчезает свет, не забывает того великого, что издавна собрал, но постепенно в мудрость прозревая, живого сердца огненный кристалл. Не чудотворец он, а вечный странник, пришедший из невидимых миров. Он путешественник, а не изгнанник, хранитель всех доверенных даров. Кому несет их, он и сам не знает. Для тех, наверное, кто не рожден. И с должною надеждой ожидает тех, кто придет из высоты пламен. Горит свеча. Горит неугасимо. В священных снах грядущее живет. И рядом с нами кружится незримо всех будущих друзей круговорот. Обманывает нас обыкновенность, великое и низкое тая, незримо добавляет в современность священный эликсир и горький яд. И иногда из глубины столетий, как из далеких недоступных гор, приходят мысли к нам, как маленькие дети, прося защиты, забежав во двор. Они в тебе найдут успокоенье, достойный дом навеки обретя, чтоб вдохновлять грядые поколенья, судьбе земной на много лет светя. Зачем нам власть? Зачем нам царедворство, когда свобода нам дает сполна то, что в себе приносит благородство и пред великим временем вина? Что малой пользой наполнял мгновенья, немерено потратив много лет на пустоту, на зло, на развлеченья, забыв все клятвы и былой завет. Одно прощает — что искал и верил, что вдруг прозрею и в себе найду закрытые в высокой силе двери, чтобы увидеть Вечную Звезду. И пусть сейчас она неярко светит, но ей, я знаю, скоро предстоит через туман струящихся столетий подняться в свой заслуженный зенит. Все мы обычны. Из ночного мрака сумеем ли мы облик различить того, за кем судьбы бессчетная джатака несет предназначения ключи?</w:t>
      </w:r>
    </w:p>
    <w:p>
      <w:pPr>
        <w:pStyle w:val="Normal"/>
        <w:ind w:right="0" w:firstLine="709"/>
        <w:rPr/>
      </w:pPr>
      <w:r>
        <w:rPr/>
      </w:r>
    </w:p>
    <w:p>
      <w:pPr>
        <w:pStyle w:val="Normal"/>
        <w:ind w:right="0" w:firstLine="709"/>
        <w:rPr/>
      </w:pPr>
      <w:r>
        <w:rPr/>
        <w:t>34. Уставшее сердце становится злым. Нужно ему отдохнуть. Тяжко вдыхать неведенья дым, одолевая путь. Огонь излечит раны судьбы. Огонь сожжет печаль. И черные стрелы обратятся в пыль. И чистою станет даль. Умеют люди других винить в том, что сами творят. Пусть станет белой черная нить. Пусть станет прозрачным взгляд. Создал дух одеянья судьбы. Дух нас позвал сюда, к началу вечных знаний тропы, в поле святого труда. Мир уйдет от разлада и зла. Сердце залечит боль. В дальний край тропа пролегла, указанный светлой судьбой. Мы будем идти через ветер лет. Мы будем вовеки жить. Даже тогда, когда здесь нас нет, сиять будет истины нить. Откроем ее неизведанный сад. Для каждого он открыт. Познавшему нет пути назад. Он только вперед глядит.</w:t>
      </w:r>
    </w:p>
    <w:p>
      <w:pPr>
        <w:pStyle w:val="Normal"/>
        <w:ind w:right="0" w:firstLine="709"/>
        <w:rPr/>
      </w:pPr>
      <w:r>
        <w:rPr/>
      </w:r>
    </w:p>
    <w:p>
      <w:pPr>
        <w:pStyle w:val="Normal"/>
        <w:ind w:right="0" w:firstLine="709"/>
        <w:rPr/>
      </w:pPr>
      <w:r>
        <w:rPr/>
        <w:t xml:space="preserve">35. Самым простым доволен будь, скромностью и чистотой. Для нас неврежденье — высший закон. И озаренье — жизнь. Люди пусть трудятся в поте лица. Наш труд — за мыслью пространства следить. Мы ловим суть, что Агни послал. Он наш Владыка и Царь. </w:t>
      </w:r>
    </w:p>
    <w:p>
      <w:pPr>
        <w:pStyle w:val="Normal"/>
        <w:ind w:right="0" w:firstLine="709"/>
        <w:rPr/>
      </w:pPr>
      <w:r>
        <w:rPr/>
        <w:t xml:space="preserve">Солнце посылает лучи свои, насыщая пространство жаром будущего. Солнце являет дух перемен. </w:t>
      </w:r>
    </w:p>
    <w:p>
      <w:pPr>
        <w:pStyle w:val="Normal"/>
        <w:ind w:right="0" w:firstLine="709"/>
        <w:rPr/>
      </w:pPr>
      <w:r>
        <w:rPr/>
        <w:t xml:space="preserve">Тяжесть токов определяет горечь дней. Безумие мира само может привести к катастрофе, а не космические причины. Массовый психоз миллиардов людей, выделяющих мысли страха перед концом света, может послужить запалом к явлениям катаклизмов. Сила человеческой мысли способна остановить любые эпидемии. Но она же имеет силу и обратных действий. </w:t>
      </w:r>
    </w:p>
    <w:p>
      <w:pPr>
        <w:pStyle w:val="Normal"/>
        <w:ind w:right="0" w:firstLine="709"/>
        <w:rPr/>
      </w:pPr>
      <w:r>
        <w:rPr/>
        <w:t>Гибель мира важна только тьме. Для продолжения эволюционного эксперимента нужна здоровая планета. Эволюция на каждой планете, как и условия, уникальна. Есть жизнь на основе воды; в других мирах — метановая; в третьих — кремниевая; в четвертых мирах — углеродная или кальциевая. Множество различных форм жизни существует. Но человеческий снобизм утверждает об единственном пристанище разума в космосе. Не отражает ли эта мысль давно известный постулат о рае на Земле? А кто был его автором — напоминать не нужно.</w:t>
      </w:r>
    </w:p>
    <w:p>
      <w:pPr>
        <w:pStyle w:val="Normal"/>
        <w:ind w:right="0" w:firstLine="709"/>
        <w:rPr/>
      </w:pPr>
      <w:r>
        <w:rPr/>
      </w:r>
    </w:p>
    <w:p>
      <w:pPr>
        <w:pStyle w:val="Normal"/>
        <w:ind w:right="0" w:firstLine="709"/>
        <w:rPr/>
      </w:pPr>
      <w:r>
        <w:rPr/>
        <w:t xml:space="preserve">36. Малейшее недовольство ранит ростки духа, как дыхание лютого мороза. Неудовлетворенность собой не должна мучить других и самого себя, чтобы не превратить поиск совершенства в самоедство. </w:t>
      </w:r>
    </w:p>
    <w:p>
      <w:pPr>
        <w:pStyle w:val="Normal"/>
        <w:ind w:right="0" w:firstLine="709"/>
        <w:rPr/>
      </w:pPr>
      <w:r>
        <w:rPr/>
        <w:t xml:space="preserve">Для иных все замечания и указания к исправлению негативных качеств — что о стенку горох. Это другая крайность человеческого характера, когда не обращается внимания на собственные пороки и взращивается сад гордыни, которая сопряжена с постоянной обидчивостью, высокомерием и кичливостью как средством защиты от уязвлений и унижений. </w:t>
      </w:r>
    </w:p>
    <w:p>
      <w:pPr>
        <w:pStyle w:val="Normal"/>
        <w:ind w:right="0" w:firstLine="709"/>
        <w:rPr/>
      </w:pPr>
      <w:r>
        <w:rPr/>
        <w:t xml:space="preserve">Научиться быть довольным самым малым — воспитание скромности, приводящей к смирению. Только оно способно успокоить океан разбушевавшихся страстей. Только оно избавляет от уязвлений и унижений, ибо человек сам себя поставил в положение униженного. </w:t>
      </w:r>
    </w:p>
    <w:p>
      <w:pPr>
        <w:pStyle w:val="Normal"/>
        <w:ind w:right="0" w:firstLine="709"/>
        <w:rPr/>
      </w:pPr>
      <w:r>
        <w:rPr/>
        <w:t xml:space="preserve">Ростку духа не вырасти и не расцвести, если удушливый воздух наполнен ядом империла. Фризии засыхают, чувствуя раздражение в людях. Человек ничем не хуже. </w:t>
      </w:r>
    </w:p>
    <w:p>
      <w:pPr>
        <w:pStyle w:val="Normal"/>
        <w:ind w:right="0" w:firstLine="709"/>
        <w:rPr/>
      </w:pPr>
      <w:r>
        <w:rPr/>
        <w:t xml:space="preserve">Не все можно решить волевым давлением. Не всякую твердыню берут штурмом. Умение настаивать на своем поощряется, но напролом идет только медведь, проснувшийся от спячки. Ищите, по завету Благословенного, золотую средину, где будут уравновешены все ваши радости и горести, чаянья и дела, надежды и желания. </w:t>
      </w:r>
    </w:p>
    <w:p>
      <w:pPr>
        <w:pStyle w:val="Normal"/>
        <w:ind w:right="0" w:firstLine="709"/>
        <w:rPr/>
      </w:pPr>
      <w:r>
        <w:rPr/>
        <w:t>Дух Муни поможет.</w:t>
      </w:r>
    </w:p>
    <w:p>
      <w:pPr>
        <w:pStyle w:val="Normal"/>
        <w:ind w:right="0" w:firstLine="709"/>
        <w:rPr/>
      </w:pPr>
      <w:r>
        <w:rPr/>
      </w:r>
    </w:p>
    <w:p>
      <w:pPr>
        <w:pStyle w:val="Normal"/>
        <w:ind w:right="0" w:firstLine="709"/>
        <w:rPr/>
      </w:pPr>
      <w:r>
        <w:rPr/>
        <w:t xml:space="preserve">37. Великому чуду жизни не привыкли изумляться. Забытую мысль не вернуть. Она превратится в кругообороте своего вращения в новую, неузнаваемую форму. Обогащение сил происходит за счет привлечения искр родственных энергий, составляющих элементы мысли. </w:t>
      </w:r>
    </w:p>
    <w:p>
      <w:pPr>
        <w:pStyle w:val="Normal"/>
        <w:ind w:right="0" w:firstLine="709"/>
        <w:rPr/>
      </w:pPr>
      <w:r>
        <w:rPr/>
        <w:t xml:space="preserve">Когда-нибудь мысль станет не только предметом изучения, но и будет расщеплена подобно атому. И в ней явится величайшая сила жизнедательная, которая будет исцелять самых тяжких больных и омолаживать тех, кто нужен этому миру и без кого в нем становится пусто. </w:t>
      </w:r>
    </w:p>
    <w:p>
      <w:pPr>
        <w:pStyle w:val="Normal"/>
        <w:ind w:right="0" w:firstLine="709"/>
        <w:rPr/>
      </w:pPr>
      <w:r>
        <w:rPr/>
        <w:t xml:space="preserve">Каждая душа ценна. Но дух определил живому свой предел. И от этого никуда не денешься. </w:t>
      </w:r>
    </w:p>
    <w:p>
      <w:pPr>
        <w:pStyle w:val="Normal"/>
        <w:ind w:right="0" w:firstLine="709"/>
        <w:rPr/>
      </w:pPr>
      <w:r>
        <w:rPr/>
      </w:r>
    </w:p>
    <w:p>
      <w:pPr>
        <w:pStyle w:val="Normal"/>
        <w:ind w:right="0" w:firstLine="709"/>
        <w:rPr/>
      </w:pPr>
      <w:r>
        <w:rPr/>
        <w:t xml:space="preserve">38. Камень повернет путь Востока. Камень Сибири даст процветание. В огненной Чаше Хранимой Долины явлена будет новая формация человеческих отношений. Не грубияны и лгуны будут править, но люди, чистые духом. </w:t>
      </w:r>
    </w:p>
    <w:p>
      <w:pPr>
        <w:pStyle w:val="Normal"/>
        <w:ind w:right="0" w:firstLine="709"/>
        <w:rPr/>
      </w:pPr>
      <w:r>
        <w:rPr/>
        <w:t xml:space="preserve">Добрые люди являют собой остов человеческой цивилизации. Если бы благо не правило миром, он давно бы рассыпался. </w:t>
      </w:r>
    </w:p>
    <w:p>
      <w:pPr>
        <w:pStyle w:val="Normal"/>
        <w:ind w:right="0" w:firstLine="709"/>
        <w:rPr/>
      </w:pPr>
      <w:r>
        <w:rPr/>
        <w:t xml:space="preserve">К сожалению, каждая сила считает Долину своей территорией. Но надо всеми есть Единый Господин, который поручил доверенному своему святое место. Как бы ни пытались бандиты с юга и севера противостоять процессу одухотворения людей в Умайской Чаше, он будет продолжаться с нарастанием. </w:t>
      </w:r>
    </w:p>
    <w:p>
      <w:pPr>
        <w:pStyle w:val="Normal"/>
        <w:ind w:right="0" w:firstLine="709"/>
        <w:rPr/>
      </w:pPr>
      <w:r>
        <w:rPr/>
        <w:t xml:space="preserve">Все попытки разбогатеть через имидж Алтая останутся пустыми, хотя и здесь развиваемы будут туризм, мараловодство, сельское хозяйство и переработка древесины, а также многое другое. </w:t>
      </w:r>
    </w:p>
    <w:p>
      <w:pPr>
        <w:pStyle w:val="Normal"/>
        <w:ind w:right="0" w:firstLine="709"/>
        <w:rPr/>
      </w:pPr>
      <w:r>
        <w:rPr/>
        <w:t>Кристалл Будды не дает утвердиться злым людям в плоскости Храма Радужных Врат.</w:t>
      </w:r>
    </w:p>
    <w:p>
      <w:pPr>
        <w:pStyle w:val="Normal"/>
        <w:ind w:right="0" w:firstLine="709"/>
        <w:rPr/>
      </w:pPr>
      <w:r>
        <w:rPr/>
      </w:r>
    </w:p>
    <w:p>
      <w:pPr>
        <w:pStyle w:val="Normal"/>
        <w:ind w:right="0" w:firstLine="709"/>
        <w:rPr/>
      </w:pPr>
      <w:r>
        <w:rPr/>
        <w:t>39. Ускорение реакции духа зависит от присутствия людей-катализаторов. Много тех, кто, наоборот, пытается замедлить ход мысли и ясность сознания во время бесед. Но без кармического воздействия не может происходить ни одно движение элементов. Их соединение порождает огонь творческого продвижения и разогревает устремляющую мощь сердца.</w:t>
      </w:r>
    </w:p>
    <w:p>
      <w:pPr>
        <w:pStyle w:val="Normal"/>
        <w:ind w:right="0" w:firstLine="709"/>
        <w:rPr/>
      </w:pPr>
      <w:r>
        <w:rPr/>
      </w:r>
    </w:p>
    <w:p>
      <w:pPr>
        <w:pStyle w:val="Normal"/>
        <w:ind w:right="0" w:firstLine="709"/>
        <w:rPr/>
      </w:pPr>
      <w:r>
        <w:rPr/>
        <w:t xml:space="preserve">40. Кто нас заменит на этом пути? Каждый дух создает свою вселенную, но все же не прекращает поиска новых знаний и новых пространств. Не закружится голова буйная от блеска горнего. Не оставит дух смекалка, ибо в каждом сердце «кипит котел дерзновений». </w:t>
      </w:r>
    </w:p>
    <w:p>
      <w:pPr>
        <w:pStyle w:val="Normal"/>
        <w:ind w:right="0" w:firstLine="709"/>
        <w:rPr/>
      </w:pPr>
      <w:r>
        <w:rPr/>
        <w:t xml:space="preserve">Небесная Рассанта намного обширнее земной. И все лучшие души, наследие тех, кто проходил по тропам и улицам городов Древнего Египта, сейчас живут в России. Вглядываясь в лица наших правителей, можно угадать величественные черты фараонов далекого прошлого. Тем более что редко кто выпадает из обоймы деятелей высшей власти. Они, в силу своего притяжения к трону, повторяют свой путь, часто беспомощно и неумело, как в случае с Б. Е. </w:t>
      </w:r>
    </w:p>
    <w:p>
      <w:pPr>
        <w:pStyle w:val="Normal"/>
        <w:ind w:right="0" w:firstLine="709"/>
        <w:rPr/>
      </w:pPr>
      <w:r>
        <w:rPr/>
        <w:t xml:space="preserve">Страну легко довести до состояния разрухи. Но восстановить хозяйство, которое подверглось разграблению, худшему, чем после фашистских орд, — такой неподъемный труд, что за него мало кто возьмется, хотя все рвутся к кремлевской кормушке, не понимая ответственности за страну. </w:t>
      </w:r>
    </w:p>
    <w:p>
      <w:pPr>
        <w:pStyle w:val="Normal"/>
        <w:ind w:right="0" w:firstLine="709"/>
        <w:rPr/>
      </w:pPr>
      <w:r>
        <w:rPr/>
        <w:t xml:space="preserve">Митинги, которые оплачивало американское посольство, были жидкими и недружными, потому что морозы захлестнули столицу. Америка испытывает Россию на прочность, а Европу — на морозоустойчивость, несмотря на то, что это ее союзники. </w:t>
      </w:r>
      <w:r>
        <w:rPr>
          <w:lang w:val="en-US"/>
        </w:rPr>
        <w:t>HAARP</w:t>
      </w:r>
      <w:r>
        <w:rPr/>
        <w:t xml:space="preserve"> работает на Америку, где погода небывало теплая. Но шутить с технологиями Солнца опасно.</w:t>
      </w:r>
    </w:p>
    <w:p>
      <w:pPr>
        <w:pStyle w:val="Normal"/>
        <w:ind w:right="0" w:firstLine="709"/>
        <w:rPr/>
      </w:pPr>
      <w:r>
        <w:rPr/>
      </w:r>
    </w:p>
    <w:p>
      <w:pPr>
        <w:pStyle w:val="Normal"/>
        <w:ind w:right="0" w:firstLine="709"/>
        <w:rPr/>
      </w:pPr>
      <w:r>
        <w:rPr/>
        <w:t xml:space="preserve">41. Для изнывающего от жары нужна прохлада, для замерзающего — тепло, а для мудреца — постижение новых глубин знания и погружение в великую вселенную непостижимого. </w:t>
      </w:r>
    </w:p>
    <w:p>
      <w:pPr>
        <w:pStyle w:val="Normal"/>
        <w:ind w:right="0" w:firstLine="709"/>
        <w:rPr/>
      </w:pPr>
      <w:r>
        <w:rPr/>
        <w:t xml:space="preserve">Мать Тайны была сокровенным Божеством для человечества. Всегда сокрытая, всегда пребывающая за занавесом непознанного и невидимого, Она благословляла тех, кто спешил в дерзновении своем проникнуть за предел дозволенного. Но и здесь мера пользы и благодати играла свою роль, не допуская к опасной черте падения тех, кто не научился летать. </w:t>
      </w:r>
    </w:p>
    <w:p>
      <w:pPr>
        <w:pStyle w:val="Normal"/>
        <w:ind w:right="0" w:firstLine="709"/>
        <w:rPr/>
      </w:pPr>
      <w:r>
        <w:rPr/>
        <w:t xml:space="preserve">Отстраняясь от жизни, человек овладевает сиддхами. Усмирив желание, он получает блага всего мира, которые ему уже не нужны. Когда гнев и жадность удалены из сердца и мечты не вращаются около материальных предметов, то судьба преподносит те дары, о которых оставил след в мире мечты. Из задуманного рано или поздно сбывается все, но лишь тогда, когда это перестает иметь смысл. </w:t>
      </w:r>
    </w:p>
    <w:p>
      <w:pPr>
        <w:pStyle w:val="Normal"/>
        <w:ind w:right="0" w:firstLine="709"/>
        <w:rPr/>
      </w:pPr>
      <w:r>
        <w:rPr/>
        <w:t>Люди одурманены желаниями, прикрывая их благими намерениями, и тратят силы сердца на то, чтобы во что бы то ни стало достичь недостижимого и обрести невозможное. Ломая судьбы, теряя достоинство, они в самоволии идут наперекор судьбе, воздвигая на пути обретения желаемого неприступные стены немедленного исполнения. Такой каприз свойственен избалованным детям. А те, кто жил скромнее и в многодетной семье, знают цену смирения и ожидания очереди своей. Умейте ждать.</w:t>
      </w:r>
    </w:p>
    <w:p>
      <w:pPr>
        <w:pStyle w:val="Normal"/>
        <w:ind w:right="0" w:firstLine="709"/>
        <w:rPr/>
      </w:pPr>
      <w:r>
        <w:rPr/>
      </w:r>
    </w:p>
    <w:p>
      <w:pPr>
        <w:pStyle w:val="Normal"/>
        <w:ind w:right="0" w:firstLine="709"/>
        <w:rPr/>
      </w:pPr>
      <w:r>
        <w:rPr/>
        <w:t>42. Люблю Тебя и не ищу ответа. Ведь жизнь сама — Твой сокровенный Дар. А все живущие, не ведающие Света, во власти существуют темных чар. Люблю Тебя, Господь мой синеокий, со спелым золотом струящихся волос! Моя судьба Твои являет сроки. Я в глубину Тебя, как цвет, пророс. И Ты во мне, Сияющий и Вечный, рождения творишь из века в век, храня меня в сей жизни быстротечной, как не хранит другой мой человек. Ты мой Родитель Огненно-Духовный! Ты мой Водитель на путях земных. Во мне Твое Сияющее Слово неслышно зреет, побеждая миг, который жить без чуда не умеет.</w:t>
      </w:r>
    </w:p>
    <w:p>
      <w:pPr>
        <w:pStyle w:val="Normal"/>
        <w:ind w:right="0" w:firstLine="709"/>
        <w:rPr/>
      </w:pPr>
      <w:r>
        <w:rPr/>
      </w:r>
    </w:p>
    <w:p>
      <w:pPr>
        <w:pStyle w:val="Normal"/>
        <w:ind w:right="0" w:firstLine="709"/>
        <w:rPr/>
      </w:pPr>
      <w:r>
        <w:rPr/>
        <w:t>43. Дана, дана святая глубина неведенью и мудрости сердечной. Познавший мир как знанья бесконечность не исчерпает все же мир сполна. И в чем же виновата тишина, когда полны мгновенья размышленьем? Мы властвуем над тайным озареньем, хоть космоса губительна волна. Она куда-то в недра слов стремится, боль вызывая в сердце и в руках. Горит огонь и обратить стремится все мертвое в золу, в холодный прах. Но я люблю Тебя, Господь мой синеокий! Тебе я предан и вовеки чту. Судьбы моей определяя сроки, сверкаешь Ты на радужном мосту. Люблю Тебя и не ищу ответа. Я лишь песчинка в дальней из пустынь, дождавшаяся огненного ветра своей смиренной и простой мечты.</w:t>
      </w:r>
    </w:p>
    <w:p>
      <w:pPr>
        <w:pStyle w:val="Normal"/>
        <w:ind w:right="0" w:firstLine="709"/>
        <w:rPr/>
      </w:pPr>
      <w:r>
        <w:rPr/>
      </w:r>
    </w:p>
    <w:p>
      <w:pPr>
        <w:pStyle w:val="Normal"/>
        <w:ind w:right="0" w:firstLine="709"/>
        <w:rPr/>
      </w:pPr>
      <w:r>
        <w:rPr/>
        <w:t xml:space="preserve">44. Религиозное чувство применяйте в лучшем понимании. Не отвращайте от храмов и родовых обычаев, создавая духовную пустоту в тех, кто утвердился на какой-либо религиозной традиции. Этот путь упования лучше полного неверия, то бишь веры в сатанизм. </w:t>
      </w:r>
    </w:p>
    <w:p>
      <w:pPr>
        <w:pStyle w:val="Normal"/>
        <w:ind w:right="0" w:firstLine="709"/>
        <w:rPr/>
      </w:pPr>
      <w:r>
        <w:rPr/>
        <w:t xml:space="preserve">Верно заметили, что некоторые застолья похожи на мистические собрания, с той разницей, что первые ближе к древним вакханалиям, или оргиям свободной любви, где праздник устраивается для тела, а не для духа, и где алкоголь привлекает обитателей низших сфер. Ведь вино издавна названо кровью земли. Поэтому делали возлияния на сады, которые закладывали, и готовые котлованы строящихся зданий. </w:t>
      </w:r>
    </w:p>
    <w:p>
      <w:pPr>
        <w:pStyle w:val="Normal"/>
        <w:ind w:right="0" w:firstLine="709"/>
        <w:rPr/>
      </w:pPr>
      <w:r>
        <w:rPr/>
        <w:t xml:space="preserve">Отрицать религию как духовную силу есть величайшая ошибка некоторых ярых деятелей рериховского движения, близких к фанатическим воззрениям. </w:t>
      </w:r>
    </w:p>
    <w:p>
      <w:pPr>
        <w:pStyle w:val="Normal"/>
        <w:ind w:right="0" w:firstLine="709"/>
        <w:rPr/>
      </w:pPr>
      <w:r>
        <w:rPr/>
        <w:t>Ересь всегда наказывалась анафемой. Но та же ересь более всего участвует в развитии духовной мысли. И как же может духовное начало застыть в рамках достигнутого? Ведь даже баньян растет и, опуская ветви до земли, дает новые корни. Но разве понимание духовности должно пребывать в клетке прежних предрассудков? Хотя кто, как не дух, везде являет новые и новые возможности проявить самодеятельность, находчивость и смекалку. Сам дух являет неповторимость вечных изменений.</w:t>
      </w:r>
    </w:p>
    <w:p>
      <w:pPr>
        <w:pStyle w:val="Normal"/>
        <w:ind w:right="0" w:firstLine="709"/>
        <w:rPr/>
      </w:pPr>
      <w:r>
        <w:rPr/>
      </w:r>
    </w:p>
    <w:p>
      <w:pPr>
        <w:pStyle w:val="Normal"/>
        <w:ind w:right="0" w:firstLine="709"/>
        <w:rPr/>
      </w:pPr>
      <w:r>
        <w:rPr/>
        <w:t xml:space="preserve">45. Вы видите меня в дурном, хотя дух пребывает в хорошем, не отрываясь от Мистерии Пути. Вы запоминаете самое бесполезное, хотя то, что остается миру, гораздо ценнее. Шествуя по тропам Земли, разве думаем о том, что наши слова и мысли будут нам укором или похвалой? Но время и судьба собирают наши дела в сосуд скорбей или радостей. И чем мы напоили путников, к нам постучавшихся, с тем и уйдут они. Не поите их вином, но дайте жаждущему чистой горной воды. У нас нет винограда, но есть лесные ягоды, которые целебны для сердец. Пусть дух лишь добром платит — и цветы дней наших не поникнут от дыхания злобы. </w:t>
      </w:r>
    </w:p>
    <w:p>
      <w:pPr>
        <w:pStyle w:val="Normal"/>
        <w:ind w:right="0" w:firstLine="709"/>
        <w:rPr/>
      </w:pPr>
      <w:r>
        <w:rPr/>
        <w:t>В каждой судьбе всегда есть мгновение, когда звезда удачи восходит.</w:t>
      </w:r>
    </w:p>
    <w:p>
      <w:pPr>
        <w:pStyle w:val="Normal"/>
        <w:ind w:right="0" w:firstLine="709"/>
        <w:rPr/>
      </w:pPr>
      <w:r>
        <w:rPr/>
      </w:r>
    </w:p>
    <w:p>
      <w:pPr>
        <w:pStyle w:val="Normal"/>
        <w:ind w:right="0" w:firstLine="709"/>
        <w:rPr/>
      </w:pPr>
      <w:r>
        <w:rPr/>
        <w:t xml:space="preserve">46. Сжигание астральной пыли выводит из пространства мрачные мыслеобразы, явленные как наследие давних магических пережитков. </w:t>
      </w:r>
    </w:p>
    <w:p>
      <w:pPr>
        <w:pStyle w:val="Normal"/>
        <w:ind w:right="0" w:firstLine="709"/>
        <w:rPr/>
      </w:pPr>
      <w:r>
        <w:rPr/>
        <w:t xml:space="preserve">Очищение пространства отражается на каждом физическом организме. Зашлакованы не только органы, но и само сознание, опирающееся на ветхие понятия. Сугробы обид не тают, и злопамятство не убывает, а где-то хранит свои ядовитые отложения. </w:t>
      </w:r>
    </w:p>
    <w:p>
      <w:pPr>
        <w:pStyle w:val="Normal"/>
        <w:ind w:right="0" w:firstLine="709"/>
        <w:rPr/>
      </w:pPr>
      <w:r>
        <w:rPr/>
        <w:t xml:space="preserve">Простите всех. Но допустивших неуважение близко не подпускайте. Не видящий достоинств в других сам их лишен. </w:t>
      </w:r>
    </w:p>
    <w:p>
      <w:pPr>
        <w:pStyle w:val="Normal"/>
        <w:ind w:right="0" w:firstLine="709"/>
        <w:rPr/>
      </w:pPr>
      <w:r>
        <w:rPr/>
        <w:t>Не нужно никого учить и убеждать в важности содеянного. Мы ждем к себе не заевшихся чиновников, бывших и действующих, но людей, готовых трудиться для мира на любом поприще.</w:t>
      </w:r>
    </w:p>
    <w:p>
      <w:pPr>
        <w:pStyle w:val="Normal"/>
        <w:ind w:right="0" w:firstLine="709"/>
        <w:rPr/>
      </w:pPr>
      <w:r>
        <w:rPr/>
      </w:r>
    </w:p>
    <w:p>
      <w:pPr>
        <w:pStyle w:val="Normal"/>
        <w:ind w:right="0" w:firstLine="709"/>
        <w:rPr/>
      </w:pPr>
      <w:r>
        <w:rPr/>
        <w:t xml:space="preserve">47. Священной молнией зовется воздух. В нем загораются все ясные огни. В нем Солнце и Луна живут, и жизней наших дни, и звон ночей, в которых светят звезды. </w:t>
      </w:r>
    </w:p>
    <w:p>
      <w:pPr>
        <w:pStyle w:val="Normal"/>
        <w:ind w:right="0" w:firstLine="709"/>
        <w:rPr/>
      </w:pPr>
      <w:r>
        <w:rPr/>
        <w:t xml:space="preserve">В нем прана жизни растворена, без которой не могло бы жить ни одно существо. А прана как хранительница энергии мирового одухотворения наполняет весь космос. Но без воздуха ее воздействия смертельны. Только соотношение газов, в которых прана растворена, делает ее полезной. </w:t>
      </w:r>
    </w:p>
    <w:p>
      <w:pPr>
        <w:pStyle w:val="Normal"/>
        <w:ind w:right="0" w:firstLine="709"/>
        <w:rPr/>
      </w:pPr>
      <w:r>
        <w:rPr/>
        <w:t>Явил Алтай нам тайну испытаний. Приносит Солнце нам такой огонь, который властвует над холодом снегов, как дух — над скопищем земных желаний.</w:t>
      </w:r>
    </w:p>
    <w:p>
      <w:pPr>
        <w:pStyle w:val="Normal"/>
        <w:ind w:right="0" w:firstLine="709"/>
        <w:rPr/>
      </w:pPr>
      <w:r>
        <w:rPr/>
      </w:r>
    </w:p>
    <w:p>
      <w:pPr>
        <w:pStyle w:val="Normal"/>
        <w:ind w:right="0" w:firstLine="709"/>
        <w:rPr/>
      </w:pPr>
      <w:r>
        <w:rPr/>
        <w:t xml:space="preserve">48. Нервозность напоминает наркотик. Возбужденный ум повышает вибрации за счет внутренних элементов. Гормоны явлены как возбудители восприятия, но все же много искажений несут. Спокойное состояние открывает ухо в пространство, которое слышит поверх всех воплей и криков. </w:t>
      </w:r>
    </w:p>
    <w:p>
      <w:pPr>
        <w:pStyle w:val="Normal"/>
        <w:ind w:right="0" w:firstLine="709"/>
        <w:rPr/>
      </w:pPr>
      <w:r>
        <w:rPr/>
        <w:t>Негармоничные звуковые импульсы разрывают ткань Акаши и поражают органы слуха, речи, обоняния. Новые иерихонские трубы губят невинных людей. Создавая оазис благоденствия, Америка пользуется запрещенными приемами. Владыка Стихий не потерпит нарушения равновесия на Земле. Небывалая жара и цунами, порожденные искусственно, вернутся к тем, кто их вызвал. Обратный удар не отсрочить.</w:t>
      </w:r>
    </w:p>
    <w:p>
      <w:pPr>
        <w:pStyle w:val="Normal"/>
        <w:ind w:right="0" w:firstLine="709"/>
        <w:rPr/>
      </w:pPr>
      <w:r>
        <w:rPr/>
      </w:r>
    </w:p>
    <w:p>
      <w:pPr>
        <w:pStyle w:val="Normal"/>
        <w:ind w:right="0" w:firstLine="709"/>
        <w:rPr/>
      </w:pPr>
      <w:r>
        <w:rPr/>
        <w:t xml:space="preserve">49. Оплавление стен на развалинах дворца А-Лал-Минга может указывать на то, что было воздействие на камни высокой температуры, а вероятнее всего, лазерного луча или явлений Существ Огненного Мира. Посещение Ими земного плана оставляет удивительные следы. Если в Локштедте растет рябина с серебряными листьями, то эта трансмутация произошла по причине явления Божией Матери. То же самое произошло в келье Преподобного, когда радиация Благодати была такой, что после явления Богородицы сама избушка Сергия и земля вокруг и под ней светилась светом небесным до самого конца жизни Преподобного. </w:t>
      </w:r>
    </w:p>
    <w:p>
      <w:pPr>
        <w:pStyle w:val="Normal"/>
        <w:ind w:right="0" w:firstLine="709"/>
        <w:rPr/>
      </w:pPr>
      <w:r>
        <w:rPr/>
        <w:t xml:space="preserve">Если поискать около Белой Горы, то можно будет обнаружить стекловидные массы или оплавленный базальт как следствие падения Камня Силы. </w:t>
      </w:r>
    </w:p>
    <w:p>
      <w:pPr>
        <w:pStyle w:val="Normal"/>
        <w:ind w:right="0" w:firstLine="709"/>
        <w:rPr/>
      </w:pPr>
      <w:r>
        <w:rPr/>
        <w:t xml:space="preserve">Явление третьего Посвящения Благословенного было полно чудесных знаков. Лучи Мощи Святой прожигали Сердце, удаляя из него остатки последнего негатива, которого и без того не существовало в глубине Пророка. </w:t>
      </w:r>
    </w:p>
    <w:p>
      <w:pPr>
        <w:pStyle w:val="Normal"/>
        <w:ind w:right="0" w:firstLine="709"/>
        <w:rPr/>
      </w:pPr>
      <w:r>
        <w:rPr/>
        <w:t>Множество чудес, о которых не упоминается и не принято говорить, помнят камни Белой Горы. Там, где конь Владыки Святогора ступал на землю, образовывалась круглая вмятина. Словно входила в плоть камня раскаленная сила, превращающая его в пластилин. Эти места отмечены мощной радиацией.</w:t>
      </w:r>
    </w:p>
    <w:p>
      <w:pPr>
        <w:pStyle w:val="Normal"/>
        <w:ind w:right="0" w:firstLine="709"/>
        <w:rPr/>
      </w:pPr>
      <w:r>
        <w:rPr/>
      </w:r>
    </w:p>
    <w:p>
      <w:pPr>
        <w:pStyle w:val="Normal"/>
        <w:ind w:right="0" w:firstLine="709"/>
        <w:rPr/>
      </w:pPr>
      <w:r>
        <w:rPr/>
        <w:t xml:space="preserve">50. Сумейте заинтересовать привлекательностью знаний. Если это получается, то человеческая искра любознательности будет сиять сильнее и сильнее, не останавливаясь в рамках прошлого. </w:t>
      </w:r>
    </w:p>
    <w:p>
      <w:pPr>
        <w:pStyle w:val="Normal"/>
        <w:ind w:right="0" w:firstLine="709"/>
        <w:rPr/>
      </w:pPr>
      <w:r>
        <w:rPr/>
        <w:t>Мы работаем даже в тех сферах, которые ниже земного уровня. Пять сфер подземных населены мыслящими существами. И для них человек подобен ангелу. Но такого уровня сострадание требует величайшей мощи сердца и иерархической защиты. Самая немыслимая самоотверженность не будет основательной без Высших Помощников и Хранителей, ибо величайший сострадатель есть проводник силы Космического Братства, у которого много способов дать познание, исцелить или усмирить поток беспокойных мыслей.</w:t>
      </w:r>
    </w:p>
    <w:p>
      <w:pPr>
        <w:pStyle w:val="Normal"/>
        <w:ind w:right="0" w:firstLine="709"/>
        <w:rPr/>
      </w:pPr>
      <w:r>
        <w:rPr/>
      </w:r>
    </w:p>
    <w:p>
      <w:pPr>
        <w:pStyle w:val="Normal"/>
        <w:ind w:right="0" w:firstLine="709"/>
        <w:rPr/>
      </w:pPr>
      <w:r>
        <w:rPr/>
        <w:t xml:space="preserve">51. Разве могут служители тайны пустить постороннего в свой сокровенный круг? И есть ли у него то ценное знание, способное увеличить общие накопления мудрости? Или же допущенный просто пришел, чтобы вызнать секреты и сделать их предметом хвастовства или сплетен? </w:t>
      </w:r>
    </w:p>
    <w:p>
      <w:pPr>
        <w:pStyle w:val="Normal"/>
        <w:ind w:right="0" w:firstLine="709"/>
        <w:rPr/>
      </w:pPr>
      <w:r>
        <w:rPr/>
        <w:t xml:space="preserve">Сердце защищает свои владения. Сердце сжигает мусор злых мыслей. От черных стрел страдает оно, от измышлений лживых. </w:t>
      </w:r>
    </w:p>
    <w:p>
      <w:pPr>
        <w:pStyle w:val="Normal"/>
        <w:ind w:right="0" w:firstLine="709"/>
        <w:rPr/>
      </w:pPr>
      <w:r>
        <w:rPr/>
        <w:t xml:space="preserve">У лукавства множество приемов омрачения, от волны которого болят сердца. У темных энергий задача — захватить как можно больше душ. Дух противится искушениям, а тело потакает. От этого разногласия происходят различные болезни. </w:t>
      </w:r>
    </w:p>
    <w:p>
      <w:pPr>
        <w:pStyle w:val="Normal"/>
        <w:ind w:right="0" w:firstLine="709"/>
        <w:rPr/>
      </w:pPr>
      <w:r>
        <w:rPr/>
        <w:t xml:space="preserve">Сами беседы требуют огромного напряжения сил пространственного огня, подобно тому, как человек подключается к электрическому току мощного напряжения. И, конечно же, физическое тело будет страдать от таких прикасаний Высшего Мира, даже если этот провод кажется тонким или почти неуловимым. </w:t>
      </w:r>
    </w:p>
    <w:p>
      <w:pPr>
        <w:pStyle w:val="Normal"/>
        <w:ind w:right="0" w:firstLine="709"/>
        <w:rPr/>
      </w:pPr>
      <w:r>
        <w:rPr/>
        <w:t xml:space="preserve">Сердце отзывается не только на земные события. Войны, землетрясения, ураганы и противостояния существуют и в космосе. Казалось бы, какое дело нам до Юпитера, на который упали обломки пролетающей мимо кометы? Но и это событие — в числе многих других, включая тяжкие токи от солнечных вспышек и магнитных бурь, а также химизм активизированных звезд в виде излучений и разумной информации, от них идущей, — отражается на состоянии человеческого сердца. Чем гуще тьма, тем труднее свету светить. </w:t>
      </w:r>
    </w:p>
    <w:p>
      <w:pPr>
        <w:pStyle w:val="Normal"/>
        <w:ind w:right="0" w:firstLine="709"/>
        <w:rPr/>
      </w:pPr>
      <w:r>
        <w:rPr/>
      </w:r>
    </w:p>
    <w:p>
      <w:pPr>
        <w:pStyle w:val="Normal"/>
        <w:ind w:right="0" w:firstLine="709"/>
        <w:rPr/>
      </w:pPr>
      <w:r>
        <w:rPr/>
        <w:t>52. Кто старостью отягощен, кто в юности своей беспечен. Всем майя навевает дивный сон, который, как картина, безупречен. Но дух ведь знает, как творится зло. Неслышно, ласково и часто незаметно. Один укол отравленной иглой — и ты в сознании иного света. Одно добро нас исцелит от бед. Одно добро! Его ты не растратишь, а собираешь много-много лет. Оно растет, чем более ты тратишь. И, не касаясь никаких преград, что вечною наложены судьбою, мы радуемся много лет подряд, что помогли кому-то силою благою. Поставим равнодушию запрет. Пусть в помощи своей неистощимы. И это будет наш простой ответ на мира зависть, на души унылость. Взаимности не жди ни от кого. Мы видим только поле состраданья, где проявляем более всего свои высокие и чистые желанья.</w:t>
      </w:r>
    </w:p>
    <w:p>
      <w:pPr>
        <w:pStyle w:val="Normal"/>
        <w:ind w:right="0" w:firstLine="709"/>
        <w:rPr/>
      </w:pPr>
      <w:r>
        <w:rPr/>
      </w:r>
    </w:p>
    <w:p>
      <w:pPr>
        <w:pStyle w:val="Normal"/>
        <w:ind w:right="0" w:firstLine="709"/>
        <w:rPr/>
      </w:pPr>
      <w:r>
        <w:rPr/>
        <w:t xml:space="preserve">53. Ключ Магога, или Жезл Бога Гора, не должен быть в руках дегенератов. Так же как и ядерное оружие, эти артефакты требуют взвешенного подхода к их применению и должны служить скорее оружием сдерживания, чем нападения. </w:t>
      </w:r>
    </w:p>
    <w:p>
      <w:pPr>
        <w:pStyle w:val="Normal"/>
        <w:ind w:right="0" w:firstLine="709"/>
        <w:rPr/>
      </w:pPr>
      <w:r>
        <w:rPr/>
        <w:t xml:space="preserve">Обладание силой — мечта темных. Приобретение знания — цель светлых. Мудрость не сопрягается с властью и богатством светскими, ибо они есть удел силы. А сострадание и благотворительность приближают богатого человека к мудрости. Ее плащом укрываемся, чтобы пережить жестокий ураган времени. </w:t>
      </w:r>
    </w:p>
    <w:p>
      <w:pPr>
        <w:pStyle w:val="Normal"/>
        <w:ind w:right="0" w:firstLine="709"/>
        <w:rPr/>
      </w:pPr>
      <w:r>
        <w:rPr/>
        <w:t>Возбуждение в сердцах человеческих черного огня — одна из последних попыток Кали-Юги вернуть своими энергиями мятежного Архангела на Землю. Он осужден, но, чувствуя мощные токи поддержки, пытается сбежать. Но из сферы Тишины Молчания невозможно это сделать, пока твой внутренний замок не будет открыт ключом раскаяния. Но этот ключ куется неустанным трудом покаяния, до тех пор, пока сердце не очистится от самости и гордыни. Заслуженное избавление будет сопровождаться смирением и желанием помочь более другим, чем самому себе. Самоотверженность в этом заключена и осознание высшего подвига спасения хотя бы одной души от уз омрачения печалью и вечной скорбью. Вся земля пропитана ею, ибо она долгое время служила алтарем кровавых жертвоприношений демону власти и алчности.</w:t>
      </w:r>
    </w:p>
    <w:p>
      <w:pPr>
        <w:pStyle w:val="Normal"/>
        <w:ind w:right="0" w:firstLine="709"/>
        <w:rPr/>
      </w:pPr>
      <w:r>
        <w:rPr/>
      </w:r>
    </w:p>
    <w:p>
      <w:pPr>
        <w:pStyle w:val="Normal"/>
        <w:ind w:right="0" w:firstLine="709"/>
        <w:rPr/>
      </w:pPr>
      <w:r>
        <w:rPr/>
        <w:t>54. У Духа Странствий своих спрошу о той земле, где еще не бывал. Предчувствием тайны и я дышу, что в сердце не распознал. Катятся дни, приближая срок ухода в далекий путь. Ангел Пути зажигает огни. Дней открывается суть. А нам еще идти да идти. Тропа для нас — дом родной. И где нам лучшего друга найти, чем ангела за спиной? Я посох кедровый в руки возьму, с сокола головой. И пусть мой путь уходит во тьму. Я пламя несу с собой. Не утолить мою вечную страсть видеть иные края. Главное — чтобы в пути не упасть, идти до исхода дня. У Духа Странствий своих спрошу о той земле, где еще не бывал. Предчувствием тайны и я дышу, что в сердце не распознал.</w:t>
      </w:r>
    </w:p>
    <w:p>
      <w:pPr>
        <w:pStyle w:val="Normal"/>
        <w:ind w:right="0" w:firstLine="709"/>
        <w:rPr/>
      </w:pPr>
      <w:r>
        <w:rPr/>
      </w:r>
    </w:p>
    <w:p>
      <w:pPr>
        <w:pStyle w:val="Normal"/>
        <w:ind w:right="0" w:firstLine="709"/>
        <w:rPr/>
      </w:pPr>
      <w:r>
        <w:rPr/>
        <w:t xml:space="preserve">55. Вся наша жизнь слагается из знаков, из очевидных и незримых часто, которые строятся лишь на ощущениях. Но от своей невидимости они не менее важными становятся. Знаковая система событий выстраивает целую череду упреждений или ободрений, что в конечном счете приводит к правильному выбору как действию свободной воли. </w:t>
      </w:r>
    </w:p>
    <w:p>
      <w:pPr>
        <w:pStyle w:val="Normal"/>
        <w:ind w:right="0" w:firstLine="709"/>
        <w:rPr/>
      </w:pPr>
      <w:r>
        <w:rPr/>
        <w:t xml:space="preserve">Судьба человека, создающего нематериальный продукт, как в литературе, живописи или музыке, оценивается силой воздействия на душу человека. </w:t>
      </w:r>
    </w:p>
    <w:p>
      <w:pPr>
        <w:pStyle w:val="Normal"/>
        <w:ind w:right="0" w:firstLine="709"/>
        <w:rPr/>
      </w:pPr>
      <w:r>
        <w:rPr/>
        <w:t xml:space="preserve">Формирование общественных устремлений начинается с проповедей или агитационных лекций. В нынешней ситуации на Ближнем Востоке кем-то хорошо усвоен этот опыт, ибо напряжение толпы создается возбуждающим актом провокации. В данном случае это влияние спецслужб США. </w:t>
      </w:r>
    </w:p>
    <w:p>
      <w:pPr>
        <w:pStyle w:val="Normal"/>
        <w:ind w:right="0" w:firstLine="709"/>
        <w:rPr/>
      </w:pPr>
      <w:r>
        <w:rPr/>
      </w:r>
    </w:p>
    <w:p>
      <w:pPr>
        <w:pStyle w:val="Normal"/>
        <w:ind w:right="0" w:firstLine="709"/>
        <w:rPr/>
      </w:pPr>
      <w:r>
        <w:rPr/>
        <w:t xml:space="preserve">56. Мир сердца хрупок. Через сердце дух подает знаки человеку, остерегая его от недовольства или осуждения. Часто такого предупреждения достаточно, чтобы человек изменился. Но для упорствующих и не верящих в силу знаков это лишь начало цепи тяжких испытаний. </w:t>
      </w:r>
    </w:p>
    <w:p>
      <w:pPr>
        <w:pStyle w:val="Normal"/>
        <w:ind w:right="0" w:firstLine="709"/>
        <w:rPr/>
      </w:pPr>
      <w:r>
        <w:rPr/>
        <w:t xml:space="preserve">Новое не может обойтись без потрясений, если рушатся устои целых государств с помощью дьяволизации событий и под лозунгом обретения демократических свобод. </w:t>
      </w:r>
    </w:p>
    <w:p>
      <w:pPr>
        <w:pStyle w:val="Normal"/>
        <w:ind w:right="0" w:firstLine="709"/>
        <w:rPr/>
      </w:pPr>
      <w:r>
        <w:rPr/>
        <w:t>Как не болеть сердцу, если каждое мгновение гибнут люди и льется кровь? Не удержать страсти и не заслонить дух от сострадания: ведь это так естественно для сердца.</w:t>
      </w:r>
    </w:p>
    <w:p>
      <w:pPr>
        <w:pStyle w:val="Normal"/>
        <w:ind w:right="0" w:firstLine="709"/>
        <w:rPr/>
      </w:pPr>
      <w:r>
        <w:rPr/>
      </w:r>
    </w:p>
    <w:p>
      <w:pPr>
        <w:pStyle w:val="Normal"/>
        <w:ind w:right="0" w:firstLine="709"/>
        <w:rPr/>
      </w:pPr>
      <w:r>
        <w:rPr/>
        <w:t xml:space="preserve">57. Нельзя отступать от труда. Нельзя допускать, чтобы ток Луча умер. Потом трудно будет вновь восстановить канал. </w:t>
      </w:r>
    </w:p>
    <w:p>
      <w:pPr>
        <w:pStyle w:val="Normal"/>
        <w:ind w:right="0" w:firstLine="709"/>
        <w:rPr/>
      </w:pPr>
      <w:r>
        <w:rPr/>
        <w:t xml:space="preserve">Сердце нужно беречь, но в огне общения со Мной оно только обретает силы для дальнейшего пути. Главное — не пугать его собственными страхами. Его характер тонок и нежен. Оно верит всему и все принимает близко к себе. Чаще всего причины боли — космического свойства. Сгорает империл пространства. Можно проследить по сновидениям, насколько очистились сферы. </w:t>
      </w:r>
    </w:p>
    <w:p>
      <w:pPr>
        <w:pStyle w:val="Normal"/>
        <w:ind w:right="0" w:firstLine="709"/>
        <w:rPr/>
      </w:pPr>
      <w:r>
        <w:rPr/>
        <w:t>Христос не ждет. Он в облике твоем присутствует сознаньем и глазами. Христос владеет чистыми умами. Ему все любящие — светлый дом.</w:t>
      </w:r>
    </w:p>
    <w:p>
      <w:pPr>
        <w:pStyle w:val="Normal"/>
        <w:ind w:right="0" w:firstLine="709"/>
        <w:rPr/>
      </w:pPr>
      <w:r>
        <w:rPr/>
      </w:r>
    </w:p>
    <w:p>
      <w:pPr>
        <w:pStyle w:val="Normal"/>
        <w:ind w:right="0" w:firstLine="709"/>
        <w:rPr/>
      </w:pPr>
      <w:r>
        <w:rPr/>
        <w:t>58. Пусть вера понимается с трудом. Мы от нее вовеки не отступим. Мы вечной жизни за нее не купим, но в Беспредельность путь души найдем. В проводники мы Ангела возьмем. Он безошибочно нам путь укажет, чтобы избегнуть всех ловушек вражьих, светясь неиссякаемым огнем.</w:t>
      </w:r>
    </w:p>
    <w:p>
      <w:pPr>
        <w:pStyle w:val="Normal"/>
        <w:ind w:right="0" w:firstLine="709"/>
        <w:rPr/>
      </w:pPr>
      <w:r>
        <w:rPr/>
      </w:r>
    </w:p>
    <w:p>
      <w:pPr>
        <w:pStyle w:val="Normal"/>
        <w:ind w:right="0" w:firstLine="709"/>
        <w:rPr/>
      </w:pPr>
      <w:r>
        <w:rPr/>
        <w:t xml:space="preserve">59. Освобождая Землю от людей в ходе эволюционных изменений, Иерархия, наверняка, готовит новые души для ее плотного заселения. Как нерадивые школьники, мы можем остаться на второй год, чтобы заново начать эволюционный путь развития, но уже в качестве ином. </w:t>
      </w:r>
    </w:p>
    <w:p>
      <w:pPr>
        <w:pStyle w:val="Normal"/>
        <w:ind w:right="0" w:firstLine="709"/>
        <w:rPr/>
      </w:pPr>
      <w:r>
        <w:rPr/>
        <w:t>Все мифы о захвате инопланетянами планеты, как и страшилки о конце света, только детонатор страха, который питает духов определенной категории. Не нужно страшиться будущего. Нужно радоваться ему. Только в нем сбудется все то, о чем нам мечталось. Только там вся мощь, красота и глубина наших мечтаний способна воплотиться полностью и до мельчайших подробностей, особенно, если это касается благих дел и благих пожеланий другим людям.</w:t>
      </w:r>
    </w:p>
    <w:p>
      <w:pPr>
        <w:pStyle w:val="Normal"/>
        <w:ind w:right="0" w:firstLine="709"/>
        <w:rPr/>
      </w:pPr>
      <w:r>
        <w:rPr/>
      </w:r>
    </w:p>
    <w:p>
      <w:pPr>
        <w:pStyle w:val="Normal"/>
        <w:ind w:right="0" w:firstLine="709"/>
        <w:rPr/>
      </w:pPr>
      <w:r>
        <w:rPr/>
        <w:t xml:space="preserve">60. Без благожелательства невозможно написать даже строку. Время уплотненных текстов не кончилось. Упругость так же присутствует в речениях. Есть еще, что сказать миру, кроме общих слов. </w:t>
      </w:r>
    </w:p>
    <w:p>
      <w:pPr>
        <w:pStyle w:val="Normal"/>
        <w:ind w:right="0" w:firstLine="709"/>
        <w:rPr/>
      </w:pPr>
      <w:r>
        <w:rPr/>
        <w:t xml:space="preserve">Серьезность времени привлекает ответственность задач. Не всегда нужно самому их реализовывать. Вдохновление идеями благожелательства ничуть не ниже их реализации. Наоборот, вдохновитель есть создатель кармы доброй. </w:t>
      </w:r>
    </w:p>
    <w:p>
      <w:pPr>
        <w:pStyle w:val="Normal"/>
        <w:ind w:right="0" w:firstLine="709"/>
        <w:rPr/>
      </w:pPr>
      <w:r>
        <w:rPr/>
        <w:t xml:space="preserve">Не просто перебираем четки слов, но обучаем души Великой Молитве Вечности, забытой сердцами в погоне за благами земными. </w:t>
      </w:r>
    </w:p>
    <w:p>
      <w:pPr>
        <w:pStyle w:val="Normal"/>
        <w:ind w:right="0" w:firstLine="709"/>
        <w:rPr/>
      </w:pPr>
      <w:r>
        <w:rPr/>
        <w:t xml:space="preserve">Говорю вам — не просто устремляйтесь, но пылайте сердцами. Сжигайте себя дотла в костре устремлений и наполните сердце чистым светом духа. </w:t>
      </w:r>
    </w:p>
    <w:p>
      <w:pPr>
        <w:pStyle w:val="Normal"/>
        <w:ind w:right="0" w:firstLine="709"/>
        <w:rPr/>
      </w:pPr>
      <w:r>
        <w:rPr/>
        <w:t xml:space="preserve">Самые простые истины не исполняются, ибо характер человеческий все откладывает на потом. </w:t>
      </w:r>
    </w:p>
    <w:p>
      <w:pPr>
        <w:pStyle w:val="Normal"/>
        <w:ind w:right="0" w:firstLine="709"/>
        <w:rPr/>
      </w:pPr>
      <w:r>
        <w:rPr/>
        <w:t xml:space="preserve">Не пиши тогда, когда нечего или когда нет желания прикоснуться к перу и через него принять на себя всю ответственность Луча Небесной Силы. Но даже сияющая Венера идет по Тропе Богов, не уклоняясь, от рассвета до заката. Прислушивайся к голосу Матери Судьбы. Еще многое нужно будет дать миру. Но готов ли он принять этот дар, если не может отличить драгоценное слово от поддельной болтовни? </w:t>
      </w:r>
    </w:p>
    <w:p>
      <w:pPr>
        <w:pStyle w:val="Normal"/>
        <w:ind w:right="0" w:firstLine="709"/>
        <w:rPr/>
      </w:pPr>
      <w:r>
        <w:rPr/>
        <w:t>Бриллианты редки. Даже подделка под них должна быть искусной. Но большинство слов человеческих не ценнее пыли дорожной или сухой осенней листвы, ветром уносимой. Но даже в них есть часть мировой силы. Они родились в чьем-то сердце и так же умрут, привлеченные магнитом родственной силы. И никто не пожалеет, кроме мудреца, о сказанном сгоряча слове, которое убило или обидело человека. Лучше научитесь словам ободрения и воскрешения утраченных сил.</w:t>
      </w:r>
    </w:p>
    <w:p>
      <w:pPr>
        <w:pStyle w:val="Normal"/>
        <w:ind w:right="0" w:firstLine="709"/>
        <w:rPr/>
      </w:pPr>
      <w:r>
        <w:rPr/>
      </w:r>
    </w:p>
    <w:p>
      <w:pPr>
        <w:pStyle w:val="Normal"/>
        <w:ind w:right="0" w:firstLine="709"/>
        <w:rPr/>
      </w:pPr>
      <w:r>
        <w:rPr/>
        <w:t xml:space="preserve">61. Сокровище праны не будем отрицать. Разбивать около дома цветник — означает окружать себя новой силой, запасом которой отличаются цветы. Их жизнеспособность так сильна, что при отсутствии цветников мир утратил бы половину всеначальных сил. Умение превращать минеральные излучения в более высокие — признак трансмутации. Повышая вибрации энергий, цветы оберегают человека, всем своим сердцем желая ему жить без болезней и дурных мыслей. Некоторые ароматы улучшают не только состояние тела, но и одухотворяют сознание. </w:t>
      </w:r>
    </w:p>
    <w:p>
      <w:pPr>
        <w:pStyle w:val="Normal"/>
        <w:ind w:right="0" w:firstLine="709"/>
        <w:rPr/>
      </w:pPr>
      <w:r>
        <w:rPr/>
      </w:r>
    </w:p>
    <w:p>
      <w:pPr>
        <w:pStyle w:val="Normal"/>
        <w:ind w:right="0" w:firstLine="709"/>
        <w:rPr/>
      </w:pPr>
      <w:r>
        <w:rPr/>
        <w:t xml:space="preserve">62. Отрадно, что наличие самой природы одержания доказано американскими учеными. Резонанс, создаваемый астральными сущностями с аурой человека, позволяет беспрепятственно пользоваться энергетическим хранилищем человечества. </w:t>
      </w:r>
    </w:p>
    <w:p>
      <w:pPr>
        <w:pStyle w:val="Normal"/>
        <w:ind w:right="0" w:firstLine="709"/>
        <w:rPr/>
      </w:pPr>
      <w:r>
        <w:rPr/>
        <w:t xml:space="preserve">Чем больше войн, восстаний и общей неразберихи, тем очевиднее природа одержания. Кровавых жертв нет, но есть бойня людей на полях сражений, которая ничем не оправдана. </w:t>
      </w:r>
    </w:p>
    <w:p>
      <w:pPr>
        <w:pStyle w:val="Normal"/>
        <w:ind w:right="0" w:firstLine="709"/>
        <w:rPr/>
      </w:pPr>
      <w:r>
        <w:rPr/>
        <w:t xml:space="preserve">Питание горем, скорбью, печалями и болезнями обычно для тех сущностей, которые стали на путь вампиризма. Избавление от их влияния, от их вирусной астральной природы может быть заключено лишь в оптимизме и благожелательности, а также в связи с иерархическим началом. </w:t>
      </w:r>
    </w:p>
    <w:p>
      <w:pPr>
        <w:pStyle w:val="Normal"/>
        <w:ind w:right="0" w:firstLine="709"/>
        <w:rPr/>
      </w:pPr>
      <w:r>
        <w:rPr/>
        <w:t xml:space="preserve">Луч нельзя прерывать ни на мгновение: иначе он может погаснуть, а голос — замолчать. </w:t>
      </w:r>
    </w:p>
    <w:p>
      <w:pPr>
        <w:pStyle w:val="Normal"/>
        <w:ind w:right="0" w:firstLine="709"/>
        <w:rPr/>
      </w:pPr>
      <w:r>
        <w:rPr/>
        <w:t>Отчитывание молитвами хронических больных — одно из средств удаления одержателей из ауры с помощью повышения вибраций.</w:t>
      </w:r>
    </w:p>
    <w:p>
      <w:pPr>
        <w:pStyle w:val="Normal"/>
        <w:ind w:right="0" w:firstLine="709"/>
        <w:rPr/>
      </w:pPr>
      <w:r>
        <w:rPr/>
      </w:r>
    </w:p>
    <w:p>
      <w:pPr>
        <w:pStyle w:val="Normal"/>
        <w:ind w:right="0" w:firstLine="709"/>
        <w:rPr/>
      </w:pPr>
      <w:r>
        <w:rPr/>
        <w:t xml:space="preserve">63. Качество сновидений соответствует пространственным токам и движению воздушных и осадочных масс, которые приносят с собой облака мыслеформ и их осколки. Каждый пространственный ток возбуждает какое-то воспоминание, извлекая его из Чаши посредством мысленной молнии. Искра от удара высекает пламя и озаряет мир той эпохи, находящейся в спящем состоянии, но всегда готовой к жизни. Такие впечатления может пробудить даже строка стихотворения или восхищение дивным пейзажем. </w:t>
      </w:r>
    </w:p>
    <w:p>
      <w:pPr>
        <w:pStyle w:val="Normal"/>
        <w:ind w:right="0" w:firstLine="709"/>
        <w:rPr/>
      </w:pPr>
      <w:r>
        <w:rPr/>
        <w:t xml:space="preserve">Увиденное оставляет слепок в глубине души. Он может всплыть как незамедлительно, так и через множество жизней, в калейдоскопе необычных сочетаний и в соседстве с эпизодами разных эпох. Тонкий Мир так легко отзывается на малейшие колебания нашего мыслетворчества, фиксируя даже неуловимую, мгновенно промелькнувшую мысль или видение, которые навсегда оставляют свою печать в одном из планов нашей Чаши. </w:t>
      </w:r>
    </w:p>
    <w:p>
      <w:pPr>
        <w:pStyle w:val="Normal"/>
        <w:ind w:right="0" w:firstLine="709"/>
        <w:rPr/>
      </w:pPr>
      <w:r>
        <w:rPr/>
      </w:r>
    </w:p>
    <w:p>
      <w:pPr>
        <w:pStyle w:val="Normal"/>
        <w:ind w:right="0" w:firstLine="709"/>
        <w:rPr/>
      </w:pPr>
      <w:r>
        <w:rPr/>
        <w:t xml:space="preserve">64. Никогда не оправдывайтесь: иначе вас могут принять за человека, которого мучает совесть. </w:t>
      </w:r>
    </w:p>
    <w:p>
      <w:pPr>
        <w:pStyle w:val="Normal"/>
        <w:ind w:right="0" w:firstLine="709"/>
        <w:rPr/>
      </w:pPr>
      <w:r>
        <w:rPr/>
        <w:t xml:space="preserve">Наши Беседы не предназначены как тема для обсуждений и клеветы. Знающий не будет злорадствовать или заниматься сплетением немыслимых фактов в уродливую сеть навязанных тьмой представлений. </w:t>
      </w:r>
    </w:p>
    <w:p>
      <w:pPr>
        <w:pStyle w:val="Normal"/>
        <w:ind w:right="0" w:firstLine="709"/>
        <w:rPr/>
      </w:pPr>
      <w:r>
        <w:rPr/>
        <w:t xml:space="preserve">Нельзя отступить от дела, которому служим. При всех недостатках это явление превосходит общий уровень духовного развития. Пусть сердца тянутся, ощущая повышенный градус человеческих отношений и общей сердечности. Без них дух не может ни в ком проявить себя. </w:t>
      </w:r>
    </w:p>
    <w:p>
      <w:pPr>
        <w:pStyle w:val="Normal"/>
        <w:ind w:right="0" w:firstLine="709"/>
        <w:rPr/>
      </w:pPr>
      <w:r>
        <w:rPr/>
        <w:t xml:space="preserve">Ищите не тех, кто лестью стремится завоевать доверие, но тех, кто согласен трудиться во имя идеи на любом поприще. </w:t>
      </w:r>
    </w:p>
    <w:p>
      <w:pPr>
        <w:pStyle w:val="Normal"/>
        <w:ind w:right="0" w:firstLine="709"/>
        <w:rPr/>
      </w:pPr>
      <w:r>
        <w:rPr/>
      </w:r>
    </w:p>
    <w:p>
      <w:pPr>
        <w:pStyle w:val="Normal"/>
        <w:ind w:right="0" w:firstLine="709"/>
        <w:rPr/>
      </w:pPr>
      <w:r>
        <w:rPr/>
        <w:t xml:space="preserve">65. Распад США на шесть-семь штатов неизбежен. Помимо внутренних причин — когда Техас и Калифорния не захотят больше быть донорами всей страны, а возмущение индейцев, до сих пор живущих в резервациях, переполнит чашу терпения, — прибавляется и оккультная. США приложили такие невероятные усилия, чтобы СССР распался на отдельные республики, а республики — на удельные княжества, что обратный удар неминуем. </w:t>
      </w:r>
    </w:p>
    <w:p>
      <w:pPr>
        <w:pStyle w:val="Normal"/>
        <w:ind w:right="0" w:firstLine="709"/>
        <w:rPr/>
      </w:pPr>
      <w:r>
        <w:rPr/>
        <w:t>Аляска ближе к России — к ней она и отойдет. А на Гавайях будет управлять Япония. Индейская Федерация получит северные земли. И таким образом распад Америки очевиден. Здесь политологи и ясновидящие мыслят одинаково, ибо навязывать свою модель демократии всему миру нельзя, не учитывая национальных и религиозных традиций и сея во всех странах развращенность и дьявольские принципы.</w:t>
      </w:r>
    </w:p>
    <w:p>
      <w:pPr>
        <w:pStyle w:val="Normal"/>
        <w:ind w:right="0" w:firstLine="709"/>
        <w:rPr/>
      </w:pPr>
      <w:r>
        <w:rPr/>
      </w:r>
    </w:p>
    <w:p>
      <w:pPr>
        <w:pStyle w:val="Normal"/>
        <w:ind w:right="0" w:firstLine="709"/>
        <w:rPr/>
      </w:pPr>
      <w:r>
        <w:rPr/>
        <w:t xml:space="preserve">66. То, что температура во всей вселенной одинакова, может указывать на то, что гигантские космические образования в виде галактик и метагалактик, а также мегагалактик, входят в необъятное живое существо, в котором они занимают межклеточную или молекулярную структуру. Учение о Вселенском Человеке не пустая фантазия индийских мудрецов, но переданное свыше знание, которое инициировано самой Иерархией. А уж она-то знает, о чем говорит. Это тот случай, когда знать — это уметь. </w:t>
      </w:r>
    </w:p>
    <w:p>
      <w:pPr>
        <w:pStyle w:val="Normal"/>
        <w:ind w:right="0" w:firstLine="709"/>
        <w:rPr/>
      </w:pPr>
      <w:r>
        <w:rPr/>
        <w:t xml:space="preserve">Каждое слово имеет эквивалент в мире форм. Слова строят и разрушают целые империи. Если росчерком пера можно уничтожить то, что тысячи лет собиралось народом, то весомость слов доказана. </w:t>
      </w:r>
    </w:p>
    <w:p>
      <w:pPr>
        <w:pStyle w:val="Normal"/>
        <w:ind w:right="0" w:firstLine="709"/>
        <w:rPr/>
      </w:pPr>
      <w:r>
        <w:rPr/>
        <w:t xml:space="preserve">Убеждение строится не на волевом внушении, но на умении успокаивать чувства и уговаривать утомленные и угнетенные обстоятельствами сердца. Дух знает множество средств и приемов улучшения жизни. Но кто к нему прислушивается? </w:t>
      </w:r>
    </w:p>
    <w:p>
      <w:pPr>
        <w:pStyle w:val="Normal"/>
        <w:ind w:right="0" w:firstLine="709"/>
        <w:rPr/>
      </w:pPr>
      <w:r>
        <w:rPr/>
        <w:t xml:space="preserve">Голос труда слышен в биении сердца. Голос труда благословляет каждое усилие во имя эволюции. </w:t>
      </w:r>
    </w:p>
    <w:p>
      <w:pPr>
        <w:pStyle w:val="Normal"/>
        <w:ind w:right="0" w:firstLine="709"/>
        <w:rPr/>
      </w:pPr>
      <w:r>
        <w:rPr/>
        <w:t>Напряжение пространства велико. Поэтому пропускать через сердце некоторые токи опасно. Нужно остерегаться чрезмерных напряжений.</w:t>
      </w:r>
    </w:p>
    <w:p>
      <w:pPr>
        <w:pStyle w:val="Normal"/>
        <w:ind w:right="0" w:firstLine="709"/>
        <w:rPr/>
      </w:pPr>
      <w:r>
        <w:rPr/>
      </w:r>
    </w:p>
    <w:p>
      <w:pPr>
        <w:pStyle w:val="Normal"/>
        <w:ind w:right="0" w:firstLine="709"/>
        <w:rPr/>
      </w:pPr>
      <w:r>
        <w:rPr/>
        <w:t xml:space="preserve">67. Не завязни в патоке лести. Уровень отношений с людьми стал таковым, что каждый посчитает за честь принять в своем доме на любой срок. Не нужно этим злоупотреблять. Не нужно доставлять неудобства. Лучше освоить полеты в тонком теле в любой уголок земного шара и нашей планетной системы, а также в саму Беспредельность. </w:t>
      </w:r>
    </w:p>
    <w:p>
      <w:pPr>
        <w:pStyle w:val="Normal"/>
        <w:ind w:right="0" w:firstLine="709"/>
        <w:rPr/>
      </w:pPr>
      <w:r>
        <w:rPr/>
        <w:t xml:space="preserve">Ковер-самолет был доверен царю Соломону и Нашей Матери Урусвати. Но и тебе выдалась возможность совершить полет к Нам на палитре высокого творчества. Знай меру своих способностей и развивай силы добра. Они непобедимы, так же как и сам Свет. </w:t>
      </w:r>
    </w:p>
    <w:p>
      <w:pPr>
        <w:pStyle w:val="Normal"/>
        <w:ind w:right="0" w:firstLine="709"/>
        <w:rPr/>
      </w:pPr>
      <w:r>
        <w:rPr/>
        <w:t xml:space="preserve">Излучения силы сопряжены не со злом, но с благом. Зло спазматично. Но благо равномерно творит, в терпении своем насыщая пространство отемненное. </w:t>
      </w:r>
    </w:p>
    <w:p>
      <w:pPr>
        <w:pStyle w:val="Normal"/>
        <w:ind w:right="0" w:firstLine="709"/>
        <w:rPr/>
      </w:pPr>
      <w:r>
        <w:rPr/>
        <w:t xml:space="preserve">Пробное включение Луча Иерархии предполагает улучшение полезных человеческих качеств. Но однозначную реакцию трудно утвердить. Общая волна благожелательности явится пробным шаром или генеральной репетицией перехода к эпохе Сатьи. Но многим людям будет трудно сразу погружаться в состояние благорасположения к другим, пропитавшись ядовитой копотью обид. Таких пробных включений будет все больше и больше. И по мере нагнетения такой энергии будет распадаться низкий астральный свод, затмевающий сознание человечества от идей Космического Братства. Даже солнечные лучи не полностью доносят всю великую полноту идей переустройства мира. </w:t>
      </w:r>
    </w:p>
    <w:p>
      <w:pPr>
        <w:pStyle w:val="Normal"/>
        <w:ind w:right="0" w:firstLine="709"/>
        <w:rPr/>
      </w:pPr>
      <w:r>
        <w:rPr/>
        <w:t>Механизм Сатья-Юги включен.  И неминуем ее приход на планету, каким бы яростным ни было сопротивление материи.</w:t>
      </w:r>
    </w:p>
    <w:p>
      <w:pPr>
        <w:pStyle w:val="Normal"/>
        <w:ind w:right="0" w:firstLine="709"/>
        <w:rPr/>
      </w:pPr>
      <w:r>
        <w:rPr/>
      </w:r>
    </w:p>
    <w:p>
      <w:pPr>
        <w:pStyle w:val="Normal"/>
        <w:ind w:right="0" w:firstLine="709"/>
        <w:rPr/>
      </w:pPr>
      <w:r>
        <w:rPr/>
        <w:t xml:space="preserve">68. Непросто заслужить свет. И в этом постижении есть лишь одна тайна — следование зову сердца по пути блага. </w:t>
      </w:r>
    </w:p>
    <w:p>
      <w:pPr>
        <w:pStyle w:val="Normal"/>
        <w:ind w:right="0" w:firstLine="709"/>
        <w:rPr/>
      </w:pPr>
      <w:r>
        <w:rPr/>
        <w:t xml:space="preserve">Пусть унижают, пусть насмехаются, пусть обвиняют во всех грехах — следуй пути смирения и не позволяй пару раздражения вырываться наружу. А лучше вообще отойти от обидчивости. </w:t>
      </w:r>
    </w:p>
    <w:p>
      <w:pPr>
        <w:pStyle w:val="Normal"/>
        <w:ind w:right="0" w:firstLine="709"/>
        <w:rPr/>
      </w:pPr>
      <w:r>
        <w:rPr/>
        <w:t>Обида выражает наше чувство собственного достоинства. В ней наше самолюбие расцветает махровым цветом. Растить сад обид — значит вечно жить в отравленном мире, питаясь жаждой мести и не научившись никого прощать, а значит, не обретая успокоения ни в этом мире, ни в ином. Обида следует за нами, как тень — вслед за деревом. Можно укрыться в ней от полуденного жара, но нельзя вечно сидеть под ним.</w:t>
      </w:r>
    </w:p>
    <w:p>
      <w:pPr>
        <w:pStyle w:val="Normal"/>
        <w:ind w:right="0" w:firstLine="709"/>
        <w:rPr/>
      </w:pPr>
      <w:r>
        <w:rPr/>
      </w:r>
    </w:p>
    <w:p>
      <w:pPr>
        <w:pStyle w:val="Normal"/>
        <w:ind w:right="0" w:firstLine="709"/>
        <w:rPr/>
      </w:pPr>
      <w:r>
        <w:rPr/>
        <w:t xml:space="preserve">69. Живи, не истощая милосердия, но отличай скучающих людей от истинных искателей мудрости. Конечно, польза может быть и от назойливых просителей, но нужно различать ищущих от любопытствующих. </w:t>
      </w:r>
    </w:p>
    <w:p>
      <w:pPr>
        <w:pStyle w:val="Normal"/>
        <w:ind w:right="0" w:firstLine="709"/>
        <w:rPr/>
      </w:pPr>
      <w:r>
        <w:rPr/>
        <w:t xml:space="preserve">Страдают все. Причин на это много. Одни — от чрезмерного труда, другие — от того, что их не ценят достаточною мерой и заставляют лишь черную работу исполнять. </w:t>
      </w:r>
    </w:p>
    <w:p>
      <w:pPr>
        <w:pStyle w:val="Normal"/>
        <w:ind w:right="0" w:firstLine="709"/>
        <w:rPr/>
      </w:pPr>
      <w:r>
        <w:rPr/>
        <w:t xml:space="preserve">Мир полон грусти. Но она обложка книги жизни и ее скрепляющий страницы переплет. Внутри же радость белая листов хранит для нас неведомую мудрость, которая кому-то предстает избитой в назидательности вечной, а кто-то видит в ней насущное спасенье, единственный совет, который позволяет освободиться от тяжелых мыслей и выбраться на свежий воздух из затхлого воздействия печали. </w:t>
      </w:r>
    </w:p>
    <w:p>
      <w:pPr>
        <w:pStyle w:val="Normal"/>
        <w:ind w:right="0" w:firstLine="709"/>
        <w:rPr/>
      </w:pPr>
      <w:r>
        <w:rPr/>
        <w:t xml:space="preserve">Ищите радость и делитесь ею. </w:t>
      </w:r>
    </w:p>
    <w:p>
      <w:pPr>
        <w:pStyle w:val="Normal"/>
        <w:ind w:right="0" w:firstLine="709"/>
        <w:rPr/>
      </w:pPr>
      <w:r>
        <w:rPr/>
      </w:r>
    </w:p>
    <w:p>
      <w:pPr>
        <w:pStyle w:val="Normal"/>
        <w:ind w:right="0" w:firstLine="709"/>
        <w:rPr/>
      </w:pPr>
      <w:r>
        <w:rPr/>
        <w:t xml:space="preserve">70. Важна материализация духа. Внешние построения именно для этого служат. Но концентрация мощи его — воплощение Мессии, как это было с Буддой и Христом. </w:t>
      </w:r>
    </w:p>
    <w:p>
      <w:pPr>
        <w:pStyle w:val="Normal"/>
        <w:ind w:right="0" w:firstLine="709"/>
        <w:rPr/>
      </w:pPr>
      <w:r>
        <w:rPr/>
        <w:t xml:space="preserve">Элементы мировых событий складывают новую картину мира. Очевидна агония умирающей эпохи. Сумерки еще темны. Звезды надежд наших высоки. Судьба Земли — в руках простых людей. Великая Мать Судьбы, Зинита, каждую душу способна стремительно вознести на вершину ее мечтаний. И если они совпадают с чаяньями целого мира, то звезда удачи еще долго будет стоять над жизнью твоею. </w:t>
      </w:r>
    </w:p>
    <w:p>
      <w:pPr>
        <w:pStyle w:val="Normal"/>
        <w:ind w:right="0" w:firstLine="709"/>
        <w:rPr/>
      </w:pPr>
      <w:r>
        <w:rPr/>
        <w:t>Вознесение сил к Престолу Вечному и есть задача каждого духа. Все сокровища мира, поднесенные Высшему, будут служить достойно.</w:t>
      </w:r>
    </w:p>
    <w:p>
      <w:pPr>
        <w:pStyle w:val="Normal"/>
        <w:ind w:right="0" w:firstLine="709"/>
        <w:rPr/>
      </w:pPr>
      <w:r>
        <w:rPr/>
      </w:r>
    </w:p>
    <w:p>
      <w:pPr>
        <w:pStyle w:val="Normal"/>
        <w:ind w:right="0" w:firstLine="709"/>
        <w:rPr/>
      </w:pPr>
      <w:r>
        <w:rPr/>
        <w:t xml:space="preserve">71. Удерживая душу в огненном потоке взлета, все же предпринимаем меры предосторожности, для того чтобы не спалить хрупкие крылья от чрезмерного приближения к жару великому. Нагнетение молитвой пространственного огня создает защитный аурический кокон от злобных атак, внушений и чужих влияний иного рода. Он же оберегает до времени хрупкое существо души от касаний чрезмерного огня Божественной Силы, уравновешивая внешний и внутренний потенциал пламени. </w:t>
      </w:r>
    </w:p>
    <w:p>
      <w:pPr>
        <w:pStyle w:val="Normal"/>
        <w:ind w:right="0" w:firstLine="709"/>
        <w:rPr/>
      </w:pPr>
      <w:r>
        <w:rPr/>
        <w:t xml:space="preserve">Потребность в молитве существует точно так же, как в омовении. Душа омывается в потоках огня, как тело — в струях воды. Очищение нужно всему, даже мысли нашей, чтобы качество ее не было отемненным. </w:t>
      </w:r>
    </w:p>
    <w:p>
      <w:pPr>
        <w:pStyle w:val="Normal"/>
        <w:ind w:right="0" w:firstLine="709"/>
        <w:rPr/>
      </w:pPr>
      <w:r>
        <w:rPr/>
        <w:t>Золото не терпит примесей для создания философского камня. Золото лишь потому хранится, что станет величайшим лекарством будущего, способным продлевать жизнь в десятки, сотни, а то и тысячи раз. Поток воплощений нельзя остановить. Но приспособление к условиям земным требует немалого времени. А потому в недрах Братства давно идет работа по уплотнению астрала и изменению человеческого тела на более легкое и менее страдающее от холода и голода. Но золотые пилюли станут переходным этапом в подготовке нового тела. Насыщение крови астральным светом, который проводит золото, — одно из качеств постепенного перехода к новой орбите сознания. Тела наши давно готовы. И мы в них живем в других планах бытия.</w:t>
      </w:r>
    </w:p>
    <w:p>
      <w:pPr>
        <w:pStyle w:val="Normal"/>
        <w:ind w:right="0" w:firstLine="709"/>
        <w:rPr/>
      </w:pPr>
      <w:r>
        <w:rPr/>
      </w:r>
    </w:p>
    <w:p>
      <w:pPr>
        <w:pStyle w:val="Normal"/>
        <w:ind w:right="0" w:firstLine="709"/>
        <w:rPr/>
      </w:pPr>
      <w:r>
        <w:rPr/>
        <w:t xml:space="preserve">72. Полезно побеждать ожиданием. Желающий с упорством и самоволием переломить ход потока судьбы похож на безумца, пытающегося запрудить горный ручей. Сколько бы камней упрямства он ни бросал, вода в конце концов поднимется и, перелившись через край, обретет еще большую силу напряжения. Поток кармы откладывает обратный удар на неопределенный срок, но тем разрушительнее он будет. </w:t>
      </w:r>
    </w:p>
    <w:p>
      <w:pPr>
        <w:pStyle w:val="Normal"/>
        <w:ind w:right="0" w:firstLine="709"/>
        <w:rPr/>
      </w:pPr>
      <w:r>
        <w:rPr/>
        <w:t xml:space="preserve">Ожидание часто объясняется почитанием энергии Судьбы. Материнство ее неоспоримо. Она сама долго ждет того момента, когда человек одумается и наконец исправится. И лишь тогда, когда все знаки, намеки и указания игнорируются, она вынуждена применить обратный удар, который до срока сдерживался. Но он создан самим самоволием породителя. По Закону Судьбы, лучше быть обиженным и обманутым, чем поработителем и лжецом. </w:t>
      </w:r>
    </w:p>
    <w:p>
      <w:pPr>
        <w:pStyle w:val="Normal"/>
        <w:ind w:right="0" w:firstLine="709"/>
        <w:rPr/>
      </w:pPr>
      <w:r>
        <w:rPr/>
        <w:t>Отторгнутые от Луча Господа и мнящие себя богами пытаются заполнить пустоту, где была душа. Лукавство ума так велико, что многие бездушные люди мимикрируют в своем поведении так, что их нельзя отличить от тех, кто душевен. Воплощения демонов стали так часты. Их расплодила Кали-Юга, создав из Земли вместо рая Авичи, или ад, по представлениям духовных Хранителей. Целые страны являют собой исчадие адское. Где нет совести, где готовы зарабатывать деньги на войнах и на человеческом горе, там тьма властвует.</w:t>
      </w:r>
    </w:p>
    <w:p>
      <w:pPr>
        <w:pStyle w:val="Normal"/>
        <w:ind w:right="0" w:firstLine="709"/>
        <w:rPr/>
      </w:pPr>
      <w:r>
        <w:rPr/>
      </w:r>
    </w:p>
    <w:p>
      <w:pPr>
        <w:pStyle w:val="Normal"/>
        <w:ind w:right="0" w:firstLine="709"/>
        <w:rPr/>
      </w:pPr>
      <w:r>
        <w:rPr/>
        <w:t xml:space="preserve">73. Схождение Юпитера и Венеры и последующее противостояние дают такой мощный химизм лучей, изливаемый в пространство, который будет воздействовать на каждое сердце человеческое. Только оно принимает первым все токи космоса, как солнечные, огненные, так и ярые из дальнего космоса. </w:t>
      </w:r>
    </w:p>
    <w:p>
      <w:pPr>
        <w:pStyle w:val="Normal"/>
        <w:ind w:right="0" w:firstLine="709"/>
        <w:rPr/>
      </w:pPr>
      <w:r>
        <w:rPr/>
        <w:t>Тяжесть дней зависит от нагнетения энергий в пространстве. В непростое время живем. В непростые условия брошены наши души. Закаляясь в страданиях и радостях, дух усиленно устремляется в будущее. Для него только там достойное поле для приложения сил. Материализация духа еще слаба, но скоро будет намечен значительный перевес в его сторону.</w:t>
      </w:r>
    </w:p>
    <w:p>
      <w:pPr>
        <w:pStyle w:val="Normal"/>
        <w:ind w:right="0" w:firstLine="709"/>
        <w:rPr/>
      </w:pPr>
      <w:r>
        <w:rPr/>
      </w:r>
    </w:p>
    <w:p>
      <w:pPr>
        <w:pStyle w:val="Normal"/>
        <w:ind w:right="0" w:firstLine="709"/>
        <w:rPr/>
      </w:pPr>
      <w:r>
        <w:rPr/>
        <w:t xml:space="preserve">74. Не пресекайте память о Тонком Мире утверждением, что вы ничего не делаете. Недовольство и здесь играет с вами злую шутку, когда возвращение будет встречено тем же самым утверждением. Но пробуждение нуждается в гармоничном настроении и осознании даваемых во сне знаков. </w:t>
      </w:r>
    </w:p>
    <w:p>
      <w:pPr>
        <w:pStyle w:val="Normal"/>
        <w:ind w:right="0" w:firstLine="709"/>
        <w:rPr/>
      </w:pPr>
      <w:r>
        <w:rPr/>
        <w:t xml:space="preserve">Не усугубляйте накопленных грехов, но старайтесь отойти в сторону при мысли о них. </w:t>
      </w:r>
    </w:p>
    <w:p>
      <w:pPr>
        <w:pStyle w:val="Normal"/>
        <w:ind w:right="0" w:firstLine="709"/>
        <w:rPr/>
      </w:pPr>
      <w:r>
        <w:rPr/>
        <w:t>Мир полон мятущихся духов. Внушения чужих мыслей могут быть так сильны, что принимаются за свои собственные. Одержание усиливается через телеэкран, когда сцены ужасов, насилия или разврата пугают или возбуждают глубины инстинкта. Специально внедряются скрытые сигналы, чтобы управлять слабым сознанием.</w:t>
      </w:r>
    </w:p>
    <w:p>
      <w:pPr>
        <w:pStyle w:val="Normal"/>
        <w:ind w:right="0" w:firstLine="709"/>
        <w:rPr/>
      </w:pPr>
      <w:r>
        <w:rPr/>
      </w:r>
    </w:p>
    <w:p>
      <w:pPr>
        <w:pStyle w:val="Normal"/>
        <w:ind w:right="0" w:firstLine="709"/>
        <w:rPr/>
      </w:pPr>
      <w:r>
        <w:rPr/>
        <w:t>75. Ангел, тайну мою сохрани во все ночи и дни! Ангел, тайну мою укажи лишь на крае межи! Лишь тогда, когда ввысь возвратится звезда. Неуютно тонкой душе в этом яром земном мираже. Но свой крест все же нужно нести через трудность и тяжесть пути. Не грусти, что от святости нет сокровенных вестей и побед. Мы, грехом порожденные, ждем утешенья, в каждой искре вечерней ловя вечный свет. Обретая дела, мы строим судьбу. Мысли нить пронизала огонь устремленья. Мы устали от чар, мы забыли волшбу, признавая реальной красоту озаренья. Нижем кружево слов. Собираем в любовь совершенные чувства в момент вдохновенья. Зов звучит неумолчный. Зов, рождающий новь, пробуждающий пламенный дух поколенья.</w:t>
      </w:r>
    </w:p>
    <w:p>
      <w:pPr>
        <w:pStyle w:val="Normal"/>
        <w:ind w:right="0" w:firstLine="709"/>
        <w:rPr/>
      </w:pPr>
      <w:r>
        <w:rPr/>
      </w:r>
    </w:p>
    <w:p>
      <w:pPr>
        <w:pStyle w:val="Normal"/>
        <w:ind w:right="0" w:firstLine="709"/>
        <w:rPr/>
      </w:pPr>
      <w:r>
        <w:rPr/>
        <w:t xml:space="preserve">76. Никогда не жалуйтесь, что высшее вам не доступно. Не умаляйте собственных устремлений и не недооценивайте силы мысли. Сосуд всеначальной энергии, священный ОМ, вручен каждому, несмотря на занятость, неудачи или общее утеснение жизни. Черпать из общего Источника Вечной Жизни может каждый. Никто не обделен способностью возвышения сознания. </w:t>
      </w:r>
    </w:p>
    <w:p>
      <w:pPr>
        <w:pStyle w:val="Normal"/>
        <w:ind w:right="0" w:firstLine="709"/>
        <w:rPr/>
      </w:pPr>
      <w:r>
        <w:rPr/>
        <w:t>Пусть не умаляют себя и не жалуются, но чище живут. И меньше хвастовства и заявлений о получении сиддх за особые заслуги. Первый признак зломыслия и желания поймать в сети чью-то душу — самореклама в таком невероятном масштабе, что хвастун представляет себя представителем иерархий, отличных от Братства Света. Есть только одна альтернатива ему — тьма.</w:t>
      </w:r>
    </w:p>
    <w:p>
      <w:pPr>
        <w:pStyle w:val="Normal"/>
        <w:ind w:right="0" w:firstLine="709"/>
        <w:rPr/>
      </w:pPr>
      <w:r>
        <w:rPr/>
      </w:r>
    </w:p>
    <w:p>
      <w:pPr>
        <w:pStyle w:val="Normal"/>
        <w:ind w:right="0" w:firstLine="709"/>
        <w:rPr/>
      </w:pPr>
      <w:r>
        <w:rPr/>
        <w:t>77. Аура полна кристаллами энергий. Но, в отличие от минеральных образований, эти грануляции постоянно пульсируют, создавая вихри и взрывы, вследствие чего аура движется и вращается в определенную сторону. Вихревые воронки называются энергетическими центрами. И семь — только основные из них. На самом деле, у развитой личности фиксируется до сорока девяти творящих вихрей. Но изменения ауры происходят каждое мгновение при рождении собственной мысли и при вхождении чужой. Наибольшая светимость и сияние достигаются от касания мыслей Огненного Мира и его Существ. Это настоящий праздник духа.</w:t>
      </w:r>
    </w:p>
    <w:p>
      <w:pPr>
        <w:pStyle w:val="Normal"/>
        <w:ind w:right="0" w:firstLine="709"/>
        <w:rPr/>
      </w:pPr>
      <w:r>
        <w:rPr/>
      </w:r>
    </w:p>
    <w:p>
      <w:pPr>
        <w:pStyle w:val="Normal"/>
        <w:ind w:right="0" w:firstLine="709"/>
        <w:rPr/>
      </w:pPr>
      <w:r>
        <w:rPr/>
        <w:t xml:space="preserve">78. «Разве не великое чудо мысль из Беспредельности?» Множество людей были вдохновлены посланиями Премудрости Божией, которая превосходила уровень их сознания. Многие открытия посылались извне на пользу человечества, являя общение с Высшими Мирами, которое не утратило своей силы. </w:t>
      </w:r>
    </w:p>
    <w:p>
      <w:pPr>
        <w:pStyle w:val="Normal"/>
        <w:ind w:right="0" w:firstLine="709"/>
        <w:rPr/>
      </w:pPr>
      <w:r>
        <w:rPr/>
        <w:t xml:space="preserve">Последователи темной стороны стараются нас убедить, что Земля уникальна и что, кроме нее, нет других обитаемых миров. Но отчего же они не берегут этот гигантский корабль, а продолжают варварское разграбление недр и наполняют дом свой дымом труб и миазмами вредных отходов? Любой хозяин не допустит такой бесхозяйственности и захламления. </w:t>
      </w:r>
    </w:p>
    <w:p>
      <w:pPr>
        <w:pStyle w:val="Normal"/>
        <w:ind w:right="0" w:firstLine="709"/>
        <w:rPr/>
      </w:pPr>
      <w:r>
        <w:rPr/>
        <w:t xml:space="preserve">Время приборки близко. Само получение мыслей из пространства указывает на сохраненную связь с источником человеческой цивилизации. Уже не секрет, что планета заселена извне человеческими существами. А дарвиновская модель развития хороша, но в рамки одной планеты она не вмещается и грешит многими и многими ошибками, выводя человека из отряда приматов. </w:t>
      </w:r>
    </w:p>
    <w:p>
      <w:pPr>
        <w:pStyle w:val="Normal"/>
        <w:ind w:right="0" w:firstLine="709"/>
        <w:rPr/>
      </w:pPr>
      <w:r>
        <w:rPr/>
        <w:t xml:space="preserve">Связь человечества с космосом в наше время усиливается на всех уровнях, начиная с энергетического, когда разумность солнечных излучений и звезд возросла в несколько раз по той причине, что сами люди и ноосфера готовы принять мощь новых идей, ибо выбрались из детских пеленок страхов и предрассудков. </w:t>
      </w:r>
    </w:p>
    <w:p>
      <w:pPr>
        <w:pStyle w:val="Normal"/>
        <w:ind w:right="0" w:firstLine="709"/>
        <w:rPr/>
      </w:pPr>
      <w:r>
        <w:rPr/>
        <w:t>Высшие цивилизации, чьими посланцами мы являемся, не могут оставить детей своих без надзора. Белая, черная, желтая и красная расы явили собой десантирование человечества в определенные очаги жизни планетарной. Не правда, что Африка явлена колыбелью человечества. На все материки равномерно направлялись колонисты. Лемурия и Атлантида являли собой эксперимент Великих Учителей по внедрению нравственности в сознание человеческое. Гиперборея являла собой образец таких отношений между людьми. Полученные артефакты и книги долгое время были востребованны. Используются они и сейчас теми, кто не утратил связь с Силами Благодатными Премудрости Божией.</w:t>
      </w:r>
    </w:p>
    <w:p>
      <w:pPr>
        <w:pStyle w:val="Normal"/>
        <w:ind w:right="0" w:firstLine="709"/>
        <w:rPr/>
      </w:pPr>
      <w:r>
        <w:rPr/>
      </w:r>
    </w:p>
    <w:p>
      <w:pPr>
        <w:pStyle w:val="Normal"/>
        <w:ind w:right="0" w:firstLine="709"/>
        <w:rPr/>
      </w:pPr>
      <w:r>
        <w:rPr/>
        <w:t>79. Орлиный глаз не усмирит дозор. Будь зорок и внимателен к идущим. Ты для незрячих утвердись ведущим. Не загаси любви своей костер. От сердца ждем мы знаков и примет. Вернее сердца силы в мире нет. Неведенье рассеивает знанье, как тьма сгорает в солнечном огне. Есть океан песков. И есть алмазы в них, что так редки в своем существованье. Слов множество не делает реки, лишь шорох мыслей как удел блужданья. Ты к многословью в мире не стремись. Впечатаны слова в познанья кодекс. Не все, что сказано, есть мудрости свобода. Не все, что сказано, твою украсит жизнь. Но лучше свой язык попридержи. Не дай бог, скажешь лишнее в запале. Клинок словес острей дамасской стали. Подумай, а потом уже скажи.</w:t>
      </w:r>
    </w:p>
    <w:p>
      <w:pPr>
        <w:pStyle w:val="Normal"/>
        <w:ind w:right="0" w:firstLine="709"/>
        <w:rPr/>
      </w:pPr>
      <w:r>
        <w:rPr/>
      </w:r>
    </w:p>
    <w:p>
      <w:pPr>
        <w:pStyle w:val="Normal"/>
        <w:ind w:right="0" w:firstLine="709"/>
        <w:rPr/>
      </w:pPr>
      <w:r>
        <w:rPr/>
        <w:t xml:space="preserve">80. Есть мужество мысли. Есть смелость поступков. Но готовность являет собой зрелое решение, не связанное ни с чьим советом. Дух твердит о необходимости изменений, но тело заставляет действовать по-иному. Чтобы заставить материю сотрудничать, нужно выстроить понимание таким образом, чтобы не было случайных и неоправданных действий. Каждая мысль должна отвечать общему потоку устремления, ибо она есть капля этого светоносного течения. </w:t>
      </w:r>
    </w:p>
    <w:p>
      <w:pPr>
        <w:pStyle w:val="Normal"/>
        <w:ind w:right="0" w:firstLine="709"/>
        <w:rPr/>
      </w:pPr>
      <w:r>
        <w:rPr/>
        <w:t xml:space="preserve">Не правда, что воодушевление и вдохновение не обессиливают душу. От высокой работы еще быстрее может наступить усталость, чем от физической. Атака токов так интенсивна. И от этого выгорает носитель огня в нервной системе. Но резервы его восполняются легче, чем при выбросе раздражения. </w:t>
      </w:r>
    </w:p>
    <w:p>
      <w:pPr>
        <w:pStyle w:val="Normal"/>
        <w:ind w:right="0" w:firstLine="709"/>
        <w:rPr/>
      </w:pPr>
      <w:r>
        <w:rPr/>
        <w:t xml:space="preserve">Благородная мысль не призывает к убаюкиванию души. Нужно видеть, как страдают люди от непонимания и одержания. Но вектор направления устремлен к лучшему. </w:t>
      </w:r>
    </w:p>
    <w:p>
      <w:pPr>
        <w:pStyle w:val="Normal"/>
        <w:ind w:right="0" w:firstLine="709"/>
        <w:rPr/>
      </w:pPr>
      <w:r>
        <w:rPr/>
        <w:t xml:space="preserve">Если в будущем не заложить магнит превосходного существования, то к чему будут притягиваться наши совершенные мысли? О якоре, заброшенном вперед, уже говорилось. Но только так можно проложить путь для лучшей кармы, собирая камни драгоценных событий в стену великого храма эволюции человечества. </w:t>
      </w:r>
    </w:p>
    <w:p>
      <w:pPr>
        <w:pStyle w:val="Normal"/>
        <w:ind w:right="0" w:firstLine="709"/>
        <w:rPr/>
      </w:pPr>
      <w:r>
        <w:rPr/>
        <w:t>Горите и устремляйтесь. Мрак скоро развеется, и не будет надобности в факелах.</w:t>
      </w:r>
    </w:p>
    <w:p>
      <w:pPr>
        <w:pStyle w:val="Normal"/>
        <w:ind w:right="0" w:firstLine="709"/>
        <w:rPr/>
      </w:pPr>
      <w:r>
        <w:rPr/>
      </w:r>
    </w:p>
    <w:p>
      <w:pPr>
        <w:pStyle w:val="Normal"/>
        <w:ind w:right="0" w:firstLine="709"/>
        <w:rPr/>
      </w:pPr>
      <w:r>
        <w:rPr/>
        <w:t xml:space="preserve">81. Буддийский Новый год совпадает с наступлением весны света. Солнце прожигает снега и напоминает, что Алтай всегда был землею Белого Бурхана. Каждая гора овеяна духом легенд. Каждые развалины имеют свою давнюю историю, о которой не помнят даже сами зайсаны — наследные алтайские князья, — потому что города и древние дворцы стояли задолго до них. Только небо и солнце, луна, ветер и огонь знают, кто жил долгие, долгие тысячелетия на этой чудесной земле и кто сохранил чистоту этих вод и снегов, откуда они берут начало. </w:t>
      </w:r>
    </w:p>
    <w:p>
      <w:pPr>
        <w:pStyle w:val="Normal"/>
        <w:ind w:right="0" w:firstLine="709"/>
        <w:rPr/>
      </w:pPr>
      <w:r>
        <w:rPr/>
        <w:t xml:space="preserve">Разве не чудо красота Алтая? Покрытые зеленью и цветами горы вызывают такое восхищение, поднимая дух над пылью пустой суеты и туманом обыденности. </w:t>
      </w:r>
    </w:p>
    <w:p>
      <w:pPr>
        <w:pStyle w:val="Normal"/>
        <w:ind w:right="0" w:firstLine="709"/>
        <w:rPr/>
      </w:pPr>
      <w:r>
        <w:rPr/>
        <w:t xml:space="preserve">Мещанская закваска ничем не может быть вытравлена. Привязаны к вещам и мелкой суетной работе, переставляя предметы с одного места на другое, чтобы дать занятие рукам, не имея другого назначения. Такая неуспокоенность и есть суета сует, когда, погрязнув в мелком, люди даже не вспоминают о чем-то высоком и великом. Изгоняя то, что ими не понимается, они впоследствии страдают от глубокого одиночества, хотя сами стали причиной этого состояния и положения. Горько думать об одиноких людях, которые страдают от нехватки простых отношений, если даже словом не с кем перемолвиться. Но каждый несет карму своих поступков, если нет смирения попросить прощения или поговорить по душам. И здесь слова не важны, если души разговаривают между собой. </w:t>
      </w:r>
    </w:p>
    <w:p>
      <w:pPr>
        <w:pStyle w:val="Normal"/>
        <w:ind w:right="0" w:firstLine="709"/>
        <w:rPr/>
      </w:pPr>
      <w:r>
        <w:rPr/>
      </w:r>
    </w:p>
    <w:p>
      <w:pPr>
        <w:pStyle w:val="Normal"/>
        <w:ind w:right="0" w:firstLine="709"/>
        <w:rPr/>
      </w:pPr>
      <w:r>
        <w:rPr/>
        <w:t xml:space="preserve">82. Пространственные мысли пронзают сердце, но действуют дозированно, чтобы не нанести вреда сознанию и самой физиологии. Высшие Сферы готовы к сотрудничеству. Но где найти проводника такой чистоты, чтобы сообщения доходили без искажения? </w:t>
      </w:r>
    </w:p>
    <w:p>
      <w:pPr>
        <w:pStyle w:val="Normal"/>
        <w:ind w:right="0" w:firstLine="709"/>
        <w:rPr/>
      </w:pPr>
      <w:r>
        <w:rPr/>
        <w:t xml:space="preserve">Сложность проблемы заключена в том, что все посылки преломляются психологией земных стереотипов. В этом и состоит принцип астрализации многих понятий. При отходе от духовности мир воспринимается как созданный для потребления всего возможного в непомерных количествах. </w:t>
      </w:r>
    </w:p>
    <w:p>
      <w:pPr>
        <w:pStyle w:val="Normal"/>
        <w:ind w:right="0" w:firstLine="709"/>
        <w:rPr/>
      </w:pPr>
      <w:r>
        <w:rPr/>
        <w:t xml:space="preserve">Прежде чем взять, нужно что-то дать: иначе долги будут только расти. Судьба протягивает дары тому, кто сам в непрестанном даянии пребывает. Изливая любовь и благо, разве можно получить земной эквивалент? А то, что дается, лишь малое возмещение трудам вашим. И Сокольничий получит свои дары, чтобы дух не был обременен зарабатыванием хлеба насущного. Не новогодние подарки готовлю, но то, что удостоены получить. </w:t>
      </w:r>
    </w:p>
    <w:p>
      <w:pPr>
        <w:pStyle w:val="Normal"/>
        <w:ind w:right="0" w:firstLine="709"/>
        <w:rPr/>
      </w:pPr>
      <w:r>
        <w:rPr/>
        <w:t xml:space="preserve">Равновесие мира соблюдается неукоснительно. Судьбу невозможно обмануть, подпилив меру весов или приложив к чаше магнит. </w:t>
      </w:r>
    </w:p>
    <w:p>
      <w:pPr>
        <w:pStyle w:val="Normal"/>
        <w:ind w:right="0" w:firstLine="709"/>
        <w:rPr/>
      </w:pPr>
      <w:r>
        <w:rPr/>
        <w:t>Достоинство истины вне всяких номиналов. Но, тем не менее, любой труд требует вознаграждения, хотя бы потому, что каждому трудящемуся нужно питать себя и свою семью и тратить деньги на одежду и другие расходы.</w:t>
      </w:r>
    </w:p>
    <w:p>
      <w:pPr>
        <w:pStyle w:val="Normal"/>
        <w:ind w:right="0" w:firstLine="709"/>
        <w:rPr/>
      </w:pPr>
      <w:r>
        <w:rPr/>
      </w:r>
    </w:p>
    <w:p>
      <w:pPr>
        <w:pStyle w:val="Normal"/>
        <w:ind w:right="0" w:firstLine="709"/>
        <w:rPr/>
      </w:pPr>
      <w:r>
        <w:rPr/>
        <w:t xml:space="preserve">83. Когда дух накапливает мощь неистощимых энергий, когда магнит зерна монады окружает себя световым полем невероятной напряженности и разрядка может произойти в сферах низших, но все же удерживается, достойно и пристойно перерабатывая все входящие токи, связывающие зерно духа со своей прародиной, то кристаллы ауры, вырастая напротив сердца, начинают обретать образ человеческого зародыша. Древние даосы указывают на ощущение, напоминающее набухание плода. Но сердечные истечения гораздо мощнее влияют на созревание части духа. И когда происходит момент разрядки, этот сияющий слепок покидает нас, устремляясь в иную жизнь и к иной цели, осеняя собой чье-то тело, у которого сознание помрачено. </w:t>
      </w:r>
    </w:p>
    <w:p>
      <w:pPr>
        <w:pStyle w:val="Normal"/>
        <w:ind w:right="0" w:firstLine="709"/>
        <w:rPr/>
      </w:pPr>
      <w:r>
        <w:rPr/>
        <w:t xml:space="preserve">Похожее случается у душ, полных жизни и не желающих умирать. Они мгновенно находят себе физический носитель, а врачи и родные изумляются моментальному выздоровлению больного, страдающего формой хронического безумия. </w:t>
      </w:r>
    </w:p>
    <w:p>
      <w:pPr>
        <w:pStyle w:val="Normal"/>
        <w:ind w:right="0" w:firstLine="709"/>
        <w:rPr/>
      </w:pPr>
      <w:r>
        <w:rPr/>
        <w:t xml:space="preserve">Но делимость духа — нечто иное. И дается она в самом конце эволюционного процесса. Великие Учителя способны осенять Своим Лучом нескольких людей параллельно. И каждое из воплощений Владыки не будет ущемлено ни в силе, ни в чистоте своей. Такая форма делимости дается единожды для завершения накопленных задач в мире земном. </w:t>
      </w:r>
    </w:p>
    <w:p>
      <w:pPr>
        <w:pStyle w:val="Normal"/>
        <w:ind w:right="0" w:firstLine="709"/>
        <w:rPr/>
      </w:pPr>
      <w:r>
        <w:rPr/>
        <w:t>Утверждаем, что зерно духа неделимо, но каждая искра его порождает умножение этих зерен. В полном смысле это не дробление. Делимость подразумевает полноценные потенции изначального породителя. Колос, выросший из одного малого зерна, дает точно такие же полноценные семена духа.</w:t>
      </w:r>
    </w:p>
    <w:p>
      <w:pPr>
        <w:pStyle w:val="Normal"/>
        <w:ind w:right="0" w:firstLine="709"/>
        <w:rPr/>
      </w:pPr>
      <w:r>
        <w:rPr/>
      </w:r>
    </w:p>
    <w:p>
      <w:pPr>
        <w:pStyle w:val="Normal"/>
        <w:ind w:right="0" w:firstLine="709"/>
        <w:rPr/>
      </w:pPr>
      <w:r>
        <w:rPr/>
        <w:t xml:space="preserve">84. Святость есть средоточие мира. Она невидима, незрима и не проявлена, но люди чувствуют присутствие существа, ее источающего. </w:t>
      </w:r>
    </w:p>
    <w:p>
      <w:pPr>
        <w:pStyle w:val="Normal"/>
        <w:ind w:right="0" w:firstLine="709"/>
        <w:rPr/>
      </w:pPr>
      <w:r>
        <w:rPr/>
        <w:t xml:space="preserve">Разрушайте крепкую породу вашего невежества. Из диких камней стройте прекрасные храмы духа и дворцы красоты. </w:t>
      </w:r>
    </w:p>
    <w:p>
      <w:pPr>
        <w:pStyle w:val="Normal"/>
        <w:ind w:right="0" w:firstLine="709"/>
        <w:rPr/>
      </w:pPr>
      <w:r>
        <w:rPr/>
        <w:t xml:space="preserve">Подкоп в недра собственных заблуждений не просто тоннель в никуда. Это путь к великим дорогам подсознания, которым связаны все аристократы духа. Они узнают друг друга по аромату цветущего сада сознания. </w:t>
      </w:r>
    </w:p>
    <w:p>
      <w:pPr>
        <w:pStyle w:val="Normal"/>
        <w:ind w:right="0" w:firstLine="709"/>
        <w:rPr/>
      </w:pPr>
      <w:r>
        <w:rPr/>
        <w:t xml:space="preserve">Для того чтобы работать в команде, нужно уметь подчиняться. </w:t>
      </w:r>
    </w:p>
    <w:p>
      <w:pPr>
        <w:pStyle w:val="Normal"/>
        <w:ind w:right="0" w:firstLine="709"/>
        <w:rPr/>
      </w:pPr>
      <w:r>
        <w:rPr/>
        <w:t>Трудитесь, возмущайтесь, но никогда не мстите. Месть и обида — худшие советчики. Учитесь быть царями духа. Царский наряд состоит из драгоценных камней, даже если они малы. Бриллианты энергий не имеют права допускать недовольство и негатив, и особенно в мелочах.</w:t>
      </w:r>
    </w:p>
    <w:p>
      <w:pPr>
        <w:pStyle w:val="Normal"/>
        <w:ind w:right="0" w:firstLine="709"/>
        <w:rPr/>
      </w:pPr>
      <w:r>
        <w:rPr/>
      </w:r>
    </w:p>
    <w:p>
      <w:pPr>
        <w:pStyle w:val="Normal"/>
        <w:ind w:right="0" w:firstLine="709"/>
        <w:rPr/>
      </w:pPr>
      <w:r>
        <w:rPr/>
        <w:t xml:space="preserve">85. Антиастероидный и антикометный комплекс существует со времени появления Белых Братьев. Технологии охраны планеты включают в себя как плазменные установки в виде громадных пушек, расположенных в недоступных горах и тайге, к земным шахтам которых нельзя подойти из-за сильнейшей радиации, так и армады летательных аппаратов или агнисфер разного назначения и размера — от сигарообразных НЛО-маток величиной до трехсот километров до сравнительно небольших по размеру НЛО-истребителей темных летательных аппаратов. </w:t>
      </w:r>
    </w:p>
    <w:p>
      <w:pPr>
        <w:pStyle w:val="Normal"/>
        <w:ind w:right="0" w:firstLine="709"/>
        <w:rPr/>
      </w:pPr>
      <w:r>
        <w:rPr/>
        <w:t xml:space="preserve">Защита Братства распространяется на водный мир и на все подземные глубины. Капитана Немо можно отнести к набобу Мории — раджпутскому радже, потомку славного и великого рода солнечной династии Маурьев. </w:t>
      </w:r>
    </w:p>
    <w:p>
      <w:pPr>
        <w:pStyle w:val="Normal"/>
        <w:ind w:right="0" w:firstLine="709"/>
        <w:rPr/>
      </w:pPr>
      <w:r>
        <w:rPr/>
        <w:t xml:space="preserve">Необъяснимый случай с незапуском ракет с ядерной начинкой для бомбардировки Вьетнама в конце американской интервенции прямо указывает на вмешательство в международные дела третьей силы, а на самом деле единственной и всемогущей — Белого Братства, которое со времен поздней Атлантиды постоянно удерживает равновесие мира. </w:t>
      </w:r>
    </w:p>
    <w:p>
      <w:pPr>
        <w:pStyle w:val="Normal"/>
        <w:ind w:right="0" w:firstLine="709"/>
        <w:rPr/>
      </w:pPr>
      <w:r>
        <w:rPr/>
        <w:t xml:space="preserve">Духовная Иерархия насыщает пространство нашей планетной системы новыми идеями самовыражения, которые придут на смену технократическому мышлению. Сам человек, развивая свои силы, будет обходиться без вспомогательных устройств, овладев силой мысли и материализацией наших желаний, которые будут на порядок духовнее современных. </w:t>
      </w:r>
    </w:p>
    <w:p>
      <w:pPr>
        <w:pStyle w:val="Normal"/>
        <w:ind w:right="0" w:firstLine="709"/>
        <w:rPr/>
      </w:pPr>
      <w:r>
        <w:rPr/>
        <w:t xml:space="preserve">Изучение духовных сил находится в зачаточном состоянии. И по мере освоения их многообразия человек овладеет как полетами, так и иными из тысячи восьми сиддх, самая главная из которых — незамедлительное исполнение велений, или фактор Емели из русской сказки, который по своему хотению мог творить все, что угодно, как следствие того, что спас щуку, отпустив ее в реку. Если золотая рыбка исполняла лишь три желания, то другая обитательница водного мира, а вернее всего, Акаши, или космического пространственного океана, могла осуществить любые желания, являясь лишь катализатором привлечения космических энергий и их реализации. </w:t>
      </w:r>
    </w:p>
    <w:p>
      <w:pPr>
        <w:pStyle w:val="Normal"/>
        <w:ind w:right="0" w:firstLine="709"/>
        <w:rPr/>
      </w:pPr>
      <w:r>
        <w:rPr/>
        <w:t xml:space="preserve">Сиддхи заключают в себе использование этих сил. И чем выше духовная чистота и святость души, тем успешнее совершается опыт таких мысленных действий. </w:t>
      </w:r>
    </w:p>
    <w:p>
      <w:pPr>
        <w:pStyle w:val="Normal"/>
        <w:ind w:right="0" w:firstLine="709"/>
        <w:rPr/>
      </w:pPr>
      <w:r>
        <w:rPr/>
        <w:t>Взвешенность решений и дисциплина служения дают необъятные возможности для духа.</w:t>
      </w:r>
    </w:p>
    <w:p>
      <w:pPr>
        <w:pStyle w:val="Normal"/>
        <w:ind w:right="0" w:firstLine="709"/>
        <w:rPr/>
      </w:pPr>
      <w:r>
        <w:rPr/>
      </w:r>
    </w:p>
    <w:p>
      <w:pPr>
        <w:pStyle w:val="Normal"/>
        <w:ind w:right="0" w:firstLine="709"/>
        <w:rPr/>
      </w:pPr>
      <w:r>
        <w:rPr/>
        <w:t xml:space="preserve">86. Галактический ветер приносит вести грядущего. Создавая звуки разной вибрационной насыщенности, галактический ветер, вместе со своими звучаниями, приносит передовые формы обучения ума, где он играет роль накопителя информации, тогда как интеллект анализирует, распознает, собирает родственные части и делает выбор, комбинируя ситуации в соответствии со своими целями. </w:t>
      </w:r>
    </w:p>
    <w:p>
      <w:pPr>
        <w:pStyle w:val="Normal"/>
        <w:ind w:right="0" w:firstLine="709"/>
        <w:rPr/>
      </w:pPr>
      <w:r>
        <w:rPr/>
        <w:t xml:space="preserve">Изменение мышления заключается, прежде всего, в расширении сознания, которое может вместить невместимое и допустить то, что рациональный земной ум не может допустить. Часто фантазия приносит не просто смелые предположения футуристов, но яркие идеи будущего. </w:t>
      </w:r>
    </w:p>
    <w:p>
      <w:pPr>
        <w:pStyle w:val="Normal"/>
        <w:ind w:right="0" w:firstLine="709"/>
        <w:rPr/>
      </w:pPr>
      <w:r>
        <w:rPr/>
        <w:t>Весь космос постоянно занят перестройкой.</w:t>
      </w:r>
    </w:p>
    <w:p>
      <w:pPr>
        <w:pStyle w:val="Normal"/>
        <w:ind w:right="0" w:firstLine="709"/>
        <w:rPr/>
      </w:pPr>
      <w:r>
        <w:rPr/>
      </w:r>
    </w:p>
    <w:p>
      <w:pPr>
        <w:pStyle w:val="Normal"/>
        <w:ind w:right="0" w:firstLine="709"/>
        <w:rPr/>
      </w:pPr>
      <w:r>
        <w:rPr/>
        <w:t>87. Болезнь всех учит и смиряет. Болезнь смягчает недовольства и нашей жизнью управляет своим неистощимым свойством. Что нам хотел сказать Всевышний, смешав живое счастье с болью? Ты, занемогший, словно лишний. Здоровый встречен всяк с любовью. Но благоденствия одежка теряет лоск свой очень быстро. И зарастает к нам дорожка, коль угасаешь, словно искра. На то и состраданье в мире, чтоб испытать земные души. Смотри на мир добрей и шире, все положения нарушив. Наш полдень мы перевалили. И силы требуют покоя. О милосердье не забыли. Осталось, значит, в нас святое.</w:t>
      </w:r>
    </w:p>
    <w:p>
      <w:pPr>
        <w:pStyle w:val="Normal"/>
        <w:ind w:right="0" w:firstLine="709"/>
        <w:rPr/>
      </w:pPr>
      <w:r>
        <w:rPr/>
      </w:r>
    </w:p>
    <w:p>
      <w:pPr>
        <w:pStyle w:val="Normal"/>
        <w:ind w:right="0" w:firstLine="709"/>
        <w:rPr/>
      </w:pPr>
      <w:r>
        <w:rPr/>
        <w:t xml:space="preserve">88. Феномены пробуждения суперчувств, ретро- и проскопии отмечались и отмечаются у всех людей, побывавших на высокой орбите. Если Гагарин во время своего полета слышал удивительную музыку и наслаждался космической чистотой красок, то многие другие космонавты переживали необычные ощущения, связанные с древними эпохами и прошлыми жизнями. Некоторые себя ощущали древними ящерами. Другие — летающими или водоплавающими животными, со всеми вытекающими из этого последствиями. Третьи участвовали в средневековых рыцарских турнирах или войнах. Четвертые посещали далекие планеты и видели человекообразных существ и их техническое оснащение, далеко опередившее земное. Можно относиться скептически к каждому из подобных рассказов. Но для любого бреда находится свое объяснение, и достаточно внятное. </w:t>
      </w:r>
    </w:p>
    <w:p>
      <w:pPr>
        <w:pStyle w:val="Normal"/>
        <w:ind w:right="0" w:firstLine="709"/>
        <w:rPr/>
      </w:pPr>
      <w:r>
        <w:rPr/>
        <w:t xml:space="preserve">Если, говоря современным научным языком, вся планета хранит свою информацию в своей оболочке, образуя ноосферу, то каждое переживание, мысль и слово любого существа навсегда остаются впечатанными в общую копилку памяти. Прожитые жизни человека, животного, насекомого, растения и камня, а также каждой дождевой капли, имеют свой чувственный, сознательный, спектр, оседающий в песках забвения. </w:t>
      </w:r>
    </w:p>
    <w:p>
      <w:pPr>
        <w:pStyle w:val="Normal"/>
        <w:ind w:right="0" w:firstLine="709"/>
        <w:rPr/>
      </w:pPr>
      <w:r>
        <w:rPr/>
        <w:t xml:space="preserve">Обострение и расширение сознания на космической орбите достигается тем, что человек, потеряв силу тяготения и плотного существования, приобретает все способности тонкого тела, не выходя из сознания. На Земле такое выделение происходит только во сне. Океан возможностей и пробуждение спящих на Земле принципов дают такое сопереживание сознанию, что дух полностью с ним отождествляется, хотя это может быть лишь прикасание малого атома переживаний чужой жизни, чей ток устремляется в капсулу свободной ауры, на мгновение внушая свои видения. </w:t>
      </w:r>
    </w:p>
    <w:p>
      <w:pPr>
        <w:pStyle w:val="Normal"/>
        <w:ind w:right="0" w:firstLine="709"/>
        <w:rPr/>
      </w:pPr>
      <w:r>
        <w:rPr/>
        <w:t xml:space="preserve">Время ведет себя по-другому на космической орбите. И смыкания прошлого, настоящего и будущего там вполне естественны, и, может быть, являются одним из основополагающих чувствований. </w:t>
      </w:r>
    </w:p>
    <w:p>
      <w:pPr>
        <w:pStyle w:val="Normal"/>
        <w:ind w:right="0" w:firstLine="709"/>
        <w:rPr/>
      </w:pPr>
      <w:r>
        <w:rPr/>
        <w:t>Пластичность каждого сознания указывает на массу незадействованных нейронов. Может быть, на высокой орбите высвобождаются способности наших спящих цепочек ДНК?</w:t>
      </w:r>
    </w:p>
    <w:p>
      <w:pPr>
        <w:pStyle w:val="Normal"/>
        <w:ind w:right="0" w:firstLine="709"/>
        <w:rPr/>
      </w:pPr>
      <w:r>
        <w:rPr/>
      </w:r>
    </w:p>
    <w:p>
      <w:pPr>
        <w:pStyle w:val="Normal"/>
        <w:ind w:right="0" w:firstLine="709"/>
        <w:rPr/>
      </w:pPr>
      <w:r>
        <w:rPr/>
        <w:t xml:space="preserve">89. Настоящих Алтайских гор не видит никто. Мы видим лишь часть той зрительной проекции, которая нам доступна. Но горы уплотненного астрала существуют по всей земле. Они выше земных в два раза. Божественные сущности и небесная чудь давно переселились в эти прекрасные области, где вечная весна разливает свои ароматы, которыми и питаются обитатели этого чудесного мира. </w:t>
      </w:r>
    </w:p>
    <w:p>
      <w:pPr>
        <w:pStyle w:val="Normal"/>
        <w:ind w:right="0" w:firstLine="709"/>
        <w:rPr/>
      </w:pPr>
      <w:r>
        <w:rPr/>
        <w:t xml:space="preserve">Можно назвать жителей уплотненного астрала газовыми существами. Но, в отличие от человечества Юпитера и Венеры, земные имеют некоторую особенность. Внешний вид и рост земных представителей уплотненного астрала не так высок, как на Юпитере, но почти одинаков с венерианским. </w:t>
      </w:r>
    </w:p>
    <w:p>
      <w:pPr>
        <w:pStyle w:val="Normal"/>
        <w:ind w:right="0" w:firstLine="709"/>
        <w:rPr/>
      </w:pPr>
      <w:r>
        <w:rPr/>
        <w:t xml:space="preserve">Новая Эпоха позаботилась о создании промежуточного глобуса уже очень давно. И все великие герои древности, будь то из «Махабхараты» или мифов Египта, Греции и Рима, продолжают там жить, потому что не закончили своих деяний на земном поприще. Иногда они приходят к земным жителям, чтобы наставлять их и обучать Премудрости Божией или неизвестным ремеслам, создавая продвижение новой ячейки человечества к пониманию духовного развития. </w:t>
      </w:r>
    </w:p>
    <w:p>
      <w:pPr>
        <w:pStyle w:val="Normal"/>
        <w:ind w:right="0" w:firstLine="709"/>
        <w:rPr/>
      </w:pPr>
      <w:r>
        <w:rPr/>
      </w:r>
    </w:p>
    <w:p>
      <w:pPr>
        <w:pStyle w:val="Normal"/>
        <w:ind w:right="0" w:firstLine="709"/>
        <w:rPr/>
      </w:pPr>
      <w:r>
        <w:rPr/>
        <w:t>90. Не поддаваясь мгле греха, мы все проходим через время. И мелочь дней не чепуха, а наших дел великих семя. Что вырастет из суеты, когда все сорно, затхло, скупо? Невоплощенные мечты лишь оттеняют нашу рупу. Мы хрупки и нежны душой. Легко нам нанести увечья. Но в жизни малой и большой мы все же дети человечьи. Учись любить и сострадать. Учись спасать людей скорбящих. Умей последнее отдать, чтоб быть в Луче Любви творящем. Жизнь оросилась ливнем слез. И горя не изжить земного. Уносится до самых звезд крик боли от всего живого. Страданье учит нас тому, чтоб пред судьбою преклонились и к свету неба обратились, наполнив тощую суму насущным хлебом, чтоб дать милость лишь милосердью своему.</w:t>
      </w:r>
    </w:p>
    <w:p>
      <w:pPr>
        <w:pStyle w:val="Normal"/>
        <w:ind w:right="0" w:firstLine="709"/>
        <w:rPr/>
      </w:pPr>
      <w:r>
        <w:rPr/>
      </w:r>
    </w:p>
    <w:p>
      <w:pPr>
        <w:pStyle w:val="Normal"/>
        <w:ind w:right="0" w:firstLine="709"/>
        <w:rPr/>
      </w:pPr>
      <w:r>
        <w:rPr/>
        <w:t xml:space="preserve">91. Самое первое приношение подносим Матери Мира как Той, из Тела которой все создается. Величественная в своей необозримости и беспредельности, Сила Ее питает дух всего живого. Всегда одеяние Тайны будет сопровождать Ее Сияние. И не каждый удостоится зреть Лик Ее. Она — Сама Красота Несказанная. Она — Сама Вдохновительница Вечных Таинств Жизни и Матерь Великих Спасителей человечества. Рожденные от Нерожденной, являют Они Ее продолжение во всех мирах. Но Сама Она есть Великая и Вечная Суть Пространства, пылающая состраданием и помощью к порождениям Своим. </w:t>
      </w:r>
    </w:p>
    <w:p>
      <w:pPr>
        <w:pStyle w:val="Normal"/>
        <w:ind w:right="0" w:firstLine="709"/>
        <w:rPr/>
      </w:pPr>
      <w:r>
        <w:rPr/>
        <w:t>Матерь Мира! Яви нам овладение Священной Огненной Силой, ибо Тобой живем и на Тебя уповаем!</w:t>
      </w:r>
    </w:p>
    <w:p>
      <w:pPr>
        <w:pStyle w:val="Normal"/>
        <w:ind w:right="0" w:firstLine="709"/>
        <w:rPr/>
      </w:pPr>
      <w:r>
        <w:rPr/>
      </w:r>
    </w:p>
    <w:p>
      <w:pPr>
        <w:pStyle w:val="Normal"/>
        <w:ind w:right="0" w:firstLine="709"/>
        <w:rPr/>
      </w:pPr>
      <w:r>
        <w:rPr/>
        <w:t xml:space="preserve">92. В посланиях зашифрованы глубокие образы мудрости, имеющие множество врат, для открытия которых нужны ключи. В нашей обыденности их не больше трех. Но на самом деле их семь. Но в обычной жизни ключи ума, чувств и воли, или свободного выбора, фигурируют более всего. Остальные воспринимаются как нечто ложное и даже ненужное. Такая невостребованность заставила эти врата зарасти мхом и кустарником, а ключи — заржаветь в небрежении. Но золото не ржавеет. И тонкие организмы великих замков небесной силы лишь застыли в животрепещущем ожидании. Они как спусковой крючок духа. Они как булатный меч на стене. </w:t>
      </w:r>
    </w:p>
    <w:p>
      <w:pPr>
        <w:pStyle w:val="Normal"/>
        <w:ind w:right="0" w:firstLine="709"/>
        <w:rPr/>
      </w:pPr>
      <w:r>
        <w:rPr/>
      </w:r>
    </w:p>
    <w:p>
      <w:pPr>
        <w:pStyle w:val="Normal"/>
        <w:ind w:right="0" w:firstLine="709"/>
        <w:rPr/>
      </w:pPr>
      <w:r>
        <w:rPr/>
        <w:t>93. Время кровавых жертв бесследно кануло в Лету вместе с дьявольскими заблуждениями, что Солнцу нужно приносить жертву в виде животрепещущего сердца. Извращение черных магов так кощунственно и преступно. Чистоту своего сердца и его благородных помыслов нужно показывать Солнцу, а не окровавленный кусок измученной человеческой плоти. Разве для того появилась жизнь, чтобы уничтожать ее без всякой пользы и смысла? В Золотом Веке даже хищники питались плодами растительного мира, которых было в таком избытке, что хватало на пропитание всем живущим на земле тварям. Многие болезни века — это наказание за питание плотью животных и рыб.</w:t>
      </w:r>
    </w:p>
    <w:p>
      <w:pPr>
        <w:pStyle w:val="Normal"/>
        <w:ind w:right="0" w:firstLine="709"/>
        <w:rPr/>
      </w:pPr>
      <w:r>
        <w:rPr/>
      </w:r>
    </w:p>
    <w:p>
      <w:pPr>
        <w:pStyle w:val="Normal"/>
        <w:ind w:right="0" w:firstLine="709"/>
        <w:rPr/>
      </w:pPr>
      <w:r>
        <w:rPr/>
        <w:t>94. «Снежные горы стоят, как маяки спасения». Снежные горы очищают пространство от накопившейся пыли и элементов разложения. Крепки алтайские морозы. В некоторых местах доходит до минус шестидесяти двух градусов по Цельсию. Но мороз бодрый и сухой. Снег очищает каналы пространства и позволяет чистым энергиям Солнца, Луны и звезд доходить до Земли безо всяких искажений и побочных реакций. Созданный природой заповедник снегов питает земные реки чистой горной водой, которая насыщает и лечит изнемогшее человечество. По большей части виновато хаотическое мышление, потому что самовнушение и мнительность воздействуют на человечество негативно.</w:t>
      </w:r>
    </w:p>
    <w:p>
      <w:pPr>
        <w:pStyle w:val="Normal"/>
        <w:ind w:right="0" w:firstLine="709"/>
        <w:rPr/>
      </w:pPr>
      <w:r>
        <w:rPr/>
      </w:r>
    </w:p>
    <w:p>
      <w:pPr>
        <w:pStyle w:val="Normal"/>
        <w:ind w:right="0" w:firstLine="709"/>
        <w:rPr/>
      </w:pPr>
      <w:r>
        <w:rPr/>
        <w:t xml:space="preserve">95. Снежные горы стоят маяками спасения. Твердыни нетающих вершин хранят отложения метеорной пыли и дары неба. Сверкающие шары опускаются на землю, служа людям навигаторами, целителями и побудителями высокой научной любознательности. </w:t>
      </w:r>
    </w:p>
    <w:p>
      <w:pPr>
        <w:pStyle w:val="Normal"/>
        <w:ind w:right="0" w:firstLine="709"/>
        <w:rPr/>
      </w:pPr>
      <w:r>
        <w:rPr/>
        <w:t>Снежные крепости не удел народных игр на Масленицу, но оплот тайны Великих Мудрецов, живущих в глубине гор, за недоступными вершинами. За вечными снегами есть оазисы тропической жизни и вечно горячие источники. Вулканическая деятельность и близость магматического слоя к земле сделали из холодных и безжизненных гор комфортное место обитания. Великое Братство знает о таких оазисах. Есть они и на Алтае.</w:t>
      </w:r>
    </w:p>
    <w:p>
      <w:pPr>
        <w:pStyle w:val="Normal"/>
        <w:ind w:right="0" w:firstLine="709"/>
        <w:rPr/>
      </w:pPr>
      <w:r>
        <w:rPr/>
      </w:r>
    </w:p>
    <w:p>
      <w:pPr>
        <w:pStyle w:val="Normal"/>
        <w:ind w:right="0" w:firstLine="709"/>
        <w:rPr/>
      </w:pPr>
      <w:r>
        <w:rPr/>
        <w:t xml:space="preserve">96. Ветру шепни. И пусть он откроет тайну цветущим весенним горам. Ведь все равно людям дела нет до их красоты и изумительных запахов, которыми они отдают часть своей души этому миру. </w:t>
      </w:r>
    </w:p>
    <w:p>
      <w:pPr>
        <w:pStyle w:val="Normal"/>
        <w:ind w:right="0" w:firstLine="709"/>
        <w:rPr/>
      </w:pPr>
      <w:r>
        <w:rPr/>
        <w:t xml:space="preserve">Дух не устанет желать новых проникновений в те стороны жизни, которые для него лежат в вечном тумане забвенья. Он будет нас устремлять вперед. И это устремление будет приниматься нами как погоня за счастьем. Но видов счастья столько, что их не сосчитать даже звездочету. </w:t>
      </w:r>
    </w:p>
    <w:p>
      <w:pPr>
        <w:pStyle w:val="Normal"/>
        <w:ind w:right="0" w:firstLine="709"/>
        <w:rPr/>
      </w:pPr>
      <w:r>
        <w:rPr/>
        <w:t>У каждой души в ее вселенной есть свое солнце и свои планеты. И в мятежном таинстве вращения ими достигается свой зенит, чтобы поднять орбиту духа еще куда-то выше, дальше, к неведомой и незримой цели. А там тоже есть свой ветер.</w:t>
      </w:r>
    </w:p>
    <w:p>
      <w:pPr>
        <w:pStyle w:val="Normal"/>
        <w:ind w:right="0" w:firstLine="709"/>
        <w:rPr/>
      </w:pPr>
      <w:r>
        <w:rPr/>
      </w:r>
    </w:p>
    <w:p>
      <w:pPr>
        <w:pStyle w:val="Normal"/>
        <w:ind w:right="0" w:firstLine="709"/>
        <w:rPr/>
      </w:pPr>
      <w:r>
        <w:rPr/>
        <w:t xml:space="preserve">97. Сопоставляйте противоречивые явления. Находите в них общее. Не могут деревья, растущие на одной горе, быть врагами. Нет таких противоречий, которые бы не могли разрешиться. Одно исходит из другого, если нет предвзятости и враждебных мнений и действий. Но если они допущены, то не нужно превращать терпение в пытку. Занозу из ноги или руки удаляют, пока она не нагноилась. Злобного человека отстраняют от дел общих, пока он не навредил. Каждый выпад неуважения — преступление против Живой Этики. Есть правила, общие для всех. А тот, кто не признает законы, называется преступником, ибо через них переступает. Не держите около себя бездельников и болтунов, которые рассыпают вокруг свои обещания. Они от тьмы пришли. </w:t>
      </w:r>
    </w:p>
    <w:p>
      <w:pPr>
        <w:pStyle w:val="Normal"/>
        <w:ind w:right="0" w:firstLine="709"/>
        <w:rPr/>
      </w:pPr>
      <w:r>
        <w:rPr/>
      </w:r>
    </w:p>
    <w:p>
      <w:pPr>
        <w:pStyle w:val="Normal"/>
        <w:ind w:right="0" w:firstLine="709"/>
        <w:rPr/>
      </w:pPr>
      <w:r>
        <w:rPr/>
        <w:t xml:space="preserve">98. Веревка Ангелов действует на спутники, созданные человечеством. Граница Солнечной системы, условно называемая Оросом, удерживает и отражает все сигналы и сами аппараты. А черные дыры лишь переход в другое измерение. Уничтожение физического мира лишь рождение тонкого. Вся материя в любом случае остается в пределах планетной системы. Получается некая капсула или реторта, в которой вращаются вихри сил по принципу меркабы, или сефирот, выстроенных в особую геометрическую модель. Внешне — это две трехгранные пирамиды, встроенные друг в друга. А на самом деле, кроме звезды Соломона, в меркабе присутствует такая многомерность времени, пространства и энергий, что представить все это с нашей точки зрения и уровня развития будет убогой и неумелой попыткой, сравнимой с построением из домино современного небоскреба. </w:t>
      </w:r>
    </w:p>
    <w:p>
      <w:pPr>
        <w:pStyle w:val="Normal"/>
        <w:ind w:right="0" w:firstLine="709"/>
        <w:rPr/>
      </w:pPr>
      <w:r>
        <w:rPr/>
        <w:t>Меркаба рассчитана на самый высокий духовный уровень, где удалена жажда неофитов учить, не избавляясь от этического мусора. Чем более полон постижениями мудрый человек, тем сильнее он отстраняется от попыток что-то открыть невежественному миру. Но без духовной литературы люди обречены попасть в воронку самоуничтожения. Православие сохранило то немногое, что удерживает людей от этого падения. Традиции великих христианских мистерий еще сохранены в России.</w:t>
      </w:r>
    </w:p>
    <w:p>
      <w:pPr>
        <w:pStyle w:val="Normal"/>
        <w:ind w:right="0" w:firstLine="709"/>
        <w:rPr/>
      </w:pPr>
      <w:r>
        <w:rPr/>
      </w:r>
    </w:p>
    <w:p>
      <w:pPr>
        <w:pStyle w:val="Normal"/>
        <w:ind w:right="0" w:firstLine="709"/>
        <w:rPr/>
      </w:pPr>
      <w:r>
        <w:rPr/>
        <w:t xml:space="preserve">99. Взор сокола зорок. Взор сокола яр, как солнца летящего огненный шар. Огнем твоей мысли создана птица. И в ней поселилась живая душа. </w:t>
      </w:r>
    </w:p>
    <w:p>
      <w:pPr>
        <w:pStyle w:val="Normal"/>
        <w:ind w:right="0" w:firstLine="709"/>
        <w:rPr/>
      </w:pPr>
      <w:r>
        <w:rPr/>
        <w:t>Одним из артефактов солнечного культа было изображение сокола. Он служил навигатором для вечных странствий души по звездам. Без него нельзя было одолеть тяготение нашей планетной системы, которому подчиняются даже Огненные Существа, обитающие в Сферах Вечного Огня и Света. Мальтийским он был назван, когда попал к рыцарям-тамплиерам, часть которых основала крепость Ла-Валетту. Мальтийский Сокол относится к той категории священных предметов, в которой фигурируют Череп Судьбы, Дуга Завета, Жезл Жизни.</w:t>
      </w:r>
    </w:p>
    <w:p>
      <w:pPr>
        <w:pStyle w:val="Normal"/>
        <w:ind w:right="0" w:firstLine="709"/>
        <w:rPr/>
      </w:pPr>
      <w:r>
        <w:rPr/>
      </w:r>
    </w:p>
    <w:p>
      <w:pPr>
        <w:pStyle w:val="Normal"/>
        <w:ind w:right="0" w:firstLine="709"/>
        <w:rPr/>
      </w:pPr>
      <w:r>
        <w:rPr/>
        <w:t>100. Мы слуги у страстей своих, лишенные дел благородных. Мы забываем — жизнь есть миг. Он вечное «всегда» в «сегодня». Что нам делить? Зачем кроить то, что не соткано руками? В руках всего одна лишь нить, что сердце нижет с небесами. Светла серебряная ткань. Пространство пурпурно-лилово. В нем каждой мысли нашей грань пусть отражается сурово. Плывут из света корабли. И мыслеобразы столетий, как сад вселенной, расцвели, где их колышет звездный ветер.</w:t>
      </w:r>
    </w:p>
    <w:p>
      <w:pPr>
        <w:pStyle w:val="Normal"/>
        <w:ind w:right="0" w:firstLine="709"/>
        <w:rPr/>
      </w:pPr>
      <w:r>
        <w:rPr/>
      </w:r>
    </w:p>
    <w:p>
      <w:pPr>
        <w:pStyle w:val="Normal"/>
        <w:ind w:right="0" w:firstLine="709"/>
        <w:rPr/>
      </w:pPr>
      <w:r>
        <w:rPr/>
        <w:t xml:space="preserve">101. Разрушение России — это разрушение совести мира. Для Америки правило жизни — выгода, для России — совесть. </w:t>
      </w:r>
    </w:p>
    <w:p>
      <w:pPr>
        <w:pStyle w:val="Normal"/>
        <w:ind w:right="0" w:firstLine="709"/>
        <w:rPr/>
      </w:pPr>
      <w:r>
        <w:rPr/>
        <w:t xml:space="preserve">Попытки раздробить державу на отдельные удельные княжества давно предпринимаются деятелями «Комитета 300». Англии, а затем и Америке, Россия всегда мешала. Вместе с демократией американского типа в нашу страну хлынули наркотики, проституция, алкоголизм и свободная любовь. Разрушение семей и создание института прерывания беременности и методов предупреждения ее создали такую проблему, как отрицательная демография. Нобелевские лауреаты по литературе создали такой образ России, что на нее в мире смотрят как на преступное государство. А причина проста — сильная Россия не нужна никому, кроме нас и наших детей. Поэтому трудиться на поприще улучшения страны должны мы сами. </w:t>
      </w:r>
    </w:p>
    <w:p>
      <w:pPr>
        <w:pStyle w:val="Normal"/>
        <w:ind w:right="0" w:firstLine="709"/>
        <w:rPr/>
      </w:pPr>
      <w:r>
        <w:rPr/>
        <w:t>Усилия Небесных Сил не пропадут понапрасну. Проводники Вечного Света не покинут Землю Нашу. Будут всегда здесь воплощаться люди, направляющие сознание в одухотворенное будущее.</w:t>
      </w:r>
    </w:p>
    <w:p>
      <w:pPr>
        <w:pStyle w:val="Normal"/>
        <w:ind w:right="0" w:firstLine="709"/>
        <w:rPr/>
      </w:pPr>
      <w:r>
        <w:rPr/>
      </w:r>
    </w:p>
    <w:p>
      <w:pPr>
        <w:pStyle w:val="Normal"/>
        <w:ind w:right="0" w:firstLine="709"/>
        <w:rPr/>
      </w:pPr>
      <w:r>
        <w:rPr/>
        <w:t xml:space="preserve">102. Кольцо Твое крепко на руке моей. Тверже указа свет его сияет, ибо поручения высшие хранят мысли его. Когда царь Иудеи Соломон возводил Храм Единому Богу, не им ли призывались силы творящие для его строительства? </w:t>
      </w:r>
    </w:p>
    <w:p>
      <w:pPr>
        <w:pStyle w:val="Normal"/>
        <w:ind w:right="0" w:firstLine="709"/>
        <w:rPr/>
      </w:pPr>
      <w:r>
        <w:rPr/>
        <w:t xml:space="preserve">Явление перстня на руке как символа избранничества утверждено давно. Этим знаком отмечались воплощенные духи, составляющие свиту Учителей или учеников в миру. Но, помимо сознательных чел, много тех, кто в душевном развитии приблизился к черте осознания себя помощником и посланцем сил творящих в мире. Не всегда ценность перстня определяется по стоимости камня или золота, но по его обозначению в иерархической лестнице. </w:t>
      </w:r>
    </w:p>
    <w:p>
      <w:pPr>
        <w:pStyle w:val="Normal"/>
        <w:ind w:right="0" w:firstLine="709"/>
        <w:rPr/>
      </w:pPr>
      <w:r>
        <w:rPr/>
      </w:r>
    </w:p>
    <w:p>
      <w:pPr>
        <w:pStyle w:val="Normal"/>
        <w:ind w:right="0" w:firstLine="709"/>
        <w:rPr/>
      </w:pPr>
      <w:r>
        <w:rPr/>
        <w:t>103. Когда цветы станут бабочками, когда деревья превратятся в животных, а камни станут деревьями, тогда придет черед для человеческой трансформации в Духа Света, Ангела или одного из Будд вечных странствий. Конец эволюции одного типа даст развитие другим формациям вечного таинства жизни.</w:t>
      </w:r>
    </w:p>
    <w:p>
      <w:pPr>
        <w:pStyle w:val="Normal"/>
        <w:ind w:right="0" w:firstLine="709"/>
        <w:rPr/>
      </w:pPr>
      <w:r>
        <w:rPr/>
      </w:r>
    </w:p>
    <w:p>
      <w:pPr>
        <w:pStyle w:val="Normal"/>
        <w:ind w:right="0" w:firstLine="709"/>
        <w:rPr/>
      </w:pPr>
      <w:r>
        <w:rPr/>
        <w:t>104. Искупление наступает тогда, когда дух исправит то зло, которое он принес душам человеческим. Никто не знает, как это происходит, но события выстраиваются в непредсказуемую последовательность, в цепочку необъяснимых фактов, которые позволяют, если это устремление искренне, сжечь в огне сострадания любую темную карму. Но для этого нужно очень сильно напрячь силы сердца.</w:t>
      </w:r>
    </w:p>
    <w:p>
      <w:pPr>
        <w:pStyle w:val="Normal"/>
        <w:ind w:right="0" w:firstLine="709"/>
        <w:rPr/>
      </w:pPr>
      <w:r>
        <w:rPr/>
      </w:r>
    </w:p>
    <w:p>
      <w:pPr>
        <w:pStyle w:val="Normal"/>
        <w:ind w:right="0" w:firstLine="709"/>
        <w:rPr/>
      </w:pPr>
      <w:r>
        <w:rPr/>
        <w:t>105. Доступ к Высшему Собеседованию имеет лишь тот, кто любит. Сострадая, мы посылаем мысль благую, не зная, кому будет оказана помощь и направлена сила. Можно изумлять всех знанием разных удивительных фактов и загадок. Но все же явления добра превосходят все другие по значимости своей.</w:t>
      </w:r>
    </w:p>
    <w:p>
      <w:pPr>
        <w:pStyle w:val="Normal"/>
        <w:ind w:right="0" w:firstLine="709"/>
        <w:rPr/>
      </w:pPr>
      <w:r>
        <w:rPr/>
      </w:r>
    </w:p>
    <w:p>
      <w:pPr>
        <w:pStyle w:val="Normal"/>
        <w:ind w:right="0" w:firstLine="709"/>
        <w:rPr/>
      </w:pPr>
      <w:r>
        <w:rPr/>
        <w:t xml:space="preserve">106. Прощеное воскресенье — для всех существ человеческого рода. Но оно касается лишь тех, кто не нарушил принципов общинножительства. Для тех, кто угрожал, жадничал и издевался над старыми людьми, доводя их до предынфарктного состояния, для того чтобы быть прощенным, нужно будет пройти через ряд унижений, оскорблений и поруганий, которые они сами допустили в адрес кого бы то ни было. </w:t>
      </w:r>
    </w:p>
    <w:p>
      <w:pPr>
        <w:pStyle w:val="Normal"/>
        <w:ind w:right="0" w:firstLine="709"/>
        <w:rPr/>
      </w:pPr>
      <w:r>
        <w:rPr/>
        <w:t xml:space="preserve">Унижение человеческого достоинства непростительно. Угроза в расправе, взяточничество и воровство не украшают никого. А высокомерие и барство, которое считает всех людей рабами, а значит, пылью под ногами, — это не просто неуважение, но заплывший жиром снобизм. Никто не заставляет без оглядки признаваться в любви всем людям, хотя это было бы прекрасно. Но уважения достойны все, ибо редкая старость наступает без труда и болезней. </w:t>
      </w:r>
    </w:p>
    <w:p>
      <w:pPr>
        <w:pStyle w:val="Normal"/>
        <w:ind w:right="0" w:firstLine="709"/>
        <w:rPr/>
      </w:pPr>
      <w:r>
        <w:rPr/>
        <w:t xml:space="preserve">Отстраняйте от себя болтунов и тех, кто обещает и не прилагает даже малого усилия к исполнению обещанного. Есть задание. И если оно не исполняется, то до той поры нельзя допускать людей, развращающих болтовней трудящихся, отвлекая их от настоящего дела. </w:t>
      </w:r>
    </w:p>
    <w:p>
      <w:pPr>
        <w:pStyle w:val="Normal"/>
        <w:ind w:right="0" w:firstLine="709"/>
        <w:rPr/>
      </w:pPr>
      <w:r>
        <w:rPr/>
        <w:t>Угрозы возвратятся назад с силой невероятной.</w:t>
      </w:r>
    </w:p>
    <w:p>
      <w:pPr>
        <w:pStyle w:val="Normal"/>
        <w:ind w:right="0" w:firstLine="709"/>
        <w:rPr/>
      </w:pPr>
      <w:r>
        <w:rPr/>
      </w:r>
    </w:p>
    <w:p>
      <w:pPr>
        <w:pStyle w:val="Normal"/>
        <w:ind w:right="0" w:firstLine="709"/>
        <w:rPr/>
      </w:pPr>
      <w:r>
        <w:rPr/>
        <w:t>107. Провалы в прошлое не просто хрономираж, но вхождение в зону прошедшего или будущего времени. Хроновихри, помимо основного потока течения времени, сохраняют очаги замедленного или ускоренного хода лет. Кайлас и другие места уже упоминались в плане исправления старости. Но мало кто знает — и только легенды доносят до нас этот факт, — что Гималаи, как и Алтайские горы, в два раза выше тех, которые мы видим. Небесная чудь и небожители — это обитатели невидимых гор, которые укрыли себя пеленой незримости. Великие дворцы и храмы наверху иногда улавливаются зрением, но больше ощущаются сердцем, которое являет собой средоточие высших чувств.</w:t>
      </w:r>
    </w:p>
    <w:p>
      <w:pPr>
        <w:pStyle w:val="Normal"/>
        <w:ind w:right="0" w:firstLine="709"/>
        <w:rPr/>
      </w:pPr>
      <w:r>
        <w:rPr/>
      </w:r>
    </w:p>
    <w:p>
      <w:pPr>
        <w:pStyle w:val="Normal"/>
        <w:ind w:right="0" w:firstLine="709"/>
        <w:rPr/>
      </w:pPr>
      <w:r>
        <w:rPr/>
        <w:t xml:space="preserve">108. Тяжесть дней очевидна, хотя Юпитер и Венера почти рядом с Луной. Плоть бурлит такой реакцией напряжения, которую трудно было представить на миллиарды лет вперед. </w:t>
      </w:r>
    </w:p>
    <w:p>
      <w:pPr>
        <w:pStyle w:val="Normal"/>
        <w:ind w:right="0" w:firstLine="709"/>
        <w:rPr/>
      </w:pPr>
      <w:r>
        <w:rPr/>
        <w:t xml:space="preserve">Арийский след виден во многих построениях мира. </w:t>
      </w:r>
    </w:p>
    <w:p>
      <w:pPr>
        <w:pStyle w:val="Normal"/>
        <w:ind w:right="0" w:firstLine="709"/>
        <w:rPr/>
      </w:pPr>
      <w:r>
        <w:rPr/>
        <w:t>Силы благодати и здоровья способны не только исцелить человека от тяжких болезней, но и воскресить давно умерших людей, но сохраненных в ледниках или в криокамерах. Исследования по усилению регенерации проводились во все века. Многое было достигнуто и могло бы стать достоянием человечества, если бы не клеймо колдуна в средние века и теперешний титул антинаучного открытия и обвинение комитета по лженауке, где сидят закостеневшие ретрограды.</w:t>
      </w:r>
    </w:p>
    <w:p>
      <w:pPr>
        <w:pStyle w:val="Normal"/>
        <w:ind w:right="0" w:firstLine="709"/>
        <w:rPr/>
      </w:pPr>
      <w:r>
        <w:rPr/>
      </w:r>
    </w:p>
    <w:p>
      <w:pPr>
        <w:pStyle w:val="Normal"/>
        <w:ind w:right="0" w:firstLine="709"/>
        <w:rPr/>
      </w:pPr>
      <w:r>
        <w:rPr/>
        <w:t xml:space="preserve">109. Вихрем укройся и встань на высоте, поклонившись стихиям творящим. Они не разрушают, но следуют воле великой судьбы, где непререкаемая целесообразность сокрыта. </w:t>
      </w:r>
    </w:p>
    <w:p>
      <w:pPr>
        <w:pStyle w:val="Normal"/>
        <w:ind w:right="0" w:firstLine="709"/>
        <w:rPr/>
      </w:pPr>
      <w:r>
        <w:rPr/>
        <w:t>Причины, вызывающие ураганы, не только в разности давления холодных и теплых фронтов. В любой катастрофе кроется разумное начало, которое ее породило. Если землетрясения способны вызывать разгневанные толпы, то почему же смерчи, ураганы и цунами не есть следствие безумной деятельности человечества? И возбудитель недовольства любой из стихий есть империл как продукт гнева человеческих нервов. Не нужно все сваливать на кару небесную, но следует самим лучше мыслить.</w:t>
      </w:r>
    </w:p>
    <w:p>
      <w:pPr>
        <w:pStyle w:val="Normal"/>
        <w:ind w:right="0" w:firstLine="709"/>
        <w:rPr/>
      </w:pPr>
      <w:r>
        <w:rPr/>
      </w:r>
    </w:p>
    <w:p>
      <w:pPr>
        <w:pStyle w:val="Normal"/>
        <w:ind w:right="0" w:firstLine="709"/>
        <w:rPr/>
      </w:pPr>
      <w:r>
        <w:rPr/>
        <w:t xml:space="preserve">110. Яд времени истечет. Дух окрепнет и укажет, когда карма отношений закончится. Невыносимость человеческого поведения нам знакома, когда под личиной благопристойности мечется безумный зверь самоуслаждения. Нужны сотрудники. Нужны братья по духу, а не те, кто сладкими речами убаюкивает настороженное сердце. Лучше не иметь ничего, чем наблюдать человеческую страсть к самовластию, будучи свидетелем разыгрываемых шекспировских персонажей. Но кто же, какое сердце, может уловить ноту сострадания в реве звероподобия? Только Великие Учителя, настроенные на эволюционный процесс, тщательно отслеживают излучения растущего блага. </w:t>
      </w:r>
    </w:p>
    <w:p>
      <w:pPr>
        <w:pStyle w:val="Normal"/>
        <w:ind w:right="0" w:firstLine="709"/>
        <w:rPr/>
      </w:pPr>
      <w:r>
        <w:rPr/>
        <w:t xml:space="preserve">Сердце обязано развивать в себе лучшие качества. Оно прощает, но помнит все. Но не для того, чтобы копить обиду и перейти к мести, но для того, чтобы опасаться человекоподобия и самому не поступать подобным образом. </w:t>
      </w:r>
    </w:p>
    <w:p>
      <w:pPr>
        <w:pStyle w:val="Normal"/>
        <w:ind w:right="0" w:firstLine="709"/>
        <w:rPr/>
      </w:pPr>
      <w:r>
        <w:rPr/>
        <w:t xml:space="preserve">На каждом примере учимся и совершенствуем жизнь. Улучшение понимаем не в обретении излишеств, но в расширении сознания. </w:t>
      </w:r>
    </w:p>
    <w:p>
      <w:pPr>
        <w:pStyle w:val="Normal"/>
        <w:ind w:right="0" w:firstLine="709"/>
        <w:rPr/>
      </w:pPr>
      <w:r>
        <w:rPr/>
        <w:t>Мелочи отражают общее отношение друг к другу. Если есть хоть малое пренебрежение к человеку, это невозможно скрыть в обиходе. Человек будет всячески подчеркивать свою неприязнь или дружбу в отношении другого. Изысканные манеры и реверансы не скроют истинного отношения между людьми. Но эта область очень темна для исследований. Даже психоанализ лишь едва коснулся причин. Но можно сказать определенно, что основа всякой дружбы или любви — стихийное родство душ.</w:t>
      </w:r>
    </w:p>
    <w:p>
      <w:pPr>
        <w:pStyle w:val="Normal"/>
        <w:ind w:right="0" w:firstLine="709"/>
        <w:rPr/>
      </w:pPr>
      <w:r>
        <w:rPr/>
      </w:r>
    </w:p>
    <w:p>
      <w:pPr>
        <w:pStyle w:val="Normal"/>
        <w:ind w:right="0" w:firstLine="709"/>
        <w:rPr/>
      </w:pPr>
      <w:r>
        <w:rPr/>
        <w:t xml:space="preserve">111. О различении мысленных посылок указывалось не единожды. Можем лишь напомнить о том, что вражеские и злобные посылки отзываются тяжестью и нервными потрясениями. Как и люди-вампиры, они ухудшают настроение, которое зависит от ровного энергополя. Некоторые мысли истощают человека так, что он заболевает. </w:t>
      </w:r>
    </w:p>
    <w:p>
      <w:pPr>
        <w:pStyle w:val="Normal"/>
        <w:ind w:right="0" w:firstLine="709"/>
        <w:rPr/>
      </w:pPr>
      <w:r>
        <w:rPr/>
        <w:t xml:space="preserve">Посылки огненные сопровождаются как звучанием, так и свечением. Но и они требуют длительного времени для адаптации и привыкания: иначе можно получить лучевую болезнь, когда кровь перестраивается в структуре ДНК. </w:t>
      </w:r>
    </w:p>
    <w:p>
      <w:pPr>
        <w:pStyle w:val="Normal"/>
        <w:ind w:right="0" w:firstLine="709"/>
        <w:rPr/>
      </w:pPr>
      <w:r>
        <w:rPr/>
        <w:t>Устремление к Высшему Началу, к избранному Святому и Духу-Хранителю усмиряет любую попытку нападения. Щит Серебряный хранит вас.</w:t>
      </w:r>
    </w:p>
    <w:p>
      <w:pPr>
        <w:pStyle w:val="Normal"/>
        <w:ind w:right="0" w:firstLine="709"/>
        <w:rPr/>
      </w:pPr>
      <w:r>
        <w:rPr/>
      </w:r>
    </w:p>
    <w:p>
      <w:pPr>
        <w:pStyle w:val="Normal"/>
        <w:ind w:right="0" w:firstLine="709"/>
        <w:rPr/>
      </w:pPr>
      <w:r>
        <w:rPr/>
        <w:t xml:space="preserve">112. Братство Шамбатион не миф и не измышление золотой молодежи, но действующая духовная организация, находящаяся под водительством Братства. Ее возглавляют не только Сами Махатмы, но и Их старшие ученики в ранге Адептов или Архатов. </w:t>
      </w:r>
    </w:p>
    <w:p>
      <w:pPr>
        <w:pStyle w:val="Normal"/>
        <w:ind w:right="0" w:firstLine="709"/>
        <w:rPr/>
      </w:pPr>
      <w:r>
        <w:rPr/>
        <w:t>Алтай всегда считался землей Белого Бурхана. Даже во времена тюркского каганата местное население не приняло ислам, но оставалось приверженцами белого и черного шаманизма с элементами бурханизма. Остатки арийских святынь с их кругами вечного возрождения еще хранимы в глухих и недоступных горных долинах. И сами Ашрамы находятся в одном из оазисов тропического климата на Алтае.</w:t>
      </w:r>
    </w:p>
    <w:p>
      <w:pPr>
        <w:pStyle w:val="Normal"/>
        <w:ind w:right="0" w:firstLine="709"/>
        <w:rPr/>
      </w:pPr>
      <w:r>
        <w:rPr/>
      </w:r>
    </w:p>
    <w:p>
      <w:pPr>
        <w:pStyle w:val="Normal"/>
        <w:ind w:right="0" w:firstLine="709"/>
        <w:rPr/>
      </w:pPr>
      <w:r>
        <w:rPr/>
        <w:t>113. Прикрываясь преданностью Учителям и по поводу и без повода вставляя упоминание о Них, некоторые ловкие деятели пытаются использовать благородство общины и общее поле для своей игры, не принося никакой пользы никому, кроме себя. Такие личности известны в истории духовных обществ во все века. Это каста предателей, способных самое высокое продать за тридцать сребреников. Отражение нашего внутреннего мира изливается вовне непрестанно. И если нет в душе благородства и любви к человеку, то остается не просто неуважение, но глумление, граничащее с кощунством.</w:t>
      </w:r>
    </w:p>
    <w:p>
      <w:pPr>
        <w:pStyle w:val="Normal"/>
        <w:ind w:right="0" w:firstLine="709"/>
        <w:rPr/>
      </w:pPr>
      <w:r>
        <w:rPr/>
      </w:r>
    </w:p>
    <w:p>
      <w:pPr>
        <w:pStyle w:val="Normal"/>
        <w:ind w:right="0" w:firstLine="709"/>
        <w:rPr/>
      </w:pPr>
      <w:r>
        <w:rPr/>
        <w:t xml:space="preserve">114. «Настороженность будет молитвою вечности». И не нужно ее путать с трусостью или страхом. Разве оборона не есть охрана благополучия жителей, а значит, высшее служение? Дозор всегда доверялся проверенным воинам, закаленным не только в боях, но и в наблюдении над окружающим пространством. </w:t>
      </w:r>
    </w:p>
    <w:p>
      <w:pPr>
        <w:pStyle w:val="Normal"/>
        <w:ind w:right="0" w:firstLine="709"/>
        <w:rPr/>
      </w:pPr>
      <w:r>
        <w:rPr/>
        <w:t>У каждого духа хватает врагов. Нельзя никому считать себя неуязвимым. Но от этого не должен умножаться страх. Опасения предполагают принятие мер для защиты. Но лучшая из них — это угашение злой мысли. Если огонь мужества поймает ее своею петлей и испепелит, то и нападение будет предотвращено. Но злопамятство подпитывается низкими силами. Они умеют разжигать темный огонь из малой искры.</w:t>
      </w:r>
    </w:p>
    <w:p>
      <w:pPr>
        <w:pStyle w:val="Normal"/>
        <w:ind w:right="0" w:firstLine="709"/>
        <w:rPr/>
      </w:pPr>
      <w:r>
        <w:rPr/>
      </w:r>
    </w:p>
    <w:p>
      <w:pPr>
        <w:pStyle w:val="Normal"/>
        <w:ind w:right="0" w:firstLine="709"/>
        <w:rPr/>
      </w:pPr>
      <w:r>
        <w:rPr/>
        <w:t>115. Забудьте о вражде. Забудьте об обидах. Начните жить, как с чистого листа. Мир укрывает наш крылатая Изида, что, как огонь, прекрасна и чиста. Забудьте о молве и прегрешеньях. Уйдет отрава ядовитых дней. И мы найдем в стремлениях решенья, живое острие судьбы своей. Забудьте о прошедших униженьях. Во всех явленьях нужно жизнь познать. А слава и мирское уваженье, как и хвала, нам вовсе не нужна. Мы равнодушны к клевете и сплетням. Зачем известность нам, коль без того до звезд звучат священных слов живые песни, сплетая музыки волшебный мост? Мы мыслями касаемся созвездий. И нити звезд, протянутых к Земле, звенят, как арфы наши, повсеместно через ветра пространств и долгих лет.</w:t>
      </w:r>
    </w:p>
    <w:p>
      <w:pPr>
        <w:pStyle w:val="Normal"/>
        <w:ind w:right="0" w:firstLine="709"/>
        <w:rPr/>
      </w:pPr>
      <w:r>
        <w:rPr/>
      </w:r>
    </w:p>
    <w:p>
      <w:pPr>
        <w:pStyle w:val="Normal"/>
        <w:ind w:right="0" w:firstLine="709"/>
        <w:rPr/>
      </w:pPr>
      <w:r>
        <w:rPr/>
        <w:t>116. Серебряной молитвой озарюсь, чтоб вознести любовь свою к Владыкам, где радость пребывает многоликой, смиряя жизни утомленной грусть. Когда-нибудь и я в любовь проснусь, от пылкой страсти поднимаясь выше. И в ней себя найду я вечным риши и, вспомнив все, назад не обернусь. И, научившись слушать тишину, услышу звон и начертаю строки. Пронижут сердце огненные токи. И я уменье прежнее верну общаться с вечным, чистым и высоким. Я свиток тайны снова разверну, что от Премудрости протянут нам тропою. Пусть станет истина моей судьбою. Пусть знанье обретает глубину.</w:t>
      </w:r>
    </w:p>
    <w:p>
      <w:pPr>
        <w:pStyle w:val="Normal"/>
        <w:ind w:right="0" w:firstLine="709"/>
        <w:rPr/>
      </w:pPr>
      <w:r>
        <w:rPr/>
      </w:r>
    </w:p>
    <w:p>
      <w:pPr>
        <w:pStyle w:val="Normal"/>
        <w:ind w:right="0" w:firstLine="709"/>
        <w:rPr/>
      </w:pPr>
      <w:r>
        <w:rPr/>
        <w:t xml:space="preserve">117. Выбор нужно делать решительнее. Нить связи становится тоньше. Но кто знает, что прикрывает детская привычка? Одно очевидно — что можно сегодня испортить будущее воплощение. Магнит притягивает только родственные ему искры. Но можно перемагнитить даже самый малый из них, сделав его назначение иным. Анура работает с самыми плотными явлениями мира. </w:t>
      </w:r>
    </w:p>
    <w:p>
      <w:pPr>
        <w:pStyle w:val="Normal"/>
        <w:ind w:right="0" w:firstLine="709"/>
        <w:rPr/>
      </w:pPr>
      <w:r>
        <w:rPr/>
        <w:t xml:space="preserve">Восстания и выступления во многих странах лишь отражают изменения в Тонком Мире. Энергетический поток из ядра Галактики предвосхищает новое направление эволюции. Копье новой судьбы Вселенной летит неустанно к цели своей. И его не остановить никакой иной силе. Зов эволюции зовет и устремляет целые области Вселенной. </w:t>
      </w:r>
    </w:p>
    <w:p>
      <w:pPr>
        <w:pStyle w:val="Normal"/>
        <w:ind w:right="0" w:firstLine="709"/>
        <w:rPr/>
      </w:pPr>
      <w:r>
        <w:rPr/>
      </w:r>
    </w:p>
    <w:p>
      <w:pPr>
        <w:pStyle w:val="Normal"/>
        <w:ind w:right="0" w:firstLine="709"/>
        <w:rPr/>
      </w:pPr>
      <w:r>
        <w:rPr/>
        <w:t>118. У золота времен есть тайный господин. Невидим он, но сила его зрима. Во всей вселенной царствует один, как пламень вечный, красотой хранимый. Созвездия смещают строгий круг. Эпоха за эпохою проходит. Врагом становится давнишний друг, что среди равных ищет себе слуг, всех устремляя к дьявольской свободе. Но в жизни вечной дисциплина сил неотвратимо ждет и безраздельно. И тайна мыслей наших беспредельна. Ее Великий Вечный освятил.</w:t>
      </w:r>
    </w:p>
    <w:p>
      <w:pPr>
        <w:pStyle w:val="Normal"/>
        <w:ind w:right="0" w:firstLine="709"/>
        <w:rPr/>
      </w:pPr>
      <w:r>
        <w:rPr/>
      </w:r>
    </w:p>
    <w:p>
      <w:pPr>
        <w:pStyle w:val="Normal"/>
        <w:ind w:right="0" w:firstLine="709"/>
        <w:rPr/>
      </w:pPr>
      <w:r>
        <w:rPr/>
        <w:t xml:space="preserve">119. Земля называлась Царицей Змей. Титулом Великого Змея нарекались все Великие Учителя человечества, ибо даже Сам Бог Вишну покоился на Великом Змее Шешу — на сгустках космической энергии, из которой он и произошел. </w:t>
      </w:r>
    </w:p>
    <w:p>
      <w:pPr>
        <w:pStyle w:val="Normal"/>
        <w:ind w:right="0" w:firstLine="709"/>
        <w:rPr/>
      </w:pPr>
      <w:r>
        <w:rPr/>
        <w:t>Серапис, Будда и Христос в тайных текстах нарекаются Великими Змеями по той причине, что создаваемый Ими вихрь энергий соединяет небо и землю в виде гигантской змееподобной спирали. Да и сама аура человека при близком рассмотрении представляет собой кокон из вращающихся энергетических нитей.</w:t>
      </w:r>
    </w:p>
    <w:p>
      <w:pPr>
        <w:pStyle w:val="Normal"/>
        <w:ind w:right="0" w:firstLine="709"/>
        <w:rPr/>
      </w:pPr>
      <w:r>
        <w:rPr/>
      </w:r>
    </w:p>
    <w:p>
      <w:pPr>
        <w:pStyle w:val="Normal"/>
        <w:ind w:right="0" w:firstLine="709"/>
        <w:rPr/>
      </w:pPr>
      <w:r>
        <w:rPr/>
        <w:t xml:space="preserve">120. Оседлавший Сову Мудрости будет иметь способность путешествовать на любую планету и в любую эпоху. Существование будущего так же очевидно, как и прошлого. </w:t>
      </w:r>
    </w:p>
    <w:p>
      <w:pPr>
        <w:pStyle w:val="Normal"/>
        <w:ind w:right="0" w:firstLine="709"/>
        <w:rPr/>
      </w:pPr>
      <w:r>
        <w:rPr/>
        <w:t>Много сокровищ скрыто нами в веках. Много тайн нужно еще открыть, хранимых для нас. Задача каждого пути — прийти к Горному Храму на вершине.</w:t>
      </w:r>
    </w:p>
    <w:p>
      <w:pPr>
        <w:pStyle w:val="Normal"/>
        <w:ind w:right="0" w:firstLine="709"/>
        <w:rPr/>
      </w:pPr>
      <w:r>
        <w:rPr/>
      </w:r>
    </w:p>
    <w:p>
      <w:pPr>
        <w:pStyle w:val="Normal"/>
        <w:ind w:right="0" w:firstLine="709"/>
        <w:rPr/>
      </w:pPr>
      <w:r>
        <w:rPr/>
        <w:t xml:space="preserve">121. Сейды, или летающие камни, огораживают территорию священных мест планеты или задают направление к цели, указанной Наставниками. Огромные качающиеся камни, гигантские глыбы или валуны, водруженные на трех небольших камнях, сами в себе несут силу необъяснимого действия. Объект весом в несколько тысяч тонн высоко в горах каким-то невероятным образом покоится на трех небольших булыжниках. Какая же сила могла приподнять его, если даже целой армии людей не хватит, чтобы совершить подобное действие? Только Дуга Завета способна лишить веса любой предмет на земле и сделать его не тяжелее воздушного шарика. </w:t>
      </w:r>
    </w:p>
    <w:p>
      <w:pPr>
        <w:pStyle w:val="Normal"/>
        <w:ind w:right="0" w:firstLine="709"/>
        <w:rPr/>
      </w:pPr>
      <w:r>
        <w:rPr/>
        <w:t xml:space="preserve">Сейды отмечают границу заповедных мест, где в древние времена располагались города ариев. Такие камни существуют как на Алтае, так и на Урале, а также в Хибинах, Андах и, конечно же, в Тибете и Гималаях. Словно некий знак времен, который не стираем ветром Вечности. </w:t>
      </w:r>
    </w:p>
    <w:p>
      <w:pPr>
        <w:pStyle w:val="Normal"/>
        <w:ind w:right="0" w:firstLine="709"/>
        <w:rPr/>
      </w:pPr>
      <w:r>
        <w:rPr/>
        <w:t xml:space="preserve">Забвение тронуло эти построения, ибо мы не знаем имена городов и богов, которым были посвящены великие храмы. Но стоит лишь спросить у хранителя места — и он ответит на все вопросы и покажет, каким был этот город и кому возносились высокие молитвы у алтарей, на которых горел вечный огонь как символ неугасимой Истины. </w:t>
      </w:r>
    </w:p>
    <w:p>
      <w:pPr>
        <w:pStyle w:val="Normal"/>
        <w:ind w:right="0" w:firstLine="709"/>
        <w:rPr/>
      </w:pPr>
      <w:r>
        <w:rPr/>
        <w:t xml:space="preserve">Сейды, как правило, служили маяками для посвященных и устанавливались на местах благодати или искривления временных линий. Проходя рядом с ними, можно исчезнуть на несколько секунд и вновь появиться или оказаться внезапно на двести-триста метров впереди, а также получить мгновенное посвящение в виде нисхождения острого луча, ударяющего в самое темя. Как правило, внезапное ощущение жара и появление искр, звезд и сгустков энергии разного вида сопровождают эти явления. </w:t>
      </w:r>
    </w:p>
    <w:p>
      <w:pPr>
        <w:pStyle w:val="Normal"/>
        <w:ind w:right="0" w:firstLine="709"/>
        <w:rPr/>
      </w:pPr>
      <w:r>
        <w:rPr/>
        <w:t xml:space="preserve">Сейды — живые камни. И то бредовое утверждение, что в них могут находиться души шаманов, имеет место. Все зависит от предсмертной мысли и желания. Если шаман представляет, что он переселится в дерево или в камень, то так это и происходит. Мысль работает очень созидательно перед уходом, а тем более при переходе в сферу, где она имеет решающее значение. Поэтому сказано: умейте желать — и обретете то, о чем мечтали. Но лишь высокому отдавайте силы сердца — и тогда достойное воплощение будет вам уготовано. Но порог обретения благородства должен быть достигнут. Совесть — главный формовщик нашей кармы грядущего. </w:t>
      </w:r>
    </w:p>
    <w:p>
      <w:pPr>
        <w:pStyle w:val="Normal"/>
        <w:ind w:right="0" w:firstLine="709"/>
        <w:rPr/>
      </w:pPr>
      <w:r>
        <w:rPr/>
        <w:t xml:space="preserve">Арийские города и военные крепости были не так многочисленны, но их останки до сих пор источают целительную силу духа, чем славились сыны Борея. </w:t>
      </w:r>
    </w:p>
    <w:p>
      <w:pPr>
        <w:pStyle w:val="Normal"/>
        <w:ind w:right="0" w:firstLine="709"/>
        <w:rPr/>
      </w:pPr>
      <w:r>
        <w:rPr/>
        <w:t>Путь укажет Врата. Лишь бы идти не наскучило.</w:t>
      </w:r>
    </w:p>
    <w:p>
      <w:pPr>
        <w:pStyle w:val="Normal"/>
        <w:ind w:right="0" w:firstLine="709"/>
        <w:rPr/>
      </w:pPr>
      <w:r>
        <w:rPr/>
      </w:r>
    </w:p>
    <w:p>
      <w:pPr>
        <w:pStyle w:val="Normal"/>
        <w:ind w:right="0" w:firstLine="709"/>
        <w:rPr/>
      </w:pPr>
      <w:r>
        <w:rPr/>
        <w:t xml:space="preserve">122. Обряд кремации, особенно в горящей лодке, которую пускают по течению, откуда она должна попасть в небесное море, связан с памятью о небесных ладьях, которые принесли породителей человечества на Землю. </w:t>
      </w:r>
    </w:p>
    <w:p>
      <w:pPr>
        <w:pStyle w:val="Normal"/>
        <w:ind w:right="0" w:firstLine="709"/>
        <w:rPr/>
      </w:pPr>
      <w:r>
        <w:rPr/>
        <w:t xml:space="preserve">Кремация, освобождая душу, позволяет сознанию вернуться на свою небесную родину, если цепи кармы не привязали его к земле. Желание жить — самое сильное чувство, которое способно вызвать привлечение всей палитры всеначальной психической энергии. </w:t>
      </w:r>
    </w:p>
    <w:p>
      <w:pPr>
        <w:pStyle w:val="Normal"/>
        <w:ind w:right="0" w:firstLine="709"/>
        <w:rPr/>
      </w:pPr>
      <w:r>
        <w:rPr/>
        <w:t xml:space="preserve">Кремация — символ вознесения души в языках пламени. Достаточное число случаев подтверждает факт явления души в виде пламени с чертами человека, вполне узнаваемыми. Сами Великие Боги Агни и Сварог появлялись в огне ритуального костра во время обряда сжигания Священного Меча — обряда привлечения божественной защиты. </w:t>
      </w:r>
    </w:p>
    <w:p>
      <w:pPr>
        <w:pStyle w:val="Normal"/>
        <w:ind w:right="0" w:firstLine="709"/>
        <w:rPr/>
      </w:pPr>
      <w:r>
        <w:rPr/>
      </w:r>
    </w:p>
    <w:p>
      <w:pPr>
        <w:pStyle w:val="Normal"/>
        <w:ind w:right="0" w:firstLine="709"/>
        <w:rPr/>
      </w:pPr>
      <w:r>
        <w:rPr/>
        <w:t xml:space="preserve">123. Искра Сердца Вселенной живет в сердце каждого человека. В урочный час мы научимся слышать голос нашей Матери — Космической Совести. </w:t>
      </w:r>
    </w:p>
    <w:p>
      <w:pPr>
        <w:pStyle w:val="Normal"/>
        <w:ind w:right="0" w:firstLine="709"/>
        <w:rPr/>
      </w:pPr>
      <w:r>
        <w:rPr/>
        <w:t xml:space="preserve">Все лучшее понимается в соответствии с Высшим Началом. А человеческая речь должна нести звучание великой благодати, струна которой протянута от дальней Родины к Земле. </w:t>
      </w:r>
    </w:p>
    <w:p>
      <w:pPr>
        <w:pStyle w:val="Normal"/>
        <w:ind w:right="0" w:firstLine="709"/>
        <w:rPr/>
      </w:pPr>
      <w:r>
        <w:rPr/>
        <w:t xml:space="preserve">Все на земле создано мыслью. Все на земле управляется мыслью. Прежде слова приходит к нам мысленная готовность, которая рождается от полноты сердца, от радости устремлений, от ощущения нашего родства с Небесами. Часть нашей души с молитвой устремляется ввысь. Лептоны огненных чувств возжигают костер любви, который достигает пламенами великой высоты Сфер Познания. </w:t>
      </w:r>
    </w:p>
    <w:p>
      <w:pPr>
        <w:pStyle w:val="Normal"/>
        <w:ind w:right="0" w:firstLine="709"/>
        <w:rPr/>
      </w:pPr>
      <w:r>
        <w:rPr/>
        <w:t xml:space="preserve">Никогда сердце не насытится знанием. Никогда оно не перестанет источать любовь. И если ты ощутил пустоту и исчерпал милосердие, то готовься в новый путь поиска своих духовных жемчужин. </w:t>
      </w:r>
    </w:p>
    <w:p>
      <w:pPr>
        <w:pStyle w:val="Normal"/>
        <w:ind w:right="0" w:firstLine="709"/>
        <w:rPr/>
      </w:pPr>
      <w:r>
        <w:rPr/>
        <w:t>Между дорогой, человеком и приютом всегда пульсирует негласная связь, некая электрическая сила, способная соединять путника и цель пути. Не бродяжничество утверждаем, но дух неутомимого искательства.</w:t>
      </w:r>
    </w:p>
    <w:p>
      <w:pPr>
        <w:pStyle w:val="Normal"/>
        <w:ind w:right="0" w:firstLine="709"/>
        <w:rPr/>
      </w:pPr>
      <w:r>
        <w:rPr/>
      </w:r>
    </w:p>
    <w:p>
      <w:pPr>
        <w:pStyle w:val="Normal"/>
        <w:ind w:right="0" w:firstLine="709"/>
        <w:rPr/>
      </w:pPr>
      <w:r>
        <w:rPr/>
        <w:t xml:space="preserve">124. Учите на деле, как нужно быть находчивым. Наравне со смекалкой находчивость входила в арсенал русского солдата во все времена. Служа в армии более двадцати лет, можно многому научиться. Из самых безысходных положений всегда можно найти выход. Если карма создала такую позицию из ваших же собственных качеств, то она же через ваши ум и интеллект всегда подскажет, как можно избежать непоправимых ситуаций. </w:t>
      </w:r>
    </w:p>
    <w:p>
      <w:pPr>
        <w:pStyle w:val="Normal"/>
        <w:ind w:right="0" w:firstLine="709"/>
        <w:rPr/>
      </w:pPr>
      <w:r>
        <w:rPr/>
        <w:t>Величайшее искусство — уметь избежать неприятностей. Но препятствий не нужно бояться. Нагнетение энергий во время их преодоления создает несгораемый запас опыта. Не нужно духу трепетать, почувствовав преграду. Но нужно положить на сердце мысль и спустя время получить решение.</w:t>
      </w:r>
    </w:p>
    <w:p>
      <w:pPr>
        <w:pStyle w:val="Normal"/>
        <w:ind w:right="0" w:firstLine="709"/>
        <w:rPr/>
      </w:pPr>
      <w:r>
        <w:rPr/>
      </w:r>
    </w:p>
    <w:p>
      <w:pPr>
        <w:pStyle w:val="Normal"/>
        <w:ind w:right="0" w:firstLine="709"/>
        <w:rPr/>
      </w:pPr>
      <w:r>
        <w:rPr/>
        <w:t xml:space="preserve">125. «Ухо мое слышит шаг Твой». В сердце моем звучит Твоя музыка жизни. И аромат тайны наполняет дыхание дней. Судьбой возведенные в ранг Властителей человеческих знают вкус власти, но это вкус Божественного Мира, ибо Ты пища моя. Причастие сознания Высшего Мира являет вино как кровь Христову, а хлеб как плоть Его. </w:t>
      </w:r>
    </w:p>
    <w:p>
      <w:pPr>
        <w:pStyle w:val="Normal"/>
        <w:ind w:right="0" w:firstLine="709"/>
        <w:rPr/>
      </w:pPr>
      <w:r>
        <w:rPr/>
        <w:t xml:space="preserve">Тайная Вечеря возвышает значение общей трапезы до космического уровня. На Востоке человек, с которым разделена трапеза и преломлен хлеб, считается другом и братом. Как у индейцев Америки обычай поменяться одеждой имеет то же самое значение. </w:t>
      </w:r>
    </w:p>
    <w:p>
      <w:pPr>
        <w:pStyle w:val="Normal"/>
        <w:ind w:right="0" w:firstLine="709"/>
        <w:rPr/>
      </w:pPr>
      <w:r>
        <w:rPr/>
        <w:t>Не будем упрекать никого в безучастности, но постараемся напрячь все силы души, чтобы достичь священной цели.</w:t>
      </w:r>
    </w:p>
    <w:p>
      <w:pPr>
        <w:pStyle w:val="Normal"/>
        <w:ind w:right="0" w:firstLine="709"/>
        <w:rPr/>
      </w:pPr>
      <w:r>
        <w:rPr/>
      </w:r>
    </w:p>
    <w:p>
      <w:pPr>
        <w:pStyle w:val="Normal"/>
        <w:ind w:right="0" w:firstLine="709"/>
        <w:rPr/>
      </w:pPr>
      <w:r>
        <w:rPr/>
        <w:t xml:space="preserve">126. «Нет истинного сострадания без мужества». Без мужества нет дисциплины. Без мужества не будет познания. Следовать путем благородным — требует такой силы бесстрашия, которая доступна лишь льву, идущему через пустыню ночи. Бесстрашие удаляет сомнения и направляет дух по истинному пути. </w:t>
      </w:r>
    </w:p>
    <w:p>
      <w:pPr>
        <w:pStyle w:val="Normal"/>
        <w:ind w:right="0" w:firstLine="709"/>
        <w:rPr/>
      </w:pPr>
      <w:r>
        <w:rPr/>
        <w:t xml:space="preserve">Не безумец имеющий смелость. Он не утратил осторожности, но знает, что его может ждать, и потому не устрашается. </w:t>
      </w:r>
    </w:p>
    <w:p>
      <w:pPr>
        <w:pStyle w:val="Normal"/>
        <w:ind w:right="0" w:firstLine="709"/>
        <w:rPr/>
      </w:pPr>
      <w:r>
        <w:rPr/>
        <w:t>Плоть уязвима, но до твердыни духа ни один вражеский меч не достанет. И самая меткая стрела не достигнет сердца света и не причинит ему вреда. Дух неуязвим в странствии своем. И Дети Пути знают это, потому и бесстрашно одолевают земные и небесные вершины.</w:t>
      </w:r>
    </w:p>
    <w:p>
      <w:pPr>
        <w:pStyle w:val="Normal"/>
        <w:ind w:right="0" w:firstLine="709"/>
        <w:rPr/>
      </w:pPr>
      <w:r>
        <w:rPr/>
      </w:r>
    </w:p>
    <w:p>
      <w:pPr>
        <w:pStyle w:val="Normal"/>
        <w:ind w:right="0" w:firstLine="709"/>
        <w:rPr/>
      </w:pPr>
      <w:r>
        <w:rPr/>
        <w:t xml:space="preserve">127. Тайна на миг открывается и покрывается сразу незримостью. Разве возможно ее уловить, пугливую, как птицу, живущую на вершинах тропических деревьев? Она редко опускается на землю, опасаясь быть уничтоженной единым недобрым взглядом. </w:t>
      </w:r>
    </w:p>
    <w:p>
      <w:pPr>
        <w:pStyle w:val="Normal"/>
        <w:ind w:right="0" w:firstLine="709"/>
        <w:rPr/>
      </w:pPr>
      <w:r>
        <w:rPr/>
        <w:t xml:space="preserve">Пусть люди толпятся вокруг правильности произнесенных слов и выражений. Но мы будем впитывать аромат мудрости. Зачем считать листья на дереве, если плоды созрели? </w:t>
      </w:r>
    </w:p>
    <w:p>
      <w:pPr>
        <w:pStyle w:val="Normal"/>
        <w:ind w:right="0" w:firstLine="709"/>
        <w:rPr/>
      </w:pPr>
      <w:r>
        <w:rPr/>
        <w:t xml:space="preserve">Танцы заблуждений не смешны, но часто кровавы. Иные привыкают к вкусу крови, впадая в состояние дьявольского опьянения. Но от этого истина не становится ближе. </w:t>
      </w:r>
    </w:p>
    <w:p>
      <w:pPr>
        <w:pStyle w:val="Normal"/>
        <w:ind w:right="0" w:firstLine="709"/>
        <w:rPr/>
      </w:pPr>
      <w:r>
        <w:rPr/>
        <w:t xml:space="preserve">Ищите тишину в себе. Погрузитесь в покой и гармонию собственного космоса. И когда слух ваш обострится, вы услышите звучание миллионов тонких серебряных колокольчиков. А за ними зазвучит космический орган музыки сфер. И лишь потом наступит Божественный Шепот, или тончайший Голос Безмолвия. Он будет биться в ваш Колокол и, резонируя, ударяться в Чашу, гудение которой будет похоже на звучание колоколов Тибета. </w:t>
      </w:r>
    </w:p>
    <w:p>
      <w:pPr>
        <w:pStyle w:val="Normal"/>
        <w:ind w:right="0" w:firstLine="709"/>
        <w:rPr/>
      </w:pPr>
      <w:r>
        <w:rPr/>
        <w:t xml:space="preserve">Дух найдет путь, если его готовы встретить. Но самомнение и чрезмерная оценка собственным поступкам лишь усугубят путь яснослышания. Шепот будет отражаться от тысячи черных скал, возведенных самостью, создавая ложное эхо. </w:t>
      </w:r>
    </w:p>
    <w:p>
      <w:pPr>
        <w:pStyle w:val="Normal"/>
        <w:ind w:right="0" w:firstLine="709"/>
        <w:rPr/>
      </w:pPr>
      <w:r>
        <w:rPr/>
        <w:t>В чистой долине слышим Голос Бога. В чистой горе ждем встречи с Матерью Софией. Скрежет человеческих мыслей не поможет уловить Шепот из Башни.</w:t>
      </w:r>
    </w:p>
    <w:p>
      <w:pPr>
        <w:pStyle w:val="Normal"/>
        <w:ind w:right="0" w:firstLine="709"/>
        <w:rPr/>
      </w:pPr>
      <w:r>
        <w:rPr/>
      </w:r>
    </w:p>
    <w:p>
      <w:pPr>
        <w:pStyle w:val="Normal"/>
        <w:ind w:right="0" w:firstLine="709"/>
        <w:rPr/>
      </w:pPr>
      <w:r>
        <w:rPr/>
        <w:t>128. Скульптура льва, вырезанная из вершины скалы, до сих пор красуется пред въездом с запада в село Катанду. И, скорее всего, это остаток какого-то огромного комплекса, построенного ариями в древние времена. Видимо, это были времена, когда львы существовали на этой территории. А сама скульптура как обозначала символ Солнца, так и отмечала наступление эпохи Льва. Это признак того, что здесь некогда присутствовало влияние египетской культуры. Дополнительно к этому артефакту существуют останки пирамиды около Кулады и гигантские столбы от древнего храма около Быструхинских озер, откуда хорошо видна как сама Белая Госпожа, так и вся долина реки Катуни.</w:t>
      </w:r>
    </w:p>
    <w:p>
      <w:pPr>
        <w:pStyle w:val="Normal"/>
        <w:ind w:right="0" w:firstLine="709"/>
        <w:rPr/>
      </w:pPr>
      <w:r>
        <w:rPr/>
      </w:r>
    </w:p>
    <w:p>
      <w:pPr>
        <w:pStyle w:val="Normal"/>
        <w:ind w:right="0" w:firstLine="709"/>
        <w:rPr/>
      </w:pPr>
      <w:r>
        <w:rPr/>
        <w:t>129. Пусть будет душа моя поглощена Богом в Его самой тонкой форме, чтобы не пугать неподготовленный дух световыми явлениями, сопутствующими присутствию Высшего Существа. Я полон огня любви. Я наполнен радостью предстояния. Куда убежали слова мои в присутствии Света Чистоты? Но, не думая о словах, сердце трепещет. И в этом трепетании, в токе обожания Сил Неба, я ощущаю струну ответных вибраций. Неужели голос мой, слабый и тихий шепот души, среди океана просьб, воплей, стенаний и обвинений услышан? Тонкий аромат наполняет душу. Огненный вихрь входит в сердце. И раскаляется оно, возжженное торжественностью предстояния. Расширяется мир сознания. И космос духа поглощает в себе все пространства беспредельности зримой. Вся вселенная внешняя становится малой звездой. А белые небеса освобождают все дальше и дальше орбиту своих вмещений. Дух царствует, пронизывая все миры.</w:t>
      </w:r>
    </w:p>
    <w:p>
      <w:pPr>
        <w:pStyle w:val="Normal"/>
        <w:ind w:right="0" w:firstLine="709"/>
        <w:rPr/>
      </w:pPr>
      <w:r>
        <w:rPr/>
      </w:r>
    </w:p>
    <w:p>
      <w:pPr>
        <w:pStyle w:val="Normal"/>
        <w:ind w:right="0" w:firstLine="709"/>
        <w:rPr/>
      </w:pPr>
      <w:r>
        <w:rPr/>
        <w:t xml:space="preserve">130. Только рост духа способен расширить сознание нашей жизни. Обновление наступает тогда, когда меняется поле постижения и энергии невежества оседают подобно густому туману, вытесняемые мыслеформами иного порядка. </w:t>
      </w:r>
    </w:p>
    <w:p>
      <w:pPr>
        <w:pStyle w:val="Normal"/>
        <w:ind w:right="0" w:firstLine="709"/>
        <w:rPr/>
      </w:pPr>
      <w:r>
        <w:rPr/>
        <w:t>Мантра, особенно при умном повторении, удаляет мысленный и чувственный сор из ауры, являя огненный душ, омывающий сознание. Чистота не возникает извне. Чистота начинается с дисциплины мысленных восприятий. Из мысленного пространства начинается мелодия жизни.</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1. Рыцарю Альбрехту Роху было поручено магистром ордена тамплиеров Жаком Моле — за год до того, как он был казнен, а орден разгромлен — снарядить корабль и плыть к северным землям. Ему был вручен кипарисовый ларец с неизвестной реликвией, которую он должен был передать по назначению. </w:t>
      </w:r>
    </w:p>
    <w:p>
      <w:pPr>
        <w:pStyle w:val="Normal"/>
        <w:tabs>
          <w:tab w:val="clear" w:pos="708"/>
          <w:tab w:val="left" w:pos="1749" w:leader="none"/>
        </w:tabs>
        <w:ind w:right="0" w:firstLine="709"/>
        <w:rPr/>
      </w:pPr>
      <w:r>
        <w:rPr/>
        <w:t xml:space="preserve">Корабль пристал к одному из островов Соловецкого архипелага. Рыцарь сошел на берег и направился в глубь острова. Казалось, он точно знал, куда идет. </w:t>
      </w:r>
    </w:p>
    <w:p>
      <w:pPr>
        <w:pStyle w:val="Normal"/>
        <w:tabs>
          <w:tab w:val="clear" w:pos="708"/>
          <w:tab w:val="left" w:pos="1749" w:leader="none"/>
        </w:tabs>
        <w:ind w:right="0" w:firstLine="709"/>
        <w:rPr/>
      </w:pPr>
      <w:r>
        <w:rPr/>
        <w:t xml:space="preserve">На одной из сопок он обнаружил пещеру и спустился в нее. Помещение было просторное, и из него в разных направлениях шли то ли старые выработки шахт, то ли специально проложенные подземные лабиринты. Не долго думая, Рох направился по одному из них, долго блуждая в темноте, потеряв счет времени. И, наконец, увидел впереди спасительный свет. </w:t>
      </w:r>
    </w:p>
    <w:p>
      <w:pPr>
        <w:pStyle w:val="Normal"/>
        <w:tabs>
          <w:tab w:val="clear" w:pos="708"/>
          <w:tab w:val="left" w:pos="1749" w:leader="none"/>
        </w:tabs>
        <w:ind w:right="0" w:firstLine="709"/>
        <w:rPr/>
      </w:pPr>
      <w:r>
        <w:rPr/>
        <w:t>В огромном подземном зале находилось много народа. А на возвышении, на резном троне, восседала женщина с ребенком на коленях. Она поприветствовала рыцаря и поблагодарила за переданный ей ларец. При этом она рассказала, как погиб Магистр тамплиеров и что практически весь орден был уничтожен. Она заметила, что Рох может навсегда остаться с ними, ибо они представляют оставшихся потомков Гипербореи и владеют секретом вечной жизни. Рыцарь согласился. И с тех пор иногда местные жители островов до сих пор видят гуляющего человека с красным крестом на одежде и с мечом на поясе.</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2. Пусть улыбка Солнца озарит ваш путь. Пусть огонь солнечной радости наполнит ваши души, согревая сердца в холоде невзгод и прохладе ночи. </w:t>
      </w:r>
    </w:p>
    <w:p>
      <w:pPr>
        <w:pStyle w:val="Normal"/>
        <w:tabs>
          <w:tab w:val="clear" w:pos="708"/>
          <w:tab w:val="left" w:pos="1749" w:leader="none"/>
        </w:tabs>
        <w:ind w:right="0" w:firstLine="709"/>
        <w:rPr/>
      </w:pPr>
      <w:r>
        <w:rPr/>
        <w:t xml:space="preserve">Великий Радж-Стар, вечно изливающий милость свою и любовь, учит каждую душу, впитавшую его огонь, стать крошечным солнцем во мраке земного существования, подражая тому высочайшему примеру, который своим поведением доказал и доказывает благо вечного труда любви. </w:t>
      </w:r>
    </w:p>
    <w:p>
      <w:pPr>
        <w:pStyle w:val="Normal"/>
        <w:tabs>
          <w:tab w:val="clear" w:pos="708"/>
          <w:tab w:val="left" w:pos="1749" w:leader="none"/>
        </w:tabs>
        <w:ind w:right="0" w:firstLine="709"/>
        <w:rPr/>
      </w:pPr>
      <w:r>
        <w:rPr/>
        <w:t xml:space="preserve">Солнце есть Любовь. Бог есть Любовь. В великой Крепости Силы не будет никому места, если Любовь не скрепит стены и башни Золотого Града, держащего дозор всей Солнечной системы. </w:t>
      </w:r>
    </w:p>
    <w:p>
      <w:pPr>
        <w:pStyle w:val="Normal"/>
        <w:tabs>
          <w:tab w:val="clear" w:pos="708"/>
          <w:tab w:val="left" w:pos="1749" w:leader="none"/>
        </w:tabs>
        <w:ind w:right="0" w:firstLine="709"/>
        <w:rPr/>
      </w:pPr>
      <w:r>
        <w:rPr/>
        <w:t xml:space="preserve">Гармония удерживается энергией Сердца Владыки. Кто, как не Он, единый стержень эволюции? </w:t>
      </w:r>
    </w:p>
    <w:p>
      <w:pPr>
        <w:pStyle w:val="Normal"/>
        <w:tabs>
          <w:tab w:val="clear" w:pos="708"/>
          <w:tab w:val="left" w:pos="1749" w:leader="none"/>
        </w:tabs>
        <w:ind w:right="0" w:firstLine="709"/>
        <w:rPr/>
      </w:pPr>
      <w:r>
        <w:rPr/>
        <w:t xml:space="preserve">В назначенном нам пути, в отмеренном нам числе восходов и закатов вечное солнце труда благого ведет. Пустыни и горы мира не будут прекрасны, если лучи радости не осветят их. </w:t>
      </w:r>
    </w:p>
    <w:p>
      <w:pPr>
        <w:pStyle w:val="Normal"/>
        <w:tabs>
          <w:tab w:val="clear" w:pos="708"/>
          <w:tab w:val="left" w:pos="1749" w:leader="none"/>
        </w:tabs>
        <w:ind w:right="0" w:firstLine="709"/>
        <w:rPr/>
      </w:pPr>
      <w:r>
        <w:rPr/>
        <w:t xml:space="preserve">Береги масло драгоценное. Лампада тайны горит не выгорая. И лишь слепой не видит света ее во мраке. На вершине, в белой серебряной башне, даже малый огонек служит маяком. Ярче самых ярких звезд сияет лампада сердца. Но без сострадания и милосердия не загорится оно. </w:t>
      </w:r>
    </w:p>
    <w:p>
      <w:pPr>
        <w:pStyle w:val="Normal"/>
        <w:tabs>
          <w:tab w:val="clear" w:pos="708"/>
          <w:tab w:val="left" w:pos="1749" w:leader="none"/>
        </w:tabs>
        <w:ind w:right="0" w:firstLine="709"/>
        <w:rPr/>
      </w:pPr>
      <w:r>
        <w:rPr/>
        <w:t xml:space="preserve">Молитва, единожды поселившись в нашем сознании, создает вращение высоких мыслей, вихрь которых возносит дух к высокой обители своей. </w:t>
      </w:r>
    </w:p>
    <w:p>
      <w:pPr>
        <w:pStyle w:val="Normal"/>
        <w:tabs>
          <w:tab w:val="clear" w:pos="708"/>
          <w:tab w:val="left" w:pos="1749" w:leader="none"/>
        </w:tabs>
        <w:ind w:right="0" w:firstLine="709"/>
        <w:rPr/>
      </w:pPr>
      <w:r>
        <w:rPr/>
        <w:t>Любите мир, как Солнце любит Землю, давая ей жизнь.</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3. На свитке аур наших записаны знаки наших путей. Ни одно мгновение не выброшено. Ни один глиф не стерт. </w:t>
      </w:r>
    </w:p>
    <w:p>
      <w:pPr>
        <w:pStyle w:val="Normal"/>
        <w:tabs>
          <w:tab w:val="clear" w:pos="708"/>
          <w:tab w:val="left" w:pos="1749" w:leader="none"/>
        </w:tabs>
        <w:ind w:right="0" w:firstLine="709"/>
        <w:rPr/>
      </w:pPr>
      <w:r>
        <w:rPr/>
        <w:t xml:space="preserve">Память прошлых жизней, если она волнует вас, легко может быть пробуждена. Покров забвения наброшен на явления прошедшего, чтобы они не мешали нам видеть будущее. Иначе можно постоянно носить траур по упущенным возможностям. </w:t>
      </w:r>
    </w:p>
    <w:p>
      <w:pPr>
        <w:pStyle w:val="Normal"/>
        <w:tabs>
          <w:tab w:val="clear" w:pos="708"/>
          <w:tab w:val="left" w:pos="1749" w:leader="none"/>
        </w:tabs>
        <w:ind w:right="0" w:firstLine="709"/>
        <w:rPr/>
      </w:pPr>
      <w:r>
        <w:rPr/>
        <w:t xml:space="preserve">Вуаль прошлого вредит видению. Вуаль прошлого легко свить в аркан, удерживающий нас от пути нового. Читайте знаки прожитого, но лишь для того, чтобы понять настоящее. </w:t>
      </w:r>
    </w:p>
    <w:p>
      <w:pPr>
        <w:pStyle w:val="Normal"/>
        <w:tabs>
          <w:tab w:val="clear" w:pos="708"/>
          <w:tab w:val="left" w:pos="1749" w:leader="none"/>
        </w:tabs>
        <w:ind w:right="0" w:firstLine="709"/>
        <w:rPr/>
      </w:pPr>
      <w:r>
        <w:rPr/>
        <w:t>Путь зарастает без путника. Особые существа — те, кто устремлен куда-то. Они граждане страны вечных странствий. Они дети вечного пути, всегда идущие в будущее.</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4. Есть проклятые места. Есть проклятые люди, которых нужно избегать. Но, с другой стороны, существуют места благодати, где люди исцеляются от недугов, а в присутствии святого человека все спорится, травы и злаки растут лучше, а узлы судьбы развязываются, избавляя от одиночества. </w:t>
      </w:r>
    </w:p>
    <w:p>
      <w:pPr>
        <w:pStyle w:val="Normal"/>
        <w:tabs>
          <w:tab w:val="clear" w:pos="708"/>
          <w:tab w:val="left" w:pos="1749" w:leader="none"/>
        </w:tabs>
        <w:ind w:right="0" w:firstLine="709"/>
        <w:rPr/>
      </w:pPr>
      <w:r>
        <w:rPr/>
        <w:t xml:space="preserve">Кто-то обременен вниманием людей, а кто-то удручен одиночеством, от которого ему хочется волком выть. Но подчинение себя высшей цели жизни избавляет душу от тоски. Когда дела велики, тогда нет места для отчаяния. </w:t>
      </w:r>
    </w:p>
    <w:p>
      <w:pPr>
        <w:pStyle w:val="Normal"/>
        <w:tabs>
          <w:tab w:val="clear" w:pos="708"/>
          <w:tab w:val="left" w:pos="1749" w:leader="none"/>
        </w:tabs>
        <w:ind w:right="0" w:firstLine="709"/>
        <w:rPr/>
      </w:pPr>
      <w:r>
        <w:rPr/>
        <w:t>Мы ценим каждое мгновение, находясь на дозоре. Нельзя пропустить мимо глаз врага или его тень. Стрела летит стремительно. И на острие ее — чья-то жизнь.</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5. Расшито одеяние чуда зигзагами молний. Глиф огненных мыслей оставил образ цветов на белом шелке. Розы и лилии вытканы серебром чистоты. </w:t>
      </w:r>
    </w:p>
    <w:p>
      <w:pPr>
        <w:pStyle w:val="Normal"/>
        <w:tabs>
          <w:tab w:val="clear" w:pos="708"/>
          <w:tab w:val="left" w:pos="1749" w:leader="none"/>
        </w:tabs>
        <w:ind w:right="0" w:firstLine="709"/>
        <w:rPr/>
      </w:pPr>
      <w:r>
        <w:rPr/>
        <w:t xml:space="preserve">Как дух не остудить? Как дух заставить извергать свои силы в нашу ауру? </w:t>
      </w:r>
    </w:p>
    <w:p>
      <w:pPr>
        <w:pStyle w:val="Normal"/>
        <w:tabs>
          <w:tab w:val="clear" w:pos="708"/>
          <w:tab w:val="left" w:pos="1749" w:leader="none"/>
        </w:tabs>
        <w:ind w:right="0" w:firstLine="709"/>
        <w:rPr/>
      </w:pPr>
      <w:r>
        <w:rPr/>
        <w:t xml:space="preserve">Сенсорика использует лишь малую йоту психических сил. Остальное остается сокровищем, ожидающим своего срока. Но золото мощи не исчезает, преображаясь в иные формы воздействия. </w:t>
      </w:r>
    </w:p>
    <w:p>
      <w:pPr>
        <w:pStyle w:val="Normal"/>
        <w:tabs>
          <w:tab w:val="clear" w:pos="708"/>
          <w:tab w:val="left" w:pos="1749" w:leader="none"/>
        </w:tabs>
        <w:ind w:right="0" w:firstLine="709"/>
        <w:rPr/>
      </w:pPr>
      <w:r>
        <w:rPr/>
        <w:t xml:space="preserve">Разве Слова Наши пусты? Разве в Беседах Сокровенных не присутствует дух благодати? </w:t>
      </w:r>
    </w:p>
    <w:p>
      <w:pPr>
        <w:pStyle w:val="Normal"/>
        <w:tabs>
          <w:tab w:val="clear" w:pos="708"/>
          <w:tab w:val="left" w:pos="1749" w:leader="none"/>
        </w:tabs>
        <w:ind w:right="0" w:firstLine="709"/>
        <w:rPr/>
      </w:pPr>
      <w:r>
        <w:rPr/>
        <w:t xml:space="preserve">Заумными рассуждениями люди скрывают свое убожество. А говорят только о том, что прочитали накануне. Но и этот факт отраден. Значит, золотое зерно слова зажгло сердце и капелька благодати растревожила Чашу и разбудила ее глубины. </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36. Словом оправдаетесь, словом осудитесь. Значение речи велико, особенно, если она сопровождается сильной мысленной посылкой. Сами слова несут дух ветра. Но и воздух можно зарядить пылающей мощью. </w:t>
      </w:r>
    </w:p>
    <w:p>
      <w:pPr>
        <w:pStyle w:val="Normal"/>
        <w:tabs>
          <w:tab w:val="clear" w:pos="708"/>
          <w:tab w:val="left" w:pos="1749" w:leader="none"/>
        </w:tabs>
        <w:ind w:right="0" w:firstLine="709"/>
        <w:rPr/>
      </w:pPr>
      <w:r>
        <w:rPr/>
        <w:t>Испытанные сроками судьбы, мы в недрах дней слов жемчуг добываем и каждый день все ближе подплываем к источнику негаснущих огней. В молчании, и то мы слышим глас, во всем пространстве, небе, вокруг нас. Мысль говорит нам звуками земными и музыкой живой тревожит нас. Тон тайны в мире шепотов силен. Сверкает он, как в снах — цветущий лен. Звук зажигает образ и сиянье. Звучаньем свет в сад тайны превращен. Слова, слова тверды и горячи. Они несут нам мудрости ключи. Они сильны, как циркуль геометра. Они что звезды в ледяной ночи.</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137. Трудно отобрать людей, не прибегая к особым мерам. Но есть один безошибочный признак растущего сотрудника — желание выполнять любую работу во имя общего блага. Даже если все уйдет, то останется опыт энтузиазма, опыт совместного духовного труда. Сами складывали камни, сами замешивали раствор, не считаясь со временем и потерей сил, зная, что иную пользу можем принести миру. Но время призывало исполнить сроки. Нельзя было отступать. Нельзя было медлить. Если основу для фундамента Дома Жизни закладывал человек с Дальнего Востока, то сам фундамент готовили люди с самой западной части России, из древней Поруссии, земли боруссов, или борейцев. А остальное завершили мы — сибиряки.</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138. Для ступы выбирают достойное место, закладывая в нее священные предметы или пепел великих людей. Само место, где совершалась кремация великого духа, становится освященным, как это случилось в Калимпонге, где воздвигнута белая ступа в честь Елены Рерих, которая была признана буддистами как воплощение Белой Тары.</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139. Белый конь, что белее снега, миру явится в день урочный. И сойдет с раскаленного неба мрак неведенья, мрак полночный. И восстанут святые люди. Ну, а грешным грозят страданья, если в серых пустынях буден не нашел ты священный камень. Что боишься, то и случается. Неизменен закон заклятий. Жизнь прекрасна, как тихое таинство приходящей эпохи Сатьи.</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40. Имейте в сердце жизнь будущую. Верьте в нее силой неослабевающего устремления. Как же жить по-другому, если не верить в день завтрашний? </w:t>
      </w:r>
    </w:p>
    <w:p>
      <w:pPr>
        <w:pStyle w:val="Normal"/>
        <w:tabs>
          <w:tab w:val="clear" w:pos="708"/>
          <w:tab w:val="left" w:pos="1749" w:leader="none"/>
        </w:tabs>
        <w:ind w:right="0" w:firstLine="709"/>
        <w:rPr/>
      </w:pPr>
      <w:r>
        <w:rPr/>
        <w:t>Есть такие из людей, которые земную жизнь представляют единственным фактом появления своего на свет. Они не хотят помыслить, что жизнь длится дальше, за пределы материальных представлений. Поэтому они выглядят иначе. И в них присутствует та куцая ограниченность, которая делает их жизнь совершенно пустой и никчемной. Особенно страшно им оставаться наедине с собой. Таким дьявольским атеизмом они избегают, как они думают, той ответственности за свое поведение и анархию, которую допускают. Дух не может ничего сказать и помочь человеку, если не верят в его существование.</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141. Дай лучшее и действуй без оглядки. Взгляд зависти лишь благостью гаси. Как много их, которые так падки на пересуды. Злом не будешь сыт. В нем сердцу огорченье и остуда.</w:t>
      </w:r>
    </w:p>
    <w:p>
      <w:pPr>
        <w:pStyle w:val="Normal"/>
        <w:tabs>
          <w:tab w:val="clear" w:pos="708"/>
          <w:tab w:val="left" w:pos="1749" w:leader="none"/>
        </w:tabs>
        <w:ind w:right="0" w:firstLine="709"/>
        <w:rPr/>
      </w:pPr>
      <w:r>
        <w:rPr/>
      </w:r>
    </w:p>
    <w:p>
      <w:pPr>
        <w:pStyle w:val="Normal"/>
        <w:tabs>
          <w:tab w:val="clear" w:pos="708"/>
          <w:tab w:val="left" w:pos="1749" w:leader="none"/>
        </w:tabs>
        <w:ind w:right="0" w:firstLine="709"/>
        <w:rPr/>
      </w:pPr>
      <w:r>
        <w:rPr/>
        <w:t xml:space="preserve">142. Очертания крыльев Ангелов горы хранят. Словно их разумное начало помнит путь своего погружения в плоть. Но Ангелы переходили вначале в План Тонкий, где и переживали плен минерального царства. И лишь потом, на земле, входили в мир деревьев и трав, оставляя в Духах-Покровителях свои очертания в миниатюрной форме. Эльфы во многом схожи с Высшими Существами. </w:t>
      </w:r>
    </w:p>
    <w:p>
      <w:pPr>
        <w:pStyle w:val="Normal"/>
        <w:tabs>
          <w:tab w:val="clear" w:pos="708"/>
          <w:tab w:val="left" w:pos="1749" w:leader="none"/>
        </w:tabs>
        <w:ind w:right="0" w:firstLine="709"/>
        <w:rPr/>
      </w:pPr>
      <w:r>
        <w:rPr/>
        <w:t xml:space="preserve">След ангельской природы пронизывает все царства мира. Животные и люди не обделены их божественным обаянием, потому что сама Анура есть присутствие огненной духовной силы на пространстве земного мира. </w:t>
      </w:r>
    </w:p>
    <w:p>
      <w:pPr>
        <w:pStyle w:val="Normal"/>
        <w:tabs>
          <w:tab w:val="clear" w:pos="708"/>
          <w:tab w:val="left" w:pos="1749" w:leader="none"/>
        </w:tabs>
        <w:ind w:right="0" w:firstLine="709"/>
        <w:rPr/>
      </w:pPr>
      <w:r>
        <w:rPr/>
        <w:t>Серебро нетающих снегов, как царское одеяние, лежит на плечах недоступных вершин. Хранит чистоту и свежесть пространства это снежное дыхание. Стражи мира и маяки вечного предстояния пред небом, горы, питают человечество кровью своею — водой, стекающей с бесчисленных ледников. Вся жизненная сила земли пробуждается от лучей солнца и чистой горной воды. Горы благородны и радостны в суровости своей. Они не предадут человека, давая ему приют в своих пещерах и лабиринтах, — но если сам человек уважает и любит великих их Духов-Покровителей.</w:t>
      </w:r>
    </w:p>
    <w:p>
      <w:pPr>
        <w:pStyle w:val="Normal"/>
        <w:ind w:right="0" w:firstLine="709"/>
        <w:rPr/>
      </w:pPr>
      <w:r>
        <w:rPr/>
      </w:r>
    </w:p>
    <w:p>
      <w:pPr>
        <w:pStyle w:val="Normal"/>
        <w:ind w:right="0" w:firstLine="709"/>
        <w:rPr/>
      </w:pPr>
      <w:r>
        <w:rPr/>
        <w:t>143. Если сокол парит над тобой, значит, жить тебе долго еще, познавая войну и покой, продолжая делам своим счет. Никогда нам не исчерпать вечных мыслей живой океан. Пред судьбой я готов предстать в одеянии многих стран. Не страшит нас ввысь переход, если жил, трудясь и храня своих качеств душевных род, что начало берут от огня. Солнцу молимся на заре. Просим радости всем и любви. И здоровья на много лет всем, кто людям помочь норовит. Отрекаясь от мыслей тьмы, призовите священный огонь, из которого вышли мы и куда мы уйдем легко, завершив земной свой путь. От судьбы никуда не свернуть. Что скопили, то наше навек. Что собрали — не утаить. Пусть же чисто живет человек, продолжая плести свою нить.</w:t>
      </w:r>
    </w:p>
    <w:p>
      <w:pPr>
        <w:pStyle w:val="Normal"/>
        <w:ind w:right="0" w:firstLine="709"/>
        <w:rPr/>
      </w:pPr>
      <w:r>
        <w:rPr/>
      </w:r>
    </w:p>
    <w:p>
      <w:pPr>
        <w:pStyle w:val="Normal"/>
        <w:ind w:right="0" w:firstLine="709"/>
        <w:rPr/>
      </w:pPr>
      <w:r>
        <w:rPr/>
        <w:t xml:space="preserve">144. Ищите правду в горах. Ищите ее в чистоте снегов вечных. Неомраченные люди духом умеют ценить прану горного воздуха. </w:t>
      </w:r>
    </w:p>
    <w:p>
      <w:pPr>
        <w:pStyle w:val="Normal"/>
        <w:ind w:right="0" w:firstLine="709"/>
        <w:rPr/>
      </w:pPr>
      <w:r>
        <w:rPr/>
        <w:t xml:space="preserve">Дыхание Господа проникает через зимнюю прану. Снег отдает земле частички метеорной пыли, благодаря которой так необычно пышно цветут цветы на Алтае, где климат близок к заполярному. За два месяца наступает такое буйство расцвета растительного мира, что кажется, что весна и лето уплотняются до этих дней благодатных. </w:t>
      </w:r>
    </w:p>
    <w:p>
      <w:pPr>
        <w:pStyle w:val="Normal"/>
        <w:ind w:right="0" w:firstLine="709"/>
        <w:rPr/>
      </w:pPr>
      <w:r>
        <w:rPr/>
        <w:t>Но у Жизни все дни благословенны. Ни один из них нельзя было пропустить, радостным или горестным был он. Если человек избегает несчастий и страшится их, то он тем самым привлекает их. Не бойтесь беды ни своей, ни чужой. Чрезмерность всегда нарушает покой.</w:t>
      </w:r>
    </w:p>
    <w:p>
      <w:pPr>
        <w:pStyle w:val="Normal"/>
        <w:ind w:right="0" w:firstLine="709"/>
        <w:rPr/>
      </w:pPr>
      <w:r>
        <w:rPr/>
      </w:r>
    </w:p>
    <w:p>
      <w:pPr>
        <w:pStyle w:val="Normal"/>
        <w:ind w:right="0" w:firstLine="709"/>
        <w:rPr/>
      </w:pPr>
      <w:r>
        <w:rPr/>
        <w:t xml:space="preserve">145. Угасание лишь накопление новых сил или переход их в более высокое состояние. Не нужно подгонять себя, как загнанную лошадь. Творчество требует свободы. Не количество, а качество следует проявить. </w:t>
      </w:r>
    </w:p>
    <w:p>
      <w:pPr>
        <w:pStyle w:val="Normal"/>
        <w:ind w:right="0" w:firstLine="709"/>
        <w:rPr/>
      </w:pPr>
      <w:r>
        <w:rPr/>
        <w:t xml:space="preserve">Преображение защиты в нападение может обойтись без агрессии. Сама святая сила благодати способна действовать. Молитва об умягчении сердец и избавлении людей от морока злобы и есть просветление их душ. Это победа над природой низшей материальности, которую высокие посвященные и считают дьяволом. Земля, по буддийским представлениям, и есть Авичи, или царство Сатаны, ибо здесь исполняются все приговоры судьбы, перегорают обиды и страдания, забываются вражда и любовь. </w:t>
      </w:r>
    </w:p>
    <w:p>
      <w:pPr>
        <w:pStyle w:val="Normal"/>
        <w:ind w:right="0" w:firstLine="709"/>
        <w:rPr/>
      </w:pPr>
      <w:r>
        <w:rPr/>
        <w:t>Когда в саттву превращены все чувства и мысли, то цель наших жизней достигнута. Врата саттвы уже сияют пред вами. Но сколько уз и привязанностей удерживает вас от полета! Но от огня святости перегорают все нити, даже самые крепкие.</w:t>
      </w:r>
    </w:p>
    <w:p>
      <w:pPr>
        <w:pStyle w:val="Normal"/>
        <w:ind w:right="0" w:firstLine="709"/>
        <w:rPr/>
      </w:pPr>
      <w:r>
        <w:rPr/>
      </w:r>
    </w:p>
    <w:p>
      <w:pPr>
        <w:pStyle w:val="Normal"/>
        <w:ind w:right="0" w:firstLine="709"/>
        <w:rPr/>
      </w:pPr>
      <w:r>
        <w:rPr/>
        <w:t>146. Что бы ни случилось, не оставляйте надежду. Нет более совершенной вещи, чем надеяться на лучшее или на исправление, даже если исчерпаны все средства. Надежда как луч маяка в бурном море. Сколько бы ни терзали волны утлое суденышко, истрепав его и состарив, когда-нибудь оно достигнет желанного берега и капитан, просоленный и истерзанный ветрами и морской сыростью, сойдет на берег, чтобы навсегда остаться на нем, иногда поглядывая в бесконечную даль, где он провел лучшие годы своей жизни.</w:t>
      </w:r>
    </w:p>
    <w:p>
      <w:pPr>
        <w:pStyle w:val="Normal"/>
        <w:ind w:right="0" w:firstLine="709"/>
        <w:rPr/>
      </w:pPr>
      <w:r>
        <w:rPr/>
      </w:r>
    </w:p>
    <w:p>
      <w:pPr>
        <w:pStyle w:val="Normal"/>
        <w:ind w:right="0" w:firstLine="709"/>
        <w:rPr/>
      </w:pPr>
      <w:r>
        <w:rPr/>
        <w:t xml:space="preserve">147. Если сознание собственного убожества и греховности терзает вашу душу, если в сердце горит одно-единственное желание — очиститься, чтобы продолжить путь, избавив себя от тех грязных эманаций сладострастия и гнева, то выплавление самородка благородства из серой руды обыденности уже началось. </w:t>
      </w:r>
    </w:p>
    <w:p>
      <w:pPr>
        <w:pStyle w:val="Normal"/>
        <w:ind w:right="0" w:firstLine="709"/>
        <w:rPr/>
      </w:pPr>
      <w:r>
        <w:rPr/>
        <w:t xml:space="preserve">Не скорби и не заливайся слезами, понимая, как долог путь очищения, но приступи немедленно к труду приобщения к чистой духовности. </w:t>
      </w:r>
    </w:p>
    <w:p>
      <w:pPr>
        <w:pStyle w:val="Normal"/>
        <w:ind w:right="0" w:firstLine="709"/>
        <w:rPr/>
      </w:pPr>
      <w:r>
        <w:rPr/>
        <w:t>Неведом страх и странствие печали для тех, кто истину избрал своим светилом. Чисты мы будем так же, как в начале, коль пониманье душу озарило.</w:t>
      </w:r>
    </w:p>
    <w:p>
      <w:pPr>
        <w:pStyle w:val="Normal"/>
        <w:ind w:right="0" w:firstLine="709"/>
        <w:rPr/>
      </w:pPr>
      <w:r>
        <w:rPr/>
      </w:r>
    </w:p>
    <w:p>
      <w:pPr>
        <w:pStyle w:val="Normal"/>
        <w:ind w:right="0" w:firstLine="709"/>
        <w:rPr/>
      </w:pPr>
      <w:r>
        <w:rPr/>
        <w:t xml:space="preserve">148. Шаблон поведения создает инерцию жизни. Мало кто может противостоять потоку общих тенденций и создать что-то новое. Все больны подражательством. Все заняты гонкой за лидером, где энергетическая привязка к ведущему началу особенно сильна. Хорошо, если ведущий в силах тянуть за собой воз чужих проблем. Иначе, взвалив на себя громаду мировых задач, можно не просто надорваться, но и пополнить ряды врагов эволюционного движения. </w:t>
      </w:r>
    </w:p>
    <w:p>
      <w:pPr>
        <w:pStyle w:val="Normal"/>
        <w:ind w:right="0" w:firstLine="709"/>
        <w:rPr/>
      </w:pPr>
      <w:r>
        <w:rPr/>
        <w:t xml:space="preserve">Мы вправе выбирать наши формы поведения, даже самые невероятные и эпатажные. В одном случае — это восстание против общего застоя и серой обыденности, в другом — поиск новых видов общения. </w:t>
      </w:r>
    </w:p>
    <w:p>
      <w:pPr>
        <w:pStyle w:val="Normal"/>
        <w:ind w:right="0" w:firstLine="709"/>
        <w:rPr/>
      </w:pPr>
      <w:r>
        <w:rPr/>
        <w:t>Мы накрепко привязываем себя к материи своими чувствами, которые часто не имеют ничего общего с истиной. Редко бывает, когда чувства правдивы. Мы не говорим о высшем их плане, где любовь и сострадание, как и сама жизнь, неоспоримы. Но вихри мелких страстей собираются в торнадо, который нас уничтожает, если не сумеем найти опору и удержаться за нее. Если в Мачу-Пикчу был установлен столб, чтобы привязать Солнце в ритуальном смысле, то малая родина являет нам место связи с землей, особенно то, где человек явился на свет.</w:t>
      </w:r>
    </w:p>
    <w:p>
      <w:pPr>
        <w:pStyle w:val="Normal"/>
        <w:ind w:right="0" w:firstLine="709"/>
        <w:rPr/>
      </w:pPr>
      <w:r>
        <w:rPr/>
      </w:r>
    </w:p>
    <w:p>
      <w:pPr>
        <w:pStyle w:val="Normal"/>
        <w:ind w:right="0" w:firstLine="709"/>
        <w:rPr/>
      </w:pPr>
      <w:r>
        <w:rPr/>
        <w:t xml:space="preserve">149. Идет старец, несет печать, данную Богом. Спасает она больного и увечного, душою покалеченного. Сияет солнце в глубине ее в виде Глаза Небесного. Смотрит Око зорко и видит все, что неправдою творится, и призывает силу добра лучом своим, который на земле назван Циркулем Мудреца, а наугольник назван Камнем Жизни. Оба они соединены в квадрат, в котором Лестница Иакова представлена в виде семиуровневой пирамиды, к звезде восходящей. </w:t>
      </w:r>
    </w:p>
    <w:p>
      <w:pPr>
        <w:pStyle w:val="Normal"/>
        <w:ind w:right="0" w:firstLine="709"/>
        <w:rPr/>
      </w:pPr>
      <w:r>
        <w:rPr/>
        <w:t xml:space="preserve">Пусть вьется тропа к Храму Жизни. Пусть дух творит энергию надежды, обладая устойчивой силой устремления. </w:t>
      </w:r>
    </w:p>
    <w:p>
      <w:pPr>
        <w:pStyle w:val="Normal"/>
        <w:ind w:right="0" w:firstLine="709"/>
        <w:rPr/>
      </w:pPr>
      <w:r>
        <w:rPr/>
        <w:t>Кому доверена та печать, тот имеет связь с Сердцем Неба, от которого идет поток космической всеначальной энергии.</w:t>
      </w:r>
    </w:p>
    <w:p>
      <w:pPr>
        <w:pStyle w:val="Normal"/>
        <w:ind w:right="0" w:firstLine="709"/>
        <w:rPr/>
      </w:pPr>
      <w:r>
        <w:rPr/>
      </w:r>
    </w:p>
    <w:p>
      <w:pPr>
        <w:pStyle w:val="Normal"/>
        <w:ind w:right="0" w:firstLine="709"/>
        <w:rPr/>
      </w:pPr>
      <w:r>
        <w:rPr/>
        <w:t xml:space="preserve">150. Искупление не облегчается непослушанием. В таинстве дисциплины служения каждый из нас вырабатывает свое качество смирения и покорности Року. Не фатализм или леность заставляют нас делать это, но знание того, что постичь свободу можно, лишь подчиняясь Иерархическому Лучу, как бы это парадоксально ни звучало. </w:t>
      </w:r>
    </w:p>
    <w:p>
      <w:pPr>
        <w:pStyle w:val="Normal"/>
        <w:ind w:right="0" w:firstLine="709"/>
        <w:rPr/>
      </w:pPr>
      <w:r>
        <w:rPr/>
        <w:t>В мире нет абсолютной свободы, которой Сатана искушает магов, считающих себя повелителями стихий. На самом деле, он властвует над ними, до тех пор, пока дух не призовет их к искуплению и возврату в Свет. Тогда умение, которое одинаково обретается одной и другой стороной, становится способом помогать человечеству, бредущему во тьме. Стать поводырем даже для малого числа слепых — это труд тяжкий. И он явлен как часть искупительной жертвы, без которой не совершается мистерия воссоединения с Небесной Пуповиной Рода.</w:t>
      </w:r>
    </w:p>
    <w:p>
      <w:pPr>
        <w:pStyle w:val="Normal"/>
        <w:ind w:right="0" w:firstLine="709"/>
        <w:rPr/>
      </w:pPr>
      <w:r>
        <w:rPr/>
      </w:r>
    </w:p>
    <w:p>
      <w:pPr>
        <w:pStyle w:val="Normal"/>
        <w:ind w:right="0" w:firstLine="709"/>
        <w:rPr/>
      </w:pPr>
      <w:r>
        <w:rPr/>
        <w:t>151. Рязанская земля хранит клад невиданный. Часть священных реликвий Бореи нашла достойное место хранения в подземельях древней Рязани, которая несет название «Ра-зань» — «Солнце занимается», храня энергию утра борейской цивилизации, или самые ранние артефакты и следы ее присутствия. Татары искали эти духовные сокровища, уничтожив в городе всех до последнего жителя, но ничего не могли найти. Тому же примеру следовали и немцы из «Аненербе». Но не каждому дается клад мудрости.</w:t>
      </w:r>
    </w:p>
    <w:p>
      <w:pPr>
        <w:pStyle w:val="Normal"/>
        <w:ind w:right="0" w:firstLine="709"/>
        <w:rPr/>
      </w:pPr>
      <w:r>
        <w:rPr/>
      </w:r>
    </w:p>
    <w:p>
      <w:pPr>
        <w:pStyle w:val="Normal"/>
        <w:ind w:right="0" w:firstLine="709"/>
        <w:rPr/>
      </w:pPr>
      <w:r>
        <w:rPr/>
        <w:t xml:space="preserve">152. Колокол Братства, помимо всех прочих способов, является инструментом сообщения между Средоточием Мудрости и его учениками. Этой же цели служат и зеркала, отлитые либо из семи металлов, либо из чистого серебра, меди или латуни. Некоторые их них имеют оккультные свойства, о которых не принято распространяться. </w:t>
      </w:r>
    </w:p>
    <w:p>
      <w:pPr>
        <w:pStyle w:val="Normal"/>
        <w:ind w:right="0" w:firstLine="709"/>
        <w:rPr/>
      </w:pPr>
      <w:r>
        <w:rPr/>
        <w:t>Колокол как средство оказать скорую помощь и призвать ученика назад используется и сейчас. Несмотря на то, что эфир загрязнен радиоэлектронными и магнитными сигналами интернета, радио, телевидения разного качества, Колокол так же всепроникающе действует своими призывными звуками.</w:t>
      </w:r>
    </w:p>
    <w:p>
      <w:pPr>
        <w:pStyle w:val="Normal"/>
        <w:ind w:right="0" w:firstLine="709"/>
        <w:rPr/>
      </w:pPr>
      <w:r>
        <w:rPr/>
      </w:r>
    </w:p>
    <w:p>
      <w:pPr>
        <w:pStyle w:val="Normal"/>
        <w:ind w:right="0" w:firstLine="709"/>
        <w:rPr/>
      </w:pPr>
      <w:r>
        <w:rPr/>
        <w:t>153. Можно ли утомиться знанием или устрашиться тайной? Ведь первое и второе связаны между собой неотступно. Задача знания состоит в открытии тайн, существо которых так притягательно.</w:t>
      </w:r>
    </w:p>
    <w:p>
      <w:pPr>
        <w:pStyle w:val="Normal"/>
        <w:ind w:right="0" w:firstLine="709"/>
        <w:rPr/>
      </w:pPr>
      <w:r>
        <w:rPr/>
      </w:r>
    </w:p>
    <w:p>
      <w:pPr>
        <w:pStyle w:val="Normal"/>
        <w:ind w:right="0" w:firstLine="709"/>
        <w:rPr/>
      </w:pPr>
      <w:r>
        <w:rPr/>
        <w:t xml:space="preserve">154. Господином семи добродетелей становится тот, кто в чистоте постигает жизненные ступени и следует Голосу Учителя. </w:t>
      </w:r>
    </w:p>
    <w:p>
      <w:pPr>
        <w:pStyle w:val="Normal"/>
        <w:ind w:right="0" w:firstLine="709"/>
        <w:rPr/>
      </w:pPr>
      <w:r>
        <w:rPr/>
        <w:t>Людей обманывает синдром привычности. Никто не представляет, что обычными словами можно передать часть энергий Посвящения. Но все святые книги мира указывают на то, что все божественное растворено в земной жизни, как прана — в воздухе. Иначе бы люди умерли от удушья: тело — от недостатка кислорода, а душа — от отсутствия священного огня, в котором пребывает благодать.</w:t>
      </w:r>
    </w:p>
    <w:p>
      <w:pPr>
        <w:pStyle w:val="Normal"/>
        <w:ind w:right="0" w:firstLine="709"/>
        <w:rPr/>
      </w:pPr>
      <w:r>
        <w:rPr/>
      </w:r>
    </w:p>
    <w:p>
      <w:pPr>
        <w:pStyle w:val="Normal"/>
        <w:ind w:right="0" w:firstLine="709"/>
        <w:rPr/>
      </w:pPr>
      <w:r>
        <w:rPr/>
        <w:t xml:space="preserve">155. Под шлемом нужно иметь голову, а под доспехом — сердце. Цветок мужества приносит плод. Укрепление связи с Братством создает кокон силы. Смелое сердце ничем не победишь. Если сердце не дрогнет, то и враг не пройдет. </w:t>
      </w:r>
    </w:p>
    <w:p>
      <w:pPr>
        <w:pStyle w:val="Normal"/>
        <w:ind w:right="0" w:firstLine="709"/>
        <w:rPr/>
      </w:pPr>
      <w:r>
        <w:rPr/>
        <w:t xml:space="preserve">Звено, соединяющее с Иерархией, куется каждым новым устремлением. Кузница духа каждое мгновение творит свою мысль укрепляющую. Пугающие и будто бы знающие день завтрашний приносят больше вреда, чем знающие, но молчащие. </w:t>
      </w:r>
    </w:p>
    <w:p>
      <w:pPr>
        <w:pStyle w:val="Normal"/>
        <w:ind w:right="0" w:firstLine="709"/>
        <w:rPr/>
      </w:pPr>
      <w:r>
        <w:rPr/>
        <w:t xml:space="preserve">Доносим до сердец лишь то, что возможно передать. Можно словом сжечь все путы судьбы. Но как свобода отразится на действии? Судьба ведет каждую душу. Разве имеет силу свободный выбор без Начала Ведущего? Можно разорвать душу на лоскуты, чтобы каждый летел в своем направлении. Но разве живым будет такое существо? Конечно, нетрудно умножить число мертвых людей. Но кто будет нести светильник, если вокруг только тьма соберется? </w:t>
      </w:r>
    </w:p>
    <w:p>
      <w:pPr>
        <w:pStyle w:val="Normal"/>
        <w:ind w:right="0" w:firstLine="709"/>
        <w:rPr/>
      </w:pPr>
      <w:r>
        <w:rPr/>
        <w:t xml:space="preserve">В час печали и радости не остудим сердце свое. Мимо чудовищ проходим легко лишь потому, что они прячутся от любого огня. </w:t>
      </w:r>
    </w:p>
    <w:p>
      <w:pPr>
        <w:pStyle w:val="Normal"/>
        <w:ind w:right="0" w:firstLine="709"/>
        <w:rPr/>
      </w:pPr>
      <w:r>
        <w:rPr/>
      </w:r>
    </w:p>
    <w:p>
      <w:pPr>
        <w:pStyle w:val="Normal"/>
        <w:ind w:right="0" w:firstLine="709"/>
        <w:rPr/>
      </w:pPr>
      <w:r>
        <w:rPr/>
        <w:t xml:space="preserve">156. Помимо силы благодати, Черный Камень несет волну познания, которая не известна Земле. Особенно сильно отзываются на Чинтамани дети индиго, которые по большей части есть души, рожденные Радой. Гнусная клевета — и к этому нам не привыкать — считать детей Ориона звероподобными существами и оборотнями. Темные каменеют от встречи с орионцами. Но чудь небесная, как и лебеди-люди, и есть существа, пришедшие с высших планет. </w:t>
      </w:r>
    </w:p>
    <w:p>
      <w:pPr>
        <w:pStyle w:val="Normal"/>
        <w:ind w:right="0" w:firstLine="709"/>
        <w:rPr/>
      </w:pPr>
      <w:r>
        <w:rPr/>
        <w:t xml:space="preserve">Древние Веды упоминают о десанте с Рады в сторону нашей Земли. Третий поток переселенцев в Борею шел с пояса Ориона. Велика древность таких времен. И этим событиям не две или пять тысяч лет, если сама Рассанта как государство существует пятьсот тысяч лет, а Бхарата — более двух миллионов земных лет. </w:t>
      </w:r>
    </w:p>
    <w:p>
      <w:pPr>
        <w:pStyle w:val="Normal"/>
        <w:ind w:right="0" w:firstLine="709"/>
        <w:rPr/>
      </w:pPr>
      <w:r>
        <w:rPr/>
        <w:t>Черный Камень несли вожди Арьяварты. Но еще много посланий было и случается каждый год. Как и сообщения из Сердца Мира, они происходят с регулярной последовательностью, без пропусков и отсрочек. Космическая связь пульсирует точно так же, как и в древние времена. Небесные корабли посещают Обитель. Встречи с Духами-Наставниками происходят и в Тонком Мире. Но сейчас пространство заполнено пылью информации. А самое ценное так и остается в виде древних манускриптов и свитков.</w:t>
      </w:r>
    </w:p>
    <w:p>
      <w:pPr>
        <w:pStyle w:val="Normal"/>
        <w:ind w:right="0" w:firstLine="709"/>
        <w:rPr/>
      </w:pPr>
      <w:r>
        <w:rPr/>
      </w:r>
    </w:p>
    <w:p>
      <w:pPr>
        <w:pStyle w:val="Normal"/>
        <w:ind w:right="0" w:firstLine="709"/>
        <w:rPr/>
      </w:pPr>
      <w:r>
        <w:rPr/>
        <w:t xml:space="preserve">157. К Свету идем через тьму, обуздав зверя своих желаний. И, лишь победив Стража Порога, что само по себе не просто и не быстро, можно быть уверенным в возможности своих малых посвящений. </w:t>
      </w:r>
    </w:p>
    <w:p>
      <w:pPr>
        <w:pStyle w:val="Normal"/>
        <w:ind w:right="0" w:firstLine="709"/>
        <w:rPr/>
      </w:pPr>
      <w:r>
        <w:rPr/>
        <w:t>Возвышение к чистому знанию требует полного отказа от власти материальных чувств, от суетности и преувеличений, которыми нас одаривает майя. Дух ищет чистое поле, для того чтобы семена мудрости проросли.</w:t>
      </w:r>
    </w:p>
    <w:p>
      <w:pPr>
        <w:pStyle w:val="Normal"/>
        <w:ind w:right="0" w:firstLine="709"/>
        <w:rPr/>
      </w:pPr>
      <w:r>
        <w:rPr/>
      </w:r>
    </w:p>
    <w:p>
      <w:pPr>
        <w:pStyle w:val="Normal"/>
        <w:ind w:right="0" w:firstLine="709"/>
        <w:rPr/>
      </w:pPr>
      <w:r>
        <w:rPr/>
        <w:t xml:space="preserve">158. Человеческие болезни и слабости по большей части зависят от питания, которое в развитых странах состоит в основном из животной пищи. Всякие продукты, несущие на себе след насилия и убийства, наполнены причинами болезней. Только отказавшись от такого вида пищи, можно избавиться и от последствий ее употребления. Мы не можем осуждать питание мясом, если нет другого вида утоления голода. </w:t>
      </w:r>
    </w:p>
    <w:p>
      <w:pPr>
        <w:pStyle w:val="Normal"/>
        <w:ind w:right="0" w:firstLine="709"/>
        <w:rPr/>
      </w:pPr>
      <w:r>
        <w:rPr/>
        <w:t xml:space="preserve">Всякая чрезмерность осуждена. Она приводит не только к истощению сил, но и к полной деградации личности. Но страдать от чувства ненасыщения куда хуже, чем от последствий тяжелой пищи. </w:t>
      </w:r>
    </w:p>
    <w:p>
      <w:pPr>
        <w:pStyle w:val="Normal"/>
        <w:ind w:right="0" w:firstLine="709"/>
        <w:rPr/>
      </w:pPr>
      <w:r>
        <w:rPr/>
        <w:t xml:space="preserve">Все эпидемии человечества — следствие мясоедения. </w:t>
      </w:r>
    </w:p>
    <w:p>
      <w:pPr>
        <w:pStyle w:val="Normal"/>
        <w:ind w:right="0" w:firstLine="709"/>
        <w:rPr/>
      </w:pPr>
      <w:r>
        <w:rPr/>
      </w:r>
    </w:p>
    <w:p>
      <w:pPr>
        <w:pStyle w:val="Normal"/>
        <w:ind w:right="0" w:firstLine="709"/>
        <w:rPr/>
      </w:pPr>
      <w:r>
        <w:rPr/>
        <w:t xml:space="preserve">159. Деморализация есть бич времени, разрушающий сознание людей. А одержимость в ее высокой степени вызвана огромным количеством абортов, когда женщины избавляются от плода, но дух ребенка никуда не уходит, а становится одержателем. И только нечувствительное сознание не замечает этих явлений. Пресловутая западная свобода призывает к такому виду раскрепощенности. </w:t>
      </w:r>
    </w:p>
    <w:p>
      <w:pPr>
        <w:pStyle w:val="Normal"/>
        <w:ind w:right="0" w:firstLine="709"/>
        <w:rPr/>
      </w:pPr>
      <w:r>
        <w:rPr/>
      </w:r>
    </w:p>
    <w:p>
      <w:pPr>
        <w:pStyle w:val="Normal"/>
        <w:ind w:right="0" w:firstLine="709"/>
        <w:rPr/>
      </w:pPr>
      <w:r>
        <w:rPr/>
        <w:t>160. Не раскрывай тайн, виденных тобой. Носи их в себе как свет, ведущий через мрак. Узнанное пусть оседает на дно золотой Чаши. Река времени вымывает из серой породы самые драгоценные мгновения, чтобы оставить их навсегда в сердце.</w:t>
      </w:r>
    </w:p>
    <w:p>
      <w:pPr>
        <w:pStyle w:val="Normal"/>
        <w:ind w:right="0" w:firstLine="709"/>
        <w:rPr/>
      </w:pPr>
      <w:r>
        <w:rPr/>
      </w:r>
    </w:p>
    <w:p>
      <w:pPr>
        <w:pStyle w:val="Normal"/>
        <w:ind w:right="0" w:firstLine="709"/>
        <w:rPr/>
      </w:pPr>
      <w:r>
        <w:rPr/>
        <w:t xml:space="preserve">161. Химизм светил в скором времени будет применяться как непременное условие производств, химических опытов, лечения людей, творческих и научных изысканий. Возвращение к астрологии в истинном ее и обновленном виде будет сопутствовать достижению нужных результатов. Постепенно магия и знание новых законов мира будут активно входить в повседневность. Ведь то, что когда-то считалось колдовством или признаком божественного присутствия, теперь происходит в каждой лаборатории. </w:t>
      </w:r>
    </w:p>
    <w:p>
      <w:pPr>
        <w:pStyle w:val="Normal"/>
        <w:ind w:right="0" w:firstLine="709"/>
        <w:rPr/>
      </w:pPr>
      <w:r>
        <w:rPr/>
        <w:t>Ангел Пути обрел вид обычного проводника по недоступным горным тропам, но не утратил того сияния и мудрости, которые всегда ему сопутствовали. Просто люди утратили чистое зрение и ясный слух, необходимые, чтобы шире воспринимать великие законы жизни и смерти, из которых мы знаем лишь малую толику.</w:t>
      </w:r>
    </w:p>
    <w:p>
      <w:pPr>
        <w:pStyle w:val="Normal"/>
        <w:ind w:right="0" w:firstLine="709"/>
        <w:rPr/>
      </w:pPr>
      <w:r>
        <w:rPr/>
      </w:r>
    </w:p>
    <w:p>
      <w:pPr>
        <w:pStyle w:val="Normal"/>
        <w:ind w:right="0" w:firstLine="709"/>
        <w:rPr/>
      </w:pPr>
      <w:r>
        <w:rPr/>
        <w:t xml:space="preserve">162. Как возвратить миру чистоту? Как вернуть духу сияние, если не совестью и милосердием? Иные думают, что сострадание вызвано страхом и унынием, а не чистым побуждением исправить жизнь человеческую. Сострадание не только чье-то представление о форме поведения, но сам закон той жизни, который действует в иных мирах, где Красота и Любовь правят. </w:t>
      </w:r>
    </w:p>
    <w:p>
      <w:pPr>
        <w:pStyle w:val="Normal"/>
        <w:ind w:right="0" w:firstLine="709"/>
        <w:rPr/>
      </w:pPr>
      <w:r>
        <w:rPr/>
        <w:t>Когда демон, нас искушающий в мире земном, превратится в Ангела-Хранителя, охраняющего нас своей силой и огненным мечом власти, доверенной ему Всевышним, тогда сознание войдет в знание великого Пламени Жизни, в Огонь Вечной Любви, который создал и охраняет нашу Вселенную, знакомую нам по вехам и координатам, ее определяющим.</w:t>
      </w:r>
    </w:p>
    <w:p>
      <w:pPr>
        <w:pStyle w:val="Normal"/>
        <w:ind w:right="0" w:firstLine="709"/>
        <w:rPr/>
      </w:pPr>
      <w:r>
        <w:rPr/>
      </w:r>
    </w:p>
    <w:p>
      <w:pPr>
        <w:pStyle w:val="Normal"/>
        <w:ind w:right="0" w:firstLine="709"/>
        <w:rPr/>
      </w:pPr>
      <w:r>
        <w:rPr/>
        <w:t xml:space="preserve">163. Без исполнения законов добра жизнь стремительно истощается. Сокращение срока жизни в современном человечестве в большой степени связано с тем непоправимым вредом, который люди научились наносить друг другу, не задумываясь о последствиях. </w:t>
      </w:r>
    </w:p>
    <w:p>
      <w:pPr>
        <w:pStyle w:val="Normal"/>
        <w:ind w:right="0" w:firstLine="709"/>
        <w:rPr/>
      </w:pPr>
      <w:r>
        <w:rPr/>
        <w:t xml:space="preserve">Одна из самых высокодуховных цивилизаций, Арьяварта, обладала таким значительным сроком жизни, который определялся кругами лет, составляющими по сто шестьдесят солнечных лет. И это считалось минимальным сроком жизни у древних славян, если они не погибали в сражениях, защищая Родину. Не редкостью была продолжительность жизни в два или три круга. А волхвы и ведуны могли жить по четыре-пять кругов лет. Сам Владыка Святогор жил тысячу лет, а переродившись, живет по сей день. И Хранители Алтая обладают относительным бессмертием, если можно назвать срок до конца существования планеты, на которой мы живем, вечностью. </w:t>
      </w:r>
    </w:p>
    <w:p>
      <w:pPr>
        <w:pStyle w:val="Normal"/>
        <w:ind w:right="0" w:firstLine="709"/>
        <w:rPr/>
      </w:pPr>
      <w:r>
        <w:rPr/>
        <w:t xml:space="preserve">Но даже Дни и Годы Брамы сочтены, не то что число дней человеческих. </w:t>
      </w:r>
    </w:p>
    <w:p>
      <w:pPr>
        <w:pStyle w:val="Normal"/>
        <w:ind w:right="0" w:firstLine="709"/>
        <w:rPr/>
      </w:pPr>
      <w:r>
        <w:rPr/>
        <w:t xml:space="preserve">У древних египтян существовал особый ритуал продления жизни, когда фараон достигал семидесятилетнего возраста. После этого тайного ритуала он возрождался, превращаясь в сорокалетнего мужчину, и мог еще жить тридцать три года в полную силу своих физических возможностей. Некоторые фараоны первых династий жили по девятьсот с лишним лет. А если быть точным, то Тот-Гермес имел возраст девятьсот девяносто девять лет, прежде чем исчез, передав обязанности Великого Иерофанта Серапис-Бею. </w:t>
      </w:r>
    </w:p>
    <w:p>
      <w:pPr>
        <w:pStyle w:val="Normal"/>
        <w:ind w:right="0" w:firstLine="709"/>
        <w:rPr/>
      </w:pPr>
      <w:r>
        <w:rPr/>
        <w:t xml:space="preserve">Но в Египте в то время величия и мудрости перерождались все Великие Учителя. Там же было основано Белое или Золотое Братство, в древнем городе Луксоре. Дворец Хатшепсут хранит множество тайн, ибо был построен вплотную к Фиванской Горе. Он имеет лабиринты и подземные галереи, не уступающие городам, лежащим под Великими Пирамидами. </w:t>
      </w:r>
    </w:p>
    <w:p>
      <w:pPr>
        <w:pStyle w:val="Normal"/>
        <w:ind w:right="0" w:firstLine="709"/>
        <w:rPr/>
      </w:pPr>
      <w:r>
        <w:rPr/>
        <w:t>Когда путь указан, то нужно идти, не спотыкаясь о камни препятствий.</w:t>
      </w:r>
    </w:p>
    <w:p>
      <w:pPr>
        <w:pStyle w:val="Normal"/>
        <w:ind w:right="0" w:firstLine="709"/>
        <w:rPr/>
      </w:pPr>
      <w:r>
        <w:rPr/>
      </w:r>
    </w:p>
    <w:p>
      <w:pPr>
        <w:pStyle w:val="Normal"/>
        <w:ind w:right="0" w:firstLine="709"/>
        <w:rPr/>
      </w:pPr>
      <w:r>
        <w:rPr/>
        <w:t xml:space="preserve">164. Золотая глина бывших вулканов хранит величайшие ценности для человечества. Сама Камза изрыта древними строителями и имеет пещеры, катакомбы и лабиринты, уводящие к самой клокочущей лаве. Там существует древняя действующая лаборатория Братства с небольшим оазисом, хранящим тайны Алтая как Страны-Храма. </w:t>
      </w:r>
    </w:p>
    <w:p>
      <w:pPr>
        <w:pStyle w:val="Normal"/>
        <w:ind w:right="0" w:firstLine="709"/>
        <w:rPr/>
      </w:pPr>
      <w:r>
        <w:rPr/>
        <w:t xml:space="preserve">Святыми Горами Алтай был назван древними ариями. Здесь ими оставлена великая печать Белого Братства — переплетенная восьмиконечная звезда с руническими письменами, которые тюркологи принимают за артефакты сравнительно более позднего Тюркского каганата. </w:t>
      </w:r>
    </w:p>
    <w:p>
      <w:pPr>
        <w:pStyle w:val="Normal"/>
        <w:ind w:right="0" w:firstLine="709"/>
        <w:rPr/>
      </w:pPr>
      <w:r>
        <w:rPr/>
        <w:t>Многие страшатся заглянуть в глубь древней истории, когда вся Сибирь и почти вся Азия называлась Рассенией или Рассантой. Китайцы занимали лишь южную часть своей теперешней страны, около острова Тайвань. А Порт-Артур всегда оставался русской территорией, без всяких договоров. А река Туманган служила водным путем выхода в Южно-Китайское море с древнейших времен.</w:t>
      </w:r>
    </w:p>
    <w:p>
      <w:pPr>
        <w:pStyle w:val="Normal"/>
        <w:ind w:right="0" w:firstLine="709"/>
        <w:rPr/>
      </w:pPr>
      <w:r>
        <w:rPr/>
      </w:r>
    </w:p>
    <w:p>
      <w:pPr>
        <w:pStyle w:val="Normal"/>
        <w:ind w:right="0" w:firstLine="709"/>
        <w:rPr/>
      </w:pPr>
      <w:r>
        <w:rPr/>
        <w:t xml:space="preserve">165. Запас всеначальной энергии поглощается и заключается планетами в объеме, предназначенном для существования всех процессов и жизни всех живых и неодухотворенных существ. Это явление схоже с зачатием и рождением ребенка, которому отмерена не только судьба, но и порция великой жизненной силы, позволяющей ему прожить тот срок, который он заслужил трудом прошлых жизней. </w:t>
      </w:r>
    </w:p>
    <w:p>
      <w:pPr>
        <w:pStyle w:val="Normal"/>
        <w:ind w:right="0" w:firstLine="709"/>
        <w:rPr/>
      </w:pPr>
      <w:r>
        <w:rPr/>
        <w:t>Эликсир бессмертия, или философский камень, есть материализованная сила Солнца, хранящаяся в нас. Это Чаша Грааля, хранимая в сердце.</w:t>
      </w:r>
    </w:p>
    <w:p>
      <w:pPr>
        <w:pStyle w:val="Normal"/>
        <w:ind w:right="0" w:firstLine="709"/>
        <w:rPr/>
      </w:pPr>
      <w:r>
        <w:rPr/>
      </w:r>
    </w:p>
    <w:p>
      <w:pPr>
        <w:pStyle w:val="Normal"/>
        <w:ind w:right="0" w:firstLine="709"/>
        <w:rPr/>
      </w:pPr>
      <w:r>
        <w:rPr/>
        <w:t>166. Царица Змей знает путь к источнику бессмертия, который бьет из недр планеты. Впитывая его и изменяя химизм дыхания, она создает синий свет, который, уплотняясь, превращается в камень палладиум, дающий человеку помощь в развитии духовных сил.</w:t>
      </w:r>
    </w:p>
    <w:p>
      <w:pPr>
        <w:pStyle w:val="Normal"/>
        <w:ind w:right="0" w:firstLine="709"/>
        <w:rPr/>
      </w:pPr>
      <w:r>
        <w:rPr/>
      </w:r>
    </w:p>
    <w:p>
      <w:pPr>
        <w:pStyle w:val="Normal"/>
        <w:ind w:right="0" w:firstLine="709"/>
        <w:rPr/>
      </w:pPr>
      <w:r>
        <w:rPr/>
        <w:t>167. Сомнение уже есть поражение. Но не следует считать самомнение правильным. Как и все в этом мире, граница между истиной и майей очень зыбка. Хуже всего поверить полуправде.</w:t>
      </w:r>
    </w:p>
    <w:p>
      <w:pPr>
        <w:pStyle w:val="Normal"/>
        <w:ind w:right="0" w:firstLine="709"/>
        <w:rPr/>
      </w:pPr>
      <w:r>
        <w:rPr/>
      </w:r>
    </w:p>
    <w:p>
      <w:pPr>
        <w:pStyle w:val="Normal"/>
        <w:ind w:right="0" w:firstLine="709"/>
        <w:rPr/>
      </w:pPr>
      <w:r>
        <w:rPr/>
        <w:t xml:space="preserve">168. Дисциплинирование и материализация мысли относятся к той категории дисциплин, которые должен непременно изучить каждый ученик. Но и это лишь незначительный фрагмент в великой науке постижения собственных сил и того, что скрыто за внешней оболочкой человека. </w:t>
      </w:r>
    </w:p>
    <w:p>
      <w:pPr>
        <w:pStyle w:val="Normal"/>
        <w:ind w:right="0" w:firstLine="709"/>
        <w:rPr/>
      </w:pPr>
      <w:r>
        <w:rPr/>
        <w:t xml:space="preserve">Потеря первородного, или всеначального, вещества, входящего, помимо всех стихийных начал, в крисму, не только преступна и кощунственна, но и чудовищна по своим последствиям, если не заканчивается рождением нового человеческого существа. Это нужно не только знать, но и помнить, ибо Закон Блага помогает лишь тогда, когда исполняется. Внешняя безнаказанность только иллюзия, если дух не следует его установлениям. Судьба знает, каким образом вернуть заблудившегося на путь истинный. </w:t>
      </w:r>
    </w:p>
    <w:p>
      <w:pPr>
        <w:pStyle w:val="Normal"/>
        <w:ind w:right="0" w:firstLine="709"/>
        <w:rPr/>
      </w:pPr>
      <w:r>
        <w:rPr/>
      </w:r>
    </w:p>
    <w:p>
      <w:pPr>
        <w:pStyle w:val="Normal"/>
        <w:ind w:right="0" w:firstLine="709"/>
        <w:rPr/>
      </w:pPr>
      <w:r>
        <w:rPr/>
        <w:t xml:space="preserve">169. Пока задача воплощения не будет выполнена, будешь спокойно трудиться. Явление Преподобного Серафима так же реально, как и вызов врача скорой помощи. Только есть разница в методах исцеления и значении святого прикосновения. </w:t>
      </w:r>
    </w:p>
    <w:p>
      <w:pPr>
        <w:pStyle w:val="Normal"/>
        <w:ind w:right="0" w:firstLine="709"/>
        <w:rPr/>
      </w:pPr>
      <w:r>
        <w:rPr/>
        <w:t>Привхождение в ауру посторонней мысли возбуждает феномен памяти. В обычной жизни, где мысль не дисциплинирована, можно совершенно не замечать предвестников таких посылок. Но в тумане безразличия гасятся даже самые яркие мысли. Дисциплина внимания позволяет удалить пыль ложной информации.</w:t>
      </w:r>
    </w:p>
    <w:p>
      <w:pPr>
        <w:pStyle w:val="Normal"/>
        <w:ind w:right="0" w:firstLine="709"/>
        <w:rPr/>
      </w:pPr>
      <w:r>
        <w:rPr/>
      </w:r>
    </w:p>
    <w:p>
      <w:pPr>
        <w:pStyle w:val="Normal"/>
        <w:ind w:right="0" w:firstLine="709"/>
        <w:rPr/>
      </w:pPr>
      <w:r>
        <w:rPr/>
        <w:t xml:space="preserve">170. Касаясь прошлого, не утони в ложном умении управлять духами стихий. Это уже было некогда пройдено, исчерпав все мыслимые возможности видимой и невидимой власти. </w:t>
      </w:r>
    </w:p>
    <w:p>
      <w:pPr>
        <w:pStyle w:val="Normal"/>
        <w:ind w:right="0" w:firstLine="709"/>
        <w:rPr/>
      </w:pPr>
      <w:r>
        <w:rPr/>
        <w:t xml:space="preserve">Магия не может действовать в отравленной атмосфере современных свобод. Обманутые ложным ощущением освобожденности и всесилия, маги заковывают себя в цепи подчинения низших сил. </w:t>
      </w:r>
    </w:p>
    <w:p>
      <w:pPr>
        <w:pStyle w:val="Normal"/>
        <w:ind w:right="0" w:firstLine="709"/>
        <w:rPr/>
      </w:pPr>
      <w:r>
        <w:rPr/>
        <w:t xml:space="preserve">Магия не нужна, если есть связь с Иерархией и дисциплина сердца. Можно одолеть все сферы, близкие к земле, которые охраняют легионы серых разумных существ, одним только ослепительным лучом связи с Высшими Силами. Тогда и духи будут верно служить, если обратишься к Самому Господу Шиве. </w:t>
      </w:r>
    </w:p>
    <w:p>
      <w:pPr>
        <w:pStyle w:val="Normal"/>
        <w:ind w:right="0" w:firstLine="709"/>
        <w:rPr/>
      </w:pPr>
      <w:r>
        <w:rPr/>
        <w:t>Феномены хороши для чистого сознания. Но для омраченного и угнетенного обстоятельствами человека нужны иные формы выхода из депрессивного состояния. Нужна чистота сердца, для того чтобы разделить власть над силами стихий с теми, кто тебе доверил ее.</w:t>
      </w:r>
    </w:p>
    <w:p>
      <w:pPr>
        <w:pStyle w:val="Normal"/>
        <w:ind w:right="0" w:firstLine="709"/>
        <w:rPr/>
      </w:pPr>
      <w:r>
        <w:rPr/>
      </w:r>
    </w:p>
    <w:p>
      <w:pPr>
        <w:pStyle w:val="Normal"/>
        <w:ind w:right="0" w:firstLine="709"/>
        <w:rPr/>
      </w:pPr>
      <w:r>
        <w:rPr/>
        <w:t xml:space="preserve">171. Бытовые неурядицы есть пробный камень человеческих отношений. Многие не выдерживают испытания семейными узами и удаляют от себя жен или мужей, с которыми прожили не один десяток лет и вырастили детей. Такой эгоизм, как со стороны мужчин, так и со стороны женщин, проявляется как попытка улучшить свой душевный покой. Но одиночество — трудное испытание, которое не все выдерживают. Одни погружаются в любимую работу, другие входят в поток чистой религиозности, а третьи занимаются изучением как своего, так и окружающего мира посредством научных дисциплин. </w:t>
      </w:r>
    </w:p>
    <w:p>
      <w:pPr>
        <w:pStyle w:val="Normal"/>
        <w:ind w:right="0" w:firstLine="709"/>
        <w:rPr/>
      </w:pPr>
      <w:r>
        <w:rPr/>
        <w:t xml:space="preserve">Когда есть интерес к познанию, тогда ни один из людей не чувствует одиночества. Мы не одни. И даже если захотим этого, то никогда не будем одинокими. Владеющие духовным зрением скажут, что вокруг каждого человека и в его ауре пребывают мириады существ, так же как и в нашем теле. И в зависимости от того, насколько мы устремлены к Свету, качество нашей свиты меняется, ибо привлекаем к себе сонм огненных духов, культивируя желание быть чистым, добродетельным и благородным в делах и мыслях своих. </w:t>
      </w:r>
    </w:p>
    <w:p>
      <w:pPr>
        <w:pStyle w:val="Normal"/>
        <w:ind w:right="0" w:firstLine="709"/>
        <w:rPr/>
      </w:pPr>
      <w:r>
        <w:rPr/>
        <w:t xml:space="preserve">Преображение одного человека есть рождение новой Вселенной Света, в которой нет места невежеству во всей его грязной палитре качеств. Но иные формы непонимания существуют, для того чтобы сдержать слишком горячие головы. Если сказать, что в каждом булыжнике, которыми выстлана мостовая, находится алмаз, то все дороги мира превратятся в изначальное месиво, которое было в первобытные времена. </w:t>
      </w:r>
    </w:p>
    <w:p>
      <w:pPr>
        <w:pStyle w:val="Normal"/>
        <w:ind w:right="0" w:firstLine="709"/>
        <w:rPr/>
      </w:pPr>
      <w:r>
        <w:rPr/>
        <w:t xml:space="preserve">Каждая порция знаний вызывает потрясение. Поэтому невмещение есть защитный механизм сознания, ибо каждая искра мудрости прибавляет ответственности каждой душе. Мудрец берет на себя часть груза Атласа, стоящего на одной из вершин познания. </w:t>
      </w:r>
    </w:p>
    <w:p>
      <w:pPr>
        <w:pStyle w:val="Normal"/>
        <w:ind w:right="0" w:firstLine="709"/>
        <w:rPr/>
      </w:pPr>
      <w:r>
        <w:rPr/>
        <w:t>Мудрость всегда одинока, несмотря на рой человеческий, среди которого есть как рабочие пчелы, так и трутни, которые пользуются плодами общими. Может быть, для равновесия и общего понимания нужен пример лентяев. Но все же мы создаем трудовое содружество, а не богемные клубы для высокопоставленных бездельников.</w:t>
      </w:r>
    </w:p>
    <w:p>
      <w:pPr>
        <w:pStyle w:val="Normal"/>
        <w:ind w:right="0" w:firstLine="709"/>
        <w:rPr/>
      </w:pPr>
      <w:r>
        <w:rPr/>
      </w:r>
    </w:p>
    <w:p>
      <w:pPr>
        <w:pStyle w:val="Normal"/>
        <w:ind w:right="0" w:firstLine="709"/>
        <w:rPr/>
      </w:pPr>
      <w:r>
        <w:rPr/>
        <w:t xml:space="preserve">172. Пусть наша любовь превращается в чистое единение душ — лишенная всего материального. Пусть это чувство будет вечным и нерушимым, освобожденное от всех привязанностей. Узы духа сильнее всяких иных, ибо даже на земле они соединяют разорванные нити родства — разорванные самой судьбой. Все данные обещания мы обязательно исполняем, как и просьбы, с которыми к нам обращаются простые люди. </w:t>
      </w:r>
    </w:p>
    <w:p>
      <w:pPr>
        <w:pStyle w:val="Normal"/>
        <w:ind w:right="0" w:firstLine="709"/>
        <w:rPr/>
      </w:pPr>
      <w:r>
        <w:rPr/>
        <w:t>Болезнь возникает там, где нужно ограничение для работы органа. Если страдает желудок, то нужно обходиться меньшим количеством пищи. Если сердце — то проявляйте больше сострадания и прощайте людям их дерзость и проступки. Лишь хула на Учителя и лень духовная непростительны, чем бы они ни прикрывались.</w:t>
      </w:r>
    </w:p>
    <w:p>
      <w:pPr>
        <w:pStyle w:val="Normal"/>
        <w:ind w:right="0" w:firstLine="709"/>
        <w:rPr/>
      </w:pPr>
      <w:r>
        <w:rPr/>
      </w:r>
    </w:p>
    <w:p>
      <w:pPr>
        <w:pStyle w:val="Normal"/>
        <w:ind w:right="0" w:firstLine="709"/>
        <w:rPr/>
      </w:pPr>
      <w:r>
        <w:rPr/>
        <w:t>173. Всякая огненная нервная отзывчивость на макро- и микрокосм уже являет собой утонченное состояние. Дух, проявляющийся активно в земной жизни, уже не может себя вести в рамках приземленных понятий. Если демонического склада душа думает, что все вокруг демоны, то поднявшиеся над земною тщетою и стоящие у порога Огненного Мира видят в каждом человеке будущего Ангела. Реакция души продвинутой на обычные вещи выглядит чрезмерной. Но в этом и выражается то увиденное скрытое, что обыватели часто не наблюдают.</w:t>
      </w:r>
    </w:p>
    <w:p>
      <w:pPr>
        <w:pStyle w:val="Normal"/>
        <w:ind w:right="0" w:firstLine="709"/>
        <w:rPr/>
      </w:pPr>
      <w:r>
        <w:rPr/>
      </w:r>
    </w:p>
    <w:p>
      <w:pPr>
        <w:pStyle w:val="Normal"/>
        <w:ind w:right="0" w:firstLine="709"/>
        <w:rPr/>
      </w:pPr>
      <w:r>
        <w:rPr/>
        <w:t xml:space="preserve">174. Некоторая категория людей нуждается в определенной финансовой свободе, чтобы оторваться от той нищеты и мысли о хлебе насущном, которые так оскорбляют и угнетают восходящий дух. А еще это проверка для сознания — как оно поведет себя, внезапно получив состояние материальной независимости, как распорядится своими средствами? </w:t>
      </w:r>
    </w:p>
    <w:p>
      <w:pPr>
        <w:pStyle w:val="Normal"/>
        <w:ind w:right="0" w:firstLine="709"/>
        <w:rPr/>
      </w:pPr>
      <w:r>
        <w:rPr/>
        <w:t xml:space="preserve">Благотворительность и меценатство, вкладывание средств в построение домов для престарелых и сирот, создание целых общин для желающих воспитывать новое поколение — все это открывает невероятно широкое поле для тех, кто желает помочь человечеству своими материальными сокровищами. </w:t>
      </w:r>
    </w:p>
    <w:p>
      <w:pPr>
        <w:pStyle w:val="Normal"/>
        <w:ind w:right="0" w:firstLine="709"/>
        <w:rPr/>
      </w:pPr>
      <w:r>
        <w:rPr/>
        <w:t xml:space="preserve">Печально, что денежные знаки играют такую роль в жизни человечества. И парадоксально, что бумага, хотя бы и ценная, имеет такую огромную власть в мире. А теперь и кредитная карта. </w:t>
      </w:r>
    </w:p>
    <w:p>
      <w:pPr>
        <w:pStyle w:val="Normal"/>
        <w:ind w:right="0" w:firstLine="709"/>
        <w:rPr/>
      </w:pPr>
      <w:r>
        <w:rPr/>
        <w:t>Деньги проверяют людей. Деньги обнажают их высокие и низкие качества, указывая человеку его место в мире. Выражение избитое, но довольно-таки точное, должно быть здесь непременно приведено, чтобы ему следовать: «Деньги — хорошие слуги, но плохие хозяева».</w:t>
      </w:r>
    </w:p>
    <w:p>
      <w:pPr>
        <w:pStyle w:val="Normal"/>
        <w:ind w:right="0" w:firstLine="709"/>
        <w:rPr/>
      </w:pPr>
      <w:r>
        <w:rPr/>
      </w:r>
    </w:p>
    <w:p>
      <w:pPr>
        <w:pStyle w:val="Normal"/>
        <w:ind w:right="0" w:firstLine="709"/>
        <w:rPr/>
      </w:pPr>
      <w:r>
        <w:rPr/>
        <w:t xml:space="preserve">175. Развитие силы мысли есть та основная цель, которая помогает понять использование неисчерпаемого резервуара космических энергий. Судьбою так мудро устроено, что сила мысли, а значит, и овладение психическими силами, зависит от усвоения Живой Этики. Если дух признает закон подчинения сил Высшему Началу, то, по мере его усвоения и исполнения через обеты, обещания и даже клятвы, дается постепенно усиление и привыкание к атмосфере расширения сознания. </w:t>
      </w:r>
    </w:p>
    <w:p>
      <w:pPr>
        <w:pStyle w:val="Normal"/>
        <w:ind w:right="0" w:firstLine="709"/>
        <w:rPr/>
      </w:pPr>
      <w:r>
        <w:rPr/>
        <w:t xml:space="preserve">Привхождение энергий чаще всего бывает скоротечным. И, чтобы научиться удерживать их и приживлять, подобно черенку — к дикому дереву, чтобы облагородить культуру, нужно освобождать пространство и организовывать начало новых дел. В конечном счете, количество мечтаний становится реальностью, если мысль владеет уплотнением и материализацией невидимого, что само по себе повторяет долгий процесс формирования космических тел. Первородная искра — энергия Абсолюта, создающая планетного духа и его формопроявления, — тем самым вливает в пространство дыхание Вечной Силы, которое будет действовать ровно столько, сколько определено великим Законом Кармы. </w:t>
      </w:r>
    </w:p>
    <w:p>
      <w:pPr>
        <w:pStyle w:val="Normal"/>
        <w:ind w:right="0" w:firstLine="709"/>
        <w:rPr/>
      </w:pPr>
      <w:r>
        <w:rPr/>
        <w:t xml:space="preserve">Прежде чем мысль развивать, нужно научиться четко представлять, что хочет каждый из воплощенных. От четкости его представлений зависит исполнение задуманного. Сор обрывков мыслеформ создает туман хаоса, который, касаясь ауры, вызывает эффект калейдоскопа. Видеть чужие мысли, как и чужие сны, неприятно, какими бы чарующими они ни были. </w:t>
      </w:r>
    </w:p>
    <w:p>
      <w:pPr>
        <w:pStyle w:val="Normal"/>
        <w:ind w:right="0" w:firstLine="709"/>
        <w:rPr/>
      </w:pPr>
      <w:r>
        <w:rPr/>
        <w:t xml:space="preserve">Мыслить четко — это начало науки мысленных путешествий, когда, сидя в кресле, можно совершать походы и полеты в любом направлении. Но главное, для чего необходима четкость мысли, — это усвоение знаний. Наравне с книгами, когда прочтение переносит вместе со смыслом ряд древних мыслеформ, непосредственный контакт с Учителем на земле дает сознанию столько мудрости, сколько самому не добыть за всю жизнь. Такое ускоренное обучение происходит на высшем мысленном уровне, где осадки биржевых спекуляций и цен не мешают энергии парить свободно. </w:t>
      </w:r>
    </w:p>
    <w:p>
      <w:pPr>
        <w:pStyle w:val="Normal"/>
        <w:ind w:right="0" w:firstLine="709"/>
        <w:rPr/>
      </w:pPr>
      <w:r>
        <w:rPr/>
        <w:t>Золотая цепь так же крепка. И если ее не разорвать, она будет служить якорем тормозящим.</w:t>
      </w:r>
    </w:p>
    <w:p>
      <w:pPr>
        <w:pStyle w:val="Normal"/>
        <w:ind w:right="0" w:firstLine="709"/>
        <w:rPr/>
      </w:pPr>
      <w:r>
        <w:rPr/>
      </w:r>
    </w:p>
    <w:p>
      <w:pPr>
        <w:pStyle w:val="Normal"/>
        <w:ind w:right="0" w:firstLine="709"/>
        <w:rPr/>
      </w:pPr>
      <w:r>
        <w:rPr/>
        <w:t>176. Материя есть воплощение страдания. И от нее избавляются только при помощи страданий.</w:t>
      </w:r>
    </w:p>
    <w:p>
      <w:pPr>
        <w:pStyle w:val="Normal"/>
        <w:ind w:right="0" w:firstLine="709"/>
        <w:rPr/>
      </w:pPr>
      <w:r>
        <w:rPr/>
      </w:r>
    </w:p>
    <w:p>
      <w:pPr>
        <w:pStyle w:val="Normal"/>
        <w:ind w:right="0" w:firstLine="709"/>
        <w:rPr/>
      </w:pPr>
      <w:r>
        <w:rPr/>
        <w:t xml:space="preserve">177. В столкновении мнений рождается молния истины. </w:t>
      </w:r>
    </w:p>
    <w:p>
      <w:pPr>
        <w:pStyle w:val="Normal"/>
        <w:ind w:right="0" w:firstLine="709"/>
        <w:rPr/>
      </w:pPr>
      <w:r>
        <w:rPr/>
      </w:r>
    </w:p>
    <w:p>
      <w:pPr>
        <w:pStyle w:val="Normal"/>
        <w:ind w:right="0" w:firstLine="709"/>
        <w:rPr/>
      </w:pPr>
      <w:r>
        <w:rPr/>
        <w:t xml:space="preserve">178. В твердыне Кайласа — источник бессмертия, состоящий из струй эфирного огня. Хранители его — Великие Духи Стихий и Сам Владыка Шива — решают, кого подпустить к этой великой тайне, а кого оставить на границе этого Бессмертного Края, где дыхание живительной силы делает деревья вечнозелеными, а камни нерушимыми. </w:t>
      </w:r>
    </w:p>
    <w:p>
      <w:pPr>
        <w:pStyle w:val="Normal"/>
        <w:ind w:right="0" w:firstLine="709"/>
        <w:rPr/>
      </w:pPr>
      <w:r>
        <w:rPr/>
        <w:t xml:space="preserve">Престол и Чаша, которая всегда наполнена духовным золотом Вечной Жизни, существуют и в других местах. Глубоко под Белой Горой, где находятся отложения солнечной соли, есть такой же источник эликсира вечной молодости. </w:t>
      </w:r>
    </w:p>
    <w:p>
      <w:pPr>
        <w:pStyle w:val="Normal"/>
        <w:ind w:right="0" w:firstLine="709"/>
        <w:rPr/>
      </w:pPr>
      <w:r>
        <w:rPr/>
        <w:t xml:space="preserve">Из девяти родников жизни, которые были размещены по всей планете, осталось только три. И все они находятся в Азии. Еще один, почти иссякший, существует в Египте, глубоко под Долиной Пирамид. </w:t>
      </w:r>
    </w:p>
    <w:p>
      <w:pPr>
        <w:pStyle w:val="Normal"/>
        <w:ind w:right="0" w:firstLine="709"/>
        <w:rPr/>
      </w:pPr>
      <w:r>
        <w:rPr/>
        <w:t xml:space="preserve">Но стоит ли одарять бессмертием тех людей, которые не доказали свою способность трудиться на благо мира и развивать качества сострадания и любви ко всему роду человеческому? Для того чтобы видеть в каждом человеке будущего ангела, нужен такой взгляд милосердия, какой редко у кого присутствует. И это взгляд в будущее, у которого есть качество очищения сознания. </w:t>
      </w:r>
    </w:p>
    <w:p>
      <w:pPr>
        <w:pStyle w:val="Normal"/>
        <w:ind w:right="0" w:firstLine="709"/>
        <w:rPr/>
      </w:pPr>
      <w:r>
        <w:rPr/>
      </w:r>
    </w:p>
    <w:p>
      <w:pPr>
        <w:pStyle w:val="Normal"/>
        <w:ind w:right="0" w:firstLine="709"/>
        <w:rPr/>
      </w:pPr>
      <w:r>
        <w:rPr/>
        <w:t>179. Превращение времени в пространство и наоборот происходит в черной дыре. Это доказано физиками математическим способом. Из этого следует, что временн</w:t>
      </w:r>
      <w:r>
        <w:rPr>
          <w:i/>
        </w:rPr>
        <w:t>ы</w:t>
      </w:r>
      <w:r>
        <w:rPr/>
        <w:t xml:space="preserve">е и пространственные нити не просто связаны между собой, но родственны и исходят из единого источника силы. Волноводы, по которым струится время, так тесно вплетены в ткань пространства, что составляют ее остов, или основу, на которой Великий Ткач совершает свою работу. </w:t>
      </w:r>
    </w:p>
    <w:p>
      <w:pPr>
        <w:pStyle w:val="Normal"/>
        <w:ind w:right="0" w:firstLine="709"/>
        <w:rPr/>
      </w:pPr>
      <w:r>
        <w:rPr/>
        <w:t xml:space="preserve">В промежуточном пространстве, между черной и белой дырами, существуют целые миры, живущие по своим законам. Наука вплотную подходит к осознанию тонких и мысленных миров, которые совсем недавно считались лженаучными. </w:t>
      </w:r>
    </w:p>
    <w:p>
      <w:pPr>
        <w:pStyle w:val="Normal"/>
        <w:ind w:right="0" w:firstLine="709"/>
        <w:rPr/>
      </w:pPr>
      <w:r>
        <w:rPr/>
      </w:r>
    </w:p>
    <w:p>
      <w:pPr>
        <w:pStyle w:val="Normal"/>
        <w:ind w:right="0" w:firstLine="709"/>
        <w:rPr/>
      </w:pPr>
      <w:r>
        <w:rPr/>
        <w:t>180. Куда же держит свой путь кайчи? Туда, где примут его. Туда, где радости чистой ключи звенят из-под самых снегов. Путь его долог, а взор широк в полете бесчисленных лет. Духа его несгибаем клинок, неугасим слов свет. Из сердца гудит священный кай, который для всех миров слышен. Его сказаний река чище небесных снегов. Звуков летит золотая пыль о дальних звездных мирах. Клонится ниц серебристый ковыль от ветра в синих горах. Тайну огня ни понять, ни отнять. В неведенье жизнь тиха. Пусть струи песен живых звенят гортанным слогом стиха. Он на тропе провожает тебя, когда ты опять идешь. Волосы белые шелестят через снега и дождь. Песни смолкнут, но будет жить в душах отзвук святой. Тянется жизни белая нить. Мудрости тих покой.</w:t>
      </w:r>
    </w:p>
    <w:p>
      <w:pPr>
        <w:pStyle w:val="Normal"/>
        <w:ind w:right="0" w:firstLine="709"/>
        <w:rPr/>
      </w:pPr>
      <w:r>
        <w:rPr/>
      </w:r>
    </w:p>
    <w:p>
      <w:pPr>
        <w:pStyle w:val="Normal"/>
        <w:ind w:right="0" w:firstLine="709"/>
        <w:rPr/>
      </w:pPr>
      <w:r>
        <w:rPr/>
        <w:t xml:space="preserve">181. Многим подошедшим к черте последнего воплощения часто мешает иллюзия самомнения. Она пожирает лучшие накопления духа и высасывает соки драгоценного опыта воплощений, изолируя себя от явлений сотрудничества с сердцами и чистыми духами стихий. Самомнение есть кислота, вызывающая охлаждение крови и, как следствие, приводящая к болезням. Кислота духа еще страшнее, ибо в оболочке раздутого самолюбия дребезжит лишь пустой звук механически заученных заклинаний. Когда человек утверждает свое совершенство, то путь для него во Врата Грядущего закрыт. Годы могут протекать, но дух ложного самоутверждения навсегда останется в прошлом. Если бы знали, как вредит самомнение, то в первую очередь трудились бы над растворением и изменением этого качества. </w:t>
      </w:r>
    </w:p>
    <w:p>
      <w:pPr>
        <w:pStyle w:val="Normal"/>
        <w:ind w:right="0" w:firstLine="709"/>
        <w:rPr/>
      </w:pPr>
      <w:r>
        <w:rPr/>
        <w:t xml:space="preserve">В каждом случае важнее всего и труднее трансмутация, или переход одного вида энергии в другой. Если от любви до ненависти — шаг, то сколько же шагов от ненависти до любви? Это может сказать только умение направить одно, не самое лучшее, качество в русло иных состояний, где накопления негативизма смогут быть превращены в созидательные силы. Тонны анонимок, жалоб и письменных угроз, будучи сожженными, могут двигать паровозом и устремлять сознание к новому пониманию, а в ином качестве способны обогреть гибнущих от холода людей. Если некоторые книгозаготовители топят печи специальной литературой, превращенной в макулатуру, то почему нельзя возмущение направить на тяжелый труд и увеличение его производительности? </w:t>
      </w:r>
    </w:p>
    <w:p>
      <w:pPr>
        <w:pStyle w:val="Normal"/>
        <w:ind w:right="0" w:firstLine="709"/>
        <w:rPr/>
      </w:pPr>
      <w:r>
        <w:rPr/>
      </w:r>
    </w:p>
    <w:p>
      <w:pPr>
        <w:pStyle w:val="Normal"/>
        <w:ind w:right="0" w:firstLine="709"/>
        <w:rPr/>
      </w:pPr>
      <w:r>
        <w:rPr/>
        <w:t xml:space="preserve">182. Даже если такая обыденная процедура после мумификации, как оборачивание мумии лентами, имела скрытое значение, то разве в жизни земной не пропитано все высоким смыслом и символикой? Дух так искусно скрывает под покровом обыденности каналы своей силы и механизмы воздействия, что многое происходящее может показаться сверхъестественным, хотя последнее являет лишь то, что не вписывается в открытые наукой законы, число которых беспредельно. И по мере расширения сознания их количество растет, хотя они действовали и продолжают действовать в земном пространстве и социальной среде. Непризнание их существования не означает их отсутствия. </w:t>
      </w:r>
    </w:p>
    <w:p>
      <w:pPr>
        <w:pStyle w:val="Normal"/>
        <w:ind w:right="0" w:firstLine="709"/>
        <w:rPr/>
      </w:pPr>
      <w:r>
        <w:rPr/>
        <w:t xml:space="preserve">А заматывание бинтами мумии соответствовало вращению спиральных токов в ауре человека и заменяло их в загробном мире. Излучения, оставленные жрецами на ароматических маслах и полосках материи, наслаиваемые с молитвами и напевами, обретали силу защитных. На иных мумиях под страхом смерти лежало заклятие, для того чтобы останки навсегда были нетронутыми. Суеверие археологов есть научный факт. Вскрытие гробниц сопровождается ужасными феноменами и последующими смертями и несчастными случаями. </w:t>
      </w:r>
    </w:p>
    <w:p>
      <w:pPr>
        <w:pStyle w:val="Normal"/>
        <w:ind w:right="0" w:firstLine="709"/>
        <w:rPr/>
      </w:pPr>
      <w:r>
        <w:rPr/>
        <w:t xml:space="preserve">Встреча и проводы Солнца — одна из самых важных и полезных процедур человечества. Вода и кровь в это время приобретают особые свойства, так же как накануне и после затмений. Космическая химия в этом случае найдет богатый материал для изучения. </w:t>
      </w:r>
    </w:p>
    <w:p>
      <w:pPr>
        <w:pStyle w:val="Normal"/>
        <w:ind w:right="0" w:firstLine="709"/>
        <w:rPr/>
      </w:pPr>
      <w:r>
        <w:rPr/>
      </w:r>
    </w:p>
    <w:p>
      <w:pPr>
        <w:pStyle w:val="Normal"/>
        <w:ind w:right="0" w:firstLine="709"/>
        <w:rPr/>
      </w:pPr>
      <w:r>
        <w:rPr/>
        <w:t xml:space="preserve">183. Определение активности сознания лежит в способности убедить другого, а потом и через наставления воспроизвести себе подобного человека. Если это удается, то человек через понимание создает целую общность заинтересованных в одной цели душ. </w:t>
      </w:r>
    </w:p>
    <w:p>
      <w:pPr>
        <w:pStyle w:val="Normal"/>
        <w:ind w:right="0" w:firstLine="709"/>
        <w:rPr/>
      </w:pPr>
      <w:r>
        <w:rPr/>
        <w:t xml:space="preserve">Но тяжесть земной иллюзии так сильна, что не отпускает от себя даже неплохие сознания. Но, тем не менее, без присутствия высокого начала в человеческой среде все законы мира были бы попраны и планета погрузилась бы в такую бездну разгула человеческого невежества, что жизнь давно бы прекратилась, а Земля обрела бы вид вечной пустыни, как это произошло с Марсом. </w:t>
      </w:r>
    </w:p>
    <w:p>
      <w:pPr>
        <w:pStyle w:val="Normal"/>
        <w:ind w:right="0" w:firstLine="709"/>
        <w:rPr/>
      </w:pPr>
      <w:r>
        <w:rPr/>
      </w:r>
    </w:p>
    <w:p>
      <w:pPr>
        <w:pStyle w:val="Normal"/>
        <w:ind w:right="0" w:firstLine="709"/>
        <w:rPr/>
      </w:pPr>
      <w:r>
        <w:rPr/>
        <w:t xml:space="preserve">184. Связь человечества с другими царствами гораздо ближе, чем мы полагаем. Если с животными это можно определить воочию, то с растениями сердечная близость выражается не так очевидно. </w:t>
      </w:r>
    </w:p>
    <w:p>
      <w:pPr>
        <w:pStyle w:val="Normal"/>
        <w:ind w:right="0" w:firstLine="709"/>
        <w:rPr/>
      </w:pPr>
      <w:r>
        <w:rPr/>
        <w:t xml:space="preserve">Словно пример из волшебных сказок, можно привести случай связи растения и человека. Один моряк, служивший на подводной лодке, очень любил цветок, который в его присутствии пышно расцветал и раскрывался вне зависимости от времени года. Когда моряк уходил в поход, цветок закрывался, а за день до его возвращения снова открывал свои лепестки. По этим признакам жена определяла безошибочно время окончания плавания. Так происходило много лет. Роза то грустила, то радовалась. И вот однажды женщина заметила, что цветок завял. А через несколько дней стало известно, что лодка затонула и весь экипаж погиб. </w:t>
      </w:r>
    </w:p>
    <w:p>
      <w:pPr>
        <w:pStyle w:val="Normal"/>
        <w:ind w:right="0" w:firstLine="709"/>
        <w:rPr/>
      </w:pPr>
      <w:r>
        <w:rPr/>
        <w:t xml:space="preserve">Объяснить такие случаи простым совпадением было бы неверно. Очевидно, что каким-то невероятным образом между человеком и растением установилась симпатическая связь. Человек мог этого и не заметить, но роза была полна любви к тому, кто был занят таким опасным делом. </w:t>
      </w:r>
    </w:p>
    <w:p>
      <w:pPr>
        <w:pStyle w:val="Normal"/>
        <w:ind w:right="0" w:firstLine="709"/>
        <w:rPr/>
      </w:pPr>
      <w:r>
        <w:rPr/>
        <w:t xml:space="preserve">Словно части одного целого мы должны воспринимать мир. И если люди этого не осознают, они остаются в мрачном одиночестве своих пережитков. </w:t>
      </w:r>
    </w:p>
    <w:p>
      <w:pPr>
        <w:pStyle w:val="Normal"/>
        <w:ind w:right="0" w:firstLine="709"/>
        <w:rPr/>
      </w:pPr>
      <w:r>
        <w:rPr/>
      </w:r>
    </w:p>
    <w:p>
      <w:pPr>
        <w:pStyle w:val="Normal"/>
        <w:ind w:right="0" w:firstLine="709"/>
        <w:rPr/>
      </w:pPr>
      <w:r>
        <w:rPr/>
        <w:t xml:space="preserve">185. Известна легенда, бытующая среди староверов, что один из волхвов, который переродился в главу духовного братства кержаков, был проводником экспедиции Н.К. Рериха. В день, когда отряд прибыл к подножию Белой Горы, старовер пообещал Е.И. и Н.К. Рерихам показать город на вершине горы и провести их тайной тропой за его стены. </w:t>
      </w:r>
    </w:p>
    <w:p>
      <w:pPr>
        <w:pStyle w:val="Normal"/>
        <w:ind w:right="0" w:firstLine="709"/>
        <w:rPr/>
      </w:pPr>
      <w:r>
        <w:rPr/>
        <w:t xml:space="preserve">После долгой молитвы и испрашивания разрешения старец сделал знак рукой, чтобы оба супруга следовали за ним, соблюдая осторожность и полное молчание. Между скал вилась узкая, едва заметная тропа, по которой на коне было передвигаться невозможно. И только пешим можно было пройти по этому пути, больше похожему на трещину. </w:t>
      </w:r>
    </w:p>
    <w:p>
      <w:pPr>
        <w:pStyle w:val="Normal"/>
        <w:ind w:right="0" w:firstLine="709"/>
        <w:rPr/>
      </w:pPr>
      <w:r>
        <w:rPr/>
        <w:t xml:space="preserve">Скалы становились выше и постепенно сужались. Наконец, почти в полной темноте, тропа закончилась гротом, где свободно мог стоять человек. </w:t>
      </w:r>
    </w:p>
    <w:p>
      <w:pPr>
        <w:pStyle w:val="Normal"/>
        <w:ind w:right="0" w:firstLine="709"/>
        <w:rPr/>
      </w:pPr>
      <w:r>
        <w:rPr/>
        <w:t xml:space="preserve">Камень, который служил входом, при прикосновении руки старца к какому-то знаку открылся, отодвинувшись в сторону, и путники увидели широкие ступени, уходящие вверх. </w:t>
      </w:r>
    </w:p>
    <w:p>
      <w:pPr>
        <w:pStyle w:val="Normal"/>
        <w:ind w:right="0" w:firstLine="709"/>
        <w:rPr/>
      </w:pPr>
      <w:r>
        <w:rPr/>
        <w:t xml:space="preserve">Спустя некоторое время лестница кончилась. И люди вышли на высокое плато, где стоял чудесный город, окруженный белой стеной. Ворота были открыты. Около них стояли люди в длинных белых рубахах, которые ждали пришельцев. Протягивая хлеб-соль, старец, глава города, знаком руки указал, чтобы путники накинули на плечи поданные им легкие халаты из шелка, и во главе процессии ввел их в город, который был похож на древнерусские города. Кажется, звенел сам воздух на его пространстве. Физически ощущаемые предметы, доброжелательные лица людей окружали путников. Даже домашних животных и птиц видели они. Звенигород встретил их приветливо и радостно. </w:t>
      </w:r>
    </w:p>
    <w:p>
      <w:pPr>
        <w:pStyle w:val="Normal"/>
        <w:ind w:right="0" w:firstLine="709"/>
        <w:rPr/>
      </w:pPr>
      <w:r>
        <w:rPr/>
      </w:r>
    </w:p>
    <w:p>
      <w:pPr>
        <w:pStyle w:val="Normal"/>
        <w:ind w:right="0" w:firstLine="709"/>
        <w:rPr/>
      </w:pPr>
      <w:r>
        <w:rPr/>
        <w:t>186. Огонь соединяет и освящает человеческие связи. Скрепление рук над огнем в знак дружбы применялось издревле, ибо Агни всегда считался незримым свидетелем духовных и душевных отношений не только между людьми, но и между Богами. Целый мир, где он правит, носит его название. И почему бы не считать его присутствие символом святости и чистоты?</w:t>
      </w:r>
    </w:p>
    <w:p>
      <w:pPr>
        <w:pStyle w:val="Normal"/>
        <w:ind w:right="0" w:firstLine="709"/>
        <w:rPr/>
      </w:pPr>
      <w:r>
        <w:rPr/>
      </w:r>
    </w:p>
    <w:p>
      <w:pPr>
        <w:pStyle w:val="Normal"/>
        <w:ind w:right="0" w:firstLine="709"/>
        <w:rPr/>
      </w:pPr>
      <w:r>
        <w:rPr/>
        <w:t>187. Зреет ангел в наших душах, покуда мы живем на земле. Нити наших мыслей сплетаются в кокон, закрывающий нашу сущность. Но лишь чистые, шелковые нити пригодны для ткани мира.</w:t>
      </w:r>
    </w:p>
    <w:p>
      <w:pPr>
        <w:pStyle w:val="Normal"/>
        <w:ind w:right="0" w:firstLine="709"/>
        <w:rPr/>
      </w:pPr>
      <w:r>
        <w:rPr/>
      </w:r>
    </w:p>
    <w:p>
      <w:pPr>
        <w:pStyle w:val="Normal"/>
        <w:ind w:right="0" w:firstLine="709"/>
        <w:rPr/>
      </w:pPr>
      <w:r>
        <w:rPr/>
        <w:t xml:space="preserve">188. Лучи неприятны. Боли в Чаше и сердце — из-за необычных и мощных токов. Юпитер и Венера почти рядом, а солнечное дыхание так яро обжигает планету, что удивления неуместны. </w:t>
      </w:r>
    </w:p>
    <w:p>
      <w:pPr>
        <w:pStyle w:val="Normal"/>
        <w:ind w:right="0" w:firstLine="709"/>
        <w:rPr/>
      </w:pPr>
      <w:r>
        <w:rPr/>
        <w:t>Грохот солнечного ветра и галактических бурь тревожит сердца людей. Но на фоне этого обостряются чувства человеческие, когда музыка сфер слышима становится целыми толпами и целыми народами. Времена библейские возвращаются — лишь с той разницей, что мы блуждаем многие десятки лет в поисках обетованной силы и, не найдя ее, снова бросаемся в путь, надеясь, что где-то там, в дальнем краю, найдем то, что ищем. Но тень мечты ускользает, а мы продолжаем свой нескончаемый путь с неугасимой надеждой прикоснуться к светлой тайне своей судьбы, зная, что рано или поздно назначенное для нас предназначение будет наконец открыто.</w:t>
      </w:r>
    </w:p>
    <w:p>
      <w:pPr>
        <w:pStyle w:val="Normal"/>
        <w:ind w:right="0" w:firstLine="709"/>
        <w:rPr/>
      </w:pPr>
      <w:r>
        <w:rPr/>
      </w:r>
    </w:p>
    <w:p>
      <w:pPr>
        <w:pStyle w:val="Normal"/>
        <w:ind w:right="0" w:firstLine="709"/>
        <w:rPr/>
      </w:pPr>
      <w:r>
        <w:rPr/>
        <w:t>189. У Камня Пути нас уже не найти. Вперед мы ушли за неведомым знаньем. Поможет нам путь себя обрести. Поможет нам путь в обретенье познанья. Ветра холодны, словно горькие сны. Пусть солнце пошлет нам для душ утешенье. Готовясь к пути в начале весны, мы прошлому мира даруем прощенье. Нам легче идти, если тяжести нет. Пусть камень с души упадет на дорогу. Таинственный свет, неведомый свет нам обозначит присутствие Бога.</w:t>
      </w:r>
    </w:p>
    <w:p>
      <w:pPr>
        <w:pStyle w:val="Normal"/>
        <w:ind w:right="0" w:firstLine="709"/>
        <w:rPr/>
      </w:pPr>
      <w:r>
        <w:rPr/>
      </w:r>
    </w:p>
    <w:p>
      <w:pPr>
        <w:pStyle w:val="Normal"/>
        <w:ind w:right="0" w:firstLine="709"/>
        <w:rPr/>
      </w:pPr>
      <w:r>
        <w:rPr/>
        <w:t xml:space="preserve">190. Знаем все, чему учили нас Ангелы, а впоследствии — Учителя. Но до времени закрыта дверь этой мудрости, хотя свет тайны сочится из щелей. Иногда нужно отступить, чтобы ненароком в густом тумане жизни не спутать утес с обычным камнем. </w:t>
      </w:r>
    </w:p>
    <w:p>
      <w:pPr>
        <w:pStyle w:val="Normal"/>
        <w:ind w:right="0" w:firstLine="709"/>
        <w:rPr/>
      </w:pPr>
      <w:r>
        <w:rPr/>
        <w:t xml:space="preserve">Судьба мудро творит. Если знаний всякого рода достаточно, то нужно обучиться правильному поведению, а это значит полноту освоения Живой Этики. </w:t>
      </w:r>
    </w:p>
    <w:p>
      <w:pPr>
        <w:pStyle w:val="Normal"/>
        <w:ind w:right="0" w:firstLine="709"/>
        <w:rPr/>
      </w:pPr>
      <w:r>
        <w:rPr/>
        <w:t xml:space="preserve">Спешка за постижениями светскими окончена. Нужно успокоиться, не тревожась ни о ком и ни о чем. Такое молчание не будет означать отступление от принципов сострадания и самой Ануры, но даст упорядочить силу хаотических мыслей в линию разумного спокойствия, в котором пыль неведенья оседает и сквозь патину проступает драгоценный образ Истины. </w:t>
      </w:r>
    </w:p>
    <w:p>
      <w:pPr>
        <w:pStyle w:val="Normal"/>
        <w:ind w:right="0" w:firstLine="709"/>
        <w:rPr/>
      </w:pPr>
      <w:r>
        <w:rPr/>
        <w:t xml:space="preserve">Что может волновать того, кто проделал такой долгий путь и мечтает вернуться назад? Если дух привык не владеть ничем, кроме мудрости, то все земные привязанности тяготят его и он становится лишь хранителем земных богатств и недвижимости. </w:t>
      </w:r>
    </w:p>
    <w:p>
      <w:pPr>
        <w:pStyle w:val="Normal"/>
        <w:ind w:right="0" w:firstLine="709"/>
        <w:rPr/>
      </w:pPr>
      <w:r>
        <w:rPr/>
        <w:t xml:space="preserve">Само Братство может принять на себя все заботы о Доме Жизни. Найдутся люди, которые пожелают участвовать в создании детской республики и домов Мории. Орден милосердия продолжает свою работу в миру. </w:t>
      </w:r>
    </w:p>
    <w:p>
      <w:pPr>
        <w:pStyle w:val="Normal"/>
        <w:ind w:right="0" w:firstLine="709"/>
        <w:rPr/>
      </w:pPr>
      <w:r>
        <w:rPr/>
        <w:t xml:space="preserve">Нужно запомнить, что участие в физическом труде должно быть минимальным. Создан был не для этого, хоть и родился в рабочей семье. </w:t>
      </w:r>
    </w:p>
    <w:p>
      <w:pPr>
        <w:pStyle w:val="Normal"/>
        <w:ind w:right="0" w:firstLine="709"/>
        <w:rPr/>
      </w:pPr>
      <w:r>
        <w:rPr/>
      </w:r>
    </w:p>
    <w:p>
      <w:pPr>
        <w:pStyle w:val="Normal"/>
        <w:ind w:right="0" w:firstLine="709"/>
        <w:rPr/>
      </w:pPr>
      <w:r>
        <w:rPr/>
        <w:t xml:space="preserve">191. «Отдохните теперь перед новым приступом». Трудно, но Врата близки. Около очага Света всегда гуще тьма. Даже самое мирное учение нуждается в защите. Щит Мой — над вами. Упражнение со Щитом ежедневно практикуй, как и прочтение хотя бы одной шлоки на ночь. Нужно сознание посылать в правильном направлении. Метания чувств идут от тела. Пока период тишины не возможен. Помни, что чувства есть топливо творчества. Масло удачи не выгорает, если мысли чисты. </w:t>
      </w:r>
    </w:p>
    <w:p>
      <w:pPr>
        <w:pStyle w:val="Normal"/>
        <w:ind w:right="0" w:firstLine="709"/>
        <w:rPr/>
      </w:pPr>
      <w:r>
        <w:rPr/>
        <w:t xml:space="preserve">А тем, кто считает, что только для них принимаются беседы и что для одного персоналия Владыка посылает послания в виде книг, нужно смело отправляться в психиатрические лечебницы. В записях есть аспект доверительности, направляемый к каждому сердцу, но нельзя все посланное Нами присваивать одному духу. Это не просто мания величия, но духовное стяжательство и гнусное присвоение того, что принадлежит всему миру. А впрочем, разве можно переубедить маньяка, если он одержим демоном абсолютизма? </w:t>
      </w:r>
    </w:p>
    <w:p>
      <w:pPr>
        <w:pStyle w:val="Normal"/>
        <w:ind w:right="0" w:firstLine="709"/>
        <w:rPr/>
      </w:pPr>
      <w:r>
        <w:rPr/>
        <w:t xml:space="preserve">Путь новый даю. И здесь желание личное не должно иметь силы. </w:t>
      </w:r>
    </w:p>
    <w:p>
      <w:pPr>
        <w:pStyle w:val="Normal"/>
        <w:ind w:right="0" w:firstLine="709"/>
        <w:rPr/>
      </w:pPr>
      <w:r>
        <w:rPr/>
        <w:t xml:space="preserve">Ланка ждет всегда, но другие люди будут окружать в походе. </w:t>
      </w:r>
    </w:p>
    <w:p>
      <w:pPr>
        <w:pStyle w:val="Normal"/>
        <w:ind w:right="0" w:firstLine="709"/>
        <w:rPr/>
      </w:pPr>
      <w:r>
        <w:rPr/>
        <w:t xml:space="preserve">Ищем приложения каждой Нашей мысли в саму жизнь. Чрезмерное желание общины может препятствовать ее исполнению. Нужно на время усмирить ток пожеланий, создав творческий вихрь собственных представлений о том, что истинно мы должны воплотить. </w:t>
      </w:r>
    </w:p>
    <w:p>
      <w:pPr>
        <w:pStyle w:val="Normal"/>
        <w:ind w:right="0" w:firstLine="709"/>
        <w:rPr/>
      </w:pPr>
      <w:r>
        <w:rPr/>
        <w:t>Центр духовности создан. Дальше — дело за подробностями.</w:t>
      </w:r>
    </w:p>
    <w:p>
      <w:pPr>
        <w:pStyle w:val="Normal"/>
        <w:ind w:right="0" w:firstLine="709"/>
        <w:rPr/>
      </w:pPr>
      <w:r>
        <w:rPr/>
      </w:r>
    </w:p>
    <w:p>
      <w:pPr>
        <w:pStyle w:val="Normal"/>
        <w:ind w:right="0" w:firstLine="709"/>
        <w:rPr/>
      </w:pPr>
      <w:r>
        <w:rPr/>
        <w:t xml:space="preserve">192. Уважение некоторых двуногих мы считаем для себя оскорблением. </w:t>
      </w:r>
    </w:p>
    <w:p>
      <w:pPr>
        <w:pStyle w:val="Normal"/>
        <w:ind w:right="0" w:firstLine="709"/>
        <w:rPr/>
      </w:pPr>
      <w:r>
        <w:rPr/>
        <w:t xml:space="preserve">Генетические опыты братьев тени превратили некоторых людей в биороботов, у которых отсутствуют высшие духовные центры и железы, а функционирует лишь физическая оболочка. Воплощенные демоны упоминались не единожды. Но Кали-Юга расплодила их в таком количестве, что не стоит удивляться тому, что процент настоящего человечества так низок. Целые страны подпали под власть дьявольского замысла клонировать наиболее сильных и выносливых людей. Этот процесс начала еще фашистская Германия. И лишь сейчас приоткрываются тайны истинных масштабов такого явления. Группа Отто Скорцени почти целиком состояла из клонов спортсменов и диверсантов. Они не боялись смерти, потому что не понимали ее сущности, ибо не имели в себе зерна духа. </w:t>
      </w:r>
    </w:p>
    <w:p>
      <w:pPr>
        <w:pStyle w:val="Normal"/>
        <w:ind w:right="0" w:firstLine="709"/>
        <w:rPr/>
      </w:pPr>
      <w:r>
        <w:rPr/>
        <w:t>Бездушие задушило все ростки прекрасного. Со времен Серебряного Века мало что было создано в мире красоты. Ни живопись, ни архитектура, ни музыка не пополнялись великими шедеврами, а отмечены лишь имитацией и подделками, потому что не несли в себе идейной силы осуществления. За весь двадцатый век можно назвать лишь единицы мастеров мирового уровня во всех сферах искусства, которые продвинули человеческое сознание к благородству и расширили его для дальнейшего эволюционного шага. Ступени овладеваются единицами, а имитаторов — толпы.</w:t>
      </w:r>
    </w:p>
    <w:p>
      <w:pPr>
        <w:pStyle w:val="Normal"/>
        <w:ind w:right="0" w:firstLine="709"/>
        <w:rPr/>
      </w:pPr>
      <w:r>
        <w:rPr/>
      </w:r>
    </w:p>
    <w:p>
      <w:pPr>
        <w:pStyle w:val="Normal"/>
        <w:ind w:right="0" w:firstLine="709"/>
        <w:rPr/>
      </w:pPr>
      <w:r>
        <w:rPr/>
        <w:t xml:space="preserve">193. Избавляться от беспорядочных и чувственных токов особенно трудно, если они перемешаны с мысленными представлениями, которые автоматически включаются при возбуждении одного из центров. Это может быть как сексуальная сфера, так и сфера богатства или власти. Многие предпочитают последнюю превыше всех остальных, ибо в этом случае предыдущие органично вливаются в нее как составляющие единое целое. </w:t>
      </w:r>
    </w:p>
    <w:p>
      <w:pPr>
        <w:pStyle w:val="Normal"/>
        <w:ind w:right="0" w:firstLine="709"/>
        <w:rPr/>
      </w:pPr>
      <w:r>
        <w:rPr/>
        <w:t>Власть сладка. Власть притягательна. Разные формы ее проявления опутывают весь мир своим влиянием. И в этом явлении прослеживается устойчивая иерархичность всего сущего как на Земле, так и в космосе. Но власть должна быть законной, а не самовластной: иначе судьба все равно все поставит на место. От нее не скрыть ничего.</w:t>
      </w:r>
    </w:p>
    <w:p>
      <w:pPr>
        <w:pStyle w:val="Normal"/>
        <w:ind w:right="0" w:firstLine="709"/>
        <w:rPr/>
      </w:pPr>
      <w:r>
        <w:rPr/>
      </w:r>
    </w:p>
    <w:p>
      <w:pPr>
        <w:pStyle w:val="Normal"/>
        <w:ind w:right="0" w:firstLine="709"/>
        <w:rPr/>
      </w:pPr>
      <w:r>
        <w:rPr/>
        <w:t>194. Чаша Мудрости переполнена. Изливает Солнце огонь, что насыщен знанием тайным, как зерно, что упало в ладонь. Ощутишь ли его касание, если знаешь привычности дух? Тайна мудрости универсальная прожигает зренье и слух. В окна жизни нашей стучится, чтоб сумели разоблачить, что поет золотая птица и о чем говорит нам нить, что от Солнца протянута к людям, утомившись в пространстве блуждать, говоря нам: «Мы будем, будем! Будем вечно! Будем опять!» Истомленные в одиночестве, даже если вокруг толпа, мы находим прибежище в творчестве: в нем познания радость жива. Чаша Мудрости Мира наполнена. Для Земли новый скован сосуд, что от Солнца в одежде огненной Света Ангелы нам несут.</w:t>
      </w:r>
    </w:p>
    <w:p>
      <w:pPr>
        <w:pStyle w:val="Normal"/>
        <w:ind w:right="0" w:firstLine="709"/>
        <w:rPr/>
      </w:pPr>
      <w:r>
        <w:rPr/>
      </w:r>
    </w:p>
    <w:p>
      <w:pPr>
        <w:pStyle w:val="Normal"/>
        <w:ind w:right="0" w:firstLine="709"/>
        <w:rPr/>
      </w:pPr>
      <w:r>
        <w:rPr/>
        <w:t>195. Гнилые столбы не дели с соседом. Не трогай мрачную глубь души. Ночь глубока его, путь неведом, ему не доступна мудрости ширь. Мы все идем, все открыты пред Богом. И пусть суета не затронет миг. Каждый согласен видеть в убогом голод, боль и помощи крик. Ну что ж, мы сами избрали движенье. Стихия пути — мечта наших душ. Никогда не умолкнут мысли броженья, как шорох цветов — в весеннем саду.</w:t>
      </w:r>
    </w:p>
    <w:p>
      <w:pPr>
        <w:pStyle w:val="Normal"/>
        <w:ind w:right="0" w:firstLine="709"/>
        <w:rPr/>
      </w:pPr>
      <w:r>
        <w:rPr/>
      </w:r>
    </w:p>
    <w:p>
      <w:pPr>
        <w:pStyle w:val="Normal"/>
        <w:ind w:right="0" w:firstLine="709"/>
        <w:rPr/>
      </w:pPr>
      <w:r>
        <w:rPr/>
        <w:t xml:space="preserve">196. «Работою снимаете замки от ворот к странам, куда стремитесь». Нужно уметь мечтать. Нужно дух закалять умением земной работы. Сила лишь возрастает от желания создать что-то новое. И тело исцелит огонь предназначения. Только подходишь к череде таинственных событий земной жизни. </w:t>
      </w:r>
    </w:p>
    <w:p>
      <w:pPr>
        <w:pStyle w:val="Normal"/>
        <w:ind w:right="0" w:firstLine="709"/>
        <w:rPr/>
      </w:pPr>
      <w:r>
        <w:rPr/>
        <w:t>Не нужно ждать чудес, когда ищем мы участников общего дела. Словоблуды уверяют нас бесконечными обещаниями, пытаясь добиться нужного им результата. Но помните, что «по делам вашим будем судить». Слова Христа законны и насущны будут всегда как пришедшие из Великой Беспредельности.</w:t>
      </w:r>
    </w:p>
    <w:p>
      <w:pPr>
        <w:pStyle w:val="Normal"/>
        <w:ind w:right="0" w:firstLine="709"/>
        <w:rPr/>
      </w:pPr>
      <w:r>
        <w:rPr/>
        <w:t xml:space="preserve"> </w:t>
      </w:r>
      <w:r>
        <w:rPr/>
        <w:t>Принять отрешенность — значит освободиться от всех решений, лишь осознав в себе космического человека, для которого все благо — как доброе, так и недоброе деяние. Иногда последнее является большим катализатором продвижения сознания, чем доброе. Негативный опыт создает человека, умеющего приспосабливаться к любой ситуации. Но это выше, чем простое соглашательство. В этом лежит понимание игр Майи.</w:t>
      </w:r>
    </w:p>
    <w:p>
      <w:pPr>
        <w:pStyle w:val="Normal"/>
        <w:ind w:right="0" w:firstLine="709"/>
        <w:rPr/>
      </w:pPr>
      <w:r>
        <w:rPr/>
      </w:r>
    </w:p>
    <w:p>
      <w:pPr>
        <w:pStyle w:val="Normal"/>
        <w:ind w:right="0" w:firstLine="709"/>
        <w:rPr/>
      </w:pPr>
      <w:r>
        <w:rPr/>
        <w:t xml:space="preserve">197. Люди, не испытавшие никаких утеснений и препятствий с самого раннего детства, в большей мере будут себя считать несчастнее других. Они не знают ни глубоких разочарований, ни переживаний безответной любви. Опыт страданий в них не изжит, и не получен способ избавления от них и самореабилитации душевного состояния. </w:t>
      </w:r>
    </w:p>
    <w:p>
      <w:pPr>
        <w:pStyle w:val="Normal"/>
        <w:ind w:right="0" w:firstLine="709"/>
        <w:rPr/>
      </w:pPr>
      <w:r>
        <w:rPr/>
        <w:t xml:space="preserve">Умение выныривать из пучины горя, как общенародного, так и отдельного, закаляет характер. Недаром сказано, что единственный способ ухода от власти материальности — это страдание. Лишь тогда начинаешь видеть и ценить малые радости, которые раньше не замечал, ибо океан молодости покрывал их волнами неиссякаемой энергии и здоровья. Когда думаешь, что все будет хорошо, то программируешь поле собственной судьбы на удачу. И даже если будут какие-то помехи, то не удивишься этому, ибо когда-то исчерпал опыт негативных состояний и находил выход из их мрачных подземелий. </w:t>
      </w:r>
    </w:p>
    <w:p>
      <w:pPr>
        <w:pStyle w:val="Normal"/>
        <w:ind w:right="0" w:firstLine="709"/>
        <w:rPr/>
      </w:pPr>
      <w:r>
        <w:rPr/>
        <w:t xml:space="preserve">Радость собирается по крупицам. Радость подобна синей птице. Она пуглива, и накормить ее отборным зерном не всегда представляется возможным. Она питается малыми радостями, которые пребывают в разных явлениях, окутавших всю нашу жизнь. </w:t>
      </w:r>
    </w:p>
    <w:p>
      <w:pPr>
        <w:pStyle w:val="Normal"/>
        <w:ind w:right="0" w:firstLine="709"/>
        <w:rPr/>
      </w:pPr>
      <w:r>
        <w:rPr/>
        <w:t>Страдание лишь обратная сторона радости. Нужно только уметь ее дождаться.</w:t>
      </w:r>
    </w:p>
    <w:p>
      <w:pPr>
        <w:pStyle w:val="Normal"/>
        <w:ind w:right="0" w:firstLine="709"/>
        <w:rPr/>
      </w:pPr>
      <w:r>
        <w:rPr/>
      </w:r>
    </w:p>
    <w:p>
      <w:pPr>
        <w:pStyle w:val="Normal"/>
        <w:ind w:right="0" w:firstLine="709"/>
        <w:rPr/>
      </w:pPr>
      <w:r>
        <w:rPr/>
        <w:t xml:space="preserve">198. Истечение Ануры не зависит от понимания умственного, но явлено как язык общения сердца с сердцем. Притягательность силы убеждения всегда облачена в огненную форму сопровождения, которая обладает качеством проникновения через любые пространственные и временные показатели. </w:t>
      </w:r>
    </w:p>
    <w:p>
      <w:pPr>
        <w:pStyle w:val="Normal"/>
        <w:ind w:right="0" w:firstLine="709"/>
        <w:rPr/>
      </w:pPr>
      <w:r>
        <w:rPr/>
        <w:t xml:space="preserve">Анура есть трансформированное вдохновение, обогащенное и адаптированное в великом святилище сердца. Посланный небом луч обжигает тело. Но, переработанный и приспособленный к человеческому роду, он легче понимается и запоминается. Но все это происходит в невидимом пространстве, которое для нас называется тайной. Свиток ее — все пространство мира. А знаки, наносимые судьбой, выступают не сразу, а спустя много, много лет, когда человек наполняется осознанием житейского опыта и когда сами события указывают на достоверность предупреждений. </w:t>
      </w:r>
    </w:p>
    <w:p>
      <w:pPr>
        <w:pStyle w:val="Normal"/>
        <w:ind w:right="0" w:firstLine="709"/>
        <w:rPr/>
      </w:pPr>
      <w:r>
        <w:rPr/>
        <w:t xml:space="preserve">Анура есть основа нашего существования, составляя тончайшую часть счастья, радости и всех проявлений лучших сторон человеческих переживаний. </w:t>
      </w:r>
    </w:p>
    <w:p>
      <w:pPr>
        <w:pStyle w:val="Normal"/>
        <w:ind w:right="0" w:firstLine="709"/>
        <w:rPr/>
      </w:pPr>
      <w:r>
        <w:rPr/>
        <w:t xml:space="preserve">Скорбеть и радоваться, осознавая потери и нахождения, разлуки и встречи, может лишь человек. Но и у животных, особенно у высших, присутствуют зачатки священных чувств. Если верно то, что некоторые их виды были перенесены на Землю с планет, более развитых, то эмоциональная составляющая их более чиста и оттого не доступна для понимания тем, кто всегда ассоциировал себя с хищниками. </w:t>
      </w:r>
    </w:p>
    <w:p>
      <w:pPr>
        <w:pStyle w:val="Normal"/>
        <w:ind w:right="0" w:firstLine="709"/>
        <w:rPr/>
      </w:pPr>
      <w:r>
        <w:rPr/>
        <w:t xml:space="preserve">Пища, которой мы питаемся, напрямую связана с качеством нашего мышления. </w:t>
      </w:r>
    </w:p>
    <w:p>
      <w:pPr>
        <w:pStyle w:val="Normal"/>
        <w:ind w:right="0" w:firstLine="709"/>
        <w:rPr/>
      </w:pPr>
      <w:r>
        <w:rPr/>
      </w:r>
    </w:p>
    <w:p>
      <w:pPr>
        <w:pStyle w:val="Normal"/>
        <w:ind w:right="0" w:firstLine="709"/>
        <w:rPr/>
      </w:pPr>
      <w:r>
        <w:rPr/>
        <w:t xml:space="preserve">199. «Ожидать сердцем — это уже предчувствовать». Радость такого ожидания отмечена издавна. Словно сердце готовится принять чистое сокровище мысли высшей, приуготовляя ей вместилище достойное. Но забор самости, острый, зазубренный завистью и злобой и отточенный клеветой и наветами, разве может пропустить посланца светлого, ощетинившись страхом и подозрительностью? Но мы для Светлого Вестника откроем парадные ворота, чтобы принять его достойно, создав праздник духа. </w:t>
      </w:r>
    </w:p>
    <w:p>
      <w:pPr>
        <w:pStyle w:val="Normal"/>
        <w:ind w:right="0" w:firstLine="709"/>
        <w:rPr/>
      </w:pPr>
      <w:r>
        <w:rPr/>
        <w:t xml:space="preserve">Тьма развеется. Исчезнут тени. Злобные и завистливые останутся кишеть в своей клоаке и не помешают таинству святого прихода Мысли Владыки. </w:t>
      </w:r>
    </w:p>
    <w:p>
      <w:pPr>
        <w:pStyle w:val="Normal"/>
        <w:ind w:right="0" w:firstLine="709"/>
        <w:rPr/>
      </w:pPr>
      <w:r>
        <w:rPr/>
        <w:t xml:space="preserve">Не будем считать чужие достоинства, но, подражая им, будем приобретать свои. Ожидание, пресекающее путь, отменим за ненадобностью, научившись другому его качеству — откровению врат, где мысль огненная не будет натыкаться на препятствия, а проявит свою сияющую волю, молниеносно озарив вселенную нашей души, словно гостья дальних миров. </w:t>
      </w:r>
    </w:p>
    <w:p>
      <w:pPr>
        <w:pStyle w:val="Normal"/>
        <w:ind w:right="0" w:firstLine="709"/>
        <w:rPr/>
      </w:pPr>
      <w:r>
        <w:rPr/>
        <w:t xml:space="preserve">Ждите, но не утомляйтесь в нетерпении. Пусть ваше ожидание станет молитвой непрестанной, ибо сердце неотступно в разговоре своем с Всевышним живет. Сила жизни нашей оттого и пребывает, что мы привязаны к Храму Тайны Небесной, от которой получаем достояние наше и священные дары талантов как проявление избранных нами сил, качество которых мы развиваем из жизни в жизнь, идя по линии расширения способностей. Каждая из них служит для обновления устоев закостеневших. Если даже пыль, наслаиваясь, каменеет, если не сметать ее с поверхности явлений, то все они теряют свежесть и блекнут, постепенно искажая первоначальные формы. То же происходит и с верованиями, оторванными от Светила Единой Религии. </w:t>
      </w:r>
    </w:p>
    <w:p>
      <w:pPr>
        <w:pStyle w:val="Normal"/>
        <w:ind w:right="0" w:firstLine="709"/>
        <w:rPr/>
      </w:pPr>
      <w:r>
        <w:rPr/>
        <w:t xml:space="preserve">Для нас все Силы Света исходят от Солнца. Значит, оно непосредственное проявление Высшего Начала, от которого исходят все многообразные идеи, мысли и формы жизни. </w:t>
      </w:r>
    </w:p>
    <w:p>
      <w:pPr>
        <w:pStyle w:val="Normal"/>
        <w:ind w:right="0" w:firstLine="709"/>
        <w:rPr/>
      </w:pPr>
      <w:r>
        <w:rPr/>
        <w:t xml:space="preserve">Котел существований кипит непрестанно. Иначе нельзя будет ждать воплощения эволюции. </w:t>
      </w:r>
    </w:p>
    <w:p>
      <w:pPr>
        <w:pStyle w:val="Normal"/>
        <w:ind w:right="0" w:firstLine="709"/>
        <w:rPr/>
      </w:pPr>
      <w:r>
        <w:rPr/>
      </w:r>
    </w:p>
    <w:p>
      <w:pPr>
        <w:pStyle w:val="Normal"/>
        <w:ind w:right="0" w:firstLine="709"/>
        <w:rPr/>
      </w:pPr>
      <w:r>
        <w:rPr/>
        <w:t xml:space="preserve">200. Знание, как золото, не тускнеет и не теряет своей актуальности ни в прошлом, ни в будущем. Оно всегда насущно и востребованно, ибо само имеет великий принцип обучения. Есть азы, которые должны знать все и доступные каждому уму. И это непременное условие для продолжения или погружения в великий Океан Мудрости. Не обучившись морскому делу и не полюбив беспокойную стихию великой Воды Вечности, никто не рискнет пуститься в одиночное плавание по бурным волнам его. Но как иначе увидеть новое, если не ступить на корабль? Лучше, конечно, отрастить крылья духа и парить, подобно чайке, над волнами, выбрав для отдыха одинокий остров с высокой белой скалой. </w:t>
      </w:r>
    </w:p>
    <w:p>
      <w:pPr>
        <w:pStyle w:val="Normal"/>
        <w:ind w:right="0" w:firstLine="709"/>
        <w:rPr/>
      </w:pPr>
      <w:r>
        <w:rPr/>
      </w:r>
    </w:p>
    <w:p>
      <w:pPr>
        <w:pStyle w:val="Normal"/>
        <w:ind w:right="0" w:firstLine="709"/>
        <w:rPr/>
      </w:pPr>
      <w:r>
        <w:rPr/>
        <w:t xml:space="preserve">201. Когда дух ущемлен, он либо смиряется, либо начинает интенсивно искать средство, чтобы исправить свое положение. Пример двух лягушек, попавших в молоко, уже приводился. Но мы предпочитаем ту ситуацию, когда можно получить опору, которая поможет не просто проверить себя, но и выбраться из нее. Лягушка, сбившая из молока масло, отталкиваясь от него, легко выпрыгивает из западни. </w:t>
      </w:r>
    </w:p>
    <w:p>
      <w:pPr>
        <w:pStyle w:val="Normal"/>
        <w:ind w:right="0" w:firstLine="709"/>
        <w:rPr/>
      </w:pPr>
      <w:r>
        <w:rPr/>
        <w:t xml:space="preserve">Негативная ситуация содержит бесценный опыт, пережив который, человек постепенно начинает понимать, как действовать во время следующего погружения духа в низшую мертвую точку. Судьбе нужно быть благодарным, когда она учит нас обретать достойный облик, смиряя непримиримых и принуждая спесивых опускаться до состояния молитвенного смирения. Непокорная голова все равно склонится, даже если человек возомнил себя космической величиной. </w:t>
      </w:r>
    </w:p>
    <w:p>
      <w:pPr>
        <w:pStyle w:val="Normal"/>
        <w:ind w:right="0" w:firstLine="709"/>
        <w:rPr/>
      </w:pPr>
      <w:r>
        <w:rPr/>
        <w:t xml:space="preserve">Правитель, скромность которого может стать примером для западных лидеров, еще проявит свое благородство и выведет страну на рубежи духовного возрождения. Реформы великого царя продолжатся, если только вражья рука не прекратит высокий полет России. </w:t>
      </w:r>
    </w:p>
    <w:p>
      <w:pPr>
        <w:pStyle w:val="Normal"/>
        <w:ind w:right="0" w:firstLine="709"/>
        <w:rPr/>
      </w:pPr>
      <w:r>
        <w:rPr/>
        <w:t xml:space="preserve">Гибнущая Америка и других тянет за собой в могилу изобретенной ею демократии. От идей ее отцов-основателей мало что осталось. Оскал сатанизма не скрываем даже тогда, когда нужно соболезновать. Насколько же дальше ушли лидеры от тех американских солдат, которые оскверняли трупы афганцев экскрементами, когда улыбались, радуясь мученической смерти М. Каддафи? Бесчеловечность не утаишь. </w:t>
      </w:r>
    </w:p>
    <w:p>
      <w:pPr>
        <w:pStyle w:val="Normal"/>
        <w:ind w:right="0" w:firstLine="709"/>
        <w:rPr/>
      </w:pPr>
      <w:r>
        <w:rPr/>
      </w:r>
    </w:p>
    <w:p>
      <w:pPr>
        <w:pStyle w:val="Normal"/>
        <w:ind w:right="0" w:firstLine="709"/>
        <w:rPr/>
      </w:pPr>
      <w:r>
        <w:rPr/>
        <w:t xml:space="preserve">202. Краденые вещи никогда не будут резонировать с аурой незаконного владельца. Лучше всего приживаются вещи, подаренные от всего сердца. Они практически входят в вибрации всех тел человека. Труднее и дольше происходит этот процесс с вещами купленными, хотя, в конце концов, и они прививаются на древе нового сознания. </w:t>
      </w:r>
    </w:p>
    <w:p>
      <w:pPr>
        <w:pStyle w:val="Normal"/>
        <w:ind w:right="0" w:firstLine="709"/>
        <w:rPr/>
      </w:pPr>
      <w:r>
        <w:rPr/>
        <w:t xml:space="preserve">Краденые вещи, и особенно драгоценности, обязательно будут мстить незаконным их обладателям. Они имеют значительную разумную силу, которая чтит великие законы космоса. История знает много фактов такой мести. Все великие самоцветы и артефакты имеют историю, по которой тянется кровавый след. </w:t>
      </w:r>
    </w:p>
    <w:p>
      <w:pPr>
        <w:pStyle w:val="Normal"/>
        <w:ind w:right="0" w:firstLine="709"/>
        <w:rPr/>
      </w:pPr>
      <w:r>
        <w:rPr/>
      </w:r>
    </w:p>
    <w:p>
      <w:pPr>
        <w:pStyle w:val="Normal"/>
        <w:ind w:right="0" w:firstLine="709"/>
        <w:rPr/>
      </w:pPr>
      <w:r>
        <w:rPr/>
        <w:t xml:space="preserve">203. Гори, гори, звезда моей души, в пространствах и веках не угасая! Пусть миражи показывает майя — ты красотой небесною дыши. Так много нужно осветить ночей, что не дождались ясного рассвета. Любви твоей серебряный ручей несет огонь живой Святого Света. И в нем — грядущего величие идей. И в нем — то новое мировоззренье, что передано Матери-Звезде как огненный призыв предназначенья. Пусть ритм творит гармонию ума. Пусть оживает тайна совершенства. Идут, идут священные слова. Познанья обретается блаженство. </w:t>
      </w:r>
    </w:p>
    <w:p>
      <w:pPr>
        <w:pStyle w:val="Normal"/>
        <w:ind w:right="0" w:firstLine="709"/>
        <w:rPr/>
      </w:pPr>
      <w:r>
        <w:rPr/>
      </w:r>
    </w:p>
    <w:p>
      <w:pPr>
        <w:pStyle w:val="Normal"/>
        <w:ind w:right="0" w:firstLine="709"/>
        <w:rPr/>
      </w:pPr>
      <w:r>
        <w:rPr/>
        <w:t xml:space="preserve">204. Имея корни в сердце, добро должно стать целебным. Разве может сострадание быть не воплощенным на земле, когда столько горя вокруг? </w:t>
      </w:r>
    </w:p>
    <w:p>
      <w:pPr>
        <w:pStyle w:val="Normal"/>
        <w:ind w:right="0" w:firstLine="709"/>
        <w:rPr/>
      </w:pPr>
      <w:r>
        <w:rPr/>
        <w:t xml:space="preserve">Напитывание пространства огненными мыслями есть не только его очищение, но утверждение цементирования идеи в одном центре. Такие очаги радости, на чем бы она ни основывалась, явлены как очаги просвещения сознания. </w:t>
      </w:r>
    </w:p>
    <w:p>
      <w:pPr>
        <w:pStyle w:val="Normal"/>
        <w:ind w:right="0" w:firstLine="709"/>
        <w:rPr/>
      </w:pPr>
      <w:r>
        <w:rPr/>
        <w:t xml:space="preserve">Без желания учиться и изменяться в сторону лучшую не уловить основную идею эволюции, не подключиться к живому нерву ее сердцебиений. Без напряжения и борьбы невозможно расширить потенциал ауры и не узнать возможностей собственных накоплений. </w:t>
      </w:r>
    </w:p>
    <w:p>
      <w:pPr>
        <w:pStyle w:val="Normal"/>
        <w:ind w:right="0" w:firstLine="709"/>
        <w:rPr/>
      </w:pPr>
      <w:r>
        <w:rPr/>
        <w:t>Золотая чаша как символ высшей власти, светской и духовной, у скифов отмечала царя, ибо, не имея опыта власти, разве можно стать правителем или вождем? Не зная глубины потока, вряд ли кто рискнет перебрести через него. «Не зная броду — не лезь в воду».</w:t>
      </w:r>
    </w:p>
    <w:p>
      <w:pPr>
        <w:pStyle w:val="Normal"/>
        <w:ind w:right="0" w:firstLine="709"/>
        <w:rPr/>
      </w:pPr>
      <w:r>
        <w:rPr/>
      </w:r>
    </w:p>
    <w:p>
      <w:pPr>
        <w:pStyle w:val="Normal"/>
        <w:ind w:right="0" w:firstLine="709"/>
        <w:rPr/>
      </w:pPr>
      <w:r>
        <w:rPr/>
        <w:t xml:space="preserve">205. «Так можно начать осознавать быстроту передвижения в Тонком Мире». Рассказы о видении небесных городов, животных и целых разыгравшихся битв на небесах не нужно воспринимать как знаки майи, но как факты существования Тонкого Мира. Для самых ярых неверов такие события становятся поворотным рычагом расширения сознания. Видение Тонкого Мира происходит и при сильных землетрясениях, когда резкий разрыв сфер создает трещину между мирами. </w:t>
      </w:r>
    </w:p>
    <w:p>
      <w:pPr>
        <w:pStyle w:val="Normal"/>
        <w:ind w:right="0" w:firstLine="709"/>
        <w:rPr/>
      </w:pPr>
      <w:r>
        <w:rPr/>
        <w:t xml:space="preserve">Таких фактов накоплено достаточное количество. И все они направлены на то, чтобы убедить материалистов исправить постулаты своего сознания. Нужно не отмахиваться от них, но замечать подобные знаки. Презрение или нарочитое преувеличение по поводу небесных знамений лишь мешает их исследовать. Нужно просто наблюдать их, собирая в копилку собственного опыта. </w:t>
      </w:r>
    </w:p>
    <w:p>
      <w:pPr>
        <w:pStyle w:val="Normal"/>
        <w:ind w:right="0" w:firstLine="709"/>
        <w:rPr/>
      </w:pPr>
      <w:r>
        <w:rPr/>
        <w:t xml:space="preserve">Замешанное на суеверии знание всегда будет иметь дурной запах страха. Но нужно не пугаться, но изучать саму суть этих явлений, развеивая ложный мистицизм и нарушая скальную незыблемость основы материализма. На самом деле, утверждение о бесконечно тонких и световых явлениях тоже материализм, но просвещенный и утонченный, ибо в нем уже смыкаются миры духа и материи. Чем шире мы воспринимаем значение земного мира как отражения небесных миров, тем более внимательным и пытливым будет наш взгляд, зажженный интересом и любовью к жизни плотной. Нельзя пренебрегать ее преимуществом и считать земное существование уделом греха. Во всем присутствует великая сила гармонии и целесообразности. </w:t>
      </w:r>
    </w:p>
    <w:p>
      <w:pPr>
        <w:pStyle w:val="Normal"/>
        <w:ind w:right="0" w:firstLine="709"/>
        <w:rPr/>
      </w:pPr>
      <w:r>
        <w:rPr/>
      </w:r>
    </w:p>
    <w:p>
      <w:pPr>
        <w:pStyle w:val="Normal"/>
        <w:ind w:right="0" w:firstLine="709"/>
        <w:rPr/>
      </w:pPr>
      <w:r>
        <w:rPr/>
        <w:t xml:space="preserve">206. Понимать помощь, думать о помощи нужно как можно чище, не примешивая личные желания и амбиции. Никто не пытается найти ключи сострадания, чтобы открыть для себя и для других Врата Радости. </w:t>
      </w:r>
    </w:p>
    <w:p>
      <w:pPr>
        <w:pStyle w:val="Normal"/>
        <w:ind w:right="0" w:firstLine="709"/>
        <w:rPr/>
      </w:pPr>
      <w:r>
        <w:rPr/>
        <w:t xml:space="preserve">Взломщики заполонили пространство, пытаясь через акты низшей магии обрести власть над духами тьмы. Экскременты, волосы, ногти и части человеческого тела лишь их могут привлечь. Но таким мелким магам лучше остаться в тех местах, где они справляли свою нужду. Для них лучший бизнес — платные туалеты. </w:t>
      </w:r>
    </w:p>
    <w:p>
      <w:pPr>
        <w:pStyle w:val="Normal"/>
        <w:ind w:right="0" w:firstLine="709"/>
        <w:rPr/>
      </w:pPr>
      <w:r>
        <w:rPr/>
      </w:r>
    </w:p>
    <w:p>
      <w:pPr>
        <w:pStyle w:val="Normal"/>
        <w:ind w:right="0" w:firstLine="709"/>
        <w:rPr/>
      </w:pPr>
      <w:r>
        <w:rPr/>
        <w:t xml:space="preserve">207. Чтобы душа не истаяла, источенная червем зависти и стяжательства, учитесь привлекать силу благодати, от которой аура духа будет лишь расти. Не только молитва, но и практика сострадания расширяет пространство наших аур. Благомыслие, направленное к соучастию в великой помощи человечеству, возжигает души насущностью применений сил сердца: пережигание пространственных ядов, уничтожение следов зломыслия, которое толкает молодых людей к суициду, создание атмосферы надежды на исцеление и изменение критических жизненных ситуаций. Мало ли возможностей, тайных и явных, имеет энергия души, чтобы усмирить войны и остановить порочные проявления, вдохновленные злом сознательно. Труд уничтожения темных снарядов куда сложнее, чем расстрел ракет противника, потому что трудно отыскать источник зломыслия, прикрывающийся маской благожелательности. И много вреда может нанести такой лжеблагодетель, пока не распознаешь в нем агента сил тьмы. </w:t>
      </w:r>
    </w:p>
    <w:p>
      <w:pPr>
        <w:pStyle w:val="Normal"/>
        <w:ind w:right="0" w:firstLine="709"/>
        <w:rPr/>
      </w:pPr>
      <w:r>
        <w:rPr/>
        <w:t xml:space="preserve">Распознавание — самое трудное из качеств, вырабатываемых сознанием. Этому мешают в современном мире токи электро- и радиоволн, засоряющие пространство залежами пустой информации. Если бы интернет был контролируемым, он перестал бы служить вратами в преисподнюю. Миллионы душ заблудились в лабиринтах бесчисленных сайтов, форумов и игровых жизней, которые отнимают время, здоровье и саму возможность трезво оценивать окружающее. Майя получила в руки такую могучую империю, что с ее властью и влиянием невозможно бороться. Хакеры вскрывают коды любых учреждений, а сам интернет нарушает иммунную систему человека и меняет ДНК, убивая часть цепочек, связующих человека со временем, чувством меры и самосохранением. В океане интернет-страстей гибнут корабли самых устойчивых идей. А слабые души никто не считает по той причине, что сами счетчики давно уже стали интернет-наркоманами и быть уверенным в их непредвзятости невозможно. Информационные войны свергают режимы и развязывают агрессию. Все, что опробовано на электронных симуляторах, реализуется в жизни. Борьба за души людей и за сердечную энергию особенно очевидна в интернет-пространстве. Битва за умы в самом разгаре. </w:t>
      </w:r>
    </w:p>
    <w:p>
      <w:pPr>
        <w:pStyle w:val="Normal"/>
        <w:ind w:right="0" w:firstLine="709"/>
        <w:rPr/>
      </w:pPr>
      <w:r>
        <w:rPr/>
      </w:r>
    </w:p>
    <w:p>
      <w:pPr>
        <w:pStyle w:val="Normal"/>
        <w:ind w:right="0" w:firstLine="709"/>
        <w:rPr/>
      </w:pPr>
      <w:r>
        <w:rPr/>
        <w:t xml:space="preserve">208. Труднее всего побеждать силой красоты и добра. Люди видят в этом подвох, за долгие века привыкнув к власти грубой и насильственной. Принуждение в любом виде всегда приводит к насилию, а последнее — к обратному удару. В конце концов, мяч судьбы возвращается к породителю, отягченный теми бедами, которые он причинил людям. </w:t>
      </w:r>
    </w:p>
    <w:p>
      <w:pPr>
        <w:pStyle w:val="Normal"/>
        <w:ind w:right="0" w:firstLine="709"/>
        <w:rPr/>
      </w:pPr>
      <w:r>
        <w:rPr/>
        <w:t xml:space="preserve">Красота сильна мощью обаяния, которое не нуждается в объяснениях. Это не чарование, но естественное действие энергии восторга на сердца человеческие. Одно появление или присутствие такого существа усмиряет любую силу ненависти. </w:t>
      </w:r>
    </w:p>
    <w:p>
      <w:pPr>
        <w:pStyle w:val="Normal"/>
        <w:ind w:right="0" w:firstLine="709"/>
        <w:rPr/>
      </w:pPr>
      <w:r>
        <w:rPr/>
      </w:r>
    </w:p>
    <w:p>
      <w:pPr>
        <w:pStyle w:val="Normal"/>
        <w:ind w:right="0" w:firstLine="709"/>
        <w:rPr/>
      </w:pPr>
      <w:r>
        <w:rPr/>
        <w:t xml:space="preserve">209. «Ра-джа» — рожденный Солнцем или жаром Солнца. Это исконное предназначение Солнечного Рода. Как Солнце правит небом, так и раджи правят народами. Такой варны нет в Индии. Все раджи происходят из касты кшатриев. И так было всегда. Но каждый раджа имел духовного Учителя, за которым оставалось последнее слово в решении государственных вопросов. Раджа всегда имел взвешенное сознание, не обремененное внезапностью гнева или другими минутными всплесками, ибо это помешало бы тому состоянию ясного видения, которое требуется для единственного и правильного решения. </w:t>
      </w:r>
    </w:p>
    <w:p>
      <w:pPr>
        <w:pStyle w:val="Normal"/>
        <w:ind w:right="0" w:firstLine="709"/>
        <w:rPr/>
      </w:pPr>
      <w:r>
        <w:rPr/>
        <w:t xml:space="preserve">Перед бурей всегда наблюдается удивительное затишье, перед верным выбором — период отрешенности. Чтобы попасть в цель, лучник замирает, собирая все импульсы тела в некоторую окаменелость и неподвижность. Оказавшись в тупике и не понимая, как следует поступить, человек откладывает решение на утро. «Положу мысль на сердце, и утром получу ответ», — говорится в древней книге. </w:t>
      </w:r>
    </w:p>
    <w:p>
      <w:pPr>
        <w:pStyle w:val="Normal"/>
        <w:ind w:right="0" w:firstLine="709"/>
        <w:rPr/>
      </w:pPr>
      <w:r>
        <w:rPr/>
        <w:t xml:space="preserve">На самом деле, периоды покоя не так часты. Гармонизация сознания приводит все астральные вихри, весь внутренний химизм в надлежащий порядок. Лечение покоем рекомендуется при слишком яром сердце. Реакция необузданных сил истощает земную плоть. </w:t>
      </w:r>
    </w:p>
    <w:p>
      <w:pPr>
        <w:pStyle w:val="Normal"/>
        <w:ind w:right="0" w:firstLine="709"/>
        <w:rPr/>
      </w:pPr>
      <w:r>
        <w:rPr/>
        <w:t xml:space="preserve">Принцип видеть во всем только хорошее правилен. И еще знайте, что Бог все делает к лучшему. Воля упрямства продвигается непримиримостью и самостью. Но воля сердца — любовью и чистотой. </w:t>
      </w:r>
    </w:p>
    <w:p>
      <w:pPr>
        <w:pStyle w:val="Normal"/>
        <w:ind w:right="0" w:firstLine="709"/>
        <w:rPr/>
      </w:pPr>
      <w:r>
        <w:rPr/>
      </w:r>
    </w:p>
    <w:p>
      <w:pPr>
        <w:pStyle w:val="Normal"/>
        <w:ind w:right="0" w:firstLine="709"/>
        <w:rPr/>
      </w:pPr>
      <w:r>
        <w:rPr/>
        <w:t xml:space="preserve">210. Прозрачней горного ручья пусть звучит слово твое. Хрусталь иные принимают за лед, но он лишь немногим уступает по твердости алмазу. Его чистота сделала его символом открытой души. </w:t>
      </w:r>
    </w:p>
    <w:p>
      <w:pPr>
        <w:pStyle w:val="Normal"/>
        <w:ind w:right="0" w:firstLine="709"/>
        <w:rPr/>
      </w:pPr>
      <w:r>
        <w:rPr/>
        <w:t>Пусть вода звенит, напоминая о звоне кристаллов хрусталя, которые, будучи в глубокой тьме, сохранили свою чистоту.</w:t>
      </w:r>
    </w:p>
    <w:p>
      <w:pPr>
        <w:pStyle w:val="Normal"/>
        <w:ind w:right="0" w:firstLine="709"/>
        <w:rPr/>
      </w:pPr>
      <w:r>
        <w:rPr/>
      </w:r>
    </w:p>
    <w:p>
      <w:pPr>
        <w:pStyle w:val="Normal"/>
        <w:ind w:right="0" w:firstLine="709"/>
        <w:rPr/>
      </w:pPr>
      <w:r>
        <w:rPr/>
        <w:t>211. Не волнуйся и не спеши. Пусть слетает камень с души.</w:t>
      </w:r>
    </w:p>
    <w:p>
      <w:pPr>
        <w:pStyle w:val="Normal"/>
        <w:ind w:right="0" w:firstLine="709"/>
        <w:rPr/>
      </w:pPr>
      <w:r>
        <w:rPr/>
      </w:r>
    </w:p>
    <w:p>
      <w:pPr>
        <w:pStyle w:val="Normal"/>
        <w:ind w:right="0" w:firstLine="709"/>
        <w:rPr/>
      </w:pPr>
      <w:r>
        <w:rPr/>
        <w:t>212. Изменение энергетических параметров человечества происходит через облучение Солнцем и усиление химизма светил нового неба, которые влияют на подсознание. В качестве пробного импульса всем людям в течение трех ночей посылались чистые сновидения, настраивающие сознание не на страхи перед концом света и следующее вслед за ним состояние паники и постоянного беспокойства, а на великую силу надежды и детской радости.</w:t>
      </w:r>
    </w:p>
    <w:p>
      <w:pPr>
        <w:pStyle w:val="Normal"/>
        <w:ind w:right="0" w:firstLine="709"/>
        <w:rPr/>
      </w:pPr>
      <w:r>
        <w:rPr/>
      </w:r>
    </w:p>
    <w:p>
      <w:pPr>
        <w:pStyle w:val="Normal"/>
        <w:ind w:right="0" w:firstLine="709"/>
        <w:rPr/>
      </w:pPr>
      <w:r>
        <w:rPr/>
        <w:t xml:space="preserve">213. «В дни, когда сиротская Русь бредит о Матери, Мои ученики несут улыбку Матери Мира… Тысячи сирот дадут России новый расцвет». Тысячи сирот спасут Россию. </w:t>
      </w:r>
    </w:p>
    <w:p>
      <w:pPr>
        <w:pStyle w:val="Normal"/>
        <w:ind w:right="0" w:firstLine="709"/>
        <w:rPr/>
      </w:pPr>
      <w:r>
        <w:rPr/>
        <w:t xml:space="preserve">Когда Америка и Европа погрузятся во мрак разрушения своих прежних устоев, основанных на выгоде, Россия укажет путь новый — переход от грабительских форм олигархии к цивилизованному капитализму в виде развития мелкого и среднего предпринимательства. Наравне с этим будут возвращены народу все его богатства, в угоду Западу отданные случайным людям, не радеющим о России. </w:t>
      </w:r>
    </w:p>
    <w:p>
      <w:pPr>
        <w:pStyle w:val="Normal"/>
        <w:ind w:right="0" w:firstLine="709"/>
        <w:rPr/>
      </w:pPr>
      <w:r>
        <w:rPr/>
        <w:t>Изучение русского языка уже сейчас идет в Китае. Скоро и Запад заговорит по-русски, когда стереотип русской мафии уйдет и прекратится русофобская истерия по всему миру. Даже Индия не миновала этой пандемии.</w:t>
      </w:r>
    </w:p>
    <w:p>
      <w:pPr>
        <w:pStyle w:val="Normal"/>
        <w:ind w:right="0" w:firstLine="709"/>
        <w:rPr/>
      </w:pPr>
      <w:r>
        <w:rPr/>
      </w:r>
    </w:p>
    <w:p>
      <w:pPr>
        <w:pStyle w:val="Normal"/>
        <w:ind w:right="0" w:firstLine="709"/>
        <w:rPr/>
      </w:pPr>
      <w:r>
        <w:rPr/>
        <w:t xml:space="preserve">214. Медицинские операции, которые проводятся Братством в Тонком Плане, уже не досужий вымысел, но факт, доказанный множеством случаев. Сам автор этих строк был не единожды оперирован во сне, после чего тяжелые болезни исчезали. Если возможна настройка человечества на волну доброжелательности, то почему же невозможно исправлять физические недуги? </w:t>
      </w:r>
    </w:p>
    <w:p>
      <w:pPr>
        <w:pStyle w:val="Normal"/>
        <w:ind w:right="0" w:firstLine="709"/>
        <w:rPr/>
      </w:pPr>
      <w:r>
        <w:rPr/>
        <w:t xml:space="preserve">Время приближения уплотненного астрала откроет многое из того, что будет реализовано в будущем. В течение нашей жизни наступят предпосылки проникновения тонких энергий в земную жизнь. Возвращения к прежним привычкам уже не будет. Постепенное вибрационное изменение человеческого тела приведет к перестройке и отмиранию некоторых органов, взамен которых явятся новые помощники духа. Одно очевидно — что система питания и выделения будет совмещена с дыханием. </w:t>
      </w:r>
    </w:p>
    <w:p>
      <w:pPr>
        <w:pStyle w:val="Normal"/>
        <w:ind w:right="0" w:firstLine="709"/>
        <w:rPr/>
      </w:pPr>
      <w:r>
        <w:rPr/>
      </w:r>
    </w:p>
    <w:p>
      <w:pPr>
        <w:pStyle w:val="Normal"/>
        <w:ind w:right="0" w:firstLine="709"/>
        <w:rPr/>
      </w:pPr>
      <w:r>
        <w:rPr/>
        <w:t xml:space="preserve">215. Не спеши оповещать о своих победах. У сильного и у слабого это вызывает зависть и скрытую неприязнь. Род человеческий не обучен радоваться чужой удаче. Им доставит большее удовольствие несчастье или горе соседа. </w:t>
      </w:r>
    </w:p>
    <w:p>
      <w:pPr>
        <w:pStyle w:val="Normal"/>
        <w:ind w:right="0" w:firstLine="709"/>
        <w:rPr/>
      </w:pPr>
      <w:r>
        <w:rPr/>
        <w:t xml:space="preserve">Не ведающие пути бредут вслепую, надеясь на поводыря, который сам едва различает день от ночи. </w:t>
      </w:r>
    </w:p>
    <w:p>
      <w:pPr>
        <w:pStyle w:val="Normal"/>
        <w:ind w:right="0" w:firstLine="709"/>
        <w:rPr/>
      </w:pPr>
      <w:r>
        <w:rPr/>
        <w:t xml:space="preserve">Если и нужны нам победы, то только над самими собой, без рекламных акций. В этом смысле вспоминается случай, произошедший с одной популярной актрисой, которая решила уйти в монастырь, но выдержать послушание смогла только три дня. После этого она стала считать себя знатоком монастырской жизни и человеком, вполне сведущим, чтобы давать различные консультации в этой области. Такого рода люди наполняют улицы современных городов, и особенно столицу. </w:t>
      </w:r>
    </w:p>
    <w:p>
      <w:pPr>
        <w:pStyle w:val="Normal"/>
        <w:ind w:right="0" w:firstLine="709"/>
        <w:rPr/>
      </w:pPr>
      <w:r>
        <w:rPr/>
        <w:t xml:space="preserve">Москва становится новым Вавилоном, не уступая, а то и превосходя многие столицы мира по умению развлечь своих жителей и гостей. Воистину, войско адово воплощено в великих городах, где все перемешано и нивелировано до состояния песчинок сознания. Сама человеческая пустыня делает сострадание для многих никчемным, потому что, наблюдая за толпой, приходят к девальвации человеческой жизни. Людей так много, что никто не заметит, если кто-то погибнет или умрет. </w:t>
      </w:r>
    </w:p>
    <w:p>
      <w:pPr>
        <w:pStyle w:val="Normal"/>
        <w:ind w:right="0" w:firstLine="709"/>
        <w:rPr/>
      </w:pPr>
      <w:r>
        <w:rPr/>
        <w:t xml:space="preserve">Город перемалывает в своей железной мельнице жизни и судьбы, не считаясь с этическими принципами и потребностями душ человеческих. Раззолоченные храмы помпезны и роскошны. Но тепло ли в них тем, кто пришел поговорить с Богом? Сомневаюсь, что в Храме Христа Спасителя в новом исполнении кто-то может постичь озарение. Чем меньше блеска, тем глубже молитва. Троицкий собор в Сергиевом Посаде скромен и даже темен, но нескончаемая река человеческая течет в любой час дня и ночи, чтобы прикоснуться к Святыне Величайшего Духа. </w:t>
      </w:r>
    </w:p>
    <w:p>
      <w:pPr>
        <w:pStyle w:val="Normal"/>
        <w:ind w:right="0" w:firstLine="709"/>
        <w:rPr/>
      </w:pPr>
      <w:r>
        <w:rPr/>
        <w:t xml:space="preserve">От золота слепнут очи души. Блеск его мешает сосредоточению, если ты пришел в храм не для того, чтобы тебя видели в толпе и считали религиозным человеком. Можно и не посещать храм: ведь там служат люди, редко отличающиеся своей святостью. Хотя многие несут бремя своего служения с честью и достоинством. </w:t>
      </w:r>
    </w:p>
    <w:p>
      <w:pPr>
        <w:pStyle w:val="Normal"/>
        <w:ind w:right="0" w:firstLine="709"/>
        <w:rPr/>
      </w:pPr>
      <w:r>
        <w:rPr/>
      </w:r>
    </w:p>
    <w:p>
      <w:pPr>
        <w:pStyle w:val="Normal"/>
        <w:ind w:right="0" w:firstLine="709"/>
        <w:rPr/>
      </w:pPr>
      <w:r>
        <w:rPr/>
        <w:t>216. Тренируя проницательность духа, не опасайтесь ошибиться. Не сразу обретается опыт. А ошибки лишь учителя для неумелого сознания. Тем более, мало кто может похвастаться своим распознаванием, впадая в грех осуждения того, кто не разглядел в приезжем врага. Время наше трудно тем, что темные приходят в дом и твердят слова писаний и изречения, взятые из ваших книг, устраивая тонкие ловушки лести для вас самих. Но во всем этом есть великий обучающий момент. Майя не терпит поражений. Нет такой души, где нет изъяна, за который она могла бы зацепиться. Сплошь и рядом видим такое положение вещей.</w:t>
      </w:r>
    </w:p>
    <w:p>
      <w:pPr>
        <w:pStyle w:val="Normal"/>
        <w:ind w:right="0" w:firstLine="709"/>
        <w:rPr/>
      </w:pPr>
      <w:r>
        <w:rPr/>
      </w:r>
    </w:p>
    <w:p>
      <w:pPr>
        <w:pStyle w:val="Normal"/>
        <w:ind w:right="0" w:firstLine="709"/>
        <w:rPr/>
      </w:pPr>
      <w:r>
        <w:rPr/>
        <w:t xml:space="preserve">217. Не сотворил ли сам человек чудовищ своим поведением? Нарушение гармонии дает выход энергиям, которые не должны бы являться миру. Пороки людей, их грязь, душевная и физическая, создали существ, воплощающих злобу и ненависть, ищущих отмщения. Сколько обиженных людей, которых унижение обучило смирению, опыт которого пригодится для пути духовного! Но еще больше тех, кто не успокоился, дыша звериной яростью, привыкая никого не прощать. Они вдохновлены тучами духов тьмы, которые питаются гневом, ненавистью и теми эманациями мучений, страданий и глумлений, которые они приносят в этот мир. </w:t>
      </w:r>
    </w:p>
    <w:p>
      <w:pPr>
        <w:pStyle w:val="Normal"/>
        <w:ind w:right="0" w:firstLine="709"/>
        <w:rPr/>
      </w:pPr>
      <w:r>
        <w:rPr/>
        <w:t xml:space="preserve">Кодекс предназначения не отступает. Его нужно исполнять даже тогда, когда ты бредешь ночью через горный перевал. Судьба благая укажет, куда поставить ногу и в какую сторону повернуть, чтобы избежать падения в пропасть. </w:t>
      </w:r>
    </w:p>
    <w:p>
      <w:pPr>
        <w:pStyle w:val="Normal"/>
        <w:ind w:right="0" w:firstLine="709"/>
        <w:rPr/>
      </w:pPr>
      <w:r>
        <w:rPr/>
      </w:r>
    </w:p>
    <w:p>
      <w:pPr>
        <w:pStyle w:val="Normal"/>
        <w:ind w:right="0" w:firstLine="709"/>
        <w:rPr/>
      </w:pPr>
      <w:r>
        <w:rPr/>
        <w:t xml:space="preserve">218. Самодеятельное умение есть знак доверия Иерархии. Любимого ученика Гуру отпускает в самостоятельное путешествие по волнам жизни, зная, что он обрел определенную устойчивость против соблазнов мира. Гуру уверен, что, с какими бы препятствиями ученику ни пришлось встретиться, его энергия духа, его внутренний стержень, источающий радиацию назначения, будет подвигать его в сторону сужденного. </w:t>
      </w:r>
    </w:p>
    <w:p>
      <w:pPr>
        <w:pStyle w:val="Normal"/>
        <w:ind w:right="0" w:firstLine="709"/>
        <w:rPr/>
      </w:pPr>
      <w:r>
        <w:rPr/>
        <w:t xml:space="preserve">Когда простая жажда жить перерастает в значимость задачи и исполнение долга перед человечеством, человек наполняет себя огнем ответственности, которую заповедал ему Учитель в период обучения. Дисциплина служения не ослабляется, но входит органично в ткань повседневности, становясь не ярмом поденщины батрака, но непрерывной радостью сотрудника Братства на своем, пусть самом незаметном месте. Совершенство бриллианта и игра света заключаются в красоте каждой малой грани. Шедевр живописи подразумевает превосходную степень мастерства в каждом мазке мастера. </w:t>
      </w:r>
    </w:p>
    <w:p>
      <w:pPr>
        <w:pStyle w:val="Normal"/>
        <w:ind w:right="0" w:firstLine="709"/>
        <w:rPr/>
      </w:pPr>
      <w:r>
        <w:rPr/>
        <w:t xml:space="preserve">Исправление жизненного принципа следует по пути целесообразности, когда бушующее пламя энергии нужно направлять в русло творческого устремления. </w:t>
      </w:r>
    </w:p>
    <w:p>
      <w:pPr>
        <w:pStyle w:val="Normal"/>
        <w:ind w:right="0" w:firstLine="709"/>
        <w:rPr/>
      </w:pPr>
      <w:r>
        <w:rPr/>
        <w:t xml:space="preserve">Корабль судьбы всегда с нами. И куда мы проложим курс, зависит не столько от наших капризов, сколько от коррекций Воли Высшей. Трудитесь с любовью, не думая ни о награде, ни о выгоде, лишь помогая своей планете материализовать луч предназначения. Уверовавший в судьбу не фаталист, но человек, признающий участие Высших Сил в делах человеческих. </w:t>
      </w:r>
    </w:p>
    <w:p>
      <w:pPr>
        <w:pStyle w:val="Normal"/>
        <w:ind w:right="0" w:firstLine="709"/>
        <w:rPr/>
      </w:pPr>
      <w:r>
        <w:rPr/>
      </w:r>
    </w:p>
    <w:p>
      <w:pPr>
        <w:pStyle w:val="Normal"/>
        <w:ind w:right="0" w:firstLine="709"/>
        <w:rPr/>
      </w:pPr>
      <w:r>
        <w:rPr/>
        <w:t xml:space="preserve">219. С давних пор мать посылает сыновей и дочерей на подвиг. Во все времена мать направляет детей, напоминая им о ценностях добра и любви. Она неотъемлема от Совести Мира и Премудрости Божией. Матриархат не выдумка стран, в которых женщины составляют большинство, но следование космическому закону, ибо мужское начало закладывает жизнь незримо, а женщина дает урожай жизни. И подготовка к жизни своих детей — это великий подвиг самоотдачи сил, знаний и житейских наставлений. </w:t>
      </w:r>
    </w:p>
    <w:p>
      <w:pPr>
        <w:pStyle w:val="Normal"/>
        <w:ind w:right="0" w:firstLine="709"/>
        <w:rPr/>
      </w:pPr>
      <w:r>
        <w:rPr/>
      </w:r>
    </w:p>
    <w:p>
      <w:pPr>
        <w:pStyle w:val="Normal"/>
        <w:ind w:right="0" w:firstLine="709"/>
        <w:rPr/>
      </w:pPr>
      <w:r>
        <w:rPr/>
        <w:t xml:space="preserve">220. Бесплоден лес сухой. Там птицы не живут, и нет зверей, и травы вечно чахнут. Сожги его, чтоб силой огневой удобрить скалы, их присыпав прахом. Не надо слов напрасных. Пустая болтовня лишает смысла времени теченье. В мечтах бесплодных умирает «я», и от судьбы не нужно ждать прощенья. Лишь труд исправит лень напрасных слов, когда считают, что их дни так важны. Без напряженья не сорвать оков. Молчат лишь боги да пространства стражи. Призыв к труду обиду не несет. Пусть каждый изобрел себе упреки. Движеньем обозначен каждый год. Судьбою набухают наши сроки. Зачем страдать, когда звенящий дух к стремлениям подстегивает тело? Для вечного труда не хватит рук. И мыслей ярых рой поглотит дело. </w:t>
      </w:r>
    </w:p>
    <w:p>
      <w:pPr>
        <w:pStyle w:val="Normal"/>
        <w:ind w:right="0" w:firstLine="709"/>
        <w:rPr/>
      </w:pPr>
      <w:r>
        <w:rPr/>
      </w:r>
    </w:p>
    <w:p>
      <w:pPr>
        <w:pStyle w:val="Normal"/>
        <w:ind w:right="0" w:firstLine="709"/>
        <w:rPr/>
      </w:pPr>
      <w:r>
        <w:rPr/>
        <w:t xml:space="preserve">221. Гугл скрывает обнаруженные артефакты на поверхности Земли, если они по каким-то параметрам не вписываются в современные научные представления. То, что было отснято и проверено на территории Сибири, впоследствии тщательно замаскировано, особенно останки храмов и древних городов Рассанты на Алтае, в Монголии и Китае. </w:t>
      </w:r>
    </w:p>
    <w:p>
      <w:pPr>
        <w:pStyle w:val="Normal"/>
        <w:ind w:right="0" w:firstLine="709"/>
        <w:rPr/>
      </w:pPr>
      <w:r>
        <w:rPr/>
        <w:t xml:space="preserve">Славянский след в науке никто не желает признавать. Но тем не менее его нельзя стереть с лица земли, а тем более из записей Хроники Акаши. </w:t>
      </w:r>
    </w:p>
    <w:p>
      <w:pPr>
        <w:pStyle w:val="Normal"/>
        <w:ind w:right="0" w:firstLine="709"/>
        <w:rPr/>
      </w:pPr>
      <w:r>
        <w:rPr/>
        <w:t xml:space="preserve">Тьма направляет современную науку по ложному следу, внушая ей уникальность земной цивилизации. И на этом фоне кажутся удивительными популярные передачи о присутствии инопланетного разума на Земле и участии его в формировании целых исторических эпох, включая строительство, астрологические, медицинские и физические аспекты знаний, не говоря уже о письменности и летописных традициях. </w:t>
      </w:r>
    </w:p>
    <w:p>
      <w:pPr>
        <w:pStyle w:val="Normal"/>
        <w:ind w:right="0" w:firstLine="709"/>
        <w:rPr/>
      </w:pPr>
      <w:r>
        <w:rPr/>
      </w:r>
    </w:p>
    <w:p>
      <w:pPr>
        <w:pStyle w:val="Normal"/>
        <w:ind w:right="0" w:firstLine="709"/>
        <w:rPr/>
      </w:pPr>
      <w:r>
        <w:rPr/>
        <w:t>222. В сердце каждой планеты и звезды происходит гравитационная реакция. Там, где исчерпаны термоядерные процессы, образуются силы притяжения. Таинственным образом гравитация связана с работой человеческого сердца. Вспышки на Солнце и солнечный ветер отражаются на работе этого органа, который по праву можно назвать космическим. При чутком сердце мы способны улавливать всю палитру космических токов и даже расшифровывать их разумную составляющую при соответствующей тренировке сознания. Жить умом или сердцем — право каждого. Но лучше, если эти двое синтезированы под водительством духа. И тогда три высших принципа становятся новой символикой великого Знака Владык.</w:t>
      </w:r>
    </w:p>
    <w:p>
      <w:pPr>
        <w:pStyle w:val="Normal"/>
        <w:ind w:right="0" w:firstLine="709"/>
        <w:rPr/>
      </w:pPr>
      <w:r>
        <w:rPr/>
      </w:r>
    </w:p>
    <w:p>
      <w:pPr>
        <w:pStyle w:val="Normal"/>
        <w:ind w:right="0" w:firstLine="709"/>
        <w:rPr/>
      </w:pPr>
      <w:r>
        <w:rPr/>
        <w:t>223. Темнота и безмолвие — отдых сознанья, чтоб оно обострилось в своем недеянье, чтоб оно усмирило пустые желанья и позволило в глубь заглянуть мирозданья. Почему мы не поняты в наших стремленьях? Почему ищут в наших делах только лживость? Мы так искренни в наших благих намереньях. А в ответ редко слышим живую взаимность. Поселись во мне Свет, тот, которого нет! Поселись во мне дух благородных свершений! Не окончен мой путь, и мантрам не пропет, пока я не постиг тайну Высших Велений.</w:t>
      </w:r>
    </w:p>
    <w:p>
      <w:pPr>
        <w:pStyle w:val="Normal"/>
        <w:ind w:right="0" w:firstLine="709"/>
        <w:rPr/>
      </w:pPr>
      <w:r>
        <w:rPr/>
      </w:r>
    </w:p>
    <w:p>
      <w:pPr>
        <w:pStyle w:val="Normal"/>
        <w:ind w:right="0" w:firstLine="709"/>
        <w:rPr/>
      </w:pPr>
      <w:r>
        <w:rPr/>
        <w:t xml:space="preserve">224. Вернуть себя можно, лишь помогая другим. И, путь указав приходящим, сам в будущее прозреваешь. Ты Солнцу молись и вершинам седым. В молитве познание сил обретаешь. Не надо метаться. Сладка в обещаниях ложь. Мы в патоке зла увязаем, как в топком болоте. Совсем не святые, не любим мы ложных святош, подвластные чувствам тоскующей плоти. Зачем предаваться печали? Ведь это дыханье камней, которые в мире устали от вечного плена. А солнечный луч открывает сокровище дней. И как все прекрасно вокруг, хоть и тленно. Мы благословляем любое движенье души, которое свет прибавляет в пространстве поющем. Пока есть в тебе восхищенье, дыши, в миры уходя золотые за Вечно Идущим. </w:t>
      </w:r>
    </w:p>
    <w:p>
      <w:pPr>
        <w:pStyle w:val="Normal"/>
        <w:ind w:right="0" w:firstLine="709"/>
        <w:rPr/>
      </w:pPr>
      <w:r>
        <w:rPr/>
      </w:r>
    </w:p>
    <w:p>
      <w:pPr>
        <w:pStyle w:val="Normal"/>
        <w:ind w:right="0" w:firstLine="709"/>
        <w:rPr/>
      </w:pPr>
      <w:r>
        <w:rPr/>
        <w:t xml:space="preserve">225. Солнечный луч — вервие познания. Ухватись за него, чтобы не оторваться от вечного счастья истины. </w:t>
      </w:r>
    </w:p>
    <w:p>
      <w:pPr>
        <w:pStyle w:val="Normal"/>
        <w:ind w:right="0" w:firstLine="709"/>
        <w:rPr/>
      </w:pPr>
      <w:r>
        <w:rPr/>
        <w:t xml:space="preserve">Золото наших душ — присутствие Солнца в нас. Золото растворено в крови светом вечной зари. И по мере усиления солнечной радиации люди становятся мудрее и чище, ибо золото духовное есть пламень благодати, проникающий в нас. </w:t>
      </w:r>
    </w:p>
    <w:p>
      <w:pPr>
        <w:pStyle w:val="Normal"/>
        <w:ind w:right="0" w:firstLine="709"/>
        <w:rPr/>
      </w:pPr>
      <w:r>
        <w:rPr/>
        <w:t xml:space="preserve">Обучение рода человеческого транслируется высшими светилами. Когда Юпитер и Венера правят бал на небосводе, то не все из землян предаются возмущению и революционным порывам. Большинство заняты зарабатыванием хлеба насущного. И их, вечно трудящихся, гнетут иные заботы, кроме мнимых свобод, которые нужно завоевать. </w:t>
      </w:r>
    </w:p>
    <w:p>
      <w:pPr>
        <w:pStyle w:val="Normal"/>
        <w:ind w:right="0" w:firstLine="709"/>
        <w:rPr/>
      </w:pPr>
      <w:r>
        <w:rPr/>
      </w:r>
    </w:p>
    <w:p>
      <w:pPr>
        <w:pStyle w:val="Normal"/>
        <w:ind w:right="0" w:firstLine="709"/>
        <w:rPr/>
      </w:pPr>
      <w:r>
        <w:rPr/>
        <w:t xml:space="preserve">226. Тысячи серебряных колокольчиков как голос космических энергий. Звон прозрачен, как хрустальная песня горного ручья. В красоте мира растворена энергия Бога. </w:t>
      </w:r>
    </w:p>
    <w:p>
      <w:pPr>
        <w:pStyle w:val="Normal"/>
        <w:ind w:right="0" w:firstLine="709"/>
        <w:rPr/>
      </w:pPr>
      <w:r>
        <w:rPr/>
        <w:t xml:space="preserve">Если рукотворные храмы строятся десятки лет, то кедровая тайга, источающая ладан от солнечного жара, — лучшее пристанище для души, уставшей от мерзости людской. Сама Великая Мать Природа создала места для молений, места благодати, где сердечная сила Земли истекает в мир человеческий. Овеяны легендами лесные поляны на вершинах гор, освящены присутствием древних поверий, вызывающих первородный ужас у ступивших на эту землю. </w:t>
      </w:r>
    </w:p>
    <w:p>
      <w:pPr>
        <w:pStyle w:val="Normal"/>
        <w:ind w:right="0" w:firstLine="709"/>
        <w:rPr/>
      </w:pPr>
      <w:r>
        <w:rPr/>
      </w:r>
    </w:p>
    <w:p>
      <w:pPr>
        <w:pStyle w:val="Normal"/>
        <w:ind w:right="0" w:firstLine="709"/>
        <w:rPr/>
      </w:pPr>
      <w:r>
        <w:rPr/>
        <w:t xml:space="preserve">227. Чтобы не утонуть, научитесь плавать на мелководье, где близко дно и не настолько глубоки заводи. Погружать людей в купель космического знания, не объяснив азы элементарных отношений между стихиями и людьми и их зависимость от поведения общего числа сотрудников, — означает неминуемую гибель и даже преднамеренное оккультное убийство. Сказано, что груз верблюда не навьючивают на осла. Не нужно быть мудрецом, чтобы понять, что такая ноша непосильна. </w:t>
      </w:r>
    </w:p>
    <w:p>
      <w:pPr>
        <w:pStyle w:val="Normal"/>
        <w:ind w:right="0" w:firstLine="709"/>
        <w:rPr/>
      </w:pPr>
      <w:r>
        <w:rPr/>
        <w:t xml:space="preserve">Пусть сыплются обвинения в примитивном освещении процессов подсознания. Но обучение сердца прежде должно состояться, утвердившись на доктрине сострадания. У бездарных людей очень хорошо развит критический ум. Но дальше этого не идет, ибо осуждениями и заканчивается. </w:t>
      </w:r>
    </w:p>
    <w:p>
      <w:pPr>
        <w:pStyle w:val="Normal"/>
        <w:ind w:right="0" w:firstLine="709"/>
        <w:rPr/>
      </w:pPr>
      <w:r>
        <w:rPr/>
      </w:r>
    </w:p>
    <w:p>
      <w:pPr>
        <w:pStyle w:val="Normal"/>
        <w:ind w:right="0" w:firstLine="709"/>
        <w:rPr/>
      </w:pPr>
      <w:r>
        <w:rPr/>
        <w:t>228. Усердие — мать удачи. А не трудясь, как жить иначе? От тоски умрет лежебока, от жизни устав до срока. Но спину белую сгибать не будет, а другого обвинит в нерадивости и осудит. В чем преуспел — тем и занимайся. С бездельниками не знайся. Они в три короба наговорят. Пообещают, да и забудут. Укажут путь в семь верст до небес, да и то лесом. Не сердись, а трудись. На чужое не зарься, а свое приспевай. Лежа на печи, не выждешь калачи. Топор в руки — и дрова кол</w:t>
      </w:r>
      <w:r>
        <w:rPr>
          <w:i/>
        </w:rPr>
        <w:t>и</w:t>
      </w:r>
      <w:r>
        <w:rPr/>
        <w:t xml:space="preserve"> от скуки. Не суди судью, а бери в руки бадью. Пойди по водицу, не лови ртом птицу. Мыслью стремись в совершенную жизнь. Но пустые мечты не прибавят красоты.</w:t>
      </w:r>
    </w:p>
    <w:p>
      <w:pPr>
        <w:pStyle w:val="Normal"/>
        <w:ind w:right="0" w:firstLine="709"/>
        <w:rPr/>
      </w:pPr>
      <w:r>
        <w:rPr/>
      </w:r>
    </w:p>
    <w:p>
      <w:pPr>
        <w:pStyle w:val="Normal"/>
        <w:ind w:right="0" w:firstLine="709"/>
        <w:rPr/>
      </w:pPr>
      <w:r>
        <w:rPr/>
        <w:t>229. Храню озарение детства о тайне своей вековой. Когда открывается сердце, серебряный льется покой. Не просто волшебные звуки, а книги небесной слова стекают от сердца на руки, и пишется света глава. Живем мы, к чему-то готовясь, в своем ожиданье таясь, исследуя вечную совесть как самую крепкую связь.</w:t>
      </w:r>
    </w:p>
    <w:p>
      <w:pPr>
        <w:pStyle w:val="Normal"/>
        <w:ind w:right="0" w:firstLine="709"/>
        <w:rPr/>
      </w:pPr>
      <w:r>
        <w:rPr/>
      </w:r>
    </w:p>
    <w:p>
      <w:pPr>
        <w:pStyle w:val="Normal"/>
        <w:ind w:right="0" w:firstLine="709"/>
        <w:rPr/>
      </w:pPr>
      <w:r>
        <w:rPr/>
        <w:t xml:space="preserve">230. «Луч Юпитера дает основание материализации духа, но полет будущего зависит от лучей Венеры». У каждой планеты — свое предназначение. Это некая кооперация различных методов обретения опыта, который используется всем содружеством нашей Малой Вселенной. Такой комплексный подход дает продвижение по многим направлениям. Если Земля развивает силу интеллекта, то это качество востребовано будет и на других планетах. </w:t>
      </w:r>
    </w:p>
    <w:p>
      <w:pPr>
        <w:pStyle w:val="Normal"/>
        <w:ind w:right="0" w:firstLine="709"/>
        <w:rPr/>
      </w:pPr>
      <w:r>
        <w:rPr/>
      </w:r>
    </w:p>
    <w:p>
      <w:pPr>
        <w:pStyle w:val="Normal"/>
        <w:ind w:right="0" w:firstLine="709"/>
        <w:rPr/>
      </w:pPr>
      <w:r>
        <w:rPr/>
        <w:t xml:space="preserve">231. Высокомерие во многом заслоняет путь к постижениям духа. Те, кто пытается достичь сфер высшей мудрости интеллектом, будут разочарованы, потому что простое запоминание фактов не может стать средством реализации человеческого предназначения. Без духовного водительства, без благожелательности и отрешенности не достигается полное понимание человеческой природы. Тот, кто карабкается к вершинам познания, отрицая саму идею существования духа, слеп, как крот в норе. Его удел — собирать личинок, роясь в земле и не видя света божьего. </w:t>
      </w:r>
    </w:p>
    <w:p>
      <w:pPr>
        <w:pStyle w:val="Normal"/>
        <w:ind w:right="0" w:firstLine="709"/>
        <w:rPr/>
      </w:pPr>
      <w:r>
        <w:rPr/>
        <w:t xml:space="preserve">Простота не примитивность. Умение складывать из простых камней храмы и дворцы, руководствуясь простотой решений, способно воплотить вдохновения красоты. Все прекрасное, несмотря на многообразие средств и методов, предельно просто. </w:t>
      </w:r>
    </w:p>
    <w:p>
      <w:pPr>
        <w:pStyle w:val="Normal"/>
        <w:ind w:right="0" w:firstLine="709"/>
        <w:rPr/>
      </w:pPr>
      <w:r>
        <w:rPr/>
      </w:r>
    </w:p>
    <w:p>
      <w:pPr>
        <w:pStyle w:val="Normal"/>
        <w:ind w:right="0" w:firstLine="709"/>
        <w:rPr/>
      </w:pPr>
      <w:r>
        <w:rPr/>
        <w:t>232. Не будем ставить в один ряд Живую Этику и ГАЙ. Это совершенно несоизмеримые труды. В первом случае они давались для Нового Века как квинтэссенция всех великих мистических учений древности, а в случае с ГАЙ — это именно оттенки личного развития. В этом случае Уранов гораздо интереснее и насыщеннее для расширения сознания. Общая тенденция записей Б.А. — это убеждение самого себя и других в своей избранности. Все записи пронизаны мотивом утверждения себя как посланника Иерархии. Ни одной ноты для исправления или указания недостатков нет, а лишь почти симфоническая тема оповещения себя как фигуры, равной Матери Агни Йоги. Это и печально, ибо многие споткнулись об этот камень.</w:t>
      </w:r>
    </w:p>
    <w:p>
      <w:pPr>
        <w:pStyle w:val="Normal"/>
        <w:ind w:right="0" w:firstLine="709"/>
        <w:rPr/>
      </w:pPr>
      <w:r>
        <w:rPr/>
      </w:r>
    </w:p>
    <w:p>
      <w:pPr>
        <w:pStyle w:val="Normal"/>
        <w:ind w:right="0" w:firstLine="709"/>
        <w:rPr/>
      </w:pPr>
      <w:r>
        <w:rPr/>
        <w:t xml:space="preserve">233. Затишье лишь накопление сил. Само время указывает на осторожность. Если в прошлом можно было легко касаться космических тем, то теперь они вызывают такой поток неизвестных токов, что наносят вред сердцу. </w:t>
      </w:r>
    </w:p>
    <w:p>
      <w:pPr>
        <w:pStyle w:val="Normal"/>
        <w:ind w:right="0" w:firstLine="709"/>
        <w:rPr/>
      </w:pPr>
      <w:r>
        <w:rPr/>
        <w:t xml:space="preserve">Тяжести хватает в мире. И само Солнце не смиряет дыхания своего. Солнечные бури достигают такой мощи, уровень которых не наблюдался тысячи лет. Но вместе с этой тягостью выплавляется новая стратегия мышления, новые построения сознания, которые должны будут увести человечество от устоявшихся привычек Железного Века. </w:t>
      </w:r>
    </w:p>
    <w:p>
      <w:pPr>
        <w:pStyle w:val="Normal"/>
        <w:ind w:right="0" w:firstLine="709"/>
        <w:rPr/>
      </w:pPr>
      <w:r>
        <w:rPr/>
        <w:t>Когда дух погружался в атеизм, он исследовал все возможности материи, что будет явлено особенно ярко в эпоху Козерога, когда земля станет объектом пристального изучения. А эпоха Водолея приносит волновые новации во всех областях жизнеустройства.</w:t>
      </w:r>
    </w:p>
    <w:p>
      <w:pPr>
        <w:pStyle w:val="Normal"/>
        <w:ind w:right="0" w:firstLine="709"/>
        <w:rPr/>
      </w:pPr>
      <w:r>
        <w:rPr/>
      </w:r>
    </w:p>
    <w:p>
      <w:pPr>
        <w:pStyle w:val="Normal"/>
        <w:ind w:right="0" w:firstLine="709"/>
        <w:rPr/>
      </w:pPr>
      <w:r>
        <w:rPr/>
        <w:t>234. Хрустальный город над Ак-Кемом является не только в снах. В тумане, выплывая немо, сияет, как живой маяк. Неслышно нагнетает ветер видение. И сразу, вмиг, все голоса, что есть на свете, вдруг открывают тайны лик. Колокола звучат и пенье. И напряженье вечных битв приходит к нам лишь на мгновенье, что молнией живой летит. Какая же проснулась память, нам отворив в безвестность дверь? Кто так жестоко шутит с нами иль приучает — верь не верь? Хрустальный город из грядущего иль прошлого живой укор? Мы, дети мира, ищем лучшего, скитаясь в складках синих гор. Своей не избегая цели, готовы верить в миражи. Зачем открылись эти двери? Пред ними дух земной дрожит.</w:t>
      </w:r>
    </w:p>
    <w:p>
      <w:pPr>
        <w:pStyle w:val="Normal"/>
        <w:ind w:right="0" w:firstLine="709"/>
        <w:rPr/>
      </w:pPr>
      <w:r>
        <w:rPr/>
      </w:r>
    </w:p>
    <w:p>
      <w:pPr>
        <w:pStyle w:val="Normal"/>
        <w:ind w:right="0" w:firstLine="709"/>
        <w:rPr/>
      </w:pPr>
      <w:r>
        <w:rPr/>
        <w:t xml:space="preserve">235. Нужно направлять к беспредельности знаний, возжигая огонь интереса в юных душах. Когда явится жажда познания, ее уже нельзя будет ничем загасить. Устремленный к чему-либо человек сам становится магнитом, к которому притягиваются нужные люди, события и факты, подтверждающие правоту или отрицающие ее, но дающие намек на продолжение поиска. </w:t>
      </w:r>
    </w:p>
    <w:p>
      <w:pPr>
        <w:pStyle w:val="Normal"/>
        <w:ind w:right="0" w:firstLine="709"/>
        <w:rPr/>
      </w:pPr>
      <w:r>
        <w:rPr/>
        <w:t xml:space="preserve">Смещение сознания в сторону исследований обнажает руды прошлых накоплений, открытие которых мы принимаем за озарения. Но на самом деле это лишь радиация собранного нами сокровища. Дух управляет твердыней мудрости. Он казначей тех отложений мысли, которые создают основу аналитического ума. </w:t>
      </w:r>
    </w:p>
    <w:p>
      <w:pPr>
        <w:pStyle w:val="Normal"/>
        <w:ind w:right="0" w:firstLine="709"/>
        <w:rPr/>
      </w:pPr>
      <w:r>
        <w:rPr/>
        <w:t xml:space="preserve">Развивая воображение при помощи сказок, которые читались на ночь, люди понимали, что это свойство пригодится в другом качестве. Но современные дети гасят свою фантазию готовыми образами уродливой мультипликации, которая заслоняет путь развития мира мечты. </w:t>
      </w:r>
    </w:p>
    <w:p>
      <w:pPr>
        <w:pStyle w:val="Normal"/>
        <w:ind w:right="0" w:firstLine="709"/>
        <w:rPr/>
      </w:pPr>
      <w:r>
        <w:rPr/>
        <w:t xml:space="preserve">Нищает человечество умами от потребления готового продукта. Нищает и желание поиска. Интернет отнимает чувство бумажного червя. Мало кто роется в книгах, но обращается к интернету как всемирному справочнику. Но его достоверность трудно проверить. </w:t>
      </w:r>
    </w:p>
    <w:p>
      <w:pPr>
        <w:pStyle w:val="Normal"/>
        <w:ind w:right="0" w:firstLine="709"/>
        <w:rPr/>
      </w:pPr>
      <w:r>
        <w:rPr/>
      </w:r>
    </w:p>
    <w:p>
      <w:pPr>
        <w:pStyle w:val="Normal"/>
        <w:ind w:right="0" w:firstLine="709"/>
        <w:rPr/>
      </w:pPr>
      <w:r>
        <w:rPr/>
        <w:t xml:space="preserve">236. Довольствуясь одной целью и только ее видя перед собой, не заслоняйте другие тропинки, не загромождайте неприятием другие ручьи, которые могут уйти в землю. Река жизни сливается из множества малых потоков. Одни малые увлечения пропадают, не находя дальнейшей поддержки, другие же начинают усиленно развиваться, как зерно дерева, попавшее в благоприятные условия. </w:t>
      </w:r>
    </w:p>
    <w:p>
      <w:pPr>
        <w:pStyle w:val="Normal"/>
        <w:ind w:right="0" w:firstLine="709"/>
        <w:rPr/>
      </w:pPr>
      <w:r>
        <w:rPr/>
        <w:t xml:space="preserve">Чтобы заслониться от чрезмерного жара мудрости, который способен сжечь нежные ростки импульсов интереса, нужно вырастить сад знаний, в тени которого постигается постепенное приближение к неодолимой жажде Космической Мудрости. Но где есть жажда, там есть и ручей или колодец, рассчитанный в пустыне на дневной переход. </w:t>
      </w:r>
    </w:p>
    <w:p>
      <w:pPr>
        <w:pStyle w:val="Normal"/>
        <w:ind w:right="0" w:firstLine="709"/>
        <w:rPr/>
      </w:pPr>
      <w:r>
        <w:rPr/>
        <w:t xml:space="preserve">Гореть желанием знать не грешно. Главное — не превратить ум в коллекционера фактов, чем обладают в наше время обычные компьютеры с неограниченным объемом памяти. Но простая констатация фактов и событий еще не приближает к знанию — это лишь выработка скандхи. Когда качество образовано, то оно извлекает аналитический материал из всего окружающего, которое мало вяжется с общим пониманием предмета. Такой этап восприятия знания похож на дедуктивный метод расследования преступлений, где малозаметные признаки составляют общую картину. Для развития ума требуется такое утончение, которое постоянно обостряет его и не дает ржаветь мозговым извилинам. По ним пробегает ток поиска, который пытается обнаружить хоть малую искру опыта, в которой прошлые жизни прикасались к его обнаженной энергии. </w:t>
      </w:r>
    </w:p>
    <w:p>
      <w:pPr>
        <w:pStyle w:val="Normal"/>
        <w:ind w:right="0" w:firstLine="709"/>
        <w:rPr/>
      </w:pPr>
      <w:r>
        <w:rPr/>
        <w:t xml:space="preserve">Интеллектуальность перешла на иной уровень, когда появились такие помощники, как интернет, калькуляторы и масса других вспомогательных приборов. </w:t>
      </w:r>
    </w:p>
    <w:p>
      <w:pPr>
        <w:pStyle w:val="Normal"/>
        <w:ind w:right="0" w:firstLine="709"/>
        <w:rPr/>
      </w:pPr>
      <w:r>
        <w:rPr/>
        <w:t xml:space="preserve">Дух выталкивает разум в иные сферы, где он будет востребован в более высоком качестве. Он топливо постижения знания. Он посылает в мир бесчисленные лучи души, чтобы очувствовать мир. Через ум расходится энергия чувств, ибо одна холодность разума не позволяет познать стихийное многообразие, в котором человек существует. Без вдохновения, восторга и восхищения ум не может взвешенно оценить красоту и доверие мира к нему. Поэтому считаем преступлением устремление таких мощных чувств к наживе, которая отсекает понятие совести, а значит, утончение сознания. </w:t>
      </w:r>
    </w:p>
    <w:p>
      <w:pPr>
        <w:pStyle w:val="Normal"/>
        <w:ind w:right="0" w:firstLine="709"/>
        <w:rPr/>
      </w:pPr>
      <w:r>
        <w:rPr/>
        <w:t xml:space="preserve">Интеллект нужен для более высоких задач. Когда отпадет необходимость в общих мыслях о богатстве и здравая мера восторжествует в устройстве жизни, тогда кандалы золотые спадут, превратившись из проклятия в благословенное лекарство от старости. Белый прах от сожженных сокровищ послужит человечеству, продлив жизнь на многие тысячи лет каждому человеку. Но и польза от долгой жизни должна быть великой. Иначе чем лучше будем камня, дерева или столетнего слона? </w:t>
      </w:r>
    </w:p>
    <w:p>
      <w:pPr>
        <w:pStyle w:val="Normal"/>
        <w:ind w:right="0" w:firstLine="709"/>
        <w:rPr/>
      </w:pPr>
      <w:r>
        <w:rPr/>
        <w:t xml:space="preserve">Интеллект обязан будет постичь вначале чувствознание, когда ясновидение, яснослышание и утончение иных чувств станут инструментом нового познания, а затем и духоразумение, когда сплав ума и духа создаст такой уровень распознавания, который не даст сознанию ошибаться и низведет все козни майи к уровню беспомощной тени предметов. Но в свете мы не видим тени. В свете нет заблуждений и агрессии, которую нельзя считать энергией, а лишь животной силой инстинкта. </w:t>
      </w:r>
    </w:p>
    <w:p>
      <w:pPr>
        <w:pStyle w:val="Normal"/>
        <w:ind w:right="0" w:firstLine="709"/>
        <w:rPr/>
      </w:pPr>
      <w:r>
        <w:rPr/>
        <w:t xml:space="preserve">Когда все психические силы сольются в фокусе интеллекта, тогда разум обретет способность обретения желаемого, ибо этика просьб будет уравновешена высокой культурой духа каждого человека. </w:t>
      </w:r>
    </w:p>
    <w:p>
      <w:pPr>
        <w:pStyle w:val="Normal"/>
        <w:ind w:right="0" w:firstLine="709"/>
        <w:rPr/>
      </w:pPr>
      <w:r>
        <w:rPr/>
        <w:t>На ниве преобразований нужно трудиться и трудиться. И этим усилиям не суждено пропасть даром. Каждое малое семя блага, пройдя этап роста и взросления, даст свои плоды, завершив новый цикл развития малой единицы мироздания от одного до девяти. И потом семя, или нуль, начнет новый цикл образования иной, неповторимой, хотя внешне и похожей формы жизни, но с другими химизмами, аспектами времени и пространства.</w:t>
      </w:r>
    </w:p>
    <w:p>
      <w:pPr>
        <w:pStyle w:val="Normal"/>
        <w:ind w:right="0" w:firstLine="709"/>
        <w:rPr/>
      </w:pPr>
      <w:r>
        <w:rPr/>
      </w:r>
    </w:p>
    <w:p>
      <w:pPr>
        <w:pStyle w:val="Normal"/>
        <w:ind w:right="0" w:firstLine="709"/>
        <w:rPr/>
      </w:pPr>
      <w:r>
        <w:rPr/>
        <w:t xml:space="preserve">237. Сомнение не полезно, так же как и самомнение. Они составляют двигательную силу заблуждений. Они ноги майи, на которых шагает тот, в ком она нашла свое пристанище. Не сомневайтесь в благих делах, но самомнение свое оставляйте, когда входите на порог дома, где трудится достойный человек. </w:t>
      </w:r>
    </w:p>
    <w:p>
      <w:pPr>
        <w:pStyle w:val="Normal"/>
        <w:ind w:right="0" w:firstLine="709"/>
        <w:rPr/>
      </w:pPr>
      <w:r>
        <w:rPr/>
        <w:t xml:space="preserve">Услужливость и лесть указывают на скрытое зерно самомнения. Тот, кто к вам излишне ластится, обретает над вами власть. Сеть ногам и контроль над сознанием — цель мнящих о себе высоко. Но они уже отмерили себе меру своих возможностей. </w:t>
      </w:r>
    </w:p>
    <w:p>
      <w:pPr>
        <w:pStyle w:val="Normal"/>
        <w:ind w:right="0" w:firstLine="709"/>
        <w:rPr/>
      </w:pPr>
      <w:r>
        <w:rPr/>
        <w:t xml:space="preserve">А ты будь скромен, оттого что постиг беспредельность познания, бесчисленность состояний озарения и откровений. Скромен и тих, кто слышит голоса вселенной, космическую музыку и гулы биения Сердца Мира. Разве может он рассказать кому бы то ни было о своих переживаниях и путешествиях в тонком теле, если клеймо безумца давно уже поставлено на все необычные явления, не объясняемые нынешними законами науки? </w:t>
      </w:r>
    </w:p>
    <w:p>
      <w:pPr>
        <w:pStyle w:val="Normal"/>
        <w:ind w:right="0" w:firstLine="709"/>
        <w:rPr/>
      </w:pPr>
      <w:r>
        <w:rPr/>
        <w:t>Печать спекуляций и ложного видения очевидных фактов запрещает входить в запечатанные двери тайны. Но от ветхости своей они рассыхаются, нити перепревают, сургуч крошится — и однажды огненный взрыв познания сорвет их с петель. Сердцу и очам откроется такая высокая красота иного мира, что фантазии человеческих представлений окажутся ничтожными и нищими.</w:t>
      </w:r>
    </w:p>
    <w:p>
      <w:pPr>
        <w:pStyle w:val="Normal"/>
        <w:ind w:right="0" w:firstLine="709"/>
        <w:rPr/>
      </w:pPr>
      <w:r>
        <w:rPr/>
      </w:r>
    </w:p>
    <w:p>
      <w:pPr>
        <w:pStyle w:val="Normal"/>
        <w:ind w:right="0" w:firstLine="709"/>
        <w:rPr/>
      </w:pPr>
      <w:r>
        <w:rPr/>
        <w:t xml:space="preserve">238. Сердце страдает, наполняясь огнем. Сердце расширяется, словно воздушный шар, наполненный гелием. Это солнечная мощь бродит в глубине духа, возбуждая уснувшую мудрость. Тайна живет в сердцах наших. Тайна устремляет и наполняет, не давая уклонений от выбранного пути. </w:t>
      </w:r>
    </w:p>
    <w:p>
      <w:pPr>
        <w:pStyle w:val="Normal"/>
        <w:ind w:right="0" w:firstLine="709"/>
        <w:rPr/>
      </w:pPr>
      <w:r>
        <w:rPr/>
        <w:t xml:space="preserve">Каждый день укладываем камни в стену достижений наших. Каждый день, даже по малой мере, мы наполняем вселенную сознания жемчугом открытий. </w:t>
      </w:r>
    </w:p>
    <w:p>
      <w:pPr>
        <w:pStyle w:val="Normal"/>
        <w:ind w:right="0" w:firstLine="709"/>
        <w:rPr/>
      </w:pPr>
      <w:r>
        <w:rPr/>
        <w:t xml:space="preserve">Книга Дзиан бесконечна. Всех свитков неба не хватит, чтобы написать ее, оповестив мир о непознанном. Знание, как яд кобры, способно умертвить человека, выключив навсегда из процесса познавания, если принять в дозе непомерной, вызвавшей помешательство. Но малая доза, растворенная в словах Наших Бесед, становится настоящим лекарством для многих и многих разуверившихся душ. </w:t>
      </w:r>
    </w:p>
    <w:p>
      <w:pPr>
        <w:pStyle w:val="Normal"/>
        <w:ind w:right="0" w:firstLine="709"/>
        <w:rPr/>
      </w:pPr>
      <w:r>
        <w:rPr/>
        <w:t>Нельзя знать выше вашей способности любить человека. Это две чаши весов или сообщающиеся сосуды Мудрости.</w:t>
      </w:r>
    </w:p>
    <w:p>
      <w:pPr>
        <w:pStyle w:val="Normal"/>
        <w:ind w:right="0" w:firstLine="709"/>
        <w:rPr/>
      </w:pPr>
      <w:r>
        <w:rPr/>
      </w:r>
    </w:p>
    <w:p>
      <w:pPr>
        <w:pStyle w:val="Normal"/>
        <w:ind w:right="0" w:firstLine="709"/>
        <w:rPr/>
      </w:pPr>
      <w:r>
        <w:rPr/>
        <w:t>239. Книжники привычно указывают на соблюдение буквы закона, ссылаясь на многие и многие положения и уложения. Но, владея теорией, сами редко следуют ей, считая себя недосягаемыми для земного закона и неподсудными. То, что высокопоставленные чиновники, губернаторы и главы МВД республик, призванные блюсти порядок, сами погрязли в коррупции и финансовых махинациях, есть не просто преступление, но надругательство над самой идеей правового государства.</w:t>
      </w:r>
    </w:p>
    <w:p>
      <w:pPr>
        <w:pStyle w:val="Normal"/>
        <w:ind w:right="0" w:firstLine="709"/>
        <w:rPr/>
      </w:pPr>
      <w:r>
        <w:rPr/>
      </w:r>
    </w:p>
    <w:p>
      <w:pPr>
        <w:pStyle w:val="Normal"/>
        <w:ind w:right="0" w:firstLine="709"/>
        <w:rPr/>
      </w:pPr>
      <w:r>
        <w:rPr/>
        <w:t xml:space="preserve">240. Недовольство и низкие мысли в нашей физической вселенной становятся ядом, химизмом, отравляющим все структуры внутренней воды. Болезни возникают от превращения первородной воды в тяжелую, которую наше сознание и мысль в определенном состоянии превращают в дейтерий. Вода реагирует на каждое слово и мысль. И поэтому пожелание здоровья и добра окружающим и для нас создает поле энергий исцеляющих. Каждый имеет возможность исцелиться при помощи воды, изменяя кармические предначертания. Самая ужасная болезнь лечится мысленным настроем. </w:t>
      </w:r>
    </w:p>
    <w:p>
      <w:pPr>
        <w:pStyle w:val="Normal"/>
        <w:ind w:right="0" w:firstLine="709"/>
        <w:rPr/>
      </w:pPr>
      <w:r>
        <w:rPr/>
        <w:t xml:space="preserve">Научитесь быть добрыми. Умейте не обижаться и не вызывать недовольство. Оберегайте себя от всех вдохновений тьмы. </w:t>
      </w:r>
    </w:p>
    <w:p>
      <w:pPr>
        <w:pStyle w:val="Normal"/>
        <w:ind w:right="0" w:firstLine="709"/>
        <w:rPr/>
      </w:pPr>
      <w:r>
        <w:rPr/>
      </w:r>
    </w:p>
    <w:p>
      <w:pPr>
        <w:pStyle w:val="Normal"/>
        <w:ind w:right="0" w:firstLine="709"/>
        <w:rPr/>
      </w:pPr>
      <w:r>
        <w:rPr/>
        <w:t xml:space="preserve">241. «Только пыль мысли Я бросил, и вы набрали кошель явлений плана Владык». Не нужно утомительных вслушиваний, если сердце готово встретить поток Моих Знаний. Я ведаю ветром тайны. Пусть наполнит он паруса вашего устремления. Знающий неотложность сказанного не пропустит Зов Живой Вести. </w:t>
      </w:r>
    </w:p>
    <w:p>
      <w:pPr>
        <w:pStyle w:val="Normal"/>
        <w:ind w:right="0" w:firstLine="709"/>
        <w:rPr/>
      </w:pPr>
      <w:r>
        <w:rPr/>
        <w:t>Никто не отвергнут Мной, кто искренне предан Мне, а не выдумывает свою любовь, надеясь прослыть посланцем Братства. Воистину, от удара в грудь у таких лжеклятвенников синяки нарастут. Опасайтесь самовлюбленных позеров, которые рисуются перед толпой, изображая, впрочем неубедительно, важность своей персоны и исключительную тайну своего присутствия в этом месте. Гоните прочь глумителей и оскорбителей, пытающихся выдать свое безделье и дневной длительный сон за важную работу в Тонком Плане. Это не больше чем тунеядствующие нелюди, готовые за счет бедных людей жить и наслаждаться. И если вынести из дома мягкую постель, они немедленно удалятся, потому что не привыкли спать на жестком полу. Они по всякому поводу просят прощения, а назавтра, укоренившись в своей безнаказанности и хамстве, снова глумятся над людьми, не оставив привычки мелких господ, которые куражатся над крепостными. Это поучительный и весьма жизненный пример, как, входя в дом со словами: «Мир этому дому», — устраивают в нем ссоры, обиды и болезни одним лишь своим присутствием. Воистину, посланец владыки, но темного.</w:t>
      </w:r>
    </w:p>
    <w:p>
      <w:pPr>
        <w:pStyle w:val="Normal"/>
        <w:ind w:right="0" w:firstLine="709"/>
        <w:rPr/>
      </w:pPr>
      <w:r>
        <w:rPr/>
      </w:r>
    </w:p>
    <w:p>
      <w:pPr>
        <w:pStyle w:val="Normal"/>
        <w:ind w:right="0" w:firstLine="709"/>
        <w:rPr/>
      </w:pPr>
      <w:r>
        <w:rPr/>
        <w:t xml:space="preserve">242. Изживший страсти пылкой силу, старик не может ревновать. Изжита им былая пылкость. Не обернется время вспять. Не погасить судьбы светило. Он мудр, готов любить опять. Но совершенно по-иному. И даже безответная любовь не вызовет в нем больше огорченья. И яд обид сознанье не отравит. Любовью духа он безмерно сыт. Любить он будет чисто, не лукавя, как Сам Господь то нам велит. </w:t>
      </w:r>
    </w:p>
    <w:p>
      <w:pPr>
        <w:pStyle w:val="Normal"/>
        <w:ind w:right="0" w:firstLine="709"/>
        <w:rPr/>
      </w:pPr>
      <w:r>
        <w:rPr/>
        <w:t xml:space="preserve">Влеченье вовсе не любовь, а первый опыт приближенья начал к единству. А влюбленность легко себе внушить, определив объект для интереса. </w:t>
      </w:r>
    </w:p>
    <w:p>
      <w:pPr>
        <w:pStyle w:val="Normal"/>
        <w:ind w:right="0" w:firstLine="709"/>
        <w:rPr/>
      </w:pPr>
      <w:r>
        <w:rPr/>
        <w:t xml:space="preserve">Мы избираем суету, а старцы — чистую молитву. Покой великий напряжен, как струны — на священной лире. Молчит она, но все ж всегда готова отозваться на дуновенье ветра или на касанье пальцев. Покой святого мудреца как натяженье тетивы у боевого лука. Вложи стрелу — и молнией в пространство мысль устремится. </w:t>
      </w:r>
    </w:p>
    <w:p>
      <w:pPr>
        <w:pStyle w:val="Normal"/>
        <w:ind w:right="0" w:firstLine="709"/>
        <w:rPr/>
      </w:pPr>
      <w:r>
        <w:rPr/>
        <w:t xml:space="preserve">Если мы здесь немы и недвижны, то в Мире Мысли деятельны, смелы и предприимчивы. </w:t>
      </w:r>
    </w:p>
    <w:p>
      <w:pPr>
        <w:pStyle w:val="Normal"/>
        <w:ind w:right="0" w:firstLine="709"/>
        <w:rPr/>
      </w:pPr>
      <w:r>
        <w:rPr/>
        <w:t xml:space="preserve">Находчивости никто не отменял, как и желанья вечного даянья, когда ты сможешь успокоить чье-то сердце, которое, волнуясь безутешно, впадает в безысходность и отчаянье, не зная, где не просто взять, а заработать хлеб на завтрак. А дети, что без крова и призора? Как им сказать и где найти им в мире участия слова и утешенье? </w:t>
      </w:r>
    </w:p>
    <w:p>
      <w:pPr>
        <w:pStyle w:val="Normal"/>
        <w:ind w:right="0" w:firstLine="709"/>
        <w:rPr/>
      </w:pPr>
      <w:r>
        <w:rPr/>
        <w:t>Какая ревность, если столько дел нас ждет и столько тянется сердец к магниту соучастья в строительстве великом? И всем найдем мы место, если есть желание трудиться.</w:t>
      </w:r>
    </w:p>
    <w:p>
      <w:pPr>
        <w:pStyle w:val="Normal"/>
        <w:ind w:right="0" w:firstLine="709"/>
        <w:rPr/>
      </w:pPr>
      <w:r>
        <w:rPr/>
      </w:r>
    </w:p>
    <w:p>
      <w:pPr>
        <w:pStyle w:val="Normal"/>
        <w:ind w:right="0" w:firstLine="709"/>
        <w:rPr/>
      </w:pPr>
      <w:r>
        <w:rPr/>
        <w:t xml:space="preserve">243. Староверы в конце семнадцатого — начале восемнадцатого века бежали в тот край, который не принадлежал ни России, ни Китаю. Это случилось гораздо позже. Этим объясняется то, что и на севере Китая до сих пор есть староверческие села. </w:t>
      </w:r>
    </w:p>
    <w:p>
      <w:pPr>
        <w:pStyle w:val="Normal"/>
        <w:ind w:right="0" w:firstLine="709"/>
        <w:rPr/>
      </w:pPr>
      <w:r>
        <w:rPr/>
        <w:t xml:space="preserve">Уймонская долина считалась таким захолустьем, до которого из Улалы верхом нужно было добираться целую неделю, а на подводах — три. Такая удаленность создавала предрасположение для общинножительства, где всем миром избирался наставник, который регулировал все стороны жизни, как духовные, так и повседневные. Удивительным было то, что себя староверы считали избранными, а остальных — мирскими, хотя точно так же женились, изменяли женам, считая это «птичьим грехом», а в современное время, мало того, стали злоупотреблять алкоголем и курить, что по меркам прошлых старообрядцев считалось сатанинской забавой. </w:t>
      </w:r>
    </w:p>
    <w:p>
      <w:pPr>
        <w:pStyle w:val="Normal"/>
        <w:ind w:right="0" w:firstLine="709"/>
        <w:rPr/>
      </w:pPr>
      <w:r>
        <w:rPr/>
        <w:t xml:space="preserve">То, что в их среде, во внутреннем круге, близком к хранителям духовных традиций, была грамота, полученная от славяно-беловодского Владыки, знали не все, а лишь два-три человека. </w:t>
      </w:r>
    </w:p>
    <w:p>
      <w:pPr>
        <w:pStyle w:val="Normal"/>
        <w:ind w:right="0" w:firstLine="709"/>
        <w:rPr/>
      </w:pPr>
      <w:r>
        <w:rPr/>
        <w:t xml:space="preserve">Выражение: «Жили в лесу, молились Колесу», — являло весь смысл бегунов, почитавших Колесо Времени, или Калачакру, за основу своих религиозных устремлений. Это были отголоски древнего ведического знания, где круголет равнялся ста сорока четырем годам, что соответствовало циклу «двенадцать по двенадцать», а священное число девять служило основой жизни и ее измерений. В традиции мистической девятка соответствует Алтаю. </w:t>
      </w:r>
    </w:p>
    <w:p>
      <w:pPr>
        <w:pStyle w:val="Normal"/>
        <w:ind w:right="0" w:firstLine="709"/>
        <w:rPr/>
      </w:pPr>
      <w:r>
        <w:rPr/>
        <w:t xml:space="preserve">Староверы, по большей части неосознанно, все же хранили традиции солнечной культуры в виде быта, праздников, одежды и общего образа жизни. </w:t>
      </w:r>
    </w:p>
    <w:p>
      <w:pPr>
        <w:pStyle w:val="Normal"/>
        <w:ind w:right="0" w:firstLine="709"/>
        <w:rPr/>
      </w:pPr>
      <w:r>
        <w:rPr/>
      </w:r>
    </w:p>
    <w:p>
      <w:pPr>
        <w:pStyle w:val="Normal"/>
        <w:ind w:right="0" w:firstLine="709"/>
        <w:rPr/>
      </w:pPr>
      <w:r>
        <w:rPr/>
        <w:t>244.  Месть — себя есть. Не точи душу печалью, а живи, как вначале. Чистота мудра, как солнце с утра. Ветру не верь — откроет дверь. Бедой проверяй человека — нет вернее приметы. Друзья прилетят с самого края света. Мучаешь и глумишься — обнищаешь и разоришься. Не отбирай чужого дома — беду наживешь. Поступай не привязываясь и не жадничая. У жалости и сострадания начало одно.</w:t>
      </w:r>
    </w:p>
    <w:p>
      <w:pPr>
        <w:pStyle w:val="Normal"/>
        <w:ind w:right="0" w:firstLine="709"/>
        <w:rPr/>
      </w:pPr>
      <w:r>
        <w:rPr/>
      </w:r>
    </w:p>
    <w:p>
      <w:pPr>
        <w:pStyle w:val="Normal"/>
        <w:ind w:right="0" w:firstLine="709"/>
        <w:rPr/>
      </w:pPr>
      <w:r>
        <w:rPr/>
        <w:t xml:space="preserve">245. Детям Пути с тропы не сойти. Детям Пути не сидится. Мы свою мудрость должны обрести в полете, который нам снится. Чиста и легка пути строка. Вместо пера — посох кедровый. Ветер поет. Журчит река. Мгновение каждое ново. Дней нашей жизни золотая пыль нам посылает дары познанья. Нам не сойти со священной тропы, если бы даже было желанье. </w:t>
      </w:r>
    </w:p>
    <w:p>
      <w:pPr>
        <w:pStyle w:val="Normal"/>
        <w:ind w:right="0" w:firstLine="709"/>
        <w:rPr/>
      </w:pPr>
      <w:r>
        <w:rPr/>
      </w:r>
    </w:p>
    <w:p>
      <w:pPr>
        <w:pStyle w:val="Normal"/>
        <w:ind w:right="0" w:firstLine="709"/>
        <w:rPr/>
      </w:pPr>
      <w:r>
        <w:rPr/>
        <w:t xml:space="preserve">246. Экспедицию Никитин встречал у подножия Белой Горы. </w:t>
      </w:r>
    </w:p>
    <w:p>
      <w:pPr>
        <w:pStyle w:val="Normal"/>
        <w:ind w:right="0" w:firstLine="709"/>
        <w:rPr/>
      </w:pPr>
      <w:r>
        <w:rPr/>
        <w:t xml:space="preserve">В то время Ак-Кемское озеро посещали редкие гости. Охотники и табунщики знали заповеданные тропы, но такого наплыва людей, как сейчас, никогда еще не наблюдалось — разве что во время карательных действий китайской армии против ушедших из Джунгарии алтайцев, которых они считали беглыми преступниками и наказывали, не щадя ни детей, ни стариков, ни женщин. Долина Слез у истоков реки Коксы до сих пор наполнена стонами и криками. Хрономиражи особенно явственны в дату этого зловещего события. </w:t>
      </w:r>
    </w:p>
    <w:p>
      <w:pPr>
        <w:pStyle w:val="Normal"/>
        <w:ind w:right="0" w:firstLine="709"/>
        <w:rPr/>
      </w:pPr>
      <w:r>
        <w:rPr/>
        <w:t>Никитин как патриарх «Братства Странников», самой скрытой общины староверов, жил рядом с Белой Горой, но не постоянно. Он по своему статусу не мог больше определенного времени находиться в одном месте. Но о Звенигороде знал и был принят не единожды его старцами в качестве ученика и гостя. Поэтому Вахромей Атаманов оставался с отрядом, а Н.К. Рерих и Матерь Агни Йоги были приглашены посетить город-призрак. Многие тайны были открыты в этом не видимом людьми Ашраме Братства. И сам Камень был возвращен в Обитель именно в этом месте.</w:t>
      </w:r>
    </w:p>
    <w:p>
      <w:pPr>
        <w:pStyle w:val="Normal"/>
        <w:ind w:right="0" w:firstLine="709"/>
        <w:rPr/>
      </w:pPr>
      <w:r>
        <w:rPr/>
      </w:r>
    </w:p>
    <w:p>
      <w:pPr>
        <w:pStyle w:val="Normal"/>
        <w:ind w:right="0" w:firstLine="709"/>
        <w:rPr/>
      </w:pPr>
      <w:r>
        <w:rPr/>
        <w:t>247. Овеяны мудростью горы Алтая. Дух высокой судьбы нас незримо ведет. А мы все стремительней смысл обретаем того, для чего каждый смертный живет. Мы странники. В мире мы вечные странники. В душе мы бродяги. В душе мы вольны. И только у времени вечные данники. Ему отдаем года из сумы. Мы платим за волю, за воздух свободы. Мы тайну храним неизжитых дорог. От мига рожденья до траурной кроды мы шепчем неслышно спасительный слог. Молитва сильна, словно вечная битва. Молитва доспехом скрывает от тьмы. Давно уже все в красоту перелито. Нас солнце уводит от власти зимы.</w:t>
      </w:r>
    </w:p>
    <w:p>
      <w:pPr>
        <w:pStyle w:val="Normal"/>
        <w:ind w:right="0" w:firstLine="709"/>
        <w:rPr/>
      </w:pPr>
      <w:r>
        <w:rPr/>
      </w:r>
    </w:p>
    <w:p>
      <w:pPr>
        <w:pStyle w:val="Normal"/>
        <w:ind w:right="0" w:firstLine="709"/>
        <w:rPr/>
      </w:pPr>
      <w:r>
        <w:rPr/>
        <w:t xml:space="preserve">248. Каждый ищет громоотвод — на кого пенять, что жизнь не удалась. Легко отсылать причину своих несчастий в чей-то адрес, уводя от себя размышления и возможности осознания своего убожества. </w:t>
      </w:r>
    </w:p>
    <w:p>
      <w:pPr>
        <w:pStyle w:val="Normal"/>
        <w:ind w:right="0" w:firstLine="709"/>
        <w:rPr/>
      </w:pPr>
      <w:r>
        <w:rPr/>
        <w:t xml:space="preserve">Когда стоишь на лестнице восхождения, не надейся, что горный ветер очистит тебя, сдув пыль с одежды, а дождь смоет последние остатки земной грязи. Внешнее можно легко отмыть. Но как очистить хранилище души своей, если в нем никогда не было порядка? </w:t>
      </w:r>
    </w:p>
    <w:p>
      <w:pPr>
        <w:pStyle w:val="Normal"/>
        <w:ind w:right="0" w:firstLine="709"/>
        <w:rPr/>
      </w:pPr>
      <w:r>
        <w:rPr/>
        <w:t>По счетам уплатит каждый, если только ты не странник, которому все дает сама природа. Она накормит тебя, а ты отблагодари ее: пошли привет благодарности или спой песню вечной зари. Поклонись лесу за то, что он дал приют, воде за то, что напоила тебя, а огню за тепло и уют. Признательность возвратится незамедлительно.</w:t>
      </w:r>
    </w:p>
    <w:p>
      <w:pPr>
        <w:pStyle w:val="Normal"/>
        <w:ind w:right="0" w:firstLine="709"/>
        <w:rPr/>
      </w:pPr>
      <w:r>
        <w:rPr/>
      </w:r>
    </w:p>
    <w:p>
      <w:pPr>
        <w:pStyle w:val="Normal"/>
        <w:ind w:right="0" w:firstLine="709"/>
        <w:rPr/>
      </w:pPr>
      <w:r>
        <w:rPr/>
        <w:t xml:space="preserve">249. Разрядка сердца и переход болевых ощущений в голову еще раз указывают на их космическую природу. Землетрясения и ураганы отражаются на состоянии абсолютно всех людей. Многие не хотят замечать изменений в себе и бронируют их собственными мыслями, боясь неприятных последствий и опасаясь за свое физическое здоровье. </w:t>
      </w:r>
    </w:p>
    <w:p>
      <w:pPr>
        <w:pStyle w:val="Normal"/>
        <w:ind w:right="0" w:firstLine="709"/>
        <w:rPr/>
      </w:pPr>
      <w:r>
        <w:rPr/>
        <w:t xml:space="preserve">Первородная вода управляет физическим телом, его процессами и отправлениями. Внушение и самовнушение связаны с изменением информационного поля воды, которая создает электрические и магнитные излучения, огненные и воздушные воздействия на других людей. </w:t>
      </w:r>
    </w:p>
    <w:p>
      <w:pPr>
        <w:pStyle w:val="Normal"/>
        <w:ind w:right="0" w:firstLine="709"/>
        <w:rPr/>
      </w:pPr>
      <w:r>
        <w:rPr/>
        <w:t xml:space="preserve">Дух в мире земном соединяет все формы воды для успешного функционирования летящего в пространстве планетного корабля, на котором мы живем. </w:t>
      </w:r>
    </w:p>
    <w:p>
      <w:pPr>
        <w:pStyle w:val="Normal"/>
        <w:ind w:right="0" w:firstLine="709"/>
        <w:rPr/>
      </w:pPr>
      <w:r>
        <w:rPr/>
        <w:t>Намаливание и наговаривание воды совсем не магия, но знание способности ее впитывать и отдавать информацию, а также хранить ее в течение многих и многих миллионов лет, как это происходит в озерах под километровой толщей льда в Антарктиде. Наравне с другими носителями информации, с воды можно считывать знания о планетных событиях очень древнего времени.</w:t>
      </w:r>
    </w:p>
    <w:p>
      <w:pPr>
        <w:pStyle w:val="Normal"/>
        <w:ind w:right="0" w:firstLine="709"/>
        <w:rPr/>
      </w:pPr>
      <w:r>
        <w:rPr/>
      </w:r>
    </w:p>
    <w:p>
      <w:pPr>
        <w:pStyle w:val="Normal"/>
        <w:ind w:right="0" w:firstLine="709"/>
        <w:rPr/>
      </w:pPr>
      <w:r>
        <w:rPr/>
        <w:t xml:space="preserve">250. Оптимизм хорош, когда человек испил чашу страданий и постиг всю глубину опыта разочарования. В этом парадокс жизни. Нужно что-то изжить до конца, чтобы не возвращаться назад, к тем же самым искушениям и слабостям. В любом случае, смотреть на мир добрым взглядом предпочтительнее. Тьма пространства расступается, если дух притягивает благожелательность и добротворение. </w:t>
      </w:r>
    </w:p>
    <w:p>
      <w:pPr>
        <w:pStyle w:val="Normal"/>
        <w:ind w:right="0" w:firstLine="709"/>
        <w:rPr/>
      </w:pPr>
      <w:r>
        <w:rPr/>
        <w:t xml:space="preserve">Вера в лучшее никогда никого не обманывала, какой бы пессимистический прогноз ни звучал в начале жизни. Верьте в лучшее! Для того и живете, чтобы исправить свой образ жизни и воплотить то, о чем мечтаете в сердце своем. </w:t>
      </w:r>
    </w:p>
    <w:p>
      <w:pPr>
        <w:pStyle w:val="Normal"/>
        <w:ind w:right="0" w:firstLine="709"/>
        <w:rPr/>
      </w:pPr>
      <w:r>
        <w:rPr/>
        <w:t xml:space="preserve">Тайну назначения мало кто обнажает. Но она ведет человека к той цели, светильник которой дух зажег и хранит под покровом будничности. Так легче пронести факел радости, чтобы осветить им храм великих таинств и посвящений, которые ждут каждого в необозримо далеком будущем. Мечта эта согревает каждую жизнь. И в яростной суете современности пусть не кажется однообразной и скучной мечта об Общем Благе. Пусть каждый человек получит свой камень исканий, реализующий его сокровенные мечты. И, может быть, достигнув чего-то одного, дух поймет, как идти дальше. </w:t>
      </w:r>
    </w:p>
    <w:p>
      <w:pPr>
        <w:pStyle w:val="Normal"/>
        <w:ind w:right="0" w:firstLine="709"/>
        <w:rPr/>
      </w:pPr>
      <w:r>
        <w:rPr/>
        <w:t xml:space="preserve">Получивший богатство первое время думает, что он решил все проблемы. Но, оказывается, он только их прибавил. Кризис материальных основ усугубляется. И справиться с обвалом общего падения финансовых структур можно, лишь упредив желание решить все при помощи ценных бумаг. </w:t>
      </w:r>
    </w:p>
    <w:p>
      <w:pPr>
        <w:pStyle w:val="Normal"/>
        <w:ind w:right="0" w:firstLine="709"/>
        <w:rPr/>
      </w:pPr>
      <w:r>
        <w:rPr/>
        <w:t>Наступает эпоха духовности, где финансово-экономическая состоятельность отодвигается на второй план. Дух должен первенствовать и возглавлять все явления жизни.</w:t>
      </w:r>
    </w:p>
    <w:p>
      <w:pPr>
        <w:pStyle w:val="Normal"/>
        <w:ind w:right="0" w:firstLine="709"/>
        <w:rPr/>
      </w:pPr>
      <w:r>
        <w:rPr/>
      </w:r>
    </w:p>
    <w:p>
      <w:pPr>
        <w:pStyle w:val="Normal"/>
        <w:ind w:right="0" w:firstLine="709"/>
        <w:rPr/>
      </w:pPr>
      <w:r>
        <w:rPr/>
        <w:t>251. Рождение Спасителя в Сибири предсказано Мишелем Нострадамусом. Но верить в такой прогноз нет оснований, ибо не все его пророческие взгляды исполняются. Есть корреляции многих предвидений. Даже Махатмы не могут утверждать, что план не меняется и все сбывается точно. Глобальные события в виде смены эпох никто не способен отменить, как закаты и восходы солнца. Но то, что связано с космосом, подвержено удивительной точности и периодичности. А остальное решает род человеческий и право свободного выбора.</w:t>
      </w:r>
    </w:p>
    <w:p>
      <w:pPr>
        <w:pStyle w:val="Normal"/>
        <w:ind w:right="0" w:firstLine="709"/>
        <w:rPr/>
      </w:pPr>
      <w:r>
        <w:rPr/>
      </w:r>
    </w:p>
    <w:p>
      <w:pPr>
        <w:pStyle w:val="Normal"/>
        <w:ind w:right="0" w:firstLine="709"/>
        <w:rPr/>
      </w:pPr>
      <w:r>
        <w:rPr/>
        <w:t xml:space="preserve">252. Лучом терпения оборем обезьян, мнящих себя людьми. Они подражают духовным отцам, но лишь внешне, а внутри утратили даже животную чистоту. Не удивляйтесь явлениям случайных путников и научитесь отличать ангелов от демонов. </w:t>
      </w:r>
    </w:p>
    <w:p>
      <w:pPr>
        <w:pStyle w:val="Normal"/>
        <w:ind w:right="0" w:firstLine="709"/>
        <w:rPr/>
      </w:pPr>
      <w:r>
        <w:rPr/>
        <w:t>Существ уплотненного астрала становится все больше. Внешне они не отличимы от людей, но на самом деле явлены как провозвестники шестой расы и начинают ее формирование и обучение. Братство накопило значительный опыт явлений этого рода. Братья Сами создали и изучили его на себе в условиях Земли. Каждая планета имеет свои особенности перенесения сознания в оболочку иного устроения.</w:t>
      </w:r>
    </w:p>
    <w:p>
      <w:pPr>
        <w:pStyle w:val="Normal"/>
        <w:ind w:right="0" w:firstLine="709"/>
        <w:rPr/>
      </w:pPr>
      <w:r>
        <w:rPr/>
      </w:r>
    </w:p>
    <w:p>
      <w:pPr>
        <w:pStyle w:val="Normal"/>
        <w:ind w:right="0" w:firstLine="709"/>
        <w:rPr/>
      </w:pPr>
      <w:r>
        <w:rPr/>
        <w:t xml:space="preserve">253. Проверка на распознавание — Беседы Мои. Многие считают, что Книги лично обращены к автору и что все недостатки для исправления нужно оставить ему, а для себя примерить лучшее из гардероба писателя, то есть царские одежды. Но люди, умудренные опытом, понимают, что в этом случае Наставник-Хранитель обращается ко всему человечеству, к каждой страждущей душе, которую мучают тысячи внутренних проблем. Но не святых призваны подготавливать, а хотя бы добрых людей. Святые — это редчайшие цветы мира. И только благодаря им держится земное равновесие. </w:t>
      </w:r>
    </w:p>
    <w:p>
      <w:pPr>
        <w:pStyle w:val="Normal"/>
        <w:ind w:right="0" w:firstLine="709"/>
        <w:rPr/>
      </w:pPr>
      <w:r>
        <w:rPr/>
        <w:t>Беседы призваны обнажить души человеческие перед самими собой, перед своею совестью, о которой часто люди забывают, являя небрежение к самим себе.</w:t>
      </w:r>
    </w:p>
    <w:p>
      <w:pPr>
        <w:pStyle w:val="Normal"/>
        <w:ind w:right="0" w:firstLine="709"/>
        <w:rPr/>
      </w:pPr>
      <w:r>
        <w:rPr/>
      </w:r>
    </w:p>
    <w:p>
      <w:pPr>
        <w:pStyle w:val="Normal"/>
        <w:ind w:right="0" w:firstLine="709"/>
        <w:rPr/>
      </w:pPr>
      <w:r>
        <w:rPr/>
        <w:t xml:space="preserve">254. Без аппаратов вспомогательных и разных технических уловок Благословенный разговаривал с жителями других планет. Особенно Юпитер был Ему близок. </w:t>
      </w:r>
    </w:p>
    <w:p>
      <w:pPr>
        <w:pStyle w:val="Normal"/>
        <w:ind w:right="0" w:firstLine="709"/>
        <w:rPr/>
      </w:pPr>
      <w:r>
        <w:rPr/>
        <w:t xml:space="preserve">Споры о том, есть ли живые существа на других планетах или в нашей Вселенной возможна лишь форма жизни, подобная человеческой, так смешны по той причине, что каждая точка пространства переполнена жизнью. Пространственные голоса доносятся до Земли каждое мгновение. Но нужно иметь развитой Колокол, или резонатор, чтобы уловить их звучание. Но в Мире Духа и Мысли все близко и стремительно. Там теория Эйнштейна уже не действует. Там — законы иных измерений. </w:t>
      </w:r>
    </w:p>
    <w:p>
      <w:pPr>
        <w:pStyle w:val="Normal"/>
        <w:ind w:right="0" w:firstLine="709"/>
        <w:rPr/>
      </w:pPr>
      <w:r>
        <w:rPr/>
        <w:t xml:space="preserve">Сама Хроника Акаши представляет собой вселенскую базу данных, некий гигантский накопитель памяти, из которого можно извлекать полезные сведения, необходимые для нашей работы. Ученые и писатели неосознанно пользуются этим космическим компьютером. </w:t>
      </w:r>
    </w:p>
    <w:p>
      <w:pPr>
        <w:pStyle w:val="Normal"/>
        <w:ind w:right="0" w:firstLine="709"/>
        <w:rPr/>
      </w:pPr>
      <w:r>
        <w:rPr/>
        <w:t xml:space="preserve">Благословенный говорил с теми, кто мог Его услышать на дальних мирах, а значит, с Существами, равными Ему Самому: иначе не состоялось бы внятное общение. </w:t>
      </w:r>
    </w:p>
    <w:p>
      <w:pPr>
        <w:pStyle w:val="Normal"/>
        <w:ind w:right="0" w:firstLine="709"/>
        <w:rPr/>
      </w:pPr>
      <w:r>
        <w:rPr/>
        <w:t xml:space="preserve">Обладать космическим сознанием — означает иметь пространственное видение и слышание, превосходящие все земные сиддхи, которыми гордятся бедные йоги. Но духовная йога превышает многие явления феноменальные, хотя внешне не проявляется так ярко. </w:t>
      </w:r>
    </w:p>
    <w:p>
      <w:pPr>
        <w:pStyle w:val="Normal"/>
        <w:ind w:right="0" w:firstLine="709"/>
        <w:rPr/>
      </w:pPr>
      <w:r>
        <w:rPr/>
        <w:t xml:space="preserve">Контакты с дальними мирами усиливаются. И сам психический аппарат человека утончается. Молот эволюционных перемен выковывает более тонкие струны познания. Нанотехнологии лишь отражение такого утончения. </w:t>
      </w:r>
    </w:p>
    <w:p>
      <w:pPr>
        <w:pStyle w:val="Normal"/>
        <w:ind w:right="0" w:firstLine="709"/>
        <w:rPr/>
      </w:pPr>
      <w:r>
        <w:rPr/>
        <w:t>От накоплений сознание расширяется, а мозг вмещает такую весомую информацию, что становится тяжелее. Это доказано научными изысканиями и является физическим подтверждением эволюционных подвижек человечества. Но не одни чудесные явления и факты развивают любознательность и вызывают интерес. Сама Тайна Мироздания манит неотступно каждую пробудившуюся душу. Поэтому каждое упоминание о явлениях, выходящих за пределы узкого человеческого понимания, по-доброму тревожит умы и души. И эта тоска по высокому знанию есть фактор, расширяющий сознание.</w:t>
      </w:r>
    </w:p>
    <w:p>
      <w:pPr>
        <w:pStyle w:val="Normal"/>
        <w:ind w:right="0" w:firstLine="709"/>
        <w:rPr/>
      </w:pPr>
      <w:r>
        <w:rPr/>
      </w:r>
    </w:p>
    <w:p>
      <w:pPr>
        <w:pStyle w:val="Normal"/>
        <w:ind w:right="0" w:firstLine="709"/>
        <w:rPr/>
      </w:pPr>
      <w:r>
        <w:rPr/>
        <w:t xml:space="preserve">255. Пугаясь прошлого, не сомневайтесь в будущем. Неотступно следует за нами содеянное — даже если по неразумию, то след все равно вьется. Отвечая за свои поступки, все же не лишаем себя надежды освободиться от кармы, отягчающей дух. </w:t>
      </w:r>
    </w:p>
    <w:p>
      <w:pPr>
        <w:pStyle w:val="Normal"/>
        <w:ind w:right="0" w:firstLine="709"/>
        <w:rPr/>
      </w:pPr>
      <w:r>
        <w:rPr/>
        <w:t xml:space="preserve">Лучше идти налегке, чем мучить тело непомерным грузом. Воспринимайте любой поход как освобождение от всех видов зависимости. Берите немного сухарей, не утруждая себя набором яств. Лишний повод сбросить оковы. Но выбирайте только тех, кто близок вам по духу. Таких все больше и больше становится в вашем окружении. </w:t>
      </w:r>
    </w:p>
    <w:p>
      <w:pPr>
        <w:pStyle w:val="Normal"/>
        <w:ind w:right="0" w:firstLine="709"/>
        <w:rPr/>
      </w:pPr>
      <w:r>
        <w:rPr/>
        <w:t xml:space="preserve">Пирамида меняет судьбы, открывая истинные намерения. Илом обмана не укрыть камни на дне реки. Их все равно обнажит чистая струя. </w:t>
      </w:r>
    </w:p>
    <w:p>
      <w:pPr>
        <w:pStyle w:val="Normal"/>
        <w:ind w:right="0" w:firstLine="709"/>
        <w:rPr/>
      </w:pPr>
      <w:r>
        <w:rPr/>
      </w:r>
    </w:p>
    <w:p>
      <w:pPr>
        <w:pStyle w:val="Normal"/>
        <w:ind w:right="0" w:firstLine="709"/>
        <w:rPr/>
      </w:pPr>
      <w:r>
        <w:rPr/>
        <w:t xml:space="preserve">256. Покров неведенья становится бронею, неслышно уплотняя знаний клад. Но, кто войдет в Храм Тайны, будет рад такому благодатному покою, который знает всех не наугад. Нам в душу звезды вечные глядят и говорят нам не смолкая, вторя о сокровенном самом, что горят, как маяки космического моря. Коль нужно осознанье, понимай вместилищем всех тайн непостижимых. Пусть в сердце расцветает вечный май, в твердыне представлений всех хранимых. Коль понял сам, с другими поделись, Великой Силы сослужа Началам. Нет смерти и конца. Не иссякает жизнь. Огонь таится в уголечке малом. </w:t>
      </w:r>
    </w:p>
    <w:p>
      <w:pPr>
        <w:pStyle w:val="Normal"/>
        <w:ind w:right="0" w:firstLine="709"/>
        <w:rPr/>
      </w:pPr>
      <w:r>
        <w:rPr/>
      </w:r>
    </w:p>
    <w:p>
      <w:pPr>
        <w:pStyle w:val="Normal"/>
        <w:ind w:right="0" w:firstLine="709"/>
        <w:rPr/>
      </w:pPr>
      <w:r>
        <w:rPr/>
        <w:t xml:space="preserve">257. Уважай любое религиозное почитание, даже самое нелепое. Не говорю о темных культах и поклонении сознательному злу, но утверждаю почитание Света. </w:t>
      </w:r>
    </w:p>
    <w:p>
      <w:pPr>
        <w:pStyle w:val="Normal"/>
        <w:ind w:right="0" w:firstLine="709"/>
        <w:rPr/>
      </w:pPr>
      <w:r>
        <w:rPr/>
        <w:t>Каждая человеческая душа ищет утешения и высшей оценки ее лучших качеств. И это совпадает со стратегией Братства, которое ждет очень долго, невообразимо долго, пока дух не исчерпает все агрессивные и негативные намерения, принуждаемый судьбой к изменению статуса поведения, если сам он не понимает опасности своих безответственных деяний. Но даже закоренелые преступники ищут сострадания, открывая благую часть своего сознания навстречу свету, раскаиваясь и утверждая желание изменений. Духу нужно понимать многообразие земного опыта.</w:t>
      </w:r>
    </w:p>
    <w:p>
      <w:pPr>
        <w:pStyle w:val="Normal"/>
        <w:ind w:right="0" w:firstLine="709"/>
        <w:rPr/>
      </w:pPr>
      <w:r>
        <w:rPr/>
      </w:r>
    </w:p>
    <w:p>
      <w:pPr>
        <w:pStyle w:val="Normal"/>
        <w:ind w:right="0" w:firstLine="709"/>
        <w:rPr/>
      </w:pPr>
      <w:r>
        <w:rPr/>
        <w:t>258. Не бойся никого разочаровать. Без оглядки на мнение людей трудись. Помни, что иногда лесть хуже хулы. Определяя себе меру постижений, не оценивай сам того. Иногда мы не видим всех явлений пользы или вреда, пока не поднимемся над туманом, в дыхании которого мы живем.</w:t>
      </w:r>
    </w:p>
    <w:p>
      <w:pPr>
        <w:pStyle w:val="Normal"/>
        <w:ind w:right="0" w:firstLine="709"/>
        <w:rPr/>
      </w:pPr>
      <w:r>
        <w:rPr/>
      </w:r>
    </w:p>
    <w:p>
      <w:pPr>
        <w:pStyle w:val="Normal"/>
        <w:ind w:right="0" w:firstLine="709"/>
        <w:rPr/>
      </w:pPr>
      <w:r>
        <w:rPr/>
        <w:t xml:space="preserve">259. Степень гнева может быть такой яростной, что может парализовать человека, — как и восхищения. Земная природа настолько непредсказуема, что поспорить с ее законами невозможно. Замыкание токов зла создает полное отключение нервов от энергетического провода. Больше всего страдает сердце, привыкшее испивать чашу страданий и скорби. </w:t>
      </w:r>
    </w:p>
    <w:p>
      <w:pPr>
        <w:pStyle w:val="Normal"/>
        <w:ind w:right="0" w:firstLine="709"/>
        <w:rPr/>
      </w:pPr>
      <w:r>
        <w:rPr/>
      </w:r>
    </w:p>
    <w:p>
      <w:pPr>
        <w:pStyle w:val="Normal"/>
        <w:ind w:right="0" w:firstLine="709"/>
        <w:rPr/>
      </w:pPr>
      <w:r>
        <w:rPr/>
        <w:t xml:space="preserve">260. День Великого Владыки подарил общение с близкими друзьями. День Великого Владыки соединил души в кристалл энергии любви. Неотступно действует благодать Ануры. Неотступно сияет мощь огня сердца, создавая из друзей сияющие Башни Света, собирающиеся в построение Твердыни Братства. </w:t>
      </w:r>
    </w:p>
    <w:p>
      <w:pPr>
        <w:pStyle w:val="Normal"/>
        <w:ind w:right="0" w:firstLine="709"/>
        <w:rPr/>
      </w:pPr>
      <w:r>
        <w:rPr/>
      </w:r>
    </w:p>
    <w:p>
      <w:pPr>
        <w:pStyle w:val="Normal"/>
        <w:ind w:right="0" w:firstLine="709"/>
        <w:rPr/>
      </w:pPr>
      <w:r>
        <w:rPr/>
        <w:t xml:space="preserve">261. Не слушай властолюбивых старух, считающих себя преемницами Матери Агни Йоги. Обучившиеся азам низшей магии, мнят себя жрицами солнца и современными пифиями, что не вяжется с общими принципами служения. </w:t>
      </w:r>
    </w:p>
    <w:p>
      <w:pPr>
        <w:pStyle w:val="Normal"/>
        <w:ind w:right="0" w:firstLine="709"/>
        <w:rPr/>
      </w:pPr>
      <w:r>
        <w:rPr/>
        <w:t xml:space="preserve">Дух пребывает в Вечности. Дух радостью дышит. И нет преград ему ни в одной из стихий космических. </w:t>
      </w:r>
    </w:p>
    <w:p>
      <w:pPr>
        <w:pStyle w:val="Normal"/>
        <w:ind w:right="0" w:firstLine="709"/>
        <w:rPr/>
      </w:pPr>
      <w:r>
        <w:rPr/>
        <w:t xml:space="preserve">Являя приоткрытие тайн, мы запускаем механизм новой судьбы, токи которой нейтрализуют карму ветхую. </w:t>
      </w:r>
    </w:p>
    <w:p>
      <w:pPr>
        <w:pStyle w:val="Normal"/>
        <w:ind w:right="0" w:firstLine="709"/>
        <w:rPr/>
      </w:pPr>
      <w:r>
        <w:rPr/>
        <w:t xml:space="preserve">Великие властители не только не наказаны, но даже поощряемы судьбой, потому что высший смысл их завоеваний был в объединении народов, в распространении культуры, духовности и образованности. </w:t>
      </w:r>
    </w:p>
    <w:p>
      <w:pPr>
        <w:pStyle w:val="Normal"/>
        <w:ind w:right="0" w:firstLine="709"/>
        <w:rPr/>
      </w:pPr>
      <w:r>
        <w:rPr/>
        <w:t xml:space="preserve">Не убегайте от потрясений. Не избегайте негативных ситуаций. Может быть, таким образом вы искупаете какой-то свой невидимый порок или недостаток, сидящий внутри вас, как старая заноза, которую без боли нельзя удалить. Но не прощайте хамства и неуважения к Наставникам и добрым людям, а также отсутствия священного трепета перед великой, чистой землей, называемой Золотыми Горами, и перед ее Хранителями и Великими Мудрецами. Мера почитания должна стоять выше всяческого самомнения, спеси и снобизма. Раздуваясь мыслью о своей значимости, можно лопнуть в конце концов, как в притче о лягушке, которая возомнила себя слоном. </w:t>
      </w:r>
    </w:p>
    <w:p>
      <w:pPr>
        <w:pStyle w:val="Normal"/>
        <w:ind w:right="0" w:firstLine="709"/>
        <w:rPr/>
      </w:pPr>
      <w:r>
        <w:rPr/>
        <w:t>Любите людей, но не убивайте их своим всепрощением. Любите сурово, не подавая признаков сентиментальности, но указывайте на исправление низших качеств. Любовь — лучшая школа жизни. Она так велика, глубока и благородна, что занимает всю Беспредельность, удерживая ее в своей сети огненных токов.</w:t>
      </w:r>
    </w:p>
    <w:p>
      <w:pPr>
        <w:pStyle w:val="Normal"/>
        <w:ind w:right="0" w:firstLine="709"/>
        <w:rPr/>
      </w:pPr>
      <w:r>
        <w:rPr/>
      </w:r>
    </w:p>
    <w:p>
      <w:pPr>
        <w:pStyle w:val="Normal"/>
        <w:ind w:right="0" w:firstLine="709"/>
        <w:rPr/>
      </w:pPr>
      <w:r>
        <w:rPr/>
        <w:t>262. Лишь Алтай может проявить все изъяны человеческого характера. Лишь Алтай умеет открывать закрытые ларчики души, хранящие в себе благородство или накопленный яд. Не притворишься святым, попадая в Заветные Горы. Весь артистический талант пропадет в тайге, если за душою нет ничего.</w:t>
      </w:r>
    </w:p>
    <w:p>
      <w:pPr>
        <w:pStyle w:val="Normal"/>
        <w:ind w:right="0" w:firstLine="709"/>
        <w:rPr/>
      </w:pPr>
      <w:r>
        <w:rPr/>
      </w:r>
    </w:p>
    <w:p>
      <w:pPr>
        <w:pStyle w:val="Normal"/>
        <w:ind w:right="0" w:firstLine="709"/>
        <w:rPr/>
      </w:pPr>
      <w:r>
        <w:rPr/>
        <w:t>263. Живем для исправления наших качеств, которые окостенели при этой жизни и не превратились в дальнейший поток трансформации сил. Видоизменения есть творчество энергий в процессе их очищения и создания вихревого движения. Если же оно остановлено, то наступает смерть мысленных принципов. Трансформация сил в мыслеобразы есть основа развития человека.</w:t>
      </w:r>
    </w:p>
    <w:p>
      <w:pPr>
        <w:pStyle w:val="Normal"/>
        <w:ind w:right="0" w:firstLine="709"/>
        <w:rPr/>
      </w:pPr>
      <w:r>
        <w:rPr/>
      </w:r>
    </w:p>
    <w:p>
      <w:pPr>
        <w:pStyle w:val="Normal"/>
        <w:tabs>
          <w:tab w:val="clear" w:pos="708"/>
          <w:tab w:val="left" w:pos="360" w:leader="none"/>
        </w:tabs>
        <w:ind w:right="0" w:firstLine="709"/>
        <w:rPr/>
      </w:pPr>
      <w:r>
        <w:rPr/>
        <w:t xml:space="preserve">264. Сердцу дерева виднее, куда расти. Сердце есть даже у камня, не то что у человека. Хотя у многих людей — камень вместо него. </w:t>
      </w:r>
    </w:p>
    <w:p>
      <w:pPr>
        <w:pStyle w:val="Normal"/>
        <w:tabs>
          <w:tab w:val="clear" w:pos="708"/>
          <w:tab w:val="left" w:pos="360" w:leader="none"/>
        </w:tabs>
        <w:ind w:right="0" w:firstLine="709"/>
        <w:rPr/>
      </w:pPr>
      <w:r>
        <w:rPr/>
        <w:t>Песок годен лишь для часов. И многие считают по скорости падения песчинок свою жизнь. Но сердце не может просто так окаменеть. Оно лишь храм для великой святыни духа. Оно лишь дом для вечно тоскующей души, ожидающей своего освобождения из плена плоти.</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65. Сговором с майей большинство людей пытаются подменить отношения со своей судьбой, пред которой, как пред Алтарем Господним, нужно быть искренним и открытым. </w:t>
      </w:r>
    </w:p>
    <w:p>
      <w:pPr>
        <w:pStyle w:val="Normal"/>
        <w:tabs>
          <w:tab w:val="clear" w:pos="708"/>
          <w:tab w:val="left" w:pos="360" w:leader="none"/>
        </w:tabs>
        <w:ind w:right="0" w:firstLine="709"/>
        <w:rPr/>
      </w:pPr>
      <w:r>
        <w:rPr/>
        <w:t xml:space="preserve">Умение обманывать, ловчить и разбрасывать обещания, внушая простым людям синдром ложного всесилия, — значит ковать из себя слугу тьмы. Говоря словами Христа: «Не клянитесь ни небом, ни землей, ни отцом, ни матерью. Да будут ваши слова “да, да” или “нет, нет”». Именно поэтому не следует раздавать обещания, как горячие блины на Масленицу. Карма обещаний самая тяжкая. Легковерность людей стала притчей во языцех. Люди — дети, несмотря на их возраст. И горе тем, кто играет на их желании и надежде стать счастливее.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66. Демонических существ трудно различить в среде спешащих куда-то людей. Но есть один безошибочный признак распознавания — это запах, который невозможно ничем скрыть, ибо имеет психическую природу. Он образуется в Тонком Мире и распознается реакцией Тонкого Мира, а значит, яснообонянием. Именно запах отличает людей, утративших высшие принципы, и представителей некоторых заразных наций. </w:t>
      </w:r>
    </w:p>
    <w:p>
      <w:pPr>
        <w:pStyle w:val="Normal"/>
        <w:tabs>
          <w:tab w:val="clear" w:pos="708"/>
          <w:tab w:val="left" w:pos="360" w:leader="none"/>
        </w:tabs>
        <w:ind w:right="0" w:firstLine="709"/>
        <w:rPr/>
      </w:pPr>
      <w:r>
        <w:rPr/>
        <w:t>В период развития тела выделяемые человеком гормоны обладают силой материализации в пространстве. Староверы, встречая приезжих, принюхивались, определяя их дурные склонности в виде курения и употребления алкоголя. И, помимо этого, в этом случае выражалась древняя привычка определять психическую суть человека.</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67. Лишь не устрашенный бурей добудет огонь, принеся в свой очаг горящие угли от зажженного молнией дерева. Бояться тьмы — не видеть света. Бывает такая степень страха, когда даже днем человек опасается приходящих. Но не нужно путать чей-то страх с нежеланием того, чтобы тебе мешали во время работы. Некоторые явления очень похожи и близки по внешнему виду, но совершенно различны по своему смыслу.</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68. В сердце каждом заложены семена важных событий, как в глубине неба — мириады звезд. Сердце помнит прошлое и знает будущее. Нет более мудрого советника, чем сердце. Страдает оно, но зато ему можно доверять, если воображение не мешает ему познавать истину.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69. Все древние маги, шаманы и оккультисты разных мастей знали об опасности оборотничества. Каждое мгновение нахождения в теле животного, птицы или рыбы отбирало ясность человеческого сознания и на некоторое время препятствовало дальнейшему развитию духовной человеческой природы. Но тот, кто использовал силу вхождения души в низшие формы, не просто жертвовал собой, но рисковал навсегда остаться в ней безвозвратно. Сказки о заколдованных принцах и волшебниках, заключенных в камень, дерево или птицу, отражали это знание и тенденцию таких магических операций. Но все же безопаснее использовать собственные психические силы на более достойное занятие, нежели изменение тела под воздействием влияния Луны. </w:t>
      </w:r>
    </w:p>
    <w:p>
      <w:pPr>
        <w:pStyle w:val="Normal"/>
        <w:tabs>
          <w:tab w:val="clear" w:pos="708"/>
          <w:tab w:val="left" w:pos="360" w:leader="none"/>
        </w:tabs>
        <w:ind w:right="0" w:firstLine="709"/>
        <w:rPr/>
      </w:pPr>
      <w:r>
        <w:rPr/>
        <w:t xml:space="preserve">Одно дело — иметь свои воплощения в мире животных, рыб или птиц, растений и камней, которые сопутствуют человеческому, связаны с ним единой нитью сознания и существуют в том же мире, но другое дело — искусственно вызывать или привлекать чужое тело, изгоняя родную, пусть малую, душу из его вместилища. </w:t>
      </w:r>
    </w:p>
    <w:p>
      <w:pPr>
        <w:pStyle w:val="Normal"/>
        <w:tabs>
          <w:tab w:val="clear" w:pos="708"/>
          <w:tab w:val="left" w:pos="360" w:leader="none"/>
        </w:tabs>
        <w:ind w:right="0" w:firstLine="709"/>
        <w:rPr/>
      </w:pPr>
      <w:r>
        <w:rPr/>
        <w:t>Полет сокола или шмеля увлекателен, но все же значительно лучше тренировать свои способности мысленных путешествий. Не нужно нарушать законы эволюции экспериментами низшей магии. Дух не любит, когда его помещают в тела, избавления из которых он заслужил величайшим трудом. Конечно, аура хранит память о череде всех наших воплощений, но вызывать их силу не просто нежелательно, но и смертельно опасно. Лучше подниматься в духе, следуя в нужном направлении. Многие кармические препоны могут возвратиться от таких экспериментов.</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0. Магия всегда должна быть связана с абсолютной чистотой помыслов. Иначе слуги мага: духи, джины и элементалы — растерзают того, чьи приказы они исполняли безропотно. Духовная чистота создает ту неприступность, ту огненную стену, которая охраняет великого повелителя стихий. </w:t>
      </w:r>
    </w:p>
    <w:p>
      <w:pPr>
        <w:pStyle w:val="Normal"/>
        <w:tabs>
          <w:tab w:val="clear" w:pos="708"/>
          <w:tab w:val="left" w:pos="360" w:leader="none"/>
        </w:tabs>
        <w:ind w:right="0" w:firstLine="709"/>
        <w:rPr/>
      </w:pPr>
      <w:r>
        <w:rPr/>
        <w:t xml:space="preserve">Сами приказы должны соответствовать благородству цели. При жестоких и убийственных приказах сам маг теряет часть своей силы. Духи не любят подчиняться и исполнять приказы тьмы, но вынуждены делать это, хотя знают, что нарушают кодекс благородства. Имея собственную волю и разум, они подвержены силе великой обаяния и любви. Они подражают такому человеку и часто помогают добровольно в великих делах сострадания, оказывая помощь кармическим духам.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1. Лечим людей Словом. Ищем тех, кто понесет Слово Наше людям. Если нет того, кто слышит его, то и не будет пользы от посланий. Эфир и без того переполнен информационной пылью, которая, оседая на наших оболочках, создает тусклое восприятие мира. Именно оно виновато в нашем недовольстве и отторжении от его красот. В каждой пылинке преломляются качества чистого луча жизни и искажается радость, посланная нам Солнцем. </w:t>
      </w:r>
    </w:p>
    <w:p>
      <w:pPr>
        <w:pStyle w:val="Normal"/>
        <w:tabs>
          <w:tab w:val="clear" w:pos="708"/>
          <w:tab w:val="left" w:pos="360" w:leader="none"/>
        </w:tabs>
        <w:ind w:right="0" w:firstLine="709"/>
        <w:rPr/>
      </w:pPr>
      <w:r>
        <w:rPr/>
        <w:t xml:space="preserve">Инсинуации, подобные сообщениям, что астрономы видели ад на Солнце, где кричат, мучаясь в геенне огненной, люди, есть непростительная клевета и бесстыдная хула, в ряде других, на святое отражение Сердца нашей Вселенной. </w:t>
      </w:r>
    </w:p>
    <w:p>
      <w:pPr>
        <w:pStyle w:val="Normal"/>
        <w:tabs>
          <w:tab w:val="clear" w:pos="708"/>
          <w:tab w:val="left" w:pos="360" w:leader="none"/>
        </w:tabs>
        <w:ind w:right="0" w:firstLine="709"/>
        <w:rPr/>
      </w:pPr>
      <w:r>
        <w:rPr/>
        <w:t xml:space="preserve">Все божественные устои и законы, на которых держится мир, подвергаются поруганию, шельмованию и откровенной клевете со стороны царства демократии. Стыдно выслушивать, что победа демократии выражается в предоставлении свободы сексуальным меньшинствам. То, из-за чего были уничтожены города Содом и Гоморра, теперь считается допустимым для обсуждения даже в детских садах и младших классах. Развращение детских сознаний направлено на то, чтобы сократить количество населения на планете. </w:t>
      </w:r>
    </w:p>
    <w:p>
      <w:pPr>
        <w:pStyle w:val="Normal"/>
        <w:tabs>
          <w:tab w:val="clear" w:pos="708"/>
          <w:tab w:val="left" w:pos="360" w:leader="none"/>
        </w:tabs>
        <w:ind w:right="0" w:firstLine="709"/>
        <w:rPr/>
      </w:pPr>
      <w:r>
        <w:rPr/>
        <w:t xml:space="preserve">К безумию относит мировая организация здравоохранения и вегетарианство. В таком случае под эту категорию подпадает половина земного шара, населяющая просторы Азии, чья пища состоит из риса и приправ. </w:t>
      </w:r>
    </w:p>
    <w:p>
      <w:pPr>
        <w:pStyle w:val="Normal"/>
        <w:tabs>
          <w:tab w:val="clear" w:pos="708"/>
          <w:tab w:val="left" w:pos="360" w:leader="none"/>
        </w:tabs>
        <w:ind w:right="0" w:firstLine="709"/>
        <w:rPr/>
      </w:pPr>
      <w:r>
        <w:rPr/>
        <w:t>Навязывание сатанистами своих стандартов поведения разлагает молодежь, призывая ее вести себя раскованно и не бояться самых низких проявлений природы.</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2. Цементируем пространство мощью благих мыслей. Создаем магнит единства, способный сотворить из сердец сплав неразрушимый. Труд общественный соединяет ресурсы нашего сознания в целесообразность великой пользы общему благу. Главное — не стать игрушкой в руках болтунов. Флюгер хорош как указатель направления ветра, но как средство принятия решений он никуда не годится. Нужно скалой стоять на страже своих принципов. </w:t>
      </w:r>
    </w:p>
    <w:p>
      <w:pPr>
        <w:pStyle w:val="Normal"/>
        <w:tabs>
          <w:tab w:val="clear" w:pos="708"/>
          <w:tab w:val="left" w:pos="360" w:leader="none"/>
        </w:tabs>
        <w:ind w:right="0" w:firstLine="709"/>
        <w:rPr/>
      </w:pPr>
      <w:r>
        <w:rPr/>
        <w:t xml:space="preserve">Прибой океана времени непрестанно бьет в утес нашего сознания, выбивая из камня плоти микроскопические частицы энергии здоровья, в которых и заключена тайна вечной земной молодости и бессмертия. Рождение нового всегда происходит из старого — как зерно прорастает в плодородном слое, созданном из прошлого. </w:t>
      </w:r>
    </w:p>
    <w:p>
      <w:pPr>
        <w:pStyle w:val="Normal"/>
        <w:tabs>
          <w:tab w:val="clear" w:pos="708"/>
          <w:tab w:val="left" w:pos="360" w:leader="none"/>
        </w:tabs>
        <w:ind w:right="0" w:firstLine="709"/>
        <w:rPr/>
      </w:pPr>
      <w:r>
        <w:rPr/>
        <w:t xml:space="preserve">Растите сад на накоплениях сил минувшего. Но, кроме знания, не берите оттуда ничего. </w:t>
      </w:r>
    </w:p>
    <w:p>
      <w:pPr>
        <w:pStyle w:val="Normal"/>
        <w:tabs>
          <w:tab w:val="clear" w:pos="708"/>
          <w:tab w:val="left" w:pos="360" w:leader="none"/>
        </w:tabs>
        <w:ind w:right="0" w:firstLine="709"/>
        <w:rPr/>
      </w:pPr>
      <w:r>
        <w:rPr/>
        <w:t>Обращенные вспять не видят зари. Отражение только в глазах их горит. За пределы сознанья мечты улетают. И куда — из живущих не сможет никто отследить. И зачем нам по жизни куда-то спешить, если тусклым огнем светит таинства нить? Не спеши никуда. Но не будь лежебокой. Не давай никому тебя обольстить.</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3. Золотая лоза поднимается вверх, а ее обвивает живая ветвь творческой силы. Дух полон новых устремлений. Дух ждет проявлений своих неисчерпаемых возможностей. </w:t>
      </w:r>
    </w:p>
    <w:p>
      <w:pPr>
        <w:pStyle w:val="Normal"/>
        <w:tabs>
          <w:tab w:val="clear" w:pos="708"/>
          <w:tab w:val="left" w:pos="360" w:leader="none"/>
        </w:tabs>
        <w:ind w:right="0" w:firstLine="709"/>
        <w:rPr/>
      </w:pPr>
      <w:r>
        <w:rPr/>
        <w:t xml:space="preserve"> </w:t>
      </w:r>
      <w:r>
        <w:rPr/>
        <w:t>Уничтожение тела воздействием духа впервые было применено Христом. В будущем каждый из живущих сможет действовать подобным образом. Плащаница оставила следы такого воздействия — превращения физического носителя в иную формацию существования. Но сам факт так называемого Воскресения чудесен. Переход в уплотненный астрал (а Воскресение было именно этим актом) во времена Христа было уникальным случаем.</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74. Умейте не просто дать, но и взять то, что нам посылается Небесами. Иногда знание изливается ливнем через знаки высокой силы. Иногда лишь сияющие искры костра мудрости залетают в наши сердца. Сердце пытается вместить все посланное в наш космос, расширяя пределы своего пространства. И каждый крик, стон и вопль принимает оно, ибо не может внимать равнодушно боли мира. Отражение всех факторов космоса, земного и небесного, дает напряжение жизненных сил, создавая их вечное движение. Через сердце протекает великая огненная река познания добра и зла.</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5. Ливень знаков посылается. Ливень знаков омывает сознания человеческие. Но так же темны мысли их. Посылается многое. Но люди не замечают чудес в суете нервного урагана, который они создают собственными чувствами. Энергия фохата сгорает понапрасну, унося с собой здоровье и лептоны бессмертия. Жечь костер обыденности из вечных шедевров судьбы не лучший способ согреться. Их нужно хранить и не разрушать понапрасну. </w:t>
      </w:r>
    </w:p>
    <w:p>
      <w:pPr>
        <w:pStyle w:val="Normal"/>
        <w:tabs>
          <w:tab w:val="clear" w:pos="708"/>
          <w:tab w:val="left" w:pos="360" w:leader="none"/>
        </w:tabs>
        <w:ind w:right="0" w:firstLine="709"/>
        <w:rPr/>
      </w:pPr>
      <w:r>
        <w:rPr/>
        <w:t>Нервная сила живет вечно. Ее сохранность помогает огненному телу приобрести качества сознательного духовного существования. Сиддхи лишь искры этого великого океана возможностей духа. А сам он, породивший весь внешний мир, все звезды и планеты, использует в плотном существовании лишь незначительную часть сил своих. Высшие цивилизации космоса освоили значительную область приложения этих сил, избавившись от власти технократии.</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6. Поговорим о будничности, которая уничтожает состояние ежедневной необычности, вследствие чего человек начинает страдать и болеть. Прекращая видеть мир глазами ребенка, само сознание подпадает под влияние законов телесного мира и под его ограниченность. Скука есть клетка, воспитанная бездельем. В гнезде ее вырастают капризы и невероятные фантазии, возбуждаемые майей. И чем выше нервная организация человека, тем более ярким цветом цветет мысленное сопровождение наших заблуждений. </w:t>
      </w:r>
    </w:p>
    <w:p>
      <w:pPr>
        <w:pStyle w:val="Normal"/>
        <w:tabs>
          <w:tab w:val="clear" w:pos="708"/>
          <w:tab w:val="left" w:pos="360" w:leader="none"/>
        </w:tabs>
        <w:ind w:right="0" w:firstLine="709"/>
        <w:rPr/>
      </w:pPr>
      <w:r>
        <w:rPr/>
        <w:t xml:space="preserve">Многие видения явлены как следствия рефракций майи в мысленном мире. В этом смысле обуздание чувств является решающим фактором изменения направлений силы. </w:t>
      </w:r>
    </w:p>
    <w:p>
      <w:pPr>
        <w:pStyle w:val="Normal"/>
        <w:tabs>
          <w:tab w:val="clear" w:pos="708"/>
          <w:tab w:val="left" w:pos="360" w:leader="none"/>
        </w:tabs>
        <w:ind w:right="0" w:firstLine="709"/>
        <w:rPr/>
      </w:pPr>
      <w:r>
        <w:rPr/>
        <w:t>Сжигание нервного огня по пустякам — основная ошибка земных жителей. И, как отражение этого процесса, трата финансовых средств на ненужные мелочи съедает основную часть бюджета семей и целых государств. Потакая своей зависимости от шопинга, люди забывают о главных своих тратах, которые еще впереди. Будничность отнимает устремление в будущее и создает атмосферу невыносимости существования, заслоняя своими ложными проблемами взгляд в грядущее.</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7. Флюиды знания тонки как аромат почти неощутимого цветенья духа. Его вдыхая, мы незаметно прозреваем, заглядывая за туман неведенья. Мы поднимаемся вверх по тропе, пройдя густую пелену сырого мрака. А позже выныриваем из его объятий и видим мир, закрытый для других сознаньем омраченным и унылым. </w:t>
      </w:r>
    </w:p>
    <w:p>
      <w:pPr>
        <w:pStyle w:val="Normal"/>
        <w:tabs>
          <w:tab w:val="clear" w:pos="708"/>
          <w:tab w:val="left" w:pos="360" w:leader="none"/>
        </w:tabs>
        <w:ind w:right="0" w:firstLine="709"/>
        <w:rPr/>
      </w:pPr>
      <w:r>
        <w:rPr/>
        <w:t xml:space="preserve">Унынье прочь! В гармонии существованья мы сами правим миром, насколько мы в себя впустили мир и радостный покой. Ведь сердце не обманешь. И даже нам оно простить не может влияние самообмана. Его не исцелить от лжи усладою увещеваний. И только горькое лекарство правды дарует исцеленье. </w:t>
      </w:r>
    </w:p>
    <w:p>
      <w:pPr>
        <w:pStyle w:val="Normal"/>
        <w:tabs>
          <w:tab w:val="clear" w:pos="708"/>
          <w:tab w:val="left" w:pos="360" w:leader="none"/>
        </w:tabs>
        <w:ind w:right="0" w:firstLine="709"/>
        <w:rPr/>
      </w:pPr>
      <w:r>
        <w:rPr/>
        <w:t xml:space="preserve">Отверженность и отрешенность от зла — признанье чистой жизни. Дух являет тайны лишь в чистом сердце. И в этом заключается великая святыня посвящений. И чем скромнее внешне выглядят они, тем глубже дух сознанью открывает необходимость новых озарений. И никогда не ставит Братство точку в своей работе с золотой душой. Развитие ее лишь достигает уровня ступеней отдельных, жизненных этапов, которые изменяют постепенно живую атмосферу восприятья мира, нас насыщая новыми подробностями знаний. Орбита духа в нас границ не знает.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78. Все мною увиденное я впитал, соединившись со всем сущим цепью энергий. И как, выпив чистой воды или увидев вдали чудесный пейзаж, быть отдаленным от мира, их породившего? </w:t>
      </w:r>
    </w:p>
    <w:p>
      <w:pPr>
        <w:pStyle w:val="Normal"/>
        <w:tabs>
          <w:tab w:val="clear" w:pos="708"/>
          <w:tab w:val="left" w:pos="360" w:leader="none"/>
        </w:tabs>
        <w:ind w:right="0" w:firstLine="709"/>
        <w:rPr/>
      </w:pPr>
      <w:r>
        <w:rPr/>
        <w:t xml:space="preserve">Узы великой и малой судьбы тысячью нитей протянуты к сердцу. А огненный дар тишины совершенства смиряет волнение силы, ее превращая в сияющий творчества вихрь. </w:t>
      </w:r>
    </w:p>
    <w:p>
      <w:pPr>
        <w:pStyle w:val="Normal"/>
        <w:tabs>
          <w:tab w:val="clear" w:pos="708"/>
          <w:tab w:val="left" w:pos="360" w:leader="none"/>
        </w:tabs>
        <w:ind w:right="0" w:firstLine="709"/>
        <w:rPr/>
      </w:pPr>
      <w:r>
        <w:rPr/>
        <w:t>Стезя красоты — обращение наше в себя, к тайному храму духовного сердца.</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79. Мнительность как обратная сторона высокомерия и самомнения. Как первое, так и последнее, вредно для продвижения сознания. В самом начале пути самоуверенность явлена как катализатор привлечения новых знаний. До времени она удерживает врата интереса всегда приоткрытыми. И если мнительность есть неуверенность в собственных силах, то самомнение — это переоценка их, завышение качества значения собственных устремлений и постепенное превращение их в дежурную привычку. Лишенная энтузиазма, умирает даже самая яркая мечта. Она сначала тускнеет, потом вовсе гаснет, покрываясь пеплом возможностей, сгоревших от несоответствия представляемого и желаемого с действительным. Если расхождения так велики, то в этой борьбе за устремление побеждает дух, верующий в человеческое назначение.</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80. Прочитанные руны улетают. И снова лист становится пустым. Ведь в каждой букве тайна обитает, как вечный ветер — по горам седым.</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1. Не выращивай животное в себе, предаваясь оборотничеству. Лучше становиться ангелом, чем медведем. По крайней мере, в первом случае прибавится огненной благости, потому что без обуздания даже огонь становится разрушительным.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2. Зло питается душой легкомыслия. Пусть лучше целесообразность правит миром. </w:t>
      </w:r>
    </w:p>
    <w:p>
      <w:pPr>
        <w:pStyle w:val="Normal"/>
        <w:tabs>
          <w:tab w:val="clear" w:pos="708"/>
          <w:tab w:val="left" w:pos="360" w:leader="none"/>
        </w:tabs>
        <w:ind w:right="0" w:firstLine="709"/>
        <w:rPr/>
      </w:pPr>
      <w:r>
        <w:rPr/>
        <w:t xml:space="preserve">Семь узлов из сапфира опоясаны спиралью вокруг посоха. Ждем и радуемся становлению каждого человека.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3. Пусть не захватит тебя дух зла. Соколом обернись белым, уклонившись от бури, пока не набрал силу, пробужденную в прошлых жизнях. Добро пусть пропитает клеточки твои. И тогда неуязвимость станет твоей одеждой. Пусть зло разобьется о твердыню. Гони зло! Стань охотником, а не жертвой. Помогай миру. Борись с болезнями — и они сдадутся.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4. Не культивируй жадность и отстрани от себя власть в любом виде. А над тобой пусть будет власть Небес. Да станет молитва твоя: «Да будет Воля Твоя!» </w:t>
      </w:r>
    </w:p>
    <w:p>
      <w:pPr>
        <w:pStyle w:val="Normal"/>
        <w:tabs>
          <w:tab w:val="clear" w:pos="708"/>
          <w:tab w:val="left" w:pos="360" w:leader="none"/>
        </w:tabs>
        <w:ind w:right="0" w:firstLine="709"/>
        <w:rPr/>
      </w:pPr>
      <w:r>
        <w:rPr/>
        <w:t>Рок Света — над тобой. Но без боя не уступай позиций. Действуй мягко внешне, но будь тверд внутри.</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5. Не блуждайте в потемках одержимости. Ищите путь чистый. Не считайте себя ничтожеством, но и не возвышайтесь над людьми. Они достойны сострадания. Простота открывает врата сердца. Но имейте смысл цели.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86. Чтобы достичь, нужно вернуться и начать все с самого начала. Усилия сердца пробуждают дух. Новый виток пробуждения начался.</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7. Мы одобряем обновление языка. Мы понимаем язык как живой передатчик речи. Создание неологизмов, основанных на тонком знании языка, отвечает направлению устремлений в будущее. Когда появляется новое понимание бытия, то вступают в силу новые определительные, смысл которых находился в тени много и много лет. Явление новых энергий создает такие ситуационные обозначения. </w:t>
      </w:r>
    </w:p>
    <w:p>
      <w:pPr>
        <w:pStyle w:val="Normal"/>
        <w:tabs>
          <w:tab w:val="clear" w:pos="708"/>
          <w:tab w:val="left" w:pos="360" w:leader="none"/>
        </w:tabs>
        <w:ind w:right="0" w:firstLine="709"/>
        <w:rPr/>
      </w:pPr>
      <w:r>
        <w:rPr/>
        <w:t>Каждая эпоха имеет свои слова. Они вечны и служат для удержания гармонии мира. Это мантры и молитвы, произнесение которых создает очищение пространства, а также удержание энергетического порядка. Но для работы со временем утверждается присутствие носителей смысла приходящей эпохи.</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288. Пусть ненависть иметь не будет власти над тобой. Оставь ее другим, а сам скажи: «У меня нет ненависти к миру и к отдельным его людям. Пусть будет благословен каждый из живущих во всех мирах, внизу и вверху».</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89. Не отравляй себя туманом бесконечных сожалений. Яд полезен лишь в малой дозе. Использовать силу возмущения можно лишь при достаточном умении духа. Долина откровений ждет душу твою.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90. Ничто не случайно. Нет вещей, которые карма не решала бы. Все мудро дается. И в должное время плод созревает, давая посев новый. </w:t>
      </w:r>
    </w:p>
    <w:p>
      <w:pPr>
        <w:pStyle w:val="Normal"/>
        <w:tabs>
          <w:tab w:val="clear" w:pos="708"/>
          <w:tab w:val="left" w:pos="360" w:leader="none"/>
        </w:tabs>
        <w:ind w:right="0" w:firstLine="709"/>
        <w:rPr/>
      </w:pPr>
      <w:r>
        <w:rPr/>
        <w:t xml:space="preserve">Разговоры о благе хороши. Но если они не ведут к практическим делам, то ветер времени уносит мыслеформы все дальше и дальше, в область необозримого будущего, где им суждено будет сбыться. </w:t>
      </w:r>
    </w:p>
    <w:p>
      <w:pPr>
        <w:pStyle w:val="Normal"/>
        <w:tabs>
          <w:tab w:val="clear" w:pos="708"/>
          <w:tab w:val="left" w:pos="360" w:leader="none"/>
        </w:tabs>
        <w:ind w:right="0" w:firstLine="709"/>
        <w:rPr/>
      </w:pPr>
      <w:r>
        <w:rPr/>
        <w:t>Пока накопления блага создают материю реализации событий, дух посылает вам нужных людей. Дух пытается создать условия для проявления новых качеств, которые лежали нетронутыми со времен отделения монады от Беспредельности Света. Разнообразие психических сил можно сравнить лишь с числом звезд на небе.</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91. «Явите щит против пищи; явите щит против чужих вещей… явите щит против посланных врагом». Трудно осознать вред, ими приносимый. Но чуждое пора убирать из жизни, не дожидаясь ущерба здоровью. </w:t>
      </w:r>
    </w:p>
    <w:p>
      <w:pPr>
        <w:pStyle w:val="Normal"/>
        <w:tabs>
          <w:tab w:val="clear" w:pos="708"/>
          <w:tab w:val="left" w:pos="360" w:leader="none"/>
        </w:tabs>
        <w:ind w:right="0" w:firstLine="709"/>
        <w:rPr/>
      </w:pPr>
      <w:r>
        <w:rPr/>
        <w:t xml:space="preserve">Дух знает и умеет применить земные лекарства. Следовать советам врача — лучший способ избавления от боли. Тем более, если врач — образованный лама. Считаю, действие драгоценных пилюль поможет. </w:t>
      </w:r>
    </w:p>
    <w:p>
      <w:pPr>
        <w:pStyle w:val="Normal"/>
        <w:tabs>
          <w:tab w:val="clear" w:pos="708"/>
          <w:tab w:val="left" w:pos="360" w:leader="none"/>
        </w:tabs>
        <w:ind w:right="0" w:firstLine="709"/>
        <w:rPr/>
      </w:pPr>
      <w:r>
        <w:rPr/>
        <w:t xml:space="preserve">Осторожность в шагах наших — простое знание духа. Главное — путь наш. </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92. Не сравнивайте никого из ближних круга вашего. Нет лучших и худших — есть активные члены одной великой общины. Каждый незаменим. Каждый полон энтузиазма. Но случайных людей, рвущихся к власти над душами человеческими, удаляйте незамедлительно. </w:t>
      </w:r>
    </w:p>
    <w:p>
      <w:pPr>
        <w:pStyle w:val="Normal"/>
        <w:tabs>
          <w:tab w:val="clear" w:pos="708"/>
          <w:tab w:val="left" w:pos="360" w:leader="none"/>
        </w:tabs>
        <w:ind w:right="0" w:firstLine="709"/>
        <w:rPr/>
      </w:pPr>
      <w:r>
        <w:rPr/>
        <w:t xml:space="preserve">Ничего не стоит вводить в заблуждение чистые души, почувствовавшие силу сострадания. Но принимать врагов — это предательство общего дела. Многие вынюхивают, выискивают и стараются проникнуть в суть сокровенную, через все это пытаясь показать собственную ученость. Но набор фактов и их запоминание не делают из такого умника аналитика, синтезирующего и соединяющего несоединимое. Явление таких случайных и сиюминутных, любопытствующих праздно, отвечает легкомысленным поискам мудрости. </w:t>
      </w:r>
    </w:p>
    <w:p>
      <w:pPr>
        <w:pStyle w:val="Normal"/>
        <w:tabs>
          <w:tab w:val="clear" w:pos="708"/>
          <w:tab w:val="left" w:pos="360" w:leader="none"/>
        </w:tabs>
        <w:ind w:right="0" w:firstLine="709"/>
        <w:rPr/>
      </w:pPr>
      <w:r>
        <w:rPr/>
        <w:t xml:space="preserve">На зажженную свечу летят белые, серые и черные мотыльки. Свет рождает движение тени вокруг огня. Одни пытаются прикоснуться и унести с собой искру света. Другие желают преднамеренно загасить пламя. Но огонь уже так разгорелся, что скрыть его невозможно. </w:t>
      </w:r>
    </w:p>
    <w:p>
      <w:pPr>
        <w:pStyle w:val="Normal"/>
        <w:tabs>
          <w:tab w:val="clear" w:pos="708"/>
          <w:tab w:val="left" w:pos="360" w:leader="none"/>
        </w:tabs>
        <w:ind w:right="0" w:firstLine="709"/>
        <w:rPr/>
      </w:pPr>
      <w:r>
        <w:rPr/>
        <w:t>Осмотрительность — тренировка распознавания. Но в ней нет подозрительности. Она необходима каждому. Считать осторожность трусостью — совсем неправильно. Лишь ярые риторики-словоблуды считают таким образом.</w:t>
      </w:r>
    </w:p>
    <w:p>
      <w:pPr>
        <w:pStyle w:val="Normal"/>
        <w:tabs>
          <w:tab w:val="clear" w:pos="708"/>
          <w:tab w:val="left" w:pos="360" w:leader="none"/>
        </w:tabs>
        <w:ind w:right="0" w:firstLine="709"/>
        <w:rPr/>
      </w:pPr>
      <w:r>
        <w:rPr/>
      </w:r>
    </w:p>
    <w:p>
      <w:pPr>
        <w:pStyle w:val="Normal"/>
        <w:tabs>
          <w:tab w:val="clear" w:pos="708"/>
          <w:tab w:val="left" w:pos="360" w:leader="none"/>
        </w:tabs>
        <w:ind w:right="0" w:firstLine="709"/>
        <w:rPr/>
      </w:pPr>
      <w:r>
        <w:rPr/>
        <w:t xml:space="preserve">293. Много сотрудников Конрада вокруг. «Богемский клуб» как идеологическая основа люциферианства приоткрыл секрет захвата власти своими членами — западными политиками. Современность соединила всех глав государств Запада в этом черномасонском клубе. Слухи об иудомасонах и их власти над миром совершенно справедливы. </w:t>
      </w:r>
    </w:p>
    <w:p>
      <w:pPr>
        <w:pStyle w:val="Normal"/>
        <w:tabs>
          <w:tab w:val="clear" w:pos="708"/>
          <w:tab w:val="left" w:pos="360" w:leader="none"/>
        </w:tabs>
        <w:ind w:right="0" w:firstLine="709"/>
        <w:rPr/>
      </w:pPr>
      <w:r>
        <w:rPr/>
        <w:t xml:space="preserve">Надежда на Америку провалилась в Братстве. Последняя из них была связана с Рузвельтом. А после этого наступила эпоха сатанистов, которые захватили не только политические, но и церковные круги. Общеизвестен факт о католицизме как основе инквизиции, а значит, сознательного принесения жертв тьме. В «Богемском клубе» поощрялось принесение в жертву детей влиятельных семейств для получения неограниченных возможностей на земле. Жертва Молоху — самое ужасное, что когда-то существовало в кровавых культах. </w:t>
      </w:r>
    </w:p>
    <w:p>
      <w:pPr>
        <w:pStyle w:val="Normal"/>
        <w:ind w:right="0" w:firstLine="709"/>
        <w:rPr/>
      </w:pPr>
      <w:r>
        <w:rPr/>
      </w:r>
    </w:p>
    <w:p>
      <w:pPr>
        <w:pStyle w:val="Normal"/>
        <w:ind w:right="0" w:firstLine="709"/>
        <w:rPr/>
      </w:pPr>
      <w:r>
        <w:rPr/>
        <w:t xml:space="preserve">294. Тайну Свою даю всем. Лишь сумейте принять Зов Духа Моего. Не устану нести вас на Плечах Своих. Не устану делиться Тайной Своей в веках. </w:t>
      </w:r>
    </w:p>
    <w:p>
      <w:pPr>
        <w:pStyle w:val="Normal"/>
        <w:ind w:right="0" w:firstLine="709"/>
        <w:rPr/>
      </w:pPr>
      <w:r>
        <w:rPr/>
      </w:r>
    </w:p>
    <w:p>
      <w:pPr>
        <w:pStyle w:val="Normal"/>
        <w:ind w:right="0" w:firstLine="709"/>
        <w:rPr/>
      </w:pPr>
      <w:r>
        <w:rPr/>
        <w:t xml:space="preserve">295. Возвращение в гнездо свое всегда вызывает облегчение сердца, обросшего любовью новых друзей, ибо защита его — в желании других соучаствовать Делам Нашим. </w:t>
      </w:r>
    </w:p>
    <w:p>
      <w:pPr>
        <w:pStyle w:val="Normal"/>
        <w:ind w:right="0" w:firstLine="709"/>
        <w:rPr/>
      </w:pPr>
      <w:r>
        <w:rPr/>
        <w:t>Каким бы ни был Вестник, но Весть, принесенная им, важна для нового времени. Мы не экспресс-почта, имеющая десятки и сотни тысяч сотрудников во всем мире. Наших Братьев в мире единицы. Недаром каждый из них носит имя Адамант, ибо, как редки алмазы на земле, так и люди подобного рода.</w:t>
      </w:r>
    </w:p>
    <w:p>
      <w:pPr>
        <w:pStyle w:val="Normal"/>
        <w:ind w:right="0" w:firstLine="709"/>
        <w:rPr/>
      </w:pPr>
      <w:r>
        <w:rPr/>
      </w:r>
    </w:p>
    <w:p>
      <w:pPr>
        <w:pStyle w:val="Normal"/>
        <w:ind w:right="0" w:firstLine="709"/>
        <w:rPr/>
      </w:pPr>
      <w:r>
        <w:rPr/>
        <w:t xml:space="preserve">296. Чистота есть защита от низших духов. Чистота помыслов, чувств и дел и есть исполнение космического Закона Духа. </w:t>
      </w:r>
    </w:p>
    <w:p>
      <w:pPr>
        <w:pStyle w:val="Normal"/>
        <w:ind w:right="0" w:firstLine="709"/>
        <w:rPr/>
      </w:pPr>
      <w:r>
        <w:rPr/>
        <w:t xml:space="preserve">Обращение в глубину сердца, интерес к духовным ценностям волнуют молодежь. Но часто их понимание не желает каким-то образом отличаться от общего потока жизни. Попытка синтезировать соблазны и духовные практики ни к чему хорошему не приводит, ибо разрывает сознание на отдельные лоскуты понимания. Выстраивать систему воззрений, которая отвечала бы всем явлениям современной жизни, могут лишь космические силы, которые смиряют противоречия идейные и создают симбиоз разных форм жизни. </w:t>
      </w:r>
    </w:p>
    <w:p>
      <w:pPr>
        <w:pStyle w:val="Normal"/>
        <w:ind w:right="0" w:firstLine="709"/>
        <w:rPr/>
      </w:pPr>
      <w:r>
        <w:rPr/>
        <w:t xml:space="preserve">Прозрачность сознания — лучшее условие для новых восприятий. Умение удалять пыль с зеркала отличает правдивость отражения. Но надо учитывать, что изображение все равно будет перевернутым. </w:t>
      </w:r>
    </w:p>
    <w:p>
      <w:pPr>
        <w:pStyle w:val="Normal"/>
        <w:ind w:right="0" w:firstLine="709"/>
        <w:rPr/>
      </w:pPr>
      <w:r>
        <w:rPr/>
        <w:t>Астрал редко пропускает пророческие сны.</w:t>
      </w:r>
    </w:p>
    <w:p>
      <w:pPr>
        <w:pStyle w:val="Normal"/>
        <w:ind w:right="0" w:firstLine="709"/>
        <w:rPr/>
      </w:pPr>
      <w:r>
        <w:rPr/>
      </w:r>
    </w:p>
    <w:p>
      <w:pPr>
        <w:pStyle w:val="Normal"/>
        <w:ind w:right="0" w:firstLine="709"/>
        <w:rPr/>
      </w:pPr>
      <w:r>
        <w:rPr/>
        <w:t xml:space="preserve">297. Магнит Алтая можно сравнить лишь с Гималаями и Тибетом по воздействию на дух человеческий. Древние святилища сохранились и на Кавказе. Шаги эпох оставлены на всех континентах как память о наших космических родителях. </w:t>
      </w:r>
    </w:p>
    <w:p>
      <w:pPr>
        <w:pStyle w:val="Normal"/>
        <w:ind w:right="0" w:firstLine="709"/>
        <w:rPr/>
      </w:pPr>
      <w:r>
        <w:rPr/>
        <w:t>Лунному человечеству суждено испытать до конца глубину своих страданий, чтобы, испив эту чашу яда до дна, уже не возвращаться к жизни звериных чувств.</w:t>
      </w:r>
    </w:p>
    <w:p>
      <w:pPr>
        <w:pStyle w:val="Normal"/>
        <w:ind w:right="0" w:firstLine="709"/>
        <w:rPr/>
      </w:pPr>
      <w:r>
        <w:rPr/>
      </w:r>
    </w:p>
    <w:p>
      <w:pPr>
        <w:pStyle w:val="Normal"/>
        <w:ind w:right="0" w:firstLine="709"/>
        <w:rPr/>
      </w:pPr>
      <w:r>
        <w:rPr/>
        <w:t xml:space="preserve">298. Зной радости исцелит вас. В зное радости вырастают дивные сады. Радостью исцеляется дух человеческий, изменяя структуру своих физических проводников. Когда сердце болит, защитите его божественной радостью, проникшей в душу подобно солнечному лучу. Только радость, рожденная от постоянной и неразрывной связи с Великим Учителем, создает иммунитет от стрел темных. </w:t>
      </w:r>
    </w:p>
    <w:p>
      <w:pPr>
        <w:pStyle w:val="Normal"/>
        <w:ind w:right="0" w:firstLine="709"/>
        <w:rPr/>
      </w:pPr>
      <w:r>
        <w:rPr/>
        <w:t>Встречая друга и врага чистым сердцем, быстро распознаете одного от другого и примете решение истинное. Делающих вам зло отдалите, ибо не они суждены. На пути вашем еще много появится достойных сопутников, желающих трудиться на Общее Благо.</w:t>
      </w:r>
    </w:p>
    <w:p>
      <w:pPr>
        <w:pStyle w:val="Normal"/>
        <w:ind w:right="0" w:firstLine="709"/>
        <w:rPr/>
      </w:pPr>
      <w:r>
        <w:rPr/>
      </w:r>
    </w:p>
    <w:p>
      <w:pPr>
        <w:pStyle w:val="Normal"/>
        <w:ind w:right="0" w:firstLine="709"/>
        <w:rPr/>
      </w:pPr>
      <w:r>
        <w:rPr/>
        <w:t xml:space="preserve">299. Сердце как центр духовного сознания являет собой царя тела. Именно в нем присутствует зерно духа, сияющее фиолетовым пламенем, которое видит своим тонким зрением практикующий йог. Активность зерна духа наиболее проявляет себя в состоянии глубокого сна без сновидений. Но это не значит, что это полное отсутствие впечатлений. Просто земное сознание не может уловить и запомнить все их многообразие. Минуя интеллект, эти впечатления оседают в Чаше и в последующих ситуациях, событиях или жизнях выдаются дозированно, по малой искре, которые ум земной принимает за озарения. Оно так и есть. Этот факт подтверждает древние труизмы: «Все — в нас» и «Познай самого себя». </w:t>
      </w:r>
    </w:p>
    <w:p>
      <w:pPr>
        <w:pStyle w:val="Normal"/>
        <w:ind w:right="0" w:firstLine="709"/>
        <w:rPr/>
      </w:pPr>
      <w:r>
        <w:rPr/>
        <w:t xml:space="preserve">Минуя наше сознание земного плана, посылается так много значительного знания, кристаллизующего сияющие отложения мудрости, что это иногда нарушает физиологическое равновесие сердца. Знание с болью дается. А то, что фиксирует слово, есть формула уловленной энергии, пребывающей в круге иной реальности. Слово лишь провод к небесам силы, а сердце — тот сокровенный храм, который оберегает все духовные святыни, на которых зиждется наша жизнь. </w:t>
      </w:r>
    </w:p>
    <w:p>
      <w:pPr>
        <w:pStyle w:val="Normal"/>
        <w:ind w:right="0" w:firstLine="709"/>
        <w:rPr/>
      </w:pPr>
      <w:r>
        <w:rPr/>
        <w:t xml:space="preserve">Сердце — семилепестковый лотос, Саптапарна, хотя вся экзотерика считает его двенадцатилепестковым. </w:t>
      </w:r>
    </w:p>
    <w:p>
      <w:pPr>
        <w:pStyle w:val="Normal"/>
        <w:ind w:right="0" w:firstLine="709"/>
        <w:rPr/>
      </w:pPr>
      <w:r>
        <w:rPr/>
        <w:t xml:space="preserve">Но внешнее знание мы не обвиняем в невежестве. Наоборот. Оно есть искусственно созданная преграда для тех, кто решил примерить на себя титул йога без должного очищения. </w:t>
      </w:r>
    </w:p>
    <w:p>
      <w:pPr>
        <w:pStyle w:val="Normal"/>
        <w:ind w:right="0" w:firstLine="709"/>
        <w:rPr/>
      </w:pPr>
      <w:r>
        <w:rPr/>
        <w:t xml:space="preserve">Анахата — твердыня высших чувств, как центр пупка — низших, тогда как голова утверждена как центр психического сознания. </w:t>
      </w:r>
    </w:p>
    <w:p>
      <w:pPr>
        <w:pStyle w:val="Normal"/>
        <w:ind w:right="0" w:firstLine="709"/>
        <w:rPr/>
      </w:pPr>
      <w:r>
        <w:rPr/>
        <w:t xml:space="preserve">Собирание фактов помогает пробуждению сознания. Но без духовности даже самые необычные факты остаются коллекцией редкостей в кунсткамере памяти. Синтез есть аналитическое соединение всего познанного на пути устремления. Предназначение непосредственно связано с целесообразностью. Даже не зная этого, мы действуем, движимые духовным сознанием. Иначе невозможно понять случайности и нелепости, входящие как связующие нити одного большого явления, называемого Жизнь. </w:t>
      </w:r>
    </w:p>
    <w:p>
      <w:pPr>
        <w:pStyle w:val="Normal"/>
        <w:ind w:right="0" w:firstLine="709"/>
        <w:rPr/>
      </w:pPr>
      <w:r>
        <w:rPr/>
        <w:t xml:space="preserve">Каждая искра имеет свой путь в потоке хаотического движения. И каждое такое движение вышивает свой узор на ковре вечного существования. Тропа наших странствий сплетена из мыслей, пущенных в пространство будущего. Как навесной мост над бездной держится на веревках, сплетенных из крепких стеблей трав, так и наша тропа в космос — из лучших надежд, побуждений и устремлений. </w:t>
      </w:r>
    </w:p>
    <w:p>
      <w:pPr>
        <w:pStyle w:val="Normal"/>
        <w:ind w:right="0" w:firstLine="709"/>
        <w:rPr/>
      </w:pPr>
      <w:r>
        <w:rPr/>
        <w:t xml:space="preserve">Сердце видит прошлое и будущее. Сердце обозревает всё на пространствах бесконечных и безначальных времен мира. </w:t>
      </w:r>
    </w:p>
    <w:p>
      <w:pPr>
        <w:pStyle w:val="Normal"/>
        <w:ind w:right="0" w:firstLine="709"/>
        <w:rPr/>
      </w:pPr>
      <w:r>
        <w:rPr/>
      </w:r>
    </w:p>
    <w:p>
      <w:pPr>
        <w:pStyle w:val="Normal"/>
        <w:ind w:right="0" w:firstLine="709"/>
        <w:rPr/>
      </w:pPr>
      <w:r>
        <w:rPr/>
        <w:t xml:space="preserve">300. Не нужно думать об окончании книги, когда каждый день начинаем с новой беседы. Так будет всегда, с неизбежными ныряниями духа, тормозящими творчество ситуациями и космическими воздействиями. Мы учитываем особенности земной природы, ее слабые и сильные стороны, и относимся к телу как к умелому и разумному манипулятору, без которого невозможно было бы жить в среде плотных стихий. </w:t>
      </w:r>
    </w:p>
    <w:p>
      <w:pPr>
        <w:pStyle w:val="Normal"/>
        <w:ind w:right="0" w:firstLine="709"/>
        <w:rPr/>
      </w:pPr>
      <w:r>
        <w:rPr/>
        <w:t xml:space="preserve">Каждая форма творчества подвержена взлетам и падениям энергий. Да и сама природа земная дает пример подобным явлениям. Зима и лето, ночь и день, рождение и смерть, молодость и старость, а также много других иллюстраций полярного колебания великого маятника жизни. Иногда вдохновения ждут годами. Но в нашем случае это неприемлемо. Мы привыкли ценить каждое мгновение. Материя времени должна быть насыщаема бесконечным трудом, постоянно сменяющим один другой. Дух не терпит застоя. Даже стоячая вода протухает. </w:t>
      </w:r>
    </w:p>
    <w:p>
      <w:pPr>
        <w:pStyle w:val="Normal"/>
        <w:ind w:right="0" w:firstLine="709"/>
        <w:rPr/>
      </w:pPr>
      <w:r>
        <w:rPr/>
        <w:t xml:space="preserve">Движение мысли укрепляет берега вечности и расширяет каналы токов, насыщенность которых зависит как от нервных импульсов, так и от раскрытия лотоса сердца навстречу Лучу. Серебряно-бел мир сердца. Вначале в нем невозможно различить ни людей, ни предметов. Лишь ощущения энергетических сгустков заменяют распознавание. Но постепенно молочный туман рассеивается, и тонкое зрение обретает четкость. И тогда красота мира сердца, мира Ануры, захватывает человека так, что оттуда не хочется возвращаться в обычное состояние земного сознания, словно сбылась недостижимая мечта, и усмирились страсти, и смятение, навязанное майей, потеряло силу свою. </w:t>
      </w:r>
    </w:p>
    <w:p>
      <w:pPr>
        <w:pStyle w:val="Normal"/>
        <w:ind w:right="0" w:firstLine="709"/>
        <w:rPr/>
      </w:pPr>
      <w:r>
        <w:rPr/>
        <w:t>Дух оберегает свой внутренний огненный мир, заключенный в сердце. Дух являет собой всемогущую и непобедимую силу кармы, направляющую нас по пути, давно избранному им самим. Без такого навигатора человечество много бед претерпит, чтобы вернуться на истинный путь.</w:t>
      </w:r>
    </w:p>
    <w:p>
      <w:pPr>
        <w:pStyle w:val="Normal"/>
        <w:ind w:right="0" w:firstLine="709"/>
        <w:rPr/>
      </w:pPr>
      <w:r>
        <w:rPr/>
      </w:r>
    </w:p>
    <w:p>
      <w:pPr>
        <w:pStyle w:val="Normal"/>
        <w:ind w:right="0" w:firstLine="709"/>
        <w:rPr/>
      </w:pPr>
      <w:r>
        <w:rPr/>
        <w:t xml:space="preserve">301. В каждом слове — часть Моей Души. В каждом слове — часть твоего сердца. Так и творится сотрудничество высшего и низшего принципов. Оба трудятся в упряжке сил, чтобы дополнить один другой, не отстраняя и не суетясь в толкотне пустоделия. </w:t>
      </w:r>
    </w:p>
    <w:p>
      <w:pPr>
        <w:pStyle w:val="Normal"/>
        <w:ind w:right="0" w:firstLine="709"/>
        <w:rPr/>
      </w:pPr>
      <w:r>
        <w:rPr/>
        <w:t xml:space="preserve">Черпаем жизнь полными горстями, омывая себя драгоценными каплями мгновений, попавшими в ладонь. Льется поток неиссякаемый. Но тень создает преграды страха, вашими мыслями устроенные. </w:t>
      </w:r>
    </w:p>
    <w:p>
      <w:pPr>
        <w:pStyle w:val="Normal"/>
        <w:ind w:right="0" w:firstLine="709"/>
        <w:rPr/>
      </w:pPr>
      <w:r>
        <w:rPr/>
        <w:t xml:space="preserve">Отбросьте сомнения. Не следуйте голосам страха. Не давайте печали овладеть вашим сердцем. </w:t>
      </w:r>
    </w:p>
    <w:p>
      <w:pPr>
        <w:pStyle w:val="Normal"/>
        <w:ind w:right="0" w:firstLine="709"/>
        <w:rPr/>
      </w:pPr>
      <w:r>
        <w:rPr/>
        <w:t xml:space="preserve">Усмиряются все ураганы. Многие повторяют судьбу родителей, потерявших силы и время в ссорах и неприязни, уготавливая свою участь собственным детям. </w:t>
      </w:r>
    </w:p>
    <w:p>
      <w:pPr>
        <w:pStyle w:val="Normal"/>
        <w:ind w:right="0" w:firstLine="709"/>
        <w:rPr/>
      </w:pPr>
      <w:r>
        <w:rPr/>
      </w:r>
    </w:p>
    <w:p>
      <w:pPr>
        <w:pStyle w:val="Normal"/>
        <w:ind w:right="0" w:firstLine="709"/>
        <w:rPr/>
      </w:pPr>
      <w:r>
        <w:rPr/>
        <w:t>302. Целительный воздух Алтая любого из нас возродит. Пусть в сердце любовь обитает. Пусть радость животворит. Не верьте наветам, не верьте! Изобретательно зло. Желающий брату смерти в себя нацелил стрелой. Уставшего от напряженья к иному труду зовем, чтобы продолжить движенье в высокий небесный дом. Не верьте пустым обвиненьям, что время бесцельно прошло. Ведь жизнь — души продолженье. Ведь жизнь — побежденное зло. В тебе и в других пределах, в мыслях твоих и словах, творится святое дело с молитвою на устах.</w:t>
      </w:r>
    </w:p>
    <w:p>
      <w:pPr>
        <w:pStyle w:val="Normal"/>
        <w:ind w:right="0" w:firstLine="709"/>
        <w:rPr/>
      </w:pPr>
      <w:r>
        <w:rPr/>
      </w:r>
    </w:p>
    <w:p>
      <w:pPr>
        <w:pStyle w:val="Normal"/>
        <w:ind w:right="0" w:firstLine="709"/>
        <w:rPr/>
      </w:pPr>
      <w:r>
        <w:rPr/>
        <w:t>303. Среди ищущих людей будет много взглядов добрых и завистливых. Ободри первых и смягчи вторых. Причина для зависти бывает ничтожной и чаще всего подброшенной майей. Так активно работают сплетники, омрачая и пугая тех, кто искренне соучаствует в жизни соседей.</w:t>
      </w:r>
    </w:p>
    <w:p>
      <w:pPr>
        <w:pStyle w:val="Normal"/>
        <w:ind w:right="0" w:firstLine="709"/>
        <w:rPr/>
      </w:pPr>
      <w:r>
        <w:rPr/>
      </w:r>
    </w:p>
    <w:p>
      <w:pPr>
        <w:pStyle w:val="Normal"/>
        <w:ind w:right="0" w:firstLine="709"/>
        <w:rPr/>
      </w:pPr>
      <w:r>
        <w:rPr/>
        <w:t xml:space="preserve">304. Если отсутствует сострадание, то никакие посулы, приношения и измышленные ими услуги не помогут изменить ход исправления сознания. Если человек надевает на себя маску богатого человека, следуя модным психологическим указаниям своих псевдогуру, вместо того чтобы испить чашу тяжелого труда и лишений, то долго еще он вынужден будет падать в бездну исправления, где, достигнув дна и осознав, он начнет медленный путь вверх, из колодца заблуждений. </w:t>
      </w:r>
    </w:p>
    <w:p>
      <w:pPr>
        <w:pStyle w:val="Normal"/>
        <w:ind w:right="0" w:firstLine="709"/>
        <w:rPr/>
      </w:pPr>
      <w:r>
        <w:rPr/>
        <w:t>Напряжение физическое вырабатывает искренность и честность характера. Лукавые люди будут искать способ добычи средств более легкий. Это либо торговля, либо воровство.</w:t>
      </w:r>
    </w:p>
    <w:p>
      <w:pPr>
        <w:pStyle w:val="Normal"/>
        <w:ind w:right="0" w:firstLine="709"/>
        <w:rPr/>
      </w:pPr>
      <w:r>
        <w:rPr/>
      </w:r>
    </w:p>
    <w:p>
      <w:pPr>
        <w:pStyle w:val="Normal"/>
        <w:ind w:right="0" w:firstLine="709"/>
        <w:rPr/>
      </w:pPr>
      <w:r>
        <w:rPr/>
        <w:t xml:space="preserve">305. «Сиротская Русь бредит о Матери». Сколько их, брошенных детей, которые в каждом встречном видят отца своего и мать! Сколько надежды горит в их глазах при появлении в домах детских посторонних людей! Не будем винить государство и правителей, но уделять детям-сиротам должное внимание — задача страны. Никто не желает думать о чужих детях. Но нужно не забывать, что это дети России. </w:t>
      </w:r>
    </w:p>
    <w:p>
      <w:pPr>
        <w:pStyle w:val="Normal"/>
        <w:ind w:right="0" w:firstLine="709"/>
        <w:rPr/>
      </w:pPr>
      <w:r>
        <w:rPr/>
        <w:t>Должность уполномоченного по правам ребенка похожа на приглашение в гости свадебного генерала. Круг проблем настолько широк, что даже если учредить такой пост в каждом районе, то такие проблемы не решить так просто. Нужно думать о страждущих и практиковать сострадание.</w:t>
      </w:r>
    </w:p>
    <w:p>
      <w:pPr>
        <w:pStyle w:val="Normal"/>
        <w:ind w:right="0" w:firstLine="709"/>
        <w:rPr/>
      </w:pPr>
      <w:r>
        <w:rPr/>
      </w:r>
    </w:p>
    <w:p>
      <w:pPr>
        <w:pStyle w:val="Normal"/>
        <w:ind w:right="0" w:firstLine="709"/>
        <w:rPr/>
      </w:pPr>
      <w:r>
        <w:rPr/>
        <w:t xml:space="preserve">306. Никакой труд не оскорбляет человека. Благородство выражается не в происхождении дворянском, но в готовности трудиться на любом поприще. Любая революция, кроме тех, которые навязаны извне, являет собой восстановление справедливости. Рабы и крепостные, всю свою жизнь работавшие на своего господина или барина, меняют местами социальное положение. Без кармических предпосылок не происходит ни одно из событий. </w:t>
      </w:r>
    </w:p>
    <w:p>
      <w:pPr>
        <w:pStyle w:val="Normal"/>
        <w:ind w:right="0" w:firstLine="709"/>
        <w:rPr/>
      </w:pPr>
      <w:r>
        <w:rPr/>
        <w:t xml:space="preserve">Дух ищет справедливости. Дух создает вихрь творения, призывая стихии мира. В таинстве жизни сотрудничество их играет огромную роль в помощи человечеству. Именно они первые благотворители мира. </w:t>
      </w:r>
    </w:p>
    <w:p>
      <w:pPr>
        <w:pStyle w:val="Normal"/>
        <w:ind w:right="0" w:firstLine="709"/>
        <w:rPr/>
      </w:pPr>
      <w:r>
        <w:rPr/>
      </w:r>
    </w:p>
    <w:p>
      <w:pPr>
        <w:pStyle w:val="Normal"/>
        <w:ind w:right="0" w:firstLine="709"/>
        <w:rPr/>
      </w:pPr>
      <w:r>
        <w:rPr/>
        <w:t xml:space="preserve">307. На чуткое ухо шепчу. И Весть Свою не прерываю. Если даже кажется, что молчу, я только мгновение ожидаю, которое достойно передаст Мысль Мою. Не игрою слов забавляю, но передаю формулы духа. </w:t>
      </w:r>
    </w:p>
    <w:p>
      <w:pPr>
        <w:pStyle w:val="Normal"/>
        <w:ind w:right="0" w:firstLine="709"/>
        <w:rPr/>
      </w:pPr>
      <w:r>
        <w:rPr/>
        <w:t xml:space="preserve">Поверженные в материальную жизнь, до боли ощутившие духовную нищету, вы ищете достоинство свое, в котором присутствует память божественного существования в вас. </w:t>
      </w:r>
    </w:p>
    <w:p>
      <w:pPr>
        <w:pStyle w:val="Normal"/>
        <w:ind w:right="0" w:firstLine="709"/>
        <w:rPr/>
      </w:pPr>
      <w:r>
        <w:rPr/>
        <w:t xml:space="preserve">Говорю всем. Но кто слышит? Психиатрия записала все откровения, написанные пророками, в форму депрессивно-маниакального состояния. Но этот вердикт не мешает миллиардам верующих уповать на присутствие Высших Сил в нашем скорбном мире. </w:t>
      </w:r>
    </w:p>
    <w:p>
      <w:pPr>
        <w:pStyle w:val="Normal"/>
        <w:ind w:right="0" w:firstLine="709"/>
        <w:rPr/>
      </w:pPr>
      <w:r>
        <w:rPr/>
        <w:t xml:space="preserve">Братство ищет посредников среди людей. И каждое слово истины соединяет дух надежды с теми, кто послал Весть Великой Тайны. </w:t>
      </w:r>
    </w:p>
    <w:p>
      <w:pPr>
        <w:pStyle w:val="Normal"/>
        <w:ind w:right="0" w:firstLine="709"/>
        <w:rPr/>
      </w:pPr>
      <w:r>
        <w:rPr/>
        <w:t xml:space="preserve">По благодати и благоуханию уловите Слово Мое. Чище горного ручья звучать будет хрустальная музыка Правды. И каждое Слово Мое — меч булатный и ключ от Твердыни Совершенства. </w:t>
      </w:r>
    </w:p>
    <w:p>
      <w:pPr>
        <w:pStyle w:val="Normal"/>
        <w:ind w:right="0" w:firstLine="709"/>
        <w:rPr/>
      </w:pPr>
      <w:r>
        <w:rPr/>
        <w:t xml:space="preserve">Тем, кто считает, что он достиг и приблизился, посоветуем вернуться назад, к самому началу пути. Долог круг тропы, опоясывающей гору, но только так можно обрести понимание и подняться к вершине. Танец заблуждений годен лишь для утаптывания тока для зерна нового урожая. Житницы готовы ли к принятию его? Или легкомыслию предаются люди? </w:t>
      </w:r>
    </w:p>
    <w:p>
      <w:pPr>
        <w:pStyle w:val="Normal"/>
        <w:ind w:right="0" w:firstLine="709"/>
        <w:rPr/>
      </w:pPr>
      <w:r>
        <w:rPr/>
      </w:r>
    </w:p>
    <w:p>
      <w:pPr>
        <w:pStyle w:val="Normal"/>
        <w:ind w:right="0" w:firstLine="709"/>
        <w:rPr/>
      </w:pPr>
      <w:r>
        <w:rPr/>
        <w:t xml:space="preserve">308. До времени смиряем мощь твою. До времени не обнажаем всей значимости явления путника. Знаем, откуда пришел. Знаем, как труден путь земной. У Мыслителя была горькая чаша земного опыта. И все же Он пошел на это. </w:t>
      </w:r>
    </w:p>
    <w:p>
      <w:pPr>
        <w:pStyle w:val="Normal"/>
        <w:ind w:right="0" w:firstLine="709"/>
        <w:rPr/>
      </w:pPr>
      <w:r>
        <w:rPr/>
        <w:t>Новые друзья хороши тем, что энтузиазм их высок. Но пока — лишь работа на возвышение пространства. Еще далеко до творчества благотворительности. Они пошли по наторенному пути публичных выступлений, концертов и в целом избрав культурное, а не социальное направление труда. Но и это значительно в черте общей бездуховности и отсутствия нравственности. Сроки откроют истинное назначение их появления на Алтае.</w:t>
      </w:r>
    </w:p>
    <w:p>
      <w:pPr>
        <w:pStyle w:val="Normal"/>
        <w:ind w:right="0" w:firstLine="709"/>
        <w:rPr/>
      </w:pPr>
      <w:r>
        <w:rPr/>
      </w:r>
    </w:p>
    <w:p>
      <w:pPr>
        <w:pStyle w:val="Normal"/>
        <w:ind w:right="0" w:firstLine="709"/>
        <w:rPr/>
      </w:pPr>
      <w:r>
        <w:rPr/>
        <w:t xml:space="preserve">309. Многие из успешных людей, добившихся славы, успеха и материального благополучия, с большим трудом покидают этот мир и не уходят далеко, оставаясь хранителями своих богатств. Такое притяжение к земной сфере не просто опасно для духа. Оно грозит тем, что постепенно, напитываясь эманациями соответствующих вожделений, можно настолько отяжелеть и лишить себя крыльев, что возможность подняться в иной мир без помощи высокого святого исчезает. </w:t>
      </w:r>
    </w:p>
    <w:p>
      <w:pPr>
        <w:pStyle w:val="Normal"/>
        <w:ind w:right="0" w:firstLine="709"/>
        <w:rPr/>
      </w:pPr>
      <w:r>
        <w:rPr/>
        <w:t xml:space="preserve">Такие духи становятся одержателями-вдохновителями самых негативных действий на земле, совершаемых людьми. Опутывая человека щупальцами своих неизжитых побуждений, они пронизывают астральное тело, врастая в него и становясь его частью, как лиана, паразитирующая на здоровом дереве и постепенно убивающая его, вытягивая все жизненные соки. Этим грешат в растительном мире омела, уснея, а также плющ, который очень вреден для человека. Его не следует держать в комнате, где спишь, как и различных животных, ибо он вытягивает эманации жизненной силы. </w:t>
      </w:r>
    </w:p>
    <w:p>
      <w:pPr>
        <w:pStyle w:val="Normal"/>
        <w:ind w:right="0" w:firstLine="709"/>
        <w:rPr/>
      </w:pPr>
      <w:r>
        <w:rPr/>
        <w:t>Одержимость случается и творческая. Но тогда это именуется не иначе как вдохновением. Каждый дух стремится себя проявить. А под видом музы может присутствовать душа великого музыканта или поэта, не успевшего закончить свой труд.</w:t>
      </w:r>
    </w:p>
    <w:p>
      <w:pPr>
        <w:pStyle w:val="Normal"/>
        <w:ind w:right="0" w:firstLine="709"/>
        <w:rPr/>
      </w:pPr>
      <w:r>
        <w:rPr/>
      </w:r>
    </w:p>
    <w:p>
      <w:pPr>
        <w:pStyle w:val="Normal"/>
        <w:ind w:right="0" w:firstLine="709"/>
        <w:rPr/>
      </w:pPr>
      <w:r>
        <w:rPr/>
        <w:t xml:space="preserve">310. Воздействие естественных излучений на человеческое сознание особенно мощно во время полярных сияний, которые имеют почти гипнотическую силу влияний. Но что же, помимо заряженных частиц, может вводить людей в бессознательное состояние, когда они, подчиняясь гулу, производимому свечением, идут навстречу неминуемой гибели, сами того не осознавая? Во время сполохов наблюдаются моменты Черной Авроры, когда небо словно разрывается и становится зримым космическое пространство. Именно это обстоятельство связывают с помрачением рассудка, безумием и меряченьем, которое случается лишь в полярных и приполярных областях. Черная Аврора опасна как для людей, так и для животных. Земная плоть не выносит открытых космических излучений. Даже в дозированном виде они очень жестки и мощны, хотя, проходя через атмосферу, теряют значительную часть своей радиации. </w:t>
      </w:r>
    </w:p>
    <w:p>
      <w:pPr>
        <w:pStyle w:val="Normal"/>
        <w:ind w:right="0" w:firstLine="709"/>
        <w:rPr/>
      </w:pPr>
      <w:r>
        <w:rPr/>
        <w:t xml:space="preserve">Солнцетрясения и солнечные цунами, наблюдаемые на поверхности Солнца, имеют прямое влияние на психику человека через активную электромагнитную бомбардировку планеты. Именно они, вместе с выбросом коронарной материи, вызывают полярные сияния невиданной силы. </w:t>
      </w:r>
    </w:p>
    <w:p>
      <w:pPr>
        <w:pStyle w:val="Normal"/>
        <w:ind w:right="0" w:firstLine="709"/>
        <w:rPr/>
      </w:pPr>
      <w:r>
        <w:rPr/>
        <w:t>Связь космоса и человека является настолько тесной, что представить себя обособленным от мира невозможно.</w:t>
      </w:r>
    </w:p>
    <w:p>
      <w:pPr>
        <w:pStyle w:val="Normal"/>
        <w:ind w:right="0" w:firstLine="709"/>
        <w:rPr/>
      </w:pPr>
      <w:r>
        <w:rPr/>
      </w:r>
    </w:p>
    <w:p>
      <w:pPr>
        <w:pStyle w:val="Normal"/>
        <w:ind w:right="0" w:firstLine="709"/>
        <w:rPr/>
      </w:pPr>
      <w:r>
        <w:rPr/>
        <w:t xml:space="preserve">311. Наша жизнь — отражение нас самих. Как Солнце выбрасывает часть себя в нашу Малую Вселенную, оживляя малые планеты, так и мы своей энергией чувств и мыслей создаем предпосылки для дел, которые должны сотворить. Каждая искра духа излучает силу солнца, источая из себя материю для создания кармических обстоятельств. И если побуждения благородны и отвечают замыслу высших принципов, то любая цель будет достигнута, минуя все преграды и превращая серый туман неверия в сияющий покров служения. </w:t>
      </w:r>
    </w:p>
    <w:p>
      <w:pPr>
        <w:pStyle w:val="Normal"/>
        <w:ind w:right="0" w:firstLine="709"/>
        <w:rPr/>
      </w:pPr>
      <w:r>
        <w:rPr/>
        <w:t xml:space="preserve">Оставив сомнения, идите вверх, насколько хватит сил души. </w:t>
      </w:r>
    </w:p>
    <w:p>
      <w:pPr>
        <w:pStyle w:val="Normal"/>
        <w:ind w:right="0" w:firstLine="709"/>
        <w:rPr/>
      </w:pPr>
      <w:r>
        <w:rPr/>
        <w:t>Болят сердца человеческие. Но мы знаем, что в отравленном мире нельзя быть здоровым. В обществе курильщиков не вдохнуть свободно. В пыли, поднятой сатанинской демократией, редко кто не чихнет. Преображение общества идет. Многим сознаниям нужно сначала попасть на базар и лишь потом найти иные ценности в мире земном.</w:t>
      </w:r>
    </w:p>
    <w:p>
      <w:pPr>
        <w:pStyle w:val="Normal"/>
        <w:ind w:right="0" w:firstLine="709"/>
        <w:rPr/>
      </w:pPr>
      <w:r>
        <w:rPr/>
      </w:r>
    </w:p>
    <w:p>
      <w:pPr>
        <w:pStyle w:val="Normal"/>
        <w:ind w:right="0" w:firstLine="709"/>
        <w:rPr/>
      </w:pPr>
      <w:r>
        <w:rPr/>
        <w:t>312. Камни молчат. Но голос их слышит душа, настраиваясь на камертон собственной минеральной природы, которая присутствует в нас. Голос камней слышали древние рудознатцы, которые принадлежали в прошлых воплощениях к миру духов земли — гномов. В редких случаях бывает позволено духам разных стихий воплощаться в человеческое тело. Это же касается и эльфов — знатоков растительного мира, которые охраняют леса, травы и цветы, а также злаки, от вымирания.</w:t>
      </w:r>
    </w:p>
    <w:p>
      <w:pPr>
        <w:pStyle w:val="Normal"/>
        <w:ind w:right="0" w:firstLine="709"/>
        <w:rPr/>
      </w:pPr>
      <w:r>
        <w:rPr/>
      </w:r>
    </w:p>
    <w:p>
      <w:pPr>
        <w:pStyle w:val="Normal"/>
        <w:ind w:right="0" w:firstLine="709"/>
        <w:rPr/>
      </w:pPr>
      <w:r>
        <w:rPr/>
        <w:t>313. Древний кедр на вершине горы раньше всех встречает солнце, которое снежинки, лежащие на его иглах, превращает в капли росы. Он страж Великого Алтая. И на нем обитает золотой и серебряный сокол. А кезеры, грозные дозорные псы, живут у подножия Великой Горы. Белая Госпожа, Владычица Чистых Снегов, обитает во дворце, который мы видим в виде вершины. Туман видений вылепил этот охранительный образ, чтобы не подходил человек к заповедным границам, чтобы не оставил следы темного чувства или злой мысли. Цветок Великой Космической Силы сияет в ночи. И тьма не может его загасить.</w:t>
      </w:r>
    </w:p>
    <w:p>
      <w:pPr>
        <w:pStyle w:val="Normal"/>
        <w:ind w:right="0" w:firstLine="709"/>
        <w:rPr/>
      </w:pPr>
      <w:r>
        <w:rPr/>
      </w:r>
    </w:p>
    <w:p>
      <w:pPr>
        <w:pStyle w:val="Normal"/>
        <w:ind w:right="0" w:firstLine="709"/>
        <w:rPr/>
      </w:pPr>
      <w:r>
        <w:rPr/>
        <w:t xml:space="preserve">314. Откройте занавески и впустите солнце в свой дом. Впустите солнце в свое сердце. Знаки сердца реальны как явления благословения. Знаки солнца являют перерождение косной материи. Каждый год зацветает весна. Каждый год налетают зимы. Но в этом перерождении явлен мудрый замысел вечных и непрекращаемых, хотя и незаметных, изменений, приносимых ветром времени. Каждое мгновение приносит частицу грядущего, как птица, строящая свое гнездо. </w:t>
      </w:r>
    </w:p>
    <w:p>
      <w:pPr>
        <w:pStyle w:val="Normal"/>
        <w:ind w:right="0" w:firstLine="709"/>
        <w:rPr/>
      </w:pPr>
      <w:r>
        <w:rPr/>
        <w:t>Сердце живет будущим. Для сердца — это единственная стихия, где оно себя ощущает свободным. Белый скакун лишь в поле небесных цветов и трав чувствует себя свободным. Сердце как представитель Высшего Мира на планете живет особой от тела жизнью. Это Твердыня Огненная в объятиях материи.</w:t>
      </w:r>
    </w:p>
    <w:p>
      <w:pPr>
        <w:pStyle w:val="Normal"/>
        <w:ind w:right="0" w:firstLine="709"/>
        <w:rPr/>
      </w:pPr>
      <w:r>
        <w:rPr/>
      </w:r>
    </w:p>
    <w:p>
      <w:pPr>
        <w:pStyle w:val="Normal"/>
        <w:ind w:right="0" w:firstLine="709"/>
        <w:rPr/>
      </w:pPr>
      <w:r>
        <w:rPr/>
        <w:t xml:space="preserve">315. Посылаю мысль в сердце, утверждая семя будущего. Чистой душе открываю простор удачи. Лишь бы крылья стяжания не закрыли очи духа. </w:t>
      </w:r>
    </w:p>
    <w:p>
      <w:pPr>
        <w:pStyle w:val="Normal"/>
        <w:ind w:right="0" w:firstLine="709"/>
        <w:rPr/>
      </w:pPr>
      <w:r>
        <w:rPr/>
        <w:t xml:space="preserve">Обращайтесь к Иерархии как к последней инстанции, включая все подробности жизни. Постепенно целесообразность обращений накопит опыт, и все нелепые поводы отпадут сами собой. Колебания и сомнения жалят сердце острее ядовитых змей. Помните, что лишь общение с Учителем создает из сердца Храм Жизни. </w:t>
      </w:r>
    </w:p>
    <w:p>
      <w:pPr>
        <w:pStyle w:val="Normal"/>
        <w:ind w:right="0" w:firstLine="709"/>
        <w:rPr/>
      </w:pPr>
      <w:r>
        <w:rPr/>
        <w:t xml:space="preserve">Учитесь постоянно принимать в сердце Совет Владыки. Но не носитесь с Именем Его, как ведьма — с помелом. </w:t>
      </w:r>
    </w:p>
    <w:p>
      <w:pPr>
        <w:pStyle w:val="Normal"/>
        <w:ind w:right="0" w:firstLine="709"/>
        <w:rPr/>
      </w:pPr>
      <w:r>
        <w:rPr/>
        <w:t xml:space="preserve">Торжественность и преданность не помеха любви к Наставнику-Хранителю. Почитание Высшего не рабство, но пробуждение лучших отложений Чаши. Благородство рождается из сострадания. </w:t>
      </w:r>
    </w:p>
    <w:p>
      <w:pPr>
        <w:pStyle w:val="Normal"/>
        <w:ind w:right="0" w:firstLine="709"/>
        <w:rPr/>
      </w:pPr>
      <w:r>
        <w:rPr/>
        <w:t xml:space="preserve">Туман молчания не знак пренебрежения к людям, но условие для слышания космических голосов. Могут приходить сигналы со многих звезд и планет. Мириады разумных существ в космосе сплетают великую Сеть Света, для которой нет расстояний и которая ищет близкие души и по Лучу Космической Любви передает свои благодатные и целебные послания. </w:t>
      </w:r>
    </w:p>
    <w:p>
      <w:pPr>
        <w:pStyle w:val="Normal"/>
        <w:ind w:right="0" w:firstLine="709"/>
        <w:rPr/>
      </w:pPr>
      <w:r>
        <w:rPr/>
        <w:t xml:space="preserve">Белые Братья не ограничиваются одной Землей, ибо она лишь песчинка, блуждающая в необозримых просторах космоса. Сеть сплетается из импульсов высших обращений и чистых молитв о благе мира. </w:t>
      </w:r>
    </w:p>
    <w:p>
      <w:pPr>
        <w:pStyle w:val="Normal"/>
        <w:ind w:right="0" w:firstLine="709"/>
        <w:rPr/>
      </w:pPr>
      <w:r>
        <w:rPr/>
        <w:t xml:space="preserve">Утром, встречая солнце, пошли благо всем живущим на планете. Для себя не проси ничего, ибо желания чистой души зримы, как капелька света, застывшая в хрустале. Все будет дано, все будет выполнено, если трудишься для страждущих. </w:t>
      </w:r>
    </w:p>
    <w:p>
      <w:pPr>
        <w:pStyle w:val="Normal"/>
        <w:ind w:right="0" w:firstLine="709"/>
        <w:rPr/>
      </w:pPr>
      <w:r>
        <w:rPr/>
      </w:r>
    </w:p>
    <w:p>
      <w:pPr>
        <w:pStyle w:val="Normal"/>
        <w:ind w:right="0" w:firstLine="709"/>
        <w:rPr/>
      </w:pPr>
      <w:r>
        <w:rPr/>
        <w:t xml:space="preserve">316. Каждого из живущих волнует сопричастность духовным делам своего времени, если по-другому нет возможности оставить след на его бесконечных дорогах. Такое приобщение рождает подражание Высшему и трепетное отношение к своим срокам. Такая острота понимания и почти физическое восприятие времени подталкивают нас к тому, чтобы не разменивать его на мелочные и никчемные дела. </w:t>
      </w:r>
    </w:p>
    <w:p>
      <w:pPr>
        <w:pStyle w:val="Normal"/>
        <w:ind w:right="0" w:firstLine="709"/>
        <w:rPr/>
      </w:pPr>
      <w:r>
        <w:rPr/>
        <w:t>Держатели Магнита Равновесия Мира борются против уничтожения вещества благодати во всем мире. Каждая война, революция, страдания от нищеты и голода выжигают дотла накопленные отложения блага. И если его нет, то неминуемо искривление пространства, создающее фактор, поглощающий силы человеческие. Между магнитом дающим и поглощением мечется бедное человечество, задыхаясь от пыли мелких мыслей. Отучившиеся возвышать дух даже в самом малом проявлении жизни постепенно мельчают, низводя вместилище души до аспидной пустоты.</w:t>
      </w:r>
    </w:p>
    <w:p>
      <w:pPr>
        <w:pStyle w:val="Normal"/>
        <w:ind w:right="0" w:firstLine="709"/>
        <w:rPr/>
      </w:pPr>
      <w:r>
        <w:rPr/>
      </w:r>
    </w:p>
    <w:p>
      <w:pPr>
        <w:pStyle w:val="Normal"/>
        <w:ind w:right="0" w:firstLine="709"/>
        <w:rPr/>
      </w:pPr>
      <w:r>
        <w:rPr/>
        <w:t xml:space="preserve">317. Пусть сны радуют новыми наставлениями. Пусть дела растут и притягиваются друзья. В огне вечного служения горим и не сгораем, отдавая силы радости сердца своего миру человеческому. </w:t>
      </w:r>
    </w:p>
    <w:p>
      <w:pPr>
        <w:pStyle w:val="Normal"/>
        <w:ind w:right="0" w:firstLine="709"/>
        <w:rPr/>
      </w:pPr>
      <w:r>
        <w:rPr/>
        <w:t xml:space="preserve">Примите страждущих. Но, почуяв от кого-то дух самоутвержденной избранности и высокомерия, отстраните жест, пусть даже сулящий царскую милость. Нужно знать цену себе и тому делу, которому доверено служить. Ищите простоту понимания. И если ливень словоизлияний обрушивается на вас, сумейте укрыться от капель непрестанных, не подавая вида. Это хорошая практика пратьяхары. В естественных условиях легче понять необходимость ее освоения. </w:t>
      </w:r>
    </w:p>
    <w:p>
      <w:pPr>
        <w:pStyle w:val="Normal"/>
        <w:ind w:right="0" w:firstLine="709"/>
        <w:rPr/>
      </w:pPr>
      <w:r>
        <w:rPr/>
      </w:r>
    </w:p>
    <w:p>
      <w:pPr>
        <w:pStyle w:val="Normal"/>
        <w:ind w:right="0" w:firstLine="709"/>
        <w:rPr/>
      </w:pPr>
      <w:r>
        <w:rPr/>
        <w:t xml:space="preserve">318. Не запутайся в сети обожания. Капканы лжи искусно расставлены. А голос медных труб усыпляет шепот совести. Почти неслышно, почти безмолвно говорим с сердцами человеческими. А грохот литавр славы может оглушить даже искусного подвижника. </w:t>
      </w:r>
    </w:p>
    <w:p>
      <w:pPr>
        <w:pStyle w:val="Normal"/>
        <w:ind w:right="0" w:firstLine="709"/>
        <w:rPr/>
      </w:pPr>
      <w:r>
        <w:rPr/>
        <w:t>Сделавшись глухим к восхвалениям, напряги слух к бедам человеческим. Нет более достойного приношения, чем сострадание к ближним. И не скорби о семье. Каждый имеет право свободного выбора. Каждый волен поступать по разумению своему. Живи, как птица в полете. И не роняй сыр изо рта, услыхав восхваления. Помни пример эзоповской вороны. «Хвалу и клевету приемли равнодушно. И не оспаривай глупца».</w:t>
      </w:r>
    </w:p>
    <w:p>
      <w:pPr>
        <w:pStyle w:val="Normal"/>
        <w:ind w:right="0" w:firstLine="709"/>
        <w:rPr/>
      </w:pPr>
      <w:r>
        <w:rPr/>
      </w:r>
    </w:p>
    <w:p>
      <w:pPr>
        <w:pStyle w:val="Normal"/>
        <w:ind w:right="0" w:firstLine="709"/>
        <w:rPr/>
      </w:pPr>
      <w:r>
        <w:rPr/>
        <w:t>319. Чуткому уху близко пенье весенних просторов в днях переходов ярких от зимних ночей к весне. Все наливается светом. Но еще снежны горы. Плавится жизни время в несокрушимом огне. Чуткому уху близко самое чуткое сердце. Дух не дает отступить нам. Дрема дней не для нас. Сила труда святого в нас никогда не померкнет, если чисты желанья, если наполнен час. Голос Великого Мира, гулы и звоны Вселенной в сердце давно услышаны, в сердце давно живут. Пусть моя жизнь стремится тайною сокровенной к цели своей незримой, в неисследимый путь.</w:t>
      </w:r>
    </w:p>
    <w:p>
      <w:pPr>
        <w:pStyle w:val="Normal"/>
        <w:ind w:right="0" w:firstLine="709"/>
        <w:rPr/>
      </w:pPr>
      <w:r>
        <w:rPr/>
      </w:r>
    </w:p>
    <w:p>
      <w:pPr>
        <w:pStyle w:val="Normal"/>
        <w:ind w:right="0" w:firstLine="709"/>
        <w:rPr/>
      </w:pPr>
      <w:r>
        <w:rPr/>
        <w:t>320. Кто ты, ловец чужих мыслей? Что хочешь ты подслушать в тишине человеческого леса, встав за спиной того, кто не ведает об этом? Или, прислонившись к затылку, хочешь почувствовать, как пульсирует серебряная струна достойного человека, проводящая духовный ток высочайшего накала? Или, может быть, ты взял на себя роль стража чужого сознания и решаешь, какой мысли позволено войти во врата духа, а какой нет? Тогда ты должен стать защитником Твердыни, не допускающим черных стрел, жалящих пробужденный разум. Избери участь свою! Не стой в тени! Выйди на свет!</w:t>
      </w:r>
    </w:p>
    <w:p>
      <w:pPr>
        <w:pStyle w:val="Normal"/>
        <w:ind w:right="0" w:firstLine="709"/>
        <w:rPr/>
      </w:pPr>
      <w:r>
        <w:rPr/>
      </w:r>
    </w:p>
    <w:p>
      <w:pPr>
        <w:pStyle w:val="Normal"/>
        <w:ind w:right="0" w:firstLine="709"/>
        <w:rPr/>
      </w:pPr>
      <w:r>
        <w:rPr/>
        <w:t xml:space="preserve">321. Духу Твоему отдаю, Владыка, мысли сердца своего! Для всех существ мира Ты Жизнедатель! Под взором Твоим вырастают плоды мира, питающие людей. Ты даешь людям пример вечного движения и, суету поспешности усмиряя, превращаешь ее в поступь познания. Нельзя заглянуть за границу дозволенного, не научившись летать. Нельзя познать космос, не полюбив Землю. Но стрелы Золотых Лучей Твоих приносят в пространство нашего сознания дивные цветы Мудрости Матери Мира. </w:t>
      </w:r>
    </w:p>
    <w:p>
      <w:pPr>
        <w:pStyle w:val="Normal"/>
        <w:ind w:right="0" w:firstLine="709"/>
        <w:rPr/>
      </w:pPr>
      <w:r>
        <w:rPr/>
        <w:t>Дух радуется, когда Сын Твой Великий был действительно признан и весь народ Яра-Руса-Лима встречал Его ликованием.</w:t>
      </w:r>
    </w:p>
    <w:p>
      <w:pPr>
        <w:pStyle w:val="Normal"/>
        <w:ind w:right="0" w:firstLine="709"/>
        <w:rPr/>
      </w:pPr>
      <w:r>
        <w:rPr/>
        <w:t xml:space="preserve"> </w:t>
      </w:r>
      <w:r>
        <w:rPr/>
        <w:t>Вербное воскресенье освятило души наши распустившимися золотыми шариками цветов краснотала, которые похожи на крохотных цыплят.</w:t>
      </w:r>
    </w:p>
    <w:p>
      <w:pPr>
        <w:pStyle w:val="Normal"/>
        <w:ind w:right="0" w:firstLine="709"/>
        <w:rPr/>
      </w:pPr>
      <w:r>
        <w:rPr/>
      </w:r>
    </w:p>
    <w:p>
      <w:pPr>
        <w:pStyle w:val="Normal"/>
        <w:ind w:right="0" w:firstLine="709"/>
        <w:rPr/>
      </w:pPr>
      <w:r>
        <w:rPr/>
        <w:t xml:space="preserve">322. Зов Радости дает душе определенность. В потоке вдохновения летит неведомая сила постижений, что насыщает мир любой планеты, в ее пространстве создавая Великой Мудрости насыщенный раствор. </w:t>
      </w:r>
    </w:p>
    <w:p>
      <w:pPr>
        <w:pStyle w:val="Normal"/>
        <w:ind w:right="0" w:firstLine="709"/>
        <w:rPr/>
      </w:pPr>
      <w:r>
        <w:rPr/>
        <w:t xml:space="preserve">Мгновенье каждое приносит измененья в нас и в космическом пространстве, реакцию не прекращая жизни. </w:t>
      </w:r>
    </w:p>
    <w:p>
      <w:pPr>
        <w:pStyle w:val="Normal"/>
        <w:ind w:right="0" w:firstLine="709"/>
        <w:rPr/>
      </w:pPr>
      <w:r>
        <w:rPr/>
        <w:t xml:space="preserve">Есть вечное творящее движенье. Есть гулы мира, что сопровождают изменение эпох. И если мелодия звучаний Венеры нежна, мелодична и целительна для сердца, то рев и скрежет страшного Сатурна убийственны для огненного духа. </w:t>
      </w:r>
    </w:p>
    <w:p>
      <w:pPr>
        <w:pStyle w:val="Normal"/>
        <w:ind w:right="0" w:firstLine="709"/>
        <w:rPr/>
      </w:pPr>
      <w:r>
        <w:rPr/>
        <w:t xml:space="preserve">Круговорот времен, явлений и событий подвержен великим циклам, подчиненным единству Высшей и Несокрушимой Воли Единого. И Он невидим и неизречен. Чем выше поднимаемся над миром суеты, печали и стяжания, тем дальше Он от нас уходит, давая истинный масштаб для совершенства, показывая нам, какое напряженье нужно, чтоб одолевать густые угольные облака пространства. Но прежде нужно взор свой приучить к Живому Свету, который Он скрывает, как сердце — к токам огненных вибраций преображенья. Не напрасно ребенок человечий и детеныши животных рождаются слепыми. Их глаз неспешно привыкает к земному свету. </w:t>
      </w:r>
    </w:p>
    <w:p>
      <w:pPr>
        <w:pStyle w:val="Normal"/>
        <w:ind w:right="0" w:firstLine="709"/>
        <w:rPr/>
      </w:pPr>
      <w:r>
        <w:rPr/>
      </w:r>
    </w:p>
    <w:p>
      <w:pPr>
        <w:pStyle w:val="Normal"/>
        <w:ind w:right="0" w:firstLine="709"/>
        <w:rPr/>
      </w:pPr>
      <w:r>
        <w:rPr/>
        <w:t xml:space="preserve">323. Не трепещут знающие. Не страшатся смелые. Не отступают преданные. Не каждая ночь дает путнику кров. Но дождь и снег, зной и мороз есть благословение божье. Они дают понять единство противоположностей и связь пар взаимоисключающих. </w:t>
      </w:r>
    </w:p>
    <w:p>
      <w:pPr>
        <w:pStyle w:val="Normal"/>
        <w:ind w:right="0" w:firstLine="709"/>
        <w:rPr/>
      </w:pPr>
      <w:r>
        <w:rPr/>
        <w:t xml:space="preserve">Полярность присутствует во всех явлениях космоса. Если есть белые дыры, исторгающие из себя энергию как благодетели пространства, то есть и черные дыры, действующие по принципу насоса. </w:t>
      </w:r>
    </w:p>
    <w:p>
      <w:pPr>
        <w:pStyle w:val="Normal"/>
        <w:ind w:right="0" w:firstLine="709"/>
        <w:rPr/>
      </w:pPr>
      <w:r>
        <w:rPr/>
        <w:t xml:space="preserve">В человеческой природе присутствуют аналогичные явления. Но век Кали увеличил число вампиров, отчего усиливаются болезни на Земле. Некоторые особи высасывают даже благую силу пространства, создавая его искривление. И это на фоне того, что нагнетение Солнцем сил благодати непомерно усилено. </w:t>
      </w:r>
    </w:p>
    <w:p>
      <w:pPr>
        <w:pStyle w:val="Normal"/>
        <w:ind w:right="0" w:firstLine="709"/>
        <w:rPr/>
      </w:pPr>
      <w:r>
        <w:rPr/>
        <w:t xml:space="preserve">Гасителей священных лампад и уничтожителей очагов эволюции великое множество. И если бы мы сами не были вооружены, защищены и не имели бы воинов вокруг себя, то вряд ли бы можно было устоять под натиском ядовитого мрака. </w:t>
      </w:r>
    </w:p>
    <w:p>
      <w:pPr>
        <w:pStyle w:val="Normal"/>
        <w:ind w:right="0" w:firstLine="709"/>
        <w:rPr/>
      </w:pPr>
      <w:r>
        <w:rPr/>
        <w:t xml:space="preserve">Но имеющий свет в себе не боится тьмы, ибо сам он светоч негасимый. И уже не лампады, но целые костры духовного света сияют, зажигаясь на всем пространстве планеты. </w:t>
      </w:r>
    </w:p>
    <w:p>
      <w:pPr>
        <w:pStyle w:val="Normal"/>
        <w:ind w:right="0" w:firstLine="709"/>
        <w:rPr/>
      </w:pPr>
      <w:r>
        <w:rPr/>
        <w:t>Не отменить зов эволюции. Не отсрочить изменений сознания и тела в условиях перемен. Ведь даже ДНК как представитель серебряной нити в нас изменяет чередование своих цепочек, увеличивая их количество.</w:t>
      </w:r>
    </w:p>
    <w:p>
      <w:pPr>
        <w:pStyle w:val="Normal"/>
        <w:ind w:right="0" w:firstLine="709"/>
        <w:rPr/>
      </w:pPr>
      <w:r>
        <w:rPr/>
      </w:r>
    </w:p>
    <w:p>
      <w:pPr>
        <w:pStyle w:val="Normal"/>
        <w:ind w:right="0" w:firstLine="709"/>
        <w:rPr/>
      </w:pPr>
      <w:r>
        <w:rPr/>
        <w:t xml:space="preserve">324. Нам не нужны завистники, в какой бы форме зависть ни выражалась и какой бы предмет или действие ни служили для ее возбуждения. Сказано народом: «На чужой каравай рот не разевай, а пораньше вставай да свой приспевай». </w:t>
      </w:r>
    </w:p>
    <w:p>
      <w:pPr>
        <w:pStyle w:val="Normal"/>
        <w:ind w:right="0" w:firstLine="709"/>
        <w:rPr/>
      </w:pPr>
      <w:r>
        <w:rPr/>
        <w:t xml:space="preserve">Умение прийти к чужому столу вовремя не осуждается. Но если это входит в привычку и не сопровождается делом или хотя бы малой помощью, то это уже тунеядство, или, как говорили в древности, хлебоясть — желание есть хлеб и ничего не делать. </w:t>
      </w:r>
    </w:p>
    <w:p>
      <w:pPr>
        <w:pStyle w:val="Normal"/>
        <w:ind w:right="0" w:firstLine="709"/>
        <w:rPr/>
      </w:pPr>
      <w:r>
        <w:rPr/>
        <w:t xml:space="preserve">Зависть — это худший вид обиды, от которой нужно избавляться немедленно. Считать деньги в чужом кармане и ненавидеть чужой достаток и достойную жизнь — недостойное чувство. Нужно радоваться счастью в чужом доме. Нужно просить Солнце послать всем удачу и благополучие, здоровье и любознательность, а не метать черные молнии гнева, оттого что кто-то живет лучше нас. Помните о тех, кто голодает и еще ниже стоит на социальной лестнице. </w:t>
      </w:r>
    </w:p>
    <w:p>
      <w:pPr>
        <w:pStyle w:val="Normal"/>
        <w:ind w:right="0" w:firstLine="709"/>
        <w:rPr/>
      </w:pPr>
      <w:r>
        <w:rPr/>
        <w:t xml:space="preserve">Осуждение — удел завистливых. Они ищут трещинки некачественных свойств и поливают их вместо бальзама ядом пересудов, создавая желаемый для них ложный мир, искаженный представлениями вдохновений тьмы. </w:t>
      </w:r>
    </w:p>
    <w:p>
      <w:pPr>
        <w:pStyle w:val="Normal"/>
        <w:ind w:right="0" w:firstLine="709"/>
        <w:rPr/>
      </w:pPr>
      <w:r>
        <w:rPr/>
        <w:t>Майя усиливает свою власть вместе с удесятерением мощи мысли. Не избавившийся от предрассудков растит еще более густой колючий кустарник заблуждений.</w:t>
      </w:r>
    </w:p>
    <w:p>
      <w:pPr>
        <w:pStyle w:val="Normal"/>
        <w:ind w:right="0" w:firstLine="709"/>
        <w:rPr/>
      </w:pPr>
      <w:r>
        <w:rPr/>
      </w:r>
    </w:p>
    <w:p>
      <w:pPr>
        <w:pStyle w:val="Normal"/>
        <w:ind w:right="0" w:firstLine="709"/>
        <w:rPr/>
      </w:pPr>
      <w:r>
        <w:rPr/>
        <w:t xml:space="preserve">325. Прощаем все, но непростительно неуважение к Высшему и глумление над людьми. Кощунство над святыми понятиями — удел безумцев. </w:t>
      </w:r>
    </w:p>
    <w:p>
      <w:pPr>
        <w:pStyle w:val="Normal"/>
        <w:ind w:right="0" w:firstLine="709"/>
        <w:rPr/>
      </w:pPr>
      <w:r>
        <w:rPr/>
        <w:t xml:space="preserve">На пути своем встречаем множество разных типов людей и нелюдей. Заполнение планеты бездуховными особями — признак конца Кали-Юги, когда количество воплощенных элементов осадков человеческой эволюции увеличивается для изживания даже самой низшей кармы планетарного разума. </w:t>
      </w:r>
    </w:p>
    <w:p>
      <w:pPr>
        <w:pStyle w:val="Normal"/>
        <w:ind w:right="0" w:firstLine="709"/>
        <w:rPr/>
      </w:pPr>
      <w:r>
        <w:rPr/>
        <w:t xml:space="preserve">Но среди отходов пятой расы уже видны ростки нового человечества. Они очень редки, эти носители космического сознания. Но этого достаточно, для того чтобы постепенно, из одного колоса, выращенного на гумусе невежества, вырос первый, пусть даже малый, урожай духовных семян иной формации. </w:t>
      </w:r>
    </w:p>
    <w:p>
      <w:pPr>
        <w:pStyle w:val="Normal"/>
        <w:ind w:right="0" w:firstLine="709"/>
        <w:rPr/>
      </w:pPr>
      <w:r>
        <w:rPr/>
      </w:r>
    </w:p>
    <w:p>
      <w:pPr>
        <w:pStyle w:val="Normal"/>
        <w:ind w:right="0" w:firstLine="709"/>
        <w:rPr/>
      </w:pPr>
      <w:r>
        <w:rPr/>
        <w:t xml:space="preserve">326. Не застудите сердце. Не засушите его безразличием. Если оно окаменело, то сознание омертвело и постепенно бездействие приводит к смерти духа. Будьте спокойны, но не будьте равнодушны. Не распыляйте силы на пустые переживания, но посылайте мысли блага всему миру. Не истощится дух ваш от благопожеланий, но еще больше расширит пространство вашего сознания. Предел ему назначается лишь вами самими. Представленные вами границы создают препятствие для скрытых сил. </w:t>
      </w:r>
    </w:p>
    <w:p>
      <w:pPr>
        <w:pStyle w:val="Normal"/>
        <w:ind w:right="0" w:firstLine="709"/>
        <w:rPr/>
      </w:pPr>
      <w:r>
        <w:rPr/>
        <w:t xml:space="preserve">Будущее откроет перед вами такие возможности человека, которые превзойдут все технические достижения современности. </w:t>
      </w:r>
    </w:p>
    <w:p>
      <w:pPr>
        <w:pStyle w:val="Normal"/>
        <w:ind w:right="0" w:firstLine="709"/>
        <w:rPr/>
      </w:pPr>
      <w:r>
        <w:rPr/>
        <w:t>В сердце — весь спектр постижений.</w:t>
      </w:r>
    </w:p>
    <w:p>
      <w:pPr>
        <w:pStyle w:val="Normal"/>
        <w:ind w:right="0" w:firstLine="709"/>
        <w:rPr/>
      </w:pPr>
      <w:r>
        <w:rPr/>
      </w:r>
    </w:p>
    <w:p>
      <w:pPr>
        <w:pStyle w:val="Normal"/>
        <w:ind w:right="0" w:firstLine="709"/>
        <w:rPr/>
      </w:pPr>
      <w:r>
        <w:rPr/>
        <w:t xml:space="preserve">327. «Можно развить в себе постоянное учение, которое важно не перечислением фактов, но расширением сознания». Могут обвинить в примитивизме и косноязычии, ибо велеречивость поощряется. Но ответить нужно, что Учение Христа и Будды, Мохаммеди и Заратуштры просто излагалось, ибо рассчитано было на то, чтобы его понял самый простой человек. </w:t>
      </w:r>
    </w:p>
    <w:p>
      <w:pPr>
        <w:pStyle w:val="Normal"/>
        <w:ind w:right="0" w:firstLine="709"/>
        <w:rPr/>
      </w:pPr>
      <w:r>
        <w:rPr/>
        <w:t>Расширение сознания включает в себя много аспектов подготовки. Но главное — чистота и простота сердца, в котором доверие и преданность Высшим Силам создают вселенную любви. Там сознанию будет просторно. Там мысли наполнятся мощью благородства, очистившись в огне вечных испытаний духа.</w:t>
      </w:r>
    </w:p>
    <w:p>
      <w:pPr>
        <w:pStyle w:val="Normal"/>
        <w:ind w:right="0" w:firstLine="709"/>
        <w:rPr/>
      </w:pPr>
      <w:r>
        <w:rPr/>
      </w:r>
    </w:p>
    <w:p>
      <w:pPr>
        <w:pStyle w:val="Normal"/>
        <w:ind w:right="0" w:firstLine="709"/>
        <w:rPr/>
      </w:pPr>
      <w:r>
        <w:rPr/>
        <w:t>328. Достоинство народа заключено в правильном выборе кормчего. Если к власти приходят преступным путем, являя кровавые перевороты и многочисленные страдания людей, то где же скрыто улучшение жизни? Понятно, что не хлебом единым сыт человек, но все же обоснование жертв всегда должно быть объяснено вменяемо для каждого сознания. Нынче Сибирь находится в средневековом состоянии. Отдельные города составляют лишь часть всей территории, власть в которых принадлежит силам, далеким от власти кремлевской. Но авторитет духа, взявшего на себя ответственность за страну, должен распространяться на все части державы. Кормчий — солнце нации.</w:t>
      </w:r>
    </w:p>
    <w:p>
      <w:pPr>
        <w:pStyle w:val="Normal"/>
        <w:ind w:right="0" w:firstLine="709"/>
        <w:rPr/>
      </w:pPr>
      <w:r>
        <w:rPr/>
      </w:r>
    </w:p>
    <w:p>
      <w:pPr>
        <w:pStyle w:val="Normal"/>
        <w:ind w:right="0" w:firstLine="709"/>
        <w:rPr/>
      </w:pPr>
      <w:r>
        <w:rPr/>
        <w:t xml:space="preserve">329. Когда дух полон добродетели, все врата пред ним открыты. Когда иссякают мирские желания, посылается все, что когда-то хотел. И в этом пути нет опозданий. Мудро судьба решает. Ее целесообразности и ясному взгляду вперед можно позавидовать. Думаем, что мы одолеваем жизнь, а на самом деле великая жизнь изучает нас, размышляя о том, что можно дать в следующий раз. Но даяний без платы не бывает. Поэтому трудом отрабатывайте дары неожиданные. </w:t>
      </w:r>
    </w:p>
    <w:p>
      <w:pPr>
        <w:pStyle w:val="Normal"/>
        <w:ind w:right="0" w:firstLine="709"/>
        <w:rPr/>
      </w:pPr>
      <w:r>
        <w:rPr/>
        <w:t xml:space="preserve">Длительный опыт вековых и тысячелетних накоплений создает талант гениальности в какой-то одной из областей искусства или науки. А в духовном плане и того медленнее длится собирание жемчужин мудрости. </w:t>
      </w:r>
    </w:p>
    <w:p>
      <w:pPr>
        <w:pStyle w:val="Normal"/>
        <w:ind w:right="0" w:firstLine="709"/>
        <w:rPr/>
      </w:pPr>
      <w:r>
        <w:rPr/>
        <w:t>Что востребовано душами, то и дается. Не нам рассуждать о выборе Учителя. Главное — возжечь сердца знанием.</w:t>
      </w:r>
    </w:p>
    <w:p>
      <w:pPr>
        <w:pStyle w:val="Normal"/>
        <w:ind w:right="0" w:firstLine="709"/>
        <w:rPr/>
      </w:pPr>
      <w:r>
        <w:rPr/>
      </w:r>
    </w:p>
    <w:p>
      <w:pPr>
        <w:pStyle w:val="Normal"/>
        <w:ind w:right="0" w:firstLine="709"/>
        <w:rPr/>
      </w:pPr>
      <w:r>
        <w:rPr/>
        <w:t>330. Пусть Древо Познанья цветет, для сердца мудрость являя: иначе все заберет себе вездесущая майя. Если вкралась тоска и в жизни нет интереса, погас светильник пути, упала судьбы завеса. Там радости не найдешь. Там скорбью пропитан воздух. Там медный заржавленный грош затмил золотые звезды. Нас тьме не занять, не понять. Ей сила нужна иная. Умеет она распинать, свое самовластье являя. Пусть вьется ветер пути, пыль за спиной вздымая. Нам долго идти и идти. И нам не помеха майя. В сравнении лишь различишь, что ложно вокруг, что свято. Горят золотые ключи, добытые нами когда-то. Но где ж те Врата, что открыть завещано нам издревле? Укажет дороги нить. Прошепчет голос напевный.</w:t>
      </w:r>
    </w:p>
    <w:p>
      <w:pPr>
        <w:pStyle w:val="Normal"/>
        <w:ind w:right="0" w:firstLine="709"/>
        <w:rPr/>
      </w:pPr>
      <w:r>
        <w:rPr/>
      </w:r>
    </w:p>
    <w:p>
      <w:pPr>
        <w:pStyle w:val="Normal"/>
        <w:ind w:right="0" w:firstLine="709"/>
        <w:rPr/>
      </w:pPr>
      <w:r>
        <w:rPr/>
        <w:t xml:space="preserve">331. Кто послал нас в стихию пути, обрекши на вечные скитания? Но разве не сам дух ищет свет родного очага, вспоминая о нем у костров дорожных? </w:t>
      </w:r>
    </w:p>
    <w:p>
      <w:pPr>
        <w:pStyle w:val="Normal"/>
        <w:ind w:right="0" w:firstLine="709"/>
        <w:rPr/>
      </w:pPr>
      <w:r>
        <w:rPr/>
        <w:t xml:space="preserve">Каждый человек — вестник. Каждый человек исполняет поручения своего Духа-Наставника, утверждая время зрелости своей. </w:t>
      </w:r>
    </w:p>
    <w:p>
      <w:pPr>
        <w:pStyle w:val="Normal"/>
        <w:ind w:right="0" w:firstLine="709"/>
        <w:rPr/>
      </w:pPr>
      <w:r>
        <w:rPr/>
        <w:t xml:space="preserve">Ведические времена знали калик перехожих, которые были не просто бродягами, не имеющими ни кола, ни двора. Их миссия состояла в целении больных, успокоении тревог человеческих и обучении великой науке общежития, без которой невозможно ни выжить, ни существовать без опасения за собственную жизнь. </w:t>
      </w:r>
    </w:p>
    <w:p>
      <w:pPr>
        <w:pStyle w:val="Normal"/>
        <w:ind w:right="0" w:firstLine="709"/>
        <w:rPr/>
      </w:pPr>
      <w:r>
        <w:rPr/>
        <w:t xml:space="preserve">Странники были хранителями тайного знания, устной традиции Великого Братства, которой они соединяли сердца людей в единую сеть благородных мыслей, слов и поступков. Они несли огонь мудрости туда, где многие не знали ни о грамотности, ни о других землях. Живущим в лесах калики рассказывали о горных и морских странах. Жителям тропических зон они повествовали о северных просторах древней своей прародины. Они пели былины о подвигах своего народа. Малым детям рассказывали сказки, хранящие драгоценный огонь великой Небесной Мудрости. </w:t>
      </w:r>
    </w:p>
    <w:p>
      <w:pPr>
        <w:pStyle w:val="Normal"/>
        <w:ind w:right="0" w:firstLine="709"/>
        <w:rPr/>
      </w:pPr>
      <w:r>
        <w:rPr/>
        <w:t xml:space="preserve">Вечные странники, никогда не устающие в пути своем, они сами не переставали учиться, пополняя не только суму хлебом, но и память новыми рассказами и диковинами. </w:t>
      </w:r>
    </w:p>
    <w:p>
      <w:pPr>
        <w:pStyle w:val="Normal"/>
        <w:ind w:right="0" w:firstLine="709"/>
        <w:rPr/>
      </w:pPr>
      <w:r>
        <w:rPr/>
        <w:t xml:space="preserve">Дети Пути Мира несли чудо своей судьбы и никогда не страшились неизвестности. О том, что они не знали, они не стеснялись спросить. А что знали сами, раздавали щедро и без утайки. В простоте жили и в лишениях, но накопили клад величайших познаний, которые современная наука считает недоказанными и даже ложными. </w:t>
      </w:r>
    </w:p>
    <w:p>
      <w:pPr>
        <w:pStyle w:val="Normal"/>
        <w:ind w:right="0" w:firstLine="709"/>
        <w:rPr/>
      </w:pPr>
      <w:r>
        <w:rPr/>
        <w:t>Но и каждый из нас разве не мечтает когда-нибудь уйти скитаться по бесконечным земным путям? И в дерзости своей не обдумывает ли он свое путешествие к дальним мирам?</w:t>
      </w:r>
    </w:p>
    <w:p>
      <w:pPr>
        <w:pStyle w:val="Normal"/>
        <w:ind w:right="0" w:firstLine="709"/>
        <w:rPr/>
      </w:pPr>
      <w:r>
        <w:rPr/>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4-12-14T15:12:00Z</dcterms:modified>
  <cp:revision>3942</cp:revision>
  <dc:subject/>
  <dc:title>Терафим Мысли</dc:title>
</cp:coreProperties>
</file>