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Heading1"/>
        <w:ind w:right="23" w:hanging="0"/>
        <w:jc w:val="center"/>
        <w:rPr>
          <w:b w:val="false"/>
          <w:b w:val="false"/>
          <w:bCs w:val="false"/>
          <w:sz w:val="72"/>
        </w:rPr>
      </w:pPr>
      <w:r>
        <w:rPr>
          <w:b w:val="false"/>
          <w:bCs w:val="false"/>
          <w:i/>
          <w:iCs/>
          <w:sz w:val="72"/>
          <w:lang w:val="en-US"/>
        </w:rPr>
        <w:t>Святилище Гор</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11 — 2012 г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3</w:t>
      </w:r>
      <w:r>
        <w:br w:type="page"/>
      </w:r>
    </w:p>
    <w:p>
      <w:pPr>
        <w:pStyle w:val="TextBodyIndent"/>
        <w:ind w:right="23" w:hanging="0"/>
        <w:jc w:val="center"/>
        <w:rPr>
          <w:rFonts w:ascii="Times New Roman" w:hAnsi="Times New Roman" w:cs="Times New Roman"/>
          <w:b/>
          <w:b/>
          <w:bCs/>
          <w:i/>
          <w:i/>
          <w:iCs/>
        </w:rPr>
      </w:pPr>
      <w:r>
        <w:rPr>
          <w:rFonts w:cs="Times New Roman" w:ascii="Times New Roman" w:hAnsi="Times New Roman"/>
          <w:b/>
          <w:bCs/>
          <w:i/>
          <w:iCs/>
        </w:rPr>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3" w:firstLine="567"/>
        <w:rPr/>
      </w:pPr>
      <w:r>
        <w:rPr/>
        <w:t xml:space="preserve">1. Предания о Хранителях и Сокровенных Святилищах Гор отражают истинные факты встречи людей с Существами, совершающими свои моления и великую службу духа на самых высоких вершинах Алтая. Легенда может отражать устремление человеческого сознания к возвышению собственной жизни. </w:t>
      </w:r>
    </w:p>
    <w:p>
      <w:pPr>
        <w:pStyle w:val="Normal"/>
        <w:ind w:right="23" w:firstLine="567"/>
        <w:rPr/>
      </w:pPr>
      <w:r>
        <w:rPr/>
        <w:t xml:space="preserve">Но наравне с народными преданиями существуют сокровенные рекорды, указывающие на реальное присутствие Ашрамов Братства в горах Алтая. Они закрыты от глаз обывателя, но чудесные признаки их близости невозможно сокрыть и утаить. </w:t>
      </w:r>
    </w:p>
    <w:p>
      <w:pPr>
        <w:pStyle w:val="Normal"/>
        <w:ind w:right="23" w:firstLine="567"/>
        <w:rPr/>
      </w:pPr>
      <w:r>
        <w:rPr/>
        <w:t xml:space="preserve">Называя Братьев Хранителями или Богами разного уровня, местное население знает и верит в присутствие более высоких по развитию Существ в труднодоступных горах. Глубокие пещеры и подземные залы вызывают страх суеверный. Но, в отличие алтайцев и спелеологов как двух прямо противоположных точек подхода к проникновению в недра земли, Братья знают тайны подземелий, где даже вода в подземных озерах остается теплой в самые лютые морозы. </w:t>
      </w:r>
    </w:p>
    <w:p>
      <w:pPr>
        <w:pStyle w:val="Normal"/>
        <w:ind w:right="23" w:firstLine="567"/>
        <w:rPr/>
      </w:pPr>
      <w:r>
        <w:rPr/>
        <w:t xml:space="preserve">Твердыни Великого Служения владеют многими изобретениями, опередившими общечеловеческие достижения. Поэтому храмы оборудованы новыми технологиями и даже летательными аппаратами. Работа духа так напряжённа, что отвлечения на устроение быта бывают тягостными. </w:t>
      </w:r>
    </w:p>
    <w:p>
      <w:pPr>
        <w:pStyle w:val="Normal"/>
        <w:ind w:right="23" w:firstLine="567"/>
        <w:rPr/>
      </w:pPr>
      <w:r>
        <w:rPr/>
        <w:t>Святилища хранят как средства, исцеляющие человеческие болезни, так и великие артефакты и книги, излагающие истины, принесенные со звезд. Святые Горы сохранили для мира то, что принесли сюда волхвы древних арийцев, когда они обитали на этой земле.</w:t>
      </w:r>
    </w:p>
    <w:p>
      <w:pPr>
        <w:pStyle w:val="Normal"/>
        <w:ind w:right="23" w:firstLine="567"/>
        <w:rPr/>
      </w:pPr>
      <w:r>
        <w:rPr/>
      </w:r>
    </w:p>
    <w:p>
      <w:pPr>
        <w:pStyle w:val="Normal"/>
        <w:ind w:right="23" w:firstLine="567"/>
        <w:rPr/>
      </w:pPr>
      <w:r>
        <w:rPr/>
        <w:t>2. Как сердце дано каждому для связи с Высшим Миром, так и Горный Алтай назван Храмом Жизни, отвечающим за святость планетную. Белая Гора приковывает внимание к себе не один миллион лет — с тех пор, как великие Белые Боги спустились на Землю в своих виманах. Самые первые оплоты Белого Братства были основаны на всех великих вершинах мира.</w:t>
      </w:r>
    </w:p>
    <w:p>
      <w:pPr>
        <w:pStyle w:val="Normal"/>
        <w:ind w:right="23" w:firstLine="567"/>
        <w:rPr/>
      </w:pPr>
      <w:r>
        <w:rPr/>
      </w:r>
    </w:p>
    <w:p>
      <w:pPr>
        <w:pStyle w:val="Normal"/>
        <w:ind w:right="23" w:firstLine="567"/>
        <w:rPr/>
      </w:pPr>
      <w:r>
        <w:rPr/>
        <w:t xml:space="preserve">3. Алтай, как микроскоп, разглядывает людей при очень большом увеличении. И то, что могло быть незаметно в городе, где людей — как песчинок в пустыне, здесь обнажается до мелочей, порою выворачивая человека наизнанку. </w:t>
      </w:r>
    </w:p>
    <w:p>
      <w:pPr>
        <w:pStyle w:val="Normal"/>
        <w:ind w:right="23" w:firstLine="567"/>
        <w:rPr/>
      </w:pPr>
      <w:r>
        <w:rPr/>
        <w:t xml:space="preserve">То, что многие люди практически духовно выхолощены, не секрет. Но самое опасное — что это обнаруживается при близком контакте, в бытовых условиях, где нельзя притвориться или спрятаться. </w:t>
      </w:r>
    </w:p>
    <w:p>
      <w:pPr>
        <w:pStyle w:val="Normal"/>
        <w:ind w:right="23" w:firstLine="567"/>
        <w:rPr/>
      </w:pPr>
      <w:r>
        <w:rPr/>
        <w:t xml:space="preserve">Чем ярче свет, тем гуще тьма. Чем возвышеннее Храм, тем больше наглых и грязных попрошаек окружает его, составляя богатейшую нищенскую братию. Туда не пустят постороннего и будут драться, воюя за свое место на паперти. </w:t>
      </w:r>
    </w:p>
    <w:p>
      <w:pPr>
        <w:pStyle w:val="Normal"/>
        <w:ind w:right="23" w:firstLine="567"/>
        <w:rPr/>
      </w:pPr>
      <w:r>
        <w:rPr/>
        <w:t xml:space="preserve">Энергии святости исторгают из человека все темное и отстоявшееся, что гнило в душе и нарывало. И хорошо, если этот чирей, прорвавшись, позволит вытечь всем гнойным образованиям и очиститься, а не вызовет заражение всего организма. </w:t>
      </w:r>
    </w:p>
    <w:p>
      <w:pPr>
        <w:pStyle w:val="Normal"/>
        <w:ind w:right="23" w:firstLine="567"/>
        <w:rPr/>
      </w:pPr>
      <w:r>
        <w:rPr/>
        <w:t xml:space="preserve">Многие толпы голодных духов власти блуждают в поисках проводника. Входя в человека, они делают из него деспота и диктатора, даже если это касается отдельного человека, пожилого, слабого и, желательно для них, женщины. </w:t>
      </w:r>
    </w:p>
    <w:p>
      <w:pPr>
        <w:pStyle w:val="Normal"/>
        <w:ind w:right="23" w:firstLine="567"/>
        <w:rPr/>
      </w:pPr>
      <w:r>
        <w:rPr/>
        <w:t>Но Хан Алтай, Белый наш Владыка, не допустит никого из тех, кто будет наносить вред священному пространству Храма Мира.</w:t>
      </w:r>
    </w:p>
    <w:p>
      <w:pPr>
        <w:pStyle w:val="Normal"/>
        <w:ind w:right="23" w:firstLine="567"/>
        <w:rPr/>
      </w:pPr>
      <w:r>
        <w:rPr/>
      </w:r>
    </w:p>
    <w:p>
      <w:pPr>
        <w:pStyle w:val="Normal"/>
        <w:ind w:right="23" w:firstLine="567"/>
        <w:rPr/>
      </w:pPr>
      <w:r>
        <w:rPr/>
        <w:t xml:space="preserve">4. Недоступность вхождения в состояние благоговения, которое соединяет нить сердца с серебряной нитью Иерархии, вызывает в людях, с которыми делишься этим, недоумение. А у тех, кто вращается в поле экстрасенсорики и оккультизма, — зависть, порою переходящую в лютую ненависть. Нужно учитывать фактор завистничества как управление тьмой некоторыми людьми. </w:t>
      </w:r>
    </w:p>
    <w:p>
      <w:pPr>
        <w:pStyle w:val="Normal"/>
        <w:ind w:right="23" w:firstLine="567"/>
        <w:rPr/>
      </w:pPr>
      <w:r>
        <w:rPr/>
        <w:t xml:space="preserve">Конечно, в Храме Святых Гор нельзя допускать даже мысли о подобных действиях в человеке. Но что делать в том случае, когда приходится сталкиваться с подобными явлениями? </w:t>
      </w:r>
    </w:p>
    <w:p>
      <w:pPr>
        <w:pStyle w:val="Normal"/>
        <w:ind w:right="23" w:firstLine="567"/>
        <w:rPr/>
      </w:pPr>
      <w:r>
        <w:rPr/>
        <w:t xml:space="preserve">Алтай — это лакмусовая бумажка духа. Здесь нельзя себя вести, как в дешевой пивной. Алтай требует такого бережного и трогательного отношения к себе, потому что сохранил ту первозданную чистоту духовной природы, свойственную всем стихиям и царствам. </w:t>
      </w:r>
    </w:p>
    <w:p>
      <w:pPr>
        <w:pStyle w:val="Normal"/>
        <w:ind w:right="23" w:firstLine="567"/>
        <w:rPr/>
      </w:pPr>
      <w:r>
        <w:rPr/>
        <w:t>Нельзя не любить Алтай. Нельзя попирать грубостью его святыни. А в нем свято все.</w:t>
      </w:r>
    </w:p>
    <w:p>
      <w:pPr>
        <w:pStyle w:val="Normal"/>
        <w:ind w:right="23" w:firstLine="567"/>
        <w:rPr/>
      </w:pPr>
      <w:r>
        <w:rPr/>
      </w:r>
    </w:p>
    <w:p>
      <w:pPr>
        <w:pStyle w:val="Normal"/>
        <w:ind w:right="23" w:firstLine="567"/>
        <w:rPr/>
      </w:pPr>
      <w:r>
        <w:rPr/>
        <w:t xml:space="preserve">5. Всем Бог вручил живую душу. И даже ветру, водам и огню, горам священным в сказочном краю планеты нашей. Только сами люди рай превратили в голую пустыню и были изгнаны из Сада Благодати. </w:t>
      </w:r>
    </w:p>
    <w:p>
      <w:pPr>
        <w:pStyle w:val="Normal"/>
        <w:ind w:right="23" w:firstLine="567"/>
        <w:rPr/>
      </w:pPr>
      <w:r>
        <w:rPr/>
        <w:t xml:space="preserve">Душа живая — в каждом вдохе нашем. Мы целые вселенные вдыхаем и исторгаем их, обогатив сознаньем нашим. </w:t>
      </w:r>
    </w:p>
    <w:p>
      <w:pPr>
        <w:pStyle w:val="Normal"/>
        <w:ind w:right="23" w:firstLine="567"/>
        <w:rPr/>
      </w:pPr>
      <w:r>
        <w:rPr/>
        <w:t xml:space="preserve">Так заведено в подлунном мире, что все меняется стремительно. И пусть вся эта череда метаморфоз незаметна. В этом и состоит полет жизненной силы. </w:t>
      </w:r>
    </w:p>
    <w:p>
      <w:pPr>
        <w:pStyle w:val="Normal"/>
        <w:ind w:right="23" w:firstLine="567"/>
        <w:rPr/>
      </w:pPr>
      <w:r>
        <w:rPr/>
        <w:t>Ветер времени силен. Паруса наших устремлений несут корабль судьбы к какой-то высокой, священной цели, которая в житейском океане сияет, как белый остров, где наши сокровенные мечты уже существуют, сложенные в причудливую мозаику явлений.</w:t>
      </w:r>
    </w:p>
    <w:p>
      <w:pPr>
        <w:pStyle w:val="Normal"/>
        <w:ind w:right="23" w:firstLine="567"/>
        <w:rPr/>
      </w:pPr>
      <w:r>
        <w:rPr/>
      </w:r>
    </w:p>
    <w:p>
      <w:pPr>
        <w:pStyle w:val="Normal"/>
        <w:ind w:right="23" w:firstLine="567"/>
        <w:rPr/>
      </w:pPr>
      <w:r>
        <w:rPr/>
        <w:t xml:space="preserve">6. Мы не считаем горы бессловесными и лишенными разума. Наоборот, как основа всей физической жизни минеральное начало есть стержень планетного существования. </w:t>
      </w:r>
    </w:p>
    <w:p>
      <w:pPr>
        <w:pStyle w:val="Normal"/>
        <w:ind w:right="23" w:firstLine="567"/>
        <w:rPr/>
      </w:pPr>
      <w:r>
        <w:rPr/>
        <w:t xml:space="preserve">Необъятное царство земных богатств не должно стать достоянием невежественных людей. Разрушающий фактор вожделений так велик, что затрагивает психический и ментальный миры. Если бы эти богатства служили всем людям и никто не пытался накопить их сверх того, что может потратить в течение своей жизни, то Земля была бы миром благоденствия. </w:t>
      </w:r>
    </w:p>
    <w:p>
      <w:pPr>
        <w:pStyle w:val="Normal"/>
        <w:ind w:right="23" w:firstLine="567"/>
        <w:rPr/>
      </w:pPr>
      <w:r>
        <w:rPr/>
        <w:t xml:space="preserve">Люди были лишены способности получать из пространства все, что им необходимо, тогда, когда маги засорили его избыточными просьбами и желаниями. Сказка о золотой рыбке отражает те времена, когда у Акаши можно было попросить все, что захочешь, и когда невежественные вожделения возвратили человечеству состояние духовной бедности и нужно было начинать новый виток исправления судьбы. </w:t>
      </w:r>
    </w:p>
    <w:p>
      <w:pPr>
        <w:pStyle w:val="Normal"/>
        <w:ind w:right="23" w:firstLine="567"/>
        <w:rPr/>
      </w:pPr>
      <w:r>
        <w:rPr/>
        <w:t>Твердим без конца: Живая Этика — основа всех завоеваний, удач и развития духа. Через все века продолжается борьба светлого и темного начал в самом человеке и в планетном и космическом мирах. И битве этой не видно конца. На смену одному врагу является другой, более сильный. А победив его и приобретя умение, находим следующего. И так — по мере накопления сил духа.</w:t>
      </w:r>
    </w:p>
    <w:p>
      <w:pPr>
        <w:pStyle w:val="Normal"/>
        <w:ind w:right="23" w:firstLine="567"/>
        <w:rPr/>
      </w:pPr>
      <w:r>
        <w:rPr/>
      </w:r>
    </w:p>
    <w:p>
      <w:pPr>
        <w:pStyle w:val="Normal"/>
        <w:ind w:right="23" w:firstLine="567"/>
        <w:rPr/>
      </w:pPr>
      <w:r>
        <w:rPr/>
        <w:t>7. Нужно привыкать жить, как в походе или в крепости, когда дозор не прекращается ни на секунду. Здесь как раз полезны камеры видеонаблюдения как психологический фактор защиты. И собаки не помешают — не страха ради, но предупреждая возможные эксцессы. Со временем будет создана энергетическая защита. А пока нужны меры безопасности обычные.</w:t>
      </w:r>
    </w:p>
    <w:p>
      <w:pPr>
        <w:pStyle w:val="Normal"/>
        <w:ind w:right="23" w:firstLine="567"/>
        <w:rPr/>
      </w:pPr>
      <w:r>
        <w:rPr/>
      </w:r>
    </w:p>
    <w:p>
      <w:pPr>
        <w:pStyle w:val="Normal"/>
        <w:ind w:right="23" w:firstLine="567"/>
        <w:rPr/>
      </w:pPr>
      <w:r>
        <w:rPr/>
        <w:t xml:space="preserve">8. «Мы утверждаем твердыню чувства». Но знаем, как это далеко от похоти и низких желаний. Чувства всегда побеждают разум, ибо само сердце стоит во главе их армии. Но относим эту победу только к благородству и духовной составляющей их природы. </w:t>
      </w:r>
    </w:p>
    <w:p>
      <w:pPr>
        <w:pStyle w:val="Normal"/>
        <w:ind w:right="23" w:firstLine="567"/>
        <w:rPr/>
      </w:pPr>
      <w:r>
        <w:rPr/>
        <w:t xml:space="preserve">На многих планетах, где культивировался интеллект в чистом виде, отсутствуют чувственные отношения, что приводит к гибели целых цивилизаций, ибо пробирочные люди не лучше, чем клонированные особи. Это ближе к биологическим роботам, чем к человечеству. Если человека отличает присутствие в нем всех семи принципов, то у биороботов, как и у клонов, задействованы три низших центра. </w:t>
      </w:r>
    </w:p>
    <w:p>
      <w:pPr>
        <w:pStyle w:val="Normal"/>
        <w:ind w:right="23" w:firstLine="567"/>
        <w:rPr/>
      </w:pPr>
      <w:r>
        <w:rPr/>
        <w:t xml:space="preserve">Некоторые нации на Земле представляют плоды клонирования. Их может отличать исключительный ум, ибо и компьютер им обладает, и специфический запах перегнившего чеснока, который нельзя вытравить или скрыть благовониями. </w:t>
      </w:r>
    </w:p>
    <w:p>
      <w:pPr>
        <w:pStyle w:val="Normal"/>
        <w:ind w:right="23" w:firstLine="567"/>
        <w:rPr/>
      </w:pPr>
      <w:r>
        <w:rPr/>
        <w:t xml:space="preserve">Мир держится на высоких чувствах. Мир полон чудесных проявлений любви, преданности и торжественности. И что бы было, если бы не было этих тонких переживаний и волны радости, привлекаемой ими? </w:t>
      </w:r>
    </w:p>
    <w:p>
      <w:pPr>
        <w:pStyle w:val="Normal"/>
        <w:ind w:right="23" w:firstLine="567"/>
        <w:rPr/>
      </w:pPr>
      <w:r>
        <w:rPr/>
        <w:t>Чувства высокие, равно как и аромат, — отражение Сфер Ангельских, где сама Любовь Огненная развита более всего и явлена как сила жизни.</w:t>
      </w:r>
    </w:p>
    <w:p>
      <w:pPr>
        <w:pStyle w:val="Normal"/>
        <w:ind w:right="23" w:firstLine="567"/>
        <w:rPr/>
      </w:pPr>
      <w:r>
        <w:rPr/>
      </w:r>
    </w:p>
    <w:p>
      <w:pPr>
        <w:pStyle w:val="Normal"/>
        <w:ind w:right="23" w:firstLine="567"/>
        <w:rPr/>
      </w:pPr>
      <w:r>
        <w:rPr/>
        <w:t xml:space="preserve">9. «Пошлю вам чистые мысли. Упрочу ваше желание усовершенствоваться». Найду лучшие решения приблизиться к цели. Отведу тьму от Дома Жизни. </w:t>
      </w:r>
    </w:p>
    <w:p>
      <w:pPr>
        <w:pStyle w:val="Normal"/>
        <w:ind w:right="23" w:firstLine="567"/>
        <w:rPr/>
      </w:pPr>
      <w:r>
        <w:rPr/>
        <w:t>Преданные люди появятся на волне прибоя 2012 года. Нужно тренировать распознавание.</w:t>
      </w:r>
    </w:p>
    <w:p>
      <w:pPr>
        <w:pStyle w:val="Normal"/>
        <w:ind w:right="23" w:firstLine="567"/>
        <w:rPr/>
      </w:pPr>
      <w:r>
        <w:rPr/>
        <w:t xml:space="preserve">Города полны безумцев. Удобства делают из людей иждивенцев и потребителей, которые не хотят сами ничего делать, а ищут слуг. Но твердыня наша — родные горы, где творится зарождение новых отношений и зачатки эволюционных процессов нового времени. </w:t>
      </w:r>
    </w:p>
    <w:p>
      <w:pPr>
        <w:pStyle w:val="Normal"/>
        <w:ind w:right="23" w:firstLine="567"/>
        <w:rPr/>
      </w:pPr>
      <w:r>
        <w:rPr/>
        <w:t>Осмотрительность не мешает мужеству. Осмотрительность — дар упреждения нападений. Плохо, когда удары наносит тот, кого считаешь другом и кого впускаешь в свой дом.</w:t>
      </w:r>
    </w:p>
    <w:p>
      <w:pPr>
        <w:pStyle w:val="Normal"/>
        <w:ind w:right="23" w:firstLine="567"/>
        <w:rPr/>
      </w:pPr>
      <w:r>
        <w:rPr/>
      </w:r>
    </w:p>
    <w:p>
      <w:pPr>
        <w:pStyle w:val="Normal"/>
        <w:ind w:right="23" w:firstLine="567"/>
        <w:rPr/>
      </w:pPr>
      <w:r>
        <w:rPr/>
        <w:t>10. Праздник смены дат связан с почитанием Великого Времени. В Риме это был Двуликий Янус, с темным и светлым лицом. У индийцев — Богиня Кали, Всемогущая Мать течения жизней и всех мировых периодов. У ведических арийцев — Хорс, отвечающий за души, переплывающие с одного берега существований на другой. Ладья Времени была атрибутом египетских и шумерских Богов. Каждый народ отражал идею рождения и умирания значительно.</w:t>
      </w:r>
    </w:p>
    <w:p>
      <w:pPr>
        <w:pStyle w:val="Normal"/>
        <w:ind w:right="23" w:firstLine="567"/>
        <w:rPr/>
      </w:pPr>
      <w:r>
        <w:rPr/>
      </w:r>
    </w:p>
    <w:p>
      <w:pPr>
        <w:pStyle w:val="Normal"/>
        <w:ind w:right="23" w:firstLine="567"/>
        <w:rPr/>
      </w:pPr>
      <w:r>
        <w:rPr/>
        <w:t xml:space="preserve">11. Зеркало Мира вовек не солжет. В нем мы увидим себя. За часом час, за годом год мгновенья за нами следят. Достоин ты или низко упал до уровня прежних веков. Сияет судьбою его кристалл. Горит, как пламя, любовь. Как можно пожертвовать или предать, знает сердце времен. Но как пред Матерью Тайной предстать, коль страстью обременен? Зеркало Мира — дух красоты, вечности чистый дух. Он в сердце живет каждой звезды. Он атома держит круг. Памяти пламя в нас навсегда впечатано, не удалить того, что было с нами тогда, когда мы могли любить. Сердце остыло к страсти земной. Пути его где-то не здесь. Не лень недеянья его покой, а вечная тайна чудес. Учитель ждет только взвешенных слов. Учитель, живущий в нас. Горит, как пламя, Его любовь. Сияет всеведенья час. </w:t>
      </w:r>
    </w:p>
    <w:p>
      <w:pPr>
        <w:pStyle w:val="Normal"/>
        <w:ind w:right="23" w:firstLine="567"/>
        <w:rPr/>
      </w:pPr>
      <w:r>
        <w:rPr/>
      </w:r>
    </w:p>
    <w:p>
      <w:pPr>
        <w:pStyle w:val="Normal"/>
        <w:ind w:right="23" w:firstLine="567"/>
        <w:rPr/>
      </w:pPr>
      <w:r>
        <w:rPr/>
        <w:t xml:space="preserve">12. Сапфиры ауры растут. Мощь их космической силы возрастает под сенью Серебряного Древа Матери Мира. </w:t>
      </w:r>
    </w:p>
    <w:p>
      <w:pPr>
        <w:pStyle w:val="Normal"/>
        <w:ind w:right="23" w:firstLine="567"/>
        <w:rPr/>
      </w:pPr>
      <w:r>
        <w:rPr/>
        <w:t xml:space="preserve">Явлю вдохновение тайны. Слова аккумулируют истечение духовной энергии. Всякое омрачение преграждает поток творящих токов. </w:t>
      </w:r>
    </w:p>
    <w:p>
      <w:pPr>
        <w:pStyle w:val="Normal"/>
        <w:ind w:right="23" w:firstLine="567"/>
        <w:rPr/>
      </w:pPr>
      <w:r>
        <w:rPr/>
        <w:t xml:space="preserve">Не в ободрение говорю — сила твоя растет. </w:t>
      </w:r>
    </w:p>
    <w:p>
      <w:pPr>
        <w:pStyle w:val="Normal"/>
        <w:ind w:right="23" w:firstLine="567"/>
        <w:rPr/>
      </w:pPr>
      <w:r>
        <w:rPr/>
        <w:t xml:space="preserve">Горный ручей набирает силу и очищается среди нагромождения камней. Человек развивает силу устремления в препятствиях. У кого нет недостатков, страстей и всего того, от чего нужно избавляться и с чем нужно бороться, никогда не обретет опыт воина. Особенно вредит самоудовлетворенность, которая не позволяет даже малой негативной мысли о собственных пороках. Когда это состояние присутствует, то духу нечего трансмутировать. Слишком велик разрыв между высоким и низким и нет соединения в психике, если сознание занято самим собой. Остальной мир вращается вокруг этого центра. </w:t>
      </w:r>
    </w:p>
    <w:p>
      <w:pPr>
        <w:pStyle w:val="Normal"/>
        <w:ind w:right="23" w:firstLine="567"/>
        <w:rPr/>
      </w:pPr>
      <w:r>
        <w:rPr/>
        <w:t xml:space="preserve">Пусть свет, уплотняясь, обретает форму темно-синих кристаллов. В них — нагнетение лучших накоплений судьбы. В них — ваше будущее. </w:t>
      </w:r>
    </w:p>
    <w:p>
      <w:pPr>
        <w:pStyle w:val="Normal"/>
        <w:ind w:right="23" w:firstLine="567"/>
        <w:rPr/>
      </w:pPr>
      <w:r>
        <w:rPr/>
      </w:r>
    </w:p>
    <w:p>
      <w:pPr>
        <w:pStyle w:val="Normal"/>
        <w:ind w:right="23" w:firstLine="567"/>
        <w:rPr/>
      </w:pPr>
      <w:r>
        <w:rPr/>
        <w:t xml:space="preserve">13. В любом пороке сокрыта добродетель. До времени порок как оболочка, хранящая само зерно. </w:t>
      </w:r>
    </w:p>
    <w:p>
      <w:pPr>
        <w:pStyle w:val="Normal"/>
        <w:ind w:right="23" w:firstLine="567"/>
        <w:rPr/>
      </w:pPr>
      <w:r>
        <w:rPr/>
        <w:t xml:space="preserve">В мудрости дается одно знание на всех. Дело лишь в качестве его применения. Если белый маг использует силу космической энергии для оказания помощи человечеству, то темный — только для собственных нужд. Достижение власти, богатства и овладение стихийными духами во зло — задача последнего. </w:t>
      </w:r>
    </w:p>
    <w:p>
      <w:pPr>
        <w:pStyle w:val="Normal"/>
        <w:ind w:right="23" w:firstLine="567"/>
        <w:rPr/>
      </w:pPr>
      <w:r>
        <w:rPr/>
        <w:t>Трудно перейти от низшего к высшему. Трудно поменять ориентиры. Но даже Земля в определенные периоды своих эпох меняет свои полюса. Такие смещения не бывают неожиданными. Множество знаков им предшествует и упреждает людей, призывая их одуматься и изменить свой образ жизни. Внемлющие спасаются, а упорствующие в безумии самости погибают. Каждому духу дается шанс трансмутировать себя.</w:t>
      </w:r>
    </w:p>
    <w:p>
      <w:pPr>
        <w:pStyle w:val="Normal"/>
        <w:ind w:right="23" w:firstLine="567"/>
        <w:rPr/>
      </w:pPr>
      <w:r>
        <w:rPr/>
      </w:r>
    </w:p>
    <w:p>
      <w:pPr>
        <w:pStyle w:val="Normal"/>
        <w:ind w:right="23" w:firstLine="567"/>
        <w:rPr/>
      </w:pPr>
      <w:r>
        <w:rPr/>
        <w:t xml:space="preserve">14. Открой ухо песне, как дыхание — аромату горного ветра. Мелодия жизни не прекращается. И каждое мгновение неповторимо ее дыхание. </w:t>
      </w:r>
    </w:p>
    <w:p>
      <w:pPr>
        <w:pStyle w:val="Normal"/>
        <w:ind w:right="23" w:firstLine="567"/>
        <w:rPr/>
      </w:pPr>
      <w:r>
        <w:rPr/>
        <w:t>Сложены события, но ждем удачных сроков. Знать их, не нарушая исполнения, невозможно, потому что негармоничная воля человечества непредсказуема. Чрезмерные желания мешают исполнению уже сложенного, заслонив естественное течение кармы.</w:t>
      </w:r>
    </w:p>
    <w:p>
      <w:pPr>
        <w:pStyle w:val="Normal"/>
        <w:ind w:right="23" w:firstLine="567"/>
        <w:rPr/>
      </w:pPr>
      <w:r>
        <w:rPr/>
      </w:r>
    </w:p>
    <w:p>
      <w:pPr>
        <w:pStyle w:val="Normal"/>
        <w:ind w:right="23" w:firstLine="567"/>
        <w:rPr/>
      </w:pPr>
      <w:r>
        <w:rPr/>
        <w:t>1</w:t>
      </w:r>
      <w:r>
        <w:rPr>
          <w:lang w:val="en-US"/>
        </w:rPr>
        <w:t>5</w:t>
      </w:r>
      <w:r>
        <w:rPr/>
        <w:t xml:space="preserve">. Семья полна меркантильных забот. Желание вычеркнуть из жизни того, кто был причиной ее возникновения, предосудительно. Сплетать интриги из небылиц и негативных фрагментов общего жития и раздувать в детях пожар ненависти к отцу — не лучшее средство приблизить их к себе. Но каждый выбирает ту часть земных даров, которая ему ближе и роднее всего. </w:t>
      </w:r>
    </w:p>
    <w:p>
      <w:pPr>
        <w:pStyle w:val="Normal"/>
        <w:ind w:right="23" w:firstLine="567"/>
        <w:rPr/>
      </w:pPr>
      <w:r>
        <w:rPr/>
        <w:t xml:space="preserve">Пусть творческий дух не страдает. В любом уголке планеты для него найдется пристанище — будь то Шри Ланка или суровые северные страны. Главное — польза от творческого труда, которая не сравнима и не оценима вознаграждениями земными. Никакие награды и пенсии не способны оплатить все усилия сердца, любящего человечество. Бескорыстие таких усилий создает веянья чистоты в пространстве и резонирует с духами благородных стихий, которые сохранили первозданность Алтая. </w:t>
      </w:r>
    </w:p>
    <w:p>
      <w:pPr>
        <w:pStyle w:val="Normal"/>
        <w:ind w:right="23" w:firstLine="567"/>
        <w:rPr/>
      </w:pPr>
      <w:r>
        <w:rPr/>
        <w:t>Не нужно скорбеть. Дети живут в своих проблемах. Они выросли и стали на ноги. Остальное — в руках их собственной судьбы. Желание заработать больше уже похвально. Ценность труда важна для них, а не сомнительные игры на бирже.</w:t>
      </w:r>
    </w:p>
    <w:p>
      <w:pPr>
        <w:pStyle w:val="Normal"/>
        <w:ind w:right="23" w:firstLine="567"/>
        <w:rPr/>
      </w:pPr>
      <w:r>
        <w:rPr/>
      </w:r>
    </w:p>
    <w:p>
      <w:pPr>
        <w:pStyle w:val="Normal"/>
        <w:ind w:right="23" w:firstLine="567"/>
        <w:rPr/>
      </w:pPr>
      <w:r>
        <w:rPr/>
        <w:t>1</w:t>
      </w:r>
      <w:r>
        <w:rPr>
          <w:lang w:val="en-US"/>
        </w:rPr>
        <w:t>6</w:t>
      </w:r>
      <w:r>
        <w:rPr/>
        <w:t xml:space="preserve">. Я вам отдаю Сердце Свое. Я источаю любовь, тончайшую, как огонь невидимый. Но она не достигнет тех, кто закрыл себя тенью самости своей. </w:t>
      </w:r>
    </w:p>
    <w:p>
      <w:pPr>
        <w:pStyle w:val="Normal"/>
        <w:ind w:right="23" w:firstLine="567"/>
        <w:rPr/>
      </w:pPr>
      <w:r>
        <w:rPr/>
        <w:t xml:space="preserve">Избыток внимания и любви некоторых приводит в состояние каприза. Такое существо избаловано популярностью, считая, что так будет всегда. </w:t>
      </w:r>
    </w:p>
    <w:p>
      <w:pPr>
        <w:pStyle w:val="Normal"/>
        <w:ind w:right="23" w:firstLine="567"/>
        <w:rPr/>
      </w:pPr>
      <w:r>
        <w:rPr/>
        <w:t xml:space="preserve">Но Моя любовь — только для тех, кто открыт Лучу Моему больше, чем нашептываниям внутреннего демона. </w:t>
      </w:r>
    </w:p>
    <w:p>
      <w:pPr>
        <w:pStyle w:val="Normal"/>
        <w:ind w:right="23" w:firstLine="567"/>
        <w:rPr/>
      </w:pPr>
      <w:r>
        <w:rPr/>
        <w:t xml:space="preserve">Дух Тайны знает пути ваши. Чем больше отдаете миру любви своей, тем мощнее нагнетение благодати небесной. Дух открывает артерию неиссякаемого света. </w:t>
      </w:r>
    </w:p>
    <w:p>
      <w:pPr>
        <w:pStyle w:val="Normal"/>
        <w:ind w:right="23" w:firstLine="567"/>
        <w:rPr/>
      </w:pPr>
      <w:r>
        <w:rPr/>
      </w:r>
    </w:p>
    <w:p>
      <w:pPr>
        <w:pStyle w:val="Normal"/>
        <w:ind w:right="23" w:firstLine="567"/>
        <w:rPr/>
      </w:pPr>
      <w:r>
        <w:rPr/>
        <w:t>1</w:t>
      </w:r>
      <w:r>
        <w:rPr>
          <w:lang w:val="en-US"/>
        </w:rPr>
        <w:t>7</w:t>
      </w:r>
      <w:r>
        <w:rPr/>
        <w:t xml:space="preserve">. Последние Врата близки. Видом греховности можно усыпить бдительность тьмы. В серой одежде подойдем к ним. Но когда сбросим с плеч плащ странствий, ослепительно белым станет одеяние наше. </w:t>
      </w:r>
    </w:p>
    <w:p>
      <w:pPr>
        <w:pStyle w:val="Normal"/>
        <w:ind w:right="23" w:firstLine="567"/>
        <w:rPr/>
      </w:pPr>
      <w:r>
        <w:rPr/>
        <w:t xml:space="preserve">Укройтесь скромностью. Напыщенные речи и пустые обещания оставьте политикам. Наше слово твердо. Лишь лжецы обвиняют нас в неправде. Каждый видит мир через ауру собственных пороков и достоинств. </w:t>
      </w:r>
    </w:p>
    <w:p>
      <w:pPr>
        <w:pStyle w:val="Normal"/>
        <w:ind w:right="23" w:firstLine="567"/>
        <w:rPr/>
      </w:pPr>
      <w:r>
        <w:rPr/>
        <w:t xml:space="preserve">Луч понимания изменяет обстоятельства жизни. Можно дверь принять за серую скалу, если тысячи лет она не открывалась. Но механизм ее так же крепок и действенен. </w:t>
      </w:r>
    </w:p>
    <w:p>
      <w:pPr>
        <w:pStyle w:val="Normal"/>
        <w:ind w:right="23" w:firstLine="567"/>
        <w:rPr/>
      </w:pPr>
      <w:r>
        <w:rPr/>
        <w:t xml:space="preserve">Растим надежду для мира. Участь брошенных детей не грозит людям. Каждый век приносит свое Провозвестие. Сравним Анура Йогу со следующей ступенью утверждения духа. Сердце должно играть более важную роль в человеческой жизни. Разум склонен к отрицанию роли чувств. Но Великий Агни в сердце живет. </w:t>
      </w:r>
    </w:p>
    <w:p>
      <w:pPr>
        <w:pStyle w:val="Normal"/>
        <w:ind w:right="23" w:firstLine="567"/>
        <w:rPr/>
      </w:pPr>
      <w:r>
        <w:rPr/>
      </w:r>
    </w:p>
    <w:p>
      <w:pPr>
        <w:pStyle w:val="Normal"/>
        <w:ind w:right="23" w:firstLine="567"/>
        <w:rPr/>
      </w:pPr>
      <w:r>
        <w:rPr/>
        <w:t>1</w:t>
      </w:r>
      <w:r>
        <w:rPr>
          <w:lang w:val="en-US"/>
        </w:rPr>
        <w:t>8</w:t>
      </w:r>
      <w:r>
        <w:rPr/>
        <w:t xml:space="preserve">. Только правда исцелит нас. Оставь агрессию и ненависть. Это звериные чувства, а не человеческие. Ненависть ничему не научит. Она лукавая советчица. Ненависть помогает животным выжить. А человек добром живет. </w:t>
      </w:r>
    </w:p>
    <w:p>
      <w:pPr>
        <w:pStyle w:val="Normal"/>
        <w:ind w:right="23" w:firstLine="567"/>
        <w:rPr/>
      </w:pPr>
      <w:r>
        <w:rPr/>
        <w:t xml:space="preserve">Встретишь чудовищ среди людей, отличающихся активным злом, которым они добиваются власти над людьми. Встретишь ангелов во плоти, на которых держится мир человеческий. Их нужно будет защищать, ибо ты меч Учителя. Он держит твою жизнь в своих руках. И не будет отступления от того, что назначено. Этому не помешают ни страсть, ни грех, ни другие уклонения с пути. Если есть избрание, оно не отменяется. </w:t>
      </w:r>
    </w:p>
    <w:p>
      <w:pPr>
        <w:pStyle w:val="Normal"/>
        <w:ind w:right="23" w:firstLine="567"/>
        <w:rPr/>
      </w:pPr>
      <w:r>
        <w:rPr/>
        <w:t xml:space="preserve">Ты один из людей старшей крови. В ней память всего мира. В ней то, что сознание не выводит в Мир Мысли, а держит в душе, на уровне определяющей способности. Оно до времени хранится, чтобы в руки не попасть невежд. Ведь даже одно произнесенье Сокровенных Имен вызвать может потрясенье земных основ, с неба совлекая покровы тайны. Тогда весь свиток мирозданья можно прочитать, где звезды станут рунами живыми, которые сопровождать нас будут во все века существованья мира. Они твоя броня. Вся сила духа струится через них, рождая в сознанье вечные идеи, которые передаются мыслям. </w:t>
      </w:r>
    </w:p>
    <w:p>
      <w:pPr>
        <w:pStyle w:val="Normal"/>
        <w:ind w:right="23" w:firstLine="567"/>
        <w:rPr/>
      </w:pPr>
      <w:r>
        <w:rPr/>
        <w:t xml:space="preserve">В Великой Беспредельности так много блуждающих огней высоких первомыслей. Как корабли из света, несущие дозор, они живут в пространстве, не отступая пред натисками тьмы. И свет их даже хаос угасить не может. Их светлый сонм Вселенской Иерархии послушен. </w:t>
      </w:r>
    </w:p>
    <w:p>
      <w:pPr>
        <w:pStyle w:val="Normal"/>
        <w:ind w:right="23" w:firstLine="567"/>
        <w:rPr/>
      </w:pPr>
      <w:r>
        <w:rPr/>
        <w:t xml:space="preserve">Есть искры малые, едва заметные. Но есть такие мыслеформы, которые галактикам равны в своих границах. Но даже человечья мысль не может быть никчемной, коль ее суть чиста и не подвержена холодной власти омраченья. </w:t>
      </w:r>
    </w:p>
    <w:p>
      <w:pPr>
        <w:pStyle w:val="Normal"/>
        <w:ind w:right="23" w:firstLine="567"/>
        <w:rPr/>
      </w:pPr>
      <w:r>
        <w:rPr/>
        <w:t>Свет царствует и там, где его нет. Он просто скрыт покровами пространства. Он спрятан от гасителей и злобы, чтоб смрадом, копотью своей они не омрачали его труда святого.</w:t>
      </w:r>
    </w:p>
    <w:p>
      <w:pPr>
        <w:pStyle w:val="Normal"/>
        <w:ind w:right="23" w:firstLine="567"/>
        <w:rPr/>
      </w:pPr>
      <w:r>
        <w:rPr/>
      </w:r>
    </w:p>
    <w:p>
      <w:pPr>
        <w:pStyle w:val="Normal"/>
        <w:ind w:right="23" w:firstLine="567"/>
        <w:rPr/>
      </w:pPr>
      <w:r>
        <w:rPr/>
        <w:t xml:space="preserve">19. Не все мы можем доверять бумаге. Но знающий и между строк прочтет, какие испытанья ждут нас на пути земном. Но все равно к концу его, когда нас настигает немощь, мы силой духа только лишь живем, остерегаясь принимать земную пищу. Но для того, кто в плотные доспехи обрядился, нужна вода и легкое питанье. </w:t>
      </w:r>
    </w:p>
    <w:p>
      <w:pPr>
        <w:pStyle w:val="Normal"/>
        <w:ind w:right="23" w:firstLine="567"/>
        <w:rPr/>
      </w:pPr>
      <w:r>
        <w:rPr/>
        <w:t>Когда отшельник живет в горах, он может сосуществовать с камнями и деревьями, вбирая токи эманаций их дыханья. Становится единою душа с великим духом леса и вершин. Когда соединишься с Ханом Алтаем, став чистою горой, ручьем звенящим, кедром на вершине, ревущим океаном, ветром вечным и самой землей, а может быть, по вечному лучу вернешься к Солнцу, тогда поймешь Вселенную Пурушей — Космическим огромным Человеком, который лишь один из множества таких же, как и Он, живущих на невиданной для воображения планете других Пуруш, под сенью Рощи Мировых Деревьев. Закон великих аналогий дает понять тот принцип, произнесенный Трисмегистом: «Как вверху, так и внизу».</w:t>
      </w:r>
    </w:p>
    <w:p>
      <w:pPr>
        <w:pStyle w:val="Normal"/>
        <w:ind w:right="23" w:firstLine="567"/>
        <w:rPr/>
      </w:pPr>
      <w:r>
        <w:rPr/>
      </w:r>
    </w:p>
    <w:p>
      <w:pPr>
        <w:pStyle w:val="Normal"/>
        <w:ind w:right="23" w:firstLine="567"/>
        <w:rPr/>
      </w:pPr>
      <w:r>
        <w:rPr/>
        <w:t xml:space="preserve">20. «Не выпытывай, кто или каков посланец, но изучи хорошенько само послание». Многие спешат повесить ярлык, приклеив его на крепкий клей клеветы, но не удосужатся вникнуть в череду бесед сокровенных. </w:t>
      </w:r>
    </w:p>
    <w:p>
      <w:pPr>
        <w:pStyle w:val="Normal"/>
        <w:ind w:right="23" w:firstLine="567"/>
        <w:rPr/>
      </w:pPr>
      <w:r>
        <w:rPr/>
        <w:t>Дух полон возможностей и ожиданий приложить себя в мире земном. Но здесь одерживают верх более грубые силы, в которых нет присутствия благородных идей. Люди не привыкли, когда статус расходится с внешним видом или атрибутикой светского обихода. Чему же тогда удивляться, что не узнали в ком-то посланца?</w:t>
      </w:r>
    </w:p>
    <w:p>
      <w:pPr>
        <w:pStyle w:val="Normal"/>
        <w:ind w:right="23" w:firstLine="567"/>
        <w:rPr/>
      </w:pPr>
      <w:r>
        <w:rPr/>
      </w:r>
    </w:p>
    <w:p>
      <w:pPr>
        <w:pStyle w:val="Normal"/>
        <w:ind w:right="23" w:firstLine="567"/>
        <w:rPr/>
      </w:pPr>
      <w:r>
        <w:rPr/>
        <w:t xml:space="preserve">21. Не примеряйте к себе кафтан князя или боярина. Не рядитесь в одежду мага и колдуна. Учитесь у Преподобного, у которого с рук не сходили мозоли. </w:t>
      </w:r>
    </w:p>
    <w:p>
      <w:pPr>
        <w:pStyle w:val="Normal"/>
        <w:ind w:right="23" w:firstLine="567"/>
        <w:rPr/>
      </w:pPr>
      <w:r>
        <w:rPr/>
        <w:t xml:space="preserve">Очень увлекательно, но и опасно, играть роль знающего человека. Но нужно помнить, что, чем выше планку себе отмеряешь, тем более мощный демон наблюдает за тобой — если не вселяясь в тело, то пытаясь воздействовать через твои слова и образ мысли. </w:t>
      </w:r>
    </w:p>
    <w:p>
      <w:pPr>
        <w:pStyle w:val="Normal"/>
        <w:ind w:right="23" w:firstLine="567"/>
        <w:rPr/>
      </w:pPr>
      <w:r>
        <w:rPr/>
        <w:t xml:space="preserve">Скромность не самоуничижение, а состояние защиты сознания, которое укрывает вас и делает незаметными до той поры, пока вы не вырастете и не наберетесь силы духа и стойкости против майи. </w:t>
      </w:r>
    </w:p>
    <w:p>
      <w:pPr>
        <w:pStyle w:val="Normal"/>
        <w:ind w:right="23" w:firstLine="567"/>
        <w:rPr/>
      </w:pPr>
      <w:r>
        <w:rPr/>
        <w:t xml:space="preserve">Всякий эпатаж и самоуслаждения вредны по многим причинам. Нечаянно сознание входит в резонанс с шаловливыми духами, создающими феномен полтергейста. Любое легкомыслие и хулиганство несут на себе след подключения к этим сущностям. Лучше быть серьезным и скромным, чем легкомысленным и игривым. </w:t>
      </w:r>
    </w:p>
    <w:p>
      <w:pPr>
        <w:pStyle w:val="Normal"/>
        <w:ind w:right="23" w:firstLine="567"/>
        <w:rPr/>
      </w:pPr>
      <w:r>
        <w:rPr/>
        <w:t xml:space="preserve">Актеры страдают синдромом перенесения обстоятельств роли, в которую они вдыхают чувства и мысли, на личные события собственной жизни. Есть великие примеры. Так было с Ф.И. Шаляпиным, когда он исполнял партию Мефистофеля из оперы «Фауст» и долго не мог отвязаться от присутствия своего персонажа. Часто актеры попадают в ситуацию, сыгранную ими в кино или на сцене. Есть даже смертельные рекорды. </w:t>
      </w:r>
    </w:p>
    <w:p>
      <w:pPr>
        <w:pStyle w:val="Normal"/>
        <w:ind w:right="23" w:firstLine="567"/>
        <w:rPr/>
      </w:pPr>
      <w:r>
        <w:rPr/>
        <w:t>Нельзя беспокоить пространство, не имея благородной цели. Всякие шутки и шалости в сторону природных духов не допустимы ни под каким соусом и ни в каком настроении. Они требуют уважения, такого же, как и люди. Они не будут мстить, но в нужный момент просто не смогут оказать помощь, потому что человек порвал тонкую нить связи с ними. Но на зов благодарности и любви к ним они легко отзываются. Это близкий к нам класс домашних богов, которые всегда находятся около человека. Отталкивая от себя великих и малых помощников и отгораживаясь от них оболочкой неверия, через которую не могут проходить ни светлые, ни темные духи, человек лишает себя той полноты жизни, которую создает взаимообмен энергий.</w:t>
      </w:r>
    </w:p>
    <w:p>
      <w:pPr>
        <w:pStyle w:val="Normal"/>
        <w:ind w:right="23" w:firstLine="567"/>
        <w:rPr/>
      </w:pPr>
      <w:r>
        <w:rPr/>
      </w:r>
    </w:p>
    <w:p>
      <w:pPr>
        <w:pStyle w:val="Normal"/>
        <w:ind w:right="23" w:firstLine="567"/>
        <w:rPr/>
      </w:pPr>
      <w:r>
        <w:rPr/>
        <w:t xml:space="preserve">22. Человеческими усилиями можно создать все, что задумано. Одна судьба, без наших рук, мыслей и чувств, не исполнится. Благословением Небес можно назвать явление, когда одаренность и трудолюбие совпадают. Когда искра едва заметного таланта разжигается ветром непрестанных усилий, тогда пламя судьбы озаряет все сокровища, лежащие в подвалах подсознания. </w:t>
      </w:r>
    </w:p>
    <w:p>
      <w:pPr>
        <w:pStyle w:val="Normal"/>
        <w:ind w:right="23" w:firstLine="567"/>
        <w:rPr/>
      </w:pPr>
      <w:r>
        <w:rPr/>
        <w:t xml:space="preserve">Труд не делает человека хуже. Иногда, в чрезмерности своей, он калечит человека. Но все равно никто не жалеет, что приобрел навыки ремесла и овладел секретами специальности. </w:t>
      </w:r>
    </w:p>
    <w:p>
      <w:pPr>
        <w:pStyle w:val="Normal"/>
        <w:ind w:right="23" w:firstLine="567"/>
        <w:rPr/>
      </w:pPr>
      <w:r>
        <w:rPr/>
        <w:t xml:space="preserve">Мысль создает прообраз будущего, когда она освобождается от пыли предрассудков и достигает степени благородной мечты. Это и есть высшее напряжение труда. </w:t>
      </w:r>
    </w:p>
    <w:p>
      <w:pPr>
        <w:pStyle w:val="Normal"/>
        <w:ind w:right="23" w:firstLine="567"/>
        <w:rPr/>
      </w:pPr>
      <w:r>
        <w:rPr/>
      </w:r>
    </w:p>
    <w:p>
      <w:pPr>
        <w:pStyle w:val="Normal"/>
        <w:ind w:right="23" w:firstLine="567"/>
        <w:rPr/>
      </w:pPr>
      <w:r>
        <w:rPr/>
        <w:t xml:space="preserve">23. Принадлежность к писательской братии дает о себе знать в некоторые моменты. Но не нужно считать себя графоманом. </w:t>
      </w:r>
    </w:p>
    <w:p>
      <w:pPr>
        <w:pStyle w:val="Normal"/>
        <w:ind w:right="23" w:firstLine="567"/>
        <w:rPr/>
      </w:pPr>
      <w:r>
        <w:rPr/>
        <w:t xml:space="preserve">Энергия просветления, вложенная в слово, важнее, чем лишняя написанная страница. Водяных знаков и так достаточно в творчестве любого пишущего профессионально. </w:t>
      </w:r>
    </w:p>
    <w:p>
      <w:pPr>
        <w:pStyle w:val="Normal"/>
        <w:ind w:right="23" w:firstLine="567"/>
        <w:rPr/>
      </w:pPr>
      <w:r>
        <w:rPr/>
        <w:t>Любое творчество оправданно, если оно зажигает искру духа. Явление вдохновения каждого творца тоже соответствует этому понятию. Но отличие в том, что молния высшей мысли, залетевшая в сердце как посланница Огненного Мира, возжигает сердце до состояния той творческой радости, которая передается роду человеческому.</w:t>
      </w:r>
    </w:p>
    <w:p>
      <w:pPr>
        <w:pStyle w:val="Normal"/>
        <w:ind w:right="23" w:firstLine="567"/>
        <w:rPr/>
      </w:pPr>
      <w:r>
        <w:rPr/>
      </w:r>
    </w:p>
    <w:p>
      <w:pPr>
        <w:pStyle w:val="Normal"/>
        <w:ind w:right="23" w:firstLine="567"/>
        <w:rPr/>
      </w:pPr>
      <w:r>
        <w:rPr/>
        <w:t>2</w:t>
      </w:r>
      <w:r>
        <w:rPr>
          <w:lang w:val="en-US"/>
        </w:rPr>
        <w:t>4</w:t>
      </w:r>
      <w:r>
        <w:rPr/>
        <w:t xml:space="preserve">. Не страшись отдаления сотрудников. Не культивируй еще одну зависимость. Не обязательно общаться по всяким мелким поводам. </w:t>
      </w:r>
    </w:p>
    <w:p>
      <w:pPr>
        <w:pStyle w:val="Normal"/>
        <w:ind w:right="23" w:firstLine="567"/>
        <w:rPr/>
      </w:pPr>
      <w:r>
        <w:rPr/>
        <w:t xml:space="preserve">Любого человека определяй по степени зависти. Это безошибочный тест на справедливость. </w:t>
      </w:r>
    </w:p>
    <w:p>
      <w:pPr>
        <w:pStyle w:val="Normal"/>
        <w:ind w:right="23" w:firstLine="567"/>
        <w:rPr/>
      </w:pPr>
      <w:r>
        <w:rPr/>
        <w:t xml:space="preserve">Ленивому всегда кажется, что он обделен судьбою. Но если вовремя не предпринять усилий, то и результаты будут плачевными. </w:t>
      </w:r>
    </w:p>
    <w:p>
      <w:pPr>
        <w:pStyle w:val="Normal"/>
        <w:ind w:right="23" w:firstLine="567"/>
        <w:rPr/>
      </w:pPr>
      <w:r>
        <w:rPr/>
        <w:t xml:space="preserve">Лень заразительна. Ее инертность ткет сеть недеяния в понимании бытовом. Но если ленивым попадется в руки даосский трактат по этому предмету, то они и вовсе будут воодушевлены такой философской подпоркой. </w:t>
      </w:r>
    </w:p>
    <w:p>
      <w:pPr>
        <w:pStyle w:val="Normal"/>
        <w:ind w:right="23" w:firstLine="567"/>
        <w:rPr/>
      </w:pPr>
      <w:r>
        <w:rPr/>
        <w:t xml:space="preserve">Выбраться из паутины любой зависимости — это вынырнуть со дна болота наверх, где иной воздух и иной уровень сознательности. </w:t>
      </w:r>
    </w:p>
    <w:p>
      <w:pPr>
        <w:pStyle w:val="Normal"/>
        <w:ind w:right="23" w:firstLine="567"/>
        <w:rPr/>
      </w:pPr>
      <w:r>
        <w:rPr/>
        <w:t xml:space="preserve">Мы думаем, что благополучие — верх всего нашего существования. Но здесь встает один риторический вопрос: почему же в развитых и материально обеспеченных странах такой большой процент суицидальных проявлений среди населения? </w:t>
      </w:r>
    </w:p>
    <w:p>
      <w:pPr>
        <w:pStyle w:val="Normal"/>
        <w:ind w:right="23" w:firstLine="567"/>
        <w:rPr/>
      </w:pPr>
      <w:r>
        <w:rPr/>
      </w:r>
    </w:p>
    <w:p>
      <w:pPr>
        <w:pStyle w:val="Normal"/>
        <w:ind w:right="23" w:firstLine="567"/>
        <w:rPr/>
      </w:pPr>
      <w:r>
        <w:rPr/>
        <w:t xml:space="preserve">25. Не достойные ни чуда, ни благодати, мы все же ищем их, как ищет ветер ту пещеру на вершине скалы, где он родился; как ищет брошенный ребенок свою мать, с надеждой вглядываясь в лицо каждой женщины, с состраданием взирающей на него. </w:t>
      </w:r>
    </w:p>
    <w:p>
      <w:pPr>
        <w:pStyle w:val="Normal"/>
        <w:ind w:right="23" w:firstLine="567"/>
        <w:rPr/>
      </w:pPr>
      <w:r>
        <w:rPr/>
        <w:t xml:space="preserve">Вечный огонь мысли бьется в нашем сознании, преображаясь в беспрерывный поток вопрошаний: «Зачем мы здесь? Каков смысл нашей жизни? И где то предназначение, ради которого мы посетили этот мир? Гости мы или его хозяева?» </w:t>
      </w:r>
    </w:p>
    <w:p>
      <w:pPr>
        <w:pStyle w:val="Normal"/>
        <w:ind w:right="23" w:firstLine="567"/>
        <w:rPr/>
      </w:pPr>
      <w:r>
        <w:rPr/>
        <w:t xml:space="preserve">Смута чувств уводит нас в туман сновидений. И стоящие по ту сторону Зеркала Мира видят нас, как дознаватели — в американской следственной комнате. </w:t>
      </w:r>
    </w:p>
    <w:p>
      <w:pPr>
        <w:pStyle w:val="Normal"/>
        <w:ind w:right="23" w:firstLine="567"/>
        <w:rPr/>
      </w:pPr>
      <w:r>
        <w:rPr/>
        <w:t>Вечный труд привел нас сюда, потому что возникла необходимость нашего присутствия в этом месте и в это время. Рожденный тайно знает явь.</w:t>
      </w:r>
    </w:p>
    <w:p>
      <w:pPr>
        <w:pStyle w:val="Normal"/>
        <w:ind w:right="23" w:firstLine="567"/>
        <w:rPr/>
      </w:pPr>
      <w:r>
        <w:rPr/>
      </w:r>
    </w:p>
    <w:p>
      <w:pPr>
        <w:pStyle w:val="Normal"/>
        <w:ind w:right="23" w:firstLine="567"/>
        <w:rPr/>
      </w:pPr>
      <w:r>
        <w:rPr/>
        <w:t xml:space="preserve">26. Соколиная скала являлась границей царства змей. </w:t>
      </w:r>
    </w:p>
    <w:p>
      <w:pPr>
        <w:pStyle w:val="Normal"/>
        <w:ind w:right="23" w:firstLine="567"/>
        <w:rPr/>
      </w:pPr>
      <w:r>
        <w:rPr/>
        <w:t xml:space="preserve">Айнаш, Царица Змей, может являться людям в виде белого дракона, владеющего способностью превращаться в прекрасную девушку или юношу, соблазняющих земных жителей. От этой связи рождаются люди с необычными проявлениями. </w:t>
      </w:r>
    </w:p>
    <w:p>
      <w:pPr>
        <w:pStyle w:val="Normal"/>
        <w:ind w:right="23" w:firstLine="567"/>
        <w:rPr/>
      </w:pPr>
      <w:r>
        <w:rPr/>
        <w:t xml:space="preserve">Сказка о колечке, которое подарила Ивану-дурачку змеиная царевна за то, что он спас ее от смерти, есть отголосок древнейшей драконографии. </w:t>
      </w:r>
    </w:p>
    <w:p>
      <w:pPr>
        <w:pStyle w:val="Normal"/>
        <w:ind w:right="23" w:firstLine="567"/>
        <w:rPr/>
      </w:pPr>
      <w:r>
        <w:rPr/>
        <w:t>Трудно себе представить физическое присутствие таких существ в наше время, хотя в Китае были распространены современные фотографии летящего дракона на севере государства, что может совпасть с истинным расположением царства змей. Наиболее правдоподобной версией можно считать существование белого дракона, в которого превращается змея, прожившая тысячу лет в мире сумеречном, на самой границе земного и тонкого миров. Многие храмы культа Кок-Бюри и Ак-Бюри, или Синего и Белого Волка, находятся именно там, за чертой действительности, в состоянии между сном и явью. Оттуда же являются слуги Царицы Змей, Великие Наги, достигшие степени земного бессмертия.</w:t>
      </w:r>
    </w:p>
    <w:p>
      <w:pPr>
        <w:pStyle w:val="Normal"/>
        <w:ind w:right="23" w:firstLine="567"/>
        <w:rPr/>
      </w:pPr>
      <w:r>
        <w:rPr/>
      </w:r>
    </w:p>
    <w:p>
      <w:pPr>
        <w:pStyle w:val="Normal"/>
        <w:ind w:right="23" w:firstLine="567"/>
        <w:rPr/>
      </w:pPr>
      <w:r>
        <w:rPr/>
        <w:t xml:space="preserve">27. Дух человеческий, в полном сознании проходящий через все затворы яви и сна, меняет свою структуру тонкого мира, а значит, и всю золотую цепь, составляющую основу всей человеческой вселенной. </w:t>
      </w:r>
    </w:p>
    <w:p>
      <w:pPr>
        <w:pStyle w:val="Normal"/>
        <w:ind w:right="23" w:firstLine="567"/>
        <w:rPr/>
      </w:pPr>
      <w:r>
        <w:rPr/>
        <w:t>Утверждение Пифагора о том, что Адептом становится лишь тот, кто ни разу не прерывал нить своего сознания ни во сне, ни наяву, ни в промежуточном состоянии, верно.</w:t>
      </w:r>
    </w:p>
    <w:p>
      <w:pPr>
        <w:pStyle w:val="Normal"/>
        <w:ind w:right="23" w:firstLine="567"/>
        <w:rPr/>
      </w:pPr>
      <w:r>
        <w:rPr/>
      </w:r>
    </w:p>
    <w:p>
      <w:pPr>
        <w:pStyle w:val="Normal"/>
        <w:ind w:right="23" w:firstLine="567"/>
        <w:rPr/>
      </w:pPr>
      <w:r>
        <w:rPr/>
        <w:t>2</w:t>
      </w:r>
      <w:r>
        <w:rPr>
          <w:lang w:val="en-US"/>
        </w:rPr>
        <w:t>8</w:t>
      </w:r>
      <w:r>
        <w:rPr/>
        <w:t xml:space="preserve">. Созвездие сроков слагает судьбу. Но главное — трудиться, отгородившись от назойливых пришельцев. Много завистников и любителей отнимать время. Внимательнее будьте к приезжим. Не всех можно пускать в дом. У правила этого не может быть исключений. Для близких и друзей будет доступ. </w:t>
      </w:r>
    </w:p>
    <w:p>
      <w:pPr>
        <w:pStyle w:val="Normal"/>
        <w:ind w:right="23" w:firstLine="567"/>
        <w:rPr/>
      </w:pPr>
      <w:r>
        <w:rPr/>
        <w:t xml:space="preserve">Пусть Яра трудится. Сложится так, что ей придется выбирать. Но на общем труде это не отразится. </w:t>
      </w:r>
    </w:p>
    <w:p>
      <w:pPr>
        <w:pStyle w:val="Normal"/>
        <w:ind w:right="23" w:firstLine="567"/>
        <w:rPr/>
      </w:pPr>
      <w:r>
        <w:rPr/>
        <w:t>Правильно, что не принял артефакты. Не так должны они прийти. Но образы Преподобного и раджи Чарнойи — Дар Мой. Через кого бы они ни пришли — для тебя назначены.</w:t>
      </w:r>
    </w:p>
    <w:p>
      <w:pPr>
        <w:pStyle w:val="Normal"/>
        <w:ind w:right="23" w:firstLine="567"/>
        <w:rPr/>
      </w:pPr>
      <w:r>
        <w:rPr/>
      </w:r>
    </w:p>
    <w:p>
      <w:pPr>
        <w:pStyle w:val="Normal"/>
        <w:ind w:right="23" w:firstLine="567"/>
        <w:rPr/>
      </w:pPr>
      <w:r>
        <w:rPr/>
        <w:t>29. Мы не чуждаемся людей, но опасаемся действий их пороков. Они проводники злой силы.</w:t>
      </w:r>
    </w:p>
    <w:p>
      <w:pPr>
        <w:pStyle w:val="Normal"/>
        <w:ind w:right="23" w:firstLine="567"/>
        <w:rPr/>
      </w:pPr>
      <w:r>
        <w:rPr/>
      </w:r>
    </w:p>
    <w:p>
      <w:pPr>
        <w:pStyle w:val="Normal"/>
        <w:ind w:right="23" w:firstLine="567"/>
        <w:rPr/>
      </w:pPr>
      <w:r>
        <w:rPr>
          <w:lang w:val="en-US"/>
        </w:rPr>
        <w:t>30</w:t>
      </w:r>
      <w:r>
        <w:rPr/>
        <w:t xml:space="preserve">. Неожиданность — право судьбы. Ты не вправе требовать награды, но принимаешь то, что люди дают тебе по своему разумению; то, что есть и о чем не знаешь ни ты, ни они. Право неожиданности явлено как дар кармы. В нем собрано то лучшее, что каждый накопил за все свои жизни. </w:t>
      </w:r>
    </w:p>
    <w:p>
      <w:pPr>
        <w:pStyle w:val="Normal"/>
        <w:ind w:right="23" w:firstLine="567"/>
        <w:rPr/>
      </w:pPr>
      <w:r>
        <w:rPr/>
        <w:t>Золотые качества вечны. Нужно забыть о любви земной, когда есть любовь небесная, дающая сердцу счастье, если даже безответна и безнадежна.</w:t>
      </w:r>
    </w:p>
    <w:p>
      <w:pPr>
        <w:pStyle w:val="Normal"/>
        <w:ind w:right="23" w:firstLine="567"/>
        <w:rPr/>
      </w:pPr>
      <w:r>
        <w:rPr/>
      </w:r>
    </w:p>
    <w:p>
      <w:pPr>
        <w:pStyle w:val="Normal"/>
        <w:ind w:right="23" w:firstLine="567"/>
        <w:rPr/>
      </w:pPr>
      <w:r>
        <w:rPr>
          <w:lang w:val="en-US"/>
        </w:rPr>
        <w:t>31</w:t>
      </w:r>
      <w:r>
        <w:rPr/>
        <w:t xml:space="preserve">. Беспристрастие не всегда оправданно. Это качество должно быть присуще судьям и врачам, а также тем, кто явлен наставником хотя бы для узкого круга людей. Не следует держать зло на кого бы то ни было. Но прощать неуважение и нахальство не следует. Карма сама распорядится, как исправить этих людей. И если в них не будет даже искорки милосердия, то они обречены будут на погибель, рождаясь все в более низших мирах. </w:t>
      </w:r>
    </w:p>
    <w:p>
      <w:pPr>
        <w:pStyle w:val="Normal"/>
        <w:ind w:right="23" w:firstLine="567"/>
        <w:rPr/>
      </w:pPr>
      <w:r>
        <w:rPr/>
        <w:t xml:space="preserve">Носители человеческого тела не обязательно могут быть людьми. Помимо оборотничества, многих духов искушает возможность внушения собственных мыслей и действий воплощенным, вплоть до полного одержания. Но и темные тени стараются обрести средство существования в мире земном. </w:t>
      </w:r>
    </w:p>
    <w:p>
      <w:pPr>
        <w:pStyle w:val="Normal"/>
        <w:ind w:right="23" w:firstLine="567"/>
        <w:rPr/>
      </w:pPr>
      <w:r>
        <w:rPr/>
        <w:t>Смотри в глаза входящим. На дне души увидишь, кто пришел. И сердце знак подаст.</w:t>
      </w:r>
    </w:p>
    <w:p>
      <w:pPr>
        <w:pStyle w:val="Normal"/>
        <w:ind w:right="23" w:firstLine="567"/>
        <w:rPr/>
      </w:pPr>
      <w:r>
        <w:rPr/>
        <w:t xml:space="preserve">Стихии станут другом тому, кто знает, как помочь сегодня людям. Власть над духами грозит падением мага в бездну невозврата, где лишь расплав его ожидает. Но любовь, дружба и просьба об оказании помощи переводят отношения в иное русло. </w:t>
      </w:r>
    </w:p>
    <w:p>
      <w:pPr>
        <w:pStyle w:val="Normal"/>
        <w:ind w:right="23" w:firstLine="567"/>
        <w:rPr/>
      </w:pPr>
      <w:r>
        <w:rPr/>
        <w:t xml:space="preserve">Иной самолюбец даже не может помыслить о том, чтобы попросить о чем-то. Но, обращаясь с просьбой, никогда ничего не просите для себя, а только для других. Если что-то можно пожелать себе, так это постижения божественной мудрости, которая растворена во всех земных явлениях. </w:t>
      </w:r>
    </w:p>
    <w:p>
      <w:pPr>
        <w:pStyle w:val="Normal"/>
        <w:ind w:right="23" w:firstLine="567"/>
        <w:rPr/>
      </w:pPr>
      <w:r>
        <w:rPr/>
        <w:t>Силу теряет мудрец, когда направляет блага на свои нужды, не думая о тех, кто терпит утеснения больше него. Мудрость высшая — в сострадании.</w:t>
      </w:r>
    </w:p>
    <w:p>
      <w:pPr>
        <w:pStyle w:val="Normal"/>
        <w:ind w:right="23" w:firstLine="567"/>
        <w:rPr/>
      </w:pPr>
      <w:r>
        <w:rPr/>
      </w:r>
    </w:p>
    <w:p>
      <w:pPr>
        <w:pStyle w:val="Normal"/>
        <w:ind w:right="23" w:firstLine="567"/>
        <w:rPr/>
      </w:pPr>
      <w:r>
        <w:rPr/>
        <w:t xml:space="preserve">32. Жизнь не просто так призвала нас в этот мир. И не только сила наших желаний жить любой ценой явилась причиной воплощений. В каждом рождении человека есть смысл, скрытый от обычного разумения. Об этом не знают ни его родители, ни он сам до тех пор, пока дух не откроет ему книгу предназначения. Заглянувший в нее уже никогда не останется прежним. В его жизнь ворвется огненный ветер вечных странствий. И где он будет путешествовать — мысленно ли, в духе ли, или ногами человеческими, — не столь важно. Главное — постичь из той святой тайны, из чаши которой он будет пить, самое сокровенное, что не помешает применить в условиях существования на других планетах и в другом мире. </w:t>
      </w:r>
    </w:p>
    <w:p>
      <w:pPr>
        <w:pStyle w:val="Normal"/>
        <w:ind w:right="23" w:firstLine="567"/>
        <w:rPr/>
      </w:pPr>
      <w:r>
        <w:rPr/>
        <w:t xml:space="preserve">Странствия учат терпению и преодолению лишений, когда каждый клочок земли кажется близким, а разбитая на нем палатка — домом родным. </w:t>
      </w:r>
    </w:p>
    <w:p>
      <w:pPr>
        <w:pStyle w:val="Normal"/>
        <w:ind w:right="23" w:firstLine="567"/>
        <w:rPr/>
      </w:pPr>
      <w:r>
        <w:rPr/>
        <w:t xml:space="preserve">Ощущать бездомие — не значит быть бродягой. </w:t>
      </w:r>
    </w:p>
    <w:p>
      <w:pPr>
        <w:pStyle w:val="Normal"/>
        <w:ind w:right="23" w:firstLine="567"/>
        <w:rPr/>
      </w:pPr>
      <w:r>
        <w:rPr/>
        <w:t xml:space="preserve">Путь учит. Путь позволяет узнать то, что невозможно придумать самому изощренному и лукавому уму. </w:t>
      </w:r>
    </w:p>
    <w:p>
      <w:pPr>
        <w:pStyle w:val="Normal"/>
        <w:ind w:right="23" w:firstLine="567"/>
        <w:rPr/>
      </w:pPr>
      <w:r>
        <w:rPr/>
        <w:t>Ум — хороший помощник, но его нужно держать в узде: иначе он оправдает любое злодеяние, употребив самое ужасающее на свою пользу.</w:t>
      </w:r>
    </w:p>
    <w:p>
      <w:pPr>
        <w:pStyle w:val="Normal"/>
        <w:ind w:right="23" w:firstLine="567"/>
        <w:rPr/>
      </w:pPr>
      <w:r>
        <w:rPr/>
      </w:r>
    </w:p>
    <w:p>
      <w:pPr>
        <w:pStyle w:val="Normal"/>
        <w:ind w:right="23" w:firstLine="567"/>
        <w:rPr/>
      </w:pPr>
      <w:r>
        <w:rPr/>
        <w:t xml:space="preserve">33. Многие Наши построения можно принять за разрушенные временем и ветром скалы, где окна словно гнезда для птиц. Фотографии башен на Укоке, может статься, когда-нибудь будут признаны остатками древних городов или святилищ. Мы любим посещать Алтай. В нем пребывает такая сила обаяния, которая больше нигде не ощущается. </w:t>
      </w:r>
    </w:p>
    <w:p>
      <w:pPr>
        <w:pStyle w:val="Normal"/>
        <w:ind w:right="23" w:firstLine="567"/>
        <w:rPr/>
      </w:pPr>
      <w:r>
        <w:rPr/>
        <w:t xml:space="preserve">Дух полон ожиданий. Дух полон желания применить мощь своих способностей. Но общее уныние, зависть и жадность не могут создать благоприятную атмосферу для его проявлений. </w:t>
      </w:r>
    </w:p>
    <w:p>
      <w:pPr>
        <w:pStyle w:val="Normal"/>
        <w:ind w:right="23" w:firstLine="567"/>
        <w:rPr/>
      </w:pPr>
      <w:r>
        <w:rPr/>
        <w:t xml:space="preserve">Скрещивание молний высшего огня с отложениями аэроперила создаст взрыв такой силы, что Хиросима покажется зажженной спичкой. По этой причине до времени Братство терпит безобразия в мире и общую американизацию планеты, под видом которой проявлен оскал откровенного сатанизма. В жертву мировым некромантам приносятся целые страны. </w:t>
      </w:r>
    </w:p>
    <w:p>
      <w:pPr>
        <w:pStyle w:val="Normal"/>
        <w:ind w:right="23" w:firstLine="567"/>
        <w:rPr/>
      </w:pPr>
      <w:r>
        <w:rPr/>
        <w:t>Кали-Юга кончилась. Но шлейф ее зловонен и черен. Еще долго мир не отмоется от ее копоти. Но это будет обязательно.</w:t>
      </w:r>
    </w:p>
    <w:p>
      <w:pPr>
        <w:pStyle w:val="Normal"/>
        <w:ind w:right="23" w:firstLine="567"/>
        <w:rPr/>
      </w:pPr>
      <w:r>
        <w:rPr/>
      </w:r>
    </w:p>
    <w:p>
      <w:pPr>
        <w:pStyle w:val="Normal"/>
        <w:ind w:right="23" w:firstLine="567"/>
        <w:rPr/>
      </w:pPr>
      <w:r>
        <w:rPr/>
        <w:t xml:space="preserve">34. Широта мышления уносит даже неприятные явления очень быстро. Но зауженность сознания делает из самого малого чистого озера зловонное болото. </w:t>
      </w:r>
    </w:p>
    <w:p>
      <w:pPr>
        <w:pStyle w:val="Normal"/>
        <w:ind w:right="23" w:firstLine="567"/>
        <w:rPr/>
      </w:pPr>
      <w:r>
        <w:rPr/>
        <w:t xml:space="preserve">Избегайте тех людей, которые не дают вашим мыслям течь стремительно. Их реакция не успевает за вашей, и они пытаются тормозить ее длинными паузами или пустыми разговорами. </w:t>
      </w:r>
    </w:p>
    <w:p>
      <w:pPr>
        <w:pStyle w:val="Normal"/>
        <w:ind w:right="23" w:firstLine="567"/>
        <w:rPr/>
      </w:pPr>
      <w:r>
        <w:rPr/>
        <w:t>То, в чем вы находите искренний интерес, есть создание резонанса и образование тока связи, который передает вам духовную энергию знаний. Интерес к определенному предмету рождается из родства вибраций и стихийного начала, из которого образовалась искра вашего духа.</w:t>
      </w:r>
    </w:p>
    <w:p>
      <w:pPr>
        <w:pStyle w:val="Normal"/>
        <w:ind w:right="23" w:firstLine="567"/>
        <w:rPr/>
      </w:pPr>
      <w:r>
        <w:rPr/>
      </w:r>
    </w:p>
    <w:p>
      <w:pPr>
        <w:pStyle w:val="Normal"/>
        <w:ind w:right="23" w:firstLine="567"/>
        <w:rPr/>
      </w:pPr>
      <w:r>
        <w:rPr/>
        <w:t xml:space="preserve">35. «Отсутствие сострадания делает человека негодным к подвигу, ибо такие души лишены мужества». Но даже отшельнику в горах оно необходимо. Если не выработана готовность встречи с трудностями, дух будет вечно прозябать в страхе за свое будущее, пытаясь избежать столкновений. </w:t>
      </w:r>
    </w:p>
    <w:p>
      <w:pPr>
        <w:pStyle w:val="Normal"/>
        <w:ind w:right="23" w:firstLine="567"/>
        <w:rPr/>
      </w:pPr>
      <w:r>
        <w:rPr/>
        <w:t>Покой чаще всего воспринимается как ленивое благоденствие, при котором есть щука, исполняющая желания. Но «щучье веленье» вручается не каждому. Сиддха реализации задуманного лишь высоким и чистым духам дается. Только благородство души делает желания взвешенными и приносит благо людям. Когда чаша весов склоняется в сторону сострадания, то все дозволено, ибо чистый дух никогда не преступит черту закона. Там, где этика и порядочность стоят выше самоволия и жестокосердия, может сбыться все.</w:t>
      </w:r>
    </w:p>
    <w:p>
      <w:pPr>
        <w:pStyle w:val="Normal"/>
        <w:ind w:right="23" w:firstLine="567"/>
        <w:rPr/>
      </w:pPr>
      <w:r>
        <w:rPr/>
      </w:r>
    </w:p>
    <w:p>
      <w:pPr>
        <w:pStyle w:val="Normal"/>
        <w:ind w:right="23" w:firstLine="567"/>
        <w:rPr/>
      </w:pPr>
      <w:r>
        <w:rPr/>
        <w:t xml:space="preserve">36. Последние Врата откроем себе сами, когда стучимся, чтоб услышал дух, сияющий нездешними огнями, который не услышит грубый стук. Но ты, о чела, прикоснулся к тайне и стал священной искрою ее. Людей своею силой пробуждая, ты выпил каплю, что дарит бытие. И вдруг прозрел. И вдруг в себе увидел всех космосов великих океан, в земном мгновенье разглядев обман, где лгущий утверждается как идол. Нет, мы не брошены Твердыней Чистоты на произвол вражды и неприятья! Нам помогают Огненные Братья из Мира Неизведанной Мечты. Иди вперед! Сожги свои мосты! Не для тебя любовь и обожанье. Смири — навек смири свои желанья! Сотри со времени случайные черты. Начни свой путь к святыням познаванья, в одежду облачившись простоты. </w:t>
      </w:r>
    </w:p>
    <w:p>
      <w:pPr>
        <w:pStyle w:val="Normal"/>
        <w:ind w:right="23" w:firstLine="567"/>
        <w:rPr/>
      </w:pPr>
      <w:r>
        <w:rPr/>
      </w:r>
    </w:p>
    <w:p>
      <w:pPr>
        <w:pStyle w:val="Normal"/>
        <w:ind w:right="23" w:firstLine="567"/>
        <w:rPr/>
      </w:pPr>
      <w:r>
        <w:rPr/>
        <w:t xml:space="preserve">37. Не запачкай руку дающую, ибо в проказу обращу несправедливость. Хулящие и клевещущие на брата — с осуждением навсегда пребудут. Но если демона изгоняешь из дома своего, то освобождаешь мир от сгустков тьмы. Пусть бог Яма занимается ими. Угроза и ненависть обратятся против того, кто таит и копит их, как скорпион — свой яд. Период неудач ждет взращивающих ненависть. И не будет им прощения, пока они не оставят занятие свое. </w:t>
      </w:r>
    </w:p>
    <w:p>
      <w:pPr>
        <w:pStyle w:val="Normal"/>
        <w:ind w:right="23" w:firstLine="567"/>
        <w:rPr/>
      </w:pPr>
      <w:r>
        <w:rPr/>
        <w:t>А вы смело идите, ибо путь открыт к изменениям и расцвету души. Пусть обратится она в сад белых роз, шипы которых охраняют драгоценный кристалл огня, в котором покоится негасимая искра вашего духа.</w:t>
      </w:r>
    </w:p>
    <w:p>
      <w:pPr>
        <w:pStyle w:val="Normal"/>
        <w:ind w:right="23" w:firstLine="567"/>
        <w:rPr/>
      </w:pPr>
      <w:r>
        <w:rPr/>
      </w:r>
    </w:p>
    <w:p>
      <w:pPr>
        <w:pStyle w:val="Normal"/>
        <w:ind w:right="23" w:firstLine="567"/>
        <w:rPr/>
      </w:pPr>
      <w:r>
        <w:rPr/>
        <w:t xml:space="preserve">38. В горах слышишь Зов Мой. Ветер Долины сдувает пыль враждебных мыслей, как копоть — с крыши. </w:t>
      </w:r>
    </w:p>
    <w:p>
      <w:pPr>
        <w:pStyle w:val="Normal"/>
        <w:ind w:right="23" w:firstLine="567"/>
        <w:rPr/>
      </w:pPr>
      <w:r>
        <w:rPr/>
        <w:t xml:space="preserve">Вне гор трудно открывать яснослышание. Но, как правило, одно идет с другим: вслед за мелодией слов приходят облака чистых видений, ибо дух растворил в словах все самое сокровенное, что можно передать душам человеческим. </w:t>
      </w:r>
    </w:p>
    <w:p>
      <w:pPr>
        <w:pStyle w:val="Normal"/>
        <w:ind w:right="23" w:firstLine="567"/>
        <w:rPr/>
      </w:pPr>
      <w:r>
        <w:rPr/>
        <w:t xml:space="preserve">Но даже звери понимают язык расцветающих светосимволов. Их желания просты, но зов благодати и им ведом. Любовь примиряет в терпении своем собаку и кошку, когда оба принадлежат одному хозяину. Но люди более мстительны и жестоки. Они не забывают обид и сами любят наносить их ближним. </w:t>
      </w:r>
    </w:p>
    <w:p>
      <w:pPr>
        <w:pStyle w:val="Normal"/>
        <w:ind w:right="23" w:firstLine="567"/>
        <w:rPr/>
      </w:pPr>
      <w:r>
        <w:rPr/>
        <w:t xml:space="preserve">Но Зов все равно будет звучать. И блажен услышавший его. </w:t>
      </w:r>
    </w:p>
    <w:p>
      <w:pPr>
        <w:pStyle w:val="Normal"/>
        <w:ind w:right="23" w:firstLine="567"/>
        <w:rPr/>
      </w:pPr>
      <w:r>
        <w:rPr/>
      </w:r>
    </w:p>
    <w:p>
      <w:pPr>
        <w:pStyle w:val="Normal"/>
        <w:ind w:right="23" w:firstLine="567"/>
        <w:rPr/>
      </w:pPr>
      <w:r>
        <w:rPr/>
        <w:t xml:space="preserve">39. Знак сердца на мече храни. В нем сила тайны твоей. То, что он мал, не столь важно. В нем кодекс твоего предназначения. Внешне — это фурба. Но она продолжение луча сердца. </w:t>
      </w:r>
    </w:p>
    <w:p>
      <w:pPr>
        <w:pStyle w:val="Normal"/>
        <w:ind w:right="23" w:firstLine="567"/>
        <w:rPr/>
      </w:pPr>
      <w:r>
        <w:rPr/>
        <w:t xml:space="preserve">Вбирая чужую ненависть, сам становишься чудовищем. Истощая силу земли своими темными чувствами, мы лишаем ее плодородия. Отказываясь от всего, обретаем богатство духа — великую силу любви. Но любое предназначение, если оно не угадано, лишь игрушка майи. </w:t>
      </w:r>
    </w:p>
    <w:p>
      <w:pPr>
        <w:pStyle w:val="Normal"/>
        <w:ind w:right="23" w:firstLine="567"/>
        <w:rPr/>
      </w:pPr>
      <w:r>
        <w:rPr/>
        <w:t xml:space="preserve">Есть свобода выбора. Есть таинство цели, которой все принадлежит, в том числе и мы сами. Но если человека уносит с пути темный поток ненависти, то лишь накопления благостной судьбы помогут одолеть его течение. </w:t>
      </w:r>
    </w:p>
    <w:p>
      <w:pPr>
        <w:pStyle w:val="Normal"/>
        <w:ind w:right="23" w:firstLine="567"/>
        <w:rPr/>
      </w:pPr>
      <w:r>
        <w:rPr/>
        <w:t xml:space="preserve">Равновесие блага создает накопление энергий. Но высшая форма подвига — готовность. А лучший дар судьбы — неожиданность. </w:t>
      </w:r>
    </w:p>
    <w:p>
      <w:pPr>
        <w:pStyle w:val="Normal"/>
        <w:ind w:right="23" w:firstLine="567"/>
        <w:rPr/>
      </w:pPr>
      <w:r>
        <w:rPr/>
        <w:t xml:space="preserve">Обучение силе имеет два направления. Суровое воспитывает воинов духа, но мягкое — великих волхвов, целителей и провидцев. Но лучше, если человек проходит как первую, так и вторую фазу воспитания. </w:t>
      </w:r>
    </w:p>
    <w:p>
      <w:pPr>
        <w:pStyle w:val="Normal"/>
        <w:ind w:right="23" w:firstLine="567"/>
        <w:rPr/>
      </w:pPr>
      <w:r>
        <w:rPr/>
        <w:t>Мощь сил земных и сил небесных должна создавать движение миров в самом человеке. Недовольство есть пахтанье низших чувств, тогда как смирение успокаивает все тела. Умиротворение не беспристрастность, но лишь признание приоритета совершенных чувств над низшими. Но завистнику и злыдню никогда не научиться понимать сердцем. Удел умствований остается для темной стороны.</w:t>
      </w:r>
    </w:p>
    <w:p>
      <w:pPr>
        <w:pStyle w:val="Normal"/>
        <w:ind w:right="23" w:firstLine="567"/>
        <w:rPr/>
      </w:pPr>
      <w:r>
        <w:rPr/>
      </w:r>
    </w:p>
    <w:p>
      <w:pPr>
        <w:pStyle w:val="Normal"/>
        <w:ind w:right="23" w:firstLine="567"/>
        <w:rPr/>
      </w:pPr>
      <w:r>
        <w:rPr/>
        <w:t xml:space="preserve">40. Не всегда простота есть примитивность. Простота высокого искусства — это недопущение излишнего украшательства и чрезмерности. В этом и выражается художественный вкус. Детали должны лишь подчеркивать средоточие общей тенденции и единого смысла. Но в наборе их должно быть гармоничное сочетание, а не механическое перечисление форм, принадлежащих одному предмету. Лучше всего, когда идет постепенное нарастание отдельных деталей, отражающее ступени развития и раскрытие общего принципа. </w:t>
      </w:r>
    </w:p>
    <w:p>
      <w:pPr>
        <w:pStyle w:val="Normal"/>
        <w:ind w:right="23" w:firstLine="567"/>
        <w:rPr/>
      </w:pPr>
      <w:r>
        <w:rPr/>
        <w:t xml:space="preserve">Дух не терпит лукавства, в сплетении которого присутствует тайное желание скрыть в витиеватости речи истинные намерения. Простота прозрачна, как поток горной реки. На дне ее видны все цветные камни. Даже водоросли и лед, вмерзший в дно, можно легко различить. </w:t>
      </w:r>
    </w:p>
    <w:p>
      <w:pPr>
        <w:pStyle w:val="Normal"/>
        <w:ind w:right="23" w:firstLine="567"/>
        <w:rPr/>
      </w:pPr>
      <w:r>
        <w:rPr/>
        <w:t>Недостаток исправ</w:t>
      </w:r>
      <w:r>
        <w:rPr>
          <w:i/>
        </w:rPr>
        <w:t>и</w:t>
      </w:r>
      <w:r>
        <w:rPr/>
        <w:t xml:space="preserve">м. Но порок требует такого умения кармы, которое доступно ей лишь в образе великого врача. Удалять привычки сложно и болезненно. Но это залог здоровья духовного и физического. </w:t>
      </w:r>
    </w:p>
    <w:p>
      <w:pPr>
        <w:pStyle w:val="Normal"/>
        <w:ind w:right="23" w:firstLine="567"/>
        <w:rPr/>
      </w:pPr>
      <w:r>
        <w:rPr/>
        <w:t>Не спорь с судьбой. Пусть мелкие уступки станут платой за основные приношения. Вечность пока сложила такие сочетания удачи. Будущее готовит новые, о которых мы еще не знаем. Выбор духа порой бывает настолько неожиданным, что просто диву даешься. Но за скромным образом чаще всего лежит избранность. До поры невзрачность хранит предназначение. Но и в ней должно присутствовать благородство.</w:t>
      </w:r>
    </w:p>
    <w:p>
      <w:pPr>
        <w:pStyle w:val="Normal"/>
        <w:ind w:right="23" w:firstLine="567"/>
        <w:rPr/>
      </w:pPr>
      <w:r>
        <w:rPr/>
      </w:r>
    </w:p>
    <w:p>
      <w:pPr>
        <w:pStyle w:val="Normal"/>
        <w:ind w:right="23" w:firstLine="567"/>
        <w:rPr/>
      </w:pPr>
      <w:r>
        <w:rPr/>
        <w:t xml:space="preserve">41. Берегите все жемчужины таланта. Только так можно использовать возможности духа, коих неисчерпаемое количество. И каждая из них пригодна в своем случае. </w:t>
      </w:r>
    </w:p>
    <w:p>
      <w:pPr>
        <w:pStyle w:val="Normal"/>
        <w:ind w:right="23" w:firstLine="567"/>
        <w:rPr/>
      </w:pPr>
      <w:r>
        <w:rPr/>
        <w:t>Творчество самой судьбы многообразно. Одних ситуаций может быть бесчисленный выбор. Каждое мгновение дает возможность творить, если не откладываешь его и используешь этот дар времени. Многомерность его — это право взять смысл с верхних планов, а не с нижних. Если наверху живет писатель, пишущий духовные тексты, то внизу сидит кляузник, сочиняющий анонимки, или пользователь интернета, участвующий в самых мерзких форумах, где он может излить ушат своего недовольства и негатива на тех, кто ему вздумает перечить.</w:t>
      </w:r>
    </w:p>
    <w:p>
      <w:pPr>
        <w:pStyle w:val="Normal"/>
        <w:ind w:right="23" w:firstLine="567"/>
        <w:rPr/>
      </w:pPr>
      <w:r>
        <w:rPr/>
      </w:r>
    </w:p>
    <w:p>
      <w:pPr>
        <w:pStyle w:val="Normal"/>
        <w:ind w:right="23" w:firstLine="567"/>
        <w:rPr/>
      </w:pPr>
      <w:r>
        <w:rPr/>
        <w:t>42. В Святилище Гор наши души светлы. Им лишь бы дождаться до вечной весны. Жестокий мороз холода нагнетает, но чистыми делает мысли и сны. В Святилище Гор — нашей жизни костер, который не гаснет и в самую стужу. Великий Владыка Времен, Святогор, нам всем посылает помощь и дружбу. Он летом живет в окружении гроз. А лютой зимой он наш Дед Мороз.</w:t>
      </w:r>
    </w:p>
    <w:p>
      <w:pPr>
        <w:pStyle w:val="Normal"/>
        <w:ind w:right="23" w:firstLine="567"/>
        <w:rPr/>
      </w:pPr>
      <w:r>
        <w:rPr/>
      </w:r>
    </w:p>
    <w:p>
      <w:pPr>
        <w:pStyle w:val="Normal"/>
        <w:ind w:right="23" w:firstLine="567"/>
        <w:rPr/>
      </w:pPr>
      <w:r>
        <w:rPr/>
        <w:t>4</w:t>
      </w:r>
      <w:r>
        <w:rPr>
          <w:lang w:val="en-US"/>
        </w:rPr>
        <w:t>3</w:t>
      </w:r>
      <w:r>
        <w:rPr/>
        <w:t>. У мудрости много ликов. У мудрости много сторон. Огненная повилика уходит в глубины времен. Когда мы от знанья пьяны и знать еще больше хотим, рассеиваются туманы, уходит неведенья дым. Мы радости не обучены. Но если приходит она, мы встретим ее, неминучую, прекрасную, словно весна. Пусть сердце твое оттает в огне золотого костра. Мы знаем, что все бывает, и завтра, как и вчера. Когда же достигнем мы, грешные, ангельской чистоты, полюбим миры нездешние невиданной красоты. Но как нам достичь их? Как встретиться с неугасимой мечтой? Тогда лишь, когда мир наполнится великою красотой. В тайне живой незабвенны мгновения наши и дни. В великом ветре вселенной лишь искры света они. Они, загораясь, гаснут одно лишь мгновенье спустя. В жизни нашей прекрасной каждый из нас дитя. А что спросить с малолетнего, когда он не может понять ни первого дня, ни последнего — на нем незнанья печать? Судьбу не кляни, будь признателен тому, как учит она. Открой ей навстречу объятия. В тебя она влюблена.</w:t>
      </w:r>
    </w:p>
    <w:p>
      <w:pPr>
        <w:pStyle w:val="Normal"/>
        <w:ind w:right="23" w:firstLine="567"/>
        <w:rPr/>
      </w:pPr>
      <w:r>
        <w:rPr/>
      </w:r>
    </w:p>
    <w:p>
      <w:pPr>
        <w:pStyle w:val="Normal"/>
        <w:ind w:right="23" w:firstLine="567"/>
        <w:rPr/>
      </w:pPr>
      <w:r>
        <w:rPr/>
        <w:t xml:space="preserve">44. Саморазрушение происходит там, где явлено непослушание Иерархии. Иные мнят себя приобщенными к таинствам круга, внеся определенную сумму в общую казну. Но в этом и есть их заблуждение. Духовное общество не церковь, где можно за деньги получить индульгенцию или купить благословение батюшки. Даже значительные приношения не смогут сделать подкупными тех, кто в прелестях этого мира не нуждается. Благородный поступок гораздо весомее приношений материальных. </w:t>
      </w:r>
    </w:p>
    <w:p>
      <w:pPr>
        <w:pStyle w:val="Normal"/>
        <w:ind w:right="23" w:firstLine="567"/>
        <w:rPr/>
      </w:pPr>
      <w:r>
        <w:rPr/>
        <w:t>Золото — прекрасное лекарство. И величайший грех — хранить его в подземных хранилищах мертвым грузом. Оно должно оздоравливать человечество, а не доводить его до безумия желанием разбогатеть. Люди не понимают, какую ценность они имеют, если учесть то, что лекарство это дает бессмертие. Свет жизни никогда не угаснет, как в светильниках с жидким золотом, пока солнечная соль будет присутствовать в крови.</w:t>
      </w:r>
    </w:p>
    <w:p>
      <w:pPr>
        <w:pStyle w:val="Normal"/>
        <w:ind w:right="23" w:firstLine="567"/>
        <w:rPr/>
      </w:pPr>
      <w:r>
        <w:rPr/>
      </w:r>
    </w:p>
    <w:p>
      <w:pPr>
        <w:pStyle w:val="Normal"/>
        <w:ind w:right="23" w:firstLine="567"/>
        <w:rPr/>
      </w:pPr>
      <w:r>
        <w:rPr/>
        <w:t>45. Вулкан Камза — хронодыра на Алтае. Вулканический огонь силен.</w:t>
      </w:r>
    </w:p>
    <w:p>
      <w:pPr>
        <w:pStyle w:val="Normal"/>
        <w:ind w:right="23" w:firstLine="567"/>
        <w:rPr/>
      </w:pPr>
      <w:r>
        <w:rPr/>
      </w:r>
    </w:p>
    <w:p>
      <w:pPr>
        <w:pStyle w:val="Normal"/>
        <w:ind w:right="23" w:firstLine="567"/>
        <w:rPr/>
      </w:pPr>
      <w:r>
        <w:rPr/>
        <w:t>46. Каждая галактика в космосе всего лишь красное или белое кровяное тельце Вселенского Человека — Пуруши. Космос Беспредельности — его внутреннее пространство или один из его энергетических центров.</w:t>
      </w:r>
    </w:p>
    <w:p>
      <w:pPr>
        <w:pStyle w:val="Normal"/>
        <w:ind w:right="23" w:firstLine="567"/>
        <w:rPr/>
      </w:pPr>
      <w:r>
        <w:rPr/>
      </w:r>
    </w:p>
    <w:p>
      <w:pPr>
        <w:pStyle w:val="Normal"/>
        <w:ind w:right="23" w:firstLine="567"/>
        <w:rPr/>
      </w:pPr>
      <w:r>
        <w:rPr/>
        <w:t xml:space="preserve">47. Самая трудная битва — битва с самим собой. И по напряжению она мощнее, а по важности значительнее, всех остальных. Успокоить свои вихри и направить их в русло созидания — путь всех подвижников. Проще, когда все начинается с детства, когда оболочка чиста и не подвержена чувствам. Но с годами костенеет сознание и создаются накатанные дороги для искушений. Но все же это больше дурная привычка, от которой нужно отказаться, как от курения. </w:t>
      </w:r>
    </w:p>
    <w:p>
      <w:pPr>
        <w:pStyle w:val="Normal"/>
        <w:ind w:right="23" w:firstLine="567"/>
        <w:rPr/>
      </w:pPr>
      <w:r>
        <w:rPr/>
      </w:r>
    </w:p>
    <w:p>
      <w:pPr>
        <w:pStyle w:val="Normal"/>
        <w:ind w:right="23" w:firstLine="567"/>
        <w:rPr/>
      </w:pPr>
      <w:r>
        <w:rPr/>
        <w:t xml:space="preserve">48. Мыслеформы, источаемые телеэкраном, заполняют мысленное пространство сором навязываемых людям образов для большей убедительности режиссерского мастерства. Битва добра и зла продолжается и на экране. </w:t>
      </w:r>
    </w:p>
    <w:p>
      <w:pPr>
        <w:pStyle w:val="Normal"/>
        <w:ind w:right="23" w:firstLine="567"/>
        <w:rPr/>
      </w:pPr>
      <w:r>
        <w:rPr/>
        <w:t xml:space="preserve">Массовая культура, экспортируемая с Запада, заражает людей страхом безысходности. Приход 2012 года преподносится как конец всех времен. Нагнетение такой истерии лишает миллиарды людей покоя. Особенно это заметно в развитых экономически странах. Они боятся за свое благополучие. Но демоны страха питаются этими чувствами и растят на этой почве темных иерофантов до уровня Князя Тьмы. </w:t>
      </w:r>
    </w:p>
    <w:p>
      <w:pPr>
        <w:pStyle w:val="Normal"/>
        <w:ind w:right="23" w:firstLine="567"/>
        <w:rPr/>
      </w:pPr>
      <w:r>
        <w:rPr/>
        <w:t xml:space="preserve">Пустые видения наполнили мир наподобие мыльных пузырей. Их нельзя оплодотворить. </w:t>
      </w:r>
    </w:p>
    <w:p>
      <w:pPr>
        <w:pStyle w:val="Normal"/>
        <w:ind w:right="23" w:firstLine="567"/>
        <w:rPr/>
      </w:pPr>
      <w:r>
        <w:rPr/>
        <w:t xml:space="preserve">Но дети твои, целая их армия, существуют в Мире Тонком на границе с Огненным Миром. Ты король этой страны. А земные регалии лишь отражение высшего величия. В час нужды можешь призвать детей своих бесчисленных, ставших Воинами. Они незримо помогут в любой ситуации. Но их кровь — твое благородство. Нельзя отступить от него, когда зовешь их. Даже легкая тень ненависти отпугнет их и сделает непослушными, ибо водрузит черную стену неодолимости. Как бы они тебя ни любили, это чувство, наравне с гневом и жадностью, лишит их силы. Не проявляй эти чувства даже в малой мере. Помни и скажи всем. </w:t>
      </w:r>
    </w:p>
    <w:p>
      <w:pPr>
        <w:pStyle w:val="Normal"/>
        <w:ind w:right="23" w:firstLine="567"/>
        <w:rPr/>
      </w:pPr>
      <w:r>
        <w:rPr/>
        <w:t xml:space="preserve">Но случаи, когда джины служат Свету, известны. Нужно растолковать слово «джин». На Востоке так называют безумных и одержимых. Но в ином понимании — это духи зла. Но сделай так, чтобы их когтям не за что было зацепиться. Их можно призвать к созиданию, как это делал великолепный царь Соломон, но лишь имея перстень его. Они орудие судьбы. И если в душе нет зла, то не смогут они унести ее в свое царство. </w:t>
      </w:r>
    </w:p>
    <w:p>
      <w:pPr>
        <w:pStyle w:val="Normal"/>
        <w:ind w:right="23" w:firstLine="567"/>
        <w:rPr/>
      </w:pPr>
      <w:r>
        <w:rPr/>
        <w:t>Но Воины Света знают цену свободы, ибо их никто не порабощал. Они чисты как отражение твоих лучших качеств.</w:t>
      </w:r>
    </w:p>
    <w:p>
      <w:pPr>
        <w:pStyle w:val="Normal"/>
        <w:ind w:right="23" w:firstLine="567"/>
        <w:rPr/>
      </w:pPr>
      <w:r>
        <w:rPr/>
      </w:r>
    </w:p>
    <w:p>
      <w:pPr>
        <w:pStyle w:val="Normal"/>
        <w:ind w:right="23" w:firstLine="567"/>
        <w:rPr/>
      </w:pPr>
      <w:r>
        <w:rPr/>
        <w:t xml:space="preserve">49. Будет много других книг, но в этой мы сможем откровенно поговорить. Не для того послан в Долину, чтобы тебя остановила сила инстинкта. Обуздай ее, но помни, что воля в ее суровом виде в этом случае не поможет. Эту силу нужно уговорить уйти в другие, более высокие сферы предназначения. Нужно сделать ее не рабой, а посланницей, спешащей с доброй вестью. Она нужна Мирам Духа. Она нужна людям как надежда на умиротворение. Накопленная в сердце, она одним своим присутствием воздействует. </w:t>
      </w:r>
    </w:p>
    <w:p>
      <w:pPr>
        <w:pStyle w:val="Normal"/>
        <w:ind w:right="23" w:firstLine="567"/>
        <w:rPr/>
      </w:pPr>
      <w:r>
        <w:rPr/>
        <w:t xml:space="preserve">Памятование обо Мне приносит дезинфекцию от тьмы. Мысли зла сгорают, встретившись с мыслеобразами Света. Ведь в каждом памятовании есть призыв к Нам оказать помощь. </w:t>
      </w:r>
    </w:p>
    <w:p>
      <w:pPr>
        <w:pStyle w:val="Normal"/>
        <w:ind w:right="23" w:firstLine="567"/>
        <w:rPr/>
      </w:pPr>
      <w:r>
        <w:rPr/>
        <w:t xml:space="preserve">Щит серебряный — над вами и над всем местом. Лилового Луча Матери Мира Храм здесь стоял и будет стоять в мире мыслеформ. Нельзя прежде времени опускать его на план земной. Пока изгои, изверги и последние дети вырождения, воплощающие отбросы низшего астрала, не уйдут с планеты, в горных святилищах устраивайте алтари для поклонения Белой Владычице и Богу Белого Неба. </w:t>
      </w:r>
    </w:p>
    <w:p>
      <w:pPr>
        <w:pStyle w:val="Normal"/>
        <w:ind w:right="23" w:firstLine="567"/>
        <w:rPr/>
      </w:pPr>
      <w:r>
        <w:rPr/>
        <w:t xml:space="preserve">Если на мече твоем написано рунами «Рок», то нужно знать, что в знаке твоем они все присутствуют, ибо без рока как проявления судьбы в виде исполнения нельзя пройти земной путь. Нет ни одного деяния, ни доброго, ни злого, которое бы не было орудием Судьбы-Матери. «Да будет Воля Твоя!» — великий девиз смирения </w:t>
      </w:r>
    </w:p>
    <w:p>
      <w:pPr>
        <w:pStyle w:val="Normal"/>
        <w:ind w:right="23" w:firstLine="567"/>
        <w:rPr/>
      </w:pPr>
      <w:r>
        <w:rPr/>
      </w:r>
    </w:p>
    <w:p>
      <w:pPr>
        <w:pStyle w:val="Normal"/>
        <w:ind w:right="23" w:firstLine="567"/>
        <w:rPr/>
      </w:pPr>
      <w:r>
        <w:rPr/>
        <w:t xml:space="preserve">50. Камза как вулкан, находящийся в режиме ожидания, обладает системой выходов из подземного мира и огромными залами, в которых можно находиться для совершения ритуалов перехода и путешествий в Высшие Миры. Некоторые маги, перед тем как оставить свое тело, становились на краю расплавленного озера лавы, чтобы огонь земли взял их без ритуального костра и слез близких. Так было бы честнее и правильнее. </w:t>
      </w:r>
    </w:p>
    <w:p>
      <w:pPr>
        <w:pStyle w:val="Normal"/>
        <w:ind w:right="23" w:firstLine="567"/>
        <w:rPr/>
      </w:pPr>
      <w:r>
        <w:rPr/>
        <w:t xml:space="preserve">То, что эта гора обладает пьезоэффектом и хрономиражными проявлениями, знали еще древние племена, населявшие Алтай. Вулканы здесь, как и везде, считались святыми горами, на которые запрещалось подниматься простым смертным. Но сейчас любой турист может совершить восхождение. Даже конные маршруты туда совершаются, на самый верх, к кратеру, в глубине которого — ядовитое озеро, постоянно парящее и источающее дурманящие газы. Есть место, которое позволяет перейти в любое выбранное нами время. Портал Камзы открыт постоянно. </w:t>
      </w:r>
    </w:p>
    <w:p>
      <w:pPr>
        <w:pStyle w:val="Normal"/>
        <w:ind w:right="23" w:firstLine="567"/>
        <w:rPr/>
      </w:pPr>
      <w:r>
        <w:rPr/>
      </w:r>
    </w:p>
    <w:p>
      <w:pPr>
        <w:pStyle w:val="Normal"/>
        <w:ind w:right="23" w:firstLine="567"/>
        <w:rPr/>
      </w:pPr>
      <w:r>
        <w:rPr/>
        <w:t>51. Не имеешь права ничего просить для себя. И так все дается по малейшему желанию. Но с агнисферой нужно подождать, даже если она будет замаскирована под старенькие «Жигули». Со временем вимана будет. И если не она, то умение мысленно видеть и слышать все происходящее на любой из планет галактического круга. Подобный опыт был уже проведен. Пора вернуться в пространство Матери Агни Йоги.</w:t>
      </w:r>
    </w:p>
    <w:p>
      <w:pPr>
        <w:pStyle w:val="Normal"/>
        <w:ind w:right="23" w:firstLine="567"/>
        <w:rPr/>
      </w:pPr>
      <w:r>
        <w:rPr/>
      </w:r>
    </w:p>
    <w:p>
      <w:pPr>
        <w:pStyle w:val="Normal"/>
        <w:ind w:right="23" w:firstLine="567"/>
        <w:rPr/>
      </w:pPr>
      <w:r>
        <w:rPr/>
        <w:t>5</w:t>
      </w:r>
      <w:r>
        <w:rPr>
          <w:lang w:val="en-US"/>
        </w:rPr>
        <w:t>2</w:t>
      </w:r>
      <w:r>
        <w:rPr/>
        <w:t xml:space="preserve">. Братьям Дня неведом страх. Они даже во тьме излучают свет. Не просто считай себя царем духа, но и веди себя соответствующим образом. Ни тени гнева, зависти и жадности не допускай. Пресекай грубость в себе, даже если ее видишь в других. Одно может оправдывать тебя — защита другого человека. </w:t>
      </w:r>
    </w:p>
    <w:p>
      <w:pPr>
        <w:pStyle w:val="Normal"/>
        <w:ind w:right="23" w:firstLine="567"/>
        <w:rPr/>
      </w:pPr>
      <w:r>
        <w:rPr/>
        <w:t>Человеческий жемчуг так редок, как и алмаз, в среде людей. По большей части человечество — это голубая глина, в которой рождаются драгоценные камни. Но упрямство не желает никому уступать свои позиции, полагаясь на изменчивость человеческой природы. Обвиняя другого в нетерпении и невыносимом характере, человек не хочет признавать собственные недостатки, которые утверждаются как самостоятельная единица человеческого сознания.</w:t>
      </w:r>
    </w:p>
    <w:p>
      <w:pPr>
        <w:pStyle w:val="Normal"/>
        <w:ind w:right="23" w:firstLine="567"/>
        <w:rPr/>
      </w:pPr>
      <w:r>
        <w:rPr/>
      </w:r>
    </w:p>
    <w:p>
      <w:pPr>
        <w:pStyle w:val="Normal"/>
        <w:ind w:right="23" w:firstLine="567"/>
        <w:rPr/>
      </w:pPr>
      <w:r>
        <w:rPr/>
        <w:t>5</w:t>
      </w:r>
      <w:r>
        <w:rPr>
          <w:lang w:val="en-US"/>
        </w:rPr>
        <w:t>3</w:t>
      </w:r>
      <w:r>
        <w:rPr/>
        <w:t xml:space="preserve">. Каждому назначается своя жертва. Каждый несет тяжесть мировой кармы, пусть даже в малом виде. </w:t>
      </w:r>
    </w:p>
    <w:p>
      <w:pPr>
        <w:pStyle w:val="Normal"/>
        <w:ind w:right="23" w:firstLine="567"/>
        <w:rPr/>
      </w:pPr>
      <w:r>
        <w:rPr/>
        <w:t xml:space="preserve">Невелика сила одного человека. Но, несмотря на это, возводились грандиозные сооружения и величественные здания, которые до сих пор изумляют современников. Но сила мысли развитого человека способна создать еще более великие творения в Мире Мысли, соединяясь с мыслительной энергией других людей. </w:t>
      </w:r>
    </w:p>
    <w:p>
      <w:pPr>
        <w:pStyle w:val="Normal"/>
        <w:ind w:right="23" w:firstLine="567"/>
        <w:rPr/>
      </w:pPr>
      <w:r>
        <w:rPr/>
        <w:t xml:space="preserve">Мечта сильна тем, что когда-нибудь она сбывается, материализуясь в мире форм. Так и цель наша невидима, но ее нельзя считать несуществующей, потому что каждое драгоценное зерно мысли строит твердыню постижений в Высших Мирах. </w:t>
      </w:r>
    </w:p>
    <w:p>
      <w:pPr>
        <w:pStyle w:val="Normal"/>
        <w:ind w:right="23" w:firstLine="567"/>
        <w:rPr/>
      </w:pPr>
      <w:r>
        <w:rPr/>
        <w:t xml:space="preserve">Но страна твоя будет расти, как и Город Света — город сердечной силы, уходящей в беспредельное пространство. </w:t>
      </w:r>
    </w:p>
    <w:p>
      <w:pPr>
        <w:pStyle w:val="Normal"/>
        <w:ind w:right="23" w:firstLine="567"/>
        <w:rPr/>
      </w:pPr>
      <w:r>
        <w:rPr/>
        <w:t xml:space="preserve">Старый кедр на вершине одинокой горы укажет место встречи со Мной. Там будет и пещера-храм. </w:t>
      </w:r>
    </w:p>
    <w:p>
      <w:pPr>
        <w:pStyle w:val="Normal"/>
        <w:ind w:right="23" w:firstLine="567"/>
        <w:rPr/>
      </w:pPr>
      <w:r>
        <w:rPr/>
        <w:t xml:space="preserve">Алтай весь пропитан эманациями чистых призывов к Небесным Силам. Алтай полон мощи огненных молитв, рожденных миллионом чистых сердец, которые жили и живут в его пространстве, ибо, как и время, многомерно оно. Можно одновременно жить в двух, а то и в трех, мирах, даже не осознавая того. </w:t>
      </w:r>
    </w:p>
    <w:p>
      <w:pPr>
        <w:pStyle w:val="Normal"/>
        <w:ind w:right="23" w:firstLine="567"/>
        <w:rPr/>
      </w:pPr>
      <w:r>
        <w:rPr/>
        <w:t>Дух вечной тайны пребывает в образовании человеческой жизни. Знаки сопровождают каждого на его пути, не считая себя излишне навязчивыми и никчемными. Через знаки судьба говорит с нами. Это ее язык, который не преподают ни в одной из школ, но все же изучают и пытаются толковать его.</w:t>
      </w:r>
    </w:p>
    <w:p>
      <w:pPr>
        <w:pStyle w:val="Normal"/>
        <w:ind w:right="23" w:firstLine="567"/>
        <w:rPr/>
      </w:pPr>
      <w:r>
        <w:rPr/>
      </w:r>
    </w:p>
    <w:p>
      <w:pPr>
        <w:pStyle w:val="Normal"/>
        <w:ind w:right="23" w:firstLine="567"/>
        <w:rPr/>
      </w:pPr>
      <w:r>
        <w:rPr/>
        <w:t>54. В обычае иных планов времени и пространства подавать сигналы о своем присутствии или предупреждения о грозящих опасностях. Только спустя время, когда событие уже произошло, человек понимает, что был предупрежден и просто, по рассеянности своей, не обратил внимания на это. Не молнии и не падающие звезды посылаются, но незаметные, почти незначительные указания или укоры совести.</w:t>
      </w:r>
    </w:p>
    <w:p>
      <w:pPr>
        <w:pStyle w:val="Normal"/>
        <w:ind w:right="23" w:firstLine="567"/>
        <w:rPr/>
      </w:pPr>
      <w:r>
        <w:rPr/>
      </w:r>
    </w:p>
    <w:p>
      <w:pPr>
        <w:pStyle w:val="Normal"/>
        <w:ind w:right="23" w:firstLine="567"/>
        <w:rPr/>
      </w:pPr>
      <w:r>
        <w:rPr/>
        <w:t>55. Для Братьев Дня неведом страх. Они даже ночью светлы. Солнце сияет в их очах остро, как точка стрелы. Огонь не гаснет, как в Храме Судьбы, где Агни Великий живет. Сгорает неведенья серая пыль. Золото дух создает. Не надо терзать ни душу, ни плоть. Не надо страдать от чувств. Нас создал когда-то Великий Господь Дыханьем Божественных Уст. Вдохнул в нас жизнь частью Своей, бессмертие дал и судьбу, тайну слов и число наших дней, встречи в пути и тропу. Но нам идти, хочешь ты или нет, долго еще по земле и долго беречь таинственный свет, пылающий сердцем во мгле. Влагаем в слово огонь огней, какой сумеем привлечь. Следы бережет нетающий снег и время далеких встреч. Для Братьев Дня неведом страх. Они даже ночью светлы. Солнце сияет в чистых очах. Взгляд — напряженье стрелы. Пущен в мир их святой огонь. И тьме его не угасить. Каждого ждет крылатый конь и солнца звенящая нить. Вечным Лучом одарил сердца Великий наш Бог, Господь. Мы верим тайне Святого Отца. Он дал нам и дух, и плоть.</w:t>
      </w:r>
    </w:p>
    <w:p>
      <w:pPr>
        <w:pStyle w:val="Normal"/>
        <w:ind w:right="23" w:firstLine="567"/>
        <w:rPr/>
      </w:pPr>
      <w:r>
        <w:rPr/>
      </w:r>
    </w:p>
    <w:p>
      <w:pPr>
        <w:pStyle w:val="Normal"/>
        <w:ind w:right="23" w:firstLine="567"/>
        <w:rPr/>
      </w:pPr>
      <w:r>
        <w:rPr/>
        <w:t xml:space="preserve">56. Бодрствующий при дверях Моих каждый день и ожидающий выхода Моего из Храма Тайны улавливает даже самый малый луч, выходящей из врат приоткрытых. В таинстве дозора есть вечная готовность защиты, когда дух учится ополчаться. Не врагов опасаемся мы, но мнимых друзей, обряженных в маски благости и мечтающих о влиянии на властью облеченных. </w:t>
      </w:r>
    </w:p>
    <w:p>
      <w:pPr>
        <w:pStyle w:val="Normal"/>
        <w:ind w:right="23" w:firstLine="567"/>
        <w:rPr/>
      </w:pPr>
      <w:r>
        <w:rPr/>
        <w:t xml:space="preserve">Дух полон возможностей приложения сил. Но не страхом угнетен он, а несовершенством природы человеческой, которая способна впустить в пределы свои любую мерзость одержания и зависимости от сиюминутных желаний и страстей. </w:t>
      </w:r>
    </w:p>
    <w:p>
      <w:pPr>
        <w:pStyle w:val="Normal"/>
        <w:ind w:right="23" w:firstLine="567"/>
        <w:rPr/>
      </w:pPr>
      <w:r>
        <w:rPr/>
        <w:t xml:space="preserve">Выберите, на чьей вы стороне, раз и навсегда. Идущий по струне жизни не может позволить себе колебаться в одну или другую сторону: иначе смертельная опасность падения ждет его. Бережная поступь не отменяет силы ума и привлечения пространственного огня. </w:t>
      </w:r>
    </w:p>
    <w:p>
      <w:pPr>
        <w:pStyle w:val="Normal"/>
        <w:ind w:right="23" w:firstLine="567"/>
        <w:rPr/>
      </w:pPr>
      <w:r>
        <w:rPr/>
        <w:t>Дух полон сил. Дух желает проявить себя вне суеты мира, но во благо его.</w:t>
      </w:r>
    </w:p>
    <w:p>
      <w:pPr>
        <w:pStyle w:val="Normal"/>
        <w:ind w:right="23" w:firstLine="567"/>
        <w:rPr/>
      </w:pPr>
      <w:r>
        <w:rPr/>
      </w:r>
    </w:p>
    <w:p>
      <w:pPr>
        <w:pStyle w:val="Normal"/>
        <w:ind w:right="23" w:firstLine="567"/>
        <w:rPr/>
      </w:pPr>
      <w:r>
        <w:rPr/>
        <w:t xml:space="preserve">57. «Не размышлять ни о чем — вот рецепт счастливой жизни», — говорил Софокл. Когда человек достигает этого состояния, то сама судьба начинает опекать его существо. Дух утверждается в высшем, не заботясь о земном. </w:t>
      </w:r>
    </w:p>
    <w:p>
      <w:pPr>
        <w:pStyle w:val="Normal"/>
        <w:ind w:right="23" w:firstLine="567"/>
        <w:rPr/>
      </w:pPr>
      <w:r>
        <w:rPr/>
        <w:t xml:space="preserve">Явления базара открывают людям неожиданные встречи и контакты. Карма ускоряет свой ход. О доходе пусть думают торговцы. </w:t>
      </w:r>
    </w:p>
    <w:p>
      <w:pPr>
        <w:pStyle w:val="Normal"/>
        <w:ind w:right="23" w:firstLine="567"/>
        <w:rPr/>
      </w:pPr>
      <w:r>
        <w:rPr/>
      </w:r>
    </w:p>
    <w:p>
      <w:pPr>
        <w:pStyle w:val="Normal"/>
        <w:ind w:right="23" w:firstLine="567"/>
        <w:rPr/>
      </w:pPr>
      <w:r>
        <w:rPr/>
        <w:t xml:space="preserve">58. Ждем прекрасного чуда и не скрываем этого ожидания, пребывая в светлом нетерпении встречи с неизведанным. Каждый день готовимся мы к этому, не забывая, что создается оно нами самими, чистотой наших мыслей и благородством искренних чувств. Но в этом необычном устремлении в будущее мы забываем, что и сама жизнь есть проявление необычного. Но мы считаем это должным и само собой разумеющимся делом, хотя существование наше в этом пространстве и времени определено теми же энергиями необыкновенного, а проще говоря, самой судьбой и ее щедрыми дарами. Кому-то она щедро оплачивает за его умение не жалеть себя в помощи людям, а кому-то она вручает свои подношения авансом, давая пример некой высшей благотворительности, в надежде, что человек успокоит свои низкие страсти, получив талант или богатство, что иногда меняет характер человека в лучшую сторону. </w:t>
      </w:r>
    </w:p>
    <w:p>
      <w:pPr>
        <w:pStyle w:val="Normal"/>
        <w:ind w:right="23" w:firstLine="567"/>
        <w:rPr/>
      </w:pPr>
      <w:r>
        <w:rPr/>
        <w:t xml:space="preserve">Часто бедность озлобляет человека, но одновременно дает пищу для размышления о причине, породившей такое положение дел. Нищета может быть испытанием. А в другом случае она наказание. И если человек не одумается, то он будет опускаться ниже и ниже в своем присутствии в этом мире. </w:t>
      </w:r>
    </w:p>
    <w:p>
      <w:pPr>
        <w:pStyle w:val="Normal"/>
        <w:ind w:right="23" w:firstLine="567"/>
        <w:rPr/>
      </w:pPr>
      <w:r>
        <w:rPr/>
        <w:t xml:space="preserve">Дух скорбит и страждет, наблюдая, как его физический носитель все более погружается в бездну, становясь добычей братьев ночи. Но и в этом состоянии сознание все же надеется выпутаться из липких сетей невежества, где под предлогом самоволия и неограниченной свободы получилось рабство, еще худшее, чем при следовании дисциплине служения и закону благородных истин. Самим чудом является то, что этот закон открыто оглашается и приходят к нам Великие Души, чье величие и благородство в добре так велики, что наш путь к такому совершенству может занять не одну манвантару жизненных странствий. </w:t>
      </w:r>
    </w:p>
    <w:p>
      <w:pPr>
        <w:pStyle w:val="Normal"/>
        <w:ind w:right="23" w:firstLine="567"/>
        <w:rPr/>
      </w:pPr>
      <w:r>
        <w:rPr/>
      </w:r>
    </w:p>
    <w:p>
      <w:pPr>
        <w:pStyle w:val="Normal"/>
        <w:ind w:right="23" w:firstLine="567"/>
        <w:rPr/>
      </w:pPr>
      <w:r>
        <w:rPr/>
        <w:t>5</w:t>
      </w:r>
      <w:r>
        <w:rPr>
          <w:lang w:val="en-US"/>
        </w:rPr>
        <w:t>9</w:t>
      </w:r>
      <w:r>
        <w:rPr/>
        <w:t xml:space="preserve">. Не перечь судьбе. Лучше отсидеться в крепости духа, чем любой ценой добиться своего. Недолгой будет такая победа. Нужно советоваться с Матерью Судьбой, а не противоречить ей. </w:t>
      </w:r>
    </w:p>
    <w:p>
      <w:pPr>
        <w:pStyle w:val="Normal"/>
        <w:ind w:right="23" w:firstLine="567"/>
        <w:rPr/>
      </w:pPr>
      <w:r>
        <w:rPr/>
        <w:t xml:space="preserve">Пусть не бахвалятся сердца окаменевшие своею крепостью. От хорошего удара от них останется только пыль. Иные напоминают мыльные пузыри, надуваясь смрадом собственной значимости. Ветер случайно может поднять их над другими, но так же резко, как поднял, опускает их на стерню или острую сухую былинку, от которой лопаются они, разметая по святой земле мокрые лоскуты сиюминутного величия. </w:t>
      </w:r>
    </w:p>
    <w:p>
      <w:pPr>
        <w:pStyle w:val="Normal"/>
        <w:ind w:right="23" w:firstLine="567"/>
        <w:rPr/>
      </w:pPr>
      <w:r>
        <w:rPr/>
        <w:t xml:space="preserve">А подвижнику нечего терять, ибо он только хранитель сокровищ. Если Уста Господни призовут его к странствиям, он легко оставит все то, что построил со своими сотрудниками, вложив часть духа и самой жизни в дело рук своих. </w:t>
      </w:r>
    </w:p>
    <w:p>
      <w:pPr>
        <w:pStyle w:val="Normal"/>
        <w:ind w:right="23" w:firstLine="567"/>
        <w:rPr/>
      </w:pPr>
      <w:r>
        <w:rPr/>
        <w:t xml:space="preserve">Непривязанность к этому миру создает непротивление судьбе. Все совершается в должный момент. Но сама покорность великой силе рока не отменяет пути жреца или воина, что в существе своем однозначно. Только разные средства используются для борьбы с самим собой или с темной братией. </w:t>
      </w:r>
    </w:p>
    <w:p>
      <w:pPr>
        <w:pStyle w:val="Normal"/>
        <w:ind w:right="23" w:firstLine="567"/>
        <w:rPr/>
      </w:pPr>
      <w:r>
        <w:rPr/>
        <w:t xml:space="preserve">Сила жизни пульсирует во всех явлениях. И если дух использует их на благо мира, он расширяет предел сердца своего. А если он для себя старается, то в глубь самости погружается, закрываясь от вечно изливаемой благодати. </w:t>
      </w:r>
    </w:p>
    <w:p>
      <w:pPr>
        <w:pStyle w:val="Normal"/>
        <w:ind w:right="23" w:firstLine="567"/>
        <w:rPr/>
      </w:pPr>
      <w:r>
        <w:rPr/>
        <w:t>Не страшитесь того, что в напряжении любви к людям вы исчерпаете силы свои. Скорее, это произойдет, если будете их ненавидеть люто. Жалейте врагов. Не страшитесь магии, ибо защищены от воздействий, хотя обнажаетесь перед миром, впуская в сердце луч истины. Свет ваш видим становится для друзей и для врагов. Его нельзя погасить ни водой, ни ветром. Даже сама смерть не сможет это сделать. Свеча потухнет, но огонь ее улетит в родное гнездо свое, в необъятный мир красоты, в огненное пространство сияющей радости.</w:t>
      </w:r>
    </w:p>
    <w:p>
      <w:pPr>
        <w:pStyle w:val="Normal"/>
        <w:ind w:right="23" w:firstLine="567"/>
        <w:rPr/>
      </w:pPr>
      <w:r>
        <w:rPr/>
      </w:r>
    </w:p>
    <w:p>
      <w:pPr>
        <w:pStyle w:val="Normal"/>
        <w:ind w:right="23" w:firstLine="567"/>
        <w:rPr/>
      </w:pPr>
      <w:r>
        <w:rPr/>
        <w:t xml:space="preserve">60. Не зашивай себя ни в какую мохнатую шкуру. Не отгоняй удачу. Не страшись будущего. Доверием к жизни обладая, смело обратись к грядущему. Не смейся над тем, кто заслужил почитания. Не остерегайся того, кто назначен хранить тебя. Души, которые вместе проходят через жизнь, омрачены бывают болезнью и тоской. Но нужно переждать иногда, нужно перетерпеть натиск удара негатива. И майя отступит. И все изменится, ибо не всегда радостью наполнены. Главное — не заставлять страдать родные души. </w:t>
      </w:r>
    </w:p>
    <w:p>
      <w:pPr>
        <w:pStyle w:val="Normal"/>
        <w:ind w:right="23" w:firstLine="567"/>
        <w:rPr/>
      </w:pPr>
      <w:r>
        <w:rPr/>
        <w:t>Бывает жизнь пуста, если, подобно вождям толтеков, в собственном саду ставишь изваяние себе и сам же ему поклоняешься. Мы встречались в жизни с подобными людьми, которые, разворачивая знамена у ночного горшка, считали себя потомками казачьих традиций Степана Разина. От них лишь тягость и запах разбойничьего духа остались. Они, поклоняясь себе, рисуясь и любуясь тайком в ближайшее зеркало, репетируют роль Гришки Отрепьева.</w:t>
      </w:r>
    </w:p>
    <w:p>
      <w:pPr>
        <w:pStyle w:val="Normal"/>
        <w:ind w:right="23" w:firstLine="567"/>
        <w:rPr/>
      </w:pPr>
      <w:r>
        <w:rPr/>
      </w:r>
    </w:p>
    <w:p>
      <w:pPr>
        <w:pStyle w:val="Normal"/>
        <w:ind w:right="23" w:firstLine="567"/>
        <w:rPr/>
      </w:pPr>
      <w:r>
        <w:rPr/>
        <w:t xml:space="preserve">61. Предаваясь порокам, человек может потерять свою божественную миссию на земле, цель которой — вернуть человечество в Царство Света, откуда все души снизошли светоносными и чистыми каплями духовного пламени. </w:t>
      </w:r>
    </w:p>
    <w:p>
      <w:pPr>
        <w:pStyle w:val="Normal"/>
        <w:ind w:right="23" w:firstLine="567"/>
        <w:rPr/>
      </w:pPr>
      <w:r>
        <w:rPr/>
        <w:t xml:space="preserve">Перетягивание энергий, или вервия существования, в сторону материальности заставляет забыть все божественные законы и саму идею приоритета небесного над земным. Материя настолько отравляет сознание беспамятством, поя душу напитком забвения, что человек вполне остается удовлетворенным положением атеиста, где можно творить мир по своему усмотрению. Но это лишь низший полюс великого Мира Истины. </w:t>
      </w:r>
    </w:p>
    <w:p>
      <w:pPr>
        <w:pStyle w:val="Normal"/>
        <w:ind w:right="23" w:firstLine="567"/>
        <w:rPr/>
      </w:pPr>
      <w:r>
        <w:rPr/>
        <w:t xml:space="preserve">Атеизм необходим для того, чтобы осознать воздействие собственных сил на судьбу. Но одновременно с этим, как это сделал буддизм, дух должен указать на присутствие высшего смысла и всеначальной энергии в самой жизни, включая некоторую персонификацию сил в Божествах-Хранителях — но с тем условием, что все они лишь продукт собственного духовного развития и величайших усилий на пути познания истины. </w:t>
      </w:r>
    </w:p>
    <w:p>
      <w:pPr>
        <w:pStyle w:val="Normal"/>
        <w:ind w:right="23" w:firstLine="567"/>
        <w:rPr/>
      </w:pPr>
      <w:r>
        <w:rPr/>
        <w:t xml:space="preserve">Как каждый день, вставая ото сна, мы должны омывать лицо и руки, так мгновение за мгновением мы должны прозревать в высшее, вырабатывая в себе качество неустанного поиска, усиливая присутствие духовного мира в нас самих и во всем человечестве. И тогда, спустя миллиарды и десятки и сотни миллиардов мгновений, мы сумеем что-то понять, постоянно следуя в этом направлении, не обременяя других своей настойчивостью и не возводя свои духовные принципы в фанатизм, чего от нас и добивается темное начало. </w:t>
      </w:r>
    </w:p>
    <w:p>
      <w:pPr>
        <w:pStyle w:val="Normal"/>
        <w:ind w:right="23" w:firstLine="567"/>
        <w:rPr/>
      </w:pPr>
      <w:r>
        <w:rPr/>
        <w:t>Следуя Высшему Зову, не забудем о малых этого мира, которые наивны и чисты, уйдя совсем недалеко от животных. Неразвитость не мешает знать природную меру и чувствовать границы порядочности. Благой голос можно услышать в шорохе цветов под окном и в грохоте грозы. Дух оживляет себя через знаки и через природные явления. Простым людям доступно больше, чем чванливым сановникам, испорченным своим положением и богатством.</w:t>
      </w:r>
    </w:p>
    <w:p>
      <w:pPr>
        <w:pStyle w:val="Normal"/>
        <w:ind w:right="23" w:firstLine="567"/>
        <w:rPr/>
      </w:pPr>
      <w:r>
        <w:rPr/>
      </w:r>
    </w:p>
    <w:p>
      <w:pPr>
        <w:pStyle w:val="Normal"/>
        <w:ind w:right="23" w:firstLine="567"/>
        <w:rPr/>
      </w:pPr>
      <w:r>
        <w:rPr/>
        <w:t xml:space="preserve">62. Под пламенем жара цвети, жизни благоухание! Открываю Врата нового пути тому, кто услышал Глас Архангела. </w:t>
      </w:r>
    </w:p>
    <w:p>
      <w:pPr>
        <w:pStyle w:val="Normal"/>
        <w:ind w:right="23" w:firstLine="567"/>
        <w:rPr/>
      </w:pPr>
      <w:r>
        <w:rPr/>
        <w:t xml:space="preserve">Обращенный к Свету, но угнетаемый плотью, сила которой неистребима, как духа мощь, ты шагнул вперед, миновав камень распутья, и выбрал то, что больше не будешь прежним, а значит, умеришь грех свой, отойдя от страха прежней судьбы. Выгорает горечь внешняя. И сущность ладана высвобождается, открывая путь духа новый. </w:t>
      </w:r>
    </w:p>
    <w:p>
      <w:pPr>
        <w:pStyle w:val="Normal"/>
        <w:ind w:right="23" w:firstLine="567"/>
        <w:rPr/>
      </w:pPr>
      <w:r>
        <w:rPr/>
        <w:t>При Вратах стоим. При Вратах Мира Нового. Многому чудесному свидетелями станете уже в этой жизни. Небесные колесницы вручены будут для помощи миру. Недоступные места еще существуют.</w:t>
      </w:r>
    </w:p>
    <w:p>
      <w:pPr>
        <w:pStyle w:val="Normal"/>
        <w:ind w:right="23" w:firstLine="567"/>
        <w:rPr/>
      </w:pPr>
      <w:r>
        <w:rPr/>
      </w:r>
    </w:p>
    <w:p>
      <w:pPr>
        <w:pStyle w:val="Normal"/>
        <w:ind w:right="23" w:firstLine="567"/>
        <w:rPr/>
      </w:pPr>
      <w:r>
        <w:rPr/>
        <w:t>63. Все психические силы имеют основу в мутациях человеческого организма, а точнее, в глубине цепочек ДНК, которые имеют дополнительные звенья либо дополнительное число перемычек, соединяющих две нити спирали. Древние тексты обозначают их как двух змей — солнечную и лунную энергии, синтезированные в области затылка у развитого человека</w:t>
      </w:r>
    </w:p>
    <w:p>
      <w:pPr>
        <w:pStyle w:val="Normal"/>
        <w:ind w:right="23" w:firstLine="567"/>
        <w:rPr/>
      </w:pPr>
      <w:r>
        <w:rPr/>
      </w:r>
    </w:p>
    <w:p>
      <w:pPr>
        <w:pStyle w:val="Normal"/>
        <w:ind w:right="23" w:firstLine="567"/>
        <w:rPr/>
      </w:pPr>
      <w:r>
        <w:rPr/>
        <w:t>6</w:t>
      </w:r>
      <w:r>
        <w:rPr>
          <w:lang w:val="en-US"/>
        </w:rPr>
        <w:t>4</w:t>
      </w:r>
      <w:r>
        <w:rPr/>
        <w:t>. Скажи уходящему: «Ты приближаешься». Чем раньше человек пройдет через пучину страданий, тем быстрее наступит осознание собственных ошибок. Учиться на примере чужих промахов — значит забывать о своих собственных. Но лучше применять как одно, так и другое.</w:t>
      </w:r>
    </w:p>
    <w:p>
      <w:pPr>
        <w:pStyle w:val="Normal"/>
        <w:ind w:right="23" w:firstLine="567"/>
        <w:rPr/>
      </w:pPr>
      <w:r>
        <w:rPr/>
      </w:r>
    </w:p>
    <w:p>
      <w:pPr>
        <w:pStyle w:val="Normal"/>
        <w:ind w:right="23" w:firstLine="567"/>
        <w:rPr/>
      </w:pPr>
      <w:r>
        <w:rPr/>
        <w:t xml:space="preserve">65. Трудитесь духом — и Пламенный видим станет. Когда вера крепка в творчестве своих изменений к высокому, то любая надежда свята, ибо не для себя благодать призываем, но ради сострадания людям отемненным. </w:t>
      </w:r>
    </w:p>
    <w:p>
      <w:pPr>
        <w:pStyle w:val="Normal"/>
        <w:ind w:right="23" w:firstLine="567"/>
        <w:rPr/>
      </w:pPr>
      <w:r>
        <w:rPr/>
        <w:t xml:space="preserve">Когда не знаешь и хулишь — это просто как недомыслие ребенка. Но когда глумление сознательно в утверждении своей темной власти над слабым, то это дьявольщина, ибо упивается темный энергией угнетения других людей. Но зло во зло и отправится, не имея иного вместилища в мире. А свет для того и зажигается, чтобы не прятать его в подвале, но являть во время ночное. В пространстве дня гасятся все светильники до наступления ночи, чтобы в сумерках снова возжечь лампаду. </w:t>
      </w:r>
    </w:p>
    <w:p>
      <w:pPr>
        <w:pStyle w:val="Normal"/>
        <w:ind w:right="23" w:firstLine="567"/>
        <w:rPr/>
      </w:pPr>
      <w:r>
        <w:rPr/>
      </w:r>
    </w:p>
    <w:p>
      <w:pPr>
        <w:pStyle w:val="Normal"/>
        <w:ind w:right="23" w:firstLine="567"/>
        <w:rPr/>
      </w:pPr>
      <w:r>
        <w:rPr/>
        <w:t xml:space="preserve">66. Пожелай — и познаешь. Захоти — и увидишь. От человеческого устремления зависит вся полнота жизни. Велика жажда познания через науку и веру. </w:t>
      </w:r>
    </w:p>
    <w:p>
      <w:pPr>
        <w:pStyle w:val="Normal"/>
        <w:ind w:right="23" w:firstLine="567"/>
        <w:rPr/>
      </w:pPr>
      <w:r>
        <w:rPr/>
        <w:t xml:space="preserve">В нагнетении пламени любви являются нам святые образы. Преподобный для нового Звенигорода колокола готовит. Пение их уже разносится по горам. Это звучание слышат как простые люди, обремененные заботами насущными, так и те, кто знает путь к Свету Небесному. </w:t>
      </w:r>
    </w:p>
    <w:p>
      <w:pPr>
        <w:pStyle w:val="Normal"/>
        <w:ind w:right="23" w:firstLine="567"/>
        <w:rPr/>
      </w:pPr>
      <w:r>
        <w:rPr/>
        <w:t xml:space="preserve">Не оставит Преподобный Дела Своего. Он вдохновит и устремит сердца. Он даст помощь в построении судьбы нашей, ибо много в России тех, кто нуждается в нашем участии. </w:t>
      </w:r>
    </w:p>
    <w:p>
      <w:pPr>
        <w:pStyle w:val="Normal"/>
        <w:ind w:right="23" w:firstLine="567"/>
        <w:rPr/>
      </w:pPr>
      <w:r>
        <w:rPr/>
        <w:t xml:space="preserve">Наше сердце сияет в Лице Преподобного Сергия. И, где все уговоры исчерпаны, там лишь сила справедливости может превозмочь вражью орду. Одна победа призывает другую. </w:t>
      </w:r>
    </w:p>
    <w:p>
      <w:pPr>
        <w:pStyle w:val="Normal"/>
        <w:ind w:right="23" w:firstLine="567"/>
        <w:rPr/>
      </w:pPr>
      <w:r>
        <w:rPr/>
        <w:t xml:space="preserve">Ступени восхождения охраняются духами искушений. Но легче тени проскользнем — так, что не заметят они даже легкого шевеления воздуха. Пусть искушают тех, кому сладок этот яд. Надышавшись дымного тепла, рады будут свежему воздуху. </w:t>
      </w:r>
    </w:p>
    <w:p>
      <w:pPr>
        <w:pStyle w:val="Normal"/>
        <w:ind w:right="23" w:firstLine="567"/>
        <w:rPr/>
      </w:pPr>
      <w:r>
        <w:rPr/>
        <w:t>Мы будем идти, никого не обременяя нотациями, но присутствием одним утверждая твердыню непоколебимую.</w:t>
      </w:r>
    </w:p>
    <w:p>
      <w:pPr>
        <w:pStyle w:val="Normal"/>
        <w:ind w:right="23" w:firstLine="567"/>
        <w:rPr/>
      </w:pPr>
      <w:r>
        <w:rPr/>
      </w:r>
    </w:p>
    <w:p>
      <w:pPr>
        <w:pStyle w:val="Normal"/>
        <w:ind w:right="23" w:firstLine="567"/>
        <w:rPr/>
      </w:pPr>
      <w:r>
        <w:rPr/>
        <w:t>67. Среди церковников есть много достойных людей. Нужно обратиться к ним за помощью. Считаю, не откажут. Не все же пастыри духовные подвержены власти Конрада. Милосердие не пустой звук для них. На этом зиждется любая религия. Иначе не было бы ни одной из них или бы они выродились в культы теневые.</w:t>
      </w:r>
    </w:p>
    <w:p>
      <w:pPr>
        <w:pStyle w:val="Normal"/>
        <w:ind w:right="23" w:firstLine="567"/>
        <w:rPr/>
      </w:pPr>
      <w:r>
        <w:rPr/>
      </w:r>
    </w:p>
    <w:p>
      <w:pPr>
        <w:pStyle w:val="Normal"/>
        <w:ind w:right="23" w:firstLine="567"/>
        <w:rPr/>
      </w:pPr>
      <w:r>
        <w:rPr/>
        <w:t xml:space="preserve">68. Следы арийской культуры почти утрачены на Алтае. Но все же остались знаки и рунические тексты, которые сумеет понять лишь славянин. </w:t>
      </w:r>
    </w:p>
    <w:p>
      <w:pPr>
        <w:pStyle w:val="Normal"/>
        <w:ind w:right="23" w:firstLine="567"/>
        <w:rPr/>
      </w:pPr>
      <w:r>
        <w:rPr/>
        <w:t>Радим и Пешенег были родными братьями. Радим был назван в честь космической родины, Рады. На севере есть река Печенга, а печенеги считались прародителями тюргешей. Род тюгю явился наследником племени чуди, которое решило остаться на родине, в Небесных Полях. Тюргеши, теленгиты и тюгю являются одним и тем же родом. Но арийская культура существовала здесь на многие десятки, а то и сотни, тысяч лет раньше алтайской, когда Алтай именовался Святыми Горами. И Cам Святогор есть Хранитель их.</w:t>
      </w:r>
    </w:p>
    <w:p>
      <w:pPr>
        <w:pStyle w:val="Normal"/>
        <w:ind w:right="23" w:firstLine="567"/>
        <w:rPr/>
      </w:pPr>
      <w:r>
        <w:rPr/>
      </w:r>
    </w:p>
    <w:p>
      <w:pPr>
        <w:pStyle w:val="Normal"/>
        <w:ind w:right="23" w:firstLine="567"/>
        <w:rPr/>
      </w:pPr>
      <w:r>
        <w:rPr/>
        <w:t xml:space="preserve">69. Напряжение токов так велико, что, помимо частных недомоганий, может наступать и общая усталость. Каким бы мощным ни создавалось человеческое тело, все же оно имеет свои пределы выносливости. Токи тяжкие пробегают по всем частям нашего физического носителя, определяя либо скоротечное, либо постоянное напряжение, вызывающее болезнь. Часто физиология вполне здорова, и лишь проходящие через тело энергии приносят неприятные ощущения. Одни токи благостны, хотя и непривычны, но другие тяжки, хотя и знакомы. В коллекции сил космоса так много разнообразия, которое создает мозаику Великого Бытия. </w:t>
      </w:r>
    </w:p>
    <w:p>
      <w:pPr>
        <w:pStyle w:val="Normal"/>
        <w:ind w:right="23" w:firstLine="567"/>
        <w:rPr/>
      </w:pPr>
      <w:r>
        <w:rPr/>
      </w:r>
    </w:p>
    <w:p>
      <w:pPr>
        <w:pStyle w:val="Normal"/>
        <w:ind w:right="23" w:firstLine="567"/>
        <w:rPr/>
      </w:pPr>
      <w:r>
        <w:rPr/>
        <w:t xml:space="preserve">70. Серебряное пламя исполняемого подвига сияет над каждым духом самоотверженным. Дух избирает задачу, цветок которой имеет эквивалент на земле. </w:t>
      </w:r>
    </w:p>
    <w:p>
      <w:pPr>
        <w:pStyle w:val="Normal"/>
        <w:ind w:right="23" w:firstLine="567"/>
        <w:rPr/>
      </w:pPr>
      <w:r>
        <w:rPr/>
        <w:t xml:space="preserve">Школы Тонкого Мира подготавливают души к воплощению, воспитывая в них ангельские качества. Оттого так и велика трагедия встречи с грубостью земной жизни. Ранимость детской души — это открытость ее всем добрым явлениям мира. Незащищенность против зла ранит сердца неокрепшие. </w:t>
      </w:r>
    </w:p>
    <w:p>
      <w:pPr>
        <w:pStyle w:val="Normal"/>
        <w:ind w:right="23" w:firstLine="567"/>
        <w:rPr/>
      </w:pPr>
      <w:r>
        <w:rPr/>
        <w:t xml:space="preserve">Но мужество воина не грубость, но готовность отстоять свои позиции и отбросить любого врага от ворот своих. Мужество рождено в глубинах сердца как самый крепкий клинок, из которого удалены все лишние элементы, мешавшие его остроте и легкости. </w:t>
      </w:r>
    </w:p>
    <w:p>
      <w:pPr>
        <w:pStyle w:val="Normal"/>
        <w:ind w:right="23" w:firstLine="567"/>
        <w:rPr/>
      </w:pPr>
      <w:r>
        <w:rPr/>
        <w:t>Каждодневный труд — это тоже подвиг.</w:t>
      </w:r>
    </w:p>
    <w:p>
      <w:pPr>
        <w:pStyle w:val="Normal"/>
        <w:ind w:right="23" w:firstLine="567"/>
        <w:rPr/>
      </w:pPr>
      <w:r>
        <w:rPr/>
      </w:r>
    </w:p>
    <w:p>
      <w:pPr>
        <w:pStyle w:val="Normal"/>
        <w:ind w:right="23" w:firstLine="567"/>
        <w:rPr/>
      </w:pPr>
      <w:r>
        <w:rPr/>
        <w:t xml:space="preserve">71. Исчезновение погибшей рыбы, помимо шторма или птиц, все же явлено как один из моментов наступления времени уплотнения астрала. Быстрая дематериализация — один из его признаков. Словно на лету сгорающая искра или мыльный пузырь, внезапно лопнувший, такое явление переносит всю энергию в план иного существования вслед за примитивной душой животного. </w:t>
      </w:r>
    </w:p>
    <w:p>
      <w:pPr>
        <w:pStyle w:val="Normal"/>
        <w:ind w:right="23" w:firstLine="567"/>
        <w:rPr/>
      </w:pPr>
      <w:r>
        <w:rPr/>
        <w:t xml:space="preserve">Индивидуальный опыт начинается с того момента, когда дух обретает отдельную форму, пребывающую в виде драгоценного камня, растения, животного или же насекомого. </w:t>
      </w:r>
    </w:p>
    <w:p>
      <w:pPr>
        <w:pStyle w:val="Normal"/>
        <w:ind w:right="23" w:firstLine="567"/>
        <w:rPr/>
      </w:pPr>
      <w:r>
        <w:rPr/>
        <w:t xml:space="preserve">Ткань мира не может держаться, если какая-то из нитей разорвалась или исчезла. Но драконы измельчали, как и люди, а древние горы сравнялись с землей. </w:t>
      </w:r>
    </w:p>
    <w:p>
      <w:pPr>
        <w:pStyle w:val="Normal"/>
        <w:ind w:right="23" w:firstLine="567"/>
        <w:rPr/>
      </w:pPr>
      <w:r>
        <w:rPr/>
        <w:t xml:space="preserve">Эоны и эоны лет прошли, но не забылись подробности каждого мгновения. Опыт постижения тоньше и медленнее удара капли о крепкий камень. Но и он под упорством текучей стихии постепенно сдается. Усилие каждой мысли малого озарения подобно такой капле, высвобождающей место для более тонкого восприятия мира. </w:t>
      </w:r>
    </w:p>
    <w:p>
      <w:pPr>
        <w:pStyle w:val="Normal"/>
        <w:ind w:right="23" w:firstLine="567"/>
        <w:rPr/>
      </w:pPr>
      <w:r>
        <w:rPr/>
        <w:t xml:space="preserve">Власть грубой силы покидает планету, обретая иную форму обитания. </w:t>
      </w:r>
    </w:p>
    <w:p>
      <w:pPr>
        <w:pStyle w:val="Normal"/>
        <w:ind w:right="23" w:firstLine="567"/>
        <w:rPr/>
      </w:pPr>
      <w:r>
        <w:rPr/>
        <w:t>Тысячи сосудов во вселенной, и каждый наполнен одной и той же всеначальной силой, создающей собственную реакцию и химизм жизни. Непохожесть есть качество неповторимости мира, где соединены время, пространство и энергия в разных долях с примесью иных ингредиентов. Творчество космоса так величественно и необъяснимо в простоте своей.</w:t>
      </w:r>
    </w:p>
    <w:p>
      <w:pPr>
        <w:pStyle w:val="Normal"/>
        <w:ind w:right="23" w:firstLine="567"/>
        <w:rPr/>
      </w:pPr>
      <w:r>
        <w:rPr/>
      </w:r>
    </w:p>
    <w:p>
      <w:pPr>
        <w:pStyle w:val="Normal"/>
        <w:ind w:right="23" w:firstLine="567"/>
        <w:rPr/>
      </w:pPr>
      <w:r>
        <w:rPr/>
        <w:t xml:space="preserve">72. Многие считают, что Наши Книги написаны исключительно для их нужд, прикладывая к разным местам, как мартышка — очки, разные духовные понятия и истины, фантазируя о том, что они имеют достижения и духовные качества. В этом они напоминают студентов мединститутов, изучающих справочник симптомов различных заболеваний, по которому они обнаруживают у себя то одно, то другое, хотя в сущности в молодом организме ничего этого нет. </w:t>
      </w:r>
    </w:p>
    <w:p>
      <w:pPr>
        <w:pStyle w:val="Normal"/>
        <w:ind w:right="23" w:firstLine="567"/>
        <w:rPr/>
      </w:pPr>
      <w:r>
        <w:rPr/>
        <w:t>Скажем подобным книголюбам — не присваивайте себе те страницы о качествах достижений, оставляя лично для автора поучения и указания на ошибки. Это худший вид гордыни: считать, что благословение — для избранного, а заповеди — для толпы. Толпа — это люди, идущие по пути эволюции.</w:t>
      </w:r>
    </w:p>
    <w:p>
      <w:pPr>
        <w:pStyle w:val="Normal"/>
        <w:ind w:right="23" w:firstLine="567"/>
        <w:rPr/>
      </w:pPr>
      <w:r>
        <w:rPr/>
      </w:r>
    </w:p>
    <w:p>
      <w:pPr>
        <w:pStyle w:val="Normal"/>
        <w:ind w:right="23" w:firstLine="567"/>
        <w:rPr/>
      </w:pPr>
      <w:r>
        <w:rPr/>
        <w:t xml:space="preserve">73. В каждой точке отражена искра Единого Пламени. В каждом лайя-центре человека — отражение Великого Духовного Солнца. Опускаясь вниз, тускнеет оно, подвергаясь растворению в материальном и создавая магнит материального мира. </w:t>
      </w:r>
    </w:p>
    <w:p>
      <w:pPr>
        <w:pStyle w:val="Normal"/>
        <w:ind w:right="23" w:firstLine="567"/>
        <w:rPr/>
      </w:pPr>
      <w:r>
        <w:rPr/>
        <w:t xml:space="preserve">Если внизу земля, то над головой сияет солнце духовного атома, не замутненное ничем, чистое, вечное, как само начало времен. Но и оно, в своем совершенстве пребывая, должно обретать опыт, погружаясь в материю. Священное забвение — это то, чем отличается такое состояние. Судьба скрывает свои явления в семь покровов, как и майя, открывая лишь отдельные, почти незначительные знаки для зорких и добрых глаз. </w:t>
      </w:r>
    </w:p>
    <w:p>
      <w:pPr>
        <w:pStyle w:val="Normal"/>
        <w:ind w:right="23" w:firstLine="567"/>
        <w:rPr/>
      </w:pPr>
      <w:r>
        <w:rPr/>
        <w:t xml:space="preserve">Знаки — факелы для пути нашего сознания. Знаки — население Мира Кармы, в котором многообразие совпадает с творчеством Самой Матери Тайны. </w:t>
      </w:r>
    </w:p>
    <w:p>
      <w:pPr>
        <w:pStyle w:val="Normal"/>
        <w:ind w:right="23" w:firstLine="567"/>
        <w:rPr/>
      </w:pPr>
      <w:r>
        <w:rPr/>
        <w:t>Судьба и Тайна есть синонимы, как Любовь и Анура.</w:t>
      </w:r>
    </w:p>
    <w:p>
      <w:pPr>
        <w:pStyle w:val="Normal"/>
        <w:ind w:right="23" w:firstLine="567"/>
        <w:rPr/>
      </w:pPr>
      <w:r>
        <w:rPr/>
      </w:r>
    </w:p>
    <w:p>
      <w:pPr>
        <w:pStyle w:val="Normal"/>
        <w:ind w:right="23" w:firstLine="567"/>
        <w:rPr/>
      </w:pPr>
      <w:r>
        <w:rPr/>
        <w:t xml:space="preserve">74. Круг тайны изменится. Ангелов танец есть Наша охрана священного места. Душа наша — странница. Душа наша — пленница. Ей в мире земном, конечно же, тесно. Она рождена в Небе Вечного Света, в дыхании чистого Пламени Духа. Зерно Сердца Бога — основа завета, основа высокого зренья и слуха. Мы знаем о вас, кто горит состраданьем. Мы знаем о тех, кто познал блага ценности. Эмоции Света — святые желанья. Единство Познанья — судьбы драгоценности. Мы ищем не силу, но знанье высокое, которое мудростью станет великою. Ветра пусть возносят священного сокола к гнезду, на вершину высокого света. К кому мы пришли? К обездоленным людям. Так трудно им жить, направленья не зная. Они устремились — кто к Иссе, кто к Будде, жизнь лучшую чуя в высотах познанья. Дней тяжесть пройдет. Минет час угнетенья. Поток обновленья приносит болезни. Материя стонет, когда озаренье становится сердцу наживы полезней. </w:t>
      </w:r>
    </w:p>
    <w:p>
      <w:pPr>
        <w:pStyle w:val="Normal"/>
        <w:ind w:right="23" w:firstLine="567"/>
        <w:rPr/>
      </w:pPr>
      <w:r>
        <w:rPr/>
      </w:r>
    </w:p>
    <w:p>
      <w:pPr>
        <w:pStyle w:val="Normal"/>
        <w:ind w:right="23" w:firstLine="567"/>
        <w:rPr/>
      </w:pPr>
      <w:r>
        <w:rPr/>
        <w:t>75. Как клятва — для тайны замок, молчанье — для мудрости клад. Приходит завещанный срок. В сердце вселяется Брат. Твой высший принцип живой — Ангел-Хранитель судьбы. В вечном труде — покой, как в вечном странствии — пыль. Сотруднику трудно жить в ветрах золотых страстей. Радости вечная нить ткет покрывало идей.</w:t>
      </w:r>
    </w:p>
    <w:p>
      <w:pPr>
        <w:pStyle w:val="Normal"/>
        <w:ind w:right="23" w:firstLine="567"/>
        <w:rPr/>
      </w:pPr>
      <w:r>
        <w:rPr/>
      </w:r>
    </w:p>
    <w:p>
      <w:pPr>
        <w:pStyle w:val="Normal"/>
        <w:ind w:right="23" w:firstLine="567"/>
        <w:rPr/>
      </w:pPr>
      <w:r>
        <w:rPr/>
        <w:t xml:space="preserve">76. Феномены силы изживают себя по той причине, что оттесняют этические нормы на второй план. Сила являет собой высокомерие. Только смирение способно уравновесить всеначальную энергию. </w:t>
      </w:r>
    </w:p>
    <w:p>
      <w:pPr>
        <w:pStyle w:val="Normal"/>
        <w:ind w:right="23" w:firstLine="567"/>
        <w:rPr/>
      </w:pPr>
      <w:r>
        <w:rPr/>
        <w:t>Но Благословенный призвал первостепенным считать знание, а не силу. Но позднейшие последователи Будды превратили некоторые аспекты буддизма в механику, которая выродилась в колдовство, против чего выступали Махатмы, предупредив, что если это будет продолжаться, то Тибет будет лишен своей независимости и потеряет самостоятельность. Так и случилось, когда Китай вторгся на его территорию и навязал свою политику и свой образ действий. Но все равно знание, облагораживая человечество, должно удерживать в узде мощь всеначальной энергии, имеющей как светлую, так и теневую сторону.</w:t>
      </w:r>
    </w:p>
    <w:p>
      <w:pPr>
        <w:pStyle w:val="Normal"/>
        <w:ind w:right="23" w:firstLine="567"/>
        <w:rPr/>
      </w:pPr>
      <w:r>
        <w:rPr/>
      </w:r>
    </w:p>
    <w:p>
      <w:pPr>
        <w:pStyle w:val="Normal"/>
        <w:ind w:right="23" w:firstLine="567"/>
        <w:rPr/>
      </w:pPr>
      <w:r>
        <w:rPr/>
        <w:t xml:space="preserve">77. Любая форма знаний и весь накопленный опыт передаются через излучения Акаши, как это случается во время привхождения духа в тело матери, когда уже человеческий зародыш развивается в ней. Случаи, когда безграмотные люди, попавшие под облучение НЛО, обретали невиданную степень образованности, подтверждают факт такой формы проникновения знаний. </w:t>
      </w:r>
    </w:p>
    <w:p>
      <w:pPr>
        <w:pStyle w:val="Normal"/>
        <w:ind w:right="23" w:firstLine="567"/>
        <w:rPr/>
      </w:pPr>
      <w:r>
        <w:rPr/>
        <w:t xml:space="preserve">Некоторые древние храмы на Алтае и в других регионах планеты, в том числе и в самой Шветадвипе, до сих пор сохранили этот способ обучения неофитов. Тот же самый метод лежит в основе получения мудрости при нахождении рядом с Учителем или высокодуховным человеком. Весь тонкий опыт наставника получают ученики, если в самом неофите нет преград и препятствий для прохождения высоких токов познания. </w:t>
      </w:r>
    </w:p>
    <w:p>
      <w:pPr>
        <w:pStyle w:val="Normal"/>
        <w:ind w:right="23" w:firstLine="567"/>
        <w:rPr/>
      </w:pPr>
      <w:r>
        <w:rPr/>
        <w:t xml:space="preserve">Тем же самым способом происходит нагнетение энергии знаний в планетное пространство. Рождение новых идей социального устройства и научных открытий, а также творчество сострадания и милосердия, лежат в плоскости космических излучений. </w:t>
      </w:r>
    </w:p>
    <w:p>
      <w:pPr>
        <w:pStyle w:val="Normal"/>
        <w:ind w:right="23" w:firstLine="567"/>
        <w:rPr/>
      </w:pPr>
      <w:r>
        <w:rPr/>
        <w:t xml:space="preserve">Само Солнце как Сердце нашей Вселенной явлено как неиссякаемый генератор подобных мыслеформ. Семена будущего миропостроения в сиянии солнечного света опускаются на Землю. И земля, на которой сеются эти зерна грядущего, названа Ра-сеей или Ра-сантой, в аналогии с санскритским словом «Ва-санта», или «весна». Ра-санта связана с миром вечного лета, что и будет в будущем на наших просторах. Когда ось Земли сместится, на территории Сибири воцарится умеренно-тропический климат, а Соединенные Штаты станут землею арктического холода. </w:t>
      </w:r>
    </w:p>
    <w:p>
      <w:pPr>
        <w:pStyle w:val="Normal"/>
        <w:ind w:right="23" w:firstLine="567"/>
        <w:rPr/>
      </w:pPr>
      <w:r>
        <w:rPr/>
        <w:t>В ключе излучений определяется каждая из Книг — по наличию магнитного поля высокой проводимости. Даже не читая текстов, при помощи простейших приборов можно определить значимость Наших Бесед. Само нахождение Книг рядом уже есть способ магнитного обучения сознания.</w:t>
      </w:r>
    </w:p>
    <w:p>
      <w:pPr>
        <w:pStyle w:val="Normal"/>
        <w:ind w:right="23" w:firstLine="567"/>
        <w:rPr/>
      </w:pPr>
      <w:r>
        <w:rPr/>
      </w:r>
    </w:p>
    <w:p>
      <w:pPr>
        <w:pStyle w:val="Normal"/>
        <w:ind w:right="23" w:firstLine="567"/>
        <w:rPr/>
      </w:pPr>
      <w:r>
        <w:rPr/>
        <w:t xml:space="preserve">78. Тонковолокнистые существа в виде рубиново-красных букв явлены как прообразы наших земных слов. Сплетение клубка такого цвета может означать хаотическое знание высоких истин. Но огненная форма любого из языков есть стройная система настоящей земной общности. </w:t>
      </w:r>
    </w:p>
    <w:p>
      <w:pPr>
        <w:pStyle w:val="Normal"/>
        <w:ind w:right="23" w:firstLine="567"/>
        <w:rPr/>
      </w:pPr>
      <w:r>
        <w:rPr/>
        <w:t xml:space="preserve">Каждый язык — это целое тонкое государство, со своими правителями, волхвами и воинами, что легко различить даже в земной речи разных народов. Если одни слова входят в указы президента, другие — в учебники магических школ, то третьи говорят языком ультиматума. </w:t>
      </w:r>
    </w:p>
    <w:p>
      <w:pPr>
        <w:pStyle w:val="Normal"/>
        <w:ind w:right="23" w:firstLine="567"/>
        <w:rPr/>
      </w:pPr>
      <w:r>
        <w:rPr/>
        <w:t xml:space="preserve">Сами слова имеют земное начало в форме своей. Сензар и санскрит существовали для ученых, а их рунический вариант — для общего пользования. </w:t>
      </w:r>
    </w:p>
    <w:p>
      <w:pPr>
        <w:pStyle w:val="Normal"/>
        <w:ind w:right="23" w:firstLine="567"/>
        <w:rPr/>
      </w:pPr>
      <w:r>
        <w:rPr/>
        <w:t xml:space="preserve">В каждой из букв скрыта как часть мудрости, так и силы. Одна без другой существовать не может. Разница только в расстановке приоритетов. </w:t>
      </w:r>
    </w:p>
    <w:p>
      <w:pPr>
        <w:pStyle w:val="Normal"/>
        <w:ind w:right="23" w:firstLine="567"/>
        <w:rPr/>
      </w:pPr>
      <w:r>
        <w:rPr/>
        <w:t xml:space="preserve">В Высших Мирах буквы и слова живут иной жизнью. Они не помещены в двухмерное пространство, хотя даже в этом виде они являют собой лишь аккумулирующее устройство для мыслеформ. Но они не просто одеяние мыслей, но и сами представлены как чудесная вязь кружев, укрывающих мир мыслеформ. Высший Мир даровал им нераздельное единство. Мысли и слова слиты. На земле к ним еще добавляется окраска чувств и речевые интонации, обогащающие глубинное понимание слов. </w:t>
      </w:r>
    </w:p>
    <w:p>
      <w:pPr>
        <w:pStyle w:val="Normal"/>
        <w:ind w:right="23" w:firstLine="567"/>
        <w:rPr/>
      </w:pPr>
      <w:r>
        <w:rPr/>
        <w:t xml:space="preserve">Но речь письменная и читаемая разительно отличается от речи декламационной. В последней больше возможностей привхождения разнообразных вибраций. </w:t>
      </w:r>
    </w:p>
    <w:p>
      <w:pPr>
        <w:pStyle w:val="Normal"/>
        <w:ind w:right="23" w:firstLine="567"/>
        <w:rPr/>
      </w:pPr>
      <w:r>
        <w:rPr/>
        <w:t xml:space="preserve">В будущем, когда телепатия займет место интернет-пространства, дух откажется от письменного общения и лишь устная передача героических сказаний, научных дисциплин и повествований займет сознание. Но это не обеднит нашу жизнь и не отменит письменных источников: ведь и Атлантида, имея возможности наслаивать информацию любого качества и количества на кристаллах, все же имела Золотые Книги как запасной вариант для передачи знаний потомкам. Хотя и кристаллобиблиотеки ждут времени своего открытия и изучения. Помимо этого, были устройства наподобие современного видеомагнитофона, когда на платиновую нить, которая была тонка, как человеческий волос, наносились сигналы образов, речи и действий, которые можно было воспроизвести. </w:t>
      </w:r>
    </w:p>
    <w:p>
      <w:pPr>
        <w:pStyle w:val="Normal"/>
        <w:ind w:right="23" w:firstLine="567"/>
        <w:rPr/>
      </w:pPr>
      <w:r>
        <w:rPr/>
        <w:t xml:space="preserve">Космонавты видели в космосе странный черный объект, который ясновидящие считают спутником, запущенным во времена Атлантиды и который, функционируя до сих пор, записывает цепь событий, происходивших и происходящих на Земле, при помощи не известного науке устройства. Скорее всего, это генератор, считывающий мощные человеческие мысли и преобразующий их или через них видящий реальные события земной истории. Это психотронное воспринимающее устройство без обратной связи. </w:t>
      </w:r>
    </w:p>
    <w:p>
      <w:pPr>
        <w:pStyle w:val="Normal"/>
        <w:ind w:right="23" w:firstLine="567"/>
        <w:rPr/>
      </w:pPr>
      <w:r>
        <w:rPr/>
        <w:t xml:space="preserve">Механизмы древних ничуть не уступали современным. Но действие их было привязано к определенному человеку, который ими управлял магическим способом. Капля крови хозяина служила фактором получения энергии таких киборгов. </w:t>
      </w:r>
    </w:p>
    <w:p>
      <w:pPr>
        <w:pStyle w:val="Normal"/>
        <w:ind w:right="23" w:firstLine="567"/>
        <w:rPr/>
      </w:pPr>
      <w:r>
        <w:rPr/>
        <w:t>Слово в Высших Мирах не имело права кристаллизоваться в звук. И лишь для утверждения определенных целей оно произносилось. Поэтому слово имеет значение реализации, тайну чего в свое время получили черные маги, используя ее на земле. Этого никоим образом нельзя было делать, ибо породило и приблизило к чистому земному миру массу злобных существ, исполняющих малейшие капризы своих хозяев. Клан белых магов был создан для борьбы с такими материализованными чудищами. И здесь охранительные мантры имели значение оберега. Как и сейчас, творя молитвы, мы укрываемся Силой Божией, и Ангел обнимает нас сиянием крыльев своих.</w:t>
      </w:r>
    </w:p>
    <w:p>
      <w:pPr>
        <w:pStyle w:val="Normal"/>
        <w:ind w:right="23" w:firstLine="567"/>
        <w:rPr/>
      </w:pPr>
      <w:r>
        <w:rPr/>
      </w:r>
    </w:p>
    <w:p>
      <w:pPr>
        <w:pStyle w:val="Normal"/>
        <w:ind w:right="23" w:firstLine="567"/>
        <w:rPr/>
      </w:pPr>
      <w:r>
        <w:rPr/>
        <w:t>7</w:t>
      </w:r>
      <w:r>
        <w:rPr>
          <w:lang w:val="en-US"/>
        </w:rPr>
        <w:t>9</w:t>
      </w:r>
      <w:r>
        <w:rPr/>
        <w:t xml:space="preserve">. Воспитывайте работоспособность. Не допускайте дремотного состояния сознания. Оберегайте дух от лени. Слишком прилипчива ее смола. Любое оправдание есть продукт ума. Но дух верит высшим чувствам и чистым мыслям. </w:t>
      </w:r>
    </w:p>
    <w:p>
      <w:pPr>
        <w:pStyle w:val="Normal"/>
        <w:ind w:right="23" w:firstLine="567"/>
        <w:rPr/>
      </w:pPr>
      <w:r>
        <w:rPr/>
        <w:t xml:space="preserve">Кодекс благородства нельзя переступить: иначе наказанием станет беспрестанное падение в материю, в бесконечные ситуации страданий и унижений. </w:t>
      </w:r>
    </w:p>
    <w:p>
      <w:pPr>
        <w:pStyle w:val="Normal"/>
        <w:ind w:right="23" w:firstLine="567"/>
        <w:rPr/>
      </w:pPr>
      <w:r>
        <w:rPr/>
        <w:t xml:space="preserve">Не надо клятв. Не давайте обещаний, если трудно их исполнить. Как сказал Владыка Христос: «Да будут ваши слова “да, да” или “нет, нет”. А что превыше этого, то от лукавого». </w:t>
      </w:r>
    </w:p>
    <w:p>
      <w:pPr>
        <w:pStyle w:val="Normal"/>
        <w:ind w:right="23" w:firstLine="567"/>
        <w:rPr/>
      </w:pPr>
      <w:r>
        <w:rPr/>
        <w:t xml:space="preserve">Не ищите выгоды, где ваша совесть мучается. Но если подношения даруются от всего сердца, то примите, не обижая чувств дарителя. Через этот дар он принимает участие в общем деле. </w:t>
      </w:r>
    </w:p>
    <w:p>
      <w:pPr>
        <w:pStyle w:val="Normal"/>
        <w:ind w:right="23" w:firstLine="567"/>
        <w:rPr/>
      </w:pPr>
      <w:r>
        <w:rPr/>
        <w:t>Ожидать подношений не нужно. Не создавайте новой зависимости. Создавая для вас возможность трудиться, люди входят в поле ваших чаяний.</w:t>
      </w:r>
    </w:p>
    <w:p>
      <w:pPr>
        <w:pStyle w:val="Normal"/>
        <w:ind w:right="23" w:firstLine="567"/>
        <w:rPr/>
      </w:pPr>
      <w:r>
        <w:rPr/>
      </w:r>
    </w:p>
    <w:p>
      <w:pPr>
        <w:pStyle w:val="Normal"/>
        <w:ind w:right="23" w:firstLine="567"/>
        <w:rPr/>
      </w:pPr>
      <w:r>
        <w:rPr/>
        <w:t xml:space="preserve">80. Схождение сроков и их уравнивание на земле имеет определенное значение. Время нашего воплощения определяется трехлетиями и семилетиями, после чего видны результаты внутренних изменений. </w:t>
      </w:r>
    </w:p>
    <w:p>
      <w:pPr>
        <w:pStyle w:val="Normal"/>
        <w:ind w:right="23" w:firstLine="567"/>
        <w:rPr/>
      </w:pPr>
      <w:r>
        <w:rPr/>
        <w:t>Земное время имеет вязкую консистенцию. Но и оно летит стремительно. И что добавишь ты в теченье дней или возьмешь из вечного потока, решает только твоя воля. За горение искры духа ответственен каждый из нас, и за приношения на алтарь достижений Общего Блага.</w:t>
      </w:r>
    </w:p>
    <w:p>
      <w:pPr>
        <w:pStyle w:val="Normal"/>
        <w:ind w:right="23" w:firstLine="567"/>
        <w:rPr/>
      </w:pPr>
      <w:r>
        <w:rPr/>
      </w:r>
    </w:p>
    <w:p>
      <w:pPr>
        <w:pStyle w:val="Normal"/>
        <w:ind w:right="23" w:firstLine="567"/>
        <w:rPr/>
      </w:pPr>
      <w:r>
        <w:rPr/>
        <w:t xml:space="preserve">81. Пустота не является разумным элементом, а лишь предвестием интуитивных откровений. Создавая внутри себя чистое поле для явления небесных знаков, дух открывает их, сообразуясь с психической подготовленностью, чтобы не вызвать, с одной стороны, безумия, когда рвутся тонкие нити связи с плотным миром, и, с другой стороны, лени, когда равнодушие и безделье настолько привязывают сознание к плану земному, что лишь неверие остается уделом такой формы существования. </w:t>
      </w:r>
    </w:p>
    <w:p>
      <w:pPr>
        <w:pStyle w:val="Normal"/>
        <w:ind w:right="23" w:firstLine="567"/>
        <w:rPr/>
      </w:pPr>
      <w:r>
        <w:rPr/>
        <w:t xml:space="preserve">Ожидание Гласа Божьего можно считать погружением в состояние космической интуиции. Но не каждый дух имеет такую всепроникаемость в космос, находясь в физическом теле, ибо последнее ограждает себя страхом как средством самозащиты, опасаясь, что космические токи нанесут вред здоровью организма. Отчасти такая точка зрения обоснованна, ибо прежним не остается дух, переживший высочайшие касания Небесных Сил, — назовем ли это танцем Ангелов или путешествием по планетам нашей Малой Вселенной. Осознание себя космическим гидом или Ангелом-Хранителем будет соответствовать пробуждению хотя бы на мгновение высшего принципа. </w:t>
      </w:r>
    </w:p>
    <w:p>
      <w:pPr>
        <w:pStyle w:val="Normal"/>
        <w:ind w:right="23" w:firstLine="567"/>
        <w:rPr/>
      </w:pPr>
      <w:r>
        <w:rPr/>
        <w:t xml:space="preserve">То, чем отличается начальная стадия изучения Живой Этики, названная факелом, являет собой реальный мир цели, к которой устремлен человеческий дух и к которой будет идти в течение многих манвантар, — будь то осознание себя Хранителем Чаш Вселенной или же Нарадой, странствующим по мирам верхним и нижним. </w:t>
      </w:r>
    </w:p>
    <w:p>
      <w:pPr>
        <w:pStyle w:val="Normal"/>
        <w:ind w:right="23" w:firstLine="567"/>
        <w:rPr/>
      </w:pPr>
      <w:r>
        <w:rPr/>
        <w:t xml:space="preserve">Интуиция, или наитие, — это трансляция знаний духа, которым нельзя научиться, но которые можно принести вместе с искрой божьей от Престола Огненного Создателя, чье подножие держат Пламенные Сущности Мира. Каждая искра есть зерно Разума Вселенной и имеет все санкции и потенции Единого. </w:t>
      </w:r>
    </w:p>
    <w:p>
      <w:pPr>
        <w:pStyle w:val="Normal"/>
        <w:ind w:right="23" w:firstLine="567"/>
        <w:rPr/>
      </w:pPr>
      <w:r>
        <w:rPr/>
        <w:t>Во вселенной проявленной для духа человеческого предела нет. Он сам себя ограничил множеством условностей, сомнениями и неуверенностью разрушив свое всесилие. Но это не тот разгул власти разрушительных сил, но напряжение неиссякаемого творчества, которое не способно прекратить свою деятельность, как и само время, ибо ему подчинены мы и с ним связаны в нашем странствии по мирам.</w:t>
      </w:r>
    </w:p>
    <w:p>
      <w:pPr>
        <w:pStyle w:val="Normal"/>
        <w:ind w:right="23" w:firstLine="567"/>
        <w:rPr/>
      </w:pPr>
      <w:r>
        <w:rPr/>
      </w:r>
    </w:p>
    <w:p>
      <w:pPr>
        <w:pStyle w:val="Normal"/>
        <w:ind w:right="23" w:firstLine="567"/>
        <w:rPr/>
      </w:pPr>
      <w:r>
        <w:rPr/>
        <w:t xml:space="preserve">82. Анура явлена миру как сплав всех качеств духовных действий и мечтаний. Это то, что было накоплено любовью Великих Учителей человечества, пророков и подвижников, отдавших жизни свои для исследования духовной стороны присутствия людей на земле. </w:t>
      </w:r>
    </w:p>
    <w:p>
      <w:pPr>
        <w:pStyle w:val="Normal"/>
        <w:ind w:right="23" w:firstLine="567"/>
        <w:rPr/>
      </w:pPr>
      <w:r>
        <w:rPr/>
        <w:t xml:space="preserve">Анура не то сусальное голливудское обаяние, которое отдает фальшью и глянцевым блеском роскоши, а радужное сияние вокруг Владыки Христа, вызывающее радость сердца и умиротворение сердец поникших, угнетенных и озлобленных нищетой. </w:t>
      </w:r>
    </w:p>
    <w:p>
      <w:pPr>
        <w:pStyle w:val="Normal"/>
        <w:ind w:right="23" w:firstLine="567"/>
        <w:rPr/>
      </w:pPr>
      <w:r>
        <w:rPr/>
        <w:t xml:space="preserve">Анура исцеляет лишь одним взглядом. </w:t>
      </w:r>
    </w:p>
    <w:p>
      <w:pPr>
        <w:pStyle w:val="Normal"/>
        <w:ind w:right="23" w:firstLine="567"/>
        <w:rPr/>
      </w:pPr>
      <w:r>
        <w:rPr/>
        <w:t xml:space="preserve">Анура укрывает устрашившихся платом вечной защиты — как детей, так и стариков немощных. </w:t>
      </w:r>
    </w:p>
    <w:p>
      <w:pPr>
        <w:pStyle w:val="Normal"/>
        <w:ind w:right="23" w:firstLine="567"/>
        <w:rPr/>
      </w:pPr>
      <w:r>
        <w:rPr/>
        <w:t xml:space="preserve">Анура — сама божья благодать, переданная людям в виде любви, счастья, уважения, торжественности, преданности, благоговения и всевозможных искренних чувств, божественных и человеческих, которые отражают всю глубину ангельской природы, источаемой самой жизнью. </w:t>
      </w:r>
    </w:p>
    <w:p>
      <w:pPr>
        <w:pStyle w:val="Normal"/>
        <w:ind w:right="23" w:firstLine="567"/>
        <w:rPr/>
      </w:pPr>
      <w:r>
        <w:rPr/>
        <w:t xml:space="preserve">Без присутствия Ануры в земной жизни люди не смогли бы постичь свет красоты и высочайших ее идеалов, не было бы шедевров эпохи Возрождения и эпохи великих греков и римлян. </w:t>
      </w:r>
    </w:p>
    <w:p>
      <w:pPr>
        <w:pStyle w:val="Normal"/>
        <w:ind w:right="23" w:firstLine="567"/>
        <w:rPr/>
      </w:pPr>
      <w:r>
        <w:rPr/>
        <w:t xml:space="preserve">Без обаяния не продвинется ни на шаг процесс эволюционный. </w:t>
      </w:r>
    </w:p>
    <w:p>
      <w:pPr>
        <w:pStyle w:val="Normal"/>
        <w:ind w:right="23" w:firstLine="567"/>
        <w:rPr/>
      </w:pPr>
      <w:r>
        <w:rPr/>
        <w:t xml:space="preserve">Сколько Ануры вносят в жизнь женщины и дети, их отношения, создающие цепь взаимосвязей, трогательных и чудесных! </w:t>
      </w:r>
    </w:p>
    <w:p>
      <w:pPr>
        <w:pStyle w:val="Normal"/>
        <w:ind w:right="23" w:firstLine="567"/>
        <w:rPr/>
      </w:pPr>
      <w:r>
        <w:rPr/>
        <w:t>Анура излучает свет вокруг себя, изменяя структуру пространства и растапливая льды неприятия и отторжения сердец друг от друга. Но искры одного костра разве могут враждовать?</w:t>
      </w:r>
    </w:p>
    <w:p>
      <w:pPr>
        <w:pStyle w:val="Normal"/>
        <w:ind w:right="23" w:firstLine="567"/>
        <w:rPr/>
      </w:pPr>
      <w:r>
        <w:rPr/>
      </w:r>
    </w:p>
    <w:p>
      <w:pPr>
        <w:pStyle w:val="Normal"/>
        <w:ind w:right="23" w:firstLine="567"/>
        <w:rPr/>
      </w:pPr>
      <w:r>
        <w:rPr/>
        <w:t xml:space="preserve">83. Постоянная эволюционность всего сущего приводит каждое сознание к пониманию движения каждого атома в Беспредельности. Не застывшая форма окостенения сознания приветствуется, но любая подвижность — будь то мысленная стремительность или физическая потребность в движении. Все это в конечном виде указывает на устремленность и непривязанность к отеческим гробам. </w:t>
      </w:r>
    </w:p>
    <w:p>
      <w:pPr>
        <w:pStyle w:val="Normal"/>
        <w:ind w:right="23" w:firstLine="567"/>
        <w:rPr/>
      </w:pPr>
      <w:r>
        <w:rPr/>
        <w:t xml:space="preserve">Скорбим о близких, не зная, что они оказались в лучшем положении, пребывая в Тонком Мире и продолжая труд утончения и накопления святости. </w:t>
      </w:r>
    </w:p>
    <w:p>
      <w:pPr>
        <w:pStyle w:val="Normal"/>
        <w:ind w:right="23" w:firstLine="567"/>
        <w:rPr/>
      </w:pPr>
      <w:r>
        <w:rPr/>
        <w:t xml:space="preserve">Легкость святого достигается умением выжигать в себе тяжелые элементы кармы, когда основным свойством становится непривязанность. Нужно научиться считать себя хранителем, а не собственником. Тогда и воззрения станут другими. Но это не отменяет ответственности за сохранность имущества и накоплений общины. </w:t>
      </w:r>
    </w:p>
    <w:p>
      <w:pPr>
        <w:pStyle w:val="Normal"/>
        <w:ind w:right="23" w:firstLine="567"/>
        <w:rPr/>
      </w:pPr>
      <w:r>
        <w:rPr/>
        <w:t xml:space="preserve">Доверенное сберегая, все же направляем в пространство вечной свободы. Но нужно назначать хранителей на время отсутствия. Но главное — умение держать связь с Великой Матерью судьбы нашей. Без ее помощи, пристального и искреннего участия не было бы ничего. Без сердца нет жизни. Без матери нет детей. Без Хранительницы не может быть самого мира. </w:t>
      </w:r>
    </w:p>
    <w:p>
      <w:pPr>
        <w:pStyle w:val="Normal"/>
        <w:ind w:right="23" w:firstLine="567"/>
        <w:rPr/>
      </w:pPr>
      <w:r>
        <w:rPr/>
      </w:r>
    </w:p>
    <w:p>
      <w:pPr>
        <w:pStyle w:val="Normal"/>
        <w:ind w:right="23" w:firstLine="567"/>
        <w:rPr/>
      </w:pPr>
      <w:r>
        <w:rPr/>
        <w:t xml:space="preserve">84. Касание пламен судьбу воспламеняет и очищает пыльные подвалы от гнили и бацилл невежественной тьмы. В святом огне мир воскресает чуда. В себе самом его ты открываешь, как в сокровенном мага сундуке. </w:t>
      </w:r>
    </w:p>
    <w:p>
      <w:pPr>
        <w:pStyle w:val="Normal"/>
        <w:ind w:right="23" w:firstLine="567"/>
        <w:rPr/>
      </w:pPr>
      <w:r>
        <w:rPr/>
        <w:t xml:space="preserve">Не трогай мир чрезмерностью желаний. Не возбуждай пространство понапрасну неистовым и ярым приближением задуманного. Это оттолкнет уже сложенное действо исполнения мечты. Мечтай легко и благородно, как будто наблюдая травы весенней рост, ты из числа которой не сможешь распознать, что колосом зеленым расцветет, а что вдруг превратится в цветок невиданный. Мечтай скромнее и самолюбие не тешь, себя в воображенье представляя то магом, то царем, а то волхвом, что странствует по городам и весям, своим советом и делами помогая людям. Все это было в множествах несчетных жизней. Все это будет, если духа молвь услышишь и последуешь за ним, отдавшись неизведанному зову своей судьбы. Ты каждый день куешь ее за мигом миг, как драгоценный меч, который требует невиданной отдачи своих усилий; за годом год — лишь в непрерывности высоких устремлений однажды становясь непобедимым. </w:t>
      </w:r>
    </w:p>
    <w:p>
      <w:pPr>
        <w:pStyle w:val="Normal"/>
        <w:ind w:right="23" w:firstLine="567"/>
        <w:rPr/>
      </w:pPr>
      <w:r>
        <w:rPr/>
        <w:t xml:space="preserve">Не замечаем роста в себе всех новых начинаний. Неслышимы они, как рост травы весенней, как нарастанье дней от солнца, что к северу идет. </w:t>
      </w:r>
    </w:p>
    <w:p>
      <w:pPr>
        <w:pStyle w:val="Normal"/>
        <w:ind w:right="23" w:firstLine="567"/>
        <w:rPr/>
      </w:pPr>
      <w:r>
        <w:rPr/>
        <w:t xml:space="preserve">Человек стремится к совершенству. Пусть, иногда от спешки спотыкаясь, он вновь встает, от боли потирая ушибленное место. И, может быть, еще сто тысяч раз придется падать, пока не обретешь устойчивость в пути и не узнаешь опасность поворота. </w:t>
      </w:r>
    </w:p>
    <w:p>
      <w:pPr>
        <w:pStyle w:val="Normal"/>
        <w:ind w:right="23" w:firstLine="567"/>
        <w:rPr/>
      </w:pPr>
      <w:r>
        <w:rPr/>
      </w:r>
    </w:p>
    <w:p>
      <w:pPr>
        <w:pStyle w:val="Normal"/>
        <w:ind w:right="23" w:firstLine="567"/>
        <w:rPr/>
      </w:pPr>
      <w:r>
        <w:rPr/>
        <w:t xml:space="preserve">85. Сознание человека формирует структуру мозга как отпечаток прожитых жизней. Каждая извилина отвечает за одно воплощение в человеческом теле, независимо от того, происходило оно на этой планете или на какой-то другой. Невостребованность мозга скрыта в простой причине. Каждая извилина хранит опыт отдельного воплощения, который может и не пригодиться в этой или иной жизни. Информация и навыки могут храниться века и века, пока не будут призваны к действию. </w:t>
      </w:r>
    </w:p>
    <w:p>
      <w:pPr>
        <w:pStyle w:val="Normal"/>
        <w:ind w:right="23" w:firstLine="567"/>
        <w:rPr/>
      </w:pPr>
      <w:r>
        <w:rPr/>
        <w:t xml:space="preserve">Эволюция человека до уровня Планетного Духа, или Дхиани-Будды, происходит на планете, за редким исключением, на протяжении семи кругов. Пока дух не пройдет существование на всех планетах, он не сможет обрести опыт ухода за пределы нашей Солнечной системы, чтобы перейти в более высокий, внутренний круг Галактики. И здесь, в новой Малой Вселенной, он будет переходить с планеты на планету, обретая долгий опыт существований в иных телах и условиях жизни. И так будет длиться развитие в галактическом круге, пока дух не пройдет все бесчисленные вселенные внутри Галактики и не найдет свое место в Сердце ее. </w:t>
      </w:r>
    </w:p>
    <w:p>
      <w:pPr>
        <w:pStyle w:val="Normal"/>
        <w:ind w:right="23" w:firstLine="567"/>
        <w:rPr/>
      </w:pPr>
      <w:r>
        <w:rPr/>
        <w:t xml:space="preserve">Развитие наше беспредельно. И галактический круг очень велик и одновременно мал в общей картине Великой Бесконечности. Но закон развития незыблем. Имеет исключение лишь посольство Высших Сил на какую-то одну из планет, которая затормозила процесс эволюции, как это постоянно случалось с Землей и в будущем будет происходить с Марсом. Отдельные Великие Духи направлялись и направляются для возбуждения интереса к духовной жизни. </w:t>
      </w:r>
    </w:p>
    <w:p>
      <w:pPr>
        <w:pStyle w:val="Normal"/>
        <w:ind w:right="23" w:firstLine="567"/>
        <w:rPr/>
      </w:pPr>
      <w:r>
        <w:rPr/>
        <w:t xml:space="preserve">Омертвление церкви очевидно. Но люди все равно находят в домах божьих утешение для себя и успокоение. И в этом заслуга не самих ее иерархов, но того духа святости, который принесли на Русь великие подвижники. </w:t>
      </w:r>
    </w:p>
    <w:p>
      <w:pPr>
        <w:pStyle w:val="Normal"/>
        <w:ind w:right="23" w:firstLine="567"/>
        <w:rPr/>
      </w:pPr>
      <w:r>
        <w:rPr/>
        <w:t xml:space="preserve">Все нетрадиционные почитания Господа всегда будут осуждаться официальной церковью, ибо от чистой веры нет материального дохода. Звон золота для попов благостнее молитв возвышенных. Сами патриархи — невероятно богатые люди. </w:t>
      </w:r>
    </w:p>
    <w:p>
      <w:pPr>
        <w:pStyle w:val="Normal"/>
        <w:ind w:right="23" w:firstLine="567"/>
        <w:rPr/>
      </w:pPr>
      <w:r>
        <w:rPr/>
        <w:t xml:space="preserve">Круги дней слагаются в года, года — в десятилетия и сотни лет. Так длится вечная череда времени, спираль которого уносит нас на острие вечного мига вперед и вперед. И этот эволюционный путь радостен и величественен, хотя полон скорбей и испытаний. Но как иначе закалить посох духа, если не холодом и огнем? Иначе даже булатное основание его износится, ибо длительность путей космических не поддается исчислениям. Этот путь длится и длится. Лишь Великие Вершители Судеб ведут счет нашим ударам сердца и дыханиям, чтобы однажды, в урочный час, остановить его, если оно зачерствело, и продлить ему жизнь, если оно источает мощь милосердия. </w:t>
      </w:r>
    </w:p>
    <w:p>
      <w:pPr>
        <w:pStyle w:val="Normal"/>
        <w:ind w:right="23" w:firstLine="567"/>
        <w:rPr/>
      </w:pPr>
      <w:r>
        <w:rPr/>
        <w:t>Неизмерим путь. Никогда ему не будет конца. Никогда не исчерпать нам силы духа и все его возможности. Вечная стезя познания не наскучит ему. И никогда не утомится он в странствиях своих.</w:t>
      </w:r>
    </w:p>
    <w:p>
      <w:pPr>
        <w:pStyle w:val="Normal"/>
        <w:ind w:right="23" w:firstLine="567"/>
        <w:rPr/>
      </w:pPr>
      <w:r>
        <w:rPr/>
      </w:r>
    </w:p>
    <w:p>
      <w:pPr>
        <w:pStyle w:val="Normal"/>
        <w:ind w:right="23" w:firstLine="567"/>
        <w:rPr/>
      </w:pPr>
      <w:r>
        <w:rPr/>
        <w:t xml:space="preserve">86. «Самая высокая свобода может быть осознана в Мире Надземном, где законы понимаются как прекрасная непреложность». Пока дух не достигнет степени необратимого слияния с планом благородства, затемненным телесной деятельностью, ему постоянно будет мешать что-нибудь. </w:t>
      </w:r>
    </w:p>
    <w:p>
      <w:pPr>
        <w:pStyle w:val="Normal"/>
        <w:ind w:right="23" w:firstLine="567"/>
        <w:rPr/>
      </w:pPr>
      <w:r>
        <w:rPr/>
        <w:t xml:space="preserve">Благородство заключается не в воплощении у благородных родителей, чем многие кичатся, считая себя избранниками с малых лет. Благородство — это рождение в себе блага. Это постоянное самопожертвование и полная отдача сил сердца для улучшения мира. </w:t>
      </w:r>
    </w:p>
    <w:p>
      <w:pPr>
        <w:pStyle w:val="Normal"/>
        <w:ind w:right="23" w:firstLine="567"/>
        <w:rPr/>
      </w:pPr>
      <w:r>
        <w:rPr/>
        <w:t xml:space="preserve">Некоторые посчитают таким улучшением возведение немыслимых зданий современных банков или офисов компаний по добычи нефти или золота. Но все это приемлемо в разумных мерах, если не мешает проявлять сострадание и благотворительность, как это отражено в беседах Будды. Можно быть богачом, считая все это своим предназначением, но лишь для того, чтобы тысячи людей имели достойный заработок и уверенность в будущем. </w:t>
      </w:r>
    </w:p>
    <w:p>
      <w:pPr>
        <w:pStyle w:val="Normal"/>
        <w:ind w:right="23" w:firstLine="567"/>
        <w:rPr/>
      </w:pPr>
      <w:r>
        <w:rPr/>
        <w:t>Нельзя отворачиваться от нужд человеческих, в высокомерии своем утверждая, что люди пожинают плоды собственной кармы. Но, может быть, судьба дает возможность через вас помочь им, проверяя искренность ваших намерений. Именно это превращает ваши слова в действия, а не в банальную декларацию лозунгов. В хорошем смысле и лозунги становятся призывами к действиям, поднимая энтузиазм устремления. Но это происходит в том случае, если человек свято верит в идею.</w:t>
      </w:r>
    </w:p>
    <w:p>
      <w:pPr>
        <w:pStyle w:val="Normal"/>
        <w:ind w:right="23" w:firstLine="567"/>
        <w:rPr/>
      </w:pPr>
      <w:r>
        <w:rPr/>
      </w:r>
    </w:p>
    <w:p>
      <w:pPr>
        <w:pStyle w:val="Normal"/>
        <w:ind w:right="23" w:firstLine="567"/>
        <w:rPr/>
      </w:pPr>
      <w:r>
        <w:rPr/>
        <w:t>8</w:t>
      </w:r>
      <w:r>
        <w:rPr>
          <w:lang w:val="en-US"/>
        </w:rPr>
        <w:t>7</w:t>
      </w:r>
      <w:r>
        <w:rPr/>
        <w:t xml:space="preserve">. Познание ведет к скромности. Только невежда кичится ученостью. Но тот, кто вошел в Океан Знания, осознает, что видит лишь отражение Космической Мудрости, которая, преломляясь в волнах планетной Акаши, излучает луч или целую волну ложного света. Но Океан и сам Огонь Истины не теряют от этого свойств своих. </w:t>
      </w:r>
    </w:p>
    <w:p>
      <w:pPr>
        <w:pStyle w:val="Normal"/>
        <w:ind w:right="23" w:firstLine="567"/>
        <w:rPr/>
      </w:pPr>
      <w:r>
        <w:rPr/>
        <w:t xml:space="preserve">Майя, как жонглер, играет разноцветными мячами или выдувает мыльные пузыри своим дыханием. Но, кроме радужного сиюминутного обмана и отвлечения внимания от настоящих важных дел (что и является ее задачей), она ничего дать не может. Дар различения, как и чувство потерянного времени, — единственная польза от ее влияния. </w:t>
      </w:r>
    </w:p>
    <w:p>
      <w:pPr>
        <w:pStyle w:val="Normal"/>
        <w:ind w:right="23" w:firstLine="567"/>
        <w:rPr/>
      </w:pPr>
      <w:r>
        <w:rPr/>
        <w:t xml:space="preserve">Если пловец не научится плавать в спокойной воде, то на высокой волне ему будет трудно этому обучиться. На простых приемах отрабатывается автоматизм рукопашного боя. Не освоившему основ познания разве можно дать Великую Книгу Мудрости? Укравшему общий пятак не доверят казны. В мгновениях обихода вырабатывается порядочность. </w:t>
      </w:r>
    </w:p>
    <w:p>
      <w:pPr>
        <w:pStyle w:val="Normal"/>
        <w:ind w:right="23" w:firstLine="567"/>
        <w:rPr/>
      </w:pPr>
      <w:r>
        <w:rPr/>
        <w:t>Учим других, не забывая о своем обучении. Мудро подмечать лучшее у людей и применять его в своей жизни. Подмечая лучшее, думаем о плохом как о скоротечном, за исключением тех случаев, когда видим неисправимых гордецов и самовлюбленных бахвалов, чьи поучения полны глумления и хамства. У таких людей нечему учиться.</w:t>
      </w:r>
    </w:p>
    <w:p>
      <w:pPr>
        <w:pStyle w:val="Normal"/>
        <w:ind w:right="23" w:firstLine="567"/>
        <w:rPr/>
      </w:pPr>
      <w:r>
        <w:rPr/>
      </w:r>
    </w:p>
    <w:p>
      <w:pPr>
        <w:pStyle w:val="Normal"/>
        <w:ind w:right="23" w:firstLine="567"/>
        <w:rPr/>
      </w:pPr>
      <w:r>
        <w:rPr/>
        <w:t xml:space="preserve">88. Путь Сердца не может быть без цветов. Они украшают путь нашего устремления. Они удерживают чистоту нашей мысли. </w:t>
      </w:r>
    </w:p>
    <w:p>
      <w:pPr>
        <w:pStyle w:val="Normal"/>
        <w:ind w:right="23" w:firstLine="567"/>
        <w:rPr/>
      </w:pPr>
      <w:r>
        <w:rPr/>
        <w:t xml:space="preserve">Мечта о Мирах Высших и радость при мысли о Беспредельности указывают на Путь Сердца. Познание источника есть зов зерна духа. Когда растет дух, то касается Огненного Мира. </w:t>
      </w:r>
    </w:p>
    <w:p>
      <w:pPr>
        <w:pStyle w:val="Normal"/>
        <w:ind w:right="23" w:firstLine="567"/>
        <w:rPr/>
      </w:pPr>
      <w:r>
        <w:rPr/>
        <w:t xml:space="preserve">«Мудрость противоположна уму, но не запрещено украсить ум мудростью». Творящее чувство всегда одержит победу над разумом. </w:t>
      </w:r>
    </w:p>
    <w:p>
      <w:pPr>
        <w:pStyle w:val="Normal"/>
        <w:ind w:right="23" w:firstLine="567"/>
        <w:rPr/>
      </w:pPr>
      <w:r>
        <w:rPr/>
        <w:t xml:space="preserve">Пустите жизнь по руслу сердца — и лишь тогда поймете преимущество прекрасного и лучшего. Делитесь с людьми тем, чем способны поделиться, без ущерба для себя и без сожаления о том, но с радостью: иначе чужой кусок горьким станет для вас. Как в некоторых школах восточных единоборств требуется мысленное представление, для того чтобы разбить камень, стену или кусок дерева, так и в случае приношения дара отдавайте его не жалея: иначе след жадности будет виться за вами. </w:t>
      </w:r>
    </w:p>
    <w:p>
      <w:pPr>
        <w:pStyle w:val="Normal"/>
        <w:ind w:right="23" w:firstLine="567"/>
        <w:rPr/>
      </w:pPr>
      <w:r>
        <w:rPr/>
        <w:t xml:space="preserve">Мыслительная энергия меняет структуру любого вещества и предмета, как это доказано в исследованиях воды. Если она реагирует на качества мыслей, то и все окружающее, включая пространство, подвержено их воздействию. </w:t>
      </w:r>
    </w:p>
    <w:p>
      <w:pPr>
        <w:pStyle w:val="Normal"/>
        <w:ind w:right="23" w:firstLine="567"/>
        <w:rPr/>
      </w:pPr>
      <w:r>
        <w:rPr/>
        <w:t xml:space="preserve">Творя молитву, вкладываем высшие чувства и чаяния в ее смысл. Особенно действенной она становится, когда молишься за кого-то, а не за себя, — за родных, близких и за тех, кого не знаешь, но просишь Высшие Силы выручить из беды, катастрофы или избавить от болезней и несчастий. Поверьте, что это лучшее средство помочь вам самим, ибо, отдавая, вы получаете мгновенно возмещение от Владык Кармы. </w:t>
      </w:r>
    </w:p>
    <w:p>
      <w:pPr>
        <w:pStyle w:val="Normal"/>
        <w:ind w:right="23" w:firstLine="567"/>
        <w:rPr/>
      </w:pPr>
      <w:r>
        <w:rPr/>
        <w:t>Размышляйте о благе мира. Согревайте озябшие души. Пригревайте сердцем неведомых детей, которые лишены родителей или их заботы, погружаясь в дела порочные. Напитывайте мир мыслями благодеяния — и чье-то сердце уловит и реализует качество ваших устремлений. Не уподобляйтесь маловерам, думая, что все остается по-прежнему и ничего не меняется в мире от ваших сердобольных усилий. Даже пропасть можно заполнить, бросая в нее долгое время по малому камню.</w:t>
      </w:r>
    </w:p>
    <w:p>
      <w:pPr>
        <w:pStyle w:val="Normal"/>
        <w:ind w:right="23" w:firstLine="567"/>
        <w:rPr/>
      </w:pPr>
      <w:r>
        <w:rPr/>
      </w:r>
    </w:p>
    <w:p>
      <w:pPr>
        <w:pStyle w:val="Normal"/>
        <w:ind w:right="23" w:firstLine="567"/>
        <w:rPr/>
      </w:pPr>
      <w:r>
        <w:rPr/>
        <w:t xml:space="preserve">89. Руны памяти вечно живут на камнях. Руны света — на серой стене. Кто читает их глиф на живых небесах, если ключ понимания спрятан в огне? </w:t>
      </w:r>
    </w:p>
    <w:p>
      <w:pPr>
        <w:pStyle w:val="Normal"/>
        <w:ind w:right="23" w:firstLine="567"/>
        <w:rPr/>
      </w:pPr>
      <w:r>
        <w:rPr/>
        <w:t>Кольчуга слов, сплетенная в узор, она от черных стрел предохраняет. В них красоты сиянье оживает и замолкает вековечный спор о том, кто смысл жизни укрывает. Путь словно битва. Нелегко идти. Но нас теряют те, кто любопытен к чужим событьям и к чужим наитьям. Познанья через слухи обрести они пытаются. Но что услышать можно в ночном саду, где звонкая роса? И лишь в сердцах созрели чудеса. Коль есть они — какая осторожность? Ты рад и с целым миром поделиться, когда в слог воплощаешь часть души. Огонь поет. Он всех обнять стремится, самим собою воплощая жизнь.</w:t>
      </w:r>
    </w:p>
    <w:p>
      <w:pPr>
        <w:pStyle w:val="Normal"/>
        <w:ind w:right="23" w:firstLine="567"/>
        <w:rPr/>
      </w:pPr>
      <w:r>
        <w:rPr/>
      </w:r>
    </w:p>
    <w:p>
      <w:pPr>
        <w:pStyle w:val="Normal"/>
        <w:ind w:right="23" w:firstLine="567"/>
        <w:rPr/>
      </w:pPr>
      <w:r>
        <w:rPr/>
        <w:t xml:space="preserve">90. Ланка хранит не только драгоценные камни и сокровища недр. Ланка отмечена победой над Раваной, владевшим землями южных морей. Сами Боги принимали участие в этой битве, когда демоны-титаны стремились овладеть всем миром. На Ланке был спрятан Камень, похороненный за измену Раваны. Предательство и нарушение клятвы приблизили его поражение. Но без Великого Бога Шивы невозможна была бы эта победа. Трипура — великий город в трех мирах — был обрушен Его стрелой, в которую Он вложил силу Своего смертоносного взгляда. </w:t>
      </w:r>
    </w:p>
    <w:p>
      <w:pPr>
        <w:pStyle w:val="Normal"/>
        <w:ind w:right="23" w:firstLine="567"/>
        <w:rPr/>
      </w:pPr>
      <w:r>
        <w:rPr/>
        <w:t>Ланка ждет тебя. Один из Ашрамов Братства там существует — впрочем, как и во многих других странах. Я люблю эту землю и людей, которые ее населяют, и часто нахожусь там, чтобы отдохнуть от гималайского холода.</w:t>
      </w:r>
    </w:p>
    <w:p>
      <w:pPr>
        <w:pStyle w:val="Normal"/>
        <w:ind w:right="23" w:firstLine="567"/>
        <w:rPr/>
      </w:pPr>
      <w:r>
        <w:rPr/>
      </w:r>
    </w:p>
    <w:p>
      <w:pPr>
        <w:pStyle w:val="Normal"/>
        <w:ind w:right="23" w:firstLine="567"/>
        <w:rPr/>
      </w:pPr>
      <w:r>
        <w:rPr/>
        <w:t xml:space="preserve">91. Не зная дороги, нельзя заблудиться. Но каждый на земле протоптал свою стежку. Но сколько бы она ни петляла по горам и степи, она обязательно приведет нас к большой дороге, по которой перемещается основное число людей. Нам только кажется, что мы в гордыне своей отделены от всех. Мысленное и чувственное общение невозможно прервать. Даже если мы далеки друг от друга, все же воображаемое общение продолжается, даже если оно кажется нереальным и даже бредовым. </w:t>
      </w:r>
    </w:p>
    <w:p>
      <w:pPr>
        <w:pStyle w:val="Normal"/>
        <w:ind w:right="23" w:firstLine="567"/>
        <w:rPr/>
      </w:pPr>
      <w:r>
        <w:rPr/>
        <w:t>Многие существа живут в воде или тумане болот, не желая покидать свои обиталища, пока не исполнят своего назначения на своем месте. И если они поторопятся вырваться из своей среды, то им грозит удел рыбы, бьющейся об лед.</w:t>
      </w:r>
    </w:p>
    <w:p>
      <w:pPr>
        <w:pStyle w:val="Normal"/>
        <w:ind w:right="23" w:firstLine="567"/>
        <w:rPr/>
      </w:pPr>
      <w:r>
        <w:rPr/>
      </w:r>
    </w:p>
    <w:p>
      <w:pPr>
        <w:pStyle w:val="Normal"/>
        <w:ind w:right="23" w:firstLine="567"/>
        <w:rPr/>
      </w:pPr>
      <w:r>
        <w:rPr/>
        <w:t xml:space="preserve">92. Течение дней стремительно и неуловимо. Если бы на пути жизни нашей не оставалось вех в виде каких-то, пусть небольших, свершений, то пустыней показались бы волны времени, изменяющие постоянно высоту сознания. </w:t>
      </w:r>
    </w:p>
    <w:p>
      <w:pPr>
        <w:pStyle w:val="Normal"/>
        <w:ind w:right="23" w:firstLine="567"/>
        <w:rPr/>
      </w:pPr>
      <w:r>
        <w:rPr/>
        <w:t xml:space="preserve">Поиск цели всегда заключен у одних — в получении силы, у других — в обретении мудрости. Возвышение силой ведет к непременному разрушению и падению напряжения, если на первое место не ставится этика внутреннего и внешнего поведения. Но стремящийся к знанию безошибочный путь избрал, если только он желает не обрести набор фактов и изречений, но стремится познать внутренний мир мудрости: где она рождается, разжигая интерес, и как развивается, питаемая живым огнем духа. </w:t>
      </w:r>
    </w:p>
    <w:p>
      <w:pPr>
        <w:pStyle w:val="Normal"/>
        <w:ind w:right="23" w:firstLine="567"/>
        <w:rPr/>
      </w:pPr>
      <w:r>
        <w:rPr/>
        <w:t xml:space="preserve">Когда этические нормы укоренились в сердце, тогда и сила дается по уровню нагнетения красоты деяний и чистоты помыслов. </w:t>
      </w:r>
    </w:p>
    <w:p>
      <w:pPr>
        <w:pStyle w:val="Normal"/>
        <w:ind w:right="23" w:firstLine="567"/>
        <w:rPr/>
      </w:pPr>
      <w:r>
        <w:rPr/>
        <w:t xml:space="preserve">Что бы ни возглашали охотники за силой, какого бы качества она ни была, энергия не должна быть не зависимой от благодати. В лучшем случае сила и благодать должны представлять один лик участия в делах мира. </w:t>
      </w:r>
    </w:p>
    <w:p>
      <w:pPr>
        <w:pStyle w:val="Normal"/>
        <w:ind w:right="23" w:firstLine="567"/>
        <w:rPr/>
      </w:pPr>
      <w:r>
        <w:rPr/>
        <w:t>Современные «миротворцы» в лице известной западной страны готовы уничтожить под корень любое государство, утверждая принципы сатанинской демократии, развращая умы молодежи вседозволенностью и полной неуправляемостью сознания. Страна-медиум сама находится под влиянием сил низшего астрала. Живя в долг, ведет себя как существо с несметными богатствами, давая пример некоторым людям не зарабатывать, а постоянно брать кредиты.</w:t>
      </w:r>
    </w:p>
    <w:p>
      <w:pPr>
        <w:pStyle w:val="Normal"/>
        <w:ind w:right="23" w:firstLine="567"/>
        <w:rPr/>
      </w:pPr>
      <w:r>
        <w:rPr/>
      </w:r>
    </w:p>
    <w:p>
      <w:pPr>
        <w:pStyle w:val="Normal"/>
        <w:ind w:right="23" w:firstLine="567"/>
        <w:rPr/>
      </w:pPr>
      <w:r>
        <w:rPr/>
        <w:t>93. Одна из легенд гласит, что основная часть Велесовой Книги в виде проваренных в воске дощечек с древнерусскими рунами попала в руки мормонов. Некоторые — через аукционы, а иные — через американских участников последней великой войны, которые в Лейпциге, после падения фашизма, были свидетелями уничтожения хранилища артефактов, собранных «Аненербе». Помимо Копья Судьбы, Меча Эскалибура, Плата Вероники, жезлов верховных магов Арконы и многого-многого другого, собранного во всех концах света, включая Гималаи и Анды, особое место занимала коллекция из восьмидесяти четырех дощечек Велесовой Книги с древнейшими ведическими мантрами — заклинаниями огня, воды, воздуха и земли. Нет сведений, что фашисты воспользовались этими священными текстами. Но сам факт присутствия Велесовой Книги в Германии был документирован. Ватиканский след, как и мормонский, всего лишь версия о местонахождении этих дощечек. Но святыни имеют свою судьбу, которая так же непредсказуема, как и наша.</w:t>
      </w:r>
    </w:p>
    <w:p>
      <w:pPr>
        <w:pStyle w:val="Normal"/>
        <w:ind w:right="23" w:firstLine="567"/>
        <w:rPr/>
      </w:pPr>
      <w:r>
        <w:rPr/>
      </w:r>
    </w:p>
    <w:p>
      <w:pPr>
        <w:pStyle w:val="Normal"/>
        <w:ind w:right="23" w:firstLine="567"/>
        <w:rPr/>
      </w:pPr>
      <w:r>
        <w:rPr/>
        <w:t xml:space="preserve">94. Кхмеры, народ современной Кампучии, считают себя потомками нагов, древних людей в змеиной плоти, о чем оставлено достаточно много сведений на стенах великих дворцов и храмов в виде барельефов, изображающих сцены рождения человека от змей; обучения великими нагами детей; танцев, обучающих детей вызову дождя или его прекращению; создания письменности; одарения свитками мудрости и многого-многого другого. Входя в общую картину эволюционных периодов, все это явлено как документ, подтверждающий факт попыток Высших Наставников создать человечество с телом, достойным разумного начала. Это были как дельфины и киты, так и рыбы-люди, люди-быки, нарасимхи, люди-свиньи. Все то, что было отражено в воплощениях Великого Бога Вишну, являло собой периоды этого гигантского эксперимента по заселению планеты. </w:t>
      </w:r>
    </w:p>
    <w:p>
      <w:pPr>
        <w:pStyle w:val="Normal"/>
        <w:ind w:right="23" w:firstLine="567"/>
        <w:rPr/>
      </w:pPr>
      <w:r>
        <w:rPr/>
        <w:t>Змеиный след существует в мифологии всех народов, включая и Алтай, а также уральские сказы. Змеиные Царицы, Великий Полоз как благие и темные формы определенных периодов истории мира отражают как реальность, так и фантазию, которая покрывает лаком волшебства даже обычное событие, делая его не только незабываемым, но и привлекательным.</w:t>
      </w:r>
    </w:p>
    <w:p>
      <w:pPr>
        <w:pStyle w:val="Normal"/>
        <w:ind w:right="23" w:firstLine="567"/>
        <w:rPr/>
      </w:pPr>
      <w:r>
        <w:rPr/>
      </w:r>
    </w:p>
    <w:p>
      <w:pPr>
        <w:pStyle w:val="Normal"/>
        <w:ind w:right="23" w:firstLine="567"/>
        <w:rPr/>
      </w:pPr>
      <w:r>
        <w:rPr/>
        <w:t xml:space="preserve">95. Почему нужно работать с детьми, и особенно с бездомными и беспризорными? Во-первых, не имеющие дома и чрезмерной опеки родителей проявляют свою находчивость и самодеятельность в полной мере, потому что иначе нельзя выжить в суровой общности почти криминальных отношений. Здесь свобода достигает степени трагедии. У подростков скандхи еще не затвердели. Воск качеств может принимать любую форму. Душа молодых людей легко подвержена воздействию высоких мыслей. </w:t>
      </w:r>
    </w:p>
    <w:p>
      <w:pPr>
        <w:pStyle w:val="Normal"/>
        <w:ind w:right="23" w:firstLine="567"/>
        <w:rPr/>
      </w:pPr>
      <w:r>
        <w:rPr/>
        <w:t xml:space="preserve">Но благородство не слабость. Одновременно с развитием сил духа в монастырях не забывают преподавать боевые искусства, зная, с чем может столкнуться монах в человеческом мире. Может быть, он никогда не сможет применить свои навыки в единоборствах, но даже воин, отправляясь в поход, не забывает брать с собой не только кухонную утварь, но и разные виды оружия и средства защиты. </w:t>
      </w:r>
    </w:p>
    <w:p>
      <w:pPr>
        <w:pStyle w:val="Normal"/>
        <w:ind w:right="23" w:firstLine="567"/>
        <w:rPr/>
      </w:pPr>
      <w:r>
        <w:rPr/>
        <w:t>Дети любят военное искусство. Дети любят дальние походы по горам. Приключения дают богатый жизненный опыт и вспоминание многих подобных ситуаций прошлых воплощений. Легкое освоение какого-то ремесла указывает на уже когда-то приобретенные навыки. Если утенка и цыпленка, которых вывела одна наседка, привести к водоему, то первый с радостью бросится в воду и поплывет, а цыпленок скорее взберется на дерево, чем искупается. И это говорит не столько об инстинкте, сколько о накоплениях предыдущих.</w:t>
      </w:r>
    </w:p>
    <w:p>
      <w:pPr>
        <w:pStyle w:val="Normal"/>
        <w:ind w:right="23" w:firstLine="567"/>
        <w:rPr/>
      </w:pPr>
      <w:r>
        <w:rPr/>
      </w:r>
    </w:p>
    <w:p>
      <w:pPr>
        <w:pStyle w:val="Normal"/>
        <w:ind w:right="23" w:firstLine="567"/>
        <w:rPr/>
      </w:pPr>
      <w:r>
        <w:rPr/>
        <w:t xml:space="preserve">96. Флот Братства имеет не только агнисферы, но и подводные и подземные машины, способные одолевать пространство в любом направлении. Ядерные аккумуляторы, дающие неимоверную силу двигателям, имеют значительную защиту от радиации, которая заменяет десятиметровый слой бетона. </w:t>
      </w:r>
    </w:p>
    <w:p>
      <w:pPr>
        <w:pStyle w:val="Normal"/>
        <w:ind w:right="23" w:firstLine="567"/>
        <w:rPr/>
      </w:pPr>
      <w:r>
        <w:rPr/>
        <w:t xml:space="preserve">«Наутилус» — подводный корабль, описанный Жюлем Верном, есть один из кораблей Братства. А сам капитан Немо — Владыка. Но, в отличие от смерти капитана Немо в глубине океана от старости, Он и ныне здравствует вместе со своим подводным флотом. Жюль Верн не смог вместить тот факт, что Великие Учителя владеют тайной солнечной соли, тайной физического бессмертия. </w:t>
      </w:r>
    </w:p>
    <w:p>
      <w:pPr>
        <w:pStyle w:val="Normal"/>
        <w:ind w:right="23" w:firstLine="567"/>
        <w:rPr/>
      </w:pPr>
      <w:r>
        <w:rPr/>
        <w:t>Но разработанное Братством тело уплотненного астрала значительно упростило задачу продления жизни. При уплотненном астрале внешняя оболочка плотная на ощупь и на вид, но внутренние органы астрализованы. В обычном смысле их нет. Они пребывают в ином плане. Лишь дыхательная система развита значительно. Некий переход от физического состояния к тонкому. Промежуточный вариант, схожий с существованием стихийных духов, которые могут жить как в плотном, так и в Тонком Мире, легко переходя границу миров и не теряя при этом сознательного присутствия в обоих мирах. Тело уплотненного астрала ценно именно этой способностью не разрывать цепь размышлений во время бодрствования или сна. Вопрос: что ближе — первое или последнее — для восприятия Миров Надземных?</w:t>
      </w:r>
    </w:p>
    <w:p>
      <w:pPr>
        <w:pStyle w:val="Normal"/>
        <w:ind w:right="23" w:firstLine="567"/>
        <w:rPr/>
      </w:pPr>
      <w:r>
        <w:rPr/>
      </w:r>
    </w:p>
    <w:p>
      <w:pPr>
        <w:pStyle w:val="Normal"/>
        <w:ind w:right="23" w:firstLine="567"/>
        <w:rPr/>
      </w:pPr>
      <w:r>
        <w:rPr/>
        <w:t>97. Мудрости свиток с Небес нам послан. Только умей прочитать. Вечной любви незакатные звезды нам продолжают сиять. Сердце открыто навстречу небу. Токи поют любви. Каждый день свой приносит жребий. Только его сохрани. Мать Судьба — нашей жизни Царица — правит изгибом путей. Пусть летит души моей птица в тайну южных ночей. Пусть предано будет нам золото света, накопленное в веках. Станет когда-нибудь раем планета и совершенной строка. Духи Пути со своим Владыкой знают дело свое. Мысли плетут тонких дел повилику. Длится нас бытие. Все пробудится, но только не сразу. Вытечет боль до дна. Если в мантрам превращается фраза, жизнь твоя обретена. Наши дела состоят из малых, тонких мгновений судьбы. Сердце мое давно устало без непройдённой тропы.</w:t>
      </w:r>
    </w:p>
    <w:p>
      <w:pPr>
        <w:pStyle w:val="Normal"/>
        <w:ind w:right="23" w:firstLine="567"/>
        <w:rPr/>
      </w:pPr>
      <w:r>
        <w:rPr/>
      </w:r>
    </w:p>
    <w:p>
      <w:pPr>
        <w:pStyle w:val="Normal"/>
        <w:ind w:right="23" w:firstLine="567"/>
        <w:rPr/>
      </w:pPr>
      <w:r>
        <w:rPr/>
        <w:t xml:space="preserve">98. «Счастливое соединение частей может лишь перемещаться, но не исчезать». И если вам кажется непривычным или даже подозрительным такое нарушение канонов построения удачи, нужно подождать завершения строительства. И лишь тогда можно убедиться в том, что приношения блага не могут изменить вам, если накоплены. </w:t>
      </w:r>
    </w:p>
    <w:p>
      <w:pPr>
        <w:pStyle w:val="Normal"/>
        <w:ind w:right="23" w:firstLine="567"/>
        <w:rPr/>
      </w:pPr>
      <w:r>
        <w:rPr/>
        <w:t xml:space="preserve">Когда самоотдача превышает стяжательство, тогда дух осознает свободу от зависимости от низших чувств. Можно держаться за кошель с деньгами, не доставая из него ни гроша. Но инфляция финансовая опорожняет даже банковские хранилища, проникая сквозь стены. Если же человек точно так же поступает со своей духовной энергией, не разделяя ее ни с кем и не тратя ее на сострадание и сочувствие, происходит инфляция духовная, ибо даже добродетель прокисает, а человек упускает возможность проявить свои лучшие качества и расширить возможности сердца. Лишь через благожелательность и сострадание развивается оно, расширяя свои возможности и умение любить. </w:t>
      </w:r>
    </w:p>
    <w:p>
      <w:pPr>
        <w:pStyle w:val="Normal"/>
        <w:ind w:right="23" w:firstLine="567"/>
        <w:rPr/>
      </w:pPr>
      <w:r>
        <w:rPr/>
        <w:t xml:space="preserve">Дух полон тайны. Конечно, он достигает степени понимания, что карма человечества его не касается. Но тогда чего ради Великие Хранители человечества напрягают свои силы, если не для утверждения доктрины сострадания? </w:t>
      </w:r>
    </w:p>
    <w:p>
      <w:pPr>
        <w:pStyle w:val="Normal"/>
        <w:ind w:right="23" w:firstLine="567"/>
        <w:rPr/>
      </w:pPr>
      <w:r>
        <w:rPr/>
        <w:t xml:space="preserve">Счастья хватит на всех, если каждый из людей не будет превышать свою меру дозволенную. Когда люди будут думать об общем благе больше, чем о собственном кармане, тогда не будет такого нарушения гармонии в распределении средств. </w:t>
      </w:r>
    </w:p>
    <w:p>
      <w:pPr>
        <w:pStyle w:val="Normal"/>
        <w:ind w:right="23" w:firstLine="567"/>
        <w:rPr/>
      </w:pPr>
      <w:r>
        <w:rPr/>
        <w:t xml:space="preserve">Опыт коммунизма показывал наряду с негативным примером и позитивный. Было относительное благополучие доходов людей от поступлений за продаваемые газ и нефть. </w:t>
      </w:r>
    </w:p>
    <w:p>
      <w:pPr>
        <w:pStyle w:val="Normal"/>
        <w:ind w:right="23" w:firstLine="567"/>
        <w:rPr/>
      </w:pPr>
      <w:r>
        <w:rPr/>
        <w:t xml:space="preserve">Если сложить все триллионы долларов, сосредоточенные в частных руках в каждой из стран, то было бы возможным спасти от голода все человечество. </w:t>
      </w:r>
    </w:p>
    <w:p>
      <w:pPr>
        <w:pStyle w:val="Normal"/>
        <w:ind w:right="23" w:firstLine="567"/>
        <w:rPr/>
      </w:pPr>
      <w:r>
        <w:rPr/>
        <w:t xml:space="preserve">Зависимость от накоплений тоже болезненное состояние. Та же маниакальность положена в основу такого сознания. Но если деловые люди трудятся честно на увеличение благосостояния страны и общее ее развитие, то такого рода деятели заслуживают достойного поощрения. Это касается не только бизнесменов и политиков, но и людей, создающих общественное мнение и все идеологическое поле страны. Именно от последних зависит духовный климат и создание комфортной среды обитания человеческого сознания. </w:t>
      </w:r>
    </w:p>
    <w:p>
      <w:pPr>
        <w:pStyle w:val="Normal"/>
        <w:ind w:right="23" w:firstLine="567"/>
        <w:rPr/>
      </w:pPr>
      <w:r>
        <w:rPr/>
        <w:t xml:space="preserve">Можно сказать: «Иди зарабатывай свой кусок, чтобы не быть голодным». А можно сказать: «Зарабатывай, чтобы и другие не голодали и, работая в общем устремлении, можно было оделить каждого». </w:t>
      </w:r>
    </w:p>
    <w:p>
      <w:pPr>
        <w:pStyle w:val="Normal"/>
        <w:ind w:right="23" w:firstLine="567"/>
        <w:rPr/>
      </w:pPr>
      <w:r>
        <w:rPr/>
        <w:t xml:space="preserve">В бездуховности не решить вопрос общины. Утрачена даже сама структура общины в селах. Если раньше был староста, то теперь и этого нет. Остались лишь балагуры и зубоскалы. А на свадьбах, вместо искренних речей, властвуют платные массовики-затейники. Тамада расставляет время еды и питья, и низкие развлечения перемешиваются со скабрезными и скользкими частушками. И это все преподносится как древняя культура русского народа. </w:t>
      </w:r>
    </w:p>
    <w:p>
      <w:pPr>
        <w:pStyle w:val="Normal"/>
        <w:ind w:right="23" w:firstLine="567"/>
        <w:rPr/>
      </w:pPr>
      <w:r>
        <w:rPr/>
        <w:t xml:space="preserve">На Руси пили квас и не упивались до положения риз, пока не разрешено было ставить трактиры государевы, от которых весь доход уходил в казну. А еще раньше — и это было самой удачной операцией вражеских спецслужб — славян умышленно спаивали, внедряя в генную память алкогольную зависимость, после того как из черепа последнего Великого Вещего Волхва Святослава черные маги сделали чашу, из которой пил печенежский князь, для того чтобы вся Русь погибла от пьянства. </w:t>
      </w:r>
    </w:p>
    <w:p>
      <w:pPr>
        <w:pStyle w:val="Normal"/>
        <w:ind w:right="23" w:firstLine="567"/>
        <w:rPr/>
      </w:pPr>
      <w:r>
        <w:rPr/>
        <w:t>Но заклинания зла вечными быть не могут. Дыхание Солнца, Отца славян, выжжет дотла недра астрала. И фурии ужаса и алкоголизма сожжены будут и изменят расположение сил человеческих. Святой Бог Агни в который раз очистит мир от скверны.</w:t>
      </w:r>
    </w:p>
    <w:p>
      <w:pPr>
        <w:pStyle w:val="Normal"/>
        <w:ind w:right="23" w:firstLine="567"/>
        <w:rPr/>
      </w:pPr>
      <w:r>
        <w:rPr/>
      </w:r>
    </w:p>
    <w:p>
      <w:pPr>
        <w:pStyle w:val="Normal"/>
        <w:ind w:right="23" w:firstLine="567"/>
        <w:rPr/>
      </w:pPr>
      <w:r>
        <w:rPr/>
        <w:t xml:space="preserve">99. Наполню пространство около вас. Окружу силой любви Своей. Удалю мыслеформы, прилетающие с телеэкрана, которые вреднее, чем звездочки японских ниндзя. </w:t>
      </w:r>
    </w:p>
    <w:p>
      <w:pPr>
        <w:pStyle w:val="Normal"/>
        <w:ind w:right="23" w:firstLine="567"/>
        <w:rPr/>
      </w:pPr>
      <w:r>
        <w:rPr/>
        <w:t xml:space="preserve">К себе зову с друзьями, которые даже не заметят Моего присутствия. Серьезно рассматриваю Цейлон как зимний дом. И там работы достаточно. Языковых проблем не будет. Появятся помощники верные. Есть небольшая диаспора в столице. </w:t>
      </w:r>
    </w:p>
    <w:p>
      <w:pPr>
        <w:pStyle w:val="Normal"/>
        <w:ind w:right="23" w:firstLine="567"/>
        <w:rPr/>
      </w:pPr>
      <w:r>
        <w:rPr/>
        <w:t xml:space="preserve">Не знаешь путей своих, но дам проводника, который сведущ будет в Делах Наших. Чуять Меня будешь повсюду. И не важно, кем считают тебя — Чахембулой или Фариа. Важна та работа насыщения пространства благородством идей. Эта духовная радиация не сразу подействует, но облучение ею даст не лучевую болезнь, но форму благого воздействия на людей. </w:t>
      </w:r>
    </w:p>
    <w:p>
      <w:pPr>
        <w:pStyle w:val="Normal"/>
        <w:ind w:right="23" w:firstLine="567"/>
        <w:rPr/>
      </w:pPr>
      <w:r>
        <w:rPr/>
        <w:t xml:space="preserve">Секрет истинной Ануры — в превращении чудовищ в Ангелов. Но знай, что и среди Ангелов есть каста воинов. Даже если планета станет обителью существ, равных Буддам, — что случится при завершении эволюционного процесса, — найдутся силы, которые все больше будут этому мешать. Лишь Огненный Мир сделает нас неуязвимыми — но не безучастными. </w:t>
      </w:r>
    </w:p>
    <w:p>
      <w:pPr>
        <w:pStyle w:val="Normal"/>
        <w:ind w:right="23" w:firstLine="567"/>
        <w:rPr/>
      </w:pPr>
      <w:r>
        <w:rPr/>
        <w:t xml:space="preserve">Я всегда около вас, когда труду Моему отданы. Не оставлю близких Мне людей. Не лишу их протектората Моего. Щит Мой — над вами. Серебряная сфера несет стражу. </w:t>
      </w:r>
    </w:p>
    <w:p>
      <w:pPr>
        <w:pStyle w:val="Normal"/>
        <w:ind w:right="23" w:firstLine="567"/>
        <w:rPr/>
      </w:pPr>
      <w:r>
        <w:rPr/>
        <w:t>Не страшись, Лунь, людей! Бойся демонов во плоти.</w:t>
      </w:r>
    </w:p>
    <w:p>
      <w:pPr>
        <w:pStyle w:val="Normal"/>
        <w:ind w:right="23" w:firstLine="567"/>
        <w:rPr/>
      </w:pPr>
      <w:r>
        <w:rPr/>
      </w:r>
    </w:p>
    <w:p>
      <w:pPr>
        <w:pStyle w:val="Normal"/>
        <w:ind w:right="23" w:firstLine="567"/>
        <w:rPr/>
      </w:pPr>
      <w:r>
        <w:rPr/>
        <w:t>100. «Высшая Директива — проявить Общение, не нарушая условий жизни». Новый, очищенный от мерзостей прошлого коммунизм станет основой единения. Кооперация духа даст лучшие следствия. Но не допускайте до руководства людей вульгарных и высокомерных. Признак чиновничьей болезни — глумление над людьми и самолюбование.</w:t>
      </w:r>
    </w:p>
    <w:p>
      <w:pPr>
        <w:pStyle w:val="Normal"/>
        <w:ind w:right="23" w:firstLine="567"/>
        <w:rPr/>
      </w:pPr>
      <w:r>
        <w:rPr/>
      </w:r>
    </w:p>
    <w:p>
      <w:pPr>
        <w:pStyle w:val="Normal"/>
        <w:ind w:right="23" w:firstLine="567"/>
        <w:rPr/>
      </w:pPr>
      <w:r>
        <w:rPr/>
        <w:t xml:space="preserve">101. Не годны для общины те, кто не терпит никакой дисциплины и иерархических структур. Они воплощение сил своеволия демонического. </w:t>
      </w:r>
    </w:p>
    <w:p>
      <w:pPr>
        <w:pStyle w:val="Normal"/>
        <w:ind w:right="23" w:firstLine="567"/>
        <w:rPr/>
      </w:pPr>
      <w:r>
        <w:rPr/>
        <w:t>Не будем тратить время на тех, кто даже в малом не управляет собой. Лучше обрати внимание на тех, кто трудится, не считаясь со временем. Преданность настоящая высоко ценится. Но притворство пагубно даже для актеров. Нельзя менять выбранное амплуа. Закономерен отбор плодов превосходных и гнилых.</w:t>
      </w:r>
    </w:p>
    <w:p>
      <w:pPr>
        <w:pStyle w:val="Normal"/>
        <w:ind w:right="23" w:firstLine="567"/>
        <w:rPr/>
      </w:pPr>
      <w:r>
        <w:rPr/>
      </w:r>
    </w:p>
    <w:p>
      <w:pPr>
        <w:pStyle w:val="Normal"/>
        <w:ind w:right="23" w:firstLine="567"/>
        <w:rPr/>
      </w:pPr>
      <w:r>
        <w:rPr/>
        <w:t xml:space="preserve">102. Дхармакайя есть состояние тайны. Нужно постараться не выдавать сокровенного. </w:t>
      </w:r>
    </w:p>
    <w:p>
      <w:pPr>
        <w:pStyle w:val="Normal"/>
        <w:ind w:right="23" w:firstLine="567"/>
        <w:rPr/>
      </w:pPr>
      <w:r>
        <w:rPr/>
        <w:t xml:space="preserve">Центр токов не заменить другим, ибо идет благое соединение токов неба и земли в одухотворении творчества. Место прорабатывается основательно как ствол Древа Матери Мира. Серебро с синим и серебро с сине-лиловым цветом господствуют здесь. Видение серебряных ветвей москвичами — знак, приближающий их к Нам. Молнии серебряных ветвей создают каркас Щита Моего. </w:t>
      </w:r>
    </w:p>
    <w:p>
      <w:pPr>
        <w:pStyle w:val="Normal"/>
        <w:ind w:right="23" w:firstLine="567"/>
        <w:rPr/>
      </w:pPr>
      <w:r>
        <w:rPr/>
        <w:t xml:space="preserve">Преподобный Сергий стражем стоит. Его благословение есть круг великой защиты. </w:t>
      </w:r>
    </w:p>
    <w:p>
      <w:pPr>
        <w:pStyle w:val="Normal"/>
        <w:ind w:right="23" w:firstLine="567"/>
        <w:rPr/>
      </w:pPr>
      <w:r>
        <w:rPr/>
        <w:t>Будет крепость духа. Будет твердыня непобедимая. Любая обитель начинается с нескольких келий. Их нужно строить.</w:t>
      </w:r>
    </w:p>
    <w:p>
      <w:pPr>
        <w:pStyle w:val="Normal"/>
        <w:ind w:right="23" w:firstLine="567"/>
        <w:rPr/>
      </w:pPr>
      <w:r>
        <w:rPr/>
      </w:r>
    </w:p>
    <w:p>
      <w:pPr>
        <w:pStyle w:val="Normal"/>
        <w:ind w:right="23" w:firstLine="567"/>
        <w:rPr/>
      </w:pPr>
      <w:r>
        <w:rPr/>
        <w:t xml:space="preserve">103. Как хочется испить воды бессмертия, когда души священный сокол ввысь стремится, расправив тайны золотые крылья. Но нужно знать, чем мы наполним пространство нового бессмертья, являя каждодневный труд, что неотступно приближает к границе нового развития, за которой начнется мир иной. </w:t>
      </w:r>
    </w:p>
    <w:p>
      <w:pPr>
        <w:pStyle w:val="Normal"/>
        <w:ind w:right="23" w:firstLine="567"/>
        <w:rPr/>
      </w:pPr>
      <w:r>
        <w:rPr/>
        <w:t xml:space="preserve">Мы снимем оболочку прошлого, что изжила себя. Словно статуэтка, что была покрыта ржавчиной, при нагревании освобождается от наростов с окалиной вместе. </w:t>
      </w:r>
    </w:p>
    <w:p>
      <w:pPr>
        <w:pStyle w:val="Normal"/>
        <w:ind w:right="23" w:firstLine="567"/>
        <w:rPr/>
      </w:pPr>
      <w:r>
        <w:rPr/>
        <w:t xml:space="preserve">Здесь сила нагнетения труда, накапливаясь и уплотняясь в количестве, однажды даст качественные измененья, что породить должны великий импульс перехода к ступени нового провидца, где небо и земля открыты сердцу, где тайна загорается огнем такого ярого накала, что трудно усмотреть за пламенной стеной священных форм живые очертанья. </w:t>
      </w:r>
    </w:p>
    <w:p>
      <w:pPr>
        <w:pStyle w:val="Normal"/>
        <w:ind w:right="23" w:firstLine="567"/>
        <w:rPr/>
      </w:pPr>
      <w:r>
        <w:rPr/>
        <w:t>Мы не шаманы. Этот пройден путь. Но и для нас все то, что окружает, живо. Оно одухотворенностью своей хранит род человеческий, лишь в этом находя свое предназначенье. Соединяя усилия стихий, лишь совершенный человек способен удерживать гармонию их сил, которые, конечно, могут друг друга уничтожить, но должны Владыкам Высшим доказать всю меру пользы и необходимость присутствия своего в великом мире. Не лебедь, рак и щука их чистые стремленья, но поэтапная гармония всех сил, что трудятся, всему давая жизнь, как это происходит в теле человека и всех животных. Сосуд судьбы так тонко сотворен.</w:t>
      </w:r>
    </w:p>
    <w:p>
      <w:pPr>
        <w:pStyle w:val="Normal"/>
        <w:ind w:right="23" w:firstLine="567"/>
        <w:rPr/>
      </w:pPr>
      <w:r>
        <w:rPr/>
      </w:r>
    </w:p>
    <w:p>
      <w:pPr>
        <w:pStyle w:val="Normal"/>
        <w:ind w:right="23" w:firstLine="567"/>
        <w:rPr/>
      </w:pPr>
      <w:r>
        <w:rPr/>
        <w:t xml:space="preserve">104. В нашей ауре всегда присутствуют живые мыслеформы, сторожащие подходящее настроение, при котором они включают свои силы. Высшая их форма в виде изображения Великих Учителей, Ангелов и Существ высшего порядка помогает нам поднять робкое желание до уровня озарения скоротечного или постоянного ясновидения, что весьма непросто в условиях земных. Но знание переборет земную усталость. </w:t>
      </w:r>
    </w:p>
    <w:p>
      <w:pPr>
        <w:pStyle w:val="Normal"/>
        <w:ind w:right="23" w:firstLine="567"/>
        <w:rPr/>
      </w:pPr>
      <w:r>
        <w:rPr/>
        <w:t xml:space="preserve">Население ауры бесчисленно. Каждая искра ее свечения есть отдельное живое существо. Около каждого центра сосредоточены живые атомы, защищающие и творящие, которые соответствуют этому центру энергий. На границе влияния каждой чакры имеются существа переходного типа. Над головой присутствуют духи, наиболее одухотворенные, исполняющие охрану Печати Иерарха, или Звезды Посвящения, которая при открытии сердца образует духовный атом, озаряющий солнцем тонкого мира всю нашу аурическую вселенную. В ней присутствуют все аспекты Вселенной Великой. Ее материя так же вращается вокруг энергетического столба, создавая световой кокон. </w:t>
      </w:r>
    </w:p>
    <w:p>
      <w:pPr>
        <w:pStyle w:val="Normal"/>
        <w:ind w:right="23" w:firstLine="567"/>
        <w:rPr/>
      </w:pPr>
      <w:r>
        <w:rPr/>
        <w:t>Постоянное изменение цвета при мыслетворчестве и встрече с людьми создают разряды цветных молний и сполохи, похожие на северное сияние и праздничные радужные фейерверки, если соединение аур радостно. Но негативные моменты накаляют внешнюю рубиновую оболочку до состояния неимоверного напряжения, как во время боевого столкновения. И здесь важно не допускать гнева, ненависти или страха, от действия которых, как лист стали — от мощной струи направленного огня, аура прогорает, чем пользуются внешние голодные духи. Их дежурство вечно, если они чувствуют, что человек склонен к гневливости или вожделению разного рода, что легко заметить по огню мыслеобразов, пробегающих по ауре. Словно ракушки, прилипшие к днищу корабля, такие прилипалы создают эффект одержания, скоротечного или постоянного. Захват сознания чужой волей и подчинение тела подселенцу явлены как безумие и зачеркнутая страница в книге воплощений.</w:t>
      </w:r>
    </w:p>
    <w:p>
      <w:pPr>
        <w:pStyle w:val="Normal"/>
        <w:ind w:right="23" w:firstLine="567"/>
        <w:rPr/>
      </w:pPr>
      <w:r>
        <w:rPr/>
      </w:r>
    </w:p>
    <w:p>
      <w:pPr>
        <w:pStyle w:val="Normal"/>
        <w:ind w:right="23" w:firstLine="567"/>
        <w:rPr/>
      </w:pPr>
      <w:r>
        <w:rPr/>
        <w:t xml:space="preserve">105. Не будет дискриминации в том, что посчитаешь неравенство человеческое за правило. Не о высокомерии сказать хочу, но о знании законов обмена энергий, когда нужно держать заряд ауры в состоянии постоянной бодрости. Излишние контакты могут истощить драгоценную мощь ауры, необходимую для восприятия Наших токов. Именно по этой причине люди, склонные к провидению, избегали встреч со случайными людьми, зараженными духовными болезнями человечества. Заразу духа не излечить приемом обычных лекарств. Опережение общего уровня сознания влечет за собой ощущение общей тягости, когда каждая встреча приносит усталость и потерю сил. </w:t>
      </w:r>
    </w:p>
    <w:p>
      <w:pPr>
        <w:pStyle w:val="Normal"/>
        <w:ind w:right="23" w:firstLine="567"/>
        <w:rPr/>
      </w:pPr>
      <w:r>
        <w:rPr/>
        <w:t xml:space="preserve">Остерегайся пустословия и слушания чужих речей ради приличия. Чаще всего это ловушка для тех, кто ротозействует, когда в астрале опустошают их карманы. Лучше показаться нетерпеливым и уйти, чем быть обкраденным. </w:t>
      </w:r>
    </w:p>
    <w:p>
      <w:pPr>
        <w:pStyle w:val="Normal"/>
        <w:ind w:right="23" w:firstLine="567"/>
        <w:rPr/>
      </w:pPr>
      <w:r>
        <w:rPr/>
        <w:t>Интересы людей могут быть самыми разными. А иные лишь ваханы для сущностей низшего плана. Нужна конкретная задача для беседы, а не желание убить время в обществе известного писателя. Дух соответствия найдет должный уровень знакомств. В каждом случае умей почуять легкомыслие или насущное желание попросить помощи, что бывает крайне редко. В остальном, ссылаясь на занятость и отсутствие навыков публичного общения, уклоняйся от пустых разговоров. Это хорошее упражнение в распознавании — принимать людей.</w:t>
      </w:r>
    </w:p>
    <w:p>
      <w:pPr>
        <w:pStyle w:val="Normal"/>
        <w:ind w:right="23" w:firstLine="567"/>
        <w:rPr/>
      </w:pPr>
      <w:r>
        <w:rPr/>
      </w:r>
    </w:p>
    <w:p>
      <w:pPr>
        <w:pStyle w:val="Normal"/>
        <w:ind w:right="23" w:firstLine="567"/>
        <w:rPr/>
      </w:pPr>
      <w:r>
        <w:rPr/>
        <w:t xml:space="preserve">106. Трудно противостоять урагану смятения стихий. Страдают сердца человеческие, являя соучастие миру и желание гармонизировать планетное тело. В этом случае необходимо представлять сердце как соединительный аппарат между дальними мирами и самой Землей. Гармония Иерархического Луча отзовется на вашу искреннюю заботу и через вас пошлет искру успокоения. </w:t>
      </w:r>
    </w:p>
    <w:p>
      <w:pPr>
        <w:pStyle w:val="Normal"/>
        <w:ind w:right="23" w:firstLine="567"/>
        <w:rPr/>
      </w:pPr>
      <w:r>
        <w:rPr/>
        <w:t>Все силы Братства напряжены невиданно. Но не нужно себя считать посторонним в этой борьбе. Может быть, последняя капля энергии даст миру тот перевес, который утвердит победу. Вытянуть мир из пучины предрассудков так сложно. Но, как в русской сказке, говорящей об общем усилии вытянуть репку, будет подтверждена истина, что даже слабейший бывает полезен.</w:t>
      </w:r>
    </w:p>
    <w:p>
      <w:pPr>
        <w:pStyle w:val="Normal"/>
        <w:ind w:right="23" w:firstLine="567"/>
        <w:rPr/>
      </w:pPr>
      <w:r>
        <w:rPr/>
      </w:r>
    </w:p>
    <w:p>
      <w:pPr>
        <w:pStyle w:val="Normal"/>
        <w:ind w:right="23" w:firstLine="567"/>
        <w:rPr/>
      </w:pPr>
      <w:r>
        <w:rPr/>
        <w:t>107. Когда же состарится жажда желаний? Тогда лишь, когда постареем мы сами. Все движимо в мире великою тайной. Судьба управляет и небесами. Есть вечность свободы. Есть вечность и страха. Зачем сеять нам исступленье и ужас? Не все ли едино — трон или плаха, коль этому миру как жертва ты нужен. Не нужно цепляться за жизнь. Есть лишь Воля Единого, Кто существует над нами. Мы сеем зерно на Его вечном поле. Мы пьем Его воду, живем Его снами. Внутри Его вечностей мы обитаем как искры, летящие от костровища. Куда мы идем, и сами не знаем. Не ведаем то, чего же мы ищем. Мир так необъятен в его круговерти. Дано каждой мысли святой воплотиться. Живите в труде. Что думать о смерти? Судьба то прикажет, что д</w:t>
      </w:r>
      <w:r>
        <w:rPr>
          <w:i/>
        </w:rPr>
        <w:t>о</w:t>
      </w:r>
      <w:r>
        <w:rPr/>
        <w:t>лжно случиться.</w:t>
      </w:r>
    </w:p>
    <w:p>
      <w:pPr>
        <w:pStyle w:val="Normal"/>
        <w:ind w:right="23" w:firstLine="567"/>
        <w:rPr/>
      </w:pPr>
      <w:r>
        <w:rPr/>
      </w:r>
    </w:p>
    <w:p>
      <w:pPr>
        <w:pStyle w:val="Normal"/>
        <w:ind w:right="23" w:firstLine="567"/>
        <w:rPr/>
      </w:pPr>
      <w:r>
        <w:rPr/>
        <w:t xml:space="preserve">108. От жадности рождается все зло. От жадности — зависть. От жадности — гнев, все наши болезни и разума муки. Из нитей крепчайших сплела ее сети искусная майя, чтоб мы научились ловушки ее обходить, обостряя вниманье. Но жизнь — это жизнь. Не может быть сна, когда человек не поддался усталости. И ловчая сеть, про которую знает лишь тот птицелов, но которая другому незрима, легко может стать тем капканом, что держит и не отпускает. </w:t>
      </w:r>
    </w:p>
    <w:p>
      <w:pPr>
        <w:pStyle w:val="Normal"/>
        <w:ind w:right="23" w:firstLine="567"/>
        <w:rPr/>
      </w:pPr>
      <w:r>
        <w:rPr/>
        <w:t xml:space="preserve">Желания наши — та тонкая сеть привязанности или пустых привычек. Но даже минное поле нужно очистить, чтобы никто не смог повредиться, ступив на него. От жадности и непомерных желаний однажды сумев отказаться, ты победишь всех ловчих, что посланы майей. </w:t>
      </w:r>
    </w:p>
    <w:p>
      <w:pPr>
        <w:pStyle w:val="Normal"/>
        <w:ind w:right="23" w:firstLine="567"/>
        <w:rPr/>
      </w:pPr>
      <w:r>
        <w:rPr/>
      </w:r>
    </w:p>
    <w:p>
      <w:pPr>
        <w:pStyle w:val="Normal"/>
        <w:ind w:right="23" w:firstLine="567"/>
        <w:rPr/>
      </w:pPr>
      <w:r>
        <w:rPr/>
        <w:t xml:space="preserve">109. Разъединение интеллекта с другими творящими функциями духа сделало его развитие бесконтрольным и породило ложное положение о превосходстве ума над высшими чувствами. </w:t>
      </w:r>
    </w:p>
    <w:p>
      <w:pPr>
        <w:pStyle w:val="Normal"/>
        <w:ind w:right="23" w:firstLine="567"/>
        <w:rPr/>
      </w:pPr>
      <w:r>
        <w:rPr/>
        <w:t xml:space="preserve">Великая Владычица вынуждена была покинуть Великий Храм Посейдониса и уйти в недосягаемые сферы, закрыв Лицо Свое и запретив произносить Имя Свое. Пришедшая с Юпитера, Она надеялась, что и Земля продвинется так же стремительно в делах познания духа. Но интеллект, искусственно отделенный от чувств и высших духовных принципов, породил явление бездушия. </w:t>
      </w:r>
    </w:p>
    <w:p>
      <w:pPr>
        <w:pStyle w:val="Normal"/>
        <w:ind w:right="23" w:firstLine="567"/>
        <w:rPr/>
      </w:pPr>
      <w:r>
        <w:rPr/>
        <w:t xml:space="preserve">Конец Атлантиды начал, за редким исключением, эпоху захватнических и кровопролитных войн, оправданных необходимостью решений ума, а не сердца. </w:t>
      </w:r>
    </w:p>
    <w:p>
      <w:pPr>
        <w:pStyle w:val="Normal"/>
        <w:ind w:right="23" w:firstLine="567"/>
        <w:rPr/>
      </w:pPr>
      <w:r>
        <w:rPr/>
        <w:t>Жертва Князю Тьмы продолжается по сей день.</w:t>
      </w:r>
    </w:p>
    <w:p>
      <w:pPr>
        <w:pStyle w:val="Normal"/>
        <w:ind w:right="23" w:firstLine="567"/>
        <w:rPr/>
      </w:pPr>
      <w:r>
        <w:rPr/>
      </w:r>
    </w:p>
    <w:p>
      <w:pPr>
        <w:pStyle w:val="Normal"/>
        <w:ind w:right="23" w:firstLine="567"/>
        <w:rPr/>
      </w:pPr>
      <w:r>
        <w:rPr/>
        <w:t>1</w:t>
      </w:r>
      <w:r>
        <w:rPr>
          <w:lang w:val="en-US"/>
        </w:rPr>
        <w:t>10</w:t>
      </w:r>
      <w:r>
        <w:rPr/>
        <w:t>. Тяжко время. Тяжки токи. Весь двенадцатый год будет сопровождать значительная потеря сил, потому что объявление его последним годом существования земной цивилизации у многих породило ужас и душевный непокой. И Солнце ведет себя чрезмерно активно. Радж-Стар принимает импульсы Сердца Галактики, а Солнце проявляет их, рассеивая в пространстве.</w:t>
      </w:r>
    </w:p>
    <w:p>
      <w:pPr>
        <w:pStyle w:val="Normal"/>
        <w:ind w:right="23" w:firstLine="567"/>
        <w:rPr/>
      </w:pPr>
      <w:r>
        <w:rPr/>
      </w:r>
    </w:p>
    <w:p>
      <w:pPr>
        <w:pStyle w:val="Normal"/>
        <w:ind w:right="23" w:firstLine="567"/>
        <w:rPr/>
      </w:pPr>
      <w:r>
        <w:rPr/>
        <w:t xml:space="preserve">111. Расы рептилоидов существовали одновременно с динозаврами на Земле. Нельзя назвать это генетическими опытами. Но Хранители искали подходящее тело для существования в условиях Земли. Они перепробовали как рыб, так и крупных животных моря, таких, как дельфины и киты. Так же были использованы земноводные и змеи. Все те тела, в которые вселяли человеческий разум, впоследствии обожествлялись, и им поклонялись по той причине, что человеческий дух, пусть на некоторое время, но одухотворял их. </w:t>
      </w:r>
    </w:p>
    <w:p>
      <w:pPr>
        <w:pStyle w:val="Normal"/>
        <w:ind w:right="23" w:firstLine="567"/>
        <w:rPr/>
      </w:pPr>
      <w:r>
        <w:rPr/>
        <w:t xml:space="preserve">Почему змей считают мудрыми и хранителями этой стороны духовных нахождений? Потому что первые физические тела человечества были даны именно в образе змей. И до сих пор ходят легенды о цивилизации нагов, живущих под землей и помогающих людям в особый час нужды и если их об этом попросят. Даже Благословенный был укрыт во время сезона дождей капюшоном Царицы Нагов, пока Он пребывал в Нирване. </w:t>
      </w:r>
    </w:p>
    <w:p>
      <w:pPr>
        <w:pStyle w:val="Normal"/>
        <w:ind w:right="23" w:firstLine="567"/>
        <w:rPr/>
      </w:pPr>
      <w:r>
        <w:rPr/>
        <w:t xml:space="preserve">Нельзя представлять какой-то вид животных или птиц только в негативном свете. Если бы от них не было пользы, то они бы уже давно исчезли. </w:t>
      </w:r>
    </w:p>
    <w:p>
      <w:pPr>
        <w:pStyle w:val="Normal"/>
        <w:ind w:right="23" w:firstLine="567"/>
        <w:rPr/>
      </w:pPr>
      <w:r>
        <w:rPr/>
        <w:t>Борьба Гаруды со змеями лишь отразила в легендах войну идеологий между нагами и видьядхарами, когда те и другие легко общались с людьми, обучая их премудростям жизни в мире уплотненных форм. Первые давали знание о Земле, ее недрах, использовании растений и камней, а небесные люди — знание о звездах и воздушных потоках, умение летать и сотрудничать с духами воздуха. Одно и другое было полезно для правителей и простых граждан.</w:t>
      </w:r>
    </w:p>
    <w:p>
      <w:pPr>
        <w:pStyle w:val="Normal"/>
        <w:ind w:right="23" w:firstLine="567"/>
        <w:rPr/>
      </w:pPr>
      <w:r>
        <w:rPr/>
      </w:r>
    </w:p>
    <w:p>
      <w:pPr>
        <w:pStyle w:val="Normal"/>
        <w:ind w:right="23" w:firstLine="567"/>
        <w:rPr/>
      </w:pPr>
      <w:r>
        <w:rPr/>
        <w:t xml:space="preserve">112. Когда современные скептики утверждают, что письмо Махатм к советскому правительству было написано Яковом Блюмкиным, или ламой Рамзаном, под именем которого Яков Блюмкин участвовал в великой гималайской экспедиции Рериха, то принимаем это за вопиющее оскорбление или выходку недоучившихся материалистов. Такое утверждение можно сравнить с заявлением о том, что территорию России населяли негры, что зиждется на нескольких случайных раскопках, где были найдены черепа негроидного или австралийского типа. Понятно, что ученым нужны если не открытия, то яркие наукообразные гипотезы, идущие вразрез с общим мнением. </w:t>
      </w:r>
    </w:p>
    <w:p>
      <w:pPr>
        <w:pStyle w:val="Normal"/>
        <w:ind w:right="23" w:firstLine="567"/>
        <w:rPr/>
      </w:pPr>
      <w:r>
        <w:rPr/>
        <w:t xml:space="preserve">Трудно представить, что кто-либо, кроме Великих Учителей, рискнул бы обратиться к советскому правительству. Такой подлог по всем категориям был бы легко разоблачен, если бы не имела места тайная договоренность с Махатмами и не было Их плана по созданию Азиатских Соединенных Штатов. Ведь, помимо письма, есть иные свидетельства, которые подтверждают факт посещения Н.К. Рерихом Белой Обители, где он и получил этот манускрипт. Помимо этого, была передана шкатулка с гималайской землей, взятая у подножия Башни Чунг. </w:t>
      </w:r>
    </w:p>
    <w:p>
      <w:pPr>
        <w:pStyle w:val="Normal"/>
        <w:ind w:right="23" w:firstLine="567"/>
        <w:rPr/>
      </w:pPr>
      <w:r>
        <w:rPr/>
        <w:t xml:space="preserve">Клевета преследует все высокое. Нас называют исчадием ада, К.У. — наиболее опасным из темных в мире земном. И это оправданно, ибо идти укрытым хитоном насмешек легче. </w:t>
      </w:r>
    </w:p>
    <w:p>
      <w:pPr>
        <w:pStyle w:val="Normal"/>
        <w:ind w:right="23" w:firstLine="567"/>
        <w:rPr/>
      </w:pPr>
      <w:r>
        <w:rPr/>
        <w:t>Град вражеских стрел укрепляет тех, кто стоит на стене крепости. Будь стоек.</w:t>
      </w:r>
    </w:p>
    <w:p>
      <w:pPr>
        <w:pStyle w:val="Normal"/>
        <w:ind w:right="23" w:firstLine="567"/>
        <w:rPr/>
      </w:pPr>
      <w:r>
        <w:rPr/>
      </w:r>
    </w:p>
    <w:p>
      <w:pPr>
        <w:pStyle w:val="Normal"/>
        <w:ind w:right="23" w:firstLine="567"/>
        <w:rPr/>
      </w:pPr>
      <w:r>
        <w:rPr/>
        <w:t>113. Мать Великая Тайны — Ан-Ур-Ра! Только Ты знаешь путь нашей судьбы. Только Ты ведешь нас в неведомые тайны познания, где мы открываем Врата Совершенной Мудрости Твоей. Только Ты способна остеречь от зла и направить туда, где нужно Твое присутствие через нас. Пусть я стану Твоими очами, руками и ногами в этом мире! Пусть тело мое станет сосудом Твоей Благодати! О Ан-Ур-Ра — Мать Тайны!</w:t>
      </w:r>
    </w:p>
    <w:p>
      <w:pPr>
        <w:pStyle w:val="Normal"/>
        <w:ind w:right="23" w:firstLine="567"/>
        <w:rPr/>
      </w:pPr>
      <w:r>
        <w:rPr/>
      </w:r>
    </w:p>
    <w:p>
      <w:pPr>
        <w:pStyle w:val="Normal"/>
        <w:ind w:right="23" w:firstLine="567"/>
        <w:rPr/>
      </w:pPr>
      <w:r>
        <w:rPr/>
        <w:t xml:space="preserve">114. Древние города Ближнего Востока и Месопотамии сохранили древнеарийские названия. В Ираке есть город Самара, в Йемене — город Рада, названный в честь планеты-родины одного из арийских племен. А город Троя говорит сам за себя, ибо назван в честь Триглава, трех творящих сил космоса, позднее перешедших в христианство как Троица. </w:t>
      </w:r>
    </w:p>
    <w:p>
      <w:pPr>
        <w:pStyle w:val="Normal"/>
        <w:ind w:right="23" w:firstLine="567"/>
        <w:rPr/>
      </w:pPr>
      <w:r>
        <w:rPr/>
        <w:t xml:space="preserve">Если взять подробную карту мира, то можно легко отследить шаги племен по просторам Земли. Даже в Шотландии и Ирландии сохранены древнейшие наименования мест, несколько англизированные. Если это Уэллс, то невооруженным взглядом видим Велес; Эдинбург — Одинбург; Лейпциг — Липов; Берлин — Медвежий город. И такие примеры можно приводить до бесконечности, утверждая, что импульс борейской культуры позволил человечеству сделать прыжок в современность. </w:t>
      </w:r>
    </w:p>
    <w:p>
      <w:pPr>
        <w:pStyle w:val="Normal"/>
        <w:ind w:right="23" w:firstLine="567"/>
        <w:rPr/>
      </w:pPr>
      <w:r>
        <w:rPr/>
        <w:t>Индия и Китай отмечены следами арийского присутствия. А дух русский тайно отмечен на всех континентах мира, включая Австралию и даже Антарктиду, не говоря уже о северных землях.</w:t>
      </w:r>
    </w:p>
    <w:p>
      <w:pPr>
        <w:pStyle w:val="Normal"/>
        <w:ind w:right="23" w:firstLine="567"/>
        <w:rPr/>
      </w:pPr>
      <w:r>
        <w:rPr/>
      </w:r>
    </w:p>
    <w:p>
      <w:pPr>
        <w:pStyle w:val="Normal"/>
        <w:ind w:right="23" w:firstLine="567"/>
        <w:rPr/>
      </w:pPr>
      <w:r>
        <w:rPr/>
        <w:t xml:space="preserve">115. «Лживость мыслей является препятствием к достижению обращения духа». Как пыльная стена, поднятая автомобилями, не позволяет впереди видеть дорогу, так и ложь бросает в глаза пыль радужных обещаний на словах, а в сердце сохраняет мертвящий холод безразличия к участи человеческой. </w:t>
      </w:r>
    </w:p>
    <w:p>
      <w:pPr>
        <w:pStyle w:val="Normal"/>
        <w:ind w:right="23" w:firstLine="567"/>
        <w:rPr/>
      </w:pPr>
      <w:r>
        <w:rPr/>
        <w:t xml:space="preserve">Можно всю жизнь провести, играя словами. Но разрыв между словом и делом в конце концов создаст ситуацию воплощения внутренней проблемы. Это может быть серьезная болезнь сердца или разрыв со своими близкими. Не бывает так, чтобы бесследно и безнаказанно проходили случаи бесконечных обещаний. Нужно понимать, что нарушается равновесие между задуманным и воплощенным, когда реальность опускается в мир форм, не натыкаясь на миражи пустыни. </w:t>
      </w:r>
    </w:p>
    <w:p>
      <w:pPr>
        <w:pStyle w:val="Normal"/>
        <w:ind w:right="23" w:firstLine="567"/>
        <w:rPr/>
      </w:pPr>
      <w:r>
        <w:rPr/>
        <w:t xml:space="preserve">Слово всегда должно стать фактом. Иначе будет, как в сказке про пастушка, который от скуки, охраняя стадо, кричал: «Волки, волки!» — хотя их там не было, а просто наблюдая реакцию людей, которые прибегают на зов о помощи. Но когда действительно она понадобилась, никто не поверил крику, посчитав его очередной проделкой пастуха. </w:t>
      </w:r>
    </w:p>
    <w:p>
      <w:pPr>
        <w:pStyle w:val="Normal"/>
        <w:ind w:right="23" w:firstLine="567"/>
        <w:rPr/>
      </w:pPr>
      <w:r>
        <w:rPr/>
        <w:t>Лживость не так безобидна, как может показаться. Она разрушает тонкие структуры связи с Миром Хранителей. А их восстановить бывает очень трудно, потому что по мере лжи убывает сила убежденности в своей правоте, которой для накопления потребуется не одна жизнь. Помимо этого, нужно устранять последствия сознательного обмана. И здесь у майи хватка крепкая. Если она кого-то поймала, то не упустит. Как паук, опутав своей паутиной, она будет ждать окончательной фазы разложения и исчезновения совести.</w:t>
      </w:r>
    </w:p>
    <w:p>
      <w:pPr>
        <w:pStyle w:val="Normal"/>
        <w:ind w:right="23" w:firstLine="567"/>
        <w:rPr/>
      </w:pPr>
      <w:r>
        <w:rPr/>
      </w:r>
    </w:p>
    <w:p>
      <w:pPr>
        <w:pStyle w:val="Normal"/>
        <w:ind w:right="23" w:firstLine="567"/>
        <w:rPr/>
      </w:pPr>
      <w:r>
        <w:rPr/>
        <w:t xml:space="preserve">116. Время поднимает и пригибает тростник нашей славы и нашего здоровья. Все бренно. Все скоротечно. Но в этой стремительности не нужно искать бегство от труда и бессмысленность существования. Не нужно облачаться в траурные одежды и хоронить себя, зная, что жизнь пролетает быстрее, чем сокол падает на свою добычу. </w:t>
      </w:r>
    </w:p>
    <w:p>
      <w:pPr>
        <w:pStyle w:val="Normal"/>
        <w:ind w:right="23" w:firstLine="567"/>
        <w:rPr/>
      </w:pPr>
      <w:r>
        <w:rPr/>
        <w:t>Много ли, мало ли живешь, труда каждодневного никто не отменял. Каждая методичность прибавляет сил и умения в деле своем. Творчество иногда кажется бесполезным, но без него не познать красоты и не прикоснуться к вечному сердцу познания.</w:t>
      </w:r>
    </w:p>
    <w:p>
      <w:pPr>
        <w:pStyle w:val="Normal"/>
        <w:ind w:right="23" w:firstLine="567"/>
        <w:rPr/>
      </w:pPr>
      <w:r>
        <w:rPr/>
      </w:r>
    </w:p>
    <w:p>
      <w:pPr>
        <w:pStyle w:val="Normal"/>
        <w:ind w:right="23" w:firstLine="567"/>
        <w:rPr/>
      </w:pPr>
      <w:r>
        <w:rPr/>
        <w:t xml:space="preserve">117. Когда мир спокоен и воздух кругом чист, то часто кажется, что ничего не происходит и мир пребывает в священной дреме медитации. Но такая тишина лишь средство не пугать обывателей. Дозор воинов не ослабляется, даже если кажется чрезмерным само понимание охранительной системы. Битва не умолкает — битва мыслей, чувств и слов. </w:t>
      </w:r>
    </w:p>
    <w:p>
      <w:pPr>
        <w:pStyle w:val="Normal"/>
        <w:ind w:right="23" w:firstLine="567"/>
        <w:rPr/>
      </w:pPr>
      <w:r>
        <w:rPr/>
        <w:t>Любое легкомыслие губит нас своей беспечностью. Часто люди бывают предупреждены, но, вопреки знакам, поступают по-своему, за что потом расплачиваются. Нужно понимать, с каким миром связывается человек, пребывая в беспечности и, что еще более опасно, в культивировании некоторых вожделений, незаметно превращающихся в зависимость и порок, для борьбы с которыми нужна мобилизация всех сил души.</w:t>
      </w:r>
    </w:p>
    <w:p>
      <w:pPr>
        <w:pStyle w:val="Normal"/>
        <w:ind w:right="23" w:firstLine="567"/>
        <w:rPr/>
      </w:pPr>
      <w:r>
        <w:rPr/>
      </w:r>
    </w:p>
    <w:p>
      <w:pPr>
        <w:pStyle w:val="Normal"/>
        <w:ind w:right="23" w:firstLine="567"/>
        <w:rPr/>
      </w:pPr>
      <w:r>
        <w:rPr/>
        <w:t xml:space="preserve">118. Закон притяжения и отталкивания мыслей создает мощь грядущих построений. Если есть созвучие сердец, если духу комфортно в среде единомысленных устремлений, успех неминуем. </w:t>
      </w:r>
    </w:p>
    <w:p>
      <w:pPr>
        <w:pStyle w:val="Normal"/>
        <w:ind w:right="23" w:firstLine="567"/>
        <w:rPr/>
      </w:pPr>
      <w:r>
        <w:rPr/>
        <w:t xml:space="preserve">Горы как природное святилище, которое возвела сама природа, не могут не вызывать почитания своей мощью, древностью и терпением. Не относитесь к ним как к бездушным камням. Только уважением и почитанием можно вызвать симпатию и даже любовь гор. Многим странникам не везет в путешествиях по горам по причине высокомерного отношения к ним. Но даже булыжник требует уважения: иначе может нечаянно свалиться со скалы и покалечить человека. </w:t>
      </w:r>
    </w:p>
    <w:p>
      <w:pPr>
        <w:pStyle w:val="Normal"/>
        <w:ind w:right="23" w:firstLine="567"/>
        <w:rPr/>
      </w:pPr>
      <w:r>
        <w:rPr/>
        <w:t>Алтай не терпит пустых людей, которые выдают себя за духовных водителей. Но таким даже пасти овец не доверим, ибо сами они хуже волков в ярости безумия своего.</w:t>
      </w:r>
    </w:p>
    <w:p>
      <w:pPr>
        <w:pStyle w:val="Normal"/>
        <w:ind w:right="23" w:firstLine="567"/>
        <w:rPr/>
      </w:pPr>
      <w:r>
        <w:rPr/>
      </w:r>
    </w:p>
    <w:p>
      <w:pPr>
        <w:pStyle w:val="Normal"/>
        <w:ind w:right="23" w:firstLine="567"/>
        <w:rPr/>
      </w:pPr>
      <w:r>
        <w:rPr/>
        <w:t>119. Тягость человеческой жизни и сами страдания вызывают напряжение души и всех чувств человека. Оттого и рекомендовано проходить через испытания Долины Скорби, как названа Земля в древних текстах. Только через призму переживаний, унижения и скорби дух человеческий очищается и понимает сострадание не как лозунг кандидатов в депутаты, но как качество приложения к жизни и справедливости к каждому живущему. Сопереживаем даже животным, которых другие животные убивают для своего пропитания.</w:t>
      </w:r>
    </w:p>
    <w:p>
      <w:pPr>
        <w:pStyle w:val="Normal"/>
        <w:ind w:right="23" w:firstLine="567"/>
        <w:rPr/>
      </w:pPr>
      <w:r>
        <w:rPr/>
      </w:r>
    </w:p>
    <w:p>
      <w:pPr>
        <w:pStyle w:val="Normal"/>
        <w:ind w:right="23" w:firstLine="567"/>
        <w:rPr/>
      </w:pPr>
      <w:r>
        <w:rPr/>
        <w:t xml:space="preserve">120. Нельзя жезлом мага вызвать пробуждение духа и огонь высоких чувств. Разве прикажешь любить, сожалеть или сочувствовать? </w:t>
      </w:r>
    </w:p>
    <w:p>
      <w:pPr>
        <w:pStyle w:val="Normal"/>
        <w:ind w:right="23" w:firstLine="567"/>
        <w:rPr/>
      </w:pPr>
      <w:r>
        <w:rPr/>
        <w:t>В палитре человеческого существования есть место для многих переживаний. Но всякая поспешность или скоропалительное решение, утверждающее оттенки самолюбования, не должны заслонять развитие человеколюбия. Всякая искусственность считается плохим признаком в общении между людьми. Пафос должен быть дозирован. И лучше вместо него использовать энтузиазм, пробуждающий самые сокровенные струны сердца.</w:t>
      </w:r>
    </w:p>
    <w:p>
      <w:pPr>
        <w:pStyle w:val="Normal"/>
        <w:ind w:right="23" w:firstLine="567"/>
        <w:rPr/>
      </w:pPr>
      <w:r>
        <w:rPr/>
      </w:r>
    </w:p>
    <w:p>
      <w:pPr>
        <w:pStyle w:val="Normal"/>
        <w:ind w:right="23" w:firstLine="567"/>
        <w:rPr/>
      </w:pPr>
      <w:r>
        <w:rPr/>
        <w:t xml:space="preserve">121. Для чего продолжается тема Учения Жизни? Разве для того, чтобы ловить зазевавшихся обывателей, делая им путы из благородных идей и целей? Некоторые лукавые духи так и воспринимают любую попытку улучшения духовного климата человечества. Что же еще остается им, как не клеветать на очевидные насущные призывы к сочувствию и помощи друг другу? Иезуиты привыкли щелкать хлесткими фразами и превращать слова, идущие от сердца, в извращенные аргументы. Игра в хитросплетение слов продолжается. И многих, кроме болтовни, ничего больше не интересует. Здесь полное отсутствие ответственности за оскорбления, ибо все прикрыты маской прозвищ. Дух открытости не может здесь присутствовать. </w:t>
      </w:r>
    </w:p>
    <w:p>
      <w:pPr>
        <w:pStyle w:val="Normal"/>
        <w:ind w:right="23" w:firstLine="567"/>
        <w:rPr/>
      </w:pPr>
      <w:r>
        <w:rPr/>
      </w:r>
    </w:p>
    <w:p>
      <w:pPr>
        <w:pStyle w:val="Normal"/>
        <w:ind w:right="23" w:firstLine="567"/>
        <w:rPr/>
      </w:pPr>
      <w:r>
        <w:rPr/>
        <w:t xml:space="preserve">122. «Мысль построения не мешает проявлению множества ответвлений, но в том же ключе». Единый ствол питает ветви, на которых могут быть привиты разные сорта яблок, груш и близких им плодовых растений. Единое Древо Живой Этики вмещает в себя плоды духа всех религиозных традиций. </w:t>
      </w:r>
    </w:p>
    <w:p>
      <w:pPr>
        <w:pStyle w:val="Normal"/>
        <w:ind w:right="23" w:firstLine="567"/>
        <w:rPr/>
      </w:pPr>
      <w:r>
        <w:rPr/>
        <w:t xml:space="preserve">Не может спорить о приоритете одного или другого верования тот, кто видит в них величайшее единение. Фанатизм и экстремизм рождаются в невежественных умах, заключенных в узкие рамки собственных представлений о Божестве. </w:t>
      </w:r>
    </w:p>
    <w:p>
      <w:pPr>
        <w:pStyle w:val="Normal"/>
        <w:ind w:right="23" w:firstLine="567"/>
        <w:rPr/>
      </w:pPr>
      <w:r>
        <w:rPr/>
        <w:t>Тем, кто считает, что их Бог лучше, нужно избрать путь молчания. Преданность хороша, но понимание предпочтительнее. Подходя к дереву со спелыми плодами, человек не предполагает, что нужно рвать их с одной ветки. В почитании Бога мы следуем тому же примеру. Но это не мешает быть одному из нас приверженцем Вишну или Шивы, а другому — Христа или Мохаммеда. Понимая широко мир, не будем вызывать неприязнь у последователей какого-то культа, но уясним для себя, какую силу он воплощает.</w:t>
      </w:r>
    </w:p>
    <w:p>
      <w:pPr>
        <w:pStyle w:val="Normal"/>
        <w:ind w:right="23" w:firstLine="567"/>
        <w:rPr/>
      </w:pPr>
      <w:r>
        <w:rPr/>
      </w:r>
    </w:p>
    <w:p>
      <w:pPr>
        <w:pStyle w:val="Normal"/>
        <w:ind w:right="23" w:firstLine="567"/>
        <w:rPr/>
      </w:pPr>
      <w:r>
        <w:rPr/>
        <w:t>12</w:t>
      </w:r>
      <w:r>
        <w:rPr>
          <w:lang w:val="en-US"/>
        </w:rPr>
        <w:t>3</w:t>
      </w:r>
      <w:r>
        <w:rPr/>
        <w:t xml:space="preserve">. Можно зарисовать замок, отразив внешнюю его архитектонику. Можно подделать ключ. В конце концов, можно сломать этого стража врат. Но это все равно не даст преимущества знатока над игнорамусом, для которого знание духа не приносит дохода. Лишь тот, кто имеет истинный ключ, имеет законное право открывать и закрывать врата. Остальные обязаны делать это лишь по приказу. Но безумная воля и психология капризного и избалованного дитя диктует поведение произвола. </w:t>
      </w:r>
    </w:p>
    <w:p>
      <w:pPr>
        <w:pStyle w:val="Normal"/>
        <w:ind w:right="23" w:firstLine="567"/>
        <w:rPr/>
      </w:pPr>
      <w:r>
        <w:rPr/>
      </w:r>
    </w:p>
    <w:p>
      <w:pPr>
        <w:pStyle w:val="Normal"/>
        <w:ind w:right="23" w:firstLine="567"/>
        <w:rPr/>
      </w:pPr>
      <w:r>
        <w:rPr/>
        <w:t xml:space="preserve">124. Помощь людей нельзя воспринимать как подачку. Каждый человек стремится проявить себя в каком-то благородном деле и отдает решение своих чаяний в руки доверителя, который применит должным образом средства и силы, вверенные ему. </w:t>
      </w:r>
    </w:p>
    <w:p>
      <w:pPr>
        <w:pStyle w:val="Normal"/>
        <w:ind w:right="23" w:firstLine="567"/>
        <w:rPr/>
      </w:pPr>
      <w:r>
        <w:rPr/>
        <w:t>Истощение вожделений приводит дух к появлению иной формы приложения энергий. Не может исчезать одна сила без образования другой. Из реторты нашей вселенной даже дым не испаряется просто так. Микроскопические части его, падая на ту же землю, станут удобрением для неизвестных растений. Круговращение мыслей, чувств и всех стихийных проявлений подтверждает закон сохранения материи и энергии. Одно перетекает в другое. Осознание своих недостатков превращает их в необходимые для эволюции качества.</w:t>
      </w:r>
    </w:p>
    <w:p>
      <w:pPr>
        <w:pStyle w:val="Normal"/>
        <w:ind w:right="23" w:firstLine="567"/>
        <w:rPr>
          <w:lang w:val="en-US"/>
        </w:rPr>
      </w:pPr>
      <w:r>
        <w:rPr>
          <w:lang w:val="en-US"/>
        </w:rPr>
      </w:r>
    </w:p>
    <w:p>
      <w:pPr>
        <w:pStyle w:val="Normal"/>
        <w:ind w:right="23" w:firstLine="567"/>
        <w:rPr/>
      </w:pPr>
      <w:r>
        <w:rPr/>
        <w:t xml:space="preserve">125. Достигни радости духа в молитве своей. Но не тревожь понапрасну Высшее Существо тем, что в силах решить сам. Лишь для устранения неодолимой преграды призывается Божественное Провидение. Доверяя мудрости судьбы, и сам не опускай руки, перекладывая дела свои на кого-то еще. Ищи приложения своему состраданию. И если не находишь рядом, чем помочь, то проси за неведомых — укрепить и смягчить сердца, жестокостью закаменевшие. </w:t>
      </w:r>
    </w:p>
    <w:p>
      <w:pPr>
        <w:pStyle w:val="Normal"/>
        <w:ind w:right="23" w:firstLine="567"/>
        <w:rPr/>
      </w:pPr>
      <w:r>
        <w:rPr/>
        <w:t xml:space="preserve">Духовных иждивенцев — большая часть в мире. А подвижников, которые постоянно себя устремляют к труду духовному, — ничтожно малое количество. </w:t>
      </w:r>
    </w:p>
    <w:p>
      <w:pPr>
        <w:pStyle w:val="Normal"/>
        <w:ind w:right="23" w:firstLine="567"/>
        <w:rPr/>
      </w:pPr>
      <w:r>
        <w:rPr/>
        <w:t>Что можно предпринять, чтобы это заставило других трудиться, а не бездельничать, на ниве незримой помощи миру? Лишь судьба посылает испытания. И через них человек понимает главное.</w:t>
      </w:r>
    </w:p>
    <w:p>
      <w:pPr>
        <w:pStyle w:val="Normal"/>
        <w:ind w:right="23" w:firstLine="567"/>
        <w:rPr/>
      </w:pPr>
      <w:r>
        <w:rPr/>
      </w:r>
    </w:p>
    <w:p>
      <w:pPr>
        <w:pStyle w:val="Normal"/>
        <w:ind w:right="23" w:firstLine="567"/>
        <w:rPr/>
      </w:pPr>
      <w:r>
        <w:rPr/>
        <w:t>12</w:t>
      </w:r>
      <w:r>
        <w:rPr>
          <w:lang w:val="en-US"/>
        </w:rPr>
        <w:t>6</w:t>
      </w:r>
      <w:r>
        <w:rPr/>
        <w:t xml:space="preserve">. Хорош теплый дом. Но разве захочешь спешить, если нет холода? </w:t>
      </w:r>
    </w:p>
    <w:p>
      <w:pPr>
        <w:pStyle w:val="Normal"/>
        <w:ind w:right="23" w:firstLine="567"/>
        <w:rPr/>
      </w:pPr>
      <w:r>
        <w:rPr/>
        <w:t xml:space="preserve">Впереди много препон. Чем выше идешь, тем значительнее преграды. Но гряда гор для нас — лаборатория тончайших восприятий духа. </w:t>
      </w:r>
    </w:p>
    <w:p>
      <w:pPr>
        <w:pStyle w:val="Normal"/>
        <w:ind w:right="23" w:firstLine="567"/>
        <w:rPr/>
      </w:pPr>
      <w:r>
        <w:rPr/>
        <w:t>Когда поднимаешься над шумом человеческого жилья, когда горные леса глушат все звуки присутствия человеческого, то даже ухо начинает слышать голоса стихий гор и леса, прекрасные, чарующие, а порой устрашающие и не входящие в понимание самых махровых материалистов, которые принимают их за следствие действий физических предметов и чисто внешних причин. Но тот, кто не желает увидеть чудо, напряжет весь свой скептицизм, чтобы опорочить самое благодатное проявление. Но кто верит, тот спешит по новым путям, не опасаясь подвоха, во всем доверяясь судьбе. Кстати, «авось» есть один из ее аспектов, но несознательный и существующий лишь для тех, кто имеет больше благих накоплений.</w:t>
      </w:r>
    </w:p>
    <w:p>
      <w:pPr>
        <w:pStyle w:val="Normal"/>
        <w:ind w:right="23" w:firstLine="567"/>
        <w:rPr/>
      </w:pPr>
      <w:r>
        <w:rPr/>
      </w:r>
    </w:p>
    <w:p>
      <w:pPr>
        <w:pStyle w:val="Normal"/>
        <w:ind w:right="23" w:firstLine="567"/>
        <w:rPr/>
      </w:pPr>
      <w:r>
        <w:rPr/>
        <w:t xml:space="preserve">127. Сверх того, что накопил, что можешь сказать? Разве луч солнца будет играть одинаково в бриллианте и в стекле? Духу нужна атмосфера благожелательства. Если мал сосуд, то в него не поместишь низвергающийся ливень знаков. Едва ли несколько капель останется в сознании. </w:t>
      </w:r>
    </w:p>
    <w:p>
      <w:pPr>
        <w:pStyle w:val="Normal"/>
        <w:ind w:right="23" w:firstLine="567"/>
        <w:rPr/>
      </w:pPr>
      <w:r>
        <w:rPr/>
        <w:t>Материя наша груба. Но каждая планета уникальна по своему составу. Точно так же и люди. Они не просто не похожи друг на друга, но химически неповторимые существа, чьи качества распространяются лишь по родовому каналу. Наследственность есть передача накоплений духа через генетическую память. Аристократы передают свои сокровища, земли и замки своим потомкам, а аристократы духа — драгоценности сокровенных знаний, которые ни украсть, ни растратить невозможно. Врожденное — это то, что ты приобрел собственным опытом, и плюс к этому знание крови, или родовая память.</w:t>
      </w:r>
    </w:p>
    <w:p>
      <w:pPr>
        <w:pStyle w:val="Normal"/>
        <w:ind w:right="23" w:firstLine="567"/>
        <w:rPr/>
      </w:pPr>
      <w:r>
        <w:rPr/>
      </w:r>
    </w:p>
    <w:p>
      <w:pPr>
        <w:pStyle w:val="Normal"/>
        <w:ind w:right="23" w:firstLine="567"/>
        <w:rPr/>
      </w:pPr>
      <w:r>
        <w:rPr/>
        <w:t xml:space="preserve">128. Во всех частях я познаю себя, бессчетно, раз за разом воплощаясь и отшлифовывая лишь одну из граней, которую избрал, чтоб ее в текущей жизни довести до совершенства. Жизнь как мгновение. Оно подчинено как Воле Высшей, так и нашей воле. Желаньями расцвеченная суть стремится проявить себя так полно, насколько все условия среды позволить могут. Сколько б я ни жил, все ж не сумею исчерпать сил тайну, потенции, возможности, стремленья здесь воплотить многообразный мир вселенной внутренней. </w:t>
      </w:r>
    </w:p>
    <w:p>
      <w:pPr>
        <w:pStyle w:val="Normal"/>
        <w:ind w:right="23" w:firstLine="567"/>
        <w:rPr/>
      </w:pPr>
      <w:r>
        <w:rPr/>
        <w:t xml:space="preserve">Никто не хочет навязать вовне своих высоких мыслей представленье. Они, исполнив заданную службу, к мирам далеким улетят, чтоб там остаться и основать великие миры. Кто знает, каковым там будет природы дух и окружение его, какою формой Мать Судьба нарядит там разумное начало? Или живой окажется сама земля и все стихии, что ее создали? </w:t>
      </w:r>
    </w:p>
    <w:p>
      <w:pPr>
        <w:pStyle w:val="Normal"/>
        <w:ind w:right="23" w:firstLine="567"/>
        <w:rPr/>
      </w:pPr>
      <w:r>
        <w:rPr/>
        <w:t>Мы воплощались прежде и теперь. И будем дальше сосуществовать с другими искрами неведомого духа, вверх постепенно поднимаясь в потоках восходящих нашей кармы. Жизнь требует труда здесь, в мире форм, хотя и в тонких планах проводим мы значительную часть всех предсуществований.</w:t>
      </w:r>
    </w:p>
    <w:p>
      <w:pPr>
        <w:pStyle w:val="Normal"/>
        <w:ind w:right="23" w:firstLine="567"/>
        <w:rPr/>
      </w:pPr>
      <w:r>
        <w:rPr/>
      </w:r>
    </w:p>
    <w:p>
      <w:pPr>
        <w:pStyle w:val="Normal"/>
        <w:ind w:right="23" w:firstLine="567"/>
        <w:rPr/>
      </w:pPr>
      <w:r>
        <w:rPr/>
        <w:t xml:space="preserve">129. Сознание благодарности — неоценимое качество, которое нельзя заменить чем-то иным, кроме преданности. Сознание благодарности и признательности формирует чистое следование за достойным человеком, позволяющее разделять его убеждения и идеалы. </w:t>
      </w:r>
    </w:p>
    <w:p>
      <w:pPr>
        <w:pStyle w:val="Normal"/>
        <w:ind w:right="23" w:firstLine="567"/>
        <w:rPr/>
      </w:pPr>
      <w:r>
        <w:rPr/>
        <w:t xml:space="preserve">Мощь тайны велика. Как железные опилки выстраиваются в узор, следуя невидимой силе магнита, так и сердца обретают удачу, избирая учителя на земле. </w:t>
      </w:r>
    </w:p>
    <w:p>
      <w:pPr>
        <w:pStyle w:val="Normal"/>
        <w:ind w:right="23" w:firstLine="567"/>
        <w:rPr/>
      </w:pPr>
      <w:r>
        <w:rPr/>
        <w:t xml:space="preserve">Сердцем чувствуйте людей. Логика может ошибаться, но сплав разума и чувства, ведомый знаками прямого знания, не ошибается. То, что кажется сейчас невероятным, завтра станет рядовым явлением вашей жизни. </w:t>
      </w:r>
    </w:p>
    <w:p>
      <w:pPr>
        <w:pStyle w:val="Normal"/>
        <w:ind w:right="23" w:firstLine="567"/>
        <w:rPr/>
      </w:pPr>
      <w:r>
        <w:rPr/>
        <w:t xml:space="preserve">Благодарите Мать Судьбу за то, что она дала нам, осветив путь исканий и указав каменные двери в Твердыню. Дева Пути осветила нам сердцем своим вершины земных постижений. </w:t>
      </w:r>
    </w:p>
    <w:p>
      <w:pPr>
        <w:pStyle w:val="Normal"/>
        <w:ind w:right="23" w:firstLine="567"/>
        <w:rPr/>
      </w:pPr>
      <w:r>
        <w:rPr/>
        <w:t>Но разве одному по силам поднять такую неподъемную работу, как издание Бесед? Благодарность Моим близким сотрудникам входит в общий контекст помощи Братству. Есть те, кто составляет ближний круг помощи, хотя много других действует. И это работа не одного человека, но насыщение пространства трудами и устремлениями Нашими. И разве всех возможно перечислить? Им свет благодарности Сердец Наших светит.</w:t>
      </w:r>
    </w:p>
    <w:p>
      <w:pPr>
        <w:pStyle w:val="Normal"/>
        <w:ind w:right="23" w:firstLine="567"/>
        <w:rPr/>
      </w:pPr>
      <w:r>
        <w:rPr/>
      </w:r>
    </w:p>
    <w:p>
      <w:pPr>
        <w:pStyle w:val="Normal"/>
        <w:ind w:right="23" w:firstLine="567"/>
        <w:rPr/>
      </w:pPr>
      <w:r>
        <w:rPr/>
        <w:t xml:space="preserve">130. Легкость постижений может вызвать пренебрежение к труду. Хорошо, когда все получается сразу. Но надо не забывать, что любые проявления таланта прячут за своей спиной такие громадные усилия в одолении препятствий, что поневоле начинаешь думать об их пользе. Древнее присловье: «Благословенны препятствия, ибо ими растем», — как нельзя лучше иллюстрирует предыдущие размышления. </w:t>
      </w:r>
    </w:p>
    <w:p>
      <w:pPr>
        <w:pStyle w:val="Normal"/>
        <w:ind w:right="23" w:firstLine="567"/>
        <w:rPr/>
      </w:pPr>
      <w:r>
        <w:rPr/>
        <w:t xml:space="preserve">Не нужно опускаться до самоотождествления в Беседах Наших. С одной стороны, это хорошо, что Слова Неба становятся неотъемлемой частью сознания. Значит, завершается период единения. Но, с другой стороны, нужно уметь отделять мысль, посылаемую из Нашего Источника, от мысли, идущей из глубины собственной вселенной. Конечно, каждая душа отзывается на вибрации, которые ей близки, но все же ценность Посланий Братства предпочтительнее. Камертон духа, настроенный на сокровенную ноту, ощущает лажу, если мелодия мысли начинает фальшивить. И в этом плане таким камертоном Бесед служит Учение Живой Этики — не оцененное еще сокровище практики мудрости. </w:t>
      </w:r>
    </w:p>
    <w:p>
      <w:pPr>
        <w:pStyle w:val="Normal"/>
        <w:ind w:right="23" w:firstLine="567"/>
        <w:rPr/>
      </w:pPr>
      <w:r>
        <w:rPr/>
        <w:t>Ан-Ур-Ра явлена как квинтэссенция продолжения лучших традиций Живой Этики. Знаем, как сложно убедить современных экстремистов рериховского движения, которые не имеют ничего общего с практикой Матери Агни Йоги. Окостенение руководителей групп Живой Этики так велико, что большинство из них попали под влияние братьев ночи, соблазненные легким способом наживы и неограниченной властью над людьми, искренне верующими в идею Общины.</w:t>
      </w:r>
    </w:p>
    <w:p>
      <w:pPr>
        <w:pStyle w:val="Normal"/>
        <w:ind w:right="23" w:firstLine="567"/>
        <w:rPr>
          <w:lang w:val="en-US"/>
        </w:rPr>
      </w:pPr>
      <w:r>
        <w:rPr>
          <w:lang w:val="en-US"/>
        </w:rPr>
      </w:r>
    </w:p>
    <w:p>
      <w:pPr>
        <w:pStyle w:val="Normal"/>
        <w:ind w:right="23" w:firstLine="567"/>
        <w:rPr/>
      </w:pPr>
      <w:r>
        <w:rPr/>
        <w:t xml:space="preserve">131. Улавливание пространственного золота при помощи воды было известно алхимикам всех времен, так же как и получение электричества при помощи пирамидальных построений и обелисков, которые венчал тот же Бен-Бен. Эксперименты с разными металлами были тайной египетских жрецов, знавших о волноводах в человеческом теле, которые были названы в Азии системой Кенрак и являются проводниками космической энергии. И чем выше вибрации, создающие эффект сверхпроводимости, тем меньше человек подвержен болезням. </w:t>
      </w:r>
    </w:p>
    <w:p>
      <w:pPr>
        <w:pStyle w:val="Normal"/>
        <w:ind w:right="23" w:firstLine="567"/>
        <w:rPr/>
      </w:pPr>
      <w:r>
        <w:rPr/>
        <w:t>На этой основе изготовлялись жезлы Гора. Внутреннее электричество усиливает поле ауры при их использовании. Но назначение их, в зависимости от сочетания металлов и наполнения, может быть совершенно разным. Их действие строится либо на отталкивании элементов, либо на притяжении. Магнитный и железный стержни, если держать их в разных руках, будут пронизывать тело человека, создавая цепь излучений. За магнитотерапией — будущее. То же касается других пар металлов, в частности, меди и цинка. Химической науке известны такие свойства притяжения и отталкивания металлов, ибо все они составляют единое живое тело Матери Сырой Земли, в котором не может быть ничего случайного, ибо Высокие Разумы и Духи трудились над оформлением планеты и ее внутренним устройством.</w:t>
      </w:r>
    </w:p>
    <w:p>
      <w:pPr>
        <w:pStyle w:val="Normal"/>
        <w:ind w:right="23" w:firstLine="567"/>
        <w:rPr/>
      </w:pPr>
      <w:r>
        <w:rPr/>
      </w:r>
    </w:p>
    <w:p>
      <w:pPr>
        <w:pStyle w:val="Normal"/>
        <w:ind w:right="23" w:firstLine="567"/>
        <w:rPr/>
      </w:pPr>
      <w:r>
        <w:rPr/>
        <w:t xml:space="preserve">132. Представления современных исследователей НЛО о том, что инопланетяне посещают нашу планету, имеют свои базы в недоступных горных областях, на дне океана и под землей, верны в той части, что человеческая цивилизация развивается под наблюдением Высших Сил. Но большинство НЛО относятся к Братству и подземным цивилизациям, которые достигли в своем развитии уровня, гораздо более высокого, чем современная наука. У этих цивилизаций присутствуют биороботы и клоны, киборги и многие другие полезные для человечества, но строго контролируемые духовным началом помощники. Нанотехнологии их ушли далеко вперед. То, к чему подходит человеческая наука сейчас, там явлено как детская забава. </w:t>
      </w:r>
    </w:p>
    <w:p>
      <w:pPr>
        <w:pStyle w:val="Normal"/>
        <w:ind w:right="23" w:firstLine="567"/>
        <w:rPr/>
      </w:pPr>
      <w:r>
        <w:rPr/>
        <w:t xml:space="preserve">Если трудно изучить даже все функции физического тела, то о тонких и духовных структурах нам стоит только догадываться, хотя основа всего существования идет сверху вниз. Закон: «Как вверху, так и внизу», — указывает на отправную точку эволюционных импульсов. Так это было, так это и будет продолжаться. </w:t>
      </w:r>
    </w:p>
    <w:p>
      <w:pPr>
        <w:pStyle w:val="Normal"/>
        <w:ind w:right="23" w:firstLine="567"/>
        <w:rPr/>
      </w:pPr>
      <w:r>
        <w:rPr/>
        <w:t xml:space="preserve">Из Сердца Галактического идет волна творящих излучений, которая, уплотняясь, создает облако ведения. Материя Высших Миров в виде света и излучений так же неосязаема, как и энергия нашего духа. Для передачи того и другого требуются посредники, как это присутствует в человеке: через душу к определяющей способности, к воле и разуму импульс духа обретает материальность мысли, которую можно зафиксировать. </w:t>
      </w:r>
    </w:p>
    <w:p>
      <w:pPr>
        <w:pStyle w:val="Normal"/>
        <w:ind w:right="23" w:firstLine="567"/>
        <w:rPr/>
      </w:pPr>
      <w:r>
        <w:rPr/>
        <w:t xml:space="preserve">Облако дальнего космоса как прообраз новой души нашей Малой Вселенной несет с собой идеи эпохи Сатьи. Нас притягивает Сердце Мира. Мы летим в объятия розовых лучей, освобождаясь от статуса окраины Галактики. Кольцо нашего существования перемещается в плоскость влияния иных творящих излучений. </w:t>
      </w:r>
    </w:p>
    <w:p>
      <w:pPr>
        <w:pStyle w:val="Normal"/>
        <w:ind w:right="23" w:firstLine="567"/>
        <w:rPr/>
      </w:pPr>
      <w:r>
        <w:rPr/>
        <w:t xml:space="preserve">Сердце Мира все ближе и ближе. А центр галактический лишь его физическое отображение, как наше Солнце явлено седьмым бликом от Радж-Стара — Звезды Богов. </w:t>
      </w:r>
    </w:p>
    <w:p>
      <w:pPr>
        <w:pStyle w:val="Normal"/>
        <w:ind w:right="23" w:firstLine="567"/>
        <w:rPr/>
      </w:pPr>
      <w:r>
        <w:rPr/>
        <w:t>Магниты духа разной силы привлечения и устремленности возбуждаются как солнечной активностью, так и импульсами токов ведущих созвездий. Земля представляет собой дом для космических пришельцев из многих звездных систем. Это уже не домыслы, а установленный факт и даже научная догма. С ней могут спорить только те, кому выгодно выдвигать псевдонаучные гипотезы и версии, которые к метанауке не имеют никакого отношения. Просто ученым за что-то нужно отрабатывать зарплату. Поэтому столько фантастичных, а порою откровенно диких, теорий выдвигается, подражая дарвинистам.</w:t>
      </w:r>
    </w:p>
    <w:p>
      <w:pPr>
        <w:pStyle w:val="Normal"/>
        <w:ind w:right="23" w:firstLine="567"/>
        <w:rPr/>
      </w:pPr>
      <w:r>
        <w:rPr/>
      </w:r>
    </w:p>
    <w:p>
      <w:pPr>
        <w:pStyle w:val="Normal"/>
        <w:ind w:right="23" w:firstLine="567"/>
        <w:rPr/>
      </w:pPr>
      <w:r>
        <w:rPr/>
        <w:t>133. Уходит мысль, но остается ароматный след от промелькнувшей мыслеформы: ведь даже молния насыщает озоном воздух, не то что незримые частицы одухотворенного огня, который в сердце человеческом рожден. Огонь ей передал молниеносность. И даже самый пристальный провидец не может уследить, куда она умчалась. Ее стихия — вечная свобода Беспредельности. Она вахана сущности нашей. Она часть духа забирает с собой в свой путь неутомимый.</w:t>
      </w:r>
    </w:p>
    <w:p>
      <w:pPr>
        <w:pStyle w:val="Normal"/>
        <w:ind w:right="23" w:firstLine="567"/>
        <w:rPr/>
      </w:pPr>
      <w:r>
        <w:rPr/>
      </w:r>
    </w:p>
    <w:p>
      <w:pPr>
        <w:pStyle w:val="Normal"/>
        <w:ind w:right="23" w:firstLine="567"/>
        <w:rPr/>
      </w:pPr>
      <w:r>
        <w:rPr/>
        <w:t xml:space="preserve">134. Актуальность лишь воплощает мгновение в великом течении времени возможностей. Признаки времени так зыбки и скоротечны, что уследить их изменения труднее, чем заметить рост травы в поле. Но тем не менее формы неуловимого присутствия, этот аромат мгновений, — как запах вспышки фейерверка радости или уныния — указывают, насколько полна жизнь потенциями счастья или разочарований. </w:t>
      </w:r>
    </w:p>
    <w:p>
      <w:pPr>
        <w:pStyle w:val="Normal"/>
        <w:ind w:right="23" w:firstLine="567"/>
        <w:rPr/>
      </w:pPr>
      <w:r>
        <w:rPr/>
        <w:t xml:space="preserve">Капля за каплей течет, превращая нас из детей в юношей, а впоследствии — в мужчин и стариков. Это и доказывает, что постепенно признак накопленной силы времени в нас изменяет человека качественно. Но сознание не отстает от процесса изменений. И, в отличие от материи, оно молодеет, приближаясь к источнику вечной молодости — зерну духа. Только зерно духа, прорастая все больше, нас одаривает ощущением бессмертия, свежести и состояния внутренней юности, что совершенно не вяжется с нашим внешним видом. </w:t>
      </w:r>
    </w:p>
    <w:p>
      <w:pPr>
        <w:pStyle w:val="Normal"/>
        <w:ind w:right="23" w:firstLine="567"/>
        <w:rPr/>
      </w:pPr>
      <w:r>
        <w:rPr/>
        <w:t xml:space="preserve">Молодость истекает из сердца. Молодость окружает нас силой благодати и радости, делая нас похожими не на стариков, а на пожилых девочек и мальчиков. </w:t>
      </w:r>
    </w:p>
    <w:p>
      <w:pPr>
        <w:pStyle w:val="Normal"/>
        <w:ind w:right="23" w:firstLine="567"/>
        <w:rPr/>
      </w:pPr>
      <w:r>
        <w:rPr/>
        <w:t xml:space="preserve">Мы живем в одной огромной капле времени, в реторте мировых событий, где только сиюминутность властвует. Но и за одно мгновение можно создать многое, если его повторять и повторять в творческой своей устремленности, не снижая тока напряжения. </w:t>
      </w:r>
    </w:p>
    <w:p>
      <w:pPr>
        <w:pStyle w:val="Normal"/>
        <w:ind w:right="23" w:firstLine="567"/>
        <w:rPr/>
      </w:pPr>
      <w:r>
        <w:rPr/>
        <w:t>Созидая, используем лишь часть океана неисчерпаемого.</w:t>
      </w:r>
    </w:p>
    <w:p>
      <w:pPr>
        <w:pStyle w:val="Normal"/>
        <w:ind w:right="23" w:firstLine="567"/>
        <w:rPr/>
      </w:pPr>
      <w:r>
        <w:rPr/>
      </w:r>
    </w:p>
    <w:p>
      <w:pPr>
        <w:pStyle w:val="Normal"/>
        <w:ind w:right="23" w:firstLine="567"/>
        <w:rPr/>
      </w:pPr>
      <w:r>
        <w:rPr/>
        <w:t xml:space="preserve">135. Когда Сеть Света вибрирует, мощь всех Братьев приходит на помощь. Сколько бы ни старались темные набрасываться на каждый светоч, чтобы скрыть его сияние, никакая клевета не поможет набросить покрывало неведения на сознание людей зрячих. И тем более нельзя загасить то, что было зажжено эоны лет назад. </w:t>
      </w:r>
    </w:p>
    <w:p>
      <w:pPr>
        <w:pStyle w:val="Normal"/>
        <w:ind w:right="23" w:firstLine="567"/>
        <w:rPr/>
      </w:pPr>
      <w:r>
        <w:rPr/>
        <w:t>Искра духа, даже уходя с плана земного, остается нетленной и сияющей. Жизнь не оставит ее никогда. Даже время не властно над ее судьбой. Вечные небеса духа не подвержены уничтожению и пралайе. Даже если в мире тьмы останется один атом сияния, то это будет входом в мир беспредельности духа.</w:t>
      </w:r>
    </w:p>
    <w:p>
      <w:pPr>
        <w:pStyle w:val="Normal"/>
        <w:ind w:right="23" w:firstLine="567"/>
        <w:rPr/>
      </w:pPr>
      <w:r>
        <w:rPr/>
      </w:r>
    </w:p>
    <w:p>
      <w:pPr>
        <w:pStyle w:val="Normal"/>
        <w:ind w:right="23" w:firstLine="567"/>
        <w:rPr/>
      </w:pPr>
      <w:r>
        <w:rPr/>
        <w:t xml:space="preserve">136. «Птица перед полетом не представляет, как перелетит океан». Но смелый дух не страшится ураганных ветров и волн, достигающих крыльев. </w:t>
      </w:r>
    </w:p>
    <w:p>
      <w:pPr>
        <w:pStyle w:val="Normal"/>
        <w:ind w:right="23" w:firstLine="567"/>
        <w:rPr/>
      </w:pPr>
      <w:r>
        <w:rPr/>
        <w:t xml:space="preserve">Нельзя предугадать препятствия даже в хорошо спланированном деле, не то что поведение невоздержанного. Даже знакомый путь непредсказуем. </w:t>
      </w:r>
    </w:p>
    <w:p>
      <w:pPr>
        <w:pStyle w:val="Normal"/>
        <w:ind w:right="23" w:firstLine="567"/>
        <w:rPr/>
      </w:pPr>
      <w:r>
        <w:rPr/>
        <w:t>Опыт ставит жизнь на человеческих особях, отгородив пеленой забвения наши параллельные воплощения частей сознания в бесконечности миров. Каждая часть нас живет здесь и на небе. И, умирая, мы лишь возвращаемся к себе высшему, который послал нас в этот мир для наблюдения и получения опыта. Во многом оправданна с этой точки зрения традиция толтеков водружать около дома изображение самого себя в виде бога и поклоняться ему. Просто было утрачено знание Высших «Я».</w:t>
      </w:r>
    </w:p>
    <w:p>
      <w:pPr>
        <w:pStyle w:val="Normal"/>
        <w:ind w:right="23" w:firstLine="567"/>
        <w:rPr/>
      </w:pPr>
      <w:r>
        <w:rPr/>
      </w:r>
    </w:p>
    <w:p>
      <w:pPr>
        <w:pStyle w:val="Normal"/>
        <w:ind w:right="23" w:firstLine="567"/>
        <w:rPr/>
      </w:pPr>
      <w:r>
        <w:rPr/>
        <w:t>137. Дары событий нам приносит жизнь, дары непредсказуемых событий, одолевая тайны рубежи, сплетая мыслей золотые нити. Нежданное накоплено давно по искре радости и счастья в сердце нашем. Оно выбраживает — терпкое вино — в мирах удачи, в глубине Акаши. Как знать, что с нами вновь произойдет, сквозь занавес неведенья являясь? Привыкшие к принятию щедрот, мы знаем корень тайны — блага завязь. Без состраданья нет благополучья. Без состраданья ты не жди удач. Иные называют карму «случай». Но светит нам живой судьбы звезда. Что трогательно в нас и что лукаво, не нам решать. Мы можем не понять, куда уходит все внимание и слава, как времени ушедшего печать. Творение судьбы необратимо. Нельзя исправить, что сотворено. С клубами дыма все уходит мимо. Но бродит кармы терпкое вино.</w:t>
      </w:r>
    </w:p>
    <w:p>
      <w:pPr>
        <w:pStyle w:val="Normal"/>
        <w:ind w:right="23" w:firstLine="567"/>
        <w:rPr/>
      </w:pPr>
      <w:r>
        <w:rPr/>
      </w:r>
    </w:p>
    <w:p>
      <w:pPr>
        <w:pStyle w:val="Normal"/>
        <w:ind w:right="23" w:firstLine="567"/>
        <w:rPr/>
      </w:pPr>
      <w:r>
        <w:rPr/>
        <w:t xml:space="preserve">138. Собираем зачатки новой расы, зерна которой уже брошены в поле земное. Чистые сердца, которые оживляют род человеческий, играют роль поросли Сада Моего. Лютый мороз и невыносимый жар пытаются их погубить. Но щит чистоты охраняет их детские желания. Дух являет прямое знание, вводя его инъекцию в человеческую жизнь. Потому и кажутся странными эти люди, как сверкающие камни, которые дети находили в африканской пустыне Намиб и играли ими на сельских лужайках. Эти прозрачные искорки света незаметны были и обыденны, пока знатоки не увидели в них чистейшие алмазы. </w:t>
      </w:r>
    </w:p>
    <w:p>
      <w:pPr>
        <w:pStyle w:val="Normal"/>
        <w:ind w:right="23" w:firstLine="567"/>
        <w:rPr/>
      </w:pPr>
      <w:r>
        <w:rPr/>
        <w:t xml:space="preserve">Мир не готов оценить настоящее народное достояние, примериваясь к богатейшим людям. Но духовное богатство считается отвлеченной материей, ибо не может приносить дивидендов и должной прибыли. Но люди духа — это послание этому миру из будущего. И пусть они не включены в списки самых знаменитых и влиятельных людей, но их воздействие на души сродни реакции невидимых духовных взрывов, чья радиация облучает не только материю, но темные области сознания, которые, подобно дальним полям Беспредельности, еще находятся в первозданном виде: туда еще не дошли творящие волны Зерна Духа Вселенной. </w:t>
      </w:r>
    </w:p>
    <w:p>
      <w:pPr>
        <w:pStyle w:val="Normal"/>
        <w:ind w:right="23" w:firstLine="567"/>
        <w:rPr/>
      </w:pPr>
      <w:r>
        <w:rPr/>
        <w:t xml:space="preserve">Духовное начало образует форму идей, которые будут воплощены в далеком будущем. </w:t>
      </w:r>
    </w:p>
    <w:p>
      <w:pPr>
        <w:pStyle w:val="Normal"/>
        <w:ind w:right="23" w:firstLine="567"/>
        <w:rPr/>
      </w:pPr>
      <w:r>
        <w:rPr/>
        <w:t xml:space="preserve">Грядущее активно принимает участие в нашей жизни. Не только футурологи, писатели-фантасты и кино навевают человечеству золотые сны. Но и сами люди думают о будущем, особенно в преддверии 2012 года, на котором кончается календарь древних майя. Но ведь другие календари, в том числе ведический, не заканчиваются на этой дате. </w:t>
      </w:r>
    </w:p>
    <w:p>
      <w:pPr>
        <w:pStyle w:val="Normal"/>
        <w:ind w:right="23" w:firstLine="567"/>
        <w:rPr/>
      </w:pPr>
      <w:r>
        <w:rPr/>
        <w:t>Подземные гулы возглашают о катастрофах. Но ведь поют не только глубины вод и твердь земная. Земля и все наше кольцо планет вошли в сферу звучания космоса. То, что Пифагор называл музыкой сфер и что в его время могли слышать лишь посвященные, теперь доступно ушам любого человека. Аппарат физический так утончился за эту тысячу лет — хотя в чем-то и утратил качество, — что не мудрено, что слышна мелодия пространства, голос ветров, магнитных и космических излучений и мощных световых явлений, которые могут быть одной из причин таких звучаний.</w:t>
      </w:r>
    </w:p>
    <w:p>
      <w:pPr>
        <w:pStyle w:val="Normal"/>
        <w:ind w:right="23" w:firstLine="567"/>
        <w:rPr/>
      </w:pPr>
      <w:r>
        <w:rPr/>
      </w:r>
    </w:p>
    <w:p>
      <w:pPr>
        <w:pStyle w:val="Normal"/>
        <w:ind w:right="23" w:firstLine="567"/>
        <w:rPr/>
      </w:pPr>
      <w:r>
        <w:rPr/>
        <w:t xml:space="preserve">139. Звезда Посвящения всегда будет светить вам. Трое составляют единство. Трое являют движение идей будущего. Сила каждого сердца растет. Сапфиры сил, кристаллы мощи, пульсируют в аурах ваших. </w:t>
      </w:r>
    </w:p>
    <w:p>
      <w:pPr>
        <w:pStyle w:val="Normal"/>
        <w:ind w:right="23" w:firstLine="567"/>
        <w:rPr/>
      </w:pPr>
      <w:r>
        <w:rPr/>
        <w:t xml:space="preserve">Мороз обостряет чувства и очищает пространство. Небо посылает токи мудрости, не имея преград. Накопления духа неистощимы, несмотря на реликты плотного мира. </w:t>
      </w:r>
    </w:p>
    <w:p>
      <w:pPr>
        <w:pStyle w:val="Normal"/>
        <w:ind w:right="23" w:firstLine="567"/>
        <w:rPr/>
      </w:pPr>
      <w:r>
        <w:rPr/>
        <w:t xml:space="preserve">Труд во имя будущего свят. Каждый участник вносит свою лепту в великое провозвестие мира. </w:t>
      </w:r>
    </w:p>
    <w:p>
      <w:pPr>
        <w:pStyle w:val="Normal"/>
        <w:ind w:right="23" w:firstLine="567"/>
        <w:rPr/>
      </w:pPr>
      <w:r>
        <w:rPr/>
        <w:t>Шри Ланка может стать домом зимним. Присмотрись внимательно, особенно к пригороду Коломбо и Канди. Не случайны пути и притяжения мысли. Не только отдых важен. Много настоящих подвижников пребывает в храмах южного буддизма.</w:t>
      </w:r>
    </w:p>
    <w:p>
      <w:pPr>
        <w:pStyle w:val="Normal"/>
        <w:ind w:right="23" w:firstLine="567"/>
        <w:rPr/>
      </w:pPr>
      <w:r>
        <w:rPr/>
      </w:r>
    </w:p>
    <w:p>
      <w:pPr>
        <w:pStyle w:val="Normal"/>
        <w:ind w:right="23" w:firstLine="567"/>
        <w:rPr/>
      </w:pPr>
      <w:r>
        <w:rPr/>
        <w:t>1</w:t>
      </w:r>
      <w:r>
        <w:rPr>
          <w:lang w:val="en-US"/>
        </w:rPr>
        <w:t>40</w:t>
      </w:r>
      <w:r>
        <w:rPr/>
        <w:t xml:space="preserve">. «Творчество утверждается духоразумением». Творчество привлекает вибрации незримых родственных вихрей, блуждающих в Беспредельности. Одолевая немыслимые, с физической точки зрения, расстояния, энергии устремляются в русло сужденных воплощений. Около творца всегда бушует такой ураган благостных световых энергий, который зажигает окружающее пространство, и особенно чуткие сердца, ожидающие изменения своего дремотного состояния, но чей дух уже стоит на границе пробуждения и пробивает скорлупу будничности, пытаясь вырваться из заколдованного круга. </w:t>
      </w:r>
    </w:p>
    <w:p>
      <w:pPr>
        <w:pStyle w:val="Normal"/>
        <w:ind w:right="23" w:firstLine="567"/>
        <w:rPr/>
      </w:pPr>
      <w:r>
        <w:rPr/>
        <w:t xml:space="preserve">Духоразумение так медленно образуется, перерабатывая пережитки в новую формацию одухотворения сил. Трансмутация есть лаборатория преображения низших жизненных сил в божественные. Если в каждой человеческой вселенной есть свои Бог и Сатана, то нужно уметь заставить низшее подчиниться высшему, вопреки представлениям обыденности, что ничего не происходит и не может произойти из-за неисполнения законов космических. </w:t>
      </w:r>
    </w:p>
    <w:p>
      <w:pPr>
        <w:pStyle w:val="Normal"/>
        <w:ind w:right="23" w:firstLine="567"/>
        <w:rPr/>
      </w:pPr>
      <w:r>
        <w:rPr/>
        <w:t>Возрождение духа лежит в осознании вечных изменений к лучшему. Даже врачи успокаивают пациентов такими увещеваниями, чтобы угнетенный дух настроился на будущее. Без надежды и мысли на лучшее не имеет смысла ни одна человеческая жизнь. В череде изменений лучше ошибиться в хорошем, чем считать всех людей врагами и мерзавцами. Духу нужно творить добро. Через него он растет.</w:t>
      </w:r>
    </w:p>
    <w:p>
      <w:pPr>
        <w:pStyle w:val="Normal"/>
        <w:ind w:right="23" w:firstLine="567"/>
        <w:rPr/>
      </w:pPr>
      <w:r>
        <w:rPr/>
      </w:r>
    </w:p>
    <w:p>
      <w:pPr>
        <w:pStyle w:val="Normal"/>
        <w:ind w:right="23" w:firstLine="567"/>
        <w:rPr/>
      </w:pPr>
      <w:r>
        <w:rPr/>
        <w:t>141. Ученые, исследующие материю и нанотехнологию, делают одну, очень существенную ошибку, представляя материю мертвой. Внедряясь в кристаллические решетки и ядра атомов, они мечтают найти божественную частицу и управлять ею. Но разве они могут представить, что нельзя изучать структуру материалов без связи с сознанием каждого атома? Ведь, помимо плоти, существуют проводники энергий, или нервная система микроскопических частиц, которая реагирует на человеческую мысль так же легко, как на электрический сигнал. К. Уорвик доказал это, создав ряд роботов, выполняющих его мысленную команду. Но это лишь начало сотрудничества и в большей степени технократическое решение, без привлечения сотрудничества стихиалей.</w:t>
      </w:r>
    </w:p>
    <w:p>
      <w:pPr>
        <w:pStyle w:val="Normal"/>
        <w:ind w:right="23" w:firstLine="567"/>
        <w:rPr/>
      </w:pPr>
      <w:r>
        <w:rPr/>
      </w:r>
    </w:p>
    <w:p>
      <w:pPr>
        <w:pStyle w:val="Normal"/>
        <w:ind w:right="23" w:firstLine="567"/>
        <w:rPr/>
      </w:pPr>
      <w:r>
        <w:rPr/>
        <w:t>1</w:t>
      </w:r>
      <w:r>
        <w:rPr>
          <w:lang w:val="en-US"/>
        </w:rPr>
        <w:t>42</w:t>
      </w:r>
      <w:r>
        <w:rPr/>
        <w:t xml:space="preserve">. Земля напитывается новыми токами. Земля жаждет преображающих воздействий космоса, ибо цикл воды заканчивается и наступает эпоха огненных изменений. </w:t>
      </w:r>
    </w:p>
    <w:p>
      <w:pPr>
        <w:pStyle w:val="Normal"/>
        <w:ind w:right="23" w:firstLine="567"/>
        <w:rPr/>
      </w:pPr>
      <w:r>
        <w:rPr/>
        <w:t xml:space="preserve">В венце тайны грядет будущее. В венце тайны мир познает смену рас, ибо старая форма не сможет выдерживать радиацию нагнетенных токов. </w:t>
      </w:r>
    </w:p>
    <w:p>
      <w:pPr>
        <w:pStyle w:val="Normal"/>
        <w:ind w:right="23" w:firstLine="567"/>
        <w:rPr/>
      </w:pPr>
      <w:r>
        <w:rPr/>
        <w:t xml:space="preserve">Кровь может закипеть от тонкого огня пространства, который напитает Землю — но не раньше, чем Наша Планета подойдет к Земле, произведя феномен возбуждения магнитного ядра своими токами мощи. Наступит первая фаза перехода. </w:t>
      </w:r>
    </w:p>
    <w:p>
      <w:pPr>
        <w:pStyle w:val="Normal"/>
        <w:ind w:right="23" w:firstLine="567"/>
        <w:rPr/>
      </w:pPr>
      <w:r>
        <w:rPr/>
        <w:t>Если Ангелы и птицы поют на восходе, встречая солнце, то само пространство Солнечного Кольца исполняет гимн приветствия Великой Планеты Богов.</w:t>
      </w:r>
    </w:p>
    <w:p>
      <w:pPr>
        <w:pStyle w:val="Normal"/>
        <w:ind w:right="23" w:firstLine="567"/>
        <w:rPr/>
      </w:pPr>
      <w:r>
        <w:rPr/>
      </w:r>
    </w:p>
    <w:p>
      <w:pPr>
        <w:pStyle w:val="Normal"/>
        <w:ind w:right="23" w:firstLine="567"/>
        <w:rPr/>
      </w:pPr>
      <w:r>
        <w:rPr/>
        <w:t xml:space="preserve">143. Усиливая течение магнитных токов, действуйте внутренним сознанием. Невозможно вычислить вариации будущего. Невозможно посчитать количество отсутствий и видений. Да и какой смысл вдаваться в мир чисел, утверждая власть духа? Важны задача и исполнение дела отрезка нашей жизни. </w:t>
      </w:r>
    </w:p>
    <w:p>
      <w:pPr>
        <w:pStyle w:val="Normal"/>
        <w:ind w:right="23" w:firstLine="567"/>
        <w:rPr/>
      </w:pPr>
      <w:r>
        <w:rPr/>
        <w:t>Дух утверждает часто почти курьезные свойства, которые нельзя объяснить здравым смыслом, с точки зрения обывателей. Пример юродивых и блаженных приводился не раз, ибо для этого мира такие люди были безумны, но для Мира Ангельского — близки и дороги. Внутреннее поведение может тщательно скрываться внешней нищетой или симуляцией безумия. Это своеобразный доспех неприкасаемости и гарантия от завистливых глаз. Лучше пусть жалеют, чем ненавидят.</w:t>
      </w:r>
    </w:p>
    <w:p>
      <w:pPr>
        <w:pStyle w:val="Normal"/>
        <w:ind w:right="23" w:firstLine="567"/>
        <w:rPr/>
      </w:pPr>
      <w:r>
        <w:rPr/>
      </w:r>
    </w:p>
    <w:p>
      <w:pPr>
        <w:pStyle w:val="Normal"/>
        <w:ind w:right="23" w:firstLine="567"/>
        <w:rPr/>
      </w:pPr>
      <w:r>
        <w:rPr/>
        <w:t xml:space="preserve">144. Не обольщайте обещаниями лучшего, но укажите на суровость труда каждодневности. Лучше горькая правда, чем сладкая ложь. </w:t>
      </w:r>
    </w:p>
    <w:p>
      <w:pPr>
        <w:pStyle w:val="Normal"/>
        <w:ind w:right="23" w:firstLine="567"/>
        <w:rPr/>
      </w:pPr>
      <w:r>
        <w:rPr/>
        <w:t xml:space="preserve">Условия плотной материи тяжелы для реализации Наших проектов. Но, тем не менее, продвигаем их. Чем был бы современный мир без электричества, ядерного синтеза, автомобилей, самолетов и океанских лайнеров, а также без новых средств связи и самого интернета? Это все вначале было опробовано в лабораториях Братства, в мастерских Тонкого Мира, и лишь потом отдано людям. Но каждый раз, посылая новые изобретения для пользы, Братья опасаются, что они будут применены во вред, и изобретают все меры противодействия на случай такого несанкционированного использования. </w:t>
      </w:r>
    </w:p>
    <w:p>
      <w:pPr>
        <w:pStyle w:val="Normal"/>
        <w:ind w:right="23" w:firstLine="567"/>
        <w:rPr/>
      </w:pPr>
      <w:r>
        <w:rPr/>
        <w:t>На всякий яд готовим противоядие. От всяких нападений закрываем Щитом Силы. Пущенные стрелы озлобления возвращаются назад с удесятеренной силой, жаля того, кто их послал в пространство.</w:t>
      </w:r>
    </w:p>
    <w:p>
      <w:pPr>
        <w:pStyle w:val="Normal"/>
        <w:ind w:right="23" w:firstLine="567"/>
        <w:rPr/>
      </w:pPr>
      <w:r>
        <w:rPr/>
        <w:t xml:space="preserve">Обещания, как цепь, сковывают карму благую. Если вы раньше грешили раздачей бесплатных советов, то теперь не утоните в обещаниях, вводя в заблуждение чистые души. Люди Земли — дети. Их легко обмануть и ввергнуть в заблуждения. Они легковерны и искренни, принимая каждое слово за чистую монету. Но сколько демонов с гнилыми душами расплодилось! Они сбивают с толку детей Моих, пока те не прозреют. </w:t>
      </w:r>
    </w:p>
    <w:p>
      <w:pPr>
        <w:pStyle w:val="Normal"/>
        <w:ind w:right="23" w:firstLine="567"/>
        <w:rPr/>
      </w:pPr>
      <w:r>
        <w:rPr/>
        <w:t>Дух тайны хранит до времени деятелей Света. Пока воин не обучен, грешно посылать его на верную гибель.</w:t>
      </w:r>
    </w:p>
    <w:p>
      <w:pPr>
        <w:pStyle w:val="Normal"/>
        <w:ind w:right="23" w:firstLine="567"/>
        <w:rPr/>
      </w:pPr>
      <w:r>
        <w:rPr/>
      </w:r>
    </w:p>
    <w:p>
      <w:pPr>
        <w:pStyle w:val="Normal"/>
        <w:ind w:right="23" w:firstLine="567"/>
        <w:rPr/>
      </w:pPr>
      <w:r>
        <w:rPr/>
        <w:t xml:space="preserve">145. Мать Нейт, Богиня Мирового Пространства, — олицетворение древнейших верований о Матери Мира, Великой и Всемогущей Хранительнице Пространства как Силе, порождающей все живое и неживое. Задолго до египтян культ Ее был распространен во всех землях планеты. Название Богини могло быть иным, но суть подвига, Ею исполняемого, была одна. Анура и Астарта, Иштар и Изида, Лакшми и Парвати, Мириам и Лада, а также много других Имен, обозначали Высокую Силу Шакти, указывая на то, что без присутствия женского начала не может быть мобильной ни одна энергия. </w:t>
      </w:r>
    </w:p>
    <w:p>
      <w:pPr>
        <w:pStyle w:val="Normal"/>
        <w:ind w:right="23" w:firstLine="567"/>
        <w:rPr/>
      </w:pPr>
      <w:r>
        <w:rPr/>
        <w:t xml:space="preserve">Мать Нейт как память о днях египетских жизней осталась в сердце, ибо Ее покровительство могущественно. </w:t>
      </w:r>
    </w:p>
    <w:p>
      <w:pPr>
        <w:pStyle w:val="Normal"/>
        <w:ind w:right="23" w:firstLine="567"/>
        <w:rPr/>
      </w:pPr>
      <w:r>
        <w:rPr/>
        <w:t>Мать Нейт, простри надо мной Свои Крылья, как извечные звезды!</w:t>
      </w:r>
    </w:p>
    <w:p>
      <w:pPr>
        <w:pStyle w:val="Normal"/>
        <w:ind w:right="23" w:firstLine="567"/>
        <w:rPr/>
      </w:pPr>
      <w:r>
        <w:rPr/>
      </w:r>
    </w:p>
    <w:p>
      <w:pPr>
        <w:pStyle w:val="Normal"/>
        <w:ind w:right="23" w:firstLine="567"/>
        <w:rPr/>
      </w:pPr>
      <w:r>
        <w:rPr/>
        <w:t xml:space="preserve">146. Космический холод пронизывает пространство, очищая его, чтобы трубы Ангелов были слышны отчетливее. Токи, приходящие из космоса, могут вызывать нежные и грозные звучания, которые предвещают срок последней Битвы. </w:t>
      </w:r>
    </w:p>
    <w:p>
      <w:pPr>
        <w:pStyle w:val="Normal"/>
        <w:ind w:right="23" w:firstLine="567"/>
        <w:rPr/>
      </w:pPr>
      <w:r>
        <w:rPr/>
        <w:t xml:space="preserve">Еще крепки полчища адовы. Еще многим связаны сердца человеческие с миром зла. Много нитей и крючков изобрел темный иерофант, чтобы умело управлять людьми, как куклами-марионетками. Но если вся финансовая система мира обрушится и золото превратится в прах в виде белой соли, то лишь продукты и одежда станут ценностью наиглавнейшей. Свежий хлеб и чистая вода станут насущнее всех драгоценностей мира. А тот, кто высокие чувства возвел в ранг смысла своей жизни, проложив дорогу к духу, тот окажется в лучшем положении. Он привык обходиться малым и узнал то, что сама природа дает всем людям, не требуя больше меры, а лишь для пропитания. Такой человек скорее выживет в условиях падения столпов богатства. </w:t>
      </w:r>
    </w:p>
    <w:p>
      <w:pPr>
        <w:pStyle w:val="Normal"/>
        <w:ind w:right="23" w:firstLine="567"/>
        <w:rPr/>
      </w:pPr>
      <w:r>
        <w:rPr/>
        <w:t xml:space="preserve">В один миг все силовые установки и вооружения станут беспомощными, если электрические и технические коммуникации перестанут работать, если не станет топлива и все электростанции мира прекратят свою работу. </w:t>
      </w:r>
    </w:p>
    <w:p>
      <w:pPr>
        <w:pStyle w:val="Normal"/>
        <w:ind w:right="23" w:firstLine="567"/>
        <w:rPr/>
      </w:pPr>
      <w:r>
        <w:rPr/>
        <w:t>Дамоклов меч катастрофы мировой висит на волоске. Неспокойствие недр усиливается детонацией разгула сознаний, себя не контролирующих. Истерия революций охватила мир. Сама Америка переживает период социальной нестабильности и выступлений простых людей. Все ждут перемен, хотя и не понимают, как это должно произойти.</w:t>
      </w:r>
    </w:p>
    <w:p>
      <w:pPr>
        <w:pStyle w:val="Normal"/>
        <w:ind w:right="23" w:firstLine="567"/>
        <w:rPr/>
      </w:pPr>
      <w:r>
        <w:rPr/>
      </w:r>
    </w:p>
    <w:p>
      <w:pPr>
        <w:pStyle w:val="Normal"/>
        <w:ind w:right="23" w:firstLine="567"/>
        <w:rPr/>
      </w:pPr>
      <w:r>
        <w:rPr/>
        <w:t xml:space="preserve">147. Мудро ли доводить себя до болезни, не получая даже слов благодарности? Анонимность Великих Хранителей человечества не награждается ничем. Но, тем не менее, по закону жертвы, каждый обманутый и трудящийся во благо человечества получает неожиданное возмещение, хотя не требует его и слезно не просит о внимании к себе. Одежда скромности — его обычный наряд. </w:t>
      </w:r>
    </w:p>
    <w:p>
      <w:pPr>
        <w:pStyle w:val="Normal"/>
        <w:ind w:right="23" w:firstLine="567"/>
        <w:rPr/>
      </w:pPr>
      <w:r>
        <w:rPr/>
        <w:t xml:space="preserve">Зная лучше всего о своих недостатках и о той массе внутренних проблем, что черным клубком копошатся в нашем теневом сознании, разве можно считать себя опорой чьих-то духовных поисков? Скорее, это мошенничество на духовной почве. </w:t>
      </w:r>
    </w:p>
    <w:p>
      <w:pPr>
        <w:pStyle w:val="Normal"/>
        <w:ind w:right="23" w:firstLine="567"/>
        <w:rPr/>
      </w:pPr>
      <w:r>
        <w:rPr/>
      </w:r>
    </w:p>
    <w:p>
      <w:pPr>
        <w:pStyle w:val="Normal"/>
        <w:ind w:right="23" w:firstLine="567"/>
        <w:rPr/>
      </w:pPr>
      <w:r>
        <w:rPr/>
        <w:t xml:space="preserve">148. «Слишком велико явление способностей человека для примерной, сущей жизни». Трудно воспринять секреты каждого мастерства и то, что называется талантом или одаренностью, за одно существование. Дух избирает изначально, в какую сферу жизни он хочет погрузиться на земле. Этот выбор может зависеть от предрасположения самого зерна монады, которая покинула соответствующую планету или звезду, воплотившую определенное качество сил вселенной. Бесчисленность их очевидна, как и насыщение пространства звездами. Если даже в Солнечной системе одна планета разительно отличается от другой, то что же можно говорить о космическом пространстве? </w:t>
      </w:r>
    </w:p>
    <w:p>
      <w:pPr>
        <w:pStyle w:val="Normal"/>
        <w:ind w:right="23" w:firstLine="567"/>
        <w:rPr/>
      </w:pPr>
      <w:r>
        <w:rPr/>
        <w:t xml:space="preserve">Мир полон разнообразия форм. Мир полон такого многообразия видов, что нам даже трудно себе представить, в какой форме способен явиться человеческий разум, одухотворенный жизнью. Форма насекомых, рыб, животных и растений вполне приемлема для развития духа. Гении царств разве стоят ниже человеческого сознания, если дух проходил через все формы, им присущие? Оставляя след разумности даже при касании к камню, разве считает дух все окружающее нас мертвым? Все наполнено и переполнено жизнью. Всякое дыхание да славит Создателя. </w:t>
      </w:r>
    </w:p>
    <w:p>
      <w:pPr>
        <w:pStyle w:val="Normal"/>
        <w:ind w:right="23" w:firstLine="567"/>
        <w:rPr/>
      </w:pPr>
      <w:r>
        <w:rPr/>
        <w:t>Проходя тропой смертей и рождений, радостей и страданий, дух выносит в себе такой опыт существований, что отклониться от предназначения ему нельзя. Иначе цепь трудностей, неурядиц и невезения преследует его до тех пор, пока он не ступит на стезю, ему указанную изначально. И тогда путь становится легким, труд — радостным, и Мать Удача осеняет жизнь крыльями чуда. Там, где удается, там и жизнь ваша. Сама судьба указывает вектор деятельности.</w:t>
      </w:r>
    </w:p>
    <w:p>
      <w:pPr>
        <w:pStyle w:val="Normal"/>
        <w:ind w:right="23" w:firstLine="567"/>
        <w:rPr/>
      </w:pPr>
      <w:r>
        <w:rPr/>
      </w:r>
    </w:p>
    <w:p>
      <w:pPr>
        <w:pStyle w:val="Normal"/>
        <w:ind w:right="23" w:firstLine="567"/>
        <w:rPr/>
      </w:pPr>
      <w:r>
        <w:rPr/>
        <w:t>149. Психика реагирует на малейшее изменение состава воздуха. Это касается прежде всего запахов, которые привлекают сущностей собственного стихийного плана. Если мята близка космосу, а роза — вдохновению, то при помощи запахов животных тьма привлекается. Кошачьи метки несмываемы и очень вредны, ибо применяются темными магами для инвольтаций. Простой предмет, подобранный на дороге, во многих случаях становится причиной если не проклятий, то неудач. Лучше обойти такую находку.</w:t>
      </w:r>
    </w:p>
    <w:p>
      <w:pPr>
        <w:pStyle w:val="Normal"/>
        <w:ind w:right="23" w:firstLine="567"/>
        <w:rPr/>
      </w:pPr>
      <w:r>
        <w:rPr/>
      </w:r>
    </w:p>
    <w:p>
      <w:pPr>
        <w:pStyle w:val="Normal"/>
        <w:ind w:right="23" w:firstLine="567"/>
        <w:rPr/>
      </w:pPr>
      <w:r>
        <w:rPr/>
        <w:t>1</w:t>
      </w:r>
      <w:r>
        <w:rPr>
          <w:lang w:val="en-US"/>
        </w:rPr>
        <w:t>50</w:t>
      </w:r>
      <w:r>
        <w:rPr/>
        <w:t xml:space="preserve">. Устремленность — двигатель всего сущего. Устремленность — молот творчества. Насыщая дни трудом, знаем, к чему идем. </w:t>
      </w:r>
    </w:p>
    <w:p>
      <w:pPr>
        <w:pStyle w:val="Normal"/>
        <w:ind w:right="23" w:firstLine="567"/>
        <w:rPr/>
      </w:pPr>
      <w:r>
        <w:rPr/>
        <w:t xml:space="preserve">Если дух ясно видит то, что не может передать органам чувств, это не значит, что цель незрима. Благо можно превратить в тысячи вещей и поступков. Так же и все явления жизни нашей превращены в служение высшей цели. И чем она духовнее, чище и благороднее, тем она более недосягаема. И если дух и цель составляют единство — это лучшее, что может быть. Но позвать людей и убедить их в истинности избранного пути так же трудно, как заставить лошадь пить, если она этого не хочет. </w:t>
      </w:r>
    </w:p>
    <w:p>
      <w:pPr>
        <w:pStyle w:val="Normal"/>
        <w:ind w:right="23" w:firstLine="567"/>
        <w:rPr/>
      </w:pPr>
      <w:r>
        <w:rPr/>
        <w:t>В каждом сердце готово решение. Каждый дух знает, для чего он воплощен. Но самоволие утверждает свою мелкую выгоду, оправдываясь нуждой и необходимостью. Минуя преграды, которые человек сам себе возводит, он все же приходит к тому, ради чего был рожден, исследуя все стороны человеческого существования. Но трудный путь приносит понимание того, как высока ценность радости в мире человеческом и как ее нужно беречь и не омрачать никого, лишая ее их.</w:t>
      </w:r>
    </w:p>
    <w:p>
      <w:pPr>
        <w:pStyle w:val="Normal"/>
        <w:ind w:right="23" w:firstLine="567"/>
        <w:rPr/>
      </w:pPr>
      <w:r>
        <w:rPr/>
      </w:r>
    </w:p>
    <w:p>
      <w:pPr>
        <w:pStyle w:val="Normal"/>
        <w:ind w:right="23" w:firstLine="567"/>
        <w:rPr/>
      </w:pPr>
      <w:r>
        <w:rPr/>
        <w:t>151. Судьба решает меру наших дел. Судьба выносит приговор бесстрастный на тайном и на праведном суде, вверяя нас страданьям или счастью. Мы исправимы. Размышленья свет меняет наших мыслей направленье. И где вчера не видел ты ответ, сегодня стало новым откровеньем. Мгновенье каждое мы ткем живой узор. Сплетаются невидимые нити, что держит в Своих Дланях Святогор, их превращая в разные событья.</w:t>
      </w:r>
    </w:p>
    <w:p>
      <w:pPr>
        <w:pStyle w:val="Normal"/>
        <w:ind w:right="23" w:firstLine="567"/>
        <w:rPr/>
      </w:pPr>
      <w:r>
        <w:rPr/>
      </w:r>
    </w:p>
    <w:p>
      <w:pPr>
        <w:pStyle w:val="Normal"/>
        <w:ind w:right="23" w:firstLine="567"/>
        <w:rPr/>
      </w:pPr>
      <w:r>
        <w:rPr/>
        <w:t>1</w:t>
      </w:r>
      <w:r>
        <w:rPr>
          <w:lang w:val="en-US"/>
        </w:rPr>
        <w:t>52</w:t>
      </w:r>
      <w:r>
        <w:rPr/>
        <w:t>. Высшим благом считаем знание. Не отнять его, не оценить. Не иссякнет оно. Расставание с ним вовеки нам не грозит. Глубина его не измерена. Раскрывая пользу ума, человеку для счастья вверена эта тайна сознанья сама. И зачем нам знания зеркало, если нет у сознанья глаз? Научитесь — и тьмою повергнутой станет этот неведенья час. Лишь в невежестве зло рождается. Лишь в невежестве похоронено неизбывное горе зависти, неиспитое чувств вино. Дар прозрения — откровение, отворение темных дверей. Дай, Владыка, мне не забвения, а причастия к Тайне Твоей. Как и все, я желаю мудрости выше благ земных и чудес. А препятствия зла и трудности — это тропы, ведущие в лес. Все истратится. Только знание нам подарит незримый рост. И не будет в жизни раскаянья, если сердцем ты чист и прост.</w:t>
      </w:r>
    </w:p>
    <w:p>
      <w:pPr>
        <w:pStyle w:val="Normal"/>
        <w:ind w:right="23" w:firstLine="567"/>
        <w:rPr/>
      </w:pPr>
      <w:r>
        <w:rPr/>
      </w:r>
    </w:p>
    <w:p>
      <w:pPr>
        <w:pStyle w:val="Normal"/>
        <w:ind w:right="23" w:firstLine="567"/>
        <w:rPr/>
      </w:pPr>
      <w:r>
        <w:rPr/>
        <w:t xml:space="preserve">153. Собирая нити событий и народностей, Братство содействует созданию новой расы. </w:t>
      </w:r>
    </w:p>
    <w:p>
      <w:pPr>
        <w:pStyle w:val="Normal"/>
        <w:ind w:right="23" w:firstLine="567"/>
        <w:rPr/>
      </w:pPr>
      <w:r>
        <w:rPr/>
        <w:t xml:space="preserve">Намагничивание утверждает лишь мощь накоплений Чаши, превращенных в чистую любовь, которая и есть сокровище Ануры. </w:t>
      </w:r>
    </w:p>
    <w:p>
      <w:pPr>
        <w:pStyle w:val="Normal"/>
        <w:ind w:right="23" w:firstLine="567"/>
        <w:rPr/>
      </w:pPr>
      <w:r>
        <w:rPr/>
        <w:t xml:space="preserve">Напряжение огней так велико, что не следует удивляться потрясениям и катастрофам в мире. Восстания народов и террористические акты — реакция человечества на получение избыточных энергий Солнца. Дракон являет свой лик даже в графике солнечной активности. Небо полыхает в зареве новой судьбы. Голос Солнца долетает до ушей человеческих. И уже нельзя избежать его, оправдываясь глухотой и слепотой. Всем дано видеть и слышать. </w:t>
      </w:r>
    </w:p>
    <w:p>
      <w:pPr>
        <w:pStyle w:val="Normal"/>
        <w:ind w:right="23" w:firstLine="567"/>
        <w:rPr/>
      </w:pPr>
      <w:r>
        <w:rPr/>
        <w:t xml:space="preserve">Открыты врата сокровенные. Открыты сердца человеческие. Боль пронизывает сердце до основания, достигая зерна духа, где молнии неба и судьбы смыкаются, создавая напряжение серебряной нити. Она раскалена добела, ибо будущее спускается по ней в сердца человеческие. </w:t>
      </w:r>
    </w:p>
    <w:p>
      <w:pPr>
        <w:pStyle w:val="Normal"/>
        <w:ind w:right="23" w:firstLine="567"/>
        <w:rPr/>
      </w:pPr>
      <w:r>
        <w:rPr/>
        <w:t xml:space="preserve">Дух знает важность решений. Дух устремляется в новую реальность. </w:t>
      </w:r>
    </w:p>
    <w:p>
      <w:pPr>
        <w:pStyle w:val="Normal"/>
        <w:ind w:right="23" w:firstLine="567"/>
        <w:rPr/>
      </w:pPr>
      <w:r>
        <w:rPr/>
        <w:t xml:space="preserve">У грядущего учимся оптимизму. Не приходит оно к тем, кто безнадежен в своем существовании. </w:t>
      </w:r>
    </w:p>
    <w:p>
      <w:pPr>
        <w:pStyle w:val="Normal"/>
        <w:ind w:right="23" w:firstLine="567"/>
        <w:rPr/>
      </w:pPr>
      <w:r>
        <w:rPr/>
        <w:t xml:space="preserve">Жизнь духа открывает иные планы сознания. Тайна укрывает каждый шаг, ибо оповещение губительно прежде времени. </w:t>
      </w:r>
    </w:p>
    <w:p>
      <w:pPr>
        <w:pStyle w:val="Normal"/>
        <w:ind w:right="23" w:firstLine="567"/>
        <w:rPr/>
      </w:pPr>
      <w:r>
        <w:rPr/>
        <w:t>Явление Аватара близко. Но в толчее ложных пророчеств трудно распознать истину.</w:t>
      </w:r>
    </w:p>
    <w:p>
      <w:pPr>
        <w:pStyle w:val="Normal"/>
        <w:ind w:right="23" w:firstLine="567"/>
        <w:rPr/>
      </w:pPr>
      <w:r>
        <w:rPr/>
      </w:r>
    </w:p>
    <w:p>
      <w:pPr>
        <w:pStyle w:val="Normal"/>
        <w:ind w:right="23" w:firstLine="567"/>
        <w:rPr/>
      </w:pPr>
      <w:r>
        <w:rPr/>
        <w:t xml:space="preserve">154. Зародыши эфирной материи блуждают в бесконечном пространстве космоса, как бумажные кораблики, как светильники на листьях, пущенные в воды Ганги, как птицы света, вечно летящие и не имеющие ни отдыха, ни приюта. И лишь тогда, когда молния мысли промчится мимо, словно огненная река силы, они смыкаются, собираясь около средоточия одухотворения, чтобы, сплотив ряды, удержать во что бы то ни стало этот творящий огонь, заключив его в оболочке, созданной из цепи духов, объединенных одной идеей — создать великое новое образование. </w:t>
      </w:r>
    </w:p>
    <w:p>
      <w:pPr>
        <w:pStyle w:val="Normal"/>
        <w:ind w:right="23" w:firstLine="567"/>
        <w:rPr/>
      </w:pPr>
      <w:r>
        <w:rPr/>
        <w:t>Магнит мысли, создавший завихрение пространства, собирает мириады блуждающих искорок в стройную систему огненного вращения гигантской юлы — диска, который в уплотнении своем создаст прообраз новой великой или малой вселенной, будущего обиталища неведомых существ, которые понесут эстафету духа к новым и новым эпохам, в грядущие времена и пространства.</w:t>
      </w:r>
    </w:p>
    <w:p>
      <w:pPr>
        <w:pStyle w:val="Normal"/>
        <w:ind w:right="23" w:firstLine="567"/>
        <w:rPr/>
      </w:pPr>
      <w:r>
        <w:rPr/>
      </w:r>
    </w:p>
    <w:p>
      <w:pPr>
        <w:pStyle w:val="Normal"/>
        <w:ind w:right="23" w:firstLine="567"/>
        <w:rPr/>
      </w:pPr>
      <w:r>
        <w:rPr/>
        <w:t xml:space="preserve">155. Суть деяний наших не удержать ни телу, ни дурным наклонностям, если судьба ведет по самому краю пропасти и не дает упасть. Спрашивается: зачем же нужно это постоянное чувство опасности и постоянное ощущение края бездны? Скажем, что опасность сродни полету. Ибо как иначе проверить крылья духа, если не головокружением от вида бездны? </w:t>
      </w:r>
    </w:p>
    <w:p>
      <w:pPr>
        <w:pStyle w:val="Normal"/>
        <w:ind w:right="23" w:firstLine="567"/>
        <w:rPr/>
      </w:pPr>
      <w:r>
        <w:rPr/>
        <w:t xml:space="preserve">Слава сладка, но ее сироп замешан на яде зависти. Не имея собственных достоинств и средств, люди, вместо благородного занятия труда, предаются подсчетам содержимого чужого кошелька. Это их больше привлекает, чем заработать свой трудовой грош. </w:t>
      </w:r>
    </w:p>
    <w:p>
      <w:pPr>
        <w:pStyle w:val="Normal"/>
        <w:ind w:right="23" w:firstLine="567"/>
        <w:rPr/>
      </w:pPr>
      <w:r>
        <w:rPr/>
        <w:t>Завистникам не верьте. Злой глаз имеют они. Их проницательность уходит не дальше трат средств чужих людей. Не имея своих, они подсчитывают сторонние. Завистники склонны к воровству и неуплате долгов, думая, что люди, по невнимательности, забыли о них или что-то упустили из вида. Так цепь действий обнажает истинные намерения людей.</w:t>
      </w:r>
    </w:p>
    <w:p>
      <w:pPr>
        <w:pStyle w:val="Normal"/>
        <w:ind w:right="23" w:firstLine="567"/>
        <w:rPr/>
      </w:pPr>
      <w:r>
        <w:rPr/>
      </w:r>
    </w:p>
    <w:p>
      <w:pPr>
        <w:pStyle w:val="Normal"/>
        <w:ind w:right="23" w:firstLine="567"/>
        <w:rPr/>
      </w:pPr>
      <w:r>
        <w:rPr/>
        <w:t xml:space="preserve">156. Произнесение случайно услышанных космических мелодий и сокровенных мантр для землян весьма опасно. Известен случай, когда в селе Молёбке Пермского края, в зоне знаменитого треугольника аномальных явлений, местный житель услышал и запомнил мелодию, которую пели существа, выходящие из летающей тарелки, приземлившейся в лесу. Спустя время он решил ее повторить, от чего загорелся сам и весь дом был испепелен. Соседи видели в то же самое время появление фиолетовых плазмоидов в этом районе. </w:t>
      </w:r>
    </w:p>
    <w:p>
      <w:pPr>
        <w:pStyle w:val="Normal"/>
        <w:ind w:right="23" w:firstLine="567"/>
        <w:rPr/>
      </w:pPr>
      <w:r>
        <w:rPr/>
        <w:t xml:space="preserve">Молитва существ более высокого плана привлекает такие сгустки пространственного огня, что его нельзя выдержать телу нашей формации. Не исключено, что и внешний вид инопланетян психологирован для устрашения агрессивных свидетелей. На самом деле, все совершенное должно воплотиться на планах высших. Уровни градаций материи тоже достаточно многочисленны, если не неисчислимы. И на каждом уровне действует свой энергетический закон. Нельзя превышать меру вмещения Чаши: иначе она может воспламениться, как это случилось в Пермском треугольнике. </w:t>
      </w:r>
    </w:p>
    <w:p>
      <w:pPr>
        <w:pStyle w:val="Normal"/>
        <w:ind w:right="23" w:firstLine="567"/>
        <w:rPr/>
      </w:pPr>
      <w:r>
        <w:rPr/>
        <w:t xml:space="preserve">Зовы пространства так мелодичны и чисты. Звучание струн и труб будет нарастать по мере усиления солнечных вспышек. В одном случае активность Сердца Солнечной системы давала световые проявления, как это было в восьмидесятых годах прошлого века. А теперь черед звуковых нагнетений. </w:t>
      </w:r>
    </w:p>
    <w:p>
      <w:pPr>
        <w:pStyle w:val="Normal"/>
        <w:ind w:right="23" w:firstLine="567"/>
        <w:rPr/>
      </w:pPr>
      <w:r>
        <w:rPr/>
        <w:t>Музыка сфер так чудесна, но она дает глубокие потрясения нервной системы, потому что формирует узоры огня, фокусируя его в определенных местах. Сама планета и ее поверхность образовались под воздействием Первичного Звука. Шабда-Браман создает очертания материального мира точно так же, как вибрация от машины для уплотнения жидкой бетонной смеси загоняет раствор в приготовленную пустую форму. Если поднести источник звука к песчаной поверхности, узоры ее будут менять свои очертания в зависимости от высоты тона, силы звука и частоты звуковых колебаний. Низкий звук способен даже горы разрушать, а высокий — помогает осаждению метеорной пыли и очищению пространства.</w:t>
      </w:r>
    </w:p>
    <w:p>
      <w:pPr>
        <w:pStyle w:val="Normal"/>
        <w:ind w:right="23" w:firstLine="567"/>
        <w:rPr/>
      </w:pPr>
      <w:r>
        <w:rPr/>
      </w:r>
    </w:p>
    <w:p>
      <w:pPr>
        <w:pStyle w:val="Normal"/>
        <w:ind w:right="23" w:firstLine="567"/>
        <w:rPr/>
      </w:pPr>
      <w:r>
        <w:rPr/>
        <w:t xml:space="preserve">157. Алтай хранит такие древние артефакты присутствия здесь арийских племен, что тюркский след лишь новейшая история этих мест. Тем более, в ведических источниках отмечено, что братья Радим и Пешенег жили в этих местах в древние времена. </w:t>
      </w:r>
    </w:p>
    <w:p>
      <w:pPr>
        <w:pStyle w:val="Normal"/>
        <w:ind w:right="23" w:firstLine="567"/>
        <w:rPr/>
      </w:pPr>
      <w:r>
        <w:rPr/>
        <w:t xml:space="preserve">Племена гунно-сарматов относятся к чудской ветви языков, или, как сейчас ее называют, финно-угорской. А пешенег — племя, которое подверглось такой степени ассимиляции физиологической и языковой, что даже забыло исконную речь по той причине, что были уничтожены все следы присутствия и сами знатоки древней молви, а вожди новые воспитывались в стане врагов, от которых они восприняли как язык и культуру, так и традиции культа. </w:t>
      </w:r>
    </w:p>
    <w:p>
      <w:pPr>
        <w:pStyle w:val="Normal"/>
        <w:ind w:right="23" w:firstLine="567"/>
        <w:rPr/>
      </w:pPr>
      <w:r>
        <w:rPr/>
        <w:t xml:space="preserve">Волна шаманизма захлестнула Сибирь, когда люди забыли своих Великих Богов и стали довольствоваться общением со стихиалями местного уровня, которые всегда подчинены силе Планетного Духа Стихий, персонифицированного как Бог. Наскальные рунические письмена были разрушены огнем, чтобы стереть сами следы арийского присутствия. Но сами алтари и развалины священных городов остались на Алтае вместе с летающими камнями — сейдами, которыми отмечают места истечения древней силы с незапамятных времен. </w:t>
      </w:r>
    </w:p>
    <w:p>
      <w:pPr>
        <w:pStyle w:val="Normal"/>
        <w:ind w:right="23" w:firstLine="567"/>
        <w:rPr/>
      </w:pPr>
      <w:r>
        <w:rPr/>
        <w:t>Имена Белых Богов были изменены. Но в мифологии Алтая они остались в виде Бога Неба Ульгеня и Его Супруги, Богини Умай — Белой Матери. А место Их почитания и алтарь поклонения до сих пор посещаемы и любимы.</w:t>
      </w:r>
    </w:p>
    <w:p>
      <w:pPr>
        <w:pStyle w:val="Normal"/>
        <w:ind w:right="23" w:firstLine="567"/>
        <w:rPr/>
      </w:pPr>
      <w:r>
        <w:rPr/>
      </w:r>
    </w:p>
    <w:p>
      <w:pPr>
        <w:pStyle w:val="Normal"/>
        <w:ind w:right="23" w:firstLine="567"/>
        <w:rPr/>
      </w:pPr>
      <w:r>
        <w:rPr/>
        <w:t>158. Музыка сфер — даже в пенье воды, в звоне ветров и сиянье звезды. Музыка сфер — напряжение радости, где остаются тайны следы. Не угадать их и не распознать. Только с годами огонь осознания будет тропу наших душ озарять, нас обучая культуре желания. Чисто желай — и хотенье твое станет мечтою творящего зова, в нас изменяя само бытие, все начинать заставляя снова. Но не с нуля, но, отбросив пыль, чистые искры добыв из пространства. В небо уходит начало тропы. В тайну уходит твое постоянство. В дальнюю даль нам идти и идти, не уставая в неведомых странствиях. Наше познание — в вечном пути. Наше познание — встреча с Братством. Эту мечту свою не остуди.</w:t>
      </w:r>
    </w:p>
    <w:p>
      <w:pPr>
        <w:pStyle w:val="Normal"/>
        <w:ind w:right="23" w:firstLine="567"/>
        <w:rPr/>
      </w:pPr>
      <w:r>
        <w:rPr/>
      </w:r>
    </w:p>
    <w:p>
      <w:pPr>
        <w:pStyle w:val="Normal"/>
        <w:ind w:right="23" w:firstLine="567"/>
        <w:rPr/>
      </w:pPr>
      <w:r>
        <w:rPr/>
        <w:t>15</w:t>
      </w:r>
      <w:r>
        <w:rPr>
          <w:lang w:val="en-US"/>
        </w:rPr>
        <w:t>9</w:t>
      </w:r>
      <w:r>
        <w:rPr/>
        <w:t xml:space="preserve">. Скромность украшает дух. Алчность и зависть — плохие друзья. Не для того, чтобы гордыню спрятать, человек скромен, но по причине понимания того, что путь познания добра и мудрости беспределен. </w:t>
      </w:r>
    </w:p>
    <w:p>
      <w:pPr>
        <w:pStyle w:val="Normal"/>
        <w:ind w:right="23" w:firstLine="567"/>
        <w:rPr/>
      </w:pPr>
      <w:r>
        <w:rPr/>
        <w:t xml:space="preserve">Каждое обращение внимания на себя — это остановка в пути. И если остановился — значит, упустил момент обучения во время встречи с человеком или с природной красотой. </w:t>
      </w:r>
    </w:p>
    <w:p>
      <w:pPr>
        <w:pStyle w:val="Normal"/>
        <w:ind w:right="23" w:firstLine="567"/>
        <w:rPr/>
      </w:pPr>
      <w:r>
        <w:rPr/>
        <w:t>Одежда странника должна быть простой и не привлекающей внимания. Тогда никому в голову не придет претендовать на вашу собственность. Охотник в тайге не заметен. Категория привычных для глаза людей широка.</w:t>
      </w:r>
    </w:p>
    <w:p>
      <w:pPr>
        <w:pStyle w:val="Normal"/>
        <w:ind w:right="23" w:firstLine="567"/>
        <w:rPr/>
      </w:pPr>
      <w:r>
        <w:rPr/>
      </w:r>
    </w:p>
    <w:p>
      <w:pPr>
        <w:pStyle w:val="Normal"/>
        <w:ind w:right="23" w:firstLine="567"/>
        <w:rPr/>
      </w:pPr>
      <w:r>
        <w:rPr/>
        <w:t>1</w:t>
      </w:r>
      <w:r>
        <w:rPr>
          <w:lang w:val="en-US"/>
        </w:rPr>
        <w:t>60</w:t>
      </w:r>
      <w:r>
        <w:rPr/>
        <w:t xml:space="preserve">. Мать указала первый цветок. Мать дала его название, рассказав, от каких болезней его сок исцеляет. Сила благодати, в нем заложенная, служит людям. И если бы не нужен был он миру, то зачем расти ему на каменистой почве гор алтайских? </w:t>
      </w:r>
    </w:p>
    <w:p>
      <w:pPr>
        <w:pStyle w:val="Normal"/>
        <w:ind w:right="23" w:firstLine="567"/>
        <w:rPr/>
      </w:pPr>
      <w:r>
        <w:rPr/>
        <w:t xml:space="preserve">Каждый из людей похож на этот цветок. Душа его горька от несчастий и страданий. Но все же даже самый суровый воин найдет слова ободрения и укрепления духа для поникшего под гнетом невзгод человека. Особенно нужно беречь детей, относясь к ним как к представителям будущего. Дети имеют способность вырастать. И при правильном воспитании из них выходят достойные продолжатели Дела Братства и преданные дети своей страны. </w:t>
      </w:r>
    </w:p>
    <w:p>
      <w:pPr>
        <w:pStyle w:val="Normal"/>
        <w:ind w:right="23" w:firstLine="567"/>
        <w:rPr/>
      </w:pPr>
      <w:r>
        <w:rPr/>
        <w:t xml:space="preserve">Препон духу будет много. Но об испытаниях говорилось не раз. Если не накопить энергию, то и поток, заложенный камнями, будет слаб. Плотина высоко воздвигается, чтобы уровень был таков, что сумел бы вращать колеса гидротурбин. </w:t>
      </w:r>
    </w:p>
    <w:p>
      <w:pPr>
        <w:pStyle w:val="Normal"/>
        <w:ind w:right="23" w:firstLine="567"/>
        <w:rPr/>
      </w:pPr>
      <w:r>
        <w:rPr/>
      </w:r>
    </w:p>
    <w:p>
      <w:pPr>
        <w:pStyle w:val="Normal"/>
        <w:ind w:right="23" w:firstLine="567"/>
        <w:rPr/>
      </w:pPr>
      <w:r>
        <w:rPr/>
        <w:t xml:space="preserve">161. Почитание и торжественность возносятся путями надземными. Для высших чувств и мыслей приготовлены тропы небесные. Только ими идем. Только ими направляем наших посланниц, мысли, к Престолу Всевышнего. </w:t>
      </w:r>
    </w:p>
    <w:p>
      <w:pPr>
        <w:pStyle w:val="Normal"/>
        <w:ind w:right="23" w:firstLine="567"/>
        <w:rPr/>
      </w:pPr>
      <w:r>
        <w:rPr/>
        <w:t xml:space="preserve">Пути подземные — для злобы и зависти. Червь в земле полезнее тех, кто источает ненависть. </w:t>
      </w:r>
    </w:p>
    <w:p>
      <w:pPr>
        <w:pStyle w:val="Normal"/>
        <w:ind w:right="23" w:firstLine="567"/>
        <w:rPr/>
      </w:pPr>
      <w:r>
        <w:rPr/>
        <w:t>Не коснется злоба нас жалом своим. Пусть сердце откроется Свету, не уставая творить добро и развиваться в нем. Его плоды не для себя растим и не для близких, но для целого мира. Думаем о роде человеческом как о семье единой, не разделяя страны и континенты. Но без дисциплины даже пресловутая западная свобода будет гнездом невероятных по жестокости преступлений. Уже есть ужасающие примеры такого рода.</w:t>
      </w:r>
    </w:p>
    <w:p>
      <w:pPr>
        <w:pStyle w:val="Normal"/>
        <w:ind w:right="23" w:firstLine="567"/>
        <w:rPr/>
      </w:pPr>
      <w:r>
        <w:rPr/>
      </w:r>
    </w:p>
    <w:p>
      <w:pPr>
        <w:pStyle w:val="Normal"/>
        <w:ind w:right="23" w:firstLine="567"/>
        <w:rPr/>
      </w:pPr>
      <w:r>
        <w:rPr/>
        <w:t xml:space="preserve">162. Колеблется мысль человеческая, отрываясь от земли, где она прикована была к золоту и его эквиваленту. Но разве материальная обеспеченность дает душевный покой и благополучие? Конечно же, нет. Иначе не было бы такого количества суицидальных настроений и случаев в развитых и обеспеченных странах, что совсем не наблюдается ни в Африке, ни в Азии как эпидемия социального характера. </w:t>
      </w:r>
    </w:p>
    <w:p>
      <w:pPr>
        <w:pStyle w:val="Normal"/>
        <w:ind w:right="23" w:firstLine="567"/>
        <w:rPr/>
      </w:pPr>
      <w:r>
        <w:rPr/>
        <w:t xml:space="preserve">Кто обременен тяжестью большого капитала, должен направить большую часть на благотворительность, восстанавливая баланс богатства и нищеты до уровня среднего достатка. Мы не требуем ни от кого чрезмерных жертв, но настаиваем на оказании помощи малоимущим и беспомощным людям. </w:t>
      </w:r>
    </w:p>
    <w:p>
      <w:pPr>
        <w:pStyle w:val="Normal"/>
        <w:ind w:right="23" w:firstLine="567"/>
        <w:rPr/>
      </w:pPr>
      <w:r>
        <w:rPr/>
        <w:t xml:space="preserve">Достойная старость успокаивает дух и готовит к переходу в добром и возвышенном состоянии, что немаловажно для перерождения. Оставление обид на земле — лучший способ подняться выше и добиться лучшего воплощения. Озлобление, ненависть и злопамятство в предсмертном состоянии создают вихри темные, которые тянут душу вниз. И если она не заработала высших качеств прощения, ей грозит остаться даже в следующем существовании в сети прежних предрассудков. </w:t>
      </w:r>
    </w:p>
    <w:p>
      <w:pPr>
        <w:pStyle w:val="Normal"/>
        <w:ind w:right="23" w:firstLine="567"/>
        <w:rPr/>
      </w:pPr>
      <w:r>
        <w:rPr/>
        <w:t>Можно простить невежду. Но когда образованные люди, которые выдают себя за тех, кто встал на путь духа, совершают акты сознательного глумления над слабыми старыми людьми — это не поддается оправданию до тех пор, пока сами не пройдут через унижение, ими допущенное. Карма издевательства полна тяжести сроков.</w:t>
      </w:r>
    </w:p>
    <w:p>
      <w:pPr>
        <w:pStyle w:val="Normal"/>
        <w:ind w:right="23" w:firstLine="567"/>
        <w:rPr/>
      </w:pPr>
      <w:r>
        <w:rPr/>
      </w:r>
    </w:p>
    <w:p>
      <w:pPr>
        <w:pStyle w:val="Normal"/>
        <w:ind w:right="23" w:firstLine="567"/>
        <w:rPr/>
      </w:pPr>
      <w:r>
        <w:rPr/>
        <w:t>163. Солнечный ветер уносит листву опавшую. Новая весна человечества грядет после долгой духовной зимы. Уже тает снег отчуждения от лучей солнца ярого. Еще сильны морозы, но день становится длиннее, и ярче око неба светит.</w:t>
      </w:r>
    </w:p>
    <w:p>
      <w:pPr>
        <w:pStyle w:val="Normal"/>
        <w:ind w:right="23" w:firstLine="567"/>
        <w:rPr/>
      </w:pPr>
      <w:r>
        <w:rPr/>
        <w:t>Вознося каждое утро молитвы к Сердцу нашего Мира, мы не знаем, чьи слова долетят быстрее до нашего возлюбленного Господа. Но даже если любовь наша будет безответной, сила ее не станет слабее и взор наш не отвернется от восходящего солнца, олицетворяющего Дух Вечного Водителя и Спасителя Мира. Не суета и безделье движут чувствами нашими, но устремление приблизиться к Сердцу, любящему человечество, хотя оно и не всегда заслуживает того.</w:t>
      </w:r>
    </w:p>
    <w:p>
      <w:pPr>
        <w:pStyle w:val="Normal"/>
        <w:ind w:right="23" w:firstLine="567"/>
        <w:rPr/>
      </w:pPr>
      <w:r>
        <w:rPr/>
      </w:r>
    </w:p>
    <w:p>
      <w:pPr>
        <w:pStyle w:val="Normal"/>
        <w:ind w:right="23" w:firstLine="567"/>
        <w:rPr/>
      </w:pPr>
      <w:r>
        <w:rPr/>
        <w:t>164. Оно не страшно, это слово. Есть «Р» как «радость», «рвенье», «Рада». Есть «О» — основа всех основ. Оно как «один», так и «орбита», «озаренье», «община» и «обзор». Есть «К» как красота, которая ведет весь космос к совершенью. Она как клятва культу Красна Солнышка — Великим Коло называется оно. И правит миром Время, Тайны Кала, Великий Махакала вечных жизней. А с ним Всемирная Мать Кали воцарилась и держит календарь предназначений в кольце видений кратких и великих. А вместе — «Рок», что мудро управляет стихией человечества. Он знает все. И от него не утаишь ни мерзости мгновенья, ни чуда благородства. Рок правит миром. Рок — незримый царь.</w:t>
      </w:r>
    </w:p>
    <w:p>
      <w:pPr>
        <w:pStyle w:val="Normal"/>
        <w:ind w:right="23" w:firstLine="567"/>
        <w:rPr/>
      </w:pPr>
      <w:r>
        <w:rPr/>
      </w:r>
    </w:p>
    <w:p>
      <w:pPr>
        <w:pStyle w:val="Normal"/>
        <w:ind w:right="23" w:firstLine="567"/>
        <w:rPr/>
      </w:pPr>
      <w:r>
        <w:rPr/>
        <w:t>165. Нить времени пронизывает нас, являя нам тропу святой удачи. Пески времен, снов золотая пыль — великое сокровище мгновений. Они творцы пространственных пустынь. Они сил двигатель и тайна откровений. Когда же сложится судьбы моей узор в великом подвиге предназначенья, между умом и чувствами да будет кончен спор: лишь духа признаваемы решенья. Нить времени пронизывает нас, являя нам тропу святой удачи. Когда открыта сердца глубина, над золотом земным никто не плачет. Так много мудрости. Богатство только пыль, которая скрепляет снов ступени. Соединилась жизнь в огне тропы, бессмертию отдав предназначенье.</w:t>
      </w:r>
    </w:p>
    <w:p>
      <w:pPr>
        <w:pStyle w:val="Normal"/>
        <w:ind w:right="23" w:firstLine="567"/>
        <w:rPr/>
      </w:pPr>
      <w:r>
        <w:rPr/>
      </w:r>
    </w:p>
    <w:p>
      <w:pPr>
        <w:pStyle w:val="Normal"/>
        <w:ind w:right="23" w:firstLine="567"/>
        <w:rPr/>
      </w:pPr>
      <w:r>
        <w:rPr/>
        <w:t xml:space="preserve">166. Последним испытанием США будет война с Ираном, в которой они потерпят сокрушительное поражение, как это было во Вьетнаме, а сейчас — в Афганистане и Ираке. Но их победа в том, что навязанная западная свобода развратила граждан этих стран, разрушив все каноны порядочности и совести. Если в СССР спекуляция и проституция, как женская, так и мужская, считались уголовно наказуемым преступлением, то современные политики и юристы смотрят на это сквозь пальцы, отменив прежние уложения уголовного кодекса. То же самое, а то и в более ужасающих масштабах, происходит в Азии. Американская псевдокультура создала богатые государства, в которых процветают все признаки западного рая. </w:t>
      </w:r>
    </w:p>
    <w:p>
      <w:pPr>
        <w:pStyle w:val="Normal"/>
        <w:ind w:right="23" w:firstLine="567"/>
        <w:rPr/>
      </w:pPr>
      <w:r>
        <w:rPr/>
        <w:t>Там, где звучит речь врагов, трудно ждать порядочности.</w:t>
      </w:r>
    </w:p>
    <w:p>
      <w:pPr>
        <w:pStyle w:val="Normal"/>
        <w:ind w:right="23" w:firstLine="567"/>
        <w:rPr/>
      </w:pPr>
      <w:r>
        <w:rPr/>
      </w:r>
    </w:p>
    <w:p>
      <w:pPr>
        <w:pStyle w:val="Normal"/>
        <w:ind w:right="23" w:firstLine="567"/>
        <w:rPr/>
      </w:pPr>
      <w:r>
        <w:rPr/>
        <w:t xml:space="preserve">167. Без притяжения Космического Магнита не доступно мировое вещество. И сам пространственный огонь устремляется к сердцам человеческим, работающим как часть такого Магнита. Линии мыслей, линии энергии чувств создают цепи единения. И великая Сеть Света трепещет от прикосновения огненной силы любви, людьми источаемой. Лишь услышав ее, Высший Мир реагирует, посылая лучи ободрения и вдохновения. </w:t>
      </w:r>
    </w:p>
    <w:p>
      <w:pPr>
        <w:pStyle w:val="Normal"/>
        <w:ind w:right="23" w:firstLine="567"/>
        <w:rPr/>
      </w:pPr>
      <w:r>
        <w:rPr/>
        <w:t xml:space="preserve">Через любовь передаем мудрость. Через любовь передаем мощь новых идей, которые построят мир грядущего. </w:t>
      </w:r>
    </w:p>
    <w:p>
      <w:pPr>
        <w:pStyle w:val="Normal"/>
        <w:ind w:right="23" w:firstLine="567"/>
        <w:rPr/>
      </w:pPr>
      <w:r>
        <w:rPr/>
        <w:t xml:space="preserve">Цари мира не смогут править без милосердия. </w:t>
      </w:r>
    </w:p>
    <w:p>
      <w:pPr>
        <w:pStyle w:val="Normal"/>
        <w:ind w:right="23" w:firstLine="567"/>
        <w:rPr/>
      </w:pPr>
      <w:r>
        <w:rPr/>
        <w:t>Часы вечной жизни, в которых сыплются золотые песчинки наших существований, никогда не прекратят своего течения в веках.</w:t>
      </w:r>
    </w:p>
    <w:p>
      <w:pPr>
        <w:pStyle w:val="Normal"/>
        <w:ind w:right="23" w:firstLine="567"/>
        <w:rPr/>
      </w:pPr>
      <w:r>
        <w:rPr/>
      </w:r>
    </w:p>
    <w:p>
      <w:pPr>
        <w:pStyle w:val="Normal"/>
        <w:ind w:right="23" w:firstLine="567"/>
        <w:rPr/>
      </w:pPr>
      <w:r>
        <w:rPr/>
        <w:t xml:space="preserve">168. Можно пересказывать узнанное. Можно употреблять услышанное. Но только сердце способно в забытом старом бурьяне увидеть ростки могучего кедра будущего. Простая женщина, возделывающая свой огород, уже знает, что вырастет из того или другого семени. Провидение присуще всему роду человеческому. Просто люди не хотят этого замечать, но, тем не менее, охотно ходят к ворожеям и гадалкам, для того чтобы узнать свою судьбу. </w:t>
      </w:r>
    </w:p>
    <w:p>
      <w:pPr>
        <w:pStyle w:val="Normal"/>
        <w:ind w:right="23" w:firstLine="567"/>
        <w:rPr/>
      </w:pPr>
      <w:r>
        <w:rPr/>
        <w:t xml:space="preserve">Пример вспаханного поля и засеянного зерна хорошо подходит для иллюстрации закона кармы. Каждый раз, из года в год, происходит посев. Но урожай бывает совершенно иной. Солнце и погода вносят свои коррективы. Человеческая жизнь гораздо сложнее проблем поля. Здесь судьба являет в полной мере свое творчество, нанося на полотно человечества краски счастья и горя. Знает в душе дух человеческий, что если совершил недобрый поступок, то посеял волну собственных неудач. Но, действуя по своей злой воле, самолюбец, которому море жизни по колено, не считает, что он неправ, чем еще более усугубляет события своей жизни. Тяжесть его действий усложняет ему путь. </w:t>
      </w:r>
    </w:p>
    <w:p>
      <w:pPr>
        <w:pStyle w:val="Normal"/>
        <w:ind w:right="23" w:firstLine="567"/>
        <w:rPr/>
      </w:pPr>
      <w:r>
        <w:rPr/>
        <w:t xml:space="preserve">Покаяние нельзя считать простым ритуалом, когда человек попросил прощения. Нужно будет удалить все последствия своего поведения, растворив возникшее в людях недовольство. И кто более вызвал несчастий и страданий у другого — тот более виновен. </w:t>
      </w:r>
    </w:p>
    <w:p>
      <w:pPr>
        <w:pStyle w:val="Normal"/>
        <w:ind w:right="23" w:firstLine="567"/>
        <w:rPr/>
      </w:pPr>
      <w:r>
        <w:rPr/>
        <w:t>Непослушных и нерадивых отстраняйте от дела. Они нарушают общее поле созидания. Нам не нужны болтуны, по каждому поводу устраивающие собрания и планерки.</w:t>
      </w:r>
    </w:p>
    <w:p>
      <w:pPr>
        <w:pStyle w:val="Normal"/>
        <w:ind w:right="23" w:firstLine="567"/>
        <w:rPr/>
      </w:pPr>
      <w:r>
        <w:rPr/>
      </w:r>
    </w:p>
    <w:p>
      <w:pPr>
        <w:pStyle w:val="Normal"/>
        <w:ind w:right="23" w:firstLine="567"/>
        <w:rPr/>
      </w:pPr>
      <w:r>
        <w:rPr/>
        <w:t xml:space="preserve">169. Веками нужно заполнять трещины, которые разорвали землю и само человечество. Залечить раны несправедливости, обид, болезней и страданий, не говоря уже о горе, которое приносят войны, будет не просто нелегко, но мучительно трудно. Даже малая царапина на теле затягивается не сразу. Человеческая душа страдает более всего. И залечить ее раны труднее других. А сердце как физический ее носитель подвержено самым мучительным недугам. Оно страдает за весь мир, за всякую малую несправедливость к слабым и нищим. </w:t>
      </w:r>
    </w:p>
    <w:p>
      <w:pPr>
        <w:pStyle w:val="Normal"/>
        <w:ind w:right="23" w:firstLine="567"/>
        <w:rPr/>
      </w:pPr>
      <w:r>
        <w:rPr/>
        <w:t xml:space="preserve">Целые сферы ненависти образованы уже после того, как Христос вычистил нижние слои астрала, пробыв там три дня. </w:t>
      </w:r>
    </w:p>
    <w:p>
      <w:pPr>
        <w:pStyle w:val="Normal"/>
        <w:ind w:right="23" w:firstLine="567"/>
        <w:rPr/>
      </w:pPr>
      <w:r>
        <w:rPr/>
        <w:t xml:space="preserve">Ненависть, злоба и зависть как черная смола, которую труднее всего отмыть, но которой легче всего замазаться. </w:t>
      </w:r>
    </w:p>
    <w:p>
      <w:pPr>
        <w:pStyle w:val="Normal"/>
        <w:ind w:right="23" w:firstLine="567"/>
        <w:rPr/>
      </w:pPr>
      <w:r>
        <w:rPr/>
        <w:t xml:space="preserve">Туман великого всепрощения принял такие изменчивые образы, что многие поняли эту доктрину точно так же, как иезуиты. Убивай, кради, насилуй, выбрасывай младенцев, тайно рожденных в женских монастырях и принесенных в жертву черными магами, потому что все заранее индульгировано и прощено Великим Спасителем Мира. И что значит такое малое преступление, если Князь Мира все еще правит на планете? Так думает большинство людей. Но закон высшей совести все же удерживает их от разгула дьявольского самоволия. </w:t>
      </w:r>
    </w:p>
    <w:p>
      <w:pPr>
        <w:pStyle w:val="Normal"/>
        <w:ind w:right="23" w:firstLine="567"/>
        <w:rPr/>
      </w:pPr>
      <w:r>
        <w:rPr/>
        <w:t xml:space="preserve">Но многие люди, начиная с глумливого сбивания замков с чужих ворот, закончат серьезным падением, потому что не хотят трудиться и превратили все духовные тексты в пособие для собственного словоблудия. И как можно научить таких духовных извращенцев изменить себя? Только путем длительных и долгих испытаний, когда нужно будет выполнять самую грязную работу за гроши у недостойных людей и не имея гарантии, что они заплатят за непосильный труд. </w:t>
      </w:r>
    </w:p>
    <w:p>
      <w:pPr>
        <w:pStyle w:val="Normal"/>
        <w:ind w:right="23" w:firstLine="567"/>
        <w:rPr/>
      </w:pPr>
      <w:r>
        <w:rPr/>
        <w:t xml:space="preserve">Судьба расставляет все по своим местам, не пропуская ни одной ноты милосердия, которая когда-либо звучала даже у самых жестокосердных людей. </w:t>
      </w:r>
    </w:p>
    <w:p>
      <w:pPr>
        <w:pStyle w:val="Normal"/>
        <w:ind w:right="23" w:firstLine="567"/>
        <w:rPr/>
      </w:pPr>
      <w:r>
        <w:rPr/>
        <w:t>Скажут, что сострадание есть свойство слабых. Но тот, кто мыслит подобным образом, боится показаться беззащитным и смешным в лице других людей, но в душе признает авторитеты духовной общины, когда равенство и братство утверждаются не на словах и когда общий труд становится началом общинножительства.</w:t>
      </w:r>
    </w:p>
    <w:p>
      <w:pPr>
        <w:pStyle w:val="Normal"/>
        <w:ind w:right="23" w:firstLine="567"/>
        <w:rPr/>
      </w:pPr>
      <w:r>
        <w:rPr/>
      </w:r>
    </w:p>
    <w:p>
      <w:pPr>
        <w:pStyle w:val="Normal"/>
        <w:ind w:right="23" w:firstLine="567"/>
        <w:rPr/>
      </w:pPr>
      <w:r>
        <w:rPr/>
        <w:t>170. Завеса шатров не укроет тебя, как звук труб и флейт, в которых ты спрятан. Чужие успехи вам очи слепят. На лицах чужих ищешь след черных пятен. Зачем вам Ученье, зачем же вам жизнь, коль все так стремительно кануло в лету? Обида, как лист последний, дрожит. И как улететь ему к прошлому лету? Не мучайся местью и не суди того, что понять для тебя невозможно. Широким путем собираясь идти, почувствуй огонь своей толстою кожей. А пыль облетит. Дождь омоет тропу. И краски планеты останутся ярки. Иди не страшась, не кивай на судьбу. Есть в жизни потери, не только подарки. Неси с собой радость. Величия жезл вручен тем, кто знает пути человечьи. В пространстве судьбы, на времён рубеже, ложится хитон силы царской на плечи.</w:t>
      </w:r>
    </w:p>
    <w:p>
      <w:pPr>
        <w:pStyle w:val="Normal"/>
        <w:ind w:right="23" w:firstLine="567"/>
        <w:rPr/>
      </w:pPr>
      <w:r>
        <w:rPr/>
      </w:r>
    </w:p>
    <w:p>
      <w:pPr>
        <w:pStyle w:val="Normal"/>
        <w:ind w:right="23" w:firstLine="567"/>
        <w:rPr/>
      </w:pPr>
      <w:r>
        <w:rPr/>
        <w:t xml:space="preserve">171. Молясь долго и исступленно, не впадайте в грех самоуспокоения и гордыни, мысленно возвышая себя над другими. Дескать, я так много молюсь, когда другие проводят время в спорах, игрищах или во встречах. Лишенные распознавания люди, с такой точки зрения, не должны иметь статус духовных. </w:t>
      </w:r>
    </w:p>
    <w:p>
      <w:pPr>
        <w:pStyle w:val="Normal"/>
        <w:ind w:right="23" w:firstLine="567"/>
        <w:rPr/>
      </w:pPr>
      <w:r>
        <w:rPr/>
        <w:t xml:space="preserve">Но, даже не вспомнив примера великих, начиная с Будды, Христа, Блаватской и Рерихов, ты, долго молящийся своей самости, уже осудил кого-то, забив гробовой гвоздь в ваши отношения. А все потому, что самость твоя задета за живое и теперь никто тебя и близко не подпустит в святая святых, где Дух Божий пребывает и где молитвы пустые заменены на нескончаемый подвиг труда. А где труд, там и радость. А где радость, там и Бог незримо присутствует. </w:t>
      </w:r>
    </w:p>
    <w:p>
      <w:pPr>
        <w:pStyle w:val="Normal"/>
        <w:ind w:right="23" w:firstLine="567"/>
        <w:rPr/>
      </w:pPr>
      <w:r>
        <w:rPr/>
        <w:t xml:space="preserve">Мой тебе совет: молись не о себе и не о тех, кто лестью пытается вползти в твое сердце. Доверие доказывается только усилиями во имя достижения общей цели. Да будет краткой молитва твоя, но мысль о благе людей — постоянной. Канон «Господом твоим» исполняя, делись с другими заботой и состраданием и никогда не жалей себя. Судьба послала тебя в это место силы, где дух проявляет себя особенно ярко. И место силы отныне будем именовать Печатью Благодати. Ибо зачем нам темная мощь? Лишь огненную молнию красоты небесной признаем за присутствие Бога. </w:t>
      </w:r>
    </w:p>
    <w:p>
      <w:pPr>
        <w:pStyle w:val="Normal"/>
        <w:ind w:right="23" w:firstLine="567"/>
        <w:rPr/>
      </w:pPr>
      <w:r>
        <w:rPr/>
        <w:t>Духов мести не будем кормить. И обиде не станем предаваться. Молясь, все же не отвергнем зов того, кто просит помочь.</w:t>
      </w:r>
    </w:p>
    <w:p>
      <w:pPr>
        <w:pStyle w:val="Normal"/>
        <w:ind w:right="23" w:firstLine="567"/>
        <w:rPr/>
      </w:pPr>
      <w:r>
        <w:rPr/>
      </w:r>
    </w:p>
    <w:p>
      <w:pPr>
        <w:pStyle w:val="Normal"/>
        <w:ind w:right="23" w:firstLine="567"/>
        <w:rPr/>
      </w:pPr>
      <w:r>
        <w:rPr/>
        <w:t xml:space="preserve">172. Когда умолкают пушки, когда умолкают споры, к людям приходит трезвость и жажда переговоров. </w:t>
      </w:r>
    </w:p>
    <w:p>
      <w:pPr>
        <w:pStyle w:val="Normal"/>
        <w:ind w:right="23" w:firstLine="567"/>
        <w:rPr/>
      </w:pPr>
      <w:r>
        <w:rPr/>
        <w:t xml:space="preserve">Не испить ненависти яд. Для нее найдутся тысячи причин — от этнических и религиозных до социально-психологических. У злобы советников много, ибо сама земля полна первобытных инстинктов. А благу нужно пробиваться сквозь толщу аэроперила и жить в условиях враждебных. Но только природа с ее естественным равновесием помогает человеку сохранить накопленные ценности добра. И когда Чаша наполнится доверху, тогда благо перейдет в излучения аурические определенного человека, который будет обладать такой силой обаяния, что всем захочется к нему прикоснуться, поцеловать или обнять. Такой феномен накопленной Ануры наблюдался у Матери Агни Йоги, когда она была ребенком. Дети и взрослые просто не пропускали ее спокойно мимо себя, не дотронувшись или какими-либо другими действиями не оказав внимания. Накопленная батарея блага выносила наружу мощнейший заряд духовного электричества, который не мог иссякнуть. </w:t>
      </w:r>
    </w:p>
    <w:p>
      <w:pPr>
        <w:pStyle w:val="Normal"/>
        <w:ind w:right="23" w:firstLine="567"/>
        <w:rPr/>
      </w:pPr>
      <w:r>
        <w:rPr/>
        <w:t xml:space="preserve">Несение полной Чаши заключено в мощи обаяния. Анура есть особый огонь, который создает такой климат блага, что возжигает другие сердца, передавая им свой ток. </w:t>
      </w:r>
    </w:p>
    <w:p>
      <w:pPr>
        <w:pStyle w:val="Normal"/>
        <w:ind w:right="23" w:firstLine="567"/>
        <w:rPr/>
      </w:pPr>
      <w:r>
        <w:rPr/>
        <w:t xml:space="preserve">Феномен удачи и творческого вдохновения во время присутствия некоторых личностей отмечен был не единожды. Одним везет в творчестве, другим — в выигрыше денежном, третьи пользуются успехом у женщин, четвертые — удачливые бизнесмены или старатели. Граней проявления Ануры так много. И каждая из них связана с положительным зарядом кармы. Собственно говоря, накопленное добро и самопожертвование и есть сила, формирующая будущую удачу. </w:t>
      </w:r>
    </w:p>
    <w:p>
      <w:pPr>
        <w:pStyle w:val="Normal"/>
        <w:ind w:right="23" w:firstLine="567"/>
        <w:rPr/>
      </w:pPr>
      <w:r>
        <w:rPr/>
        <w:t xml:space="preserve">Не отходя от труда, даже если стал знаменит и популярен, дух продолжает момент своего совершенствования. </w:t>
      </w:r>
    </w:p>
    <w:p>
      <w:pPr>
        <w:pStyle w:val="Normal"/>
        <w:ind w:right="23" w:firstLine="567"/>
        <w:rPr/>
      </w:pPr>
      <w:r>
        <w:rPr/>
        <w:t>Каждое мгновение проявляет фокус накоплений света. Оно само есть концентрация Вечности в точке Времени.</w:t>
      </w:r>
    </w:p>
    <w:p>
      <w:pPr>
        <w:pStyle w:val="Normal"/>
        <w:ind w:right="23" w:firstLine="567"/>
        <w:rPr/>
      </w:pPr>
      <w:r>
        <w:rPr/>
      </w:r>
    </w:p>
    <w:p>
      <w:pPr>
        <w:pStyle w:val="Normal"/>
        <w:ind w:right="23" w:firstLine="567"/>
        <w:rPr/>
      </w:pPr>
      <w:r>
        <w:rPr/>
        <w:t>1</w:t>
      </w:r>
      <w:r>
        <w:rPr>
          <w:lang w:val="en-US"/>
        </w:rPr>
        <w:t>73</w:t>
      </w:r>
      <w:r>
        <w:rPr/>
        <w:t xml:space="preserve">. Преграды несовершенств требуют понимания. Нельзя приближать случайных людей к Дому Жизни. Не для любопытства выстроен он и не для тех, кто золотого тельца чтит выше святынь Гор Алтайских и сами Святые Горы считает лишь средством для обогащения. </w:t>
      </w:r>
    </w:p>
    <w:p>
      <w:pPr>
        <w:pStyle w:val="Normal"/>
        <w:ind w:right="23" w:firstLine="567"/>
        <w:rPr/>
      </w:pPr>
      <w:r>
        <w:rPr/>
        <w:t xml:space="preserve">Потребительское отношение к Великому Храму планеты есть непростительное кощунство. А если оно сознательно, то таким людям не ужиться на этой земле. Простить можно невеждам, которые все же одарены чутьем священных мест. Но образованным всезнайкам негоже вести себя подобным образом, оскорбляя религиозные чувства местного населения. </w:t>
      </w:r>
    </w:p>
    <w:p>
      <w:pPr>
        <w:pStyle w:val="Normal"/>
        <w:ind w:right="23" w:firstLine="567"/>
        <w:rPr/>
      </w:pPr>
      <w:r>
        <w:rPr/>
        <w:t>Нужно охранять место наше, не позволяя легкомысленного отношения к делам и фонду. Работа идет, хоть и внешне она почти не заметна. Но содержание устремлений не иссякнет.</w:t>
      </w:r>
    </w:p>
    <w:p>
      <w:pPr>
        <w:pStyle w:val="Normal"/>
        <w:ind w:right="23" w:firstLine="567"/>
        <w:rPr/>
      </w:pPr>
      <w:r>
        <w:rPr/>
      </w:r>
    </w:p>
    <w:p>
      <w:pPr>
        <w:pStyle w:val="Normal"/>
        <w:ind w:right="23" w:firstLine="567"/>
        <w:rPr/>
      </w:pPr>
      <w:r>
        <w:rPr/>
        <w:t>17</w:t>
      </w:r>
      <w:r>
        <w:rPr>
          <w:lang w:val="en-US"/>
        </w:rPr>
        <w:t>4</w:t>
      </w:r>
      <w:r>
        <w:rPr/>
        <w:t>. Пресвятая Богородица поднимет всю Россию. Когда упадок Америки начнется и наступит для нее смутное время, начнется возвышение Страны Моей. Половина мира будет говорить по-русски. Уже сейчас Китай усиленно изучает язык наш. Во времена, когда казалось, что Русь уничтожена как государство, и дух народа впадал в безысходность, только Пресвятая спасала страну, посылая к воплощению самых высоких духов. И сейчас у престола много тех, кто когда-то был либо удельным князем, либо Стенькой Разиным, или Пугачевым. Единожды испившие вкус власти уже с трудом отвыкают от него. И поэтому через события и встречи, посланные судьбой, они приближаются к цели вожделенной.</w:t>
      </w:r>
    </w:p>
    <w:p>
      <w:pPr>
        <w:pStyle w:val="Normal"/>
        <w:ind w:right="23" w:firstLine="567"/>
        <w:rPr/>
      </w:pPr>
      <w:r>
        <w:rPr/>
      </w:r>
    </w:p>
    <w:p>
      <w:pPr>
        <w:pStyle w:val="Normal"/>
        <w:ind w:right="23" w:firstLine="567"/>
        <w:rPr/>
      </w:pPr>
      <w:r>
        <w:rPr/>
        <w:t xml:space="preserve">175. Дерзновение духа позволяет сознанию пребывать в мире, где другие чувствуют себя с величайшим трепетом, ибо наложенное много поколений назад табу вошло в родовую память. Это была искусная операция по отсечению человечества от своих космических предков и той высокой Родины, о которой забыли и к которой постоянно устремлено наше сердце. </w:t>
      </w:r>
    </w:p>
    <w:p>
      <w:pPr>
        <w:pStyle w:val="Normal"/>
        <w:ind w:right="23" w:firstLine="567"/>
        <w:rPr/>
      </w:pPr>
      <w:r>
        <w:rPr/>
        <w:t xml:space="preserve">Планета Рада оставила след в человеческой речи, в именах людей и городов, в обозначении явлений природы и проявлений чувств. След чудной Родины — в течении наших мыслей, которые возвышенны и чисты. </w:t>
      </w:r>
    </w:p>
    <w:p>
      <w:pPr>
        <w:pStyle w:val="Normal"/>
        <w:ind w:right="23" w:firstLine="567"/>
        <w:rPr/>
      </w:pPr>
      <w:r>
        <w:rPr/>
        <w:t xml:space="preserve">Тягость земного мира выражена в неимоверном напряжении сил для зарабатывания хлеба насущного. Кто бы мог знать, что такой ценой будет оплачен путь земной. Но полоса неодолимых препятствий закалила дух, явив миру качества работоспособности и терпимости. </w:t>
      </w:r>
    </w:p>
    <w:p>
      <w:pPr>
        <w:pStyle w:val="Normal"/>
        <w:ind w:right="23" w:firstLine="567"/>
        <w:rPr/>
      </w:pPr>
      <w:r>
        <w:rPr/>
        <w:t xml:space="preserve">Каждый день начиная новую страницу, мы отражаем энергию времени и растворенную в нем великую мощь даваемых знаний. Если при современных технологиях луч лазера со спутника способен передать поток любой информации, в рамках научной программы, то почему бы не воспринимать солнечные лучи, помимо их тепла и света, как обучающие человечество силы, которые нужны для будущего? Химизм звезд, Луны, не говоря уже о Солнце, не рассматривается в науке как обладающий разумным началом, хотя даже спектр несет в себе это скрытое понятие. Расшифровывается лишь сторона материального присутствия элементов, а шкала сознания лучей отбрасывается как ненаучная. </w:t>
      </w:r>
    </w:p>
    <w:p>
      <w:pPr>
        <w:pStyle w:val="Normal"/>
        <w:ind w:right="23" w:firstLine="567"/>
        <w:rPr/>
      </w:pPr>
      <w:r>
        <w:rPr/>
        <w:t xml:space="preserve">Комитет по лженауке борется и уничтожает самые тонкие и духовные составляющие любых явлений, признавая истинной лишь грубую материальность. Метанаука осуждена, ибо инструменты и приборы не могут уловить духовное начало вещей. Но от этого еще таинственнее кажется область подсознания науке. </w:t>
      </w:r>
    </w:p>
    <w:p>
      <w:pPr>
        <w:pStyle w:val="Normal"/>
        <w:ind w:right="23" w:firstLine="567"/>
        <w:rPr/>
      </w:pPr>
      <w:r>
        <w:rPr/>
        <w:t xml:space="preserve">Материя, инволюционируя, ведет к упрощению восприятия мира. Но признание идеального начала вселенной призывает к утончению сознания, для того чтобы уловить почти неощутимые касания токов надземных. </w:t>
      </w:r>
    </w:p>
    <w:p>
      <w:pPr>
        <w:pStyle w:val="Normal"/>
        <w:ind w:right="23" w:firstLine="567"/>
        <w:rPr/>
      </w:pPr>
      <w:r>
        <w:rPr/>
        <w:t>Дух проявляется через утончение чувств, через реальность благородства любви и сострадания, самоотверженности и молитв за ближних своих и за весь род человеческий.</w:t>
      </w:r>
    </w:p>
    <w:p>
      <w:pPr>
        <w:pStyle w:val="Normal"/>
        <w:ind w:right="23" w:firstLine="567"/>
        <w:rPr/>
      </w:pPr>
      <w:r>
        <w:rPr/>
      </w:r>
    </w:p>
    <w:p>
      <w:pPr>
        <w:pStyle w:val="Normal"/>
        <w:ind w:right="23" w:firstLine="567"/>
        <w:rPr/>
      </w:pPr>
      <w:r>
        <w:rPr/>
        <w:t xml:space="preserve">176. Если чувствуете, как «касается посылка сознания сущности сердца, вызывая движение вверх, как бы влекущее в Беспредельность», знайте — вас влечет великая сила надземных ощущений, когда избыточная радость или торжественность возносят над островом буден, наполняя сосуд сердца таким неизъяснимым счастьем сопричастности к Миру Высшему, с которым не хочется расставаться, даже будучи в физическом теле. Но удержать врата открытыми в Мир Надземный необычайно сложно, хотя великие подвижники и святые умели постоянно находиться в этом блаженном состоянии. Через такой магнит духовности весь мир, все пространство вокруг планеты, получает прививку от инстинктивных и низших чувств. Такие инъекции полезны для мира. Они материализуют состояние умиротворения, взаимного уважения и сотрудничества. </w:t>
      </w:r>
    </w:p>
    <w:p>
      <w:pPr>
        <w:pStyle w:val="Normal"/>
        <w:ind w:right="23" w:firstLine="567"/>
        <w:rPr/>
      </w:pPr>
      <w:r>
        <w:rPr/>
        <w:t>Известны случаи высоких медитаций группы людей, которые усмиряли очаги напряженности и агрессии между людьми. Но не всякое остервенение можно остановить привлечением сил благодати. Иногда природа зла бывает такова, что только черная пыль присутствует вместо сердца. Демоны, принявшие облик человеческий, гораздо опаснее животных, ибо не имеют ничего святого. А это значит, что они воплощенные лярвы, не имеющие духовных принципов, и всякое проявление радости вызывает в них приступ озлобления, потому что это чувство им не знакомо. Но мощь оптимизма непобедима и неистощима.</w:t>
      </w:r>
    </w:p>
    <w:p>
      <w:pPr>
        <w:pStyle w:val="Normal"/>
        <w:ind w:right="23" w:firstLine="567"/>
        <w:rPr/>
      </w:pPr>
      <w:r>
        <w:rPr/>
      </w:r>
    </w:p>
    <w:p>
      <w:pPr>
        <w:pStyle w:val="Normal"/>
        <w:ind w:right="23" w:firstLine="567"/>
        <w:rPr/>
      </w:pPr>
      <w:r>
        <w:rPr/>
        <w:t>177. Когда я нашел в себе Бога, я считаю себя ничем. Я лишь след от Его скитаний. Я лишь дым от Его костра. Я лишь луч от звезды сияний. Я лишь камень, что держит гора. Я река, что начало берет с вершины. Я вершина, что корнями вросла в глубины земли. Я небо, облаками играющее, и облако, купающееся в небе. В круговерти времен и явлений кто укажет мне ту причину, по которой я мог бы исторгнуть из сердца Того, кого я нашел? Бог давно в нас живет и об этом не напоминает, потому что купает нас в Мыслях Своих и удерживает в Ладье Своего Времени. Разве этого мало, когда понимаешь, что Он управляет парусами твоей судьбы, когда дух принимает Его очертанья, в одеянье души приходя в твои сны?</w:t>
      </w:r>
    </w:p>
    <w:p>
      <w:pPr>
        <w:pStyle w:val="Normal"/>
        <w:ind w:right="23" w:firstLine="567"/>
        <w:rPr/>
      </w:pPr>
      <w:r>
        <w:rPr/>
      </w:r>
    </w:p>
    <w:p>
      <w:pPr>
        <w:pStyle w:val="Normal"/>
        <w:ind w:right="23" w:firstLine="567"/>
        <w:rPr/>
      </w:pPr>
      <w:r>
        <w:rPr/>
        <w:t xml:space="preserve">178. Переход в зоны уплотненного астрала, которые существуют на Алтае, отмечается ощущением сбрасывания какого-то оцепенения, просыпания и бодрствования в другом, более высоком плане сознания. Чувство свежести и остроты мышления усиливается невообразимо, сопровождаемое интересом к каждому внутреннему и внешнему действию сознания. Словно попадаем в уголок первозданной чистоты и красоты, не тронутый веяньями цивилизации и информационным мусором. Эта первозданность хранилась тысячи и тысячи лет и была населена людьми или существами, похожими на людей, которые имеют уже другие показатели жизнедеятельности тела, несмотря на внешнюю схожесть с человеком. </w:t>
      </w:r>
    </w:p>
    <w:p>
      <w:pPr>
        <w:pStyle w:val="Normal"/>
        <w:ind w:right="23" w:firstLine="567"/>
        <w:rPr/>
      </w:pPr>
      <w:r>
        <w:rPr/>
        <w:t xml:space="preserve">Такие заповедники были созданы Братством очень давно. И сами Они использовали опыт существования в двух мирах, когда физическое тело оставалось в Братстве под присмотром верных людей, а уплотненное тело исполняло миссию великой задачи предназначения. </w:t>
      </w:r>
    </w:p>
    <w:p>
      <w:pPr>
        <w:pStyle w:val="Normal"/>
        <w:ind w:right="23" w:firstLine="567"/>
        <w:rPr/>
      </w:pPr>
      <w:r>
        <w:rPr/>
        <w:t xml:space="preserve">В отличие от физического, уплотненное тело имеет свойство исчезать внезапно, получив это качество от астрала. Спасая Е.П. Блаватскую, Гулаб Лал Сингх пользовался своим телом уплотненного астрала: иначе было бы невозможно вынести ее, задыхающуюся в глубине пещер, от недостатка воздуха потерявшую сознание. Лал Сингх подавал ее в узкий проход и сам же, моментально перемещаясь, принимал ее тело. Помимо сноровки и физической силы, здесь была нужна мобильность уплотненного астрала. Именно в этом теле мы видим Его во время видений, и именно в нем силуэт Владыки был виден впереди во время известного похода к Белой Горе. </w:t>
      </w:r>
    </w:p>
    <w:p>
      <w:pPr>
        <w:pStyle w:val="Normal"/>
        <w:ind w:right="23" w:firstLine="567"/>
        <w:rPr/>
      </w:pPr>
      <w:r>
        <w:rPr/>
        <w:t xml:space="preserve">Обладая всеми свойствами физического, тело будущего синтезировано с Тонким Миром значительно больше. </w:t>
      </w:r>
    </w:p>
    <w:p>
      <w:pPr>
        <w:pStyle w:val="Normal"/>
        <w:ind w:right="23" w:firstLine="567"/>
        <w:rPr/>
      </w:pPr>
      <w:r>
        <w:rPr/>
        <w:t xml:space="preserve">Места благодати хранят присутствие не только невидимых существ. Там есть хранители, живущие в теле уплотненного астрала. Случаи нахождения там обычных людей были отмечены той особенностью, что они не могли выйти из этого оазиса и преодолеть границу такого заповедника. И только появление конных людей в одежде средних веков помогло выйти в мир физический. </w:t>
      </w:r>
    </w:p>
    <w:p>
      <w:pPr>
        <w:pStyle w:val="Normal"/>
        <w:ind w:right="23" w:firstLine="567"/>
        <w:rPr/>
      </w:pPr>
      <w:r>
        <w:rPr/>
        <w:t>Тайны Алтая так глубоки и велики, что не каждому праздношатающемуся зеваке открываются они. Если нет уважения к традициям и духам-хранителям этого мира, то вряд ли Алтай допустит до себе и до своих сокровенных святынь.</w:t>
      </w:r>
    </w:p>
    <w:p>
      <w:pPr>
        <w:pStyle w:val="Normal"/>
        <w:ind w:right="23" w:firstLine="567"/>
        <w:rPr/>
      </w:pPr>
      <w:r>
        <w:rPr/>
      </w:r>
    </w:p>
    <w:p>
      <w:pPr>
        <w:pStyle w:val="Normal"/>
        <w:ind w:right="23" w:firstLine="567"/>
        <w:rPr/>
      </w:pPr>
      <w:r>
        <w:rPr/>
        <w:t>179. Господь улавливает души в святую сеть. Зачем блуждать им, мир нарушив? Зачем скорбеть? Свет радостью их всех оденет. Печаль горька. Она чадит сквозь воплощенья, через века. Река времен потоком горным стремится вниз. Пусть белое измажут черным. Месть — зла каприз. Не доверяй святые тайны тому, кто горд. Он в зависти необычайной страшней, чем черт. Тот — за чертой, за той границей, где тьма и свет. Завистливый понять стремится, чего в нем нет. Господь улавливает души. Не дремлет Сатана. Пусть прослывешь ты простодушным — не в нас вина.</w:t>
      </w:r>
    </w:p>
    <w:p>
      <w:pPr>
        <w:pStyle w:val="Normal"/>
        <w:ind w:right="23" w:firstLine="567"/>
        <w:rPr/>
      </w:pPr>
      <w:r>
        <w:rPr/>
      </w:r>
    </w:p>
    <w:p>
      <w:pPr>
        <w:pStyle w:val="Normal"/>
        <w:ind w:right="23" w:firstLine="567"/>
        <w:rPr/>
      </w:pPr>
      <w:r>
        <w:rPr/>
        <w:t>180. Ясной стала незримая сила, когда сердца святого магнит она вверх высоко возносила, над судьбою, что тайну хранит. Разве можно сжечь вдохновенье, если полнится светом оно? Если труд, словно небу моленье, бродит в мыслях, как в бочке — вино? Не устать, коль умеешь делать и всегда творить и творить, как того душа восхотела, что судьба научила любить. Исторгая в мгновенье ока реки слов и симфонию чувств, никогда не закончим срока исчерпания тайных искусств. В сферу духа уходят таланты. В сферу духа уходят пути. Время с нас не требует платы, подгоняет вперед идти. Обретая себя неизвестного, новый пласт открывая ума, мы небесными сыты песнями, как неярким солнцем — зима. По Завету Вождя и Учителя чудо радости не предадим. Свет да будет всегда победителем! Будет сердце храмом живым!</w:t>
      </w:r>
    </w:p>
    <w:p>
      <w:pPr>
        <w:pStyle w:val="Normal"/>
        <w:ind w:right="23" w:firstLine="567"/>
        <w:rPr/>
      </w:pPr>
      <w:r>
        <w:rPr/>
      </w:r>
    </w:p>
    <w:p>
      <w:pPr>
        <w:pStyle w:val="Normal"/>
        <w:ind w:right="23" w:firstLine="567"/>
        <w:rPr/>
      </w:pPr>
      <w:r>
        <w:rPr/>
        <w:t xml:space="preserve">181. Почему был указан к построению в Звенигороде музей А-Лал-Минга? Лишь потому, что недалеко от самой Белой Госпожи Алтайских гор высятся останки одного из Его дворцов — самого любимого места, где Он проводил большую часть времени Своей жизни. </w:t>
      </w:r>
    </w:p>
    <w:p>
      <w:pPr>
        <w:pStyle w:val="Normal"/>
        <w:ind w:right="23" w:firstLine="567"/>
        <w:rPr/>
      </w:pPr>
      <w:r>
        <w:rPr/>
        <w:t xml:space="preserve">Уже известно об исследователе, который более пятнадцати лет занят изучением так называемых останцев. И он утверждает, что стены дворца абсолютно ровны, а углы построены по принципу тибетской архитектуры. Есть обрушившиеся или ушедшие в землю входы внутрь. А стены — одинаковой толщины почти по всему периметру. Еще немаловажный факт присутствует: в скальных останках, чем их считают ученые, происходит явление сотрясения почвы, когда начинаешь активно прыгать. Это само по себе говорит о том, что внизу существуют пустоты и целые лабиринты, сооруженные, как Мы считаем, из лиственницы как самого крепкого в Сибири дерева. </w:t>
      </w:r>
    </w:p>
    <w:p>
      <w:pPr>
        <w:pStyle w:val="Normal"/>
        <w:ind w:right="23" w:firstLine="567"/>
        <w:rPr/>
      </w:pPr>
      <w:r>
        <w:rPr/>
        <w:t xml:space="preserve">След древней империи, чьим вождем был А-Лал-Минг, совершенно утрачен в истории. Страна, где Алтай, Тибет и Памир были единым государством, засыпана такими высокими барханами песков времен, что почти вычеркнута из памяти человечества. Впрочем, даже само Братство считается не больше, чем досужим вымыслом, который привлекает туристов. </w:t>
      </w:r>
    </w:p>
    <w:p>
      <w:pPr>
        <w:pStyle w:val="Normal"/>
        <w:ind w:right="23" w:firstLine="567"/>
        <w:rPr/>
      </w:pPr>
      <w:r>
        <w:rPr/>
        <w:t xml:space="preserve">Дворец А-Лал-Минга — это величайшая святыня присутствия Великого Учителя на земле. Такая же, как и оазис Ибн-Рагима в Египте. </w:t>
      </w:r>
    </w:p>
    <w:p>
      <w:pPr>
        <w:pStyle w:val="Normal"/>
        <w:ind w:right="23" w:firstLine="567"/>
        <w:rPr/>
      </w:pPr>
      <w:r>
        <w:rPr/>
        <w:t>Следы есть. Есть хранители. Но где те, кому можно открыть великие тайны духа? Безмолвие и молчание есть непременное условие после вручения тайн высоких, ибо выболтавший тайну будет наказан точно так же, как преступник, передавший государственный секрет во вражеские руки. Нужно помнить, что клятвы действуют до сих пор и их условия соблюдаются неукоснительно. И даже под страхом смерти то, что свято, не может быть выдано. Лучше себе язык отрезать, чем произнести что-то, не знакомое для ушей человеческих.</w:t>
      </w:r>
    </w:p>
    <w:p>
      <w:pPr>
        <w:pStyle w:val="Normal"/>
        <w:ind w:right="23" w:firstLine="567"/>
        <w:rPr/>
      </w:pPr>
      <w:r>
        <w:rPr/>
      </w:r>
    </w:p>
    <w:p>
      <w:pPr>
        <w:pStyle w:val="Normal"/>
        <w:ind w:right="23" w:firstLine="567"/>
        <w:rPr/>
      </w:pPr>
      <w:r>
        <w:rPr/>
        <w:t xml:space="preserve">182. Для получения мировых возможностей нужна дисциплина духа. Только строго и неукоснительно следуя Нашему Указу, можно получить величайшую удачу. Или же можно зарыться в обывательской хуторской жизни. </w:t>
      </w:r>
    </w:p>
    <w:p>
      <w:pPr>
        <w:pStyle w:val="Normal"/>
        <w:ind w:right="23" w:firstLine="567"/>
        <w:rPr/>
      </w:pPr>
      <w:r>
        <w:rPr/>
        <w:t xml:space="preserve">Следим за вами. Сожалеем о ненужных встречах. Алтай срывает маски благодушия и обнажает личины зла. Некоторые, овладев духовными терминами, не усвоили сущности отношений, решив подчинить себе стратегию общих дел, умело лавируя обещаниями. </w:t>
      </w:r>
    </w:p>
    <w:p>
      <w:pPr>
        <w:pStyle w:val="Normal"/>
        <w:ind w:right="23" w:firstLine="567"/>
        <w:rPr/>
      </w:pPr>
      <w:r>
        <w:rPr/>
        <w:t>Конечно, трудности времени велики и Солнце не спокойно. Но явим помощь. Найдем, через кого послать ее. Начните с мастерских и домиков для работающих сотрудников, готовых жить вместе с вами.</w:t>
      </w:r>
    </w:p>
    <w:p>
      <w:pPr>
        <w:pStyle w:val="Normal"/>
        <w:ind w:right="23" w:firstLine="567"/>
        <w:rPr/>
      </w:pPr>
      <w:r>
        <w:rPr/>
      </w:r>
    </w:p>
    <w:p>
      <w:pPr>
        <w:pStyle w:val="Normal"/>
        <w:ind w:right="23" w:firstLine="567"/>
        <w:rPr/>
      </w:pPr>
      <w:r>
        <w:rPr/>
        <w:t xml:space="preserve">183. Мечта о Твердыне Сияющей есть цель жизни многих сердец. Если бы на земле не было такого места, то, наверняка, люди придумали бы его, со всеми подробностями и сказочными обрамлениями, к которым склонна человеческая фантазия — хотя и сама она не может появиться из ничего, потому что любое воображение, даже самое яркое, соткано из реальных фактов, сплетенных в необычном порядке. Так же как мозаика снов сложена из увиденного, услышанного, прочувствованного или полученного мысленными представлениями, так и выдуманное, если оно хорошо подсоединено к проводу Акаши, может транслировать целые страницы из жизни живущих или когда-то живших на планете людей, со всеми мелкими деталями и сопровождением словесным. </w:t>
      </w:r>
    </w:p>
    <w:p>
      <w:pPr>
        <w:pStyle w:val="Normal"/>
        <w:ind w:right="23" w:firstLine="567"/>
        <w:rPr/>
      </w:pPr>
      <w:r>
        <w:rPr/>
        <w:t>Все писатели и рассказчики пользуются своим психологическим слоем, который ближе всего их энергиям духа. Ужастики питаемы низшими астральными сферами, а высокодуховные, полные благородства произведения пишутся в соавторстве со сферами высокими. Духи-вдохновители осуществляют свою постоянную работу, сопровождая труд писателя или мыслителя. Накопленная мудрость позволяет привлекать новых, более осведомленных тонких и огненных существ для участия в процессе творчества. Мощь каждого слова, его заряд зависят от такого привлечения, от цели и напряжения устремлений к ней. Значимость и энергозаряженность текстов зависят от этого.</w:t>
      </w:r>
    </w:p>
    <w:p>
      <w:pPr>
        <w:pStyle w:val="Normal"/>
        <w:ind w:right="23" w:firstLine="567"/>
        <w:rPr/>
      </w:pPr>
      <w:r>
        <w:rPr/>
      </w:r>
    </w:p>
    <w:p>
      <w:pPr>
        <w:pStyle w:val="Normal"/>
        <w:ind w:right="23" w:firstLine="567"/>
        <w:rPr/>
      </w:pPr>
      <w:r>
        <w:rPr/>
        <w:t xml:space="preserve">184. Истинно: отказавшийся будет венчанным, не имеющий амбиций — призванным, не стремящийся разбогатеть — одаренным сокровищем. Когда дух избавляется от лишних пут, ему приходит возмещение. </w:t>
      </w:r>
    </w:p>
    <w:p>
      <w:pPr>
        <w:pStyle w:val="Normal"/>
        <w:ind w:right="23" w:firstLine="567"/>
        <w:rPr/>
      </w:pPr>
      <w:r>
        <w:rPr/>
        <w:t xml:space="preserve">Прошлые желания, которые не были исполнены, будут преследовать человека, пока не воплотятся. И если это не произойдет в этой жизни, то обязательно воплотится в следующей. Семя запущенной мысли, обильно политое силой желаний, обязательно вырастет и даст плод, если только сам хозяин не совершит генеральную прополку и не сожжет дотла зерна низших желаний. </w:t>
      </w:r>
    </w:p>
    <w:p>
      <w:pPr>
        <w:pStyle w:val="Normal"/>
        <w:ind w:right="23" w:firstLine="567"/>
        <w:rPr/>
      </w:pPr>
      <w:r>
        <w:rPr/>
        <w:t xml:space="preserve">Майя крепко сплела сети. И лишь ножницы сознания способны разрезать их, для того чтобы можно было избежать участи пойманной рыбы. </w:t>
      </w:r>
    </w:p>
    <w:p>
      <w:pPr>
        <w:pStyle w:val="Normal"/>
        <w:ind w:right="23" w:firstLine="567"/>
        <w:rPr/>
      </w:pPr>
      <w:r>
        <w:rPr/>
        <w:t>Огонь желаний благородных сжигает дотла сорные растения. Рядом с розой не будет расти крапива. А белена и другие ядовитые растения любят развиваться в окружении низких растений, чьи корни стелются по верху. Ядовитый корень уходит вниз. Только там, в глубокой тьме, он находит питание для своего существования. Вкус корня белены сладок и похож на морковь, но отрава так въедается в кровь, что трудно нейтрализовать яд. За сладкими речами часто кроется такая скрытая опасность. Легковерие позволяет прислушиваться к лукавым советам. Недаром распознавание явлено как одно из самых сложных понятий человеческих отношений. Личины так улыбчивы, но милая улыбка может скрывать зависть, ненавидящую все светлое и радостное.</w:t>
      </w:r>
    </w:p>
    <w:p>
      <w:pPr>
        <w:pStyle w:val="Normal"/>
        <w:ind w:right="23" w:firstLine="567"/>
        <w:rPr/>
      </w:pPr>
      <w:r>
        <w:rPr/>
      </w:r>
    </w:p>
    <w:p>
      <w:pPr>
        <w:pStyle w:val="Normal"/>
        <w:ind w:right="23" w:firstLine="567"/>
        <w:rPr/>
      </w:pPr>
      <w:r>
        <w:rPr/>
        <w:t>185. Путешествие духа — по вечным мирам, где ты был то цветком, то сверкающим камнем, то пчелой, то животным. Воплощений мантрам в нас то громко звучит, то неслышно и плавно. Луч судьбы от звезды будет вечно светить, даже если укрыт ты туманом печали. Нить любви — нескончаемой радости нить — нам сияет в конце, а значит, в начале. Начинается тайны новый виток. Начинается новый огонь откровений. Пусть же льется в сердца чистых молний поток, устремляющий дух к красоте озарений. Перстень силы возьми. Без него не пиши ни единое слово, ни точку, ни цифру. Он один для тебя из сокровищ семи, чтобы в связи с Твердынею был ты уверен. А фурба — это путь твоей мощи иной, уводящий к великой черте Юч-Мыйгака. Звезды свет посылают. От планеты родной получаем посланья Великого Знака. Звезды луч посылают. И тайна твоя расцветает то красной, то белою розой. Здесь, в глубоких ущельях, во сне бытия, гимн возвышенной силы становится прозой. Через сердце ток мудрости вечной течет. Призма духа его концентрирует в фокус. Будет длиться всегда нашей жизни полет. Будет тайной всегда мечта о высоком. И она никогда наших дел не предаст, если даже подвержена будет изгнанью. И у тихой судьбы есть сияния час, когда высших мечтаний воплотятся желанья.</w:t>
      </w:r>
    </w:p>
    <w:p>
      <w:pPr>
        <w:pStyle w:val="Normal"/>
        <w:ind w:right="23" w:firstLine="567"/>
        <w:rPr/>
      </w:pPr>
      <w:r>
        <w:rPr/>
      </w:r>
    </w:p>
    <w:p>
      <w:pPr>
        <w:pStyle w:val="Normal"/>
        <w:ind w:right="23" w:firstLine="567"/>
        <w:rPr/>
      </w:pPr>
      <w:r>
        <w:rPr/>
        <w:t xml:space="preserve">186. Долина Пирамид — на рабочем столе. Священный Гор — в виде сокола и в человеческом обличье с посохом силы, с раскрытым цветком лотоса напротив сердца. Мать Нейт раскрыла крылья защиты. И под Ее охраной неусыпной идем мы в царство неиссякаемой жизни. Не страшимся перехода, ибо не один раз испытали момент засыпания и пробуждения. </w:t>
      </w:r>
    </w:p>
    <w:p>
      <w:pPr>
        <w:pStyle w:val="Normal"/>
        <w:ind w:right="23" w:firstLine="567"/>
        <w:rPr/>
      </w:pPr>
      <w:r>
        <w:rPr/>
        <w:t xml:space="preserve">Вечная тайна пути все так же полна очарования, ибо именно в нем проявляется вся мудрость судьбы. Священное неведение прекрасно: иначе было бы скучно жить, читая жизнь, как программу телепередач. Ожидание неведомого возбуждает токи любопытства, перерастающего в интерес. </w:t>
      </w:r>
    </w:p>
    <w:p>
      <w:pPr>
        <w:pStyle w:val="Normal"/>
        <w:ind w:right="23" w:firstLine="567"/>
        <w:rPr/>
      </w:pPr>
      <w:r>
        <w:rPr/>
        <w:t xml:space="preserve">Не всегда можно ждать удачи, но нужно доверить себя течению судьбы, ибо Мать никогда не обманет и не оставит детей своих в джунглях темных. Ее огненный меч отгонит и отсечет каждую темную сущность, если ты только сам не допустил дурной мысли, которая питает ее. </w:t>
      </w:r>
    </w:p>
    <w:p>
      <w:pPr>
        <w:pStyle w:val="Normal"/>
        <w:ind w:right="23" w:firstLine="567"/>
        <w:rPr/>
      </w:pPr>
      <w:r>
        <w:rPr/>
        <w:t xml:space="preserve">Мотыльки летят на свет, не ведая о своей погибели. Но лучше умереть в чистом пламени костра, чем в топкой болотной жиже. </w:t>
      </w:r>
    </w:p>
    <w:p>
      <w:pPr>
        <w:pStyle w:val="Normal"/>
        <w:ind w:right="23" w:firstLine="567"/>
        <w:rPr/>
      </w:pPr>
      <w:r>
        <w:rPr/>
        <w:t xml:space="preserve">Стоя над жерлом вулкана, клокочущего брызгами лавы, древние маги творили молитву перед смертью, успевая полностью выделить тонкое тело, прежде чем физическое падало вниз, навечно отправляясь в плоть ядра земли. Такое огненное действо имело значение для тех, кто не желал омрачать других церемонией похорон. </w:t>
      </w:r>
    </w:p>
    <w:p>
      <w:pPr>
        <w:pStyle w:val="Normal"/>
        <w:ind w:right="23" w:firstLine="567"/>
        <w:rPr/>
      </w:pPr>
      <w:r>
        <w:rPr/>
        <w:t>Момент ухода важен особенно. А тело должно быть предано сожжению.</w:t>
      </w:r>
    </w:p>
    <w:p>
      <w:pPr>
        <w:pStyle w:val="Normal"/>
        <w:ind w:right="23" w:firstLine="567"/>
        <w:rPr/>
      </w:pPr>
      <w:r>
        <w:rPr/>
      </w:r>
    </w:p>
    <w:p>
      <w:pPr>
        <w:pStyle w:val="Normal"/>
        <w:ind w:right="23" w:firstLine="567"/>
        <w:rPr/>
      </w:pPr>
      <w:r>
        <w:rPr/>
        <w:t xml:space="preserve">187. Радимичи — единственное из славянских племен, сохранившее в своем названии имя той звезды, с которой пришло одно из племен святоруссов. В древнейшие времена они занимали территорию Сибири и большей части Китая, Гималаев и Тибета. Поселения древнерусские до сих пор сохранились на севере сибирского региона и в Зауралье. Ермак Тимофеевич, продвигаясь со своими летучими отрядами, попадал в такие городища, огороженные острогами, чьи жители говорили на языке, понятном русскому уху, как это сейчас бывает, когда слышишь украинскую, белорусскую или польскую речь. Обряды и бытовые условия в этих деревнях были очень похожи на среднерусские. Такие же точно поселения казаки находили в Якутии, Приморье и на Камчатке. </w:t>
      </w:r>
    </w:p>
    <w:p>
      <w:pPr>
        <w:pStyle w:val="Normal"/>
        <w:ind w:right="23" w:firstLine="567"/>
        <w:rPr/>
      </w:pPr>
      <w:r>
        <w:rPr/>
        <w:t>Славянский след тщательно умалчивается китайскими учеными и политиками. Но были времена, когда племена желтой расы жили только на побережье Желтого и Южно-Китайского морей, слившись с кхмерами, племенами ньянмов и вьетнамцев. Корейцы как нация больше айны, чем японцы или китайцы.</w:t>
      </w:r>
    </w:p>
    <w:p>
      <w:pPr>
        <w:pStyle w:val="Normal"/>
        <w:ind w:right="23" w:firstLine="567"/>
        <w:rPr/>
      </w:pPr>
      <w:r>
        <w:rPr/>
        <w:t xml:space="preserve">Радимичи, единственные из славян, хранили древние артефакты и золотые книги, которые им были переданы звездными предками. Это были вечные светильники, меч из метеорного железа, зеркало из металла, не известного Земле, но через которое вожди племени и жрецы общались с дальней родиной. </w:t>
      </w:r>
    </w:p>
    <w:p>
      <w:pPr>
        <w:pStyle w:val="Normal"/>
        <w:ind w:right="23" w:firstLine="567"/>
        <w:rPr/>
      </w:pPr>
      <w:r>
        <w:rPr/>
        <w:t xml:space="preserve">Миссия посланцев Рады вошла и в украинскую государственность, где осели они. До сих пор Вече украинского народа имеет название Верховная Рада. Древняя Рада являла, помимо обсуждения между собой, еще и испрашивание совета у мудрецов своей планеты. </w:t>
      </w:r>
    </w:p>
    <w:p>
      <w:pPr>
        <w:pStyle w:val="Normal"/>
        <w:ind w:right="23" w:firstLine="567"/>
        <w:rPr/>
      </w:pPr>
      <w:r>
        <w:rPr/>
        <w:t>Этот корень вошел в русские слова: «радость», «радуга», «радун». Значение радения как труда, сотворенного от души для пользы кого-то, известно давно. Но еще радение — это забота о близких, любимых и тех, кого признаешь объектом своего внимания, отвечая за них с полной ответственностью, по совести. Праздники Радастеи включали древние формы радения — пение гимнов, призывающих Богов древней родины, круговые танцы, ритуальные купания и языческие обряды любви. Круговые танцы современных западных сект лишь извращенные радения ариев.</w:t>
      </w:r>
    </w:p>
    <w:p>
      <w:pPr>
        <w:pStyle w:val="Normal"/>
        <w:ind w:right="23" w:firstLine="567"/>
        <w:rPr/>
      </w:pPr>
      <w:r>
        <w:rPr/>
      </w:r>
    </w:p>
    <w:p>
      <w:pPr>
        <w:pStyle w:val="Normal"/>
        <w:ind w:right="23" w:firstLine="567"/>
        <w:rPr/>
      </w:pPr>
      <w:r>
        <w:rPr/>
        <w:t xml:space="preserve">188. К одним вопросам мы возвращаемся много раз, но других касаемся лишь единожды только потому, что удары по сознанию должны напоминать о трудных сторонах жизни. Если ушиб или опухоль на руке чаще всего лечится быстро, то внутренние новообразования требуют долгого и длительного лечения. </w:t>
      </w:r>
    </w:p>
    <w:p>
      <w:pPr>
        <w:pStyle w:val="Normal"/>
        <w:ind w:right="23" w:firstLine="567"/>
        <w:rPr/>
      </w:pPr>
      <w:r>
        <w:rPr/>
        <w:t>Человеческая природа научилась не обращать внимания на те негативные качества, которые превратились в средство давления на психику слабых людей. Грубые формы поведения поощряются как проявление сильной стороны, несмотря на то, что последствия таких воздействий бывают плачевными. Целые государства заняты таким прессингом, не говоря уже о людях. Идеология насилия транслируется ежедневно с телеэкрана.</w:t>
      </w:r>
    </w:p>
    <w:p>
      <w:pPr>
        <w:pStyle w:val="Normal"/>
        <w:ind w:right="23" w:firstLine="567"/>
        <w:rPr/>
      </w:pPr>
      <w:r>
        <w:rPr/>
      </w:r>
    </w:p>
    <w:p>
      <w:pPr>
        <w:pStyle w:val="Normal"/>
        <w:ind w:right="23" w:firstLine="567"/>
        <w:rPr/>
      </w:pPr>
      <w:r>
        <w:rPr/>
        <w:t>189. Водопады и горы, травы и ветер, небо, солнце и радости чистый огонь гимн поют торжества нашей жизни над смертью, воздавая Владыкам святую любовь. Благодарность, торжественность, чистая верность. Будем преданы Им навсегда, до конца. Будет в нас возрастать постижения смелость. Тайна мужества духа вдохновляет сердца.</w:t>
      </w:r>
    </w:p>
    <w:p>
      <w:pPr>
        <w:pStyle w:val="Normal"/>
        <w:ind w:right="23" w:firstLine="567"/>
        <w:rPr/>
      </w:pPr>
      <w:r>
        <w:rPr/>
      </w:r>
    </w:p>
    <w:p>
      <w:pPr>
        <w:pStyle w:val="Normal"/>
        <w:ind w:right="23" w:firstLine="567"/>
        <w:rPr/>
      </w:pPr>
      <w:r>
        <w:rPr/>
        <w:t xml:space="preserve">190. Лишь одной преданностью дойдем. Прости, Владыко, меня за мои недостойные мысли, когда яркий цветок любви к Тебе оплетается серою змейкой недоверия! Лишь полное открытие сердца Тебе, лишь полная мера доверия вызывают равноценный ответ. </w:t>
      </w:r>
    </w:p>
    <w:p>
      <w:pPr>
        <w:pStyle w:val="Normal"/>
        <w:ind w:right="23" w:firstLine="567"/>
        <w:rPr/>
      </w:pPr>
      <w:r>
        <w:rPr/>
        <w:t xml:space="preserve">Умейте любить без сожаления; любить, не требуя взаимности. </w:t>
      </w:r>
    </w:p>
    <w:p>
      <w:pPr>
        <w:pStyle w:val="Normal"/>
        <w:ind w:right="23" w:firstLine="567"/>
        <w:rPr/>
      </w:pPr>
      <w:r>
        <w:rPr/>
        <w:t xml:space="preserve">Достойная жизнь обязательно будет отмечена Вниманием Высшим. И тогда не надо будет умолять и доказывать свою пригодность для эволюции. Просто нужно трудиться, не оглядываясь на то, больше ты сделал или меньше других. Поощряется самоутверждение. Но, к сожалению, люди больше прислушиваются к сладким речам, очаровываясь их музыкой и завязнув в их сладкой паутине. Но дела строятся на том же словоблудии. </w:t>
      </w:r>
    </w:p>
    <w:p>
      <w:pPr>
        <w:pStyle w:val="Normal"/>
        <w:ind w:right="23" w:firstLine="567"/>
        <w:rPr/>
      </w:pPr>
      <w:r>
        <w:rPr/>
        <w:t xml:space="preserve">Все опасаются реальных проявлений сотрудничества, страшась потери личной свободы. Заключенные в тело плотное, мы уже ограничены и не свободны. Птицы в небе одарены большей самостоятельностью, чем человек. Движение тела, движение чувств и мысли создают понятие свободы. Всякая непривязанность рвет паутину майи. И духу легче влиять на сознание, являя лучшую форму развития. </w:t>
      </w:r>
    </w:p>
    <w:p>
      <w:pPr>
        <w:pStyle w:val="Normal"/>
        <w:ind w:right="23" w:firstLine="567"/>
        <w:rPr/>
      </w:pPr>
      <w:r>
        <w:rPr/>
        <w:t xml:space="preserve">Зерно духа посажено в горшок тела, для того чтобы выросла рассада нового человечества. Новые всходы уже видны. Молодежь притягивает тайна духовных открытий. Мир прозревает в идею сохранения планеты, включая в себя бережное отношение ко всем царствам природы и к отдельным ее видам. Вырубка лесов, хищническая добыча полезных ископаемых, уничтожение редких видов животных — все это согласуется с дьявольской программой полного разрушения планеты. </w:t>
      </w:r>
    </w:p>
    <w:p>
      <w:pPr>
        <w:pStyle w:val="Normal"/>
        <w:ind w:right="23" w:firstLine="567"/>
        <w:rPr/>
      </w:pPr>
      <w:r>
        <w:rPr/>
        <w:t>Нужно беречь доверенное сокровище. Нужно хранить тайны мира для будущих потомков.</w:t>
      </w:r>
    </w:p>
    <w:p>
      <w:pPr>
        <w:pStyle w:val="Normal"/>
        <w:ind w:right="23" w:firstLine="567"/>
        <w:rPr/>
      </w:pPr>
      <w:r>
        <w:rPr/>
      </w:r>
    </w:p>
    <w:p>
      <w:pPr>
        <w:pStyle w:val="Normal"/>
        <w:ind w:right="23" w:firstLine="567"/>
        <w:rPr/>
      </w:pPr>
      <w:r>
        <w:rPr/>
        <w:t xml:space="preserve">191. Использование пирамид как энергетических устройств древности подтверждает тот факт, что в тоннелях под ними, которые были сооружены по типу пчелиных сот, никогда не было найдено следов копоти от факелов. В таких лабиринтах можно было легко заблудиться, не имея с собой путеводной нити. </w:t>
      </w:r>
    </w:p>
    <w:p>
      <w:pPr>
        <w:pStyle w:val="Normal"/>
        <w:ind w:right="23" w:firstLine="567"/>
        <w:rPr/>
      </w:pPr>
      <w:r>
        <w:rPr/>
        <w:t xml:space="preserve">Известен случай, когда немецкий электротехник Сименс, поднявшись на вершину египетской пирамиды вместе с проводником, наблюдал, как араб, разводя руки в стороны, вызывал особое звучание, а смыкая их, прекращал. Поток электрических частиц на вершине пирамиды в древности был таков, что, словно маяк, озарял пустыню. Над пирамидами висели огромные плазменные шары, которые служили для освещения окружающего пространства. Сам же Сименс из бутылки из-под вина и полого стержня создал подобие лейденской банки, прообраза конденсатора, которая на вершине пирамиды заряжалась сама и заряжала хозяина так, что спутник, обвинивший его в колдовстве и пытавшийся убить, был сражен электрическим разрядом через вытянутую руку Сименса. В течение получаса араб был в бессознательном состоянии от удара тока. </w:t>
      </w:r>
    </w:p>
    <w:p>
      <w:pPr>
        <w:pStyle w:val="Normal"/>
        <w:ind w:right="23" w:firstLine="567"/>
        <w:rPr/>
      </w:pPr>
      <w:r>
        <w:rPr/>
        <w:t xml:space="preserve">Тесла построил свою башню, используя тот же принцип зарядки пирамид. </w:t>
      </w:r>
    </w:p>
    <w:p>
      <w:pPr>
        <w:pStyle w:val="Normal"/>
        <w:ind w:right="23" w:firstLine="567"/>
        <w:rPr/>
      </w:pPr>
      <w:r>
        <w:rPr/>
        <w:t xml:space="preserve">Тоннели, достигающие водоносного слоя, заставляли работать солнце и воду, которая, электризуясь, поднимала заряженный пар вверх, превращая в чистое электричество. </w:t>
      </w:r>
    </w:p>
    <w:p>
      <w:pPr>
        <w:pStyle w:val="Normal"/>
        <w:ind w:right="23" w:firstLine="567"/>
        <w:rPr/>
      </w:pPr>
      <w:r>
        <w:rPr/>
        <w:t>В будущем энергия станет бесплатной и доступной каждому. Солнечная батарея есть повторение эксперимента египтян по добыванию энергии.</w:t>
      </w:r>
    </w:p>
    <w:p>
      <w:pPr>
        <w:pStyle w:val="Normal"/>
        <w:ind w:right="23" w:firstLine="567"/>
        <w:rPr/>
      </w:pPr>
      <w:r>
        <w:rPr/>
      </w:r>
    </w:p>
    <w:p>
      <w:pPr>
        <w:pStyle w:val="Normal"/>
        <w:ind w:right="23" w:firstLine="567"/>
        <w:rPr/>
      </w:pPr>
      <w:r>
        <w:rPr/>
        <w:t xml:space="preserve">192. «Устремим взор подобно соколу вдаль». Обозрим все великие красоты мира, в свете чудес замечая сияние глаз духа. </w:t>
      </w:r>
    </w:p>
    <w:p>
      <w:pPr>
        <w:pStyle w:val="Normal"/>
        <w:ind w:right="23" w:firstLine="567"/>
        <w:rPr/>
      </w:pPr>
      <w:r>
        <w:rPr/>
        <w:t xml:space="preserve">Восторженность хороша, но дела нужны, чтобы доказать последовательность шагов. Чувства скоротечны, но устремленность и преданность превыше всех явлений. </w:t>
      </w:r>
    </w:p>
    <w:p>
      <w:pPr>
        <w:pStyle w:val="Normal"/>
        <w:ind w:right="23" w:firstLine="567"/>
        <w:rPr/>
      </w:pPr>
      <w:r>
        <w:rPr/>
        <w:t xml:space="preserve">Смотрим вперед даже с закрытыми глазами. Сердце видит очами духа. </w:t>
      </w:r>
    </w:p>
    <w:p>
      <w:pPr>
        <w:pStyle w:val="Normal"/>
        <w:ind w:right="23" w:firstLine="567"/>
        <w:rPr/>
      </w:pPr>
      <w:r>
        <w:rPr/>
        <w:t>Не нужно никого убеждать в правоте своей. Но предупредить необходимо легковерную публику о тех, кто непрестанно изливает дождь идей, преследуя лишь одну-единственную цель: опустошение кармана ближнего на крупную сумму.</w:t>
      </w:r>
    </w:p>
    <w:p>
      <w:pPr>
        <w:pStyle w:val="Normal"/>
        <w:ind w:right="23" w:firstLine="567"/>
        <w:rPr/>
      </w:pPr>
      <w:r>
        <w:rPr/>
      </w:r>
    </w:p>
    <w:p>
      <w:pPr>
        <w:pStyle w:val="Normal"/>
        <w:ind w:right="23" w:firstLine="567"/>
        <w:rPr/>
      </w:pPr>
      <w:r>
        <w:rPr/>
        <w:t>1</w:t>
      </w:r>
      <w:r>
        <w:rPr>
          <w:lang w:val="en-US"/>
        </w:rPr>
        <w:t>93</w:t>
      </w:r>
      <w:r>
        <w:rPr/>
        <w:t xml:space="preserve">. Фальшивых бриллиантов не носи. Не убеждай в беспрекословной вере ты никого из тех, кто здесь живет. Все это отвращает людей, сбивая с пути живого духа. Ведь вера не приказ. К ней сердце наше не принудить до той поры, пока сам человек не ощутит потребность в ней, духовную почувствовав жажду. </w:t>
      </w:r>
    </w:p>
    <w:p>
      <w:pPr>
        <w:pStyle w:val="Normal"/>
        <w:ind w:right="23" w:firstLine="567"/>
        <w:rPr/>
      </w:pPr>
      <w:r>
        <w:rPr/>
        <w:t xml:space="preserve">Венком фальшивых слов надгробье украшают. А ты, прежде чем сказать, любовь святую в сердце накопи и дай возможность самому искателю постучаться в двери Вечности. Пусть хлынет свет в глаза, привыкшие во тьме существовать. Пусть звездная волна разумного луча ток свой приносит, пульсируя и восхищая переливом невиданных цветов. </w:t>
      </w:r>
    </w:p>
    <w:p>
      <w:pPr>
        <w:pStyle w:val="Normal"/>
        <w:ind w:right="23" w:firstLine="567"/>
        <w:rPr/>
      </w:pPr>
      <w:r>
        <w:rPr/>
        <w:t xml:space="preserve">Мысль Солнца посылается к Земле. Дежурит сгусток плазмы, зародыш будущего мира, в других, высоких планах. Пусть сбудется судьба, что долгожданна. Пусть она приблизится, явив уставшим душам подлинную суть вещей. </w:t>
      </w:r>
    </w:p>
    <w:p>
      <w:pPr>
        <w:pStyle w:val="Normal"/>
        <w:ind w:right="23" w:firstLine="567"/>
        <w:rPr/>
      </w:pPr>
      <w:r>
        <w:rPr/>
        <w:t xml:space="preserve">Как много ощущений в мире! И каждое несет свой опыт, образуя во вселенной нашей сгустки знанья, радости и горя, которые превращаются в белые, красные и темные цветы. </w:t>
      </w:r>
    </w:p>
    <w:p>
      <w:pPr>
        <w:pStyle w:val="Normal"/>
        <w:ind w:right="23" w:firstLine="567"/>
        <w:rPr/>
      </w:pPr>
      <w:r>
        <w:rPr/>
        <w:t>Каждый аромат пробуждает особое чувство. Каждый аромат цветка как воздух какого-то иного мира, в котором существует своя цивилизация, свои законы и каноны красоты. Искренность, с которою цветы отдают каждому встречному тайну своей души, сравнима лишь с детской непосредственностью. Они обнимают человека, заключая в свое дыхание, посылая свои неискушенные мысли через запах.</w:t>
      </w:r>
    </w:p>
    <w:p>
      <w:pPr>
        <w:pStyle w:val="Normal"/>
        <w:ind w:right="23" w:firstLine="567"/>
        <w:rPr/>
      </w:pPr>
      <w:r>
        <w:rPr/>
      </w:r>
    </w:p>
    <w:p>
      <w:pPr>
        <w:pStyle w:val="Normal"/>
        <w:ind w:right="23" w:firstLine="567"/>
        <w:rPr/>
      </w:pPr>
      <w:r>
        <w:rPr/>
        <w:t xml:space="preserve">194. Алтай поднял сознание подмосковного мальчика до уровня космического. От стихов чувственных до осознания сопричастности себя миру вселенной много времени прошло. Когда мощь пульсаций духа через сердце достигает каждой клеточки тела и сознания, то начинаешь понимать приоритет жизненных основ. И нет спора, устроенного идеалистами и материалистами, приверженцы теорий которых исключают одну из категорий мира и лишают ее права на существование, хотя правильнее было бы объединить их для более полного восприятия мира. </w:t>
      </w:r>
    </w:p>
    <w:p>
      <w:pPr>
        <w:pStyle w:val="Normal"/>
        <w:ind w:right="23" w:firstLine="567"/>
        <w:rPr/>
      </w:pPr>
      <w:r>
        <w:rPr/>
        <w:t xml:space="preserve">Конечно, нет ни рая, ни ада. Есть сила наших представлений, мыслей и деяний, приводящая нас к определенным ситуациям, которые становятся причиной нового кармического витка. </w:t>
      </w:r>
    </w:p>
    <w:p>
      <w:pPr>
        <w:pStyle w:val="Normal"/>
        <w:ind w:right="23" w:firstLine="567"/>
        <w:rPr/>
      </w:pPr>
      <w:r>
        <w:rPr/>
        <w:t>Рай и ад существуют в области земной как наследие нашей судьбы. Если Девачан лечит душу, удерживая ее, как младенца недоношенного — в специальной камере, при условии, что у нас были мгновения высоких духовных переживаний, то наказание или вознаграждение последуют лишь при очередном воплощении. А в случае низкого, глубоко невежественного сознания воплощение происходит незамедлительно, так же как и при сильном желании жить, как уже говорилось в «Письмах Махатм». Это и есть бессмертие во зле. Это причина того, что происходит постепенная деградация людей. Лучшие духи остаются, чтобы отдохнуть в девакханических снах, а мерзавцы и преступники воплощаются сразу. Век Кали потому и темен.</w:t>
      </w:r>
    </w:p>
    <w:p>
      <w:pPr>
        <w:pStyle w:val="Normal"/>
        <w:ind w:right="23" w:firstLine="567"/>
        <w:rPr/>
      </w:pPr>
      <w:r>
        <w:rPr/>
      </w:r>
    </w:p>
    <w:p>
      <w:pPr>
        <w:pStyle w:val="Normal"/>
        <w:ind w:right="23" w:firstLine="567"/>
        <w:rPr/>
      </w:pPr>
      <w:r>
        <w:rPr/>
        <w:t xml:space="preserve">195. Невесомую величину нельзя обнаружить обычным способом, взвешивая на складских весах. Утончение требуется во всем. Без него не уловить не то что чьих-то мыслей — даже запаха, цвета или звука в различных сочетаниях и концентрации. </w:t>
      </w:r>
    </w:p>
    <w:p>
      <w:pPr>
        <w:pStyle w:val="Normal"/>
        <w:ind w:right="23" w:firstLine="567"/>
        <w:rPr/>
      </w:pPr>
      <w:r>
        <w:rPr/>
        <w:t xml:space="preserve">Голос Безмолвия тоже звучит, но тонко-тонко, словно хор серебряных колокольчиков, и вместе со звучанием передает энергию идей, заключенных в вибрациях Шабда-Брамана. </w:t>
      </w:r>
    </w:p>
    <w:p>
      <w:pPr>
        <w:pStyle w:val="Normal"/>
        <w:ind w:right="23" w:firstLine="567"/>
        <w:rPr/>
      </w:pPr>
      <w:r>
        <w:rPr/>
        <w:t>В каждой стихии присутствует разумное и даже духовное начало. Иначе бы не было такого трогательного, охранительного отношения их к людям — но до известной меры: пока человечество не превышает дозволенного. Но рассердить можно даже самое нежное и доброе существо.</w:t>
      </w:r>
    </w:p>
    <w:p>
      <w:pPr>
        <w:pStyle w:val="Normal"/>
        <w:ind w:right="23" w:firstLine="567"/>
        <w:rPr/>
      </w:pPr>
      <w:r>
        <w:rPr/>
      </w:r>
    </w:p>
    <w:p>
      <w:pPr>
        <w:pStyle w:val="Normal"/>
        <w:ind w:right="23" w:firstLine="567"/>
        <w:rPr/>
      </w:pPr>
      <w:r>
        <w:rPr/>
        <w:t>196. Впечатанные мыслеобразы фильмов и их стереотипы отнимают у воображения его многовариантность и игру выбора. Работа мозга в плане поиска нужного решения схожа с компьютерной графикой, которая манипулирует готовыми формами, заложенными в системную память, тасуя их и компонуя по своему усмотрению. Но человек, помимо красоты и меры, задумывается о целесообразности своего произведения, вкладывая в него второе дно, или идейное содержание, которое хранит тайну той привлекательности, которая и вызывает интерес у людей. Импульс восторга есть лишь пик впечатлений. Перед этим рождается любопытство, которое выстраивает картину проникновения в суть задуманного. Чувственная сторона возникает тогда, когда реакция пробегает по цепи нервов.</w:t>
      </w:r>
    </w:p>
    <w:p>
      <w:pPr>
        <w:pStyle w:val="Normal"/>
        <w:ind w:right="23" w:firstLine="567"/>
        <w:rPr/>
      </w:pPr>
      <w:r>
        <w:rPr/>
      </w:r>
    </w:p>
    <w:p>
      <w:pPr>
        <w:pStyle w:val="Normal"/>
        <w:ind w:right="23" w:firstLine="567"/>
        <w:rPr/>
      </w:pPr>
      <w:r>
        <w:rPr/>
        <w:t xml:space="preserve">197. Майя желает видеть нас вечными в своем невежестве. Ей важно, чтобы человек пребывал в своих заблуждениях, не изменяя туману гордыни своей. Майя включает в себя инстинкт и защитные природные механизмы, делая привычным для восприятия даже самое необычное. Если в росте духа заложено чувство оптимизма, что очень близко детской радости и ощущению счастья от проживания на земле — дети ждут нового дня, зная, что каждый день для них необычен, как сказочный дворец чудес, — то в майе преобладают пессимизм и безысходность, которые не находят выхода из туманной пелены существования и вообще не видят смысла в самом пребывании человека на земле, считая это ошибкой, бессмыслицей или сбоем в программе природы. Если одно возвышает человека до уровня царя природы, то последнее унижает, опуская до уровня кома глины, из которого, по преданию, и были созданы земные тела человека. И знаменательно то, что Господь приказал всем Ангелам склониться перед человеком, и они сделали это, и только Иблис, дьявол ислама, отказался сотворить поклонение тому, в кого Аллах вдохнул часть Своего Дыхания. </w:t>
      </w:r>
    </w:p>
    <w:p>
      <w:pPr>
        <w:pStyle w:val="Normal"/>
        <w:ind w:right="23" w:firstLine="567"/>
        <w:rPr/>
      </w:pPr>
      <w:r>
        <w:rPr/>
        <w:t xml:space="preserve">Всякое удивление, вдохновение и ощущение неповторимости времени создают ауру духовных продвижений, какими бы микроскопическими и незначительными ни казались они. Дух жаждет дать человеку всю мощь своих возможностей, которые он проявил бы на пользу мира и на свою собственную. Воздействие духа на материю так велико в своем потенциале, что его применение позволило бы отменить все технические средства, которые человечество использует, истощая ресурсы планеты. </w:t>
      </w:r>
    </w:p>
    <w:p>
      <w:pPr>
        <w:pStyle w:val="Normal"/>
        <w:ind w:right="23" w:firstLine="567"/>
        <w:rPr/>
      </w:pPr>
      <w:r>
        <w:rPr/>
        <w:t xml:space="preserve">Спящий в каждом зерне духа космос неисчерпаемых сил хранится под семью замками, за семью вратами и будет отдан миру лишь тогда, когда дух озлобления оставит сознание полностью и безвозвратно, а явления утверждений блага и этических норм станут необратимыми законами нашего внутреннего мира. Совесть возводя во главу всех чувств, дух избавится от болезней, которыми мучается человечество. Ведь каждая боль — материализованное негативное качество, даже если человек проявил невоздержанность в труде, нарушив гармонию и равновесие сил. </w:t>
      </w:r>
    </w:p>
    <w:p>
      <w:pPr>
        <w:pStyle w:val="Normal"/>
        <w:ind w:right="23" w:firstLine="567"/>
        <w:rPr/>
      </w:pPr>
      <w:r>
        <w:rPr/>
        <w:t xml:space="preserve">Конечно, труд — лучшее приложение низших явлений, которые трансмутируются в высшие. Поэтому призываем, как заповедал Преподобный Сергий, трудиться, трудиться и еще раз трудиться, в чем бы это ни выражалось. </w:t>
      </w:r>
    </w:p>
    <w:p>
      <w:pPr>
        <w:pStyle w:val="Normal"/>
        <w:ind w:right="23" w:firstLine="567"/>
        <w:rPr/>
      </w:pPr>
      <w:r>
        <w:rPr/>
        <w:t>Обучение любому ремеслу, специальности, научной, художественной и музыкальной дисциплине происходит через напряжение духовных и физических сил, что само по себе привлекает разные виды пространственного огня и утверждает сотрудничество стихий творящих. Одолевая косность и лень, мы развиваем в себе подвижность ума, самостоятельность, смекалку и находчивость, расширяя горизонты применения возможностей человеческих сил. С каждым сверхусилием поле нашего развития расширяется и орбита сознания захватывает все новые и новые сферы.</w:t>
      </w:r>
    </w:p>
    <w:p>
      <w:pPr>
        <w:pStyle w:val="Normal"/>
        <w:ind w:right="23" w:firstLine="567"/>
        <w:rPr/>
      </w:pPr>
      <w:r>
        <w:rPr/>
      </w:r>
    </w:p>
    <w:p>
      <w:pPr>
        <w:pStyle w:val="Normal"/>
        <w:ind w:right="23" w:firstLine="567"/>
        <w:rPr/>
      </w:pPr>
      <w:r>
        <w:rPr/>
        <w:t>198. Древний город на берегу озера Кыргыз — древнейшее святилище Белой Веры, с остатком алтарей и обломками храмов. Очень мощное место благодати, где жрецы Белой Веры, а до них волхвы арийцев, возносили хвалу Святогору, который стал именоваться Ханом Алтаем. Здесь они получали силу и мудрость. Здесь некогда хранились золотые пластины с жертвенными молитвами, которые можно было читать лишь в этом месте и нигде больше. Наслоение тысячелетней практики молений сделало из каменных обломков и останков храма живую святыню.</w:t>
      </w:r>
    </w:p>
    <w:p>
      <w:pPr>
        <w:pStyle w:val="Normal"/>
        <w:ind w:right="23" w:firstLine="567"/>
        <w:rPr/>
      </w:pPr>
      <w:r>
        <w:rPr/>
      </w:r>
    </w:p>
    <w:p>
      <w:pPr>
        <w:pStyle w:val="Normal"/>
        <w:ind w:right="23" w:firstLine="567"/>
        <w:rPr/>
      </w:pPr>
      <w:r>
        <w:rPr/>
        <w:t xml:space="preserve">199. Великая чудь еще молится своим Богам на самых высоких вершинах мира. То, что доступно только единицам из числа людей, для небесной чуди — каждодневная жизнь. Свидетельства о молениях группы людей в белых одеждах на плато Делоне у вершин Белой Горы по большей части связаны именно с этим народом людей-лебедей. </w:t>
      </w:r>
    </w:p>
    <w:p>
      <w:pPr>
        <w:pStyle w:val="Normal"/>
        <w:ind w:right="23" w:firstLine="567"/>
        <w:rPr/>
      </w:pPr>
      <w:r>
        <w:rPr/>
        <w:t xml:space="preserve">Хранители тайн Белой Горы никогда не подпустят никого из земных людей к святилищам своим. И даже если кто-то будет специально искать этих мифических существ, он не обнаружит их. Они скроются в ледяных лабиринтах и уйдут в горные пещеры-храмы, которыми пользуется Братство. Они ему служат. Они его слуги и работники, удостоенные такой чести за то, что были всегда преданы Белому Острову. </w:t>
      </w:r>
    </w:p>
    <w:p>
      <w:pPr>
        <w:pStyle w:val="Normal"/>
        <w:ind w:right="23" w:firstLine="567"/>
        <w:rPr/>
      </w:pPr>
      <w:r>
        <w:rPr/>
        <w:t xml:space="preserve">Великая Белая Госпожа — одна из Сестер Золотой Горы. Именно Ее почитают алтайцы. Именно Она является некоторым из людей, видя в них детскую неискушенность и независимость от течений современного мира. </w:t>
      </w:r>
    </w:p>
    <w:p>
      <w:pPr>
        <w:pStyle w:val="Normal"/>
        <w:ind w:right="23" w:firstLine="567"/>
        <w:rPr/>
      </w:pPr>
      <w:r>
        <w:rPr/>
        <w:t>Небесная чудь пусть считается красивой легендой. Но для тех, кто облечен доверием Хранителей Алтая, они реальны, как горные кедры, растущие в недоступных местах, куда никогда не ступала нога человеческая, хоть они и находятся у всех на виду. Взгляд, зажженный восхищением от красоты их, насытится их очарованием. Но никто не увидит поселение на самых высоких горных полянах.</w:t>
      </w:r>
    </w:p>
    <w:p>
      <w:pPr>
        <w:pStyle w:val="Normal"/>
        <w:ind w:right="23" w:firstLine="567"/>
        <w:rPr/>
      </w:pPr>
      <w:r>
        <w:rPr/>
      </w:r>
    </w:p>
    <w:p>
      <w:pPr>
        <w:pStyle w:val="Normal"/>
        <w:ind w:right="23" w:firstLine="567"/>
        <w:rPr/>
      </w:pPr>
      <w:r>
        <w:rPr/>
        <w:t xml:space="preserve">200. Умейте вызывать состояние радости, пользуясь дыханием, сопровождаемым мыслью умиротворения. Делая глубокий вдох, словно привлекаем энергию Огненного Мира и вбираем в себя огонь и воздух, которым дышат Ангельские Существа. Конечно, функции тел могут быть совершенно иными, но закон аналогий оставляет нить единого подобия небесных и земных явлений. </w:t>
      </w:r>
    </w:p>
    <w:p>
      <w:pPr>
        <w:pStyle w:val="Normal"/>
        <w:ind w:right="23" w:firstLine="567"/>
        <w:rPr/>
      </w:pPr>
      <w:r>
        <w:rPr/>
        <w:t>Без радости нет радуги чудес. Нет равенства рассветов и закатов. Нет слез любви, слетающей с небес. И нет надежды, исключившей клятвы. Круг озарений кажется смешным для тех, кем он ни разу не испытан. Конечно, мы не святы, мы грешны, и радостью земной сегодня сыты. Но и она пусть возрастает в нас от низшей до сердечной и духовной и кажется нелепою подчас, необъяснимой, тонкой и суровой.</w:t>
      </w:r>
    </w:p>
    <w:p>
      <w:pPr>
        <w:pStyle w:val="Normal"/>
        <w:ind w:right="23" w:firstLine="567"/>
        <w:rPr/>
      </w:pPr>
      <w:r>
        <w:rPr/>
      </w:r>
    </w:p>
    <w:p>
      <w:pPr>
        <w:pStyle w:val="Normal"/>
        <w:ind w:right="23" w:firstLine="567"/>
        <w:rPr/>
      </w:pPr>
      <w:r>
        <w:rPr/>
        <w:t>201. Спустись на дно, чтобы поднять наверх свое сознанье из сырых ущелий. Падение не отменяет цели, как неудача — жизненный успех. Весь мир живет. Весь мир — один на всех. В неведенье не может быть деянья. А ты спеши вперед. Указан путь наверх. Не отменяй с судьбой своей свиданья.</w:t>
      </w:r>
    </w:p>
    <w:p>
      <w:pPr>
        <w:pStyle w:val="Normal"/>
        <w:ind w:right="23" w:firstLine="567"/>
        <w:rPr/>
      </w:pPr>
      <w:r>
        <w:rPr/>
      </w:r>
    </w:p>
    <w:p>
      <w:pPr>
        <w:pStyle w:val="Normal"/>
        <w:ind w:right="23" w:firstLine="567"/>
        <w:rPr/>
      </w:pPr>
      <w:r>
        <w:rPr/>
        <w:t xml:space="preserve">202. Обиженность привлекает энергию в одну точку, сужая орбиту до собственного жаления. Морщинами обрастает сознание, сжимаясь до состояния выжатого лимона. </w:t>
      </w:r>
    </w:p>
    <w:p>
      <w:pPr>
        <w:pStyle w:val="Normal"/>
        <w:ind w:right="23" w:firstLine="567"/>
        <w:rPr/>
      </w:pPr>
      <w:r>
        <w:rPr/>
        <w:t>Но не называйте обидой неуважение к вам и проявление глумливости и откровенного хамства со стороны ура-казаков, мало чем отличающихся по менталитету от людей, от которых они восприняли жизненный уклад, поведение и непомерный разгул вспыльчивости и мстительности. Вот уж где обиде есть разгуляться. По природе своей привыкнув исправлять и поправлять, разве могут такие лжеказаки старушек и баб (как они выражаются) считать за людей? Извращенное понятие защиты слабых определяет для себя статус как притеснителя, так и защитника в одном лице, забывая, что защищает нас от местной шпаны, которая перепутала хозяина с гостем, утверждая, что якобы пенсионер собрался огородить Уймон и людей сделать рабами. Мы думаем, что таких рабов и задаром не следует приглашать по причине их неспособности трудиться.</w:t>
      </w:r>
    </w:p>
    <w:p>
      <w:pPr>
        <w:pStyle w:val="Normal"/>
        <w:ind w:right="23" w:firstLine="567"/>
        <w:rPr/>
      </w:pPr>
      <w:r>
        <w:rPr/>
      </w:r>
    </w:p>
    <w:p>
      <w:pPr>
        <w:pStyle w:val="Normal"/>
        <w:ind w:right="23" w:firstLine="567"/>
        <w:rPr/>
      </w:pPr>
      <w:r>
        <w:rPr/>
        <w:t xml:space="preserve">203. Можно в интернете предлагать массу умопомрачительных программ, но они остаются скорлупой выеденного яйца или протухшей идеей без реализации. </w:t>
      </w:r>
    </w:p>
    <w:p>
      <w:pPr>
        <w:pStyle w:val="Normal"/>
        <w:ind w:right="23" w:firstLine="567"/>
        <w:rPr/>
      </w:pPr>
      <w:r>
        <w:rPr/>
        <w:t>Свежесть первых впечатлений обманчива. По привычке беспрестанно рассуждать о новых формах общинножительства люди в эйфории не замечают, что помогают алкоголику, который под предлогом писательского дворика готовит склад для пустой тары из-под вина. Велика изворотливость ума профессиональных лентяев, которые не отличаются литературным темпераментом, выплескивая свою энергию на страницы интернета и для организации тусовок и саморекламы.</w:t>
      </w:r>
    </w:p>
    <w:p>
      <w:pPr>
        <w:pStyle w:val="Normal"/>
        <w:ind w:right="23" w:firstLine="567"/>
        <w:rPr/>
      </w:pPr>
      <w:r>
        <w:rPr/>
      </w:r>
    </w:p>
    <w:p>
      <w:pPr>
        <w:pStyle w:val="Normal"/>
        <w:ind w:right="23" w:firstLine="567"/>
        <w:rPr/>
      </w:pPr>
      <w:r>
        <w:rPr/>
        <w:t xml:space="preserve">204. Заменим слово «гармония» на «чуткость сотрудничества», для того чтобы не заржавели нити сердец. Только совместные усилия по формированию нового сознания и единению сердец заставят двигаться скрипучую телегу неповоротливости. </w:t>
      </w:r>
    </w:p>
    <w:p>
      <w:pPr>
        <w:pStyle w:val="Normal"/>
        <w:ind w:right="23" w:firstLine="567"/>
        <w:rPr/>
      </w:pPr>
      <w:r>
        <w:rPr/>
        <w:t>Люди собирают миллионы на строительство храмов, но не откликаются на призыв построения домов милосердия, хосписов и интернатов для престарелых людей. Как разбудить социальное сознание и человеческую совесть, если московские обыватели, уровень жизни которых превышает общероссийский в десять раз, постоянно роняют слезы в жилетку своих служб по поводу нищенского существования и отсутствия свободы? Но все оппозиционеры получают ценные указания и денежные вливания в посольстве США. А ларчик просто открывается.</w:t>
      </w:r>
    </w:p>
    <w:p>
      <w:pPr>
        <w:pStyle w:val="Normal"/>
        <w:ind w:right="23" w:firstLine="567"/>
        <w:rPr/>
      </w:pPr>
      <w:r>
        <w:rPr/>
      </w:r>
    </w:p>
    <w:p>
      <w:pPr>
        <w:pStyle w:val="Normal"/>
        <w:ind w:right="23" w:firstLine="567"/>
        <w:rPr/>
      </w:pPr>
      <w:r>
        <w:rPr/>
        <w:t xml:space="preserve">205. Бен-Бен был перенесен по воздуху в недра Белой Горы. И хотя это вызвало разрушение города, святилище осталось неприкосновенным. Сестры до сих пор служат Великому Камню. Сестры Золотой Горы являют собой Хранителей Ашрама Шветадвипы. Когда мощь огненных сердец собирается вместе, то Камень излучает токи Великого Блага, насыщающего пространство далеко за пределами Алтая. </w:t>
      </w:r>
    </w:p>
    <w:p>
      <w:pPr>
        <w:pStyle w:val="Normal"/>
        <w:ind w:right="23" w:firstLine="567"/>
        <w:rPr/>
      </w:pPr>
      <w:r>
        <w:rPr/>
        <w:t>Но сам Алтай как Дом Камня неприступен для злоумышленников. В его простоте — величайшая сила. В его простоте — непонятная мудрость. Ларец тайны только любовью открывается. Красота духа — сердцу оплот.</w:t>
      </w:r>
    </w:p>
    <w:p>
      <w:pPr>
        <w:pStyle w:val="Normal"/>
        <w:ind w:right="23" w:firstLine="567"/>
        <w:rPr/>
      </w:pPr>
      <w:r>
        <w:rPr/>
      </w:r>
    </w:p>
    <w:p>
      <w:pPr>
        <w:pStyle w:val="Normal"/>
        <w:ind w:right="23" w:firstLine="567"/>
        <w:rPr/>
      </w:pPr>
      <w:r>
        <w:rPr/>
        <w:t xml:space="preserve">206. Фараон Эхнатон, известный как реформатор религий, отменивший в Египте многобожие и утвердивший единый культ Солнца, стал единственным царем-жрецом. Но одним только самоназначением общение с Солнцем не закончилось. Его каждодневные моления привели к тому, что была установлена сознательная духовно-разумная связь с Сердцем Мира. В своих снах он посещал огненные просторы Радж-Стара, где с ним делились технологическими изобретениями, которые упростили бы процессы строительства храмов. Это, помимо золотой короны, испепеляющей человека при попадании солнечных лучей, были и электричество, и подобие лазера и шлифовальных машин. Кроме того, Солнце посылало письмена Намиг — материализованные дары в виде книг или священных предметов. Жезл Жизни, Дуга Завета, Копье Озириса, жезлы Гора, хрустальные шары и многое другое были материализованы и посланы из Мира Высшего. </w:t>
      </w:r>
    </w:p>
    <w:p>
      <w:pPr>
        <w:pStyle w:val="Normal"/>
        <w:ind w:right="23" w:firstLine="567"/>
        <w:rPr/>
      </w:pPr>
      <w:r>
        <w:rPr/>
        <w:t xml:space="preserve">Эхнатон, или Аменхотеп IV, построил свою столицу Амарну, которая находилась в одном из самых благоприятных мест Египта. Самим Солнцем оно было указано. </w:t>
      </w:r>
    </w:p>
    <w:p>
      <w:pPr>
        <w:pStyle w:val="Normal"/>
        <w:ind w:right="23" w:firstLine="567"/>
        <w:rPr/>
      </w:pPr>
      <w:r>
        <w:rPr/>
        <w:t>Великие мистерии возжжения Солнца в себе совершались на восходе, что говорило о продолжении ведической традиции, забытой ранее и восстановленной. От девяти Богов руссов она была воспринята и продолжалась всегда, пока жрецы Сетха не извратили ее.</w:t>
      </w:r>
    </w:p>
    <w:p>
      <w:pPr>
        <w:pStyle w:val="Normal"/>
        <w:ind w:right="23" w:firstLine="567"/>
        <w:rPr/>
      </w:pPr>
      <w:r>
        <w:rPr/>
      </w:r>
    </w:p>
    <w:p>
      <w:pPr>
        <w:pStyle w:val="Normal"/>
        <w:ind w:right="23" w:firstLine="567"/>
        <w:rPr/>
      </w:pPr>
      <w:r>
        <w:rPr/>
        <w:t>207. Много тех, кто не пытается найти ключи от ворот и не спрашивает о них, а просто ломает замки, утверждая худший вид самоволия. Они создают себе карму неприятия. Они окружены таким плотным полем мании величия, что не впускают туда даже намека на здравомыслие. Взломщики не утруждают себя изучением высоких истин, но прорываются сквозь все этические табу, чтобы присвоить себе то, что они узнали от людей познающих. Из взломщиков получаются самые ужасные представители братьев ночи. Один небольшой фрагмент поведения указывает на всю структуру психики. Если есть проблески безумия, их трудно удалить. Они требуют постоянного разряжения в виде мелкой пакости или воровства. Мелкая клептомания заканчивается большим преступлением, а значит, и наказанием.</w:t>
      </w:r>
    </w:p>
    <w:p>
      <w:pPr>
        <w:pStyle w:val="Normal"/>
        <w:ind w:right="23" w:firstLine="567"/>
        <w:rPr/>
      </w:pPr>
      <w:r>
        <w:rPr/>
      </w:r>
    </w:p>
    <w:p>
      <w:pPr>
        <w:pStyle w:val="Normal"/>
        <w:ind w:right="23" w:firstLine="567"/>
        <w:rPr/>
      </w:pPr>
      <w:r>
        <w:rPr/>
        <w:t xml:space="preserve">208. Загадка урочища Половинка около села Курейка, что возле города Туруханска, где И.В. Сталин отбывал свою последнюю ссылку, заключается в том, что здесь собирались шаманы со всей Сибири, и даже белые волхвы, оставшиеся со времен Бореи. Целью их съезда, или большого сбора, было избрание достойного кандидата на роль верховного волхва, или главного белого шамана, которому все остальные направляли бы лучшие свои силы. Установление такого иерархического начала подразумевало беспрекословное подчинение этому духу. То, что волхв Белов, тогдашний глава шаманов Сибири и всего Севера, посвятил Сталина в ранг стратега, оставив свое место, могло иметь место, как и ритуальная трубка, которая была ему вручена вместе с обещанием, что, пока вождь жив, в России не родится ни один шаман. </w:t>
      </w:r>
    </w:p>
    <w:p>
      <w:pPr>
        <w:pStyle w:val="Normal"/>
        <w:ind w:right="23" w:firstLine="567"/>
        <w:rPr/>
      </w:pPr>
      <w:r>
        <w:rPr/>
        <w:t xml:space="preserve">Самая большая интрига заключена в том, что Сталин был учеником Гурджиева, который не раз навещал его в период его царствования. А последний, как известно, отличался большой оригинальностью в своих поступках. Считая себя посвященным суфием, он все же создал собственный институт по психическому развитию в замке Фонтенбло под Парижем, где готовил черных магов мирового уровня, используя теорию живых шахмат, которые, как известно, есть лишь отражение китайской системы перемен, И-Цзин, использующей шестьдесят четыре жизненные ситуации в разных вариациях. </w:t>
      </w:r>
    </w:p>
    <w:p>
      <w:pPr>
        <w:pStyle w:val="Normal"/>
        <w:ind w:right="23" w:firstLine="567"/>
        <w:rPr/>
      </w:pPr>
      <w:r>
        <w:rPr/>
        <w:t xml:space="preserve">Братство сообщало Матери Агни Йоги, что и «карлик пусть послужит». После 1944 года того великого духа, которому некогда шаманы отдали свою силу, уже не было. Он был замещен другим персонификатором. Потому и грандиозных успехов в строительстве уже не было, а восстановление страны шло не такими стремительными темпами, как до войны. </w:t>
      </w:r>
    </w:p>
    <w:p>
      <w:pPr>
        <w:pStyle w:val="Normal"/>
        <w:ind w:right="23" w:firstLine="567"/>
        <w:rPr/>
      </w:pPr>
      <w:r>
        <w:rPr/>
        <w:t xml:space="preserve">Нельзя общий энтузиазм народа того времени демонизировать, представляя его, как это делает общество «Мемориал», лишь под угрозой лагерей и расправы. Страну строили не только и не столько заключенные — ЗК, но весь народ, из числа которого ЗК было лишь один-два процента от населения. Солженицын демонизировал сталинский режим, хотя в нем было много созидательных и социальных моментов, о которых не любят вспоминать современные политики, и заложил основу русофобии. </w:t>
      </w:r>
    </w:p>
    <w:p>
      <w:pPr>
        <w:pStyle w:val="Normal"/>
        <w:ind w:right="23" w:firstLine="567"/>
        <w:rPr/>
      </w:pPr>
      <w:r>
        <w:rPr/>
        <w:t xml:space="preserve">Управлять такой огромной страной без жертв и ошибок нельзя. Но можно отнести последние к исполнителям, к местному начальственному составу, который по своему разумению, часто очень низкому, исполнял приказы сверху. </w:t>
      </w:r>
    </w:p>
    <w:p>
      <w:pPr>
        <w:pStyle w:val="Normal"/>
        <w:ind w:right="23" w:firstLine="567"/>
        <w:rPr/>
      </w:pPr>
      <w:r>
        <w:rPr/>
        <w:t xml:space="preserve">Известно о самоуправстве самого Берии, который и старался уничтожить весь цвет советской научной, военной и медицинской элиты, руководствуясь завистью к их качествам и в большей степени из-за того, что их жены отказывали ему в близости. </w:t>
      </w:r>
    </w:p>
    <w:p>
      <w:pPr>
        <w:pStyle w:val="Normal"/>
        <w:ind w:right="23" w:firstLine="567"/>
        <w:rPr/>
      </w:pPr>
      <w:r>
        <w:rPr/>
        <w:t xml:space="preserve">Аппарат НКВД был таков, что не подчинялся даже вождю. Это было государство в государстве. Расторгуевская ставка Берии в имении Волконских была неприступной крепостью, со своею тюрьмой и повышенной секретностью. Один из ЗК, отсидев по незначительной статье пять лет в ставке Берии, когда был выпущен из ворот, был удивлен, что его дом оказался в двух километрах от тюрьмы. И никто из местного населения об этом не знал. </w:t>
      </w:r>
    </w:p>
    <w:p>
      <w:pPr>
        <w:pStyle w:val="Normal"/>
        <w:ind w:right="23" w:firstLine="567"/>
        <w:rPr/>
      </w:pPr>
      <w:r>
        <w:rPr/>
        <w:t>Что касается Сталина, то это была весьма противоречивая фигура, подверженная моментам длительного одержания. Кто входил в его тело, знают лишь Великие Наставники. Но польза от его присутствия была: иначе бы не было миссии Рерихов, через которых Учителя возлагали надежду на объединение Азии под эгидой Советской России. Великая Община народов могла бы состояться, если бы Батур Бакша прожил чуть дольше. Но и Сталин принимал у себя не только политических деятелей, но и великих волхвов и шаманов, которые некогда наделили его духовной властью.</w:t>
      </w:r>
    </w:p>
    <w:p>
      <w:pPr>
        <w:pStyle w:val="Normal"/>
        <w:ind w:right="23" w:firstLine="567"/>
        <w:rPr/>
      </w:pPr>
      <w:r>
        <w:rPr/>
      </w:r>
    </w:p>
    <w:p>
      <w:pPr>
        <w:pStyle w:val="Normal"/>
        <w:ind w:right="23" w:firstLine="567"/>
        <w:rPr/>
      </w:pPr>
      <w:r>
        <w:rPr/>
        <w:t>20</w:t>
      </w:r>
      <w:r>
        <w:rPr>
          <w:lang w:val="en-US"/>
        </w:rPr>
        <w:t>9</w:t>
      </w:r>
      <w:r>
        <w:rPr/>
        <w:t xml:space="preserve">. Молитва Эхнатона прекрасна. На древнеегипетском наречии она звучит, как музыка. </w:t>
      </w:r>
    </w:p>
    <w:p>
      <w:pPr>
        <w:pStyle w:val="Normal"/>
        <w:ind w:right="23" w:firstLine="567"/>
        <w:rPr/>
      </w:pPr>
      <w:r>
        <w:rPr/>
        <w:t xml:space="preserve">Чудесным образом возвращаются все вещи, некогда принадлежавшие нам. Многое еще придет. Препоны земных чувств не помешают. Не питай их своей силой, сосредотачиваясь на них. Они уйдут, когда высшее обретет статус необратимости. </w:t>
      </w:r>
    </w:p>
    <w:p>
      <w:pPr>
        <w:pStyle w:val="Normal"/>
        <w:ind w:right="23" w:firstLine="567"/>
        <w:rPr/>
      </w:pPr>
      <w:r>
        <w:rPr/>
        <w:t xml:space="preserve">Главное — запись Наших Бесед. Это даже важнее всех социальных проектов, которые будут воплощены. </w:t>
      </w:r>
    </w:p>
    <w:p>
      <w:pPr>
        <w:pStyle w:val="Normal"/>
        <w:ind w:right="23" w:firstLine="567"/>
        <w:rPr/>
      </w:pPr>
      <w:r>
        <w:rPr/>
        <w:t xml:space="preserve">Верность Радж-Стару, любовь к Солнцу уже не раз приводили тебя в Обитель Нашу. </w:t>
      </w:r>
    </w:p>
    <w:p>
      <w:pPr>
        <w:pStyle w:val="Normal"/>
        <w:ind w:right="23" w:firstLine="567"/>
        <w:rPr/>
      </w:pPr>
      <w:r>
        <w:rPr/>
        <w:t>Не время еще уходить. Тем более, Ашрам совсем близко.</w:t>
      </w:r>
    </w:p>
    <w:p>
      <w:pPr>
        <w:pStyle w:val="Normal"/>
        <w:ind w:right="23" w:firstLine="567"/>
        <w:rPr/>
      </w:pPr>
      <w:r>
        <w:rPr/>
      </w:r>
    </w:p>
    <w:p>
      <w:pPr>
        <w:pStyle w:val="Normal"/>
        <w:ind w:right="23" w:firstLine="567"/>
        <w:rPr/>
      </w:pPr>
      <w:r>
        <w:rPr/>
        <w:t xml:space="preserve">210. Принцип Общего Блага заложен в человечестве. Следуя Советам Нашим, получите общину, богатую опытом единения. </w:t>
      </w:r>
    </w:p>
    <w:p>
      <w:pPr>
        <w:pStyle w:val="Normal"/>
        <w:ind w:right="23" w:firstLine="567"/>
        <w:rPr/>
      </w:pPr>
      <w:r>
        <w:rPr/>
        <w:t xml:space="preserve">Каждый приносит лепту свою в общий закром энергий. Но их нельзя тратить на собственные нужды. Если не в силах оперировать силами сам, отдавай их Владыке своему и Наставнику. </w:t>
      </w:r>
    </w:p>
    <w:p>
      <w:pPr>
        <w:pStyle w:val="Normal"/>
        <w:ind w:right="23" w:firstLine="567"/>
        <w:rPr/>
      </w:pPr>
      <w:r>
        <w:rPr/>
        <w:t xml:space="preserve">Не слушай подмосковных магинь. Они перепуганы своим ускоренным старением и забирают молодость у своих последователей. Их заблуждение привело в стан демонический. </w:t>
      </w:r>
    </w:p>
    <w:p>
      <w:pPr>
        <w:pStyle w:val="Normal"/>
        <w:ind w:right="23" w:firstLine="567"/>
        <w:rPr/>
      </w:pPr>
      <w:r>
        <w:rPr/>
        <w:t>Путь ныряний духа никто не может исправить, кроме тебя самого. Трансмутация происходит от постоянного напряжения центра сердца. Именно оно отвечает не только за чувства, но и за сознание. Мысли рождаются в сердце, если не залетели извне.</w:t>
      </w:r>
    </w:p>
    <w:p>
      <w:pPr>
        <w:pStyle w:val="Normal"/>
        <w:ind w:right="23" w:firstLine="567"/>
        <w:rPr/>
      </w:pPr>
      <w:r>
        <w:rPr/>
      </w:r>
    </w:p>
    <w:p>
      <w:pPr>
        <w:pStyle w:val="Normal"/>
        <w:ind w:right="23" w:firstLine="567"/>
        <w:rPr/>
      </w:pPr>
      <w:r>
        <w:rPr/>
        <w:t xml:space="preserve">211. Сапфиры в ауре — каналы энергий пространственного огня, которые пульсируют непрестанно, нарастая в своем напряжении. Духовная энергия в своем привхождении расширяет наши возможности сознания. Дух правит в нашей внутренней вселенной. </w:t>
      </w:r>
    </w:p>
    <w:p>
      <w:pPr>
        <w:pStyle w:val="Normal"/>
        <w:ind w:right="23" w:firstLine="567"/>
        <w:rPr/>
      </w:pPr>
      <w:r>
        <w:rPr/>
        <w:t xml:space="preserve">Ненависть должна быть удалена полностью из обихода. Поучая, не нужно являть недовольство. Любой учитель начальных классов знает, что детей трудно научить самым простым вещам. И без любви к этим маленьким созданиям это сделать невозможно. Любовь терпеливая и неиссякаемая поможет обучить даже самых нерадивых учеников. </w:t>
      </w:r>
    </w:p>
    <w:p>
      <w:pPr>
        <w:pStyle w:val="Normal"/>
        <w:ind w:right="23" w:firstLine="567"/>
        <w:rPr/>
      </w:pPr>
      <w:r>
        <w:rPr/>
        <w:t xml:space="preserve">Но не приближай к себе людей с криминальными возможностями. </w:t>
      </w:r>
    </w:p>
    <w:p>
      <w:pPr>
        <w:pStyle w:val="Normal"/>
        <w:ind w:right="23" w:firstLine="567"/>
        <w:rPr/>
      </w:pPr>
      <w:r>
        <w:rPr/>
      </w:r>
    </w:p>
    <w:p>
      <w:pPr>
        <w:pStyle w:val="Normal"/>
        <w:ind w:right="23" w:firstLine="567"/>
        <w:rPr/>
      </w:pPr>
      <w:r>
        <w:rPr/>
        <w:t xml:space="preserve">212. Взломщики, или духовные хакеры, заполонили астральное пространство. Подслушивая, подглядывая и записывая без на то разрешения на диктофон разговоры, они проявляют свою мерзкую низменную сущность, пытаясь выдавать себя за просвещенных и образованных людей. Но им далеко даже не то что до посвященных, но и до просвещенных. Это профаны, натягивающие на себя тогу учителей. Но она трещит по швам, ибо малый ум любит раздувать свой носитель до состояния мыльного пузыря. </w:t>
      </w:r>
    </w:p>
    <w:p>
      <w:pPr>
        <w:pStyle w:val="Normal"/>
        <w:ind w:right="23" w:firstLine="567"/>
        <w:rPr/>
      </w:pPr>
      <w:r>
        <w:rPr/>
        <w:t xml:space="preserve">Им нельзя простить ничего. Это не детская шалость, а попытка довести до смертного исхода самого носителя миссии Северного Послания. </w:t>
      </w:r>
    </w:p>
    <w:p>
      <w:pPr>
        <w:pStyle w:val="Normal"/>
        <w:ind w:right="23" w:firstLine="567"/>
        <w:rPr/>
      </w:pPr>
      <w:r>
        <w:rPr/>
        <w:t>Спорьте, кричите, клевещите, но Книг Света не отменить. Они разлетелись по свету, как голуби Благовещения.</w:t>
      </w:r>
    </w:p>
    <w:p>
      <w:pPr>
        <w:pStyle w:val="Normal"/>
        <w:ind w:right="23" w:firstLine="567"/>
        <w:rPr/>
      </w:pPr>
      <w:r>
        <w:rPr/>
      </w:r>
    </w:p>
    <w:p>
      <w:pPr>
        <w:pStyle w:val="Normal"/>
        <w:ind w:right="23" w:firstLine="567"/>
        <w:rPr/>
      </w:pPr>
      <w:r>
        <w:rPr/>
        <w:t>2</w:t>
      </w:r>
      <w:r>
        <w:rPr>
          <w:lang w:val="en-US"/>
        </w:rPr>
        <w:t>13</w:t>
      </w:r>
      <w:r>
        <w:rPr/>
        <w:t>. Камень проснулся. Камень горит синим огнем, лучами сиянья. Пусть твое сердце тайну хранит, тайну его ожиданья. Пусть он когда-то ушел от тебя, не обещая вернуться. Воспоминанья о нем не спят, но тонкой музыкой вьются. Камень поет, Камень звенит, радуясь приближенью, — Духа Небес священный магнит и вдохновитель движенья. Перстень Судьбы принесет тебе жизнь. Нельзя от него отказаться, чтобы угасли зла миражи, водой просочившись сквозь пальцы. Нет утоленья чувствам земным. Мудрости нет утоленья. Но мы по тропам своим крутым не остановим движенья. В знании — сила. В знании — свет. Туда направим вниманье. Камень проснулся. Синий свет входит в твое дыханье.</w:t>
      </w:r>
    </w:p>
    <w:p>
      <w:pPr>
        <w:pStyle w:val="Normal"/>
        <w:ind w:right="23" w:firstLine="567"/>
        <w:rPr/>
      </w:pPr>
      <w:r>
        <w:rPr/>
      </w:r>
    </w:p>
    <w:p>
      <w:pPr>
        <w:pStyle w:val="Normal"/>
        <w:ind w:right="23" w:firstLine="567"/>
        <w:rPr/>
      </w:pPr>
      <w:r>
        <w:rPr/>
        <w:t xml:space="preserve">214. Слышание Голосов Наших многих ужасает. Они пытаются избегать доводить себя до состояния яснослышания. Из всех тибетских мастеров йоги лишь Миларепа владел им в полной мере. Остальные воспринимали послания либо через образы Тонкого Мира, либо через знаки. </w:t>
      </w:r>
    </w:p>
    <w:p>
      <w:pPr>
        <w:pStyle w:val="Normal"/>
        <w:ind w:right="23" w:firstLine="567"/>
        <w:rPr/>
      </w:pPr>
      <w:r>
        <w:rPr/>
        <w:t xml:space="preserve">Погружение в колдовские ритуалы и попытки обрести сиддхи, не имея должного знания, привели Тибет к оккупации китайскими войсками, хотя предупреждения звучали не один раз, и задолго до вторжения. </w:t>
      </w:r>
    </w:p>
    <w:p>
      <w:pPr>
        <w:pStyle w:val="Normal"/>
        <w:ind w:right="23" w:firstLine="567"/>
        <w:rPr/>
      </w:pPr>
      <w:r>
        <w:rPr/>
        <w:t>Каждый Луч Наш полон разных голосов, ибо одинаковый голос легко подделать, моделируя все интонации и обертона, а также наиболее частые обороты речи, чтобы подделка была правдоподобной. Для темных важно исказить посланное.</w:t>
      </w:r>
    </w:p>
    <w:p>
      <w:pPr>
        <w:pStyle w:val="Normal"/>
        <w:ind w:right="23" w:firstLine="567"/>
        <w:rPr/>
      </w:pPr>
      <w:r>
        <w:rPr/>
      </w:r>
    </w:p>
    <w:p>
      <w:pPr>
        <w:pStyle w:val="Normal"/>
        <w:ind w:right="23" w:firstLine="567"/>
        <w:rPr/>
      </w:pPr>
      <w:r>
        <w:rPr/>
        <w:t xml:space="preserve">215. «Майтрейя труд посылает на землю во имя чуда». Рождая мир радости, Мы ни на миг не сомневаемся в успехе эволюции. Все пророчества грешат тем, что указывают беды физическому человечеству. Но эпоха Водолея так изменит мир земной, что не останется и следа наследию прежних агрессивных государств. </w:t>
      </w:r>
    </w:p>
    <w:p>
      <w:pPr>
        <w:pStyle w:val="Normal"/>
        <w:ind w:right="23" w:firstLine="567"/>
        <w:rPr/>
      </w:pPr>
      <w:r>
        <w:rPr/>
        <w:t xml:space="preserve">Радость создает дыхание свободы. Радость не умеет предавать сердце печали. С ней приходит понимание того, что нельзя идти наперекор явлениям судьбы: иначе можно так растянуть ткань пространства, что обратный удар унесет на прошлый уровень со скоростью пули. </w:t>
      </w:r>
    </w:p>
    <w:p>
      <w:pPr>
        <w:pStyle w:val="Normal"/>
        <w:ind w:right="23" w:firstLine="567"/>
        <w:rPr/>
      </w:pPr>
      <w:r>
        <w:rPr/>
        <w:t xml:space="preserve">Радость — что тьма вовремя обнажила себя. Радость — что дух закалился в столкновении с невежеством. Доверяя радости, считаем ее крестной матерью жизни. </w:t>
      </w:r>
    </w:p>
    <w:p>
      <w:pPr>
        <w:pStyle w:val="Normal"/>
        <w:ind w:right="23" w:firstLine="567"/>
        <w:rPr/>
      </w:pPr>
      <w:r>
        <w:rPr/>
        <w:t>Пусть мы не приучены к красноречию. Но ежеминутная готовность помочь человечеству ценнее всех речений.</w:t>
      </w:r>
    </w:p>
    <w:p>
      <w:pPr>
        <w:pStyle w:val="Normal"/>
        <w:ind w:right="23" w:firstLine="567"/>
        <w:rPr/>
      </w:pPr>
      <w:r>
        <w:rPr/>
      </w:r>
    </w:p>
    <w:p>
      <w:pPr>
        <w:pStyle w:val="Normal"/>
        <w:ind w:right="23" w:firstLine="567"/>
        <w:rPr/>
      </w:pPr>
      <w:r>
        <w:rPr/>
        <w:t xml:space="preserve">216. Лиловое одеяние Будды видел, когда был представлен Ему. Золотое сияние и темно-лиловая шапочка запомнились, как и полуприкрытые глаза. Иначе был бы аурический ожог, как от видения Владыки Христа, когда кожа на теле в течение полугода имела муаровые узоры. </w:t>
      </w:r>
    </w:p>
    <w:p>
      <w:pPr>
        <w:pStyle w:val="Normal"/>
        <w:ind w:right="23" w:firstLine="567"/>
        <w:rPr/>
      </w:pPr>
      <w:r>
        <w:rPr/>
        <w:t>Затишье этих лет нельзя считать потерянным временем. Конечно, мог бы продвинуться значительно, но решил отложить постижения. Ничто не потеряно и не может быть потеряно. Золотой песок опускается под тяжестью своею далеко на дно реки. Но он никуда не уходит. Память закрыта водами забвения.</w:t>
      </w:r>
    </w:p>
    <w:p>
      <w:pPr>
        <w:pStyle w:val="Normal"/>
        <w:ind w:right="23" w:firstLine="567"/>
        <w:rPr/>
      </w:pPr>
      <w:r>
        <w:rPr/>
      </w:r>
    </w:p>
    <w:p>
      <w:pPr>
        <w:pStyle w:val="Normal"/>
        <w:ind w:right="23" w:firstLine="567"/>
        <w:rPr/>
      </w:pPr>
      <w:r>
        <w:rPr/>
        <w:t xml:space="preserve">217. Не Ангелы раздирают уши — сферы поют. Не Ангелы, но люди понесут Чашу Нового Мира. И человеческая десница будет созидать основы грядущего. </w:t>
      </w:r>
    </w:p>
    <w:p>
      <w:pPr>
        <w:pStyle w:val="Normal"/>
        <w:ind w:right="23" w:firstLine="567"/>
        <w:rPr/>
      </w:pPr>
      <w:r>
        <w:rPr/>
        <w:t xml:space="preserve">Дорогу, сложенную из отдельных камней, трудно не заметить. Но разве можно уследить, как укладываются отдельные ее фрагменты? Булыжник может лежать тысячи лет в небрежении. И в какой-то момент он может послужить людям. Тем более душа человеческая полна готовности к созиданию. </w:t>
      </w:r>
    </w:p>
    <w:p>
      <w:pPr>
        <w:pStyle w:val="Normal"/>
        <w:ind w:right="23" w:firstLine="567"/>
        <w:rPr/>
      </w:pPr>
      <w:r>
        <w:rPr/>
        <w:t>Множество тех, кто гасит в себе потенции высших желаний. Но именно они должны прийти на смену рычанию и зависти в процессе трансмутации. Не стесненная ограничениями душа творит беспредельно. Духа крылья растить — ее задача.</w:t>
      </w:r>
    </w:p>
    <w:p>
      <w:pPr>
        <w:pStyle w:val="Normal"/>
        <w:ind w:right="23" w:firstLine="567"/>
        <w:rPr/>
      </w:pPr>
      <w:r>
        <w:rPr/>
      </w:r>
    </w:p>
    <w:p>
      <w:pPr>
        <w:pStyle w:val="Normal"/>
        <w:ind w:right="23" w:firstLine="567"/>
        <w:rPr/>
      </w:pPr>
      <w:r>
        <w:rPr/>
        <w:t xml:space="preserve">218. Говорим о Святилище Гор, но опускаемся до человеческих неудач. Но кто же, как не люди, являет собой основное сокровище мира? Без человека все артефакты пусты, ибо чувства высокие возжигают холодные камни и самые таинственные знаки становятся понятными при касании к ним силой любви. Неграмотный человек прозревает быстрее, чем ученый, зарывшийся в тысячах гипотез. Прямое знание не требует проверки, экспериментов и долгих опытов. Но у каждой души — свой путь. </w:t>
      </w:r>
    </w:p>
    <w:p>
      <w:pPr>
        <w:pStyle w:val="Normal"/>
        <w:ind w:right="23" w:firstLine="567"/>
        <w:rPr/>
      </w:pPr>
      <w:r>
        <w:rPr/>
        <w:t>Пусть считают ересью любые духовные записи, касаемые Живой Этики. Но кто же, какой свирепый синедрион, может запретить их, мечтая о славе инквизиции? Всякая попытка осуждения лишь реклама Делам Нашим.</w:t>
      </w:r>
    </w:p>
    <w:p>
      <w:pPr>
        <w:pStyle w:val="Normal"/>
        <w:ind w:right="23" w:firstLine="567"/>
        <w:rPr/>
      </w:pPr>
      <w:r>
        <w:rPr/>
      </w:r>
    </w:p>
    <w:p>
      <w:pPr>
        <w:pStyle w:val="Normal"/>
        <w:ind w:right="23" w:firstLine="567"/>
        <w:rPr/>
      </w:pPr>
      <w:r>
        <w:rPr/>
        <w:t xml:space="preserve">219. По закону судьбы, Воины, Строители и Архитекторы остаются мужчинами в течение всей эволюции человечества. Владыка никогда не воплощался женщиной, а Матерь Агни Йоги никогда не была мужчиной. Каждый чувствовал себя комфортно в своем поле энергий. Закон этот действует лишь на незначительное количество людей. У других для более полного получения земного опыта воплощения чередуются как мужские и женские. </w:t>
      </w:r>
    </w:p>
    <w:p>
      <w:pPr>
        <w:pStyle w:val="Normal"/>
        <w:ind w:right="23" w:firstLine="567"/>
        <w:rPr/>
      </w:pPr>
      <w:r>
        <w:rPr/>
        <w:t>Для установления справедливости обиженные и угнетенные получают возмещение в следующих жизнях, в другом теле. И даже такой известный факт, как унаследование сыновьями сил матери, а дочерями — отцовских энергий, указывает на кармический механизм выравнивания. Если женщина угнеталась в семье и жила, как рабыня, то и дети, особенно мальчики, оставляли в своей генетической памяти такую ситуацию. Остальное понятно без особых объяснений. У матери-рабыни и сын остается рабом. Национальная черта, отличающая равенство мужа и жены, соответственно возрождает любой народ. Любой перекос не желателен. Птица летит ровно, когда оба крыла одинаково сильны. Слабость одного из них не позволит ей свободно перемещаться в пространстве. Падение всех великих империй происходило из-за унижения женщины и дурного отношения к ней.</w:t>
      </w:r>
    </w:p>
    <w:p>
      <w:pPr>
        <w:pStyle w:val="Normal"/>
        <w:ind w:right="23" w:firstLine="567"/>
        <w:rPr/>
      </w:pPr>
      <w:r>
        <w:rPr/>
      </w:r>
    </w:p>
    <w:p>
      <w:pPr>
        <w:pStyle w:val="Normal"/>
        <w:ind w:right="23" w:firstLine="567"/>
        <w:rPr/>
      </w:pPr>
      <w:r>
        <w:rPr/>
        <w:t>2</w:t>
      </w:r>
      <w:r>
        <w:rPr>
          <w:lang w:val="en-US"/>
        </w:rPr>
        <w:t>20</w:t>
      </w:r>
      <w:r>
        <w:rPr/>
        <w:t xml:space="preserve">. Луч указал гору высокую. Луч указал тайны открытие. В кедровом лесу выбираем поляну для наших радений. Круг чистых людей — вокруг костра. Беседа ведется высоким седым человеком, указывающим на место, где Будда провел несколько дней и ночей в великой медитации посвящения. </w:t>
      </w:r>
    </w:p>
    <w:p>
      <w:pPr>
        <w:pStyle w:val="Normal"/>
        <w:ind w:right="23" w:firstLine="567"/>
        <w:rPr/>
      </w:pPr>
      <w:r>
        <w:rPr/>
        <w:t xml:space="preserve">Камень с этого места у северной стены Белухи отвезешь в Храм Лежащего Будды в Шри Ланке. Задача посланий — соединить силы духа. </w:t>
      </w:r>
    </w:p>
    <w:p>
      <w:pPr>
        <w:pStyle w:val="Normal"/>
        <w:ind w:right="23" w:firstLine="567"/>
        <w:rPr/>
      </w:pPr>
      <w:r>
        <w:rPr/>
        <w:t xml:space="preserve">Пусть трудится тонкое тело, напрягаясь в устремлении к Великим Светочам мира. Возрождение прежних способностей связано будет с постепенным оставлением привычек молодости. </w:t>
      </w:r>
    </w:p>
    <w:p>
      <w:pPr>
        <w:pStyle w:val="Normal"/>
        <w:ind w:right="23" w:firstLine="567"/>
        <w:rPr/>
      </w:pPr>
      <w:r>
        <w:rPr/>
        <w:t>Судьба указала путь, звездою блеснув на тропе. Рождается радости суть, подвластная только судьбе.</w:t>
      </w:r>
    </w:p>
    <w:p>
      <w:pPr>
        <w:pStyle w:val="Normal"/>
        <w:ind w:right="23" w:firstLine="567"/>
        <w:rPr/>
      </w:pPr>
      <w:r>
        <w:rPr/>
      </w:r>
    </w:p>
    <w:p>
      <w:pPr>
        <w:pStyle w:val="Normal"/>
        <w:ind w:right="23" w:firstLine="567"/>
        <w:rPr/>
      </w:pPr>
      <w:r>
        <w:rPr/>
        <w:t xml:space="preserve">221. Алтайские святыни не открываются перед случайными встречными. И знаки Ашрамы не подают невеждам и самовлюбленным позерам. </w:t>
      </w:r>
    </w:p>
    <w:p>
      <w:pPr>
        <w:pStyle w:val="Normal"/>
        <w:ind w:right="23" w:firstLine="567"/>
        <w:rPr/>
      </w:pPr>
      <w:r>
        <w:rPr/>
        <w:t xml:space="preserve">Алтай свят и будет таковым всегда, как и был миллионы лет назад, когда границы Страны-Храма никто не имел права переступать без приглашения: иначе получал энергетический или кармический удар. Не говоря уже об Острове Света. Тибет до некоторых пор имел такой статус. Но Алтай хранит такие артефакты, которые передавались от народа к другому. Кто бы ни приходил сюда, кто бы его ни заселял, священные магниты оставались незыблемы. Нельзя Белую Гору унести с собой, а Стоунхендж переместить в другое место. На каждом из планов есть своя Белая Гора и Великий Храм Судьбы, а также Храм Отца Небесного и Святой Матери. </w:t>
      </w:r>
    </w:p>
    <w:p>
      <w:pPr>
        <w:pStyle w:val="Normal"/>
        <w:ind w:right="23" w:firstLine="567"/>
        <w:rPr/>
      </w:pPr>
      <w:r>
        <w:rPr/>
        <w:t xml:space="preserve">Хранители знали, кому доверить служение, в каком бы народе дух ни рождался. Иногда самое трогательное и чудесное видит взгляд свежий. Человек, пришедший со стороны, способен увидеть те удивительные вещи, которые лежат в небрежении и забвении, привычные для обывателя, как это было со старой рукописной книгой, которую случайно обнаружил руководитель археографической экспедиции в одном из сел Горного Алтая. Бабушка-староверка накрывала ею ведро с водой, принимая за старую кедровую доску. Но академик, попросив разрешения, взял ее в руки, открыл застежки и увидел прекрасную книгу ручной работы, с буквицами и иллюстрациями, которая отнесена была к пятнадцатому или шестнадцатому веку. </w:t>
      </w:r>
    </w:p>
    <w:p>
      <w:pPr>
        <w:pStyle w:val="Normal"/>
        <w:ind w:right="23" w:firstLine="567"/>
        <w:rPr/>
      </w:pPr>
      <w:r>
        <w:rPr/>
        <w:t>Многое хранится без смысла, для того чтобы быть переданным другим людям.</w:t>
      </w:r>
    </w:p>
    <w:p>
      <w:pPr>
        <w:pStyle w:val="Normal"/>
        <w:ind w:right="23" w:firstLine="567"/>
        <w:rPr/>
      </w:pPr>
      <w:r>
        <w:rPr/>
      </w:r>
    </w:p>
    <w:p>
      <w:pPr>
        <w:pStyle w:val="Normal"/>
        <w:ind w:right="23" w:firstLine="567"/>
        <w:rPr/>
      </w:pPr>
      <w:r>
        <w:rPr/>
        <w:t xml:space="preserve">222. Жезл Гора в подземелье под Великими Пирамидами нельзя никому взять в руки, ибо обладает такой невероятной энергией, что поражает всех приближающихся разрядом убийственного тока. Сами галереи насчитывают около двадцати этажей вглубь. А исследованной остается лишь незначительная часть. То, что найдено, некогда принадлежало Великому Белому Братству, в период расцвета Египта, когда Сам Тот, Гермес Трисмегист, правил людьми, впоследствии ставшими Богами. И Великий Серапис Бей, основатель Братства Луксора, и Сам Владыка воплощались фараонами на этой земле и знали цену великим мастерским и лабораториям под Долиной Пирамид. </w:t>
      </w:r>
    </w:p>
    <w:p>
      <w:pPr>
        <w:pStyle w:val="Normal"/>
        <w:ind w:right="23" w:firstLine="567"/>
        <w:rPr/>
      </w:pPr>
      <w:r>
        <w:rPr/>
        <w:t xml:space="preserve">Город уходит вглубь на несколько километров, смыкаясь с чудскими дорогами, проложенными еще глубже. Между Алтаем и Тибетом до сих пор существует такое сообщение, о котором знают лишь единицы. Но молодые алтайские шаманы для обучения и посвящения уходят в Тибет, пользуясь этими лабиринтами. </w:t>
      </w:r>
    </w:p>
    <w:p>
      <w:pPr>
        <w:pStyle w:val="Normal"/>
        <w:ind w:right="23" w:firstLine="567"/>
        <w:rPr/>
      </w:pPr>
      <w:r>
        <w:rPr/>
        <w:t>В пещерах Алтая хранятся древние инструменты, о предназначении которых никто не знает. Множество ритуальных предметов разных верований и эпох сокрыто в бесчисленных хранилищах гор. Многие пещеры обрушены от землетрясений и ливней, но другие открыты для посещения всем любопытствующим.</w:t>
      </w:r>
    </w:p>
    <w:p>
      <w:pPr>
        <w:pStyle w:val="Normal"/>
        <w:ind w:right="23" w:firstLine="567"/>
        <w:rPr/>
      </w:pPr>
      <w:r>
        <w:rPr/>
      </w:r>
    </w:p>
    <w:p>
      <w:pPr>
        <w:pStyle w:val="Normal"/>
        <w:ind w:right="23" w:firstLine="567"/>
        <w:rPr/>
      </w:pPr>
      <w:r>
        <w:rPr/>
        <w:t xml:space="preserve">223. Движение стихий в человеке вырабатывает энергию, необходимую для жизни. Дыхание и пульсации сердца дают постоянную вибрацию тока. </w:t>
      </w:r>
    </w:p>
    <w:p>
      <w:pPr>
        <w:pStyle w:val="Normal"/>
        <w:ind w:right="23" w:firstLine="567"/>
        <w:rPr/>
      </w:pPr>
      <w:r>
        <w:rPr/>
        <w:t>Теченье крови, воздуха движенье, вода, земля и золотой огонь в нас создают живое напряженье стихийных неизведанных кругов.</w:t>
      </w:r>
    </w:p>
    <w:p>
      <w:pPr>
        <w:pStyle w:val="Normal"/>
        <w:ind w:right="23" w:firstLine="567"/>
        <w:rPr/>
      </w:pPr>
      <w:r>
        <w:rPr/>
      </w:r>
    </w:p>
    <w:p>
      <w:pPr>
        <w:pStyle w:val="Normal"/>
        <w:ind w:right="23" w:firstLine="567"/>
        <w:rPr/>
      </w:pPr>
      <w:r>
        <w:rPr/>
        <w:t xml:space="preserve">224. Пусть не ждут шакалы, когда наступит смерть творчества. Записи меняют свой стиль, но передача все равно продолжается. Неугасимый огонь нельзя потушить водой наветов и клеветы. </w:t>
      </w:r>
    </w:p>
    <w:p>
      <w:pPr>
        <w:pStyle w:val="Normal"/>
        <w:ind w:right="23" w:firstLine="567"/>
        <w:rPr/>
      </w:pPr>
      <w:r>
        <w:rPr/>
        <w:t xml:space="preserve">Мнение магов некомпетентно, потому что они пребывают под воздействием духов власти. Обладание душами человеческими вызывает такую волну темных уловок, что человек сам не замечает, как подпадает под власть братьев ночи. </w:t>
      </w:r>
    </w:p>
    <w:p>
      <w:pPr>
        <w:pStyle w:val="Normal"/>
        <w:ind w:right="23" w:firstLine="567"/>
        <w:rPr/>
      </w:pPr>
      <w:r>
        <w:rPr/>
        <w:t xml:space="preserve">Уже не раз были попытки овладеть твоей аудиторией с целью использовать ее и влиять на нее, применяя физические и интеллектуальные ресурсы. Все просто. Игра в вершителей судеб так затягивает даже неплохих людей, что мутация становится незаметной. </w:t>
      </w:r>
    </w:p>
    <w:p>
      <w:pPr>
        <w:pStyle w:val="Normal"/>
        <w:ind w:right="23" w:firstLine="567"/>
        <w:rPr/>
      </w:pPr>
      <w:r>
        <w:rPr/>
        <w:t xml:space="preserve">Отзывы о качестве записей не просто некорректны — они убийственно невежественны. Напишите лучше, если можете. Критиковать куда легче, чем самим что-либо уметь. </w:t>
      </w:r>
    </w:p>
    <w:p>
      <w:pPr>
        <w:pStyle w:val="Normal"/>
        <w:ind w:right="23" w:firstLine="567"/>
        <w:rPr/>
      </w:pPr>
      <w:r>
        <w:rPr/>
        <w:t>Вампиры притягивают к себе вампиров не рассуждая. Но им постоянно нужна свежая кровь. И если ее не дают, то нужно объявить таких неподатливых упрямцев темными.</w:t>
      </w:r>
    </w:p>
    <w:p>
      <w:pPr>
        <w:pStyle w:val="Normal"/>
        <w:ind w:right="23" w:firstLine="567"/>
        <w:rPr/>
      </w:pPr>
      <w:r>
        <w:rPr/>
      </w:r>
    </w:p>
    <w:p>
      <w:pPr>
        <w:pStyle w:val="Normal"/>
        <w:ind w:right="23" w:firstLine="567"/>
        <w:rPr/>
      </w:pPr>
      <w:r>
        <w:rPr/>
        <w:t>225. До времени тайну храня, не ведает дух утомленья. Великая сила огня свои посылает веленья. Как можно упасть и не встать? Лишь мертвый лежач и ленивый. Не дремлет Великая Мать, растя человечьи нивы. Дано нам весь мир обозреть, следя за вращеньем галактик, и в каждое сердце глядеть, в котором есть Зов Урусвати. Уж если он яр и могуч, что молнии блага рождает, любви Ее пламенный луч тропу наших дней озаряет. До времени тайну храни. От глаз неприятья укройся. В серебряной Гуру тени иди, не страшись и не бойся. Ты знания вечного лев. Ты мира надежда живая. Все беды и сплетни презрев, откинь наваждения майи. Нам чуда не утаить, уж если однажды случится нежданно его пережить, чтоб сердцу мечтой насладиться. Не кончен твой труд. Тайна лет откроет другие страницы. Судьба даст достойный ответ, на что твоя жизнь пригодится. Какому веленью под стать Беседы Великого Братства. Что слышал — то смог записать, дав людям познаний богатство. Трудом никто не грешит. Усилия вознаграждаются тем, что границы души в неизмеримость сдвигаются. Пусть вьются цветы твоих слов, сплетаясь в живые узоры. Они для уснувшего — кров. Они для идущего — горы. Пусть длится незримая стать, сияя в мирах силуэтом. Печать наложи на уста, питаясь небесным приветом. Мы будем! Пусть град клеветы о Щит Наших Дел разобьется. Проложены сердца мосты и к Братству, и к самому Солнцу.</w:t>
      </w:r>
    </w:p>
    <w:p>
      <w:pPr>
        <w:pStyle w:val="Normal"/>
        <w:ind w:right="23" w:firstLine="567"/>
        <w:rPr/>
      </w:pPr>
      <w:r>
        <w:rPr/>
      </w:r>
    </w:p>
    <w:p>
      <w:pPr>
        <w:pStyle w:val="Normal"/>
        <w:ind w:right="23" w:firstLine="567"/>
        <w:rPr/>
      </w:pPr>
      <w:r>
        <w:rPr/>
        <w:t>226. Выбери, на чьей ты стороне, и не упоминай о негативном. Старайся исследовать высоты мира благородства. Тьмы на земле еще много. И с ней нужно состязаться, не злоречие проявляя, но светом наполняя душу и пространство вокруг. Если нечему гореть, пламя угасает. Если не за что уцепиться, крючки тьмы пролетают мимо. Тучи над головой тяжелы, но дождь, из них идущий, орошает почву сада духа твоего. Исследуй радость. Изучи природу оптимизма. Добро имеет власть, гораздо более влиятельную, чем зло, хотя многие считают, что мощь зла непобедима. Ищи в грязи драгоценные камни и не удивляйся, если внешне они невзрачны. Но стремящихся к власти и коронующих себя гони прочь.</w:t>
      </w:r>
    </w:p>
    <w:p>
      <w:pPr>
        <w:pStyle w:val="Normal"/>
        <w:ind w:right="23" w:firstLine="567"/>
        <w:rPr/>
      </w:pPr>
      <w:r>
        <w:rPr/>
      </w:r>
    </w:p>
    <w:p>
      <w:pPr>
        <w:pStyle w:val="Normal"/>
        <w:ind w:right="23" w:firstLine="567"/>
        <w:rPr/>
      </w:pPr>
      <w:r>
        <w:rPr/>
        <w:t xml:space="preserve">227. Лишь использовав все способы добра, действуй силой. Не теряй нить связи с божественным началом в каждом человеке. Говори с его высшими принципами, а не с той частью сознания, которая пока не способна выразить волю хранителя жизни. </w:t>
      </w:r>
    </w:p>
    <w:p>
      <w:pPr>
        <w:pStyle w:val="Normal"/>
        <w:ind w:right="23" w:firstLine="567"/>
        <w:rPr/>
      </w:pPr>
      <w:r>
        <w:rPr/>
        <w:t>Благодать — творящая сила и начало, создавшее мир. Зло умеет только разрушать. Без любви даже дом не построить — не то что обучить детей мира сего. Добро не обман, а личное участие в бедах и радостях людей и умение разделить с ними одно и другое. Беда отвращает от нас многих, но успех привлекает. Но кто же равнозначно и неизменно по-доброму относится к нам и любит, не требуя взаимности? Лишь наш Огненный Друг.</w:t>
      </w:r>
    </w:p>
    <w:p>
      <w:pPr>
        <w:pStyle w:val="Normal"/>
        <w:ind w:right="23" w:firstLine="567"/>
        <w:rPr/>
      </w:pPr>
      <w:r>
        <w:rPr/>
      </w:r>
    </w:p>
    <w:p>
      <w:pPr>
        <w:pStyle w:val="Normal"/>
        <w:ind w:right="23" w:firstLine="567"/>
        <w:rPr/>
      </w:pPr>
      <w:r>
        <w:rPr/>
        <w:t xml:space="preserve">228. Зеркало не участвует в игре. Зеркало спасает от искажений нашего сознания и являет обнажение истинного облика. Астрал переворачивает все наши представления. Там зеркало становится орудием правды. </w:t>
      </w:r>
    </w:p>
    <w:p>
      <w:pPr>
        <w:pStyle w:val="Normal"/>
        <w:ind w:right="23" w:firstLine="567"/>
        <w:rPr/>
      </w:pPr>
      <w:r>
        <w:rPr/>
        <w:t xml:space="preserve">Что выиграно, что проиграно — знает только судьба. Избавление от тяжести наших грехов, наверняка, происходит. Используем термин «грех» как наименование всех наших негативных качеств, которые заслоняют путь души к небу, солнцу и звездам. Считать грехом инстинкт неверно. Просто нужно им управлять, подчиняя его власти духа. </w:t>
      </w:r>
    </w:p>
    <w:p>
      <w:pPr>
        <w:pStyle w:val="Normal"/>
        <w:ind w:right="23" w:firstLine="567"/>
        <w:rPr/>
      </w:pPr>
      <w:r>
        <w:rPr/>
        <w:t xml:space="preserve">Все можно исправить, но лишь кощунство непростительно, ибо в нем нет благородства, но лишь глумление над слабыми душами. </w:t>
      </w:r>
    </w:p>
    <w:p>
      <w:pPr>
        <w:pStyle w:val="Normal"/>
        <w:ind w:right="23" w:firstLine="567"/>
        <w:rPr/>
      </w:pPr>
      <w:r>
        <w:rPr/>
        <w:t xml:space="preserve">Природа блага хранит множество никем не тронутых понятий. Не инструмент дежурного бормотания слова о высшем предназначении человека. Проявления добра делают нас ближе к ангельской природе, расширяя каналы влияния Огненного Мира. </w:t>
      </w:r>
    </w:p>
    <w:p>
      <w:pPr>
        <w:pStyle w:val="Normal"/>
        <w:ind w:right="23" w:firstLine="567"/>
        <w:rPr/>
      </w:pPr>
      <w:r>
        <w:rPr/>
        <w:t xml:space="preserve">Имея силу, позволяем себя распинать и унижать, зная, что рука наша никогда не поднимется на человека — разве что защищая другого от смерти. Нас не страшат ни бедность, ни переход в иной план существования, ибо мы смирились со многими несправедливостями этого мира. Каждый Луч Учителя позволяет нам видеть будущие наши жизни и то поле труда, на котором будем трудиться. </w:t>
      </w:r>
    </w:p>
    <w:p>
      <w:pPr>
        <w:pStyle w:val="Normal"/>
        <w:ind w:right="23" w:firstLine="567"/>
        <w:rPr/>
      </w:pPr>
      <w:r>
        <w:rPr/>
        <w:t xml:space="preserve">Благо ставим основанием жизни, даже если придется иногда брать в руки меч защиты. </w:t>
      </w:r>
    </w:p>
    <w:p>
      <w:pPr>
        <w:pStyle w:val="Normal"/>
        <w:ind w:right="23" w:firstLine="567"/>
        <w:rPr>
          <w:lang w:val="en-US"/>
        </w:rPr>
      </w:pPr>
      <w:r>
        <w:rPr>
          <w:lang w:val="en-US"/>
        </w:rPr>
      </w:r>
    </w:p>
    <w:p>
      <w:pPr>
        <w:pStyle w:val="Normal"/>
        <w:ind w:right="23" w:firstLine="567"/>
        <w:rPr>
          <w:lang w:val="en-US"/>
        </w:rPr>
      </w:pPr>
      <w:r>
        <w:rPr/>
        <w:t xml:space="preserve">229. Возвышение сил создает некий вакуум восприятия земной жизни по той причине, что пыль зла оседает и вначале духу трудно дышать чистым воздухом благодати. Некоторая растерянность и потеря координации сознания обнаруживаются, когда больше не цепляешься за оборванные сети майи. </w:t>
      </w:r>
    </w:p>
    <w:p>
      <w:pPr>
        <w:pStyle w:val="Normal"/>
        <w:ind w:right="23" w:firstLine="567"/>
        <w:rPr/>
      </w:pPr>
      <w:r>
        <w:rPr/>
        <w:t xml:space="preserve">В очищенное пространство придет новое наполнение. Не могут темные духи жить в атмосфере вечного света. Им нужна атмосфера постоянного недовольства и питание ядом империла. </w:t>
      </w:r>
    </w:p>
    <w:p>
      <w:pPr>
        <w:pStyle w:val="Normal"/>
        <w:ind w:right="23" w:firstLine="567"/>
        <w:rPr/>
      </w:pPr>
      <w:r>
        <w:rPr/>
        <w:t xml:space="preserve">Любовь считается людьми как высшее чувство. Но мало кто знает, что она имеет свои эманации. Если гнев и ненависть рождают волны империла, то любовь источает мощь огня такой благодати, что расставаться с ним не желает ни одно существо. Сила благородства хранима в огне любви. Она нейтрализует все наши болезни. Она зажигает высокие огни творчества, возжигая сердца искренние. </w:t>
      </w:r>
    </w:p>
    <w:p>
      <w:pPr>
        <w:pStyle w:val="Normal"/>
        <w:ind w:right="23" w:firstLine="567"/>
        <w:rPr/>
      </w:pPr>
      <w:r>
        <w:rPr/>
        <w:t xml:space="preserve">Не для детей сна дается сила духа, но для проснувшихся. Иные и во сне не спят и, проснувшись, продолжают пребывать в дремотном состоянии. </w:t>
      </w:r>
    </w:p>
    <w:p>
      <w:pPr>
        <w:pStyle w:val="Normal"/>
        <w:ind w:right="23" w:firstLine="567"/>
        <w:rPr>
          <w:lang w:val="en-US"/>
        </w:rPr>
      </w:pPr>
      <w:r>
        <w:rPr>
          <w:lang w:val="en-US"/>
        </w:rPr>
      </w:r>
    </w:p>
    <w:p>
      <w:pPr>
        <w:pStyle w:val="Normal"/>
        <w:ind w:right="23" w:firstLine="567"/>
        <w:rPr/>
      </w:pPr>
      <w:r>
        <w:rPr>
          <w:lang w:val="en-US"/>
        </w:rPr>
        <w:t>230</w:t>
      </w:r>
      <w:r>
        <w:rPr/>
        <w:t>.</w:t>
      </w:r>
      <w:r>
        <w:rPr>
          <w:lang w:val="en-US"/>
        </w:rPr>
        <w:t xml:space="preserve"> </w:t>
      </w:r>
      <w:r>
        <w:rPr/>
        <w:t>Живою смолой лечитесь. Ищите лекарство от болезней в живых соках растений. Таблетки хороши как минеральные добавки. Но вся сила жизнеспособности — в живых растениях. Хотя их нужно в четыре раза больше использовать для заваривания, но все же лучше брать свежее растение.</w:t>
      </w:r>
    </w:p>
    <w:p>
      <w:pPr>
        <w:pStyle w:val="Normal"/>
        <w:ind w:right="23" w:firstLine="567"/>
        <w:rPr/>
      </w:pPr>
      <w:r>
        <w:rPr/>
      </w:r>
    </w:p>
    <w:p>
      <w:pPr>
        <w:pStyle w:val="Normal"/>
        <w:ind w:right="23" w:firstLine="567"/>
        <w:rPr/>
      </w:pPr>
      <w:r>
        <w:rPr/>
        <w:t xml:space="preserve">231. Вдохновение блага так трогательно и легко, что не может найти опору в мире этом. Луч солнца и чистый снег, горные серебряные вершины и голос Катуни полны первозданной радости жизни. Разве можно жить и не радоваться? Разве можно постоянно напрягать себя негативными эмоциями? Притча о резиновом жгуте уже приводилась. И если постоянно использовать нервную систему в режиме перетянутых струн, то каждый раз удар будет нешуточный. </w:t>
      </w:r>
    </w:p>
    <w:p>
      <w:pPr>
        <w:pStyle w:val="Normal"/>
        <w:ind w:right="23" w:firstLine="567"/>
        <w:rPr/>
      </w:pPr>
      <w:r>
        <w:rPr/>
        <w:t xml:space="preserve">Не вреди людям — не повредишь себе. Не желай никому, даже врагу, того, чего не желаешь себе. Не мсти и не думай о способах мести. Доверяй Матери своей, Судьбе, исполняя заповедь: «Да будет Воля Твоя!» Не ищи ни в ком недостатков — отмечай достоинства. Опасайся властолюбия. Это качество трудноисправимо. Склонность к поучениям заслоняет работу с собственной кармой и даже усугубляет ее. </w:t>
      </w:r>
    </w:p>
    <w:p>
      <w:pPr>
        <w:pStyle w:val="Normal"/>
        <w:ind w:right="23" w:firstLine="567"/>
        <w:rPr/>
      </w:pPr>
      <w:r>
        <w:rPr/>
        <w:t xml:space="preserve">Властолюбию нет места в нашем круге. Мы равны. Но есть главный среди равных, кто собрал всех воедино. Именно один решает после обсуждения все вопросы духа и земли. Иерархический принцип не соблюдающий выпадает из общего луча устремления. Никакие дары, кроме духовных, не могут служить причиной приближения к нашему кругу. </w:t>
      </w:r>
    </w:p>
    <w:p>
      <w:pPr>
        <w:pStyle w:val="Normal"/>
        <w:ind w:right="23" w:firstLine="567"/>
        <w:rPr/>
      </w:pPr>
      <w:r>
        <w:rPr/>
        <w:t>Внутренний нуклеус нерушим. Принцип тройственности заложен в основании всех живых существ. Три энергии циркулируют в каждом теле. Раджас, саттва и тамас не могут быть разделены, но вместе трудятся успешно. Терос и тамас есть двигатель земной жизни.</w:t>
      </w:r>
    </w:p>
    <w:p>
      <w:pPr>
        <w:pStyle w:val="Normal"/>
        <w:ind w:right="23" w:firstLine="567"/>
        <w:rPr/>
      </w:pPr>
      <w:r>
        <w:rPr/>
      </w:r>
    </w:p>
    <w:p>
      <w:pPr>
        <w:pStyle w:val="Normal"/>
        <w:ind w:right="23" w:firstLine="567"/>
        <w:rPr/>
      </w:pPr>
      <w:r>
        <w:rPr/>
        <w:t xml:space="preserve">232. Алтай скромен и чист. Под одеянием этой чудесной красоты хранится великая простота — непознанная мудрость. От простого до великого — один шаг. Кольцо познаний смыкается в точке, которая содержит как одну, так и другую сторону, по сути своей не разделимые. Этот замковый камень, удерживающий свод познания, светит нам как вечная звезда удачи. </w:t>
      </w:r>
    </w:p>
    <w:p>
      <w:pPr>
        <w:pStyle w:val="Normal"/>
        <w:ind w:right="23" w:firstLine="567"/>
        <w:rPr/>
      </w:pPr>
      <w:r>
        <w:rPr/>
        <w:t xml:space="preserve">Алтай — сокровенная книга, хранимая для будущих поколений. Золотые листы ее сумеют прочитать только те, кто сверяет знания свои с великой Хроникой Акаши, имея божественных Наставников и Учителей тайного знания. </w:t>
      </w:r>
    </w:p>
    <w:p>
      <w:pPr>
        <w:pStyle w:val="Normal"/>
        <w:ind w:right="23" w:firstLine="567"/>
        <w:rPr/>
      </w:pPr>
      <w:r>
        <w:rPr/>
        <w:t xml:space="preserve">Мудрость Алтая — для чистых сердец. Жадным и злым Алтай не откроется. Даже рядом проходя, не увидят дверь в горе, если сердцем не проросли в эту прекрасную землю и не полюбили людей, живущих здесь. </w:t>
      </w:r>
    </w:p>
    <w:p>
      <w:pPr>
        <w:pStyle w:val="Normal"/>
        <w:ind w:right="23" w:firstLine="567"/>
        <w:rPr/>
      </w:pPr>
      <w:r>
        <w:rPr/>
        <w:t xml:space="preserve">В любом народе находятся подлецы. Но сама природа этих гор должна умиротворять местное население. Старцы-наставники староверов не напрасно избрали эти места для жительства, почувствовав удивительный молитвенный настрой самой природы. </w:t>
      </w:r>
    </w:p>
    <w:p>
      <w:pPr>
        <w:pStyle w:val="Normal"/>
        <w:ind w:right="23" w:firstLine="567"/>
        <w:rPr/>
      </w:pPr>
      <w:r>
        <w:rPr/>
        <w:t xml:space="preserve">Здесь живо все — ветра и реки. И даже древняя скала начинает плакать от боли, когда ее взрывают, расширяя дорогу. Очевидцами этого удивительного события были многие люди. Скала около села Рыбалка после взрыва издавала звуки, подобные стону или плачу человека, который тяжело ранен. </w:t>
      </w:r>
    </w:p>
    <w:p>
      <w:pPr>
        <w:pStyle w:val="Normal"/>
        <w:ind w:right="23" w:firstLine="567"/>
        <w:rPr/>
      </w:pPr>
      <w:r>
        <w:rPr/>
        <w:t xml:space="preserve">Алтай не просто географическая единица. Он явлен как первозданный остров затвердевшей материи. Океан, покрывавший Сибирь и почти всю Азию, кроме Шветадвипы и Индии, пощадил Алтайские горы, которые уже тогда возвышались в виде острова. Здесь искали приюта великие святые, создавая особый климат почитания всего живого. Именно они нашли контакт с духами стихий, собрав воедино все их лучшие качества. Умение сотрудничать с ними помогло создать Страну-Храм. </w:t>
      </w:r>
    </w:p>
    <w:p>
      <w:pPr>
        <w:pStyle w:val="Normal"/>
        <w:ind w:right="23" w:firstLine="567"/>
        <w:rPr/>
      </w:pPr>
      <w:r>
        <w:rPr/>
        <w:t>Сама земля Алтая явлена как основа посвящения, потому что нет такого клочка земли этой, которая бы не слышала молитвы, мантры или гимна, приветствующих Божество или Солнце и Луну.</w:t>
      </w:r>
    </w:p>
    <w:p>
      <w:pPr>
        <w:pStyle w:val="Normal"/>
        <w:ind w:right="23" w:firstLine="567"/>
        <w:rPr/>
      </w:pPr>
      <w:r>
        <w:rPr/>
      </w:r>
    </w:p>
    <w:p>
      <w:pPr>
        <w:pStyle w:val="Normal"/>
        <w:ind w:right="23" w:firstLine="567"/>
        <w:rPr/>
      </w:pPr>
      <w:r>
        <w:rPr/>
        <w:t>233. Поспешность не окрыляет предчувствия пути. Поспешность пытается все ускорить. Но негармоничность спешки не может помочь действиям. Прежде определенного срока не включится даже компьютер. Нужно терпение для загрузки программ: иначе результат будет удручающим. Не видим необходимости нарушать ритм. Но для лени не находим оправдания.</w:t>
      </w:r>
    </w:p>
    <w:p>
      <w:pPr>
        <w:pStyle w:val="Normal"/>
        <w:ind w:right="23" w:firstLine="567"/>
        <w:rPr/>
      </w:pPr>
      <w:r>
        <w:rPr/>
      </w:r>
    </w:p>
    <w:p>
      <w:pPr>
        <w:pStyle w:val="Normal"/>
        <w:ind w:right="23" w:firstLine="567"/>
        <w:rPr/>
      </w:pPr>
      <w:r>
        <w:rPr/>
        <w:t>234. Когда ты болен душой и телом, избери, на чьей ты стороне. Если ты считаешь себя здоровым и все свои недомогания временной позицией, то это правильно. Мы мысленно укрепляем свое здоровье, следуя этому принципу. Но если действуем наоборот, то оказываем помощь нашему недугу и служим ему.</w:t>
      </w:r>
    </w:p>
    <w:p>
      <w:pPr>
        <w:pStyle w:val="Normal"/>
        <w:ind w:right="23" w:firstLine="567"/>
        <w:rPr/>
      </w:pPr>
      <w:r>
        <w:rPr/>
      </w:r>
    </w:p>
    <w:p>
      <w:pPr>
        <w:pStyle w:val="Normal"/>
        <w:ind w:right="23" w:firstLine="567"/>
        <w:rPr/>
      </w:pPr>
      <w:r>
        <w:rPr/>
        <w:t xml:space="preserve">235. «Сонные ожидания как тлеющие угли». Зоркие ожидания полны готовности каждый час. Внутреннее качество ожидания есть его возрастание. Ожидая худшего, мы тем самым привлекаем из пространства страх. И не будем удивляться, если мужество твердит нам, что все должно быть превосходно. </w:t>
      </w:r>
    </w:p>
    <w:p>
      <w:pPr>
        <w:pStyle w:val="Normal"/>
        <w:ind w:right="23" w:firstLine="567"/>
        <w:rPr/>
      </w:pPr>
      <w:r>
        <w:rPr/>
        <w:t xml:space="preserve">Не просто ожидание эволюции утверждаем, но всеми силами своей души приближаем ее, стараясь не помешать собственным присутствием ее сияющей поступи. Как можем, приближаем ее, привлекая в обиход явлений будничности. </w:t>
      </w:r>
    </w:p>
    <w:p>
      <w:pPr>
        <w:pStyle w:val="Normal"/>
        <w:ind w:right="23" w:firstLine="567"/>
        <w:rPr/>
      </w:pPr>
      <w:r>
        <w:rPr/>
        <w:t xml:space="preserve">Огранка собственной жизни — процесс долгий. Но главное — не выпадать из него, оправдываясь вереницей дел. Готовность нести поручение, несмотря на все тяготы пути и физическое нездоровье, — это этап новый. </w:t>
      </w:r>
    </w:p>
    <w:p>
      <w:pPr>
        <w:pStyle w:val="Normal"/>
        <w:ind w:right="23" w:firstLine="567"/>
        <w:rPr/>
      </w:pPr>
      <w:r>
        <w:rPr/>
        <w:t xml:space="preserve">Не всегда Вестник принимает облик Архангела. Иногда скромный нищий приносит Весть Сокровенную. Разве она не ожидалась и не вызревала поручением тайным? </w:t>
      </w:r>
    </w:p>
    <w:p>
      <w:pPr>
        <w:pStyle w:val="Normal"/>
        <w:ind w:right="23" w:firstLine="567"/>
        <w:rPr/>
      </w:pPr>
      <w:r>
        <w:rPr/>
        <w:t xml:space="preserve">Действие приказа не зависит от нас, но нами исполняется. Дух принимает Луч Божественный, ну а руки и ноги определяют земную часть пути. </w:t>
      </w:r>
    </w:p>
    <w:p>
      <w:pPr>
        <w:pStyle w:val="Normal"/>
        <w:ind w:right="23" w:firstLine="567"/>
        <w:rPr/>
      </w:pPr>
      <w:r>
        <w:rPr/>
        <w:t>Все не случайно. Все не надуманно. Давно готовилось это путешествие. Может быть, даже не одну жизнь. Земля Раваны, хранившего Камень, благодатна. И только он сам виноват в разрушении своей империи, оставив от нее лишь небольшой остров.</w:t>
      </w:r>
    </w:p>
    <w:p>
      <w:pPr>
        <w:pStyle w:val="Normal"/>
        <w:ind w:right="23" w:firstLine="567"/>
        <w:rPr/>
      </w:pPr>
      <w:r>
        <w:rPr/>
      </w:r>
    </w:p>
    <w:p>
      <w:pPr>
        <w:pStyle w:val="Normal"/>
        <w:ind w:right="23" w:firstLine="567"/>
        <w:rPr/>
      </w:pPr>
      <w:r>
        <w:rPr/>
        <w:t>2</w:t>
      </w:r>
      <w:r>
        <w:rPr>
          <w:lang w:val="en-US"/>
        </w:rPr>
        <w:t>36</w:t>
      </w:r>
      <w:r>
        <w:rPr/>
        <w:t xml:space="preserve">. Свобода выбора определяет человека. И в этом — его независимость. Но то, к чему направляют идеологи демократии, явлено как реликт сатанизма. </w:t>
      </w:r>
    </w:p>
    <w:p>
      <w:pPr>
        <w:pStyle w:val="Normal"/>
        <w:ind w:right="23" w:firstLine="567"/>
        <w:rPr/>
      </w:pPr>
      <w:r>
        <w:rPr/>
        <w:t xml:space="preserve">Сам себе назначает человек мир следствий. Даже такое понятие, как «предназначение», определено прежней и давно забытой причиной. Наша сегодняшняя жизнь есть результат прошлых усилий. И если бы они были более интенсивными и обладали неистощимой жаждой познавать, видеть и созидать, то и успехи могли бы быть более значительными. </w:t>
      </w:r>
    </w:p>
    <w:p>
      <w:pPr>
        <w:pStyle w:val="Normal"/>
        <w:ind w:right="23" w:firstLine="567"/>
        <w:rPr/>
      </w:pPr>
      <w:r>
        <w:rPr/>
        <w:t>Но все же не нужно сбрасывать со счетов такую тончайшую силу, как судьба. Не к фатализму призываем читателей, но к пониманию движений духа, от которого зависит сам успех существования.</w:t>
      </w:r>
    </w:p>
    <w:p>
      <w:pPr>
        <w:pStyle w:val="Normal"/>
        <w:ind w:right="23" w:firstLine="567"/>
        <w:rPr/>
      </w:pPr>
      <w:r>
        <w:rPr/>
      </w:r>
    </w:p>
    <w:p>
      <w:pPr>
        <w:pStyle w:val="Normal"/>
        <w:ind w:right="23" w:firstLine="567"/>
        <w:rPr/>
      </w:pPr>
      <w:r>
        <w:rPr/>
        <w:t xml:space="preserve">237. Без участия великих кармических сил не обходится ни один акт благотворительности. Являющий пожертвование знает об умении того, кому адресована помощь, достойно принять и использовать ее, употребив во благо. Жертвователь и получающий связаны одной цепью в кармическом водовороте явлений. </w:t>
      </w:r>
    </w:p>
    <w:p>
      <w:pPr>
        <w:pStyle w:val="Normal"/>
        <w:ind w:right="23" w:firstLine="567"/>
        <w:rPr/>
      </w:pPr>
      <w:r>
        <w:rPr/>
        <w:t xml:space="preserve">Цена любого намерения — дело исполненное. </w:t>
      </w:r>
    </w:p>
    <w:p>
      <w:pPr>
        <w:pStyle w:val="Normal"/>
        <w:ind w:right="23" w:firstLine="567"/>
        <w:rPr/>
      </w:pPr>
      <w:r>
        <w:rPr/>
        <w:t>Мы ищем тайну в отношениях между людьми, но умение работать в одной упряжи не всегда удается. Мешает высокомерие одних и лень других, а также желание поучать ближнего во всех случаях жизни, не имея на то ни оснований, ни соответствующего статуса.</w:t>
      </w:r>
    </w:p>
    <w:p>
      <w:pPr>
        <w:pStyle w:val="Normal"/>
        <w:ind w:right="23" w:firstLine="567"/>
        <w:rPr/>
      </w:pPr>
      <w:r>
        <w:rPr/>
      </w:r>
    </w:p>
    <w:p>
      <w:pPr>
        <w:pStyle w:val="Normal"/>
        <w:ind w:right="23" w:firstLine="567"/>
        <w:rPr/>
      </w:pPr>
      <w:r>
        <w:rPr/>
        <w:t xml:space="preserve">238. Сама человеческая жизнь есть непрекращаемое обучение поведению и новым аспектам знания. </w:t>
      </w:r>
    </w:p>
    <w:p>
      <w:pPr>
        <w:pStyle w:val="Normal"/>
        <w:ind w:right="23" w:firstLine="567"/>
        <w:rPr/>
      </w:pPr>
      <w:r>
        <w:rPr/>
        <w:t xml:space="preserve">Плач горы указывает на то, что нужно проявлять сострадание даже к неодушевленным предметам. Можно вспомнить, как слепому проповеднику камни грянули: «Аминь», — когда мальчик-проводник сказал ему, что вокруг собралось много народа, чтобы его послушать, и, поверив в это, Беда произнес пламенную речь, которая восхитила даже камни. </w:t>
      </w:r>
    </w:p>
    <w:p>
      <w:pPr>
        <w:pStyle w:val="Normal"/>
        <w:ind w:right="23" w:firstLine="567"/>
        <w:rPr/>
      </w:pPr>
      <w:r>
        <w:rPr/>
        <w:t xml:space="preserve">Древнейшие обитатели мира не могут быть бездушными и бесчувственными. Каждое царство владеет чувствами и разумом. Можно позавидовать терпению камней и деревьев и научиться не реагировать на пустые, необоснованные упреки. В этом случае хорошо быть скалой или деревом. </w:t>
      </w:r>
    </w:p>
    <w:p>
      <w:pPr>
        <w:pStyle w:val="Normal"/>
        <w:ind w:right="23" w:firstLine="567"/>
        <w:rPr/>
      </w:pPr>
      <w:r>
        <w:rPr/>
        <w:t>Часто глупость человеческая доходит до курьеза. Притяжение глупостью — самое удивительное. Когда люди хотят позабавиться или подтвердить собственную значимость, они начинают воображать себя творцами миров, которые заняты самым важным делом — исследованием собственного космоса. Внутренняя пустота не есть ли то, что считают они вечностью в самом себе?</w:t>
      </w:r>
    </w:p>
    <w:p>
      <w:pPr>
        <w:pStyle w:val="Normal"/>
        <w:ind w:right="23" w:firstLine="567"/>
        <w:rPr/>
      </w:pPr>
      <w:r>
        <w:rPr/>
      </w:r>
    </w:p>
    <w:p>
      <w:pPr>
        <w:pStyle w:val="Normal"/>
        <w:ind w:right="23" w:firstLine="567"/>
        <w:rPr/>
      </w:pPr>
      <w:r>
        <w:rPr/>
        <w:t xml:space="preserve">239. Корректировка ошибок прошлого во сне практикуется во многих традициях. Объемное время Тонкого Мира позволяет это делать. Для настройки на вещие сны существует обряд, пришедший из глубокой древности и называемый «Девятая вешка». В Велесовы святки, между четвертым и десятым февраля, ночью девять человек идут в лес, завязывают глаза, кладут руки на плечи своего спутника со стороны спины и задом наперед идут по лесу, пока первый человек не натолкнется на дерево. Тогда повязки снимаются. Ведущий ломает нижнюю ветку, делит ее на девять частей и раздает каждому участнику, чтобы тот спрятал ее во внутреннем кармане и ушел из леса не оглядываясь. Эту вешку кладут под подушку или около себя, чтобы увидеть вещий сон. </w:t>
      </w:r>
    </w:p>
    <w:p>
      <w:pPr>
        <w:pStyle w:val="Normal"/>
        <w:ind w:right="23" w:firstLine="567"/>
        <w:rPr/>
      </w:pPr>
      <w:r>
        <w:rPr/>
        <w:t xml:space="preserve">Можно верить в это вспомогательное средство, можно не верить, но оно помогает, как помогало с древних ведических времен. </w:t>
      </w:r>
    </w:p>
    <w:p>
      <w:pPr>
        <w:pStyle w:val="Normal"/>
        <w:ind w:right="23" w:firstLine="567"/>
        <w:rPr/>
      </w:pPr>
      <w:r>
        <w:rPr/>
        <w:t xml:space="preserve">Автор был очевидцем обряда гадания на жизнь в Троицын день. Молодые девушки и парни идут в лес, в те места, где березовые ветки спускаются почти до земли, и заплетают на конце гибкой ветки венок, оставляя его на несколько дней. Со мною был товарищ, парень молодой, гораздо моложе меня. Он с шуточкой завязал венок. Я сделал то же самое на соседней ветке. И ушли восвояси. Спустя некоторое время я вспомнил о завязанных венках и решил проверить, в каком они состоянии находятся. Венок, завязанный моими руками, зеленел по-прежнему, а соседний, к которому прикасалась рука друга, завял. Спустя год он умер, наложив на себя руки. </w:t>
      </w:r>
    </w:p>
    <w:p>
      <w:pPr>
        <w:pStyle w:val="Normal"/>
        <w:ind w:right="23" w:firstLine="567"/>
        <w:rPr/>
      </w:pPr>
      <w:r>
        <w:rPr/>
        <w:t xml:space="preserve">Ведическая традиция хранится на генетическом уровне. И если некоторые мысли состоят из материи, которая весомее некоторых организмов, то предельно ясна роль участия мысли в нашей повседневной жизни. Есть способы ее обострения и усиления, в том числе самые простые. Зная время и место этих ритуалов, можно легко войти в резонанс с нужными нам планами существования параллельного сознания, где ответы на вопросы ясны, как божий день. </w:t>
      </w:r>
    </w:p>
    <w:p>
      <w:pPr>
        <w:pStyle w:val="Normal"/>
        <w:ind w:right="23" w:firstLine="567"/>
        <w:rPr/>
      </w:pPr>
      <w:r>
        <w:rPr/>
        <w:t>Судьба являет нам знаки. Судьба протягивает нам ключи. Но кто-то занят собой и житейскими заботами, а кто-то охвачен чрезмерным желанием разбогатеть. Но с какой целью употребить желает полученное богатство? Конечно же, для собственной роскошной жизни. Если бы он подумал об обездоленных, то, наверное, это было бы ему дано.</w:t>
      </w:r>
    </w:p>
    <w:p>
      <w:pPr>
        <w:pStyle w:val="Normal"/>
        <w:ind w:right="23" w:firstLine="567"/>
        <w:rPr/>
      </w:pPr>
      <w:r>
        <w:rPr/>
      </w:r>
    </w:p>
    <w:p>
      <w:pPr>
        <w:pStyle w:val="Normal"/>
        <w:ind w:right="23" w:firstLine="567"/>
        <w:rPr/>
      </w:pPr>
      <w:r>
        <w:rPr/>
        <w:t xml:space="preserve">240. Ошибки распознавания объясняются предельно просто. Первый взгляд усматривает близкий развитому духу принцип, поэтому дух видит благородство во всех приходящих, здороваясь с ангелом в каждом человеке. И лишь потом, через цепь поведения, привычек и ужимок, умение слушать, проявление радости или пренебрежения к приходящим, человек создает картину узнавания и баланс весов кармы. </w:t>
      </w:r>
    </w:p>
    <w:p>
      <w:pPr>
        <w:pStyle w:val="Normal"/>
        <w:ind w:right="23" w:firstLine="567"/>
        <w:rPr/>
      </w:pPr>
      <w:r>
        <w:rPr/>
        <w:t xml:space="preserve">Видеть хорошее неплохо. Но определять, насколько человек заражен самолюбованием и позерством, — совсем другое дело, если сам имеешь в себе другие качества. Но другая категория людей ищет повод осудить лишь потому, что кто-то сделал ошибку в распознавании. Но ведь известны великие примеры, когда даже высокие духи имели рядом с собой предателей и тех, кто покушался на их жизнь. Видимо, есть необходимость держать около себя недоброжелателей и завистников. </w:t>
      </w:r>
    </w:p>
    <w:p>
      <w:pPr>
        <w:pStyle w:val="Normal"/>
        <w:ind w:right="23" w:firstLine="567"/>
        <w:rPr/>
      </w:pPr>
      <w:r>
        <w:rPr/>
        <w:t>Пусть возмущаются. Пусть упрекают. Сама Судьба знает меру допущения добра и зла.</w:t>
      </w:r>
    </w:p>
    <w:p>
      <w:pPr>
        <w:pStyle w:val="Normal"/>
        <w:ind w:right="23" w:firstLine="567"/>
        <w:rPr/>
      </w:pPr>
      <w:r>
        <w:rPr/>
      </w:r>
    </w:p>
    <w:p>
      <w:pPr>
        <w:pStyle w:val="Normal"/>
        <w:ind w:right="23" w:firstLine="567"/>
        <w:rPr/>
      </w:pPr>
      <w:r>
        <w:rPr/>
        <w:t xml:space="preserve">241. Психожизнь пространственного огня обнимает сферы космического сознания. Импульс даже самой малой мысли передается мгновенно по всей вселенной, утверждая скорость, не сопоставимую с теми, которые существуют в физическом мире. </w:t>
      </w:r>
    </w:p>
    <w:p>
      <w:pPr>
        <w:pStyle w:val="Normal"/>
        <w:ind w:right="23" w:firstLine="567"/>
        <w:rPr/>
      </w:pPr>
      <w:r>
        <w:rPr/>
        <w:t xml:space="preserve">Пространственный огонь являет собой мириады живых существ — духов, которые есть средство связи между всем невообразимым многообразием существ, населяющих великую вселенную, являющуюся лишь громадной живой клеткой космического организма, микробами которого будут звезды и планеты. </w:t>
      </w:r>
    </w:p>
    <w:p>
      <w:pPr>
        <w:pStyle w:val="Normal"/>
        <w:ind w:right="23" w:firstLine="567"/>
        <w:rPr/>
      </w:pPr>
      <w:r>
        <w:rPr/>
        <w:t xml:space="preserve">Притяжение Космического Магнита переплетается со всеми возможными силами и токами, действующими в космосе. </w:t>
      </w:r>
    </w:p>
    <w:p>
      <w:pPr>
        <w:pStyle w:val="Normal"/>
        <w:ind w:right="23" w:firstLine="567"/>
        <w:rPr/>
      </w:pPr>
      <w:r>
        <w:rPr/>
        <w:t xml:space="preserve">Психожизнь хранит зерна формы, находящиеся в пространстве. Это аморфные пылинки чувств, в которые не вошла разумная искра. Если мысль, которая пронеслась молнией, не одухотворила океан материи ожидания, то метеорная пыль так и останется блуждать в пространстве, совершая бессознательное броуновское движение. </w:t>
      </w:r>
    </w:p>
    <w:p>
      <w:pPr>
        <w:pStyle w:val="Normal"/>
        <w:ind w:right="23" w:firstLine="567"/>
        <w:rPr/>
      </w:pPr>
      <w:r>
        <w:rPr/>
        <w:t xml:space="preserve">Психожизнь полна возможностей. Но каждой пылинке нужны духовные воздействия, для того чтобы мощь Космического Магнита сформировала прообраз будущего нового Кольца Вселенной. Космический Магнит — двигатель эволюции. </w:t>
      </w:r>
    </w:p>
    <w:p>
      <w:pPr>
        <w:pStyle w:val="Normal"/>
        <w:ind w:right="23" w:firstLine="567"/>
        <w:rPr/>
      </w:pPr>
      <w:r>
        <w:rPr/>
        <w:t xml:space="preserve">Трансмутация огней происходит непрестанно, из мгновения в мгновение. Так же точно в организме человека каждую секунду рождаются и умирают миллионы и миллиарды клеток. По закону аналогии, можно узнать все процессы, происходящие в космосе, по деятельности человеческого организма, тайны которого не раскрыты до сих пор. </w:t>
      </w:r>
    </w:p>
    <w:p>
      <w:pPr>
        <w:pStyle w:val="Normal"/>
        <w:ind w:right="23" w:firstLine="567"/>
        <w:rPr/>
      </w:pPr>
      <w:r>
        <w:rPr/>
        <w:t xml:space="preserve">Посылки сил Иерархии распадаются на искры, большинство которых остается в руках человечества. Но и другим формам материи тоже что-то достается. </w:t>
      </w:r>
    </w:p>
    <w:p>
      <w:pPr>
        <w:pStyle w:val="Normal"/>
        <w:ind w:right="23" w:firstLine="567"/>
        <w:rPr/>
      </w:pPr>
      <w:r>
        <w:rPr/>
        <w:t xml:space="preserve">Невозможно все вместить: иначе бы земная оболочка просто сгорела от вмещения высоких огней. Лишь закаленная форма способна удерживать силу сознательного атомного синтеза. В этом случае неведение до срока охраняет человека от мучительных возгораний центров. </w:t>
      </w:r>
    </w:p>
    <w:p>
      <w:pPr>
        <w:pStyle w:val="Normal"/>
        <w:ind w:right="23" w:firstLine="567"/>
        <w:rPr/>
      </w:pPr>
      <w:r>
        <w:rPr/>
        <w:t>Намагничивание посылок сил Владыками и Адептами создает повышение восприятия, которое трудно представить себе людям. Остаются лишь капли на дне ладоней, в которые налита вода вечной жизни. Удержать мощь полученной благодати так же невозможно, пока сердце не достигнет состояния, в котором магнит радости будет притягивать, а не терять эти частицы божественного огня.</w:t>
      </w:r>
    </w:p>
    <w:p>
      <w:pPr>
        <w:pStyle w:val="Normal"/>
        <w:ind w:right="23" w:firstLine="567"/>
        <w:rPr/>
      </w:pPr>
      <w:r>
        <w:rPr/>
      </w:r>
    </w:p>
    <w:p>
      <w:pPr>
        <w:pStyle w:val="Normal"/>
        <w:ind w:right="23" w:firstLine="567"/>
        <w:rPr/>
      </w:pPr>
      <w:r>
        <w:rPr/>
        <w:t xml:space="preserve">242. Время не везде ведет себя одинаково. Есть оазисы времени, где оно останавливается. </w:t>
      </w:r>
    </w:p>
    <w:p>
      <w:pPr>
        <w:pStyle w:val="Normal"/>
        <w:ind w:right="23" w:firstLine="567"/>
        <w:rPr/>
      </w:pPr>
      <w:r>
        <w:rPr/>
        <w:t xml:space="preserve">Северные и южные зеркала горы Кайлас известны всем. Но вряд ли кто знает, что название эта Обитель Бога Шивы получила от слова «калаш», или «сосуд, из которого истекает энергия времени». </w:t>
      </w:r>
    </w:p>
    <w:p>
      <w:pPr>
        <w:pStyle w:val="Normal"/>
        <w:ind w:right="23" w:firstLine="567"/>
        <w:rPr/>
      </w:pPr>
      <w:r>
        <w:rPr/>
        <w:t xml:space="preserve">Различаются девять видов этой силы, из которых можно определить нулевое, детское и старческое, время молодости и промежуточное между средними летами и старчеством, ускоренное и замедленное, задуманное и несбывшееся. </w:t>
      </w:r>
    </w:p>
    <w:p>
      <w:pPr>
        <w:pStyle w:val="Normal"/>
        <w:ind w:right="23" w:firstLine="567"/>
        <w:rPr/>
      </w:pPr>
      <w:r>
        <w:rPr/>
        <w:t xml:space="preserve">Черта времен составляет восьмигранник с центральной точкой внутри. Но некоторые суфийские маги признают эннеаграмму, или девятигранник, точно так же как последователи шиваизма — девять сосудов на вершине храма. </w:t>
      </w:r>
    </w:p>
    <w:p>
      <w:pPr>
        <w:pStyle w:val="Normal"/>
        <w:ind w:right="23" w:firstLine="567"/>
        <w:rPr/>
      </w:pPr>
      <w:r>
        <w:rPr/>
        <w:t xml:space="preserve">Ведические времена отдавали должное этим девяти потокам времени, связывая с каждым из них свой день. Ведическая неделя составляла девятидневку. Периоды в девять лет определяли переход в иную фазу сознания. </w:t>
      </w:r>
    </w:p>
    <w:p>
      <w:pPr>
        <w:pStyle w:val="Normal"/>
        <w:ind w:right="23" w:firstLine="567"/>
        <w:rPr/>
      </w:pPr>
      <w:r>
        <w:rPr/>
        <w:t xml:space="preserve">Нужно отметить, что у каждого из людей свои временные циклы. Если для одного человека подходит цикл Луны или Солнца, то для другого — Юпитера или даже Сатурна. Есть люди, обладающие невероятно устойчивой связью со своими планетами, которые влияют на человека практически во всех областях его существования, включая цветовые, числовые и звуковые. </w:t>
      </w:r>
    </w:p>
    <w:p>
      <w:pPr>
        <w:pStyle w:val="Normal"/>
        <w:ind w:right="23" w:firstLine="567"/>
        <w:rPr/>
      </w:pPr>
      <w:r>
        <w:rPr/>
        <w:t>График Велимира Хлебникова подходит под все типы человека и под все числовые определения. Может различаться только сам алгоритм, сочетание периодов и число, полученное от перемножения даты и года рождения. Такой график соответствует достижениям жизненного успеха и внутренним проблемам. Можно скептически относиться к нему, как и к его «Доскам судьбы» и «Шагам столиц», но определенные закономерности существуют. И думается, что небезосновательно, ибо Велимир Хлебников исследовал как ведические, так и индийские источники, и, по всей видимости, египетские, персидские и суфийские. Мимо него не могли пройти тексты, касаемые кармы, ученичества и духовного развития.</w:t>
      </w:r>
    </w:p>
    <w:p>
      <w:pPr>
        <w:pStyle w:val="Normal"/>
        <w:ind w:right="23" w:firstLine="567"/>
        <w:rPr>
          <w:lang w:val="en-US"/>
        </w:rPr>
      </w:pPr>
      <w:r>
        <w:rPr>
          <w:lang w:val="en-US"/>
        </w:rPr>
      </w:r>
    </w:p>
    <w:p>
      <w:pPr>
        <w:pStyle w:val="Normal"/>
        <w:ind w:right="23" w:firstLine="567"/>
        <w:rPr/>
      </w:pPr>
      <w:r>
        <w:rPr/>
        <w:t xml:space="preserve">243. Количество вещей обостряет звериные инстинкты. Нужно не практиковать привязанность, но отказываться от излишеств. Недаром с детства ощущал, как их множество угнетает, навязывая свою власть и нежелание расстаться с ними. То же касается и недвижимости. Каждый раз ощущать приступы присвоения собственности так тяжко для сердца. </w:t>
      </w:r>
    </w:p>
    <w:p>
      <w:pPr>
        <w:pStyle w:val="Normal"/>
        <w:ind w:right="23" w:firstLine="567"/>
        <w:rPr/>
      </w:pPr>
      <w:r>
        <w:rPr/>
        <w:t xml:space="preserve">Противостояние начал отражает тенденцию мирового перераспределения сил. Женское начало получает новый импульс для своего развития. Но сожаление вызывает излишняя эмоциональность и буйная способность некоторых его представителей воображать то, что часто не соответствует реальности. </w:t>
      </w:r>
    </w:p>
    <w:p>
      <w:pPr>
        <w:pStyle w:val="Normal"/>
        <w:ind w:right="23" w:firstLine="567"/>
        <w:rPr/>
      </w:pPr>
      <w:r>
        <w:rPr/>
        <w:t xml:space="preserve">Вещи обладают своим собственным сознанием и стремятся, чтобы их купили, взяли с собой, приблизили и сделали любимыми, чтобы их жизнь не превратилась в тесное заключение в платяных шкафах и на гардеробных полках. Излишняя зависимость от покупок, или шопинг, часто внушена миром вещей, их объединенным сознанием. </w:t>
      </w:r>
    </w:p>
    <w:p>
      <w:pPr>
        <w:pStyle w:val="Normal"/>
        <w:ind w:right="23" w:firstLine="567"/>
        <w:rPr/>
      </w:pPr>
      <w:r>
        <w:rPr/>
        <w:t xml:space="preserve">Все хотят иметь хозяина. Есть люди, обладающие психологией господина, и они не могут жить без этого. И наравне с этим существуют те, кто мечтает служить и найти хорошего хозяина, чтобы самому не думать обо всех трудностях существования. Последние обладают пережитком давнего крепостнического сознания — когда без барина и шагу ступить невозможно. Советский строй, особенно в период сталинизма, далеко не ушел от царского. </w:t>
      </w:r>
    </w:p>
    <w:p>
      <w:pPr>
        <w:pStyle w:val="Normal"/>
        <w:ind w:right="23" w:firstLine="567"/>
        <w:rPr/>
      </w:pPr>
      <w:r>
        <w:rPr/>
        <w:t xml:space="preserve">Умение руководить похвально. Но умение подчиняться предпочтительнее. Смиряя себя, люди начинают понимать природу тайной власти и откуда она берется. </w:t>
      </w:r>
    </w:p>
    <w:p>
      <w:pPr>
        <w:pStyle w:val="Normal"/>
        <w:ind w:right="23" w:firstLine="567"/>
        <w:rPr/>
      </w:pPr>
      <w:r>
        <w:rPr/>
        <w:t>Если в крепостной России люди были в категории вещей, которые можно купить или продать, то в современном мире у вещей — статус власти над людьми. И в этом смысле страшнее всего роскошь, которая постоянно заставляет о себе думать. Парадокс, но люди попали в рабство к красивым вещам. И вырваться из золотой клетки — значит разрушить психологическую основу существования.</w:t>
      </w:r>
    </w:p>
    <w:p>
      <w:pPr>
        <w:pStyle w:val="Normal"/>
        <w:ind w:right="23" w:firstLine="567"/>
        <w:rPr/>
      </w:pPr>
      <w:r>
        <w:rPr/>
      </w:r>
    </w:p>
    <w:p>
      <w:pPr>
        <w:pStyle w:val="Normal"/>
        <w:ind w:right="23" w:firstLine="567"/>
        <w:rPr/>
      </w:pPr>
      <w:r>
        <w:rPr/>
        <w:t xml:space="preserve">244. Центр руки связан с физическим центром мозга. Автоматическое письмо при постоянном напряжении грозит параличом руки. Мозг, включаясь, пропускает ток внушенного образа и послания, но покидает реальность, как при гипнотическом внушении. </w:t>
      </w:r>
    </w:p>
    <w:p>
      <w:pPr>
        <w:pStyle w:val="Normal"/>
        <w:ind w:right="23" w:firstLine="567"/>
        <w:rPr/>
      </w:pPr>
      <w:r>
        <w:rPr/>
        <w:t>Лучше всего для бесед развивать внутреннее ухо. Очень важно не включать сознание во время записи бесед. Дополнительно ко всему постоянно идет его обучение, а не чисто механическая запись без понимания и усвоения. Конечно, точно так же, как на студенческих занятиях, невозможно запомнить все. Но главное — нарастание энергетического фона должно присутствовать. Не важно, как студент постигает основы живописи. Главное — какова будет дипломная работа. По делам оцениваем каждого человека и итог пройденной жизни.</w:t>
      </w:r>
    </w:p>
    <w:p>
      <w:pPr>
        <w:pStyle w:val="Normal"/>
        <w:ind w:right="23" w:firstLine="567"/>
        <w:rPr/>
      </w:pPr>
      <w:r>
        <w:rPr/>
      </w:r>
    </w:p>
    <w:p>
      <w:pPr>
        <w:pStyle w:val="Normal"/>
        <w:ind w:right="23" w:firstLine="567"/>
        <w:rPr/>
      </w:pPr>
      <w:r>
        <w:rPr/>
        <w:t xml:space="preserve">245. Коктейль греховности ядовито-сладок. Но в нем много полезных качеств наблюдается. В ином сочетании пока не могут они существовать. Соль необходима каждому человеку, но в нее входят вредные для человека вещества. </w:t>
      </w:r>
    </w:p>
    <w:p>
      <w:pPr>
        <w:pStyle w:val="Normal"/>
        <w:ind w:right="23" w:firstLine="567"/>
        <w:rPr/>
      </w:pPr>
      <w:r>
        <w:rPr/>
        <w:t xml:space="preserve">Есть несколько самых вредных некачественностей, которые приводят в темный тоннель неисправимости. И это, прежде всего, исключительная самость как зародыш властолюбия любой ценой. </w:t>
      </w:r>
    </w:p>
    <w:p>
      <w:pPr>
        <w:pStyle w:val="Normal"/>
        <w:ind w:right="23" w:firstLine="567"/>
        <w:rPr/>
      </w:pPr>
      <w:r>
        <w:rPr/>
        <w:t xml:space="preserve">Обременив себя многими пороками, Ангел наш только таким образом научился ходить по земле. Иначе бы он все время улетал в Ангельские Сферы. Камни пути тоже имеют пользу. Мостим из них дорогу, закладывая глубокие ямы заблуждений. </w:t>
      </w:r>
    </w:p>
    <w:p>
      <w:pPr>
        <w:pStyle w:val="Normal"/>
        <w:ind w:right="23" w:firstLine="567"/>
        <w:rPr/>
      </w:pPr>
      <w:r>
        <w:rPr/>
        <w:t>Кричащий о своей святости хуже грешника, карабкающегося наверх из туманного ущелья. Даже не зная, что есть тропа, он в кровь разрывает ладони об острые камни осуждений, чтобы выбраться из удушающего тумана, который заслоняет вечно солнечный рассвет.</w:t>
      </w:r>
    </w:p>
    <w:p>
      <w:pPr>
        <w:pStyle w:val="Normal"/>
        <w:ind w:right="23" w:firstLine="567"/>
        <w:rPr/>
      </w:pPr>
      <w:r>
        <w:rPr/>
      </w:r>
    </w:p>
    <w:p>
      <w:pPr>
        <w:pStyle w:val="Normal"/>
        <w:ind w:right="23" w:firstLine="567"/>
        <w:rPr/>
      </w:pPr>
      <w:r>
        <w:rPr/>
        <w:t xml:space="preserve">246. Ищите пользу миру от самого нелепого утверждения. Если человек категоричен и негибок в своих суждениях, доверьте ему скотный двор, где он будет наводить порядок и практиковать себя в распознавании того, снесет курица сегодня яйцо или нет. Как правило, категоричность отражает нарождающийся фанатизм, где на словах все правильно, горячо и ярко, но на деле даже больного человека не терпят в течение двух дней. </w:t>
      </w:r>
    </w:p>
    <w:p>
      <w:pPr>
        <w:pStyle w:val="Normal"/>
        <w:ind w:right="23" w:firstLine="567"/>
        <w:rPr/>
      </w:pPr>
      <w:r>
        <w:rPr/>
        <w:t xml:space="preserve">Терпимость всегда перевешивает фарисейскую привычку давать советы по поводу и без повода, учительствуя на пустом месте. </w:t>
      </w:r>
    </w:p>
    <w:p>
      <w:pPr>
        <w:pStyle w:val="Normal"/>
        <w:ind w:right="23" w:firstLine="567"/>
        <w:rPr/>
      </w:pPr>
      <w:r>
        <w:rPr/>
        <w:t>Каждый убеждает себя в том, что он великий знаток жизни. Но дух разложения уже ощутим. Боящийся труда и мнящий себя господином уже стал рабом собственных воззрений.</w:t>
      </w:r>
    </w:p>
    <w:p>
      <w:pPr>
        <w:pStyle w:val="Normal"/>
        <w:ind w:right="23" w:firstLine="567"/>
        <w:rPr/>
      </w:pPr>
      <w:r>
        <w:rPr/>
      </w:r>
    </w:p>
    <w:p>
      <w:pPr>
        <w:pStyle w:val="Normal"/>
        <w:ind w:right="23" w:firstLine="567"/>
        <w:rPr/>
      </w:pPr>
      <w:r>
        <w:rPr/>
        <w:t>247. Когда тайну являет Алтай, тайну своей красоты, ты цветок его сердцем своим принимай как рожденье высокой мечты. Не представишь и в снах золотых свежесть гор, чистоту звонких рек. Что хранит для людей Святогор, береги для детей, человек. Чудо снов своих не отгадать. Правду радости не утаить. Будет солнце над нами сиять. Будет миру оно светить. Жар любви его неистощим. Жар любви его — жизни цена. Мы всегда открыты пред ним, как пред нами — звезд времена. Свет несет нам знание сил. Свет нас мудростью озарил. На святой и грешной Руси почитается час зари.</w:t>
      </w:r>
    </w:p>
    <w:p>
      <w:pPr>
        <w:pStyle w:val="Normal"/>
        <w:ind w:right="23" w:firstLine="567"/>
        <w:rPr/>
      </w:pPr>
      <w:r>
        <w:rPr/>
      </w:r>
    </w:p>
    <w:p>
      <w:pPr>
        <w:pStyle w:val="Normal"/>
        <w:ind w:right="23" w:firstLine="567"/>
        <w:rPr/>
      </w:pPr>
      <w:r>
        <w:rPr/>
        <w:t>248. Подземные гулы низки и ужасны. Действуя на человеческую психику угнетающе, они отражают состояние скрежета железного ящика, который волочат по асфальту. Другие звуки, сопровождающие солнечные явления, гармоничны, тонки и невероятно прекрасны. Это звезды поют, преломляя лучи в солнечном вихре. Это звезды доносят до нас дыхание своего сердца, устремляя к Земле чудеса лучших пожеланий в неистощимом творении красоты. Это струны орбит созвучат Космической Лире. Как магнит красоты притягивает совершенные частицы для устроения мирового порядка, так и Вселенский Музыкант, касаясь своими пальцами невидимых струн космических судеб, исторгает звуки радости, в которых играют великие дети космоса.</w:t>
      </w:r>
    </w:p>
    <w:p>
      <w:pPr>
        <w:pStyle w:val="Normal"/>
        <w:ind w:right="23" w:firstLine="567"/>
        <w:rPr/>
      </w:pPr>
      <w:r>
        <w:rPr/>
      </w:r>
    </w:p>
    <w:p>
      <w:pPr>
        <w:pStyle w:val="Normal"/>
        <w:ind w:right="23" w:firstLine="567"/>
        <w:rPr/>
      </w:pPr>
      <w:r>
        <w:rPr/>
        <w:t>249. Жезл Гора источает такую мощь энергий, что всех пытающихся дотронуться до него лишает сознания, а то и жизни. Величайшая святыня планеты, способная воскрешать людей и избавлять целые страны от физических недугов, найдена, но ждет того, кто сможет ею воспользоваться. Один из последних посвященных, фараон Эхнатон, мог управлять этой силой, направляя энергию солнца в творящее русло. Как и Копье Озириса и Дуга Завета, Жезл Гора входит в перечень великих артефактов планеты.</w:t>
      </w:r>
    </w:p>
    <w:p>
      <w:pPr>
        <w:pStyle w:val="Normal"/>
        <w:ind w:right="23" w:firstLine="567"/>
        <w:rPr/>
      </w:pPr>
      <w:r>
        <w:rPr/>
      </w:r>
    </w:p>
    <w:p>
      <w:pPr>
        <w:pStyle w:val="Normal"/>
        <w:ind w:right="23" w:firstLine="567"/>
        <w:rPr/>
      </w:pPr>
      <w:r>
        <w:rPr/>
        <w:t xml:space="preserve">250. Магнит остается невидимым, но привлекает теченье событий. Если знание духа развито и рука чиста, то не нужно опасаться неудач. Судьба выжидает сроки и посылает нужных людей. </w:t>
      </w:r>
    </w:p>
    <w:p>
      <w:pPr>
        <w:pStyle w:val="Normal"/>
        <w:ind w:right="23" w:firstLine="567"/>
        <w:rPr/>
      </w:pPr>
      <w:r>
        <w:rPr/>
        <w:t xml:space="preserve">Множество слуг не являют расторопность хозяина. Иногда один слуга стоит сотни и впоследствии становится другом и братом, проникаясь важностью исполняемой задачи. Не просто тупое рвение, чтобы угодить хозяину, ценно, хоть в этом и усматривается зачаток преданности, но понимание исполняемого труда. </w:t>
      </w:r>
    </w:p>
    <w:p>
      <w:pPr>
        <w:pStyle w:val="Normal"/>
        <w:ind w:right="23" w:firstLine="567"/>
        <w:rPr/>
      </w:pPr>
      <w:r>
        <w:rPr/>
        <w:t>Можно изнемочь так, что тяжко заболеть. Научитесь распределять силы. Говорю о бережности к человеческому телу и самому сердцу. Ведь струна изнеможения может порваться, а это уже не исправить. Трудитесь разумно.</w:t>
      </w:r>
    </w:p>
    <w:p>
      <w:pPr>
        <w:pStyle w:val="Normal"/>
        <w:ind w:right="23" w:firstLine="567"/>
        <w:rPr/>
      </w:pPr>
      <w:r>
        <w:rPr/>
      </w:r>
    </w:p>
    <w:p>
      <w:pPr>
        <w:pStyle w:val="Normal"/>
        <w:ind w:right="23" w:firstLine="567"/>
        <w:rPr/>
      </w:pPr>
      <w:r>
        <w:rPr/>
        <w:t xml:space="preserve">251. «Отдам все за сияние Света». Новые узлы завязываются возле вас. Узлы событий, отношений и созидания нового. Миссия духа еще не проявлена, но будущее уже уготовлено вместе с крыльями приближения к дальним мирам. </w:t>
      </w:r>
    </w:p>
    <w:p>
      <w:pPr>
        <w:pStyle w:val="Normal"/>
        <w:ind w:right="23" w:firstLine="567"/>
        <w:rPr/>
      </w:pPr>
      <w:r>
        <w:rPr/>
        <w:t xml:space="preserve">Когда призываем обратить внимание на знаки, значит, не суеверию учим, но явлению обострения внимания. Так орлиный глаз образуется. </w:t>
      </w:r>
    </w:p>
    <w:p>
      <w:pPr>
        <w:pStyle w:val="Normal"/>
        <w:ind w:right="23" w:firstLine="567"/>
        <w:rPr/>
      </w:pPr>
      <w:r>
        <w:rPr/>
        <w:t>Толкотни пустых собраний Мы не любим. Бывшие руководители обожают проводить пятиминутки. Как было написано в одном объявлении на дверях кабинета руководителя: «С 9 до 11 часов проводится пятиминутка». Видимо, желание попусту тратить время так заманчиво, что под видом болтовни, которую считают работой, люди скрывают свою никчемность, величайшую пустоту и печаль. Если кошель духа пуст, то ничего не приобретешь в этом огромном мире. Даже на базар не сходишь.</w:t>
      </w:r>
    </w:p>
    <w:p>
      <w:pPr>
        <w:pStyle w:val="Normal"/>
        <w:ind w:right="23" w:firstLine="567"/>
        <w:rPr/>
      </w:pPr>
      <w:r>
        <w:rPr/>
      </w:r>
    </w:p>
    <w:p>
      <w:pPr>
        <w:pStyle w:val="Normal"/>
        <w:ind w:right="23" w:firstLine="567"/>
        <w:rPr/>
      </w:pPr>
      <w:r>
        <w:rPr/>
        <w:t xml:space="preserve">252. Даже простой предмет в последующие моменты изменяется как химически, так и энергетически. Прохождение частиц времени не бесследно. Они несут с собой такие невероятные наслоения, что когда-нибудь будут их исследовать, как годовые кольца деревьев или слои льда, напластованные тысячелетиями. </w:t>
      </w:r>
    </w:p>
    <w:p>
      <w:pPr>
        <w:pStyle w:val="Normal"/>
        <w:ind w:right="23" w:firstLine="567"/>
        <w:rPr/>
      </w:pPr>
      <w:r>
        <w:rPr/>
        <w:t>Эволюционным изменениям подвержены все живые и неживые существа. Трансмутация имеет свою, неведомую нам программу и задачу.</w:t>
      </w:r>
    </w:p>
    <w:p>
      <w:pPr>
        <w:pStyle w:val="Normal"/>
        <w:ind w:right="23" w:firstLine="567"/>
        <w:rPr/>
      </w:pPr>
      <w:r>
        <w:rPr/>
      </w:r>
    </w:p>
    <w:p>
      <w:pPr>
        <w:pStyle w:val="Normal"/>
        <w:ind w:right="23" w:firstLine="567"/>
        <w:rPr/>
      </w:pPr>
      <w:r>
        <w:rPr/>
        <w:t xml:space="preserve">253. Танматра есть незримая основа всех стихий и элементов, которые стали пятью чувствами в человеке. Не эту ли частицу усиленно отслеживают физики, пытаясь обуздать ее и приручить? Но разве физическим способом возможно уловить духовную частицу? Даже великим мудрецам, которые при помощи ее пытались познать тайну бессмертия, редко это удавалось. </w:t>
      </w:r>
    </w:p>
    <w:p>
      <w:pPr>
        <w:pStyle w:val="Normal"/>
        <w:ind w:right="23" w:firstLine="567"/>
        <w:rPr/>
      </w:pPr>
      <w:r>
        <w:rPr/>
        <w:t>Девять бессмертных все же фигурируют в китайских хрониках. И в тибетских и индийских сказаниях упоминается о людях, которые не развоплотились, но остались в своих давних телах, не подчиненных закону увядания. Великие Махатмы в числе остальных Братьев нашли способ продлить Свое вечное существование.</w:t>
      </w:r>
    </w:p>
    <w:p>
      <w:pPr>
        <w:pStyle w:val="Normal"/>
        <w:ind w:right="23" w:firstLine="567"/>
        <w:rPr/>
      </w:pPr>
      <w:r>
        <w:rPr/>
      </w:r>
    </w:p>
    <w:p>
      <w:pPr>
        <w:pStyle w:val="Normal"/>
        <w:ind w:right="23" w:firstLine="567"/>
        <w:rPr/>
      </w:pPr>
      <w:r>
        <w:rPr/>
        <w:t xml:space="preserve">254. Путы материальности притягивают человека к земле все сильнее и сильнее, развивая в нем все новые и новые формы зависимости. Чревоугодие — одна из них. Питание считается источником жизни. Но про умеренность говорят только святые отцы. «Пища — цепи дьявола». Это же можно соотнести ко всему, если оно избыточно. </w:t>
      </w:r>
    </w:p>
    <w:p>
      <w:pPr>
        <w:pStyle w:val="Normal"/>
        <w:ind w:right="23" w:firstLine="567"/>
        <w:rPr/>
      </w:pPr>
      <w:r>
        <w:rPr/>
        <w:t xml:space="preserve">Умение управлять процессами жизни, а не зависеть от них, есть благо. </w:t>
      </w:r>
    </w:p>
    <w:p>
      <w:pPr>
        <w:pStyle w:val="Normal"/>
        <w:ind w:right="23" w:firstLine="567"/>
        <w:rPr/>
      </w:pPr>
      <w:r>
        <w:rPr/>
        <w:t>Не нужно много всего для жизни человеческой. Сокращение питания — сокращение болезней. Именно в переедании лежит корень избыточного веса и физических страданий. Научитесь правильно употреблять пищу.</w:t>
      </w:r>
    </w:p>
    <w:p>
      <w:pPr>
        <w:pStyle w:val="Normal"/>
        <w:ind w:right="23" w:firstLine="567"/>
        <w:rPr/>
      </w:pPr>
      <w:r>
        <w:rPr/>
      </w:r>
    </w:p>
    <w:p>
      <w:pPr>
        <w:pStyle w:val="Normal"/>
        <w:ind w:right="23" w:firstLine="567"/>
        <w:rPr/>
      </w:pPr>
      <w:r>
        <w:rPr/>
        <w:t xml:space="preserve">255. Петля жизни, или круговращение судьбы, сопровождает человека от рождения до смерти. Перед властью Анкха не может устоять никакая злая сила, ибо разбиваются все враждебные замыслы о силу креста материальности и преходящести, на котором мы распяты, и круга вечности, в котором совершается бесконечная спираль наших космических странствий, чья орбита постоянно расширяется, хотя и видна издалека как сверкающая точка света. </w:t>
      </w:r>
    </w:p>
    <w:p>
      <w:pPr>
        <w:pStyle w:val="Normal"/>
        <w:ind w:right="23" w:firstLine="567"/>
        <w:rPr/>
      </w:pPr>
      <w:r>
        <w:rPr/>
        <w:t xml:space="preserve">Сокол Гор, в образе которого представлен Атон — Бог Неба, присутствует в символе грифона в виде головы. А лев, символ Бога Ра, составляет его тело. Крылья как символ одоления Беспредельности — присутствие Матери Изиды, вечно охраняющей космическое человечество. </w:t>
      </w:r>
    </w:p>
    <w:p>
      <w:pPr>
        <w:pStyle w:val="Normal"/>
        <w:ind w:right="23" w:firstLine="567"/>
        <w:rPr/>
      </w:pPr>
      <w:r>
        <w:rPr/>
        <w:t xml:space="preserve">Всех Богов низвели до земного уровня, забывая, что Они представляют и персонифицируют космические силы. Если Мать Нейт — это Творящая Сила Космоса, идентичная Великой Матери Мира всей Вселенной, то Ее аспекты присутствуют и в Матери-Хранительнице галактик, звезд, планет, солнечных систем, народов и наций, а также в матерях родов и семей. </w:t>
      </w:r>
    </w:p>
    <w:p>
      <w:pPr>
        <w:pStyle w:val="Normal"/>
        <w:ind w:right="23" w:firstLine="567"/>
        <w:rPr/>
      </w:pPr>
      <w:r>
        <w:rPr/>
        <w:t xml:space="preserve">Петля жизни — это верхняя часть Креста Жизни, Анкха, которым Боги оживляли и лечили людей. Он входит в сложную конструкцию Жезла Жизни, являющегося самым энергетически мощным инструментом Богов, которым производят феномены разрезания и размягчения камня, облегчения или утяжеления любого физического предмета, очищения пространства от болезней и бед. А также есть много-много других способов его применения. </w:t>
      </w:r>
    </w:p>
    <w:p>
      <w:pPr>
        <w:pStyle w:val="Normal"/>
        <w:ind w:right="23" w:firstLine="567"/>
        <w:rPr/>
      </w:pPr>
      <w:r>
        <w:rPr/>
        <w:t xml:space="preserve">Но обычный человек, который заражен скептицизмом и силой неверия, прикоснувшись к Жезлу Гора, обязательно получит такой удар, что будет парализован или даже умрет. </w:t>
      </w:r>
    </w:p>
    <w:p>
      <w:pPr>
        <w:pStyle w:val="Normal"/>
        <w:ind w:right="23" w:firstLine="567"/>
        <w:rPr/>
      </w:pPr>
      <w:r>
        <w:rPr/>
        <w:t>Жезл ждет своего хозяина, который рожден будет в северной стране Рассанты, куда сейчас переселились души настоящих египтян.</w:t>
      </w:r>
    </w:p>
    <w:p>
      <w:pPr>
        <w:pStyle w:val="Normal"/>
        <w:ind w:right="23" w:firstLine="567"/>
        <w:rPr/>
      </w:pPr>
      <w:r>
        <w:rPr/>
      </w:r>
    </w:p>
    <w:p>
      <w:pPr>
        <w:pStyle w:val="Normal"/>
        <w:ind w:right="23" w:firstLine="567"/>
        <w:rPr/>
      </w:pPr>
      <w:r>
        <w:rPr/>
        <w:t xml:space="preserve">256. Небесная чудь, укрывшая от глаз человеческих города свои, продолжает жить на самых высоких вершинах, не подвластная земным вихрям и переменам режимов и правительств. </w:t>
      </w:r>
    </w:p>
    <w:p>
      <w:pPr>
        <w:pStyle w:val="Normal"/>
        <w:ind w:right="23" w:firstLine="567"/>
        <w:rPr/>
      </w:pPr>
      <w:r>
        <w:rPr/>
        <w:t xml:space="preserve">Рождение нового не может произойти без участия прошлых причин. Небесная иерархическая система никогда не прервет своего присутствия в физическом мире, даже если это покажется последователям Конрада. </w:t>
      </w:r>
    </w:p>
    <w:p>
      <w:pPr>
        <w:pStyle w:val="Normal"/>
        <w:ind w:right="23" w:firstLine="567"/>
        <w:rPr/>
      </w:pPr>
      <w:r>
        <w:rPr/>
        <w:t xml:space="preserve">Небесная чудь, помимо собственной возможности летать, имеет еще и мобильные летательные аппараты для перемещения на далекое земное и космическое расстояние. Это их роднит с жителями планет Пояса Ориона. Корабли в виде равностороннего треугольника с размером каждой грани два метра девяносто восемь сантиметров и высотой корабля два с половиной метра относятся как раз к типу орионских летательных машин. Но это лишь для работы во внутреннем пространстве планет, то есть в атмосфере. Для перелетов в дальние миры, вселенные и космосы имеются как сигарообразные, так и шаровидные или эллипсоидные станции размером в несколько сот, а то и тысяч, километров, — этакие искусственные планеты со всеми способами обеспечения. </w:t>
      </w:r>
    </w:p>
    <w:p>
      <w:pPr>
        <w:pStyle w:val="Normal"/>
        <w:ind w:right="23" w:firstLine="567"/>
        <w:rPr/>
      </w:pPr>
      <w:r>
        <w:rPr/>
        <w:t xml:space="preserve">Считать небесную чудь слаборазвитой в человеческом понимании цивилизацией было бы не просто ошибочно, но и высокомерно до глубочайшей нелепости. По своим воззрениям ограниченных знаний, человечество, в большинстве своем, считает себя настолько продвинутым во всех областях, что все непонятное записывается им в разряд ошибок, курьезов и, в лучшем случае, шарлатанства и мошенничества. Но, вне зависимости от этого, скрытые от скептического взора землян цивилизации продолжают существовать, спасая людей от многих болезней и социальных потрясений. </w:t>
      </w:r>
    </w:p>
    <w:p>
      <w:pPr>
        <w:pStyle w:val="Normal"/>
        <w:ind w:right="23" w:firstLine="567"/>
        <w:rPr/>
      </w:pPr>
      <w:r>
        <w:rPr/>
        <w:t>Миссия Спасителей Мира не закончится до той поры, пока каждый на Земле не шагнет за великий предел необратимого просветления.</w:t>
      </w:r>
    </w:p>
    <w:p>
      <w:pPr>
        <w:pStyle w:val="Normal"/>
        <w:ind w:right="23" w:firstLine="567"/>
        <w:rPr/>
      </w:pPr>
      <w:r>
        <w:rPr/>
      </w:r>
    </w:p>
    <w:p>
      <w:pPr>
        <w:pStyle w:val="Normal"/>
        <w:ind w:right="23" w:firstLine="567"/>
        <w:rPr/>
      </w:pPr>
      <w:r>
        <w:rPr/>
        <w:t>257. Принимая сны без предрассудков и домыслов, можно значительно ускорить осознание своего продвижения. Именно на примере снов видно продвижение души в сферы высшие Тонкого Мира. Когда мысль отдает приказ чувствам привлечь нужные видения из необъятных тайников сознания, дух вплетает в канву невообразимого совершенно реальные знаки и указания, как нужно действовать. Вещие сны не больше подсчета накоплений прошлого, когда уже есть решение, которое еще не осознано. Как в вопросе содержится половина ответа, так и в самом видении нет ничего необычного, ибо часто предупреждались на малых знаках.</w:t>
      </w:r>
    </w:p>
    <w:p>
      <w:pPr>
        <w:pStyle w:val="Normal"/>
        <w:ind w:right="23" w:firstLine="567"/>
        <w:rPr/>
      </w:pPr>
      <w:r>
        <w:rPr/>
      </w:r>
    </w:p>
    <w:p>
      <w:pPr>
        <w:pStyle w:val="Normal"/>
        <w:ind w:right="23" w:firstLine="567"/>
        <w:rPr/>
      </w:pPr>
      <w:r>
        <w:rPr/>
        <w:t>258. Река столетий к нам приносит явления далеких лет. А золотой песок уходит в глубины дна, где света нет. В мельканье дней — полет мгновений, поток сгорающих огней. Не жди в печали откровений, но только в радости своей. Накопленная духа сила, как океанская волна, к таким высотам возносила, как души — красоты весна. Цветенье наших откровений неугасаемо звучит. И в каждом сердце вечный гений всегда до времени молчит. Веселье не ведет к удаче. Есть легкомысленность в гульбе. Но труд, что мной когда-то начат, навеки посвящен судьбе. Она моя святая муза, моя подруга, дочь и мать, все лучшее земного круга, вся тайна сил и благодать. Лишь ей одной я благодарен. В ней воплощенье сил моих. И храм судьбы мы строим в тайне сердец страдающих своих.</w:t>
      </w:r>
    </w:p>
    <w:p>
      <w:pPr>
        <w:pStyle w:val="Normal"/>
        <w:ind w:right="23" w:firstLine="567"/>
        <w:rPr/>
      </w:pPr>
      <w:r>
        <w:rPr/>
      </w:r>
    </w:p>
    <w:p>
      <w:pPr>
        <w:pStyle w:val="Normal"/>
        <w:ind w:right="23" w:firstLine="567"/>
        <w:rPr/>
      </w:pPr>
      <w:r>
        <w:rPr/>
        <w:t>259. Аура Земли меняется. Но вместо сожигания тьмы происходит нагнетение огня подземного, который возбуждает людей, устремляя их  к революционным действиям. Дух дьявольской свободы пытается возродить идею древней гордыни о самоопределении и независимости планеты. Но как возможно выпасть из цепи вращения в космосе? Если оторваться от ведущего начала Радж-Стара, то выведенной за пределы притяжения Сердца Мира планете грозит одинокое скитание, которое уготовано астероидам. Без притяжения Солнца для нее наступит разрушение и смерть. Такая планета станет облаком разорванных в клочья пыли пород. Даже Сатурн еще вращается и держит около себя свою малую систему спутников.</w:t>
      </w:r>
    </w:p>
    <w:p>
      <w:pPr>
        <w:pStyle w:val="Normal"/>
        <w:ind w:right="23" w:firstLine="567"/>
        <w:rPr/>
      </w:pPr>
      <w:r>
        <w:rPr/>
      </w:r>
    </w:p>
    <w:p>
      <w:pPr>
        <w:pStyle w:val="Normal"/>
        <w:ind w:right="23" w:firstLine="567"/>
        <w:rPr/>
      </w:pPr>
      <w:r>
        <w:rPr/>
        <w:t>260. Малые действия, наполняющие всю жизнь, лучше всего обозначают свойства человека. Их невозможно скрыть, ибо жизненная сила обретает форму привычки, в которой кристаллизуется человеческое достоинство или недостаток. Нельзя назвать незначительными мелочи жизни. Именно они тот песок мгновений, который, смешиваясь с цементом устремлений, создает монолит жизни, сцепляющий достоинства и пороки. И расплавить их или растворить с годами все труднее, ибо трудно разделить черные и белые камни, вошедшие в созданную годами твердую породу характера и воли. Нужно и самые малые действия огранить и очистить, чтобы они могли хранить и преломлять свет благородства, как дорогие бриллианты.</w:t>
      </w:r>
    </w:p>
    <w:p>
      <w:pPr>
        <w:pStyle w:val="Normal"/>
        <w:ind w:right="23" w:firstLine="567"/>
        <w:rPr/>
      </w:pPr>
      <w:r>
        <w:rPr/>
      </w:r>
    </w:p>
    <w:p>
      <w:pPr>
        <w:pStyle w:val="Normal"/>
        <w:ind w:right="23" w:firstLine="567"/>
        <w:rPr/>
      </w:pPr>
      <w:r>
        <w:rPr/>
        <w:t xml:space="preserve">261. Сердца взаимодействуют между собой, минуя чувства или речь. На мысленном и духовном уровне искры совершенства в нас посылают невидимые молнии привета, которые плоть старается загасить или окрасить инстинктом звериным. Такие украшения не просто вредят, но искажают всю первооснову отношений зерен духа между собой. </w:t>
      </w:r>
    </w:p>
    <w:p>
      <w:pPr>
        <w:pStyle w:val="Normal"/>
        <w:ind w:right="23" w:firstLine="567"/>
        <w:rPr/>
      </w:pPr>
      <w:r>
        <w:rPr/>
        <w:t xml:space="preserve">Все так называемые паранормальные явления на самом деле явлены как самые обычные для людей иного круга существования и выражают лишь слабый ток проникновения духовной энергии в человеческую жизнь. </w:t>
      </w:r>
    </w:p>
    <w:p>
      <w:pPr>
        <w:pStyle w:val="Normal"/>
        <w:ind w:right="23" w:firstLine="567"/>
        <w:rPr/>
      </w:pPr>
      <w:r>
        <w:rPr/>
        <w:t>У каждой души есть свой Божественный Патрон, который взращивает росток таланта, увиденный в сердце. И это не просто поэтический образ. Есть факты, когда при помощи Божеств люди совершали удивительные открытия, оставляли великие научные труды, художественные произведения, музыкальные сочинения и живописные полотна, которые не просто удивляли, но ошеломляли обычный человеческий уровень тем, что не вмещались в рамки понимания.</w:t>
      </w:r>
    </w:p>
    <w:p>
      <w:pPr>
        <w:pStyle w:val="Normal"/>
        <w:ind w:right="23" w:firstLine="567"/>
        <w:rPr/>
      </w:pPr>
      <w:r>
        <w:rPr/>
      </w:r>
    </w:p>
    <w:p>
      <w:pPr>
        <w:pStyle w:val="Normal"/>
        <w:ind w:right="23" w:firstLine="567"/>
        <w:rPr/>
      </w:pPr>
      <w:r>
        <w:rPr/>
        <w:t>262. У Звездных Врат стою и прижимаю к груди круг золотой — сияющее зеркало судьбы, которое является ключом к великим странствиям по миру. Врата Богов закрыты. Но для сердца за ними вся Беспредельность открыта.</w:t>
      </w:r>
    </w:p>
    <w:p>
      <w:pPr>
        <w:pStyle w:val="Normal"/>
        <w:ind w:right="23" w:firstLine="567"/>
        <w:rPr/>
      </w:pPr>
      <w:r>
        <w:rPr/>
      </w:r>
    </w:p>
    <w:p>
      <w:pPr>
        <w:pStyle w:val="Normal"/>
        <w:ind w:right="23" w:firstLine="567"/>
        <w:rPr/>
      </w:pPr>
      <w:r>
        <w:rPr/>
        <w:t xml:space="preserve">263. Золотой Пояс будет дарован тому, кто порвал с миром алчности и богатства. Именно Золотой Пояс с изображением Бога Солнца, оплетенного вихрями Вечности в виде змей, носил Верховный Инка, имеющий право входить под свод Врат Богов, Врат в иные измерения, в поток Волос Шивы. Именно такое приспособление, как Золотой Пояс, создавало феномен полной аннигиляции человеческого тела в излучение и последующее восстановление его в других мирах. </w:t>
      </w:r>
    </w:p>
    <w:p>
      <w:pPr>
        <w:pStyle w:val="Normal"/>
        <w:ind w:right="23" w:firstLine="567"/>
        <w:rPr/>
      </w:pPr>
      <w:r>
        <w:rPr/>
        <w:t xml:space="preserve">Технологии уплотнения астрала применялись и применяются цивилизацией Наставников и Хранителей земного человечества. В ключевые мгновения земной истории, когда миру грозит гибель, они незаметно вмешиваются, проводя через определенных людей свои идеи для предотвращения катастрофы. </w:t>
      </w:r>
    </w:p>
    <w:p>
      <w:pPr>
        <w:pStyle w:val="Normal"/>
        <w:ind w:right="23" w:firstLine="567"/>
        <w:rPr/>
      </w:pPr>
      <w:r>
        <w:rPr/>
        <w:t>Золотой Пояс есть такой же артефакт, невероятно заряженный энергетически, как и Жезл Жизни, Дуга Завета, Копье Озириса, Ваджра и Колокол Света. В Братстве все они собраны. И их используют не как экспонат кунсткамеры достижений древности, но как рабочий инструмент, который применяют в необходимых случаях.</w:t>
      </w:r>
    </w:p>
    <w:p>
      <w:pPr>
        <w:pStyle w:val="Normal"/>
        <w:ind w:right="23" w:firstLine="567"/>
        <w:rPr/>
      </w:pPr>
      <w:r>
        <w:rPr/>
      </w:r>
    </w:p>
    <w:p>
      <w:pPr>
        <w:pStyle w:val="Normal"/>
        <w:ind w:right="23" w:firstLine="567"/>
        <w:rPr/>
      </w:pPr>
      <w:r>
        <w:rPr/>
        <w:t xml:space="preserve">264. Много диких сущностей толпится вокруг ауры. Не нужно загораться по пустякам. Если бы с таким рвением проникал в духовные области, то, наверное, другими глазами смотрел бы на мир земной. Одно успокаивает в этом случае — тренировка воображения. Но отсутствия стыда указывает на неверие в Наши возможности проникать за завесу тайны. </w:t>
      </w:r>
    </w:p>
    <w:p>
      <w:pPr>
        <w:pStyle w:val="Normal"/>
        <w:ind w:right="23" w:firstLine="567"/>
        <w:rPr/>
      </w:pPr>
      <w:r>
        <w:rPr/>
        <w:t xml:space="preserve">Мы не склонны вмешиваться в личную жизнь каждого человека. Но предупреждаем о моменте необратимости. Есть благоприятные моменты для оставления привычек, когда они навсегда уйдут из вашей жизни. Но есть и напрасные попытки. С колесницы зла всегда можно соскочить. Лишь бы другой возничий не подобрал умирающего в пустыне. </w:t>
      </w:r>
    </w:p>
    <w:p>
      <w:pPr>
        <w:pStyle w:val="Normal"/>
        <w:ind w:right="23" w:firstLine="567"/>
        <w:rPr/>
      </w:pPr>
      <w:r>
        <w:rPr/>
        <w:t xml:space="preserve">Осуждать любой порок легко. Но нужно понимать, что он воплощение свободной энергии, которая не нашла достойного вмещения. Для того чтобы драгоценное вино вылить из старой замшелой бутыли, нужно найти для него новый прекрасный сосуд, который соответствовал бы качеству вина. </w:t>
      </w:r>
    </w:p>
    <w:p>
      <w:pPr>
        <w:pStyle w:val="Normal"/>
        <w:ind w:right="23" w:firstLine="567"/>
        <w:rPr/>
      </w:pPr>
      <w:r>
        <w:rPr/>
        <w:t xml:space="preserve">При любых действиях части стихий возвращаются, каждая к себе, обогащенными чувственными или духовными переживаниями. В чистом виде они не могут быть. Коктейль мысленно-чувственно-духовный пьет пространство. </w:t>
      </w:r>
    </w:p>
    <w:p>
      <w:pPr>
        <w:pStyle w:val="Normal"/>
        <w:ind w:right="23" w:firstLine="567"/>
        <w:rPr/>
      </w:pPr>
      <w:r>
        <w:rPr/>
        <w:t xml:space="preserve">Вихри разнообразных энергий создают движение ауры. Мысли влетают и улетают вверх и вниз, создавая связи сознания с другими мирами и людьми. </w:t>
      </w:r>
    </w:p>
    <w:p>
      <w:pPr>
        <w:pStyle w:val="Normal"/>
        <w:ind w:right="23" w:firstLine="567"/>
        <w:rPr/>
      </w:pPr>
      <w:r>
        <w:rPr/>
        <w:t xml:space="preserve">Человек, даже если он считает себя одиноким, никогда не может остаться в таком состоянии. Лишь обида обрывает все небесные и земные связи, собирая огорченную самость в собственном коконе саможаления. Мир для такого человека меркнет. И трагедия самолюбивых людей в том, что они склонны к суицидальным поступкам, даже если не совершили их. И этим они заражают других, являясь их рассадником. </w:t>
      </w:r>
    </w:p>
    <w:p>
      <w:pPr>
        <w:pStyle w:val="Normal"/>
        <w:ind w:right="23" w:firstLine="567"/>
        <w:rPr/>
      </w:pPr>
      <w:r>
        <w:rPr/>
      </w:r>
    </w:p>
    <w:p>
      <w:pPr>
        <w:pStyle w:val="Normal"/>
        <w:ind w:right="23" w:firstLine="567"/>
        <w:rPr/>
      </w:pPr>
      <w:r>
        <w:rPr/>
        <w:t>2</w:t>
      </w:r>
      <w:r>
        <w:rPr>
          <w:lang w:val="en-US"/>
        </w:rPr>
        <w:t>65</w:t>
      </w:r>
      <w:r>
        <w:rPr/>
        <w:t xml:space="preserve">. В оковах не сбежать. В оковах не подняться по ступеням, не привлекая внимания. </w:t>
      </w:r>
    </w:p>
    <w:p>
      <w:pPr>
        <w:pStyle w:val="Normal"/>
        <w:ind w:right="23" w:firstLine="567"/>
        <w:rPr/>
      </w:pPr>
      <w:r>
        <w:rPr/>
        <w:t xml:space="preserve">Если для раба дисциплина духа — тюрьма, то для истинного последователя Учения Жизни — свобода. Только дисциплина духа дает человеку крылья. Когда обрываются незримые нити, притягивающие дух к земле, он может испытать многие моменты постижения мудрости во многих планах сознания. </w:t>
      </w:r>
    </w:p>
    <w:p>
      <w:pPr>
        <w:pStyle w:val="Normal"/>
        <w:ind w:right="23" w:firstLine="567"/>
        <w:rPr/>
      </w:pPr>
      <w:r>
        <w:rPr/>
        <w:t xml:space="preserve">Умение извращать понимание свободы и рабства очень ярко отражено в понятии дисциплины духа. Тьма навязывала нам многие тысячи лет свое представление о служении, являя такие ужасы фанатизма, как инквизиция и крестовые походы. </w:t>
      </w:r>
    </w:p>
    <w:p>
      <w:pPr>
        <w:pStyle w:val="Normal"/>
        <w:ind w:right="23" w:firstLine="567"/>
        <w:rPr/>
      </w:pPr>
      <w:r>
        <w:rPr/>
        <w:t>Золотые ризы подавили веру. Ослепло сердце от роскоши храмов. И здесь дух привязан ритуалами к земному храму, вместо того чтобы лететь свободно.</w:t>
      </w:r>
    </w:p>
    <w:p>
      <w:pPr>
        <w:pStyle w:val="Normal"/>
        <w:ind w:right="23" w:firstLine="567"/>
        <w:rPr/>
      </w:pPr>
      <w:r>
        <w:rPr/>
      </w:r>
    </w:p>
    <w:p>
      <w:pPr>
        <w:pStyle w:val="Normal"/>
        <w:ind w:right="23" w:firstLine="567"/>
        <w:rPr/>
      </w:pPr>
      <w:r>
        <w:rPr/>
        <w:t xml:space="preserve">266. Случайная мысль способна окрасить целую ауру. Тайное намерение проявляется очевидно. Не об этом ли говорил Владыка Христос, утверждая, что нет ничего тайного, что не стало бы явным? </w:t>
      </w:r>
    </w:p>
    <w:p>
      <w:pPr>
        <w:pStyle w:val="Normal"/>
        <w:ind w:right="23" w:firstLine="567"/>
        <w:rPr/>
      </w:pPr>
      <w:r>
        <w:rPr/>
        <w:t>Нельзя скрыть благие намерения. Тем более, нельзя скрыть зломыслие или приготовление к убийству. Секрет всех прогностиков и ясновидящих в том, что они легко читают свиток ауры. Если одни сгустки знаков наполнены духовностью, то другие темны, храня в себе порок или обдуманное злодеяние, вдохновленное желанием мстить. Вынашивая долгое время мысль о справедливости такого действия, сознание заранее оправдывает такой ужасный поступок, как убийство человека.</w:t>
      </w:r>
    </w:p>
    <w:p>
      <w:pPr>
        <w:pStyle w:val="Normal"/>
        <w:ind w:right="23" w:firstLine="567"/>
        <w:rPr/>
      </w:pPr>
      <w:r>
        <w:rPr/>
      </w:r>
    </w:p>
    <w:p>
      <w:pPr>
        <w:pStyle w:val="Normal"/>
        <w:ind w:right="23" w:firstLine="567"/>
        <w:rPr/>
      </w:pPr>
      <w:r>
        <w:rPr/>
        <w:t>267. Святилища Гор сокрыты от нас. В них службу несут мудрецы, которые знают и день, и час, когда к ним нисходят Отцы. С высоких небес, с неведомых звезд, где тайна светла, как мечта, из вечной обители чистых грез идет Их Слов красота. Слышит Их сердце. Но как передать речью Огненный Зов? Солнце все так же будет сиять в вихре земных голосов. Но только моленье, любовь вознося, к нему проложит свой путь, простую просьбу тихо неся Тому, в ком помощи суть. Будет кружиться звезд хоровод. Будет яриться метель. Кто-то уйдет в высокий полет к неодолимой мечте. Желанья молиться не утолить. Беседуют вечно сердца. Пусть устремляется белая нить молитвою мудреца.</w:t>
      </w:r>
    </w:p>
    <w:p>
      <w:pPr>
        <w:pStyle w:val="Normal"/>
        <w:ind w:right="23" w:firstLine="567"/>
        <w:rPr/>
      </w:pPr>
      <w:r>
        <w:rPr/>
      </w:r>
    </w:p>
    <w:p>
      <w:pPr>
        <w:pStyle w:val="Normal"/>
        <w:ind w:right="23" w:firstLine="567"/>
        <w:rPr/>
      </w:pPr>
      <w:r>
        <w:rPr/>
        <w:t>26</w:t>
      </w:r>
      <w:r>
        <w:rPr>
          <w:lang w:val="en-US"/>
        </w:rPr>
        <w:t>8</w:t>
      </w:r>
      <w:r>
        <w:rPr/>
        <w:t>. Болезнь души исцели огнем. Благом боль утоли. Пусть светит тебе ночью и днем чистая радость земли. Мы околдованы страстью земной. Но и она права, если, как тень, идет за тобой, зная свои права. Как же прошлого сбросить плен? Как расплавить печаль? Радость сердца, огонь перемен — перерожденья печать. Не нужно страдать. Нужно боль полюбить, вырвав из плена тоски. В обличье любом научитесь жить в объятиях звездной реки. Пусть теченье ее принесет удачи нашей полет. Пусть каждый на свете переживет все то, что судьба дает.</w:t>
      </w:r>
    </w:p>
    <w:p>
      <w:pPr>
        <w:pStyle w:val="Normal"/>
        <w:ind w:right="23" w:firstLine="567"/>
        <w:rPr/>
      </w:pPr>
      <w:r>
        <w:rPr/>
      </w:r>
    </w:p>
    <w:p>
      <w:pPr>
        <w:pStyle w:val="Normal"/>
        <w:ind w:right="23" w:firstLine="567"/>
        <w:rPr/>
      </w:pPr>
      <w:r>
        <w:rPr/>
        <w:t xml:space="preserve">269. Возводя дух человеческий в самое высокое понимание сил космоса, мы утверждаем путь его спирали предназначения. </w:t>
      </w:r>
    </w:p>
    <w:p>
      <w:pPr>
        <w:pStyle w:val="Normal"/>
        <w:ind w:right="23" w:firstLine="567"/>
        <w:rPr/>
      </w:pPr>
      <w:r>
        <w:rPr/>
        <w:t xml:space="preserve">Пройдут войны и катастрофы. Спазмы гибели ветхого мира оставят планету. И человечество явит новую ступень восхождения, породив новую форму блага. Короста зла отпадет. Короста зла унесет туман, окружающий Землю. И в вечности обнажится новая звезда, идущая в обитель изменившегося мира. </w:t>
      </w:r>
    </w:p>
    <w:p>
      <w:pPr>
        <w:pStyle w:val="Normal"/>
        <w:ind w:right="23" w:firstLine="567"/>
        <w:rPr/>
      </w:pPr>
      <w:r>
        <w:rPr/>
        <w:t xml:space="preserve">Но земными глазами ее не увидеть. И лишь тогда, когда дух перейдет в другой план сознания, ее можно будет зримо наблюдать. Но и в теперешних телах мы ощутим присутствие мощного космического образования, как чувствуем излучение магнита или места, где очень сильна природная радиация. </w:t>
      </w:r>
    </w:p>
    <w:p>
      <w:pPr>
        <w:pStyle w:val="Normal"/>
        <w:ind w:right="23" w:firstLine="567"/>
        <w:rPr/>
      </w:pPr>
      <w:r>
        <w:rPr/>
        <w:t>Возбуждение мест благодати при приближении планеты Урусвати даст Земле образование многих духовных полюсов, в потоках которых будет происходить непрестанное общение с Духами-Наставниками.</w:t>
      </w:r>
    </w:p>
    <w:p>
      <w:pPr>
        <w:pStyle w:val="Normal"/>
        <w:ind w:right="23" w:firstLine="567"/>
        <w:rPr/>
      </w:pPr>
      <w:r>
        <w:rPr/>
      </w:r>
    </w:p>
    <w:p>
      <w:pPr>
        <w:pStyle w:val="Normal"/>
        <w:ind w:right="23" w:firstLine="567"/>
        <w:rPr/>
      </w:pPr>
      <w:r>
        <w:rPr/>
        <w:t xml:space="preserve">270. Хранители Мира, как никогда, напряжены сейчас. И отвлекать Их от важной работы, каждое мгновение которой несет в себе силу мировых решений, так же преступно, как и красть чужое время. Сейчас этим грешат многие, ища спину очередного Спасителя, на которую можно взгромоздиться, чтобы ехать дальше в комфорте и безопасности, не задумываясь о собственных усилиях. </w:t>
      </w:r>
    </w:p>
    <w:p>
      <w:pPr>
        <w:pStyle w:val="Normal"/>
        <w:ind w:right="23" w:firstLine="567"/>
        <w:rPr/>
      </w:pPr>
      <w:r>
        <w:rPr/>
        <w:t>Потребительское отношение к духовным категориям передалось по привычке от городского изобилия и снобизма.</w:t>
      </w:r>
    </w:p>
    <w:p>
      <w:pPr>
        <w:pStyle w:val="Normal"/>
        <w:ind w:right="23" w:firstLine="567"/>
        <w:rPr/>
      </w:pPr>
      <w:r>
        <w:rPr/>
      </w:r>
    </w:p>
    <w:p>
      <w:pPr>
        <w:pStyle w:val="Normal"/>
        <w:ind w:right="23" w:firstLine="567"/>
        <w:rPr/>
      </w:pPr>
      <w:r>
        <w:rPr/>
        <w:t xml:space="preserve">271. Звездные Врата, или, как сейчас говорят, порталы перехода в другие измерения времени и пространства, существуют во многих местах мира. Существуют они и на Алтае, но в рекордном по сравнению с другими странами количестве. Если Главные Врата — это Белая Гора, то много дополнительных, включая Ак-Туру, Башкаус, гору Ак-Кем и Каярлык, где алтайской девушке было явление Белого Бурхана. </w:t>
      </w:r>
    </w:p>
    <w:p>
      <w:pPr>
        <w:pStyle w:val="Normal"/>
        <w:ind w:right="23" w:firstLine="567"/>
        <w:rPr/>
      </w:pPr>
      <w:r>
        <w:rPr/>
        <w:t xml:space="preserve">У Белой Горы каменная дверь открывается при помощи священного кристалла, который следует приложить к углублению определенной гранью, для того чтобы энергия хрусталя совпала и срезонировала с аурой горы. И тогда сработает механизм открытия Врат иных планов существования сознания. </w:t>
      </w:r>
    </w:p>
    <w:p>
      <w:pPr>
        <w:pStyle w:val="Normal"/>
        <w:ind w:right="23" w:firstLine="567"/>
        <w:rPr/>
      </w:pPr>
      <w:r>
        <w:rPr/>
        <w:t>Физическое проникновение в святая святых горы ничего не даст. Разве что спровоцирует гибель человека, который не найдет выход из многокилометровых лабиринтов горной страны. Духи гор будут знать о нарушителе, но никогда не покажутся перед взором людским, если только не будет обращения к ним в виде молитвы или ритуального поклонения. Они хорошо слышат человеческое сердце. И искренность чувств для них не пустой звук, особенно, если человек просит помощи. Им будет трудно отказать, и они помогут, но взамен что-то обязательно заберут. Не может быть постоянного даяния. Для них важным будет простое упоминание или молитва к их Главе.</w:t>
      </w:r>
    </w:p>
    <w:p>
      <w:pPr>
        <w:pStyle w:val="Normal"/>
        <w:ind w:right="23" w:firstLine="567"/>
        <w:rPr/>
      </w:pPr>
      <w:r>
        <w:rPr/>
      </w:r>
    </w:p>
    <w:p>
      <w:pPr>
        <w:pStyle w:val="Normal"/>
        <w:ind w:right="23" w:firstLine="567"/>
        <w:rPr/>
      </w:pPr>
      <w:r>
        <w:rPr/>
        <w:t xml:space="preserve">272. Египетский Бог Бесконечности Ха изображается как человек, удерживающий на своих руках небо, — сродни греческому Атласу, держащему небесный свод. Но, в отличие от него, Бог Ха удерживает небо сидя, на двух вытянутых руках, очень легко и изящно. Две опоры мира, женское и мужское начала, просматриваются в таком символе. </w:t>
      </w:r>
    </w:p>
    <w:p>
      <w:pPr>
        <w:pStyle w:val="Normal"/>
        <w:ind w:right="23" w:firstLine="567"/>
        <w:rPr/>
      </w:pPr>
      <w:r>
        <w:rPr/>
        <w:t xml:space="preserve">Беспредельность наполнена множеством различных энергий и токов. Но без Отца и Матери, без Вечного Бога и Его Шакти, круговращения даже малой звезды не произойдет. Но древние знали, что персонифицированным и очеловеченным Богам поклоняться проще. А также легче видеть проекцию Бога в каждом человеческом существе. </w:t>
      </w:r>
    </w:p>
    <w:p>
      <w:pPr>
        <w:pStyle w:val="Normal"/>
        <w:ind w:right="23" w:firstLine="567"/>
        <w:rPr/>
      </w:pPr>
      <w:r>
        <w:rPr/>
        <w:t xml:space="preserve">Беспредельность и человек — два вида бесконечности, которые осознают себя совершенными существами, способными изменить направление своей жизни. </w:t>
      </w:r>
    </w:p>
    <w:p>
      <w:pPr>
        <w:pStyle w:val="Normal"/>
        <w:ind w:right="23" w:firstLine="567"/>
        <w:rPr/>
      </w:pPr>
      <w:r>
        <w:rPr/>
        <w:t xml:space="preserve">Стоящий на наших путях и вечно ожидающий нас проводник никогда не заскучает в нетерпении. У него есть возможность насладиться разговором с земными царствами стихий, с миром звезд и высоких гор. Разве бесконечность обозначает только пустое пространство, не имеющее ничего сформированного? </w:t>
      </w:r>
    </w:p>
    <w:p>
      <w:pPr>
        <w:pStyle w:val="Normal"/>
        <w:ind w:right="23" w:firstLine="567"/>
        <w:rPr/>
      </w:pPr>
      <w:r>
        <w:rPr/>
        <w:t xml:space="preserve">Венец всего нашего мира — человеческое существо. Именно в нем сходятся высшие и низшие миры. А его душа — это мост для перехода к новой формации. </w:t>
      </w:r>
    </w:p>
    <w:p>
      <w:pPr>
        <w:pStyle w:val="Normal"/>
        <w:ind w:right="23" w:firstLine="567"/>
        <w:rPr/>
      </w:pPr>
      <w:r>
        <w:rPr/>
        <w:t>Зерна вечных начал звезд живут в пространстве, передвигаясь вместе с метеорной пылью. Они спят до времени, но оживают, когда мысль созидания зажигается, оплодотворяя какую-то из космических частиц, делая ее магнитным средоточием творческого вихря. К светочу зародившегося сознания слетаются бессознательные искры, магнетизм которых заменяет зов чувств. Они летят, притягиваясь новым магнитом тайны, еще не зная, что может образоваться из их сияющего роя, который движением своим и вращением создает жар, огонь и свет.</w:t>
      </w:r>
    </w:p>
    <w:p>
      <w:pPr>
        <w:pStyle w:val="Normal"/>
        <w:ind w:right="23" w:firstLine="567"/>
        <w:rPr/>
      </w:pPr>
      <w:r>
        <w:rPr/>
      </w:r>
    </w:p>
    <w:p>
      <w:pPr>
        <w:pStyle w:val="Normal"/>
        <w:ind w:right="23" w:firstLine="567"/>
        <w:rPr/>
      </w:pPr>
      <w:r>
        <w:rPr/>
        <w:t>273. Кедровая тайга — ее атмосфера, аромат и природное электричество — может стать природной лечебницей одержания и психических заболеваний наравне с током электрическим и фитолечением, особенно парными банями с эфирными маслами. Духи-одержатели не выдерживают парных процедур, ибо это тоже огонь, переданный пару, с добавлением эвкалипта, который не переносят темные духи. Способ ускорить рост кедров известен. Но старые кедровые пни нелегко транспортировать.</w:t>
      </w:r>
    </w:p>
    <w:p>
      <w:pPr>
        <w:pStyle w:val="Normal"/>
        <w:ind w:right="23" w:firstLine="567"/>
        <w:rPr/>
      </w:pPr>
      <w:r>
        <w:rPr/>
      </w:r>
    </w:p>
    <w:p>
      <w:pPr>
        <w:pStyle w:val="Normal"/>
        <w:ind w:right="23" w:firstLine="567"/>
        <w:rPr/>
      </w:pPr>
      <w:r>
        <w:rPr/>
        <w:t>274. Одна дорога приводит нас к радости и к беде. Неведенья пламенная стена подвластна одной лишь судьбе. Уходит жизнь. И не нужно жалеть дней золотую пыль. Она сплавляется, чтобы звенеть, как горный морозный ковыль. Идем, не зная конца своего, к началу грядущих начал. Под белою толщей чистых снегов твоя затаилась печаль. Но нам грустить не престало. В пути все может произойти. Лети, мое сердце! Вперед лети! Путь во тьме освети!</w:t>
      </w:r>
    </w:p>
    <w:p>
      <w:pPr>
        <w:pStyle w:val="Normal"/>
        <w:ind w:right="23" w:firstLine="567"/>
        <w:rPr/>
      </w:pPr>
      <w:r>
        <w:rPr/>
      </w:r>
    </w:p>
    <w:p>
      <w:pPr>
        <w:pStyle w:val="Normal"/>
        <w:ind w:right="23" w:firstLine="567"/>
        <w:rPr/>
      </w:pPr>
      <w:r>
        <w:rPr/>
        <w:t>275. Долина пред нами раскрыла радужные врата. Долина тайны звенящей, в которой жива чистота. Под звоны Шамбатиона, где судеб вращается ток, живет столица Уймона, как древнего мира цветок. В огне несмолкающей мощи, что льется на землю с небес, Долина как Красная площадь грядущей страны чудес. Здесь были Вожди и Мессии. Здесь были Пандавов полки. Все это было Россией в далекие давние дни. Арийская слава звенела. Стояли в горах города. Богиня на землю глядела, как в чистые воды — звезда. Что сбылось, а что забылось. Да разве узнать теперь? Как сильно все изменилось в ветрах бесконечных потерь. Но можно ль в плохое верить и радость не помянуть? Через утрату времени даруется каждый путь. И ветер снова уносит, как пыль, золотые года, небрежно нам в волосы бросив снега из серебра. Мы примем от жизни достойно все то, что она нам даст. Ведь путник — немного воин, свой ожидающий час. Слуга иль мгновений начальник — нам это знать не дано. В радости и в печали мгновений бродит вино. И что же должно случиться, чтоб жить нам и не пьянеть; любить и в любви не забыться; старея, душой не стареть? Чем дальше, тем чище и проще идти, не смущая судьбу, в дальней кедровой роще оставив былого волшбу.</w:t>
      </w:r>
    </w:p>
    <w:p>
      <w:pPr>
        <w:pStyle w:val="Normal"/>
        <w:ind w:right="23" w:firstLine="567"/>
        <w:rPr/>
      </w:pPr>
      <w:r>
        <w:rPr/>
      </w:r>
    </w:p>
    <w:p>
      <w:pPr>
        <w:pStyle w:val="Normal"/>
        <w:ind w:right="23" w:firstLine="567"/>
        <w:rPr/>
      </w:pPr>
      <w:r>
        <w:rPr/>
        <w:t>276. Хоть верьте, хоть вы не верьте, зрячи мы иль слепы, но нам не дождаться смерти, как и конца тропы.</w:t>
      </w:r>
    </w:p>
    <w:p>
      <w:pPr>
        <w:pStyle w:val="Normal"/>
        <w:ind w:right="23" w:firstLine="567"/>
        <w:rPr/>
      </w:pPr>
      <w:r>
        <w:rPr/>
      </w:r>
    </w:p>
    <w:p>
      <w:pPr>
        <w:pStyle w:val="Normal"/>
        <w:ind w:right="23" w:firstLine="567"/>
        <w:rPr/>
      </w:pPr>
      <w:r>
        <w:rPr/>
        <w:t>277. Над домом моим звезда, что светит в темной ночи, как Вечной Владычицы дар, как Вечного Света ключи. Над домом моим Орион пронзителен и силен. Звенящий Шамбатион ночной обнимает Уймон.</w:t>
      </w:r>
    </w:p>
    <w:p>
      <w:pPr>
        <w:pStyle w:val="Normal"/>
        <w:ind w:right="23" w:firstLine="567"/>
        <w:rPr/>
      </w:pPr>
      <w:r>
        <w:rPr/>
      </w:r>
    </w:p>
    <w:p>
      <w:pPr>
        <w:pStyle w:val="Normal"/>
        <w:ind w:right="23" w:firstLine="567"/>
        <w:rPr/>
      </w:pPr>
      <w:r>
        <w:rPr/>
        <w:t xml:space="preserve">278. Боголесье, или Лукоморье, обозначено в древних картах Меркатора на территории Московии, в глухих лесах возле Радонежа. Урочище Белые Боги с огромными тысячелетними дубами служило школой великих волхвов планетного уровня в те времена, когда Рассанта только формировала свою государственность. Связь между Боголесьем и Святыми Горами была самая прямая, хотя путь был не близкий. Даже Преподобный Сергий посещал Аюш-Кхане в свое время, чтобы принять духовную миссию возрождения русского народа. </w:t>
      </w:r>
    </w:p>
    <w:p>
      <w:pPr>
        <w:pStyle w:val="Normal"/>
        <w:ind w:right="23" w:firstLine="567"/>
        <w:rPr/>
      </w:pPr>
      <w:r>
        <w:rPr/>
        <w:t xml:space="preserve">Святилища Гор находились у многих священных озер Алтая, где некогда, в древнеарийские времена, обнаруживались места благодати. Именно по этим признакам определялись боговдохновленными людьми святые места. И до сих пор они источают силу сердца земли и любовь неба, исцеляя души и тела, позволяя радости вселиться в каждое мгновение нашей непростой жизни. </w:t>
      </w:r>
    </w:p>
    <w:p>
      <w:pPr>
        <w:pStyle w:val="Normal"/>
        <w:ind w:right="23" w:firstLine="567"/>
        <w:rPr/>
      </w:pPr>
      <w:r>
        <w:rPr/>
        <w:t>Свят Алтай! Свят и целителен — как его пространство, так и сила токов и мудрость Великих Духов Стихий, его охраняющих. И Самого Владыку, Хана Алтая, чтим и поклоняемся Мощи Его и Великой Супруги Его — Царицы Белых Снегов.</w:t>
      </w:r>
    </w:p>
    <w:p>
      <w:pPr>
        <w:pStyle w:val="Normal"/>
        <w:ind w:right="23" w:firstLine="708"/>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r>
    </w:p>
    <w:p>
      <w:pPr>
        <w:pStyle w:val="Normal"/>
        <w:rPr/>
      </w:pPr>
      <w:r>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3-10-28T12:02:00Z</dcterms:modified>
  <cp:revision>5584</cp:revision>
  <dc:subject/>
  <dc:title>Терафим Мысли</dc:title>
</cp:coreProperties>
</file>