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Крылья Будущего</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1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0" w:firstLine="709"/>
        <w:rPr/>
      </w:pPr>
      <w:r>
        <w:rPr/>
        <w:t xml:space="preserve">1. Призываем не утопать в прошлом, мучаясь от воспоминаний об утраченной любви или неполученной выгоде. Забросивший якорь устремлений далеко вперед не потеряет из вида тот сияющий след, который оставила мысль, определившая течение всей жизни. </w:t>
      </w:r>
    </w:p>
    <w:p>
      <w:pPr>
        <w:pStyle w:val="Normal"/>
        <w:ind w:right="0" w:firstLine="709"/>
        <w:rPr/>
      </w:pPr>
      <w:r>
        <w:rPr/>
        <w:t xml:space="preserve">Задача воплощений обязательно должна быть исполнена, ибо Крылья Будущего уже растут за вашими плечами. А без них разве сможем перелететь бездну, кишащую скорпионами? </w:t>
      </w:r>
    </w:p>
    <w:p>
      <w:pPr>
        <w:pStyle w:val="Normal"/>
        <w:ind w:right="0" w:firstLine="709"/>
        <w:rPr/>
      </w:pPr>
      <w:r>
        <w:rPr/>
        <w:t xml:space="preserve">Благословите полет силы, освободившись от балласта мира земного. Все камни проблем, привешенные на ваши ауры, обрубите мечом устремления. </w:t>
      </w:r>
    </w:p>
    <w:p>
      <w:pPr>
        <w:pStyle w:val="Normal"/>
        <w:ind w:right="0" w:firstLine="709"/>
        <w:rPr/>
      </w:pPr>
      <w:r>
        <w:rPr/>
        <w:t>Броня Света — вокруг нас. Господь — в каждом!</w:t>
      </w:r>
    </w:p>
    <w:p>
      <w:pPr>
        <w:pStyle w:val="Normal"/>
        <w:ind w:right="0" w:firstLine="709"/>
        <w:rPr/>
      </w:pPr>
      <w:r>
        <w:rPr/>
      </w:r>
    </w:p>
    <w:p>
      <w:pPr>
        <w:pStyle w:val="Normal"/>
        <w:ind w:right="0" w:firstLine="709"/>
        <w:rPr/>
      </w:pPr>
      <w:r>
        <w:rPr/>
        <w:t xml:space="preserve">2. Входящим в предел новых энергий трудно уравновесить силу эмоций. Космос заполняет все хранилища огнем радости своей. Вместе с энергией приходят семена новых идей. Великая Парусия Платона проявляет свои действия, изменяя ветхую основу самих стихий и вещей. Дух трепещет от привхождения химизмов будущего. Лучи-вдохновители производят реакцию обновления во всех царствах природы и в самом человеке. </w:t>
      </w:r>
    </w:p>
    <w:p>
      <w:pPr>
        <w:pStyle w:val="Normal"/>
        <w:ind w:right="0" w:firstLine="709"/>
        <w:rPr/>
      </w:pPr>
      <w:r>
        <w:rPr/>
        <w:t>Восстаниями охвачено полмира. Люди требуют перемен, вдохнув воздух нового времени. Но они не знают, чт</w:t>
      </w:r>
      <w:r>
        <w:rPr>
          <w:i/>
        </w:rPr>
        <w:t>о</w:t>
      </w:r>
      <w:r>
        <w:rPr/>
        <w:t xml:space="preserve"> придет на смену старой власти. Само желание свободы не умещается в представления человечества, ибо оно мыслит привычными стереотипами. Закостенение сознания создает механичность и сон разума.</w:t>
      </w:r>
    </w:p>
    <w:p>
      <w:pPr>
        <w:pStyle w:val="Normal"/>
        <w:ind w:right="0" w:firstLine="709"/>
        <w:rPr/>
      </w:pPr>
      <w:r>
        <w:rPr/>
      </w:r>
    </w:p>
    <w:p>
      <w:pPr>
        <w:pStyle w:val="Normal"/>
        <w:ind w:right="0" w:firstLine="709"/>
        <w:rPr/>
      </w:pPr>
      <w:r>
        <w:rPr/>
        <w:t xml:space="preserve">3. Сверяем земные часы с космическими вибрациями времени. Одолеваем разность его упорядочиванием земного вращения. </w:t>
      </w:r>
    </w:p>
    <w:p>
      <w:pPr>
        <w:pStyle w:val="Normal"/>
        <w:ind w:right="0" w:firstLine="709"/>
        <w:rPr/>
      </w:pPr>
      <w:r>
        <w:rPr/>
        <w:t xml:space="preserve">Человеческому сознанию свойственно отмечать малейшие изменения собственной жизни, ибо скудна она на события внешние и внутренние, а также на праздники духа. Но служение каждого сердца человеческого есть негасимая лампада почитания Высшего Начала. И в ее атмосфере происходят самые важные изменения нашего духовного климата. В ее атмосфере произрастают самые дивные цветы и деревья, чьи плоды питают космос сознания. </w:t>
      </w:r>
    </w:p>
    <w:p>
      <w:pPr>
        <w:pStyle w:val="Normal"/>
        <w:ind w:right="0" w:firstLine="709"/>
        <w:rPr/>
      </w:pPr>
      <w:r>
        <w:rPr/>
        <w:t xml:space="preserve">Пыль лежит на крыльях души. От пыли неурядиц не могут они возноситься ввысь, пока ливень слез не омоет их и не возвратит им первозданную белизну. </w:t>
      </w:r>
    </w:p>
    <w:p>
      <w:pPr>
        <w:pStyle w:val="Normal"/>
        <w:ind w:right="0" w:firstLine="709"/>
        <w:rPr/>
      </w:pPr>
      <w:r>
        <w:rPr/>
      </w:r>
    </w:p>
    <w:p>
      <w:pPr>
        <w:pStyle w:val="Normal"/>
        <w:ind w:right="0" w:firstLine="709"/>
        <w:rPr/>
      </w:pPr>
      <w:r>
        <w:rPr/>
        <w:t xml:space="preserve">4. Слова апостола Павла: «Не обманывайтесь. Что посеешь, то и пожнешь», — указывают на сущность судьбы, которую многие привыкли считать необратимой. Но сам фактор необратимости указывает не на фатализм, а на знание закона причин и следствий. </w:t>
      </w:r>
    </w:p>
    <w:p>
      <w:pPr>
        <w:pStyle w:val="Normal"/>
        <w:ind w:right="0" w:firstLine="709"/>
        <w:rPr/>
      </w:pPr>
      <w:r>
        <w:rPr/>
        <w:t>Семена поведения приносят плоды благостные. Если среди зерен оказывается ядовитое семя, то оно взойдет и задушит остальные, ибо сорным травам дана б</w:t>
      </w:r>
      <w:r>
        <w:rPr>
          <w:i/>
        </w:rPr>
        <w:t>о</w:t>
      </w:r>
      <w:r>
        <w:rPr/>
        <w:t xml:space="preserve">льшая сила жизнеспособности. Корни их глубже, и стебли крепче. </w:t>
      </w:r>
    </w:p>
    <w:p>
      <w:pPr>
        <w:pStyle w:val="Normal"/>
        <w:ind w:right="0" w:firstLine="709"/>
        <w:rPr/>
      </w:pPr>
      <w:r>
        <w:rPr/>
        <w:t>Можно простить растениям. Но есть люди, вбирающие в себя яд и являющиеся его носителями. И, конечно же, ничего общего с Богом Шивой они не имеют. Ими злоба движет, как наркоманом — жажда найти очередную дозу, не считаясь ни с чем. Так же нужно жаждать высшего, неустанно и постоянно. И ни одна мысль благая не пропадет, но соберет урожай невиданный.</w:t>
      </w:r>
    </w:p>
    <w:p>
      <w:pPr>
        <w:pStyle w:val="Normal"/>
        <w:ind w:right="0" w:firstLine="709"/>
        <w:rPr/>
      </w:pPr>
      <w:r>
        <w:rPr/>
      </w:r>
    </w:p>
    <w:p>
      <w:pPr>
        <w:pStyle w:val="Normal"/>
        <w:ind w:right="0" w:firstLine="709"/>
        <w:rPr/>
      </w:pPr>
      <w:r>
        <w:rPr/>
        <w:t xml:space="preserve">5. Желания немедленных исполнений могли бы разрушить мир, если бы одновременно сбылись. Разрушение ментального плана так велико. И он весь продырявлен червоточинами лукавых мыслей. </w:t>
      </w:r>
    </w:p>
    <w:p>
      <w:pPr>
        <w:pStyle w:val="Normal"/>
        <w:ind w:right="0" w:firstLine="709"/>
        <w:rPr/>
      </w:pPr>
      <w:r>
        <w:rPr/>
        <w:t xml:space="preserve">Змеи в норах своих благороднее людей, ибо знают меру потребную. Явление соизмеримости так редко развито в людях. Если недостойному человеку даешь волю, он забирает две, в силу собственного невежественного восприятия считая, что его точка зрения единственно верная и объективная. Майя сплетает такие кружева заблуждений и так искусно украшает их тончайшим орнаментом, не лишенным красоты, что любой человек считает за истину ее покрывала. На самом деле, это экран, на который проецируется лишь одно из отражений Высшего Мира. В нашем случае, это лишь седьмой блик великих святынь. Но и их постижение приносит пользу миру. </w:t>
      </w:r>
    </w:p>
    <w:p>
      <w:pPr>
        <w:pStyle w:val="Normal"/>
        <w:ind w:right="0" w:firstLine="709"/>
        <w:rPr/>
      </w:pPr>
      <w:r>
        <w:rPr/>
        <w:t xml:space="preserve">Майя — искуситель, определитель и хранитель. Но она же и учитель низшего человечества. Озарения, испытанные в моменты духовного подъема, становятся прорывом за занавес майи. Оттого и преследуются люди, владеющие силой, излучающей духовную радиацию. Они чужды этому миру и нарушают закон заблуждений, постоянно заглядывая за рубеж границ майи. Она их крепко охраняет, но и для них существуют законные и незаконные способы их пересечения. </w:t>
      </w:r>
    </w:p>
    <w:p>
      <w:pPr>
        <w:pStyle w:val="Normal"/>
        <w:ind w:right="0" w:firstLine="709"/>
        <w:rPr/>
      </w:pPr>
      <w:r>
        <w:rPr/>
        <w:t>Сравнение даст опыт распознавания. Сравнение — отец знания.</w:t>
      </w:r>
    </w:p>
    <w:p>
      <w:pPr>
        <w:pStyle w:val="Normal"/>
        <w:ind w:right="0" w:firstLine="709"/>
        <w:rPr/>
      </w:pPr>
      <w:r>
        <w:rPr/>
      </w:r>
    </w:p>
    <w:p>
      <w:pPr>
        <w:pStyle w:val="Normal"/>
        <w:ind w:right="0" w:firstLine="709"/>
        <w:rPr/>
      </w:pPr>
      <w:r>
        <w:rPr/>
        <w:t xml:space="preserve">6. Щедростью отвечай на жадность, если люди не понимают, что она сужает сосуды материального и духовного благополучия. Не нужно подражать тьме, которая привязала души к золоту. Каждый, кто «над златом чахнет», никогда не сможет оторваться от материи. Деньги — самый прочный повод, на котором привязано человечество. Нужно знать и понимать, но не уподобляться. </w:t>
      </w:r>
    </w:p>
    <w:p>
      <w:pPr>
        <w:pStyle w:val="Normal"/>
        <w:ind w:right="0" w:firstLine="709"/>
        <w:rPr/>
      </w:pPr>
      <w:r>
        <w:rPr/>
        <w:t xml:space="preserve">Дистанцируя отношения, нужно сохранять деловую составляющую. Часто и джины строят храм. </w:t>
      </w:r>
    </w:p>
    <w:p>
      <w:pPr>
        <w:pStyle w:val="Normal"/>
        <w:ind w:right="0" w:firstLine="709"/>
        <w:rPr/>
      </w:pPr>
      <w:r>
        <w:rPr/>
        <w:t xml:space="preserve">Нужно не скрывать, что Агни Йога явлена как основа жизнеустройства и творчества. И этого будет вполне достаточно. Всякая доверительность нарушает режим сотрудничества с Алтаем. </w:t>
      </w:r>
    </w:p>
    <w:p>
      <w:pPr>
        <w:pStyle w:val="Normal"/>
        <w:ind w:right="0" w:firstLine="709"/>
        <w:rPr/>
      </w:pPr>
      <w:r>
        <w:rPr/>
        <w:t>Когда чистый дух Золотых Гор связан с сердцем воплощенным, мы понимаем, что оно настолько чутко отзывается на вибрации несовершенств, что болью платит за контакты с внешним миром. Оберегаем таких проводников. Но нельзя избежать нападений и столкновений энергетических и мысленных. Доспех мужества куется каждое мгновение.</w:t>
      </w:r>
    </w:p>
    <w:p>
      <w:pPr>
        <w:pStyle w:val="Normal"/>
        <w:ind w:right="0" w:firstLine="709"/>
        <w:rPr/>
      </w:pPr>
      <w:r>
        <w:rPr/>
      </w:r>
    </w:p>
    <w:p>
      <w:pPr>
        <w:pStyle w:val="Normal"/>
        <w:ind w:right="0" w:firstLine="709"/>
        <w:rPr/>
      </w:pPr>
      <w:r>
        <w:rPr/>
        <w:t xml:space="preserve">7. Сострадай и соучаствуй в делах благих. Но знай, что самый тяжкий грех — помогать ленивому. Разложение неповоротливого духа так велико, что Обломов в сравнении с ним будет выглядеть ангельской сущностью. </w:t>
      </w:r>
    </w:p>
    <w:p>
      <w:pPr>
        <w:pStyle w:val="Normal"/>
        <w:ind w:right="0" w:firstLine="709"/>
        <w:rPr/>
      </w:pPr>
      <w:r>
        <w:rPr/>
        <w:t xml:space="preserve">Период накопления решимости бывает долог, пока она не превратится в готовность, а та, в свою очередь, не вольется в великую силу непрекращаемого благотворения. </w:t>
      </w:r>
    </w:p>
    <w:p>
      <w:pPr>
        <w:pStyle w:val="Normal"/>
        <w:ind w:right="0" w:firstLine="709"/>
        <w:rPr/>
      </w:pPr>
      <w:r>
        <w:rPr/>
        <w:t xml:space="preserve">Скупец не может быть благотворителем. Из своего мира он не способен извлечь ни одной искры самопожертвования. Он сырой мешок, вбирающий в себя воду. Он наполнен отходами этого мира и любит, чтобы ему все доставалось задешево, а лучше всего — даром. Это идейные скопидомы. Их молитва — подсчет барышей, которые они сэкономили за день. Другой связи с этим миром у них нет. Паразиты, высасывающие кровь, и те бывают полезнее таких двуногих. </w:t>
      </w:r>
    </w:p>
    <w:p>
      <w:pPr>
        <w:pStyle w:val="Normal"/>
        <w:ind w:right="0" w:firstLine="709"/>
        <w:rPr/>
      </w:pPr>
      <w:r>
        <w:rPr/>
        <w:t xml:space="preserve">Но на пути постижения земного нужно встретить всякие личины, чтобы знать, как действовать, контактируя с ними. Пока лишь серые мотыльки летят на светоч. </w:t>
      </w:r>
    </w:p>
    <w:p>
      <w:pPr>
        <w:pStyle w:val="Normal"/>
        <w:ind w:right="0" w:firstLine="709"/>
        <w:rPr/>
      </w:pPr>
      <w:r>
        <w:rPr/>
        <w:t xml:space="preserve">От стража врат дворца А-Лал-Минга до ученика — путь долгий. Но если заглянуть еще глубже в пучину времен, то увидим себя в свите Великих Духов, пришедших на помощь Земле. </w:t>
      </w:r>
    </w:p>
    <w:p>
      <w:pPr>
        <w:pStyle w:val="Normal"/>
        <w:ind w:right="0" w:firstLine="709"/>
        <w:rPr/>
      </w:pPr>
      <w:r>
        <w:rPr/>
      </w:r>
    </w:p>
    <w:p>
      <w:pPr>
        <w:pStyle w:val="Normal"/>
        <w:ind w:right="0" w:firstLine="709"/>
        <w:rPr/>
      </w:pPr>
      <w:r>
        <w:rPr/>
        <w:t xml:space="preserve">8. Не перепутайте сотрудничество со служением тьме. Каждый контакт с человеком, утвердившимся в жадности или вседозволенности, несет в себе бациллы этой заразы, передаваемой энергетическом путем. И спасти от этого не смогут ни приношения даров, ни знакомства с высокими авторитетами. Если импульс самодовольства не исчерпан, он будет заслонять удачу и все духовные достижения, экранируя все вибрации духовного начала, если оно еще присутствует в сердце человека. </w:t>
      </w:r>
    </w:p>
    <w:p>
      <w:pPr>
        <w:pStyle w:val="Normal"/>
        <w:ind w:right="0" w:firstLine="709"/>
        <w:rPr/>
      </w:pPr>
      <w:r>
        <w:rPr/>
        <w:t>Не просто зомбированы, но достаточное количество человеческих клонов пребывает среди нас. Армия бездушных существ растет в геометрической прогрессии. Темные освоили этот метод давным-давно. Еще при Гитлере в Германии проводились секретные опыты в этом направлении.</w:t>
      </w:r>
    </w:p>
    <w:p>
      <w:pPr>
        <w:pStyle w:val="Normal"/>
        <w:ind w:right="0" w:firstLine="709"/>
        <w:rPr/>
      </w:pPr>
      <w:r>
        <w:rPr/>
      </w:r>
    </w:p>
    <w:p>
      <w:pPr>
        <w:pStyle w:val="Normal"/>
        <w:ind w:right="0" w:firstLine="709"/>
        <w:rPr/>
      </w:pPr>
      <w:r>
        <w:rPr/>
        <w:t xml:space="preserve">9. Пусть духи стихий чувствуют нашу любовь, когда мы отдаем им самое драгоценное как жертву великому святилищу жизни. Чисты наши намерения. Ничего не просим взамен. Лишь бы только нам дали проявить огонь сердца нашего. </w:t>
      </w:r>
    </w:p>
    <w:p>
      <w:pPr>
        <w:pStyle w:val="Normal"/>
        <w:ind w:right="0" w:firstLine="709"/>
        <w:rPr/>
      </w:pPr>
      <w:r>
        <w:rPr/>
        <w:t xml:space="preserve">С чем можно сравнить чувство, объединяющее весь мир? Лишь с проявлением Божественной Силы в этом мире. Не может входить в дом наш Святой Дух иначе, если не с любовью и радостью. Ненависть не зажигает факелы, если только не желает кого-то уничтожить. </w:t>
      </w:r>
    </w:p>
    <w:p>
      <w:pPr>
        <w:pStyle w:val="Normal"/>
        <w:ind w:right="0" w:firstLine="709"/>
        <w:rPr/>
      </w:pPr>
      <w:r>
        <w:rPr/>
        <w:t>Свет каждому нужен. Свет не дает душе уснуть, ибо сопряжен с постижением знания. Читать книги можно даже при лучине. Если в прошлом по вечерам женщины пряли при ее огне, то любознательный дух найдет возможность пополнить свой ум новым запасом знаний.</w:t>
      </w:r>
    </w:p>
    <w:p>
      <w:pPr>
        <w:pStyle w:val="Normal"/>
        <w:ind w:right="0" w:firstLine="709"/>
        <w:rPr/>
      </w:pPr>
      <w:r>
        <w:rPr/>
      </w:r>
    </w:p>
    <w:p>
      <w:pPr>
        <w:pStyle w:val="Normal"/>
        <w:ind w:right="0" w:firstLine="709"/>
        <w:rPr/>
      </w:pPr>
      <w:r>
        <w:rPr/>
        <w:t>10. За ржавчиной оболочки и наслоением окаменевшей пыли нельзя различить, чт</w:t>
      </w:r>
      <w:r>
        <w:rPr>
          <w:i/>
        </w:rPr>
        <w:t>о</w:t>
      </w:r>
      <w:r>
        <w:rPr/>
        <w:t xml:space="preserve"> внутри хранится. Драгоценные вазы покрываются вулканическим пеплом или грязью, и лишь поток воды помогает открыть миру чудо древних росписей. </w:t>
      </w:r>
    </w:p>
    <w:p>
      <w:pPr>
        <w:pStyle w:val="Normal"/>
        <w:ind w:right="0" w:firstLine="709"/>
        <w:rPr/>
      </w:pPr>
      <w:r>
        <w:rPr/>
        <w:t xml:space="preserve">Чем сильнее магнетизм духа, тем мощнее и другая сторона сознания. Недаром святые предавались такой мощной дисциплине очищения, что тратили на это целую жизнь, не допуская даже злой или вожделенной мысли. Конечно, важна практика умерщвления плоти, но опыт достижения внечувственности физической давал развитие тонким сплавам чувствознания, когда сила высшего ума поглощает энергию низших вожделений. </w:t>
      </w:r>
    </w:p>
    <w:p>
      <w:pPr>
        <w:pStyle w:val="Normal"/>
        <w:ind w:right="0" w:firstLine="709"/>
        <w:rPr/>
      </w:pPr>
      <w:r>
        <w:rPr/>
        <w:t>Крисма забирает слишком много из того, что положено Господом для развития высших принципов. Рождение духа произойдет после смерти нижних чакр. Их отмирание создает человека будущего. Чувственный план, избавленный от низших форм вожделения, станет очагом, питающим мощь творчества. Одухотворение пространства без красоты не может происходить.</w:t>
      </w:r>
    </w:p>
    <w:p>
      <w:pPr>
        <w:pStyle w:val="Normal"/>
        <w:ind w:right="0" w:firstLine="709"/>
        <w:rPr/>
      </w:pPr>
      <w:r>
        <w:rPr/>
      </w:r>
    </w:p>
    <w:p>
      <w:pPr>
        <w:pStyle w:val="Normal"/>
        <w:ind w:right="0" w:firstLine="709"/>
        <w:rPr/>
      </w:pPr>
      <w:r>
        <w:rPr/>
        <w:t xml:space="preserve">11. Развлечение приводит людей к бессердечию. Пустяковая шутка становится входом в мир глумления над человеком. Та же охота лишает жизни многих существ ради забавы. Род человеческий научился устраивать себе праздники там, где нужно скорбеть от низости собственных поступков. </w:t>
      </w:r>
    </w:p>
    <w:p>
      <w:pPr>
        <w:pStyle w:val="Normal"/>
        <w:ind w:right="0" w:firstLine="709"/>
        <w:rPr/>
      </w:pPr>
      <w:r>
        <w:rPr/>
        <w:t xml:space="preserve">Культура воспитывает дух. Культура устремляет его в сторону любознательности, в которой приобретаются качества власти мудрости над невежеством. </w:t>
      </w:r>
    </w:p>
    <w:p>
      <w:pPr>
        <w:pStyle w:val="Normal"/>
        <w:ind w:right="0" w:firstLine="709"/>
        <w:rPr/>
      </w:pPr>
      <w:r>
        <w:rPr/>
        <w:t xml:space="preserve">В каждом знании свет пребывает. Оттого и назван процесс преобразования просвещением. Не только чувства и ум вовлекаются в вихрь открытия нового пространства знания, но и дух пробуждается от ударов удивления. Когда мир жаждет сенсаций, он требует прикосновения к чему-то невероятному, что и возбуждает омертвевшие клетки, соединяющие материю с духом. С сенсаций начинается подвижка некоторых людей в сторону изучения предмета, проблемы или целой науки. </w:t>
      </w:r>
    </w:p>
    <w:p>
      <w:pPr>
        <w:pStyle w:val="Normal"/>
        <w:ind w:right="0" w:firstLine="709"/>
        <w:rPr/>
      </w:pPr>
      <w:r>
        <w:rPr/>
        <w:t xml:space="preserve">Сознание не может переполниться знанием, ибо подробности, как пыль пути, забываются и остается жемчужина сияющая, выращенная многими трудами сердца и размышлением над суетой земной. </w:t>
      </w:r>
    </w:p>
    <w:p>
      <w:pPr>
        <w:pStyle w:val="Normal"/>
        <w:ind w:right="0" w:firstLine="709"/>
        <w:rPr/>
      </w:pPr>
      <w:r>
        <w:rPr/>
        <w:t>Чаша редко переполняется. Чаша хранит лишь самые высокие касания духа. А жизнь мало дает возможностей таких.</w:t>
      </w:r>
    </w:p>
    <w:p>
      <w:pPr>
        <w:pStyle w:val="Normal"/>
        <w:ind w:right="0" w:firstLine="709"/>
        <w:rPr/>
      </w:pPr>
      <w:r>
        <w:rPr/>
      </w:r>
    </w:p>
    <w:p>
      <w:pPr>
        <w:pStyle w:val="Normal"/>
        <w:ind w:right="0" w:firstLine="709"/>
        <w:rPr/>
      </w:pPr>
      <w:r>
        <w:rPr/>
        <w:t xml:space="preserve">12. Любой джин должен работать во благо: иначе он утратит право воплощаться на земле. Если святые устремляются к избавлению от круга сансары, то духи стремятся воплотиться, чтобы понять, в каком равновесии должен находиться человек как посредник неба и земли. </w:t>
      </w:r>
    </w:p>
    <w:p>
      <w:pPr>
        <w:pStyle w:val="Normal"/>
        <w:ind w:right="0" w:firstLine="709"/>
        <w:rPr/>
      </w:pPr>
      <w:r>
        <w:rPr/>
        <w:t xml:space="preserve">Хамство и вседозволенность диктуются покровительством тех сил, которые привыкли творить все, что им заблагорассудится, без оглядки на следственные органы и полицию. Сила, не управляемая Светом, становится пособником тьмы. Какими бы сладкими ни были речи, тьма всегда покажет свой звериный оскал, сбрасывая свою вину и саму возможность допущения дурного поведения на кого-то еще, кроме самих нарушителей блага. </w:t>
      </w:r>
    </w:p>
    <w:p>
      <w:pPr>
        <w:pStyle w:val="Normal"/>
        <w:ind w:right="0" w:firstLine="709"/>
        <w:rPr/>
      </w:pPr>
      <w:r>
        <w:rPr/>
        <w:t>Заряд лжи, собранный в Долине, может взорваться в любой момент, где он кармически сдетонирует, попав в резонанс с другими носителями обмана.</w:t>
      </w:r>
    </w:p>
    <w:p>
      <w:pPr>
        <w:pStyle w:val="Normal"/>
        <w:ind w:right="0" w:firstLine="709"/>
        <w:rPr/>
      </w:pPr>
      <w:r>
        <w:rPr/>
      </w:r>
    </w:p>
    <w:p>
      <w:pPr>
        <w:pStyle w:val="Normal"/>
        <w:ind w:right="0" w:firstLine="709"/>
        <w:rPr/>
      </w:pPr>
      <w:r>
        <w:rPr/>
        <w:t>13. Новый приступ грозит начаться. Но вам нечего бояться, ибо Америка должна страшиться извержения супервулкана в парке Йеллоустоун. Для того она расчищает поле Ближнего Востока, чтобы было, куда отправить беженцев после этой катастрофы. Активность этой американской долины гейзеров так велика, что ученые всерьез опасаются наступления катастрофы в ближайшее время. Но искать причину агрессии США только в этом неправильно. Потому развертывание стратегических сил НАТО на Восток продолжается.</w:t>
      </w:r>
    </w:p>
    <w:p>
      <w:pPr>
        <w:pStyle w:val="Normal"/>
        <w:ind w:right="0" w:firstLine="709"/>
        <w:rPr/>
      </w:pPr>
      <w:r>
        <w:rPr/>
      </w:r>
    </w:p>
    <w:p>
      <w:pPr>
        <w:pStyle w:val="Normal"/>
        <w:ind w:right="0" w:firstLine="709"/>
        <w:rPr/>
      </w:pPr>
      <w:r>
        <w:rPr/>
        <w:t xml:space="preserve">14. Опыт будет продолжаться по мере появления новых людей. Многообразие характеров и целая вселенная энергий выражаются наиболее ярко в отрицательных качествах. Каждый стремится влиять и быть полезным делу общему. Но отбор сотрудников не так прост. У джинов своя кухня. И пусть они сами варят на ней свое дьявольское зелье. А Наш путь с теми, кто готов безо всяких условий помогать и трудиться вместе с Нами. </w:t>
      </w:r>
    </w:p>
    <w:p>
      <w:pPr>
        <w:pStyle w:val="Normal"/>
        <w:ind w:right="0" w:firstLine="709"/>
        <w:rPr/>
      </w:pPr>
      <w:r>
        <w:rPr/>
        <w:t>Болтуны расплодились повсюду. Вся их велеречивость заключает в себе лишь попытку обратить на себя внимание и поймать чью-то душу на крючок обещаний. Но Мы предпочитаем судить по делам. В Нашей работе много различных сторон, требующих профессионального подхода. Поле для труда распахано.</w:t>
      </w:r>
    </w:p>
    <w:p>
      <w:pPr>
        <w:pStyle w:val="Normal"/>
        <w:ind w:right="0" w:firstLine="709"/>
        <w:rPr/>
      </w:pPr>
      <w:r>
        <w:rPr/>
      </w:r>
    </w:p>
    <w:p>
      <w:pPr>
        <w:pStyle w:val="Normal"/>
        <w:ind w:right="0" w:firstLine="709"/>
        <w:rPr/>
      </w:pPr>
      <w:r>
        <w:rPr/>
        <w:t xml:space="preserve">15. Как жить утратившим солнце, навек погруженным во тьму? Тропа полночная вьется к пристанищу моему. Там вечно тепло и ярко. Там вечно горит огонь. И тайна высокой Арки, как искра, летит на ладонь, тихо сердца согревая, напитывая глаза, дух наш живой устремляя в далекие небеса, которым нет дна и края и вечной вершины нет. Живем, не умирая, эон человеческих лет, лишь иногда засыпая, восставши в теле ином. Великая радость рая заложена в сердце самом. Ветер пустых оскорблений, сплетен и клеветы несет нас к черте постижений, где ветхий оставлен ты. Но все ж утомленное солнце нам явится в должный час. Тропа восходящая вьется к престолу Небесных Кайлас, где сердцу легко и радостно, где музыка мудрость несет. Там нету места для праздности. Там вечной мечты полет. Там наши судьбы небесные дают направленье путей. Нам благо с любовью естественны, как счастье — в глазах людей. Мы будем жить, очарованы жизнью своей золотой. От тьмы былой расколдованы пространственной добротой. Там дни будут знаньем раскрашены. Там будет слово, как меч. Вернем мы солнце уставшее и будем его беречь. </w:t>
      </w:r>
    </w:p>
    <w:p>
      <w:pPr>
        <w:pStyle w:val="Normal"/>
        <w:ind w:right="0" w:firstLine="709"/>
        <w:rPr/>
      </w:pPr>
      <w:r>
        <w:rPr/>
      </w:r>
    </w:p>
    <w:p>
      <w:pPr>
        <w:pStyle w:val="Normal"/>
        <w:ind w:right="0" w:firstLine="709"/>
        <w:rPr/>
      </w:pPr>
      <w:r>
        <w:rPr/>
        <w:t xml:space="preserve">16. Читаю обрывки снов как часть своих прожитых жизней, в которых сжигала любовь сердца в золотые искры. Читаю обрывки слов, чтоб песню сложить простую. И налетевшее зло я возвращаю пославшим. </w:t>
      </w:r>
    </w:p>
    <w:p>
      <w:pPr>
        <w:pStyle w:val="Normal"/>
        <w:ind w:right="0" w:firstLine="709"/>
        <w:rPr/>
      </w:pPr>
      <w:r>
        <w:rPr/>
        <w:t>Неисследима мелодия кармы, которая не умолкает ни ночью, ни днем. Таинство откровений — в листьях летящих мгновений.</w:t>
      </w:r>
    </w:p>
    <w:p>
      <w:pPr>
        <w:pStyle w:val="Normal"/>
        <w:ind w:right="0" w:firstLine="709"/>
        <w:rPr/>
      </w:pPr>
      <w:r>
        <w:rPr/>
      </w:r>
    </w:p>
    <w:p>
      <w:pPr>
        <w:pStyle w:val="Normal"/>
        <w:ind w:right="0" w:firstLine="709"/>
        <w:rPr/>
      </w:pPr>
      <w:r>
        <w:rPr/>
        <w:t xml:space="preserve">17. В прошлом — тайна притяжения и отталкивания сердец. </w:t>
      </w:r>
    </w:p>
    <w:p>
      <w:pPr>
        <w:pStyle w:val="Normal"/>
        <w:ind w:right="0" w:firstLine="709"/>
        <w:rPr/>
      </w:pPr>
      <w:r>
        <w:rPr/>
        <w:t xml:space="preserve">От незваных гостей что можно ждать? Навязывание дружбы — худший вид отношений. Если тяжесть остается от совместного жития, то знайте, что враги в доме засели. Но духи места знают, кого допустить, а кого принять. Великая Владычица Лхамо не допустит кощунства и издевательства над людьми. </w:t>
      </w:r>
    </w:p>
    <w:p>
      <w:pPr>
        <w:pStyle w:val="Normal"/>
        <w:ind w:right="0" w:firstLine="709"/>
        <w:rPr/>
      </w:pPr>
      <w:r>
        <w:rPr/>
        <w:t>Люди, у которых не было собственных детей, за редким исключением, не понимают человеколюбия, самоотдачи и всей глубины переживаний и любви к другому существу, ибо за детей любой из родителей готов отдать собственную жизнь.</w:t>
      </w:r>
    </w:p>
    <w:p>
      <w:pPr>
        <w:pStyle w:val="Normal"/>
        <w:ind w:right="0" w:firstLine="709"/>
        <w:rPr/>
      </w:pPr>
      <w:r>
        <w:rPr/>
      </w:r>
    </w:p>
    <w:p>
      <w:pPr>
        <w:pStyle w:val="Normal"/>
        <w:ind w:right="0" w:firstLine="709"/>
        <w:rPr/>
      </w:pPr>
      <w:r>
        <w:rPr/>
        <w:t xml:space="preserve">18. Затвор тайны крепок. Ее твердыня невидима. Но стены крепости Нашей уже возведены в Мире Тонком, а привратник оставлен в своем доме, за чертою Наших построений. Стена между сердцами возведена вовремя: иначе много вреда мог бы принести. А так, только ситуация сотрудничества остается. Но совместные моления или медитации строго возбраняются, ибо велика разница вибраций. После такой процедуры один из участников медитации может получить заряд избыточной энергии, а другой будет энергетически истощен и выключен из процесса духовного на долгое время. Нужна величайшая преданность, которая не позволит нанести даже малейший вред наставнику. </w:t>
      </w:r>
    </w:p>
    <w:p>
      <w:pPr>
        <w:pStyle w:val="Normal"/>
        <w:ind w:right="0" w:firstLine="709"/>
        <w:rPr/>
      </w:pPr>
      <w:r>
        <w:rPr/>
      </w:r>
    </w:p>
    <w:p>
      <w:pPr>
        <w:pStyle w:val="Normal"/>
        <w:ind w:right="0" w:firstLine="709"/>
        <w:rPr/>
      </w:pPr>
      <w:r>
        <w:rPr/>
        <w:t>19. Предательство — худшее преступление, особенно, если человек ждет от духовного подвижника признания, что пришел дух, равный ему. Когда это оказывается совсем не так, то ярость неизжитого атавизма животного мира погружает его в обиду и уязвление самолюбия. А потом, оправдывая себя любым способом, такой искатель признания находит, что духовный пример относительно него ошибся и что он совсем не соответствует его представлениям. Этому помогают слуги майи в виде астральных шептунов. В конце концов, происходит ложное развенчание кого бы то ни было — и плод предательства налицо.</w:t>
      </w:r>
    </w:p>
    <w:p>
      <w:pPr>
        <w:pStyle w:val="Normal"/>
        <w:ind w:right="0" w:firstLine="709"/>
        <w:rPr/>
      </w:pPr>
      <w:r>
        <w:rPr/>
      </w:r>
    </w:p>
    <w:p>
      <w:pPr>
        <w:pStyle w:val="Normal"/>
        <w:ind w:right="0" w:firstLine="709"/>
        <w:rPr/>
      </w:pPr>
      <w:r>
        <w:rPr/>
        <w:t xml:space="preserve">20. Атмосфера мысленного благожелательства, окружающая нас, является первородной средой нашей будущей судьбы. Это питомник великих событий, которые будут вызревать по мере необходимости. Не обращая внимания на происки астральных провокаторов, следует утвердиться на поведении устойчивой благожелательности, которую нельзя поколебать никакими выходками тьмы. Может быть, они проверяют броню терпения и дают возможность испытать опыт общения с бесноватыми? </w:t>
      </w:r>
    </w:p>
    <w:p>
      <w:pPr>
        <w:pStyle w:val="Normal"/>
        <w:ind w:right="0" w:firstLine="709"/>
        <w:rPr/>
      </w:pPr>
      <w:r>
        <w:rPr/>
        <w:t xml:space="preserve">Еще не доросли до уровня Христа, но гасить черные пламена одержания уже можете. Призывайте Богов на помощь. Великие Хранители Мира не откажутся участвовать в вашей жизни. Лишь бы не переходили предел недовольства. Иначе духи ненависти начнут питаться вашими эмоциями. Астральные слуги хороши, но их не нужно заряжать негативными энергиями. Их и так достаточное количество носится в пространстве. </w:t>
      </w:r>
    </w:p>
    <w:p>
      <w:pPr>
        <w:pStyle w:val="Normal"/>
        <w:ind w:right="0" w:firstLine="709"/>
        <w:rPr/>
      </w:pPr>
      <w:r>
        <w:rPr/>
        <w:t xml:space="preserve">Джинам нельзя верить. Им нужно приказывать. </w:t>
      </w:r>
    </w:p>
    <w:p>
      <w:pPr>
        <w:pStyle w:val="Normal"/>
        <w:ind w:right="0" w:firstLine="709"/>
        <w:rPr/>
      </w:pPr>
      <w:r>
        <w:rPr/>
      </w:r>
    </w:p>
    <w:p>
      <w:pPr>
        <w:pStyle w:val="Normal"/>
        <w:ind w:right="0" w:firstLine="709"/>
        <w:rPr/>
      </w:pPr>
      <w:r>
        <w:rPr/>
        <w:t xml:space="preserve">21. Для омраченного и закостеневшего сознания любое изменение или препятствие — невыносимая мука, как для продвинутого — трансмутация материи. Наталкиваясь на сопротивление, огонь начинает бушевать и поднимать уровень напряжения. Он сжигает препоны. Он пропитывает материю токами боли. Трансмутация так раскаляет нервы, что вызывает ожоги плоти. Особенно болезненно бывает, если это происходит несознательно. Но для того, кто готов к прикосновению к пространственному огню, болезненность смягчается готовностью принять такую необходимую жертву. </w:t>
      </w:r>
    </w:p>
    <w:p>
      <w:pPr>
        <w:pStyle w:val="Normal"/>
        <w:ind w:right="0" w:firstLine="709"/>
        <w:rPr/>
      </w:pPr>
      <w:r>
        <w:rPr/>
        <w:t>Без боли не пройти. Без боли не родиться. Терпение и терпеливость к житейским проявлениям определяют степень готовности выдержать все — лишь бы дойти до высшей чистоты.</w:t>
      </w:r>
    </w:p>
    <w:p>
      <w:pPr>
        <w:pStyle w:val="Normal"/>
        <w:ind w:right="0" w:firstLine="709"/>
        <w:rPr/>
      </w:pPr>
      <w:r>
        <w:rPr/>
      </w:r>
    </w:p>
    <w:p>
      <w:pPr>
        <w:pStyle w:val="Normal"/>
        <w:ind w:right="0" w:firstLine="709"/>
        <w:rPr/>
      </w:pPr>
      <w:r>
        <w:rPr/>
        <w:t xml:space="preserve">22. Энергия священных изображений и символов в необозримом будущем будет использована для полетов без участия технических средств. Токи высокой частоты и электромагнитная индукция, проходящие через человеческое тело, способны делать его невесомым и укрывать его плазменным коконом, который не бывает поражающим для организма. Но уплотненный астрал даст возможность освоения царства полетов как преддверие целой эпохи проникновения в космическое пространство каждой душе индивидуально. </w:t>
      </w:r>
    </w:p>
    <w:p>
      <w:pPr>
        <w:pStyle w:val="Normal"/>
        <w:ind w:right="0" w:firstLine="709"/>
        <w:rPr/>
      </w:pPr>
      <w:r>
        <w:rPr/>
        <w:t xml:space="preserve">Было показано, как это совершается, не раз. Но затем муть обыденности облепила слизью беспамятства. </w:t>
      </w:r>
    </w:p>
    <w:p>
      <w:pPr>
        <w:pStyle w:val="Normal"/>
        <w:ind w:right="0" w:firstLine="709"/>
        <w:rPr/>
      </w:pPr>
      <w:r>
        <w:rPr/>
        <w:t>Все возвратится. Все придет в должный час. До времени удерживаем от астральных полетов.</w:t>
      </w:r>
    </w:p>
    <w:p>
      <w:pPr>
        <w:pStyle w:val="Normal"/>
        <w:ind w:right="0" w:firstLine="709"/>
        <w:rPr/>
      </w:pPr>
      <w:r>
        <w:rPr/>
      </w:r>
    </w:p>
    <w:p>
      <w:pPr>
        <w:pStyle w:val="Normal"/>
        <w:ind w:right="0" w:firstLine="709"/>
        <w:rPr/>
      </w:pPr>
      <w:r>
        <w:rPr/>
        <w:t xml:space="preserve">23. Много заезженных фраз. Много ложных обещаний. Суета разбивает чувство контроля над мыслями. Но если не трудиться над чистотой сознания, то какой порядок будет создан в нашем внутреннем космосе? </w:t>
      </w:r>
    </w:p>
    <w:p>
      <w:pPr>
        <w:pStyle w:val="Normal"/>
        <w:ind w:right="0" w:firstLine="709"/>
        <w:rPr/>
      </w:pPr>
      <w:r>
        <w:rPr/>
        <w:t xml:space="preserve">Рождение света в глубине сердца всегда бывает связано с допущением духа в земную жизнь. Постоянное напоминание о своем существовании в мире физическом выражено в виде пульсации сердца. На других планах это явления другого порядка и более тонкие мелодичные звучания. Великая музыка бытия сродни священному песнопению небесных сфер. Если каждая звезда издает свой особый тон мелодичности, то и сердца человеческие отличаются друг от друга таким звучанием. </w:t>
      </w:r>
    </w:p>
    <w:p>
      <w:pPr>
        <w:pStyle w:val="Normal"/>
        <w:ind w:right="0" w:firstLine="709"/>
        <w:rPr/>
      </w:pPr>
      <w:r>
        <w:rPr/>
        <w:t>Созвучие сердец не поэтический образ, а, скорее, научный термин. Созвучие есть единоустремленная нацеленность сознания, которая не обязательно должна быть выражена словами. Искра духа чувствует жар родного пламени.</w:t>
      </w:r>
    </w:p>
    <w:p>
      <w:pPr>
        <w:pStyle w:val="Normal"/>
        <w:ind w:right="0" w:firstLine="709"/>
        <w:rPr/>
      </w:pPr>
      <w:r>
        <w:rPr/>
      </w:r>
    </w:p>
    <w:p>
      <w:pPr>
        <w:pStyle w:val="Normal"/>
        <w:ind w:right="0" w:firstLine="709"/>
        <w:rPr/>
      </w:pPr>
      <w:r>
        <w:rPr/>
        <w:t xml:space="preserve">24. «Чистый ручей снега принесет утоление жажды». Но в пустыне ценен даже глоток несвежей воды. Когда звезда зажигается над барханами, то наступает долгожданная прохлада, переходящая в мороз. Но день превращает пески в удушающую печь. Так же чередуются периоды человеческой жизни, которые отражены теми же явлениями. </w:t>
      </w:r>
    </w:p>
    <w:p>
      <w:pPr>
        <w:pStyle w:val="Normal"/>
        <w:ind w:right="0" w:firstLine="709"/>
        <w:rPr/>
      </w:pPr>
      <w:r>
        <w:rPr/>
        <w:t xml:space="preserve">Человек не способен изменить собственную природу. Но работа с сознанием открыта ему от Бога. Он гений мысли и творец собственной судьбы, если его свободная воля не мешает борейскому призыву: «Повинуюсь Року!» </w:t>
      </w:r>
    </w:p>
    <w:p>
      <w:pPr>
        <w:pStyle w:val="Normal"/>
        <w:ind w:right="0" w:firstLine="709"/>
        <w:rPr/>
      </w:pPr>
      <w:r>
        <w:rPr/>
        <w:t xml:space="preserve">Воля Небес лучше знает нас самих. Оттого и судьба посылает возмещение. Удача рождает уверенность в одних, а других заражает вседозволенностью. Но вся жизнь — воспитание качеств и испытание их в условиях пользы и вреда для мира. </w:t>
      </w:r>
    </w:p>
    <w:p>
      <w:pPr>
        <w:pStyle w:val="Normal"/>
        <w:ind w:right="0" w:firstLine="709"/>
        <w:rPr/>
      </w:pPr>
      <w:r>
        <w:rPr/>
        <w:t xml:space="preserve">Когда личное ставится выше общечеловеческого, дух преступает меру дозволенности. В злоупотреблениях ловится душа темными ловцами. И, единожды попав в объятия искушений, трудно выпутаться, хоть ничем и не связан, кроме собственной жадности. </w:t>
      </w:r>
    </w:p>
    <w:p>
      <w:pPr>
        <w:pStyle w:val="Normal"/>
        <w:ind w:right="0" w:firstLine="709"/>
        <w:rPr/>
      </w:pPr>
      <w:r>
        <w:rPr/>
        <w:t>Ты сам ловец и искуситель. И ты сам освободитель от бремени собственного плена. Свободная воля позволяет делать выбор. Но дух — судья и бог.</w:t>
      </w:r>
    </w:p>
    <w:p>
      <w:pPr>
        <w:pStyle w:val="Normal"/>
        <w:ind w:right="0" w:firstLine="709"/>
        <w:rPr/>
      </w:pPr>
      <w:r>
        <w:rPr/>
      </w:r>
    </w:p>
    <w:p>
      <w:pPr>
        <w:pStyle w:val="Normal"/>
        <w:ind w:right="0" w:firstLine="709"/>
        <w:rPr/>
      </w:pPr>
      <w:r>
        <w:rPr/>
        <w:t xml:space="preserve">25. Умейте слушать. «Великое молчание окружает ухо открытое». Какофония звуков не может способствовать усилению яснослышанья. Горная тайга и чистые реки заряжают сознание звучаниями космоса. Не то что перо летящей птицы — даже пылинки метеорной пыли звучат, погружаясь в земную атмосферу. Полезно затыкать уши, чтобы не нарушать процесс тонкого звучания грубыми звуками. </w:t>
      </w:r>
    </w:p>
    <w:p>
      <w:pPr>
        <w:pStyle w:val="Normal"/>
        <w:ind w:right="0" w:firstLine="709"/>
        <w:rPr/>
      </w:pPr>
      <w:r>
        <w:rPr/>
        <w:t xml:space="preserve">Для яснослышащего различимы звуки, которые переносит мыслеформа: ведь звук первичен. </w:t>
      </w:r>
    </w:p>
    <w:p>
      <w:pPr>
        <w:pStyle w:val="Normal"/>
        <w:ind w:right="0" w:firstLine="709"/>
        <w:rPr/>
      </w:pPr>
      <w:r>
        <w:rPr/>
        <w:t>Во всех построениях физического мира уплотнение тонкой материи не просто сопровождается, но и происходит под воздействием звучания. Резонансные машины имелись как во времена атлантов, так и в более поздние периоды истории. Звук участвовал в строительстве подземных храмов и великих пирамид на нашей планете. Звук меняет структуру плотной материи и делает ее более податливой и пластичной. Через нее могут проникать аппараты Братства, что наблюдалось не раз в горах Гималаев и Тибета. Это выражалось в том, что летательные аппараты в виде дисков, подлетая к горе, могли внезапно исчезать в ней, не оставляя следов разрушения или каких-либо видимых признаков нарушения привычной ее структуры и очертания. В эпоху Козерога будут такие машины, которые будут способны проникать сквозь любую толщу вещества, раздвигая его и замыкая за собой, не нанося вреда окружающему пространству и самой тверди земной.</w:t>
      </w:r>
    </w:p>
    <w:p>
      <w:pPr>
        <w:pStyle w:val="Normal"/>
        <w:ind w:right="0" w:firstLine="709"/>
        <w:rPr/>
      </w:pPr>
      <w:r>
        <w:rPr/>
      </w:r>
    </w:p>
    <w:p>
      <w:pPr>
        <w:pStyle w:val="Normal"/>
        <w:ind w:right="0" w:firstLine="709"/>
        <w:rPr/>
      </w:pPr>
      <w:r>
        <w:rPr/>
        <w:t xml:space="preserve">26. Физическое человечество еще долго будет существовать на планете. После 2040 года начнется постепенное растворение окаменевших залежей империла, накопленного за долгий период Кали-Юги и времена, ей предшествующие. Именно фактор разрушения границ между мирами позволит дать импульс сотрудничеству существ из разных сфер и с иным энергетическим содержанием. </w:t>
      </w:r>
    </w:p>
    <w:p>
      <w:pPr>
        <w:pStyle w:val="Normal"/>
        <w:ind w:right="0" w:firstLine="709"/>
        <w:rPr/>
      </w:pPr>
      <w:r>
        <w:rPr/>
        <w:t xml:space="preserve">Плазма сознания должна озарить убогое бытие низшего мира. Опора духовного существования имеет тенденцию к развитию. Пусть для одних это будет религия, для других — наука или искусство разного рода. Все они явлены как служители культуры, которая развивает в человеке чувство красоты. </w:t>
      </w:r>
    </w:p>
    <w:p>
      <w:pPr>
        <w:pStyle w:val="Normal"/>
        <w:ind w:right="0" w:firstLine="709"/>
        <w:rPr/>
      </w:pPr>
      <w:r>
        <w:rPr/>
        <w:t xml:space="preserve">Чем тоньше и чувствительнее человек, тем многообразнее палитра его восприятий, а значит, общая картина познавания. Если Запад упивается модернизмом с ограниченным количеством цветов, то Восток, в частности Япония и Китай, различает до трех миллионов оттенков основных цветов. И это тоже явлено как утончение восприятий. </w:t>
      </w:r>
    </w:p>
    <w:p>
      <w:pPr>
        <w:pStyle w:val="Normal"/>
        <w:ind w:right="0" w:firstLine="709"/>
        <w:rPr/>
      </w:pPr>
      <w:r>
        <w:rPr/>
        <w:t xml:space="preserve">Наследие борейской культуры медленно и робко проникает в духовное пространство России, хотя живы те, кто несет ношу вековой мудрости, не пытаясь на этом заработать особую популярность и прочие дивиденды известности. </w:t>
      </w:r>
    </w:p>
    <w:p>
      <w:pPr>
        <w:pStyle w:val="Normal"/>
        <w:ind w:right="0" w:firstLine="709"/>
        <w:rPr/>
      </w:pPr>
      <w:r>
        <w:rPr/>
        <w:t xml:space="preserve">Пусть скромность станет затвором знаний. Преждевременная выдача тайн грозит их злоупотреблением в личных целях. Многое сказано, но это лишь репетиция — как подготовка сознаний к восприятию. Новое будет дано тогда, когда дух стяжательства покинет сердца человеческие. </w:t>
      </w:r>
    </w:p>
    <w:p>
      <w:pPr>
        <w:pStyle w:val="Normal"/>
        <w:ind w:right="0" w:firstLine="709"/>
        <w:rPr/>
      </w:pPr>
      <w:r>
        <w:rPr/>
        <w:t xml:space="preserve">Для службы Господу нужны чистые проводники. Даже омовение перед службой нужно восстановить. </w:t>
      </w:r>
    </w:p>
    <w:p>
      <w:pPr>
        <w:pStyle w:val="Normal"/>
        <w:ind w:right="0" w:firstLine="709"/>
        <w:rPr/>
      </w:pPr>
      <w:r>
        <w:rPr/>
      </w:r>
    </w:p>
    <w:p>
      <w:pPr>
        <w:pStyle w:val="Normal"/>
        <w:ind w:right="0" w:firstLine="709"/>
        <w:rPr/>
      </w:pPr>
      <w:r>
        <w:rPr/>
        <w:t xml:space="preserve">27. «Я утром к тебе постучусь». Я солнца лучом войду в чистое сердце твое, наполненное ожиданием. </w:t>
      </w:r>
    </w:p>
    <w:p>
      <w:pPr>
        <w:pStyle w:val="Normal"/>
        <w:ind w:right="0" w:firstLine="709"/>
        <w:rPr/>
      </w:pPr>
      <w:r>
        <w:rPr/>
        <w:t xml:space="preserve">Пусть каждая золотая струна будет издавать свою мелодию в пространстве, хранящем планету. Мгновения жизни нашей отданы ей навсегда. Благо ее и страдание, радость ее и горе должны отразиться на нашем лице. </w:t>
      </w:r>
    </w:p>
    <w:p>
      <w:pPr>
        <w:pStyle w:val="Normal"/>
        <w:ind w:right="0" w:firstLine="709"/>
        <w:rPr/>
      </w:pPr>
      <w:r>
        <w:rPr/>
        <w:t xml:space="preserve">Врагу, и тому найдем пристанище в доме, если болен он или усталостью омрачен. Тогда, может быть, полезнее станет и чище лукавая мысль его. Но трансформация темной материи с трудом происходит. Нужно расплавить каменные сердца, чтобы отлить из них новую форму сознания. </w:t>
      </w:r>
    </w:p>
    <w:p>
      <w:pPr>
        <w:pStyle w:val="Normal"/>
        <w:ind w:right="0" w:firstLine="709"/>
        <w:rPr/>
      </w:pPr>
      <w:r>
        <w:rPr/>
        <w:t xml:space="preserve">У злых дорога одна — брести в полутьме. Достоин их путь сожалений: ведь в мире и без них так много несчастий. Зачем же усугублять безмерную тяжесть своего положенья? </w:t>
      </w:r>
    </w:p>
    <w:p>
      <w:pPr>
        <w:pStyle w:val="Normal"/>
        <w:ind w:right="0" w:firstLine="709"/>
        <w:rPr/>
      </w:pPr>
      <w:r>
        <w:rPr/>
        <w:t xml:space="preserve">Легко поддаться советам невежества. Материя рядом. Она сама является вдохновителем всякого рода нелепых поступков. Божественный здесь затемнен закон. И в аспидной тьме всем кажется, что все дозволено, что Боги не видят и будто не видит Судьба, что творится в отуманенном мире, как будто заброшен он небом и высшим законом забыт. </w:t>
      </w:r>
    </w:p>
    <w:p>
      <w:pPr>
        <w:pStyle w:val="Normal"/>
        <w:ind w:right="0" w:firstLine="709"/>
        <w:rPr/>
      </w:pPr>
      <w:r>
        <w:rPr/>
        <w:t xml:space="preserve">Но каждое сердце несет в себе искру от солнечной силы. </w:t>
      </w:r>
    </w:p>
    <w:p>
      <w:pPr>
        <w:pStyle w:val="Normal"/>
        <w:ind w:right="0" w:firstLine="709"/>
        <w:rPr/>
      </w:pPr>
      <w:r>
        <w:rPr/>
        <w:t xml:space="preserve">Не дремлет Судьба. Не молчат ее трубы. И только безумец спешит к концу своему, упрямо считая себя всесильным владыкой своего положения. </w:t>
      </w:r>
    </w:p>
    <w:p>
      <w:pPr>
        <w:pStyle w:val="Normal"/>
        <w:ind w:right="0" w:firstLine="709"/>
        <w:rPr/>
      </w:pPr>
      <w:r>
        <w:rPr/>
        <w:t xml:space="preserve">Не ведают люди того, что творят. Их сеть суеты обняла, и майя пустила в них корни — как вечнозеленый кустарник омелы паразитирует на древе живом. </w:t>
      </w:r>
    </w:p>
    <w:p>
      <w:pPr>
        <w:pStyle w:val="Normal"/>
        <w:ind w:right="0" w:firstLine="709"/>
        <w:rPr/>
      </w:pPr>
      <w:r>
        <w:rPr/>
      </w:r>
    </w:p>
    <w:p>
      <w:pPr>
        <w:pStyle w:val="Normal"/>
        <w:ind w:right="0" w:firstLine="709"/>
        <w:rPr/>
      </w:pPr>
      <w:r>
        <w:rPr/>
        <w:t xml:space="preserve">28. Тень великого Древа Мудрости покрывает многих. Но добрее ли становятся они от этого? </w:t>
      </w:r>
    </w:p>
    <w:p>
      <w:pPr>
        <w:pStyle w:val="Normal"/>
        <w:ind w:right="0" w:firstLine="709"/>
        <w:rPr/>
      </w:pPr>
      <w:r>
        <w:rPr/>
        <w:t xml:space="preserve">Фанатизм питаем ненавистью. Но мы отличаемся от идейных ненавистников целесообразностью. И если видим, что враг склонен к состраданию и справедливости, то понаблюдаем за его поведением в будущем. Ярый противник может стать другом. Переодетый брат может жить рядом. Пока задача не вызрела, его охраняет это защитное одеяние, как камуфляж — горных стрелков. </w:t>
      </w:r>
    </w:p>
    <w:p>
      <w:pPr>
        <w:pStyle w:val="Normal"/>
        <w:ind w:right="0" w:firstLine="709"/>
        <w:rPr/>
      </w:pPr>
      <w:r>
        <w:rPr/>
        <w:t xml:space="preserve">Пока нет откровенного предательства, нужно искать точки соприкосновения орбит духа. Может быть, разрывается дружба по замыслу темных сил, когда важные события должны произойти. Предчувствие свойственно не только Силам Света. Внимательнее смотрите вокруг. </w:t>
      </w:r>
    </w:p>
    <w:p>
      <w:pPr>
        <w:pStyle w:val="Normal"/>
        <w:ind w:right="0" w:firstLine="709"/>
        <w:rPr/>
      </w:pPr>
      <w:r>
        <w:rPr/>
      </w:r>
    </w:p>
    <w:p>
      <w:pPr>
        <w:pStyle w:val="Normal"/>
        <w:ind w:right="0" w:firstLine="709"/>
        <w:rPr/>
      </w:pPr>
      <w:r>
        <w:rPr/>
        <w:t xml:space="preserve">29. Не кормите свои негативные качества. Пусть они умрут голодной смертью. </w:t>
      </w:r>
    </w:p>
    <w:p>
      <w:pPr>
        <w:pStyle w:val="Normal"/>
        <w:ind w:right="0" w:firstLine="709"/>
        <w:rPr/>
      </w:pPr>
      <w:r>
        <w:rPr/>
        <w:t xml:space="preserve">Люди сами вскармливают чудовище внутри себя, не заботясь о чистоте мысли и благородстве чувств. Диета зломыслия и тихой ненависти — тот катализатор, от которого зло вырастает, материализуясь в раковые опухоли, паразитирующие на каком-то из органов. </w:t>
      </w:r>
    </w:p>
    <w:p>
      <w:pPr>
        <w:pStyle w:val="Normal"/>
        <w:ind w:right="0" w:firstLine="709"/>
        <w:rPr/>
      </w:pPr>
      <w:r>
        <w:rPr/>
        <w:t xml:space="preserve">Зло не может пребывать в чистом виде. При уничтожении его можно поразить здоровые части, полезные для человека. </w:t>
      </w:r>
    </w:p>
    <w:p>
      <w:pPr>
        <w:pStyle w:val="Normal"/>
        <w:ind w:right="0" w:firstLine="709"/>
        <w:rPr/>
      </w:pPr>
      <w:r>
        <w:rPr/>
        <w:t xml:space="preserve">Нужно вводить в сознание меру пользы от явлений негативных. Тактика Адверза указывает, как идти от обратного. Нужно уметь даже худшее заставить работать. </w:t>
      </w:r>
    </w:p>
    <w:p>
      <w:pPr>
        <w:pStyle w:val="Normal"/>
        <w:ind w:right="0" w:firstLine="709"/>
        <w:rPr/>
      </w:pPr>
      <w:r>
        <w:rPr/>
        <w:t>Тьма не отпускает, и ее трудно удалить. Но и терпению приходит конец.</w:t>
      </w:r>
    </w:p>
    <w:p>
      <w:pPr>
        <w:pStyle w:val="Normal"/>
        <w:ind w:right="0" w:firstLine="709"/>
        <w:rPr/>
      </w:pPr>
      <w:r>
        <w:rPr/>
      </w:r>
    </w:p>
    <w:p>
      <w:pPr>
        <w:pStyle w:val="Normal"/>
        <w:ind w:right="0" w:firstLine="709"/>
        <w:rPr/>
      </w:pPr>
      <w:r>
        <w:rPr/>
        <w:t xml:space="preserve">30. История не сохранила сведений о путешествиях Преподобного Сергия по русской земле — разве что предание о походе в Рязань, к князю Олегу, и уход из обители, когда брат Его Стефан стал утверждать, что ему нужно быть игуменом, а не Сергию. </w:t>
      </w:r>
    </w:p>
    <w:p>
      <w:pPr>
        <w:pStyle w:val="Normal"/>
        <w:ind w:right="0" w:firstLine="709"/>
        <w:rPr/>
      </w:pPr>
      <w:r>
        <w:rPr/>
        <w:t xml:space="preserve">Можно считать, что Преподобный был легок на ноги и доходил через Новгород до Валаама и дальше, до Андреевской губы, в то место, где потом возник Соловецкий монастырь. Проходя по просторам Руси, Он словно намечал места, где будут обители стоять и куда потом посылал учеников для их постройки. </w:t>
      </w:r>
    </w:p>
    <w:p>
      <w:pPr>
        <w:pStyle w:val="Normal"/>
        <w:ind w:right="0" w:firstLine="709"/>
        <w:rPr/>
      </w:pPr>
      <w:r>
        <w:rPr/>
        <w:t xml:space="preserve">Его хождения имели и иную цель. Он закладывал магниты для укрепления границ будущей державы. </w:t>
      </w:r>
    </w:p>
    <w:p>
      <w:pPr>
        <w:pStyle w:val="Normal"/>
        <w:ind w:right="0" w:firstLine="709"/>
        <w:rPr/>
      </w:pPr>
      <w:r>
        <w:rPr/>
        <w:t xml:space="preserve">Каждый из монастырей был еще и мощной крепостью, построенной по всем правилам фортификационного искусства. Потому шведы не могли взять Соловецкую обитель, а поляки — Троице-Сергиеву, хотя татары сожгли ее дотла, потому что она имела деревянные стены и бойницы. </w:t>
      </w:r>
    </w:p>
    <w:p>
      <w:pPr>
        <w:pStyle w:val="Normal"/>
        <w:ind w:right="0" w:firstLine="709"/>
        <w:rPr/>
      </w:pPr>
      <w:r>
        <w:rPr/>
        <w:t>Труды Преподобного до сих пор живы. И поток людской неиссякаем к мощам Его, к тому месту, где была Его келья и где явилась Ему и келейнику Его Михею Пресвятая и Всеблагая Матерь Богородица, которая светом Сердца Своего очистила души их и сердца и, как говорится современным языком, полностью изменила генетический код крови, прибавив к цепочке ДНК еще несколько сотен дополнительных элементов.</w:t>
      </w:r>
    </w:p>
    <w:p>
      <w:pPr>
        <w:pStyle w:val="Normal"/>
        <w:ind w:right="0" w:firstLine="709"/>
        <w:rPr/>
      </w:pPr>
      <w:r>
        <w:rPr/>
        <w:t xml:space="preserve">Преподобный правит душами нашими. </w:t>
      </w:r>
    </w:p>
    <w:p>
      <w:pPr>
        <w:pStyle w:val="Normal"/>
        <w:ind w:right="0" w:firstLine="709"/>
        <w:rPr/>
      </w:pPr>
      <w:r>
        <w:rPr/>
        <w:t xml:space="preserve">А зло прилипает несмываемо к тем, кто не угасил гордыню свою, а продолжает упорствовать в самости, мня себя порученцем Братства, не видя слабых и сирых, не различая в людях искры божией. </w:t>
      </w:r>
    </w:p>
    <w:p>
      <w:pPr>
        <w:pStyle w:val="Normal"/>
        <w:ind w:right="0" w:firstLine="709"/>
        <w:rPr/>
      </w:pPr>
      <w:r>
        <w:rPr/>
        <w:t xml:space="preserve">Высокомерие, как и предательство, — самое худшее преступление. Мания величия — причина, по которой часто серые люди подходят к духовным святыням, чтобы возвыситься и преуспеть, а также изнутри разложить основу уже сложившейся общности. Их цель — проникновение вглубь и постепенное уничтожение самой мысли о великом единении сердец. Они не терпят обвинений и не видят за собой вины. Они высокомерны и считают себя всесильными и непререкаемыми. Каждое замечание в их адрес встречается как оскорбление высшего начала или луча, под которым они идут. Так они считают, а внутри суть «гробы смердящие». Они готовы уничтожить любого своими или чужими руками, кто им мешает подняться на олимп самозванства. Им нужна власть — если не земная, то духовная. Они любят испрашивать советы, но поступают по своему разумению. В них нет благородства и смирения, а любовь к ближним выражена в подсчете их затрат. Они завистливы и злопамятны. При удобном случае они угрожают судебными преследованиями и другими наказаниями, включая кару небесную. Но среди всей этой палитры они считают себя совершенными и безгрешными, не замечая даже, что нанесли человеку боль, обиду и физическую болезнь. Такой духовный фашизм свойствен иезуитам, которые именем Иисуса сжигали на кострах женщин и детей, включая грудных, считая это благим делом. </w:t>
      </w:r>
    </w:p>
    <w:p>
      <w:pPr>
        <w:pStyle w:val="Normal"/>
        <w:ind w:right="0" w:firstLine="709"/>
        <w:rPr/>
      </w:pPr>
      <w:r>
        <w:rPr/>
        <w:t xml:space="preserve">Долина представляет такую палитру типажей, которые еще не отмечены пером писателя. Но рыться в чужом характере ничем не лучше, чем перебирать грязное белье. Ничего не узнаешь, но инфекции можешь нахватать основательно. Но не для осуждения проводится анализ, а для наблюдения над тем, будет ли меняться дух к лучшему или начнет деградировать, попав в условия тепличные. </w:t>
      </w:r>
    </w:p>
    <w:p>
      <w:pPr>
        <w:pStyle w:val="Normal"/>
        <w:ind w:right="0" w:firstLine="709"/>
        <w:rPr/>
      </w:pPr>
      <w:r>
        <w:rPr/>
        <w:t xml:space="preserve">Зло многолико. И самое опасное — это то, которое надевает на себя маску миротворца и даже святого. Поповская закваска приучила не просто лукавить, но произносить правильные слова, не веря в них и не следуя им. </w:t>
      </w:r>
    </w:p>
    <w:p>
      <w:pPr>
        <w:pStyle w:val="Normal"/>
        <w:ind w:right="0" w:firstLine="709"/>
        <w:rPr/>
      </w:pPr>
      <w:r>
        <w:rPr/>
        <w:t>Справедливость — самое трудное, чего можно достичь на земле. Кто уповает на правосудие, глубоко ошибается, ибо редко суд земной праведным бывает. Можно молиться на виду у толпы, играя в исступление и экстаз, но быть безбожником. Уста могут шептать молитву, а ум пребывает в дарохранительнице, предполагая, сколько медяков и серебра собрано в ней. В алтаре стоящий должен быть предан лишь Высшему.</w:t>
      </w:r>
    </w:p>
    <w:p>
      <w:pPr>
        <w:pStyle w:val="Normal"/>
        <w:ind w:right="0" w:firstLine="709"/>
        <w:rPr/>
      </w:pPr>
      <w:r>
        <w:rPr/>
      </w:r>
    </w:p>
    <w:p>
      <w:pPr>
        <w:pStyle w:val="Normal"/>
        <w:ind w:right="0" w:firstLine="709"/>
        <w:rPr/>
      </w:pPr>
      <w:r>
        <w:rPr/>
        <w:t xml:space="preserve">31. Опасайтесь белоручек и тех, кто, не работая сам, ищет себе слуг для выполнения любого дела. Барство не для тех, кто трудится. Допускается помощь человеку, когда он сам напряженно творит или занят работой благой. Хуже всего — помогать ленивому. </w:t>
      </w:r>
    </w:p>
    <w:p>
      <w:pPr>
        <w:pStyle w:val="Normal"/>
        <w:ind w:right="0" w:firstLine="709"/>
        <w:rPr/>
      </w:pPr>
      <w:r>
        <w:rPr/>
        <w:t xml:space="preserve">Любой труд озарен благодатью высших энергий, даже если рубаха пропитана потом. Своими усилиями меняем огненную энергию пространства на заработанные рубли, ибо только напряжение создает плоды трудов наших. Можно строить медленно, если нет необходимости в заработке, но дух получает опыт в любом состоянии применения энергий. </w:t>
      </w:r>
    </w:p>
    <w:p>
      <w:pPr>
        <w:pStyle w:val="Normal"/>
        <w:ind w:right="0" w:firstLine="709"/>
        <w:rPr/>
      </w:pPr>
      <w:r>
        <w:rPr/>
        <w:t xml:space="preserve">Бездельники, лгуны и ненавистники никогда не поймут труда эволюционного. Для них будущее — в накрытом столе с разнообразными яствами, в чистой мягкой постели и в том, чтобы первое и последнее были кем-то приготовлены. </w:t>
      </w:r>
    </w:p>
    <w:p>
      <w:pPr>
        <w:pStyle w:val="Normal"/>
        <w:ind w:right="0" w:firstLine="709"/>
        <w:rPr/>
      </w:pPr>
      <w:r>
        <w:rPr/>
        <w:t xml:space="preserve">Но даже если имеете слуг, усмотрите в них черты человека, преданного вам, который вместе с вами готов разделить тягость пути вашего и минуты великого возвышения. </w:t>
      </w:r>
    </w:p>
    <w:p>
      <w:pPr>
        <w:pStyle w:val="Normal"/>
        <w:ind w:right="0" w:firstLine="709"/>
        <w:rPr/>
      </w:pPr>
      <w:r>
        <w:rPr/>
        <w:t>Встряска всегда полезна: иначе застой помогает силе загнивать, расщепляя ее на низшие формы ее.</w:t>
      </w:r>
    </w:p>
    <w:p>
      <w:pPr>
        <w:pStyle w:val="Normal"/>
        <w:ind w:right="0" w:firstLine="709"/>
        <w:rPr/>
      </w:pPr>
      <w:r>
        <w:rPr/>
      </w:r>
    </w:p>
    <w:p>
      <w:pPr>
        <w:pStyle w:val="Normal"/>
        <w:ind w:right="0" w:firstLine="709"/>
        <w:rPr/>
      </w:pPr>
      <w:r>
        <w:rPr/>
        <w:t xml:space="preserve">32. Все приводите к полезному концу. Любая неурядица должна послужить очищению сознания и уроком будущего терпения и воздержанности. </w:t>
      </w:r>
    </w:p>
    <w:p>
      <w:pPr>
        <w:pStyle w:val="Normal"/>
        <w:ind w:right="0" w:firstLine="709"/>
        <w:rPr/>
      </w:pPr>
      <w:r>
        <w:rPr/>
        <w:t xml:space="preserve">Конечно, недовольство грубостью и хамством двуногих обоснованно. Но для них каждое напоминание об ошибке — упражнение в поиске оправдания. Для них все аргументы — что о стенку горох. Никогда самовлюбленный барин не признает за собой неправоты, но лишь наставнически пожурит и успокоит, как врач — больного. И в этом тьма преуспела, ибо в ней никогда не бывает искренности, но лишь заученный дежурный протокол беседы, которому любой чиновник обучен, пряча душу за обещания или уверения в серьезности намерений. </w:t>
      </w:r>
    </w:p>
    <w:p>
      <w:pPr>
        <w:pStyle w:val="Normal"/>
        <w:ind w:right="0" w:firstLine="709"/>
        <w:rPr/>
      </w:pPr>
      <w:r>
        <w:rPr/>
        <w:t xml:space="preserve">Только дела способны проверить целеустремленность и желание сотрудничать. Лозунги хороши, если они становятся правилом жизни. Неисполнение заповедей лишь усугубляет карму. </w:t>
      </w:r>
    </w:p>
    <w:p>
      <w:pPr>
        <w:pStyle w:val="Normal"/>
        <w:ind w:right="0" w:firstLine="709"/>
        <w:rPr/>
      </w:pPr>
      <w:r>
        <w:rPr/>
      </w:r>
    </w:p>
    <w:p>
      <w:pPr>
        <w:pStyle w:val="Normal"/>
        <w:ind w:right="0" w:firstLine="709"/>
        <w:rPr/>
      </w:pPr>
      <w:r>
        <w:rPr/>
        <w:t xml:space="preserve">33. Не возвышая себя и не опуская ниже других, нужно жить. Иногда завышение собственных сил даже полезно для продвижения, если дух искренне устремлен к развитию. </w:t>
      </w:r>
    </w:p>
    <w:p>
      <w:pPr>
        <w:pStyle w:val="Normal"/>
        <w:ind w:right="0" w:firstLine="709"/>
        <w:rPr/>
      </w:pPr>
      <w:r>
        <w:rPr/>
        <w:t>Каждое событие обнажает пласты сознания, где гниение началось. Узор судьбы всегда поучителен, ибо вызывает новые следствия, идущие от обратного. Дух правит судьбой.</w:t>
      </w:r>
    </w:p>
    <w:p>
      <w:pPr>
        <w:pStyle w:val="Normal"/>
        <w:ind w:right="0" w:firstLine="709"/>
        <w:rPr/>
      </w:pPr>
      <w:r>
        <w:rPr/>
      </w:r>
    </w:p>
    <w:p>
      <w:pPr>
        <w:pStyle w:val="Normal"/>
        <w:ind w:right="0" w:firstLine="709"/>
        <w:rPr/>
      </w:pPr>
      <w:r>
        <w:rPr/>
        <w:t xml:space="preserve">34. Восхищение вместо строительства жизни не утверждает путь наш. Так же и самадхи нежелательно тогда, когда нужно участие в переустройстве мира. Монастыри отнимают энергию творчества. Сейчас важнее миряне, применяющие Живую Этику в жизни. Всякое разделение или отвлечение от усвоения Заповедей Господних есть преступление против Единого Закона. </w:t>
      </w:r>
    </w:p>
    <w:p>
      <w:pPr>
        <w:pStyle w:val="Normal"/>
        <w:ind w:right="0" w:firstLine="709"/>
        <w:rPr/>
      </w:pPr>
      <w:r>
        <w:rPr/>
      </w:r>
    </w:p>
    <w:p>
      <w:pPr>
        <w:pStyle w:val="Normal"/>
        <w:ind w:right="0" w:firstLine="709"/>
        <w:rPr/>
      </w:pPr>
      <w:r>
        <w:rPr/>
        <w:t xml:space="preserve">35. Во всех явлениях жизни важнее всего побуждение. Можно вместить понимание многих сторон, но последнее слово остается за тем, кто понял смысл сострадания. Каждый бывает прав по-своему, но общественное мнение всегда находится на стороне слабых, попавших в ситуацию унижения или глумления. Можно словом убить человека. Можно словом воскресить. </w:t>
      </w:r>
    </w:p>
    <w:p>
      <w:pPr>
        <w:pStyle w:val="Normal"/>
        <w:ind w:right="0" w:firstLine="709"/>
        <w:rPr/>
      </w:pPr>
      <w:r>
        <w:rPr/>
        <w:t xml:space="preserve">Странноприимные дома не строятся для бездельников и разбойников. Они строятся для духовных путников. </w:t>
      </w:r>
    </w:p>
    <w:p>
      <w:pPr>
        <w:pStyle w:val="Normal"/>
        <w:ind w:right="0" w:firstLine="709"/>
        <w:rPr/>
      </w:pPr>
      <w:r>
        <w:rPr/>
        <w:t xml:space="preserve">Если человек сопротивляется установлению справедливости, скрывая, прежде всего от себя и от своей совести, все факты и истинные причины неурядиц, то виновник всего набирает груз долгов, которые превратят его в раба или слугу для того, кого обидел. </w:t>
      </w:r>
    </w:p>
    <w:p>
      <w:pPr>
        <w:pStyle w:val="Normal"/>
        <w:ind w:right="0" w:firstLine="709"/>
        <w:rPr/>
      </w:pPr>
      <w:r>
        <w:rPr/>
      </w:r>
    </w:p>
    <w:p>
      <w:pPr>
        <w:pStyle w:val="Normal"/>
        <w:ind w:right="0" w:firstLine="709"/>
        <w:rPr/>
      </w:pPr>
      <w:r>
        <w:rPr/>
        <w:t xml:space="preserve">36. Враг может принять любой облик. В его человекообразии кроется самая искусная подмена. Но иногда и злой человек из-за своего собственного самолюбия может совершить благой поступок. Но это фрагментарно. В основном, природа преображения не так быстра. И негатив не может смыться одним погружением в океан блага. Нужны значительные усилия омовения мысли в потоках света, чтобы избавиться от наростов привычек прошлого. Но для этого нужна добрая воля и мощное осознанное желание. </w:t>
      </w:r>
    </w:p>
    <w:p>
      <w:pPr>
        <w:pStyle w:val="Normal"/>
        <w:ind w:right="0" w:firstLine="709"/>
        <w:rPr/>
      </w:pPr>
      <w:r>
        <w:rPr/>
        <w:t>Присоски вампиризма так сильны, что выкачивают энергию даже из вещей, которые были в обиходе энергетически сильных людей. От врага страдает каждая вещь и каждый атом пространства. Но дух света восстановит равновесие.</w:t>
      </w:r>
    </w:p>
    <w:p>
      <w:pPr>
        <w:pStyle w:val="Normal"/>
        <w:ind w:right="0" w:firstLine="709"/>
        <w:rPr/>
      </w:pPr>
      <w:r>
        <w:rPr/>
      </w:r>
    </w:p>
    <w:p>
      <w:pPr>
        <w:pStyle w:val="Normal"/>
        <w:ind w:right="0" w:firstLine="709"/>
        <w:rPr/>
      </w:pPr>
      <w:r>
        <w:rPr/>
        <w:t xml:space="preserve">37. «Коснувшиеся Света не пронзят себя недовольством», но возмущение и справедливость обязательно должны иметь место: иначе успокоенность и безделье задушат. Воин перестает быть воином, когда отвыкает владеть оружием и спит на дозоре. Упражнять себя в напряжении нужно каждый день: иначе пропадет чутье воина, данное вместо земного оружия. </w:t>
      </w:r>
    </w:p>
    <w:p>
      <w:pPr>
        <w:pStyle w:val="Normal"/>
        <w:ind w:right="0" w:firstLine="709"/>
        <w:rPr/>
      </w:pPr>
      <w:r>
        <w:rPr/>
        <w:t xml:space="preserve">Недовольство — ток тьмы, который рождается в яром самостном сознании, не способном гибко воспринимать энергии жизни. От урагана гордое дерево легко ломается, тогда как тонкая трава спасается тем, что стелется от порывов ветра по земле. </w:t>
      </w:r>
    </w:p>
    <w:p>
      <w:pPr>
        <w:pStyle w:val="Normal"/>
        <w:ind w:right="0" w:firstLine="709"/>
        <w:rPr/>
      </w:pPr>
      <w:r>
        <w:rPr/>
        <w:t xml:space="preserve">Заклинание гордыни не поможет тому, кто силу свою направляет против Иерархии, утверждая свою линию воли помимо нее. Не может быть тысячи иерархий, представителем которых гордец себя мнит. Есть Иерархия Света и, соответственно, братья тени. Кроме этого, не может быть никаких других. Разве только темные не удумали специально, чтобы пощекотать чье-то самолюбие, игру или лукавую уловку с целью завладеть сердцем через лестные нашептывания об избранности или особом поручении от Высших Сил. </w:t>
      </w:r>
    </w:p>
    <w:p>
      <w:pPr>
        <w:pStyle w:val="Normal"/>
        <w:ind w:right="0" w:firstLine="709"/>
        <w:rPr/>
      </w:pPr>
      <w:r>
        <w:rPr/>
        <w:t xml:space="preserve">Капканов много тьмой наставлено. Куда ни ступишь — всюду зла смола, что чувствами невежества расплавлена, к которой прилипают все дела. Накинь узду на резвого строптивца. На место в стойле укажи ему. За благом слов лишь честолюбие таится, что за плечами привлекает тьму. Там крылья черные — за светлою улыбкой. Там камень — за саньясина плащом. И жажда зла не скоро утолится. Смотри за теми, кто в ваш входит дом. Мир изначально белый или черный. День ночь сменяет иль наоборот. Полна душа чужая горьким сором, который ветер времени несет. Но в нем таятся семена и споры. Но в нем грядущего безвестного поля. Серебряный встает в долине город, где светом пропиталась вся земля. Мечты светлы. И действенны полеты творящей мысли, устремленной вдаль. Мгновенья наполняют медом соты, в которых плод извечного труда. </w:t>
      </w:r>
    </w:p>
    <w:p>
      <w:pPr>
        <w:pStyle w:val="Normal"/>
        <w:ind w:right="0" w:firstLine="709"/>
        <w:rPr/>
      </w:pPr>
      <w:r>
        <w:rPr/>
      </w:r>
    </w:p>
    <w:p>
      <w:pPr>
        <w:pStyle w:val="Normal"/>
        <w:ind w:right="0" w:firstLine="709"/>
        <w:rPr/>
      </w:pPr>
      <w:r>
        <w:rPr/>
        <w:t xml:space="preserve">38. Даже с врагами поступай милосердно. Не вступай в пререкания. Не оголяй провод души спорами. Вредны для здоровья ссоры, но хороши для обнажения ликов. </w:t>
      </w:r>
    </w:p>
    <w:p>
      <w:pPr>
        <w:pStyle w:val="Normal"/>
        <w:ind w:right="0" w:firstLine="709"/>
        <w:rPr/>
      </w:pPr>
      <w:r>
        <w:rPr/>
        <w:t>Алтай являет истинное лицо каждого у всех приходящих. Хотя трудно быть лакмусовой бумажкой явлений и разных людей, но это необходимо.</w:t>
      </w:r>
    </w:p>
    <w:p>
      <w:pPr>
        <w:pStyle w:val="Normal"/>
        <w:ind w:right="0" w:firstLine="709"/>
        <w:rPr/>
      </w:pPr>
      <w:r>
        <w:rPr/>
      </w:r>
    </w:p>
    <w:p>
      <w:pPr>
        <w:pStyle w:val="Normal"/>
        <w:ind w:right="0" w:firstLine="709"/>
        <w:rPr/>
      </w:pPr>
      <w:r>
        <w:rPr/>
        <w:t xml:space="preserve">39. Очисти кожуру респектабельности и увидишь, что внутри — гниль или чистая мякоть. Иногда за твердой оболочкой находится сладкое молоко. Оттого так крепка скорлупа. </w:t>
      </w:r>
    </w:p>
    <w:p>
      <w:pPr>
        <w:pStyle w:val="Normal"/>
        <w:ind w:right="0" w:firstLine="709"/>
        <w:rPr/>
      </w:pPr>
      <w:r>
        <w:rPr/>
        <w:t xml:space="preserve">Каждое явление и каждый человек заключают в себе тайну, им доверенную. И это поручение не оповещается для мира. Оно даже для ума самого носителя невыразимо: иначе саранча слетелась бы тучей и пожрала поле тучное. </w:t>
      </w:r>
    </w:p>
    <w:p>
      <w:pPr>
        <w:pStyle w:val="Normal"/>
        <w:ind w:right="0" w:firstLine="709"/>
        <w:rPr/>
      </w:pPr>
      <w:r>
        <w:rPr/>
        <w:t xml:space="preserve">В каждом мгновении жизнь приносит нам на своей ладони искру познания. Тот, кто не успеет ее увидеть и согреть сердце, замерзает в холоде обиды, а искра превращается в пепел горький. Подобно мироточению явление такое. </w:t>
      </w:r>
    </w:p>
    <w:p>
      <w:pPr>
        <w:pStyle w:val="Normal"/>
        <w:ind w:right="0" w:firstLine="709"/>
        <w:rPr/>
      </w:pPr>
      <w:r>
        <w:rPr/>
        <w:t>Слабость человеческой природы — от близости тамаса и загрязнения астральных слоев, приближенных к земле.</w:t>
      </w:r>
    </w:p>
    <w:p>
      <w:pPr>
        <w:pStyle w:val="Normal"/>
        <w:ind w:right="0" w:firstLine="709"/>
        <w:rPr/>
      </w:pPr>
      <w:r>
        <w:rPr/>
      </w:r>
    </w:p>
    <w:p>
      <w:pPr>
        <w:pStyle w:val="Normal"/>
        <w:ind w:right="0" w:firstLine="709"/>
        <w:rPr/>
      </w:pPr>
      <w:r>
        <w:rPr/>
        <w:t>40. Мироточение образов на столе Веги есть знак вхождения ее в поток ее святой прародительницы, чье дело она способна принять. А сын явлен как дух высочайшего уровня. Но до времени тайна храниться должна, ибо и в наше время присутствуют ироды, избивающие младенцев.</w:t>
      </w:r>
    </w:p>
    <w:p>
      <w:pPr>
        <w:pStyle w:val="Normal"/>
        <w:ind w:right="0" w:firstLine="709"/>
        <w:rPr/>
      </w:pPr>
      <w:r>
        <w:rPr/>
        <w:t xml:space="preserve">Яд звероподобия не так страшен, как оскал Молоха, детей пожирающего. Страшны и злобны люди, не испытавшие участи отцовства и материнства. Они навсегда остаются сами избалованными детьми, в детстве пребывая. Но любовь и теплота, отданные детям, и умение жертвовать собой не возникнут у человека, упоенного своею значимостью и внушенным тьмой поручением. Самость — плодородное поле майи, на котором вырастают самые отъявленные злодеи. </w:t>
      </w:r>
    </w:p>
    <w:p>
      <w:pPr>
        <w:pStyle w:val="Normal"/>
        <w:ind w:right="0" w:firstLine="709"/>
        <w:rPr/>
      </w:pPr>
      <w:r>
        <w:rPr/>
      </w:r>
    </w:p>
    <w:p>
      <w:pPr>
        <w:pStyle w:val="Normal"/>
        <w:ind w:right="0" w:firstLine="709"/>
        <w:rPr/>
      </w:pPr>
      <w:r>
        <w:rPr/>
        <w:t xml:space="preserve">41. Бог Шива устранит все препятствия. Великий Устранитель препятствий победит всякую нечисть. </w:t>
      </w:r>
    </w:p>
    <w:p>
      <w:pPr>
        <w:pStyle w:val="Normal"/>
        <w:ind w:right="0" w:firstLine="709"/>
        <w:rPr/>
      </w:pPr>
      <w:r>
        <w:rPr/>
        <w:t>Шива Великий! Избави нас от тьмы ползучей, ибо в любое время дня и ночи она может укусить, как это уже делала не раз. Для нее привычно убивать людей словом и надуваться собственным всесилием, используя подавление воли слабых.</w:t>
      </w:r>
    </w:p>
    <w:p>
      <w:pPr>
        <w:pStyle w:val="Normal"/>
        <w:ind w:right="0" w:firstLine="709"/>
        <w:rPr/>
      </w:pPr>
      <w:r>
        <w:rPr/>
      </w:r>
    </w:p>
    <w:p>
      <w:pPr>
        <w:pStyle w:val="Normal"/>
        <w:ind w:right="0" w:firstLine="709"/>
        <w:rPr/>
      </w:pPr>
      <w:r>
        <w:rPr/>
        <w:t>42. Зал Памяти прекрасен и широк. Вмещает он святые тайны мира. Там Будда говорит с Владыкой Шивой о тех, кто снов переступил порог. Я Братьям дал безмолвия зарок. Я обратился к Ним с сердечной просьбой, чтоб опыт Их избавиться помог от тьмы невежества, от силы майи грозной, чтоб я прозрел и утолил печаль, о людях всех с участьем сострадая. Пройдет все в мире. И ослабит майя удушья власть. И просветится даль, посланцев Огненных Небес встречая. Зал Памяти. Там наших судеб свод. Расчерчены священные орбиты. Кто знаки воедино соберет? Кто нанесет их на сознанья свиток? Наверное, из всех живущих тот, кому Владыки Сердце приоткрыто. Лишь жар любви, а не фантазий всплеск, способен обозначить тайны грани. Жар поиска — не слезы упований — избавит нас от призрачных чудес и одарит дождем священных знаний. Но знание творит через любовь. Привязанность важна и устремленье, рожденное в сознанье вновь и вновь, к великой силе вечной постиженья. Пусть качество великое растет, где ценность времени важнее злата, значительней военного булата. Нас мудрость от невежества спасет.</w:t>
      </w:r>
    </w:p>
    <w:p>
      <w:pPr>
        <w:pStyle w:val="Normal"/>
        <w:ind w:right="0" w:firstLine="709"/>
        <w:rPr/>
      </w:pPr>
      <w:r>
        <w:rPr/>
      </w:r>
    </w:p>
    <w:p>
      <w:pPr>
        <w:pStyle w:val="Normal"/>
        <w:ind w:right="0" w:firstLine="709"/>
        <w:rPr/>
      </w:pPr>
      <w:r>
        <w:rPr/>
        <w:t xml:space="preserve">43. Безразличие может пропустить самые важные моменты жизни. Безразличие есть опустошение резервуаров внимания. И тогда всеначальная энергия течет в глубь сердца, минуя препоны чувств. Но, привыкая к такому образу жизни, можно стать не просто равнодушным, но и совершенно бесчувственным к человеческим скорбям и боли. Когда дух забывает об участии в делах мира, пренебрегая ими, и смотрит только вверх, то неудивительно будет расквасить нос о булыжник, торчащий из неровной дороги. </w:t>
      </w:r>
    </w:p>
    <w:p>
      <w:pPr>
        <w:pStyle w:val="Normal"/>
        <w:ind w:right="0" w:firstLine="709"/>
        <w:rPr/>
      </w:pPr>
      <w:r>
        <w:rPr/>
        <w:t>Друзей, разделяющих ваше безразличие, не принимайте близко к сердцу. Это те, кто, пользуясь вашей рассеянностью, пьет вашу драгоценную силу, не уставая от этого и не пресыщаясь.</w:t>
      </w:r>
    </w:p>
    <w:p>
      <w:pPr>
        <w:pStyle w:val="Normal"/>
        <w:ind w:right="0" w:firstLine="709"/>
        <w:rPr/>
      </w:pPr>
      <w:r>
        <w:rPr/>
      </w:r>
    </w:p>
    <w:p>
      <w:pPr>
        <w:pStyle w:val="Normal"/>
        <w:ind w:right="0" w:firstLine="709"/>
        <w:rPr/>
      </w:pPr>
      <w:r>
        <w:rPr/>
        <w:t xml:space="preserve">44. Покаяние принимается каждый день. Многие с самого утра стараются избежать дурных привычек и начать новую жизнь. Но мало кто достигает степени готовности. Решимость есть последний шаг перед трудным периодом очищения. </w:t>
      </w:r>
    </w:p>
    <w:p>
      <w:pPr>
        <w:pStyle w:val="Normal"/>
        <w:ind w:right="0" w:firstLine="709"/>
        <w:rPr/>
      </w:pPr>
      <w:r>
        <w:rPr/>
        <w:t xml:space="preserve">Пока человек на себе не почувствует всю низость поступков, которые он совершил, и не поймет ту степень унижения, доходящую до глумления, которую испытала жертва, не будет выстрадано прощение. Наклонимся за каждым угольком ненависти, зависти, гнева и жадности, которые разожгли и уронили в своих ушедших жизнях. Но тот, кто решил обмануть судьбу и, притворяясь кающимся, продолжает творить лукавство, будет наказан еще больше за сокрытие дурных мыслей своих. </w:t>
      </w:r>
    </w:p>
    <w:p>
      <w:pPr>
        <w:pStyle w:val="Normal"/>
        <w:ind w:right="0" w:firstLine="709"/>
        <w:rPr/>
      </w:pPr>
      <w:r>
        <w:rPr/>
        <w:t>Испей последний кубок и выброси его в море.</w:t>
      </w:r>
    </w:p>
    <w:p>
      <w:pPr>
        <w:pStyle w:val="Normal"/>
        <w:ind w:right="0" w:firstLine="709"/>
        <w:rPr/>
      </w:pPr>
      <w:r>
        <w:rPr/>
      </w:r>
    </w:p>
    <w:p>
      <w:pPr>
        <w:pStyle w:val="Normal"/>
        <w:ind w:right="0" w:firstLine="709"/>
        <w:rPr/>
      </w:pPr>
      <w:r>
        <w:rPr/>
        <w:t xml:space="preserve">45. Великий Путник вслушивался в шорохи пустыни. Легкий ночной ветер пробегал по медленно остывающим барханам. Камень, на котором сидел Он, уже погрузился во тьму. А вершина скалы, очертаниями своими напоминающая стоящего на страже человека, еще светилась бледным закатным огнем. Дух просил тишины. Дух просил разговора с дальней звездой. Сердце затрепетало, услышав зов ее, когда созвездие ее взошло над горизонтом. </w:t>
      </w:r>
    </w:p>
    <w:p>
      <w:pPr>
        <w:pStyle w:val="Normal"/>
        <w:ind w:right="0" w:firstLine="709"/>
        <w:rPr/>
      </w:pPr>
      <w:r>
        <w:rPr/>
        <w:t xml:space="preserve">Но из пустыни послышался грозный, предупреждающий рев. Огромный лев, черный, как грозовая туча, почуяв человека, приближался к нему, наполненный яростью и чувством голода. Он знал вкус человеческой плоти и готов был растерзать того, чей запах доносил до него легкий ветер. Но какой-то неясный свет слепил его глаза. Свет, который смирял его природный гнев и притуплял желание насытиться. </w:t>
      </w:r>
    </w:p>
    <w:p>
      <w:pPr>
        <w:pStyle w:val="Normal"/>
        <w:ind w:right="0" w:firstLine="709"/>
        <w:rPr/>
      </w:pPr>
      <w:r>
        <w:rPr/>
        <w:t xml:space="preserve">Человек стоял на коленях, скинув верхний шерстяной хитон, и, сложив на груди руки, что-то шептал, обратившись к высокому небу. </w:t>
      </w:r>
    </w:p>
    <w:p>
      <w:pPr>
        <w:pStyle w:val="Normal"/>
        <w:ind w:right="0" w:firstLine="709"/>
        <w:rPr/>
      </w:pPr>
      <w:r>
        <w:rPr/>
        <w:t xml:space="preserve">Покой разлился в теле льва. И он лег, сложив свою огромную голову с косматой гривой на вытянутые вперед лапы. </w:t>
      </w:r>
    </w:p>
    <w:p>
      <w:pPr>
        <w:pStyle w:val="Normal"/>
        <w:ind w:right="0" w:firstLine="709"/>
        <w:rPr/>
      </w:pPr>
      <w:r>
        <w:rPr/>
        <w:t xml:space="preserve">Человек что-то шептал, и с неба на него сходили золотые нити света как продолжение звездных лучей. Ими было окружено пространство вокруг Великого Путника, словно это была решетка из раскаленных стрел, которая позднее превратилась в сияющий световой поток, льющийся на голову и плечи коленопреклоненного. </w:t>
      </w:r>
    </w:p>
    <w:p>
      <w:pPr>
        <w:pStyle w:val="Normal"/>
        <w:ind w:right="0" w:firstLine="709"/>
        <w:rPr/>
      </w:pPr>
      <w:r>
        <w:rPr/>
        <w:t xml:space="preserve">Лев замурлыкал. Никогда ему не было так хорошо. Он готов был идти за этим человеком, как маленький детеныш — за своею матерью. </w:t>
      </w:r>
    </w:p>
    <w:p>
      <w:pPr>
        <w:pStyle w:val="Normal"/>
        <w:ind w:right="0" w:firstLine="709"/>
        <w:rPr/>
      </w:pPr>
      <w:r>
        <w:rPr/>
        <w:t xml:space="preserve">А звезды кружились, уступая место другим. В дальней дали далекая, едва заметная заря предвещала наступление нового дня. </w:t>
      </w:r>
    </w:p>
    <w:p>
      <w:pPr>
        <w:pStyle w:val="Normal"/>
        <w:ind w:right="0" w:firstLine="709"/>
        <w:rPr/>
      </w:pPr>
      <w:r>
        <w:rPr/>
        <w:t>Что-то не звериное, а совершенно иное, пробудилось в сердце льва огнем никогда не испытанной возвышенной радости, которую нельзя было сравнить ни с кровавым пиршеством, ни с погоней за львицей. Первый опыт звериного озарения дал начало его преображению в будущего человека. Он как-то странно зарычал, как будто подпевая ритму услышанной молитвы, и ему захотелось навсегда лежать у ног Великого Путника и реветь от восторга, постепенно обретая качество человеческой речи через рыдание и священный плач.</w:t>
      </w:r>
    </w:p>
    <w:p>
      <w:pPr>
        <w:pStyle w:val="Normal"/>
        <w:ind w:right="0" w:firstLine="709"/>
        <w:rPr/>
      </w:pPr>
      <w:r>
        <w:rPr/>
        <w:t xml:space="preserve">Заря осветила их обоих. Великий Путник встал и двинулся в путь. Вслед за ним лениво и немного поодаль побрел лев, изумленный и обескураженный, спотыкаясь, словно щенок, едва научившийся ходить, — за стремительно удаляющимся хозяином. </w:t>
      </w:r>
    </w:p>
    <w:p>
      <w:pPr>
        <w:pStyle w:val="Normal"/>
        <w:ind w:right="0" w:firstLine="709"/>
        <w:rPr/>
      </w:pPr>
      <w:r>
        <w:rPr/>
        <w:t xml:space="preserve">С тех пор Сам Великий Путник стал именоваться Львом Пустыни, ибо в нем рассеялись последние остатки страха и мужество взяло верх над всеми искушениями мира. </w:t>
      </w:r>
    </w:p>
    <w:p>
      <w:pPr>
        <w:pStyle w:val="Normal"/>
        <w:ind w:right="0" w:firstLine="709"/>
        <w:rPr/>
      </w:pPr>
      <w:r>
        <w:rPr/>
        <w:t xml:space="preserve">Никто не знает, кем стал в будущем этот лев. Но одно осталось ясным — что он просветился и впервые обрел свой духовный опыт. </w:t>
      </w:r>
    </w:p>
    <w:p>
      <w:pPr>
        <w:pStyle w:val="Normal"/>
        <w:ind w:right="0" w:firstLine="709"/>
        <w:rPr/>
      </w:pPr>
      <w:r>
        <w:rPr/>
        <w:t xml:space="preserve">А Львами Пустыни стали нарекать подвижников, которые поднялись духом высоко над миром, чтобы увидеть очаги скорби человеческой и помочь простым людям обрести покой сердца. </w:t>
      </w:r>
    </w:p>
    <w:p>
      <w:pPr>
        <w:pStyle w:val="Normal"/>
        <w:ind w:right="0" w:firstLine="709"/>
        <w:rPr/>
      </w:pPr>
      <w:r>
        <w:rPr/>
      </w:r>
    </w:p>
    <w:p>
      <w:pPr>
        <w:pStyle w:val="Normal"/>
        <w:ind w:right="0" w:firstLine="709"/>
        <w:rPr/>
      </w:pPr>
      <w:r>
        <w:rPr/>
        <w:t xml:space="preserve">46. Где же накопить опыт битвы, как не в бою? Не слабый соперник достался, но мощный темный, внедренный в ближний круг. Но равновесие восстановится вопреки желанию тьмы овладеть этим местом. </w:t>
      </w:r>
    </w:p>
    <w:p>
      <w:pPr>
        <w:pStyle w:val="Normal"/>
        <w:ind w:right="0" w:firstLine="709"/>
        <w:rPr/>
      </w:pPr>
      <w:r>
        <w:rPr/>
        <w:t xml:space="preserve">Нужно не допускать ненависти во время боя. Ярость должна быть, ибо она огненной аурой разит врагов. Но она должна быть свободной от удушающего гнева. </w:t>
      </w:r>
    </w:p>
    <w:p>
      <w:pPr>
        <w:pStyle w:val="Normal"/>
        <w:ind w:right="0" w:firstLine="709"/>
        <w:rPr/>
      </w:pPr>
      <w:r>
        <w:rPr/>
        <w:t xml:space="preserve">«Все пройдет», — написано на перстне Моем. И еще древнее присловье к месту: «Чужого захотел — и свое потерял». </w:t>
      </w:r>
    </w:p>
    <w:p>
      <w:pPr>
        <w:pStyle w:val="Normal"/>
        <w:ind w:right="0" w:firstLine="709"/>
        <w:rPr/>
      </w:pPr>
      <w:r>
        <w:rPr/>
        <w:t>Лишь закон Высшей Совести может усмирить волны привлеченных энергий. Только она указывает каждому на то, где прав он был и где неправ. Мнение самости, которая напоминает мыльный пузырь, ничего не значит, ибо в нем искажаются все преломления нашей жизни, в каком бы благородном облике они ни были представлены.</w:t>
      </w:r>
    </w:p>
    <w:p>
      <w:pPr>
        <w:pStyle w:val="Normal"/>
        <w:ind w:right="0" w:firstLine="709"/>
        <w:rPr/>
      </w:pPr>
      <w:r>
        <w:rPr/>
      </w:r>
    </w:p>
    <w:p>
      <w:pPr>
        <w:pStyle w:val="Normal"/>
        <w:ind w:right="0" w:firstLine="709"/>
        <w:rPr/>
      </w:pPr>
      <w:r>
        <w:rPr/>
        <w:t xml:space="preserve">47. Чувствуй себя хозяином на этой земле. Нет сил, которые могли бы удалить тебя с этого места. Поставлен давно Нами, и срок пришел явить себя миру. Не одно сражение еще нужно будет выдержать, пока не станешь настоящим воином. </w:t>
      </w:r>
    </w:p>
    <w:p>
      <w:pPr>
        <w:pStyle w:val="Normal"/>
        <w:ind w:right="0" w:firstLine="709"/>
        <w:rPr/>
      </w:pPr>
      <w:r>
        <w:rPr/>
        <w:t xml:space="preserve">Битва не прекращается ни на миг. Во всех пространствах и мирах и внутри самого человека идет она. Обладание душами человеческими — насущная необходимость тьмы в условиях нагнетения энергий, когда волны империла солнечная плазма гонит к земле. </w:t>
      </w:r>
    </w:p>
    <w:p>
      <w:pPr>
        <w:pStyle w:val="Normal"/>
        <w:ind w:right="0" w:firstLine="709"/>
        <w:rPr/>
      </w:pPr>
      <w:r>
        <w:rPr/>
        <w:t xml:space="preserve">Каждому невежде нужно указать его место, ему уготованное. И не нужно напыщенные машины для собирания клеветнических цитат считать за людей. Дугпа так сильны, особенно сейчас, когда агрессия тьмы достигла пика. </w:t>
      </w:r>
    </w:p>
    <w:p>
      <w:pPr>
        <w:pStyle w:val="Normal"/>
        <w:ind w:right="0" w:firstLine="709"/>
        <w:rPr/>
      </w:pPr>
      <w:r>
        <w:rPr/>
        <w:t xml:space="preserve">Находишься в Долине тридцать с лишним лет не для того, чтобы подобные выскочки диктовали условия. Пикироваться не нужно. Просто тихое нагнетение энергии поощрительно. Да и для очищения пространства полезно. Помни, что степень Льва Пустыни состоит в полном отсутствии страха. Это твой Щит и Меч, который одно и в сердце нашем хранится. Меч-Кладенец и Щит Мой — в сердце твоем. </w:t>
      </w:r>
    </w:p>
    <w:p>
      <w:pPr>
        <w:pStyle w:val="Normal"/>
        <w:ind w:right="0" w:firstLine="709"/>
        <w:rPr/>
      </w:pPr>
      <w:r>
        <w:rPr/>
        <w:t>Ничего не страшись. Аура растет от сверхусилия. Нужно упражнять ее мощью напряжения. Манипура нарастит доспех. И именно это нагнетение поможет справиться с болезнью. Но раздражение прожигает дыры даже в физической ткани как следствие ударов по ауре. Так что — ровное напряжение, без империла.</w:t>
      </w:r>
    </w:p>
    <w:p>
      <w:pPr>
        <w:pStyle w:val="Normal"/>
        <w:ind w:right="0" w:firstLine="709"/>
        <w:rPr/>
      </w:pPr>
      <w:r>
        <w:rPr/>
      </w:r>
    </w:p>
    <w:p>
      <w:pPr>
        <w:pStyle w:val="Normal"/>
        <w:ind w:right="0" w:firstLine="709"/>
        <w:rPr/>
      </w:pPr>
      <w:r>
        <w:rPr/>
        <w:t xml:space="preserve">48. Владыка Светлый читает в нашем сердце. Владыка сада земного видит все наши добрые зерна и червоточины. </w:t>
      </w:r>
    </w:p>
    <w:p>
      <w:pPr>
        <w:pStyle w:val="Normal"/>
        <w:ind w:right="0" w:firstLine="709"/>
        <w:rPr/>
      </w:pPr>
      <w:r>
        <w:rPr/>
        <w:t xml:space="preserve">Веления Живого Бога не может отменить даже Верховный Суд. Но слепой напор сил лишь психическая предпосылка. Нужна точная стратегия. Иногда оборона помогает, но в другом случае — решительные меры. Но нужно оберечь здоровье, ибо след от стрелы вражьей еще не зажил. Только будущее исцелит все болезни. Только будущее вычистит все мерзкие отложения чаши. </w:t>
      </w:r>
    </w:p>
    <w:p>
      <w:pPr>
        <w:pStyle w:val="Normal"/>
        <w:ind w:right="0" w:firstLine="709"/>
        <w:rPr/>
      </w:pPr>
      <w:r>
        <w:rPr/>
        <w:t xml:space="preserve">Меч силы найден. Нужно запомнить то состояние справедливости и силы, в котором душа пребывает, чувствуя облегчение. Малодушие может шептать о ненадобности ответственных действий. Но как же иначе сдвинуть глыбу самостного упрямства грубой материи, как не решительным действием? </w:t>
      </w:r>
    </w:p>
    <w:p>
      <w:pPr>
        <w:pStyle w:val="Normal"/>
        <w:ind w:right="0" w:firstLine="709"/>
        <w:rPr/>
      </w:pPr>
      <w:r>
        <w:rPr/>
        <w:t xml:space="preserve">Нужно уметь брать на себя ответственность. Но в грохоте битвы не забывайте сохранить человечность. Все можно простить, если присутствует преданность. Но не показная, как рекламный щит на фасаде дома, а незаметная, чистая и сердечная, и не обремененная желанием использовать имя человека известного как защиту или пропуск в высокие кабинеты. </w:t>
      </w:r>
    </w:p>
    <w:p>
      <w:pPr>
        <w:pStyle w:val="Normal"/>
        <w:ind w:right="0" w:firstLine="709"/>
        <w:rPr/>
      </w:pPr>
      <w:r>
        <w:rPr/>
        <w:t>Искренность преданности есть утвердившаяся любовь, способная стать силой продвижения. Без охотника даже собака не рискнет пойти в таежную глушь. Но преданный дух никогда не позволит себе оскорблять того, кого считает властителем умов.</w:t>
      </w:r>
    </w:p>
    <w:p>
      <w:pPr>
        <w:pStyle w:val="Normal"/>
        <w:ind w:right="0" w:firstLine="709"/>
        <w:rPr/>
      </w:pPr>
      <w:r>
        <w:rPr/>
      </w:r>
    </w:p>
    <w:p>
      <w:pPr>
        <w:pStyle w:val="Normal"/>
        <w:ind w:right="0" w:firstLine="709"/>
        <w:rPr/>
      </w:pPr>
      <w:r>
        <w:rPr/>
        <w:t xml:space="preserve">49. Не говори о грехах — прекращай жить по-старому. Всякие словесные танцы вокруг какой-то темы есть лишь обман души собственным умом. Нужно режим готовности перевести в разряд исполнения. Воля сердца поможет этому. Главное — не следовать накатанной привычке. </w:t>
      </w:r>
    </w:p>
    <w:p>
      <w:pPr>
        <w:pStyle w:val="Normal"/>
        <w:ind w:right="0" w:firstLine="709"/>
        <w:rPr/>
      </w:pPr>
      <w:r>
        <w:rPr/>
        <w:t xml:space="preserve">Легко импотенту размышлять об умерщвлении плоти, но направить мощь творческих сил в русло полезное непросто. Сгибая страсти свои, строим корабль души. От слабого дуновения не будет вращаться ветряная мельница. И не выработают жернова из зерна муки, если не будет значительного напора энергий. </w:t>
      </w:r>
    </w:p>
    <w:p>
      <w:pPr>
        <w:pStyle w:val="Normal"/>
        <w:ind w:right="0" w:firstLine="709"/>
        <w:rPr/>
      </w:pPr>
      <w:r>
        <w:rPr/>
        <w:t xml:space="preserve">Легко укорять, упиваясь чужими недостатками. Но стоит коснуться самому природы трансмутации, как непросто окажется даже одно мгновение изменений. </w:t>
      </w:r>
    </w:p>
    <w:p>
      <w:pPr>
        <w:pStyle w:val="Normal"/>
        <w:ind w:right="0" w:firstLine="709"/>
        <w:rPr/>
      </w:pPr>
      <w:r>
        <w:rPr/>
      </w:r>
    </w:p>
    <w:p>
      <w:pPr>
        <w:pStyle w:val="Normal"/>
        <w:ind w:right="0" w:firstLine="709"/>
        <w:rPr/>
      </w:pPr>
      <w:r>
        <w:rPr/>
        <w:t xml:space="preserve">50. «Там, где Мои силы не должны литься напрасно, там повинуйтесь, — разумейте». Развяжется нежданно узел судьбы. Тьма во тьму уйдет. И возврата им не будет. Не страшись ничего под Покровом Моим. Всякая провокация против Нас обернется крахом карьеры, еще не начавшейся. Сатана забавляется. Но недолго им осталось плясать. Они желают это делать на кладбище и превратить все остальное в могилы. Но мы каждый миг утверждаем рождение нового. </w:t>
      </w:r>
    </w:p>
    <w:p>
      <w:pPr>
        <w:pStyle w:val="Normal"/>
        <w:ind w:right="0" w:firstLine="709"/>
        <w:rPr/>
      </w:pPr>
      <w:r>
        <w:rPr/>
        <w:t>Не исполнимы мечты лукавые. Отсутствие сострадания — смерть души. Где нет мысли об этом, там человек потерян. Только сострадая, развивается дух. Только сострадая сердцем, касаемся сердец униженных и оскорбленных. Обида слабого создает худшую карму. Будут ползать, подбирая угольки костра ненависти.</w:t>
      </w:r>
    </w:p>
    <w:p>
      <w:pPr>
        <w:pStyle w:val="Normal"/>
        <w:ind w:right="0" w:firstLine="709"/>
        <w:rPr/>
      </w:pPr>
      <w:r>
        <w:rPr/>
      </w:r>
    </w:p>
    <w:p>
      <w:pPr>
        <w:pStyle w:val="Normal"/>
        <w:ind w:right="0" w:firstLine="709"/>
        <w:rPr/>
      </w:pPr>
      <w:r>
        <w:rPr/>
        <w:t>51. Когда не прислушиваются к голосу совести и творят беззаконие Именем Владыки, то фактор иезуитизма налицо. Сломанные замки после чтения Живой Этики — это лицо не просто извращения принципов ее, но откровенное вырождение облика человеческого. Даже обезьяна не вредит тому месту, где она кормится и живет. Но двуногие так изобретательны в своем глумлении. Такое соревнование в лучшем кощунстве устраивают они, действуя подобно неандертальцам. Последние поступают с большей целесообразностью, чем современные люди.</w:t>
      </w:r>
    </w:p>
    <w:p>
      <w:pPr>
        <w:pStyle w:val="Normal"/>
        <w:ind w:right="0" w:firstLine="709"/>
        <w:rPr/>
      </w:pPr>
      <w:r>
        <w:rPr/>
      </w:r>
    </w:p>
    <w:p>
      <w:pPr>
        <w:pStyle w:val="Normal"/>
        <w:ind w:right="0" w:firstLine="709"/>
        <w:rPr/>
      </w:pPr>
      <w:r>
        <w:rPr/>
        <w:t xml:space="preserve">52. Бог Времени, Бог Вечных Перемен, приносит в жизнь движение энергий. В России правит нынче Отче Сергий как факел вечный в планетарной тьме. Мы в чистоте, мы в золотом огне сжигаем тьму одним прикосновеньем. Борьба в разгаре с ядовитой тенью, в великой яви и священном сне. Пусть тьма притворна. В нас сомненья нет, что правота — залог живой победы. Путь к Солнцу Света для судьбы разведан. Здесь оборотням скользким места нет (чьим бы именем они ни прикрывались). </w:t>
      </w:r>
    </w:p>
    <w:p>
      <w:pPr>
        <w:pStyle w:val="Normal"/>
        <w:ind w:right="0" w:firstLine="709"/>
        <w:rPr/>
      </w:pPr>
      <w:r>
        <w:rPr/>
        <w:t>Но дух перемен являет лик свой во многих формах, и даже в негативном опыте. Черная дыра испаряет сама себя, когда внутреннее напряжение вызывает взрыв ненависти, вытягивающий фосфор из каждого нервного окончания. Так и произойдет с нашими врагами.</w:t>
      </w:r>
    </w:p>
    <w:p>
      <w:pPr>
        <w:pStyle w:val="Normal"/>
        <w:ind w:right="0" w:firstLine="709"/>
        <w:rPr/>
      </w:pPr>
      <w:r>
        <w:rPr/>
      </w:r>
    </w:p>
    <w:p>
      <w:pPr>
        <w:pStyle w:val="Normal"/>
        <w:ind w:right="0" w:firstLine="709"/>
        <w:rPr/>
      </w:pPr>
      <w:r>
        <w:rPr/>
        <w:t>53. Чистые зерна дыханьем отвей. Остальное предай костру. Среди земных и небесных огней тайны рождается круг. Скованы цепи для злых людей. А доброму крылья даны. Средь человеческих скорых дней дела нужны, а не сны. Зачем нам жизнь, если нет труда и грустью сметен урожай? Ветер развеет пепел костра. И обнажится межа, что разделяет свет и тьму, что вечности силу дает. Земному она не подвластна уму. В ней песня духа живет. Межа становится крепкой стезей, когда уже снят урожай. Полита потом и чистой слезой дорога того миража. Словно туман от летящих звезд, как лунного света снега, путь упирается через мороз в неведомые берега. У океана священных сил времени сердца скала. Там, где Господь тебя просветил, там и возьми со стола. Дар будет мал, как живое зерно, но щедрым взойдет урожай. В том, что исполнить тебе дано, делом своим поспешай. Сброшена с плеч ржавая тьма. Ей не вернуться назад. Вечной тайны звездный туман смотрит в твои глаза. Пей его взглядом, питая жизнь и напрягая дух. Дальние тонкие миражи прячут судьбы звезду.</w:t>
      </w:r>
    </w:p>
    <w:p>
      <w:pPr>
        <w:pStyle w:val="Normal"/>
        <w:ind w:right="0" w:firstLine="709"/>
        <w:rPr/>
      </w:pPr>
      <w:r>
        <w:rPr/>
      </w:r>
    </w:p>
    <w:p>
      <w:pPr>
        <w:pStyle w:val="Normal"/>
        <w:ind w:right="0" w:firstLine="709"/>
        <w:rPr/>
      </w:pPr>
      <w:r>
        <w:rPr/>
        <w:t>54. Самоуверенность и тупое упрямство всегда будут наказываться Нами. Исчерпание милосердия и всех границ приличия вызывает в человеке прилив мутной волны негативной кармы. Опускаясь на дно жизни, нужно достать драгоценную землю, на которой будут плодоносить сады земные. Терпение вознаграждается другим способом. Кто много терпит, получает тайну свободы.</w:t>
      </w:r>
    </w:p>
    <w:p>
      <w:pPr>
        <w:pStyle w:val="Normal"/>
        <w:ind w:right="0" w:firstLine="709"/>
        <w:rPr/>
      </w:pPr>
      <w:r>
        <w:rPr/>
      </w:r>
    </w:p>
    <w:p>
      <w:pPr>
        <w:pStyle w:val="Normal"/>
        <w:ind w:right="0" w:firstLine="709"/>
        <w:rPr/>
      </w:pPr>
      <w:r>
        <w:rPr/>
        <w:t xml:space="preserve">55. К нарушившему принцип ахимсы судьба не бывает снисходительной. И все законы справедливости не могут действовать по отношению к тому, кто глумится над слабыми и обездоленными. </w:t>
      </w:r>
    </w:p>
    <w:p>
      <w:pPr>
        <w:pStyle w:val="Normal"/>
        <w:ind w:right="0" w:firstLine="709"/>
        <w:rPr/>
      </w:pPr>
      <w:r>
        <w:rPr/>
        <w:t xml:space="preserve">Барство, так же как и хамство, так отемняют духовный план, что и звезд не видно. </w:t>
      </w:r>
    </w:p>
    <w:p>
      <w:pPr>
        <w:pStyle w:val="Normal"/>
        <w:ind w:right="0" w:firstLine="709"/>
        <w:rPr/>
      </w:pPr>
      <w:r>
        <w:rPr/>
        <w:t>Не будем никому давать ложных обещаний. Даже ложь во спасение не примем. Умейте уходить от клятв и вовсе не клянитесь.</w:t>
      </w:r>
    </w:p>
    <w:p>
      <w:pPr>
        <w:pStyle w:val="Normal"/>
        <w:ind w:right="0" w:firstLine="709"/>
        <w:rPr/>
      </w:pPr>
      <w:r>
        <w:rPr/>
      </w:r>
    </w:p>
    <w:p>
      <w:pPr>
        <w:pStyle w:val="Normal"/>
        <w:ind w:right="0" w:firstLine="709"/>
        <w:rPr/>
      </w:pPr>
      <w:r>
        <w:rPr/>
        <w:t xml:space="preserve">56. Люди, глухие к увещеваниям и просьбам других, подвинуты в сторону собственной значимости. Им не важны чья-то жизнь или здоровье. Им не важны те обстоятельства, больны люди или здоровы. Одно только дьявольское самоутверждение играет роль для упырей, пытающихся искать помощи на стороне. </w:t>
      </w:r>
    </w:p>
    <w:p>
      <w:pPr>
        <w:pStyle w:val="Normal"/>
        <w:ind w:right="0" w:firstLine="709"/>
        <w:rPr/>
      </w:pPr>
      <w:r>
        <w:rPr/>
        <w:t xml:space="preserve">Урок полезен по многим характеристикам. За множеством людей не забывайте быть внимательными к тем, кого вы пускаете в дом ваш. Качество сознания каждого приходящего имеет статус причины в мире вещей. Все психические токи привязаны к человеческим ценностям: у кого-то — к домам, а у кого-то — к привезенным артефактам, имеющим мировое значение. </w:t>
      </w:r>
    </w:p>
    <w:p>
      <w:pPr>
        <w:pStyle w:val="Normal"/>
        <w:ind w:right="0" w:firstLine="709"/>
        <w:rPr/>
      </w:pPr>
      <w:r>
        <w:rPr/>
        <w:t xml:space="preserve">Общение с дугпа делает человека аналогичным созданием, со всеми вытекающими последствиями. Яд самоуверенности, как гнойник, зреет в нем. Нарыв поглотит самого паука. Конечно, змея не умирает от собственного яда. Но здесь происходит обратная трансмутация. </w:t>
      </w:r>
    </w:p>
    <w:p>
      <w:pPr>
        <w:pStyle w:val="Normal"/>
        <w:ind w:right="0" w:firstLine="709"/>
        <w:rPr/>
      </w:pPr>
      <w:r>
        <w:rPr/>
        <w:t>Человекоподобие обманывает людей. В человеческом обличье много демонов живет на земле.</w:t>
      </w:r>
    </w:p>
    <w:p>
      <w:pPr>
        <w:pStyle w:val="Normal"/>
        <w:ind w:right="0" w:firstLine="709"/>
        <w:rPr/>
      </w:pPr>
      <w:r>
        <w:rPr/>
      </w:r>
    </w:p>
    <w:p>
      <w:pPr>
        <w:pStyle w:val="Normal"/>
        <w:ind w:right="0" w:firstLine="709"/>
        <w:rPr/>
      </w:pPr>
      <w:r>
        <w:rPr/>
        <w:t xml:space="preserve">57. Не надо будить царские воплощения. Даже мягкого человека можно довести до белого каления. </w:t>
      </w:r>
    </w:p>
    <w:p>
      <w:pPr>
        <w:pStyle w:val="Normal"/>
        <w:ind w:right="0" w:firstLine="709"/>
        <w:rPr/>
      </w:pPr>
      <w:r>
        <w:rPr/>
        <w:t xml:space="preserve">Особенность любой силы судьбы — вначале предупреждать, а потом уже туго затягивать гайки, ниточка за ниточкой, пока станет невмоготу тому, кто был предупрежден. Безысходность — великая сила очищения. Если человек не понимает, почему так произошло, накапливаясь от причины к следствию, и что вызвало шквал кармических осложнений, он по инерции будет продолжать действовать по-прежнему, еще и еще раз попадая в капкан собственного невежества. </w:t>
      </w:r>
    </w:p>
    <w:p>
      <w:pPr>
        <w:pStyle w:val="Normal"/>
        <w:ind w:right="0" w:firstLine="709"/>
        <w:rPr/>
      </w:pPr>
      <w:r>
        <w:rPr/>
        <w:t>Любого сноба и хама нужно лечить от дурных привычек. Человечность, если она не проявлена и задушена, являет дурную сторону характера — человеконенавистничество, чем бы оно ни прикрывалось. Заставить простого сердечного человека дойти в своем возмущении до действий кардинальных — важный аспект усиления мужества.</w:t>
      </w:r>
    </w:p>
    <w:p>
      <w:pPr>
        <w:pStyle w:val="Normal"/>
        <w:ind w:right="0" w:firstLine="709"/>
        <w:rPr/>
      </w:pPr>
      <w:r>
        <w:rPr/>
      </w:r>
    </w:p>
    <w:p>
      <w:pPr>
        <w:pStyle w:val="Normal"/>
        <w:ind w:right="0" w:firstLine="709"/>
        <w:rPr/>
      </w:pPr>
      <w:r>
        <w:rPr>
          <w:lang w:val="en-US"/>
        </w:rPr>
        <w:t>58</w:t>
      </w:r>
      <w:r>
        <w:rPr/>
        <w:t>. Хотели сделать слугой тьмы. Догадка о воздействии вещей, привезенных из Москвы, совершенно справедлива. Наслоения владельцев, в чьих руках оказывались эти предметы, создали радиацию, усиленную пирамидой. Теперь понятно, что в ней могут храниться только чистые вещи, полученные непосредственно из рук Братства. Опыт серьезный и впечатляющий, но все же необходимый. Так, недостойное отношение к слабому человеку очень быстро кармически возвращается к породителю безобразия.</w:t>
      </w:r>
    </w:p>
    <w:p>
      <w:pPr>
        <w:pStyle w:val="Normal"/>
        <w:ind w:right="0" w:firstLine="709"/>
        <w:rPr/>
      </w:pPr>
      <w:r>
        <w:rPr/>
      </w:r>
    </w:p>
    <w:p>
      <w:pPr>
        <w:pStyle w:val="Normal"/>
        <w:ind w:right="0" w:firstLine="709"/>
        <w:rPr/>
      </w:pPr>
      <w:r>
        <w:rPr/>
        <w:t xml:space="preserve">59. Ошибка высокомерия заключается в том, что оно недооценивает способности других людей во всех областях жизни. Только синтетическое знание создает общую картину бытия, анализируя разносторонние явления и соединяя несоединимое. </w:t>
      </w:r>
    </w:p>
    <w:p>
      <w:pPr>
        <w:pStyle w:val="Normal"/>
        <w:ind w:right="0" w:firstLine="709"/>
        <w:rPr/>
      </w:pPr>
      <w:r>
        <w:rPr/>
        <w:t>Высокомерие и снобизм возводят крепостную стену напыщенности и недоступности, для того чтобы ни одна живая душа не могла догадаться об их гнусных замыслах. Чистому и простому человеку нечего скрывать от мира, если сердце полно любовью к человечеству. Но разве можно заставить себя любить духовных уродов, глумящихся над немощными, малыми и старыми? Нельзя простить это. Пусть карма выносит свой вердикт.</w:t>
      </w:r>
    </w:p>
    <w:p>
      <w:pPr>
        <w:pStyle w:val="Normal"/>
        <w:ind w:right="0" w:firstLine="709"/>
        <w:rPr/>
      </w:pPr>
      <w:r>
        <w:rPr/>
      </w:r>
    </w:p>
    <w:p>
      <w:pPr>
        <w:pStyle w:val="Normal"/>
        <w:ind w:right="0" w:firstLine="709"/>
        <w:rPr/>
      </w:pPr>
      <w:r>
        <w:rPr/>
        <w:t xml:space="preserve">60. Неуязвим лишь тот, кто спокоен. Как бы ни старалась тьма утвердиться здесь, конец ее близок. Лукавство ее изобретательно. Она способна самых дорогих для нас людей втоптать в грязь. Ждать от низких людей благородных поступков не стоит. Рассасывание гнойника произошло. Гной сознания враждебного истек. Путь освободился для чистого творчества. </w:t>
      </w:r>
    </w:p>
    <w:p>
      <w:pPr>
        <w:pStyle w:val="Normal"/>
        <w:ind w:right="0" w:firstLine="709"/>
        <w:rPr/>
      </w:pPr>
      <w:r>
        <w:rPr/>
        <w:t xml:space="preserve">В огне напряжения доспех духа закаляется. Как же сделать его крепким, если не в противостоянии с силой тьмы, которая живет в каждом из нас и прячется за спиной светлой сущности? </w:t>
      </w:r>
    </w:p>
    <w:p>
      <w:pPr>
        <w:pStyle w:val="Normal"/>
        <w:ind w:right="0" w:firstLine="709"/>
        <w:rPr/>
      </w:pPr>
      <w:r>
        <w:rPr/>
        <w:t>Явь приходит на смену омрачению, день — на смену ночи. Круг возвращений наблюдается во всех явлениях мира. Дух знает путь свой в веках.</w:t>
      </w:r>
    </w:p>
    <w:p>
      <w:pPr>
        <w:pStyle w:val="Normal"/>
        <w:ind w:right="0" w:firstLine="709"/>
        <w:rPr/>
      </w:pPr>
      <w:r>
        <w:rPr/>
      </w:r>
    </w:p>
    <w:p>
      <w:pPr>
        <w:pStyle w:val="Normal"/>
        <w:ind w:right="0" w:firstLine="709"/>
        <w:rPr/>
      </w:pPr>
      <w:r>
        <w:rPr/>
        <w:t xml:space="preserve">61. Все бури когда-нибудь заканчиваются. Умолкает ураган, уравновешивая все стихии и собирая силы для долгого гармоничного существования. Очищение пространства удалит остатки империла и выветрит дух столичных стяжателей, что, подобно кукушке, любят отложить яйца своего невежества в чужие гнезда, построенные усилием и устремлением других людей. </w:t>
      </w:r>
    </w:p>
    <w:p>
      <w:pPr>
        <w:pStyle w:val="Normal"/>
        <w:ind w:right="0" w:firstLine="709"/>
        <w:rPr/>
      </w:pPr>
      <w:r>
        <w:rPr/>
        <w:t xml:space="preserve">Благородство отсутствует в самовлюбленном существе. Его любимое занятие — глумление над слабыми и над теми, кого считает ниже себя по многим качествам. Глумление помогает таким людям чувствовать себя уверенными. Оно подогревает ядовитый воздух самости, который мысль такого дугпа накачивает в ауры. </w:t>
      </w:r>
    </w:p>
    <w:p>
      <w:pPr>
        <w:pStyle w:val="Normal"/>
        <w:ind w:right="0" w:firstLine="709"/>
        <w:rPr/>
      </w:pPr>
      <w:r>
        <w:rPr/>
        <w:t xml:space="preserve">Но мы помним историю мощных тибетских колдунов, которые слезно молили о прощении за свои злодеяния а, будучи оправданными, ночью погружали в гипнотический сон целую деревню и, ограбив ее, скрывались в горах, чтобы впоследствии опять рыдать в слезах раскаяния. У некоторых индивидов привычка просить прощения происходит легче, чем очищение носа от слизи. </w:t>
      </w:r>
    </w:p>
    <w:p>
      <w:pPr>
        <w:pStyle w:val="Normal"/>
        <w:ind w:right="0" w:firstLine="709"/>
        <w:rPr/>
      </w:pPr>
      <w:r>
        <w:rPr/>
        <w:t>Ложное всесилие порождает безответственность, которая выливается в преступление.</w:t>
      </w:r>
    </w:p>
    <w:p>
      <w:pPr>
        <w:pStyle w:val="Normal"/>
        <w:ind w:right="0" w:firstLine="709"/>
        <w:rPr/>
      </w:pPr>
      <w:r>
        <w:rPr/>
      </w:r>
    </w:p>
    <w:p>
      <w:pPr>
        <w:pStyle w:val="Normal"/>
        <w:ind w:right="0" w:firstLine="709"/>
        <w:rPr/>
      </w:pPr>
      <w:r>
        <w:rPr/>
        <w:t xml:space="preserve">62. Ищите, где можно проявить сострадание. Этим питается ваша душа, наравне с радостью и устремлением. Но помогайте не всем подряд: иначе расплодите жирных котов, живущих за счет кого-то. Еще раз говорю: помогать ленивому — значит нарушать закон жизни. Все пребывает в движении. Все продвигается трудом. А бездельники и тунеядцы являют собой нагромождения острых камней на горной тропе. </w:t>
      </w:r>
    </w:p>
    <w:p>
      <w:pPr>
        <w:pStyle w:val="Normal"/>
        <w:ind w:right="0" w:firstLine="709"/>
        <w:rPr/>
      </w:pPr>
      <w:r>
        <w:rPr/>
        <w:t>Не верьте обещаниям того, кто не умеет трудиться, что он будет работать. Это лишь обманный жест, для того чтобы войти во внутренний круг и выведать тайны Храма. Зорче зоркого смотрите. Еще не одна попытка будет нарушить тандем силы.</w:t>
      </w:r>
    </w:p>
    <w:p>
      <w:pPr>
        <w:pStyle w:val="Normal"/>
        <w:ind w:right="0" w:firstLine="709"/>
        <w:rPr/>
      </w:pPr>
      <w:r>
        <w:rPr/>
      </w:r>
    </w:p>
    <w:p>
      <w:pPr>
        <w:pStyle w:val="Normal"/>
        <w:ind w:right="0" w:firstLine="709"/>
        <w:rPr/>
      </w:pPr>
      <w:r>
        <w:rPr/>
        <w:t>6</w:t>
      </w:r>
      <w:r>
        <w:rPr>
          <w:lang w:val="en-US"/>
        </w:rPr>
        <w:t>3</w:t>
      </w:r>
      <w:r>
        <w:rPr/>
        <w:t xml:space="preserve">. Главное — не вещь. Главное — Владыку почитать живым. Иначе можно стать духовным лжецом, который обманывает себя и других. </w:t>
      </w:r>
    </w:p>
    <w:p>
      <w:pPr>
        <w:pStyle w:val="Normal"/>
        <w:ind w:right="0" w:firstLine="709"/>
        <w:rPr/>
      </w:pPr>
      <w:r>
        <w:rPr/>
        <w:t xml:space="preserve">С высоким напряжением трудно расставаться. Но лучше напрягать силы во благо. </w:t>
      </w:r>
    </w:p>
    <w:p>
      <w:pPr>
        <w:pStyle w:val="Normal"/>
        <w:ind w:right="0" w:firstLine="709"/>
        <w:rPr/>
      </w:pPr>
      <w:r>
        <w:rPr/>
        <w:t xml:space="preserve">Пусть колдуны мстят, уязвленные хронической болезнью обиды. Ничего другого им не остается. А мы забудем обо всех истечениях злобы и взвесим каждое человеческое существо на весах пользы и вреда. И джины строят храмы. </w:t>
      </w:r>
    </w:p>
    <w:p>
      <w:pPr>
        <w:pStyle w:val="Normal"/>
        <w:ind w:right="0" w:firstLine="709"/>
        <w:rPr/>
      </w:pPr>
      <w:r>
        <w:rPr/>
        <w:t>Предательство и провокация против Наставников — самое страшное преступное деяние. И если оно допущено, нужно смело утверждать, что это происки тьмы. Атаки черного океана будут продолжаться. И не нужно избегать столкновений и являть малодушие.</w:t>
      </w:r>
    </w:p>
    <w:p>
      <w:pPr>
        <w:pStyle w:val="Normal"/>
        <w:ind w:right="0" w:firstLine="709"/>
        <w:rPr/>
      </w:pPr>
      <w:r>
        <w:rPr/>
      </w:r>
    </w:p>
    <w:p>
      <w:pPr>
        <w:pStyle w:val="Normal"/>
        <w:ind w:right="0" w:firstLine="709"/>
        <w:rPr/>
      </w:pPr>
      <w:r>
        <w:rPr/>
        <w:t xml:space="preserve">64. «Храм ваш — Мне чудо». И многие завистливые глаза зарятся на место Наше. Но нужно всегда помнить, что охранен будешь под Щитом Моим. </w:t>
      </w:r>
    </w:p>
    <w:p>
      <w:pPr>
        <w:pStyle w:val="Normal"/>
        <w:ind w:right="0" w:firstLine="709"/>
        <w:rPr/>
      </w:pPr>
      <w:r>
        <w:rPr/>
        <w:t xml:space="preserve">Пустые обещания — это уловки дешевого актера. Улавливать души и уничтожать хранителей Луча Нашего — задание сил зла. Будут стремиться собрать всех друзей в одном месте. Но нам важнее, чтобы здесь жили не те, кто ищет спасения от конца света, а чистые души. Флюидическая Сеть Света должна покрывать всю страну. Толкотня локтями в тесном коридоре не способствует близости духовной. Но сказано в поговорке: «Чем дальше — тем роднее». На расстоянии лучше почувствовать регистр сердца, и пыль личных симпатий и антипатий сгорает в огне пространства. </w:t>
      </w:r>
    </w:p>
    <w:p>
      <w:pPr>
        <w:pStyle w:val="Normal"/>
        <w:ind w:right="0" w:firstLine="709"/>
        <w:rPr/>
      </w:pPr>
      <w:r>
        <w:rPr/>
      </w:r>
    </w:p>
    <w:p>
      <w:pPr>
        <w:pStyle w:val="Normal"/>
        <w:ind w:right="0" w:firstLine="709"/>
        <w:rPr/>
      </w:pPr>
      <w:r>
        <w:rPr/>
        <w:t xml:space="preserve">65. Не отталкиваем никого, но заставляем жить по законам совести. Столкновение показало, что и болезненное состояние не помеха для нагнетения пространственного огня вокруг Дома Моего. На земном плане ты хранитель места, но в высших планах — служитель Великой Силы, которая представлена через кристалл негасимого огня. Не иссякает сияние блага, но шаг за шагом накаляет свет свой. </w:t>
      </w:r>
    </w:p>
    <w:p>
      <w:pPr>
        <w:pStyle w:val="Normal"/>
        <w:ind w:right="0" w:firstLine="709"/>
        <w:rPr/>
      </w:pPr>
      <w:r>
        <w:rPr/>
        <w:t xml:space="preserve">Среди цветущего и зеленого луга можно и не заметить змею, взбешенную тем, что, не видя, наступил на нее. Выявление многих качеств произошло — как благородства, так и негатива. Но гайка была затянута до последней нитки. </w:t>
      </w:r>
    </w:p>
    <w:p>
      <w:pPr>
        <w:pStyle w:val="Normal"/>
        <w:ind w:right="0" w:firstLine="709"/>
        <w:rPr/>
      </w:pPr>
      <w:r>
        <w:rPr/>
        <w:t>Сибариты не любят спать на голом полу, хотя это им полезно в силу их мерзкого существования. Жук темен и скользок, но тигр подвижен и скор.</w:t>
      </w:r>
    </w:p>
    <w:p>
      <w:pPr>
        <w:pStyle w:val="Normal"/>
        <w:ind w:right="0" w:firstLine="709"/>
        <w:rPr/>
      </w:pPr>
      <w:r>
        <w:rPr/>
      </w:r>
    </w:p>
    <w:p>
      <w:pPr>
        <w:pStyle w:val="Normal"/>
        <w:ind w:right="0" w:firstLine="709"/>
        <w:rPr/>
      </w:pPr>
      <w:r>
        <w:rPr/>
        <w:t xml:space="preserve">66. «Каждое Мое слово и краткое указание в жизни имеют значение». Это же касается и знаков, даваемых нам и сотрудникам в вещих снах. Когда энергетическая ситуация накаляется, уже есть предпосылки столкновения. Проще говоря, если зерно причины посеяно, то плод следствия вызреет. У цветов судьбы не бывает пустоцвета. </w:t>
      </w:r>
    </w:p>
    <w:p>
      <w:pPr>
        <w:pStyle w:val="Normal"/>
        <w:ind w:right="0" w:firstLine="709"/>
        <w:rPr/>
      </w:pPr>
      <w:r>
        <w:rPr/>
        <w:t xml:space="preserve">Небрежение не лучший способ существования. Книгу можно до времени забыть или убрать в дальний угол, но все равно знаки мудрости и смысл истин, изложенных в ней, не потускнеют. Даже если время сотрет эти знаки и сожжет дотла страницы, в пространстве которых они живут, огонь их продолжит существовать — как свеча, которая, угасая, отдает свет миру иному. </w:t>
      </w:r>
    </w:p>
    <w:p>
      <w:pPr>
        <w:pStyle w:val="Normal"/>
        <w:ind w:right="0" w:firstLine="709"/>
        <w:rPr/>
      </w:pPr>
      <w:r>
        <w:rPr/>
      </w:r>
    </w:p>
    <w:p>
      <w:pPr>
        <w:pStyle w:val="Normal"/>
        <w:ind w:right="0" w:firstLine="709"/>
        <w:rPr/>
      </w:pPr>
      <w:r>
        <w:rPr/>
        <w:t xml:space="preserve">67. Люди с неизжитым синдромом детского негативизма всегда будут упрямиться тому, что их принуждают к чему-то, будь то следование высшим и земным законам или же этике человеческого общения. Они ничего не признают, кроме собственных решений и воли. Это анархисты по поступкам и сатанисты по духу. Именно Князь Тьмы дал пример своим последователям так поступать, чему они и следуют, используя священные писания и лозунги из сокровенных книг, перевирая их и кощунствуя, как это делали и делают иезуиты прошлые и современные. </w:t>
      </w:r>
    </w:p>
    <w:p>
      <w:pPr>
        <w:pStyle w:val="Normal"/>
        <w:ind w:right="0" w:firstLine="709"/>
        <w:rPr/>
      </w:pPr>
      <w:r>
        <w:rPr/>
        <w:t xml:space="preserve">По мере скромности или бесцеремонности определяйте гостей. </w:t>
      </w:r>
    </w:p>
    <w:p>
      <w:pPr>
        <w:pStyle w:val="Normal"/>
        <w:ind w:right="0" w:firstLine="709"/>
        <w:rPr/>
      </w:pPr>
      <w:r>
        <w:rPr/>
      </w:r>
    </w:p>
    <w:p>
      <w:pPr>
        <w:pStyle w:val="Normal"/>
        <w:ind w:right="0" w:firstLine="709"/>
        <w:rPr/>
      </w:pPr>
      <w:r>
        <w:rPr/>
        <w:t xml:space="preserve">68. Каналы интеллекта не дают духу проникать в дальние миры и создают условия задерживаться надолго в низших слоях материи. </w:t>
      </w:r>
    </w:p>
    <w:p>
      <w:pPr>
        <w:pStyle w:val="Normal"/>
        <w:ind w:right="0" w:firstLine="709"/>
        <w:rPr/>
      </w:pPr>
      <w:r>
        <w:rPr/>
        <w:t xml:space="preserve">Интеллект в последнее время так мощно привязал к интернету, сделав из него уродливую карикатуру на демиурга планеты. Сфера интернет-пространства не может быть высокой, ибо связана с чисто земными проблемами. Конечно, много полезного есть в этом виртуальном мире. Но основная его задача (для чего и была создана эта технология) — это духовное сотрудничество людей, а не зависимость от компьютера и скандальных схваток на форумах. Интернет превращен в университет злословия. Столько грязи не выливается даже в пьяных подворотнях. Там за каждое дурное слово могут наказать легко или тяжко, а в виртуальном мире все прячутся за прозвищами-никами, и поэтому анонимность дает полную свободу оскорблениям и угрозам. </w:t>
      </w:r>
    </w:p>
    <w:p>
      <w:pPr>
        <w:pStyle w:val="Normal"/>
        <w:ind w:right="0" w:firstLine="709"/>
        <w:rPr/>
      </w:pPr>
      <w:r>
        <w:rPr/>
      </w:r>
    </w:p>
    <w:p>
      <w:pPr>
        <w:pStyle w:val="Normal"/>
        <w:ind w:right="0" w:firstLine="709"/>
        <w:rPr/>
      </w:pPr>
      <w:r>
        <w:rPr/>
        <w:t xml:space="preserve">69. Красота и самопожертвование как две опоры Врат Вечного Познания, куда Матерь Мира ведет род человеческий на Земле и других планетах. </w:t>
      </w:r>
    </w:p>
    <w:p>
      <w:pPr>
        <w:pStyle w:val="Normal"/>
        <w:ind w:right="0" w:firstLine="709"/>
        <w:rPr/>
      </w:pPr>
      <w:r>
        <w:rPr/>
        <w:t>Как же продвинешься, если не развиваешь сердце делами благими? Пусть оно лучше будет расширено, чем засохнет от злобы и тоски, как выжатый лимон. Радуясь успехам других, пусть даже неродных и неблизких, мы расширяем границу нашего влияния на силы природы. Это влияние благородно, чисто и торжественно. И если каждый будет таким, то и стихии умиротворятся.</w:t>
      </w:r>
    </w:p>
    <w:p>
      <w:pPr>
        <w:pStyle w:val="Normal"/>
        <w:ind w:right="0" w:firstLine="709"/>
        <w:rPr/>
      </w:pPr>
      <w:r>
        <w:rPr/>
      </w:r>
    </w:p>
    <w:p>
      <w:pPr>
        <w:pStyle w:val="Normal"/>
        <w:ind w:right="0" w:firstLine="709"/>
        <w:rPr/>
      </w:pPr>
      <w:r>
        <w:rPr/>
        <w:t xml:space="preserve">70. Преимущество простоты — в отсутствии самости. Зачем путнику пыжиться в самовозвеличивании, если силы его забрал путь и усталость — постоянная спутница его? А самость гнездится в мягких постелях и в роскошных пиршествах, когда скука и безделье, овладевшие людьми, не знают, как убить время. </w:t>
      </w:r>
    </w:p>
    <w:p>
      <w:pPr>
        <w:pStyle w:val="Normal"/>
        <w:ind w:right="0" w:firstLine="709"/>
        <w:rPr/>
      </w:pPr>
      <w:r>
        <w:rPr/>
        <w:t>Разве нет дел на земле и достойных занятий, которые помогли бы улучшить качество сознания? Но пока видим лишь усовершенствование быта, что ведет к переизбытку свободного времени. А куда девать его, многие не знают. Поэтому судьба вакуума души грозит многим, если не взяться за самообразование или воспитание в себе духовных качеств.</w:t>
      </w:r>
    </w:p>
    <w:p>
      <w:pPr>
        <w:pStyle w:val="Normal"/>
        <w:ind w:right="0" w:firstLine="709"/>
        <w:rPr/>
      </w:pPr>
      <w:r>
        <w:rPr/>
      </w:r>
    </w:p>
    <w:p>
      <w:pPr>
        <w:pStyle w:val="Normal"/>
        <w:ind w:right="0" w:firstLine="709"/>
        <w:rPr/>
      </w:pPr>
      <w:r>
        <w:rPr/>
        <w:t xml:space="preserve">71. Молнии чистых мыслей рождаются в сердце пламенном. Молнии наших устремлений живут в нем. Нет лучше обиталища и таилища тайн наших. Лишь свет способен передать весь многообразный спектр духовного богатства. </w:t>
      </w:r>
    </w:p>
    <w:p>
      <w:pPr>
        <w:pStyle w:val="Normal"/>
        <w:ind w:right="0" w:firstLine="709"/>
        <w:rPr/>
      </w:pPr>
      <w:r>
        <w:rPr/>
        <w:t xml:space="preserve">Мудрости нет предела, как и великой цепи Иерархии. Нет и не будет такого места, где бы не было или не существовало Высшего Наставничества. Без Небесного Водительства и его законов не способна жить ни одна общность людей. </w:t>
      </w:r>
    </w:p>
    <w:p>
      <w:pPr>
        <w:pStyle w:val="Normal"/>
        <w:ind w:right="0" w:firstLine="709"/>
        <w:rPr/>
      </w:pPr>
      <w:r>
        <w:rPr/>
        <w:t xml:space="preserve">Иерархия — наша опора и сила. Иерархия — наш проводник в Мир Высший. Только она знает тропу в Верхний Мир, когда без страха и сомнений, доверяясь ей, душа следует к своим забытым воспоминаниям. </w:t>
      </w:r>
    </w:p>
    <w:p>
      <w:pPr>
        <w:pStyle w:val="Normal"/>
        <w:ind w:right="0" w:firstLine="709"/>
        <w:rPr/>
      </w:pPr>
      <w:r>
        <w:rPr/>
        <w:t>Радость остается в сердце, когда заживают раны, оставленные от обид и страданий. Все придет к чистоте и красоте. Все приходит к порогу Блаженства.</w:t>
      </w:r>
    </w:p>
    <w:p>
      <w:pPr>
        <w:pStyle w:val="Normal"/>
        <w:ind w:right="0" w:firstLine="709"/>
        <w:rPr/>
      </w:pPr>
      <w:r>
        <w:rPr/>
      </w:r>
    </w:p>
    <w:p>
      <w:pPr>
        <w:pStyle w:val="Normal"/>
        <w:ind w:right="0" w:firstLine="709"/>
        <w:rPr/>
      </w:pPr>
      <w:r>
        <w:rPr/>
        <w:t xml:space="preserve">72. Губку ума нужно промывать всегда. Ум — это пылесос, набирающий мелкий мусор различных знаний и разрозненной информации, лукавства и откровенной лжи. Разве от этого всего не нужно очищение? </w:t>
      </w:r>
    </w:p>
    <w:p>
      <w:pPr>
        <w:pStyle w:val="Normal"/>
        <w:ind w:right="0" w:firstLine="709"/>
        <w:rPr/>
      </w:pPr>
      <w:r>
        <w:rPr/>
        <w:t xml:space="preserve">Чтение сокровенных текстов и молитва, пост и возвышенные, торжественные мысли, а также постоянное пение мантр, действуют безотказно. Нескончаемое служение Высшей Жизни, понимание задач Вечности позволяют интеллектуальной пыли не заслонить пути нашего. </w:t>
      </w:r>
    </w:p>
    <w:p>
      <w:pPr>
        <w:pStyle w:val="Normal"/>
        <w:ind w:right="0" w:firstLine="709"/>
        <w:rPr/>
      </w:pPr>
      <w:r>
        <w:rPr/>
        <w:t xml:space="preserve">Очень мало на земле обладателей духовного дара. И здесь ум не может помочь обрести его. Часто духовностью обладают простые люди, прошедшие путь труда, лишений и всяческих унижений. Они больше понимают смысл жизни и то, как нелегко проходить земное поле. </w:t>
      </w:r>
    </w:p>
    <w:p>
      <w:pPr>
        <w:pStyle w:val="Normal"/>
        <w:ind w:right="0" w:firstLine="709"/>
        <w:rPr/>
      </w:pPr>
      <w:r>
        <w:rPr/>
        <w:t>Память сильна. И ум силен. Но не во вред используй его.</w:t>
      </w:r>
    </w:p>
    <w:p>
      <w:pPr>
        <w:pStyle w:val="Normal"/>
        <w:ind w:right="0" w:firstLine="709"/>
        <w:rPr/>
      </w:pPr>
      <w:r>
        <w:rPr/>
      </w:r>
    </w:p>
    <w:p>
      <w:pPr>
        <w:pStyle w:val="Normal"/>
        <w:ind w:right="0" w:firstLine="709"/>
        <w:rPr/>
      </w:pPr>
      <w:r>
        <w:rPr/>
        <w:t xml:space="preserve">73. Каждое посланное испытание считается показателем роста духа. Привхождение пространственных энергий создает мощную броню охранения. </w:t>
      </w:r>
    </w:p>
    <w:p>
      <w:pPr>
        <w:pStyle w:val="Normal"/>
        <w:ind w:right="0" w:firstLine="709"/>
        <w:rPr/>
      </w:pPr>
      <w:r>
        <w:rPr/>
        <w:t xml:space="preserve">Если кто-то считает, что нельзя удалить недруга увещеванием, то нужно действовать Тактикой Адверза. Темные подражают Свету и упрямятся, чувствуя сопротивление. Но когда вожжи коней напряжения натянуты, они не знают, что делать. Для них покой противника — самое непредсказуемое состояние, потому что они не могут привести свой внутренний мир в гармоничное состояние. А покой противника не дает возможности считать с его мысленного плана упреждающие замыслы. Покой — лучшая защита. </w:t>
      </w:r>
    </w:p>
    <w:p>
      <w:pPr>
        <w:pStyle w:val="Normal"/>
        <w:ind w:right="0" w:firstLine="709"/>
        <w:rPr/>
      </w:pPr>
      <w:r>
        <w:rPr/>
        <w:t>Перед битвой нужно воинам вселить в сердце благородство своей цели. Мы никогда ни на кого не нападали. Но: «Кто к нам с мечом придет, тот от меча и погибнет».</w:t>
      </w:r>
    </w:p>
    <w:p>
      <w:pPr>
        <w:pStyle w:val="Normal"/>
        <w:ind w:right="0" w:firstLine="709"/>
        <w:rPr/>
      </w:pPr>
      <w:r>
        <w:rPr/>
      </w:r>
    </w:p>
    <w:p>
      <w:pPr>
        <w:pStyle w:val="Normal"/>
        <w:ind w:right="0" w:firstLine="709"/>
        <w:rPr/>
      </w:pPr>
      <w:r>
        <w:rPr/>
        <w:t xml:space="preserve">74. Не избегая законов кармы, идем. Каждый получит то, что он заслужил. Но выступления против воли Учителя или же того, кого считаешь своим наставником, называются обрывом спасительной нити. </w:t>
      </w:r>
    </w:p>
    <w:p>
      <w:pPr>
        <w:pStyle w:val="Normal"/>
        <w:ind w:right="0" w:firstLine="709"/>
        <w:rPr/>
      </w:pPr>
      <w:r>
        <w:rPr/>
        <w:t xml:space="preserve">Когда связь с иерархическим началом потеряна и бредущий в темноте, невзирая на свое самоуправство и нарушение всех законов, взывает к Силам Высшим, они укажут ему нужную тропу. Но покаяние и смирение не отменяются, если даже ты почувствовал веянье крыльев Ангела-Хранителя. </w:t>
      </w:r>
    </w:p>
    <w:p>
      <w:pPr>
        <w:pStyle w:val="Normal"/>
        <w:ind w:right="0" w:firstLine="709"/>
        <w:rPr/>
      </w:pPr>
      <w:r>
        <w:rPr/>
        <w:t xml:space="preserve">Только оставив самостную природу, почувствуем окружающий мир другим. Для отшельника или святого, который достиг единения с собственной искрой божией и, через нее, с высокими Духами Света, все люди видятся как потенциальные ангельские существа. Для негодяя и преступника все вокруг — враги и представители мира тьмы. </w:t>
      </w:r>
    </w:p>
    <w:p>
      <w:pPr>
        <w:pStyle w:val="Normal"/>
        <w:ind w:right="0" w:firstLine="709"/>
        <w:rPr/>
      </w:pPr>
      <w:r>
        <w:rPr/>
        <w:t xml:space="preserve">В каждом существе есть светлые и темные накопления. И если увидеть, в каком виде предстают одни и другие, то, конечно, негатив будет сильнее, а саттвичный дух — прекраснее и чище. И Страж Порога, с которым мы должны будем сразиться при входе во Врата Света, создан нами самими. Все наши мысли, слова и поступки некачественного характера питают его. Но его можно победить при жизни, отказавшись от насилия в любом виде. Он постепенно ослабеет и умрет голодной смертью, если не давать ему ни искры нашей души. </w:t>
      </w:r>
    </w:p>
    <w:p>
      <w:pPr>
        <w:pStyle w:val="Normal"/>
        <w:ind w:right="0" w:firstLine="709"/>
        <w:rPr/>
      </w:pPr>
      <w:r>
        <w:rPr/>
        <w:t xml:space="preserve">Чистому духу легко взлетать. Чистому духу нечего страшиться, даже если он потеряет все в понимании материальности. Потеряв здесь все или отказавшись от всех удобств и комфорта этого мира, дух обретает основу в Мире Высшем. Все якоря земных привязанностей нужно оборвать, для того чтобы корабль летучий был свободен. </w:t>
      </w:r>
    </w:p>
    <w:p>
      <w:pPr>
        <w:pStyle w:val="Normal"/>
        <w:ind w:right="0" w:firstLine="709"/>
        <w:rPr/>
      </w:pPr>
      <w:r>
        <w:rPr/>
      </w:r>
    </w:p>
    <w:p>
      <w:pPr>
        <w:pStyle w:val="Normal"/>
        <w:ind w:right="0" w:firstLine="709"/>
        <w:rPr/>
      </w:pPr>
      <w:r>
        <w:rPr/>
        <w:t xml:space="preserve">75. Если в строгом голосе кто-то слышит угрозу, это собственный страх усиливает резонанс самости. Уставшему жить на земле остается только одно — слышать голоса небесные. Не только дивное пение ангельских хоров и музыки сфер, но и громоподобные раскаты Слов Высших Божеств. </w:t>
      </w:r>
    </w:p>
    <w:p>
      <w:pPr>
        <w:pStyle w:val="Normal"/>
        <w:ind w:right="0" w:firstLine="709"/>
        <w:rPr/>
      </w:pPr>
      <w:r>
        <w:rPr/>
        <w:t xml:space="preserve">Указания планов огненной судьбы иногда даются в одних только намеках. </w:t>
      </w:r>
    </w:p>
    <w:p>
      <w:pPr>
        <w:pStyle w:val="Normal"/>
        <w:ind w:right="0" w:firstLine="709"/>
        <w:rPr/>
      </w:pPr>
      <w:r>
        <w:rPr/>
        <w:t xml:space="preserve">Дух знает дыхание чистых сердец. Дух знает соратников своих во вселенной. Любовь и мудрость — два его крыла. </w:t>
      </w:r>
    </w:p>
    <w:p>
      <w:pPr>
        <w:pStyle w:val="Normal"/>
        <w:ind w:right="0" w:firstLine="709"/>
        <w:rPr/>
      </w:pPr>
      <w:r>
        <w:rPr/>
      </w:r>
    </w:p>
    <w:p>
      <w:pPr>
        <w:pStyle w:val="Normal"/>
        <w:ind w:right="0" w:firstLine="709"/>
        <w:rPr/>
      </w:pPr>
      <w:r>
        <w:rPr/>
        <w:t>76. От проклятых проклятья не страшись. Они сильны лишь в мире раздраженья. Для них лишь там течет земная жизнь. Им зло — защита, сила облаченья. А мы великой силой тишины провозгласим давно святые гимны. В них — душ огонь. В них мы воплощены, рождающие вечных знаний ливни. Зла не страшись. Иди, как гордый лев, оберегающий свои пустыни. Сам станешь Львом, возвысив свою жизнь, единожды открыв души святыни. А искренность как детская любовь, которая сильнее нас и чище. Узнав все радости, превозмогая боль, чего мы здесь, потерянные, ищем? От проклятых проклятие мертво. Оно не действует для тех, кто знает благо. Летящих дней таинственная сага трудом отметила наш статус-кво. Мы ищем мудрости, но не познать всего, что в хрониках космических хранится. Нам что-то на рассвете скажут птицы, прошепчет ветер шорохом снегов. Мы будем свято жить, а не таиться, как мышь — в объятиях некошеных лугов. Мы будем ждать. Мир должен измениться. Яд ненависти скоро истечет. Все лучшее мы знаем наперед. А худшее на тех пусть обратится, откуда его веянье идет.</w:t>
      </w:r>
    </w:p>
    <w:p>
      <w:pPr>
        <w:pStyle w:val="Normal"/>
        <w:ind w:right="0" w:firstLine="709"/>
        <w:rPr/>
      </w:pPr>
      <w:r>
        <w:rPr/>
      </w:r>
    </w:p>
    <w:p>
      <w:pPr>
        <w:pStyle w:val="Normal"/>
        <w:ind w:right="0" w:firstLine="709"/>
        <w:rPr/>
      </w:pPr>
      <w:r>
        <w:rPr/>
        <w:t>77. Водою пойман лунный свет и, в жемчуг превращенный, на протяженье долгих лет послужит он влюбленным. Звенит жемчужная струна. И радуга струится. Живет в зерне ее весна и красота таится. Так человеческая жизнь, как капля в океане, жемчужинкой живой дрожит, движенье обретая.</w:t>
      </w:r>
    </w:p>
    <w:p>
      <w:pPr>
        <w:pStyle w:val="Normal"/>
        <w:ind w:right="0" w:firstLine="709"/>
        <w:rPr/>
      </w:pPr>
      <w:r>
        <w:rPr/>
      </w:r>
    </w:p>
    <w:p>
      <w:pPr>
        <w:pStyle w:val="Normal"/>
        <w:ind w:right="0" w:firstLine="709"/>
        <w:rPr/>
      </w:pPr>
      <w:r>
        <w:rPr/>
        <w:t xml:space="preserve">78. Подсознание беспокоит сферы земного ума. Не поддаются объяснениям эпидемии массового предвидения и общее предчувствие тревоги. </w:t>
      </w:r>
    </w:p>
    <w:p>
      <w:pPr>
        <w:pStyle w:val="Normal"/>
        <w:ind w:right="0" w:firstLine="709"/>
        <w:rPr/>
      </w:pPr>
      <w:r>
        <w:rPr/>
        <w:t xml:space="preserve">Заканчивается эпоха физического мира. Не совсем скоро произойдут изменения человеческого тела. Но процессы подготовки к переходу в другую сферу обитания начаты уже давно. Да и сами затмения, будь то лунные или солнечные, меняют химизм человеческой крови и всех секреций, как и саму цепочку ДНК. Человек мутирует, оставляя внизу свои, ненужные ему, реликты. Хвост атавизма отмирает, как и многие нервы, которые уже не нужны в условиях повышения солнечной радиации. </w:t>
      </w:r>
    </w:p>
    <w:p>
      <w:pPr>
        <w:pStyle w:val="Normal"/>
        <w:ind w:right="0" w:firstLine="709"/>
        <w:rPr/>
      </w:pPr>
      <w:r>
        <w:rPr/>
        <w:t xml:space="preserve">Мы чтим Солнце и никогда не назовем его убийцей, ибо оно Отец наш. Но период благоприятствования физическому телу закончился. И утончение сознания влечет за собой новую физиологию. Те функции тела, органы которых были глубоко спрятаны в глубине плоти, погруженные в спящее состояние, начинают напоминать о себе. Спящий Третий Глаз, который уже обнаружен учеными на месте эпифиза, с некоторых пор подает признаки активной работы. То же касается и гипоталамуса, отвечающего за продолжительность жизни и температуру тела человека, — а проще говоря, это храм Великого Бога Агни в нашей вселенной. </w:t>
      </w:r>
    </w:p>
    <w:p>
      <w:pPr>
        <w:pStyle w:val="Normal"/>
        <w:ind w:right="0" w:firstLine="709"/>
        <w:rPr/>
      </w:pPr>
      <w:r>
        <w:rPr/>
        <w:t xml:space="preserve">Многие другие непонятные явления обнаруживаются физическими аппаратами, давая реальную картину связи мира зримого с невидимым. Доказательства существования Тонкого Мира давно уже получены, как бы махровые материалисты это ни отрицали. Сам комитет по лженауке возглавляется ими, что само по себе говорит об укреплении позиций последователей Конрада в мире научном. </w:t>
      </w:r>
    </w:p>
    <w:p>
      <w:pPr>
        <w:pStyle w:val="Normal"/>
        <w:ind w:right="0" w:firstLine="709"/>
        <w:rPr/>
      </w:pPr>
      <w:r>
        <w:rPr/>
      </w:r>
    </w:p>
    <w:p>
      <w:pPr>
        <w:pStyle w:val="Normal"/>
        <w:ind w:right="0" w:firstLine="709"/>
        <w:rPr/>
      </w:pPr>
      <w:r>
        <w:rPr/>
        <w:t xml:space="preserve">79. Конечно, многие посланы с заданием уничтожить центр силы и опору Братства в Долине. </w:t>
      </w:r>
    </w:p>
    <w:p>
      <w:pPr>
        <w:pStyle w:val="Normal"/>
        <w:ind w:right="0" w:firstLine="709"/>
        <w:rPr/>
      </w:pPr>
      <w:r>
        <w:rPr/>
        <w:t xml:space="preserve">Тайные Ашрамы существуют на Алтае. Но ваш — первый из проявленных в мире светском. И поэтому нападки будут нарастать. Не нужно расслабляться и страшиться. Нужно принять напряжение боя как ваше обычное состояние. Только так сердце приучится участвовать во вселенской битве. </w:t>
      </w:r>
    </w:p>
    <w:p>
      <w:pPr>
        <w:pStyle w:val="Normal"/>
        <w:ind w:right="0" w:firstLine="709"/>
        <w:rPr/>
      </w:pPr>
      <w:r>
        <w:rPr/>
        <w:t xml:space="preserve">Испрашивание прощения лишь уловка тьмы для возможности приблизиться еще раз. Но если враг сделал правильный вывод, то это будет началом процесса очищения его сознания, заиленного отложениями слизи и экскрементами ума. Нужна кардинальная чистка души — впрочем, как и у всех воплощенных. При таком уровне сознания давать тонкие тела преступно. Пусть поймут — белые или черные нити им нужны больше. Свободная воля, как бы она ни бушевала, должна решить вопрос приоритетов: иначе такое существо будет разорвано в своем сознании, тенденции чего уже наблюдаются как признаки двойственного поведения. </w:t>
      </w:r>
    </w:p>
    <w:p>
      <w:pPr>
        <w:pStyle w:val="Normal"/>
        <w:ind w:right="0" w:firstLine="709"/>
        <w:rPr/>
      </w:pPr>
      <w:r>
        <w:rPr/>
        <w:t>В Акаше ни одна мысль, ни одно мгновение не исчезают бесследно, оставляя слепки всех чувственных реакций и зрительных образов. И против такого аргумента нельзя свидетельствовать, какой бы сладкой ложью дух ни прикрывался. Это проказа души — обманывать себя и не исповедаться перед своею совестью. Путь очищения начинается с потрясений.</w:t>
      </w:r>
    </w:p>
    <w:p>
      <w:pPr>
        <w:pStyle w:val="Normal"/>
        <w:ind w:right="0" w:firstLine="709"/>
        <w:rPr/>
      </w:pPr>
      <w:r>
        <w:rPr/>
      </w:r>
    </w:p>
    <w:p>
      <w:pPr>
        <w:pStyle w:val="Normal"/>
        <w:ind w:right="0" w:firstLine="709"/>
        <w:rPr/>
      </w:pPr>
      <w:r>
        <w:rPr/>
        <w:t xml:space="preserve">80. Кто знаньем наделен — достоин уваженья, хотя ему не надобно оно. В нем Мудрости великое движенье. В нем Вечности священное вино. </w:t>
      </w:r>
    </w:p>
    <w:p>
      <w:pPr>
        <w:pStyle w:val="Normal"/>
        <w:ind w:right="0" w:firstLine="709"/>
        <w:rPr/>
      </w:pPr>
      <w:r>
        <w:rPr/>
        <w:t xml:space="preserve">Не нужно спешек нам и опереженья. Лишь нужно ждать, когда придет извне, свиваясь из сверкающих мгновений, святое вервие осуществленья, живая молния, питающая дух энергией своей и чистотой, идеями миров предсуществленья, которые должны на землю осадить, из золотой материализуя пыли, прообразы Небесных Городов и Башен Наших. </w:t>
      </w:r>
    </w:p>
    <w:p>
      <w:pPr>
        <w:pStyle w:val="Normal"/>
        <w:ind w:right="0" w:firstLine="709"/>
        <w:rPr/>
      </w:pPr>
      <w:r>
        <w:rPr/>
        <w:t xml:space="preserve">Пусть живет Долина, ладони свои солнцу раскрывая на утренней заре. И этим будет она гигантскому цветку подобна. А в глубине ее пусть будут жить трудяги-пчелы, тля и муравьи, незримо исполняя ту задачу жизни, которая судьбою им дана. </w:t>
      </w:r>
    </w:p>
    <w:p>
      <w:pPr>
        <w:pStyle w:val="Normal"/>
        <w:ind w:right="0" w:firstLine="709"/>
        <w:rPr/>
      </w:pPr>
      <w:r>
        <w:rPr/>
        <w:t xml:space="preserve">Оценивать не нам, какие струны мира затронули усилья наши и образом каким предстанут дела людей в великом вихре эволюционных продвижений. </w:t>
      </w:r>
    </w:p>
    <w:p>
      <w:pPr>
        <w:pStyle w:val="Normal"/>
        <w:ind w:right="0" w:firstLine="709"/>
        <w:rPr/>
      </w:pPr>
      <w:r>
        <w:rPr/>
        <w:t xml:space="preserve">Мы слуги времени. Мы струны перемен. На нас испытывается напряженье солнечных потоков и радиация его, которая изменит не столько тело, сколько образ мысли. </w:t>
      </w:r>
    </w:p>
    <w:p>
      <w:pPr>
        <w:pStyle w:val="Normal"/>
        <w:ind w:right="0" w:firstLine="709"/>
        <w:rPr/>
      </w:pPr>
      <w:r>
        <w:rPr/>
        <w:t xml:space="preserve">Рождение грядущего — в страданьях. Есть боль и крики, есть потуга сил. Когда весь мир бушует человечий, и пояс огненный от сна восстал, и девять мировых вулканов извергают огонь и пепел — что ждать? И разве усмиришь разгул стихий без Высших Сил? </w:t>
      </w:r>
    </w:p>
    <w:p>
      <w:pPr>
        <w:pStyle w:val="Normal"/>
        <w:ind w:right="0" w:firstLine="709"/>
        <w:rPr/>
      </w:pPr>
      <w:r>
        <w:rPr/>
        <w:t xml:space="preserve">Есть Власти Вечные. Они порядок держат. И Усмиритель Вечный и Владыка Стихий сумеет одолеть и эту силу, загнав дракона в обиталище свое, если люди будить его не будут своими криками, своим истошным гневом. </w:t>
      </w:r>
    </w:p>
    <w:p>
      <w:pPr>
        <w:pStyle w:val="Normal"/>
        <w:ind w:right="0" w:firstLine="709"/>
        <w:rPr/>
      </w:pPr>
      <w:r>
        <w:rPr/>
        <w:t>Мир уже не тот. И нет ему возврата назад.</w:t>
      </w:r>
    </w:p>
    <w:p>
      <w:pPr>
        <w:pStyle w:val="Normal"/>
        <w:ind w:right="0" w:firstLine="709"/>
        <w:rPr/>
      </w:pPr>
      <w:r>
        <w:rPr/>
      </w:r>
    </w:p>
    <w:p>
      <w:pPr>
        <w:pStyle w:val="Normal"/>
        <w:ind w:right="0" w:firstLine="709"/>
        <w:rPr/>
      </w:pPr>
      <w:r>
        <w:rPr/>
        <w:t xml:space="preserve">81. Ищем спасения, подыскивая другие планеты, годные для жития, разрушить пытаясь до основания свою собственную. Что это — бегство от самих себя или поиск более совершенного мира? Скорее, это попытка механическим способом избежать неприятных моментов жизни. Но идеальных условий не бывает. И все события есть лишь отражение нас самих и наших негативных качеств. </w:t>
      </w:r>
    </w:p>
    <w:p>
      <w:pPr>
        <w:pStyle w:val="Normal"/>
        <w:ind w:right="0" w:firstLine="709"/>
        <w:rPr/>
      </w:pPr>
      <w:r>
        <w:rPr/>
        <w:t xml:space="preserve">Дух исторгает из себя отраву, пытаясь очиститься. Но в дымной атмосфере, для того чтобы дышать, нужны либо противогазы, либо, на худой конец, мокрые повязки на лицо. Наше дыхание в минуты различных состояний существования исторгает различные химизмы, которые являют собой букеты разных запахов. Ложь приторно-сладка, почти тлетворна на вкус и запах, тогда как печаль горька, как полынь, а счастье насыщено запахом тонким цветущей розы. </w:t>
      </w:r>
    </w:p>
    <w:p>
      <w:pPr>
        <w:pStyle w:val="Normal"/>
        <w:ind w:right="0" w:firstLine="709"/>
        <w:rPr/>
      </w:pPr>
      <w:r>
        <w:rPr/>
        <w:t xml:space="preserve">Каждое мгновение приносит свой запах. Мы живем в стране ароматов, угадывая в понравившейся нам девушке далекую родственницу, а в старой женщине — давнюю властительницу наших умов. Палитра чувств дает импульс нашему сознанию, чтобы оно открыло затворы забвения, за которыми мы видим чередование наших воплощений. Именно запах помогает вспомнить многие моменты забытого, наравне со звучанием и вибрациями огненного тока. </w:t>
      </w:r>
    </w:p>
    <w:p>
      <w:pPr>
        <w:pStyle w:val="Normal"/>
        <w:ind w:right="0" w:firstLine="709"/>
        <w:rPr/>
      </w:pPr>
      <w:r>
        <w:rPr/>
        <w:t xml:space="preserve">Наши чувства не ограничиваются кругом влияния нашего тела и контакта между людьми. Они имеют вселенский масштаб. У них есть свои владыки и управители, точно так же, как и у огненных центров, которые они представляют. Учение о чакрах обозначено как учение о чувствах. Соответствие указано определенно и точно выверено миллионами и миллиардами людей и их опытом даже не на нашей планете, а в древних предыдущих существованиях. Умеющий расшифровывать символику мифов легко прочтет историю Солнечной системы и всех пяти солнц, которые существовали в нашей общности планет, включая наше теперешнее. </w:t>
      </w:r>
    </w:p>
    <w:p>
      <w:pPr>
        <w:pStyle w:val="Normal"/>
        <w:ind w:right="0" w:firstLine="709"/>
        <w:rPr/>
      </w:pPr>
      <w:r>
        <w:rPr/>
        <w:t>Мы мудрость черпаем во всех явлениях жизни, как прану — из воздуха. Именно прана полна в своем духовном аспекте отложениями познания. Даже если трудно в это поверить, это совершенно так. Опытный путь длиннее пути веры.</w:t>
      </w:r>
    </w:p>
    <w:p>
      <w:pPr>
        <w:pStyle w:val="Normal"/>
        <w:ind w:right="0" w:firstLine="709"/>
        <w:rPr/>
      </w:pPr>
      <w:r>
        <w:rPr/>
      </w:r>
    </w:p>
    <w:p>
      <w:pPr>
        <w:pStyle w:val="Normal"/>
        <w:ind w:right="0" w:firstLine="709"/>
        <w:rPr/>
      </w:pPr>
      <w:r>
        <w:rPr/>
        <w:t>82. Моменты отторжения должны вызвать страдания. Если будет понята и прочувствована причина, то процесс покаяния и последующее за ним очищение должны расчистить поле от сорняков. Но карма хамства и самовластия нелегка. Не просто нужны будут словесные заверения, но слезы и боль должны будут выжечь зависть, жадность, гнев и весь империл, который соединяет их в дикую смесь дьяволоподобия. Пусть страдание омоет сердце. Пусть голос совести как вестник духа безмолвно, но пронзительно мощно проникнет до глубины души кощунника. И дай бог оборвать ему все черные нити, сплетенные в крепкий хвост тяжкой кармы!</w:t>
      </w:r>
    </w:p>
    <w:p>
      <w:pPr>
        <w:pStyle w:val="Normal"/>
        <w:ind w:right="0" w:firstLine="709"/>
        <w:rPr/>
      </w:pPr>
      <w:r>
        <w:rPr/>
      </w:r>
    </w:p>
    <w:p>
      <w:pPr>
        <w:pStyle w:val="Normal"/>
        <w:ind w:right="0" w:firstLine="709"/>
        <w:rPr/>
      </w:pPr>
      <w:r>
        <w:rPr/>
        <w:t xml:space="preserve">83. Судьба лишь незримое свойство людей; те качества, что обрели мы когда-то; тот труд, что нам дал приложить свое сердце к тем силам, что благо людей умножают. Добро не богатство. Вернее, не только оно. Умеющий быть сопричастным Владычице Пользе не выгоде мелкой служит, а общей живой эволюции, которая мир развивает, его устремляя вперед. </w:t>
      </w:r>
    </w:p>
    <w:p>
      <w:pPr>
        <w:pStyle w:val="Normal"/>
        <w:ind w:right="0" w:firstLine="709"/>
        <w:rPr/>
      </w:pPr>
      <w:r>
        <w:rPr/>
        <w:t>Подвижность и соизмеримость должны освещать наши дни. Мы следуем цели, указанной каждому духу. В труде мы могущество сил обрели, доверившись правде и нашему ясному слуху. Судьба — оболочка живущих людей. Незримое свойство, которое люди собрали. Не пахано поле для воплощенья идей. Немерено сил, что людям мы сердцем отдали.</w:t>
      </w:r>
    </w:p>
    <w:p>
      <w:pPr>
        <w:pStyle w:val="Normal"/>
        <w:ind w:right="0" w:firstLine="709"/>
        <w:rPr/>
      </w:pPr>
      <w:r>
        <w:rPr/>
      </w:r>
    </w:p>
    <w:p>
      <w:pPr>
        <w:pStyle w:val="Normal"/>
        <w:ind w:right="0" w:firstLine="709"/>
        <w:rPr/>
      </w:pPr>
      <w:r>
        <w:rPr/>
        <w:t xml:space="preserve">84. Враг не успокоится, пока не дойдет до своей гибели. Он может представлять себя в роли зачинателя многих благотворительных проектов. Но слова словами, а если нет дел, то все сказанное лишь оболочка мыльного пузыря. Обещаниями можно кормить долго. Клан депутатского корпуса занимается этим профессионально. Если наказы избирателей не выполняются, депутаты убеждают их, что это будет выполнено в следующий срок пребывания.  </w:t>
      </w:r>
    </w:p>
    <w:p>
      <w:pPr>
        <w:pStyle w:val="Normal"/>
        <w:ind w:right="0" w:firstLine="709"/>
        <w:rPr/>
      </w:pPr>
      <w:r>
        <w:rPr/>
        <w:t>Вещи вещами, а духовные представления — совершенно другая категория миропонимания. Тот, кто живет в мире вещей, от них и зависит. А мы держим Высший Облик в сознании, утверждая Красоту Высшую. Все равно человеческое представление бледнеет перед ее превосходством.</w:t>
      </w:r>
    </w:p>
    <w:p>
      <w:pPr>
        <w:pStyle w:val="Normal"/>
        <w:ind w:right="0" w:firstLine="709"/>
        <w:rPr/>
      </w:pPr>
      <w:r>
        <w:rPr/>
      </w:r>
    </w:p>
    <w:p>
      <w:pPr>
        <w:pStyle w:val="Normal"/>
        <w:ind w:right="0" w:firstLine="709"/>
        <w:rPr/>
      </w:pPr>
      <w:r>
        <w:rPr/>
        <w:t xml:space="preserve">85. Наше поле излучений — наша защита и притяжение сердец, нам близких. Если бы не существовало ауры, то любая окружающая радиация разрушила бы наш физический носитель. Аура задерживает натиск враждебных мыслей, отражая все напряжения, способные навредить психике и телу человека. Укрепление ауры во многом состоит в чистой жизни, в чистом питании и процессе молитвенном, когда дух призывает Высшую Силу покрыть наш энергетический кокон. </w:t>
      </w:r>
    </w:p>
    <w:p>
      <w:pPr>
        <w:pStyle w:val="Normal"/>
        <w:ind w:right="0" w:firstLine="709"/>
        <w:rPr/>
      </w:pPr>
      <w:r>
        <w:rPr/>
        <w:t xml:space="preserve">Доспех силы куется неустанно — от самого малого и низкого потенциала до практически живого излучателя мощной духовной энергии, схожего с ядерным реактором. </w:t>
      </w:r>
    </w:p>
    <w:p>
      <w:pPr>
        <w:pStyle w:val="Normal"/>
        <w:ind w:right="0" w:firstLine="709"/>
        <w:rPr/>
      </w:pPr>
      <w:r>
        <w:rPr/>
        <w:t xml:space="preserve">Мощь ауры можно и нужно укреплять. Сказано: «Осмотри доспех свой, дабы не было в нем места слабого». </w:t>
      </w:r>
    </w:p>
    <w:p>
      <w:pPr>
        <w:pStyle w:val="Normal"/>
        <w:ind w:right="0" w:firstLine="709"/>
        <w:rPr/>
      </w:pPr>
      <w:r>
        <w:rPr/>
        <w:t xml:space="preserve">Серебряный мир вокруг нас, если его представлять изо дня в день, повторяя молитву или мантру, будет служить нагнетением и наслоением энергий Моих. </w:t>
      </w:r>
    </w:p>
    <w:p>
      <w:pPr>
        <w:pStyle w:val="Normal"/>
        <w:ind w:right="0" w:firstLine="709"/>
        <w:rPr/>
      </w:pPr>
      <w:r>
        <w:rPr/>
        <w:t xml:space="preserve">Рана от стрелы заживет, но нужен покой и недопущение страха, который выедает энергию манипуры. </w:t>
      </w:r>
    </w:p>
    <w:p>
      <w:pPr>
        <w:pStyle w:val="Normal"/>
        <w:ind w:right="0" w:firstLine="709"/>
        <w:rPr/>
      </w:pPr>
      <w:r>
        <w:rPr/>
        <w:t>Нападающий тигр — символ опасности, а также выхода подземного огня. Нужно ждать землетрясения на Алтае или рядом с его границами. Это может быть Казахстан, Монголия или Китай, где остались части единого Алтая.</w:t>
      </w:r>
    </w:p>
    <w:p>
      <w:pPr>
        <w:pStyle w:val="Normal"/>
        <w:ind w:right="0" w:firstLine="709"/>
        <w:rPr/>
      </w:pPr>
      <w:r>
        <w:rPr/>
      </w:r>
    </w:p>
    <w:p>
      <w:pPr>
        <w:pStyle w:val="Normal"/>
        <w:ind w:right="0" w:firstLine="709"/>
        <w:rPr/>
      </w:pPr>
      <w:r>
        <w:rPr/>
        <w:t>8</w:t>
      </w:r>
      <w:r>
        <w:rPr>
          <w:lang w:val="en-US"/>
        </w:rPr>
        <w:t>6</w:t>
      </w:r>
      <w:r>
        <w:rPr/>
        <w:t xml:space="preserve">. Больше всего страдает соизмеримость. Если ее нет, то силу решимости пожирают духи зла, способные оттянуть исполнение дел, для нас важных. </w:t>
      </w:r>
    </w:p>
    <w:p>
      <w:pPr>
        <w:pStyle w:val="Normal"/>
        <w:ind w:right="0" w:firstLine="709"/>
        <w:rPr/>
      </w:pPr>
      <w:r>
        <w:rPr/>
        <w:t xml:space="preserve">Зачем наставление тем, в ком нет послушания? Если духу нравится одиночное плавание по бурной реке в виде замерзшей формы ледяного блюдца, пусть он плывет, пока течение не прибьет его к берегу или до той поры, пока не вмерзнет в массу замерзшего до самого дна камня. </w:t>
      </w:r>
    </w:p>
    <w:p>
      <w:pPr>
        <w:pStyle w:val="Normal"/>
        <w:ind w:right="0" w:firstLine="709"/>
        <w:rPr/>
      </w:pPr>
      <w:r>
        <w:rPr/>
        <w:t xml:space="preserve">Пусть каждый ищет, как проявить свои способности, пока у него хватает благородства быть человеком. Про звероподобие даже упоминать не стоит. Оно присутствует во всех современных отношениях — как на государственном уровне, так и в общественных институтах, а также в семейных. </w:t>
      </w:r>
    </w:p>
    <w:p>
      <w:pPr>
        <w:pStyle w:val="Normal"/>
        <w:ind w:right="0" w:firstLine="709"/>
        <w:rPr/>
      </w:pPr>
      <w:r>
        <w:rPr/>
        <w:t xml:space="preserve">Душа попадает в сети нарушения космического равновесия. Все солнечные пертурбации, затмения, явления комет и приближение благоприятных и враждебных планет отражаются на человеческой психике. Струны души звучат на касание каждого тока космоса. И чем мощнее энергии перемен, тем нестабильнее поведение людей. </w:t>
      </w:r>
    </w:p>
    <w:p>
      <w:pPr>
        <w:pStyle w:val="Normal"/>
        <w:ind w:right="0" w:firstLine="709"/>
        <w:rPr/>
      </w:pPr>
      <w:r>
        <w:rPr/>
        <w:t xml:space="preserve">Отсутствие обиды приучает человека не чувствовать подавления нашей свободы. Отсутствие агрессивной реакции как раз и есть признание божественной природы как решающей силы эволюционных процессов. </w:t>
      </w:r>
    </w:p>
    <w:p>
      <w:pPr>
        <w:pStyle w:val="Normal"/>
        <w:ind w:right="0" w:firstLine="709"/>
        <w:rPr/>
      </w:pPr>
      <w:r>
        <w:rPr/>
        <w:t xml:space="preserve">Если обращать внимание на безумие невменяемых людей, то можно легко расстаться с миром, став отшельником, чтобы избегать неприятностей. </w:t>
      </w:r>
    </w:p>
    <w:p>
      <w:pPr>
        <w:pStyle w:val="Normal"/>
        <w:ind w:right="0" w:firstLine="709"/>
        <w:rPr/>
      </w:pPr>
      <w:r>
        <w:rPr/>
        <w:t xml:space="preserve">Конечно, если ситуация складывается враждебная, то есть два объяснения: либо это место уготовано для будущего Храма и магнит уже присутствует здесь, либо оно не суждено для продолжения Дел Наших. </w:t>
      </w:r>
    </w:p>
    <w:p>
      <w:pPr>
        <w:pStyle w:val="Normal"/>
        <w:ind w:right="0" w:firstLine="709"/>
        <w:rPr/>
      </w:pPr>
      <w:r>
        <w:rPr/>
        <w:t xml:space="preserve">Но Алтай — Наша Твердыня. Он назван землей Белого Бурхана, а до этого — уделом Тенгри и Ульгеня, смотря в какой традиции все это представлять. </w:t>
      </w:r>
    </w:p>
    <w:p>
      <w:pPr>
        <w:pStyle w:val="Normal"/>
        <w:ind w:right="0" w:firstLine="709"/>
        <w:rPr/>
      </w:pPr>
      <w:r>
        <w:rPr/>
        <w:t xml:space="preserve">Но битва будет происходить, даже если человек останется в одиночестве. Сонмы низших духов возьмут на себя роль искусителей и провокаторов. </w:t>
      </w:r>
    </w:p>
    <w:p>
      <w:pPr>
        <w:pStyle w:val="Normal"/>
        <w:ind w:right="0" w:firstLine="709"/>
        <w:rPr/>
      </w:pPr>
      <w:r>
        <w:rPr/>
        <w:t xml:space="preserve">Охраним место, где Древо Матери Мира сияет. Его серебряная корона покроет вас Ее защитой, превратившись в зонтик Высшего Покровительства. </w:t>
      </w:r>
    </w:p>
    <w:p>
      <w:pPr>
        <w:pStyle w:val="Normal"/>
        <w:ind w:right="0" w:firstLine="709"/>
        <w:rPr/>
      </w:pPr>
      <w:r>
        <w:rPr/>
        <w:t xml:space="preserve">А приходящим скажем: «Если нет послушания, зачем становиться на путь духовной чистоты?» </w:t>
      </w:r>
    </w:p>
    <w:p>
      <w:pPr>
        <w:pStyle w:val="Normal"/>
        <w:ind w:right="0" w:firstLine="709"/>
        <w:rPr/>
      </w:pPr>
      <w:r>
        <w:rPr/>
        <w:t>Выбор приоритетов устранит любые проблемы. Небесное начало должно обрести в нас проводников, а низшее — стать опорой для ступней наших, и не выше этого. Пусть земля родит свой хлеб, а солнце посылает лучи жизни для его взращивания. Каждая стихия знает область своих задач. То же касается и существ человеческих. Им многое дано.</w:t>
      </w:r>
    </w:p>
    <w:p>
      <w:pPr>
        <w:pStyle w:val="Normal"/>
        <w:ind w:right="0" w:firstLine="709"/>
        <w:rPr/>
      </w:pPr>
      <w:r>
        <w:rPr/>
      </w:r>
    </w:p>
    <w:p>
      <w:pPr>
        <w:pStyle w:val="Normal"/>
        <w:ind w:right="0" w:firstLine="709"/>
        <w:rPr/>
      </w:pPr>
      <w:r>
        <w:rPr/>
        <w:t xml:space="preserve">87. Можно окружить себя несметным количеством священных реликвий и множеством артефактов, но они не будут играть никакой роли в вашей духовной жизни, если нет искры веры в сердце. Притворство не спасет лжеца, а талисманы станут лишь обычным фетишем, не помогающим развитию сердца. </w:t>
      </w:r>
    </w:p>
    <w:p>
      <w:pPr>
        <w:pStyle w:val="Normal"/>
        <w:ind w:right="0" w:firstLine="709"/>
        <w:rPr/>
      </w:pPr>
      <w:r>
        <w:rPr/>
        <w:t xml:space="preserve">Смело можешь вернуть все, что было принесено. Тем более что на каждой вещи наслоено безумие прежнего хозяина, в руках которого вся сила благодати покрылась лаком тупого невежества. Снять этот лак и вернуть добрую ауру предметам совсем не просто. Окуривание ладаном лишь начало процесса очищения. Полезно выставлять на солнце или отложить на год в укромное место. Характер таких предметов пуглив и осторожен. Они сами выбирают хозяина. </w:t>
      </w:r>
    </w:p>
    <w:p>
      <w:pPr>
        <w:pStyle w:val="Normal"/>
        <w:ind w:right="0" w:firstLine="709"/>
        <w:rPr/>
      </w:pPr>
      <w:r>
        <w:rPr/>
      </w:r>
    </w:p>
    <w:p>
      <w:pPr>
        <w:pStyle w:val="Normal"/>
        <w:ind w:right="0" w:firstLine="709"/>
        <w:rPr/>
      </w:pPr>
      <w:r>
        <w:rPr/>
        <w:t xml:space="preserve">88. От многих исходит желание навредить. Но еще больше тех, кто верит в благодать и полон желания помочь. Будем верить тем, кто видит мир в добром свете и предпочитает чистые тона. </w:t>
      </w:r>
    </w:p>
    <w:p>
      <w:pPr>
        <w:pStyle w:val="Normal"/>
        <w:ind w:right="0" w:firstLine="709"/>
        <w:rPr/>
      </w:pPr>
      <w:r>
        <w:rPr/>
        <w:t xml:space="preserve">Смешивать краски тоже великое искусство. Великие художники в будущих эпохах станут ваятелями живых форм и создателями дивных пейзажей где-нибудь в других мирах и на других планетах. </w:t>
      </w:r>
    </w:p>
    <w:p>
      <w:pPr>
        <w:pStyle w:val="Normal"/>
        <w:ind w:right="0" w:firstLine="709"/>
        <w:rPr/>
      </w:pPr>
      <w:r>
        <w:rPr/>
        <w:t xml:space="preserve">Умение и опыт могут пригодиться в совершенно ином приложении. Капитан корабля разве не сможет командовать участком границы? Или разве ювелир не отличит ржаной хлеб от гречишного, если умеет отличать настоящие камни от поддельных? Есть мера познания истины, которая позволяет безошибочно определять степень подлинности явлений. Синтез мышления умеет в несоединимых вещах видеть общее творящее начало. Могут быть явления чистоты или озарений, которые не противоречат общему потоку великой силы, а наоборот, дополняют ее возможности новым приложением. </w:t>
      </w:r>
    </w:p>
    <w:p>
      <w:pPr>
        <w:pStyle w:val="Normal"/>
        <w:ind w:right="0" w:firstLine="709"/>
        <w:rPr/>
      </w:pPr>
      <w:r>
        <w:rPr/>
        <w:t xml:space="preserve">Дух испытывает и будет без конца себя испытывать, вливаясь в новые и новые формы миротворения, применяя неиспытанные способы освоения. Дух так неисчерпаем в своем творчестве. Сколько бы эонов ни существовало его зерно — а оно бессмертно, — новизна будет творить великую неповторимость дел и задач, направляющих сознание в Беспредельность. </w:t>
      </w:r>
    </w:p>
    <w:p>
      <w:pPr>
        <w:pStyle w:val="Normal"/>
        <w:ind w:right="0" w:firstLine="709"/>
        <w:rPr/>
      </w:pPr>
      <w:r>
        <w:rPr/>
        <w:t>Покров духа — душа. А душа — это немеркнущий океан сознания, в котором мы живем независимо от тела или принимая на себя тело разных стихий.</w:t>
      </w:r>
    </w:p>
    <w:p>
      <w:pPr>
        <w:pStyle w:val="Normal"/>
        <w:ind w:right="0" w:firstLine="709"/>
        <w:rPr/>
      </w:pPr>
      <w:r>
        <w:rPr/>
      </w:r>
    </w:p>
    <w:p>
      <w:pPr>
        <w:pStyle w:val="Normal"/>
        <w:ind w:right="0" w:firstLine="709"/>
        <w:rPr/>
      </w:pPr>
      <w:r>
        <w:rPr>
          <w:lang w:val="en-US"/>
        </w:rPr>
        <w:t>8</w:t>
      </w:r>
      <w:r>
        <w:rPr/>
        <w:t xml:space="preserve">9. Какою тайною Господь нас одарил? Узнаешь, если будешь слушать Голос Неба. И все обиды людям ты простил, но не забыл, как пахнет горя пепел. Входящему мы посылаем мир. Идущему — в пути благословенье. Так нас Господь Великий научил: идти через страданье к воскресенью. Печаль приносит голоса судьбы от сфер аспидных низшего тамаса. Когда страстей твоих осядет пыль? Когда познаешь ты значенье часа? Мгновенья по течению времен приносят нам цветы и ветви знанья. Здесь каждый красотой определен, как камень крепкий, храма основанье. Мы учимся. И вечен этот путь незримого души преображенья. Ошибки не исправить, не вернуть свершенные когда-то преступленья. Но нас заставит вечная судьба за них стократ воздать и отработать трудом тяжелым, чтобы нам не впасть в непогрешимости ленивую зевоту. Пусть каждый чтит Божественный Закон — святой и грешный, бедный и богатый. Он не напрасно здесь провозглашен и освящен труда великим платом. Ты в своей жизни страха не имей. Пусть мужество растет и память зла не мучит. Есть демоны, вошедшие в людей. Есть те, кого и горе не научит. Утратив сострадание, считай, что исчерпал все жизненные силы. И пройденная радости черта угасла, как рассветное светило. Твой мрачен дух. Паденье тянет вниз. И долго-долго будет оно длиться, пока любви сияющая мысль не даст полету вглубь остановиться. Исправишься, но прежние друзья уйдут вперед, тебя опережая. Понявший то, что можно, что нельзя, уже незримо побеждает майю. Гордыня, обуявшая твой мир, захватит власть над твоим сердцем, Яма. А суть твоя останется страдать — святая, коль горит она в глубинах храма. Ты не допущен. И блуждать тебе так долго в суете души потемок. Однажды повинуешься судьбе, испросишь милости, как маленький ребенок. И, власть ее незримую признав, поймешь, что лишь она тобою правит, пустую силу самости поправ, увядшей в суесловии и нраве. </w:t>
      </w:r>
    </w:p>
    <w:p>
      <w:pPr>
        <w:pStyle w:val="Normal"/>
        <w:ind w:right="0" w:firstLine="709"/>
        <w:rPr/>
      </w:pPr>
      <w:r>
        <w:rPr/>
      </w:r>
    </w:p>
    <w:p>
      <w:pPr>
        <w:pStyle w:val="Normal"/>
        <w:ind w:right="0" w:firstLine="709"/>
        <w:rPr/>
      </w:pPr>
      <w:r>
        <w:rPr/>
        <w:t>90. Трансляция низших желаний и внушение собственной воли есть астральное преступление, которое остается незафиксированным ни в каких полицейских протоколах. Вдохновители преступлений всегда остаются в стороне и без наказания. Разве только суд кармы настигнет их лукавые измышления. Но земной закон бессилен в этом случае.</w:t>
      </w:r>
    </w:p>
    <w:p>
      <w:pPr>
        <w:pStyle w:val="Normal"/>
        <w:ind w:right="0" w:firstLine="709"/>
        <w:rPr/>
      </w:pPr>
      <w:r>
        <w:rPr/>
      </w:r>
    </w:p>
    <w:p>
      <w:pPr>
        <w:pStyle w:val="Normal"/>
        <w:ind w:right="0" w:firstLine="709"/>
        <w:rPr/>
      </w:pPr>
      <w:r>
        <w:rPr/>
        <w:t xml:space="preserve">91. Каждый человек является костром вожделений, чувствований и благородных устремлений, которые в меньшей мере присутствуют в нем. </w:t>
      </w:r>
    </w:p>
    <w:p>
      <w:pPr>
        <w:pStyle w:val="Normal"/>
        <w:ind w:right="0" w:firstLine="709"/>
        <w:rPr/>
      </w:pPr>
      <w:r>
        <w:rPr/>
        <w:t xml:space="preserve">Но Сибирь сохранила сокровище человечности и добропорядочности. Несмотря на суровость кержацкого быта, староверы всегда принимали странников. Для этого у них существовали особые дома, где никто, кроме приходящих, не жил. Это же касалось и всей утвари в этом доме. Такое отношение к путникам и бродяжьим людям сохранилось со времен ведической Руси. Борейцы, или боруссы, имели драги — дома у дороги, которые кормили и принимали странников. Позднее это выродилось в постройку маленьких гостевых домов или избушек, в зависимости от достатка хозяев. </w:t>
      </w:r>
    </w:p>
    <w:p>
      <w:pPr>
        <w:pStyle w:val="Normal"/>
        <w:ind w:right="0" w:firstLine="709"/>
        <w:rPr/>
      </w:pPr>
      <w:r>
        <w:rPr/>
      </w:r>
    </w:p>
    <w:p>
      <w:pPr>
        <w:pStyle w:val="Normal"/>
        <w:ind w:right="0" w:firstLine="709"/>
        <w:rPr/>
      </w:pPr>
      <w:r>
        <w:rPr/>
        <w:t xml:space="preserve">92. В Мощи Моей не сомневайся. Призову из пространства огни, которые сразят любого врага. </w:t>
      </w:r>
    </w:p>
    <w:p>
      <w:pPr>
        <w:pStyle w:val="Normal"/>
        <w:ind w:right="0" w:firstLine="709"/>
        <w:rPr/>
      </w:pPr>
      <w:r>
        <w:rPr/>
        <w:t xml:space="preserve">Быть благородным трудно. Окружающий мир считает за слабость смирение и святость. Но Я говорю вам, что именно в этом сила ваша. </w:t>
      </w:r>
    </w:p>
    <w:p>
      <w:pPr>
        <w:pStyle w:val="Normal"/>
        <w:ind w:right="0" w:firstLine="709"/>
        <w:rPr/>
      </w:pPr>
      <w:r>
        <w:rPr/>
        <w:t xml:space="preserve">Преступивший черту становится по другую сторону закона, не подчиняясь уложениям даже преступного мира. </w:t>
      </w:r>
    </w:p>
    <w:p>
      <w:pPr>
        <w:pStyle w:val="Normal"/>
        <w:ind w:right="0" w:firstLine="709"/>
        <w:rPr/>
      </w:pPr>
      <w:r>
        <w:rPr/>
      </w:r>
    </w:p>
    <w:p>
      <w:pPr>
        <w:pStyle w:val="Normal"/>
        <w:ind w:right="0" w:firstLine="709"/>
        <w:rPr/>
      </w:pPr>
      <w:r>
        <w:rPr/>
        <w:t xml:space="preserve">93. Не желающий подчиняться солдат разве сможет стать генералом? Дисциплина удерживает не только общность людей и государств. Дисциплина весь космос держит в состоянии гармонии. Иерархическая власть, зрима она или незрима, источает из себя энергию подчинения. Добровольно или подневольно, она принуждает исполнять законы, указы и уставы общности людей или планет. В этом состоит дисциплина. </w:t>
      </w:r>
    </w:p>
    <w:p>
      <w:pPr>
        <w:pStyle w:val="Normal"/>
        <w:ind w:right="0" w:firstLine="709"/>
        <w:rPr/>
      </w:pPr>
      <w:r>
        <w:rPr/>
        <w:t xml:space="preserve">Законопослушность не слепая покорность человека — от бессилия перед стихиями или высшей властью, — но понимание сил судьбы, двигающей нашей жизнью, посылающей нам людей и создающей феномен событий, которые позволяют отличать добро от зла, свет от тени, закон от беззакония. </w:t>
      </w:r>
    </w:p>
    <w:p>
      <w:pPr>
        <w:pStyle w:val="Normal"/>
        <w:ind w:right="0" w:firstLine="709"/>
        <w:rPr/>
      </w:pPr>
      <w:r>
        <w:rPr/>
        <w:t xml:space="preserve">Правильная жизнь заключает в себе следование законам божественным и земным: иначе можно стать изгоем. Такие изгнанные из общества создают ресурс криминального мира, в котором принесение кровавых жертв — повседневное дело. </w:t>
      </w:r>
    </w:p>
    <w:p>
      <w:pPr>
        <w:pStyle w:val="Normal"/>
        <w:ind w:right="0" w:firstLine="709"/>
        <w:rPr/>
      </w:pPr>
      <w:r>
        <w:rPr/>
        <w:t xml:space="preserve">Следы служителей «Черного Лотоса» постоянно присутствуют в мысленном общении. Их задача — власть над душами. А для тех, кто не подчиняется, существует оккультная удавка, аркан зависимости жизни от воли низких людей. Упрямых и непослушных людей они казнят тем же дьявольским способом. Сатанизм силен в этом мире. Но даже жрецы вуду не решаются на такие кардинальные меры без согласия участников своего закрытого клана. </w:t>
      </w:r>
    </w:p>
    <w:p>
      <w:pPr>
        <w:pStyle w:val="Normal"/>
        <w:ind w:right="0" w:firstLine="709"/>
        <w:rPr/>
      </w:pPr>
      <w:r>
        <w:rPr/>
      </w:r>
    </w:p>
    <w:p>
      <w:pPr>
        <w:pStyle w:val="Normal"/>
        <w:ind w:right="0" w:firstLine="709"/>
        <w:rPr/>
      </w:pPr>
      <w:r>
        <w:rPr/>
        <w:t>94. Слышу шепот дороги и неведомых гор. Непонятные слоги наполняют простор. От дыханья вершины, где Учитель живет, Золотая Долина чудо радости пьет. Истомилося сердце. Измечталась душа. Не могу наглядеться я на огненный шар. Пусть нездешние звезды мою кличут судьбу. Верю я без вопросов в живую тропу. Этот шепот дороги. Свет неведомых гор. Непонятные слоги наполняют простор. Много дыма и шума от мирской суеты. Сквозь печаль и угрюмость вижу Лик Красоты. Лишь она не обманет. Лишь она не солжет. В сокровенную память свою песню несет. Будем верить мы в чудо — будь хоть стар ты, хоть млад. Никогда не забуду этот мир, этот сад.</w:t>
      </w:r>
    </w:p>
    <w:p>
      <w:pPr>
        <w:pStyle w:val="Normal"/>
        <w:ind w:right="0" w:firstLine="709"/>
        <w:rPr/>
      </w:pPr>
      <w:r>
        <w:rPr/>
      </w:r>
    </w:p>
    <w:p>
      <w:pPr>
        <w:pStyle w:val="Normal"/>
        <w:ind w:right="0" w:firstLine="709"/>
        <w:rPr/>
      </w:pPr>
      <w:r>
        <w:rPr/>
        <w:t xml:space="preserve">95. Часто люди считают, что их воображение — высшее мерило истины. Собственные заблуждения они не считают таковыми. Наоборот, они отстаивают активно и напористо ту точку зрения, что имеют особый взгляд на вещи и он единственно верный, не омраченный ни майей, ни тамасом. </w:t>
      </w:r>
    </w:p>
    <w:p>
      <w:pPr>
        <w:pStyle w:val="Normal"/>
        <w:ind w:right="0" w:firstLine="709"/>
        <w:rPr/>
      </w:pPr>
      <w:r>
        <w:rPr/>
        <w:t xml:space="preserve">Представляя себя саттвичным существом, которое получило назначение свыше и осуществляет миссию некого братства, человек поневоле следует в поведении и в размышлениях давно распознанному и изученному диапазону мании величия, которая родилась из ущемления собственного самолюбия и зависти к более успешному человеку, сумевшему сделать карьеру как в бизнесе, так и в государственной службе. Явление зависти так отравляет сознание, что полностью смещает его в сторону низших мутаций, которые превращают человека в демона, так же как высшая трансмутация плоть человеческую делает божественной. </w:t>
      </w:r>
    </w:p>
    <w:p>
      <w:pPr>
        <w:pStyle w:val="Normal"/>
        <w:ind w:right="0" w:firstLine="709"/>
        <w:rPr/>
      </w:pPr>
      <w:r>
        <w:rPr/>
        <w:t>Высокомерие и непоколебимая уверенность в том, что человеку свойственно ошибаться, а ему нет, приводит к рождению такой негибкой личности, которая во вред себе действует лишь потому, что мнение других не совпадает с ее собственным. Карма больно бьет таких выскочек. Их привычка быть неосторожными — лишь оттого, что их кто-то наверху прикрывает. Сами по себе эти люди никчемны и совсем не интересны. Они необразованны и недостаточно умны. Есть лишь густая чиновничья закваска.</w:t>
      </w:r>
    </w:p>
    <w:p>
      <w:pPr>
        <w:pStyle w:val="Normal"/>
        <w:ind w:right="0" w:firstLine="709"/>
        <w:rPr/>
      </w:pPr>
      <w:r>
        <w:rPr/>
      </w:r>
    </w:p>
    <w:p>
      <w:pPr>
        <w:pStyle w:val="Normal"/>
        <w:ind w:right="0" w:firstLine="709"/>
        <w:rPr/>
      </w:pPr>
      <w:r>
        <w:rPr/>
        <w:t xml:space="preserve">96. «Люди собираются, опыт нарастает, помощь становится легче». В тишине сознания являются посланцы сияющего мира, рожденного в сердце Духовного Солнца. Извергая молнии энергий, очищающие пространство до самых границ Солнечной системы, Радж-Стар засевает в эти поля, в каждую вспаханную борозду, семена будущих миров. </w:t>
      </w:r>
    </w:p>
    <w:p>
      <w:pPr>
        <w:pStyle w:val="Normal"/>
        <w:ind w:right="0" w:firstLine="709"/>
        <w:rPr/>
      </w:pPr>
      <w:r>
        <w:rPr/>
        <w:t xml:space="preserve">Труд эволюционный не прекращается. Если даже духи ведущих планет достигнут седьмого круга, найдется планета, которая после очищения начнет выходить из обскурации и заселяться духами, осваивающими начало и основу новой формации планетного человечества, как это происходит сейчас на Марсе, Акаша которого полностью очищена от наследия предыдущих рас и их мысленной и чувственной деятельности. </w:t>
      </w:r>
    </w:p>
    <w:p>
      <w:pPr>
        <w:pStyle w:val="Normal"/>
        <w:ind w:right="0" w:firstLine="709"/>
        <w:rPr/>
      </w:pPr>
      <w:r>
        <w:rPr/>
        <w:t xml:space="preserve">Конечно, любая формация нового человечества значительно будет опережать людей, которые начинали эволюционный путь на Земле. И в этом случае восхождение духа продолжается. Окончание эволюционной спирали на одной из планет и уход с ее высших слоев духов, достигших очищения, не завершает развития духа. Даже если им достигнута степень Будды, эволюция продолжается в Беспредельности. Трудно себе представить просветленного, который, уткнувшись в ограничение полноты, больше не желает ничего знать и остановился в развитии своем на этапе перенасыщения мудростью. </w:t>
      </w:r>
    </w:p>
    <w:p>
      <w:pPr>
        <w:pStyle w:val="Normal"/>
        <w:ind w:right="0" w:firstLine="709"/>
        <w:rPr/>
      </w:pPr>
      <w:r>
        <w:rPr/>
        <w:t xml:space="preserve">Наши Великие Иерархи, и даже Те из Них, которые стоят во главе галактик и вселенных, продолжают Свое развитие и обучение в мире недоступной и высочайшей Мудрости. Нам трудно представить, что могут Они постигать, но очень полезно мечтать о таких высоких состояниях, ибо с каждой мечтой в сердце к нам залетает искорка из Ауры Величайших Духов, которая мощнее звезд и тоньше самой тончайшей наночастицы. Но, тем не менее, поселившаяся в Чаше нашего сердца, она пробуждает энергии, спящие в зерне духа, в нашей собственной внутренней вселенной, которая так же глубока, неизмерима и необъятна, как и внешняя Беспредельность. </w:t>
      </w:r>
    </w:p>
    <w:p>
      <w:pPr>
        <w:pStyle w:val="Normal"/>
        <w:ind w:right="0" w:firstLine="709"/>
        <w:rPr/>
      </w:pPr>
      <w:r>
        <w:rPr/>
        <w:t>Импульсы сердечного биения несут с собой не только механическую функцию перекачки крови. Но на духовном уровне вместо кислорода прогоняется живое космическое электричество, обновляющее наше мировоззрение и получающее знание из энергии времени. Растворение идей в нем совершенно очевидно и неоспоримо, даже если ученые в своих попытках не дошли до понимания опытным путем этого факта. Время лечит. Время учит. Время обновляет поле познания. Из года в год, изо дня в день, из мгновения в мгновение происходит процесс перемен всех сфер нашей жизни, как в малом, так и в великом.</w:t>
      </w:r>
    </w:p>
    <w:p>
      <w:pPr>
        <w:pStyle w:val="Normal"/>
        <w:ind w:right="0" w:firstLine="709"/>
        <w:rPr/>
      </w:pPr>
      <w:r>
        <w:rPr/>
      </w:r>
    </w:p>
    <w:p>
      <w:pPr>
        <w:pStyle w:val="Normal"/>
        <w:ind w:right="0" w:firstLine="709"/>
        <w:rPr/>
      </w:pPr>
      <w:r>
        <w:rPr/>
        <w:t xml:space="preserve">97. «Не думай об опасности или радости завтрашнего дня». Ищи приложение состраданию. Дарить радость другому — расширять и питать наше сердце. Наш дух радуется от волны любви к ближнему. Наш дух пробуждается в Мир Красоты и Чистоты, если земное бытие не окрашено стяжанием и разного рода зависимостью. </w:t>
      </w:r>
    </w:p>
    <w:p>
      <w:pPr>
        <w:pStyle w:val="Normal"/>
        <w:ind w:right="0" w:firstLine="709"/>
        <w:rPr/>
      </w:pPr>
      <w:r>
        <w:rPr/>
        <w:t>Вперед, дети Мои! Морозы пройдут. И новая весна утвердится на планете.</w:t>
      </w:r>
    </w:p>
    <w:p>
      <w:pPr>
        <w:pStyle w:val="Normal"/>
        <w:ind w:right="0" w:firstLine="709"/>
        <w:rPr/>
      </w:pPr>
      <w:r>
        <w:rPr/>
      </w:r>
    </w:p>
    <w:p>
      <w:pPr>
        <w:pStyle w:val="Normal"/>
        <w:ind w:right="0" w:firstLine="709"/>
        <w:rPr/>
      </w:pPr>
      <w:r>
        <w:rPr/>
        <w:t xml:space="preserve">98. Смирись и немощь духа осознай. Дорогу дай его проникновенью во все подробности и закоулки жизни. Не верь в горячие и лживые слова. Путь обещаний так извилист, как путь змеи. Но все же змея намного благороднее лжецов и низких глумителей над слабою душой. Смирись и сам исследуй за шагом шаг тот сокровенный путь покорности земным стихиям, самой судьбе, которая сгибает нас без урагана. </w:t>
      </w:r>
    </w:p>
    <w:p>
      <w:pPr>
        <w:pStyle w:val="Normal"/>
        <w:ind w:right="0" w:firstLine="709"/>
        <w:rPr/>
      </w:pPr>
      <w:r>
        <w:rPr/>
        <w:t>Так умело научил Князь Тьмы своих больших и малых слуг искусству тонкого обмана. В каждом человеке внедрено его зерно. Предательство и зависть, гнев и жадность как нити жизненной основы пронизали все бытие. Поэтому умейте отстранять от чистых дел тот откровенный беспардонный демонизм, который демонстрирует всевластье тьмы.</w:t>
      </w:r>
    </w:p>
    <w:p>
      <w:pPr>
        <w:pStyle w:val="Normal"/>
        <w:ind w:right="0" w:firstLine="709"/>
        <w:rPr/>
      </w:pPr>
      <w:r>
        <w:rPr/>
      </w:r>
    </w:p>
    <w:p>
      <w:pPr>
        <w:pStyle w:val="Normal"/>
        <w:ind w:right="0" w:firstLine="709"/>
        <w:rPr/>
      </w:pPr>
      <w:r>
        <w:rPr/>
        <w:t xml:space="preserve">99. Предают и насмехаются, глумятся и клевещут, но взамен хотят получить открытость души и всепрощение. Простить можно, но горький осадок унижения останется навсегда. Какими бы отношения ни стали теплыми, сердце будет помнить то тонкое и изощренное насилие, которое наносит душевные травмы. </w:t>
      </w:r>
    </w:p>
    <w:p>
      <w:pPr>
        <w:pStyle w:val="Normal"/>
        <w:ind w:right="0" w:firstLine="709"/>
        <w:rPr/>
      </w:pPr>
      <w:r>
        <w:rPr/>
        <w:t xml:space="preserve">Каждый акт неподчинения создает целую волну обратного удара, который сметет в конце концов самого породителя безобразия, если он сам не сделает шаг к исправлению и желанию загладить вину. Лучше не творить безобразие, чем исправлять его в последующем. </w:t>
      </w:r>
    </w:p>
    <w:p>
      <w:pPr>
        <w:pStyle w:val="Normal"/>
        <w:ind w:right="0" w:firstLine="709"/>
        <w:rPr/>
      </w:pPr>
      <w:r>
        <w:rPr/>
        <w:t>Пусть знают все спесивые самозванцы — Алтай не потерпит бесчеловечного отношения к людям. Дети гор чисты и искренни. И Хан Алтай бережет их чистоту.</w:t>
      </w:r>
    </w:p>
    <w:p>
      <w:pPr>
        <w:pStyle w:val="Normal"/>
        <w:ind w:right="0" w:firstLine="709"/>
        <w:rPr/>
      </w:pPr>
      <w:r>
        <w:rPr/>
      </w:r>
    </w:p>
    <w:p>
      <w:pPr>
        <w:pStyle w:val="Normal"/>
        <w:ind w:right="0" w:firstLine="709"/>
        <w:rPr/>
      </w:pPr>
      <w:r>
        <w:rPr/>
        <w:t xml:space="preserve">100. Час Крийи приходит, когда перехода граница от дня золотого к фиолетовой ночи посылает энергии произрождения и пробужденья всех всеначальных энергий. Великие Йоги свою молитву возносят в часы Крийя-Шакти. И дух усмиряется в эти мгновения сокровенные, входя в стихию свою, в стихию самой Беспредельности. </w:t>
      </w:r>
    </w:p>
    <w:p>
      <w:pPr>
        <w:pStyle w:val="Normal"/>
        <w:ind w:right="0" w:firstLine="709"/>
        <w:rPr/>
      </w:pPr>
      <w:r>
        <w:rPr/>
        <w:t xml:space="preserve">Мир полон посланий. И в этих ветрах мыслеформ, что наполняют неведомый космос, есть мысленные образования, которые станут планетами и звездными системами. А есть другие, что ожидают, когда высокая мысль вдохновенья в определенный момент даст им движенье, чтобы стать им капсулой в Мире Ментальном, которая дух охраняет от уничтоженья в Сферах Высокого Света. </w:t>
      </w:r>
    </w:p>
    <w:p>
      <w:pPr>
        <w:pStyle w:val="Normal"/>
        <w:ind w:right="0" w:firstLine="709"/>
        <w:rPr/>
      </w:pPr>
      <w:r>
        <w:rPr/>
        <w:t xml:space="preserve">Но дух не сгорит, даже если утратит весь царский наряд своих оболочек. Зерно его нерушимо как искра, в которую в срок означенный собираются все явления мира во время пралайи. И после космических отдохновений и долгих эонов покоя зерно это вновь пробудится и огненным взрывом создаст иную вселенную. </w:t>
      </w:r>
    </w:p>
    <w:p>
      <w:pPr>
        <w:pStyle w:val="Normal"/>
        <w:ind w:right="0" w:firstLine="709"/>
        <w:rPr/>
      </w:pPr>
      <w:r>
        <w:rPr/>
        <w:t xml:space="preserve">Жизнь только тайны великой осадок. Жизнь только всплеск оживленной материи в океане множества форм ее проявления. </w:t>
      </w:r>
    </w:p>
    <w:p>
      <w:pPr>
        <w:pStyle w:val="Normal"/>
        <w:ind w:right="0" w:firstLine="709"/>
        <w:rPr/>
      </w:pPr>
      <w:r>
        <w:rPr/>
        <w:t>Неповторимость диктует целесообразность изменений физического мира. И в еще большей степени это необходимо в Мире Духовном. Без улучшения этического климата не будет вперед продвигаться сознанье. Нужно ему выбираться из лохмотьев условностей, чтобы новое видеть. Судьба направляет живущих.</w:t>
      </w:r>
    </w:p>
    <w:p>
      <w:pPr>
        <w:pStyle w:val="Normal"/>
        <w:ind w:right="0" w:firstLine="709"/>
        <w:rPr/>
      </w:pPr>
      <w:r>
        <w:rPr/>
      </w:r>
    </w:p>
    <w:p>
      <w:pPr>
        <w:pStyle w:val="Normal"/>
        <w:ind w:right="0" w:firstLine="709"/>
        <w:rPr/>
      </w:pPr>
      <w:r>
        <w:rPr/>
        <w:t xml:space="preserve">101. Голос Родины звучал тонко и чисто. В этой напевной и дивной мелодии звучаний речи далекой планеты Рады Великий Путник почувствовал ту высокую ноту любви и полноту сердечно-духовных отношений между людьми высокого мира, которых не хватало Ему здесь, на Земле. Разве что преданный Ему Ибн-Рагим мог одарить Его потоками таких драгоценных энергий. Да этот худой высокий мальчик, тонкий, как стебелек нильского тростника, и с глазами, синими, как горное небо, который так любил Его по какой-то скрытой от Него причине. Но разве для любви находится причина? Какое-то влекущее родство душ, сияющее поле взаимоузнаваний правят силой этого чувства. Порой Ему казалось, что подросток молится на Него. Он даже слышал его чудесные мысли, которые долетали до Его сердца в удивительно красочных и трогательных образах. Ибн-Рагим, суровый и не понятный для Него, следил за ними обоими и тихо улыбался, склонившись над костром. </w:t>
      </w:r>
    </w:p>
    <w:p>
      <w:pPr>
        <w:pStyle w:val="Normal"/>
        <w:ind w:right="0" w:firstLine="709"/>
        <w:rPr/>
      </w:pPr>
      <w:r>
        <w:rPr/>
        <w:t xml:space="preserve">Великий Путник не молился — Он вел беседу с тем Вечным Существом, которым был послан в такое дальнее, трудное странствие. В стране бореев Его звали Сварогом, а Жену Его — Сва. И Он это знал, потому что был частью той северной культуры, где в давние времена не было ни армии, ни охраны. Великая заградительная стена защиты, установленная Белым Братством, отменяла иную форму защиты. </w:t>
      </w:r>
    </w:p>
    <w:p>
      <w:pPr>
        <w:pStyle w:val="Normal"/>
        <w:ind w:right="0" w:firstLine="709"/>
        <w:rPr/>
      </w:pPr>
      <w:r>
        <w:rPr/>
        <w:t>А мальчик, которого подобрали в пустыне, был одним из племени урусов, к которому Он принадлежал и куда должен был уйти не на поклонение, а на обучение у Белых Богов.</w:t>
      </w:r>
    </w:p>
    <w:p>
      <w:pPr>
        <w:pStyle w:val="Normal"/>
        <w:ind w:right="0" w:firstLine="709"/>
        <w:rPr/>
      </w:pPr>
      <w:r>
        <w:rPr/>
      </w:r>
    </w:p>
    <w:p>
      <w:pPr>
        <w:pStyle w:val="Normal"/>
        <w:ind w:right="0" w:firstLine="709"/>
        <w:rPr/>
      </w:pPr>
      <w:r>
        <w:rPr/>
        <w:t>10</w:t>
      </w:r>
      <w:r>
        <w:rPr>
          <w:lang w:val="en-US"/>
        </w:rPr>
        <w:t>2</w:t>
      </w:r>
      <w:r>
        <w:rPr/>
        <w:t>. Материя нашего будущего зыбка. Но из этого тумана мы собираем энергию настоящего.</w:t>
      </w:r>
    </w:p>
    <w:p>
      <w:pPr>
        <w:pStyle w:val="Normal"/>
        <w:ind w:right="0" w:firstLine="709"/>
        <w:rPr/>
      </w:pPr>
      <w:r>
        <w:rPr/>
      </w:r>
    </w:p>
    <w:p>
      <w:pPr>
        <w:pStyle w:val="Normal"/>
        <w:ind w:right="0" w:firstLine="709"/>
        <w:rPr/>
      </w:pPr>
      <w:r>
        <w:rPr/>
        <w:t>10</w:t>
      </w:r>
      <w:r>
        <w:rPr>
          <w:lang w:val="en-US"/>
        </w:rPr>
        <w:t>3</w:t>
      </w:r>
      <w:r>
        <w:rPr/>
        <w:t>. Мать Сыра Земля! Породительница нашей жизни в этом мире! Спаси детей человеческих от горечи заблуждений и боли напрасных страданий! Охрани слабых и немощных. Верни лиходеям то, что они принесли в это чистое место. Пусть корни посеченные Древа Священного зарастут-затянутся смолою целебною. Пусть новая молодая кора закроет все раны глубокие. И принесший меч самоволия будет сам поражен им во веки вечные. Обиду можно простить. Но борозда, болью оставленная, долго еще будет напоминать о себе. Земля-Матушка! Лишь Тебе ведомы все помыслы наши. Исправь мир и верни божий порядок на землю!</w:t>
      </w:r>
    </w:p>
    <w:p>
      <w:pPr>
        <w:pStyle w:val="Normal"/>
        <w:ind w:right="0" w:firstLine="709"/>
        <w:rPr/>
      </w:pPr>
      <w:r>
        <w:rPr/>
      </w:r>
    </w:p>
    <w:p>
      <w:pPr>
        <w:pStyle w:val="Normal"/>
        <w:ind w:right="0" w:firstLine="709"/>
        <w:rPr/>
      </w:pPr>
      <w:r>
        <w:rPr/>
        <w:t xml:space="preserve">104. Перед уходом каждого человека незримо присутствуют его мать и отец в пору своей молодости. И не досужие домыслы видение родителей у гроба брата, но совершенная истина, которую мало кто понимает. Эманации тонких обликов тех, с кем связан кровными узами, хранят множество информации, даже самой незначительной. Хроника Акаши записывает каждое мгновение наше, каждую мысль и слово, чтобы в моменты нужды воспроизвести их в цвете и во всей полноте, данной нам трехмерностью. </w:t>
      </w:r>
    </w:p>
    <w:p>
      <w:pPr>
        <w:pStyle w:val="Normal"/>
        <w:ind w:right="0" w:firstLine="709"/>
        <w:rPr/>
      </w:pPr>
      <w:r>
        <w:rPr/>
        <w:t>Рождение и смерть как два полюса человеческой жизни являют в себе наиболее мощную силу тайны, врученную человечеству.</w:t>
      </w:r>
    </w:p>
    <w:p>
      <w:pPr>
        <w:pStyle w:val="Normal"/>
        <w:ind w:right="0" w:firstLine="709"/>
        <w:rPr/>
      </w:pPr>
      <w:r>
        <w:rPr/>
      </w:r>
    </w:p>
    <w:p>
      <w:pPr>
        <w:pStyle w:val="Normal"/>
        <w:ind w:right="0" w:firstLine="709"/>
        <w:rPr/>
      </w:pPr>
      <w:r>
        <w:rPr/>
        <w:t>10</w:t>
      </w:r>
      <w:r>
        <w:rPr>
          <w:lang w:val="en-US"/>
        </w:rPr>
        <w:t>5</w:t>
      </w:r>
      <w:r>
        <w:rPr/>
        <w:t xml:space="preserve">. Скорбящим слезы уйми. Страждущим дай надежду. Не отворачивайся от беды чужой и, помогая, не думай, что откупаешься от нее. Не зарекаясь иди. Путь не всегда гладок. Камни тверды и бесчувственны. Воды глубоки и стремительны. Дружи с огнем. Дружи с ветром. Каждой стихии пошли искру любви своей. Они отзывчивы на добро и ласку, не в пример людям. Духу Света молись. Солнцу вечному поклоняйся. </w:t>
      </w:r>
    </w:p>
    <w:p>
      <w:pPr>
        <w:pStyle w:val="Normal"/>
        <w:ind w:right="0" w:firstLine="709"/>
        <w:rPr/>
      </w:pPr>
      <w:r>
        <w:rPr/>
        <w:t xml:space="preserve">Нет противоречий в религиях. Не вероотступничество уважать другие формы поклонения Высшим Силам. Знание Вечного так необъятно. В другие времена были и будут иные имена Богов, но останется почитание Единого. </w:t>
      </w:r>
    </w:p>
    <w:p>
      <w:pPr>
        <w:pStyle w:val="Normal"/>
        <w:ind w:right="0" w:firstLine="709"/>
        <w:rPr/>
      </w:pPr>
      <w:r>
        <w:rPr/>
        <w:t>Как свет ночной не заменит утренний, так дух торжественности любящей души не сыграть на сцене. Лжецы себя обманут. А правдой живущие найдут искомое. Радость познается в самом малом.</w:t>
      </w:r>
    </w:p>
    <w:p>
      <w:pPr>
        <w:pStyle w:val="Normal"/>
        <w:ind w:right="0" w:firstLine="709"/>
        <w:rPr/>
      </w:pPr>
      <w:r>
        <w:rPr/>
      </w:r>
    </w:p>
    <w:p>
      <w:pPr>
        <w:pStyle w:val="Normal"/>
        <w:ind w:right="0" w:firstLine="709"/>
        <w:rPr/>
      </w:pPr>
      <w:r>
        <w:rPr/>
        <w:t xml:space="preserve">106. Не переставай верить в Помощь Высшую. Принцип: «Да будет Воля Твоя!» — не значит желания возложить свою ответственность на Спасителя, но, напрягая свои усилия, на рубеже безысходности и бессилия, отдать санкции Владыкам Кармы. </w:t>
      </w:r>
    </w:p>
    <w:p>
      <w:pPr>
        <w:pStyle w:val="Normal"/>
        <w:ind w:right="0" w:firstLine="709"/>
        <w:rPr/>
      </w:pPr>
      <w:r>
        <w:rPr/>
        <w:t>Не обращайся к силам тьмы. Не считай таковыми духов стихий, ибо они злыми людьми заражаются. Духи — наши помощники. Убеждаешься не раз в их благородстве и искренности. Чудо общения с ними и сотрудничество есть одна из задач развитого сознания. Даже на земле можно вырастить бурьян, сорняк или наркотик в одном случае, а в другом — развести дивный сад или цветочную поляну среди кедровой рощи. От жестокосердия, жадности и ненависти даже травы увядают. От благосердия и любви и розы цветут в неурочное время.</w:t>
      </w:r>
    </w:p>
    <w:p>
      <w:pPr>
        <w:pStyle w:val="Normal"/>
        <w:ind w:right="0" w:firstLine="709"/>
        <w:rPr/>
      </w:pPr>
      <w:r>
        <w:rPr/>
      </w:r>
    </w:p>
    <w:p>
      <w:pPr>
        <w:pStyle w:val="Normal"/>
        <w:ind w:right="0" w:firstLine="709"/>
        <w:rPr/>
      </w:pPr>
      <w:r>
        <w:rPr/>
        <w:t xml:space="preserve">107. «Зломыслие осуждается как породитель безобразия». Разве можно взлететь высоко, не отряхнув пыль прошлого с крыльев? Каждую обиду отдадим ветру. Но глумление непростительно, особенно над слабыми и стариками. </w:t>
      </w:r>
    </w:p>
    <w:p>
      <w:pPr>
        <w:pStyle w:val="Normal"/>
        <w:ind w:right="0" w:firstLine="709"/>
        <w:rPr/>
      </w:pPr>
      <w:r>
        <w:rPr/>
        <w:t xml:space="preserve">Найдем способ усмирить безумных. На всякого буйного найдется смирительная рубашка. Без гнева нужно жить. Но восстановление справедливости — благородное дело. Труд таинственный и благородный требует покоя и настроя на небесную благодать. Всякая мерзость трудно отмывается, как смола и копоть. Аспидные души не новинка в Долине. Но в этом случае просматриваются претензии на захват духовной власти с помощью Дома Жизни. Но злу никогда не воцариться здесь. Не одна попытка заканчивалась провалом. Дому Духа не нужен менеджер и управляющий. Здесь властвует мощь Света. Свеча горит не для серых мотыльков, которые пытаются ее загасить, но лишь опаляют крылья. </w:t>
      </w:r>
    </w:p>
    <w:p>
      <w:pPr>
        <w:pStyle w:val="Normal"/>
        <w:ind w:right="0" w:firstLine="709"/>
        <w:rPr/>
      </w:pPr>
      <w:r>
        <w:rPr/>
        <w:t>Свеча горит для мудреца. Она его очам подмога. В прочтенье огненного слога он видит путь свой до конца. Не извиняя простеца за сердце чистое и радость, по-детски звонкую, с лица спадает грусть. Судьбы награда — вовне изгнанье подлеца.</w:t>
      </w:r>
    </w:p>
    <w:p>
      <w:pPr>
        <w:pStyle w:val="Normal"/>
        <w:ind w:right="0" w:firstLine="709"/>
        <w:rPr/>
      </w:pPr>
      <w:r>
        <w:rPr/>
      </w:r>
    </w:p>
    <w:p>
      <w:pPr>
        <w:pStyle w:val="Normal"/>
        <w:ind w:right="0" w:firstLine="709"/>
        <w:rPr/>
      </w:pPr>
      <w:r>
        <w:rPr/>
        <w:t xml:space="preserve">108. Серебряные птицы мгновений — почтовые голуби Братства. Они приносят мыслеформы Нового Мира. Но не в клюве — табличками восковыми, которые готовы растаять от жарких лучей, что совершенно не соответствует возможностям их духовной мощи, — но мысленным наведением, которое может осаждаться на обыкновенную бумагу, словно нарисовано искусным художником грифельным углем. </w:t>
      </w:r>
    </w:p>
    <w:p>
      <w:pPr>
        <w:pStyle w:val="Normal"/>
        <w:ind w:right="0" w:firstLine="709"/>
        <w:rPr/>
      </w:pPr>
      <w:r>
        <w:rPr/>
        <w:t xml:space="preserve">Мы ждем не час, не два, но иногда десятилетия, века и тысячелетия, прежде чем цветок духа раскроется. Иные же засыхают и умирают еще в бутоне. </w:t>
      </w:r>
    </w:p>
    <w:p>
      <w:pPr>
        <w:pStyle w:val="Normal"/>
        <w:ind w:right="0" w:firstLine="709"/>
        <w:rPr/>
      </w:pPr>
      <w:r>
        <w:rPr/>
        <w:t xml:space="preserve">Пока дух не поймет, что прежде всех психотехник нужно развивать Живую Этику в себе самом, он будет проводником сил, ненавидящих человечество. Властолюбие и самовольное утверждение себя единственным пророком просветления грозят миру и ему самому параличом всех центров. Самая лучшая реанимация таких людей — покаяние. Только сами себя могут они отмолить, прося прощения у всех, кого обидели. </w:t>
      </w:r>
    </w:p>
    <w:p>
      <w:pPr>
        <w:pStyle w:val="Normal"/>
        <w:ind w:right="0" w:firstLine="709"/>
        <w:rPr/>
      </w:pPr>
      <w:r>
        <w:rPr/>
        <w:t xml:space="preserve">Цепляясь за мантию власти, дух отдает себя в руки духов невежества, которые опутывают сознание сетью ложных представлений. Простота, искренность в разговоре с Богом, которых трудно добиться тому, кто не уважает земные законы, могут спасти от падения в бездну еще большую, откуда уже не выбраться. </w:t>
      </w:r>
    </w:p>
    <w:p>
      <w:pPr>
        <w:pStyle w:val="Normal"/>
        <w:ind w:right="0" w:firstLine="709"/>
        <w:rPr/>
      </w:pPr>
      <w:r>
        <w:rPr/>
        <w:t>Сожги семена ненависти, но не поощряй обман и не пытайся верить этому вечному концерту лжи. Сладка мелодия — как корень белены слаще морковки. Но от него умирают: одни — от безумия, а другие — от отравления. Ложь тот же яд, и не менее действенный.</w:t>
      </w:r>
    </w:p>
    <w:p>
      <w:pPr>
        <w:pStyle w:val="Normal"/>
        <w:ind w:right="0" w:firstLine="709"/>
        <w:rPr/>
      </w:pPr>
      <w:r>
        <w:rPr/>
      </w:r>
    </w:p>
    <w:p>
      <w:pPr>
        <w:pStyle w:val="Normal"/>
        <w:ind w:right="0" w:firstLine="709"/>
        <w:rPr/>
      </w:pPr>
      <w:r>
        <w:rPr/>
        <w:t xml:space="preserve">109. «Твердо держись на своем», — как говорили древние. Изменять своим принципам негоже. А отстаивать необходимо со всей силой внутренней убежденности и той меры справедливости, которая в каждом утвердилась. </w:t>
      </w:r>
    </w:p>
    <w:p>
      <w:pPr>
        <w:pStyle w:val="Normal"/>
        <w:ind w:right="0" w:firstLine="709"/>
        <w:rPr/>
      </w:pPr>
      <w:r>
        <w:rPr/>
        <w:t xml:space="preserve">Дурно пахнет отступление от стен, выстроенных самим собой. Уверенность в правоте, если она совпадает с доктриной сострадания, являет собой основополагающую истину, на которой зиждется сама жизненная позиция. </w:t>
      </w:r>
    </w:p>
    <w:p>
      <w:pPr>
        <w:pStyle w:val="Normal"/>
        <w:ind w:right="0" w:firstLine="709"/>
        <w:rPr/>
      </w:pPr>
      <w:r>
        <w:rPr/>
        <w:t xml:space="preserve">Убежденность никогда не называем упрямством, а тем более худшим его видом, самоуверенностью, порождающей жестокость, хамство и наглое поведение, являющиеся факторами, обременяющими карму. </w:t>
      </w:r>
    </w:p>
    <w:p>
      <w:pPr>
        <w:pStyle w:val="Normal"/>
        <w:ind w:right="0" w:firstLine="709"/>
        <w:rPr/>
      </w:pPr>
      <w:r>
        <w:rPr/>
        <w:t>Лучше быть гонимым, чем гонителем. В суете обыденности можно всего этого не заметить. Но свиток судьбы не пропустит ни одной строки.</w:t>
      </w:r>
    </w:p>
    <w:p>
      <w:pPr>
        <w:pStyle w:val="Normal"/>
        <w:ind w:right="0" w:firstLine="709"/>
        <w:rPr/>
      </w:pPr>
      <w:r>
        <w:rPr/>
      </w:r>
    </w:p>
    <w:p>
      <w:pPr>
        <w:pStyle w:val="Normal"/>
        <w:ind w:right="0" w:firstLine="709"/>
        <w:rPr/>
      </w:pPr>
      <w:r>
        <w:rPr/>
        <w:t xml:space="preserve">110. Сколько бы лесть ни лилась, она лишь сладкий сироп для того, кто любит восхваления. Настоящий труженик знает свои огрехи и редкие удачи. </w:t>
      </w:r>
    </w:p>
    <w:p>
      <w:pPr>
        <w:pStyle w:val="Normal"/>
        <w:ind w:right="0" w:firstLine="709"/>
        <w:rPr/>
      </w:pPr>
      <w:r>
        <w:rPr/>
        <w:t xml:space="preserve">Не ради славы трудимся, но во имя воспитания духа нового человечества. Скажут, что слишком мал посев. Ответим, что непредсказуем путь пробуждения духа. Даже малый светлячок может осветить дорогу в потемках. Семена благородства обязательно дадут всходы. Для одних удел — трещина в скале, для других — берег реки, а третьи попадут в условия, где они смогут вырасти, получив наибольшую силу и пользу для себя и подарив миру новизну идей. </w:t>
      </w:r>
    </w:p>
    <w:p>
      <w:pPr>
        <w:pStyle w:val="Normal"/>
        <w:ind w:right="0" w:firstLine="709"/>
        <w:rPr/>
      </w:pPr>
      <w:r>
        <w:rPr/>
        <w:t xml:space="preserve">Современность помешана на фактах, которые дают иллюзию ментального развития. Но на самом деле мозг работает не как аналитическая структура в этом случае, а как обыкновенный компьютер или флэш-карта, хранящая необходимую информацию. Но задача мозга как сердечной антенны в верхних чакрах — быть представителем зерна духа. Управление мозгом совершается из глубин сердца, а не наоборот. </w:t>
      </w:r>
    </w:p>
    <w:p>
      <w:pPr>
        <w:pStyle w:val="Normal"/>
        <w:ind w:right="0" w:firstLine="709"/>
        <w:rPr/>
      </w:pPr>
      <w:r>
        <w:rPr/>
        <w:t xml:space="preserve">Анализ земных и космических явлений, событий в незримом для нас мире формирует поле наших энергий. Ни одно из усилий не пропадает и не может пропасть по той причине, что оболочка нашей вселенной, наша аура, реагирует на энергетический обмен. От возмущения аура раздувается, как резиновый шар. Но стоит допустить раздражение, как молния столкновения образует пробоину в энергетическом поле, из которой начинает вытекать драгоценная жизненная сила. Поэтому боевое напряжение допускается, но имейте терпение, ибо нагнетение силы доступно лишь опытным воинам. </w:t>
      </w:r>
    </w:p>
    <w:p>
      <w:pPr>
        <w:pStyle w:val="Normal"/>
        <w:ind w:right="0" w:firstLine="709"/>
        <w:rPr/>
      </w:pPr>
      <w:r>
        <w:rPr/>
        <w:t xml:space="preserve">У Воинов Христовых лишь одна задача — вести битву незримую и земную. Оружие наше — правота и преданность Братству. </w:t>
      </w:r>
    </w:p>
    <w:p>
      <w:pPr>
        <w:pStyle w:val="Normal"/>
        <w:ind w:right="0" w:firstLine="709"/>
        <w:rPr/>
      </w:pPr>
      <w:r>
        <w:rPr/>
      </w:r>
    </w:p>
    <w:p>
      <w:pPr>
        <w:pStyle w:val="Normal"/>
        <w:ind w:right="0" w:firstLine="709"/>
        <w:rPr/>
      </w:pPr>
      <w:r>
        <w:rPr/>
        <w:t xml:space="preserve">111. Затмение нашего разума часто не дает опомниться от мысленной пыли. В этом облаке разрушающихся мыслеформ некоторые люди живут постоянно. Но Мы зовем тех, кто давно уже надышался дурманом ложных прельщений и решил навсегда избавиться от его влияния. </w:t>
      </w:r>
    </w:p>
    <w:p>
      <w:pPr>
        <w:pStyle w:val="Normal"/>
        <w:ind w:right="0" w:firstLine="709"/>
        <w:rPr/>
      </w:pPr>
      <w:r>
        <w:rPr/>
        <w:t xml:space="preserve">В свете много возможностей приложить свои силы и таланты. Для каждого устремления есть поле труда. Обнажение наших умений разве произойдет, если мы не попробуем что-то сделать? А вдруг наша глубинная память укажет нам на неожиданный талант, который есть лишь способность, обретенная каждодневным напряжением труда. Искра интереса вспыхивает у человека к любой из наук или искусств. Но реализовать мы можем лишь ту из их отраслей, которой мы отдали множество и множество жизней в устремлении к своей тайной цели. И через что дух лучше всего реализует себя, мы не можем решить. На это есть наше Высшее Руководство — Наставники, Хранители и Владыки Кармы. </w:t>
      </w:r>
    </w:p>
    <w:p>
      <w:pPr>
        <w:pStyle w:val="Normal"/>
        <w:ind w:right="0" w:firstLine="709"/>
        <w:rPr/>
      </w:pPr>
      <w:r>
        <w:rPr/>
        <w:t xml:space="preserve">К вершине — тысячи троп. И какую изберет каждый из нас — есть право свободного выбора. Это может быть прямое восхождение, а может быть серпантин. </w:t>
      </w:r>
    </w:p>
    <w:p>
      <w:pPr>
        <w:pStyle w:val="Normal"/>
        <w:ind w:right="0" w:firstLine="709"/>
        <w:rPr/>
      </w:pPr>
      <w:r>
        <w:rPr/>
      </w:r>
    </w:p>
    <w:p>
      <w:pPr>
        <w:pStyle w:val="Normal"/>
        <w:ind w:right="0" w:firstLine="709"/>
        <w:rPr/>
      </w:pPr>
      <w:r>
        <w:rPr/>
        <w:t xml:space="preserve">112. Очень легко убить человека бессердечием и грубостью, при этом цитируя изречения из книг, им написанных. Такие измывательство и глумление разве не являют сатанинскую природу так называемого поклонника? Все уверения и тысячи объятий — пустое, если поступки его унесли столько драгоценных сил у духа тайны. И разве это не преступление против вдохновителя и его друзей, в круг которых он так усиленно рвется, чтобы изнутри его разрушить или перемагнитить на свой лад? Видит Бог — не проклинаем его, но обозначаем в нем темное начало, давно заглушившее светлое. </w:t>
      </w:r>
    </w:p>
    <w:p>
      <w:pPr>
        <w:pStyle w:val="Normal"/>
        <w:ind w:right="0" w:firstLine="709"/>
        <w:rPr/>
      </w:pPr>
      <w:r>
        <w:rPr/>
        <w:t xml:space="preserve">Жир безразличия не сделает из человека мудреца. И не откликнувшийся на зов о помощи — в должный час сам останется без нее. </w:t>
      </w:r>
    </w:p>
    <w:p>
      <w:pPr>
        <w:pStyle w:val="Normal"/>
        <w:ind w:right="0" w:firstLine="709"/>
        <w:rPr/>
      </w:pPr>
      <w:r>
        <w:rPr/>
        <w:t>Свиток кармы на Алтае сворачивается стремительно. Города могут прятать в своем человеческом месиве последствия поступков. Но в прозрачном пространстве Святых Гор не спрячешь не единого слова недостойного. Каждый ответит за действие свое. А сбитый с чужих ворот замок превратится в ношу непростительного злодеяния, ответ за которое понесет долго-долго.</w:t>
      </w:r>
    </w:p>
    <w:p>
      <w:pPr>
        <w:pStyle w:val="Normal"/>
        <w:ind w:right="0" w:firstLine="709"/>
        <w:rPr/>
      </w:pPr>
      <w:r>
        <w:rPr/>
      </w:r>
    </w:p>
    <w:p>
      <w:pPr>
        <w:pStyle w:val="Normal"/>
        <w:ind w:right="0" w:firstLine="709"/>
        <w:rPr/>
      </w:pPr>
      <w:r>
        <w:rPr/>
        <w:t xml:space="preserve">113. Гармония как сочувствие и соучастие делам мира. Через кровавый туман войн и революций, через помрачение ума мы достигаем состояния ясности, когда дух поднимается над пылью злых мыслей, чтобы войти в Храм Чистого Сердца. </w:t>
      </w:r>
    </w:p>
    <w:p>
      <w:pPr>
        <w:pStyle w:val="Normal"/>
        <w:ind w:right="0" w:firstLine="709"/>
        <w:rPr/>
      </w:pPr>
      <w:r>
        <w:rPr/>
        <w:t xml:space="preserve">Касания жадных и завистливых умов лишь попытка удержать сознание в состоянии недовольства и возмущения. Но даже они истончают ауру, выжигая изнутри слои творческой силы. Для исправления положения нужно будет многим усиленно потрудиться. Эксперимент под кодовым названием: «Строят ли джины храмы?» — успешно начинается. </w:t>
      </w:r>
    </w:p>
    <w:p>
      <w:pPr>
        <w:pStyle w:val="Normal"/>
        <w:ind w:right="0" w:firstLine="709"/>
        <w:rPr/>
      </w:pPr>
      <w:r>
        <w:rPr/>
        <w:t xml:space="preserve">Но задача твоя — быть в тайне от других, продолжая традицию познания сердца. Если многие учения развивали волю и мысль, что, несомненно, имеет важное значение, то силу любви к человечеству, которую принесли Благословенный Будда и Владыка Христос, нужно развивать и укреплять. Но только чистым открыт путь в Ануру. </w:t>
      </w:r>
    </w:p>
    <w:p>
      <w:pPr>
        <w:pStyle w:val="Normal"/>
        <w:ind w:right="0" w:firstLine="709"/>
        <w:rPr/>
      </w:pPr>
      <w:r>
        <w:rPr/>
        <w:t xml:space="preserve">Никто не станет беречь гнилое яблоко на кухонном столе. Его просто выбрасывают. Так же и с теми сердцами, в которых червоточины и где тьма свила свое гнездо. Такие души оставьте в одиночестве. Некоторые болезни лечатся холодом и одиночеством. Одержатели не любят некомфортных условий. Их стихия — роскошь, безделье и все привычки снобов и сибаритов. </w:t>
      </w:r>
    </w:p>
    <w:p>
      <w:pPr>
        <w:pStyle w:val="Normal"/>
        <w:ind w:right="0" w:firstLine="709"/>
        <w:rPr/>
      </w:pPr>
      <w:r>
        <w:rPr/>
        <w:t xml:space="preserve">Утонченное кощунство и высокомерие, изощренная ложь, пересыпанная крупицами правды, тонкая клевета — разве могут быть приняты чистым сердцем? Не призываем притворяться, но увидим, есть ли польза от ядовитого создания: ведь даже и змеиный яд в малых дозах — целебное средство. </w:t>
      </w:r>
    </w:p>
    <w:p>
      <w:pPr>
        <w:pStyle w:val="Normal"/>
        <w:ind w:right="0" w:firstLine="709"/>
        <w:rPr/>
      </w:pPr>
      <w:r>
        <w:rPr/>
        <w:t xml:space="preserve">Трудно другу нашему, но и для него это испытание по той причине, что он сердечен и искренен и не обучен искусству дипломатии. Использовать круг верных сотрудников Света — основной замысел зла; использовать и заставить работать на себя: под идеологическим соусом построения общины бесплатно выстроить ему хоромы, указывая на пример Дома Жизни. Но разве можно сравнить цветник с пустошью, на которой растут бурьян и крапива? </w:t>
      </w:r>
    </w:p>
    <w:p>
      <w:pPr>
        <w:pStyle w:val="Normal"/>
        <w:ind w:right="0" w:firstLine="709"/>
        <w:rPr/>
      </w:pPr>
      <w:r>
        <w:rPr/>
        <w:t xml:space="preserve">Мера дозволения у каждого своя. Мера совести тоже. </w:t>
      </w:r>
    </w:p>
    <w:p>
      <w:pPr>
        <w:pStyle w:val="Normal"/>
        <w:ind w:right="0" w:firstLine="709"/>
        <w:rPr/>
      </w:pPr>
      <w:r>
        <w:rPr/>
        <w:t>Ценность каждой души велика. Но в россыпи песков душ редко сверкают драгоценные камни постижений. Красный песок пустыни создает безжизненный пейзаж. Но под ним скрыты великие сокровища.</w:t>
      </w:r>
    </w:p>
    <w:p>
      <w:pPr>
        <w:pStyle w:val="Normal"/>
        <w:ind w:right="0" w:firstLine="709"/>
        <w:rPr/>
      </w:pPr>
      <w:r>
        <w:rPr/>
      </w:r>
    </w:p>
    <w:p>
      <w:pPr>
        <w:pStyle w:val="Normal"/>
        <w:ind w:right="0" w:firstLine="709"/>
        <w:rPr/>
      </w:pPr>
      <w:r>
        <w:rPr/>
        <w:t>114. Иные скажут — зачем устремляться в будущее, тратя на бесполезные мечтания силы настоящего? Но в этом утверждении кроется не просто ошибка или мгновенное заблуждение, но незнание законов формирования событий и встреч. Мечта создает эфирный прообраз будущего. Мечта при мощной силе воображения является основным рычагом реализации задуманного. Исполнение желаний во многом связано с привлечением пространственного огня и уплотнением его до состояния материального предмета. Такие святые, как Саи-Баба, мгновенно совершали цикл от задуманного до реализованного. Но для обычного человека нужны годы и десятки лет, чтобы то, о чем мечталось в сокровенной тайне души, было воплощено. Умейте мечтать.</w:t>
      </w:r>
    </w:p>
    <w:p>
      <w:pPr>
        <w:pStyle w:val="Normal"/>
        <w:ind w:right="0" w:firstLine="709"/>
        <w:rPr/>
      </w:pPr>
      <w:r>
        <w:rPr/>
      </w:r>
    </w:p>
    <w:p>
      <w:pPr>
        <w:pStyle w:val="Normal"/>
        <w:ind w:right="0" w:firstLine="709"/>
        <w:rPr/>
      </w:pPr>
      <w:r>
        <w:rPr/>
        <w:t xml:space="preserve">115. Жизнь в Долине собирает мудрость из неожиданных явлений. </w:t>
      </w:r>
    </w:p>
    <w:p>
      <w:pPr>
        <w:pStyle w:val="Normal"/>
        <w:ind w:right="0" w:firstLine="709"/>
        <w:rPr/>
      </w:pPr>
      <w:r>
        <w:rPr/>
        <w:t xml:space="preserve">Песчинки золотых звезд загораются еще сильнее, когда тень Земли закрывает Луну. Каждое затмение, солнечное оно или лунное, затемняет и изменяет программу текущей жизни у каждого человека. Затмение являет собой генетический код человека и изменяет химический состав крови. При затмении из пространства притягиваются пульсацией сердца и самим дыханием невиданные элементы, число которых бессчетно. Таблица Менделеева лишь распределение по классам малой их части, ибо многие из них, как Морий, имеют такое воздействие на организм, что он полностью меняет не только физиологический состав, но и саму идеологическую основу, давая духу полный приоритет в жизненном укладе. </w:t>
      </w:r>
    </w:p>
    <w:p>
      <w:pPr>
        <w:pStyle w:val="Normal"/>
        <w:ind w:right="0" w:firstLine="709"/>
        <w:rPr/>
      </w:pPr>
      <w:r>
        <w:rPr/>
        <w:t xml:space="preserve">Нас могут назвать романтиками и простаками. Но в дальнем пути оставляем лишнее, что нас отяготило на очередной стоянке или по ходу движения. </w:t>
      </w:r>
    </w:p>
    <w:p>
      <w:pPr>
        <w:pStyle w:val="Normal"/>
        <w:ind w:right="0" w:firstLine="709"/>
        <w:rPr/>
      </w:pPr>
      <w:r>
        <w:rPr/>
        <w:t xml:space="preserve">Ручей, у которого мы пьем, разве не может стать местом отдыха? Даже в значительной мере испытываем покой, угнетенные жаждой и усталостью, когда подходим к горному ручью. У ревущей реки думаем: как мы уснем под грохот ее? Но усталость оказывается сильнее, и мы засыпаем, не принимая снотворных препаратов. </w:t>
      </w:r>
    </w:p>
    <w:p>
      <w:pPr>
        <w:pStyle w:val="Normal"/>
        <w:ind w:right="0" w:firstLine="709"/>
        <w:rPr/>
      </w:pPr>
      <w:r>
        <w:rPr/>
        <w:t>Затмения духа страшны, а не этапы космического изменения человечества. Есть такие грубые натуры, которые незыблемы, как гранитные скалы. Но и камни живее таких существ.</w:t>
      </w:r>
    </w:p>
    <w:p>
      <w:pPr>
        <w:pStyle w:val="Normal"/>
        <w:ind w:right="0" w:firstLine="709"/>
        <w:rPr/>
      </w:pPr>
      <w:r>
        <w:rPr/>
      </w:r>
    </w:p>
    <w:p>
      <w:pPr>
        <w:pStyle w:val="Normal"/>
        <w:ind w:right="0" w:firstLine="709"/>
        <w:rPr/>
      </w:pPr>
      <w:r>
        <w:rPr/>
        <w:t xml:space="preserve">116. Ощущение власти над слабыми существами обнажает натуру человека. И благо ему, если сострадание берет верх. Но во многих случаях разгул бахвальства открывает такие глубины глумления, о которых представить себе бывает трудно. </w:t>
      </w:r>
    </w:p>
    <w:p>
      <w:pPr>
        <w:pStyle w:val="Normal"/>
        <w:ind w:right="0" w:firstLine="709"/>
        <w:rPr/>
      </w:pPr>
      <w:r>
        <w:rPr/>
        <w:t xml:space="preserve">Для тонких натур такая степень моральных издевательств гораздо больнее, чем откровенные физические оскорбления. Душевная рана может оказаться причиной глубинных потрясений сознания, когда дух верит в порядочность человеческой натуры. </w:t>
      </w:r>
    </w:p>
    <w:p>
      <w:pPr>
        <w:pStyle w:val="Normal"/>
        <w:ind w:right="0" w:firstLine="709"/>
        <w:rPr/>
      </w:pPr>
      <w:r>
        <w:rPr/>
        <w:t xml:space="preserve">Но и в негативных событиях есть опыт поучений. Дух понимает, что различение не такой простой процесс и с первого взгляда не понять намерения приходящих. Отравители часто представляют собой таких милых людей, что сердце открывается перед ними. Но они не проживут и дня, если кого-то не отравили словом или делом. </w:t>
      </w:r>
    </w:p>
    <w:p>
      <w:pPr>
        <w:pStyle w:val="Normal"/>
        <w:ind w:right="0" w:firstLine="709"/>
        <w:rPr/>
      </w:pPr>
      <w:r>
        <w:rPr/>
        <w:t>Улыбка не всегда залог дружбы. Суровая приветливость бывает предпочтительнее.</w:t>
      </w:r>
    </w:p>
    <w:p>
      <w:pPr>
        <w:pStyle w:val="Normal"/>
        <w:ind w:right="0" w:firstLine="709"/>
        <w:rPr/>
      </w:pPr>
      <w:r>
        <w:rPr/>
      </w:r>
    </w:p>
    <w:p>
      <w:pPr>
        <w:pStyle w:val="Normal"/>
        <w:ind w:right="0" w:firstLine="709"/>
        <w:rPr/>
      </w:pPr>
      <w:r>
        <w:rPr/>
        <w:t xml:space="preserve">117. Скарб старых отношений оставим старьевщикам. Польза бывает даже от мусора. Зеркало тайны становится мутным от ударов мелких песчинок мысли, но оно не утратит своей чистоты и незамутненности. Пройдет печаль дней. Уйдут мерзкие существа, уступив свое место достойным. Но горечь останется навсегда, даже если все долги будут исчерпаны до конца. </w:t>
      </w:r>
    </w:p>
    <w:p>
      <w:pPr>
        <w:pStyle w:val="Normal"/>
        <w:ind w:right="0" w:firstLine="709"/>
        <w:rPr/>
      </w:pPr>
      <w:r>
        <w:rPr/>
        <w:t>Не ищи своей вины в случившемся. Ты лишь настоял на том, что хаотичность энергий мешает твоему труду и что привлеченное зло может тебя погубить. Но в ответ услышал лишь глумливые насмешки. Но если нет признания вины и ощущения того, что совершено преступление, тем хуже для породителя безобразия. Судьба найдет виновного.</w:t>
      </w:r>
    </w:p>
    <w:p>
      <w:pPr>
        <w:pStyle w:val="Normal"/>
        <w:ind w:right="0" w:firstLine="709"/>
        <w:rPr/>
      </w:pPr>
      <w:r>
        <w:rPr/>
      </w:r>
    </w:p>
    <w:p>
      <w:pPr>
        <w:pStyle w:val="Normal"/>
        <w:ind w:right="0" w:firstLine="709"/>
        <w:rPr/>
      </w:pPr>
      <w:r>
        <w:rPr/>
        <w:t>118. «Все меняется, ничто не исчезает». Как бы ни старались многие представить события в ключе прошлого и уже не существующего, реакция вреда уже произошла и от этого невозможно уйти. Дух определил меру нашего участия в делах мира. И завышать или занижать значение дел не наша функция. Верховный Суд находится не в Москве, а в Небесной Стране Справедливости. И там не бывает ошибок. И поблажек на беспамятство не будет. Судьба найдет правых.</w:t>
      </w:r>
    </w:p>
    <w:p>
      <w:pPr>
        <w:pStyle w:val="Normal"/>
        <w:ind w:right="0" w:firstLine="709"/>
        <w:rPr/>
      </w:pPr>
      <w:r>
        <w:rPr/>
      </w:r>
    </w:p>
    <w:p>
      <w:pPr>
        <w:pStyle w:val="Normal"/>
        <w:ind w:right="0" w:firstLine="709"/>
        <w:rPr/>
      </w:pPr>
      <w:r>
        <w:rPr/>
        <w:t xml:space="preserve">119. Ни одно из Учений не может быть законченным. Зерна света в каждую эпоху дают свой урожай. Не может прекратиться рост хлеба духовного: иначе голод уничтожит души человеческие. </w:t>
      </w:r>
    </w:p>
    <w:p>
      <w:pPr>
        <w:pStyle w:val="Normal"/>
        <w:ind w:right="0" w:firstLine="709"/>
        <w:rPr/>
      </w:pPr>
      <w:r>
        <w:rPr/>
        <w:t xml:space="preserve">Во все времена, какими бы тяжкими они ни были, приходили те, кто продолжал дело духовного обучения мира. И не ветхозаветные пророки, всю жизнь проводившие в пустыне, продолжают Книгу Света, но простые люди, прошедшие через поле жизни, в тяжелом труде зарабатывая свой хлеб насущный и право называть себя тружеником в любом смысле. Мудрость сама избирает сосуды для вмещения. Велики они или малы, не важно. Здесь действуют другие критерии, кроме интеллекта и умения рекламировать себя. </w:t>
      </w:r>
    </w:p>
    <w:p>
      <w:pPr>
        <w:pStyle w:val="Normal"/>
        <w:ind w:right="0" w:firstLine="709"/>
        <w:rPr/>
      </w:pPr>
      <w:r>
        <w:rPr/>
      </w:r>
    </w:p>
    <w:p>
      <w:pPr>
        <w:pStyle w:val="Normal"/>
        <w:ind w:right="0" w:firstLine="709"/>
        <w:rPr/>
      </w:pPr>
      <w:r>
        <w:rPr/>
        <w:t>120. «Хвалу и клевету приемли равнодушно и не оспаривай глупца». Клевета и обвинение в тех деяниях, которые мы не совершали, — обычное дело тьмы. Если Христа упрекали в том, что Он творит чудеса и исцеляет людей при помощи сил Вельзевула, то что говорить о нас? На такие истерики не стоит отвечать. Тактика лести и восхвалений достаточно банальна, а вслед за этим — угрозы и визг капризного барчука, который слышен в низших слоях астрала. Алтай как-нибудь обойдется без таких неуравновешенных особ.</w:t>
      </w:r>
    </w:p>
    <w:p>
      <w:pPr>
        <w:pStyle w:val="Normal"/>
        <w:ind w:right="0" w:firstLine="709"/>
        <w:rPr/>
      </w:pPr>
      <w:r>
        <w:rPr/>
      </w:r>
    </w:p>
    <w:p>
      <w:pPr>
        <w:pStyle w:val="Normal"/>
        <w:ind w:right="0" w:firstLine="709"/>
        <w:rPr/>
      </w:pPr>
      <w:r>
        <w:rPr/>
        <w:t xml:space="preserve">121. Разве можно обидеться на цветущую розу, если уколол палец о ее шипы? Защита естества оправданна. Но от этого мы не меньше будем восхищаться цветком и его ароматом. Зловонных людей, ощетинившихся иглами в своем самовозвышении, гораздо больше. Да и кто их будет уважать, если не сами себя? </w:t>
      </w:r>
    </w:p>
    <w:p>
      <w:pPr>
        <w:pStyle w:val="Normal"/>
        <w:ind w:right="0" w:firstLine="709"/>
        <w:rPr/>
      </w:pPr>
      <w:r>
        <w:rPr/>
        <w:t xml:space="preserve">За каждое деяние нужно держать ответ. Каждый из нас становится орудием кармы. И как же иначе она может исполнить свою миссию, если не через род человеческий? </w:t>
      </w:r>
    </w:p>
    <w:p>
      <w:pPr>
        <w:pStyle w:val="Normal"/>
        <w:ind w:right="0" w:firstLine="709"/>
        <w:rPr/>
      </w:pPr>
      <w:r>
        <w:rPr/>
        <w:t>Но нельзя считать деянием кармы сатанинские выходки. Не они суждены, как бы ни старались приклеиться к делам Нашим. Смола зла липка. Аспидную ее основу не сотрешь легким движением руки. Нужно значительное усилие и долгий труд очищения. В явлении дел Нам не нужны смоляные бычки.</w:t>
      </w:r>
    </w:p>
    <w:p>
      <w:pPr>
        <w:pStyle w:val="Normal"/>
        <w:ind w:right="0" w:firstLine="709"/>
        <w:rPr/>
      </w:pPr>
      <w:r>
        <w:rPr/>
      </w:r>
    </w:p>
    <w:p>
      <w:pPr>
        <w:pStyle w:val="Normal"/>
        <w:ind w:right="0" w:firstLine="709"/>
        <w:rPr/>
      </w:pPr>
      <w:r>
        <w:rPr/>
        <w:t xml:space="preserve">122. Не отвечай на зло злом, но не отвращай наказания тому, кто достоин того. Не имей ненависти ни на кого, но оставь в покое тех, кто истекает ядом злобы. Пусть каждый переживет свое лукавство. Каждый человек ценен. Каждый — свеча Господня. Но иные, не загоревшись, истаивают, ибо фитиль снизу тлеет ненавистью ко всему высокому. </w:t>
      </w:r>
    </w:p>
    <w:p>
      <w:pPr>
        <w:pStyle w:val="Normal"/>
        <w:ind w:right="0" w:firstLine="709"/>
        <w:rPr/>
      </w:pPr>
      <w:r>
        <w:rPr/>
        <w:t xml:space="preserve">Приближаясь к огню, можно различить все добродетели и изъяны души, что бредущим во тьме не заметно. И если не отрясем плащ от пыли странствий и не умоем лицо свое, то как можно явиться пред очи огня святого? </w:t>
      </w:r>
    </w:p>
    <w:p>
      <w:pPr>
        <w:pStyle w:val="Normal"/>
        <w:ind w:right="0" w:firstLine="709"/>
        <w:rPr/>
      </w:pPr>
      <w:r>
        <w:rPr/>
        <w:t xml:space="preserve">Свеча горит даже в неказистом канделябре. Он возвышает ее и поднимает над столом с остатками пиршества жизни. Чем скромнее трапеза, тем легче убирать стол и меньше разложения присутствует. </w:t>
      </w:r>
    </w:p>
    <w:p>
      <w:pPr>
        <w:pStyle w:val="Normal"/>
        <w:ind w:right="0" w:firstLine="709"/>
        <w:rPr/>
      </w:pPr>
      <w:r>
        <w:rPr/>
        <w:t xml:space="preserve">Свеча горит, и сверху видно ей, какие лица вьются у престола. Одни чисты, другие злы и голы в гримасе ужаса. Но как иначе постичь многообразие живого, усвоив опыт жизней на земле? </w:t>
      </w:r>
    </w:p>
    <w:p>
      <w:pPr>
        <w:pStyle w:val="Normal"/>
        <w:ind w:right="0" w:firstLine="709"/>
        <w:rPr/>
      </w:pPr>
      <w:r>
        <w:rPr/>
        <w:t xml:space="preserve">Энергия всевластья страшнее всех других явлений мира. Она себе желанья подчиняет и привлекает сонм тех вечных духов, которые не утолили жажды этой. Они хотят влиять и подчинять. Но, натолкнувшись на противоречье, вскипает их волна, как у реки, зажатой в узкое ущелье гранитных скал. Их прибывает сила от этого сопротивленья. Но долго струя не может держать такой напор. Уходит вглубь течение потока, все глубже вымывая свое русло. Сникая, мощь уходит, себя смиряя. Зло себя пожрет — как змей голодный собственный свой хвост за ящерицу принимает, себя кусая; как молодой щенок гоняется за собственною тенью. </w:t>
      </w:r>
    </w:p>
    <w:p>
      <w:pPr>
        <w:pStyle w:val="Normal"/>
        <w:ind w:right="0" w:firstLine="709"/>
        <w:rPr/>
      </w:pPr>
      <w:r>
        <w:rPr/>
        <w:t xml:space="preserve">Пусть духи насылают страх. Ты наблюдай за ним и полюби его, ему поддайся, иль сделай вид, что испугался. Но мужество святое Льва Пустыни уже вошло в тебя, и доспех силы куют враги, являя нападенье. Лишь в напряженье постигается огонь. Пространственная мощь его, что входит в тело, одна лишь может закалить наш дух, приблизив состояние защиты Света. </w:t>
      </w:r>
    </w:p>
    <w:p>
      <w:pPr>
        <w:pStyle w:val="Normal"/>
        <w:ind w:right="0" w:firstLine="709"/>
        <w:rPr/>
      </w:pPr>
      <w:r>
        <w:rPr/>
        <w:t xml:space="preserve">Привыкай, коль сам ступил на путь великий Воина, свой доспех не снимать, как древние воители, которые почти всегда носили кольчугу доблести и преданности щит водружали на спину себе. </w:t>
      </w:r>
    </w:p>
    <w:p>
      <w:pPr>
        <w:pStyle w:val="Normal"/>
        <w:ind w:right="0" w:firstLine="709"/>
        <w:rPr/>
      </w:pPr>
      <w:r>
        <w:rPr/>
        <w:t xml:space="preserve">Случайным не бывает ни одно событие. Они лишь проявленья нашей внутренней природы. До тех пор не очистится душа, покуда не истечет смола всех негативных накоплений, оставив легкую и чистую природу, что расплавит даже камень чужого сердца. </w:t>
      </w:r>
    </w:p>
    <w:p>
      <w:pPr>
        <w:pStyle w:val="Normal"/>
        <w:ind w:right="0" w:firstLine="709"/>
        <w:rPr/>
      </w:pPr>
      <w:r>
        <w:rPr/>
        <w:t>Обороняйся Именем Моим и модератор Моей Силы не снимай. Так тяжки токи. И враги активны, впитав в сердца энергию затменья. Но в душах их рассвета не увидеть. Свеча их тлеет снизу, оплывая густыми каплями зловредных слез. Но пусть хоть так из них выходит самовольства жирный империл. Они сами себе готовят потрясенье всех жизненных основ.</w:t>
      </w:r>
    </w:p>
    <w:p>
      <w:pPr>
        <w:pStyle w:val="Normal"/>
        <w:ind w:right="0" w:firstLine="709"/>
        <w:rPr/>
      </w:pPr>
      <w:r>
        <w:rPr/>
      </w:r>
    </w:p>
    <w:p>
      <w:pPr>
        <w:pStyle w:val="Normal"/>
        <w:ind w:right="0" w:firstLine="709"/>
        <w:rPr/>
      </w:pPr>
      <w:r>
        <w:rPr/>
        <w:t xml:space="preserve">123. На тропе благодарим острые камни, которые удерживают нас от падения. Лучше поранить руки, чем разбиться самому. Препятствия и нападения усиливают крылья наши. Они становятся сильнее и выносливее. Чем хитроумнее охотник, тем осторожнее птица. </w:t>
      </w:r>
    </w:p>
    <w:p>
      <w:pPr>
        <w:pStyle w:val="Normal"/>
        <w:ind w:right="0" w:firstLine="709"/>
        <w:rPr/>
      </w:pPr>
      <w:r>
        <w:rPr/>
        <w:t xml:space="preserve">У чуда много ликов. Черный приближается во тьме, чтобы не было зримо воздействие. Но истинное явление Существ Огненного Мира наполнено светом благодати. </w:t>
      </w:r>
    </w:p>
    <w:p>
      <w:pPr>
        <w:pStyle w:val="Normal"/>
        <w:ind w:right="0" w:firstLine="709"/>
        <w:rPr/>
      </w:pPr>
      <w:r>
        <w:rPr/>
        <w:t xml:space="preserve">Пречистая являлась многим в грезах и сновидениях. Но Преподобный воочию видел Ее, в здравом уме, в великом бодрствовании земной жизни. Пресвятая Матерь Божья — защита нам от утеснений душевных и физических. Пресвятая Матерь Божья, которая через Преподобного Владыку Сергия утвердила Свой протекторат над Родиной нашей. </w:t>
      </w:r>
    </w:p>
    <w:p>
      <w:pPr>
        <w:pStyle w:val="Normal"/>
        <w:ind w:right="0" w:firstLine="709"/>
        <w:rPr/>
      </w:pPr>
      <w:r>
        <w:rPr/>
        <w:t xml:space="preserve">Уже было сказано, что в Ней, при Ее земном воплощении, текла арамейская кровь. А арамеи были остатками арийских племен в Израиле и Палестине. Частью они смешались с евреями, но в основном были изгнаны со своих исконных земель, где стояли их святилища и города. </w:t>
      </w:r>
    </w:p>
    <w:p>
      <w:pPr>
        <w:pStyle w:val="Normal"/>
        <w:ind w:right="0" w:firstLine="709"/>
        <w:rPr/>
      </w:pPr>
      <w:r>
        <w:rPr/>
        <w:t xml:space="preserve">Христос как генотип ария или даже славянина вызывал недоумение у местного населения Своим видом. Да и Сама Благословенная Мария была светловолоса и синеглаза. Древние фрески монастыря Святой Екатерины изобразили Ее и младенца Христа в истинном Их виде. </w:t>
      </w:r>
    </w:p>
    <w:p>
      <w:pPr>
        <w:pStyle w:val="Normal"/>
        <w:ind w:right="0" w:firstLine="709"/>
        <w:rPr/>
      </w:pPr>
      <w:r>
        <w:rPr/>
        <w:t xml:space="preserve">Но голос Рассанты, зов древней Родины, был так силен, что Она, слыша стенания своих сородичей, приняла самое сострадательное участие в устранении розни на русской земле и в устроении государственной системы будущей великой державы. </w:t>
      </w:r>
    </w:p>
    <w:p>
      <w:pPr>
        <w:pStyle w:val="Normal"/>
        <w:ind w:right="0" w:firstLine="709"/>
        <w:rPr/>
      </w:pPr>
      <w:r>
        <w:rPr/>
        <w:t xml:space="preserve">Ее протекторат будет вечен. Многажды спасала Она Русь как в древние, так и в новые годы. И никогда не оставит Она Владычества Своего Небесного над нею. </w:t>
      </w:r>
    </w:p>
    <w:p>
      <w:pPr>
        <w:pStyle w:val="Normal"/>
        <w:ind w:right="0" w:firstLine="709"/>
        <w:rPr/>
      </w:pPr>
      <w:r>
        <w:rPr/>
        <w:t>Преподобный как Ее Предстоятель явлен для защиты нашего Отечества, как и Она Сама.</w:t>
      </w:r>
    </w:p>
    <w:p>
      <w:pPr>
        <w:pStyle w:val="Normal"/>
        <w:ind w:right="0" w:firstLine="709"/>
        <w:rPr/>
      </w:pPr>
      <w:r>
        <w:rPr/>
      </w:r>
    </w:p>
    <w:p>
      <w:pPr>
        <w:pStyle w:val="Normal"/>
        <w:ind w:right="0" w:firstLine="709"/>
        <w:rPr/>
      </w:pPr>
      <w:r>
        <w:rPr/>
        <w:t xml:space="preserve">124. Как же уравновесить борьбу за справедливость с милосердием и всепрощением? Если бы Мы не продолжали с начала веков борьбу за человеческие души, то не было бы давно самих людей. </w:t>
      </w:r>
    </w:p>
    <w:p>
      <w:pPr>
        <w:pStyle w:val="Normal"/>
        <w:ind w:right="0" w:firstLine="709"/>
        <w:rPr/>
      </w:pPr>
      <w:r>
        <w:rPr/>
        <w:t xml:space="preserve">Угнетение слабых и обездоленных как проявление природы диктаторской и злодейской не может добиваться легкого прощения. Конечно, есть высшая цель в завоеваниях и грабительских походах. Но, в конечном счете, они есть злодеяния, особенно в современной истории. </w:t>
      </w:r>
    </w:p>
    <w:p>
      <w:pPr>
        <w:pStyle w:val="Normal"/>
        <w:ind w:right="0" w:firstLine="709"/>
        <w:rPr/>
      </w:pPr>
      <w:r>
        <w:rPr/>
        <w:t xml:space="preserve">На уровне захвата власти в духовных обществах есть задание Конрада разрушить изнутри все светлые начинания и коммерциализировать все, чего не должен касаться динарий. </w:t>
      </w:r>
    </w:p>
    <w:p>
      <w:pPr>
        <w:pStyle w:val="Normal"/>
        <w:ind w:right="0" w:firstLine="709"/>
        <w:rPr/>
      </w:pPr>
      <w:r>
        <w:rPr/>
        <w:t xml:space="preserve">Явим помощь в должный час, без ям и рытвин. </w:t>
      </w:r>
    </w:p>
    <w:p>
      <w:pPr>
        <w:pStyle w:val="Normal"/>
        <w:ind w:right="0" w:firstLine="709"/>
        <w:rPr/>
      </w:pPr>
      <w:r>
        <w:rPr/>
      </w:r>
    </w:p>
    <w:p>
      <w:pPr>
        <w:pStyle w:val="Normal"/>
        <w:ind w:right="0" w:firstLine="709"/>
        <w:rPr/>
      </w:pPr>
      <w:r>
        <w:rPr/>
        <w:t xml:space="preserve">125. Не нужно привязываться к плодам своего труда. Это освободит вас от пут внешнего мира. Если творчество связать зависимостью и остережением от посягательств, это не даст свободного полета души за новыми знаниями. Ищите свободы и чистоты. Являйте устремление. И тогда пыль земная не коснется вас. </w:t>
      </w:r>
    </w:p>
    <w:p>
      <w:pPr>
        <w:pStyle w:val="Normal"/>
        <w:ind w:right="0" w:firstLine="709"/>
        <w:rPr/>
      </w:pPr>
      <w:r>
        <w:rPr/>
        <w:t>Автомобиль хорош, но Мы любим агнисферы, которые доставят Нас в любую страну вне границ и пропускных пунктов. Когда-нибудь Братство вручит и вам это средство передвижения. Без дисциплины мысли нельзя управлять таким аппаратом. Это значительно расширит ваши знания о планете. Тем более, он способен погружаться в морские глубины и даже в толщу земли.</w:t>
      </w:r>
    </w:p>
    <w:p>
      <w:pPr>
        <w:pStyle w:val="Normal"/>
        <w:ind w:right="0" w:firstLine="709"/>
        <w:rPr/>
      </w:pPr>
      <w:r>
        <w:rPr/>
      </w:r>
    </w:p>
    <w:p>
      <w:pPr>
        <w:pStyle w:val="Normal"/>
        <w:ind w:right="0" w:firstLine="709"/>
        <w:rPr/>
      </w:pPr>
      <w:r>
        <w:rPr/>
        <w:t xml:space="preserve">126. Если притворно устремление, то не истощайте людей энергией собственного заблуждения. </w:t>
      </w:r>
    </w:p>
    <w:p>
      <w:pPr>
        <w:pStyle w:val="Normal"/>
        <w:ind w:right="0" w:firstLine="709"/>
        <w:rPr/>
      </w:pPr>
      <w:r>
        <w:rPr/>
        <w:t>Вещи, даже самые священные, не могут сами по себе быть предметом почитания, если нет связи их с прототипом. Наслоение безумия может покрыть даже самый святой артефакт лаком неприятия. Поиски святости, которая одна лишь способна снять чуждые наслоения, могут продолжаться очень долго. Но, так и не найдя души, способной сделать это, артефакты постепенно теряют свою изначальную силу и опускаются до уровня теперешнего их обладателя.</w:t>
      </w:r>
    </w:p>
    <w:p>
      <w:pPr>
        <w:pStyle w:val="Normal"/>
        <w:ind w:right="0" w:firstLine="709"/>
        <w:rPr/>
      </w:pPr>
      <w:r>
        <w:rPr/>
        <w:t xml:space="preserve">Святынь не отгоняем от себя. Людей, принесших их, мы отстраняем по той причине, что, прикрываясь ими, гнилые люди проникают незаметно. На страже быть для нас совсем не лишне. </w:t>
      </w:r>
    </w:p>
    <w:p>
      <w:pPr>
        <w:pStyle w:val="Normal"/>
        <w:ind w:right="0" w:firstLine="709"/>
        <w:rPr/>
      </w:pPr>
      <w:r>
        <w:rPr/>
      </w:r>
    </w:p>
    <w:p>
      <w:pPr>
        <w:pStyle w:val="Normal"/>
        <w:ind w:right="0" w:firstLine="709"/>
        <w:rPr/>
      </w:pPr>
      <w:r>
        <w:rPr/>
        <w:t xml:space="preserve">127. В спиралях восхождения измени воду желаний на вино мудрости. Данное духу знание отыщи в воде реки и пенье ветра, в сторожевом терпенье гор и в необъятности неба. И в каждую стихию тайны внеси огонь как символ оживления холодной плоти и превращения ее в живое слово вселенской мантры, которая может все исполнить и сделать человека всемогущим. Но лишь для чистого сердца приготовлен этот дар. Лишь для простой души прозвучит она на чуткое ухо, чтобы обремененный завистью, жадностью и властностью не применил ее в своих целях. Как и часть Сердца Мира, дарована она для всего земного человечества. </w:t>
      </w:r>
    </w:p>
    <w:p>
      <w:pPr>
        <w:pStyle w:val="Normal"/>
        <w:ind w:right="0" w:firstLine="709"/>
        <w:rPr/>
      </w:pPr>
      <w:r>
        <w:rPr/>
      </w:r>
    </w:p>
    <w:p>
      <w:pPr>
        <w:pStyle w:val="Normal"/>
        <w:ind w:right="0" w:firstLine="709"/>
        <w:rPr/>
      </w:pPr>
      <w:r>
        <w:rPr/>
        <w:t xml:space="preserve">128. Не поите змею молоком. Не давайте глупцу советы. Сколько бы ни грел змею на собственной груди, она обязательно укусит. Нужно знать природу коварства. Но если не чувствовать за собой вины, то и страшиться нечего. </w:t>
      </w:r>
    </w:p>
    <w:p>
      <w:pPr>
        <w:pStyle w:val="Normal"/>
        <w:ind w:right="0" w:firstLine="709"/>
        <w:rPr/>
      </w:pPr>
      <w:r>
        <w:rPr/>
        <w:t xml:space="preserve">Настаиваем на полном отсутствии страха: иначе от дрожания нашего может разрушиться само сознание, впав в каталепсию безумия. </w:t>
      </w:r>
    </w:p>
    <w:p>
      <w:pPr>
        <w:pStyle w:val="Normal"/>
        <w:ind w:right="0" w:firstLine="709"/>
        <w:rPr/>
      </w:pPr>
      <w:r>
        <w:rPr/>
        <w:t>Мужество выковывается постепенно. Каждый дар судьбы как удар молота по наковальне. Каждое кольцо кольчуги нужно сковать и закалить, постепенно собирая в цепь ряда спирали защиты. Не так просто закрыть огнем слабые места, особенно, если удары наносятся по ним. Но дух привыкает к любому напряжению.</w:t>
      </w:r>
    </w:p>
    <w:p>
      <w:pPr>
        <w:pStyle w:val="Normal"/>
        <w:ind w:right="0" w:firstLine="709"/>
        <w:rPr/>
      </w:pPr>
      <w:r>
        <w:rPr/>
      </w:r>
    </w:p>
    <w:p>
      <w:pPr>
        <w:pStyle w:val="Normal"/>
        <w:ind w:right="0" w:firstLine="709"/>
        <w:rPr/>
      </w:pPr>
      <w:r>
        <w:rPr/>
        <w:t xml:space="preserve">129. Древние считали чудь и скифов родственными народами, такими, как украинцы и русские, а также словенцы, русины и сербы. Чудской след настолько глубок в алтайской и сибирской топонимике, что трудно себе представить, что все эти названия были даны другими народами. Археография изучает такие следы и по ним определяет места долгого проживания того или иного племени. Это некоторым образом схоже с личными именами и фамилиями людей разных национальных групп. </w:t>
      </w:r>
    </w:p>
    <w:p>
      <w:pPr>
        <w:pStyle w:val="Normal"/>
        <w:ind w:right="0" w:firstLine="709"/>
        <w:rPr/>
      </w:pPr>
      <w:r>
        <w:rPr/>
        <w:t xml:space="preserve">Вся алтайская страна испещрена такими наименованиями, которые не могут объяснить сами алтайцы, утверждая, что еще до их прихода эти названия уже были. Сама тюркская культура вышла из такого котла смешения народов, в котором варились разные верования, традиции и культуры. </w:t>
      </w:r>
    </w:p>
    <w:p>
      <w:pPr>
        <w:pStyle w:val="Normal"/>
        <w:ind w:right="0" w:firstLine="709"/>
        <w:rPr/>
      </w:pPr>
      <w:r>
        <w:rPr/>
        <w:t xml:space="preserve">Основой всего были половцы как изгои белых людей, или, как их называли в Китае, динлинов. Молодые люди, которые не желали подчиняться законам народа и племени, создавали свои отряды разбойников, из среды которых выделялись лидеры и вожди. Искажение языка и правил дало толчок к свободе перемещения. Как изгои они не владели ничем и были свободны от имущественной и иной зависимости. Постепенно к основной группе стали присоединяться точно такие же изгои из других племен и народов. Но со временем эта орда превращена была в регулярную армию и стройное воинское образование, с законами, более суровыми, чем они были в каждом роде. Постепенно образовывалась новая государственность. </w:t>
      </w:r>
    </w:p>
    <w:p>
      <w:pPr>
        <w:pStyle w:val="Normal"/>
        <w:ind w:right="0" w:firstLine="709"/>
        <w:rPr/>
      </w:pPr>
      <w:r>
        <w:rPr/>
      </w:r>
    </w:p>
    <w:p>
      <w:pPr>
        <w:pStyle w:val="Normal"/>
        <w:ind w:right="0" w:firstLine="709"/>
        <w:rPr/>
      </w:pPr>
      <w:r>
        <w:rPr/>
        <w:t xml:space="preserve">130. «Не надо разрушать людей громадою доверия». Немалое самомнение может развиться от близости к источнику мудрости. У слабых умов от одного запаха является дух гордыни, а то и признаки безумия. Тонкие провода не способны выдержать высокое напряжение. Даже Луч постепенно нарастает, наслаивая дополнительные спиральные слои, через которые идут энергии новых и новых познаний. </w:t>
      </w:r>
    </w:p>
    <w:p>
      <w:pPr>
        <w:pStyle w:val="Normal"/>
        <w:ind w:right="0" w:firstLine="709"/>
        <w:rPr/>
      </w:pPr>
      <w:r>
        <w:rPr/>
        <w:t xml:space="preserve">Физическая наука непосредственно связана с мудростью, но лишь своей одной частью из семи общих. Приблизительно такое же соотношение наблюдается и в работе головных центров, особенно у ярых материалистов в сравнении с высокодуховными существами. </w:t>
      </w:r>
    </w:p>
    <w:p>
      <w:pPr>
        <w:pStyle w:val="Normal"/>
        <w:ind w:right="0" w:firstLine="709"/>
        <w:rPr/>
      </w:pPr>
      <w:r>
        <w:rPr/>
        <w:t xml:space="preserve">Луч Наставников и Хранителей тоже имеет свое развитие — от тонкой, невидимой серебряной нити у человека доброго, но не осознающего своего значения, до светового столба у великих святых и подвижников, а дальше — до мощного, почти солнечного аурического сияния Великих Учителей, плоть принявших. </w:t>
      </w:r>
    </w:p>
    <w:p>
      <w:pPr>
        <w:pStyle w:val="Normal"/>
        <w:ind w:right="0" w:firstLine="709"/>
        <w:rPr/>
      </w:pPr>
      <w:r>
        <w:rPr/>
        <w:t>Трансмутация происходит каждое мгновение и каждый день, независимо от того, замечаем мы это или все идет в произвольном режиме. Дух не может бездействовать. И человеческое тело, с его внешней и внутренней атрибутикой, является его вселенной, в которой совершаются процессы, не уступающие по своим масштабам космическим. Микрокосм являет свою беспредельность познания и развития непрестанно. Сказано, что каждый взгляд, слово и мысль оставляют свой химизм в материи времени.</w:t>
      </w:r>
    </w:p>
    <w:p>
      <w:pPr>
        <w:pStyle w:val="Normal"/>
        <w:ind w:right="0" w:firstLine="709"/>
        <w:rPr/>
      </w:pPr>
      <w:r>
        <w:rPr/>
      </w:r>
    </w:p>
    <w:p>
      <w:pPr>
        <w:pStyle w:val="Normal"/>
        <w:ind w:right="0" w:firstLine="709"/>
        <w:rPr/>
      </w:pPr>
      <w:r>
        <w:rPr/>
        <w:t xml:space="preserve">131. Проводники Высшей Воли так же редки в этом мире, как и высокие святые. Но без их существования не удержалась бы планета от уничтожения. История не помнит их имен, но дела святости не иссякают. </w:t>
      </w:r>
    </w:p>
    <w:p>
      <w:pPr>
        <w:pStyle w:val="Normal"/>
        <w:ind w:right="0" w:firstLine="709"/>
        <w:rPr/>
      </w:pPr>
      <w:r>
        <w:rPr/>
        <w:t xml:space="preserve">Но в мешанине современной жизни, особенно среди мирян, бытует имитация духовных процессов. Но высокомерие некоторых существ никогда не позволит признать себя любимого виновником негативных событий. Они уподобляются некоторым кержакам, которые считают, что все им дозволено, а другим запрещено. Такое ложное избранничество формирует новый орден иезуитов, которые внутри своей организации творят все, что им заблагорассудится, включая любые оргии, пьянство и прочие безобразия, но, тем не менее, остальных считают мирскими людьми. Такое же расслоение наблюдается и в среде рериховцев, когда лидер считается непогрешимым и неподсудным, занимаясь любыми неблаговидными делами. </w:t>
      </w:r>
    </w:p>
    <w:p>
      <w:pPr>
        <w:pStyle w:val="Normal"/>
        <w:ind w:right="0" w:firstLine="709"/>
        <w:rPr/>
      </w:pPr>
      <w:r>
        <w:rPr/>
        <w:t xml:space="preserve">Сказано давно — начните с себя, а не с брата. Выньте сначала бревно из собственного глаза, а потом уже говорите про соринку в чужом глазу. </w:t>
      </w:r>
    </w:p>
    <w:p>
      <w:pPr>
        <w:pStyle w:val="Normal"/>
        <w:ind w:right="0" w:firstLine="709"/>
        <w:rPr/>
      </w:pPr>
      <w:r>
        <w:rPr/>
        <w:t>Притчи евангельские и бытовые сказки пересказываются тысячи раз. Но к ним никто не прислушивается и не следует их добрым советам. Но ведь не ради красного словца вошли они в поговорки, а благодаря жизненному опыту народа и во благо людям, чтобы они не повторяли ошибок прошлого. Опыт народа формируется из таких драгоценных крупиц мудрости. И не следует отворачиваться от них.</w:t>
      </w:r>
    </w:p>
    <w:p>
      <w:pPr>
        <w:pStyle w:val="Normal"/>
        <w:ind w:right="0" w:firstLine="709"/>
        <w:rPr/>
      </w:pPr>
      <w:r>
        <w:rPr/>
      </w:r>
    </w:p>
    <w:p>
      <w:pPr>
        <w:pStyle w:val="Normal"/>
        <w:ind w:right="0" w:firstLine="709"/>
        <w:rPr/>
      </w:pPr>
      <w:r>
        <w:rPr/>
        <w:t xml:space="preserve">132. Если научимся ходить быстро с тяжелым рюкзаком, то налегке можно не идти, а летать. Тяжесть дней уйдет. Крылья очистятся в падающем снегопаде. Дух поймет, что лишь под тяжестью вражеских атак можно пройти к нашей победе. </w:t>
      </w:r>
    </w:p>
    <w:p>
      <w:pPr>
        <w:pStyle w:val="Normal"/>
        <w:ind w:right="0" w:firstLine="709"/>
        <w:rPr/>
      </w:pPr>
      <w:r>
        <w:rPr/>
        <w:t xml:space="preserve">Незваных гостей удалим из Долины. Здесь не туманный Альбион, где друг перед другом люди соревнуются в высокомерии. </w:t>
      </w:r>
    </w:p>
    <w:p>
      <w:pPr>
        <w:pStyle w:val="Normal"/>
        <w:ind w:right="0" w:firstLine="709"/>
        <w:rPr/>
      </w:pPr>
      <w:r>
        <w:rPr/>
        <w:t>Невоспитанность влечет за собой шлейф тяжкой кармы. Невоспитанность готова ради собственной правоты лгать и клеветать. Но нужно, чтобы тьма не нашла в нас, за что зацепиться. Тогда и полет жизни будет высок. Старая рыба обойдет все крючки и сети. Орла не достать даже выстрелом. Летите высоко — и недосягаемы будете для тьмы.</w:t>
      </w:r>
    </w:p>
    <w:p>
      <w:pPr>
        <w:pStyle w:val="Normal"/>
        <w:ind w:right="0" w:firstLine="709"/>
        <w:rPr/>
      </w:pPr>
      <w:r>
        <w:rPr/>
      </w:r>
    </w:p>
    <w:p>
      <w:pPr>
        <w:pStyle w:val="Normal"/>
        <w:ind w:right="0" w:firstLine="709"/>
        <w:rPr/>
      </w:pPr>
      <w:r>
        <w:rPr/>
        <w:t xml:space="preserve">133. Внутренняя неуспокоенность вынуждает людей передвигаться по планете. Прибыв в место, о котором мечтали, они снова устремляются назад, ища опору своему существованию. Но по своей сути они изгои, которые не хотят признавать законы земные и небесные. Ими движет жажда авантюризма и то, что где-то, в далеком глухом краю, наконец-то сбудется их мечта о той комфортной жизни, которую они себе придумали. </w:t>
      </w:r>
    </w:p>
    <w:p>
      <w:pPr>
        <w:pStyle w:val="Normal"/>
        <w:ind w:right="0" w:firstLine="709"/>
        <w:rPr/>
      </w:pPr>
      <w:r>
        <w:rPr/>
        <w:t>Весь оккультный антураж и мистический флер лишь накидка фокусника, обманывающего зазевавшихся граждан. Если человек утверждает себя как представителя власти самопровозглашенной, не считаясь с хозяином, чьи замки сбивает с ворот, не спрашивая ключей, то криминальные склонности очевидны.</w:t>
      </w:r>
    </w:p>
    <w:p>
      <w:pPr>
        <w:pStyle w:val="Normal"/>
        <w:ind w:right="0" w:firstLine="709"/>
        <w:rPr/>
      </w:pPr>
      <w:r>
        <w:rPr/>
      </w:r>
    </w:p>
    <w:p>
      <w:pPr>
        <w:pStyle w:val="Normal"/>
        <w:ind w:right="0" w:firstLine="709"/>
        <w:rPr/>
      </w:pPr>
      <w:r>
        <w:rPr/>
        <w:t xml:space="preserve">134. Путь избран давно. И каждый идет им, насколько возможно. Медленно или поспешая — все зависит от кармической ноши, которую мы несем на себе, не желая расстаться с лишним. Но духу в пути почти ничего не нужно — разве что самая малость. Этого не могут понять большинство людей, которые уцепились за этот мир, пытаясь свить себе в нем уютное гнездо для времяпрепровождения пустого. </w:t>
      </w:r>
    </w:p>
    <w:p>
      <w:pPr>
        <w:pStyle w:val="Normal"/>
        <w:ind w:right="0" w:firstLine="709"/>
        <w:rPr/>
      </w:pPr>
      <w:r>
        <w:rPr/>
        <w:t>Напряжение духа не нуждается во внешней атрибутике. Природа чаще всего в большей степени помогает молитвенному состоянию, чем храмы раззолоченные. Иудеи любят золото, и эта страсть вместе с обрядами передалась церковному укладу. Но сказано, что молись не в храме, но в духе, ибо сердце твое — Храм Бога Живого.</w:t>
      </w:r>
    </w:p>
    <w:p>
      <w:pPr>
        <w:pStyle w:val="Normal"/>
        <w:ind w:right="0" w:firstLine="709"/>
        <w:rPr/>
      </w:pPr>
      <w:r>
        <w:rPr/>
      </w:r>
    </w:p>
    <w:p>
      <w:pPr>
        <w:pStyle w:val="Normal"/>
        <w:ind w:right="0" w:firstLine="709"/>
        <w:rPr/>
      </w:pPr>
      <w:r>
        <w:rPr/>
        <w:t xml:space="preserve">135. На мелкие переживания уходят сокровища души. Трата бывает так велика, что истощаются силы, необходимые для творчества. </w:t>
      </w:r>
    </w:p>
    <w:p>
      <w:pPr>
        <w:pStyle w:val="Normal"/>
        <w:ind w:right="0" w:firstLine="709"/>
        <w:rPr/>
      </w:pPr>
      <w:r>
        <w:rPr/>
        <w:t xml:space="preserve">Появление некоторых людей создает такой вихрь вампиризма и защиты от него, что поневоле чувствуешь опустошение хранилищ. Но где та благодать, которая наполнит их снова? </w:t>
      </w:r>
    </w:p>
    <w:p>
      <w:pPr>
        <w:pStyle w:val="Normal"/>
        <w:ind w:right="0" w:firstLine="709"/>
        <w:rPr/>
      </w:pPr>
      <w:r>
        <w:rPr/>
        <w:t>Только сердце неистощимо в даяниях своих, ибо связано с мощью Высших Миров. Но люди не слушают его. Они заняты умствованиями и хитросплетением интриг, забывая, что дух правит миром, а не тело. Разорванные части души никогда не срастутся, пока трубный глас духа не призовет их к этому. До той поры будут блуждать в тумане осколки некогда единого целого, как астероиды — в космосе.</w:t>
      </w:r>
    </w:p>
    <w:p>
      <w:pPr>
        <w:pStyle w:val="Normal"/>
        <w:ind w:right="0" w:firstLine="709"/>
        <w:rPr/>
      </w:pPr>
      <w:r>
        <w:rPr/>
      </w:r>
    </w:p>
    <w:p>
      <w:pPr>
        <w:pStyle w:val="Normal"/>
        <w:ind w:right="0" w:firstLine="709"/>
        <w:rPr/>
      </w:pPr>
      <w:r>
        <w:rPr/>
        <w:t>136. Ищу я смысл, что истиной рожден, в желанье совершенных постижений. Я бодрствую и улетаю в сон. Покоен я и в мысленном движенье. Огонь и холод, тьма и яркий свет слагают тело облика земного. Есть в безысходности любой ответ, как в тишине — сияющее слово. Мы сожжены дотла огнем времен. Великий Махакала так всесилен. Он Беспредельным Светом сотворен на рубеже Великого Начала.</w:t>
      </w:r>
    </w:p>
    <w:p>
      <w:pPr>
        <w:pStyle w:val="Normal"/>
        <w:ind w:right="0" w:firstLine="709"/>
        <w:rPr/>
      </w:pPr>
      <w:r>
        <w:rPr/>
      </w:r>
    </w:p>
    <w:p>
      <w:pPr>
        <w:pStyle w:val="Normal"/>
        <w:ind w:right="0" w:firstLine="709"/>
        <w:rPr/>
      </w:pPr>
      <w:r>
        <w:rPr/>
        <w:t xml:space="preserve">137. Когда сойдешь до нижнего предела, тогда начнешь свой путь наверх, где в вечности твоей легко и смело ждет тебя твой великий человек. Тот Ангел, что твои обличья принял, твой дух, который тело утвердил в начале всех времен и царствующий ныне, вобрав в себя всю тайну лучших сил. </w:t>
      </w:r>
    </w:p>
    <w:p>
      <w:pPr>
        <w:pStyle w:val="Normal"/>
        <w:ind w:right="0" w:firstLine="709"/>
        <w:rPr/>
      </w:pPr>
      <w:r>
        <w:rPr/>
      </w:r>
    </w:p>
    <w:p>
      <w:pPr>
        <w:pStyle w:val="Normal"/>
        <w:ind w:right="0" w:firstLine="709"/>
        <w:rPr/>
      </w:pPr>
      <w:r>
        <w:rPr/>
        <w:t>138. У нашей жизни много соглядатаев. Кто с радостью следит, а кто со злом. В покровы радости судьба моя упрятана, зажженная неведомым огнем. Есть око доброе. Есть взгляд завистливый. Но после гроз сияет синь небес. И смотрит умилительно и истово на нас Хранитель наш, Святой Отец. Но сила сердца не в одном упрямстве. Она к благожеланью устремлена. Неведенья незримая стена для тех падет, кто знает ценность странствий. Пусть состраданье отворяет дверь. Пусть то откроется, что скрыто злому глазу. Мы удалим неведенья проказу тому, кто не нуждается в волшбе. Являем дух своих перерождений. Являем мир великой красоты. За нашим прошлым сожжены мосты. Несет вперед нас ветер устремлений.</w:t>
      </w:r>
    </w:p>
    <w:p>
      <w:pPr>
        <w:pStyle w:val="Normal"/>
        <w:ind w:right="0" w:firstLine="709"/>
        <w:rPr/>
      </w:pPr>
      <w:r>
        <w:rPr/>
      </w:r>
    </w:p>
    <w:p>
      <w:pPr>
        <w:pStyle w:val="Normal"/>
        <w:ind w:right="0" w:firstLine="709"/>
        <w:rPr/>
      </w:pPr>
      <w:r>
        <w:rPr/>
        <w:t>139. Бурьян злоречья вырастить легко. Он с клеветой и ложью солидарен. Когда двуногих благородней твари, не пей из рук лукавых молоко. Звезд не смирить. Не удержать энергий, клокочущих и рвущихся из недр. И ветер солнечный как мирозданья кедр, как для людей пример — Великий Сергий. Он Солнце нам. Он подлости не знал и не терпел ее, едва почуя. В труде Своем молитвенно взыскуя, Он пламя благодати призывал. Быть лучше не прикажешь. Лишь судьба к тому всех нас, живущих, принуждает, страданиями сердце убеждает. Она укажет, где твоя тропа. Она не немощна и не слепа и каждое событье не пропустит. Нам не под силу изнывать от грусти, к могилам прошлого от слез своих припав. Шторм чувств пусть будет искренней ума. Лукавство ложное и есть притворство. К высокому ты прояви упорство, а не к тому, что нам готовит тьма.</w:t>
      </w:r>
    </w:p>
    <w:p>
      <w:pPr>
        <w:pStyle w:val="Normal"/>
        <w:ind w:right="0" w:firstLine="709"/>
        <w:rPr/>
      </w:pPr>
      <w:r>
        <w:rPr/>
      </w:r>
    </w:p>
    <w:p>
      <w:pPr>
        <w:pStyle w:val="Normal"/>
        <w:ind w:right="0" w:firstLine="709"/>
        <w:rPr>
          <w:lang w:val="en-US"/>
        </w:rPr>
      </w:pPr>
      <w:r>
        <w:rPr/>
        <w:t xml:space="preserve">140. Легко устремиться в будущее. Легко мечтать, не зная об ответственности, которую создает поток мыслей наших. </w:t>
      </w:r>
    </w:p>
    <w:p>
      <w:pPr>
        <w:pStyle w:val="Normal"/>
        <w:ind w:right="0" w:firstLine="709"/>
        <w:rPr/>
      </w:pPr>
      <w:r>
        <w:rPr/>
        <w:t xml:space="preserve">Человек как вместилище всего сущего способен сознательно пропускать через свое сердце потоки энергий времени. Именно из них формируется то грядущее, которого мы ожидаем. Желания играют громадную роль в его формировании. Но еще есть заслуги и преступления, которые искажают замысел наш как единственного творца будущей реальности. </w:t>
      </w:r>
    </w:p>
    <w:p>
      <w:pPr>
        <w:pStyle w:val="Normal"/>
        <w:ind w:right="0" w:firstLine="709"/>
        <w:rPr/>
      </w:pPr>
      <w:r>
        <w:rPr/>
        <w:t xml:space="preserve">Задачи духа мы не будем касаться по той причине, что это является тайной даже для самого человека. </w:t>
      </w:r>
    </w:p>
    <w:p>
      <w:pPr>
        <w:pStyle w:val="Normal"/>
        <w:ind w:right="0" w:firstLine="709"/>
        <w:rPr/>
      </w:pPr>
      <w:r>
        <w:rPr/>
        <w:t>Мечта требует благородной направленности и таких же высоких желаний: иначе бездну под ногами может открыть ярый мечтатель.</w:t>
      </w:r>
    </w:p>
    <w:p>
      <w:pPr>
        <w:pStyle w:val="Normal"/>
        <w:ind w:right="0" w:firstLine="709"/>
        <w:rPr/>
      </w:pPr>
      <w:r>
        <w:rPr/>
      </w:r>
    </w:p>
    <w:p>
      <w:pPr>
        <w:pStyle w:val="Normal"/>
        <w:ind w:right="0" w:firstLine="709"/>
        <w:rPr/>
      </w:pPr>
      <w:r>
        <w:rPr/>
        <w:t xml:space="preserve">141. Часто самодеятельность путают с самоуправством. Ни один учитель не будет терпеть в школе самовольного ученика, от которого всегда можно ждать безобразных поступков и мелких пакостей. Дисциплина послушания есть основа каждого общества. </w:t>
      </w:r>
    </w:p>
    <w:p>
      <w:pPr>
        <w:pStyle w:val="Normal"/>
        <w:ind w:right="0" w:firstLine="709"/>
        <w:rPr/>
      </w:pPr>
      <w:r>
        <w:rPr/>
        <w:t>Не признающий закона блага или считающий, что он направлен на непосредственную личность, явлен не просто больным, но, помимо этого, одержимым множеством властных духов человеком. Даже на значительном расстоянии оказывая негативное воздействие, такие существа заражают пространство силой исключительной самости. Призма их представлений улавливает лишь луч Князя Тьмы.</w:t>
      </w:r>
    </w:p>
    <w:p>
      <w:pPr>
        <w:pStyle w:val="Normal"/>
        <w:ind w:right="0" w:firstLine="709"/>
        <w:rPr/>
      </w:pPr>
      <w:r>
        <w:rPr/>
      </w:r>
    </w:p>
    <w:p>
      <w:pPr>
        <w:pStyle w:val="Normal"/>
        <w:ind w:right="0" w:firstLine="709"/>
        <w:rPr/>
      </w:pPr>
      <w:r>
        <w:rPr/>
        <w:t xml:space="preserve">142. Все проявления блага, сердечные и разумные, являют собой питание тонкого тела. Без облагораживания собственного окружения не могут сами наши сотрудники в мире ином принести драгоценные жемчужины добра. Их нужно направить и устремить к огню благодати. Каждый светоч, принесенный ими, усилит сердечную мощь нашу. </w:t>
      </w:r>
    </w:p>
    <w:p>
      <w:pPr>
        <w:pStyle w:val="Normal"/>
        <w:ind w:right="0" w:firstLine="709"/>
        <w:rPr/>
      </w:pPr>
      <w:r>
        <w:rPr/>
        <w:t xml:space="preserve">Общая сеть огненной радости вызывает по миру доверие сердец, которого трудно добиться без накоплений благих. Частицы одного свойства устремлены к своему фокусу. Космический Магнит являет притяжение сердец, благом живущих. Иные просто не смогут выдержать силу благодати. </w:t>
      </w:r>
    </w:p>
    <w:p>
      <w:pPr>
        <w:pStyle w:val="Normal"/>
        <w:ind w:right="0" w:firstLine="709"/>
        <w:rPr/>
      </w:pPr>
      <w:r>
        <w:rPr/>
        <w:t>Всякая попытка волевого воздействия как утонченного насилия призвана проверить устойчивость духа на искушения, пробуждающие дар различения. Многие демоны надевают улыбчивые личины, пряча оскал звериный. Опыт противления тьме — самый запоминающийся.</w:t>
      </w:r>
    </w:p>
    <w:p>
      <w:pPr>
        <w:pStyle w:val="Normal"/>
        <w:ind w:right="0" w:firstLine="709"/>
        <w:rPr/>
      </w:pPr>
      <w:r>
        <w:rPr/>
      </w:r>
    </w:p>
    <w:p>
      <w:pPr>
        <w:pStyle w:val="Normal"/>
        <w:ind w:right="0" w:firstLine="709"/>
        <w:rPr/>
      </w:pPr>
      <w:r>
        <w:rPr/>
        <w:t xml:space="preserve">143. Знамена легко свернуть, а священные знаки — спрятать в самые глубокие тайники. Низвержение с достигнутых высот так стремительно происходит. Это для полета вверх нужно растить крылья, а потом напрягать их в устремлении усилий. А для падения участь камня уготована. Но счастье для него, если упал он на вершину горы, а не в глубокое ущелье или топкое болото. </w:t>
      </w:r>
    </w:p>
    <w:p>
      <w:pPr>
        <w:pStyle w:val="Normal"/>
        <w:ind w:right="0" w:firstLine="709"/>
        <w:rPr/>
      </w:pPr>
      <w:r>
        <w:rPr/>
        <w:t xml:space="preserve">Каждый из нефилимов принял на себя участь падения в материю, впоследствии став наставником жизни, обучив земледелию, строительству и многим другим полезным дисциплинам. Каждый земной дух прошел этот путь, постепенно извлекая из тайников знаки своей накопленной в иных мирах мудрости. Разве может она взяться откуда-то, кроме нашего жизненного опыта? Она не вручается вместе с телом. Но привхождение ее происходит в особые состояния готовности сознания. </w:t>
      </w:r>
    </w:p>
    <w:p>
      <w:pPr>
        <w:pStyle w:val="Normal"/>
        <w:ind w:right="0" w:firstLine="709"/>
        <w:rPr/>
      </w:pPr>
      <w:r>
        <w:rPr/>
        <w:t>Свитки мудрости разворачиваются не сразу, но лишь по нескольку строк, как Книга Света — лишь по развороту страниц. Можно достичь степени психометрического чтения, когда самый тонкий смысл содержания проникает глубоко в сознание. Но наши собственные накопления всегда с нами, всегда в нас, готовые к помощи в любое мгновение и хранимые для этой срочной и скорой надобности. Но наши знамена всегда будут развернуты, ибо бой не прекращается, а продолжается теперь уже здесь.</w:t>
      </w:r>
    </w:p>
    <w:p>
      <w:pPr>
        <w:pStyle w:val="Normal"/>
        <w:ind w:right="0" w:firstLine="709"/>
        <w:rPr/>
      </w:pPr>
      <w:r>
        <w:rPr/>
      </w:r>
    </w:p>
    <w:p>
      <w:pPr>
        <w:pStyle w:val="Normal"/>
        <w:ind w:right="0" w:firstLine="709"/>
        <w:rPr/>
      </w:pPr>
      <w:r>
        <w:rPr/>
        <w:t xml:space="preserve">144. Путь сознания называется духоразумением. Принцип, когда дух управляет всеми действиями нашего разума и волей, в том числе устремлением мыслей и разнообразных сил, есть уже приближение к Сотрудникам Начал. Когда мужество наполнено мощью непоколебимости и ничто не может столкнуть с пути к счастью духа вашего, тогда утверждается окончательно степень Льва Пустыни. </w:t>
      </w:r>
    </w:p>
    <w:p>
      <w:pPr>
        <w:pStyle w:val="Normal"/>
        <w:ind w:right="0" w:firstLine="709"/>
        <w:rPr/>
      </w:pPr>
      <w:r>
        <w:rPr/>
      </w:r>
    </w:p>
    <w:p>
      <w:pPr>
        <w:pStyle w:val="Normal"/>
        <w:ind w:right="0" w:firstLine="709"/>
        <w:rPr/>
      </w:pPr>
      <w:r>
        <w:rPr/>
        <w:t>145. Грубая, обыденная мысль легко поражает самую высокую и прекрасную посланницу света, ибо низкое сильно в этом мире. Камень не тревожат ароматы горных цветов. Для воздействия на него нужны крепкие корни и железные инструменты, а также мощные взрывы, обнажающие плоть его. Потому тонкие души так остро переживают глумление над собой.</w:t>
      </w:r>
    </w:p>
    <w:p>
      <w:pPr>
        <w:pStyle w:val="Normal"/>
        <w:ind w:right="0" w:firstLine="709"/>
        <w:rPr/>
      </w:pPr>
      <w:r>
        <w:rPr/>
      </w:r>
    </w:p>
    <w:p>
      <w:pPr>
        <w:pStyle w:val="Normal"/>
        <w:ind w:right="0" w:firstLine="709"/>
        <w:rPr/>
      </w:pPr>
      <w:r>
        <w:rPr/>
        <w:t xml:space="preserve">146. Тягость земной атмосферы губит самых тонких представителей человечества. Они могут находить спасение высоко в горах, в труднодоступной местности. Но и до их слуха долетают вопли и стоны, а также крики протестующих толп. </w:t>
      </w:r>
    </w:p>
    <w:p>
      <w:pPr>
        <w:pStyle w:val="Normal"/>
        <w:ind w:right="0" w:firstLine="709"/>
        <w:rPr/>
      </w:pPr>
      <w:r>
        <w:rPr/>
        <w:t xml:space="preserve">Против чего же они протестуют, вовлеченные в общую истерию неповиновения? Скорее всего, против собственной отсталости от высших эволюционных процессов. Вызывая силу недр, силу подземного огня, они все сильнее и сильнее возбуждают огненный пояс планеты, приближая час катастрофы. Но как объяснить им, что сами они явлены как возбудители извержений и землетрясений? </w:t>
      </w:r>
    </w:p>
    <w:p>
      <w:pPr>
        <w:pStyle w:val="Normal"/>
        <w:ind w:right="0" w:firstLine="709"/>
        <w:rPr/>
      </w:pPr>
      <w:r>
        <w:rPr/>
        <w:t xml:space="preserve">Заразу неподчинения объясняют благородными задачами. Но возбудители вируса непослушания находятся в явлениях тьмы, которая не желает покидать пределы планеты. </w:t>
      </w:r>
    </w:p>
    <w:p>
      <w:pPr>
        <w:pStyle w:val="Normal"/>
        <w:ind w:right="0" w:firstLine="709"/>
        <w:rPr/>
      </w:pPr>
      <w:r>
        <w:rPr/>
        <w:t xml:space="preserve">Борьба за свободу и справедливость — любимый лозунг сатанистов. Даже захватив власть, восставшие не успокаиваются, ибо им нужно возмущенное состояние низших слоев астрала, питающее и взращивающее своими энергиями драконов тьмы. </w:t>
      </w:r>
    </w:p>
    <w:p>
      <w:pPr>
        <w:pStyle w:val="Normal"/>
        <w:ind w:right="0" w:firstLine="709"/>
        <w:rPr/>
      </w:pPr>
      <w:r>
        <w:rPr/>
        <w:t xml:space="preserve">В такое время особенно тяжко великим духам, которые все силы направляют на усмирение подземного огня. </w:t>
      </w:r>
    </w:p>
    <w:p>
      <w:pPr>
        <w:pStyle w:val="Normal"/>
        <w:ind w:right="0" w:firstLine="709"/>
        <w:rPr/>
      </w:pPr>
      <w:r>
        <w:rPr/>
        <w:t xml:space="preserve">Ярость тьмы велика. Это агония умирающего и смертельно раненного зверя. Он готов убить множество народа, прежде чем испустит дух. </w:t>
      </w:r>
    </w:p>
    <w:p>
      <w:pPr>
        <w:pStyle w:val="Normal"/>
        <w:ind w:right="0" w:firstLine="709"/>
        <w:rPr/>
      </w:pPr>
      <w:r>
        <w:rPr/>
        <w:t>Потрясение основ грозит особенно городскому населению. Оно наиболее уязвимая часть человечества. Опасность отключения от коммуникаций страшнее жизни в тайге.</w:t>
      </w:r>
    </w:p>
    <w:p>
      <w:pPr>
        <w:pStyle w:val="Normal"/>
        <w:ind w:right="0" w:firstLine="709"/>
        <w:rPr/>
      </w:pPr>
      <w:r>
        <w:rPr/>
      </w:r>
    </w:p>
    <w:p>
      <w:pPr>
        <w:pStyle w:val="Normal"/>
        <w:ind w:right="0" w:firstLine="709"/>
        <w:rPr/>
      </w:pPr>
      <w:r>
        <w:rPr/>
        <w:t xml:space="preserve">147. Изменение сознания многих городских животных в сторону очеловечивания и ускорение процессов мутации за одно-два поколения также связаны с уплотнением временных периодов и самой материи времени и с увеличением скорости его протекания. </w:t>
      </w:r>
    </w:p>
    <w:p>
      <w:pPr>
        <w:pStyle w:val="Normal"/>
        <w:ind w:right="0" w:firstLine="709"/>
        <w:rPr/>
      </w:pPr>
      <w:r>
        <w:rPr/>
        <w:t xml:space="preserve">Уплотнение времени как первый признак уплотнения астрала создает ускоренное обретение опыта за счет насыщения пространства информацией, в которой, помимо сиюминутной пыли фактов, отражающих движение мгновений, наблюдается и проникновение духовных потоков мудрости, венчающих пирамиду общей осведомленности в самых различных областях. Чаще всего духовные факты малозаметны или вовсе кажутся незначительными, поскольку идут вразрез с обсуждениями острых проблем политики, бизнеса или общественных отношений в мире. Но именно такая невнимательность, и даже пренебрежение, к теме духа является причиной мировых потрясений, как финансовых, так и социальных. От отсутствия духовности, от недооценки ее значения и присутствия в жизни человека происходят многие несчастья. </w:t>
      </w:r>
    </w:p>
    <w:p>
      <w:pPr>
        <w:pStyle w:val="Normal"/>
        <w:ind w:right="0" w:firstLine="709"/>
        <w:rPr/>
      </w:pPr>
      <w:r>
        <w:rPr/>
        <w:t xml:space="preserve">Но не каждый сельский батюшка может стать духовным пастырем. Не по назначению в приход определяется он, но умением успокоить душу, умиротворить ее. Этим он в некотором роде напоминает психотерапевта. Но у последних нет связи с духовной иерархией, то есть нет продления нас в высокие дали космоса наших высших принципов. </w:t>
      </w:r>
    </w:p>
    <w:p>
      <w:pPr>
        <w:pStyle w:val="Normal"/>
        <w:ind w:right="0" w:firstLine="709"/>
        <w:rPr/>
      </w:pPr>
      <w:r>
        <w:rPr/>
        <w:t xml:space="preserve">Дух указывает на невреждение ни себе, ни кому-то другому. Но самолюбец все переводит на самого себя, заботясь лишь о собственной безопасности. «После меня — хоть потоп», — худший из всех принципов человеческого эгоизма. </w:t>
      </w:r>
    </w:p>
    <w:p>
      <w:pPr>
        <w:pStyle w:val="Normal"/>
        <w:ind w:right="0" w:firstLine="709"/>
        <w:rPr/>
      </w:pPr>
      <w:r>
        <w:rPr/>
        <w:t>Не каждый представляет собой интерес, особенно духовный, для мира эволюционного. Иные люди, наоборот, являют собой кандалы и препятствия для общей задачи продвижения и развития духовности. По этой причине большинство лидеров уличных беспорядков, если они не организованы спецслужбами других стран, враждебных нашим задачам, являются откровенно преступными элементами или готовы к беззаконным и противоправным действиям. Таким образом утверждается власть толпы, будто бы восстанавливающей социальную справедливость в определенном регионе мира или отдельной стране.</w:t>
      </w:r>
    </w:p>
    <w:p>
      <w:pPr>
        <w:pStyle w:val="Normal"/>
        <w:ind w:right="0" w:firstLine="709"/>
        <w:rPr/>
      </w:pPr>
      <w:r>
        <w:rPr/>
      </w:r>
    </w:p>
    <w:p>
      <w:pPr>
        <w:pStyle w:val="Normal"/>
        <w:ind w:right="0" w:firstLine="709"/>
        <w:rPr/>
      </w:pPr>
      <w:r>
        <w:rPr/>
        <w:t xml:space="preserve">148. Велика тяжесть дней. Падение кометы на Солнце способно вызвать невиданную волну электромагнитных излучений, влияющих на энергоснабжение, сотовую связь и на все электронные системы управления хозяйством и военными объектами на планете. </w:t>
      </w:r>
    </w:p>
    <w:p>
      <w:pPr>
        <w:pStyle w:val="Normal"/>
        <w:ind w:right="0" w:firstLine="709"/>
        <w:rPr/>
      </w:pPr>
      <w:r>
        <w:rPr/>
        <w:t xml:space="preserve">Человеческий организм — самый чуткий из всех аппаратов. Он чувствует космические катаклизмы, не говоря уже о земных, на значительном расстоянии. Когда враждебные токи, вызванные хаотическими проявлениями, касаются нашего тонкого аппарата, начинается борьба на уровне энергий аурических. Аура частью задерживает, частью пропускает вглубь влияние негативных проявлений космоса. Но этот факт указывает на то, что человек не может жить обособленно от мировых процессов. Даже камни в жаркий день раскаляются от солнца, а в холодный — замерзают. Человек намного чувствительнее камней. И только одно может ему помочь справиться со своими проблемами — понимание себя неотъемлемой и действенной частью Великого и Живого Космоса. </w:t>
      </w:r>
    </w:p>
    <w:p>
      <w:pPr>
        <w:pStyle w:val="Normal"/>
        <w:ind w:right="0" w:firstLine="709"/>
        <w:rPr/>
      </w:pPr>
      <w:r>
        <w:rPr/>
        <w:t>Если вспышка на Солнце мгновенно отражается на самочувствии человека, то и далекие космические взрывы так же ощутимы на нашем сердце своей детонацией и мощной ударной волной, распространяемой на Тонком Плане. Когда человек усвоит все это и начнет дисциплинировать сознание и правильно себя вести, точно и четко следуя законам Беспредельности, тогда он получит титул космочеловека.</w:t>
      </w:r>
    </w:p>
    <w:p>
      <w:pPr>
        <w:pStyle w:val="Normal"/>
        <w:ind w:right="0" w:firstLine="709"/>
        <w:rPr/>
      </w:pPr>
      <w:r>
        <w:rPr/>
      </w:r>
    </w:p>
    <w:p>
      <w:pPr>
        <w:pStyle w:val="Normal"/>
        <w:ind w:right="0" w:firstLine="709"/>
        <w:rPr/>
      </w:pPr>
      <w:r>
        <w:rPr/>
        <w:t xml:space="preserve">149. Радуга освещает путь Архата. Идущий ради своей пользы к порогу архатства становится пратьека-буддой — буддой для себя. Минуя высшую жертву приношения — сострадание к человечеству, — такой мнимый путь постижений развивает власть самости, от которой впоследствии избавиться очень нелегко. </w:t>
      </w:r>
    </w:p>
    <w:p>
      <w:pPr>
        <w:pStyle w:val="Normal"/>
        <w:ind w:right="0" w:firstLine="709"/>
        <w:rPr/>
      </w:pPr>
      <w:r>
        <w:rPr/>
        <w:t xml:space="preserve">След самовыдвижения на роль Архата наблюдался у многих личностей, близких к Н.К. Рериху. Но мало кто задумывается, что степень Лампады Пустыни требует такого напряжения мужества, которое не имеет ничего общего с самоутверждением. Но за этим наступает степень Льва Пустыни, которая есть точка невозврата к прежним жизненным позициям и легкомыслию. </w:t>
      </w:r>
    </w:p>
    <w:p>
      <w:pPr>
        <w:pStyle w:val="Normal"/>
        <w:ind w:right="0" w:firstLine="709"/>
        <w:rPr/>
      </w:pPr>
      <w:r>
        <w:rPr/>
        <w:t xml:space="preserve">Если простой уголь пачкает руки и разлетается в пыль от удара железного молота, то при определенных условиях и невероятном давлении тот же уголь способен превратить себя в алмаз, прозрачный, чистый и прочный. Непобедимость его так велика, что только Агни возвращает его в изначальное состояние. Дух человеческий во многом повторяет процесс создания адаманта, влияя на физическую природу и делая сознание мужественным и суровым, но не бесчувственным или равнодушным. </w:t>
      </w:r>
    </w:p>
    <w:p>
      <w:pPr>
        <w:pStyle w:val="Normal"/>
        <w:ind w:right="0" w:firstLine="709"/>
        <w:rPr/>
      </w:pPr>
      <w:r>
        <w:rPr/>
        <w:t>Закалка, выработанная в нападениях и противостояниях, накапливает опыт напряжения. Такое упражнение в бесстрашии нельзя создать умышленно. Только неожиданные нападения создают непредсказуемость реакции.</w:t>
      </w:r>
    </w:p>
    <w:p>
      <w:pPr>
        <w:pStyle w:val="Normal"/>
        <w:ind w:right="0" w:firstLine="709"/>
        <w:rPr/>
      </w:pPr>
      <w:r>
        <w:rPr/>
      </w:r>
    </w:p>
    <w:p>
      <w:pPr>
        <w:pStyle w:val="Normal"/>
        <w:ind w:right="0" w:firstLine="709"/>
        <w:rPr/>
      </w:pPr>
      <w:r>
        <w:rPr/>
        <w:t xml:space="preserve">150. Подражание лучшим качествам создает эффект постоянного нахождения в поле необходимого присутствия. Через это, через удерживание определенных энергий, дух обучается новым навыкам. Но для каждого вида творчества нужны накопления Чаши и, помимо этого, талант и великая любовь к людям. </w:t>
      </w:r>
    </w:p>
    <w:p>
      <w:pPr>
        <w:pStyle w:val="Normal"/>
        <w:ind w:right="0" w:firstLine="709"/>
        <w:rPr/>
      </w:pPr>
      <w:r>
        <w:rPr/>
        <w:t xml:space="preserve">Если медиум будет постоянно утверждать себя как избранника божьего и при этом посылать проклятия в адрес человечества, уподобляясь библейским пророкам, то вряд ли это укажет путь к изменению сознания. Любая запись — это работа Высших Сил с самим медиатором. А если этого нет, то от такой писанины остается стойкий запах низкого медиумизма. А любителей поучать в наше время так много, что нет места для настоящих наставников жизни, даже в самом обыденном, профессиональном, смысле. </w:t>
      </w:r>
    </w:p>
    <w:p>
      <w:pPr>
        <w:pStyle w:val="Normal"/>
        <w:ind w:right="0" w:firstLine="709"/>
        <w:rPr/>
      </w:pPr>
      <w:r>
        <w:rPr/>
        <w:t>Чем больше записей от людей разного качества, тем легче разобраться в их необходимости и насущности для современности.</w:t>
      </w:r>
    </w:p>
    <w:p>
      <w:pPr>
        <w:pStyle w:val="Normal"/>
        <w:ind w:right="0" w:firstLine="709"/>
        <w:rPr/>
      </w:pPr>
      <w:r>
        <w:rPr/>
      </w:r>
    </w:p>
    <w:p>
      <w:pPr>
        <w:pStyle w:val="Normal"/>
        <w:ind w:right="0" w:firstLine="709"/>
        <w:rPr/>
      </w:pPr>
      <w:r>
        <w:rPr/>
        <w:t xml:space="preserve">151. Поведение отражает культуру мышления и работу с теневой стороной сознания. То, что происходит в глубине нашей мысленной и чувственной вселенной, может определяться лишь по истечению энергий или по реакции чувств во внешнем мире. </w:t>
      </w:r>
    </w:p>
    <w:p>
      <w:pPr>
        <w:pStyle w:val="Normal"/>
        <w:ind w:right="0" w:firstLine="709"/>
        <w:rPr/>
      </w:pPr>
      <w:r>
        <w:rPr/>
        <w:t xml:space="preserve">Редкий мудрец видит рождение мысли в сердце. </w:t>
      </w:r>
    </w:p>
    <w:p>
      <w:pPr>
        <w:pStyle w:val="Normal"/>
        <w:ind w:right="0" w:firstLine="709"/>
        <w:rPr/>
      </w:pPr>
      <w:r>
        <w:rPr/>
        <w:t xml:space="preserve">Радостью светятся глаза, счастье переполняет сердце, когда дух властвует над физической природой и устанавливает устойчивое влияние на внешнюю жизнь человека. </w:t>
      </w:r>
    </w:p>
    <w:p>
      <w:pPr>
        <w:pStyle w:val="Normal"/>
        <w:ind w:right="0" w:firstLine="709"/>
        <w:rPr/>
      </w:pPr>
      <w:r>
        <w:rPr/>
        <w:t>Устремление задает всю линию поведения и работу сознания. Жизненный импульс направляет напряжение чувств к сознательности. Но только дух направляет к назначенной цели, фокусируя все высшие силы человека.</w:t>
      </w:r>
    </w:p>
    <w:p>
      <w:pPr>
        <w:pStyle w:val="Normal"/>
        <w:ind w:right="0" w:firstLine="709"/>
        <w:rPr/>
      </w:pPr>
      <w:r>
        <w:rPr/>
      </w:r>
    </w:p>
    <w:p>
      <w:pPr>
        <w:pStyle w:val="Normal"/>
        <w:ind w:right="0" w:firstLine="709"/>
        <w:rPr/>
      </w:pPr>
      <w:r>
        <w:rPr/>
        <w:t xml:space="preserve">152. Остры когти искусителя. Мягок и нежен голос, поощряющий и оправдывающий недостойные действия и призывающий не придавать им значения, а просто жить в режиме утоления желаний, а не подчинения их высшему смыслу. Раскинутая сеть сплетена из мягких шелковых нитей, которые не ощутимы ни глазом, ни руками, ни поступью. И лишь сердце зоркое различает ловушки судьбы и настаивает на скором исправлении ошибок, пока они не превратились в неисправимые явления жизни. </w:t>
      </w:r>
    </w:p>
    <w:p>
      <w:pPr>
        <w:pStyle w:val="Normal"/>
        <w:ind w:right="0" w:firstLine="709"/>
        <w:rPr/>
      </w:pPr>
      <w:r>
        <w:rPr/>
        <w:t xml:space="preserve">Сеть зла крепка. Но еще крепче Сеть Света, нейтрализующая действия силы первой. Конвульсии тьмы спазматичны, как извержения вулкана. А благо равномерно, как свет солнца. </w:t>
      </w:r>
    </w:p>
    <w:p>
      <w:pPr>
        <w:pStyle w:val="Normal"/>
        <w:ind w:right="0" w:firstLine="709"/>
        <w:rPr/>
      </w:pPr>
      <w:r>
        <w:rPr/>
        <w:t xml:space="preserve">Каждый человек изначально является добрым. А суровость и жесткость явлены как часть защиты его от мира. </w:t>
      </w:r>
    </w:p>
    <w:p>
      <w:pPr>
        <w:pStyle w:val="Normal"/>
        <w:ind w:right="0" w:firstLine="709"/>
        <w:rPr/>
      </w:pPr>
      <w:r>
        <w:rPr/>
        <w:t xml:space="preserve">Но панцирь зла не крепок. Лишь доспех великой любви сияет солнечным золотом. Но достичь степени всепрощения можно, лишь имея такое напряжение Луча Ведущего, которое укрывает от черных стрел и от темных снарядов. </w:t>
      </w:r>
    </w:p>
    <w:p>
      <w:pPr>
        <w:pStyle w:val="Normal"/>
        <w:ind w:right="0" w:firstLine="709"/>
        <w:rPr/>
      </w:pPr>
      <w:r>
        <w:rPr/>
        <w:t>Душевнобольной никогда не признает своей болезни. А представитель тьмы всегда действует от имени Сил Света, произнося звучные формулы, изречения и слова молитв. И лишь дела, на которых проверяется качество жизни, говорят сами за себя. Слова медовы, да после них голова болит.</w:t>
      </w:r>
    </w:p>
    <w:p>
      <w:pPr>
        <w:pStyle w:val="Normal"/>
        <w:ind w:right="0" w:firstLine="709"/>
        <w:rPr>
          <w:lang w:val="en-US"/>
        </w:rPr>
      </w:pPr>
      <w:r>
        <w:rPr>
          <w:lang w:val="en-US"/>
        </w:rPr>
      </w:r>
    </w:p>
    <w:p>
      <w:pPr>
        <w:pStyle w:val="Normal"/>
        <w:ind w:right="0" w:firstLine="709"/>
        <w:rPr/>
      </w:pPr>
      <w:r>
        <w:rPr/>
        <w:t xml:space="preserve">153. Термин «Сотворение Мира» воспринимался и воспринимается церковниками, да и всем ученым миром, как некая дата, которая дает отсчет человеческой истории от библейского седьмого дня творения. На самом деле, несколько исторических событий, произошедших на азиатском континенте, положили начало этим заблуждениям. </w:t>
      </w:r>
    </w:p>
    <w:p>
      <w:pPr>
        <w:pStyle w:val="Normal"/>
        <w:ind w:right="0" w:firstLine="709"/>
        <w:rPr/>
      </w:pPr>
      <w:r>
        <w:rPr/>
        <w:t xml:space="preserve">Построение Великой Китайской стены разделило границы влияния тогдашнего китайского государства и славянских племен, испокон проживающих в Сибири и Даурии, как тогда именовалась территория нынешнего Приморского края, Якутии и близлежащих к ним областей. Долгая и кровопролитная война закончилась великим миром, что обозначило победу ариев над желтоликими. Это и легло в основу даты сотворения мира. И знаком этой победы стал Георгий Победоносец, поражающий китайского дракона. </w:t>
      </w:r>
    </w:p>
    <w:p>
      <w:pPr>
        <w:pStyle w:val="Normal"/>
        <w:ind w:right="0" w:firstLine="709"/>
        <w:rPr/>
      </w:pPr>
      <w:r>
        <w:rPr/>
        <w:t xml:space="preserve">Христианская идеология, как, впрочем, и другие религиозные тенденции, присвоила многие знаки и символы, включая самые древнейшие. Георгий стал христианским святым. А сам символ был забыт и стал олицетворять мировое зло. </w:t>
      </w:r>
    </w:p>
    <w:p>
      <w:pPr>
        <w:pStyle w:val="Normal"/>
        <w:ind w:right="0" w:firstLine="709"/>
        <w:rPr/>
      </w:pPr>
      <w:r>
        <w:rPr/>
        <w:t xml:space="preserve">Современные исследования нашли подтверждения того, что Георгий Победоносец жил на территории Горного Алтая, где в то время проживали племена белых алтайцев, или скифо-сарматов, часть которых ушла в Европу вместе с гуннами, а часть ассимилировалась впоследствии с монголами и китайцами в Джунгарии и уже здесь, в Горном Алтае, где нападения с юга были частыми и опустошительными. Мужское население уничтожалось, а женское подвергалось насильственной ассимиляции, после чего и появился смешанный генотип. Но со временем алтайцы вернули себе белый цвет кожи, каким он был изначально. </w:t>
      </w:r>
    </w:p>
    <w:p>
      <w:pPr>
        <w:pStyle w:val="Normal"/>
        <w:ind w:right="0" w:firstLine="709"/>
        <w:rPr/>
      </w:pPr>
      <w:r>
        <w:rPr/>
        <w:t>Сотворение мира, Китайская стена и святой Георгий Победоносец слились в едином символе, восстанавливающем историческую правду.</w:t>
      </w:r>
    </w:p>
    <w:p>
      <w:pPr>
        <w:pStyle w:val="Normal"/>
        <w:ind w:right="0" w:firstLine="709"/>
        <w:rPr/>
      </w:pPr>
      <w:r>
        <w:rPr/>
      </w:r>
    </w:p>
    <w:p>
      <w:pPr>
        <w:pStyle w:val="Normal"/>
        <w:ind w:right="0" w:firstLine="709"/>
        <w:rPr/>
      </w:pPr>
      <w:r>
        <w:rPr/>
        <w:t xml:space="preserve">154. Можно вспахать поле и засеять его зерном. Можно вырастить тучные хлеба. Но лишь сбор урожая определяет успех дела. «Нужно жниво серпом пройти». Нужно наполнить закрома пшеницей и не дать осыпаться колосьям: иначе это будет пища для птиц и для мышей-полевок. Все нужно делать вовремя, не откладывая и не торопясь. </w:t>
      </w:r>
    </w:p>
    <w:p>
      <w:pPr>
        <w:pStyle w:val="Normal"/>
        <w:ind w:right="0" w:firstLine="709"/>
        <w:rPr/>
      </w:pPr>
      <w:r>
        <w:rPr/>
        <w:t>Знание сроков определено, как и различение ликов, основой духовного продвижения. Природа нас мудро учит. Солнечный восход приходит в свое время, не отменяя часа нарастания или убывания дня. Так и дела наши нужно вовремя исполнять.</w:t>
      </w:r>
    </w:p>
    <w:p>
      <w:pPr>
        <w:pStyle w:val="Normal"/>
        <w:ind w:right="0" w:firstLine="709"/>
        <w:rPr/>
      </w:pPr>
      <w:r>
        <w:rPr/>
      </w:r>
    </w:p>
    <w:p>
      <w:pPr>
        <w:pStyle w:val="Normal"/>
        <w:ind w:right="0" w:firstLine="709"/>
        <w:rPr/>
      </w:pPr>
      <w:r>
        <w:rPr/>
        <w:t xml:space="preserve">155. «Новые, чудные, разумеющие, вознесенные соберутся». Труду предаваясь, не убоятся черной или белой работы. </w:t>
      </w:r>
    </w:p>
    <w:p>
      <w:pPr>
        <w:pStyle w:val="Normal"/>
        <w:ind w:right="0" w:firstLine="709"/>
        <w:rPr/>
      </w:pPr>
      <w:r>
        <w:rPr/>
        <w:t xml:space="preserve">Зачем отказываться от напряжения, если энергия лишь в нем прирастает и человек испытывает меру возможностей своих в сверхусилии? Не бойтесь перенапрячь сердце. Ему необходим огонь напряжения. Иначе зачем гнать космическую волну пульсаций к Земле? </w:t>
      </w:r>
    </w:p>
    <w:p>
      <w:pPr>
        <w:pStyle w:val="Normal"/>
        <w:ind w:right="0" w:firstLine="709"/>
        <w:rPr/>
      </w:pPr>
      <w:r>
        <w:rPr/>
        <w:t>Отбор сотрудников и ложных друзей неизбежен. Если есть выгода в сердцах, то и дело никакое не удастся. Благородство не оценивается золотом. Но судьба знает способ оплаты.</w:t>
      </w:r>
    </w:p>
    <w:p>
      <w:pPr>
        <w:pStyle w:val="Normal"/>
        <w:ind w:right="0" w:firstLine="709"/>
        <w:rPr/>
      </w:pPr>
      <w:r>
        <w:rPr/>
      </w:r>
    </w:p>
    <w:p>
      <w:pPr>
        <w:pStyle w:val="Normal"/>
        <w:ind w:right="0" w:firstLine="709"/>
        <w:rPr/>
      </w:pPr>
      <w:r>
        <w:rPr/>
        <w:t xml:space="preserve">156. Когда люди заходят в тупик, лишь молния может осветить им путь. Если погашены огни земные, то духу помогут огни небесные. </w:t>
      </w:r>
    </w:p>
    <w:p>
      <w:pPr>
        <w:pStyle w:val="Normal"/>
        <w:ind w:right="0" w:firstLine="709"/>
        <w:rPr/>
      </w:pPr>
      <w:r>
        <w:rPr/>
        <w:t xml:space="preserve">Не страшась тьмы, идем, ибо сердце каждого — светильник неугасимый. Иначе бы жизнь не удержалась в сосуде тела. </w:t>
      </w:r>
    </w:p>
    <w:p>
      <w:pPr>
        <w:pStyle w:val="Normal"/>
        <w:ind w:right="0" w:firstLine="709"/>
        <w:rPr/>
      </w:pPr>
      <w:r>
        <w:rPr/>
        <w:t xml:space="preserve">Чем старше вино, тем оно ценнее. Но мудрость нельзя купить за все золото мира. Наоборот, идущие по пути овладения ею отказывались от сокровищ, не обременяя себя золотыми кандалами. </w:t>
      </w:r>
    </w:p>
    <w:p>
      <w:pPr>
        <w:pStyle w:val="Normal"/>
        <w:ind w:right="0" w:firstLine="709"/>
        <w:rPr/>
      </w:pPr>
      <w:r>
        <w:rPr/>
        <w:t>У синих гор горит любви костер. Здесь бьется сердце огненной России. Могучий Ангел крылья распростер. Могучий Ангел, что хранит Мессию. Есть тайна дней. Есть тайна всех времен, которая всей жизнью нашей движет. Великой Мудрости космический закон — с ним наши цели к совершенству ближе.</w:t>
      </w:r>
    </w:p>
    <w:p>
      <w:pPr>
        <w:pStyle w:val="Normal"/>
        <w:ind w:right="0" w:firstLine="709"/>
        <w:rPr/>
      </w:pPr>
      <w:r>
        <w:rPr/>
      </w:r>
    </w:p>
    <w:p>
      <w:pPr>
        <w:pStyle w:val="Normal"/>
        <w:ind w:right="0" w:firstLine="709"/>
        <w:rPr/>
      </w:pPr>
      <w:r>
        <w:rPr/>
        <w:t xml:space="preserve">157. Только в творчестве ум и сердце не борются, потому что подчинены одной высокой цели. </w:t>
      </w:r>
    </w:p>
    <w:p>
      <w:pPr>
        <w:pStyle w:val="Normal"/>
        <w:ind w:right="0" w:firstLine="709"/>
        <w:rPr/>
      </w:pPr>
      <w:r>
        <w:rPr/>
        <w:t xml:space="preserve">Ветер устремления наполняет паруса судьбы. Корабль предназначения уносит нас в вечные пространства Радости. Будущее ждет каждое чистое сердце, словно Вечная Матерь — своего сына. </w:t>
      </w:r>
    </w:p>
    <w:p>
      <w:pPr>
        <w:pStyle w:val="Normal"/>
        <w:ind w:right="0" w:firstLine="709"/>
        <w:rPr/>
      </w:pPr>
      <w:r>
        <w:rPr/>
        <w:t xml:space="preserve">Но безумцу уготованы капканы зла, которые он для других расставил. Если яму роют для соседа, то чаще всего туда попадает сам землекоп. </w:t>
      </w:r>
    </w:p>
    <w:p>
      <w:pPr>
        <w:pStyle w:val="Normal"/>
        <w:ind w:right="0" w:firstLine="709"/>
        <w:rPr/>
      </w:pPr>
      <w:r>
        <w:rPr/>
        <w:t xml:space="preserve">Никому не желайте зла — и будете покойны. Будьте умеренны в жизни — и ничто вам не будет грозить. У неимущего нельзя отнять ничего. </w:t>
      </w:r>
    </w:p>
    <w:p>
      <w:pPr>
        <w:pStyle w:val="Normal"/>
        <w:ind w:right="0" w:firstLine="709"/>
        <w:rPr/>
      </w:pPr>
      <w:r>
        <w:rPr/>
        <w:t xml:space="preserve">Но зависть будет преследовать того, кто в глубины души старается влить бальзам благожелательности и счастья для каждого. </w:t>
      </w:r>
    </w:p>
    <w:p>
      <w:pPr>
        <w:pStyle w:val="Normal"/>
        <w:ind w:right="0" w:firstLine="709"/>
        <w:rPr/>
      </w:pPr>
      <w:r>
        <w:rPr/>
        <w:t>Счастье многолико и изобретательно и часто может шокировать своею избирательностью. Но в высшей своей степени оно является лишь на мгновенье: иначе может наскучить и сделаться обыденным. Но, раздав каждому по малой искре счастья, увидите целое море сияющих огней, которые сверкают поверх волн житейского океана. Эти огненные цветы посещают Ангелы Света, чтобы порадоваться за людей — что не так уж все в мире человеческом безнадежно, — когда на смену слезинкам загораются необыкновенные светочи счастья земного. И нужно совсем мало, для того чтобы его почувствовать. Чем проще человеку доставить радость, тем чище и непритязательнее его желания.</w:t>
      </w:r>
    </w:p>
    <w:p>
      <w:pPr>
        <w:pStyle w:val="Normal"/>
        <w:ind w:right="0" w:firstLine="709"/>
        <w:rPr/>
      </w:pPr>
      <w:r>
        <w:rPr/>
      </w:r>
    </w:p>
    <w:p>
      <w:pPr>
        <w:pStyle w:val="Normal"/>
        <w:ind w:right="0" w:firstLine="709"/>
        <w:rPr/>
      </w:pPr>
      <w:r>
        <w:rPr/>
        <w:t xml:space="preserve">158. Правда всегда нерушима. Благоволение и удача сопровождают тех, кто не завидует и не клевещет, кто не смотрит в карман ближнего, считая виртуальные, возможные и невозможные, доходы в чужих руках. Только у бездельников есть для этого время. </w:t>
      </w:r>
    </w:p>
    <w:p>
      <w:pPr>
        <w:pStyle w:val="Normal"/>
        <w:ind w:right="0" w:firstLine="709"/>
        <w:rPr/>
      </w:pPr>
      <w:r>
        <w:rPr/>
        <w:t xml:space="preserve">Даже если не можем физически помочь, то направим благие мысли для успеха в деле или успокоение душе. </w:t>
      </w:r>
    </w:p>
    <w:p>
      <w:pPr>
        <w:pStyle w:val="Normal"/>
        <w:ind w:right="0" w:firstLine="709"/>
        <w:rPr/>
      </w:pPr>
      <w:r>
        <w:rPr/>
        <w:t xml:space="preserve">Судьба никогда не оставит страждущих. Но нужны простота и скромность как понимание скоротечности жизни, в которой не нужно ничего лишнего нести с собой. </w:t>
      </w:r>
    </w:p>
    <w:p>
      <w:pPr>
        <w:pStyle w:val="Normal"/>
        <w:ind w:right="0" w:firstLine="709"/>
        <w:rPr/>
      </w:pPr>
      <w:r>
        <w:rPr/>
        <w:t xml:space="preserve">Умение тратить деньги не считая поощрительно, если есть другая сторона этого процесса — способность их зарабатывать. Трудовая копейка гораздо весомее в кармане, чем легкие деньги, пришедшие из чужих рук и которые не нужно отдавать. </w:t>
      </w:r>
    </w:p>
    <w:p>
      <w:pPr>
        <w:pStyle w:val="Normal"/>
        <w:ind w:right="0" w:firstLine="709"/>
        <w:rPr/>
      </w:pPr>
      <w:r>
        <w:rPr/>
        <w:t xml:space="preserve">Труд любой свят. Легко убедить себя в том, что ты полезен миру. Но на деле лишь оправдываешь тунеядство. Можно объявить себя диктатором в стенах чужого дома, но достоинств от этого не прибавится. Иногда потрясения приводят дух к очищению, если самость его поколеблена. Но не признающий за собой вину утеснениями судьбы доводится до сумасшествия лишь потому, что не желает менять имидж богатого человека на иной, утопая в бесчисленных долговых обязательствах. </w:t>
      </w:r>
    </w:p>
    <w:p>
      <w:pPr>
        <w:pStyle w:val="Normal"/>
        <w:ind w:right="0" w:firstLine="709"/>
        <w:rPr/>
      </w:pPr>
      <w:r>
        <w:rPr/>
        <w:t>Желание трудиться освящает нашу жизнь. В какой бы форме труд ни выражался, он является наглядным примером созидания и благородным способом получать заработок.</w:t>
      </w:r>
    </w:p>
    <w:p>
      <w:pPr>
        <w:pStyle w:val="Normal"/>
        <w:ind w:right="0" w:firstLine="709"/>
        <w:rPr/>
      </w:pPr>
      <w:r>
        <w:rPr/>
      </w:r>
    </w:p>
    <w:p>
      <w:pPr>
        <w:pStyle w:val="Normal"/>
        <w:ind w:right="0" w:firstLine="709"/>
        <w:rPr/>
      </w:pPr>
      <w:r>
        <w:rPr/>
        <w:t xml:space="preserve">159. «Доверие делает Меня строителем». Но кому-то нужно строить, выявляя человеческую природу созидания. </w:t>
      </w:r>
    </w:p>
    <w:p>
      <w:pPr>
        <w:pStyle w:val="Normal"/>
        <w:ind w:right="0" w:firstLine="709"/>
        <w:rPr/>
      </w:pPr>
      <w:r>
        <w:rPr/>
        <w:t xml:space="preserve">Пусть не сразу возведется Серебряный Купол Храма Мудрости. И Вечное Древо Матери Мира сразу не проявится в мире форм. Но уже намечается проекция построений будущего. </w:t>
      </w:r>
    </w:p>
    <w:p>
      <w:pPr>
        <w:pStyle w:val="Normal"/>
        <w:ind w:right="0" w:firstLine="709"/>
        <w:rPr/>
      </w:pPr>
      <w:r>
        <w:rPr/>
        <w:t xml:space="preserve">Нисхождение образа идеи и его материализация на земле занимают значительное время. В зараженной атмосфере современности трудно иметь бригаду джинов-строителей. Для этого, помимо собственных достоинств, нужно иметь еще перстень Соломона. </w:t>
      </w:r>
    </w:p>
    <w:p>
      <w:pPr>
        <w:pStyle w:val="Normal"/>
        <w:ind w:right="0" w:firstLine="709"/>
        <w:rPr/>
      </w:pPr>
      <w:r>
        <w:rPr/>
        <w:t xml:space="preserve">Для созидательного труда нужно научиться уважать великих духов-созидателей, являя благородство своих жизненных позиций. Если все подчинено лишь выгоде и наживе за счет свободного труда энтузиастов, то это худшее из преступлений. Использовать высшую идею для обогащения одного человека — самое низкое занятие. Лучше копать землю и колоть дрова. </w:t>
      </w:r>
    </w:p>
    <w:p>
      <w:pPr>
        <w:pStyle w:val="Normal"/>
        <w:ind w:right="0" w:firstLine="709"/>
        <w:rPr/>
      </w:pPr>
      <w:r>
        <w:rPr/>
        <w:t>Строим и будем строить, не опасаясь за плоды нашего труда.</w:t>
      </w:r>
    </w:p>
    <w:p>
      <w:pPr>
        <w:pStyle w:val="Normal"/>
        <w:ind w:right="0" w:firstLine="709"/>
        <w:rPr/>
      </w:pPr>
      <w:r>
        <w:rPr/>
      </w:r>
    </w:p>
    <w:p>
      <w:pPr>
        <w:pStyle w:val="Normal"/>
        <w:ind w:right="0" w:firstLine="709"/>
        <w:rPr/>
      </w:pPr>
      <w:r>
        <w:rPr/>
        <w:t xml:space="preserve">160. Когда ясной становится невидимая сила, то явленная красота проявляется силой магнита сердца. Магнетизм обаяния и благородства способен собрать Воинов Света со всех концов необъятной Родины нашей. Лишь бы дух имел задачу жизни. Лишь бы дух был открыт влияниям будущего, откуда космическое течение приносит переустройство мира в виде новых идей, которые создадут новые отношения между людьми, исключающие агрессию, войны и насильственное насаждение своего порядка. </w:t>
      </w:r>
    </w:p>
    <w:p>
      <w:pPr>
        <w:pStyle w:val="Normal"/>
        <w:ind w:right="0" w:firstLine="709"/>
        <w:rPr/>
      </w:pPr>
      <w:r>
        <w:rPr/>
        <w:t xml:space="preserve">Красота укажет иной путь. Красота убедит в возможности чуда в жизни каждого дня. </w:t>
      </w:r>
    </w:p>
    <w:p>
      <w:pPr>
        <w:pStyle w:val="Normal"/>
        <w:ind w:right="0" w:firstLine="709"/>
        <w:rPr/>
      </w:pPr>
      <w:r>
        <w:rPr/>
        <w:t xml:space="preserve">Обиход, если он не наполнен откровениями блага и красоты, превращается в болото с пиявками. Борьба идет за каждый уголок нашего сознания. Если не вычистить темные его закоулки и не возжечь там светильник пользы, то пыльная паутина затянет его. Не напрасно на Востоке углы считались местом накопления негативных энергий. Не всегда рука дотягивается, чтобы там пыль убрать. Да и солнечный луч редко заглядывает в такие потаенные места. </w:t>
      </w:r>
    </w:p>
    <w:p>
      <w:pPr>
        <w:pStyle w:val="Normal"/>
        <w:ind w:right="0" w:firstLine="709"/>
        <w:rPr/>
      </w:pPr>
      <w:r>
        <w:rPr/>
        <w:t>Светильник сознания возжигайте ярко, чтобы ослепли существа, обитающие в сумраке. Ищите светлых помощников. Убеждайте сердца в пользе миру. И если вас хотят сделать кумиром, ищите того, кто от этого желает выручить выгоду. Подношения принимаются для пользы дела. Но это не подкуп и не взятка.</w:t>
      </w:r>
    </w:p>
    <w:p>
      <w:pPr>
        <w:pStyle w:val="Normal"/>
        <w:ind w:right="0" w:firstLine="709"/>
        <w:rPr/>
      </w:pPr>
      <w:r>
        <w:rPr/>
      </w:r>
    </w:p>
    <w:p>
      <w:pPr>
        <w:pStyle w:val="Normal"/>
        <w:ind w:right="0" w:firstLine="709"/>
        <w:rPr/>
      </w:pPr>
      <w:r>
        <w:rPr/>
        <w:t xml:space="preserve">161. «Ядовитые времена пройдут». Промысел Господний укажет путь блага. Лучшие силы России соберем под крышей Серебряного Храма. Явим духу каждому пробуждение и применение его способностей. Не множество собираем, но качество соединения сердец. </w:t>
      </w:r>
    </w:p>
    <w:p>
      <w:pPr>
        <w:pStyle w:val="Normal"/>
        <w:ind w:right="0" w:firstLine="709"/>
        <w:rPr/>
      </w:pPr>
      <w:r>
        <w:rPr/>
        <w:t xml:space="preserve">Без врагов жить нельзя. Они напрягают энергии нашего существования. Беззаботная жизнь не продвигает сознание. </w:t>
      </w:r>
    </w:p>
    <w:p>
      <w:pPr>
        <w:pStyle w:val="Normal"/>
        <w:ind w:right="0" w:firstLine="709"/>
        <w:rPr/>
      </w:pPr>
      <w:r>
        <w:rPr/>
        <w:t>Но Воины Мои собираются в Обители Священной. Каждого пошлю в город для присутствия Сил Моих в нем. Времена пророков прошли, но дух преображения еще сильнее возгорелся. Люди ищут Хранителей и хотят через них служить Иерархии.</w:t>
      </w:r>
    </w:p>
    <w:p>
      <w:pPr>
        <w:pStyle w:val="Normal"/>
        <w:ind w:right="0" w:firstLine="709"/>
        <w:rPr/>
      </w:pPr>
      <w:r>
        <w:rPr/>
      </w:r>
    </w:p>
    <w:p>
      <w:pPr>
        <w:pStyle w:val="Normal"/>
        <w:ind w:right="0" w:firstLine="709"/>
        <w:rPr/>
      </w:pPr>
      <w:r>
        <w:rPr/>
        <w:t xml:space="preserve">162. Не остановим ни одного благородного порыва. Пусть приносят дары свои на Алтарь Будущего. Напряжение спирали сил пусть влияет на результат творчества. </w:t>
      </w:r>
    </w:p>
    <w:p>
      <w:pPr>
        <w:pStyle w:val="Normal"/>
        <w:ind w:right="0" w:firstLine="709"/>
        <w:rPr/>
      </w:pPr>
      <w:r>
        <w:rPr/>
        <w:t xml:space="preserve">Созданное по зову сердца неуничтожимо. Даже если сгорят картина или рукопись, вечное Хранилище Мудрости сохранит каждый свиток. Если Е.П. Блаватской приносили астральные свитки Александрийской библиотеки и она переписывала их, то это доказывает истинность того утверждения, что рукописи не горят. Таким же образом существовала библиотека хрустальных шаров мудрости Древнего Египта, из которой миру представлен единственный экземпляр в виде некого устройства, хранящего информацию наподобие флэш-карты. </w:t>
      </w:r>
    </w:p>
    <w:p>
      <w:pPr>
        <w:pStyle w:val="Normal"/>
        <w:ind w:right="0" w:firstLine="709"/>
        <w:rPr/>
      </w:pPr>
      <w:r>
        <w:rPr/>
        <w:t>Ищущий мудрости найдет ее даже в скомканном клочке газеты, который ветер проносит мимо. Строка в случайно открытой книге может завершить труд десятков лет. Загадка единого поля информации — в том же магнитном принципе. Одни довольствуются анекдотами, но другим открываются законы космического миропостроения. Событийность великого и малого создает цепь взаимосвязей сердец и судеб.</w:t>
      </w:r>
    </w:p>
    <w:p>
      <w:pPr>
        <w:pStyle w:val="Normal"/>
        <w:ind w:right="0" w:firstLine="709"/>
        <w:rPr/>
      </w:pPr>
      <w:r>
        <w:rPr/>
      </w:r>
    </w:p>
    <w:p>
      <w:pPr>
        <w:pStyle w:val="Normal"/>
        <w:ind w:right="0" w:firstLine="709"/>
        <w:rPr/>
      </w:pPr>
      <w:r>
        <w:rPr/>
        <w:t>163. «Воображение ничто в сравнении с жизнью». Воображение само создается ею. Богатый жизненный опыт являет собой умение оперировать отдельными фрагментами далеких или близких жизней. То же касается и сновидений. Но нужно уходить от низких явлений и подниматься над навязанными стереотипами.</w:t>
      </w:r>
    </w:p>
    <w:p>
      <w:pPr>
        <w:pStyle w:val="Normal"/>
        <w:ind w:right="0" w:firstLine="709"/>
        <w:rPr/>
      </w:pPr>
      <w:r>
        <w:rPr/>
      </w:r>
    </w:p>
    <w:p>
      <w:pPr>
        <w:pStyle w:val="Normal"/>
        <w:ind w:right="0" w:firstLine="709"/>
        <w:rPr/>
      </w:pPr>
      <w:r>
        <w:rPr/>
        <w:t xml:space="preserve">164. Думать о будущем, устремляться в будущее будет самым главным делом жизни. Тот, кто не может мечтать, барахтаясь в болоте обыденности, лишен крыльев. Его сознание приземлено до такой степени, что принимает все фантазии за знаки свыше. В неведение впадая, каждую строку из Книг Наших можно воспринять спасительной соломинкой. </w:t>
      </w:r>
    </w:p>
    <w:p>
      <w:pPr>
        <w:pStyle w:val="Normal"/>
        <w:ind w:right="0" w:firstLine="709"/>
        <w:rPr/>
      </w:pPr>
      <w:r>
        <w:rPr/>
        <w:t>Но не нужно собирать небылицы, выдавая мнимое за действительное. Нужно трудиться и уважать традиции того народа, который сохранил в чистоте Алтай. Пренебрежение к святым местам есть еще одна причина для возмущения духов пространства. Живая материя сознания не терпит уничижения. Духи — братья наши и друзья, а не сброд мыслеформ пьяного человека. Пришедший к горе и попросивший ее защиты должен оказать уважение ее разумному началу. От этого зависит успех любого дела, которое нами затеяно.</w:t>
      </w:r>
    </w:p>
    <w:p>
      <w:pPr>
        <w:pStyle w:val="Normal"/>
        <w:ind w:right="0" w:firstLine="709"/>
        <w:rPr/>
      </w:pPr>
      <w:r>
        <w:rPr/>
      </w:r>
    </w:p>
    <w:p>
      <w:pPr>
        <w:pStyle w:val="Normal"/>
        <w:ind w:right="0" w:firstLine="709"/>
        <w:rPr/>
      </w:pPr>
      <w:r>
        <w:rPr/>
        <w:t>165. Судьба лишь незримые свойства людей, которые каждый обрел в своих жизнях. В суровости чувств — огневой суховей. В изнеженных людях — ужимки капризов. Лишь мужество, что одолело свой страх, скалою незыблемой несокрушимо. Пусть мусор злых слухов роится в умах. Лишь правда права, лишь правда нелжива. Пусть истина свята. Храм — в сердце ее. Служитель есть совесть, сочувствие, вера. Великой Судьбы отсечет лезвие, что в жизнь нашу жадность привносит без меры.</w:t>
      </w:r>
    </w:p>
    <w:p>
      <w:pPr>
        <w:pStyle w:val="Normal"/>
        <w:ind w:right="0" w:firstLine="709"/>
        <w:rPr/>
      </w:pPr>
      <w:r>
        <w:rPr/>
      </w:r>
    </w:p>
    <w:p>
      <w:pPr>
        <w:pStyle w:val="Normal"/>
        <w:ind w:right="0" w:firstLine="709"/>
        <w:rPr/>
      </w:pPr>
      <w:r>
        <w:rPr/>
        <w:t xml:space="preserve">166. Мировая Гора опирается на мир змей — нагов. Мудрецы первочеловечества еще живы в глубинах земли и хранят сокровища знаний и древние артефакты, имеющие великую силу реализации совершенных мыслей. Как хранители наследия предыдущих цивилизаций наги обладают первородной силой ума, не затемненного прелестями современной цивилизации. </w:t>
      </w:r>
    </w:p>
    <w:p>
      <w:pPr>
        <w:pStyle w:val="Normal"/>
        <w:ind w:right="0" w:firstLine="709"/>
        <w:rPr/>
      </w:pPr>
      <w:r>
        <w:rPr/>
        <w:t xml:space="preserve">Символ змия-искусителя олицетворяет акт передачи человечеству интеллекта вместе с плотной формой питания. Астральная оболочка обросла физическим телом и явила собой самоосознание, когда совесть и стыд пробудили духовность и подняли людей над животными. </w:t>
      </w:r>
    </w:p>
    <w:p>
      <w:pPr>
        <w:pStyle w:val="Normal"/>
        <w:ind w:right="0" w:firstLine="709"/>
        <w:rPr/>
      </w:pPr>
      <w:r>
        <w:rPr/>
        <w:t xml:space="preserve">Наги явлены как хранители материальных сокровищ. В свите Бога Шивы и Его Сына, Бога Богатства Куберы, присутствуют цари нагов, обладающие способностью определять залежи драгоценных камней и золота. Великий Полоз в сказах уральских представляет собой бесконечную золотую жилу, которая может изменять направление в зависимости от воли самого Великого Змея. </w:t>
      </w:r>
    </w:p>
    <w:p>
      <w:pPr>
        <w:pStyle w:val="Normal"/>
        <w:ind w:right="0" w:firstLine="709"/>
        <w:rPr/>
      </w:pPr>
      <w:r>
        <w:rPr/>
        <w:t xml:space="preserve">Дракон всегда изображен стерегущим груду сокровищ, которыми он сам воспользоваться не может. А дракон в некоторых случаях есть аналогия нага. </w:t>
      </w:r>
    </w:p>
    <w:p>
      <w:pPr>
        <w:pStyle w:val="Normal"/>
        <w:ind w:right="0" w:firstLine="709"/>
        <w:rPr/>
      </w:pPr>
      <w:r>
        <w:rPr/>
        <w:t xml:space="preserve">В Храме Святого Георгия в Иерусалиме еще недавно было изображение Святого Воина, где дракон был не повержен, а протягивал ему яблоко. Церковь некогда принадлежала тамплиерам или клану девяти бессмертных. Они были хранителями меркабы и строителями древнего города Бога Яра, которому современные ученые приписывают возраст более ста тысяч лет. Исследование основания Храма Соломона позволило это утверждать. </w:t>
      </w:r>
    </w:p>
    <w:p>
      <w:pPr>
        <w:pStyle w:val="Normal"/>
        <w:ind w:right="0" w:firstLine="709"/>
        <w:rPr/>
      </w:pPr>
      <w:r>
        <w:rPr/>
        <w:t xml:space="preserve">Глубокое и необоснованное заблуждение — считать змей коварными и лукавыми. Множество фактов говорит о том, что их разум холоден, но не зол. Змея, находя гнездо с новорожденными мышатами или птенцами, съедает лишь одного из них и, насытившись, уползает, оставляя остальных живыми. </w:t>
      </w:r>
    </w:p>
    <w:p>
      <w:pPr>
        <w:pStyle w:val="Normal"/>
        <w:ind w:right="0" w:firstLine="709"/>
        <w:rPr/>
      </w:pPr>
      <w:r>
        <w:rPr/>
        <w:t>Как пример благородства Великого Нага приводится случай с Благословенным. Во время сезона дождей Будда медитировал, не выходя из этого состояния долгое время. Мать Нагов, видя это, накрыла его сверху капюшоном из всех своих семи голов, оберегая Мудреца до тех пор, пока Он не очнулся. Можно отнести это к области легенд. Но это факт исторический, имеющий свидетельства в древних хрониках.</w:t>
      </w:r>
    </w:p>
    <w:p>
      <w:pPr>
        <w:pStyle w:val="Normal"/>
        <w:ind w:right="0" w:firstLine="709"/>
        <w:rPr/>
      </w:pPr>
      <w:r>
        <w:rPr/>
        <w:t xml:space="preserve"> </w:t>
      </w:r>
      <w:r>
        <w:rPr/>
        <w:t>Алтайский город змей, Чокпортас, построен во времена, когда физического человечества не было и в помине. Может быть, много сотен миллионов лет назад был он возведен. Он имеет семь этажей. В самой глубине его есть зал Царицы Змей Айнаш, в котором ее тронное место вырезано из цельного куска изумруда. Кольцо Великой Царицы всесильно и позволяет иметь все, что захочешь, а также перемещаться в любую точку планеты. Кольцо позволяет все иметь, но не вручает денежные активы. Только вещи, украшения и все необходимое для жизни предоставляется им.</w:t>
      </w:r>
    </w:p>
    <w:p>
      <w:pPr>
        <w:pStyle w:val="Normal"/>
        <w:ind w:right="0" w:firstLine="709"/>
        <w:rPr/>
      </w:pPr>
      <w:r>
        <w:rPr/>
      </w:r>
    </w:p>
    <w:p>
      <w:pPr>
        <w:pStyle w:val="Normal"/>
        <w:ind w:right="0" w:firstLine="709"/>
        <w:rPr/>
      </w:pPr>
      <w:r>
        <w:rPr/>
        <w:t xml:space="preserve">167. Меркаба как кристалл, дающий при вращении энергетическую неиссякаемость. Извлекая из вакуума элементы силы и перерабатывая их в движение, структура меркабы входит в энергетические структуры нашей ауры со средоточием в сердце. </w:t>
      </w:r>
    </w:p>
    <w:p>
      <w:pPr>
        <w:pStyle w:val="Normal"/>
        <w:ind w:right="0" w:firstLine="709"/>
        <w:rPr/>
      </w:pPr>
      <w:r>
        <w:rPr/>
        <w:t>Сердце управляет потоками силы во вселенной. Сердце принимает мысли извне и рождает свои собственные. И чем царственнее они и благороднее, тем в более огненных и чистых сферах рождаются они, исторгаясь, как молнии из грозовых туч — на землю. Но некоторые мощные и высокие мысли порождают целую волну плазмоидов, роящихся вокруг святых мест. А иногда они посланы для осуществления защиты храма или достойного человека.</w:t>
      </w:r>
    </w:p>
    <w:p>
      <w:pPr>
        <w:pStyle w:val="Normal"/>
        <w:ind w:right="0" w:firstLine="709"/>
        <w:rPr/>
      </w:pPr>
      <w:r>
        <w:rPr/>
      </w:r>
    </w:p>
    <w:p>
      <w:pPr>
        <w:pStyle w:val="Normal"/>
        <w:ind w:right="0" w:firstLine="709"/>
        <w:rPr/>
      </w:pPr>
      <w:r>
        <w:rPr/>
        <w:t xml:space="preserve">168. Не могут быть незначительными наши дела. По меркам земным они не будут отличаться своей грандиозностью и оригинальностью. Но по духовному насыщению и глубине постижений их назначение высоко. Но если в них нет красоты, благородства и сострадания, то это пустая затея. Шелуха без полновесного зерна лишь мякина. </w:t>
      </w:r>
    </w:p>
    <w:p>
      <w:pPr>
        <w:pStyle w:val="Normal"/>
        <w:ind w:right="0" w:firstLine="709"/>
        <w:rPr/>
      </w:pPr>
      <w:r>
        <w:rPr/>
        <w:t xml:space="preserve">Во всем задуманном должна жить искра блага, как в человеке — зерно божественной силы. Иначе мрак поглотит все деяния наши и не найдется последователей и учеников для продолжения традиций духа и поисков лучших свойств в человеке, их развития и приложения в повседневности. В том и состоит смысл Живой Этики как Учения, жизнь преобразующего. </w:t>
      </w:r>
    </w:p>
    <w:p>
      <w:pPr>
        <w:pStyle w:val="Normal"/>
        <w:ind w:right="0" w:firstLine="709"/>
        <w:rPr/>
      </w:pPr>
      <w:r>
        <w:rPr/>
      </w:r>
    </w:p>
    <w:p>
      <w:pPr>
        <w:pStyle w:val="Normal"/>
        <w:ind w:right="0" w:firstLine="709"/>
        <w:rPr/>
      </w:pPr>
      <w:r>
        <w:rPr/>
        <w:t>169. Кони воды унесут прочь врагов. Ветер сожжет их солнечным вихрем. Ветры надежд и холод снегов скроют их след, где их мысли затихнут. Где навсегда утихает вражда, где ищет мира слепой и лукавый. Многих мгновений пройдет череда. Битвы былые станут забавой. Сила растет. И преградами ей вверх поднимаются мрачные стены. Но вместе с силой крылья идей в нас вырастают. В них Агни нетленный. Он нас возносит над мелочью дней. Он нам дарует важность мгновений. В них добываем священный Протей — свет всеначальных круговращений. Кони воды и птицы ветров помощь несут нам от сил мирозданья. Мы, что сложились из вечных основ, не утолили мощь ожиданья. Каждый охотник и каждый ловец ждет птицу счастья, в мгновенье живущую. Там, где, как будто бы, тайны конец, только начало деяний зовущее. Мир облекается в тихий покой, чтобы за будничным скрыть необычное. Там, за неведенья горькой рекой, ждет нас судьба красоты непривычная. Мы только капли узнали вкус, даже глотка не испив ни единого. Пусть для невежд собирается грусть. Нас только радость питает глубинная. Память судьбы — дар тех ангельских сфер, где мы купались в счастье творенья, где мы познали все таинства мер, жизнь в изначальном одухотворении.</w:t>
      </w:r>
    </w:p>
    <w:p>
      <w:pPr>
        <w:pStyle w:val="Normal"/>
        <w:ind w:right="0" w:firstLine="709"/>
        <w:rPr/>
      </w:pPr>
      <w:r>
        <w:rPr/>
      </w:r>
    </w:p>
    <w:p>
      <w:pPr>
        <w:pStyle w:val="Normal"/>
        <w:ind w:right="0" w:firstLine="709"/>
        <w:rPr/>
      </w:pPr>
      <w:r>
        <w:rPr/>
        <w:t xml:space="preserve">170. Мышление человека создает окружающие энергии и формы их воплощения на планете. События есть лишь уплотнения тех идейных течений, которые присутствуют в глубине нашего мысленного космоса. </w:t>
      </w:r>
    </w:p>
    <w:p>
      <w:pPr>
        <w:pStyle w:val="Normal"/>
        <w:ind w:right="0" w:firstLine="709"/>
        <w:rPr/>
      </w:pPr>
      <w:r>
        <w:rPr/>
        <w:t xml:space="preserve">Одна и та же информация преломляется в сознании разных людей неодинаково. Одни люди, недопонимая, могут собрать ворох небылиц вокруг одного зерна реальности. Но другие скрупулезно исследуют все окружающее, косвенно касающееся темы, и даже пыль соберут вокруг искры истины. Даже зола от ее костра имеет значение артефакта. </w:t>
      </w:r>
    </w:p>
    <w:p>
      <w:pPr>
        <w:pStyle w:val="Normal"/>
        <w:ind w:right="0" w:firstLine="709"/>
        <w:rPr/>
      </w:pPr>
      <w:r>
        <w:rPr/>
        <w:t xml:space="preserve">Любое напряжение свято. Но понимать сопротивление злу как вечный бой справедливо. </w:t>
      </w:r>
    </w:p>
    <w:p>
      <w:pPr>
        <w:pStyle w:val="Normal"/>
        <w:ind w:right="0" w:firstLine="709"/>
        <w:rPr/>
      </w:pPr>
      <w:r>
        <w:rPr/>
        <w:t>Каждый из противников стремится пробить защиту и оставить стрелу своего присутствия в ауре. Болезненное ощущение в манипуре связано с новой атакой. Трудно остановить безумцев. Но нужно всеми мерами противиться злу. Многие талисманы сейчас имеют значение и работают особенно мощно. Нужно не отстранять себя от таких помощников.</w:t>
      </w:r>
    </w:p>
    <w:p>
      <w:pPr>
        <w:pStyle w:val="Normal"/>
        <w:ind w:right="0" w:firstLine="709"/>
        <w:rPr/>
      </w:pPr>
      <w:r>
        <w:rPr/>
      </w:r>
    </w:p>
    <w:p>
      <w:pPr>
        <w:pStyle w:val="Normal"/>
        <w:ind w:right="0" w:firstLine="709"/>
        <w:rPr/>
      </w:pPr>
      <w:r>
        <w:rPr/>
        <w:t xml:space="preserve">171. Совместные моления значительно эффективнее отдельных. Объединение усилий духа создает слияние сердец, огонь которых возносит стремительно нашу молитву к нашим Владыкам. Особенно важно, если не за себя молишься и не себе просишь, но блага и здоровья близким, родным и друзьям. Молитва за други своя самая действенная и благородная. Не касаясь личного и не связываясь зависимостью и привязанностью к богатству, собственности или здоровью собственному, дух легко проникает через облака чужих вожделений, ибо не находят они, чем удержать молитвенное вдохновение в своем плену. Так должен каждый жизнью своею распоряжаться. </w:t>
      </w:r>
    </w:p>
    <w:p>
      <w:pPr>
        <w:pStyle w:val="Normal"/>
        <w:ind w:right="0" w:firstLine="709"/>
        <w:rPr/>
      </w:pPr>
      <w:r>
        <w:rPr/>
        <w:t xml:space="preserve">Своею мерою люди одаривают, приходя в дом ваш. И всякий дар считайте признаньем вашего труда и уважения к нему. И по дару этому судите об отношении к вам, ибо знаки признательности не вам оказываются, но через вас — Силам Высшим. В храме жреца уважают не за его талант, но за предстояние перед силой в лице персонального Бога. </w:t>
      </w:r>
    </w:p>
    <w:p>
      <w:pPr>
        <w:pStyle w:val="Normal"/>
        <w:ind w:right="0" w:firstLine="709"/>
        <w:rPr/>
      </w:pPr>
      <w:r>
        <w:rPr/>
        <w:t xml:space="preserve">Известно, что все Боги, кроме Единого, — некогда жившие на земле люди и обожествленные по прошествии лет за свои подвиги и жертвы. Конечно, каждый из них явился воплощением Высшей Воли и точно исполнил все ее предназначения. Оттого и сохранен был в памяти народа. </w:t>
      </w:r>
    </w:p>
    <w:p>
      <w:pPr>
        <w:pStyle w:val="Normal"/>
        <w:ind w:right="0" w:firstLine="709"/>
        <w:rPr/>
      </w:pPr>
      <w:r>
        <w:rPr/>
        <w:t xml:space="preserve">Странника примите, но помните, что по прошествии трех дней он теряет статус гостя и становится либо членом семьи, либо нежелательным лицом в доме. Все зависит от поведения и амбиций. Если гость злоупотребляет гостеприимством и относится к тем, в чьем доме находится, как к слугам, являя невоздержанность, капризы и недовольство, то в любом племени такого гостя немедля выдворяют за пределы дозволенные. Многое значит, каким образом и с чьего разрешения человек попал в число гостей. </w:t>
      </w:r>
    </w:p>
    <w:p>
      <w:pPr>
        <w:pStyle w:val="Normal"/>
        <w:ind w:right="0" w:firstLine="709"/>
        <w:rPr/>
      </w:pPr>
      <w:r>
        <w:rPr/>
      </w:r>
    </w:p>
    <w:p>
      <w:pPr>
        <w:pStyle w:val="Normal"/>
        <w:ind w:right="0" w:firstLine="709"/>
        <w:rPr/>
      </w:pPr>
      <w:r>
        <w:rPr/>
        <w:t xml:space="preserve">172. Спирали нападений сжимайте в пружину терпением своим, чтобы в любой момент отбросить назойливого соглядатая мощью обратного удара. Явление манипуры особенно обострено, когда пространство насыщено токами солнечной мысли. Плазма новых идей собирается в пространство. Но монстры зла еще так сильны. Тот, кто призывает их, употребляя рычаги империла, входит в скопление гнева, накопленного за всю историю мира, и пользуется этой энергией для наказания своих обидчиков. Лучше бы этой энергией выработал электричество для создания оазиса света. </w:t>
      </w:r>
    </w:p>
    <w:p>
      <w:pPr>
        <w:pStyle w:val="Normal"/>
        <w:ind w:right="0" w:firstLine="709"/>
        <w:rPr/>
      </w:pPr>
      <w:r>
        <w:rPr/>
        <w:t xml:space="preserve">Братство наблюдает за каждой мыслью вашей и в должный час, если понадобится, окажет необходимую помощь. Но безумцы, мечтающие завладеть тайнами Белой Силы, обречены пребывать в своих бесплодных фантазиях, как это делают тысячи постояльцев психиатрических клиник. </w:t>
      </w:r>
    </w:p>
    <w:p>
      <w:pPr>
        <w:pStyle w:val="Normal"/>
        <w:ind w:right="0" w:firstLine="709"/>
        <w:rPr/>
      </w:pPr>
      <w:r>
        <w:rPr/>
        <w:t>Принимать свечение гор и разряды электричества, накопленного минеральным царством, за знак приглашения в Ашрам способен только безумец. Такой лжеприглашенный потеряет сознание на Границе Священной или сожжет свое тонкое тело в излучениях высокой чистоты и святости. Но каждый случай поучителен. В нем назиданий и опыта больше, чем наказания.</w:t>
      </w:r>
    </w:p>
    <w:p>
      <w:pPr>
        <w:pStyle w:val="Normal"/>
        <w:ind w:right="0" w:firstLine="709"/>
        <w:rPr/>
      </w:pPr>
      <w:r>
        <w:rPr/>
      </w:r>
    </w:p>
    <w:p>
      <w:pPr>
        <w:pStyle w:val="Normal"/>
        <w:ind w:right="0" w:firstLine="709"/>
        <w:rPr/>
      </w:pPr>
      <w:r>
        <w:rPr/>
        <w:t xml:space="preserve">173. Вибрационный поток несет волны Новой Эпохи. Чем больше свет, тем гуще тьма. Освещение усиливает зрение, и дух начинает видеть ту пыль, которую не замечали раньше. </w:t>
      </w:r>
    </w:p>
    <w:p>
      <w:pPr>
        <w:pStyle w:val="Normal"/>
        <w:ind w:right="0" w:firstLine="709"/>
        <w:rPr/>
      </w:pPr>
      <w:r>
        <w:rPr/>
        <w:t xml:space="preserve">Свет пронизывает пространство. Свет входит в волноводы нашего тела. И как реакция на нагнетение этой благодатной силы начинается множество войн, восстаний и выступлений недовольных политикой правителей людей. Но на самом деле, чувствуя ограничение плотного тела, люди спешат исторгнуть из себя накопленный империл, освобождая вместилище для новых энергий. </w:t>
      </w:r>
    </w:p>
    <w:p>
      <w:pPr>
        <w:pStyle w:val="Normal"/>
        <w:ind w:right="0" w:firstLine="709"/>
        <w:rPr/>
      </w:pPr>
      <w:r>
        <w:rPr/>
        <w:t xml:space="preserve">Трансмутация сознания обретает массовый характер. И это пугает людей, заставляя их обращаться к врачам и разного рода целителям. Но лучший врач наш — Солнце и его световые импульсы, создающие иммунитет и защиту от астральных нападений. </w:t>
      </w:r>
    </w:p>
    <w:p>
      <w:pPr>
        <w:pStyle w:val="Normal"/>
        <w:ind w:right="0" w:firstLine="709"/>
        <w:rPr/>
      </w:pPr>
      <w:r>
        <w:rPr/>
        <w:t>Сейчас особенно остро стоит вопрос о захвате человеческих тел духами враждебными, ибо Солнце сжигает их тела. Одержание так велико. Это новый вид захвата человечества, без потерь и оружия. Выталкивание слабых душ из своих оболочек дает возможность полчищу демонов незаконно воплощаться на земле и утверждать свой порядок. Битва велика.</w:t>
      </w:r>
    </w:p>
    <w:p>
      <w:pPr>
        <w:pStyle w:val="Normal"/>
        <w:ind w:right="0" w:firstLine="709"/>
        <w:rPr/>
      </w:pPr>
      <w:r>
        <w:rPr/>
      </w:r>
    </w:p>
    <w:p>
      <w:pPr>
        <w:pStyle w:val="Normal"/>
        <w:ind w:right="0" w:firstLine="709"/>
        <w:rPr/>
      </w:pPr>
      <w:r>
        <w:rPr/>
        <w:t xml:space="preserve">174. Когда дух переходит на новую ступень сознания, это состояние всегда сопряжено с потрясениями, болью и отказом от прежних приоритетов. </w:t>
      </w:r>
    </w:p>
    <w:p>
      <w:pPr>
        <w:pStyle w:val="Normal"/>
        <w:ind w:right="0" w:firstLine="709"/>
        <w:rPr/>
      </w:pPr>
      <w:r>
        <w:rPr/>
        <w:t xml:space="preserve">Школа вечного перерождения не требует физического перевоплощения. Зная тайну великих циклов, или кругов времени, великие волхвы умеют договариваться с его Властителями. Совсем не легенда утверждает то, что девять белых людей, основавших древнеегипетскую государственность, остаются бессмертными до сих пор. Их почитают как Богов. Им поклоняются и всегда поклонялись в выстроенных для этого храмах во всех странах мира и разных религиозных традициях под видом святых и хранителей. Но на самом деле, это те же девять Учителей человечества, вечных его Наставников и Управителей Мира. Лишь невежество превратило их в теневое правительство и масонскую ложу прозападного толка. Но Великое Братство есть хранитель этого чистого и непрофанированного знания, которое оно обязано передать будущим поколениям. </w:t>
      </w:r>
    </w:p>
    <w:p>
      <w:pPr>
        <w:pStyle w:val="Normal"/>
        <w:ind w:right="0" w:firstLine="709"/>
        <w:rPr/>
      </w:pPr>
      <w:r>
        <w:rPr/>
        <w:t>«Комитет 300» лишь совет богатейших мировых олигархов, которые как раз и входят в братство тени, явленное как опора Князя Тьмы на планете. И глава его известен.</w:t>
      </w:r>
    </w:p>
    <w:p>
      <w:pPr>
        <w:pStyle w:val="Normal"/>
        <w:ind w:right="0" w:firstLine="709"/>
        <w:rPr/>
      </w:pPr>
      <w:r>
        <w:rPr/>
      </w:r>
    </w:p>
    <w:p>
      <w:pPr>
        <w:pStyle w:val="Normal"/>
        <w:ind w:right="0" w:firstLine="709"/>
        <w:rPr/>
      </w:pPr>
      <w:r>
        <w:rPr/>
        <w:t xml:space="preserve">175. Напряжение труда не отменяет энергий столкновений. Процессы нагнетения силы мучительны, но создают состояние трансмутационное. Если при труде физическом напрягаются все мышцы тела, то при работе сознания все тонкие центры бывают задействованы. Каждая пара работает усиленно, и заменить качество энергий одной чакры другой весьма сложно. Манипура имеет высшим своим аспектом огонь сознания, так же как и вода земная связана с пространственными структурами — воздухом и самой Акашей. Но все равно заставить центры работать парами весьма непросто. Часто страдает только один — как от земных несовершенств, так и от нападок. </w:t>
      </w:r>
    </w:p>
    <w:p>
      <w:pPr>
        <w:pStyle w:val="Normal"/>
        <w:ind w:right="0" w:firstLine="709"/>
        <w:rPr/>
      </w:pPr>
      <w:r>
        <w:rPr/>
        <w:t xml:space="preserve">Битва не отменяется ни на мгновение, что бы ни утверждали робкие сердца. Новая степень создает более мощное напряжение привходящих энергий. Когда дух погружается в стихию пространственных сражений, он чувствует всю мощь света, которая помогает восходить. Нужно понимать серьезность становления на духовный путь, ибо атаки и вампиризм являют пик своих явлений в нагнетении противостояний. </w:t>
      </w:r>
    </w:p>
    <w:p>
      <w:pPr>
        <w:pStyle w:val="Normal"/>
        <w:ind w:right="0" w:firstLine="709"/>
        <w:rPr/>
      </w:pPr>
      <w:r>
        <w:rPr/>
        <w:t>Когда содружество собирает под свое крыло людей, далеких от благородства, цель которых — обогащение и получение известности любым путем, чтобы использовать ее как лучшее средство популяризации и рекламы самих себя, то нужно пересмотреть ряды сотрудников, включая их построительные намерения. Нам нужны рабочие духа, а не те, кто ищет слуг для каждой своей жизненной нужды.</w:t>
      </w:r>
    </w:p>
    <w:p>
      <w:pPr>
        <w:pStyle w:val="Normal"/>
        <w:ind w:right="0" w:firstLine="709"/>
        <w:rPr/>
      </w:pPr>
      <w:r>
        <w:rPr/>
      </w:r>
    </w:p>
    <w:p>
      <w:pPr>
        <w:pStyle w:val="Normal"/>
        <w:ind w:right="0" w:firstLine="709"/>
        <w:rPr/>
      </w:pPr>
      <w:r>
        <w:rPr/>
        <w:t xml:space="preserve">176. Магнит сердца собирает свободные части проявленных огней, создавая новые пространственные образования. Даже слои песка и ила подвержены магнитной направленности токов, не то что мысленная основа творчества. Устремление не эфемерное и отвлеченное понятие, но тропа каждого сознания, выстроенная к цели тонкими магнитными токами, уходящими в наше будущее. </w:t>
      </w:r>
    </w:p>
    <w:p>
      <w:pPr>
        <w:pStyle w:val="Normal"/>
        <w:ind w:right="0" w:firstLine="709"/>
        <w:rPr/>
      </w:pPr>
      <w:r>
        <w:rPr/>
        <w:t xml:space="preserve">Есть Воля Рока. Есть наш собственный выбор. И если они совпадают в движении к цели, то это самое благоприятное сочетание Космического Магнита и силы сердца. </w:t>
      </w:r>
    </w:p>
    <w:p>
      <w:pPr>
        <w:pStyle w:val="Normal"/>
        <w:ind w:right="0" w:firstLine="709"/>
        <w:rPr/>
      </w:pPr>
      <w:r>
        <w:rPr/>
        <w:t xml:space="preserve">Сознание, очищаясь от прошлого, подчинено притяжению центра совершенства. Путь к красоте лежит через многие изменения сознания. Трансмутация — непременное условие развития духа. Как горный поток, проходя через слои камней и песка как через преграды испытаний и лишений, становится чистым и звонким, так и сознание, одолевая препятствия, нападения и утеснения, оставляет самые тяжелые элементы кармы наслоенными на острых камнях противоречий. А мысль, протекая дальше, становится чище, огненнее и легче. </w:t>
      </w:r>
    </w:p>
    <w:p>
      <w:pPr>
        <w:pStyle w:val="Normal"/>
        <w:ind w:right="0" w:firstLine="709"/>
        <w:rPr/>
      </w:pPr>
      <w:r>
        <w:rPr/>
        <w:t xml:space="preserve">Сама мысль являет собой движущую силу осуществления назначения. Сама мысль являет собой огненные крылья будущего. Разве нельзя молнию мысли считать очистителем? Не только очистителем, но и осветителем мрачных подземелий обыденности считаем светлых посланниц духа. </w:t>
      </w:r>
    </w:p>
    <w:p>
      <w:pPr>
        <w:pStyle w:val="Normal"/>
        <w:ind w:right="0" w:firstLine="709"/>
        <w:rPr/>
      </w:pPr>
      <w:r>
        <w:rPr/>
        <w:t>Мыслите возвышеннее, но избегайте всепрощения. Человека можно простить, но исправление ситуации остается за ним самим. Карма не способна мгновенно устранить последствия дел наших и неблаговидных поступков. Она лишь направляет к исправлению. Каждый дух должен сам потрудиться, исправляя ошибки плоти, чувств и ума.</w:t>
      </w:r>
    </w:p>
    <w:p>
      <w:pPr>
        <w:pStyle w:val="Normal"/>
        <w:ind w:right="0" w:firstLine="709"/>
        <w:rPr/>
      </w:pPr>
      <w:r>
        <w:rPr/>
      </w:r>
    </w:p>
    <w:p>
      <w:pPr>
        <w:pStyle w:val="Normal"/>
        <w:ind w:right="0" w:firstLine="709"/>
        <w:rPr/>
      </w:pPr>
      <w:r>
        <w:rPr/>
        <w:t xml:space="preserve">177. Скорбь, омывающая сердце, не должна скапливаться, но должна истекать, уступая радости пространство свое. Туманное утро заслоняет солнце. Но все равно небо должно очиститься, открывая глазам человеческим синеву свою. Печаль только дым земной жизни. Огонь счастья всегда пылает в нас. Но мы не видим его и не замечаем того жара, который делает нашу жизнь комфортной. </w:t>
      </w:r>
    </w:p>
    <w:p>
      <w:pPr>
        <w:pStyle w:val="Normal"/>
        <w:ind w:right="0" w:firstLine="709"/>
        <w:rPr/>
      </w:pPr>
      <w:r>
        <w:rPr/>
        <w:t xml:space="preserve">Не копите злую память. Не жалейте себя, отдавая этому занятию все свободное время. Мир не любит грусти. Она трансформирует энергию оптимизма и разлагает ее. Иногда достаточно одного мерзкого слова или недоброго взгляда, чтобы химизм радостной ауры был омрачен. Капля дегтя портит вкус бочки меда. Но нужно уметь противостоять таким вызовам тьмы. Нужно пребывать в готовности и ожидании такого исхода: ведь благоденствие не способствует утончению сознания. </w:t>
      </w:r>
    </w:p>
    <w:p>
      <w:pPr>
        <w:pStyle w:val="Normal"/>
        <w:ind w:right="0" w:firstLine="709"/>
        <w:rPr/>
      </w:pPr>
      <w:r>
        <w:rPr/>
        <w:t>Умейте с пониманием и юмором воспринимать самые злобные замечания. Иногда юмор и доброжелательность помогают лучше негативной реакции. Сказано — на больных и детей не обижаются. Старший в семье всегда понимает больше детей и потому являет защиту и понимание каждой инициативе ребенка.</w:t>
      </w:r>
    </w:p>
    <w:p>
      <w:pPr>
        <w:pStyle w:val="Normal"/>
        <w:ind w:right="0" w:firstLine="709"/>
        <w:rPr/>
      </w:pPr>
      <w:r>
        <w:rPr/>
      </w:r>
    </w:p>
    <w:p>
      <w:pPr>
        <w:pStyle w:val="Normal"/>
        <w:ind w:right="0" w:firstLine="709"/>
        <w:rPr/>
      </w:pPr>
      <w:r>
        <w:rPr/>
        <w:t xml:space="preserve">178. Предрассудки не позволяют видеть лучшие свои возможности. Дух, обремененный тяготами земной жизни, разве может подняться выше домашнего обихода? Его душа так и останется блуждать рядом с сокровищами, оставленными на земле. </w:t>
      </w:r>
    </w:p>
    <w:p>
      <w:pPr>
        <w:pStyle w:val="Normal"/>
        <w:ind w:right="0" w:firstLine="709"/>
        <w:rPr/>
      </w:pPr>
      <w:r>
        <w:rPr/>
        <w:t xml:space="preserve">Как внушить здравому уму то, что нельзя с собой забрать все, чем ты окружен на земле? Притягательны связи земные, но, лишь оборвав провода желаний, можно, подобно воздушному шару, подняться в восходящих потоках на не досягаемую птицами высоту. </w:t>
      </w:r>
    </w:p>
    <w:p>
      <w:pPr>
        <w:pStyle w:val="Normal"/>
        <w:ind w:right="0" w:firstLine="709"/>
        <w:rPr/>
      </w:pPr>
      <w:r>
        <w:rPr/>
        <w:t>Крылья спутанные освобождаем, избавляясь от привязанностей. Кто-то скажет, что с этим мы теряем все, чем наслаждались и что любили. А мы ответим, что, потеряв здесь, обретаем несравнимо больше там, за чертой богатства и власти. Последнее наиболее сладостно для низкого ума.</w:t>
      </w:r>
    </w:p>
    <w:p>
      <w:pPr>
        <w:pStyle w:val="Normal"/>
        <w:ind w:right="0" w:firstLine="709"/>
        <w:rPr/>
      </w:pPr>
      <w:r>
        <w:rPr/>
      </w:r>
    </w:p>
    <w:p>
      <w:pPr>
        <w:pStyle w:val="Normal"/>
        <w:ind w:right="0" w:firstLine="709"/>
        <w:rPr/>
      </w:pPr>
      <w:r>
        <w:rPr/>
        <w:t xml:space="preserve">179. Кто приглядит за цветником Моим, когда снега невежества заморозили лучшие цветы? Прощаем незнание, но считаем невежество и высокомерие неисправимыми и потому вредными. Можем розы спрятать в подвал, чтобы они отдохнули и дожили до весны. Но нельзя отложить чуткое отношение к человеку, если решение считать себя богом на земле неизменно. </w:t>
      </w:r>
    </w:p>
    <w:p>
      <w:pPr>
        <w:pStyle w:val="Normal"/>
        <w:ind w:right="0" w:firstLine="709"/>
        <w:rPr/>
      </w:pPr>
      <w:r>
        <w:rPr/>
        <w:t>Заблуждения не так уж безобидны, если рана от грубого слова остается навечно. Оставим рычание ночному зверю. Но нам предоставлена во владение речь человеческая как важнейший признак эволюции и транслятор интеллектуальных процессов. Тонко вибрирует звук. Через него переносятся вибрации чувств. Для мудреца речь — средство умиротворения. Для гордеца она острый нож, способный поразить человека наповал.</w:t>
      </w:r>
    </w:p>
    <w:p>
      <w:pPr>
        <w:pStyle w:val="Normal"/>
        <w:ind w:right="0" w:firstLine="709"/>
        <w:rPr/>
      </w:pPr>
      <w:r>
        <w:rPr/>
      </w:r>
    </w:p>
    <w:p>
      <w:pPr>
        <w:pStyle w:val="Normal"/>
        <w:ind w:right="0" w:firstLine="709"/>
        <w:rPr/>
      </w:pPr>
      <w:r>
        <w:rPr/>
        <w:t xml:space="preserve">180. Придайте струнам звучание. Создайте лад гармонии из сердец человеческих. Осветите ноты будущего и найдите тех, кто умеет сочетать мелодию одного инструмента с другим. Оркестр сердец так нужен нам, как никогда. </w:t>
      </w:r>
    </w:p>
    <w:p>
      <w:pPr>
        <w:pStyle w:val="Normal"/>
        <w:ind w:right="0" w:firstLine="709"/>
        <w:rPr/>
      </w:pPr>
      <w:r>
        <w:rPr/>
        <w:t xml:space="preserve">Музыка разбивает туман печали и приближает праздник радости. Никто не просит унять музыку, ибо на ней держатся сферы вращения планет. Разве космос безмолвен, если в час высочайшего озарения даются истины невыразимыми мелодиями духовной силы? Как передать эти переживания и знания, в них зашифрованные, способом человеческой речи, если красота так многогранна и глубока? </w:t>
      </w:r>
    </w:p>
    <w:p>
      <w:pPr>
        <w:pStyle w:val="Normal"/>
        <w:ind w:right="0" w:firstLine="709"/>
        <w:rPr/>
      </w:pPr>
      <w:r>
        <w:rPr/>
        <w:t xml:space="preserve">Чудом можно назвать музыку сфер. Но если бы мы владели ясным слухом, то знали бы, что эти звучания окружают нас ежемгновенно, что даже само время поет и издает цветовые радужные вспышки. Радуга сил красоты не прекращает труда своего, как пульсации сердца нашего. </w:t>
      </w:r>
    </w:p>
    <w:p>
      <w:pPr>
        <w:pStyle w:val="Normal"/>
        <w:ind w:right="0" w:firstLine="709"/>
        <w:rPr/>
      </w:pPr>
      <w:r>
        <w:rPr/>
        <w:t xml:space="preserve">Гулы, что доносятся из глубин вселенной, лишь самая грубая волна звучаний. Это раскаты молний творящих. Великий Небесный Огонь звучит гимном созидания, включая в себя всю октаву Вечного Шабда-Брамана. </w:t>
      </w:r>
    </w:p>
    <w:p>
      <w:pPr>
        <w:pStyle w:val="Normal"/>
        <w:ind w:right="0" w:firstLine="709"/>
        <w:rPr/>
      </w:pPr>
      <w:r>
        <w:rPr/>
        <w:t>Помимо внешности, роста, основных голосовых признаков и запаха, каждый из существ наделен мелодией звучаний, которую издает вращение его ауры. Арфа Создателя или В</w:t>
      </w:r>
      <w:r>
        <w:rPr>
          <w:i/>
        </w:rPr>
        <w:t>и</w:t>
      </w:r>
      <w:r>
        <w:rPr/>
        <w:t xml:space="preserve">на в руках Богов наше тело. Хранители наши настраивают звучание центров соответствующим образом для привлечения потока мыслей особого напряжения и исключительной важности. Конечно, в них нет государственной тайны, но есть другой секрет, без которого нельзя продвинуться по пути преображения сознания. Любая мутация — это изменение всего уклада мышления, это вихрь, поднимающий прежние наслоения мыслей вверх, перемешивая элементы непосредственного блага, которое определило тенденцию полезности. </w:t>
      </w:r>
    </w:p>
    <w:p>
      <w:pPr>
        <w:pStyle w:val="Normal"/>
        <w:ind w:right="0" w:firstLine="709"/>
        <w:rPr/>
      </w:pPr>
      <w:r>
        <w:rPr/>
        <w:t xml:space="preserve">Звук — это хрусталь, очищающий пространство от империла и разрушающий построения зла. </w:t>
      </w:r>
    </w:p>
    <w:p>
      <w:pPr>
        <w:pStyle w:val="Normal"/>
        <w:ind w:right="0" w:firstLine="709"/>
        <w:rPr/>
      </w:pPr>
      <w:r>
        <w:rPr/>
        <w:t xml:space="preserve">Алхимия давно использовала музыку для усиления реакции в определенных опытах. Современные ученые, особенно психотерапевты, используют ее для лечения и коррекции психических отклонений и избавления от одержания. Известны случаи лечения язв и заболеваний органов под воздействием определенных мелодий. </w:t>
      </w:r>
    </w:p>
    <w:p>
      <w:pPr>
        <w:pStyle w:val="Normal"/>
        <w:ind w:right="0" w:firstLine="709"/>
        <w:rPr/>
      </w:pPr>
      <w:r>
        <w:rPr/>
        <w:t>Звук — струна бытия. Без музыки, как и без света, мрак глубоко бы проник в наши души и отнял воспоминания и знания Высших Миров, которые привели нас к порогу существования.</w:t>
      </w:r>
    </w:p>
    <w:p>
      <w:pPr>
        <w:pStyle w:val="Normal"/>
        <w:ind w:right="0" w:firstLine="709"/>
        <w:rPr/>
      </w:pPr>
      <w:r>
        <w:rPr/>
      </w:r>
    </w:p>
    <w:p>
      <w:pPr>
        <w:pStyle w:val="Normal"/>
        <w:ind w:right="0" w:firstLine="709"/>
        <w:rPr/>
      </w:pPr>
      <w:r>
        <w:rPr/>
        <w:t xml:space="preserve">181. Книги пишутся для тех, кто «небо живым почитает» и кто знает, как отвесные скалы превратить в долину прекрасную. </w:t>
      </w:r>
    </w:p>
    <w:p>
      <w:pPr>
        <w:pStyle w:val="Normal"/>
        <w:ind w:right="0" w:firstLine="709"/>
        <w:rPr/>
      </w:pPr>
      <w:r>
        <w:rPr/>
        <w:t xml:space="preserve">Много жаждущих прийти, завидев готовое построение. Но где блуждало их сознание, когда зарождалось семя всех начинаний? </w:t>
      </w:r>
    </w:p>
    <w:p>
      <w:pPr>
        <w:pStyle w:val="Normal"/>
        <w:ind w:right="0" w:firstLine="709"/>
        <w:rPr/>
      </w:pPr>
      <w:r>
        <w:rPr/>
        <w:t xml:space="preserve">Пирамида, как свеча, привлекает серых мотыльков. Иногда залетают и пчелы. Но они слишком заняты своей работой, для того чтобы просто любоваться огнем вечной силы. </w:t>
      </w:r>
    </w:p>
    <w:p>
      <w:pPr>
        <w:pStyle w:val="Normal"/>
        <w:ind w:right="0" w:firstLine="709"/>
        <w:rPr/>
      </w:pPr>
      <w:r>
        <w:rPr/>
        <w:t>Людям темным Дом Жизни будет мешать. Они будут стараться любыми способами опорочить его и даже пытаться уничтожить. Но другим этот Великий Кристалл жизнь дает и очищает душу. Притяжение силы его так велико и необъяснимо.</w:t>
      </w:r>
    </w:p>
    <w:p>
      <w:pPr>
        <w:pStyle w:val="Normal"/>
        <w:ind w:right="0" w:firstLine="709"/>
        <w:rPr/>
      </w:pPr>
      <w:r>
        <w:rPr/>
      </w:r>
    </w:p>
    <w:p>
      <w:pPr>
        <w:pStyle w:val="Normal"/>
        <w:ind w:right="0" w:firstLine="709"/>
        <w:rPr/>
      </w:pPr>
      <w:r>
        <w:rPr/>
        <w:t xml:space="preserve">182. Как говорили древние руссы: «Чужой нам земли не надо, но своей не уступим ни пяди!» </w:t>
      </w:r>
    </w:p>
    <w:p>
      <w:pPr>
        <w:pStyle w:val="Normal"/>
        <w:ind w:right="0" w:firstLine="709"/>
        <w:rPr/>
      </w:pPr>
      <w:r>
        <w:rPr/>
        <w:t xml:space="preserve">Борьба за обладание Домом Жизни будет только нарастать. Но это не должно тревожить сотрудников Наших. Дух созидания сам по себе выше ценности всякой недвижимости. Но наслоения энтузиазма — самое значительное приношение в Чашу. </w:t>
      </w:r>
    </w:p>
    <w:p>
      <w:pPr>
        <w:pStyle w:val="Normal"/>
        <w:ind w:right="0" w:firstLine="709"/>
        <w:rPr/>
      </w:pPr>
      <w:r>
        <w:rPr/>
        <w:t xml:space="preserve">Слова Наши не украдет пространство. Слова Наши будут звучать в сердце. И никто не сможет помешать движению энергетических токов между нами. Не легкомысленные анекдоты доносим до людей, но цветы Истины дарим, возлагая их на Алтарь Мира, на Алтарь Вечного Огня — человеческое сердце. </w:t>
      </w:r>
    </w:p>
    <w:p>
      <w:pPr>
        <w:pStyle w:val="Normal"/>
        <w:ind w:right="0" w:firstLine="709"/>
        <w:rPr/>
      </w:pPr>
      <w:r>
        <w:rPr/>
        <w:t>Не убивай сомнениями живые ростки Сада Нашего, но каждую поросль обереги от дуновения ядовитого ветра зимы. Время пройдет — и мир изменится.</w:t>
      </w:r>
    </w:p>
    <w:p>
      <w:pPr>
        <w:pStyle w:val="Normal"/>
        <w:ind w:right="0" w:firstLine="709"/>
        <w:rPr/>
      </w:pPr>
      <w:r>
        <w:rPr/>
      </w:r>
    </w:p>
    <w:p>
      <w:pPr>
        <w:pStyle w:val="Normal"/>
        <w:ind w:right="0" w:firstLine="709"/>
        <w:rPr/>
      </w:pPr>
      <w:r>
        <w:rPr/>
        <w:t xml:space="preserve">183. Соединительное вещество сердца участвует в многообразных сообщениях между людьми. Не только внушенные мысли, но и благородные намерения становятся основой общей целеустремленности рода человеческого. Это больше похоже на пандемию, чем на моду. </w:t>
      </w:r>
    </w:p>
    <w:p>
      <w:pPr>
        <w:pStyle w:val="Normal"/>
        <w:ind w:right="0" w:firstLine="709"/>
        <w:rPr/>
      </w:pPr>
      <w:r>
        <w:rPr/>
        <w:t xml:space="preserve">Киберзависимость как новая проблема в области психиатрии приравнивается к наркомании и алкоголизму. Первоначальные любопытство и интерес узнать что-то новое или поучаствовать в обсуждении постепенно превращаются в такую сладкую интеллектуальную пилюлю, что без нее некоторые люди не могут существовать, предпочитая фантастические и бульварные сведения серьезным знаниям. </w:t>
      </w:r>
    </w:p>
    <w:p>
      <w:pPr>
        <w:pStyle w:val="Normal"/>
        <w:ind w:right="0" w:firstLine="709"/>
        <w:rPr/>
      </w:pPr>
      <w:r>
        <w:rPr/>
        <w:t xml:space="preserve">Есть ряд профессиональных сайтов. Есть сообщество инет-тамплиеров и масонов. Есть отдельные сайты для хакеров и продвинутых дешифровщиков. Но духовное насыщение виртуального пространства находится на том же уровне, как и в человеческом обществе, где интерес к частной жизни моделей и продвинутых личностей в области бизнеса, спорта или поп-культуры выше, чем к новой духовной волне и освоению высоких пространств чистых сфер. </w:t>
      </w:r>
    </w:p>
    <w:p>
      <w:pPr>
        <w:pStyle w:val="Normal"/>
        <w:ind w:right="0" w:firstLine="709"/>
        <w:rPr/>
      </w:pPr>
      <w:r>
        <w:rPr/>
        <w:t xml:space="preserve">Огонь самомнения, раздуваемый общением с киберпространством, доходит до состояния маниакальности, когда человек ловит себя на мысли, что он стал всемогущим и всезнающим, как некое высшее существо. Таких пробирочных богов интернет расплодил в великом множестве. Но над ними всеми стоит целая иерархическая структура бесконечной цепи цивилизаций, владеющих компьютерными технологиями. </w:t>
      </w:r>
    </w:p>
    <w:p>
      <w:pPr>
        <w:pStyle w:val="Normal"/>
        <w:ind w:right="0" w:firstLine="709"/>
        <w:rPr/>
      </w:pPr>
      <w:r>
        <w:rPr/>
        <w:t xml:space="preserve">Технический прогресс привлек многих. Иные цивилизации изучили свойства кристаллов, другие — открыли тайны огня и воды, третьи — познали секреты пространства и левитации. Но все это только бегство от тех возможностей и потенций, которые заложены в самом человеке нашими Демиургами. А эта генетическая мощь превышает все технические достижения. Даже ядерный синтез может быть управляем сознанием и устремлен в нужную сторону, к цели сокровенной. Само сердце и мозг владеют такими способностями, о которых ни один из мирских людей не подозревает. </w:t>
      </w:r>
    </w:p>
    <w:p>
      <w:pPr>
        <w:pStyle w:val="Normal"/>
        <w:ind w:right="0" w:firstLine="709"/>
        <w:rPr/>
      </w:pPr>
      <w:r>
        <w:rPr/>
        <w:t xml:space="preserve">Братство исследовало все феномены, направив их на благо мира. Но оно опасается передачи этих технологий и умений по причине низкого этического уровня человечества, ибо общий поток устремлений направлен к обогащению, что само по себе есть концентрация на гномическом элементе и не уходит дальше центра муладхары. </w:t>
      </w:r>
    </w:p>
    <w:p>
      <w:pPr>
        <w:pStyle w:val="Normal"/>
        <w:ind w:right="0" w:firstLine="709"/>
        <w:rPr/>
      </w:pPr>
      <w:r>
        <w:rPr/>
        <w:t xml:space="preserve">Свободное общество на Западе экспериментирует с содомией, вводя ее в пространство человеческого закона. Но то, за что в древности уничтожались целые города, разве может быть поощряемо нынешними духовными пастырями? Однако это происходит на самом высоком уровне. Папа Римский объявил, что гомосексуализм и лесбиянство не считаются больше смертным грехом. И, к тому же, евреи больше не несут ответственность за распятие Христа. Но кто же тогда несет? Сотник Лонгин и римские солдаты, пригвоздившие Иисуса к кресту? Сомнительным это представляется, когда еврейское общество того времени вынесло вердикт осуждения Величайшему и Благороднейшему из людей, а убийцу и грабителя оправдало. Виновны, и будут всегда нести карму искупления за пролитую кровь Праведника. </w:t>
      </w:r>
    </w:p>
    <w:p>
      <w:pPr>
        <w:pStyle w:val="Normal"/>
        <w:ind w:right="0" w:firstLine="709"/>
        <w:rPr/>
      </w:pPr>
      <w:r>
        <w:rPr/>
        <w:t>Интернет полон новизны. Он заменил многим религию. Он многим стал другом, потому что не предает, не клевещет и не пишет на диктофон все разговоры, хотя за ним стоит темный властелин — вершитель судеб земных.</w:t>
      </w:r>
    </w:p>
    <w:p>
      <w:pPr>
        <w:pStyle w:val="Normal"/>
        <w:ind w:right="0" w:firstLine="709"/>
        <w:rPr/>
      </w:pPr>
      <w:r>
        <w:rPr/>
      </w:r>
    </w:p>
    <w:p>
      <w:pPr>
        <w:pStyle w:val="Normal"/>
        <w:ind w:right="0" w:firstLine="709"/>
        <w:rPr/>
      </w:pPr>
      <w:r>
        <w:rPr/>
        <w:t>184. Судьба небесная — для радостных сердец. Она питаема священным вдохновеньем. Она кует наш золотой венец, для тех, кто встал на путь преображенья. Судьба светла, когда ты отстранен от ссор земных, от мелких пересудов, когда покой как истину постиг и стал хоть чуть подобен Свету Будды. Для всех даров не хватит чистых слов, чтоб выразить живую благодарность. Дари любовь, но не твори оков и в поощреньях не расти бездарность. А ритм стиха — мелодия Небес. Великий Космос оживает в ритме тобою не изведанных чудес. Он жив во всем: и в пенье, и в молитве. Судьба небесная — в проникновенных снах, где будущее лик свой открывает. Великая реальность оживает, чтоб навсегда существовать в сердцах.</w:t>
      </w:r>
    </w:p>
    <w:p>
      <w:pPr>
        <w:pStyle w:val="Normal"/>
        <w:ind w:right="0" w:firstLine="709"/>
        <w:rPr/>
      </w:pPr>
      <w:r>
        <w:rPr/>
      </w:r>
    </w:p>
    <w:p>
      <w:pPr>
        <w:pStyle w:val="Normal"/>
        <w:ind w:right="0" w:firstLine="709"/>
        <w:rPr/>
      </w:pPr>
      <w:r>
        <w:rPr/>
        <w:t>18</w:t>
      </w:r>
      <w:r>
        <w:rPr>
          <w:lang w:val="en-US"/>
        </w:rPr>
        <w:t>5</w:t>
      </w:r>
      <w:r>
        <w:rPr/>
        <w:t xml:space="preserve">. Легко хохотать, насмехаться. И глумиться нетрудно. Но есть ли в этом хоть крупица истинного смысла и приложение его к жизни сердца? </w:t>
      </w:r>
    </w:p>
    <w:p>
      <w:pPr>
        <w:pStyle w:val="Normal"/>
        <w:ind w:right="0" w:firstLine="709"/>
        <w:rPr/>
      </w:pPr>
      <w:r>
        <w:rPr/>
        <w:t xml:space="preserve">Плоскоумие и фиглярство во всем ищут повод для осмеяния и пример для передразнивания. Особенно достается тем высоким понятиям, которые не вмещаются в низкое сознание. Если маленькие люди искренне ненавидят высоких в чисто физическом плане, находя оскорбительные возможности для унижения, то, тем более, люди неразвитые изливают все запасы зависти, клеветы и наговоров, чтобы почувствовать себя равными, а то и выше тех духовных подвижников, для кого стали судьями. </w:t>
      </w:r>
    </w:p>
    <w:p>
      <w:pPr>
        <w:pStyle w:val="Normal"/>
        <w:ind w:right="0" w:firstLine="709"/>
        <w:rPr/>
      </w:pPr>
      <w:r>
        <w:rPr/>
        <w:t>Все хотят быть присяжными заседателями и выносить решение, если даже оно недостаточно взвешенно и обдуманно. Предвзятость всегда корпоративна, как зависть — заразительна.</w:t>
      </w:r>
    </w:p>
    <w:p>
      <w:pPr>
        <w:pStyle w:val="Normal"/>
        <w:ind w:right="0" w:firstLine="709"/>
        <w:rPr/>
      </w:pPr>
      <w:r>
        <w:rPr/>
      </w:r>
    </w:p>
    <w:p>
      <w:pPr>
        <w:pStyle w:val="Normal"/>
        <w:ind w:right="0" w:firstLine="709"/>
        <w:rPr/>
      </w:pPr>
      <w:r>
        <w:rPr/>
        <w:t xml:space="preserve">186. Состояние счастливой гармонии легко может истощиться, по мере того как исчезают причины этого состояния. Наслаждаться покоем и не зарабатывать новых заслуг в лице сострадания и милосердия — грозит полным погружением в мир невежества, где удовольствия грубее, а ум примитивнее. Причина иссякает, но ее питают благие побуждения, которые явлены как семена новой счастливой кармы. Но лучше всего, когда счастье человека состоит в оказании помощи людям на разных уровнях. Мыслительный уровень часто дает более весомые приношения, ибо насыщает сознание и пространство вокруг людей мощью благородства. Такое возжжение пространства гораздо выше раздачи бесплатного обеда, хотя то и другое явлено как насущное питание: в одном случае — духа, в другом — тела. Но они связаны импульсами блага, хотя питание тела незамедлительно, а духа пища должна пройти степень осаждения. Но все равно это явления одного порядка. </w:t>
      </w:r>
    </w:p>
    <w:p>
      <w:pPr>
        <w:pStyle w:val="Normal"/>
        <w:ind w:right="0" w:firstLine="709"/>
        <w:rPr/>
      </w:pPr>
      <w:r>
        <w:rPr/>
        <w:t xml:space="preserve">Мы не считаем плагиатом ту мысль, которая, будучи найденной, воспламеняет дух. Значит, молния силы нашла отклик в глубинах нашей Чаши и взволновала слои накоплений, которые отвечают за сочувствие человечеству. </w:t>
      </w:r>
    </w:p>
    <w:p>
      <w:pPr>
        <w:pStyle w:val="Normal"/>
        <w:ind w:right="0" w:firstLine="709"/>
        <w:rPr/>
      </w:pPr>
      <w:r>
        <w:rPr/>
        <w:t xml:space="preserve">Не бесплодные писательские дворики нужны, создаваемые для того, чтобы в их палисадниках паслись козы и кролики, но приюты для бездомных детей необходимы в условиях катастрофически низкой демографии. Каждого ребенка нужно беречь, ибо национальные программы ни к чему не приведут, если не будет народа, который бы их выполнил и для кого они создавались и реализовывались. Будем настаивать на детской деревне как той причине, которая увеличит заслуги наши. Нельзя допустить исчерпания милосердия, ибо на нем держится мир человеческий, кто бы ни спорил и ни считал по-другому. </w:t>
      </w:r>
    </w:p>
    <w:p>
      <w:pPr>
        <w:pStyle w:val="Normal"/>
        <w:ind w:right="0" w:firstLine="709"/>
        <w:rPr/>
      </w:pPr>
      <w:r>
        <w:rPr/>
      </w:r>
    </w:p>
    <w:p>
      <w:pPr>
        <w:pStyle w:val="Normal"/>
        <w:ind w:right="0" w:firstLine="709"/>
        <w:rPr/>
      </w:pPr>
      <w:r>
        <w:rPr/>
        <w:t xml:space="preserve">187. Судьба одного дня не похожа на судьбу другого. Труд творческий дает множество непредвиденных открытий и состояний непредсказуемого вдохновения, которое привносит в тонкое ощущение жизни столько радости и мудрости. </w:t>
      </w:r>
    </w:p>
    <w:p>
      <w:pPr>
        <w:pStyle w:val="Normal"/>
        <w:ind w:right="0" w:firstLine="709"/>
        <w:rPr/>
      </w:pPr>
      <w:r>
        <w:rPr/>
        <w:t xml:space="preserve">Если труд свят и востребован людьми, если он пробуждает жажду человеческого познания и ангельские качества сущности, то разве можно его оценить мерами земными? Конечно, признание должно включать в себя и материальное поощрение, чтобы можно было существовать достойно. Но, как и всякая чрезмерность, излишества приводят к опошлению человеческих отношений. </w:t>
      </w:r>
    </w:p>
    <w:p>
      <w:pPr>
        <w:pStyle w:val="Normal"/>
        <w:ind w:right="0" w:firstLine="709"/>
        <w:rPr/>
      </w:pPr>
      <w:r>
        <w:rPr/>
        <w:t xml:space="preserve">Влияя на сознание, материальное богатство все же тянет вниз и меняет психологию олигарха в сторону неприятия божественных законов. Тяготение низших сфер происходит особенно явственно. И лишь благотворительность, если она осознанна, являет собой якорь спасительный и крылья духа. </w:t>
      </w:r>
    </w:p>
    <w:p>
      <w:pPr>
        <w:pStyle w:val="Normal"/>
        <w:ind w:right="0" w:firstLine="709"/>
        <w:rPr/>
      </w:pPr>
      <w:r>
        <w:rPr/>
        <w:t xml:space="preserve">Каждый день труда полон удивительных открытий, когда неожиданная вязь слов проявляет чудный узор присутствия иного мира и его участия в нагнетении мысленных токов. Руны небесные загораются в знаках земных. И затвор тайны приоткрывается, чтобы озарить дух лучом невыразимого счастья и единства, связывающего миры. </w:t>
      </w:r>
    </w:p>
    <w:p>
      <w:pPr>
        <w:pStyle w:val="Normal"/>
        <w:ind w:right="0" w:firstLine="709"/>
        <w:rPr/>
      </w:pPr>
      <w:r>
        <w:rPr/>
      </w:r>
    </w:p>
    <w:p>
      <w:pPr>
        <w:pStyle w:val="Normal"/>
        <w:ind w:right="0" w:firstLine="709"/>
        <w:rPr/>
      </w:pPr>
      <w:r>
        <w:rPr/>
        <w:t xml:space="preserve">188. Когда враг отошел от стен, когда тяжелый доспех воина можно сменить на легкую кольчугу из священного Мория, тогда меч можно ненадолго повесить на стену, но нельзя оставлять щит и шлем. </w:t>
      </w:r>
    </w:p>
    <w:p>
      <w:pPr>
        <w:pStyle w:val="Normal"/>
        <w:ind w:right="0" w:firstLine="709"/>
        <w:rPr/>
      </w:pPr>
      <w:r>
        <w:rPr/>
        <w:t xml:space="preserve">Защита Сердца Моего — над вами. Крепость Моя — в духе вашем. Щит Серебряный отражает вражьи стрелы. Но, как в вечном присловье дозорного, повторим: «Будь готов!» </w:t>
      </w:r>
    </w:p>
    <w:p>
      <w:pPr>
        <w:pStyle w:val="Normal"/>
        <w:ind w:right="0" w:firstLine="709"/>
        <w:rPr/>
      </w:pPr>
      <w:r>
        <w:rPr/>
        <w:t xml:space="preserve">Мы всегда готовы отразить тьму и факелами радости озарить ночь невежества. </w:t>
      </w:r>
    </w:p>
    <w:p>
      <w:pPr>
        <w:pStyle w:val="Normal"/>
        <w:ind w:right="0" w:firstLine="709"/>
        <w:rPr/>
      </w:pPr>
      <w:r>
        <w:rPr/>
        <w:t>Лес предрассудков — плохой материал для строительства жизни. Мы строим из вечного камня наши крепости. Но призовем к этому самых честных и верных воинов. Мудро, чтобы строили те, кто сам будет стражем Града Священного.</w:t>
      </w:r>
    </w:p>
    <w:p>
      <w:pPr>
        <w:pStyle w:val="Normal"/>
        <w:ind w:right="0" w:firstLine="709"/>
        <w:rPr/>
      </w:pPr>
      <w:r>
        <w:rPr/>
      </w:r>
    </w:p>
    <w:p>
      <w:pPr>
        <w:pStyle w:val="Normal"/>
        <w:ind w:right="0" w:firstLine="709"/>
        <w:rPr/>
      </w:pPr>
      <w:r>
        <w:rPr/>
        <w:t xml:space="preserve">189. Неуважение к чужому труду всегда непростительно. Если люди не имеют навыков почтительного общения с людьми, старшими по возрасту и мудрости, то они не допускаются не то что до общих собраний, даже до общения с главой сообщества. Для того чтобы стать общественным, нужно иметь воспитание и законопослушность, которые никто не отменял на небе и земле. Нужно помнить о том, что не годится в отношениях тактика кавалерийской атаки. Такому переговорщику грозит не просто оказаться не у дел, но — переломать себе ноги и руки. Уважение к старшим первостепенно. </w:t>
      </w:r>
    </w:p>
    <w:p>
      <w:pPr>
        <w:pStyle w:val="Normal"/>
        <w:ind w:right="0" w:firstLine="709"/>
        <w:rPr/>
      </w:pPr>
      <w:r>
        <w:rPr/>
      </w:r>
    </w:p>
    <w:p>
      <w:pPr>
        <w:pStyle w:val="Normal"/>
        <w:ind w:right="0" w:firstLine="709"/>
        <w:rPr/>
      </w:pPr>
      <w:r>
        <w:rPr/>
        <w:t xml:space="preserve">190. Власть ночи дошла до своего предела, почувствовав самое дно времени. Плененный свет постепенно начнет возвращаться в пределы севера. Тьма отступает, постепенно открывая затворы нового года. Развитие человеческого духа в чем-то очень схоже с нарастанием дня. В основу этого явления положены те же эволюционные процессы. Нельзя ощутить усиление тока совершенствования, пока столкновение не покажет явление нашего потенциала. Любой научный опыт строится на изменении малых величин. Мгновенно редко что изменяется. </w:t>
      </w:r>
    </w:p>
    <w:p>
      <w:pPr>
        <w:pStyle w:val="Normal"/>
        <w:ind w:right="0" w:firstLine="709"/>
        <w:rPr/>
      </w:pPr>
      <w:r>
        <w:rPr/>
        <w:t>Когда дух идет к своей цели через потрясение всех основ жизни, меняя городскую квартиру со всеми удобствами на пещеру в горах Алтая, справедливо ли это, решает лишь сам человек, побуждаемый собственным выбором.</w:t>
      </w:r>
    </w:p>
    <w:p>
      <w:pPr>
        <w:pStyle w:val="Normal"/>
        <w:ind w:right="0" w:firstLine="709"/>
        <w:rPr/>
      </w:pPr>
      <w:r>
        <w:rPr/>
      </w:r>
    </w:p>
    <w:p>
      <w:pPr>
        <w:pStyle w:val="Normal"/>
        <w:ind w:right="0" w:firstLine="709"/>
        <w:rPr/>
      </w:pPr>
      <w:r>
        <w:rPr/>
        <w:t xml:space="preserve">191. Дыханье Блага запускает Колесо Закона в каждом из нас. Как же иначе продвинуться, если не мощью движения? Сердце являет пример неутомимости, давая нам продление жизни. </w:t>
      </w:r>
    </w:p>
    <w:p>
      <w:pPr>
        <w:pStyle w:val="Normal"/>
        <w:ind w:right="0" w:firstLine="709"/>
        <w:rPr/>
      </w:pPr>
      <w:r>
        <w:rPr/>
        <w:t xml:space="preserve">Исполнение любой задачи связано с предназначением. Оно есть у каждого. Но кто-то не находит его, не угадывая в среде урагана времени. А кто-то просто изолирует себя от его влияния, считая это опасным для собственного здоровья. </w:t>
      </w:r>
    </w:p>
    <w:p>
      <w:pPr>
        <w:pStyle w:val="Normal"/>
        <w:ind w:right="0" w:firstLine="709"/>
        <w:rPr/>
      </w:pPr>
      <w:r>
        <w:rPr/>
        <w:t xml:space="preserve">Сил много уходит, для того чтобы постичь место свое на земле. И здесь не нужны ни слава, ни умение. Лишь ободрение духа явлено как лучшее поощрение. </w:t>
      </w:r>
    </w:p>
    <w:p>
      <w:pPr>
        <w:pStyle w:val="Normal"/>
        <w:ind w:right="0" w:firstLine="709"/>
        <w:rPr/>
      </w:pPr>
      <w:r>
        <w:rPr/>
        <w:t xml:space="preserve">Задача привнесения блага в мир — назначение каждого человека. </w:t>
      </w:r>
    </w:p>
    <w:p>
      <w:pPr>
        <w:pStyle w:val="Normal"/>
        <w:ind w:right="0" w:firstLine="709"/>
        <w:rPr/>
      </w:pPr>
      <w:r>
        <w:rPr/>
        <w:t>Если дух грубостью действует, то он недалеко ушел от животных атавизмов. Но животные во многом благороднее людей, ибо не превышают меру потребления. Даже голодную собаку можно накормить досыта. А человек ненасытен.</w:t>
      </w:r>
    </w:p>
    <w:p>
      <w:pPr>
        <w:pStyle w:val="Normal"/>
        <w:ind w:right="0" w:firstLine="709"/>
        <w:rPr/>
      </w:pPr>
      <w:r>
        <w:rPr/>
      </w:r>
    </w:p>
    <w:p>
      <w:pPr>
        <w:pStyle w:val="Normal"/>
        <w:ind w:right="0" w:firstLine="709"/>
        <w:rPr/>
      </w:pPr>
      <w:r>
        <w:rPr/>
        <w:t xml:space="preserve">192. Только любовь заставляет указывать на человеческие пороки. Иначе как же их исправлять? Разве обрадуется тот человек, который увидит их в себе и признает, начав путь к исправлению? </w:t>
      </w:r>
    </w:p>
    <w:p>
      <w:pPr>
        <w:pStyle w:val="Normal"/>
        <w:ind w:right="0" w:firstLine="709"/>
        <w:rPr/>
      </w:pPr>
      <w:r>
        <w:rPr/>
        <w:t>Легко считать себя совершенным и без недостатков. Но в этом кроется глубокое самолюбование, граничащее с маниакальностью. У таких людей утрачено чувство утончения и наблюдательности. А если нет недостатков, то что исправлять? И какие чувства будут подвластны утончению, если человек считает себя достигшим совершенства? Здесь вопрос о трансмутации вообще не упоминается, если нет к себе критического отношения. Любить себя нужно и можно. Но не до такой же степени, когда здравый рассудок оставляет тело.</w:t>
      </w:r>
    </w:p>
    <w:p>
      <w:pPr>
        <w:pStyle w:val="Normal"/>
        <w:ind w:right="0" w:firstLine="709"/>
        <w:rPr/>
      </w:pPr>
      <w:r>
        <w:rPr/>
      </w:r>
    </w:p>
    <w:p>
      <w:pPr>
        <w:pStyle w:val="Normal"/>
        <w:ind w:right="0" w:firstLine="709"/>
        <w:rPr/>
      </w:pPr>
      <w:r>
        <w:rPr/>
        <w:t xml:space="preserve">193. Когда дух обретает свободу действий, выпутываясь из сетей майи, его решимость велика. Пройдя через суету искушений, праздности и ослепления разного рода зависимостями, которые дают свои наслоения опыта, он возвращается к самому началу своих, когда-то неясных, устремлений и понимает, что в детстве дается импульс возможностей, который перекрывается зовом плоти и мира земного. </w:t>
      </w:r>
    </w:p>
    <w:p>
      <w:pPr>
        <w:pStyle w:val="Normal"/>
        <w:ind w:right="0" w:firstLine="709"/>
        <w:rPr/>
      </w:pPr>
      <w:r>
        <w:rPr/>
        <w:t xml:space="preserve">Накопления духа, будучи пробужденными очень рано, дают окраску всей жизни. Даже если земные устремления уводят в сторону, задача жизни будет решена и чистая идея воплотится, отлив золото энергий в одну из форм красоты. </w:t>
      </w:r>
    </w:p>
    <w:p>
      <w:pPr>
        <w:pStyle w:val="Normal"/>
        <w:ind w:right="0" w:firstLine="709"/>
        <w:rPr/>
      </w:pPr>
      <w:r>
        <w:rPr/>
        <w:t>Ступени земного опыта бесценны, ибо только через боль и страдание рождается новое и имеющее достойную жизнеспособность.</w:t>
      </w:r>
    </w:p>
    <w:p>
      <w:pPr>
        <w:pStyle w:val="Normal"/>
        <w:ind w:right="0" w:firstLine="709"/>
        <w:rPr/>
      </w:pPr>
      <w:r>
        <w:rPr/>
      </w:r>
    </w:p>
    <w:p>
      <w:pPr>
        <w:pStyle w:val="Normal"/>
        <w:ind w:right="0" w:firstLine="709"/>
        <w:rPr/>
      </w:pPr>
      <w:r>
        <w:rPr/>
        <w:t xml:space="preserve">194. «Эманации сердца постоянно творят светлое вещество, которое назовем как бы смыслом психической энергии». Это самая целительная сила нашего внутреннего космоса, которую врачи называют иммунитетом. Именно Анура, как Мы называем эту силу, помогает восстанавливать все функции человеческого тела, регенерируя все производные его существования. Призывая огонь блага и направляя его в место, наиболее нуждающееся в его присутствии, — будь то регион мира или чей-то физический носитель, — каждый дух исполняет долг гармонизатора пространства. </w:t>
      </w:r>
    </w:p>
    <w:p>
      <w:pPr>
        <w:pStyle w:val="Normal"/>
        <w:ind w:right="0" w:firstLine="709"/>
        <w:rPr/>
      </w:pPr>
      <w:r>
        <w:rPr/>
        <w:t xml:space="preserve">Без зова никто не приходит в Дом Наш. Самозванцы легко распознаются по уровню своего невежества. Мы не требуем овладения великосветским этикетом. Просто будьте добрее друг к другу. Избравший себе в чьем-то лице слугу, а не сотрудника, себя назначил рабом собственного заблуждения. </w:t>
      </w:r>
    </w:p>
    <w:p>
      <w:pPr>
        <w:pStyle w:val="Normal"/>
        <w:ind w:right="0" w:firstLine="709"/>
        <w:rPr/>
      </w:pPr>
      <w:r>
        <w:rPr/>
        <w:t xml:space="preserve">Всякое барство каждый приходящий оставляет за воротами нашего Ашрама. Не терпим грубости, пересудов и клеветы. Не терпим шпионских привычек и наушничества. Культура тайны соблюдается свято, если самоприглашенные не проявляют безобразия и разнузданности собственной воли. </w:t>
      </w:r>
    </w:p>
    <w:p>
      <w:pPr>
        <w:pStyle w:val="Normal"/>
        <w:ind w:right="0" w:firstLine="709"/>
        <w:rPr/>
      </w:pPr>
      <w:r>
        <w:rPr/>
        <w:t xml:space="preserve">Везде есть хозяин. Во всем есть иерархический принцип. Иначе бы поставлено было под сомнение существование самого государства как примера строгих иерархических отношений. </w:t>
      </w:r>
    </w:p>
    <w:p>
      <w:pPr>
        <w:pStyle w:val="Normal"/>
        <w:ind w:right="0" w:firstLine="709"/>
        <w:rPr/>
      </w:pPr>
      <w:r>
        <w:rPr/>
        <w:t xml:space="preserve">Нам не нужны гришки отрепьевы современности. Духу нужен порядок. Благо не являет собой всепрощения, но лишь дисциплину добра. Силы Света не могут поощрять анархизм. Если бы в мире не было порядка, то ни одна из больших и малых вселенных не существовала бы. </w:t>
      </w:r>
    </w:p>
    <w:p>
      <w:pPr>
        <w:pStyle w:val="Normal"/>
        <w:ind w:right="0" w:firstLine="709"/>
        <w:rPr/>
      </w:pPr>
      <w:r>
        <w:rPr/>
        <w:t>Имитация причастности к Делам Нашим есть ложь, возведенная в степень кощунства. Не обладая должными качествами, нельзя садиться даже за общий стол. Благо есть признание Законов Света и следование им.</w:t>
      </w:r>
    </w:p>
    <w:p>
      <w:pPr>
        <w:pStyle w:val="Normal"/>
        <w:ind w:right="0" w:firstLine="709"/>
        <w:rPr/>
      </w:pPr>
      <w:r>
        <w:rPr/>
      </w:r>
    </w:p>
    <w:p>
      <w:pPr>
        <w:pStyle w:val="Normal"/>
        <w:ind w:right="0" w:firstLine="709"/>
        <w:rPr/>
      </w:pPr>
      <w:r>
        <w:rPr/>
        <w:t>19</w:t>
      </w:r>
      <w:r>
        <w:rPr>
          <w:lang w:val="en-US"/>
        </w:rPr>
        <w:t>5</w:t>
      </w:r>
      <w:r>
        <w:rPr/>
        <w:t xml:space="preserve">. Научить можно и медведя. И в компьютер можно загрузить множество нужной и ненужной информации. Но устранить невежество нельзя образованностью. Наоборот, избыточные знания могут обнажить изъяны воспитания, явив высокомерное отношение к людям. </w:t>
      </w:r>
    </w:p>
    <w:p>
      <w:pPr>
        <w:pStyle w:val="Normal"/>
        <w:ind w:right="0" w:firstLine="709"/>
        <w:rPr/>
      </w:pPr>
      <w:r>
        <w:rPr/>
        <w:t xml:space="preserve">Пока не усвоим этики, не сможем достичь мудрости по той причине, что усвоение этических норм явлено как дозволение войти в запретные пределы. Есть равновесие между этими двумя понятиями. По мере возрастания блага уровень познаний повышается, освобождая запруды, которые создавало невежество. </w:t>
      </w:r>
    </w:p>
    <w:p>
      <w:pPr>
        <w:pStyle w:val="Normal"/>
        <w:ind w:right="0" w:firstLine="709"/>
        <w:rPr/>
      </w:pPr>
      <w:r>
        <w:rPr/>
        <w:t>Принципы непричинения вреда касаются всех, а не тех только, кто, переполняясь чувством обиды, вспоминает об этих законах по отношению к себе, а не к тем, над кем он глумился. Дух лукавства так изворотлив. Имейте дело с теми душами, которые просты и чисты, не обременяя себя непорядочностью и притворством. Само желание должно возникнуть стать лучше. Умнее стать проще, особенно при нынешних технологиях и методах обучения. Но наглядность сострадания не скоро может проявиться. Но оно даст лучшие приношения духу. Через сочувствие и соучастие дух развивается.</w:t>
      </w:r>
    </w:p>
    <w:p>
      <w:pPr>
        <w:pStyle w:val="Normal"/>
        <w:ind w:right="0" w:firstLine="709"/>
        <w:rPr/>
      </w:pPr>
      <w:r>
        <w:rPr/>
      </w:r>
    </w:p>
    <w:p>
      <w:pPr>
        <w:pStyle w:val="Normal"/>
        <w:ind w:right="0" w:firstLine="709"/>
        <w:rPr/>
      </w:pPr>
      <w:r>
        <w:rPr/>
        <w:t xml:space="preserve">196. Разногласия и разномыслия лишь открывают покров притворства, которым лукавые прикрываются. Невежды упиваются фактами, а мудрецы извлекают из знания тонкую эссенцию мудрости. Съедая семена, можно не замечать в них масла. Но зажигающий светильник знает, что без него нельзя будет добыть свет. И электричество явлено как огненная сила пространства, которую заставили освещать время тьмы. </w:t>
      </w:r>
    </w:p>
    <w:p>
      <w:pPr>
        <w:pStyle w:val="Normal"/>
        <w:ind w:right="0" w:firstLine="709"/>
        <w:rPr/>
      </w:pPr>
      <w:r>
        <w:rPr/>
        <w:t xml:space="preserve">Не спорьте с теми, кто весь мир видит через свою обиду и самомнение. Для них радость тогда, когда плохо другому. Они готовы мучить самого возвышенного мудреца, лишь бы увидеть хоть в чем-то свое превосходство. Для них замки на чужих воротах лишь повод для ярости. Они сбивают их, утверждая этим, что стоят выше законов гостеприимства. Но обнажение ликов произошло. И теперь, какую бы маску ни надевал такой попугай, обученный умным словам и даже возвышенным мантрам, этим вряд ли он сможет обмануть хозяина. </w:t>
      </w:r>
    </w:p>
    <w:p>
      <w:pPr>
        <w:pStyle w:val="Normal"/>
        <w:ind w:right="0" w:firstLine="709"/>
        <w:rPr/>
      </w:pPr>
      <w:r>
        <w:rPr/>
        <w:t>Не прикармливайте хищников. Все равно невозможно их приручить и изменить их природу. Кошачьи всегда будут считать, что весь мир вращается вокруг них. Они не способны на преданность или благородство. Для них все существа окружающего мира либо слуги, либо пища.</w:t>
      </w:r>
    </w:p>
    <w:p>
      <w:pPr>
        <w:pStyle w:val="Normal"/>
        <w:ind w:right="0" w:firstLine="709"/>
        <w:rPr/>
      </w:pPr>
      <w:r>
        <w:rPr/>
      </w:r>
    </w:p>
    <w:p>
      <w:pPr>
        <w:pStyle w:val="Normal"/>
        <w:ind w:right="0" w:firstLine="709"/>
        <w:rPr/>
      </w:pPr>
      <w:r>
        <w:rPr/>
        <w:t xml:space="preserve">197. Нужно ждать опасности от затмений Солнца и Луны, от новых планет и комет. Но все это ничто в сравнении с безумием человеческим, которое никак не может остудить свой пыл. </w:t>
      </w:r>
    </w:p>
    <w:p>
      <w:pPr>
        <w:pStyle w:val="Normal"/>
        <w:ind w:right="0" w:firstLine="709"/>
        <w:rPr/>
      </w:pPr>
      <w:r>
        <w:rPr/>
        <w:t>Когда в Долину хлынут толпы напуганных людей, будет совсем не до смеха и шуток. Москва верит слухам.</w:t>
      </w:r>
    </w:p>
    <w:p>
      <w:pPr>
        <w:pStyle w:val="Normal"/>
        <w:ind w:right="0" w:firstLine="709"/>
        <w:rPr/>
      </w:pPr>
      <w:r>
        <w:rPr/>
      </w:r>
    </w:p>
    <w:p>
      <w:pPr>
        <w:pStyle w:val="Normal"/>
        <w:ind w:right="0" w:firstLine="709"/>
        <w:rPr/>
      </w:pPr>
      <w:r>
        <w:rPr/>
        <w:t>198. Когда придете к Дому Моему, чтобы взять что-то самовольно или поселиться без спроса хозяина, то шум листа колеблемого напугает вас, ибо Дерево Правды не даст лжи вашей утвердиться в Месте Моем. Нога ваша не ступит на землю эту, и дух ваш обречен будет на бесконечные скитания. И не будет вам ни остановки, ни покоя, ибо нарушен был вами сосуд терпения Великой Судьбы. Расколов его, ввергли себя в бедствия и суету, обнажив поток гонений ваших. А теперь никто за вами не гонится. Вы сами пребываете в беспокойстве безумия. Не будет вам места на земле, пока духа не услышите своего речения. Только он подскажет, куда нужно идти и на что решиться, чтобы накопить кошель удачи. До того будет нести вас по земле, как листья сухие.</w:t>
      </w:r>
    </w:p>
    <w:p>
      <w:pPr>
        <w:pStyle w:val="Normal"/>
        <w:ind w:right="0" w:firstLine="709"/>
        <w:rPr/>
      </w:pPr>
      <w:r>
        <w:rPr/>
      </w:r>
    </w:p>
    <w:p>
      <w:pPr>
        <w:pStyle w:val="Normal"/>
        <w:ind w:right="0" w:firstLine="709"/>
        <w:rPr/>
      </w:pPr>
      <w:r>
        <w:rPr>
          <w:lang w:val="en-US"/>
        </w:rPr>
        <w:t>199</w:t>
      </w:r>
      <w:r>
        <w:rPr/>
        <w:t xml:space="preserve">. Мышление очищается явлениями красоты. Только понимание музыки, живописи, поэзии, скульптуры и архитектуры способно утончить сознание до степени очищения. Не может оно расцвести, если пылью грубости покрыт небосвод его. </w:t>
      </w:r>
    </w:p>
    <w:p>
      <w:pPr>
        <w:pStyle w:val="Normal"/>
        <w:ind w:right="0" w:firstLine="709"/>
        <w:rPr/>
      </w:pPr>
      <w:r>
        <w:rPr/>
        <w:t xml:space="preserve">Сознание нуждается в бережном уходе. И только тогда оно через утончение чувств увидит первые знаки вашего роста. Вначале это будут робкие звездочки разного цвета, но непременно близкие вашей ауре. Но впоследствии они станут кристаллами темно-синего цвета, почти ультрамарина чистого. </w:t>
      </w:r>
    </w:p>
    <w:p>
      <w:pPr>
        <w:pStyle w:val="Normal"/>
        <w:ind w:right="0" w:firstLine="709"/>
        <w:rPr/>
      </w:pPr>
      <w:r>
        <w:rPr/>
        <w:t>Чем ярче горит свеча, тем больше мелких мошек летит на свет ее — часто из любопытства или для того, чтобы заслонить свет ее для других, чтобы не был он виден далеко окрест.</w:t>
      </w:r>
    </w:p>
    <w:p>
      <w:pPr>
        <w:pStyle w:val="Normal"/>
        <w:ind w:right="0" w:firstLine="709"/>
        <w:rPr/>
      </w:pPr>
      <w:r>
        <w:rPr/>
      </w:r>
    </w:p>
    <w:p>
      <w:pPr>
        <w:pStyle w:val="Normal"/>
        <w:ind w:right="0" w:firstLine="709"/>
        <w:rPr/>
      </w:pPr>
      <w:r>
        <w:rPr/>
        <w:t xml:space="preserve">200. Пиши свою историю души, пока слова не превратились в песню. Ведь Божество достойно светлых гимнов, а не пустых застольных разговоров. Упоминанье сократите о Всевышнем. Не требуйте несчетных повторений Имен Великих без веской и необходимой на то причины. В шепоте ума всегда творите ту молитву, которую вам подсказал наставник. Но вслух не надо без конца твердить упоминанье о Великих Душах. Зачем тревожить Высшие Слои? Зачем, включая мегафон пространства, вихрь к ним притягивать ненужных устремлений, рожденных только праздным любопытством? </w:t>
      </w:r>
    </w:p>
    <w:p>
      <w:pPr>
        <w:pStyle w:val="Normal"/>
        <w:ind w:right="0" w:firstLine="709"/>
        <w:rPr/>
      </w:pPr>
      <w:r>
        <w:rPr/>
        <w:t xml:space="preserve">Тогда, когда Учитель позовет на ратный труд, потребовав от нас отдачи всех сил души, возможных и превыше усилий наших, тогда приблизимся, исполнив долг святой защиты мира. </w:t>
      </w:r>
    </w:p>
    <w:p>
      <w:pPr>
        <w:pStyle w:val="Normal"/>
        <w:ind w:right="0" w:firstLine="709"/>
        <w:rPr/>
      </w:pPr>
      <w:r>
        <w:rPr/>
        <w:t xml:space="preserve">Любите Нашего Великого Владыку. Но, как безумные, об этом не кричите, не содрогайте попусту пространство, но песней сделайте прекрасной обращенье — чудесной песней, тайной бессловесной. Не можем мы позволить слова земные применять к живой молитве Держателю Кругов Планетных. </w:t>
      </w:r>
    </w:p>
    <w:p>
      <w:pPr>
        <w:pStyle w:val="Normal"/>
        <w:ind w:right="0" w:firstLine="709"/>
        <w:rPr/>
      </w:pPr>
      <w:r>
        <w:rPr/>
        <w:t>Жить по веленьям совести — вот лучшее моленье, доказанное делом и трудом. Но только знай, кому ты сострадаешь. Иначе, даром распознавания не обладая, можно демонов кормить своею бескорыстною услугой. К тому достаточно уже примеров накопилось даже за эти небольшие годы приезда новых, любопытствующих праздно. Всмотрись в глаза, не пропусти их взглядов, которые чисты и искренни в желании найти проводника. Когда другого нет, то и такой сгодится, чтобы путем священным провести к Вершинам Нашим.</w:t>
      </w:r>
    </w:p>
    <w:p>
      <w:pPr>
        <w:pStyle w:val="Normal"/>
        <w:ind w:right="0" w:firstLine="709"/>
        <w:rPr/>
      </w:pPr>
      <w:r>
        <w:rPr/>
      </w:r>
    </w:p>
    <w:p>
      <w:pPr>
        <w:pStyle w:val="Normal"/>
        <w:ind w:right="0" w:firstLine="709"/>
        <w:rPr/>
      </w:pPr>
      <w:r>
        <w:rPr/>
        <w:t xml:space="preserve">201. Каждый глупец выискивает, в чем он лучше других. А мудрец постоянно считает себя грешным и выискивает в себе недостатки. Культивирование состояния первого приводит к сатанизму, потому что гордыня даже не допустит подумать о себе плохо. Второй же в уничижении себя выжигает всю грязь и пыль своею вдохновенною молитвой, освобождая сосуд свой для небесной чистоты. </w:t>
      </w:r>
    </w:p>
    <w:p>
      <w:pPr>
        <w:pStyle w:val="Normal"/>
        <w:ind w:right="0" w:firstLine="709"/>
        <w:rPr/>
      </w:pPr>
      <w:r>
        <w:rPr/>
        <w:t>Отринем самомнение и уподобимся одинокому страннику, которого учит путь и который в нем постигает высшую мудрость. Одолевший одиночество никогда не захочет погружаться в толпы, заражаясь их яростью и вожделением.</w:t>
      </w:r>
    </w:p>
    <w:p>
      <w:pPr>
        <w:pStyle w:val="Normal"/>
        <w:ind w:right="0" w:firstLine="709"/>
        <w:rPr/>
      </w:pPr>
      <w:r>
        <w:rPr/>
      </w:r>
    </w:p>
    <w:p>
      <w:pPr>
        <w:pStyle w:val="Normal"/>
        <w:ind w:right="0" w:firstLine="709"/>
        <w:rPr/>
      </w:pPr>
      <w:r>
        <w:rPr/>
        <w:t xml:space="preserve">202. Приступайте к сердечной молитве, ибо она не требует посещения храма, хотя и соединяется с теми, кто постиг ценность одиночества и непубличности. Мировая Община Духа соединяет в своей Сети Света всех подвижников и святых, независимо от религиозной направленности. Их высокое напряжение сливается в едином луче восхождения, переводя сердечный трепет и возвышенную любовь на язык торжественности и почитания. </w:t>
      </w:r>
    </w:p>
    <w:p>
      <w:pPr>
        <w:pStyle w:val="Normal"/>
        <w:ind w:right="0" w:firstLine="709"/>
        <w:rPr/>
      </w:pPr>
      <w:r>
        <w:rPr/>
        <w:t xml:space="preserve">Подвижник не страдает от своего одиночества, ибо окружен сонмом высоких духов, соответствующих его уровню развития. Он постоянно раскаляет пространство вокруг себя, создавая поле для присутствия огненных существ. </w:t>
      </w:r>
    </w:p>
    <w:p>
      <w:pPr>
        <w:pStyle w:val="Normal"/>
        <w:ind w:right="0" w:firstLine="709"/>
        <w:rPr/>
      </w:pPr>
      <w:r>
        <w:rPr/>
        <w:t>Явления чистой силы достаточно редки, ибо общая духовность, даже за последнее столетие, заметно упала. Но все равно сильна молитва в своей связи с Огненным Миром, которая упреждает многое из того, что происходит на планете. Последствия катастроф и войн могли бы быть гораздо разрушительнее, если бы чьи-то уста не шептали сокровенное святое слово.</w:t>
      </w:r>
    </w:p>
    <w:p>
      <w:pPr>
        <w:pStyle w:val="Normal"/>
        <w:ind w:right="0" w:firstLine="709"/>
        <w:rPr/>
      </w:pPr>
      <w:r>
        <w:rPr/>
      </w:r>
    </w:p>
    <w:p>
      <w:pPr>
        <w:pStyle w:val="Normal"/>
        <w:ind w:right="0" w:firstLine="709"/>
        <w:rPr/>
      </w:pPr>
      <w:r>
        <w:rPr/>
        <w:t xml:space="preserve">203. В яму, которую ты вырыл потоком своих слез счастья и вожделений, не заметив, как погрузился в нее, посади кедр возвышенной мечты, по которому выберешься из сумрака захватившего тебя мира. Стены этой ямы могут осыпаться и угрожать посаженному дереву. Но оно дает дополнительные корни, поднимаясь на них даже над ледниками, пытающимися их стереть с лица земли. </w:t>
      </w:r>
    </w:p>
    <w:p>
      <w:pPr>
        <w:pStyle w:val="Normal"/>
        <w:ind w:right="0" w:firstLine="709"/>
        <w:rPr/>
      </w:pPr>
      <w:r>
        <w:rPr/>
        <w:t xml:space="preserve">Исследуй природу чувств. Исследуй момент, где мысленные образы переключают тебя на чувственный уровень, который дает приказ телу действовать соответствующим образом. Но следи за этим вполглаза, чтобы избыточной силой воли не заряжать батарею ненужных реакций. </w:t>
      </w:r>
    </w:p>
    <w:p>
      <w:pPr>
        <w:pStyle w:val="Normal"/>
        <w:ind w:right="0" w:firstLine="709"/>
        <w:rPr/>
      </w:pPr>
      <w:r>
        <w:rPr/>
        <w:t xml:space="preserve">Все истощится, потеряв интерес и жизненную силу. Изживаются обиды и столкновения мудрости и невежества. Только неуважение к старости и познанию не забывается. Одинаково незабвенно высокое и низкое. </w:t>
      </w:r>
    </w:p>
    <w:p>
      <w:pPr>
        <w:pStyle w:val="Normal"/>
        <w:ind w:right="0" w:firstLine="709"/>
        <w:rPr/>
      </w:pPr>
      <w:r>
        <w:rPr/>
        <w:t xml:space="preserve">Трудно простить ложь и подлость. Трудно обнимать предателя, ощущая его тело, как скользкую плоть удава, стягивающего кольца свои на теле твоем, как у жертвы, ломая кости и удушая постепенно. </w:t>
      </w:r>
    </w:p>
    <w:p>
      <w:pPr>
        <w:pStyle w:val="Normal"/>
        <w:ind w:right="0" w:firstLine="709"/>
        <w:rPr/>
      </w:pPr>
      <w:r>
        <w:rPr/>
        <w:t xml:space="preserve">Уйдут явления невоздержанности. Уйдут вместе с плотной физиологией. По земле уже ходят первые представители человечества уплотненного астрала. И их нельзя отличить от обычных людей. Разве что они менее подвержены свойственной для человечества агрессии. </w:t>
      </w:r>
    </w:p>
    <w:p>
      <w:pPr>
        <w:pStyle w:val="Normal"/>
        <w:ind w:right="0" w:firstLine="709"/>
        <w:rPr/>
      </w:pPr>
      <w:r>
        <w:rPr/>
        <w:t>Мир медленно, но меняется. Так же трава незаметно растет и времена года переходят один в другой. Дух, мучимый телесным пленом, не может больше терпеть это состояние. Перемены грядут. Но Запад со своей демократией здесь ни при чем. Ее экспорт уже принес человечеству неисчислимое количество бед и страданий. Кровь и слезы для иных не заметны, как утренняя роса — на цветах.</w:t>
      </w:r>
    </w:p>
    <w:p>
      <w:pPr>
        <w:pStyle w:val="Normal"/>
        <w:ind w:right="0" w:firstLine="709"/>
        <w:rPr/>
      </w:pPr>
      <w:r>
        <w:rPr/>
      </w:r>
    </w:p>
    <w:p>
      <w:pPr>
        <w:pStyle w:val="Normal"/>
        <w:ind w:right="0" w:firstLine="709"/>
        <w:rPr/>
      </w:pPr>
      <w:r>
        <w:rPr/>
        <w:t xml:space="preserve">204. Поток женских слез унесет тебя прочь, как половодье — легкую щепку. Но верить притворству женщин нельзя. Они через это влияют на нас, пытаясь добиться своего результата. Их чувства, как ветер, надувают паруса жизни. Им хочется вечно лететь, не имея ни цели, ни устремленья. Но флюгер ведь тоже летит на ветру, но вращается только вокруг себя. </w:t>
      </w:r>
    </w:p>
    <w:p>
      <w:pPr>
        <w:pStyle w:val="Normal"/>
        <w:ind w:right="0" w:firstLine="709"/>
        <w:rPr/>
      </w:pPr>
      <w:r>
        <w:rPr/>
        <w:t xml:space="preserve">Задачу земного пространства, куда они вносят гармонию и совершенство, они выполняют как истинные хозяйки. </w:t>
      </w:r>
    </w:p>
    <w:p>
      <w:pPr>
        <w:pStyle w:val="Normal"/>
        <w:ind w:right="0" w:firstLine="709"/>
        <w:rPr/>
      </w:pPr>
      <w:r>
        <w:rPr/>
        <w:t xml:space="preserve">Притворны они, но если избрали себе человека достойного, то преданы будут до смертного часа. Но то, что воздействовать можно на них словами и уговорами, это проверено. Но все же непредсказуем их путь и для нас не понятен, как и жизнь мужская им не понятна. </w:t>
      </w:r>
    </w:p>
    <w:p>
      <w:pPr>
        <w:pStyle w:val="Normal"/>
        <w:ind w:right="0" w:firstLine="709"/>
        <w:rPr/>
      </w:pPr>
      <w:r>
        <w:rPr/>
        <w:t>Две ветви судьбы, два крепких ствола, что между собою переплелись, — мужчина и женщина. Один без другой грустит, впадая в тоску одиночества. А вместе не могут быть счастливы часто. В таком парадоксе живет человеческий род. Ища половинку свою и не находя, продолжают свой поиск. И это не прекратится вовек.</w:t>
      </w:r>
    </w:p>
    <w:p>
      <w:pPr>
        <w:pStyle w:val="Normal"/>
        <w:ind w:right="0" w:firstLine="709"/>
        <w:rPr/>
      </w:pPr>
      <w:r>
        <w:rPr/>
      </w:r>
    </w:p>
    <w:p>
      <w:pPr>
        <w:pStyle w:val="Normal"/>
        <w:ind w:right="0" w:firstLine="709"/>
        <w:rPr/>
      </w:pPr>
      <w:r>
        <w:rPr/>
        <w:t xml:space="preserve">205. Препятствующий Плану Владык заслужил изгнание и скорбь. Говорю не угрозу, но следствие неразумным поступкам. Не нужно скрывать свою низость под сенью священных знамен, развернутых рядом с ночным горшком. Нужно слушать того, кто дал тебе кров и усадил за свой стол, оказав доверие. Но ты змеиною изворотливостью пытался навсегда утвердиться и остаться в этом благословенном месте, за что был изгнан с позором и в страхе великом за сокровища, которые нам стали не нужны, потому что на них наслоено безумие. Страх будет гнать тебя из конца в конец. Участь Агасфера, не давшего отдыха Величайшему из Сынов человеческих, когда Он крестом оперся о стену дома, чтобы передохнуть, грозит и тебе. Синдром Вечного Жида будет преследовать дух до конца жизни. Тебе не найти покоя ни в Москве, ни на Кавказе, ни в Алтайских горах, чьим бы именем ты ни прикрывался. Предательство состоялось. И это уже отменить нельзя. </w:t>
      </w:r>
    </w:p>
    <w:p>
      <w:pPr>
        <w:pStyle w:val="Normal"/>
        <w:ind w:right="0" w:firstLine="709"/>
        <w:rPr/>
      </w:pPr>
      <w:r>
        <w:rPr/>
      </w:r>
    </w:p>
    <w:p>
      <w:pPr>
        <w:pStyle w:val="Normal"/>
        <w:ind w:right="0" w:firstLine="709"/>
        <w:rPr/>
      </w:pPr>
      <w:r>
        <w:rPr/>
        <w:t>206. Желающих воспользоваться плодами чужих трудов становится все больше и больше. Людей интересует не столько проблема, сколько устройство своей судьбы и желание спастись, покинув мегаполис. Ларчик открывается просто. Вся психология строится не на либидо, а на выгоде. Современное сознание всегда ищет там, где лучше ему самому, а не кому-то.</w:t>
      </w:r>
    </w:p>
    <w:p>
      <w:pPr>
        <w:pStyle w:val="Normal"/>
        <w:ind w:right="0" w:firstLine="709"/>
        <w:rPr/>
      </w:pPr>
      <w:r>
        <w:rPr/>
      </w:r>
    </w:p>
    <w:p>
      <w:pPr>
        <w:pStyle w:val="Normal"/>
        <w:ind w:right="0" w:firstLine="709"/>
        <w:rPr/>
      </w:pPr>
      <w:r>
        <w:rPr/>
        <w:t xml:space="preserve">207. Бисером мысленных устремлений заполняйте пространство. Это лучшее шитье духа. Даже малые светочи могут украсить ковер будущего. Шире шейте Знаки Наши, словно тропу мостите для духа ищущего. </w:t>
      </w:r>
    </w:p>
    <w:p>
      <w:pPr>
        <w:pStyle w:val="Normal"/>
        <w:ind w:right="0" w:firstLine="709"/>
        <w:rPr/>
      </w:pPr>
      <w:r>
        <w:rPr/>
        <w:t xml:space="preserve">Обойдем много земель. Увидим много чудес. И в подробностях постижений забудем эти искры радости, которые приносят мгновения. </w:t>
      </w:r>
    </w:p>
    <w:p>
      <w:pPr>
        <w:pStyle w:val="Normal"/>
        <w:ind w:right="0" w:firstLine="709"/>
        <w:rPr/>
      </w:pPr>
      <w:r>
        <w:rPr/>
        <w:t xml:space="preserve">Не ведаем, когда счастье приходит. Не ведаем, когда горе омрачает душу. Но нужно выстроить стену неприступную, чтобы никто не мог позволить себе взять нашу крепость. Другу всегда найдем место. А врагу, как и положено, нужно стоять за воротами. </w:t>
      </w:r>
    </w:p>
    <w:p>
      <w:pPr>
        <w:pStyle w:val="Normal"/>
        <w:ind w:right="0" w:firstLine="709"/>
        <w:rPr/>
      </w:pPr>
      <w:r>
        <w:rPr/>
        <w:t>Увидите Силу Нашу, когда помощь придет. Неожиданно будет постижение нового. Когда люди поймут, что на золотом тельце далеко не уедешь, они станут благотворителями.</w:t>
      </w:r>
    </w:p>
    <w:p>
      <w:pPr>
        <w:pStyle w:val="Normal"/>
        <w:ind w:right="0" w:firstLine="709"/>
        <w:rPr/>
      </w:pPr>
      <w:r>
        <w:rPr/>
      </w:r>
    </w:p>
    <w:p>
      <w:pPr>
        <w:pStyle w:val="Normal"/>
        <w:ind w:right="0" w:firstLine="709"/>
        <w:rPr/>
      </w:pPr>
      <w:r>
        <w:rPr/>
        <w:t xml:space="preserve">208. Все мы стремимся избавить себя от всех форм грязи, облепившей нас явно и тайно. Телесная чистота дает ощущение легкости, помогая удалить мысленную пыль из нашей энергетической оболочки. Но самым очистительным средством считается огонь, силу которого не выдерживают одержатели, покидая насиженные ими места. У древних поруссов, или боруссов, ежедневная баня считалась частью их религии. Этот ритуал был особенно важен, ибо без него невозможным было совершать само моление. Пред Высшими Силами нужно было предстать чистым во всех отношениях. </w:t>
      </w:r>
    </w:p>
    <w:p>
      <w:pPr>
        <w:pStyle w:val="Normal"/>
        <w:ind w:right="0" w:firstLine="709"/>
        <w:rPr/>
      </w:pPr>
      <w:r>
        <w:rPr/>
        <w:t xml:space="preserve">Процесс медитации сродни такому очищению, но в плане чувств и ума. Размышления есть попытка изгнать туман ненужных представлений и чувственный сор, слежавшийся в устойчивую зависимость. Сила сознания, призывающая огонь из пространства, играет роль метлы. Когда двор вычищают, поднимается пыль, которая некоторое время может стоять и мешать дышать. Поэтому первое время для тех, кто стал на путь очищения, кажется не имеющим изменений, а то и даже хуже прежнего. Дождитесь, когда друзья ваши, огонь и ветер, сделают свое дело. И небо сознания прояснится, и откроются ясные, невиданные доселе звезды, помогающие осветить каждый потаенный угол вашего сознания. </w:t>
      </w:r>
    </w:p>
    <w:p>
      <w:pPr>
        <w:pStyle w:val="Normal"/>
        <w:ind w:right="0" w:firstLine="709"/>
        <w:rPr/>
      </w:pPr>
      <w:r>
        <w:rPr/>
        <w:t xml:space="preserve">Исправление себя — одно из самых трудных занятий. Сопротивление свободной воли так велико, что, наполняя сосуд блага, мы и темную сторону усиливаем. </w:t>
      </w:r>
    </w:p>
    <w:p>
      <w:pPr>
        <w:pStyle w:val="Normal"/>
        <w:ind w:right="0" w:firstLine="709"/>
        <w:rPr/>
      </w:pPr>
      <w:r>
        <w:rPr/>
        <w:t xml:space="preserve">Все приемы нагнетения энергии не приведут ни к чему, пока великий Свет Этики не войдет в каждое мгновение наше. Много похваляющихся постижениями астрала. На самом деле — это лишь жалкие медиумы, которых духи тьмы держат на коротком поводке. </w:t>
      </w:r>
    </w:p>
    <w:p>
      <w:pPr>
        <w:pStyle w:val="Normal"/>
        <w:ind w:right="0" w:firstLine="709"/>
        <w:rPr/>
      </w:pPr>
      <w:r>
        <w:rPr/>
        <w:t xml:space="preserve">Повторено было тысячу раз, и повторять будем непрестанно: без внедрения первой ступени йоги в жизнь ни одно достижение не возможно. И если, будучи просветленным, вы допустили даже незначительное отклонение от заповедей, обратный удар будет гораздо болезненнее, чем для простого обывателя. </w:t>
      </w:r>
    </w:p>
    <w:p>
      <w:pPr>
        <w:pStyle w:val="Normal"/>
        <w:ind w:right="0" w:firstLine="709"/>
        <w:rPr/>
      </w:pPr>
      <w:r>
        <w:rPr/>
        <w:t xml:space="preserve">Тенденция применять лучшее в писаниях к собственному опыту жизни, а разобранные негативные стороны пропускать мимо или относить не к себе, а к проблемам самого автора, — самая хитрая уловка тьмы, потому что в этом незаметном действии заложено культивирование самости. Некоторые даже не допускают мысли негативной о себе любимом. А нарастание такого себялюбия превращается в завышенную самооценку личности и лжеизбранничество. А дальше — только мания величия как средство питания для голодных духов власти. </w:t>
      </w:r>
    </w:p>
    <w:p>
      <w:pPr>
        <w:pStyle w:val="Normal"/>
        <w:ind w:right="0" w:firstLine="709"/>
        <w:rPr/>
      </w:pPr>
      <w:r>
        <w:rPr/>
        <w:t xml:space="preserve">Прежде чем увидел изъян в человеке, осмотри сначала собственный доспех. Нет ли в нем того, в чем обвиняешь ближнего? Но не всех можно назвать ближними. Этот эпитет относится больше к друзьям, а не к посторонним. </w:t>
      </w:r>
    </w:p>
    <w:p>
      <w:pPr>
        <w:pStyle w:val="Normal"/>
        <w:ind w:right="0" w:firstLine="709"/>
        <w:rPr/>
      </w:pPr>
      <w:r>
        <w:rPr/>
        <w:t>Там, где стоят ульи и кипит работа, не нужны осы. Мало того, они всячески изгоняются, потому что крадут мед, убивая пчел и оставляя кладбище из тружеников. Враг и есть оса, паразитирующая на готовом объединении и влекущая за собой целый рой разрушителей.</w:t>
      </w:r>
    </w:p>
    <w:p>
      <w:pPr>
        <w:pStyle w:val="Normal"/>
        <w:ind w:right="0" w:firstLine="709"/>
        <w:rPr/>
      </w:pPr>
      <w:r>
        <w:rPr/>
      </w:r>
    </w:p>
    <w:p>
      <w:pPr>
        <w:pStyle w:val="Normal"/>
        <w:ind w:right="0" w:firstLine="709"/>
        <w:rPr/>
      </w:pPr>
      <w:r>
        <w:rPr/>
        <w:t xml:space="preserve">209. Без устремления не зажечь талисман сердца. Не может оно существовать без доброжелательного отношения. Разве оно отзовется на мысль, которая низводит его до механического мотора, перекачивающего кровь? При таком отношении вся жизнь становится механической. Но Храм Духа требует соответствующего отношения. </w:t>
      </w:r>
    </w:p>
    <w:p>
      <w:pPr>
        <w:pStyle w:val="Normal"/>
        <w:ind w:right="0" w:firstLine="709"/>
        <w:rPr/>
      </w:pPr>
      <w:r>
        <w:rPr/>
        <w:t xml:space="preserve">Как может сердце не болеть, если оно в небрежении пребывает? В древних писаниях указано, что к сердцу нужно относиться, как к чистокровному скакуну, в которого вложено все состояние хозяина. Ни грубость, ни окрики с руганью не допустимы для его природы. Только мягкие уговоры могут его успокоить. </w:t>
      </w:r>
    </w:p>
    <w:p>
      <w:pPr>
        <w:pStyle w:val="Normal"/>
        <w:ind w:right="0" w:firstLine="709"/>
        <w:rPr/>
      </w:pPr>
      <w:r>
        <w:rPr/>
        <w:t xml:space="preserve">Обитая на гребне чувств и ума, сознание нейтрализует влияния внешние, пропуская в свой внутренний мир только то, что не нанесет вреда его хрупкой структуре. </w:t>
      </w:r>
    </w:p>
    <w:p>
      <w:pPr>
        <w:pStyle w:val="Normal"/>
        <w:ind w:right="0" w:firstLine="709"/>
        <w:rPr/>
      </w:pPr>
      <w:r>
        <w:rPr/>
        <w:t xml:space="preserve">Каждый боится быть обиженным. Каждый старается оберечь себя от этого. </w:t>
      </w:r>
    </w:p>
    <w:p>
      <w:pPr>
        <w:pStyle w:val="Normal"/>
        <w:ind w:right="0" w:firstLine="709"/>
        <w:rPr/>
      </w:pPr>
      <w:r>
        <w:rPr/>
        <w:t xml:space="preserve">В мире, где так много искушений, обостряется недовольство и усиливается зависть, когда есть для нее наглядный пример. Простые люди в Азии живут проще и беднее, поэтому не завидуют ближним, если их обиход и достаток ничем не отличаются от их собственного. </w:t>
      </w:r>
    </w:p>
    <w:p>
      <w:pPr>
        <w:pStyle w:val="Normal"/>
        <w:ind w:right="0" w:firstLine="709"/>
        <w:rPr/>
      </w:pPr>
      <w:r>
        <w:rPr/>
        <w:t xml:space="preserve">Не нужно сердцу спешить. Не нужно сердцу быть недовольным. Оно не любит этого огня. От тлеющих углей разве что копоть идет. Не захочется никакого тепла, если дух задыхается в дыму. Злые чувства и злые мысли — тот же дым обихода. Будем избегать идти через пожарища. Если не примем меры, то и до завтрашнего дня не дожить. </w:t>
      </w:r>
    </w:p>
    <w:p>
      <w:pPr>
        <w:pStyle w:val="Normal"/>
        <w:ind w:right="0" w:firstLine="709"/>
        <w:rPr/>
      </w:pPr>
      <w:r>
        <w:rPr/>
        <w:t>Берегите сердце. Берегите благо, вас окружающее. Его трудно заменить чем-либо.</w:t>
      </w:r>
    </w:p>
    <w:p>
      <w:pPr>
        <w:pStyle w:val="Normal"/>
        <w:ind w:right="0" w:firstLine="709"/>
        <w:rPr/>
      </w:pPr>
      <w:r>
        <w:rPr/>
      </w:r>
    </w:p>
    <w:p>
      <w:pPr>
        <w:pStyle w:val="Normal"/>
        <w:ind w:right="0" w:firstLine="709"/>
        <w:rPr/>
      </w:pPr>
      <w:r>
        <w:rPr/>
        <w:t xml:space="preserve">210. Не жалейте усилий, не жалейте труда во Имя Мое. Тайну молитвы храните. </w:t>
      </w:r>
    </w:p>
    <w:p>
      <w:pPr>
        <w:pStyle w:val="Normal"/>
        <w:ind w:right="0" w:firstLine="709"/>
        <w:rPr/>
      </w:pPr>
      <w:r>
        <w:rPr/>
        <w:t xml:space="preserve">Каждая Наша Беседа — Врата, к Братству открытые. «Молви “друг” и входи!» Но стать другом Великим Существам планеты не так просто. Даже одно знание о человеке в Братстве стремительно приближает его к иной форме жизни. В физическом теле находятся лишь единицы из Братьев и Сестер. Остальные же пребывают в телах уплотненного астрала, которые легче и мобильнее во всех отношениях. </w:t>
      </w:r>
    </w:p>
    <w:p>
      <w:pPr>
        <w:pStyle w:val="Normal"/>
        <w:ind w:right="0" w:firstLine="709"/>
        <w:rPr/>
      </w:pPr>
      <w:r>
        <w:rPr/>
        <w:t xml:space="preserve">Напрягай сердце ко Мне. Любя Преподобного, шаг за шагом приближаешься. Будут изжиты все детские болезни — и путь очистится. </w:t>
      </w:r>
    </w:p>
    <w:p>
      <w:pPr>
        <w:pStyle w:val="Normal"/>
        <w:ind w:right="0" w:firstLine="709"/>
        <w:rPr/>
      </w:pPr>
      <w:r>
        <w:rPr/>
        <w:t xml:space="preserve">Плохо, когда человек считает себя безгрешным. Его сердце каменеет от пресыщения любовью к себе. Он создает из себя при жизни монумент, лишенный энергии движения. </w:t>
      </w:r>
    </w:p>
    <w:p>
      <w:pPr>
        <w:pStyle w:val="Normal"/>
        <w:ind w:right="0" w:firstLine="709"/>
        <w:rPr/>
      </w:pPr>
      <w:r>
        <w:rPr/>
        <w:t xml:space="preserve">Бацилла самости не так безобидна, как кажется. Не говорим об аспектах медицинских и психических, хотя и они имеют место. Говорим о воздействии таких биороботов на невидимое пространство, где каждое побуждение изменяет его реакцию. </w:t>
      </w:r>
    </w:p>
    <w:p>
      <w:pPr>
        <w:pStyle w:val="Normal"/>
        <w:ind w:right="0" w:firstLine="709"/>
        <w:rPr/>
      </w:pPr>
      <w:r>
        <w:rPr/>
        <w:t xml:space="preserve">Нельзя считать благомыслие или ненависть личным делом каждого по той причине, что слишком много малых и больших существ задействовано в каждой нервной реакции, которая по силе своей и стремительности не уступает ядерной. Выделение положительной энергии из сердца благотворно для многих, чего не скажешь о вдохновениях тьмы, где, помимо раздражения, гнева, зависти и жадности, есть много форм пожирания добропорядочной энергии. </w:t>
      </w:r>
    </w:p>
    <w:p>
      <w:pPr>
        <w:pStyle w:val="Normal"/>
        <w:ind w:right="0" w:firstLine="709"/>
        <w:rPr/>
      </w:pPr>
      <w:r>
        <w:rPr/>
        <w:t>Мыслите чисто. Допускайте противостояние лишь по поводу установления справедливости.</w:t>
      </w:r>
    </w:p>
    <w:p>
      <w:pPr>
        <w:pStyle w:val="Normal"/>
        <w:ind w:right="0" w:firstLine="709"/>
        <w:rPr/>
      </w:pPr>
      <w:r>
        <w:rPr/>
      </w:r>
    </w:p>
    <w:p>
      <w:pPr>
        <w:pStyle w:val="Normal"/>
        <w:ind w:right="0" w:firstLine="709"/>
        <w:rPr/>
      </w:pPr>
      <w:r>
        <w:rPr/>
        <w:t xml:space="preserve">211. Огненность устремлений создает путь будущего. Огненность устремлений утверждает напряжение сердца. </w:t>
      </w:r>
    </w:p>
    <w:p>
      <w:pPr>
        <w:pStyle w:val="Normal"/>
        <w:ind w:right="0" w:firstLine="709"/>
        <w:rPr/>
      </w:pPr>
      <w:r>
        <w:rPr/>
        <w:t xml:space="preserve">Без любви и веры в будущее невозможно постичь смысл собственной жизни, так же как и без препятствий и сопротивления со стороны кого бы то ни было. Пройти по тернистым тропам жизни и не споткнуться никому не удается. Бегая в детстве босиком, разве можно обойтись без ушибов, ссадин и порезов? </w:t>
      </w:r>
    </w:p>
    <w:p>
      <w:pPr>
        <w:pStyle w:val="Normal"/>
        <w:ind w:right="0" w:firstLine="709"/>
        <w:rPr/>
      </w:pPr>
      <w:r>
        <w:rPr/>
        <w:t xml:space="preserve">Не знаем, куда приводит тропа, ведущая через густую чащобу и крутые горы. Но если она проложена, значит, по ней ходят люди. Животные избегают человеческих троп. Они прокладывают свои, чтобы незаметно спускаться к реке на водопой. Но, даже зная цель и географическое расположение места, не представляем, как и когда судьба сможет нас туда привести. Иногда для этого нужно не один раз обогнуть земной шар. </w:t>
      </w:r>
    </w:p>
    <w:p>
      <w:pPr>
        <w:pStyle w:val="Normal"/>
        <w:ind w:right="0" w:firstLine="709"/>
        <w:rPr/>
      </w:pPr>
      <w:r>
        <w:rPr/>
        <w:t xml:space="preserve">Воспринимая жизнь как поручение, мы готовы пуститься в путь, получив указ. Но что через наше присутствие передается человеку или сообществу, мы до конца можем и не знать. </w:t>
      </w:r>
    </w:p>
    <w:p>
      <w:pPr>
        <w:pStyle w:val="Normal"/>
        <w:ind w:right="0" w:firstLine="709"/>
        <w:rPr/>
      </w:pPr>
      <w:r>
        <w:rPr/>
        <w:t xml:space="preserve">Посланник наделен особой задачей. Он облечен доверием. Недаром именуется послом по особым поручениям. Но это не значит, что его собственная жизнь идет вразрез с теми существами, которыми он был послан. </w:t>
      </w:r>
    </w:p>
    <w:p>
      <w:pPr>
        <w:pStyle w:val="Normal"/>
        <w:ind w:right="0" w:firstLine="709"/>
        <w:rPr/>
      </w:pPr>
      <w:r>
        <w:rPr/>
        <w:t>Дух правит нами. Дух посылает друзей. Дух организует события. Но и его импульсы нуждаются в гармоничном окружении: иначе энергия назначения будет потеряна. Материальный мир всеми способами противится изменениям, создавая нарастание сил.</w:t>
      </w:r>
    </w:p>
    <w:p>
      <w:pPr>
        <w:pStyle w:val="Normal"/>
        <w:ind w:right="0" w:firstLine="709"/>
        <w:rPr/>
      </w:pPr>
      <w:r>
        <w:rPr/>
      </w:r>
    </w:p>
    <w:p>
      <w:pPr>
        <w:pStyle w:val="Normal"/>
        <w:ind w:right="0" w:firstLine="709"/>
        <w:rPr/>
      </w:pPr>
      <w:r>
        <w:rPr>
          <w:lang w:val="en-US"/>
        </w:rPr>
        <w:t>212</w:t>
      </w:r>
      <w:r>
        <w:rPr/>
        <w:t xml:space="preserve">. Путь предначертан. Все колебания только уклонения от него. Изгони тень, которая помнит только порочное и темное. Дух не удержать на привязи тела. Дух не зависит от камней, привязанных к ногам. Когда броня тела сгорит в потоках огня времени, тогда и карма плотного мира останется вместе с ним. </w:t>
      </w:r>
    </w:p>
    <w:p>
      <w:pPr>
        <w:pStyle w:val="Normal"/>
        <w:ind w:right="0" w:firstLine="709"/>
        <w:rPr/>
      </w:pPr>
      <w:r>
        <w:rPr/>
        <w:t xml:space="preserve">Греховностью названы излишества естественных проявлений. Но то, что мерой золотой дано нам природой, не может считаться исчадием ада. Любое воздержание накапливает силы. Но доводить себя при помощи него до истощения, безумия и самой смерти есть преступление, не оправданное никакими идеями. </w:t>
      </w:r>
    </w:p>
    <w:p>
      <w:pPr>
        <w:pStyle w:val="Normal"/>
        <w:ind w:right="0" w:firstLine="709"/>
        <w:rPr/>
      </w:pPr>
      <w:r>
        <w:rPr/>
        <w:t xml:space="preserve">Не мудро заморить себя голодом. Но разве можно таким способом утончать организм? Конечно, при воздержании можно услышать голоса и звуки иного мира. Но не будет ли это лишь голодной галлюцинацией, как это происходит при истощении нервной системы? </w:t>
      </w:r>
    </w:p>
    <w:p>
      <w:pPr>
        <w:pStyle w:val="Normal"/>
        <w:ind w:right="0" w:firstLine="709"/>
        <w:rPr/>
      </w:pPr>
      <w:r>
        <w:rPr/>
        <w:t>Меры жизни не превышая, иди.</w:t>
      </w:r>
    </w:p>
    <w:p>
      <w:pPr>
        <w:pStyle w:val="Normal"/>
        <w:ind w:right="0" w:firstLine="709"/>
        <w:rPr/>
      </w:pPr>
      <w:r>
        <w:rPr/>
      </w:r>
    </w:p>
    <w:p>
      <w:pPr>
        <w:pStyle w:val="Normal"/>
        <w:ind w:right="0" w:firstLine="709"/>
        <w:rPr/>
      </w:pPr>
      <w:r>
        <w:rPr/>
        <w:t xml:space="preserve">213. Рождение нового в нас совпадает с рождеством года, когда наступает солнцеворот и светило, жизнь нам дающее, возвращается к северу. </w:t>
      </w:r>
    </w:p>
    <w:p>
      <w:pPr>
        <w:pStyle w:val="Normal"/>
        <w:ind w:right="0" w:firstLine="709"/>
        <w:rPr/>
      </w:pPr>
      <w:r>
        <w:rPr/>
        <w:t xml:space="preserve">Трудности прошедшего года зависели от многих причин. Но прежде всех стоят космические. Отражение общих негативных настроений — когда даже такую благополучную страну, как Ливия, постигли полное разрушение и хаос в связи с гибелью мученической их лидера Муаммара Каддафи, которого избивали раненого в течение четырех часов исламские отморозки, — указывает на процессы дьяволизации сознания, которые преподносятся под видом демократии и свободы американского разлива. </w:t>
      </w:r>
    </w:p>
    <w:p>
      <w:pPr>
        <w:pStyle w:val="Normal"/>
        <w:ind w:right="0" w:firstLine="709"/>
        <w:rPr/>
      </w:pPr>
      <w:r>
        <w:rPr/>
        <w:t xml:space="preserve">Страна, на которую Великие Учителя возлагали надежду и которой помогли встать на ноги после великой депрессии, теперь демонстрирует всему миру лояльность ваххабитскому движению, хотя, вроде бы, борется с проявлениями исламского терроризма. Такая игра не заведет в райские кущи. Агония В.И. наступит очень скоро. И все золото мира не поможет этой государственности. </w:t>
      </w:r>
    </w:p>
    <w:p>
      <w:pPr>
        <w:pStyle w:val="Normal"/>
        <w:ind w:right="0" w:firstLine="709"/>
        <w:rPr/>
      </w:pPr>
      <w:r>
        <w:rPr/>
        <w:t xml:space="preserve">Конечно, более всего страдают от любого кризиса и падения империй простые люди, а не правительства и банкиры, составляющие себе капиталы на любом сценарии. Обвал банковской системы прошлого не составляет секрета. Старые механизмы когда-нибудь прекращают работать. Причина не только в некомпетентности экономистов, но и в появлении на планете фактора новой силы, идущей из космического пространства. Это нарождение новой власти духа, где ценности будут совершенно иными, не отвечающими принципу купли-продажи. </w:t>
      </w:r>
    </w:p>
    <w:p>
      <w:pPr>
        <w:pStyle w:val="Normal"/>
        <w:ind w:right="0" w:firstLine="709"/>
        <w:rPr/>
      </w:pPr>
      <w:r>
        <w:rPr/>
        <w:t xml:space="preserve">Золото как источник лекарственных средств будущего исполнит миссию становления людей солнцеподобными существами. </w:t>
      </w:r>
    </w:p>
    <w:p>
      <w:pPr>
        <w:pStyle w:val="Normal"/>
        <w:ind w:right="0" w:firstLine="709"/>
        <w:rPr/>
      </w:pPr>
      <w:r>
        <w:rPr/>
        <w:t xml:space="preserve">Манна небесная и питание ею были лишь актом всеобщей вакцинации иудеев как ведущего народа в эпоху Рыб, в надежде, что он изменит своим принципам материальной зависимости. Но надежды не оправдались, и ветхая система ростовщичества преобразовалась в механизм Международного Валютного Фонда, дающего в рост деньги не отдельным гражданам, но целым государствам. </w:t>
      </w:r>
    </w:p>
    <w:p>
      <w:pPr>
        <w:pStyle w:val="Normal"/>
        <w:ind w:right="0" w:firstLine="709"/>
        <w:rPr/>
      </w:pPr>
      <w:r>
        <w:rPr/>
        <w:t>Когда золото станет белой пылью, человечество обретет бессмертие, в котором отношения между людьми станут иными.</w:t>
      </w:r>
    </w:p>
    <w:p>
      <w:pPr>
        <w:pStyle w:val="Normal"/>
        <w:ind w:right="0" w:firstLine="709"/>
        <w:rPr/>
      </w:pPr>
      <w:r>
        <w:rPr/>
      </w:r>
    </w:p>
    <w:p>
      <w:pPr>
        <w:pStyle w:val="Normal"/>
        <w:ind w:right="0" w:firstLine="709"/>
        <w:rPr/>
      </w:pPr>
      <w:r>
        <w:rPr/>
        <w:t xml:space="preserve">214. «Можно учиться постоянной зоркости среди всех трудов, эта подвижность нужна дальним путникам». Любая форма наблюдательности за самыми обыденными вещами проявляет накопления знаний духа. Ведь не только великие события формируют мировоззрения и представления, но, в большей степени, малые. </w:t>
      </w:r>
    </w:p>
    <w:p>
      <w:pPr>
        <w:pStyle w:val="Normal"/>
        <w:ind w:right="0" w:firstLine="709"/>
        <w:rPr/>
      </w:pPr>
      <w:r>
        <w:rPr/>
        <w:t xml:space="preserve">Пыль будничности может повредить самые тонкие механизмы. И их нужно укрывать от этой пыли покровом зоркости. Это не помешает видеть в солнечном луче, среди роя светящихся пылинок, настоящую звезду возле вашего сердца. Если даже малые искры развивают ясное зрение, то цветные звезды, кристаллы и радужные ленты являют собой уже продвижение на Пути Сердца. </w:t>
      </w:r>
    </w:p>
    <w:p>
      <w:pPr>
        <w:pStyle w:val="Normal"/>
        <w:ind w:right="0" w:firstLine="709"/>
        <w:rPr/>
      </w:pPr>
      <w:r>
        <w:rPr/>
        <w:t xml:space="preserve">Все то, что привязывает нас к земле, прорастает и, укоренившись, мешает взлететь, являя кармическую зависимость от плотной материи. Но нужно с пользой принять мир земной. В нем много полезного происходит, чего нельзя миновать. На скалах вырастают самые прекрасные цветы. И кедры, взобравшиеся на вершину горы, дают самые целебные плоды. Красота долин неописуема. Но в суровости удаления от человеческого обихода открываются иные возможности познания, не зависящие от телевидения и интернета. Там сама природа приступает к обучению душ человеческих, рискнувших поучиться у ее мудрости. </w:t>
      </w:r>
    </w:p>
    <w:p>
      <w:pPr>
        <w:pStyle w:val="Normal"/>
        <w:ind w:right="0" w:firstLine="709"/>
        <w:rPr/>
      </w:pPr>
      <w:r>
        <w:rPr/>
        <w:t>Сознание минерального и растительного царств так велико, но отодвинуто на задний план, в тень неприятия и непризнания, что даже некоторые повесили на него ярлык сатанизма. Но Мы знаем Дух Матери Природы и все Ее усилия по спасению существ, Ею созданных.</w:t>
      </w:r>
    </w:p>
    <w:p>
      <w:pPr>
        <w:pStyle w:val="Normal"/>
        <w:ind w:right="0" w:firstLine="709"/>
        <w:rPr/>
      </w:pPr>
      <w:r>
        <w:rPr/>
      </w:r>
    </w:p>
    <w:p>
      <w:pPr>
        <w:pStyle w:val="Normal"/>
        <w:ind w:right="0" w:firstLine="709"/>
        <w:rPr/>
      </w:pPr>
      <w:r>
        <w:rPr/>
        <w:t xml:space="preserve">215. Каждый из наших энергетических центров имеет свою монаду, которая не осознает всех своих функций, потому что не пробуждена более высокой силой предназначения. И лишь в минуты столкновений и в моменты одоления препятствий они проявляют себя как сторожевые башни единой крепости. Над ними всеми высится самая высокая дозорная вышка, откуда окрест можно следить за приближением людей. Все монады наших центров имеют сообщение между собой, мобилизуя общие силы человеческой вселенной, как внутренней, так и внешней. </w:t>
      </w:r>
    </w:p>
    <w:p>
      <w:pPr>
        <w:pStyle w:val="Normal"/>
        <w:ind w:right="0" w:firstLine="709"/>
        <w:rPr/>
      </w:pPr>
      <w:r>
        <w:rPr/>
        <w:t xml:space="preserve">Упражнение «Крепость» представляет собой окружение себя золотым или серебряным светом, доведенным до степени зеркальности. Вначале мы ощущаем в средине лба, а иногда в сердце, белое сияющее зерно, вокруг которого — бесконечное количество пламен-кругов. Это и будет зерно центральной, связующей монады в нас самих. Некоторые представляют ее звездой над теменем, которая покрывает своими лучами все аурическое яйцо, вращающееся подобно облакам Юпитера. </w:t>
      </w:r>
    </w:p>
    <w:p>
      <w:pPr>
        <w:pStyle w:val="Normal"/>
        <w:ind w:right="0" w:firstLine="709"/>
        <w:rPr/>
      </w:pPr>
      <w:r>
        <w:rPr/>
        <w:t xml:space="preserve">Нагнетение огня происходит в возвышенном молитвенном состоянии, когда сознание отрывается от всех земных представлений и восходит в высшие слои Манаса. </w:t>
      </w:r>
    </w:p>
    <w:p>
      <w:pPr>
        <w:pStyle w:val="Normal"/>
        <w:ind w:right="0" w:firstLine="709"/>
        <w:rPr/>
      </w:pPr>
      <w:r>
        <w:rPr/>
        <w:t>Огонь, даже если он воображаем, играет охранительную роль, очищая все явления от ненужного сора. Укрывая ауру огнем вместе с повторением мантры или молитвы, создаем эффект наполнения аурического яйца энергией охранительной.</w:t>
      </w:r>
    </w:p>
    <w:p>
      <w:pPr>
        <w:pStyle w:val="Normal"/>
        <w:ind w:right="0" w:firstLine="709"/>
        <w:rPr/>
      </w:pPr>
      <w:r>
        <w:rPr/>
      </w:r>
    </w:p>
    <w:p>
      <w:pPr>
        <w:pStyle w:val="Normal"/>
        <w:ind w:right="0" w:firstLine="709"/>
        <w:rPr/>
      </w:pPr>
      <w:r>
        <w:rPr/>
        <w:t xml:space="preserve">216. Озеро среди пустыни казалось сказкой. Пальмы шумели, укрывая берег спасительною тенью. Огромный шатер стоял в глубине зеленой рощи. </w:t>
      </w:r>
    </w:p>
    <w:p>
      <w:pPr>
        <w:pStyle w:val="Normal"/>
        <w:ind w:right="0" w:firstLine="709"/>
        <w:rPr/>
      </w:pPr>
      <w:r>
        <w:rPr/>
        <w:t xml:space="preserve">Уставший путник вошел в границы оазиса. Но собаки на Него не рычали и не бросались на Него, а встречали приветливо и даже с некоторой опаской. У Великого Путника ничего не было с собой, даже тыквы для воды. Голова была не покрыта, а ноги — босы. </w:t>
      </w:r>
    </w:p>
    <w:p>
      <w:pPr>
        <w:pStyle w:val="Normal"/>
        <w:ind w:right="0" w:firstLine="709"/>
        <w:rPr/>
      </w:pPr>
      <w:r>
        <w:rPr/>
        <w:t xml:space="preserve">Выйдя из невыносимого жара, Он наклонился над водой, чтобы омыть лицо, и увидел недалеко от себя того, кто был Ему знаком из детских снов и видений. Высокий стройный человек в бедуинской одежде шел к Нему с распростертыми объятиями. Они обнялись, и оба почувствовали, как жар высокого благословения, превышающий пустынное пекло, опустился на них на одно короткое мгновение. Можно было ничего не говорить. Но каждый знал, что, идя своим путем много-много жизней, они все же должны были встретиться для совместного труда и, как сейчас, для обучения в древнем городе, которого давно не было на земле, но от которого остались великие святыни. </w:t>
      </w:r>
    </w:p>
    <w:p>
      <w:pPr>
        <w:pStyle w:val="Normal"/>
        <w:ind w:right="0" w:firstLine="709"/>
        <w:rPr/>
      </w:pPr>
      <w:r>
        <w:rPr/>
        <w:t xml:space="preserve">Этот город был основан одним из Бессмертных — Великим Серапис-беем, основателем Братства Света. Даже одно пребывание среди вещих камней создавало, помимо ощущения тайны, впечатление некоего постороннего присутствия Высшей Силы, ощущаемой почти физически. Можно было слушать Наставников из иного мира, которые вкладывали в сознание новые положения Мудрости, дозволенные сердцу в пределах земного времени и пространства. </w:t>
      </w:r>
    </w:p>
    <w:p>
      <w:pPr>
        <w:pStyle w:val="Normal"/>
        <w:ind w:right="0" w:firstLine="709"/>
        <w:rPr/>
      </w:pPr>
      <w:r>
        <w:rPr/>
        <w:t xml:space="preserve">Древний город Сокарис был совсем недалеко от оазиса Шейха Пустыни Ибн-Рагима. Но все сокровенные места и вход в подземные шахты знал только Он. Великий Иерофант некогда поручил Ему надзирать за этими развалинами. Некоторые храмы были не тронуты, а просто засыпаны песком. Но Великий Тот являлся до сих пор в его потаенных залах своим избранным ученикам. </w:t>
      </w:r>
    </w:p>
    <w:p>
      <w:pPr>
        <w:pStyle w:val="Normal"/>
        <w:ind w:right="0" w:firstLine="709"/>
        <w:rPr/>
      </w:pPr>
      <w:r>
        <w:rPr/>
        <w:t xml:space="preserve">Ибн-Рагим знал, Кто был послан Ему в обучение и какая великая миссия ожидает этого юношу. Он первым должен был пройти через великую жертву смерти и потом воскреснуть в том теле, которое в далеком будущем будет даровано всем людям. Это был их совместный труд. Но прежде их ждал долгий путь на другую сторону земли, в холодные далекие горы, где их давным-давно ожидали. </w:t>
      </w:r>
    </w:p>
    <w:p>
      <w:pPr>
        <w:pStyle w:val="Normal"/>
        <w:ind w:right="0" w:firstLine="709"/>
        <w:rPr/>
      </w:pPr>
      <w:r>
        <w:rPr/>
        <w:t xml:space="preserve">Но звездные руны не спешили открывать врата странствий. И до той поры обучение в Храмах Трисмегиста наполняло сердце новой Мудростью. </w:t>
      </w:r>
    </w:p>
    <w:p>
      <w:pPr>
        <w:pStyle w:val="Normal"/>
        <w:ind w:right="0" w:firstLine="709"/>
        <w:rPr/>
      </w:pPr>
      <w:r>
        <w:rPr/>
        <w:t>Можно было не спешить, хотя хозяин уже приготовил Великому Путнику белую верблюдицу, молодую и резвую, с удивительно непредсказуемым характером. Кому-то другому, кроме Великого Путника, она была неподвластна. Но стоило Ему один раз подойти к ней, как она выбрала Его своим седоком и всадником, ибо видела в Нем силу благородства и любви. Она привязалась к Нему и часто подходила к тому шатру, где Он спал, и ложилась недалеко, словно страшась, что Он уйдет, покинув ее навсегда без всякой на то причины.</w:t>
      </w:r>
    </w:p>
    <w:p>
      <w:pPr>
        <w:pStyle w:val="Normal"/>
        <w:ind w:right="0" w:firstLine="709"/>
        <w:rPr/>
      </w:pPr>
      <w:r>
        <w:rPr/>
        <w:t>Дружба эта росла. И каждое прикосновение странного синеглазого и беловолосого юноши дарило ей необычную силу радости, которая только была ей доступна. Белая шерсть ее светилась по ночам, словно храня огонь прикосновения ею избранного Хозяина. Она провожала Его до старого города и ждала возвращения из темных катакомб древних храмов, не страшась ни львов, ни других хищных животных, ибо была молода и сильна. Ее признавали за вожака даже самые старые верблюды и опасались спорить с ней по какому бы то ни было поводу. В сумерках ее силуэт напоминал сияющее белое облако, из которого выходили лучи тонкого света.</w:t>
      </w:r>
    </w:p>
    <w:p>
      <w:pPr>
        <w:pStyle w:val="Normal"/>
        <w:ind w:right="0" w:firstLine="709"/>
        <w:rPr/>
      </w:pPr>
      <w:r>
        <w:rPr/>
      </w:r>
    </w:p>
    <w:p>
      <w:pPr>
        <w:pStyle w:val="Normal"/>
        <w:ind w:right="0" w:firstLine="709"/>
        <w:rPr/>
      </w:pPr>
      <w:r>
        <w:rPr/>
        <w:t>217. От себя не убежишь. Все берешь с собой. Бодрствуешь ты или спишь, мир живет тобой. В нем ты истинный господь. В нем — себе слуга. Как же жизнь перебороть, коль кругом снега? Будем жить не вопреки, а всем мыслям — за. Чтобы только на грехи были тормоза.</w:t>
      </w:r>
    </w:p>
    <w:p>
      <w:pPr>
        <w:pStyle w:val="Normal"/>
        <w:ind w:right="0" w:firstLine="709"/>
        <w:rPr/>
      </w:pPr>
      <w:r>
        <w:rPr/>
      </w:r>
    </w:p>
    <w:p>
      <w:pPr>
        <w:pStyle w:val="Normal"/>
        <w:ind w:right="0" w:firstLine="709"/>
        <w:rPr/>
      </w:pPr>
      <w:r>
        <w:rPr/>
        <w:t xml:space="preserve">218. Как можно устремиться в будущее, сожалея об оставленном уюте и собственности? Более всего человек привязан к своим сокровищам. «Где сокровище ваше, там будет и сердце ваше», — как сказал Учитель. </w:t>
      </w:r>
    </w:p>
    <w:p>
      <w:pPr>
        <w:pStyle w:val="Normal"/>
        <w:ind w:right="0" w:firstLine="709"/>
        <w:rPr/>
      </w:pPr>
      <w:r>
        <w:rPr/>
        <w:t xml:space="preserve">Зовут с собой. Но если отвлекаешься на мелочь жизни, вместо того чтобы идти за Владыкой, — какое же будущее уготовлено будет? </w:t>
      </w:r>
    </w:p>
    <w:p>
      <w:pPr>
        <w:pStyle w:val="Normal"/>
        <w:ind w:right="0" w:firstLine="709"/>
        <w:rPr/>
      </w:pPr>
      <w:r>
        <w:rPr/>
        <w:t xml:space="preserve">Избирайте, кому служить. Не каждая птица, имея крылья, научилась летать в будущее. Но вам дается возможность увидеть его. Лишь тонкое стекло очевидности между вами. Но что там может встретить нас, если мы не посылали туда свои лучшие мысли, преобразовывая материю первородную в очерченные формы? </w:t>
      </w:r>
    </w:p>
    <w:p>
      <w:pPr>
        <w:pStyle w:val="Normal"/>
        <w:ind w:right="0" w:firstLine="709"/>
        <w:rPr/>
      </w:pPr>
      <w:r>
        <w:rPr/>
        <w:t xml:space="preserve">Будущее создаем трудом каждого дня, являя собой изменение к лучшему. Есть лишь два пути — вверх и вниз. Третьего не дано. Кто не с будущим, тот против него. Но вязнуть в топях прошлого не каждому хочется. Оно часто мало отличается от настоящего. Переход к новым формам существования души лежит через многие изменения. </w:t>
      </w:r>
    </w:p>
    <w:p>
      <w:pPr>
        <w:pStyle w:val="Normal"/>
        <w:ind w:right="0" w:firstLine="709"/>
        <w:rPr/>
      </w:pPr>
      <w:r>
        <w:rPr/>
      </w:r>
    </w:p>
    <w:p>
      <w:pPr>
        <w:pStyle w:val="Normal"/>
        <w:ind w:right="0" w:firstLine="709"/>
        <w:rPr/>
      </w:pPr>
      <w:r>
        <w:rPr/>
        <w:t xml:space="preserve">219. Не отворачивайся от Дел Моих. Не каждый раз зову. Не отвлекайся на фетиш. Ищи смысл в живых явлениях. </w:t>
      </w:r>
    </w:p>
    <w:p>
      <w:pPr>
        <w:pStyle w:val="Normal"/>
        <w:ind w:right="0" w:firstLine="709"/>
        <w:rPr/>
      </w:pPr>
      <w:r>
        <w:rPr/>
        <w:t xml:space="preserve">Я всегда с тобой! Я всегда в тебе! Я — ты! </w:t>
      </w:r>
    </w:p>
    <w:p>
      <w:pPr>
        <w:pStyle w:val="Normal"/>
        <w:ind w:right="0" w:firstLine="709"/>
        <w:rPr/>
      </w:pPr>
      <w:r>
        <w:rPr/>
        <w:t xml:space="preserve">Не слушай злопыхателей и завистников. Они любой повод обратят в свою пользу. </w:t>
      </w:r>
    </w:p>
    <w:p>
      <w:pPr>
        <w:pStyle w:val="Normal"/>
        <w:ind w:right="0" w:firstLine="709"/>
        <w:rPr/>
      </w:pPr>
      <w:r>
        <w:rPr/>
        <w:t xml:space="preserve">Нам не нужна имитация бурной деятельности. Мышиная возня и то полезнее, ибо представляет чью-то жизнь. А депутаты с замашками матерых чиновников обросли мхом безразличия. Не зная истины, пытаются оперировать ею и апеллировать к высоким понятиям. </w:t>
      </w:r>
    </w:p>
    <w:p>
      <w:pPr>
        <w:pStyle w:val="Normal"/>
        <w:ind w:right="0" w:firstLine="709"/>
        <w:rPr/>
      </w:pPr>
      <w:r>
        <w:rPr/>
        <w:t xml:space="preserve">Конец девятого семилетия необычайно сложен. Причин много. И главная — большое количество приезжающих. Каждый отщипывает щепоть энергии от каравая сил. Поэтому говорю еще раз — укрепляй аурическую защиту. Не забывай о «Крепости» и охранительной мантре Будды. </w:t>
      </w:r>
    </w:p>
    <w:p>
      <w:pPr>
        <w:pStyle w:val="Normal"/>
        <w:ind w:right="0" w:firstLine="709"/>
        <w:rPr/>
      </w:pPr>
      <w:r>
        <w:rPr/>
        <w:t xml:space="preserve">Дело продолжат другие. А мы устремимся к святыням мира, где можно пройти обучение необычным способом. Душа, соприкасаясь с терафимами живыми, сама пьет и впитывает живую мудрость, для которой века не помеха. </w:t>
      </w:r>
    </w:p>
    <w:p>
      <w:pPr>
        <w:pStyle w:val="Normal"/>
        <w:ind w:right="0" w:firstLine="709"/>
        <w:rPr/>
      </w:pPr>
      <w:r>
        <w:rPr/>
        <w:t xml:space="preserve">Излучение святых мест и предметов не пропадает. Наоборот, они вбирают новую мудрость и благодать от каждого дня, от каждой бабочки летящего мгновения. Без добра жизнь останавливается. </w:t>
      </w:r>
    </w:p>
    <w:p>
      <w:pPr>
        <w:pStyle w:val="Normal"/>
        <w:ind w:right="0" w:firstLine="709"/>
        <w:rPr/>
      </w:pPr>
      <w:r>
        <w:rPr/>
        <w:t xml:space="preserve">Обучение от святых мест схоже с прочтением книги. Не все доходит до ума, но каждая часть сознания получает свое, а душа питается радостью от получения нового знания, которое для нее не в символах и знаках, но в новой волне интереса к познанию. </w:t>
      </w:r>
    </w:p>
    <w:p>
      <w:pPr>
        <w:pStyle w:val="Normal"/>
        <w:ind w:right="0" w:firstLine="709"/>
        <w:rPr/>
      </w:pPr>
      <w:r>
        <w:rPr/>
        <w:t xml:space="preserve">Процесс вечной силы постижений не может прекратиться — как часы, один раз запущенные, не должны останавливаться: иначе механизм съест ржавчина. От бездействия даже мозги ржавеют. </w:t>
      </w:r>
    </w:p>
    <w:p>
      <w:pPr>
        <w:pStyle w:val="Normal"/>
        <w:ind w:right="0" w:firstLine="709"/>
        <w:rPr/>
      </w:pPr>
      <w:r>
        <w:rPr/>
        <w:t>Зову внемли и нагоняй по следам тех, кто ушел вперед.</w:t>
      </w:r>
    </w:p>
    <w:p>
      <w:pPr>
        <w:pStyle w:val="Normal"/>
        <w:ind w:right="0" w:firstLine="709"/>
        <w:rPr/>
      </w:pPr>
      <w:r>
        <w:rPr/>
      </w:r>
    </w:p>
    <w:p>
      <w:pPr>
        <w:pStyle w:val="Normal"/>
        <w:ind w:right="0" w:firstLine="709"/>
        <w:rPr/>
      </w:pPr>
      <w:r>
        <w:rPr/>
        <w:t xml:space="preserve">220. Не в бездействии закаляется сердце, не в трусливом желании спрятаться, но в бою и в столкновении интересов. </w:t>
      </w:r>
    </w:p>
    <w:p>
      <w:pPr>
        <w:pStyle w:val="Normal"/>
        <w:ind w:right="0" w:firstLine="709"/>
        <w:rPr/>
      </w:pPr>
      <w:r>
        <w:rPr/>
        <w:t xml:space="preserve">Каждый дух имеет свою волю и правоту. Каждый дух — управитель мира. Но только, если голос его услышан. Иначе находится много самозванцев, которые утверждают себя правопреемниками. </w:t>
      </w:r>
    </w:p>
    <w:p>
      <w:pPr>
        <w:pStyle w:val="Normal"/>
        <w:ind w:right="0" w:firstLine="709"/>
        <w:rPr/>
      </w:pPr>
      <w:r>
        <w:rPr/>
        <w:t xml:space="preserve">Сердце, оставленное в небрежении, чувствует всю трагедию своего одиночества, словно оно явлено как раб, забытый в подземелье, который исправно продолжает свою работу, хоть и оставлен всеми. </w:t>
      </w:r>
    </w:p>
    <w:p>
      <w:pPr>
        <w:pStyle w:val="Normal"/>
        <w:ind w:right="0" w:firstLine="709"/>
        <w:rPr/>
      </w:pPr>
      <w:r>
        <w:rPr/>
        <w:t xml:space="preserve">Но сердце каждого — величайшая святыня. Это бог нашего мира и неустанный труженик, который не знает отдыха в привычном смысле. Оно скорбит по каждому поводу. Оно сопереживает каждой мысли нашей и чувству и рвется помочь всем, часто переоценивая свои силы. Но в своей огненности оно служит примером и двигателем всех эволюционных процессов нашей внутренней вселенной. Оно сердце целого мира, со всей сложной его системой и громадным населением, состоящим из живых существ разного вида, не говоря уже об энергетических разумных образованиях, которых мириады и мириады. И всем оно дает постоянный импульс к продолжению существования. </w:t>
      </w:r>
    </w:p>
    <w:p>
      <w:pPr>
        <w:pStyle w:val="Normal"/>
        <w:ind w:right="0" w:firstLine="709"/>
        <w:rPr/>
      </w:pPr>
      <w:r>
        <w:rPr/>
        <w:t>Дворец духа, чистый и вечный, покоится в белом свете седьмого принципа и выведен на самую вершину человеческой галактики. Да и сам мозг явлен как представитель сердца в виде системы управления. Это будет доказано будущими учеными.</w:t>
      </w:r>
    </w:p>
    <w:p>
      <w:pPr>
        <w:pStyle w:val="Normal"/>
        <w:ind w:right="0" w:firstLine="709"/>
        <w:rPr/>
      </w:pPr>
      <w:r>
        <w:rPr/>
      </w:r>
    </w:p>
    <w:p>
      <w:pPr>
        <w:pStyle w:val="Normal"/>
        <w:ind w:right="0" w:firstLine="709"/>
        <w:rPr/>
      </w:pPr>
      <w:r>
        <w:rPr/>
        <w:t xml:space="preserve">221. Соберите все мужество и всю непоколебимость, если идете в рядах Ригдена. Повсюду есть Воины Мои. Повсюду есть боевые дружины. </w:t>
      </w:r>
    </w:p>
    <w:p>
      <w:pPr>
        <w:pStyle w:val="Normal"/>
        <w:ind w:right="0" w:firstLine="709"/>
        <w:rPr/>
      </w:pPr>
      <w:r>
        <w:rPr/>
        <w:t xml:space="preserve">Спросят Нас: «Как представляете Вы устройство общины?» И Мы ответим: «Как воинский стан, со всеми структурами управления и дисциплиной». Для настоящего сотрудничества пригодна только такая форма организации. Если будут задавать вопрос об этом, то так и ответьте. </w:t>
      </w:r>
    </w:p>
    <w:p>
      <w:pPr>
        <w:pStyle w:val="Normal"/>
        <w:ind w:right="0" w:firstLine="709"/>
        <w:rPr/>
      </w:pPr>
      <w:r>
        <w:rPr/>
        <w:t xml:space="preserve">Управление может быть только в одних руках. Может быть совет старейшин и руководителей подразделений, но последнее слово и решение всегда останется за Хранителем. Он же явлен как Наставник, утвержденный Нами. </w:t>
      </w:r>
    </w:p>
    <w:p>
      <w:pPr>
        <w:pStyle w:val="Normal"/>
        <w:ind w:right="0" w:firstLine="709"/>
        <w:rPr/>
      </w:pPr>
      <w:r>
        <w:rPr/>
        <w:t xml:space="preserve">Всякие заявления о том, что земля не Хранителя, а Владыки, есть лишь попытка не признавать иерархический принцип и самозваное утверждение заявителя о своем праве на роль хранителя и наставника. Но такое решение одного человека Мы не одобряем и считаем вредным приближение таких людей и внедрение во внутренний круг. </w:t>
      </w:r>
    </w:p>
    <w:p>
      <w:pPr>
        <w:pStyle w:val="Normal"/>
        <w:ind w:right="0" w:firstLine="709"/>
        <w:rPr/>
      </w:pPr>
      <w:r>
        <w:rPr/>
        <w:t xml:space="preserve">Ядро, состоящее из трех сотрудников, есть тот нерушимый нуклеус общины. Внутри него не допускаются сомнения, обиды, недовольства и любые другие вдохновения невежества. Кто ближе стоит, тот и больше трудится. </w:t>
      </w:r>
    </w:p>
    <w:p>
      <w:pPr>
        <w:pStyle w:val="Normal"/>
        <w:ind w:right="0" w:firstLine="709"/>
        <w:rPr/>
      </w:pPr>
      <w:r>
        <w:rPr/>
        <w:t xml:space="preserve">Но никакие подношения, никакие взносы, в чем бы они ни выражались, не могут заменить усилия духовные. Сделанные от чистого сердца, они повышают степень благотворительности сердца, но не могут быть заменой труда высокой молитвы. Но и таким путем идут многие люди, являя милосердие и сострадание, ибо дают работу многим тысячам людей, являясь по существу благодетелями человечества. Меценатство во всех областях нашей жизни всегда было поощряемо. </w:t>
      </w:r>
    </w:p>
    <w:p>
      <w:pPr>
        <w:pStyle w:val="Normal"/>
        <w:ind w:right="0" w:firstLine="709"/>
        <w:rPr/>
      </w:pPr>
      <w:r>
        <w:rPr/>
      </w:r>
    </w:p>
    <w:p>
      <w:pPr>
        <w:pStyle w:val="Normal"/>
        <w:ind w:right="0" w:firstLine="709"/>
        <w:rPr/>
      </w:pPr>
      <w:r>
        <w:rPr/>
        <w:t xml:space="preserve">222. Мосты между мирами и тоннели спирального характера позволяют почти мгновенно попадать в любую точку мира вселенной. Умение складывать пространство или сворачивать его в свиток будет реальной возможностью перехода в мгновение ока. Петля Мёбиуса, свернутая во много-много раз, иллюстрирует многомерность времени и пространства. Но все открытия и гипотезы имеют отношение лишь к физическому пространству. Но сфер, или планов, бесчисленное множество. И если мы желаем проникнуть в прошлое или будущее, то это касается не только физического плана. </w:t>
      </w:r>
    </w:p>
    <w:p>
      <w:pPr>
        <w:pStyle w:val="Normal"/>
        <w:ind w:right="0" w:firstLine="709"/>
        <w:rPr/>
      </w:pPr>
      <w:r>
        <w:rPr/>
        <w:t>В духовных мирах, и даже в астрале, время опережает земное на некоторый срок. Наши собственные эксперименты доказали это. Мало того, все наши будущие оболочки существуют в нас и задействованы в процессе развития и изменения сознания. Как колода карт или книга кажутся издалека одним монолитным предметом, но при ближайшем рассмотрении явлены как состоящие из отдельных листов, на каждом из которых свои знаки и свой текст, своя духовная и чувственная составляющие, так и человеческое тело в физическом его виде только одна из форм многомерного мира нашего сознания. И взаимосвязь этих оболочек может объяснить многие непонятные явления, особенно кармические ситуации, которые нельзя рассчитать, придумать или угадать.</w:t>
      </w:r>
    </w:p>
    <w:p>
      <w:pPr>
        <w:pStyle w:val="Normal"/>
        <w:ind w:right="0" w:firstLine="709"/>
        <w:rPr/>
      </w:pPr>
      <w:r>
        <w:rPr/>
      </w:r>
    </w:p>
    <w:p>
      <w:pPr>
        <w:pStyle w:val="Normal"/>
        <w:ind w:right="0" w:firstLine="709"/>
        <w:rPr/>
      </w:pPr>
      <w:r>
        <w:rPr/>
        <w:t xml:space="preserve">223. От закономерности до случайности определяют действие нашей судьбы. Но дух знает, кто управляет тончайшими нюансами нашего бытия. Если даже количество наших вдохов и ударов сердца выверено, значит, существует некая математика духа, имеющая основу и саму первопричину в нас самих, в глубине нашего космоса, в беспредельности мысленного пространства. </w:t>
      </w:r>
    </w:p>
    <w:p>
      <w:pPr>
        <w:pStyle w:val="Normal"/>
        <w:ind w:right="0" w:firstLine="709"/>
        <w:rPr/>
      </w:pPr>
      <w:r>
        <w:rPr/>
        <w:t xml:space="preserve">Судьба указывает не назиданиями, но вначале знаками, а потом рядом событий. Как можно объяснить, что оставленная в машине дамская сумочка с деньгами и документами возвращается к хозяйке через человека, который ее принял в своем доме и, повинуясь какому-то необъяснимому зову, вдруг решил в тридцатиградусный мороз пойти в магазин в соседнее село, находящееся в трех-четырех километрах от него? На обратном пути попутная машина останавливается и подвозит его, причем шофер указывает на вещи и говорит, что они оставлены женщинами, которых он вез из совсем другого села. Пассажир узнает рюкзак и сумочку своей постоялицы, приносит их домой, замыкая круг недоразумений. А женщина уже в отчаянии не знает, где искать пенсию, на которую ей жить целый месяц, а теперь деньги утеряны. Это можно было бы отнести к новогодним историям, если бы не тонкая кармическая вязь, создающая узор бескорыстных отношений. Документы и деньги в сохранности. Все печали прекращены. Кармическая ситуация исчерпана. Но каждый накопил свой опыт благородства и осмотрительности. </w:t>
      </w:r>
    </w:p>
    <w:p>
      <w:pPr>
        <w:pStyle w:val="Normal"/>
        <w:ind w:right="0" w:firstLine="709"/>
        <w:rPr/>
      </w:pPr>
      <w:r>
        <w:rPr/>
        <w:t xml:space="preserve">Учимся на каждом дне нашего существования. И нужна зоркость, чтобы вглядеться в лица людей, которых встречаешь. Они ваши учителя и ученики, в зависимости от той ситуации, в которую попадаете. Нельзя пренебрегать ни одним из людей, если они не допустили превышения своих полномочий, не соответствуя уровню развития. </w:t>
      </w:r>
    </w:p>
    <w:p>
      <w:pPr>
        <w:pStyle w:val="Normal"/>
        <w:ind w:right="0" w:firstLine="709"/>
        <w:rPr/>
      </w:pPr>
      <w:r>
        <w:rPr/>
        <w:t xml:space="preserve">Пример явлен вам как тип самоутвержденных диктаторов, которые больше похожи на атаманов, вербующих из местного населения бандитскую шайку, готовую по их приказу снести ворота или подпалить дом. Опасность таких людей — в изощренном самоволии и анархии, которую они считают эквивалентом свободы. Но на самом деле — это власть теневой иерархии, которая допускает разгул беспорядков вне всяких законов и указаний. </w:t>
      </w:r>
    </w:p>
    <w:p>
      <w:pPr>
        <w:pStyle w:val="Normal"/>
        <w:ind w:right="0" w:firstLine="709"/>
        <w:rPr/>
      </w:pPr>
      <w:r>
        <w:rPr/>
        <w:t xml:space="preserve">Тьма тешится тем, что наносит урон Делу Нашему через унижение Проводника и Хранителя, жизнь которого должна оцениваться как национальное достояние не только страны, но всего земного мира. Так и будет в будущем. Но это признание есть величайшая жертва и ответственность за каждую мысль, слово и дело. </w:t>
      </w:r>
    </w:p>
    <w:p>
      <w:pPr>
        <w:pStyle w:val="Normal"/>
        <w:ind w:right="0" w:firstLine="709"/>
        <w:rPr/>
      </w:pPr>
      <w:r>
        <w:rPr/>
        <w:t xml:space="preserve">Это не означает формального избрания. На Земле в каждой стране и народе есть свои подвижники. Но дела Страны Моей должны укрепляться. И начало процветания не в митингах, профинансированных западными спецслужбами, но в принятии программ по строительству детских учреждений для бездомных детей и стариков, с новыми системами педагогического воспитания. Лучше, если бы это были кадетские корпуса или суворовские школы. На самый крайний случай — казачьи школы для беспризорных и безнадзорных детей. Достойно начинать и заканчивать жизнь нужно в одной упряжи. Старики-одиночки заслужили уход и интересную старость. Школы наши предоставят им место для неформального наставничества. </w:t>
      </w:r>
    </w:p>
    <w:p>
      <w:pPr>
        <w:pStyle w:val="Normal"/>
        <w:ind w:right="0" w:firstLine="709"/>
        <w:rPr/>
      </w:pPr>
      <w:r>
        <w:rPr/>
        <w:t>Так и будет. Я сказал.</w:t>
      </w:r>
    </w:p>
    <w:p>
      <w:pPr>
        <w:pStyle w:val="Normal"/>
        <w:ind w:right="0" w:firstLine="709"/>
        <w:rPr/>
      </w:pPr>
      <w:r>
        <w:rPr/>
      </w:r>
    </w:p>
    <w:p>
      <w:pPr>
        <w:pStyle w:val="Normal"/>
        <w:ind w:right="0" w:firstLine="709"/>
        <w:rPr/>
      </w:pPr>
      <w:r>
        <w:rPr/>
        <w:t>22</w:t>
      </w:r>
      <w:r>
        <w:rPr>
          <w:lang w:val="en-US"/>
        </w:rPr>
        <w:t>4</w:t>
      </w:r>
      <w:r>
        <w:rPr/>
        <w:t xml:space="preserve">. Нельзя исчерпать ресурс духа. Невозможно использовать всю всеначальную энергию вселенной. Все мыслеформы не вместить в слова, музыку, картины и формулы. В этом проявляется движение Красоты. Океан творчества в каждой капле своей неисчерпаем. И в понимании этого разве можно впадать в каталепсию беспомощности, что все уже изречено, все истины обнародованы и необходимо только следовать им? Но значит ли это, что, следуя новому зову, не нужно повторять все снова и снова, как древнюю молитву, данную Господом, которая спасла не одну душу от самых разных бедствий? </w:t>
      </w:r>
    </w:p>
    <w:p>
      <w:pPr>
        <w:pStyle w:val="Normal"/>
        <w:ind w:right="0" w:firstLine="709"/>
        <w:rPr/>
      </w:pPr>
      <w:r>
        <w:rPr/>
        <w:t xml:space="preserve">Если бы все было так, то и церковные службы нужно было бы отменить, а храмы — разрушить. А все религиозное искусство, которое дали эпоха Возрождения и последующие века, создавшие шедевры живописи, стоит упразднить? На это могут пойти лишь вандалы и дикари, которые видят в великолепии резьбы и живописи лишь топливо для первобытного костра. </w:t>
      </w:r>
    </w:p>
    <w:p>
      <w:pPr>
        <w:pStyle w:val="Normal"/>
        <w:ind w:right="0" w:firstLine="709"/>
        <w:rPr/>
      </w:pPr>
      <w:r>
        <w:rPr/>
        <w:t xml:space="preserve">Несмотря на все трудности и угнетения духа, нужно звать, звать и звать. Призыв обязательно будет услышан. Призыв Ведущего Луча кому-то откроет глаза или тонким намеком случайно прочитанной фразы изменит позицию понимания жизненного знака, который, как окажется потом, станет ключом для всего обновления мышления. </w:t>
      </w:r>
    </w:p>
    <w:p>
      <w:pPr>
        <w:pStyle w:val="Normal"/>
        <w:ind w:right="0" w:firstLine="709"/>
        <w:rPr/>
      </w:pPr>
      <w:r>
        <w:rPr/>
        <w:t xml:space="preserve">Не важно, где пригодится зов услышанный. Как благожелательность и добросердечность: если они есть, то обязательно проявят себя — если не в деле, то в ободряющем взгляде, увидевшем чье-то горе и глубокое уныние. Благо выразит себя в послании мысленной помощи и в молитве за всех терпящих бедствие на земле, в воде, в воздухе, в дальних горных снегах или в невыносимой жаре пустынь. Для одних эта мысль станет огнем согревающим, для других — спасительным дождем. Но вечный призыв сострадания никогда не будет бесполезен. Само пространство, зажженное стрелами сердечного участия, будет помогать всем, кто нуждается в спасении. </w:t>
      </w:r>
    </w:p>
    <w:p>
      <w:pPr>
        <w:pStyle w:val="Normal"/>
        <w:ind w:right="0" w:firstLine="709"/>
        <w:rPr/>
      </w:pPr>
      <w:r>
        <w:rPr/>
        <w:t xml:space="preserve">Тело немощно, но дух бодр всегда. Его нельзя сломить или подавить, если только сама воля не позволит это сделать. </w:t>
      </w:r>
    </w:p>
    <w:p>
      <w:pPr>
        <w:pStyle w:val="Normal"/>
        <w:ind w:right="0" w:firstLine="709"/>
        <w:rPr/>
      </w:pPr>
      <w:r>
        <w:rPr/>
        <w:t xml:space="preserve">Мужество куется не сразу. Но именно оно создает форпост духа в психическом мире. Мужество не отменяет осмотрительности, но не позволяет быть малодушным: иначе легко можно утратить статус Воина Света. </w:t>
      </w:r>
    </w:p>
    <w:p>
      <w:pPr>
        <w:pStyle w:val="Normal"/>
        <w:ind w:right="0" w:firstLine="709"/>
        <w:rPr/>
      </w:pPr>
      <w:r>
        <w:rPr/>
        <w:t>Сказал вам — львами идите, чтобы рык ваш врага устрашал, расчищая дорогу всему воинству, за вами следующему. «Смелость города берет». Смелость строит города будущего.</w:t>
      </w:r>
    </w:p>
    <w:p>
      <w:pPr>
        <w:pStyle w:val="Normal"/>
        <w:ind w:right="0" w:firstLine="709"/>
        <w:rPr/>
      </w:pPr>
      <w:r>
        <w:rPr/>
      </w:r>
    </w:p>
    <w:p>
      <w:pPr>
        <w:pStyle w:val="Normal"/>
        <w:ind w:right="0" w:firstLine="709"/>
        <w:rPr/>
      </w:pPr>
      <w:r>
        <w:rPr/>
        <w:t xml:space="preserve">225. Вернись ко мне в стремленье и мольбе! Вернись на сокровенную вершину, где ты, доверившись своей судьбе, избрал для подвига высокую долину. Она мала, но чуден ее вид. Как будто маленький средь льдов оазис. Пещеру незаметную хранит для тех, кто позабыл былую праздность. Весь мир внизу. А ты в святом гнезде, куда лишь боги могут опуститься. Ты солнцу молишься и утренней звезде. Пьешь их нектар. Не можешь им напиться. </w:t>
      </w:r>
    </w:p>
    <w:p>
      <w:pPr>
        <w:pStyle w:val="Normal"/>
        <w:ind w:right="0" w:firstLine="709"/>
        <w:rPr/>
      </w:pPr>
      <w:r>
        <w:rPr/>
        <w:t>Зимой суровой жгучие ветра не добираются в мою долину. Меня хранит священная гора, как мать — любимого родного сына. Забота неба чрез слова молитв ко мне нисходит чистыми дарами. Не жажду пищи. Я моленьем сыт. Во мне горит высокой жизни пламя. Великий Зов превыше всех даров. Великий Зов благословляет тайну. Я здесь живу. Я чувствую любовь ко всей вселенной, как к звезде хрустальной. Среди камней — серебряный ручей. Слова его давно я понимаю. Я отказался от земных вещей и возвращаться в город не желаю. Но жаль людей: в них жизнь поражена погоней за несбыточной мечтою. Воздвигнута высокая стена меж миром духа и мирским покоем. Неведом миру совести порог, который человечество не знает. И, даже зная, что живет в нем бог, оно своих привычек не меняет. Что скажешь людям? Но средь них есть те, что составляют устроенье миру и, устремившись к вечной красоте, в храм превращают дом свой иль квартиру. Здесь круглый год цветет оазис мой, являя рай душе моей уставшей. Но напряжен струною мой покой. Я все ж с людьми, как страж на Белой Башне.</w:t>
      </w:r>
    </w:p>
    <w:p>
      <w:pPr>
        <w:pStyle w:val="Normal"/>
        <w:ind w:right="0" w:firstLine="709"/>
        <w:rPr/>
      </w:pPr>
      <w:r>
        <w:rPr/>
      </w:r>
    </w:p>
    <w:p>
      <w:pPr>
        <w:pStyle w:val="Normal"/>
        <w:ind w:right="0" w:firstLine="709"/>
        <w:rPr/>
      </w:pPr>
      <w:r>
        <w:rPr/>
        <w:t xml:space="preserve">226. Нагнетение молитвенной силы образует локальное место, отмеченное присутствием пространственного огня. Привлечь его легко, но удержать трудно, не имея точного назначения его вызова. </w:t>
      </w:r>
    </w:p>
    <w:p>
      <w:pPr>
        <w:pStyle w:val="Normal"/>
        <w:ind w:right="0" w:firstLine="709"/>
        <w:rPr/>
      </w:pPr>
      <w:r>
        <w:rPr/>
        <w:t>Очищение от мысленного яда и от темных снарядов, а также защитная функция, — прямое предназначение Агни. Помимо этого, он всегда там, где есть творчество. Его пламя горит, раздуваемое ветром времени в наших сердцах, устремленных к совершенному миру. И то, что не всегда удается людям соответствовать собственным мысленным представлениям, не останавливает построения высшего мира в нас. Благородство накапливает свою силу, посылаемую Небом для преломления идей Огненного Мира.</w:t>
      </w:r>
    </w:p>
    <w:p>
      <w:pPr>
        <w:pStyle w:val="Normal"/>
        <w:ind w:right="0" w:firstLine="709"/>
        <w:rPr/>
      </w:pPr>
      <w:r>
        <w:rPr/>
      </w:r>
    </w:p>
    <w:p>
      <w:pPr>
        <w:pStyle w:val="Normal"/>
        <w:ind w:right="0" w:firstLine="709"/>
        <w:rPr/>
      </w:pPr>
      <w:r>
        <w:rPr/>
        <w:t xml:space="preserve">227. Закалка сердца не в бездействии, но в постоянном напряжении поиска. Разве кто-то может видеть дальше, чем очи сердца? Даже будущее обозримо для него. Говоря о крыльях, уносящих в будущее, Мы имеем в виду именно сердце, с его желанием устремляться вперед, иногда даже опережая само себя. Крылатый конь Пегас есть самый точный символ сердечных устремлений: ведь именно они привлекают вдохновение Высших Миров, превращая Мысли Неба в земные слова. </w:t>
      </w:r>
    </w:p>
    <w:p>
      <w:pPr>
        <w:pStyle w:val="Normal"/>
        <w:ind w:right="0" w:firstLine="709"/>
        <w:rPr/>
      </w:pPr>
      <w:r>
        <w:rPr/>
        <w:t xml:space="preserve">Сердце вечно. Оно одно дано на все воплощения человеческие. Оно помнит, что было до них. Оно знает, что будет после того, как человеческую плоть изживет дух. </w:t>
      </w:r>
    </w:p>
    <w:p>
      <w:pPr>
        <w:pStyle w:val="Normal"/>
        <w:ind w:right="0" w:firstLine="709"/>
        <w:rPr/>
      </w:pPr>
      <w:r>
        <w:rPr/>
        <w:t xml:space="preserve">Когда ощущаете тягость перед принятием решения, положите мысль на алтарь сердца с вечера, чтобы утром получить ответ. В этой традиции нет магии, есть лишь доверие сердцу. Оно не обманет и не слукавит. Его могут увести с верной тропы, как заблудившегося ребенка, но рано или поздно истина найдет, как осветить небосвод рассудка. </w:t>
      </w:r>
    </w:p>
    <w:p>
      <w:pPr>
        <w:pStyle w:val="Normal"/>
        <w:ind w:right="0" w:firstLine="709"/>
        <w:rPr/>
      </w:pPr>
      <w:r>
        <w:rPr/>
        <w:t>Сердцу верьте, а не злой воле. Власть сердца необъятна в этом мире, несмотря на зверства и злодеяния многих людей, которые утратили разум в разгуле своего невежества. Слепота духовная гораздо хуже физической. Слепой часто видит мир иным способом, который близок тонкому зрению. Но бездуховный человек явлен как проводник самых низких сил.</w:t>
      </w:r>
    </w:p>
    <w:p>
      <w:pPr>
        <w:pStyle w:val="Normal"/>
        <w:ind w:right="0" w:firstLine="709"/>
        <w:rPr/>
      </w:pPr>
      <w:r>
        <w:rPr/>
      </w:r>
    </w:p>
    <w:p>
      <w:pPr>
        <w:pStyle w:val="Normal"/>
        <w:ind w:right="0" w:firstLine="709"/>
        <w:rPr/>
      </w:pPr>
      <w:r>
        <w:rPr/>
        <w:t xml:space="preserve">228. Солнечные электромагнитные аномалии в виде гигантских вспышек, ударяя в Чашу, высвобождают воспоминания прошлых жизней. Лишь такой мощный огонь может осветить все залежи наших переживаний, когда-то бывших частью земной жизни. </w:t>
      </w:r>
    </w:p>
    <w:p>
      <w:pPr>
        <w:pStyle w:val="Normal"/>
        <w:ind w:right="0" w:firstLine="709"/>
        <w:rPr/>
      </w:pPr>
      <w:r>
        <w:rPr/>
        <w:t xml:space="preserve">Бурлящие чувства и неиссякаемый поток мыслей разве могут уйти бесследно? Любая реакция оставляет легкий признак того, что произошло. Если нет внешних признаков, то есть след тонкий, который легко обнаружит опытный психометрист. </w:t>
      </w:r>
    </w:p>
    <w:p>
      <w:pPr>
        <w:pStyle w:val="Normal"/>
        <w:ind w:right="0" w:firstLine="709"/>
        <w:rPr/>
      </w:pPr>
      <w:r>
        <w:rPr/>
        <w:t>В Акаше не пропадает ни одно мгновение, если оно заслуживает того, чтобы украсить Сад Вечности. Иные цветы оставляют более весомые и прекрасные признаки своего существования, чем род человеческий. Гармония так называемых низших царств гораздо выше, ибо они не оторвались от влияния иерархического, тогда как человеческое самоволие ввергает мир в пучину потрясений и катастроф. Роль человека в нарушении гармонии мира самая значительная. Золотой Век не знал таких землетрясений, бурь и ураганов.</w:t>
      </w:r>
    </w:p>
    <w:p>
      <w:pPr>
        <w:pStyle w:val="Normal"/>
        <w:ind w:right="0" w:firstLine="709"/>
        <w:rPr/>
      </w:pPr>
      <w:r>
        <w:rPr/>
      </w:r>
    </w:p>
    <w:p>
      <w:pPr>
        <w:pStyle w:val="Normal"/>
        <w:ind w:right="0" w:firstLine="709"/>
        <w:rPr/>
      </w:pPr>
      <w:r>
        <w:rPr/>
        <w:t xml:space="preserve">229. Из мгновений слагается вечность труда. Из отдельных искорок жизни — вселенское бытие. Из капель разума — океан сознания. Когда капля возвращается к океану, она приобщается к его единому существованию. </w:t>
      </w:r>
    </w:p>
    <w:p>
      <w:pPr>
        <w:pStyle w:val="Normal"/>
        <w:ind w:right="0" w:firstLine="709"/>
        <w:rPr/>
      </w:pPr>
      <w:r>
        <w:rPr/>
        <w:t xml:space="preserve">Оторванность нашей искры божией от беспредельности Огненного Мира создает иллюзию оторванности от космоса и одиночества, сиротства и брошенности нас Высшими Силами Великой Матери Жизни. На самом деле не Она оставила нас, но мы отгородились и изолировали себя от космических процессов, пугаясь мысли о вреде и невмещении нами такой вселенской свободы. </w:t>
      </w:r>
    </w:p>
    <w:p>
      <w:pPr>
        <w:pStyle w:val="Normal"/>
        <w:ind w:right="0" w:firstLine="709"/>
        <w:rPr/>
      </w:pPr>
      <w:r>
        <w:rPr/>
        <w:t xml:space="preserve">Но на самом деле сердце чувствует себя на своем месте при слиянии с энергиями Сердца Мира. И только тогда оно перестает болеть и страдать. Только оттого боль его, что сердце чувствует себя в заключении в темнице плоти, где оно вынуждено заниматься перекачиванием крови, как лошадь, которая добывает воду из колодца, постоянно ходя по кругу. </w:t>
      </w:r>
    </w:p>
    <w:p>
      <w:pPr>
        <w:pStyle w:val="Normal"/>
        <w:ind w:right="0" w:firstLine="709"/>
        <w:rPr/>
      </w:pPr>
      <w:r>
        <w:rPr/>
        <w:t xml:space="preserve">Но питание нашего тела есть лишь малая функция сердечной деятельности. На Планах Высших — это привлечение космических энергий и направление их по назначению в виде потока огненных мыслеформ. Еще выше — это духовные течения космоса, которые Сердце Мира направляет, притягивая к себе лучшие силы, а более несовершенные отправляя в далекое пространство для обретения опыта путешествий и страданий. </w:t>
      </w:r>
    </w:p>
    <w:p>
      <w:pPr>
        <w:pStyle w:val="Normal"/>
        <w:ind w:right="0" w:firstLine="709"/>
        <w:rPr/>
      </w:pPr>
      <w:r>
        <w:rPr/>
        <w:t xml:space="preserve">Дитя растет у сердца. И Мы лелеем родных Нам людей, храня их около Нас и Наших Ашрамов. </w:t>
      </w:r>
    </w:p>
    <w:p>
      <w:pPr>
        <w:pStyle w:val="Normal"/>
        <w:ind w:right="0" w:firstLine="709"/>
        <w:rPr/>
      </w:pPr>
      <w:r>
        <w:rPr/>
        <w:t xml:space="preserve">Алтай давно объявлен Нами Землей Белого Бурхана. Принятие Высоких Посвящений у Белой Горы было самым последним испытанием Великих Учителей. </w:t>
      </w:r>
    </w:p>
    <w:p>
      <w:pPr>
        <w:pStyle w:val="Normal"/>
        <w:ind w:right="0" w:firstLine="709"/>
        <w:rPr/>
      </w:pPr>
      <w:r>
        <w:rPr/>
        <w:t xml:space="preserve">Как Сердце Земного Мира Белая Гора давала Нашим Духовным Братьям титул Мировых Водителей. </w:t>
      </w:r>
      <w:bookmarkStart w:id="0" w:name="OLE_LINK8"/>
      <w:bookmarkStart w:id="1" w:name="OLE_LINK7"/>
      <w:r>
        <w:rPr/>
        <w:t>Даже Владыка Моха</w:t>
      </w:r>
      <w:bookmarkEnd w:id="0"/>
      <w:bookmarkEnd w:id="1"/>
      <w:r>
        <w:rPr/>
        <w:t xml:space="preserve">ммеди был здесь по приказу Архангела Гавриила и оставил свой кинжал из дамасской стали как символ отказа от насилия земного в достижении цели своей. И после этого тайное учение Его о внутренней брани явилось миру. Но именно его извратили ваххабиты, признав джихад непрестанной священной войной против всего немусульманского мира, чем нарушили Завет Великого Пророка Аллаха. Да, Аллах Велик. Но Он не заповедал лить кровь как братьев по вере, так и гяуров. Для этого есть другие виды жертв. </w:t>
      </w:r>
    </w:p>
    <w:p>
      <w:pPr>
        <w:pStyle w:val="Normal"/>
        <w:ind w:right="0" w:firstLine="709"/>
        <w:rPr/>
      </w:pPr>
      <w:r>
        <w:rPr/>
        <w:t xml:space="preserve">Белая Гора, Сердце Мира, принимала и принимает многих паломников, одаривая каждого своею благодатью и талантом. Но средоточие всех самых ярких и совершенных талантов — быть святым человеком, приближенным к Ангельскому Миру. Это высшее достижение человеческого сердца. </w:t>
      </w:r>
    </w:p>
    <w:p>
      <w:pPr>
        <w:pStyle w:val="Normal"/>
        <w:ind w:right="0" w:firstLine="709"/>
        <w:rPr/>
      </w:pPr>
      <w:r>
        <w:rPr/>
        <w:t>Пусть в тишине и безвестности расцветает дивный цветок духа. Зачем ему нужно, чтобы им любовались и ласкали своим взором люди? Эдельвейсы цветут высоко в горах островками по девять-двенадцать цветков. Но от этого они не менее прекрасны в серебристом ореоле красоты своей. Словно тронуты легким морозом их цветки. Их может не заметить спешащий турист. Но знаток приходит к теплому Камню только ради них, чтобы услышать их легкий шорох и поговорить с ними о тайнах мира.</w:t>
      </w:r>
    </w:p>
    <w:p>
      <w:pPr>
        <w:pStyle w:val="Normal"/>
        <w:ind w:right="0" w:firstLine="709"/>
        <w:rPr/>
      </w:pPr>
      <w:r>
        <w:rPr/>
      </w:r>
    </w:p>
    <w:p>
      <w:pPr>
        <w:pStyle w:val="Normal"/>
        <w:ind w:right="0" w:firstLine="709"/>
        <w:rPr/>
      </w:pPr>
      <w:r>
        <w:rPr/>
        <w:t>230. Как бабочки полет, моя строка парит. Легка она, чиста и невесома. В ней время струнами таинственно звенит. В ней радости поет живая сома.</w:t>
      </w:r>
    </w:p>
    <w:p>
      <w:pPr>
        <w:pStyle w:val="Normal"/>
        <w:ind w:right="0" w:firstLine="709"/>
        <w:rPr/>
      </w:pPr>
      <w:r>
        <w:rPr/>
      </w:r>
    </w:p>
    <w:p>
      <w:pPr>
        <w:pStyle w:val="Normal"/>
        <w:ind w:right="0" w:firstLine="709"/>
        <w:rPr/>
      </w:pPr>
      <w:r>
        <w:rPr/>
        <w:t xml:space="preserve">231. Сбывается все, во что бы ни верили мы. Сбывается все, что мечтою своей приближаем. Не нужно усиленно думать, а следует лишь пожелать и забыть, словно передавая кому-то свое заявленье на чье-то решенье. </w:t>
      </w:r>
    </w:p>
    <w:p>
      <w:pPr>
        <w:pStyle w:val="Normal"/>
        <w:ind w:right="0" w:firstLine="709"/>
        <w:rPr/>
      </w:pPr>
      <w:r>
        <w:rPr/>
        <w:t>К чему мы готовы, когда вдруг внезапно обрушится ливень даров? Сумеем ли все применить, как должно, как лучшую участь? Кто ищет богатства, кто кличет святую любовь. Не может наш дух проходить через жизнь, ни о чем не страдая, не мучась. Сбывается все. Но достойного нужно желать. И не для себя — для великого дела благого. На счастье наложена тайны печать. Желай, но себя не вводи в исступление снова. Желаньем чрезмерным мы можем себе помешать, мечтой отгоняя сложённые крылья удачи. Желайте, но тихо умейте желать, о них не взывая в моленье, не плача. Что сбудется? Это судьба лишь решит. В живых тайниках мирозданья для каждого есть сокровенность. Мечта в красоте существует. Она не спешит. Не каждому сердцу судьбы открывалась взаимность. Мечта о любви и о благе всех бедных людей не сразу на этой земле воплотится. Пока не остынет зола негативных идей, она не придет к воплощенью, она отторженья боится. Богатство пошлем для строительства Дома Огня. В Звенящей Долине судьба зажжена пирамиды. Мгновенья, мгновенья для Нового Мира звенят. Они приближают высокой мечты воплощенье.</w:t>
      </w:r>
    </w:p>
    <w:p>
      <w:pPr>
        <w:pStyle w:val="Normal"/>
        <w:ind w:right="0" w:firstLine="709"/>
        <w:rPr/>
      </w:pPr>
      <w:r>
        <w:rPr/>
      </w:r>
    </w:p>
    <w:p>
      <w:pPr>
        <w:pStyle w:val="Normal"/>
        <w:ind w:right="0" w:firstLine="709"/>
        <w:rPr/>
      </w:pPr>
      <w:r>
        <w:rPr>
          <w:lang w:val="en-US"/>
        </w:rPr>
        <w:t>232</w:t>
      </w:r>
      <w:r>
        <w:rPr/>
        <w:t xml:space="preserve">. Матерь жизни нашей! Мать Сыра Земля! В поклоне благодарности и благоговения пред Тобой склоняюсь, ибо Ты вседающая и терпеливая, не оставляющая без пропитания даже тех, кто вредит Тебе. Ты учишь нас мудрости и терпению. Ты воспитываешь нас в великом труде ежедневном и ничего не даешь, если не заслужил дух всего этого. </w:t>
      </w:r>
    </w:p>
    <w:p>
      <w:pPr>
        <w:pStyle w:val="Normal"/>
        <w:ind w:right="0" w:firstLine="709"/>
        <w:rPr/>
      </w:pPr>
      <w:r>
        <w:rPr/>
        <w:t xml:space="preserve">Матерь Великая жизни нашей! Усмири ураганы и войны! Успокой злые сердца! Дай людям отдых от кровавых затей и темных мыслей! Пусть забвенье наступит от дьявольских и бесовских затей. Пусть мир к Свету обратится. Спаси всех, кто застигнут непогодой и катастрофами! Помоги алчущим и жаждущим! Пошли помощь тем, кому она нужна! Усмири вихри ненависти! Дай благу процвесть в мире! Ибо кто принудит к чистой жизни, как не Ты Сама? </w:t>
      </w:r>
    </w:p>
    <w:p>
      <w:pPr>
        <w:pStyle w:val="Normal"/>
        <w:ind w:right="0" w:firstLine="709"/>
        <w:rPr/>
      </w:pPr>
      <w:r>
        <w:rPr/>
        <w:t xml:space="preserve">В Любви Своей к людям Ты неиссякаема! Добрых и злых кормишь одинаково. Но чаша яда уже так переполнена, что даже запал империла, словно дорожка из пороха, взрывает живое пространство. Покровом Своим Ты укрыла нас и повелела жить, не гневаясь и не завидуя никому. Ты заповедала не заглядывать за чужие стены и не подслушивать речи, не удостоенные быть произнесенными при нас. Исцели безумных! Дай раскаяние кающимся! Одари жаждущих какой-то вещи или состояния! </w:t>
      </w:r>
    </w:p>
    <w:p>
      <w:pPr>
        <w:pStyle w:val="Normal"/>
        <w:ind w:right="0" w:firstLine="709"/>
        <w:rPr/>
      </w:pPr>
      <w:r>
        <w:rPr/>
        <w:t>Мать жизни нашей! К кому призвать, если не к Тебе, для утверждения гармонии в мире?! Только Тебе одной по силам явить Закон Блага в действии. Хвала Тебе, Владычица нашего Мира! Ом Агни! Шакти Ом!</w:t>
      </w:r>
    </w:p>
    <w:p>
      <w:pPr>
        <w:pStyle w:val="Normal"/>
        <w:ind w:right="0" w:firstLine="709"/>
        <w:rPr/>
      </w:pPr>
      <w:r>
        <w:rPr/>
      </w:r>
    </w:p>
    <w:p>
      <w:pPr>
        <w:pStyle w:val="Normal"/>
        <w:ind w:right="0" w:firstLine="709"/>
        <w:rPr/>
      </w:pPr>
      <w:r>
        <w:rPr/>
        <w:t xml:space="preserve">233. Не преграждай течения потока судьбы. Не возводи плотину собственной воли, ибо воды судьбы подмоют и разрушат любое сооружение. Вместо этого построй новый канал, куда бы с пользой устремилась сила твоя, чтобы не разрушению служила она, но цели Великого Зодчего. Глупость надеется на себя, а мудрец исполняет Волю Высшую, которая сердцу шепчет решения свои. </w:t>
      </w:r>
    </w:p>
    <w:p>
      <w:pPr>
        <w:pStyle w:val="Normal"/>
        <w:ind w:right="0" w:firstLine="709"/>
        <w:rPr/>
      </w:pPr>
      <w:r>
        <w:rPr/>
        <w:t xml:space="preserve">Судьбу не превозмочь. Разве только тем, что поднимешься выше, над ее пространством. Ее мир многомерен. Перейдя на уровень совершенства иного, для низшего мира недосягаем становишься. Барс не может поймать орла в полете, если даже научится прыгать очень высоко. Но и орел по силе своей не уступит пятнистой снежной кошке. </w:t>
      </w:r>
    </w:p>
    <w:p>
      <w:pPr>
        <w:pStyle w:val="Normal"/>
        <w:ind w:right="0" w:firstLine="709"/>
        <w:rPr/>
      </w:pPr>
      <w:r>
        <w:rPr/>
        <w:t>В древности во всех религиозных традициях существовал культ Матери Судьбы. Одни низводили Ее до уровня трех прях, которые тянут, соединяют или обрезают нить жизни. В ведической культуре Святогор служил таким судьбоносным Божеством. Он развязывал и связывал нити судеб, являя вечное соединение начал или путь одиночества. Но Мать Судьба все же оставалась как рождающее человека начало, который приносил с собой давнюю причину существования — желание жить снова и снова. Именно такое устремление позволяло воплощение совершать очень скоро.</w:t>
      </w:r>
    </w:p>
    <w:p>
      <w:pPr>
        <w:pStyle w:val="Normal"/>
        <w:ind w:right="0" w:firstLine="709"/>
        <w:rPr/>
      </w:pPr>
      <w:r>
        <w:rPr/>
      </w:r>
    </w:p>
    <w:p>
      <w:pPr>
        <w:pStyle w:val="Normal"/>
        <w:ind w:right="0" w:firstLine="709"/>
        <w:rPr/>
      </w:pPr>
      <w:r>
        <w:rPr/>
        <w:t xml:space="preserve">234. Упорствуя в своих преступных или развратных действиях, мы порождаем череду новых и новых воплощений в низших телах, в более жалком виде, обреченные на бесконечное мучительное существование, пока не поймем, в чем же причина наших бед и неудач. </w:t>
      </w:r>
    </w:p>
    <w:p>
      <w:pPr>
        <w:pStyle w:val="Normal"/>
        <w:ind w:right="0" w:firstLine="709"/>
        <w:rPr/>
      </w:pPr>
      <w:r>
        <w:rPr/>
        <w:t xml:space="preserve">Только победив дракона своего низшего ума, который постоянно навязывает разные формы искушений и греха, дух отрывается от связи с животным миром и, избирая тропу сердца, поднимается вверх, в свою заповеданную долину вечного покоя и радости. </w:t>
      </w:r>
    </w:p>
    <w:p>
      <w:pPr>
        <w:pStyle w:val="Normal"/>
        <w:ind w:right="0" w:firstLine="709"/>
        <w:rPr/>
      </w:pPr>
      <w:r>
        <w:rPr/>
        <w:t xml:space="preserve">Борьба непрестанна. Нельзя ослабить струну напряжения: иначе мост между принципами рухнет в реку. </w:t>
      </w:r>
    </w:p>
    <w:p>
      <w:pPr>
        <w:pStyle w:val="Normal"/>
        <w:ind w:right="0" w:firstLine="709"/>
        <w:rPr/>
      </w:pPr>
      <w:r>
        <w:rPr/>
        <w:t>Трудясь и преобразовывая энергию в другую, более совершенную, форму, мы занимаемся трансмутацией.</w:t>
      </w:r>
    </w:p>
    <w:p>
      <w:pPr>
        <w:pStyle w:val="Normal"/>
        <w:ind w:right="0" w:firstLine="709"/>
        <w:rPr/>
      </w:pPr>
      <w:r>
        <w:rPr/>
      </w:r>
    </w:p>
    <w:p>
      <w:pPr>
        <w:pStyle w:val="Normal"/>
        <w:ind w:right="0" w:firstLine="709"/>
        <w:rPr/>
      </w:pPr>
      <w:r>
        <w:rPr>
          <w:lang w:val="en-US"/>
        </w:rPr>
        <w:t>235</w:t>
      </w:r>
      <w:r>
        <w:rPr/>
        <w:t xml:space="preserve">. Уходящее свято. С ним уже нельзя ничего поделать. Можно лишь извлечь урок для будущего. </w:t>
      </w:r>
    </w:p>
    <w:p>
      <w:pPr>
        <w:pStyle w:val="Normal"/>
        <w:ind w:right="0" w:firstLine="709"/>
        <w:rPr/>
      </w:pPr>
      <w:r>
        <w:rPr/>
        <w:t xml:space="preserve">Судьба — хороший учитель. Но многие из живущих упорствуют в своей самовластности, не желая исправляться и не считая, что это необходимо. Такая близорукость пагубна для растущего духа. </w:t>
      </w:r>
    </w:p>
    <w:p>
      <w:pPr>
        <w:pStyle w:val="Normal"/>
        <w:ind w:right="0" w:firstLine="709"/>
        <w:rPr/>
      </w:pPr>
      <w:r>
        <w:rPr/>
        <w:t xml:space="preserve">Но под воздействием некоторых излучений для человека наступает возможность исправления прошлого при работе в Тонком Мире. В высоких сновидениях дух касается кармических моментов воплощений, когда практически неисполнимое и роковое бывает доступно. </w:t>
      </w:r>
    </w:p>
    <w:p>
      <w:pPr>
        <w:pStyle w:val="Normal"/>
        <w:ind w:right="0" w:firstLine="709"/>
        <w:rPr/>
      </w:pPr>
      <w:r>
        <w:rPr/>
        <w:t xml:space="preserve">Вхождение в сам механизм своих давних ошибок характеризует цикл Паришу, вместе с открытием книги прошлых жизней. При особом стечении космических энергий, включая солнечные вспышки и вид духовной радиации, это происходит естественно. Само пространство подготавливает человека, для того чтобы правильно и без страха или скептицизма принять такое явление. </w:t>
      </w:r>
    </w:p>
    <w:p>
      <w:pPr>
        <w:pStyle w:val="Normal"/>
        <w:ind w:right="0" w:firstLine="709"/>
        <w:rPr/>
      </w:pPr>
      <w:r>
        <w:rPr/>
        <w:t xml:space="preserve">Новизна восприятий духа лежит в усвоении как будущего, так и прошлого. Чаша весов временных аспектов познания не всегда перевешивает в сторону прошедшего. Иногда из будущего даются подсказки. </w:t>
      </w:r>
    </w:p>
    <w:p>
      <w:pPr>
        <w:pStyle w:val="Normal"/>
        <w:ind w:right="0" w:firstLine="709"/>
        <w:rPr/>
      </w:pPr>
      <w:r>
        <w:rPr/>
        <w:t xml:space="preserve">Человечество — мост между двумя параллельными течениями, потому что все настолько скоротечно, что является навязчивая мысль, будто все это когда-то происходило с нами. Этот вопрос уже рассматривался не раз и был объяснен. </w:t>
      </w:r>
    </w:p>
    <w:p>
      <w:pPr>
        <w:pStyle w:val="Normal"/>
        <w:ind w:right="0" w:firstLine="709"/>
        <w:rPr/>
      </w:pPr>
      <w:r>
        <w:rPr/>
        <w:t xml:space="preserve">С материей времени мало кто из ученых любит работать, потому что понять возврат времени прошлого невозможно, так же как и проживание во сне будущих событий, которые спустя время происходят на самом деле. </w:t>
      </w:r>
    </w:p>
    <w:p>
      <w:pPr>
        <w:pStyle w:val="Normal"/>
        <w:ind w:right="0" w:firstLine="709"/>
        <w:rPr/>
      </w:pPr>
      <w:r>
        <w:rPr/>
        <w:t xml:space="preserve">Вращение временных кругов грозит тем, что человек навсегда может застрять в черной дыре одной и той же эпохи. И это не просто трагично, но и страшно, потому что нужно будет возвращаться в тот же самый день — такой нескончаемый День Сурка, как об этом показано было в одноименном фильме. Лучше уж пусть новое приходит как праздник, чем ждать его как наказания для неисправимых скептиков. </w:t>
      </w:r>
    </w:p>
    <w:p>
      <w:pPr>
        <w:pStyle w:val="Normal"/>
        <w:ind w:right="0" w:firstLine="709"/>
        <w:rPr/>
      </w:pPr>
      <w:r>
        <w:rPr/>
        <w:t>За пеленой времен, позади, много загадок. Но еще больше их впереди. Обращаться вспять — значит наступать на те же самые грабли, стоящие у двери в темном углу.</w:t>
      </w:r>
    </w:p>
    <w:p>
      <w:pPr>
        <w:pStyle w:val="Normal"/>
        <w:ind w:right="0" w:firstLine="709"/>
        <w:rPr/>
      </w:pPr>
      <w:r>
        <w:rPr/>
      </w:r>
    </w:p>
    <w:p>
      <w:pPr>
        <w:pStyle w:val="Normal"/>
        <w:ind w:right="0" w:firstLine="709"/>
        <w:rPr/>
      </w:pPr>
      <w:r>
        <w:rPr/>
        <w:t xml:space="preserve">236. Часто бывает не упорство в грехе, а гладкая дорога привычки, которая накатана так, как поле для шаров боулинга, сметающих все заграждения добродетели. </w:t>
      </w:r>
    </w:p>
    <w:p>
      <w:pPr>
        <w:pStyle w:val="Normal"/>
        <w:ind w:right="0" w:firstLine="709"/>
        <w:rPr/>
      </w:pPr>
      <w:r>
        <w:rPr/>
        <w:t xml:space="preserve">Космоэнергетика так сильна, что создает излишнее давление на не готовые к такому огню центры. Способ сброса избирается соответствующий. Но это все же лучше раздражения или, хуже того, нанесения физических увечий. </w:t>
      </w:r>
    </w:p>
    <w:p>
      <w:pPr>
        <w:pStyle w:val="Normal"/>
        <w:ind w:right="0" w:firstLine="709"/>
        <w:rPr/>
      </w:pPr>
      <w:r>
        <w:rPr/>
        <w:t>Нужно гасить избыточную энергию трудом — если не ментальным, то физическим. Конечно, все должно соответствовать мере усилий, цели приложения и уровню развития центров. Не мудро нанести себе вред тяжелым трудом. Пример собственный очевиден. Нужно являть приложение осмысленное.</w:t>
      </w:r>
    </w:p>
    <w:p>
      <w:pPr>
        <w:pStyle w:val="Normal"/>
        <w:tabs>
          <w:tab w:val="clear" w:pos="708"/>
          <w:tab w:val="left" w:pos="6394" w:leader="none"/>
        </w:tabs>
        <w:ind w:right="0" w:firstLine="709"/>
        <w:rPr/>
      </w:pPr>
      <w:r>
        <w:rPr/>
      </w:r>
    </w:p>
    <w:p>
      <w:pPr>
        <w:pStyle w:val="Normal"/>
        <w:ind w:right="0" w:firstLine="709"/>
        <w:rPr/>
      </w:pPr>
      <w:r>
        <w:rPr/>
        <w:t xml:space="preserve">237. У врат каждого дня стоит Мать Судьба, в надежде и тревоге следя за тем, что наконец сегодня люди изменятся и прекратят воевать, лить кровь и выбрасывать в пространство яд гнева и ненависти. С кем-то эти новые изменения начинают происходить. А кто-то, наоборот, все глубже погружается в пучину падения. И те, кто ощутил ее дно, пытаются карабкаться, ища способ выбраться наверх. Над колодцем их устремлений всегда светит неугасимая звезда духа, дающая им надежду. </w:t>
      </w:r>
    </w:p>
    <w:p>
      <w:pPr>
        <w:pStyle w:val="Normal"/>
        <w:ind w:right="0" w:firstLine="709"/>
        <w:rPr/>
      </w:pPr>
      <w:r>
        <w:rPr/>
        <w:t>Труден путь. Ноги и руки изорвешь в кровь, цепляясь за острые камни стен. И благословляешь эти выступы за то, что можно держаться за них руками и ставить на них ноги. Боль остра, но желание вылезти из колодца заблуждений превозмогает все страдания. Мученики становятся святыми, если ценой таких неимоверных усилий поднялись из тьмы невежества.</w:t>
      </w:r>
    </w:p>
    <w:p>
      <w:pPr>
        <w:pStyle w:val="Normal"/>
        <w:ind w:right="0" w:firstLine="709"/>
        <w:rPr/>
      </w:pPr>
      <w:r>
        <w:rPr/>
      </w:r>
    </w:p>
    <w:p>
      <w:pPr>
        <w:pStyle w:val="Normal"/>
        <w:ind w:right="0" w:firstLine="709"/>
        <w:rPr/>
      </w:pPr>
      <w:r>
        <w:rPr/>
        <w:t xml:space="preserve">238. Пусть отстраненность от интереса поможет каждому. Словно поневоле, словно нехотя делаете свое дело. По крайней мере, делайте вид, что это так. Иначе зависть овладеет людьми. Не хвастайтесь и не скромничайте. Если не спрашивают о том, каков труд ваш, не говорите сами ни о чем. Не следует выделяться, чтобы не прослыть выскочкой. Пусть Книги сами за себя говорят. </w:t>
      </w:r>
    </w:p>
    <w:p>
      <w:pPr>
        <w:pStyle w:val="Normal"/>
        <w:ind w:right="0" w:firstLine="709"/>
        <w:rPr/>
      </w:pPr>
      <w:r>
        <w:rPr/>
        <w:t>Не будем говорить, что обманываем людей. Просто идем, не привлекая до времени чужого внимания. Дорожный плащ — лучшее прикрытие для духовного странника. И это не осуждаемо.</w:t>
      </w:r>
    </w:p>
    <w:p>
      <w:pPr>
        <w:pStyle w:val="Normal"/>
        <w:ind w:right="0" w:firstLine="709"/>
        <w:rPr/>
      </w:pPr>
      <w:r>
        <w:rPr/>
      </w:r>
    </w:p>
    <w:p>
      <w:pPr>
        <w:pStyle w:val="Normal"/>
        <w:ind w:right="0" w:firstLine="709"/>
        <w:rPr/>
      </w:pPr>
      <w:r>
        <w:rPr/>
        <w:t xml:space="preserve">239. «Нет сейчас человека, который бы не нуждался в мужестве». Его нельзя получить с рождением, но нужно обрести, противясь многим страхам и попыткам запугать. Если дух не устрашен, то и победа тьмы над вами не возможна. </w:t>
      </w:r>
    </w:p>
    <w:p>
      <w:pPr>
        <w:pStyle w:val="Normal"/>
        <w:ind w:right="0" w:firstLine="709"/>
        <w:rPr/>
      </w:pPr>
      <w:r>
        <w:rPr/>
        <w:t>Вечный дозор, выраженный в готовности вступить в бой и защитить Имя Учителя, не есть драчливость или синдром забияки. Мы мирные люди. И если нас не трогают, мы не подадим признаков боевых. Но если кого-то из нас атакует рать зла, то нужно незамедлительно извлекать меч из ножен. Без повода никто не машет оружием смертоносным. На Кавказе клинок без нужды никогда не извлекают из ножен, считая, что душа его пробуждается ото сна, если он обнажен.</w:t>
      </w:r>
    </w:p>
    <w:p>
      <w:pPr>
        <w:pStyle w:val="Normal"/>
        <w:ind w:right="0" w:firstLine="709"/>
        <w:rPr/>
      </w:pPr>
      <w:r>
        <w:rPr/>
      </w:r>
    </w:p>
    <w:p>
      <w:pPr>
        <w:pStyle w:val="Normal"/>
        <w:ind w:right="0" w:firstLine="709"/>
        <w:rPr/>
      </w:pPr>
      <w:r>
        <w:rPr/>
        <w:t xml:space="preserve">240. Для беседы с Нами нужен особый настрой, не нарушаемый никем. Иначе не будет возможности и сил входить в резонанс с мыслями, посланными для мира. </w:t>
      </w:r>
    </w:p>
    <w:p>
      <w:pPr>
        <w:pStyle w:val="Normal"/>
        <w:ind w:right="0" w:firstLine="709"/>
        <w:rPr/>
      </w:pPr>
      <w:r>
        <w:rPr/>
        <w:t xml:space="preserve">Современность знает многих коммерческих духовных учителей, которые сколачивают состояние на проповедях и распространении своих книг. Мы не осуждаем никого. Даже от такого водительства есть своя польза. Главное — соблюсти это хрупкое и незримое состояние гармонии, чей сад привлекает райских птиц и бабочек дивных мыслей. </w:t>
      </w:r>
    </w:p>
    <w:p>
      <w:pPr>
        <w:pStyle w:val="Normal"/>
        <w:ind w:right="0" w:firstLine="709"/>
        <w:rPr/>
      </w:pPr>
      <w:r>
        <w:rPr/>
        <w:t>Можно заставить себя писать по какому-то поводу. Ведь так и должно вызываться вдохновение. Но еще нужно огненное насыщение текстов, их едва уловимый аромат знания, который читается между строк. Только это вызывает интерес духа и радость сердца.</w:t>
      </w:r>
    </w:p>
    <w:p>
      <w:pPr>
        <w:pStyle w:val="Normal"/>
        <w:ind w:right="0" w:firstLine="709"/>
        <w:rPr/>
      </w:pPr>
      <w:r>
        <w:rPr/>
      </w:r>
    </w:p>
    <w:p>
      <w:pPr>
        <w:pStyle w:val="Normal"/>
        <w:ind w:right="0" w:firstLine="709"/>
        <w:rPr/>
      </w:pPr>
      <w:r>
        <w:rPr/>
        <w:t xml:space="preserve">241. Напряжение этих дней превысило все меры. Оно уже не земное и не тонкое, но принадлежит Огненному Миру. В явлении дней, когда солнечная мысль растапливает астральные залежи аэроперила, не может быть ни простых решений, ни лукавства, ни способов уйти от труда космического. Каждое действие мысли человеческой взвешено на космических весах. </w:t>
      </w:r>
    </w:p>
    <w:p>
      <w:pPr>
        <w:pStyle w:val="Normal"/>
        <w:ind w:right="0" w:firstLine="709"/>
        <w:rPr/>
      </w:pPr>
      <w:r>
        <w:rPr/>
        <w:t>Напряжение сил кармы на Алтае таково, что каждое действие или помышление получает моментальную реакцию обратного удара. Счета судьбы списываются либо пополняются стремительно.</w:t>
      </w:r>
    </w:p>
    <w:p>
      <w:pPr>
        <w:pStyle w:val="Normal"/>
        <w:ind w:right="0" w:firstLine="709"/>
        <w:rPr/>
      </w:pPr>
      <w:r>
        <w:rPr/>
        <w:t xml:space="preserve">Всякие попытки идти вразрез с решениями иерархическими терпят и будут терпеть поражение, какими бы благородными целями они ни прикрывались. Судьба долго ждет, но больно бьет. Исправление поощряемо, если тенденция к нему не ослабевает. Но лукавство и игры в прятки с кармой не поощряются. </w:t>
      </w:r>
    </w:p>
    <w:p>
      <w:pPr>
        <w:pStyle w:val="Normal"/>
        <w:ind w:right="0" w:firstLine="709"/>
        <w:rPr/>
      </w:pPr>
      <w:r>
        <w:rPr/>
      </w:r>
    </w:p>
    <w:p>
      <w:pPr>
        <w:pStyle w:val="Normal"/>
        <w:ind w:right="0" w:firstLine="709"/>
        <w:rPr/>
      </w:pPr>
      <w:r>
        <w:rPr/>
        <w:t xml:space="preserve">242. Идите сердцем, без всяких усложненных церемоний и процедур. Сердце само знает, как возникает то или иное явление, для чего оно рождается и к чему приводит. По своей сути сердце — это орган, созданный для очувствования будущего. Именно сердце можно назвать его крыльями, ибо лучи оплечий в большей мере с ним связаны. Но в мучительности раскрытия этих центров есть тот отрадный факт, что энергия сердца трансмутируется, пробуждая спящие механизмы воздействия на окружающий мир. </w:t>
      </w:r>
    </w:p>
    <w:p>
      <w:pPr>
        <w:pStyle w:val="Normal"/>
        <w:ind w:right="0" w:firstLine="709"/>
        <w:rPr/>
      </w:pPr>
      <w:r>
        <w:rPr/>
        <w:t xml:space="preserve">Не просто белый луч посылаем, но соединяем его с Иерархическим Началом, с Великим Учителем наших небесных и земных жизней. </w:t>
      </w:r>
    </w:p>
    <w:p>
      <w:pPr>
        <w:pStyle w:val="Normal"/>
        <w:ind w:right="0" w:firstLine="709"/>
        <w:rPr/>
      </w:pPr>
      <w:r>
        <w:rPr/>
        <w:t xml:space="preserve">Сердце — зоркий хранитель наш и проводник токов будущего в нашу повседневность. Яро оно видит и остро чувствует. Тем, кто не слышит его подсказок, нужно сказать, чтобы научились слушать его и разговаривать с ним, как с близким существом, ибо ближе и роднее его нет никого другого. </w:t>
      </w:r>
    </w:p>
    <w:p>
      <w:pPr>
        <w:pStyle w:val="Normal"/>
        <w:ind w:right="0" w:firstLine="709"/>
        <w:rPr/>
      </w:pPr>
      <w:r>
        <w:rPr/>
        <w:t>Утончение нашего мира идет не столько через разум, сколько через сердце. Ум слишком холоден, для того чтобы менять свои установки. Но сердце откликается на любую чужую беду, сострадая и соболезнуя всем скорбям мира.</w:t>
      </w:r>
    </w:p>
    <w:p>
      <w:pPr>
        <w:pStyle w:val="Normal"/>
        <w:ind w:right="0" w:firstLine="709"/>
        <w:rPr/>
      </w:pPr>
      <w:r>
        <w:rPr/>
      </w:r>
    </w:p>
    <w:p>
      <w:pPr>
        <w:pStyle w:val="Normal"/>
        <w:ind w:right="0" w:firstLine="709"/>
        <w:rPr/>
      </w:pPr>
      <w:r>
        <w:rPr/>
        <w:t xml:space="preserve">243. Душа, промерзшая насквозь от горных морозов и высоких снегов, все же не превратилась в ледышку, но сохранила негасимый огонь внутреннего солнца духа. Зерно монады, источающее радиацию недосягаемых миров, где оно родилось, не погаснет от дождей и снега. Это пламя не смогут затушить даже все океаны мира. </w:t>
      </w:r>
    </w:p>
    <w:p>
      <w:pPr>
        <w:pStyle w:val="Normal"/>
        <w:ind w:right="0" w:firstLine="709"/>
        <w:rPr/>
      </w:pPr>
      <w:r>
        <w:rPr/>
        <w:t>Сильна Жизнь, в Великом Боге Агни пульсирующая, ибо Сам Он создал ее и поддерживает в течение неисчислимо долгой продолжительности времен, пока вместе со всеми Богами Стихий не войдет в Духовный Атом Вселенной во время пралайи, чтобы отдохнуть от напряженных трудов Своих. Уставшее Начало всего обретает покой на долгие времена, где восстанавливает мощь своей гармонии и энергии.</w:t>
      </w:r>
    </w:p>
    <w:p>
      <w:pPr>
        <w:pStyle w:val="Normal"/>
        <w:ind w:right="0" w:firstLine="709"/>
        <w:rPr/>
      </w:pPr>
      <w:r>
        <w:rPr/>
      </w:r>
    </w:p>
    <w:p>
      <w:pPr>
        <w:pStyle w:val="Normal"/>
        <w:ind w:right="0" w:firstLine="709"/>
        <w:rPr/>
      </w:pPr>
      <w:r>
        <w:rPr/>
        <w:t xml:space="preserve">244. Умеренность во всем есть путь к постепенному отказу от излишеств человеческой природы. Погружаясь на глубину океана, ловцы жемчуга вначале учатся задерживать дыхание на короткое время, постепенно прибавляя минуту за минутой. Нельзя сразу научиться не дышать по полчаса. То же самое происходит с питанием и с тренировкой тела в условиях горного холода. </w:t>
      </w:r>
    </w:p>
    <w:p>
      <w:pPr>
        <w:pStyle w:val="Normal"/>
        <w:ind w:right="0" w:firstLine="709"/>
        <w:rPr/>
      </w:pPr>
      <w:r>
        <w:rPr/>
        <w:t xml:space="preserve">Воздержание должно обрести естественность: иначе постоянно будут возвращаться все виды вожделения — как искры костра, улетевшие в солому. Но не мудро заморить себя голодом, как это делают джайны, если в течение двенадцати лет нет высоких духовных проявлений. Но такая излишняя поспешность не просто опасна, но осуждаема Высшими Силами, ибо нарушает равновесие жизни и смерти. </w:t>
      </w:r>
    </w:p>
    <w:p>
      <w:pPr>
        <w:pStyle w:val="Normal"/>
        <w:ind w:right="0" w:firstLine="709"/>
        <w:rPr/>
      </w:pPr>
      <w:r>
        <w:rPr/>
        <w:t xml:space="preserve">Убивать себя даже ради высоких идеалов не стоит. Можно пожертвовать собой ради жизни другого. Но в уморении себя голодом заложена величайшая самость. Нужно заслужить внимание Высших Сил непрестанным и неукоснительным трудом и дисциплиной чистой жизни. Иначе за что, за какие заслуги, вручать человеку жезл белого мага, сделанный из рога единорога, который он добровольно отдает для такой цели? </w:t>
      </w:r>
    </w:p>
    <w:p>
      <w:pPr>
        <w:pStyle w:val="Normal"/>
        <w:ind w:right="0" w:firstLine="709"/>
        <w:rPr/>
      </w:pPr>
      <w:r>
        <w:rPr/>
        <w:t xml:space="preserve">Величайшие подношения человечеству — если не в виде уже созданных домов для сирот, то в напитывании пространства мыслями сострадания, — есть создание поля для пробуждения милосердия в других. И это может занять немалое время. Но такая подготовка необходима. </w:t>
      </w:r>
    </w:p>
    <w:p>
      <w:pPr>
        <w:pStyle w:val="Normal"/>
        <w:ind w:right="0" w:firstLine="709"/>
        <w:rPr/>
      </w:pPr>
      <w:r>
        <w:rPr/>
        <w:t xml:space="preserve">Отдавая людям часть души своей, получаешь поток чистой силы из Миров Абсолюта. Так постепенно становишься светочем духа в мире земном. И чем чище будешь сам, тем мощнее будет сгущаться тьма вокруг. Но огонь, разгораясь, прободает все преграды и опаляет мохнатые крылья тех насекомых, которые летят на свет. Но духу нужно проявить свои качества в этом мраке: иначе ночь невежества и заблуждений никогда не оставит планетное пространство. </w:t>
      </w:r>
    </w:p>
    <w:p>
      <w:pPr>
        <w:pStyle w:val="Normal"/>
        <w:ind w:right="0" w:firstLine="709"/>
        <w:rPr/>
      </w:pPr>
      <w:r>
        <w:rPr/>
        <w:t xml:space="preserve">Даже светлячки во тьме вызывают удивление, не то что лампады, факелы или костры света творящего. Но ваш костер неугасимый — пирамида, в которой вы как основа и опора. Облик Преподобного Сергия, явления Владыки М. и Благословенного, а также Матери Мира с Платом над этим местом — это лишь огненные формы присутствия здесь Высоких Энергий. Это ваши Башни, входя под свод которых, защищены от всех поползновений зла. </w:t>
      </w:r>
    </w:p>
    <w:p>
      <w:pPr>
        <w:pStyle w:val="Normal"/>
        <w:ind w:right="0" w:firstLine="709"/>
        <w:rPr/>
      </w:pPr>
      <w:r>
        <w:rPr/>
        <w:t xml:space="preserve">Великие эгрегоры Братства уже вручены в Мире Духа. Нисхождение их в земное пространство требует времени. Но они состоятся. Не меньше трех лет требуется для осаждения их и создания полезных явлений и счастливых событий, чтобы они пришли к вам. </w:t>
      </w:r>
    </w:p>
    <w:p>
      <w:pPr>
        <w:pStyle w:val="Normal"/>
        <w:ind w:right="0" w:firstLine="709"/>
        <w:rPr/>
      </w:pPr>
      <w:r>
        <w:rPr/>
        <w:t xml:space="preserve">Братство вручает Святые Предметы. Но Великий Кристалл есть часть Духа Алтая. Он излучает силу древних благословений со времен великой чуди, к племени которой принадлежала Ак-Кадын как великая жрица, жившая тысячу лет, сохраняя возраст двадцатичетырехлетней женщины. Но ее посвящения должны были совершиться после исполнения службы Стража Врат мира подземного. Ее убили, лишив состояния возвращения духа в тело. Потери были так велики, что она разве что не кричала, когда ее обваривали кипятком. </w:t>
      </w:r>
    </w:p>
    <w:p>
      <w:pPr>
        <w:pStyle w:val="Normal"/>
        <w:ind w:right="0" w:firstLine="709"/>
        <w:rPr/>
      </w:pPr>
      <w:r>
        <w:rPr/>
        <w:t>Глумление над планетными святынями — это задание того свободного мира, который обстреливал древние храмы Египта, разграбил музеи Багдада и разрушил Персеполис, а также бомбил церкви, монастыри и расстреливал священников и волхвов, начиная со времен инквизиции и продолжая современностью. Мученическая смерть М. Каддафи как пророка умеренной ветви ислама доказала, кого боятся западники. Но меч с двумя лезвиями, символ Великого Мохаммеди, снесет голову драконам порога этого мира.</w:t>
      </w:r>
    </w:p>
    <w:p>
      <w:pPr>
        <w:pStyle w:val="Normal"/>
        <w:ind w:right="0" w:firstLine="709"/>
        <w:rPr/>
      </w:pPr>
      <w:r>
        <w:rPr/>
      </w:r>
    </w:p>
    <w:p>
      <w:pPr>
        <w:pStyle w:val="Normal"/>
        <w:ind w:right="0" w:firstLine="709"/>
        <w:rPr/>
      </w:pPr>
      <w:r>
        <w:rPr/>
        <w:t xml:space="preserve">245. Ни дождь, ни солнце не причинят вам страдания, ибо идете, покрытые Щитом Имени Моего. Рождение дней, их умирание не остановят пути ко Мне. </w:t>
      </w:r>
    </w:p>
    <w:p>
      <w:pPr>
        <w:pStyle w:val="Normal"/>
        <w:ind w:right="0" w:firstLine="709"/>
        <w:rPr/>
      </w:pPr>
      <w:r>
        <w:rPr/>
        <w:t xml:space="preserve">Даже если скалы обрушат твердыни свои и в тишине на месте гор образуется бесконечная каменистая равнина с впадинами и трещинами между камнями, то разве они остановят нас и наш путь к вершинам земных воплощений? Для чего созданы из плоти и крови, если не для того, чтобы понять этот мир и пройти через него ногами и руками очувствовать и сложить ступени, а потом и дворец, Великой Силе вечного возрождения? </w:t>
      </w:r>
    </w:p>
    <w:p>
      <w:pPr>
        <w:pStyle w:val="Normal"/>
        <w:ind w:right="0" w:firstLine="709"/>
        <w:rPr/>
      </w:pPr>
      <w:r>
        <w:rPr/>
        <w:t xml:space="preserve">Имя Мое — Меч против тьмы. </w:t>
      </w:r>
    </w:p>
    <w:p>
      <w:pPr>
        <w:pStyle w:val="Normal"/>
        <w:ind w:right="0" w:firstLine="709"/>
        <w:rPr/>
      </w:pPr>
      <w:r>
        <w:rPr/>
        <w:t>Маяк, свет источающий, светит для тех, кто заблудился в ночи, застигнутый бурями, дождями и снегопадами. Луч, рассекающий тьму, подобен лезвию булатному. И в этом свете неугасимом сияет моя любовь к Владыке.</w:t>
      </w:r>
    </w:p>
    <w:p>
      <w:pPr>
        <w:pStyle w:val="Normal"/>
        <w:ind w:right="0" w:firstLine="709"/>
        <w:rPr/>
      </w:pPr>
      <w:r>
        <w:rPr/>
      </w:r>
    </w:p>
    <w:p>
      <w:pPr>
        <w:pStyle w:val="Normal"/>
        <w:ind w:right="0" w:firstLine="709"/>
        <w:rPr/>
      </w:pPr>
      <w:r>
        <w:rPr/>
        <w:t xml:space="preserve">246. Есть правда жизни, которую мы ждем. Есть Истина, посылаемая Сердцем Учителя. </w:t>
      </w:r>
    </w:p>
    <w:p>
      <w:pPr>
        <w:pStyle w:val="Normal"/>
        <w:ind w:right="0" w:firstLine="709"/>
        <w:rPr/>
      </w:pPr>
      <w:r>
        <w:rPr/>
        <w:t>Огненная сила совершенствования движет каждым мгновением отмеренного нам времени. В этом снегопаде мгновений мы видим лишь очертания вечной судьбы мира, не замечая тончайших его изменений. Нам не хватает времени думать о людях. Но многие предпочитают, чтобы к ним относились Высшие Силы, как любящие родители — к больным детям. Но такое удобное иждивенчество не может нравиться суровым духам, которые заняты поиском смысла своей жизни. Они готовы терпеть лишения и подвергать себя болезням и опасностям, лишь бы найти ключ от дворца, предназначенного для них. Они стучатся во врата тайны и требуют объяснений. Но она до срока не может выдать ни одного секрета. Пока человек не приготовил поле, не удалил сорняки и горькие травы, посева не будет. Снега времени не могут растаять внезапно. Только солнце судьбы решает участь времён нашей жизни.</w:t>
      </w:r>
    </w:p>
    <w:p>
      <w:pPr>
        <w:pStyle w:val="Normal"/>
        <w:ind w:right="0" w:firstLine="709"/>
        <w:rPr/>
      </w:pPr>
      <w:r>
        <w:rPr/>
      </w:r>
    </w:p>
    <w:p>
      <w:pPr>
        <w:pStyle w:val="Normal"/>
        <w:ind w:right="0" w:firstLine="709"/>
        <w:rPr/>
      </w:pPr>
      <w:r>
        <w:rPr/>
        <w:t>247. Храм Ветров, словно зеркало наших надежд, иногда выплывает из призрачных снов. Горы спят. И их сон, состоящий из чистых снегов, открывает пред нами живой Храм Ветров. Где еще не остыло знаний древних вино — света вечная сила, Толуно, Толуно. В круговерти веков все слились мы в одно. Храм Ветров — в белом небе, в тонком облаке снов. Длятся тайны туманы. Чудом сердце озарено. Заживляет все раны мои Толуно. Я из пепла восстану. Мне бессмертье дано. В дар Небесному Хану я принес Толуно. Пусть в том зеркале судеб видит, что суждено, было что, и что будет, и зачем все дано. Обрывая поводья, конь времен мчит вперед. То, что было сегодня, завтра не произойдет. В клетке дней, в ветре судеб счастье воплощено. Благо все то, что будет и что было давно. Звон. По льду — снов подковы. Путь луной озарен. Гор бесшумные зовы навевают свой сон. Это явь отворила Храм Великих Ветров. В нем растет наша сила. В нем — сокровища снов.</w:t>
      </w:r>
    </w:p>
    <w:p>
      <w:pPr>
        <w:pStyle w:val="Normal"/>
        <w:ind w:right="0" w:firstLine="709"/>
        <w:rPr/>
      </w:pPr>
      <w:r>
        <w:rPr/>
      </w:r>
    </w:p>
    <w:p>
      <w:pPr>
        <w:pStyle w:val="Normal"/>
        <w:ind w:right="0" w:firstLine="709"/>
        <w:rPr/>
      </w:pPr>
      <w:r>
        <w:rPr/>
        <w:t xml:space="preserve">248. Идущие лунной тропой в сумеречном свете перемен страшатся войти в темный лес страха. Но в нем живут чудесные существа — живые деревья и живые камни, которые умеют говорить. Друзья человека все стихии. Лишь бы он не озлобил и не настроил их против себя. </w:t>
      </w:r>
    </w:p>
    <w:p>
      <w:pPr>
        <w:pStyle w:val="Normal"/>
        <w:ind w:right="0" w:firstLine="709"/>
        <w:rPr/>
      </w:pPr>
      <w:r>
        <w:rPr/>
        <w:t xml:space="preserve">Как полететь в будущее, если не подружился с ветром? В тайне от всего мира нельзя жить. Если ходишь по земле, согреваешься огнем, дышишь воздухом и пьешь воду, как можно высокомерным быть ко всему тому, без чего шагу не можешь ступить? </w:t>
      </w:r>
    </w:p>
    <w:p>
      <w:pPr>
        <w:pStyle w:val="Normal"/>
        <w:ind w:right="0" w:firstLine="709"/>
        <w:rPr/>
      </w:pPr>
      <w:r>
        <w:rPr/>
        <w:t>Каждый день благодарите солнце и землю, огонь и воду, пространство и время, а с ними воздух и прану, которую он приносит. И получайте признательность. Но не для этого благодарите, а потому что человеческая судьба соткана из нитей разных стихий. Нельзя жить, не касаясь какой-то из них. Поэтому каждое слово любви к ним наполнено волшебством реализации задуманного. Благодарите — и сами заслужите их особое внимание.</w:t>
      </w:r>
    </w:p>
    <w:p>
      <w:pPr>
        <w:pStyle w:val="Normal"/>
        <w:ind w:right="0" w:firstLine="709"/>
        <w:rPr/>
      </w:pPr>
      <w:r>
        <w:rPr/>
      </w:r>
    </w:p>
    <w:p>
      <w:pPr>
        <w:pStyle w:val="Normal"/>
        <w:ind w:right="0" w:firstLine="709"/>
        <w:rPr/>
      </w:pPr>
      <w:r>
        <w:rPr/>
        <w:t xml:space="preserve">249. Усмирив многословие, не думай, что в нем кроется отсутствие благодати. Среди жемчуга слов каждый найдет достойное себе. Плодовитость творца не мешает его качеству. Слова как волны Океана Силы. Они приносят энергию космоса. </w:t>
      </w:r>
    </w:p>
    <w:p>
      <w:pPr>
        <w:pStyle w:val="Normal"/>
        <w:ind w:right="0" w:firstLine="709"/>
        <w:rPr/>
      </w:pPr>
      <w:r>
        <w:rPr/>
        <w:t>Не нужно останавливать прибой. Да и делать это — бесполезное занятие. Есть ураганы и штормы на солнце и на море. Есть ураганы сотворения, когда поток мудрости требует воплощения и не терпит отсрочек и оправданий. Ставшему на вершине горы не укрыться от ветра.</w:t>
      </w:r>
    </w:p>
    <w:p>
      <w:pPr>
        <w:pStyle w:val="Normal"/>
        <w:ind w:right="0" w:firstLine="709"/>
        <w:rPr/>
      </w:pPr>
      <w:r>
        <w:rPr/>
      </w:r>
    </w:p>
    <w:p>
      <w:pPr>
        <w:pStyle w:val="Normal"/>
        <w:ind w:right="0" w:firstLine="709"/>
        <w:rPr/>
      </w:pPr>
      <w:r>
        <w:rPr/>
        <w:t>250. «Текущее время как мост». Как мост над гремящим потоком. Будь искренен, чист и прост. На мир смотри добрым оком. Минуйте, минуйте затор! Преграда лишь сил накопленье. Над белой грядою гор — звезда твоего вдохновенья. Зачем неуместный вопрос: что будет со всеми нами? Минувшее только мост, как радуга над горами. Текущее только пыль, что над дорогой клубится. Серебряный гнется ковыль. Ветер в долине струится. Нас тайны свет озарил. Огонь в сердцах пробудился. В живом нагнетении сил в грядущее дух устремился. Зачем неуместный вопрос: что будет со всеми нами? Минувшее только мост, как радуга над горами. Не сникнет пусть наша судьба, в грядущее нас устремляя. В небо уходит тропа, где Сердце Мира сияет.</w:t>
      </w:r>
    </w:p>
    <w:p>
      <w:pPr>
        <w:pStyle w:val="Normal"/>
        <w:ind w:right="0" w:firstLine="709"/>
        <w:rPr/>
      </w:pPr>
      <w:r>
        <w:rPr/>
      </w:r>
    </w:p>
    <w:p>
      <w:pPr>
        <w:pStyle w:val="Normal"/>
        <w:ind w:right="0" w:firstLine="709"/>
        <w:rPr/>
      </w:pPr>
      <w:r>
        <w:rPr/>
        <w:t xml:space="preserve">251. Великая Мать Алтая является людям в разных Обликах. Иногда они фантастичны и даже невероятны. Но все зависит от самого внутреннего мира человека, ибо из его представлений собирается Священный Облик. </w:t>
      </w:r>
    </w:p>
    <w:p>
      <w:pPr>
        <w:pStyle w:val="Normal"/>
        <w:ind w:right="0" w:firstLine="709"/>
        <w:rPr/>
      </w:pPr>
      <w:r>
        <w:rPr/>
        <w:t xml:space="preserve">В древние времена, когда гунны ушли в Европу, одно из их племен осталось в родных местах, на Небесных Полях. Людей стало мало, и они часто подвергались нападениям в своем опустевшем городе, для обороны стен которого не хватало защитников. </w:t>
      </w:r>
    </w:p>
    <w:p>
      <w:pPr>
        <w:pStyle w:val="Normal"/>
        <w:ind w:right="0" w:firstLine="709"/>
        <w:rPr/>
      </w:pPr>
      <w:r>
        <w:rPr/>
        <w:t xml:space="preserve">Джунгарский хан приказал уничтожить все оставшееся племя, что было исполнено. Остался лишь один девятилетний мальчик, которого воины не захотели убивать, но, отрубив руки и ноги, бросили в болото, чтобы он там умер. Но, барахтаясь в болоте и крича от боли, в призыве о помощи мальчик привлек внимание серой волчицы, которая вытащила его из болота и стала лечить, останавливая кровь разными травами. Мальчик узнал в волчице Мать Алтайских Гор, Великую Белую Госпожу Умай. Плача, он рассказал Ей обо всех злодеяниях джунгар. И тогда, приняв облик гигантской Волчицы, Она растерзала весь отряд, а некоторые убежали, от страха впав в безумие. А мальчик дал начало роду тюгю, став родоначальником тюркских народов. </w:t>
      </w:r>
    </w:p>
    <w:p>
      <w:pPr>
        <w:pStyle w:val="Normal"/>
        <w:ind w:right="0" w:firstLine="709"/>
        <w:rPr/>
      </w:pPr>
      <w:r>
        <w:rPr/>
        <w:t>Великая Мать Умай является в виде ирбиса и белой маралухи, в виде соколихи и чудесной прекрасной женщины. Есть у Нее и дерево, в которое Она иногда входит, — это береза. А также гора, которая Ею любима.</w:t>
      </w:r>
    </w:p>
    <w:p>
      <w:pPr>
        <w:pStyle w:val="Normal"/>
        <w:ind w:right="0" w:firstLine="709"/>
        <w:rPr/>
      </w:pPr>
      <w:r>
        <w:rPr/>
      </w:r>
    </w:p>
    <w:p>
      <w:pPr>
        <w:pStyle w:val="Normal"/>
        <w:ind w:right="0" w:firstLine="709"/>
        <w:rPr/>
      </w:pPr>
      <w:r>
        <w:rPr/>
        <w:t>252. Мед славы сладок, но научись не утонуть в его объятьях. Летай над ним, избегая соблазна воспользоваться его ресурсом. Искушение может быть так велико, что, единожды опустившись в сладкий океан, потеряешь мобильность, жизнеспособность и свободное мнение, засахарившись в образе свадебного генерала, вечно приглашаемого на заседания, форумы, симпозиумы и тусовки. Самое страшное для духа — потерять свое подвижничество и стать мертвым сусальным образом, на который кто-то будет читать молитву на сон грядущий, а кто-то сбрасывать недовольство и гнев, как на резиновую куклу, изображающую начальника. Бойся славы в мирском ее виде. Сладость ее есть яд горчайший.</w:t>
      </w:r>
    </w:p>
    <w:p>
      <w:pPr>
        <w:pStyle w:val="Normal"/>
        <w:ind w:right="0" w:firstLine="709"/>
        <w:rPr/>
      </w:pPr>
      <w:r>
        <w:rPr/>
      </w:r>
    </w:p>
    <w:p>
      <w:pPr>
        <w:pStyle w:val="Normal"/>
        <w:ind w:right="0" w:firstLine="709"/>
        <w:rPr/>
      </w:pPr>
      <w:r>
        <w:rPr/>
        <w:t>2</w:t>
      </w:r>
      <w:r>
        <w:rPr>
          <w:lang w:val="en-US"/>
        </w:rPr>
        <w:t>53</w:t>
      </w:r>
      <w:r>
        <w:rPr/>
        <w:t xml:space="preserve">. Удары будут нарастать. Поэтому нужно вырабатывать тактику обороны. Теперь понимаешь, как трудно идти по духовному пути. Но ни свернуть, ни отказаться от него уже нельзя. Даже если бы мы хотели этого, в какой-то момент поддавшись слабости, то это было бы невозможно в силу обретенных качеств и трансмутации, происходящей с нами. Назад пути нет. Как сказал Владыка Христос: «Кто не со Мной, тот против Меня», — указывая на выбор духовных приоритетов. Но когда все это произошло и избрана тропа, по которой проходили Великие Учителя, остается идти только вперед. Тихо, едва перебирая ногами, иногда отдыхая от чрезмерного напряжения, шаг за шагом, может быть, ползком, по-пластунски, но мы одолеваем новое расстояние до цели, велико ли оно или мало, в зависимости от ритмов вибраций наших жизненных сил. </w:t>
      </w:r>
    </w:p>
    <w:p>
      <w:pPr>
        <w:pStyle w:val="Normal"/>
        <w:ind w:right="0" w:firstLine="709"/>
        <w:rPr/>
      </w:pPr>
      <w:r>
        <w:rPr/>
        <w:t xml:space="preserve">Уже не отступить. Уже не смалодушничать, если порог необратимости пройден. Все насыщение жизни становится жертвой миру, ибо ученик все стремительнее приобщается к работе Братства. Обучение челы первых двух степеней происходит в миру, а последняя приближает к Великому Труду Братьев человечества. </w:t>
      </w:r>
    </w:p>
    <w:p>
      <w:pPr>
        <w:pStyle w:val="Normal"/>
        <w:ind w:right="0" w:firstLine="709"/>
        <w:rPr/>
      </w:pPr>
      <w:r>
        <w:rPr/>
        <w:t xml:space="preserve">Можно быть монахом, саньясином или путником — все это лишь отражает подвижность сознания и странствия души каждой искры божьей. Каждый дух несет с собой обаяние своего мира, который он взращивал, лелеял и хранил из жизни в жизнь, впуская в орбиту своего внимания только тех, кого избрал сам. </w:t>
      </w:r>
    </w:p>
    <w:p>
      <w:pPr>
        <w:pStyle w:val="Normal"/>
        <w:ind w:right="0" w:firstLine="709"/>
        <w:rPr/>
      </w:pPr>
      <w:r>
        <w:rPr/>
        <w:t xml:space="preserve">По каким-то причинам мы верим в самом начале человеку, как бы давая аванс для него в проявлении высоких качеств сознания. Но позднее дела входящего начинают говорить сами за себя, создавая истинную ценность человека. И если не достоин он находиться даже во внешнем, третьем, круге нарождающейся общины, то пусть осознает это, сделав все, для того чтобы быть приемлемым для лучшей части человечества. </w:t>
      </w:r>
    </w:p>
    <w:p>
      <w:pPr>
        <w:pStyle w:val="Normal"/>
        <w:ind w:right="0" w:firstLine="709"/>
        <w:rPr/>
      </w:pPr>
      <w:r>
        <w:rPr/>
        <w:t>Но нежелание исправляться опускает уровень его сознания все ниже и ниже. Окаменевшие качества тянут к центру планеты. Отправляя в тишину размышлений и изолируя его от дел наших, дабы завистью, невоздержанностью и неуправляемым мышлением не навредил нам, мы благо поступаем. Нельзя волка пускать в загон с овцами, а козла — в огород с капустой. Равновесие души — вещь хрупкая. Нужно стать общественно приемлемым, дисциплинируя свои качества, преображая негатив в позитив. Лишь устремленный к благу может исправиться, а не тот, кто тайно лелеет мысль о власти хотя бы над одним человеком.</w:t>
      </w:r>
    </w:p>
    <w:p>
      <w:pPr>
        <w:pStyle w:val="Normal"/>
        <w:ind w:right="0" w:firstLine="709"/>
        <w:rPr/>
      </w:pPr>
      <w:r>
        <w:rPr/>
      </w:r>
    </w:p>
    <w:p>
      <w:pPr>
        <w:pStyle w:val="Normal"/>
        <w:ind w:right="0" w:firstLine="709"/>
        <w:rPr/>
      </w:pPr>
      <w:r>
        <w:rPr/>
        <w:t>254. В общине нет господ и слуг, а есть распределение обязанностей по тому, кто какое дело исполняет лучше. Есть власть одна, и ее нельзя утвердить самостно. В общине, как нигде, видна естественная варническая структура людей. Каждый трудится по способностям, не претендуя на большее, если только не усовершенствует свое сознание и не разовьется для того, чтобы подняться на следующую ступень.</w:t>
      </w:r>
    </w:p>
    <w:p>
      <w:pPr>
        <w:pStyle w:val="Normal"/>
        <w:ind w:right="0" w:firstLine="709"/>
        <w:rPr/>
      </w:pPr>
      <w:r>
        <w:rPr/>
        <w:t xml:space="preserve">Община — прообраз будущего государства; вернее, его идеального устройства — как эта попытка была предпринята в Советском Союзе и странах соцлагеря. Но излишнее администрирование и подавление социальной инициативы сгубили дело. </w:t>
      </w:r>
    </w:p>
    <w:p>
      <w:pPr>
        <w:pStyle w:val="Normal"/>
        <w:ind w:right="0" w:firstLine="709"/>
        <w:rPr/>
      </w:pPr>
      <w:r>
        <w:rPr/>
        <w:t>Кумовство — собственно, как и в наше время, — не дает развиваться обществу. Но разве будущее можно распределить между родственниками? Клановая политика приводит к войнам и интригам. Но истинное усмотрение способностей человека и умелое их применение приводят любое дело к процветанию. В этом и состоит суть реформ демократического государства. Но здесь является еще один дракон — чиновничий аппарат, не заинтересованный в ускорении процессов развития. Круг замыкается в заколдованную цепь. И многие люди по этой причине опускают руки.</w:t>
      </w:r>
    </w:p>
    <w:p>
      <w:pPr>
        <w:pStyle w:val="Normal"/>
        <w:ind w:right="0" w:firstLine="709"/>
        <w:rPr/>
      </w:pPr>
      <w:r>
        <w:rPr/>
      </w:r>
    </w:p>
    <w:p>
      <w:pPr>
        <w:pStyle w:val="Normal"/>
        <w:ind w:right="0" w:firstLine="709"/>
        <w:rPr/>
      </w:pPr>
      <w:r>
        <w:rPr/>
        <w:t xml:space="preserve">255. Крылья будущего раскрывают навстречу нам свои объятья. Они распростерты во все небо. Днем они огненно-золотые, а ночью — звездно-серебристые. Их можно принять за врата Храма Времени, в открытые створы которого постоянно веет ветер новых и новых мгновений, приносящих нам радость непрекращаемого существования, мысли и чувства иных миров, до которых мы еще не доросли, и вечную силу надежды достичь своей, не видимой земными глазами цели. </w:t>
      </w:r>
    </w:p>
    <w:p>
      <w:pPr>
        <w:pStyle w:val="Normal"/>
        <w:ind w:right="0" w:firstLine="709"/>
        <w:rPr/>
      </w:pPr>
      <w:r>
        <w:rPr/>
        <w:t xml:space="preserve">Крылья будущего растут в каждом сердце, если оно не обезображено пустотой, ненавистью и озлоблением. </w:t>
      </w:r>
    </w:p>
    <w:p>
      <w:pPr>
        <w:pStyle w:val="Normal"/>
        <w:ind w:right="0" w:firstLine="709"/>
        <w:rPr/>
      </w:pPr>
      <w:r>
        <w:rPr/>
        <w:t xml:space="preserve">Бурьян растет на брошенных землях, охраняя их плодородие. Знаем, что грядущее готовит нам поле для труда, которое мы заслужили своим напряжением сил. </w:t>
      </w:r>
    </w:p>
    <w:p>
      <w:pPr>
        <w:pStyle w:val="Normal"/>
        <w:ind w:right="0" w:firstLine="709"/>
        <w:rPr/>
      </w:pPr>
      <w:r>
        <w:rPr/>
        <w:t xml:space="preserve">В вечных потоках жизни все друзья и враги станут каплями воды, искрами огня и летящей метеорной пылью. Забудутся страдания и горечь обид. Но карма сохранит каждую несправедливость, чтобы восстановить равновесие суда Высших ее Хранителей. </w:t>
      </w:r>
    </w:p>
    <w:p>
      <w:pPr>
        <w:pStyle w:val="Normal"/>
        <w:ind w:right="0" w:firstLine="709"/>
        <w:rPr/>
      </w:pPr>
      <w:r>
        <w:rPr/>
        <w:t xml:space="preserve">Все уйдет в небытие. Но новое всегда ждет нас у двери, доверяя нам лучшее, чистое и незамутненное время и пространство, не тронутое ветрами великих перемен. </w:t>
      </w:r>
    </w:p>
    <w:p>
      <w:pPr>
        <w:pStyle w:val="Normal"/>
        <w:ind w:right="0" w:firstLine="709"/>
        <w:rPr/>
      </w:pPr>
      <w:r>
        <w:rPr/>
        <w:t>Пульс Будущего продлевает нашу жизнь надеждой на новые явления Красоты, Совершенства и Счастья!</w:t>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lang w:val="en-US"/>
        </w:rPr>
      </w:pPr>
      <w:r>
        <w:rPr/>
        <w:t>42. «Крылья Будущего». Ноябрь 2011 — декабрь 2011.</w:t>
      </w:r>
    </w:p>
    <w:p>
      <w:pPr>
        <w:pStyle w:val="Normal"/>
        <w:rPr>
          <w:lang w:val="en-US"/>
        </w:rPr>
      </w:pPr>
      <w:r>
        <w:rPr>
          <w:lang w:val="en-US"/>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5:59:00Z</dcterms:created>
  <dc:creator>Вадим</dc:creator>
  <dc:description/>
  <cp:keywords/>
  <dc:language>en-US</dc:language>
  <cp:lastModifiedBy>Lena</cp:lastModifiedBy>
  <dcterms:modified xsi:type="dcterms:W3CDTF">2015-09-22T07:02:00Z</dcterms:modified>
  <cp:revision>3763</cp:revision>
  <dc:subject/>
  <dc:title>Терафим Мысли</dc:title>
</cp:coreProperties>
</file>