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23" w:hanging="0"/>
        <w:jc w:val="center"/>
        <w:rPr>
          <w:b/>
          <w:b/>
          <w:bCs/>
        </w:rPr>
      </w:pPr>
      <w:r>
        <w:rPr>
          <w:b/>
          <w:bCs/>
        </w:rPr>
        <w:t>З о в    Б е л о й    Г о р ы</w:t>
      </w:r>
    </w:p>
    <w:p>
      <w:pPr>
        <w:pStyle w:val="Heading2"/>
        <w:rPr>
          <w:b w:val="false"/>
          <w:b w:val="false"/>
          <w:bCs w:val="false"/>
        </w:rPr>
      </w:pPr>
      <w:r>
        <w:rPr>
          <w:b w:val="false"/>
          <w:bCs w:val="false"/>
        </w:rPr>
      </w:r>
    </w:p>
    <w:p>
      <w:pPr>
        <w:pStyle w:val="Heading2"/>
        <w:rPr/>
      </w:pPr>
      <w:r>
        <w:rPr/>
      </w:r>
    </w:p>
    <w:p>
      <w:pPr>
        <w:pStyle w:val="Normal"/>
        <w:rPr/>
      </w:pPr>
      <w:r>
        <w:rPr/>
      </w:r>
    </w:p>
    <w:p>
      <w:pPr>
        <w:pStyle w:val="Heading2"/>
        <w:ind w:right="23" w:hanging="0"/>
        <w:jc w:val="center"/>
        <w:rPr>
          <w:b w:val="false"/>
          <w:b w:val="false"/>
          <w:iCs w:val="false"/>
          <w:sz w:val="48"/>
          <w:szCs w:val="48"/>
        </w:rPr>
      </w:pPr>
      <w:r>
        <w:rPr>
          <w:b w:val="false"/>
          <w:iCs w:val="false"/>
          <w:sz w:val="48"/>
          <w:szCs w:val="48"/>
        </w:rPr>
        <w:t>Константин Устинов</w:t>
      </w:r>
    </w:p>
    <w:p>
      <w:pPr>
        <w:pStyle w:val="Heading1"/>
        <w:ind w:right="23" w:hanging="0"/>
        <w:jc w:val="center"/>
        <w:rPr>
          <w:b w:val="false"/>
          <w:b w:val="false"/>
          <w:bCs w:val="false"/>
          <w:i/>
          <w:i/>
          <w:iCs/>
          <w:sz w:val="72"/>
          <w:szCs w:val="48"/>
        </w:rPr>
      </w:pPr>
      <w:r>
        <w:rPr>
          <w:b w:val="false"/>
          <w:bCs w:val="false"/>
          <w:i/>
          <w:iCs/>
          <w:sz w:val="72"/>
          <w:szCs w:val="48"/>
        </w:rPr>
      </w:r>
    </w:p>
    <w:p>
      <w:pPr>
        <w:pStyle w:val="Normal"/>
        <w:rPr>
          <w:b/>
          <w:b/>
          <w:bCs/>
          <w:i/>
          <w:i/>
          <w:iCs/>
          <w:sz w:val="72"/>
        </w:rPr>
      </w:pPr>
      <w:r>
        <w:rPr>
          <w:b/>
          <w:bCs/>
          <w:i/>
          <w:iCs/>
          <w:sz w:val="72"/>
        </w:rPr>
      </w:r>
    </w:p>
    <w:p>
      <w:pPr>
        <w:pStyle w:val="Heading1"/>
        <w:ind w:right="23" w:hanging="0"/>
        <w:jc w:val="center"/>
        <w:rPr>
          <w:b w:val="false"/>
          <w:b w:val="false"/>
          <w:bCs w:val="false"/>
          <w:sz w:val="72"/>
        </w:rPr>
      </w:pPr>
      <w:r>
        <w:rPr>
          <w:b w:val="false"/>
          <w:bCs w:val="false"/>
          <w:i/>
          <w:iCs/>
          <w:sz w:val="72"/>
        </w:rPr>
        <w:t>Родовая Память</w:t>
      </w:r>
    </w:p>
    <w:p>
      <w:pPr>
        <w:pStyle w:val="Normal"/>
        <w:rPr>
          <w:b/>
          <w:b/>
          <w:bCs/>
          <w:sz w:val="72"/>
        </w:rPr>
      </w:pPr>
      <w:r>
        <w:rPr>
          <w:b/>
          <w:bCs/>
          <w:sz w:val="72"/>
        </w:rPr>
      </w:r>
    </w:p>
    <w:p>
      <w:pPr>
        <w:pStyle w:val="Heading2"/>
        <w:rPr>
          <w:sz w:val="40"/>
        </w:rPr>
      </w:pPr>
      <w:r>
        <w:rPr>
          <w:sz w:val="40"/>
        </w:rPr>
      </w:r>
    </w:p>
    <w:p>
      <w:pPr>
        <w:pStyle w:val="Heading2"/>
        <w:ind w:right="23" w:hanging="0"/>
        <w:jc w:val="center"/>
        <w:rPr>
          <w:b w:val="false"/>
          <w:b w:val="false"/>
          <w:bCs w:val="false"/>
          <w:i w:val="false"/>
          <w:i w:val="false"/>
          <w:sz w:val="40"/>
        </w:rPr>
      </w:pPr>
      <w:r>
        <w:rPr>
          <w:sz w:val="40"/>
        </w:rPr>
        <w:t>2011 г.</w:t>
      </w:r>
    </w:p>
    <w:p>
      <w:pPr>
        <w:pStyle w:val="Normal"/>
        <w:rPr>
          <w:b/>
          <w:b/>
          <w:bCs/>
          <w:i/>
          <w:i/>
          <w:sz w:val="40"/>
        </w:rPr>
      </w:pPr>
      <w:r>
        <w:rPr>
          <w:b/>
          <w:bCs/>
          <w:i/>
          <w:sz w:val="40"/>
        </w:rPr>
      </w:r>
    </w:p>
    <w:p>
      <w:pPr>
        <w:pStyle w:val="Normal"/>
        <w:rPr/>
      </w:pPr>
      <w:r>
        <w:rPr/>
      </w:r>
    </w:p>
    <w:p>
      <w:pPr>
        <w:pStyle w:val="Normal"/>
        <w:rPr/>
      </w:pPr>
      <w:r>
        <w:rPr/>
      </w:r>
    </w:p>
    <w:p>
      <w:pPr>
        <w:pStyle w:val="Normal"/>
        <w:rPr/>
      </w:pPr>
      <w:r>
        <w:rPr/>
      </w:r>
    </w:p>
    <w:p>
      <w:pPr>
        <w:pStyle w:val="Normal"/>
        <w:rPr/>
      </w:pPr>
      <w:r>
        <w:rPr/>
      </w:r>
    </w:p>
    <w:p>
      <w:pPr>
        <w:pStyle w:val="Heading2"/>
        <w:ind w:right="23" w:hanging="0"/>
        <w:jc w:val="center"/>
        <w:rPr/>
      </w:pPr>
      <w:r>
        <w:rPr/>
        <w:drawing>
          <wp:inline distT="0" distB="0" distL="0" distR="0">
            <wp:extent cx="1417320" cy="148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417320" cy="1483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right="23" w:hanging="0"/>
        <w:jc w:val="center"/>
        <w:rPr/>
      </w:pPr>
      <w:r>
        <w:rPr/>
      </w:r>
    </w:p>
    <w:p>
      <w:pPr>
        <w:pStyle w:val="TextBodyIndent"/>
        <w:ind w:right="23" w:hanging="0"/>
        <w:jc w:val="center"/>
        <w:rPr/>
      </w:pPr>
      <w:r>
        <w:rPr/>
        <w:t>Ульяновск</w:t>
      </w:r>
    </w:p>
    <w:p>
      <w:pPr>
        <w:pStyle w:val="TextBodyIndent"/>
        <w:ind w:right="23" w:hanging="0"/>
        <w:jc w:val="center"/>
        <w:rPr/>
      </w:pPr>
      <w:r>
        <w:rPr/>
        <w:t>2013</w:t>
      </w:r>
      <w:r>
        <w:br w:type="page"/>
      </w:r>
    </w:p>
    <w:p>
      <w:pPr>
        <w:pStyle w:val="TextBodyIndent"/>
        <w:ind w:right="23" w:hanging="0"/>
        <w:jc w:val="center"/>
        <w:rPr>
          <w:rFonts w:ascii="Times New Roman" w:hAnsi="Times New Roman" w:cs="Times New Roman"/>
          <w:b/>
          <w:b/>
          <w:bCs/>
          <w:i/>
          <w:i/>
          <w:iCs/>
        </w:rPr>
      </w:pPr>
      <w:r>
        <w:rPr>
          <w:rFonts w:cs="Times New Roman" w:ascii="Times New Roman" w:hAnsi="Times New Roman"/>
          <w:b/>
          <w:bCs/>
          <w:i/>
          <w:iCs/>
        </w:rPr>
      </w:r>
    </w:p>
    <w:p>
      <w:pPr>
        <w:pStyle w:val="Heading2"/>
        <w:ind w:right="23" w:hanging="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1. Можно утверждать, что невозможно вспомнить даже события прошедшего дня. Но иногда с невероятной остротой и подробностями вдруг пред нами предстают события давно минувшего, ободряя нас или, наоборот, укоряя. </w:t>
      </w:r>
    </w:p>
    <w:p>
      <w:pPr>
        <w:pStyle w:val="Normal"/>
        <w:rPr/>
      </w:pPr>
      <w:r>
        <w:rPr/>
        <w:t xml:space="preserve">Как же случается, что, не помня дня только что ушедшего, далекое прошлое вдруг открывается вояву? Есть мгновения вхождения в Родовую Память, записанную не только в наших душах, но и в самом окружающем пространстве. Память Рода так же естественна, как функции нашего тела и общие для всех инстинкты, доставшиеся от животного мира. Но еще больший интерес доставляет нам память нисхождения в плотный мир по иерархической лестнице — процесс, обратный которому происходит сейчас. </w:t>
      </w:r>
    </w:p>
    <w:p>
      <w:pPr>
        <w:pStyle w:val="Normal"/>
        <w:rPr/>
      </w:pPr>
      <w:r>
        <w:rPr/>
        <w:t xml:space="preserve">Родовая Память способна открывать книгу воплощений на любой странице. И тогда человек видит себя либо на другой планете или звездной системе, в совершенно ином теле, или животным, и даже горой где-то в ином мире. </w:t>
      </w:r>
    </w:p>
    <w:p>
      <w:pPr>
        <w:pStyle w:val="Normal"/>
        <w:rPr/>
      </w:pPr>
      <w:r>
        <w:rPr/>
        <w:t>Родовая Память арийцев, пришедших с нескольких планет, сохранена в каждом сердце. Те Боги, которым мы поклонялись на древней Родине своей, были перенесены вместе с Ведами на великую Гиперборею.</w:t>
      </w:r>
    </w:p>
    <w:p>
      <w:pPr>
        <w:pStyle w:val="Normal"/>
        <w:rPr/>
      </w:pPr>
      <w:r>
        <w:rPr/>
      </w:r>
    </w:p>
    <w:p>
      <w:pPr>
        <w:pStyle w:val="Normal"/>
        <w:rPr/>
      </w:pPr>
      <w:r>
        <w:rPr/>
        <w:t xml:space="preserve">2. Никакие механические упражнения и манипуляции не смогут пробудить те спящие знания, лежащие глубоко в Чаше. Этих жемчужин может коснуться лишь сам дух, озарив их лучом необходимости. </w:t>
      </w:r>
    </w:p>
    <w:p>
      <w:pPr>
        <w:pStyle w:val="Normal"/>
        <w:rPr/>
      </w:pPr>
      <w:r>
        <w:rPr/>
        <w:t xml:space="preserve">Зачем же открывать то, что закрыто? В определенный период напряжения знание каждой души становится оружием по той причине, что есть вопросы, от которых разводят руками даже маститые эксперты и человековеды. Родовая Память пробуждается в экстремальных случаях — как человек, подгоняемый опасностью, перепрыгивает через десяти-двенадцатиметровую пропасть, превозмогая все человеческие рекорды и возможности. </w:t>
      </w:r>
    </w:p>
    <w:p>
      <w:pPr>
        <w:pStyle w:val="Normal"/>
        <w:rPr/>
      </w:pPr>
      <w:r>
        <w:rPr/>
        <w:t>То, что иным кажется фантазией и домыслами воспаленного сознания, может быть той истиной, которую изрекали древние пророки всех времен и народов. Не было такого народа, в котором не присутствовало бы божественное начало в лице хотя бы одного человека. Носители священного безумия предупреждали людей от недостойных действий и указывали на пути выхода из тупика. Но мало кто опомнился, продолжая идти по скользкой дороге дурных привычек.</w:t>
      </w:r>
    </w:p>
    <w:p>
      <w:pPr>
        <w:pStyle w:val="Normal"/>
        <w:rPr/>
      </w:pPr>
      <w:r>
        <w:rPr/>
      </w:r>
    </w:p>
    <w:p>
      <w:pPr>
        <w:pStyle w:val="Normal"/>
        <w:rPr/>
      </w:pPr>
      <w:r>
        <w:rPr/>
        <w:t xml:space="preserve">3. У порога Небесных Врат прочитаем все знаки судьбы, за которыми шел наугад по камням золотой тропы. Скользок пусть и далек наш путь. И ветра ударяют в лицо. Это цель, не капризный искус, нас ведет, словно Вечный Зов. Письмена великой судьбы раскрывает харатья звезд. Лишь бы нам не сойти с тропы, заблудившись в зарослях грез. Мы омоемся в чистых дождях, в сокровенных словах небес. Путь наш вечен. Оставьте страх. Он давно за горами исчез. Путь наш вечен. И крепок дух. Нас нельзя от него отвратить. Нашей жизни великий круг будет долго людям светить. </w:t>
      </w:r>
    </w:p>
    <w:p>
      <w:pPr>
        <w:pStyle w:val="Normal"/>
        <w:rPr/>
      </w:pPr>
      <w:r>
        <w:rPr/>
      </w:r>
    </w:p>
    <w:p>
      <w:pPr>
        <w:pStyle w:val="Normal"/>
        <w:rPr/>
      </w:pPr>
      <w:r>
        <w:rPr/>
        <w:t xml:space="preserve">4. Лунные культы всегда требовали крови. И кровавая жертва не прекращается до сего дня. Войны — не что иное, как великое жертвоприношение силам тьмы. </w:t>
      </w:r>
    </w:p>
    <w:p>
      <w:pPr>
        <w:pStyle w:val="Normal"/>
        <w:rPr/>
      </w:pPr>
      <w:r>
        <w:rPr/>
        <w:t xml:space="preserve">Не должен служитель Света быть слабым. Огненная мощь жертвы сердца выше всех других приношений. </w:t>
      </w:r>
    </w:p>
    <w:p>
      <w:pPr>
        <w:pStyle w:val="Normal"/>
        <w:rPr/>
      </w:pPr>
      <w:r>
        <w:rPr/>
        <w:t xml:space="preserve">Родовая Память найдет в сокровищнице своей много способов защиты — от древних молитв до священных приемов боевых искусств. Книга Жизни пишется. И Вечная Мудрость Белых Богов не иссякнет никогда. Пока Белое Солнце и Белый Свет будут светить нам, память Отца нашего великого Рода будет жить в нас. </w:t>
      </w:r>
    </w:p>
    <w:p>
      <w:pPr>
        <w:pStyle w:val="Normal"/>
        <w:rPr/>
      </w:pPr>
      <w:r>
        <w:rPr/>
        <w:t xml:space="preserve">Живая Этика есть та струна связи с Небесами Огненных Знаний, которые хранит каждое сердце. Луч силы преданного Свету сердца становится мечом непобедимым, связующим небо и землю. </w:t>
      </w:r>
    </w:p>
    <w:p>
      <w:pPr>
        <w:pStyle w:val="Normal"/>
        <w:rPr/>
      </w:pPr>
      <w:r>
        <w:rPr/>
        <w:t>Ясная сила Белых Вселенных с нами всегда да пребудет, ибо древние волхвы Рассанты восстали к жизни.</w:t>
      </w:r>
    </w:p>
    <w:p>
      <w:pPr>
        <w:pStyle w:val="Normal"/>
        <w:rPr/>
      </w:pPr>
      <w:r>
        <w:rPr/>
      </w:r>
    </w:p>
    <w:p>
      <w:pPr>
        <w:pStyle w:val="Normal"/>
        <w:rPr/>
      </w:pPr>
      <w:r>
        <w:rPr/>
        <w:t xml:space="preserve">5. Дух силы твоей светит людям. Не остуди сердце. Около пламени твоего греются духовные путники. События земного мира лишь жалкое отражение того, что с нами происходит на планах иных. Укрепляй сознание силы Лучом Учителя своего и Владыки. Вне соединения с Сердцем Великого Учителя не может расти мощь судьбы. </w:t>
      </w:r>
    </w:p>
    <w:p>
      <w:pPr>
        <w:pStyle w:val="Normal"/>
        <w:rPr/>
      </w:pPr>
      <w:r>
        <w:rPr/>
        <w:t xml:space="preserve">Белый Хранитель Рассанты родился. Миссия Преподобного продолжится. Синтез древних белых верований и церковного христианства был задачей Его. Но с тех пор так глубоко погрузилась вера Христова в суесловие и ритуалы, что многие служители стали ярыми безбожниками и атеистами. </w:t>
      </w:r>
    </w:p>
    <w:p>
      <w:pPr>
        <w:pStyle w:val="Normal"/>
        <w:rPr/>
      </w:pPr>
      <w:r>
        <w:rPr/>
        <w:t xml:space="preserve">Верить в силу великую научит нас Родовая Память, сохранившая корень единства всех религий Прави и Слави. Великая мудрость изначального православия, пришедшего со звезд Макоши Матери, восстанавливает святыни свои в душах наших, ибо нет святее и чище храмов на земле, чем праведная душа человека. </w:t>
      </w:r>
    </w:p>
    <w:p>
      <w:pPr>
        <w:pStyle w:val="Normal"/>
        <w:rPr/>
      </w:pPr>
      <w:r>
        <w:rPr/>
      </w:r>
    </w:p>
    <w:p>
      <w:pPr>
        <w:pStyle w:val="Normal"/>
        <w:rPr/>
      </w:pPr>
      <w:r>
        <w:rPr/>
        <w:t xml:space="preserve">6. Не уходим от темы Анура Йоги, но пытаемся напомнить, откуда пришла Мудрость Наша. Разве должен спорить буддист с мусульманином, а христианин с иудеем о том, чья вера выше и лучше? Великие Иерофанты знают, что одна, другая и третья религии почитают Иерусалим своей святыней. А Мы прибавляем к этому, что задолго до Храма Соломона на горе Мориа стоял Великий Храм Солнцу Ярому. И святыни ведические Яро-русса-лима забыты и стерты из памяти народов. Их присвоили те, кто завоевал страну южных ариев, заложив в свой Ветхий Завет предания протославян, хеттов, шумеров и египтян. </w:t>
      </w:r>
    </w:p>
    <w:p>
      <w:pPr>
        <w:pStyle w:val="Normal"/>
        <w:rPr/>
      </w:pPr>
      <w:r>
        <w:rPr/>
        <w:t xml:space="preserve">Дух нарождающейся расы должен знать настоящую историю — проторенную тропу вечной памяти человечества. </w:t>
      </w:r>
    </w:p>
    <w:p>
      <w:pPr>
        <w:pStyle w:val="Normal"/>
        <w:rPr/>
      </w:pPr>
      <w:r>
        <w:rPr/>
        <w:t>Родовая Память откроет нам книгу всех наших воплощений, в которой мы сможем прочесть любое мгновение каждой нашей жизни, если будет необходимость в том. Без нужды нельзя открывать небесные врата памяти: иначе без того чрезмерная гордость современных лжеучителей будет раздута до степени английского снобизма или немецкого фашизма.</w:t>
      </w:r>
    </w:p>
    <w:p>
      <w:pPr>
        <w:pStyle w:val="Normal"/>
        <w:rPr/>
      </w:pPr>
      <w:r>
        <w:rPr/>
      </w:r>
    </w:p>
    <w:p>
      <w:pPr>
        <w:pStyle w:val="Normal"/>
        <w:rPr/>
      </w:pPr>
      <w:r>
        <w:rPr/>
        <w:t>7. Взгляни в глаза страху и победи его. Майя преувеличивает опасности. Нужно стать тем, кого будут уважать и опасаться те, кто признает силу.</w:t>
      </w:r>
    </w:p>
    <w:p>
      <w:pPr>
        <w:pStyle w:val="Normal"/>
        <w:rPr/>
      </w:pPr>
      <w:r>
        <w:rPr/>
      </w:r>
    </w:p>
    <w:p>
      <w:pPr>
        <w:pStyle w:val="Normal"/>
        <w:rPr/>
      </w:pPr>
      <w:r>
        <w:rPr/>
        <w:t xml:space="preserve">8. Рождение мысли незаметно. Но все же мы чувствуем ее присутствие в сознании в качестве новой волны. Духу нужны иные каналы для проникновения знаний высших в человеческий мир. Для всего нужно найти время, ибо мощь энергий космоса так сильна, что требует приложения. </w:t>
      </w:r>
    </w:p>
    <w:p>
      <w:pPr>
        <w:pStyle w:val="Normal"/>
        <w:rPr/>
      </w:pPr>
      <w:r>
        <w:rPr/>
        <w:t xml:space="preserve">Многие приходящие могут вытягивать энергии в нить, если чувствуют нетерпение, и наматывать на кокон собственной ауры. Бесцветные сентенции могут прикрывать неплохих людей, чьи устремления чисты и искренни. В рождении новых отношений является великая сила единения. </w:t>
      </w:r>
    </w:p>
    <w:p>
      <w:pPr>
        <w:pStyle w:val="Normal"/>
        <w:rPr/>
      </w:pPr>
      <w:r>
        <w:rPr/>
        <w:t xml:space="preserve">Работать с человеческим материалом — задача неблагодарная, но нужная. Не обижая людей, нужно дать им высказаться и поделиться своими мыслями об общинножительстве. Древние знали лучше нас, как устроить общество и каким раствором скрепить разнородных людей. Но в современном мире крайне важно ни от кого не отмахиваться, ибо могут образоваться полезные связи. </w:t>
      </w:r>
    </w:p>
    <w:p>
      <w:pPr>
        <w:pStyle w:val="Normal"/>
        <w:rPr/>
      </w:pPr>
      <w:r>
        <w:rPr/>
        <w:t xml:space="preserve">Пока еще душа не готова для проповедей и публичных семинаров. Но нужно ли это, если аудитории заполнены теми, кто готов слушать новоявленных пророков, которых в последнее время расплодилось великое множество? Но приходят не случайные люди, но привлеченные силой прошлых связей или магнетизмом новых явлений. И если они умеют и знают, как исправить общество, то честь им и хвала. Труд приведения людей разного уровня к одному гармоничному состоянию очень важен и труден одновременно. </w:t>
      </w:r>
    </w:p>
    <w:p>
      <w:pPr>
        <w:pStyle w:val="Normal"/>
        <w:rPr/>
      </w:pPr>
      <w:r>
        <w:rPr/>
      </w:r>
    </w:p>
    <w:p>
      <w:pPr>
        <w:pStyle w:val="Normal"/>
        <w:rPr/>
      </w:pPr>
      <w:r>
        <w:rPr/>
        <w:t xml:space="preserve">9. Сказания древних харатей написаны были когда-то в других мирах и в других временах. Тысячи тел износились. Но сердце твое сохранило уменье высокого Липика, несущего труд свой через беспамятство воплощений. Каждый раз, начиная с неумелых каракуль и детских стихосложений, дух постепенно включал напряжение тока космических знаний. </w:t>
      </w:r>
    </w:p>
    <w:p>
      <w:pPr>
        <w:pStyle w:val="Normal"/>
        <w:rPr/>
      </w:pPr>
      <w:r>
        <w:rPr/>
        <w:t xml:space="preserve">То родовое теченье, идущее от наших Богов Превышних, в Колесе Числобога найдет свое место. Он знает срок возвращения нам духовных умений, полетов на Родину нашу и многого из того, что скрыто пока что в песках забвенья. </w:t>
      </w:r>
    </w:p>
    <w:p>
      <w:pPr>
        <w:pStyle w:val="Normal"/>
        <w:rPr/>
      </w:pPr>
      <w:r>
        <w:rPr/>
      </w:r>
    </w:p>
    <w:p>
      <w:pPr>
        <w:pStyle w:val="Normal"/>
        <w:rPr/>
      </w:pPr>
      <w:r>
        <w:rPr/>
        <w:t xml:space="preserve">10. В торжественные минуты вхождения в этот мир и во время его оставления пробуждение кармических проекций памяти проявляется с невероятной быстротой. При рождении каждому из нас показывают его будущую жизнь, со всеми ее узловыми событиями. При уходе — события малые и большие, но, в отличие от первого случая, не запланированные, но случившиеся реально. Суд совести наступает именно в эти секунды, когда всеначальная энергия оставляет сердце и высвобождает зерно духа. </w:t>
      </w:r>
    </w:p>
    <w:p>
      <w:pPr>
        <w:pStyle w:val="Normal"/>
        <w:rPr/>
      </w:pPr>
      <w:r>
        <w:rPr/>
        <w:t xml:space="preserve">В конце каждого круга мы увидим все наши жизни в этом круге. В конце семи кругов, перед уходом навсегда с планеты Земля, мы пролистаем всю Книгу Жизней, которые прожили здесь. Так же будет случаться и с той ситуацией, когда все, до последнего существа, покинут нашу Малую Вселенную — Солнечную систему. Это означает лишь одно — что в самом человеческом существе заложены механизмы такого запоминания и что Родовая Память не вымысел и не миф, а реальное состояние знаний, когда-либо нами полученных и впечатанных глубоко в духовные структуры нашей вселенной. </w:t>
      </w:r>
    </w:p>
    <w:p>
      <w:pPr>
        <w:pStyle w:val="Normal"/>
        <w:rPr/>
      </w:pPr>
      <w:r>
        <w:rPr/>
        <w:t xml:space="preserve">А на физическом плане существует мост, соединяющий невидимый мир с видимым. Это спирали и цепочки ДНК, отвечающие за накопление опыта, наследственные болезни, предрасположения к определенным видам деятельности и общую одаренность личности. В этой великой цепи есть пятьдесят пар генов, которые являются как будто бы лишними, но на самом деле они являют те тайники некогда увиденного и отданного памяти. </w:t>
      </w:r>
    </w:p>
    <w:p>
      <w:pPr>
        <w:pStyle w:val="Normal"/>
        <w:rPr/>
      </w:pPr>
      <w:r>
        <w:rPr/>
      </w:r>
    </w:p>
    <w:p>
      <w:pPr>
        <w:pStyle w:val="Normal"/>
        <w:rPr/>
      </w:pPr>
      <w:r>
        <w:rPr/>
        <w:t xml:space="preserve">11. Не нужно искать противоречий, но безумцев нужно устранять из окружения. Пусть лучше ругают, чем превозносят. Из таких уст похвала хуже ругательства. </w:t>
      </w:r>
    </w:p>
    <w:p>
      <w:pPr>
        <w:pStyle w:val="Normal"/>
        <w:rPr/>
      </w:pPr>
      <w:r>
        <w:rPr/>
        <w:t xml:space="preserve">Припадок ярости полезен по той причине, что истечение яда дает переосмысление всех ценностей. Неумение работать в команде делает человека непригодным к построительным идеям и в целом быть полезным для общего блага. Индивидуализм не разделяет общинножительства и не признает усиления каждого сознания за счет общего поля. </w:t>
      </w:r>
    </w:p>
    <w:p>
      <w:pPr>
        <w:pStyle w:val="Normal"/>
        <w:rPr/>
      </w:pPr>
      <w:r>
        <w:rPr/>
        <w:t>Палориальные состояния выводят каждую душу на новую орбиту постижений. Да и сама палориа совершенно не изучена на этот предмет. Но в народе есть поговорка: «Ум — хорошо, а два — лучше». Объединение сознаний не просто рекомендуется, но поощряется особо.</w:t>
      </w:r>
    </w:p>
    <w:p>
      <w:pPr>
        <w:pStyle w:val="Normal"/>
        <w:rPr/>
      </w:pPr>
      <w:r>
        <w:rPr/>
      </w:r>
    </w:p>
    <w:p>
      <w:pPr>
        <w:pStyle w:val="Normal"/>
        <w:rPr/>
      </w:pPr>
      <w:r>
        <w:rPr/>
        <w:t>12. Человеческий эксперимент продолжается, но требует чистоты. Изгнание беснующихся есть необходимость, утверждающая его исполнение. Разве допускают в лабораторию человека с трясущимися руками? Он может перебить всю дорогостоящую хрупкую посуду. Доходя до определенного периода разгула и самоволия и долго испытывая терпение, безумец не ищет прощения, но требует извинений с приездом к нему в резиденцию, где наравне с больной матерью по дому гуляют кролики, собаки и кошки. В несусветной вони, физической и духовной, разве можно ждать оздоровления? Замашки самовлюбленного несостоявшегося писателя, утверждающего, что с его отсутствием рухнет все дело и что те, кто не дает ему денег, будут наказаны судьбой, определяют неуправляемость натуры и человека с большим психическим креном.</w:t>
      </w:r>
    </w:p>
    <w:p>
      <w:pPr>
        <w:pStyle w:val="Normal"/>
        <w:rPr/>
      </w:pPr>
      <w:r>
        <w:rPr/>
      </w:r>
    </w:p>
    <w:p>
      <w:pPr>
        <w:pStyle w:val="Normal"/>
        <w:rPr/>
      </w:pPr>
      <w:r>
        <w:rPr/>
        <w:t>13. Часто потеря преданности провоцирует разрыв отношений. Охлаждение дружеской приязни обрывает все нити существования с определенным человеком. Мы не вычеркиваем никого из синодика наших знакомых, но пытаемся охлаждением контактов образумить дух, пропитанный самомнением. В нашей корневой памяти, в зерне Рода, столько дорогих и отвергнутых людей, что они могли бы составить население целой планеты. Но скорбеть о сухих листьях никто не станет, как и о прошлогоднем снеге. Но терпение исчерпало свой ресурс. Когда уважение подменяется лишь упоминанием о книгах и авторе вскользь и ставится на первое место умение показать себя, то сотрудничество не может состояться, как и исполнение планов задуманных. Одиночкам не нужна команда.</w:t>
      </w:r>
    </w:p>
    <w:p>
      <w:pPr>
        <w:pStyle w:val="Normal"/>
        <w:rPr/>
      </w:pPr>
      <w:r>
        <w:rPr/>
      </w:r>
    </w:p>
    <w:p>
      <w:pPr>
        <w:pStyle w:val="Normal"/>
        <w:rPr/>
      </w:pPr>
      <w:r>
        <w:rPr/>
        <w:t xml:space="preserve">14. Растущее кроной далеко в необъятной Беспредельности, великое Дерево Рода — Мировое Древо всех религий — объединяет в своем существовании все великие и малые явления мира. Протекторат его влияния вбирает в себя всю проявленную вселенную. На его ветвях вместо листьев — сияющие галактики, а росинки — солнечные системы, а луны и планеты — серебряные пылинки, застрявшие в золотой его коре. </w:t>
      </w:r>
    </w:p>
    <w:p>
      <w:pPr>
        <w:pStyle w:val="Normal"/>
        <w:rPr/>
      </w:pPr>
      <w:r>
        <w:rPr/>
        <w:t>Древо Мира — основание всего сущего. И у его корней восседает Великая Матерь Мира — Владычица всех Миров и Пространств. От корней этого питающего все живое Древа идут токи, напитывающие каждое сердце во всей великой необъятности.</w:t>
      </w:r>
    </w:p>
    <w:p>
      <w:pPr>
        <w:pStyle w:val="Normal"/>
        <w:rPr/>
      </w:pPr>
      <w:r>
        <w:rPr/>
      </w:r>
    </w:p>
    <w:p>
      <w:pPr>
        <w:pStyle w:val="Normal"/>
        <w:rPr/>
      </w:pPr>
      <w:r>
        <w:rPr/>
        <w:t>15. «Бунт духа сокрушает тюремные затворы». Энергия осуществления не имеет никаких преград. Магнитный вихрь вовлекает в свою орбиту мощь новых сотрудников. Но не всем комфортно около наших построений. Ярость местного населения так велика. Не подозревая, что пирамида меняет энергию пространства и их самих, они беснуются или покидают нажитые места. Но мощь зла лишь указывает на то напряжение, которое нагнетается огнем единения. Нет других утверждений реальности, кроме сопротивления тьмы. Но лучшее заграждение — охранительная практика Будды. Посылая благо на шесть сторон всем живым существам, без различия верований, каст и занятий, можно добиться больше, чем политикой навязывания западной свободы, которая выливается в свободу грабить, убивать и насиловать.</w:t>
      </w:r>
    </w:p>
    <w:p>
      <w:pPr>
        <w:pStyle w:val="Normal"/>
        <w:rPr/>
      </w:pPr>
      <w:r>
        <w:rPr/>
      </w:r>
    </w:p>
    <w:p>
      <w:pPr>
        <w:pStyle w:val="Normal"/>
        <w:rPr/>
      </w:pPr>
      <w:r>
        <w:rPr/>
        <w:t>16. Упорствуя в осознании собственного невежества, многие живут в искреннем неведении своей неправоты. Закостеневшие рамки понятий позволяют их безумию разливаться по всему миру. Как пассивных курильщиков, они больше отравляют других, чем себя. И в этом случае нужно постепенно прекращать отношения. Если дело доходит до хулы и зависти, то здесь ничего не нужно объяснять. Не будем кормить ненавистью и осуждением одержателей. С ним все ясно. Норовистую лошадь, как бы она сильна ни была, даже в телегу не впрягают, а тем более в плуг. Пусть идет своей дорогой. Он вернется, когда поймет свои ошибки. Но здесь снобизм и самолюбие особого рода. Внушившему себе, что он посланник, трудно расставаться с этим удобным амплуа. Обрушение планов по влиянию, а значит, вымаливанию денег, для таких людей страшно. Грозя всеми карами небесными тем, кто отказал ему в этом, он понимает, что лишается всего.</w:t>
      </w:r>
    </w:p>
    <w:p>
      <w:pPr>
        <w:pStyle w:val="Normal"/>
        <w:rPr/>
      </w:pPr>
      <w:r>
        <w:rPr/>
      </w:r>
    </w:p>
    <w:p>
      <w:pPr>
        <w:pStyle w:val="Normal"/>
        <w:rPr/>
      </w:pPr>
      <w:r>
        <w:rPr/>
        <w:t xml:space="preserve">17. Стоит ли браться за тему, которая так сложна и непонятна? Но мы понимаем, что мы нынешние есть наследие многих и многих миллионов нас в прошлых воплощениях, которые что-то умели, чувствовали, надеялись и устремлялись к своей, только им известной цели. Мысли превратились в сияющие нити и кружева, окутавшие нашу оболочку. И многие мыслеформы, как и наши тонкие спутники, пришли с нами с Небес Абсолюта, когда зерно света — божественная искра — отделилось от великой сияющей Беспредельности. И разве могла память этого великого странствия так легко угаснуть и навсегда исчезнуть? Чаша хранит даже самую малую жемчужину и талант, некогда превращенный в реальное действие и совершённые дела. </w:t>
      </w:r>
    </w:p>
    <w:p>
      <w:pPr>
        <w:pStyle w:val="Normal"/>
        <w:rPr/>
      </w:pPr>
      <w:r>
        <w:rPr/>
      </w:r>
    </w:p>
    <w:p>
      <w:pPr>
        <w:pStyle w:val="Normal"/>
        <w:rPr/>
      </w:pPr>
      <w:r>
        <w:rPr/>
        <w:t xml:space="preserve">18. Всякому смущению в противовес приложим сердце, ибо оно хранит как накопления мудрости, так и опыт мужества. Мужество охраняет от вторжения духов сомнения и являет защиту жизни. </w:t>
      </w:r>
    </w:p>
    <w:p>
      <w:pPr>
        <w:pStyle w:val="Normal"/>
        <w:rPr/>
      </w:pPr>
      <w:r>
        <w:rPr/>
        <w:t xml:space="preserve">Совесть как высший судья взвешивает все наши действия и выносит свой приговор. Но, помимо этого, она знает обо всех наших благих действиях, совершенных здесь и за пределами этого воплощения, а также о помощи спасительных мыслей и молений за других, когда-либо посланных из сердца в пространство. Память о лучших мгновениях чувств и духовных подъемах сознания, которые потом становятся обычными, остается как постижение ступеней восхождения. </w:t>
      </w:r>
    </w:p>
    <w:p>
      <w:pPr>
        <w:pStyle w:val="Normal"/>
        <w:rPr/>
      </w:pPr>
      <w:r>
        <w:rPr/>
        <w:t xml:space="preserve">Упавшие вниз каплей росы, мы поднимаемся ввысь по великой спирали, обнимающей Луч Всевышнего, материализованный как ствол Мирового Древа. Родовая Память — сок его. А накопления Хроники Акаши словно аура этого беспредельного образования. </w:t>
      </w:r>
    </w:p>
    <w:p>
      <w:pPr>
        <w:pStyle w:val="Normal"/>
        <w:rPr/>
      </w:pPr>
      <w:r>
        <w:rPr/>
        <w:t xml:space="preserve">У одних народов Мировое Древо олицетворяет дуб, у других — ясень, у третьих — кедр, вознесший тело Христово на Голгофу. Но каждая иголочка или листок помнят все росинки, стекающие с него и посланные из небесного пространства. В каждой из росинок Великая Беспредельность покоится, наполненная мириадами жизней. </w:t>
      </w:r>
    </w:p>
    <w:p>
      <w:pPr>
        <w:pStyle w:val="Normal"/>
        <w:rPr/>
      </w:pPr>
      <w:r>
        <w:rPr/>
        <w:t>Цепь древних знаний передается через цепь малых созданий, переносящих искры мудрости. Они наполняют наш мир и по нашему желанию уносят болезненные для нас вопросы и приносят необходимые для нас ответы. Но часто воображение и майя не дают их правильно понять и искажают смысл посланного. Но все равно, даже в заблуждениях таится искра истины, если снять все покровы.</w:t>
      </w:r>
    </w:p>
    <w:p>
      <w:pPr>
        <w:pStyle w:val="Normal"/>
        <w:rPr/>
      </w:pPr>
      <w:r>
        <w:rPr/>
      </w:r>
    </w:p>
    <w:p>
      <w:pPr>
        <w:pStyle w:val="Normal"/>
        <w:rPr/>
      </w:pPr>
      <w:r>
        <w:rPr/>
        <w:t xml:space="preserve">19. Испрашивая судьбу, все же не пропускайте искры озарения. Каждой высокой вещи найдем достойное место в нашей жизни, не умаляя значения других нужных предметов. В каждом из них поселена часть разума создателя, и даже искра его души. </w:t>
      </w:r>
    </w:p>
    <w:p>
      <w:pPr>
        <w:pStyle w:val="Normal"/>
        <w:rPr/>
      </w:pPr>
      <w:r>
        <w:rPr/>
        <w:t>Вещи, как и горы, безмолвны, но имеют в молчании своем глубокое состояние ожидания: когда же, наконец, хозяин прикоснется к ним и даст импульс развития их жизни? То, что нас окружает, одухотворено нашей энергией, как и мы — силой Божественного Присутствия.</w:t>
      </w:r>
    </w:p>
    <w:p>
      <w:pPr>
        <w:pStyle w:val="Normal"/>
        <w:rPr/>
      </w:pPr>
      <w:r>
        <w:rPr/>
      </w:r>
    </w:p>
    <w:p>
      <w:pPr>
        <w:pStyle w:val="Normal"/>
        <w:rPr/>
      </w:pPr>
      <w:r>
        <w:rPr/>
        <w:t xml:space="preserve">20. Сутратма явлена как внутренняя струна, соединяющая физический носитель с его прообразом, живущим в Огненном Мире. Но сам огненный архетип не является конечным. Выше его, в более тонких, духовных и световых состояниях, находится другой облик, который постепенно утрачивает влияние низших центров, оставляя соответствующий эквивалент силы в каждом из миров. </w:t>
      </w:r>
    </w:p>
    <w:p>
      <w:pPr>
        <w:pStyle w:val="Normal"/>
        <w:rPr/>
      </w:pPr>
      <w:r>
        <w:rPr/>
        <w:t xml:space="preserve">Мир Ануры, Мир Сердца и Любви, есть обиталище тех Существ, которые оберегают человечество и приносят ему помощь и утешение. Но выше Мира Сердца — множество других, о которых можно упомянуть, но вместить энергии Проторазума и Великого Абсолюта можно лишь в микроскопических дозах из-за несоответствия вибраций духа и материи. Явление святых в земных людях всегда вызывает потрясение именно по этой причине. </w:t>
      </w:r>
    </w:p>
    <w:p>
      <w:pPr>
        <w:pStyle w:val="Normal"/>
        <w:rPr/>
      </w:pPr>
      <w:r>
        <w:rPr/>
        <w:t xml:space="preserve">Сутратма — провод связи нашей со всеми этими мирами и планами существования. </w:t>
      </w:r>
    </w:p>
    <w:p>
      <w:pPr>
        <w:pStyle w:val="Normal"/>
        <w:rPr/>
      </w:pPr>
      <w:r>
        <w:rPr/>
      </w:r>
    </w:p>
    <w:p>
      <w:pPr>
        <w:pStyle w:val="Normal"/>
        <w:rPr/>
      </w:pPr>
      <w:r>
        <w:rPr/>
        <w:t>21. Нужно добавить уверенности своему поведению и отбросить сомнения. Учись быть Царем Духа, не опускаясь до уровня низкого. Не гнев или ругань, но веское слово решает любой спор. Уже не раз убеждался в подобном. Нужно находить гармонию, чтобы не ударить молнией своего напряжения.</w:t>
      </w:r>
    </w:p>
    <w:p>
      <w:pPr>
        <w:pStyle w:val="Normal"/>
        <w:rPr/>
      </w:pPr>
      <w:r>
        <w:rPr/>
      </w:r>
    </w:p>
    <w:p>
      <w:pPr>
        <w:pStyle w:val="Normal"/>
        <w:rPr/>
      </w:pPr>
      <w:r>
        <w:rPr/>
        <w:t>22. Много звезд в Беспредельности. Много листьев на дереве. Приходит осень, и ветер срывает их, чтобы освободить крону от сухого мусора. Весна принесет новую крону. И появление листьев совпадет с движением сока к вершине, когда дерево удесятеряет свою силу. В человеческой среде происходит то же самое. Соединение многих людей дает десятикратное увеличение энергий каждого человека. В этом преимущество общины. В этом еще один скрытый смысл общинножительства.</w:t>
      </w:r>
    </w:p>
    <w:p>
      <w:pPr>
        <w:pStyle w:val="Normal"/>
        <w:rPr/>
      </w:pPr>
      <w:r>
        <w:rPr/>
      </w:r>
    </w:p>
    <w:p>
      <w:pPr>
        <w:pStyle w:val="Normal"/>
        <w:rPr/>
      </w:pPr>
      <w:r>
        <w:rPr/>
        <w:t xml:space="preserve">23. Вместе легче читать книгу наших знаний. Вместе легче включать генератор Хроники Акаши. Моления всегда были призваны, чтобы сообща войти не просто в психологическое поле, но подняться до уровня Огненных Сфер. Даже если один вырывается выше в таком молении, остальные поддерживают его и охраняют, передавая свои мысли ему как посреднику. </w:t>
      </w:r>
    </w:p>
    <w:p>
      <w:pPr>
        <w:pStyle w:val="Normal"/>
        <w:rPr/>
      </w:pPr>
      <w:r>
        <w:rPr/>
        <w:t>Память человечества заключена в каждом и во всех, как в семени одного сорта животных или растений — вся информация этой эволюционной ветви. Помним все, но не можем выразить. Знаем все, но не можем нащупать нить этого всезнания. Но, обращаясь к Твердыне Высших Богов, все же получаем ответы на самые злободневные и насущные вопросы существования. Нас не оставляет дух Родовой Памяти. Нельзя обучиться тому, чего ты уже не знал.</w:t>
      </w:r>
    </w:p>
    <w:p>
      <w:pPr>
        <w:pStyle w:val="Normal"/>
        <w:rPr/>
      </w:pPr>
      <w:r>
        <w:rPr/>
      </w:r>
    </w:p>
    <w:p>
      <w:pPr>
        <w:pStyle w:val="Normal"/>
        <w:rPr/>
      </w:pPr>
      <w:r>
        <w:rPr/>
        <w:t>24. Лжеучительство стало причиной одержания многих и многих людей, особенно тех, которые имеют многолетний опыт публичных выступлений. У них что ни лекция, то проповедь построения Новой Страны и агитация похода на Алтай для осуществления этого замысла. Такие люди редко отличаются чистотой и ищут во всех явлениях лишь определенную для себя выгоду, и, прежде всего, обладание духовной властью, которая содержит в себе все остальные льготы и дивиденды.</w:t>
      </w:r>
    </w:p>
    <w:p>
      <w:pPr>
        <w:pStyle w:val="Normal"/>
        <w:rPr/>
      </w:pPr>
      <w:r>
        <w:rPr/>
      </w:r>
    </w:p>
    <w:p>
      <w:pPr>
        <w:pStyle w:val="Normal"/>
        <w:rPr/>
      </w:pPr>
      <w:r>
        <w:rPr/>
        <w:t xml:space="preserve">25. Без сохранения памяти разве может сохраняться знание? Разве может быть преувеличено значение Чаши как символа несения мудрости и служения Наставникам Жизни? </w:t>
      </w:r>
    </w:p>
    <w:p>
      <w:pPr>
        <w:pStyle w:val="Normal"/>
        <w:rPr/>
      </w:pPr>
      <w:r>
        <w:rPr/>
        <w:t xml:space="preserve">Для Матери Мира, или ведической Живы, каждая искра существования имеет свое значение. И каждой отдельной искре отданы во владение собственный опыт и взгляд на мироздание. Даже живущие в одной семье отличаются не только внешностью, но склонностями характера и своими собственными знаниями из разных областей, собираемыми по определенному принципу и какой-то присущей только одной личности целесообразности. Магнит духа создает свои неповторимые узоры накоплений. </w:t>
      </w:r>
    </w:p>
    <w:p>
      <w:pPr>
        <w:pStyle w:val="Normal"/>
        <w:rPr/>
      </w:pPr>
      <w:r>
        <w:rPr/>
        <w:t xml:space="preserve">Память Рода так обширна, что распадается на священную радугу, где каждому цвету соответствует свой Великий Учитель. Есть много толкований в отношении соответствия Великих Учителей и родственных Им цветов. Многое скрыто, и многое не понято. Известно лишь, что Белый Луч представлен старшим из Махатм — М. </w:t>
      </w:r>
    </w:p>
    <w:p>
      <w:pPr>
        <w:pStyle w:val="Normal"/>
        <w:rPr/>
      </w:pPr>
      <w:r>
        <w:rPr/>
        <w:t xml:space="preserve">Нет противоречий между Живой Этикой и ведизмом, когда дело касается духовных истин. И в том, и в другом случае все донесено в чистом виде. </w:t>
      </w:r>
    </w:p>
    <w:p>
      <w:pPr>
        <w:pStyle w:val="Normal"/>
        <w:rPr/>
      </w:pPr>
      <w:r>
        <w:rPr/>
        <w:t xml:space="preserve">Ведизм имеет, помимо духовных, множество практических разделов, регулирующих отношения между людьми, и чисто утилитарных, привлекающих такие дисциплины, как градостроительство, военное дело, дипломатия, управление государством, медицина и многое другое. </w:t>
      </w:r>
    </w:p>
    <w:p>
      <w:pPr>
        <w:pStyle w:val="Normal"/>
        <w:rPr/>
      </w:pPr>
      <w:r>
        <w:rPr/>
        <w:t xml:space="preserve">В памяти каждого сердца хранятся доверенные ему знания, которые, усвоенные, уже обнаружили свойство мудрости, врожденной или наследованной через предков и всю родовую ветвь. Можно назвать такие врожденные познания лучом ведения, когда судьба ведет носителя таких накоплений. </w:t>
      </w:r>
    </w:p>
    <w:p>
      <w:pPr>
        <w:pStyle w:val="Normal"/>
        <w:rPr/>
      </w:pPr>
      <w:r>
        <w:rPr/>
      </w:r>
    </w:p>
    <w:p>
      <w:pPr>
        <w:pStyle w:val="Normal"/>
        <w:rPr/>
      </w:pPr>
      <w:r>
        <w:rPr/>
        <w:t xml:space="preserve">26. Когда сердце вдруг открывает перед нами Врата Радости, ключ озарения остается в замке. Но часто излишняя эмоциональность заслоняет дары мудрости, лежащие в Храме Вечной Судьбы. </w:t>
      </w:r>
    </w:p>
    <w:p>
      <w:pPr>
        <w:pStyle w:val="Normal"/>
        <w:rPr/>
      </w:pPr>
      <w:r>
        <w:rPr/>
        <w:t>Родовая Память — это беспредельность внутри нас, странствуя по которой, мы можем лишь едва приблизиться к сияющему в центре мира Храму Судьбы, который сверкает, как огромный кристалл ярко-лилового цвета, прозрачный и чистый. Оттуда истекает яркий свет великой иглы духа — зерна монады. Можно приблизиться и даже войти в его пределы. Но, переступив порог, мы окажемся в еще одной беспредельности, еще большей по размерам. А потом постигнем еще одну и дальше, в глубь себя пробираясь, достигнем негасимого пламени души, которое источает искра божья. Но пламя будет нарастать. И войти в пределы зерна духа мы никогда не сможем, потому что там угасают чувства, и ум теряет свои функции, и только духоразумение наполняет поле сознания. Лишь миг слияния с духом дает возвращение в Мир Абсолюта.</w:t>
      </w:r>
    </w:p>
    <w:p>
      <w:pPr>
        <w:pStyle w:val="Normal"/>
        <w:rPr/>
      </w:pPr>
      <w:r>
        <w:rPr/>
      </w:r>
    </w:p>
    <w:p>
      <w:pPr>
        <w:pStyle w:val="Normal"/>
        <w:rPr/>
      </w:pPr>
      <w:r>
        <w:rPr/>
        <w:t xml:space="preserve">27. Призыв к объединению сознаний должен звучать повсюду, без насилия магического и по воле человеческой. Тот, кто понял преимущества объединения, уже близок к сознанию будущего. </w:t>
      </w:r>
    </w:p>
    <w:p>
      <w:pPr>
        <w:pStyle w:val="Normal"/>
        <w:rPr/>
      </w:pPr>
      <w:r>
        <w:rPr/>
        <w:t xml:space="preserve">Одно дерево имеет много ветвей, листьев и плодов, чем и осуществляет задачу озонирования пространства, преобразует солнечный свет в энергию создания хлорофилла — механизм, который так и не изучен достаточно. </w:t>
      </w:r>
    </w:p>
    <w:p>
      <w:pPr>
        <w:pStyle w:val="Normal"/>
        <w:rPr/>
      </w:pPr>
      <w:r>
        <w:rPr/>
        <w:t xml:space="preserve">Плоды дерева питают многих существ. В едином напряжении труда устремляется вся такая растительная вселенная. От корней до вершины пульсирует общий замысел. </w:t>
      </w:r>
    </w:p>
    <w:p>
      <w:pPr>
        <w:pStyle w:val="Normal"/>
        <w:rPr/>
      </w:pPr>
      <w:r>
        <w:rPr/>
        <w:t xml:space="preserve">Но чем же люди хуже деревьев? Лишь разрозненностью и наличием свободной воли, которая может принимать решения, отличные от целесообразности. Вырываясь из плена тела, дух диктует одно, но чувства, ум и вся астральная природа так могут искажать и преломлять его указы, что ничего не остается в мире от этой божественной идеи. </w:t>
      </w:r>
    </w:p>
    <w:p>
      <w:pPr>
        <w:pStyle w:val="Normal"/>
        <w:rPr/>
      </w:pPr>
      <w:r>
        <w:rPr/>
        <w:t xml:space="preserve">Явление срастания сознаний способно оздоровить каждого члена сообщества, дать ему новый импульс познания через обмен опытом богопочитания и ментальных постижений. </w:t>
      </w:r>
    </w:p>
    <w:p>
      <w:pPr>
        <w:pStyle w:val="Normal"/>
        <w:rPr/>
      </w:pPr>
      <w:r>
        <w:rPr/>
        <w:t>Достижение состояния прочтения Памяти Рода — то же самое, что и умение читать знаки Акаши. Каждый имеет способность к этому. Но небрежение или элементарное нелюбопытство, которое движимо майей, отстраняет саму мысль о такой возможности. Но знаки небесных рун начертаны для всех — лишь глаза подними к небу. Божественный Голос в нас шепчет о Вечной Книге Великой Мудрости, в которой заключена бездна неисчерпаемая знаний.</w:t>
      </w:r>
    </w:p>
    <w:p>
      <w:pPr>
        <w:pStyle w:val="Normal"/>
        <w:rPr/>
      </w:pPr>
      <w:r>
        <w:rPr/>
      </w:r>
    </w:p>
    <w:p>
      <w:pPr>
        <w:pStyle w:val="Normal"/>
        <w:rPr/>
      </w:pPr>
      <w:r>
        <w:rPr/>
        <w:t xml:space="preserve">28. Предательство грохочет, как разрушенная башня. Благо возношений сияет, как столб света. Не разделяя жизнь, все же нужно понимать полярность явлений, неожиданным образом соединяющих несоединимое. Рисунок магнитных линий событий так же гармоничен, как и соединение всех качеств материи. Есть саттва, есть тамас, но между ними есть соединяющий то и другое раджас. </w:t>
      </w:r>
    </w:p>
    <w:p>
      <w:pPr>
        <w:pStyle w:val="Normal"/>
        <w:rPr/>
      </w:pPr>
      <w:r>
        <w:rPr/>
        <w:t xml:space="preserve">Но предательство и зло не входят в круг природных явлений, потому что разрывают цепь естественных линий связи. Зло пытается как утвердиться, так и обособиться от всех явлений мира, насаждая собственный образ жизни. Благо стремится к единению, тьма — к обособлению. Но Закон Великой Судьбы когда-нибудь примирит их споры. </w:t>
      </w:r>
    </w:p>
    <w:p>
      <w:pPr>
        <w:pStyle w:val="Normal"/>
        <w:rPr/>
      </w:pPr>
      <w:r>
        <w:rPr/>
      </w:r>
    </w:p>
    <w:p>
      <w:pPr>
        <w:pStyle w:val="Normal"/>
        <w:rPr/>
      </w:pPr>
      <w:r>
        <w:rPr/>
        <w:t xml:space="preserve">29. Ответственность Гуру велика. Но без земного учительства не постичь дисциплину служения. Не нужно сомневаться, ибо посылаются те, кого избрала Родовая Память. Встречи в прошлых воплощениях формируют отношения. А наставничество лишь продолжение давнего труда. Духовно продвинувшийся человек оказывает невольное воздействие на приходящих и приезжающих. Даже не пытаясь учить, он все же всей своею трудоспособностью и плодами этих трудов совершает обучение. Все книги «Знаков Света» направлены на это. Но важна просьба самих людей о следовании высоким принципам духа. </w:t>
      </w:r>
    </w:p>
    <w:p>
      <w:pPr>
        <w:pStyle w:val="Normal"/>
        <w:rPr/>
      </w:pPr>
      <w:r>
        <w:rPr/>
        <w:t xml:space="preserve">Не нужно сомневаться и терять уверенность, но нужно знать меру снобизма и зазнайства, которые допускают многие наставники. В основе учительства заложен принцип: «Уча — учись». </w:t>
      </w:r>
    </w:p>
    <w:p>
      <w:pPr>
        <w:pStyle w:val="Normal"/>
        <w:rPr/>
      </w:pPr>
      <w:r>
        <w:rPr/>
      </w:r>
    </w:p>
    <w:p>
      <w:pPr>
        <w:pStyle w:val="Normal"/>
        <w:rPr/>
      </w:pPr>
      <w:r>
        <w:rPr/>
        <w:t>30. В качестве труда не нужно сомневаться. Оценка наших деяний лишь спустя время будет дана. Пока только пыль поднимается. За всадником духа всегда гонится свора собак, как и за караваном, входящим в селение. Когда уйдут пересуды, когда виновник покинет этот мир, мнение изменится. Культ мертвых близок этому миру.</w:t>
      </w:r>
    </w:p>
    <w:p>
      <w:pPr>
        <w:pStyle w:val="Normal"/>
        <w:rPr/>
      </w:pPr>
      <w:r>
        <w:rPr/>
      </w:r>
    </w:p>
    <w:p>
      <w:pPr>
        <w:pStyle w:val="Normal"/>
        <w:rPr/>
      </w:pPr>
      <w:r>
        <w:rPr/>
        <w:t xml:space="preserve">31. Привлечение чужих энергий создает занижение общего энергофона самого носителя. Возвращение временного круга так же опасно, как и вызов на помощь негативных сущностей с целью достижения успеха любой ценой. В этом плане вредны вспоминания и жаления о лучшем прошлом. Из прошедшего благословенно только знание. В практике становления Родовой Памяти признается лишь одна цель — постижение накопленной мудрости. Такие проявления, как вызов прошлых жизней, способны засосать человека в болото энергий прошлого, из которого не выбраться. Будьте осторожны, переживая об утраченных возможностях. </w:t>
      </w:r>
    </w:p>
    <w:p>
      <w:pPr>
        <w:pStyle w:val="Normal"/>
        <w:rPr/>
      </w:pPr>
      <w:r>
        <w:rPr/>
      </w:r>
    </w:p>
    <w:p>
      <w:pPr>
        <w:pStyle w:val="Normal"/>
        <w:rPr/>
      </w:pPr>
      <w:r>
        <w:rPr/>
        <w:t xml:space="preserve">32. Пусть сделанное нами ранее несовершенно. В процессе обретения качества идет накопление лучшего опыта. Нельзя любить прошлое, но можно черпать в Чаше поиск ответов на вопросы, которые постоянно возникают в процессе жизни. </w:t>
      </w:r>
    </w:p>
    <w:p>
      <w:pPr>
        <w:pStyle w:val="Normal"/>
        <w:rPr/>
      </w:pPr>
      <w:r>
        <w:rPr/>
        <w:t xml:space="preserve">Зная о таинстве времени, мы уподобим его рыбной ловле, когда корабль нашего духа своею сетью вылавливает самые тонкие явления пролетающих мгновений. Даже в мелкой волне может таиться косяк рыб. </w:t>
      </w:r>
    </w:p>
    <w:p>
      <w:pPr>
        <w:pStyle w:val="Normal"/>
        <w:rPr/>
      </w:pPr>
      <w:r>
        <w:rPr/>
        <w:t xml:space="preserve">Лишь сердце находит путь к Иерархии. Лишь сердце, свободное от пыли зла, слышит Зов Белой Вершины, на которой растет Мировое Древо. На Вселенском Кедре, на самой его вершине, расположен Дворец Верховных Богов. Огненная сила Духов-Творцов, которые скрывают Свое Имя, изливается на мириады вселенных, собранных в Мировом Кедре. Самые лучшие плоды зреют на вершине деревьев. Сила огненных архетипов и идей посылается с Вершины Сокровенной. </w:t>
      </w:r>
    </w:p>
    <w:p>
      <w:pPr>
        <w:pStyle w:val="Normal"/>
        <w:rPr/>
      </w:pPr>
      <w:r>
        <w:rPr/>
      </w:r>
    </w:p>
    <w:p>
      <w:pPr>
        <w:pStyle w:val="Normal"/>
        <w:rPr/>
      </w:pPr>
      <w:r>
        <w:rPr/>
        <w:t xml:space="preserve">33. Приближая к себе человека, становишься не защищенным от него и его порождений. Именно этот факт играет роковую роль в моментах жизненных мелочей, когда пропускаются удары по ауре через родных и близких. Внезапные ссоры и необъяснимые негодования по пустякам могут указывать на то, что человек становится флюгером в руках чужих сил, повторяя кем-то сказанные фразы, словно ручной попугай. Не от большого ума случается такое многословие. Всякая убедительность затрагивает слои Тонкого Мира и привлекает полчища их жителей. </w:t>
      </w:r>
    </w:p>
    <w:p>
      <w:pPr>
        <w:pStyle w:val="Normal"/>
        <w:rPr/>
      </w:pPr>
      <w:r>
        <w:rPr/>
        <w:t xml:space="preserve">Нужно подниматься по лестнице постижений все выше и выше, не опасаясь падения. Нельзя барахтаться в будничности, как лягушка — в молоке. Возьмите себе за правило каждый день мысленно подниматься хотя бы на малую ступень беспредельной лестницы постижения мудрости. </w:t>
      </w:r>
    </w:p>
    <w:p>
      <w:pPr>
        <w:pStyle w:val="Normal"/>
        <w:rPr/>
      </w:pPr>
      <w:r>
        <w:rPr/>
      </w:r>
    </w:p>
    <w:p>
      <w:pPr>
        <w:pStyle w:val="Normal"/>
        <w:rPr/>
      </w:pPr>
      <w:r>
        <w:rPr/>
        <w:t>34. Обоюдные удары провоцируются темными силами, которым не нужно, чтобы сердца срастались и становились единым целым, усиливая способности каждого из членов сообщества.</w:t>
      </w:r>
    </w:p>
    <w:p>
      <w:pPr>
        <w:pStyle w:val="Normal"/>
        <w:rPr/>
      </w:pPr>
      <w:r>
        <w:rPr/>
      </w:r>
    </w:p>
    <w:p>
      <w:pPr>
        <w:pStyle w:val="Normal"/>
        <w:rPr/>
      </w:pPr>
      <w:r>
        <w:rPr/>
        <w:t xml:space="preserve">35. Любой ущерб — наука духу. Скатерть-самобранку стелет судьба. Но что мы в самоволии своем творим, не может представить даже самая буйная человеческая фантазия. </w:t>
      </w:r>
    </w:p>
    <w:p>
      <w:pPr>
        <w:pStyle w:val="Normal"/>
        <w:rPr/>
      </w:pPr>
      <w:r>
        <w:rPr/>
        <w:t xml:space="preserve">Любое переживание — урок для сознания, из которого выносим маленькое зернышко опыта. Сопоставляясь с другими моментами жизни, оно проверяется на предмет истинности. </w:t>
      </w:r>
    </w:p>
    <w:p>
      <w:pPr>
        <w:pStyle w:val="Normal"/>
        <w:rPr/>
      </w:pPr>
      <w:r>
        <w:rPr/>
        <w:t xml:space="preserve">Шлем не заменит головы. Рассказы не заменят опыта. Пузырь фантазий может быть раздут неимоверно и раскрашен узорами небылиц, в которых спрятано зерно истины. </w:t>
      </w:r>
    </w:p>
    <w:p>
      <w:pPr>
        <w:pStyle w:val="Normal"/>
        <w:rPr/>
      </w:pPr>
      <w:r>
        <w:rPr/>
        <w:t>Являем путь, но идти нужно самим. В Наших горах пройти можно только пешком. По опасным тропам даже коня ведут под уздцы. Есть места, где и пешему нужно карабкаться или идти, прижимаясь к стене. Здесь осторожность имеет цену жизни.</w:t>
      </w:r>
    </w:p>
    <w:p>
      <w:pPr>
        <w:pStyle w:val="Normal"/>
        <w:rPr/>
      </w:pPr>
      <w:r>
        <w:rPr/>
      </w:r>
    </w:p>
    <w:p>
      <w:pPr>
        <w:pStyle w:val="Normal"/>
        <w:rPr/>
      </w:pPr>
      <w:r>
        <w:rPr/>
        <w:t xml:space="preserve">36. Каждый свят знанием. Низшее уйдет к низшему. А огненная волна любви воспитает и соберет лучшее в сердцах, привлекая всех жаждущих оказаться под Сетью Света. </w:t>
      </w:r>
    </w:p>
    <w:p>
      <w:pPr>
        <w:pStyle w:val="Normal"/>
        <w:rPr/>
      </w:pPr>
      <w:r>
        <w:rPr/>
        <w:t xml:space="preserve">Без утончения сердца не образуется мозг, который потом извлекает отложения жемчужин памяти из Чаши. Мозг лишь преобразует сигналы сердца, что в будущем будет доказано наукой. Вдохновение есть соединение сердца с Хроникой Акаши через преломление собственных накоплений. </w:t>
      </w:r>
    </w:p>
    <w:p>
      <w:pPr>
        <w:pStyle w:val="Normal"/>
        <w:rPr/>
      </w:pPr>
      <w:r>
        <w:rPr/>
        <w:t>В каждой жемчужине хранится песчинка. В каждом нашем памятном мгновении — зерно впечатлений. Оно живое и пульсирующее, но законсервировано до времени часа «Будь с нами», когда человеческий дух станет просветлен настолько, что освободится от уз земной кармы, исчерпав ее полностью и достигнув Великого Знания Благословенного.</w:t>
      </w:r>
    </w:p>
    <w:p>
      <w:pPr>
        <w:pStyle w:val="Normal"/>
        <w:rPr/>
      </w:pPr>
      <w:r>
        <w:rPr/>
      </w:r>
    </w:p>
    <w:p>
      <w:pPr>
        <w:pStyle w:val="Normal"/>
        <w:rPr/>
      </w:pPr>
      <w:r>
        <w:rPr/>
        <w:t xml:space="preserve">37. Мудрость окружает нас. Она пульсирует в крови, в потоках времени, в шорохе травы и пенье огня. Мудрость мы вдыхаем и видим, питаясь ею и контактируя ежемгновенно. Материя без мудрости духа мертва. Но даже обыкновенный камень имеет свое разумное начало, оживленное присутствием духа. </w:t>
      </w:r>
    </w:p>
    <w:p>
      <w:pPr>
        <w:pStyle w:val="Normal"/>
        <w:rPr/>
      </w:pPr>
      <w:r>
        <w:rPr/>
        <w:t>Каждый предмет в пространстве мудрости имеет свою карму. И в этом случае исчерпывается время этого действия, направленного на обретение опыта. Исчерпывается как воздаяние за добрые дела, так и само милосердие, которое заканчивается в этом случае смертью человека. Все имеет свой конец и начало. Границ познание не имеет, как и милосердие. Но уставший быть добрым сам сокращает себе срок жизни. Зло пожирает своего носителя, и в пространстве мудрости ему нет места.</w:t>
      </w:r>
    </w:p>
    <w:p>
      <w:pPr>
        <w:pStyle w:val="Normal"/>
        <w:rPr/>
      </w:pPr>
      <w:r>
        <w:rPr/>
      </w:r>
    </w:p>
    <w:p>
      <w:pPr>
        <w:pStyle w:val="Normal"/>
        <w:rPr/>
      </w:pPr>
      <w:r>
        <w:rPr/>
        <w:t>38. Часто комплекс несовершенств создает нужную вибрацию. Зерно лучшего качества вырастает в гнезде несовершенства. Сам путь одоления материи вносит значительный опыт в постижение человеческой природы. Можно быть здоровым, но невосприимчивым.</w:t>
      </w:r>
    </w:p>
    <w:p>
      <w:pPr>
        <w:pStyle w:val="Normal"/>
        <w:rPr/>
      </w:pPr>
      <w:r>
        <w:rPr/>
      </w:r>
    </w:p>
    <w:p>
      <w:pPr>
        <w:pStyle w:val="Normal"/>
        <w:rPr/>
      </w:pPr>
      <w:r>
        <w:rPr/>
        <w:t xml:space="preserve">39. У встреч с людьми много сторон общения, которых они не замечают. Часто чувственная сторона затмевает все остальные, являя яркие картины и отдельные образы как некую истину и новое откровение духа. Иногда такие видения верны и точны. Но по большей части это забавы майи, на которые она ловит медиумичных людей. </w:t>
      </w:r>
    </w:p>
    <w:p>
      <w:pPr>
        <w:pStyle w:val="Normal"/>
        <w:rPr/>
      </w:pPr>
      <w:r>
        <w:rPr/>
        <w:t xml:space="preserve">Для развития ясновидения нужны особые условия соблюдения высоких этических норм — на уровне автоматизма. Если в душе остается червоточина, которая является как отверстие или трещина в ауре, то ветер майи легко занесет в нашу внутреннюю вселенную дорожную пыль и споры ядовитых растений, которые, преломляясь в свете, будут или затемнять, или искажать явления истинного образа. Говорю о недопущении недовольства и осуждения именно по этой причине. Реакция от неправильных действий нервной системы растворяет лучшие накопления и заставляет глубинную память уходить в не доступные до времени обиталища. </w:t>
      </w:r>
    </w:p>
    <w:p>
      <w:pPr>
        <w:pStyle w:val="Normal"/>
        <w:rPr/>
      </w:pPr>
      <w:r>
        <w:rPr/>
        <w:t xml:space="preserve">Но нельзя осуждение путать с анализом поведения и образа жизни людей, ибо велика разница между подходом одного и другого. Осуждение полно империла и яда, пожирающего человека. Анализ или обсуждение совершенно беспристрастны в плане личных отношений. Они скорее научны, чем эмоциональны. Без такой формы исследований человека не обойтись. Главное — не оставить грязных следов на белоснежном полу. Соблюдение равновесия во всех сторонах нашего существования и есть то искусство жизни, позволяющее развивать Архата из обычного человека. </w:t>
      </w:r>
    </w:p>
    <w:p>
      <w:pPr>
        <w:pStyle w:val="Normal"/>
        <w:rPr/>
      </w:pPr>
      <w:r>
        <w:rPr/>
      </w:r>
    </w:p>
    <w:p>
      <w:pPr>
        <w:pStyle w:val="Normal"/>
        <w:rPr/>
      </w:pPr>
      <w:r>
        <w:rPr/>
        <w:t xml:space="preserve">40. Легко привести лечением и экстрасенсорными способностями человеческий организм в состояние абсолютного здоровья, если не упущено время и нет хронических заболеваний и предрасположений к ним. Можно даже достичь относительного бессмертия. Но будет ли это гарантией того, что человек продолжит прием токов и ливня высоких знаний, как они принимались в болезненном состоянии? Не станет ли ощущение здоровья неприступной броней для тела? Ведь и сами вибрации вызывают потрясения нервной системы и всего человеческого организма. Иногда ржавая самодельная антенна принимает сигнал телевидения лучше новомодной в определенных условиях. </w:t>
      </w:r>
    </w:p>
    <w:p>
      <w:pPr>
        <w:pStyle w:val="Normal"/>
        <w:rPr/>
      </w:pPr>
      <w:r>
        <w:rPr/>
        <w:t xml:space="preserve">Здоровье и правильный образ жизни поощряются, но повышение уровня сознания иногда важнее. Конечно, проводник нужно беречь и содержать в надлежащем виде. Но не нужно из лечения делать культ. Наши мысли и страхи в большей степени провоцируют болезни. А уверенность в оздоровлении идет из того же духовного источника. Мыслите чисто, живите чисто — и никакой заразе не будет места в вашей жизни. Сочетайте здоровье духовное с телесным. </w:t>
      </w:r>
    </w:p>
    <w:p>
      <w:pPr>
        <w:pStyle w:val="Normal"/>
        <w:rPr/>
      </w:pPr>
      <w:r>
        <w:rPr/>
      </w:r>
    </w:p>
    <w:p>
      <w:pPr>
        <w:pStyle w:val="Normal"/>
        <w:rPr/>
      </w:pPr>
      <w:r>
        <w:rPr/>
        <w:t xml:space="preserve">41. По преданности и желанию трудиться узнаем сотрудников. Если ни то, ни другое не присутствует, это заключает в себе лишь праздное любопытство или иной нездоровый интерес. Желание помогать в любом качестве выражает готовность участвовать в общем труде, завершения которого мы можем и не увидеть. Но прилагать усилия в его продвижении обязательно нужно, для того чтобы обрести опыт построения малых и больших общин. </w:t>
      </w:r>
    </w:p>
    <w:p>
      <w:pPr>
        <w:pStyle w:val="Normal"/>
        <w:rPr/>
      </w:pPr>
      <w:r>
        <w:rPr/>
        <w:t xml:space="preserve">Важно изучить, на какой почве могут возникать сообщества и успешным ли бывает итог таких взаимоотношений. Изучение такого опыта, даже отрицательного, само по себе приближает благоприятные сочетания построений сотрудничества. </w:t>
      </w:r>
    </w:p>
    <w:p>
      <w:pPr>
        <w:pStyle w:val="Normal"/>
        <w:rPr/>
      </w:pPr>
      <w:r>
        <w:rPr/>
        <w:t xml:space="preserve">Общность строится на основе симпатий, заложенных когда-то в древние времена, когда были первые попытки соединения в виде случайных и мимолетных встреч. Но всеми нашими явлениями управляет карма. Она посылает людей, нужных для осуществления проектов, и целый ряд помощников в деле, которое задумал один человек, но не может его исполнить по физическим причинам. </w:t>
      </w:r>
    </w:p>
    <w:p>
      <w:pPr>
        <w:pStyle w:val="Normal"/>
        <w:rPr/>
      </w:pPr>
      <w:r>
        <w:rPr/>
      </w:r>
    </w:p>
    <w:p>
      <w:pPr>
        <w:pStyle w:val="Normal"/>
        <w:rPr/>
      </w:pPr>
      <w:r>
        <w:rPr/>
        <w:t xml:space="preserve">42. Совесть долго еще будет мучить каждого из нас, пока мы не исчерпаем тех вины и ущерба, которые нанесли человеческим или иным существам. И эта мука может длиться вечно, остро проявляя мгновения наших деяний, за которые становится стыдно, и вновь пряча их далеко в пространство забвения. И эти акты обострения совести сами по себе указывают на непрерываемые нити глубинной памяти как этой жизни, так и в продлении их в необозримую бесчисленность промелькнувших жизней. </w:t>
      </w:r>
    </w:p>
    <w:p>
      <w:pPr>
        <w:pStyle w:val="Normal"/>
        <w:rPr/>
      </w:pPr>
      <w:r>
        <w:rPr/>
        <w:t xml:space="preserve">Но во вселенной все наши фантомы оставлены, точно так же как и ситуации прошлых существований. Они живут своею собственной жизнью. Туда можно попасть и исправить или предотвратить те злосчастные события, о которых неприятно вспоминать (до степени их полного уничтожения) и за что так мучает нас Великая Мать и Наставница — Совесть. </w:t>
      </w:r>
    </w:p>
    <w:p>
      <w:pPr>
        <w:pStyle w:val="Normal"/>
        <w:rPr/>
      </w:pPr>
      <w:r>
        <w:rPr/>
      </w:r>
    </w:p>
    <w:p>
      <w:pPr>
        <w:pStyle w:val="Normal"/>
        <w:rPr/>
      </w:pPr>
      <w:r>
        <w:rPr/>
        <w:t xml:space="preserve">43. Одни представители человечества выбирают качество жизни и изделий, а другие — процесс проживания. Первые явлены как творцы, ибо они в своем утончении добиваются не только новых высот во всех областях, но и открывают новые методы улучшения жизни. Вторые — разрушители, ибо не умеют ценить труд, не останавливаются на его подробностях и не хотят познавать секреты мастерства. Их ложная ученость основана на поверхностном восприятии мира. Они способны использовать приевшиеся лозунги и рекламные слоганы в своих речах — лишь бы поток энергии был украшен флагами расцвечивания. Это люди-флюгеры, мечтающие, чтобы вокруг их имени вращался весь мир. Они не могут быть друзьями по причине огромного и углубленного самолюбия. </w:t>
      </w:r>
    </w:p>
    <w:p>
      <w:pPr>
        <w:pStyle w:val="Normal"/>
        <w:rPr/>
      </w:pPr>
      <w:r>
        <w:rPr/>
      </w:r>
    </w:p>
    <w:p>
      <w:pPr>
        <w:pStyle w:val="Normal"/>
        <w:rPr/>
      </w:pPr>
      <w:r>
        <w:rPr/>
        <w:t>44. Как ни странно, но женщина, ставшая причиной возбуждения чувственных страстей, может явиться средством одухотворения мужчины. Парадоксально, но факт.</w:t>
      </w:r>
    </w:p>
    <w:p>
      <w:pPr>
        <w:pStyle w:val="Normal"/>
        <w:rPr/>
      </w:pPr>
      <w:r>
        <w:rPr/>
      </w:r>
    </w:p>
    <w:p>
      <w:pPr>
        <w:pStyle w:val="Normal"/>
        <w:rPr/>
      </w:pPr>
      <w:r>
        <w:rPr/>
        <w:t xml:space="preserve">45. Явление треугольного нимба можно объяснить лишь преданностью Высшему Иерарху и притяжением сердца, а значит, и духа, к Серебряной Нити и Ведущему Лучу. Вхождение в Луч долго и болезненно, что можно принять за обострение хронических заболеваний. Но после предания себя во власть воли Учителя Луч создает феномен неотступного следования за избранным из числа людей учеником. Потому он становится зримым некоторым сенситивам в мысленном пространстве как пирамидальная аура. Если присмотреться, то можно увидеть, что под Лучом вырисовывается аурическое яйцо обычной формы. </w:t>
      </w:r>
    </w:p>
    <w:p>
      <w:pPr>
        <w:pStyle w:val="Normal"/>
        <w:rPr/>
      </w:pPr>
      <w:r>
        <w:rPr/>
        <w:t>Энергия, вызванная экстрасенсом, гораздо ниже твоей. Но способность пробивать закупоренные каналы к ступням и коленям замечательна.</w:t>
      </w:r>
    </w:p>
    <w:p>
      <w:pPr>
        <w:pStyle w:val="Normal"/>
        <w:rPr/>
      </w:pPr>
      <w:r>
        <w:rPr/>
      </w:r>
    </w:p>
    <w:p>
      <w:pPr>
        <w:pStyle w:val="Normal"/>
        <w:rPr/>
      </w:pPr>
      <w:r>
        <w:rPr/>
        <w:t xml:space="preserve">46. Каждый путь необычен. Каждый путь неповторим. Входя в пространство гор, не забывайте о мудрости духов, их охраняющих. Явление их перед людьми происходит лишь в очень чистых местах, которые не омрачены хозяйственной деятельностью человечества, изгоняющей их с насиженных мест. </w:t>
      </w:r>
    </w:p>
    <w:p>
      <w:pPr>
        <w:pStyle w:val="Normal"/>
        <w:rPr/>
      </w:pPr>
      <w:r>
        <w:rPr/>
        <w:t>Уважение к каждому дыханию касается и существ Мира Тонкого, касания которых напоминают о том, что вокруг кипит жизнь, если даже нам кажется, что мы одни в комнате. Пространство не просто наполнено — оно переполнено. Явное и реальное иногда скрываются за покровом физической действительности и зримости. Умейте видеть сквозь ее покровы.</w:t>
      </w:r>
    </w:p>
    <w:p>
      <w:pPr>
        <w:pStyle w:val="Normal"/>
        <w:rPr/>
      </w:pPr>
      <w:r>
        <w:rPr/>
      </w:r>
    </w:p>
    <w:p>
      <w:pPr>
        <w:pStyle w:val="Normal"/>
        <w:rPr/>
      </w:pPr>
      <w:r>
        <w:rPr/>
        <w:t xml:space="preserve">47. </w:t>
      </w:r>
      <w:bookmarkStart w:id="0" w:name="OLE_LINK5"/>
      <w:r>
        <w:rPr/>
        <w:t>Друзья передают привет сердца. В жизни нельзя без дружбы и любви. В жизни именно они связующая основа существований. Когда мир исчерпает дружбу, любовь, милосердие и сострадание, он погрузится в бездну гибели.</w:t>
      </w:r>
      <w:bookmarkEnd w:id="0"/>
      <w:r>
        <w:rPr/>
        <w:t xml:space="preserve"> </w:t>
      </w:r>
    </w:p>
    <w:p>
      <w:pPr>
        <w:pStyle w:val="Normal"/>
        <w:rPr/>
      </w:pPr>
      <w:r>
        <w:rPr/>
        <w:t xml:space="preserve">Страдание являет очищение нервных каналов и натяжение проводов радости. Любить свободу по-настоящему может лишь тот, кто долгое время провел в узилище. Крайности есть полюса познания. </w:t>
      </w:r>
    </w:p>
    <w:p>
      <w:pPr>
        <w:pStyle w:val="Normal"/>
        <w:rPr/>
      </w:pPr>
      <w:r>
        <w:rPr/>
        <w:t xml:space="preserve">Энергия интереса перетекает от низкого к высокому, постепенно очищаясь и преобразуясь в горниле жизни, пока не выгорят шлаки, без которых даже железа не выплавить из руды. Часто ненужное и сопутствующее становятся катализатором и ускорителем действий. </w:t>
      </w:r>
    </w:p>
    <w:p>
      <w:pPr>
        <w:pStyle w:val="Normal"/>
        <w:rPr/>
      </w:pPr>
      <w:r>
        <w:rPr/>
        <w:t xml:space="preserve">Не опасаясь, входим в темный лес, хотя бываем предупреждены об опасности. Но если дорога проложена и наезжена, то все же она не так страшна. </w:t>
      </w:r>
    </w:p>
    <w:p>
      <w:pPr>
        <w:pStyle w:val="Normal"/>
        <w:rPr/>
      </w:pPr>
      <w:r>
        <w:rPr/>
      </w:r>
    </w:p>
    <w:p>
      <w:pPr>
        <w:pStyle w:val="Normal"/>
        <w:rPr/>
      </w:pPr>
      <w:r>
        <w:rPr/>
        <w:t>48. Деяния наши как предвидения могут показаться точно выверенным расчетом. Но на самом деле это не предугадывание мелких и больших событий, но активная работа кармы. Сказано давно, и давно превратилось в труизм, что, прежде чем рождается ребенок, молоко у матери ему уже готово. В жизни тех, кто действие почитает священным актом, такая предусмотрительность становится закономерной. Великая Воля Наставников наших и Хранителей материализуется в самые необходимые моменты действий, насущность которых вышла на первый план. Если жизнь посвящена труду и служению, то Владыки Кармы сделают все возможное, чтобы охранить и упредить ученика.</w:t>
      </w:r>
    </w:p>
    <w:p>
      <w:pPr>
        <w:pStyle w:val="Normal"/>
        <w:rPr/>
      </w:pPr>
      <w:r>
        <w:rPr/>
      </w:r>
    </w:p>
    <w:p>
      <w:pPr>
        <w:pStyle w:val="Normal"/>
        <w:rPr/>
      </w:pPr>
      <w:r>
        <w:rPr/>
        <w:t xml:space="preserve">49. Живущий в глубинке алтайских гор воспринимается как отшельник, не знающий и не желающий знать ничего о том, что происходит в мире. Но на самом деле информационная составляющая лишь осадок мудрости, чья энергия участвует в формировании волн событий. </w:t>
      </w:r>
    </w:p>
    <w:p>
      <w:pPr>
        <w:pStyle w:val="Normal"/>
        <w:rPr/>
      </w:pPr>
      <w:r>
        <w:rPr/>
        <w:t>Карма без мудрости творить не может. Карме нужна сила реализации и материя сознания и уплотненных стихий. Одна энергия духа остается в пределах идеальных миров. Она может лишь воздействовать на субстанцию, готовую к оплодотворению, как семя, попавшее в плодородное поле. А этим полем должны стать миры, лежащие у корней Мирового Древа.</w:t>
      </w:r>
    </w:p>
    <w:p>
      <w:pPr>
        <w:pStyle w:val="Normal"/>
        <w:rPr/>
      </w:pPr>
      <w:r>
        <w:rPr/>
      </w:r>
    </w:p>
    <w:p>
      <w:pPr>
        <w:pStyle w:val="Normal"/>
        <w:rPr/>
      </w:pPr>
      <w:r>
        <w:rPr/>
        <w:t xml:space="preserve">50. Не говорите тем, кто не слышит. Не показывайте знаки тем, кто не видит. Омраченные своим видением мира, души не хотят никого больше пускать за границы собственной сферы, считая свое явление совершенным и самодостаточным. Но, может быть, в одном из ваших несовершенств и хранится тот незримый магнит, притягивающий удачу, — как жезл мага, спрятанный в базальтовой скале до своего срока, не прекращает свою работу в Тонких Мирах, высвобождаясь из сторожащей его темницы. </w:t>
      </w:r>
    </w:p>
    <w:p>
      <w:pPr>
        <w:pStyle w:val="Normal"/>
        <w:rPr/>
      </w:pPr>
      <w:r>
        <w:rPr/>
        <w:t>Тело человеческое хоть и одарено движением и чувствами, но само по себе, в сравнении с легкими формами Высших Миров, представляет собой скалу неповоротливую, ибо теряет нить связи как со своими телами света и духа, так и с памятью вечного пути.</w:t>
      </w:r>
    </w:p>
    <w:p>
      <w:pPr>
        <w:pStyle w:val="Normal"/>
        <w:rPr/>
      </w:pPr>
      <w:r>
        <w:rPr/>
      </w:r>
    </w:p>
    <w:p>
      <w:pPr>
        <w:pStyle w:val="Normal"/>
        <w:rPr/>
      </w:pPr>
      <w:r>
        <w:rPr/>
        <w:t xml:space="preserve">51. Обретая любовь — обретаем судьбу. Не исчезнет в нас вечная жажда созвучий. Состраданье и боль за униженный мир душу тайне вселенских значений научат. Видим свет, что не гаснет в святилище лет. Видим свет, у которого старости нет. Вечно юн и подвижен сердца цветок, принимая времен нескончаемый ток. Как нам знать, где зажжется в нас радость пути? Есть и цель, и желанье, и вечная жажда идти. </w:t>
      </w:r>
    </w:p>
    <w:p>
      <w:pPr>
        <w:pStyle w:val="Normal"/>
        <w:rPr/>
      </w:pPr>
      <w:r>
        <w:rPr/>
      </w:r>
    </w:p>
    <w:p>
      <w:pPr>
        <w:pStyle w:val="Normal"/>
        <w:rPr/>
      </w:pPr>
      <w:r>
        <w:rPr/>
        <w:t xml:space="preserve">52. Великие школы древности Правой Руки утверждали, и доказали это практическим путем, что при лечении болезней нужно исправлять изъяны сознания. Искусство внушения применялось лишь очень высокого порядка, когда сам целитель обладал высочайшими этическими качествами, лишенными обратимости и пропитанными идеей непричинения вреда. Такое духовное внушение не оставляло вместе с актом вхождения в сознание пыльных остатков чужой личности и применялось с дозволения и при участии иерархических начал. Это можно назвать не внушением или гипнозом, но изгнанием одержателей, которые поселились в мусорных мешках ауры, в самом ее низу. </w:t>
      </w:r>
    </w:p>
    <w:p>
      <w:pPr>
        <w:pStyle w:val="Normal"/>
        <w:rPr/>
      </w:pPr>
      <w:r>
        <w:rPr/>
        <w:t>Одухотворение всех наук являло собой привлечение духов-покровителей отдельных видов знания к процессу поисков и развития научных дисциплин. У кого можно спросить ответ на неразрешимые вопросы, если не у тех, кто сам явлен как начало мудрости? Числа и руны суть живые субстанции, которые нужно уважать.</w:t>
      </w:r>
    </w:p>
    <w:p>
      <w:pPr>
        <w:pStyle w:val="Normal"/>
        <w:rPr/>
      </w:pPr>
      <w:r>
        <w:rPr/>
      </w:r>
    </w:p>
    <w:p>
      <w:pPr>
        <w:pStyle w:val="Normal"/>
        <w:rPr/>
      </w:pPr>
      <w:r>
        <w:rPr/>
        <w:t xml:space="preserve">53. Каждый в себе растит бога и черта. Один шепчет об ангельских мирах, чудесных городах ангелов и богов, которые готовы отдать нам свое знание и дают его благословением тончайших вибраций блага. А темный дух напоминает о совершенных преступлениях и черном мастерстве, которое способно сжечь душу дотла, вплоть до утраты возможности воплощаться в человеческом облике. Оба они воюют, спорят и навевают мысли о преимуществе своего видения применения великой силы мудрости духа. Но мы Свету служим и поднимаемся над испарениями злой судьбы, зная, что подойдем к черте светоносности и чистоты, когда не будем оставлять даже тени на экране пространства. </w:t>
      </w:r>
    </w:p>
    <w:p>
      <w:pPr>
        <w:pStyle w:val="Normal"/>
        <w:rPr/>
      </w:pPr>
      <w:r>
        <w:rPr/>
        <w:t>Борьба начал создает движение жизни.</w:t>
      </w:r>
    </w:p>
    <w:p>
      <w:pPr>
        <w:pStyle w:val="Normal"/>
        <w:rPr/>
      </w:pPr>
      <w:r>
        <w:rPr/>
      </w:r>
    </w:p>
    <w:p>
      <w:pPr>
        <w:pStyle w:val="Normal"/>
        <w:rPr/>
      </w:pPr>
      <w:r>
        <w:rPr/>
        <w:t xml:space="preserve">54. Мы не можем исключить никого из процесса своего совершенствования. Даже наши недоброжелатели есть лишь часть нас. Отражение нашего внутреннего мира — существа, нас окружающие. Как говорил мудрец, глядя на больных, нищих и пьяных: «Это тоже мы». </w:t>
      </w:r>
    </w:p>
    <w:p>
      <w:pPr>
        <w:pStyle w:val="Normal"/>
        <w:rPr/>
      </w:pPr>
      <w:r>
        <w:rPr/>
        <w:t>Не отворачивайтесь от случайных встречных. Не пытайтесь своим снобизмом отгородиться от их невежества и кармических проблем, опасаясь завязнуть в чужой боли. Так можно дойти до того, что и помощь ближнему и само сострадание есть отягощение собственной кармы. На самом деле, сострадание есть высшее приношение миру.</w:t>
      </w:r>
    </w:p>
    <w:p>
      <w:pPr>
        <w:pStyle w:val="Normal"/>
        <w:rPr/>
      </w:pPr>
      <w:r>
        <w:rPr/>
      </w:r>
    </w:p>
    <w:p>
      <w:pPr>
        <w:pStyle w:val="Normal"/>
        <w:rPr/>
      </w:pPr>
      <w:r>
        <w:rPr/>
        <w:t xml:space="preserve">55. Щит победы куем. Прикрываем Дом Наш серебром Наших излучений. В вихре жизни спасает лишь крепость духа, которую построили на берегах священной реки. </w:t>
      </w:r>
    </w:p>
    <w:p>
      <w:pPr>
        <w:pStyle w:val="Normal"/>
        <w:rPr/>
      </w:pPr>
      <w:r>
        <w:rPr/>
        <w:t xml:space="preserve">Не ищите иной защиты, кроме Небесной. Одной мыслью отгоню любые полчища адовы. Уверенность в нашей связи кует доспех непобедимости. Но каждое отступление грозит атакой зла и падением вниз. Мужество воспитывается в бою: иначе это фикция. </w:t>
      </w:r>
    </w:p>
    <w:p>
      <w:pPr>
        <w:pStyle w:val="Normal"/>
        <w:rPr/>
      </w:pPr>
      <w:r>
        <w:rPr/>
      </w:r>
    </w:p>
    <w:p>
      <w:pPr>
        <w:pStyle w:val="Normal"/>
        <w:rPr/>
      </w:pPr>
      <w:r>
        <w:rPr/>
        <w:t xml:space="preserve">56. Врата Света открыты всегда. Но все ли спешат войти? Или, обремененные мелкими заботами и проблемами, оставляют на потом духовные достижения? Но упиваться своими достижениями — гордыня неисправимая. Мудрец знает, как долго нужно вычищать сознание, прежде чем оно научится не причинять вреда, не раздражаться и не мстить даже тем, кто тебе доставил немало неприятных впечатлений. </w:t>
      </w:r>
    </w:p>
    <w:p>
      <w:pPr>
        <w:pStyle w:val="Normal"/>
        <w:rPr/>
      </w:pPr>
      <w:r>
        <w:rPr/>
        <w:t xml:space="preserve">Но судьба знает, что нужно каждому в этом мире. Судьба хранит те же накопления всех наших деяний, что и память. Она ведет нас осторожно и трепетно, определяя каждому меру воздаяний, не превышая возможности человеческие. </w:t>
      </w:r>
    </w:p>
    <w:p>
      <w:pPr>
        <w:pStyle w:val="Normal"/>
        <w:rPr/>
      </w:pPr>
      <w:r>
        <w:rPr/>
        <w:t xml:space="preserve">Открытие всякого знания связано с судьбой. Отказ от наслаждений и посвящение себя делу мудрости — это есть акт изменения жизни, а значит, и судьбы. </w:t>
      </w:r>
    </w:p>
    <w:p>
      <w:pPr>
        <w:pStyle w:val="Normal"/>
        <w:rPr/>
      </w:pPr>
      <w:r>
        <w:rPr/>
        <w:t>Судьба есть основа Книги Жизни. Она не просто обложка и нити, ее связующие, но и чистые листы, на которых мы пишем руны дней.</w:t>
      </w:r>
    </w:p>
    <w:p>
      <w:pPr>
        <w:pStyle w:val="Normal"/>
        <w:rPr/>
      </w:pPr>
      <w:r>
        <w:rPr/>
      </w:r>
    </w:p>
    <w:p>
      <w:pPr>
        <w:pStyle w:val="Normal"/>
        <w:rPr/>
      </w:pPr>
      <w:r>
        <w:rPr/>
        <w:t xml:space="preserve">57. Древо Мира одевается цветами. Есть ветви, где плоды уже созрели. А где-то они еще зелены. Выше листва облетела. Память мироздания знает сроки рождения и умирания. Не зная их, даже птицы не полетят на север. </w:t>
      </w:r>
    </w:p>
    <w:p>
      <w:pPr>
        <w:pStyle w:val="Normal"/>
        <w:rPr/>
      </w:pPr>
      <w:r>
        <w:rPr/>
        <w:t xml:space="preserve">Одинокая птица не совершит перелет. Лишь стая может рискнуть одолеть высокие горы и глубокие океаны. Иногда глубина являет больше высоты гор. Но духу интересна амплитуда постижения энергий. Без этого невозможно найти равновесие золотой средины, когда струна света начинает звучать. </w:t>
      </w:r>
    </w:p>
    <w:p>
      <w:pPr>
        <w:pStyle w:val="Normal"/>
        <w:rPr/>
      </w:pPr>
      <w:r>
        <w:rPr/>
      </w:r>
    </w:p>
    <w:p>
      <w:pPr>
        <w:pStyle w:val="Normal"/>
        <w:rPr/>
      </w:pPr>
      <w:r>
        <w:rPr/>
        <w:t xml:space="preserve">58. Не считай предательством избавление от безумных людей. Такое чрезмерное упоминание о «Знаках Света» из уст некоторых людей хуже предательства. Дурак не просто лоб разбивает, но кичится своим знакомством, указывая на несуществующие поручения и тайные указы. Самозванство и самоизбранничество есть оскал тьмы, не желающей исполнять общий замысел и устраивающей никому не нужные писательские дворики вместо направления сил на основной вектор труда. Такие гиперболизированные особи плодят вокруг себя гнездо пьянства, разврата и общего духовного непотребства. </w:t>
      </w:r>
    </w:p>
    <w:p>
      <w:pPr>
        <w:pStyle w:val="Normal"/>
        <w:rPr/>
      </w:pPr>
      <w:r>
        <w:rPr/>
        <w:t>Нужно рассечь гордиев узел кармы. Все отдано. Все возвращено. Пора ставить жирную точку в отношениях.</w:t>
      </w:r>
    </w:p>
    <w:p>
      <w:pPr>
        <w:pStyle w:val="Normal"/>
        <w:rPr/>
      </w:pPr>
      <w:r>
        <w:rPr/>
      </w:r>
    </w:p>
    <w:p>
      <w:pPr>
        <w:pStyle w:val="Normal"/>
        <w:rPr/>
      </w:pPr>
      <w:r>
        <w:rPr/>
        <w:t xml:space="preserve">59. Многие древние рукописи, оставшиеся от времен незапамятных, сохранены в тайниках различных братств и общин. Иногда современные жители даже не подозревают о существовании подобных хранилищ. Но если даже какой-то из свитков будет обнаружен, то по невежеству своему аборигены не обратят на него внимания, как это было с курганами, распаханными тракторами вместе с останками человеческого тела, утварью и драгоценной конской сбруей, которые были просто разнесены плугом на значительное расстояние пахоты. </w:t>
      </w:r>
    </w:p>
    <w:p>
      <w:pPr>
        <w:pStyle w:val="Normal"/>
        <w:rPr/>
      </w:pPr>
      <w:r>
        <w:rPr/>
        <w:t xml:space="preserve">Людьми движет не просто неграмотность, но нежелание знать. Такое отсутствие любопытства и поразительная зауженность сознания уживаются с мощным накоплением психических сил, низкое качество которых выливается в негативные проявления сознания, такие, как воровство, пьянство и мелкая ворожба и колдовство. </w:t>
      </w:r>
    </w:p>
    <w:p>
      <w:pPr>
        <w:pStyle w:val="Normal"/>
        <w:rPr/>
      </w:pPr>
      <w:r>
        <w:rPr/>
        <w:t>Древние рукописи очень важного значения, конечно же, никогда не попадут в руки невежественных толп. Чтобы прочитать их, нужно знать пракрит и сензар, которым владели только мудрецы высокого ранга. В Братстве сензар и сейчас язык посвящений и мистерий. В этом плане все мифологемы на тему посланий, переданных на сензаре, — глупость ограниченного сознания.</w:t>
      </w:r>
    </w:p>
    <w:p>
      <w:pPr>
        <w:pStyle w:val="Normal"/>
        <w:rPr/>
      </w:pPr>
      <w:r>
        <w:rPr/>
      </w:r>
    </w:p>
    <w:p>
      <w:pPr>
        <w:pStyle w:val="Normal"/>
        <w:rPr/>
      </w:pPr>
      <w:r>
        <w:rPr/>
        <w:t>60. Сензар — это струна Родовой Памяти, передающая вибрацию мудрости, принесенной со звезд. На Планете-Матери — это обычный разговорный язык всех людей, объединяющихся в Братство Белого Лика. Та часть мудрости, которая принесена на Землю племенем Белого Солнца Алькора, была лишь незначительной частью высочайших знаний. Но Верховный Наставник планеты решил, что этого будет достаточно для жизни в условиях земной силы. При необходимости, для получения консультаций, будет сохранена связь с волхвами-медиаторами, которые будут понимать вибрации струны Мировой Жизни. Явление земных циклов, о которых алькоране знали, открывало понимание поведения людей в условиях каждой манвантары.</w:t>
      </w:r>
    </w:p>
    <w:p>
      <w:pPr>
        <w:pStyle w:val="Normal"/>
        <w:rPr/>
      </w:pPr>
      <w:r>
        <w:rPr/>
      </w:r>
    </w:p>
    <w:p>
      <w:pPr>
        <w:pStyle w:val="Normal"/>
        <w:rPr/>
      </w:pPr>
      <w:r>
        <w:rPr/>
        <w:t>61. Память духовная сохраняется невредимой вне времен и пространств. Явление череды жизней как дождь, проливаемый в жаркий день, — лишь соль от его капель остается, а остальное испаряется бесследно. Соль напитывает собой целый океан, и не иссякает вкус воды в нем. Свет несет знание как соль духа дальних планет. И наша священная душа распечатывает знаки, хранящиеся в сияющих искрах звезд, приносящих свет дальних мгновений.</w:t>
      </w:r>
    </w:p>
    <w:p>
      <w:pPr>
        <w:pStyle w:val="Normal"/>
        <w:rPr/>
      </w:pPr>
      <w:r>
        <w:rPr/>
      </w:r>
    </w:p>
    <w:p>
      <w:pPr>
        <w:pStyle w:val="Normal"/>
        <w:rPr/>
      </w:pPr>
      <w:r>
        <w:rPr/>
        <w:t xml:space="preserve">62. «Терпение есть дар неба». В терпении выковывается характер. В терпении постигается высшее знание. Капля за каплей, искра за искрой, не прекращаясь, идет поток постижения. Как вихрь творящий входит он в сердце ваше. </w:t>
      </w:r>
    </w:p>
    <w:p>
      <w:pPr>
        <w:pStyle w:val="Normal"/>
        <w:rPr/>
      </w:pPr>
      <w:r>
        <w:rPr/>
        <w:t xml:space="preserve">Но имеющий жажду духовную не может напиться каплей. Она лишь губы омочит путника знания. Но дождь небесный никто не хочет ловить, думая, что бурная река встретится на дороге. Но дождь и река созданы из отдельных капель. Постигая малое, мы улавливаем клише Великой Мудрости, методику ее усвоения и то, каким образом она к нам приходит. </w:t>
      </w:r>
    </w:p>
    <w:p>
      <w:pPr>
        <w:pStyle w:val="Normal"/>
        <w:rPr/>
      </w:pPr>
      <w:r>
        <w:rPr/>
        <w:t>Одни принимают высохшие капли на стекле за пятна грязи, но Мы укажем на то, что это небесная соль.</w:t>
      </w:r>
    </w:p>
    <w:p>
      <w:pPr>
        <w:pStyle w:val="Normal"/>
        <w:rPr/>
      </w:pPr>
      <w:r>
        <w:rPr/>
        <w:t xml:space="preserve"> </w:t>
      </w:r>
      <w:r>
        <w:rPr/>
        <w:t xml:space="preserve">Даже физический ток, дающий электричество, свет солнца и пульс сердца приносят волны великого знания, в которых мы купаемся. Но каждый пьет ту меру, которую себе отмерил. </w:t>
      </w:r>
    </w:p>
    <w:p>
      <w:pPr>
        <w:pStyle w:val="Normal"/>
        <w:rPr/>
      </w:pPr>
      <w:r>
        <w:rPr/>
        <w:t>Спасшиеся в кораблекрушении среди океанских волн умирают от жажды. Не похожи ли мы на них, ища в лесу знаков сокровенный Указ Учителя? Учитель всегда с нами и в нас.</w:t>
      </w:r>
    </w:p>
    <w:p>
      <w:pPr>
        <w:pStyle w:val="Normal"/>
        <w:rPr/>
      </w:pPr>
      <w:r>
        <w:rPr/>
      </w:r>
    </w:p>
    <w:p>
      <w:pPr>
        <w:pStyle w:val="Normal"/>
        <w:rPr/>
      </w:pPr>
      <w:r>
        <w:rPr/>
        <w:t xml:space="preserve">63. Признательность — залог успеха. Не скользкая лесть, но искренняя благодарность оживляет сердце. Корни растут вниз, ветви тянутся к солнцу, а признательность — радуга, соединяющая миры, ибо она давно обозначена как мост исполнения сокровенных желаний духа. </w:t>
      </w:r>
    </w:p>
    <w:p>
      <w:pPr>
        <w:pStyle w:val="Normal"/>
        <w:rPr/>
      </w:pPr>
      <w:r>
        <w:rPr/>
        <w:t xml:space="preserve">Излучение сердец ищущих создает лучи возносящие, по которым наше сознание возвращает себе из мира забвения утраченную память. Амнезия Кали-Юги есть причина сокращения добродетели. Если бы люди знали, что влечет за собой отступление от космических законов, то душу положили бы за их исполнение. </w:t>
      </w:r>
    </w:p>
    <w:p>
      <w:pPr>
        <w:pStyle w:val="Normal"/>
        <w:rPr/>
      </w:pPr>
      <w:r>
        <w:rPr/>
        <w:t>Рыцарские турниры остались в прошлом. Современность развлекается инет-форумами, где малодушие и трусливость прикрыты прозвищами. Как разбойники — из-за темного угла, наносят люди друг другу удары, не опасаясь о последствиях. Такое впечатление, что это борьба человека с самим собой.</w:t>
      </w:r>
    </w:p>
    <w:p>
      <w:pPr>
        <w:pStyle w:val="Normal"/>
        <w:rPr/>
      </w:pPr>
      <w:r>
        <w:rPr/>
      </w:r>
    </w:p>
    <w:p>
      <w:pPr>
        <w:pStyle w:val="Normal"/>
        <w:rPr/>
      </w:pPr>
      <w:r>
        <w:rPr/>
        <w:t xml:space="preserve">64. Каждый держит сокровище около сердца своего, полагая, что сердце охранит его лучше прочих затворов. К сердцу обращались за советом. Сердце просили, чтобы оно помогло вспомнить ценную мысль или идею, некогда утраченную. Как зерно Мирового Древа искра света из сердца сделала себе храм. </w:t>
      </w:r>
    </w:p>
    <w:p>
      <w:pPr>
        <w:pStyle w:val="Normal"/>
        <w:rPr/>
      </w:pPr>
      <w:r>
        <w:rPr/>
        <w:t xml:space="preserve">Но смешны заявления скептиков, утверждающих, что в сердце ученые ничего не нашли, исследуя его современными приборами. Не о физическом сердце говорим, но о высшем. Хотя и физическое, при высоком почитании Учителя, обнаруживает присутствие непонятных кристаллов, которые, по невежеству, считаются признаком новомодной болезни, от которой можно изобрести новое лекарство, пополняющее кошелек производителя. </w:t>
      </w:r>
    </w:p>
    <w:p>
      <w:pPr>
        <w:pStyle w:val="Normal"/>
        <w:rPr/>
      </w:pPr>
      <w:r>
        <w:rPr/>
        <w:t>Сокровище сердца не сравнить со всеми богатствами мира, ибо материализованное золото и драгоценности — это чистые мысли наши о людях, омраченных условиями жизни. Судьба находит эквивалент нашим усилиям. И это не зависит от колебания курсов мировых валют.</w:t>
      </w:r>
    </w:p>
    <w:p>
      <w:pPr>
        <w:pStyle w:val="Normal"/>
        <w:rPr/>
      </w:pPr>
      <w:r>
        <w:rPr/>
      </w:r>
    </w:p>
    <w:p>
      <w:pPr>
        <w:pStyle w:val="Normal"/>
        <w:rPr/>
      </w:pPr>
      <w:r>
        <w:rPr/>
        <w:t xml:space="preserve">65. Нужен магнит духа. Нужен пламень сердца, для того чтобы творящие лучи зажигали пространство, чтобы идеи воспламенили тех, кто не может найти приложения своим силам. Когда радость становится ведущим чувством и мир пронизывается ее лучами, нужно ждать притяжения преданных людей и качественного изменения в окружении. </w:t>
      </w:r>
    </w:p>
    <w:p>
      <w:pPr>
        <w:pStyle w:val="Normal"/>
        <w:rPr/>
      </w:pPr>
      <w:r>
        <w:rPr/>
        <w:t>Период оповещения закончен. Нам не нужны крикуны и суесловы. Пустые речи подобны шороху листопада. Плоды собирают молча или поют песни сердца. Пусть умники пересчитывают опавшие листья. Мы же будем наслаждаться вкусом спелых плодов. Пустословы оттого и источают речи напрасных слов, что голодны и что на столе духа нет ничего.</w:t>
      </w:r>
    </w:p>
    <w:p>
      <w:pPr>
        <w:pStyle w:val="Normal"/>
        <w:rPr/>
      </w:pPr>
      <w:r>
        <w:rPr/>
      </w:r>
    </w:p>
    <w:p>
      <w:pPr>
        <w:pStyle w:val="Normal"/>
        <w:rPr/>
      </w:pPr>
      <w:r>
        <w:rPr/>
        <w:t xml:space="preserve">66. Закладываем основание ступеней пламенем сердца. Любящий Гуру достигает до Небес огнем своего почитания. Любящий Гуру не знает предела расстояний в своей неиссякаемой любви. Стрела мысли создает тоннели в пространстве, через которые дух действует почти мгновенно. Для древних были известны и физические способы быстрых полетов на другие планеты и звезды, которые служили аналогией путей духовных. </w:t>
      </w:r>
    </w:p>
    <w:p>
      <w:pPr>
        <w:pStyle w:val="Normal"/>
        <w:rPr/>
      </w:pPr>
      <w:r>
        <w:rPr/>
        <w:t>Не сумевший исполнить завет или приказ Наставников добавляет петли для пути своего. Но мы не зайцы, чтобы заметать следы.</w:t>
      </w:r>
    </w:p>
    <w:p>
      <w:pPr>
        <w:pStyle w:val="Normal"/>
        <w:rPr/>
      </w:pPr>
      <w:r>
        <w:rPr/>
      </w:r>
    </w:p>
    <w:p>
      <w:pPr>
        <w:pStyle w:val="Normal"/>
        <w:rPr/>
      </w:pPr>
      <w:r>
        <w:rPr/>
        <w:t xml:space="preserve">67. Пусть человеческое благородство само выбирает путь. Исчерпав всю палитру вкуса человеческой жизни, человек находит условия, необходимые для духа, ибо только он устанавливает меру приемлемого комфорта. Когда порог пройден и назад нет возврата, перед нами открывается вся перспектива пути, вся серебряная струна его сияния, без подробностей и трудностей. </w:t>
      </w:r>
    </w:p>
    <w:p>
      <w:pPr>
        <w:pStyle w:val="Normal"/>
        <w:rPr/>
      </w:pPr>
      <w:r>
        <w:rPr/>
        <w:t>Лишь дружелюбие помогает избежать вражды. Лишь дружелюбие помогает проявить благородство духа. Легко уподобиться диким зверям. Но приблизиться к ангельской природе куда сложнее, особенно, будучи во плоти, где вся тягость стихий воздействует на тело. Чем меньше сознание подвержено влиянию ярости земного мира, тем мощнее корни Родовой Памяти проникают в нас.</w:t>
      </w:r>
    </w:p>
    <w:p>
      <w:pPr>
        <w:pStyle w:val="Normal"/>
        <w:rPr/>
      </w:pPr>
      <w:r>
        <w:rPr/>
      </w:r>
    </w:p>
    <w:p>
      <w:pPr>
        <w:pStyle w:val="Normal"/>
        <w:rPr/>
      </w:pPr>
      <w:r>
        <w:rPr/>
        <w:t xml:space="preserve">68. Пусть пыль не заслонит пути. Пусть ливень не вымоет зерна из поля нашего. Пусть зной не засушит всходы. А мы примем дар солнца как знак продолжения жизни. </w:t>
      </w:r>
    </w:p>
    <w:p>
      <w:pPr>
        <w:pStyle w:val="Normal"/>
        <w:rPr/>
      </w:pPr>
      <w:r>
        <w:rPr/>
        <w:t xml:space="preserve">В явлениях судьбы нет случайности. Она точнее фармации. Повторим даже в час нужды и тяжести: «Да будет Воля Твоя!» И дух найдет средство помочь жизни нашей, определив меру необходимую воздаяний. </w:t>
      </w:r>
    </w:p>
    <w:p>
      <w:pPr>
        <w:pStyle w:val="Normal"/>
        <w:rPr/>
      </w:pPr>
      <w:r>
        <w:rPr/>
        <w:t xml:space="preserve">Не имея тайны, разве можем устремиться к постижению ее? Не имея цели, разве будем прилагать силы, чтобы ее достичь? Иногда цель скрывается за туманом многих воплощений, являя лишь иногда слабый свет своего жар-цвета. Пронизывая нить жизней, дух питает наши знания энергией накоплений и самого Родового Начала, откуда истекает жажда жить и узнавать. </w:t>
      </w:r>
    </w:p>
    <w:p>
      <w:pPr>
        <w:pStyle w:val="Normal"/>
        <w:rPr/>
      </w:pPr>
      <w:r>
        <w:rPr/>
      </w:r>
    </w:p>
    <w:p>
      <w:pPr>
        <w:pStyle w:val="Normal"/>
        <w:rPr/>
      </w:pPr>
      <w:r>
        <w:rPr/>
        <w:t xml:space="preserve">69. Способность видеть аналогии во всех царствах мира есть признак космического сознания. Проникновение в Высшие Миры через явления мира земного напоминает о принципе Гермеса Трисмегиста: «Как вверху, так и внизу». Только следуя этому выражению, можно осознать силу великих законов космоса, управляющих вселенной. </w:t>
      </w:r>
    </w:p>
    <w:p>
      <w:pPr>
        <w:pStyle w:val="Normal"/>
        <w:rPr/>
      </w:pPr>
      <w:r>
        <w:rPr/>
        <w:t xml:space="preserve">Аналогии есть сравнительный анализ совершаемого на земле, в нашем планетарном круге, с мировыми событиями. Различия — только преломление и искажение высших принципов в линзе нашего сознания. </w:t>
      </w:r>
    </w:p>
    <w:p>
      <w:pPr>
        <w:pStyle w:val="Normal"/>
        <w:rPr/>
      </w:pPr>
      <w:r>
        <w:rPr/>
        <w:t xml:space="preserve">Отступивший от пути Господа корректируется ударами судьбы — как лодка поворотом весел избегает крушения о скалы. Солнце небесное светит всем на земле. Так и каждое сердце должно вести себя: не гневить, не ненавидеть, но лишь любить, источая токи блага, тем и развиваясь. И чем мощнее напряжение сердца в добромыслии, тем обширнее в нас становится Вселенная Блага. </w:t>
      </w:r>
    </w:p>
    <w:p>
      <w:pPr>
        <w:pStyle w:val="Normal"/>
        <w:rPr/>
      </w:pPr>
      <w:r>
        <w:rPr/>
        <w:t xml:space="preserve">Рожденные любовью не должны быть злыми. Этому обучают душу духи тьмы, которым безразлично, чья энергия питает их. </w:t>
      </w:r>
    </w:p>
    <w:p>
      <w:pPr>
        <w:pStyle w:val="Normal"/>
        <w:rPr/>
      </w:pPr>
      <w:r>
        <w:rPr/>
        <w:t>Но и люди для низших царств олицетворяют собой богов, которые живут на небесах. И к человеческому состраданию обращаются животные и растения, считая, что в человеке что-то высшее проснется и он поступит достойно. Но, к сожалению, люди забыли, что они боги, и ведут себя хуже животных. Но одна эпоха сменяет другую. И род человеческий, несмотря на все ухищрения и препоны тьмы, все же медленно меняется к лучшему, определяя духовные ценности как приоритетные и перспективные для всего будущего.</w:t>
      </w:r>
    </w:p>
    <w:p>
      <w:pPr>
        <w:pStyle w:val="Normal"/>
        <w:rPr/>
      </w:pPr>
      <w:r>
        <w:rPr/>
      </w:r>
    </w:p>
    <w:p>
      <w:pPr>
        <w:pStyle w:val="Normal"/>
        <w:rPr/>
      </w:pPr>
      <w:r>
        <w:rPr/>
        <w:t>70. Живу давно, в терпенье преуспев. Живу давно, назад не отступая. Земные дни на золотой тропе оставлены легко, как пыль седая. Но где следы, там жемчуг слов моих остался незаметной золотинкой, смешавшись с пылью, как с ушедшим — миг, как ветерок — с податливой тростинкой. Есть простота. Я ею рад сполна. Так, как другие ничему не рады. Слагается священная мечта, растет, как листья огненного сада. Он мыслью создан, словно архетип, определивший в нас печать идеи. Как ветра скрип, миров стереотип слагает космос творчества затеи. Непонятое тихо в стороне, как камень, мхом забвенья зарастает. Свеча горит, но в золотом огне она как часть его вся исчезает. Живу давно. Мгновений пью вино. И прошлое так ярко оживает.</w:t>
      </w:r>
    </w:p>
    <w:p>
      <w:pPr>
        <w:pStyle w:val="Normal"/>
        <w:rPr/>
      </w:pPr>
      <w:r>
        <w:rPr/>
      </w:r>
    </w:p>
    <w:p>
      <w:pPr>
        <w:pStyle w:val="Normal"/>
        <w:rPr/>
      </w:pPr>
      <w:r>
        <w:rPr/>
        <w:t xml:space="preserve">71. Лягушка пытается раздуть себя до состояния слона, непрестанно издавая при этом квакающие звуки. Но если нет слона, то на кого ей равняться? Пределы собственного горизонта так малы. И низкие небеса больше похожи на каменные плиты. </w:t>
      </w:r>
    </w:p>
    <w:p>
      <w:pPr>
        <w:pStyle w:val="Normal"/>
        <w:rPr/>
      </w:pPr>
      <w:r>
        <w:rPr/>
        <w:t xml:space="preserve">Лучше быть хорошим козоводом, чем плохим агитатором. Имейте свои идеи и создавайте виртуальный Алтай хоть в предместье Калин-града. </w:t>
      </w:r>
    </w:p>
    <w:p>
      <w:pPr>
        <w:pStyle w:val="Normal"/>
        <w:rPr/>
      </w:pPr>
      <w:r>
        <w:rPr/>
        <w:t xml:space="preserve">Нам не нравится жить на болоте, даже если лягушки научатся исполнять арию Демона. Нужно остудить пыл зависти или пересмотреть величину значимости своей. Иначе удел воздушного шарика неизбежен. Когда остывает гелий, накачанный в него, он опускается вниз, уколовшись на шипы, которыми ощетинился. </w:t>
      </w:r>
    </w:p>
    <w:p>
      <w:pPr>
        <w:pStyle w:val="Normal"/>
        <w:rPr/>
      </w:pPr>
      <w:r>
        <w:rPr/>
      </w:r>
    </w:p>
    <w:p>
      <w:pPr>
        <w:pStyle w:val="Normal"/>
        <w:rPr/>
      </w:pPr>
      <w:r>
        <w:rPr/>
        <w:t xml:space="preserve">72. «Каждое великое космическое единение совершается пламенем сердца». Нельзя создать магнит холодным рассудком. Если нет высших чувств, логика не сможет помочь ни в каком виде. Логика оперирует умом. Но многие земные явления и понятия не просто несовместимы — они парадоксальны. </w:t>
      </w:r>
    </w:p>
    <w:p>
      <w:pPr>
        <w:pStyle w:val="Normal"/>
        <w:rPr/>
      </w:pPr>
      <w:r>
        <w:rPr/>
        <w:t xml:space="preserve">Разногласия не всегда бывают непримиримыми. Иногда они просто законспирированные факты одного порядка. Если один и тот же человек будет каждый час менять одежду и головной убор, его очень трудно будет узнать. Но все же в самом себе он остается той же самой личностью. Но окружающий мир не захочет в нем признавать явление одного порядка лишь потому, что человек внешне различался. </w:t>
      </w:r>
    </w:p>
    <w:p>
      <w:pPr>
        <w:pStyle w:val="Normal"/>
        <w:rPr/>
      </w:pPr>
      <w:r>
        <w:rPr/>
        <w:t xml:space="preserve">Дух силен единством представлений и утверждениями единого «Я», которое берет начало из странствий по серебряной тропе жизни. Заслоны беспамятства крепче стен. Но, значит, им есть что охранять. </w:t>
      </w:r>
    </w:p>
    <w:p>
      <w:pPr>
        <w:pStyle w:val="Normal"/>
        <w:rPr/>
      </w:pPr>
      <w:r>
        <w:rPr/>
        <w:t>Храм памяти сердца так же священен, как и святилище Матери Ануры. Вся память — в сердце! Вся мудрость — в сердце! Мощь Родовой Силы определена сердечными постижениями, в глубине которых дух живет.</w:t>
      </w:r>
    </w:p>
    <w:p>
      <w:pPr>
        <w:pStyle w:val="Normal"/>
        <w:rPr/>
      </w:pPr>
      <w:r>
        <w:rPr/>
      </w:r>
    </w:p>
    <w:p>
      <w:pPr>
        <w:pStyle w:val="Normal"/>
        <w:rPr/>
      </w:pPr>
      <w:r>
        <w:rPr/>
        <w:t>73. Опустошенность — причина смертной тоски, съедающей душу и поражающей печень. Опустошенность толкает людей на занятие медиумизмом и колдовством, не представляя, какой опасности они себя подвергают. Физический труд дан тому, кто не заботит себя философией или гуманитарными размышлениями о благе мира. Без новизны мысли не создать будущего.</w:t>
      </w:r>
    </w:p>
    <w:p>
      <w:pPr>
        <w:pStyle w:val="Normal"/>
        <w:rPr/>
      </w:pPr>
      <w:r>
        <w:rPr/>
      </w:r>
    </w:p>
    <w:p>
      <w:pPr>
        <w:pStyle w:val="Normal"/>
        <w:rPr/>
      </w:pPr>
      <w:r>
        <w:rPr/>
        <w:t xml:space="preserve">74. Межелик на Зерновой овеян такой древней памятью, что даже не было бы желания уходить оттуда, если бы не тот факт, что он уже наполовину разрыт тяжелыми экскаваторами, а камни грузятся и вывозятся на укрепление берега Катуни от разрушения течением. В некоторых местах камень осел на полметра, и струи от ливня и таяния снега образовали отверстия, в которые уходит вода, что само по себе говорит о том, что внизу имеются значительные пустоты. </w:t>
      </w:r>
    </w:p>
    <w:p>
      <w:pPr>
        <w:pStyle w:val="Normal"/>
        <w:rPr/>
      </w:pPr>
      <w:r>
        <w:rPr/>
        <w:t xml:space="preserve">Не об этом ли месте говорилось в отчете НКВД двадцатых годов? И куда выезжал в двадцать пятом — двадцать шестом годах А.В. Барченко, чтобы исследовать вход в подземные тоннели, ведущие к древним чудским дорогам? </w:t>
      </w:r>
    </w:p>
    <w:p>
      <w:pPr>
        <w:pStyle w:val="Normal"/>
        <w:rPr/>
      </w:pPr>
      <w:r>
        <w:rPr/>
        <w:t xml:space="preserve">После известных событий, когда из района, изолированного со всех сторон, исчезла группа последних казаков вместе с наиболее стойкими староверами, этот вход взорвали. </w:t>
      </w:r>
    </w:p>
    <w:p>
      <w:pPr>
        <w:pStyle w:val="Normal"/>
        <w:rPr/>
      </w:pPr>
      <w:r>
        <w:rPr/>
        <w:t>Похоже, что мы нашли местоположение этого загадочного входа.</w:t>
      </w:r>
    </w:p>
    <w:p>
      <w:pPr>
        <w:pStyle w:val="Normal"/>
        <w:rPr/>
      </w:pPr>
      <w:r>
        <w:rPr/>
        <w:t xml:space="preserve">У строителей могут быть проблемы, когда техника начнет проваливаться вниз. Но эти предупреждения вряд ли кого убедят до той поры, пока не произойдет несчастный случай. </w:t>
      </w:r>
    </w:p>
    <w:p>
      <w:pPr>
        <w:pStyle w:val="Normal"/>
        <w:ind w:right="0" w:firstLine="709"/>
        <w:rPr/>
      </w:pPr>
      <w:r>
        <w:rPr/>
        <w:t>Памятники древней культуры охраняются. Но места природного обаяния подвержены разрушению безо всякого сожаления. Камни, стоящие многие миллионы лет и сохранившие наслоение великой временной памяти, уходят на строительные нужды.</w:t>
      </w:r>
    </w:p>
    <w:p>
      <w:pPr>
        <w:pStyle w:val="Normal"/>
        <w:rPr/>
      </w:pPr>
      <w:r>
        <w:rPr/>
      </w:r>
    </w:p>
    <w:p>
      <w:pPr>
        <w:pStyle w:val="Normal"/>
        <w:rPr/>
      </w:pPr>
      <w:r>
        <w:rPr/>
        <w:t xml:space="preserve">75. Арийская каббала, или «двоярядица», есть основа всех палиндромов и позднейших толкований слов в прямом или обратном порядке. Фактор нисхождения идеи, а потом и мысли, наталкивается в пространстве на астральное зеркало одного из аспектов Махамайи, где и происходит преломление смысла всех идей, мыслей и слов. Даже наука снотолкования говорит о том, что некоторые увиденные знаки нужно понимать в обратном порядке, откуда и берет начало принцип прямого и обратного прочтения текстов. </w:t>
      </w:r>
    </w:p>
    <w:p>
      <w:pPr>
        <w:pStyle w:val="Normal"/>
        <w:rPr/>
      </w:pPr>
      <w:r>
        <w:rPr/>
        <w:t xml:space="preserve">Особенно сильны в этом были ведические мудрецы, которые зашифровывали таким образом наиболее сокровенные знания от неофитов, чья этика еще требовала укрепления строгой дисциплиной. Потом этот принцип попал в поэзию как развлечение для богемы. Но, кроме строки: «А роза упала на лапу Азора», — придумано ничего не было. </w:t>
      </w:r>
    </w:p>
    <w:p>
      <w:pPr>
        <w:pStyle w:val="Normal"/>
        <w:rPr/>
      </w:pPr>
      <w:r>
        <w:rPr/>
        <w:t xml:space="preserve">Читая в режиме двоярядицы некоторые слова, можно понять глубинное значение, или оборотную сторону языковых структур. Если есть Солнце-Ра, значит, есть Ар — арий, оратай, или сеющий зерна Солнца в земном пространстве. Отсюда и Ра-сея — сеющая зерна Солнца. </w:t>
      </w:r>
    </w:p>
    <w:p>
      <w:pPr>
        <w:pStyle w:val="Normal"/>
        <w:rPr/>
      </w:pPr>
      <w:r>
        <w:rPr/>
        <w:t>Глубина познания ведическими мудрецами Родовой Памяти была настолько беспредельной, что понять и вместить такие сведения современным людям невозможно. Они относят их к категории фантазии или блефа, даже не допуская мысли о реальности таких знаний в доисторические времена.</w:t>
      </w:r>
    </w:p>
    <w:p>
      <w:pPr>
        <w:pStyle w:val="Normal"/>
        <w:rPr/>
      </w:pPr>
      <w:r>
        <w:rPr/>
      </w:r>
    </w:p>
    <w:p>
      <w:pPr>
        <w:pStyle w:val="Normal"/>
        <w:rPr/>
      </w:pPr>
      <w:r>
        <w:rPr/>
        <w:t xml:space="preserve">76. Идущий в горы разве может их не любить? В тайгу уходящий верит, что будет ему удача. Лес не всегда опасность, но мир, голосами полный. </w:t>
      </w:r>
    </w:p>
    <w:p>
      <w:pPr>
        <w:pStyle w:val="Normal"/>
        <w:rPr/>
      </w:pPr>
      <w:r>
        <w:rPr/>
        <w:t xml:space="preserve">У качеств духа много сторон. И каждая является в нужный час, когда необходимость в этом возникает. Явление сил вмещения ищет достойного. И потому выдерживается сочетанье сроков, когда они обретут воплощенье. </w:t>
      </w:r>
    </w:p>
    <w:p>
      <w:pPr>
        <w:pStyle w:val="Normal"/>
        <w:rPr/>
      </w:pPr>
      <w:r>
        <w:rPr/>
        <w:t xml:space="preserve">Мы ждем. Но не просто мир созерцаем. В свое ожиданье мы вкладываем наши надежды и желанья высокие чистых сердец. </w:t>
      </w:r>
    </w:p>
    <w:p>
      <w:pPr>
        <w:pStyle w:val="Normal"/>
        <w:rPr/>
      </w:pPr>
      <w:r>
        <w:rPr/>
        <w:t xml:space="preserve">Сказавший, что состраданье не нужно и что забота иная у путника духа, ошибается. И это может привести его к черному мастерству. </w:t>
      </w:r>
    </w:p>
    <w:p>
      <w:pPr>
        <w:pStyle w:val="Normal"/>
        <w:rPr/>
      </w:pPr>
      <w:r>
        <w:rPr/>
        <w:t xml:space="preserve">Любовь к человечеству первостепенна для Братства. А для людей важнее всего — поиск Бога в себе. </w:t>
      </w:r>
    </w:p>
    <w:p>
      <w:pPr>
        <w:pStyle w:val="Normal"/>
        <w:rPr/>
      </w:pPr>
      <w:r>
        <w:rPr/>
      </w:r>
    </w:p>
    <w:p>
      <w:pPr>
        <w:pStyle w:val="Normal"/>
        <w:rPr/>
      </w:pPr>
      <w:r>
        <w:rPr/>
        <w:t xml:space="preserve">77. От сердца к сердцу идет импульс любви Великого Учителя, замыкая в цепь энергетическую человечество. Любовь ко Мне есть Врата, открывающие возможности проявить свой потенциал. </w:t>
      </w:r>
    </w:p>
    <w:p>
      <w:pPr>
        <w:pStyle w:val="Normal"/>
        <w:rPr/>
      </w:pPr>
      <w:r>
        <w:rPr/>
        <w:t xml:space="preserve">Заметил, что у изображения Моего иное выражение глаз. Иногда суровое, в другой раз ободряющее. И очень часто глаза улыбаются. Каждый знак соответствует готовности души влиться в общий ток помощи миру. </w:t>
      </w:r>
    </w:p>
    <w:p>
      <w:pPr>
        <w:pStyle w:val="Normal"/>
        <w:rPr/>
      </w:pPr>
      <w:r>
        <w:rPr/>
        <w:t>Безумие достигло степени необратимости. Уже не остановить пассионарности ваххабитов. Захват Европы близок, как и ее затопление. Не нужно ждать в блаженном состоянии конца Кали-Юги, успокаивая себя, что она уже кончилась. Очевидность указывает на иное. Осложнение Плана Владык происходит в который уже раз. Но все равно сужденное стоит у порога.</w:t>
      </w:r>
    </w:p>
    <w:p>
      <w:pPr>
        <w:pStyle w:val="Normal"/>
        <w:rPr/>
      </w:pPr>
      <w:r>
        <w:rPr/>
      </w:r>
    </w:p>
    <w:p>
      <w:pPr>
        <w:pStyle w:val="Normal"/>
        <w:rPr/>
      </w:pPr>
      <w:r>
        <w:rPr/>
        <w:t xml:space="preserve">78. Природа амнезии имеет те же физиологические причины, что и пробуждение памяти. Забвение вызывается желанием забыть и не вспоминать никогда, покрывая психологическим табу некоторые эпизоды или целые жизни. А пробуждение Памяти Родовой может касаться лишь знаний, полученных в тех школах или академиях, которые сейчас вне нашего понимания и достижимости. Мы прожили столько жизней, что каждое из существований кажется нам не больше мгновения летящей через нас и в нас жизни. </w:t>
      </w:r>
    </w:p>
    <w:p>
      <w:pPr>
        <w:pStyle w:val="Normal"/>
        <w:rPr/>
      </w:pPr>
      <w:r>
        <w:rPr/>
        <w:t xml:space="preserve">Знание Рода не может быть объяснено. Применяя современные термины, его можно назвать генетической памятью, потому что не знаем, откуда приходят ответы, хотя по отдельным отраслям знания нет даже упоминаний. Если назвать все это работой воображения, то откуда оно взялось или сложилось, если не было впечатлений или глубоких переживаний и даже потрясений от красоты или глубины мудрости? Даже фантазия подчинена периоду накоплений представляемых иллюзией фактов, происходящих в сознании. </w:t>
      </w:r>
    </w:p>
    <w:p>
      <w:pPr>
        <w:pStyle w:val="Normal"/>
        <w:rPr/>
      </w:pPr>
      <w:r>
        <w:rPr/>
        <w:t xml:space="preserve">Сила Майи велика. Но она не может выйти за рамки очевидных опорных сигналов, на которых строится человеческая психика. Язык предметов и образов не может измениться даже нашей фантазией. Только в сюрреалистических и постмодернистских опытах происходит надуманное смещение реальности. Но и оно оперирует теми же архетипичными установками, которые были даны для нашей планеты во время ее образования. Вначале была идея, потом образ и, наконец, мысленная основа, создавшая магнит смысловой целой планеты. </w:t>
      </w:r>
    </w:p>
    <w:p>
      <w:pPr>
        <w:pStyle w:val="Normal"/>
        <w:rPr/>
      </w:pPr>
      <w:r>
        <w:rPr/>
        <w:t xml:space="preserve">Каждая звезда улавливает свою часть Вселенской Мудрости, как кит — свою часть планктона мирового океана. Именно эта уловленная Мудрость становится основой всей интеллектуальной и культурной деятельности будущей планеты и основой генетической памяти каждого зерна духа, которое хранит всю информацию о планете и даже о Мировом Древе нашего круга существования. </w:t>
      </w:r>
    </w:p>
    <w:p>
      <w:pPr>
        <w:pStyle w:val="Normal"/>
        <w:rPr/>
      </w:pPr>
      <w:r>
        <w:rPr/>
        <w:t xml:space="preserve">В мировой Роще Духа на Белой Горе много таких священных кедров, составляющих форму нашей Беспредельности. Каждая капелька росы, лежащая на хвоинке, — это галактика. Каждая хвоинка — великое соединение миров в нити мудрости. Цветы — оазисы совершенных скоплений мудрости. Так величественна картина Мировой Тайны, и так ослепительно чист в сиянии своем Дворец Бога Неизреченного, над которым, не угасая и не прерываясь, светит Белый Луч, уходящий в Небеса. </w:t>
      </w:r>
    </w:p>
    <w:p>
      <w:pPr>
        <w:pStyle w:val="Normal"/>
        <w:rPr/>
      </w:pPr>
      <w:r>
        <w:rPr/>
        <w:t xml:space="preserve">И почему тайна должна быть покрыта мраком, если свет духа делает ее еще ослепительнее и возвышеннее? </w:t>
      </w:r>
    </w:p>
    <w:p>
      <w:pPr>
        <w:pStyle w:val="Normal"/>
        <w:ind w:right="0" w:firstLine="709"/>
        <w:rPr/>
      </w:pPr>
      <w:r>
        <w:rPr/>
        <w:t>Родовая Память может внезапно проснуться. И сможет ли выдержать ее поток образов сознание, ограниченное рамками земных представлений? Не просто смущение, но некое помешательство может настигнуть каждого. Но все же новая формация людей уже готова принять эти знания, и уже принимает с самого раннего детства. Условно мы называем их детьми индиго. Но на самом деле ауры их могут быть различного цвета. Их объединяет умение читать знаки души и узнавать в них мудрость зерна духа, которое сняло лишь первые покровы тайны.</w:t>
      </w:r>
    </w:p>
    <w:p>
      <w:pPr>
        <w:pStyle w:val="Normal"/>
        <w:rPr/>
      </w:pPr>
      <w:r>
        <w:rPr/>
      </w:r>
    </w:p>
    <w:p>
      <w:pPr>
        <w:pStyle w:val="Normal"/>
        <w:rPr/>
      </w:pPr>
      <w:r>
        <w:rPr/>
        <w:t xml:space="preserve">79. Остров Буян как отголосок древних географических установок представлял собой территорию Горного Алтая, когда Сибирь была покрыта водами лемурийского протоокеана. Как средоточие изначального знания Белая Гора Алтая представлялась как Трон из Алатырь-Камня, на котором сидит Красная Девица. Из-под Белой Горы вытекают четыре реки, образующие знак свастики. </w:t>
      </w:r>
    </w:p>
    <w:p>
      <w:pPr>
        <w:pStyle w:val="Normal"/>
        <w:rPr/>
      </w:pPr>
      <w:r>
        <w:rPr/>
        <w:t xml:space="preserve">Остров Буян в сказках всегда считался хранителем чудес невиданных. Именно на нем герой сказок нашел «то, не знаю что», которое оказалось невидимым человеческим существом, или добрым духом, исполняющим любое желание. Остатки астрального человечества до сих пор сохранились в дремучей тайге далеких гор, куда редко-редко забредает одинокий охотник. Дух тайны отпугивает воплощенных с таких мест.  </w:t>
      </w:r>
    </w:p>
    <w:p>
      <w:pPr>
        <w:pStyle w:val="Normal"/>
        <w:rPr/>
      </w:pPr>
      <w:r>
        <w:rPr/>
        <w:t xml:space="preserve">Алатырь-Камень ассоциируется с Камнем Чинтамани, чье тело навсегда вплавлено в плоть Белой Горы. И именно Его радиацию приходили ощутить Великие Учителя человечества, чтобы, омывшись в Его потоках, почувствовать привхождение Мудрости тех Высоких Небес и Планет, откуда пришли Они на Землю. Посвящение каждого из Них было прививкой космических знаний на древе земных постижений. </w:t>
      </w:r>
    </w:p>
    <w:p>
      <w:pPr>
        <w:pStyle w:val="Normal"/>
        <w:rPr/>
      </w:pPr>
      <w:r>
        <w:rPr/>
        <w:t>Без космического вмешательства достижения земного человечества были бы не только смешны, но и ничтожны, не уходя дальше каменных орудий. Вся основа образования, помимо собственного опыта, использовала древнейшие пласты науки, выдавая за собственные открытия. Со времен «Махабхараты» многое было заново переоткрыто, искусно и умышленно умаляя, а то и вовсе забывая, не просто идею, но само зерно открытия.</w:t>
      </w:r>
    </w:p>
    <w:p>
      <w:pPr>
        <w:pStyle w:val="Normal"/>
        <w:rPr/>
      </w:pPr>
      <w:r>
        <w:rPr/>
      </w:r>
    </w:p>
    <w:p>
      <w:pPr>
        <w:pStyle w:val="Normal"/>
        <w:rPr/>
      </w:pPr>
      <w:r>
        <w:rPr/>
        <w:t xml:space="preserve">80. Исполнение желаний лежит через заострение психической энергии. То, что насущно и необходимо, не может сбыться, если не прилагать к тому усилия. На земле фактором исполнения желаний может быть усиленный труд, создающий результаты материализованные. </w:t>
      </w:r>
    </w:p>
    <w:p>
      <w:pPr>
        <w:pStyle w:val="Normal"/>
        <w:rPr/>
      </w:pPr>
      <w:r>
        <w:rPr/>
        <w:t xml:space="preserve">Времена джинов минули. И каждый дух человеческий вправе распоряжаться океаном психической энергии, который окружает его. Напрягая усилие, по мере развития духовного или интеллектуального аппарата, человек обретает искомое. </w:t>
      </w:r>
    </w:p>
    <w:p>
      <w:pPr>
        <w:pStyle w:val="Normal"/>
        <w:rPr/>
      </w:pPr>
      <w:r>
        <w:rPr/>
        <w:t xml:space="preserve">Но поиск Бога на земле уже лежит в плоскости духовной. Каждый мечтает встретиться с Ним. Каждый ищет Его во всех прекрасных явлениях земной жизни. Каждый ищет Его в себе, определяя самое верное направление поиска. Космос сердца необъятен. </w:t>
      </w:r>
    </w:p>
    <w:p>
      <w:pPr>
        <w:pStyle w:val="Normal"/>
        <w:rPr/>
      </w:pPr>
      <w:r>
        <w:rPr/>
      </w:r>
    </w:p>
    <w:p>
      <w:pPr>
        <w:pStyle w:val="Normal"/>
        <w:rPr/>
      </w:pPr>
      <w:r>
        <w:rPr/>
        <w:t xml:space="preserve">81. Алтай загадочен и притягателен тем, что на его пространстве сохранены артефакты древней Рассанты. </w:t>
      </w:r>
    </w:p>
    <w:p>
      <w:pPr>
        <w:pStyle w:val="Normal"/>
        <w:rPr/>
      </w:pPr>
      <w:r>
        <w:rPr/>
        <w:t xml:space="preserve">Сибирь была менее подвержена ассимиляции со стороны иных народов, хотя территория юго-восточной Азии целиком была захвачена выходцами с материка Му после его затопления. Предшественники китайцев и сам первый император Поднебесной Цинь Шихуанди были динлинами, или голубоглазыми блондинами. Именно он и его окружение научили предков китайцев возделывать землю, строить дома и сооружать в них очаг. </w:t>
      </w:r>
    </w:p>
    <w:p>
      <w:pPr>
        <w:pStyle w:val="Normal"/>
        <w:ind w:right="0" w:firstLine="709"/>
        <w:rPr/>
      </w:pPr>
      <w:r>
        <w:rPr/>
        <w:t xml:space="preserve">В глубоких, непроходимых просторах Сибири еще существуют деревни, которые остались с тех древнейших времен. И совсем не казаки в шестнадцатом-семнадцатом веках основали их. Это остатки коренных жителей той самой Рассении, или Рассанты, которая занимала пространство всего Евразийского континента после оставления проторуссами Арктиды, или Гипербореи, как ее называют древние авторы. </w:t>
      </w:r>
    </w:p>
    <w:p>
      <w:pPr>
        <w:pStyle w:val="Normal"/>
        <w:rPr/>
      </w:pPr>
      <w:r>
        <w:rPr/>
        <w:t xml:space="preserve">Позднее было название Страна Лебедей — Лебедия, что соответствовало наименованию народа «кас-саки» (казаки). Кас или Ка — лебедь, а саки — это шакьи, древнейшее племя, из числа которых явился в мир Шакья-Муни — мудрец из племени шакья, более известный в мире как Будда Благословенный. Запорожье явилось родиной его родителей. Да и само государство Шакья, находящееся в самых предгорьях Гималаев, было основано выходцами с северных земель. </w:t>
      </w:r>
    </w:p>
    <w:p>
      <w:pPr>
        <w:pStyle w:val="Normal"/>
        <w:rPr/>
      </w:pPr>
      <w:r>
        <w:rPr/>
        <w:t xml:space="preserve">Все древние святыни, которым поклоняются тюркоязычные народы, в большей мере принадлежат к эпохам незапамятным. Храмы ушли в землю. Города разрушились. А память о святых местах не исчезла, потому что сохранилась чистота и высокий дух сокровенного места. Помимо этого, духовные магниты не истощают своей радиации. Она все так же продолжает воздействовать на умы и сердца людей, облагораживая их внутренний мир и создавая в нем особую духовную реакцию обновления, которая нигде больше не ощущается. </w:t>
      </w:r>
    </w:p>
    <w:p>
      <w:pPr>
        <w:pStyle w:val="Normal"/>
        <w:ind w:right="0" w:firstLine="709"/>
        <w:rPr/>
      </w:pPr>
      <w:r>
        <w:rPr/>
        <w:t>Свят Алтай духом своим. Тайна его оберегается нерушимо, потому и охранена до сего времени. То, что подлежит оповещению, — та малая мера необходимости, для того чтобы поддержать бережное отношение к этому дивному краю, древнейшей родине человечества.</w:t>
      </w:r>
    </w:p>
    <w:p>
      <w:pPr>
        <w:pStyle w:val="Normal"/>
        <w:rPr/>
      </w:pPr>
      <w:r>
        <w:rPr/>
      </w:r>
    </w:p>
    <w:p>
      <w:pPr>
        <w:pStyle w:val="Normal"/>
        <w:rPr/>
      </w:pPr>
      <w:r>
        <w:rPr/>
        <w:t xml:space="preserve">82. Суждения о ближних не всегда верны. Нужно уметь видеть через сеть обид. Искажение дает налет самозначимости. </w:t>
      </w:r>
    </w:p>
    <w:p>
      <w:pPr>
        <w:pStyle w:val="Normal"/>
        <w:rPr/>
      </w:pPr>
      <w:r>
        <w:rPr/>
        <w:t xml:space="preserve">Не преступление съеденный кусок кролика. Ведь и Миларепа, когда был голоден, вынужден был кушать мясо. Но если есть выбор, лучше заполнить рацион фруктами. Усиление кислотности крови только один из немногих факторов вреда мясоедения. </w:t>
      </w:r>
    </w:p>
    <w:p>
      <w:pPr>
        <w:pStyle w:val="Normal"/>
        <w:rPr/>
      </w:pPr>
      <w:r>
        <w:rPr/>
      </w:r>
    </w:p>
    <w:p>
      <w:pPr>
        <w:pStyle w:val="Normal"/>
        <w:rPr/>
      </w:pPr>
      <w:r>
        <w:rPr/>
        <w:t>8</w:t>
      </w:r>
      <w:r>
        <w:rPr>
          <w:lang w:val="en-US"/>
        </w:rPr>
        <w:t>3</w:t>
      </w:r>
      <w:r>
        <w:rPr/>
        <w:t>. Через медиумизм идти неполезно. Лучше слушать пространство. Как будущий путь поток его знаков. Обрезая ветки дикие персика, знаем, что урожай будет лучше. Сад духа требует ухода. Потому отсекаем засыхающие стебли, не сожалея об этом. Не будем плодить паразитов, но сурово отберем тружеников, готовых браться за любую работу. У знающего путь нет ничего лишнего в рюкзаке. Видим в каждом россыпь возможностей. Но из нее выбираем лишь отдельные самоцветы. Сродни работе ювелира отбор самоцветов человеческих.</w:t>
      </w:r>
    </w:p>
    <w:p>
      <w:pPr>
        <w:pStyle w:val="Normal"/>
        <w:rPr/>
      </w:pPr>
      <w:r>
        <w:rPr/>
      </w:r>
    </w:p>
    <w:p>
      <w:pPr>
        <w:pStyle w:val="Normal"/>
        <w:rPr/>
      </w:pPr>
      <w:r>
        <w:rPr/>
        <w:t xml:space="preserve">84. Каждое обращение Мое усиливает способности сердца. В мире, где зерно духа — единственное светило, мы правим безраздельно. Но недруги внешней тьмы посылают стрелы зависти. Отразив одну, мы испытываем крепость щита и доспеха. </w:t>
      </w:r>
    </w:p>
    <w:p>
      <w:pPr>
        <w:pStyle w:val="Normal"/>
        <w:rPr/>
      </w:pPr>
      <w:r>
        <w:rPr/>
        <w:t xml:space="preserve">Учим не страшиться. Мужество тверже стали и стремительнее пули. Если нет страха, то и угрозы — пустые слова. </w:t>
      </w:r>
    </w:p>
    <w:p>
      <w:pPr>
        <w:pStyle w:val="Normal"/>
        <w:rPr/>
      </w:pPr>
      <w:r>
        <w:rPr/>
        <w:t xml:space="preserve">Обороню от мошкары. Но туча кровососов может даже медведя загнать в озеро. </w:t>
      </w:r>
    </w:p>
    <w:p>
      <w:pPr>
        <w:pStyle w:val="Normal"/>
        <w:rPr/>
      </w:pPr>
      <w:r>
        <w:rPr/>
        <w:t>Нужно реальность видений Наших понимать. Дом Жизни усиливает воздействие на сознание человеческое. Явление Меня в виде Преподобного Сергия выше пирамиды есть вхождение эгрегора в охрану места. В нашу сеть теперь будут биться пираньи и акулы зла.</w:t>
      </w:r>
    </w:p>
    <w:p>
      <w:pPr>
        <w:pStyle w:val="Normal"/>
        <w:rPr/>
      </w:pPr>
      <w:r>
        <w:rPr/>
      </w:r>
    </w:p>
    <w:p>
      <w:pPr>
        <w:pStyle w:val="Normal"/>
        <w:rPr/>
      </w:pPr>
      <w:r>
        <w:rPr/>
        <w:t xml:space="preserve">85. Без терпения и дисциплины не может быть никакого опыта. Даже творчество не способно развиваться, если лишь от случая к случаю происходят вдохновения. Лучше не обманываться фиктивностью внушенного себе занятия, а медленно, муравьиным шагом, двигаться к цели. </w:t>
      </w:r>
    </w:p>
    <w:p>
      <w:pPr>
        <w:pStyle w:val="Normal"/>
        <w:rPr/>
      </w:pPr>
      <w:r>
        <w:rPr/>
        <w:t xml:space="preserve">Опыт земной создает сравнение с тем, что душа уже имеет в своих хранилищах. Опыт каждой из планет обогащает представление об единстве разнообразия форм и методов жизни во вселенной. Если Земля больше похожа на подготовительные классы в начальную школу, то высшие цивилизации объединены в Космические Академии и Братства Мудрости. </w:t>
      </w:r>
    </w:p>
    <w:p>
      <w:pPr>
        <w:pStyle w:val="Normal"/>
        <w:rPr/>
      </w:pPr>
      <w:r>
        <w:rPr/>
        <w:t xml:space="preserve">Но даже ясновидение собирается из малых наблюдений за простыми вещами. Где-то облако отразилось в воде, показав жизнь Тонкого Мира. Где-то прошелестел ветер и цветы подарили нам невиданный аромат, восхитивший нас. Где-то удар колокола произнес заклинание Света. Мы называем это озарением, а люди — чудесами. </w:t>
      </w:r>
    </w:p>
    <w:p>
      <w:pPr>
        <w:pStyle w:val="Normal"/>
        <w:rPr/>
      </w:pPr>
      <w:r>
        <w:rPr/>
        <w:t>Азбука постижений так хороша, когда день за днем мы усваиваем ее знаки. Нельзя постичь все и разом, как невозможно внезапно научиться читать. Труд, терпение и творчество слагают путь наших постижений.</w:t>
      </w:r>
    </w:p>
    <w:p>
      <w:pPr>
        <w:pStyle w:val="Normal"/>
        <w:rPr/>
      </w:pPr>
      <w:r>
        <w:rPr/>
      </w:r>
    </w:p>
    <w:p>
      <w:pPr>
        <w:pStyle w:val="Normal"/>
        <w:rPr/>
      </w:pPr>
      <w:r>
        <w:rPr/>
        <w:t>8</w:t>
      </w:r>
      <w:r>
        <w:rPr>
          <w:lang w:val="en-US"/>
        </w:rPr>
        <w:t>6</w:t>
      </w:r>
      <w:r>
        <w:rPr/>
        <w:t xml:space="preserve">. Стройте Твердыню Мою. За стенами новой крепости мы не прячемся, но создаем оазис духа. </w:t>
      </w:r>
    </w:p>
    <w:p>
      <w:pPr>
        <w:pStyle w:val="Normal"/>
        <w:rPr/>
      </w:pPr>
      <w:r>
        <w:rPr/>
        <w:t>Обладая четкостью мышления и дисциплиной узнавания, мы входим в Мудрость Вечного Огня. Сплавляя разнородные камни в стену храма, мы утверждаем соединение элементов в едином устремлении. Сама Земля являет такой пример объединяющий, где стихии творят.</w:t>
      </w:r>
    </w:p>
    <w:p>
      <w:pPr>
        <w:pStyle w:val="Normal"/>
        <w:rPr/>
      </w:pPr>
      <w:r>
        <w:rPr/>
      </w:r>
    </w:p>
    <w:p>
      <w:pPr>
        <w:pStyle w:val="Normal"/>
        <w:rPr/>
      </w:pPr>
      <w:r>
        <w:rPr/>
        <w:t>87. Сердцем примите Силу Нашу. Недоверие и скептицизм, а также высокомерие, отталкивают Луч Наставлений от вас. Нужно держать защиту, но не терять чуткости. Подключение иного канала происходит в том случае, если колебания и сомнения ослабляют струну ведущую. Но Луч так же силен будет, пока преданность растет.</w:t>
      </w:r>
    </w:p>
    <w:p>
      <w:pPr>
        <w:pStyle w:val="Normal"/>
        <w:rPr/>
      </w:pPr>
      <w:r>
        <w:rPr/>
      </w:r>
    </w:p>
    <w:p>
      <w:pPr>
        <w:pStyle w:val="Normal"/>
        <w:rPr/>
      </w:pPr>
      <w:r>
        <w:rPr/>
        <w:t xml:space="preserve">88. Научись каждое действие души согласовывать со Мной. Но медиумизмом не занимайтесь. Знак подам неожиданный. И в нем вы узнаете одобрение. Каждый несет на себе отпечаток чужого влияния. Много проводов пытается подключиться. Нужно повышать напряжение, чтобы они обгорели. Работа каждого дня важна. Такой творческой работоспособности не видели давно. </w:t>
      </w:r>
    </w:p>
    <w:p>
      <w:pPr>
        <w:pStyle w:val="Normal"/>
        <w:rPr/>
      </w:pPr>
      <w:r>
        <w:rPr/>
        <w:t xml:space="preserve">Проходя через поле жизни, нужно набрать прекрасный букет для подношений. Все равно дни увянут. И, бесплодные, они уйдут в землю или превратятся в пыль, ветром уносимую. </w:t>
      </w:r>
    </w:p>
    <w:p>
      <w:pPr>
        <w:pStyle w:val="Normal"/>
        <w:rPr/>
      </w:pPr>
      <w:r>
        <w:rPr/>
        <w:t>И всякая тайна заложена в непрестанном желании трудиться.</w:t>
      </w:r>
    </w:p>
    <w:p>
      <w:pPr>
        <w:pStyle w:val="Normal"/>
        <w:rPr/>
      </w:pPr>
      <w:r>
        <w:rPr/>
      </w:r>
    </w:p>
    <w:p>
      <w:pPr>
        <w:pStyle w:val="Normal"/>
        <w:rPr/>
      </w:pPr>
      <w:r>
        <w:rPr/>
        <w:t xml:space="preserve">89. Когда пытливость находит подтверждение своим догадкам, можно утверждать, что сознание беспокоят те знания, которые накоплены духом. </w:t>
      </w:r>
    </w:p>
    <w:p>
      <w:pPr>
        <w:pStyle w:val="Normal"/>
        <w:rPr/>
      </w:pPr>
      <w:r>
        <w:rPr/>
        <w:t>Не осуждая тех, кто пытается примерить на себя халат ближайших учеников Владык Мира, все же видим в них не просто завышение своих возможностей, но и признаки мании величия. Когда самоуверенность достигает степени оккультной истерии, сознание отрывается от мира земного. Поэтому так дико слышать от подобных людей, что они являются учениками Высоких Планетных Духов. Не соизмеримы снобизм и оповещение с Мудростью Владык. Скорее, это самореклама и дискредитация Мировых Учителей.</w:t>
      </w:r>
    </w:p>
    <w:p>
      <w:pPr>
        <w:pStyle w:val="Normal"/>
        <w:rPr/>
      </w:pPr>
      <w:r>
        <w:rPr/>
      </w:r>
    </w:p>
    <w:p>
      <w:pPr>
        <w:pStyle w:val="Normal"/>
        <w:rPr/>
      </w:pPr>
      <w:r>
        <w:rPr>
          <w:lang w:val="en-US"/>
        </w:rPr>
        <w:t>90</w:t>
      </w:r>
      <w:r>
        <w:rPr/>
        <w:t xml:space="preserve">. Ложь сладка для тьмы. Это самое любимое лакомство майи. Любого честного человека легче очернить, чем потом отмыть от смолы ложных наветов. Но участь клеветников известна, как и тех, кто мнит себя на службе Братства, совершая недостойные поступки и деяния. </w:t>
      </w:r>
    </w:p>
    <w:p>
      <w:pPr>
        <w:pStyle w:val="Normal"/>
        <w:rPr/>
      </w:pPr>
      <w:r>
        <w:rPr/>
      </w:r>
    </w:p>
    <w:p>
      <w:pPr>
        <w:pStyle w:val="Normal"/>
        <w:rPr/>
      </w:pPr>
      <w:r>
        <w:rPr/>
        <w:t xml:space="preserve">91. Шепот духа трудно доходит до ушей человеческих. Праздности грохот разве поможет услышать музыку сфер? </w:t>
      </w:r>
    </w:p>
    <w:p>
      <w:pPr>
        <w:pStyle w:val="Normal"/>
        <w:rPr/>
      </w:pPr>
      <w:r>
        <w:rPr/>
        <w:t xml:space="preserve">Пустынь алтайская свободна от влияния городов. Но волны воздействий пронизали пространство. </w:t>
      </w:r>
    </w:p>
    <w:p>
      <w:pPr>
        <w:pStyle w:val="Normal"/>
        <w:rPr/>
      </w:pPr>
      <w:r>
        <w:rPr/>
        <w:t xml:space="preserve">Самый мощный психотронный прибор — телевизионный приемник. Через него направляются лучи новых властителей мира. Определена степень вреда. Даже мировые новости идут в редакции тьмы. Но для тех, кто разрушает оковы отчаяния, Мы открываем горизонт правды, который виден через поднятую пыль чуждой идеологии. </w:t>
      </w:r>
    </w:p>
    <w:p>
      <w:pPr>
        <w:pStyle w:val="Normal"/>
        <w:rPr/>
      </w:pPr>
      <w:r>
        <w:rPr/>
        <w:t xml:space="preserve">Вера и доверие близко стоят. Покров любви к Учителю спасает от всех страданий. Главное — при любых нападках не допускать страха и сомнения. Если капитан корабля спокоен в любую бурю, то крушения не будет. </w:t>
      </w:r>
    </w:p>
    <w:p>
      <w:pPr>
        <w:pStyle w:val="Normal"/>
        <w:rPr/>
      </w:pPr>
      <w:r>
        <w:rPr/>
        <w:t>Мне верь! И найду лучшие силы делам.</w:t>
      </w:r>
    </w:p>
    <w:p>
      <w:pPr>
        <w:pStyle w:val="Normal"/>
        <w:rPr/>
      </w:pPr>
      <w:r>
        <w:rPr/>
      </w:r>
    </w:p>
    <w:p>
      <w:pPr>
        <w:pStyle w:val="Normal"/>
        <w:rPr/>
      </w:pPr>
      <w:r>
        <w:rPr/>
        <w:t>9</w:t>
      </w:r>
      <w:r>
        <w:rPr>
          <w:lang w:val="en-US"/>
        </w:rPr>
        <w:t>2</w:t>
      </w:r>
      <w:r>
        <w:rPr/>
        <w:t xml:space="preserve">. Счастлив спасти каждую душу. Когда от тьмы отрывается чистый человек, Я приложу все силы, чтобы возврата не было. Твердыня непобедима, если только сам врата не откроешь. </w:t>
      </w:r>
    </w:p>
    <w:p>
      <w:pPr>
        <w:pStyle w:val="Normal"/>
        <w:rPr/>
      </w:pPr>
      <w:r>
        <w:rPr/>
        <w:t xml:space="preserve">Не опускайтесь до обыденности. Не низводите до обихода Царство Небесное. Лучше каждый день поднимайтесь по ступеням служения к Порогу Его и встречайте лучи Вечного Света Истины. </w:t>
      </w:r>
    </w:p>
    <w:p>
      <w:pPr>
        <w:pStyle w:val="Normal"/>
        <w:rPr/>
      </w:pPr>
      <w:r>
        <w:rPr/>
        <w:t xml:space="preserve">Каждая искра вашей искренности — уже светоч во тьме предрассветной. День полон солнечного сияния. Сердце купается в нем. Но ночью каждая спичка являет событие. Лишь воры во тьме крадутся. </w:t>
      </w:r>
    </w:p>
    <w:p>
      <w:pPr>
        <w:pStyle w:val="Normal"/>
        <w:rPr/>
      </w:pPr>
      <w:r>
        <w:rPr/>
        <w:t>Учим помнить сновидения, чтобы легче подниматься во Дворец Храма Памяти. Каждому даровано вспомнить историю пути нисхождения в плотный мир, из будущего в прошлое.</w:t>
      </w:r>
    </w:p>
    <w:p>
      <w:pPr>
        <w:pStyle w:val="Normal"/>
        <w:rPr/>
      </w:pPr>
      <w:r>
        <w:rPr/>
      </w:r>
    </w:p>
    <w:p>
      <w:pPr>
        <w:pStyle w:val="Normal"/>
        <w:rPr/>
      </w:pPr>
      <w:r>
        <w:rPr/>
        <w:t>9</w:t>
      </w:r>
      <w:r>
        <w:rPr>
          <w:lang w:val="en-US"/>
        </w:rPr>
        <w:t>3</w:t>
      </w:r>
      <w:r>
        <w:rPr/>
        <w:t xml:space="preserve">. Смягчу рок. Сострадание развитое размягчает самые твердые узлы кармы. </w:t>
      </w:r>
    </w:p>
    <w:p>
      <w:pPr>
        <w:pStyle w:val="Normal"/>
        <w:rPr/>
      </w:pPr>
      <w:r>
        <w:rPr/>
        <w:t xml:space="preserve">Можно верить Слову Нашему. Сомнение порождает бациллы болезней, которые истачивают тело болью. </w:t>
      </w:r>
    </w:p>
    <w:p>
      <w:pPr>
        <w:pStyle w:val="Normal"/>
        <w:rPr/>
      </w:pPr>
      <w:r>
        <w:rPr/>
        <w:t xml:space="preserve">Созвучие сердец дальним мирам есть струны Предвечного, который в каждом атоме вселенной имеет Свое присутствие. Созвучие сердец дальним мирам возбуждает токи Великой Памяти Мира, под облучение которой мы попадаем во сне или наяву. </w:t>
      </w:r>
    </w:p>
    <w:p>
      <w:pPr>
        <w:pStyle w:val="Normal"/>
        <w:rPr/>
      </w:pPr>
      <w:r>
        <w:rPr/>
        <w:t xml:space="preserve">Символика яви и сна составляет азбуку познания нашей жизни. Определяя знание как наслоения многих жизней, знаем, что правы, и, более того, утверждаем, что наше сознание есть колос на поле наших порождений. </w:t>
      </w:r>
    </w:p>
    <w:p>
      <w:pPr>
        <w:pStyle w:val="Normal"/>
        <w:rPr/>
      </w:pPr>
      <w:r>
        <w:rPr/>
        <w:t xml:space="preserve">Мы можем вспомнить как ангельские жизни наши, так и минеральные, растительные и животные. Конечно, минеральное существование наше было иным и на других планетах. То же касается и остальных. Наиболее продвинутая часть человечества пришла на эту планету уже в образе людей: иначе при таких медленных темпах эволюции не успеть достичь порога Будды. </w:t>
      </w:r>
    </w:p>
    <w:p>
      <w:pPr>
        <w:pStyle w:val="Normal"/>
        <w:rPr/>
      </w:pPr>
      <w:r>
        <w:rPr/>
        <w:t>Только путь Мой принесет счастье. Все сложится к сроку. Дух утвердит волю исполнением желаемого. Дома Мории и детская деревня обязательно будут созданы. Конечно, можно впасть в коммерциализацию сознания, но тогда не сложить подобных отношений, если они будут омрачены запахом динария. Нужно крепче верить Нам. Исполним задуманное.</w:t>
      </w:r>
    </w:p>
    <w:p>
      <w:pPr>
        <w:pStyle w:val="Normal"/>
        <w:rPr/>
      </w:pPr>
      <w:r>
        <w:rPr/>
      </w:r>
    </w:p>
    <w:p>
      <w:pPr>
        <w:pStyle w:val="Normal"/>
        <w:ind w:right="0" w:firstLine="709"/>
        <w:rPr/>
      </w:pPr>
      <w:r>
        <w:rPr/>
        <w:t xml:space="preserve">94. Нам не нужны материальные доказательства присутствия Великих Учителей на Алтае. Мы чувствуем Их дыхание повсюду, не вдаваясь в тонкости Их появлений или материализаций. </w:t>
      </w:r>
    </w:p>
    <w:p>
      <w:pPr>
        <w:pStyle w:val="Normal"/>
        <w:rPr/>
      </w:pPr>
      <w:r>
        <w:rPr/>
        <w:t xml:space="preserve">Что касается книги «Алтай Сокровенный», то она собрана для тех, кто усомнился в значении нашей Духовной Родины и готов предать Страну-Храм на растерзание западному капиталу. </w:t>
      </w:r>
    </w:p>
    <w:p>
      <w:pPr>
        <w:pStyle w:val="Normal"/>
        <w:rPr/>
      </w:pPr>
      <w:r>
        <w:rPr/>
      </w:r>
    </w:p>
    <w:p>
      <w:pPr>
        <w:pStyle w:val="Normal"/>
        <w:rPr/>
      </w:pPr>
      <w:r>
        <w:rPr/>
        <w:t xml:space="preserve">95. Проспавший ветер восхода и сам парус не заметит. Многие знаки действительности остаются неувиденными по причине небрежения к Силам Высшим и неверия в них. </w:t>
      </w:r>
    </w:p>
    <w:p>
      <w:pPr>
        <w:pStyle w:val="Normal"/>
        <w:rPr/>
      </w:pPr>
      <w:r>
        <w:rPr/>
        <w:t xml:space="preserve">Но дух трепещет. Но дух знает, как трудно пробиться живой мысли сквозь тучи заблуждений. Воистину, мысль — молния. </w:t>
      </w:r>
    </w:p>
    <w:p>
      <w:pPr>
        <w:pStyle w:val="Normal"/>
        <w:rPr/>
      </w:pPr>
      <w:r>
        <w:rPr/>
        <w:t xml:space="preserve">Одни тратят дарованное Богом сокровище. Но другие не просто хранят, но приумножают и не тяготятся привязанностью или зависимостью от него, ибо несем золотую чашу через века. </w:t>
      </w:r>
    </w:p>
    <w:p>
      <w:pPr>
        <w:pStyle w:val="Normal"/>
        <w:rPr/>
      </w:pPr>
      <w:r>
        <w:rPr/>
        <w:t>У древних скифо-сарматов чаша была символом высшей власти и жертвы. Имеющему больше жемчужин в ней давалось право стать вождем огромного народа и необъятных территорий степей киммерийских.</w:t>
      </w:r>
    </w:p>
    <w:p>
      <w:pPr>
        <w:pStyle w:val="Normal"/>
        <w:rPr/>
      </w:pPr>
      <w:r>
        <w:rPr/>
      </w:r>
    </w:p>
    <w:p>
      <w:pPr>
        <w:pStyle w:val="Normal"/>
        <w:rPr/>
      </w:pPr>
      <w:r>
        <w:rPr/>
        <w:t>9</w:t>
      </w:r>
      <w:r>
        <w:rPr>
          <w:lang w:val="en-US"/>
        </w:rPr>
        <w:t>6</w:t>
      </w:r>
      <w:r>
        <w:rPr/>
        <w:t xml:space="preserve">. Храмов давно нет. Они вросли в землю. Но камни еще так красноречивы в своем молчании. Когда забвение покрывает какую-то часть мира, то люди пытаются собрать хотя бы крохи артефактов, чтобы установить эпоху, к которой относятся построения. Но горы и их вершины так древни, что трудно вообразить, как давно живут они. </w:t>
      </w:r>
    </w:p>
    <w:p>
      <w:pPr>
        <w:pStyle w:val="Normal"/>
        <w:ind w:right="0" w:firstLine="709"/>
        <w:rPr/>
      </w:pPr>
      <w:r>
        <w:rPr/>
        <w:t>Когда среди суровых скал открывается тропический оазис, знайте, что это Наше место. Оно найдено и обихожено Нашим сотрудничеством со стихиями. Оно охранено и укрыто от глаз любопытных. Даже охотников уводим от Обители Нашей. Теплые источники согревают это место даже зимой, сохраняя долину зеленой. Укрыта она майей суровых скал. Образ неприступности сохранен будет, чтобы толпы не хлынули.</w:t>
      </w:r>
    </w:p>
    <w:p>
      <w:pPr>
        <w:pStyle w:val="Normal"/>
        <w:rPr/>
      </w:pPr>
      <w:r>
        <w:rPr/>
      </w:r>
    </w:p>
    <w:p>
      <w:pPr>
        <w:pStyle w:val="Normal"/>
        <w:rPr/>
      </w:pPr>
      <w:r>
        <w:rPr/>
        <w:t xml:space="preserve">97. Магия привлекательна, но труднее освоить дисциплину блага, когда дух влияет на все стороны жизни и на внутреннее поведение человека. Благая мысль превыше благих дел. Не соблюдая этических принципов, не освоить океан всеначальной энергии, которой незаконно пользуются маги и колдуны разных степеней, чьи реликты приемов могут мешать через множество жизней, потому что трудно изживаемы. </w:t>
      </w:r>
    </w:p>
    <w:p>
      <w:pPr>
        <w:pStyle w:val="Normal"/>
        <w:rPr/>
      </w:pPr>
      <w:r>
        <w:rPr/>
        <w:t>Если человек наносит вред себе, злоупотребляя удовольствиями жизни, он не считает это преступлением против человечества. На самом деле, это так же опасно и вредно, ибо истощает ресурс планетной силы. Этика невреждения касается и нас самих. Самоубийство — то же убийство. И не важно, по какой причине произошло преждевременное оставление жизни человеком.</w:t>
      </w:r>
    </w:p>
    <w:p>
      <w:pPr>
        <w:pStyle w:val="Normal"/>
        <w:rPr/>
      </w:pPr>
      <w:r>
        <w:rPr/>
      </w:r>
    </w:p>
    <w:p>
      <w:pPr>
        <w:pStyle w:val="Normal"/>
        <w:rPr/>
      </w:pPr>
      <w:r>
        <w:rPr/>
        <w:t>9</w:t>
      </w:r>
      <w:r>
        <w:rPr>
          <w:lang w:val="en-US"/>
        </w:rPr>
        <w:t>8</w:t>
      </w:r>
      <w:r>
        <w:rPr/>
        <w:t xml:space="preserve">. Знаю вашу печаль. Но остановки делам не будет. </w:t>
      </w:r>
    </w:p>
    <w:p>
      <w:pPr>
        <w:pStyle w:val="Normal"/>
        <w:rPr/>
      </w:pPr>
      <w:r>
        <w:rPr/>
        <w:t xml:space="preserve">На стариков никто не желает разоряться, считая это пустым делом. Но не вам говорить, что старость — подготовка к достойной следующей жизни. </w:t>
      </w:r>
    </w:p>
    <w:p>
      <w:pPr>
        <w:pStyle w:val="Normal"/>
        <w:rPr/>
      </w:pPr>
      <w:r>
        <w:rPr/>
        <w:t xml:space="preserve">Дух тайны наброшен на сроки воплощений. Но это сделано для того, чтобы до времени не оповещать Тонкий План. Мегафон известий нельзя утаить от тьмы. Знаешь, как могут вредить ребенку подосланные слуги тьмы, когда он еще находится в чреве матери. Уничтожают носителя высоких духовных задач, чтобы тьма еще гуще была, чтобы власть невежества процветала. </w:t>
      </w:r>
    </w:p>
    <w:p>
      <w:pPr>
        <w:pStyle w:val="Normal"/>
        <w:rPr/>
      </w:pPr>
      <w:r>
        <w:rPr/>
        <w:t>Дома Мории будут стоять на берегу Шамбатиона. Решение принято.</w:t>
      </w:r>
    </w:p>
    <w:p>
      <w:pPr>
        <w:pStyle w:val="Normal"/>
        <w:rPr/>
      </w:pPr>
      <w:r>
        <w:rPr/>
      </w:r>
    </w:p>
    <w:p>
      <w:pPr>
        <w:pStyle w:val="Normal"/>
        <w:rPr/>
      </w:pPr>
      <w:r>
        <w:rPr/>
        <w:t xml:space="preserve">99. Много согласившихся, но мало понимающих. Если для первых любое учение только повод для модных разговоров, то для других — насущная потребность жизненных основ. Первые ради суесловия готовы говорить о чем угодно, вторые будут молча применять то, что однажды уяснили в глубине сердца. </w:t>
      </w:r>
    </w:p>
    <w:p>
      <w:pPr>
        <w:pStyle w:val="Normal"/>
        <w:rPr/>
      </w:pPr>
      <w:r>
        <w:rPr/>
        <w:t xml:space="preserve">Не тратьте время на согласившихся, ибо, помимо суесловия, они бывают полны зависти и готовы к предательству. Они гнутся, как клинок из мягкой стали. Но понявшие похожи на меч из драгоценного булата, легкий и необычайно острый. </w:t>
      </w:r>
    </w:p>
    <w:p>
      <w:pPr>
        <w:pStyle w:val="Normal"/>
        <w:rPr/>
      </w:pPr>
      <w:r>
        <w:rPr/>
        <w:t>Служение впереди. И тайна предназначенного не пройдет мимо. Лишь бы мысль была на высоте. Когда дух стучится, жизнь раскрывает врата.</w:t>
      </w:r>
    </w:p>
    <w:p>
      <w:pPr>
        <w:pStyle w:val="Normal"/>
        <w:rPr/>
      </w:pPr>
      <w:r>
        <w:rPr/>
      </w:r>
    </w:p>
    <w:p>
      <w:pPr>
        <w:pStyle w:val="Normal"/>
        <w:rPr/>
      </w:pPr>
      <w:r>
        <w:rPr>
          <w:lang w:val="en-US"/>
        </w:rPr>
        <w:t>100</w:t>
      </w:r>
      <w:r>
        <w:rPr/>
        <w:t>. Ось поворачивается активно. Япония как двигатель смещения полюсов включена на десятки лет. Марианская впадина выбрасывает вибрации глубинных процессов планеты. Ближний Восток сотрясаем битвой с исмаилитами. Борьба за мировое владычество продолжается, и в нее втягиваются молодые силы, которые готовы изменить мир даже ценой собственной жизни. Но Мохаммеди заповедал не такой джихад. Разве у самого исламского мира нет других занятий, кроме войны? Суфизм дал пример заимствования лучших традиций во многих религиях. Он успешно продолжает традиции развития и опытным путем устанавливает, что ему ближе.</w:t>
      </w:r>
    </w:p>
    <w:p>
      <w:pPr>
        <w:pStyle w:val="Normal"/>
        <w:rPr/>
      </w:pPr>
      <w:r>
        <w:rPr/>
      </w:r>
    </w:p>
    <w:p>
      <w:pPr>
        <w:pStyle w:val="Normal"/>
        <w:rPr/>
      </w:pPr>
      <w:r>
        <w:rPr/>
        <w:t xml:space="preserve">101. Великая Жива, Жизнь, ведет нас по путям мира. Шепот духа горяч, как сам священный пламень Миров Огненных. Спираль лестницы восхождения вокруг ствола Мирового Древа вьется и уходит вверх, все выше и выше, тая в сиянии беспредельного Света, который заполняет Небеса и оживляет каждую клеточку тела. </w:t>
      </w:r>
    </w:p>
    <w:p>
      <w:pPr>
        <w:pStyle w:val="Normal"/>
        <w:rPr/>
      </w:pPr>
      <w:r>
        <w:rPr/>
        <w:t xml:space="preserve">Сердце ликует радостью полета. Сердце приближение Владыки чует. И как нам, в теле страстей пребывая, не сгореть от чистоты Его и от приступа собственной совести? </w:t>
      </w:r>
    </w:p>
    <w:p>
      <w:pPr>
        <w:pStyle w:val="Normal"/>
        <w:rPr/>
      </w:pPr>
      <w:r>
        <w:rPr/>
        <w:t>Дух и чувства борются. Обретение судьбы лишь тогда случается, когда победа необратима.</w:t>
      </w:r>
    </w:p>
    <w:p>
      <w:pPr>
        <w:pStyle w:val="Normal"/>
        <w:rPr/>
      </w:pPr>
      <w:r>
        <w:rPr/>
      </w:r>
    </w:p>
    <w:p>
      <w:pPr>
        <w:pStyle w:val="Normal"/>
        <w:rPr/>
      </w:pPr>
      <w:r>
        <w:rPr/>
        <w:t xml:space="preserve">102. Путь не знает пределов: иначе он становится остановкой. Но стояние не может быть вечным. Мысль всегда ищет новое направление. Стоит только принять решение, как мы прекращаем видеть путь. Из нижних подвалов сознания нужно подняться в высшие его пределы, где кругозор шире мира буден. </w:t>
      </w:r>
    </w:p>
    <w:p>
      <w:pPr>
        <w:pStyle w:val="Normal"/>
        <w:rPr/>
      </w:pPr>
      <w:r>
        <w:rPr/>
        <w:t xml:space="preserve">Отстраняя понимание удач и неудач, мы понимаем законы вечного перемещения сил. Удачи хороши. Но для человека очень легко к ним привыкнуть. Нервы, ожирненные благоденствием, не могут воспринимать токи тончайшие — как сытый пес ленится лаять на постороннего. </w:t>
      </w:r>
    </w:p>
    <w:p>
      <w:pPr>
        <w:pStyle w:val="Normal"/>
        <w:rPr/>
      </w:pPr>
      <w:r>
        <w:rPr/>
        <w:t xml:space="preserve">Всему нужна мера достойная. Всему назначена золотая средина как явление равновесия. Превышая меру скорби или радости, мы вносим вихрь непостоянства в нашу жизнь. </w:t>
      </w:r>
    </w:p>
    <w:p>
      <w:pPr>
        <w:pStyle w:val="Normal"/>
        <w:rPr/>
      </w:pPr>
      <w:r>
        <w:rPr/>
      </w:r>
    </w:p>
    <w:p>
      <w:pPr>
        <w:pStyle w:val="Normal"/>
        <w:rPr/>
      </w:pPr>
      <w:r>
        <w:rPr/>
        <w:t xml:space="preserve">103. Если не расширять сознание, разве можно радоваться труду бесконечному? Многие устрашатся, ибо привыкли по любому поводу ложиться в постель. Но путь и вечный поход требуют идти и идти, тратя лишь краткое время на остановку. Впечатления дороги нельзя получить иным способом, как только странствием. </w:t>
      </w:r>
    </w:p>
    <w:p>
      <w:pPr>
        <w:pStyle w:val="Normal"/>
        <w:rPr/>
      </w:pPr>
      <w:r>
        <w:rPr/>
        <w:t xml:space="preserve">Дух не может постоянно быть в заточении. Ему нужен воздух Беспредельности. Но и глубины души неизмеримы, как и внешний космос. </w:t>
      </w:r>
    </w:p>
    <w:p>
      <w:pPr>
        <w:pStyle w:val="Normal"/>
        <w:rPr/>
      </w:pPr>
      <w:r>
        <w:rPr/>
        <w:t xml:space="preserve">Будем жить, никого не порицая, когда само солнце одинаково согревает добрых и злых, не различая их. </w:t>
      </w:r>
    </w:p>
    <w:p>
      <w:pPr>
        <w:pStyle w:val="Normal"/>
        <w:rPr/>
      </w:pPr>
      <w:r>
        <w:rPr/>
        <w:t xml:space="preserve">Тьма сама себя ограничивает и наказывает. Нужно бороться со злом и противиться ему. Но, видя непримиримость, не тратьте время на убеждения. Признающий силу найдет того, кто окажется могущественнее его, если не подчинится воле судьбы. </w:t>
      </w:r>
    </w:p>
    <w:p>
      <w:pPr>
        <w:pStyle w:val="Normal"/>
        <w:rPr/>
      </w:pPr>
      <w:r>
        <w:rPr/>
        <w:t>Повинуйся Року и следуй правилам его. Свобода не может существовать без принципов и законов. Весь космос тому примером может послужить.</w:t>
      </w:r>
    </w:p>
    <w:p>
      <w:pPr>
        <w:pStyle w:val="Normal"/>
        <w:rPr/>
      </w:pPr>
      <w:r>
        <w:rPr/>
      </w:r>
    </w:p>
    <w:p>
      <w:pPr>
        <w:pStyle w:val="Normal"/>
        <w:rPr/>
      </w:pPr>
      <w:r>
        <w:rPr/>
        <w:t xml:space="preserve">104. Ощущение холода связано с оттоком сил из данного центра. Охлаждение всегда вредно. При болезнях рекомендуется соблюдать режим отепления. Особенно сердце не переносит холода, ибо изначально огненно. </w:t>
      </w:r>
    </w:p>
    <w:p>
      <w:pPr>
        <w:pStyle w:val="Normal"/>
        <w:rPr/>
      </w:pPr>
      <w:r>
        <w:rPr/>
        <w:t xml:space="preserve">Проверяйте людей по ощущению жара. Если ледяной волной обдает вас при их приближении — это неисправимые эгоисты, по большей части склонные к вампиризму. </w:t>
      </w:r>
    </w:p>
    <w:p>
      <w:pPr>
        <w:pStyle w:val="Normal"/>
        <w:rPr/>
      </w:pPr>
      <w:r>
        <w:rPr/>
      </w:r>
    </w:p>
    <w:p>
      <w:pPr>
        <w:pStyle w:val="Normal"/>
        <w:rPr/>
      </w:pPr>
      <w:r>
        <w:rPr/>
        <w:t>105. Лишь при очень сильном возгорании центров применяем охлаждающие токи. При современном упадке нравов и безбожии такие явления достаточно редки, и по большей части — в азиатской части планеты.</w:t>
      </w:r>
    </w:p>
    <w:p>
      <w:pPr>
        <w:pStyle w:val="Normal"/>
        <w:rPr/>
      </w:pPr>
      <w:r>
        <w:rPr/>
      </w:r>
    </w:p>
    <w:p>
      <w:pPr>
        <w:pStyle w:val="Normal"/>
        <w:rPr/>
      </w:pPr>
      <w:r>
        <w:rPr/>
        <w:t xml:space="preserve">106. Проходил через многие практики и религиозные традиции. Зороастризм и учение Дао, ведические культы и суфизм лишь то малое, что собирало в Чашу драгоценные жемчужины. Путь Арктиды, Атлантиды и Египта знал. И любимое тобой Боголесье проходило через сердце. </w:t>
      </w:r>
    </w:p>
    <w:p>
      <w:pPr>
        <w:pStyle w:val="Normal"/>
        <w:rPr/>
      </w:pPr>
      <w:r>
        <w:rPr/>
        <w:t xml:space="preserve">Когда Преподобный перед уходом указал тебе тайну святыни, ты сохранил и унес с собой в мир иной. </w:t>
      </w:r>
    </w:p>
    <w:p>
      <w:pPr>
        <w:pStyle w:val="Normal"/>
        <w:rPr/>
      </w:pPr>
      <w:r>
        <w:rPr/>
        <w:t xml:space="preserve">Не отчаивайся привычкой неразумия. Осыплется пыль, и вернется чистота в мир души твоей. Иные безгрешны лишь потому, что не имеют для этого потенциала. Опыт борьбы с негативными порождениями — это одоление препятствий, где на волю одну находится другая, более сильная и организованная. Нужно вырастить ее до уровня непоколебимости, чтобы уметь сражаться с тенями. </w:t>
      </w:r>
    </w:p>
    <w:p>
      <w:pPr>
        <w:pStyle w:val="Normal"/>
        <w:rPr/>
      </w:pPr>
      <w:r>
        <w:rPr/>
        <w:t>Зло скоротечно и импульсивно. Из него состоит стена забвения, которая нас отгораживает от прошлых воплощений и от всей цепи Родовой Памяти. Обретая пробуждение в высшее начало, мы просветляемся, входя в поток космических течений Мудрости. Вспомнив все, мы становимся Буддами Ясного Знания и Ясного Пути.</w:t>
      </w:r>
    </w:p>
    <w:p>
      <w:pPr>
        <w:pStyle w:val="Normal"/>
        <w:rPr/>
      </w:pPr>
      <w:r>
        <w:rPr/>
      </w:r>
    </w:p>
    <w:p>
      <w:pPr>
        <w:pStyle w:val="Normal"/>
        <w:rPr/>
      </w:pPr>
      <w:r>
        <w:rPr/>
        <w:t>10</w:t>
      </w:r>
      <w:r>
        <w:rPr>
          <w:lang w:val="en-US"/>
        </w:rPr>
        <w:t>7</w:t>
      </w:r>
      <w:r>
        <w:rPr/>
        <w:t xml:space="preserve">. Скрещиваются токи миров. Скрежет битвы разрывает пространство. Напряжение сил так велико, что неминуемо человечество приближает катастрофу. Борьба за кусок земли оборачивается в кровавую драму, в которой люди уничтожают друг друга. А земля как была ничейной, так ею и остается. </w:t>
      </w:r>
    </w:p>
    <w:p>
      <w:pPr>
        <w:pStyle w:val="Normal"/>
        <w:rPr/>
      </w:pPr>
      <w:r>
        <w:rPr/>
        <w:t xml:space="preserve">Дух формирует материю событий лишь для того, чтобы цель была достигнута. Благородство создает лучшие условия для достижения задуманного. </w:t>
      </w:r>
    </w:p>
    <w:p>
      <w:pPr>
        <w:pStyle w:val="Normal"/>
        <w:rPr/>
      </w:pPr>
      <w:r>
        <w:rPr/>
        <w:t>Не удивляемся землетрясениям, мощность которых усиливается с каждым годом. Но потрясения не связывают с экстремизмом, осознавая себя отделенными от планетарных законов. Такое высокомерие и есть высшая степень невежества.</w:t>
      </w:r>
    </w:p>
    <w:p>
      <w:pPr>
        <w:pStyle w:val="Normal"/>
        <w:rPr/>
      </w:pPr>
      <w:r>
        <w:rPr/>
      </w:r>
    </w:p>
    <w:p>
      <w:pPr>
        <w:pStyle w:val="Normal"/>
        <w:rPr/>
      </w:pPr>
      <w:r>
        <w:rPr/>
        <w:t xml:space="preserve">108. Не нужно греметь барабанами, когда несете свет. Вдохновение есть шепот мудрости, посылаемый вашей высшей сущностью. Земля лишь нашу седьмую часть позволяет проявить, несмотря на усилие всех Великих Учителей мира. </w:t>
      </w:r>
    </w:p>
    <w:p>
      <w:pPr>
        <w:pStyle w:val="Normal"/>
        <w:rPr/>
      </w:pPr>
      <w:r>
        <w:rPr/>
        <w:t xml:space="preserve">Развитому духу тесно в пределах будничности. И только горы создают атмосферу свободы и молитвенного благоговения. </w:t>
      </w:r>
    </w:p>
    <w:p>
      <w:pPr>
        <w:pStyle w:val="Normal"/>
        <w:rPr/>
      </w:pPr>
      <w:r>
        <w:rPr/>
        <w:t xml:space="preserve">Великий Храм, созданный духами природы, все так же хранит поле высокого предстояния перед Небом. </w:t>
      </w:r>
    </w:p>
    <w:p>
      <w:pPr>
        <w:pStyle w:val="Normal"/>
        <w:rPr/>
      </w:pPr>
      <w:r>
        <w:rPr/>
        <w:t>Пусть почитание будет молчаливо, хотя сердце источает золотой свет благоговения. Капля мудрости может дать аромат всей жизни, как розового масла — большому дому.</w:t>
      </w:r>
    </w:p>
    <w:p>
      <w:pPr>
        <w:pStyle w:val="Normal"/>
        <w:rPr/>
      </w:pPr>
      <w:r>
        <w:rPr/>
      </w:r>
    </w:p>
    <w:p>
      <w:pPr>
        <w:pStyle w:val="Normal"/>
        <w:rPr/>
      </w:pPr>
      <w:r>
        <w:rPr/>
        <w:t xml:space="preserve">109. Здоровое чувство скептицизма часто помогает сознанию избавиться от излишней сентиментальности. Конечно, полное отрицание очевидных явлений означает смерть духа. Но отказ от здравого смысла в пользу веры в чудо смешон. </w:t>
      </w:r>
    </w:p>
    <w:p>
      <w:pPr>
        <w:pStyle w:val="Normal"/>
        <w:rPr/>
      </w:pPr>
      <w:r>
        <w:rPr/>
        <w:t xml:space="preserve">Материя имеет множество способностей и законов, которые не открыты и не доказаны. Но от этого они не прекращают работать и развиваются, как и все в космосе, утончая и уточняя каждый фрагмент единого целого. </w:t>
      </w:r>
    </w:p>
    <w:p>
      <w:pPr>
        <w:pStyle w:val="Normal"/>
        <w:rPr/>
      </w:pPr>
      <w:r>
        <w:rPr/>
        <w:t xml:space="preserve">Если сумасшедшие называют себя учениками Великого Владыки, то очевидно, что здесь возникнет не просто скептицизм, но возмущение духа. Примерять на себя священные одежды мирского ученика — такая тайна и такая ответственность, что к ней нужно готовиться многими жизнями, не оповещая никого, даже очень близких людей. </w:t>
      </w:r>
    </w:p>
    <w:p>
      <w:pPr>
        <w:pStyle w:val="Normal"/>
        <w:rPr/>
      </w:pPr>
      <w:r>
        <w:rPr/>
        <w:t xml:space="preserve">Все слухи и пустые разговоры не больше надуманных сплетен. И самое плачевное — дискредитация Учения и Великих Учителей. </w:t>
      </w:r>
    </w:p>
    <w:p>
      <w:pPr>
        <w:pStyle w:val="Normal"/>
        <w:rPr/>
      </w:pPr>
      <w:r>
        <w:rPr/>
      </w:r>
    </w:p>
    <w:p>
      <w:pPr>
        <w:pStyle w:val="Normal"/>
        <w:rPr/>
      </w:pPr>
      <w:r>
        <w:rPr/>
        <w:t xml:space="preserve">110. Нива нашей судьбы колосится дружно. Команда единомышленников собирается в настоящее братство. Но, как и везде, нужна суровая дисциплина, почти военная: иначе люди будут впадать в состояние безделья. </w:t>
      </w:r>
    </w:p>
    <w:p>
      <w:pPr>
        <w:pStyle w:val="Normal"/>
        <w:ind w:right="0" w:firstLine="709"/>
        <w:rPr/>
      </w:pPr>
      <w:r>
        <w:rPr/>
        <w:t>Каждому приготовьте несколько видов деятельности, чтобы отвечали за свой участок работы, используя способности и навыки трудового опыта. Требуйте качественного исполнения труда. Не бойтесь показаться суровыми и требовательными. И, прежде всего, к самим себе. Спросите с себя прежде, чем с других. Тогда судьба будет благосклонна к такому существу. Прежде чем судить, нужно самому исполнять нравственные законы мира.</w:t>
      </w:r>
    </w:p>
    <w:p>
      <w:pPr>
        <w:pStyle w:val="Normal"/>
        <w:rPr/>
      </w:pPr>
      <w:r>
        <w:rPr/>
      </w:r>
    </w:p>
    <w:p>
      <w:pPr>
        <w:pStyle w:val="Normal"/>
        <w:rPr/>
      </w:pPr>
      <w:r>
        <w:rPr/>
        <w:t>1</w:t>
      </w:r>
      <w:r>
        <w:rPr>
          <w:lang w:val="en-US"/>
        </w:rPr>
        <w:t>11</w:t>
      </w:r>
      <w:r>
        <w:rPr/>
        <w:t xml:space="preserve">. Роса мысли чиста. Она слетает с высот Предвечного Света, с самой вершины Мирового Древа. Но, оставаясь такой, она падает в цветок нашего сердца, оживляя его целебной силой, рожденной в Небесах, повторяя путь нисхождения духа в плоть. Но опуститься в материю легко. Трудно вернуться, овладев таинством полета и укрепив мощь крыльев. Но, отбросив сомнения, из лучших мыслей, родившихся в нашем сердце, создадим ауру светоносную, которая вознесет нас вслед за устремлением духа в Мир, по которому тоскуем, как по родным, с которыми утратили навсегда связь. </w:t>
      </w:r>
    </w:p>
    <w:p>
      <w:pPr>
        <w:pStyle w:val="Normal"/>
        <w:rPr/>
      </w:pPr>
      <w:r>
        <w:rPr/>
        <w:t>У пути два направления.</w:t>
      </w:r>
    </w:p>
    <w:p>
      <w:pPr>
        <w:pStyle w:val="Normal"/>
        <w:rPr/>
      </w:pPr>
      <w:r>
        <w:rPr/>
      </w:r>
    </w:p>
    <w:p>
      <w:pPr>
        <w:pStyle w:val="Normal"/>
        <w:rPr/>
      </w:pPr>
      <w:r>
        <w:rPr/>
        <w:t xml:space="preserve">112. Лишь сердце способно пронизать беспредельность пространства, посылая стрелы мыслей во все рубежи. Явление мгновенного перемещения мысли в любую точку вселенной сродни сохранению памяти духа, когда глубина Беспредельности была вложена в сердце человеческое, уравновесив внутреннюю и внешнюю чаши весов мировой гармонии. </w:t>
      </w:r>
    </w:p>
    <w:p>
      <w:pPr>
        <w:pStyle w:val="Normal"/>
        <w:rPr/>
      </w:pPr>
      <w:r>
        <w:rPr/>
        <w:t>Сердце не забывает ни одного мгновения жизни, радостное оно было или горестное. Скорбь и страдание оставляют глубокие раны в его излучениях. Но места, где они находились, зарастая, становятся тверже здоровой ткани. Преодоленные препятствия дают такую силу духа, которую может выработать только участие в длительном походе или битве.</w:t>
      </w:r>
    </w:p>
    <w:p>
      <w:pPr>
        <w:pStyle w:val="Normal"/>
        <w:rPr/>
      </w:pPr>
      <w:r>
        <w:rPr/>
      </w:r>
    </w:p>
    <w:p>
      <w:pPr>
        <w:pStyle w:val="Normal"/>
        <w:rPr/>
      </w:pPr>
      <w:r>
        <w:rPr/>
        <w:t>113. Нарастание ритма энергий благодати рождает явление новых учений. Как свет маяка в кромешной тьме указывает путь кораблям, так и новые попытки образумить людей, погрузившихся в волны невежества, лишь следующий этап проявлений Учения Жизни. Сколько дано, но не было вмещено и усвоено, ибо причина слепоты человеческой — в желании быть богатым. Как будто это решит вопрос нищеты духовной. Если обозначить новые вехи Учения, то миру — впрочем, как и во все времена — не хватает сердечного участия. Словно нация разделена на тысячи отдельных фрагментов, где действительно: сытый голодного не разумеет.</w:t>
      </w:r>
    </w:p>
    <w:p>
      <w:pPr>
        <w:pStyle w:val="Normal"/>
        <w:rPr/>
      </w:pPr>
      <w:r>
        <w:rPr/>
      </w:r>
    </w:p>
    <w:p>
      <w:pPr>
        <w:pStyle w:val="Normal"/>
        <w:rPr/>
      </w:pPr>
      <w:r>
        <w:rPr/>
        <w:t xml:space="preserve">114. Призывы древних к самосоознанию — не что иное, как представленное новомодными учителями самовоспоминание, которое суфии практиковали еще до прихода религии Мохаммеди. </w:t>
      </w:r>
    </w:p>
    <w:p>
      <w:pPr>
        <w:pStyle w:val="Normal"/>
        <w:rPr/>
      </w:pPr>
      <w:r>
        <w:rPr/>
        <w:t xml:space="preserve">Самоосознание — взгляд на себя со стороны. В Учении Жизни это называется осмотром доспеха. Оглядывая мысленным зрением свою собственную ауру, мы замечаем ее затемнения или места нанесения ударов, а также сгущение огненной энергии в месте разрыва. </w:t>
      </w:r>
    </w:p>
    <w:p>
      <w:pPr>
        <w:pStyle w:val="Normal"/>
        <w:rPr/>
      </w:pPr>
      <w:r>
        <w:rPr/>
        <w:t xml:space="preserve">Работа центров очень хорошо видна в астральном освещении. Главное — не поддаваться на импульсы майи, которая любит забавляться с нашим воображением. </w:t>
      </w:r>
    </w:p>
    <w:p>
      <w:pPr>
        <w:pStyle w:val="Normal"/>
        <w:rPr/>
      </w:pPr>
      <w:r>
        <w:rPr/>
        <w:t xml:space="preserve">Самоосознание полезно и необходимо как метод дисциплинирования мышления. Совесть исправляет нас изнутри, а самоосознание извне. Но иерархические принципы незыблемы и не мешают ни одному из этих процессов. </w:t>
      </w:r>
    </w:p>
    <w:p>
      <w:pPr>
        <w:pStyle w:val="Normal"/>
        <w:rPr/>
      </w:pPr>
      <w:r>
        <w:rPr/>
      </w:r>
    </w:p>
    <w:p>
      <w:pPr>
        <w:pStyle w:val="Normal"/>
        <w:rPr/>
      </w:pPr>
      <w:r>
        <w:rPr/>
        <w:t xml:space="preserve">115. Излучения подвига обретают треугольную форму верхних центров. Во-первых, это притяжение луча, которое становится все мощнее и мощнее. Во-вторых, такое излучение ауры указывает на нарастание новых энергетических образований. В-третьих, так проявляется воля Космического Мужского Начала, или Бога-Отца, верхняя часть ауры которого изображалась треугольником. Ведущий Луч может оказывать такое мощное влияние на волю, что упорядочивает часть свечения в пользу устремленного направления мыслей. </w:t>
      </w:r>
    </w:p>
    <w:p>
      <w:pPr>
        <w:pStyle w:val="Normal"/>
        <w:rPr/>
      </w:pPr>
      <w:r>
        <w:rPr/>
        <w:t xml:space="preserve">Жить в мире, где так велик диапазон уровней сознаний, не есть ли подвиг? </w:t>
      </w:r>
    </w:p>
    <w:p>
      <w:pPr>
        <w:pStyle w:val="Normal"/>
        <w:rPr/>
      </w:pPr>
      <w:r>
        <w:rPr/>
        <w:t xml:space="preserve">Утверждаю и настаиваю, чтобы посторонних людей в доме твоем не было. Изыскивайте любые причины, ссылаясь на Учителя, но близко не пускайте. Приносят одержание, зависть и много астрального сора, который нужно вычищать усилиями многими. Прочтение священных текстов замечательно. Но если продолжать совершать недостойные поступки, все остальное будет не в счет. Пусть будет приемной для близких людей и сотрудников. </w:t>
      </w:r>
    </w:p>
    <w:p>
      <w:pPr>
        <w:pStyle w:val="Normal"/>
        <w:rPr/>
      </w:pPr>
      <w:r>
        <w:rPr/>
        <w:t xml:space="preserve">Зерно духа тоже подвержено стихийным воздействиям. </w:t>
      </w:r>
    </w:p>
    <w:p>
      <w:pPr>
        <w:pStyle w:val="Normal"/>
        <w:rPr/>
      </w:pPr>
      <w:r>
        <w:rPr/>
        <w:t>Зеркальный экран на запад поставлен. Даже простое стекло способствует отражению темных стрел.</w:t>
      </w:r>
    </w:p>
    <w:p>
      <w:pPr>
        <w:pStyle w:val="Normal"/>
        <w:rPr/>
      </w:pPr>
      <w:r>
        <w:rPr/>
      </w:r>
    </w:p>
    <w:p>
      <w:pPr>
        <w:pStyle w:val="Normal"/>
        <w:rPr/>
      </w:pPr>
      <w:r>
        <w:rPr/>
        <w:t xml:space="preserve">116. Печать судьбы оставила свой оттиск на нашей плоти, как на глиняной табличке. Что б мы ни делали, есть четкая граница предназначений наших, есть круг забот, который нам доверен. И из него не выйти нам никак, пока исполнена не будет задача жизни. И тогда все шире станет пространство нашего сознанья. И круг, который вчера давил нас теснотой и безысходностью, теперь не в тягость нам. Он налагает нам на плечи царские одежды, которые намного тяжелее ответственности прошлой. Теперь свобода наша будет так сопряжена со всенарастающим грузом Атласа. </w:t>
      </w:r>
    </w:p>
    <w:p>
      <w:pPr>
        <w:pStyle w:val="Normal"/>
        <w:rPr/>
      </w:pPr>
      <w:r>
        <w:rPr/>
        <w:t>Земная тяга тяжела. Но все же она уравновешивает здесь богов и демонов, которые сокрыты в одеянье человека.</w:t>
      </w:r>
    </w:p>
    <w:p>
      <w:pPr>
        <w:pStyle w:val="Normal"/>
        <w:rPr/>
      </w:pPr>
      <w:r>
        <w:rPr/>
      </w:r>
    </w:p>
    <w:p>
      <w:pPr>
        <w:pStyle w:val="Normal"/>
        <w:rPr/>
      </w:pPr>
      <w:r>
        <w:rPr/>
        <w:t xml:space="preserve">117. Вращающееся облако над местами особого значения имеет основание быть. Когда истечение благих земных токов и сердечных молитвенных возношений сохраняет свою силу, встречаясь с пространственным огнем, то магнит, соединяющий лучшие качества неба и земли, не угасает и не остывает. Облака над ним могут приобретать прекрасные формы. Это могут быть могучие кедры или распустившиеся розы, а также танец гурий или толпа облачных восходящих людей. Но чаще всего это дискообразные облака или облачное око, вокруг которого вращается кольцо. </w:t>
      </w:r>
    </w:p>
    <w:p>
      <w:pPr>
        <w:pStyle w:val="Normal"/>
        <w:rPr/>
      </w:pPr>
      <w:r>
        <w:rPr/>
        <w:t xml:space="preserve">Символизм участвует в нашей жизни. Знаки определяют путь. И не нужно считать суеверами тех, кто следует им, в каком бы виде они ни выражались: в образном, звуковом или числовом. Мы знаем случаи спасения жизни лишь потому, что царь вернулся, увидев переползающую через дорожку черную змею. Так было с Акбаром Великим. </w:t>
      </w:r>
    </w:p>
    <w:p>
      <w:pPr>
        <w:pStyle w:val="Normal"/>
        <w:rPr/>
      </w:pPr>
      <w:r>
        <w:rPr/>
        <w:t xml:space="preserve">Знаки святых мест обозначаются своеобразно. И тот, кто увидит целый комплекс охраняющий, а не отдельные фрагменты указаний, может прочесть книгу тайных знаний. </w:t>
      </w:r>
    </w:p>
    <w:p>
      <w:pPr>
        <w:pStyle w:val="Normal"/>
        <w:ind w:right="0" w:firstLine="709"/>
        <w:rPr/>
      </w:pPr>
      <w:r>
        <w:rPr/>
        <w:t>На склонах гор начертаны судьбы миров. Словно вечная летопись мудрости их обозначения. Не случайны складки хребтов, как и руны небесных созвездий. В земном отражается высшее, как в гладкой воде — горный пейзаж. Дух зоркий видит во всем начертания знаний.</w:t>
      </w:r>
    </w:p>
    <w:p>
      <w:pPr>
        <w:pStyle w:val="Normal"/>
        <w:rPr/>
      </w:pPr>
      <w:r>
        <w:rPr/>
      </w:r>
    </w:p>
    <w:p>
      <w:pPr>
        <w:pStyle w:val="Normal"/>
        <w:rPr/>
      </w:pPr>
      <w:r>
        <w:rPr/>
        <w:t>11</w:t>
      </w:r>
      <w:r>
        <w:rPr>
          <w:lang w:val="en-US"/>
        </w:rPr>
        <w:t>8</w:t>
      </w:r>
      <w:r>
        <w:rPr/>
        <w:t xml:space="preserve">. «Бессознательное прозябание усложняет мироустройство». Когда дух человеческий засыпает, погружаясь в туман беспамятства, он отсекает от себя тончайшие провода постижений, через которые влияние Высшего Иерархического Начала входит в ученика. Исправляя последствия такого омрачения, или наркотического сна, вызванного майей, духу требуется создать такое напряжение для подъема, такое внутреннее давление света, которое оторвет его от корней земных пережитков. </w:t>
      </w:r>
    </w:p>
    <w:p>
      <w:pPr>
        <w:pStyle w:val="Normal"/>
        <w:rPr/>
      </w:pPr>
      <w:r>
        <w:rPr/>
        <w:t>Дисциплина сознания поднимает наши вибрации до состояния проникновения через все преграды. Она может оказаться причиной феноменов, когда физическое тело обретает способности уплотненного астрала.</w:t>
      </w:r>
    </w:p>
    <w:p>
      <w:pPr>
        <w:pStyle w:val="Normal"/>
        <w:rPr/>
      </w:pPr>
      <w:r>
        <w:rPr/>
      </w:r>
    </w:p>
    <w:p>
      <w:pPr>
        <w:pStyle w:val="Normal"/>
        <w:rPr/>
      </w:pPr>
      <w:r>
        <w:rPr/>
        <w:t xml:space="preserve">119. Посылая людям токи особой удачи, Мы не всегда уверены в том, что человек правильно оценит и применит Нашу помощь. Один бьется над тем, чтобы помочь сотням и тысячам нуждающихся детей и стариков, получив дар особого внимания Учителей, а значит, и судьбы. Другой все явления благополучия применяет к самому себе и личной жизни. Как это похоже на желание большинства. </w:t>
      </w:r>
    </w:p>
    <w:p>
      <w:pPr>
        <w:pStyle w:val="Normal"/>
        <w:rPr/>
      </w:pPr>
      <w:r>
        <w:rPr/>
        <w:t>Создавая социальные учреждения, особенно частные, отцы-основатели попадают под подозрение в получении несанкционированных доходов от занятий теневой деятельностью. Люди никогда не захотят поверить в то, что лишь высокие принципы позвали дух построить приют для детей или дом радости для пожилых людей. Для Нас — удача льется в сердце таких людей.</w:t>
      </w:r>
    </w:p>
    <w:p>
      <w:pPr>
        <w:pStyle w:val="Normal"/>
        <w:rPr/>
      </w:pPr>
      <w:r>
        <w:rPr/>
      </w:r>
    </w:p>
    <w:p>
      <w:pPr>
        <w:pStyle w:val="Normal"/>
        <w:rPr/>
      </w:pPr>
      <w:r>
        <w:rPr/>
        <w:t>120. Молчащими сердцем именуем тех проповедников, которые из разнообразия чужих речений собирают новые умствования, выдавая их за истину, внезапно открывшуюся. Усвоив лишь фактические моменты религиозных традиций, они забыли о дыхании несказуемого, в котором рождается духовное дитя приходящего времени. Уповая на невежество людей, пламенные пустозвоны играют на том, что они владеют единственным и неотъемлемым правом обладания мудростью. Но руны звезд для всех открываются каждую ночь. Но это лишь те из них, которые поймал Единый в Свою Ладонь, когда был распят на Мировом Древе. Роса Божественной Памяти, отвердев, превратилась в рой созвездий.</w:t>
      </w:r>
    </w:p>
    <w:p>
      <w:pPr>
        <w:pStyle w:val="Normal"/>
        <w:rPr/>
      </w:pPr>
      <w:r>
        <w:rPr/>
      </w:r>
    </w:p>
    <w:p>
      <w:pPr>
        <w:pStyle w:val="Normal"/>
        <w:rPr>
          <w:lang w:val="en-US"/>
        </w:rPr>
      </w:pPr>
      <w:r>
        <w:rPr/>
        <w:t xml:space="preserve">121. Если любовь превращается в ревность, то лучше оставить мучительные попытки изливать на кого-то силы сердца. Влияние духа присутствует только в тех видах благоприятия, которые не омрачены духом собственности, как это бывает в случае ревности. </w:t>
      </w:r>
    </w:p>
    <w:p>
      <w:pPr>
        <w:pStyle w:val="Normal"/>
        <w:rPr/>
      </w:pPr>
      <w:r>
        <w:rPr/>
        <w:t xml:space="preserve">Когда нет препятствий, можно далеко уйти вперед. Когда нет препятствий, даже птица выше взлетает. Не зная, что будничность перерастает в чудо, можно проснуться в новом мире, совершенно не подозревая об этом. </w:t>
      </w:r>
    </w:p>
    <w:p>
      <w:pPr>
        <w:pStyle w:val="Normal"/>
        <w:rPr/>
      </w:pPr>
      <w:r>
        <w:rPr/>
        <w:t xml:space="preserve">Не ждите обещанного, но радуйтесь исполненному. Каждый дух имеет свою меру радости. Но другому беда соседа — лучшая услада. По самому слабому верблюду равняется караван. По самому низкому сознанию — представление о роде человеческом. </w:t>
      </w:r>
    </w:p>
    <w:p>
      <w:pPr>
        <w:pStyle w:val="Normal"/>
        <w:rPr/>
      </w:pPr>
      <w:r>
        <w:rPr/>
        <w:t>Знаем о Водителях и Великих Учителях. Но так же знаем о тех, кто воплощает в себе демоническое начало. Велик диапазон разнообразия людей. И все же всегда и до самого конца теплится в Высших Силах надежда, что человек станет лучше. В этом и заключена сила, питающая к нему любовь. В этой уверенности живет охранительная мощь человеческой души.</w:t>
      </w:r>
    </w:p>
    <w:p>
      <w:pPr>
        <w:pStyle w:val="Normal"/>
        <w:rPr/>
      </w:pPr>
      <w:r>
        <w:rPr/>
      </w:r>
    </w:p>
    <w:p>
      <w:pPr>
        <w:pStyle w:val="Normal"/>
        <w:rPr/>
      </w:pPr>
      <w:r>
        <w:rPr/>
        <w:t>12</w:t>
      </w:r>
      <w:r>
        <w:rPr>
          <w:lang w:val="en-US"/>
        </w:rPr>
        <w:t>2</w:t>
      </w:r>
      <w:r>
        <w:rPr/>
        <w:t>. Безумных выкриков доносится отрава. Зло стрелы мечет, обрывая путы. Зачем нам зависть и чужая слава ради одной сверкающей минуты? Мы дело совершенное творим. Мы ищем Бога в проявленьях внешних. Пусть ветер злится, поглощая дым. Пусть сердце у Небес о тайне спросит. Пусть мир безумствует из века в век, громя всех тех, кто здесь живет иначе. Коль труд живой, то будет и удача, которую так ловит человек. Она же избирает нас иначе.</w:t>
      </w:r>
    </w:p>
    <w:p>
      <w:pPr>
        <w:pStyle w:val="Normal"/>
        <w:rPr/>
      </w:pPr>
      <w:r>
        <w:rPr/>
      </w:r>
    </w:p>
    <w:p>
      <w:pPr>
        <w:pStyle w:val="Normal"/>
        <w:rPr/>
      </w:pPr>
      <w:r>
        <w:rPr/>
        <w:t xml:space="preserve">123. «Оттуда, где сны создаются» истекает тайна умения нашего и знания. Как можно что-то создавать, если нет навыков творения? Но если есть пример, то можно подсмотреть и применить лучшее качество труда. </w:t>
      </w:r>
    </w:p>
    <w:p>
      <w:pPr>
        <w:pStyle w:val="Normal"/>
        <w:rPr/>
      </w:pPr>
      <w:r>
        <w:rPr/>
        <w:t>Память сохранена в самом облике человека. Помнят глаза и руки. Помнят ноги и уши. Но сердце вмещает все формы познания. Память лишь раствор, сохраняющий все наши навыки и премудрости в надлежащем виде, храня их под прессом забвения. Иногда малая искра всплывет в сознании — и все переживания встанут ярко, образно и со всеми подробностями, заново волнуя нас. Память сторожит наши души, угадывая, когда ей лучше явиться и потревожить гладь устоявшегося озера пережитого.</w:t>
      </w:r>
    </w:p>
    <w:p>
      <w:pPr>
        <w:pStyle w:val="Normal"/>
        <w:rPr/>
      </w:pPr>
      <w:r>
        <w:rPr/>
      </w:r>
    </w:p>
    <w:p>
      <w:pPr>
        <w:pStyle w:val="Normal"/>
        <w:rPr/>
      </w:pPr>
      <w:r>
        <w:rPr/>
        <w:t>12</w:t>
      </w:r>
      <w:r>
        <w:rPr>
          <w:lang w:val="en-US"/>
        </w:rPr>
        <w:t>4</w:t>
      </w:r>
      <w:r>
        <w:rPr/>
        <w:t xml:space="preserve">. Вхождение в последнюю предсмертную мысль делает решающим выбор воплощений. Если человек боится смерти, он парализован и долго еще будет находиться во тьме каталепсии страха. Мысль есть последняя оболочка духовного атома, выделенного из сознания умирающего. И насколько прекрасным и чистым будет это переживание, настолько высока будет сфера подъема духа. И лишь потом, при следующем воплощении, карма заставит платить по долгам. </w:t>
      </w:r>
    </w:p>
    <w:p>
      <w:pPr>
        <w:pStyle w:val="Normal"/>
        <w:rPr/>
      </w:pPr>
      <w:r>
        <w:rPr/>
        <w:t xml:space="preserve">При оставлении тела, за доли секунды, когда физический мозг умирает, высвобождая факты нашей жизни, освобождая извилину за извилиной, видения прошлого приводят нас не просто к механическому созерцанию картин прожитой жизни, но и к накоплению мудрости. Бесконечная лекция читается нашим внутренним голосом, опуская подробности познавания и выдавая лишь тезисы великого пути больших и малых озарений. Быстрота цепной реакции знания так стремительна, что сознание не успевает уловить, как накопления Чаши, с самого начала времен, с самых ранних воплощений, перетекают в духовный атом. Здесь глубинная Память Рода разрушает генетические цепочки, давая осознать и вспомнить весь путь души. </w:t>
      </w:r>
    </w:p>
    <w:p>
      <w:pPr>
        <w:pStyle w:val="Normal"/>
        <w:rPr/>
      </w:pPr>
      <w:r>
        <w:rPr/>
        <w:t xml:space="preserve">Рождение нового сознания всегда связано с разрушением старого. И сон в одной плоскости мироздания есть пробуждение в другой. Цепочка снов во сне может иллюстрировать прохождение тока Родовой Памяти по принципу касания аналогичности ситуаций, когда они повторяются из жизни в жизнь с одуряющей назойливостью. </w:t>
      </w:r>
    </w:p>
    <w:p>
      <w:pPr>
        <w:pStyle w:val="Normal"/>
        <w:rPr/>
      </w:pPr>
      <w:r>
        <w:rPr/>
        <w:t xml:space="preserve">В Мире Тонком нас часто настигают одни и те же сны, что связано с неподвижностью центров. Но иногда нам показывают места будущего обитания, на выбор, еще при этой жизни. </w:t>
      </w:r>
    </w:p>
    <w:p>
      <w:pPr>
        <w:pStyle w:val="Normal"/>
        <w:rPr/>
      </w:pPr>
      <w:r>
        <w:rPr/>
        <w:t xml:space="preserve">Деятельность Родовой Памяти так обширна, что ее можно назвать влиянием духа в человеческой жизни. </w:t>
      </w:r>
    </w:p>
    <w:p>
      <w:pPr>
        <w:pStyle w:val="Normal"/>
        <w:rPr/>
      </w:pPr>
      <w:r>
        <w:rPr/>
      </w:r>
    </w:p>
    <w:p>
      <w:pPr>
        <w:pStyle w:val="Normal"/>
        <w:ind w:right="0" w:firstLine="709"/>
        <w:rPr/>
      </w:pPr>
      <w:r>
        <w:rPr/>
        <w:t xml:space="preserve">125. Великий Царский курган, полураспаханный, но еще достаточно высокий, используется как поле для посева ячменя. Рядом с ним огромный овраг, в давние времена служивший руслом для Катуни, которая протекала по другой стороне долины от Башталы до Чендека и там спускалась вниз к мультинскому притору. Та часть, где сейчас протекает Катунь, была гораздо выше. </w:t>
      </w:r>
    </w:p>
    <w:p>
      <w:pPr>
        <w:pStyle w:val="Normal"/>
        <w:ind w:right="0" w:firstLine="709"/>
        <w:rPr/>
      </w:pPr>
      <w:r>
        <w:rPr/>
        <w:t>«Шелом», как называют останки кургана, по древним легендам, хранит захоронение великого воина каких-то незапамятных эпох. Он похоронен в золотом шлеме, золотых доспехах, с золотым мечом в правой руке и с большой золотой чашей в левой.</w:t>
      </w:r>
    </w:p>
    <w:p>
      <w:pPr>
        <w:pStyle w:val="Normal"/>
        <w:rPr/>
      </w:pPr>
      <w:r>
        <w:rPr/>
      </w:r>
    </w:p>
    <w:p>
      <w:pPr>
        <w:pStyle w:val="Normal"/>
        <w:rPr/>
      </w:pPr>
      <w:r>
        <w:rPr/>
        <w:t xml:space="preserve">126. Механика определенно воздействует на сознание отрицательно, деформируя ход мыслей и искажая чистоту воображения. Компьютер крадет часть энергии, которая соединяет творца с изложением его мыслей. То же касается и поездок на автомобиле, когда для одних это прилив сил и огрубение психологии, но для других — ощущение утраты тончайших нюансов мира. Недаром пешие походы были настоящим паломничеством, в котором нельзя было пропустить ни один знак. Но дальние экспедиции не могли обходиться без коней, их силы и выносливости, а также без яков и быков как ездовых животных в горных районах, где скачки не нужны. </w:t>
      </w:r>
    </w:p>
    <w:p>
      <w:pPr>
        <w:pStyle w:val="Normal"/>
        <w:rPr/>
      </w:pPr>
      <w:r>
        <w:rPr/>
        <w:t>На сознание воздействуют токи искусственных излучений и повышенная активность Солнца. Неуклонно изменяется вектор устремления, где дух играет все большую роль.</w:t>
      </w:r>
    </w:p>
    <w:p>
      <w:pPr>
        <w:pStyle w:val="Normal"/>
        <w:rPr/>
      </w:pPr>
      <w:r>
        <w:rPr/>
      </w:r>
    </w:p>
    <w:p>
      <w:pPr>
        <w:pStyle w:val="Normal"/>
        <w:rPr/>
      </w:pPr>
      <w:r>
        <w:rPr/>
        <w:t xml:space="preserve">127. Цветок сердца растет и распускает свои сияющие лепестки, свет которых проникает во все стороны внутренней вселенной. Это духовное солнце нашего тела, вмещающего множество и множество тонких миров. </w:t>
      </w:r>
    </w:p>
    <w:p>
      <w:pPr>
        <w:pStyle w:val="Normal"/>
        <w:rPr/>
      </w:pPr>
      <w:r>
        <w:rPr/>
        <w:t>Мощь Солнца пробуждает разумное начало пространства, которое, активизируясь, открывает целую беспредельность невостребованных знаний, разбуженных солнечным ветром. Вихрь новых идей, порожденных в Высших Мирах, открывает новые планы человеческого сознания, которые позволят использовать неисчерпаемый энергетический ресурс человека и накопления его памяти. На каждой из бесчисленных полочек нашего сознания лежат мириады и мириады флэш-карт с накоплениями полезной и ненужной информации. Каждое сердце — носитель Мировой Памяти, как капля — знаний о целом океане.</w:t>
      </w:r>
    </w:p>
    <w:p>
      <w:pPr>
        <w:pStyle w:val="Normal"/>
        <w:rPr/>
      </w:pPr>
      <w:r>
        <w:rPr/>
      </w:r>
    </w:p>
    <w:p>
      <w:pPr>
        <w:pStyle w:val="Normal"/>
        <w:rPr/>
      </w:pPr>
      <w:r>
        <w:rPr/>
        <w:t xml:space="preserve">128. Доступ к сердцу лишь благим сущностям решит вопрос совершенствования. Это медиумом нужно управлять. А белый маг сам способен различать, кого допустить до человека. В этом плане он явлен как сотрудник начал, если имеет высшую степень чистоты, или священную пробу духа. </w:t>
      </w:r>
    </w:p>
    <w:p>
      <w:pPr>
        <w:pStyle w:val="Normal"/>
        <w:rPr/>
      </w:pPr>
      <w:r>
        <w:rPr/>
      </w:r>
    </w:p>
    <w:p>
      <w:pPr>
        <w:pStyle w:val="Normal"/>
        <w:rPr/>
      </w:pPr>
      <w:r>
        <w:rPr/>
        <w:t xml:space="preserve">129. Ценности свободной воли выражаются в вихрях неусвоенных энергий, которые мечутся в ложных направлениях. Мощь даваемых открытий направляется на военные нужды. Известия Высшего Мира вырождаются до уровня сплетен. А высокое духовное устремление превращается в следование порочным наклонностям. </w:t>
      </w:r>
    </w:p>
    <w:p>
      <w:pPr>
        <w:pStyle w:val="Normal"/>
        <w:rPr/>
      </w:pPr>
      <w:r>
        <w:rPr/>
        <w:t xml:space="preserve">Все есть почитание. Но если научиться отказывать себе в каких-то малых удовольствиях, то сумма энергий, складываемая из этого отказа, поднимет дух на новый уровень богопочитания. Так Мы называем преданность Высшим Силам за неимением другого такого же всеобъемлющего термина. </w:t>
      </w:r>
    </w:p>
    <w:p>
      <w:pPr>
        <w:pStyle w:val="Normal"/>
        <w:rPr/>
      </w:pPr>
      <w:r>
        <w:rPr/>
        <w:t xml:space="preserve">Явлена мудрость жизни, которая ведет каждую душу к порогу того, пока еще не видимого, храма, который светит и сияет сквозь жизни и века нашей высокой целью. Мы можем достичь солнца. Но превращаться в пепел нам еще прежде времени. </w:t>
      </w:r>
    </w:p>
    <w:p>
      <w:pPr>
        <w:pStyle w:val="Normal"/>
        <w:rPr/>
      </w:pPr>
      <w:r>
        <w:rPr/>
      </w:r>
    </w:p>
    <w:p>
      <w:pPr>
        <w:pStyle w:val="Normal"/>
        <w:rPr/>
      </w:pPr>
      <w:r>
        <w:rPr/>
        <w:t xml:space="preserve">130. Агни Йога овладевает путями дальних миров, но не забывает и о земных. Считать пренебрежительно дела человеческие ниже собственного достоинства — удел снобов, внушивших себе мысль о том, что они равны челам Великих Учителей. Сострадание для них — реликт или пережиток прошлого. Но зачем же тогда жить на планете, болтаясь без опоры и якоря, подгоняемыми случайным течением? </w:t>
      </w:r>
    </w:p>
    <w:p>
      <w:pPr>
        <w:pStyle w:val="Normal"/>
        <w:rPr/>
      </w:pPr>
      <w:r>
        <w:rPr/>
        <w:t xml:space="preserve">Если медиум рядится в одежду избранника — это значит определенно, что он не просто психопат и пациент психбольницы, но и, хуже того, совратитель людей со слабыми душами. </w:t>
      </w:r>
    </w:p>
    <w:p>
      <w:pPr>
        <w:pStyle w:val="Normal"/>
        <w:rPr/>
      </w:pPr>
      <w:r>
        <w:rPr/>
        <w:t xml:space="preserve">Путь к дальним мирам не отменяет труды во имя человечества. Ведь благо мира есть высшее из приношений, которое совершают Великие Учителя. В другом случае все были бы оставлены на произвол судьбы, а Великие Духи давно бы поднялись на следующую эволюционную ступень, которую давно заслужили. </w:t>
      </w:r>
    </w:p>
    <w:p>
      <w:pPr>
        <w:pStyle w:val="Normal"/>
        <w:rPr/>
      </w:pPr>
      <w:r>
        <w:rPr/>
      </w:r>
    </w:p>
    <w:p>
      <w:pPr>
        <w:pStyle w:val="Normal"/>
        <w:rPr/>
      </w:pPr>
      <w:r>
        <w:rPr/>
        <w:t xml:space="preserve">131. «Отвергающие Учение не далеки от падения в бездну. Утверждающие Истину, даже при несовершенстве, уже на пути». Битва за преобладание блага непрестанно идет как во внешнем, так и во внутреннем человечестве. Заложивший в основу устремления качество жизни обязательно достигнет своего идеала. Об отрицателях стоит только пожалеть, ибо сами себе путь преграждают. Но страшнее всего участь сознательных служителей тьмы, которые могут потерять возможность воплощаться в мире земном даже в низших телах. Такие уйдут на расплав вместе с исчезновением планеты. Пралайя не пощадит никого. Но высокие духи переждут ее в Мирах Духа. А те, кто противился переустройству сознания, сметены будут вихрем безвременья в разрушительный костер обновления мира, словно сухие листья осенью. </w:t>
      </w:r>
    </w:p>
    <w:p>
      <w:pPr>
        <w:pStyle w:val="Normal"/>
        <w:rPr/>
      </w:pPr>
      <w:r>
        <w:rPr/>
        <w:t>Человеческие несовершенства лишь формы проявления энергий, которые могут измениться, если общий поток устремления направит нас к цели. По весенней реке уносятся лодки и плоты из связанных бревен, но вместе с этим и упавшие деревья, фрагменты обломанных мостов и масса мусора. Все это попутно. Но если река вращает турбину, вырабатывающую ток энергии, дающей свет, то побочные явления не замечаются. Главное — достичь цели устремления духа. Но мы не поклонники новых крестовых походов, но существа, трезво оценивающие обстановку души. Каждый негативный момент имеет и положительный аспект жизненного опыта, если общая энергия устремления чиста и благородна.</w:t>
      </w:r>
    </w:p>
    <w:p>
      <w:pPr>
        <w:pStyle w:val="Normal"/>
        <w:rPr/>
      </w:pPr>
      <w:r>
        <w:rPr/>
      </w:r>
    </w:p>
    <w:p>
      <w:pPr>
        <w:pStyle w:val="Normal"/>
        <w:ind w:right="0" w:firstLine="709"/>
        <w:rPr/>
      </w:pPr>
      <w:r>
        <w:rPr/>
        <w:t xml:space="preserve">132. Огненный океан солнечной энергии бушует, как никогда в своей истории. Не шторма, но энергетические торнадо сотрясают нашу Малую Вселенную, которые сметают материю невежества и вносят неповторимый воздух новых мыслеоснов. </w:t>
      </w:r>
    </w:p>
    <w:p>
      <w:pPr>
        <w:pStyle w:val="Normal"/>
        <w:ind w:right="0" w:firstLine="709"/>
        <w:rPr/>
      </w:pPr>
      <w:r>
        <w:rPr/>
        <w:t xml:space="preserve">Ветхие понятия изжили себя, как древние слова, значения которых мы не понимаем. Хотя по своей содержательности и глубине протоязык — пракрит и сензар — восходит к Родовой Памяти и принесен с Планеты-Матери миссией белой расы. Сензар знали и знают все посвященные нашей планеты, так же как и Водители человечества Юпитера и Венеры. Атрибутика Братства являет в нем и в наличии пирамидальных построений свои признаки. </w:t>
      </w:r>
    </w:p>
    <w:p>
      <w:pPr>
        <w:pStyle w:val="Normal"/>
        <w:ind w:right="0" w:firstLine="709"/>
        <w:rPr/>
      </w:pPr>
      <w:r>
        <w:rPr/>
        <w:t xml:space="preserve">«Истина» и «мудрость» для кого-то могут показаться отжившими понятиями, но от этого ценность их не теряется. </w:t>
      </w:r>
    </w:p>
    <w:p>
      <w:pPr>
        <w:pStyle w:val="Normal"/>
        <w:rPr/>
      </w:pPr>
      <w:r>
        <w:rPr/>
        <w:t>Рождение и умирание силы есть лишь переливание ее из одного сосуда в другой. Закон сохранения энергии незыблем для всей Беспредельности. Это неоспоримо и необсуждаемо.</w:t>
      </w:r>
    </w:p>
    <w:p>
      <w:pPr>
        <w:pStyle w:val="Normal"/>
        <w:rPr/>
      </w:pPr>
      <w:r>
        <w:rPr/>
      </w:r>
    </w:p>
    <w:p>
      <w:pPr>
        <w:pStyle w:val="Normal"/>
        <w:rPr/>
      </w:pPr>
      <w:r>
        <w:rPr/>
        <w:t xml:space="preserve">133. Каждый уходит в глубь себя, следуя за своей обидой. Но в какие мрачные дебри может увести этот поводырь? В страну изощренной мести или в колючие заросли самоуязвления. Боль самоуязвленности так трудноизлечима. Но именно в состоянии обиды проверяется благородство человека. Ища причины нанесения обиды, один оправдывает себя, люто ненавидя других, проявляя самые низкие и отвратительные стороны эгоизма. Другой же ищет причину в своих недостатках и обвиняет свою негативную сторону характера, или теневой эквивалент, во всех бедах. </w:t>
      </w:r>
    </w:p>
    <w:p>
      <w:pPr>
        <w:pStyle w:val="Normal"/>
        <w:rPr/>
      </w:pPr>
      <w:r>
        <w:rPr/>
        <w:t xml:space="preserve">Но карма правит всеми явлениями мира. И вне ее не может быть ничего из совершённого. </w:t>
      </w:r>
    </w:p>
    <w:p>
      <w:pPr>
        <w:pStyle w:val="Normal"/>
        <w:rPr/>
      </w:pPr>
      <w:r>
        <w:rPr/>
        <w:t xml:space="preserve">Обида горька, но понимание сильнее. </w:t>
      </w:r>
    </w:p>
    <w:p>
      <w:pPr>
        <w:pStyle w:val="Normal"/>
        <w:rPr/>
      </w:pPr>
      <w:r>
        <w:rPr/>
      </w:r>
    </w:p>
    <w:p>
      <w:pPr>
        <w:pStyle w:val="Normal"/>
        <w:rPr/>
      </w:pPr>
      <w:r>
        <w:rPr/>
        <w:t xml:space="preserve">134. Черных бабочек стаю приносит война. Ветер дальних миров прорывает пространство. Тяжких токов летят снаряды. Кипение Солнца выжигает империл, сгустки которого падают на Землю в Тонком Плане, как отработанные ступени ракет. Пронизывая космос, из Беспредельности прорывается новый поток Сердца Мира, волны которого пронизывают само сознание, принося с огненных вершин чистые эволюционные струи. </w:t>
      </w:r>
    </w:p>
    <w:p>
      <w:pPr>
        <w:pStyle w:val="Normal"/>
        <w:rPr/>
      </w:pPr>
      <w:r>
        <w:rPr/>
        <w:t xml:space="preserve">Золотые искры нового видения мира, сияние не бывалых до сего дня идей, способны взрастить крохотные зерна благородства в могучие кедры Мировых Деревьев новых пространств как внутри наших вселенных, так и во внешнем мире. </w:t>
      </w:r>
    </w:p>
    <w:p>
      <w:pPr>
        <w:pStyle w:val="Normal"/>
        <w:rPr/>
      </w:pPr>
      <w:r>
        <w:rPr/>
        <w:t xml:space="preserve">Сеть мира полна улова. Нужно только уметь использовать этот урожай, не уронив ни единой капли понапрасну. </w:t>
      </w:r>
    </w:p>
    <w:p>
      <w:pPr>
        <w:pStyle w:val="Normal"/>
        <w:rPr/>
      </w:pPr>
      <w:r>
        <w:rPr/>
      </w:r>
    </w:p>
    <w:p>
      <w:pPr>
        <w:pStyle w:val="Normal"/>
        <w:rPr/>
      </w:pPr>
      <w:r>
        <w:rPr/>
        <w:t xml:space="preserve">135. Жертва Матери Мира лучше простого удовольствия. </w:t>
      </w:r>
    </w:p>
    <w:p>
      <w:pPr>
        <w:pStyle w:val="Normal"/>
        <w:rPr/>
      </w:pPr>
      <w:r>
        <w:rPr/>
        <w:t xml:space="preserve">Рассуждения некоторых медиумов о дырках в ауре — заблуждение, ибо всеначальная энергия привходит в центры вихрями, которые можно принять невежественным сознанием за пробой в энергетическом поле ауры. </w:t>
      </w:r>
    </w:p>
    <w:p>
      <w:pPr>
        <w:pStyle w:val="Normal"/>
        <w:rPr/>
      </w:pPr>
      <w:r>
        <w:rPr/>
        <w:t xml:space="preserve">Нужно с опаской относиться к людям, имеющим желание захватить власть над душой человека. Хорош прием, когда в ловушку внешней мягкости попадают любители управлять кем бы то ни было. Для таких душ главное — власть, в каком бы виде она ни выражалась и на какое бы число людей ни распространялась. Очевидна пустота за ширмой многословия. </w:t>
      </w:r>
    </w:p>
    <w:p>
      <w:pPr>
        <w:pStyle w:val="Normal"/>
        <w:rPr/>
      </w:pPr>
      <w:r>
        <w:rPr/>
      </w:r>
    </w:p>
    <w:p>
      <w:pPr>
        <w:pStyle w:val="Normal"/>
        <w:rPr/>
      </w:pPr>
      <w:r>
        <w:rPr/>
        <w:t xml:space="preserve">136. Объединение мыслей, если оно дружно и согласованно, может дать такую мощь, что и давление атмосферы не помешает полетам в дальние миры и благостным воздействиям на саму земную природу. Умение соединить людей в общую станцию помощи миру — относится к работе Братства. Совместный труд — одна из форм сотрудничества и объединения энергий. Мысленная ткань ткется каждым сознанием. Ведущее начало натягивает нити основы. А остальные вышивают каждый свой узор в согласованном устремлении к благородной цели. </w:t>
      </w:r>
    </w:p>
    <w:p>
      <w:pPr>
        <w:pStyle w:val="Normal"/>
        <w:rPr/>
      </w:pPr>
      <w:r>
        <w:rPr/>
        <w:t xml:space="preserve">Дух незримо руководит деятельностью людей-магнитов. А через духовное зерно они управляются Иерархическим Лучом разной интенсивности, в зависимости от готовности внутренней вселенной к трансмутационным процессам. </w:t>
      </w:r>
    </w:p>
    <w:p>
      <w:pPr>
        <w:pStyle w:val="Normal"/>
        <w:rPr/>
      </w:pPr>
      <w:r>
        <w:rPr/>
        <w:t>Много рук и сознаний. Но без Начала Ведущего можно посеять лишь зерна вражды и ненависти, которые бурно произрастают на темной почве. Нужно культивировать благородство устремлений. Ведь не тюрьму строим, но Дом Мой.</w:t>
      </w:r>
    </w:p>
    <w:p>
      <w:pPr>
        <w:pStyle w:val="Normal"/>
        <w:rPr/>
      </w:pPr>
      <w:r>
        <w:rPr/>
      </w:r>
    </w:p>
    <w:p>
      <w:pPr>
        <w:pStyle w:val="Normal"/>
        <w:rPr/>
      </w:pPr>
      <w:r>
        <w:rPr/>
        <w:t xml:space="preserve">137. Фантазировать хорошо, но с реальностью нужно считаться, не нагромождая ворох небылиц. Для обывателей и ищущих приключения могут ли быть открытыми Врата в Шамбалу, если даже очень высокие духи редко допускаются дальше черной скалы? Можно ощутить головокружение или приступы первозданного ужаса, а также полную потерю сознания и памяти. </w:t>
      </w:r>
    </w:p>
    <w:p>
      <w:pPr>
        <w:pStyle w:val="Normal"/>
        <w:rPr/>
      </w:pPr>
      <w:r>
        <w:rPr/>
        <w:t>Идеализировать человеческое праздношатание, представляя его как духовные поиски, — такая же глупость, как и то, что снежные люди охраняют границы Алтая. Путаница во всем, включая подмены йети на снежных людей, сквозит в рассуждениях многих деятелей так называемых духовных организаций с целью удивить и обескуражить человеческое сознание, ощущающее духовный голод.</w:t>
      </w:r>
    </w:p>
    <w:p>
      <w:pPr>
        <w:pStyle w:val="Normal"/>
        <w:rPr/>
      </w:pPr>
      <w:r>
        <w:rPr/>
      </w:r>
    </w:p>
    <w:p>
      <w:pPr>
        <w:pStyle w:val="Normal"/>
        <w:rPr/>
      </w:pPr>
      <w:r>
        <w:rPr/>
        <w:t xml:space="preserve">138. Наблюдательность и углубленное мышление пусть станут основой новой школы, в которой понимание сущности предметов определяется не механическим заучиванием, но жажда познания должна управлять учебой. Когда дух прибегает к интересу и любопытству, он обучается, замечая даже самые малые приемы мастеров. Как художник изучает умение других живописцев по мазкам, наложению цвета на цвет и многим другим, почти незаметным открытиям, сделанным автором, так и дух, жаждущий познания, даже в обычных книгах будет вылавливать мотивы, родственные его пожеланиям и устремлениям. Для интересующихся другим аспектом эта тема будет совсем не интересна и даже скучна. Каждый дух отзывается на близкое для него. </w:t>
      </w:r>
    </w:p>
    <w:p>
      <w:pPr>
        <w:pStyle w:val="Normal"/>
        <w:rPr/>
      </w:pPr>
      <w:r>
        <w:rPr/>
        <w:t xml:space="preserve">Новость содержится не обязательно в феноменальном факте. Иногда мудрая мысль, которую потом трудно вспомнить, поражает сознание гораздо сильнее, потому что затрагивает спящие энергии глубинной памяти и подключает провод сердца к необычному состоянию сознания, которое в другом случае не чувствуешь. </w:t>
      </w:r>
    </w:p>
    <w:p>
      <w:pPr>
        <w:pStyle w:val="Normal"/>
        <w:rPr/>
      </w:pPr>
      <w:r>
        <w:rPr/>
        <w:t xml:space="preserve">Явление беспредельного роста заложено в каждом дне. Разве не прекрасно думать о завтрашнем дне как об открытии врат новых? </w:t>
      </w:r>
    </w:p>
    <w:p>
      <w:pPr>
        <w:pStyle w:val="Normal"/>
        <w:rPr/>
      </w:pPr>
      <w:r>
        <w:rPr/>
        <w:t>Космос ждет случая, в какое вместилище войти для великого действа сотворения синтеза мудрости и плоти. Так трудно уживается огонь небесный с человеком. Но посредничество сердца устраняет неудобства.</w:t>
      </w:r>
    </w:p>
    <w:p>
      <w:pPr>
        <w:pStyle w:val="Normal"/>
        <w:rPr/>
      </w:pPr>
      <w:r>
        <w:rPr/>
      </w:r>
    </w:p>
    <w:p>
      <w:pPr>
        <w:pStyle w:val="Normal"/>
        <w:rPr/>
      </w:pPr>
      <w:r>
        <w:rPr/>
        <w:t xml:space="preserve">139. Мечта о взаимном понимании людей остается пока такой же несбыточной, как равенство и счастье на земле. Для возгордившихся и построивших башню самоутверждения не понятен будет даже язык близких соплеменников. Синдром вавилонского столпотворения выразил в символе смешения языков такую форму непонимания. Люди одного этноса и одной культуры зачастую разъединены барьером социальных расслоений и сословного снобизма, забывая, что любое богатство дается самим народом и божественным провидением как самое серьезное испытание для самого человека. Можно быть хранителем сокровищ. Но подпадать под власть их духов-хранителей — несчастье, наравне с обладанием медиумической натурой. </w:t>
      </w:r>
    </w:p>
    <w:p>
      <w:pPr>
        <w:pStyle w:val="Normal"/>
        <w:rPr/>
      </w:pPr>
      <w:r>
        <w:rPr/>
        <w:t>Понимание — высшее достояние человечности. Без него даже хлеба насущного не испечешь. Если действия не согласованы, даже машина не сможет работать. В машине нет первостепенных или второстепенных узлов. Если малый винтик не исправен, она застопорится. Как бы парадоксально это ни звучало, община должна иметь подобную согласованность. Более всего община похожа на атомный реактор, когда стержень заменяется главой, или человеком-магнитом, а окружение создает реакцию по выработке огненного тока, который служит для просвещения духа и насыщения пространства энергиями будущего.</w:t>
      </w:r>
    </w:p>
    <w:p>
      <w:pPr>
        <w:pStyle w:val="Normal"/>
        <w:rPr/>
      </w:pPr>
      <w:r>
        <w:rPr/>
      </w:r>
    </w:p>
    <w:p>
      <w:pPr>
        <w:pStyle w:val="Normal"/>
        <w:rPr/>
      </w:pPr>
      <w:r>
        <w:rPr/>
        <w:t xml:space="preserve">140. Суровость не должна переходить в жестокость, как любовь — в ненависть, а непонимание — в озлобление. Иногда и доверие чрезмерное может стать причиной зависти и предательства. Крайности легко перетекают одна в другую. Зачастую граница так тонка, что мембрана, разъединяющая их, может легко порваться. </w:t>
      </w:r>
    </w:p>
    <w:p>
      <w:pPr>
        <w:pStyle w:val="Normal"/>
        <w:rPr/>
      </w:pPr>
      <w:r>
        <w:rPr/>
        <w:t xml:space="preserve">Гармония доброжелательности определяется как высшее достижение жизни. Миролюбие спасает от многих напастей, угашая черный огонь непонимания или недоразумения между людьми. </w:t>
      </w:r>
    </w:p>
    <w:p>
      <w:pPr>
        <w:pStyle w:val="Normal"/>
        <w:rPr/>
      </w:pPr>
      <w:r>
        <w:rPr/>
        <w:t xml:space="preserve">Много сил, которые подстрекают к неправильному пониманию. Невежество питается яростью таких неразвитых сознаний. Но путь единения никто не отменял. Он был и остается главной задачей эволюционного движения. </w:t>
      </w:r>
    </w:p>
    <w:p>
      <w:pPr>
        <w:pStyle w:val="Normal"/>
        <w:rPr/>
      </w:pPr>
      <w:r>
        <w:rPr/>
      </w:r>
    </w:p>
    <w:p>
      <w:pPr>
        <w:pStyle w:val="Normal"/>
        <w:rPr/>
      </w:pPr>
      <w:r>
        <w:rPr/>
        <w:t xml:space="preserve">141. Душа есть продолженье тела — вернее, его тончайшая часть, составляющая аурическое сияние, в котором пребывает самое разумное начало сознания. Ее можно разделить на те же семь частей. У древних ариев, в их сокровенных учениях, она делилась на девять частей, как и все другие законы и явления жизни. Это было связано с накоплением добродетели, циклами вращения планеты и наличием нескольких лун, или спутников вокруг Земли. Законы девятки правили древним миром и постепенно потеряли какую-то свою часть. Но возвращение их неминуемо. </w:t>
      </w:r>
    </w:p>
    <w:p>
      <w:pPr>
        <w:pStyle w:val="Normal"/>
        <w:rPr/>
      </w:pPr>
      <w:r>
        <w:rPr/>
      </w:r>
    </w:p>
    <w:p>
      <w:pPr>
        <w:pStyle w:val="Normal"/>
        <w:rPr/>
      </w:pPr>
      <w:r>
        <w:rPr/>
        <w:t xml:space="preserve">142. Дух не прекращает молиться никогда. Это его естественное состояние. Иначе бы он не смог жить. Обращение к Высшим Силам есть постоянная связь с Иерархией. Без состояния бхакти серебряная нить давно бы уже потускнела и погасла, утратив свое значение. И пока духовный атом сияет Печатью Иерарха или Звездой Агни-йога, как еще его называют, молитва, словесная она или безмолвная, продолжается и будет продолжаться как ток, питающий нашу жизнь и дающий силу чувствам, словам и мыслям. </w:t>
      </w:r>
    </w:p>
    <w:p>
      <w:pPr>
        <w:pStyle w:val="Normal"/>
        <w:rPr/>
      </w:pPr>
      <w:r>
        <w:rPr/>
        <w:t>Молитва духа чиста и невесома. Сравнивая ее с лучом солнца или музыкой сфер, мы бываем совершенно правы, ибо почти неуловимые влияния и есть самые мощные.</w:t>
      </w:r>
    </w:p>
    <w:p>
      <w:pPr>
        <w:pStyle w:val="Normal"/>
        <w:rPr/>
      </w:pPr>
      <w:r>
        <w:rPr/>
      </w:r>
    </w:p>
    <w:p>
      <w:pPr>
        <w:pStyle w:val="Normal"/>
        <w:rPr/>
      </w:pPr>
      <w:r>
        <w:rPr/>
        <w:t xml:space="preserve">143. Походные условия уравнивают всех людей. Одинаковая усталость от долгой тропы и тяжесть собственной поклажи ставят богатых и бедных в одинаковое положение. Поэтому у одних тропа вырабатывает терпение и смирение, свойственные поклоннику Матери Судьбы, а у других вызывает раздражение и нетерпение, ибо они, богатые люди, добившиеся положения в обществе, вынуждены одолевать пешком крутые горные тропы. Но никто не обещает царских удобств, если человек рискнул познать стихию пути. </w:t>
      </w:r>
    </w:p>
    <w:p>
      <w:pPr>
        <w:pStyle w:val="Normal"/>
        <w:rPr/>
      </w:pPr>
      <w:r>
        <w:rPr/>
        <w:t xml:space="preserve">Поход учит терпимости. Поход дает понимание того, что группа есть одно целое. В пути даже посторонние люди ближе родных. Но выявление всех недостатков — это обычное дело для путников. Выявление негатива и обнажение ликов — главное условие таких событий. </w:t>
      </w:r>
    </w:p>
    <w:p>
      <w:pPr>
        <w:pStyle w:val="Normal"/>
        <w:rPr/>
      </w:pPr>
      <w:r>
        <w:rPr/>
      </w:r>
    </w:p>
    <w:p>
      <w:pPr>
        <w:pStyle w:val="Normal"/>
        <w:rPr/>
      </w:pPr>
      <w:r>
        <w:rPr/>
        <w:t xml:space="preserve">144. Атлас как основатель Атлантиды был величайшим из царей, основавшим великую мировую империю. Потому имя его и стало обозначением держателя земной тяги, что ответственность за судьбу всего мира была так велика. Конечно же, это было одно из многих воплощений Великого Учителя в те времена, когда добродетель еще была на высоте и дух правил человеческими телами, все еще гигантских размеров. Иначе бы великаны остались символом разрушения. Но даже в Ветхом Завете память о нефилимах сохранена. И в русских сказаниях богатыри полны благородства. А в «Старшей Эдде» великаны создают мир изо льда. </w:t>
      </w:r>
    </w:p>
    <w:p>
      <w:pPr>
        <w:pStyle w:val="Normal"/>
        <w:rPr/>
      </w:pPr>
      <w:r>
        <w:rPr/>
        <w:t>Тема великого оледенения поднималась не раз. Ведь именно оно вынудило ариев уйти со своей земли и пуститься в дальние походы на юг, в земли Семиречья, Египта, северного побережья Африки и на юг Европы. История мира — это история атланто-арийцев, которые являлись единым племенем с единой Родовой Памятью, принесенной со Звезды-Матери. Войны между ними возникли позднее, когда началось разделение волхвов на Правый и Левый Путь и когда Мать Мира закрыла Лицо Свое и доступ к сокровищнице Крийя-Шакти. Оставались лишь жалкие осколки Великого Священного Знания, доступ к которому был сохранен на Жемчужном Острове, где и хранится по сей день.</w:t>
      </w:r>
    </w:p>
    <w:p>
      <w:pPr>
        <w:pStyle w:val="Normal"/>
        <w:rPr/>
      </w:pPr>
      <w:r>
        <w:rPr/>
      </w:r>
    </w:p>
    <w:p>
      <w:pPr>
        <w:pStyle w:val="Normal"/>
        <w:rPr/>
      </w:pPr>
      <w:r>
        <w:rPr/>
        <w:t xml:space="preserve">145. Ярость стихий трудно усмирить, если даже через одного человека выливается такой поток энергии, что его бы хватило, чтобы освещать собственный дом и заставлять работать все электроприборы. Но, к сожалению, империл захватывает основной выход человеческой энергетики, и в общей инерции его волна заражает большинство душ. Потому явления любви и покоя так редки и должны цениться особо бережно. Истощение ресурсов милосердия образует колодцы черных дыр, куда утекает сила человеческая. </w:t>
      </w:r>
    </w:p>
    <w:p>
      <w:pPr>
        <w:pStyle w:val="Normal"/>
        <w:rPr/>
      </w:pPr>
      <w:r>
        <w:rPr/>
        <w:t xml:space="preserve">Смена власти, угроза исламского экстремизма лишь незначительные вызовы эпохи сумерек Кали-Юги. Это лишь предпосылки будущих катаклизмов, когда, помимо жестоких войн за обладание новым пространством, толпы миллионные хлынут на просторы Европы и Америки из Азии и Африки, прельщенные высоким уровнем жизни северных стран, и неминуемо настанет период передела мира. </w:t>
      </w:r>
    </w:p>
    <w:p>
      <w:pPr>
        <w:pStyle w:val="Normal"/>
        <w:rPr/>
      </w:pPr>
      <w:r>
        <w:rPr/>
        <w:t>Солнечные ураганы возбуждают людей к таким переменам. Они направлены на пересмотр внутренних запросов человечества, а не на внешние явления. Но энергию не может удержать хрупкий сосуд, не имеющий условий для ее применения. На внутренние нужды сила солнца направляется очень и очень мало. И эта незначительность отражает общую тенденцию к внешнему ее использованию. Дар Небес попадает в руки тьмы.</w:t>
      </w:r>
    </w:p>
    <w:p>
      <w:pPr>
        <w:pStyle w:val="Normal"/>
        <w:rPr/>
      </w:pPr>
      <w:r>
        <w:rPr/>
      </w:r>
    </w:p>
    <w:p>
      <w:pPr>
        <w:pStyle w:val="Normal"/>
        <w:rPr/>
      </w:pPr>
      <w:r>
        <w:rPr/>
        <w:t xml:space="preserve">146. Научитесь желать в нужном направлении. Научитесь вкладывать силу своей воли в построения будущего. То, что обращено вперед, уже в настоящем настраивает жизнь на бесконечное продвижение в будущее. </w:t>
      </w:r>
    </w:p>
    <w:p>
      <w:pPr>
        <w:pStyle w:val="Normal"/>
        <w:rPr/>
      </w:pPr>
      <w:r>
        <w:rPr/>
        <w:t xml:space="preserve">Говорят — живите в настоящем. Но без накоплений прошлого и устремлений в будущее как может состояться такое положение вещей? Настоящее перетекает из мгновения в мгновение, как капля воды живой. Но будущее бежит, словно горный ручей. Капля воды не утолит жажду путника. Но из ручья может напиться даже прошедший через все пустыни мира. Доверяя будущему, мы его любим и верим в то лучшее, что поможет многим людям изменить печаль саможаления на радость видения новых путей. </w:t>
      </w:r>
    </w:p>
    <w:p>
      <w:pPr>
        <w:pStyle w:val="Normal"/>
        <w:rPr/>
      </w:pPr>
      <w:r>
        <w:rPr/>
        <w:t>Обозначаем вехи будущего, утверждая построения в Долине.</w:t>
      </w:r>
    </w:p>
    <w:p>
      <w:pPr>
        <w:pStyle w:val="Normal"/>
        <w:rPr/>
      </w:pPr>
      <w:r>
        <w:rPr/>
      </w:r>
    </w:p>
    <w:p>
      <w:pPr>
        <w:pStyle w:val="Normal"/>
        <w:rPr/>
      </w:pPr>
      <w:r>
        <w:rPr/>
        <w:t xml:space="preserve">147. Сердце являет множество лепестков, хранящих сокровенную Чашу. Раскрытие каждого из них дает сознанию расширение диапазона такого необъятного пространства, что можно это считать ощущением полной свободы, без которой нельзя постичь дух Архатства. </w:t>
      </w:r>
    </w:p>
    <w:p>
      <w:pPr>
        <w:pStyle w:val="Normal"/>
        <w:rPr/>
      </w:pPr>
      <w:r>
        <w:rPr/>
        <w:t xml:space="preserve">Ощущение полной свободы, помимо очищения от кармического сора, являет собой признак вмещения беспредельности возможностей мыслетворчества. Но иногда прикоснувшиеся к такому неизмеримому потенциалу устрашаются этого чувствования, ибо в его необычности таится угроза для внешнего постижения жизни. Иных страшит то, что это даст необратимые следствия, когда усвоение моральных законов станет тормозом для проявления греховности, которая сладка своим ядом самовластия. </w:t>
      </w:r>
    </w:p>
    <w:p>
      <w:pPr>
        <w:pStyle w:val="Normal"/>
        <w:rPr/>
      </w:pPr>
      <w:r>
        <w:rPr/>
        <w:t xml:space="preserve">Полная свобода как полет духа над туманом будничности. </w:t>
      </w:r>
    </w:p>
    <w:p>
      <w:pPr>
        <w:pStyle w:val="Normal"/>
        <w:rPr/>
      </w:pPr>
      <w:r>
        <w:rPr/>
        <w:t xml:space="preserve">Не будем ждать, когда облака примут форму древних храмов, чтобы глаз насладился на короткое мгновение их очертаниями. Нужно строить их во всех сферах нашего мысленного присутствия. </w:t>
      </w:r>
    </w:p>
    <w:p>
      <w:pPr>
        <w:pStyle w:val="Normal"/>
        <w:rPr/>
      </w:pPr>
      <w:r>
        <w:rPr/>
        <w:t>Пусть Юпитер посылает нам великую силу реализации духа, ибо за ним стоит невидимый Радж-Стар, где совершаются главные действия эволюционного плана Солнечной системы.</w:t>
      </w:r>
    </w:p>
    <w:p>
      <w:pPr>
        <w:pStyle w:val="Normal"/>
        <w:rPr/>
      </w:pPr>
      <w:r>
        <w:rPr/>
      </w:r>
    </w:p>
    <w:p>
      <w:pPr>
        <w:pStyle w:val="Normal"/>
        <w:rPr/>
      </w:pPr>
      <w:r>
        <w:rPr/>
        <w:t xml:space="preserve">148. Направление магнетизма наших мыслей к единой цели создает карму будущего. Космический Магнит утверждает стабильность творчества космоса. Таинство глубинной памяти пробуждается движением силовых линий от сердца человеческого к Магниту Сердца Мира. </w:t>
      </w:r>
    </w:p>
    <w:p>
      <w:pPr>
        <w:pStyle w:val="Normal"/>
        <w:rPr/>
      </w:pPr>
      <w:r>
        <w:rPr/>
        <w:t xml:space="preserve">То, что тьмой называется «Заговором Ориона», есть та самая эволюционная струна возвращения каждой душе Знаний Абсолюта, часть которого каждый из живущих носит в себе. </w:t>
      </w:r>
    </w:p>
    <w:p>
      <w:pPr>
        <w:pStyle w:val="Normal"/>
        <w:rPr/>
      </w:pPr>
      <w:r>
        <w:rPr/>
        <w:t>Магнетизм духа возрастает от связи своей с Иерархическим Лучом, который протянут как ствол Мирового Древа. На каждом уровне, как ветви, листья и плоды, создано множество космических образований. Зерна Великого Духа становятся галактиками. Но они не больше, чем капля росы на листочке кроны Его. Высокая вершина залита ослепительным светом. Наверху обитают Великие Боги, Имен которых мы не знаем и которые не могут ни перед кем явиться лишь по той причине, что это нанесет непоправимый вред целой галактической системе своей световой радиацией. Поэтому в каждом атоме, в каждом предмете живет свое средоточие в виде сердца, или магнита жизни.</w:t>
      </w:r>
    </w:p>
    <w:p>
      <w:pPr>
        <w:pStyle w:val="Normal"/>
        <w:rPr/>
      </w:pPr>
      <w:r>
        <w:rPr/>
      </w:r>
    </w:p>
    <w:p>
      <w:pPr>
        <w:pStyle w:val="Normal"/>
        <w:rPr/>
      </w:pPr>
      <w:r>
        <w:rPr/>
        <w:t xml:space="preserve">149. «Образование разных энергий соответствует мышлению человека». Каждое мгновение новая мыслеформа меняет энергетику. Казалось бы, при такой неповторимости работы сознания как добиться единства и постоянства: ведь это взаимоисключающие вещи? Но и пламя горит, поднимая мощь разных языков. Горы вздыбливаются каменными волнами, меняя пейзаж до неузнаваемости. А деревья не бывают одинаковыми. </w:t>
      </w:r>
    </w:p>
    <w:p>
      <w:pPr>
        <w:pStyle w:val="Normal"/>
        <w:rPr/>
      </w:pPr>
      <w:r>
        <w:rPr/>
        <w:t xml:space="preserve">Смешение стихий и форм проявления рождает красоту мира, которая меняется вместе с нашим сознанием. Оно обогащается каждое мгновение новизной увиденного и открытого внезапным озарением. Знаки существований так многообразны и молниеносны. Их стремительность зависит от стихий, их приносящих. И чем она выше, тем быстрее забывается мощь озарения, потому что оно не вмещается земным сознанием и поэтому постепенно выдыхается, как платок, пропитанный драгоценным ароматом. </w:t>
      </w:r>
    </w:p>
    <w:p>
      <w:pPr>
        <w:pStyle w:val="Normal"/>
        <w:rPr/>
      </w:pPr>
      <w:r>
        <w:rPr/>
        <w:t>Мышление привлекает и уносит волны Великого Океана Космоса. Красота каждой не описуема земными словами. Но и они хранят жар высоких волн силы, оставляя патину сокровенного узора творчества мыслеосновы мира, источаемого токами Космического Магнита.</w:t>
      </w:r>
    </w:p>
    <w:p>
      <w:pPr>
        <w:pStyle w:val="Normal"/>
        <w:rPr/>
      </w:pPr>
      <w:r>
        <w:rPr/>
      </w:r>
    </w:p>
    <w:p>
      <w:pPr>
        <w:pStyle w:val="Normal"/>
        <w:rPr/>
      </w:pPr>
      <w:r>
        <w:rPr/>
        <w:t>150. Для успеха в любом деле нужно напряжение духа. Но действие, каким бы мощным оно ни было, должно быть разумным, сохраняя запас жизненных сил. Истощение энергий влечет за собой не только падение защитных функций, но и предел жизненных сил, который может привести к тяжким заболеваниям физического проводника. Не мудро один день в неделю трудиться до изнеможения, чтобы потом остальную шестидневку отдыхать. Золотая средина заповедана Благословенным и должна исполняться как благой закон.</w:t>
      </w:r>
    </w:p>
    <w:p>
      <w:pPr>
        <w:pStyle w:val="Normal"/>
        <w:rPr/>
      </w:pPr>
      <w:r>
        <w:rPr/>
      </w:r>
    </w:p>
    <w:p>
      <w:pPr>
        <w:pStyle w:val="Normal"/>
        <w:rPr/>
      </w:pPr>
      <w:r>
        <w:rPr/>
        <w:t>151. (11 сентября) Фальсификация событий, трагических и счастливых, — обычное дело для Америки, если она устраивает праздники поедания булочек с сосисками. Точные масштабы катастрофы не знает никто, как и точные причины. Кому-то было выгодно начать военный поход в Азию, чтобы заработать супердоходы на войне, что и в данное время продолжается. Башни-близнецы как символ Кали-Юги должны были пасть. Ветхие здания требовали ремонта. Но, как всегда, на несчастье кто-то заработал огромные деньги.</w:t>
      </w:r>
    </w:p>
    <w:p>
      <w:pPr>
        <w:pStyle w:val="Normal"/>
        <w:rPr/>
      </w:pPr>
      <w:r>
        <w:rPr/>
      </w:r>
    </w:p>
    <w:p>
      <w:pPr>
        <w:pStyle w:val="Normal"/>
        <w:rPr/>
      </w:pPr>
      <w:r>
        <w:rPr/>
        <w:t xml:space="preserve">152. Имитируя духовное устремление, люди обманывают не только окружающих, которые жаждут феноменов и зрелищ, но и себя самих, тратя драгоценное время на пустые практики, уводящие от истины. </w:t>
      </w:r>
    </w:p>
    <w:p>
      <w:pPr>
        <w:pStyle w:val="Normal"/>
        <w:rPr/>
      </w:pPr>
      <w:r>
        <w:rPr/>
        <w:t xml:space="preserve">Самая большая беда человечества — желание над кем-то властвовать, достигая этого любым способом, независимо от того, готов ли человек по своим этическим нормам руководить хотя бы малой группой людей, учитывая их интересы и нужды. </w:t>
      </w:r>
    </w:p>
    <w:p>
      <w:pPr>
        <w:pStyle w:val="Normal"/>
        <w:rPr/>
      </w:pPr>
      <w:r>
        <w:rPr/>
        <w:t>Власть заключается не только в умении отдавать приказы, но и в защите каждого человека, попросившего убежища под вашей крышей. Власть дана Высшими Силами. И к чему бы она ни вела, ее организующий момент есть — даже в извращенном виде — признак гармонии и порядка.</w:t>
      </w:r>
    </w:p>
    <w:p>
      <w:pPr>
        <w:pStyle w:val="Normal"/>
        <w:rPr/>
      </w:pPr>
      <w:r>
        <w:rPr/>
      </w:r>
    </w:p>
    <w:p>
      <w:pPr>
        <w:pStyle w:val="Normal"/>
        <w:rPr/>
      </w:pPr>
      <w:r>
        <w:rPr/>
        <w:t>15</w:t>
      </w:r>
      <w:r>
        <w:rPr>
          <w:lang w:val="en-US"/>
        </w:rPr>
        <w:t>3</w:t>
      </w:r>
      <w:r>
        <w:rPr/>
        <w:t xml:space="preserve">. Каждое завершение есть начало. Каждая смерть — рождение в иной мир. А конец одного пути лишь отправная точка следующего. Зная о том, что спираль является символом движения, мы замыкаем круг за кругом, навивая витки продолжения. </w:t>
      </w:r>
    </w:p>
    <w:p>
      <w:pPr>
        <w:pStyle w:val="Normal"/>
        <w:rPr/>
      </w:pPr>
      <w:r>
        <w:rPr/>
        <w:t>Мысль не может быть разорвана. Она как сущность с высоким зарядом одолевает немыслимые для человека пространства в мгновение ока, если цель, ставшая ее зерном, осознана. Тогда она становится инструментом прикасания к высокому пониманию истины, которую можно ощущать даже нашими земными чувствами. Мысль, улетевшая в Беспредельность, обязательно посылает нам весть и привет.</w:t>
      </w:r>
    </w:p>
    <w:p>
      <w:pPr>
        <w:pStyle w:val="Normal"/>
        <w:rPr/>
      </w:pPr>
      <w:r>
        <w:rPr/>
      </w:r>
    </w:p>
    <w:p>
      <w:pPr>
        <w:pStyle w:val="Normal"/>
        <w:rPr/>
      </w:pPr>
      <w:r>
        <w:rPr/>
        <w:t xml:space="preserve">154. Когда мир погружается в пучины безысходности и всем кажется, что больше нет выхода, то в то же самое время человечество в своей сокровенной глубине рождает и воспитывает тех, кого можно назвать проводниками или гидами, ибо они знают путь. Не имея ничего общего с нашими астральными искусителями, они трудятся в гуще земного мира, сообщаясь с теми, кто научил их этому ремеслу и впервые провел по тропе духа, показав все извилины и трудные места. </w:t>
      </w:r>
    </w:p>
    <w:p>
      <w:pPr>
        <w:pStyle w:val="Normal"/>
        <w:rPr/>
      </w:pPr>
      <w:r>
        <w:rPr/>
        <w:t xml:space="preserve">Усталость лишает тело сил. Но дух радуется тому, что завтра явится что-то невиданное и никогда не испытанное. </w:t>
      </w:r>
    </w:p>
    <w:p>
      <w:pPr>
        <w:pStyle w:val="Normal"/>
        <w:rPr/>
      </w:pPr>
      <w:r>
        <w:rPr/>
        <w:t xml:space="preserve">Пусть любопытствующие выспрашивают о наших переживаниях и видениях. Пусть потом, в беседах у костра, выдают их за свои собственные. Все равно это будет служить благу всего мира. И тропа научит новых проводников подниматься на высоты, чтобы удалить из сознания психологию жителя мрачных и туманных ущелий, а воспитать ощущение орлиного полета над пространством нашей обыденности. </w:t>
      </w:r>
    </w:p>
    <w:p>
      <w:pPr>
        <w:pStyle w:val="Normal"/>
        <w:rPr/>
      </w:pPr>
      <w:r>
        <w:rPr/>
        <w:t xml:space="preserve">Когда в душе есть свобода, то семена благородства прорастают активнее, попав в плодородную среду. Без свободы нет благородства. А без них обоих не может явиться любовь ко всему роду человеческому. </w:t>
      </w:r>
    </w:p>
    <w:p>
      <w:pPr>
        <w:pStyle w:val="Normal"/>
        <w:rPr/>
      </w:pPr>
      <w:r>
        <w:rPr/>
        <w:t xml:space="preserve">Проводник берет на себя функции учителя, охранителя, врача, утешителя, повара и кострового, если никто из окружения не способен даже огонь развести. Помимо этого, много других функций существует, которые не заметны для уставшего человека. </w:t>
      </w:r>
    </w:p>
    <w:p>
      <w:pPr>
        <w:pStyle w:val="Normal"/>
        <w:rPr/>
      </w:pPr>
      <w:r>
        <w:rPr/>
        <w:t xml:space="preserve">Жизнь можно сравнить с горной тропой, по которой поднимаемся вверх, по спирали обходя вершину и постепенно поднимаясь и сужая обороты ее. Дух нашего устремления всегда будет нас выталкивать вверх, как бы мы низко ни погружались. И покуда живо это желание дотянуться сердцем до родной звезды, мы еще чего-то стоим, потому что не утратили чувства полета, чему научили нас горы. </w:t>
      </w:r>
    </w:p>
    <w:p>
      <w:pPr>
        <w:pStyle w:val="Normal"/>
        <w:rPr/>
      </w:pPr>
      <w:r>
        <w:rPr/>
      </w:r>
    </w:p>
    <w:p>
      <w:pPr>
        <w:pStyle w:val="Normal"/>
        <w:rPr/>
      </w:pPr>
      <w:r>
        <w:rPr/>
        <w:t xml:space="preserve">155. Мегафон пространства разносит даже едва уловимый шорох ветра. Но если это Шепот из Башни, находящейся на Вершине Мирового Древа, тот тем неслышнее и сокровеннее эти вибрации духа, которые, ныряя в физическое пространство, становятся мыслеформами, а потом лишь словами. </w:t>
      </w:r>
    </w:p>
    <w:p>
      <w:pPr>
        <w:pStyle w:val="Normal"/>
        <w:rPr/>
      </w:pPr>
      <w:r>
        <w:rPr/>
        <w:t xml:space="preserve">Начертания хранят мощь драгоценного огня, исходящего из Сердца Учителя. Весть, запечатанная в чудесной вязи слов, при прочтении распечатывает свои токи, как смола ладанного дерева при нагревании источает свой аромат. </w:t>
      </w:r>
    </w:p>
    <w:p>
      <w:pPr>
        <w:pStyle w:val="Normal"/>
        <w:rPr/>
      </w:pPr>
      <w:r>
        <w:rPr/>
        <w:t xml:space="preserve">Дух тайны живет в Наших посланиях. Дух отдает часть своего огня сердцу чуткому. </w:t>
      </w:r>
    </w:p>
    <w:p>
      <w:pPr>
        <w:pStyle w:val="Normal"/>
        <w:rPr/>
      </w:pPr>
      <w:r>
        <w:rPr/>
        <w:t>Не удивляемся слышащему. Не могут быть все глухи и слепы, если идем через ущелье видений. Майя превращает прядь тумана в образ прекрасной девы, а темный куст — в дикого зверя. Но мы не убоимся ужаса, если знаем, что в нашем сердце жив Облик Учителя, а в ясном слухе звучит, не умолкая, Шепот из Башни как трансляция Мудрости древней и новой Памяти Мира, которую мы сами собой представляем.</w:t>
      </w:r>
    </w:p>
    <w:p>
      <w:pPr>
        <w:pStyle w:val="Normal"/>
        <w:rPr/>
      </w:pPr>
      <w:r>
        <w:rPr/>
      </w:r>
    </w:p>
    <w:p>
      <w:pPr>
        <w:pStyle w:val="Normal"/>
        <w:rPr/>
      </w:pPr>
      <w:r>
        <w:rPr/>
        <w:t xml:space="preserve">156. Истощение сил отражается и на записях, а не только на самочувствии и общем состоянии здоровья. Опустошенность не сможет собирать искры фохата в кружева слов. Мысль стремится воплотиться мгновенно, не доходя до сознания. Стекая с кончика пера, сгущенная энергия сердца кристаллизуется на бумаге. </w:t>
      </w:r>
    </w:p>
    <w:p>
      <w:pPr>
        <w:pStyle w:val="Normal"/>
        <w:rPr/>
      </w:pPr>
      <w:r>
        <w:rPr/>
        <w:t xml:space="preserve">Духу нужна проводящая сила. Один интеллект не способен полностью отразить все стороны его проявления. Дух сам создает для полного проявления себя Буддхи, Оджас и многие другие индрии и психические силы, которые способны отразить все его потенции, но не могут сделать это в силу дисбаланса накопления духа и земного опыта. То есть, есть сила духа, но ее нельзя проявить, пока не появятся воля, разум и способность делать правильный выбор. </w:t>
      </w:r>
    </w:p>
    <w:p>
      <w:pPr>
        <w:pStyle w:val="Normal"/>
        <w:rPr/>
      </w:pPr>
      <w:r>
        <w:rPr/>
        <w:t xml:space="preserve">Через жемчужины наших накоплений преломляется бессмертный Светоч Абсолюта. Чаша как зеркало, отражающее все возможности и силы Властелина Вселенной, мощь которого присутствует в каждом сердце. </w:t>
      </w:r>
    </w:p>
    <w:p>
      <w:pPr>
        <w:pStyle w:val="Normal"/>
        <w:rPr/>
      </w:pPr>
      <w:r>
        <w:rPr/>
        <w:t xml:space="preserve">Напряжение любви соединяет нас с токами мировой гармонии, с тем великим равновесием, которым держится мироздание. Вращение планет, звезд, галактик и более мощных образований не может обходиться без великой силы Божественной Воли, которая стоит над всей проявленной вселенной и законами, ею управляющими. </w:t>
      </w:r>
    </w:p>
    <w:p>
      <w:pPr>
        <w:pStyle w:val="Normal"/>
        <w:rPr/>
      </w:pPr>
      <w:r>
        <w:rPr/>
      </w:r>
    </w:p>
    <w:p>
      <w:pPr>
        <w:pStyle w:val="Normal"/>
        <w:rPr/>
      </w:pPr>
      <w:r>
        <w:rPr/>
        <w:t>157. Научитесь думать о людях хорошо. Поиски недостатков в человеке скрывают собственное высокомерие и самовозвышение. Но сверх Воли Высшей невозможно возвыситься. И поэтому, не имея возможности справиться с несчастьем и пребывая в печали, не держи скорбь в сердце, но отдай эту собственную боль Воле Божественной, исполняя завет: «Да будет Воля Твоя!»</w:t>
      </w:r>
    </w:p>
    <w:p>
      <w:pPr>
        <w:pStyle w:val="Normal"/>
        <w:rPr/>
      </w:pPr>
      <w:r>
        <w:rPr/>
      </w:r>
    </w:p>
    <w:p>
      <w:pPr>
        <w:pStyle w:val="Normal"/>
        <w:rPr/>
      </w:pPr>
      <w:r>
        <w:rPr/>
        <w:t>158. В потоке дней мелькают сновиденья, глаза людей, явления судьбы. Есть знаку каждому свое обозначенье и сила, что слагает в руны быль. Что складывать нам маленьким умишком, когда у разума на все свой острый взгляд? Идем опять и что-то снова ищем, вслепую ищем, шарим наугад. Надеясь на удачу и везенье, не ведая, что нам уже давно готовы откровенья, и прозренья, и знаний неиспитое вино. Я опьянею от потока тайны, что льется в сердце, серость заслонив. Мы от невежества скучны, печальны, как камень в гору направляющий Сизиф. А радость словно пламенная нежность. Она согреет, а не обожжет. Но редко она в жизни нашей снежной в сердцах живых неведомо цветет. Зато белы снега и чистый воздух, что навевает собственный покой. Вдыхай Свет Мудрости! Он с гор высоких послан. И ты узнаешь, кто же ты такой. В потоке дней мелькают сновиденья, глаза людей, явления судьбы. Есть знаку каждому свое обозначенье на плитах неисхоженной тропы.</w:t>
      </w:r>
    </w:p>
    <w:p>
      <w:pPr>
        <w:pStyle w:val="Normal"/>
        <w:rPr/>
      </w:pPr>
      <w:r>
        <w:rPr/>
      </w:r>
    </w:p>
    <w:p>
      <w:pPr>
        <w:pStyle w:val="Normal"/>
        <w:rPr/>
      </w:pPr>
      <w:r>
        <w:rPr/>
        <w:t>159. Нам послан знак с Горы Святой приветом. Нам послан знак — мы следуем ему, не требуя мгновенного ответа на нашу непонятную судьбу. Не спрашивай, когда тропу осветит холодной ночью чей-то яркий луч. Смысл находя в невидимой примете, развей неведенья сырую мглу.</w:t>
      </w:r>
    </w:p>
    <w:p>
      <w:pPr>
        <w:pStyle w:val="Normal"/>
        <w:rPr/>
      </w:pPr>
      <w:r>
        <w:rPr/>
      </w:r>
    </w:p>
    <w:p>
      <w:pPr>
        <w:pStyle w:val="Normal"/>
        <w:rPr/>
      </w:pPr>
      <w:r>
        <w:rPr/>
        <w:t xml:space="preserve">160. Касания наших накоплений создают поток нашего мышления. Сознание формируется непрестанно. Если знания являются пищей ума, то впечатления — дыхание духа. </w:t>
      </w:r>
    </w:p>
    <w:p>
      <w:pPr>
        <w:pStyle w:val="Normal"/>
        <w:rPr/>
      </w:pPr>
      <w:r>
        <w:rPr/>
        <w:t>Внешние и тонкие приметы времени формируют умение читать руны знаков, которые превращаются в провидение и прогностически точный взгляд в будущее. На знаниях, полученных в прошлом, учимся и сейчас, принимая или отбрасывая камни новых познаний. Творчество духа неизмеримо. Заброшенная в дальний угол вещь может пригодиться лишь через много лет. Но она для чего-то найдена была и отложена.</w:t>
      </w:r>
    </w:p>
    <w:p>
      <w:pPr>
        <w:pStyle w:val="Normal"/>
        <w:rPr/>
      </w:pPr>
      <w:r>
        <w:rPr/>
      </w:r>
    </w:p>
    <w:p>
      <w:pPr>
        <w:pStyle w:val="Normal"/>
        <w:rPr/>
      </w:pPr>
      <w:r>
        <w:rPr/>
        <w:t xml:space="preserve">161. Давление космических токов и солнечного огня так велико на земную атмосферу. Ей приходится выдерживать такой поток напряжения токов, что невозможно понять, как еще сохраняются относительно комфортные условия для жизни. </w:t>
      </w:r>
    </w:p>
    <w:p>
      <w:pPr>
        <w:pStyle w:val="Normal"/>
        <w:rPr/>
      </w:pPr>
      <w:r>
        <w:rPr/>
        <w:t xml:space="preserve">Обновление пространства и его очищение сопряжены с процессами насыщения огнем околоземных сфер. Многие сознания мечутся, не вмещая новой энергетической реальности. Их разрывает агрессия, которая не управляема и не усмиряема. Наркотики лишь заглушают ее влияние. Но при отсутствии воспитания и общего развития сознания оно не может облагородиться и одухотвориться. </w:t>
      </w:r>
    </w:p>
    <w:p>
      <w:pPr>
        <w:pStyle w:val="Normal"/>
        <w:rPr/>
      </w:pPr>
      <w:r>
        <w:rPr/>
        <w:t>Для всеначальной энергии избирается русло, трансмутирующее все наши изъяны. Этим и занимается общая и частная эволюция.</w:t>
      </w:r>
    </w:p>
    <w:p>
      <w:pPr>
        <w:pStyle w:val="Normal"/>
        <w:rPr/>
      </w:pPr>
      <w:r>
        <w:rPr/>
      </w:r>
    </w:p>
    <w:p>
      <w:pPr>
        <w:pStyle w:val="Normal"/>
        <w:rPr/>
      </w:pPr>
      <w:r>
        <w:rPr/>
        <w:t xml:space="preserve">162. Творчество есть овладение новыми возможностями. Творчество есть путь в сокровищницу своей души, где можно найти силы, средства и умения, нами накопленные. </w:t>
      </w:r>
    </w:p>
    <w:p>
      <w:pPr>
        <w:pStyle w:val="Normal"/>
        <w:rPr/>
      </w:pPr>
      <w:r>
        <w:rPr/>
        <w:t xml:space="preserve">Есть не просто собранное сокровище на полях воплощений, но дарованное изначально, врученное нам вместе с искрой божией в царстве Абсолюта, в царстве Белого Света. </w:t>
      </w:r>
    </w:p>
    <w:p>
      <w:pPr>
        <w:pStyle w:val="Normal"/>
        <w:rPr/>
      </w:pPr>
      <w:r>
        <w:rPr/>
        <w:t xml:space="preserve">Творчество стремится как можно полнее использовать всеначальную энергию, прилагая ее к разным сторонам жизни, в самых невероятных направлениях и формах. Творчество устремляет к красоте, облагораживая мрачные стороны земного существования и проявляя те методы приложения силы ума, чувств и духа, которых еще не касалась Божественная Мудрость, в нас живущая. </w:t>
      </w:r>
    </w:p>
    <w:p>
      <w:pPr>
        <w:pStyle w:val="Normal"/>
        <w:rPr/>
      </w:pPr>
      <w:r>
        <w:rPr/>
        <w:t xml:space="preserve">София Пламенная не обделила ни одного человека милостью своей. Нет совершенно бесталанных и неспособных людей. Есть ленивые и не желающие совершенствоваться души, в которых корни тамаса так сильно проросли, что они сами стали частью его. </w:t>
      </w:r>
    </w:p>
    <w:p>
      <w:pPr>
        <w:pStyle w:val="Normal"/>
        <w:rPr/>
      </w:pPr>
      <w:r>
        <w:rPr/>
        <w:t>Творчество определим как улучшение всех сторон жизни. А это означает устремление к красоте и совершенству. Красота являет лики необычного, которое возможно достичь здесь. Лишь через приобщение к духовности достигаются новые вершины творчества.</w:t>
      </w:r>
    </w:p>
    <w:p>
      <w:pPr>
        <w:pStyle w:val="Normal"/>
        <w:rPr/>
      </w:pPr>
      <w:r>
        <w:rPr/>
      </w:r>
    </w:p>
    <w:p>
      <w:pPr>
        <w:pStyle w:val="Normal"/>
        <w:rPr/>
      </w:pPr>
      <w:r>
        <w:rPr/>
        <w:t>16</w:t>
      </w:r>
      <w:r>
        <w:rPr>
          <w:lang w:val="en-US"/>
        </w:rPr>
        <w:t>3</w:t>
      </w:r>
      <w:r>
        <w:rPr/>
        <w:t xml:space="preserve">. Серым нужны посредники. Возвращаясь к Ан., они хотят возродить ее роль мирового жандарма. Странам Европы нужна дешевая нефть, а серым — бесчисленные войны и жертвы как подношения их владыкам. Они питаются энергией страданий, горя и нищеты. Но своих сателлитов держат в достойных условиях. </w:t>
      </w:r>
    </w:p>
    <w:p>
      <w:pPr>
        <w:pStyle w:val="Normal"/>
        <w:rPr/>
      </w:pPr>
      <w:r>
        <w:rPr/>
        <w:t>Обращение к Ан. с предложением четырехсот миллиардов долларов для наведения нужного им порядка в мире означает новый виток противостояния сил добра и зла. Но сам космос не допустит мерзости на Земле еще на сотню лет. Сами энергии уничтожат тех, кто не отвечает на вибрации Нового Времени и не открывает храм души своей навстречу лучу перерождения.</w:t>
      </w:r>
    </w:p>
    <w:p>
      <w:pPr>
        <w:pStyle w:val="Normal"/>
        <w:rPr/>
      </w:pPr>
      <w:r>
        <w:rPr/>
      </w:r>
    </w:p>
    <w:p>
      <w:pPr>
        <w:pStyle w:val="Normal"/>
        <w:rPr/>
      </w:pPr>
      <w:r>
        <w:rPr/>
        <w:t xml:space="preserve">164. Не проси ни смерти, ни бессмертия. Каждому отмерена давно жизнь, которая всех тайн заветнее и что в глубь тебя обращена. Трудись — и этим освящен будешь, даже если это простой физический труд. </w:t>
      </w:r>
    </w:p>
    <w:p>
      <w:pPr>
        <w:pStyle w:val="Normal"/>
        <w:rPr/>
      </w:pPr>
      <w:r>
        <w:rPr/>
        <w:t xml:space="preserve">Нельзя трудом оскорбить никого. Только ленивый устрашится его напряжения и воздействия на тело и сознание. Привлечение пространственных энергий разогревает физическую плоть, от чего происходит потоистечение. Но мало кто знает, что усилие физическое притягивает огонь, нас окружающий. </w:t>
      </w:r>
    </w:p>
    <w:p>
      <w:pPr>
        <w:pStyle w:val="Normal"/>
        <w:rPr/>
      </w:pPr>
      <w:r>
        <w:rPr/>
        <w:t>Страшно безделье и мечтания пустые. А всякое творчество и само разнообразие труда есть погружение сознания в разные формы испытаний духа. Как же иначе нащупать свои возможности, если не пробой сил?</w:t>
      </w:r>
    </w:p>
    <w:p>
      <w:pPr>
        <w:pStyle w:val="Normal"/>
        <w:rPr/>
      </w:pPr>
      <w:r>
        <w:rPr/>
      </w:r>
    </w:p>
    <w:p>
      <w:pPr>
        <w:pStyle w:val="Normal"/>
        <w:rPr/>
      </w:pPr>
      <w:r>
        <w:rPr/>
        <w:t xml:space="preserve">165. Упрямого осла даже задаром никто не возьмет — разве что на бойню. Упрямство — испорченная устремленность, чья направленность сосредоточена на самом себе как предмете почитания и высшей инстанции всех принятых решений. Это было бы верно, если бы человек прошел практику самообуздания и не настаивал лишь по своей прихоти на том или ином решении, но взвесил все моменты положительные. </w:t>
      </w:r>
    </w:p>
    <w:p>
      <w:pPr>
        <w:pStyle w:val="Normal"/>
        <w:rPr/>
      </w:pPr>
      <w:r>
        <w:rPr/>
        <w:t>Но можно ли работать силам Тонкого Мира с теми, кто не отказался даже от малой привычки? Сомнительно это. Сотрудники Начал видят тех, кто эволюционирует и терпит всякие некачественные поступки, если общий поток устремления направлен ко благу. Голодающий из любых рук примет хлеб насущный.</w:t>
      </w:r>
    </w:p>
    <w:p>
      <w:pPr>
        <w:pStyle w:val="Normal"/>
        <w:rPr/>
      </w:pPr>
      <w:r>
        <w:rPr/>
      </w:r>
    </w:p>
    <w:p>
      <w:pPr>
        <w:pStyle w:val="Normal"/>
        <w:rPr/>
      </w:pPr>
      <w:r>
        <w:rPr/>
        <w:t xml:space="preserve">166. Арии почитали предков и стремились сохранить с их миром неразрывную связь. Но это нельзя считать культом мертвых. То же самое Солнце считалось Великим Отцом всех славян, потому что зерна духа были взяты от него. И Валгалла являет собой лишь искаженное памятование о Планете-Матери, где живут крылатые люди, девы которых имели функцию забирать души павших воинов с собой, в родное гнездо, где душа зародилась. </w:t>
      </w:r>
    </w:p>
    <w:p>
      <w:pPr>
        <w:pStyle w:val="Normal"/>
        <w:ind w:right="0" w:firstLine="709"/>
        <w:rPr/>
      </w:pPr>
      <w:r>
        <w:rPr/>
        <w:t>Все легенды и сказки лишь передаваемая из уст в уста Великая Мудрость белого народа или сохраненная таким образом Родовая Память.</w:t>
      </w:r>
    </w:p>
    <w:p>
      <w:pPr>
        <w:pStyle w:val="Normal"/>
        <w:rPr/>
      </w:pPr>
      <w:r>
        <w:rPr/>
        <w:t xml:space="preserve">Род как Всевышний Бог, или распорядитель делами Вселенной, окружен сонмом Богов-исполнителей, отвечающих каждый за свои функции. Память, вложенная Им в каждое зерно духа, так же велика и необъятна, как и пространство самой Вселенной. Но множество воплощений покрыло древнее изначальное знание такой корой забвения, что многие думают, что они родились первый раз, став таким образом ярыми отрицателями многообразия путей познания. </w:t>
      </w:r>
    </w:p>
    <w:p>
      <w:pPr>
        <w:pStyle w:val="Normal"/>
        <w:rPr/>
      </w:pPr>
      <w:r>
        <w:rPr/>
        <w:t>Атеизм поместил человека в дебри материального мира и лишил надежды на загробную жизнь. Но Мы утверждаем беспредельность существований. Как один день меняет другой, события которого легко забываются и исчезают, словно их не было вовсе, так и жизни наши мелькают, оставляя лишь тонкую золотую пыль знания, не перегружая сознание памятью о будничных и неприятных случаях.</w:t>
      </w:r>
    </w:p>
    <w:p>
      <w:pPr>
        <w:pStyle w:val="Normal"/>
        <w:rPr/>
      </w:pPr>
      <w:r>
        <w:rPr/>
      </w:r>
    </w:p>
    <w:p>
      <w:pPr>
        <w:pStyle w:val="Normal"/>
        <w:rPr/>
      </w:pPr>
      <w:r>
        <w:rPr/>
        <w:t xml:space="preserve">167. Около каждого духа, призванного заниматься просвещением духовным, наблюдается чудесное нагнетение энергии. Это может быть как обаяние самого человека, так и привлечение энергий Покровителей. </w:t>
      </w:r>
    </w:p>
    <w:p>
      <w:pPr>
        <w:pStyle w:val="Normal"/>
        <w:rPr/>
      </w:pPr>
      <w:r>
        <w:rPr/>
        <w:t xml:space="preserve">Дух видит, и сердце знает. Но само тело как будто бы слепо и немо, пока не оживлено пониманием задачи. Но нарастание энергий духа бывает либо постепенным, капля за каплей, либо мгновенным, когда огонь небесный молнией входит в сердце и открывает храм духа своим огненным ключом. И тогда миссия предназначения начинает свое служение и дух соединяется с началом всех начал. </w:t>
      </w:r>
    </w:p>
    <w:p>
      <w:pPr>
        <w:pStyle w:val="Normal"/>
        <w:rPr/>
      </w:pPr>
      <w:r>
        <w:rPr/>
        <w:t>Нельзя мешать таким явлениям, какими бы уродливыми они ни казались. Но самозванцев определяйте по отсутствию скромности и постоянным упоминаниям Имени Учителя не к месту. Это первый признак лжеученичества. О настоящем челе никто не узнает, если он сам того не захочет. Но кричать о своей избранности, как торговец на базаре, — признак низкой культуры духа.</w:t>
      </w:r>
    </w:p>
    <w:p>
      <w:pPr>
        <w:pStyle w:val="Normal"/>
        <w:rPr/>
      </w:pPr>
      <w:r>
        <w:rPr/>
      </w:r>
    </w:p>
    <w:p>
      <w:pPr>
        <w:pStyle w:val="Normal"/>
        <w:rPr/>
      </w:pPr>
      <w:r>
        <w:rPr/>
        <w:t xml:space="preserve">168. Темные всегда стараются использовать нас, не говоря о причине действий. Если сознание искренне наполняется энергией ведущего начала, то детская болезнь пройдет. Но если снобизм, самость и высокомерие возобладают, то не нужно ждать пробуждения Родовой Памяти и открытия хранилищ сердца. </w:t>
      </w:r>
    </w:p>
    <w:p>
      <w:pPr>
        <w:pStyle w:val="Normal"/>
        <w:rPr/>
      </w:pPr>
      <w:r>
        <w:rPr/>
        <w:t>Не ведают люди, какой вред они вносят в сумятицу токов, без того возмущенных миазмами человеческих мыслей. Терпение и ощущение гармонии необходимы, а не проповедь об избранничестве, которое уведет человечество в дальние миры, оставив на земле пустыню. Не будет ли это похоже на массовое самоубийство в американской секте, когда умерло, приняв яд, множество людей, а сам глава ее решил остаться в пределах земного круга? Заблуждение могло бы показаться забавным, если бы не отличалось такой жестокостью и цинизмом.</w:t>
      </w:r>
    </w:p>
    <w:p>
      <w:pPr>
        <w:pStyle w:val="Normal"/>
        <w:rPr/>
      </w:pPr>
      <w:r>
        <w:rPr/>
      </w:r>
    </w:p>
    <w:p>
      <w:pPr>
        <w:pStyle w:val="Normal"/>
        <w:rPr/>
      </w:pPr>
      <w:r>
        <w:rPr/>
        <w:t xml:space="preserve">169. Мыслеобразы прорезают в сознании тоннели, по которым энергия легко проходит. И будет проходить еще стремительнее, если они отшлифованы шаблоном или стереотипом мышления. Необычность стремится взглянуть по-новому на обычные вещи. Но будничность направляет к механичности, отдавая мысль на самотек бессознательности. </w:t>
      </w:r>
    </w:p>
    <w:p>
      <w:pPr>
        <w:pStyle w:val="Normal"/>
        <w:rPr/>
      </w:pPr>
      <w:r>
        <w:rPr/>
        <w:t>Но сон разума порождает непредсказуемое зло, из которого увлечения инстинктивные лишь цветы бледные. Призывая к сознательности в мыслях наших, Мы учим постоянному самонаблюдению, для того чтобы мысль, заостряясь, всегда была наделена творящей силой и попадала в цель.</w:t>
      </w:r>
    </w:p>
    <w:p>
      <w:pPr>
        <w:pStyle w:val="Normal"/>
        <w:rPr/>
      </w:pPr>
      <w:r>
        <w:rPr/>
      </w:r>
    </w:p>
    <w:p>
      <w:pPr>
        <w:pStyle w:val="Normal"/>
        <w:rPr/>
      </w:pPr>
      <w:r>
        <w:rPr/>
        <w:t>1</w:t>
      </w:r>
      <w:r>
        <w:rPr>
          <w:lang w:val="en-US"/>
        </w:rPr>
        <w:t>70</w:t>
      </w:r>
      <w:r>
        <w:rPr/>
        <w:t xml:space="preserve">. Сердце требует совершенствования. Сердце требует высших форм понимания. Что, как не сердце, являет собой магнит, на котором держится вся вселенная? </w:t>
      </w:r>
    </w:p>
    <w:p>
      <w:pPr>
        <w:pStyle w:val="Normal"/>
        <w:rPr/>
      </w:pPr>
      <w:r>
        <w:rPr/>
        <w:t xml:space="preserve">От сердец малых до великих складывается мощь Держателей Космоса. Вне сердца нет жизни в пространстве. Первородные мысли как семена новых идей посылаются чьим-то Сердцем. </w:t>
      </w:r>
    </w:p>
    <w:p>
      <w:pPr>
        <w:pStyle w:val="Normal"/>
        <w:rPr/>
      </w:pPr>
      <w:r>
        <w:rPr/>
        <w:t>Солнце животворит. Космос не прекращает своих изменений ни на мгновенье. Остановка равна смерти вселенной. Но пралайя не смерть, а лишь отдых перед новым витком познания.</w:t>
      </w:r>
    </w:p>
    <w:p>
      <w:pPr>
        <w:pStyle w:val="Normal"/>
        <w:rPr/>
      </w:pPr>
      <w:r>
        <w:rPr/>
      </w:r>
    </w:p>
    <w:p>
      <w:pPr>
        <w:pStyle w:val="Normal"/>
        <w:rPr/>
      </w:pPr>
      <w:r>
        <w:rPr/>
        <w:t xml:space="preserve">171. Не все изобретения и открытия Братства земное сознание соглашается признать. Если это ограничивает свободу и демократию в американском одеянии, то многие способы оповещения, которые несут с собой еще и духовную трансмутацию, будут отвергнуты. </w:t>
      </w:r>
    </w:p>
    <w:p>
      <w:pPr>
        <w:pStyle w:val="Normal"/>
        <w:rPr/>
      </w:pPr>
      <w:r>
        <w:rPr/>
        <w:t>Страх перед властью Духовного Мира порождает небылицы, от которых леденеет кровь. Тьма считает, что лишь она может отгонять негативные явления, но отрицает, что сама заключает в себе корень, их порождающий. Ложью прикрываются все пророки тьмы. И духи, которыми пользуются медиумы, в большинстве своем обманчивы и злорадны. Вводить в заблуждение — их любимое занятие.</w:t>
      </w:r>
    </w:p>
    <w:p>
      <w:pPr>
        <w:pStyle w:val="Normal"/>
        <w:rPr/>
      </w:pPr>
      <w:r>
        <w:rPr/>
      </w:r>
    </w:p>
    <w:p>
      <w:pPr>
        <w:pStyle w:val="Normal"/>
        <w:rPr/>
      </w:pPr>
      <w:r>
        <w:rPr/>
        <w:t xml:space="preserve">172. Тонкая пульсация силы напрягает энергии пространства, постоянно питая через сердце человеческую вселенную. Дух обретает постоянно непрерывную связь с Небесами Абсолюта в высшем своем принципе. И лишь потом поток предназначенных задач заполняет космос сознания мысленными посылками Высших Миров. </w:t>
      </w:r>
    </w:p>
    <w:p>
      <w:pPr>
        <w:pStyle w:val="Normal"/>
        <w:rPr/>
      </w:pPr>
      <w:r>
        <w:rPr/>
        <w:t xml:space="preserve">Задача тела как носителя духовной субстанции, или как батискафа для погружения в условия плотного мира, обеспечена теми силами и питанием, которые для этого требуются. Все, чем мы пользуемся, определяется как уплотненная энергия пространства. Способность получать все предметы из ничего и есть концентрация энергии и превращение ее в материю, что очень близко процессу создания космических тел, когда духи стихий привлекают материю, им подчиненную, из Тонкого Мира. </w:t>
      </w:r>
    </w:p>
    <w:p>
      <w:pPr>
        <w:pStyle w:val="Normal"/>
        <w:rPr/>
      </w:pPr>
      <w:r>
        <w:rPr/>
        <w:t xml:space="preserve">Дух творящий отдает свои санкции человечеству, чтобы не страдали люди от недоверия Высшим Силам. Но мало кто обращает внимание на те дары Вечности, которые вручаются ему от рождения. Все экстраординарные способности, являющиеся только малой частью тех психических сил, которые считают сверхнормальными, присущи каждому из людей. </w:t>
      </w:r>
    </w:p>
    <w:p>
      <w:pPr>
        <w:pStyle w:val="Normal"/>
        <w:rPr/>
      </w:pPr>
      <w:r>
        <w:rPr/>
        <w:t>Новшества открытий нашего времени лишь оскал старых школ атлантов. При них наука достигла такого уровня, когда человек мог считаться не властелином, а сотрудником и братом стихийных начал. Он был чист — и стихии оставались благородными, мирными и незлобивыми. Трагедия черной магии — в неуважении к стихийным духам. А они заслуживают не просто уважения, а искренней любви, которой им так не хватает.</w:t>
      </w:r>
    </w:p>
    <w:p>
      <w:pPr>
        <w:pStyle w:val="Normal"/>
        <w:rPr/>
      </w:pPr>
      <w:r>
        <w:rPr/>
      </w:r>
    </w:p>
    <w:p>
      <w:pPr>
        <w:pStyle w:val="Normal"/>
        <w:rPr/>
      </w:pPr>
      <w:r>
        <w:rPr/>
        <w:t xml:space="preserve">173. Даже если люди и обманывают себя, видя святого в обыкновенном человеке, все же они заглядывают в свою собственную душу, не находя в ней того, чего им не хватает в жизни. Это не самовнушение, но вера в присутствие Высших Сил в среде человеческой. Дух человеческий находит идеал, и это помогает ему справиться с мутным морем, которое захлестывает его волнами земных вожделений. Отказавшись от каждого из них, получаем обладание предметом желания — тогда, когда это уже не нужно. </w:t>
      </w:r>
    </w:p>
    <w:p>
      <w:pPr>
        <w:pStyle w:val="Normal"/>
        <w:rPr/>
      </w:pPr>
      <w:r>
        <w:rPr/>
      </w:r>
    </w:p>
    <w:p>
      <w:pPr>
        <w:pStyle w:val="Normal"/>
        <w:rPr/>
      </w:pPr>
      <w:r>
        <w:rPr/>
        <w:t xml:space="preserve">174. Один, пребывая рядом с Учителем, наполняется пустотой гордости и значимости, которые заменяют ему преданность и торжественность. Другой живет тихой радостью, что каждый день видит Наставника. Первый считает себя постигшим. Второй смущается от того, что он несовершенен и недостойны мысли его. </w:t>
      </w:r>
    </w:p>
    <w:p>
      <w:pPr>
        <w:pStyle w:val="Normal"/>
        <w:rPr/>
      </w:pPr>
      <w:r>
        <w:rPr/>
        <w:t xml:space="preserve">Не обожествляя земного человека, все же нужно брать лучший пример из его поведения, не утоляя свои амбиции, но накапливая постепенно жемчуг достоинств. </w:t>
      </w:r>
    </w:p>
    <w:p>
      <w:pPr>
        <w:pStyle w:val="Normal"/>
        <w:rPr/>
      </w:pPr>
      <w:r>
        <w:rPr/>
        <w:t>Думать о преданных людях как об источнике бесплатной рабочей силы — неслыханное кощунство, ибо построение общины и труд на благо ее есть редкая честь, которая когда-либо достается человеку. Преданность доказывается вдохновенным трудом, как и продвижением души.</w:t>
      </w:r>
    </w:p>
    <w:p>
      <w:pPr>
        <w:pStyle w:val="Normal"/>
        <w:rPr/>
      </w:pPr>
      <w:r>
        <w:rPr/>
      </w:r>
    </w:p>
    <w:p>
      <w:pPr>
        <w:pStyle w:val="Normal"/>
        <w:rPr/>
      </w:pPr>
      <w:r>
        <w:rPr/>
        <w:t xml:space="preserve">175. Хуже всего, когда энергия молитвы уходит на низменные нужды. Но это говорит о том, что этот центр явлен как ведущий. Но преобразование энергий требует кооперации. Птица не может лететь на одном крыле. И шестикрылый серафим явлен как облик небесного человека с потенциями стихийных энергий. </w:t>
      </w:r>
    </w:p>
    <w:p>
      <w:pPr>
        <w:pStyle w:val="Normal"/>
        <w:rPr/>
      </w:pPr>
      <w:r>
        <w:rPr/>
        <w:t xml:space="preserve">Нужно искать точку переключения сил: иначе придется постоянно скатываться вниз, достигнув небесных обителей. </w:t>
      </w:r>
    </w:p>
    <w:p>
      <w:pPr>
        <w:pStyle w:val="Normal"/>
        <w:rPr/>
      </w:pPr>
      <w:r>
        <w:rPr/>
        <w:t xml:space="preserve">Наши представления затемняют Весть Благую. И только красота как лучший очиститель может помочь услышать обыденные вещи в изящном изложении. Сама жизнь — послание красоты. Умение вызвать энергии прекрасного влияет на форму и наполнение времени радостью. Слова обретают особый вкус и аромат, если в красоте рождены. Не сухие отчеты нужны, но цветы духа. </w:t>
      </w:r>
    </w:p>
    <w:p>
      <w:pPr>
        <w:pStyle w:val="Normal"/>
        <w:rPr/>
      </w:pPr>
      <w:r>
        <w:rPr/>
      </w:r>
    </w:p>
    <w:p>
      <w:pPr>
        <w:pStyle w:val="Normal"/>
        <w:rPr/>
      </w:pPr>
      <w:r>
        <w:rPr/>
        <w:t xml:space="preserve">176. Будем твердить о красоте непрестанно, пока сердце не впитает ее законы. Жизненные позиции и поведение имеют свои правила. Они должны быть не просто исполняемы, но изящно осуществляемы. Древние формы поведения выродились в светский этикет. Но здесь была принята лишь внешняя сторона, без глубокого сердечного сопровождения. В этом и разница применения красоты в мире с дежурными, приклеенными улыбками служащих. </w:t>
      </w:r>
    </w:p>
    <w:p>
      <w:pPr>
        <w:pStyle w:val="Normal"/>
        <w:rPr/>
      </w:pPr>
      <w:r>
        <w:rPr/>
        <w:t xml:space="preserve">Красота не просто спасет мир. Она единственное средство достижения гармонии между людьми. Редко кто из живущих не видит совершенства форм и общей красоты жизни. Если бы этого не было, то само существование стало бы тюрьмой. Почему в исправительных учреждениях многие заключенные заняты рукоделием и ремеслом? Потому что у них не хватает энергии красоты в окружении и общении. </w:t>
      </w:r>
    </w:p>
    <w:p>
      <w:pPr>
        <w:pStyle w:val="Normal"/>
        <w:rPr/>
      </w:pPr>
      <w:r>
        <w:rPr/>
        <w:t xml:space="preserve">Рождение мира было вначале мысленно обдумано и устроено. И лишь позже он был оматериализован. Все явления внешней и внутренней жизни построены по законам золотых пропорций. А это лишь материальное отражение совершенства Миров Надземных. </w:t>
      </w:r>
    </w:p>
    <w:p>
      <w:pPr>
        <w:pStyle w:val="Normal"/>
        <w:rPr/>
      </w:pPr>
      <w:r>
        <w:rPr/>
        <w:t>Красота! Не устанем твердить — Красота!</w:t>
      </w:r>
    </w:p>
    <w:p>
      <w:pPr>
        <w:pStyle w:val="Normal"/>
        <w:rPr/>
      </w:pPr>
      <w:r>
        <w:rPr/>
      </w:r>
    </w:p>
    <w:p>
      <w:pPr>
        <w:pStyle w:val="Normal"/>
        <w:rPr/>
      </w:pPr>
      <w:r>
        <w:rPr/>
        <w:t xml:space="preserve">177. Звездой путеводной называл красоту Н.К. Рерих. И в этом не было преувеличения. Воспитанный в духе вечного служения прекрасному даже мысли о низком не позволит себе допустить, потому что дух ему не дозволит. </w:t>
      </w:r>
    </w:p>
    <w:p>
      <w:pPr>
        <w:pStyle w:val="Normal"/>
        <w:rPr/>
      </w:pPr>
      <w:r>
        <w:rPr/>
        <w:t xml:space="preserve">Не время еще касаться судьбы, которая начнет усиленное воздействие на другие сознания. </w:t>
      </w:r>
    </w:p>
    <w:p>
      <w:pPr>
        <w:pStyle w:val="Normal"/>
        <w:rPr/>
      </w:pPr>
      <w:r>
        <w:rPr/>
        <w:t xml:space="preserve">Воспитание красотой саму душу делает пластичной и удивленной. Такой, какая есть у ребенка, привыкшего радоваться всему новому и огорчаться незнакомому так же искренне. </w:t>
      </w:r>
    </w:p>
    <w:p>
      <w:pPr>
        <w:pStyle w:val="Normal"/>
        <w:rPr/>
      </w:pPr>
      <w:r>
        <w:rPr/>
        <w:t xml:space="preserve">Непосредственность есть привхождение удивления, которое и приводит через впечатления к пониманию прекрасного. </w:t>
      </w:r>
    </w:p>
    <w:p>
      <w:pPr>
        <w:pStyle w:val="Normal"/>
        <w:rPr/>
      </w:pPr>
      <w:r>
        <w:rPr/>
        <w:t>Восхищение, получаемое от созерцания горных вершин и альпийских лугов, питает дух, как воздух — само тело.</w:t>
      </w:r>
    </w:p>
    <w:p>
      <w:pPr>
        <w:pStyle w:val="Normal"/>
        <w:rPr/>
      </w:pPr>
      <w:r>
        <w:rPr/>
      </w:r>
    </w:p>
    <w:p>
      <w:pPr>
        <w:pStyle w:val="Normal"/>
        <w:rPr/>
      </w:pPr>
      <w:r>
        <w:rPr/>
        <w:t xml:space="preserve">178. Счастье приходит, когда раздаются старые долги. Когда карма ненависти утихает и все импульсы с обеих сторон угасают, тогда мир утверждается и гармония приводит энергии в порядок. Угасание тамаса дает силу высшим качествам духа. </w:t>
      </w:r>
    </w:p>
    <w:p>
      <w:pPr>
        <w:pStyle w:val="Normal"/>
        <w:rPr/>
      </w:pPr>
      <w:r>
        <w:rPr/>
        <w:t xml:space="preserve">Благородство понимается как великодушие и щедрость сердца, выражаемые не обязательно в материальной форме, но в посылке мощной мысли блага на помощь поникшему сознанию. </w:t>
      </w:r>
    </w:p>
    <w:p>
      <w:pPr>
        <w:pStyle w:val="Normal"/>
        <w:rPr/>
      </w:pPr>
      <w:r>
        <w:rPr/>
        <w:t xml:space="preserve">Пусть счастливый делится силой своего счастья. Пусть радость наполняет сердце, для того чтобы было, чем поделиться со всем миром. </w:t>
      </w:r>
    </w:p>
    <w:p>
      <w:pPr>
        <w:pStyle w:val="Normal"/>
        <w:rPr/>
      </w:pPr>
      <w:r>
        <w:rPr/>
        <w:t xml:space="preserve">В красоте всегда живет тайна. В красоте всегда присутствует высшая святость. </w:t>
      </w:r>
    </w:p>
    <w:p>
      <w:pPr>
        <w:pStyle w:val="Normal"/>
        <w:rPr/>
      </w:pPr>
      <w:r>
        <w:rPr/>
      </w:r>
    </w:p>
    <w:p>
      <w:pPr>
        <w:pStyle w:val="Normal"/>
        <w:rPr/>
      </w:pPr>
      <w:r>
        <w:rPr/>
        <w:t xml:space="preserve">179. Беседы о духовном есть практика Анура Йоги. Превыше всяких механических вызываний и молений, которые являются реликтами архаичных времен, еще до Нового Завета, беседа насыщает пространство сердечной силой и создает соединение магнитных цепей энергий сознания. </w:t>
      </w:r>
    </w:p>
    <w:p>
      <w:pPr>
        <w:pStyle w:val="Normal"/>
        <w:rPr/>
      </w:pPr>
      <w:r>
        <w:rPr/>
        <w:t xml:space="preserve">Если сердца готовы к принятию Вести и могут вместить ее тонкую власть, то продвижение наступает неминуемо. </w:t>
      </w:r>
    </w:p>
    <w:p>
      <w:pPr>
        <w:pStyle w:val="Normal"/>
        <w:rPr/>
      </w:pPr>
      <w:r>
        <w:rPr/>
        <w:t xml:space="preserve">Почти незаметно входит в нас благодать вдохновения, сердца объединяющая. И люди начинают чувствовать друг друга сердцем, которое знает цену добрым мыслям и словам. </w:t>
      </w:r>
    </w:p>
    <w:p>
      <w:pPr>
        <w:pStyle w:val="Normal"/>
        <w:rPr/>
      </w:pPr>
      <w:r>
        <w:rPr/>
        <w:t xml:space="preserve">Тонкая мудрость передается через излучения блага. Несказуемая мистерия насыщения пространства творится каждый день. Контакт с Учителем создает цепь магнитной связи. </w:t>
      </w:r>
    </w:p>
    <w:p>
      <w:pPr>
        <w:pStyle w:val="Normal"/>
        <w:rPr/>
      </w:pPr>
      <w:r>
        <w:rPr/>
      </w:r>
    </w:p>
    <w:p>
      <w:pPr>
        <w:pStyle w:val="Normal"/>
        <w:rPr/>
      </w:pPr>
      <w:r>
        <w:rPr/>
        <w:t>180. Судьбы неутоленные желанья всплывают вновь, дух тайны беспокоя. Звенит, звенит времен очарованье, входя в обитель чистого покоя. Чего нам ждать, прошедшим через жизнь и испытавшим озаренья миги, которые легли в основу книги? И нам ее доверено сложить. Я пью зов знанья и хочу еще. И не могу той мудростью напиться. За жизнь беспутную предъявлен счет. Но радость вечная — творя, трудиться.</w:t>
      </w:r>
    </w:p>
    <w:p>
      <w:pPr>
        <w:pStyle w:val="Normal"/>
        <w:rPr/>
      </w:pPr>
      <w:r>
        <w:rPr/>
      </w:r>
    </w:p>
    <w:p>
      <w:pPr>
        <w:pStyle w:val="Normal"/>
        <w:ind w:right="0" w:firstLine="709"/>
        <w:rPr/>
      </w:pPr>
      <w:r>
        <w:rPr/>
        <w:t xml:space="preserve">181. Горные лабиринты, которые начинаются в любой из пещер, ведут в такую даль и глубину под землей, что мало кто исследовал эти затерянные и полуобвалившиеся ходы. Но есть и такие, за которыми словно кто-то следит и обихаживает. </w:t>
      </w:r>
    </w:p>
    <w:p>
      <w:pPr>
        <w:pStyle w:val="Normal"/>
        <w:rPr/>
      </w:pPr>
      <w:r>
        <w:rPr/>
        <w:t xml:space="preserve">В Белую Гору ведут несколько ходов, так же как и под великий Эль-Борус. Но также не исключена возможность связи между священными вершинами сетью подземных дорог, которыми пользуются и по сей день. </w:t>
      </w:r>
    </w:p>
    <w:p>
      <w:pPr>
        <w:pStyle w:val="Normal"/>
        <w:ind w:right="0" w:firstLine="709"/>
        <w:rPr/>
      </w:pPr>
      <w:r>
        <w:rPr/>
        <w:t>Великие лаборатории духа не прекращают свою деятельность и скрыты от мира многими тайнами. Сколько бы ни пытались ученые из многих стран найти вход в один из Ашрамов, они будут наталкиваться на неудачу, даже имея самую совершенную технику для обнаружения пустот и лабиринтов. Тайны не для того хранятся, чтобы так легко стать доступными.</w:t>
      </w:r>
    </w:p>
    <w:p>
      <w:pPr>
        <w:pStyle w:val="Normal"/>
        <w:ind w:right="0" w:firstLine="709"/>
        <w:rPr/>
      </w:pPr>
      <w:r>
        <w:rPr/>
        <w:t>Серебряные и золотые капсулы в виде яиц представляют собой древние аппараты для вхождения в Хронику Акаши. Они в рабочем состоянии и имеют аналог в современной науке в виде зеркал Козырева или яиц Нострадамуса, которые заново открыли эффект высвобождения информации из эфирного пространства. Для этой же цели служили первоначально шлемы, которые потом стали применять как защиту головы от ударов меча. Но в арктоатлантические времена они были инструментами для дальней связи, усиливающими даже самый малый сигнал. Дивья-чакра улавливала даже дыхание отдаленной мысли. Когда было чисто все пространство, такие явления не считались феноменами. Позднее принцип священных венцов перешел к коронам правителей, где применялось средоточие, или фокус драгоценных камней, который сходился в той же сокровенной железе.</w:t>
      </w:r>
    </w:p>
    <w:p>
      <w:pPr>
        <w:pStyle w:val="Normal"/>
        <w:rPr/>
      </w:pPr>
      <w:r>
        <w:rPr/>
      </w:r>
    </w:p>
    <w:p>
      <w:pPr>
        <w:pStyle w:val="Normal"/>
        <w:rPr/>
      </w:pPr>
      <w:r>
        <w:rPr/>
        <w:t xml:space="preserve">182. Умствования лишь препятствие на пути познания духа. Умствования — реакция гипертрофированного рассудка на жизнь человеческую. Но они не отражают полноты общего восприятия мира. </w:t>
      </w:r>
    </w:p>
    <w:p>
      <w:pPr>
        <w:pStyle w:val="Normal"/>
        <w:rPr/>
      </w:pPr>
      <w:r>
        <w:rPr/>
        <w:t>Ум — хороший помощник. Но в условиях общей компьютеризации, когда накопление и запоминание земной информации отдано машинам, важнейшим становится анализ и сопоставление фактического материала, очувствование и одухотворение этого анализа. Из сухих научных сводок можно извлечь множество незримых фактов, отвечающих иным понятиям, входящим в полноту мира. Один ум слишком лукав, чтобы оценить объективно все стороны существования.</w:t>
      </w:r>
    </w:p>
    <w:p>
      <w:pPr>
        <w:pStyle w:val="Normal"/>
        <w:rPr/>
      </w:pPr>
      <w:r>
        <w:rPr/>
      </w:r>
    </w:p>
    <w:p>
      <w:pPr>
        <w:pStyle w:val="Normal"/>
        <w:rPr/>
      </w:pPr>
      <w:r>
        <w:rPr/>
        <w:t xml:space="preserve">183. Накопления памяти таковы, что имеют как тонкие и даже огненные проявления, так и отложения в других стихийных формах. Нечто похожее на электронное хранение на флэш-картах в виде совершенном и на начертания на отвесных скалах руническим письмом высоко над водной гладью. И те и другие предназначены для Вечности. Многим кажется, что первые эфемерны и быстро стираемы, а последние почти незыблемы. Но электронные записи почти восходят к Хронике Акаши, которая не требует приборов, ее воспроизводящих, кроме человеческих сознаний. В этом случае происходит инсайт — прямое получение мудрости, без предварительной подготовки и обучения. Но мудрость камней хоть и внешне зрима, но также велика и сокрыта. Внешняя доступность только ловушка для легкого ума. </w:t>
      </w:r>
    </w:p>
    <w:p>
      <w:pPr>
        <w:pStyle w:val="Normal"/>
        <w:rPr/>
      </w:pPr>
      <w:r>
        <w:rPr/>
        <w:t xml:space="preserve">Память стихий гораздо глубже, чем мы думаем. И если скала с письменами размещена над водой, то разве это сделано случайно, из чисто эстетических соображений? Нет, вода убегающая уносит тайну священных текстов древности, растворяя их в глубине своей души, и ветер, касаясь крыльями своими глубоких выщербленных борозд вечных знаков, читает их и, словно драгоценность принимая, сохраняет в Чаше своей. </w:t>
      </w:r>
    </w:p>
    <w:p>
      <w:pPr>
        <w:pStyle w:val="Normal"/>
        <w:rPr/>
      </w:pPr>
      <w:r>
        <w:rPr/>
        <w:t xml:space="preserve">Дух Тайны управляет знаками познания. Дух Тайны как самое надежное одеяние памяти знает, кому открыть врата сокровенные, а для кого навсегда оставить их в том виде, в котором они пребывали до сих пор. </w:t>
      </w:r>
    </w:p>
    <w:p>
      <w:pPr>
        <w:pStyle w:val="Normal"/>
        <w:rPr/>
      </w:pPr>
      <w:r>
        <w:rPr/>
        <w:t xml:space="preserve">Разве в мире прибавится блага, если человечество будет оповещено об еще одной духовной истине? Конечно же, нет. Но появится еще один маяк с сияющим камнем наверху, который среди бурь и ураганов, сквозь ярость мутных волн, будет освещать направление нашего пути. </w:t>
      </w:r>
    </w:p>
    <w:p>
      <w:pPr>
        <w:pStyle w:val="Normal"/>
        <w:rPr/>
      </w:pPr>
      <w:r>
        <w:rPr/>
        <w:t xml:space="preserve">Мудрость имеет свойство открываться в свое время, имея для этого какое-то особенное, сужденное только ей предназначение. </w:t>
      </w:r>
    </w:p>
    <w:p>
      <w:pPr>
        <w:pStyle w:val="Normal"/>
        <w:rPr/>
      </w:pPr>
      <w:r>
        <w:rPr/>
        <w:t>Великая Память Жизни будет храниться в нас, в каждом зерне представителей этого мира, чтобы не просто продолжить, но даже улучшить то, что дух готов передать будущим поколениям. Через наших детей и внуков, через великую силу новых и новых воплощений каждый из нас, каждый цветок, дерево и камень, птица, животное и капля росы явлены как лучший носитель жизненного опыта. В каждой из сфер у нас существует своя память, вечная, бессмертная, не сметаемая ветром и не уничтожаемая огнем, не тонущая в водах мира и не скрываемая в недрах всех планет. Дух Памяти — ее хранитель и знаток. Но в каждом сердце существует его представительство.</w:t>
      </w:r>
    </w:p>
    <w:p>
      <w:pPr>
        <w:pStyle w:val="Normal"/>
        <w:rPr/>
      </w:pPr>
      <w:r>
        <w:rPr/>
      </w:r>
    </w:p>
    <w:p>
      <w:pPr>
        <w:pStyle w:val="Normal"/>
        <w:rPr/>
      </w:pPr>
      <w:r>
        <w:rPr/>
        <w:t xml:space="preserve">184. Для нас нет сумрака. Свет приносит поток каждого мгновения. Пульсация космоса полна сияния полета. Движение как столкновение с препятствиями порождает огонь, жар и свет. </w:t>
      </w:r>
    </w:p>
    <w:p>
      <w:pPr>
        <w:pStyle w:val="Normal"/>
        <w:rPr/>
      </w:pPr>
      <w:r>
        <w:rPr/>
        <w:t>Дух обитает в вечных метаморфозах космоса, но уходит из мест, где все покрывает плесень лени. Горим сами, чтобы искры летели. Главное — уловить летящие от достойного духа и не потерять свою собственную.</w:t>
      </w:r>
    </w:p>
    <w:p>
      <w:pPr>
        <w:pStyle w:val="Normal"/>
        <w:rPr/>
      </w:pPr>
      <w:r>
        <w:rPr/>
      </w:r>
    </w:p>
    <w:p>
      <w:pPr>
        <w:pStyle w:val="Normal"/>
        <w:rPr/>
      </w:pPr>
      <w:r>
        <w:rPr/>
        <w:t>185. «Огонь носящий» вернется к тебе, как птица — в родное гнездо. Уйдет печаль. От страданий и бед оправится правды дом. Великая крепость твердыней стен станет приютом Ему. Сердце трепещет от перемен, событий ломая тюрьму. Мать Судьба держит полным Свой Ковш. Ты в благе земном омыт. Великая Мать Судьба, Макошь, делам твоим благоволит. Трудись, устремляйся, в сомненьях не тщись. Звезда твоя высока. Сердце пылает. Восходит жизнь вершиною под облака. И святость придет в огне чистоты — лишь бы был чист твой дух. О благе мира — твои мечты. Счастье людей — твой круг.</w:t>
      </w:r>
    </w:p>
    <w:p>
      <w:pPr>
        <w:pStyle w:val="Normal"/>
        <w:rPr/>
      </w:pPr>
      <w:r>
        <w:rPr/>
      </w:r>
    </w:p>
    <w:p>
      <w:pPr>
        <w:pStyle w:val="Normal"/>
        <w:rPr/>
      </w:pPr>
      <w:r>
        <w:rPr/>
        <w:t xml:space="preserve">186. Луч нашей жизни собирает тысячелетия в миг — луч, проделанный в пространстве каплей нашего духа, той искрой огня, которая неугасимо летела и не сгорала, в стремлении вечного познания опускаясь в сферы плотной материальности, чтобы познать ее и возвратиться назад, исчерпав круг земных искушений и постижений. </w:t>
      </w:r>
    </w:p>
    <w:p>
      <w:pPr>
        <w:pStyle w:val="Normal"/>
        <w:rPr/>
      </w:pPr>
      <w:r>
        <w:rPr/>
        <w:t xml:space="preserve">Скажут: «Что можно достичь в глубине моря земной жизни?» Но святые выныривали с самого глубокого дна, потому что задыхались в смрадном запахе человеческих вожделений. </w:t>
      </w:r>
    </w:p>
    <w:p>
      <w:pPr>
        <w:pStyle w:val="Normal"/>
        <w:rPr/>
      </w:pPr>
      <w:r>
        <w:rPr/>
        <w:t xml:space="preserve">Луч света, протянутый от вершины нашей мудрости, от цветка, цветущего на вершине Древа Мира, стал сердцем нашим и пылает жар-цветом великой мощи неугасающей памяти звезд. </w:t>
      </w:r>
    </w:p>
    <w:p>
      <w:pPr>
        <w:pStyle w:val="Normal"/>
        <w:rPr/>
      </w:pPr>
      <w:r>
        <w:rPr/>
      </w:r>
    </w:p>
    <w:p>
      <w:pPr>
        <w:pStyle w:val="Normal"/>
        <w:rPr/>
      </w:pPr>
      <w:r>
        <w:rPr/>
        <w:t xml:space="preserve">187. Изменение орбиты сознания может сопровождаться некоторым угасанием чувственной деятельности и даже потерей интереса к событиям внешнего мира. Но понимание собственной души указывает путь к сердцам человеческим. Отторжение от астральной природы должно умело происходить. Мы не отказываемся от чего-то целиком, но постепенно трансформируем энергии, преображая их и одухотворяя. Можно разрушить старый дом и вывезти весь строительный мусор на свалку. Но рачительный хозяин прежде отсортирует всё и больше половины применит в новом строительстве. </w:t>
      </w:r>
    </w:p>
    <w:p>
      <w:pPr>
        <w:pStyle w:val="Normal"/>
        <w:rPr/>
      </w:pPr>
      <w:r>
        <w:rPr/>
        <w:t xml:space="preserve">Энергии ярости и инстинкта наиболее мощны, ибо дают продолжение и защиту жизни. И сжигать их в топке низших применений — значит кормить кого-то своей силой. </w:t>
      </w:r>
    </w:p>
    <w:p>
      <w:pPr>
        <w:pStyle w:val="Normal"/>
        <w:rPr/>
      </w:pPr>
      <w:r>
        <w:rPr/>
        <w:t xml:space="preserve">Избран лучший путь перехода, когда успеваем перевести истекающий негатив к Высшему Началу, где происходит изменение качества энергий. Преданность должна быть таковой, чтобы ни одна искра силы не распылялась, но попадала в русло целесообразности. </w:t>
      </w:r>
    </w:p>
    <w:p>
      <w:pPr>
        <w:pStyle w:val="Normal"/>
        <w:rPr/>
      </w:pPr>
      <w:r>
        <w:rPr/>
        <w:t xml:space="preserve">Поиск тоже является желанием изменить обычное состояние сознания на новое, более возвышенное. В этом и заключены силы эволюции и стремление к непрестанному улучшению внутренней природы. Тогда и внешнее окружение будет постепенно обретать иное качество. </w:t>
      </w:r>
    </w:p>
    <w:p>
      <w:pPr>
        <w:pStyle w:val="Normal"/>
        <w:rPr/>
      </w:pPr>
      <w:r>
        <w:rPr/>
        <w:t xml:space="preserve">Все идет изнутри, из самого сердца. Вся жизнь — пульсация энергий. А в пульсе много уровней силы. </w:t>
      </w:r>
    </w:p>
    <w:p>
      <w:pPr>
        <w:pStyle w:val="Normal"/>
        <w:rPr/>
      </w:pPr>
      <w:r>
        <w:rPr/>
      </w:r>
    </w:p>
    <w:p>
      <w:pPr>
        <w:pStyle w:val="Normal"/>
        <w:rPr/>
      </w:pPr>
      <w:r>
        <w:rPr/>
        <w:t xml:space="preserve">188. Пульс, возбуждая ток крови, дает величайшее знание высшего, которое приходит вместе с посланным толчком космоса к продолжению жизни. Знание духа присутствует в пульсации в числе одной, и самой высшей, из семи формаций энергетических. </w:t>
      </w:r>
    </w:p>
    <w:p>
      <w:pPr>
        <w:pStyle w:val="Normal"/>
        <w:rPr/>
      </w:pPr>
      <w:r>
        <w:rPr/>
        <w:t xml:space="preserve">Мудрость и опыт растворены в каждой капле крови. Лунное начало знает о ее силе. Поэтому все жертвы нужны не Солнцу, но Луне — создательнице земного человечества. Энергии умирающей матери требуют жизненных сил для продолжения жизни. А жертвы крови оживляют материнское начало, и Луна продолжает жить. Это похоже на постоянное переливание крови. </w:t>
      </w:r>
    </w:p>
    <w:p>
      <w:pPr>
        <w:pStyle w:val="Normal"/>
        <w:rPr/>
      </w:pPr>
      <w:r>
        <w:rPr/>
        <w:t>Цепь спутников планет — единая энергетическая система.</w:t>
      </w:r>
    </w:p>
    <w:p>
      <w:pPr>
        <w:pStyle w:val="Normal"/>
        <w:rPr/>
      </w:pPr>
      <w:r>
        <w:rPr/>
      </w:r>
    </w:p>
    <w:p>
      <w:pPr>
        <w:pStyle w:val="Normal"/>
        <w:rPr/>
      </w:pPr>
      <w:r>
        <w:rPr/>
        <w:t>18</w:t>
      </w:r>
      <w:r>
        <w:rPr>
          <w:lang w:val="en-US"/>
        </w:rPr>
        <w:t>9</w:t>
      </w:r>
      <w:r>
        <w:rPr/>
        <w:t xml:space="preserve">. «Оградись лишь Именем Моим. Другие ограды не помогут». Я позвал на постройку Дома Моего — и многие ринулись, одолевая пространство страны великой, не считая за утруждение одоление путей земных. Для Наших задач придется много передвигаться. Люди везде ожидают Слова Истины. </w:t>
      </w:r>
    </w:p>
    <w:p>
      <w:pPr>
        <w:pStyle w:val="Normal"/>
        <w:rPr/>
      </w:pPr>
      <w:r>
        <w:rPr/>
        <w:t xml:space="preserve">Строим и будем строить Твердыню, в которой место всем найдем для труда и вдохновенной молитвы, явленной как праздник духа. Знаем опасность тишины, но знаем и ее благие качества, когда она исцеляет душевные раны. </w:t>
      </w:r>
    </w:p>
    <w:p>
      <w:pPr>
        <w:pStyle w:val="Normal"/>
        <w:rPr/>
      </w:pPr>
      <w:r>
        <w:rPr/>
        <w:t xml:space="preserve">В Доме Моем каждому сердцу найдется успокоение. Но устав будет суров. Не желающий трудиться зачем кому-то нужен? Не говорим только о грубом труде, но и о возвышении сознания. Иногда важнее держать мысль созидательную, чем просто копаться в земле. Но любовь к работе по плодородию уже насыщает почву благой мыслью. </w:t>
      </w:r>
    </w:p>
    <w:p>
      <w:pPr>
        <w:pStyle w:val="Normal"/>
        <w:rPr/>
      </w:pPr>
      <w:r>
        <w:rPr/>
      </w:r>
    </w:p>
    <w:p>
      <w:pPr>
        <w:pStyle w:val="Normal"/>
        <w:rPr/>
      </w:pPr>
      <w:r>
        <w:rPr/>
        <w:t xml:space="preserve">190. Сновидения, бездарно срежиссированные, отличают категорию внушенных образов. Убеждение в своих догадках становится навязчивой идеей для многих престарелых сенсов. Такой видеоряд отличает низкое качество сюжета и страшилки в виде темных теней, постоянных столкновений и негативных моментов. Накрывая нас покрывалом низких внушений, разве может внушающий дать что-то превыше его внутренних представлений? Благородство духа не привьешь, как черенок. Его нужно воспитывать и образовывать, прилагая такое великое усилие, чтобы взрастить. </w:t>
      </w:r>
    </w:p>
    <w:p>
      <w:pPr>
        <w:pStyle w:val="Normal"/>
        <w:rPr/>
      </w:pPr>
      <w:r>
        <w:rPr/>
      </w:r>
    </w:p>
    <w:p>
      <w:pPr>
        <w:pStyle w:val="Normal"/>
        <w:rPr/>
      </w:pPr>
      <w:r>
        <w:rPr/>
        <w:t xml:space="preserve">191. «Закон соотношения форм и устремления непреложен». Создание внутреннего климата благодати влечет за собой изменения внешние. Внезапно ни одна из ситуаций не исправляется сама собой, если эликсир доброй воли не участвует в реакции духа. Перемены во внутреннем космосе создают поток нужных для человека событий, которые приводят к материализации задуманного. Цель, выплывая из тумана идеального мира, сама начинает воздействовать на ситуацию, когда привлеченные энергии участвуют в изменении сознания. </w:t>
      </w:r>
    </w:p>
    <w:p>
      <w:pPr>
        <w:pStyle w:val="Normal"/>
        <w:rPr/>
      </w:pPr>
      <w:r>
        <w:rPr/>
        <w:t>Дух создает посредника в земном мире для решения лишь одному ему известных задач. Они не всегда могут быть вмещены, и общее очертание может быть размытым. Но эволюционные шаги, которые дух предпринимает, всегда точны, всегда продуманны.</w:t>
      </w:r>
    </w:p>
    <w:p>
      <w:pPr>
        <w:pStyle w:val="Normal"/>
        <w:rPr/>
      </w:pPr>
      <w:r>
        <w:rPr/>
      </w:r>
    </w:p>
    <w:p>
      <w:pPr>
        <w:pStyle w:val="Normal"/>
        <w:rPr/>
      </w:pPr>
      <w:r>
        <w:rPr/>
        <w:t>192. Доверяя чутью духа, невозможно ошибиться, ибо все его решения сверены с Иерархией. Если не допущена скоропалительность и реакция чувств, где для майи благодатные условия для деятельности, мысленный выбор всегда правилен, что уже не раз было доказано и утверждено. Устремление благое гарантирует исполнение задуманного.</w:t>
      </w:r>
    </w:p>
    <w:p>
      <w:pPr>
        <w:pStyle w:val="Normal"/>
        <w:rPr>
          <w:lang w:val="en-US"/>
        </w:rPr>
      </w:pPr>
      <w:r>
        <w:rPr>
          <w:lang w:val="en-US"/>
        </w:rPr>
      </w:r>
    </w:p>
    <w:p>
      <w:pPr>
        <w:pStyle w:val="Normal"/>
        <w:rPr/>
      </w:pPr>
      <w:r>
        <w:rPr/>
        <w:t xml:space="preserve">193. Растворяясь в Свете Великой Любви, мы все более утрачиваем свое личное, соединяясь с Лучом Ведущим. Мы становимся частью той Любви, которую Солнце изливает на людей каждый день. Дух возвращает свое зерно, свою негасимую искру, в Сияющее Вечное Небо Абсолютного Бытия, Знания и Блаженства. </w:t>
      </w:r>
    </w:p>
    <w:p>
      <w:pPr>
        <w:pStyle w:val="Normal"/>
        <w:rPr/>
      </w:pPr>
      <w:r>
        <w:rPr/>
        <w:t>Перешагнувшему Порог Служения назад уже нет пути.</w:t>
      </w:r>
    </w:p>
    <w:p>
      <w:pPr>
        <w:pStyle w:val="Normal"/>
        <w:rPr/>
      </w:pPr>
      <w:r>
        <w:rPr/>
      </w:r>
    </w:p>
    <w:p>
      <w:pPr>
        <w:pStyle w:val="Normal"/>
        <w:rPr/>
      </w:pPr>
      <w:r>
        <w:rPr/>
        <w:t xml:space="preserve">194. В огне сияет Знак Священной Живы. Душа Мира, жизнь дающая космосам и вселенным, могущественна в Силе Своей. Она Своей Любовью, Красотой и Обаянием укрывает все сущее, которое явлено как Ее произрождение. </w:t>
      </w:r>
    </w:p>
    <w:p>
      <w:pPr>
        <w:pStyle w:val="Normal"/>
        <w:rPr/>
      </w:pPr>
      <w:r>
        <w:rPr/>
        <w:t>Жива Дивная! Жива Прекрасная! Тебя иные именуют Матерью Мира. Но это не умаляет Силу Чудесную Твою, но лишь расширяет границы Огненного Великолепия Твоего. Живи вечно в нас и в сердцах каждого дыхания, Жива Несравненная!</w:t>
      </w:r>
    </w:p>
    <w:p>
      <w:pPr>
        <w:pStyle w:val="Normal"/>
        <w:rPr/>
      </w:pPr>
      <w:r>
        <w:rPr/>
      </w:r>
    </w:p>
    <w:p>
      <w:pPr>
        <w:pStyle w:val="Normal"/>
        <w:rPr/>
      </w:pPr>
      <w:r>
        <w:rPr/>
        <w:t xml:space="preserve">195. Сердце, полное мужества, не устрашается. Сердце, полное отваги, не может проиграть, являясь духом непобедимым. Даже тело не будет уязвлено ранами, ибо защищено Доспехом Истины. </w:t>
      </w:r>
    </w:p>
    <w:p>
      <w:pPr>
        <w:pStyle w:val="Normal"/>
        <w:rPr/>
      </w:pPr>
      <w:r>
        <w:rPr/>
        <w:t xml:space="preserve">Мое Имя — Щит, Ограда и Оружие. Мое Имя — Меч Мужества. </w:t>
      </w:r>
    </w:p>
    <w:p>
      <w:pPr>
        <w:pStyle w:val="Normal"/>
        <w:rPr/>
      </w:pPr>
      <w:r>
        <w:rPr/>
        <w:t xml:space="preserve">Мощь нападения отражая, уподобляйся древним крышеньшам, которые укрывались разумной силой солнца, будучи невредимыми. </w:t>
      </w:r>
    </w:p>
    <w:p>
      <w:pPr>
        <w:pStyle w:val="Normal"/>
        <w:rPr/>
      </w:pPr>
      <w:r>
        <w:rPr/>
        <w:t xml:space="preserve">Тайна победы — в нашем сердце. Тайна победы — в познании изначальной Веры Космоса. Не то что на одной планете — во всей Вселенной одна Вера. А остальное лишь разновидности ее. </w:t>
      </w:r>
    </w:p>
    <w:p>
      <w:pPr>
        <w:pStyle w:val="Normal"/>
        <w:rPr/>
      </w:pPr>
      <w:r>
        <w:rPr/>
        <w:t>Не бойтесь стать отступниками или святотатцами, признавая ту или иную религиозную традицию, ибо все верования истекают из одного источника, как все реки мира с белых снеговых вершин берут начало. Практикуйте любые поклонения Свету — лишь бы дух чувствовал себя достойно.</w:t>
      </w:r>
    </w:p>
    <w:p>
      <w:pPr>
        <w:pStyle w:val="Normal"/>
        <w:rPr/>
      </w:pPr>
      <w:r>
        <w:rPr/>
      </w:r>
    </w:p>
    <w:p>
      <w:pPr>
        <w:pStyle w:val="Normal"/>
        <w:rPr/>
      </w:pPr>
      <w:r>
        <w:rPr/>
        <w:t xml:space="preserve">196. В каждом звездном луче сердцу весть посылается. В каждом звездном луче оживает уснувшая память. </w:t>
      </w:r>
    </w:p>
    <w:p>
      <w:pPr>
        <w:pStyle w:val="Normal"/>
        <w:rPr/>
      </w:pPr>
      <w:r>
        <w:rPr/>
        <w:t>Ищет дух осознанья. Но в плоти земной наравне с торможеньем познанья существует единство всех воплощенных и право начала пути. Этим нулевым вариантом могут воспользоваться как воплощенные боги, которые об этом забыли, так и сущности низшего класса, которым позволено на равных воплощаться здесь. Путь освобождения для того и открыт, что земные условия самые трудные для трансмутации. Но если миновать порог притяжения плоти, то в условиях этих суровых успешнее можно достичь обретения цели.</w:t>
      </w:r>
    </w:p>
    <w:p>
      <w:pPr>
        <w:pStyle w:val="Normal"/>
        <w:rPr/>
      </w:pPr>
      <w:r>
        <w:rPr/>
      </w:r>
    </w:p>
    <w:p>
      <w:pPr>
        <w:pStyle w:val="Normal"/>
        <w:rPr/>
      </w:pPr>
      <w:r>
        <w:rPr/>
        <w:t xml:space="preserve">197. «Поверх всего несется мысль мира». Кто-то вспомнит старый дом, где он провел детство. Кто-то взгрустнет о детях, которые уже стали взрослыми. А кто-то внезапно духом памяти своей перенесется на прекрасную планету, откуда пролег его путь к твердыням земным. Но в том ли состоит задача человечества, чтобы вспомнить все? Или мы умышленно закрыты в пространстве забвения, чтобы напрячь энергию одоления? </w:t>
      </w:r>
    </w:p>
    <w:p>
      <w:pPr>
        <w:pStyle w:val="Normal"/>
        <w:rPr/>
      </w:pPr>
      <w:r>
        <w:rPr/>
        <w:t xml:space="preserve">Препятствия имеют способность аккумулировать и дисциплинировать весь потенциал духа. Если у стрелка на кончике пальца находится чья-то жизнь, то у строителя, замыслившего построить дом, — забота о сохранение этой жизни, и, может быть, не одной. Не будем отнимать, но — давать полной мерой. А препятствовать будем только злу. </w:t>
      </w:r>
    </w:p>
    <w:p>
      <w:pPr>
        <w:pStyle w:val="Normal"/>
        <w:rPr/>
      </w:pPr>
      <w:r>
        <w:rPr/>
      </w:r>
    </w:p>
    <w:p>
      <w:pPr>
        <w:pStyle w:val="Normal"/>
        <w:rPr/>
      </w:pPr>
      <w:r>
        <w:rPr/>
        <w:t xml:space="preserve">198. В лихорадке судьбы мы ведь только рабы своих прошлых страстей и детских привычек. Мы не ведаем страха и не жаждем мольбы. Мы лишь искру любви у Господа ищем. И кого упрекать и винить, проклиная, если сами сковали себе кандалы? Все святые мгновенья на них поменяли. И они потемнели, стали ржавы и злы. Как же жить в суете, в круговерти разлада, в этом будничном мраке мучая дух? Здесь терпенью мы учимся, внутренним ладом побеждая печаль, разрывая зла круг. Здесь свои кандалы расплавляем в горниле, чтоб отлить из металла посох и меч; в этой ярой мечте, в этой огненной силе, свое сердце, как чистый светильник, возжечь. </w:t>
      </w:r>
    </w:p>
    <w:p>
      <w:pPr>
        <w:pStyle w:val="Normal"/>
        <w:rPr/>
      </w:pPr>
      <w:r>
        <w:rPr/>
      </w:r>
    </w:p>
    <w:p>
      <w:pPr>
        <w:pStyle w:val="Normal"/>
        <w:rPr/>
      </w:pPr>
      <w:r>
        <w:rPr/>
        <w:t xml:space="preserve">199. Не нужно бояться клеветы, ложных обличений и различного рода упреков. Если не шевелить болото, то оно не превратится в реку, остановив движение воды. </w:t>
      </w:r>
    </w:p>
    <w:p>
      <w:pPr>
        <w:pStyle w:val="Normal"/>
        <w:rPr/>
      </w:pPr>
      <w:r>
        <w:rPr/>
        <w:t xml:space="preserve">Очень много людей, страдающих маниакально-депрессивным психозом. А мания величия не последняя из числа болезней души. Не каждый может смириться с тем, что кто-то читает руны звезд, а другой — знаки огня. И разве можно запретить каждому из них этим заниматься, если для них Книга Жизни раскрыта, как ладони младенца, который тянет руки к матери? </w:t>
      </w:r>
    </w:p>
    <w:p>
      <w:pPr>
        <w:pStyle w:val="Normal"/>
        <w:rPr/>
      </w:pPr>
      <w:r>
        <w:rPr/>
        <w:t xml:space="preserve">Самые невероятные фантазии могут оказаться бессильными перед тем, что преподносит жизнь, когда дух берет на себя умение слышать и видеть то, что не доступно для другого. Способности, когда-то накопленные в тысячелетиях, дождались своего часа и открылись — как родник, бегущий с вершины, пробивается из-под самых камней. </w:t>
      </w:r>
    </w:p>
    <w:p>
      <w:pPr>
        <w:pStyle w:val="Normal"/>
        <w:rPr/>
      </w:pPr>
      <w:r>
        <w:rPr/>
        <w:t xml:space="preserve">Знание имеет множество путей, чтобы войти в нас. Каждое впечатление, случайно брошенный взгляд, шорох ветра или пенье огня внезапно пробуждают воспоминания, в которых открывается прежде узнанное. </w:t>
      </w:r>
    </w:p>
    <w:p>
      <w:pPr>
        <w:pStyle w:val="Normal"/>
        <w:rPr/>
      </w:pPr>
      <w:r>
        <w:rPr/>
        <w:t>Родовую Память не способен стереть даже переход из мира земного в Тонкий и наоборот. Внутренний голос есть тот единственный знак, не искаженный майей, который приводит к верному решению.</w:t>
      </w:r>
    </w:p>
    <w:p>
      <w:pPr>
        <w:pStyle w:val="Normal"/>
        <w:rPr/>
      </w:pPr>
      <w:r>
        <w:rPr/>
      </w:r>
    </w:p>
    <w:p>
      <w:pPr>
        <w:pStyle w:val="Normal"/>
        <w:rPr/>
      </w:pPr>
      <w:r>
        <w:rPr/>
        <w:t>200. Живи в мире, но не давай миру властвовать над собой. Имей богатство, но делай так, чтобы оно не управляло твоими желаниями. Пусть сердце любит людей, но остается чистым и свободным. Вмещая противоположности, все же найди золотую средину. Рассвет и закат не отменяют полдня.</w:t>
      </w:r>
    </w:p>
    <w:p>
      <w:pPr>
        <w:pStyle w:val="Normal"/>
        <w:rPr/>
      </w:pPr>
      <w:r>
        <w:rPr/>
      </w:r>
    </w:p>
    <w:p>
      <w:pPr>
        <w:pStyle w:val="Normal"/>
        <w:rPr/>
      </w:pPr>
      <w:r>
        <w:rPr/>
        <w:t xml:space="preserve">201. Иметь отличное здоровье и пропагандировать культ бессмертия физического, без продления его в будущее, — это скрытая форма сатанизма. Если не применять практику сострадания, то и зачем жить? Иметь деньги, здоровье и все блага мира, но не иметь веры в Высшие Силы — это означает замыкание цепи Иерархии на самом себе. </w:t>
      </w:r>
    </w:p>
    <w:p>
      <w:pPr>
        <w:pStyle w:val="Normal"/>
        <w:rPr/>
      </w:pPr>
      <w:r>
        <w:rPr/>
        <w:t>Здоровье не показатель духовной силы. Смотреть на человека как на мешок костей и сочетание органов и какого-то количества крови — все равно что видеть машину грудой металлолома. Безверие не приводит к успеху.</w:t>
      </w:r>
    </w:p>
    <w:p>
      <w:pPr>
        <w:pStyle w:val="Normal"/>
        <w:rPr/>
      </w:pPr>
      <w:r>
        <w:rPr/>
      </w:r>
    </w:p>
    <w:p>
      <w:pPr>
        <w:pStyle w:val="Normal"/>
        <w:rPr/>
      </w:pPr>
      <w:r>
        <w:rPr/>
        <w:t xml:space="preserve">202. Пусть знаки развернутся как начертания. Пусть каждая примета станет указателем предназначения и дух ощутит вкус свободы. </w:t>
      </w:r>
    </w:p>
    <w:p>
      <w:pPr>
        <w:pStyle w:val="Normal"/>
        <w:rPr/>
      </w:pPr>
      <w:r>
        <w:rPr/>
        <w:t>Нападающие на Учение явлены как враги эволюции. Чему может научить человеконенавистник? Казалось бы, он сам занят делом сострадания. Но на самом деле это власть над душами. И себя они мнят учителями жизни, этакими новоявленными браминами, без ведома которых нельзя и шага ступить. Видимо, в этом скрыт секрет открытия древневедических практик. Но обнажение ликов произошло, и из души был вытянут тот удушливый запашок неомагизма, которым напитано сознание, пытающееся нас учить жизни.</w:t>
      </w:r>
    </w:p>
    <w:p>
      <w:pPr>
        <w:pStyle w:val="Normal"/>
        <w:rPr/>
      </w:pPr>
      <w:r>
        <w:rPr/>
      </w:r>
    </w:p>
    <w:p>
      <w:pPr>
        <w:pStyle w:val="Normal"/>
        <w:rPr/>
      </w:pPr>
      <w:r>
        <w:rPr/>
        <w:t xml:space="preserve">203. Еще одно посягательство на дар свободы и духовный труд. Под видом прояснения сознания происходит лишь средство пополнять кошелек для очередного лжеучителя. </w:t>
      </w:r>
    </w:p>
    <w:p>
      <w:pPr>
        <w:pStyle w:val="Normal"/>
        <w:rPr/>
      </w:pPr>
      <w:r>
        <w:rPr/>
        <w:t>Все пытаются изобрести то, что давным-давно изобретено. Каждый стремится написать книгу и создать собственное учение, которое отличалось бы от всех других. Но величина такого учения зависит от присутствия в нем любви к человечеству и благодати, исходящей от него. Но если это человеконенавистничество и подражание приснопамятным текстам Мег., которые, впрочем, имеют рациональное зерно, то нужно говорить о воплощенном сатанизме. Такой гуру учит читать молитву лишь для послания здоровья себе, а не другим. Ген ненависти к людям выражен в желании властвовать.</w:t>
      </w:r>
    </w:p>
    <w:p>
      <w:pPr>
        <w:pStyle w:val="Normal"/>
        <w:rPr/>
      </w:pPr>
      <w:r>
        <w:rPr/>
      </w:r>
    </w:p>
    <w:p>
      <w:pPr>
        <w:pStyle w:val="Normal"/>
        <w:rPr/>
      </w:pPr>
      <w:r>
        <w:rPr/>
        <w:t xml:space="preserve">204. Бег за достижениями утомляет. Не спешите истощать энергию. Но не слушайте тех, кто пытается исправлять пространство, оставляя в небрежении само человечество. Это осколки мелочного магического мастерства, не понимающего, какие силы затрагиваются при таких попытках влиять на среду обитания, то бишь на стихийные начала. Лучше держать себя подальше от тех, кто учит выходу из серости, полагая, что все, кроме самого целителя, являются дальтониками. </w:t>
      </w:r>
    </w:p>
    <w:p>
      <w:pPr>
        <w:pStyle w:val="Normal"/>
        <w:rPr/>
      </w:pPr>
      <w:r>
        <w:rPr/>
        <w:t xml:space="preserve">Научный снобизм настолько велик, что попирает все законы этики пребывания гостя на чужой территории и навязывает свои жизненные установки и взгляды, вместе со своими собственными ошибками. </w:t>
      </w:r>
    </w:p>
    <w:p>
      <w:pPr>
        <w:pStyle w:val="Normal"/>
        <w:rPr/>
      </w:pPr>
      <w:r>
        <w:rPr/>
      </w:r>
    </w:p>
    <w:p>
      <w:pPr>
        <w:pStyle w:val="Normal"/>
        <w:rPr/>
      </w:pPr>
      <w:r>
        <w:rPr/>
        <w:t xml:space="preserve">205. Если человек, лишенный красоты, призывает вас изменить свое восприятие мира, скажите: «Как можно научить радоваться, самому не испытав этого чувства?» </w:t>
      </w:r>
    </w:p>
    <w:p>
      <w:pPr>
        <w:pStyle w:val="Normal"/>
        <w:rPr/>
      </w:pPr>
      <w:r>
        <w:rPr/>
        <w:t xml:space="preserve">Волны заблуждений высоки. И опыт негативных общений еще более укрепляет в неоспоримости добра и милосердия. Лишний раз убеждаемся в том, что без ведущего иерархического начала не может быть успешным и убедительным путь улучшения жизни. </w:t>
      </w:r>
    </w:p>
    <w:p>
      <w:pPr>
        <w:pStyle w:val="Normal"/>
        <w:rPr/>
      </w:pPr>
      <w:r>
        <w:rPr/>
        <w:t xml:space="preserve">К кому обращается душа, если нет Бога или Всевышнего? Очевидно, что к силам темного начала. Средины нет. Мы либо идем вверх, либо спускаемся вниз. </w:t>
      </w:r>
    </w:p>
    <w:p>
      <w:pPr>
        <w:pStyle w:val="Normal"/>
        <w:rPr/>
      </w:pPr>
      <w:r>
        <w:rPr/>
        <w:t xml:space="preserve">Но мы не гасим ничью радость, называя ее излишней экзальтацией и никчемной эйфорией, но раздуваем этот творческий огонь, который иные называют маниакальностью. </w:t>
      </w:r>
    </w:p>
    <w:p>
      <w:pPr>
        <w:pStyle w:val="Normal"/>
        <w:rPr/>
      </w:pPr>
      <w:r>
        <w:rPr/>
        <w:t>Исправить нас, вылечить и наставить на путь истинный немедленно хотят те, кто следит за состоянием нашего кошелька. Они очень заинтересованы в том, чтобы он значительно полегчал и чтобы купюры, как перелетные птицы, нашли бы место своего постоянного гнездования. Такие финансовые орнитологи расплодились по просторам всего мира.</w:t>
      </w:r>
    </w:p>
    <w:p>
      <w:pPr>
        <w:pStyle w:val="Normal"/>
        <w:rPr/>
      </w:pPr>
      <w:r>
        <w:rPr/>
      </w:r>
    </w:p>
    <w:p>
      <w:pPr>
        <w:pStyle w:val="Normal"/>
        <w:ind w:right="0" w:firstLine="709"/>
        <w:rPr/>
      </w:pPr>
      <w:r>
        <w:rPr/>
        <w:t>206. Мята охлаждает центр солнечного сплетения. При активном солнце полезно натирать себя мятным маслом. Это еще и дополнительная защита от нежелательного соседства.</w:t>
      </w:r>
    </w:p>
    <w:p>
      <w:pPr>
        <w:pStyle w:val="Normal"/>
        <w:rPr/>
      </w:pPr>
      <w:r>
        <w:rPr/>
        <w:t xml:space="preserve">Дух знает, как помочь сознанию смущенному. Дух знает, что видит страждущий в видениях своей болезни. Но для этого нужно иметь чистое сердце, без лукавства и каких-либо привычек негативных. </w:t>
      </w:r>
    </w:p>
    <w:p>
      <w:pPr>
        <w:pStyle w:val="Normal"/>
        <w:rPr/>
      </w:pPr>
      <w:r>
        <w:rPr/>
        <w:t>Опыт полезный — тоже есть привычка, ставшая общим навыком, который складывает свои накопления в Чашу Сокровенную. В ней, если стать Гулливером в стране великанов, можно увидеть, какой дар принесла каждая из жизней. Все сокровища великого памятования пути там сохранены будут без боязни быть похищенными.</w:t>
      </w:r>
    </w:p>
    <w:p>
      <w:pPr>
        <w:pStyle w:val="Normal"/>
        <w:rPr/>
      </w:pPr>
      <w:r>
        <w:rPr/>
      </w:r>
    </w:p>
    <w:p>
      <w:pPr>
        <w:pStyle w:val="Normal"/>
        <w:rPr/>
      </w:pPr>
      <w:r>
        <w:rPr/>
        <w:t>20</w:t>
      </w:r>
      <w:r>
        <w:rPr>
          <w:lang w:val="en-US"/>
        </w:rPr>
        <w:t>7</w:t>
      </w:r>
      <w:r>
        <w:rPr/>
        <w:t xml:space="preserve">. Являй терпение и благородство. Выявляй до конца глубину человеческого невежества. Это может помочь тем, кто ослеплен духом собственной значимости. </w:t>
      </w:r>
    </w:p>
    <w:p>
      <w:pPr>
        <w:pStyle w:val="Normal"/>
        <w:rPr/>
      </w:pPr>
      <w:r>
        <w:rPr/>
        <w:t xml:space="preserve">В чистой и спокойной воде мы видим золотое дно Чаши накоплений. Ее письмена открываются лишь тем, кто усмирил в себе ураган страстей. </w:t>
      </w:r>
    </w:p>
    <w:p>
      <w:pPr>
        <w:pStyle w:val="Normal"/>
        <w:rPr/>
      </w:pPr>
      <w:r>
        <w:rPr/>
        <w:t xml:space="preserve">И чем же тот человек, который страдает от похоти или алчности, лучше алкоголика или наркомана? Нет различия в них, ибо каждый вкладывает в свой порок такую страсть, что сила ее могла бы, наверное, возвысить до небес каждую душу. </w:t>
      </w:r>
    </w:p>
    <w:p>
      <w:pPr>
        <w:pStyle w:val="Normal"/>
        <w:rPr/>
      </w:pPr>
      <w:r>
        <w:rPr/>
      </w:r>
    </w:p>
    <w:p>
      <w:pPr>
        <w:pStyle w:val="Normal"/>
        <w:rPr/>
      </w:pPr>
      <w:r>
        <w:rPr/>
        <w:t xml:space="preserve">208. Как помочь тому человеку, кто просит избавить его от каких-то недостатков, а сам продолжает наступать на те же самые грабли во дворе? Не проявляя воли, разве возможно отказаться от дурной привычки? Сам по себе даже конь не идет — разве только если хозяин спит или находится в невменяемом состоянии. </w:t>
      </w:r>
    </w:p>
    <w:p>
      <w:pPr>
        <w:pStyle w:val="Normal"/>
        <w:rPr/>
      </w:pPr>
      <w:r>
        <w:rPr/>
        <w:t>Воля на то и дана духу, чтобы он мог через нее исправлять чью-то жизнь и выравнивать ясные и теневые стороны характера.</w:t>
      </w:r>
    </w:p>
    <w:p>
      <w:pPr>
        <w:pStyle w:val="Normal"/>
        <w:rPr/>
      </w:pPr>
      <w:r>
        <w:rPr/>
      </w:r>
    </w:p>
    <w:p>
      <w:pPr>
        <w:pStyle w:val="Normal"/>
        <w:rPr/>
      </w:pPr>
      <w:r>
        <w:rPr/>
        <w:t xml:space="preserve">209. Солнце возносит чудо нового дня, рождая зов неповторимости. В неведении скрыто желание знать. Ищем то, что в нас есть, но не можем его открыть, забыв ключи от замка мудрости. </w:t>
      </w:r>
    </w:p>
    <w:p>
      <w:pPr>
        <w:pStyle w:val="Normal"/>
        <w:rPr/>
      </w:pPr>
      <w:r>
        <w:rPr/>
        <w:t xml:space="preserve">Нельзя вечно радоваться. Нельзя вечно плакать. Между двумя полюсами двигаются частицы магнитных линий, создающие вихрь тонкого движения материи как прообраз всех путей физического мира. От радости к печали стремится дух, черпая в одной и в другой опыт вечного существования, опыт жизненных ситуаций, применяющих нашу энергию во всей своей необычности и непредвиденности. </w:t>
      </w:r>
    </w:p>
    <w:p>
      <w:pPr>
        <w:pStyle w:val="Normal"/>
        <w:rPr/>
      </w:pPr>
      <w:r>
        <w:rPr/>
        <w:t>Все меняется. Уходят тучи. И где-то снова восходит солнце.</w:t>
      </w:r>
    </w:p>
    <w:p>
      <w:pPr>
        <w:pStyle w:val="Normal"/>
        <w:rPr/>
      </w:pPr>
      <w:r>
        <w:rPr/>
      </w:r>
    </w:p>
    <w:p>
      <w:pPr>
        <w:pStyle w:val="Normal"/>
        <w:rPr/>
      </w:pPr>
      <w:r>
        <w:rPr/>
        <w:t xml:space="preserve">210. Не бессердечность, но требовательность являешь. Конечно, неплохо было бы и к себе применять подобные методы. Но в целом выведение людей из каталепсии полезно для оживления энергий. Когда дух дремлет в теле, которое себя считает изможденным и немощным, тогда никакие лекарства не смогут помочь и лишь нервные встряски способствуют тому, что пепел слетает с углей, которые закрывает. </w:t>
      </w:r>
    </w:p>
    <w:p>
      <w:pPr>
        <w:pStyle w:val="Normal"/>
        <w:rPr/>
      </w:pPr>
      <w:r>
        <w:rPr/>
        <w:t>Встряска — путь к притоку новых сил и очищению ауры от обывательского довольства и сладкой лени. Есть люди, которых иным путем невозможно привести в состояние бодрости. Тлеющая жизнь дурно пахнет. Но огненная мощь порывов силы наполняет паруса движения.</w:t>
      </w:r>
    </w:p>
    <w:p>
      <w:pPr>
        <w:pStyle w:val="Normal"/>
        <w:rPr/>
      </w:pPr>
      <w:r>
        <w:rPr/>
      </w:r>
    </w:p>
    <w:p>
      <w:pPr>
        <w:pStyle w:val="Normal"/>
        <w:rPr/>
      </w:pPr>
      <w:r>
        <w:rPr/>
        <w:t xml:space="preserve">211. Не принуждая, но призывая трудиться, нужно жить. И сам определяешь уровень напряжения собственными усилиями. </w:t>
      </w:r>
    </w:p>
    <w:p>
      <w:pPr>
        <w:pStyle w:val="Normal"/>
        <w:rPr/>
      </w:pPr>
      <w:r>
        <w:rPr/>
        <w:t xml:space="preserve">Дух не знает границ. Нам кажется, что мы подчинены земному миру. А на самом деле наше физическое тело удерживает нас, как магнит, около земли. Иначе было бы совсем не так, ибо сами центры вырабатывают энергию иного мира и принадлежат более небесам, чем материальному миру. </w:t>
      </w:r>
    </w:p>
    <w:p>
      <w:pPr>
        <w:pStyle w:val="Normal"/>
        <w:rPr/>
      </w:pPr>
      <w:r>
        <w:rPr/>
        <w:t>Мысленный труд или молитва сердца лишь тогда могут быть успешными, если они чисты.</w:t>
      </w:r>
    </w:p>
    <w:p>
      <w:pPr>
        <w:pStyle w:val="Normal"/>
        <w:rPr/>
      </w:pPr>
      <w:r>
        <w:rPr/>
      </w:r>
    </w:p>
    <w:p>
      <w:pPr>
        <w:pStyle w:val="Normal"/>
        <w:rPr/>
      </w:pPr>
      <w:r>
        <w:rPr/>
        <w:t>21</w:t>
      </w:r>
      <w:r>
        <w:rPr>
          <w:lang w:val="en-US"/>
        </w:rPr>
        <w:t>2</w:t>
      </w:r>
      <w:r>
        <w:rPr/>
        <w:t xml:space="preserve">. Легко оступиться в горах. Легко потерять тропу, когда толпа людей идет, утверждающих себя знатоками пути и ведущих каждый в своем направлении. </w:t>
      </w:r>
    </w:p>
    <w:p>
      <w:pPr>
        <w:pStyle w:val="Normal"/>
        <w:rPr/>
      </w:pPr>
      <w:r>
        <w:rPr/>
        <w:t>Мы видели лжепророков и лжеучителей. Мы знаем тех, кто собственные заблуждения принимает за откровения свыше. Но даже во тьме опытный проводник находит путь. Труднее собрать заблудившихся и устрашенных ночными кошмарами. Смелость нужна идти мужественно. Но лучше дождаться зари около жаркого костра и рядом с тем, кто взял на себя ответственность за путников.</w:t>
      </w:r>
    </w:p>
    <w:p>
      <w:pPr>
        <w:pStyle w:val="Normal"/>
        <w:rPr/>
      </w:pPr>
      <w:r>
        <w:rPr/>
      </w:r>
    </w:p>
    <w:p>
      <w:pPr>
        <w:pStyle w:val="Normal"/>
        <w:rPr/>
      </w:pPr>
      <w:r>
        <w:rPr/>
        <w:t xml:space="preserve">213. Посылаем мудрость в каждом вдохе ветра, чтобы дыхание могло принять аромат Наших познаний. </w:t>
      </w:r>
    </w:p>
    <w:p>
      <w:pPr>
        <w:pStyle w:val="Normal"/>
        <w:rPr/>
      </w:pPr>
      <w:r>
        <w:rPr/>
        <w:t xml:space="preserve">Обучение души стихиями было особенно развито на заре человечества, когда чистые сердца слышали и общались с духами вечных начал. Век Кали-Юги отемнил как духов мира, так и самого человека. </w:t>
      </w:r>
    </w:p>
    <w:p>
      <w:pPr>
        <w:pStyle w:val="Normal"/>
        <w:rPr/>
      </w:pPr>
      <w:r>
        <w:rPr/>
      </w:r>
    </w:p>
    <w:p>
      <w:pPr>
        <w:pStyle w:val="Normal"/>
        <w:rPr/>
      </w:pPr>
      <w:r>
        <w:rPr/>
        <w:t xml:space="preserve">214. Тот теряет силу, кто не знает, куда ее приложить. Сила восстает против хозяина своего и уходит от него, как побитая собака. </w:t>
      </w:r>
    </w:p>
    <w:p>
      <w:pPr>
        <w:pStyle w:val="Normal"/>
        <w:rPr/>
      </w:pPr>
      <w:r>
        <w:rPr/>
        <w:t xml:space="preserve">Уважения и благородства требует все нас окружающее. Вещь, которую любит хозяин, может дольше быть в обиходе. </w:t>
      </w:r>
    </w:p>
    <w:p>
      <w:pPr>
        <w:pStyle w:val="Normal"/>
        <w:rPr/>
      </w:pPr>
      <w:r>
        <w:rPr/>
        <w:t xml:space="preserve">Любовь пропитывает мир духом вечности. Но не нужно принимать за святую любовь чувственную привязанность и сентиментальный сироп майи. </w:t>
      </w:r>
    </w:p>
    <w:p>
      <w:pPr>
        <w:pStyle w:val="Normal"/>
        <w:rPr/>
      </w:pPr>
      <w:r>
        <w:rPr/>
        <w:t>Суров будь. Броня энергий должна сиять серебряным светом. Никто не должен заступить путь твой к Владыке. Опыт негативного общения закаляет характер. И не нужно раскисать и уступать разного рода объяснениям и даже извинениям. Истина не легкий весенний ветер, а огненный ураган солнечных бурь.</w:t>
      </w:r>
    </w:p>
    <w:p>
      <w:pPr>
        <w:pStyle w:val="Normal"/>
        <w:rPr/>
      </w:pPr>
      <w:r>
        <w:rPr/>
      </w:r>
    </w:p>
    <w:p>
      <w:pPr>
        <w:pStyle w:val="Normal"/>
        <w:rPr/>
      </w:pPr>
      <w:r>
        <w:rPr/>
        <w:t xml:space="preserve">215. Майя тешится с людьми, как манипулятор — с куклами на веревочке. Не всегда нужно уступать напору своеволия, но — охранять рубежи собственного достоинства. </w:t>
      </w:r>
    </w:p>
    <w:p>
      <w:pPr>
        <w:pStyle w:val="Normal"/>
        <w:rPr/>
      </w:pPr>
      <w:r>
        <w:rPr/>
        <w:t xml:space="preserve">Всегда нельзя быть правым. Нырнув на дно и взбив мутные отложения, не надейтесь четко увидеть противоположный берег. Так и Майя насылает радужные миражи, которые реагируют на мысли наших фантазий, пластично изменяя их, переливаясь в любую форму. Мы вдыхаем в них свою жизнь, вливая чувственный эликсир одухотворения. </w:t>
      </w:r>
    </w:p>
    <w:p>
      <w:pPr>
        <w:pStyle w:val="Normal"/>
        <w:rPr/>
      </w:pPr>
      <w:r>
        <w:rPr/>
        <w:t xml:space="preserve">Яркие астральные картины, если за ними просто наблюдать, всего лишь цветной массаж сетчатки глаз. </w:t>
      </w:r>
    </w:p>
    <w:p>
      <w:pPr>
        <w:pStyle w:val="Normal"/>
        <w:rPr/>
      </w:pPr>
      <w:r>
        <w:rPr/>
        <w:t xml:space="preserve">Не придавайте столько значения чувственной природе. Она лишь реализатор нашей инстинктивной стороны. Лишь высшие чувства, освященные огнем справедливости, реально помогают нам эволюционировать. А в остальном — это механизмы управления физическим телом. </w:t>
      </w:r>
    </w:p>
    <w:p>
      <w:pPr>
        <w:pStyle w:val="Normal"/>
        <w:rPr/>
      </w:pPr>
      <w:r>
        <w:rPr/>
      </w:r>
    </w:p>
    <w:p>
      <w:pPr>
        <w:pStyle w:val="Normal"/>
        <w:rPr/>
      </w:pPr>
      <w:r>
        <w:rPr/>
        <w:t>216. Что найдено сердцем — не потеряешь. Оно сохранится в хранилищах духа. Пространство, в котором сознаньем блуждаешь, в пустыне времен вовек не потухнет. Слагается миг из мыслей высоких. Всегда собеседуя с Гуру Единым, душой приближаем сокровенные сроки, закрытые прежде крылом лебединым. Одни лишь названья звучат, словно песня. И память народа жива в их сплетенье. Огни золотые сливаются вместе. И сердце поет в этих тайн обретенье. И что же нам видно, слепым от рожденья, когда дождь целительный знаков священных дает нашей жажде все знать продолженье, найдя каждой искре свой круг обращенья? Мы светочи. Даже свеча и лампада имеют своих мотыльков, к ним летящих. Наш фокус-магнит — это чистая радость, пылающий светом в пространствах творящих.</w:t>
      </w:r>
    </w:p>
    <w:p>
      <w:pPr>
        <w:pStyle w:val="Normal"/>
        <w:rPr/>
      </w:pPr>
      <w:r>
        <w:rPr/>
      </w:r>
    </w:p>
    <w:p>
      <w:pPr>
        <w:pStyle w:val="Normal"/>
        <w:rPr/>
      </w:pPr>
      <w:r>
        <w:rPr/>
        <w:t xml:space="preserve">217. Жизнь духовного мира расцвечивает земное наше существование, как цветы — склоны июльских гор. Держи благоприятной погоду в своем внутреннем пространстве — и сад благоухающий будет всегда цвести. Имей желание к преображению такое, которое лишь любви неотступной подобно. Можно проиллюстрировать такое сосредоточение на возлюбленном одной древней притчей. </w:t>
      </w:r>
    </w:p>
    <w:p>
      <w:pPr>
        <w:pStyle w:val="Normal"/>
        <w:rPr/>
      </w:pPr>
      <w:r>
        <w:rPr/>
        <w:t xml:space="preserve">Молодая девушка спешила на свидание и в порыве своих мечтаний, проходя по берегу реки, не заметила отшельника и не оказала ему соответствующих почестей, на что мудрец рассердился и стал ей выговаривать свое недовольство. На это дева ответила: «Я спешила к своему милому и так была поглощена мыслью о встрече с ним, что прошла мимо. А ты, видно, плохо молился своему Богу, если увидел, что кто-то не воздал тебе знаков почитания. Кто же из нас лучше выполнил свою дхарму?» И мудрый отшельник согласился, что она оказалась права. И это дало ему импульс к углублению своих духовных занятий. </w:t>
      </w:r>
    </w:p>
    <w:p>
      <w:pPr>
        <w:pStyle w:val="Normal"/>
        <w:rPr/>
      </w:pPr>
      <w:r>
        <w:rPr/>
        <w:t>Нужно сделать Учение такой насущностью, как воздух — для человека, долго погруженного в глубину озера. Изможденный путник нуждается в ночлеге и пище. А наставления для того нужны, кто этого жаждет неотступно.</w:t>
      </w:r>
    </w:p>
    <w:p>
      <w:pPr>
        <w:pStyle w:val="Normal"/>
        <w:rPr/>
      </w:pPr>
      <w:r>
        <w:rPr/>
      </w:r>
    </w:p>
    <w:p>
      <w:pPr>
        <w:pStyle w:val="Normal"/>
        <w:rPr/>
      </w:pPr>
      <w:r>
        <w:rPr/>
        <w:t xml:space="preserve">218. Малые проявления строят незабываемые и часто необратимые последствия. Огонь времени раскаляет материю в горне космических пульсаций, идущих через сердце. А мысль кует грубую материю, непрестанно изменяя ее структуру и утончая вибрации ясных чувств, стоящих за пределами физических. </w:t>
      </w:r>
    </w:p>
    <w:p>
      <w:pPr>
        <w:pStyle w:val="Normal"/>
        <w:rPr/>
      </w:pPr>
      <w:r>
        <w:rPr/>
        <w:t xml:space="preserve">Мелочей нет в жизни. И человек менее всего от них защищен по причине космической (астрологическая несовместимость характеров) или же психологической. </w:t>
      </w:r>
    </w:p>
    <w:p>
      <w:pPr>
        <w:pStyle w:val="Normal"/>
        <w:rPr/>
      </w:pPr>
      <w:r>
        <w:rPr/>
        <w:t xml:space="preserve">Вавилонская башня выстроена каждым из нас. И с ее высоты нам трудно понять, о чем говорит другой человек, ибо Бог смешал языки. Можно говорить на одном и том же, но не иметь понятия, о чем другой говорит. И не есть ли такая башня гордыни усеченная форма нашей космической памяти, когда из всей палитры великих знаний вселенной мы воспринимаем лишь жалкую толику всех сокровищ мудрости? </w:t>
      </w:r>
    </w:p>
    <w:p>
      <w:pPr>
        <w:pStyle w:val="Normal"/>
        <w:rPr/>
      </w:pPr>
      <w:r>
        <w:rPr/>
        <w:t>Яства духа расставлены на столе жизни. Но мы не можем съесть больше того, что нам позволит мера насыщения, даже если мы запасем что-то впрок. Но мы пьем и не можем напиться. Мы ищем и, находя, не можем успокоиться, ибо жажда наша лишь нарастает, распаляемая жаром познания. Дух, пробуждаясь, требует все больше и больше мудрости, которая, в конечном счете, станет лишь материей и отправной точкой дальнейшего процесса познания.</w:t>
      </w:r>
    </w:p>
    <w:p>
      <w:pPr>
        <w:pStyle w:val="Normal"/>
        <w:rPr/>
      </w:pPr>
      <w:r>
        <w:rPr/>
      </w:r>
    </w:p>
    <w:p>
      <w:pPr>
        <w:pStyle w:val="Normal"/>
        <w:rPr/>
      </w:pPr>
      <w:r>
        <w:rPr/>
        <w:t xml:space="preserve">219. Взгляд изнутри на себя, по мнению святых старцев, есть лучший способ очищения мысли и чувства. Можно упорствовать в гордыне, но ситуации проверяются на самых простых примерах, особенно на бытовых мелочах. И часто это лишь кармическая возможность изменить надоевшее положение вещей. </w:t>
      </w:r>
    </w:p>
    <w:p>
      <w:pPr>
        <w:pStyle w:val="Normal"/>
        <w:rPr/>
      </w:pPr>
      <w:r>
        <w:rPr/>
        <w:t xml:space="preserve">Нужно побыть одному. Нужно оценить дар свободы. Если давно уже нет любви, а лишь одно притворство и равнодушие, то не следует возвращать все на прежний уровень. </w:t>
      </w:r>
    </w:p>
    <w:p>
      <w:pPr>
        <w:pStyle w:val="Normal"/>
        <w:rPr/>
      </w:pPr>
      <w:r>
        <w:rPr/>
        <w:t xml:space="preserve">Одиночество помогает чаще находиться во внутреннем космосе, поэтому его стараются избежать, пользуясь развлечениями и тем, что представляет телевидение. Одиночества нет. Просто физиология боится тонкой настройки сознания. </w:t>
      </w:r>
    </w:p>
    <w:p>
      <w:pPr>
        <w:pStyle w:val="Normal"/>
        <w:rPr/>
      </w:pPr>
      <w:r>
        <w:rPr/>
      </w:r>
    </w:p>
    <w:p>
      <w:pPr>
        <w:pStyle w:val="Normal"/>
        <w:rPr/>
      </w:pPr>
      <w:r>
        <w:rPr/>
        <w:t xml:space="preserve">220. Прибой радости бьет в берег ваш. Новым душам открываем тишину Вечного Неба, в котором услышат они звучание звезд. </w:t>
      </w:r>
    </w:p>
    <w:p>
      <w:pPr>
        <w:pStyle w:val="Normal"/>
        <w:rPr/>
      </w:pPr>
      <w:r>
        <w:rPr/>
        <w:t>Нельзя уйти от радости. Нельзя утолить вечное обновление. Дух открывает глубины светоносной силы своей.</w:t>
      </w:r>
    </w:p>
    <w:p>
      <w:pPr>
        <w:pStyle w:val="Normal"/>
        <w:rPr/>
      </w:pPr>
      <w:r>
        <w:rPr/>
      </w:r>
    </w:p>
    <w:p>
      <w:pPr>
        <w:pStyle w:val="Normal"/>
        <w:rPr/>
      </w:pPr>
      <w:r>
        <w:rPr/>
        <w:t>221. В суме странника принесут дары высшие. И молчание станет стражем нашей тайны. Доверь малым и не пытайся выдать. Нужно уметь выждать время: иначе болтовня покроет святыню. Нежданным путем приближается самое сокровенное. И никто не заподозрит его в простом заплечном мешке. Воля Камня сама приведет носителя, ибо многие не знают смысла поручения, но исполняют его точно.</w:t>
      </w:r>
    </w:p>
    <w:p>
      <w:pPr>
        <w:pStyle w:val="Normal"/>
        <w:rPr/>
      </w:pPr>
      <w:r>
        <w:rPr/>
      </w:r>
    </w:p>
    <w:p>
      <w:pPr>
        <w:pStyle w:val="Normal"/>
        <w:rPr/>
      </w:pPr>
      <w:r>
        <w:rPr/>
        <w:t xml:space="preserve">222. Внутренний голос многих из людей, а также право выбора, чаще всего является следствием трансляции внушенной рекламы, увиденной или услышанной. Атака информации на человеческие чувства так велика, что даже случайно услышанное словосочетание обретает статус собственного озарения. Даже одиночество и тишина не спасают от такого влияния, ибо излучения как тончайшая составляющая всех знаний воздействуют напрямую, минуя органы чувств. </w:t>
      </w:r>
    </w:p>
    <w:p>
      <w:pPr>
        <w:pStyle w:val="Normal"/>
        <w:rPr/>
      </w:pPr>
      <w:r>
        <w:rPr/>
        <w:t xml:space="preserve">Обострение таких явлений имеет значение быстрейшего усвоения знаний. Но вместе с тем, что нам нужно узнать, множество информационной пыли поднимается на пути восхождения к самой сокровенной вершине мудрости. Мелкие факты и события умышленно посылаются, чтобы помешать увидеть основное явление, ради которого мы шли по этой жизни. </w:t>
      </w:r>
    </w:p>
    <w:p>
      <w:pPr>
        <w:pStyle w:val="Normal"/>
        <w:rPr/>
      </w:pPr>
      <w:r>
        <w:rPr/>
        <w:t xml:space="preserve">Умение собирать осколки знаков и песка познания воедино отличает редких людей, которые, анализируя общую неразбериху, сумятицу и разнобой, подобны опытному ученому, изучающему древности и из отдельных черепков складывающему разбитую драгоценную вазу или чашу с редчайшей рельефной картиной или утраченным множество веков назад узором. </w:t>
      </w:r>
    </w:p>
    <w:p>
      <w:pPr>
        <w:pStyle w:val="Normal"/>
        <w:rPr/>
      </w:pPr>
      <w:r>
        <w:rPr/>
        <w:t xml:space="preserve">По остаточным признакам определяется память и ее ценные накопления, если даже дорожная пыль несет на себе следы воздействия на нее проходящих путников. Каждый след остается в этой муке земной материи и в самом пространстве. При желании можно увидеть давно разрушенные города и храмы, ибо вокруг каждого из них остается свой Дух-Хранитель, которому предназначена эта миссия. </w:t>
      </w:r>
    </w:p>
    <w:p>
      <w:pPr>
        <w:pStyle w:val="Normal"/>
        <w:rPr/>
      </w:pPr>
      <w:r>
        <w:rPr/>
        <w:t xml:space="preserve">Глубинная, или родовая, память так глубоко укореняется во всех царствах стихийных, что когда-нибудь по осколкам стены будут читать события, снимая видеоряд запечатленных образов. </w:t>
      </w:r>
    </w:p>
    <w:p>
      <w:pPr>
        <w:pStyle w:val="Normal"/>
        <w:rPr/>
      </w:pPr>
      <w:r>
        <w:rPr/>
      </w:r>
    </w:p>
    <w:p>
      <w:pPr>
        <w:pStyle w:val="Normal"/>
        <w:rPr/>
      </w:pPr>
      <w:r>
        <w:rPr/>
        <w:t xml:space="preserve">223. «Нить необходимости проходит через все миры». Неотложность Учения явлена как средство изменения сознания, без которого дух не сможет проявить свою мощь. Насущность, необходимость и неотложность не просто синонимы, но разные формы готовности принесения себя на алтарь преображения, где не будет возврата к прежним прелестям жизни. Коренное изменение положения жизненных устоев определяет состояние точки невозврата к прошлому образу жизни. </w:t>
      </w:r>
    </w:p>
    <w:p>
      <w:pPr>
        <w:pStyle w:val="Normal"/>
        <w:rPr/>
      </w:pPr>
      <w:r>
        <w:rPr/>
        <w:t xml:space="preserve">Неудовлетворенность собой лишь напоминание нашей совести о невыполнении программы предназначения, заложенной в зерне духа. Неудовлетворенность собой как импульс сердца к дальнейшему поиску улучшения климата внутренней жизни. </w:t>
      </w:r>
    </w:p>
    <w:p>
      <w:pPr>
        <w:pStyle w:val="Normal"/>
        <w:rPr/>
      </w:pPr>
      <w:r>
        <w:rPr/>
        <w:t xml:space="preserve">На путь ступивший знает, что он поднимается по таким вехам сознания. Место, где кончаются цветы и лишь низкие кустарники сменяют деревья, можно определить как начало горной тундры, которая перейдет в голые скалы и камни. В тот период жизни, когда кажется, что все утрачено, краски блекнут и ты стоишь на грани безнадежности, сознание обостряется и посылается такая возможность помощи, о которой даже и не предполагал. </w:t>
      </w:r>
    </w:p>
    <w:p>
      <w:pPr>
        <w:pStyle w:val="Normal"/>
        <w:rPr/>
      </w:pPr>
      <w:r>
        <w:rPr/>
        <w:t>Для появления новых людей нужно свободное место. От старых и ушедших не отказываемся, но и не жалеем о них. Они вернутся, осознав нелепость своего положения и поступков. Нельзя в роскоши достичь осознания чьей-то нужды. Богатый целитель никогда не поймет бедных сирот.</w:t>
      </w:r>
    </w:p>
    <w:p>
      <w:pPr>
        <w:pStyle w:val="Normal"/>
        <w:rPr/>
      </w:pPr>
      <w:r>
        <w:rPr/>
      </w:r>
    </w:p>
    <w:p>
      <w:pPr>
        <w:pStyle w:val="Normal"/>
        <w:rPr/>
      </w:pPr>
      <w:r>
        <w:rPr/>
        <w:t xml:space="preserve">224. Молчание уважения, молчание признательности и молчание готовности различаются нами в разных случаях. Когда нагнетение мощи достигает предела, дух готов отказаться от чего-то или принять период жизни как начало подвига. </w:t>
      </w:r>
    </w:p>
    <w:p>
      <w:pPr>
        <w:pStyle w:val="Normal"/>
        <w:rPr/>
      </w:pPr>
      <w:r>
        <w:rPr/>
        <w:t xml:space="preserve">Расчищая место для утверждения храма в себе, нужно удалить груду ненужного мусора. Когда закончено приготовление, не нужно ждать, когда площадка зарастет бурьяном, — нужно закладывать фундамент незамедлительно, пока вдохновение не покинуло. </w:t>
      </w:r>
    </w:p>
    <w:p>
      <w:pPr>
        <w:pStyle w:val="Normal"/>
        <w:rPr/>
      </w:pPr>
      <w:r>
        <w:rPr/>
        <w:t xml:space="preserve">Умейте трудиться в радость людям и себе самому. Планомерное и постоянное напряжение создает успешное приближение к задуманному. Не оценивайте качество труда, но старайтесь делать его как можно лучше. </w:t>
      </w:r>
    </w:p>
    <w:p>
      <w:pPr>
        <w:pStyle w:val="Normal"/>
        <w:rPr/>
      </w:pPr>
      <w:r>
        <w:rPr/>
        <w:t xml:space="preserve">Пред Великим и Вечным разве можем что-то сказать негодное или даже подумать что-то недостойное? И наше молчание должно быть торжественным и благоговейным, ибо стоим пред тем огнем праведности и святости, который мгновенно испепелит нас при появлении греховной мысли. Но молчание не может быть бездеятельным. Оно хранит нагнетение энергий готовности. </w:t>
      </w:r>
    </w:p>
    <w:p>
      <w:pPr>
        <w:pStyle w:val="Normal"/>
        <w:rPr/>
      </w:pPr>
      <w:r>
        <w:rPr/>
      </w:r>
    </w:p>
    <w:p>
      <w:pPr>
        <w:pStyle w:val="Normal"/>
        <w:rPr/>
      </w:pPr>
      <w:r>
        <w:rPr/>
        <w:t xml:space="preserve">225. Разрушение преград беспамятства и возвращение даров долгой жизни — задача нового человечества. И во многом это будет зависеть от чистоты жизни сердца. Какова жизнь сердца, такова и судьба его в веках. По струне чистой мысли и воля и чувства настраиваются на лад одухотворения. </w:t>
      </w:r>
    </w:p>
    <w:p>
      <w:pPr>
        <w:pStyle w:val="Normal"/>
        <w:rPr/>
      </w:pPr>
      <w:r>
        <w:rPr/>
        <w:t xml:space="preserve">Возвращение самосознания малых народов влечет за собой пробуждение великих. Но без национальной идеи не может существовать ни одно государство, какой бы абсурдной она ни была. Если США объявляют весь мир сферой своих национальных интересов и отстаивают эту доктрину, то недурно было бы поучиться и России в этом. </w:t>
      </w:r>
    </w:p>
    <w:p>
      <w:pPr>
        <w:pStyle w:val="Normal"/>
        <w:rPr/>
      </w:pPr>
      <w:r>
        <w:rPr/>
        <w:t>Беспамятство, или полное удаление памяти, нужно для тех, кто навязывает идеи сатанизма всем страдающим амнезией. Не помня рода и племени, легко предавать и уничтожать ближних.</w:t>
      </w:r>
    </w:p>
    <w:p>
      <w:pPr>
        <w:pStyle w:val="Normal"/>
        <w:rPr/>
      </w:pPr>
      <w:r>
        <w:rPr/>
      </w:r>
    </w:p>
    <w:p>
      <w:pPr>
        <w:pStyle w:val="Normal"/>
        <w:rPr/>
      </w:pPr>
      <w:r>
        <w:rPr/>
        <w:t xml:space="preserve">226. Признание заслуг Преподобного Сергия всеми враждующими между собой конфессиями — отрадный факт. Пусть хоть так определяют высоту Духа. </w:t>
      </w:r>
    </w:p>
    <w:p>
      <w:pPr>
        <w:pStyle w:val="Normal"/>
        <w:rPr/>
      </w:pPr>
      <w:r>
        <w:rPr/>
        <w:t>В русском народе много блужданий. И взаимное уничтожение не последний козырь в игре интересов. Спровоцированные иудеями войны между славянами до сих пор продолжаются. Уничтожение славян как этноса продолжается с неослабным упорством, потому что серые не могут допустить, чтобы дети света имели влияние на планете и распространяли духовную власть на все земли и веси. Явление сумерек еще так удушливо.</w:t>
      </w:r>
    </w:p>
    <w:p>
      <w:pPr>
        <w:pStyle w:val="Normal"/>
        <w:rPr/>
      </w:pPr>
      <w:r>
        <w:rPr/>
      </w:r>
    </w:p>
    <w:p>
      <w:pPr>
        <w:pStyle w:val="Normal"/>
        <w:rPr/>
      </w:pPr>
      <w:r>
        <w:rPr/>
        <w:t xml:space="preserve">227. Не к старой традиции нужно обращаться, но, устраняя архаизмы, собирать квинтэссенцию накоплений земного духа. </w:t>
      </w:r>
    </w:p>
    <w:p>
      <w:pPr>
        <w:pStyle w:val="Normal"/>
        <w:rPr/>
      </w:pPr>
      <w:r>
        <w:rPr/>
        <w:t xml:space="preserve">Велики славянские Боги, но многие из них перевоплотились в иные ипостаси. Развитие религий позволяет использовать Светлые Силы, которые персонифицированы под определенными Именами. Современность дает новые возможности и очертания, а также развитие этих Сил. Великий Агни вечен, но Имен Его множество. </w:t>
      </w:r>
    </w:p>
    <w:p>
      <w:pPr>
        <w:pStyle w:val="Normal"/>
        <w:rPr/>
      </w:pPr>
      <w:r>
        <w:rPr/>
        <w:t xml:space="preserve">Не нужно обвинять кого-то, особенно Е.П. Блаватскую и Матерь Агни Йоги, в том, что они что-то исказили или утаили от людей. Дескать, знали, да не рассказали. Среди современного народа много ли желающих слушать что-либо о духовных ценностях? А миссия Е.П. Блаватской и Матери Агни Йоги была направлена на просвещение Запада. </w:t>
      </w:r>
    </w:p>
    <w:p>
      <w:pPr>
        <w:pStyle w:val="Normal"/>
        <w:rPr/>
      </w:pPr>
      <w:r>
        <w:rPr/>
      </w:r>
    </w:p>
    <w:p>
      <w:pPr>
        <w:pStyle w:val="Normal"/>
        <w:rPr/>
      </w:pPr>
      <w:r>
        <w:rPr/>
        <w:t xml:space="preserve">228. Болезнь и одержание лишают человека части души. Но все же утраченное все равно послужит нуждам планетного человека. Он как единое воплощение человеческих устремлений являет собой как свет, так и тень. </w:t>
      </w:r>
    </w:p>
    <w:p>
      <w:pPr>
        <w:pStyle w:val="Normal"/>
        <w:rPr/>
      </w:pPr>
      <w:r>
        <w:rPr/>
        <w:t>Но нужно ли что-то искать, кроме того, что уже накоплено? Все есть в нас и неотменяемо присутствует. Поэтому покой саттвичности пусть пребывает в нас и удалит всю торопливость, спешку и потерю силы на яркое свое воображенье. Покой ослабляет сети майи и удаляет натяжение обмана. Что человек себе придумал — то прах и пыль земная. Истина скромна и прячется в густой дубраве жизни.</w:t>
      </w:r>
    </w:p>
    <w:p>
      <w:pPr>
        <w:pStyle w:val="Normal"/>
        <w:rPr/>
      </w:pPr>
      <w:r>
        <w:rPr/>
      </w:r>
    </w:p>
    <w:p>
      <w:pPr>
        <w:pStyle w:val="Normal"/>
        <w:ind w:right="0" w:firstLine="709"/>
        <w:rPr/>
      </w:pPr>
      <w:r>
        <w:rPr/>
        <w:t>229. В урочище Калбак-Таш А.В. Барченко нашел вход в подземный мир и при помощи древних молитв, написанных на золотых пластинах, вошел в контакт со старцами Алтайского Ашрама Шамбалы. Но договоренность впустить его во Врата не состоялась по причине того, что проводник решил украсть золотые пластины и положил их за пазуху. Когда А.В. Барченко это обнаружил, то приказал проводнику вернуть на место листы саньтий, пытаясь исправить положение. Но время было упущено. Врата так и не открылись перед ним. Алчность преградила путь самого алтайца и испортила судьбу Барченко.</w:t>
      </w:r>
    </w:p>
    <w:p>
      <w:pPr>
        <w:pStyle w:val="Normal"/>
        <w:rPr/>
      </w:pPr>
      <w:r>
        <w:rPr/>
      </w:r>
    </w:p>
    <w:p>
      <w:pPr>
        <w:pStyle w:val="Normal"/>
        <w:rPr/>
      </w:pPr>
      <w:r>
        <w:rPr/>
        <w:t xml:space="preserve">230. Сомнения должны оставить навсегда наш дух, нуждающийся в ясновспоминанье. Есть память Будды, есть души призванье, чтоб помнить след, где нет уже следа. Не замыкайся сердцем на давнишнем. Не утопай в обрядности былой. Ты, как и был, мудрец и прошлый риши, решивший опуститься в круг земной. Привычностью обыденного вида ты не похож на мудреца и божество. Ты человек, а не безмолвный идол, но помнящий со звездами родство. Ты человек. Тем грешен ты и славен в стихиях, что в содружестве творят великий мир в твердыне нашей Прави, нам помогая и благодаря за все участие в космической державе Великого и Огненного «Я». </w:t>
      </w:r>
    </w:p>
    <w:p>
      <w:pPr>
        <w:pStyle w:val="Normal"/>
        <w:rPr/>
      </w:pPr>
      <w:r>
        <w:rPr/>
      </w:r>
    </w:p>
    <w:p>
      <w:pPr>
        <w:pStyle w:val="Normal"/>
        <w:rPr/>
      </w:pPr>
      <w:r>
        <w:rPr/>
        <w:t xml:space="preserve">231. Древняя книга с золотыми листами, которая снилась в детстве, может оказаться той самой Влескнигой, чей подлинник ищут все ученые и маги всего мира. Не хочется думать об утратах, но в Великих Свитках пространства сохранено все. </w:t>
      </w:r>
    </w:p>
    <w:p>
      <w:pPr>
        <w:pStyle w:val="Normal"/>
        <w:rPr/>
      </w:pPr>
      <w:r>
        <w:rPr/>
        <w:t xml:space="preserve">Мысленные, разговорные и письменные варианты речи так или иначе фигурируют в движениях мысленных токов. Неожиданно возникая, какое-то необычное выражение или слово бежит, скрываясь от осознания, оставляя лишь инверсионный след, по которому можно определить, какой мощи и глубины была мыслеформа. </w:t>
      </w:r>
    </w:p>
    <w:p>
      <w:pPr>
        <w:pStyle w:val="Normal"/>
        <w:rPr/>
      </w:pPr>
      <w:r>
        <w:rPr/>
        <w:t xml:space="preserve">Дух определяет судьбу каждого слова и цветка, волоса и капли воды, какими бы они никчемными ни казались. </w:t>
      </w:r>
    </w:p>
    <w:p>
      <w:pPr>
        <w:pStyle w:val="Normal"/>
        <w:rPr/>
      </w:pPr>
      <w:r>
        <w:rPr/>
        <w:t xml:space="preserve">Великая Владычица Макошь правит миром. Ее Рог Изобилия — священный Северный Ковш — либо стоит полным, либо опрокинут на скопление людей или целых народов. </w:t>
      </w:r>
    </w:p>
    <w:p>
      <w:pPr>
        <w:pStyle w:val="Normal"/>
        <w:rPr/>
      </w:pPr>
      <w:r>
        <w:rPr/>
        <w:t>Судьба знает когда, что и кому дать своей рукой нескудеющей.</w:t>
      </w:r>
    </w:p>
    <w:p>
      <w:pPr>
        <w:pStyle w:val="Normal"/>
        <w:rPr/>
      </w:pPr>
      <w:r>
        <w:rPr/>
      </w:r>
    </w:p>
    <w:p>
      <w:pPr>
        <w:pStyle w:val="Normal"/>
        <w:ind w:right="0" w:firstLine="709"/>
        <w:rPr/>
      </w:pPr>
      <w:r>
        <w:rPr/>
        <w:t xml:space="preserve">232. Древние останцы, или межелики, которые на много миллионов лет старше алтайских хребтов, служат накопителями и хранителями древнейших пластов памяти, из-за чего подвергаются попыткам окончательного разрушения. Тот из них, который служил входом в сеть разветвленных чудских дорог, теперь разрывается мощными экскаваторами, а камень увозится на отсыпку и укрепление берега, хотя твердость камня скорее напоминает мел от своей ветхости. Им можно легко писать на любой поверхности. </w:t>
      </w:r>
    </w:p>
    <w:p>
      <w:pPr>
        <w:pStyle w:val="Normal"/>
        <w:ind w:right="0" w:firstLine="709"/>
        <w:rPr/>
      </w:pPr>
      <w:r>
        <w:rPr/>
        <w:t>Участок осевший указывает на то, что именно это место было взорвано и что именно оно служило входом в подземелья Алтая, в так называемый нижний мир. Не желая сохранить даже крупицу древней памяти, иваны, не помнящие родства, как бездушные роботы, уничтожают прошлое, словно нет иных мест для каменоломен, кроме одиноких сопок в самой Долине.</w:t>
      </w:r>
    </w:p>
    <w:p>
      <w:pPr>
        <w:pStyle w:val="Normal"/>
        <w:rPr/>
      </w:pPr>
      <w:r>
        <w:rPr/>
      </w:r>
    </w:p>
    <w:p>
      <w:pPr>
        <w:pStyle w:val="Normal"/>
        <w:rPr/>
      </w:pPr>
      <w:r>
        <w:rPr/>
        <w:t xml:space="preserve">233. Когда горы молчат, это не значит, что их крепость пала. Они будут крепки еще многие миллиарды лет. У них можно поучиться терпению и силе устойчивого спокойствия. Они обучились этому, потому что не могут сойти с места и стать летающими, хотя есть свидетельства многих людей, что карельские сейды и алтайские их собратья установлены на трех небольших камнях при помощи мантр и заклинаний. Но это позднейший вариант. Времена чистого духа, времена Крийя-Шакти, знали не просто фрагментарные проявления духа, но целые эпохи строительства крепостей, городов и храмов. Мегалитические постройки, огромные блоки Мачу-Пикчу и египетских пирамид и храмовых построений, и даже сам Стоунхендж и великий Гелиополис, а также скульптурные композиции острова Пасхи, не могли обходиться без воздействия всеначальной энергии. </w:t>
      </w:r>
    </w:p>
    <w:p>
      <w:pPr>
        <w:pStyle w:val="Normal"/>
        <w:ind w:right="0" w:firstLine="709"/>
        <w:rPr/>
      </w:pPr>
      <w:r>
        <w:rPr/>
        <w:t>Дети материка Му были чисты. Они не способны были применять во зло силу великого духовного начала. Поэтому им были доступны способы перемещения тяжелых предметов, камней и плит через тонкое пространство и обработка камней особым способом, собственной сгущенной энергией.</w:t>
      </w:r>
    </w:p>
    <w:p>
      <w:pPr>
        <w:pStyle w:val="Normal"/>
        <w:rPr/>
      </w:pPr>
      <w:r>
        <w:rPr/>
      </w:r>
    </w:p>
    <w:p>
      <w:pPr>
        <w:pStyle w:val="Normal"/>
        <w:rPr/>
      </w:pPr>
      <w:r>
        <w:rPr/>
        <w:t xml:space="preserve">234. Речь не идет о смене духовных приоритетов, но лишь об углублении знаний. Многие наши Братья и Сестры воплощались в Арктиде и составляли элиту их общества. А иные возглавляли поход агнисфер с Высших Миров. Наше присутствие было обнаружено лишь в конце Атлани, когда ее воины напали на Жемчужный Остров. </w:t>
      </w:r>
    </w:p>
    <w:p>
      <w:pPr>
        <w:pStyle w:val="Normal"/>
        <w:rPr/>
      </w:pPr>
      <w:r>
        <w:rPr/>
        <w:t xml:space="preserve">Нападки на Е.П. Блаватскую и Матерь Агни Йоги не новы. Они основаны на недоразумениях или неглубокой информативности и малом ее запасе у староверов. Незнание всегда обрастает дикими фантазиями и небылицами, которые заканчиваются клеветой. Архив Урусвати может хранить такие неожиданности, что последователи инглиизма признают Рерихов скорее славянофилами, чем западниками. </w:t>
      </w:r>
    </w:p>
    <w:p>
      <w:pPr>
        <w:pStyle w:val="Normal"/>
        <w:rPr/>
      </w:pPr>
      <w:r>
        <w:rPr/>
        <w:t xml:space="preserve">Никто ничего не искажает и не укрывает. Но не все обнародовано. И даже те же переводчики, в числе которых немало представителей серых, осознанно занимаются провокациями. Печально, что проверить их искажения трудно. </w:t>
      </w:r>
    </w:p>
    <w:p>
      <w:pPr>
        <w:pStyle w:val="Normal"/>
        <w:rPr/>
      </w:pPr>
      <w:r>
        <w:rPr/>
        <w:t xml:space="preserve">Древние знания — это пульт управления грядущего мира. И борьба между солнцепоклонниками и лунниками будет идти до тех пор, пока энергии Золотой Горы не испепелят тех, чья кровь разбавлена до уровня немыслимого. </w:t>
      </w:r>
    </w:p>
    <w:p>
      <w:pPr>
        <w:pStyle w:val="Normal"/>
        <w:rPr/>
      </w:pPr>
      <w:r>
        <w:rPr/>
        <w:t xml:space="preserve">Эпоха Рассанты откроет многие знания, которые вернут белоликим статус богов и возвратят им долгую жизнь, если чистота их духа поднимется до уровня высшей пробы. </w:t>
      </w:r>
    </w:p>
    <w:p>
      <w:pPr>
        <w:pStyle w:val="Normal"/>
        <w:rPr/>
      </w:pPr>
      <w:r>
        <w:rPr/>
        <w:t xml:space="preserve">Знание Арктогеи — Наше наследие. В Братстве сохранены все накопления Мудрости, и даже то, что принесено со звезд. </w:t>
      </w:r>
    </w:p>
    <w:p>
      <w:pPr>
        <w:pStyle w:val="Normal"/>
        <w:rPr/>
      </w:pPr>
      <w:r>
        <w:rPr/>
        <w:t xml:space="preserve">Аппараты Братства не что иное, как вайтманы, на которых Мы прибыли из Сердца Мира, с земли Рады. </w:t>
      </w:r>
    </w:p>
    <w:p>
      <w:pPr>
        <w:pStyle w:val="Normal"/>
        <w:rPr/>
      </w:pPr>
      <w:r>
        <w:rPr/>
        <w:t xml:space="preserve">Пелена непонимания рассеется. Пока мудрецы собирают зерна, в труде своем достигая напряжения духа, способного воспринять те отложения мудрости, которые есть у Нас. </w:t>
      </w:r>
    </w:p>
    <w:p>
      <w:pPr>
        <w:pStyle w:val="Normal"/>
        <w:rPr/>
      </w:pPr>
      <w:r>
        <w:rPr/>
        <w:t xml:space="preserve">Золотые книги древних харатей собраны Нами в полном объеме. Даже Ватикан и библиотека Конгресса США не имеют того, что есть у нас. Если опубликованное в Славяно-Арийских Ведах есть лишь исторический экскурс, то Наша библиотека владеет всей практической стороной знаний ведоманов. Но этика превыше всего. Без овладения ахимсой такие знания не вручаются. Это непременное условие выдачи его. </w:t>
      </w:r>
    </w:p>
    <w:p>
      <w:pPr>
        <w:pStyle w:val="Normal"/>
        <w:rPr/>
      </w:pPr>
      <w:r>
        <w:rPr/>
        <w:t xml:space="preserve">Рассуждение о девяти центрах, как и о девяти сокровенных книгах, совершенно правильно. Люди сами обезглавили себя, превратившись по большей части в изгоев. У многих из живущих не то что девять, даже семь центров не функционируют. Застревая в нижних чакрах, энергия функционирует в двух-трех нижних. То, что названо восьмым и девятым центрами, есть лишь тройственный выход иды, пингалы и объединяющей их сушумны, где святая кундалини царствует. В древности эти три силы обозначались в виде трех змей, сплетенных вместе. Их еще называли «Верея Судьбы». </w:t>
      </w:r>
    </w:p>
    <w:p>
      <w:pPr>
        <w:pStyle w:val="Normal"/>
        <w:rPr/>
      </w:pPr>
      <w:r>
        <w:rPr/>
        <w:t xml:space="preserve">Девять книг — это великая и древнейшая Дзиан или Киу-те, из которой Е.П. Блаватской и Франчиа Ла Дью опубликованы лишь небольшие фрагменты. Без Хранителей и Руководителей-Наставников ее тексты, даже если увидят свет, покажутся абракадаброй, ибо пестрят непонятными терминами и понятиями. Даже первая из девяти книг не может быть выдана человечеству в его нынешнем состоянии. </w:t>
      </w:r>
    </w:p>
    <w:p>
      <w:pPr>
        <w:pStyle w:val="Normal"/>
        <w:ind w:right="0" w:firstLine="709"/>
        <w:rPr/>
      </w:pPr>
      <w:r>
        <w:rPr/>
        <w:t xml:space="preserve">Калики перехожие существуют до сих пор. Причем некоторые живут по второму-третьему кругу жизни. </w:t>
      </w:r>
    </w:p>
    <w:p>
      <w:pPr>
        <w:pStyle w:val="Normal"/>
        <w:rPr/>
      </w:pPr>
      <w:r>
        <w:rPr/>
        <w:t>Не нужно ограничивать себя годами земными. Жизнь среди людей подрывает энергетическую целостность духа.</w:t>
      </w:r>
    </w:p>
    <w:p>
      <w:pPr>
        <w:pStyle w:val="Normal"/>
        <w:rPr/>
      </w:pPr>
      <w:r>
        <w:rPr/>
      </w:r>
    </w:p>
    <w:p>
      <w:pPr>
        <w:pStyle w:val="Normal"/>
        <w:rPr/>
      </w:pPr>
      <w:r>
        <w:rPr/>
        <w:t xml:space="preserve">235. По всей видимости, сам старец Никитин, который сопровождал Рерихов к Белой Горе, принадлежал к каликам перехожим, так как секта староверов-бегунов, чей оплот находился в костромских лесах, никогда не жила на одном месте. Арийские саньясины не имели права больше трех ночей ночевать под одной крышей. Их путь был не бродяжничеством, но поручением передачи важных сообщений, знаний и нахождения людей, близких по духу к Арьяведам, независимо от социального статуса и занятий. </w:t>
      </w:r>
    </w:p>
    <w:p>
      <w:pPr>
        <w:pStyle w:val="Normal"/>
        <w:rPr/>
      </w:pPr>
      <w:r>
        <w:rPr/>
        <w:t xml:space="preserve">Случай с таксистом убедил, что под стереотипом будничным может находиться готовый к тонким знаниям человек. Как он сам, так и Каракокша, необычны. </w:t>
      </w:r>
    </w:p>
    <w:p>
      <w:pPr>
        <w:pStyle w:val="Normal"/>
        <w:rPr/>
      </w:pPr>
      <w:r>
        <w:rPr/>
        <w:t xml:space="preserve">Хозяйка, когда замешивает тесто, предварительно просеивает муку. Так и каждый из нас воспринимает искры огненного знания, отделяя сор из общей массы. </w:t>
      </w:r>
    </w:p>
    <w:p>
      <w:pPr>
        <w:pStyle w:val="Normal"/>
        <w:rPr/>
      </w:pPr>
      <w:r>
        <w:rPr/>
        <w:t xml:space="preserve">Люди ищут сокровенного. И в их чистом стремлении важна жажда знать, которая не утоляется, но возгорается еще больше. </w:t>
      </w:r>
    </w:p>
    <w:p>
      <w:pPr>
        <w:pStyle w:val="Normal"/>
        <w:rPr/>
      </w:pPr>
      <w:r>
        <w:rPr/>
        <w:t>Священный огонь мудрости только внесли в пространственные сумерки Нового Мира.</w:t>
      </w:r>
    </w:p>
    <w:p>
      <w:pPr>
        <w:pStyle w:val="Normal"/>
        <w:rPr/>
      </w:pPr>
      <w:r>
        <w:rPr/>
      </w:r>
    </w:p>
    <w:p>
      <w:pPr>
        <w:pStyle w:val="Normal"/>
        <w:rPr/>
      </w:pPr>
      <w:r>
        <w:rPr/>
        <w:t xml:space="preserve">236. Славяно-Арийские Веды повествуют о строении энергетических центров человека, в которых присутствуют лучи оплечий как отдельные левый и правый центры плеча, имеющие разную цветовую окраску и, следовательно, функциональную принадлежность. В Живой Этике эта информация впервые была обнародована, как и общая картина строения человеческих тел. </w:t>
      </w:r>
    </w:p>
    <w:p>
      <w:pPr>
        <w:pStyle w:val="Normal"/>
        <w:rPr/>
      </w:pPr>
      <w:r>
        <w:rPr/>
        <w:t>Не понятно, за что можно упрекать Матерь Агни Йоги, если Ее сотрудничество корректировалось Великим Учителем всю Ее сознательную жизнь. Какие же искажения Она могла допустить? Если дело в терминах, когда расы отождествляют с определенным народом, а не с временными периодами человечества, тогда понятно.</w:t>
      </w:r>
    </w:p>
    <w:p>
      <w:pPr>
        <w:pStyle w:val="Normal"/>
        <w:rPr/>
      </w:pPr>
      <w:r>
        <w:rPr/>
        <w:t xml:space="preserve">Точно такое же недомыслие бытует и нашло свое место в уме многих политиков — что, дескать, Учение Жизни писалось под руководством Маха-Когана, а значит, имеет явную иудейскую окраску. Но Мне позволено заметить, что Маха-Коганами на Востоке именуют Руководителей Высшего Мира, или, если перевести на христианский стиль, Архангелов, которыми и являются Великие Учителя. Это не просто умышленная путаница, но идеологическая провокация. </w:t>
      </w:r>
    </w:p>
    <w:p>
      <w:pPr>
        <w:pStyle w:val="Normal"/>
        <w:rPr/>
      </w:pPr>
      <w:r>
        <w:rPr/>
        <w:t xml:space="preserve">Излюбленный прием серых — натравить славян друг на друга и на другие народы, доведя до состояния взаимного уничтожения, и пожинать дивиденды в виде продажи оружия и подпитки энергиями вражды, ненависти и страдания. Сценарий прост, и авторы не стесняются его повторять, где только это возможно, не утруждая себя менять шаблон собственного поведения. </w:t>
      </w:r>
    </w:p>
    <w:p>
      <w:pPr>
        <w:pStyle w:val="Normal"/>
        <w:rPr/>
      </w:pPr>
      <w:r>
        <w:rPr/>
        <w:t>Врагов приобрести всегда проще. Но найти друзей — нет ничего сложнее. Нужно искать точки соприкосновения, а не противоречия.</w:t>
      </w:r>
    </w:p>
    <w:p>
      <w:pPr>
        <w:pStyle w:val="Normal"/>
        <w:rPr/>
      </w:pPr>
      <w:r>
        <w:rPr/>
      </w:r>
    </w:p>
    <w:p>
      <w:pPr>
        <w:pStyle w:val="Normal"/>
        <w:ind w:right="0" w:firstLine="709"/>
        <w:rPr/>
      </w:pPr>
      <w:r>
        <w:rPr/>
        <w:t>237. Хранители Алтая живут в обличье простых людей. Они чисты и непосредственны, хоть и обременены теми же земными заботами и болезнями, радостями и скорбями. Но в них воплощается дух лучших представителей алтайского народа, точно так же как любого иного.</w:t>
      </w:r>
    </w:p>
    <w:p>
      <w:pPr>
        <w:pStyle w:val="Normal"/>
        <w:rPr/>
      </w:pPr>
      <w:r>
        <w:rPr/>
        <w:t xml:space="preserve">Если бы аримы и тюрки не испортили обличье древних народностей Алтая, то их внешность ничем бы не отличалась от европейской. Но борьба излучений разных сил происходит даже в самой крови каждого человека. Те насилие и массовые убийства соплеменников, свидетелями которых были давние предки, навсегда остаются в генетической памяти каждого человека. Родовая Память помнит как духовные события, так и земные. Угнетение и агрессия, вражда, перед которой звериная кажется ничем, наиболее остро остаются в глубине народа — как в целом, так и по отдельности. </w:t>
      </w:r>
    </w:p>
    <w:p>
      <w:pPr>
        <w:pStyle w:val="Normal"/>
        <w:rPr/>
      </w:pPr>
      <w:r>
        <w:rPr/>
        <w:t xml:space="preserve">Мудрецы чисты и радостны. Их можно принять за старых детей. Но наравне с внутренней легкостью в них присутствует жизненный опыт и та основательность, которая отличает носителя сокровенного знания от шарлатана. </w:t>
      </w:r>
    </w:p>
    <w:p>
      <w:pPr>
        <w:pStyle w:val="Normal"/>
        <w:rPr/>
      </w:pPr>
      <w:r>
        <w:rPr/>
        <w:t xml:space="preserve">Кайчи всегда почитались выше шаманов, потому что умели делать то же самое, что и они, и, помимо этого, могли разговаривать с Богами и читали Великие Свитки пространства. </w:t>
      </w:r>
    </w:p>
    <w:p>
      <w:pPr>
        <w:pStyle w:val="Normal"/>
        <w:rPr/>
      </w:pPr>
      <w:r>
        <w:rPr/>
        <w:t>Придут еще, и поймешь, какое сокровище есть в сердцах их. Они носят в себе слиток счастья, сияющего и неиссякаемого.</w:t>
      </w:r>
    </w:p>
    <w:p>
      <w:pPr>
        <w:pStyle w:val="Normal"/>
        <w:rPr/>
      </w:pPr>
      <w:r>
        <w:rPr/>
      </w:r>
    </w:p>
    <w:p>
      <w:pPr>
        <w:pStyle w:val="Normal"/>
        <w:rPr/>
      </w:pPr>
      <w:r>
        <w:rPr/>
        <w:t xml:space="preserve">238. Серые мимикрировали на земле, смешавшись с белой расой, но сохранив свою искусственную природу. Даже человеческое тело не мешает им выполнять функцию разрушения. Создав механизмы влияния на человеческую волю в виде финансов, рекламы и телевидения, они беспрепятственно правят силами чувств человечества. Они не знают, для чего собирают и копят золото, ибо утрачены знания о нем сокровенные, но все же хранят золотой запас, не замечая того, что в нем — бессмертие. </w:t>
      </w:r>
    </w:p>
    <w:p>
      <w:pPr>
        <w:pStyle w:val="Normal"/>
        <w:rPr/>
      </w:pPr>
      <w:r>
        <w:rPr/>
        <w:t xml:space="preserve">Солнечный провод не должен служить наживе. Он должен служить здоровью каждой нации. И храниться золото должно в пирамидах, принося существенную пользу для людей. </w:t>
      </w:r>
    </w:p>
    <w:p>
      <w:pPr>
        <w:pStyle w:val="Normal"/>
        <w:rPr/>
      </w:pPr>
      <w:r>
        <w:rPr/>
        <w:t>Золотая роса не сказка.</w:t>
      </w:r>
    </w:p>
    <w:p>
      <w:pPr>
        <w:pStyle w:val="Normal"/>
        <w:rPr/>
      </w:pPr>
      <w:r>
        <w:rPr/>
      </w:r>
    </w:p>
    <w:p>
      <w:pPr>
        <w:pStyle w:val="Normal"/>
        <w:rPr/>
      </w:pPr>
      <w:r>
        <w:rPr/>
        <w:t xml:space="preserve">239. Умейте бороться со сном, ибо многое совершается ночью и утром. Не будем называть отдых репетицией смерти, но природа погружения одинакова. И путь ухода один и тот же — разве что назад нет возврата при окончательном развоплощении. </w:t>
      </w:r>
    </w:p>
    <w:p>
      <w:pPr>
        <w:pStyle w:val="Normal"/>
        <w:rPr/>
      </w:pPr>
      <w:r>
        <w:rPr/>
        <w:t>Усталость снимается многими способами. Привычка подремать больше похожа на медитативное состояние, чем на отдых. У иных во сне больше событий происходит, чем наяву.</w:t>
      </w:r>
    </w:p>
    <w:p>
      <w:pPr>
        <w:pStyle w:val="Normal"/>
        <w:rPr/>
      </w:pPr>
      <w:r>
        <w:rPr/>
      </w:r>
    </w:p>
    <w:p>
      <w:pPr>
        <w:pStyle w:val="Normal"/>
        <w:rPr/>
      </w:pPr>
      <w:r>
        <w:rPr/>
        <w:t>240. Воск событий — в ваших руках. Научитесь искусству ваяния. Можно создать все — лишь бы было благородство в сердцах наших. Не уставайте прилагать усилие к улучшению мира. Пусть время жизни нашей породит новых просветленных существ. И пусть они превзойдут нас в своей духовности и благородстве.</w:t>
      </w:r>
    </w:p>
    <w:p>
      <w:pPr>
        <w:pStyle w:val="Normal"/>
        <w:rPr/>
      </w:pPr>
      <w:r>
        <w:rPr/>
      </w:r>
    </w:p>
    <w:p>
      <w:pPr>
        <w:pStyle w:val="Normal"/>
        <w:rPr/>
      </w:pPr>
      <w:r>
        <w:rPr/>
        <w:t xml:space="preserve">241. Калачакра возвращает нас к древним арийским знаниям. Группа староверов-бегунов, живущая в лесах Костромы, до сих пор практикует ритуалы, схожие с Калачакрой. </w:t>
      </w:r>
    </w:p>
    <w:p>
      <w:pPr>
        <w:pStyle w:val="Normal"/>
        <w:rPr/>
      </w:pPr>
      <w:r>
        <w:rPr/>
        <w:t xml:space="preserve">Грамота Белого Братства, которую видели Н.К. Рерих и Е.И. Рерих в 1926 году в Москве, была показана А.В. Барченко тем же Никитиным. </w:t>
      </w:r>
    </w:p>
    <w:p>
      <w:pPr>
        <w:pStyle w:val="Normal"/>
        <w:rPr/>
      </w:pPr>
      <w:r>
        <w:rPr/>
        <w:t xml:space="preserve">Ритуалы старой веры имеют первостепенное значение, ибо Тибет придал им театральность и костюмированное представление. В основе же лежит хоровод как символ вращения светил как вокруг своей собственной оси, так и вокруг центрального солнца. </w:t>
      </w:r>
    </w:p>
    <w:p>
      <w:pPr>
        <w:pStyle w:val="Normal"/>
        <w:rPr/>
      </w:pPr>
      <w:r>
        <w:rPr/>
        <w:t xml:space="preserve">Белое Братство имело свое начало на Сиверии, которая была наставницей всей планеты в давние времена. И слово «Раса» было самоназванием славянских племен. Но в более широком смысле можно понимать его как временные циклы, одухотворяющие все человечество. </w:t>
      </w:r>
    </w:p>
    <w:p>
      <w:pPr>
        <w:pStyle w:val="Normal"/>
        <w:rPr/>
      </w:pPr>
      <w:r>
        <w:rPr/>
        <w:t xml:space="preserve">Серые не эволюционируют. Они биороботы, имеющие три нижние чакры. Вершители дьявольской программы не стали внедрять в них душу. </w:t>
      </w:r>
    </w:p>
    <w:p>
      <w:pPr>
        <w:pStyle w:val="Normal"/>
        <w:rPr/>
      </w:pPr>
      <w:r>
        <w:rPr/>
      </w:r>
    </w:p>
    <w:p>
      <w:pPr>
        <w:pStyle w:val="Normal"/>
        <w:rPr/>
      </w:pPr>
      <w:r>
        <w:rPr/>
        <w:t xml:space="preserve">242. Для исполнения мировой миссии даются особые полномочия и возможности для самых простых существ. Прежде всего, происходит привлечение энергий Высших Миров. И человек становится не просто носителем идеи, но магнитом, притягивающим великие силы космоса. И чем благороднее и просветленнее идея, тем мощнее усиливается поток благодати к сердцу того, кого избрали для выполнения великой задачи. Не имея совершенных людей, обращаются к обычному человеку, воспитывая из него лидера духовного течения. </w:t>
      </w:r>
    </w:p>
    <w:p>
      <w:pPr>
        <w:pStyle w:val="Normal"/>
        <w:rPr/>
      </w:pPr>
      <w:r>
        <w:rPr/>
        <w:t>У Анура Йоги нет разногласий ни с одним из духовных начал, ставших основой каждой из религий. Есть лишь согласие с самыми высокими их идеями. Можно не признавать некоторые ритуалы, но идеология добра и доктрина сострадания и блага в религиозных течениях едины, ибо истекают из одного источника. Вода может быть пресной, горькой или соленой, но она родственна со всеми льдами, реками и океанами мира.</w:t>
      </w:r>
    </w:p>
    <w:p>
      <w:pPr>
        <w:pStyle w:val="Normal"/>
        <w:rPr/>
      </w:pPr>
      <w:r>
        <w:rPr/>
      </w:r>
    </w:p>
    <w:p>
      <w:pPr>
        <w:pStyle w:val="Normal"/>
        <w:rPr/>
      </w:pPr>
      <w:r>
        <w:rPr/>
        <w:t xml:space="preserve">243. В каждом Новом Мире Сила Моя открывается. Как каждый день дает прибавление годам жизни вместе с мудрости великой постижением, так и, давая следующий день, новую возможность обнажаю. </w:t>
      </w:r>
    </w:p>
    <w:p>
      <w:pPr>
        <w:pStyle w:val="Normal"/>
        <w:rPr/>
      </w:pPr>
      <w:r>
        <w:rPr/>
        <w:t xml:space="preserve">Разве можно стать художником, певцом или строителем, если в Чаше нет накоплений предпосылок к этому? Сдувая пыль забвения, как археологи, обнаруживаем драгоценные залежи талантов и умений. Явное лишь отражение тайного. К нему ведут нити многих и многих связей. </w:t>
      </w:r>
    </w:p>
    <w:p>
      <w:pPr>
        <w:pStyle w:val="Normal"/>
        <w:rPr/>
      </w:pPr>
      <w:r>
        <w:rPr/>
        <w:t>Миры сообщаются меду собой, как капли дождя, летящего, чтобы наполнить море, озеро или реку. В каждой человеческой жизни есть искра великой судьбы вселенной.</w:t>
      </w:r>
    </w:p>
    <w:p>
      <w:pPr>
        <w:pStyle w:val="Normal"/>
        <w:rPr/>
      </w:pPr>
      <w:r>
        <w:rPr/>
      </w:r>
    </w:p>
    <w:p>
      <w:pPr>
        <w:pStyle w:val="Normal"/>
        <w:ind w:right="0" w:firstLine="709"/>
        <w:rPr/>
      </w:pPr>
      <w:r>
        <w:rPr/>
        <w:t>244. Места истечения благих сил планеты становятся святыми Храмами Планеты, независимо от того, есть на них строения или нет. Не храм делает место святым, но место делает сооружение таковым. Ищите места благодати, давая людям почувствовать мощь этого пристанища для души.</w:t>
      </w:r>
    </w:p>
    <w:p>
      <w:pPr>
        <w:pStyle w:val="Normal"/>
        <w:rPr/>
      </w:pPr>
      <w:r>
        <w:rPr/>
      </w:r>
    </w:p>
    <w:p>
      <w:pPr>
        <w:pStyle w:val="Normal"/>
        <w:rPr/>
      </w:pPr>
      <w:r>
        <w:rPr/>
        <w:t xml:space="preserve">245. Вершина Куйгука не так и крута. Но каждого из тех, кто пытается подняться на этот пик, ожидает волна непонятного ужаса. Причин этому явлению может быть несколько. Первая — Куйгук является местом истечения радиоактивного радона, сопровождаемого не заметными для слуха ультразвуковыми колебаниями, которые влияют на человеческую психику негативно. Второе — вершина окружена защитным полем по причине использования ее Братством как стихийной лаборатории. Когда в Башне идет эксперимент, тогда могут быть моменты отстранения ненужных излучений, которыми обладают определенные люди. Человеческие флюиды утратили творящие качества, за редким исключением, в силу того, что смешение крови разных национальных групп создает излишние волны суетливости и избыточной активности. Верно, скорее всего, последнее утверждение. </w:t>
      </w:r>
    </w:p>
    <w:p>
      <w:pPr>
        <w:pStyle w:val="Normal"/>
        <w:rPr/>
      </w:pPr>
      <w:r>
        <w:rPr/>
        <w:t xml:space="preserve">У Братства много лабораторий по всему миру, включая не только Алтай, Кавказ и Гималаи, но и другие горные цепи и континенты. Даже в Антарктиде есть Наше присутствие. И морское дно имеет Наши станции, хотя Мы не любим работать с водой. Но Варуна — Наш сотрудник, так же как и Вайю. Это Духи величайшей силы. Огненные проявления наблюдаются даже на дне морском. </w:t>
      </w:r>
    </w:p>
    <w:p>
      <w:pPr>
        <w:pStyle w:val="Normal"/>
        <w:rPr/>
      </w:pPr>
      <w:r>
        <w:rPr/>
        <w:t>Каждый воплощенный, умеющий соединять себя с Творящими Началами, способен узнавать от них о великих тайнах мира и методах обращения к ним для участия их в совместном труде. Когда будет чистым сердце, то и помощь их будет скорой и бескорыстной. Гармония духа — основа соединения стихий.</w:t>
      </w:r>
    </w:p>
    <w:p>
      <w:pPr>
        <w:pStyle w:val="Normal"/>
        <w:rPr/>
      </w:pPr>
      <w:r>
        <w:rPr/>
      </w:r>
    </w:p>
    <w:p>
      <w:pPr>
        <w:pStyle w:val="Normal"/>
        <w:rPr/>
      </w:pPr>
      <w:r>
        <w:rPr/>
        <w:t>246. Над нами в зените Лебедь летит за пределы Вселенной. В сверкающем звездном небе, где мудрости стяг сокровенный. Над нами в зените — Сердце. Его необъятны мысли, в которые только поверьте — и душу они возвысят. Звенят золотые нити. Поют мелодии тайны. Вы в небо свой взор устремите, где чисто все и хрустально. Над нами — Парамахамса, что крыльями всех осеняет. Как с этой судьбой расстаться? Она утомленья не знает. Все выше летит и выше, где семь обитают Риши. Туда, где на крае Вселенной сияет Храм Сокровенный.</w:t>
      </w:r>
    </w:p>
    <w:p>
      <w:pPr>
        <w:pStyle w:val="Normal"/>
        <w:rPr/>
      </w:pPr>
      <w:r>
        <w:rPr/>
      </w:r>
    </w:p>
    <w:p>
      <w:pPr>
        <w:pStyle w:val="Normal"/>
        <w:rPr/>
      </w:pPr>
      <w:r>
        <w:rPr/>
        <w:t>24</w:t>
      </w:r>
      <w:r>
        <w:rPr>
          <w:lang w:val="en-US"/>
        </w:rPr>
        <w:t>7</w:t>
      </w:r>
      <w:r>
        <w:rPr/>
        <w:t xml:space="preserve">. Эхо тьмы умолкает. Сокровище звезд всем открыто. Бери их легко и свободно. Каждый сердца вопрос — это в таинство мост, вне времен, из бессмертия в вечность «Сегодня». </w:t>
      </w:r>
    </w:p>
    <w:p>
      <w:pPr>
        <w:pStyle w:val="Normal"/>
        <w:rPr/>
      </w:pPr>
      <w:r>
        <w:rPr/>
        <w:t>Тайна нашей судьбы как живая роса, что в пространствах движение сил пробуждает. Слышим мир. Хоть для многих молчат небеса — на сокрытые мысли их ток отвечает. Эхо тьмы умолкает. Луч в ущелье проник. В серебре затаились цветы и травинки. Взгляд скользнул, и сгорел народившийся миг, как пожар уничтожил живую хвоинку. Время нас не щадит. Мы ему отдаем все умения наши и душ напряженье. Кто-то в мире забыт, а кто — знаменит. Труд души — для священной души подношенье. Одинокий костер собирает к себе всех, кто в мире продрог, не найдя состраданья. Пара огненных строк — нашей жизни итог. И они включены в ветер распознаванья.</w:t>
      </w:r>
    </w:p>
    <w:p>
      <w:pPr>
        <w:pStyle w:val="Normal"/>
        <w:rPr/>
      </w:pPr>
      <w:r>
        <w:rPr/>
      </w:r>
    </w:p>
    <w:p>
      <w:pPr>
        <w:pStyle w:val="Normal"/>
        <w:rPr/>
      </w:pPr>
      <w:r>
        <w:rPr/>
        <w:t>24</w:t>
      </w:r>
      <w:r>
        <w:rPr>
          <w:lang w:val="en-US"/>
        </w:rPr>
        <w:t>8</w:t>
      </w:r>
      <w:r>
        <w:rPr/>
        <w:t>. Мера времен исполняется. Гаснут ночей миражи. Ничто в мире не забывается. Обиды яд не держи. Ею мы так привязаны к предмету наших невзгод. Мы беды чужие не празднуем. Пусть наша мимо идет. Живая мелодия времени. Не тратьте время на боль. Будьте в лучшем уверены. Оно наши хлеб и соль. И что может быть исчерпано, коль чаша мелка и мала? Как схема, пространство расчерчено. Оно не пропустит зла. Узоры мыслей так спаяны, как незримая сеть. Пусть даже льстивые каины не будут сюда смотреть.</w:t>
      </w:r>
    </w:p>
    <w:p>
      <w:pPr>
        <w:pStyle w:val="Normal"/>
        <w:rPr/>
      </w:pPr>
      <w:r>
        <w:rPr/>
      </w:r>
    </w:p>
    <w:p>
      <w:pPr>
        <w:pStyle w:val="Normal"/>
        <w:rPr/>
      </w:pPr>
      <w:r>
        <w:rPr/>
        <w:t xml:space="preserve">249. Рассуждение о Прощеном Воскресенье как об иудином поцелуе так кощунственно и омерзительно, что стоит коснуться этого вопроса глубже. Конечно, не в природе серых просить друг у друга прощенья и мыть ноги ученикам. </w:t>
      </w:r>
    </w:p>
    <w:p>
      <w:pPr>
        <w:pStyle w:val="Normal"/>
        <w:rPr/>
      </w:pPr>
      <w:r>
        <w:rPr/>
        <w:t xml:space="preserve">Традиция Прощеного Воскресенья восходит к древним арийским традициям, когда споры и недовольства разрешались взаимным облегчением напряжения в виде отпущения друг другу грехов (но ни в коем случае не в форме обвинения), чтобы недостойный поступок терял силу и его образ не блуждал в пространстве, подпитываясь ненавистью и империлом. </w:t>
      </w:r>
    </w:p>
    <w:p>
      <w:pPr>
        <w:pStyle w:val="Normal"/>
        <w:rPr/>
      </w:pPr>
      <w:r>
        <w:rPr/>
        <w:t xml:space="preserve">Душа белых людей так же чиста, как кожа. И только арьи могли в кулачном бою отделать друг друга до крови и потом тут же простить обиды, обняться и сесть совместно за застолье. </w:t>
      </w:r>
    </w:p>
    <w:p>
      <w:pPr>
        <w:pStyle w:val="Normal"/>
        <w:rPr/>
      </w:pPr>
      <w:r>
        <w:rPr/>
        <w:t xml:space="preserve">Злопамятство не лучшее качество. Мы не допускаем и всепрощения. Но есть понимание каждого момента жизни, когда дух осознает слепоту другого и уступает. Но прощение, как и исповедь, не избавляет душу от кармических отработок. Каждый должен убрать за собой мусор. </w:t>
      </w:r>
    </w:p>
    <w:p>
      <w:pPr>
        <w:pStyle w:val="Normal"/>
        <w:rPr/>
      </w:pPr>
      <w:r>
        <w:rPr/>
      </w:r>
    </w:p>
    <w:p>
      <w:pPr>
        <w:pStyle w:val="Normal"/>
        <w:rPr/>
      </w:pPr>
      <w:r>
        <w:rPr/>
        <w:t>250. Стратегия серых заключена в измышлениях новых способов деградации человечества. Новые искушения и предметы домашнего уюта, красивые мелочи, драгоценности и все то, что может хотя бы малой ниточкой привязать человека к земле, есть их уловка. Лас-вегасы, мировые и бытовые, плодятся повсеместно. И тенденция к этому нарастает. Отвлечение от внутренних проблем продолжается. Зеркало множит лживые образы.</w:t>
      </w:r>
    </w:p>
    <w:p>
      <w:pPr>
        <w:pStyle w:val="Normal"/>
        <w:rPr/>
      </w:pPr>
      <w:r>
        <w:rPr/>
      </w:r>
    </w:p>
    <w:p>
      <w:pPr>
        <w:pStyle w:val="Normal"/>
        <w:rPr/>
      </w:pPr>
      <w:r>
        <w:rPr/>
        <w:t xml:space="preserve">251. Таинство плана нашей жизни нельзя постичь. В этом священном неведении заложена мудрость Хранителей наших и Руководителей. </w:t>
      </w:r>
    </w:p>
    <w:p>
      <w:pPr>
        <w:pStyle w:val="Normal"/>
        <w:rPr/>
      </w:pPr>
      <w:r>
        <w:rPr/>
        <w:t xml:space="preserve">По гребню гор ведет тропа. С одной и с другой стороны — пропасть. И нельзя споткнуться или оступиться. Нить связи сердец держит всех, кто решился на этот опасный поход. Только когда идешь в связке, есть гарантия, что останешься цел. Но кто держит основу жизни нашей? </w:t>
      </w:r>
    </w:p>
    <w:p>
      <w:pPr>
        <w:pStyle w:val="Normal"/>
        <w:rPr/>
      </w:pPr>
      <w:r>
        <w:rPr/>
        <w:t xml:space="preserve">Устремляйтесь ко Мне! Являйте мудрость предаться Воле Владыки Пути. И не нужно будет оставаться наедине со своими опасениями и страхами. </w:t>
      </w:r>
    </w:p>
    <w:p>
      <w:pPr>
        <w:pStyle w:val="Normal"/>
        <w:rPr/>
      </w:pPr>
      <w:r>
        <w:rPr/>
        <w:t>Арийское: «Повинуюсь Року!» — предваряет принцип: «Да будет Воля Твоя!» Но то и другое — одно, признающее утверждение могущества судьбы. Если есть сомнение в выборе, обратитесь к ее силе и испросите. Она не ошибется и укажет вам верное направление, если вы ей доверяете, как своей матери. Не обвиняйте ее ни в чем.</w:t>
      </w:r>
    </w:p>
    <w:p>
      <w:pPr>
        <w:pStyle w:val="Normal"/>
        <w:rPr/>
      </w:pPr>
      <w:r>
        <w:rPr/>
      </w:r>
    </w:p>
    <w:p>
      <w:pPr>
        <w:pStyle w:val="Normal"/>
        <w:rPr/>
      </w:pPr>
      <w:r>
        <w:rPr/>
        <w:t>252. Преступление Люцифера заключалось в разъединении интеллекта и духа, что повлекло за собой отрыв Земли от всего сущего. Окружив себя оболочкой исключительности, Люцифер решил создать рай на Земле, забыв, что ум, оторванный от духовных струн, образует гордыню, которая разрушает физическое тело. Люди стали страдать, и век их жизни сократился во много раз. Обновление сознания повлечет за собой увеличение срока жизни.</w:t>
      </w:r>
    </w:p>
    <w:p>
      <w:pPr>
        <w:pStyle w:val="Normal"/>
        <w:rPr/>
      </w:pPr>
      <w:r>
        <w:rPr/>
      </w:r>
    </w:p>
    <w:p>
      <w:pPr>
        <w:pStyle w:val="Normal"/>
        <w:ind w:right="0" w:firstLine="709"/>
        <w:rPr/>
      </w:pPr>
      <w:r>
        <w:rPr/>
        <w:t xml:space="preserve">253. По уровню духовного развития и гармоничности сочетания качеств лемурийцы ближе всего стояли к жителям Юпитера. По этой причине многие духи с этой планеты воплощались в те далекие времена на Земле. Они были чисты и наивны, дети материка Му. Они любили играть с духами стихий. Вместо песочных замков муанцы могли построить силой своей мысли целый громадный город, чтобы потом разрушить его. Опыт человеческих навыков строительства приобретался именно тогда, когда было легко сложить Кайлас с его подземным городом и протянуть сеть горных дорог по вершинам или под землей. Их занимала игра. И они узнали все тайны ее, чтобы потом оставить в своем геноме. Шло накопление опыта земного. Но не забывался и тот, который был получен при воплощении на Юпитере и на предыдущих планетах. </w:t>
      </w:r>
    </w:p>
    <w:p>
      <w:pPr>
        <w:pStyle w:val="Normal"/>
        <w:rPr/>
      </w:pPr>
      <w:r>
        <w:rPr/>
        <w:t xml:space="preserve">Глобусы менялись. Зажигались и угасали солнца. А зерно духа продолжало шествие в нашем малом круге Вселенной. </w:t>
      </w:r>
    </w:p>
    <w:p>
      <w:pPr>
        <w:pStyle w:val="Normal"/>
        <w:rPr/>
      </w:pPr>
      <w:r>
        <w:rPr/>
        <w:t xml:space="preserve">Редкие монады были рождены в дальних-дальних галактиках мира, даже в самом Сердце Беспредельности. И они старше всех. Другие же шли от сердца звезд и планет. Но в сияющем Небе Абсолюта все были сплавлены воедино Силой Необъятности Света. </w:t>
      </w:r>
    </w:p>
    <w:p>
      <w:pPr>
        <w:pStyle w:val="Normal"/>
        <w:rPr/>
      </w:pPr>
      <w:r>
        <w:rPr/>
        <w:t>Мощь каждого зерна духа таит потенциал вселенной. Потенции земных людей ограничиваются становлением Планетным Духом. В этом направлении они и развиваются. Но у муанцев была задача иная.</w:t>
      </w:r>
    </w:p>
    <w:p>
      <w:pPr>
        <w:pStyle w:val="Normal"/>
        <w:rPr/>
      </w:pPr>
      <w:r>
        <w:rPr/>
      </w:r>
    </w:p>
    <w:p>
      <w:pPr>
        <w:pStyle w:val="Normal"/>
        <w:rPr/>
      </w:pPr>
      <w:r>
        <w:rPr/>
        <w:t xml:space="preserve">254. Мы не прилепились к чужому храму. Мы создаем Твердыню Духа. Можем обойтись самым малым. Можем поселиться в пещере. Но что важнее для человека и продвижения его души? Можно сказать, что в благословенном месте все обретают дар богов и талант обнажается, скрытый в нас. </w:t>
      </w:r>
    </w:p>
    <w:p>
      <w:pPr>
        <w:pStyle w:val="Normal"/>
        <w:rPr/>
      </w:pPr>
      <w:r>
        <w:rPr/>
        <w:t xml:space="preserve">Но через труд идем к ясному знанию, а не дожидаясь, подобно медиумам, шепота из пространства. Обманчивы голоса тьмы. Но сердце не лжет. Оно различит мощь огненных труб мудрости от нашептываний астральных льстецов. </w:t>
      </w:r>
    </w:p>
    <w:p>
      <w:pPr>
        <w:pStyle w:val="Normal"/>
        <w:rPr/>
      </w:pPr>
      <w:r>
        <w:rPr/>
        <w:t>Наш храм — милосердие и сострадание. Великий Шакья-Муни заповедал благо дарить всему живому.</w:t>
      </w:r>
    </w:p>
    <w:p>
      <w:pPr>
        <w:pStyle w:val="Normal"/>
        <w:rPr/>
      </w:pPr>
      <w:r>
        <w:rPr/>
      </w:r>
    </w:p>
    <w:p>
      <w:pPr>
        <w:pStyle w:val="Normal"/>
        <w:rPr/>
      </w:pPr>
      <w:r>
        <w:rPr/>
        <w:t xml:space="preserve">255. Племя кас-саков, или шакьев, вначале были кочевым. Уйдя из тех мест, где сейчас находится Запорожье, они дошли до предгорьев Гималаев, где основали свое государство Калинга, чьим царевичем и стал Будда. Генетический анализ показал, что люди, родственные тем, что живут в местах, где находилось царство Калинга, сейчас преобладают именно около острова Хортица — колыбели запорожского казачества. </w:t>
      </w:r>
    </w:p>
    <w:p>
      <w:pPr>
        <w:pStyle w:val="Normal"/>
        <w:rPr/>
      </w:pPr>
      <w:r>
        <w:rPr/>
        <w:t>Кшатрийское начало запорожцев все же оставило память о том, что предки их были браминами или древнеарийскими волхвами. Чуб, растущий из темени, считался связью с небом и материализацией серебряной нити, которая связывает зерно духа с местом его произрождения. У темных вместо серебряной нити, идущей в темя, присутствует темная нить, соединенная с копчиком, а следовательно, ее материализация — хвост.</w:t>
      </w:r>
    </w:p>
    <w:p>
      <w:pPr>
        <w:pStyle w:val="Normal"/>
        <w:rPr/>
      </w:pPr>
      <w:r>
        <w:rPr/>
      </w:r>
    </w:p>
    <w:p>
      <w:pPr>
        <w:pStyle w:val="Normal"/>
        <w:rPr/>
      </w:pPr>
      <w:r>
        <w:rPr/>
        <w:t xml:space="preserve">256. Весь космос проектировался по определенному плану. Во всем присутствует космический разум. И Веревка Ангелов подтверждена учеными. Границу нашей Солнечной системы охраняет мощнейшее тяготение, которое не дает космическим аппаратам улететь за ее пределы. Только мощные Духи в своих огненных телах способны порвать Веревку Ангелов. </w:t>
      </w:r>
    </w:p>
    <w:p>
      <w:pPr>
        <w:pStyle w:val="Normal"/>
        <w:rPr/>
      </w:pPr>
      <w:r>
        <w:rPr/>
        <w:t>Вне разумного начала не создается не то что космическое тело — даже простой деревенский дом. Мысль заключена в основе всех физических проявлений.</w:t>
      </w:r>
    </w:p>
    <w:p>
      <w:pPr>
        <w:pStyle w:val="Normal"/>
        <w:rPr/>
      </w:pPr>
      <w:r>
        <w:rPr/>
      </w:r>
    </w:p>
    <w:p>
      <w:pPr>
        <w:pStyle w:val="Normal"/>
        <w:rPr/>
      </w:pPr>
      <w:r>
        <w:rPr/>
        <w:t>257. При утончении духа сердце не замолкнет. Вслушиваясь в свою внутреннюю вселенную и проникая все глубже в сияние духа, мы постигаем мощь мира в нас самих.</w:t>
      </w:r>
    </w:p>
    <w:p>
      <w:pPr>
        <w:pStyle w:val="Normal"/>
        <w:rPr/>
      </w:pPr>
      <w:r>
        <w:rPr/>
      </w:r>
    </w:p>
    <w:p>
      <w:pPr>
        <w:pStyle w:val="Normal"/>
        <w:rPr/>
      </w:pPr>
      <w:r>
        <w:rPr/>
        <w:t>258. Уходящие дни ты назад не мани. Уходящие дни — это наши посланцы. Словно искры костра, улетают огни, унося нашей жизни тончайшие станцы. Кто прочтет их, коль сами, увидев мельком, не узнали их смысл, день меняя на мелочь? А они, словно звезды, высоко-высоко, куда наша судьба долететь не успела. Уходящие дни — золотые огни. Поезд наших желаний за горы умчался. Никого не вини, а друзей обними, если с чем-то ненужным в пути распрощался. Не грусти. Ни к чему ни печаль, ни тоска. Ветер времени свет озаренья приносит. Листья падают вниз. Мелеет река. Но стоит по горам золотистая осень.</w:t>
      </w:r>
    </w:p>
    <w:p>
      <w:pPr>
        <w:pStyle w:val="Normal"/>
        <w:rPr/>
      </w:pPr>
      <w:r>
        <w:rPr/>
      </w:r>
    </w:p>
    <w:p>
      <w:pPr>
        <w:pStyle w:val="Normal"/>
        <w:rPr/>
      </w:pPr>
      <w:r>
        <w:rPr/>
        <w:t xml:space="preserve">259. Процесс нагнетения энергий есть врата подъема. Если нет усталости и истечения внутренней силы, что же может произойти в таком недвижимом пространстве? Но напряжение создает явление внутреннего пожара, когда мысль, чувства и тело раскаляются в горниле пути. </w:t>
      </w:r>
    </w:p>
    <w:p>
      <w:pPr>
        <w:pStyle w:val="Normal"/>
        <w:rPr/>
      </w:pPr>
      <w:r>
        <w:rPr/>
        <w:t xml:space="preserve">Труд создает не просто механическую методичность следования приобретенным способностям, но открывает тайники скрытых накоплений, приобретенных в веках. </w:t>
      </w:r>
    </w:p>
    <w:p>
      <w:pPr>
        <w:pStyle w:val="Normal"/>
        <w:rPr/>
      </w:pPr>
      <w:r>
        <w:rPr/>
        <w:t xml:space="preserve">Как можно испытать скакуна, если не долгим походом? Если самый сильный человек нетерпелив, то разве можно доверить ему ношу? Путь птицы хорош для завершения дела или спасения от опасностей. Но в каждом дне мы идем по пути муравья, постоянно занимаясь приношениями духа. И кто, кроме нас, донесет сокровище порученное, если тайну не умеют хранить? </w:t>
      </w:r>
    </w:p>
    <w:p>
      <w:pPr>
        <w:pStyle w:val="Normal"/>
        <w:rPr/>
      </w:pPr>
      <w:r>
        <w:rPr/>
        <w:t>Когда жизнь полна радости, то даже самая напряженная работа не в тягость. Развитие каждого напряжения — испытание собственных резервов.</w:t>
      </w:r>
    </w:p>
    <w:p>
      <w:pPr>
        <w:pStyle w:val="Normal"/>
        <w:rPr/>
      </w:pPr>
      <w:r>
        <w:rPr/>
      </w:r>
    </w:p>
    <w:p>
      <w:pPr>
        <w:pStyle w:val="Normal"/>
        <w:rPr/>
      </w:pPr>
      <w:r>
        <w:rPr/>
        <w:t>2</w:t>
      </w:r>
      <w:r>
        <w:rPr>
          <w:lang w:val="en-US"/>
        </w:rPr>
        <w:t>60</w:t>
      </w:r>
      <w:r>
        <w:rPr/>
        <w:t xml:space="preserve">. Трудно разжечь костер познания. Но если он возгорелся, то остановить его невозможно. Да и нужно ли заливать огонь мудрости? Гасители осуждены всем существованием. </w:t>
      </w:r>
    </w:p>
    <w:p>
      <w:pPr>
        <w:pStyle w:val="Normal"/>
        <w:rPr/>
      </w:pPr>
      <w:r>
        <w:rPr/>
        <w:t>Ищите мудрость не в роскоши храмов, но в тихом великолепии природы. Она позволит вам слышать голос собственного сердца и поговорить с самим собой. Вот где благодатное поле для приложения психиатрам сил своих. Мы можем представить, как возмутятся апологеты науки о душе, услышав об этом.</w:t>
      </w:r>
    </w:p>
    <w:p>
      <w:pPr>
        <w:pStyle w:val="Normal"/>
        <w:rPr/>
      </w:pPr>
      <w:r>
        <w:rPr/>
      </w:r>
    </w:p>
    <w:p>
      <w:pPr>
        <w:pStyle w:val="Normal"/>
        <w:rPr/>
      </w:pPr>
      <w:r>
        <w:rPr/>
        <w:t xml:space="preserve">261. Благо и суровость — одно понятие. И Преподобный Сергий, несмотря на Свою мягкость, был суров на исповеди, ибо без удара совести нет исправления. Человек должен устыдиться, прежде чем начнется покаяние. </w:t>
      </w:r>
    </w:p>
    <w:p>
      <w:pPr>
        <w:pStyle w:val="Normal"/>
        <w:rPr/>
      </w:pPr>
      <w:r>
        <w:rPr/>
        <w:t xml:space="preserve">Труден этот путь. Больно вырывать астральные корни, вросшие в живое пространство ауры. Но, как и любые другие привычки, они трудно удаляемы. Именно в таком состоянии набирается опыт сражений духовных. </w:t>
      </w:r>
    </w:p>
    <w:p>
      <w:pPr>
        <w:pStyle w:val="Normal"/>
        <w:rPr/>
      </w:pPr>
      <w:r>
        <w:rPr/>
        <w:t xml:space="preserve">Преподобный был суров, но справедлив. Призывая к труду и чистоте жизни, и Сам был трудолюбив и чист душой. </w:t>
      </w:r>
    </w:p>
    <w:p>
      <w:pPr>
        <w:pStyle w:val="Normal"/>
        <w:rPr/>
      </w:pPr>
      <w:r>
        <w:rPr/>
        <w:t>Дисциплина мысли должна упреждать порождение дел.</w:t>
      </w:r>
    </w:p>
    <w:p>
      <w:pPr>
        <w:pStyle w:val="Normal"/>
        <w:rPr/>
      </w:pPr>
      <w:r>
        <w:rPr/>
      </w:r>
    </w:p>
    <w:p>
      <w:pPr>
        <w:pStyle w:val="Normal"/>
        <w:rPr/>
      </w:pPr>
      <w:r>
        <w:rPr/>
        <w:t xml:space="preserve">262. Когда спешим спасти чью-то душу, не думаем о раздавленных червях. Не опускаясь до мелочей, нужно видеть главное в людях. Когда человек разменял себя на незначительные фрагменты несоответствий, он незаметно мельчает. Но редко кто видит мир орлиным глазом. Можно считать с башни стада овец и упустить полчища врагов, с гор спускающиеся. Когда нужно спасти планету и Мой народ, число которого катастрофически тает, то велико количество жертв. </w:t>
      </w:r>
    </w:p>
    <w:p>
      <w:pPr>
        <w:pStyle w:val="Normal"/>
        <w:rPr/>
      </w:pPr>
      <w:r>
        <w:rPr/>
        <w:t xml:space="preserve">Лунники не берегут людей. И после этого кричат с пеной у рта о геноциде одного народа, чтобы энергия извинений и состраданий превратилась в крупную денежную сумму. Но списки мертвых душ можно восполнять бесконечно за счет тех, кто погиб в бытовых войнах. </w:t>
      </w:r>
    </w:p>
    <w:p>
      <w:pPr>
        <w:pStyle w:val="Normal"/>
        <w:rPr/>
      </w:pPr>
      <w:r>
        <w:rPr/>
        <w:t xml:space="preserve">Но разве меньше пострадало славянство, искореняя которое, фашисты пытались присвоить себе все атрибуты и знания арийской культуры, как в свое время тевтонцы поступили с поруссами, взяв себе их земли и имя? </w:t>
      </w:r>
    </w:p>
    <w:p>
      <w:pPr>
        <w:pStyle w:val="Normal"/>
        <w:rPr/>
      </w:pPr>
      <w:r>
        <w:rPr/>
        <w:t>Прикрыто этим фиговым листком сатанинское предназначение серых высосать из души этого мира все полезное, а потом разрушить его. Не имея исторических корней, изгои, преступники и отбросы общества создали государство, которое навязывает миру свой порядок, не потерявший удушливого запаха разбойничьих пещер. Корни, питающие серых, остались глубоко в прошлом. И там нужно искать смысл их существа.</w:t>
      </w:r>
    </w:p>
    <w:p>
      <w:pPr>
        <w:pStyle w:val="Normal"/>
        <w:rPr/>
      </w:pPr>
      <w:r>
        <w:rPr/>
      </w:r>
    </w:p>
    <w:p>
      <w:pPr>
        <w:pStyle w:val="Normal"/>
        <w:rPr/>
      </w:pPr>
      <w:r>
        <w:rPr/>
        <w:t xml:space="preserve">263. Как определить высшее существо Дхиани-Будд, которых называют Дхиан-Коганами чаще всего по недомыслию? Разве есть форма, кроме человекоподобия, чтобы пребывать в ней? В любом случае, это, во-первых, сочетание элементов в тонком или даже огненном состоянии; во-вторых, форма может быть как шарообразной, как у плазмоидов, так и лучеобразной. Как бы ни трудно было себе представить состояние сознания в виде луча, это именно так. Можно принять и человеческое подобие, чтобы было привычнее для восприятия. Но луч, как и серебряная игла или белая нить, распространяется гораздо дальше в Беспредельности, не подвергаясь законам сжатия или прерывания. Световая составляющая может присутствовать, материализуясь в виде паутины, как это указано в «Криптограммах Востока». Касание может быть таким тонким, словно волос дотронулся до тела. </w:t>
      </w:r>
    </w:p>
    <w:p>
      <w:pPr>
        <w:pStyle w:val="Normal"/>
        <w:rPr/>
      </w:pPr>
      <w:r>
        <w:rPr/>
      </w:r>
    </w:p>
    <w:p>
      <w:pPr>
        <w:pStyle w:val="Normal"/>
        <w:rPr/>
      </w:pPr>
      <w:r>
        <w:rPr/>
        <w:t xml:space="preserve">264. Никому не навязывайте своей веры. Никого не убеждайте в том, что это единственное выражение истины. </w:t>
      </w:r>
    </w:p>
    <w:p>
      <w:pPr>
        <w:pStyle w:val="Normal"/>
        <w:rPr/>
      </w:pPr>
      <w:r>
        <w:rPr/>
        <w:t xml:space="preserve">Каждое время окрашивает религиозное чувство в свой собственный цвет. Религии меняли друг друга много раз. Лишь индуизм сохранил один из древнейших видов и вместил в себя многие и многие обряды, регулирующие почти все стороны жизни. </w:t>
      </w:r>
    </w:p>
    <w:p>
      <w:pPr>
        <w:pStyle w:val="Normal"/>
        <w:rPr/>
      </w:pPr>
      <w:r>
        <w:rPr/>
        <w:t xml:space="preserve">Но одна обрядность без духовного напряжения и любви к Божественному ничего не значит. Людей сгубила ритуальная сторона веры. Утонув в обрядах, они забыли живое общение с Богом, от сердца к сердцу. </w:t>
      </w:r>
    </w:p>
    <w:p>
      <w:pPr>
        <w:pStyle w:val="Normal"/>
        <w:rPr/>
      </w:pPr>
      <w:r>
        <w:rPr/>
        <w:t xml:space="preserve">Для каждого потомка его древний прародитель — начало всех начал и в какой-то степени божество. Многие обращаются к мудрости предков, что само по себе есть обретение Родовой Памяти. Накопление знаний одного Рода восходит к тем же величайшим принципам и святыням, которые проповедуются во всех храмах мира. </w:t>
      </w:r>
    </w:p>
    <w:p>
      <w:pPr>
        <w:pStyle w:val="Normal"/>
        <w:rPr/>
      </w:pPr>
      <w:r>
        <w:rPr/>
        <w:t xml:space="preserve">Наша вера — труд. Наша вера — любовь. </w:t>
      </w:r>
    </w:p>
    <w:p>
      <w:pPr>
        <w:pStyle w:val="Normal"/>
        <w:rPr/>
      </w:pPr>
      <w:r>
        <w:rPr/>
        <w:t xml:space="preserve">Неотторжимые от общего потока энергий мысли создали нас самих и наши семьи, которые естественным образом являются продолжением нас в будущее. </w:t>
      </w:r>
    </w:p>
    <w:p>
      <w:pPr>
        <w:pStyle w:val="Normal"/>
        <w:rPr/>
      </w:pPr>
      <w:r>
        <w:rPr/>
        <w:t>Те люди, которые упираются в стену религиозной вражды и экстремизма, — фанатики, утратившие дух единства Сил Света.</w:t>
      </w:r>
    </w:p>
    <w:p>
      <w:pPr>
        <w:pStyle w:val="Normal"/>
        <w:rPr/>
      </w:pPr>
      <w:r>
        <w:rPr/>
      </w:r>
    </w:p>
    <w:p>
      <w:pPr>
        <w:pStyle w:val="Normal"/>
        <w:rPr/>
      </w:pPr>
      <w:r>
        <w:rPr/>
        <w:t xml:space="preserve">265. Беседы Мои важны и насущны. Нельзя дать полного насыщения Слов Лучом Моим, ибо тяжело прободать пространство. Канонада ненависти так велика. Пирамида мешает многим. Хотели бы остаться в пределах ветхозаветных энергий, но силы диктуют свое решение проблем будущего. Нужно, чтобы сгустки рассасывались и река двигалась без застоя. </w:t>
      </w:r>
    </w:p>
    <w:p>
      <w:pPr>
        <w:pStyle w:val="Normal"/>
        <w:rPr/>
      </w:pPr>
      <w:r>
        <w:rPr/>
        <w:t xml:space="preserve">Для разных нужд черпают воду из колодца. Один пьет ее, другой умывается, третий стирает белье или омывает тело. Даже обувь или овощи мыть допустимо. Никто не видит в том ничего предосудительного. Вода небесная Слов Моих может применяться сообразно, а не так, как мыслят многие, избирая одно направление использования, что указывает на узость мышления. </w:t>
      </w:r>
    </w:p>
    <w:p>
      <w:pPr>
        <w:pStyle w:val="Normal"/>
        <w:rPr/>
      </w:pPr>
      <w:r>
        <w:rPr/>
        <w:t xml:space="preserve">Смотрите шире на все знаки действительности, не пропуская ни один из них. И в Беседах улавливайте вязь внешних построений. Когда кружева плетутся из стальных колец, это уже кольчуга от вражьих стрел. </w:t>
      </w:r>
    </w:p>
    <w:p>
      <w:pPr>
        <w:pStyle w:val="Normal"/>
        <w:rPr/>
      </w:pPr>
      <w:r>
        <w:rPr/>
        <w:t xml:space="preserve">Не может быть беспомощным Слово Мое. Оно Меч, Шит и Доспех. Царский венец разве не может располагаться на шлеме воина? </w:t>
      </w:r>
    </w:p>
    <w:p>
      <w:pPr>
        <w:pStyle w:val="Normal"/>
        <w:rPr/>
      </w:pPr>
      <w:r>
        <w:rPr/>
        <w:t xml:space="preserve">Рука судьбы — это Моя Рука , ибо Лучом Силы Своей творю событие. Главное — собрать достойных людей вокруг явлений Алтая. Но магнит К.У. будет еще долго изучаться как феномен современности. </w:t>
      </w:r>
    </w:p>
    <w:p>
      <w:pPr>
        <w:pStyle w:val="Normal"/>
        <w:rPr/>
      </w:pPr>
      <w:r>
        <w:rPr/>
        <w:t xml:space="preserve">Лебедь — в зените. Лебедь смотрит на юг. </w:t>
      </w:r>
    </w:p>
    <w:p>
      <w:pPr>
        <w:pStyle w:val="Normal"/>
        <w:rPr/>
      </w:pPr>
      <w:r>
        <w:rPr/>
      </w:r>
    </w:p>
    <w:p>
      <w:pPr>
        <w:pStyle w:val="Normal"/>
        <w:rPr/>
      </w:pPr>
      <w:r>
        <w:rPr/>
        <w:t xml:space="preserve">266. Явление друзей — прообраз будущей общины. Качество срастания сердец различно. Но хотя бы есть определенные степени благожелательства, которое соединяет энергии добра в единую, творящую, никем не отменяемую силу. </w:t>
      </w:r>
    </w:p>
    <w:p>
      <w:pPr>
        <w:pStyle w:val="Normal"/>
        <w:rPr/>
      </w:pPr>
      <w:r>
        <w:rPr/>
        <w:t xml:space="preserve">Душа поет, когда общаешься с друзьями. Словно с родными говоришь или с близкими, а то и еще доверительнее и откровеннее. </w:t>
      </w:r>
    </w:p>
    <w:p>
      <w:pPr>
        <w:pStyle w:val="Normal"/>
        <w:rPr/>
      </w:pPr>
      <w:r>
        <w:rPr/>
        <w:t xml:space="preserve">Сердца тянутся к сердцам, как две розы, которые по высокому стволу березы тянутся к солнцу. Они чувствуют объятия, но не ощущают шипов, устремляясь к одной цели. </w:t>
      </w:r>
    </w:p>
    <w:p>
      <w:pPr>
        <w:pStyle w:val="Normal"/>
        <w:rPr/>
      </w:pPr>
      <w:r>
        <w:rPr/>
        <w:t xml:space="preserve">А простая русская береза считается на Алтае деревом Бога Ульгеня и Его Супруги Умай. Из берез сооружаются временные алтари Белой Веры, которая почитает как снежные вершины, так и белые реки, перевалы и урочища, и в бережности своего одухотворения объемлет всевозможные явления жизни.  </w:t>
      </w:r>
    </w:p>
    <w:p>
      <w:pPr>
        <w:pStyle w:val="Normal"/>
        <w:rPr/>
      </w:pPr>
      <w:r>
        <w:rPr/>
        <w:t xml:space="preserve">Почитание стихийных сил у алтайцев так велико, как и редкая, почти детская сила духовности. </w:t>
      </w:r>
    </w:p>
    <w:p>
      <w:pPr>
        <w:pStyle w:val="Normal"/>
        <w:rPr/>
      </w:pPr>
      <w:r>
        <w:rPr/>
        <w:t>Пошлем лучших среди этого народа. Знающих древние традиции не так много, но боятся быть осмеянными и униженными. Истинные дети гор, чистые и сердечные.</w:t>
      </w:r>
    </w:p>
    <w:p>
      <w:pPr>
        <w:pStyle w:val="Normal"/>
        <w:rPr/>
      </w:pPr>
      <w:r>
        <w:rPr/>
      </w:r>
    </w:p>
    <w:p>
      <w:pPr>
        <w:pStyle w:val="Normal"/>
        <w:rPr/>
      </w:pPr>
      <w:r>
        <w:rPr/>
        <w:t xml:space="preserve">267. Воплощение Великих Хранителей Знания отмечается на рубеже смен эпох. И Цикл Паришу — шестнадцатилетний период самого глубокого погружения в Кали-Югу — с другой стороны обнажает удивительные способности людей в области паранормального. </w:t>
      </w:r>
    </w:p>
    <w:p>
      <w:pPr>
        <w:pStyle w:val="Normal"/>
        <w:rPr/>
      </w:pPr>
      <w:r>
        <w:rPr/>
        <w:t xml:space="preserve">Это сейчас все это так называется и собираются крохи феноменальных явлений. Но для древнего мира это вызвало бы добрую усмешку — когда каждый дух, безо всяких вызываний и принуждений, но только силой сердца, мог сотрудничать с духами стихий. И эта великая гармония в срастании энергий творила священную мистерию жизни и невиданные построения физического мира, которые до сих пор удивляют сознание современного человечества. </w:t>
      </w:r>
    </w:p>
    <w:p>
      <w:pPr>
        <w:pStyle w:val="Normal"/>
        <w:rPr/>
      </w:pPr>
      <w:r>
        <w:rPr/>
        <w:t xml:space="preserve">Великие Хранители сами до времени могут не замечать своей значимости и мудрости. Их хранят от преждевременных нападок, когда они еще не обрели опыт Воина Духа. Но день за днем, год за годом, мгновение за мгновением мудрость вливает в их сердца драгоценное молоко звездного знания. </w:t>
      </w:r>
    </w:p>
    <w:p>
      <w:pPr>
        <w:pStyle w:val="Normal"/>
        <w:rPr/>
      </w:pPr>
      <w:r>
        <w:rPr/>
        <w:t xml:space="preserve">Без человека невозможно что-либо донести до земли. Он работник, посредник и главная движущая сила эволюции, без которого и самого развития мира быть не может. Поэтому даже самые Высокие Боги принимают земные воплощения и погружаются в тела человеческие. Доспех плоти тяжел, но без него нельзя вступить в поединок и привлечь прану и великие силы космоса для овладения энергией созидания. </w:t>
      </w:r>
    </w:p>
    <w:p>
      <w:pPr>
        <w:pStyle w:val="Normal"/>
        <w:rPr/>
      </w:pPr>
      <w:r>
        <w:rPr/>
        <w:t xml:space="preserve">Строители и Мудрецы создают новое пространство, преобразуя и структурируя его с помощью Великой Силы Благодати Вечного Огня. </w:t>
      </w:r>
    </w:p>
    <w:p>
      <w:pPr>
        <w:pStyle w:val="Normal"/>
        <w:rPr/>
      </w:pPr>
      <w:r>
        <w:rPr/>
        <w:t xml:space="preserve">В каждой точке Акаши хранится столько всего, что и изменения должны быть бережными и тонкими. Сами духи сфер знают, как нужно менять сознание людей. Но нужен проводник и открытие врат сердца от самих людей. </w:t>
      </w:r>
    </w:p>
    <w:p>
      <w:pPr>
        <w:pStyle w:val="Normal"/>
        <w:rPr/>
      </w:pPr>
      <w:r>
        <w:rPr/>
      </w:r>
    </w:p>
    <w:p>
      <w:pPr>
        <w:pStyle w:val="Normal"/>
        <w:rPr/>
      </w:pPr>
      <w:r>
        <w:rPr/>
        <w:t xml:space="preserve">268. Вожделением своим и совокуплениями люди служат лунным духам, создавшим их физическое тело. Но люди, прибывшие с дальних звезд, тоже имели плотные тела. Но они имели другую структуру крови и всех внутренних органов. Внешне они выглядели так же, но в глубине своей, в спиралях генетического кода, они несли Великую Мудрость, которая передавалась излучениями при контакте с их аурами. И речь их несла с собой видеоряд образов, транслируемых вместе со звуком. Их речь, как колокольный звон, изгоняла болезни и скверну из человека и окружающего пространства. Стихи и гимны были сильнее лекарств, ибо умели призывать силу Божества для исцеления душ и тел. И сейчас Хранителей и чистых представителей серебряной расы отличает такое особое излучение, в поле которого попадая, человек возбуждает свои скрытые способности, пребывающие в дремотном состоянии. </w:t>
      </w:r>
    </w:p>
    <w:p>
      <w:pPr>
        <w:pStyle w:val="Normal"/>
        <w:rPr/>
      </w:pPr>
      <w:r>
        <w:rPr/>
        <w:t xml:space="preserve">Смешение рас несет в себе мутацию не только биологическую, но, прежде всего, кармическую. Перемешивание элементов высшей и низшей кармы несет за собой дополнительные осложнения и лишний срок пребывания в мирах глубокого неведения. </w:t>
      </w:r>
    </w:p>
    <w:p>
      <w:pPr>
        <w:pStyle w:val="Normal"/>
        <w:rPr/>
      </w:pPr>
      <w:r>
        <w:rPr/>
        <w:t xml:space="preserve">Серые придумали устройство, посылающее импульс низких сновидений, чтобы дух был смущен своею низостью и не вспоминал о высоком своем предназначении. Тьма не менее, а то и более, изобретательна, чем свет. </w:t>
      </w:r>
    </w:p>
    <w:p>
      <w:pPr>
        <w:pStyle w:val="Normal"/>
        <w:rPr/>
      </w:pPr>
      <w:r>
        <w:rPr/>
        <w:t xml:space="preserve">Сомнение — худшее, что может испытывать человек. Он теряет мужество и уверенность в себе. Люди белой расы потому и считались Богами, что в их присутствии люди чувствовали прилив мужества, уверенности и мудрости. Сердце звезды родной посылало лучи своего познания через сердца белоликих. </w:t>
      </w:r>
    </w:p>
    <w:p>
      <w:pPr>
        <w:pStyle w:val="Normal"/>
        <w:rPr/>
      </w:pPr>
      <w:r>
        <w:rPr/>
        <w:t xml:space="preserve">Если электрический прибор может выйти из строя при попадании пылинки, то при мутации сознания и при смешении с другими расами или варнами продолжение божественного сознания прекращается, теряя способность улавливать первичный импульс благодати. </w:t>
      </w:r>
    </w:p>
    <w:p>
      <w:pPr>
        <w:pStyle w:val="Normal"/>
        <w:rPr/>
      </w:pPr>
      <w:r>
        <w:rPr/>
        <w:t xml:space="preserve">Чистоту в общении с людьми и избирательность не нужно воспринимать как способность делать себя избранным и избегать контакта. </w:t>
      </w:r>
    </w:p>
    <w:p>
      <w:pPr>
        <w:pStyle w:val="Normal"/>
        <w:rPr/>
      </w:pPr>
      <w:r>
        <w:rPr/>
        <w:t xml:space="preserve">Беседа с низкими существами хуже злоупотребления алкоголем и наркотиками. Люди, пронизанные духом низким, хуже по качеству тапочек, пропитанных раствором героина. </w:t>
      </w:r>
    </w:p>
    <w:p>
      <w:pPr>
        <w:pStyle w:val="Normal"/>
        <w:rPr/>
      </w:pPr>
      <w:r>
        <w:rPr/>
      </w:r>
    </w:p>
    <w:p>
      <w:pPr>
        <w:pStyle w:val="Normal"/>
        <w:rPr/>
      </w:pPr>
      <w:r>
        <w:rPr/>
        <w:t xml:space="preserve">269. Цель Анура Йоги — через обаяние передавать высшее знание. Такая трансляция может происходить и без словесного сопровождения. И это лучшее, что может быть, ибо молчание насыщеннее иной речи, так как полно первозданной гармонии энергий. </w:t>
      </w:r>
    </w:p>
    <w:p>
      <w:pPr>
        <w:pStyle w:val="Normal"/>
        <w:rPr/>
      </w:pPr>
      <w:r>
        <w:rPr/>
        <w:t xml:space="preserve">Обаяние — сила истечения любви. Словно солнце восходящее такой человек. Словно солнце полуденное. В своем значении даже одно его присутствие являет собой событие. </w:t>
      </w:r>
    </w:p>
    <w:p>
      <w:pPr>
        <w:pStyle w:val="Normal"/>
        <w:rPr/>
      </w:pPr>
      <w:r>
        <w:rPr/>
        <w:t>Но белоликие растеряли дар свой. И прозвище «млеччхи», «молочные», стало почти оскорбительным на Востоке. Но на самом деле это похвала далеким предкам, принесшим ведическое знание и культуру в дикую Азию, не знавшую ни городов, ни огня, ни технологий жизнеустройства.</w:t>
      </w:r>
    </w:p>
    <w:p>
      <w:pPr>
        <w:pStyle w:val="Normal"/>
        <w:rPr/>
      </w:pPr>
      <w:r>
        <w:rPr/>
      </w:r>
    </w:p>
    <w:p>
      <w:pPr>
        <w:pStyle w:val="Normal"/>
        <w:rPr/>
      </w:pPr>
      <w:r>
        <w:rPr/>
        <w:t xml:space="preserve">270. Пыль ветхих представлений сметается огненной мыслью, чтобы на поле всеначальной энергии вырастить свой урожай блага. Творчество мысли не возможно без привлечения сокровищницы сил созидательных. </w:t>
      </w:r>
    </w:p>
    <w:p>
      <w:pPr>
        <w:pStyle w:val="Normal"/>
        <w:rPr/>
      </w:pPr>
      <w:r>
        <w:rPr/>
        <w:t xml:space="preserve">Духи Начал вложили в общее хранилище энергий все то лучшее, на что только были способны. Субстанция творения даже при использовании ее сил не теряет ничего. В конечном счете, все возвращается к источнику, породившему жизнь, так же как зерно, прорастая, даже приумножает количество свое. </w:t>
      </w:r>
    </w:p>
    <w:p>
      <w:pPr>
        <w:pStyle w:val="Normal"/>
        <w:rPr/>
      </w:pPr>
      <w:r>
        <w:rPr/>
        <w:t xml:space="preserve">Мощь энергий создает пульсацию сердец живого и неживого мира, возбуждая для жизни божьи творения. Но энергия вращается в одном круге созидания, не выходя за пределы. Даже если произошел спад, потеря или падение силы, возобновление происходит незамедлительно из великого резервуара жизни. </w:t>
      </w:r>
    </w:p>
    <w:p>
      <w:pPr>
        <w:pStyle w:val="Normal"/>
        <w:rPr/>
      </w:pPr>
      <w:r>
        <w:rPr/>
      </w:r>
    </w:p>
    <w:p>
      <w:pPr>
        <w:pStyle w:val="Normal"/>
        <w:rPr/>
      </w:pPr>
      <w:r>
        <w:rPr/>
        <w:t>271. Учитесь согревать сердца. Не отмахивайтесь от людей. Ни один человек не попадает случайно в поле зрения вашего. Каждый встречный воплощает какое-то из ваших качеств, каким бы плохим или хорошим оно ни было. И если солнце греет, то это чувствует каждый человек.</w:t>
      </w:r>
    </w:p>
    <w:p>
      <w:pPr>
        <w:pStyle w:val="Normal"/>
        <w:rPr/>
      </w:pPr>
      <w:r>
        <w:rPr/>
        <w:t xml:space="preserve">Раскалите сердце свое такой любовью. Не угнетайте дух ненавистью, а тем более не допускайте мести. Судьба не любит, когда ее делами занимается кто-то еще, без санкций и разрешающих моментов. Конечно, каждый несет в себе функции борца за справедливость. И ни одно действие не происходит без разрешения кармы. </w:t>
      </w:r>
    </w:p>
    <w:p>
      <w:pPr>
        <w:pStyle w:val="Normal"/>
        <w:rPr/>
      </w:pPr>
      <w:r>
        <w:rPr/>
      </w:r>
    </w:p>
    <w:p>
      <w:pPr>
        <w:pStyle w:val="Normal"/>
        <w:rPr/>
      </w:pPr>
      <w:r>
        <w:rPr/>
        <w:t xml:space="preserve">272. Каждая мысль несет на себе цвет аурического излучения. Посланные от разных людей мысли об одном и то же могут иметь разную окраску. Полотно жизни так прекрасно. И каждое существо имеет неповторимый оттенок ауры, включающий общий набор цветов, составляющих основной тон. Можно по одному цвету излучения узнать корреспондента. Чем выше и духовнее сознание, тем чище и прозрачнее тона. </w:t>
      </w:r>
    </w:p>
    <w:p>
      <w:pPr>
        <w:pStyle w:val="Normal"/>
        <w:rPr/>
      </w:pPr>
      <w:r>
        <w:rPr/>
        <w:t>Обычный человек в серебряной радуге видит лишь один цвет. Но утонченный различает все великолепие их, хотя и приглушенное. Серебряный луч синтезирует все семь, а также распадается на все основные. Но как удивительно цвета переходят друг в друга, словно дают пример для сотрудничества разных начал.</w:t>
      </w:r>
    </w:p>
    <w:p>
      <w:pPr>
        <w:pStyle w:val="Normal"/>
        <w:rPr/>
      </w:pPr>
      <w:r>
        <w:rPr/>
      </w:r>
    </w:p>
    <w:p>
      <w:pPr>
        <w:pStyle w:val="Normal"/>
        <w:rPr/>
      </w:pPr>
      <w:r>
        <w:rPr/>
        <w:t>27</w:t>
      </w:r>
      <w:r>
        <w:rPr>
          <w:lang w:val="en-US"/>
        </w:rPr>
        <w:t>3</w:t>
      </w:r>
      <w:r>
        <w:rPr/>
        <w:t xml:space="preserve">. Научитесь видеть огонь событий. Словно искра по пороховой дорожке стремится. Но не спешите делать выводы и не торопите ускорить или упредить что-либо. Можно обжечься о раскаленный провод. Трудно что-либо предотвратить, если это произошло на Высших Планах. Нужно только ждать и надеяться на разрешение. Но, как всегда, все происходит неожиданно и так, что мы не успеваем вспомнить о тонких предупреждениях. </w:t>
      </w:r>
    </w:p>
    <w:p>
      <w:pPr>
        <w:pStyle w:val="Normal"/>
        <w:rPr/>
      </w:pPr>
      <w:r>
        <w:rPr/>
        <w:t>Невиданно поле деятельности кармы. Она регулирует массу отношений, свивая воедино клубок обстоятельств и ситуаций, видя в этих вихрях разрешение вековых споров или усиление общего согласия сердец.</w:t>
      </w:r>
    </w:p>
    <w:p>
      <w:pPr>
        <w:pStyle w:val="Normal"/>
        <w:rPr/>
      </w:pPr>
      <w:r>
        <w:rPr/>
      </w:r>
    </w:p>
    <w:p>
      <w:pPr>
        <w:pStyle w:val="Normal"/>
        <w:rPr/>
      </w:pPr>
      <w:r>
        <w:rPr/>
        <w:t xml:space="preserve">274. Пещеры на Алтае имеют дурную славу. Не каждому приходится по вкусу погружаться в стихию горных лабиринтов и гротов, где, наверняка, прячется что-то неожиданное. Неведенье у одних вызывает страх, а у других — неиссякаемый интерес к приключениям и встречам с чем-то неведомым. </w:t>
      </w:r>
    </w:p>
    <w:p>
      <w:pPr>
        <w:pStyle w:val="Normal"/>
        <w:ind w:right="0" w:firstLine="709"/>
        <w:rPr/>
      </w:pPr>
      <w:r>
        <w:rPr/>
        <w:t xml:space="preserve">Погружение в мир камней и беспросветной темноты никому не сулит легких путешествий. Но вместе с тем каждый бывает озадачен: что же все-таки находится в глубинах гор и к чему ведут подземные дороги? А хранятся там храмы, высеченные безвестными мастерами в недрах, сияющих от драгоценных камней и кристаллов, которые улавливают и преломляют каждый крохотный луч света и умеют хранить этот единожды увиденный огонь в глубине своей, чтобы потом осветить в нужный момент путь случайно забредшему сюда путнику. </w:t>
      </w:r>
    </w:p>
    <w:p>
      <w:pPr>
        <w:pStyle w:val="Normal"/>
        <w:rPr/>
      </w:pPr>
      <w:r>
        <w:rPr/>
        <w:t>Какая тайна хранится в глубинах, если сами вершины больших и малых гор источают тончайшее сияние, зримое даже физическими очами? Книга Вечных Познаний где же может храниться, если не в таких неприступных твердынях?</w:t>
      </w:r>
    </w:p>
    <w:p>
      <w:pPr>
        <w:pStyle w:val="Normal"/>
        <w:rPr/>
      </w:pPr>
      <w:r>
        <w:rPr/>
        <w:t xml:space="preserve">Во многих пещерах можно встретить целые стены, испещренные древним руническим письмом. Картины звездного неба и удивительных сооружений начертаны такими яркими красками, что они флюоресцируют, светясь во тьме. Но это не фосфор, но истечение благодатного огня. Невидимая радиация проникает в наш Третий Глаз и вызывает поток зрительных образов. </w:t>
      </w:r>
    </w:p>
    <w:p>
      <w:pPr>
        <w:pStyle w:val="Normal"/>
        <w:rPr/>
      </w:pPr>
      <w:r>
        <w:rPr/>
        <w:t xml:space="preserve">Горы не подпускают злых и жадных людей, и особенно человеконенавистников. Такие пропадают в глубине каменного океана или в зеленом море бесконечной тайги. </w:t>
      </w:r>
    </w:p>
    <w:p>
      <w:pPr>
        <w:pStyle w:val="Normal"/>
        <w:rPr/>
      </w:pPr>
      <w:r>
        <w:rPr/>
        <w:t xml:space="preserve">А недра хранят золото и камни и много всего того, что накопилось от прошлых цивилизаций, чьи следы стерлись до состояния пыли. И лишь остатки неведомых дворцов, сложенных из огромных плит, незыблемо и непоколебимо хранят свою, только им одним доверенную тайну. Стоящие на высотах или у зеркала священных озер, они все еще живут той сокровенной жизнью, которая когда-то горела в полной мере, а сейчас хранит лишь живые искры вдохновения. </w:t>
      </w:r>
    </w:p>
    <w:p>
      <w:pPr>
        <w:pStyle w:val="Normal"/>
        <w:ind w:right="0" w:firstLine="709"/>
        <w:rPr/>
      </w:pPr>
      <w:r>
        <w:rPr/>
        <w:t>Забытый храм все равно остается храмом. Само место благодати сделало его таким, а не люди, которые ощутили там присутствие божественное.</w:t>
      </w:r>
    </w:p>
    <w:p>
      <w:pPr>
        <w:pStyle w:val="Normal"/>
        <w:rPr/>
      </w:pPr>
      <w:r>
        <w:rPr/>
      </w:r>
    </w:p>
    <w:p>
      <w:pPr>
        <w:pStyle w:val="Normal"/>
        <w:rPr/>
      </w:pPr>
      <w:r>
        <w:rPr/>
        <w:t>275. Нам тайна являет лик, день открывая за днем. Кто мудрости смысл постиг, сияет скрытым огнем. Он свят, этот тонкий свет, который из сердца идет. Горит в прошествии лет светильник и нас зовет. Как тот, что в гробницах судьбы, не угасая, палим, сжигая мгновения в пыль и не оставляя дым. Неслышимой тенью скользит эфирный облик его, как силуэт пирамид, разрушенный вихрем снегов. Осела пыль на тропу. Гору укутал снег. Когда кончается путь — здесь не живет человек. Он дальше уходит ввысь, в таинство вечных небес. Окликни его: «Отзовись!» Ответят лишь горы и лес.</w:t>
      </w:r>
    </w:p>
    <w:p>
      <w:pPr>
        <w:pStyle w:val="Normal"/>
        <w:rPr/>
      </w:pPr>
      <w:r>
        <w:rPr/>
      </w:r>
    </w:p>
    <w:p>
      <w:pPr>
        <w:pStyle w:val="Normal"/>
        <w:rPr/>
      </w:pPr>
      <w:r>
        <w:rPr/>
        <w:t>27</w:t>
      </w:r>
      <w:r>
        <w:rPr>
          <w:lang w:val="en-US"/>
        </w:rPr>
        <w:t>6</w:t>
      </w:r>
      <w:r>
        <w:rPr/>
        <w:t xml:space="preserve">. Молитва — разговор с Вечностью. Она не должна быть суеверной, своекорыстной и злой: иначе она становится колдовством. Заслоненный экраном свет не даст освещения. Сердце, закрытое от Бога, не будет искренне и проникновенно молиться. Дух создает предпосылки удачи. Но своим нетерпением человечество разрушает ее, и, значит, все нужно начинать сызнова, собирая искры прошлых приношений. </w:t>
      </w:r>
    </w:p>
    <w:p>
      <w:pPr>
        <w:pStyle w:val="Normal"/>
        <w:rPr/>
      </w:pPr>
      <w:r>
        <w:rPr/>
        <w:t xml:space="preserve">Молим, но не умоляем. Первое возвышает дух, второе повергает его в прах. И знайте, что сильнее всего, стремительнее и огненнее молитва не о себе, но о других, близких и дальних, грешных и слабых, ибо, молясь о других и прося для них здоровья и радости, еще более настойчиво поднимаемся к святыням своим. </w:t>
      </w:r>
    </w:p>
    <w:p>
      <w:pPr>
        <w:pStyle w:val="Normal"/>
        <w:rPr/>
      </w:pPr>
      <w:r>
        <w:rPr/>
        <w:t xml:space="preserve">Молитва о ближних возносится горячо. И отвечает быстро услышавший ее. И посылает дары блага миру и самому молитвеннику. </w:t>
      </w:r>
    </w:p>
    <w:p>
      <w:pPr>
        <w:pStyle w:val="Normal"/>
        <w:rPr/>
      </w:pPr>
      <w:r>
        <w:rPr/>
      </w:r>
    </w:p>
    <w:p>
      <w:pPr>
        <w:pStyle w:val="Normal"/>
        <w:rPr/>
      </w:pPr>
      <w:r>
        <w:rPr/>
        <w:t xml:space="preserve">277. Центр Колокола есть резонатор всех звучаний мира. Это центр яснослышания, превращающий самую глубокую тишину в непрекращаемую мощь созидающих звуков космических вихрей. Наравне с хрустальной музыкой сфер, творящие вихри грохочут, словно громовые раскаты. </w:t>
      </w:r>
    </w:p>
    <w:p>
      <w:pPr>
        <w:pStyle w:val="Normal"/>
        <w:rPr/>
      </w:pPr>
      <w:r>
        <w:rPr/>
        <w:t xml:space="preserve">Молнии Мыслей Владык творят беспрестанно. Поэтому Перуну поклонялись как одному из главных Божеств проявленного мира, наравне с Богом Огня, Ветра и Воды. </w:t>
      </w:r>
    </w:p>
    <w:p>
      <w:pPr>
        <w:pStyle w:val="Normal"/>
        <w:rPr/>
      </w:pPr>
      <w:r>
        <w:rPr/>
        <w:t xml:space="preserve">Без слышания тончайших звучаний не уловить послания духа. И не нужно путать некоторым горячим головам Колокол и центр Колодца, или темени. Колокол располагается глубоко внутри головы. Малейшее колебание пространственной мысли способен услышать наш резонатор. За много-много тысяч световых лет пути можно услышать зов сердца. Пробуждение его было сопряжено с годами пребывания в Верхнем Уймоне, когда слышал галактические новости в просоночном состоянии. </w:t>
      </w:r>
    </w:p>
    <w:p>
      <w:pPr>
        <w:pStyle w:val="Normal"/>
        <w:rPr/>
      </w:pPr>
      <w:r>
        <w:rPr/>
        <w:t xml:space="preserve">Полезная доза радиации усиливает проявления духа и делает естественными его функции. Излучения Мория не просто полезны, но необходимы при духовной работе, как дыхание — для физического тела. Но для того и создавались места радости и благодати, чтобы можно было пользоваться сердцем, как рефрактором телескопа, где обратное изображение дает верную картину звездного неба. Так же и священное озеро догонов проявляет не только Сириус, но и все его три спутника. </w:t>
      </w:r>
    </w:p>
    <w:p>
      <w:pPr>
        <w:pStyle w:val="Normal"/>
        <w:ind w:right="0" w:firstLine="709"/>
        <w:rPr/>
      </w:pPr>
      <w:r>
        <w:rPr/>
        <w:t xml:space="preserve">На Земле множество неоткрытых или тщательно скрываемых мест, где происходят необычные явления. Горы Алтая тому не исключение. Некоторые озера имеют правильную круглую форму, а другие — строго прямоугольную, как у Мультинских, причем идет каскад трех озер, словно кто-то выкопал их или подравнял для каких-то своих целей. </w:t>
      </w:r>
    </w:p>
    <w:p>
      <w:pPr>
        <w:pStyle w:val="Normal"/>
        <w:ind w:right="0" w:firstLine="709"/>
        <w:rPr/>
      </w:pPr>
      <w:r>
        <w:rPr/>
        <w:t>Помимо центра Колокола в голове, в горах есть резонаторы, где малейший шорох бывает слышен. Люди боятся этих мест. Но те, кто знаком с устройством подобных природных лабораторий, знают, как они применяются ясновидящими, шаманами и кайчи, когда кажется, что все духи вселенной участвуют в священнодействе.</w:t>
      </w:r>
    </w:p>
    <w:p>
      <w:pPr>
        <w:pStyle w:val="Normal"/>
        <w:rPr/>
      </w:pPr>
      <w:r>
        <w:rPr/>
      </w:r>
    </w:p>
    <w:p>
      <w:pPr>
        <w:pStyle w:val="Normal"/>
        <w:rPr/>
      </w:pPr>
      <w:r>
        <w:rPr/>
        <w:t xml:space="preserve">278. Египетская «Книга дыхания» являет собой древнейший кодекс оздоровительных правил, включая духовные практики и физические упражнения, которые регулируют поток времени, замедляя его влияние сокращением или задержкой дыхания, являющегося, как известно по древним воззрениям, мерилом времени воплощения. </w:t>
      </w:r>
    </w:p>
    <w:p>
      <w:pPr>
        <w:pStyle w:val="Normal"/>
        <w:rPr/>
      </w:pPr>
      <w:r>
        <w:rPr/>
        <w:t xml:space="preserve">Становление деревом, горой, рекой или ветром, а также огнем и небом, относится к числу ментальных упражнений утерянных Книг Гермеса Трижды Великого. Его Изумрудная Скрижаль, данная как кодекс законов для настоящих и грядущих поколений человечества, есть космический артефакт, наравне с Камнем Чинтамани. Он был явлен как воплощение Водителя белой расы, которая сорок лет странствовала в поисках лучших мест, что впоследствии стало частью Библии. Что касаемо древней истории, серые, или хазареи, просто причислили себя к протоарийцам, взяв на вооружение их сказания и часть традиций, а также саму историю о Моисее и Аароне. </w:t>
      </w:r>
    </w:p>
    <w:p>
      <w:pPr>
        <w:pStyle w:val="Normal"/>
        <w:rPr/>
      </w:pPr>
      <w:r>
        <w:rPr/>
        <w:t>Белые фараоны еще правили Египтом во времена Мосха и Орея, но были перемешаны временн</w:t>
      </w:r>
      <w:r>
        <w:rPr>
          <w:i/>
        </w:rPr>
        <w:t>ы</w:t>
      </w:r>
      <w:r>
        <w:rPr/>
        <w:t xml:space="preserve">е пласты и переставлена очередность событий. Это арии пришли в Египет и Средиземноморье и основали империю великую, а не наоборот. Это ариев кормили белым хлебом и манной небесной, когда им нечего было есть. А серые сумели и здесь все присвоить себе, собрав сокровище мудрости из всех книг мира, как и все золото, не зная об истинной его ценности. Эквивалент наживы лишь нижняя, самая незначительная, ценность его, когда существуют еще шесть, а то и восемь, более высоких степеней его применения. Белый хлеб жизни и манна небесная — та же солнечная пища, которая была дана всем живущим. </w:t>
      </w:r>
    </w:p>
    <w:p>
      <w:pPr>
        <w:pStyle w:val="Normal"/>
        <w:rPr/>
      </w:pPr>
      <w:r>
        <w:rPr/>
        <w:t xml:space="preserve">За счет золота существует и противоземля, ибо только наша планета имеет такую способность и условия, чтобы родить и накапливать золото как материализованные лучи солнечной силы. Если в русских сказках из лунного света пряли серебряные нити и ткали тонкое кружево, отражая процессы древней алхимии, то и солнечные лучи можно было превращать в золотую нить. </w:t>
      </w:r>
    </w:p>
    <w:p>
      <w:pPr>
        <w:pStyle w:val="Normal"/>
        <w:rPr/>
      </w:pPr>
      <w:r>
        <w:rPr/>
        <w:t xml:space="preserve">Материализация всего, что пожелаешь, из пространства — это удел владеющих Крийя-Шакти. Сгущение флюидов сокровищ Акаши до плотного состояния происходит при участии высокой, чистой и дисциплинированной мысли. Малейшее искажение мысленного поля сразу же скажется на чистоте эксперимента. </w:t>
      </w:r>
    </w:p>
    <w:p>
      <w:pPr>
        <w:pStyle w:val="Normal"/>
        <w:rPr/>
      </w:pPr>
      <w:r>
        <w:rPr/>
        <w:t xml:space="preserve">Когда дух будет свободно влиять на физический носитель и принцип: «Да будет Воля Твоя!» — будет воплощен полностью, тогда для человека не будет ничего невозможного и сиддха исполнения любых желаний станет такой же естественной, как само дыхание наше. И явление мудрости духа позволит читать все тайные свитки Акаши, применяя во благо человечества полученные от Белого Братства знания. </w:t>
      </w:r>
    </w:p>
    <w:p>
      <w:pPr>
        <w:pStyle w:val="Normal"/>
        <w:rPr/>
      </w:pPr>
      <w:r>
        <w:rPr/>
      </w:r>
    </w:p>
    <w:p>
      <w:pPr>
        <w:pStyle w:val="Normal"/>
        <w:rPr/>
      </w:pPr>
      <w:r>
        <w:rPr/>
        <w:t xml:space="preserve">279. Община предполагает труд. И лишь через него доказывают свою принадлежность и полезность участия в ней. Говорить можно много, долго и убедительно, но без дел любое слово мертво. Поэтому, утверждая трудовую общину, мы не ошибемся. Каждый вкладывает свой камень в башню постижений. </w:t>
      </w:r>
    </w:p>
    <w:p>
      <w:pPr>
        <w:pStyle w:val="Normal"/>
        <w:rPr/>
      </w:pPr>
      <w:r>
        <w:rPr/>
        <w:t xml:space="preserve">Этаж за этажом поднимается наша община. И главная ценность не в зданиях или земле, хотя и они продукт всеобщих усилий. Главное сокровище — люди, зажженные силой высокого сердца обрести гармонию общинножительства. </w:t>
      </w:r>
    </w:p>
    <w:p>
      <w:pPr>
        <w:pStyle w:val="Normal"/>
        <w:rPr/>
      </w:pPr>
      <w:r>
        <w:rPr/>
        <w:t xml:space="preserve">Кто-то наблюдает. Кто-то злобствует, но подражает. А кто-то, засучив рукава, трудится, не гнушаясь любой, даже самой черной, работой. </w:t>
      </w:r>
    </w:p>
    <w:p>
      <w:pPr>
        <w:pStyle w:val="Normal"/>
        <w:rPr/>
      </w:pPr>
      <w:r>
        <w:rPr/>
      </w:r>
    </w:p>
    <w:p>
      <w:pPr>
        <w:pStyle w:val="Normal"/>
        <w:rPr/>
      </w:pPr>
      <w:r>
        <w:rPr/>
        <w:t xml:space="preserve">280. Вся мудрость мира — в нашем сердце. Вся мудрость мира — в красоте, которую нельзя понять и оценить без очищенья внутренних каналов вечного сознанья. </w:t>
      </w:r>
    </w:p>
    <w:p>
      <w:pPr>
        <w:pStyle w:val="Normal"/>
        <w:rPr/>
      </w:pPr>
      <w:r>
        <w:rPr/>
        <w:t xml:space="preserve">Для конденсации энергии нужны чистые места, такие, как Алтай. В шумных городах не очистить духовные пути. Зелень и тишина, а также мощное влияние природы, позволяют тело настроить на резонанс с космосом. Когда праной пропитана каждая клеточка организма, то чистота выгоняет отложения всех болезней. </w:t>
      </w:r>
    </w:p>
    <w:p>
      <w:pPr>
        <w:pStyle w:val="Normal"/>
        <w:rPr/>
      </w:pPr>
      <w:r>
        <w:rPr/>
        <w:t>Встречая утром солнце, мы не должны забывать посылать добрые мысли всему миру, желая здравия, мудрости и просветления сознания всем людям и каждому. Вдыхая воздух, представляйте, что аромат мудрости входит в вас и благом наполняется сердце. Дыхание органами полезно как древнейшая практика Арктогеи.</w:t>
      </w:r>
    </w:p>
    <w:p>
      <w:pPr>
        <w:pStyle w:val="Normal"/>
        <w:rPr/>
      </w:pPr>
      <w:r>
        <w:rPr/>
      </w:r>
    </w:p>
    <w:p>
      <w:pPr>
        <w:pStyle w:val="Normal"/>
        <w:rPr/>
      </w:pPr>
      <w:r>
        <w:rPr/>
        <w:t>2</w:t>
      </w:r>
      <w:r>
        <w:rPr>
          <w:lang w:val="en-US"/>
        </w:rPr>
        <w:t>81</w:t>
      </w:r>
      <w:r>
        <w:rPr/>
        <w:t xml:space="preserve">. Сумбур мыслей излечиваем трудом. Погружение в низшие слои астрала лишь соединение с людьми простых профессий, будь то скотоводы или шофера-дальнобойщики. </w:t>
      </w:r>
    </w:p>
    <w:p>
      <w:pPr>
        <w:pStyle w:val="Normal"/>
        <w:rPr/>
      </w:pPr>
      <w:r>
        <w:rPr/>
        <w:t xml:space="preserve">Данный знак — трансформация египетского. Смерть одного периода жизни — рождение другого. </w:t>
      </w:r>
    </w:p>
    <w:p>
      <w:pPr>
        <w:pStyle w:val="Normal"/>
        <w:rPr/>
      </w:pPr>
      <w:r>
        <w:rPr/>
        <w:t xml:space="preserve">Испытание страхом смерти самое ответственное. Не смерть страшна, но оставление того дела, которому дано начало. Верных людей много. Но без соединительного начала они рассыплются, как песок — без цементирующего состава. </w:t>
      </w:r>
    </w:p>
    <w:p>
      <w:pPr>
        <w:pStyle w:val="Normal"/>
        <w:rPr/>
      </w:pPr>
      <w:r>
        <w:rPr/>
        <w:t>Магнит мощи Братства должен действовать на Алтае. Пока не видим других кандидатов, несмотря на недостатки многие.</w:t>
      </w:r>
    </w:p>
    <w:p>
      <w:pPr>
        <w:pStyle w:val="Normal"/>
        <w:rPr/>
      </w:pPr>
      <w:r>
        <w:rPr/>
      </w:r>
    </w:p>
    <w:p>
      <w:pPr>
        <w:pStyle w:val="Normal"/>
        <w:rPr/>
      </w:pPr>
      <w:r>
        <w:rPr/>
        <w:t xml:space="preserve">282. Бесчисленны звезды, как сердца, устремленные к единой цели. Память о единстве всех зерен духа всегда будет жить в нас образом Мировой Общины. Братство людей прекрасно своим многообразием. Именно эта мозаичность дает рельефность картине эволюции. Каждый человек что-то выявляет в своей жизни. И найти замену хоть одному из них очень трудно. </w:t>
      </w:r>
    </w:p>
    <w:p>
      <w:pPr>
        <w:pStyle w:val="Normal"/>
        <w:rPr/>
      </w:pPr>
      <w:r>
        <w:rPr/>
      </w:r>
    </w:p>
    <w:p>
      <w:pPr>
        <w:pStyle w:val="Normal"/>
        <w:rPr/>
      </w:pPr>
      <w:r>
        <w:rPr/>
        <w:t xml:space="preserve">283. Корабль, использующий энергию времени, мчится беспрестанно, проникая в пространство и не имея ни в чем препятствий. Практическое бессмертие достигается лишь духовными существами. Великие Учителя человечества владеют тайной бессмертия, а вернее — трансформации энергии и материи. </w:t>
      </w:r>
    </w:p>
    <w:p>
      <w:pPr>
        <w:pStyle w:val="Normal"/>
        <w:rPr/>
      </w:pPr>
      <w:r>
        <w:rPr/>
      </w:r>
    </w:p>
    <w:p>
      <w:pPr>
        <w:pStyle w:val="Normal"/>
        <w:rPr/>
      </w:pPr>
      <w:r>
        <w:rPr/>
        <w:t xml:space="preserve">284. Приложу перстень, месту судьбы дав обозначение. Не будет знать ни одна душа живая, кроме нас, о силе его сокровенной. Там, где дух теряет энергию, ток в землю уходит. Когда же сердце трепещет и радуется, то стечение стихий соединяет миры. </w:t>
      </w:r>
    </w:p>
    <w:p>
      <w:pPr>
        <w:pStyle w:val="Normal"/>
        <w:rPr/>
      </w:pPr>
      <w:r>
        <w:rPr/>
        <w:t xml:space="preserve">Благо не существует само по себе. Оно впитывает все лучшие явления мира. Там, где кто-то единожды помыслил чисто и прекрасно, может сад возрасти. Воспитывая духов блага из мыслей малых, мы даем им власть любви к человечеству. Но что же смогут они получить взамен? Ответную волну радости. </w:t>
      </w:r>
    </w:p>
    <w:p>
      <w:pPr>
        <w:pStyle w:val="Normal"/>
        <w:rPr/>
      </w:pPr>
      <w:r>
        <w:rPr/>
        <w:t xml:space="preserve">Но земной мир еще не скоро образумится. Поэтому не нужно спешить идеализировать условия: иначе можно проглядеть за милой благостью жестокую действительность. Сентиментальность тем и отличается от реального блага, что знает все слабости и уловки рода человеческого и его способность потакать майе. </w:t>
      </w:r>
    </w:p>
    <w:p>
      <w:pPr>
        <w:pStyle w:val="Normal"/>
        <w:rPr/>
      </w:pPr>
      <w:r>
        <w:rPr/>
        <w:t>Обращение во благо всех извилистых путей ума — самое рациональное добро. Иначе можно оправдать даже самое зверское преступление.</w:t>
      </w:r>
    </w:p>
    <w:p>
      <w:pPr>
        <w:pStyle w:val="Normal"/>
        <w:rPr/>
      </w:pPr>
      <w:r>
        <w:rPr/>
      </w:r>
    </w:p>
    <w:p>
      <w:pPr>
        <w:pStyle w:val="Normal"/>
        <w:rPr/>
      </w:pPr>
      <w:r>
        <w:rPr/>
        <w:t xml:space="preserve">285. Что можно сказать об операции уплотнения астрала, если даже многие ушедшие, дожидаясь срока сорока дней, предпочитают жить на высотах, где губительная атмосфера долин не действует? </w:t>
      </w:r>
    </w:p>
    <w:p>
      <w:pPr>
        <w:pStyle w:val="Normal"/>
        <w:rPr/>
      </w:pPr>
      <w:r>
        <w:rPr/>
        <w:t xml:space="preserve">Притяжение мысли к определенной категории людей и предметов создает обратную связь, когда накопленная энергия наслоения мыслей начинает работать, привлекая пространственные вихри. </w:t>
      </w:r>
    </w:p>
    <w:p>
      <w:pPr>
        <w:pStyle w:val="Normal"/>
        <w:rPr/>
      </w:pPr>
      <w:r>
        <w:rPr/>
        <w:t>Уплотнение астрала еще в стадии эксперимента для всего человечества.</w:t>
      </w:r>
    </w:p>
    <w:p>
      <w:pPr>
        <w:pStyle w:val="Normal"/>
        <w:rPr/>
      </w:pPr>
      <w:r>
        <w:rPr/>
      </w:r>
    </w:p>
    <w:p>
      <w:pPr>
        <w:pStyle w:val="Normal"/>
        <w:rPr/>
      </w:pPr>
      <w:r>
        <w:rPr/>
        <w:t xml:space="preserve">286. Твердите слова счастья даже со слезами на глазах. Говорите о здоровье, если боль сердце пронизала. Мощь оптимизма так велика. И надежда на лучшее сильнее мрачных тонов безысходности. </w:t>
      </w:r>
    </w:p>
    <w:p>
      <w:pPr>
        <w:pStyle w:val="Normal"/>
        <w:rPr/>
      </w:pPr>
      <w:r>
        <w:rPr/>
        <w:t xml:space="preserve">Я каждому вручил жезл силы и дал заступ воли. Нужно уметь открыть для вас захороненное. Сокровища духа для тех уготованы, кто знает цену труда. </w:t>
      </w:r>
    </w:p>
    <w:p>
      <w:pPr>
        <w:pStyle w:val="Normal"/>
        <w:rPr/>
      </w:pPr>
      <w:r>
        <w:rPr/>
        <w:t xml:space="preserve">Воля без целесообразности сердца — жестокая цепь, которую влачит раб, не зная, что сам себя заковал в нее. Сами сковали себе кандалы. Сами избавимся от них. С закрытыми окнами можно пропустить солнечный восход, даже не заметив его. Путь — средство существования для странника. Если ему не сидится на месте, то не привяжешь его за ногу, как щенка, убегающего из дома. </w:t>
      </w:r>
    </w:p>
    <w:p>
      <w:pPr>
        <w:pStyle w:val="Normal"/>
        <w:rPr/>
      </w:pPr>
      <w:r>
        <w:rPr/>
        <w:t xml:space="preserve">Ищем для каждого приложения его лучших качеств. Ищем для каждого продолжения их развития. Темнота пещер пугает, но в глубине хранятся удивительные и чистые кристаллы драгоценных камней. Погружаясь в недра своего подсознания, можно найти отложения таких накоплений, которые обнаруживаются лишь под лучом огненного сознания. </w:t>
      </w:r>
    </w:p>
    <w:p>
      <w:pPr>
        <w:pStyle w:val="Normal"/>
        <w:rPr/>
      </w:pPr>
      <w:r>
        <w:rPr/>
      </w:r>
    </w:p>
    <w:p>
      <w:pPr>
        <w:pStyle w:val="Normal"/>
        <w:rPr/>
      </w:pPr>
      <w:r>
        <w:rPr/>
        <w:t xml:space="preserve">287. В неистощимом потоке жизни уносятся сухие листья исполненных существований, приготавливая деревья к новой весне. Но вначале они должны выдержать холод очищения, будучи незащищенными под ледяным ветром зимы. Разве ожидаем весны, когда мороз непонимания сковывает сознание человеческое и дух, уставший напрягать силы, останавливается, чтобы передохнуть, и опускает поводья, чтобы сердце могло насладиться свободой недеяния? </w:t>
      </w:r>
    </w:p>
    <w:p>
      <w:pPr>
        <w:pStyle w:val="Normal"/>
        <w:rPr/>
      </w:pPr>
      <w:r>
        <w:rPr/>
        <w:t xml:space="preserve">Не мешая судьбе, которая ищет сочетания обстоятельств, мы замечаем, как начинают происходить изменения материи событий. Лучшее ждет нас, как драгоценный алмаз, закопанный под изголовьем. </w:t>
      </w:r>
    </w:p>
    <w:p>
      <w:pPr>
        <w:pStyle w:val="Normal"/>
        <w:rPr/>
      </w:pPr>
      <w:r>
        <w:rPr/>
      </w:r>
    </w:p>
    <w:p>
      <w:pPr>
        <w:pStyle w:val="Normal"/>
        <w:rPr/>
      </w:pPr>
      <w:r>
        <w:rPr/>
        <w:t>28</w:t>
      </w:r>
      <w:r>
        <w:rPr>
          <w:lang w:val="en-US"/>
        </w:rPr>
        <w:t>8</w:t>
      </w:r>
      <w:r>
        <w:rPr/>
        <w:t xml:space="preserve">. Сердцем согревай приходящих. Не многословие, но мудрость влечет. Сердечная энергия не сможет восполняться, если ее не отдавать людям и представителям разных царств. Радость растет, если встретил солнце, пожалел срубленное дерево, затоптанный цветок или животное, жестоко убитое. Не говорим о людях. Они боги для других существ. </w:t>
      </w:r>
    </w:p>
    <w:p>
      <w:pPr>
        <w:pStyle w:val="Normal"/>
        <w:rPr/>
      </w:pPr>
      <w:r>
        <w:rPr/>
        <w:t xml:space="preserve">Христос говорил: «Вы боги», — обращаясь к представителям белоликих, а не к ученикам. Вся евангельская история гиперболизирована и перетасована так, как это было угодно церковникам. Сделав из храма торжище даже самыми священными именами, церковники предали себя анафеме и безбожию, ибо вера не может войти в тех, кто сделал культ источником доходов. Редкие исключения являют признак почитания Высших Сил. Остальные могут дать платные уроки, как научиться атеизму, находясь рядом со святынями. И те единицы, представляющие молитвенников, постников и стражников духовных, и есть оплот любого из верований. Без них давно бы уже угасла искра духа человеческого и струна серебряная, возносящая молитвы, давно бы перестала звучать и оборвалась. </w:t>
      </w:r>
    </w:p>
    <w:p>
      <w:pPr>
        <w:pStyle w:val="Normal"/>
        <w:rPr/>
      </w:pPr>
      <w:r>
        <w:rPr/>
        <w:t xml:space="preserve">Дух человеческий есть выразитель и усилитель посланий низших царств к Великим Силам Света. Вибрации стихий сходятся в сердце человеческом, создавая гармонию начал. И там, в сердце, зарождается спасительная мысль, заряженная равносторонним крестом энергий, сходящихся в одной точке. </w:t>
      </w:r>
    </w:p>
    <w:p>
      <w:pPr>
        <w:pStyle w:val="Normal"/>
        <w:rPr/>
      </w:pPr>
      <w:r>
        <w:rPr/>
        <w:t>Дух проявляет себя как через повседневность, так и через построение грядущих событий. Доверившейся его воле может определить лучшее направление своей кармы. И не ошибется она в решениях своих.</w:t>
      </w:r>
    </w:p>
    <w:p>
      <w:pPr>
        <w:pStyle w:val="Normal"/>
        <w:rPr/>
      </w:pPr>
      <w:r>
        <w:rPr/>
      </w:r>
    </w:p>
    <w:p>
      <w:pPr>
        <w:pStyle w:val="Normal"/>
        <w:rPr/>
      </w:pPr>
      <w:r>
        <w:rPr/>
        <w:t xml:space="preserve">289. Трансляция будущего происходит через радиацию Солнца. Не случайно, что в местах вхождения в атмосферу Земли солнечного ветра эксперименты с зеркалами Козырева являют факты предвидения, особенно за полярным кругом, тогда как ниже Хроника Акаши дает только показания знаков прошлого. </w:t>
      </w:r>
    </w:p>
    <w:p>
      <w:pPr>
        <w:pStyle w:val="Normal"/>
        <w:rPr/>
      </w:pPr>
      <w:r>
        <w:rPr/>
        <w:t xml:space="preserve">Древние волхвы носили конусообразный головной убор с вшитой спиралью из меди или серебра. Это была своеобразная антенна для принятия посланий Высшего Мира. Но такие искусственные методы применялись теми, кто утратил сердечную связь со своими Наставниками-Хранителями. Для владеющих сообщением с Ними ни приборы, ни приспособления были не нужны. Сам дух диктовал бесконечную летопись познания. </w:t>
      </w:r>
    </w:p>
    <w:p>
      <w:pPr>
        <w:pStyle w:val="Normal"/>
        <w:rPr/>
      </w:pPr>
      <w:r>
        <w:rPr/>
        <w:t xml:space="preserve">Но если отключены передающие станции связи, то не поможет коробочка, называемая сотовым телефоном. Техника не заменит телепатии, но полезна при ее отсутствии. Интенсивность общения возросла, но качество от этого не улучшилось — ни людей, ни обсуждаемых вопросов. </w:t>
      </w:r>
    </w:p>
    <w:p>
      <w:pPr>
        <w:pStyle w:val="Normal"/>
        <w:rPr/>
      </w:pPr>
      <w:r>
        <w:rPr/>
        <w:t>Памятью и сознанием наполнено все. Но как извлечь из обычного камня и то, и другое? Даже если искрошить его в песок, не увидишь кристаллическую решетку.</w:t>
      </w:r>
    </w:p>
    <w:p>
      <w:pPr>
        <w:pStyle w:val="Normal"/>
        <w:rPr/>
      </w:pPr>
      <w:r>
        <w:rPr/>
      </w:r>
    </w:p>
    <w:p>
      <w:pPr>
        <w:pStyle w:val="Normal"/>
        <w:rPr/>
      </w:pPr>
      <w:r>
        <w:rPr/>
        <w:t xml:space="preserve">290. Пусть обсуждают ваши поступки, пусть клевещут и моют кости — чище будете. Клеветники оттягивают на себя часть негативных качеств обсуждаемого человека. Оттого тяжесть ложится на сердце, что вместе с темной забирают светлую материю. </w:t>
      </w:r>
    </w:p>
    <w:p>
      <w:pPr>
        <w:pStyle w:val="Normal"/>
        <w:rPr/>
      </w:pPr>
      <w:r>
        <w:rPr/>
      </w:r>
    </w:p>
    <w:p>
      <w:pPr>
        <w:pStyle w:val="Normal"/>
        <w:rPr/>
      </w:pPr>
      <w:r>
        <w:rPr/>
        <w:t xml:space="preserve">291. Против каждого темного укуса вырабатываем иммунитет, хотя и приходится вначале побороться за право выздоровления. </w:t>
      </w:r>
    </w:p>
    <w:p>
      <w:pPr>
        <w:pStyle w:val="Normal"/>
        <w:rPr/>
      </w:pPr>
      <w:r>
        <w:rPr/>
        <w:t xml:space="preserve">Использование стихий в целях гармонизации сознания всегда было лучшим лекарством. </w:t>
      </w:r>
    </w:p>
    <w:p>
      <w:pPr>
        <w:pStyle w:val="Normal"/>
        <w:rPr/>
      </w:pPr>
      <w:r>
        <w:rPr/>
        <w:t xml:space="preserve">Маги-металлурги умели плавить тугоплавкие металлы при помощи шаровых молний, призывая их силу для священнодейства. Скульптуры в храмах городов Арктиды были отлиты из такого металла, что его не может взять ни современная сварка, ни даже алмазные инструменты. Если древние имели лазерные технологии, то почему нет следов случайного оплавления камней? И множество других вопросов возникает, наблюдая исторические параллели. </w:t>
      </w:r>
    </w:p>
    <w:p>
      <w:pPr>
        <w:pStyle w:val="Normal"/>
        <w:rPr/>
      </w:pPr>
      <w:r>
        <w:rPr/>
      </w:r>
    </w:p>
    <w:p>
      <w:pPr>
        <w:pStyle w:val="Normal"/>
        <w:ind w:right="0" w:firstLine="709"/>
        <w:rPr/>
      </w:pPr>
      <w:r>
        <w:rPr/>
        <w:t xml:space="preserve">292. Охрана сокровенных мест на Алтае снежными людьми — установленный многими очевидцами факт. Следы «йети» были замечены как около Шаманьего Камня, так и рядом с Фиолетовой Скалой, которая когда-то служила священным зеркалом в числе немногих других мест на планете. Создается впечатление, что алмысы, как называют снежных людей на Алтае, обходят каждую ночь священные артефакты вокруг белого озера и на день возвращаются вверх, в свою теплую пещеру. Следы ведут почти по отвесным осыпям и скалам вверх, туда, где бродят лишь стада горных козлов, тике, и по ночам слышен рык снежного барса, выходящего на охоту. </w:t>
      </w:r>
    </w:p>
    <w:p>
      <w:pPr>
        <w:pStyle w:val="Normal"/>
        <w:ind w:right="0" w:firstLine="709"/>
        <w:rPr/>
      </w:pPr>
      <w:r>
        <w:rPr/>
        <w:t xml:space="preserve">Где-то наверху существует вход в лабиринт пещер, которые обнажило Бельтирское землетрясение. Легенды говорят, что в полнолуние, в определенный месяц и час, открываются все створы, закрывающие вход в Белую Твердыню, и оттуда приходят и туда уходят снежные люди. </w:t>
      </w:r>
    </w:p>
    <w:p>
      <w:pPr>
        <w:pStyle w:val="Normal"/>
        <w:ind w:right="0" w:firstLine="709"/>
        <w:rPr/>
      </w:pPr>
      <w:r>
        <w:rPr/>
        <w:t xml:space="preserve">Табунщики, которые пасут коней на горных лугах, не раз замечали в бинокль алмысов, сидящих на поляне, вдалеке от человеческих троп. Они копали корни или собирали ягоды. Видели однажды, как они спускались к реке, где пили воду и купались. </w:t>
      </w:r>
    </w:p>
    <w:p>
      <w:pPr>
        <w:pStyle w:val="Normal"/>
        <w:ind w:right="0" w:firstLine="709"/>
        <w:rPr/>
      </w:pPr>
      <w:r>
        <w:rPr/>
        <w:t>Глупо отрицать их присутствие, если сфотографированы огромные следы и снято большое количество видеоматериала.</w:t>
      </w:r>
    </w:p>
    <w:p>
      <w:pPr>
        <w:pStyle w:val="Normal"/>
        <w:rPr/>
      </w:pPr>
      <w:r>
        <w:rPr/>
      </w:r>
    </w:p>
    <w:p>
      <w:pPr>
        <w:pStyle w:val="Normal"/>
        <w:rPr/>
      </w:pPr>
      <w:r>
        <w:rPr/>
        <w:t xml:space="preserve">293. Гора жизни не испытание, но поручение. Через камни зла все же восходим. Зарастают раны сердца, делая ткань еще крепче. Но это не делает нас бесчувственными и не избавляет от новых страданий. Вместе с нами утончается и то незримое, что может уколоть нас. Лишь бы судьбу не проклинали, ибо причина взлетов и падений дает урожай в поле сознания нашего. Но падения начинаются там, где человек теряет связь с духом и обрывает нити небесные. </w:t>
      </w:r>
    </w:p>
    <w:p>
      <w:pPr>
        <w:pStyle w:val="Normal"/>
        <w:rPr/>
      </w:pPr>
      <w:r>
        <w:rPr/>
        <w:t xml:space="preserve">Рисунок паутины указывает закономерность земной жизни. Когда шестигранник создает подобие Шри-Янтры, чей центр — в самом средоточии нитей, то можно напомнить труизм Гермеса Трисмегиста: «Как вверху, так и внизу». Узор расположения галактик и паутина построены той же самой силой целесообразности. </w:t>
      </w:r>
    </w:p>
    <w:p>
      <w:pPr>
        <w:pStyle w:val="Normal"/>
        <w:rPr/>
      </w:pPr>
      <w:r>
        <w:rPr/>
        <w:t>Зная боль, не бежим от нее, но желаем всем счастья. Видя невежество, указываем на необходимость образования. Не можем жить, не сострадая. Лишь черное сердце удалило из кодекса своего существования само это название, считая, что все должны быть предоставлены самим себе. Но, оказавшись в немощном состоянии, такой противник милосердия первым потребует участия к своей персоне, напоминая о заслугах.</w:t>
      </w:r>
    </w:p>
    <w:p>
      <w:pPr>
        <w:pStyle w:val="Normal"/>
        <w:rPr/>
      </w:pPr>
      <w:r>
        <w:rPr/>
      </w:r>
    </w:p>
    <w:p>
      <w:pPr>
        <w:pStyle w:val="Normal"/>
        <w:rPr/>
      </w:pPr>
      <w:r>
        <w:rPr/>
        <w:t>29</w:t>
      </w:r>
      <w:r>
        <w:rPr>
          <w:lang w:val="en-US"/>
        </w:rPr>
        <w:t>4</w:t>
      </w:r>
      <w:r>
        <w:rPr/>
        <w:t xml:space="preserve">. Нота пространства напряжена. Токи и ритмы ткут ткань Нового Мира. И человек, собирая в сердце своем благодать, уже принадлежит к творящему началу мира, если он осознает место свое в Иерархии Сил. Проводя токи Высших Миров, он полон благопожелания. Но если причина его мнимых добрых дел лежит в глубине самовозвышения, которое он тщательно скрывает от себя и от своей всевидящей госпожи совести, то и следствия будут плачевными. </w:t>
      </w:r>
    </w:p>
    <w:p>
      <w:pPr>
        <w:pStyle w:val="Normal"/>
        <w:rPr/>
      </w:pPr>
      <w:r>
        <w:rPr/>
        <w:t xml:space="preserve">Сознание сараестроителей соответствует их внешним построениям. Постоянно взбивая тему враждебности, такие любители самоварных обществ, несмотря на свою трудоспособность, погрязли в самозванстве. Но мы, если не будем держать ток почитания постоянным, то даже малая свеча не загорится. Лишь чад наполнит пространство. Но, прикоснувшись к Белому Лучу, нужно самому соответствовать качеству призванной силы: иначе ток сожжет носителя ложного провозвестия. </w:t>
      </w:r>
    </w:p>
    <w:p>
      <w:pPr>
        <w:pStyle w:val="Normal"/>
        <w:rPr/>
      </w:pPr>
      <w:r>
        <w:rPr/>
        <w:t xml:space="preserve">Любите мир, любите людей, даже если они кажутся вам мрачными и иными, чем вы. Через все неприятия судьбы относитесь к человечеству, как к младшим братьям и детям своим. Иначе, как нам научиться быть терпимыми, если не пониманием чьего-то неразумия? </w:t>
      </w:r>
    </w:p>
    <w:p>
      <w:pPr>
        <w:pStyle w:val="Normal"/>
        <w:rPr/>
      </w:pPr>
      <w:r>
        <w:rPr/>
        <w:t xml:space="preserve">Борьба за чистоту сознания идет во всех мирах. Даже высшие планы ментала не лишены ее напряжения. Без препятствий как же напрячь энергию? </w:t>
      </w:r>
    </w:p>
    <w:p>
      <w:pPr>
        <w:pStyle w:val="Normal"/>
        <w:rPr/>
      </w:pPr>
      <w:r>
        <w:rPr/>
        <w:t>Труд являет творческую силу. И если ее не будет, то крылья души поникнут, не зная, чем занять беспредельность нашего времени. Призрак худшей пустоты — ощущение скуки и обыденности. Именно с ними нужно справиться прежде всех остальных бед. Другие — лишь порождения их. Майя покоится на мягких перинах лени.</w:t>
      </w:r>
    </w:p>
    <w:p>
      <w:pPr>
        <w:pStyle w:val="Normal"/>
        <w:rPr/>
      </w:pPr>
      <w:r>
        <w:rPr/>
      </w:r>
    </w:p>
    <w:p>
      <w:pPr>
        <w:pStyle w:val="Normal"/>
        <w:rPr/>
      </w:pPr>
      <w:r>
        <w:rPr/>
        <w:t xml:space="preserve">295. «Летит время, спешите заручиться знанием». Само время приносит искры непознанного и рождает новые реакции сознания с неведомым. Являет дух такую бесконечную работу совершенства, что порой трудно уследить подробности таких процессов. </w:t>
      </w:r>
    </w:p>
    <w:p>
      <w:pPr>
        <w:pStyle w:val="Normal"/>
        <w:rPr/>
      </w:pPr>
      <w:r>
        <w:rPr/>
        <w:t>Стираются знаки дней и лет, но остается след мудрости, единожды оставленный в сердцах и опаливший разум необычностью своей. Именно необычность являет рождение интереса к знанию. Феномены потому интересуют многих, что они очень близки миру земному. Любое знание усваивается лучше, если оно имеет прикладное значение. Тогда самые трудные понятия воспринимаются значительно проще. Если теорема Пифагора сложна для школьников, то можно указать на то, что в ее основе лежит египетский треугольник, который некогда являл собой храмовую тайну по той причине, что являлся образцом для построения древнеегипетских пирамид. Соотношение 3:4:5 является классическим. Великий дух строительства пребывает в этой тайне сокровенной.</w:t>
      </w:r>
    </w:p>
    <w:p>
      <w:pPr>
        <w:pStyle w:val="Normal"/>
        <w:rPr/>
      </w:pPr>
      <w:r>
        <w:rPr/>
      </w:r>
    </w:p>
    <w:p>
      <w:pPr>
        <w:pStyle w:val="Normal"/>
        <w:rPr/>
      </w:pPr>
      <w:r>
        <w:rPr/>
        <w:t xml:space="preserve">296. Алтайскому князю и волхву не пристало сомневаться. Много кругов жизни прошло. Припорошены пылью забвенья древние вспоминания. Но курган до сих пор хранит золотой шлем, золотой меч и золотую печать. </w:t>
      </w:r>
    </w:p>
    <w:p>
      <w:pPr>
        <w:pStyle w:val="Normal"/>
        <w:rPr/>
      </w:pPr>
      <w:r>
        <w:rPr/>
        <w:t xml:space="preserve">Власть памяти велика. Как бы крепко ни запирал запах розы хрустальный сосуд, аромат все равно просочится в пространство. Вселенная сознания хранит гораздо больше знаний, видений и мудрости, чем мы видим в сновидениях. Лишь малая часть нашего внутреннего космоса открывается, когда последняя мысль этого мира дает направление вектору перехода. Тогда собирается калейдоскоп видений из разных миров, времен и эпох, соединяющий все тончайшей правдоподобностью. </w:t>
      </w:r>
    </w:p>
    <w:p>
      <w:pPr>
        <w:pStyle w:val="Normal"/>
        <w:rPr/>
      </w:pPr>
      <w:r>
        <w:rPr/>
        <w:t xml:space="preserve">Но кто же так искусно тасует бесчисленную колоду живых образов, пытаясь выстроить незаметную линию внушения, следуя программе привлечения или отторжения определенного человека? Искусная психологическая практика всегда использовалась как инструмент влияния на значимые личности с целью манипуляции их сознанием и выполнения ими определенных задач. Режиссер сновидений видит эти фрагменты и делает монтаж, вырезая нужные ему кадры из разных фильмов. Но один факт неоспорим. При молитве сердца на сон грядущий или при искреннем обращении к Наставнику-Хранителю дух обретает такую свободу действий, что не зависит от всех усилий наведения. </w:t>
      </w:r>
    </w:p>
    <w:p>
      <w:pPr>
        <w:pStyle w:val="Normal"/>
        <w:rPr/>
      </w:pPr>
      <w:r>
        <w:rPr/>
        <w:t xml:space="preserve">Сны чисты, если совесть спокойна. Но по мере утончения становится стыдно даже за самые незначительные свои поступки, не говоря уже о чем-то серьезном. Совести огонь жжет больнее напалма, пока воспоминания не превратятся в пепел или не смоются потоком высших приношений духа. </w:t>
      </w:r>
    </w:p>
    <w:p>
      <w:pPr>
        <w:pStyle w:val="Normal"/>
        <w:rPr/>
      </w:pPr>
      <w:r>
        <w:rPr/>
        <w:t xml:space="preserve">Страдание избавляет от боли, давая смирение перед нею. Можно так притерпеться, что согласиться с нею, не имея иных средств успокоения. В этом плане эвтаназия не только преступна, но и оккультно вредна. Ее можно приравнять только к убийству или самоубийству, ибо сознание такого умершего все равно будет привязано к телу до кармического срока окончания жизни. </w:t>
      </w:r>
    </w:p>
    <w:p>
      <w:pPr>
        <w:pStyle w:val="Normal"/>
        <w:rPr/>
      </w:pPr>
      <w:r>
        <w:rPr/>
        <w:t xml:space="preserve">Нужно отпустить дух на свободу. Нужно дать ему почувствовать при жизни полную власть над нами. Пусть он царствует и радуется, ибо его благородство велико и мощно. Нужно во всем советоваться с ним, давая ему свое приоритетное право. Судьба знает, что сияющее начало в нас самих не может ни солгать, ни испытать приступ выгоды или наживы. Саттвичность жизни для него равна состоянию освобождения раба от уз земных. Но и земная природа становится другой, если смотреть на мир глазами духа. </w:t>
      </w:r>
    </w:p>
    <w:p>
      <w:pPr>
        <w:pStyle w:val="Normal"/>
        <w:rPr/>
      </w:pPr>
      <w:r>
        <w:rPr/>
        <w:t>Высшее — в нас! Совершенное — в нас! Нужно лишь отыскать храм в себе, стряхнуть пыль забвения и вновь стать волхвом.</w:t>
      </w:r>
    </w:p>
    <w:p>
      <w:pPr>
        <w:pStyle w:val="Normal"/>
        <w:rPr/>
      </w:pPr>
      <w:r>
        <w:rPr/>
      </w:r>
    </w:p>
    <w:p>
      <w:pPr>
        <w:pStyle w:val="Normal"/>
        <w:rPr/>
      </w:pPr>
      <w:r>
        <w:rPr/>
        <w:t>297. Не просто следовать советам, которые даешь другим. Через собственную жизнь проводите красную нить применения всего сказанного. Плох тот мудрец, который сам не исполняет своих заветов. Лишь тогда соответствие внешней и внутренней природы будет соблюдено и гармония станет силой продвижения жизни. Не убеждайте людей в том, что сами не исполняете.</w:t>
      </w:r>
    </w:p>
    <w:p>
      <w:pPr>
        <w:pStyle w:val="Normal"/>
        <w:rPr/>
      </w:pPr>
      <w:r>
        <w:rPr/>
      </w:r>
    </w:p>
    <w:p>
      <w:pPr>
        <w:pStyle w:val="Normal"/>
        <w:rPr/>
      </w:pPr>
      <w:r>
        <w:rPr/>
        <w:t xml:space="preserve">298. Удары чуждых токов могут создавать вибрации, наносящие вред, которые исходят от близких людей. Иногда пустая горячность создает излишнюю суматоху и враждебные вихри попирают силу творческую. Особенно, если обсуждается поведение недостойного человека. </w:t>
      </w:r>
    </w:p>
    <w:p>
      <w:pPr>
        <w:pStyle w:val="Normal"/>
        <w:rPr/>
      </w:pPr>
      <w:r>
        <w:rPr/>
        <w:t xml:space="preserve">Астрал полон волн всякого недовольства в чей-либо адрес. Прожить на земле и быть для всех хорошим невозможно: иначе нужно стать водой или землей. Да и то найдутся люди, находящие в самом превосходном недостатки. </w:t>
      </w:r>
    </w:p>
    <w:p>
      <w:pPr>
        <w:pStyle w:val="Normal"/>
        <w:rPr/>
      </w:pPr>
      <w:r>
        <w:rPr/>
        <w:t>Создав свое энергетическое окружение, нужно тщательно следить, чтобы энтузиазм был направлен к творческой цели, а не в сторону проводимости враждебных энергий. Соизмеряя применение силы мысли и привлеченного воображения, добивайтесь бережливости в использовании энергий. Их накопление способно создать снаряд мощного блага, помогающий страждущим одолеть неприятности и рассеять облако страданий и невезения.</w:t>
      </w:r>
    </w:p>
    <w:p>
      <w:pPr>
        <w:pStyle w:val="Normal"/>
        <w:rPr/>
      </w:pPr>
      <w:r>
        <w:rPr/>
      </w:r>
    </w:p>
    <w:p>
      <w:pPr>
        <w:pStyle w:val="Normal"/>
        <w:rPr/>
      </w:pPr>
      <w:r>
        <w:rPr/>
        <w:t xml:space="preserve">299. Излучение мыслетворчества не заметно для обычного человека. Но это не означает, что этого явления не существует. </w:t>
      </w:r>
    </w:p>
    <w:p>
      <w:pPr>
        <w:pStyle w:val="Normal"/>
        <w:rPr/>
      </w:pPr>
      <w:r>
        <w:rPr/>
        <w:t xml:space="preserve">Все построения идут от Высшего Мира. Желание преобразить жизнь рождает мысль реализации, которая сгущает магнитные флюиды, собирающие материю для создания условий. События и нужные люди притягиваются уже потом, когда магнитный центр набирает силу. Попадающий в поток облучения человек пропитывается энергиями идей, заряжая каждую клеточку радиацией благородных намерений. </w:t>
      </w:r>
    </w:p>
    <w:p>
      <w:pPr>
        <w:pStyle w:val="Normal"/>
        <w:rPr/>
      </w:pPr>
      <w:r>
        <w:rPr/>
        <w:t>Важнее всего обрести устойчивый и необратимый смысл своим исканиям. В этом задача напряжения жизненной силы.</w:t>
      </w:r>
    </w:p>
    <w:p>
      <w:pPr>
        <w:pStyle w:val="Normal"/>
        <w:rPr/>
      </w:pPr>
      <w:r>
        <w:rPr/>
      </w:r>
    </w:p>
    <w:p>
      <w:pPr>
        <w:pStyle w:val="Normal"/>
        <w:rPr/>
      </w:pPr>
      <w:r>
        <w:rPr/>
        <w:t xml:space="preserve">300. Через места жизни Благословенного шли мы неотступно. От озера Мореа до высоких круч Гималаев путь наш лежал. Три года продолжалось наше путешествие туда, три года — обратно. И три года продолжалось отсутствие Великого Путника. Но, помимо этого, Он совершал и Свои походы, о которых никогда не упоминал. Но посещение места Белых Богов было Его навязчивой идеей. И детская школа в лесах Радонеги была началом Его пути. </w:t>
      </w:r>
    </w:p>
    <w:p>
      <w:pPr>
        <w:pStyle w:val="Normal"/>
        <w:rPr/>
      </w:pPr>
      <w:r>
        <w:rPr/>
        <w:t>Мать Его являла Собой воплощение одной из Великих Богинь на Земле. Не мог у простой матери родиться Сын-Бог. Знали о тайне Ее пути. Знали о миссии, которую Он должен был выполнить. Поэтому последние годы был рядом с Ним.</w:t>
      </w:r>
    </w:p>
    <w:p>
      <w:pPr>
        <w:pStyle w:val="Normal"/>
        <w:rPr/>
      </w:pPr>
      <w:r>
        <w:rPr/>
      </w:r>
    </w:p>
    <w:p>
      <w:pPr>
        <w:pStyle w:val="Normal"/>
        <w:rPr/>
      </w:pPr>
      <w:r>
        <w:rPr/>
        <w:t>301. Живем мы в мире собственных видений, наивно полагая, что они опора истинных и правильных воззрений, нам объясняющих все то, что дарят дни. Мы изъясняемся витиевато. Мы полнотою впечатлений зажжены. И все, что дорого для нас и свято, храним в огне сердечной глубины. А пена дней бьет в скалы вечных истин, гранит крепчайший превратив в утес. Но то, что в прошлых жизнях ты замыслил, то в наши дни давно уже принес. Труд творческих усилий обозначив, усовершенствуем, как можем, путь к нему. Летит судьба. И вслед за ней удача сияньем тайны освещает тьму.</w:t>
      </w:r>
    </w:p>
    <w:p>
      <w:pPr>
        <w:pStyle w:val="Normal"/>
        <w:rPr/>
      </w:pPr>
      <w:r>
        <w:rPr/>
      </w:r>
    </w:p>
    <w:p>
      <w:pPr>
        <w:pStyle w:val="Normal"/>
        <w:ind w:right="0" w:firstLine="709"/>
        <w:rPr/>
      </w:pPr>
      <w:r>
        <w:rPr/>
        <w:t xml:space="preserve">302. Песчаная буря накрыла караван в самом конце перехода. Погонщики положили верблюдов головой друг к другу, в круг. А в самой средине поместились все участники каравана. Но колючие песчинки забивались под одежду, несмотря на то, что были накрыты тонким покрывалом шатра. </w:t>
      </w:r>
    </w:p>
    <w:p>
      <w:pPr>
        <w:pStyle w:val="Normal"/>
        <w:ind w:right="0" w:firstLine="709"/>
        <w:rPr/>
      </w:pPr>
      <w:r>
        <w:rPr/>
        <w:t xml:space="preserve">Буря бушевала весь день. И нельзя было выйти. Но дух наш был крепок. Великий Путник шептал древний мантрам Своей Родины, который не превращался в слова, но оставался в пределах не различимого никем шепота. Кажется, Он говорил с духом бури, с великим ветром, который его принес. И язык Его был похож на порывы. То тихи и шелестящи были они, то грозны и даже грохочущи. Казалось, что самум обрел форму гигантского живого существа, пытающегося сравнять все с землей, погубив души живые и передвигая огромные песчаные волны ближе к горам, которые были уже видны в просветах между порывами ветра. </w:t>
      </w:r>
    </w:p>
    <w:p>
      <w:pPr>
        <w:pStyle w:val="Normal"/>
        <w:ind w:right="0" w:firstLine="709"/>
        <w:rPr/>
      </w:pPr>
      <w:r>
        <w:rPr/>
        <w:t xml:space="preserve">Внезапно песчаный прилив иссяк. Перестал бить песок о крышу шатра. И яркое, палящее солнце немилосердно устремило свой лик на красное бесконечное море вздыбившихся барханов. Дыхание Стрибога было укрощено. Молитва Великого Путника была услышана. </w:t>
      </w:r>
    </w:p>
    <w:p>
      <w:pPr>
        <w:pStyle w:val="Normal"/>
        <w:ind w:right="0" w:firstLine="709"/>
        <w:rPr/>
      </w:pPr>
      <w:r>
        <w:rPr/>
        <w:t xml:space="preserve">Стряхнув песок с головного платка и вновь завязав его, Россул Мориа подал руку Руссу и тихо промолвил: «Путь духа не преградить даже ветру». </w:t>
      </w:r>
    </w:p>
    <w:p>
      <w:pPr>
        <w:pStyle w:val="Normal"/>
        <w:ind w:right="0" w:firstLine="709"/>
        <w:rPr/>
      </w:pPr>
      <w:r>
        <w:rPr/>
        <w:t>Синие глаза Великого Путника светились радостью и интересом. Он жаждал продолжения путешествия в далекие неизведанные места. Лики Великих Мудрецов светились, словно белые пики гор. Тайна трепетала, как сердце — в груди. Тайна ждала времени своего открытия.</w:t>
      </w:r>
    </w:p>
    <w:p>
      <w:pPr>
        <w:pStyle w:val="Normal"/>
        <w:rPr/>
      </w:pPr>
      <w:r>
        <w:rPr/>
      </w:r>
    </w:p>
    <w:p>
      <w:pPr>
        <w:pStyle w:val="Normal"/>
        <w:rPr/>
      </w:pPr>
      <w:r>
        <w:rPr/>
        <w:t xml:space="preserve">303. Голос кедра был грозен, как гром: «Не трожь, не беспокой своего отца! Он может умереть от внезапного возвращения в этот мир. Его миссия там важнее земной. Ты стала на его место и будешь нести ношу наставника жизни для своего рода!» </w:t>
      </w:r>
    </w:p>
    <w:p>
      <w:pPr>
        <w:pStyle w:val="Normal"/>
        <w:rPr/>
      </w:pPr>
      <w:r>
        <w:rPr/>
        <w:t xml:space="preserve">Алани встрепенулась. Ее тонкое тело проскользнуло между камнями наружу. Камнем она закрыла вход и стала спускаться вниз. Серебряный ручей разговаривал с ней, набирая силу, и уже внизу голос его становился ревущим от сопротивления круглых камней. То, что дорого было девушке, было найдено. И она успокоилась. И с тех пор ни одна живая душа не узнала, что под защитой тысячелетнего кедра в состоянии вечной жизни находится ее названый отец. Проходили годы, но она больше не желала подняться вверх по ущелью. </w:t>
      </w:r>
    </w:p>
    <w:p>
      <w:pPr>
        <w:pStyle w:val="Normal"/>
        <w:rPr/>
      </w:pPr>
      <w:r>
        <w:rPr/>
      </w:r>
    </w:p>
    <w:p>
      <w:pPr>
        <w:pStyle w:val="Normal"/>
        <w:rPr/>
      </w:pPr>
      <w:r>
        <w:rPr/>
        <w:t xml:space="preserve">304. Твердыня А-Лал-Минга до сих пор будоражит сознание путников. И каждый старается думать, что это останцы — разрушенная часть древней вершины. Но разве вершина не может служить сторожевой башней? </w:t>
      </w:r>
    </w:p>
    <w:p>
      <w:pPr>
        <w:pStyle w:val="Normal"/>
        <w:rPr/>
      </w:pPr>
      <w:r>
        <w:rPr/>
        <w:t xml:space="preserve">У Владыки было множество дворцов. Но этот был особенно любим. В нем Он проводил долгое время весны и короткое горное лето, наблюдая, как тень вершины Святой Горы чертит по окрестным склонам словно гигантские стрелки солнечных часов. Здесь Он чувствовал себя дома. Молитва духа давалась легко. Слова взлетали по белому небесному лучу, где великие Хранители-Наставники ловили каждое дыхание Владыки. </w:t>
      </w:r>
    </w:p>
    <w:p>
      <w:pPr>
        <w:pStyle w:val="Normal"/>
        <w:rPr/>
      </w:pPr>
      <w:r>
        <w:rPr/>
        <w:t xml:space="preserve">Часть дворца тайно была раскопана. И под ним найдены обширное подземелье и лабиринт, выходящий к Фиолетовой Скале, где некогда красовалась Долина Пирамид, засыпанная песком и щебнем. Там, где был Алтайский Сфинкс, остался лишь Шаманий Камень, который до сих пор почитают с трепетом и торжественностью местные жители. </w:t>
      </w:r>
    </w:p>
    <w:p>
      <w:pPr>
        <w:pStyle w:val="Normal"/>
        <w:rPr/>
      </w:pPr>
      <w:r>
        <w:rPr/>
        <w:t xml:space="preserve">Мощь древних святынь источают даже развалины. Место благодати не может иссякнуть, даже если тысячи храмов будут построены и разрушены на нем. </w:t>
      </w:r>
    </w:p>
    <w:p>
      <w:pPr>
        <w:pStyle w:val="Normal"/>
        <w:ind w:right="0" w:firstLine="709"/>
        <w:rPr/>
      </w:pPr>
      <w:r>
        <w:rPr/>
        <w:t>А-Лал-Минг незримо охраняет эти места. И можно видеть Его в Облике Хранителя Врат Судьбы на Белой Горе.</w:t>
      </w:r>
    </w:p>
    <w:p>
      <w:pPr>
        <w:pStyle w:val="Normal"/>
        <w:rPr/>
      </w:pPr>
      <w:r>
        <w:rPr/>
      </w:r>
    </w:p>
    <w:p>
      <w:pPr>
        <w:pStyle w:val="Normal"/>
        <w:rPr/>
      </w:pPr>
      <w:r>
        <w:rPr/>
        <w:t xml:space="preserve">305. Знание входит в нас через все органы чувств. Знание входит в нас вместе с пищей, дыханием и впечатлениями. Эпоха зрительного восприятия информации указывает на пробуждение энергий Третьего Глаза. Брахмавидья есть прямое восприятие свитков пространства, спущенных из беспредельных высот Высших Миров. По мере своей учености и способностей духа каждый находит в самой серой обыденности то, что больше всего ему созвучно. </w:t>
      </w:r>
    </w:p>
    <w:p>
      <w:pPr>
        <w:pStyle w:val="Normal"/>
        <w:rPr/>
      </w:pPr>
      <w:r>
        <w:rPr/>
        <w:t xml:space="preserve">В солнечном луче много пылинок. Но не все они бесполезны. Это могут быть споры и цветочная пыльца, а также драгоценные носители великих образов древнего и будущего знания, в которые облекаются вечные истины, удерживающие мир. </w:t>
      </w:r>
    </w:p>
    <w:p>
      <w:pPr>
        <w:pStyle w:val="Normal"/>
        <w:rPr/>
      </w:pPr>
      <w:r>
        <w:rPr/>
        <w:t xml:space="preserve">Луч избран символом Ведения или Руководства не случайно. Луч, освещающий тропу в царстве теней, — синоним выхода души из мира заблуждений. Великая миссия спасения всего человечества и каждой души заложена в следовании за таким Лучом. Избранник не может уйти в тень. Он всегда на виду. Он всегда под напряжением потока ведущих энергий. Трудно быть в таком положении. Но когда-то сердце избрало этот путь, ничуть не сомневаясь и не жалея об этом. </w:t>
      </w:r>
    </w:p>
    <w:p>
      <w:pPr>
        <w:pStyle w:val="Normal"/>
        <w:rPr/>
      </w:pPr>
      <w:r>
        <w:rPr/>
        <w:t>Когда дух возгорается и сила огня сердца становится такой же мощной, как и Луч, ведущий его по жизням, то человек становится великим Столпом Света в буквальном смысле. Но лишь тонкое зрение способно увидеть носителя такого знания. Аура Водителя смыкается с аурой ученика, образуя радужную восьмерку как символ синтеза высшего и земного знания. Духовный атом, развиваясь, возжигает небо над головой, соединяясь с Беспредельностью Мудрости. Белая Нить становится Белой Башней, уходящей в необозримые высоты Великого Космоса.</w:t>
      </w:r>
    </w:p>
    <w:p>
      <w:pPr>
        <w:pStyle w:val="Normal"/>
        <w:rPr/>
      </w:pPr>
      <w:r>
        <w:rPr/>
      </w:r>
    </w:p>
    <w:p>
      <w:pPr>
        <w:pStyle w:val="Normal"/>
        <w:rPr/>
      </w:pPr>
      <w:r>
        <w:rPr/>
        <w:t xml:space="preserve">306. Пробуждение Родовой Мудрости, входящей в структуру вселенной человеческого тела, может произойти мгновенно, когда условия планеты будут к этому располагать. Кто-то назовет это квантовым скачком. А Мы именуем это высвобождением излучений памяти воплощений. </w:t>
      </w:r>
    </w:p>
    <w:p>
      <w:pPr>
        <w:pStyle w:val="Normal"/>
        <w:rPr/>
      </w:pPr>
      <w:r>
        <w:rPr/>
        <w:t xml:space="preserve">В конце всех времен, когда время седьмого круга будет исчерпано, тогда для самого последнего человеческого существа настанет час «Будь с Нами!» Поток воспоминаний всех перерождений, всего пути зерна духа с Белой Вселенной Абсолюта, станет зрим, осязаем и сохраненным нашим сознанием. Чаша Мудрости полностью откроется. Великая Хара развернет священную харатью пути. На свитке том прочитает дух все знаки, даже самые малые, потому что значение каждого из них будет совершенно иным. Все Семь Ключей Познания земного будут открыты. Все Семь Врат — растворены. Шестерка превратится в девятку, обратив наоборот свой знак. Но, вращаясь в одном круге, они являют обмен энергий земли и космоса. </w:t>
      </w:r>
    </w:p>
    <w:p>
      <w:pPr>
        <w:pStyle w:val="Normal"/>
        <w:rPr/>
      </w:pPr>
      <w:r>
        <w:rPr/>
        <w:t xml:space="preserve">Произрождение мыслей так же таинственно, как образование шукры из крови. Шукра на небе земном — это Венера, поднявшая орбиту свою. Но Царь Богов в зените. Он становится новым ночным солнцем. </w:t>
      </w:r>
    </w:p>
    <w:p>
      <w:pPr>
        <w:pStyle w:val="Normal"/>
        <w:rPr/>
      </w:pPr>
      <w:r>
        <w:rPr/>
        <w:t xml:space="preserve">Утончение планеты Урусвати до состояния невидимости происходит лишь потому, что люди не хотят видеть новую звезду на своем небе. Само неверие застилает очи пылью невежества. Но чистый дух видит небо в ином свете. И те тонкие образования у полюсов, открывающие створы Небесных Врат, есть лишь охранители нашей колыбели земной. </w:t>
      </w:r>
    </w:p>
    <w:p>
      <w:pPr>
        <w:pStyle w:val="Normal"/>
        <w:rPr/>
      </w:pPr>
      <w:r>
        <w:rPr/>
      </w:r>
    </w:p>
    <w:p>
      <w:pPr>
        <w:pStyle w:val="Normal"/>
        <w:rPr/>
      </w:pPr>
      <w:r>
        <w:rPr/>
        <w:t xml:space="preserve">307. Из каждой клеточки тела истекает огонь познания. Из каждой клеточки света нашей ауры вылетают искры, которые уносит мысль-молния. Вместе с ней уносится в пространство часть духа нашего, множа дело расширения пространства. </w:t>
      </w:r>
    </w:p>
    <w:p>
      <w:pPr>
        <w:pStyle w:val="Normal"/>
        <w:rPr/>
      </w:pPr>
      <w:r>
        <w:rPr/>
        <w:t xml:space="preserve">Сеть познания натянута во всей вселенной. И не найдены, не изучены учеными те рецепторы, которые отвечают за проникновение в дальний космос. Если бы люди знали, что они носят в себе, то были бы куда радостнее того обывателя, который в старом пиджаке обнаружил забытую сотню долларов. </w:t>
      </w:r>
    </w:p>
    <w:p>
      <w:pPr>
        <w:pStyle w:val="Normal"/>
        <w:rPr/>
      </w:pPr>
      <w:r>
        <w:rPr/>
        <w:t xml:space="preserve">Мерило земного благополучия не может быть выражено в богатстве материальном, ибо истинное наслаждение многим доставляет творческий процесс, в чем бы он ни выражался. У одних это роман со словом, у других — с цветом и красками, у третьих приоритет составляет звучание музыки или голосовое творчество. Многообразие увлечений и серьезных занятий во всех видах деятельности указывает на потенциал каждого человека, ибо способности передаются излучениями, но накопления — лишь собственным трудом. </w:t>
      </w:r>
    </w:p>
    <w:p>
      <w:pPr>
        <w:pStyle w:val="Normal"/>
        <w:rPr/>
      </w:pPr>
      <w:r>
        <w:rPr/>
        <w:t xml:space="preserve">Родовая Память разлита, как звездное небо — над нами. И знаки Рун Небесных — открытая книга для каждой души. Слепым не прочесть. Не знающим азбуку тоже. Но есть те, кто просто не видит неба, ибо взор их вечно обращен к земле. Но по отражению нельзя изучать звездную карту, а по тропам земным — Млечный Путь. </w:t>
      </w:r>
    </w:p>
    <w:p>
      <w:pPr>
        <w:pStyle w:val="Normal"/>
        <w:rPr/>
      </w:pPr>
      <w:r>
        <w:rPr/>
        <w:t xml:space="preserve">Обратитесь вверх к Святыням Нашим — и получите дар Священного Луча. Боги-Хранители слышат сердца человеческие. Боги-Хранители венчают Древо нашей Судьбы. </w:t>
      </w:r>
    </w:p>
    <w:p>
      <w:pPr>
        <w:pStyle w:val="Normal"/>
        <w:rPr/>
      </w:pPr>
      <w:r>
        <w:rPr/>
        <w:t>Память свята. Никто не отнимет ее у нас. Не найти никому Чашу Мудрости нашей и не похитить ее. И когда мы вспомним цель своих странствий и задачу предназначения, дух прояснит все глубины души. И на дне великого сосуда чистоты проявятся Тайны наши. И облики Богов станут нами самими.</w:t>
      </w:r>
    </w:p>
    <w:p>
      <w:pPr>
        <w:pStyle w:val="Normal"/>
        <w:rPr/>
      </w:pPr>
      <w:r>
        <w:rPr/>
      </w:r>
    </w:p>
    <w:p>
      <w:pPr>
        <w:pStyle w:val="Normal"/>
        <w:ind w:right="23" w:firstLine="708"/>
        <w:rPr/>
      </w:pPr>
      <w:r>
        <w:rPr/>
      </w:r>
      <w:r>
        <w:br w:type="page"/>
      </w:r>
    </w:p>
    <w:p>
      <w:pPr>
        <w:pStyle w:val="Heading3"/>
        <w:ind w:right="0" w:hanging="0"/>
        <w:jc w:val="center"/>
        <w:rPr/>
      </w:pPr>
      <w:r>
        <w:rPr/>
        <w:t>Изданные тексты бесед</w:t>
      </w:r>
    </w:p>
    <w:p>
      <w:pPr>
        <w:pStyle w:val="Normal"/>
        <w:rPr/>
      </w:pPr>
      <w:r>
        <w:rPr/>
      </w:r>
    </w:p>
    <w:p>
      <w:pPr>
        <w:pStyle w:val="Normal"/>
        <w:rPr/>
      </w:pPr>
      <w:r>
        <w:rPr/>
        <w:t>1. «Лилии Света». Январь 1999 — май 1999.</w:t>
      </w:r>
    </w:p>
    <w:p>
      <w:pPr>
        <w:pStyle w:val="Normal"/>
        <w:rPr/>
      </w:pPr>
      <w:r>
        <w:rPr/>
        <w:t>2. «Розы Света». Май 1999 — сентябрь 1999.</w:t>
      </w:r>
    </w:p>
    <w:p>
      <w:pPr>
        <w:pStyle w:val="Normal"/>
        <w:rPr/>
      </w:pPr>
      <w:r>
        <w:rPr/>
        <w:t>3. «Деодары Света». Октябрь 1999 — октябрь 2000.</w:t>
      </w:r>
    </w:p>
    <w:p>
      <w:pPr>
        <w:pStyle w:val="Normal"/>
        <w:rPr/>
      </w:pPr>
      <w:r>
        <w:rPr/>
        <w:t>4. «Горы Света». Ноябрь 2000 — февраль 2001.</w:t>
      </w:r>
    </w:p>
    <w:p>
      <w:pPr>
        <w:pStyle w:val="Normal"/>
        <w:rPr/>
      </w:pPr>
      <w:r>
        <w:rPr/>
        <w:t>5. «Пирамиды Света». Март 2001 — апрель 2001.</w:t>
      </w:r>
    </w:p>
    <w:p>
      <w:pPr>
        <w:pStyle w:val="Normal"/>
        <w:rPr/>
      </w:pPr>
      <w:r>
        <w:rPr/>
        <w:t>6. «Горная Обитель». Октябрь 2001.</w:t>
      </w:r>
    </w:p>
    <w:p>
      <w:pPr>
        <w:pStyle w:val="Normal"/>
        <w:rPr/>
      </w:pPr>
      <w:r>
        <w:rPr/>
        <w:t>7. «Знаки Света». Апрель 2001 — февраль 2002.</w:t>
      </w:r>
    </w:p>
    <w:p>
      <w:pPr>
        <w:pStyle w:val="Normal"/>
        <w:rPr/>
      </w:pPr>
      <w:r>
        <w:rPr/>
        <w:t>8. «Лики Света». Февраль 2002 — август 2002.</w:t>
      </w:r>
    </w:p>
    <w:p>
      <w:pPr>
        <w:pStyle w:val="Normal"/>
        <w:rPr/>
      </w:pPr>
      <w:r>
        <w:rPr/>
        <w:t>9. «Райдо, или путь радости». Август 2002 — декабрь 2002.</w:t>
      </w:r>
    </w:p>
    <w:p>
      <w:pPr>
        <w:pStyle w:val="Normal"/>
        <w:rPr/>
      </w:pPr>
      <w:r>
        <w:rPr/>
        <w:t>10. «Пространство Света». Декабрь 2002 — февраль 2004.</w:t>
      </w:r>
    </w:p>
    <w:p>
      <w:pPr>
        <w:pStyle w:val="Normal"/>
        <w:rPr/>
      </w:pPr>
      <w:r>
        <w:rPr/>
        <w:t>11. «Весть Беспредельности». Февраль 2004 — декабрь 2004.</w:t>
      </w:r>
    </w:p>
    <w:p>
      <w:pPr>
        <w:pStyle w:val="Normal"/>
        <w:rPr/>
      </w:pPr>
      <w:r>
        <w:rPr/>
        <w:t>12. «Скрижали Света». Декабрь 2004 — апрель 2005.</w:t>
      </w:r>
    </w:p>
    <w:p>
      <w:pPr>
        <w:pStyle w:val="Normal"/>
        <w:rPr/>
      </w:pPr>
      <w:r>
        <w:rPr/>
        <w:t>13. «По Слову Твоему, Владыка!» Апрель 2005 — октябрь 2005.</w:t>
      </w:r>
    </w:p>
    <w:p>
      <w:pPr>
        <w:pStyle w:val="Normal"/>
        <w:rPr/>
      </w:pPr>
      <w:r>
        <w:rPr/>
        <w:t>14. «Родник Жизни». Октябрь 2005 — сентябрь 2006.</w:t>
      </w:r>
    </w:p>
    <w:p>
      <w:pPr>
        <w:pStyle w:val="Normal"/>
        <w:rPr/>
      </w:pPr>
      <w:r>
        <w:rPr/>
        <w:t>15. «Голос Сердца». Сентябрь 2006 — апрель 2007.</w:t>
      </w:r>
    </w:p>
    <w:p>
      <w:pPr>
        <w:pStyle w:val="Normal"/>
        <w:rPr/>
      </w:pPr>
      <w:r>
        <w:rPr/>
        <w:t>16. «Сад Тайны». Апрель 2007 — январь 2008.</w:t>
      </w:r>
    </w:p>
    <w:p>
      <w:pPr>
        <w:pStyle w:val="Normal"/>
        <w:rPr/>
      </w:pPr>
      <w:r>
        <w:rPr/>
        <w:t>17. «Лепестки Небесной Розы». Июнь 2007 — октябрь 2007.</w:t>
      </w:r>
    </w:p>
    <w:p>
      <w:pPr>
        <w:pStyle w:val="Normal"/>
        <w:rPr/>
      </w:pPr>
      <w:r>
        <w:rPr/>
        <w:t>18. «Поцелуй Богини». Октябрь 2007 — декабрь 2007.</w:t>
      </w:r>
    </w:p>
    <w:p>
      <w:pPr>
        <w:pStyle w:val="Normal"/>
        <w:rPr/>
      </w:pPr>
      <w:r>
        <w:rPr/>
        <w:t>19. «Мост Красоты». Декабрь 2007 — февраль 2008.</w:t>
      </w:r>
    </w:p>
    <w:p>
      <w:pPr>
        <w:pStyle w:val="Normal"/>
        <w:rPr/>
      </w:pPr>
      <w:r>
        <w:rPr/>
        <w:t>20. «Печать Иерарха». Февраль 2008 — май 2008.</w:t>
      </w:r>
    </w:p>
    <w:p>
      <w:pPr>
        <w:pStyle w:val="Normal"/>
        <w:rPr/>
      </w:pPr>
      <w:r>
        <w:rPr/>
        <w:t>21. «Таинство Монады». Май 2008 — июнь 2008.</w:t>
      </w:r>
    </w:p>
    <w:p>
      <w:pPr>
        <w:pStyle w:val="Normal"/>
        <w:rPr/>
      </w:pPr>
      <w:r>
        <w:rPr/>
        <w:t>22. «Врата Нового Мира». Июнь 2008 — сентябрь 2008.</w:t>
      </w:r>
    </w:p>
    <w:p>
      <w:pPr>
        <w:pStyle w:val="Normal"/>
        <w:rPr/>
      </w:pPr>
      <w:r>
        <w:rPr/>
        <w:t>23. «Серебряное Воинство». Сентябрь 2008 — ноябрь 2008.</w:t>
      </w:r>
    </w:p>
    <w:p>
      <w:pPr>
        <w:pStyle w:val="Normal"/>
        <w:rPr/>
      </w:pPr>
      <w:r>
        <w:rPr/>
        <w:t>24. «Терафим Мысли». Ноябрь 2008 — февраль 2009.</w:t>
      </w:r>
    </w:p>
    <w:p>
      <w:pPr>
        <w:pStyle w:val="Normal"/>
        <w:rPr/>
      </w:pPr>
      <w:r>
        <w:rPr/>
        <w:t>25. «Рождение Манвантары». Февраль 2009 — июнь 2009.</w:t>
      </w:r>
    </w:p>
    <w:p>
      <w:pPr>
        <w:pStyle w:val="Normal"/>
        <w:rPr/>
      </w:pPr>
      <w:r>
        <w:rPr/>
        <w:t>26. «Нить Счастья». Июнь 2009 — август 2009.</w:t>
      </w:r>
    </w:p>
    <w:p>
      <w:pPr>
        <w:pStyle w:val="Normal"/>
        <w:rPr/>
      </w:pPr>
      <w:r>
        <w:rPr/>
        <w:t>27. «Порог Сатьи». Август 2009 — октябрь 2009.</w:t>
      </w:r>
    </w:p>
    <w:p>
      <w:pPr>
        <w:pStyle w:val="Normal"/>
        <w:rPr/>
      </w:pPr>
      <w:r>
        <w:rPr/>
        <w:t>28. «Пламень Судьбы». Октябрь 2009 — март 2010.</w:t>
      </w:r>
    </w:p>
    <w:p>
      <w:pPr>
        <w:pStyle w:val="Normal"/>
        <w:rPr/>
      </w:pPr>
      <w:r>
        <w:rPr/>
        <w:t>29. «Любви хранят нас Огненные Крылья». Декабрь 2009 — январь 2010.</w:t>
      </w:r>
    </w:p>
    <w:p>
      <w:pPr>
        <w:pStyle w:val="Normal"/>
        <w:rPr/>
      </w:pPr>
      <w:r>
        <w:rPr/>
        <w:t>30. «Огненный Друг». Январь 2010 — апрель 2010.</w:t>
      </w:r>
    </w:p>
    <w:p>
      <w:pPr>
        <w:pStyle w:val="Normal"/>
        <w:rPr/>
      </w:pPr>
      <w:r>
        <w:rPr/>
        <w:t>31. «Горный Старец». Апрель 2010 — июнь 2010.</w:t>
      </w:r>
    </w:p>
    <w:p>
      <w:pPr>
        <w:pStyle w:val="Normal"/>
        <w:rPr/>
      </w:pPr>
      <w:r>
        <w:rPr/>
        <w:t>32. «Дисциплина Служения». Июнь 2010 — август 2010.</w:t>
      </w:r>
    </w:p>
    <w:p>
      <w:pPr>
        <w:pStyle w:val="Normal"/>
        <w:rPr/>
      </w:pPr>
      <w:r>
        <w:rPr/>
        <w:t>33. «Застава Святогора». Август 2010 — октябрь 2010.</w:t>
      </w:r>
    </w:p>
    <w:p>
      <w:pPr>
        <w:pStyle w:val="Normal"/>
        <w:rPr/>
      </w:pPr>
      <w:r>
        <w:rPr/>
        <w:t>34. «Сын Радости». Октябрь 2010 — декабрь 2010.</w:t>
      </w:r>
    </w:p>
    <w:p>
      <w:pPr>
        <w:pStyle w:val="Normal"/>
        <w:rPr/>
      </w:pPr>
      <w:r>
        <w:rPr/>
        <w:t>35. «Вселенная Сердца». Декабрь 2010 — февраль 2011.</w:t>
      </w:r>
    </w:p>
    <w:p>
      <w:pPr>
        <w:pStyle w:val="Normal"/>
        <w:rPr/>
      </w:pPr>
      <w:r>
        <w:rPr/>
        <w:t>36. «Дуновение Ветра Небес». Февраль 2011 — март 2011.</w:t>
      </w:r>
    </w:p>
    <w:p>
      <w:pPr>
        <w:pStyle w:val="Normal"/>
        <w:rPr/>
      </w:pPr>
      <w:r>
        <w:rPr/>
        <w:t>37. «Вдохновение Мудрости». Март 2011 — май 2011.</w:t>
      </w:r>
    </w:p>
    <w:p>
      <w:pPr>
        <w:pStyle w:val="Normal"/>
        <w:rPr/>
      </w:pPr>
      <w:r>
        <w:rPr/>
        <w:t>38. «Вознесение Мысли». Май 2011 — июль 2011.</w:t>
      </w:r>
    </w:p>
    <w:p>
      <w:pPr>
        <w:pStyle w:val="Normal"/>
        <w:rPr/>
      </w:pPr>
      <w:r>
        <w:rPr/>
        <w:t>39. «Мистерия Блага». Июль 2011 — август 2011.</w:t>
      </w:r>
    </w:p>
    <w:p>
      <w:pPr>
        <w:pStyle w:val="Normal"/>
        <w:rPr/>
      </w:pPr>
      <w:r>
        <w:rPr/>
        <w:t>40. «Родовая Память». Август 2011 — сентябрь 2011.</w:t>
      </w:r>
    </w:p>
    <w:p>
      <w:pPr>
        <w:pStyle w:val="Normal"/>
        <w:rPr/>
      </w:pPr>
      <w:r>
        <w:rPr/>
      </w:r>
    </w:p>
    <w:p>
      <w:pPr>
        <w:pStyle w:val="Normal"/>
        <w:rPr/>
      </w:pPr>
      <w:r>
        <w:rPr/>
      </w:r>
    </w:p>
    <w:p>
      <w:pPr>
        <w:pStyle w:val="Normal"/>
        <w:rPr/>
      </w:pPr>
      <w:r>
        <w:rPr/>
      </w:r>
    </w:p>
    <w:sectPr>
      <w:footerReference w:type="default" r:id="rId3"/>
      <w:type w:val="nextPage"/>
      <w:pgSz w:w="11906" w:h="16838"/>
      <w:pgMar w:left="1701" w:right="850" w:gutter="0" w:header="0" w:top="719"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592582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2582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6.6pt;height:27.6pt;mso-wrap-distance-left:0pt;mso-wrap-distance-right:0pt;mso-wrap-distance-top:0pt;mso-wrap-distance-bottom:0pt;margin-top:0.05pt;mso-position-vertical-relative:text;margin-left:0.55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23"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right="0" w:hanging="0"/>
      <w:jc w:val="left"/>
      <w:outlineLvl w:val="2"/>
    </w:pPr>
    <w:rPr>
      <w:rFonts w:ascii="Arial" w:hAnsi="Arial" w:eastAsia="MS Mincho;ＭＳ 明朝" w:cs="Arial"/>
      <w:b/>
      <w:bCs/>
      <w:sz w:val="26"/>
      <w:szCs w:val="26"/>
      <w:lang w:eastAsia="ja-JP"/>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CYR" w:hAnsi="Times New Roman CYR" w:cs="Times New Roman CYR"/>
    </w:rPr>
  </w:style>
  <w:style w:type="character" w:styleId="WW8Num26z0">
    <w:name w:val="WW8Num26z0"/>
    <w:qFormat/>
    <w:rPr>
      <w:rFonts w:ascii="Times New Roman CYR" w:hAnsi="Times New Roman CYR" w:cs="Times New Roman CYR"/>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3">
    <w:name w:val="Заголовок 3 Знак"/>
    <w:basedOn w:val="Style10"/>
    <w:qFormat/>
    <w:rPr>
      <w:rFonts w:ascii="Arial" w:hAnsi="Arial" w:eastAsia="MS Mincho;ＭＳ 明朝" w:cs="Arial"/>
      <w:b/>
      <w:bCs/>
      <w:sz w:val="26"/>
      <w:szCs w:val="26"/>
      <w:lang w:val="ru-RU" w:eastAsia="ja-JP"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1">
    <w:name w:val=" Знак Знак1"/>
    <w:basedOn w:val="Style10"/>
    <w:qFormat/>
    <w:rPr>
      <w:sz w:val="24"/>
      <w:szCs w:val="24"/>
      <w:lang w:val="ru-RU" w:bidi="ar-SA"/>
    </w:rPr>
  </w:style>
  <w:style w:type="character" w:styleId="Style11">
    <w:name w:val=" Знак Знак"/>
    <w:basedOn w:val="Style10"/>
    <w:qFormat/>
    <w:rPr>
      <w:sz w:val="24"/>
      <w:szCs w:val="24"/>
      <w:lang w:val="ru-RU" w:bidi="ar-SA"/>
    </w:rPr>
  </w:style>
  <w:style w:type="character" w:styleId="2">
    <w:name w:val="Заголовок 2 Знак"/>
    <w:basedOn w:val="Style10"/>
    <w:qFormat/>
    <w:rPr>
      <w:rFonts w:ascii="Arial" w:hAnsi="Arial" w:cs="Arial"/>
      <w:b/>
      <w:bCs/>
      <w:i/>
      <w:iCs/>
      <w:sz w:val="28"/>
      <w:szCs w:val="28"/>
    </w:rPr>
  </w:style>
  <w:style w:type="character" w:styleId="4">
    <w:name w:val="Заголовок 4 Знак"/>
    <w:basedOn w:val="Style10"/>
    <w:qFormat/>
    <w:rPr>
      <w:b/>
      <w:bCs/>
      <w:sz w:val="28"/>
      <w:szCs w:val="28"/>
    </w:rPr>
  </w:style>
  <w:style w:type="paragraph" w:styleId="Heading">
    <w:name w:val="Heading"/>
    <w:basedOn w:val="Normal"/>
    <w:next w:val="TextBody"/>
    <w:qFormat/>
    <w:pPr>
      <w:spacing w:before="240" w:after="60"/>
      <w:ind w:right="23" w:hanging="0"/>
      <w:jc w:val="center"/>
      <w:outlineLvl w:val="0"/>
    </w:pPr>
    <w:rPr>
      <w:rFonts w:ascii="Arial" w:hAnsi="Arial" w:cs="Arial"/>
      <w:b/>
      <w:bCs/>
      <w:kern w:val="2"/>
      <w:sz w:val="32"/>
      <w:szCs w:val="32"/>
    </w:rPr>
  </w:style>
  <w:style w:type="paragraph" w:styleId="TextBody">
    <w:name w:val="Body Text"/>
    <w:basedOn w:val="Normal"/>
    <w:pPr>
      <w:widowControl w:val="false"/>
      <w:suppressAutoHyphens w:val="true"/>
      <w:spacing w:before="0" w:after="120"/>
      <w:ind w:right="0" w:hanging="0"/>
      <w:jc w:val="left"/>
    </w:pPr>
    <w:rPr>
      <w:rFonts w:ascii="Arial" w:hAnsi="Arial" w:eastAsia="Arial Unicode MS"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хт_перед"/>
    <w:basedOn w:val="Normal"/>
    <w:qFormat/>
    <w:pPr>
      <w:spacing w:before="120" w:after="0"/>
    </w:pPr>
    <w:rPr>
      <w:bCs/>
      <w:iCs/>
    </w:rPr>
  </w:style>
  <w:style w:type="paragraph" w:styleId="Normal1">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AText">
    <w:name w:val="A_Text"/>
    <w:qFormat/>
    <w:pPr>
      <w:widowControl/>
      <w:overflowPunct w:val="false"/>
      <w:autoSpaceDE w:val="false"/>
      <w:bidi w:val="0"/>
      <w:spacing w:lineRule="exact" w:line="240"/>
      <w:ind w:firstLine="397"/>
      <w:jc w:val="both"/>
      <w:textAlignment w:val="baseline"/>
    </w:pPr>
    <w:rPr>
      <w:rFonts w:ascii="Times New Roman" w:hAnsi="Times New Roman" w:eastAsia="Times New Roman" w:cs="Times New Roman"/>
      <w:color w:val="auto"/>
      <w:sz w:val="24"/>
      <w:szCs w:val="20"/>
      <w:lang w:val="ru-RU" w:bidi="ar-SA" w:eastAsia="zh-CN"/>
    </w:rPr>
  </w:style>
  <w:style w:type="paragraph" w:styleId="Text">
    <w:name w:val="Text"/>
    <w:basedOn w:val="Style12"/>
    <w:qFormat/>
    <w:pPr>
      <w:spacing w:before="0" w:after="0"/>
    </w:pPr>
    <w:rPr/>
  </w:style>
  <w:style w:type="paragraph" w:styleId="TextBodyIndent">
    <w:name w:val="Body Text Indent"/>
    <w:basedOn w:val="Normal"/>
    <w:pPr>
      <w:suppressAutoHyphens w:val="true"/>
      <w:ind w:right="23" w:firstLine="709"/>
    </w:pPr>
    <w:rPr>
      <w:rFonts w:ascii="Arial" w:hAnsi="Arial" w:cs="Arial"/>
    </w:rPr>
  </w:style>
  <w:style w:type="paragraph" w:styleId="21">
    <w:name w:val="Основной текст с отступом 2"/>
    <w:basedOn w:val="Normal"/>
    <w:qFormat/>
    <w:pPr>
      <w:suppressAutoHyphens w:val="true"/>
      <w:ind w:left="3686" w:right="23" w:firstLine="709"/>
    </w:pPr>
    <w:rPr>
      <w:rFonts w:ascii="Arial" w:hAnsi="Arial" w:cs="Arial"/>
    </w:rPr>
  </w:style>
  <w:style w:type="paragraph" w:styleId="Header">
    <w:name w:val="Header"/>
    <w:basedOn w:val="Normal"/>
    <w:pPr>
      <w:tabs>
        <w:tab w:val="clear" w:pos="708"/>
        <w:tab w:val="center" w:pos="4677" w:leader="none"/>
        <w:tab w:val="right" w:pos="9355" w:leader="none"/>
      </w:tabs>
      <w:ind w:right="23" w:hanging="0"/>
      <w:jc w:val="left"/>
    </w:pPr>
    <w:rPr/>
  </w:style>
  <w:style w:type="paragraph" w:styleId="Style13">
    <w:name w:val="Текст выноски"/>
    <w:basedOn w:val="Normal"/>
    <w:qFormat/>
    <w:pPr>
      <w:ind w:right="23" w:hanging="0"/>
      <w:jc w:val="left"/>
    </w:pPr>
    <w:rPr>
      <w:rFonts w:ascii="Tahoma" w:hAnsi="Tahoma" w:cs="Tahoma"/>
      <w:sz w:val="16"/>
      <w:szCs w:val="16"/>
    </w:rPr>
  </w:style>
  <w:style w:type="paragraph" w:styleId="22">
    <w:name w:val="Список 2"/>
    <w:basedOn w:val="Normal"/>
    <w:qFormat/>
    <w:pPr>
      <w:ind w:left="566" w:right="23" w:hanging="283"/>
      <w:jc w:val="left"/>
    </w:pPr>
    <w:rPr/>
  </w:style>
  <w:style w:type="paragraph" w:styleId="23">
    <w:name w:val="Продолжение списка 2"/>
    <w:basedOn w:val="Normal"/>
    <w:qFormat/>
    <w:pPr>
      <w:spacing w:before="0" w:after="120"/>
      <w:ind w:left="566" w:right="23" w:hanging="0"/>
      <w:jc w:val="left"/>
    </w:pPr>
    <w:rPr/>
  </w:style>
  <w:style w:type="paragraph" w:styleId="31">
    <w:name w:val="Основной текст с отступом 3"/>
    <w:basedOn w:val="Normal"/>
    <w:qFormat/>
    <w:pPr>
      <w:ind w:left="3402" w:right="23" w:firstLine="709"/>
    </w:pPr>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Схема документа"/>
    <w:basedOn w:val="Normal"/>
    <w:qFormat/>
    <w:pPr>
      <w:shd w:fill="000080" w:val="clear"/>
      <w:ind w:right="0" w:hanging="0"/>
      <w:jc w:val="left"/>
    </w:pPr>
    <w:rPr>
      <w:rFonts w:ascii="Tahoma" w:hAnsi="Tahoma" w:eastAsia="MS Mincho;ＭＳ 明朝" w:cs="Tahoma"/>
      <w:lang w:eastAsia="ja-JP"/>
    </w:rPr>
  </w:style>
  <w:style w:type="paragraph" w:styleId="Style16">
    <w:name w:val="Цитата"/>
    <w:basedOn w:val="Normal"/>
    <w:qFormat/>
    <w:pPr>
      <w:ind w:left="4678" w:right="23" w:firstLine="709"/>
    </w:pPr>
    <w:rPr/>
  </w:style>
  <w:style w:type="paragraph" w:styleId="Style17">
    <w:name w:val="Заголовок"/>
    <w:basedOn w:val="Normal"/>
    <w:next w:val="TextBody"/>
    <w:qFormat/>
    <w:pPr>
      <w:keepNext w:val="true"/>
      <w:widowControl w:val="false"/>
      <w:suppressAutoHyphens w:val="true"/>
      <w:spacing w:before="240" w:after="120"/>
      <w:ind w:right="0" w:hanging="0"/>
      <w:jc w:val="left"/>
    </w:pPr>
    <w:rPr>
      <w:rFonts w:ascii="Arial" w:hAnsi="Arial" w:eastAsia="Arial Unicode MS" w:cs="Tahoma"/>
      <w:sz w:val="28"/>
      <w:szCs w:val="28"/>
    </w:rPr>
  </w:style>
  <w:style w:type="paragraph" w:styleId="11">
    <w:name w:val="Название1"/>
    <w:basedOn w:val="Normal"/>
    <w:qFormat/>
    <w:pPr>
      <w:widowControl w:val="false"/>
      <w:suppressLineNumbers/>
      <w:suppressAutoHyphens w:val="true"/>
      <w:spacing w:before="120" w:after="120"/>
      <w:ind w:right="0" w:hanging="0"/>
      <w:jc w:val="left"/>
    </w:pPr>
    <w:rPr>
      <w:rFonts w:ascii="Arial" w:hAnsi="Arial" w:eastAsia="Arial Unicode MS" w:cs="Tahoma"/>
      <w:i/>
      <w:iCs/>
      <w:sz w:val="20"/>
    </w:rPr>
  </w:style>
  <w:style w:type="paragraph" w:styleId="12">
    <w:name w:val="Указатель1"/>
    <w:basedOn w:val="Normal"/>
    <w:qFormat/>
    <w:pPr>
      <w:widowControl w:val="false"/>
      <w:suppressLineNumbers/>
      <w:suppressAutoHyphens w:val="true"/>
      <w:ind w:right="0" w:hanging="0"/>
      <w:jc w:val="left"/>
    </w:pPr>
    <w:rPr>
      <w:rFonts w:ascii="Arial" w:hAnsi="Arial" w:eastAsia="Arial Unicode MS" w:cs="Tahoma"/>
      <w:sz w:val="20"/>
    </w:rPr>
  </w:style>
  <w:style w:type="paragraph" w:styleId="Style18">
    <w:name w:val="Текст в заданном формате"/>
    <w:basedOn w:val="Normal"/>
    <w:qFormat/>
    <w:pPr>
      <w:widowControl w:val="false"/>
      <w:suppressAutoHyphens w:val="true"/>
      <w:ind w:right="0" w:hanging="0"/>
      <w:jc w:val="left"/>
    </w:pPr>
    <w:rPr>
      <w:rFonts w:ascii="Courier New" w:hAnsi="Courier New" w:eastAsia="Courier New" w:cs="Courier New"/>
      <w:sz w:val="20"/>
      <w:szCs w:val="20"/>
    </w:rPr>
  </w:style>
  <w:style w:type="paragraph" w:styleId="Style19">
    <w:name w:val="Текст"/>
    <w:basedOn w:val="Normal"/>
    <w:qFormat/>
    <w:pPr>
      <w:ind w:right="0" w:firstLine="567"/>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9T05:59:00Z</dcterms:created>
  <dc:creator>Вадим</dc:creator>
  <dc:description/>
  <cp:keywords/>
  <dc:language>en-US</dc:language>
  <cp:lastModifiedBy>Lena</cp:lastModifiedBy>
  <dcterms:modified xsi:type="dcterms:W3CDTF">2015-09-12T13:58:00Z</dcterms:modified>
  <cp:revision>3914</cp:revision>
  <dc:subject/>
  <dc:title>Терафим Мысли</dc:title>
</cp:coreProperties>
</file>