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Деодары Света</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sz w:val="40"/>
        </w:rPr>
      </w:r>
    </w:p>
    <w:p>
      <w:pPr>
        <w:pStyle w:val="Heading2"/>
        <w:ind w:hanging="0"/>
        <w:jc w:val="center"/>
        <w:rPr>
          <w:b w:val="false"/>
          <w:b w:val="false"/>
          <w:bCs w:val="false"/>
          <w:iCs w:val="false"/>
          <w:sz w:val="40"/>
        </w:rPr>
      </w:pPr>
      <w:r>
        <w:rPr>
          <w:b w:val="false"/>
          <w:iCs w:val="false"/>
          <w:sz w:val="40"/>
        </w:rPr>
        <w:t>1999 — 2000 г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p>
    <w:p>
      <w:pPr>
        <w:pStyle w:val="Normal"/>
        <w:rPr/>
      </w:pPr>
      <w:r>
        <w:rPr/>
      </w:r>
    </w:p>
    <w:p>
      <w:pPr>
        <w:pStyle w:val="Normal"/>
        <w:rPr/>
      </w:pPr>
      <w:r>
        <w:rPr/>
        <w:t xml:space="preserve">1. Те, чье знание ума украдено майей, оборвавшие цветы сокровенного с полей, некогда доступных для каждого, выдают себя за пророков, но чьи души изъедены червями материализма. Отторжение высшего знания произошло из-за недостойного поведения человечества и всего общественного уклада общества. Вернуть на путь Огненных Знаний, возвратить жаждущим сердцам радугу искреннего богопочитания призывает Гурудэв — божественный Учитель Нарада, один из семи Ангирасов. Сосуд знаний древних является той колесницей, которая вознесет каждого в миры совершенной Красоты, в миры совершенного Бытия, где можно полностью предаться служению Высшим Силам. </w:t>
      </w:r>
    </w:p>
    <w:p>
      <w:pPr>
        <w:pStyle w:val="Normal"/>
        <w:rPr/>
      </w:pPr>
      <w:r>
        <w:rPr/>
      </w:r>
    </w:p>
    <w:p>
      <w:pPr>
        <w:pStyle w:val="Normal"/>
        <w:rPr/>
      </w:pPr>
      <w:r>
        <w:rPr/>
        <w:t xml:space="preserve">2. Мощны стволы Деодаров Света. Высоко в неприступных горных местах находится священная роща звенящих кедров. Храм высоких космических энергий создан Матерью Природой. Не стареют души хранителей этой рощи. Не увядает трава на этих благословенных местах. Огонь живой пульсирует в каждом стволе, ветке, хвоинке, соединяя психическую силу земли с духовным космосом. Бессмертна мощь гигантов вершин. Заповедана долина мистических таинств. Мистерии Белухи и Чаши Алтая там совершаются. Учителя Света любят появляться в этом месте и посылать священные призывы чутким сердцам. Рядом — роща сокровенная. Каждый шаг ваш будет направлен в ее сторону, если сердца устремлены туда, к огненному труду совершенства. </w:t>
      </w:r>
    </w:p>
    <w:p>
      <w:pPr>
        <w:pStyle w:val="Normal"/>
        <w:rPr/>
      </w:pPr>
      <w:r>
        <w:rPr/>
      </w:r>
    </w:p>
    <w:p>
      <w:pPr>
        <w:pStyle w:val="Normal"/>
        <w:rPr>
          <w:lang w:val="en-US"/>
        </w:rPr>
      </w:pPr>
      <w:r>
        <w:rPr/>
        <w:t xml:space="preserve">3. Очищение астрала избавит мир от одержания. В деодаровой роще будет Храм Камня. Свет исходит от деревьев и гор. Ищите голубые кедры. Алтай хранит тайны крепко. </w:t>
      </w:r>
    </w:p>
    <w:p>
      <w:pPr>
        <w:pStyle w:val="Normal"/>
        <w:rPr>
          <w:lang w:val="en-US"/>
        </w:rPr>
      </w:pPr>
      <w:r>
        <w:rPr>
          <w:lang w:val="en-US"/>
        </w:rPr>
      </w:r>
    </w:p>
    <w:p>
      <w:pPr>
        <w:pStyle w:val="Normal"/>
        <w:rPr/>
      </w:pPr>
      <w:r>
        <w:rPr/>
        <w:t xml:space="preserve">4. Скандалы и раздражение — месса тьме и ее слугам. Время Кали — время потери духовной памяти и деградации человеческих отношений. Название мест и поселков давалось неслучайно. Названия являются мантрами, проводящими энергии божества, или духа, имя которого носит место или река. Энергии Кали-Юги заглушили восприятие тонкого общения с Высшими Мирами и не дают пробиться сквозь щит тамаса эманациям огненного Божества. Уплотнение астрала меняет положение сил. </w:t>
      </w:r>
    </w:p>
    <w:p>
      <w:pPr>
        <w:pStyle w:val="Normal"/>
        <w:rPr/>
      </w:pPr>
      <w:r>
        <w:rPr/>
      </w:r>
    </w:p>
    <w:p>
      <w:pPr>
        <w:pStyle w:val="Normal"/>
        <w:rPr/>
      </w:pPr>
      <w:r>
        <w:rPr/>
        <w:t xml:space="preserve">5. Деревья, как и части земли, посвящены отдельным Божествам. Вишня посвящена Владыке Вишну. Кора вишни — цвета кожи Бога Богов, а сами плоды — цвета глаз Кришны. Риши, которые отказывались от мирского материального мира, делали себе посох семиузловой из вишни как символ следования по Высшему Пути Нараяны. То же делали и последователи Шивы, чье дерево было и есть слива. Цвет плодов — это цвет Шивы-Нилакантхи, испивающего яд мира, от чего кожа его стала синей. Господь Шива — наставник живых существ и имеет непосредственную связь с миром физическим. Дерево Кали — калина, наполненная эманациями огня. Цвет ягод отвечает цвету беспрестанной ярости и праведного гнева в мире, где все препоны и богопочитания сметены. Деодары — это Деви-дар, или дерево Богини Лакшми, которое она даровала земному миру. Цвет древесины дерева золотой, как цвет кожи Богини, а плоды голубовато-фиолетовые, как цвет Господа Кришны. </w:t>
      </w:r>
    </w:p>
    <w:p>
      <w:pPr>
        <w:pStyle w:val="Normal"/>
        <w:rPr/>
      </w:pPr>
      <w:r>
        <w:rPr/>
        <w:t xml:space="preserve">Мир растений вбирает вибрации космических энергий Божеств, как и отдельные виды животных и людей. Каждая национальность ведет свое прямое происхождение от Богов, а не от обезьян, как говорится наукой официальной. </w:t>
      </w:r>
    </w:p>
    <w:p>
      <w:pPr>
        <w:pStyle w:val="Normal"/>
        <w:rPr/>
      </w:pPr>
      <w:r>
        <w:rPr/>
        <w:t xml:space="preserve">«Уймон» — столпотворение в переводе с монгольского. Некогда в этой долине стояло огромное войско арьев, идущее в Европу после битвы под Курукшетру. Отсюда они разошлись каждый в свою сторону. Поэтому «Уймонская» как общее название всего района и есть память о столпотворении, или нахождении множества и множества людей в одном месте. </w:t>
      </w:r>
    </w:p>
    <w:p>
      <w:pPr>
        <w:pStyle w:val="Normal"/>
        <w:rPr/>
      </w:pPr>
      <w:r>
        <w:rPr/>
      </w:r>
    </w:p>
    <w:p>
      <w:pPr>
        <w:pStyle w:val="Normal"/>
        <w:rPr/>
      </w:pPr>
      <w:r>
        <w:rPr/>
        <w:t xml:space="preserve">6. Все разительнее разделение людей, и пропасть становится все шире и непроходимее. Неупорядоченность мышления, невозможность контролировать гуну страсти затемняют дух, летящий к Свету. Он теряет свое огненное зрение и крыльями задевает скалы земные, не успев взлететь; ослабевают силы возносящие, не отпускает твердь земная. Как магнит, держит плоть душу. Только великая сила, заложенная в духе изначально, способна оторвать от земного мышления и вознести ввысь. </w:t>
      </w:r>
    </w:p>
    <w:p>
      <w:pPr>
        <w:pStyle w:val="Normal"/>
        <w:rPr/>
      </w:pPr>
      <w:r>
        <w:rPr/>
        <w:t xml:space="preserve">Дар Света М. дает. Не упустите ни слова из шепота пространства. Луч Башни Чунг идет непрестанно. Свет не иссякает Сердца Моего. Земные проводники необходимы как конденсаторы энергии Любви Моей к бедному человечеству. Стилистика выражений может быть разной, но вибрации Живой Этики непрекращаемы. Невозможно прерывать поток знаний сокровенных. Не может удержаться свет в ночи, чтобы никто из бодрствующих его не заметил. Колодцы задействованы для вхождения и циркуляции энергии Луча. Они зажигают и ясновидение, и яснослышание. Каждому отмеряю по силе его. Но напряженность будет расти вместе с развитием и очищением канала духовного атома. </w:t>
      </w:r>
    </w:p>
    <w:p>
      <w:pPr>
        <w:pStyle w:val="Normal"/>
        <w:rPr/>
      </w:pPr>
      <w:r>
        <w:rPr/>
        <w:t xml:space="preserve">Огонь Вести Всемирной приближается. Огонь омоет скверны мира. Огонь преобразит сознание и даст духу более легкую одежду. Доспех истины в огне выковывается. Вся мощь Огненного Мира устремлена в сферы земные. Пока пламенная Ганга не очистит струями энергий своих все закоулки невежественного мышления планетарного, не сможет Земля принять весть Будущего Мира. Вся лаборатория вселенной предоставлена нашей планете. Все — вновь, все — впервые, все — во благо перерождения ветхого мышления. </w:t>
      </w:r>
    </w:p>
    <w:p>
      <w:pPr>
        <w:pStyle w:val="Normal"/>
        <w:rPr/>
      </w:pPr>
      <w:r>
        <w:rPr/>
        <w:t xml:space="preserve">«Гурудэв мой Сияющий! Благостью Тайны чистой освяти разум мой и благослови каждое мгновение жизни помнить о Тебе и о труде Твоем Великом! Позволь нести хоть малую толику ноши Твоей!» </w:t>
      </w:r>
    </w:p>
    <w:p>
      <w:pPr>
        <w:pStyle w:val="Normal"/>
        <w:rPr/>
      </w:pPr>
      <w:r>
        <w:rPr/>
        <w:t xml:space="preserve">Дуга сотрудничества воссияет как Солнце Духовное. Очаги культуры живой возгорятся по пути дуги связи. Щит Мой укроет верных. </w:t>
      </w:r>
    </w:p>
    <w:p>
      <w:pPr>
        <w:pStyle w:val="Normal"/>
        <w:rPr/>
      </w:pPr>
      <w:r>
        <w:rPr/>
        <w:t xml:space="preserve">Пламя Огненной Реки просачивается. И Владыка Шива вновь примет небесные потоки на Себя. </w:t>
      </w:r>
    </w:p>
    <w:p>
      <w:pPr>
        <w:pStyle w:val="Normal"/>
        <w:rPr/>
      </w:pPr>
      <w:r>
        <w:rPr/>
        <w:t xml:space="preserve">Рокот пространства звучен. Поглощение земного мира возобновляется. Низшая природа материи и гун плавится, отдавая лучшие части сил своих, чтобы достичь равновесия. Равновесием побеждается Кали-Юга. Раджас побеждает тамас, и саттва поглощает их обоих, чтобы вспыхнуть солнцем яснознания. </w:t>
      </w:r>
    </w:p>
    <w:p>
      <w:pPr>
        <w:pStyle w:val="Normal"/>
        <w:rPr/>
      </w:pPr>
      <w:r>
        <w:rPr/>
      </w:r>
    </w:p>
    <w:p>
      <w:pPr>
        <w:pStyle w:val="Normal"/>
        <w:rPr/>
      </w:pPr>
      <w:r>
        <w:rPr/>
        <w:t xml:space="preserve">7. Окисления метеорной пыли дают канал притяжения космических энергий. Горы напитаны Огнем Небесным, и трудно усвоить сердцу робкому, что Агни ищет на планете проводники живые. </w:t>
      </w:r>
    </w:p>
    <w:p>
      <w:pPr>
        <w:pStyle w:val="Normal"/>
        <w:rPr/>
      </w:pPr>
      <w:r>
        <w:rPr/>
      </w:r>
    </w:p>
    <w:p>
      <w:pPr>
        <w:pStyle w:val="Normal"/>
        <w:rPr/>
      </w:pPr>
      <w:r>
        <w:rPr/>
        <w:t xml:space="preserve">8. Эго, или низший уровень человеческого существования, его животная и демоническая природа, противится проникновению в тело духовной, или божественной, природы. Мрачные времена Кали-Юги — царство самой отъявленной и необоримой самости человеческого разума. Затемнение ведет к потере духовного потенциала, к вымыванию аурической памяти и к разрушению души в конечном счете. Отход от принципов дхармических, от законов божественных влечет вырождение всего рода человеческого. Нельзя потакать произволу в мире. Нельзя потакать произволу низшей природы в себе. Это равновеликие понятия, и ответственность за сохранение покоя в мире лежит на каждом. </w:t>
      </w:r>
    </w:p>
    <w:p>
      <w:pPr>
        <w:pStyle w:val="Normal"/>
        <w:rPr/>
      </w:pPr>
      <w:r>
        <w:rPr/>
      </w:r>
    </w:p>
    <w:p>
      <w:pPr>
        <w:pStyle w:val="Normal"/>
        <w:rPr/>
      </w:pPr>
      <w:r>
        <w:rPr/>
        <w:t xml:space="preserve">9. Избранничество рядится в форму самого беспрецедентного человеконенавистнического материализма. Словно создается некий клуб для расы посвященных. Не правда ли, знакомые призывы? Национализм изжил себя. Но что это, если не шовинизм духовный? Произведя себя в брамины, с пеной у рта заявляет везде о своей дваждырожденности. Истинного хранителя знания найти трудно, и это не значит, что он выдаст все то, что он знал и будет знать в будущем. Методика познавания у продвинувшихся совершенно особая. Информация окружается вибрациями космическими. И можно ли не усвоить что-то в таком режиме познавания? Опасайтесь лжепророков, вопящих о своей высокой миссии. Имеющий мускус не кричит об этом на базаре. Запах мускуса говорит сам за себя. </w:t>
      </w:r>
    </w:p>
    <w:p>
      <w:pPr>
        <w:pStyle w:val="Normal"/>
        <w:rPr/>
      </w:pPr>
      <w:r>
        <w:rPr/>
      </w:r>
    </w:p>
    <w:p>
      <w:pPr>
        <w:pStyle w:val="Normal"/>
        <w:rPr/>
      </w:pPr>
      <w:r>
        <w:rPr/>
        <w:t xml:space="preserve">10. При сексуальных контактах происходит обезглавливание высших энергий, если они не заканчиваются рождением нового человека. Вся мощь наработок духа уходит в нижние чакры. Если нет связи с Высшим Лучом, то чаще всего мощь слияния бывает захвачена стерегущими этот момент духами вожделения. Лилит любит пар, который ей приносят слуги тьмы. Светлое вплетено в токи слияния, но природа материи тяготеет к низменному. При очищении астрала очищаются и интимные отношения. Получить божественный экстаз от слияния можно при знании высшей тантры. Но для этого необходим опыт связи с Высшим Божеством. </w:t>
      </w:r>
    </w:p>
    <w:p>
      <w:pPr>
        <w:pStyle w:val="Normal"/>
        <w:rPr/>
      </w:pPr>
      <w:r>
        <w:rPr/>
      </w:r>
    </w:p>
    <w:p>
      <w:pPr>
        <w:pStyle w:val="Normal"/>
        <w:rPr/>
      </w:pPr>
      <w:r>
        <w:rPr/>
        <w:t xml:space="preserve">11. Посылки разбиваются о закрытые сердца. Трудно Лучу Света прорваться сквозь туман самости. Не нужно биться головой об стену. Много событий уготовано для выявления каждого качества. Каждая звезда появляется на небе в свое время. Новость опережает построение готовое. Идеи ищут воплощения. Каждому — своя сфера, и нельзя насиловать неготовое сознание громадностью задач. Ответит каждый за вред оповещения. Иногда болтун вредит больше темного. Сила доверчивости мощна только в детях. Мрачно лицемерие взрослых. Нельзя превращать сердца людские в мусорные корзины. Не верьте глазам и улыбке. Фальшив оскал майи. Только сердечные токи истинно искренни. Не трогайте души смердящие. Путь определен Владыкой, и путы встреч неразборчивых вредны. </w:t>
      </w:r>
    </w:p>
    <w:p>
      <w:pPr>
        <w:pStyle w:val="Normal"/>
        <w:rPr/>
      </w:pPr>
      <w:r>
        <w:rPr/>
      </w:r>
    </w:p>
    <w:p>
      <w:pPr>
        <w:pStyle w:val="Normal"/>
        <w:rPr/>
      </w:pPr>
      <w:r>
        <w:rPr/>
        <w:t xml:space="preserve">12. Насыщенная сдержанность — залог сердечных отношений. Духовные титаны могут управлять внутренним миром так же, как и внешним. Отторжение души от легкомысленных поступков — признак роста духовного потенциала. Не все может удаваться сразу, но рост не возможен без знания пар противоположностей. Не знают сознания ищущие, чем заменить мешающие им некачественности. Майя придумала много уловок, крючков и нашивок, на которые можно поймать душу человеческую. Снасть иллюзии настолько искусно сотворена, что может отзываться на каждое человеческое проявление. Не будем рыбой глупой и обойдем ловушки, в какой бы яркий цвет ни были они окрашены. «Майя, отступи!» — скажем в час тяжкий. Призовем Лик Владыки как Светоч во тьме и будем следовать за этим Гигантом Света. </w:t>
      </w:r>
    </w:p>
    <w:p>
      <w:pPr>
        <w:pStyle w:val="Normal"/>
        <w:rPr/>
      </w:pPr>
      <w:r>
        <w:rPr/>
      </w:r>
    </w:p>
    <w:p>
      <w:pPr>
        <w:pStyle w:val="Normal"/>
        <w:rPr/>
      </w:pPr>
      <w:r>
        <w:rPr/>
        <w:t xml:space="preserve">13. При открытии центра сердца начинают преобладать энергии сущности вместо волевых, или личностных, токов. И тогда человек становится самим собой. Некоторые напоминают стариков, умудренных жизненным опытом, а иные становятся похожими на подростков. Возраст сущностного развития подменить невозможно. Мощь сердечных сил дает как молодость, так и старость. Удрученность и тоска закрывают солнце нашего тела, как облака. Радость — это ясный день нашей души. Радуйтесь и любите весь мир. Не устанет сердце упражняться в любви, и чем выше напряжение его, тем огненнее в следующий раз эта любовь возрастет. Прилив магнетизма обаяния Владыки — от этой силы небесной. </w:t>
      </w:r>
    </w:p>
    <w:p>
      <w:pPr>
        <w:pStyle w:val="Normal"/>
        <w:rPr/>
      </w:pPr>
      <w:r>
        <w:rPr/>
      </w:r>
    </w:p>
    <w:p>
      <w:pPr>
        <w:pStyle w:val="Normal"/>
        <w:rPr>
          <w:lang w:val="en-US"/>
        </w:rPr>
      </w:pPr>
      <w:r>
        <w:rPr/>
        <w:t xml:space="preserve">14. Нельзя никого насильно научить истине. Каждый следует своим путем. Путь собственных чувств, путь собственных мыслей, осознание добра и зла — в себе и только в себе. Продвижение в духовный мир более интимная вещь, чем земная любовь. В конце концов, каждый один на один с Богом, с вечностью и с кармой неотступно, и каждому самому нести ответственность за себя, за свои порождения, которые могут растерзать, а могут и воскресить и вознести к вечному Свету. Вечное, светлое и лучшее — в нас самих. Нельзя никого ни осудить, ни оправдать: ведь каждый живет внутри своей вселенной, которая то сжимается, то расширяется, следуя законам пульсаций. Этим лишь можно объяснить ныряния духа. </w:t>
      </w:r>
    </w:p>
    <w:p>
      <w:pPr>
        <w:pStyle w:val="Normal"/>
        <w:rPr/>
      </w:pPr>
      <w:r>
        <w:rPr/>
        <w:t xml:space="preserve">Интеллект не может стать силой осуществления. Интеллект только инструмент познавания, но к духовности приводит лишь Высшее «Я», живущее в сердце. Божественный План пользуется интеллектом как носителем волевых энергий для проникновения в Мир Идей и через него в Мир Блаженства и Покоя. Но самостные силы уравновешены сердечными огнями. Поток космической силы льется в АУМ. Луч охранен желтым, зеленым и голубым огнем. </w:t>
      </w:r>
    </w:p>
    <w:p>
      <w:pPr>
        <w:pStyle w:val="Normal"/>
        <w:rPr/>
      </w:pPr>
      <w:r>
        <w:rPr/>
        <w:t xml:space="preserve">Период выводов прошел. Начинается втягивание ваших сил в новый поток приближения. Пережгите последние низшие вибрации и идите смело на любые встречи, но сами не провоцируйте на это. Майя может снова накинуть вуаль чувств животных, но это будет повторяться до тех пор, пока не пережжете семена майи. Стойте на горе непривязанности и неосуждения и тщательно следите за астральными гостями. Никого не нужно спасать, но можно предупредить. Слепого, который стоит на обрыве, нужно отвести подальше от этого места, даже если он самоубийца. Только Владыка Кришна и карма благая творят лучшие следствия. Следуйте лучшим путем — и найдете лучшие следствия. Это не подношения случая, но исправление пути. Лучшее притягивается к совершенному качеству жизни. Лучшее проявляется от магнитных токов счастья и радости. Можно чувствовать себя счастливым и в рубище нищенском. Счастье не положение в обществе и не политическое событие, но неизменное состояние души. Мы гасим постоянно это состояние чернилами злобы, недовольства, ненависти и гнева, но нет такого яда, который лишил бы душу саттвичности. Она принадлежит вечному и непреходящему. Зерно монады создано миром Сат-Чит-Ананды. </w:t>
      </w:r>
    </w:p>
    <w:p>
      <w:pPr>
        <w:pStyle w:val="Normal"/>
        <w:rPr/>
      </w:pPr>
      <w:r>
        <w:rPr/>
      </w:r>
    </w:p>
    <w:p>
      <w:pPr>
        <w:pStyle w:val="Normal"/>
        <w:rPr/>
      </w:pPr>
      <w:r>
        <w:rPr/>
        <w:t xml:space="preserve">15. Стихия воды, дожди, снегопады и ветер нейтрализуют действия империла и снижают скопления его в местах тектонических разломов, где может произойти землетрясение. </w:t>
      </w:r>
    </w:p>
    <w:p>
      <w:pPr>
        <w:pStyle w:val="Normal"/>
        <w:rPr/>
      </w:pPr>
      <w:r>
        <w:rPr/>
      </w:r>
    </w:p>
    <w:p>
      <w:pPr>
        <w:pStyle w:val="Normal"/>
        <w:rPr/>
      </w:pPr>
      <w:r>
        <w:rPr/>
        <w:t xml:space="preserve">16. Сосуд тела можно наполнить драгоценным миро, а можно и скверной. Форма отлита по божественной модели. Состояние сознания возникает в нас самих. Пейзажи, видения, разговоры, ситуации и события выплывают со дна души. Наша реакция на жизнь кристаллизуется и оседает подобно капельке смолы, чтобы под лучом сознания растаять и высвободить аромат воображения. Все воображаемо. Иначе не было бы таких разных отношений к одному и тому же событию. Радужное покрывало майи дает добро и зло, но в мире вечном царствует одна творящая любовь, без привязанностей к определенному человеку. Любовь может усиливать того, кто преодолел рубеж животной души и вырос выше человеческого леса. Деодар Света растет в каждом человеке и напитывается теми же токами неба и теми же соками земли. Но сердце вырабатывает из этих энергий живое золото чувств — магнетизм космической любви. </w:t>
      </w:r>
    </w:p>
    <w:p>
      <w:pPr>
        <w:pStyle w:val="Normal"/>
        <w:rPr/>
      </w:pPr>
      <w:r>
        <w:rPr/>
      </w:r>
    </w:p>
    <w:p>
      <w:pPr>
        <w:pStyle w:val="Normal"/>
        <w:rPr>
          <w:lang w:val="en-US"/>
        </w:rPr>
      </w:pPr>
      <w:r>
        <w:rPr/>
        <w:t xml:space="preserve">17. За маской личности прячется сущность. Сущность как терпеливая мать, которая всегда в тени, а личность как избалованная, капризная дочь, требующая новых и новых прихотей. Но труд преображения уравнивает ту и другую. </w:t>
      </w:r>
    </w:p>
    <w:p>
      <w:pPr>
        <w:pStyle w:val="Normal"/>
        <w:rPr/>
      </w:pPr>
      <w:r>
        <w:rPr/>
        <w:t xml:space="preserve">Стихии — голова, сердце, руки и ноги космоса. В них сила творящая заложена. Пуруша двигается и живет подобно живому человеку. </w:t>
      </w:r>
    </w:p>
    <w:p>
      <w:pPr>
        <w:pStyle w:val="Normal"/>
        <w:rPr/>
      </w:pPr>
      <w:r>
        <w:rPr/>
      </w:r>
    </w:p>
    <w:p>
      <w:pPr>
        <w:pStyle w:val="Normal"/>
        <w:rPr/>
      </w:pPr>
      <w:r>
        <w:rPr/>
        <w:t xml:space="preserve">18. Вся вселенная — беспредельный океан Сознания, и каждая искра монадическая, одухотворенная сознанием собственных сил, способна входить в общение с любым образованием и даже малым носителем ее. Планеты и звезды, системы и галактики, камни и деревья общаются между собой. Только человек, закованный в панцирь собственной исключительности царя природы, утратил связь с Вселенским Сознанием. Расширяя пределы сознания, утончаясь и вырастая, он себе вернет утерянное знание и будет видеть и слышать духов стихий и обитателей дальних звезд. Как в сказках волшебных, будут говорить небеса, и камни, и растения. Огонь и вода, ветер и земля принесут свою весть духу очищенному. </w:t>
      </w:r>
    </w:p>
    <w:p>
      <w:pPr>
        <w:pStyle w:val="Normal"/>
        <w:rPr/>
      </w:pPr>
      <w:r>
        <w:rPr/>
      </w:r>
    </w:p>
    <w:p>
      <w:pPr>
        <w:pStyle w:val="Normal"/>
        <w:rPr/>
      </w:pPr>
      <w:r>
        <w:rPr/>
        <w:t xml:space="preserve">19. Нельзя рассматривать майю как беспочвенное и безосновательное проявление. Все в нас только отражение высшей божественной реальности. Любая попытка представить майю, даже самую низкую, как самостное выражение обречена на ошибку. Восстание низкого разума при помощи произвола материализма и атеизма не спасет от ответственности носителя сознания человеческого. Ложь темных об обособлении каждого духа есть только утверждение о ценности даже малейшего зерна эволюции. Все малое и большое есть только факты, только импульсы сознания, допустившего ту или иную энергию до степени одухотворения и наделившего ее функциями движения, воли и развития. Даже темные вынуждены развивать свое знание. Правда, здесь вступает в силу закон цели и средства. Факт сознания — это мысль, захватившая атом творения и унесшая его силой воли в Беспредельность. Развиваясь, она создает вселенную по подобию повторения от малого до великого. Но это не значит, что в Беспредельности властвует однообразие. Неповторимость творчества управляет разумом. Искусство создавать новое так увлекательно. Развитие подробностей творчества могло бы составить целую книгу. Привхождение энергий вдохновения дает труду духовную окраску. Не для себя трудятся мать и отец, не для себя светят солнце и звезды, и импульсы неповторимости сознания создают картину творчества вселенского, в котором участвует каждый мыслитель независимо от потенциала мышления. Чистота мыслительных энергий дает мощь усиления творчества. В каждом живет и зодчий, и строитель, и художник, и липика. Книга Судеб пишется каждое мгновение бытия. Мысль наша выводит глифы на ауре извечной. Аура сопровождает сердце от начала творения монады. Божественное зерно сияет чистотой света всеначального. Стебель — это сушумна. Корень — муладхара. А цветок — в сахасраре сияющей. Древо познания добра и зла — человеческая сущность, в плоть низвергнутая. </w:t>
      </w:r>
    </w:p>
    <w:p>
      <w:pPr>
        <w:pStyle w:val="Normal"/>
        <w:rPr/>
      </w:pPr>
      <w:r>
        <w:rPr/>
      </w:r>
    </w:p>
    <w:p>
      <w:pPr>
        <w:pStyle w:val="Normal"/>
        <w:rPr/>
      </w:pPr>
      <w:r>
        <w:rPr/>
        <w:t xml:space="preserve">20. «Многословие уводит от понимания смысла, становится невозможным понять даже очевидные истины», — слова Гурудэва проникают в глубь сердца. Ведь Он Сам — наше сердце. Память о Нем словно ровно горящее пламя души, жизнь согревающее. </w:t>
      </w:r>
    </w:p>
    <w:p>
      <w:pPr>
        <w:pStyle w:val="Normal"/>
        <w:rPr/>
      </w:pPr>
      <w:r>
        <w:rPr/>
      </w:r>
    </w:p>
    <w:p>
      <w:pPr>
        <w:pStyle w:val="Normal"/>
        <w:rPr/>
      </w:pPr>
      <w:r>
        <w:rPr/>
        <w:t xml:space="preserve">21. Радужные Врата Солнца явлены. Открыт путь к основам духа. Мать Мира Знак дает. Ангел последнего часа поднял крылья. Лик к земле опущен. Взор его глядит воочию и ищет, есть ли кто сознающий время исполнения сроков. Карма мгновений и карма двадцати минут, карма часов и карма суток, карма недель и месяцев, карма лет, трехлетий и семилетий, карма веков и тысячелетий. Истекает карма двух тысяч лет, карма целой эпохи, и каждый приходит закончить путь этого отрезка времени и проявить самые яркие накопления. Новые духи рождаются на исходе периодов. Новая мощь пробуждается в недрах монады. Аура пылает, чувствуя приближение Света, словно птица, дождавшаяся рассвета. Будущее становится настоящим. Тройной ключ начал действовать. Пирамида Судьбы хранит миг посвящения. Вопль мира заглушил музыку сфер, и Ангел последнего часа слышит только песнь адову. Чистое сердце звенит серебряным смехом. Звенья счастья чисты, и прост звук жизни, но горечь недовольства — это бунт души, не поспевшей причаститься в Храме Чистоты. </w:t>
      </w:r>
    </w:p>
    <w:p>
      <w:pPr>
        <w:pStyle w:val="Normal"/>
        <w:rPr/>
      </w:pPr>
      <w:r>
        <w:rPr/>
        <w:t xml:space="preserve">Человек готов к жертве христовой. Распятие себя на кресте общения с мирами тамасическими и есть жертва ежедневная. Тяжкий груз чужих карм как бревно на плечах идущего. Любите людей, но старайтесь не перекладывать чужую ношу на себя. Карму можно простить, но нельзя облегчить. Бесплотная сила, которая давит на ауру и не дает вырваться в космическое сознание, и есть сила кармы. Это земное знание, накопленное страданиями и радостями идущего человечества. </w:t>
      </w:r>
    </w:p>
    <w:p>
      <w:pPr>
        <w:pStyle w:val="Normal"/>
        <w:rPr/>
      </w:pPr>
      <w:r>
        <w:rPr/>
      </w:r>
    </w:p>
    <w:p>
      <w:pPr>
        <w:pStyle w:val="Normal"/>
        <w:rPr/>
      </w:pPr>
      <w:r>
        <w:rPr/>
        <w:t xml:space="preserve">22. Фохат — верховный правитель Воли Творца. Воля — синтез огней, создавших вселенную. Единая Воля, которая держит вселенную, подчинена только Отцу Предвечному. Чем огненнее действие, тем меньше оно подвержено противодействию других стихий и обстоятельств, которые они создали. Воля фохата — то пламя, которое формирует материю путем взрывов и ударов. Ковка меча духа — через погружение, а потом и высвобождение из материи. Человеческое сознание еще плохо ассимилировало фохат, и потому Земля и отстает от эволюции всей Солнечной системы. Но воля огня не способна жить по своему произволу. Она подчинена законам Божественных Строителей, которые должны упорядочить космос внешний и внутренний. Повышение вибраций мощи дает перестройку всей материи, и главный носитель импульса строительства космического — это фохат, возжигающий Разум Вселенной и устремляющий необходимые силы на цель, указанную Строителями. Возжжение пространства идет от духовных вершин, откуда течет поток Божественного Света, оживляющий спящие зерна атомов и делающий их сознательными и мыслящими. Чем сильнее духовный дождь льется, тем мощнее заряжаются сущности, живущие в атомах, тем выше их скорость движения, а значит, вибрации ускоряются и утончаются. Духовный атом над головой начинает раскаляться и расширяться и превращается в сияющий солнечный шар. Свет, укрывающий ауры святых, именно оттуда, от Луча Единого. </w:t>
      </w:r>
    </w:p>
    <w:p>
      <w:pPr>
        <w:pStyle w:val="Normal"/>
        <w:rPr/>
      </w:pPr>
      <w:r>
        <w:rPr/>
      </w:r>
    </w:p>
    <w:p>
      <w:pPr>
        <w:pStyle w:val="Normal"/>
        <w:rPr/>
      </w:pPr>
      <w:r>
        <w:rPr/>
        <w:t xml:space="preserve">23. Стремитесь к святости, но откажитесь от гордыни самовозвышения и избранничества. В человеческом поле равны и травинка, и цветок. Для солнечного луча одинаковы все составляющие жизни. Сверху все поле сверкает одним цветом. Диапазон человеческого сознания настолько велик, что вмещает беспредельное пространство — от духовного, божественного до грубоматериального. Сочетания стихий — от земли, самой твердой и крепкой, до эфирных, энергетических вибраций души — открыты звучанию космоса. Колокол, резонируя, слышит музыку сфер и слова вселенские, несущие энергии творения. </w:t>
      </w:r>
    </w:p>
    <w:p>
      <w:pPr>
        <w:pStyle w:val="Normal"/>
        <w:rPr/>
      </w:pPr>
      <w:r>
        <w:rPr/>
      </w:r>
    </w:p>
    <w:p>
      <w:pPr>
        <w:pStyle w:val="Normal"/>
        <w:rPr/>
      </w:pPr>
      <w:r>
        <w:rPr/>
        <w:t xml:space="preserve">24. Сила нарастает от привлечения живых духов атомов света. Они и есть тонкое составляющее астрального света. Насыщение токов вызывает мощные вибрации, пронизывающие вещество подобно нейтрино и возжигающие пространство. При помощи распространения этих вибраций вырабатывается эффект присутствия сознания в любой точке вселенной. Это телескоп духа, или око всевидящее. Такая частица может сжаться до невидимости. Она же имеет способность вырастать до размеров огромных шаровых молний. Феномены силы огня наблюдались не раз при таком участии атомов сознательных. Приближение к атомистическим энергиям сделает человека светящимся и летающим. </w:t>
      </w:r>
    </w:p>
    <w:p>
      <w:pPr>
        <w:pStyle w:val="Normal"/>
        <w:rPr/>
      </w:pPr>
      <w:r>
        <w:rPr/>
      </w:r>
    </w:p>
    <w:p>
      <w:pPr>
        <w:pStyle w:val="Normal"/>
        <w:rPr/>
      </w:pPr>
      <w:r>
        <w:rPr/>
        <w:t xml:space="preserve">25. Аура человека во всех его подробных энергопроявлениях формирует ноосферу ближайшего окружения. Даже растения меняют структуру целебности в сторону усиления лекарственных свойств, чем пытаются помочь занемогшему человеческому существу. Истечение болезненных токов дает вспышку появления новых лекарственных растений вокруг жилища. Духовные токи возжигают способность к плодоношению и меняют питательность и насыщение растений нужными веществами. Человек не может быть обособленным даже от мира растений. Вся природа настроена на помощь роду человеческому, который отгородился от растительного, минерального и животного миров стеной отчуждения. </w:t>
      </w:r>
    </w:p>
    <w:p>
      <w:pPr>
        <w:pStyle w:val="Normal"/>
        <w:rPr/>
      </w:pPr>
      <w:r>
        <w:rPr/>
      </w:r>
    </w:p>
    <w:p>
      <w:pPr>
        <w:pStyle w:val="Normal"/>
        <w:rPr/>
      </w:pPr>
      <w:r>
        <w:rPr/>
        <w:t xml:space="preserve">26. Истина познается в себе и наедине с собой. Привлекая энергии, родственные основному направлению подсознания, мы сотрудничаем со всей вселенной. Хроники Акаши, энергия времени, световая и магнетическая энергии, звуковая и огненная — это миллиарды и миллиарды живых существ, летящих на зов духовного стержня мысли. Море вселенной переполнено огнями жизней, и зерно монады окружено тысячами и тысячами оболочек, которые еще не востребованы и будут необходимы в далеком будущем. И наряду с тем, что мы носители целой вселенной, каждый считает себя одиноким. </w:t>
      </w:r>
    </w:p>
    <w:p>
      <w:pPr>
        <w:pStyle w:val="Normal"/>
        <w:rPr/>
      </w:pPr>
      <w:r>
        <w:rPr/>
        <w:t xml:space="preserve">Ветер мгновений превращается в годы, и прах прошлого сияет крупицами знания. Кристалл благодати нарастает в путешествии через время. Каждый является мыслителем, но сфер духа нельзя коснуться мыслью низкой. Свет летит к свету. Порог дозволенного определен каждым. И допущение свободной воли прекрасно, если оно не кончается одержанием. Сигнатуры, которые производит мощь мысли объединенной, могут сравниться только с молнией. Недаром в Живой Этике мысль названа молнией. Каждая строка Учения истинна даже в буквальном, земном ключе. Каждая строка не заиленное слово, но тренировка торжественности и внимательности. Услугу сердцу даете. Майя кипит ядом, растворенным в вине истины, но жемчужина мудрости не даст яду нанести вред. Время самости уходит. Медь упрямства превращу в золото благородства. Благодарности не имеющий глух к сердцу своему. И карма молот опускает на неблагодарного. </w:t>
      </w:r>
    </w:p>
    <w:p>
      <w:pPr>
        <w:pStyle w:val="Normal"/>
        <w:rPr/>
      </w:pPr>
      <w:r>
        <w:rPr/>
      </w:r>
    </w:p>
    <w:p>
      <w:pPr>
        <w:pStyle w:val="Normal"/>
        <w:rPr/>
      </w:pPr>
      <w:r>
        <w:rPr/>
        <w:t xml:space="preserve">27. Звенящей Горой звали Белуху тысячи лет назад. Звенигора, Звенигород, Звенидолина. </w:t>
      </w:r>
    </w:p>
    <w:p>
      <w:pPr>
        <w:pStyle w:val="Normal"/>
        <w:rPr/>
      </w:pPr>
      <w:r>
        <w:rPr/>
      </w:r>
    </w:p>
    <w:p>
      <w:pPr>
        <w:pStyle w:val="Normal"/>
        <w:rPr/>
      </w:pPr>
      <w:r>
        <w:rPr/>
        <w:t xml:space="preserve">28. Все болезни тела — отражение скорбей души. Только радостью божественной исцеляются хворобы и недомогания. Радость — сердца живого дыхание. Носители ауры любви имеют значение планетарное. Умеющий любить всем напряжением духа, ума и чувств уже носитель космических энергий любви. Темен не испытавший любви к ближнему. Камни придорожные и те наполнены искрами энергий света и возможностями самоотдачи. Источающий любовь выстраивает карму свою по прямой линии. В нее вовлечены и те, кого он касался лучом своей любви. </w:t>
      </w:r>
    </w:p>
    <w:p>
      <w:pPr>
        <w:pStyle w:val="Normal"/>
        <w:rPr/>
      </w:pPr>
      <w:r>
        <w:rPr/>
        <w:t xml:space="preserve">Огненная суть жизни помогает притянуть свет нужных встреч и обстоятельств. Карма не только обуза, цепи верижные и гири на ногах идущего. Это низшие аспекты кармы, притянувшие его к земле. Они сосредоточены внизу, около ног. Карма высшая — это крылья огненные в Миры Сияния, в Миры Любви и Добра. Карма, как мать любящая, поможет бескорыстно, обогреет и спасет, стоит только полюбить ее проявления как дыхания живой сущности. Она свет дающая. Она удача часа и десятилетия. Она знает насущную необходимость вашей страждущей души. Если вы полюбите судьбу свою, то не дамокловым мечом будут ее проявления, но лестницей восхождения. Она сама оборвет вериги с ног ваших. </w:t>
      </w:r>
    </w:p>
    <w:p>
      <w:pPr>
        <w:pStyle w:val="Normal"/>
        <w:rPr/>
      </w:pPr>
      <w:r>
        <w:rPr/>
        <w:t xml:space="preserve">Любите все проявления мира. Темные воспламенятся от взора вашего сердца. Серые станут светлее. А добрые вознесутся к вершине Пирамиды Судьбы. Любовь не просто сцепление полов, но мощь притяжения духовных энергий. Свет любви светит всем мирам. Разрушаются сферы тьмы кромешной. Сгорает угольная пыль ненавистничества. Сердца загораются надеждой перемен, чуя поступь будущего времени любви. Даже искра, упавшая в сухой бурьян тьмы, зажигает костры добра. Взаимоустремление создает дугу огненных энергий, которая очищает пространство и видна Глазом Дангма. Любовь — ключ от Врат Мира Огненного. </w:t>
      </w:r>
    </w:p>
    <w:p>
      <w:pPr>
        <w:pStyle w:val="Normal"/>
        <w:rPr/>
      </w:pPr>
      <w:r>
        <w:rPr/>
      </w:r>
    </w:p>
    <w:p>
      <w:pPr>
        <w:pStyle w:val="Normal"/>
        <w:rPr/>
      </w:pPr>
      <w:r>
        <w:rPr/>
        <w:t xml:space="preserve">29. Капсула букв и слов вмещает энергии всего космоса. Капсула букв и слов — это часть души Мира Огненного. Капсула — это форма, сохраняющая драгоценную суть энергий тончайших. Звук, как игла, прокалывает оболочку и дает истечение силы драгоценной в пространство. Это не закабаленные энергии, но дарованная каждому слову сила творящая. Не шелест листьев опавших слово, но ключ, врата миров отворяющий. Вибрации хранятся миллиарды и миллиарды лет в Хрониках Акаши, и пласты золотых руд только искра знаний вселенских. Каждый открывший сердце космосу может читать эти Анналы Вечности. Голубиная Книга являла собой символ мудрости мира. </w:t>
      </w:r>
    </w:p>
    <w:p>
      <w:pPr>
        <w:pStyle w:val="Normal"/>
        <w:rPr/>
      </w:pPr>
      <w:r>
        <w:rPr/>
      </w:r>
    </w:p>
    <w:p>
      <w:pPr>
        <w:pStyle w:val="Normal"/>
        <w:rPr/>
      </w:pPr>
      <w:r>
        <w:rPr/>
        <w:t xml:space="preserve">30. Духовная гордыня — высший грех. Поднявший себя на пьедестал непререкаемости и лживой святости является самым верным слугой тьме. Совершенствованию нет предела. Это развитие духовного света сердца в Беспредельности. Шкала гордыни лишь черная точка в океане света. </w:t>
      </w:r>
    </w:p>
    <w:p>
      <w:pPr>
        <w:pStyle w:val="Normal"/>
        <w:rPr/>
      </w:pPr>
      <w:r>
        <w:rPr/>
      </w:r>
    </w:p>
    <w:p>
      <w:pPr>
        <w:pStyle w:val="Normal"/>
        <w:rPr/>
      </w:pPr>
      <w:r>
        <w:rPr/>
        <w:t xml:space="preserve">31. Растения очень искренне и легко отзываются на чувства, обращенные к ним. Даже урожайность может быть более высокой. Мысль растений органичнее человеческой, хотя и слабее, но она не рвет пространство, как изломы гнева и ненависти. Растения стараются окружить человека заботой и помочь ему избежать будущих и избавиться от настоящих хворей. Они даже могут цвести в неурочное время, для того чтобы обрадовать сердце близкое. </w:t>
      </w:r>
    </w:p>
    <w:p>
      <w:pPr>
        <w:pStyle w:val="Normal"/>
        <w:rPr/>
      </w:pPr>
      <w:r>
        <w:rPr/>
      </w:r>
    </w:p>
    <w:p>
      <w:pPr>
        <w:pStyle w:val="Normal"/>
        <w:rPr/>
      </w:pPr>
      <w:r>
        <w:rPr/>
        <w:t xml:space="preserve">32. Изменение и моделирование кармических ситуаций — прерогатива Великих Учителей. Уровень знания высших разумов позволяет менять или, скорее, выправлять карму отдельного человека, если баланс сил склоняется в положительную сторону. Введение в ауру человека гормона покровительства, или восстановление связи с Ангелом-Хранителем, седьмым принципом существа, дает ему Луч Ведущий, которым связано зерно вечности с Единым Сердцем Вселенной. Любовь — непременное условие вхождения в Космический Разум. Космический Магнит и есть основа исправления кармы. Покровительство присутствует только тогда, когда о нем помнят и не отбрасывают нить ведущую. Пламя звучит радостью пространства. Пути связаны в узел встреч. Новое неизбежно, как восход солнца. </w:t>
      </w:r>
    </w:p>
    <w:p>
      <w:pPr>
        <w:pStyle w:val="Normal"/>
        <w:rPr/>
      </w:pPr>
      <w:r>
        <w:rPr/>
        <w:t xml:space="preserve">Кедр любит руки человеческие. Гений деревьев щедр на дары. Найдете заветную рощицу, где Мы любим бывать. Собор святых будет перед самым последним днем Моим. Когда начнет рушиться скопище западной цивилизации, все избранные придут. Но Алтай и Звенящая Долина не тронуты будут. Знайте и не беспокойтесь. Чисто пламя друидов, и Чаши Верховной носитель Она, Мать друидов планеты. Боль — от сопротивления центров подчиниться Лучу. Радиация космической мощи льется в Долину. Пирамида вытягивает яд империла и превращает в энергию духа. </w:t>
      </w:r>
    </w:p>
    <w:p>
      <w:pPr>
        <w:pStyle w:val="Normal"/>
        <w:rPr/>
      </w:pPr>
      <w:r>
        <w:rPr/>
      </w:r>
    </w:p>
    <w:p>
      <w:pPr>
        <w:pStyle w:val="Normal"/>
        <w:rPr/>
      </w:pPr>
      <w:r>
        <w:rPr/>
        <w:t xml:space="preserve">33. Избегайте острых углов в поведении, в творчестве и в строительстве. На острых углах, обращенных вверх, образуется положительный заряд радиации. На обращенных вниз — заряд противоположный. Применение гвоздей и железных изделий собирает энергии эго. На иглах, булавках и ножах можно заметить свечение энергий. Человеческое тело устроено по принципу Фибоначчи и не имеет острых углов. Только копчик, где спит сила кундалини, нос и пальцы рук хранят острие защиты. </w:t>
      </w:r>
    </w:p>
    <w:p>
      <w:pPr>
        <w:pStyle w:val="Normal"/>
        <w:rPr/>
      </w:pPr>
      <w:r>
        <w:rPr/>
      </w:r>
    </w:p>
    <w:p>
      <w:pPr>
        <w:pStyle w:val="Normal"/>
        <w:rPr/>
      </w:pPr>
      <w:r>
        <w:rPr/>
        <w:t xml:space="preserve">34. Нынешние времена знаменуются светлым напряжением свободной воли. Изменить карму способно все человечество как в целом, так и в частности. Силы Света невидимо служат тому, кто решился в короткий срок погасить долги кармические. Моделирование обстоятельств и ситуаций могут производить импульсы желания в качестве аспектов Мировой Любви как Единой Воли Матери Мира. Карма подвержена трансформации — как воск под руками скульптора. </w:t>
      </w:r>
    </w:p>
    <w:p>
      <w:pPr>
        <w:pStyle w:val="Normal"/>
        <w:rPr/>
      </w:pPr>
      <w:r>
        <w:rPr/>
        <w:t xml:space="preserve">Человеческая самость являет беспомощность в Мире Духа. Не сможет душа, не освоившая азов смирения, войти в сияние Высших Миров. Смирение — инструмент осознания реального положения своего «я» в мире добра и любви. Осознание себя как живого зерна эволюции не может помешать этому зерну прорасти. Стебель растет тихо, и бури гнева и страстей могут сломать слабенькую народившуюся единицу жизни. Смирение — это нежность и осторожность к собственной душе, которую пестуешь и растишь, как ребенка малого. Смирение — охранение растущего духа от отравы коричневого яда. Нарастание духовных искр — это призыв к силам Космического Магнита. </w:t>
      </w:r>
    </w:p>
    <w:p>
      <w:pPr>
        <w:pStyle w:val="Normal"/>
        <w:rPr/>
      </w:pPr>
      <w:r>
        <w:rPr/>
      </w:r>
    </w:p>
    <w:p>
      <w:pPr>
        <w:pStyle w:val="Normal"/>
        <w:rPr/>
      </w:pPr>
      <w:r>
        <w:rPr/>
        <w:t xml:space="preserve">35. Привхождение духа продолжается на протяжении всей жизни. Некоторые вместилища он не посещает вовсе. В другие входит редко. Привхождение — это боговдохновенность и любовь к человечеству. Солнце греет и светит для всех одинаково, и насколько глубоко сердце примет разумность этого света и тепла, зависит от присутствия духа. Человечество свято по сути своей, но слишком много игрушек изобрела майя, для того чтобы увести души от понимания истины и реальности. Дух входит полностью только тогда, когда тело становится храмом. </w:t>
      </w:r>
    </w:p>
    <w:p>
      <w:pPr>
        <w:pStyle w:val="Normal"/>
        <w:rPr/>
      </w:pPr>
      <w:r>
        <w:rPr/>
      </w:r>
    </w:p>
    <w:p>
      <w:pPr>
        <w:pStyle w:val="Normal"/>
        <w:rPr/>
      </w:pPr>
      <w:r>
        <w:rPr/>
        <w:t xml:space="preserve">36. Слова, звуки, музыка и все воспроизводящее звучание — подражание космической музыке сфер. От смешения энергий произошел язык. Солнечные и лунные влияния определили гласные и согласные и их произношения. Руны, падающие с небес, которые ловил Один, прикованный к Мировому Древу, и есть тот символ, дающий понять происхождение языка. Мы как часть вселенной отвечаем или, по крайней мере, должны отвечать всем законам вселенной, всеми правами и обязанностями одаренные свыше с момента рождения, когда были причислены к человеческим существам. Язык был дан для определенности многих понятий и для приведения многих смыслов к одному, к общению тех, кто утратил телепатические и ясновидческие способности третьей расы. Распечатка энергий, вложенных в слова, зависит от воображения и накоплений мыслящего. Многое упускается и многое фантазируется. Слово тоже одно из орудий иллюзии, и часто воля под напором мнимых аргументов уступает словам. </w:t>
      </w:r>
    </w:p>
    <w:p>
      <w:pPr>
        <w:pStyle w:val="Normal"/>
        <w:rPr/>
      </w:pPr>
      <w:r>
        <w:rPr/>
      </w:r>
    </w:p>
    <w:p>
      <w:pPr>
        <w:pStyle w:val="Normal"/>
        <w:rPr/>
      </w:pPr>
      <w:r>
        <w:rPr/>
        <w:t xml:space="preserve">37. Не насытится око зрением. Не насытится плоть вожделением. Но око можно прикрыть, а вожделение — остановить. Поток желаний течет со скалы вожделений. Рушится семя мудрости. Космическая сила истекает понапрасну. Остановите поток мутный и дайте воде отстояться. </w:t>
      </w:r>
    </w:p>
    <w:p>
      <w:pPr>
        <w:pStyle w:val="Normal"/>
        <w:rPr/>
      </w:pPr>
      <w:r>
        <w:rPr/>
      </w:r>
    </w:p>
    <w:p>
      <w:pPr>
        <w:pStyle w:val="Normal"/>
        <w:rPr/>
      </w:pPr>
      <w:r>
        <w:rPr/>
        <w:t xml:space="preserve">38. Для слов нет плотины. Для мыслей нет препон. Звучание семи ключей создает музыку бытия. Вечность начинается с вечного звука, и разум человеческий, пройдя тропой земной, вернется к лучу своего созвучия. Естественное состояние чистых нервных каналов, нади, — это серебряный звон. Словно тысячи колокольчиков звучат в пространстве. Слово — ключ к возобновлению вибраций. В мире желаний слово создает тембр, зрительные ассоциации и имеет свойство привлекать и концентрировать дальние и близкие энергии вселенной. В этом смысле в слово вложены энергии Творца. Но болтовня как мусор пути, в котором тонет золотая крупица истины. </w:t>
      </w:r>
    </w:p>
    <w:p>
      <w:pPr>
        <w:pStyle w:val="Normal"/>
        <w:rPr/>
      </w:pPr>
      <w:r>
        <w:rPr/>
      </w:r>
    </w:p>
    <w:p>
      <w:pPr>
        <w:pStyle w:val="Normal"/>
        <w:rPr/>
      </w:pPr>
      <w:r>
        <w:rPr/>
        <w:t xml:space="preserve">39. Человек, прошедший земной путь и готовый перейти небесный порог, похож на цветок. Аура в верхней его части раскрывается, открывая монадическое зерно вверху тысячелепесткового лотоса. Тонкое тело формируется позади головы, приобретая формы эфирного человека. Страшен миг этот для ярого безбожника, но для того, кто осознал духовное как верхний полюс материи, уход не больше погружения в сон. Сон смерти подобен. Охранители сильны у тех, кто сердцем к ним привязан. </w:t>
      </w:r>
    </w:p>
    <w:p>
      <w:pPr>
        <w:pStyle w:val="Normal"/>
        <w:rPr/>
      </w:pPr>
      <w:r>
        <w:rPr/>
      </w:r>
    </w:p>
    <w:p>
      <w:pPr>
        <w:pStyle w:val="Normal"/>
        <w:rPr/>
      </w:pPr>
      <w:r>
        <w:rPr/>
        <w:t xml:space="preserve">40. Первозвук — продукт Великого Дыхания. Шептание мантр с придыханием отмечено особо. Суть знаний делает шепчущего высшей сущностью. </w:t>
      </w:r>
    </w:p>
    <w:p>
      <w:pPr>
        <w:pStyle w:val="Normal"/>
        <w:rPr/>
      </w:pPr>
      <w:r>
        <w:rPr/>
      </w:r>
    </w:p>
    <w:p>
      <w:pPr>
        <w:pStyle w:val="Normal"/>
        <w:rPr/>
      </w:pPr>
      <w:r>
        <w:rPr/>
        <w:t xml:space="preserve">41. Вибрация усиливается повторением. Мощь нарастает, начиная от зерна жизни. Можно прочесть летопись идущего, начиная от сердца и дальше, как дерево — по годовым кольцам. Аура состоит из кругов, или волн. Повторение новое и новое пульсаций создает ток энергий, передающий вибрации воли через все слои воплощений. Тяжек крест идущего, но посох кундалини держит любое напряжение. Смущенное сознание пылает помощью Высшего Разума. </w:t>
      </w:r>
    </w:p>
    <w:p>
      <w:pPr>
        <w:pStyle w:val="Normal"/>
        <w:rPr/>
      </w:pPr>
      <w:r>
        <w:rPr/>
      </w:r>
    </w:p>
    <w:p>
      <w:pPr>
        <w:pStyle w:val="Normal"/>
        <w:rPr/>
      </w:pPr>
      <w:r>
        <w:rPr/>
        <w:t xml:space="preserve">42. Уносит ветер круг забот и радостей. Усталость не может одолеть отца Огня. Морозные вздохи зимы сушат землю. Тайной звенят снежинки мгновений. Сердце привязано к духу, как к возлюбленной своей. И в возлюбленной сердце ищет сияние духа. Но для нее пляска иллюзии дороже садов Кришны. Сердце бьется, открывая материю космосу. Пульсирующий эфир — основа жизни. Усмиривший страстей кипение внутри себя усмирит любого злобного монстра. Лира Аполлона создает музыку жизни, но праздностью заглушаются звуки космические. Труд создает музыку сфер, и вселенская работа звучит песней вдохновенной. </w:t>
      </w:r>
    </w:p>
    <w:p>
      <w:pPr>
        <w:pStyle w:val="Normal"/>
        <w:rPr/>
      </w:pPr>
      <w:r>
        <w:rPr/>
      </w:r>
    </w:p>
    <w:p>
      <w:pPr>
        <w:pStyle w:val="Normal"/>
        <w:rPr/>
      </w:pPr>
      <w:r>
        <w:rPr/>
        <w:t xml:space="preserve">43. Замкните печать уст своих. Томление сердца не выразить даже вдохновенными речами. Стать слышащим и видящим, но немым от Великого Безмолвия. Врата Видьи открыты, но не разбивайте кристалл драгоценный молотом суесловия. Осторожность не мешает путнику, идущему по узкой тропе над пропастью. И чем сильнее камнепад нападок и поношений, тем быстрее и увереннее шаг идущего. Не бойтесь детей майи, но обратить козлищ в агнцев невозможно. Пусть не уязвят дух ваш уколы железных слов. Найдутся неожиданные помощники, и труд процветет, став иерархическим. Нагнетение энергии майи пропорционально силам мощи космического духоразумения. </w:t>
      </w:r>
    </w:p>
    <w:p>
      <w:pPr>
        <w:pStyle w:val="Normal"/>
        <w:rPr/>
      </w:pPr>
      <w:r>
        <w:rPr/>
        <w:t xml:space="preserve">Беспредельность лелеет Голубой Лотос Земли. В океане вселенной много миров Красоты и Знания, и Голубой Лотос имеет свой драгоценный Сапфир Знаний. Горы спят, но в их дыхании слышны отголоски древних Учений. Потерян ключ общения с растительным и минеральным царствами. Мысль Древа Жизни сильнее голода земных страстей. Упорствующий в гордыне летит вниз, как камень, оторванный от горы. Цветку бесплодному подобен лукаво мудрствующий, хвое, опавшей с горного кедра. Созревший плод кедра принимает каждая душа. Напряжение растительного, минерального и животного миров направлено на помощь человечеству. Но слишком непрогляден туман тамаса. </w:t>
      </w:r>
    </w:p>
    <w:p>
      <w:pPr>
        <w:pStyle w:val="Normal"/>
        <w:rPr/>
      </w:pPr>
      <w:r>
        <w:rPr/>
      </w:r>
    </w:p>
    <w:p>
      <w:pPr>
        <w:pStyle w:val="Normal"/>
        <w:rPr/>
      </w:pPr>
      <w:r>
        <w:rPr/>
        <w:t xml:space="preserve">44. Силы Света и Великие Учителя постоянно несут на себе полупарализованное тело человечества. Борьба божественной и асурической, или земной, природы — постоянный источник напряжения сил и энергий на планете. Фохатические искры притягивает усилие как земное, так и духовное. Миллиарды крохотных духов стремятся на зов отвечающего им магнетизма. В пламени света призывается сердцами горящими сила незримая. Чаша Любви Божественной видна во всех мирах. Она светоч, не затемненный покровами иллюзии. Она разрушитель природы майя-локи. </w:t>
      </w:r>
    </w:p>
    <w:p>
      <w:pPr>
        <w:pStyle w:val="Normal"/>
        <w:rPr/>
      </w:pPr>
      <w:r>
        <w:rPr/>
        <w:t xml:space="preserve">Зажигаются сердца потухшие от приближения Сердец Великих. Раскаляется жар в недрах зерна света. Тем отличите Воина Духа от служителя тьмы. Сердце, как линза, фокусирует луч носителя и отвечает ему, даже затемненное самой грубой майявичностью. Сердце — мембрана духоразумения. В нем — вся эволюция вселенского христосознания. Разум, проросший в сферу космоса, уже не способен стать только земным и грубоматериальным. Порог одоления природы лунной даст крылья полета к дальним мирам. Отторжение не атрофия и не поломка механизмов тамасичности, но использование этой мощной энергии для нужд духа. Кристаллизация физических сил даст прочный фундамент ментальной природе. </w:t>
      </w:r>
    </w:p>
    <w:p>
      <w:pPr>
        <w:pStyle w:val="Normal"/>
        <w:rPr/>
      </w:pPr>
      <w:r>
        <w:rPr/>
      </w:r>
    </w:p>
    <w:p>
      <w:pPr>
        <w:pStyle w:val="Normal"/>
        <w:rPr/>
      </w:pPr>
      <w:r>
        <w:rPr/>
        <w:t xml:space="preserve">45. Отойдите, запятнанные! Здесь место Чистоты! Обувь снимите свою и изберите путь Света. Пыль мешает ногам, но глаз упоен чистотой утренних гор. Холод земного мира окружает жар души. Счастлив взор Бога, узревшего проводника. Свечой чистоты сияет аура возжженного сердца. Цветок незапятнанный обнимает ноги путника Священной Тропы. </w:t>
      </w:r>
    </w:p>
    <w:p>
      <w:pPr>
        <w:pStyle w:val="Normal"/>
        <w:rPr/>
      </w:pPr>
      <w:r>
        <w:rPr/>
      </w:r>
    </w:p>
    <w:p>
      <w:pPr>
        <w:pStyle w:val="Normal"/>
        <w:rPr/>
      </w:pPr>
      <w:r>
        <w:rPr/>
        <w:t xml:space="preserve">46. Траектория орбиты кармы очень высока, но лишь единицы выходят на заданную высоту. Неразумие и легкомыслие, ощущение себя ребенком в огромном мире — не сиротой, но существом, имеющим Хранителей и Наставников, — во многом лишают дух самодеятельности. Вместо приложения всех возможных усилий человек довольствуется ощущением незаметности. </w:t>
      </w:r>
    </w:p>
    <w:p>
      <w:pPr>
        <w:pStyle w:val="Normal"/>
        <w:rPr/>
      </w:pPr>
      <w:r>
        <w:rPr/>
        <w:t xml:space="preserve">Растворение себя в природе — чувство единокровия человека с космосом. Ведь Земля — неотъемлемая часть вселенной и живет по ее незыблемым законам. Новое — это не разрушение кармы, но лучшее, более тонкое исполнение ее законов. Анархия не может привести к порядку. Обособление материи не значит, что эта материя является башней высочайших достижений, возвышающейся над всем миром. Обособление материи — фаза глубочайшая заблуждений тамасической природы. Тогда как тамас должен служить духу как один из полюсов проявления космического. </w:t>
      </w:r>
    </w:p>
    <w:p>
      <w:pPr>
        <w:pStyle w:val="Normal"/>
        <w:rPr/>
      </w:pPr>
      <w:r>
        <w:rPr/>
      </w:r>
    </w:p>
    <w:p>
      <w:pPr>
        <w:pStyle w:val="Normal"/>
        <w:rPr/>
      </w:pPr>
      <w:r>
        <w:rPr/>
        <w:t xml:space="preserve">47. В огне неистребимого стремленья восстать над миром, мрак опередив, идут Вожди — творцы земли грядущей, прокладывая ясную тропу, которая не меркнет даже ночью, сливаясь в цепь негаснущих светил. </w:t>
      </w:r>
    </w:p>
    <w:p>
      <w:pPr>
        <w:pStyle w:val="Normal"/>
        <w:rPr/>
      </w:pPr>
      <w:r>
        <w:rPr/>
        <w:t xml:space="preserve">Сонм видьядхаров — знаний сокровенных охранителей — сторожит вселенский клад, что Хрониками Акаши зовется. Эта летопись — история планет и каждой искры духа, всех звезд живых, галактик и вселенных — способна одарить любого по мере мощи интереса сердца к видье, без праздного пустого любопытства, таким познаньем, что земная память расплавится от жара этого Великого Огня. </w:t>
      </w:r>
    </w:p>
    <w:p>
      <w:pPr>
        <w:pStyle w:val="Normal"/>
        <w:rPr/>
      </w:pPr>
      <w:r>
        <w:rPr/>
      </w:r>
    </w:p>
    <w:p>
      <w:pPr>
        <w:pStyle w:val="Normal"/>
        <w:rPr/>
      </w:pPr>
      <w:r>
        <w:rPr/>
        <w:t>48. Разделение произошло, и мощь противоречий двух полюсов материи неимоверна. Существа тамасического плана, привязанные к уплотненному существованию, заряжены силой разрушения и успешно действуют на плане земном, пристраиваясь к возросшим энергиям космоса при помощи алкоголя и наркотиков. Сила злобы, сила тьмы, сила инволюции не слышит зов духовных вершин. Воистину, башня Вавилонская, построенная до небес в плане астральном, смешала все языки. Человек не понимает говорящего на том же языке, ибо насыщение смысла и подтекст совершенно разные. Слова лишь сосуды, в которых хранится та или иная энергия. Из чьих уст произнесено слово, силы того и несет оно. Благо тем, кто светом насытил каждую букву. Возносящие потоки любви дадут его крыльям легкость полета. Пламя души озарит бездну самых темных небес.</w:t>
      </w:r>
    </w:p>
    <w:p>
      <w:pPr>
        <w:pStyle w:val="Normal"/>
        <w:rPr/>
      </w:pPr>
      <w:r>
        <w:rPr/>
      </w:r>
    </w:p>
    <w:p>
      <w:pPr>
        <w:pStyle w:val="Normal"/>
        <w:rPr/>
      </w:pPr>
      <w:r>
        <w:rPr/>
        <w:t xml:space="preserve">49. Получая опыт в распознаваемом мире на всех уровнях творения, душа человеческая учится возвращению в Божественное «Я». Ни одно из искушений не может существовать на земле, которое не испытал бы и впоследствии не преодолел бы такой дух. Поэтому он стоек, мудр и силен, и никакие мирские или астральные посулы не способны заставить его сбиться с пути или замедлить шаг. Любое искушение — школа, и обученный в этой школе назад не возвращается. Карма кует меч самосознания. </w:t>
      </w:r>
    </w:p>
    <w:p>
      <w:pPr>
        <w:pStyle w:val="Normal"/>
        <w:rPr/>
      </w:pPr>
      <w:r>
        <w:rPr/>
      </w:r>
    </w:p>
    <w:p>
      <w:pPr>
        <w:pStyle w:val="Normal"/>
        <w:rPr/>
      </w:pPr>
      <w:r>
        <w:rPr/>
        <w:t xml:space="preserve">50. Повелителями звучания названы поэты и музыканты. Грамматика является высшей наукой в Индии. Произношение мантр правильно дает результат поразительный в космосе земном и небесном. Шабда-Браман насыщает вибрацией носителя луча и дарует ему тайну произношений священных звуков и производство действий сокровенных. </w:t>
      </w:r>
    </w:p>
    <w:p>
      <w:pPr>
        <w:pStyle w:val="Normal"/>
        <w:rPr/>
      </w:pPr>
      <w:r>
        <w:rPr/>
      </w:r>
    </w:p>
    <w:p>
      <w:pPr>
        <w:pStyle w:val="Normal"/>
        <w:rPr/>
      </w:pPr>
      <w:r>
        <w:rPr/>
        <w:t xml:space="preserve">51. Фальшивы деньги ваши. Порвана связь между двумя началами. Неумело склеены купюры ценностей духовных. И никто на них не продаст хлеба жизни, способного питать дух ваш. Фарисейская жвачка не лучший клей для склеивания отношений сердечных. Пуст кошель Чаши, и путь изменений и выбора летит, как камень придорожный. Но гордыня самовозвеличивания не даст роста духовного. </w:t>
      </w:r>
    </w:p>
    <w:p>
      <w:pPr>
        <w:pStyle w:val="Normal"/>
        <w:rPr/>
      </w:pPr>
      <w:r>
        <w:rPr/>
      </w:r>
    </w:p>
    <w:p>
      <w:pPr>
        <w:pStyle w:val="Normal"/>
        <w:rPr/>
      </w:pPr>
      <w:r>
        <w:rPr/>
        <w:t xml:space="preserve">52. Парвати хранит пять ступеней. Взойти легко, но тяжесть грязи земной делает шаг свинцовым. Страх быть легким мешает бытию земному. Земля служит основой и фундаментом и силой притяжения чувств. Не обучившийся здесь преодолению своих тамасических сторон тяжко будет покидать тело желаний. </w:t>
      </w:r>
    </w:p>
    <w:p>
      <w:pPr>
        <w:pStyle w:val="Normal"/>
        <w:rPr/>
      </w:pPr>
      <w:r>
        <w:rPr/>
        <w:t xml:space="preserve">Отрава мира замутила вино кармы, которое могло бы украсить трапезу духа. Мутная вода осталась от вина мудрости. И только Сам Христос, живущий в сердце каждого, должен превратить воду, или энергию низших желаний, в вино высочайшей мудрости. Но что будет, когда вино станет огненным и возгорится? Поиск мудрости — это перегонка знаний в своих спиралях мысли. Только капля истины может появиться после вращения множества прочтенных листов печатных. </w:t>
      </w:r>
    </w:p>
    <w:p>
      <w:pPr>
        <w:pStyle w:val="Normal"/>
        <w:rPr/>
      </w:pPr>
      <w:r>
        <w:rPr/>
        <w:t xml:space="preserve">Переждем дождь насмешек. Лжеагни-йоги создают институт церкви, под которым похоронено будет живое Учение Истины. Ищите живых под развалинами построений ложных. </w:t>
      </w:r>
    </w:p>
    <w:p>
      <w:pPr>
        <w:pStyle w:val="Normal"/>
        <w:rPr/>
      </w:pPr>
      <w:r>
        <w:rPr/>
      </w:r>
    </w:p>
    <w:p>
      <w:pPr>
        <w:pStyle w:val="Normal"/>
        <w:rPr/>
      </w:pPr>
      <w:r>
        <w:rPr/>
        <w:t xml:space="preserve">53. Вибрации движения Великого Дыхания, превращаясь в звук, становятся более тонкими. Становясь сознательным, звук превращается в слово, кристаллизуя собой фохатические искры, заключенные в себе. Есть слова производящие действия во вселенной, а есть те, которые по нисходящей линии производят следствия. Заклинания и мантры уже деградированный остаток мощи Великого Слова. </w:t>
      </w:r>
    </w:p>
    <w:p>
      <w:pPr>
        <w:pStyle w:val="Normal"/>
        <w:rPr/>
      </w:pPr>
      <w:r>
        <w:rPr/>
      </w:r>
    </w:p>
    <w:p>
      <w:pPr>
        <w:pStyle w:val="Normal"/>
        <w:rPr/>
      </w:pPr>
      <w:r>
        <w:rPr/>
        <w:t xml:space="preserve">54. Низшие духи толпятся у ног человека. Неожиданно подтверждена истина давняя. Токсины выделяются через ноги, выгоняя самые тяжкие элементы болезни и неблагополучия. Комья грязи налипают на ноги. Омовение сбивает воздействие свиты низшей. </w:t>
      </w:r>
    </w:p>
    <w:p>
      <w:pPr>
        <w:pStyle w:val="Normal"/>
        <w:rPr/>
      </w:pPr>
      <w:r>
        <w:rPr/>
        <w:t xml:space="preserve">Ветер, приносящий снега, знает о чистоте зимы. Снег очищает поры планеты. Свежесть космоса нисходит вместе со снегом. И метеорная пыль притягивается массой снежной. </w:t>
      </w:r>
    </w:p>
    <w:p>
      <w:pPr>
        <w:pStyle w:val="Normal"/>
        <w:rPr/>
      </w:pPr>
      <w:r>
        <w:rPr/>
      </w:r>
    </w:p>
    <w:p>
      <w:pPr>
        <w:pStyle w:val="Normal"/>
        <w:rPr/>
      </w:pPr>
      <w:r>
        <w:rPr/>
        <w:t xml:space="preserve">55. Нельзя сообщать словам злую силу. Они становятся демонами, путь преграждающими. Если язык — враг твой, то приручи овец этого пастыря. </w:t>
      </w:r>
    </w:p>
    <w:p>
      <w:pPr>
        <w:pStyle w:val="Normal"/>
        <w:rPr/>
      </w:pPr>
      <w:r>
        <w:rPr/>
      </w:r>
    </w:p>
    <w:p>
      <w:pPr>
        <w:pStyle w:val="Normal"/>
        <w:rPr/>
      </w:pPr>
      <w:r>
        <w:rPr/>
        <w:t xml:space="preserve">56. Почему смущено сердце твое? Не задела ли птица страха тебя своим крылом? Ветер возможностей непрестанно веет, но где плоды дел твоих? Мрачен взор, утративший опору земную. Ищите счастье в океане невыгорающей Любви. Тень печали не может загасить солнечный жар. Дети Сурьи не боятся тьмы. Стрелы озлобления беспомощны пред Огнем Небесным. Да, да, да! Я говорю, Я заклинаю всеми тайнами Света. Идите Путем Огненным! Чаша укажет Путь. </w:t>
      </w:r>
    </w:p>
    <w:p>
      <w:pPr>
        <w:pStyle w:val="Normal"/>
        <w:rPr/>
      </w:pPr>
      <w:r>
        <w:rPr/>
      </w:r>
    </w:p>
    <w:p>
      <w:pPr>
        <w:pStyle w:val="Normal"/>
        <w:rPr/>
      </w:pPr>
      <w:r>
        <w:rPr/>
        <w:t xml:space="preserve">57. Таблица судеб отчеканена на глине земной. Поворот звезд даст освоение божественных небес сердца. Небо устало стонать от империла. Даже ветры не могут развеять яд гнева. Река жизни хранит белый цветок бессмертия. И не устанет от вечности почувствовавший аромат Небес. Боги не могут гневаться. Есть возмущение стихий неразумными поступками людей. </w:t>
      </w:r>
    </w:p>
    <w:p>
      <w:pPr>
        <w:pStyle w:val="Normal"/>
        <w:rPr/>
      </w:pPr>
      <w:r>
        <w:rPr/>
      </w:r>
    </w:p>
    <w:p>
      <w:pPr>
        <w:pStyle w:val="Normal"/>
        <w:rPr/>
      </w:pPr>
      <w:r>
        <w:rPr/>
        <w:t xml:space="preserve">58. Семя космического человечества, Шукра, поднимается на орбиту Отца Богов. Ярок свет звезды Матери Мира. Даже Отец Богов блекнет в этом свете творящем. Вся любовь, все творчество, все ремесла и искусства получат импульс Великой Иштар, которой дарована власть над сердцами возжженными. И люди станут равными Богам. И Боги будут входить и в храм, и в дом человека, ибо сами когда-то были людьми. Радость насыщена таинствами любви космической. Крылья труда отрастут. Не будет дня без нуждающихся в труде вашем. </w:t>
      </w:r>
    </w:p>
    <w:p>
      <w:pPr>
        <w:pStyle w:val="Normal"/>
        <w:rPr/>
      </w:pPr>
      <w:r>
        <w:rPr/>
      </w:r>
    </w:p>
    <w:p>
      <w:pPr>
        <w:pStyle w:val="Normal"/>
        <w:rPr/>
      </w:pPr>
      <w:r>
        <w:rPr/>
        <w:t xml:space="preserve">59. Шестое и седьмое чувства входят в сознание человеческое. Интуиция и координация привносят энергии синтеза в поле земное. Новое всегда сопряжено со старым. Но время идущее — во всем неповторимое и никогда еще не бывшее. Воистину, словно звезды другие светят миру. </w:t>
      </w:r>
    </w:p>
    <w:p>
      <w:pPr>
        <w:pStyle w:val="Normal"/>
        <w:rPr/>
      </w:pPr>
      <w:r>
        <w:rPr/>
      </w:r>
    </w:p>
    <w:p>
      <w:pPr>
        <w:pStyle w:val="Normal"/>
        <w:rPr/>
      </w:pPr>
      <w:r>
        <w:rPr/>
        <w:t xml:space="preserve">60. Роль углерода в эволюции планетарной цепи неоценимо важна и велика. Углерод явил самое плотное проявление фохата. В градации этих проявлений находятся выше нефть и газ. Разработки угля и его сжигание освободят планетарные силы фохата от грубоматериального плана. Уничтожение угольных запасов даст облегчение планете. Она изменит наклон оси и вследствие этого вернется в то положение, когда Солнце будет равномерно распределять творящие силы тепла. Изнывающие от жара и холода будут умиротворены. Облегчение планеты приведет к замедлению вращения планеты, и, как следствие, время станет вмещать большую протяженность. Уплотнение астрала произойдет из-за исчезновения с планеты плотных и жидких форм горючего. Когда ресурсы угля, нефти и газа будут исчерпаны, человечество обратится к волновым энергиям. Электричество станет грубейшей формой космических энергий. </w:t>
      </w:r>
    </w:p>
    <w:p>
      <w:pPr>
        <w:pStyle w:val="Normal"/>
        <w:rPr/>
      </w:pPr>
      <w:r>
        <w:rPr/>
        <w:t xml:space="preserve">Уплотнение астрала повлечет за собой и уплотнение времени. Протяженность жизни увеличится. Таблица судеб изменит начертания. Власть эпохи железа кончится. </w:t>
      </w:r>
    </w:p>
    <w:p>
      <w:pPr>
        <w:pStyle w:val="Normal"/>
        <w:rPr/>
      </w:pPr>
      <w:r>
        <w:rPr/>
      </w:r>
    </w:p>
    <w:p>
      <w:pPr>
        <w:pStyle w:val="Normal"/>
        <w:rPr/>
      </w:pPr>
      <w:r>
        <w:rPr/>
        <w:t xml:space="preserve">61. Пахтанье энергий желания взбивает и перемешивает аурические энергии. Аура долго не может осадить муть и не пропускает энергии высшего порядка. Прозрачность проводит токи до монадических глубин. Пахтанье Мирового Океана, или создание вибраций движения, создает фазы постижения, или этапы этого пахтанья. Смертельный яд, священные виды оружия, как чакра и меч, белый слон и белый конь, Владычица Лакшми и, наконец, Амрита — все это проявления творения как рода человеческого, так и божественных сил более духовного уровня в процессе пахтания чувственного океана планеты. Законы творения и развития едины во всей вселенной. Каждый уровень сознания запутался в своей складке майи. Заблуждение — это некий буфер, способный смягчить или не пропустить энергии Света в неподготовленные сознания. Не радостна участь быть испепеленным заживо. Так что до определенного времени майя является охранителем носителя искры сознания. Прозрачны эти покровы. Можно увидеть Миры Реальности, но проникнуть туда — таит опасность для сердец робких. </w:t>
      </w:r>
    </w:p>
    <w:p>
      <w:pPr>
        <w:pStyle w:val="Normal"/>
        <w:rPr/>
      </w:pPr>
      <w:r>
        <w:rPr/>
      </w:r>
    </w:p>
    <w:p>
      <w:pPr>
        <w:pStyle w:val="Normal"/>
        <w:rPr/>
      </w:pPr>
      <w:r>
        <w:rPr/>
        <w:t xml:space="preserve">62. Золотые волны с драгоценными вкраплениями — это кристаллизация духовных энергий чувств. Корона духа несет много различных украшений, и вид золота расплавленного радует сердца постигшие. Алмаз, крепчайший из камней, тоже проявление духовных энергий фохата. Родственные цвета горят в камнях короны каждого Владыки и Воина. Повелитель Ананды знает, чье сердце одарить жемчугом познания. </w:t>
      </w:r>
    </w:p>
    <w:p>
      <w:pPr>
        <w:pStyle w:val="Normal"/>
        <w:rPr/>
      </w:pPr>
      <w:r>
        <w:rPr/>
      </w:r>
    </w:p>
    <w:p>
      <w:pPr>
        <w:pStyle w:val="Normal"/>
        <w:rPr/>
      </w:pPr>
      <w:r>
        <w:rPr/>
        <w:t xml:space="preserve">63. Звезды только ожерелье Бога. И кудри Пирамиды Пространства играют с белой волной небесной Ганги, запутавшейся в завитках волос Шивы. </w:t>
      </w:r>
    </w:p>
    <w:p>
      <w:pPr>
        <w:pStyle w:val="Normal"/>
        <w:rPr/>
      </w:pPr>
      <w:r>
        <w:rPr/>
        <w:t xml:space="preserve">Огненно таинство звездных ночей. Словно движение тысяч очей. Огнен неведомый путь бытия. Ганги журчит серебристо струя. </w:t>
      </w:r>
    </w:p>
    <w:p>
      <w:pPr>
        <w:pStyle w:val="Normal"/>
        <w:rPr/>
      </w:pPr>
      <w:r>
        <w:rPr/>
        <w:t xml:space="preserve">Вибрации пространства — это волны небесной Ганги, падающие на голову каждого и оживляющие прах тысяч и тысяч воплощений, утонувших в заблуждении и невежестве. Священные воды оживят души или частицы душ, потерянные в веках и пространствах. Прах станет тропой восхождения. Прах станет чашей для смолы благовонной служения истине. Но возгордившиеся готовят себе затвор каменный. Тьма внутренняя без проблесков света — удел фарисеев и книжников. Они закрыты в келье собственных амбиций. </w:t>
      </w:r>
    </w:p>
    <w:p>
      <w:pPr>
        <w:pStyle w:val="Normal"/>
        <w:rPr/>
      </w:pPr>
      <w:r>
        <w:rPr/>
      </w:r>
    </w:p>
    <w:p>
      <w:pPr>
        <w:pStyle w:val="Normal"/>
        <w:rPr/>
      </w:pPr>
      <w:r>
        <w:rPr/>
        <w:t>64. Обет правдивости — основа гармонизации центров. Обет правдивости — залог сотрудничества идущих. Можно не выдать тайну молчанием, но ответить заведомой ложью — проступок недостойный. В разрыве между истинным положением вещей и ложными образованиями сказанного гнездится ехидна отчужденности и самовозвеличивания. Подношения на алтарь правды очищают дух от лишней пыли. Краски ауры начинают сверкать собственным цветом. Обет правдивости смешон для лжецов и любителей передергивать факты и обстоятельства. Но для Воина Света, идущего во всеоружии во тьме земной, любое оружие должно быть наготове. Тупым мечом не срубишь даже сухое дерево, преградившее путь. В духовных сферах правдивость — опора сердца, и она приближает зарю Новой Эпохи, которая называется Сатья!</w:t>
      </w:r>
    </w:p>
    <w:p>
      <w:pPr>
        <w:pStyle w:val="Normal"/>
        <w:rPr/>
      </w:pPr>
      <w:r>
        <w:rPr/>
      </w:r>
    </w:p>
    <w:p>
      <w:pPr>
        <w:pStyle w:val="Normal"/>
        <w:rPr/>
      </w:pPr>
      <w:r>
        <w:rPr/>
        <w:t xml:space="preserve">65. Каждая душа ищет свой канал постижения, и много тайн, хранимых только для этого зерна эволюции. Нужно уметь слушать ветер и шум рокочущей воды. Камни прибрежные и чащи леса могут принести весть сердцу ждущему. Деодар Света, выросший из зерна монады, уже дает золотые плоды, но мало кто еще попробовал на вкус эти маленькие сокровищницы знания. Обыденность подобна темным очкам. Для нее все краски тусклы и люди с их делами пусты и малозначащи. Но каждый является носителем искры божьей, и каждый шагает через тысячелетия шагом Титанов. Зоркий глаз и зоркое сердце прочитают тайну всего живого, ибо даже камень жив и сердце его бьется. </w:t>
      </w:r>
    </w:p>
    <w:p>
      <w:pPr>
        <w:pStyle w:val="Normal"/>
        <w:rPr/>
      </w:pPr>
      <w:r>
        <w:rPr/>
      </w:r>
    </w:p>
    <w:p>
      <w:pPr>
        <w:pStyle w:val="Normal"/>
        <w:rPr/>
      </w:pPr>
      <w:r>
        <w:rPr/>
        <w:t xml:space="preserve">66. Старение физиологии человека — следствие постоянного окисления крови и тканей человеческих органов. Это может происходить не только из-за кислотного питания, но и в результате неправильного баланса чувств и мышления. Отрицательность пропитывает все тело империлом, а он, окисляясь, превращается в яд, по сравнению с которым даже самая нежелательная пища значения не имеет. Можно отравить мыслью злой самый сильный витамин и превратить его в явление пагубное. Нет неожиданности в этом заключении. Вначале была мысль, а слово, как и фохат, — это только возбужденные частицы Божественного Дыхания. Каждое слово несет заряд огня космического. И пища, освященная молитвой, становится бальзамом не только для тела, но и для души, если это моление призывает благо огня небесного. </w:t>
      </w:r>
    </w:p>
    <w:p>
      <w:pPr>
        <w:pStyle w:val="Normal"/>
        <w:rPr/>
      </w:pPr>
      <w:r>
        <w:rPr/>
      </w:r>
    </w:p>
    <w:p>
      <w:pPr>
        <w:pStyle w:val="Normal"/>
        <w:rPr/>
      </w:pPr>
      <w:r>
        <w:rPr/>
        <w:t xml:space="preserve">67. Углерод, уголь, сажа использовались темными силами для колдовства и для достижения незримости. Даже черную краску изготовляют из сажи. Изменение баланса сил света и тьмы связано с уходом с планеты углерода. Тяготение станет легче, и ощущение груза Атласа будет не таким давящим. Каверны зла станут вместилищем небесных энергий. </w:t>
      </w:r>
    </w:p>
    <w:p>
      <w:pPr>
        <w:pStyle w:val="Normal"/>
        <w:rPr/>
      </w:pPr>
      <w:r>
        <w:rPr/>
      </w:r>
    </w:p>
    <w:p>
      <w:pPr>
        <w:pStyle w:val="Normal"/>
        <w:rPr/>
      </w:pPr>
      <w:r>
        <w:rPr/>
        <w:t xml:space="preserve">68. Явления Матери Агни Йоги участятся. Разные люди, поодиночке и вместе, будут видеть ее около места заповеданного. Будут нарастать и феноменальные проявления космоса и психической энергии земли. С Белой Горой нужно побыть, пожить, как с высоким Учителем и Огненным Другом. Ключ к тайнам будет вручен тому, кто окажется терпеливее и усидчивее. </w:t>
      </w:r>
    </w:p>
    <w:p>
      <w:pPr>
        <w:pStyle w:val="Normal"/>
        <w:rPr/>
      </w:pPr>
      <w:r>
        <w:rPr/>
      </w:r>
    </w:p>
    <w:p>
      <w:pPr>
        <w:pStyle w:val="Normal"/>
        <w:rPr/>
      </w:pPr>
      <w:r>
        <w:rPr/>
        <w:t xml:space="preserve">69. Наступает период дискредитации Учения Живой Этики. К руководству малых и больших групп приходят люди, ведущие других к разрушению и ужасающим формам обмана. Сатанизм старается изнутри разрушить каждый огонь, зажженный сердцами ищущих. Будьте на дозоре. Желание совместной работы радостно. Поощряю ярые проявления сердечной устремленности. Главное — не зазывать путников проходящих. Насущная необходимость заставит постучаться в дверь. Не бойтесь отпадений и хулы. Не спорьте ни с кем. Каменную стену головой не пробьешь. Учение — это россыпь знаний драгоценных. Одни поймут умом, другие — сердцем, но самая сильная энергия вырастет от любви к Свету, к Братству, к Гуру, к каждой лампаде сердца, сияющей в ночи. Идите смело. Мощь Моя — с вами. Но дерево не помнит о листьях опадающих. Пришедших примите и дайте то, что они просят, не больше. Чрезмерная пища может вызвать отравление у голодного. </w:t>
      </w:r>
    </w:p>
    <w:p>
      <w:pPr>
        <w:pStyle w:val="Normal"/>
        <w:rPr/>
      </w:pPr>
      <w:r>
        <w:rPr/>
      </w:r>
    </w:p>
    <w:p>
      <w:pPr>
        <w:pStyle w:val="Normal"/>
        <w:rPr/>
      </w:pPr>
      <w:r>
        <w:rPr/>
        <w:t xml:space="preserve">70. Беда любой современной власти в том, что эта власть самостная, совершенно случайная и оторванная от иерархического начала. Из того, что обещано народу, не исполняется ничего, ибо говорящими не дан обет правдивости. Иерархия одна способна изменить влияние власти как на духовные, так и на материальные институты государства. Статус духовного Учителя во главе государств дал бы каждой стране процветание и могущество. Не может ни один человек, не то что такая огромная общность людей, как государство, обходиться без водительства высшего. Все построения могут быть лишь тогда успешными, если они освящены божественным Лучом Великого Владыки. Призвание, или богоизбранничество, отличало Водителей народов. И не важно, прост был человек или рожден в доме царедворца, но ведущая звезда Вождя с малых лет озаряла его чело. Только духовный Гуру или пророк мог призвать и совершить помазание на царство. Вырождение современной власти привело к обнищанию населения как духовному, так и материальному. Отсталость умственная и нелюбознательность, как болото, засасывают даже способные молодые умы. Пагубное влияние А. развивает узаконенные формы извлечения наживы изо всего возможного, отбрасывая порядочность и совесть как атавизм и рудиментарный признак слабой нации. </w:t>
      </w:r>
    </w:p>
    <w:p>
      <w:pPr>
        <w:pStyle w:val="Normal"/>
        <w:rPr/>
      </w:pPr>
      <w:r>
        <w:rPr/>
      </w:r>
    </w:p>
    <w:p>
      <w:pPr>
        <w:pStyle w:val="Normal"/>
        <w:rPr/>
      </w:pPr>
      <w:r>
        <w:rPr/>
        <w:t xml:space="preserve">71. «Будь горяч или холоден, но не тепел, ибо исторгну тебя из уст своих», — так молвил пророк. Ярость, или огненность, свойственна только людям, способным увлечься идеей до самозабвения и безумия. Если это качество присутствует, то в конечном счете даже самый отъявленный злодей и приверженец тьмы войдет через множество эонов на стезю Света. Каналы приема энергии присутствуют либо вверху, либо внизу, но средина — это трансформированное сочетание либо саттвичности, либо тамаса. Брамины и шудры суть два полюса, несущие мир. Без тех и других не возможна жизнь. </w:t>
      </w:r>
    </w:p>
    <w:p>
      <w:pPr>
        <w:pStyle w:val="Normal"/>
        <w:rPr/>
      </w:pPr>
      <w:r>
        <w:rPr/>
      </w:r>
    </w:p>
    <w:p>
      <w:pPr>
        <w:pStyle w:val="Normal"/>
        <w:rPr/>
      </w:pPr>
      <w:r>
        <w:rPr/>
        <w:t xml:space="preserve">72. Если огненная дружба и общение со Мной вам дороже мирских утех, то время сделать выбор. Мудрость Света не может храниться в сосуде мутном. Найти другой трудно, ибо века и века шли бок о бок. Лунная жизнь истекла. Критическая масса огня возрастает, и нельзя осквернять святыни плотской жизнью. Дух требует иной формы существования. Опережение эволюции не значит погружение в низы материи. </w:t>
      </w:r>
    </w:p>
    <w:p>
      <w:pPr>
        <w:pStyle w:val="Normal"/>
        <w:rPr/>
      </w:pPr>
      <w:r>
        <w:rPr/>
      </w:r>
    </w:p>
    <w:p>
      <w:pPr>
        <w:pStyle w:val="Normal"/>
        <w:rPr/>
      </w:pPr>
      <w:r>
        <w:rPr/>
        <w:t xml:space="preserve">73. Растения и животные — самые благодарные существа в мире. И камни могут пролить слезу радости от сердечного касания. Минеральный и растительный миры — верные помощники человеческие. Без них увяла бы жизнеспособность планеты. Энергии недр и космоса трансформируют растения. Камни вбирают волны эфира и, сохраняя их, выдают малыми дозами. Огонь земли и космоса слит во всех царствах природы. </w:t>
      </w:r>
    </w:p>
    <w:p>
      <w:pPr>
        <w:pStyle w:val="Normal"/>
        <w:rPr/>
      </w:pPr>
      <w:r>
        <w:rPr/>
      </w:r>
    </w:p>
    <w:p>
      <w:pPr>
        <w:pStyle w:val="Normal"/>
        <w:rPr/>
      </w:pPr>
      <w:r>
        <w:rPr/>
        <w:t>74. Друг Огненный не предаст. Срок отторжения исчерпан. Пламя души сияет золотом живым. Без чувствознания нет духоразумения. Новые придут и дадут силу объединяющую. Чистые души стремятся в дом Наш. Страдания — истечение яда кармы. Ожившее сердце озарит путь. Без самоотдачи нет постижений. Засохший цветок может украсить только снежное поле. Насыщенное сознание посылает искры огней. Эти искры будят зерно духа. Пробуждение прорастающего зерна — феномен космического масштаба. От мига земного до часа сужденного возрастает дух в вечности. Не почато поле труда духовного. Нов каждый миг. Стремительность обстоятельств складывает события неожиданные. Магнит Судьбы влечет сотрудников. Ядро заложите мощно. Проникновенная торжественность и вдумчивость дадут силу объединяющую. Великое зерно задания ведомо Волей Высшей. И потенциал духа прилежит космическому сотрудничеству.</w:t>
      </w:r>
    </w:p>
    <w:p>
      <w:pPr>
        <w:pStyle w:val="Normal"/>
        <w:rPr/>
      </w:pPr>
      <w:r>
        <w:rPr/>
      </w:r>
    </w:p>
    <w:p>
      <w:pPr>
        <w:pStyle w:val="Normal"/>
        <w:rPr/>
      </w:pPr>
      <w:r>
        <w:rPr/>
        <w:t xml:space="preserve">75. Отложения ауры подобны драгоценным камням, сверкающим в одеянии царя духа. Не просто украшение, но опыт радостного постижения. Кристаллы психической энергии вырастают вместе с огненным сознанием. Кристаллы психической энергии цементируют пространство. От искры до Солнечного Сердца Владыки — диапазон восхождения. Если лестница есть символ Иерархии, то каждая ступень восхождения вмещает тысячи жизней. Пламя души постигшей далеко сияет. Тропу освещает даже робкая звезда. Свет — Око Мира и Любовь Владыки. Казалось бы, стоит ли заниматься существами, погрязшими в тамасе? Но капли духа и во тьме сияют. Свечой радости вспыхивает ищущий. </w:t>
      </w:r>
    </w:p>
    <w:p>
      <w:pPr>
        <w:pStyle w:val="Normal"/>
        <w:rPr/>
      </w:pPr>
      <w:r>
        <w:rPr/>
      </w:r>
    </w:p>
    <w:p>
      <w:pPr>
        <w:pStyle w:val="Normal"/>
        <w:rPr/>
      </w:pPr>
      <w:r>
        <w:rPr/>
        <w:t xml:space="preserve">76. Погоня за новыми учениями, за каждым продвинутым лжегуру — это лабиринт для душ жаждущих, в котором ждет Минотавр, пожирающий ваше время и энергию чувств. Бойтесь кричащих лжепророков, демонстрирующих свою неповторимость и монополию на просветленность. </w:t>
      </w:r>
    </w:p>
    <w:p>
      <w:pPr>
        <w:pStyle w:val="Normal"/>
        <w:rPr/>
      </w:pPr>
      <w:r>
        <w:rPr/>
      </w:r>
    </w:p>
    <w:p>
      <w:pPr>
        <w:pStyle w:val="Normal"/>
        <w:rPr/>
      </w:pPr>
      <w:r>
        <w:rPr/>
        <w:t xml:space="preserve">77. Преобразование звука в изображение — завоевание эпохи Водолея. Сотрудничество вибраций и стихий даст новый импульс развития духа. «Индиго» — готовые души, или те, кто прошел ускоренный путь эволюции, — станут наставниками будущего человечества. Их рождается все больше и больше. </w:t>
      </w:r>
    </w:p>
    <w:p>
      <w:pPr>
        <w:pStyle w:val="Normal"/>
        <w:rPr/>
      </w:pPr>
      <w:r>
        <w:rPr/>
        <w:t xml:space="preserve">Гармонизация стихий создает насыщение пространства энергиями преображения. Миры зримы сердцами. Услышать сознания, устремленные к преображению жизни, уже достижение распознавания. В коробке с разными инструментами ищешь самый нужный, не обращая внимания на остальные. Любое сочетание знаний построено именно по этому принципу. Гиганты строят крепостные стены, храмы и жилища, а гномы украшают их. Сотрудничество стихий живет гармонией. </w:t>
      </w:r>
    </w:p>
    <w:p>
      <w:pPr>
        <w:pStyle w:val="Normal"/>
        <w:rPr/>
      </w:pPr>
      <w:r>
        <w:rPr/>
      </w:r>
    </w:p>
    <w:p>
      <w:pPr>
        <w:pStyle w:val="Normal"/>
        <w:rPr/>
      </w:pPr>
      <w:r>
        <w:rPr/>
        <w:t>78. — Учитель! Почему уши мои не слышат музыки сфер и глаза не замечают цветов пространства?</w:t>
      </w:r>
    </w:p>
    <w:p>
      <w:pPr>
        <w:pStyle w:val="Normal"/>
        <w:rPr/>
      </w:pPr>
      <w:r>
        <w:rPr/>
        <w:t xml:space="preserve">— </w:t>
      </w:r>
      <w:r>
        <w:rPr/>
        <w:t>Сын мой! Пыль пути застлала глаза твои, и слух ослаб от воя ветра страстей. Сила чувств, сила времени, сила воли омоют незрячего и глухого.</w:t>
      </w:r>
    </w:p>
    <w:p>
      <w:pPr>
        <w:pStyle w:val="Normal"/>
        <w:rPr/>
      </w:pPr>
      <w:r>
        <w:rPr/>
      </w:r>
    </w:p>
    <w:p>
      <w:pPr>
        <w:pStyle w:val="Normal"/>
        <w:rPr/>
      </w:pPr>
      <w:r>
        <w:rPr/>
        <w:t xml:space="preserve">79. Свят Алтай. Неисчерпаемы сокровища духовные земли благословенной. Магниты недр, магниты пространства, магниты сердец. Храм Золотой Горы издревле храним здесь. Звонят ночами колокола. Свет невиданный путь освещает. Чаша Алтая сияет дарами постижений. Сердца, сердца, сердца зажигайте! Трижды повторяю: «Сердца!» — вмещающие триаду миров. </w:t>
      </w:r>
    </w:p>
    <w:p>
      <w:pPr>
        <w:pStyle w:val="Normal"/>
        <w:rPr/>
      </w:pPr>
      <w:r>
        <w:rPr/>
      </w:r>
    </w:p>
    <w:p>
      <w:pPr>
        <w:pStyle w:val="Normal"/>
        <w:rPr/>
      </w:pPr>
      <w:r>
        <w:rPr/>
        <w:t xml:space="preserve">80. Не потускнеют камни драгие. Отложения ауры словно груда сокровищ земных. Россыпи кристаллов огня прекрасны и величественны. Энергии сердца, истекая, собираются вместе. Боль только огранка камней силы. Бальзам времени залечит раны былого. Поверхность энергий станет зеркалом света. Мозаика жизней шлифуется деяниями духа. </w:t>
      </w:r>
    </w:p>
    <w:p>
      <w:pPr>
        <w:pStyle w:val="Normal"/>
        <w:rPr/>
      </w:pPr>
      <w:r>
        <w:rPr/>
      </w:r>
    </w:p>
    <w:p>
      <w:pPr>
        <w:pStyle w:val="Normal"/>
        <w:rPr/>
      </w:pPr>
      <w:r>
        <w:rPr/>
        <w:t xml:space="preserve">81. Любовь движет волей. Любовь огненным импульсом возжигает светлые деяния, а воля дает устремление либо словам, либо чувствам, либо мыслям, но важнее всего комплекс всех этих составляющих. Но тьма не знает любви. Она пытается действовать силой страха и подавлением всего творящего. Мировое желание — основа движения воли, но Воля Сердца Владыки — единый закон для всей вселенной. Шамбалы Владыка живет и дышит в Сердце Солнца. Шамбалы Владыка знает сроки грядущие. Шамбалы Владыка — залог успеха восхождения сердец устремленных. Огненным Доспехом сияет Сердце Владыки. Светом творящим сияет Дух Его. Все живое возрастает и стремится навстречу лучам Его мощи. Шамбалы Владыка — Мировая Любовь, насыщающая каждый атом жизни. И мгновения звенят музыкой новых возможностей. И лестница Иерархии открыта для восхождения. В энергиях Любви возрастает Мощь Мира. </w:t>
      </w:r>
    </w:p>
    <w:p>
      <w:pPr>
        <w:pStyle w:val="Normal"/>
        <w:rPr/>
      </w:pPr>
      <w:r>
        <w:rPr/>
      </w:r>
    </w:p>
    <w:p>
      <w:pPr>
        <w:pStyle w:val="Normal"/>
        <w:rPr/>
      </w:pPr>
      <w:r>
        <w:rPr/>
        <w:t xml:space="preserve">82. Любовь наполняет Океан Силы. Из неведомых высот блаженства изливается непрестанная мощь светозарная. Без любви ленива душа. Без любви нет горения огня сердца. Затухают лампады постижений и творчества. Вдохновенность летит мимо омраченного самолюбием. Любовь одаривает других лепестками своей радости. Благоухает сад радости, ибо в нем поселилась мудрость. Розовые цветы торжественности не дают сползти в болото будней. Неповторима восторженность радости. Мгновения становятся цветами открытий и постижений. Облако сияющих искр следует за аурой торжествующего служителя блага. И есть из чего сковать доспех и меч Воину Света. Любовь не аморфна и сентиментальна. Любовь спокойна и мощна. Она столб пламени, касающийся небес и держащий врата сокровенные, ибо связь с Учителем, серебряная нить преданности, взрастает до столпа светозарного. Воистину, Держатели Земли и Неба. </w:t>
      </w:r>
    </w:p>
    <w:p>
      <w:pPr>
        <w:pStyle w:val="Normal"/>
        <w:rPr/>
      </w:pPr>
      <w:r>
        <w:rPr/>
      </w:r>
    </w:p>
    <w:p>
      <w:pPr>
        <w:pStyle w:val="Normal"/>
        <w:rPr/>
      </w:pPr>
      <w:r>
        <w:rPr/>
        <w:t xml:space="preserve">83. Распущенность — прокисшая добродетель. Небесное вино крепчает только закупоренным. Открытые врата для одержания делают вино мудрости уксусом. Воздержание и есть закрытие сосуда мудрости. </w:t>
      </w:r>
    </w:p>
    <w:p>
      <w:pPr>
        <w:pStyle w:val="Normal"/>
        <w:rPr/>
      </w:pPr>
      <w:r>
        <w:rPr/>
      </w:r>
    </w:p>
    <w:p>
      <w:pPr>
        <w:pStyle w:val="Normal"/>
        <w:rPr/>
      </w:pPr>
      <w:r>
        <w:rPr/>
        <w:t xml:space="preserve">84. Луна — формовщик кармической программы человечества. Сроки трех, семи, двенадцати, восемнадцати и двадцати четырех лет куют или уничтожают узы кармы. </w:t>
      </w:r>
    </w:p>
    <w:p>
      <w:pPr>
        <w:pStyle w:val="Normal"/>
        <w:rPr/>
      </w:pPr>
      <w:r>
        <w:rPr/>
      </w:r>
    </w:p>
    <w:p>
      <w:pPr>
        <w:pStyle w:val="Normal"/>
        <w:rPr/>
      </w:pPr>
      <w:r>
        <w:rPr/>
        <w:t xml:space="preserve">85. Если вас охватила любовь к пространству, значит, пространство отдает вам энергию любви. Потоки силы текут между двумя полюсами. </w:t>
      </w:r>
    </w:p>
    <w:p>
      <w:pPr>
        <w:pStyle w:val="Normal"/>
        <w:rPr/>
      </w:pPr>
      <w:r>
        <w:rPr/>
      </w:r>
    </w:p>
    <w:p>
      <w:pPr>
        <w:pStyle w:val="Normal"/>
        <w:rPr/>
      </w:pPr>
      <w:r>
        <w:rPr/>
        <w:t xml:space="preserve">86. Грех не препятствие для достижения святости. Грех та клетка, которую строит себе лицемер, не желающий войти в огненное состояние ответственности. Грех вытесняется волнами огня и приобретает качество устойчивой добродетели, ибо в самом грехе напряжение сил является столь же мощным и напряженным, как и в святости. Перегородка очень тонка, или вовсе ее нет. Есть страх перед силой Бога. Значит, грех — это буфер, смягчающий вхождение энергий Огня Любви. </w:t>
      </w:r>
    </w:p>
    <w:p>
      <w:pPr>
        <w:pStyle w:val="Normal"/>
        <w:rPr/>
      </w:pPr>
      <w:r>
        <w:rPr/>
      </w:r>
    </w:p>
    <w:p>
      <w:pPr>
        <w:pStyle w:val="Normal"/>
        <w:rPr/>
      </w:pPr>
      <w:r>
        <w:rPr/>
        <w:t xml:space="preserve">87. Мыслеобразы создают астральную свиту человечества. Мышление, направленное непрестанно ко благу, создает сад огненных цветов и сияющих существ. Но выплески гнева и самости порождают отвратительных чудовищ. Напитываясь душевной силой человека, они влияют на его волю и поведение. Наиболее сильными мыслеобразами овладевают развоплощенные, не сумевшие оторваться от испарений земных. Создавая худший вид одержания собственным хаотическим мышлением, человечество дает наглядный пример преимущества дисциплины мысли. Будьте творцами прекрасного, будьте садовниками пространств, где мыслесимволы зачинают новые миры. Будьте совершенными мыслителями. Мысль — тончайшая и мощнейшая огненная сила, порождающая сущности живые. Мысль Свету помощница. Сердце ищет путь через мысль, и, рожденная огнем, она возвращается к своему породителю в час нужды. Мыслите широко, чисто и красиво. Даже в земной жизни можно научиться участвовать в космическом творчестве, внося неповторимость и многообразие в хронику мира. </w:t>
      </w:r>
    </w:p>
    <w:p>
      <w:pPr>
        <w:pStyle w:val="Normal"/>
        <w:rPr/>
      </w:pPr>
      <w:r>
        <w:rPr/>
      </w:r>
    </w:p>
    <w:p>
      <w:pPr>
        <w:pStyle w:val="Normal"/>
        <w:rPr/>
      </w:pPr>
      <w:r>
        <w:rPr/>
        <w:t xml:space="preserve">88. Предназначение поэта — вибрационное насыщение пространства энергиями Бога. Посредством живых слов кристаллизуется фохатический океан и создается охранительная стена. Музыка служит той же цели, вызывая в душе высокий катарсис. </w:t>
      </w:r>
    </w:p>
    <w:p>
      <w:pPr>
        <w:pStyle w:val="Normal"/>
        <w:rPr/>
      </w:pPr>
      <w:r>
        <w:rPr/>
      </w:r>
    </w:p>
    <w:p>
      <w:pPr>
        <w:pStyle w:val="Normal"/>
        <w:rPr/>
      </w:pPr>
      <w:r>
        <w:rPr/>
        <w:t xml:space="preserve">89. Туши убитых животных заслоняют вход сознанию человеческому к свету. Не пробиться сквозь атавизм звериный, но свободная воля должна вести ко благу. Пора прекращать кровавый пир. Отложения мясоедения на ауре человека уродливее многих других отрицательных проявлений. Зачем быть носителем кучи отбросов, если Владыка заповедал быть светящимся и летающим? Кандалы плоти и так тяжелы для духа устремленного. Ноша кармы должна быть чистой. Материализация кармических долгов страшнее видений Судного дня. Поэтому поиск своих долгов и отдача их, пока не поздно, должны занимать мышление. Карма является особой заботой души. Лишь огненный костер служения непрестанного способен выжечь дотла семена кармы. Духовная высота избавляет от тяжести грехов. Но удержать себя в святости труднее других испытаний сердца. </w:t>
      </w:r>
    </w:p>
    <w:p>
      <w:pPr>
        <w:pStyle w:val="Normal"/>
        <w:rPr/>
      </w:pPr>
      <w:r>
        <w:rPr/>
      </w:r>
    </w:p>
    <w:p>
      <w:pPr>
        <w:pStyle w:val="Normal"/>
        <w:rPr/>
      </w:pPr>
      <w:r>
        <w:rPr/>
        <w:t xml:space="preserve">90. Человеческое одиночество заканчивается в сфере духовной. Приобретая духоразумение, каждая душа начинает понимать свою неделимость со Вселенским Разумом. </w:t>
      </w:r>
    </w:p>
    <w:p>
      <w:pPr>
        <w:pStyle w:val="Normal"/>
        <w:rPr/>
      </w:pPr>
      <w:r>
        <w:rPr/>
      </w:r>
    </w:p>
    <w:p>
      <w:pPr>
        <w:pStyle w:val="Normal"/>
        <w:rPr/>
      </w:pPr>
      <w:r>
        <w:rPr/>
        <w:t xml:space="preserve">91. Все долги этого мира, накопленные за тысячелетия, в конце его истечения должны возвратиться. И долги каждой души к миру воздадутся. Рубеж тысячелетий — рубеж нового и старого. Энергии новых знаний хлынули в сознания человеческие, чтобы отдать их уму и чувствам. Новое и неповторимое приходит. Ускорение явлений мира связано с приходом энергий Огня. </w:t>
      </w:r>
    </w:p>
    <w:p>
      <w:pPr>
        <w:pStyle w:val="Normal"/>
        <w:rPr/>
      </w:pPr>
      <w:r>
        <w:rPr/>
      </w:r>
    </w:p>
    <w:p>
      <w:pPr>
        <w:pStyle w:val="Normal"/>
        <w:rPr/>
      </w:pPr>
      <w:r>
        <w:rPr/>
        <w:t xml:space="preserve">92. Проекция энергетической мембраны между Инь и Ян в человеческом теле — это диафрагма, отделяющая органы, питающиеся грубыми элементами и тонкими элементами. Мембрана принадлежит к той и другой части, разделяя и объединяя их одновременно. Верхняя часть человека прилежит душевным и духовным структурам. Нижняя — грубоматериальным. </w:t>
      </w:r>
    </w:p>
    <w:p>
      <w:pPr>
        <w:pStyle w:val="Normal"/>
        <w:rPr/>
      </w:pPr>
      <w:r>
        <w:rPr/>
      </w:r>
    </w:p>
    <w:p>
      <w:pPr>
        <w:pStyle w:val="Normal"/>
        <w:rPr/>
      </w:pPr>
      <w:r>
        <w:rPr/>
        <w:t xml:space="preserve">93. Медитация, не направленная в верхние Сферы Света в силу отсутствия накопленной энергии, небрежения или механичности молитвенного строя, без любви и торжественности, питает силою своею слои сатанинские. Она связывает мощнее искушений и соблазнов. Молитесь только тогда, когда горите мощью вдохновения. Нельзя молиться в гневе или в равнодушии лености. Молитва — молния очищающая, и насколько сильна в вас потребность вознести лучшее чувство и слово души вверх, ровно настолько посылается вам сила благодатная. </w:t>
      </w:r>
    </w:p>
    <w:p>
      <w:pPr>
        <w:pStyle w:val="Normal"/>
        <w:rPr/>
      </w:pPr>
      <w:r>
        <w:rPr/>
        <w:t xml:space="preserve">Несокрушимость любви как скала неприступная, о которую бьется океан времени. Только осознавший неповторимость мгновения каждого становится бессмертным. Ген вечности приносится духами времени каждому и каждое мгновение, но он уносится прочь нераспечатанным и невостребованным от утонувших в тумане будничности. Время — необычная энергия. Ее можно привлечь и оттолкнуть, но избежать его нельзя. </w:t>
      </w:r>
    </w:p>
    <w:p>
      <w:pPr>
        <w:pStyle w:val="Normal"/>
        <w:rPr/>
      </w:pPr>
      <w:r>
        <w:rPr/>
      </w:r>
    </w:p>
    <w:p>
      <w:pPr>
        <w:pStyle w:val="Normal"/>
        <w:rPr/>
      </w:pPr>
      <w:r>
        <w:rPr/>
        <w:t xml:space="preserve">94. Инерция падения действует гораздо активней силы восходящей. Падение не имеет элементов сопротивления и уступает одну позицию за другой. Отрава книжного знания — в легкости и доступности. Эпоха духоразумения еще не наступила, но сила космических знаний взросла на земле невероятно. </w:t>
      </w:r>
    </w:p>
    <w:p>
      <w:pPr>
        <w:pStyle w:val="Normal"/>
        <w:rPr/>
      </w:pPr>
      <w:r>
        <w:rPr/>
      </w:r>
    </w:p>
    <w:p>
      <w:pPr>
        <w:pStyle w:val="Normal"/>
        <w:rPr/>
      </w:pPr>
      <w:r>
        <w:rPr/>
        <w:t xml:space="preserve">95. Алтайская Шамбала — одно из сокровенных мест планеты. Она здесь, она совсем рядом, и вся страна белых вод отмечена энергией Братства. Заблуждаются в самовозвеличивании двуногие, что они могут очистить и спасти Долину. Пока Долина спасает их. Только сотрудничество и братство сердец устремленных станут силой помогающих Нам. Скоро призовем Воителей Света. Ржавые мечи очистим. Битва озарит отвагой сердца смелые. Старые воины придут снова. Страдание очистит стремящихся к Свету. Исчерпана карма как наказующее и карающее проявление. Наступает срок кармы возможностей. Будущее двенадцатилетие — поле для использования этих возможностей. Поток даваемой вселенной энергии настолько мощен, что все уровни знаний, все уровни мыслительных и чувственных пластов насыщаются Хрониками Акаши. Светознание истекает из новых небес, которые открылись для того, чтобы одарить каждого. Самые невероятные, но высокие побуждения дают реакцию в мире желаний. Все ускоряется, как в гигантском синхрофазотроне. Монады вращаются в этом кольце силы, и воля предназначения исполняет стремящегося, давая крылья радости душе. Поток устремления нагнетает энергии космоса. Таинство причастия к космическим знаниям — в сцеплении сердец чистых, в сотрудничестве единомыслия. Время и человек являют собой энергию в движении. Земля и человек — две чаши весов вселенной. </w:t>
      </w:r>
    </w:p>
    <w:p>
      <w:pPr>
        <w:pStyle w:val="Normal"/>
        <w:rPr/>
      </w:pPr>
      <w:r>
        <w:rPr/>
      </w:r>
    </w:p>
    <w:p>
      <w:pPr>
        <w:pStyle w:val="Normal"/>
        <w:rPr/>
      </w:pPr>
      <w:r>
        <w:rPr/>
        <w:t xml:space="preserve">96. Сердце каждой матери болит за детей всего мира. </w:t>
      </w:r>
    </w:p>
    <w:p>
      <w:pPr>
        <w:pStyle w:val="Normal"/>
        <w:rPr/>
      </w:pPr>
      <w:r>
        <w:rPr/>
      </w:r>
    </w:p>
    <w:p>
      <w:pPr>
        <w:pStyle w:val="Normal"/>
        <w:rPr/>
      </w:pPr>
      <w:r>
        <w:rPr/>
        <w:t xml:space="preserve">97. Вибрационные потоки космической любви насыщают планету Материей Люцидой — носительницей будущих достижений человечества. Изменение химизма лучей несет преображение состава земной коры и человеческого тела. Это называется в религии Света «вхождение в Сантану». Сантана — энергия мудрости, вызываемая внутренними достижениями человечества. Именно энергии перерождения души вызывают из недр ее силы, притягивающие космические энергии любви. Любовь и мудрость — составляющие части правды как отображения Истины Божественной. </w:t>
      </w:r>
    </w:p>
    <w:p>
      <w:pPr>
        <w:pStyle w:val="Normal"/>
        <w:rPr/>
      </w:pPr>
      <w:r>
        <w:rPr/>
      </w:r>
    </w:p>
    <w:p>
      <w:pPr>
        <w:pStyle w:val="Normal"/>
        <w:rPr/>
      </w:pPr>
      <w:r>
        <w:rPr/>
        <w:t xml:space="preserve">98. Крестом равновесия стихий, времени и пространства, любви и воли, мудрости и силы, кармы и недеяния жизнь творится. </w:t>
      </w:r>
    </w:p>
    <w:p>
      <w:pPr>
        <w:pStyle w:val="Normal"/>
        <w:rPr/>
      </w:pPr>
      <w:r>
        <w:rPr/>
      </w:r>
    </w:p>
    <w:p>
      <w:pPr>
        <w:pStyle w:val="Normal"/>
        <w:rPr/>
      </w:pPr>
      <w:r>
        <w:rPr/>
        <w:t xml:space="preserve">99. Погибает мир воображения. Молодые умы, отвлеченные видео, телевизионной и виртуальной продукцией, не рождают ярких мыслеобразов и энергии творческой. Они потребляют готовые, отштампованные в миллионных тиражах образы. Импульсы таких форм восприятия очень низки. Они сцепляют миллиарды душ клеем равнодушия. Зомбирование молодых сознаний — это нанизывание их на одну нитку восприятия. Сохнет разум молодой, как грибы на солнце. Горечь отсутствия воображения умерщвляет духов творчества. Эгрегоры красоты погибают под натиском искусственности и низкопробных поделок. Искусство воспитывает душу через зрение, слух и другие формы восприятия мозаики вселенского сознания. Глохнет источник воды живой. </w:t>
      </w:r>
    </w:p>
    <w:p>
      <w:pPr>
        <w:pStyle w:val="Normal"/>
        <w:rPr/>
      </w:pPr>
      <w:r>
        <w:rPr/>
      </w:r>
    </w:p>
    <w:p>
      <w:pPr>
        <w:pStyle w:val="Normal"/>
        <w:rPr/>
      </w:pPr>
      <w:r>
        <w:rPr/>
        <w:t xml:space="preserve">100. В земной жизни приобретает человек качества духовной жизни, выстраданные в тысячах перевоплощений. Достоинства труда, озаренного любовью и желанием создать новое и прекрасное, дают пищу духовным энергиям, дремлющим в каждом сердце. Пламя светом сияет. Пусть крошечные искорки — эти духи, не заметные обычным людям, — собираясь вокруг искры божьей, вознесут шар Огненной Любви к Престолу Господа Христа. </w:t>
      </w:r>
    </w:p>
    <w:p>
      <w:pPr>
        <w:pStyle w:val="Normal"/>
        <w:rPr/>
      </w:pPr>
      <w:r>
        <w:rPr/>
      </w:r>
    </w:p>
    <w:p>
      <w:pPr>
        <w:pStyle w:val="Normal"/>
        <w:rPr/>
      </w:pPr>
      <w:r>
        <w:rPr/>
        <w:t xml:space="preserve">101. Страдание — увеличительное стекло, в котором вы видите себя с такой стороны, с какой никакое другое обстоятельство вас не может показать. Зеркало души изменчиво, и фон темный дает более рельефно выявить все достоинства и недостатки. </w:t>
      </w:r>
    </w:p>
    <w:p>
      <w:pPr>
        <w:pStyle w:val="Normal"/>
        <w:rPr/>
      </w:pPr>
      <w:r>
        <w:rPr/>
      </w:r>
    </w:p>
    <w:p>
      <w:pPr>
        <w:pStyle w:val="Normal"/>
        <w:rPr/>
      </w:pPr>
      <w:r>
        <w:rPr/>
        <w:t xml:space="preserve">102. Агни Йога — квинтэссенция всех тайных знаний и поле поисков и открытий. Многие сорвали цветы, но не дождались плодов, но почти никто не нашел золота под корнями. Тяжек труд духовного искателя, и усилия сердца вознаграждают открытия малые. Из них складывается огненная пирамида озарения пророческого. Злые чувства угаснут, рассыплется пыль порока. Даже самое отвратительное станет прообразом божественных качеств. Ибо в каждой пылинке есть крупица золотая. </w:t>
      </w:r>
    </w:p>
    <w:p>
      <w:pPr>
        <w:pStyle w:val="Normal"/>
        <w:rPr/>
      </w:pPr>
      <w:r>
        <w:rPr/>
      </w:r>
    </w:p>
    <w:p>
      <w:pPr>
        <w:pStyle w:val="Normal"/>
        <w:rPr/>
      </w:pPr>
      <w:r>
        <w:rPr/>
        <w:t xml:space="preserve">103. Нити запредельного знания сплетают нашу жизнь. Энергия познания усиливается от объединения сознаний. И чем теснее и глубже сцепление сотрудничества сердец, тем ярче и многообразнее проявление такой кооперации. Мощь объединительной энергии высекает искры из Чаши перевоплощений и дает проявиться талантам и способностям, спящим в человеке и давно освоенным. Стоит только слиться с духом равновеликих сознаний — и поток небесной Джнаны хлынет, заполняя общее вместилище радости. Будьте ближе, будьте рядом, будьте в сердце друг друга, освященные Светом Сердец Великих. </w:t>
      </w:r>
    </w:p>
    <w:p>
      <w:pPr>
        <w:pStyle w:val="Normal"/>
        <w:rPr/>
      </w:pPr>
      <w:r>
        <w:rPr/>
      </w:r>
    </w:p>
    <w:p>
      <w:pPr>
        <w:pStyle w:val="Normal"/>
        <w:rPr/>
      </w:pPr>
      <w:r>
        <w:rPr/>
        <w:t xml:space="preserve">104. Гиганты Духа охраняют Врата Неба. Нельзя оставаться бездушным, говоря умные вещи. Человек не машина для разговора, но инструмент эволюции. Слово зажигает сердца миров. </w:t>
      </w:r>
    </w:p>
    <w:p>
      <w:pPr>
        <w:pStyle w:val="Normal"/>
        <w:rPr/>
      </w:pPr>
      <w:r>
        <w:rPr/>
      </w:r>
    </w:p>
    <w:p>
      <w:pPr>
        <w:pStyle w:val="Normal"/>
        <w:rPr/>
      </w:pPr>
      <w:r>
        <w:rPr/>
        <w:t xml:space="preserve">105. Камень Алатырь — субстанция Сердца Мира. Она словно валериан в растительном царстве и сродни значению мускуса и соды, но успокаивает и дает психосилы целым планетам и космическим сообществам. Путь Камня Россия знает. Мощь магнитов земли сынов Ра возгорается. Открываются тайники сокровенные. И Тайны Храма уже нельзя скрыть. Но мистерии Белухи оберегают Чашу Алтая. И в этой Чаше — огонь причастия сынов и дочерей Шестой Расы. </w:t>
      </w:r>
    </w:p>
    <w:p>
      <w:pPr>
        <w:pStyle w:val="Normal"/>
        <w:rPr/>
      </w:pPr>
      <w:r>
        <w:rPr/>
      </w:r>
    </w:p>
    <w:p>
      <w:pPr>
        <w:pStyle w:val="Normal"/>
        <w:rPr/>
      </w:pPr>
      <w:r>
        <w:rPr/>
        <w:t xml:space="preserve">106. Зеркала прочно связаны энергетическими узами со своими владельцами, так же как камни. Они являются конденсаторами или продолжением ауры хозяина, так же как и дом, вещи, животные и растения. Сила Акаши, которая заложена в зеркалах, имеет свой аспект в кармическом, в чувственном и в ментальном мирах. Внутри зеркального шара энергия времени и кармы останавливается. </w:t>
      </w:r>
    </w:p>
    <w:p>
      <w:pPr>
        <w:pStyle w:val="Normal"/>
        <w:rPr/>
      </w:pPr>
      <w:r>
        <w:rPr/>
      </w:r>
    </w:p>
    <w:p>
      <w:pPr>
        <w:pStyle w:val="Normal"/>
        <w:rPr/>
      </w:pPr>
      <w:r>
        <w:rPr/>
        <w:t xml:space="preserve">107. Психическая энергия передается всеми видами энергии магнетизма. Токи Сердца Мира насыщают каналы пространства. Огненная мощь «ОМ» подобна неуловимому нейтрино, для которого нет видимых и невидимых преград. Даже черные дыры не способны втянуть в себя этих всепроникающих духов Света. Зерна вселенных скрыты в них. Мыслительные токи несут зачаток жизни неведомому пространству. Нейтрино и является сгущенной энергией мысли. Но то, что нащупала физическая наука, только внешние проявления этой силы. </w:t>
      </w:r>
    </w:p>
    <w:p>
      <w:pPr>
        <w:pStyle w:val="Normal"/>
        <w:rPr/>
      </w:pPr>
      <w:r>
        <w:rPr/>
      </w:r>
    </w:p>
    <w:p>
      <w:pPr>
        <w:pStyle w:val="Normal"/>
        <w:rPr/>
      </w:pPr>
      <w:r>
        <w:rPr/>
        <w:t xml:space="preserve">108. Вселенная слышит песню вашей души, и чем сильнее она звучит, тем мощнее в ответ несутся творящие волны любви, способные даже пустыню превратить в сад господний. Каждая струна вашего чувства настроена на вселенскую волну Первотворения. Чувство родилось раньше человечества. </w:t>
      </w:r>
    </w:p>
    <w:p>
      <w:pPr>
        <w:pStyle w:val="Normal"/>
        <w:rPr/>
      </w:pPr>
      <w:r>
        <w:rPr/>
      </w:r>
    </w:p>
    <w:p>
      <w:pPr>
        <w:pStyle w:val="Normal"/>
        <w:rPr/>
      </w:pPr>
      <w:r>
        <w:rPr/>
        <w:t xml:space="preserve">109. Слабеет эгрегор Учения Живого. Слабы сердца в стремлении своем из-за того, что разъединены святые и прекрасные усилия. Тускнеет образ истины, и нужен труд десятилетий для открытия врат новых. Труд мгновений и минут, труд часов и дней. Горение должно быть беспрерывным. Долина духа плавит сталь слов и мыслей беспрестанно. И мощь той силы пламенной, что сохраняет сердце, расплавить может пласты слежавшихся пространств и дать иные формы мыслезнакам. Те символы, что закабалены проклятьем кармы, вырвавшись наружу, вольются в мощь иных образований. Лишь в новые мехи вино вольется новое, но формы их еще готовятся. И не вместить Небес грядущих старому сознанью. Готовьтесь к бесконечному труду — и мысль начнет работать. Мысль, что приказ познала воли. Мысль, что рождена в огне в глубинах сердца, в кипящих недрах радости пространств. И не будет отторжения от светлого пути того, кто в сердце собственном Мир Огненный постиг, презрев сверкающие обольщенья земного мира. Земля прекрасна, но она лишь часть миров невыразимой красоты. </w:t>
      </w:r>
    </w:p>
    <w:p>
      <w:pPr>
        <w:pStyle w:val="Normal"/>
        <w:rPr/>
      </w:pPr>
      <w:r>
        <w:rPr/>
      </w:r>
    </w:p>
    <w:p>
      <w:pPr>
        <w:pStyle w:val="Normal"/>
        <w:rPr/>
      </w:pPr>
      <w:r>
        <w:rPr/>
        <w:t xml:space="preserve">110. Вселенная наполнена мыслью. Он спокоен и тих — Прародитель Мудрости. Каждое человеческое существо берет оттуда частичку своего разума и продолжает развивать бессмертную силу мысли. Через Огонь Солнца увидите огонь своей души. Существа космоса приходят к человеку, в его свиту, чтобы помочь ему и исполнить свое задуманное. Только человек имеет силу выполнить в мире этом замысел Творца. Только он, воплощаясь, является Богом на земле и перстом Господа. Поэтому и велика битва вселенская и земная за души человеческие. Идут и будут идти к человеку все великие и малые существа, пытаясь воплотить свои малые и большие идеи в мире материальном. Но сотрудничество создает новое существо, имеющее мощь духовную и творческую, превышающую в несколько десятков и даже сотню раз способности самого гениального человека. Силы прогрессии объединения являются геометрическими. Коллективное сознание Света несет таланты, не виданные землей и не воплощенные ни в одном смертном. То, что блуждало в самых смелых видениях в мире воображения, обретает силу исполнения. Лечение наложением рук, передача мощи целительной через предметы и вещи имеют только слабое подобие этих способностей. Главное — целительный магнит общей мысли сотрудничества. </w:t>
      </w:r>
    </w:p>
    <w:p>
      <w:pPr>
        <w:pStyle w:val="Normal"/>
        <w:rPr/>
      </w:pPr>
      <w:r>
        <w:rPr/>
      </w:r>
    </w:p>
    <w:p>
      <w:pPr>
        <w:pStyle w:val="Normal"/>
        <w:rPr/>
      </w:pPr>
      <w:r>
        <w:rPr/>
        <w:t xml:space="preserve">111. Кедр и все его производные являются священными и отгоняющими сущностей тьмы. Недаром ладан получают из смолы кедровой. Кедр восстанавливает добрую ауру пространства и человека. Священный огонь, содержащийся в сути кедра, сродни Корню Мира. Поэтому пользуйтесь вещами и мебелью, сделанными из кедра. Даже постель делайте из хвои и стружек этого дерева. Живое электричество, содержащееся в них, является панацеей от болезней духовных и физических. </w:t>
      </w:r>
    </w:p>
    <w:p>
      <w:pPr>
        <w:pStyle w:val="Normal"/>
        <w:rPr/>
      </w:pPr>
      <w:r>
        <w:rPr/>
      </w:r>
    </w:p>
    <w:p>
      <w:pPr>
        <w:pStyle w:val="Normal"/>
        <w:rPr/>
      </w:pPr>
      <w:r>
        <w:rPr/>
        <w:t xml:space="preserve">112. Земные корни вдохновения дышат озоном дальних миров. Химизм скрещенных лучей дает кармические встречи, которые имеют значение для всей жизни. Нити кармы неодолимы, но свободный выбор — за каждой душой. Кипяток времени кипит всегда, но рука рока держит нас над ним и знает час определенный. Зелень слов расцветает цветом разумения, и только потом зреют плоды. Сказанное с надеждой и вдохновением — ком снежный с горы. Но пусть дела наши обрастают только чистыми мыслями. Но нужно невероятное усилие и воля, для того чтобы перевести задуманное в дела. Желание постижений служит запалом в этом огромном арсенале энтузиазма. </w:t>
      </w:r>
    </w:p>
    <w:p>
      <w:pPr>
        <w:pStyle w:val="Normal"/>
        <w:rPr/>
      </w:pPr>
      <w:r>
        <w:rPr/>
      </w:r>
    </w:p>
    <w:p>
      <w:pPr>
        <w:pStyle w:val="Normal"/>
        <w:rPr/>
      </w:pPr>
      <w:r>
        <w:rPr/>
        <w:t xml:space="preserve">113. У человека учатся сущности не только земные, но и невидимые. И многие советы, ведущие к благу, темные могут извратить. Даже вселенский канал разума изъеден духами наживы. Только чистая огненная мысль не может быть ни подслушана, ни использована во зло. Чем выше побуждение, тем ярче и возвышеннее огонь мысли. Огонь мысли — сила, охраняющая зерно творящее, огненная скорлупа искры Единого Бога. </w:t>
      </w:r>
    </w:p>
    <w:p>
      <w:pPr>
        <w:pStyle w:val="Normal"/>
        <w:rPr/>
      </w:pPr>
      <w:r>
        <w:rPr/>
      </w:r>
    </w:p>
    <w:p>
      <w:pPr>
        <w:pStyle w:val="Normal"/>
        <w:rPr/>
      </w:pPr>
      <w:r>
        <w:rPr/>
        <w:t xml:space="preserve">114. Страдание и боль — прямая тропа к Богу. Страдая, душа невольно обращается к Прародителю, к Творцу, и древняя нить света восстанавливается и крепнет от общения с Единым Вечным. </w:t>
      </w:r>
    </w:p>
    <w:p>
      <w:pPr>
        <w:pStyle w:val="Normal"/>
        <w:rPr/>
      </w:pPr>
      <w:r>
        <w:rPr/>
      </w:r>
    </w:p>
    <w:p>
      <w:pPr>
        <w:pStyle w:val="Normal"/>
        <w:rPr/>
      </w:pPr>
      <w:r>
        <w:rPr/>
        <w:t xml:space="preserve">115. Охапка дров может отморозить руки несущему ее, но, попадая в печь, она согревает целый дом. </w:t>
      </w:r>
    </w:p>
    <w:p>
      <w:pPr>
        <w:pStyle w:val="Normal"/>
        <w:rPr/>
      </w:pPr>
      <w:r>
        <w:rPr/>
      </w:r>
    </w:p>
    <w:p>
      <w:pPr>
        <w:pStyle w:val="Normal"/>
        <w:rPr/>
      </w:pPr>
      <w:r>
        <w:rPr/>
        <w:t xml:space="preserve">116. Зороастрийская медитация над чашей символизирует замкнутость нашего мира в нас самих. Выход — только в ощущении свободы в себе самом. </w:t>
      </w:r>
    </w:p>
    <w:p>
      <w:pPr>
        <w:pStyle w:val="Normal"/>
        <w:rPr/>
      </w:pPr>
      <w:r>
        <w:rPr/>
      </w:r>
    </w:p>
    <w:p>
      <w:pPr>
        <w:pStyle w:val="Normal"/>
        <w:rPr/>
      </w:pPr>
      <w:r>
        <w:rPr/>
        <w:t xml:space="preserve">117. Без нашего гнева тьма теряет суть, без нашей ненависти она теряет силу, без нашей гордыни ее не существует. Мы — во всем, и все — в нас. Прекращая зло в себе, мы прекращаем его существование в мире. Равновесие миров — в нас самих. Сердце творящее — страж наш и великий учитель. Величайшее проявление борьбы — отказ от ее проявлений и негативных чувств, мыслей и поступков. Победа — это торжество космической любви как высшей справедливости. Лишь стирая в себе ненависть, гордыню, гнев и все их сопутствующие аспекты, можно стать истинным Воином Света. Чем выше степень ощущения космической любви, тем выше в сердцах человеческих Сила Бога. Удаляясь от зла, мы входим в царство нарастающего Света. И тьма не обнимет нас. Чтобы стать святым, каждый должен найти Ангела в своей душе. Ангела, который приведет тебя к Вратам Божественным. </w:t>
      </w:r>
    </w:p>
    <w:p>
      <w:pPr>
        <w:pStyle w:val="Normal"/>
        <w:rPr/>
      </w:pPr>
      <w:r>
        <w:rPr/>
      </w:r>
    </w:p>
    <w:p>
      <w:pPr>
        <w:pStyle w:val="Normal"/>
        <w:rPr/>
      </w:pPr>
      <w:r>
        <w:rPr/>
        <w:t xml:space="preserve">118. Привлекайте благих сущностей. Слово — обиталище миллионов энергосуществ. Словно кровяные тельца в человеческом теле, эти существа помогают словам жить и оказывать воздействие на волю добрую. Злая воля слов — проклятие и концентрация империла. Добрая воля слов — сила мантр и привлечение благословения пространственного огня. Божья милость вложена в молитвы и мантры. Не ловушка для энергий мысли, но храм священный слово человеческое. Все энергии мира, время, любовь, воля и судьба вмещаются в слове божественном. «Будь» было произнесено — и Свет разлетелся из огненной точки внутри вселенной. Аура слова и плазма слова высвобождаются от силы веры в него. Исцеление произношением обычных слов — это возвращение к Первозвуку, сотворившему Мир. </w:t>
      </w:r>
    </w:p>
    <w:p>
      <w:pPr>
        <w:pStyle w:val="Normal"/>
        <w:rPr/>
      </w:pPr>
      <w:r>
        <w:rPr/>
      </w:r>
    </w:p>
    <w:p>
      <w:pPr>
        <w:pStyle w:val="Normal"/>
        <w:rPr/>
      </w:pPr>
      <w:r>
        <w:rPr/>
        <w:t xml:space="preserve">119. Кристаллы творчества создают ауру сотрудничества. Там, где сверкают огни энтузиазма, там, где струны света сплетают общий доспех любви к Братству, — там живет постижение истины. Новой радостью наполняется мир вместе с объединением энергий. Новый свет оживляет образы достижений, упавших в Чашу. Чем сильнее магнит сгармонизированных энергий, тем мощнее проявления творчества и гениальности. Община становится большим живым организмом, способным решать новые задачи, доступные лишь объединенному сознанию. </w:t>
      </w:r>
    </w:p>
    <w:p>
      <w:pPr>
        <w:pStyle w:val="Normal"/>
        <w:rPr/>
      </w:pPr>
      <w:r>
        <w:rPr/>
      </w:r>
    </w:p>
    <w:p>
      <w:pPr>
        <w:pStyle w:val="Normal"/>
        <w:rPr/>
      </w:pPr>
      <w:r>
        <w:rPr/>
        <w:t xml:space="preserve">120. Музыка пробуждает в душах сознательные ассоциации прошлых жизней. Прозревая сквозь музыку земную в музыку небесную, человек прозревает в свое космическое происхождение. </w:t>
      </w:r>
    </w:p>
    <w:p>
      <w:pPr>
        <w:pStyle w:val="Normal"/>
        <w:rPr/>
      </w:pPr>
      <w:r>
        <w:rPr/>
      </w:r>
    </w:p>
    <w:p>
      <w:pPr>
        <w:pStyle w:val="Normal"/>
        <w:rPr/>
      </w:pPr>
      <w:r>
        <w:rPr/>
        <w:t xml:space="preserve">121. Магнит влечет сердца. Не каждому откроется дар Сердца Вселенной. Нельзя ни подкупить, ни обмануть вещество истины. Невозможно взять его силой. Видит Камень сокровенное в человеке. Струны его огненной мощи звучат в пространстве. Радиация Грядущего насыщает Долину. Но не дается дар дальней звезды ни краснобаю, ни вечно спешащему. Каждая душа человеческая ему сродни, и жар сердца любящего близок Сердцу Мира. Огнь хранит от скверны. Место заклято тайнами священными, но сердце знает путь туда. Неведомой радостью наполняется оно от мысли приближения к Святыне всех Святынь. Суровый Старец, Время, крепко хранит Сокровище заповеданное. </w:t>
      </w:r>
    </w:p>
    <w:p>
      <w:pPr>
        <w:pStyle w:val="Normal"/>
        <w:rPr/>
      </w:pPr>
      <w:r>
        <w:rPr/>
      </w:r>
    </w:p>
    <w:p>
      <w:pPr>
        <w:pStyle w:val="Normal"/>
        <w:rPr/>
      </w:pPr>
      <w:r>
        <w:rPr/>
        <w:t xml:space="preserve">122. Огонь высших чувств наполнил золотом расплавленным сосуд плоти вашей. Свет миров ярых струится в зале посвящения. Любая встреча может быть полезной. Музыка переносится духами огненными как частицы музыки сфер. Снегом невидимым ложатся созвучия. И чем ярче и тоньше участвуют в этом действе силы души, тем мощнее следствие. Гармонизируя пространство и выравнивая его, музыка красотой мир насыщает. </w:t>
      </w:r>
    </w:p>
    <w:p>
      <w:pPr>
        <w:pStyle w:val="Normal"/>
        <w:rPr/>
      </w:pPr>
      <w:r>
        <w:rPr/>
      </w:r>
    </w:p>
    <w:p>
      <w:pPr>
        <w:pStyle w:val="Normal"/>
        <w:rPr/>
      </w:pPr>
      <w:r>
        <w:rPr/>
        <w:t xml:space="preserve">123. Отравленное дерево может быть враждебным к человеку. Разъединение царств природы — и в применении искусственных веществ для покрытия мебели, запахом которой дышит человек. </w:t>
      </w:r>
    </w:p>
    <w:p>
      <w:pPr>
        <w:pStyle w:val="Normal"/>
        <w:rPr/>
      </w:pPr>
      <w:r>
        <w:rPr/>
      </w:r>
    </w:p>
    <w:p>
      <w:pPr>
        <w:pStyle w:val="Normal"/>
        <w:rPr/>
      </w:pPr>
      <w:r>
        <w:rPr/>
        <w:t xml:space="preserve">124. Мягкое побеждает твердое. Вода точит камень. Ржавчина съедает самый твердый клинок, но ее можно растереть в пыль усилием двух пальцев. Ветер раздувает огонь и поднимает волны в океане, но стена звука непробиваема. </w:t>
      </w:r>
    </w:p>
    <w:p>
      <w:pPr>
        <w:pStyle w:val="Normal"/>
        <w:rPr/>
      </w:pPr>
      <w:r>
        <w:rPr/>
      </w:r>
    </w:p>
    <w:p>
      <w:pPr>
        <w:pStyle w:val="Normal"/>
        <w:rPr/>
      </w:pPr>
      <w:r>
        <w:rPr/>
        <w:t xml:space="preserve">125. Огнем Сердца Своего окружу мысли ваши. Светом нетленным заставлю сиять каждый камень тропы тернистой. </w:t>
      </w:r>
    </w:p>
    <w:p>
      <w:pPr>
        <w:pStyle w:val="Normal"/>
        <w:rPr/>
      </w:pPr>
      <w:r>
        <w:rPr/>
        <w:t xml:space="preserve">Исторгая мир и спокойствие из сердца, вы дарите их сердцу другому. Свет открывает очи духовные, но тьма обостряет путь духа, ибо из опасности сотканы тропы во тьме. Самая малая лампада в ночи светит силой сердца. И всей мощи темной не справиться с искрой Божественной Жизни Вечной. Пламя живет внутри нас, и мы живем в нем, молитвой Учителей окруженные. Детьми неразумными являемся мы для Владык и потому так хранимы. </w:t>
      </w:r>
    </w:p>
    <w:p>
      <w:pPr>
        <w:pStyle w:val="Normal"/>
        <w:rPr/>
      </w:pPr>
      <w:r>
        <w:rPr/>
      </w:r>
    </w:p>
    <w:p>
      <w:pPr>
        <w:pStyle w:val="Normal"/>
        <w:rPr/>
      </w:pPr>
      <w:r>
        <w:rPr/>
        <w:t xml:space="preserve">126. Трансформация желаний в зримые формы не может происходить без ментальной энергии. Сила чистоты помыслов создает более совершенных существ. Но за реакцией мысли очень трудно уследить. Даже самые мимолетные вспышки мысли дают мгновенную окраску чувств. </w:t>
      </w:r>
    </w:p>
    <w:p>
      <w:pPr>
        <w:pStyle w:val="Normal"/>
        <w:rPr/>
      </w:pPr>
      <w:r>
        <w:rPr/>
      </w:r>
    </w:p>
    <w:p>
      <w:pPr>
        <w:pStyle w:val="Normal"/>
        <w:rPr/>
      </w:pPr>
      <w:r>
        <w:rPr/>
        <w:t xml:space="preserve">127. В современном мире сила эгрегоров религий ослабевает под натиском сериалов, заполнивших телевидение, эфир и сознания людей. Эгрегоры сериалов мощнее и действеннее многих самых огненных идей. Тьма дробит сознания и навязывает как жаргонный словарный запас, так и подобный образ действия. Вся эта предсказуемость входит в сатанинскую программу овладения силами человеческого духа. Отождествление с героями сериалов есть самая худшая из иллюзий. Человечество живет в мире, управляемом навязанной инволюцией. Подавление свободной воли — это только одна из теневых сторон уснувшего сознания. Границы воображения сужаются и перестают работать, механически запоминая готовые формы. Наркомания телевещания настолько велика, что этим пустым видениям верят до конца, забывая о собственной жизни сердца, ума и чувств. Клубок невежества погружает в болото страха и безысходности. Змей искушений сменил кожу, и киноленты бесконечного вранья еще сильнее пропагандируют привлекательность земных страстей. Природа тьмы четко проявляется. Но будущее отберет у телевидения функции крадущего время, силы и эмоции. Дух восторжествует. Экран общения с дальними мирами соединит души. Всемирные молитвы и медитации Света и Любви создадут поток силы, направляемый на спасение ослабленных планет и целых систем. Дух Вселенской Общины восторжествует. И каждый вспомнит цепочку планет, через которые он шел. </w:t>
      </w:r>
    </w:p>
    <w:p>
      <w:pPr>
        <w:pStyle w:val="Normal"/>
        <w:rPr/>
      </w:pPr>
      <w:r>
        <w:rPr/>
      </w:r>
    </w:p>
    <w:p>
      <w:pPr>
        <w:pStyle w:val="Normal"/>
        <w:rPr/>
      </w:pPr>
      <w:r>
        <w:rPr/>
        <w:t xml:space="preserve">128. Только безгрешный и понимающий сущность греха способен к неосуждению. Фарисеи и книжники, указывающие на грех и нечистоту, и есть самые худшие грешники, ибо подобное тянется к подобному. Энергия греха останется таковой, пока не перетечет в высшую силу, в более возвышенную ипостась. Не осуждайте, да не судимы будете. Греховность и исчерпание греха — это потенциал самой человеческой души. Перед грехом стоит только обнаженная душа. Нельзя указывать на соринку в глазу брата, не замечая в своем бревна. Каждый, в силу уровня развития жизненной энергии, не может выразить иначе свою жизнь. </w:t>
      </w:r>
    </w:p>
    <w:p>
      <w:pPr>
        <w:pStyle w:val="Normal"/>
        <w:rPr/>
      </w:pPr>
      <w:r>
        <w:rPr/>
      </w:r>
    </w:p>
    <w:p>
      <w:pPr>
        <w:pStyle w:val="Normal"/>
        <w:rPr/>
      </w:pPr>
      <w:r>
        <w:rPr/>
        <w:t xml:space="preserve">129. Ликом Моим побеждайте. Удостоверились в реальности посещения. Золотая библиотека недаром показана. Она открыта для сердца. Дар распознавания лежит через видение Моего Лика. Важно не забыть об этом. Удача ждет и труд сердец открытых. </w:t>
      </w:r>
    </w:p>
    <w:p>
      <w:pPr>
        <w:pStyle w:val="Normal"/>
        <w:rPr/>
      </w:pPr>
      <w:r>
        <w:rPr/>
      </w:r>
    </w:p>
    <w:p>
      <w:pPr>
        <w:pStyle w:val="Normal"/>
        <w:rPr/>
      </w:pPr>
      <w:r>
        <w:rPr/>
        <w:t xml:space="preserve">130. Не толпы лжемистиков продвинут духовное развитие страны, но открытые души простых людей. </w:t>
      </w:r>
    </w:p>
    <w:p>
      <w:pPr>
        <w:pStyle w:val="Normal"/>
        <w:rPr/>
      </w:pPr>
      <w:r>
        <w:rPr/>
      </w:r>
    </w:p>
    <w:p>
      <w:pPr>
        <w:pStyle w:val="Normal"/>
        <w:rPr/>
      </w:pPr>
      <w:r>
        <w:rPr/>
        <w:t xml:space="preserve">131. Миссия Рерихов связана с заложением магнитов по пути следования экспедиции. В их великом шествии был Чинтамани, зажигающий осколки Аэролита, разбросанного по миру. И будущая держава духовная очерчена несением Сокровища Мира по странам и землям, которые в будущем расцветут. </w:t>
      </w:r>
    </w:p>
    <w:p>
      <w:pPr>
        <w:pStyle w:val="Normal"/>
        <w:rPr/>
      </w:pPr>
      <w:r>
        <w:rPr/>
        <w:t xml:space="preserve">Белая Гора обозначена как место встреч учеников и Учителей с Дхиан-Коганами и Буддами. Струна Света протянута к сердцу Земли. Пусть сердца звучат на зов пламени Братства. Пусть Свет пути озаряет души, и каждый свет несущий сам пламенем живым станет. Каждый свет несущий идет факелом служения. Луч преданности, возрастая, пылает и связью Земли и Неба мощен. </w:t>
      </w:r>
    </w:p>
    <w:p>
      <w:pPr>
        <w:pStyle w:val="Normal"/>
        <w:rPr/>
      </w:pPr>
      <w:r>
        <w:rPr/>
      </w:r>
    </w:p>
    <w:p>
      <w:pPr>
        <w:pStyle w:val="Normal"/>
        <w:rPr/>
      </w:pPr>
      <w:r>
        <w:rPr/>
        <w:t xml:space="preserve">132. Воля посредством воображения и желаний зажигает чувства, формирующие план физический. Чем воля сильнее, тем совершеннее и важнее созданное на плане земном. Муравьи строят муравейники, а Создатели формируют новые вселенные. Но принцип создания общий во всей Беспредельности, и силы, которые привлечены, одни и те же. На скрещении креста желания и воображения рождается атом чувства. </w:t>
      </w:r>
    </w:p>
    <w:p>
      <w:pPr>
        <w:pStyle w:val="Normal"/>
        <w:rPr/>
      </w:pPr>
      <w:r>
        <w:rPr/>
      </w:r>
    </w:p>
    <w:p>
      <w:pPr>
        <w:pStyle w:val="Normal"/>
        <w:rPr/>
      </w:pPr>
      <w:r>
        <w:rPr/>
        <w:t xml:space="preserve">133. Дух насыщает пространство, наполняя божественными энергиями аморфные атомы качеств. Душа как посредница между мирами несет функцию привлечения духовных энергий в физический мир для оживления их и сцепления. Сотрудничество видимое и невидимое движет мирами. Одухотворенная психическая энергия эволюционирует так же, как и человечество всей Солнечной системы. Огонь духа — это океан Высших Сил, привлеченных для строительства миров. Но посредничество пространства, в котором он растворен, дает силу для выявления всех его скрытых качеств. И путь этих качеств — от вечного Света до вечной тьмы. Хаос только материал для Божественного Зодчего. Скульптор духа владеет созданием всех неповторимых форм. Творчество форм неповторимо в своем многообразии. Внешние и внутренние изменения только подтверждают истину беспредельного совершенствования вечного зерна жизни. </w:t>
      </w:r>
    </w:p>
    <w:p>
      <w:pPr>
        <w:pStyle w:val="Normal"/>
        <w:rPr/>
      </w:pPr>
      <w:r>
        <w:rPr/>
      </w:r>
    </w:p>
    <w:p>
      <w:pPr>
        <w:pStyle w:val="Normal"/>
        <w:rPr/>
      </w:pPr>
      <w:r>
        <w:rPr/>
        <w:t xml:space="preserve">134. Яростно бешенство зла. Но Щитом Учителя примем любой ураган ненависти и каплей страха не погасим Чашу Огня Служения, пылающую в сердцах. Просветим дух отвагой. Клинок мужества куется не сразу. Трудна закалка меча, но оружие, испытанное в бою, не подведет. Когда тьма обступит — не устрашимся. Когда путь закрыт туманом зависти и ненависти — не устрашимся. Сердце зоркое видит даже грядущее. Нельзя погасить Чашу Любви. </w:t>
      </w:r>
    </w:p>
    <w:p>
      <w:pPr>
        <w:pStyle w:val="Normal"/>
        <w:rPr/>
      </w:pPr>
      <w:r>
        <w:rPr/>
        <w:t xml:space="preserve">Деодары Света — это очистители леса человеческого. Деодары Света — дающие благоухание и свежесть. Деодары Света — стражи вершин Алтайских. Чаша Алтая дарована идущему к Белой Горе. Примите как Указ. Камень Жизни сверкнет новой гранью красоты. Камень Жизни осветит глубины невежества, и сон унылого мышления превратится в сверкающее утро труда. Воздадим Творцу Хвалу. Пламенем Света поклянемся дойти. </w:t>
      </w:r>
    </w:p>
    <w:p>
      <w:pPr>
        <w:pStyle w:val="Normal"/>
        <w:rPr/>
      </w:pPr>
      <w:r>
        <w:rPr/>
      </w:r>
    </w:p>
    <w:p>
      <w:pPr>
        <w:pStyle w:val="Normal"/>
        <w:rPr/>
      </w:pPr>
      <w:r>
        <w:rPr/>
        <w:t xml:space="preserve">135. Нити кармы сплетаются в устремлении едином, и сила устремления состоит из черных и белых нитей. Прошлое вплетено в настоящее качествами энергий. Те нити, которые тянут дух вниз, вместе с огненным устремлением войдут в ткань сотрудничества. Узор служения только обогатится присутствием нитей прошлого и настоящего. Иногда карма вносит новый иероглиф предназначений. И без прошлого не увидеть будущего. Опыт сознания владеет интуицией. Видение будущего — от знания прошлого. </w:t>
      </w:r>
    </w:p>
    <w:p>
      <w:pPr>
        <w:pStyle w:val="Normal"/>
        <w:rPr/>
      </w:pPr>
      <w:r>
        <w:rPr/>
        <w:t xml:space="preserve">Преодолевая сопротивление плотной материальности, ищем воплощение творчеству, сокрытому в каждом сердце. Нет бесплодного чувства человеческого. Нет сердца, не способного творить благо, творить любовь и радость. Сквозь мрак непонимания ведем, сквозь осознание инертности земли зовем летать. </w:t>
      </w:r>
    </w:p>
    <w:p>
      <w:pPr>
        <w:pStyle w:val="Normal"/>
        <w:rPr/>
      </w:pPr>
      <w:r>
        <w:rPr/>
      </w:r>
    </w:p>
    <w:p>
      <w:pPr>
        <w:pStyle w:val="Normal"/>
        <w:rPr/>
      </w:pPr>
      <w:r>
        <w:rPr/>
        <w:t xml:space="preserve">136. Материализуя слабости людей и тщательно их воспитывая и заряжая, Князь Мира сего тонко обучает злу. Закабалив энергию на плане низшем, он не дает ей возрасти до более высокой функции, а значит, лишает совершенствования. Зла как такового нет. Есть те, кто удерживает творящие силы в подземельях невежества. Косность материи владеет физическим магнетизмом, но магнит мысли сильнее всех земных соблазнов. Одоление природы слабостей и раскрепощение мысли есть путь вверх. Преображение пар противоположностей — главная линия эволюции. Но решающий импульс — мыслетворчество. </w:t>
      </w:r>
    </w:p>
    <w:p>
      <w:pPr>
        <w:pStyle w:val="Normal"/>
        <w:rPr/>
      </w:pPr>
      <w:r>
        <w:rPr/>
      </w:r>
    </w:p>
    <w:p>
      <w:pPr>
        <w:pStyle w:val="Normal"/>
        <w:rPr/>
      </w:pPr>
      <w:r>
        <w:rPr/>
        <w:t xml:space="preserve">137. Чадит факел зла. Копоть ненависти трудно отмыть. Ровное горение вырабатывается трудно. Оно возжигает сердца человеческие. Ноша дел велика, но нельзя бросить их в небрежении. Творите радость. Творчество сердца близко Вселенной Счастья. Не деньги, не роскошь и жизнь в удовольствиях развлечений, скрывающая пустоту душ, создают энергию радости, но труд вдохновенный. Мир танцует, как зачарованная змея — под звуки флейты факира. Кончился сон беспечности, начинается заря подвига. Подвинуть сознания людские — труд сердца. Зажигайте сердца поникшие. Очищайте сердца озлобленные. В гнезде ужасов иногда живет белый птенец надежды. </w:t>
      </w:r>
    </w:p>
    <w:p>
      <w:pPr>
        <w:pStyle w:val="Normal"/>
        <w:rPr/>
      </w:pPr>
      <w:r>
        <w:rPr/>
      </w:r>
    </w:p>
    <w:p>
      <w:pPr>
        <w:pStyle w:val="Normal"/>
        <w:rPr/>
      </w:pPr>
      <w:r>
        <w:rPr/>
        <w:t xml:space="preserve">138. Объединением душ создаем магнит действенный. Учение должно жить. Много кричащих о преданности, и мало делающих мир лучше. Творчество служения возгорается. Соберите достойных в букет преданности. Живые души ищите. </w:t>
      </w:r>
    </w:p>
    <w:p>
      <w:pPr>
        <w:pStyle w:val="Normal"/>
        <w:rPr/>
      </w:pPr>
      <w:r>
        <w:rPr/>
      </w:r>
    </w:p>
    <w:p>
      <w:pPr>
        <w:pStyle w:val="Normal"/>
        <w:rPr/>
      </w:pPr>
      <w:r>
        <w:rPr/>
        <w:t xml:space="preserve">139. Мысли человека собираются около затылка в виде лучистых спиралей, лент, цветов, различных невероятных форм разного цвета, длительности и насыщения. Устремление к Свету выражается тонкой белой нитью, уходящей вверх. Мыслеформы могут как моментально разрушаться, так и постоянно довлеть и ждать у входа в астральный мир нового глотка импульса волевой силы. По окружению около головы можно различить и основных действующих лиц астральной свиты человека. Если высший дух, или Ангел-Хранитель, изгнан или покинул человека в силу его недостойного поведения, то его место занимают другие духи, мечтающие о власти над человеческим существом. Самое опасное — привлечение астральных нераспавшихся оболочек злодеев и преступников, способных влиять на слабовольных и даже выталкивать из тела душу хотя бы на короткое время. Этим и может быть объяснена одержимость. </w:t>
      </w:r>
    </w:p>
    <w:p>
      <w:pPr>
        <w:pStyle w:val="Normal"/>
        <w:rPr/>
      </w:pPr>
      <w:r>
        <w:rPr/>
      </w:r>
    </w:p>
    <w:p>
      <w:pPr>
        <w:pStyle w:val="Normal"/>
        <w:rPr/>
      </w:pPr>
      <w:r>
        <w:rPr/>
        <w:t xml:space="preserve">140. Растите сад роз. Труден путь земной. Юдоль страданий дает понимание несовершенства материи. Сила огненной любви опалит страхи и ужасы пути. Только полюбите путь к Свету — и все прочее отпадет, как пыль — с обуви. Зачем магические дворцы, когда весь мир — храм почитания Истины и служения ей? Пройдет отрава дней, и чувства зацветут белым огнем вдохновенного труда. </w:t>
      </w:r>
    </w:p>
    <w:p>
      <w:pPr>
        <w:pStyle w:val="Normal"/>
        <w:rPr/>
      </w:pPr>
      <w:r>
        <w:rPr/>
        <w:t xml:space="preserve">Зло и ненависть создают тяжесть и привязанность к земле. Любовь дает крылья в буквальном смысле слова. Любовь и радость — стрела устремления. Чем сильнее любовь, тем выше простирается путь устремления. Око мысли далеко зрит. </w:t>
      </w:r>
    </w:p>
    <w:p>
      <w:pPr>
        <w:pStyle w:val="Normal"/>
        <w:rPr/>
      </w:pPr>
      <w:r>
        <w:rPr/>
      </w:r>
    </w:p>
    <w:p>
      <w:pPr>
        <w:pStyle w:val="Normal"/>
        <w:rPr/>
      </w:pPr>
      <w:r>
        <w:rPr/>
        <w:t xml:space="preserve">141. Мир полон плененными душами. Объятья мира извращенного деформируют путь огненной задачи, живущей в духе. Плененные души страдают наиболее остро и активно. Физический мир прекрасен, но изворотливость человеческого невежества привела к обезображиванию прекрасных идей Золотого Века. Только вырвавшись из плена собственных предрассудков, разрушим доспех майи. </w:t>
      </w:r>
    </w:p>
    <w:p>
      <w:pPr>
        <w:pStyle w:val="Normal"/>
        <w:rPr/>
      </w:pPr>
      <w:r>
        <w:rPr/>
      </w:r>
    </w:p>
    <w:p>
      <w:pPr>
        <w:pStyle w:val="Normal"/>
        <w:rPr/>
      </w:pPr>
      <w:r>
        <w:rPr/>
        <w:t xml:space="preserve">142. Молитва — живой нерв, миры связующий. От божественного до земного творения пульсирует связь благословенная. Нет перерыва между мирами. Человечество отгородилось от райских садов и воздвигло стену отчуждения, которую трудно одолеть. Аспидно-черный цвет ее отбрасывает даже сильные волны священного газа Юпитера. Астрал загроможден предметами вожделения низшего. Проявления животные проникают в высоты недозволенные. </w:t>
      </w:r>
    </w:p>
    <w:p>
      <w:pPr>
        <w:pStyle w:val="Normal"/>
        <w:rPr/>
      </w:pPr>
      <w:r>
        <w:rPr/>
        <w:t xml:space="preserve">Прошлое съедает нас заживо. Не нужно помнить прошлое, но одно беспамятство ничему не научит. Наша сила — в любви. Только ненависть разрушает силу общую. Разрозненность только иллюзия самостоятельности. Любите так друг друга, чтоб тьма не проникла, чтобы черная игла ненависти не отравила вас ядом зла. Дробление и обособленность каждой души — путь к ослаблению духовного потенциала. </w:t>
      </w:r>
    </w:p>
    <w:p>
      <w:pPr>
        <w:pStyle w:val="Normal"/>
        <w:rPr/>
      </w:pPr>
      <w:r>
        <w:rPr/>
      </w:r>
    </w:p>
    <w:p>
      <w:pPr>
        <w:pStyle w:val="Normal"/>
        <w:rPr/>
      </w:pPr>
      <w:r>
        <w:rPr/>
        <w:t xml:space="preserve">143. Создание ситуации — прерогатива свободного духа. Все остальные случаи и события только способ изнутри натолкнуть человечество на правильный путь. </w:t>
      </w:r>
    </w:p>
    <w:p>
      <w:pPr>
        <w:pStyle w:val="Normal"/>
        <w:rPr/>
      </w:pPr>
      <w:r>
        <w:rPr/>
      </w:r>
    </w:p>
    <w:p>
      <w:pPr>
        <w:pStyle w:val="Normal"/>
        <w:rPr/>
      </w:pPr>
      <w:r>
        <w:rPr/>
        <w:t xml:space="preserve">144. Гуру обнажает черты характера ученика. Гуру выявляет все отрицательные стороны. Пепел зла облетает, и суть качеств сияет огнем новой жизни. Не отторжением, но изменением в наивысшую сторону меняются грехи наши, превращаясь в достоинства духа. Ум и сердце идут в одной упряжке. Лишь развив чувствознание, достигнем духоразумения. Новое — это проявление лучших качеств в одном устремлении. Кристаллизация высшего смысла жизни может вознести в Сферы Радости. </w:t>
      </w:r>
    </w:p>
    <w:p>
      <w:pPr>
        <w:pStyle w:val="Normal"/>
        <w:rPr/>
      </w:pPr>
      <w:r>
        <w:rPr/>
        <w:t xml:space="preserve">Слово будит души. Возжигая пространство, пророки идут столбами Света, и Слово их, истинно, жжет сердца ждущие. Вся мудрость огнем передается. Ментальные токи ищут вместилище мыслеобразов. Вся вселенная сцеплена силой воображения. </w:t>
      </w:r>
    </w:p>
    <w:p>
      <w:pPr>
        <w:pStyle w:val="Normal"/>
        <w:rPr/>
      </w:pPr>
      <w:r>
        <w:rPr/>
      </w:r>
    </w:p>
    <w:p>
      <w:pPr>
        <w:pStyle w:val="Normal"/>
        <w:rPr/>
      </w:pPr>
      <w:r>
        <w:rPr/>
        <w:t xml:space="preserve">145. Психожизнь сердца — это его вместимость и всеобъемлемость. Все проявления, земные и вселенские, способно услышать и увидеть сердце. Нет ни одной Тайны Мира, которую бы не знало сердце. Все законы вселенной исполняются Сердцем Великим. И Владыка Шамбалы живет в Сердце Солнца. Поэтому высшая степень мудрости, достижимая духом, — сердцезнание. Сердце беспредельно, как и вселенная. Сердце — вместилище всех энергий и всех форм эволюции. Сердце — алтарь бессмертия, и время протекает через сердечное пространство, омывая и оживляя вечное зерно жизни. Непостижимы тайны сердца. Невероятна мощь Света сердца. И нет другой такой силы в космосе, которая могла бы противостоять сердцу. Умным деланием Йоги Огня продвинется эволюция духа. Не засушенный мозг, рождающий безумные идеи, сдвинет скалы, закрывающие проход в будущее, но равновесие ума и сердца. Ибо они создают мудрость простоты. </w:t>
      </w:r>
    </w:p>
    <w:p>
      <w:pPr>
        <w:pStyle w:val="Normal"/>
        <w:rPr/>
      </w:pPr>
      <w:r>
        <w:rPr/>
      </w:r>
    </w:p>
    <w:p>
      <w:pPr>
        <w:pStyle w:val="Normal"/>
        <w:rPr/>
      </w:pPr>
      <w:r>
        <w:rPr/>
        <w:t xml:space="preserve">146. Вы преданы на испытание пространственному огню. Все боли и недомогания — мистического характера. Не нужно искать причины физические, когда мир разлагается. </w:t>
      </w:r>
    </w:p>
    <w:p>
      <w:pPr>
        <w:pStyle w:val="Normal"/>
        <w:rPr/>
      </w:pPr>
      <w:r>
        <w:rPr/>
        <w:t xml:space="preserve">День Матери Мира, день Великого Женского Начала, ознаменован восьмеркой — знаком матери и ребенка, стоящего рядом. Начало творящее, мир оберегающее начало, терпеливо растящее семя замысла божественного во всех царствах природы. Начало, вдохновляющее на битву с невежеством и дающее мужество и знание с молоком вскармливающим. Начало, озаряющее предназначением и определением путей земных и небесных. </w:t>
      </w:r>
    </w:p>
    <w:p>
      <w:pPr>
        <w:pStyle w:val="Normal"/>
        <w:rPr/>
      </w:pPr>
      <w:r>
        <w:rPr/>
        <w:t>Великая Матерь Мира! Владычица Парамагуру и всех Будд! Ты знаешь тайну скорбей и радостей. Ты — тайна чуткого ожидания сыновей, мужей и отцов. Благословение Тебе! Сила, Миры Хранящая! Великая Созидательница Форм Совершенных! Сердцем Любви почитание Тебе воздаю! О Тара, Лакшми, Кали и Сарасвати! О Богородица всех пророков и Сыновей Божьих! Хвала Тебе и слава в веках!</w:t>
      </w:r>
    </w:p>
    <w:p>
      <w:pPr>
        <w:pStyle w:val="Normal"/>
        <w:rPr/>
      </w:pPr>
      <w:r>
        <w:rPr/>
      </w:r>
    </w:p>
    <w:p>
      <w:pPr>
        <w:pStyle w:val="Normal"/>
        <w:rPr/>
      </w:pPr>
      <w:r>
        <w:rPr/>
        <w:t xml:space="preserve">147. Предупреждаю, что темные используют метод лишения жизненных сил для отсрочки следующего воплощения сотрудников ценных. Чем сильнее энергия истощается, тем длительнее срок до следующего воплощения. Поэтому указывается на сохранение сил душевных. </w:t>
      </w:r>
    </w:p>
    <w:p>
      <w:pPr>
        <w:pStyle w:val="Normal"/>
        <w:rPr/>
      </w:pPr>
      <w:r>
        <w:rPr/>
      </w:r>
    </w:p>
    <w:p>
      <w:pPr>
        <w:pStyle w:val="Normal"/>
        <w:rPr/>
      </w:pPr>
      <w:r>
        <w:rPr/>
        <w:t xml:space="preserve">148. Затихает волна перед подъемом вверх. Звезда как бы тускнеет перед достижением пика свечения. Накануне наиболее важных событий намечается настораживающее затишье. Все энергии копят силы для решительного броска. Человеческий дух тоже подвержен закону взлетов и падений, и ныряния духа каждый раз повышают верхнюю точку амплитуды развития. Осознание своего несовершенства смиряет непомерную гордыню свободной воли. Кристалл благодати медленно нарастает. Капли Божественной Росы кристаллизует сердечная энергия и укрывает зерно вечности. </w:t>
      </w:r>
    </w:p>
    <w:p>
      <w:pPr>
        <w:pStyle w:val="Normal"/>
        <w:rPr/>
      </w:pPr>
      <w:r>
        <w:rPr/>
      </w:r>
    </w:p>
    <w:p>
      <w:pPr>
        <w:pStyle w:val="Normal"/>
        <w:rPr/>
      </w:pPr>
      <w:r>
        <w:rPr/>
        <w:t xml:space="preserve">149. Лишь натиск стихий определяет крепость человеческого духа. Самая мощная волна определит прочность корабля. И как возможно переплыть океан, если убоимся первой волны нападения? Доспех духа закаляется в нагнетении и звучании энергий противоположностей. Только столкновение может выявить степень мужества и стойкости. Нет покоя в мире, ибо каждая мысль как шквал налетающей бури. Но стена берегового утеса выдержит даже девятый вал. Твердость и спокойствие определят новый кругозор сознанию. Разум, в страхе мятущийся, не замечает очевидных возможностей спасения. Помощь можно оказать только зоркой душе. Но даже самый малый цветок, растущий на вершине, полон мужества одоления стихий. Он может согнуться под натиском ветра, чтобы потом распрямиться. Но пропасть, укрытая густым туманом, еще опаснее. Смотрите на десять шагов вперед. Орлиный глаз растет от умения разглядеть мелочи. И знаки близки орлиному глазу. Будьте зоркими на горной тропе. </w:t>
      </w:r>
    </w:p>
    <w:p>
      <w:pPr>
        <w:pStyle w:val="Normal"/>
        <w:rPr/>
      </w:pPr>
      <w:r>
        <w:rPr/>
      </w:r>
    </w:p>
    <w:p>
      <w:pPr>
        <w:pStyle w:val="Normal"/>
        <w:rPr/>
      </w:pPr>
      <w:r>
        <w:rPr/>
        <w:t xml:space="preserve">150. Осознание уже есть овладение. Знание пути уже есть удача и отвага. Элемент осознания — методика души для впитывания и использования целесообразного энергий психических. Вера тоже осознание, и без применения сил веры, или практики, она будет просто похоронена под золой будничности. Проще говоря — вера без дел мертва. Трудна практика души. Умное делание — одна из них. Постоянное творение молитвы окружает ауру огнем небесным. Священно таинство общения с Высшими Силами. Но без них тьмой глаза застилаются. </w:t>
      </w:r>
    </w:p>
    <w:p>
      <w:pPr>
        <w:pStyle w:val="Normal"/>
        <w:rPr/>
      </w:pPr>
      <w:r>
        <w:rPr/>
      </w:r>
    </w:p>
    <w:p>
      <w:pPr>
        <w:pStyle w:val="Normal"/>
        <w:rPr/>
      </w:pPr>
      <w:r>
        <w:rPr/>
        <w:t xml:space="preserve">151. Явления людей, молящихся на Белой Горе, женщины-великанши на тропе к вершине, легенды о пещерах с камнями драгоценными и о встрече с хранительницами этих сокровищ — все это цепь одного и того же предания о чуди, ушедшей под землю. </w:t>
      </w:r>
    </w:p>
    <w:p>
      <w:pPr>
        <w:pStyle w:val="Normal"/>
        <w:rPr/>
      </w:pPr>
      <w:r>
        <w:rPr/>
        <w:t xml:space="preserve">Работают мастерские духа. Пирамида Планетарной Судьбы сияет в недрах града заповедного. И Свет Луча Объединенного Духа прорывает астральные залежи невежества. Братство Сердец хранит Чашу Алтая. Сердце Азии хранит неугасающий Огонь Мудрости. Сердце Азии полно россыпью тайн. Ашрам Белый совсем рядом. Стоит только захотеть принять на себя ношу ученичества. </w:t>
      </w:r>
    </w:p>
    <w:p>
      <w:pPr>
        <w:pStyle w:val="Normal"/>
        <w:rPr/>
      </w:pPr>
      <w:r>
        <w:rPr/>
      </w:r>
    </w:p>
    <w:p>
      <w:pPr>
        <w:pStyle w:val="Normal"/>
        <w:rPr/>
      </w:pPr>
      <w:r>
        <w:rPr/>
        <w:t xml:space="preserve">152. Топи опасные минуете, пропасти и трещины земного невежества обойдете. Труден путь. Зоркий глаз и осторожность сердца дозорного укажут шаг верный. Оступиться легко, но выбраться трудно. Но только тот, кто знает незаметное определение цели, обойдет препятствие. Огненные очи духа видят кругозор будущего, и нет для них тайны в мире следствий. Причина, карму зарождающая, подвержена только выбору духовному. Можно принять или отступить. Можно упасть или вознестись. Знаки пути верны, но слепым они только помеха. </w:t>
      </w:r>
    </w:p>
    <w:p>
      <w:pPr>
        <w:pStyle w:val="Normal"/>
        <w:rPr/>
      </w:pPr>
      <w:r>
        <w:rPr/>
      </w:r>
    </w:p>
    <w:p>
      <w:pPr>
        <w:pStyle w:val="Normal"/>
        <w:rPr/>
      </w:pPr>
      <w:r>
        <w:rPr/>
        <w:t xml:space="preserve">153. Белая Гора — одна из величайших святынь мира. Священный город знания тысячи и тысячи лет продолжает изыскания в области науки духа. Лаборатория постижений Света несет свой дозор. </w:t>
      </w:r>
    </w:p>
    <w:p>
      <w:pPr>
        <w:pStyle w:val="Normal"/>
        <w:rPr/>
      </w:pPr>
      <w:r>
        <w:rPr/>
        <w:t xml:space="preserve">Не тратьте время на злобу и ненависть, ибо красота — вокруг. И погружающийся в темную пучину невежества мешает себе войти в гармонию с мирами совершенными. Даже мир физический красотой создан и является образом и подобием Миров Божественных. Огнен путь стремящегося к красоте. Красота, присутствующая в отношениях между людьми, учит правильному отношению между мирами. Светом Единым связаны души людские и космические. </w:t>
      </w:r>
    </w:p>
    <w:p>
      <w:pPr>
        <w:pStyle w:val="Normal"/>
        <w:rPr/>
      </w:pPr>
      <w:r>
        <w:rPr/>
      </w:r>
    </w:p>
    <w:p>
      <w:pPr>
        <w:pStyle w:val="Normal"/>
        <w:rPr/>
      </w:pPr>
      <w:r>
        <w:rPr/>
        <w:t xml:space="preserve">154. Америка проходит путь индивидуальных постижений, или пратьека-будды. Россия стремится к овладению силами сотрудничества, к проявлению коллективного сознания. Община — в крови русского народа. Американизация России стремится разрушить эту национальную черту, которая угрожает темным. Объединенное сознание страны всегда на страже. Адамант сотрудничества неодолим. Привлечение духовных энергий к большим группам людей меняет генетическую, астральную и ментальную природу. Человечество поднимается над физическими законами и переходит в другую сферу существования под властью духа. </w:t>
      </w:r>
    </w:p>
    <w:p>
      <w:pPr>
        <w:pStyle w:val="Normal"/>
        <w:rPr/>
      </w:pPr>
      <w:r>
        <w:rPr/>
      </w:r>
    </w:p>
    <w:p>
      <w:pPr>
        <w:pStyle w:val="Normal"/>
        <w:rPr/>
      </w:pPr>
      <w:r>
        <w:rPr/>
        <w:t xml:space="preserve">155. Иод — семя всех мистических сил вселенной. Его вращение создает энергии движения и созидания. Он символ омических сил в западной традиции тайных наук. Точка, начиная движение, превращается в запятую. </w:t>
      </w:r>
    </w:p>
    <w:p>
      <w:pPr>
        <w:pStyle w:val="Normal"/>
        <w:rPr/>
      </w:pPr>
      <w:r>
        <w:rPr/>
      </w:r>
    </w:p>
    <w:p>
      <w:pPr>
        <w:pStyle w:val="Normal"/>
        <w:rPr/>
      </w:pPr>
      <w:r>
        <w:rPr/>
        <w:t xml:space="preserve">156. Катунь и ее вода имеют для человечества такое же значение, как Ганга. Помимо множества достоинств, равных достоинствам священной реки Индии, Катунь является аккумулятором духовных энергий, пробуждающих высшие способности человечества. </w:t>
      </w:r>
    </w:p>
    <w:p>
      <w:pPr>
        <w:pStyle w:val="Normal"/>
        <w:rPr/>
      </w:pPr>
      <w:r>
        <w:rPr/>
      </w:r>
    </w:p>
    <w:p>
      <w:pPr>
        <w:pStyle w:val="Normal"/>
        <w:rPr/>
      </w:pPr>
      <w:r>
        <w:rPr/>
        <w:t xml:space="preserve">157. Если эволюцией двигают духовные лидеры, то успех ее завершения определяется самым простым участником. Скорость каравана равняется по самому медленному верблюду. </w:t>
      </w:r>
    </w:p>
    <w:p>
      <w:pPr>
        <w:pStyle w:val="Normal"/>
        <w:rPr/>
      </w:pPr>
      <w:r>
        <w:rPr/>
      </w:r>
    </w:p>
    <w:p>
      <w:pPr>
        <w:pStyle w:val="Normal"/>
        <w:rPr/>
      </w:pPr>
      <w:r>
        <w:rPr/>
        <w:t xml:space="preserve">158. Создание метачеловека по принципу интернета с подключением каждого существа в глобальную компьютерную сеть — путь к созданию цивилизации биороботов. Лишение каждого существа личной ментальной свободы — нарушение космического права личности на культуру тайны. </w:t>
      </w:r>
    </w:p>
    <w:p>
      <w:pPr>
        <w:pStyle w:val="Normal"/>
        <w:rPr/>
      </w:pPr>
      <w:r>
        <w:rPr/>
      </w:r>
    </w:p>
    <w:p>
      <w:pPr>
        <w:pStyle w:val="Normal"/>
        <w:rPr/>
      </w:pPr>
      <w:r>
        <w:rPr/>
        <w:t xml:space="preserve">159. Врата Света открыты всегда. Но готовы ли войти? Россыпь драгоценная мудрости — под вашими ногами, но готовы ли вы наклониться, чтобы разглядеть? Маска невежества крепко въелась в кожу, и как снять темные очки не желающему видеть райскую красоту мира? Не ослепит пламя предвечное идущего львом. Но и малая искра сделает незрячим малодушного. Свет заповедан мужественному сердцу. Грехи только кожаная перевязь булатного меча. Не думайте о камнях у ног, когда видите путь в горы. Поток зла станет малым ручейком для узревшего Золотой Храм на вершине Белой Горы. Листья облетают с деревьев и вырастают новые, но духу дерева это не мешает. Мы — воплощенные зерна духа, а грехи только листья осенние, питающие корни жизни. Свет — Отец Наш. Земля — Мать. Нельзя осквернять ни одно из начал. </w:t>
      </w:r>
    </w:p>
    <w:p>
      <w:pPr>
        <w:pStyle w:val="Normal"/>
        <w:rPr/>
      </w:pPr>
      <w:r>
        <w:rPr/>
      </w:r>
    </w:p>
    <w:p>
      <w:pPr>
        <w:pStyle w:val="Normal"/>
        <w:rPr/>
      </w:pPr>
      <w:r>
        <w:rPr/>
        <w:t xml:space="preserve">160. Гигантов Духа создает комплекс огненных качеств, или сотрудничество накоплений. Словно семя атом, вокруг которого формируются сочетания частиц, создающих неповторимое разнообразие элементов. Так и духовный атом собирает искры Света, созвучащие энергиям индивидуальности. В духовном атоме находится и Карана как Первопричина, и предназначение данной монады. </w:t>
      </w:r>
    </w:p>
    <w:p>
      <w:pPr>
        <w:pStyle w:val="Normal"/>
        <w:rPr/>
      </w:pPr>
      <w:r>
        <w:rPr/>
      </w:r>
    </w:p>
    <w:p>
      <w:pPr>
        <w:pStyle w:val="Normal"/>
        <w:rPr/>
      </w:pPr>
      <w:r>
        <w:rPr/>
        <w:t xml:space="preserve">161. Ток невидимых фотонов в словах заложен. Начертание — это беспредельность для атома силы. </w:t>
      </w:r>
    </w:p>
    <w:p>
      <w:pPr>
        <w:pStyle w:val="Normal"/>
        <w:rPr/>
      </w:pPr>
      <w:r>
        <w:rPr/>
      </w:r>
    </w:p>
    <w:p>
      <w:pPr>
        <w:pStyle w:val="Normal"/>
        <w:rPr/>
      </w:pPr>
      <w:r>
        <w:rPr/>
        <w:t xml:space="preserve">162. Не отворачивайтесь от страданий. Примите поток боли без страха и напряжения — и вы поймете, что боль — это благословение, посылаемое Небесами. Духовные язвы прорываются наружу через боли тела. Сосредоточьтесь на точке самой острой боли, призовите священную мантру «ОМ» и слушайте, как ее серебряные волны протекают через вас. Божественное сознание, пробужденное этим звуком, вызовет внутри возможность бесконечной веры и твердости. Любовь Божества, носителем которого вы являетесь, излечит любую болячку. Прана и здоровье — в вашей вере, в вашей любви, которые излучает Божество вашего сердца, Предвечный Господь Кришна. </w:t>
      </w:r>
    </w:p>
    <w:p>
      <w:pPr>
        <w:pStyle w:val="Normal"/>
        <w:rPr/>
      </w:pPr>
      <w:r>
        <w:rPr/>
        <w:t xml:space="preserve">Возвращение к истинному «Я» — разрушение уз земной кармы. Благочестие не сусальная картинка, а истинное благо поведения. Яд зла может выйти только через болезни. </w:t>
      </w:r>
    </w:p>
    <w:p>
      <w:pPr>
        <w:pStyle w:val="Normal"/>
        <w:rPr/>
      </w:pPr>
      <w:r>
        <w:rPr/>
      </w:r>
    </w:p>
    <w:p>
      <w:pPr>
        <w:pStyle w:val="Normal"/>
        <w:rPr/>
      </w:pPr>
      <w:r>
        <w:rPr/>
        <w:t xml:space="preserve">163. Только Бог внутри может отозваться на божественные энергии. Если бы в камне не было огня, то и не было бы искр от удара его о другой камень. Божественная Любовь принимается теми, чья Ананда пробивается сквозь плотные одежды наружу. Бог видит Бога в каждом сердце, и каждое сердце вбирает божественное дыхание. </w:t>
      </w:r>
    </w:p>
    <w:p>
      <w:pPr>
        <w:pStyle w:val="Normal"/>
        <w:rPr/>
      </w:pPr>
      <w:r>
        <w:rPr/>
      </w:r>
    </w:p>
    <w:p>
      <w:pPr>
        <w:pStyle w:val="Normal"/>
        <w:rPr/>
      </w:pPr>
      <w:r>
        <w:rPr/>
        <w:t xml:space="preserve">164. Завеса майи над миром настолько непроницаема, что нужен острый меч служения, чтобы прорубить щель для проникновения Луча Божественного Света. Сердце раскрывается подобно цветку навстречу Солнцу Гуру, и вслед за ним сердце движется и растет. Для чела нет жизни вне Гуру, вне Божества, и чем сильнее разгорается костер любви и преданности, тем сильнее вовлекается окружающее в эту игру Священного Огня. Свет привлекает Свет, и нет иного магнита в зерне духа. </w:t>
      </w:r>
    </w:p>
    <w:p>
      <w:pPr>
        <w:pStyle w:val="Normal"/>
        <w:rPr/>
      </w:pPr>
      <w:r>
        <w:rPr/>
      </w:r>
    </w:p>
    <w:p>
      <w:pPr>
        <w:pStyle w:val="Normal"/>
        <w:rPr/>
      </w:pPr>
      <w:r>
        <w:rPr/>
        <w:t xml:space="preserve">165. Общение — понятие не словесное, а энергетическое. Душа говорит с душой. </w:t>
      </w:r>
    </w:p>
    <w:p>
      <w:pPr>
        <w:pStyle w:val="Normal"/>
        <w:rPr/>
      </w:pPr>
      <w:r>
        <w:rPr/>
      </w:r>
    </w:p>
    <w:p>
      <w:pPr>
        <w:pStyle w:val="Normal"/>
        <w:rPr/>
      </w:pPr>
      <w:r>
        <w:rPr/>
        <w:t xml:space="preserve">166. Около Белой Горы наблюдается появление призрачных человеческих форм с последующей их материализацией. В местах, где астрал наиболее прозрачен и уплотнен, легко преодолеть черту между мирами. Аналогия с ранней Атлантидой напрашивается совершенно отчетливо. </w:t>
      </w:r>
    </w:p>
    <w:p>
      <w:pPr>
        <w:pStyle w:val="Normal"/>
        <w:rPr/>
      </w:pPr>
      <w:r>
        <w:rPr/>
      </w:r>
    </w:p>
    <w:p>
      <w:pPr>
        <w:pStyle w:val="Normal"/>
        <w:rPr/>
      </w:pPr>
      <w:r>
        <w:rPr/>
        <w:t xml:space="preserve">167. Не общайтесь с людьми, исчерпавшими милосердие. Они пища для Мары. Определяйте их по отсутствию сострадания к ближним. На малом научу распознаванию. Аватар близок сердцу. </w:t>
      </w:r>
    </w:p>
    <w:p>
      <w:pPr>
        <w:pStyle w:val="Normal"/>
        <w:rPr/>
      </w:pPr>
      <w:r>
        <w:rPr/>
      </w:r>
    </w:p>
    <w:p>
      <w:pPr>
        <w:pStyle w:val="Normal"/>
        <w:rPr/>
      </w:pPr>
      <w:r>
        <w:rPr/>
        <w:t xml:space="preserve">168. Катунь — одна из семи священных рек мира. Омовение — как причастие к новой жизни и мистерия нового рождения. </w:t>
      </w:r>
    </w:p>
    <w:p>
      <w:pPr>
        <w:pStyle w:val="Normal"/>
        <w:rPr/>
      </w:pPr>
      <w:r>
        <w:rPr/>
      </w:r>
    </w:p>
    <w:p>
      <w:pPr>
        <w:pStyle w:val="Normal"/>
        <w:rPr/>
      </w:pPr>
      <w:r>
        <w:rPr/>
        <w:t xml:space="preserve">169. Желания истощают сокровища сердца. Где начинается золото, там достоинство гибнет. Но воля наживы не может быть сильнее силы добра. </w:t>
      </w:r>
    </w:p>
    <w:p>
      <w:pPr>
        <w:pStyle w:val="Normal"/>
        <w:rPr/>
      </w:pPr>
      <w:r>
        <w:rPr/>
      </w:r>
    </w:p>
    <w:p>
      <w:pPr>
        <w:pStyle w:val="Normal"/>
        <w:rPr/>
      </w:pPr>
      <w:r>
        <w:rPr/>
        <w:t xml:space="preserve">170. Для того чтобы спасти утопающего, нужно прыгнуть в тот же водоем. Так же поступают и Аватары, воплощаясь в человеческих телах. Покой необыкновенный и чувство святости, превосходящее чувство любви, определят человека, носителя Зерна Аватара. Нельзя бросаться в омут с завязанными глазами, но гораздо хуже пропустить носителя Небесной Силы. Много приходящих с необыкновенными проявлениями, ибо время близко. </w:t>
      </w:r>
    </w:p>
    <w:p>
      <w:pPr>
        <w:pStyle w:val="Normal"/>
        <w:rPr/>
      </w:pPr>
      <w:r>
        <w:rPr/>
      </w:r>
    </w:p>
    <w:p>
      <w:pPr>
        <w:pStyle w:val="Normal"/>
        <w:rPr/>
      </w:pPr>
      <w:r>
        <w:rPr/>
        <w:t xml:space="preserve">171. Храм Тенгри, Храм Вечно Белого Неба, первая твердыня Единого Бога, находился на вершине Белой Горы. Вместо шаманизма и поклонения духам природы, величайшая святыня мира со времен Атлантиды, когда не было ни Гималаев, ни Тибета, ни Памира, он являл собой оплот Высшей Женской Силы, и все эпитеты шли отсюда. И Аллах, и Господь, и Бурхан берут исток в Храме Тенгри, который был разделен на две половины. </w:t>
      </w:r>
    </w:p>
    <w:p>
      <w:pPr>
        <w:pStyle w:val="Normal"/>
        <w:rPr/>
      </w:pPr>
      <w:r>
        <w:rPr/>
        <w:t xml:space="preserve">Мистерия Белой Горы — это обход вокруг священной горы по солнцу. По древним верованиям, этот ритуал очищает грехи прошлых жизней и освобождает путь для будущей эволюции. Чаша Алтая — это принятие пространственного огня в Чашу накоплений и ассимиляция земных энергий в духовные. Но есть опасность для неофита получить серьезные тонкие разрушения без достаточной чистоты помыслов. </w:t>
      </w:r>
    </w:p>
    <w:p>
      <w:pPr>
        <w:pStyle w:val="Normal"/>
        <w:rPr/>
      </w:pPr>
      <w:r>
        <w:rPr/>
        <w:t xml:space="preserve">Ментальная энергия — проекция всех дел и событий как каждого человека, так и целых стран. Ментальная оболочка — это сито, пропускающее родственные силы, и магнит, притягивающий мощь энергии родственной сущности. </w:t>
      </w:r>
    </w:p>
    <w:p>
      <w:pPr>
        <w:pStyle w:val="Normal"/>
        <w:rPr/>
      </w:pPr>
      <w:r>
        <w:rPr/>
      </w:r>
    </w:p>
    <w:p>
      <w:pPr>
        <w:pStyle w:val="Normal"/>
        <w:rPr/>
      </w:pPr>
      <w:r>
        <w:rPr/>
        <w:t xml:space="preserve">172. Самый главный враг совершенства — это мы сами. Не духи тьмы и стихий, но ваши мысли, пропитанные самостью и завистью, — главные препоны проникновения к внутреннему Свету. </w:t>
      </w:r>
    </w:p>
    <w:p>
      <w:pPr>
        <w:pStyle w:val="Normal"/>
        <w:rPr/>
      </w:pPr>
      <w:r>
        <w:rPr/>
      </w:r>
    </w:p>
    <w:p>
      <w:pPr>
        <w:pStyle w:val="Normal"/>
        <w:rPr/>
      </w:pPr>
      <w:r>
        <w:rPr/>
        <w:t xml:space="preserve">173. Качество труда — отражение внутреннего покоя. Спешка — это не экономия времени и не осознание ценности человеческой жизни, ограниченной определенными временными рамками, но несгармонизированный порыв от несвободы к свободе. Нельзя понимать труд как несвободу. Дисциплинирующая роль методичного труда делает из посредственного ремесленника художника. Важно ощутить прилив энергий вдохновляющих. </w:t>
      </w:r>
    </w:p>
    <w:p>
      <w:pPr>
        <w:pStyle w:val="Normal"/>
        <w:rPr/>
      </w:pPr>
      <w:r>
        <w:rPr/>
      </w:r>
    </w:p>
    <w:p>
      <w:pPr>
        <w:pStyle w:val="Normal"/>
        <w:rPr/>
      </w:pPr>
      <w:r>
        <w:rPr/>
        <w:t xml:space="preserve">174. Тенгрианский обряд служения принят ламаизмом. Древние пророки Единого Бога почти не известны западу, но их чтили новые Учителя человечества. И рука, поднятая ввысь в знак открытия сердца и просьбы для ниспослания небесных даров, вошла в ислам как составляющая обрядности этой религии. Отражение единой мировой религии почти стерто или присвоено новоявленными основателями сект, но Храм Единого Бога — Храм Отца-Матери — остается здесь, в Белой Чаше Алтая. Космос полон белых энергий, и вибхути, прежде чем появиться, проявляется молоком небесным. Ак-Кем белый — святыня Земли и Неба. Храм Посвящений в Мистерии планеты — в Мирах Надземных. И Город Света над тремя вершинами существует. Но лишь сердцу горящему открыт он. </w:t>
      </w:r>
    </w:p>
    <w:p>
      <w:pPr>
        <w:pStyle w:val="Normal"/>
        <w:rPr/>
      </w:pPr>
      <w:r>
        <w:rPr/>
      </w:r>
    </w:p>
    <w:p>
      <w:pPr>
        <w:pStyle w:val="Normal"/>
        <w:rPr/>
      </w:pPr>
      <w:r>
        <w:rPr/>
        <w:t xml:space="preserve">175. Объединение сознаний дает импульс для образования нового флюидического организма, наделенного способностями метачеловека. Только вместе можно тьму победить. Только вместе огонь сердец горит ярче. Только вместе хватит сил врата будущего открыть. Но пламень сердца возжигает каждый сам в себе. </w:t>
      </w:r>
    </w:p>
    <w:p>
      <w:pPr>
        <w:pStyle w:val="Normal"/>
        <w:rPr/>
      </w:pPr>
      <w:r>
        <w:rPr/>
        <w:t xml:space="preserve">Прибой слов бьется о берег сознания, но только живой цветок рад капле влаги. Соль океана сродни слезам человеческим. Но утонуть можно и в пучине горя, а в океане — спастись. Радостью ищите единомышленников, но не пройдите мимо слез без слов ободрения. Мыслью выстройте Храм Будущего и не уступайте строителям будничности. Только необычность путь знает. Только необычность научит любить путь. Не унылое волочение ног, но полет над вершинами путь ваш. </w:t>
      </w:r>
    </w:p>
    <w:p>
      <w:pPr>
        <w:pStyle w:val="Normal"/>
        <w:rPr/>
      </w:pPr>
      <w:r>
        <w:rPr/>
        <w:t xml:space="preserve">Форма духа вечна, но одежды ее временны. И одежда только подчеркивает вечную форму. Изношенное платье не хранят в драгоценном хранилище. Не вечен парад тьмы. Изменение форм грядет. Новая эпоха будет новой во всем. </w:t>
      </w:r>
    </w:p>
    <w:p>
      <w:pPr>
        <w:pStyle w:val="Normal"/>
        <w:rPr/>
      </w:pPr>
      <w:r>
        <w:rPr/>
      </w:r>
    </w:p>
    <w:p>
      <w:pPr>
        <w:pStyle w:val="Normal"/>
        <w:rPr/>
      </w:pPr>
      <w:r>
        <w:rPr/>
        <w:t xml:space="preserve">176. Пространственное нагнетение энергий вызывает перенасыщение огнем ведущих чакр человека. Головные боли указывают не только на заболевание, но и на повышенную радиацию пространственных образований. Мощь энергий стихий может ужиться гармонично в теле или разорвать своего носителя. Но в любом случае только малая капля силы может быть привлечена и захвачена заклинанием мага, но перед Агни-йогом лежит неисчерпаемый океан энергий, способный прийти на помощь в любую минуту. Агни-йог — держатель мощи мировых сил. Агни-йог, почитающий Небесного Отца и Мать Мира, стоит непоколебимо, защищенный доспехом Огненного Сердца. Пирамида Судьбы возносит его энергии к Престолу Неизреченному. И таинство служения — это участие в битвах Земли и космоса. Но самая важная битва, которую человек должен выдержать, — это битва с самим собой. Животная природа должна пасть под натиском божественного Света. </w:t>
      </w:r>
    </w:p>
    <w:p>
      <w:pPr>
        <w:pStyle w:val="Normal"/>
        <w:rPr/>
      </w:pPr>
      <w:r>
        <w:rPr/>
      </w:r>
    </w:p>
    <w:p>
      <w:pPr>
        <w:pStyle w:val="Normal"/>
        <w:rPr/>
      </w:pPr>
      <w:r>
        <w:rPr/>
        <w:t xml:space="preserve">177. Зажженное сердце пережигает все грехи мира. Не ищите Бога на небе или в храме, если вы не нашли его в себе, в собственном сердце. Нельзя найти жемчужину, не нырнув в глубь океана. </w:t>
      </w:r>
    </w:p>
    <w:p>
      <w:pPr>
        <w:pStyle w:val="Normal"/>
        <w:rPr/>
      </w:pPr>
      <w:r>
        <w:rPr/>
      </w:r>
    </w:p>
    <w:p>
      <w:pPr>
        <w:pStyle w:val="Normal"/>
        <w:rPr/>
      </w:pPr>
      <w:r>
        <w:rPr/>
        <w:t xml:space="preserve">178. Иногда правильное размещение предметов и строений привлекает и аккумулирует в пространстве огонь в одном определенном месте. </w:t>
      </w:r>
    </w:p>
    <w:p>
      <w:pPr>
        <w:pStyle w:val="Normal"/>
        <w:rPr/>
      </w:pPr>
      <w:r>
        <w:rPr/>
        <w:t xml:space="preserve">Силы, сияющие над нами, присутствуют, и свет приносят духи радости. Мы лишь вершина пирамиды физического мира. </w:t>
      </w:r>
    </w:p>
    <w:p>
      <w:pPr>
        <w:pStyle w:val="Normal"/>
        <w:rPr/>
      </w:pPr>
      <w:r>
        <w:rPr/>
      </w:r>
    </w:p>
    <w:p>
      <w:pPr>
        <w:pStyle w:val="Normal"/>
        <w:rPr/>
      </w:pPr>
      <w:r>
        <w:rPr/>
        <w:t xml:space="preserve">179. Есть древнее пророчество, что в конце времен, на исходе темного века, люди всех религий и вероисповеданий соберутся в Долине, чтобы вернуть планете и человечеству поклонение Единому Богу. В начале переселения народов, когда человечество шло осваивать земли планеты, они несли с собой единый обряд, единые молитвы, единый незамутненный источник Божественного Духа. Но по мере того как земные верования стали вторгаться в первоначальный замысел, религии утратили общность, хотя и пользуются до сих пор единым ритуалом. Попытка теософов не увенчалась успехом. Межрелигиозные распри стали причиной всех войн. Непримиримость возросла до критической массы. Возвращение всех ветвей Единого Божественного Древа и его слияние ожидается всеми верующими в Тенгри — Единого Бога и Единую Мать. Шива-Шакти одна и та же во всех религиях. </w:t>
      </w:r>
    </w:p>
    <w:p>
      <w:pPr>
        <w:pStyle w:val="Normal"/>
        <w:rPr/>
      </w:pPr>
      <w:r>
        <w:rPr/>
        <w:t>Представители различных путей постижения духа придут, чтобы построить Звенигород, Храм Совершенной Силы, Создавшей Небо и Землю. И, по преданию, на Алтарь Главного Храма положена будет частица Сокровища Мира — нить, связующая землян с Сердцем Космоса. Белое Небесное Братство вернет Долине статус Белого Ашрама. Да будет так!</w:t>
      </w:r>
    </w:p>
    <w:p>
      <w:pPr>
        <w:pStyle w:val="Normal"/>
        <w:rPr/>
      </w:pPr>
      <w:r>
        <w:rPr/>
      </w:r>
    </w:p>
    <w:p>
      <w:pPr>
        <w:pStyle w:val="Normal"/>
        <w:rPr/>
      </w:pPr>
      <w:r>
        <w:rPr/>
        <w:t xml:space="preserve">180. Бич плоти отзывается болью в глубинах души. И воскресение наше возможно только через страдание и распятие всего земного на кресте времени и пространства. Нет ни жизни, ни смерти, есть только вечность. Живущего в вечной красоте никогда не посетит страх и болезни. Ген вечности спит в каждой клетке тела человечества. </w:t>
      </w:r>
    </w:p>
    <w:p>
      <w:pPr>
        <w:pStyle w:val="Normal"/>
        <w:rPr/>
      </w:pPr>
      <w:r>
        <w:rPr/>
      </w:r>
    </w:p>
    <w:p>
      <w:pPr>
        <w:pStyle w:val="Normal"/>
        <w:rPr/>
      </w:pPr>
      <w:r>
        <w:rPr/>
        <w:t xml:space="preserve">181. Силою Сердца видит космос. Напряжением Любви видит космос. Росток духа тонок, но мощь сердечной радости хранит его. Знания опережают время. Энергии нового непрестанны, и такая меркантильная, на первый взгляд, пословица: «Век живи — век учись!» — напоминает о неисчерпаемом источнике знания, за которым трудно угнаться человеческому разумению. Но тело мысли знает все. Но путь к собственному храму знания не так прост, хоть он и находится в нашем сердце. Древние представляли этот храм на трех ослепительно сияющих вершинах, и пирамида огня охраняла эти вершины. Свет льется испокон, но где ладони, сумевшие удержать чашу? Сосуд судьбы знанием свят. Низшее уйдет к низшему. А дух расцветет новыми цветами и даст плоды в Мирах Тайны. </w:t>
      </w:r>
    </w:p>
    <w:p>
      <w:pPr>
        <w:pStyle w:val="Normal"/>
        <w:rPr/>
      </w:pPr>
      <w:r>
        <w:rPr/>
      </w:r>
    </w:p>
    <w:p>
      <w:pPr>
        <w:pStyle w:val="Normal"/>
        <w:rPr/>
      </w:pPr>
      <w:r>
        <w:rPr/>
        <w:t xml:space="preserve">182. Эфирные города часто проявляются над местами, где в древние времена находились мощные очаги культуры и поселения жрецов, воинов и монахов. Общинножительство вносит в пространственный уклад в трех мирах особый сгармонизированный порядок. Стройность таких образований настолько велика, что она распространяется в Беспредельность. </w:t>
      </w:r>
    </w:p>
    <w:p>
      <w:pPr>
        <w:pStyle w:val="Normal"/>
        <w:rPr/>
      </w:pPr>
      <w:r>
        <w:rPr/>
      </w:r>
    </w:p>
    <w:p>
      <w:pPr>
        <w:pStyle w:val="Normal"/>
        <w:rPr/>
      </w:pPr>
      <w:r>
        <w:rPr/>
        <w:t xml:space="preserve">183. Древняя легенда гласит. Пошел как-то дровосек, чтобы срубить дерево для нужд дома, и взял с собой двух своих детей, мальчика и девочку. Пока он рубил дерево, дети бегали по склону горы и наткнулись на пещеру. Внутри нее было светло и сухо. В самом углу пещеры высился огромного размера человеческий череп, очень древний и окаменевший. Дети не испугались и с любопытством подошли к черепу. От него шел удивительно чудесный запах, подобный запаху горных лугов, и со лба капали капли миро драгоценного. Дети заглянули в глазницы внутрь черепа. Глазницы были такими огромными, что их головы пролезали совершенно свободно. Внутри головы сверкал огромный сияющий кристалл, светящийся живительным огненным светом. Рингсэ священный горел силой духа совершенного. </w:t>
      </w:r>
    </w:p>
    <w:p>
      <w:pPr>
        <w:pStyle w:val="Normal"/>
        <w:rPr/>
      </w:pPr>
      <w:r>
        <w:rPr/>
        <w:t xml:space="preserve">Ушедший оставил кристалл неразрушимой благодати. </w:t>
      </w:r>
    </w:p>
    <w:p>
      <w:pPr>
        <w:pStyle w:val="Normal"/>
        <w:rPr/>
      </w:pPr>
      <w:r>
        <w:rPr/>
      </w:r>
    </w:p>
    <w:p>
      <w:pPr>
        <w:pStyle w:val="Normal"/>
        <w:rPr/>
      </w:pPr>
      <w:r>
        <w:rPr/>
        <w:t xml:space="preserve">184. Достоинство возвышает и дает огненность душе. Суеверие погружает во мрак пережитков и страха. Первое дается знанием, последнее — невежеством. Освящая душу достоинством человеческим, многое одолеем. </w:t>
      </w:r>
    </w:p>
    <w:p>
      <w:pPr>
        <w:pStyle w:val="Normal"/>
        <w:rPr/>
      </w:pPr>
      <w:r>
        <w:rPr/>
      </w:r>
    </w:p>
    <w:p>
      <w:pPr>
        <w:pStyle w:val="Normal"/>
        <w:rPr/>
      </w:pPr>
      <w:r>
        <w:rPr/>
        <w:t xml:space="preserve">185. Потенциал человечества — жить в вечности. Для этого у него есть все основания и права. Есть возможность исправить любую карму и приобрести божественность. Но земное без божественного мертво, так же как и божественное без земного. Проявление силы небесной слепо без земного проводника. Парадокс совершенствования в том, что каждый должен вспомнить свою жизнь в раю, жизнь Адама и Евы до их изгнания из Эдема. А вечность, как поле цветочное, даровано каждому сердцу человеческому. И лишь дождь любви делает это поле плодоносящим. </w:t>
      </w:r>
    </w:p>
    <w:p>
      <w:pPr>
        <w:pStyle w:val="Normal"/>
        <w:rPr/>
      </w:pPr>
      <w:r>
        <w:rPr/>
      </w:r>
    </w:p>
    <w:p>
      <w:pPr>
        <w:pStyle w:val="Normal"/>
        <w:rPr/>
      </w:pPr>
      <w:r>
        <w:rPr/>
        <w:t xml:space="preserve">186. Синее пламя Ориона делает человека бессмертным и вечно молодым. Мистерия Чаши Алтая — это вызов этого животворящего Огня. Чаши собираются в Знак Мира и восходят пирамидой. Великая Мандала привлекает Свет Сердца Мира. Это энергетический эквивалент Чинтамани. Божество Бессмертного Огня может быть только в чистом сердце. </w:t>
      </w:r>
    </w:p>
    <w:p>
      <w:pPr>
        <w:pStyle w:val="Normal"/>
        <w:rPr/>
      </w:pPr>
      <w:r>
        <w:rPr/>
        <w:t>Восславим Отца Небесного, Творца Синего Пламени, и Мать Великую, Творящую, Океан Любви Охраняющую!</w:t>
      </w:r>
    </w:p>
    <w:p>
      <w:pPr>
        <w:pStyle w:val="Normal"/>
        <w:rPr/>
      </w:pPr>
      <w:r>
        <w:rPr/>
      </w:r>
    </w:p>
    <w:p>
      <w:pPr>
        <w:pStyle w:val="Normal"/>
        <w:rPr/>
      </w:pPr>
      <w:r>
        <w:rPr/>
        <w:t xml:space="preserve">187. Шамбала — внутри нас. Шамбалы Владыка — наш Огненный Дух, зовущий и влекущий к восхождению. Шамбалы Владыка стучит в каждом сердце Серебряной Нитью Вселенского Света. Пульс Света — мощь Шамбалы. Миг Просветления — шаг Шамбалы. Святостью и дерзновением побеждают. Святость доспехом мужества укрыта. И победа над собой — победа над злом. </w:t>
      </w:r>
    </w:p>
    <w:p>
      <w:pPr>
        <w:pStyle w:val="Normal"/>
        <w:rPr/>
      </w:pPr>
      <w:r>
        <w:rPr/>
      </w:r>
    </w:p>
    <w:p>
      <w:pPr>
        <w:pStyle w:val="Normal"/>
        <w:rPr/>
      </w:pPr>
      <w:r>
        <w:rPr/>
        <w:t xml:space="preserve">188. Каждая галактика имеет свою особенность и свою задачу в миропостроении. Личинка новых возможностей и зерно новой эволюции, не похожие на другие образования. </w:t>
      </w:r>
    </w:p>
    <w:p>
      <w:pPr>
        <w:pStyle w:val="Normal"/>
        <w:rPr/>
      </w:pPr>
      <w:r>
        <w:rPr/>
      </w:r>
    </w:p>
    <w:p>
      <w:pPr>
        <w:pStyle w:val="Normal"/>
        <w:rPr/>
      </w:pPr>
      <w:r>
        <w:rPr/>
        <w:t xml:space="preserve">189. Мужество куется в бесконечных ситуациях. Там, где можно его проявить, нарастает кристалл мужества. Отвага не безрассудство, но твердость своих устоев, которые защищены сердцем. И мощь сердечных энергий — это щит и меч мужества. </w:t>
      </w:r>
    </w:p>
    <w:p>
      <w:pPr>
        <w:pStyle w:val="Normal"/>
        <w:rPr/>
      </w:pPr>
      <w:r>
        <w:rPr/>
      </w:r>
    </w:p>
    <w:p>
      <w:pPr>
        <w:pStyle w:val="Normal"/>
        <w:rPr/>
      </w:pPr>
      <w:r>
        <w:rPr/>
        <w:t xml:space="preserve">190. Свобода души лишь в освобождении от злых проявлений. Облегчение и удовлетворенность ощущаются от неисполнения задуманного греха. Новизна и таинство святости хранят многие ощущения радости и счастья, которые неведомы человеку, затемненному злом. </w:t>
      </w:r>
    </w:p>
    <w:p>
      <w:pPr>
        <w:pStyle w:val="Normal"/>
        <w:rPr/>
      </w:pPr>
      <w:r>
        <w:rPr/>
        <w:t xml:space="preserve">Душа — ячейка вселенной, и в ней должен возрастать цветок космической любви. </w:t>
      </w:r>
    </w:p>
    <w:p>
      <w:pPr>
        <w:pStyle w:val="Normal"/>
        <w:rPr/>
      </w:pPr>
      <w:r>
        <w:rPr/>
      </w:r>
    </w:p>
    <w:p>
      <w:pPr>
        <w:pStyle w:val="Normal"/>
        <w:rPr/>
      </w:pPr>
      <w:r>
        <w:rPr/>
        <w:t xml:space="preserve">191. Человек не фабрика по переработке продуктов в удобрения. У обжоры крылья души не могут подняться выше стола с яствами. Умеренная форма питания приучает к божественной фазе существования, когда пища тонкая преобладает. Нельзя переступать потребности естества, но и нельзя загромождать дух отбросами. </w:t>
      </w:r>
    </w:p>
    <w:p>
      <w:pPr>
        <w:pStyle w:val="Normal"/>
        <w:rPr/>
      </w:pPr>
      <w:r>
        <w:rPr/>
      </w:r>
    </w:p>
    <w:p>
      <w:pPr>
        <w:pStyle w:val="Normal"/>
        <w:rPr/>
      </w:pPr>
      <w:r>
        <w:rPr/>
        <w:t xml:space="preserve">192. Гормон агрессии и ненависти вырабатывается в крови от просмотра триллеров и боевиков. Низший астрал проникает даже в кровь. </w:t>
      </w:r>
    </w:p>
    <w:p>
      <w:pPr>
        <w:pStyle w:val="Normal"/>
        <w:rPr/>
      </w:pPr>
      <w:r>
        <w:rPr/>
      </w:r>
    </w:p>
    <w:p>
      <w:pPr>
        <w:pStyle w:val="Normal"/>
        <w:rPr/>
      </w:pPr>
      <w:r>
        <w:rPr/>
        <w:t xml:space="preserve">193. Молитва выпрямляет путь судьбы. Дается многое из того, что просите истинно и не ради себя. Никогда не оставляет Промысел Небесный человечество без своей опеки высшей. Благодаяние — это обратная сторона благодеяния. Имейте Христа в сердце. Счастье и довольство озарят вас своим миром. Ибо кто другой может знать о нуждах наших так, как знает Христос, наших сердец Упование? </w:t>
      </w:r>
    </w:p>
    <w:p>
      <w:pPr>
        <w:pStyle w:val="Normal"/>
        <w:rPr/>
      </w:pPr>
      <w:r>
        <w:rPr/>
      </w:r>
    </w:p>
    <w:p>
      <w:pPr>
        <w:pStyle w:val="Normal"/>
        <w:rPr/>
      </w:pPr>
      <w:r>
        <w:rPr/>
        <w:t xml:space="preserve">194. Духовное спонсорство помогает воспитывать новых Стражей Пути. Без помощи и пособничества возжжению света сердечного не возможно вхождение в Миры Огненные. Мир Мысленный — наиболее чистый из доступных человечеству. </w:t>
      </w:r>
    </w:p>
    <w:p>
      <w:pPr>
        <w:pStyle w:val="Normal"/>
        <w:rPr/>
      </w:pPr>
      <w:r>
        <w:rPr/>
      </w:r>
    </w:p>
    <w:p>
      <w:pPr>
        <w:pStyle w:val="Normal"/>
        <w:rPr/>
      </w:pPr>
      <w:r>
        <w:rPr/>
        <w:t xml:space="preserve">195. Смирение разрушает многие козни темных. Уничтожая напряжение противления карме, душа становится почти неуловимой для сетей зла. Освобожденность души смиренной открывает путь в неведомые области Божественной Радости. </w:t>
      </w:r>
    </w:p>
    <w:p>
      <w:pPr>
        <w:pStyle w:val="Normal"/>
        <w:rPr/>
      </w:pPr>
      <w:r>
        <w:rPr/>
      </w:r>
    </w:p>
    <w:p>
      <w:pPr>
        <w:pStyle w:val="Normal"/>
        <w:rPr/>
      </w:pPr>
      <w:r>
        <w:rPr/>
        <w:t xml:space="preserve">196. Аура светится огнем твоей души. И чем тоньше и ярче свет этот, тем ближе духовные небеса, в сердцах пребывающие. Лампада счастья не угасает в небесах вечности, как звезда неистлевающая. Ветер времени не страшен солнцу, а дым земной — построитель форм фата-морганы, замков иллюзии, прекрасных и преходящих. </w:t>
      </w:r>
    </w:p>
    <w:p>
      <w:pPr>
        <w:pStyle w:val="Normal"/>
        <w:rPr/>
      </w:pPr>
      <w:r>
        <w:rPr/>
      </w:r>
    </w:p>
    <w:p>
      <w:pPr>
        <w:pStyle w:val="Normal"/>
        <w:rPr/>
      </w:pPr>
      <w:r>
        <w:rPr/>
        <w:t xml:space="preserve">197. Новая поросль прививается на древнем дереве. Оторванность современных религий от культурных и духовных традиций мира делает их уродливыми и нежизнеспособными. Нельзя вывести новый сорт растения, не имея аналога в природе. Нельзя поклоняться Богу, не зная того, что Храм Бога — в сердце вашем. </w:t>
      </w:r>
    </w:p>
    <w:p>
      <w:pPr>
        <w:pStyle w:val="Normal"/>
        <w:rPr/>
      </w:pPr>
      <w:r>
        <w:rPr/>
      </w:r>
    </w:p>
    <w:p>
      <w:pPr>
        <w:pStyle w:val="Normal"/>
        <w:rPr/>
      </w:pPr>
      <w:r>
        <w:rPr/>
        <w:t xml:space="preserve">198. Приятна чистота тела. Легкость и веселье чувствует омывшийся. Но какой восторг постигает тот, кто омывает душу в потоках огненных молний! Ручьи слез благодати станут душем спасительным и животворящим для мира внутреннего. Лепестки зла облетят и станут белоснежными. </w:t>
      </w:r>
    </w:p>
    <w:p>
      <w:pPr>
        <w:pStyle w:val="Normal"/>
        <w:rPr/>
      </w:pPr>
      <w:r>
        <w:rPr/>
      </w:r>
    </w:p>
    <w:p>
      <w:pPr>
        <w:pStyle w:val="Normal"/>
        <w:rPr/>
      </w:pPr>
      <w:r>
        <w:rPr/>
        <w:t xml:space="preserve">199. В горах слушайте Зов Мой. Слова Души Моей будут похожи на рокот водопада, но искры мысли даже во тьме светиться будут. Цветы мыслеобразов украшают сад аур ваших. Спешите увидеть и вдохнуть аромат небесного озона. Но равнодушие сушит даже самые прекрасные Розы Света. </w:t>
      </w:r>
    </w:p>
    <w:p>
      <w:pPr>
        <w:pStyle w:val="Normal"/>
        <w:rPr/>
      </w:pPr>
      <w:r>
        <w:rPr/>
      </w:r>
    </w:p>
    <w:p>
      <w:pPr>
        <w:pStyle w:val="Normal"/>
        <w:rPr/>
      </w:pPr>
      <w:r>
        <w:rPr/>
        <w:t xml:space="preserve">200. Кедры шумят в непогоду, но их стволы и ветви дают приют в любую грозу, и голоса страха отступают от сердец убоявшихся под их кроной. Закостеневшая энергия рассыпается вдребезги под ударами страха. Парализованная воля — колосс на глиняных ногах. </w:t>
      </w:r>
    </w:p>
    <w:p>
      <w:pPr>
        <w:pStyle w:val="Normal"/>
        <w:rPr/>
      </w:pPr>
      <w:r>
        <w:rPr/>
      </w:r>
    </w:p>
    <w:p>
      <w:pPr>
        <w:pStyle w:val="Normal"/>
        <w:rPr/>
      </w:pPr>
      <w:r>
        <w:rPr/>
        <w:t xml:space="preserve">201. Цветы тайны расцвели, но оку души близок их свет. Трудно идти по ночной дороге, но знающий ждет утра. Рассвет рассеет тени угрожающие, и руки гор охранят странника. Духи Вершин знают каждого приходящего. Летопись Мира — перед ними, и Владыка Судьбы даровал им исполнение Указа. </w:t>
      </w:r>
    </w:p>
    <w:p>
      <w:pPr>
        <w:pStyle w:val="Normal"/>
        <w:rPr/>
      </w:pPr>
      <w:r>
        <w:rPr/>
      </w:r>
    </w:p>
    <w:p>
      <w:pPr>
        <w:pStyle w:val="Normal"/>
        <w:rPr/>
      </w:pPr>
      <w:r>
        <w:rPr/>
        <w:t xml:space="preserve">202. Касание — одна из главных и исполняющих функций физического мира. Ни одно дело не делается без касания, без инструмента сердечной энергии. Но привлечение физическое воли не должно быть актом убийства, но утверждением творчества. Великие творения живут в каждом касании. </w:t>
      </w:r>
    </w:p>
    <w:p>
      <w:pPr>
        <w:pStyle w:val="Normal"/>
        <w:rPr/>
      </w:pPr>
      <w:r>
        <w:rPr/>
      </w:r>
    </w:p>
    <w:p>
      <w:pPr>
        <w:pStyle w:val="Normal"/>
        <w:rPr/>
      </w:pPr>
      <w:r>
        <w:rPr/>
        <w:t xml:space="preserve">203. Иногда двуногие наливают в сосуд из темного стекла неведомую жидкость и мнят ее эликсиром бессмертия. Но забывший может отравиться. Нельзя вливать новое вино в старые мехи, ибо оно может вытечь. Смысл слов очевиден, и это тот минимум, который приводит к согласию и пониманию. Нельзя лишать человечество последней возможности согласия, внося незаметно новый разлад в структуры пространства. Это новое разрушение клише Акаши, ибо тысячи лет за словами следует определенный, пусть затуманенный временем, образ. Нужно слушать Небо, но Небо внутри нас — это сердце. Сердце имеет все структуры вселенной. </w:t>
      </w:r>
    </w:p>
    <w:p>
      <w:pPr>
        <w:pStyle w:val="Normal"/>
        <w:rPr/>
      </w:pPr>
      <w:r>
        <w:rPr/>
      </w:r>
    </w:p>
    <w:p>
      <w:pPr>
        <w:pStyle w:val="Normal"/>
        <w:rPr/>
      </w:pPr>
      <w:r>
        <w:rPr/>
        <w:t xml:space="preserve">204. Малейшее колебание Солнца, вспышка или пятно немедленно отражаются на сердце. Сердце — самый космический орган человека и является вместилищем целой вселенной. Форма и расположение пятен на Солнце могут вызывать те или иные события в различных сферах человеческой жизни. Гелиопроскопия реальна и научна, как и многое из древних знаний. Суеверие затемнило сознания, но боязнь невежества станет зарядом ускорения. </w:t>
      </w:r>
    </w:p>
    <w:p>
      <w:pPr>
        <w:pStyle w:val="Normal"/>
        <w:rPr/>
      </w:pPr>
      <w:r>
        <w:rPr/>
        <w:t xml:space="preserve">Поэт — </w:t>
      </w:r>
      <w:bookmarkStart w:id="0" w:name="OLE_LINK2"/>
      <w:bookmarkStart w:id="1" w:name="OLE_LINK1"/>
      <w:r>
        <w:rPr/>
        <w:t>вдохновитель жизни</w:t>
      </w:r>
      <w:bookmarkEnd w:id="0"/>
      <w:bookmarkEnd w:id="1"/>
      <w:r>
        <w:rPr/>
        <w:t xml:space="preserve">, и поиск опошляющих или угнетающих моментов не его ремесло. Уменье слушать Небо — это низведение Ганги небесных законов на плечи каждого живущего в нас Шивы. Ищите лучшую ноту в самом фальшивом исполнении Гимна Жизни. Свет и сила Света — ваше орудие. Вам предназначено сделать важнейшее для Долины, и последствие этой деятельности и выстроит условия приближения Звенигорода. Изменение человеческих отношений привлечет громадные духовные ресурсы из всей России. И вы станете генерирующим элементом идей. Воплощая поток Божественных Велений, сильны будете и возрастете сердцем. </w:t>
      </w:r>
    </w:p>
    <w:p>
      <w:pPr>
        <w:pStyle w:val="Normal"/>
        <w:rPr/>
      </w:pPr>
      <w:r>
        <w:rPr/>
        <w:t xml:space="preserve">Хвала тайнам Света и идущим через тернии троп нехоженых! Земная юдоль — одно сплошное препятствие. Но вздох Солнца дышит мощью новой. Раны прошлого омывает кровь Солнца. Но берегите здоровье. Закладывается новая стратегия человеческих взаимоотношений. Изменение однополярной вертикали благосостояния отодвинет далеко проблемы безысходности и нищеты. Орденом Небесного Света благословляется труд грядущий. Мы </w:t>
      </w:r>
      <w:r>
        <w:rPr>
          <w:lang w:val="en-US"/>
        </w:rPr>
        <w:t xml:space="preserve">— </w:t>
      </w:r>
      <w:r>
        <w:rPr/>
        <w:t xml:space="preserve">с вами и со страждущим человечеством. </w:t>
      </w:r>
    </w:p>
    <w:p>
      <w:pPr>
        <w:pStyle w:val="Normal"/>
        <w:rPr/>
      </w:pPr>
      <w:r>
        <w:rPr/>
      </w:r>
    </w:p>
    <w:p>
      <w:pPr>
        <w:pStyle w:val="Normal"/>
        <w:rPr/>
      </w:pPr>
      <w:r>
        <w:rPr/>
        <w:t xml:space="preserve">205. Вознесение планетарных сознаний в сферы новые Огненного Мира знаменует ветер солнечный. Сознание всегда опережает тело. Атавизм тела тормозит многие проявления уплотненного астрала, но закон физический должен быть исполнен. Новое не просто другая дата календаря, но внесение элемента неповторимости отношений. Согласие не фантазия и орудие политиков, но желание почувствовать дыхание энергий объединительных. Община дышит вибрациями солнечного дыхания. Плазма судьбы и новый толчок эволюции скрыты в солнечных волнах. Сердце Владыки помощь посылает миру. </w:t>
      </w:r>
    </w:p>
    <w:p>
      <w:pPr>
        <w:pStyle w:val="Normal"/>
        <w:rPr/>
      </w:pPr>
      <w:r>
        <w:rPr/>
      </w:r>
    </w:p>
    <w:p>
      <w:pPr>
        <w:pStyle w:val="Normal"/>
        <w:rPr/>
      </w:pPr>
      <w:r>
        <w:rPr/>
        <w:t xml:space="preserve">206. Любовь, жизнь сотворяющая! Любовь, несущая энергию вдохновения! Светом Солнечного Сердца возносящая дух наш к Высшим Сферам! Огненная купель омыла Землю, и окрещенные будущим отрастят крылья сознания. </w:t>
      </w:r>
    </w:p>
    <w:p>
      <w:pPr>
        <w:pStyle w:val="Normal"/>
        <w:rPr/>
      </w:pPr>
      <w:r>
        <w:rPr/>
      </w:r>
    </w:p>
    <w:p>
      <w:pPr>
        <w:pStyle w:val="Normal"/>
        <w:rPr/>
      </w:pPr>
      <w:r>
        <w:rPr/>
        <w:t xml:space="preserve">207. Совет — острие кармы. Можно последовать ему и не добиться желаемого. События идут своим путем, и в каких местах найти мужество следовать им, ведомо только сердцам. Они дети судьбы, и новое не прячется в тень, но растет в волшебном лесу возможностей. </w:t>
      </w:r>
    </w:p>
    <w:p>
      <w:pPr>
        <w:pStyle w:val="Normal"/>
        <w:rPr/>
      </w:pPr>
      <w:r>
        <w:rPr/>
      </w:r>
    </w:p>
    <w:p>
      <w:pPr>
        <w:pStyle w:val="Normal"/>
        <w:rPr/>
      </w:pPr>
      <w:r>
        <w:rPr/>
        <w:t xml:space="preserve">208. Обычные люди живут одним днем, но мудрецы думают о будущем. Покров тайны наносит узор грядущего на очертание каждого дня, и кто развяжет узел смысла? Вкус хлеба остается даже на придорожном камне. </w:t>
      </w:r>
    </w:p>
    <w:p>
      <w:pPr>
        <w:pStyle w:val="Normal"/>
        <w:rPr/>
      </w:pPr>
      <w:r>
        <w:rPr/>
      </w:r>
    </w:p>
    <w:p>
      <w:pPr>
        <w:pStyle w:val="Normal"/>
        <w:rPr/>
      </w:pPr>
      <w:r>
        <w:rPr/>
        <w:t xml:space="preserve">209. Собака бежит за хозяином, даже если он не зовет ее. В дремучем лесу нет власти мирской. Но человечество не хочет следовать даже малым примерам преданности. </w:t>
      </w:r>
    </w:p>
    <w:p>
      <w:pPr>
        <w:pStyle w:val="Normal"/>
        <w:rPr/>
      </w:pPr>
      <w:r>
        <w:rPr/>
      </w:r>
    </w:p>
    <w:p>
      <w:pPr>
        <w:pStyle w:val="Normal"/>
        <w:rPr/>
      </w:pPr>
      <w:r>
        <w:rPr/>
        <w:t>210. Расплавленным золотом зеленеет миг. Ткань сна плотнее от сокращения времени пребывания в Тонком Мире. Но тень прошлого не дает загореться свету истины.</w:t>
      </w:r>
    </w:p>
    <w:p>
      <w:pPr>
        <w:pStyle w:val="Normal"/>
        <w:rPr/>
      </w:pPr>
      <w:r>
        <w:rPr/>
      </w:r>
    </w:p>
    <w:p>
      <w:pPr>
        <w:pStyle w:val="Normal"/>
        <w:rPr/>
      </w:pPr>
      <w:r>
        <w:rPr/>
        <w:t xml:space="preserve">211. Душа рвется из оков тела, но крепки узы земли. </w:t>
      </w:r>
    </w:p>
    <w:p>
      <w:pPr>
        <w:pStyle w:val="Normal"/>
        <w:rPr/>
      </w:pPr>
      <w:r>
        <w:rPr/>
      </w:r>
    </w:p>
    <w:p>
      <w:pPr>
        <w:pStyle w:val="Normal"/>
        <w:rPr/>
      </w:pPr>
      <w:r>
        <w:rPr/>
        <w:t xml:space="preserve">212. Каждый — Бог во вселенной своего тела, но механика кармическая стоит над всей волей нашей. </w:t>
      </w:r>
    </w:p>
    <w:p>
      <w:pPr>
        <w:pStyle w:val="Normal"/>
        <w:rPr/>
      </w:pPr>
      <w:r>
        <w:rPr/>
      </w:r>
    </w:p>
    <w:p>
      <w:pPr>
        <w:pStyle w:val="Normal"/>
        <w:rPr/>
      </w:pPr>
      <w:r>
        <w:rPr/>
        <w:t xml:space="preserve">213. Долиной удивленной луны, удивительным морем, городом божественного вдохновения названа была Уймония в древности. </w:t>
      </w:r>
    </w:p>
    <w:p>
      <w:pPr>
        <w:pStyle w:val="Normal"/>
        <w:rPr/>
      </w:pPr>
      <w:r>
        <w:rPr/>
      </w:r>
    </w:p>
    <w:p>
      <w:pPr>
        <w:pStyle w:val="Normal"/>
        <w:rPr/>
      </w:pPr>
      <w:r>
        <w:rPr/>
        <w:t xml:space="preserve">214. Все проявленное — застывшая энергия. Кристаллизация энергии — творение рук человеческих. </w:t>
      </w:r>
    </w:p>
    <w:p>
      <w:pPr>
        <w:pStyle w:val="Normal"/>
        <w:rPr/>
      </w:pPr>
      <w:r>
        <w:rPr/>
      </w:r>
    </w:p>
    <w:p>
      <w:pPr>
        <w:pStyle w:val="Normal"/>
        <w:rPr/>
      </w:pPr>
      <w:r>
        <w:rPr/>
        <w:t xml:space="preserve">215. Время и вечность — достаточно сильное лекарство, чтобы залечить любые душевные потрясения. </w:t>
      </w:r>
    </w:p>
    <w:p>
      <w:pPr>
        <w:pStyle w:val="Normal"/>
        <w:rPr/>
      </w:pPr>
      <w:r>
        <w:rPr/>
      </w:r>
    </w:p>
    <w:p>
      <w:pPr>
        <w:pStyle w:val="Normal"/>
        <w:rPr/>
      </w:pPr>
      <w:r>
        <w:rPr/>
        <w:t xml:space="preserve">216. Объединение лучей сознания называется Иеровдохновением. Чем ровнее уровень многообразия, тем ярче происходит обмен творческими энергиями. Основа нового миропонимания состоит в кооперации и синтезе уже известных энергий. Одинокий отшельник в горах уже не является символом духовного постижения. Община равноустремленных сознаний дает мощь для прободания угольных пластов астрала. Сердце рвется ввысь, и сила его огненности притягивает светочи других сердец возжженных. </w:t>
      </w:r>
    </w:p>
    <w:p>
      <w:pPr>
        <w:pStyle w:val="Normal"/>
        <w:rPr/>
      </w:pPr>
      <w:r>
        <w:rPr/>
      </w:r>
    </w:p>
    <w:p>
      <w:pPr>
        <w:pStyle w:val="Normal"/>
        <w:rPr/>
      </w:pPr>
      <w:r>
        <w:rPr/>
        <w:t xml:space="preserve">217. Все пороки, все преступления и падения в бездну — следствие неосуществленного поиска прекрасного мира. Не сумевшие найти стезю в себе и стать этой стезей разочарованы тем, что божественные законы не властны в этом мире и кругом правит страдание, ложь и насилие. Попранное достоинство космического человека взывает к справедливости, но слаб голос духа. Лишь страдание и боль дают ему силу для накала чувства высокого. Страдание — это оборотная сторона любви, и огненность этих проявлений неоспорима. </w:t>
      </w:r>
    </w:p>
    <w:p>
      <w:pPr>
        <w:pStyle w:val="Normal"/>
        <w:rPr/>
      </w:pPr>
      <w:r>
        <w:rPr/>
      </w:r>
    </w:p>
    <w:p>
      <w:pPr>
        <w:pStyle w:val="Normal"/>
        <w:rPr/>
      </w:pPr>
      <w:r>
        <w:rPr/>
        <w:t xml:space="preserve">218. Мистический кристалл зороастрийцев — драгоценный камень, вправленный в зенит крыши круглой сокровенной пещеры, — являл собой концентрирующую мощь космоса. Луч, собирающийся в центре, служил для мага мостом в запредельные миры. Что-то сродни лазеру, но в плане духовном. Религия магов запрещала вызывание духов и феноменальные проявления. Это считалось отступничеством от принципов Белых Братьев и нарушением кодекса равновесия стихий. Позднее волшебство, или феноменология, стало уделом вырождения знания, или черной магией. </w:t>
      </w:r>
    </w:p>
    <w:p>
      <w:pPr>
        <w:pStyle w:val="Normal"/>
        <w:rPr/>
      </w:pPr>
      <w:r>
        <w:rPr/>
      </w:r>
    </w:p>
    <w:p>
      <w:pPr>
        <w:pStyle w:val="Normal"/>
        <w:rPr/>
      </w:pPr>
      <w:r>
        <w:rPr/>
        <w:t xml:space="preserve">219. Энергия четырех стихий, создающих человека, как четыре стороны пирамиды, восходя вверх, аннигилирует высшие формы сил в эфир как материнский элемент, откуда было сотворено все проявленное. Стремления человеческой души к совершенству выражались всегда в такой скрытой аллегорической форме, что нужно было воспринимать их либо возвышенно и духовно, либо почти буквально, что и сбивало с толку многие умы. Принцип семи ключей не берется в расчет, потому что утеряны возможности понять знания прошлого даже в одном-единственном ключе. Человеческое сознание достигло степени накопления и напряжения таких энергий, что каждый владеет своей собственной тайной, или ключом от Врат Вселенского Знания. Но принесет ли это ему успех или успокоение мятущейся душе, нельзя сказать однозначно. </w:t>
      </w:r>
    </w:p>
    <w:p>
      <w:pPr>
        <w:pStyle w:val="Normal"/>
        <w:rPr/>
      </w:pPr>
      <w:r>
        <w:rPr/>
        <w:t xml:space="preserve">Всегда найдется причина спора, и порой она настолько незначительна. Можно убеждать до пены у рта, что одна сторона бриллианта сверкает ярче другой и при этом забыть о самом священном камне. Подчеркивая недостатки живущих, мы забываем о звезде духа, постоянно сияющей над головой каждого. Нельзя упрекать один солнечный луч, что он светит не так ярко, как другие. Они все посланники одного солнца. </w:t>
      </w:r>
    </w:p>
    <w:p>
      <w:pPr>
        <w:pStyle w:val="Normal"/>
        <w:rPr/>
      </w:pPr>
      <w:r>
        <w:rPr/>
      </w:r>
    </w:p>
    <w:p>
      <w:pPr>
        <w:pStyle w:val="Normal"/>
        <w:rPr/>
      </w:pPr>
      <w:r>
        <w:rPr/>
        <w:t xml:space="preserve">220. В зороастрийской традиции собака была существом, охраняющим человека от земных и тонких существ, которые пытались нанести вред человеку. Собака ощущала злого духа в человеке одержимом. Во внутреннем, эзотерическом, смысле собака — символ совести, остерегающей от незаконных и ненужных поступков, ведущих к осложнению судьбы. </w:t>
      </w:r>
    </w:p>
    <w:p>
      <w:pPr>
        <w:pStyle w:val="Normal"/>
        <w:rPr/>
      </w:pPr>
      <w:r>
        <w:rPr/>
      </w:r>
    </w:p>
    <w:p>
      <w:pPr>
        <w:pStyle w:val="Normal"/>
        <w:rPr/>
      </w:pPr>
      <w:r>
        <w:rPr/>
        <w:t xml:space="preserve">221. Трудом лечится любой человеческий порок, и в этом смысле правы некоторые идеологи коммунизма в том, что труд создал человека как существо. «Нагружайте меня, ибо иду в Сад Прекрасный» — формула как духовного, так и физического следования по пути Света. Недаром многие подвижники носили тяжелые вериги на ногах и на теле, а также камни в суме заплечной. Физическое тело требует постоянной нагрузки, тогда и астралу легче оторваться от земли. Измышление многих зелий и наркотиков ищет возможность искусственным путем наиболее сознательно войти в сферы чувств или чистого разума, но лучшего средства для этих целей, чем труд, не существует. Это проверено тысячами и сотнями тысяч лет эволюции наших предков. </w:t>
      </w:r>
    </w:p>
    <w:p>
      <w:pPr>
        <w:pStyle w:val="Normal"/>
        <w:rPr/>
      </w:pPr>
      <w:r>
        <w:rPr/>
        <w:t xml:space="preserve">Найдем путь к общине трудовой. Не будет ссор и взаимных обвинений между общинниками, ибо не останется места во времени для проявлений невежества. Воспитание общим трудом вносит фактор кристаллизации энергий в дела земные. Сердечные лучи сливаются в едином фокусе, и пламя общего сознания возжигает души дремучие. </w:t>
      </w:r>
    </w:p>
    <w:p>
      <w:pPr>
        <w:pStyle w:val="Normal"/>
        <w:rPr/>
      </w:pPr>
      <w:r>
        <w:rPr/>
        <w:t xml:space="preserve">Эгрегор труда факелом возгорится, и вся Долина станет Пирамидой Света, состоящей из маленьких пирамид служения, в которых сияет Чаша пламени возжженного сердца каждого общинника. </w:t>
      </w:r>
    </w:p>
    <w:p>
      <w:pPr>
        <w:pStyle w:val="Normal"/>
        <w:rPr/>
      </w:pPr>
      <w:r>
        <w:rPr/>
      </w:r>
    </w:p>
    <w:p>
      <w:pPr>
        <w:pStyle w:val="Normal"/>
        <w:rPr/>
      </w:pPr>
      <w:r>
        <w:rPr/>
        <w:t xml:space="preserve">222. Волна внутреннего голоса — божественная струна АУМ — вновь начинает звучать в сердце. Успех — Наша помощь. Но противление власти официальной неизбежно. Поэтому старайтесь быть независимыми по всем статьям. Нападки начнутся тогда, когда период организации и собирания закончится. Но скала стоит тысячи лет на берегу и не страшится натиска шторма. И чаще малые волны наносят больший ущерб камню своим незаметным постоянством: ведь именно они создают песчаные отмели. Тень свет не пропускает, но прозрачные камни чувств фокусируют устремление и зажигают пространство. Учимся работать вместе. </w:t>
      </w:r>
    </w:p>
    <w:p>
      <w:pPr>
        <w:pStyle w:val="Normal"/>
        <w:rPr/>
      </w:pPr>
      <w:r>
        <w:rPr/>
      </w:r>
    </w:p>
    <w:p>
      <w:pPr>
        <w:pStyle w:val="Normal"/>
        <w:rPr/>
      </w:pPr>
      <w:r>
        <w:rPr/>
        <w:t xml:space="preserve">223. Личное всегда противоположно божественному. Спаситель — Дитя Света — рождается в хлеву животных инстинктов, и первые поклонившиеся ему есть пастухи — существа природного интеллекта, идущие от земли. Волхвы, или маги, — это представители высшей ступени ментала, которой только возможно достичь в сфере земной. Божественное Дитя — дух, сошедший в плоть и озаривший внутреннюю тьму пещеры земного существования, — будет распинаться бесконечно на кресте пространства и времени, умирать и вновь воскресать на благо тела как инструмента земной эволюции, без которого невозможно сдвинуть человеческое сознание. </w:t>
      </w:r>
    </w:p>
    <w:p>
      <w:pPr>
        <w:pStyle w:val="Normal"/>
        <w:rPr/>
      </w:pPr>
      <w:r>
        <w:rPr/>
      </w:r>
    </w:p>
    <w:p>
      <w:pPr>
        <w:pStyle w:val="Normal"/>
        <w:rPr/>
      </w:pPr>
      <w:r>
        <w:rPr/>
        <w:t xml:space="preserve">224. Тень того, кто ближе стоит к свету, может заслонить даже долину, если тень непрозрачна. Но пламя не дает тени. </w:t>
      </w:r>
    </w:p>
    <w:p>
      <w:pPr>
        <w:pStyle w:val="Normal"/>
        <w:rPr/>
      </w:pPr>
      <w:r>
        <w:rPr/>
      </w:r>
    </w:p>
    <w:p>
      <w:pPr>
        <w:pStyle w:val="Normal"/>
        <w:rPr/>
      </w:pPr>
      <w:r>
        <w:rPr/>
        <w:t xml:space="preserve">225. Душа снегов, душа Горы, лежащей за пределом зренья. Одни лишь белые орлы нас видят с высоты паренья. Мы, причастясь от белых вод, открыли Свету свои души. И он из нас, как снег, течет и вековые тайны рушит. Свет, что снегов белее всех и всех огней невыносимей, — души живой звенящий смех. Вся Радость Огненной России. </w:t>
      </w:r>
    </w:p>
    <w:p>
      <w:pPr>
        <w:pStyle w:val="Normal"/>
        <w:rPr/>
      </w:pPr>
      <w:r>
        <w:rPr/>
      </w:r>
    </w:p>
    <w:p>
      <w:pPr>
        <w:pStyle w:val="Normal"/>
        <w:rPr/>
      </w:pPr>
      <w:r>
        <w:rPr/>
        <w:t xml:space="preserve">226. Душа Горы скрыта вечными снегами. Хранительница Гор Алтайских, Хранительница Мировых Тайн. Просыпаются Богатыри, спящие в недрах Горы. Святогор великий сокрыл местоположение Чертога Своего. Но Он живым уснул. Оковы мира физического не дали ему выйти наружу, приподняв крышку гроба. Победа над физическим планом устранит эту тягость. Уплотненный астрал изменит положение многих магнитов мировых. </w:t>
      </w:r>
    </w:p>
    <w:p>
      <w:pPr>
        <w:pStyle w:val="Normal"/>
        <w:rPr/>
      </w:pPr>
      <w:r>
        <w:rPr/>
        <w:t xml:space="preserve">И камни Стоунхенджа хранят душу Белой Горы, и лабиринты Аркаима вымощены гранитом алтайским. Какой магнетизм привлекается? Зачем тысячи и тысячи верст везти булыжники серые? Друидам были ведомы знания флюидических связей, и в Аюш-Кхане приходили Великие Учителя, чтобы принять последнее посвящение. </w:t>
      </w:r>
    </w:p>
    <w:p>
      <w:pPr>
        <w:pStyle w:val="Normal"/>
        <w:rPr/>
      </w:pPr>
      <w:r>
        <w:rPr/>
      </w:r>
    </w:p>
    <w:p>
      <w:pPr>
        <w:pStyle w:val="Normal"/>
        <w:rPr/>
      </w:pPr>
      <w:r>
        <w:rPr/>
        <w:t xml:space="preserve">227. Появилось множество человеческих существ, коллекционирующих приобщение к разным духовным традициям и узким сектам, претендующим на единственное обладание истиной. Но как только духовная практика упирается в отработку дисциплины сознания, лишающей внутренней разболтанности, эти существа начинают искать новую традицию, оберегая свой реликтовый мутный пруд. Это болезнь времени настоящего. И чем больше дипломов и посвящений эти существа приняли, тем весомее они становятся сами для себя. </w:t>
      </w:r>
    </w:p>
    <w:p>
      <w:pPr>
        <w:pStyle w:val="Normal"/>
        <w:rPr/>
      </w:pPr>
      <w:r>
        <w:rPr/>
      </w:r>
    </w:p>
    <w:p>
      <w:pPr>
        <w:pStyle w:val="Normal"/>
        <w:rPr/>
      </w:pPr>
      <w:r>
        <w:rPr/>
        <w:t xml:space="preserve">228. Сознания, страшащиеся потерять форму физической жизни, следуют закону захвата или присвоения. Захват энергий, захват идей, захват материальных средств — правило любой самой кровавой войны. Жертва возносится духам тьмы, духам тамаса. Осквернение искры души чужой энергией для закона присвоения не имеет никакого значения. Мешанина сознаний и сил создает общую взвесь, в которую не способен опуститься ни один дух, осознавший трудность очищения. Но для большинства паразитирующих сознаний — это единственный путь выживания. Разделение сознаний, произошедшее в прошлом году, характеризуется именно тем, кто осознал закон захвата и закон отречения или жертвы. Порог пройден, и каждый избравший путь жертвы богатством или отречением занял свое место в эволюционной решетке вселенной. </w:t>
      </w:r>
    </w:p>
    <w:p>
      <w:pPr>
        <w:pStyle w:val="Normal"/>
        <w:rPr/>
      </w:pPr>
      <w:r>
        <w:rPr/>
        <w:t xml:space="preserve">Планета вошла в фазу Закона Жертвы или Даяния. Карма явила обратный свой лик. Поэтому ускорение мощи воздаяния будет возрастать. Все большие и малые кармические долги, накопленные за земную эволюцию, будут отдаваться незамедлительно. Кармические связи развязываются столь стремительно, что могут вызвать разрушение эгрегоров, церквей и целых духовных обществ, если они выстроены на основании закона присвоения и наживы. Пламя новейших идей засияет снова в мире, освобожденном от исполнителей старых догм. Приверженность им не даст больше успокоения и социального успеха. Закон духа восходит вверх и приводит души в невидимые области чистоты, у входа в которые каждый должен оставить все присвоенное за долгие тысячелетия странствий по земле. Только так человек может стать спасителем собственной души и спасителем человечества. Безграничен закон жизни и эволюции как даяния, и узок путь присвоения, инволюции и набирания кармы. Рубеж низшей мертвой точки в эволюции планеты пройден. Ушло время накоплений сил, сокровищ и знаний. Водолей устремил свои струи к Земле. </w:t>
      </w:r>
    </w:p>
    <w:p>
      <w:pPr>
        <w:pStyle w:val="Normal"/>
        <w:rPr/>
      </w:pPr>
      <w:r>
        <w:rPr/>
      </w:r>
    </w:p>
    <w:p>
      <w:pPr>
        <w:pStyle w:val="Normal"/>
        <w:rPr/>
      </w:pPr>
      <w:r>
        <w:rPr/>
        <w:t xml:space="preserve">229. Белая Гора называлась Уч-Айры и являлась родовой горой одного из алтайских племен. Она является проекцией Пояса Ориона на Земле. Созвездие Трех Маралух послало энергию саттвических сил в сердце Евразийского континента. Эта серебряная струна до сих пор ощутима и видна Глазом Дангма. 50-я параллель играла и играет очень важную роль в становлении духовности планеты. Аркаим, Киев, Стоунхендж довлеют к этой отметке. Даже остров Будущего — Остров-Рыба — находится на той же параллели. Махатмы отчетливо выявили энергии магнитных токов в этих областях. Не лежат ли выше те заповеданные магниты страны гипербореев, которые должны миру открыться в будущем? Новейшая история или, скорее, метаистория уже происходит на огненных планах бытия. </w:t>
      </w:r>
    </w:p>
    <w:p>
      <w:pPr>
        <w:pStyle w:val="Normal"/>
        <w:rPr/>
      </w:pPr>
      <w:r>
        <w:rPr/>
        <w:t xml:space="preserve">Белая Гора — хранительница не только Чертога Святогора и спящих Богатырей, но и накопленной мудрости Света. Кто сможет — возьмет столько, сколько может. Слепой пройдет мимо. Глухой отвернется. И только зоркое сердце увидит Свет, услышит Зов и придет, чтобы обрести сокровище, дарованное веками. В Чаше Алтая ни на миг не угасает Огонь Посвящения. Тропа мистерий заросла, но тонкий взор видит ее очертания. И долина эдельвейсов как место, где космос обнимает Землю, дарит удивительные сокровища красоты. Озеро — цвета лебединых крыльев или лебединой молнии. Кучерла — жемчужина Алтая. Ее воды берут начало там же, где находится исток Катуни. </w:t>
      </w:r>
    </w:p>
    <w:p>
      <w:pPr>
        <w:pStyle w:val="Normal"/>
        <w:rPr/>
      </w:pPr>
      <w:r>
        <w:rPr/>
        <w:t xml:space="preserve">Страна белых вод хранит множество легенд и поверий, но чаще всего местное население неохотно делится этими жемчужинами мудрости, опасаясь, что привязка легенд к определенному месту создаст нездоровый ажиотаж среди туристов, что и может изменить коренным образом облик и энергетику этих мест. Страна белых вод потому и является столь притягательной для множества людей, что Белая Гора является духовным реактором, который никогда не прекратит своей мощнейшей радиации Света. Белая Гора является родовой горой всей белой пятой расы, и вся атрибутика и символический антураж — это только сокрытие тех мистических знаний, которые были явлены нашим праотцам во время прихода на эту планету. Белая вода дала цвет нашей коже, напитав нас молоком небесным. Тропа мистерий разрушена, но еще сохранилась. И обход Святыни по часовой стрелке может занять две-три недели, но воздействие на ауру и облегчение кармических долгов настолько велики, что каждая душа ощущает себя омытой в купели огненной, в купели мистического крещения. </w:t>
      </w:r>
    </w:p>
    <w:p>
      <w:pPr>
        <w:pStyle w:val="Normal"/>
        <w:rPr/>
      </w:pPr>
      <w:r>
        <w:rPr/>
        <w:t xml:space="preserve">Что-то неизъяснимо высокое присутствует неотступно в сознании живущего рядом с этой царицей Алтайских гор. И чем ближе подходишь к этим вершинам, тем тоньше и пронзительнее звучит в сердце струна духовного напряжения, тем ярче вспыхивают цветовые образования, которые складываются в ярчайшие образы. Огненный Дух Света хранит эфирный город на вершине Белой Горы. Один из Ашрамов Учителей покоится в недрах горы, и, словно ушедший под воду Град-Китеж, слышен голос древнего города знания в каждом названии реки и гор: «АК» — сокращенное Аюш-Кхане. </w:t>
      </w:r>
    </w:p>
    <w:p>
      <w:pPr>
        <w:pStyle w:val="Normal"/>
        <w:rPr/>
      </w:pPr>
      <w:r>
        <w:rPr/>
        <w:t xml:space="preserve">Святыня Святынь, о которой еще предстоит написать, тянет, как магнит, того, кто уже побывал здесь, неодолимой мощью, дарующей свою духовную защиту. Посвящение Горы в месте силы омывает кармические скверны в струях ледниковой реки. Молочная вода словно упавшие капли с крыльев Парамахамсы — Белого Лебедя совершенства. Свет невидимый идет от Горы, и сама вода и белая глина священны и целебны. Тысячи редких растений растут вокруг Белухи, и нигде в другом месте мира они не встречаются. Белуха — это оазис уплотненного астрала в земном удушье. Если Алтай — это Храм мировой красоты, то Белая Гора — Алтарь, где вечно пылает Огонь Счастья. </w:t>
      </w:r>
    </w:p>
    <w:p>
      <w:pPr>
        <w:pStyle w:val="Normal"/>
        <w:rPr/>
      </w:pPr>
      <w:r>
        <w:rPr/>
        <w:t>Благословенны горы Твои, о Владычица Света, Матерь Мира Великая! Благословенна тайна Твоя, положенная на порог сей, ибо оттуда, из Твоего Мира, истекает сила Чистоты и Правды! Крылом лебединым укрой птенца, возвратившегося в гнездо свое! Освяти путь его по камням невзгод и трещины опасностей сокрой платом священным! Испокон пожеланием была молитва Твоя: «Скатертью — дорога!» Примем сердцем напутствие материнское, давшее силы нам, и устремимся к Вершинам Духа, в сердце нашем хранимым! Хвала Тебе, Мать Мира, сияющая на вершинах Сердца!</w:t>
      </w:r>
    </w:p>
    <w:p>
      <w:pPr>
        <w:pStyle w:val="Normal"/>
        <w:rPr/>
      </w:pPr>
      <w:r>
        <w:rPr/>
      </w:r>
    </w:p>
    <w:p>
      <w:pPr>
        <w:pStyle w:val="Normal"/>
        <w:rPr/>
      </w:pPr>
      <w:r>
        <w:rPr/>
        <w:t xml:space="preserve">230. Шлемы древних воинов начищались до блеска зеркального, чем сводились на нет все колдовские и психокинетические сигналы, воздействующие на волю. Тем же целям служили золотые и серебряные обручи на головах посвященных и короны монархов и принцев. Достаточно тонкой волосяной нити или кожаного шнурка, лучше сплетенного из трех других, чтобы закрыть голову от психотронного воздействия. Эти явления всегда сопровождаются сонливостью, головной болью, как при повышении фона радиации, понижением общего тонуса, что связано с вампиризмом, и упадком давления как крови, так и ауры. Зеркало над головой — символ высшей, или огненной, защиты человека. </w:t>
      </w:r>
    </w:p>
    <w:p>
      <w:pPr>
        <w:pStyle w:val="Normal"/>
        <w:rPr/>
      </w:pPr>
      <w:r>
        <w:rPr/>
      </w:r>
    </w:p>
    <w:p>
      <w:pPr>
        <w:pStyle w:val="Normal"/>
        <w:rPr/>
      </w:pPr>
      <w:r>
        <w:rPr/>
        <w:t xml:space="preserve">231. Нарушение связи стихий грозит распадением основ всему живому. Даже в камне есть вода и огонь. Даже в огне есть ветер и воздух, но даже воздух не может жить вне пространства. </w:t>
      </w:r>
    </w:p>
    <w:p>
      <w:pPr>
        <w:pStyle w:val="Normal"/>
        <w:rPr/>
      </w:pPr>
      <w:r>
        <w:rPr/>
        <w:t xml:space="preserve">Талисманы прекращают свою деятельность с падением нравов. Достоинство космического человека попрано. Талисманы и магниты сокрыты от глаз алчной тьмы. </w:t>
      </w:r>
    </w:p>
    <w:p>
      <w:pPr>
        <w:pStyle w:val="Normal"/>
        <w:rPr/>
      </w:pPr>
      <w:r>
        <w:rPr/>
      </w:r>
    </w:p>
    <w:p>
      <w:pPr>
        <w:pStyle w:val="Normal"/>
        <w:rPr/>
      </w:pPr>
      <w:r>
        <w:rPr/>
        <w:t xml:space="preserve">232. В Русских Ведах, или Велесовой Книге, небесные существа, утратившие божественные принципы и ставшие чудовищами, обретают прежний вид, искупавшись в молочной реке. Не эта ли река берет начало с Белухи и является обителью Владыки Ульгеня, Хранителя Золотой Горы — Алтын-Туу, или Алтая? И Божественная Матерь Ак-Эне является людям белой и обнаженной. И золотой сокол, птица Ульгеня, приносит священные вести. Чудь великая правила не в этих ли землях? Не ее ли столица покоится в глубинах озера Ак-Кем и не ее ли легенды повторяет ледяной ветер Уч-Сумер? И огненная мощь долины эдельвейсов. И серебряные горы и водопады. И вечная тайна рождения рек и мыслей. И посвящение Белой Матери. И Свет невиданный над Хранительницей Тайны Тайн. Свет Шамбалы так же ярок и ощутим. И чудища аур смываются потоком этой силы обновляющей. </w:t>
      </w:r>
    </w:p>
    <w:p>
      <w:pPr>
        <w:pStyle w:val="Normal"/>
        <w:rPr/>
      </w:pPr>
      <w:r>
        <w:rPr/>
        <w:t xml:space="preserve">Тропа земного знания не зарастет никогда. Лучи Аюш-Кхане так же светлы, и звоны дивные слышны сердцам чутким. Не действо астрального анимизма, но огненное всенаполнение жизни. Единая Мировая Вершина заложила триединое подобие на Земле, и не показательно ли, что Вершина Урусвати и являет собой наивысшую точку постижений человеческих? Как Мать Ее Джомолунгма — Вершина Матери Мира. </w:t>
      </w:r>
    </w:p>
    <w:p>
      <w:pPr>
        <w:pStyle w:val="Normal"/>
        <w:rPr/>
      </w:pPr>
      <w:r>
        <w:rPr/>
        <w:t xml:space="preserve">Сияет Свет Великого Женского Начала. Тьма отступает перед неодолимой мощью любви и самопожертвования женщины. Поражая темные проявления материи, она знает путь сотрудничества, и единение начал духовных даст взлет проявлениям земной дремоты. </w:t>
      </w:r>
    </w:p>
    <w:p>
      <w:pPr>
        <w:pStyle w:val="Normal"/>
        <w:rPr/>
      </w:pPr>
      <w:r>
        <w:rPr/>
        <w:t xml:space="preserve">Осложнения кармы только уклонение от пути. Прям путь луча, и где та вершина, на которую снизошел свет благодати? Шорох бумажный затмил духовные проявления. Пуста чаша кричащего о мускусе нахождений. Смердящие будни служителей динария только отображение их внутреннего мира. Прокляты будут нарушившие слово данное. Заказан им путь к Белому Храму. И стопа земная не дойдет в Обитель Сокровенную. Тьма, застилавшая глаза, неизлечима. </w:t>
      </w:r>
    </w:p>
    <w:p>
      <w:pPr>
        <w:pStyle w:val="Normal"/>
        <w:rPr/>
      </w:pPr>
      <w:r>
        <w:rPr/>
        <w:t>Умай-Богиня-Лебедь коснулась крыльями вод твоих, о Алтай! Богиня Умай! Богиня Умай огнем лебединым укрыла Алтай! От Гор Золотых в неведомый край летит снеговое дыханье Умай!</w:t>
      </w:r>
    </w:p>
    <w:p>
      <w:pPr>
        <w:pStyle w:val="Normal"/>
        <w:rPr/>
      </w:pPr>
      <w:r>
        <w:rPr/>
      </w:r>
    </w:p>
    <w:p>
      <w:pPr>
        <w:pStyle w:val="Normal"/>
        <w:rPr/>
      </w:pPr>
      <w:r>
        <w:rPr/>
        <w:t xml:space="preserve">233. Белый Столб над Вершиной Урусвати — это постоянное божественное присутствие Белого Владыки Будды-Акшобхья на земном плане. Это Сердце всех Будд планеты. Белая Гора — оазис уплотненного астрала. Постоянное незримое присутствие мощного Божественного Разума не дает почувствовать себя одиноким ни одному сердцу, любящему Свет. Но этот Алтарь Священной Силы нужно любить и почитать всем напряжением огненного устремления. Символ Небесного Иерусалима давно указан. Но к Белой Горе ведут земные тропы. И белые воды Ак-Кема так же хранят Град-Китеж Алтайский. «Ак» — белый, а «Кем» — Кеми, в переводе с египетского — земля обетованная, рай земной. Омовение в водах белых приравнивалось к купанию в Ганге, смывающему грехи земные, даже самые тяжкие. Считается, что Кадын течет с небес, и одно из названий Белухи — Кадын-Баш. Уч-Айры — «три разветвления» или просто «трезубец» — связывает эту гору с мистериями Шивы, которые перенесены в Кайлас. Обход горы по часовой стрелке с постоянным чтением молитв вводил человека в особое медитативное состояние, вводящее в космическое равновесие, которое нельзя было нарушить в течение года до следующей мистерии Белухи. Очищение души и духа было настолько глубоким и проникновенным, что прошедшему семь раз это священнодейство присваивался титул «дваждырожденного» с вручением белого шнура с серебряным цветком эдельвейса. И этот человек облачался в белые одежды с вышитыми серебром лилиями по всему полю одежды. Головной убор был конусообразным, как у зороастрийцев, и такого же ослепительно белого цвета. Этот головной убор символизировал приближение к духовной вершине. </w:t>
      </w:r>
    </w:p>
    <w:p>
      <w:pPr>
        <w:pStyle w:val="Normal"/>
        <w:rPr/>
      </w:pPr>
      <w:r>
        <w:rPr/>
        <w:t xml:space="preserve">Нельзя было медитировать у подножия Белухи, сосредоточиваясь на земных аспектах стихий, потому что ответ приходил моментально. Набухание стихий вызывало или лавину, или камнепад, ураган, или наводнение. Концентрация на эфирном поле открывала сознанию возможность включения в духовное поле вселенной. </w:t>
      </w:r>
    </w:p>
    <w:p>
      <w:pPr>
        <w:pStyle w:val="Normal"/>
        <w:rPr/>
      </w:pPr>
      <w:r>
        <w:rPr/>
      </w:r>
    </w:p>
    <w:p>
      <w:pPr>
        <w:pStyle w:val="Normal"/>
        <w:rPr/>
      </w:pPr>
      <w:r>
        <w:rPr/>
        <w:t xml:space="preserve">234. Алтай, Алтын-Туу, Алатырь! Как камни, указующие тропу, звучат эти названия, и голос Ориона как энергетический фон сопровождает эфирную память о падении Сокровища Мира. Место, где живые сердца говорят с небесами, соединяясь с бессмертными эманациями божественного дыхания, освящено земным оросом, подобием ледяной стены, окружающей наше Великое Кольцо — Солнечную систему. </w:t>
      </w:r>
    </w:p>
    <w:p>
      <w:pPr>
        <w:pStyle w:val="Normal"/>
        <w:rPr/>
      </w:pPr>
      <w:r>
        <w:rPr/>
        <w:t xml:space="preserve">Информация только грубейшая составляющая духовных энергий. Лишь материя ума соткала эти образования знаний, но в каждом клубке находится эйдос, или дух, рождающий образ и хранящий его. В моменты вдохновения и катарсиса разного уровня происходит отрыв эктоплазмы человека и соединение ее с космическим огнем. Это рождает новый образ как совершенно неповторимую сущность. Она меняет соотношение сил стихий и является прообразом новых звезд, планет, вселенных. </w:t>
      </w:r>
    </w:p>
    <w:p>
      <w:pPr>
        <w:pStyle w:val="Normal"/>
        <w:rPr/>
      </w:pPr>
      <w:r>
        <w:rPr/>
        <w:t xml:space="preserve">Сокровище сердца неистребимо. На Белых Горах — сокровище ваше, и, единожды причастившись от белых вод священных, уже не сможете жить по-прежнему. Огненная купель преображения всегда будет звать к трем звездам над Уч-Сумер, к Поясу Ориона, к трем Волхвам, спешащим на встречу с народившейся шестой расой и с ее Спасителем, появившемся на Севере. Где сокровище ваше, там и сердце, как Христос сказал. Так поместим наше сердце на алтарь служения и преданности Иерархии и Мировому Гуру. Пусть пыль земная, даже золотая, не отвлекает нас от цели намеченной. </w:t>
      </w:r>
    </w:p>
    <w:p>
      <w:pPr>
        <w:pStyle w:val="Normal"/>
        <w:rPr/>
      </w:pPr>
      <w:r>
        <w:rPr/>
        <w:t xml:space="preserve">Бездомие — это не только отсутствие дома, но и осознание того, что для вас дом везде, где вы находитесь. В этом самая высочайшая польза путешествий. Посмотрите, как красив и просторен дом ваш. Выйдите из тесных и душных домов ваших, которые вы превратили в чуланы, где пылится множество ненужных вещей. Вспомните о комнате чистоты. Пусть будет в ней ковер поклонения и стены устремления и защиты от злого ока. </w:t>
      </w:r>
    </w:p>
    <w:p>
      <w:pPr>
        <w:pStyle w:val="Normal"/>
        <w:rPr/>
      </w:pPr>
      <w:r>
        <w:rPr/>
        <w:t xml:space="preserve">Втайне молитесь. Нельзя кричать о сокровенном. Торговцы не любят тех, кто мешает им думать о выгоде и подсчитывать барыши. Пусть вас сердца слышат. Пусть око и ухо духа будут открытыми. На чуткое ухо шепчу Зов. И дважды не повторяется сокровенная весть. Не ищу избранных, но наблюдаю за преданными. Грехи лишь листья осенние. Они облетят в свое время, и на их месте взращу цветы тайны и света. Грех наполовину высок и чист. Стоит лишь омыть грязь с обуви — и идти станет легче. Негоже входить в Храм с комьями грязи на подошвах вместо драгоценного дара. </w:t>
      </w:r>
    </w:p>
    <w:p>
      <w:pPr>
        <w:pStyle w:val="Normal"/>
        <w:rPr/>
      </w:pPr>
      <w:r>
        <w:rPr/>
      </w:r>
    </w:p>
    <w:p>
      <w:pPr>
        <w:pStyle w:val="Normal"/>
        <w:rPr/>
      </w:pPr>
      <w:r>
        <w:rPr/>
        <w:t xml:space="preserve">235. Многие чудеса и явления знает Белая Гора, но молчит затаенно, хотя Хроники Акаши помнят все. Метод осаждения единственно верный в любой научной дисциплине. Метаистория может только так оставлять непредвзятые записи. Лишь рука Кармы водит ими. Можно нырнуть во времена Арктиды и Лемурии, но можно уловить сияние будущего. Иногда семя грядущего соседствует с цветком настоящего, и это нисколько не вредит Древу Жизни. Желание предсказать события не только удел гадателей, но одна из дисциплин огненной науки. </w:t>
      </w:r>
    </w:p>
    <w:p>
      <w:pPr>
        <w:pStyle w:val="Normal"/>
        <w:rPr/>
      </w:pPr>
      <w:r>
        <w:rPr/>
        <w:t xml:space="preserve">Нельзя бросаться в омут с головой тому, кто несет факел устремления. Ведь так редок свет сердца. Чаще это отражение чужого блеска, способного только ослепить око земное. Но сердцу холодно в лучах напыщенного самолюбия. Малый цветок более полезен Свету, чем фальшивый светоч самости. Пойдем в простоте и непризнании, и путь укажет веху ближайшую. Не устанем нести целебные слова молитв, и тайну благости откроем каждому. Пусть каждый изберет сам искру счастья. Не знанию учим, но любви. </w:t>
      </w:r>
    </w:p>
    <w:p>
      <w:pPr>
        <w:pStyle w:val="Normal"/>
        <w:rPr/>
      </w:pPr>
      <w:r>
        <w:rPr/>
      </w:r>
    </w:p>
    <w:p>
      <w:pPr>
        <w:pStyle w:val="Normal"/>
        <w:rPr/>
      </w:pPr>
      <w:r>
        <w:rPr/>
        <w:t xml:space="preserve">236. Страной семи мудрецов и обителью желтых лам называется окрестность Белой Горы. Мараленок Трех Маралух, или Юч-Мыйгак, гулял на воле и рос именно на Алтае, а белые воды считались священными для простых смертных. Испив этих вод, берущих начало с небес, человек приобщался к знанию надземному, растворенному в метеорной пыли, оседающей на самых высоких вершинах. Белая вода является молоком небесной коровы, и из этого молока созданы звезды и вся вселенная. Мировое движение, эволюционируя, пахтает, или створаживает, вселенский эфир, который бел, как молоко. Недаром вибхути Саи-Бабы сначала появляется в виде капель молока и только потом становится священным пеплом. Белое было всегда знаком небес, знаком высшего начала, потому что свет Солнца оживляет мертвые поля Земли, а свет Луны помогает произрастать царству растений и имеет власть над водами. </w:t>
      </w:r>
    </w:p>
    <w:p>
      <w:pPr>
        <w:pStyle w:val="Normal"/>
        <w:rPr/>
      </w:pPr>
      <w:r>
        <w:rPr/>
        <w:t xml:space="preserve">В созвездии Юч-Мыйгак Три Маралухи изображены в круге вращений бегущими друг за другом, словно три гуны земных существ, овладевающие поочередно разумом созданий. И их яростный бег и есть мировое движение материи, и капли молока тех, чей детеныш пасется в райских пастбищах, достаются и нам, имеющим космическое право на воплощение невидимого. </w:t>
      </w:r>
    </w:p>
    <w:p>
      <w:pPr>
        <w:pStyle w:val="Normal"/>
        <w:rPr/>
      </w:pPr>
      <w:r>
        <w:rPr/>
        <w:t xml:space="preserve">Живые тайны хранит человек, и сам он тайна из тайн. Поэтому и важен ему поиск истинного осознания себя и своего места в мировых течениях Кармы. Скуден урожай человеческий, и целые страны завоеваны серыми, и их бешеный ритм развития материального ведет к разрушению целых частей планеты. Смог наживы затуманил небо истинное. Построения зла разрушили эфирные храмы и святилища, и нет большего таинства у мира современного, чем подсчитывание барышей. Не приложив усилий, нельзя пользоваться плодами благосостояния. </w:t>
      </w:r>
    </w:p>
    <w:p>
      <w:pPr>
        <w:pStyle w:val="Normal"/>
        <w:rPr/>
      </w:pPr>
      <w:r>
        <w:rPr/>
      </w:r>
    </w:p>
    <w:p>
      <w:pPr>
        <w:pStyle w:val="Normal"/>
        <w:rPr/>
      </w:pPr>
      <w:r>
        <w:rPr/>
        <w:t xml:space="preserve">237. Скачки через время не поощряются Владыками, хотя они могут посещать для огненных задач и прошлое, и будущее. Не отторжение звеньев времени, но соединение доступно нам. На Белой Горе есть каменные двери перехода в другие времена. Можно попасть даже в поток Атлантиды, но, попав туда, не уподобимся ли мы Гулливеру в стране великанов? Целесообразность, целесообразность и еще раз целесообразность. Не трусость, но осмотрительность. Не тот смел, кто не думает об осторожности, но тот, кто относится бережно к каждому сосуду эволюции — человеку. Пока до конца не исчерпаны глубины милосердия, нельзя уничтожать ни одно живое существо. </w:t>
      </w:r>
    </w:p>
    <w:p>
      <w:pPr>
        <w:pStyle w:val="Normal"/>
        <w:rPr/>
      </w:pPr>
      <w:r>
        <w:rPr/>
      </w:r>
    </w:p>
    <w:p>
      <w:pPr>
        <w:pStyle w:val="Normal"/>
        <w:rPr/>
      </w:pPr>
      <w:r>
        <w:rPr/>
        <w:t xml:space="preserve">238. Знание — панцирь общины. Не возможно построение, созданное по неверным чертежам. Труд напрасный — удел таких горе-строителей. Любая община распадается по причине ложности знаний. Искренность побуждений и желание помочь миру не должны стать пропагандой лживых идей: иначе такая община станет кривлянием самости каждого из ее участников. Община совершенно новое энергообразование, и любые самостные потуги и попытки властвовать и наставлять души закончатся тем, что такое образование станет школой ненависти. </w:t>
      </w:r>
    </w:p>
    <w:p>
      <w:pPr>
        <w:pStyle w:val="Normal"/>
        <w:rPr/>
      </w:pPr>
      <w:r>
        <w:rPr/>
        <w:t xml:space="preserve">Все благие идеи разрушали люди. Не гармонизированный духом интеллект — самое страшное оружие двуногих. Бойтесь лозунгов и демонстраций принадлежности к Иерархии. Самое ужасное — что по отдельным личностям определяют ценность того или иного учения. Поэтому несите знамя жизни своей достойно, ибо каждый из вас — представитель этого Учения. </w:t>
      </w:r>
    </w:p>
    <w:p>
      <w:pPr>
        <w:pStyle w:val="Normal"/>
        <w:rPr/>
      </w:pPr>
      <w:r>
        <w:rPr/>
        <w:t xml:space="preserve">Сокровищем Сердца Света назову преданных. Нет у Иерархии любимчиков, есть только сотруженики. Образ Золушки свойственен нашим ученикам. Разгребать грязь материи, очищать от пыли предрассудков сосуды истинные, выметать сор обид и мелких дрязг из дома земного, омывать слезами страданий и потом труда юдоль плотности и инертности — задача ученика. Не сулю гор золотых и хрустальных палат. Постоянное напряжение сердца к Владыке, постоянные гонения и унижения — вот что обещаю вам: ведь это еще не ваш мир. Гибель серых очевидна, но они пытаются увлечь за собой как можно больше слабых душ, чтоб было кем править в низших слоях астрала. Их сила — ненависть и страх. Наша — любовь и мужество. Вся жизнь каждого — выбор и подвиг. Подвиг — это движение устремленного сознания к цели. Любовь — сердце. Подвиг — разум. </w:t>
      </w:r>
    </w:p>
    <w:p>
      <w:pPr>
        <w:pStyle w:val="Normal"/>
        <w:rPr/>
      </w:pPr>
      <w:r>
        <w:rPr/>
        <w:t xml:space="preserve">Духовные вершины светлы, и в тумане их не видно. Но труд души разгоняет туман авидьи, и огненный Глаз Дангма, словно золотой кристалл, пробивает тропу и лучом своим освещает ее. Устремитесь к Нам. Мы не ловцы душ и не скупцы базарные, Мы — Цари Духа. Уподобимся Вершинам Белого Острова. </w:t>
      </w:r>
    </w:p>
    <w:p>
      <w:pPr>
        <w:pStyle w:val="Normal"/>
        <w:rPr/>
      </w:pPr>
      <w:r>
        <w:rPr/>
        <w:t xml:space="preserve">Лавина огненных энергий накрыла счастьем души. Светоносная материя и астрохимические накопления аур, которые отлагались за миллиарды лет эволюции, начинают звучать и проявляться. Но благо тем, чьи сердца преодолели порог неведенья и с полным осознанием приняли дух времени. Разделение произошло. Зловоние низших слоев не дает дышать духу проснувшемуся. Путь с Белой Горы спасает правых. Сердца зажжены золотом знамен Пламенных Владык. </w:t>
      </w:r>
    </w:p>
    <w:p>
      <w:pPr>
        <w:pStyle w:val="Normal"/>
        <w:rPr/>
      </w:pPr>
      <w:r>
        <w:rPr/>
      </w:r>
    </w:p>
    <w:p>
      <w:pPr>
        <w:pStyle w:val="Normal"/>
        <w:rPr/>
      </w:pPr>
      <w:r>
        <w:rPr/>
        <w:t xml:space="preserve">239. Боязнь трансмутации заставляет человека предавать свои принципы. Вместо того чтобы идти по найденному пути, многие блуждают в кустарнике страха рядом с проторенной тропой. Дух видит эту тропу и стремится всеми силами света подняться выше, но тело боится ожогов святого огня. Оно боится потерять свою тамасическую инерцию и низшую природу грубых ощущений. Психология минерального царства сильна тамасом. Растения управляют водой. Но трансмутировать тела все равно придется: иначе сгорят они, как останки ненужные. </w:t>
      </w:r>
    </w:p>
    <w:p>
      <w:pPr>
        <w:pStyle w:val="Normal"/>
        <w:rPr/>
      </w:pPr>
      <w:r>
        <w:rPr/>
        <w:t xml:space="preserve">Люди освобождены лавиной огненных энергий от своих пороков. Каждое мгновение астральные гады смываются с аур. Лишь человеческое сознание вновь и вновь возрождает существ своих недостатков, собственными силами питая их и вскармливая. Осознание собственной чистоты и чистоты ближних изменит обстановку серых буден. Но среди добрых всходов всегда много сорной травы. Колосья достижений вызревают не так стремительно, как горькие травы. Но пламя эволюции не просто обжигает сосуд для нового вина, но дает полет и простор космических трасс. </w:t>
      </w:r>
    </w:p>
    <w:p>
      <w:pPr>
        <w:pStyle w:val="Normal"/>
        <w:rPr/>
      </w:pPr>
      <w:r>
        <w:rPr/>
        <w:t xml:space="preserve">Шестая раса — это выход земного человечества во вселенское пространство. Поиск духа расширяется до пределов вселенной. Землю не постигнет судьба Фаэтона, и марсианские пустыни не смогут захватить всю планету. Сдвиг земной оси изменит не только климат физический, но и духовный. Глобус уплотненного астрала уже омыт от ненужных нагромождений, и первые шаги нового человечества уже пройдены. Привлекательность будущего очевидна. С устремлением и надеждой каждый смотрит в будущее, зная, что именно там все наши лучшие проявления и постижения. Новое всегда радует глаз, но необычность создает из нового шедевры построений. Условности быта становятся бытием. Знаковость жизни создает символ Нового Времени. Магнит Грядущего заложен, и энергии воплощения будущего собираются. </w:t>
      </w:r>
    </w:p>
    <w:p>
      <w:pPr>
        <w:pStyle w:val="Normal"/>
        <w:rPr/>
      </w:pPr>
      <w:r>
        <w:rPr/>
        <w:t xml:space="preserve">Камень проявляет мощь. Эфирные очертания Звенигорода даже туман выстраивает. Очерченная граница вызывает световые лучи и вспышки. Магнит готов, и между тремя поселениями равноудаленно висит агнисфера в уплотненном астрале. Небесная мощь эгрегора сильна как никогда. Любое сердце примет огнь оживляющий. </w:t>
      </w:r>
    </w:p>
    <w:p>
      <w:pPr>
        <w:pStyle w:val="Normal"/>
        <w:rPr/>
      </w:pPr>
      <w:r>
        <w:rPr/>
        <w:t xml:space="preserve">Белая Гора преображает Алтай. Не только красота земная, но причастие к Высшим Мирам. Надземное — пред очами человеческими. Только слепой не хочет видеть. Усилие земного тела необходимо для осознания мощи близкого космоса. Тайна, вечно влекущая и неоткрываемая, жажда заглянуть за горизонт духа и испить Амриту познания бессмертного. Приобщение к потоку космоса и причащение ко вселенной, единой, живой и неразделимой, и ощущение себя как неотъемлемой и необходимой части жизни. Осознание того, что вы нужны этому миру, как и то, что он нужен вам. </w:t>
      </w:r>
    </w:p>
    <w:p>
      <w:pPr>
        <w:pStyle w:val="Normal"/>
        <w:rPr/>
      </w:pPr>
      <w:r>
        <w:rPr/>
        <w:t xml:space="preserve">Весы Кармы уравновешены. И нет больше долгов перед прошлым. Само ваше существование в это время доказало, что вся ваша карма сожжена, и лишь только пепел, который не успели отряхнуть, очернил ступни ваши. Время Святых и Ангелов. Время, когда Боги говорят с душою каждого. Время, когда кипение страстей не дает увидеть сокровище сужденное, лежащее на дне души. </w:t>
      </w:r>
    </w:p>
    <w:p>
      <w:pPr>
        <w:pStyle w:val="Normal"/>
        <w:rPr/>
      </w:pPr>
      <w:r>
        <w:rPr/>
      </w:r>
    </w:p>
    <w:p>
      <w:pPr>
        <w:pStyle w:val="Normal"/>
        <w:rPr/>
      </w:pPr>
      <w:r>
        <w:rPr/>
        <w:t xml:space="preserve">240. Не осуждайте дисциплину как посягательство на право свободной воли. Дисциплина строит порядок жизни. Не воинский устав, но упорядочение времени и действий. Вой ленивых болтунов о насилии только подтвердит эту истину. Долг и воля помогают преодолевать инертность низшей материи. Все построения делаются согласно точному плану, и красота здания сначала положена в чертеж архитектора. Дисциплина — это проекция миропорядка. Вне его может быть только разрушение и хаос. Иерархия — дисциплина любви, но плеть воли должна подстегивать каждое сомнение шатающегося. Психология раба требует хлыста, но свобода — творчество под Лучом Иерархии. Только в рабском сознании Луч Учителя являет принуждение. Избрав путь — нужно идти. Камням придорожным уготована лучшая участь, чем шатающимся. Вперед, с факелом надежды и радости! Трудящемуся по силам выстроить дом из малых камней. Раствор устремления сцепляет даже малые сознания. Цементирование пространства — задача любой общины. Новое существо рождается в сотрудничестве. Объединительные энергии делают каждого органом духовным в едином труде во благо мира. Гуру спешит на помощь тому, кто к Нему устремлен. Ленивый созерцатель хуже лужи болотной. Нельзя плодить тучи насекомых мышлением своим. Делая грех, найдите ему высшее применение. Качество высочайшее делает из недостатка достоинство. Замена низшего высшим и есть дисциплина Иерархии. Но не пытайтесь преждевременно обуздать океан собственных сил: иначе шторм мутных чувств накроет с головой постижения. </w:t>
      </w:r>
    </w:p>
    <w:p>
      <w:pPr>
        <w:pStyle w:val="Normal"/>
        <w:rPr/>
      </w:pPr>
      <w:r>
        <w:rPr/>
      </w:r>
    </w:p>
    <w:p>
      <w:pPr>
        <w:pStyle w:val="Normal"/>
        <w:rPr/>
      </w:pPr>
      <w:r>
        <w:rPr/>
        <w:t xml:space="preserve">241. Мудрость дает намек о действии сознания на многих планах. Чем выше поднимается мысль, тем глубже она погружается в собственные недра. Ад воплощений вычищается молнией от Престола Господа. Дух главенствует над семью кругами. Чакры Вселенского Человека в каждом вращаются. </w:t>
      </w:r>
    </w:p>
    <w:p>
      <w:pPr>
        <w:pStyle w:val="Normal"/>
        <w:rPr/>
      </w:pPr>
      <w:r>
        <w:rPr/>
      </w:r>
    </w:p>
    <w:p>
      <w:pPr>
        <w:pStyle w:val="Normal"/>
        <w:rPr/>
      </w:pPr>
      <w:r>
        <w:rPr/>
        <w:t xml:space="preserve">242. Экспорт идеологии насилия и разврата продуман темными. Россия вовлекается в поток сознательного разложения. Если каждый день перед глазами детей мелькают сцены насилия и убийства, сердце перестает реагировать правильно на повседневные события. Заглушаются чувства сострадания и милосердия. Черный юмор — энциклопедия предательства, убийства и воровства. Цель рекламы — одна из этих диверсий. Психотронные сигналы могут действовать как возбуждающе, так и успокаивающе, по мере того, что в них вкладывает режиссер. Волна хаоса мутирует нарождающиеся ростки сознания. Вместо цветов прекрасных видны сухие сучья цинизма, превращенные в рога ужаса. Лишь пламя осознания способно сжечь выродков тьмы и наросты невежества. Лишь пламя осознания может осветить все темные закоулки, в которых прячутся скорпионы. Нужно спасать детей от достижений псевдодемократии. </w:t>
      </w:r>
    </w:p>
    <w:p>
      <w:pPr>
        <w:pStyle w:val="Normal"/>
        <w:rPr/>
      </w:pPr>
      <w:r>
        <w:rPr/>
      </w:r>
    </w:p>
    <w:p>
      <w:pPr>
        <w:pStyle w:val="Normal"/>
        <w:rPr/>
      </w:pPr>
      <w:r>
        <w:rPr/>
        <w:t xml:space="preserve">243. Благословение всевидящего ока как звезда ведущая, как итог прошлого и как камень пути. Не может выветрить полет воплощений память о Родине Небесной. Мы гости сада земного. Многие качества Огненного Плана проявляют неповторимость происходящего. Плат Матери Мира опущен на землю, и ясновидящие могут видеть край этой Светоносной Энергии. Восходящим душам послано благословение и помощь. Словно лестница с небес опущена. Словно стезя спасительная. Ущелья ненависти ревут эхом тьмы, но луч мысли радости и любви словно чаша драгоценной Амриты. Грааль, в сердце хранимый, воссиял. Рингсэ собран трудом молений и вдохновения. </w:t>
      </w:r>
    </w:p>
    <w:p>
      <w:pPr>
        <w:pStyle w:val="Normal"/>
        <w:rPr/>
      </w:pPr>
      <w:r>
        <w:rPr/>
      </w:r>
    </w:p>
    <w:p>
      <w:pPr>
        <w:pStyle w:val="Normal"/>
        <w:rPr/>
      </w:pPr>
      <w:r>
        <w:rPr/>
        <w:t xml:space="preserve">244. Ветви сознаний так разнообразны. Круги работающих центров создают неповторимость каждого воплощенного, и задача рожденного как цветок на ветке. Много сил противится появлению нового магнита воли. Много сил пытается оторвать волю от сердца и сделать разум гипертрофированным и деморализованным. Но зерно духа растет, и сферы, не доступные ранее, открывают пред необычностью времени сначала узкий проход, а потом осознающему преимущество эволюции доверяется переступить порог несказуемого. Трудно нести ношу материальности причащенному к таинству пламен солнечных. </w:t>
      </w:r>
    </w:p>
    <w:p>
      <w:pPr>
        <w:pStyle w:val="Normal"/>
        <w:rPr/>
      </w:pPr>
      <w:r>
        <w:rPr/>
      </w:r>
    </w:p>
    <w:p>
      <w:pPr>
        <w:pStyle w:val="Normal"/>
        <w:rPr/>
      </w:pPr>
      <w:r>
        <w:rPr/>
        <w:t xml:space="preserve">245. Магнитная деятельность Солнца увеличилась в два раза. Потепление климата на планете, таяние полярных льдов, изменение энергетики Солнечной системы подтверждают то, что наша вселенная вступает в новую эпоху. Сердце Вселенной нарастило мощь огненную. </w:t>
      </w:r>
    </w:p>
    <w:p>
      <w:pPr>
        <w:pStyle w:val="Normal"/>
        <w:rPr/>
      </w:pPr>
      <w:r>
        <w:rPr/>
      </w:r>
    </w:p>
    <w:p>
      <w:pPr>
        <w:pStyle w:val="Normal"/>
        <w:rPr/>
      </w:pPr>
      <w:r>
        <w:rPr/>
        <w:t xml:space="preserve">246. Буркаты и зайсаны перед смертью просили своих приближенных отвезти их к Белой Горе, к Райским Полям. Многие захоронения находились и находятся вблизи Уч-Сумер. Одни засыпаны обвалившимися камнями и щебнем, другие завалены вечным льдом. История даже сотни тысяч лет — это только мгновение в истории Земли. </w:t>
      </w:r>
    </w:p>
    <w:p>
      <w:pPr>
        <w:pStyle w:val="Normal"/>
        <w:rPr/>
      </w:pPr>
      <w:r>
        <w:rPr/>
        <w:t xml:space="preserve">Райские Поля, или Земля Блаженных, простирались там, где текли белые реки и сверкали огнем белые озера. Белая вода, молочное изобилие, отображала небесную белую реку — Млечный Путь. Закончивший свою жизнь в таком месте, по верованиям древних ариев, попадал сразу в Рай, минуя низшие сферы, чистилище и ады разных уровней. Райские Поля начинались от озера Горных Духов, Ак-Кемской Чаши, где в незапамятные времена стоял священный город знаний, Аюш-Кхане, и тянулись вплоть до плоскогорья Укок, где была найдена «Ледяная принцесса». </w:t>
      </w:r>
    </w:p>
    <w:p>
      <w:pPr>
        <w:pStyle w:val="Normal"/>
        <w:rPr/>
      </w:pPr>
      <w:r>
        <w:rPr/>
        <w:t xml:space="preserve">Рога, превращенные в цветы на татуировке алтайской княжны, означали трансформацию животных, или инстинктивных, энергий в космические силы. Цветы всегда были знаком запредельного, или небесного, знания. Рога как обозначение мощи сексуальной, которую нужно сублимировать в духовное познание. Тем более, сказочные звери были маралами и обозначали принадлежность к космическому тотему Юч-Мыйгак — созвездию Трех Маралух, или Поясу Ориона, с которым связывают и Белую Гору. </w:t>
      </w:r>
    </w:p>
    <w:p>
      <w:pPr>
        <w:pStyle w:val="Normal"/>
        <w:rPr/>
      </w:pPr>
      <w:r>
        <w:rPr/>
        <w:t xml:space="preserve">Древние знали больше того, что знаем мы. И сердечная сила интуиции у них была на порядок выше нашей. Они были частью природы и жили как ее истинные дети, не отгородившись от ее проявлений институтами власти, печати, телевидения и компьютерными технологиями. Природа была едина с ними, как Мать, воспитывающая своих детей. Учителя Вечности всегда знали, что природа — это Мать Мира, Великая и Вечно Проявляющая формы нового разнообразия. Миллиарды форм создают неповторимое творчество Женского Начала. </w:t>
      </w:r>
    </w:p>
    <w:p>
      <w:pPr>
        <w:pStyle w:val="Normal"/>
        <w:rPr/>
      </w:pPr>
      <w:r>
        <w:rPr/>
      </w:r>
    </w:p>
    <w:p>
      <w:pPr>
        <w:pStyle w:val="Normal"/>
        <w:rPr/>
      </w:pPr>
      <w:r>
        <w:rPr/>
        <w:t xml:space="preserve">247. Падение девяти осколков кометы Шумейкера-Леви на поверхность Юпитера вызвало потрясение всей системы и усилило энергетику Pадж-Стара, которая послала силы Иерархии для установления равновесия нашей вселенной. Но как следствие этого активность Солнца поднялась в два раза. Определение нового времени было предсказано еще древними египтянами. Поток космической волны Водолея, фаза вхождения в духовную мощь Арктура началась. Волопас собирает Огненное Братство Вселенной. Куски Ороса суть кометы. Только мощь Иерархической Мысли высшего порядка может пробить отверстие в ледяной стене и послать снаряд для посева будущих планет и для записи Хроник Акаши Солнечной системы. </w:t>
      </w:r>
    </w:p>
    <w:p>
      <w:pPr>
        <w:pStyle w:val="Normal"/>
        <w:rPr/>
      </w:pPr>
      <w:r>
        <w:rPr/>
      </w:r>
    </w:p>
    <w:p>
      <w:pPr>
        <w:pStyle w:val="Normal"/>
        <w:rPr/>
      </w:pPr>
      <w:r>
        <w:rPr/>
        <w:t xml:space="preserve">248. Страной Вечного Счастья, Обителью Мировой Радости именовали в давние времена Белуху. Ощущение святого восторга и блаженства возносит идущего. Ощущение присутствия значительной духовной мощи не покидает сердце. Словно медитация и духовное устремление длились долгие годы, и вы достигли Сатори. Внезапно мир прояснился. Туман невежества развеялся. И мир стал понятным, простым и прекрасным. Сила космической любви сочится от этого Алмазного Венца Владыки Гор. Любовь чувствуется в каждом вдохе. И нельзя поступить недоброжелательно. Только радиация пламенного очищения и преображения звучит, как колокольчик на вершине Урусвати, привязанный на ледорубе. Чувство тайны и вечно живого присутствия Высшего Разума дает выход таким чувствам, которые в иных условиях не способны проявляться. Художественные и литературные таланты только малая толика этих новых чувств. Круговое, или призматическое, зрение центром Колокола начинает беспокоить сознание. Причастие к Истине, к Извечной Мудрости словно заставляет земную человеческую скорлупу отскочить. Кажется, ты весь состоишь из Света, и белые воды светятся белым огнем, и голоса гор — это голоса тебя самого, только очень-очень высокого. Врата пройдены. Путь — наверх, к родному дому, где душе уютно и спокойно. </w:t>
      </w:r>
    </w:p>
    <w:p>
      <w:pPr>
        <w:pStyle w:val="Normal"/>
        <w:rPr/>
      </w:pPr>
      <w:r>
        <w:rPr/>
      </w:r>
    </w:p>
    <w:p>
      <w:pPr>
        <w:pStyle w:val="Normal"/>
        <w:rPr/>
      </w:pPr>
      <w:r>
        <w:rPr/>
        <w:t xml:space="preserve">249. Что шепчет в минуты откровения Небесная Мать нам? Неразумные дети, едва научившиеся ходить, могут только улыбаться от тихого ласкового голоса. И любые, самые сокровенные тайны не могут быть поняты той душой, которая не поднялась в свой огненный предел, откуда можно распознать ценность даваемого. Самое сокровенное дается земными простыми словами. Станцы Дзиан просты и прекрасны, но как глубоки корни этой простоты! Подъем требует не брать лишнего с собой, ибо ноша даже необходимого тяжела. Наша тайна — тайна космоса в себе. </w:t>
      </w:r>
    </w:p>
    <w:p>
      <w:pPr>
        <w:pStyle w:val="Normal"/>
        <w:rPr/>
      </w:pPr>
      <w:r>
        <w:rPr/>
      </w:r>
    </w:p>
    <w:p>
      <w:pPr>
        <w:pStyle w:val="Normal"/>
        <w:rPr/>
      </w:pPr>
      <w:r>
        <w:rPr/>
        <w:t xml:space="preserve">250. Что скажет сердцу твоему Махагуру? Только дивный трепет восторга дрожит в сокровищнице чувств! Только палящий пламень энергий очищения стремится из солнца солнц сияющего! Шамбала Сокровенная, которую ищем из жизни в жизнь, — она не за горами. Она — в нас, в солнце солнц, в зерне божественного Света, где чертог духовных мистерий, где таинства совершенствования и устремления к истине, которую невозможно осознать до конца. Светом Владыки Радж-Стара жив каждый, и нить, соединяющая нас, это и есть йога. Йога — это связь и укрепление этой тончайшей связи. </w:t>
      </w:r>
    </w:p>
    <w:p>
      <w:pPr>
        <w:pStyle w:val="Normal"/>
        <w:rPr/>
      </w:pPr>
      <w:r>
        <w:rPr/>
        <w:t xml:space="preserve">Мир ближе, чем мы думаем. Расстояния — это иллюзия, один из семи покровов майи, наброшенный на очи мира. Мы рядом, как рядом сердца любящие. Мы ближе ближайшего, и тише тихого голос Наш звучит. И Мы говорим каждому сердцу: «Придите в жизнь иную». И Мы зовем, и пространство наполнено Зовом. Но кто услышит его в базарной лихорадке толп, где можно что-то купить задешево или украсть кошелек ближнего? </w:t>
      </w:r>
    </w:p>
    <w:p>
      <w:pPr>
        <w:pStyle w:val="Normal"/>
        <w:rPr/>
      </w:pPr>
      <w:r>
        <w:rPr/>
        <w:t xml:space="preserve">Бациллы рынка заразительны. Они лишают напрочь сначала совести, потом зрения и слуха. Опасайтесь торговцев, продающих дух свой. Торгашеское одеяние смердит многими язвами. Заповедано изгнать торгующих из Храма Жизни, но главное — сами не уподобляйтесь. Достоинство живет рядом с неотождествлением с тамасической природой. </w:t>
      </w:r>
    </w:p>
    <w:p>
      <w:pPr>
        <w:pStyle w:val="Normal"/>
        <w:rPr/>
      </w:pPr>
      <w:r>
        <w:rPr/>
      </w:r>
    </w:p>
    <w:p>
      <w:pPr>
        <w:pStyle w:val="Normal"/>
        <w:rPr/>
      </w:pPr>
      <w:r>
        <w:rPr/>
        <w:t xml:space="preserve">251. Пресвятая Богородица Ак-Кемская изображается в белом с двумя чашами в руках. В чашах горит огонь. Богородица стоит на куполе храма города, ушедшего под воду на месте Ак-Кема. Купол чуть-чуть виден из воды, словно белый камень. За Богородицей — Белуха, и на груди в круге изображен Спас — Младенец, в Чаше лежащий. Он обнажен. Над Белухой — созвездие Орион и рубиновый столб Света. </w:t>
      </w:r>
    </w:p>
    <w:p>
      <w:pPr>
        <w:pStyle w:val="Normal"/>
        <w:rPr/>
      </w:pPr>
      <w:r>
        <w:rPr/>
      </w:r>
    </w:p>
    <w:p>
      <w:pPr>
        <w:pStyle w:val="Normal"/>
        <w:rPr/>
      </w:pPr>
      <w:r>
        <w:rPr/>
        <w:t xml:space="preserve">252. Место посвящения Будды на Белой Горе охраняется в сокровенной тайне. Но Он был не единственным, кто из Учителей принимал посвящение на Северной Меру. Три последовательные ступени через определенный промежуток времени и в определенный астрологический период давали полное вхождение в раздел духовного сознания. Великие Учителя человечества приходили сюда для того, чтоб войти в Луч Космической Иерархии, находящейся на Орионе, откуда сошла Белая раса. Иерархия Ориона, под чьей защитой развивается наша Галактика, вместе с первыми белыми людьми послала новый дар, талисман для людей Серебряного Века. И этот дар связан с Белой Горой. </w:t>
      </w:r>
    </w:p>
    <w:p>
      <w:pPr>
        <w:pStyle w:val="Normal"/>
        <w:rPr/>
      </w:pPr>
      <w:r>
        <w:rPr/>
      </w:r>
    </w:p>
    <w:p>
      <w:pPr>
        <w:pStyle w:val="Normal"/>
        <w:rPr/>
      </w:pPr>
      <w:r>
        <w:rPr/>
        <w:t xml:space="preserve">253. Мир современный пытаются связать с новостями катастроф, войн и крушений. В каждом приходящем дне журналисты пытаются отыскать сенсацию с наибольшим количеством жертв. Неужели события мирного и даже священного характера не имеют значения? Голод духовный требует не боевиков и террористов на экране, но любви и устремленного пути. Предназначение телевидения не используется даже на один процент. Тени ушедшего не могут отобразить остроту взгляда настоящего. Скольжение жизни родит духовных уродов. Апатия новостей диктует психологию современного мира. Молодежи думается, что планета только и делает, что взрывается, обваливается или спасается от тайфунов и наводнений. Ветер зла поет песни разрушений, но солнце радости — над всей тьмой ревущей. Пламя жизни пылает в каждом. Не есть ли это красота неопаляемая? </w:t>
      </w:r>
    </w:p>
    <w:p>
      <w:pPr>
        <w:pStyle w:val="Normal"/>
        <w:rPr/>
      </w:pPr>
      <w:r>
        <w:rPr/>
        <w:t>Оптимисты правят миром. Они двигают эволюцию. Не вагоны долларов, но скромные гиганты духа, живущие в Долинах Заповедных. Черта разделения — в двух этих понятиях. Спускаясь вниз, мы всегда что-то улучшаем в своем падении. Даже опыт страданий полезен, хотя и не так необходим. Сойдя с горы, мы рвем целебное растение, чтобы там, наверху, вылечить боль чьей-то души: ведь и здесь нами оставлено много светлого. Творец в каждый мир вложил столько Света, столько Сердца, что негоже пинать ногами подножие бытия. Великие Души спускаются к нам, чтобы помочь слепому человечеству. И что бы представлял собой мир без этой Огненной Помощи?</w:t>
      </w:r>
    </w:p>
    <w:p>
      <w:pPr>
        <w:pStyle w:val="Normal"/>
        <w:rPr/>
      </w:pPr>
      <w:r>
        <w:rPr/>
      </w:r>
    </w:p>
    <w:p>
      <w:pPr>
        <w:pStyle w:val="Normal"/>
        <w:rPr/>
      </w:pPr>
      <w:r>
        <w:rPr/>
        <w:t xml:space="preserve">254. Приходящие поднимут упавшее знамя. Книжное знание — это пыль в глаза. Духовные познания здесь невидимы. Они ощутимы лишь по присутствию некой особой энергии, или эфирной субстанции, которая окружает кристалл рингсэ. </w:t>
      </w:r>
    </w:p>
    <w:p>
      <w:pPr>
        <w:pStyle w:val="Normal"/>
        <w:rPr/>
      </w:pPr>
      <w:r>
        <w:rPr/>
      </w:r>
    </w:p>
    <w:p>
      <w:pPr>
        <w:pStyle w:val="Normal"/>
        <w:rPr/>
      </w:pPr>
      <w:r>
        <w:rPr/>
        <w:t xml:space="preserve">255. Молись не упорством воли, но огненностью сердца. Трудно оторваться от привычек материи, но и на камнях растут цветы прекрасные. Не оступись несущий чашу огня! Воля не вожжи возницы, а струна арфы. Ищи тончайшую мелодию жизни, но не меняй одежду труда на лохмотья праздности. Колесница зла разукрашена роскошью, но путь ученика огня прост. Лишь камни придорожные служат ему пристанищем. Но бездомие — это не отсутствие дома, но осознание всего мира домом. </w:t>
      </w:r>
    </w:p>
    <w:p>
      <w:pPr>
        <w:pStyle w:val="Normal"/>
        <w:rPr/>
      </w:pPr>
      <w:r>
        <w:rPr/>
      </w:r>
    </w:p>
    <w:p>
      <w:pPr>
        <w:pStyle w:val="Normal"/>
        <w:rPr/>
      </w:pPr>
      <w:r>
        <w:rPr/>
        <w:t xml:space="preserve">256. Маяки Духа — Белые Вершины Света. Из просторов азийских вышли все формы поклонения Свету. И цветок Калачакры стал Агни Йогой. Не мутная похлебка для времяпрепровождения, но молот труда и доспеха меч для битвы Живая Этика. Не многоголосое сюсюканье, но суровая дисциплина духа. </w:t>
      </w:r>
    </w:p>
    <w:p>
      <w:pPr>
        <w:pStyle w:val="Normal"/>
        <w:rPr/>
      </w:pPr>
      <w:r>
        <w:rPr/>
        <w:t xml:space="preserve">Пламя Света определит Ведущего, одарив его сокровищем возжжения огней. Не искушение — вкусить от Древа Познания Истины, но непреложность Новой Эпохи. Посвящение шепчут на чуткое ухо. Иногда это всего лишь один слог. Но он Созидатель Миров в полях Беспредельности. Семена лучших мыслей наших засевают пространство вселенной. Нельзя плодить сорные травы. Будем чище мыслить и возблагодарим Творца за возможность исполнить часть Его труда. Высшие Силы с нами служат. Тьма завистью заражает. Даже реклама полна предательства в угоду удовольствию. </w:t>
      </w:r>
    </w:p>
    <w:p>
      <w:pPr>
        <w:pStyle w:val="Normal"/>
        <w:rPr/>
      </w:pPr>
      <w:r>
        <w:rPr/>
        <w:t xml:space="preserve">Нельзя, чтобы слова священные скользили по поверхности сознания, но опустите их в горнило сердца. Только личная одухотворенность воспитывает ближнего. Твердость не должна превышать меру: иначе перегорает закалка стали и острие в прах рассыпается. Для вас Кали-Юга прошла, но войти в Новую Эпоху гораздо труднее, чем многим мнится. Кармические хвосты сгорают, но остается наезженная колея привычек. Поведение изменить нелегко. Постоянный дозор сердцем творите. Сердце не предаст. Ум может выдумать любые формулы оправдания, но сердце — Шамбала внутри нас. Чуткий дух слышит голос сердца. Чуткий дух знает неотложность и правильность решений. Чуткий дух устремлен к огненному распознаванию людей и событий. Иногда один штрих поведения может определить весь путь входящего. </w:t>
      </w:r>
    </w:p>
    <w:p>
      <w:pPr>
        <w:pStyle w:val="Normal"/>
        <w:rPr/>
      </w:pPr>
      <w:r>
        <w:rPr/>
      </w:r>
    </w:p>
    <w:p>
      <w:pPr>
        <w:pStyle w:val="Normal"/>
        <w:rPr/>
      </w:pPr>
      <w:r>
        <w:rPr/>
        <w:t xml:space="preserve">257. Недаром устремляю к молению Чашей. Голос сердца безмолвен, но Чаша — Храм Сокровенный. Моление может быть огненным трепетом сердца, и чем оно тоньше, тем мощнее следствие. Благо мира не формула кандидатов в президенты, но ежемгновенный труд души. Наслоение огня пространства дает доспех непобедимости. И эта непобедимость нужна, чтобы творить действенное добро. </w:t>
      </w:r>
    </w:p>
    <w:p>
      <w:pPr>
        <w:pStyle w:val="Normal"/>
        <w:rPr/>
      </w:pPr>
      <w:r>
        <w:rPr/>
      </w:r>
    </w:p>
    <w:p>
      <w:pPr>
        <w:pStyle w:val="Normal"/>
        <w:rPr/>
      </w:pPr>
      <w:r>
        <w:rPr/>
        <w:t xml:space="preserve">258. Вхождение Духа Высшей Индивидуальности может произойти мгновенно, как только выстроено огненное тело. Урусвати страдала от энергий привхождения Белой Тары. В конце земной жизни она стала полным воплощением этого космического Светоча Эволюции. </w:t>
      </w:r>
    </w:p>
    <w:p>
      <w:pPr>
        <w:pStyle w:val="Normal"/>
        <w:rPr/>
      </w:pPr>
      <w:r>
        <w:rPr/>
        <w:t xml:space="preserve">Несложно нагнетать мощь энергий космоса, но сложно найти конденсаторы Света. Мощный поток может размыть даже гору, под которой стоит город, но вид разрушенных стен не будет лучшим применением сил стихий. Набухание стихии опасно для молящегося. Недаром твержу — отдайте Мне избыток сил, и Я верну вам в миг нужды сторицей. Все ваши недостатки направляйте ко Мне, и мощь их Я перелью в тигле огненной работы. Золото — серый песок, но, расплавленное, оно ослепительно, словно солнце полуденное. Не повторяйте ошибок. Возможность новая дана для всех. </w:t>
      </w:r>
    </w:p>
    <w:p>
      <w:pPr>
        <w:pStyle w:val="Normal"/>
        <w:rPr/>
      </w:pPr>
      <w:r>
        <w:rPr/>
        <w:t>Прими посох идущего. Зоркость орла и кротость оленя — символы не случайные. В раскрытых крыльях — царственность знаний духа. Сверху кругозор шире. Но, как олень Света, собирайте под ногами цветок за цветком, чтобы узнать подробности опыта жизни. Только так наполните сердце тайной. И потом, крутые склоны гор учат преодолевать трудности восхождения. Корни земли лечат даже душевные раны. Нельзя отвращать лик от создателя творений. Ищите лучшую струну в какофонии притонов. Сквозь шум базара можно услышать тихую песню цветов. Труд придет, и придет удача земная. Важно нести смысл предназначения. Алмаз мужества можно нести и в рубище будничности. ОМ РАМ!</w:t>
      </w:r>
    </w:p>
    <w:p>
      <w:pPr>
        <w:pStyle w:val="Normal"/>
        <w:rPr/>
      </w:pPr>
      <w:r>
        <w:rPr/>
      </w:r>
    </w:p>
    <w:p>
      <w:pPr>
        <w:pStyle w:val="Normal"/>
        <w:rPr/>
      </w:pPr>
      <w:r>
        <w:rPr/>
        <w:t xml:space="preserve">259. Горы Света будут не похожи на земную россыпь камней. Легенды сокровенные возьмите из Хроник Акаши и омойте в огненных водах сказаний души жаждущие. Их становится больше и больше. Многие искали утешение в золоте, но разочарованы. Иные, властью упоенные, нашли разрушение внутреннего порядка и, сумев воспрянуть, ищут сами власти иной. Другие, пробежав по верхушкам религиозных традиций, оказались в тупике невежественного атеизма, и шквал неверия лишил их всяких этических норм. Стучащему откройте, но нельзя впускать пьяницу в святилище. Ему достаточно прихожей. Горька зола пустых слов. Лишь ливень молчания может смыть ее. Но пустоту глаз празднолюбопытствующих не удалить даже Светом Вершин. Плохо, когда глаза загораются только при виде золота. </w:t>
      </w:r>
    </w:p>
    <w:p>
      <w:pPr>
        <w:pStyle w:val="Normal"/>
        <w:rPr/>
      </w:pPr>
      <w:r>
        <w:rPr/>
      </w:r>
    </w:p>
    <w:p>
      <w:pPr>
        <w:pStyle w:val="Normal"/>
        <w:rPr/>
      </w:pPr>
      <w:r>
        <w:rPr/>
        <w:t>260. Лукавством не завладеть Камнем. И место падения Сокровища Мира не обозначено ни в одной из легенд. Лишь Алтай знает об Алатырь-Камне. Белая Гора потеряла одну из вершин своих от приземления Дара Владык. Открытому сердцу Камень дарован. И тайна не откроется никому. Где Он? У кого Он? Можно вопрошать пространство без конца. Но слышащий голоса цветов и звезд знает ответ. И рубище саньясина может хранить Ларец Священный. Серебряный колокольчик на посохе далеко слышен в ночи. Возгораются сердца верные, услышав ток мощи Камня. И ветер нечаянно поет мантру заповедную. Свет невиданный засиял над пристанищем путника. Огни множатся над Долиной. Растут магниты Света, почуяв мощь огненного естества. Агнисферы пылают знаком Трех Драгоценностей, и лучи строят очертания стен Града Будущего. Храм тайны встает из тумана. Но очи спящих крепко сомкнуты. Даже восход не даст им пробуждения. Камень хранящий и к вам постучится, но кто примет нищего? Сердцем ждите Камень!</w:t>
      </w:r>
    </w:p>
    <w:p>
      <w:pPr>
        <w:pStyle w:val="Normal"/>
        <w:rPr/>
      </w:pPr>
      <w:r>
        <w:rPr/>
      </w:r>
    </w:p>
    <w:p>
      <w:pPr>
        <w:pStyle w:val="Normal"/>
        <w:rPr/>
      </w:pPr>
      <w:r>
        <w:rPr/>
        <w:t xml:space="preserve">261. Осваивайте работу насыщенного ритма. Не толпы разноголосые нужны, но трудящиеся духа. Учитесь работать вместе. Многие построения будущего зависят от этого. И пламя войн способно усмирить сконцентрированное напряжение сердец. Ищите сотрудников. Расширение сознания дает удачу. Возможности общего трудового ритма еще не опробованы миром земным. Долина — идеальное место для приложения сил духа. Насмешки и отлучения от общества покажут правильность избранного пути. Мир не далеко ушел от эпохи инквизиции, но холод отчуждения лишь закалка меча устремления. </w:t>
      </w:r>
    </w:p>
    <w:p>
      <w:pPr>
        <w:pStyle w:val="Normal"/>
        <w:rPr/>
      </w:pPr>
      <w:r>
        <w:rPr/>
      </w:r>
    </w:p>
    <w:p>
      <w:pPr>
        <w:pStyle w:val="Normal"/>
        <w:rPr/>
      </w:pPr>
      <w:r>
        <w:rPr/>
        <w:t xml:space="preserve">262. Напряжение пути облагораживает душу. Напряжение пути — сокровищница возможностей творчества сердца. Искры от молота труда улетают далеко. И, может быть, хотя бы одна из них разожжет очаг прозябающему во тьме. Будьте Лампадами Пустыни. Время озирающихся и шатающихся прошло. Сердце осветило Путь. Избранником становится тот, кто Путь избрал. Свет будет нарастать, но идти к пламени радости так увлекательно. Камень пути не даст сбиться. И ущелья зла покроет ковер подвига. Подвигайте сознание к обители горной. Сердца факелами засветите. Как прекрасно быть в круге сияющих сердец! Очи духа привыкают быстро к напряжению Света, но малейшая стрела тьмы гасит Око Жизни. Благословенно Братство Огня! Труд общий сияет срастанием аур. Прекрасно Братство сияющего человечества! Все сокровища сердец отданы во благо мира. </w:t>
      </w:r>
    </w:p>
    <w:p>
      <w:pPr>
        <w:pStyle w:val="Normal"/>
        <w:rPr/>
      </w:pPr>
      <w:r>
        <w:rPr/>
      </w:r>
    </w:p>
    <w:p>
      <w:pPr>
        <w:pStyle w:val="Normal"/>
        <w:rPr/>
      </w:pPr>
      <w:r>
        <w:rPr/>
        <w:t xml:space="preserve">263. Заложение магнитов или возбуждение древних к работе было задачей Урусвати и Фуямы. От Уймона до Белой Горы просыпаются вехи Пути Огненного. Просыпаются Богатыри и выходят на тропу Света на помощь миру. Уран льет потоки огня. И Солнце Солнц мощь удвоило. Осколок каждой капли вещества с Ориона хранит сердце нового человека. Искра эволюции грядущего возжигается. Космическими магнитами свет сердца источают. Рожденные в земном теле духи Ориона вступают в бой с серыми, оставшимися на планете. Фашизм еще не повержен, и битва Иерархий непрестанно идет на всех планах бытия. Сердцем пишем повесть новую. Кровью души орошаем подвиг яснослышания. Вал угольного шторма заливает астрал. Трудно пробиться огню чистому. </w:t>
      </w:r>
    </w:p>
    <w:p>
      <w:pPr>
        <w:pStyle w:val="Normal"/>
        <w:rPr/>
      </w:pPr>
      <w:r>
        <w:rPr/>
        <w:t xml:space="preserve">Камень Драгий в сердце храни. Дар Ориона — в каждом из вас. Собери Братьев Камня. Сокровищем сердец Камень окружи. Иерархией Света твори благо. Когда что-то делаете, призывайте Высший Мир Иерархий и замыкайте ток миров. Не «я» творит самостное, но перст Господина Вселенной. </w:t>
      </w:r>
    </w:p>
    <w:p>
      <w:pPr>
        <w:pStyle w:val="Normal"/>
        <w:rPr/>
      </w:pPr>
      <w:r>
        <w:rPr/>
        <w:t xml:space="preserve">Призову из пространства огни. Соберу солнечный народ разрушенного тьмой Фаэтона. Сын Солнца встанет вновь, как феникс, из собственного пепла. Пламенем Вечной Тайны заклинаю! Соберитесь воедино. Осколки кристалла вселенной создают Новую Расу. </w:t>
      </w:r>
    </w:p>
    <w:p>
      <w:pPr>
        <w:pStyle w:val="Normal"/>
        <w:rPr/>
      </w:pPr>
      <w:r>
        <w:rPr/>
      </w:r>
    </w:p>
    <w:p>
      <w:pPr>
        <w:pStyle w:val="Normal"/>
        <w:rPr/>
      </w:pPr>
      <w:r>
        <w:rPr/>
        <w:t xml:space="preserve">264. Честное отношение к реальности, к действительности и очевидности — краеугольное положение ученика Огня. Подтасовка фактов, догадок и вымыслов только мешает развитию сознания, загромождая тропу, как камнепад. Если даже камень белый, все равно он не дает пройти. </w:t>
      </w:r>
    </w:p>
    <w:p>
      <w:pPr>
        <w:pStyle w:val="Normal"/>
        <w:rPr/>
      </w:pPr>
      <w:r>
        <w:rPr/>
        <w:t xml:space="preserve">Развитие сознания — вещь тончайшая и глубоко интимная. И знаки осознания у каждого свои, хотя есть и общие проявления духовного роста. Шорох листвы похож на порыв ветра. Камнепад грохочет, словно гром. Но голос Мой — это молния и безмолвие. Знаком указующим может служить даже камень у тропы. Нужно увидеть очами сердца. Не темные очки таинственности, но открытая улыбка познания. Если вы выше среды, не поучайте и не отталкивайте гримасой высокомерия. Простота — свойство царя духа. Свое место в Мире Огненном знает не каждый. </w:t>
      </w:r>
    </w:p>
    <w:p>
      <w:pPr>
        <w:pStyle w:val="Normal"/>
        <w:rPr/>
      </w:pPr>
      <w:r>
        <w:rPr/>
      </w:r>
    </w:p>
    <w:p>
      <w:pPr>
        <w:pStyle w:val="Normal"/>
        <w:rPr/>
      </w:pPr>
      <w:r>
        <w:rPr/>
        <w:t xml:space="preserve">265. Несение Камня по труднейшим тропам мира — задача Новой Эпохи. Москва и Уймон сияли от Ларца Соломона. И вершины Белухи пылали радугой невиданной. И дары Великих Учителей, положенные у порога Храма Белого, отвечали Сердцу Мира. Голос Тайны слышен теперь. Открываются сокровищницы Небес. Ливень знаний омывает скверны мира. Лунгта огненный Дар Владык Ориона принес. Тебя держали руки Мировых Вождей от Курновуу и Ясона-Иерофанта до Урусвати и Фуямы. Но кто знает об основном монолите, или об Аэролите, хранящемся в недрах Белой Горы? Будда и Урусвати, Христос и Зороастр шли сюда, чтобы принять Свет Великий от основного Камня. </w:t>
      </w:r>
    </w:p>
    <w:p>
      <w:pPr>
        <w:pStyle w:val="Normal"/>
        <w:rPr/>
      </w:pPr>
      <w:r>
        <w:rPr/>
        <w:t xml:space="preserve">Священный трепет посещает сердце, входящее в Долину белых вод, — словно входишь в храм своей мечты. Радостен и бодр дух твой! Словно молится он непрестанно в тайной обители своей и ни на миг не прекращает моление свое. Голос ощущается как носитель внутреннего святилища твоего ларца драгоценного, и не мудро ли омыться перед тем, как входишь во владения Белой Горы? Железный трос словно нить между эпохами и аспект Кали-Юги, ведущий к Горе Рассвета. Ледяные воды Ак-Кема целебны и молочно-белы. Словно Иванушка, выкупавшийся в котле с молоком, становится красавцем писаным, так и в каждом из людей выявляется лик красоты неземной. Вечность оставляет на лицах след огненного великолепия. Кровь зеленая вскипает, и дух пылающей Горы Света растекается лавой сопричастия дыханию Камня. Ты прозрачен пред Оком Всевидящим. Тебе нет нужды скрывать то, что нельзя скрыть. Словно рентген, пронизывают сердце Лучи Всеведения, и невероятный восторг омывает тела твои — словно небесная Ганга, спустившаяся в мир тьмы, воскрешает тебя огненного из праха земного. Крещение Огнем Вселенским совершено, и ты, преображенный, возносишься над суетой сует, над невежественной пустотой современного мира. И океан синих цветов складывает купол небес. Это венок твоего посвящения. В этом ковре синевы — три белые розы. Ибо роза всегда издревле считалась символом тайны. Таинство тайн и святая святых мира, чаша Чистоты, Света и Любви, из которой ты отпил только глоток. Причастие совершилось, и Огнь Пламенный прожег все твои небеса и ады. Открыта тропа восхождения. Все твои воплощения восходят вверх, омытые Вибрациями Великих Владык. </w:t>
      </w:r>
    </w:p>
    <w:p>
      <w:pPr>
        <w:pStyle w:val="Normal"/>
        <w:rPr/>
      </w:pPr>
      <w:r>
        <w:rPr/>
      </w:r>
    </w:p>
    <w:p>
      <w:pPr>
        <w:pStyle w:val="Normal"/>
        <w:rPr/>
      </w:pPr>
      <w:r>
        <w:rPr/>
        <w:t xml:space="preserve">266. Вселенная знаний может раздавить любого человека недоступностью и величием Беспредельности. Можно подумать: «Зачем стремиться познать новое, если невозможно вместить все, что непостижимо?» Нашептывание — оружие темных. Они стоят на том, чтобы как можно больше сознаний прозябало в невежестве земной жизни. Прозрачность пути — цель Джнаны. Нельзя отталкивать нить ведущую. Знание сердца становится любовью. Без чувствознания нет распознавания. Участь слепых котят вряд ли кому-то необходима. Знающий о броде не кинется в пучину наперекор течению. Незнание сродни безумию, и отрицание любого обучения как дисциплины методики постижения явит лишь психологию свиньи. Любопытство и интерес — наиболее сильные проявления инстинкта познающего. Потом приходит желание сделать подобное самому, и труд познания начат. Священный Огонь зажег Чашу и высек оттуда молнию накоплений. Но разве знание мешает жизни? Нет! Ибо Владыка Любви и есть Владыка Знания! Не могут параллельные линии пересекаться, но Любовь и Знание — ветви одного Древа Священной Воли Творца. </w:t>
      </w:r>
    </w:p>
    <w:p>
      <w:pPr>
        <w:pStyle w:val="Normal"/>
        <w:rPr/>
      </w:pPr>
      <w:r>
        <w:rPr/>
      </w:r>
    </w:p>
    <w:p>
      <w:pPr>
        <w:pStyle w:val="Normal"/>
        <w:rPr/>
      </w:pPr>
      <w:r>
        <w:rPr/>
        <w:t xml:space="preserve">267. Хищен оскал личности, но сущность чиста, как улыбка ребенка. Сущность соединима с Вселенским Сердцем. Но корень всех человеческих несчастий — личность как рев самоволия. Достигая цели любым путем, можно стать ходячим мертвецом. Личное ценно в плане опыта воплощений, ибо опыт каждого человека неповторим. Но правота каждого взвешивается на космических весах. Достоинство и личность близки, но последняя более склонна к предательству. Опасайтесь твердящих о собственной исключительности. Это готовый улов для сатанистов. Достоинство стража храните. Сердце не может родить уродливые слова. Аура любви не предает, но скрежет зависти — удел личного. Сердце скажет: «Пусть будет миру хорошо!» А самость стонет: «Когда же мне повезет?» Извилисты пути лжи. У какой пропасти сердце шепнет: «Остановись»?! Слушай его как мудреца, прошедшего многими путями. </w:t>
      </w:r>
    </w:p>
    <w:p>
      <w:pPr>
        <w:pStyle w:val="Normal"/>
        <w:rPr/>
      </w:pPr>
      <w:r>
        <w:rPr/>
      </w:r>
    </w:p>
    <w:p>
      <w:pPr>
        <w:pStyle w:val="Normal"/>
        <w:rPr/>
      </w:pPr>
      <w:r>
        <w:rPr/>
        <w:t xml:space="preserve">268. Нить небесной судьбы бела. Она сплетает одеяние будущего. Мгновения совершенства тонкими волокнами света сплетаются в ней. Солома дней сгорает мгновенно. Лишь рингсэ остается нетленным. </w:t>
      </w:r>
    </w:p>
    <w:p>
      <w:pPr>
        <w:pStyle w:val="Normal"/>
        <w:rPr/>
      </w:pPr>
      <w:r>
        <w:rPr/>
        <w:t xml:space="preserve">Аура мысли мощна как никогда. Слова — кристаллы мыслей. Если мысль — цветок, то дело — плод. Слово — то древо, на котором зреют судьбы мира. </w:t>
      </w:r>
    </w:p>
    <w:p>
      <w:pPr>
        <w:pStyle w:val="Normal"/>
        <w:rPr/>
      </w:pPr>
      <w:r>
        <w:rPr/>
      </w:r>
    </w:p>
    <w:p>
      <w:pPr>
        <w:pStyle w:val="Normal"/>
        <w:rPr/>
      </w:pPr>
      <w:r>
        <w:rPr/>
        <w:t xml:space="preserve">269. Разрыв угольных пластов астрала дает молнию неимоверной силы. Надземный Огонь неизмеримо тоньше по проявлениям. Иначе все будут бояться за сохранность собственных домов. Нейтрино тончайшее — ничто в сравнении с всепроникающей мощью Небесного Огня. И следствия его более благодатны на просторах земных. Низводите огонь пространственный. Много ждущих и надеющихся. </w:t>
      </w:r>
    </w:p>
    <w:p>
      <w:pPr>
        <w:pStyle w:val="Normal"/>
        <w:rPr/>
      </w:pPr>
      <w:r>
        <w:rPr/>
      </w:r>
    </w:p>
    <w:p>
      <w:pPr>
        <w:pStyle w:val="Normal"/>
        <w:rPr/>
      </w:pPr>
      <w:r>
        <w:rPr/>
        <w:t xml:space="preserve">270. Выкипание астрала сопровождается вспышками насилия. Это не удивительно, когда чувства животные должны измениться в сторону духовности. Пена ярости, накопленной за миллионы лет эволюции, бьет во врата каждого сознания. И трудно обойтись без брызг невежества. Но за спиной каждого ученика — легионы Света. В минуту опасности просто вспомните Лик Владыки. И Луч Помощи не замедлит. </w:t>
      </w:r>
    </w:p>
    <w:p>
      <w:pPr>
        <w:pStyle w:val="Normal"/>
        <w:rPr/>
      </w:pPr>
      <w:r>
        <w:rPr/>
      </w:r>
    </w:p>
    <w:p>
      <w:pPr>
        <w:pStyle w:val="Normal"/>
        <w:rPr/>
      </w:pPr>
      <w:r>
        <w:rPr/>
        <w:t xml:space="preserve">271. Собственность делает из человека сторожевого пса. Припадки присвоения собственности — иллюстрация незнания мировых законов. Личные вещи — это часть наших аур, мы напитали их своей энергией, но нельзя всюду носить с собой свой астральный гардероб. Нелегко расстаться с тем, что вы честно заработали, но целесообразность бытия указывает на то, что оставленное может послужить еще кому-то. Не уподобляйте сознание репейнику надоедливому. </w:t>
      </w:r>
    </w:p>
    <w:p>
      <w:pPr>
        <w:pStyle w:val="Normal"/>
        <w:rPr/>
      </w:pPr>
      <w:r>
        <w:rPr/>
      </w:r>
    </w:p>
    <w:p>
      <w:pPr>
        <w:pStyle w:val="Normal"/>
        <w:rPr/>
      </w:pPr>
      <w:r>
        <w:rPr/>
        <w:t xml:space="preserve">272. Соль мысли — вибрации Вселенского Магнита. Как рой бабочек летит к пылающей свече, так и мысли летят к своему магниту. Некоторые сгорают, оставляя тончайшие световые осадки, но другие собирают пылающий рой. Земные примеры иногда точны и поучительны, ибо — как вверху, так и внизу. Поэтому развитие орлиного глаза и указывает на утончение внимательности. Будьте зорки. Малозаметные приметы — признак великих событий. Если криминалистика по единственной нити может опознать преступника, если в коме глины лама видит все устройство вселенной, так и ясновидящий по искре случайности видит костер событий. Цветок света полон той же энергии, что и колесо галактики. </w:t>
      </w:r>
    </w:p>
    <w:p>
      <w:pPr>
        <w:pStyle w:val="Normal"/>
        <w:rPr/>
      </w:pPr>
      <w:r>
        <w:rPr/>
        <w:t xml:space="preserve">Миг только вспышка времени, но из него слагаются эоны эволюции. Все ошибки начинаются в малом. И не заметивший камень, летящий с горы, рискует быть похороненным под камнепадом. Скрип дерева не всегда знак падения, но треск сломанных стволов требует стремительности. </w:t>
      </w:r>
    </w:p>
    <w:p>
      <w:pPr>
        <w:pStyle w:val="Normal"/>
        <w:rPr/>
      </w:pPr>
      <w:r>
        <w:rPr/>
        <w:t xml:space="preserve">В начале новой эпохи все меняется молниеносно, и кармы долги возвращаются сразу. Не нужно ждать тысячелетий, где можно освободиться от лишней ноши сразу. Возможность облегчения человеческой участи связана с отбором генофонда будущего. Разделение работников эволюции от утонувших — в прошлом. </w:t>
      </w:r>
    </w:p>
    <w:p>
      <w:pPr>
        <w:pStyle w:val="Normal"/>
        <w:rPr/>
      </w:pPr>
      <w:r>
        <w:rPr/>
      </w:r>
    </w:p>
    <w:p>
      <w:pPr>
        <w:pStyle w:val="Normal"/>
        <w:rPr/>
      </w:pPr>
      <w:r>
        <w:rPr/>
        <w:t xml:space="preserve">273. Вызов новых энергий рождает взрыв стихий. Медитация и молитва нагнетают огонь пространства, который является отцом стихий. Поэтому — осторожность в просьбах личных, ибо обида малейшая, окрашивающая молитву, превращает моление в акт черной магии. </w:t>
      </w:r>
    </w:p>
    <w:p>
      <w:pPr>
        <w:pStyle w:val="Normal"/>
        <w:rPr/>
      </w:pPr>
      <w:r>
        <w:rPr/>
        <w:t xml:space="preserve">Владыка говорил: «Когда молишься, закрой дверь свою и молись в тайне. И Бог, обитающий в тайне, воздаст тебе явно». Молиться тайно, или в тайне, — устремиться к Чертогу Господа, в высшие сферы обетования. Так вся наша накипь мысленная сгорает под натиском огненных сил. </w:t>
      </w:r>
    </w:p>
    <w:p>
      <w:pPr>
        <w:pStyle w:val="Normal"/>
        <w:rPr/>
      </w:pPr>
      <w:r>
        <w:rPr/>
        <w:t xml:space="preserve">Окружись Чистотой и Светом. Устремись к Лику Владыки. Слейся с Его Сердцем. Стань Им Самим. Чем ближе контакт энергий с Гуру, тем меньше опасность вызвать ураган или извержение где-нибудь на планете. Подземный огонь очень подвижен. Недаром его обозначили символом дракона или тигра. Тончайшие нюансы предательства или ненависти меняют смесь энергий в реторте аур. И вместо эликсира бессмертия можно получить гремучий газ. Опасайтесь ненависти. Она сильна сейчас как никогда. Магнит ненависти — инструмент подземного мира. Поэтому любовь — служение Надземному. Не научившийся любить, прощать и сострадать в Мире Света будет беспомощнее грудного младенца. </w:t>
      </w:r>
    </w:p>
    <w:p>
      <w:pPr>
        <w:pStyle w:val="Normal"/>
        <w:rPr/>
      </w:pPr>
      <w:r>
        <w:rPr/>
      </w:r>
    </w:p>
    <w:p>
      <w:pPr>
        <w:pStyle w:val="Normal"/>
        <w:rPr/>
      </w:pPr>
      <w:r>
        <w:rPr/>
        <w:t>274. Дается Карма возможностей. Старые долги розданы. Новое сверкает алмазом пользы. Сердце каждого — лепесток лотоса духа. Сердце каждого — камень драгоценный. Не попади камень в злые руки. Укройся платом скромности и одеянием простоты. Опусти глаза проницательности. Не стремись скрестить взгляд с носителем лихорадки наживы.</w:t>
      </w:r>
    </w:p>
    <w:p>
      <w:pPr>
        <w:pStyle w:val="Normal"/>
        <w:rPr/>
      </w:pPr>
      <w:r>
        <w:rPr/>
        <w:t xml:space="preserve"> </w:t>
      </w:r>
      <w:r>
        <w:rPr/>
        <w:t xml:space="preserve">Возможность любить дана каждому. Светом озарены любящие сердца. Молнии очищающие летят через пространство. Это Братья Огня пришли в мир, и Сердца их соткали спасительную сеть Любви. </w:t>
      </w:r>
    </w:p>
    <w:p>
      <w:pPr>
        <w:pStyle w:val="Normal"/>
        <w:rPr/>
      </w:pPr>
      <w:r>
        <w:rPr/>
        <w:t xml:space="preserve">Защитим детей Грядущего. </w:t>
      </w:r>
    </w:p>
    <w:p>
      <w:pPr>
        <w:pStyle w:val="Normal"/>
        <w:rPr/>
      </w:pPr>
      <w:r>
        <w:rPr/>
      </w:r>
    </w:p>
    <w:p>
      <w:pPr>
        <w:pStyle w:val="Normal"/>
        <w:rPr/>
      </w:pPr>
      <w:r>
        <w:rPr/>
        <w:t xml:space="preserve">275. В простом жилище живут трудящиеся духа. Безумие мира не трогает их. Они словно оазис в пустыне. К ним можно прийти, чтобы испить глоток Воды Живой и согреться у очага Живого Сердца. Нет роскоши в этих домах, и когтям зла не за что зацепиться. Безденежье и бедность — их постоянный спутник, но они гостеприимны и приветливы. Последним делятся с приходящим. Но радость не покидает их дома. Каждый цветок, распустившийся на подоконнике, вызывает восторг — словно родился новый человек. Охрани Матерь Мира дом Тайны, ибо в нем творятся мистерии возжжения духа. </w:t>
      </w:r>
    </w:p>
    <w:p>
      <w:pPr>
        <w:pStyle w:val="Normal"/>
        <w:rPr/>
      </w:pPr>
      <w:r>
        <w:rPr/>
      </w:r>
    </w:p>
    <w:p>
      <w:pPr>
        <w:pStyle w:val="Normal"/>
        <w:rPr/>
      </w:pPr>
      <w:r>
        <w:rPr/>
        <w:t xml:space="preserve">276. Устремленным — Стрела Стремительности! Устремленным — Меч Мужества! Устремленным — Доспех Огненный и Щит Тайны! Шлем духа скован призывом троекратным: «Калагия!» </w:t>
      </w:r>
    </w:p>
    <w:p>
      <w:pPr>
        <w:pStyle w:val="Normal"/>
        <w:rPr/>
      </w:pPr>
      <w:r>
        <w:rPr/>
        <w:t xml:space="preserve">Не кричат о власти над временем, но трудятся, добывая из каждого мгновения священный Ак-Дорже. Духовной силой преображаем ауры. И Путь Исканий не указываем до срока, не обозначая утомительных перевалов, опасаясь уныния и сомнений. Лишь прошепчем о священной карте сердца пылающего. Ведь Шамбала Света — в сердце каждом. Войдите внутрь, в свой собственный Храм, и там найдете Великих Гуру, Дхианов и Совершенных Будд. Вся вселенная — в сердце вашем, и мириады солнц, и галактик, и тысячи тысяч грядущих оболочек. Огненные Питрисы сделали каждую душу жрецом-хотаром, который следит за огнем на алтаре. </w:t>
      </w:r>
    </w:p>
    <w:p>
      <w:pPr>
        <w:pStyle w:val="Normal"/>
        <w:rPr/>
      </w:pPr>
      <w:r>
        <w:rPr/>
        <w:t xml:space="preserve">Храните Свет! Не остудите сердца! Ливень зла мстителен. </w:t>
      </w:r>
    </w:p>
    <w:p>
      <w:pPr>
        <w:pStyle w:val="Normal"/>
        <w:rPr/>
      </w:pPr>
      <w:r>
        <w:rPr/>
      </w:r>
    </w:p>
    <w:p>
      <w:pPr>
        <w:pStyle w:val="Normal"/>
        <w:rPr/>
      </w:pPr>
      <w:r>
        <w:rPr/>
        <w:t xml:space="preserve">277. Золотая Гора, золото чувств, червонно-золотые отложения праны. Можно список продолжать без конца. Огонь блага не бесцветен, и пылающие сигнатуры медитаций сопровождаются разрядами космических молний. Словно цветы садов мира нездешнего. Особое сгущение золотой праны, уплотняясь, цементирует пространство. Огни, словно кристаллы сверкающие, сгущаются и растут. Магнетизм этих огней привлекает и людей, и животных, и растения. Они стремятся к месту сгущения золотых отложений. Такие же пласты энергий составляют Хроники Акаши. </w:t>
      </w:r>
    </w:p>
    <w:p>
      <w:pPr>
        <w:pStyle w:val="Normal"/>
        <w:rPr/>
      </w:pPr>
      <w:r>
        <w:rPr/>
        <w:t xml:space="preserve">Каждая мысль и слово имеют свою ауру. Мудрость книг — это сотрудничество аур, объединение сознаний отдельных слов. Поэтому очень важны библиотеки как хранители духовной атмосферы. Но подбор книг — это труд, достойный взрывника. Нельзя смешивать несовместимое. Ложь не должна соседствовать со Светом. Случайный подбор книг может разрушить даже естественные вибрации местности. </w:t>
      </w:r>
    </w:p>
    <w:p>
      <w:pPr>
        <w:pStyle w:val="Normal"/>
        <w:rPr/>
      </w:pPr>
      <w:r>
        <w:rPr/>
      </w:r>
    </w:p>
    <w:p>
      <w:pPr>
        <w:pStyle w:val="Normal"/>
        <w:rPr/>
      </w:pPr>
      <w:r>
        <w:rPr/>
        <w:t xml:space="preserve">278. Часто люди бросаются за человеком, изрекшим чужую истину, и возглашают: «Пророк! Пророк!» Видимо, им лестно считать себя последователями живого ученика Света. Но заблуждения могут озадачить и даже огорчить такого поспешного признавателя ложных авторитетов. Найти истинного хранителя знания так же трудно, как найти алмаз на горной тропе. Задыхающийся от спешки погони за лжепророком может умереть от удушья. Сердцем всматривайтесь в сердца приходящих. </w:t>
      </w:r>
    </w:p>
    <w:p>
      <w:pPr>
        <w:pStyle w:val="Normal"/>
        <w:rPr/>
      </w:pPr>
      <w:r>
        <w:rPr/>
      </w:r>
    </w:p>
    <w:p>
      <w:pPr>
        <w:pStyle w:val="Normal"/>
        <w:rPr/>
      </w:pPr>
      <w:r>
        <w:rPr/>
        <w:t xml:space="preserve">279. Трепещет сердце навстречу Лучу Водящему. Скрещиваются токи миров. Битва тьмы и Света грохочет во вселенной. Как устоять? Как уберечь сердце? Только Ликом Гуру! К нему устремимся в час нагнетения скрещенных токов. Взрывы стихий ударяют по наиболее чутким аурам. Как не страдать, если мир болен? Как быть бесчувственным, если кровь и слезы переполняют океан чувств? Горечь мира не может не отразиться на сердцах дозорных. Зоркость требует напряжения. Преданный Воин не уснет на посту. Стражи Вершин не ведают отдыха. </w:t>
      </w:r>
    </w:p>
    <w:p>
      <w:pPr>
        <w:pStyle w:val="Normal"/>
        <w:rPr/>
      </w:pPr>
      <w:r>
        <w:rPr/>
      </w:r>
    </w:p>
    <w:p>
      <w:pPr>
        <w:pStyle w:val="Normal"/>
        <w:rPr/>
      </w:pPr>
      <w:r>
        <w:rPr/>
        <w:t xml:space="preserve">280. Неудобство внутренней несвободы лежит в загруженности аурической. Тесно идти с налипшими тварями. Есть молодые прилипалы, но есть и те, кто едет на плечах от самого рождения. Ток драгоценный, просачиваясь через трещины энергооболочки, питает лярв. Эктоплазма сокровенна, но мы сами допускаем до себя этих вампиров. Никогда не поздно ощутить себя свободным. Дисциплина, как ни парадоксально, дает больший простор творчеству духа. </w:t>
      </w:r>
    </w:p>
    <w:p>
      <w:pPr>
        <w:pStyle w:val="Normal"/>
        <w:rPr/>
      </w:pPr>
      <w:r>
        <w:rPr/>
      </w:r>
    </w:p>
    <w:p>
      <w:pPr>
        <w:pStyle w:val="Normal"/>
        <w:rPr/>
      </w:pPr>
      <w:r>
        <w:rPr/>
        <w:t>281. — Хранитель Врат! Зачем Ты здесь? Ведь Твой час давно прошел, и одни серые камни остались от Входа в Горную Обитель.</w:t>
      </w:r>
    </w:p>
    <w:p>
      <w:pPr>
        <w:pStyle w:val="Normal"/>
        <w:rPr/>
      </w:pPr>
      <w:r>
        <w:rPr/>
        <w:t xml:space="preserve"> — </w:t>
      </w:r>
      <w:r>
        <w:rPr/>
        <w:t>Земные глаза видят только очертание грубых предметов, но сияние Огненного Порога не померкло! Мое Служение только началось. Ведь душа стихий переместилась в Высшие Планы бытия. И Обитель поднялась еще выше!</w:t>
      </w:r>
    </w:p>
    <w:p>
      <w:pPr>
        <w:pStyle w:val="Normal"/>
        <w:rPr/>
      </w:pPr>
      <w:r>
        <w:rPr/>
        <w:t xml:space="preserve">Над горной грядой часто видно облако седое. Не туман ли? Нет, это белые пряди волос Хранителя Врат касаются древних вершин. И следы Белой Тропы уходят ввысь. </w:t>
      </w:r>
    </w:p>
    <w:p>
      <w:pPr>
        <w:pStyle w:val="Normal"/>
        <w:rPr/>
      </w:pPr>
      <w:r>
        <w:rPr/>
      </w:r>
    </w:p>
    <w:p>
      <w:pPr>
        <w:pStyle w:val="Normal"/>
        <w:rPr/>
      </w:pPr>
      <w:r>
        <w:rPr/>
        <w:t>282. Урусвати — Свет Воплощенный! Урусвати — Огонь Благий! Урусвати — Мать Устремляющая! Голос Твой — в пенье розовых огней! И Любовь, озаряющая потемки душ, Тобой зажжена!</w:t>
      </w:r>
    </w:p>
    <w:p>
      <w:pPr>
        <w:pStyle w:val="Normal"/>
        <w:rPr/>
      </w:pPr>
      <w:r>
        <w:rPr/>
        <w:t xml:space="preserve">Учением Света Путь указан. Расставлены вехи, но пустынна даль. Много увеселений придумано, много шума создано для того, чтобы никто не пытался идти. Но ветер Пути знает тайну каждого сердца. Крылья лебединые растит Путь. Идущему заповедано не оборачиваться вспять. </w:t>
      </w:r>
    </w:p>
    <w:p>
      <w:pPr>
        <w:pStyle w:val="Normal"/>
        <w:rPr/>
      </w:pPr>
      <w:r>
        <w:rPr/>
      </w:r>
    </w:p>
    <w:p>
      <w:pPr>
        <w:pStyle w:val="Normal"/>
        <w:rPr/>
      </w:pPr>
      <w:r>
        <w:rPr/>
        <w:t xml:space="preserve">283. Стихия воды участвует в очищении всех организмов. Слизистая оболочка смывает не только микробов, но и чуждые лептоны, налипшие на ауре. И омовение очень помогает развитию сознания. Творчество и помощь стихий безмерны. </w:t>
      </w:r>
    </w:p>
    <w:p>
      <w:pPr>
        <w:pStyle w:val="Normal"/>
        <w:rPr/>
      </w:pPr>
      <w:r>
        <w:rPr/>
      </w:r>
    </w:p>
    <w:p>
      <w:pPr>
        <w:pStyle w:val="Normal"/>
        <w:rPr/>
      </w:pPr>
      <w:r>
        <w:rPr/>
        <w:t xml:space="preserve">284. Держатели Камня собрались в Горной Обители. Стали испрашивать друг у друга: «В мире разлад и тьма! Не желает человечество менять земные сокровища на духовные! Кому доверить несение Камня?» Старший мудрец изрек: «Пусть разлад и разрушение основ, но тем легче духу оторваться от земли. Бедствие и благословение — звенья одной цепи. Найдите самого бедного и скромного странника и доверьте ему святые дары. Камень сам изберет достойного. Когда от тяготы мира устает сердце — человек погружается внутрь. Достойный найдется только среди неимущих!» Другой мудрец возразил: «Но лохмотья не спрячут ларца священного. Нужно более подобающее место». Старший ответил: «Лохмотья говорят о том, что иллюзия правит миром земным! Найдем того, кто беден, но опрятен и чист. Бедность обихода не значит бедность души. И у бедного может быть чистый и достойный дом, не загроможденный ужимками пошлости. В скромном углу место дара Священного. Это будет единственной Святыней, которую он будет беречь. Роскоши блеск глаза ослепляет. И можно в этой мишуре не увидеть Света Истинного». </w:t>
      </w:r>
    </w:p>
    <w:p>
      <w:pPr>
        <w:pStyle w:val="Normal"/>
        <w:rPr/>
      </w:pPr>
      <w:r>
        <w:rPr/>
        <w:t xml:space="preserve">Знаки Богов приходят и в дом бедняка. </w:t>
      </w:r>
    </w:p>
    <w:p>
      <w:pPr>
        <w:pStyle w:val="Normal"/>
        <w:rPr/>
      </w:pPr>
      <w:r>
        <w:rPr/>
      </w:r>
    </w:p>
    <w:p>
      <w:pPr>
        <w:pStyle w:val="Normal"/>
        <w:rPr/>
      </w:pPr>
      <w:r>
        <w:rPr/>
        <w:t xml:space="preserve">285. Горы оплакивают страдание мира. Слезы дождя в снег чистоты превращаются. Страдание мир очищает. </w:t>
      </w:r>
    </w:p>
    <w:p>
      <w:pPr>
        <w:pStyle w:val="Normal"/>
        <w:rPr/>
      </w:pPr>
      <w:r>
        <w:rPr/>
      </w:r>
    </w:p>
    <w:p>
      <w:pPr>
        <w:pStyle w:val="Normal"/>
        <w:rPr/>
      </w:pPr>
      <w:r>
        <w:rPr/>
        <w:t xml:space="preserve">286. Серые захватывают все новые и новые сферы астрала. Пособничество держателей золотовалютного запаса мира сделало зависимость от денег главной зацепкой человечества, но каждый охотник знает, что в горах нет необходимости в золоте. Оно лежит под ногами. Оно исполняет свою функцию проводника Света в глубь планеты. Но вернуть время прошлое, когда золотой диск с изображением Солнца давал святому привилегию царей, будет нелегко. Новый металл уже собирается в недрах ауры планеты. Новый металл — посланник Арктура. </w:t>
      </w:r>
    </w:p>
    <w:p>
      <w:pPr>
        <w:pStyle w:val="Normal"/>
        <w:rPr/>
      </w:pPr>
      <w:r>
        <w:rPr/>
      </w:r>
    </w:p>
    <w:p>
      <w:pPr>
        <w:pStyle w:val="Normal"/>
        <w:rPr/>
      </w:pPr>
      <w:r>
        <w:rPr/>
        <w:t>287. Заразительна эпидемия психостении — поголовного одержания гневливостью. Выплески психической энергии вскармливают монстров, которые провоцируют человечество на хроническую гневливость и войны. Самостью человеческой пользуется сила тьмы. Культивирование идеи исключительности каждого и только его одного, как людям кажется, сталкивает лбами далеко не плохих людей. Все исключительны и избранны по-своему. Носитель мудрости не может быть еще и шерпом, грузы переносящим, хотя он и так несет груз, может быть, еще более тяжелый. Помните и скажите всем — нет в новом времени избранных и непосвященных. К новому времени подошли люди, которые отбирались в течение миллиардов лет эволюции. Недостаток не показатель низшей касты. Нехватка образования не признак низшего достоинства. Время шудр, и время кшатриев. Говорите, чтобы каждый слышал то, что хочет услышать. Вершина одна, но троп к ней бесконечное множество. Дерево Пути цветет многими цветами, но все достигают камня на распутье. И здесь нужно избрать — куда пойдешь!</w:t>
      </w:r>
    </w:p>
    <w:p>
      <w:pPr>
        <w:pStyle w:val="Normal"/>
        <w:rPr/>
      </w:pPr>
      <w:r>
        <w:rPr/>
      </w:r>
    </w:p>
    <w:p>
      <w:pPr>
        <w:pStyle w:val="Normal"/>
        <w:rPr/>
      </w:pPr>
      <w:r>
        <w:rPr/>
        <w:t xml:space="preserve">288. Феномен притяжения Долины и Белухи легко объяснить. Часть душ, которые были воплощены во времена чуди, родилась вновь. И зов древней прародины, некий огненный архетип, вчеканенный в сердца, зовет их вернуться, побыть возле Матери. Белая Гора — их Праматерь, откуда они сошли вниз и разошлись по всему миру. Зов души не сентиментальный прием литераторов. Зов души граничит с воображением, которое, как мы знаем, — накопленная действительность. Зов души — влекущая реальность сердца. Предощущение тайны и знание будущего. </w:t>
      </w:r>
    </w:p>
    <w:p>
      <w:pPr>
        <w:pStyle w:val="Normal"/>
        <w:rPr/>
      </w:pPr>
      <w:r>
        <w:rPr/>
        <w:t xml:space="preserve">Сроки-узлы определены кармой, но между ними — нить воли свободной. Карма дает задание, но человек исполняет его по-своему. И сколько их — тех, кто не дорос до высшего предназначения, до которого оставался один шаг! Коррективы капризов воли приводят к плачевным результатам. </w:t>
      </w:r>
    </w:p>
    <w:p>
      <w:pPr>
        <w:pStyle w:val="Normal"/>
        <w:rPr/>
      </w:pPr>
      <w:r>
        <w:rPr/>
      </w:r>
    </w:p>
    <w:p>
      <w:pPr>
        <w:pStyle w:val="Normal"/>
        <w:rPr/>
      </w:pPr>
      <w:r>
        <w:rPr/>
        <w:t xml:space="preserve">289. Уплотняйте энергию слова. Лучи воли и ума вплавляйте, как узор серебряный, в канву слов. Время пустословия минуло. Каждое слово — снаряд судьбы. Оружие поражающее — слово. Сила целительная — слово. Мощь его возросла с мощью космоса. Скоро будут строить дворцы при помощи слов. Не вызыванием духов, но сотрудничеством стихий. </w:t>
      </w:r>
    </w:p>
    <w:p>
      <w:pPr>
        <w:pStyle w:val="Normal"/>
        <w:rPr/>
      </w:pPr>
      <w:r>
        <w:rPr/>
      </w:r>
    </w:p>
    <w:p>
      <w:pPr>
        <w:pStyle w:val="Normal"/>
        <w:rPr/>
      </w:pPr>
      <w:r>
        <w:rPr/>
        <w:t xml:space="preserve">290. Каждое сердце, постигшее Свет Вечный, становится камнем в Охранительной Стене человечества. Отрадно, что где-то на самом верху, в Башне Белой, Владыка Санат-Кумар несет свой дозор и что труд Охранителя Истины — часть Его Труда. Владыка знает все Камни Силы наперечет: ведь живая мощь силы сердец вложена в стену защитную. Шамбалы Владыка сияет Огнями Подвига! Шамбалы Владыка Дар Сердца нам шлет! Шамбалы Владыка живет и дышит в Сердце Солнца! Отвагой огненной и отрадой пылают сердца верные, ибо Щит Иерархии — над ними. Устремление сердца к Владыке Радж-Стара — дар неоценимый. Быть в числе Воинов Владыки — честь невиданная. Твердость рук от твердости сердца идет. </w:t>
      </w:r>
    </w:p>
    <w:p>
      <w:pPr>
        <w:pStyle w:val="Normal"/>
        <w:rPr/>
      </w:pPr>
      <w:r>
        <w:rPr/>
      </w:r>
    </w:p>
    <w:p>
      <w:pPr>
        <w:pStyle w:val="Normal"/>
        <w:rPr/>
      </w:pPr>
      <w:r>
        <w:rPr/>
        <w:t xml:space="preserve">291. Бездельники захватывают власть в духовных обществах. Не имея внутреннего опыта, они спешат воспользоваться служебным положением и социальными программами помощи делу благородному. Пуста чаша разглагольствующих об общем благе и тайно ненавидящих тех, кто достиг большего. Их чуткость невежества высока. Они знают посланников, и эманации империла ненависти — их оружие. Говорилось о времени, когда темные и их пособники будут входить в дом с вашей молитвой, имея знаки священные, и даже принимать многие посвящения. Бойтесь не желающих трудиться. Пуст кошель тунеядца, но не оттого, что ему не заплатили за труд достойный. Он пуст потому, что он не желает творить, объявляя себе непозволительным трудиться в силу заслуг духовных. Такие «продвинутые» бездельники опасны наравне с изуверами. Обида за непризнание ложного авторитета — их больная мозоль. Всмотритесь в пустоту их глаз — и увидите тьму адского пламени. Беда, что такие деятели являются водителями чистых людей. Неисповедимы пути заблуждений людских. Отсутствие распознавания губительно для сердца. </w:t>
      </w:r>
    </w:p>
    <w:p>
      <w:pPr>
        <w:pStyle w:val="Normal"/>
        <w:rPr/>
      </w:pPr>
      <w:r>
        <w:rPr/>
      </w:r>
    </w:p>
    <w:p>
      <w:pPr>
        <w:pStyle w:val="Normal"/>
        <w:rPr/>
      </w:pPr>
      <w:r>
        <w:rPr/>
        <w:t xml:space="preserve">292. Меч Гора, Посох Владыки, Копье Владыки Гор — разновидности духовного оружия, применяемого в целях психической защиты. Луч сердца разящий имеет форму меча, но иногда достаточно сгущенного огненного кристалла праны, чтобы темные получили значительный ожог. Приемы защиты просты. Но методика должна выполняться ежедневно, как молитва. Только так нарастает доспех огненный. Заблуждение думать, что небожители в мгновение ока одарят Воина Духа доспехом силы и священным оружием. Мы сами куем свой меч и свой щит. Мы сами готовим доспех священный всей своею жизнью, подтверждая верность избранному пути. Доверие оказывается верным Воинам. </w:t>
      </w:r>
    </w:p>
    <w:p>
      <w:pPr>
        <w:pStyle w:val="Normal"/>
        <w:rPr/>
      </w:pPr>
      <w:r>
        <w:rPr/>
      </w:r>
    </w:p>
    <w:p>
      <w:pPr>
        <w:pStyle w:val="Normal"/>
        <w:rPr/>
      </w:pPr>
      <w:r>
        <w:rPr/>
        <w:t xml:space="preserve">293. Новые школы сосредоточения направлены исключительно на содержимое кошелька учеников. Прост путь и легок, и благодарите небесную судьбу, что она дает вам легко оторваться от дома, где нажитый скарб, и от мира, где у вас ничего нет. Изречение Христа о богатстве известно. Недаром и святой Франциск выбрал путь бедности, повторив, не ведая того, действия Благословенного. </w:t>
      </w:r>
    </w:p>
    <w:p>
      <w:pPr>
        <w:pStyle w:val="Normal"/>
        <w:rPr/>
      </w:pPr>
      <w:r>
        <w:rPr/>
        <w:t xml:space="preserve">Обои дней смываются ливнем времени, и каждый день нужно наносить новый иероглиф на полотно бытия. Мгновение удачи — когда вы сумели мощно и красиво помыслить о благе мира, чем произвели реальную помощь. Кто-то духом поникший воспрянул, кто-то потерявший надежду поверил, кто-то выплыл из пучины и спасся. Действие сегодняшнего дня важнее всего. Не нужно говорить: «Завтра сделаю, завтра постигну и научусь». </w:t>
      </w:r>
    </w:p>
    <w:p>
      <w:pPr>
        <w:pStyle w:val="Normal"/>
        <w:rPr/>
      </w:pPr>
      <w:r>
        <w:rPr/>
        <w:t xml:space="preserve">Птицы собирают пищу по крупице. Иногда одно зерно нужно искать очень долго. Поиск драгоценной мысли в поле времени длится иногда веками. По воздействию мысль новой эпохи сравнима с ударом разряда сильного электричества. В мире причин и следствий эти молнии очищают нагромождения кармические чьих-то жизней. </w:t>
      </w:r>
    </w:p>
    <w:p>
      <w:pPr>
        <w:pStyle w:val="Normal"/>
        <w:rPr/>
      </w:pPr>
      <w:r>
        <w:rPr/>
      </w:r>
    </w:p>
    <w:p>
      <w:pPr>
        <w:pStyle w:val="Normal"/>
        <w:rPr/>
      </w:pPr>
      <w:r>
        <w:rPr/>
        <w:t xml:space="preserve">294. Уступая физиологии, определите пользу от воздержания и умеренного потребления. Заморить себя голодом — невелика заслуга, но отказаться от пищи без нарушения физического равновесия — завоевание. Естество знает меру дозволенную, но не советует наносить ущерб здоровью. Иначе вместилище сознания может ослабеть и стать добычей одержателей. </w:t>
      </w:r>
    </w:p>
    <w:p>
      <w:pPr>
        <w:pStyle w:val="Normal"/>
        <w:rPr/>
      </w:pPr>
      <w:r>
        <w:rPr/>
      </w:r>
    </w:p>
    <w:p>
      <w:pPr>
        <w:pStyle w:val="Normal"/>
        <w:rPr/>
      </w:pPr>
      <w:r>
        <w:rPr/>
        <w:t xml:space="preserve">295. Братья Света! Устремимся в Будущее! Красота и мир, покой и знание там, впереди! Не обозначены вехи этого пути, но сердце знает заповеданную тропу. Устремимся в огненном напряжении сердца, в остром поиске ума, в беспредельном желании быть святыми и совершенными. </w:t>
      </w:r>
    </w:p>
    <w:p>
      <w:pPr>
        <w:pStyle w:val="Normal"/>
        <w:rPr/>
      </w:pPr>
      <w:r>
        <w:rPr/>
        <w:t xml:space="preserve">Посох кедровый протяну тому, кто решится прийти раньше других, ибо непосилен труд путника Света. Камень изголовья, мох постели и дом тайги, но зато не обещаю затхлого воздуха и духоты. Прямого пути нет, а вершины в тумане опасны. Но посох Мой путь осветит. За Белой Горой — Обитель Будущего. </w:t>
      </w:r>
    </w:p>
    <w:p>
      <w:pPr>
        <w:pStyle w:val="Normal"/>
        <w:rPr/>
      </w:pPr>
      <w:r>
        <w:rPr/>
      </w:r>
    </w:p>
    <w:p>
      <w:pPr>
        <w:pStyle w:val="Normal"/>
        <w:rPr/>
      </w:pPr>
      <w:r>
        <w:rPr/>
        <w:t xml:space="preserve">296. Учу точности формул жизни. Учу неукоснительности исполнения Указов. Учу неустрашимой непоколебимости Воина. Учу твердости решений. И если рука взяла меч — будь на дозоре. Нужны Мне стражи верные. Но холодно на промозглом ветру стоять. Но око сомкнувший становится предателем, ибо враг не дремлет. Уловки врага не просты. Нужно признать творчество тьмы, но трудно обмануть Око Солнечное. Пестрота красок не значит красоты творение. Некоторые цвета уничтожают друг друга. Но в гармонии цвета — зарницы гор. </w:t>
      </w:r>
    </w:p>
    <w:p>
      <w:pPr>
        <w:pStyle w:val="Normal"/>
        <w:rPr/>
      </w:pPr>
      <w:r>
        <w:rPr/>
        <w:t xml:space="preserve">Трудно уходить с вершины, но смена пришла. И время накопления новых сил наступает. Но дозорный сердцем видит путь сменившего на посту и в час усталости спасет его от беды. </w:t>
      </w:r>
    </w:p>
    <w:p>
      <w:pPr>
        <w:pStyle w:val="Normal"/>
        <w:rPr/>
      </w:pPr>
      <w:r>
        <w:rPr/>
      </w:r>
    </w:p>
    <w:p>
      <w:pPr>
        <w:pStyle w:val="Normal"/>
        <w:rPr/>
      </w:pPr>
      <w:r>
        <w:rPr/>
        <w:t xml:space="preserve">297. Не забудем нужную поспешность. Кричащий о помощи ждет немедленной подмоги. Работник эволюции не может остановиться. Лишь малой передышкой объясняется остановка, но дух уже впереди, и заоблачные Красоты открыты ему. Часто физическая природа не поспевает за огненной. </w:t>
      </w:r>
    </w:p>
    <w:p>
      <w:pPr>
        <w:pStyle w:val="Normal"/>
        <w:rPr/>
      </w:pPr>
      <w:r>
        <w:rPr/>
      </w:r>
    </w:p>
    <w:p>
      <w:pPr>
        <w:pStyle w:val="Normal"/>
        <w:rPr/>
      </w:pPr>
      <w:r>
        <w:rPr/>
        <w:t xml:space="preserve">298. Возвращение египетских мистерий в духовное пространство мира напоминает о переселении душ древних египтян в Расею, Верхнюю Кеми, как она называлась в незапамятные времена, до прихода туда арийцев. Вибрации Водолея возвращают страну Кеми в силу угасания цикла пророчеств до 1936 года. Золотой Век не исчерпывается одним великим кругом. Спираль не замыкает кольцо, но устремляется ввысь. Египет развивался под Иерархией Ориона, и время возврата тайных Учений связано с усилением влияния пирамид на человеческую и земную природу. </w:t>
      </w:r>
    </w:p>
    <w:p>
      <w:pPr>
        <w:pStyle w:val="Normal"/>
        <w:rPr/>
      </w:pPr>
      <w:r>
        <w:rPr/>
        <w:t xml:space="preserve">Пространство превращено в рытвины и каверны. Вся негативная энергия — следствие искривления зеркала пространства. Пирамиды выпрямляют это зеркало, преобразуя низшие проявления в духовные токи с привлечением тончайших элементов стихий и космических токов. Вытягивая яд планеты, пирамиды очищают и озонируют даже самые зараженные местности. На месте скопления ядерных отходов и уничтожения бактериологического оружия, в городах с высокой преступностью, возле тюрем и психиатрических больниц, вблизи бирж и хранилищ золота необходимо строить пирамиды. </w:t>
      </w:r>
    </w:p>
    <w:p>
      <w:pPr>
        <w:pStyle w:val="Normal"/>
        <w:rPr/>
      </w:pPr>
      <w:r>
        <w:rPr/>
      </w:r>
    </w:p>
    <w:p>
      <w:pPr>
        <w:pStyle w:val="Normal"/>
        <w:rPr/>
      </w:pPr>
      <w:r>
        <w:rPr/>
        <w:t xml:space="preserve">299. Кто увидит на каменистой тропе изобилие путевых знаков? Лишь зоркий глаз. Знаки — подарок для сердца от Гуру Великого. Знак доверия — следствие почитания Учителя. Прочти в очах Его Указ и стань в ряды чистильщиков улиц. Только не гнушаясь любого труда, не презирая любого трудящегося, можно войти во Врата Эволюции. В рядах устремленных в Светлые Сферы нет белоручек. Наши Братья в час нужды могут стать и плотниками, кузнецами, и сапожниками. Нет в мире труда, который был бы не нужен, был бы осмеян. Рабочая одежда всегда была гордостью человечества. Труд не может оскорбить. Благосостояние всех стран — заслуга работающих. И равновесие мира — плод напряжения многих душ, способных влиять на усмирение токов подземных. </w:t>
      </w:r>
    </w:p>
    <w:p>
      <w:pPr>
        <w:pStyle w:val="Normal"/>
        <w:rPr/>
      </w:pPr>
      <w:r>
        <w:rPr/>
        <w:t xml:space="preserve">В преддверии праздника Великого Чинтамани устремим мысль лучшую к Святыне всех Святынь. </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right="21" w:firstLine="709"/>
    </w:pPr>
    <w:rPr>
      <w:rFonts w:ascii="Arial" w:hAnsi="Arial" w:cs="Arial"/>
    </w:rPr>
  </w:style>
  <w:style w:type="paragraph" w:styleId="3">
    <w:name w:val="Основной текст с отступом 3"/>
    <w:basedOn w:val="Normal"/>
    <w:qFormat/>
    <w:pPr>
      <w:ind w:left="3402" w:right="21" w:firstLine="709"/>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5:00Z</dcterms:modified>
  <cp:revision>2278</cp:revision>
  <dc:subject/>
  <dc:title/>
</cp:coreProperties>
</file>