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lang w:val="en-US"/>
        </w:rPr>
        <w:t>Мистерия Блага</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ачиная новую беседу, укажем на вещь немаловажную. Человеческая трансмутация не философское понятие, но конкретная математическая величина, точная и взвешенная. И начало ее находится в явлении облагораживания сознания. С малого превращения обыденной мысли в мысль космического масштаба начинается великая и непрекращаемая Мистерия Блага. В ней нет пышных ритуалов и факельных шествий. Но по своей значимости все происходящее в нашем внутреннем космосе, в глубине самого сердца, является тем наиболее важным, что постепенно изменяет вектор жизни, спрямляя пути заблуждений и являя путь практического преображения жизни. Радиация зерна духа открывает новую ступень познания.</w:t>
      </w:r>
    </w:p>
    <w:p>
      <w:pPr>
        <w:pStyle w:val="Normal"/>
        <w:rPr/>
      </w:pPr>
      <w:r>
        <w:rPr/>
      </w:r>
    </w:p>
    <w:p>
      <w:pPr>
        <w:pStyle w:val="Normal"/>
        <w:rPr/>
      </w:pPr>
      <w:r>
        <w:rPr/>
        <w:t xml:space="preserve">2. Есть формы знания, которые нельзя передать словами или касанием. Лишь огнем как великим носителем мудрости и посредником между Высшим Миром и миром человеческим. Это знание невыразимо, но дает при получении его духовные силы убеждения и облегчения болезней и развязывание кармических ситуаций. Огненный меч Архангела рассекает узлы накоплений. </w:t>
      </w:r>
    </w:p>
    <w:p>
      <w:pPr>
        <w:pStyle w:val="Normal"/>
        <w:rPr/>
      </w:pPr>
      <w:r>
        <w:rPr/>
        <w:t xml:space="preserve">В явлениях познания чем меньше зависимости от событий мира земного, тем лучше осознание. Самоизоляция есть условие для творчества. Только Дюма-отец мог сочинять свои произведения при огромном скоплении друзей. </w:t>
      </w:r>
    </w:p>
    <w:p>
      <w:pPr>
        <w:pStyle w:val="Normal"/>
        <w:rPr/>
      </w:pPr>
      <w:r>
        <w:rPr/>
        <w:t xml:space="preserve">Не избегайте людей, но в час творчества и молитвы уединяйтесь. </w:t>
      </w:r>
    </w:p>
    <w:p>
      <w:pPr>
        <w:pStyle w:val="Normal"/>
        <w:rPr/>
      </w:pPr>
      <w:r>
        <w:rPr/>
      </w:r>
    </w:p>
    <w:p>
      <w:pPr>
        <w:pStyle w:val="Normal"/>
        <w:rPr/>
      </w:pPr>
      <w:r>
        <w:rPr/>
        <w:t>3. Чувство есть кузница мощи. Чистое чувство вызывает поток сил. Взаимное устремление удесятеряет энергию. Собирательность такого явления налицо. Тьме оставим злобу и ненависть. А признательность, преданность и торжественность утвердим как опору жизни нашей.</w:t>
      </w:r>
    </w:p>
    <w:p>
      <w:pPr>
        <w:pStyle w:val="Normal"/>
        <w:rPr/>
      </w:pPr>
      <w:r>
        <w:rPr/>
      </w:r>
    </w:p>
    <w:p>
      <w:pPr>
        <w:pStyle w:val="Normal"/>
        <w:rPr/>
      </w:pPr>
      <w:r>
        <w:rPr/>
        <w:t xml:space="preserve">4. В лохмотьях дней найдите ключ от будущего. Прошлое ушло. Но что оставило оно в душах наших, если ничего не прибавилось доброго? Если душа нищает, то где найти опору и защиту? </w:t>
      </w:r>
    </w:p>
    <w:p>
      <w:pPr>
        <w:pStyle w:val="Normal"/>
        <w:rPr/>
      </w:pPr>
      <w:r>
        <w:rPr/>
        <w:t>Велика тягость ночи. Темны облака ненависти. Но служит Архангел свою стражу, дозором обходя стан.</w:t>
      </w:r>
    </w:p>
    <w:p>
      <w:pPr>
        <w:pStyle w:val="Normal"/>
        <w:rPr/>
      </w:pPr>
      <w:r>
        <w:rPr/>
      </w:r>
    </w:p>
    <w:p>
      <w:pPr>
        <w:pStyle w:val="Normal"/>
        <w:rPr/>
      </w:pPr>
      <w:r>
        <w:rPr/>
        <w:t xml:space="preserve">5. Для кого приходили Великие Учителя, если мир остается по-прежнему жить во лжи и обмане? В самых невероятных извращениях изощряется тьма. Но где же здесь утвердить Мистерию Блага? Но Колесо Закона все же медленно скользит, оборот за оборотом, в сторону своего развития. И все больше людей понимает, что лучший путь — это ненасилие и терпимость: иначе половину населения стоило бы предать смерти по решению недовольных ими. </w:t>
      </w:r>
    </w:p>
    <w:p>
      <w:pPr>
        <w:pStyle w:val="Normal"/>
        <w:rPr/>
      </w:pPr>
      <w:r>
        <w:rPr/>
        <w:t xml:space="preserve">Цепная реакция ненависти так стремительна. На этой силе настаиваются самые ярые колдовские отвары. Особенно в горных районах сильны увлечения магией. Кого-то присушить или сжить со света — им раз плюнуть, словно высморкаться. Колдовство даже вошло в деревенскую культуру как атрибут хорошего тона. </w:t>
      </w:r>
    </w:p>
    <w:p>
      <w:pPr>
        <w:pStyle w:val="Normal"/>
        <w:rPr/>
      </w:pPr>
      <w:r>
        <w:rPr/>
        <w:t>Сами кержаки пользовались общей молитвой для устранения неугодных людей. Но такое решение принималось коллегиально, и каждый брал на себя часть ответственности. Молитва на отпущение души читалась только над тяжелобольными и страдающими людьми. Этот акт был своего рода эвтаназией.</w:t>
      </w:r>
    </w:p>
    <w:p>
      <w:pPr>
        <w:pStyle w:val="Normal"/>
        <w:rPr/>
      </w:pPr>
      <w:r>
        <w:rPr/>
      </w:r>
    </w:p>
    <w:p>
      <w:pPr>
        <w:pStyle w:val="Normal"/>
        <w:rPr/>
      </w:pPr>
      <w:r>
        <w:rPr/>
        <w:t>6. В капсуле времени дух летит, минуя пространства. Куда же уходит молодость сил и наших дней постоянство? Кому указать черту наших дел, которую нужно исполнить? Что ты смог, что ты сумел, знают лишь времени волны. Зачем спешить, если жизнь опять будет длиться и длиться? Крепка времен святая печать. Под нею забвенье таится.</w:t>
      </w:r>
    </w:p>
    <w:p>
      <w:pPr>
        <w:pStyle w:val="Normal"/>
        <w:rPr/>
      </w:pPr>
      <w:r>
        <w:rPr/>
      </w:r>
    </w:p>
    <w:p>
      <w:pPr>
        <w:pStyle w:val="Normal"/>
        <w:rPr/>
      </w:pPr>
      <w:r>
        <w:rPr/>
        <w:t xml:space="preserve">7. Не присваивайте себе ничего, в том числе любовь, которая через вас протекает, избирая посредника, служителя или сына своей воли. Любовь есть лишь вызов силы из тайников Матери Мира. И если даже она не закончилась рождением нового существа, она все равно служит таинству непрерывности жизни. </w:t>
      </w:r>
    </w:p>
    <w:p>
      <w:pPr>
        <w:pStyle w:val="Normal"/>
        <w:rPr/>
      </w:pPr>
      <w:r>
        <w:rPr/>
        <w:t>Чем выше и духовнее любовь, тем более она способна вознести вас в сферы девакханические. Если любовь не приносит блага, а заканчивается припадками дикой ревности, то это животная ее стадия, которых, как и у всех явлений, семь уровней, или миров. Бхакти Йога подробно рассматривает все виды любви и способы достижения состояния единства с избранным Владыкой.</w:t>
      </w:r>
    </w:p>
    <w:p>
      <w:pPr>
        <w:pStyle w:val="Normal"/>
        <w:rPr/>
      </w:pPr>
      <w:r>
        <w:rPr/>
      </w:r>
    </w:p>
    <w:p>
      <w:pPr>
        <w:pStyle w:val="Normal"/>
        <w:rPr/>
      </w:pPr>
      <w:r>
        <w:rPr/>
        <w:t>8. Проект «Живая вода» был связан с арийским этносом. Белая раса, давшая толчок эволюционным процессам на планете, явилась катализатором ускорения. Это была не колонизация, но сознательный акт переселения нового человечества. Девственность Земли привела разведчиков с других звездных систем в восторг. И тогда, по решению Высшего Совета, началось массовое переселение белых, коричневых и красных людей. В то время земное человечество представляли неандертальцы и синантропы, стоящие на низкой ступени развития сознания.</w:t>
      </w:r>
    </w:p>
    <w:p>
      <w:pPr>
        <w:pStyle w:val="Normal"/>
        <w:rPr/>
      </w:pPr>
      <w:r>
        <w:rPr/>
      </w:r>
    </w:p>
    <w:p>
      <w:pPr>
        <w:pStyle w:val="Normal"/>
        <w:rPr/>
      </w:pPr>
      <w:r>
        <w:rPr/>
        <w:t xml:space="preserve">9. Учитесь выдерживать напряжение боя. Из головного центра, где нагнетение космических токов было тяжко, мощь боя перешла в сердце, ибо духовные энергии участвуют в битве, сжигая империл пространства. </w:t>
      </w:r>
    </w:p>
    <w:p>
      <w:pPr>
        <w:pStyle w:val="Normal"/>
        <w:rPr/>
      </w:pPr>
      <w:r>
        <w:rPr/>
        <w:t xml:space="preserve">Люди могут и не подозревать, что они в стане воинов участвуют в сражении, но будут жаловаться на недомогание и слабость. Исчерпанность энергий отличает Воина Духа. Даже дозор отнимает силы. Нужно смотреть вперед. Нужно в толпе разношерстной различить друга и врага. </w:t>
      </w:r>
    </w:p>
    <w:p>
      <w:pPr>
        <w:pStyle w:val="Normal"/>
        <w:rPr/>
      </w:pPr>
      <w:r>
        <w:rPr/>
        <w:t xml:space="preserve">Боль сердца — знак благословения. И не нужно все относить к физиологии. Нагнетение Чаши может происходить как от вмещения боли мира, так и от переполнения радостью и энергиями Ведущих Сил. </w:t>
      </w:r>
    </w:p>
    <w:p>
      <w:pPr>
        <w:pStyle w:val="Normal"/>
        <w:rPr/>
      </w:pPr>
      <w:r>
        <w:rPr/>
        <w:t>Рубеж перехода тяжек для всех. Напряжение гасится наркотиками. Но мы обращаемся к Наставникам, чтобы они взяли силу нашу на нужды Братства. Главное — не допускать страха. Малодушие как брешь в крепостной стене. Нужно стоять твердо. Оплот Сил Света обретет вид крепости. Но твердыня заключена в сердцах человеческих. Одни стены и башни не спасут. Нужна сила нагнетения мужества. Напомним мантрам: «Не страшусь! Ибо все Силы Света — за мной!»</w:t>
      </w:r>
    </w:p>
    <w:p>
      <w:pPr>
        <w:pStyle w:val="Normal"/>
        <w:rPr/>
      </w:pPr>
      <w:r>
        <w:rPr/>
      </w:r>
    </w:p>
    <w:p>
      <w:pPr>
        <w:pStyle w:val="Normal"/>
        <w:rPr/>
      </w:pPr>
      <w:r>
        <w:rPr/>
        <w:t>10. Реликты трех затмений испаряются, как ядовитый запах. Физиология будет входить в норму. Июнь труден для тех, кто рожден в начале года. Но мы знаем, что даже астрологические знаки можно превозмочь, если есть напряжение великой цели и воля к ее достижению. Приток свежих сил укрепит позиции в пространстве. Но духу не нужно прятаться за чьи-то спины. Нужно явить умение защищать себя и других. Искусство обороны — умение сдержать психологический удар. Физическое столкновение лишь следствие поражения нервного. Страха не должно быть.</w:t>
      </w:r>
    </w:p>
    <w:p>
      <w:pPr>
        <w:pStyle w:val="Normal"/>
        <w:rPr/>
      </w:pPr>
      <w:r>
        <w:rPr/>
      </w:r>
    </w:p>
    <w:p>
      <w:pPr>
        <w:pStyle w:val="Normal"/>
        <w:rPr/>
      </w:pPr>
      <w:r>
        <w:rPr/>
        <w:t xml:space="preserve">11. Не принимайте комплименты за знаки уважения. Этикет лишь комплекс узаконенной лжи и притворства. Правила хорошего тона были бы прекрасны, если бы совпадали с порывом души и искренностью сердечной. Но люди с некоторых пор страшатся проявлений откровенной любви, но от угроз и негатива не отказываются. Видимо, маска свирепого тигра им ближе, чем улыбка чеширского кота. Но, несмотря ни на какие ухищрения зла, культивируйте благожелательность и понимание страданий духа человеческого. </w:t>
      </w:r>
    </w:p>
    <w:p>
      <w:pPr>
        <w:pStyle w:val="Normal"/>
        <w:rPr/>
      </w:pPr>
      <w:r>
        <w:rPr/>
        <w:t>Входишь в фазу покровителя и отца. И все детские болезни уходят по мере заполнения пространства сознания новыми постижениями и нахождения новых форм для свободных энергий. Рождается уклад рационального применения времени и обновленная схема трудолюбия. Силы переместились в сферы высокие, когда физиология не должна вмешиваться в циркуляцию токов. Нарушать процесс обмена энергий не рекомендуется.</w:t>
      </w:r>
    </w:p>
    <w:p>
      <w:pPr>
        <w:pStyle w:val="Normal"/>
        <w:rPr/>
      </w:pPr>
      <w:r>
        <w:rPr/>
      </w:r>
    </w:p>
    <w:p>
      <w:pPr>
        <w:pStyle w:val="Normal"/>
        <w:ind w:right="0" w:firstLine="709"/>
        <w:rPr/>
      </w:pPr>
      <w:r>
        <w:rPr/>
        <w:t xml:space="preserve">12. Вредоносность достигается легче, чем добродетель. Для добродетели следует каждый день сбивать с себя грязь и пыль. </w:t>
      </w:r>
    </w:p>
    <w:p>
      <w:pPr>
        <w:pStyle w:val="Normal"/>
        <w:ind w:right="0" w:firstLine="709"/>
        <w:rPr/>
      </w:pPr>
      <w:r>
        <w:rPr/>
        <w:t>Ритуал поруссов каждый день принимать горячую баню направлен был на обретение чистоты духовной через чистоту телесную. Влияние парной бани и следствие очищения каналов длится ровно сутки.</w:t>
      </w:r>
    </w:p>
    <w:p>
      <w:pPr>
        <w:pStyle w:val="Normal"/>
        <w:rPr/>
      </w:pPr>
      <w:r>
        <w:rPr/>
        <w:t xml:space="preserve">Если проводник очищен, то и дух легко им управляет. Приведение токов тела в гармоничное состояние — основа привлечения энергий космоса. </w:t>
      </w:r>
    </w:p>
    <w:p>
      <w:pPr>
        <w:pStyle w:val="Normal"/>
        <w:rPr/>
      </w:pPr>
      <w:r>
        <w:rPr/>
        <w:t xml:space="preserve">Отрицание, неверие и постоянное недовольство создают игры отбрасывания всего внешнего, даже если оно являет пользу в продвижении. </w:t>
      </w:r>
    </w:p>
    <w:p>
      <w:pPr>
        <w:pStyle w:val="Normal"/>
        <w:rPr/>
      </w:pPr>
      <w:r>
        <w:rPr/>
      </w:r>
    </w:p>
    <w:p>
      <w:pPr>
        <w:pStyle w:val="Normal"/>
        <w:rPr/>
      </w:pPr>
      <w:r>
        <w:rPr/>
        <w:t>13. Не тайной укрываемся от любознательных людей, но желанием того, чтобы простое любопытство стало глубиной познания. Когда знаешь больше, впитываешь сам аромат цветка мудрости. И этого оказывается достаточно для ответа на вопрос, который хотел задать знатоку.</w:t>
      </w:r>
    </w:p>
    <w:p>
      <w:pPr>
        <w:pStyle w:val="Normal"/>
        <w:rPr/>
      </w:pPr>
      <w:r>
        <w:rPr/>
      </w:r>
    </w:p>
    <w:p>
      <w:pPr>
        <w:pStyle w:val="Normal"/>
        <w:rPr/>
      </w:pPr>
      <w:r>
        <w:rPr/>
        <w:t>14. Многие люди приносят расслабляющее состояние в общее настроение. Привычка легкомыслия или богемы не лучший ингредиент общей реакции духа. Нужно хранить напряжение труда и тех, кто является его носителем. Иначе поиск развлечений уведет человечество в сторону ночных клубов и ресторанов. Но кому же сеять и растить хлеб, если все предадутся забавам?</w:t>
      </w:r>
    </w:p>
    <w:p>
      <w:pPr>
        <w:pStyle w:val="Normal"/>
        <w:rPr/>
      </w:pPr>
      <w:r>
        <w:rPr/>
      </w:r>
    </w:p>
    <w:p>
      <w:pPr>
        <w:pStyle w:val="Normal"/>
        <w:rPr/>
      </w:pPr>
      <w:r>
        <w:rPr/>
        <w:t xml:space="preserve">15. Не устрашайтесь явлением ничтожности. Не позволяйте сомнению и страху владеть вами. Чуду жизни преданы будьте. Иные приходят лишь для того, чтобы найти недостающую строку в своем писании. Искание распространено во всех мирах и сферах. И велико многообразие его проявлений. </w:t>
      </w:r>
    </w:p>
    <w:p>
      <w:pPr>
        <w:pStyle w:val="Normal"/>
        <w:rPr/>
      </w:pPr>
      <w:r>
        <w:rPr/>
        <w:t xml:space="preserve">Люди, утратившие духовный поиск, теряют магнетизм обаяния. </w:t>
      </w:r>
    </w:p>
    <w:p>
      <w:pPr>
        <w:pStyle w:val="Normal"/>
        <w:rPr/>
      </w:pPr>
      <w:r>
        <w:rPr/>
        <w:t>Ищите — и обрящете. В таинстве жизни каждое мгновение занято поиском. И в каждое мгновение маленькая искорка истины открывается, озаряя неведомые окраины пространства души.</w:t>
      </w:r>
    </w:p>
    <w:p>
      <w:pPr>
        <w:pStyle w:val="Normal"/>
        <w:rPr/>
      </w:pPr>
      <w:r>
        <w:rPr/>
        <w:t xml:space="preserve"> </w:t>
      </w:r>
      <w:r>
        <w:rPr/>
        <w:t>Если дух не находит чего-то, он остается не удовлетворен собой, являя этим стимул дальнейшего продвижения. Но это то благое недовольство, которое относится к духовным качествам преуспеяния. Если нет результата, но существует мысленное устремление в одном направлении, то даже одно это закладывает серебряную тропу в наше грядущее. И в какие дали знаний она уводит, никто не знает.</w:t>
      </w:r>
    </w:p>
    <w:p>
      <w:pPr>
        <w:pStyle w:val="Normal"/>
        <w:rPr/>
      </w:pPr>
      <w:r>
        <w:rPr/>
      </w:r>
    </w:p>
    <w:p>
      <w:pPr>
        <w:pStyle w:val="Normal"/>
        <w:rPr/>
      </w:pPr>
      <w:r>
        <w:rPr/>
        <w:t xml:space="preserve">16. Каждый — ключ от своей темницы. Суетой забот заслоняемся от солнца. Мыслью можно вознестись или довести себя до ничтожества. У духа тайны спросите о дарах уготованных. Не видим препятствий ни в чем. Лишь бы желание наше возгорелось. </w:t>
      </w:r>
    </w:p>
    <w:p>
      <w:pPr>
        <w:pStyle w:val="Normal"/>
        <w:rPr/>
      </w:pPr>
      <w:r>
        <w:rPr/>
        <w:t xml:space="preserve">В костре устремлений рождается множество искр летящих. Это еще не молнии. Они только учатся стремительности. Но потенциал огня так же силен. Одна лампада в ночи кажется светочем ярким. </w:t>
      </w:r>
    </w:p>
    <w:p>
      <w:pPr>
        <w:pStyle w:val="Normal"/>
        <w:rPr/>
      </w:pPr>
      <w:r>
        <w:rPr/>
        <w:t xml:space="preserve">Куем венцы ответственности. Войти во власть легко, но трудно понять ее жертву. И только власть-жертва движима Лучом Нашим. </w:t>
      </w:r>
    </w:p>
    <w:p>
      <w:pPr>
        <w:pStyle w:val="Normal"/>
        <w:rPr/>
      </w:pPr>
      <w:r>
        <w:rPr/>
        <w:t>Нападающие станут, как трава, не пройдет и года. Поднявшие руку на Посланника сами себе отрубили ее. И те угрозы, которые были озвучены, вернутся к ним с силой удесятеренной. Но наказание не минет их самих и вдохновителей. Сами себе усугубили преуспеяние.</w:t>
      </w:r>
    </w:p>
    <w:p>
      <w:pPr>
        <w:pStyle w:val="Normal"/>
        <w:rPr/>
      </w:pPr>
      <w:r>
        <w:rPr/>
      </w:r>
    </w:p>
    <w:p>
      <w:pPr>
        <w:pStyle w:val="Normal"/>
        <w:rPr/>
      </w:pPr>
      <w:r>
        <w:rPr/>
        <w:t xml:space="preserve">17. Без доспеха Владыки не устоять. Поэтому призываем ковать его денно и нощно. Только своими руками должны сделать его, но под Водительством Высшим. Пластины кристаллов огня как латы сияющие. Словно зеркало, отражают стрелы ненависти. </w:t>
      </w:r>
    </w:p>
    <w:p>
      <w:pPr>
        <w:pStyle w:val="Normal"/>
        <w:rPr/>
      </w:pPr>
      <w:r>
        <w:rPr/>
        <w:t>Не тратьте время на возмущение. Им питаете врага. Оборона требует внимательного спокойствия. Охотник может ждать добычу сутками и сделать лишь один выстрел. Зачем жечь патроны, если нет цели?</w:t>
      </w:r>
    </w:p>
    <w:p>
      <w:pPr>
        <w:pStyle w:val="Normal"/>
        <w:rPr/>
      </w:pPr>
      <w:r>
        <w:rPr/>
      </w:r>
    </w:p>
    <w:p>
      <w:pPr>
        <w:pStyle w:val="Normal"/>
        <w:rPr/>
      </w:pPr>
      <w:r>
        <w:rPr/>
        <w:t xml:space="preserve">18. Напряжение легко сменяется опустошенностью. Но именно пустота есть средство смягчения пространственных ударов. Своеобразная подушка безопасности, которая наполнена чистой пространственной энергией, в которой злу не за что зацепиться. </w:t>
      </w:r>
    </w:p>
    <w:p>
      <w:pPr>
        <w:pStyle w:val="Normal"/>
        <w:rPr/>
      </w:pPr>
      <w:r>
        <w:rPr/>
        <w:t xml:space="preserve">Медитация на Вечную Пустоту приносит больше пользы, чем современные многочасовые сидения, когда из головы не выходит соседская прибыль и призрачная мечта о приобретениях. Сказано Великим: «Когда медитируете, то отрывайтесь от земли, дабы не потревожить ни одну из стихий». Набухание каждой из них есть выведение их из равновесия. И каково будет последствие такой медитации, нетрудно определить. </w:t>
      </w:r>
    </w:p>
    <w:p>
      <w:pPr>
        <w:pStyle w:val="Normal"/>
        <w:rPr/>
      </w:pPr>
      <w:r>
        <w:rPr/>
        <w:t xml:space="preserve">Безмыслие — лучшая из них. Но использование охранительной мантры тоже хорошо. </w:t>
      </w:r>
    </w:p>
    <w:p>
      <w:pPr>
        <w:pStyle w:val="Normal"/>
        <w:rPr/>
      </w:pPr>
      <w:r>
        <w:rPr/>
        <w:t>Ненависть, запущенная в неприятеля, только подпитывает его. Оставьте врагов ваших вариться в собственном зелье. Но на нападения отвечайте противлением. У Воина много приемов защиты.</w:t>
      </w:r>
    </w:p>
    <w:p>
      <w:pPr>
        <w:pStyle w:val="Normal"/>
        <w:rPr/>
      </w:pPr>
      <w:r>
        <w:rPr/>
      </w:r>
    </w:p>
    <w:p>
      <w:pPr>
        <w:pStyle w:val="Normal"/>
        <w:rPr/>
      </w:pPr>
      <w:r>
        <w:rPr/>
        <w:t>19. Будьте учтивыми, но не доверяйте людям многого. Разрушение дружбы в чрезмерном доверии лежит. Ответственность располагает дисциплиной возможностей. Но приливы и отливы энергий — удел воды под воздействием лунных фаз. Ищите ровного напряжения.</w:t>
      </w:r>
    </w:p>
    <w:p>
      <w:pPr>
        <w:pStyle w:val="Normal"/>
        <w:rPr/>
      </w:pPr>
      <w:r>
        <w:rPr/>
      </w:r>
    </w:p>
    <w:p>
      <w:pPr>
        <w:pStyle w:val="Normal"/>
        <w:rPr/>
      </w:pPr>
      <w:r>
        <w:rPr/>
        <w:t xml:space="preserve">20. Невиданные грозы на Сатурне лишь предвестники великого разрушения этой планеты. Перегруппировка планетной системы будет происходить вокруг Титана — самого большого его спутника. Все это повлечет за собой перестройку орбит всей Солнечной системы и уплотнение ее аурических компонентов. </w:t>
      </w:r>
    </w:p>
    <w:p>
      <w:pPr>
        <w:pStyle w:val="Normal"/>
        <w:rPr/>
      </w:pPr>
      <w:r>
        <w:rPr/>
        <w:t xml:space="preserve">Явим радость к знакам прихода Нового Мира. Но без нашего участия не может сдвинуться даже воз, застрявший в грязи. Рукой человеческой и ногой человеческой творится эволюция. Никто нам в раскрытый рот безделья не принесет лакомый кусочек. Нужно заработать каждую крошку. Труду трудно одолевать противление материи, но без этого невозможно создать творческое напряжение. </w:t>
      </w:r>
    </w:p>
    <w:p>
      <w:pPr>
        <w:pStyle w:val="Normal"/>
        <w:rPr/>
      </w:pPr>
      <w:r>
        <w:rPr/>
        <w:t xml:space="preserve">Перемещение оси земной наше сознание меняет. Тело подвержено тяготению. Душа чувствует магнетизм мысли. Но дух уловить невозможно, если любовью не озарены мгновения жизни. </w:t>
      </w:r>
    </w:p>
    <w:p>
      <w:pPr>
        <w:pStyle w:val="Normal"/>
        <w:rPr/>
      </w:pPr>
      <w:r>
        <w:rPr/>
        <w:t xml:space="preserve">Обретая мудрость, нужно отшлифовывать ее острые края. Ограняя драгоценные камни, никто не выбрасывает осколки и саму пыль: они служат цели иной. Прорезая неподвластную материю, нужны инструменты с алмазным напылением. Даже малые искры мудрости отличаются крепостью своих принципов. </w:t>
      </w:r>
    </w:p>
    <w:p>
      <w:pPr>
        <w:pStyle w:val="Normal"/>
        <w:rPr/>
      </w:pPr>
      <w:r>
        <w:rPr/>
        <w:t xml:space="preserve">Ищем души, оплавленные атмосферой страданий. Словно небесные камни, они тверды, хоть и оплавлены по краям. Зато и цена их высока в Мире Вечного Света. Зато и пульсируют они, обращая взор к звездам. </w:t>
      </w:r>
    </w:p>
    <w:p>
      <w:pPr>
        <w:pStyle w:val="Normal"/>
        <w:rPr/>
      </w:pPr>
      <w:r>
        <w:rPr/>
        <w:t>Дух устремлен к святыням своим космическим.</w:t>
      </w:r>
    </w:p>
    <w:p>
      <w:pPr>
        <w:pStyle w:val="Normal"/>
        <w:rPr/>
      </w:pPr>
      <w:r>
        <w:rPr/>
      </w:r>
    </w:p>
    <w:p>
      <w:pPr>
        <w:pStyle w:val="Normal"/>
        <w:ind w:right="0" w:firstLine="709"/>
        <w:rPr/>
      </w:pPr>
      <w:r>
        <w:rPr/>
        <w:t>21. Эгрегор Белухи, высший ее принцип, материализованный в виде огромной сияющей женщины, красивой и молодой, отвечает каждому сердцу, к ней обратившемуся.</w:t>
      </w:r>
    </w:p>
    <w:p>
      <w:pPr>
        <w:pStyle w:val="Normal"/>
        <w:rPr/>
      </w:pPr>
      <w:r>
        <w:rPr/>
        <w:t xml:space="preserve">Когда говорят сердца, разум не вмешивается. Решенное на уровне чувств восходит к порогу разума, обретая границы отмеренного нам знания. Чувствознание сродни интуитивному постижению мира. Но духоразумение являет оттенки мудрости великой, которая ткет покрывало развития нашего духа. </w:t>
      </w:r>
    </w:p>
    <w:p>
      <w:pPr>
        <w:pStyle w:val="Normal"/>
        <w:rPr/>
      </w:pPr>
      <w:r>
        <w:rPr/>
      </w:r>
    </w:p>
    <w:p>
      <w:pPr>
        <w:pStyle w:val="Normal"/>
        <w:rPr/>
      </w:pPr>
      <w:r>
        <w:rPr/>
        <w:t>22. Часто сам воин впускает врага в свой внутренний мир, уступая угрозам или сладким искушениям. Но, независимо от формы воздействия, это нарушает изначальную гармонию души. Смущение творческих токов мешает услышать мелодию первозданности.</w:t>
      </w:r>
    </w:p>
    <w:p>
      <w:pPr>
        <w:pStyle w:val="Normal"/>
        <w:rPr>
          <w:lang w:val="en-US"/>
        </w:rPr>
      </w:pPr>
      <w:r>
        <w:rPr>
          <w:lang w:val="en-US"/>
        </w:rPr>
      </w:r>
    </w:p>
    <w:p>
      <w:pPr>
        <w:pStyle w:val="Normal"/>
        <w:rPr/>
      </w:pPr>
      <w:r>
        <w:rPr>
          <w:lang w:val="en-US"/>
        </w:rPr>
        <w:t xml:space="preserve">23. </w:t>
      </w:r>
      <w:r>
        <w:rPr/>
        <w:t xml:space="preserve">Качество друзей различно. Но из этого разнообразия складывается мозаичное полотно жизни. Без черных камней нельзя увидеть белых. Однотонная картина не заметна для глаза. Поэтому создается разнообразие событий и ситуаций, чтобы выявить те качества, которые существуют в человеке. Удар молота определяет крепость металла. Лишь при неожиданностях происходит обнажение пластов внутреннего мира. А приходящие люди лишь материализация всех качеств человека. Друзья — это воплощенные достоинства или недостатки. </w:t>
      </w:r>
    </w:p>
    <w:p>
      <w:pPr>
        <w:pStyle w:val="Normal"/>
        <w:rPr/>
      </w:pPr>
      <w:r>
        <w:rPr/>
        <w:t xml:space="preserve">Каждый из людей может носить в себе благословение или проклятие, сам того не ведая. Нанизанные на нить существования мгновения являют собой кружево сущности: ведь бесконечное количество мыслей загорается и гаснет каждую секунду жизни. </w:t>
      </w:r>
    </w:p>
    <w:p>
      <w:pPr>
        <w:pStyle w:val="Normal"/>
        <w:rPr/>
      </w:pPr>
      <w:r>
        <w:rPr/>
        <w:t xml:space="preserve">Удар колокола разносится эхом на дальнее расстояние. Но вослед первому звучит второй. Ток звучаний очищает пространство, убивая даже вредных микроскопических существ, пытающихся нанести вред людям. Звук лечит и оберегает. Звук созидает и разрушает. Не нужно страшиться грома, зная, что перед ним небо посылает молнии. Божественный Огонь — первопричина всех явлений. </w:t>
      </w:r>
    </w:p>
    <w:p>
      <w:pPr>
        <w:pStyle w:val="Normal"/>
        <w:rPr/>
      </w:pPr>
      <w:r>
        <w:rPr/>
      </w:r>
    </w:p>
    <w:p>
      <w:pPr>
        <w:pStyle w:val="Normal"/>
        <w:rPr/>
      </w:pPr>
      <w:r>
        <w:rPr/>
        <w:t xml:space="preserve">24. Когда сердце усиливает напряжение, на ауре появляется светлое пятно, доходящее до ярко-белого цвета, что являет собой пепел священного огня. Нельзя это назвать расширением, но, скорее, утончением работы сердца. С этим феноменом связана способность сознательного выделения тонкого и огненного тел. Но накопления опыта должны происходить естественно, без всяких насильственных упражнений, которые вредят прежде всего сердцу. </w:t>
      </w:r>
    </w:p>
    <w:p>
      <w:pPr>
        <w:pStyle w:val="Normal"/>
        <w:rPr/>
      </w:pPr>
      <w:r>
        <w:rPr/>
        <w:t xml:space="preserve">Что бы ни говорили, но любовь, источаемая сердцем, есть величайшая защита и броня от стрел вражьих. Все нагнетения зла разрушаются, если сердечный огонь мощен. Нужно культивировать положительность даже к врагам. Важно, чтобы с вашей стороны не было негативной реакции. А это значит, что все последствия тяжкой кармы останутся только на стороне того, кто вызвал агрессию. Мяч судьбы найдет своего породителя. Мяч судьбы отскочит от стены защиты, явив мощь обратного удара. </w:t>
      </w:r>
    </w:p>
    <w:p>
      <w:pPr>
        <w:pStyle w:val="Normal"/>
        <w:rPr/>
      </w:pPr>
      <w:r>
        <w:rPr/>
        <w:t>Не считайте любовь и сострадание слабостью. Именно в любви сосредоточена вся сила наших напряжений. Только любовь творит гениев и мудрецов, по причине того, что увлечение определенным предметом, попавшим в поле внимания, создает отдачу.</w:t>
      </w:r>
    </w:p>
    <w:p>
      <w:pPr>
        <w:pStyle w:val="Normal"/>
        <w:rPr/>
      </w:pPr>
      <w:r>
        <w:rPr/>
      </w:r>
    </w:p>
    <w:p>
      <w:pPr>
        <w:pStyle w:val="Normal"/>
        <w:rPr/>
      </w:pPr>
      <w:r>
        <w:rPr/>
        <w:t xml:space="preserve">25. Терновый венец лучше венца царского. Терновый венец должен стать атрибутом истинной власти. Но нынешние правители не подвержены особым страданиям духа, ибо стали скорее символом ее наличия, чем настоящей силой управления. Для такого государства, как Россия, нужны люди, мыслящие космическими масштабами и прежде всего радеющие за судьбу Родины. Калифы на час лишь разворовывают национальные богатства, ничего взамен не предлагая. Это разбойники и убийцы народа. При советской власти было больше справедливости. Хотя чиновничий аппарат не отличался особой мудростью, но был человечнее. </w:t>
      </w:r>
    </w:p>
    <w:p>
      <w:pPr>
        <w:pStyle w:val="Normal"/>
        <w:rPr/>
      </w:pPr>
      <w:r>
        <w:rPr/>
      </w:r>
    </w:p>
    <w:p>
      <w:pPr>
        <w:pStyle w:val="Normal"/>
        <w:rPr/>
      </w:pPr>
      <w:r>
        <w:rPr/>
        <w:t xml:space="preserve">26. Доспех огня сплетается из лучших токов нашего сердца. Тонкая паутина неуязвимости окружает каждого из воинов. Но само осознание такого явления усиливает его на порядок. Нужно помнить, что по этому сияющему кружеву защиты проходит ток высочайшего духовного напряжения, который посылает Братство. Тело физически устает от избыточной энергии защиты, поэтому она включается лишь во время боя, дозора или при неожиданных нападениях. Явление белого света или серебряного луча, образующего шлем и плащ, есть та вибрация покровительства, которая усиливает энергию нашего сердца без ущерба для его физических функций. </w:t>
      </w:r>
    </w:p>
    <w:p>
      <w:pPr>
        <w:pStyle w:val="Normal"/>
        <w:rPr/>
      </w:pPr>
      <w:r>
        <w:rPr/>
        <w:t>Мощь любой победы — в неустрашимости.</w:t>
      </w:r>
    </w:p>
    <w:p>
      <w:pPr>
        <w:pStyle w:val="Normal"/>
        <w:rPr/>
      </w:pPr>
      <w:r>
        <w:rPr/>
      </w:r>
    </w:p>
    <w:p>
      <w:pPr>
        <w:pStyle w:val="Normal"/>
        <w:ind w:right="0" w:firstLine="709"/>
        <w:rPr/>
      </w:pPr>
      <w:r>
        <w:rPr/>
        <w:t xml:space="preserve">27. Рассыпаны души людские по кедровым склонам. Чистая сущность дерева явлена как предтеча человечества. </w:t>
      </w:r>
    </w:p>
    <w:p>
      <w:pPr>
        <w:pStyle w:val="Normal"/>
        <w:ind w:right="0" w:firstLine="709"/>
        <w:rPr/>
      </w:pPr>
      <w:r>
        <w:rPr/>
        <w:t>У черного ворона чиста душа, хоть он и питается падалью. Отдал Господь в службу некоторым зверям и птицам быть санитарами лесов и полей. Когда-нибудь Сатья-Юга вернет всем живым существам ту форму питания, которая была лишена насилия. Растительное царство являло на заре человечества такое изобилие, что хватало всем пищи. Никто не покушался на плоть. И даже хищники насыщались плодами деревьев, ягодами и орехами.</w:t>
      </w:r>
    </w:p>
    <w:p>
      <w:pPr>
        <w:pStyle w:val="Normal"/>
        <w:rPr/>
      </w:pPr>
      <w:r>
        <w:rPr/>
        <w:t>Лишь нажива создала дисбаланс продовольственный. Если бы миллионы тонн зерна не шли на продажу и не хранились в фондах, где большая часть его погибает, то не было бы проблем с питанием. Богатые страны страдают от ожирения, а африканские дети умирают от голода.</w:t>
      </w:r>
    </w:p>
    <w:p>
      <w:pPr>
        <w:pStyle w:val="Normal"/>
        <w:rPr/>
      </w:pPr>
      <w:r>
        <w:rPr/>
      </w:r>
    </w:p>
    <w:p>
      <w:pPr>
        <w:pStyle w:val="Normal"/>
        <w:rPr/>
      </w:pPr>
      <w:r>
        <w:rPr/>
        <w:t xml:space="preserve">28. «Надо улыбку звездам послать». Надо сердце отдать людям, как когда-то мечтал. Но нужно знать, что служение не бывает спокойным и радостным. В напряжении боя живем. Закат Кали-Юги мрачен. Во тьме такие монстры выползают, которые не переносят дневного света. </w:t>
      </w:r>
    </w:p>
    <w:p>
      <w:pPr>
        <w:pStyle w:val="Normal"/>
        <w:rPr/>
      </w:pPr>
      <w:r>
        <w:rPr/>
        <w:t xml:space="preserve">Битва с драконом — это битва с самим собой. Легко обмануть себя, примерив одеяние избранника. Но, сыграв роль перед зрителями, нужно будет возвратиться к себе, к своему внутреннему миру, которого многие боятся, зная ответственность от погружения в его глубины. </w:t>
      </w:r>
    </w:p>
    <w:p>
      <w:pPr>
        <w:pStyle w:val="Normal"/>
        <w:rPr/>
      </w:pPr>
      <w:r>
        <w:rPr/>
        <w:t>Каждое размышление о своем светоносном «Я» меняет сознание человека. Лучший предмет для медитации — зерно духа.</w:t>
      </w:r>
    </w:p>
    <w:p>
      <w:pPr>
        <w:pStyle w:val="Normal"/>
        <w:rPr/>
      </w:pPr>
      <w:r>
        <w:rPr/>
      </w:r>
    </w:p>
    <w:p>
      <w:pPr>
        <w:pStyle w:val="Normal"/>
        <w:rPr/>
      </w:pPr>
      <w:r>
        <w:rPr/>
        <w:t xml:space="preserve">29. Уходят дни. И приходят дни. Рассвет зажигает костер солнца. И, проходя путь дневной, не гаснет оно, но снова и снова посылает тепло и свет нашему миру. </w:t>
      </w:r>
    </w:p>
    <w:p>
      <w:pPr>
        <w:pStyle w:val="Normal"/>
        <w:rPr/>
      </w:pPr>
      <w:r>
        <w:rPr/>
        <w:t xml:space="preserve">Человеческая мысль не устает трудиться во всех мирах. Сон и явь ей не помеха. Как стрела неутомимая, единожды выпущенная Рукой Сущего в физическую Беспредельность, душа наша продолжает лететь и лететь, одолевая времена и пространства. Полет озарения вечен. И след, оставляемый нашей жизнью, словно проторенная дорога для идущих вослед. </w:t>
      </w:r>
    </w:p>
    <w:p>
      <w:pPr>
        <w:pStyle w:val="Normal"/>
        <w:rPr/>
      </w:pPr>
      <w:r>
        <w:rPr/>
        <w:t xml:space="preserve">Жизнь обрамлена светом. И его возжигает поиск удивительного и ожидание встречи с чудом. </w:t>
      </w:r>
    </w:p>
    <w:p>
      <w:pPr>
        <w:pStyle w:val="Normal"/>
        <w:rPr/>
      </w:pPr>
      <w:r>
        <w:rPr/>
        <w:t xml:space="preserve">Мудрость сильнее каменных стен. Проникнуть за предел твердыни нельзя. Но мысль не остановишь на пограничном посту. </w:t>
      </w:r>
    </w:p>
    <w:p>
      <w:pPr>
        <w:pStyle w:val="Normal"/>
        <w:rPr/>
      </w:pPr>
      <w:r>
        <w:rPr/>
        <w:t>Ищем света и вмещения его в сердца.</w:t>
      </w:r>
    </w:p>
    <w:p>
      <w:pPr>
        <w:pStyle w:val="Normal"/>
        <w:rPr/>
      </w:pPr>
      <w:r>
        <w:rPr/>
      </w:r>
    </w:p>
    <w:p>
      <w:pPr>
        <w:pStyle w:val="Normal"/>
        <w:rPr/>
      </w:pPr>
      <w:r>
        <w:rPr/>
        <w:t xml:space="preserve">30. Пыльные игрушки не преподносят в дар Владыке. Но если больше нечего подарить, то омойте их слезами почитания и протяните, не жалея, чтобы Гуру перелил их в Своей Башне в настоящий шедевр духа. Главное — с каким настроением сделать подарок. И если вам жаль его, то оставьте до тех пор, пока не явится готовность отдавать самое лучшее. </w:t>
      </w:r>
    </w:p>
    <w:p>
      <w:pPr>
        <w:pStyle w:val="Normal"/>
        <w:rPr/>
      </w:pPr>
      <w:r>
        <w:rPr/>
      </w:r>
    </w:p>
    <w:p>
      <w:pPr>
        <w:pStyle w:val="Normal"/>
        <w:rPr/>
      </w:pPr>
      <w:r>
        <w:rPr/>
        <w:t xml:space="preserve">31. Великий Святогор очнулся ото сна. И сонм богатырей, Его Великое Воинство, уже определил границы дозора Нашего. </w:t>
      </w:r>
    </w:p>
    <w:p>
      <w:pPr>
        <w:pStyle w:val="Normal"/>
        <w:rPr/>
      </w:pPr>
      <w:r>
        <w:rPr/>
        <w:t xml:space="preserve">Все противящиеся эволюции уйдут из святых мест или погибнут от огненного дыхания Солнца. Наступят времена, когда дурная мысль будет убивать самого пославшего ее. Постепенно планету покинут духи зла. Им будет некомфортно жить в сиянии непрестанных огней. И тень не спасет их. И зло не укроет от дыхания Космического Фохата. Жизнь переместится в высшие чакры, оставив низшим принципам удел отмирания. Дух святости придет и утвердится. Свет не покинет сердца, как солнце — небосвод. </w:t>
      </w:r>
    </w:p>
    <w:p>
      <w:pPr>
        <w:pStyle w:val="Normal"/>
        <w:rPr/>
      </w:pPr>
      <w:r>
        <w:rPr/>
        <w:t xml:space="preserve">Преображение судьбы возможным станет лишь тогда, когда оставим мы лохмотья наших мыслей. Отмеривший предел великий к нему и устремится и им станет. </w:t>
      </w:r>
    </w:p>
    <w:p>
      <w:pPr>
        <w:pStyle w:val="Normal"/>
        <w:rPr/>
      </w:pPr>
      <w:r>
        <w:rPr/>
      </w:r>
    </w:p>
    <w:p>
      <w:pPr>
        <w:pStyle w:val="Normal"/>
        <w:rPr/>
      </w:pPr>
      <w:r>
        <w:rPr/>
        <w:t xml:space="preserve">32. За чертой недоступности есть иные возможности. Спящие в человеческом существе силы имеют те же свойства, что и энергии космоса. Само неутихающее движение, рождающее творческие вихри, приводит к феноменам материализации стихийных образований за счет уплотнения энергий и привлечения магнитного огненных образований разного качества. </w:t>
      </w:r>
    </w:p>
    <w:p>
      <w:pPr>
        <w:pStyle w:val="Normal"/>
        <w:rPr/>
      </w:pPr>
      <w:r>
        <w:rPr/>
        <w:t xml:space="preserve">Известно, что все стихии имеют свой прототип в Мире Огненном, как и сама сфера земная и страны, на ней существующие. Все мыслеформы, так же как и события, имеют способность осаждения, то есть спускаются сверху вниз, а не наоборот. </w:t>
      </w:r>
    </w:p>
    <w:p>
      <w:pPr>
        <w:pStyle w:val="Normal"/>
        <w:rPr/>
      </w:pPr>
      <w:r>
        <w:rPr/>
        <w:t xml:space="preserve">Сновидения часто подают знаки к тем явлениям, которые люди именуют случайностью. Но нужно иметь открытый глаз, для того чтобы знать перспективу своего пути. Сходящий с вершин в долину видит цель задолго до того, как достигнет ее. И это не считается чем-то необычным. По знакам прошлого определяем будущее. </w:t>
      </w:r>
    </w:p>
    <w:p>
      <w:pPr>
        <w:pStyle w:val="Normal"/>
        <w:rPr/>
      </w:pPr>
      <w:r>
        <w:rPr/>
        <w:t xml:space="preserve">Чудеса потрясают сознание. Но мудрость предугадывает то, что уже совершилось в мирах иных. Каждый знает сердцем, что с ним произойдет. И только ум скептически относится к таким прогнозам. </w:t>
      </w:r>
    </w:p>
    <w:p>
      <w:pPr>
        <w:pStyle w:val="Normal"/>
        <w:rPr/>
      </w:pPr>
      <w:r>
        <w:rPr/>
      </w:r>
    </w:p>
    <w:p>
      <w:pPr>
        <w:pStyle w:val="Normal"/>
        <w:rPr/>
      </w:pPr>
      <w:r>
        <w:rPr/>
        <w:t xml:space="preserve">33. Растворяя любовью скверну без остатка в прозрачную сущность, мы творим вдохновенье мира, указующее путь запредельный. </w:t>
      </w:r>
    </w:p>
    <w:p>
      <w:pPr>
        <w:pStyle w:val="Normal"/>
        <w:rPr/>
      </w:pPr>
      <w:r>
        <w:rPr/>
        <w:t>Не скорбя, не страшась и не споря, в океане бурлящем горя мы находим жемчужину счастья, в глубине житейского моря. Провожая глазами зори, отмечая звезды и луны, к солнцу ясному обращаясь, оживляем души своей струны. Сфер звучанье, космоса лира, посылает нам вести таинств, нашей чистой сути касаясь, искры пламенной вечного мира. В яром пламени цвета сапфира мыслей наших переплетенье. Тайны нашей безмолвное пенье пробужденная сущность явила. Что таится в совести залах, призывая себя к покаянью? Жизнь ведь — Господа Света дыханье, оживляющее всех малых.</w:t>
      </w:r>
    </w:p>
    <w:p>
      <w:pPr>
        <w:pStyle w:val="Normal"/>
        <w:rPr/>
      </w:pPr>
      <w:r>
        <w:rPr/>
      </w:r>
    </w:p>
    <w:p>
      <w:pPr>
        <w:pStyle w:val="Normal"/>
        <w:rPr/>
      </w:pPr>
      <w:r>
        <w:rPr/>
        <w:t xml:space="preserve">34. Пусть в раскаяньях запоздалых совершается сил возвращенье. Ведь огонь — это смысл движенья. Ветер творческой силы — слов жало. Дух твой горе не остужало. У печали крепки объятья. Поднимается чудо Сатьи, светлой будущности кружало. </w:t>
      </w:r>
    </w:p>
    <w:p>
      <w:pPr>
        <w:pStyle w:val="Normal"/>
        <w:rPr/>
      </w:pPr>
      <w:r>
        <w:rPr/>
      </w:r>
    </w:p>
    <w:p>
      <w:pPr>
        <w:pStyle w:val="Normal"/>
        <w:rPr/>
      </w:pPr>
      <w:r>
        <w:rPr/>
        <w:t xml:space="preserve">35. Рождаясь в сердце, мысль становится причиной возникающих действий, отдавая энергию идеала великой цели. В семени уже присутствует комплекс сил, который нужен для прорастания, или для того момента, когда дух научится сотрудничать с окружающими энергиями. </w:t>
      </w:r>
    </w:p>
    <w:p>
      <w:pPr>
        <w:pStyle w:val="Normal"/>
        <w:rPr/>
      </w:pPr>
      <w:r>
        <w:rPr/>
        <w:t xml:space="preserve">Дыхание есть движение вечной силы через нас. Дыхание как череда вдохов и выдохов повторяет великий ритм вселенной. Чем напряженнее труд, каким бы он ни был, тем чаще дыхание и усиленнее работа всех стихий в самом человеке, которые выражены в нем в виде органов жизнеобеспечения. </w:t>
      </w:r>
    </w:p>
    <w:p>
      <w:pPr>
        <w:pStyle w:val="Normal"/>
        <w:rPr/>
      </w:pPr>
      <w:r>
        <w:rPr/>
        <w:t xml:space="preserve">Вибрации явлены как передача сигналов к ускоренному движению. Ритмика лишь условие прохождения, а также затухания или увеличения частоты вибраций. В рождении мысли, как и в молнии, такое напряжение не заметно, но тем не менее наш дух, как Зевс-Громовержец, постоянно исторгает разряды. Если бы на планете не было гроз, она лишилась бы своей озоновой защиты. </w:t>
      </w:r>
    </w:p>
    <w:p>
      <w:pPr>
        <w:pStyle w:val="Normal"/>
        <w:rPr/>
      </w:pPr>
      <w:r>
        <w:rPr/>
        <w:t>В случае с человеком мышление переносит его в сферы идеального мира, где живет замысел цели нашего существования. Мы вернемся, но будем другими, постигая жизнь разных миров и накопив опыт существования в условиях, иногда невыносимых. Но качество есть плод таких страданий. Мысленные они или физические — не имеет значения.</w:t>
      </w:r>
    </w:p>
    <w:p>
      <w:pPr>
        <w:pStyle w:val="Normal"/>
        <w:rPr/>
      </w:pPr>
      <w:r>
        <w:rPr/>
      </w:r>
    </w:p>
    <w:p>
      <w:pPr>
        <w:pStyle w:val="Normal"/>
        <w:rPr/>
      </w:pPr>
      <w:r>
        <w:rPr/>
        <w:t xml:space="preserve">36. Опускаясь до сферы столкновений с низшими сущностями, мы тренируем нагнетение огня в каждую чакру. Явление черных звезд есть посылка зарядов тьмы в Третий Глаз и в сердце с целью погасить наиболее яркий очаг эволюции тонкого тела. </w:t>
      </w:r>
    </w:p>
    <w:p>
      <w:pPr>
        <w:pStyle w:val="Normal"/>
        <w:rPr/>
      </w:pPr>
      <w:r>
        <w:rPr/>
        <w:t xml:space="preserve">Пары чакрамов меняются, но доминирующий центр остается на всю жизнь. Именно оттуда берет дух силу осуществления мыслей. Но каждое рождение сострадательных устремлений привлекает силу Высоких Миров. </w:t>
      </w:r>
    </w:p>
    <w:p>
      <w:pPr>
        <w:pStyle w:val="Normal"/>
        <w:rPr/>
      </w:pPr>
      <w:r>
        <w:rPr/>
        <w:t>Не опускаясь до ненависти, не поддаешься влиянию низшей кармы, которая тебя настигает лишь тогда, когда опускаешься ниже уровня своего сознания. Ныряния духа — та же вибрация, которая постепенно учащается, становясь почти ровной линией. Но нападение дает подъем энергий центров гораздо выше обычного.</w:t>
      </w:r>
    </w:p>
    <w:p>
      <w:pPr>
        <w:pStyle w:val="Normal"/>
        <w:rPr/>
      </w:pPr>
      <w:r>
        <w:rPr/>
      </w:r>
    </w:p>
    <w:p>
      <w:pPr>
        <w:pStyle w:val="Normal"/>
        <w:rPr/>
      </w:pPr>
      <w:r>
        <w:rPr/>
        <w:t>37. Не размышляй о том, какого уровня энергии проводятся через беседы. Направление не может измениться, и качество мысленного заряда будет утончаться и нарастать. Что бы ни говорили злопыхатели, которые никогда в глаза не видели автора записей, польза от «Знаков Света» очевидна. Даже враги вынуждены находить разногласия и несоответствия, заглядывая в Учение Жизни и «Тайную Доктрину», а также в другие высокие источники.</w:t>
      </w:r>
    </w:p>
    <w:p>
      <w:pPr>
        <w:pStyle w:val="Normal"/>
        <w:rPr/>
      </w:pPr>
      <w:r>
        <w:rPr/>
      </w:r>
    </w:p>
    <w:p>
      <w:pPr>
        <w:pStyle w:val="Normal"/>
        <w:rPr/>
      </w:pPr>
      <w:r>
        <w:rPr/>
        <w:t xml:space="preserve">38. Узкие места, в которые мы попадаем, дают возможность обратить взор к небу. Возжжение высших чувств не может обойтись без утеснений. Когда враги обступили, то путь один — вверх. Вдохновение радости не остановит даже целое полчище саранчи. Пожар ненависти может сжечь забор, но до храма ему не дотянуться. </w:t>
      </w:r>
    </w:p>
    <w:p>
      <w:pPr>
        <w:pStyle w:val="Normal"/>
        <w:rPr/>
      </w:pPr>
      <w:r>
        <w:rPr/>
        <w:t xml:space="preserve">Ищите доверенное вам в этой жизни. Сокровище обещанное ждет каждого — лишь бы дух был готов его принять. </w:t>
      </w:r>
    </w:p>
    <w:p>
      <w:pPr>
        <w:pStyle w:val="Normal"/>
        <w:rPr/>
      </w:pPr>
      <w:r>
        <w:rPr/>
        <w:t>Польза от явления бесед прямая. Посев духа продолжается. Не доступное для понимания в других Учениях станет понятным в Йоге Сердца. Она во многом смыкается с Бхакти. Но это и не удивительно: ведь в обеих доктринах любовь и сострадание — основной критерий постижения мира.</w:t>
      </w:r>
    </w:p>
    <w:p>
      <w:pPr>
        <w:pStyle w:val="Normal"/>
        <w:rPr/>
      </w:pPr>
      <w:r>
        <w:rPr/>
      </w:r>
    </w:p>
    <w:p>
      <w:pPr>
        <w:pStyle w:val="Normal"/>
        <w:rPr/>
      </w:pPr>
      <w:r>
        <w:rPr/>
        <w:t xml:space="preserve">39. Вечная Дхарма — держатель мира. Кто не исполняет Законов Вселенной, того отторгает Божественная Карма. Если ты самоволен, впадая в непослушание, если духа своего не слышишь веления и совесть тебя не мучает, то Дхарма не станет тебя защищать, удерживая убеждения силу в упряжке воли. </w:t>
      </w:r>
    </w:p>
    <w:p>
      <w:pPr>
        <w:pStyle w:val="Normal"/>
        <w:rPr/>
      </w:pPr>
      <w:r>
        <w:rPr/>
        <w:t xml:space="preserve">Пусть жизни тайна творится. Пусть знает мир, что сила Дхармы его вращает. И в каждой песчинке и в малой травинке живет ее сущность. </w:t>
      </w:r>
    </w:p>
    <w:p>
      <w:pPr>
        <w:pStyle w:val="Normal"/>
        <w:rPr/>
      </w:pPr>
      <w:r>
        <w:rPr/>
      </w:r>
    </w:p>
    <w:p>
      <w:pPr>
        <w:pStyle w:val="Normal"/>
        <w:rPr/>
      </w:pPr>
      <w:r>
        <w:rPr/>
        <w:t xml:space="preserve">40. Путь мозга извилист. Путь сердца прям. Единственная сила, уничтожающая зло, есть меч сердца. И чтобы выковать его, нужно выжечь из него всю грязь, черноту и ненависть. Не победит тот воин, что кипит злобой, заслоняя солнечную мощь сердца заразою недружелюбия. Нужно уметь вызывать чистую огненную ярость против врагов, на вас напавших, чтобы неповадно было еще раз наступать. Никакие добрые слова не остановят двуногих. Они чуют того, кто несет лампаду эволюции. </w:t>
      </w:r>
    </w:p>
    <w:p>
      <w:pPr>
        <w:pStyle w:val="Normal"/>
        <w:rPr/>
      </w:pPr>
      <w:r>
        <w:rPr/>
        <w:t xml:space="preserve">Сердцу верьте. Сердцем знайте. К сердцу приложа руку, клянитесь, ибо дух создал свой мир в глубине его огненной природы. А мозг лишь инструмент управления сердца в материальном мире. </w:t>
      </w:r>
    </w:p>
    <w:p>
      <w:pPr>
        <w:pStyle w:val="Normal"/>
        <w:rPr/>
      </w:pPr>
      <w:r>
        <w:rPr/>
        <w:t>Ополчаясь сердцем, чуем дыхание врага. Сердце сжигает стрелы черных мыслей и накопления империла. Потому так часто болят сердца человеческие, ибо злу не коснуться до пламени вечного.</w:t>
      </w:r>
    </w:p>
    <w:p>
      <w:pPr>
        <w:pStyle w:val="Normal"/>
        <w:rPr/>
      </w:pPr>
      <w:r>
        <w:rPr/>
      </w:r>
    </w:p>
    <w:p>
      <w:pPr>
        <w:pStyle w:val="Normal"/>
        <w:rPr/>
      </w:pPr>
      <w:r>
        <w:rPr/>
        <w:t xml:space="preserve">41. Вихрь священной торжественности неустанно возносит молитвы свои с урочища Толоно. Зеркалом Небес называли древние это чудесное плато. Явление умиротворяющего душу покоя и почитание этого места известны даже тем, кто не практикует культ Тенгри. Но задолго до зарождения Тюркского каганата урочище Толоно служило всегда прибежищем для душ, пострадавших от утеснений мира, для поиска утешения и обретения устойчивости в дальнейшей жизни. </w:t>
      </w:r>
    </w:p>
    <w:p>
      <w:pPr>
        <w:pStyle w:val="Normal"/>
        <w:rPr/>
      </w:pPr>
      <w:r>
        <w:rPr/>
        <w:t xml:space="preserve">Голоса чистых стихий осенили это плато. А древние камни оживлены их дыханием, явившись проводниками слияния миров, материального и духовного. </w:t>
      </w:r>
    </w:p>
    <w:p>
      <w:pPr>
        <w:pStyle w:val="Normal"/>
        <w:rPr/>
      </w:pPr>
      <w:r>
        <w:rPr/>
        <w:t>Золотое одеяние древнего храма создает ауру неугасимой любви.</w:t>
      </w:r>
    </w:p>
    <w:p>
      <w:pPr>
        <w:pStyle w:val="Normal"/>
        <w:rPr/>
      </w:pPr>
      <w:r>
        <w:rPr/>
      </w:r>
    </w:p>
    <w:p>
      <w:pPr>
        <w:pStyle w:val="Normal"/>
        <w:rPr/>
      </w:pPr>
      <w:r>
        <w:rPr/>
        <w:t xml:space="preserve">42. Посев семян Высоких Миров дает в условиях нашей планеты замечательные всходы. Для этого Боги воплощаются в телах физических людей — чтобы понять, каково это — быть в человеческом одеянии, испытывая натиск то одной, то другой внутренней стихии. И от них трудно укрыться: ведь они часть нашего «я» и исполняют общую работу гармонизации сознания и тела. Но внушение некоторых из них бывает так велико, что они полностью завладевают сознанием и устанавливают диктат собственной власти, как это бывает с самым сильным человеческим инстинктом продолжения рода. </w:t>
      </w:r>
    </w:p>
    <w:p>
      <w:pPr>
        <w:pStyle w:val="Normal"/>
        <w:rPr/>
      </w:pPr>
      <w:r>
        <w:rPr/>
        <w:t xml:space="preserve">Явление животного начала так сильно довлеет над человечеством, что даже самые яростные звери боятся его как самого страшного хищника. Но каждая искра гнева сжигает отложения блага, выраженного огнем нервной силы. Если любовь накапливает эти сокровища, то раздражение делает из них фейерверк безрассудной растраты энергий. </w:t>
      </w:r>
    </w:p>
    <w:p>
      <w:pPr>
        <w:pStyle w:val="Normal"/>
        <w:rPr/>
      </w:pPr>
      <w:r>
        <w:rPr/>
        <w:t>Нужно остерегаться во всем бесполезной растраты мощи всеначальной. О кошеле с деньгами, врученном каждой душе при рождении, уже говорилось. Этот капитал человек должен не просто сохранить, но и приумножить. Но часто разгульная жизнь приводит к параличу всех органов, что вызвано истощением жизненных сил. Если для доброго дела человек положил жизнь — это самопожертвование. Но если по легкомыслию и разнузданности нравов — это самоубийство. Имейте меру потребную и живите скромнее.</w:t>
      </w:r>
    </w:p>
    <w:p>
      <w:pPr>
        <w:pStyle w:val="Normal"/>
        <w:rPr/>
      </w:pPr>
      <w:r>
        <w:rPr/>
      </w:r>
    </w:p>
    <w:p>
      <w:pPr>
        <w:pStyle w:val="Normal"/>
        <w:rPr/>
      </w:pPr>
      <w:r>
        <w:rPr/>
        <w:t xml:space="preserve">43. Современные ученые, которые пытаются найти и обуздать самую неуловимую частицу, вряд ли думают о том, что она находится в сердце, на престоле нашего сознания. Никто не подозревает, что зерно духа меньше самого ядра атома, ибо являет собой начало всего сущего. </w:t>
      </w:r>
    </w:p>
    <w:p>
      <w:pPr>
        <w:pStyle w:val="Normal"/>
        <w:ind w:right="0" w:firstLine="709"/>
        <w:rPr/>
      </w:pPr>
      <w:r>
        <w:rPr/>
        <w:t xml:space="preserve">Нанотехнологи ничем не лучше черных магов древности, которые приказывали духам стихий разрушать города молнией, ветром или ураганом с ливнями. Нынешние маги играют с погодным и психотронным оружием, думая, что достигли вершины своего могущества. Но овладеть тайной бессмертия они не могут по той причине, что оно требует духовной дисциплины и непрерывности сознания. Но мы все чаще погружаемся в грезы своих мечтаний, залечивая сном раны и царапины, оставленные когтями темного мира. </w:t>
      </w:r>
    </w:p>
    <w:p>
      <w:pPr>
        <w:pStyle w:val="Normal"/>
        <w:rPr/>
      </w:pPr>
      <w:r>
        <w:rPr/>
        <w:t xml:space="preserve">Устремляясь к высшим принципам существования, мы поневоле должны задуматься о сердце как о космическом судье и таймере, который отмеряет мгновения нашей жизни, устремляя к осознанию Вечности. Тайна мудрости — в Храме нашего духа, в нашем собственном Огненном Мире, в Сокровенной Шамбале нашего духа. </w:t>
      </w:r>
    </w:p>
    <w:p>
      <w:pPr>
        <w:pStyle w:val="Normal"/>
        <w:rPr/>
      </w:pPr>
      <w:r>
        <w:rPr/>
        <w:t xml:space="preserve">Каждый имеет в себе бога и дьявола. Каждый распоряжается своей судьбой, используя право свободной воли. И если кто научился испрашивать у сердца решение и беседовать с ним, то такой человек не сумасшедший, но просветленный, научившийся беседовать с самим Богом в себе. </w:t>
      </w:r>
    </w:p>
    <w:p>
      <w:pPr>
        <w:pStyle w:val="Normal"/>
        <w:rPr/>
      </w:pPr>
      <w:r>
        <w:rPr/>
        <w:t>Число ложных учеников Моих так велико. Но, к сожалению, их бахвальство и самовозвеличивание превышают пользу для эволюционных процессов. Используя Имя Мое как рекламный щит, они требуют поблажек, льгот и скидок при любом удобном случае.</w:t>
      </w:r>
    </w:p>
    <w:p>
      <w:pPr>
        <w:pStyle w:val="Normal"/>
        <w:rPr/>
      </w:pPr>
      <w:r>
        <w:rPr/>
      </w:r>
    </w:p>
    <w:p>
      <w:pPr>
        <w:pStyle w:val="Normal"/>
        <w:rPr/>
      </w:pPr>
      <w:r>
        <w:rPr/>
        <w:t xml:space="preserve">44. Мы живем на спине Ангела, который нас уносит все дальше и дальше в космическое пространство. И это тело Ангела — наша планета, которая позволяет нам жить и радоваться. </w:t>
      </w:r>
    </w:p>
    <w:p>
      <w:pPr>
        <w:pStyle w:val="Normal"/>
        <w:rPr/>
      </w:pPr>
      <w:r>
        <w:rPr/>
        <w:t xml:space="preserve">Древнее ведическое православие считало Землю Матерью Сырой Землей, взращивающей детей и то, чем можно вскормить их, для того чтобы дух не привязывался к земле голодом, а, напитавшись, устремлялся к цели пути своего. </w:t>
      </w:r>
    </w:p>
    <w:p>
      <w:pPr>
        <w:pStyle w:val="Normal"/>
        <w:rPr/>
      </w:pPr>
      <w:r>
        <w:rPr/>
      </w:r>
    </w:p>
    <w:p>
      <w:pPr>
        <w:pStyle w:val="Normal"/>
        <w:rPr/>
      </w:pPr>
      <w:r>
        <w:rPr/>
        <w:t xml:space="preserve">45. Потомок неба и земли, от них принявший дар владычества, но сам себя не усмиривший — кто ты? Радеющий за мир униженных, но ты способен ли их защитить, когда сам ищешь пламенной защиты? </w:t>
      </w:r>
    </w:p>
    <w:p>
      <w:pPr>
        <w:pStyle w:val="Normal"/>
        <w:rPr/>
      </w:pPr>
      <w:r>
        <w:rPr/>
        <w:t>Кроме власти небесной, не отыскать крова. И в тайне круговращения времени не замечаем мы, как эта помощь оказывается. Вся жизнь проходит помимо нашего разумения. А мы, гости сада земного, наполовину живем в иных мирах, где забыты жестокие игры, в которых закаляется дух. А новая ступень познания преподносит такую волну блаженства, что одно мгновение его наполняет душу радостью, как аромат курительный — маленькую келью. Но все наслаивается и остается на стенах и предметах, чтобы потом эманировать в пространство этот огонь священный. И время жизни нашей оставляет такие же следы, ибо ни одно мгновение не может сгореть без пепла.</w:t>
      </w:r>
    </w:p>
    <w:p>
      <w:pPr>
        <w:pStyle w:val="Normal"/>
        <w:rPr/>
      </w:pPr>
      <w:r>
        <w:rPr/>
      </w:r>
    </w:p>
    <w:p>
      <w:pPr>
        <w:pStyle w:val="Normal"/>
        <w:rPr/>
      </w:pPr>
      <w:r>
        <w:rPr/>
        <w:t xml:space="preserve">46. Девятое семилетие всегда наиболее трудно проживается. Это ключевой срок жизненных энергий, когда плод святости созревает. Но если не избавиться от заноз зла, они могут вызвать погружение во тьму. </w:t>
      </w:r>
    </w:p>
    <w:p>
      <w:pPr>
        <w:pStyle w:val="Normal"/>
        <w:rPr/>
      </w:pPr>
      <w:r>
        <w:rPr/>
        <w:t>Определяя задачи, мы забываем итог прожитого, когда духу явлено было приложение сил. Сделано много. Не одна душа воспрянула, почувствовав ток живого Учения. Но и хулителей целая свора.</w:t>
      </w:r>
    </w:p>
    <w:p>
      <w:pPr>
        <w:pStyle w:val="Normal"/>
        <w:rPr/>
      </w:pPr>
      <w:r>
        <w:rPr/>
      </w:r>
    </w:p>
    <w:p>
      <w:pPr>
        <w:pStyle w:val="Normal"/>
        <w:rPr/>
      </w:pPr>
      <w:r>
        <w:rPr/>
        <w:t>47. Не ублажай плоть, но трудись над ее успокоением. Хоть грехи тела не разрушают духа, но лучше жить в мире чистых сновидений, чем в пыли сладострастия. Отчаяние лишь реликт совести. Но нет безвыходных положений. Главное — остановить погружение в материю.</w:t>
      </w:r>
    </w:p>
    <w:p>
      <w:pPr>
        <w:pStyle w:val="Normal"/>
        <w:rPr/>
      </w:pPr>
      <w:r>
        <w:rPr/>
      </w:r>
    </w:p>
    <w:p>
      <w:pPr>
        <w:pStyle w:val="Normal"/>
        <w:rPr/>
      </w:pPr>
      <w:r>
        <w:rPr/>
        <w:t xml:space="preserve">48. Боголесье ждет. И Преподобный благословил пребывание в Радонеже. Явление Белых Богов не останавливается, но возрождается в связи с возвращением ведических традиций. </w:t>
      </w:r>
    </w:p>
    <w:p>
      <w:pPr>
        <w:pStyle w:val="Normal"/>
        <w:rPr/>
      </w:pPr>
      <w:r>
        <w:rPr/>
        <w:t xml:space="preserve">Индия ритуализировала все стороны жизни. И в этом многообразии верований хранятся драгоценные зерна космических магнитов. Золото в храмах древних лишь атрибут признания властью верховенства божественного над материальным. Подношения кшатриев накапливаются десятками тысяч лет. И все эти сокровища когда-нибудь послужат человечеству. </w:t>
      </w:r>
    </w:p>
    <w:p>
      <w:pPr>
        <w:pStyle w:val="Normal"/>
        <w:rPr/>
      </w:pPr>
      <w:r>
        <w:rPr/>
        <w:t xml:space="preserve">Явим новый виток развития. Но не будем называть отступлением ту часть орбиты духа, где она погружается в беспамятство. Не всегда видны на небе даже самые яркие звезды. Не всегда видны Юпитер и Венера. Мало того, самое сокровенное невидимо, как наше внутреннее солнце. Радж-Стар есть управитель нашей Малой Вселенной. Но он незрим, как и наше зерно духа. Искра божия обозначается лишь проявлением внешних феноменов, в которых человечество лишь исполняет роль посредничества. </w:t>
      </w:r>
    </w:p>
    <w:p>
      <w:pPr>
        <w:pStyle w:val="Normal"/>
        <w:rPr/>
      </w:pPr>
      <w:r>
        <w:rPr/>
        <w:t xml:space="preserve">Ищем, как передать Мудрость Нашу. Но где найти готовые сосуды, чтобы ни одна драгоценная капля не пролилась? </w:t>
      </w:r>
    </w:p>
    <w:p>
      <w:pPr>
        <w:pStyle w:val="Normal"/>
        <w:rPr/>
      </w:pPr>
      <w:r>
        <w:rPr/>
        <w:t xml:space="preserve">Чаша запечатана, как соты с медом. Но истекает дух знаний. Беды исчерпаны. Но что душа человеческая без испытаний? Облако светящегося тумана, и не больше. </w:t>
      </w:r>
    </w:p>
    <w:p>
      <w:pPr>
        <w:pStyle w:val="Normal"/>
        <w:rPr/>
      </w:pPr>
      <w:r>
        <w:rPr/>
        <w:t>Дух постоянно призывает испытывать возможности жизни. Дух самодостаточен, но неукротим в поиске новых сторон своего проявления.</w:t>
      </w:r>
    </w:p>
    <w:p>
      <w:pPr>
        <w:pStyle w:val="Normal"/>
        <w:rPr/>
      </w:pPr>
      <w:r>
        <w:rPr/>
      </w:r>
    </w:p>
    <w:p>
      <w:pPr>
        <w:pStyle w:val="Normal"/>
        <w:rPr/>
      </w:pPr>
      <w:r>
        <w:rPr/>
        <w:t xml:space="preserve">49. Как благо проявляется? Нет ли искусственности в желании добра всему живому? </w:t>
      </w:r>
    </w:p>
    <w:p>
      <w:pPr>
        <w:pStyle w:val="Normal"/>
        <w:rPr/>
      </w:pPr>
      <w:r>
        <w:rPr/>
        <w:t>Благо распространяется на все царства мира. Зачем уничтожать красоту, корни которой находятся в Мире Незримом? Цветок прекрасен в своем цветении недолгое время. И не нужно нарушать явление прекрасного, если через минуту сорванный бутон будет брошен в пыль. Бережливость определяет начало блага. Но не та бережливость, которая перерастает в скопидомство и жадность, но уважение к жизненным устоям малых созданий.</w:t>
      </w:r>
    </w:p>
    <w:p>
      <w:pPr>
        <w:pStyle w:val="Normal"/>
        <w:rPr/>
      </w:pPr>
      <w:r>
        <w:rPr/>
      </w:r>
    </w:p>
    <w:p>
      <w:pPr>
        <w:pStyle w:val="Normal"/>
        <w:rPr/>
      </w:pPr>
      <w:r>
        <w:rPr/>
        <w:t>50. Космическое сотрудничество дает стигматы болезненных явлений. Каждый ток, сознательно принятый, вонзаясь в материю, вызывает страдание. Не будем жаловаться на здоровье, когда энергия планеты уподоблена пороховой бочке, на которой дикари разводят костер, чтобы зажарить ближнего.</w:t>
      </w:r>
    </w:p>
    <w:p>
      <w:pPr>
        <w:pStyle w:val="Normal"/>
        <w:rPr/>
      </w:pPr>
      <w:r>
        <w:rPr/>
      </w:r>
    </w:p>
    <w:p>
      <w:pPr>
        <w:pStyle w:val="Normal"/>
        <w:rPr/>
      </w:pPr>
      <w:r>
        <w:rPr/>
        <w:t xml:space="preserve">51. Головная боль, помимо сужений сосудов, являет собой сжигание пространственного яда и навязывание определенного стереотипа отношений с людьми. Мешает многим ваше сотрудничество. Но трудно вместе находиться таким сильным духам. По этой причине расставались во многих жизнях, хотя скучали и искали друг друга. Но есть такая форма отношений, когда вместе тесно, а врозь скучно. Тем не менее, этот парадокс продолжает существовать и иметь место. </w:t>
      </w:r>
    </w:p>
    <w:p>
      <w:pPr>
        <w:pStyle w:val="Normal"/>
        <w:rPr/>
      </w:pPr>
      <w:r>
        <w:rPr/>
        <w:t xml:space="preserve">С некоторыми людьми легче общаться на расстоянии. И тогда такие отношения полезны и плодотворны бывают. Чем надоедать друг другу, напрягая любезность и являя правила хорошего тона, лучше время от времени отдыхать друг от друга. Разлука не портит дружбы, но дает время для переоценки ценностей и пищу для размышлений и подробного анализа на долгие годы. </w:t>
      </w:r>
    </w:p>
    <w:p>
      <w:pPr>
        <w:pStyle w:val="Normal"/>
        <w:rPr/>
      </w:pPr>
      <w:r>
        <w:rPr/>
        <w:t>Некоторые люди не могут терпеть друг друга, потому что стихийная несовместимость вступает в действие. Но в другом случае антипатичность проецируется прошлым.</w:t>
      </w:r>
    </w:p>
    <w:p>
      <w:pPr>
        <w:pStyle w:val="Normal"/>
        <w:rPr/>
      </w:pPr>
      <w:r>
        <w:rPr/>
      </w:r>
    </w:p>
    <w:p>
      <w:pPr>
        <w:pStyle w:val="Normal"/>
        <w:ind w:right="0" w:firstLine="709"/>
        <w:rPr/>
      </w:pPr>
      <w:r>
        <w:rPr/>
        <w:t xml:space="preserve">52. Быструхинские столбы явлены как остатки города чуди, в котором на самом красивом месте, откуда видна была Белая Гора и вся Катунь — от истока и вниз, после того как она делала поворот, — стоял Храм Радости. Люди приходили сюда, чтобы напитаться божественной благодатью и исцелить сердце от холодных токов печали. Очищение души было непременным условием сосуществования с небесными духами. Малейшая некачественность замечалась, как и попытки воздействовать самовольно на одну или несколько стихий с личной целью. </w:t>
      </w:r>
    </w:p>
    <w:p>
      <w:pPr>
        <w:pStyle w:val="Normal"/>
        <w:ind w:right="0" w:firstLine="709"/>
        <w:rPr/>
      </w:pPr>
      <w:r>
        <w:rPr/>
        <w:t>Город был невелик, но красив. Построенный в виде амфитеатра, он спускался к озеру, а еще дальше — к горной реке. Говорящие с небесами струи были глухи к человеческой речи. Они несли с вершины никогда не тающей горы свои сокровенные знания, звуки которых люди принимали за журчанье реки и пение воды.</w:t>
      </w:r>
    </w:p>
    <w:p>
      <w:pPr>
        <w:pStyle w:val="Normal"/>
        <w:rPr/>
      </w:pPr>
      <w:r>
        <w:rPr/>
      </w:r>
    </w:p>
    <w:p>
      <w:pPr>
        <w:pStyle w:val="Normal"/>
        <w:rPr/>
      </w:pPr>
      <w:r>
        <w:rPr/>
        <w:t xml:space="preserve">53. Расширение сознания само по себе есть освобождение от ветхого мышления. Но состояние стресса, от которого случается инсульт, или злоупотребление алкоголем есть условие, для того чтобы сознание отделилось от человека и оставило негодную оболочку. На самом деле, это не освобождение от одержателя, но оставление тонким телом физического по причине невозможности находиться в зараженном носителе. В любом случае все решается кармически. </w:t>
      </w:r>
    </w:p>
    <w:p>
      <w:pPr>
        <w:pStyle w:val="Normal"/>
        <w:rPr/>
      </w:pPr>
      <w:r>
        <w:rPr/>
      </w:r>
    </w:p>
    <w:p>
      <w:pPr>
        <w:pStyle w:val="Normal"/>
        <w:rPr/>
      </w:pPr>
      <w:r>
        <w:rPr/>
        <w:t>54. Тьма бьет по слабым звеньям. Но, несмотря на смерть земную, жизнь продолжается. Иная фаза существования — более легкая и чистая, свободная от земных привязанностей и нужд. И кто знает, с чем сравнивать, где лучше — там или здесь?</w:t>
      </w:r>
    </w:p>
    <w:p>
      <w:pPr>
        <w:pStyle w:val="Normal"/>
        <w:rPr/>
      </w:pPr>
      <w:r>
        <w:rPr/>
        <w:t xml:space="preserve"> </w:t>
      </w:r>
      <w:r>
        <w:rPr/>
        <w:t>Исчезает сомненье, оставляет нас страх, если свет запредельный загорелся в глазах. Если тайна причастия к жизни иной навевает душе непонятный покой. Ищем путь и не знаем, что все это — в нас. Уходя, оживаем в новый огненный час. Все сужденья и боли остаются вдали. Жизни прожитой поле остается в пыли. В небесах кто нас встретит? Толпы родственных душ. На небесной планете ищем тайны звезду.</w:t>
      </w:r>
    </w:p>
    <w:p>
      <w:pPr>
        <w:pStyle w:val="Normal"/>
        <w:rPr/>
      </w:pPr>
      <w:r>
        <w:rPr/>
      </w:r>
    </w:p>
    <w:p>
      <w:pPr>
        <w:pStyle w:val="Normal"/>
        <w:rPr/>
      </w:pPr>
      <w:r>
        <w:rPr/>
        <w:t xml:space="preserve">55. Логика — враг знаков предвидения. Когда мы что-то предчувствуем, ум начинает проявлять скептицизм и насмешливо иронизировать над суеверием и приметами. Но на самом деле сердце подает знак. Ангел кричит нам в уши, но мы не слышим и не хотим слышать, веря только в удачу. Но удачу нужно заслужить. </w:t>
      </w:r>
    </w:p>
    <w:p>
      <w:pPr>
        <w:pStyle w:val="Normal"/>
        <w:rPr/>
      </w:pPr>
      <w:r>
        <w:rPr/>
        <w:t xml:space="preserve">Только для тех, кто живет жизнью сердца, открыт прямой путь к постижению счастья. Но для обывателя в понятие счастья входит очень странный набор в виде богатства, вседозволенности и всяческих непотребных благ. Но для нас скромное понятие благополучия и удачи заключает в себе прежде всего благо для мира и окружающих людей — более, чем для самого себя. </w:t>
      </w:r>
    </w:p>
    <w:p>
      <w:pPr>
        <w:pStyle w:val="Normal"/>
        <w:rPr/>
      </w:pPr>
      <w:r>
        <w:rPr/>
      </w:r>
    </w:p>
    <w:p>
      <w:pPr>
        <w:pStyle w:val="Normal"/>
        <w:rPr/>
      </w:pPr>
      <w:r>
        <w:rPr/>
        <w:t xml:space="preserve">56. Страдания и потери лишь отражение радости и нахождений. Весы кармы всегда находятся в равновесии. Судьбу нельзя ни обмануть, ни приручить и, тем более, подкупить. Она признает лишь высшие приношения — сострадание и милосердие. </w:t>
      </w:r>
    </w:p>
    <w:p>
      <w:pPr>
        <w:pStyle w:val="Normal"/>
        <w:rPr/>
      </w:pPr>
      <w:r>
        <w:rPr/>
        <w:t>Но если не удается в этом мире реализовать сполна идею помощи униженным и обездоленным, то не будет ли это напрасной тратой сил сердечных? В Вечности не пропадает ни одна мысль блага. В Вечности, в мирах иных, востребован будет тот накопленный драгоценный опыт сострадания. Ведь Мистерия Блага не прекращается ни на мгновение. И если желание самоотдачи вырастет до верхнего уровня напряжения, то все сбудется как бы само собой, вопреки всем умозаключениям и сверхинтеллектуальным гипотезам. Когда готовность сердца вырастет и станет насущной потребой жизни, на помощь будут посланы те средства, которые понадобятся для реализации этого великого проекта. Братство владеет гигантскими средствами и лишь для нужд эволюции тратит их.</w:t>
      </w:r>
    </w:p>
    <w:p>
      <w:pPr>
        <w:pStyle w:val="Normal"/>
        <w:rPr/>
      </w:pPr>
      <w:r>
        <w:rPr/>
      </w:r>
    </w:p>
    <w:p>
      <w:pPr>
        <w:pStyle w:val="Normal"/>
        <w:rPr/>
      </w:pPr>
      <w:r>
        <w:rPr/>
        <w:t xml:space="preserve">57. Земная жизнь есть долина скорби. Но и на земном пути встречают нас костры, спасающие от холода и от диких зверей; костры, дающие ощущение уюта и иллюзию домашнего очага. </w:t>
      </w:r>
    </w:p>
    <w:p>
      <w:pPr>
        <w:pStyle w:val="Normal"/>
        <w:ind w:right="0" w:firstLine="709"/>
        <w:rPr/>
      </w:pPr>
      <w:r>
        <w:rPr/>
        <w:t>В этом смысле жизнь кочевников хороша тем, что их жилища приспособлены для непосредственного общения с огнем, с его сущностью и его живым духом, что немаловажно не только для тепла и приготовления пищи, но и как дезинфекция пространства и профилактика от заболеваний. Сам образ жизни, в котором участвуют духи стихий, их разумная часть, являет собой прообраз сотрудничества с космическими началами и возвращение к временам Золотого Века, когда человечество и стихии трудились в одной упряжке. Но души были чисты, а сердца — благостны. И никто даже не имел в мыслях нанести вред другому живому существу, если сама Природа-Мать готовила плоды для пропитания всем обитателям планетного пространства.</w:t>
      </w:r>
    </w:p>
    <w:p>
      <w:pPr>
        <w:pStyle w:val="Normal"/>
        <w:rPr/>
      </w:pPr>
      <w:r>
        <w:rPr/>
      </w:r>
    </w:p>
    <w:p>
      <w:pPr>
        <w:pStyle w:val="Normal"/>
        <w:rPr/>
      </w:pPr>
      <w:r>
        <w:rPr/>
        <w:t xml:space="preserve">58. Наслоение огня пространства собирает доспех непобедимости. Икры живого огня собираются в пластины золотых лат на груди, где энергия духа просачивается наиболее активно. Так же точно шлем серебряный куется из Луча Иерарха с навершием атома высших центров, которые формируются над головой. Крылья оплечий создают броню со стороны спины. Кольчуга защиты сплетается из вихрей огненной мысли, вращающихся, как и сама аура. С внешней стороны рубиновая оболочка напоминает миллионы лезвий вращающихся радужных мечей огненных. </w:t>
      </w:r>
    </w:p>
    <w:p>
      <w:pPr>
        <w:pStyle w:val="Normal"/>
        <w:rPr/>
      </w:pPr>
      <w:r>
        <w:rPr/>
        <w:t xml:space="preserve">Дух наш есть средоточие этого вращения. Это центральный магнит нашей вселенной, в которой живут мириады существ, помогающих нам выполнять программу нашей жизни и целого потока воплощений на планете, прежде чем закончим цикл полного исчерпания возможностей человеческого тела и того раздела духа, который для этого определен. </w:t>
      </w:r>
    </w:p>
    <w:p>
      <w:pPr>
        <w:pStyle w:val="Normal"/>
        <w:rPr/>
      </w:pPr>
      <w:r>
        <w:rPr/>
        <w:t xml:space="preserve">Пройдя по всей цепи существований, через все планеты нашей Малой Вселенной, мы вернемся к той изначальной Матери Звезде, часть которой оживляет наши воплощения. </w:t>
      </w:r>
    </w:p>
    <w:p>
      <w:pPr>
        <w:pStyle w:val="Normal"/>
        <w:rPr/>
      </w:pPr>
      <w:r>
        <w:rPr/>
        <w:t xml:space="preserve">Искра высшего огня может исходить от планет или ближайших звезд, но очень редко одухотворяет сознание от центров родной или иных галактик. </w:t>
      </w:r>
    </w:p>
    <w:p>
      <w:pPr>
        <w:pStyle w:val="Normal"/>
        <w:rPr/>
      </w:pPr>
      <w:r>
        <w:rPr/>
        <w:t xml:space="preserve">Загадка разнообразия рода человеческого лежит в качестве зерен духа. Монадическая часть как облако пыльцы с цветущих июльских гор. С множества цветков собирается оно. По цвету, аромату и пользе разделяется каждая пылинка. Но в общем смысле помогает людям избавляться от недугов души и тела. Такое же облако монад составляет род человеческий. </w:t>
      </w:r>
    </w:p>
    <w:p>
      <w:pPr>
        <w:pStyle w:val="Normal"/>
        <w:rPr/>
      </w:pPr>
      <w:r>
        <w:rPr/>
        <w:t>От искр космических до каменных или водных разумов разнятся монады. Оттого и трудно прийти им к единомыслию. Сознание одних людей живет в подземельях тамаса, но другие живут в Мирах Надземных мыслями своими. И как же им понять друг друга, если, говоря одни и те же слова, они имеют в виду совершенно разные понятия и пользуются не похожими друг на друга образами? Как соединить огонь и воду, если только не посредством металла?</w:t>
      </w:r>
    </w:p>
    <w:p>
      <w:pPr>
        <w:pStyle w:val="Normal"/>
        <w:rPr/>
      </w:pPr>
      <w:r>
        <w:rPr/>
      </w:r>
    </w:p>
    <w:p>
      <w:pPr>
        <w:pStyle w:val="Normal"/>
        <w:rPr/>
      </w:pPr>
      <w:r>
        <w:rPr/>
        <w:t xml:space="preserve">59. Трудно растут новые центры. Трудно переходить к уплотнению астрала. Когда человеческое тело изнемогает, то являются новые качества таинства развития. </w:t>
      </w:r>
    </w:p>
    <w:p>
      <w:pPr>
        <w:pStyle w:val="Normal"/>
        <w:rPr/>
      </w:pPr>
      <w:r>
        <w:rPr/>
        <w:t xml:space="preserve">Мистерия Блага не просто ритуализированное представление, но закон правильного существования. Мы подходим к той великой истине, которая звучит из пространства как величайшее смирение и осознание силы Иерархического Начала, выражаясь в формуле: «Повинуюсь Року!» или «Да будет Воля Твоя!» </w:t>
      </w:r>
    </w:p>
    <w:p>
      <w:pPr>
        <w:pStyle w:val="Normal"/>
        <w:rPr/>
      </w:pPr>
      <w:r>
        <w:rPr/>
        <w:t xml:space="preserve">Мы все явлены как дети Матери Судьбы и чтим Ее. И в этом почитании есть вся сущность наша как порождений чистого духа. </w:t>
      </w:r>
    </w:p>
    <w:p>
      <w:pPr>
        <w:pStyle w:val="Normal"/>
        <w:rPr/>
      </w:pPr>
      <w:r>
        <w:rPr/>
        <w:t>Пыль дальних дорог въелась в кожу нашей плоти. Но душа так же чиста, ибо она немеркнущий покров духа. Сияние наших глаз источает огненную мощь силы нашей неугасимой внутренней искры.</w:t>
      </w:r>
    </w:p>
    <w:p>
      <w:pPr>
        <w:pStyle w:val="Normal"/>
        <w:rPr/>
      </w:pPr>
      <w:r>
        <w:rPr/>
      </w:r>
    </w:p>
    <w:p>
      <w:pPr>
        <w:pStyle w:val="Normal"/>
        <w:rPr/>
      </w:pPr>
      <w:r>
        <w:rPr/>
        <w:t>60. Не дам тишины мыслям. Священный Колокол пространства звучит постоянно, донося до чуткого уха Слова Мои. В чудесной музыке ритма переносится Мысль к сердцам человеческим. И сердце рождает формулы, наиболее приемлемые для передачи огненных вибраций Священной Силы. Истекает беспрестанно Сокровище Слов. И малый ручеек породит Реку Мудрости, в которой будут купаться омраченные души. Каждая капля породит Слово Жизни, которое омоет глаза ослепшим, чтобы прозрели.</w:t>
      </w:r>
    </w:p>
    <w:p>
      <w:pPr>
        <w:pStyle w:val="Normal"/>
        <w:rPr/>
      </w:pPr>
      <w:r>
        <w:rPr/>
      </w:r>
    </w:p>
    <w:p>
      <w:pPr>
        <w:pStyle w:val="Normal"/>
        <w:rPr/>
      </w:pPr>
      <w:r>
        <w:rPr/>
        <w:t xml:space="preserve">61. Слова есть волновые рисунки, которые становятся видимыми. Материализация звука есть одна из мистерий Посланника. </w:t>
      </w:r>
    </w:p>
    <w:p>
      <w:pPr>
        <w:pStyle w:val="Normal"/>
        <w:rPr/>
      </w:pPr>
      <w:r>
        <w:rPr/>
      </w:r>
    </w:p>
    <w:p>
      <w:pPr>
        <w:pStyle w:val="Normal"/>
        <w:rPr/>
      </w:pPr>
      <w:r>
        <w:rPr/>
        <w:t xml:space="preserve">62. До тринадцатого года в руках тьмы должно оказаться все золото. Цены на него растут и растут. Но оно ей не нужно как эквивалент богатства. Она выполняет приказ Владык Нибиру, которые живут благодаря тому, что распыляют аурум в пространстве, дыша им и поддерживая вечную жизнь его препаратами. </w:t>
      </w:r>
    </w:p>
    <w:p>
      <w:pPr>
        <w:pStyle w:val="Normal"/>
        <w:rPr/>
      </w:pPr>
      <w:r>
        <w:rPr/>
        <w:t xml:space="preserve">Но Земля входит в полосу таких энергетических изменений, когда должен совершиться рывок в качестве лекарств. И на первом месте среди новой их волны стоят металлы платиновой группы. </w:t>
      </w:r>
    </w:p>
    <w:p>
      <w:pPr>
        <w:pStyle w:val="Normal"/>
        <w:rPr/>
      </w:pPr>
      <w:r>
        <w:rPr/>
        <w:t xml:space="preserve">То, что предлагается нам в ювелирных магазинах, совсем не золото, но сплав, похожий на металл солнечный. Даже золотые слитки в чистом виде производятся только в России, а в других странах используется либо вольфрам, анодированный золотом, либо другие металлы, по цене ему не уступающие. </w:t>
      </w:r>
    </w:p>
    <w:p>
      <w:pPr>
        <w:pStyle w:val="Normal"/>
        <w:rPr/>
      </w:pPr>
      <w:r>
        <w:rPr/>
        <w:t xml:space="preserve">Тьме нужно, чтобы новое средство оздоровления человечества было в ее руках как еще один инструмент власти. Но Братство знает обо всех тайных умыслах зла. И в один момент все золото будет превращено в белый пепел, в ту самую солнечную соль, которую добывали алхимики путем превращений. </w:t>
      </w:r>
    </w:p>
    <w:p>
      <w:pPr>
        <w:pStyle w:val="Normal"/>
        <w:rPr/>
      </w:pPr>
      <w:r>
        <w:rPr/>
      </w:r>
    </w:p>
    <w:p>
      <w:pPr>
        <w:pStyle w:val="Normal"/>
        <w:rPr/>
      </w:pPr>
      <w:r>
        <w:rPr/>
        <w:t>63. Из облачных сводов — чистый привет. Владыка Великий нам смотрит вослед. Владыка Великий, Отец наш и Друг, вмещает весь мир в Сердца огненный круг. Мы видим незримое в знаках чудес. И в каждом из нас Владыка воскрес.</w:t>
      </w:r>
    </w:p>
    <w:p>
      <w:pPr>
        <w:pStyle w:val="Normal"/>
        <w:rPr/>
      </w:pPr>
      <w:r>
        <w:rPr/>
      </w:r>
    </w:p>
    <w:p>
      <w:pPr>
        <w:pStyle w:val="Normal"/>
        <w:rPr/>
      </w:pPr>
      <w:r>
        <w:rPr/>
        <w:t xml:space="preserve">64. Эксперименты с электронами золота, которые разгоняют в гигантском коллайдере, привели к тому, что ученые признали факт передачи через световой луч этого металла. Но металл лишь носитель информации, которая записывается в глубине его кристаллической решетки. Каждый камень не хуже фуллерена владеет такой способностью, в особенности хрусталь, который использовали как носитель способности запоминать знание. </w:t>
      </w:r>
    </w:p>
    <w:p>
      <w:pPr>
        <w:pStyle w:val="Normal"/>
        <w:ind w:right="0" w:firstLine="709"/>
        <w:rPr/>
      </w:pPr>
      <w:r>
        <w:rPr/>
        <w:t xml:space="preserve">Хрустальные черепа, помимо идеально выполненной формы, качеству которой восхищаются даже самые придирчивые художники, имеют несколько слоев записи информационных каналов. И это, конечно, не реклама пива или кока-колы. Но умение сепарировать и раскладывать по определенным уровням Хронику Акаши присутствует во всех природных кристаллах, а особенно в драгоценных камнях. </w:t>
      </w:r>
    </w:p>
    <w:p>
      <w:pPr>
        <w:pStyle w:val="Normal"/>
        <w:rPr/>
      </w:pPr>
      <w:r>
        <w:rPr/>
        <w:t>Когда-нибудь человеческое ясновидение и яснослышание достигнут такого уровня, что научатся беседовать с камнями и окружающими нас предметами, а также с духами стихий. И это было бы весьма поучительно.</w:t>
      </w:r>
    </w:p>
    <w:p>
      <w:pPr>
        <w:pStyle w:val="Normal"/>
        <w:rPr/>
      </w:pPr>
      <w:r>
        <w:rPr/>
      </w:r>
    </w:p>
    <w:p>
      <w:pPr>
        <w:pStyle w:val="Normal"/>
        <w:rPr/>
      </w:pPr>
      <w:r>
        <w:rPr/>
        <w:t xml:space="preserve">65. Будет приезжать столько разного люда, что можно создать целую коллекцию характеров и типов людей. Не нужно судить строго. Не нужно обращать внимание на самодостаточность и чрезмерную уверенность. Многие таким образом стараются скрыть то драгоценное, что присутствует в их сознании. Оберегая самую малую искру духа, великий светоч, каждый применяет свои собственные методы конспирации. Скрывать есть что, если насмешки и издевательства преследовали человека в течение многих и многих лет. </w:t>
      </w:r>
    </w:p>
    <w:p>
      <w:pPr>
        <w:pStyle w:val="Normal"/>
        <w:rPr/>
      </w:pPr>
      <w:r>
        <w:rPr/>
        <w:t>Научись быть снисходительным. В конце концов, все это входит в общую концепцию сострадания и блага. Учимся каждое мгновение и у каждого человека.</w:t>
      </w:r>
    </w:p>
    <w:p>
      <w:pPr>
        <w:pStyle w:val="Normal"/>
        <w:rPr/>
      </w:pPr>
      <w:r>
        <w:rPr/>
      </w:r>
    </w:p>
    <w:p>
      <w:pPr>
        <w:pStyle w:val="Normal"/>
        <w:rPr/>
      </w:pPr>
      <w:r>
        <w:rPr/>
        <w:t xml:space="preserve">66. Даже розы тянутся к портрету Великого Учителя, чтобы расцвести и украсить его, отдав свой аромат, так выражая свою любовь. Но люди, живущие в тумане своих мыслей, еще блуждают. Если Тайная Доктрина и Живая Этика показали высшую степень человеческого избранничества, то для многих душ требуется усредненный вариант постижения истины. </w:t>
      </w:r>
    </w:p>
    <w:p>
      <w:pPr>
        <w:pStyle w:val="Normal"/>
        <w:rPr/>
      </w:pPr>
      <w:r>
        <w:rPr/>
        <w:t xml:space="preserve">В буддизме множество степеней почитания Будды и духовной грамотности. Но практикующие Учение Жизни похожи на бегунов, которые, врываясь в помещение храма, первыми пытаются схватить священный огонь, чтобы распорядиться им по своему усмотрению. </w:t>
      </w:r>
    </w:p>
    <w:p>
      <w:pPr>
        <w:pStyle w:val="Normal"/>
        <w:rPr/>
      </w:pPr>
      <w:r>
        <w:rPr/>
        <w:t>Суфизм хорош в том, что учит возможности каждой души разговаривать с Богом. Но считать каждый шепот пространства Гласом Божества будет верхом нераспознавания. Дар различения — это порог постижений мудрости и непременное условие для ученика, входящего в горную страну вечного знания.</w:t>
      </w:r>
    </w:p>
    <w:p>
      <w:pPr>
        <w:pStyle w:val="Normal"/>
        <w:rPr/>
      </w:pPr>
      <w:r>
        <w:rPr/>
      </w:r>
    </w:p>
    <w:p>
      <w:pPr>
        <w:pStyle w:val="Normal"/>
        <w:rPr/>
      </w:pPr>
      <w:r>
        <w:rPr/>
        <w:t>67. Птенцы учатся летать. Человеческие души во многом схожи с птицами. Поэтому в символизме они олицетворены бабочками и птицами за их легкость в свободном полете и бескорыстие, с которым они проводят свою жизнь. Для бабочки цветочная пыльца — питание, а кров — под каждым листочком. Обратившись к примеру насекомых, нужно жить. Многие из них сохранили образ жизни Золотого Века и то трудолюбие как назидание всему роду человеческому.</w:t>
      </w:r>
    </w:p>
    <w:p>
      <w:pPr>
        <w:pStyle w:val="Normal"/>
        <w:rPr/>
      </w:pPr>
      <w:r>
        <w:rPr/>
      </w:r>
    </w:p>
    <w:p>
      <w:pPr>
        <w:pStyle w:val="Normal"/>
        <w:rPr/>
      </w:pPr>
      <w:r>
        <w:rPr/>
        <w:t xml:space="preserve">68. Воспитание сердца лежит через труд. Вначале — для заработка, но впоследствии — на общее благо. Все приношения мысленные и физические в конце концов есть собирание планетного опыта, которым будут пользоваться все люди в грядущем. Развитие сознательности сердца может пригодиться даже для Огненного Мира, если качество мысли достигло его напряженности. </w:t>
      </w:r>
    </w:p>
    <w:p>
      <w:pPr>
        <w:pStyle w:val="Normal"/>
        <w:rPr/>
      </w:pPr>
      <w:r>
        <w:rPr/>
        <w:t>Куем доспех, собирая каждую искру для брони духа.</w:t>
      </w:r>
    </w:p>
    <w:p>
      <w:pPr>
        <w:pStyle w:val="Normal"/>
        <w:rPr/>
      </w:pPr>
      <w:r>
        <w:rPr/>
      </w:r>
    </w:p>
    <w:p>
      <w:pPr>
        <w:pStyle w:val="Normal"/>
        <w:rPr/>
      </w:pPr>
      <w:r>
        <w:rPr/>
        <w:t xml:space="preserve">69. Спрашивая с других, не забывай видеть собственные недостатки. Проще всего думать о том, что все вокруг несовершенны, а сам ты идеален или, по крайней мере, способен объяснить наличие собственных слабостей. </w:t>
      </w:r>
    </w:p>
    <w:p>
      <w:pPr>
        <w:pStyle w:val="Normal"/>
        <w:rPr/>
      </w:pPr>
      <w:r>
        <w:rPr/>
        <w:t xml:space="preserve"> </w:t>
      </w:r>
      <w:r>
        <w:rPr/>
        <w:t xml:space="preserve">Более всего спрашивается с дозорного. Он сидит выше всех. И если он не увидел врага и не подал сигнал, то битва будет проиграна. Легче сражаться на расстоянии, чем вступать врукопашную. </w:t>
      </w:r>
    </w:p>
    <w:p>
      <w:pPr>
        <w:pStyle w:val="Normal"/>
        <w:rPr/>
      </w:pPr>
      <w:r>
        <w:rPr/>
        <w:t xml:space="preserve">Нужно соответствовать тому образу, который пытаешься внушить остальному миру. </w:t>
      </w:r>
    </w:p>
    <w:p>
      <w:pPr>
        <w:pStyle w:val="Normal"/>
        <w:rPr/>
      </w:pPr>
      <w:r>
        <w:rPr/>
        <w:t xml:space="preserve">Пусть приступят к нам Светлые Духи-Хранители, а тьма оставит пределы нашей вселенной. Пусть ее когтям будет не за что зацепиться. </w:t>
      </w:r>
    </w:p>
    <w:p>
      <w:pPr>
        <w:pStyle w:val="Normal"/>
        <w:rPr/>
      </w:pPr>
      <w:r>
        <w:rPr/>
        <w:t>После взрыва чувств освобождается поле для нового посева. Хороши всходы нового. Но и сорные травы всегда растут быстрее. Для этого и перепахиваем землю, переворачивая вниз пласты взошедших сорняков. И лишь потом бросаем семена в землю.</w:t>
      </w:r>
    </w:p>
    <w:p>
      <w:pPr>
        <w:pStyle w:val="Normal"/>
        <w:rPr/>
      </w:pPr>
      <w:r>
        <w:rPr/>
      </w:r>
    </w:p>
    <w:p>
      <w:pPr>
        <w:pStyle w:val="Normal"/>
        <w:rPr/>
      </w:pPr>
      <w:r>
        <w:rPr/>
        <w:t xml:space="preserve">70. Знаковость жизни есть символ Нового Времени. Знаковость жизни — умение различать вокруг себя предупреждения или ободрения. Иначе участь слепца уготовлена. Не впадая в другую крайность — трусость или синдром премудрого пескаря, все же направим наше внимание на то, что нам указывают знаки. </w:t>
      </w:r>
    </w:p>
    <w:p>
      <w:pPr>
        <w:pStyle w:val="Normal"/>
        <w:rPr/>
      </w:pPr>
      <w:r>
        <w:rPr/>
        <w:t xml:space="preserve">Сказано, что все стихии готовы помочь, что облачные своды, горные уступы, деревья и травы, земля, вода, случайный предмет или летящая птица готовы стать поводырем для нас в этом мире. </w:t>
      </w:r>
    </w:p>
    <w:p>
      <w:pPr>
        <w:pStyle w:val="Normal"/>
        <w:rPr/>
      </w:pPr>
      <w:r>
        <w:rPr/>
        <w:t xml:space="preserve">Для каждого действия нужен выбор направления. А выбор — это семя удачи. Правильному выбору предшествуют сомнения. И взгляд блуждает, ожидая знака, утверждающего или отрицающего. Было бы легкомысленным считать, что случайность имеет власть над правом выбора. Но ведь и свободная воля подчинена судьбе и ее законам. А за этим следует то, что знаки не могут быть игрой майи. Хотя и ошибки часты — тогда, когда сознание отстраняется и включается инерция чувственных желаний, которые не хотят видеть иного исхода делам, кроме ими представляемого. Но такое подавление сложенного успеха желанием немедленной удачи часто распыляет облако возможностей, которое не успело материализоваться. </w:t>
      </w:r>
    </w:p>
    <w:p>
      <w:pPr>
        <w:pStyle w:val="Normal"/>
        <w:rPr/>
      </w:pPr>
      <w:r>
        <w:rPr/>
        <w:t>Умейте желать. Умейте вовремя останавливать себя. Умейте понимать знаки путеводные. Идущим нужно видеть место для ночлега и костра.</w:t>
      </w:r>
    </w:p>
    <w:p>
      <w:pPr>
        <w:pStyle w:val="Normal"/>
        <w:rPr/>
      </w:pPr>
      <w:r>
        <w:rPr/>
      </w:r>
    </w:p>
    <w:p>
      <w:pPr>
        <w:pStyle w:val="Normal"/>
        <w:rPr/>
      </w:pPr>
      <w:r>
        <w:rPr/>
        <w:t>71. Есть миры, где всегда мы бессмертны и юны. Есть миры, где мы дети небесных пламен. Бесконечных мгновений наметаются дюны. Веет ветер судьбы неизбывных времен. Жажды знаний ничем до конца не залить. Снов туман не рассеять. Тайну дней не открыть. Кто же в теле моем навсегда заключен? Не узнать никогда, если не пробужден. Звезды мира пусть шлют к нам огонь свой нетленный, что звенит серебром в бегущей воде. Жить мы будем всегда, и во всем, и везде, словно Дерево Мудрости в Сердце Вселенной.</w:t>
      </w:r>
    </w:p>
    <w:p>
      <w:pPr>
        <w:pStyle w:val="Normal"/>
        <w:rPr/>
      </w:pPr>
      <w:r>
        <w:rPr/>
      </w:r>
    </w:p>
    <w:p>
      <w:pPr>
        <w:pStyle w:val="Normal"/>
        <w:rPr/>
      </w:pPr>
      <w:r>
        <w:rPr/>
        <w:t xml:space="preserve">72. Опыты с зеркалами могут проявить все лики наших воплощений, их внешность и социальную принадлежность. Конечно, не все были царями, каким бы это заманчивым ни казалось. Важно не то, кем был ты, но какой опыт почерпнул из Океана Жизни. Если Чаша полна, она может понять Мысль Океана. Когда Чаша полна, она знает мощь всей Вселенной. И то, что дано свыше как задача всех существований, не может быть остановлено препонами земными. Сколько бы материя ни сопротивлялась, она все же уступает космической форме стихий. </w:t>
      </w:r>
    </w:p>
    <w:p>
      <w:pPr>
        <w:pStyle w:val="Normal"/>
        <w:rPr/>
      </w:pPr>
      <w:r>
        <w:rPr/>
        <w:t xml:space="preserve">Помнить прошлое мучительно. Из него мы выбираем лишь драгоценную соль знаний, которой приправляем пищу новых воплощений. По тем знакам, которые уже явлены в настоящей жизни, можно определить рождение нового будущего. Как в каждом вопросе скрыта половина ответа, так и в настоящем просматриваются очертания построений грядущего. </w:t>
      </w:r>
    </w:p>
    <w:p>
      <w:pPr>
        <w:pStyle w:val="Normal"/>
        <w:rPr/>
      </w:pPr>
      <w:r>
        <w:rPr/>
        <w:t>Достойно нужно дойти до конца пути. И тогда переход не будет страшен.</w:t>
      </w:r>
    </w:p>
    <w:p>
      <w:pPr>
        <w:pStyle w:val="Normal"/>
        <w:rPr/>
      </w:pPr>
      <w:r>
        <w:rPr/>
      </w:r>
    </w:p>
    <w:p>
      <w:pPr>
        <w:pStyle w:val="Normal"/>
        <w:rPr/>
      </w:pPr>
      <w:r>
        <w:rPr/>
        <w:t>73. Пусть, взращенная временем, длится судьба. Пусть мгновенья звонят в колокольчики света. В каждом сердце у нас есть живая тропа, по которой мы будем идти после смерти. Переход только грань испытаний души. Переход только опыт возвращения в небо. Не страшись, но до времени не спеши превращать свое тело в серебряный пепел. Все придет. Исчерпается жизни огонь. Но в лампаде еще есть священное масло. На границе времен, на границе снегов сделай так, чтобы искра твоя не угасла. Соберем всех друзей. Соберем всех врагов, чтоб лишить души их враждебности прежней. Мы живем в окружении дивных огней, что горят в нас дыханием вечной надежды. Есть спасенье! Оно в совершенной любви, что спасает от горечи вечной обиды. Только радость свою позови, позови, чтоб на плечи упал плащ Великой Изиды.</w:t>
      </w:r>
    </w:p>
    <w:p>
      <w:pPr>
        <w:pStyle w:val="Normal"/>
        <w:rPr/>
      </w:pPr>
      <w:r>
        <w:rPr/>
      </w:r>
    </w:p>
    <w:p>
      <w:pPr>
        <w:pStyle w:val="Normal"/>
        <w:rPr/>
      </w:pPr>
      <w:r>
        <w:rPr/>
        <w:t>74. Телевидение превратилось в психотронный генератор, который находится практически в каждом доме. Многие заболевания могут транслироваться на электронном уровне, особенно те, что связаны с головным мозгом. И, как следствие, разрушение человека начинается с его сознания. И это передается остальным органам.</w:t>
      </w:r>
    </w:p>
    <w:p>
      <w:pPr>
        <w:pStyle w:val="Normal"/>
        <w:rPr/>
      </w:pPr>
      <w:r>
        <w:rPr/>
      </w:r>
    </w:p>
    <w:p>
      <w:pPr>
        <w:pStyle w:val="Normal"/>
        <w:rPr/>
      </w:pPr>
      <w:r>
        <w:rPr/>
        <w:t xml:space="preserve">75. Войдем в чудесный мир тайн, которые не спят и не мертвы, но живы и окружают нас каждое мгновение, сопровождая по жизни. И то, насколько душа наша чиста и устремлена к очищению и преображению, играет роль ключа, эти тайны открывающего. Можно легко стать хранителями секретов, которые никому не будут нужны. Но зачем окружаться такой тайной? </w:t>
      </w:r>
    </w:p>
    <w:p>
      <w:pPr>
        <w:pStyle w:val="Normal"/>
        <w:rPr/>
      </w:pPr>
      <w:r>
        <w:rPr/>
        <w:t xml:space="preserve">Все, чего достигает человек, должно служить принципам общего блага и эволюционному назначению. Фрагментарные явления блага в виде раздачи мягких игрушек (что уже стало шаблоном благотворительности) не решат проблем облагораживания духа. </w:t>
      </w:r>
    </w:p>
    <w:p>
      <w:pPr>
        <w:pStyle w:val="Normal"/>
        <w:rPr/>
      </w:pPr>
      <w:r>
        <w:rPr/>
        <w:t xml:space="preserve">Не знаем наших сроков. Не подозреваем, на что способны. Но несомненно, что каждая сострадательная инициатива не пропадет в пространстве, даже если нашей жизни не хватит, чтобы ее реализовать. Мысли не умирают. Они собираются в сияющие сгустки радости, чтобы помочь кому-то в час печали или вдохновить душу, влив божественные силы, наслоив их на уже готовую плазму благородства. </w:t>
      </w:r>
    </w:p>
    <w:p>
      <w:pPr>
        <w:pStyle w:val="Normal"/>
        <w:rPr/>
      </w:pPr>
      <w:r>
        <w:rPr/>
        <w:t xml:space="preserve">Разве может йог кому-то мстить или удерживать мысль враждебную? Приходя в дом, а тем более в Храм Божий, мы отрясаем грязь с ног наших, чтобы прах земной не мешал молиться. Но мы последуем древнему завету: «Сними обувь свою, ибо место, на котором ты стоишь, свято!» </w:t>
      </w:r>
    </w:p>
    <w:p>
      <w:pPr>
        <w:pStyle w:val="Normal"/>
        <w:rPr/>
      </w:pPr>
      <w:r>
        <w:rPr/>
        <w:t xml:space="preserve">Токи земли и неба должны соединяться в сердце. </w:t>
      </w:r>
    </w:p>
    <w:p>
      <w:pPr>
        <w:pStyle w:val="Normal"/>
        <w:rPr/>
      </w:pPr>
      <w:r>
        <w:rPr/>
      </w:r>
    </w:p>
    <w:p>
      <w:pPr>
        <w:pStyle w:val="Normal"/>
        <w:rPr/>
      </w:pPr>
      <w:r>
        <w:rPr/>
        <w:t xml:space="preserve">76. Дух мой смущен святостью Твоею, Хан Алтай! В человеческом обличье являешься Ты людям, чтобы наставить и облегчить смятение душ, отягченных земными заботами. По Твоей земле ходим мы. Твоим воздухом дышим. И в тишине Твоих тайн лишь уста камней хранят молчаливое величие в течение многих веков. Древнее святилище поросло травой. Но пыль забвения не коснулась чистоты места Твоего. Приходящие получают заряд такой мощной сердечной силы, что невозможно оставаться равнодушным. </w:t>
      </w:r>
    </w:p>
    <w:p>
      <w:pPr>
        <w:pStyle w:val="Normal"/>
        <w:rPr/>
      </w:pPr>
      <w:r>
        <w:rPr/>
        <w:t xml:space="preserve">То, что считается оплотом пантюркизма, имеет гораздо более древние корни, когда ясновидцы могли слышать небо и пронзать духовным взором скалы. Но это время безвозвратно утекло. И только горные ветра склоняют деревья перед Матушкой Катунью и шелестят, шелестят, скользя по древним камням с выбитыми на них руническими текстами, которые до сих пор никто не сумел прочитать. Но потому, наверное, и не смогли, что пытались понять смысл на родном языке, а нужно было применять корни древнего пракрита, который предшествовал санскриту и деванагари. </w:t>
      </w:r>
    </w:p>
    <w:p>
      <w:pPr>
        <w:pStyle w:val="Normal"/>
        <w:rPr/>
      </w:pPr>
      <w:r>
        <w:rPr/>
        <w:t xml:space="preserve">Голоса ушли, но осталась чистая энергия души места, где небо целует землю, где тайна времен раскрыта, ибо не касается страха. Лишь в сердце входит тихий покой. И вечность обнимает тело и огонек духа, в нем теплящийся. </w:t>
      </w:r>
    </w:p>
    <w:p>
      <w:pPr>
        <w:pStyle w:val="Normal"/>
        <w:rPr/>
      </w:pPr>
      <w:r>
        <w:rPr/>
        <w:t xml:space="preserve">Мудрость проста. Любовь проста. Не нужно никого убеждать в их явлении. </w:t>
      </w:r>
    </w:p>
    <w:p>
      <w:pPr>
        <w:pStyle w:val="Normal"/>
        <w:ind w:right="0" w:firstLine="709"/>
        <w:rPr/>
      </w:pPr>
      <w:r>
        <w:rPr/>
        <w:t>Земля плато Толоно пропитана тайной. И не хочется даже рассеивать ее священный дух.</w:t>
      </w:r>
    </w:p>
    <w:p>
      <w:pPr>
        <w:pStyle w:val="Normal"/>
        <w:rPr/>
      </w:pPr>
      <w:r>
        <w:rPr/>
      </w:r>
    </w:p>
    <w:p>
      <w:pPr>
        <w:pStyle w:val="Normal"/>
        <w:rPr/>
      </w:pPr>
      <w:r>
        <w:rPr/>
        <w:t xml:space="preserve">77. Прикосновение энергий местности реально. Они входят в слова, окрашивая их несказуемым обаянием и той неповторимой силой, которая присутствует в каждом уголке земли. </w:t>
      </w:r>
    </w:p>
    <w:p>
      <w:pPr>
        <w:pStyle w:val="Normal"/>
        <w:rPr/>
      </w:pPr>
      <w:r>
        <w:rPr/>
        <w:t xml:space="preserve">А урочище Толоно не упокоище, но святилище, которое удерживает равновесие Алтая. Обидно, что сами местные жители с недостаточным почтением относятся к таким святыням. Да, это святыня, которая защищалась от набегов. И кровь воинов обагряла землю. Несколько курганов высятся и навевают холод и печаль. Но в основном остатки святого города полны лучистого, сердечного дыхания солнца и земли. </w:t>
      </w:r>
    </w:p>
    <w:p>
      <w:pPr>
        <w:pStyle w:val="Normal"/>
        <w:rPr/>
      </w:pPr>
      <w:r>
        <w:rPr/>
        <w:t xml:space="preserve">Но туман безверия заслонил разум. Для безбожников нет совести, нет авторитетов, нет уважения, если сами алтайцы, чтобы не ходить пешком, разъезжают на автомобилях там, куда раньше не было доступа простым смертным и куда отчаявшиеся получить помощь или исцеление от болезней приходили, чтобы прикоснуться к святым стенам. </w:t>
      </w:r>
    </w:p>
    <w:p>
      <w:pPr>
        <w:pStyle w:val="Normal"/>
        <w:rPr/>
      </w:pPr>
      <w:r>
        <w:rPr/>
        <w:t xml:space="preserve">Природный храм поддерживается молениями человеческими, как тепло в доме — горящим очагом. Ушедшие в безвременье слова наслоены слезами молитв. </w:t>
      </w:r>
    </w:p>
    <w:p>
      <w:pPr>
        <w:pStyle w:val="Normal"/>
        <w:rPr/>
      </w:pPr>
      <w:r>
        <w:rPr/>
        <w:t>Великий Тенгри, Владыка Снегов, взирает на нас молча, без скорби и радости. Ведь в суете земной жизни почти не остается у людей даже мгновения для беседы с Ним.</w:t>
      </w:r>
    </w:p>
    <w:p>
      <w:pPr>
        <w:pStyle w:val="Normal"/>
        <w:rPr/>
      </w:pPr>
      <w:r>
        <w:rPr/>
      </w:r>
    </w:p>
    <w:p>
      <w:pPr>
        <w:pStyle w:val="Normal"/>
        <w:rPr/>
      </w:pPr>
      <w:r>
        <w:rPr/>
        <w:t xml:space="preserve">78. Мировая катастрофа не будет допущена Хранителями планеты и ее Создателями. Истечение газов около полюсов — самое вредное явление в замысле темных, ибо таким образом пытаются взорвать планету, а при невозможности, хотя бы часть суши около полюсов, чтобы смещение оси было резким и пагубным для людей и всего живого. </w:t>
      </w:r>
    </w:p>
    <w:p>
      <w:pPr>
        <w:pStyle w:val="Normal"/>
        <w:rPr/>
      </w:pPr>
      <w:r>
        <w:rPr/>
        <w:t xml:space="preserve">Но ось смещается постепенно, хотя омрачение сознания от нарушения координации движения велико. Явление сонливости и острых головных болей тоже связано с нарушением магнитной ориентации в пространстве и мощными солнечными излучениями. Токи так сильны и жестки, что всякое нахождение на солнце долгое время трудновыносимо. </w:t>
      </w:r>
    </w:p>
    <w:p>
      <w:pPr>
        <w:pStyle w:val="Normal"/>
        <w:rPr/>
      </w:pPr>
      <w:r>
        <w:rPr/>
        <w:t>Сознательность атмосферических явлений возрастает значительно. Бедное лунное тело вынуждено терпеть такое напряжение пространственного огня. Но трансмутация не просто возможна, но необходима в этом случае. Известны факты изменения насекомых и зверей в зоне повышенной радиации, а также влияние ее на растительный мир. На острове Бикини обнаружены гигантские пауки, которые охотятся на людей, забредающих в лес. Просто живая иллюстрация из книг Толкиена «Хоббит» и «Властелин колец». Но для человека важнее всего направление силы огня на изменения в духовной сфере. Иначе могут вырасти еще две пары рук.</w:t>
      </w:r>
    </w:p>
    <w:p>
      <w:pPr>
        <w:pStyle w:val="Normal"/>
        <w:rPr/>
      </w:pPr>
      <w:r>
        <w:rPr/>
      </w:r>
    </w:p>
    <w:p>
      <w:pPr>
        <w:pStyle w:val="Normal"/>
        <w:rPr/>
      </w:pPr>
      <w:r>
        <w:rPr/>
        <w:t xml:space="preserve">79. Не нужно считать каждое явление Пресвятой Богородицы знаком печали. Разве Преподобный испытал скорбь от Явления Великого? Только невиданное счастье согревало Его душу. Только радость сердца раскалила небеса так, что спустя сутки после Явления Пресвятой продолжала сиять так же Его Обитель. Светилась небесным светом и в последующем, пока жив был Преподобный. </w:t>
      </w:r>
    </w:p>
    <w:p>
      <w:pPr>
        <w:pStyle w:val="Normal"/>
        <w:rPr/>
      </w:pPr>
      <w:r>
        <w:rPr/>
        <w:t xml:space="preserve">Его молитвою сплотилась вся Русь. Его молитвою укреплены были сердца воинов, которые были готовы умереть за свое отечество и за его спасение. </w:t>
      </w:r>
    </w:p>
    <w:p>
      <w:pPr>
        <w:pStyle w:val="Normal"/>
        <w:rPr/>
      </w:pPr>
      <w:r>
        <w:rPr/>
        <w:t xml:space="preserve">Пресвятой видение явлено как знак великих перемен в жизни и расстановки сил в ином порядке. Как огонь всю листву сухую предает уничтожению, так и дух возрастающий исторгает из сердца величайшее пламя чистоты и святости, которое не вынести злым силам и их пособникам. </w:t>
      </w:r>
    </w:p>
    <w:p>
      <w:pPr>
        <w:pStyle w:val="Normal"/>
        <w:rPr/>
      </w:pPr>
      <w:r>
        <w:rPr/>
        <w:t xml:space="preserve">Разве может Великая являть скорбь детям Своим? Земля и без того представляет для этого достаточно возможности. </w:t>
      </w:r>
    </w:p>
    <w:p>
      <w:pPr>
        <w:pStyle w:val="Normal"/>
        <w:rPr/>
      </w:pPr>
      <w:r>
        <w:rPr/>
        <w:t xml:space="preserve">Славлю Пресвятую Матерь Божью, ибо Она есть и нам упование и защита! Без Ее Покрова Россия не воспряла бы от бед и страданий своих в своей великой жертве. Возрождение духа народа Ее совершается. И Владыка воплощен для водительства Новой Расой. </w:t>
      </w:r>
    </w:p>
    <w:p>
      <w:pPr>
        <w:pStyle w:val="Normal"/>
        <w:rPr/>
      </w:pPr>
      <w:r>
        <w:rPr/>
      </w:r>
    </w:p>
    <w:p>
      <w:pPr>
        <w:pStyle w:val="Normal"/>
        <w:rPr/>
      </w:pPr>
      <w:r>
        <w:rPr/>
        <w:t xml:space="preserve">80. Не уступая воле навязанной чужих внушений, все же нужно творить продолжение своих дел. Через завалы зла, где камни препон остры и громадны, нужно суметь сдвинуть их и освободиться, вложив их в основание построений своих. Не поощряя обид ни в себе, ни в других, все же яви сострадание к помощникам дел твоих, но не позволяй им управлять твоими намерениями. </w:t>
      </w:r>
    </w:p>
    <w:p>
      <w:pPr>
        <w:pStyle w:val="Normal"/>
        <w:rPr/>
      </w:pPr>
      <w:r>
        <w:rPr/>
        <w:t>Мистерия Блага не слезоточивая сентиментальность, но суровое таинство восхождения духа. Подвижничество в миру гораздо труднее одиноких бдений затворника. Мы не требуем бегства от действительности. Наоборот, влияние одной великой души должно множеству помогать прозревать душой. Один великий подвижник способен поднять целый народ, как это сделал Преподобный.</w:t>
      </w:r>
    </w:p>
    <w:p>
      <w:pPr>
        <w:pStyle w:val="Normal"/>
        <w:rPr/>
      </w:pPr>
      <w:r>
        <w:rPr/>
      </w:r>
    </w:p>
    <w:p>
      <w:pPr>
        <w:pStyle w:val="Normal"/>
        <w:ind w:right="0" w:firstLine="709"/>
        <w:rPr/>
      </w:pPr>
      <w:r>
        <w:rPr/>
        <w:t>81. Магнит нужно искать на месте участка. Именно отсюда село разрасталось. Здесь, на развалинах древнего храма, было построено первое здание как центр поселения. Древний храм-крепость был сложен из камня и омывался водой реки, как утес. Со временем все ушло глубоко в землю, на глубину пять-шесть метров. Лишь там можно найти остатки древних фундаментов.</w:t>
      </w:r>
    </w:p>
    <w:p>
      <w:pPr>
        <w:pStyle w:val="Normal"/>
        <w:rPr/>
      </w:pPr>
      <w:r>
        <w:rPr/>
        <w:t>Были найдены черепки при выкапывании ямы для хозяйственных построек, относящиеся к более раннему слою. Их определил профессионал.</w:t>
      </w:r>
    </w:p>
    <w:p>
      <w:pPr>
        <w:pStyle w:val="Normal"/>
        <w:rPr/>
      </w:pPr>
      <w:r>
        <w:rPr/>
      </w:r>
    </w:p>
    <w:p>
      <w:pPr>
        <w:pStyle w:val="Normal"/>
        <w:rPr/>
      </w:pPr>
      <w:r>
        <w:rPr/>
        <w:t>82. Экономя на всем, нужно самих себя не обхитрить. Свойство экономии близко обману и желанию жить за чужой счет. Люди экономят, но только не на себе. Ловчить и изворачиваться хорошо тем, кто получает удовольствие от этого. Но пыль жадности мешает прозрачности духа. Если молодость нацелена на стяжательство, ничего хорошего из жизни не получится. День можно определить по рассвету, за редким исключением. Размышляя о каждом сэкономленном гроше, люди испытывают прилив энергии, что соединяет их с недрами планеты. Скупость — качество гномических элементов.</w:t>
      </w:r>
    </w:p>
    <w:p>
      <w:pPr>
        <w:pStyle w:val="Normal"/>
        <w:rPr/>
      </w:pPr>
      <w:r>
        <w:rPr/>
      </w:r>
    </w:p>
    <w:p>
      <w:pPr>
        <w:pStyle w:val="Normal"/>
        <w:ind w:right="0" w:firstLine="709"/>
        <w:rPr/>
      </w:pPr>
      <w:r>
        <w:rPr/>
        <w:t xml:space="preserve">83. Материализация небесных даров не просто возможна, но вполне исполнима, как это было уже не раз в истории религиозных традиций всего мира. В Тибете дары Намиг являли собой передачу священных предметов из другого мира. Многие ведические мудрецы рождались либо с пучком целебной травы из Небесного Мира, или с чашей молока единорога, обитающего в лесах Тонкого Мира. Такие материализации продолжаются и в наше время, когда на Землю приходят дети индиго, сохраняющие сознательную связь со своей планетой-родительницей, от которой они получили божественную искру зерна монады. </w:t>
      </w:r>
    </w:p>
    <w:p>
      <w:pPr>
        <w:pStyle w:val="Normal"/>
        <w:ind w:right="0" w:firstLine="709"/>
        <w:rPr/>
      </w:pPr>
      <w:r>
        <w:rPr/>
        <w:t>Предметы такого рода передаются через мир сновидений. Человек просыпается и видит, что в его руке находится тот предмет, который ему во сне был передан. Можно привести ряд неоспоримых фактов подобного рода. И вы станете свидетелями этих явлений.</w:t>
      </w:r>
    </w:p>
    <w:p>
      <w:pPr>
        <w:pStyle w:val="Normal"/>
        <w:rPr/>
      </w:pPr>
      <w:r>
        <w:rPr/>
      </w:r>
    </w:p>
    <w:p>
      <w:pPr>
        <w:pStyle w:val="Normal"/>
        <w:rPr/>
      </w:pPr>
      <w:r>
        <w:rPr/>
        <w:t>84. Изменение состава воды и ее кислотно-щелочная составляющая явлены как причина человеческого самочувствия. Вода под воздействием космических токов меняет свою тонкую структуру изо дня в день. Ее реакция на космические события, такие, как солнечные вспышки, лунные и солнечные затмения, не изучается вовсе, хотя некоторые ученые приходят к пониманию того, что она живая субстанция, вмещающая в себя множество разумных компонентов, помимо химического состава. Если ее считать предгенетическим состоянием материи, то надо понимать, что ее реакция так же мгновенна на каждую мысль и слово человеческое, что уже доказано экспериментами многих ученых. Соль жизни в воде растворена.</w:t>
      </w:r>
    </w:p>
    <w:p>
      <w:pPr>
        <w:pStyle w:val="Normal"/>
        <w:rPr/>
      </w:pPr>
      <w:r>
        <w:rPr/>
      </w:r>
    </w:p>
    <w:p>
      <w:pPr>
        <w:pStyle w:val="Normal"/>
        <w:rPr/>
      </w:pPr>
      <w:r>
        <w:rPr/>
        <w:t xml:space="preserve">85. Заложим первый магнит из Книг Наших, зарядив их энергией духотворения. Впоследствии из обычных предметов можно будет создавать терафимы и обереги. Насыщение книг токами мощи превратит их в настольную книгу для ищущих. Не удивляйтесь, что некоторые сделают из нее оракула или толкователь сновидений. Но даже в таком виде души будут касаться провода пространственной силы, истекающей из одного источника. </w:t>
      </w:r>
    </w:p>
    <w:p>
      <w:pPr>
        <w:pStyle w:val="Normal"/>
        <w:rPr/>
      </w:pPr>
      <w:r>
        <w:rPr/>
      </w:r>
    </w:p>
    <w:p>
      <w:pPr>
        <w:pStyle w:val="Normal"/>
        <w:rPr/>
      </w:pPr>
      <w:r>
        <w:rPr/>
        <w:t xml:space="preserve">86. Не нужно бояться погружений в нижние чакры. Авгиевы конюшни нужно будет долго еще вычищать. Тысяча дней лишь начальный срок перехода на новый уровень сознания. </w:t>
      </w:r>
    </w:p>
    <w:p>
      <w:pPr>
        <w:pStyle w:val="Normal"/>
        <w:rPr/>
      </w:pPr>
      <w:r>
        <w:rPr/>
        <w:t>Отбивая нападки энергией чистой Акаши, правильно поступаешь. Нужно умыть тех, кто зарос пылью и грязью предрассудков. Колдовство, даже цыганское, не сможет помочь никому из врагов.</w:t>
      </w:r>
    </w:p>
    <w:p>
      <w:pPr>
        <w:pStyle w:val="Normal"/>
        <w:rPr/>
      </w:pPr>
      <w:r>
        <w:rPr/>
      </w:r>
    </w:p>
    <w:p>
      <w:pPr>
        <w:pStyle w:val="Normal"/>
        <w:rPr/>
      </w:pPr>
      <w:r>
        <w:rPr/>
        <w:t xml:space="preserve">87. Расставляя точки над «и», нужно ставить людей на свои места. Нельзя прощать хамства и стяжательства. Пусть Алтай занимается своим исконным делом — обнажением покровов истины. За милой улыбкой нельзя скрыть оскал жадности. Динарий, динарий многим заступает путь Света. Нужно не бояться твердить об этом. Москвичи помешались на деньгах. И это при том, что их благосостояние выше общероссийского в десять раз. Предавая дружбу, легко ее превратить в звонкую монету. </w:t>
      </w:r>
    </w:p>
    <w:p>
      <w:pPr>
        <w:pStyle w:val="Normal"/>
        <w:rPr/>
      </w:pPr>
      <w:r>
        <w:rPr/>
        <w:t xml:space="preserve"> </w:t>
      </w:r>
      <w:r>
        <w:rPr/>
        <w:t xml:space="preserve">Взламывать сердечные отношения полезно. Когда ломается зыбкий лед, русло реки очищается и течение становится свободным. Вода уносит мусор и старые ветки. И в потоке ее движения слышна неиссякаемая мощь космических энергий. Мелодия жизни нежна и даже тиха в глубокой части, но шумна на мелких перекатах. Но когда волна ударяется в камень, энергия доходит до громоподобного грохота. </w:t>
      </w:r>
    </w:p>
    <w:p>
      <w:pPr>
        <w:pStyle w:val="Normal"/>
        <w:rPr/>
      </w:pPr>
      <w:r>
        <w:rPr/>
        <w:t>«Благословенны препятствия — ими растем». И то, что мешает нашему движению, несет течение, обкатывая силой мощи своей, истирая до состояния песка даже самую крепчайшую породу. Препятствие нагнетает энергии невиданные.</w:t>
      </w:r>
    </w:p>
    <w:p>
      <w:pPr>
        <w:pStyle w:val="Normal"/>
        <w:rPr/>
      </w:pPr>
      <w:r>
        <w:rPr/>
      </w:r>
    </w:p>
    <w:p>
      <w:pPr>
        <w:pStyle w:val="Normal"/>
        <w:rPr/>
      </w:pPr>
      <w:r>
        <w:rPr/>
        <w:t xml:space="preserve">88. Преподобный с нами! Он не оставит тех, кто с трепетом и любовью повторяет в сердце Его Имя. Он не скроется в тень безразличия, если нужно помочь духовному путнику выбраться из дремучего леса заблуждений. </w:t>
      </w:r>
    </w:p>
    <w:p>
      <w:pPr>
        <w:pStyle w:val="Normal"/>
        <w:rPr/>
      </w:pPr>
      <w:r>
        <w:rPr/>
        <w:t xml:space="preserve">Будучи отшельником в любимом Им Боголесье, Он не страдал от страха, непрестанно общаясь с животными, птицами, деревьями, цветами и насекомыми. И, будучи озаренным с детства Благодатью Божьей, Он понимал их язык и, как все отшельники, разговаривал с малыми и великими обитателями леса. </w:t>
      </w:r>
    </w:p>
    <w:p>
      <w:pPr>
        <w:pStyle w:val="Normal"/>
        <w:rPr/>
      </w:pPr>
      <w:r>
        <w:rPr/>
        <w:t>Но, живя среди людей, очень часто видим пустыню безмолвную. Не с кем обмолвиться словом. Не с кем утвердить сердечное единство. Лишь малое количество душ понимающих.</w:t>
      </w:r>
    </w:p>
    <w:p>
      <w:pPr>
        <w:pStyle w:val="Normal"/>
        <w:rPr/>
      </w:pPr>
      <w:r>
        <w:rPr/>
      </w:r>
    </w:p>
    <w:p>
      <w:pPr>
        <w:pStyle w:val="Normal"/>
        <w:rPr/>
      </w:pPr>
      <w:r>
        <w:rPr/>
        <w:t xml:space="preserve">89. Духовное чутье есть та неоспоримая и точная интуиция, которая определяет безошибочность происходящего. Не говорим о проскопии, но о видении событий, происходящих далеко от мест близких. Видение такого рода подразумевает неоспоримость. И это важно, потому что можно послать помощь огненной мыслью и сдвинуть рычагом ее чей-то страх и растерянность. </w:t>
      </w:r>
    </w:p>
    <w:p>
      <w:pPr>
        <w:pStyle w:val="Normal"/>
        <w:rPr/>
      </w:pPr>
      <w:r>
        <w:rPr/>
        <w:t xml:space="preserve">Психология свободного выбора зиждется на угадывании ситуации. Но сердце есть орган тонкого чутья. И без него невозможно принимать взвешенные решения. </w:t>
      </w:r>
    </w:p>
    <w:p>
      <w:pPr>
        <w:pStyle w:val="Normal"/>
        <w:rPr/>
      </w:pPr>
      <w:r>
        <w:rPr/>
        <w:t xml:space="preserve">Низвержение в бездну гораздо стремительнее происходит, чем подъем на господствующую вершину. </w:t>
      </w:r>
    </w:p>
    <w:p>
      <w:pPr>
        <w:pStyle w:val="Normal"/>
        <w:rPr/>
      </w:pPr>
      <w:r>
        <w:rPr/>
        <w:t xml:space="preserve">В царстве силы небесной не счесть путей и дорог. Там нет сомнений и блужданий, но лишь открытая Книга Вечной Истины. </w:t>
      </w:r>
    </w:p>
    <w:p>
      <w:pPr>
        <w:pStyle w:val="Normal"/>
        <w:rPr/>
      </w:pPr>
      <w:r>
        <w:rPr/>
      </w:r>
    </w:p>
    <w:p>
      <w:pPr>
        <w:pStyle w:val="Normal"/>
        <w:rPr/>
      </w:pPr>
      <w:r>
        <w:rPr/>
        <w:t xml:space="preserve">90. Добро есть беспредельное приложение сердца на благо развития человечества. Все наши постижения призваны служить людям. Не каприз и не спазма сострадания правят нами, но нарастающая власть космической любви, не обремененная личными амбициями. При направлении великой силы в русло самостных нужд такая энергия накачивает какое-то одно явление, которое дает момент искажения волн гармонии. </w:t>
      </w:r>
    </w:p>
    <w:p>
      <w:pPr>
        <w:pStyle w:val="Normal"/>
        <w:rPr/>
      </w:pPr>
      <w:r>
        <w:rPr/>
        <w:t>Явим ко всему глаз добрый, как это заповедал Н.К. Рерих, ибо теней вокруг и без этого много. Духу легче дышать, когда явлены великие задачи. Угол пыльный не для нас.</w:t>
      </w:r>
    </w:p>
    <w:p>
      <w:pPr>
        <w:pStyle w:val="Normal"/>
        <w:rPr/>
      </w:pPr>
      <w:r>
        <w:rPr/>
      </w:r>
    </w:p>
    <w:p>
      <w:pPr>
        <w:pStyle w:val="Normal"/>
        <w:rPr/>
      </w:pPr>
      <w:r>
        <w:rPr/>
        <w:t xml:space="preserve">91. Пустые разговоры, особенно утренние, отбирают ту часть психической энергии, которая необходима для творчества. Высасывая силы Тонкого Мира, умышленно ранние визитеры либо не могут долго спать, либо вовсе не погружаются в сон, не понимая того, что отнимают драгоценное время и энергию. </w:t>
      </w:r>
    </w:p>
    <w:p>
      <w:pPr>
        <w:pStyle w:val="Normal"/>
        <w:rPr/>
      </w:pPr>
      <w:r>
        <w:rPr/>
        <w:t xml:space="preserve">Движение мысли утром особенно стремительно. И именно тогда можно избежать придавленности и усталости, получая истинное удовольствие от мук творческих. </w:t>
      </w:r>
    </w:p>
    <w:p>
      <w:pPr>
        <w:pStyle w:val="Normal"/>
        <w:rPr/>
      </w:pPr>
      <w:r>
        <w:rPr/>
        <w:t>Но если нет тактичности, то как определить меру общинножительства? Каждый считает себя таким важным человеком, что на остальных не обращает внимания ни в каком виде. Нужно избегать снобизма.</w:t>
      </w:r>
    </w:p>
    <w:p>
      <w:pPr>
        <w:pStyle w:val="Normal"/>
        <w:rPr/>
      </w:pPr>
      <w:r>
        <w:rPr/>
      </w:r>
    </w:p>
    <w:p>
      <w:pPr>
        <w:pStyle w:val="Normal"/>
        <w:rPr/>
      </w:pPr>
      <w:r>
        <w:rPr/>
        <w:t xml:space="preserve">92. Я храм печали посетил, чтобы найти в нем искру света. Ибо там зарождается радость. Ибо там, в таинстве исчерпания судьбы, загорается огненный цветок новой надежды. </w:t>
      </w:r>
    </w:p>
    <w:p>
      <w:pPr>
        <w:pStyle w:val="Normal"/>
        <w:rPr/>
      </w:pPr>
      <w:r>
        <w:rPr/>
        <w:t xml:space="preserve">Омрачение тяжко для духа, ибо подавляет и гасит все его явления. Но под покровом тумана скрывается таинственный цветок мудрости, который может узреть в этом мире разве что постигший и испытавший высоты счастья божественного и горечь страданий. </w:t>
      </w:r>
    </w:p>
    <w:p>
      <w:pPr>
        <w:pStyle w:val="Normal"/>
        <w:rPr/>
      </w:pPr>
      <w:r>
        <w:rPr/>
        <w:t>Среди явлений суетного мира как иначе избавиться от своих заблуждений и призрачных иллюзий, если не приняв на себя шквал очищающего урагана, который может в одночасье все снести с лица земли? Но без этого не понять, как можно быть неимущим.</w:t>
      </w:r>
    </w:p>
    <w:p>
      <w:pPr>
        <w:pStyle w:val="Normal"/>
        <w:rPr/>
      </w:pPr>
      <w:r>
        <w:rPr/>
      </w:r>
    </w:p>
    <w:p>
      <w:pPr>
        <w:pStyle w:val="Normal"/>
        <w:ind w:right="0" w:firstLine="709"/>
        <w:rPr/>
      </w:pPr>
      <w:r>
        <w:rPr/>
        <w:t xml:space="preserve">93. Влияние драгоценных камней на человеческое сознание, если оно устремлено к совершенству, весьма заметно. Сапфир не только меняет структуру крови, он меняет характер, делая его более терпимым и сострадательным. Главное качество его — умение удерживать раздражительность. </w:t>
      </w:r>
    </w:p>
    <w:p>
      <w:pPr>
        <w:pStyle w:val="Normal"/>
        <w:ind w:right="0" w:firstLine="709"/>
        <w:rPr/>
      </w:pPr>
      <w:r>
        <w:rPr/>
        <w:t xml:space="preserve">Благородство человека возрастает от благородных камней. О положительной энергетической заряженности сапфира известно давно, как и то, что он исправляет дурной характер. Но если человек упорствует и его сила идет вразрез с излучениями камня, то камень может и наказать своего носителя. </w:t>
      </w:r>
    </w:p>
    <w:p>
      <w:pPr>
        <w:pStyle w:val="Normal"/>
        <w:ind w:right="0" w:firstLine="709"/>
        <w:rPr/>
      </w:pPr>
      <w:r>
        <w:rPr/>
        <w:t xml:space="preserve">Кристаллическая решетка сапфира хранит информацию лишь духовного уровня. Низшие проявления ментальной деятельности просто не удерживаются в микроскопических вихрях чистоты. Накапливая явление положительной работы мысли, сапфир становится магнитом благодеяний. В его ведении — удержание в сердце той цели, которая зовется в буддизме Нитью Счастья. </w:t>
      </w:r>
    </w:p>
    <w:p>
      <w:pPr>
        <w:pStyle w:val="Normal"/>
        <w:rPr/>
      </w:pPr>
      <w:r>
        <w:rPr/>
        <w:t xml:space="preserve">Синие камни: сапфир, лазурит и бирюза — считались в Египте слезами Изиды. Око Бога Гора всегда изображалось ярко-синего цвета и считалось символом удачи и сильнейшим оберегом. </w:t>
      </w:r>
    </w:p>
    <w:p>
      <w:pPr>
        <w:pStyle w:val="Normal"/>
        <w:rPr/>
      </w:pPr>
      <w:r>
        <w:rPr/>
      </w:r>
    </w:p>
    <w:p>
      <w:pPr>
        <w:pStyle w:val="Normal"/>
        <w:rPr/>
      </w:pPr>
      <w:r>
        <w:rPr/>
        <w:t xml:space="preserve">94. Любое тяжкое заболевание связано с окостенением сознания и чрезмерной эксплуатацией энергий определенного рода, что вызывает их истощение. Неразумие и власть низкой чувственности не способствуют гармоничному распределению жизненной силы. </w:t>
      </w:r>
    </w:p>
    <w:p>
      <w:pPr>
        <w:pStyle w:val="Normal"/>
        <w:rPr>
          <w:lang w:val="en-US"/>
        </w:rPr>
      </w:pPr>
      <w:r>
        <w:rPr/>
        <w:t xml:space="preserve">Нужно усматривать в болезнях не просто ослабление какого-то органа, но знак судьбы к исправлению сознания. Всяческое уклонение от исполнения этических норм обречено на усугубление здоровья. Человек выпадает из сферы влияния высокой кармы и подвергается низшим ее воздействиям, которые тянут за собой шлейф прошлых ошибок и оживляют изжитые давно обстоятельства, в которые попадал уже не один раз в каждой из жизней. </w:t>
      </w:r>
    </w:p>
    <w:p>
      <w:pPr>
        <w:pStyle w:val="Normal"/>
        <w:rPr/>
      </w:pPr>
      <w:r>
        <w:rPr/>
        <w:t xml:space="preserve">Воздержание во всем, что касается достойной меры, способствует накоплению всеначальной энергии, а значит, и самому здоровью. Не скупцом нужно быть, но тем, кто ведет умеренный образ жизни. </w:t>
      </w:r>
    </w:p>
    <w:p>
      <w:pPr>
        <w:pStyle w:val="Normal"/>
        <w:rPr/>
      </w:pPr>
      <w:r>
        <w:rPr/>
      </w:r>
    </w:p>
    <w:p>
      <w:pPr>
        <w:pStyle w:val="Normal"/>
        <w:rPr>
          <w:lang w:val="en-US"/>
        </w:rPr>
      </w:pPr>
      <w:r>
        <w:rPr/>
        <w:t xml:space="preserve">95. Что строим, то было уже когда-то в этих местах. Но в те далекие времена благородство людей было гораздо выше. Люди были искренни и понимали голос добра без всякой двойственности и подозрений. </w:t>
      </w:r>
    </w:p>
    <w:p>
      <w:pPr>
        <w:pStyle w:val="Normal"/>
        <w:rPr/>
      </w:pPr>
      <w:r>
        <w:rPr/>
        <w:t xml:space="preserve">Обретение удачи всегда было связано с благопожеланием людям. Как и сострадание, это приносит высшие подношения миру и лучший плод жизни. </w:t>
      </w:r>
    </w:p>
    <w:p>
      <w:pPr>
        <w:pStyle w:val="Normal"/>
        <w:rPr/>
      </w:pPr>
      <w:r>
        <w:rPr/>
        <w:t xml:space="preserve">Что стоит само существование человека, если он не научился сострадать? Такому существу дебри лесные — слишком роскошное убежище. Сырое подземелье всегда было уделом самых низких тварей. Но для возвышенного духа мир тонкого звучания уготован. И Духи-Хранители, сотканные из Света, для устремленного к чистоте — лучшие спутники и вдохновители. </w:t>
      </w:r>
    </w:p>
    <w:p>
      <w:pPr>
        <w:pStyle w:val="Normal"/>
        <w:rPr/>
      </w:pPr>
      <w:r>
        <w:rPr/>
        <w:t>Пчела собирает мед даже с колючих цветов. Добрый человек даже в негодяе находит благие намерения.</w:t>
      </w:r>
    </w:p>
    <w:p>
      <w:pPr>
        <w:pStyle w:val="Normal"/>
        <w:rPr/>
      </w:pPr>
      <w:r>
        <w:rPr/>
      </w:r>
    </w:p>
    <w:p>
      <w:pPr>
        <w:pStyle w:val="Normal"/>
        <w:rPr/>
      </w:pPr>
      <w:r>
        <w:rPr/>
        <w:t xml:space="preserve">96. Земной закон должны исполнять все живущие на Земле. Он явлен как присутствие великой космической справедливости на планете. Этот инструмент земной кармы: «Что посеешь, то и пожнешь», — не раз уже становился вершителем чужих судеб. </w:t>
      </w:r>
    </w:p>
    <w:p>
      <w:pPr>
        <w:pStyle w:val="Normal"/>
        <w:rPr/>
      </w:pPr>
      <w:r>
        <w:rPr/>
        <w:t xml:space="preserve">Но Китай потому и тягостен, что маги преграждали рождение в этой стране. Даже Египет, и тот ближе. Открываем некоторые страницы Книги Жизни лишь потому, что необходимо состояние возвышения в человеке, если он сомневается в своих силах. Но это не может происходить, если гордыня насадила свой дикий сад. </w:t>
      </w:r>
    </w:p>
    <w:p>
      <w:pPr>
        <w:pStyle w:val="Normal"/>
        <w:rPr/>
      </w:pPr>
      <w:r>
        <w:rPr/>
        <w:t xml:space="preserve">Мистерия Блага совершается каждое мгновение. И у нее нет и не может быть перерыва в совершении. Она не ритуал, но воплощение великих этических норм, данных Живой Этикой. Анура Йога лишь углубленное Учение, близкое Бхакти и Агни Йоге. </w:t>
      </w:r>
    </w:p>
    <w:p>
      <w:pPr>
        <w:pStyle w:val="Normal"/>
        <w:rPr/>
      </w:pPr>
      <w:r>
        <w:rPr/>
        <w:t xml:space="preserve">Действенная сила живого огня сердца — двигатель всех постижений земных. Утончение сердца дает проникновение в сферы Огненного Мира, где дух открывает каждому новые горизонты сознания. И таких состояний в зерне духа больше, чем мгновений в жизни человеческой. </w:t>
      </w:r>
    </w:p>
    <w:p>
      <w:pPr>
        <w:pStyle w:val="Normal"/>
        <w:rPr/>
      </w:pPr>
      <w:r>
        <w:rPr/>
        <w:t xml:space="preserve">Для грубого сердца не заметны даже великие явления. Но для утонченного — даже малейшие признаки дисгармонии бывают тягостными. Тончайшие искры мыслей понимаются, увеличиваясь сердцем. И такое утончение не имеет границы. У каждого явления — своя беспредельность. </w:t>
      </w:r>
    </w:p>
    <w:p>
      <w:pPr>
        <w:pStyle w:val="Normal"/>
        <w:rPr/>
      </w:pPr>
      <w:r>
        <w:rPr/>
      </w:r>
    </w:p>
    <w:p>
      <w:pPr>
        <w:pStyle w:val="Normal"/>
        <w:rPr/>
      </w:pPr>
      <w:r>
        <w:rPr/>
        <w:t xml:space="preserve">97. Голоса гор прекрасны. Ночами они ведут между собой неспешную беседу. И лишь ночами их можно услышать. Не отрываясь от постижения Высших Миров, призываем вмещать все полезные явления, которые помогают духу проявить себя. Даже шум ночного ветра полон живых мыслей. </w:t>
      </w:r>
    </w:p>
    <w:p>
      <w:pPr>
        <w:pStyle w:val="Normal"/>
        <w:rPr/>
      </w:pPr>
      <w:r>
        <w:rPr/>
        <w:t xml:space="preserve">В окружении стихий творящих разве можно быть одиноким? Никогда мудрец, живущий в горной пещере, не считает себя забытым, ибо знает, проводником чьих сил является. </w:t>
      </w:r>
    </w:p>
    <w:p>
      <w:pPr>
        <w:pStyle w:val="Normal"/>
        <w:rPr/>
      </w:pPr>
      <w:r>
        <w:rPr/>
        <w:t>Отзывается на любовь все живое. А в мире все наполнено субстанцией Вечной Жизни.</w:t>
      </w:r>
    </w:p>
    <w:p>
      <w:pPr>
        <w:pStyle w:val="Normal"/>
        <w:rPr/>
      </w:pPr>
      <w:r>
        <w:rPr/>
      </w:r>
    </w:p>
    <w:p>
      <w:pPr>
        <w:pStyle w:val="Normal"/>
        <w:rPr/>
      </w:pPr>
      <w:r>
        <w:rPr/>
        <w:t>98. Сила мысли развивается от мгновения к мгновению. Воля есть водитель мысли. Убежденность, или оджас, дает мысли силу реализации. Именно благодаря воле происходит акт сотрудничества со стихиями. Но воле, связанной с мерилом сердца. Струна в</w:t>
      </w:r>
      <w:r>
        <w:rPr>
          <w:i/>
        </w:rPr>
        <w:t>и</w:t>
      </w:r>
      <w:r>
        <w:rPr/>
        <w:t>ны должна звучать гармонично.</w:t>
      </w:r>
    </w:p>
    <w:p>
      <w:pPr>
        <w:pStyle w:val="Normal"/>
        <w:rPr/>
      </w:pPr>
      <w:r>
        <w:rPr/>
      </w:r>
    </w:p>
    <w:p>
      <w:pPr>
        <w:pStyle w:val="Normal"/>
        <w:rPr/>
      </w:pPr>
      <w:r>
        <w:rPr/>
        <w:t xml:space="preserve">99. В пирамидальных построениях необходимо изучать, помимо всего прочего, и временные потоки. В них, как и в великих зеркалах Кайласа, есть вихри активного времени и, наоборот, вихри возврата человеку его внутреннего времени души, в котором он себя чувствует наиболее комфортно. </w:t>
      </w:r>
    </w:p>
    <w:p>
      <w:pPr>
        <w:pStyle w:val="Normal"/>
        <w:ind w:right="0" w:firstLine="709"/>
        <w:rPr/>
      </w:pPr>
      <w:r>
        <w:rPr/>
        <w:t>Равновесие внутреннего и внешнего мира связано с гармонией времени, которая наступает в шестнадцать лет. Это состояние длится недолго, до двадцати одного года, когда привхождение очередной фазы духа наступает, давая взросление телу. Четвертое семилетие отмечено началом физического расцвета и активностью течения времени. Но самый стремительный период течения времени наступает после сорока девяти лет. Тогда время начинает идти быстрее, ибо все приуготовлено для выполнения жизненной задачи. Отсрочка ее исполнения влечет за собой многие критические моменты жизни. Знание сроков избавляет от многих бедствий и страданий.</w:t>
      </w:r>
    </w:p>
    <w:p>
      <w:pPr>
        <w:pStyle w:val="Normal"/>
        <w:rPr/>
      </w:pPr>
      <w:r>
        <w:rPr/>
      </w:r>
    </w:p>
    <w:p>
      <w:pPr>
        <w:pStyle w:val="Normal"/>
        <w:rPr/>
      </w:pPr>
      <w:r>
        <w:rPr/>
        <w:t xml:space="preserve">100. Отчаяние наступает у тех, кто заражен самолюбием и кто в безделье нашел себе цель — оплакивать себя при жизни. Но жизнь таких людей полна безвременьем или пустотой печали, которая не имеет продления наших мыслей в будущее, ограничивая себя в мире безверия и тоски. Один день, проведенный в состоянии безысходности, способен убить человека. Потеря сил наступает от исчерпания собственного потенциала. </w:t>
      </w:r>
    </w:p>
    <w:p>
      <w:pPr>
        <w:pStyle w:val="Normal"/>
        <w:rPr/>
      </w:pPr>
      <w:r>
        <w:rPr/>
        <w:t xml:space="preserve">Невер не может быть подключен к Иерархическому Лучу, или Высшему Эгрегору. </w:t>
      </w:r>
    </w:p>
    <w:p>
      <w:pPr>
        <w:pStyle w:val="Normal"/>
        <w:rPr/>
      </w:pPr>
      <w:r>
        <w:rPr/>
        <w:t>Тьма сама себя пожирает, замыкаясь на ограниченном пространстве бытового сознания.</w:t>
      </w:r>
    </w:p>
    <w:p>
      <w:pPr>
        <w:pStyle w:val="Normal"/>
        <w:rPr/>
      </w:pPr>
      <w:r>
        <w:rPr/>
      </w:r>
    </w:p>
    <w:p>
      <w:pPr>
        <w:pStyle w:val="Normal"/>
        <w:rPr/>
      </w:pPr>
      <w:r>
        <w:rPr/>
        <w:t xml:space="preserve">101. Вера превышает все религии. Вера есть сестра любви и ее высочайший аспект. Кто может сказать, что можно верить, не вкладывая любви в объект почитания? </w:t>
      </w:r>
    </w:p>
    <w:p>
      <w:pPr>
        <w:pStyle w:val="Normal"/>
        <w:rPr/>
      </w:pPr>
      <w:r>
        <w:rPr/>
        <w:t xml:space="preserve">Лучшее проявляется через любовь. А уверенность — это знание того, что покровительство высшее не обманет. </w:t>
      </w:r>
    </w:p>
    <w:p>
      <w:pPr>
        <w:pStyle w:val="Normal"/>
        <w:rPr/>
      </w:pPr>
      <w:r>
        <w:rPr/>
        <w:t xml:space="preserve">Вера укрепляет дух. Вера спасает людей. Через энергию веры энергия искры божией в человеке соединяется с Лучом Иерархическим. </w:t>
      </w:r>
    </w:p>
    <w:p>
      <w:pPr>
        <w:pStyle w:val="Normal"/>
        <w:rPr/>
      </w:pPr>
      <w:r>
        <w:rPr/>
        <w:t xml:space="preserve">Порожденное духом тайны невидимо творит и незримо служит. Сослужение нам Существами Высшими происходит лишь при напряжении огня веры. И мощь этого напряжения не имеет предела, как и сила любви, которая, переступая порог жертвенности, сама становится высшей огненной защитой духа. </w:t>
      </w:r>
    </w:p>
    <w:p>
      <w:pPr>
        <w:pStyle w:val="Normal"/>
        <w:rPr/>
      </w:pPr>
      <w:r>
        <w:rPr/>
        <w:t>Любящий Господа не нуждается в охранении земном, ибо огонь его сердца не допускает до него темных существ. Чем сильнее любишь Владыку, тем ты сам более становишься Им Самим. Защита Божья — в нашей вере и любви к Нему.</w:t>
      </w:r>
    </w:p>
    <w:p>
      <w:pPr>
        <w:pStyle w:val="Normal"/>
        <w:rPr/>
      </w:pPr>
      <w:r>
        <w:rPr/>
      </w:r>
    </w:p>
    <w:p>
      <w:pPr>
        <w:pStyle w:val="Normal"/>
        <w:rPr/>
      </w:pPr>
      <w:r>
        <w:rPr/>
        <w:t xml:space="preserve">102. Направим мысль на новые построения жизни, дерзнув возмутить первичную субстанцию, чтобы получить химическую реакцию, из которой явится судьбоносное событие. Не может быть так, чтобы человек, устремленный к благомыслию, не получил материализации своих собственных идей, которые созвучат замыслу Небесных Сил. И тогда вся наша деятельность обретает дополнительную энергию и продлевает деяния сердца в Беспредельность, где Луч Иерархический укрепляет и усиливает их. </w:t>
      </w:r>
    </w:p>
    <w:p>
      <w:pPr>
        <w:pStyle w:val="Normal"/>
        <w:rPr/>
      </w:pPr>
      <w:r>
        <w:rPr/>
        <w:t xml:space="preserve">Не правда, что один человек бессилен. История знает множество примеров, когда подвижники своей молитвой достигали мощи, небеса сотрясающей. Но для нас важнее насытить пространство силой благодатной любви, которая становится действенной, потому что не позволяет распространяться в среде своей бациллам тьмы. </w:t>
      </w:r>
    </w:p>
    <w:p>
      <w:pPr>
        <w:pStyle w:val="Normal"/>
        <w:rPr/>
      </w:pPr>
      <w:r>
        <w:rPr/>
        <w:t>Не может быть любовь безответной и бесполезной. Время, потраченное на душевные муки любви, дает духу опыт Великого Божественного Существа. Любовь, рождаясь в нас, привлекает космические аспекты этого высокого чувства. И опыт любви остается навсегда в Чаше как лучшая жемчужина явления светлых сил. Против любви не устоят даже полчища адовы, ибо из чистого огня она соткана.</w:t>
      </w:r>
    </w:p>
    <w:p>
      <w:pPr>
        <w:pStyle w:val="Normal"/>
        <w:rPr/>
      </w:pPr>
      <w:r>
        <w:rPr/>
      </w:r>
    </w:p>
    <w:p>
      <w:pPr>
        <w:pStyle w:val="Normal"/>
        <w:rPr/>
      </w:pPr>
      <w:r>
        <w:rPr/>
        <w:t xml:space="preserve">103. Белая Гора — твердыня, которая высится в нашем сердце. Мощь великого планетного магнита сильнее, чем храмы неохристианства. Главное — сохранить великие арийские святыни, которые нам оставлены древними учителями ведических времен. Главное — пробудить родовую память росичей. </w:t>
      </w:r>
    </w:p>
    <w:p>
      <w:pPr>
        <w:pStyle w:val="Normal"/>
        <w:rPr/>
      </w:pPr>
      <w:r>
        <w:rPr/>
        <w:t xml:space="preserve">В цепочке ДНК, которая явлена как материализация серебряной нити и космических сил в человеке, заложена наша великая мудрость, врученная каждой душе вместе с искрой божией. Искра божия, или священная игла, хранима в сфере нашего сияния, называемой золотым яйцом, как и Солнечная система, отражением которой явлены наша душа и аура. </w:t>
      </w:r>
    </w:p>
    <w:p>
      <w:pPr>
        <w:pStyle w:val="Normal"/>
        <w:rPr/>
      </w:pPr>
      <w:r>
        <w:rPr/>
        <w:t xml:space="preserve">Все великие знания написаны в бесконечном свитке нашего сознания. Пробуждение великой мудрости неминуемо. Каждая душа, дошедшая до срока перехода к Новой Эпохе, открывает мощь своих жизненных сил, радируя их в нарастающее сознание. </w:t>
      </w:r>
    </w:p>
    <w:p>
      <w:pPr>
        <w:pStyle w:val="Normal"/>
        <w:rPr/>
      </w:pPr>
      <w:r>
        <w:rPr/>
        <w:t>Ведаманы, которых именуют ведунами, вспомнят все свои перерождения и накопления Чаши Исканий.</w:t>
      </w:r>
    </w:p>
    <w:p>
      <w:pPr>
        <w:pStyle w:val="Normal"/>
        <w:rPr/>
      </w:pPr>
      <w:r>
        <w:rPr/>
      </w:r>
    </w:p>
    <w:p>
      <w:pPr>
        <w:pStyle w:val="Normal"/>
        <w:rPr/>
      </w:pPr>
      <w:r>
        <w:rPr/>
        <w:t xml:space="preserve">104. Судьба есть накопление неодолимых качеств, которые не могут быть побеждены или исправлены обычными способами будничной кармы. Карма — это действие нашего жизненного потока. Иначе ее можно назвать творящим вихрем судьбы. Но высший аспект последней заключает в себе все лучшие накопления и приношения, которые душа успела собрать во всех своих существованиях — от минерального до ангельского состояния. </w:t>
      </w:r>
    </w:p>
    <w:p>
      <w:pPr>
        <w:pStyle w:val="Normal"/>
        <w:rPr/>
      </w:pPr>
      <w:r>
        <w:rPr/>
        <w:t xml:space="preserve">У каждой стихии — своя карма. Но каждое зерно духа, каким бы оно высоким ни было, проходит через минеральный, растительный и животный миры, прежде чем стать человеком. Это совершается для того, чтобы понять доктрину единства всего живого и неживого, доктрину сострадания и осознать высшую форму божественного эгоизма, в котором зарождаются способности развития высших сил в себе. </w:t>
      </w:r>
    </w:p>
    <w:p>
      <w:pPr>
        <w:pStyle w:val="Normal"/>
        <w:rPr/>
      </w:pPr>
      <w:r>
        <w:rPr/>
        <w:t xml:space="preserve">Судьба на своих крыльях приносит все те драгоценные крупицы мудрости, которые не растворили воды беспамятства при погружении в новые воплощения и при освобождении от оболочек, которые закончили цикл своего существования. </w:t>
      </w:r>
    </w:p>
    <w:p>
      <w:pPr>
        <w:pStyle w:val="Normal"/>
        <w:rPr/>
      </w:pPr>
      <w:r>
        <w:rPr/>
        <w:t xml:space="preserve">То, что кажется невероятным и фантастичным в воображении, принесено свыше. И не нужно обвинять других в том, что их воображение болезненно и воспалено. Реальность всегда фантастичнее земных представлений. </w:t>
      </w:r>
    </w:p>
    <w:p>
      <w:pPr>
        <w:pStyle w:val="Normal"/>
        <w:rPr/>
      </w:pPr>
      <w:r>
        <w:rPr/>
        <w:t xml:space="preserve">Карма мгновений намывает золото вечной жизни. </w:t>
      </w:r>
    </w:p>
    <w:p>
      <w:pPr>
        <w:pStyle w:val="Normal"/>
        <w:rPr/>
      </w:pPr>
      <w:r>
        <w:rPr/>
      </w:r>
    </w:p>
    <w:p>
      <w:pPr>
        <w:pStyle w:val="Normal"/>
        <w:rPr/>
      </w:pPr>
      <w:r>
        <w:rPr/>
        <w:t xml:space="preserve">105. Желание лжеучительствовать — для многих такая сладкая приманка, что люди не могут устоять перед этой возможностью, являя собой опрометчивую поспешность. Школы доморощенных медитаторов — это гнездо, где развоплощенные и неушедшие духи занимаются своей трапезой. Вдохновители создания кормушки для низшего астрала направляют слабые сознания на создание антипирамиды, где энергия уходит в глубь планеты. </w:t>
      </w:r>
    </w:p>
    <w:p>
      <w:pPr>
        <w:pStyle w:val="Normal"/>
        <w:rPr/>
      </w:pPr>
      <w:r>
        <w:rPr/>
        <w:t>Вечера на хуторе Агела вместо гармонизации пространства создают вихри темного толка. Но так и должно быть. Где затевается светлое дело, там и тьма рядится в белое. Но участь Штайнера неминуема для таких объектов. Когда мера отягощена, случается событие.</w:t>
      </w:r>
    </w:p>
    <w:p>
      <w:pPr>
        <w:pStyle w:val="Normal"/>
        <w:rPr/>
      </w:pPr>
      <w:r>
        <w:rPr/>
      </w:r>
    </w:p>
    <w:p>
      <w:pPr>
        <w:pStyle w:val="Normal"/>
        <w:rPr/>
      </w:pPr>
      <w:r>
        <w:rPr/>
        <w:t xml:space="preserve">106. Нарушение гармонии как внутри человека, так и вовне, тем более неприемлемо, что поток солнечной плазмы так активен. Солнечный ветер так мощен и несет такое напряжение всех излучений, что пространство требует только одного — не нарушать его зыбкий покой. </w:t>
      </w:r>
    </w:p>
    <w:p>
      <w:pPr>
        <w:pStyle w:val="Normal"/>
        <w:ind w:right="0" w:firstLine="709"/>
        <w:rPr/>
      </w:pPr>
      <w:r>
        <w:rPr/>
        <w:t xml:space="preserve">К Алтаю нужно относиться не просто уважительно. Нужно вести себя бережно и затаив дыхание, чтобы не нарушить священную мощь стихий, сторожащих тайны его. </w:t>
      </w:r>
    </w:p>
    <w:p>
      <w:pPr>
        <w:pStyle w:val="Normal"/>
        <w:ind w:right="0" w:firstLine="709"/>
        <w:rPr/>
      </w:pPr>
      <w:r>
        <w:rPr/>
        <w:t>Самонадеянность тех, кто стремится утвердить себя за счет Алтая, велика и беспринципна. Возомнив себя знатоками души Алтайских гор и раздавая советы по любому поводу, такие лжеучителя только путаются под ногами эволюционного движения, затевая свою игру на чужом поле. Оскал теневого Тибетца узнаваем. Даже на Алтай протянута рука дугпа. Но это означает, что начатое дело стоит того. И где ростки бурно поднимаются, там и бурьян старается задушить их, превосходя культурную поросль.</w:t>
      </w:r>
    </w:p>
    <w:p>
      <w:pPr>
        <w:pStyle w:val="Normal"/>
        <w:rPr/>
      </w:pPr>
      <w:r>
        <w:rPr/>
      </w:r>
    </w:p>
    <w:p>
      <w:pPr>
        <w:pStyle w:val="Normal"/>
        <w:rPr/>
      </w:pPr>
      <w:r>
        <w:rPr/>
        <w:t xml:space="preserve">107. «Вялое сознание считает общину вредной чепухой». Вялое сознание не признает равноправия духа, пытаясь навязать каждому свое видение мира. </w:t>
      </w:r>
    </w:p>
    <w:p>
      <w:pPr>
        <w:pStyle w:val="Normal"/>
        <w:ind w:right="0" w:firstLine="709"/>
        <w:rPr/>
      </w:pPr>
      <w:r>
        <w:rPr/>
        <w:t>Одержание властью в любых формах достигло невероятных размеров. Количество лжеучителей на квадратный метр Уймонской долины является мировым рекордом.</w:t>
      </w:r>
    </w:p>
    <w:p>
      <w:pPr>
        <w:pStyle w:val="Normal"/>
        <w:rPr/>
      </w:pPr>
      <w:r>
        <w:rPr/>
        <w:t xml:space="preserve">Индия знает наставников, йогов и гуру. Но там эта традиция поддерживается тысячи и тысячи лет. Но Россия после прилива волн безбожия и атеизма ударилась в другую крайность — явления ложной духовности, сектантства разного рода и эпидемии духовного рабства. </w:t>
      </w:r>
    </w:p>
    <w:p>
      <w:pPr>
        <w:pStyle w:val="Normal"/>
        <w:rPr/>
      </w:pPr>
      <w:r>
        <w:rPr/>
        <w:t xml:space="preserve">Интерес к оккультным наукам создает среду шарлатанства в этой области. Хотя волна интереса к тайным наукам вполне закономерна, ибо долгое время информационный голод по этим вопросам не давал людям покоя, но теперь, в период полного разгула и допущения продажи любых изданий — от Живой Этики до учебников по искусству колдовства, — люди теряются, не имея распознавания и не зная, что же им нужно найти в огромных книжных развалах. </w:t>
      </w:r>
    </w:p>
    <w:p>
      <w:pPr>
        <w:pStyle w:val="Normal"/>
        <w:rPr/>
      </w:pPr>
      <w:r>
        <w:rPr/>
        <w:t xml:space="preserve">Воспитание сотрудников не за один год происходит. И основа скрепляющая — это доверие друг к другу и любовь к Иерархии. </w:t>
      </w:r>
    </w:p>
    <w:p>
      <w:pPr>
        <w:pStyle w:val="Normal"/>
        <w:rPr/>
      </w:pPr>
      <w:r>
        <w:rPr/>
        <w:t>Без Ведущего Луча тьма захватит душу, отравляя ее легкостью постижений и возможностью решать судьбы мира во время общих послеобеденных снов, называемых медитациями. Лукавства не отнять у людей.</w:t>
      </w:r>
    </w:p>
    <w:p>
      <w:pPr>
        <w:pStyle w:val="Normal"/>
        <w:rPr/>
      </w:pPr>
      <w:r>
        <w:rPr/>
      </w:r>
    </w:p>
    <w:p>
      <w:pPr>
        <w:pStyle w:val="Normal"/>
        <w:rPr/>
      </w:pPr>
      <w:r>
        <w:rPr/>
        <w:t>108. Не пытайтесь избавляться от дурных привычек путем их изгнания или отказа от них. Их нужно трансформировать: иначе вся жизнь уйдет на грехопадения и раскаяния. Направить энергии, составляющие привычку или порок, в новое русло — значит дать этой силе новую жизнь, новый аспект предназначения. Переключение сознания на новую волну есть наглядная иллюстрация закона сохранения энергии, когда сила никуда не исчезает, но вращается непрестанно в одном круге, постоянно меняя формы.</w:t>
      </w:r>
    </w:p>
    <w:p>
      <w:pPr>
        <w:pStyle w:val="Normal"/>
        <w:rPr/>
      </w:pPr>
      <w:r>
        <w:rPr/>
      </w:r>
    </w:p>
    <w:p>
      <w:pPr>
        <w:pStyle w:val="Normal"/>
        <w:rPr/>
      </w:pPr>
      <w:r>
        <w:rPr/>
        <w:t>109. Рунические знаки древних ариев имеют, помимо чисто начертательных, служащих для фиксации и передачи мыслей, еще шесть значений, самое высшее из которых без</w:t>
      </w:r>
      <w:r>
        <w:rPr>
          <w:i/>
        </w:rPr>
        <w:t>о</w:t>
      </w:r>
      <w:r>
        <w:rPr/>
        <w:t xml:space="preserve">бразное, стоящее выше Миров Абстракции. В тех мирах руны являют собой сущностей, наравне с числами. Их можно призвать для исполнения каких-то высоких действий или исцеления целых регионов от эпидемий. </w:t>
      </w:r>
    </w:p>
    <w:p>
      <w:pPr>
        <w:pStyle w:val="Normal"/>
        <w:rPr/>
      </w:pPr>
      <w:r>
        <w:rPr/>
        <w:t xml:space="preserve">Не раз в истории Арктиды случалось так, что произнесением священных текстов останавливалось действие Мораны и Дух Живы вновь торжествовал. </w:t>
      </w:r>
    </w:p>
    <w:p>
      <w:pPr>
        <w:pStyle w:val="Normal"/>
        <w:rPr/>
      </w:pPr>
      <w:r>
        <w:rPr/>
        <w:t>Охранительные функции рун успешно применяются и сейчас. Стоит только призвать дух знака — и он будет действовать, исполняя свою задачу.</w:t>
      </w:r>
    </w:p>
    <w:p>
      <w:pPr>
        <w:pStyle w:val="Normal"/>
        <w:rPr/>
      </w:pPr>
      <w:r>
        <w:rPr/>
      </w:r>
    </w:p>
    <w:p>
      <w:pPr>
        <w:pStyle w:val="Normal"/>
        <w:rPr/>
      </w:pPr>
      <w:r>
        <w:rPr/>
        <w:t xml:space="preserve">110. Поисками арийских артефактов на Алтае заняты многие разведки мира. Под видом туристов они заняты обследованиями священных мест и созданием карт сокровенных мест, где сила Сердца Земли особенно мощна. </w:t>
      </w:r>
    </w:p>
    <w:p>
      <w:pPr>
        <w:pStyle w:val="Normal"/>
        <w:ind w:right="0" w:firstLine="709"/>
        <w:rPr/>
      </w:pPr>
      <w:r>
        <w:rPr/>
        <w:t xml:space="preserve">Белая Гора есть та Твердыня, которая является святыней для всех религий, традиций и оккультных течений. Рождение человечества на острове Буяне отмечено даже в русских сказках о том, как солдата послали туда, не знаю куда, найти то, не знаю что. И вот как раз последнее оказалось представителем невидимого, или тонкого, человечества, который исполнял все просьбы, материализуя на скатерти-самобранке всевозможные угощения. </w:t>
      </w:r>
    </w:p>
    <w:p>
      <w:pPr>
        <w:pStyle w:val="Normal"/>
        <w:ind w:right="0" w:firstLine="709"/>
        <w:rPr/>
      </w:pPr>
      <w:r>
        <w:rPr/>
        <w:t>Уплотненное человечество перед погружением в плоть имело такие способности — создавать из пространства любые предметы, что долгое время помогало людям, сознательно избравшим путь физического существования. И сейчас, на рубеже времен, будет постепенное перенесение душ в миры уплотненного астрала. Самые совершенные из них и достигшие исчерпания земной кармы легко перейдут в мир иной и останутся там, более не воплощаясь в лунных телах. Эпоха кровавых войн и жертв жестоким лунным богам прекратится раз и навсегда, уступив место почитанию Сурья-Ра во всех Его аспектах.</w:t>
      </w:r>
    </w:p>
    <w:p>
      <w:pPr>
        <w:pStyle w:val="Normal"/>
        <w:rPr/>
      </w:pPr>
      <w:r>
        <w:rPr/>
      </w:r>
    </w:p>
    <w:p>
      <w:pPr>
        <w:pStyle w:val="Normal"/>
        <w:rPr/>
      </w:pPr>
      <w:r>
        <w:rPr/>
        <w:t xml:space="preserve">111. Будем исследовать мир сновидений, ибо в скором времени переселимся туда и там будем жить. А пока он кажется для нас страною грез и игрой воображения. Но сознательное осознание себя в Тонком Мире есть тонкая цепь продвижения мысли по бесконечным дорогам иных существований. </w:t>
      </w:r>
    </w:p>
    <w:p>
      <w:pPr>
        <w:pStyle w:val="Normal"/>
        <w:rPr/>
      </w:pPr>
      <w:r>
        <w:rPr/>
        <w:t xml:space="preserve">Мир мысленных и чувственных отпечатков намного шире, чем мир земной, и намного богаче его. Нектар знаний гораздо плотнее напитал Мир Тонкий. Встреча со всеми своими измышлениями и чувственными порождениями может оказаться такой реальной, что помешает осознанию единой цели, следование к которой не прерывается в цепи миров. </w:t>
      </w:r>
    </w:p>
    <w:p>
      <w:pPr>
        <w:pStyle w:val="Normal"/>
        <w:rPr/>
      </w:pPr>
      <w:r>
        <w:rPr/>
        <w:t xml:space="preserve">Забвение прошлого не есть беспамятство, но временное отстранение сознанием информации, которая всегда хранится в нас и которая в данный момент не востребована. </w:t>
      </w:r>
    </w:p>
    <w:p>
      <w:pPr>
        <w:pStyle w:val="Normal"/>
        <w:rPr/>
      </w:pPr>
      <w:r>
        <w:rPr/>
      </w:r>
    </w:p>
    <w:p>
      <w:pPr>
        <w:pStyle w:val="Normal"/>
        <w:rPr/>
      </w:pPr>
      <w:r>
        <w:rPr/>
        <w:t xml:space="preserve">112. Пусть пустые души тешатся медитациями развлечений. Но мы знаем, как нужно осторожно оперировать напряжением мысленным. Притча о трех Архатах не раз напоминалась. </w:t>
      </w:r>
    </w:p>
    <w:p>
      <w:pPr>
        <w:pStyle w:val="Normal"/>
        <w:rPr/>
      </w:pPr>
      <w:r>
        <w:rPr/>
        <w:t xml:space="preserve">Чистить чистое — значит оставлять червоточины собственных недостатков и болезней. </w:t>
      </w:r>
    </w:p>
    <w:p>
      <w:pPr>
        <w:pStyle w:val="Normal"/>
        <w:rPr/>
      </w:pPr>
      <w:r>
        <w:rPr/>
        <w:t xml:space="preserve">Городские жители гораздо умнее сельчан, но в плане бережливости к творящим духам слабы. В них нет даже намека на их уважение, ибо они изгнали помощников Тонкого Мира из своих каменных джунглей и заселили их своими городскими сущностями, которые являют собой производное от основных проблем. С таким шлейфом разве можно входить в чистый Мир Света? Слон в посудной лавке наносит меньше разрушений, чем такие медитаторы. </w:t>
      </w:r>
    </w:p>
    <w:p>
      <w:pPr>
        <w:pStyle w:val="Normal"/>
        <w:rPr/>
      </w:pPr>
      <w:r>
        <w:rPr/>
        <w:t xml:space="preserve">Пирамида многим не дает покоя, потому что заставляет жить по другим законам, помимо воли самодовольного обывателя. Поэтому в ее адрес и в адрес ее создателей столько темного огня направлено. </w:t>
      </w:r>
    </w:p>
    <w:p>
      <w:pPr>
        <w:pStyle w:val="Normal"/>
        <w:rPr/>
      </w:pPr>
      <w:r>
        <w:rPr/>
        <w:t xml:space="preserve">Используя женскую энергию, легко навредить как пространству, так и отдельным людям. Но под Щитом Преподобного неуязвимы будем. Он Сам и Его ясный Облик стоит на страже Дел Наших. </w:t>
      </w:r>
    </w:p>
    <w:p>
      <w:pPr>
        <w:pStyle w:val="Normal"/>
        <w:rPr/>
      </w:pPr>
      <w:r>
        <w:rPr/>
        <w:t>Нужно верить в то, что вы не покинуты. Любые нападки и атаки тьмы лишь на пользу послужат Нашему Делу. А оно лишь начинает проявлять себя, выявляя те очертания, которые еще укрыты туманом будущего.</w:t>
      </w:r>
    </w:p>
    <w:p>
      <w:pPr>
        <w:pStyle w:val="Normal"/>
        <w:rPr/>
      </w:pPr>
      <w:r>
        <w:rPr/>
      </w:r>
    </w:p>
    <w:p>
      <w:pPr>
        <w:pStyle w:val="Normal"/>
        <w:rPr/>
      </w:pPr>
      <w:r>
        <w:rPr/>
        <w:t xml:space="preserve">113. Пусть Белая Веда укажет путь, ведущий к Белым Богам. На этой тропе нам не отдохнуть, когда воздвигается храм. От тайны малой к тайне большой идет открытие Врат. Издалека прозорливой душой брата увидит брат. Узнает взгляд былого волхва, узнает мудрую речь. Да будет Русь вовеки жива, как веры серебряный меч! Труд души наполняет сердца, труд души для людей. Нам только кажется, что мудрецам легко на стезе своей. </w:t>
      </w:r>
    </w:p>
    <w:p>
      <w:pPr>
        <w:pStyle w:val="Normal"/>
        <w:rPr/>
      </w:pPr>
      <w:r>
        <w:rPr/>
      </w:r>
    </w:p>
    <w:p>
      <w:pPr>
        <w:pStyle w:val="Normal"/>
        <w:rPr/>
      </w:pPr>
      <w:r>
        <w:rPr/>
        <w:t>114. Правь есть звездный закон. От этого произошли «правило» и «править», ибо это правое дело и правый путь, которым идти нам нужно, исследуя истинное православие.</w:t>
      </w:r>
    </w:p>
    <w:p>
      <w:pPr>
        <w:pStyle w:val="Normal"/>
        <w:rPr/>
      </w:pPr>
      <w:r>
        <w:rPr/>
      </w:r>
    </w:p>
    <w:p>
      <w:pPr>
        <w:pStyle w:val="Normal"/>
        <w:rPr/>
      </w:pPr>
      <w:r>
        <w:rPr/>
        <w:t>115. Достигнув определенной высоты, трудно снова начинать жизнь на ступень ниже. Отступления будут повторяться, являя собой выработку сверхусилия в достижении цели. Высочайшее напряжение трансформирует наши недостатки в ток благодати. Земная природа не желает просто так отпускать нас из круга влияния своих законов. Механизмы участия каждого человека в движении энергий продиктованы самой Лилит — матерью лунного человечества. Она до сих пор влияет на тела человеческие и животные. Но в человеке есть совесть, а у животных — чутье и преданность хозяину. Но тяжесть дней так велика, что трудно удержать повод сознания в надлежащем виде.</w:t>
      </w:r>
    </w:p>
    <w:p>
      <w:pPr>
        <w:pStyle w:val="Normal"/>
        <w:rPr/>
      </w:pPr>
      <w:r>
        <w:rPr/>
      </w:r>
    </w:p>
    <w:p>
      <w:pPr>
        <w:pStyle w:val="Normal"/>
        <w:rPr/>
      </w:pPr>
      <w:r>
        <w:rPr/>
        <w:t>116. Катакомбы под Москвой и под московским Кремлем построены теми же строителями и того же возраста, что и египетские подземные города. Это напластование эпох и культур, память о которых стерлась. Но, тем не менее, сохранившиеся артефакты приводят одних ученых в недоумение, а других — в неописуемый восторг и состояние творческой эйфории. То же касается и Киева. Помимо Печерских катакомб, уводящих в эпоху города Колуни, или Голуни, стены которого имели форму девятигранного построения, там еще присутствуют признаки подземного города и тех же чудских дорог, сеть которых покрывала земной шар на большой глубине, чем сокращала расстояние между континентами и городами.</w:t>
      </w:r>
    </w:p>
    <w:p>
      <w:pPr>
        <w:pStyle w:val="Normal"/>
        <w:rPr/>
      </w:pPr>
      <w:r>
        <w:rPr/>
      </w:r>
    </w:p>
    <w:p>
      <w:pPr>
        <w:pStyle w:val="Normal"/>
        <w:rPr/>
      </w:pPr>
      <w:r>
        <w:rPr/>
        <w:t xml:space="preserve">117. Не просто побороть силу наших чувств, хотя нам кажется, что нами побеждены они. На самом деле, не следует их принуждать, но следует указать им иное направление. Реакция чувств на явления космических токов так велика, что их набухание несет в себе силу надземных проявлений. </w:t>
      </w:r>
    </w:p>
    <w:p>
      <w:pPr>
        <w:pStyle w:val="Normal"/>
        <w:rPr/>
      </w:pPr>
      <w:r>
        <w:rPr/>
        <w:t xml:space="preserve">Пусть те, кто пытается принудить вас следовать их советам, поймут одно — дух знает куда больше, чем анемичные дамы со спутанным сознанием, практикующие публичное обсуждение качеств того или иного человека, тем самым возвышая себя над талантами и поклонниками. Такие убогие режиссеры не могут устроить даже свою собственную жизнь. И, тем не менее, лезут в чужую душу под видом оказания помощи. Мир не просто сошел с ума, но в своей властности превзошел все мыслимые и немыслимые границы этических норм. </w:t>
      </w:r>
    </w:p>
    <w:p>
      <w:pPr>
        <w:pStyle w:val="Normal"/>
        <w:rPr/>
      </w:pPr>
      <w:r>
        <w:rPr/>
        <w:t xml:space="preserve">Не удивимся, если все проделки с вызыванием болей и прекращением их в случае обращения к известному лицу окажутся трюками черных магов или, хуже того, актом кармоэнергетического вампиризма. </w:t>
      </w:r>
    </w:p>
    <w:p>
      <w:pPr>
        <w:pStyle w:val="Normal"/>
        <w:rPr/>
      </w:pPr>
      <w:r>
        <w:rPr/>
        <w:t xml:space="preserve">В дебрях современной психологии и генетики произрастают и зреют многие невиданные монстры, о которых до поры до времени никто ничего не знает, как это было с клонированием. Тайна ли это клановая или научный секрет — в данном случае значения не имеет. </w:t>
      </w:r>
    </w:p>
    <w:p>
      <w:pPr>
        <w:pStyle w:val="Normal"/>
        <w:rPr/>
      </w:pPr>
      <w:r>
        <w:rPr/>
        <w:t>Слушай сердце и не отвергай знаки. Преданных друзей береги и умей хранить дружбу.</w:t>
      </w:r>
    </w:p>
    <w:p>
      <w:pPr>
        <w:pStyle w:val="Normal"/>
        <w:rPr/>
      </w:pPr>
      <w:r>
        <w:rPr/>
      </w:r>
    </w:p>
    <w:p>
      <w:pPr>
        <w:pStyle w:val="Normal"/>
        <w:rPr/>
      </w:pPr>
      <w:r>
        <w:rPr/>
        <w:t xml:space="preserve">118. Через испытания проявляем готовность духа. Через испытания исследуем природу своего сознания. </w:t>
      </w:r>
    </w:p>
    <w:p>
      <w:pPr>
        <w:pStyle w:val="Normal"/>
        <w:rPr/>
      </w:pPr>
      <w:r>
        <w:rPr/>
        <w:t xml:space="preserve">Искушения — энергия, направленная несанкционированно к самому активному центру человека. Воздерживаясь от низшего применения этой силы, переводишь ее в разряд утончения. Но если воздержание от чего-либо вызывает лишь гнев, злобу и другие негативные чувства, то лучше не практиковать его, чем наполнять пространство ядом. Являя собой меру гармонии, не нужно вредить ни себе, ни миру. </w:t>
      </w:r>
    </w:p>
    <w:p>
      <w:pPr>
        <w:pStyle w:val="Normal"/>
        <w:rPr/>
      </w:pPr>
      <w:r>
        <w:rPr/>
        <w:t>Согласие — вещь трудная. Но все войны заканчиваются миром, как вражда — примирением. Часто все эти моменты вызываются такими ничтожными причинами, что диву даешься, насколько невежественны люди, цепляющиеся за землю как опору существования. Но тот, кто говорит, что это наша земля, с нею и пребудет. Мать Земля успокоит ненавистников и примет их в свои объятья. Не мстим, но знаем закон воздаяния, который очень быстро исполняется, возвращая каждому то, что он послал в пространство. Не нужно быть пророком, чтобы предугадать итог жизни низких людей.</w:t>
      </w:r>
    </w:p>
    <w:p>
      <w:pPr>
        <w:pStyle w:val="Normal"/>
        <w:rPr/>
      </w:pPr>
      <w:r>
        <w:rPr/>
      </w:r>
    </w:p>
    <w:p>
      <w:pPr>
        <w:pStyle w:val="Normal"/>
        <w:rPr/>
      </w:pPr>
      <w:r>
        <w:rPr/>
        <w:t xml:space="preserve">119. Часто показываем природу греха, чтобы научиться неосуждению. Мистерия Блага есть непрерывный полет сердца устремленного. Но постигший погружение в болото порочных страстей знает, как нужно плыть по чистой стремительной воде, когда человек выбрался из болота. Сострадание воспитывается лишь тогда, когда полностью изучил состояние греховности — хотя такого понятия в природе нет. </w:t>
      </w:r>
    </w:p>
    <w:p>
      <w:pPr>
        <w:pStyle w:val="Normal"/>
        <w:rPr/>
      </w:pPr>
      <w:r>
        <w:rPr/>
        <w:t xml:space="preserve">Если человек начинает страдать от пагубной привычки, он ее обязательно оставит, если это угрожает ему смертью. Редкие безумцы соглашаются продолжать курить, принимать алкоголь и наркотики, если знают, что по этой причине покинут свой физический носитель. </w:t>
      </w:r>
    </w:p>
    <w:p>
      <w:pPr>
        <w:pStyle w:val="Normal"/>
        <w:rPr/>
      </w:pPr>
      <w:r>
        <w:rPr/>
        <w:t>Святость — редкий цветок человеческой цивилизации. Но Великие Учителя все же знают, что рано или поздно все достигнут своей неугасимой светоносности, для того чтобы перейти с этой планеты в иную сферу существования. И любая грязь смоется с души нашей под натиском чистого огня преображения.</w:t>
      </w:r>
    </w:p>
    <w:p>
      <w:pPr>
        <w:pStyle w:val="Normal"/>
        <w:rPr/>
      </w:pPr>
      <w:r>
        <w:rPr/>
      </w:r>
    </w:p>
    <w:p>
      <w:pPr>
        <w:pStyle w:val="Normal"/>
        <w:rPr/>
      </w:pPr>
      <w:r>
        <w:rPr/>
        <w:t xml:space="preserve">120. Облекись в кольчугу Рода, как явленный Владыка завещал. </w:t>
      </w:r>
    </w:p>
    <w:p>
      <w:pPr>
        <w:pStyle w:val="Normal"/>
        <w:rPr/>
      </w:pPr>
      <w:r>
        <w:rPr/>
        <w:t xml:space="preserve">Я тайну силы несу вам, словно чашу причастия. Я дарую вам счастье вечного пути. Умножая силы ваши, не упрекаю за проступки, ибо действия сердца превысили тяжесть грехов. Сделано больше, чем задумано. Опережение есть не спешка, но желание сделать явление духа ярким. </w:t>
      </w:r>
    </w:p>
    <w:p>
      <w:pPr>
        <w:pStyle w:val="Normal"/>
        <w:rPr/>
      </w:pPr>
      <w:r>
        <w:rPr/>
        <w:t>Обруч разорвется неожиданно. Черные стрелы назад пошлем. Врагам легко соединиться в ненависти. Зеркало установлю, чтобы отразить воздействие. Тьма сторожит каждый шаг. Но свету сердце открыто. Зачем толковать о переходе, если нужно продолжить дело очищения?</w:t>
      </w:r>
    </w:p>
    <w:p>
      <w:pPr>
        <w:pStyle w:val="Normal"/>
        <w:rPr/>
      </w:pPr>
      <w:r>
        <w:rPr/>
      </w:r>
    </w:p>
    <w:p>
      <w:pPr>
        <w:pStyle w:val="Normal"/>
        <w:rPr/>
      </w:pPr>
      <w:r>
        <w:rPr/>
        <w:t xml:space="preserve">121. Подвергаясь нападкам, вырабатываем опыт одоления препятствий. Но гонимые редко становятся гонителями. И мстить они не станут. Месть вызывает со дна сознания всю муть невежества. </w:t>
      </w:r>
    </w:p>
    <w:p>
      <w:pPr>
        <w:pStyle w:val="Normal"/>
        <w:rPr/>
      </w:pPr>
      <w:r>
        <w:rPr/>
        <w:t xml:space="preserve">Большинство людей молятся не Богу, а своим представлениям о Нем, чтобы Высший служил у них на побегушках и исполнял их капризы. Разве возможно найти большее кощунство, чем такое понимание о наших Хранителях и Наставниках? </w:t>
      </w:r>
    </w:p>
    <w:p>
      <w:pPr>
        <w:pStyle w:val="Normal"/>
        <w:rPr/>
      </w:pPr>
      <w:r>
        <w:rPr/>
        <w:t>Усиление мысли совсем не означает ее одухотворение и облагораживание. Сила мысли растет пропорционально активности Солнца. Поэтому столько черных стрел нацелено на Дело Наше. Нужно качество защиты усиливать, ибо бой не кончается. И в этом смысле даже волхвы и брамины являют способности кшатриев. Недаром в древности воины считались высшей кастой, потому что обладали психотехнической и магической подготовкой, не говоря уже о жреческих дисциплинах.</w:t>
      </w:r>
    </w:p>
    <w:p>
      <w:pPr>
        <w:pStyle w:val="Normal"/>
        <w:rPr/>
      </w:pPr>
      <w:r>
        <w:rPr/>
      </w:r>
    </w:p>
    <w:p>
      <w:pPr>
        <w:pStyle w:val="Normal"/>
        <w:rPr/>
      </w:pPr>
      <w:r>
        <w:rPr/>
        <w:t>12</w:t>
      </w:r>
      <w:r>
        <w:rPr>
          <w:lang w:val="en-US"/>
        </w:rPr>
        <w:t>2</w:t>
      </w:r>
      <w:r>
        <w:rPr/>
        <w:t xml:space="preserve">. Трепет слов сердца пробуждает. Предаемся вечному пути преображения. И кто противиться будет лучшей своей судьбе? Только безумец. </w:t>
      </w:r>
    </w:p>
    <w:p>
      <w:pPr>
        <w:pStyle w:val="Normal"/>
        <w:rPr/>
      </w:pPr>
      <w:r>
        <w:rPr/>
        <w:t xml:space="preserve">Дела продвинутся неожиданно. Нужно усвоить необходимое для вас. Знать о трудностях лучше, чем попадать в капкан неожиданности. Умейте ждать, не ведая нетерпения. Притча о Великом Промедлителе указывалась в священной «Махабхарате». </w:t>
      </w:r>
    </w:p>
    <w:p>
      <w:pPr>
        <w:pStyle w:val="Normal"/>
        <w:rPr/>
      </w:pPr>
      <w:r>
        <w:rPr/>
        <w:t xml:space="preserve">Карма вступает в фазу ответственности. За каждым действием стоит причина будущих жизней. Благая Весть сложит свою судьбу. А дурное деяние — свою. Исчерпание непримиримой ненависти может происходить не так быстро. Рожденное на пустом месте перерастает во вражду на всю жизнь. Но шлейф древних переживаний наблюдается невооруженным глазом. Тайна древних поверий, проклятий и благословений взывает к завершению судеб. </w:t>
      </w:r>
    </w:p>
    <w:p>
      <w:pPr>
        <w:pStyle w:val="Normal"/>
        <w:rPr/>
      </w:pPr>
      <w:r>
        <w:rPr/>
      </w:r>
    </w:p>
    <w:p>
      <w:pPr>
        <w:pStyle w:val="Normal"/>
        <w:rPr/>
      </w:pPr>
      <w:r>
        <w:rPr/>
        <w:t>12</w:t>
      </w:r>
      <w:r>
        <w:rPr>
          <w:lang w:val="en-US"/>
        </w:rPr>
        <w:t>3</w:t>
      </w:r>
      <w:r>
        <w:rPr/>
        <w:t>. Учитесь тайны хранить. Преждевременное оповещение планов хуже предательства. Нужно научиться не выдавать сокровенное. Рождение нового всегда отмечается непроницаемостью совершаемого. Много тех, кто ради красного словца готов выдать любую секретную информацию. Если у слов есть тенденция к сокращению, как это уже происходит в интернете, то в деле раскрытия тайн люди наоборот стараются разразиться обильными словоизвержениями. Залог успеха любых построений — в умении молчать до времени. Не стремитесь в запале чувств сказать что-то такое, что сразит собеседника. Лучше промолчите.</w:t>
      </w:r>
    </w:p>
    <w:p>
      <w:pPr>
        <w:pStyle w:val="Normal"/>
        <w:rPr/>
      </w:pPr>
      <w:r>
        <w:rPr/>
      </w:r>
    </w:p>
    <w:p>
      <w:pPr>
        <w:pStyle w:val="Normal"/>
        <w:rPr/>
      </w:pPr>
      <w:r>
        <w:rPr/>
        <w:t xml:space="preserve">124. Изломы духа особенно наблюдаются в сновидениях. Что-то сияет сверху, что-то поднимается из трещин самого дна древней памяти. Но обозревать всю картину жизней дано только Архату. </w:t>
      </w:r>
    </w:p>
    <w:p>
      <w:pPr>
        <w:pStyle w:val="Normal"/>
        <w:rPr/>
      </w:pPr>
      <w:r>
        <w:rPr/>
        <w:t xml:space="preserve">Каждое вожделение отбрасывает нас на много жизней назад. Но оно же являет картину мощных невостребованных сил человеческого космоса. </w:t>
      </w:r>
    </w:p>
    <w:p>
      <w:pPr>
        <w:pStyle w:val="Normal"/>
        <w:rPr/>
      </w:pPr>
      <w:r>
        <w:rPr/>
        <w:t xml:space="preserve">Умейте окружить себя вуалью защиты от врагов. Это не просто пратьяхара, схожая с действиями страуса, когда он прячет голову в песок, но создание защитных вихрей вокруг ауры. Луч Гуру дает покрытие верхней брони. Но лишь памятование о Нем делает силу доспеха непобедимой. </w:t>
      </w:r>
    </w:p>
    <w:p>
      <w:pPr>
        <w:pStyle w:val="Normal"/>
        <w:rPr/>
      </w:pPr>
      <w:r>
        <w:rPr/>
        <w:t xml:space="preserve">Без щита и зерцал, без шлема, лат и копья никто не выходит на битву. Это равносильно самоубийству. Но каждое кольцо кольчуги есть проекция защитных астральных вихрей. </w:t>
      </w:r>
    </w:p>
    <w:p>
      <w:pPr>
        <w:pStyle w:val="Normal"/>
        <w:rPr/>
      </w:pPr>
      <w:r>
        <w:rPr/>
      </w:r>
    </w:p>
    <w:p>
      <w:pPr>
        <w:pStyle w:val="Normal"/>
        <w:rPr/>
      </w:pPr>
      <w:r>
        <w:rPr/>
        <w:t xml:space="preserve">125. Нужно среди тьмы явить бодрствование. Нужно указать сознанию на явление мужества. Нужно угрозы превратить в стены неприступные защиты. </w:t>
      </w:r>
    </w:p>
    <w:p>
      <w:pPr>
        <w:pStyle w:val="Normal"/>
        <w:rPr/>
      </w:pPr>
      <w:r>
        <w:rPr/>
        <w:t xml:space="preserve">Явление суеты — не для ясного ума. Пусть устоятся традиции общины и дисциплина станет основой. </w:t>
      </w:r>
    </w:p>
    <w:p>
      <w:pPr>
        <w:pStyle w:val="Normal"/>
        <w:rPr/>
      </w:pPr>
      <w:r>
        <w:rPr/>
      </w:r>
    </w:p>
    <w:p>
      <w:pPr>
        <w:pStyle w:val="Normal"/>
        <w:rPr/>
      </w:pPr>
      <w:r>
        <w:rPr/>
        <w:t xml:space="preserve">126. Любая собственность дня или мысль о присвоении есть пылинка на белой одежде. Умейте избавлять себя от чужих мыслей, особенно, если они внушены и требуют беспрекословного подчинения их воле. Непривязанность к вещам не отменяет ответственности и заботы о них. </w:t>
      </w:r>
    </w:p>
    <w:p>
      <w:pPr>
        <w:pStyle w:val="Normal"/>
        <w:rPr/>
      </w:pPr>
      <w:r>
        <w:rPr/>
        <w:t xml:space="preserve">Попавшие в поле зрения люди суждены, если не являют откровенной вражды и не мешают вам идти. Особенно опасайтесь тех, кто постоянно устраивает разборки, настроенный предвзято и негативно в сторону собеседника, но не видящий в себе никаких недостатков. Они произвели себя в посвященные собственного невежества. Остается лишь жалость, глядя на их убогое существование, ибо пытаются стать ловцами душ, но своею не управляют. Не отказавшись от самой малой дурной привычки, разве можно посоветовать или научить этому другого человека? Древний труизм: «Врач, исцели себя сам!» — весьма насущен в пространстве нашей современной мысли. </w:t>
      </w:r>
    </w:p>
    <w:p>
      <w:pPr>
        <w:pStyle w:val="Normal"/>
        <w:rPr/>
      </w:pPr>
      <w:r>
        <w:rPr/>
        <w:t xml:space="preserve">Мистерия Блага не может обойтись без умения смотреть на себя словно в первый раз. Свежий взгляд позволяет видеть наросты предрассудков и грязь закостеневшего невежества. </w:t>
      </w:r>
    </w:p>
    <w:p>
      <w:pPr>
        <w:pStyle w:val="Normal"/>
        <w:rPr/>
      </w:pPr>
      <w:r>
        <w:rPr/>
        <w:t>Обучая других добру, помни, что и сам еще раз повторяешь урок блага.</w:t>
      </w:r>
    </w:p>
    <w:p>
      <w:pPr>
        <w:pStyle w:val="Normal"/>
        <w:rPr/>
      </w:pPr>
      <w:r>
        <w:rPr/>
      </w:r>
    </w:p>
    <w:p>
      <w:pPr>
        <w:pStyle w:val="Normal"/>
        <w:rPr/>
      </w:pPr>
      <w:r>
        <w:rPr/>
        <w:t xml:space="preserve">127. Благо можно привлечь, как и любовь, развив в сердце своем вместилище для него. Как тонкий провод, подключаясь к электростанции, проводит ток большой силы, так и сердца наши лишь передаточное звено Великой Любви Космической. </w:t>
      </w:r>
    </w:p>
    <w:p>
      <w:pPr>
        <w:pStyle w:val="Normal"/>
        <w:rPr/>
      </w:pPr>
      <w:r>
        <w:rPr/>
        <w:t xml:space="preserve">Человек лишь открывает Солнцу очи своего сердца. А поток льется сам, передавая все влияния и мыслеформы космоса. Сила магнита созвучия проникает в глубину сознания, зачиная новые построения и засевая поля, где из нового посева рождается сад будущего. </w:t>
      </w:r>
    </w:p>
    <w:p>
      <w:pPr>
        <w:pStyle w:val="Normal"/>
        <w:rPr/>
      </w:pPr>
      <w:r>
        <w:rPr/>
        <w:t>Проводники Мистерии Блага — Наши помощники. Но не нужно преувеличивать роль каждой души, впадая в мифотворчество. Не может провод толщиной с паутинку пропустить через себя ток необычайной мощности. Световой Луч лишь дозированно принимают сердца человеческие: иначе превратятся они в уголь и пепел.</w:t>
      </w:r>
    </w:p>
    <w:p>
      <w:pPr>
        <w:pStyle w:val="Normal"/>
        <w:rPr/>
      </w:pPr>
      <w:r>
        <w:rPr/>
      </w:r>
    </w:p>
    <w:p>
      <w:pPr>
        <w:pStyle w:val="Normal"/>
        <w:rPr/>
      </w:pPr>
      <w:r>
        <w:rPr/>
        <w:t xml:space="preserve">128. Многолюдье не всегда являет согласие. Вечевой принцип: кто громче кричит, тот и победил, — не отражает общественного мнения, но только веления тех, кто любыми способами спешит доказать свою правоту и навязать другим свои воззрения. Армейская дисциплина уравнивает всех. И ее указу подчиняются все. Иначе бы само войско не могло действовать согласованно. </w:t>
      </w:r>
    </w:p>
    <w:p>
      <w:pPr>
        <w:pStyle w:val="Normal"/>
        <w:rPr/>
      </w:pPr>
      <w:r>
        <w:rPr/>
        <w:t xml:space="preserve">Многолюдье предполагает разность мнений. Но устремления духа соединяют несоединимое. </w:t>
      </w:r>
    </w:p>
    <w:p>
      <w:pPr>
        <w:pStyle w:val="Normal"/>
        <w:rPr/>
      </w:pPr>
      <w:r>
        <w:rPr/>
        <w:t xml:space="preserve">Множество представляет собой любопытствующих от скуки и жаждущих острых ощущений. И лишь мизерное количество из них живо интересуется завоеваниями Живой Этики. Для других достаточно присутствия знаменитого человека, чтобы их самолюбие было удовлетворено. Но мы не свадебные генералы, чтобы украшать вакханалии и пьяные оргии. Нужно достоинство времени ценить. И лучше отдать его творчеству и беседам сокровенным. </w:t>
      </w:r>
    </w:p>
    <w:p>
      <w:pPr>
        <w:pStyle w:val="Normal"/>
        <w:rPr/>
      </w:pPr>
      <w:r>
        <w:rPr/>
      </w:r>
    </w:p>
    <w:p>
      <w:pPr>
        <w:pStyle w:val="Normal"/>
        <w:rPr/>
      </w:pPr>
      <w:r>
        <w:rPr/>
        <w:t xml:space="preserve">129. Трудно заслужить благодарность людей. Трудно заслужить признание мира. </w:t>
      </w:r>
    </w:p>
    <w:p>
      <w:pPr>
        <w:pStyle w:val="Normal"/>
        <w:ind w:right="0" w:firstLine="709"/>
        <w:rPr/>
      </w:pPr>
      <w:r>
        <w:rPr/>
        <w:t xml:space="preserve">Россию не желают признать как водительницу мира и место, где зародились истоки белой расы. Для Европы такое положение вещей вовсе ни к чему. Это подтачивает снобизм некоторых государств Европы, расположенных на месте славянских святынь. </w:t>
      </w:r>
    </w:p>
    <w:p>
      <w:pPr>
        <w:pStyle w:val="Normal"/>
        <w:ind w:right="0" w:firstLine="709"/>
        <w:rPr/>
      </w:pPr>
      <w:r>
        <w:rPr/>
        <w:t>Практически все города Европы были основаны и построены протоарийцами. В те времена, когда правила Атлантида, большую часть населения которой составляли белые люди, Европа и Азия были не менее могущественным единым государством, существующим в содружестве не один миллион лет. Это была Великая Бхарата, или Братство Народов, имеющее единую религиозную и языковую основу. Великая кшатрийская власть, соединившая в себе духовное и военное начала, имела крепкую основу.</w:t>
      </w:r>
    </w:p>
    <w:p>
      <w:pPr>
        <w:pStyle w:val="Normal"/>
        <w:rPr/>
      </w:pPr>
      <w:r>
        <w:rPr/>
      </w:r>
    </w:p>
    <w:p>
      <w:pPr>
        <w:pStyle w:val="Normal"/>
        <w:rPr/>
      </w:pPr>
      <w:r>
        <w:rPr/>
        <w:t>130. Великая Весть приходит нежданно — и дух возгорается, вдохновляясь. Архангел, святой красотой осиянный, рождает пророка цветущую завязь. Вам долго идти, не смирив напряженья. Мощь мысли несет, пролагая путь к цели. Стремимся вперед, продолжая движенье. Стремимся туда, куда не успели.</w:t>
      </w:r>
    </w:p>
    <w:p>
      <w:pPr>
        <w:pStyle w:val="Normal"/>
        <w:rPr/>
      </w:pPr>
      <w:r>
        <w:rPr/>
      </w:r>
    </w:p>
    <w:p>
      <w:pPr>
        <w:pStyle w:val="Normal"/>
        <w:rPr/>
      </w:pPr>
      <w:r>
        <w:rPr/>
        <w:t xml:space="preserve">131. Потребительское отношение к истине недопустимо. По человеческой привычке люди любят пустословить, возвышая свои достоинства и принижая качества других душ. Но общая тенденция к пользе и благу весьма очевидна в человечестве, наравне с желанием другой половины стяжать богатство и жить, ни в чем себе не отказывая. </w:t>
      </w:r>
    </w:p>
    <w:p>
      <w:pPr>
        <w:pStyle w:val="Normal"/>
        <w:rPr/>
      </w:pPr>
      <w:r>
        <w:rPr/>
        <w:t>Цены на золото указывают на конец времен, который неминуемо придет. Двадцать четыре минуты понадобится, для того чтобы планета перешла в иную фазу существования. Но ждать этого периода нужно будет еще значительное время.</w:t>
      </w:r>
    </w:p>
    <w:p>
      <w:pPr>
        <w:pStyle w:val="Normal"/>
        <w:rPr/>
      </w:pPr>
      <w:r>
        <w:rPr/>
      </w:r>
    </w:p>
    <w:p>
      <w:pPr>
        <w:pStyle w:val="Normal"/>
        <w:rPr/>
      </w:pPr>
      <w:r>
        <w:rPr/>
        <w:t xml:space="preserve">132. Разве дрожащий сможет взойти на Гору Закона? И Камень может ли прийти к недостойному? Даже незначительное устремление создает великие следствия. Но что можно сказать о самозабвенной устремленности? Тогда крылья духа освобождаются, и он парит свободно. </w:t>
      </w:r>
    </w:p>
    <w:p>
      <w:pPr>
        <w:pStyle w:val="Normal"/>
        <w:rPr/>
      </w:pPr>
      <w:r>
        <w:rPr/>
        <w:t>Снобизм осуждаем. Но гордость Царя Духа поощряема: иначе от малодушия можно задохнуться. Управление толпами так слабо сочетается с духовной властью, что люди, совмещающие одно с другим, весьма редки.</w:t>
      </w:r>
    </w:p>
    <w:p>
      <w:pPr>
        <w:pStyle w:val="Normal"/>
        <w:rPr/>
      </w:pPr>
      <w:r>
        <w:rPr/>
      </w:r>
    </w:p>
    <w:p>
      <w:pPr>
        <w:pStyle w:val="Normal"/>
        <w:rPr/>
      </w:pPr>
      <w:r>
        <w:rPr/>
        <w:t xml:space="preserve">133. Судьбу изменить можно только благим действием. Карма — это роса Времени, а судьба — океан Вечности. Жизни вносят чистоту или легкую муть в вечный круговорот судеб. Одни кармы мы исчерпываем, а другие следуют за нами, как тень — за человеком. Достойные люди накапливают такой багаж благодати, что даже боги завидуют им. </w:t>
      </w:r>
    </w:p>
    <w:p>
      <w:pPr>
        <w:pStyle w:val="Normal"/>
        <w:rPr/>
      </w:pPr>
      <w:r>
        <w:rPr/>
        <w:t xml:space="preserve">Ведические времена были полны примеров священных подвигов, за которые были дарованы мудрецам великие сиддхи самых разных качеств и форм. Но качество доброго сердца и сострадания — самый ценный и неисчерпаемый дар подвижникам. Его трудно накопить. И с каждой мыслью сострадания оно накапливается и усиливается, являя новые формы блага в этом мире. </w:t>
      </w:r>
    </w:p>
    <w:p>
      <w:pPr>
        <w:pStyle w:val="Normal"/>
        <w:rPr/>
      </w:pPr>
      <w:r>
        <w:rPr/>
        <w:t xml:space="preserve">Сострадание не просто жалость, но действенная любовь, насыщающая пространство, которая хотя и медленно, но поворачивает штурвал человеческой воли, направляя ее на божественный курс изменения сознания. </w:t>
      </w:r>
    </w:p>
    <w:p>
      <w:pPr>
        <w:pStyle w:val="Normal"/>
        <w:rPr/>
      </w:pPr>
      <w:r>
        <w:rPr/>
        <w:t>Куем клинок судьбы, чтобы не страшно было пробираться через дебри человеческого тамаса. Если в обычном лесу ночь являет устрашающие образы, вызывающие страх, то подземелья астрала полны множества невидимых насекомых, готовых укусить или высосать кровь духа.</w:t>
      </w:r>
    </w:p>
    <w:p>
      <w:pPr>
        <w:pStyle w:val="Normal"/>
        <w:rPr/>
      </w:pPr>
      <w:r>
        <w:rPr/>
      </w:r>
    </w:p>
    <w:p>
      <w:pPr>
        <w:pStyle w:val="Normal"/>
        <w:rPr/>
      </w:pPr>
      <w:r>
        <w:rPr/>
        <w:t>13</w:t>
      </w:r>
      <w:r>
        <w:rPr>
          <w:lang w:val="en-US"/>
        </w:rPr>
        <w:t>4</w:t>
      </w:r>
      <w:r>
        <w:rPr/>
        <w:t xml:space="preserve">. Пусть кармы свертывается свиток. За каждый знак будем держать ответ. Но при вынесении решения последнее слово будет за нашей совестью. Высший суд не обойдется без свидетельств нашей сокровенной сути. </w:t>
      </w:r>
    </w:p>
    <w:p>
      <w:pPr>
        <w:pStyle w:val="Normal"/>
        <w:rPr/>
      </w:pPr>
      <w:r>
        <w:rPr/>
        <w:t xml:space="preserve">Являем защиту тем, кто стремится к преображению. Избыточную энергию направляем в Сердце Учителя. Если нет этого действа, то теневая сторона забирает силы. </w:t>
      </w:r>
    </w:p>
    <w:p>
      <w:pPr>
        <w:pStyle w:val="Normal"/>
        <w:rPr/>
      </w:pPr>
      <w:r>
        <w:rPr/>
      </w:r>
    </w:p>
    <w:p>
      <w:pPr>
        <w:pStyle w:val="Normal"/>
        <w:rPr/>
      </w:pPr>
      <w:r>
        <w:rPr/>
        <w:t xml:space="preserve">135. После посещения Белой Горы люди становятся другими. Богиня Умай срывает с людей маски и обнажает всю суть человеческой души, как бы искусно ни удавалось маскировать многие ее изъяны косметикой хороших манер или притворным добродушием. </w:t>
      </w:r>
    </w:p>
    <w:p>
      <w:pPr>
        <w:pStyle w:val="Normal"/>
        <w:rPr/>
      </w:pPr>
      <w:r>
        <w:rPr/>
        <w:t xml:space="preserve">Белая Гора, Священная Матерь Гор Алтайских, являет собой основание серебряного дворца Великого Владыки Неба и Великой Белой Матери, чьи Голоса слышат души у подножия Твердыни, у самой белой воды Ак-Кемского озера. </w:t>
      </w:r>
    </w:p>
    <w:p>
      <w:pPr>
        <w:pStyle w:val="Normal"/>
        <w:rPr/>
      </w:pPr>
      <w:r>
        <w:rPr/>
        <w:t xml:space="preserve">Птица встрепенется и вспорхнет, ветер принесет едва слышимый, тонкий аромат, или где-то в тишине звонко растечется дальний колокольный звон, умноженный эхом многочисленных ущелий. Знак благоволения будет узнаваем даже в мерцании ранней звезды и тихом всплеске бегущей воды. </w:t>
      </w:r>
    </w:p>
    <w:p>
      <w:pPr>
        <w:pStyle w:val="Normal"/>
        <w:rPr/>
      </w:pPr>
      <w:r>
        <w:rPr/>
        <w:t xml:space="preserve">Робкая лампада в часовне, построенной в память всех погибших, будет светить неугасимо в синих ночах Вечности. </w:t>
      </w:r>
    </w:p>
    <w:p>
      <w:pPr>
        <w:pStyle w:val="Normal"/>
        <w:rPr/>
      </w:pPr>
      <w:r>
        <w:rPr/>
        <w:t xml:space="preserve">Белая Гора определит каждому место около себя, указав камень для моления или пропев на ухо тонкую мелодию звезд, которую нужно превратить в слова или земную песню. </w:t>
      </w:r>
    </w:p>
    <w:p>
      <w:pPr>
        <w:pStyle w:val="Normal"/>
        <w:rPr/>
      </w:pPr>
      <w:r>
        <w:rPr/>
        <w:t xml:space="preserve">Святость Белой Горы высока, если ночами Сияющая Белая Госпожа выходит из заточения своей каменной плоти, чтобы явить Лик Свой верным и преданным людям, чьи сердца любят Ее как мать или возлюбленную, живую и чистую. </w:t>
      </w:r>
    </w:p>
    <w:p>
      <w:pPr>
        <w:pStyle w:val="Normal"/>
        <w:rPr/>
      </w:pPr>
      <w:r>
        <w:rPr/>
        <w:t xml:space="preserve">Белуха рада тем людям, которые приходит на свидание с ней с открытым сердцем, доверяясь ее власти, как ребенок — матери. Примет, охранит и поможет понять себя, сметая пыль ложных представлений, чуждых духу привычек и ложных проблем. </w:t>
      </w:r>
    </w:p>
    <w:p>
      <w:pPr>
        <w:pStyle w:val="Style14"/>
        <w:tabs>
          <w:tab w:val="clear" w:pos="708"/>
          <w:tab w:val="left" w:pos="7938" w:leader="none"/>
        </w:tabs>
        <w:ind w:firstLine="709"/>
        <w:jc w:val="both"/>
        <w:rPr>
          <w:rFonts w:ascii="Times New Roman" w:hAnsi="Times New Roman" w:cs="Times New Roman"/>
          <w:sz w:val="24"/>
          <w:szCs w:val="24"/>
        </w:rPr>
      </w:pPr>
      <w:r>
        <w:rPr>
          <w:rFonts w:cs="Times New Roman" w:ascii="Times New Roman" w:hAnsi="Times New Roman"/>
          <w:sz w:val="24"/>
          <w:szCs w:val="24"/>
        </w:rPr>
        <w:t>Любимой Тайной нашей жизни назову Великую и устремлюсь к Ее Существу Света!</w:t>
      </w:r>
    </w:p>
    <w:p>
      <w:pPr>
        <w:pStyle w:val="Normal"/>
        <w:rPr>
          <w:rFonts w:ascii="Times New Roman" w:hAnsi="Times New Roman" w:cs="Times New Roman"/>
          <w:sz w:val="24"/>
          <w:szCs w:val="24"/>
        </w:rPr>
      </w:pPr>
      <w:r>
        <w:rPr>
          <w:rFonts w:cs="Times New Roman"/>
          <w:sz w:val="24"/>
          <w:szCs w:val="24"/>
        </w:rPr>
      </w:r>
    </w:p>
    <w:p>
      <w:pPr>
        <w:pStyle w:val="Normal"/>
        <w:rPr/>
      </w:pPr>
      <w:r>
        <w:rPr/>
        <w:t>13</w:t>
      </w:r>
      <w:r>
        <w:rPr>
          <w:lang w:val="en-US"/>
        </w:rPr>
        <w:t>6</w:t>
      </w:r>
      <w:r>
        <w:rPr/>
        <w:t xml:space="preserve">. Страх пути — обычное дело. В предощущении жизни всегда происходят срывы сознания и трепет перед будущим. Но прежде чем отправляешься куда-нибудь, нужно знать свои возможности, духовные и материальные. Но дух всегда оживает в пути. Он знает, что в трудностях закаляется природа божественная. Ведь одоление препятствий формирует сопротивление внешним воздействиям. </w:t>
      </w:r>
    </w:p>
    <w:p>
      <w:pPr>
        <w:pStyle w:val="Normal"/>
        <w:rPr/>
      </w:pPr>
      <w:r>
        <w:rPr/>
        <w:t xml:space="preserve">Главное — донести в сердце цель через лабиринт многих перерождений. Она не погаснет, сияя в глубине души сияющим храмом искры духа. </w:t>
      </w:r>
    </w:p>
    <w:p>
      <w:pPr>
        <w:pStyle w:val="Normal"/>
        <w:rPr/>
      </w:pPr>
      <w:r>
        <w:rPr/>
        <w:t xml:space="preserve">Не страшась жизни, ступайте. И ваше доверие к ней не обманет ваше предчувствие. </w:t>
      </w:r>
    </w:p>
    <w:p>
      <w:pPr>
        <w:pStyle w:val="Normal"/>
        <w:rPr/>
      </w:pPr>
      <w:r>
        <w:rPr/>
      </w:r>
    </w:p>
    <w:p>
      <w:pPr>
        <w:pStyle w:val="Normal"/>
        <w:rPr/>
      </w:pPr>
      <w:r>
        <w:rPr/>
        <w:t xml:space="preserve">137. Грешник с покаянием ближе Высшим Силам, чем мнящий себя в гордыне праведником. Святость и скромность идут рядом, бок о бок. Если же вознамеришься возвысить себя, то ровно настолько убудет в тебе праведность. </w:t>
      </w:r>
    </w:p>
    <w:p>
      <w:pPr>
        <w:pStyle w:val="Normal"/>
        <w:rPr/>
      </w:pPr>
      <w:r>
        <w:rPr/>
        <w:t xml:space="preserve">Чудо преображения в человеческом теле тем и необычно, что все законы земного существования начинают воздействовать на того, кто стремится вырваться за пределы их влияния. Огонь, возгораясь, не оставляет тени. Так же и святой, сжигая все следы своего присутствия в мире, при постриге меняет даже имя свое на иное, определенное духовными наставниками. </w:t>
      </w:r>
    </w:p>
    <w:p>
      <w:pPr>
        <w:pStyle w:val="Normal"/>
        <w:rPr/>
      </w:pPr>
      <w:r>
        <w:rPr/>
        <w:t>Слабость человеческая дает разглядеть природу нашу подробнее, в малейших деталях, для того чтобы научиться бороться с их распространением в мире земном. Но часто слабость лишь зерно того качества, которое до времени оберегаемо и должно взойти в скором времени в оболочке недостатка, как семя — в горшке с плодородным перегноем. Известны случаи, когда преступники становились самыми преданными учениками, а гонители — ближайшими последователями. Умейте разглядеть в себе, за непроницаемой пленкой негатива, мощный росток, способный расколоть самый твердый камень вашего невежества.</w:t>
      </w:r>
    </w:p>
    <w:p>
      <w:pPr>
        <w:pStyle w:val="Normal"/>
        <w:rPr/>
      </w:pPr>
      <w:r>
        <w:rPr/>
      </w:r>
    </w:p>
    <w:p>
      <w:pPr>
        <w:pStyle w:val="Normal"/>
        <w:rPr/>
      </w:pPr>
      <w:r>
        <w:rPr/>
        <w:t xml:space="preserve">138. Идите к Белой Горе. Поклонитесь Матери нашей физической плоти, чтобы знать силу благодати, дарованной нам. </w:t>
      </w:r>
    </w:p>
    <w:p>
      <w:pPr>
        <w:pStyle w:val="Normal"/>
        <w:rPr/>
      </w:pPr>
      <w:r>
        <w:rPr/>
        <w:t xml:space="preserve">Великая Лебединая Богиня живет на Белой Горе. Лебеди-люди — Ее посланцы в этом мире. </w:t>
      </w:r>
    </w:p>
    <w:p>
      <w:pPr>
        <w:pStyle w:val="Normal"/>
        <w:rPr/>
      </w:pPr>
      <w:r>
        <w:rPr/>
        <w:t>Небесная чудь сохранила род свой наравне с чудью подземной. Цивилизация великих куладов или касов-кассаков, из которых вышел спаситель рода людей Будда Благословенный. Кас-саки, или те же шакьи (саки), — род Шакья-Муни. Идущие к Великим Наставникам Мира, к Асам, являют собой Парамахамс, или великий лебединый народ. Оттого и называлась некогда Русь Лебедией.</w:t>
      </w:r>
    </w:p>
    <w:p>
      <w:pPr>
        <w:pStyle w:val="Normal"/>
        <w:rPr/>
      </w:pPr>
      <w:r>
        <w:rPr/>
      </w:r>
    </w:p>
    <w:p>
      <w:pPr>
        <w:pStyle w:val="Normal"/>
        <w:rPr/>
      </w:pPr>
      <w:r>
        <w:rPr/>
        <w:t xml:space="preserve">139. Нужно научиться руководить и выстраивать организационный процесс, не хватаясь самому за дело, которое могут сделать простые рабочие. Экономия сил не прихоть, но способность направлять время и умение в другое русло. Плотина, загораживающая поток, способна вращать колеса мельницы, но целесообразнее для мира вращать роторы для выработки электричества. </w:t>
      </w:r>
    </w:p>
    <w:p>
      <w:pPr>
        <w:pStyle w:val="Normal"/>
        <w:rPr/>
      </w:pPr>
      <w:r>
        <w:rPr/>
        <w:t>Нужно находить высшую точку приложения нашим способностям — и тогда каждый будет доволен своей судьбой. Груз осла легко везти лошади, но обратный порядок может закончиться плачевно. Трагедия современности в том и заключена, что существа, не способные управлять, стремятся к власти, не имея на это благословения Сил Высших, но только по своему хотению и руководствуясь жаждой приказывать. Но даже дирижер не просто машет своей палочкой, но заставляет согласованно действовать огромный оркестр, создавая созвучие многих музыкантов. В каждом труде важнее всего созвучие энергий.</w:t>
      </w:r>
    </w:p>
    <w:p>
      <w:pPr>
        <w:pStyle w:val="Normal"/>
        <w:rPr/>
      </w:pPr>
      <w:r>
        <w:rPr/>
      </w:r>
    </w:p>
    <w:p>
      <w:pPr>
        <w:pStyle w:val="Normal"/>
        <w:ind w:right="0" w:firstLine="709"/>
        <w:rPr/>
      </w:pPr>
      <w:r>
        <w:rPr/>
        <w:t xml:space="preserve">140. Сказания, пророчества и легенды сплетаются в один благоухающий венок истины, где знаки явлены лишь как подтверждение многих слов. </w:t>
      </w:r>
    </w:p>
    <w:p>
      <w:pPr>
        <w:pStyle w:val="Normal"/>
        <w:ind w:right="0" w:firstLine="709"/>
        <w:rPr/>
      </w:pPr>
      <w:r>
        <w:rPr/>
        <w:t xml:space="preserve">Пыль слухов ядовита. Но когда она оседает, за ней можно увидеть путь наших постижений. Не уклонимся, если даже отвлечемся, чтобы сорвать цветок или отдохнуть от жары под тенистым деревом. </w:t>
      </w:r>
    </w:p>
    <w:p>
      <w:pPr>
        <w:pStyle w:val="Normal"/>
        <w:rPr/>
      </w:pPr>
      <w:r>
        <w:rPr/>
        <w:t xml:space="preserve">Знание того, что нас ждет весь мир, и того, что каждое слово взвешивается на весах сердец человеческих, ободряя и вдохновляя, а также отвращая от печали, — разве не лучшая оценка творчества? </w:t>
      </w:r>
    </w:p>
    <w:p>
      <w:pPr>
        <w:pStyle w:val="Normal"/>
        <w:rPr/>
      </w:pPr>
      <w:r>
        <w:rPr/>
        <w:t xml:space="preserve">Мистерия Блага касается всех людей. И то, что помощь идет, — очень важное обстоятельство, ибо самые богатые люди менее всего противостоят ударам судьбы. Этим и пользуются шарлатаны разных мастей. </w:t>
      </w:r>
    </w:p>
    <w:p>
      <w:pPr>
        <w:pStyle w:val="Normal"/>
        <w:rPr/>
      </w:pPr>
      <w:r>
        <w:rPr/>
        <w:t>Но мы умеем выныривать из ситуаций, которые нас придавили и тянут на дно океана печали. Во всем находим заряд оптимизма. Во всем видим солнечное участие.</w:t>
      </w:r>
    </w:p>
    <w:p>
      <w:pPr>
        <w:pStyle w:val="Normal"/>
        <w:rPr/>
      </w:pPr>
      <w:r>
        <w:rPr/>
      </w:r>
    </w:p>
    <w:p>
      <w:pPr>
        <w:pStyle w:val="Normal"/>
        <w:rPr/>
      </w:pPr>
      <w:r>
        <w:rPr/>
        <w:t xml:space="preserve">141. Горная страна зоркостью сильна. Горная страна зов радости источает. И тянутся сердца, израненные острыми осколками разрушенных жизней, почуяв запах целительного бальзама благосердечия. </w:t>
      </w:r>
    </w:p>
    <w:p>
      <w:pPr>
        <w:pStyle w:val="Normal"/>
        <w:rPr/>
      </w:pPr>
      <w:r>
        <w:rPr/>
        <w:t xml:space="preserve">Иногда мы бываем суровы и неприступны. Но и суровость — лекарство от чрезмерных расслаблений сознания. </w:t>
      </w:r>
    </w:p>
    <w:p>
      <w:pPr>
        <w:pStyle w:val="Normal"/>
        <w:rPr/>
      </w:pPr>
      <w:r>
        <w:rPr/>
        <w:t>Розами устилаем путь. Но не нужно удивляться тому, что нечаянно шипы могут уколоть ноги. Защищает свои лучшие порождения даже Красота.</w:t>
      </w:r>
    </w:p>
    <w:p>
      <w:pPr>
        <w:pStyle w:val="Normal"/>
        <w:rPr/>
      </w:pPr>
      <w:r>
        <w:rPr/>
      </w:r>
    </w:p>
    <w:p>
      <w:pPr>
        <w:pStyle w:val="Normal"/>
        <w:rPr/>
      </w:pPr>
      <w:r>
        <w:rPr/>
        <w:t xml:space="preserve">142. Объединение сознаний явлено как сужденная палориа, или то, что в буддизме носит название «цал». </w:t>
      </w:r>
    </w:p>
    <w:p>
      <w:pPr>
        <w:pStyle w:val="Normal"/>
        <w:rPr/>
      </w:pPr>
      <w:r>
        <w:rPr/>
        <w:t xml:space="preserve">Слияние сердец — такая сложная вещь, что не каждый сможет выдержать такое расширение сознания. Многие привыкли барахтаться в мелкой луже с комарами. Им страшно подумать об океане, о его силе и возможностях в сравнении с прошлым. </w:t>
      </w:r>
    </w:p>
    <w:p>
      <w:pPr>
        <w:pStyle w:val="Normal"/>
        <w:rPr/>
      </w:pPr>
      <w:r>
        <w:rPr/>
        <w:t>Срастание сознаний — одна из основополагающих доктрин Учения Сердца.</w:t>
      </w:r>
    </w:p>
    <w:p>
      <w:pPr>
        <w:pStyle w:val="Normal"/>
        <w:rPr/>
      </w:pPr>
      <w:r>
        <w:rPr/>
      </w:r>
    </w:p>
    <w:p>
      <w:pPr>
        <w:pStyle w:val="Normal"/>
        <w:rPr/>
      </w:pPr>
      <w:r>
        <w:rPr/>
        <w:t xml:space="preserve">143. Острые переживания и столкновения мнений создают предпосылки для открытия Книги Жизней. Энергия прошлых воплощений окутывает наше сознание и посылает сновидение, заставляющее заново переживать какие-то состояния, ставшие причиной негативного или, наоборот, страстного отношения к человеку. Прошлое — поле, на котором произрастают зерна симпатий и антипатий. </w:t>
      </w:r>
    </w:p>
    <w:p>
      <w:pPr>
        <w:pStyle w:val="Normal"/>
        <w:rPr/>
      </w:pPr>
      <w:r>
        <w:rPr/>
      </w:r>
    </w:p>
    <w:p>
      <w:pPr>
        <w:pStyle w:val="Normal"/>
        <w:rPr/>
      </w:pPr>
      <w:r>
        <w:rPr/>
        <w:t xml:space="preserve">144. Молитва перед едой выродилась в обрядность. Но на самом деле ее действие распространяется на те продукты, в которых содержится вода. От молитвы она становится святой. </w:t>
      </w:r>
    </w:p>
    <w:p>
      <w:pPr>
        <w:pStyle w:val="Normal"/>
        <w:rPr/>
      </w:pPr>
      <w:r>
        <w:rPr/>
        <w:t>Есть факты исцеления простой водой различных болезней, после того как на нее в течение получаса или еще больше по времени начитывается молитва или мантра любой религиозной традиции, но произнесенная во здравие и исцеление хворающего человека.</w:t>
      </w:r>
    </w:p>
    <w:p>
      <w:pPr>
        <w:pStyle w:val="Normal"/>
        <w:rPr/>
      </w:pPr>
      <w:r>
        <w:rPr/>
        <w:t xml:space="preserve">Субстанция воды преподносит феномен благомыслия как очищение тела от болезней. </w:t>
      </w:r>
    </w:p>
    <w:p>
      <w:pPr>
        <w:pStyle w:val="Normal"/>
        <w:rPr/>
      </w:pPr>
      <w:r>
        <w:rPr/>
        <w:t xml:space="preserve">Практика беспрестанной Мистерии Блага создает ауру добра, превращая тело в магнит, источающий любовь, здоровье и желание блага другим. </w:t>
      </w:r>
    </w:p>
    <w:p>
      <w:pPr>
        <w:pStyle w:val="Normal"/>
        <w:rPr/>
      </w:pPr>
      <w:r>
        <w:rPr/>
        <w:t xml:space="preserve">Молитесь за весь мир, желайте всем блага — и эти альтруистические мысли изменят вас самих. А если все это будет объединено с постоянной связью с Иерархией, то эффект благого влияния на мир будет сильнее стократ. </w:t>
      </w:r>
    </w:p>
    <w:p>
      <w:pPr>
        <w:pStyle w:val="Normal"/>
        <w:rPr/>
      </w:pPr>
      <w:r>
        <w:rPr/>
        <w:t xml:space="preserve">Самые простые способы оздоровления практически не применяются людьми. Святые подвижники применяли непрестанное повторение Имени Божества или пели в уме священные мантры, для того чтобы защитить себя от облаков негативных энергий. </w:t>
      </w:r>
    </w:p>
    <w:p>
      <w:pPr>
        <w:pStyle w:val="Normal"/>
        <w:rPr/>
      </w:pPr>
      <w:r>
        <w:rPr/>
        <w:t>Не для себя молимся, но для спасения тех добрых всходов в себе и в других.</w:t>
      </w:r>
    </w:p>
    <w:p>
      <w:pPr>
        <w:pStyle w:val="Normal"/>
        <w:rPr/>
      </w:pPr>
      <w:r>
        <w:rPr/>
      </w:r>
    </w:p>
    <w:p>
      <w:pPr>
        <w:pStyle w:val="Normal"/>
        <w:rPr/>
      </w:pPr>
      <w:r>
        <w:rPr/>
        <w:t xml:space="preserve">145. В древних индийских текстах указывается на то, что далеко в прошлом люди владели искусством клонирования, основанным на черной магии. Капли крови сраженного демона превращались, упав на землю, в новое чудовище. То же происходило и с зубами поверженного дракона в мифе о Ясоне, когда, посеянными, они вырастали в яростных и беспощадных воинов, способных только убивать. </w:t>
      </w:r>
    </w:p>
    <w:p>
      <w:pPr>
        <w:pStyle w:val="Normal"/>
        <w:rPr/>
      </w:pPr>
      <w:r>
        <w:rPr/>
        <w:t xml:space="preserve">Мифы многое хранят между строк. </w:t>
      </w:r>
    </w:p>
    <w:p>
      <w:pPr>
        <w:pStyle w:val="Normal"/>
        <w:rPr/>
      </w:pPr>
      <w:r>
        <w:rPr/>
      </w:r>
    </w:p>
    <w:p>
      <w:pPr>
        <w:pStyle w:val="Normal"/>
        <w:rPr/>
      </w:pPr>
      <w:r>
        <w:rPr/>
        <w:t xml:space="preserve">146. Для нас нет разделения на живых и мертвых. Иные воплощенные источают такой запах тления, что трудно именовать их живыми. </w:t>
      </w:r>
    </w:p>
    <w:p>
      <w:pPr>
        <w:pStyle w:val="Normal"/>
        <w:rPr/>
      </w:pPr>
      <w:r>
        <w:rPr/>
        <w:t xml:space="preserve">Наша мысль привлекает сущностей, соответствующих образу мышления. Сознание — это вечно изменяемая вселенная, которая влияет на все функции и реакции физического тела, в большинстве своем явленное как земно-водное. </w:t>
      </w:r>
    </w:p>
    <w:p>
      <w:pPr>
        <w:pStyle w:val="Normal"/>
        <w:rPr/>
      </w:pPr>
      <w:r>
        <w:rPr/>
        <w:t xml:space="preserve">Не уставая от миражей сознания, мы все же находим то рациональное зерно, которое принимает на себя продолжение роста и развитие внутреннего мира. Расширение влияния духовных качеств дает ощущение полноты постижений. </w:t>
      </w:r>
    </w:p>
    <w:p>
      <w:pPr>
        <w:pStyle w:val="Normal"/>
        <w:rPr/>
      </w:pPr>
      <w:r>
        <w:rPr/>
        <w:t xml:space="preserve">Все миры связаны великой тайной круговращения мыслей и идей. И часто забытое или отвергнутое является обновленным и применимым к нуждам современности. Не бывает бесполезных усилий и попыток что-то познать или сделать. Даже неудачный эксперимент законен в сфере познания явлений. </w:t>
      </w:r>
    </w:p>
    <w:p>
      <w:pPr>
        <w:pStyle w:val="Normal"/>
        <w:rPr/>
      </w:pPr>
      <w:r>
        <w:rPr/>
        <w:t xml:space="preserve">Дух тайны облачен в такие покровы, что снимать их нужно будет множество и множество миллионов жизней. Зерно духа являет воплощение этого понятия. И каждая оболочка — физическая ли, уплотненного астрала, эфирная, мысленная или огненная — создана полностью для существования в соответствующем мире. Уходя из одной формы, пробуждаемся в другую, собирая пыльцу и мед с цветов дальнего поля, которые явят нам бесконечные мгновения озарения мудрости. </w:t>
      </w:r>
    </w:p>
    <w:p>
      <w:pPr>
        <w:pStyle w:val="Normal"/>
        <w:rPr/>
      </w:pPr>
      <w:r>
        <w:rPr/>
        <w:t xml:space="preserve">Поиск истины — дело более трудное, чем добыча алмазов. Можно перерыть всю пустыню времен и остаться ни с чем. Но умение трудиться, сам навык поиска, станет лучшим накоплением опыта. </w:t>
      </w:r>
    </w:p>
    <w:p>
      <w:pPr>
        <w:pStyle w:val="Normal"/>
        <w:rPr/>
      </w:pPr>
      <w:r>
        <w:rPr/>
        <w:t xml:space="preserve">Ищите — и обрящете! Стучитесь — и откроется вам! Слова Великого Путника никто не отменял. И они не пустой звук, но девиз Священной Орифламмы, которая звездой силы сияет над нами. </w:t>
      </w:r>
    </w:p>
    <w:p>
      <w:pPr>
        <w:pStyle w:val="Normal"/>
        <w:rPr/>
      </w:pPr>
      <w:r>
        <w:rPr/>
        <w:t>Великая синева вечного неба пусть всегда наполняет взор молящегося человека. Но из всех молитв и призывов к Всевышнему Мы признаем и слышим только ту, которая просит о благе всего мира, о благоденствии души и вечной жажде духовной жизни.</w:t>
      </w:r>
    </w:p>
    <w:p>
      <w:pPr>
        <w:pStyle w:val="Normal"/>
        <w:rPr/>
      </w:pPr>
      <w:r>
        <w:rPr/>
      </w:r>
    </w:p>
    <w:p>
      <w:pPr>
        <w:pStyle w:val="Normal"/>
        <w:ind w:right="0" w:firstLine="709"/>
        <w:rPr/>
      </w:pPr>
      <w:r>
        <w:rPr/>
        <w:t xml:space="preserve">147. Цветок клонился от ветра, осыпая семена-парашютики в белую гладь озера, по которому в мелкой ряби они уплывали. Великая Владычица Алтайских Гор смотрелась в вечное зеркало озера Ак-Кем. Блики солнца, скрывающегося за тучами и выглядывающего из-за них, плясали на поверхности молочных волн. Ледяное дыхание Умай-Туу не просто освежало, но вызывало легкий озноб у входящих в узкую долину Госпожи Вечных Снегов. Душа трепетала, впитывая звуки летящего ветра. Звуковые миражи были так пронзительно-живописны, вызывая в сознании целый каскад внезапно изменяющихся образов. Пришедшие с почитанием к Белой Матери получали Ее Благословение. </w:t>
      </w:r>
    </w:p>
    <w:p>
      <w:pPr>
        <w:pStyle w:val="Normal"/>
        <w:ind w:right="0" w:firstLine="709"/>
        <w:rPr/>
      </w:pPr>
      <w:r>
        <w:rPr/>
        <w:t xml:space="preserve">Молитва Великого Путника создавала световые картины и целые объемные образы в белом тумане над озером. Она возносила Дух Величайшего к далекой Родине Его Искры Божией. </w:t>
      </w:r>
    </w:p>
    <w:p>
      <w:pPr>
        <w:pStyle w:val="Normal"/>
        <w:ind w:right="0" w:firstLine="709"/>
        <w:rPr/>
      </w:pPr>
      <w:r>
        <w:rPr/>
        <w:t xml:space="preserve">Великий Путник не замечал ни острых камней, ни ледяного дыхания Лебединой Горы, Пирамида внутри которой пульсировала в такт Его пылающего Сердца и отвечала Ему своей мощной, неистощимой и всевозрастающей радиацией. </w:t>
      </w:r>
    </w:p>
    <w:p>
      <w:pPr>
        <w:pStyle w:val="Normal"/>
        <w:ind w:right="0" w:firstLine="709"/>
        <w:rPr/>
      </w:pPr>
      <w:r>
        <w:rPr/>
        <w:t xml:space="preserve">Священный Камень посылал безмолвное обращение Великого Путника так далеко, что трудно было представить невообразимое расстояние, которое пронзала стрела Его Духа. Любовь озаряла молящегося. И в белом лотосе дивных переливов, в радуге мысленной мощи, окружающей коленопреклоненную фигуру, Он Сам сиял подобно драгоценному камню, нечаянно явившему себя в окружении серых камней. Взывая и поднимая руки, Он словно обретал сияние крыльев, пытаясь взлететь. </w:t>
      </w:r>
    </w:p>
    <w:p>
      <w:pPr>
        <w:pStyle w:val="Normal"/>
        <w:ind w:right="0" w:firstLine="709"/>
        <w:rPr/>
      </w:pPr>
      <w:r>
        <w:rPr/>
        <w:t xml:space="preserve">Над Белой Горой сияла чистая звезда, словно Око услышавшего Его Бога. </w:t>
      </w:r>
    </w:p>
    <w:p>
      <w:pPr>
        <w:pStyle w:val="Normal"/>
        <w:rPr/>
      </w:pPr>
      <w:r>
        <w:rPr/>
      </w:r>
    </w:p>
    <w:p>
      <w:pPr>
        <w:pStyle w:val="Normal"/>
        <w:rPr/>
      </w:pPr>
      <w:r>
        <w:rPr/>
        <w:t>148. Освободите дух свой от наслоений лжи, от гордыни и самомнения. Жертва самоуничижения откроет вам новое пространство, освобожденное от пыли самости и налета убеждения себя в избранничестве. Жертва сильна такая.</w:t>
      </w:r>
    </w:p>
    <w:p>
      <w:pPr>
        <w:pStyle w:val="Normal"/>
        <w:rPr/>
      </w:pPr>
      <w:r>
        <w:rPr/>
      </w:r>
    </w:p>
    <w:p>
      <w:pPr>
        <w:pStyle w:val="Normal"/>
        <w:rPr/>
      </w:pPr>
      <w:r>
        <w:rPr/>
        <w:t xml:space="preserve">149. Постоянно жалея себя и нянчась со своими болезнями, мы мысленно заряжаем тело продолжением их, создавая в крови структуры, питающие болезненные образования. Нужно думать о том, что вы здоровы и сильны. Болячки заживут. И не нужно страшиться проклятий и колдовства. Мы в силах защитить верных Наших. </w:t>
      </w:r>
    </w:p>
    <w:p>
      <w:pPr>
        <w:pStyle w:val="Normal"/>
        <w:rPr/>
      </w:pPr>
      <w:r>
        <w:rPr/>
        <w:t>Физиология устает. И наиболее чуткие аппараты страдают больше всего. Солнечная мощь увеличена в несколько раз. Что можно ждать от земно-водной оболочки, когда огонь льется с неба?</w:t>
      </w:r>
    </w:p>
    <w:p>
      <w:pPr>
        <w:pStyle w:val="Normal"/>
        <w:rPr/>
      </w:pPr>
      <w:r>
        <w:rPr/>
      </w:r>
    </w:p>
    <w:p>
      <w:pPr>
        <w:pStyle w:val="Normal"/>
        <w:rPr/>
      </w:pPr>
      <w:r>
        <w:rPr/>
        <w:t xml:space="preserve">150. Солнечная активность невиданной мощи будоражит недра планеты. Приказ Высших Сил на изменение облика земного исполняется неукоснительно. Коррекция полюсов приводит магнитные линии в такую подвижность, что их путаница вызывает массовую гибель птиц и рыб. Вода изменяет свое тонкое содержание, являя переход к состоянию уплотненного астрала. </w:t>
      </w:r>
    </w:p>
    <w:p>
      <w:pPr>
        <w:pStyle w:val="Normal"/>
        <w:ind w:right="0" w:firstLine="709"/>
        <w:rPr/>
      </w:pPr>
      <w:r>
        <w:rPr/>
        <w:t>Гора Кайлас имеет такие резервуары, где влага находится в другом состоянии материи. Живая и мертвая вода из сказок — реальные вещества, которыми пользовались древние врачи, алхимики и посвященные в истинное знание. Феномены, производимые ими, казались чудесами. Но на самом деле это была мудрость иного плана существования.</w:t>
      </w:r>
    </w:p>
    <w:p>
      <w:pPr>
        <w:pStyle w:val="Normal"/>
        <w:rPr/>
      </w:pPr>
      <w:r>
        <w:rPr/>
      </w:r>
    </w:p>
    <w:p>
      <w:pPr>
        <w:pStyle w:val="Normal"/>
        <w:rPr/>
      </w:pPr>
      <w:r>
        <w:rPr/>
        <w:t xml:space="preserve">151. Сердечное устремление направляет путь внешних действий. Как влияет материя на одоление цели, можно проследить по итогу совершений. Внешнее ничтожное условие может активно влиять на внутреннюю работу сознания, искривляя полет к цели, так же как и малейшее недостойное желание может разрушить уже готовое построение. </w:t>
      </w:r>
    </w:p>
    <w:p>
      <w:pPr>
        <w:pStyle w:val="Normal"/>
        <w:rPr/>
      </w:pPr>
      <w:r>
        <w:rPr/>
        <w:t xml:space="preserve">Каждой мыслью негативной, каждым недовольством мы отбрасываем себя в условия прошлых воплощений, чьи ситуации преследуют нас, повторяясь с изнуряющей настойчивостью. Но пока не будет принято единственно верное решение, вечное возвращение уготовано каждой душе. Изменение позиции даст переход к другому уровню понимания как фактору переключения на питание токами более высоких вибраций. </w:t>
      </w:r>
    </w:p>
    <w:p>
      <w:pPr>
        <w:pStyle w:val="Normal"/>
        <w:rPr/>
      </w:pPr>
      <w:r>
        <w:rPr/>
        <w:t xml:space="preserve">Не нужно удивляться, что физическое тело страдает. Оно не приспособлено к изменению духовной радиации. В крови нашей заложено многое. Но более всего хранит зерно духа. </w:t>
      </w:r>
    </w:p>
    <w:p>
      <w:pPr>
        <w:pStyle w:val="Normal"/>
        <w:rPr/>
      </w:pPr>
      <w:r>
        <w:rPr/>
        <w:t>Вечная новизна — воздух сознания. Если все повторяется снова и снова с одуряющей навязчивостью, то сознание мечется подобно белке в колесе. Можно бежать, спешить, суетиться — и оставаться на месте. Спешка забирает лучшие силы, но не дает ускорения. Торопливый путник может заметить, что, одолевая тот же самый отрезок пути в спокойном состоянии, он проходит его быстрее. Силу съедает суета.</w:t>
      </w:r>
    </w:p>
    <w:p>
      <w:pPr>
        <w:pStyle w:val="Normal"/>
        <w:rPr/>
      </w:pPr>
      <w:r>
        <w:rPr/>
      </w:r>
    </w:p>
    <w:p>
      <w:pPr>
        <w:pStyle w:val="Normal"/>
        <w:rPr/>
      </w:pPr>
      <w:r>
        <w:rPr/>
        <w:t xml:space="preserve">152. Солнечное дыхание и лава его Сердца наполняют всю нашу Вселенную огнем новых идей. Рожденное в глубине Радж-Стара вызывает резонанс лучших накоплений всего вселенского человечества как самой разумной части явлений материальной жизни. Мы не говорим о духах стихий и сотрудниках Сил Огненных, но указываем на тех, кто из физического плана перешел в уплотненный астрал и Ментальный Мир, почти касаясь порога Мира Огненного. </w:t>
      </w:r>
    </w:p>
    <w:p>
      <w:pPr>
        <w:pStyle w:val="Normal"/>
        <w:rPr/>
      </w:pPr>
      <w:r>
        <w:rPr/>
        <w:t>Ни одна мысль благожелания и любознательности не пропадает. Искра добра не затеряется во тьме беспамятства жизней. Сам Благословенный указывает путь к просветлению. Высшие планеты населены такими Светочами Мудрости.</w:t>
      </w:r>
    </w:p>
    <w:p>
      <w:pPr>
        <w:pStyle w:val="Normal"/>
        <w:rPr/>
      </w:pPr>
      <w:r>
        <w:rPr/>
      </w:r>
    </w:p>
    <w:p>
      <w:pPr>
        <w:pStyle w:val="Normal"/>
        <w:rPr/>
      </w:pPr>
      <w:r>
        <w:rPr/>
        <w:t xml:space="preserve">153. Напряжение до последней черты нужно для полета. Если не испытать воздействия этих сил, то и переход в другие сферы существования пугает. Страх лишает защиты и находчивости. Страх парализует каждую клеточку тела. Но накопления мужества так основательны. Явление правоты и высшей защиты создает феномен веры. А мужество рождается от уверенности в защите и помощи. </w:t>
      </w:r>
    </w:p>
    <w:p>
      <w:pPr>
        <w:pStyle w:val="Normal"/>
        <w:rPr/>
      </w:pPr>
      <w:r>
        <w:rPr/>
        <w:t>Любое напряжение, даже болевое, может оказаться испытанием терпения и умения превозмогать самые тяжкие моменты жизни. Попавшему в лапы кота мышонку трудно улизнуть. Но даже если это случится, то изранен будет душой и телом.</w:t>
      </w:r>
    </w:p>
    <w:p>
      <w:pPr>
        <w:pStyle w:val="Normal"/>
        <w:rPr/>
      </w:pPr>
      <w:r>
        <w:rPr/>
      </w:r>
    </w:p>
    <w:p>
      <w:pPr>
        <w:pStyle w:val="Normal"/>
        <w:rPr/>
      </w:pPr>
      <w:r>
        <w:rPr/>
        <w:t xml:space="preserve">154. Утончение чувств трудноуправляемо. Можно дойти до слезоточивости и сентиментализма, переходящих в истерию. Но духу нужна управляемая тонкая сила как носитель энергии продвижения. </w:t>
      </w:r>
    </w:p>
    <w:p>
      <w:pPr>
        <w:pStyle w:val="Normal"/>
        <w:rPr/>
      </w:pPr>
      <w:r>
        <w:rPr/>
        <w:t xml:space="preserve">Нечувствительность человеческая приобретает такие гигантские масштабы, что это считается даже основой сбережения здоровья. Легко не обращать ни на что внимания. Легко проявлять равнодушие и безразличие. Но разве в такой жизни есть какой-то иной смысл, кроме сохранения грубого здоровья? И для чего оно пригодится, если неверие и пустота живут в сердце? </w:t>
      </w:r>
    </w:p>
    <w:p>
      <w:pPr>
        <w:pStyle w:val="Normal"/>
        <w:rPr/>
      </w:pPr>
      <w:r>
        <w:rPr/>
        <w:t>Возношение молитв не пустое бормотание гнусавого дьячка, но просьба о благе для всего мира.</w:t>
      </w:r>
    </w:p>
    <w:p>
      <w:pPr>
        <w:pStyle w:val="Normal"/>
        <w:rPr/>
      </w:pPr>
      <w:r>
        <w:rPr/>
      </w:r>
    </w:p>
    <w:p>
      <w:pPr>
        <w:pStyle w:val="Normal"/>
        <w:rPr/>
      </w:pPr>
      <w:r>
        <w:rPr/>
        <w:t xml:space="preserve">155. Не о себе молитесь, но об умиротворении и незлобивости всех людей. Энергия солнечного сердца пламенна. Но на Земле она принимает такие уродливые формы, выражающиеся в конфликтах, восстаниях и противостояниях. Все события на Ближнем Востоке и на севере Африки указывают на присутствие неконтролируемой энергии, которая выливается в новые кровопролития. </w:t>
      </w:r>
    </w:p>
    <w:p>
      <w:pPr>
        <w:pStyle w:val="Normal"/>
        <w:rPr/>
      </w:pPr>
      <w:r>
        <w:rPr/>
        <w:t xml:space="preserve">Труд — молитва наша. И если силы не направлены на созидательные моменты, то разрушение расщепляет их на жадность, гнев, вожделения и все другие признаки тамасической природы. </w:t>
      </w:r>
    </w:p>
    <w:p>
      <w:pPr>
        <w:pStyle w:val="Normal"/>
        <w:rPr/>
      </w:pPr>
      <w:r>
        <w:rPr/>
        <w:t>Рождение нового обязательно происходит через одухотворение будничности.</w:t>
      </w:r>
    </w:p>
    <w:p>
      <w:pPr>
        <w:pStyle w:val="Normal"/>
        <w:rPr/>
      </w:pPr>
      <w:r>
        <w:rPr/>
      </w:r>
    </w:p>
    <w:p>
      <w:pPr>
        <w:pStyle w:val="Normal"/>
        <w:rPr/>
      </w:pPr>
      <w:r>
        <w:rPr/>
        <w:t xml:space="preserve">156. Как можно увидеть будущее, если пространство изорвано зигзагами лжи и вместо прозрачных просторов будущего мы видим лишь облака вожделенных представлений? </w:t>
      </w:r>
    </w:p>
    <w:p>
      <w:pPr>
        <w:pStyle w:val="Normal"/>
        <w:rPr/>
      </w:pPr>
      <w:r>
        <w:rPr/>
        <w:t xml:space="preserve">Каждый дух ответственен за свои измышления. Каждый дух создает свою сеть в пространстве, которая кого-то поднимает вверх, как братья-лебеди — свою сестру. А для кого-то фантазии становятся решеткой, закрывающей вход и ограничивающей нашу свободу. Расплетая нити ложных восприятий, мы превращаем их в новые возможности устремления. </w:t>
      </w:r>
    </w:p>
    <w:p>
      <w:pPr>
        <w:pStyle w:val="Normal"/>
        <w:rPr/>
      </w:pPr>
      <w:r>
        <w:rPr/>
        <w:t>Найдите свое худшее качество и укажите ему место, где оно было бы применено с пользой, которую до сих пор в нем никто не усмотрел.</w:t>
      </w:r>
    </w:p>
    <w:p>
      <w:pPr>
        <w:pStyle w:val="Normal"/>
        <w:rPr/>
      </w:pPr>
      <w:r>
        <w:rPr/>
      </w:r>
    </w:p>
    <w:p>
      <w:pPr>
        <w:pStyle w:val="Normal"/>
        <w:rPr/>
      </w:pPr>
      <w:r>
        <w:rPr/>
        <w:t>157. Не все болезни бывают вызваны одержанием. Есть мера сострадания, принимающая на себя чужие страдания и хворобы. Есть мгновение явного сожаления, которое освобождает ауру доброго человека, видя в нем явные зачатки будущего сотрудника блага. Такие ситуации часто происходят с тонко чувствующими людьми, чье сердце искренне и распахнуто навстречу каждой человеческой боли. Трудно таким людям, ибо они готовы помочь даже тем, кто им враждебен в их деле преображения сознания. В любом случае, болезнь очищает человека. И если ее начало вызвано внешними воздействиями и элементами вампиризма, то в дальнейшем идет освобождение от него всеми средствами, которые есть в распоряжении вселенной человеческого тела.</w:t>
      </w:r>
    </w:p>
    <w:p>
      <w:pPr>
        <w:pStyle w:val="Normal"/>
        <w:rPr/>
      </w:pPr>
      <w:r>
        <w:rPr/>
      </w:r>
    </w:p>
    <w:p>
      <w:pPr>
        <w:pStyle w:val="Normal"/>
        <w:rPr/>
      </w:pPr>
      <w:r>
        <w:rPr/>
        <w:t xml:space="preserve">158. Толоно как зеркало Новой Эпохи или Нового Мира отмечает место из древних времен святое. </w:t>
      </w:r>
    </w:p>
    <w:p>
      <w:pPr>
        <w:pStyle w:val="Normal"/>
        <w:rPr/>
      </w:pPr>
      <w:r>
        <w:rPr/>
        <w:t xml:space="preserve">До прихода тюрков земли Святых Гор считались уделом кас-саков, или племени шакья, из числа которых вышел духовный Чакравартин — Великий Благословенный. Анализ ДНК указывает на то, что люди с подобными цепочками ДНК были обнаружены в окрестностях Запорожья, где испокон веку находилась столица вольницы запорожского казачества — остров Хортица, с его древней святыней — тысячелетним дубом. </w:t>
      </w:r>
    </w:p>
    <w:p>
      <w:pPr>
        <w:pStyle w:val="Normal"/>
        <w:rPr/>
      </w:pPr>
      <w:r>
        <w:rPr/>
        <w:t xml:space="preserve">У каждого казачьего войска был такой дуб, который участвовал в решении казачьего круга. Особенно важные и сокровенные решения принимались около него. Дерево находилось в центре, и после всех споров волхвы и старшины смотрели на священный Дуб Перуна, который мог трясти листвой или даже говорить. Но такие манифестации происходили лишь в присутствии святых людей казачества. </w:t>
      </w:r>
    </w:p>
    <w:p>
      <w:pPr>
        <w:pStyle w:val="Normal"/>
        <w:rPr/>
      </w:pPr>
      <w:r>
        <w:rPr/>
        <w:t xml:space="preserve">Толоно было древним городом арьев, которое тюрки превратили в место упокоения достойных людей. Но даже это не помешало ему сохранить энергетическую первооснову изначальной святости. Особо почитаемое место и сейчас работает как магнит единения всех народов, которые его посещают. Зеркало Сердца Алтая не теряет мощи своей. </w:t>
      </w:r>
    </w:p>
    <w:p>
      <w:pPr>
        <w:pStyle w:val="Normal"/>
        <w:rPr/>
      </w:pPr>
      <w:r>
        <w:rPr/>
      </w:r>
    </w:p>
    <w:p>
      <w:pPr>
        <w:pStyle w:val="Normal"/>
        <w:rPr/>
      </w:pPr>
      <w:r>
        <w:rPr/>
        <w:t xml:space="preserve">159. Охранительная мантра Будды — одна из самых мощных в плане защиты. К тому же пожелание блага всем живущим на шесть сторон света есть высочайшая практика космической любви. Знание того, что, что бы ни натворили люди, все равно это в конце концов обратится во благо, позволяет насыщать пространство вечной силой сострадания. </w:t>
      </w:r>
    </w:p>
    <w:p>
      <w:pPr>
        <w:pStyle w:val="Normal"/>
        <w:rPr/>
      </w:pPr>
      <w:r>
        <w:rPr/>
        <w:t xml:space="preserve">Непросто любить людей. Непросто научиться прощать им злые деяния, зная, что сами они будут расплачиваться за них, исчерпывая негативную карму. Но так же как любая война заканчивается миром, так и любое зло, даже самое тяжкое, исчерпывается, указывая на конечную победу светлого начала в человеке. </w:t>
      </w:r>
    </w:p>
    <w:p>
      <w:pPr>
        <w:pStyle w:val="Normal"/>
        <w:rPr/>
      </w:pPr>
      <w:r>
        <w:rPr/>
        <w:t>Путь труден и нелегок, как поход через самые высокие вершины мира. Но рано ли, поздно ли нам придется спуститься в Благословенную Долину.</w:t>
      </w:r>
    </w:p>
    <w:p>
      <w:pPr>
        <w:pStyle w:val="Normal"/>
        <w:rPr/>
      </w:pPr>
      <w:r>
        <w:rPr/>
      </w:r>
    </w:p>
    <w:p>
      <w:pPr>
        <w:pStyle w:val="Normal"/>
        <w:rPr/>
      </w:pPr>
      <w:r>
        <w:rPr/>
        <w:t xml:space="preserve">160. Множество сопутствующих, но еще более препятствующих в Делах Наших. Эволюционные потоки, как земные ветры, наталкиваются на холодные скалы непонимания, от которых сама душа холодеет, превращаясь в ледышку. И тогда опускаются руки и равнодушие захватывает власть сознания. Не йогическое безразличие — когда дух познал прикосновение майи и тем просветился, — но разрушающая жизнь лень овладевает сердцем. </w:t>
      </w:r>
    </w:p>
    <w:p>
      <w:pPr>
        <w:pStyle w:val="Normal"/>
        <w:rPr/>
      </w:pPr>
      <w:r>
        <w:rPr/>
        <w:t>Знаем о тайных покровителях. Знаем о влиянии самой Матери Судьбы на Дела Наши. Иначе бы нельзя было с места сдвинуть ни одно из дел. Книги — важнее всего. А остальное — производное от них.</w:t>
      </w:r>
    </w:p>
    <w:p>
      <w:pPr>
        <w:pStyle w:val="Normal"/>
        <w:rPr/>
      </w:pPr>
      <w:r>
        <w:rPr/>
      </w:r>
    </w:p>
    <w:p>
      <w:pPr>
        <w:pStyle w:val="Normal"/>
        <w:rPr/>
      </w:pPr>
      <w:r>
        <w:rPr/>
        <w:t>16</w:t>
      </w:r>
      <w:r>
        <w:rPr>
          <w:lang w:val="en-US"/>
        </w:rPr>
        <w:t>1</w:t>
      </w:r>
      <w:r>
        <w:rPr/>
        <w:t xml:space="preserve">. Ветер приносит дождь. Гроза очищает пространство. И боль тела отступает, принося облегчение хотя бы на одно мгновение. Скале, которая высится выше облаков, поневоле приходится выдерживать натиск ураганов и ударов молний. Но она стоит, понимая, что свобода не так просто дается. Нужно платить за все, что есть, а тем более за дар полета над пространством. </w:t>
      </w:r>
    </w:p>
    <w:p>
      <w:pPr>
        <w:pStyle w:val="Normal"/>
        <w:rPr/>
      </w:pPr>
      <w:r>
        <w:rPr/>
        <w:t xml:space="preserve">Холодные вершины одиноки. Но в своем бдении они могут разговаривать с небесами и посылать звездам привет своего сердца. </w:t>
      </w:r>
    </w:p>
    <w:p>
      <w:pPr>
        <w:pStyle w:val="Normal"/>
        <w:rPr/>
      </w:pPr>
      <w:r>
        <w:rPr/>
        <w:t>Дух рожден быть свободным. Но каждая малейшая тягота не мешает потоку реки катить камни. Чем мощнее течение, тем легче убрать с самой сильной части его нагромождение древних скал.</w:t>
      </w:r>
    </w:p>
    <w:p>
      <w:pPr>
        <w:pStyle w:val="Normal"/>
        <w:rPr/>
      </w:pPr>
      <w:r>
        <w:rPr/>
      </w:r>
    </w:p>
    <w:p>
      <w:pPr>
        <w:pStyle w:val="Normal"/>
        <w:rPr/>
      </w:pPr>
      <w:r>
        <w:rPr/>
        <w:t xml:space="preserve">162. Вспомним Великого и Святого Старца Серафима, который духовным подвигом Своим и кротостью великой был так же чист и силен, как и любимый Нами Преподобный Владыка Сергий. Всем образом жизни, всеми будничными делами проповедовал Он непрестанный труд души и тела и в Своей непрестанной молитве, Сам будучи немощным и страдающим, никогда ни в чей адрес не допустил не то что злобы — даже малейшего недовольства. </w:t>
      </w:r>
    </w:p>
    <w:p>
      <w:pPr>
        <w:pStyle w:val="Normal"/>
        <w:rPr/>
      </w:pPr>
      <w:r>
        <w:rPr/>
        <w:t>Слава Тебе, Преподобный Старче Серафиме, Светоч истинной Веры Христовой!</w:t>
      </w:r>
    </w:p>
    <w:p>
      <w:pPr>
        <w:pStyle w:val="Normal"/>
        <w:rPr/>
      </w:pPr>
      <w:r>
        <w:rPr/>
      </w:r>
    </w:p>
    <w:p>
      <w:pPr>
        <w:pStyle w:val="Normal"/>
        <w:rPr/>
      </w:pPr>
      <w:r>
        <w:rPr/>
        <w:t xml:space="preserve">163. Фиолетовое пламя колышется, испытывая нас на предел напряжения. Страдают нижние центры, не желая отмирать и не навязывать влияние своей воли. </w:t>
      </w:r>
    </w:p>
    <w:p>
      <w:pPr>
        <w:pStyle w:val="Normal"/>
        <w:rPr/>
      </w:pPr>
      <w:r>
        <w:rPr/>
        <w:t xml:space="preserve">Усталость — во многом от пустословия и от светских привычек приезжающих. Познавший ценность вибрации каждого слова с ужасом взирает на то, как бездарно тратится сила животворящая. </w:t>
      </w:r>
    </w:p>
    <w:p>
      <w:pPr>
        <w:pStyle w:val="Normal"/>
        <w:rPr/>
      </w:pPr>
      <w:r>
        <w:rPr/>
        <w:t xml:space="preserve">Собираем вместе всех, кто может быть полезен Делу Нашему. Не простые вопрошатели являются, но те, кто связан узами судьбы. </w:t>
      </w:r>
    </w:p>
    <w:p>
      <w:pPr>
        <w:pStyle w:val="Normal"/>
        <w:rPr/>
      </w:pPr>
      <w:r>
        <w:rPr/>
      </w:r>
    </w:p>
    <w:p>
      <w:pPr>
        <w:pStyle w:val="Normal"/>
        <w:rPr/>
      </w:pPr>
      <w:r>
        <w:rPr/>
        <w:t xml:space="preserve">164. Поиск двенадцати волхвов, правящих Рассантой, или Рассенией, продолжается. Много тех, кто присваивает себе самозвано этот титул. Но для других тайна должна быть неизменной. </w:t>
      </w:r>
    </w:p>
    <w:p>
      <w:pPr>
        <w:pStyle w:val="Normal"/>
        <w:rPr/>
      </w:pPr>
      <w:r>
        <w:rPr/>
        <w:t xml:space="preserve">Казачья делегация не просто полюбопытствовала. Сам верховный атаман явлен как один из знатоков законов круга. А круг, как известно, бывает малым и великим. Земля — круг, небо — круг, и весь космос — Великий Круг Молока. </w:t>
      </w:r>
    </w:p>
    <w:p>
      <w:pPr>
        <w:pStyle w:val="Normal"/>
        <w:rPr/>
      </w:pPr>
      <w:r>
        <w:rPr/>
        <w:t>Пробуждение в Родовую Память случается у тех, кто испил молока Небесной Коровы Земун, а это значит — принял вибрации Небесного Света, или ток Белого Луча — Серебряной Нити, которой мы лишь жалкие продолжатели в плане земном. Высшая Родовая Память явлена нами в мирах иных, где наши высшие подобия живут, даже не подозревая о низших аспектах своего существования.</w:t>
      </w:r>
    </w:p>
    <w:p>
      <w:pPr>
        <w:pStyle w:val="Normal"/>
        <w:rPr/>
      </w:pPr>
      <w:r>
        <w:rPr/>
      </w:r>
    </w:p>
    <w:p>
      <w:pPr>
        <w:pStyle w:val="Normal"/>
        <w:rPr/>
      </w:pPr>
      <w:r>
        <w:rPr/>
        <w:t xml:space="preserve">165. Если человек не видит в себе недостатков и страдает от того, что к нему плохо относятся, не признавая его высоких заслуг, — это величайшее несчастье. Значит, майя так густо опутала эту душу своей сетью, что не может она вырваться на свободу и оглядеть свой доспех со стороны, оценив реальное положение вещей. Она будет страдать от малейшего дуновения ветра обиды, который сама вызывает в себе, не желая признавать себя причиной несчастий. </w:t>
      </w:r>
    </w:p>
    <w:p>
      <w:pPr>
        <w:pStyle w:val="Normal"/>
        <w:rPr/>
      </w:pPr>
      <w:r>
        <w:rPr/>
        <w:t xml:space="preserve">Горько смотреть на таких людей, которые отгородились от мира тепличной пленкой самозваного избранничества, считая себя центром мира, вокруг которого вращается вся вселенная. Постоянно уязвляя себя тем, что люди относятся к ним без должного уважения, они все глубже погружаются в темный мир печали, в ее лукавое творчество, из которого уже не выйти, лишь иногда разбавляя свою жизнь фантазиями о мнимых прозрениях и высокой степени ясновидения, что на самом деле является лишь астральным видеорядом, внушенным соответствующими силами. </w:t>
      </w:r>
    </w:p>
    <w:p>
      <w:pPr>
        <w:pStyle w:val="Normal"/>
        <w:rPr/>
      </w:pPr>
      <w:r>
        <w:rPr/>
        <w:t xml:space="preserve">Такое самоубеждение в том, что в них живет пророк, никем не признаваемый, кроме них самих, в течение многих лет развивает синдром одержания тайной властью и, как следствие, устойчивую степень мании величия, которая есть обратная сторона мании преследования. Создавая иллюзию собственной духовной власти, больной человек обязательно начинает считать, что он гоним темными силами. Тьма навевает ему сладкие сны о его пророческом даре и думать о собственном исправлении отговаривает, шепча ему, что он и без того совершенен; и что только бог виноват в том, что его забыли; и что однажды его найдут, оценят по достоинству и, облачив в сияющие одежды, назначат над всеми людьми самым главным духовным учителем, даже если уже существует Великое Братство Яви, направляющее извилистую реку земной эволюции. </w:t>
      </w:r>
    </w:p>
    <w:p>
      <w:pPr>
        <w:pStyle w:val="Normal"/>
        <w:rPr/>
      </w:pPr>
      <w:r>
        <w:rPr/>
        <w:t xml:space="preserve">В грохоте землетрясений и вулканических взрывов, в гигантских волнах километровых цунами не усмотреть участия каждой человеческой мысли. Но в целом мыслительные силы человека настолько созидательны, насколько и разрушительны, ибо имеют свойство сливаться в пространстве, спасая от эпидемий или вызывая набухание стихий. </w:t>
      </w:r>
    </w:p>
    <w:p>
      <w:pPr>
        <w:pStyle w:val="Normal"/>
        <w:rPr/>
      </w:pPr>
      <w:r>
        <w:rPr/>
        <w:t>Трудно воспитать из диких коней мыслей и чувств скакунов или лошадей для художественной выездки. Но день за днем, час за часом, с любовью и терпением совершается дрессура. С человечеством сложнее, ибо его свободная воля есть главная помеха продвижения. А если она подогрета самостью, то скорого результата не дождаться и вовсе. Сети майи так крепки.</w:t>
      </w:r>
    </w:p>
    <w:p>
      <w:pPr>
        <w:pStyle w:val="Normal"/>
        <w:rPr/>
      </w:pPr>
      <w:r>
        <w:rPr/>
      </w:r>
    </w:p>
    <w:p>
      <w:pPr>
        <w:pStyle w:val="Normal"/>
        <w:rPr/>
      </w:pPr>
      <w:r>
        <w:rPr/>
        <w:t xml:space="preserve">166. Человек, каким бы он больным или убогим ни был, одарен чувством свободы в себе и во времени. Ему верится, что он избежит смерти, хотя знает о неминуемом конце на примере родных и близких. Эта мысль о бессмертии не просто кем-то внушена, она является радиацией зерна духа, в котором каждая вечность — что для человека мгновение. </w:t>
      </w:r>
    </w:p>
    <w:p>
      <w:pPr>
        <w:pStyle w:val="Normal"/>
        <w:rPr/>
      </w:pPr>
      <w:r>
        <w:rPr/>
        <w:t xml:space="preserve">Рожденные от начала Вселенной, из ее первоэлементов, мы так и сохранили эту способность заглядывать за предел земного существования без парализации страха и с продлением нашей живой нити жизни через все покровы бытия и небытия. Игла духа пронзает любые слои, чтобы достичь Мира Света. </w:t>
      </w:r>
    </w:p>
    <w:p>
      <w:pPr>
        <w:pStyle w:val="Normal"/>
        <w:rPr/>
      </w:pPr>
      <w:r>
        <w:rPr/>
      </w:r>
    </w:p>
    <w:p>
      <w:pPr>
        <w:pStyle w:val="Normal"/>
        <w:rPr/>
      </w:pPr>
      <w:r>
        <w:rPr/>
        <w:t xml:space="preserve">167. Сильное вращение около вас. Как пирамида около себя вращает нескончаемый поток силы, так и вы сами становитесь похожими на кристалл алмаза, который собирает лучи света в сердце своем. </w:t>
      </w:r>
    </w:p>
    <w:p>
      <w:pPr>
        <w:pStyle w:val="Normal"/>
        <w:rPr/>
      </w:pPr>
      <w:r>
        <w:rPr/>
        <w:t xml:space="preserve">Из сердца истекает энергия любви, собираясь в огненный шар ауры, где любовь подвижника властвует. Он течет в этой золотой энергии. И только в этом состоянии может он общаться с Великими Сущностями Космоса, с Владыками Огненного Мира. Но заслужить миг такого общения стоит многих жизней приближения к Твердыне и выработки огненной преданности и несокрушимой верности. </w:t>
      </w:r>
    </w:p>
    <w:p>
      <w:pPr>
        <w:pStyle w:val="Normal"/>
        <w:rPr/>
      </w:pPr>
      <w:r>
        <w:rPr/>
        <w:t xml:space="preserve">Из мгновенья в мгновенье растем. Из мгновенья в мгновенье стареем. И трава растет незаметно. А дух человеческий менее всего подвержен наблюдению за своим развитием, особенно глазом человеческим. </w:t>
      </w:r>
    </w:p>
    <w:p>
      <w:pPr>
        <w:pStyle w:val="Normal"/>
        <w:rPr/>
      </w:pPr>
      <w:r>
        <w:rPr/>
        <w:t xml:space="preserve">Доверие, преданность и верность выливаются в аспекты великой любви, в которой от предмета своего почитания не требуешь ничего, кроме того, что он существует как светоч нашей жизни. </w:t>
      </w:r>
    </w:p>
    <w:p>
      <w:pPr>
        <w:pStyle w:val="Normal"/>
        <w:rPr/>
      </w:pPr>
      <w:r>
        <w:rPr/>
        <w:t xml:space="preserve">Любить не просто наслаждение, но дар редчайший. Не каждый дух способен на любовь. Она развивается постепенно — от любви к себе подобным или родным, проходя этапы становления и превращения себя в духовное сокровище. И тогда эта сила становится щитом и мечом нашей жизни. Осененный силой великой любви непобедим. </w:t>
      </w:r>
    </w:p>
    <w:p>
      <w:pPr>
        <w:pStyle w:val="Normal"/>
        <w:rPr/>
      </w:pPr>
      <w:r>
        <w:rPr/>
      </w:r>
    </w:p>
    <w:p>
      <w:pPr>
        <w:pStyle w:val="Normal"/>
        <w:rPr/>
      </w:pPr>
      <w:r>
        <w:rPr/>
        <w:t xml:space="preserve">168. В сознанье земном преломляется множество образов, которые посылает Майя. И для многих каждый является такой же реальностью, как и изначальный облик. Но Майя может не только потешаться, но и учить дару различения, посылая испытания в распознавании. Самые нелепые игрушки Майи раскрашены в такие эмоционально-чувственные тона, что становятся наиболее привлекательными для неглубокого сознания. </w:t>
      </w:r>
    </w:p>
    <w:p>
      <w:pPr>
        <w:pStyle w:val="Normal"/>
        <w:rPr/>
      </w:pPr>
      <w:r>
        <w:rPr/>
        <w:t xml:space="preserve">Покровы Майи — оболочки Махакалы. Поэтому, высвобождаясь из одной, мы все равно подвержены влиянию другой. И такой порядок вещей продолжен будет на следующие сферы, хотя и с меньшим ущербом для сознания. </w:t>
      </w:r>
    </w:p>
    <w:p>
      <w:pPr>
        <w:pStyle w:val="Normal"/>
        <w:rPr/>
      </w:pPr>
      <w:r>
        <w:rPr/>
        <w:t xml:space="preserve">Не бывает существ без ошибок. Не бывает сфер без влияния Майи. </w:t>
      </w:r>
    </w:p>
    <w:p>
      <w:pPr>
        <w:pStyle w:val="Normal"/>
        <w:rPr/>
      </w:pPr>
      <w:r>
        <w:rPr/>
      </w:r>
    </w:p>
    <w:p>
      <w:pPr>
        <w:pStyle w:val="Normal"/>
        <w:rPr/>
      </w:pPr>
      <w:r>
        <w:rPr/>
        <w:t xml:space="preserve">169. Без дисциплины не может стоять ни один дом, ни один Ашрам. Если гости не считаются с хозяином, то они остаются наедине со своими неурядицами. Неуважение к хозяину — неуважение к иерархическому построению мира. Купить дружбу или духовное продвижение невозможно, хотя бы из всего золота и драгоценностей был воздвигнут дворец до небес. </w:t>
      </w:r>
    </w:p>
    <w:p>
      <w:pPr>
        <w:pStyle w:val="Normal"/>
        <w:rPr/>
      </w:pPr>
      <w:r>
        <w:rPr/>
        <w:t>Дисциплина — основа послушания и умения руководить. Воля и послушание — два полюса одного явления. Пройдя путь подчинения, легко управлять людьми, ибо знаешь все закоулки души тех, кто пытается избежать закона. Дисциплина укрепляет дух, ограничивая его рамками правильного поведения.</w:t>
      </w:r>
    </w:p>
    <w:p>
      <w:pPr>
        <w:pStyle w:val="Normal"/>
        <w:rPr/>
      </w:pPr>
      <w:r>
        <w:rPr/>
      </w:r>
    </w:p>
    <w:p>
      <w:pPr>
        <w:pStyle w:val="Normal"/>
        <w:rPr/>
      </w:pPr>
      <w:r>
        <w:rPr/>
        <w:t xml:space="preserve">170. Магический обряд «пустой души» создает для того, на кого его направляют, такое состояние невыносимой тоски, что человек выжигает душу, не зная, куда деваться. Поведение поэта С. Есенина было похоже на то, что с ним была проведена такая операция. Нить во время наматывания сопровождается соответствующим заклинанием. Но Агни-Очиститель избавляет нас от всякой болезни и скверны, уничтожая в пространстве все астральные следы и возвращая посланное зло тому, кто стал его причиной. Можно сожалеть о тех низких сознаниях, которые пытаются мстить подобным образом. Их самих ждет участь того состояния, что они пожелали ближнему. </w:t>
      </w:r>
    </w:p>
    <w:p>
      <w:pPr>
        <w:pStyle w:val="Normal"/>
        <w:rPr/>
      </w:pPr>
      <w:r>
        <w:rPr/>
        <w:t>Не волнуйте понапрасну стихии. Не тревожьте духов и не искушайте их приступами гнева и властолюбия. А с другой стороны, как же иначе человек узнает, кто в нем сидит? Обнажая пласты негатива в характере, можно легко прочитать те качества, которые нужно улучшать и одухотворять.</w:t>
      </w:r>
    </w:p>
    <w:p>
      <w:pPr>
        <w:pStyle w:val="Normal"/>
        <w:rPr/>
      </w:pPr>
      <w:r>
        <w:rPr/>
      </w:r>
    </w:p>
    <w:p>
      <w:pPr>
        <w:pStyle w:val="Normal"/>
        <w:rPr/>
      </w:pPr>
      <w:r>
        <w:rPr/>
        <w:t xml:space="preserve">171. Нелегко прикрывать гордыню игривостью характера и исполнением тех обещаний, которые не давали, а необходимые к исполнению не делали. Самость — такой сложный инструмент майи, что оценить пользу от действий таких людей можно лишь спустя многие и многие годы. А вреда, конечно, от них несравнимо больше. Перемешивая насмешки с балагурством, граничащим с оскорблением, такие люди, даже если будут очень виноваты, никогда не попросят прощения из-за накопления внутри себя энергии власти, которую когда-то попробовали и вкус которой им понравился. И даже в кругу своих близких они тираны, хотя делают это мягко. Они не любят исполнять вообще чьи-то поручения, взамен предлагая свои, часто ненужные, проекты. Они ощущают чужую силу, но признавать ее не хотят. </w:t>
      </w:r>
    </w:p>
    <w:p>
      <w:pPr>
        <w:pStyle w:val="Normal"/>
        <w:rPr/>
      </w:pPr>
      <w:r>
        <w:rPr/>
        <w:t xml:space="preserve">С самостными людьми трудно договориться даже по самым простым вопросам. При их смещенном сознании они все представляют по-своему. Поэтому ждать от них чего-то определенного не стоит. Их любимое выражение: «Впереди — вечность!» — никак не вяжется с собственным благосостоянием и их внутренней программой. Скорее, это мухобойка, для того чтобы отгонять чужие назойливые, хотя, может быть, и полезные для информации, мысли. </w:t>
      </w:r>
    </w:p>
    <w:p>
      <w:pPr>
        <w:pStyle w:val="Normal"/>
        <w:rPr/>
      </w:pPr>
      <w:r>
        <w:rPr/>
        <w:t xml:space="preserve">Окружающий мир для них развлечение, в каком бы виде это ни происходило. Поэтому, выработав в себе оболочку мягкого пренебрежения, живут эти снобы, пестуя идею о собственной исключительности. Несмотря на свою игривость, они все помнят и не умеют прощать никому и ничего. Как только они придут к власти, они забудут о пирамиде и будут облеплены льстящими людьми, а эпизоды с Устиновым станут неприятными. Иммунитет власти сработает автоматически. </w:t>
      </w:r>
    </w:p>
    <w:p>
      <w:pPr>
        <w:pStyle w:val="Normal"/>
        <w:rPr/>
      </w:pPr>
      <w:r>
        <w:rPr/>
        <w:t>Не нужно ждать ни от кого чего-то нового. Судьба и собственные усилия — лучшие друзья.</w:t>
      </w:r>
    </w:p>
    <w:p>
      <w:pPr>
        <w:pStyle w:val="Normal"/>
        <w:rPr/>
      </w:pPr>
      <w:r>
        <w:rPr/>
      </w:r>
    </w:p>
    <w:p>
      <w:pPr>
        <w:pStyle w:val="Normal"/>
        <w:rPr/>
      </w:pPr>
      <w:r>
        <w:rPr/>
        <w:t>17</w:t>
      </w:r>
      <w:r>
        <w:rPr>
          <w:lang w:val="en-US"/>
        </w:rPr>
        <w:t>2</w:t>
      </w:r>
      <w:r>
        <w:rPr/>
        <w:t xml:space="preserve">. Много встреч сужденных. Много друзей приходит. Много и тех, кто приходит, притянутый духом мести за какие-то древние деяния наши. </w:t>
      </w:r>
    </w:p>
    <w:p>
      <w:pPr>
        <w:pStyle w:val="Normal"/>
        <w:rPr/>
      </w:pPr>
      <w:r>
        <w:rPr/>
        <w:t xml:space="preserve">Вхождение в круг прошлого не безопасно, без особой защиты, условий и необходимости. Замок Книги Жизни крепок. Но иногда Учителя приоткрывают ее перед нами, показывая краешек одной из страниц, где указано, какие из самскар повторяются заново и какие уже изжиты до конца. </w:t>
      </w:r>
    </w:p>
    <w:p>
      <w:pPr>
        <w:pStyle w:val="Normal"/>
        <w:rPr/>
      </w:pPr>
      <w:r>
        <w:rPr/>
        <w:t xml:space="preserve">Духу ценно многообразие энергий жизни. </w:t>
      </w:r>
    </w:p>
    <w:p>
      <w:pPr>
        <w:pStyle w:val="Normal"/>
        <w:rPr/>
      </w:pPr>
      <w:r>
        <w:rPr/>
      </w:r>
    </w:p>
    <w:p>
      <w:pPr>
        <w:pStyle w:val="Normal"/>
        <w:rPr/>
      </w:pPr>
      <w:r>
        <w:rPr/>
        <w:t xml:space="preserve">173. Научившись просить прощенье, переступаешь через гордыню свою и умягчаешь сердца. Не думай о чужом злопамятстве — научись устранять собственное жестокосердие. Лишь понимание самого человека способно впустить истину в мир нашего сознания. Остальное случается как бы само собой. </w:t>
      </w:r>
    </w:p>
    <w:p>
      <w:pPr>
        <w:pStyle w:val="Normal"/>
        <w:rPr/>
      </w:pPr>
      <w:r>
        <w:rPr/>
        <w:t xml:space="preserve">Утончение сердца вызывает обострение остальных индрий. Слух, зрение, обоняние и вкус, а также иные чувства, приближаются к порогу других фаз своего существования. Множество факторов старается препятствовать такой трансмутации. Но простое зерно даже асфальт способно пробить своим устремлением к жизни. Жажда развития разрывает любые препоны тьмы. </w:t>
      </w:r>
    </w:p>
    <w:p>
      <w:pPr>
        <w:pStyle w:val="Normal"/>
        <w:rPr/>
      </w:pPr>
      <w:r>
        <w:rPr/>
      </w:r>
    </w:p>
    <w:p>
      <w:pPr>
        <w:pStyle w:val="Normal"/>
        <w:rPr/>
      </w:pPr>
      <w:r>
        <w:rPr/>
        <w:t>174. Зубоскальство и ерничанье являют собой признак низкой культуры. Избирая шута в среде человеческой и осыпая его градом насмешек, словно приглашая других к соучастию и находя одобрение в своем мерзком деле, человек не просто унижает другого человека — он оскорбляет в нем явление святого духа, заключенное в сокровенном храме сердца. Надругательство над теми, кто трудится, не считаясь со своими регалиями и знаниями, — признак натуры, возомнившей себя столпом совершенствования и непогрешимости. Так ведут себя люди, избранные в верховные судьи, чей клан известен своими качествами.</w:t>
      </w:r>
    </w:p>
    <w:p>
      <w:pPr>
        <w:pStyle w:val="Normal"/>
        <w:rPr/>
      </w:pPr>
      <w:r>
        <w:rPr/>
      </w:r>
    </w:p>
    <w:p>
      <w:pPr>
        <w:pStyle w:val="Normal"/>
        <w:rPr/>
      </w:pPr>
      <w:r>
        <w:rPr/>
        <w:t xml:space="preserve">175. Стремитесь, ибо каждый имеет свой путь. Явление пути многому научит, даже тому, о чем дома не представлялось. А судьба дней пусть заботит Владыку Времени. Главное — уметь их наполнить достойным содержанием. </w:t>
      </w:r>
    </w:p>
    <w:p>
      <w:pPr>
        <w:pStyle w:val="Normal"/>
        <w:rPr/>
      </w:pPr>
      <w:r>
        <w:rPr/>
        <w:t xml:space="preserve">Обращаю камень препятствий в гладкую тропу — опору для ваших ног. Если миру нужны ступени вверх, то сложим их из камней разобранных стен, которые мешали продвижению. Ведь даже надгробия уходят в землю, покрываясь золой сожженных столетий. В явной череде мира, в смене восходов и закатов, дух перемен привходит. </w:t>
      </w:r>
    </w:p>
    <w:p>
      <w:pPr>
        <w:pStyle w:val="Normal"/>
        <w:rPr/>
      </w:pPr>
      <w:r>
        <w:rPr/>
      </w:r>
    </w:p>
    <w:p>
      <w:pPr>
        <w:pStyle w:val="Normal"/>
        <w:rPr/>
      </w:pPr>
      <w:r>
        <w:rPr/>
        <w:t xml:space="preserve">176. «Как чуют Высшие Сферы каждое возношение благое, так предательство гремит, как разрушенная башня», являя распад построенной благой кармы. </w:t>
      </w:r>
    </w:p>
    <w:p>
      <w:pPr>
        <w:pStyle w:val="Normal"/>
        <w:rPr/>
      </w:pPr>
      <w:r>
        <w:rPr/>
        <w:t xml:space="preserve">Непрекращаемый полет сознания определяет генеральную линию жизни. В том, что касается полного уверения в каких-то вопросах, то они на первый взгляд догматичны. Но на самом деле это чистые аксиомы, подтвержденные тысячью опытов и примеров. Если падение пера птицы производит гром на дальних мирах, то наши грубость, хамство и пренебрежительные насмешки являют в таком случае обрушение небес. </w:t>
      </w:r>
    </w:p>
    <w:p>
      <w:pPr>
        <w:pStyle w:val="Normal"/>
        <w:rPr/>
      </w:pPr>
      <w:r>
        <w:rPr/>
        <w:t xml:space="preserve">Нужно ценить людей. Нужно беречь отношения, потому что недаром судьба собрала вас вместе. </w:t>
      </w:r>
    </w:p>
    <w:p>
      <w:pPr>
        <w:pStyle w:val="Normal"/>
        <w:rPr/>
      </w:pPr>
      <w:r>
        <w:rPr/>
        <w:t xml:space="preserve">Одни ждут жарких проповедей от хозяина, другие боятся их заранее. Но по мудрому правилу буддизма золотой серединой является собственный непрекращаемый труд, о котором люди удивляются — о чем же писать, если все давно написано? — забывая, что высокие истины не могут быть открыты, как парадные ворота — для шествия войск. </w:t>
      </w:r>
    </w:p>
    <w:p>
      <w:pPr>
        <w:pStyle w:val="Normal"/>
        <w:rPr/>
      </w:pPr>
      <w:r>
        <w:rPr/>
        <w:t>По узкой щелочке открываем мудрость. Лишь краем глаза даем заглянуть вам в великий свиток Вечной Акаши. Можно увидеть Хранителей каждого раздела и попросить их об услуге заглянуть в раздел необходимый. И консультация будет получена. Умейте работать с великими тружениками Высших Миров.</w:t>
      </w:r>
    </w:p>
    <w:p>
      <w:pPr>
        <w:pStyle w:val="Normal"/>
        <w:rPr/>
      </w:pPr>
      <w:r>
        <w:rPr/>
      </w:r>
    </w:p>
    <w:p>
      <w:pPr>
        <w:pStyle w:val="Normal"/>
        <w:rPr/>
      </w:pPr>
      <w:r>
        <w:rPr/>
        <w:t xml:space="preserve">177. Добрая мысль не затеряется в мире сердца. Добрая мысль несет вибрации исцеления на молекулярном уровне. Потому даже болезни ДНК лечит тихая молитва. </w:t>
      </w:r>
    </w:p>
    <w:p>
      <w:pPr>
        <w:pStyle w:val="Normal"/>
        <w:rPr/>
      </w:pPr>
      <w:r>
        <w:rPr/>
        <w:t xml:space="preserve">Обращение к Высшим Силам, смиренное духом, еще сильнее воздействует, чем волевой напор внушенного упрямства, считающего, что только его моление коснется ушей Господа. Корни иезуитизма сидят в каждой самости. </w:t>
      </w:r>
    </w:p>
    <w:p>
      <w:pPr>
        <w:pStyle w:val="Normal"/>
        <w:rPr/>
      </w:pPr>
      <w:r>
        <w:rPr/>
        <w:t>Переживая минуты недовольства, не нужно впадать в другую крайность и винить себя в том, что нагнетаешь темное облако силы, подзаряжая своим самоуничижением то, к чему нужно прикасаться осторожно, особенно в плане мысленном.</w:t>
      </w:r>
    </w:p>
    <w:p>
      <w:pPr>
        <w:pStyle w:val="Normal"/>
        <w:rPr/>
      </w:pPr>
      <w:r>
        <w:rPr/>
      </w:r>
    </w:p>
    <w:p>
      <w:pPr>
        <w:pStyle w:val="Normal"/>
        <w:rPr/>
      </w:pPr>
      <w:r>
        <w:rPr/>
        <w:t xml:space="preserve">178. Многие ловкие люди считают, что логически можно рассчитать все жизненные ситуации, до самых незаметных нюансов. Но на самом деле в каждое жизненное мгновение вмешивается та сила, которая называется случаем или струной кармической энергии. Она корректирует, помогая или противясь определенным действиям. Но называть это явление слепым действием судьбы будет не просто неправильным — это будет заблуждением. </w:t>
      </w:r>
    </w:p>
    <w:p>
      <w:pPr>
        <w:pStyle w:val="Normal"/>
        <w:rPr/>
      </w:pPr>
      <w:r>
        <w:rPr/>
        <w:t xml:space="preserve">Сила судьбы свята, как и кармы. Спросят — в чем же разница первого и последнего понятий? Ответ достаточно прост, как и все истины, входящие в основу мироустройства. Судьба — это то, что накоплено в прошлых жизнях, это золотая пыль тех дорог вселенной, по которым мы прошли. А карма — это живая действующая сила, сопровождающая нас из мгновения в мгновение. Карма мыслей, чувств и поступков плетет кружево ковра-самолета будущего. </w:t>
      </w:r>
    </w:p>
    <w:p>
      <w:pPr>
        <w:pStyle w:val="Normal"/>
        <w:rPr/>
      </w:pPr>
      <w:r>
        <w:rPr/>
        <w:t xml:space="preserve">Скатерть пути чем плотнее, тем дальше можно уйти в пространство постижений, не опасаясь подвоха или обрыва гнилой нити по вине лукавого производителя. Ибо сами соткали все то, с чем нам предстоит встретиться. </w:t>
      </w:r>
    </w:p>
    <w:p>
      <w:pPr>
        <w:pStyle w:val="Normal"/>
        <w:rPr/>
      </w:pPr>
      <w:r>
        <w:rPr/>
        <w:t xml:space="preserve">Все, даже самые ужасные, порождения Яви и Нави не смогут явиться пред наши очи и побеспокоить нас, если не напитаны силой нашего ужаса. Точно так же и явления удачи и здравия. </w:t>
      </w:r>
    </w:p>
    <w:p>
      <w:pPr>
        <w:pStyle w:val="Normal"/>
        <w:rPr/>
      </w:pPr>
      <w:r>
        <w:rPr/>
        <w:t xml:space="preserve">Сейчас мы не привыкли вникать в смысл произнесенного. Но в древние, ведические, времена каждое слово вызывало действие, равносильное мантре древних подвижников. Они раскаляли небеса своим молением. А великие волхвы Рассанты умели словом отгонять атаку вражескую и исцелять весь народ от самых тяжких поветрий. Это позднее выродилось в магию и колдовство в силу вырождения достойных носителей знаний Алькора и Рады. </w:t>
      </w:r>
    </w:p>
    <w:p>
      <w:pPr>
        <w:pStyle w:val="Normal"/>
        <w:rPr/>
      </w:pPr>
      <w:r>
        <w:rPr/>
        <w:t>Очищение сердца не просто удаление отложений холестерина со стенок сосудов. Процессы глубинных наслоений являются предметом нашей внутренней брани. Ибо на полях былого гнева укоренились наши ядовитые ростки наркотика зла и самовластия. Их нельзя просто вырвать. Их нужно выжечь огнем дисциплины духа: иначе семена, спящие в земле греха, вновь взойдут и дадут густую поросль. А добрая мысль и есть носительница молнии высокого духа.</w:t>
      </w:r>
    </w:p>
    <w:p>
      <w:pPr>
        <w:pStyle w:val="Normal"/>
        <w:rPr/>
      </w:pPr>
      <w:r>
        <w:rPr/>
      </w:r>
    </w:p>
    <w:p>
      <w:pPr>
        <w:pStyle w:val="Normal"/>
        <w:rPr/>
      </w:pPr>
      <w:r>
        <w:rPr/>
        <w:t xml:space="preserve">179. Огненные люди сохраняют соединение со всеми огнями, в какой бы форме стихия ни присутствовала — будь то молния, пространственные искры, плазма молодых звезд или раскаленное ядро планеты. Но прежде всего этого они связаны с Миром Огненным, с духовным принципом Вселенной. Огненные люди имеют сердечное воздействие на его проявления на планете, имея глубинную связь с его корневой основой, как бы ее ни называли. </w:t>
      </w:r>
    </w:p>
    <w:p>
      <w:pPr>
        <w:pStyle w:val="Normal"/>
        <w:rPr/>
      </w:pPr>
      <w:r>
        <w:rPr/>
        <w:t xml:space="preserve">Благодать, исходящая от огненного сердца, превыше тепла, света, чувства и мысли, рожденная высшей формой Бога Агни. </w:t>
      </w:r>
    </w:p>
    <w:p>
      <w:pPr>
        <w:pStyle w:val="Normal"/>
        <w:rPr/>
      </w:pPr>
      <w:r>
        <w:rPr/>
        <w:t xml:space="preserve">Благостная сторона божеств всегда явлена как вершина проявлений космических сил и их созидающий аспект, тогда как бхайрава — гневная или разрушительная форма любого божества. </w:t>
      </w:r>
    </w:p>
    <w:p>
      <w:pPr>
        <w:pStyle w:val="Normal"/>
        <w:rPr/>
      </w:pPr>
      <w:r>
        <w:rPr/>
        <w:t>Огонь тайны и мудрости почти неощутим. В тишине безмолвия, в глубине вселенной души, можно услышать тихие раскаты, похожие на нежный шепот легкого весеннего ветра. Тайна еще неуловимее, ибо пребывает в тонком зерне покоя, непоколебимого как извне, так и изнутри.</w:t>
      </w:r>
    </w:p>
    <w:p>
      <w:pPr>
        <w:pStyle w:val="Normal"/>
        <w:rPr/>
      </w:pPr>
      <w:r>
        <w:rPr/>
      </w:r>
    </w:p>
    <w:p>
      <w:pPr>
        <w:pStyle w:val="Normal"/>
        <w:rPr/>
      </w:pPr>
      <w:r>
        <w:rPr/>
        <w:t xml:space="preserve">180. Любим встречать солнце на заре, но не поощряем тех, кто после этого укладывается спать до вечера. Суета выражена в желании уподобиться высоким подвижникам, оставаясь избалованным мирским человеком. </w:t>
      </w:r>
    </w:p>
    <w:p>
      <w:pPr>
        <w:pStyle w:val="Normal"/>
        <w:rPr/>
      </w:pPr>
      <w:r>
        <w:rPr/>
        <w:t>Чудеса человеческого извращения разнообразны и лукавы. Все было бы просто, если бы человек делал с собой все, что заблагорассудится. Но он начинает убеждать других в правильности своих мнений и даже горячо настаивать в том, что ты, помыслив одно, подразумеваешь совсем другое. Воистину, каждый видит мир со своей колокольни, не опускаясь до тех, кто идет по горной тропе или плывет по реке. Заблуждение каждого создает мозаику невежества.</w:t>
      </w:r>
    </w:p>
    <w:p>
      <w:pPr>
        <w:pStyle w:val="Normal"/>
        <w:rPr/>
      </w:pPr>
      <w:r>
        <w:rPr/>
      </w:r>
    </w:p>
    <w:p>
      <w:pPr>
        <w:pStyle w:val="Normal"/>
        <w:rPr/>
      </w:pPr>
      <w:r>
        <w:rPr/>
        <w:t xml:space="preserve">181. Любовь к красоте затмевает все виды любви. Любовь к красоте питает сознанье поэта. Пусть будешь ты в сердце своем чистым ребенком, который не знает печали. Лишь в случае этом почувствуешь пенье цветка и касанье луча золотого далекой звезды. </w:t>
      </w:r>
    </w:p>
    <w:p>
      <w:pPr>
        <w:pStyle w:val="Normal"/>
        <w:rPr/>
      </w:pPr>
      <w:r>
        <w:rPr/>
        <w:t xml:space="preserve">Казалось бы, зачем напитывать мир такими витиеватыми и цветистыми оборотами речи? Но нужно понимать, что каждая новая форма изложения какой-то чудесной мысли привлекает энергию Красоты в ее неповторимом и неиспользованном виде. Словно касаешься девственных глубин необычного. Словно отыскиваешь священный самородок непознанного, извлекая из души благоухание первозданной энергии слов. </w:t>
      </w:r>
    </w:p>
    <w:p>
      <w:pPr>
        <w:pStyle w:val="Normal"/>
        <w:rPr/>
      </w:pPr>
      <w:r>
        <w:rPr/>
        <w:t xml:space="preserve">К чуду легко привыкнуть, сделав его слугой каждого дня. Но творчество тем и прекрасно, что постоянно заставляет находить признаки неповторимости. </w:t>
      </w:r>
    </w:p>
    <w:p>
      <w:pPr>
        <w:pStyle w:val="Normal"/>
        <w:rPr/>
      </w:pPr>
      <w:r>
        <w:rPr/>
      </w:r>
    </w:p>
    <w:p>
      <w:pPr>
        <w:pStyle w:val="Normal"/>
        <w:rPr/>
      </w:pPr>
      <w:r>
        <w:rPr/>
        <w:t>18</w:t>
      </w:r>
      <w:r>
        <w:rPr>
          <w:lang w:val="en-US"/>
        </w:rPr>
        <w:t>2</w:t>
      </w:r>
      <w:r>
        <w:rPr/>
        <w:t xml:space="preserve">. Пишется летопись сердца. Пишется летопись дней. Мгновения нашей жизни приносит и уносит поток времени, выстраивая из налетающих и уносящихся вихрей узор тонких окружений сердца. </w:t>
      </w:r>
    </w:p>
    <w:p>
      <w:pPr>
        <w:pStyle w:val="Normal"/>
        <w:rPr/>
      </w:pPr>
      <w:r>
        <w:rPr/>
        <w:t xml:space="preserve">Мысль устремляется в Беспредельность. Но прежде чем набрать для полета достаточную силу, она зреет, крепнет и совершенствуется вместе с сердцем. Серые мысли далеко не летят. Они падают рядом, как снаряды с отсыревшим запалом. </w:t>
      </w:r>
    </w:p>
    <w:p>
      <w:pPr>
        <w:pStyle w:val="Normal"/>
        <w:rPr/>
      </w:pPr>
      <w:r>
        <w:rPr/>
        <w:t xml:space="preserve">Звонкая чистота имеет свойство высокой духовности, для обретения которой мало чтения священных книг, исполнения обрядов и произнесения молитв. Можно обойтись без этого всего, если есть любовь к Учителю, безусловная преданность Иерархии Света и следование по пути обретения благожелательства для всего мира. </w:t>
      </w:r>
    </w:p>
    <w:p>
      <w:pPr>
        <w:pStyle w:val="Normal"/>
        <w:rPr/>
      </w:pPr>
      <w:r>
        <w:rPr/>
        <w:t xml:space="preserve">Как нельзя научить любить, так и духовности научить нельзя. На пути каждого человека, пытающегося достать до Небес, всегда есть Дракон Порога — порождение нашей свободной воли, пытающееся оградить воздействие духа на материальное тело, в котором мы пребываем определенный период. </w:t>
      </w:r>
    </w:p>
    <w:p>
      <w:pPr>
        <w:pStyle w:val="Normal"/>
        <w:rPr/>
      </w:pPr>
      <w:r>
        <w:rPr/>
      </w:r>
    </w:p>
    <w:p>
      <w:pPr>
        <w:pStyle w:val="Normal"/>
        <w:rPr/>
      </w:pPr>
      <w:r>
        <w:rPr/>
        <w:t>18</w:t>
      </w:r>
      <w:r>
        <w:rPr>
          <w:lang w:val="en-US"/>
        </w:rPr>
        <w:t>3</w:t>
      </w:r>
      <w:r>
        <w:rPr/>
        <w:t xml:space="preserve">. В дальний путь ушел. Времена Лемурии, Атлантиды и Арктиды видел. Даже земли Ант-арктиды посещал. Путь вечного странника непрекращаем. Не гонениям подвергался, но жажду познания опыта насыщал. И чем больше пил из чаши жизни, тем больше желал знать, учиться, видеть другие солнца и земли. Но даже и не предполагал, что таким долгим будет странствие, до того как появится возможность возвратиться на далекую звездную Родину. </w:t>
      </w:r>
    </w:p>
    <w:p>
      <w:pPr>
        <w:pStyle w:val="Normal"/>
        <w:rPr/>
      </w:pPr>
      <w:r>
        <w:rPr/>
        <w:t xml:space="preserve">Любой путь открывает что-то новое. Любой путь чему-то учит. Сама оторванность от привычного уклада жизни заставляет другими глазами взглянуть на будничные вещи. </w:t>
      </w:r>
    </w:p>
    <w:p>
      <w:pPr>
        <w:pStyle w:val="Normal"/>
        <w:rPr/>
      </w:pPr>
      <w:r>
        <w:rPr/>
        <w:t>Путь сплачивает людей. Путь соединяет несоединимое. Спасая раненого врага, можно исчерпать весь негатив судьбы, который копился чередой воплощений.</w:t>
      </w:r>
    </w:p>
    <w:p>
      <w:pPr>
        <w:pStyle w:val="Normal"/>
        <w:rPr/>
      </w:pPr>
      <w:r>
        <w:rPr/>
      </w:r>
    </w:p>
    <w:p>
      <w:pPr>
        <w:pStyle w:val="Normal"/>
        <w:rPr/>
      </w:pPr>
      <w:r>
        <w:rPr/>
        <w:t xml:space="preserve">184. Психическая энергия — ключ к будущему. Не будем сторонними наблюдателями, когда тело подверглось заболеванию. Конечно, процесс самогенерации постарается исправить нарушения во вселенной человеческого тела, но мысль оздоровления, насыщенная психической силой, будет активным помощником духовного и физического здоровья. Нужно быть уверенным в этом и не предаваться сомнительным голосам и собственным мыслям о немощи. До нее еще очень далеко. </w:t>
      </w:r>
    </w:p>
    <w:p>
      <w:pPr>
        <w:pStyle w:val="Normal"/>
        <w:rPr/>
      </w:pPr>
      <w:r>
        <w:rPr/>
        <w:t>Программа «Умай» лишь в стадии зарождения. Брошено лишь первое семя в почву. Только начало построений намечается. Только первые усилия в направлении будущего сделаны.</w:t>
      </w:r>
    </w:p>
    <w:p>
      <w:pPr>
        <w:pStyle w:val="Normal"/>
        <w:rPr/>
      </w:pPr>
      <w:r>
        <w:rPr/>
      </w:r>
    </w:p>
    <w:p>
      <w:pPr>
        <w:pStyle w:val="Normal"/>
        <w:rPr/>
      </w:pPr>
      <w:r>
        <w:rPr/>
        <w:t>185. Довольством консервируем свои недостатки, не давая им разрушаться. Алхимия души производит миллиарды реакций каждое мгновение. Перемены всю нашу жизнь превращают в движение творческих вихрей.</w:t>
      </w:r>
    </w:p>
    <w:p>
      <w:pPr>
        <w:pStyle w:val="Normal"/>
        <w:rPr/>
      </w:pPr>
      <w:r>
        <w:rPr/>
      </w:r>
    </w:p>
    <w:p>
      <w:pPr>
        <w:pStyle w:val="Normal"/>
        <w:rPr/>
      </w:pPr>
      <w:r>
        <w:rPr/>
        <w:t>186. Явление магнитных бурь выпаривает астральные отложения, что вызывает в человеческом организме загустение крови и понижение процентного содержания воды в мышцах тела. Вследствие этого неизбежны спазмы сосудов и судороги конечностей. Лимфосистема прекращает защитные функции. И само охлаждение тела дает сбои, и люди страдают от чрезмерного жара, от которого нет спасения.</w:t>
      </w:r>
    </w:p>
    <w:p>
      <w:pPr>
        <w:pStyle w:val="Normal"/>
        <w:rPr/>
      </w:pPr>
      <w:r>
        <w:rPr/>
      </w:r>
    </w:p>
    <w:p>
      <w:pPr>
        <w:pStyle w:val="Normal"/>
        <w:ind w:right="0" w:firstLine="709"/>
        <w:rPr/>
      </w:pPr>
      <w:r>
        <w:rPr/>
        <w:t xml:space="preserve">187. Нужно ждать провокаций любого характера, ибо усиление огня космоса насыщает нервную систему такой силой напряжения нервов, что изнывающее тело будет всячески стремиться разрядить накопление солнечной радиации. </w:t>
      </w:r>
    </w:p>
    <w:p>
      <w:pPr>
        <w:pStyle w:val="Normal"/>
        <w:ind w:right="0" w:firstLine="709"/>
        <w:rPr/>
      </w:pPr>
      <w:r>
        <w:rPr/>
        <w:t>Помимо планетных катаклизмов, когда весь огненный пояс активизировался, нужно ждать столкновения стихий в виде наводнений, цунами и торнадо. Силы пространства не спокойны. Вихри являют ярость воли каждой из стихий. Смерчи водяные и воздушные возбуждены мысленной дисгармонией человечества, которое не желает становиться их усмирителем, потому что само вдохновляемо силами тьмы.</w:t>
      </w:r>
    </w:p>
    <w:p>
      <w:pPr>
        <w:pStyle w:val="Normal"/>
        <w:rPr/>
      </w:pPr>
      <w:r>
        <w:rPr/>
        <w:t xml:space="preserve">Иерофанты зла еще так сильны. Благодатная среда, которую они создали среди людей, образует темный щит от энергий будущего. Даже солнечному лучу не пробиться сквозь аспидно-черную оболочку. </w:t>
      </w:r>
    </w:p>
    <w:p>
      <w:pPr>
        <w:pStyle w:val="Normal"/>
        <w:rPr/>
      </w:pPr>
      <w:r>
        <w:rPr/>
        <w:t>Усиление потока солнечного разума создает мощь расслоения полюсов.</w:t>
      </w:r>
    </w:p>
    <w:p>
      <w:pPr>
        <w:pStyle w:val="Normal"/>
        <w:rPr/>
      </w:pPr>
      <w:r>
        <w:rPr/>
      </w:r>
    </w:p>
    <w:p>
      <w:pPr>
        <w:pStyle w:val="Normal"/>
        <w:rPr/>
      </w:pPr>
      <w:r>
        <w:rPr/>
        <w:t xml:space="preserve">188. Рождение новых идей благотворно влияет на само построение сознания, когда наступает состояние предпонимания или чистого интереса, за которым начинается проникновение в материю знания. И чем больше человек познает, тем сильнее захватывает его вихрь желания познавать все больше и больше. И по мере узнавания желание будет нарастать. И уже никогда человеческое сердце не насытится мудростью. Ему нужен воздух постижений, как земному телу — вода. </w:t>
      </w:r>
    </w:p>
    <w:p>
      <w:pPr>
        <w:pStyle w:val="Normal"/>
        <w:rPr/>
      </w:pPr>
      <w:r>
        <w:rPr/>
        <w:t xml:space="preserve">Счастье вечное заключено в самом познании. И лишь безумцы полны равнодушия к этому процессу осознания нового вокруг себя. </w:t>
      </w:r>
    </w:p>
    <w:p>
      <w:pPr>
        <w:pStyle w:val="Normal"/>
        <w:rPr/>
      </w:pPr>
      <w:r>
        <w:rPr/>
        <w:t xml:space="preserve">Удивительно, как люди не любопытны и не восприимчивы бывают к явлениям нового. Они не восторгаются красоте окружающего мира и аромату трав. Им не доступен мир необычности и утончения сознания. Ими признается только стяжательство и предмет, приносящий выгоду. Не далеко ушли они от людей, зависимых душой и телом от динария. Как сеть, пресекающая полет духа, такая жажда разбогатеть. </w:t>
      </w:r>
    </w:p>
    <w:p>
      <w:pPr>
        <w:pStyle w:val="Normal"/>
        <w:rPr/>
      </w:pPr>
      <w:r>
        <w:rPr/>
      </w:r>
    </w:p>
    <w:p>
      <w:pPr>
        <w:pStyle w:val="Normal"/>
        <w:rPr/>
      </w:pPr>
      <w:r>
        <w:rPr/>
        <w:t xml:space="preserve">189. Люди страшатся всего невидимого. Люди не желают слушать об Огненных Мирах и глубинах сердца. Самоустрашение забирает столько сил, что доводит до полной парализации сознания. Но радость и интерес помогают исследователю внутреннего космоса в самых невероятных и затруднительных ситуациях. </w:t>
      </w:r>
    </w:p>
    <w:p>
      <w:pPr>
        <w:pStyle w:val="Normal"/>
        <w:rPr/>
      </w:pPr>
      <w:r>
        <w:rPr/>
        <w:t xml:space="preserve">Трудности очевидны при погружении в себя. Океан энергий, окружающий и включающий в себя само физическое тело, так же не познан, как и глубины морские. Монстры, живущие в сознании, могут быть генераторами внешнего воздействия или даже одержателями. Но сияющая сущность есть проводник Иерархических </w:t>
      </w:r>
      <w:r>
        <w:rPr>
          <w:lang w:val="en-US"/>
        </w:rPr>
        <w:t>C</w:t>
      </w:r>
      <w:r>
        <w:rPr/>
        <w:t>ил.</w:t>
      </w:r>
    </w:p>
    <w:p>
      <w:pPr>
        <w:pStyle w:val="Normal"/>
        <w:rPr/>
      </w:pPr>
      <w:r>
        <w:rPr/>
      </w:r>
    </w:p>
    <w:p>
      <w:pPr>
        <w:pStyle w:val="Normal"/>
        <w:rPr/>
      </w:pPr>
      <w:r>
        <w:rPr/>
        <w:t xml:space="preserve">190. Азов-Гора, или Гора Асов, могла находиться как на Урале, так и на Кавказе. Но совершенно очевидно, что и Белуха когда-то именовалась именно таким образом. Средина Азии, или Асии, не могла именоваться иначе. Боги, или Асы, присутствовали при упоминании о Них. И моления во имя благоденствия державы Асийской могли совершаться на Горе Асов, чтобы благодать могла нисходить на весь благодатный край скифов-саков (сакьев), сарматов и гуннов как предшественников современных жителей. </w:t>
      </w:r>
    </w:p>
    <w:p>
      <w:pPr>
        <w:pStyle w:val="Normal"/>
        <w:rPr/>
      </w:pPr>
      <w:r>
        <w:rPr/>
        <w:t xml:space="preserve">Кас-саки — лебединый народ, или племя шакья. </w:t>
      </w:r>
    </w:p>
    <w:p>
      <w:pPr>
        <w:pStyle w:val="Normal"/>
        <w:rPr/>
      </w:pPr>
      <w:r>
        <w:rPr/>
      </w:r>
    </w:p>
    <w:p>
      <w:pPr>
        <w:pStyle w:val="Normal"/>
        <w:rPr/>
      </w:pPr>
      <w:r>
        <w:rPr/>
        <w:t xml:space="preserve">191. Преисполнение духом есть энергия продвижения сознания к духовной цели. Это божественное вдохновение, дающее рождение нового восприятия мира, как вдохновение поэтическое — причина для создания стихотворных произведений. И чем выше его напряжение, тем успешнее итог. </w:t>
      </w:r>
    </w:p>
    <w:p>
      <w:pPr>
        <w:pStyle w:val="Normal"/>
        <w:rPr/>
      </w:pPr>
      <w:r>
        <w:rPr/>
        <w:t>Плод не может вызреть, если цветок не опылен. Божественный огонь вдохновения оплодотворяет сумерки земного существования, возжигая факел сердца, озаряющий лучшие накопления центров, состоящие из самых драгоценных мгновений постижения истины. Иногда лишь горстка золотого песка, или даже одна песчинка, набирается из всей череды жизней. Рингсэ есть материальный признак накопленной духовности.</w:t>
      </w:r>
    </w:p>
    <w:p>
      <w:pPr>
        <w:pStyle w:val="Normal"/>
        <w:rPr/>
      </w:pPr>
      <w:r>
        <w:rPr/>
      </w:r>
    </w:p>
    <w:p>
      <w:pPr>
        <w:pStyle w:val="Normal"/>
        <w:rPr/>
      </w:pPr>
      <w:r>
        <w:rPr/>
        <w:t xml:space="preserve">192. Нам ветры горные служат. Нам песни поют ручьи. И звезды высокие кружат, свои посылая лучи. В великом огне мирозданья, где время растворено, нас учит безмолвная тайна тому, что нам возвращено. Что мыслью в нас озарилось, что осветилось судьбой. И труд наш — не малая милость, а образ всей жизни святой. Но так далеко до границы, где ветхое катится прочь. И только белые птицы гасят незнанья ночь. Подвластное нашему духу растет и дает плоды. Но выйти из ветхого круга один не сумеешь ты. Великих дел устремленья — вечный великий путь. Пусть сердцу пошлет озаренье наша глубинная суть. И родовая память, накопленная в мирах, словно огонь — во храме, пылает в наших глазах. Когда-нибудь мир очнется, судьбу свою изменив. И долгожданное солнце в сердцах разбудит огни. </w:t>
      </w:r>
    </w:p>
    <w:p>
      <w:pPr>
        <w:pStyle w:val="Normal"/>
        <w:rPr/>
      </w:pPr>
      <w:r>
        <w:rPr/>
      </w:r>
    </w:p>
    <w:p>
      <w:pPr>
        <w:pStyle w:val="Normal"/>
        <w:rPr/>
      </w:pPr>
      <w:r>
        <w:rPr/>
        <w:t xml:space="preserve">193. Тайна открывается, когда знает о том, что ее открытие не принесет вреда. Не сенсации пускаем в мир, но откровение истин, которые помогут пережить период дымных сумерек. </w:t>
      </w:r>
    </w:p>
    <w:p>
      <w:pPr>
        <w:pStyle w:val="Normal"/>
        <w:rPr/>
      </w:pPr>
      <w:r>
        <w:rPr/>
        <w:t xml:space="preserve">Нужно не задохнуться в смоге извержений человеческого негатива. Кали-Юга еще сильна. И иерофанты тьмы управляют многими государствами. Но эволюцию никто не отменял. И она не может быть задержана, потому что замедление ее поступи и так достаточно велико. </w:t>
      </w:r>
    </w:p>
    <w:p>
      <w:pPr>
        <w:pStyle w:val="Normal"/>
        <w:rPr/>
      </w:pPr>
      <w:r>
        <w:rPr/>
        <w:t xml:space="preserve">Оружие тайны острее стрел ночных. И вручаем его только тем, кто прошел полночь и не убоялся. Дождаться рассвета не мудрено. Главное — не замерзнуть и не сойти с ума от страха. </w:t>
      </w:r>
    </w:p>
    <w:p>
      <w:pPr>
        <w:pStyle w:val="Normal"/>
        <w:rPr/>
      </w:pPr>
      <w:r>
        <w:rPr/>
      </w:r>
    </w:p>
    <w:p>
      <w:pPr>
        <w:pStyle w:val="Normal"/>
        <w:rPr/>
      </w:pPr>
      <w:r>
        <w:rPr/>
        <w:t>194. Касания Тонкого Мира бывают чаще, чем мы думаем. Нам не следует жаловаться на их отсутствие, особенно сейчас, когда солнечное воздействие ощущается даже простыми людьми. Тонкие касания выражаются либо как прикосновения паутины или ползающих мурашей, либо в необычных световых явлениях, искрах или миниатюрных пространственных молниях, которыми насыщена атмосфера. Чем больше человек накопил энергии, тем ярче проявляется взаимопроникновение миров и их прикасание. Не может мир жить в серой пелене безразличия, где ничего не происходит.</w:t>
      </w:r>
    </w:p>
    <w:p>
      <w:pPr>
        <w:pStyle w:val="Normal"/>
        <w:rPr/>
      </w:pPr>
      <w:r>
        <w:rPr/>
      </w:r>
    </w:p>
    <w:p>
      <w:pPr>
        <w:pStyle w:val="Normal"/>
        <w:rPr/>
      </w:pPr>
      <w:r>
        <w:rPr/>
        <w:t xml:space="preserve">195. Гигантский кедр со стволом в несколько обхватов высокого молодого мужчины обнимал белую скалу, из-под которой бежала тоненькая прозрачная струйка, где начиналась лесная река. Камень, на котором рос кедр, был крепким и чистым, являя собой лучший сорт розоватого мрамора. Он был такого цвета, как белая лилия, освещенная первыми лучами солнца. Алани знала, что вход в пещеру, находящуюся под самым кедром, находится где-то здесь, совсем близко. Мощные корни уходили глубоко в камень. И для того чтобы обойти все корневое кольцо, нужно было значительное время. </w:t>
      </w:r>
    </w:p>
    <w:p>
      <w:pPr>
        <w:pStyle w:val="Normal"/>
        <w:rPr/>
      </w:pPr>
      <w:r>
        <w:rPr/>
      </w:r>
    </w:p>
    <w:p>
      <w:pPr>
        <w:pStyle w:val="Normal"/>
        <w:rPr/>
      </w:pPr>
      <w:r>
        <w:rPr/>
        <w:t xml:space="preserve">196. Может быть, это и не скромно, но семейный альбом нужен. Встречи с друзьями, памятные фотографии нужны. Для многих важны новые герои и духовные лидеры. Но заговорившиеся болтуны надоели сердцам ищущим. Пусть созерцают того, кто явил возмущение стольких умов, возвысившись над мелким, чахлым кустарником современных контактеров. </w:t>
      </w:r>
    </w:p>
    <w:p>
      <w:pPr>
        <w:pStyle w:val="Normal"/>
        <w:rPr/>
      </w:pPr>
      <w:r>
        <w:rPr/>
        <w:t xml:space="preserve">Конечно, масса недоброжелателей и откровенных врагов явилась. Это призыв тьмы транслируется: «Сиди и не высовывайся!» Для них страшно подумать, что еще несколько десятков людей задумаются о духовной жизни. </w:t>
      </w:r>
    </w:p>
    <w:p>
      <w:pPr>
        <w:pStyle w:val="Normal"/>
        <w:rPr/>
      </w:pPr>
      <w:r>
        <w:rPr/>
        <w:t>Пусть жизнь будет прозрачной, как хрустальная роза. Не нужно смущаться. Иное время дает иных героев.</w:t>
      </w:r>
    </w:p>
    <w:p>
      <w:pPr>
        <w:pStyle w:val="Normal"/>
        <w:rPr/>
      </w:pPr>
      <w:r>
        <w:rPr/>
      </w:r>
    </w:p>
    <w:p>
      <w:pPr>
        <w:pStyle w:val="Normal"/>
        <w:rPr/>
      </w:pPr>
      <w:r>
        <w:rPr/>
        <w:t xml:space="preserve">197. Собирая вместе осколки разных воззрений, близких по духу нашему сердцу, мы из энергии духа сплетаем тонкий огненный пучок, который может быть не заметен внешне, но, тем не менее, прокладывает путь в далекое будущее, минуя воплощения и земные сроки. </w:t>
      </w:r>
    </w:p>
    <w:p>
      <w:pPr>
        <w:pStyle w:val="Normal"/>
        <w:rPr/>
      </w:pPr>
      <w:r>
        <w:rPr/>
        <w:t xml:space="preserve">В неугасимости устремлений живем. И если только ослабим нашу любовь к будущему, то ослабнут нити моста, ведущего за грань этой жизни. </w:t>
      </w:r>
    </w:p>
    <w:p>
      <w:pPr>
        <w:pStyle w:val="Normal"/>
        <w:rPr/>
      </w:pPr>
      <w:r>
        <w:rPr/>
        <w:t xml:space="preserve">Летят искры душ на помощь нам. Являют собой тех, кто потерял когда-то связь с единым Магнитом Радости. При слиянии искр свет усиливается на количество сердец, устремленных к единому началу. </w:t>
      </w:r>
    </w:p>
    <w:p>
      <w:pPr>
        <w:pStyle w:val="Normal"/>
        <w:rPr/>
      </w:pPr>
      <w:r>
        <w:rPr/>
      </w:r>
    </w:p>
    <w:p>
      <w:pPr>
        <w:pStyle w:val="Normal"/>
        <w:rPr/>
      </w:pPr>
      <w:r>
        <w:rPr>
          <w:lang w:val="en-US"/>
        </w:rPr>
        <w:t>198</w:t>
      </w:r>
      <w:r>
        <w:rPr/>
        <w:t xml:space="preserve">. Зачем путь тайны? Вечно движение мысли и всех сил, ей подчиненных. Огни пути светят для всех и греют каждую душу, кем бы ни были они зажжены. </w:t>
      </w:r>
    </w:p>
    <w:p>
      <w:pPr>
        <w:pStyle w:val="Normal"/>
        <w:rPr/>
      </w:pPr>
      <w:r>
        <w:rPr/>
        <w:t>Дух есть Отец-Огонь и Мать-Огонь, создавшие весь разумный мир и каждую искру одарившие частью Своего Сознания.</w:t>
      </w:r>
    </w:p>
    <w:p>
      <w:pPr>
        <w:pStyle w:val="Normal"/>
        <w:rPr/>
      </w:pPr>
      <w:r>
        <w:rPr/>
      </w:r>
    </w:p>
    <w:p>
      <w:pPr>
        <w:pStyle w:val="Normal"/>
        <w:rPr/>
      </w:pPr>
      <w:r>
        <w:rPr/>
        <w:t xml:space="preserve">199. Не страшитесь искушений и ошибок, но радуйтесь им. Благодаря их влиянию имеем возможность исправлять свою природу, приводя в движение скрытые силы духа. </w:t>
      </w:r>
    </w:p>
    <w:p>
      <w:pPr>
        <w:pStyle w:val="Normal"/>
        <w:rPr/>
      </w:pPr>
      <w:r>
        <w:rPr/>
        <w:t xml:space="preserve">Напряжение сердечной воли, когда не грубый приказ действует, но система уговоров и общая среда тонких объяснений, создает атмосферу продвижений. </w:t>
      </w:r>
    </w:p>
    <w:p>
      <w:pPr>
        <w:pStyle w:val="Normal"/>
        <w:rPr/>
      </w:pPr>
      <w:r>
        <w:rPr/>
        <w:t xml:space="preserve">Мнящий себя святым кристаллизует себя сиропом самоудовлетворения. </w:t>
      </w:r>
    </w:p>
    <w:p>
      <w:pPr>
        <w:pStyle w:val="Normal"/>
        <w:rPr/>
      </w:pPr>
      <w:r>
        <w:rPr/>
        <w:t xml:space="preserve">В битве не отвлекаются на цветы, а в дозоре — на красоту звездного неба. Всему надлежит время свое. Дела, и те знают свои сроки. Вне них они не могут исполниться и составить успешное завершение свое. </w:t>
      </w:r>
    </w:p>
    <w:p>
      <w:pPr>
        <w:pStyle w:val="Normal"/>
        <w:rPr/>
      </w:pPr>
      <w:r>
        <w:rPr/>
        <w:t xml:space="preserve">Духу нужны условия. И если они не подходящи для выполнения задачи, нужно уметь ждать. Но девиз: «Встань, друг! Получена весть!» — действует во всех случаях жизни, как в малых ее явлениях, так и в великих. Но нужно дождаться открытия врат, когда дары даются обеими руками. </w:t>
      </w:r>
    </w:p>
    <w:p>
      <w:pPr>
        <w:pStyle w:val="Normal"/>
        <w:rPr/>
      </w:pPr>
      <w:r>
        <w:rPr/>
        <w:t>Посланы люди, через которых будут совершаться планы Наши на земле. Святых нет. И опасайтесь тех, кто таковыми себя считает.</w:t>
      </w:r>
    </w:p>
    <w:p>
      <w:pPr>
        <w:pStyle w:val="Normal"/>
        <w:rPr/>
      </w:pPr>
      <w:r>
        <w:rPr/>
      </w:r>
    </w:p>
    <w:p>
      <w:pPr>
        <w:pStyle w:val="Normal"/>
        <w:rPr/>
      </w:pPr>
      <w:r>
        <w:rPr/>
        <w:t>20</w:t>
      </w:r>
      <w:r>
        <w:rPr>
          <w:lang w:val="en-US"/>
        </w:rPr>
        <w:t>0</w:t>
      </w:r>
      <w:r>
        <w:rPr/>
        <w:t xml:space="preserve">. Дисциплина — основа общины. Кто бы что ни говорил, без пастыря стадо погибает. И дела разрушаются и чахнут, если нет руководителя. </w:t>
      </w:r>
    </w:p>
    <w:p>
      <w:pPr>
        <w:pStyle w:val="Normal"/>
        <w:rPr/>
      </w:pPr>
      <w:r>
        <w:rPr/>
        <w:t>Иерархический принцип заложен во всех явлениях жизни. Нет ни одного мира, ни одной, даже самой малой, структуры мироздания, которая бы не подчинялась общему принципу иерархии. Есть песчинка, есть камень, есть скала и гора. Есть вершины малые и великаны духа — снежные твердыни, не доступные человеку. Во всем определяем рост. Во всем находим преемственность сознаний. Если есть на планете Великие Учителя, то есть и те Высочайшие Разумы, которые Ими руководят. У самого продвинутого гения или человека, достигшего вершины власти, всегда есть духовник или наставник. У каждого, даже самого низкого, человека есть свой советчик. Цепь влияний и внушений не прекращаема ни на мгновение во времени и пространстве.</w:t>
      </w:r>
    </w:p>
    <w:p>
      <w:pPr>
        <w:pStyle w:val="Normal"/>
        <w:rPr/>
      </w:pPr>
      <w:r>
        <w:rPr/>
      </w:r>
    </w:p>
    <w:p>
      <w:pPr>
        <w:pStyle w:val="Normal"/>
        <w:rPr/>
      </w:pPr>
      <w:r>
        <w:rPr/>
        <w:t xml:space="preserve">201. Объявление Нас темными не новость. Силы зла красят в серые тона всех, кто мало-мальски пытается вывести человеческое сознание из ступора удушающей будничности. Обвинение во вредительстве — это признание заслуг. Если бы явление было незначительно, то никому в голову бы не пришло замечать его. Тьма следит за ростом каждой светлой искорки, страшась, что она превратится в шар света. Не нужно огорчаться от таких заявлений. Странно бы было слышать похвалу из темных уст. </w:t>
      </w:r>
    </w:p>
    <w:p>
      <w:pPr>
        <w:pStyle w:val="Normal"/>
        <w:rPr/>
      </w:pPr>
      <w:r>
        <w:rPr/>
        <w:t>Мертвые двуногие заполонили мировое пространство. И самые искусные из них назначили себя наместниками Бога на земле. Но вместо этого лишь убожество рождается.</w:t>
      </w:r>
    </w:p>
    <w:p>
      <w:pPr>
        <w:pStyle w:val="Normal"/>
        <w:rPr/>
      </w:pPr>
      <w:r>
        <w:rPr/>
      </w:r>
    </w:p>
    <w:p>
      <w:pPr>
        <w:pStyle w:val="Normal"/>
        <w:rPr/>
      </w:pPr>
      <w:r>
        <w:rPr/>
        <w:t>202. «Степень мужества испытывается по силе опасности». Много черных сердец уявлено. Мудро отстранил темных. Наговоры и клевета — их излюбленное оружие. В мутной воде суеверий, предрассудков и сомнений растут ядовитые цветы страха. Отражая атаки вражеских стрел, не просто закаляем мужество, но повышаем степень защитных реакций духа. Усиливая напряжение сопротивления, наращиваем доспех силы. Энергии растут по возрастающей силе препятствий.</w:t>
      </w:r>
    </w:p>
    <w:p>
      <w:pPr>
        <w:pStyle w:val="Normal"/>
        <w:rPr/>
      </w:pPr>
      <w:r>
        <w:rPr/>
      </w:r>
    </w:p>
    <w:p>
      <w:pPr>
        <w:pStyle w:val="Normal"/>
        <w:rPr/>
      </w:pPr>
      <w:r>
        <w:rPr/>
        <w:t xml:space="preserve">203. Дожди приходят, принося прохладу и очищение от разных видов пыли. Дожди гасят землетрясения и прогоняют нежелательных гостей от Великого Храма Белой Горы. </w:t>
      </w:r>
    </w:p>
    <w:p>
      <w:pPr>
        <w:pStyle w:val="Normal"/>
        <w:rPr/>
      </w:pPr>
      <w:r>
        <w:rPr/>
        <w:t xml:space="preserve">Третья вершина, самая высокая, была уничтожена великим метеоритом, который явил собой приход Новой Эпохи и Дар Камня Силы Земле. По размерам этот Посланник уступал разве что Башне Владык на Жемчужном Острове. </w:t>
      </w:r>
    </w:p>
    <w:p>
      <w:pPr>
        <w:pStyle w:val="Normal"/>
        <w:rPr/>
      </w:pPr>
      <w:r>
        <w:rPr/>
        <w:t xml:space="preserve">Возмущен разум Белой Горы от легкомыслия приходящих к Порогу Святости. </w:t>
      </w:r>
    </w:p>
    <w:p>
      <w:pPr>
        <w:pStyle w:val="Normal"/>
        <w:rPr/>
      </w:pPr>
      <w:r>
        <w:rPr/>
        <w:t xml:space="preserve">Поклонение горам существует с давних пор. И его нельзя считать пережитком язычества. Святые Горы есть во всех религиозных традициях. И их почитание не расходится ни с одной из них. Даже наблюдается преемственность такого поклонения. Святая Гора Хорив считалась у ариев местом поклонения Богу Ветра Стрибогу. Египтяне сделали эту Гору местом рождения Бога Озириса. А иудаизм сделал ее посвященной Моисею, где Ему явилась Неопалимая Купина и впоследствии были вручены Скрижали Завета. </w:t>
      </w:r>
    </w:p>
    <w:p>
      <w:pPr>
        <w:pStyle w:val="Normal"/>
        <w:ind w:right="0" w:firstLine="709"/>
        <w:rPr/>
      </w:pPr>
      <w:r>
        <w:rPr/>
        <w:t>Белая Гора служила многим традициям и религиям, начиная со времен ведических, когда религия была на Земле единой. Тенгрианство явилось как остаточное почитание всего окружающего живым и одаренным своей степенью духовности. Позднее произошло вырождение в различные формы шаманизма — от возвышенных до самых низких и темных. Но в их непонятных ритуалах можно различить почитание той же Матери Природы и поклонение горам как престолу Белых Богов.</w:t>
      </w:r>
    </w:p>
    <w:p>
      <w:pPr>
        <w:pStyle w:val="Normal"/>
        <w:rPr/>
      </w:pPr>
      <w:r>
        <w:rPr/>
      </w:r>
    </w:p>
    <w:p>
      <w:pPr>
        <w:pStyle w:val="Normal"/>
        <w:rPr/>
      </w:pPr>
      <w:r>
        <w:rPr/>
        <w:t>204. Осмотрительность должна сочетаться с мужеством. Не к трусости призываем, но к дозору, без которого ни один путь не может быть безопасен. Проводник выбирает тропу, по которой пройдет даже неопытный путник. Трудности лишь накапливают опыт преодоления препятствий. Воинов учат выносливости на полосе искусственных преград. Дух человеческий должен быть готов проявить мужество, не впадая в смятение и страх.</w:t>
      </w:r>
    </w:p>
    <w:p>
      <w:pPr>
        <w:pStyle w:val="Normal"/>
        <w:rPr/>
      </w:pPr>
      <w:r>
        <w:rPr/>
      </w:r>
    </w:p>
    <w:p>
      <w:pPr>
        <w:pStyle w:val="Normal"/>
        <w:rPr/>
      </w:pPr>
      <w:r>
        <w:rPr/>
        <w:t>20</w:t>
      </w:r>
      <w:r>
        <w:rPr>
          <w:lang w:val="en-US"/>
        </w:rPr>
        <w:t>5</w:t>
      </w:r>
      <w:r>
        <w:rPr/>
        <w:t>. Не бойся прибоя. Не страшись волн. Соленые брызги лучше, чем сладкие слова. Почитание прекрасно, если это не лесть, а искреннее признание сердца.</w:t>
      </w:r>
    </w:p>
    <w:p>
      <w:pPr>
        <w:pStyle w:val="Normal"/>
        <w:rPr/>
      </w:pPr>
      <w:r>
        <w:rPr/>
      </w:r>
    </w:p>
    <w:p>
      <w:pPr>
        <w:pStyle w:val="Normal"/>
        <w:rPr/>
      </w:pPr>
      <w:r>
        <w:rPr/>
        <w:t xml:space="preserve">206. Заговор тех, кто считает себя повелителями человеческих судеб и кармическими магами, — это вызов всему Братству. Каким бы ни был кандидат в ученики, он восходит, если его дела перевешивают всю негативную сторону и закоренелые привычки. Постепенно и для них найдется достойное применение. В самом диком извращении заложен тонкий смысл совершаемого, которое спустя время разовьется и заменит негативную сторону порока. Время исправлений не может быть коротким. Кармический шлейф тянется через множество воплощений, пока не засохнет. </w:t>
      </w:r>
    </w:p>
    <w:p>
      <w:pPr>
        <w:pStyle w:val="Normal"/>
        <w:rPr/>
      </w:pPr>
      <w:r>
        <w:rPr/>
        <w:t xml:space="preserve">Окрики руководителей сектантского толка, мнящих себя выше Великих Учителей, можно сравнить с лаем собак, когда караван проходит через чье-то становище. Вред, который они радируют в пространство, настаивая на исполнении своих ложных пророчеств, в конце концов уничтожит их самих. Это не угроза, а объективный закон эволюции. Обратный удар неминуем. Нельзя тревожить волевыми импульсами зла ни одну из стихий, тем более пространство. </w:t>
      </w:r>
    </w:p>
    <w:p>
      <w:pPr>
        <w:pStyle w:val="Normal"/>
        <w:rPr/>
      </w:pPr>
      <w:r>
        <w:rPr/>
        <w:t xml:space="preserve">Все страшилки оставим для самих магов, которые вынуждены жить в окружении своих порождений. Считающий всех темными с ними да пребудет. Если для людей мир — скопище врагов, так для них и случится. Каждый сам формирует вокруг себя мир радости, печали или злобных порождений. Насылая порчу и устраняя ее, такие сущности манипулируют слабыми сознаниями. </w:t>
      </w:r>
    </w:p>
    <w:p>
      <w:pPr>
        <w:pStyle w:val="Normal"/>
        <w:rPr/>
      </w:pPr>
      <w:r>
        <w:rPr/>
      </w:r>
    </w:p>
    <w:p>
      <w:pPr>
        <w:pStyle w:val="Normal"/>
        <w:rPr/>
      </w:pPr>
      <w:r>
        <w:rPr/>
        <w:t>207. Усталость лишь сигнал к обновлению энергий. Дух знает, когда перевести сознание на другую плоскость существования. Переключение на иной уровень, помимо обновления сил, несет на себе печать очищения мышления от лишнего интеллектуального сора. Если не удаляешь пыль, то она превращается в грязь, забивающую поры, через которые дух получает импульсы восприятия. Как для тела — омовение, так и для духа — мысленное молчание.</w:t>
      </w:r>
    </w:p>
    <w:p>
      <w:pPr>
        <w:pStyle w:val="Normal"/>
        <w:rPr/>
      </w:pPr>
      <w:r>
        <w:rPr/>
      </w:r>
    </w:p>
    <w:p>
      <w:pPr>
        <w:pStyle w:val="Normal"/>
        <w:rPr/>
      </w:pPr>
      <w:r>
        <w:rPr/>
        <w:t>20</w:t>
      </w:r>
      <w:r>
        <w:rPr>
          <w:lang w:val="en-US"/>
        </w:rPr>
        <w:t>8</w:t>
      </w:r>
      <w:r>
        <w:rPr/>
        <w:t xml:space="preserve">. Трудно засыпать пропасти непонимания. Трудно убеждать тех, кто полон отрицания всего, что исходит от стороны благопожелания. Но при всем отторжении и яром противлении все же подражают и следуют по пути наторенному. Идти по бурелому мало кто захочет. </w:t>
      </w:r>
    </w:p>
    <w:p>
      <w:pPr>
        <w:pStyle w:val="Normal"/>
        <w:rPr/>
      </w:pPr>
      <w:r>
        <w:rPr/>
        <w:t xml:space="preserve">Охаивая строительство пирамиды и твердя о недопущении ее нахождения в Долине, те же самые лица в тайне экспериментируют с такими построениями и испытывают воздействия неизвестных энергий, не признавая первенства в строительстве кого-то одного. </w:t>
      </w:r>
    </w:p>
    <w:p>
      <w:pPr>
        <w:pStyle w:val="Normal"/>
        <w:rPr/>
      </w:pPr>
      <w:r>
        <w:rPr/>
        <w:t xml:space="preserve">Никто из нас не стремится стать известным через какое-то действие. Главное дело эволюции — продвигать. И муравьиным шагом поднимаются на вершину. Устремление сил в одном направлении пробивает тоннель даже в самом крепком материале. Прежде чем в ход пускают тяжелые механизмы, мысль маркшейдера уже проложила путь через толщу хребта. </w:t>
      </w:r>
    </w:p>
    <w:p>
      <w:pPr>
        <w:pStyle w:val="Normal"/>
        <w:rPr/>
      </w:pPr>
      <w:r>
        <w:rPr/>
        <w:t>Время воплощения задуманного приблизилось. Нужные люди пришли.</w:t>
      </w:r>
    </w:p>
    <w:p>
      <w:pPr>
        <w:pStyle w:val="Normal"/>
        <w:rPr/>
      </w:pPr>
      <w:r>
        <w:rPr/>
      </w:r>
    </w:p>
    <w:p>
      <w:pPr>
        <w:pStyle w:val="Normal"/>
        <w:rPr/>
      </w:pPr>
      <w:r>
        <w:rPr/>
        <w:t>209. Много мостов нужно перейти сейчас. Иначе непогода сделает реки непроходимыми. Спешка не нужна, но в открытые врата удачи нужно входить незамедлительно. Учимся у всех приходящих, подсматривая их самые лучшие качества. Идея общины заключается в таком обретении полезном.</w:t>
      </w:r>
    </w:p>
    <w:p>
      <w:pPr>
        <w:pStyle w:val="Normal"/>
        <w:rPr/>
      </w:pPr>
      <w:r>
        <w:rPr/>
      </w:r>
    </w:p>
    <w:p>
      <w:pPr>
        <w:pStyle w:val="Normal"/>
        <w:rPr/>
      </w:pPr>
      <w:r>
        <w:rPr/>
        <w:t xml:space="preserve">210. Безысходность напрягает желание до непреложности. Когда исчерпаны все меры, когда принцип: «Да будет Воля Твоя!» — действует в полной мере, приходит помощь тех Сил, куда была направлена энергия всеначальная. Предание себя Року не есть взваливание своих дел на чужие плечи, но умение в нужный момент попросить Помощи Высшей. </w:t>
      </w:r>
    </w:p>
    <w:p>
      <w:pPr>
        <w:pStyle w:val="Normal"/>
        <w:rPr/>
      </w:pPr>
      <w:r>
        <w:rPr/>
        <w:t>Не нужно окрашивать неудачу печалью, усугубляя состояние угнетения. Время пройдет — и майя изменится, ослабив узлы своих влияний. Если что не получается, нужно отложить дело. Учение о добрых и дурных минутах правильно, ибо циклы воздействия планет на течение времени установлены, так же как и магнетизм мгновений, насыщенный определенными токами космоса.</w:t>
      </w:r>
    </w:p>
    <w:p>
      <w:pPr>
        <w:pStyle w:val="Normal"/>
        <w:rPr/>
      </w:pPr>
      <w:r>
        <w:rPr/>
      </w:r>
    </w:p>
    <w:p>
      <w:pPr>
        <w:pStyle w:val="Normal"/>
        <w:rPr/>
      </w:pPr>
      <w:r>
        <w:rPr/>
        <w:t xml:space="preserve">211. Дух мой, яви силу очищения и преображения! Трансмутируя плоть и утончая мысль, тобою создан проводник тела как манипулятор, исполняющий волю каждой мысли. </w:t>
      </w:r>
    </w:p>
    <w:p>
      <w:pPr>
        <w:pStyle w:val="Normal"/>
        <w:rPr/>
      </w:pPr>
      <w:r>
        <w:rPr/>
        <w:t xml:space="preserve"> </w:t>
      </w:r>
      <w:r>
        <w:rPr/>
        <w:t xml:space="preserve">Явление нового тела облегчит задачу более точной передачи Знаний Высших в мир человеческий, минуя обходные пути. Раса Богом наученных людей станет в будущем Наставниками человечества на тех планетах, где оно только зарождается, пробуя возможности новой земли. </w:t>
      </w:r>
    </w:p>
    <w:p>
      <w:pPr>
        <w:pStyle w:val="Normal"/>
        <w:rPr/>
      </w:pPr>
      <w:r>
        <w:rPr/>
        <w:t xml:space="preserve"> </w:t>
      </w:r>
      <w:r>
        <w:rPr/>
        <w:t>Дух Тайны Святой, храни мир и людей, прощая им их слабости, как детям малым!</w:t>
      </w:r>
    </w:p>
    <w:p>
      <w:pPr>
        <w:pStyle w:val="Normal"/>
        <w:rPr/>
      </w:pPr>
      <w:r>
        <w:rPr/>
      </w:r>
    </w:p>
    <w:p>
      <w:pPr>
        <w:pStyle w:val="Normal"/>
        <w:rPr/>
      </w:pPr>
      <w:r>
        <w:rPr/>
        <w:t xml:space="preserve">212. Знающим скажу, что, прежде чем кричать об избранности своей, обратите взор к Белой Горе и поучитесь у нее скромности и силе духа. Ее сердце красноречивее многих писаний. </w:t>
      </w:r>
    </w:p>
    <w:p>
      <w:pPr>
        <w:pStyle w:val="Normal"/>
        <w:rPr/>
      </w:pPr>
      <w:r>
        <w:rPr/>
        <w:t xml:space="preserve">Не печальтесь тогда, когда хулу и клевету возводят на вас. Так же гнали и преследовали древних пророков, которые указывали на грехи народа. Хуже было бы, если бы сиропом лести и хвалы засахарили вас, сделав при жизни сладкого идола, которого каждый может полизать, как медового петушка. И что тогда останется от души, если кончится патока славословий? </w:t>
      </w:r>
    </w:p>
    <w:p>
      <w:pPr>
        <w:pStyle w:val="Normal"/>
        <w:rPr/>
      </w:pPr>
      <w:r>
        <w:rPr/>
        <w:t>Будьте суровы к себе. Будьте требовательны и дисциплинированны. Это не помешает возжжению в сердце любви к человечеству, ближнему и дальнему. Имейте сострадание в сердце — и им приблизитесь к цели пути вашего земного. В какой бы цвет вас ни красили, у духа вашего есть собственное сияние, которое отвечает мощи истечения огня искры божией.</w:t>
      </w:r>
    </w:p>
    <w:p>
      <w:pPr>
        <w:pStyle w:val="Normal"/>
        <w:rPr/>
      </w:pPr>
      <w:r>
        <w:rPr/>
      </w:r>
    </w:p>
    <w:p>
      <w:pPr>
        <w:pStyle w:val="Normal"/>
        <w:rPr/>
      </w:pPr>
      <w:r>
        <w:rPr/>
        <w:t xml:space="preserve">213. Для иных знаки пути лишь помеха. Глухой не услышит окрика остерегающего. Слепой не увидит обрыва. Но порыв ветра может отбросить его от места опасного. </w:t>
      </w:r>
    </w:p>
    <w:p>
      <w:pPr>
        <w:pStyle w:val="Normal"/>
        <w:rPr/>
      </w:pPr>
      <w:r>
        <w:rPr/>
        <w:t xml:space="preserve">Знаки даются для того, кто сможет их разглядеть. Для других вся жизнь — серый туман, в котором не различить гор, домов и деревьев. </w:t>
      </w:r>
    </w:p>
    <w:p>
      <w:pPr>
        <w:pStyle w:val="Normal"/>
        <w:rPr/>
      </w:pPr>
      <w:r>
        <w:rPr/>
        <w:t xml:space="preserve">Вся жизнь наша пишет руны мудрости. И тот, кто не смог их прочесть, полон недоумения от неожиданных событий. Но знаки давались упреждающие. Просто не каждый их замечал и не каждый помнит. </w:t>
      </w:r>
    </w:p>
    <w:p>
      <w:pPr>
        <w:pStyle w:val="Normal"/>
        <w:ind w:right="0" w:firstLine="709"/>
        <w:rPr/>
      </w:pPr>
      <w:r>
        <w:rPr/>
        <w:t xml:space="preserve">Не вините судьбу, если не заметили знак на дороге, ограничивающий скорость движения. Помните о зоркости. Без орлиного глаза не увидеть огненные знаки. Наблюдательность формирует зачатки ясновидения. Чем больше замечаете, тем богаче становится ваш мир впечатлений. Но по завету Учителя имейте на все глаз добрый. </w:t>
      </w:r>
    </w:p>
    <w:p>
      <w:pPr>
        <w:pStyle w:val="Normal"/>
        <w:ind w:right="0" w:firstLine="709"/>
        <w:rPr/>
      </w:pPr>
      <w:r>
        <w:rPr/>
        <w:t>Сор и пыль слепят глаза. Но дождь и гроза омывают лицо путника. Промокает одежда его, для того чтобы он скорее разжег спасительный костер, который охранит его от болезней и надоедливых насекомых.</w:t>
      </w:r>
    </w:p>
    <w:p>
      <w:pPr>
        <w:pStyle w:val="Normal"/>
        <w:rPr/>
      </w:pPr>
      <w:r>
        <w:rPr/>
      </w:r>
    </w:p>
    <w:p>
      <w:pPr>
        <w:pStyle w:val="Normal"/>
        <w:rPr/>
      </w:pPr>
      <w:r>
        <w:rPr/>
        <w:t xml:space="preserve">214. Своекорыстие человеческое выражается не только в материальной сфере. Люди готовы завидовать талантам другого, чтобы как-то присвоить их или хотя бы плоды их трудов, что наиболее привлекательно для обывателя. Рабовладелец сидит в каждом глубоко. И каждая помощь искренняя вызывает у собственника приступ присвоения плодов чужого труда. </w:t>
      </w:r>
    </w:p>
    <w:p>
      <w:pPr>
        <w:pStyle w:val="Normal"/>
        <w:rPr/>
      </w:pPr>
      <w:r>
        <w:rPr/>
        <w:t xml:space="preserve">Но мы строим общий дом, где каждому найдется свой укромный уголок, где душа отдыхает. </w:t>
      </w:r>
    </w:p>
    <w:p>
      <w:pPr>
        <w:pStyle w:val="Normal"/>
        <w:rPr/>
      </w:pPr>
      <w:r>
        <w:rPr/>
        <w:t xml:space="preserve">Алтай лечит больные души. За несколько дней человек начинает меняться, являя радость. Только любовь — основа всех целительных средств и лекарств человечества. Все вещества, которые принимают токи любви и накапливают их внутри своих структур, становятся лучшими средствами исцеления. </w:t>
      </w:r>
    </w:p>
    <w:p>
      <w:pPr>
        <w:pStyle w:val="Normal"/>
        <w:rPr/>
      </w:pPr>
      <w:r>
        <w:rPr/>
        <w:t>Прорыв в фармакопее произошел в двадцатых годах прошлого века, когда была открыта солнечная соль. Сейчас в США ее производством и реализацией заняты многие фармацевтические производители. Это мощнейший помощник в трансмутационных процессах человечества. То, что в древние времена было уделом избранных людей, жрецов и царей, теперь становится доступным для широкого круга. Хотя Америка негласно запрещает отправку препаратов солнечной соли в страны «третьего мира», к которым относит не только Россию, но и весь азиатский и африканский регионы. Даже Япония входит в черный список.</w:t>
      </w:r>
    </w:p>
    <w:p>
      <w:pPr>
        <w:pStyle w:val="Normal"/>
        <w:rPr/>
      </w:pPr>
      <w:r>
        <w:rPr/>
      </w:r>
    </w:p>
    <w:p>
      <w:pPr>
        <w:pStyle w:val="Normal"/>
        <w:rPr/>
      </w:pPr>
      <w:r>
        <w:rPr/>
        <w:t xml:space="preserve">215. Не бойся проклятий и сглаза. Завистников много, но и армия друзей растет. Суета дней — это поле нашей деятельности. Ведь даже птицы жмутся к Нашему Дому. И верных друзей становится больше по причине усиления магнита. </w:t>
      </w:r>
    </w:p>
    <w:p>
      <w:pPr>
        <w:pStyle w:val="Normal"/>
        <w:ind w:right="0" w:firstLine="709"/>
        <w:rPr/>
      </w:pPr>
      <w:r>
        <w:rPr/>
        <w:t>Камень идет. Камень источает силу. И не тот, ложный, который возлагали на алтарь невежества самозваные ученики Мои, но Великий Чинтамани — Дар Жемчужного Острова.</w:t>
      </w:r>
    </w:p>
    <w:p>
      <w:pPr>
        <w:pStyle w:val="Normal"/>
        <w:rPr/>
      </w:pPr>
      <w:r>
        <w:rPr/>
        <w:t xml:space="preserve"> </w:t>
      </w:r>
      <w:r>
        <w:rPr/>
        <w:t xml:space="preserve">Пороки лишь проявление отводящих энергий. Мудрецы формировали из них запасные тела, в которых блуждали в иных мирах и странах, постигая дополнительное знание. </w:t>
      </w:r>
    </w:p>
    <w:p>
      <w:pPr>
        <w:pStyle w:val="Normal"/>
        <w:rPr/>
      </w:pPr>
      <w:r>
        <w:rPr/>
        <w:t xml:space="preserve">Делимость духа формируется из высшего духовного напряжения в манипуре. Даосы хорошо изучили метод набухания энергий и единовременную пятеричность таких явлений. Но то, на что указывает Живая Этика, говоря о возможности разделения зерна духа на сорок девять частей безо всякого ущерба для самой монады, — это совершенно очевидный и проверенный многими подвижниками факт. Отделенная часть, в зависимости от ее силы и цели отделения, способна путешествовать в Астральном, Мысленном и даже Огненном Мирах, на других планетах и звездных системах. Мысль-посланница, разведывая условия, находит приемлемые обстоятельства для исследования иных миров. </w:t>
      </w:r>
    </w:p>
    <w:p>
      <w:pPr>
        <w:pStyle w:val="Normal"/>
        <w:rPr/>
      </w:pPr>
      <w:r>
        <w:rPr/>
      </w:r>
    </w:p>
    <w:p>
      <w:pPr>
        <w:pStyle w:val="Normal"/>
        <w:rPr/>
      </w:pPr>
      <w:r>
        <w:rPr/>
        <w:t>216. Пойду перед тобой и сокрушу все препятствия и затворы! Дам Сокровище, которое применишь во благо! Построю великую Твердыню Духа на Реке Света и явлю Свет Камня Великого! Во всем укреплю и направлю, ибо един Дух Тайны Братства правит судьбами человеческими. Перед тобой — столб Силы Моей. Верь судьбе своей! Верь покровительству Моему! Не отступлю и не предам, ибо Сыном Моим наречен!</w:t>
      </w:r>
    </w:p>
    <w:p>
      <w:pPr>
        <w:pStyle w:val="Normal"/>
        <w:rPr/>
      </w:pPr>
      <w:r>
        <w:rPr/>
      </w:r>
    </w:p>
    <w:p>
      <w:pPr>
        <w:pStyle w:val="Normal"/>
        <w:rPr/>
      </w:pPr>
      <w:r>
        <w:rPr/>
        <w:t>21</w:t>
      </w:r>
      <w:r>
        <w:rPr>
          <w:lang w:val="en-US"/>
        </w:rPr>
        <w:t>7</w:t>
      </w:r>
      <w:r>
        <w:rPr/>
        <w:t xml:space="preserve">. Кто может тягаться с Матерью Судьбой? Кто может отменять ее веления? Лишь безумец рискнет проявить самоволие в своих жизненных ситуациях. Тем более опасны те, кто настаивает на правильности и неоспоримости своих указов. </w:t>
      </w:r>
    </w:p>
    <w:p>
      <w:pPr>
        <w:pStyle w:val="Normal"/>
        <w:rPr/>
      </w:pPr>
      <w:r>
        <w:rPr/>
        <w:t xml:space="preserve">Сектанты мелкого толка, получающие свое ясновидение на основе слухов и сплетен, имеют определенную опасность. Но это не те существа, которых нужно опасаться. </w:t>
      </w:r>
    </w:p>
    <w:p>
      <w:pPr>
        <w:pStyle w:val="Normal"/>
        <w:rPr/>
      </w:pPr>
      <w:r>
        <w:rPr/>
        <w:t xml:space="preserve">Имя Мое — охрана вам! Лик Мой — доспех непобедимый! Хотите войти во Врата Света — войдите Мной! </w:t>
      </w:r>
    </w:p>
    <w:p>
      <w:pPr>
        <w:pStyle w:val="Normal"/>
        <w:rPr/>
      </w:pPr>
      <w:r>
        <w:rPr/>
      </w:r>
    </w:p>
    <w:p>
      <w:pPr>
        <w:pStyle w:val="Normal"/>
        <w:rPr/>
      </w:pPr>
      <w:r>
        <w:rPr/>
        <w:t xml:space="preserve">218. Все силы кладем на спасение рода человеческого. Дебри зла нужно пройти, как бы остры ни были колючки и какие бы раны ни наносили они. </w:t>
      </w:r>
    </w:p>
    <w:p>
      <w:pPr>
        <w:pStyle w:val="Normal"/>
        <w:rPr/>
      </w:pPr>
      <w:r>
        <w:rPr/>
        <w:t xml:space="preserve">Заменяя жизнь суетой, крадутся люди, страшась завтрашнего дня. Но путь проторен для смелых. </w:t>
      </w:r>
    </w:p>
    <w:p>
      <w:pPr>
        <w:pStyle w:val="Normal"/>
        <w:rPr/>
      </w:pPr>
      <w:r>
        <w:rPr/>
        <w:t xml:space="preserve">Явление устремления полно качествами мужества. Бесстрашие — лучшая защита. Но не будьте безрассудными. Когда сладкая лень пустой суеты одолевает, приобщитесь к источнику великого вихря труда, который дает движение. </w:t>
      </w:r>
    </w:p>
    <w:p>
      <w:pPr>
        <w:pStyle w:val="Normal"/>
        <w:rPr/>
      </w:pPr>
      <w:r>
        <w:rPr/>
      </w:r>
    </w:p>
    <w:p>
      <w:pPr>
        <w:pStyle w:val="Normal"/>
        <w:rPr/>
      </w:pPr>
      <w:r>
        <w:rPr/>
        <w:t xml:space="preserve">219. Порча и болезни — это следствие отпадения от Замысла Божественного. Когда уходят совесть и добродетель, на место свободное приходят пороки и хворобы. </w:t>
      </w:r>
    </w:p>
    <w:p>
      <w:pPr>
        <w:pStyle w:val="Normal"/>
        <w:rPr/>
      </w:pPr>
      <w:r>
        <w:rPr/>
        <w:t xml:space="preserve">Более всего человек сам себя портит, искажая свое предназначение и утверждая самоволие низшего астрала. Тамас не дремлет. Он так же подвижен, как и другие гуны и стихийные образования. Являя выход энергиям, находим вместилище достойное. Если нет такового, сила теряется в пустоте. </w:t>
      </w:r>
    </w:p>
    <w:p>
      <w:pPr>
        <w:pStyle w:val="Normal"/>
        <w:rPr/>
      </w:pPr>
      <w:r>
        <w:rPr/>
      </w:r>
    </w:p>
    <w:p>
      <w:pPr>
        <w:pStyle w:val="Normal"/>
        <w:rPr/>
      </w:pPr>
      <w:r>
        <w:rPr/>
        <w:t xml:space="preserve">220. Обретая друзей, постигаем печаль расставания. В тишине наших дней тонко чувствуем души других. Заменяя пустые на духовные наши желания, лишь следим, провожая исчезнувший миг. Мир уходит, печалью своей заслоняясь. Мир клубится, сгущаясь в реальности пыль. Время наше летит, в очертанья судьбы превращаясь, камни лет собирая в основание горной тропы. </w:t>
      </w:r>
    </w:p>
    <w:p>
      <w:pPr>
        <w:pStyle w:val="Normal"/>
        <w:rPr/>
      </w:pPr>
      <w:r>
        <w:rPr/>
      </w:r>
    </w:p>
    <w:p>
      <w:pPr>
        <w:pStyle w:val="Normal"/>
        <w:rPr/>
      </w:pPr>
      <w:r>
        <w:rPr/>
        <w:t xml:space="preserve">221. Кто-то сожалеет об упущенных сроках. Кто-то ищет в прошлом утраченные возможности. Но мы устремляемся в грядущее, не сожалея и не утопая в прошлом. Зная цель, медленно к ней приближаемся, минуя препятствия и круги воплощений и неся в сердце память о каждой минуте духовного озарения. Именно они являют собой приближение к утраченным святыням. </w:t>
      </w:r>
    </w:p>
    <w:p>
      <w:pPr>
        <w:pStyle w:val="Normal"/>
        <w:rPr/>
      </w:pPr>
      <w:r>
        <w:rPr/>
        <w:t>Слишком часто Мы слышим о том, что не стоит кому-то заниматься литературой и что нужно выбросить из головы эту блажь и чепуховую игру со словом. Но Мы скажем, что без этой настройки литературного чутья не передать тончайшие вибрации духа и не превратить в слова касания небесных крыльев. Дух знает, в какую форму отлить золото сил своих. Печать тайны лежит на каждом акте творчества.</w:t>
      </w:r>
    </w:p>
    <w:p>
      <w:pPr>
        <w:pStyle w:val="Normal"/>
        <w:rPr/>
      </w:pPr>
      <w:r>
        <w:rPr/>
      </w:r>
    </w:p>
    <w:p>
      <w:pPr>
        <w:pStyle w:val="Normal"/>
        <w:rPr/>
      </w:pPr>
      <w:r>
        <w:rPr/>
        <w:t xml:space="preserve">222. Раб слышит во всем звон цепей. Даже музыка для него явлена как их перезвон. Тьма ищет во всем печать своего властелина. А Ангел отыскивает божественную искру даже во тьме невежества. </w:t>
      </w:r>
    </w:p>
    <w:p>
      <w:pPr>
        <w:pStyle w:val="Normal"/>
        <w:rPr/>
      </w:pPr>
      <w:r>
        <w:rPr/>
        <w:t xml:space="preserve">Перетягивание весов саттвы и тамаса обнажает то одну, то другую сторону сознания. Весы кармы наполняют каждую чашу собственными накоплениями. Дух, поднявшийся ввысь, обнажает теневую сторону сознания. Чрезмерное нагнетение энергии нарушает гармонию начал. </w:t>
      </w:r>
    </w:p>
    <w:p>
      <w:pPr>
        <w:pStyle w:val="Normal"/>
        <w:rPr/>
      </w:pPr>
      <w:r>
        <w:rPr/>
        <w:t>Власть духа трудно утвердить в мире земном. И если это случается, то натиска внутренней тьмы нужно ожидать.</w:t>
      </w:r>
    </w:p>
    <w:p>
      <w:pPr>
        <w:pStyle w:val="Normal"/>
        <w:rPr/>
      </w:pPr>
      <w:r>
        <w:rPr/>
      </w:r>
    </w:p>
    <w:p>
      <w:pPr>
        <w:pStyle w:val="Normal"/>
        <w:rPr/>
      </w:pPr>
      <w:r>
        <w:rPr/>
        <w:t xml:space="preserve">223. Предложенное счастье не отвергают. Если без стука врата открывают перед вашим приходом, то нужно входить незамедлительно. Удача не будет дожидаться. И тогда сколько усилий нужно будет приложить, чтобы атаковать стены неприступные? </w:t>
      </w:r>
    </w:p>
    <w:p>
      <w:pPr>
        <w:pStyle w:val="Normal"/>
        <w:rPr/>
      </w:pPr>
      <w:r>
        <w:rPr/>
        <w:t xml:space="preserve">Возможности нельзя упускать, даже если они кажутся самыми невероятными. </w:t>
      </w:r>
    </w:p>
    <w:p>
      <w:pPr>
        <w:pStyle w:val="Normal"/>
        <w:rPr/>
      </w:pPr>
      <w:r>
        <w:rPr/>
        <w:t xml:space="preserve">Когда Крийя-Шакти открывает хранилище исполнения желаний, дух больше не обременен вожделениями разного толка. Он протягивает струну высшего напряжения в сокровенные глубины внутреннего космоса, постижение которого гораздо важнее освоения внешних фактов. Все самые важные события совершаются в глубине нашего сердца. И лишь потом они превращаются в явления земных встреч. </w:t>
      </w:r>
    </w:p>
    <w:p>
      <w:pPr>
        <w:pStyle w:val="Normal"/>
        <w:rPr/>
      </w:pPr>
      <w:r>
        <w:rPr/>
        <w:t xml:space="preserve">Нужно опасаться не злых магов, а самих себя, которые готовы на зов искушений распахнуть свой сердечный мир перед вражеской атакой. </w:t>
      </w:r>
    </w:p>
    <w:p>
      <w:pPr>
        <w:pStyle w:val="Normal"/>
        <w:rPr/>
      </w:pPr>
      <w:r>
        <w:rPr/>
        <w:t xml:space="preserve">Мысль о неуязвимости сильнее заклинаний. </w:t>
      </w:r>
    </w:p>
    <w:p>
      <w:pPr>
        <w:pStyle w:val="Normal"/>
        <w:rPr/>
      </w:pPr>
      <w:r>
        <w:rPr/>
        <w:t>Повторяй Имя Мое — и достигнешь лучшего следствия.</w:t>
      </w:r>
    </w:p>
    <w:p>
      <w:pPr>
        <w:pStyle w:val="Normal"/>
        <w:rPr/>
      </w:pPr>
      <w:r>
        <w:rPr/>
      </w:r>
    </w:p>
    <w:p>
      <w:pPr>
        <w:pStyle w:val="Normal"/>
        <w:rPr/>
      </w:pPr>
      <w:r>
        <w:rPr/>
        <w:t xml:space="preserve">224. Не ждем опасности, но знаем безумие мира. Любовь к человечеству и практика Мистерии Блага не отменяют военной дисциплины в общине и совместного молитвенного состояния. Но до общего уровня нужно многим дорасти. Поэтому отменены общие сосредоточения. Когда доктрина Общего Блага станет насущной и всепроникающей, можно будет утверждать о состоянии палориа, или срастания сознаний. Пока лишь подготовка идет к подобным явлениям сердечного сотрудничества. </w:t>
      </w:r>
    </w:p>
    <w:p>
      <w:pPr>
        <w:pStyle w:val="Normal"/>
        <w:rPr/>
      </w:pPr>
      <w:r>
        <w:rPr/>
        <w:t xml:space="preserve">Лишь взаимная выручка и устремление к одной благородной цели творят то состояние планеты, когда сама Крийя-Шакти будет создавать предметные материализации и пространственные уголки с чудной природой, которые заменят картины и фотографии. Но для этого воображение должно быть так очищено от пыли наносных и инфернальных мыслеформ, которые не дают видеть перспективы развития духа. </w:t>
      </w:r>
    </w:p>
    <w:p>
      <w:pPr>
        <w:pStyle w:val="Normal"/>
        <w:rPr/>
      </w:pPr>
      <w:r>
        <w:rPr/>
        <w:t xml:space="preserve">Песком пустынь становятся человеческие вожделения. Яд, пропитавший стороны человеческой жизни, насыщает корни скудных деревьев пустынь. Оттого и крепок их ствол и глубоко в песок уходит корневая система. </w:t>
      </w:r>
    </w:p>
    <w:p>
      <w:pPr>
        <w:pStyle w:val="Normal"/>
        <w:rPr/>
      </w:pPr>
      <w:r>
        <w:rPr/>
        <w:t xml:space="preserve">Благо пронизало человеческие явления гораздо глубже, чем мы думаем. Структуры его гораздо тоньше и глубже, чем нам представляется, несмотря на паутину наживы и стяжательства, в которую ловят человечество жирные пауки тьмы. </w:t>
      </w:r>
    </w:p>
    <w:p>
      <w:pPr>
        <w:pStyle w:val="Normal"/>
        <w:rPr/>
      </w:pPr>
      <w:r>
        <w:rPr/>
        <w:t xml:space="preserve">Скоро, очень скоро, произойдет обрушение основ старого мира. И даже золото не спасет гибнущих в аду зависимости от него. Яхты роскоши станут школами. Мир изменит свои воззрения. Принижая подвиг Великих Учителей и ограничивая себя узкими границами одной религии, нации все же признают участие Божественного Начала в жизни каждого дня. </w:t>
      </w:r>
    </w:p>
    <w:p>
      <w:pPr>
        <w:pStyle w:val="Normal"/>
        <w:rPr/>
      </w:pPr>
      <w:r>
        <w:rPr/>
        <w:t>Молитва нужна для того, чтобы не порвалась наша связь с Небесами. Сердце не может жить без соединения с нитью Божественного Света.</w:t>
      </w:r>
    </w:p>
    <w:p>
      <w:pPr>
        <w:pStyle w:val="Normal"/>
        <w:rPr/>
      </w:pPr>
      <w:r>
        <w:rPr/>
      </w:r>
    </w:p>
    <w:p>
      <w:pPr>
        <w:pStyle w:val="Normal"/>
        <w:rPr/>
      </w:pPr>
      <w:r>
        <w:rPr/>
        <w:t xml:space="preserve">225. Зломыслие есть лишь следствие зависти. Клевета, сплетни и различные темные измышления сопутствуют любому светлому делу. По этой причине не стоит удивляться тому, что зло так активно, ибо значительная часть жизненной силы хранится в его тайниках. </w:t>
      </w:r>
    </w:p>
    <w:p>
      <w:pPr>
        <w:pStyle w:val="Normal"/>
        <w:rPr/>
      </w:pPr>
      <w:r>
        <w:rPr/>
        <w:t>Грубостью действуют силы зла, вынуждая применять меры воинские. Но в битве допустимы все средства, если нужно защитить созданное и остановить грабителей и мародеров. Земная битва еще не кончена. Заря будущего превратит злых духов в серые камни. Но пока нужно держать оборону.</w:t>
      </w:r>
    </w:p>
    <w:p>
      <w:pPr>
        <w:pStyle w:val="Normal"/>
        <w:rPr/>
      </w:pPr>
      <w:r>
        <w:rPr/>
      </w:r>
    </w:p>
    <w:p>
      <w:pPr>
        <w:pStyle w:val="Normal"/>
        <w:rPr/>
      </w:pPr>
      <w:r>
        <w:rPr/>
        <w:t xml:space="preserve">226. Широта мысли создает атмосферу благородства. Опыт сердечно-душевных связей — самое неоценимое сокровище, накопленное человечеством, для того чтобы оно могло пригодиться в будущих отношениях между людьми. </w:t>
      </w:r>
    </w:p>
    <w:p>
      <w:pPr>
        <w:pStyle w:val="Normal"/>
        <w:rPr/>
      </w:pPr>
      <w:r>
        <w:rPr/>
        <w:t xml:space="preserve">Возврат к Законам Блага долог. Но зато целая армия лукавых адвокатов останется без работы, если они будут приняты и признаны сердцами человеческими. </w:t>
      </w:r>
    </w:p>
    <w:p>
      <w:pPr>
        <w:pStyle w:val="Normal"/>
        <w:rPr/>
      </w:pPr>
      <w:r>
        <w:rPr/>
        <w:t>Тьма ищет тени и подземелий. А мы открываем солнцу сердца свои, не опасаясь, что сгорим от благодати его небесной.</w:t>
      </w:r>
    </w:p>
    <w:p>
      <w:pPr>
        <w:pStyle w:val="Normal"/>
        <w:rPr/>
      </w:pPr>
      <w:r>
        <w:rPr/>
      </w:r>
    </w:p>
    <w:p>
      <w:pPr>
        <w:pStyle w:val="Normal"/>
        <w:ind w:right="0" w:firstLine="709"/>
        <w:rPr/>
      </w:pPr>
      <w:r>
        <w:rPr/>
        <w:t xml:space="preserve">227. Корни кедра были мощны и крепки. У одного из отростков, уходящего глубоко в камень, Алани увидела трещину в скале, в которую человеку можно было протиснуться боком. Серебристая струйка воды вытекала чуть ниже этого отверстия. Могучий кедр шелестел одобрительно своей ярко-зеленой широкой кроной, приветствуя тоненькую девушку, входящую в плоть великой горы. </w:t>
      </w:r>
    </w:p>
    <w:p>
      <w:pPr>
        <w:pStyle w:val="Normal"/>
        <w:ind w:right="0" w:firstLine="709"/>
        <w:rPr/>
      </w:pPr>
      <w:r>
        <w:rPr/>
        <w:t>Свободно просочившись сквозь щель, Алани увидела просторную пещеру, своды которой держали кедровые корни. Пещера была невысока. Она едва могла встать в полный рост. В дальнем углу сидел человек, в котором она узнала своего названого отца. По истлевшей одежде струились пряди седых волос, которые почти целиком прикрывали тело.</w:t>
      </w:r>
    </w:p>
    <w:p>
      <w:pPr>
        <w:pStyle w:val="Normal"/>
        <w:rPr/>
      </w:pPr>
      <w:r>
        <w:rPr/>
      </w:r>
    </w:p>
    <w:p>
      <w:pPr>
        <w:pStyle w:val="Normal"/>
        <w:rPr/>
      </w:pPr>
      <w:r>
        <w:rPr/>
        <w:t xml:space="preserve">228. Около магнитных центров нужна особая осторожность мышления, когда недопустимо бывает не только недовольство, но даже самые незначительные проявления кощунства. Магнитный центр не просто усиливает, но радирует на дальнее пространство моменты недостойного мышления. </w:t>
      </w:r>
    </w:p>
    <w:p>
      <w:pPr>
        <w:pStyle w:val="Normal"/>
        <w:rPr/>
      </w:pPr>
      <w:r>
        <w:rPr/>
        <w:t xml:space="preserve">Склонные к плоскоумию люди не замечают, как становятся легкомысленными и скользящими по поверхности явлений. Они опасаются глубины понятий. Им, как мыльным пузырям, нужно скользить вовне, не опасаясь, что малейший укол острой мысли приведет их радужную пустоту к взрыву, который лишит их жизненной основы. Когда нет устойчивого стержня в сознании, то и мыльный пузырь можно принять за развитую ауру. </w:t>
      </w:r>
    </w:p>
    <w:p>
      <w:pPr>
        <w:pStyle w:val="Normal"/>
        <w:rPr/>
      </w:pPr>
      <w:r>
        <w:rPr/>
      </w:r>
    </w:p>
    <w:p>
      <w:pPr>
        <w:pStyle w:val="Normal"/>
        <w:rPr/>
      </w:pPr>
      <w:r>
        <w:rPr/>
        <w:t>2</w:t>
      </w:r>
      <w:r>
        <w:rPr>
          <w:lang w:val="en-US"/>
        </w:rPr>
        <w:t>29</w:t>
      </w:r>
      <w:r>
        <w:rPr/>
        <w:t xml:space="preserve">. Шумит море жизни. Волны хлещут в лицо. Но как иначе почувствовать соль познания, если не рискнешь одолеть пучину дней? Имеющий парус удачи не просто поплывет по ветру, но пристанет к земле собственных мечтаний, собрав урожай благих мыслей. </w:t>
      </w:r>
    </w:p>
    <w:p>
      <w:pPr>
        <w:pStyle w:val="Normal"/>
        <w:rPr/>
      </w:pPr>
      <w:r>
        <w:rPr/>
        <w:t xml:space="preserve">Если мы не видим будущего, это не значит, что будущее не видит нас. Его токи давно уже пронизали наше существо. Иначе не ощущался бы в нас пульс жизни, если бы не было предрасположения к ее продолжению. </w:t>
      </w:r>
    </w:p>
    <w:p>
      <w:pPr>
        <w:pStyle w:val="Normal"/>
        <w:rPr/>
      </w:pPr>
      <w:r>
        <w:rPr/>
        <w:t xml:space="preserve">Семя света не поглотит тьма. Легионы духов-помощников рождены от удара в материю каждой творящей мысли. Никто не считает количество зерен, засеянных в поле. Не все из них всходят. Но и те, что умирают, не произведя из себя ростка жизни, знают, что не зря сложилась их судьба. </w:t>
      </w:r>
    </w:p>
    <w:p>
      <w:pPr>
        <w:pStyle w:val="Normal"/>
        <w:rPr/>
      </w:pPr>
      <w:r>
        <w:rPr/>
        <w:t xml:space="preserve">Череда рождений и смертей — незыблемый закон чередования цикличности бытия. </w:t>
      </w:r>
    </w:p>
    <w:p>
      <w:pPr>
        <w:pStyle w:val="Normal"/>
        <w:rPr/>
      </w:pPr>
      <w:r>
        <w:rPr/>
        <w:t>Не бывает гладкой тропа совершенства. Но отступление не значит предательство. Можно поранить ногу об острый камень и остановиться. Но поток от этого не остановит своего течения.</w:t>
      </w:r>
    </w:p>
    <w:p>
      <w:pPr>
        <w:pStyle w:val="Normal"/>
        <w:rPr/>
      </w:pPr>
      <w:r>
        <w:rPr/>
      </w:r>
    </w:p>
    <w:p>
      <w:pPr>
        <w:pStyle w:val="Normal"/>
        <w:rPr/>
      </w:pPr>
      <w:r>
        <w:rPr/>
        <w:t xml:space="preserve">230. Говорю вам — молитесь горячо и чисто, не прося милости себе, но ради блага мира заботясь. Все Великие обращали взор к Небу, соединяя Сердце Свое с Началом Начал. И если вам говорят преисполненные гордыней люди, что молитва не нужна, то знайте, что и они молятся, но только тьме в себе. </w:t>
      </w:r>
    </w:p>
    <w:p>
      <w:pPr>
        <w:pStyle w:val="Normal"/>
        <w:rPr/>
      </w:pPr>
      <w:r>
        <w:rPr/>
        <w:t xml:space="preserve">Великий Путник сказал: «Кто не со Мной, тот против Меня!» Не имеющий связи со светлым началом, находит ее во тьме. Многие лжеучителя тьмой вдохновляемы. Как река обходит темные камни, слизью покрытые, так и вы обходите таких людей, злом и самоволием напитанных. </w:t>
      </w:r>
    </w:p>
    <w:p>
      <w:pPr>
        <w:pStyle w:val="Normal"/>
        <w:rPr/>
      </w:pPr>
      <w:r>
        <w:rPr/>
        <w:t>Молитва — луч вашей души.</w:t>
      </w:r>
    </w:p>
    <w:p>
      <w:pPr>
        <w:pStyle w:val="Normal"/>
        <w:rPr/>
      </w:pPr>
      <w:r>
        <w:rPr/>
      </w:r>
    </w:p>
    <w:p>
      <w:pPr>
        <w:pStyle w:val="Normal"/>
        <w:rPr/>
      </w:pPr>
      <w:r>
        <w:rPr/>
        <w:t xml:space="preserve">231. Разнообразие энергий может зависеть от качества приходящих и подолгу живущих. </w:t>
      </w:r>
    </w:p>
    <w:p>
      <w:pPr>
        <w:pStyle w:val="Normal"/>
        <w:rPr/>
      </w:pPr>
      <w:r>
        <w:rPr/>
        <w:t xml:space="preserve">Мозаика сил пробуждает различные свойства Крийя-Шакти, которая поймана физическим телом, циркулирует в нем и оживляет его. Нет одинаковых свойств человеческих. Каждый представитель Родового Луча являет собой искру одного сияния, одной родственной духу звезды. </w:t>
      </w:r>
    </w:p>
    <w:p>
      <w:pPr>
        <w:pStyle w:val="Normal"/>
        <w:rPr/>
      </w:pPr>
      <w:r>
        <w:rPr/>
        <w:t xml:space="preserve">Исчерпанность земных сил или усталость есть лишь момент переключения сознания на другой уровень постижения жизни. Ступеней сил, как и вмещения разных форм сознания, бесчисленное количество. </w:t>
      </w:r>
    </w:p>
    <w:p>
      <w:pPr>
        <w:pStyle w:val="Normal"/>
        <w:rPr/>
      </w:pPr>
      <w:r>
        <w:rPr/>
        <w:t>Каждый раз, отходя ко сну, мы попадаем в вихрь одного из наших впечатлений, которое отпечаталось в нас либо вчера, либо множество жизней назад. Но оно все так же свежо в своем воздействии на мыслительную ткань сознания.</w:t>
      </w:r>
    </w:p>
    <w:p>
      <w:pPr>
        <w:pStyle w:val="Normal"/>
        <w:rPr/>
      </w:pPr>
      <w:r>
        <w:rPr/>
      </w:r>
    </w:p>
    <w:p>
      <w:pPr>
        <w:pStyle w:val="Normal"/>
        <w:rPr/>
      </w:pPr>
      <w:r>
        <w:rPr/>
        <w:t>23</w:t>
      </w:r>
      <w:r>
        <w:rPr>
          <w:lang w:val="en-US"/>
        </w:rPr>
        <w:t>2</w:t>
      </w:r>
      <w:r>
        <w:rPr/>
        <w:t xml:space="preserve">. Умейте стыдиться своего невежества. Умейте разбудить в себе пытливость познания. Не может быть достигнута гармония, если разумом правит неведение. Авидья сродни тамасу, ибо не хочет отпускать человека в полет за знанием и держит около себя в удушливой атмосфере будничных признаков жизни. </w:t>
      </w:r>
    </w:p>
    <w:p>
      <w:pPr>
        <w:pStyle w:val="Normal"/>
        <w:rPr/>
      </w:pPr>
      <w:r>
        <w:rPr/>
        <w:t>Если совестно становится перед самим собой за свое недостойное поведение, то струна живого духопознания еще трепещет в сердце. Значит, не омертвилось оно под грудой непотребств земной жизни и готово к вечному труду постоянного преображения сознания.</w:t>
      </w:r>
    </w:p>
    <w:p>
      <w:pPr>
        <w:pStyle w:val="Normal"/>
        <w:rPr/>
      </w:pPr>
      <w:r>
        <w:rPr/>
      </w:r>
    </w:p>
    <w:p>
      <w:pPr>
        <w:pStyle w:val="Normal"/>
        <w:rPr/>
      </w:pPr>
      <w:r>
        <w:rPr/>
        <w:t xml:space="preserve">233. Не нам судить о плодах нашего труда. Не нам оценивать то, сколькими усилиями был достигнут превосходный результат. </w:t>
      </w:r>
    </w:p>
    <w:p>
      <w:pPr>
        <w:pStyle w:val="Normal"/>
        <w:rPr/>
      </w:pPr>
      <w:r>
        <w:rPr/>
        <w:t xml:space="preserve">Не нужно слушать магов, которые разучились молиться и учат этому других. Дети голого ума пусть идут своим путем. А нам заповедана сияющая стезя сердца. Войны мира, которые не прекращаются ни на час, порождены лукавым умом, созданным отцом лжи. Но импульсы Сердца Мира полны готовности спасения человечества. </w:t>
      </w:r>
    </w:p>
    <w:p>
      <w:pPr>
        <w:pStyle w:val="Normal"/>
        <w:rPr/>
      </w:pPr>
      <w:r>
        <w:rPr/>
        <w:t xml:space="preserve">Не верьте тем, кто принимает на себя функции единственного иерарха на земле, рассылая свои угрозы, приказы и ярлыки. Тьма вползает в каждую щель, проточенную червем легкомыслия. </w:t>
      </w:r>
    </w:p>
    <w:p>
      <w:pPr>
        <w:pStyle w:val="Normal"/>
        <w:rPr/>
      </w:pPr>
      <w:r>
        <w:rPr/>
        <w:t xml:space="preserve">Путь намечен. Свое дело нужно делать хорошо. Вся наша жизнь, мгновенье за мгновеньем, росинка за росинкой, являет собой Мистерию Блага, в которой мы постигаем новые формы милосердия, углубляя и улучшая найденные в сердце своем качества. </w:t>
      </w:r>
    </w:p>
    <w:p>
      <w:pPr>
        <w:pStyle w:val="Normal"/>
        <w:rPr/>
      </w:pPr>
      <w:r>
        <w:rPr/>
        <w:t xml:space="preserve">Сказано Великим: «Люби! Остальное приложится!» </w:t>
      </w:r>
    </w:p>
    <w:p>
      <w:pPr>
        <w:pStyle w:val="Normal"/>
        <w:rPr/>
      </w:pPr>
      <w:r>
        <w:rPr/>
        <w:t xml:space="preserve">Задача почитания Бхакти Йоги одними считается лишь началом пути. Но для Нас это венец совершенства, когда одной силой любви достигается мощь Раджа Йоги. Глубина Джнаны и Бхакти возжигает неугасимую силу Агни. Анура — зажженный жар-цвет сердца — есть самое высокое достижение человеческих жизней. </w:t>
      </w:r>
    </w:p>
    <w:p>
      <w:pPr>
        <w:pStyle w:val="Normal"/>
        <w:rPr/>
      </w:pPr>
      <w:r>
        <w:rPr/>
      </w:r>
    </w:p>
    <w:p>
      <w:pPr>
        <w:pStyle w:val="Normal"/>
        <w:rPr/>
      </w:pPr>
      <w:r>
        <w:rPr/>
        <w:t>23</w:t>
      </w:r>
      <w:r>
        <w:rPr>
          <w:lang w:val="en-US"/>
        </w:rPr>
        <w:t>4</w:t>
      </w:r>
      <w:r>
        <w:rPr/>
        <w:t xml:space="preserve">. Прикоснувшийся к высокому напряжению Луча Братства несет высшую благодать сердца на общее благо. Не нужно удивляться, что записи нового Учения Анура Йоги могут перекликаться с Учением Живой Этики, ибо они даются из одного источника. Белая Гора дает начало многим рекам, вода которых имеет молочно-белый цвет. Учение Жизни расщепляет Белый Луч на множество основных радужных оттенков. Но все они рождены Сердцем Единого Владыки. </w:t>
      </w:r>
    </w:p>
    <w:p>
      <w:pPr>
        <w:pStyle w:val="Normal"/>
        <w:rPr/>
      </w:pPr>
      <w:r>
        <w:rPr/>
        <w:t xml:space="preserve">Отдавая миру энергию потока любви, протекающего через сердце, мы остаемся анонимными источниками благодати. Но от этого не истощается сердце наше, но привлекает еще больше огненной энергии любви. Она является той благодатной средой, в которой расцветает божественный жар-цвет каждого сердца. </w:t>
      </w:r>
    </w:p>
    <w:p>
      <w:pPr>
        <w:pStyle w:val="Normal"/>
        <w:rPr/>
      </w:pPr>
      <w:r>
        <w:rPr/>
        <w:t>Любите человечество! Любите природу! Любите те явления красоты, которые вас окружают! Никогда чувство меры вас не обманет. Все Ашрамы строились в прекрасных уголках мира, где чистый воздух и стихии благожелательны к человеку. Цените то, что дает вам судьба!</w:t>
      </w:r>
    </w:p>
    <w:p>
      <w:pPr>
        <w:pStyle w:val="Normal"/>
        <w:rPr/>
      </w:pPr>
      <w:r>
        <w:rPr/>
      </w:r>
    </w:p>
    <w:p>
      <w:pPr>
        <w:pStyle w:val="Normal"/>
        <w:rPr>
          <w:lang w:val="en-US"/>
        </w:rPr>
      </w:pPr>
      <w:r>
        <w:rPr/>
        <w:t xml:space="preserve">235. Ныряя на дно океана силы, добывайте лучшую жемчужину. Даже ил болотный может хранить алмаз нерушимый. Умейте разглядеть в явлениях неразумия зарождение лучших дел. </w:t>
      </w:r>
    </w:p>
    <w:p>
      <w:pPr>
        <w:pStyle w:val="Normal"/>
        <w:rPr>
          <w:lang w:val="en-US"/>
        </w:rPr>
      </w:pPr>
      <w:r>
        <w:rPr/>
        <w:t xml:space="preserve">Где найти чистых, если пыль пути запорошила одежды? Омоемся в горном потоке, почувствовав холод льда, который наедине с небом существует. На тропе к вершине каждая пылинка несет золотую искру. Постижение — труд тела и духа. Чаруют сердца чистые вечные снега. И благодать чистоты Белой Горы светом одухотворения нас наполняет. </w:t>
      </w:r>
    </w:p>
    <w:p>
      <w:pPr>
        <w:pStyle w:val="Normal"/>
        <w:rPr/>
      </w:pPr>
      <w:r>
        <w:rPr/>
        <w:t xml:space="preserve">Не камню молимся, но Духу Великой Тайны, хранимой в плену каменной плоти. Величайшие сокровища мудрости извергают ток пронизывающий, попав под облучения которого начинаешь знать то, о чем не подозревал в себе. </w:t>
      </w:r>
    </w:p>
    <w:p>
      <w:pPr>
        <w:pStyle w:val="Normal"/>
        <w:rPr/>
      </w:pPr>
      <w:r>
        <w:rPr/>
        <w:t xml:space="preserve">Даю мудрость через знаки каждого дня. Не удивляйтесь их простоте: ведь и алмаз можно принять за мутный камень, отшвырнув его как негодный. </w:t>
      </w:r>
    </w:p>
    <w:p>
      <w:pPr>
        <w:pStyle w:val="Normal"/>
        <w:rPr/>
      </w:pPr>
      <w:r>
        <w:rPr/>
        <w:t>Белый Конь стоит у ворот. Время Калки Аватара близко. Уже заря занимается, являя первые мгновения. Но во тьме много существ, пытающихся остановить приближение утра. Безумцы предпочитают подземелья Башням Нашим. Но и Мы прилагаем усилия. Наши Маяки указывают путь тем, кто устал от дыхания ночи. Письмена Судьбы пишем для тех, кто готов оставить уют дома и для кого путь — смысл вечной жизни.</w:t>
      </w:r>
    </w:p>
    <w:p>
      <w:pPr>
        <w:pStyle w:val="Normal"/>
        <w:rPr/>
      </w:pPr>
      <w:r>
        <w:rPr/>
      </w:r>
    </w:p>
    <w:p>
      <w:pPr>
        <w:pStyle w:val="Normal"/>
        <w:rPr/>
      </w:pPr>
      <w:r>
        <w:rPr/>
        <w:t xml:space="preserve">236. Живущие в океане майи, мы не замечаем ее, ибо она нас учит и поднимает уровень нашего познания, пока мы не пройдем семь ее покровов, достигнув степени освобождения. Но и в том мире мы станем лишь детьми, которые едва научились ходить и произносить первые слова. Самый умудренный опытом земным все же остается беспомощным перед силой великой иллюзии. </w:t>
      </w:r>
    </w:p>
    <w:p>
      <w:pPr>
        <w:pStyle w:val="Normal"/>
        <w:rPr/>
      </w:pPr>
      <w:r>
        <w:rPr/>
        <w:t xml:space="preserve">Время, протекая сквозь нас и нанося грим старческого обличья, приходит из областей тайных бесконечности и уходит, едва затронув нас, в такую же непостижимую даль, так и не желая открыть свои внутренние загадки. Мы вечно юны духом, но тела наши стареют. </w:t>
      </w:r>
    </w:p>
    <w:p>
      <w:pPr>
        <w:pStyle w:val="Normal"/>
        <w:rPr/>
      </w:pPr>
      <w:r>
        <w:rPr/>
        <w:t xml:space="preserve"> </w:t>
      </w:r>
      <w:r>
        <w:rPr/>
        <w:t>Майя кажется бессмыслицей. Но, обучая нас дару различения, она приносит свою пользу в науке самопознания.</w:t>
      </w:r>
    </w:p>
    <w:p>
      <w:pPr>
        <w:pStyle w:val="Normal"/>
        <w:rPr/>
      </w:pPr>
      <w:r>
        <w:rPr/>
      </w:r>
    </w:p>
    <w:p>
      <w:pPr>
        <w:pStyle w:val="Normal"/>
        <w:rPr/>
      </w:pPr>
      <w:r>
        <w:rPr/>
        <w:t xml:space="preserve">237. Из Боголесья шел Великий Путник далеко в страну, где Белая Гора хранила чертоги изначальной Мудрости. Его обучение у волхвов Белобожия было закончено. Он понял духовную Силу Свою и открыл родник Родовой Памяти, научившись узнавать прошлых друзей и врагов. Напрягая божественное терпение, с любовью смотрел на встречных, ибо знал, что каждая встреча послана Всевышним. </w:t>
      </w:r>
    </w:p>
    <w:p>
      <w:pPr>
        <w:pStyle w:val="Normal"/>
        <w:rPr/>
      </w:pPr>
      <w:r>
        <w:rPr/>
        <w:t xml:space="preserve">Посетив святыни древней Своей родины и землю Матери Своей, Великий Путник при расставании с обителью Белых Богов был допущен к таинству прочтения Великой Книги Ста Вестей, где пророчества указывали о Тивердиадце и о Его судьбе. Он знал, что Его ожидает, и поэтому не опасался дальнего пути. </w:t>
      </w:r>
    </w:p>
    <w:p>
      <w:pPr>
        <w:pStyle w:val="Normal"/>
        <w:rPr/>
      </w:pPr>
      <w:r>
        <w:rPr/>
        <w:t>Московия осталась далеко позади, со своим забытым городом-пирамидой, о котором никто не знал. Путь лежал в Святые Горы, к Великим Мудрецам Белой Горы.</w:t>
      </w:r>
    </w:p>
    <w:p>
      <w:pPr>
        <w:pStyle w:val="Normal"/>
        <w:rPr/>
      </w:pPr>
      <w:r>
        <w:rPr/>
      </w:r>
    </w:p>
    <w:p>
      <w:pPr>
        <w:pStyle w:val="Normal"/>
        <w:rPr/>
      </w:pPr>
      <w:r>
        <w:rPr/>
        <w:t>238. Около очагов культуры всегда замечается немало одержимых или склонных к этому людей. Не нужно считать причиной наши магниты, хотя зависть и невмещение божественных энергий создают предпосылки безумия. Не нужно винить во всем себя и свою деятельность, ибо на светоч в ночи всегда слетаются мелкие насекомые. Не обвиняйте себя в том, что кто-то допустил недостойное действие. Может быть, вместе с ним вышла последняя капля зла.</w:t>
      </w:r>
    </w:p>
    <w:p>
      <w:pPr>
        <w:pStyle w:val="Normal"/>
        <w:rPr/>
      </w:pPr>
      <w:r>
        <w:rPr/>
      </w:r>
    </w:p>
    <w:p>
      <w:pPr>
        <w:pStyle w:val="Normal"/>
        <w:rPr/>
      </w:pPr>
      <w:r>
        <w:rPr/>
        <w:t xml:space="preserve">239. «Устремленный человек, поистине, полон иммунитета». Человек устремленный, превозмогая болезни и явления невозможности, все же стремится к цели своей. Ни усталость, ни чрезмерное напряжение не могут стать препятствием, если дух возгорелся решимостью. Устремленный все преграды минует. </w:t>
      </w:r>
    </w:p>
    <w:p>
      <w:pPr>
        <w:pStyle w:val="Normal"/>
        <w:rPr/>
      </w:pPr>
      <w:r>
        <w:rPr/>
        <w:t xml:space="preserve">Уверенный в своих силах не подвластен явлениям времени. Постоянная мысль о молодости способна превратить его из старого человека в юношу без посещения тайных пещер Кайласа. </w:t>
      </w:r>
    </w:p>
    <w:p>
      <w:pPr>
        <w:pStyle w:val="Normal"/>
        <w:rPr/>
      </w:pPr>
      <w:r>
        <w:rPr/>
        <w:t>Если устремление будет ограничено только достижением физического бессмертия, то все силы духа уйдут на это. Смена оболочек закономерна. Нельзя носить старую одежду, которая не греет и не украшает дух. Устремимся к свету и в его лучах получим нестареющее тело огненное, которое вечно, как пламя живое.</w:t>
      </w:r>
    </w:p>
    <w:p>
      <w:pPr>
        <w:pStyle w:val="Normal"/>
        <w:rPr/>
      </w:pPr>
      <w:r>
        <w:rPr/>
      </w:r>
    </w:p>
    <w:p>
      <w:pPr>
        <w:pStyle w:val="Normal"/>
        <w:rPr/>
      </w:pPr>
      <w:r>
        <w:rPr/>
        <w:t xml:space="preserve">240. Растет цветок воли, приближая час будущего. Сквозь противление земной материи находим силу растить его. Если великую силу упорства Всевышний дал семенам земным, то человеческая воля еще более мощна, чем сила природных образований. </w:t>
      </w:r>
    </w:p>
    <w:p>
      <w:pPr>
        <w:pStyle w:val="Normal"/>
        <w:rPr/>
      </w:pPr>
      <w:r>
        <w:rPr/>
        <w:t>Любовь чиста и свята. Любовь одолевает все затворы. И тьма ей не страшна. Ведь подвиг человеколюбия стоит превыше подвигов иных. Благословенный учил состраданию, а Великий Путник являл любовь к самым простым людям, отменяя условности каст. Путь Нового Водителя планеты под Лучом Христа-Майтрейи идет.</w:t>
      </w:r>
    </w:p>
    <w:p>
      <w:pPr>
        <w:pStyle w:val="Normal"/>
        <w:rPr/>
      </w:pPr>
      <w:r>
        <w:rPr/>
      </w:r>
    </w:p>
    <w:p>
      <w:pPr>
        <w:pStyle w:val="Normal"/>
        <w:rPr/>
      </w:pPr>
      <w:r>
        <w:rPr/>
        <w:t xml:space="preserve">241. «Сердце пламенное сразу распознает, где сокрыто одержание». Можно только пожалеть тех, кто предает себя связи с низшими астральными силами, не ощущая для себя вреда и каких-либо жизненных неудобств. </w:t>
      </w:r>
    </w:p>
    <w:p>
      <w:pPr>
        <w:pStyle w:val="Normal"/>
        <w:rPr/>
      </w:pPr>
      <w:r>
        <w:rPr/>
        <w:t xml:space="preserve">От нас всеми способами стараются укрыть тайну жизни. Назначение каждой души намечено нами самими, когда зерно духа отделялось от Океана Сияющего Света. Но мир тамаса так искусно отвлекает от малейших импульсов к действиям и воспоминаний о великой духовной задаче, что постепенно погружает душу в туман безразличия, в котором гаснут последние искры вдохновения. </w:t>
      </w:r>
    </w:p>
    <w:p>
      <w:pPr>
        <w:pStyle w:val="Normal"/>
        <w:rPr/>
      </w:pPr>
      <w:r>
        <w:rPr/>
        <w:t>Мучения людей зависят от того, что не могут они найти способ приложения сил своих к жизни. Измельчав на сплетни, зависть и всяческие небылицы низкого пошиба, такие души гаснут, оставляя от жизни лишь горсть серого пепла. Для обновления и возжжения огня им нужны потрясения, способные стряхнуть пепел и дать пламени вырваться.</w:t>
      </w:r>
    </w:p>
    <w:p>
      <w:pPr>
        <w:pStyle w:val="Normal"/>
        <w:rPr/>
      </w:pPr>
      <w:r>
        <w:rPr/>
      </w:r>
    </w:p>
    <w:p>
      <w:pPr>
        <w:pStyle w:val="Normal"/>
        <w:rPr/>
      </w:pPr>
      <w:r>
        <w:rPr/>
        <w:t xml:space="preserve">242. Темные нападения — знак признания. Если дух не излучает светимости, то не пытаются светоч закрыть тучи мелких насекомых. Являем терпение, устремляясь к единой цели. А храм духа строится вопреки всем препонам и препятствиям. </w:t>
      </w:r>
    </w:p>
    <w:p>
      <w:pPr>
        <w:pStyle w:val="Normal"/>
        <w:rPr/>
      </w:pPr>
      <w:r>
        <w:rPr/>
        <w:t xml:space="preserve">Река человеческая будет течь беспрестанно, иногда намывая мусор на желанный берег. Без этого не может быть самого течения. Даже пляжи с белым песком время от времени очищают от наносов. </w:t>
      </w:r>
    </w:p>
    <w:p>
      <w:pPr>
        <w:pStyle w:val="Normal"/>
        <w:rPr/>
      </w:pPr>
      <w:r>
        <w:rPr/>
        <w:t xml:space="preserve">Недовольство всеми новыми явлениями служит на благо тьме. Понятно, что среди множества народа не может быть одинаковых людей ни по знанию, ни по качеству накопленного добра. </w:t>
      </w:r>
    </w:p>
    <w:p>
      <w:pPr>
        <w:pStyle w:val="Normal"/>
        <w:rPr/>
      </w:pPr>
      <w:r>
        <w:rPr/>
        <w:t xml:space="preserve">Благо тоньше солнечного луча, и вещество его накапливается так медленно, что золотая песчинка будет откладываться не одну жизнь, имея к этому не одно предрасположение. А сам кристалл рингсэ так редок, что требует для накопления не одну жизнь. Развитие блага подчинено закону расширения влияния сострадания и любви на род человеческий. </w:t>
      </w:r>
    </w:p>
    <w:p>
      <w:pPr>
        <w:pStyle w:val="Normal"/>
        <w:rPr/>
      </w:pPr>
      <w:r>
        <w:rPr/>
        <w:t xml:space="preserve">Взаимность важна. Но испорченная преданность чревата духовной ревностью, когда ученик считает, что учитель существует только для него, а остальные не достойны даже приблизиться. Он может всячески оберегать учителя от их неприятностей, так, что не позволяет даже обмолвиться словом с другими людьми. </w:t>
      </w:r>
    </w:p>
    <w:p>
      <w:pPr>
        <w:pStyle w:val="Normal"/>
        <w:rPr/>
      </w:pPr>
      <w:r>
        <w:rPr/>
        <w:t>Нужно понимать, что людям свойственно любопытство, настолько, насколько и зависть. Иногда первое переливается в последнее из-за непонимания сути происходящего явления. Ведь подвижничество само по себе есть не рядовое событие.</w:t>
      </w:r>
    </w:p>
    <w:p>
      <w:pPr>
        <w:pStyle w:val="Normal"/>
        <w:rPr/>
      </w:pPr>
      <w:r>
        <w:rPr/>
      </w:r>
    </w:p>
    <w:p>
      <w:pPr>
        <w:pStyle w:val="Normal"/>
        <w:rPr/>
      </w:pPr>
      <w:r>
        <w:rPr/>
        <w:t xml:space="preserve">243. Устремление — то же желание, но подчиняющее все силы высшему принципу. </w:t>
      </w:r>
    </w:p>
    <w:p>
      <w:pPr>
        <w:pStyle w:val="Normal"/>
        <w:rPr/>
      </w:pPr>
      <w:r>
        <w:rPr/>
        <w:t xml:space="preserve">В вихре жизни происходит сложение противоречивых суждений. И тогда сердце поникает, не зная, как ему поступить, стоя на распутье. Каждая тропа, если она выбрана, влечет за собой неисправимые последствия. Можно вернуться назад и начать все сначала, но время и силы невозможно возвратить. </w:t>
      </w:r>
    </w:p>
    <w:p>
      <w:pPr>
        <w:pStyle w:val="Normal"/>
        <w:rPr/>
      </w:pPr>
      <w:r>
        <w:rPr/>
        <w:t>Дух испытывается терпением. Дух множит опыт в трудностях пути. Без напряжения не достигается даже малый пригорок, не то что вершина.</w:t>
      </w:r>
    </w:p>
    <w:p>
      <w:pPr>
        <w:pStyle w:val="Normal"/>
        <w:rPr/>
      </w:pPr>
      <w:r>
        <w:rPr/>
        <w:t xml:space="preserve"> </w:t>
      </w:r>
      <w:r>
        <w:rPr/>
        <w:t>Желайте лучшего, не уклоняясь от препятствий и не страшась их. Они вырабатывают находчивость и собирают опыт высоких напряжений, который необходим при достижении цели.</w:t>
      </w:r>
    </w:p>
    <w:p>
      <w:pPr>
        <w:pStyle w:val="Normal"/>
        <w:rPr/>
      </w:pPr>
      <w:r>
        <w:rPr/>
      </w:r>
    </w:p>
    <w:p>
      <w:pPr>
        <w:pStyle w:val="Normal"/>
        <w:rPr/>
      </w:pPr>
      <w:r>
        <w:rPr/>
        <w:t xml:space="preserve">244. В каждом сердце живет Бог. В каждом сердце пребывает сознание Огненного Мира. Что бы ни говорили сторонники материализма, энергия, источаемая духовным началом, является источником жизни. Радиацию солнца можно представить как следствие термоядерных процессов. Но это будет лишь видимым следствием невидимой причины. </w:t>
      </w:r>
    </w:p>
    <w:p>
      <w:pPr>
        <w:pStyle w:val="Normal"/>
        <w:rPr/>
      </w:pPr>
      <w:r>
        <w:rPr/>
        <w:t xml:space="preserve">Искра духа не может погаснуть, даже если тело ею оставлено, как в случае с безумными, пьяницами или наркоманами. Тело может функционировать, но в этом случае это пустая оболочка или постоялый двор для низших духов. </w:t>
      </w:r>
    </w:p>
    <w:p>
      <w:pPr>
        <w:pStyle w:val="Normal"/>
        <w:rPr/>
      </w:pPr>
      <w:r>
        <w:rPr/>
        <w:t xml:space="preserve">Постарайтесь не уготовить себе участь похожую. Иные привычки берут верх над здравым рассудком и начинают диктовать манеру поведения, превращая человека в одержимого, а саму привычку — в одержателя, персонифицированного как Дракон Порога — страж, заслоняющий вход в высшие пределы Мира Духа. </w:t>
      </w:r>
    </w:p>
    <w:p>
      <w:pPr>
        <w:pStyle w:val="Normal"/>
        <w:rPr/>
      </w:pPr>
      <w:r>
        <w:rPr/>
      </w:r>
    </w:p>
    <w:p>
      <w:pPr>
        <w:pStyle w:val="Normal"/>
        <w:rPr/>
      </w:pPr>
      <w:r>
        <w:rPr/>
        <w:t xml:space="preserve">245. Слова благие, сказанные мертвым сердцем, не приведут к делам праведным. Имейте Владыку в сердце, если говорите с людьми. Имейте то сострадание и решимость нести жертву свою до конца. Зачем смущать людей Вестью, если пренебрегаете беседой с малыми? </w:t>
      </w:r>
    </w:p>
    <w:p>
      <w:pPr>
        <w:pStyle w:val="Normal"/>
        <w:rPr/>
      </w:pPr>
      <w:r>
        <w:rPr/>
        <w:t xml:space="preserve">Но провокаторов встречайте ледяным молчанием. Они назойливы, как осенние мухи. И поэтому не отвлекайтесь на писк комариный. Конечно, их цель — отсосать хоть малую толику жизненной силы. При ожесточении и ярой атаке умейте обнаружить безразличие и ледяную холодность. Тьма подсылает много соглядатаев, которые стремятся вас обессилить. </w:t>
      </w:r>
    </w:p>
    <w:p>
      <w:pPr>
        <w:pStyle w:val="Normal"/>
        <w:rPr/>
      </w:pPr>
      <w:r>
        <w:rPr/>
        <w:t>Глупость не знает предела. И потому отсылайте всех к книгам, которые уже написаны. Там найдутся ответы на все вопросы. Не спешите заниматься пересказами, но напоминайте об этике читательской.</w:t>
      </w:r>
    </w:p>
    <w:p>
      <w:pPr>
        <w:pStyle w:val="Normal"/>
        <w:rPr/>
      </w:pPr>
      <w:r>
        <w:rPr/>
      </w:r>
    </w:p>
    <w:p>
      <w:pPr>
        <w:pStyle w:val="Normal"/>
        <w:rPr/>
      </w:pPr>
      <w:r>
        <w:rPr/>
        <w:t xml:space="preserve">246. Август — время авгуров, что по знакам летящих птиц предугадывают события. Август — зрелое лето, переходящее в осень, когда даже небо открывает затворы свои, чтоб насытить нас чистым огнем звездопада. И в печали таится искра радости грядущей. </w:t>
      </w:r>
    </w:p>
    <w:p>
      <w:pPr>
        <w:pStyle w:val="Normal"/>
        <w:rPr/>
      </w:pPr>
      <w:r>
        <w:rPr/>
        <w:t xml:space="preserve">Не может человек обрести покой, если в сердце нет радости жизни. Незлобивый и щедрый, не опасающийся тьмы и не сомневающийся в Помощи Вышней, милосердию преданный и состраданию — разве может подумать о мести иль преступленье? </w:t>
      </w:r>
    </w:p>
    <w:p>
      <w:pPr>
        <w:pStyle w:val="Normal"/>
        <w:rPr/>
      </w:pPr>
      <w:r>
        <w:rPr/>
        <w:t xml:space="preserve">В поведении нашем таится угроза безвременной гибели. Оставление тела — освобожденье, если не было к этому внешнего и внутреннего насилия, если сам человек не губил себя гнусным пороком, чем себя доводя до преждевременной смерти. </w:t>
      </w:r>
    </w:p>
    <w:p>
      <w:pPr>
        <w:pStyle w:val="Normal"/>
        <w:rPr/>
      </w:pPr>
      <w:r>
        <w:rPr/>
        <w:t xml:space="preserve">Дух сам знает судьбу и напрямую с ней связан. Он вдохновитель всех жизней, возникших в разнообразных телах. Он Начало, Пранава, Причина, без всяких причин явившаяся и создавшая из всех стихийных явлений тело свое. </w:t>
      </w:r>
    </w:p>
    <w:p>
      <w:pPr>
        <w:pStyle w:val="Normal"/>
        <w:rPr/>
      </w:pPr>
      <w:r>
        <w:rPr/>
        <w:t>Благому не нужно страшиться, если благо в сердце живет и неотступно пылает, как пламя — на алтаре.</w:t>
      </w:r>
    </w:p>
    <w:p>
      <w:pPr>
        <w:pStyle w:val="Normal"/>
        <w:rPr/>
      </w:pPr>
      <w:r>
        <w:rPr/>
      </w:r>
    </w:p>
    <w:p>
      <w:pPr>
        <w:pStyle w:val="Normal"/>
        <w:rPr/>
      </w:pPr>
      <w:r>
        <w:rPr/>
        <w:t xml:space="preserve">247. Счастливым глазам каждая росинка светится счастьем. И утренний луч, посланный из-за гор, пробуждает огонь сердца. Оно отзывается на зов космической радости и наполняет мир мыслями блага. </w:t>
      </w:r>
    </w:p>
    <w:p>
      <w:pPr>
        <w:pStyle w:val="Normal"/>
        <w:rPr/>
      </w:pPr>
      <w:r>
        <w:rPr/>
        <w:t>Не для одного тебя дается счастье жизни. Одари добром каждое существо. Не решай скоропалительно. Каждая искра духа приносит в мир световую пыль опыта.</w:t>
      </w:r>
    </w:p>
    <w:p>
      <w:pPr>
        <w:pStyle w:val="Normal"/>
        <w:rPr/>
      </w:pPr>
      <w:r>
        <w:rPr/>
        <w:t xml:space="preserve"> </w:t>
      </w:r>
      <w:r>
        <w:rPr/>
        <w:t xml:space="preserve">Любить мир — значит всех одарить светом и теплом, не забывая накормить голодного. Но от пресытившихся чудом жизни и творящих безобразие уйди. Пусть они во тьме видят свои ложные видения и считают весь мир скопищем врагов и ненавистников. </w:t>
      </w:r>
    </w:p>
    <w:p>
      <w:pPr>
        <w:pStyle w:val="Normal"/>
        <w:rPr/>
      </w:pPr>
      <w:r>
        <w:rPr/>
        <w:t xml:space="preserve"> </w:t>
      </w:r>
      <w:r>
        <w:rPr/>
        <w:t>Зависть велика. Но так же значительны явления радости от того, что светочи духа зарождаются в России. Не изжило себя монастырское житие, хоть и много в нем непотребства. Но трудовой кооператив должен стать лучшей формой общины.</w:t>
      </w:r>
    </w:p>
    <w:p>
      <w:pPr>
        <w:pStyle w:val="Normal"/>
        <w:rPr/>
      </w:pPr>
      <w:r>
        <w:rPr/>
      </w:r>
    </w:p>
    <w:p>
      <w:pPr>
        <w:pStyle w:val="Normal"/>
        <w:rPr/>
      </w:pPr>
      <w:r>
        <w:rPr/>
        <w:t>248. Закостенелость заключений научных не позволяет заглянуть за границы привычного мира. Если старики в большинстве своем не желают признавать необычные явления, оставаясь в пределах материальных представлений, то молодежи интересно все самое новое и фантастичное. Даже небылицы для них как открытое окно из душного мира. Свежий воздух идей способен проникать неизведанными путями.</w:t>
      </w:r>
    </w:p>
    <w:p>
      <w:pPr>
        <w:pStyle w:val="Normal"/>
        <w:rPr/>
      </w:pPr>
      <w:r>
        <w:rPr/>
      </w:r>
    </w:p>
    <w:p>
      <w:pPr>
        <w:pStyle w:val="Normal"/>
        <w:rPr/>
      </w:pPr>
      <w:r>
        <w:rPr/>
        <w:t xml:space="preserve">249. Туча не закроет горы, а пурга не ослепит глаза, если сердце видит огонь своей цели. Разве так безумен тот, кто поставил себе задачу встречать озябших путников на горной тропе? </w:t>
      </w:r>
    </w:p>
    <w:p>
      <w:pPr>
        <w:pStyle w:val="Normal"/>
        <w:rPr/>
      </w:pPr>
      <w:r>
        <w:rPr/>
        <w:t xml:space="preserve">Милосердие имеет много форм проявления. Сострадание расширяет сердцезнание и сердцевидение. Даже разбойники могут греться у костра, разожженного отшельником. Но разве от этого умален будет подвиг жизни его? </w:t>
      </w:r>
    </w:p>
    <w:p>
      <w:pPr>
        <w:pStyle w:val="Normal"/>
        <w:rPr/>
      </w:pPr>
      <w:r>
        <w:rPr/>
        <w:t xml:space="preserve">Ищите, где приложить свое накопленное благо, — и не ошибетесь, совершая таинство добра. Множества призывов не нужно. Само сердце видит, где нужно помочь словом или молитвой существам человеческим. </w:t>
      </w:r>
    </w:p>
    <w:p>
      <w:pPr>
        <w:pStyle w:val="Normal"/>
        <w:rPr/>
      </w:pPr>
      <w:r>
        <w:rPr/>
        <w:t xml:space="preserve">Непритворство и открытость не опасайтесь проявлять. Огонь охранит чистые сердца. Вы даете миру огонь блага, но не просите ничего взамен. Судьба знает, как одарить вас. Но не ждите награды и научитесь отдавать последнее, если это понадобится. И не ошибетесь, даже если обманут вас, ибо живущий в солнце, в грозе и буре знает движение каждой мысли вашей. И не утаить ее от Господа, не сокрыть в тайники земные. </w:t>
      </w:r>
    </w:p>
    <w:p>
      <w:pPr>
        <w:pStyle w:val="Normal"/>
        <w:rPr/>
      </w:pPr>
      <w:r>
        <w:rPr/>
        <w:t>Чисто мыслите, как ребенок малый. И это будет лучшим достижением вашим, ибо призыв: «Будьте как дети», — так глубок и беспределен, что многие не пытаются его понять. Но в нем — призыв к прозрачности всех жизненных явлений, ибо только линза чистой жизни способна дать увидеть пламя цели будущих жизней.</w:t>
      </w:r>
    </w:p>
    <w:p>
      <w:pPr>
        <w:pStyle w:val="Normal"/>
        <w:rPr/>
      </w:pPr>
      <w:r>
        <w:rPr/>
      </w:r>
    </w:p>
    <w:p>
      <w:pPr>
        <w:pStyle w:val="Normal"/>
        <w:rPr/>
      </w:pPr>
      <w:r>
        <w:rPr/>
        <w:t xml:space="preserve">250. Никогда не будем говорить о конце дела. Всякий итог — это начало нового труда. </w:t>
      </w:r>
    </w:p>
    <w:p>
      <w:pPr>
        <w:pStyle w:val="Normal"/>
        <w:rPr/>
      </w:pPr>
      <w:r>
        <w:rPr/>
        <w:t xml:space="preserve">Те, кто решил погреть руки на Наших Книгах, пожалеют тысячу раз. Реклама электрических станций в духовных книгах — все равно что размещение баннера с обозначением коммерческого банка при входе в храм. </w:t>
      </w:r>
    </w:p>
    <w:p>
      <w:pPr>
        <w:pStyle w:val="Normal"/>
        <w:rPr/>
      </w:pPr>
      <w:r>
        <w:rPr/>
        <w:t xml:space="preserve">Кощунство правит миром. Кощунство, вдохновленное наживой. </w:t>
      </w:r>
    </w:p>
    <w:p>
      <w:pPr>
        <w:pStyle w:val="Normal"/>
        <w:rPr/>
      </w:pPr>
      <w:r>
        <w:rPr/>
        <w:t>По заявлениям одного московского иезуита, им трудно прожить вдвоем на сто тысяч рублей в месяц, когда Сибирь, а Алтай в особенности, имеет среднюю зарплату пять-семь тысяч рублей. Воистину, вырождается благородство в граде столичном. Но каждый вправе выбирать путь свой. А мы продолжим изыскания в своей области. Дух не требует излишеств. Он особенно трепетно относится к справедливости.</w:t>
      </w:r>
    </w:p>
    <w:p>
      <w:pPr>
        <w:pStyle w:val="Normal"/>
        <w:rPr/>
      </w:pPr>
      <w:r>
        <w:rPr/>
      </w:r>
    </w:p>
    <w:p>
      <w:pPr>
        <w:pStyle w:val="Normal"/>
        <w:rPr/>
      </w:pPr>
      <w:r>
        <w:rPr/>
        <w:t xml:space="preserve">251. Подробности проявляют многое в характере человеческих отношений. Они детали, украшающие наше существование. Общий контур событий хорош, но орнамент мгновений украшается приношениями пролетающих мыслей. Иначе бедным покажется существование человеческое. Даже в горах и на альпийских лугах разнообразие цветов составляет их украшение. </w:t>
      </w:r>
    </w:p>
    <w:p>
      <w:pPr>
        <w:pStyle w:val="Normal"/>
        <w:rPr/>
      </w:pPr>
      <w:r>
        <w:rPr/>
        <w:t xml:space="preserve">Подробности вносят богатство состояний духа, пусть даже на мгновение вспыхнувшие. Но чудо звездных огней переливается разными огнями. </w:t>
      </w:r>
    </w:p>
    <w:p>
      <w:pPr>
        <w:pStyle w:val="Normal"/>
        <w:rPr/>
      </w:pPr>
      <w:r>
        <w:rPr/>
        <w:t xml:space="preserve">Заставка книги являет собой приглашение к празднику прикасания к Источнику Мудрости. </w:t>
      </w:r>
    </w:p>
    <w:p>
      <w:pPr>
        <w:pStyle w:val="Normal"/>
        <w:rPr/>
      </w:pPr>
      <w:r>
        <w:rPr/>
        <w:t>Книги — те же цветы в мире сознания нашего. Божественное Знание наложило печать свою не на все из них. Но в иных, которые числом малы, оно хранится вечно.</w:t>
      </w:r>
    </w:p>
    <w:p>
      <w:pPr>
        <w:pStyle w:val="Normal"/>
        <w:rPr/>
      </w:pPr>
      <w:r>
        <w:rPr/>
      </w:r>
    </w:p>
    <w:p>
      <w:pPr>
        <w:pStyle w:val="Normal"/>
        <w:rPr/>
      </w:pPr>
      <w:r>
        <w:rPr/>
        <w:t xml:space="preserve">252. Когда битва идет, никто не укроется от взрывов и молний ее. Тот, кто страшится, открывает врагу врата града своего и лишает себя доспеха Высших Сил. Разве не заслужили доверия как Защитники и Хранители? Разве Наставничество не подразумевает оборону учеников Наших? </w:t>
      </w:r>
    </w:p>
    <w:p>
      <w:pPr>
        <w:pStyle w:val="Normal"/>
        <w:rPr/>
      </w:pPr>
      <w:r>
        <w:rPr/>
        <w:t xml:space="preserve">Облекитесь мощью доверия — и даже вражья мысль не просочится сквозь сеть огненную. Ближе, еще ближе сомкните ряды. Воинский строй — лучшая стена защиты. </w:t>
      </w:r>
    </w:p>
    <w:p>
      <w:pPr>
        <w:pStyle w:val="Normal"/>
        <w:rPr/>
      </w:pPr>
      <w:r>
        <w:rPr/>
        <w:t>Не нападаем сами. Но если атака вражья явлена будет, сумеем дать отпор тому, кто не может успокоиться.</w:t>
      </w:r>
    </w:p>
    <w:p>
      <w:pPr>
        <w:pStyle w:val="Normal"/>
        <w:rPr/>
      </w:pPr>
      <w:r>
        <w:rPr/>
      </w:r>
    </w:p>
    <w:p>
      <w:pPr>
        <w:pStyle w:val="Normal"/>
        <w:rPr/>
      </w:pPr>
      <w:r>
        <w:rPr/>
        <w:t xml:space="preserve">253. Мистерия Блага не отвергает умения защищать слабого. Мистерия Блага призывает остановить бич невежества, занесенный над малыми созданиями. Нельзя быть безучастными созерцателями, если врагу отдаются земли наши. </w:t>
      </w:r>
    </w:p>
    <w:p>
      <w:pPr>
        <w:pStyle w:val="Normal"/>
        <w:rPr/>
      </w:pPr>
      <w:r>
        <w:rPr/>
        <w:t xml:space="preserve">Тамас активен и силен. Не надо относиться к нему пренебрежительно. Сказали темные: «Наша победа будет достигнута тогда, когда люди перестанут замечать наше присутствие». </w:t>
      </w:r>
    </w:p>
    <w:p>
      <w:pPr>
        <w:pStyle w:val="Normal"/>
        <w:rPr/>
      </w:pPr>
      <w:r>
        <w:rPr/>
        <w:t xml:space="preserve">Воистину, неверие и безбожие, обучением которым занимался отец лжи, достигли предела своего. И дозорный на башне задремал. И лишь колокольчик малый на вратах предупредил о том, что посторонние вошли в замок. </w:t>
      </w:r>
    </w:p>
    <w:p>
      <w:pPr>
        <w:pStyle w:val="Normal"/>
        <w:rPr/>
      </w:pPr>
      <w:r>
        <w:rPr/>
        <w:t>Не ослабляйте дозора. Осмотрительность не подозрительность и не трусость, но готовность воинского стана к действиям.</w:t>
      </w:r>
    </w:p>
    <w:p>
      <w:pPr>
        <w:pStyle w:val="Normal"/>
        <w:rPr/>
      </w:pPr>
      <w:r>
        <w:rPr/>
      </w:r>
    </w:p>
    <w:p>
      <w:pPr>
        <w:pStyle w:val="Normal"/>
        <w:ind w:right="0" w:firstLine="709"/>
        <w:rPr/>
      </w:pPr>
      <w:r>
        <w:rPr/>
        <w:t xml:space="preserve">254. Старый отшельник был покрыт пылью, и несколько тонких кедровых корней бережно обвили его тело, словно удерживая в своих объятиях. Внешне не было никаких признаков жизни, но кожа была пластичной, а волосы закрывали почти всю сидящую его фигуру. </w:t>
      </w:r>
    </w:p>
    <w:p>
      <w:pPr>
        <w:pStyle w:val="Normal"/>
        <w:ind w:right="0" w:firstLine="709"/>
        <w:rPr/>
      </w:pPr>
      <w:r>
        <w:rPr/>
        <w:t xml:space="preserve">Алани удивленно смотрела на это живое изваяние, но мысленно искала ответа у духа того, чье тело пребывало здесь. Тонкий голос задрожал в дальнем конце пещеры: «Не нужно было меня искать! На тысячу лет я погружен в нирвану, для того чтобы дать людям понять, что сила духа даже тело делает бессмертным. Возвращайся к людям. Расскажи обо мне, но не указывай места. Я позову тебя, когда это будет необходимо». </w:t>
      </w:r>
    </w:p>
    <w:p>
      <w:pPr>
        <w:pStyle w:val="Normal"/>
        <w:rPr/>
      </w:pPr>
      <w:r>
        <w:rPr/>
        <w:t xml:space="preserve">Звон голоса растаял. Тонкий облик отца растворился. И аромат кедровой смолы, взявшийся не известно откуда, заполнил пещеру. </w:t>
      </w:r>
    </w:p>
    <w:p>
      <w:pPr>
        <w:pStyle w:val="Normal"/>
        <w:rPr/>
      </w:pPr>
      <w:r>
        <w:rPr/>
        <w:t xml:space="preserve">Девушка осторожно миновала щель и заложила ее камнями. Внизу журчал ручеек, звенело лето, цвели цветы, с которыми она могла говорить, как со всеми одушевленными и неодушевленными предметами. </w:t>
      </w:r>
    </w:p>
    <w:p>
      <w:pPr>
        <w:pStyle w:val="Normal"/>
        <w:rPr/>
      </w:pPr>
      <w:r>
        <w:rPr/>
        <w:t>Спустившись вниз, она рассказала жителям стойбища о чуде и тихо-тихо продолжала вспоминать удивительную встречу с названым отцом, улыбаясь от внезапно нахлынувшей радости.</w:t>
      </w:r>
    </w:p>
    <w:p>
      <w:pPr>
        <w:pStyle w:val="Normal"/>
        <w:rPr/>
      </w:pPr>
      <w:r>
        <w:rPr/>
      </w:r>
    </w:p>
    <w:p>
      <w:pPr>
        <w:pStyle w:val="Normal"/>
        <w:rPr/>
      </w:pPr>
      <w:r>
        <w:rPr/>
        <w:t xml:space="preserve">255. След прошлых воплощений продолжает беспокоить каждого. Входя в колею неизжитого желания, мы уже в который раз повторяем путь, который внушен теми, кому выгодно наше грехопадение. Падаем и поднимаемся вновь, пытаясь достичь той устойчивой святости, которую не поколеблет ни одно из явлений земных или потусторонних. </w:t>
      </w:r>
    </w:p>
    <w:p>
      <w:pPr>
        <w:pStyle w:val="Normal"/>
        <w:rPr/>
      </w:pPr>
      <w:r>
        <w:rPr/>
        <w:t xml:space="preserve">Практически все встречи связаны с прошлыми жизнями. Самые преданные люди были вашими братьями или родственниками. Что касается некоторых, то они являлись сыновьями в очень давние времена, когда Великие Боги Киммерии были подменены дьявольскими культами, маги которых оживляли статуи и делали из них верных слуг или магических роботов. </w:t>
      </w:r>
    </w:p>
    <w:p>
      <w:pPr>
        <w:pStyle w:val="Normal"/>
        <w:rPr/>
      </w:pPr>
      <w:r>
        <w:rPr/>
        <w:t xml:space="preserve">История человеческой жизни, если не считать времени на ее разрывы, связанные с рождением и смертью, — такое поучительное и увлекательное повествование, в которое лишний раз погружаться не стоит по причине нарушения временных токов. Возвращение прошлого в виде воспоминаний влечет за собой повторение кармических ситуаций, из которых когда-то с трудом выбрался. </w:t>
      </w:r>
    </w:p>
    <w:p>
      <w:pPr>
        <w:pStyle w:val="Normal"/>
        <w:rPr/>
      </w:pPr>
      <w:r>
        <w:rPr/>
        <w:t xml:space="preserve">Магия времени не просто сложна, но так прилипчива, что не следует возбуждать вихри прошлых воплощений. Есть еще одна достаточно веская причина: когда человек, увидевший или услышавший о своем значительном воплощении, проявляет снобизм, высокомерие и примитивную гордыню, он отбрасывает себя энергетически в те далекие века существования, теряя связь с эволюционными процессами современности. </w:t>
      </w:r>
    </w:p>
    <w:p>
      <w:pPr>
        <w:pStyle w:val="Normal"/>
        <w:rPr/>
      </w:pPr>
      <w:r>
        <w:rPr/>
        <w:t>Не спешите заглядывать в книгу прошлых жизней. Читайте раскрытую страницу нынешнего воплощения и наслаждайтесь потоком мгновений, в котором вы купаетесь. Оставьте прошлое прошлому, ибо нужно жить вечным сейчас и тайной вечного будущего. Не искушайте духов времени. Иначе можно легко утонуть в болоте прошлых переживаний.</w:t>
      </w:r>
    </w:p>
    <w:p>
      <w:pPr>
        <w:pStyle w:val="Normal"/>
        <w:rPr/>
      </w:pPr>
      <w:r>
        <w:rPr/>
      </w:r>
    </w:p>
    <w:p>
      <w:pPr>
        <w:pStyle w:val="Normal"/>
        <w:rPr/>
      </w:pPr>
      <w:r>
        <w:rPr/>
        <w:t>25</w:t>
      </w:r>
      <w:r>
        <w:rPr>
          <w:lang w:val="en-US"/>
        </w:rPr>
        <w:t>6</w:t>
      </w:r>
      <w:r>
        <w:rPr/>
        <w:t xml:space="preserve">. Сердце не ждет награды. Оно изливает любовь, посылаемую ему Великой Матерью Мира. </w:t>
      </w:r>
    </w:p>
    <w:p>
      <w:pPr>
        <w:pStyle w:val="Normal"/>
        <w:rPr/>
      </w:pPr>
      <w:r>
        <w:rPr/>
        <w:t xml:space="preserve">Рождение всего живого и неживого не может происходить без участия любви. Великий Агни — посредник энергий Высшей Любви. И сам Кама — аспект самый плотный, хотя и незаметный, ибо Владыка Шива лишил его тела. </w:t>
      </w:r>
    </w:p>
    <w:p>
      <w:pPr>
        <w:pStyle w:val="Normal"/>
        <w:rPr/>
      </w:pPr>
      <w:r>
        <w:rPr/>
        <w:t xml:space="preserve">Любовь рождает высочайшие достижения человечества. Любовь стоит как преграда океану тьмы. </w:t>
      </w:r>
    </w:p>
    <w:p>
      <w:pPr>
        <w:pStyle w:val="Normal"/>
        <w:rPr/>
      </w:pPr>
      <w:r>
        <w:rPr/>
        <w:t xml:space="preserve">Как можно жить, вечно ненавидя? Воистину, тьма когда-нибудь обратится к Свету, ибо попирает тамас сам себя, закабаляя энергию, которая благоприятствует росту иных форм силы. Тамас — это чернозем для растительного мира. Негативная сила — обратная сторона любви. Их нельзя разделить, но можно лишь преобразить, сделав из темной половины сияющее зеркало, в котором отражена Великая Мать и Пламенные Владыки Радж-Стара. </w:t>
      </w:r>
    </w:p>
    <w:p>
      <w:pPr>
        <w:pStyle w:val="Normal"/>
        <w:rPr/>
      </w:pPr>
      <w:r>
        <w:rPr/>
        <w:t xml:space="preserve">Любовь — такое мощное оружие, что при нагнетении ее великой силы и при ее присутствии никто не сможет нанести вред другому или решиться на злобный поступок. Понимая природу Любви как проявление Великого Огненного Начала, мы привлекаем космический Океан Любви, Вечный, Чистый и Непобедимый. </w:t>
      </w:r>
    </w:p>
    <w:p>
      <w:pPr>
        <w:pStyle w:val="Normal"/>
        <w:rPr/>
      </w:pPr>
      <w:r>
        <w:rPr/>
        <w:t xml:space="preserve">Если Агни разлит во всем, то София, а вслед за ней и Любовь, неотступно следуют за ним. </w:t>
      </w:r>
    </w:p>
    <w:p>
      <w:pPr>
        <w:pStyle w:val="Normal"/>
        <w:rPr/>
      </w:pPr>
      <w:r>
        <w:rPr/>
        <w:t xml:space="preserve">Сила Любви творит совершенство из пространственной пыли. Магнит Любви — это средоточие кругов, больших и малых. Образование вселенных, галактик, звезд и планет происходит благодаря Любви, хотя физика не учитывает присутствие этой творящей энергии. Но само слово «энергия» есть синоним движения, или творческого вихря, вследствие действия которого происходит какой-то феномен материализации, или создание силы, направленной к своей великой цели. </w:t>
      </w:r>
    </w:p>
    <w:p>
      <w:pPr>
        <w:pStyle w:val="Normal"/>
        <w:rPr/>
      </w:pPr>
      <w:r>
        <w:rPr/>
        <w:t xml:space="preserve">Любовь незаметна и скромна. И не все одарены ею. Но влияние ее на людей в разных формах так велико, что они не замечают этого. Право свободного выбора и воли сердца провоцируется током любви. Без этого не возможен будет союз начал, если сила любви не присутствует. </w:t>
      </w:r>
    </w:p>
    <w:p>
      <w:pPr>
        <w:pStyle w:val="Normal"/>
        <w:rPr/>
      </w:pPr>
      <w:r>
        <w:rPr/>
        <w:t xml:space="preserve">Величайшая Богиня Великой Беспредельности и Мать Вечно-Творящая и есть Огненная Любовь, или, как Ее именуют в некоторых культах, Мать Огонь. Дающая тепло, дающая пищу и рост, управляющая процессами великого космического творения, Мать Мира стоит на страже явлений Своих. Дети земли и неба — под крылом Ее, Любовью озаренные дивною. </w:t>
      </w:r>
    </w:p>
    <w:p>
      <w:pPr>
        <w:pStyle w:val="Normal"/>
        <w:rPr/>
      </w:pPr>
      <w:r>
        <w:rPr/>
        <w:t xml:space="preserve">Жива Светлая да пребудет с нами! </w:t>
      </w:r>
    </w:p>
    <w:p>
      <w:pPr>
        <w:pStyle w:val="Normal"/>
        <w:rPr/>
      </w:pPr>
      <w:r>
        <w:rPr/>
      </w:r>
    </w:p>
    <w:p>
      <w:pPr>
        <w:pStyle w:val="Normal"/>
        <w:rPr/>
      </w:pPr>
      <w:r>
        <w:rPr/>
        <w:t xml:space="preserve">257. Нападения неизбежны. И ярость будет расти вместе с построениями нашими. Угрозы всегда лишь проводник темных сил, чтобы смутить дух. Выходки пьяных двуногих не должны останавливать наши действия. Удары по нервам лишь утончают сознание. Но страху нет места в сердце нашем. </w:t>
      </w:r>
    </w:p>
    <w:p>
      <w:pPr>
        <w:pStyle w:val="Normal"/>
        <w:rPr/>
      </w:pPr>
      <w:r>
        <w:rPr/>
        <w:t xml:space="preserve">Крепость духа вызывает такую ненависть, что остановить ее можно только Силой Нашей. Напряжение сил так велико, что грозит взрывом планеты. Уколы комаров неприятны, но призывают к тому, чтобы надеть защитную сетку. Зло ползет по земле. Но змея благороднее двуногих. Если ее не трогать, она не укусит. </w:t>
      </w:r>
    </w:p>
    <w:p>
      <w:pPr>
        <w:pStyle w:val="Normal"/>
        <w:rPr/>
      </w:pPr>
      <w:r>
        <w:rPr/>
        <w:t>Туман ненависти рассеется. Майя отступит.</w:t>
      </w:r>
    </w:p>
    <w:p>
      <w:pPr>
        <w:pStyle w:val="Normal"/>
        <w:rPr/>
      </w:pPr>
      <w:r>
        <w:rPr/>
      </w:r>
    </w:p>
    <w:p>
      <w:pPr>
        <w:pStyle w:val="Normal"/>
        <w:rPr/>
      </w:pPr>
      <w:r>
        <w:rPr/>
        <w:t xml:space="preserve">258. Друзья в беде познаются. Но нападки — заострение клинка духа. </w:t>
      </w:r>
    </w:p>
    <w:p>
      <w:pPr>
        <w:pStyle w:val="Normal"/>
        <w:rPr/>
      </w:pPr>
      <w:r>
        <w:rPr/>
        <w:t xml:space="preserve">В любой области мира, в любой сфере нам дано трудиться. А это главное для упражнения в усилии. Каждое напряжение повышает градус нашей силы. Если бы не было нападений, то сознание заросло бы тиной безразличия, а нервные окончания не источали бы сокровенное свечение. </w:t>
      </w:r>
    </w:p>
    <w:p>
      <w:pPr>
        <w:pStyle w:val="Normal"/>
        <w:rPr/>
      </w:pPr>
      <w:r>
        <w:rPr/>
        <w:t xml:space="preserve">У жертвы не бывает безысходности. Без жертвы нельзя достичь предела возможностей. Напрягая силу, привлекаем тайники энергий пространства. </w:t>
      </w:r>
    </w:p>
    <w:p>
      <w:pPr>
        <w:pStyle w:val="Normal"/>
        <w:rPr/>
      </w:pPr>
      <w:r>
        <w:rPr/>
        <w:t>Дух тайны ведет тебя. Никто не знает всей правды о себе. Перед уходом будет открыта сокровенная страница. Фома не всегда будет неверующим.</w:t>
      </w:r>
    </w:p>
    <w:p>
      <w:pPr>
        <w:pStyle w:val="Normal"/>
        <w:rPr/>
      </w:pPr>
      <w:r>
        <w:rPr/>
      </w:r>
    </w:p>
    <w:p>
      <w:pPr>
        <w:pStyle w:val="Normal"/>
        <w:rPr/>
      </w:pPr>
      <w:r>
        <w:rPr/>
        <w:t>25</w:t>
      </w:r>
      <w:r>
        <w:rPr>
          <w:lang w:val="en-US"/>
        </w:rPr>
        <w:t>9</w:t>
      </w:r>
      <w:r>
        <w:rPr/>
        <w:t xml:space="preserve">. Столкновение миров велико. Ветхий мир впадает в безумие, оттого что не может вместить новое. А нарождающийся мир смел, потому что знает о своих неисчерпаемых возможностях и беспредельном поле для деятельности. </w:t>
      </w:r>
    </w:p>
    <w:p>
      <w:pPr>
        <w:pStyle w:val="Normal"/>
        <w:rPr/>
      </w:pPr>
      <w:r>
        <w:rPr/>
        <w:t xml:space="preserve">У бедных людей меркнет рассудок, оттого что бедность быта и духа выжгла сердце. Можно пожалеть каждого, но допустить непотребство нельзя. Пресекайте всеми возможными мерами грубость и угрозы. Уважения прибавится, когда начнется великое дело. Казачье воинство наведет порядок. </w:t>
      </w:r>
    </w:p>
    <w:p>
      <w:pPr>
        <w:pStyle w:val="Normal"/>
        <w:rPr/>
      </w:pPr>
      <w:r>
        <w:rPr/>
        <w:t xml:space="preserve">Главное — не допустить слабину. Храм древний должен быть охранен всеми силами доброй воли. Легионы воинов невидимых — рядом с вами. Мужества не занимать ученикам Нашим. Воспитывая мужество, обостряем дух. «Благословенны препятствия, ибо ими растем!» Из рук Владыки примем чашу огненную. </w:t>
      </w:r>
    </w:p>
    <w:p>
      <w:pPr>
        <w:pStyle w:val="Normal"/>
        <w:rPr/>
      </w:pPr>
      <w:r>
        <w:rPr/>
      </w:r>
    </w:p>
    <w:p>
      <w:pPr>
        <w:pStyle w:val="Normal"/>
        <w:rPr/>
      </w:pPr>
      <w:r>
        <w:rPr/>
        <w:t>260. Высшим явлением указан огонь сердца. Как лучший очиститель и дезинфектор пространства огонь избавлял людей от массового безумия и страха, от ярых эпидемий различных болезней, от напускного влияния враждебной воли.</w:t>
      </w:r>
    </w:p>
    <w:p>
      <w:pPr>
        <w:pStyle w:val="Normal"/>
        <w:rPr/>
      </w:pPr>
      <w:r>
        <w:rPr/>
        <w:t xml:space="preserve"> </w:t>
      </w:r>
      <w:r>
        <w:rPr/>
        <w:t>Агни Великий, Всеведающий, Всесильный и Чистый! К Тебе взываю как к прибежищу и защите. Будь вечно со мной и от всякой скверны очисть!</w:t>
      </w:r>
    </w:p>
    <w:p>
      <w:pPr>
        <w:pStyle w:val="Normal"/>
        <w:rPr/>
      </w:pPr>
      <w:r>
        <w:rPr/>
      </w:r>
    </w:p>
    <w:p>
      <w:pPr>
        <w:pStyle w:val="Normal"/>
        <w:rPr/>
      </w:pPr>
      <w:r>
        <w:rPr/>
        <w:t xml:space="preserve">261. Будь достоин того образа, который люди представляют. Не ради создания впечатлений, но во имя Дела Света. </w:t>
      </w:r>
    </w:p>
    <w:p>
      <w:pPr>
        <w:pStyle w:val="Normal"/>
        <w:rPr/>
      </w:pPr>
      <w:r>
        <w:rPr/>
        <w:t xml:space="preserve">Ученики растут стремительно. Ученики несут тягость вместе с тобой. У них можно поучиться преданности. </w:t>
      </w:r>
    </w:p>
    <w:p>
      <w:pPr>
        <w:pStyle w:val="Normal"/>
        <w:rPr/>
      </w:pPr>
      <w:r>
        <w:rPr/>
        <w:t xml:space="preserve">Не стесняйтесь перенимать лучшие качества у людей. Даже животные могут дать наглядный пример человечеству. Мера потребления им известна, а род человеческий упражняется в своей невоздержанности. </w:t>
      </w:r>
    </w:p>
    <w:p>
      <w:pPr>
        <w:pStyle w:val="Normal"/>
        <w:rPr/>
      </w:pPr>
      <w:r>
        <w:rPr/>
      </w:r>
    </w:p>
    <w:p>
      <w:pPr>
        <w:pStyle w:val="Normal"/>
        <w:rPr/>
      </w:pPr>
      <w:r>
        <w:rPr/>
        <w:t xml:space="preserve">262. Как птицы пьют росу с цветов, так люди пытаются угадать в глазах путников свет небесной благодати, которая исцелит их души и тела. </w:t>
      </w:r>
    </w:p>
    <w:p>
      <w:pPr>
        <w:pStyle w:val="Normal"/>
        <w:rPr/>
      </w:pPr>
      <w:r>
        <w:rPr/>
        <w:t xml:space="preserve">Поток человеческого интереса неиссякаем. И чем выше устремляется дух, тем шире становится орбита вмещения сознанием новых и новых истин. </w:t>
      </w:r>
    </w:p>
    <w:p>
      <w:pPr>
        <w:pStyle w:val="Normal"/>
        <w:rPr/>
      </w:pPr>
      <w:r>
        <w:rPr/>
        <w:t xml:space="preserve">На пути к Братству множество крутых перевалов и опасных троп. Но красота их не может сравниться с европейским асфальтом, где все удобно и комфортно, но тесно и неуютно духу. </w:t>
      </w:r>
    </w:p>
    <w:p>
      <w:pPr>
        <w:pStyle w:val="Normal"/>
        <w:rPr/>
      </w:pPr>
      <w:r>
        <w:rPr/>
      </w:r>
    </w:p>
    <w:p>
      <w:pPr>
        <w:pStyle w:val="Normal"/>
        <w:rPr/>
      </w:pPr>
      <w:r>
        <w:rPr/>
        <w:t>263. Ассоциация сердца с сознанием дает моменты соединения всех лучших сил человека с космической энергией. Провод серебряной нити подключает наше земное сознание к резервуару всеначальной энергии космоса, который посылает импульсы возобновления жизненных процессов. Мощный огонь сердца сжигает черные мысли, направленные в обитель сознания. Дух действует как дезинфектор пространства.</w:t>
      </w:r>
    </w:p>
    <w:p>
      <w:pPr>
        <w:pStyle w:val="Normal"/>
        <w:rPr/>
      </w:pPr>
      <w:r>
        <w:rPr/>
      </w:r>
    </w:p>
    <w:p>
      <w:pPr>
        <w:pStyle w:val="Normal"/>
        <w:rPr/>
      </w:pPr>
      <w:r>
        <w:rPr/>
        <w:t>264. Если пятна на Солнце являются угрожающими знаками, несущими магнитные бури к Земле, которые провоцируют выброс человеческого негатива, то пятна на совести не отмечаются наукой. Грифельные души привычны и даже приравниваются к другим людям по законодательному кодексу. Но различения живых и мертвецов в функционирующем теле не существует. Все считаются людьми. И нет таких понятий как человек, лишенный духа, и тот, в котором душа присутствует. Однако толпы бездушных людей заполняют города. И проблема роста преступлений связана именно с ними.</w:t>
      </w:r>
    </w:p>
    <w:p>
      <w:pPr>
        <w:pStyle w:val="Normal"/>
        <w:rPr/>
      </w:pPr>
      <w:r>
        <w:rPr/>
      </w:r>
    </w:p>
    <w:p>
      <w:pPr>
        <w:pStyle w:val="Normal"/>
        <w:rPr/>
      </w:pPr>
      <w:r>
        <w:rPr/>
        <w:t xml:space="preserve">265. Атаки на форум и на Нас Самих с новой силой активизировались. Пытаясь обвинить Нас в некомпетентности, люди не гнушаются подлогов, предлагая переводы обращений к человечеству, не известно кем сделанные, и то в свою пользу. Как тексты Евангелий исправлялись в угоду правителям, так и Веды, которые переводились с пракрита, грешили поправками. В этом смысле прямая связь с Хроникой Акаши, если дух настроен на принятие вестей, явлена как самое точное и даже научное получение данных. Ведь не секрет, что и ученые вдохновляемы и ведомы Нашими Великими Наставниками во всех случаях жизни. </w:t>
      </w:r>
    </w:p>
    <w:p>
      <w:pPr>
        <w:pStyle w:val="Normal"/>
        <w:rPr/>
      </w:pPr>
      <w:r>
        <w:rPr/>
        <w:t>Если есть нападения, значит, ярость тьмы настолько сильна, что она использует меру устрашения как последнюю инстанцию.</w:t>
      </w:r>
    </w:p>
    <w:p>
      <w:pPr>
        <w:pStyle w:val="Normal"/>
        <w:rPr/>
      </w:pPr>
      <w:r>
        <w:rPr/>
      </w:r>
    </w:p>
    <w:p>
      <w:pPr>
        <w:pStyle w:val="Normal"/>
        <w:rPr/>
      </w:pPr>
      <w:r>
        <w:rPr/>
        <w:t xml:space="preserve">266. Странное притяжение душ правит миром. И каждая душа ищет, где ей жарче светит духовное солнце. Сердце являет картины прошлого, чтобы было совестно за содеянное. И никакое наказание не страшно нам так, как суд совести, который всю жизнь показывает нам ту мерзость и непотребство, нами совершенные. Конечно, можно всю жизнь положить на упреки и стенания, вгоняя себя в грязь неисправимого греха. Но по Нашему разумению лишь непрестанные приношения молитвой, мыслью и насыщением пространства силой блага способны искупить любой грех и преступление. Стыдно за прошлое бывает, но жемчужины добра, как бы они малы ни были, заполнят любую пропасть неприятия. </w:t>
      </w:r>
    </w:p>
    <w:p>
      <w:pPr>
        <w:pStyle w:val="Normal"/>
        <w:rPr/>
      </w:pPr>
      <w:r>
        <w:rPr/>
        <w:t xml:space="preserve">Огонь цементирует пространство. Огонь создает неодолимую стену, через которую не проникнуть воле вражеской. Когда ткань любви наполнена огнем великой силы духа, вибрации сердец так сильны, что обжигают гостей незваных. </w:t>
      </w:r>
    </w:p>
    <w:p>
      <w:pPr>
        <w:pStyle w:val="Normal"/>
        <w:rPr/>
      </w:pPr>
      <w:r>
        <w:rPr/>
        <w:t>Любите человечество — и скуете себе доспех непобедимый.</w:t>
      </w:r>
    </w:p>
    <w:p>
      <w:pPr>
        <w:pStyle w:val="Normal"/>
        <w:rPr/>
      </w:pPr>
      <w:r>
        <w:rPr/>
      </w:r>
    </w:p>
    <w:p>
      <w:pPr>
        <w:pStyle w:val="Normal"/>
        <w:rPr/>
      </w:pPr>
      <w:r>
        <w:rPr/>
        <w:t xml:space="preserve">267. Опыт действий и опыт молчания необходимы. Иногда последний важнее первого. Насыщенная сила мысли может усмирять толпы и помогает находить средства и строить города силы. Заложенные магниты заставляют действовать. Но без мысленной поддержки и сопровождения оболочка дел остается пустой, ибо смысл и цель есть дух всех дел. </w:t>
      </w:r>
    </w:p>
    <w:p>
      <w:pPr>
        <w:pStyle w:val="Normal"/>
        <w:rPr/>
      </w:pPr>
      <w:r>
        <w:rPr/>
        <w:t xml:space="preserve">Через разные виды труда много постигаем, переходя от грубого к утонченному или уравновешивая полюса трудонаправленности. </w:t>
      </w:r>
    </w:p>
    <w:p>
      <w:pPr>
        <w:pStyle w:val="Normal"/>
        <w:rPr/>
      </w:pPr>
      <w:r>
        <w:rPr/>
        <w:t xml:space="preserve">Слово написанное сильнее слова сказанного. Последнее может стать сухим листопадом велеречивости. Краснобайство — признак публичного человека. Нужно знать ценность слов — как написанных, так и сказанных. </w:t>
      </w:r>
    </w:p>
    <w:p>
      <w:pPr>
        <w:pStyle w:val="Normal"/>
        <w:rPr/>
      </w:pPr>
      <w:r>
        <w:rPr/>
      </w:r>
    </w:p>
    <w:p>
      <w:pPr>
        <w:pStyle w:val="Normal"/>
        <w:rPr/>
      </w:pPr>
      <w:r>
        <w:rPr/>
        <w:t xml:space="preserve">268. Учитесь постоянной зоркости и готовности к действиям. Это качество тех, кто не боится пути дальнего. Одним трудно оторваться от привычного быта и дома. Они страшатся пожара, грабежей или других причин разрушения жилища. Но другие легко оставляют всю накопленную утварь и недвижимость и пускаются в плавание по местам, любимым ими. Так же легко они могут прийти на помощь и оказать содействие в каком-то деле. Такие катализаторы событий весьма редки, но без них ни одно дело не будет доведено до конца. Они умеют разговаривать с чиновниками и завершать самые безнадежные дела блестяще. </w:t>
      </w:r>
    </w:p>
    <w:p>
      <w:pPr>
        <w:pStyle w:val="Normal"/>
        <w:rPr/>
      </w:pPr>
      <w:r>
        <w:rPr/>
        <w:t>Видишь, как около Нас вырастает сад духа. Люди меняются, обретая черты новых себя. Переход к новым ведущим центрам дает раскрытие иных сфер сознания. Лестница в небо пополняется новыми ступенями. Идем не оглядываясь.</w:t>
      </w:r>
    </w:p>
    <w:p>
      <w:pPr>
        <w:pStyle w:val="Normal"/>
        <w:rPr/>
      </w:pPr>
      <w:r>
        <w:rPr/>
      </w:r>
    </w:p>
    <w:p>
      <w:pPr>
        <w:pStyle w:val="Normal"/>
        <w:rPr/>
      </w:pPr>
      <w:r>
        <w:rPr/>
        <w:t xml:space="preserve">269. Распространение мысли — основа человеческого блага. Тьма пользуется невежеством как средством управления темными массами. Просвещение есть почти что просветление. Оповещение светом или выявление темных углов сознания расширяет пространство разума. </w:t>
      </w:r>
    </w:p>
    <w:p>
      <w:pPr>
        <w:pStyle w:val="Normal"/>
        <w:rPr/>
      </w:pPr>
      <w:r>
        <w:rPr/>
        <w:t xml:space="preserve">Благо не всегда заключено в хорошем отношении к людям. Иногда кнут приносит благие следствия, а не пряник. Все зависит от типа людей. Одному нужны суровые рамки дисциплины, а для другого внутренний наставник являет более суровые условия, чем внешние. </w:t>
      </w:r>
    </w:p>
    <w:p>
      <w:pPr>
        <w:pStyle w:val="Normal"/>
        <w:rPr/>
      </w:pPr>
      <w:r>
        <w:rPr/>
        <w:t xml:space="preserve">Благо заключено в создании лучших следствий для развития духа. А дух сам являет узду на свободной воле человека. Выбор хорош тогда, когда он правилен. Иначе придется долго ходить по кругу в поисках настоящего решения. </w:t>
      </w:r>
    </w:p>
    <w:p>
      <w:pPr>
        <w:pStyle w:val="Normal"/>
        <w:rPr/>
      </w:pPr>
      <w:r>
        <w:rPr/>
        <w:t xml:space="preserve">Можно назвать записи никчемным набором слов. Но Мистерия Блага являет сострадание ко всем, надеясь, что самый отъявленный негодяй изменится. Если слова призывают обрести радость и любовь, они не могут быть бесполезными. Даже если один человек нашел в них опору для поникшего сердца, это станет мерилом правильно взятого направления. </w:t>
      </w:r>
    </w:p>
    <w:p>
      <w:pPr>
        <w:pStyle w:val="Normal"/>
        <w:rPr/>
      </w:pPr>
      <w:r>
        <w:rPr/>
        <w:t xml:space="preserve">Цель блага — воспитать в людях искусство благородного мышления. Мысль может стать крылатой лишь в осознанной ею Беспредельности. Расширение сознания лежит как в познании интереса, так и в осознании красоты. Знание лишь трамплин к постижению великого мира вечной мысли. </w:t>
      </w:r>
    </w:p>
    <w:p>
      <w:pPr>
        <w:pStyle w:val="Normal"/>
        <w:rPr/>
      </w:pPr>
      <w:r>
        <w:rPr/>
      </w:r>
    </w:p>
    <w:p>
      <w:pPr>
        <w:pStyle w:val="Normal"/>
        <w:rPr/>
      </w:pPr>
      <w:r>
        <w:rPr/>
        <w:t>2</w:t>
      </w:r>
      <w:r>
        <w:rPr>
          <w:lang w:val="en-US"/>
        </w:rPr>
        <w:t>70</w:t>
      </w:r>
      <w:r>
        <w:rPr/>
        <w:t xml:space="preserve">. Ты пришел. Ты нашел двери Мои. Ты явил упорство одолеть многие тысячи километров пути. Ты принес свою боль, чтобы обменять ее на радость сердца. Я рад тебе! Входи! Обитель примет тебя в объятия тишины своей. И тучи, принесенные тобой, источат последние слезы страдания, прежде чем развеет их ветер перемен. Твоя печаль станет сначала тишиной, потом покоем, а потом загорится огненным жар-цветом вечной радости. Неси в себе ее через времена вечного пути. Освещай путь тем, кто, так же как и ты, искал двери, но не нашел их. </w:t>
      </w:r>
    </w:p>
    <w:p>
      <w:pPr>
        <w:pStyle w:val="Normal"/>
        <w:rPr/>
      </w:pPr>
      <w:r>
        <w:rPr/>
        <w:t xml:space="preserve">Чуду любви изумись. Не только зло в этом мире живет. И грязь хороша, когда высохнет. Самые прекрасные лотосы расцветают в самых топких болотах. И в серости буден зажигается звезда мысли ведущей. </w:t>
      </w:r>
    </w:p>
    <w:p>
      <w:pPr>
        <w:pStyle w:val="Normal"/>
        <w:rPr/>
      </w:pPr>
      <w:r>
        <w:rPr/>
        <w:t xml:space="preserve">Не страшись Величия Моего! Смирю Свет Ауры Своей и укрою Огнем Защиты Своей. </w:t>
      </w:r>
    </w:p>
    <w:p>
      <w:pPr>
        <w:pStyle w:val="Normal"/>
        <w:rPr/>
      </w:pPr>
      <w:r>
        <w:rPr/>
        <w:t xml:space="preserve">В злом мире все же горят очаги и смеются дети. И ветер не унесет облака добрых мыслей и столбов света, вызванных молениями, ибо они опора и защита Дому Моему. </w:t>
      </w:r>
    </w:p>
    <w:p>
      <w:pPr>
        <w:pStyle w:val="Normal"/>
        <w:rPr/>
      </w:pPr>
      <w:r>
        <w:rPr/>
        <w:t xml:space="preserve">Я иду, чтобы увидеть, как свет не угасает в Доме Моем, как трудятся люди, близкие Делу Моему. </w:t>
      </w:r>
    </w:p>
    <w:p>
      <w:pPr>
        <w:pStyle w:val="Normal"/>
        <w:rPr/>
      </w:pPr>
      <w:r>
        <w:rPr/>
        <w:t>Зажги радость сердца! Освети путь!</w:t>
      </w:r>
    </w:p>
    <w:p>
      <w:pPr>
        <w:pStyle w:val="Normal"/>
        <w:rPr/>
      </w:pPr>
      <w:r>
        <w:rPr/>
      </w:r>
    </w:p>
    <w:p>
      <w:pPr>
        <w:pStyle w:val="Normal"/>
        <w:rPr/>
      </w:pPr>
      <w:r>
        <w:rPr/>
        <w:t xml:space="preserve">271. Стучащегося приму. Возвращу сосуд силы, который бросил ты, сбежав из Дома Моего. Сколько блуждал, сколько пытался скрыться, меняя лики воплощений. Но Я узнавал тебя в облике поэта и царя. Я улыбался, когда ты пытался спрятаться под обликом садовника в саду роз. Я узнал тебя в храме, когда грудью заслонил Меня от разъяренной толпы и пал вместе со Мной. </w:t>
      </w:r>
    </w:p>
    <w:p>
      <w:pPr>
        <w:pStyle w:val="Normal"/>
        <w:rPr/>
      </w:pPr>
      <w:r>
        <w:rPr/>
        <w:t xml:space="preserve">Приди! Ты стал мне братом. В таинстве Алтая Сокровенного Я приготовил для тебя чудесное святилище, о котором не знает никто, даже старые охотники. Пещера чудес имеет все необходимое для жизни. Мало того, является все, что пожелаешь. Знаю, как скромны потребности твои и что готов отдать все и оставить, чтобы уйти ко Мне. </w:t>
      </w:r>
    </w:p>
    <w:p>
      <w:pPr>
        <w:pStyle w:val="Normal"/>
        <w:rPr/>
      </w:pPr>
      <w:r>
        <w:rPr/>
        <w:t xml:space="preserve">Забочусь о тебе, обходя место Твердыни Нашей. И на тысячи стрел, направленных в сердце твое, пошлю молнию испепеляющую. И тогда будут искать спасения и не найдут. Будут звать на помощь и не дозовутся, ибо тяжка ноша их жизни. </w:t>
      </w:r>
    </w:p>
    <w:p>
      <w:pPr>
        <w:pStyle w:val="Normal"/>
        <w:rPr/>
      </w:pPr>
      <w:r>
        <w:rPr/>
        <w:t xml:space="preserve">Многие хотели бы назвать тебя отцом и братом. Многие в ложном уважении, скрывающем зависть, готовы приблизиться, чтобы распознать секреты разговора с Небом. Но ты неуловим, как ветер в саду предрассветном. </w:t>
      </w:r>
    </w:p>
    <w:p>
      <w:pPr>
        <w:pStyle w:val="Normal"/>
        <w:rPr/>
      </w:pPr>
      <w:r>
        <w:rPr/>
        <w:t xml:space="preserve">Знающий душу твою находит в ней Меня. А знающий Меня удивляется нашей похожести. </w:t>
      </w:r>
    </w:p>
    <w:p>
      <w:pPr>
        <w:pStyle w:val="Normal"/>
        <w:rPr/>
      </w:pPr>
      <w:r>
        <w:rPr/>
        <w:t xml:space="preserve">Солнце восходящее Дом Наш. И в тайне дней забыли об Обители Отчей. </w:t>
      </w:r>
    </w:p>
    <w:p>
      <w:pPr>
        <w:pStyle w:val="Normal"/>
        <w:rPr/>
      </w:pPr>
      <w:r>
        <w:rPr/>
        <w:t>Восток ждет. Пора вспомнить забытое.</w:t>
      </w:r>
    </w:p>
    <w:p>
      <w:pPr>
        <w:pStyle w:val="Normal"/>
        <w:rPr/>
      </w:pPr>
      <w:r>
        <w:rPr/>
      </w:r>
    </w:p>
    <w:p>
      <w:pPr>
        <w:pStyle w:val="Normal"/>
        <w:rPr/>
      </w:pPr>
      <w:r>
        <w:rPr/>
        <w:t xml:space="preserve">272. Имея в Наставниках цепь Святых и Великих Учителей, почему же человечество до сих пор топчется на месте и дух отринут как ненужный атрибут? </w:t>
      </w:r>
    </w:p>
    <w:p>
      <w:pPr>
        <w:pStyle w:val="Normal"/>
        <w:rPr/>
      </w:pPr>
      <w:r>
        <w:rPr/>
        <w:t xml:space="preserve">Сильна власть тьмы. И  в этом сопротивлении ей рождаются силы невозможности творить зло. Отвращенный раз и навсегда от желаний жестоких уже не станет на путь обратный. Порог перейден. И как бы ни старались приспешники зла, необратимости момент наступил. Попытки смутить сознание страхом или сомнениями лишь мелкие камешки в огород. </w:t>
      </w:r>
    </w:p>
    <w:p>
      <w:pPr>
        <w:pStyle w:val="Normal"/>
        <w:rPr/>
      </w:pPr>
      <w:r>
        <w:rPr/>
        <w:t>Чем выше дух поднимается, тем больше для него находится добровольных палачей, готовых пригвоздить к кресту, истекая злобой и ненавистью. Даже малому ростку кедра не дают вырасти колючие травы и крапива. А что говорить о людях? Сорняки всегда сильнее. Но хлеб на столе человеческом не переводится.</w:t>
      </w:r>
    </w:p>
    <w:p>
      <w:pPr>
        <w:pStyle w:val="Normal"/>
        <w:rPr/>
      </w:pPr>
      <w:r>
        <w:rPr/>
      </w:r>
    </w:p>
    <w:p>
      <w:pPr>
        <w:pStyle w:val="Normal"/>
        <w:rPr/>
      </w:pPr>
      <w:r>
        <w:rPr/>
        <w:t xml:space="preserve">273. Как познать природу Блага? Как найти золотые ключи к Вратам Вечной Мудрости, которая питается покоем Истины? Только поиском приложения любви своей и тщанием в отношениях к людям. Но как только начинаешь проявлять признаки чистой и светлой жизни, так являются тысячи мелких насекомых-душ, готовых доставить массу неожиданно пакостных неприятностей, что все время становится занятым борьбой с ними. </w:t>
      </w:r>
    </w:p>
    <w:p>
      <w:pPr>
        <w:pStyle w:val="Normal"/>
        <w:rPr/>
      </w:pPr>
      <w:r>
        <w:rPr/>
        <w:t>Рой пустых мыслей мешает работе духа. Они заслоняют зажженное солнце нашего сознания. Но берем в помощники терпение и разгоняем тучи смрадные метлой сгущенных молний.</w:t>
      </w:r>
    </w:p>
    <w:p>
      <w:pPr>
        <w:pStyle w:val="Normal"/>
        <w:rPr/>
      </w:pPr>
      <w:r>
        <w:rPr/>
      </w:r>
    </w:p>
    <w:p>
      <w:pPr>
        <w:pStyle w:val="Normal"/>
        <w:rPr/>
      </w:pPr>
      <w:r>
        <w:rPr/>
        <w:t>27</w:t>
      </w:r>
      <w:r>
        <w:rPr>
          <w:lang w:val="en-US"/>
        </w:rPr>
        <w:t>4</w:t>
      </w:r>
      <w:r>
        <w:rPr/>
        <w:t xml:space="preserve">. Стезя Битвы — Промысел Божий. Сами избираем путь Воина Света. Отступить уже нельзя, если напряжение силы достигло уровня реализации идей. Оттого и тревожатся братья тени, что скоро нельзя будет прятаться за чьи-то спины. Солнце прожжет радиацией чистоты земную кору на многие километры вглубь. </w:t>
      </w:r>
    </w:p>
    <w:p>
      <w:pPr>
        <w:pStyle w:val="Normal"/>
        <w:rPr/>
      </w:pPr>
      <w:r>
        <w:rPr/>
        <w:t xml:space="preserve">Стража наша зорка. Дозор бессменен. И чем выше будет башня, тем дальше можно будет увидеть, кто подступает к стенам. Если сейчас досаждают мелкие бесы, то при возрастании сил духа и враги будут даны другие, более сильные. </w:t>
      </w:r>
    </w:p>
    <w:p>
      <w:pPr>
        <w:pStyle w:val="Normal"/>
        <w:rPr/>
      </w:pPr>
      <w:r>
        <w:rPr/>
        <w:t xml:space="preserve">Битва закончится победой Света. Но усилия нужно напрягать каждое мгновение, чтобы не пропустить ни одну из стрел вражеских, которая может оказаться смертельной. </w:t>
      </w:r>
    </w:p>
    <w:p>
      <w:pPr>
        <w:pStyle w:val="Normal"/>
        <w:rPr/>
      </w:pPr>
      <w:r>
        <w:rPr/>
      </w:r>
    </w:p>
    <w:p>
      <w:pPr>
        <w:pStyle w:val="Normal"/>
        <w:rPr/>
      </w:pPr>
      <w:r>
        <w:rPr/>
        <w:t xml:space="preserve">275. В любое мгновение может прекратиться жизнь. В любое время воля судьбы может направить нас в дальние страны. И в этом круговороте отрадно одно — что везде, во всех временах и пространствах, будет для нас поле труда. И не исчерпать сил, которые готовы положить во благо живых душ. </w:t>
      </w:r>
    </w:p>
    <w:p>
      <w:pPr>
        <w:pStyle w:val="Normal"/>
        <w:rPr/>
      </w:pPr>
      <w:r>
        <w:rPr/>
        <w:t>Сострадание есть направление эволюции. А цель — в постоянной смене идеалов совершенства. Карма есть струна, на которой судьба исполняет задуманные импровизации. Одоление судьбы — в ее улучшении, в ее переходе на новый виток развития. Оставление низшей кармы и подавление ее высокой есть та степень трансмутации, которая беспрестанно возникает в процессе совершенствования.</w:t>
      </w:r>
    </w:p>
    <w:p>
      <w:pPr>
        <w:pStyle w:val="Normal"/>
        <w:rPr/>
      </w:pPr>
      <w:r>
        <w:rPr/>
      </w:r>
    </w:p>
    <w:p>
      <w:pPr>
        <w:pStyle w:val="Normal"/>
        <w:rPr/>
      </w:pPr>
      <w:r>
        <w:rPr/>
        <w:t xml:space="preserve">276. Пройду все пустыни, взойду на все горы, чтобы найти Имя Твое! Открою ветру лицо души своей и спрошу с почтением и трепетом о тайне, хранимой для меня. Пыль неведения облетит. Тайна времен откроется. И сквозь пелену, разделяющую прошлые жизни, я увижу путь свой и близких мне людей как единую непрерываемую нить счастья. </w:t>
      </w:r>
    </w:p>
    <w:p>
      <w:pPr>
        <w:pStyle w:val="Normal"/>
        <w:rPr/>
      </w:pPr>
      <w:r>
        <w:rPr/>
        <w:t xml:space="preserve">Но разве в страдании есть счастье? Не испытавший боли не узнает вкус даже малой радости. Росинка света чиста. Она словно целительная манна садов небесных. </w:t>
      </w:r>
    </w:p>
    <w:p>
      <w:pPr>
        <w:pStyle w:val="Normal"/>
        <w:rPr/>
      </w:pPr>
      <w:r>
        <w:rPr/>
        <w:t xml:space="preserve">Огорчение лишь ощущение подавления божественной природы, а радость — высвобождение провода связи с Огненным Миром. </w:t>
      </w:r>
    </w:p>
    <w:p>
      <w:pPr>
        <w:pStyle w:val="Normal"/>
        <w:rPr/>
      </w:pPr>
      <w:r>
        <w:rPr/>
        <w:t>Без ударов по раскаленному клинку молотом не достигнет меч крепости. Мягкая структура не сделает острие тонким. Удары есть ковка меча. Тренируя нападками дух, мы обретаем опыт битвы и твердость характера.</w:t>
      </w:r>
    </w:p>
    <w:p>
      <w:pPr>
        <w:pStyle w:val="Normal"/>
        <w:rPr/>
      </w:pPr>
      <w:r>
        <w:rPr/>
      </w:r>
    </w:p>
    <w:p>
      <w:pPr>
        <w:pStyle w:val="Normal"/>
        <w:rPr/>
      </w:pPr>
      <w:r>
        <w:rPr/>
        <w:t>277. Утренний час отдай небесам, когда чиста душа и тиха. Льнет синева к твоим синим глазам, как к скалам — трав меха. В утренний час вознесем судьбе признанье за все, что есть. Есть польза от наших страданий и бед. Земля — наш тяжелый крест. Пройдя через жизнь, много можешь понять, из тьмы поднимаясь в свет. Но хочется вновь, опять и опять, нырнуть в это озеро лет. Молитва души чиста и проста. В сердце призыв рожден. Шепчут трепетные уста слова, чем мир напоен. Всем блага желая, здоровья и сил, уходишь от вихрей земли. И что ты для ближнего попросил сбудется в дальней дали. Зачем ожидать исполненья судеб? Мы выше и выше летим. И Мудрость Света — наш вечный хлеб и жизней живой мотив. Просты наши дни. Но, молитву творя, мы продолжаем жить. Грядущего светит высоко заря. Дороги сверкает нить. Нам долго еще идти и идти, тайну свою храня. На нашем неисследимом пути ждут встречи тебя и меня.</w:t>
      </w:r>
    </w:p>
    <w:p>
      <w:pPr>
        <w:pStyle w:val="Normal"/>
        <w:rPr/>
      </w:pPr>
      <w:r>
        <w:rPr/>
      </w:r>
    </w:p>
    <w:p>
      <w:pPr>
        <w:pStyle w:val="Normal"/>
        <w:rPr/>
      </w:pPr>
      <w:r>
        <w:rPr/>
        <w:t>27</w:t>
      </w:r>
      <w:r>
        <w:rPr>
          <w:lang w:val="en-US"/>
        </w:rPr>
        <w:t>8</w:t>
      </w:r>
      <w:r>
        <w:rPr/>
        <w:t xml:space="preserve">. Час исполнения послан каждому. Судьба творит только то, что сам собрал. Урожай добра пойдет на хлеб насущный. Но спорыньей можно отравить даже животных. </w:t>
      </w:r>
    </w:p>
    <w:p>
      <w:pPr>
        <w:pStyle w:val="Normal"/>
        <w:rPr/>
      </w:pPr>
      <w:r>
        <w:rPr/>
        <w:t xml:space="preserve">Не спорить пришли, но утверждать истину. Каждое слово явлено как отражение внутреннего мира человека. </w:t>
      </w:r>
    </w:p>
    <w:p>
      <w:pPr>
        <w:pStyle w:val="Normal"/>
        <w:rPr/>
      </w:pPr>
      <w:r>
        <w:rPr/>
        <w:t xml:space="preserve">Если злоречие раздирает рот говорящему, то нужно понимать, что одержимые у ворот. Им нужен только врач или изгоняющий бесов. </w:t>
      </w:r>
    </w:p>
    <w:p>
      <w:pPr>
        <w:pStyle w:val="Normal"/>
        <w:rPr/>
      </w:pPr>
      <w:r>
        <w:rPr/>
        <w:t>Велико одержание народа. И сколько душ мучается чистых около таких мучителей! Гнездо бедствий в таком кругу.</w:t>
      </w:r>
    </w:p>
    <w:p>
      <w:pPr>
        <w:pStyle w:val="Normal"/>
        <w:rPr/>
      </w:pPr>
      <w:r>
        <w:rPr/>
      </w:r>
    </w:p>
    <w:p>
      <w:pPr>
        <w:pStyle w:val="Normal"/>
        <w:rPr/>
      </w:pPr>
      <w:r>
        <w:rPr/>
        <w:t xml:space="preserve">279. Соберу Братьев Камня. Открою сокровище благим. Перстни каждому отданы. Но у кого-то они потеряны. У других — скрыты вместе с погребением. У третьих — забыты за ненадобностью. Но каждому из двадцати четырех они возвращены будут. А самый главный, которым владел царь Соломон, понесет на руке своей тот, кто встанет во главе их. </w:t>
      </w:r>
    </w:p>
    <w:p>
      <w:pPr>
        <w:pStyle w:val="Normal"/>
        <w:rPr/>
      </w:pPr>
      <w:r>
        <w:rPr/>
        <w:t xml:space="preserve">Двадцать четыре соберутся, чтобы начать строить Звенигород. Двадцать четыре придут со всех концов планеты. Когда Дух Света пробуждается, все лучшие силы мира входят в пределы Земли Сокровенной, захваченной демонами во плоти. </w:t>
      </w:r>
    </w:p>
    <w:p>
      <w:pPr>
        <w:pStyle w:val="Normal"/>
        <w:rPr/>
      </w:pPr>
      <w:r>
        <w:rPr/>
        <w:t xml:space="preserve">Все изменится. Сила Любви Божией воссияет над этой землей. И самые ярые враги станут помощниками лучшими, ибо уже приблизились силой ярости своей. А любовь и ненависть легко переходят друг в друга, ибо имеют один заряд и накал напряжения. </w:t>
      </w:r>
    </w:p>
    <w:p>
      <w:pPr>
        <w:pStyle w:val="Normal"/>
        <w:rPr/>
      </w:pPr>
      <w:r>
        <w:rPr/>
        <w:t>Братья соберутся. И Город Белый вновь явит себя миру.</w:t>
      </w:r>
    </w:p>
    <w:p>
      <w:pPr>
        <w:pStyle w:val="Normal"/>
        <w:rPr/>
      </w:pPr>
      <w:r>
        <w:rPr/>
      </w:r>
    </w:p>
    <w:p>
      <w:pPr>
        <w:pStyle w:val="Normal"/>
        <w:rPr/>
      </w:pPr>
      <w:r>
        <w:rPr/>
        <w:t>2</w:t>
      </w:r>
      <w:r>
        <w:rPr>
          <w:lang w:val="en-US"/>
        </w:rPr>
        <w:t>80</w:t>
      </w:r>
      <w:r>
        <w:rPr/>
        <w:t>. Соль моря глубоко залегает. И лишь движение волн растворяет ее. Явление непонимания лишь интереса зарождение. Когда стена невежества рухнет, все увидят белые стены града сужденного. Обновляя гардероб ветхих понятий, как и разрушая строение старое, всегда нужно ждать пыли. Даже путь без нее не обходится. Не прибегаем к обману, но творим то, что назначено нам. Учиться всегда трудно, тем более пониманию красоты.</w:t>
      </w:r>
    </w:p>
    <w:p>
      <w:pPr>
        <w:pStyle w:val="Normal"/>
        <w:rPr/>
      </w:pPr>
      <w:r>
        <w:rPr/>
      </w:r>
    </w:p>
    <w:p>
      <w:pPr>
        <w:pStyle w:val="Normal"/>
        <w:rPr/>
      </w:pPr>
      <w:r>
        <w:rPr/>
        <w:t>28</w:t>
      </w:r>
      <w:r>
        <w:rPr>
          <w:lang w:val="en-US"/>
        </w:rPr>
        <w:t>1</w:t>
      </w:r>
      <w:r>
        <w:rPr/>
        <w:t xml:space="preserve">. Отведу любую тучу. Гнилые слова не слушайте. Лишь в ненависти молчащий способен на злое действие. Не опасайтесь стрел ночных, ибо день смиряет тьму низких мыслей. Заграждение от тьмы — бесстрашие ваше. Преподобный хранит каждый шаг ваш. Под защитой Его не страшны вам бури земные. </w:t>
      </w:r>
    </w:p>
    <w:p>
      <w:pPr>
        <w:pStyle w:val="Normal"/>
        <w:rPr/>
      </w:pPr>
      <w:r>
        <w:rPr/>
        <w:t xml:space="preserve">Знаем, как дух наш идет непобедимо. Знаем, как мудрость собирается в Чаше, чтобы источить свой аромат. Роза потому и являет собой символ сокровенного, что ее запах меняет настроение и качество мыслей. </w:t>
      </w:r>
    </w:p>
    <w:p>
      <w:pPr>
        <w:pStyle w:val="Normal"/>
        <w:rPr/>
      </w:pPr>
      <w:r>
        <w:rPr/>
        <w:t xml:space="preserve">Не иссякнет цепь помощников блага. Тьме не искоренить их влияние, как не заслонить щитами зла Солнце — Великое Око Жизни. </w:t>
      </w:r>
    </w:p>
    <w:p>
      <w:pPr>
        <w:pStyle w:val="Normal"/>
        <w:rPr/>
      </w:pPr>
      <w:r>
        <w:rPr/>
        <w:t>Идем твердо. Ищем смело, помня древний завет, что все проходит. Все омраченные майей погибнут. А враги лишь заставляют нас быть в готовности и дозоре. Успокоенность не наше состояние.</w:t>
      </w:r>
    </w:p>
    <w:p>
      <w:pPr>
        <w:pStyle w:val="Normal"/>
        <w:rPr/>
      </w:pPr>
      <w:r>
        <w:rPr/>
      </w:r>
    </w:p>
    <w:p>
      <w:pPr>
        <w:pStyle w:val="Normal"/>
        <w:rPr/>
      </w:pPr>
      <w:r>
        <w:rPr/>
        <w:t>28</w:t>
      </w:r>
      <w:r>
        <w:rPr>
          <w:lang w:val="en-US"/>
        </w:rPr>
        <w:t>2</w:t>
      </w:r>
      <w:r>
        <w:rPr/>
        <w:t xml:space="preserve">. Материя клокочет и бурлит. Великий переворот сознания грозит новой мировой войной, когда полчища исламского мира хлынут из Африки и Азии в Европу. Гроза надвигается. Репетируя в своих странах, боевики ваххабитского толка способны захватить крупнейшие европейские страны. Третья мировая война неминуема. И это станет настоящим Апокалипсисом, ибо может погибнуть более половины человечества в бессмысленных столкновениях. </w:t>
      </w:r>
    </w:p>
    <w:p>
      <w:pPr>
        <w:pStyle w:val="Normal"/>
        <w:rPr/>
      </w:pPr>
      <w:r>
        <w:rPr/>
        <w:t>Сомалийские пираты лишь опробовали тактику войны на море. И с ними никто не может справиться. Всегда побеждает дух, а высвобождение солнечной силы отражается на лунной религии. Ислам, как никогда, силен своей преданностью идеалам Пророка Мохаммеди. А европейская заносчивость постоянно старается сунуть палку в улей и помешать ею. Итог известен заранее. Горстке ставленников европейских политиков не свалить того, чья воля закалилась в песках пустыни. Близится атака, на сей раз в странах золотого миллиарда.</w:t>
      </w:r>
    </w:p>
    <w:p>
      <w:pPr>
        <w:pStyle w:val="Normal"/>
        <w:rPr/>
      </w:pPr>
      <w:r>
        <w:rPr/>
      </w:r>
    </w:p>
    <w:p>
      <w:pPr>
        <w:pStyle w:val="Normal"/>
        <w:rPr/>
      </w:pPr>
      <w:r>
        <w:rPr/>
        <w:t xml:space="preserve">283. </w:t>
      </w:r>
      <w:bookmarkStart w:id="0" w:name="OLE_LINK2"/>
      <w:bookmarkStart w:id="1" w:name="OLE_LINK1"/>
      <w:r>
        <w:rPr/>
        <w:t>Легенда о том</w:t>
      </w:r>
      <w:bookmarkEnd w:id="0"/>
      <w:bookmarkEnd w:id="1"/>
      <w:r>
        <w:rPr/>
        <w:t xml:space="preserve">, что под видом старца Филарета на горе около села Мульта жил Брат Р., лишь утверждает присутствие Братства на Алтае. </w:t>
      </w:r>
    </w:p>
    <w:p>
      <w:pPr>
        <w:pStyle w:val="Normal"/>
        <w:rPr/>
      </w:pPr>
      <w:r>
        <w:rPr/>
        <w:t xml:space="preserve">Если путешествие по горам совершать в одиночку или вдвоем, то ощущение от него будет совершенно иное. Не будет давить разношерстность энергий, и ссоры будут сводиться к минимуму. Усталость, которая накапливается при путешествиях по горным тропам и которую нельзя сбросить, спутники часто пытаются разрядить негативными явлениями или действиями. </w:t>
      </w:r>
    </w:p>
    <w:p>
      <w:pPr>
        <w:pStyle w:val="Normal"/>
        <w:ind w:right="0" w:firstLine="709"/>
        <w:rPr/>
      </w:pPr>
      <w:r>
        <w:rPr/>
        <w:t xml:space="preserve">Белая Гора манит и будет манить еще сильнее по одной простой причине — магниты нагнетают энергию будущего, без накопления которой нельзя войти в осознание перемен. </w:t>
      </w:r>
    </w:p>
    <w:p>
      <w:pPr>
        <w:pStyle w:val="Normal"/>
        <w:rPr/>
      </w:pPr>
      <w:r>
        <w:rPr/>
        <w:t>Пусть старец Филарет чудесным образом превратился в Брата Р. — лишь бы дух святости был жив в Долине и люди не были озлоблены появлением каждого нового культурного учреждения, а с уважением принимали все старания приезжих людей для просвещения местного населения.</w:t>
      </w:r>
    </w:p>
    <w:p>
      <w:pPr>
        <w:pStyle w:val="Normal"/>
        <w:rPr/>
      </w:pPr>
      <w:r>
        <w:rPr/>
      </w:r>
    </w:p>
    <w:p>
      <w:pPr>
        <w:pStyle w:val="Normal"/>
        <w:rPr/>
      </w:pPr>
      <w:r>
        <w:rPr/>
        <w:t>284. Высоки, одиноки, как скалы в горах, люди, что к нам пришли, чтобы вверх нас направить. Есть служенье. Есть перед огнем тайный страх или чувство опасности на переправе. Горд и сумрачен ты, и, конечно, суров к тем, кто рядом и кто бережет твою тайну. Если неба ты слышишь серебряный зов, значит, жизнь погрузилась в необычайность.</w:t>
      </w:r>
    </w:p>
    <w:p>
      <w:pPr>
        <w:pStyle w:val="Normal"/>
        <w:rPr/>
      </w:pPr>
      <w:r>
        <w:rPr/>
      </w:r>
    </w:p>
    <w:p>
      <w:pPr>
        <w:pStyle w:val="Normal"/>
        <w:rPr/>
      </w:pPr>
      <w:r>
        <w:rPr/>
        <w:t>28</w:t>
      </w:r>
      <w:r>
        <w:rPr>
          <w:lang w:val="en-US"/>
        </w:rPr>
        <w:t>5</w:t>
      </w:r>
      <w:r>
        <w:rPr/>
        <w:t xml:space="preserve">. Научитесь любить явление Мое. Не нужно страстных уверений и грубой лести. Делом докажите приложение сердца к Делам Моим. </w:t>
      </w:r>
    </w:p>
    <w:p>
      <w:pPr>
        <w:pStyle w:val="Normal"/>
        <w:rPr/>
      </w:pPr>
      <w:r>
        <w:rPr/>
        <w:t xml:space="preserve">Соберу Род, рожденный огнем. Явлю стремительность продвижений. Но труд земной остается за вами. </w:t>
      </w:r>
    </w:p>
    <w:p>
      <w:pPr>
        <w:pStyle w:val="Normal"/>
        <w:rPr/>
      </w:pPr>
      <w:r>
        <w:rPr/>
        <w:t xml:space="preserve">Тяжелы камни труда. Но стена оградительная насущна. Не из-за страха строим твердыню, но чтобы было, где согреться, душам озябшим. Пример одиноких детей и брошенных стариков показывает, сколько страданий существует на обоих полюсах жизни. Первых нужно поддержать, чтобы поверили в жизненную справедливость, а последних — чтобы достойно дожили жизнь и перешли спокойно на иной план бытия. </w:t>
      </w:r>
    </w:p>
    <w:p>
      <w:pPr>
        <w:pStyle w:val="Normal"/>
        <w:rPr/>
      </w:pPr>
      <w:r>
        <w:rPr/>
        <w:t xml:space="preserve">Многим на земле нужна помощь. Она есть истинная Мистерия Блага. </w:t>
      </w:r>
    </w:p>
    <w:p>
      <w:pPr>
        <w:pStyle w:val="Normal"/>
        <w:rPr/>
      </w:pPr>
      <w:r>
        <w:rPr/>
      </w:r>
    </w:p>
    <w:p>
      <w:pPr>
        <w:pStyle w:val="Normal"/>
        <w:rPr/>
      </w:pPr>
      <w:r>
        <w:rPr/>
        <w:t>286. Вулканы, источающие лавы, похожи на выбросы солнечного вещества из недр светила. Человеческое существо аналогично выбрасывает накопленные энергии через различные центры. Важнее всего, каким образом это происходит. Если канал означен как связь с Серебряной Нитью, через которую действует Иерархия, то это будет безмерной пользой для пространства и всего мира, ибо эссенция блага так эфемерна и легко испаряется, в своей летучей природе уподобляясь тем огненным цветам, которые хранят сокровищницу этой силы светоносной. Закон аналогий связывает все миры и дает понимать единство многообразия мира.</w:t>
      </w:r>
    </w:p>
    <w:p>
      <w:pPr>
        <w:pStyle w:val="Normal"/>
        <w:rPr/>
      </w:pPr>
      <w:r>
        <w:rPr/>
      </w:r>
    </w:p>
    <w:p>
      <w:pPr>
        <w:pStyle w:val="Normal"/>
        <w:rPr/>
      </w:pPr>
      <w:r>
        <w:rPr/>
        <w:t xml:space="preserve">287. Все устремляются к новым местам и явлениям в поисках радости. Даже развлечения клубные, и не совсем пристойные, — это лишь стремление испить каплю небесной радости, испытав какое-то особое, ни в чем не повторяющееся ощущение новизны. </w:t>
      </w:r>
    </w:p>
    <w:p>
      <w:pPr>
        <w:pStyle w:val="Normal"/>
        <w:rPr/>
      </w:pPr>
      <w:r>
        <w:rPr/>
        <w:t xml:space="preserve">Для многих все дни одинаковы, рассветы и закаты будничны из-за того, что не хотят они замечать необычность каждого мгновения и тех энергий неповторимости, которыми богата вся наша жизнь. Вместе с ними утекает вся наша радость, которую мы не сумели извлечь, как золотую пыль — из тончайших покровов. </w:t>
      </w:r>
    </w:p>
    <w:p>
      <w:pPr>
        <w:pStyle w:val="Normal"/>
        <w:rPr/>
      </w:pPr>
      <w:r>
        <w:rPr/>
        <w:t>Если лунный луч можно превратить в серебро, а солнечный — в золото, то почему же поток мгновений нельзя сделать радостным? Только саможаление мешает каждому испытать счастье жизни, от которого касания времени легче становятся.</w:t>
      </w:r>
    </w:p>
    <w:p>
      <w:pPr>
        <w:pStyle w:val="Normal"/>
        <w:rPr/>
      </w:pPr>
      <w:r>
        <w:rPr/>
      </w:r>
    </w:p>
    <w:p>
      <w:pPr>
        <w:pStyle w:val="Normal"/>
        <w:rPr/>
      </w:pPr>
      <w:r>
        <w:rPr/>
        <w:t>288. Мы душу свою создаем на земле, пройдя через цепь испытаний различных, взрастая на этой высокой шкале, божественных сил обретая привычку. Ручей отведи, чтоб поток изменить. Заставь размывающее теченье священному замыслу верно служить, меняя времен назначенье. В пустыне нас всех обвевает самум, в морях — соленые волны. А мыслей священных серебряный шум безмолвствует в песне застольной. Душа раскаляется, чтобы нырнуть в холодную воду закалки. И вечных узоров сплетается путь то темною нитью, то яркой. Хлестаема ветром, палима огнем, душа обретает свое назначенье. Мистерия Блага — все то, в чем живем, ловя звезд живое теченье.</w:t>
      </w:r>
    </w:p>
    <w:p>
      <w:pPr>
        <w:pStyle w:val="Normal"/>
        <w:rPr/>
      </w:pPr>
      <w:r>
        <w:rPr/>
      </w:r>
    </w:p>
    <w:p>
      <w:pPr>
        <w:pStyle w:val="Normal"/>
        <w:rPr/>
      </w:pPr>
      <w:r>
        <w:rPr/>
        <w:t xml:space="preserve">289. Смертная скука есть прямое следствие безбожия. Если душа опустошена и выжжена безверием, то один пепел и смрад поселились в ней. Дух покинул сердце, где не возжигается огонь веры. Храм может остаться пустым, если святилище разграблено, а служители разбежались. Он будет ждать иных времен и иных людей, чтобы включить энергию места. </w:t>
      </w:r>
    </w:p>
    <w:p>
      <w:pPr>
        <w:pStyle w:val="Normal"/>
        <w:rPr/>
      </w:pPr>
      <w:r>
        <w:rPr/>
        <w:t xml:space="preserve">Являю радость, чтобы не утонули в болоте обыденности. Лишь радость и оптимизм спасут семена духа от засухи и мороза. Стужа безразличия заставляет закоченеть кого угодно. </w:t>
      </w:r>
    </w:p>
    <w:p>
      <w:pPr>
        <w:pStyle w:val="Normal"/>
        <w:rPr/>
      </w:pPr>
      <w:r>
        <w:rPr/>
        <w:t>Мужество — это воплощенная радость воина. Оно воспитывается по мере освоения боевого искусства.</w:t>
      </w:r>
    </w:p>
    <w:p>
      <w:pPr>
        <w:pStyle w:val="Normal"/>
        <w:rPr/>
      </w:pPr>
      <w:r>
        <w:rPr/>
      </w:r>
    </w:p>
    <w:p>
      <w:pPr>
        <w:pStyle w:val="Normal"/>
        <w:rPr/>
      </w:pPr>
      <w:r>
        <w:rPr/>
        <w:t xml:space="preserve">290. Все цвета правды отражены в Камне Моем. Все цвета радости уявлены в лучах его силы. Знаю, что многие пребывают в сомнении относительно местонахождения его. Но истинно говорю — послан и вручен будет, как только придет время. </w:t>
      </w:r>
    </w:p>
    <w:p>
      <w:pPr>
        <w:pStyle w:val="Normal"/>
        <w:rPr/>
      </w:pPr>
      <w:r>
        <w:rPr/>
        <w:t>Привычность современного существования лишает окружающих антуража легенды и чуда. Зрелища заполонили сознание. И в этом вихре финансовой лихорадки человек, даже самый высокоодаренный духовно, представляется не больше комара. Поэтому пренебрежение к каждому из ближнего круга легко объясняется. Обывательская тенденция скрывает значимость явлений. Грохот поезда производит больший эффект, чем духовная книга. Не нужно убеждать слепых, что над храмом сияет радуга.</w:t>
      </w:r>
    </w:p>
    <w:p>
      <w:pPr>
        <w:pStyle w:val="Normal"/>
        <w:rPr>
          <w:lang w:val="en-US"/>
        </w:rPr>
      </w:pPr>
      <w:r>
        <w:rPr>
          <w:lang w:val="en-US"/>
        </w:rPr>
      </w:r>
    </w:p>
    <w:p>
      <w:pPr>
        <w:pStyle w:val="Normal"/>
        <w:rPr/>
      </w:pPr>
      <w:r>
        <w:rPr/>
        <w:t xml:space="preserve">291. Каждое окончание приглашает к новому началу. И не нужно удивляться тому, что еще не познанное похоже на обычный описательный монолог. В век практицизма признаются только факты. А надуманные они или достоверные — никому это не интересно. Главное — чтобы было занимательно и читалось взахлеб. Так называемая желтая пресса использует эту тягу людей к дешевым сенсациям. </w:t>
      </w:r>
    </w:p>
    <w:p>
      <w:pPr>
        <w:pStyle w:val="Normal"/>
        <w:rPr/>
      </w:pPr>
      <w:r>
        <w:rPr/>
        <w:t>В самих словах таиться может вибрация, которая включает видеоряд сознания. И через эту вибрацию, минуя словесно-звуковые пороги, входят живые образы, исходящие из мира, их породившего. Они-то и есть основная составляющая всех книг.</w:t>
      </w:r>
    </w:p>
    <w:p>
      <w:pPr>
        <w:pStyle w:val="Normal"/>
        <w:rPr/>
      </w:pPr>
      <w:r>
        <w:rPr/>
      </w:r>
    </w:p>
    <w:p>
      <w:pPr>
        <w:pStyle w:val="Normal"/>
        <w:rPr/>
      </w:pPr>
      <w:r>
        <w:rPr/>
        <w:t xml:space="preserve">292. Ладонь ожиданья открыта. Но не подаяния просим у Великого Солнца, но возвращения даров, когда-то врученных нам. </w:t>
      </w:r>
    </w:p>
    <w:p>
      <w:pPr>
        <w:pStyle w:val="Normal"/>
        <w:rPr/>
      </w:pPr>
      <w:r>
        <w:rPr/>
        <w:t xml:space="preserve">Чаша полна многими накоплениями. Но она давно не открывалась. Лишь едва уловимый аромат проникает в космос наших впечатлений, чтобы открыть мгновение давней жизни или показать возможности нашего таланта. </w:t>
      </w:r>
    </w:p>
    <w:p>
      <w:pPr>
        <w:pStyle w:val="Normal"/>
        <w:rPr/>
      </w:pPr>
      <w:r>
        <w:rPr/>
        <w:t>Не было времени, когда мы не жили на этой планете. Но одни монады прошли полный цикл существований, пройдя через все царства природы, а другие пришли на Землю с уже развитой человеческой душой с других созвездий, звезд и планет. Нечто похожее происходит сейчас, когда духи, названные детьми индиго, воплощаются в души человеческие. Но распознать их в оболочке самодостаточности, которой они себя окружили, очень сложно.</w:t>
      </w:r>
    </w:p>
    <w:p>
      <w:pPr>
        <w:pStyle w:val="Normal"/>
        <w:rPr/>
      </w:pPr>
      <w:r>
        <w:rPr/>
      </w:r>
    </w:p>
    <w:p>
      <w:pPr>
        <w:pStyle w:val="Normal"/>
        <w:rPr/>
      </w:pPr>
      <w:r>
        <w:rPr/>
        <w:t xml:space="preserve">293. Когда энергия опережает развитие сознания, следует найти для нее достойное применение, наполнив сухое, некогда прорытое русло водой новой силы. И тогда по берегам арыка расцветут сады, распространяя благоухание, и зелень обнимет берега. </w:t>
      </w:r>
    </w:p>
    <w:p>
      <w:pPr>
        <w:pStyle w:val="Normal"/>
        <w:rPr/>
      </w:pPr>
      <w:r>
        <w:rPr/>
        <w:t xml:space="preserve">Большинство людей заняты суетой лишь потому, что отсутствует настоящее дело. </w:t>
      </w:r>
    </w:p>
    <w:p>
      <w:pPr>
        <w:pStyle w:val="Normal"/>
        <w:rPr/>
      </w:pPr>
      <w:r>
        <w:rPr/>
        <w:t xml:space="preserve">Дар слова обозначен как принадлежность к Летописцам Небесным, или Липикам. Наполняй их сосуды водой живой и огнем небесным. </w:t>
      </w:r>
    </w:p>
    <w:p>
      <w:pPr>
        <w:pStyle w:val="Normal"/>
        <w:rPr/>
      </w:pPr>
      <w:r>
        <w:rPr/>
      </w:r>
    </w:p>
    <w:p>
      <w:pPr>
        <w:pStyle w:val="Normal"/>
        <w:rPr/>
      </w:pPr>
      <w:r>
        <w:rPr/>
        <w:t xml:space="preserve">294. Прими все явления в сердце свое. Не для тебя дается, но для мира. Можно покрыть скромностью свою персону, но все равно одеяние духа сделает вас равными царям земным. Трудитесь не уставая. Если во время работы пришло уныние или тягость мысли, займитесь другим видом деятельности. </w:t>
      </w:r>
    </w:p>
    <w:p>
      <w:pPr>
        <w:pStyle w:val="Normal"/>
        <w:rPr/>
      </w:pPr>
      <w:r>
        <w:rPr/>
        <w:t xml:space="preserve">Мощью чистых сердец направлю стрелу озарения. Каждому отдам его тайну. Благословлю ушедших и приму входящих. Но сквернословам укорочу язык. </w:t>
      </w:r>
    </w:p>
    <w:p>
      <w:pPr>
        <w:pStyle w:val="Normal"/>
        <w:rPr/>
      </w:pPr>
      <w:r>
        <w:rPr/>
        <w:t xml:space="preserve">В каждом мире души есть свои построения сокровенные — тайные ашрамы духа, в которых мы молимся. </w:t>
      </w:r>
    </w:p>
    <w:p>
      <w:pPr>
        <w:pStyle w:val="Normal"/>
        <w:rPr/>
      </w:pPr>
      <w:r>
        <w:rPr/>
        <w:t xml:space="preserve">Есть трудовые кооперативы, есть общины, где больше выявлен артистический талант руководителя. Но Мы предпочитаем суровость отношений. Кто вначале восторгается и ищет откровений — подвержен быстрому разочарованию. Чрезмерное почитание очень близко к предательству. Прикоснувшийся к высоким энергиям может легко отторгнуть их, посчитав некомфортными и даже вредными. </w:t>
      </w:r>
    </w:p>
    <w:p>
      <w:pPr>
        <w:pStyle w:val="Normal"/>
        <w:rPr/>
      </w:pPr>
      <w:r>
        <w:rPr/>
        <w:t>Привычка людей жить в атмосфере развлечений сложилась из той обстановки многолюдья, когда дух не может переносить одиночество даже короткое время.</w:t>
      </w:r>
    </w:p>
    <w:p>
      <w:pPr>
        <w:pStyle w:val="Normal"/>
        <w:rPr/>
      </w:pPr>
      <w:r>
        <w:rPr/>
      </w:r>
    </w:p>
    <w:p>
      <w:pPr>
        <w:pStyle w:val="Normal"/>
        <w:rPr/>
      </w:pPr>
      <w:r>
        <w:rPr/>
        <w:t xml:space="preserve">295. Знающим радость и отчаяние, встречающим людей разного толка несложно понять тех, кто испытал разочарование при виде бедного отшельника. Погоня за чудесами не прекратится никогда. Каждый ищет касания Тонкого Мира в явлениях нашей жизни и, превращая ее в поток увиденных феноменов, становится либо фантазером, либо скучающим скептиком. Ложная суть майи тоже сверкает цветами радуги. Мыльный пузырь пуст, но так красив. Он дан в назидание нам как средство различения истинного от иллюзорного. </w:t>
      </w:r>
    </w:p>
    <w:p>
      <w:pPr>
        <w:pStyle w:val="Normal"/>
        <w:rPr/>
      </w:pPr>
      <w:r>
        <w:rPr/>
        <w:t xml:space="preserve">Неустанное улучшение заложено во всех явлениях жизни. И даже желание обрести новое жилище, отвечающее нашим представлениям, есть извращенная эволюция, когда через внешнее пытаются достичь высокого внутреннего статуса. </w:t>
      </w:r>
    </w:p>
    <w:p>
      <w:pPr>
        <w:pStyle w:val="Normal"/>
        <w:rPr/>
      </w:pPr>
      <w:r>
        <w:rPr/>
        <w:t>Но, изменяя мир внутри себя, мы совершаем перестановку и в мире внешнем. Ситуация создания событий тянется из Мира Мыслей.</w:t>
      </w:r>
    </w:p>
    <w:p>
      <w:pPr>
        <w:pStyle w:val="Normal"/>
        <w:rPr/>
      </w:pPr>
      <w:r>
        <w:rPr/>
      </w:r>
    </w:p>
    <w:p>
      <w:pPr>
        <w:pStyle w:val="Normal"/>
        <w:rPr/>
      </w:pPr>
      <w:r>
        <w:rPr/>
        <w:t xml:space="preserve">296. Из полной чаши напою позванных. Не каплями, но глотками огненной силы даю Мудрость. </w:t>
      </w:r>
    </w:p>
    <w:p>
      <w:pPr>
        <w:pStyle w:val="Normal"/>
        <w:rPr/>
      </w:pPr>
      <w:r>
        <w:rPr/>
        <w:t xml:space="preserve">Обращенный в энергию полета не захочет больше пресмыкаться. Червь земной живет во тьме — ему глаза не нужны. Но для орла зрение — основа основ существования. И мы должны научиться видеть сердцем, не отменяя физического зрения. Мощь судьбы — в сердцезнанье. </w:t>
      </w:r>
    </w:p>
    <w:p>
      <w:pPr>
        <w:pStyle w:val="Normal"/>
        <w:rPr/>
      </w:pPr>
      <w:r>
        <w:rPr/>
      </w:r>
    </w:p>
    <w:p>
      <w:pPr>
        <w:pStyle w:val="Normal"/>
        <w:rPr/>
      </w:pPr>
      <w:r>
        <w:rPr/>
        <w:t xml:space="preserve">297. Когда мир погружается в смуту, когда бедные борются за то, чтобы стать состоятельными и забыть принцип справедливости, а мошенники обучают других мошенников, как направлять финансовые потоки в свои карманы, — и последние чувствуют себя одураченными, оттого что карман стал легче на несколько тысяч долларов, — тогда зачем им мудрость, если не для извращения и обмана? Воистину, времена пришли сплошного тумана, в котором все ничтожное кажется большим, а большое невидимо. Перспектива не видна. И лишь наугад пытаются люди подняться вверх, нащупав тропу. </w:t>
      </w:r>
    </w:p>
    <w:p>
      <w:pPr>
        <w:pStyle w:val="Normal"/>
        <w:rPr/>
      </w:pPr>
      <w:r>
        <w:rPr/>
        <w:t xml:space="preserve">Можно проклинать Водителей человечества, обвиняя их во всех грехах, в том числе и безразличии. Но никто не подумает о своих недостойных действиях. Они понимают благо лишь для себя, а нищету и рабство — для других. Так жив в каждом дух работорговца. </w:t>
      </w:r>
    </w:p>
    <w:p>
      <w:pPr>
        <w:pStyle w:val="Normal"/>
        <w:rPr/>
      </w:pPr>
      <w:r>
        <w:rPr/>
        <w:t>Все перемешалось в мире человеческом. И трудно найти опору. Но Высший Мир видит нас даже сквозь туман, которым мы сами себя укрыли. Великий Поводырь слепого человечества все так же ведет мир человеческий. И те, кто ухватился за серебряную нить помощи, спасены будут.</w:t>
      </w:r>
    </w:p>
    <w:p>
      <w:pPr>
        <w:pStyle w:val="Normal"/>
        <w:rPr/>
      </w:pPr>
      <w:r>
        <w:rPr/>
      </w:r>
    </w:p>
    <w:p>
      <w:pPr>
        <w:pStyle w:val="Normal"/>
        <w:rPr/>
      </w:pPr>
      <w:r>
        <w:rPr/>
        <w:t xml:space="preserve">298. Не все ожидания дают результат. Но если не хватает терпения, нужно уметь ждать еще настойчивее. Иногда действие мешает сужденному сбыться. Иногда — наоборот. </w:t>
      </w:r>
    </w:p>
    <w:p>
      <w:pPr>
        <w:pStyle w:val="Normal"/>
        <w:rPr/>
      </w:pPr>
      <w:r>
        <w:rPr/>
        <w:t>Определяя меру и выбор поступков, мы думаем о наибольшей пользе для людей, которые оторвались от низшей кармы и поднялись на высокое горное плато невиданной красоты — на новый уровень сознания. Их спасли не просто упование и надежда, но светлый оптимизм, хранящий заряд неиссякаемой радости. Когда действие сопровождается неиссякаемой радостью, то путь будет успешным.</w:t>
      </w:r>
    </w:p>
    <w:p>
      <w:pPr>
        <w:pStyle w:val="Normal"/>
        <w:rPr/>
      </w:pPr>
      <w:r>
        <w:rPr/>
      </w:r>
    </w:p>
    <w:p>
      <w:pPr>
        <w:pStyle w:val="Normal"/>
        <w:rPr/>
      </w:pPr>
      <w:r>
        <w:rPr/>
        <w:t xml:space="preserve">299. Толпы нахлынувших учеников ложных учителей производят впечатление пациентов, сбежавших из психбольницы. Мания величия на духовной почве — одно из самых тяжких заболеваний, если не кощунство. В празднике труда слышать возгласы о приближении Майтрейи или Мории в Тонком Плане — звучит, как бредовый розыгрыш. Оперируя категориями мирового уровня, они не видят никакого другого вида деятельности, кроме как управлять мировыми процессами или, вернее, следить за их течением, ни во что не вникая. Удобная позиция — не правда ли? А что до голодных детей, стариков, больных и увечных — им дела нет. Это слишком грязная работа. А они мнят себя аристократами духа. </w:t>
      </w:r>
    </w:p>
    <w:p>
      <w:pPr>
        <w:pStyle w:val="Normal"/>
        <w:rPr/>
      </w:pPr>
      <w:r>
        <w:rPr/>
        <w:t xml:space="preserve">Нужно заявить, что Нам не по пути с ними. </w:t>
      </w:r>
    </w:p>
    <w:p>
      <w:pPr>
        <w:pStyle w:val="Normal"/>
        <w:rPr/>
      </w:pPr>
      <w:r>
        <w:rPr/>
      </w:r>
    </w:p>
    <w:p>
      <w:pPr>
        <w:pStyle w:val="Normal"/>
        <w:rPr/>
      </w:pPr>
      <w:r>
        <w:rPr/>
        <w:t xml:space="preserve">300. Рукой истины творите. Рукой истины водится перо судьбы. </w:t>
      </w:r>
    </w:p>
    <w:p>
      <w:pPr>
        <w:pStyle w:val="Normal"/>
        <w:rPr/>
      </w:pPr>
      <w:r>
        <w:rPr/>
        <w:t>Неизведанный мир предсказуем тем, что сама карма направляет его течение. Много раз события складывались так, даже по самым мелочам, что перед определенными неприятностями или важными событиями было упреждение вещами или встречами с нужными людьми. Не предугадывание, но реальное предупреждение творится. И через сновидения посылаются знаки тайные. Нужно лишь не лениться поразмышлять над их символикой, которая у каждого своя собственная.</w:t>
      </w:r>
    </w:p>
    <w:p>
      <w:pPr>
        <w:pStyle w:val="Normal"/>
        <w:rPr/>
      </w:pPr>
      <w:r>
        <w:rPr/>
      </w:r>
    </w:p>
    <w:p>
      <w:pPr>
        <w:pStyle w:val="Normal"/>
        <w:ind w:right="0" w:firstLine="709"/>
        <w:rPr/>
      </w:pPr>
      <w:r>
        <w:rPr/>
        <w:t xml:space="preserve">301. То, что гибнут пчелы и рыбы покидают планету вместе с водой, указывает на изменение химизма пространства и постепенную трансмутацию крови в жидкость на иной основе. </w:t>
      </w:r>
    </w:p>
    <w:p>
      <w:pPr>
        <w:pStyle w:val="Normal"/>
        <w:ind w:right="0" w:firstLine="709"/>
        <w:rPr/>
      </w:pPr>
      <w:r>
        <w:rPr/>
        <w:t>Если пчелы уходят, то процесс опыления будет сокращаться. И вслед за этим будет понижена продуктивность плодовых деревьев и ягодников, что приведет к сокращению запасов питания на планете. Помимо этого, значительно сократится цветочный покров Земли, что изменит аспекты жизнеспособности и насыщения воздуха элементами праническими. Но на смену пчелам могут прийти другие насекомые, которые в дикой природе их заменят. Не может вся планета погрузиться в состояние пустыни. Все равно зелень останется и будет еще долго радовать глаз человеческий. Без нее не может быть радостным пейзаж мира.</w:t>
      </w:r>
    </w:p>
    <w:p>
      <w:pPr>
        <w:pStyle w:val="Normal"/>
        <w:rPr/>
      </w:pPr>
      <w:r>
        <w:rPr/>
      </w:r>
    </w:p>
    <w:p>
      <w:pPr>
        <w:pStyle w:val="Normal"/>
        <w:rPr/>
      </w:pPr>
      <w:r>
        <w:rPr/>
        <w:t xml:space="preserve">302. Не бег по острым камням босиком, но постоянное напряжение труда поощряется. Вхождение в новый день приносит получение новых порций знания, где сами мгновения пропитаны новизной. </w:t>
      </w:r>
    </w:p>
    <w:p>
      <w:pPr>
        <w:pStyle w:val="Normal"/>
        <w:rPr/>
      </w:pPr>
      <w:r>
        <w:rPr/>
        <w:t xml:space="preserve">Не нужно удивляться, что «Знаки Света» станут настольными книгами для многих людей. Воспитательный резонанс их в пространстве очень велик. </w:t>
      </w:r>
    </w:p>
    <w:p>
      <w:pPr>
        <w:pStyle w:val="Normal"/>
        <w:rPr/>
      </w:pPr>
      <w:r>
        <w:rPr/>
        <w:t xml:space="preserve">Братство не прекращает своего труда на всех планах существования. Но песочницей для малышей нужно считать заявления о том, что у одного учитель — Майтрейя, а у другого — кто-то еще из Великих. Опыт подскажет, где зерна, а где плевелы. </w:t>
      </w:r>
    </w:p>
    <w:p>
      <w:pPr>
        <w:pStyle w:val="Normal"/>
        <w:rPr/>
      </w:pPr>
      <w:r>
        <w:rPr/>
        <w:t>Весь мир сошел с ума в плане физическом и духовном. Мешанина понятий создает вихри сознания народов, которые ищут причину своих неудач в богатых странах с нетронутыми сырьевыми ресурсами. Война исламского мира с Европой и Америкой близка, как никогда. Дыхание опасности мира учащенное.</w:t>
      </w:r>
    </w:p>
    <w:p>
      <w:pPr>
        <w:pStyle w:val="Normal"/>
        <w:rPr/>
      </w:pPr>
      <w:r>
        <w:rPr/>
      </w:r>
    </w:p>
    <w:p>
      <w:pPr>
        <w:pStyle w:val="Normal"/>
        <w:rPr/>
      </w:pPr>
      <w:r>
        <w:rPr/>
        <w:t xml:space="preserve">303. Мистерия Блага заключена во вхождении в Луч Вселенской Любви, который течет через сердца чистые. Отражая жизнь Высших Миров, Мы стремимся привнести и сохранить хоть искру их атмосферы здесь, создав оазис неиссякаемого блага. Но, как малое дитя, такое место нужно охранять. И беречь, как Твердыню. Разными способами можно осуществлять защиту. И самый действенный — обережный круг вокруг строящегося Ашрама. </w:t>
      </w:r>
    </w:p>
    <w:p>
      <w:pPr>
        <w:pStyle w:val="Normal"/>
        <w:rPr/>
      </w:pPr>
      <w:r>
        <w:rPr/>
        <w:t xml:space="preserve">Мощь пирамиды так велика, что транслирует энергию чистых мыслей на дальнее пространство. Эта антенна духа, помимо этого, привлекает мощь космических сил. Оттого и пытаются многие разрушить хотя бы мысленно это построение. Но стена огненная уже возведена вокруг Храма. </w:t>
      </w:r>
    </w:p>
    <w:p>
      <w:pPr>
        <w:pStyle w:val="Normal"/>
        <w:rPr/>
      </w:pPr>
      <w:r>
        <w:rPr/>
        <w:t xml:space="preserve">Мистерия Блага создает атмосферу высшей гармонии. Но то, что хорошо для людей доброй воли, невыносимо для служителей тамаса. Им мешают продолжать привычный образ жизни такие построения. </w:t>
      </w:r>
    </w:p>
    <w:p>
      <w:pPr>
        <w:pStyle w:val="Normal"/>
        <w:rPr/>
      </w:pPr>
      <w:r>
        <w:rPr/>
        <w:t xml:space="preserve">Может быть, и «драконьи яйца» имеют свою особую энергию, но ее не сравнить с пирамидами, наличие которых установлено на многих планетарных образованиях. </w:t>
      </w:r>
    </w:p>
    <w:p>
      <w:pPr>
        <w:pStyle w:val="Normal"/>
        <w:rPr/>
      </w:pPr>
      <w:r>
        <w:rPr/>
        <w:t>Помощники блага — вокруг. Даже в самых неожиданных местах они присутствуют. Можно сказать, что и в среде темных и серых они есть, хотя не заявляют об этом открыто.</w:t>
      </w:r>
    </w:p>
    <w:p>
      <w:pPr>
        <w:pStyle w:val="Normal"/>
        <w:rPr/>
      </w:pPr>
      <w:r>
        <w:rPr/>
      </w:r>
    </w:p>
    <w:p>
      <w:pPr>
        <w:pStyle w:val="Normal"/>
        <w:rPr/>
      </w:pPr>
      <w:r>
        <w:rPr/>
        <w:t>30</w:t>
      </w:r>
      <w:r>
        <w:rPr>
          <w:lang w:val="en-US"/>
        </w:rPr>
        <w:t>4</w:t>
      </w:r>
      <w:r>
        <w:rPr/>
        <w:t xml:space="preserve">. Узнавать людей — непростое искусство. Этому нельзя научить, но только почувствовать, через чувство получив знание. Для того чтобы достичь определенности и точности впечатлений, нужно избегать той предвзятости, которая мешает пониманию. Но даже элемент предвзятости не случаен. Его настрой может оказаться сигналом в сторону правильного выбора. </w:t>
      </w:r>
    </w:p>
    <w:p>
      <w:pPr>
        <w:pStyle w:val="Normal"/>
        <w:ind w:right="0" w:firstLine="709"/>
        <w:rPr/>
      </w:pPr>
      <w:r>
        <w:rPr/>
        <w:t>Как стихийные, так и накопленные противоречия не помешают команде работать вместе. Нужно только выстраивать переходящие звенья управления между сотрудниками. Этот пример приводился не раз, но он наиболее нагляден. Вода и огонь взаимоисключающи, но металлический котел позволяет им служить человеку, дополняя лучшие свойства друг друга. Огненным людям трудно, так же как и тем, кто отнесен к стихии ветра. Но, тем не менее, земля — дом наш.</w:t>
      </w:r>
    </w:p>
    <w:p>
      <w:pPr>
        <w:pStyle w:val="Normal"/>
        <w:rPr/>
      </w:pPr>
      <w:r>
        <w:rPr/>
        <w:t xml:space="preserve">Милосердие отличается глубоким пониманием существ разного уровня. Умение разглядеть в самом неприглядном человеке искру божественной силы, таланта и трудолюбия — качество Архата. Внешняя поведенческая неприглядность может оказаться лишь умелой защитой. Как ежа спасают иглы, так и мягкого и добросердечного человека — суровость и неприступность. </w:t>
      </w:r>
    </w:p>
    <w:p>
      <w:pPr>
        <w:pStyle w:val="Normal"/>
        <w:rPr/>
      </w:pPr>
      <w:r>
        <w:rPr/>
        <w:t xml:space="preserve">Милосердие многолико, как и вся палитра блага. Без применения добра невозможно в мире что-то делать. Приводить само общество в состояние гармонии и порядка без учета аспектов блага невозможно. </w:t>
      </w:r>
    </w:p>
    <w:p>
      <w:pPr>
        <w:pStyle w:val="Normal"/>
        <w:rPr/>
      </w:pPr>
      <w:r>
        <w:rPr/>
        <w:t xml:space="preserve">Иногда принуждение бывает суровым, но для сохранения законности мы вынуждены прибегать к самым жестким мерам. Пресечение заразы — работа кармы. И многие структуры заняты исправлением судеб человеческих. </w:t>
      </w:r>
    </w:p>
    <w:p>
      <w:pPr>
        <w:pStyle w:val="Normal"/>
        <w:rPr/>
      </w:pPr>
      <w:r>
        <w:rPr/>
        <w:t xml:space="preserve">Не все преступления наказуемы. Всегда остаются в стороне те, кто вдохновлял преступников. И по этой причине привлекается к суду лишь исполнитель. </w:t>
      </w:r>
    </w:p>
    <w:p>
      <w:pPr>
        <w:pStyle w:val="Normal"/>
        <w:rPr/>
      </w:pPr>
      <w:r>
        <w:rPr/>
        <w:t xml:space="preserve">Благо не молочное море с кисельными берегами, но устав воинский. Без подчинения и дисциплины невозможно выстроить мир. Но добровольное вхождение духа в иерархические духовные системы и есть следование Учителю. Не делая усилия над собой, не добиться успехов в обучении. Даже в земных университетах нужны усилие и дисциплина для достижения определенной степени познания. </w:t>
      </w:r>
    </w:p>
    <w:p>
      <w:pPr>
        <w:pStyle w:val="Normal"/>
        <w:rPr/>
      </w:pPr>
      <w:r>
        <w:rPr/>
        <w:t xml:space="preserve">Благо сурово и мягко. Но без силы его миру не выжить. </w:t>
      </w:r>
    </w:p>
    <w:p>
      <w:pPr>
        <w:pStyle w:val="Normal"/>
        <w:rPr/>
      </w:pPr>
      <w:r>
        <w:rPr/>
      </w:r>
    </w:p>
    <w:p>
      <w:pPr>
        <w:pStyle w:val="Normal"/>
        <w:rPr/>
      </w:pPr>
      <w:r>
        <w:rPr/>
        <w:t xml:space="preserve">305. Любовь предрасполагает к получению знаний. Инициация очищения поля сознания и выкорчевывание гнилых пней от старых, давно уже исчезнувших деревьев не просто удобряют почву, но и создают готовность к произрастанию нового. </w:t>
      </w:r>
    </w:p>
    <w:p>
      <w:pPr>
        <w:pStyle w:val="Normal"/>
        <w:rPr/>
      </w:pPr>
      <w:r>
        <w:rPr/>
        <w:t xml:space="preserve">Когда миссия каждой человеческой души обнажается, перейдя через трудные перевалы жизненных страданий и лишений, ей больше нечего желать и нечего страшиться. Наступает момент утверждения истины, после которого уже не важно, в каком мире ты будешь нести огненный меч своего слова. Тогда дух начинает управлять человеком, руководствуясь принципом: «Да будет Воля Твоя!» </w:t>
      </w:r>
    </w:p>
    <w:p>
      <w:pPr>
        <w:pStyle w:val="Normal"/>
        <w:rPr/>
      </w:pPr>
      <w:r>
        <w:rPr/>
        <w:t xml:space="preserve">Рок не приговор, но признание Сил Судьбы как ведущего начала эволюционных процессов. И если кто-то назовет Мать Судьбу слепой, Мы готовы оспорить и заступиться. Нет более прозорливой и милосердной Защитницы нашей и Наставницы, чем Она, явленная Богиня наших путей, в разных обликах посещающая каждое сердце и явленная как ведущее начало каждой души. </w:t>
      </w:r>
    </w:p>
    <w:p>
      <w:pPr>
        <w:pStyle w:val="Normal"/>
        <w:rPr/>
      </w:pPr>
      <w:r>
        <w:rPr/>
        <w:t xml:space="preserve">Анура, Аса, Ассургина лишь некоторые из тысячи Ее Имен. А самое значительное и величественное — Матерь Всего Сущего и Начало Всех Творений. </w:t>
      </w:r>
    </w:p>
    <w:p>
      <w:pPr>
        <w:pStyle w:val="Normal"/>
        <w:rPr/>
      </w:pPr>
      <w:r>
        <w:rPr/>
        <w:t xml:space="preserve">Явленная Матерь Вселенной, открывшая миру величайшие таинства Любви, Красоты и Чистоты, и есть та направляющая Сила, которая приводит нас к Огненным Вратам цели, где все земные явления поглощаются и становятся неутомимым телом мысли, мечом сердца и копьем кундалини. А также огненный доспех, укрывающий границы нашей вселенной, сияет кристаллами синего огня. А кольцо рубинового пламени, словно солнечные протуберанцы, сплетается в броню вечной силы. </w:t>
      </w:r>
    </w:p>
    <w:p>
      <w:pPr>
        <w:pStyle w:val="Normal"/>
        <w:rPr/>
      </w:pPr>
      <w:r>
        <w:rPr/>
        <w:t xml:space="preserve">Вражья стрела не пройдет. Она сгорит в атмосфере вечной мысли. Главное — самому сердцу не смутиться. Можно напугать чистокровного рысака неосторожным движеньем. И для уговоров нужно обучить мужеству, принимая нападения, удары и насмешки как град с великого Неба Судьбы. </w:t>
      </w:r>
    </w:p>
    <w:p>
      <w:pPr>
        <w:pStyle w:val="Normal"/>
        <w:rPr/>
      </w:pPr>
      <w:r>
        <w:rPr/>
        <w:t>Каждая неприятность лишь исчерпание давних кармических долгов. А при усилении света и интенсивности полета сопротивление воздуха становится все плотнее. И не нужно удивляться лаю собак, когда караван проходит через оазис. Людям нужна живая вода, животным — отдых и пища. Утомление дней преподносит много сюрпризов.</w:t>
      </w:r>
    </w:p>
    <w:p>
      <w:pPr>
        <w:pStyle w:val="Normal"/>
        <w:rPr/>
      </w:pPr>
      <w:r>
        <w:rPr/>
      </w:r>
    </w:p>
    <w:p>
      <w:pPr>
        <w:pStyle w:val="Normal"/>
        <w:rPr/>
      </w:pPr>
      <w:r>
        <w:rPr/>
        <w:t xml:space="preserve">306. Удовлетворение собой не принимается Нами, ибо содержит в себе идею исключительности и гордыни. Но Мы можем обучать лишь тех, кто знает глубину своих недостатков и стремится преобразовать их в превосходные качества. Гордецы мнят себя на пьедестале из белого мрамора и не хотят касаться пыли земной. А Мы возделываем сад человеческий и поле готовим для нового посева. </w:t>
      </w:r>
    </w:p>
    <w:p>
      <w:pPr>
        <w:pStyle w:val="Normal"/>
        <w:rPr/>
      </w:pPr>
      <w:r>
        <w:rPr/>
        <w:t xml:space="preserve">Кто бы ни повторял Мое Имя вслух, они есть лжецы и искусители. Истинный ученик никогда не выдаст имя своего наставника. </w:t>
      </w:r>
    </w:p>
    <w:p>
      <w:pPr>
        <w:pStyle w:val="Normal"/>
        <w:rPr/>
      </w:pPr>
      <w:r>
        <w:rPr/>
        <w:t>Не верь ворону, если он прикидывается голубем.</w:t>
      </w:r>
    </w:p>
    <w:p>
      <w:pPr>
        <w:pStyle w:val="Normal"/>
        <w:rPr/>
      </w:pPr>
      <w:r>
        <w:rPr/>
      </w:r>
    </w:p>
    <w:p>
      <w:pPr>
        <w:pStyle w:val="Normal"/>
        <w:rPr/>
      </w:pPr>
      <w:r>
        <w:rPr/>
        <w:t xml:space="preserve">307. Самое великое и дорогое богатство каждого сердца — его друзья, ставшие братьями и сестрами. Не банальность изрекаю, но истину, которая является построительной. Человеческие сердца, блага исполненные, источают силы одухотворения мира. Без блага, гармонии и взгляда в будущее ни одно из явлений земных не будет совершено. </w:t>
      </w:r>
    </w:p>
    <w:p>
      <w:pPr>
        <w:pStyle w:val="Normal"/>
        <w:rPr/>
      </w:pPr>
      <w:r>
        <w:rPr/>
        <w:t xml:space="preserve">Каждая душа человеческая — драгоценный камень в россыпи сокровищницы Моей. Каждая душа определяется по кристаллу благодати, рингсэ, который в Мире Тонком источает золотые лучи, возжигающие сердце. </w:t>
      </w:r>
    </w:p>
    <w:p>
      <w:pPr>
        <w:pStyle w:val="Normal"/>
        <w:rPr/>
      </w:pPr>
      <w:r>
        <w:rPr/>
        <w:t xml:space="preserve">Токи благодати производят во всех мирах целительные действия, которые сродни звучанию священных чаш Востока. Такие огни и звуки очищают глубину сознания и подобны пылесосу и факелу, выжигающему паутину в заплесневелых углах нашей внутренней вселенной. Есть, чем населять ее, создавая звездные системы знаний, которые когда-нибудь будут материализованы в Великом Космосе. </w:t>
      </w:r>
    </w:p>
    <w:p>
      <w:pPr>
        <w:pStyle w:val="Normal"/>
        <w:rPr/>
      </w:pPr>
      <w:r>
        <w:rPr/>
        <w:t xml:space="preserve">Без сострадания нельзя построить даже собачью будку. Без сострадания не развить мощь сердца. Глубина нашего сопереживания миру может стать основным топливом нашего полета к совершенству. Если открытия науки не подчиняются этике, они явлены как средство разрушения. Но исполненный долга перед человечеством считает каждое мгновение своей жизни непрекращаемым посвящением в вечные Сотрудники Света. </w:t>
      </w:r>
    </w:p>
    <w:p>
      <w:pPr>
        <w:pStyle w:val="Normal"/>
        <w:rPr/>
      </w:pPr>
      <w:r>
        <w:rPr/>
        <w:t xml:space="preserve">Мистерия Блага обогащается новыми нахождениями и подробностями добра. Творчество Космической Любви не может остановиться на одной планете, эпохе или стране. Человек лишь детонатор великих космических процессов, которые улучшают, утончают и изменяют структуру всего пространства. Чем шире наше сознание, тем активнее энергия Блага и Любви входит в обиход каждого человека. Являя красоту сердца, приближаем Бога к себе. </w:t>
      </w:r>
    </w:p>
    <w:p>
      <w:pPr>
        <w:pStyle w:val="Normal"/>
        <w:rPr/>
      </w:pPr>
      <w:r>
        <w:rPr/>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9-07T10:22:00Z</dcterms:modified>
  <cp:revision>2742</cp:revision>
  <dc:subject/>
  <dc:title>Терафим Мысли</dc:title>
</cp:coreProperties>
</file>