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Вознесение Мысл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Определим процесс изменения нашего сознания как вознесение мысли и будем всяческим образом стараться преобразить наше мышление. Отряхнув прах забот земных, устремимся к высотам духа, откуда пришла молния, воплотившая в наше сердце сияющее зерно духа. </w:t>
      </w:r>
    </w:p>
    <w:p>
      <w:pPr>
        <w:pStyle w:val="Normal"/>
        <w:rPr/>
      </w:pPr>
      <w:r>
        <w:rPr/>
        <w:t xml:space="preserve">Наследие несовершенной природы устраняется лишь через боль наших страданий. Но тайна преображения понятна становится лишь тогда, когда разогретый в их огне меч духа, который пролежал в земле забвения, лишится ржавчины и окалины. </w:t>
      </w:r>
    </w:p>
    <w:p>
      <w:pPr>
        <w:pStyle w:val="Normal"/>
        <w:rPr/>
      </w:pPr>
      <w:r>
        <w:rPr/>
        <w:t xml:space="preserve">Каждый вспомнит все, что он принес с собой. Каждый вспомнит все, что он собрал в долгих странствиях своих воплощений. </w:t>
      </w:r>
    </w:p>
    <w:p>
      <w:pPr>
        <w:pStyle w:val="Normal"/>
        <w:rPr/>
      </w:pPr>
      <w:r>
        <w:rPr/>
        <w:t>Мысли факел держите зажженным! Не позволяйте туману печали загасить хотя бы один лепесток огня! Сердца не угашайте!</w:t>
      </w:r>
    </w:p>
    <w:p>
      <w:pPr>
        <w:pStyle w:val="Normal"/>
        <w:rPr/>
      </w:pPr>
      <w:r>
        <w:rPr/>
      </w:r>
    </w:p>
    <w:p>
      <w:pPr>
        <w:pStyle w:val="Normal"/>
        <w:rPr/>
      </w:pPr>
      <w:r>
        <w:rPr/>
        <w:t>2. Прежде чем мысль явится в этот мир, нужно почувствовать нагнетение благодати, которая предшествует ее рождению. Как еще не родившийся ребенок уже вызывает радость и трепетное ожидание у родителей, так предощущение высокой мысли переживается. Прикасание высокой пространственной мысли молниеносно и быстро забывается. Но следствие этого контакта будет наблюдаться на протяжении многих лет. Как сны, посланные Иерархией, судьбоносны, так и мысли огненные значимы.</w:t>
      </w:r>
    </w:p>
    <w:p>
      <w:pPr>
        <w:pStyle w:val="Normal"/>
        <w:rPr/>
      </w:pPr>
      <w:r>
        <w:rPr/>
      </w:r>
    </w:p>
    <w:p>
      <w:pPr>
        <w:pStyle w:val="Normal"/>
        <w:rPr/>
      </w:pPr>
      <w:r>
        <w:rPr/>
        <w:t xml:space="preserve">3. «Сознание человека — его карма». Мысленные указания к действию принимаются чувствами, а потом и телом. Все это происходит в мгновение ока. </w:t>
      </w:r>
    </w:p>
    <w:p>
      <w:pPr>
        <w:pStyle w:val="Normal"/>
        <w:rPr/>
      </w:pPr>
      <w:r>
        <w:rPr/>
        <w:t xml:space="preserve">Возвышение духа влияет на умственное пространство, очищая его и преображая до солнцеподобности. Именно в таком поле знание переходит в мудрость, являя трансмутационный процесс преображения материи. </w:t>
      </w:r>
    </w:p>
    <w:p>
      <w:pPr>
        <w:pStyle w:val="Normal"/>
        <w:rPr/>
      </w:pPr>
      <w:r>
        <w:rPr/>
        <w:t xml:space="preserve">Тело будет страдать, оторванное от духа, и будет наводить мосты через пропасть различий. Лишь раскаленные провода нервов будут натянуты, от которых страдать будет физиология. </w:t>
      </w:r>
    </w:p>
    <w:p>
      <w:pPr>
        <w:pStyle w:val="Normal"/>
        <w:rPr/>
      </w:pPr>
      <w:r>
        <w:rPr/>
        <w:t>Мысль облагораживает обиход. Благодать, из нее истекающая, дает феномен ароматов и сияний.</w:t>
      </w:r>
    </w:p>
    <w:p>
      <w:pPr>
        <w:pStyle w:val="Normal"/>
        <w:rPr/>
      </w:pPr>
      <w:r>
        <w:rPr/>
      </w:r>
    </w:p>
    <w:p>
      <w:pPr>
        <w:pStyle w:val="Normal"/>
        <w:rPr/>
      </w:pPr>
      <w:r>
        <w:rPr/>
        <w:t xml:space="preserve">4. Слово, сказанное перед восходом Ра Великого, силу клятвы имеет и исполнения желания. На рассвете даже тень наша может вызвать явленье астрального тела. Только это вторично. Важнее всего — послать Владыке Вселенной приветствие нашего сердца и разума и получить в ответ благословенье на целый день. И разве худо вам будет трудиться окруженными Лучом Небесной Любви, без дыханья которой не было бы всего живого? </w:t>
      </w:r>
    </w:p>
    <w:p>
      <w:pPr>
        <w:pStyle w:val="Normal"/>
        <w:rPr/>
      </w:pPr>
      <w:r>
        <w:rPr/>
        <w:t>Пустынные луны, покрытые пылью и пеплом сожженных времен, и те бы слепыми остались, не будь Великого Ра, Священного Глаза, который нам видеть дает красоты неземной переливы.</w:t>
      </w:r>
    </w:p>
    <w:p>
      <w:pPr>
        <w:pStyle w:val="Normal"/>
        <w:rPr/>
      </w:pPr>
      <w:r>
        <w:rPr/>
      </w:r>
    </w:p>
    <w:p>
      <w:pPr>
        <w:pStyle w:val="Normal"/>
        <w:rPr/>
      </w:pPr>
      <w:r>
        <w:rPr/>
        <w:t xml:space="preserve">5. Дисциплина мысли — высшее достижение человеческой жизни. Тот, кто подчинил себе сознание собственное, стал властелином мира. Если блага законы приняты нашим умом и нет даже тени малейшей неудовольствий, тогда лишь вся мощь огненных энергий Мира Мысли открывается пред нами. До этой поры опасны и вредоносны все эксперименты с читтой великой. </w:t>
      </w:r>
    </w:p>
    <w:p>
      <w:pPr>
        <w:pStyle w:val="Normal"/>
        <w:rPr/>
      </w:pPr>
      <w:r>
        <w:rPr/>
        <w:t xml:space="preserve">Молитесь о благе других. Себе ничего не просите. Как можно выше и дальше мысль свою посылайте, корысти не имея, не умоляя Владыку послать вам богатство или популярность. Молитесь, чтоб кто-то послал голодным кусок простого хлеба и кружку воды, а терпящим бедствие — радость спасенья. Замерзшему — кров и теплый ночлег. Униженному — справедливость. Бедному — благополучие, а больному — исцеление и здоровье. Щедрому — того, кто достоин помощи. Мудрому — дар распознания тех, кто внимает его речам, дабы не попали в сети лжеучительства. Тем, кто стремится к Учителю, — любовь к Владыке до полного самозабвения. </w:t>
      </w:r>
    </w:p>
    <w:p>
      <w:pPr>
        <w:pStyle w:val="Normal"/>
        <w:rPr/>
      </w:pPr>
      <w:r>
        <w:rPr/>
        <w:t xml:space="preserve">Лишь забывший себя и обезумевший в этой любви найдет Руку Водящую. И первый луч солнца зазвучит для него Огненным Зовом. За чертой отречения окажется весь мир, хотя вы в нем останетесь. Но вы увидите его в ином качестве и с другой полнотой восприятия. Благо вам, вечно идущие! </w:t>
      </w:r>
    </w:p>
    <w:p>
      <w:pPr>
        <w:pStyle w:val="Normal"/>
        <w:rPr/>
      </w:pPr>
      <w:r>
        <w:rPr/>
      </w:r>
    </w:p>
    <w:p>
      <w:pPr>
        <w:pStyle w:val="Normal"/>
        <w:rPr/>
      </w:pPr>
      <w:r>
        <w:rPr/>
        <w:t>6. Алмаз души слепому покажи, чтоб он прозрел от чистого сиянья. Дух ярко светит. Только зрячие не различают, где блеск фальшивый, где свеча надежды. Надейся, уповай, не забывая свои конюшни авгиевы чистить. И если ты считаешь себя достигшим участи жить без ошибок — значит, ты заблудился далеко в лесу своих желаний. Без поводыря не выйти. Сколько ни кричи, одно лишь эхо будет отвечать, в чащобе непроглядной преломляясь. Там звезд не видно ночью, днем закрыто солнце. Но все же тропы есть, чтоб выйти. Стоит только захотеть — путь явится. Любая безысходность не безнадежна. Только научись определенно различать собственное эхо от голоса души.</w:t>
      </w:r>
    </w:p>
    <w:p>
      <w:pPr>
        <w:pStyle w:val="Normal"/>
        <w:rPr/>
      </w:pPr>
      <w:r>
        <w:rPr/>
      </w:r>
    </w:p>
    <w:p>
      <w:pPr>
        <w:pStyle w:val="Normal"/>
        <w:rPr/>
      </w:pPr>
      <w:r>
        <w:rPr/>
        <w:t xml:space="preserve">7. Луч напряжения духа так силен. Физиология реагирует болезнями и недомоганиями. При общем заражении планеты было бы удивительным, если бы плотное тело не отвечало. Только невосприимчивые сознания чувствуют себя абсолютно здоровыми. </w:t>
      </w:r>
    </w:p>
    <w:p>
      <w:pPr>
        <w:pStyle w:val="Normal"/>
        <w:rPr/>
      </w:pPr>
      <w:r>
        <w:rPr/>
        <w:t xml:space="preserve">Растительный и минеральный миры, не говоря уже о животном, отравлены влиянием человека. В мире, где духовные идеалы заменили мечты стать супербогачом и олигархом, разве будет кто думать о страдании природы или человечества? </w:t>
      </w:r>
    </w:p>
    <w:p>
      <w:pPr>
        <w:pStyle w:val="Normal"/>
        <w:rPr/>
      </w:pPr>
      <w:r>
        <w:rPr/>
        <w:t xml:space="preserve">Нагнетение мысли стяжательства любым способом и не останавливаясь ни перед чем — это путь к нищете многих и многих людей. В материальной природе присутствует дьявольское зерно. И именно оно возбуждает страсть к овладению несметными сокровищами планеты, сосредотачивая их в одних руках. </w:t>
      </w:r>
    </w:p>
    <w:p>
      <w:pPr>
        <w:pStyle w:val="Normal"/>
        <w:rPr/>
      </w:pPr>
      <w:r>
        <w:rPr/>
        <w:t>Сам Отец Агни заповедал, что изменения неминуемы. Люди должны забыть о жадности и стяжании. Мировые катаклизмы остановят эти низшие чувства как реликты уходящей эпохи. Мысль засияет чистым огнем. Мысль получит новое направление.</w:t>
      </w:r>
    </w:p>
    <w:p>
      <w:pPr>
        <w:pStyle w:val="Normal"/>
        <w:rPr/>
      </w:pPr>
      <w:r>
        <w:rPr/>
      </w:r>
    </w:p>
    <w:p>
      <w:pPr>
        <w:pStyle w:val="Normal"/>
        <w:rPr/>
      </w:pPr>
      <w:r>
        <w:rPr/>
        <w:t xml:space="preserve">8. Домыслы и сплетни лишь преломление полета мысли. Искажая истину чувственными представлениями, человек попадает в сети майи, из которых выбраться не всегда удается. Ловчая сеть тонка и почти невидима. Так искусно устроен механизм уловления человека, что часто душа не замечает, как попадает под влияние майи. Даже разум с его холодностью с трудом способен устоять. </w:t>
      </w:r>
    </w:p>
    <w:p>
      <w:pPr>
        <w:pStyle w:val="Normal"/>
        <w:rPr/>
      </w:pPr>
      <w:r>
        <w:rPr/>
        <w:t>Просвещение мысли связано с распознаванием как наиболее важным и трудноразвиваемым качеством. Сама материя полна искажений Замысла Божественного. Но, тем не менее, выявление ликов — качество, ведущее к Архатству.</w:t>
      </w:r>
    </w:p>
    <w:p>
      <w:pPr>
        <w:pStyle w:val="Normal"/>
        <w:rPr/>
      </w:pPr>
      <w:r>
        <w:rPr/>
      </w:r>
    </w:p>
    <w:p>
      <w:pPr>
        <w:pStyle w:val="Normal"/>
        <w:rPr/>
      </w:pPr>
      <w:r>
        <w:rPr/>
        <w:t xml:space="preserve">9. Спираль прошедшего захватывает нас, когда мы преданы своим воспоминаньям. Нам кажется, все в прошлом было лучше, лишь потому, что жизненное поле цвело возможностями выбора земного. Мы были молоды и тратили легко как время, так и наши силы, с упорным легкомыслием стремясь к познанию земного счастья. </w:t>
      </w:r>
    </w:p>
    <w:p>
      <w:pPr>
        <w:pStyle w:val="Normal"/>
        <w:rPr/>
      </w:pPr>
      <w:r>
        <w:rPr/>
        <w:t xml:space="preserve">Воспоминания имеют магнетизм. И можно легко подпасть под вихрь событий прошлых в желанье  повторить изжитое событье. </w:t>
      </w:r>
    </w:p>
    <w:p>
      <w:pPr>
        <w:pStyle w:val="Normal"/>
        <w:rPr/>
      </w:pPr>
      <w:r>
        <w:rPr/>
        <w:t>Стремитесь в будущее. И оно навстречу вам пошлет энергию присутствия живого и ускоренье приближенья своего. Живите в будущем. Оно прекрасно. И это лучше, чем утопать в печали прошлого. Не нужно предаваться ностальгии.</w:t>
      </w:r>
    </w:p>
    <w:p>
      <w:pPr>
        <w:pStyle w:val="Normal"/>
        <w:rPr/>
      </w:pPr>
      <w:r>
        <w:rPr/>
      </w:r>
    </w:p>
    <w:p>
      <w:pPr>
        <w:pStyle w:val="Normal"/>
        <w:rPr/>
      </w:pPr>
      <w:r>
        <w:rPr/>
        <w:t xml:space="preserve">10. Открытие новых сторон сознания происходит непрестанно. Но лишь потрясения выводят человека на другой уровень мышления, расширяя диапазон восприятия мира. </w:t>
      </w:r>
    </w:p>
    <w:p>
      <w:pPr>
        <w:pStyle w:val="Normal"/>
        <w:rPr/>
      </w:pPr>
      <w:r>
        <w:rPr/>
        <w:t xml:space="preserve">Посмертные видения, как и исследования с применением ЛСД, не всегда определяют неминуемую встречу с Ангелами, попадание в световой вихрь или тоннель. Все зависит от степени веры в Высшие Силы и образования в сознании устойчивого их присутствия. Бог не является тому, кто Его не призывает. Вера дает не просто образ Божества в собственном представлении или в редакции одного из Хранителей или Наставников, но общечеловеческий Лик Света, к которому устремлены сердца любящие. Когда уходящий обращается к Небу: «Восхожу, Господи!» — он призывает Высшие Силы принять его в Мир Надземный. </w:t>
      </w:r>
    </w:p>
    <w:p>
      <w:pPr>
        <w:pStyle w:val="Normal"/>
        <w:rPr/>
      </w:pPr>
      <w:r>
        <w:rPr/>
        <w:t>Измерение веса души привело к одному, много раз выверенному результату: душа имеет вес — двадцать один грамм. Конечно, измерение примитивными методами вместилища человеческого опыта, высших чувств, ума и всей необъятной составляющей, называемой сознанием, может показаться кощунством. Но все же даже в таком виде наука признает наличие иного мира.</w:t>
      </w:r>
    </w:p>
    <w:p>
      <w:pPr>
        <w:pStyle w:val="Normal"/>
        <w:rPr/>
      </w:pPr>
      <w:r>
        <w:rPr/>
      </w:r>
    </w:p>
    <w:p>
      <w:pPr>
        <w:pStyle w:val="Normal"/>
        <w:rPr/>
      </w:pPr>
      <w:r>
        <w:rPr/>
        <w:t xml:space="preserve">11. Многие люди страдают одинаковым недостатком — замыкать внимание на себе, при этом проявляя такую изобретательность в самообожании, что просто диву даешься. Умение себя преподнести как интересную и неординарную личность заканчивается тем, что люди понимают, что оценка собственная такого человека не совпадает с общественной. </w:t>
      </w:r>
    </w:p>
    <w:p>
      <w:pPr>
        <w:pStyle w:val="Normal"/>
        <w:rPr/>
      </w:pPr>
      <w:r>
        <w:rPr/>
        <w:t xml:space="preserve">Пустыми оболочками наполнены улицы больших городов. И их суета и спешка до того заразны, что любой приезжий подпадает под воздействие толпы. </w:t>
      </w:r>
    </w:p>
    <w:p>
      <w:pPr>
        <w:pStyle w:val="Normal"/>
        <w:rPr/>
      </w:pPr>
      <w:r>
        <w:rPr/>
        <w:t xml:space="preserve">Но куда все спешат? Наверное, торопятся быстрее уйти из жизни. Коллективное сознание и здесь властвует над каждым. И если бы такая сила была направлена в сторону духоразумения, то улицы могли бы освещаться без помощи электричества и материализация любой вещи или продукта стала бы обычным делом. Сила чистой мысли человечества, если она объединена, превосходит весь потенциал энергетических установок мира. </w:t>
      </w:r>
    </w:p>
    <w:p>
      <w:pPr>
        <w:pStyle w:val="Normal"/>
        <w:rPr/>
      </w:pPr>
      <w:r>
        <w:rPr/>
        <w:t xml:space="preserve">Сказано: умейте желать — и в благодатной среде своих чистых желаний получите то, о чем мечтали. Но весь мир занят поклонением золотому тельцу. </w:t>
      </w:r>
    </w:p>
    <w:p>
      <w:pPr>
        <w:pStyle w:val="Normal"/>
        <w:rPr/>
      </w:pPr>
      <w:r>
        <w:rPr/>
        <w:t>Есть души, через которые потоки энергий Братства реализуются.</w:t>
      </w:r>
    </w:p>
    <w:p>
      <w:pPr>
        <w:pStyle w:val="Normal"/>
        <w:rPr/>
      </w:pPr>
      <w:r>
        <w:rPr/>
      </w:r>
    </w:p>
    <w:p>
      <w:pPr>
        <w:pStyle w:val="Normal"/>
        <w:rPr/>
      </w:pPr>
      <w:r>
        <w:rPr/>
        <w:t>12. Странные визиты бывают полезными и могут иметь далеко идущие последствия. Игра в избранничество или реальная возможность создать филиал Братства? Явим терпение, пока туман не рассеется. Распознавание заключается еще и в том, чтобы не оттолкнуть нужных людей.</w:t>
      </w:r>
    </w:p>
    <w:p>
      <w:pPr>
        <w:pStyle w:val="Normal"/>
        <w:rPr>
          <w:lang w:val="en-US"/>
        </w:rPr>
      </w:pPr>
      <w:r>
        <w:rPr>
          <w:lang w:val="en-US"/>
        </w:rPr>
      </w:r>
    </w:p>
    <w:p>
      <w:pPr>
        <w:pStyle w:val="Normal"/>
        <w:rPr/>
      </w:pPr>
      <w:r>
        <w:rPr/>
        <w:t xml:space="preserve">13. Прими как друзей и братьев, не обращая внимания на экстравагантность поведения и некоторое несоответствие внешнего вида (со всей их респектабельностью) с жаждой внутреннего поиска. </w:t>
      </w:r>
    </w:p>
    <w:p>
      <w:pPr>
        <w:pStyle w:val="Normal"/>
        <w:rPr/>
      </w:pPr>
      <w:r>
        <w:rPr/>
        <w:t xml:space="preserve">Сила духа живет в каждом. И каждый человек проявляет свою грань сияния Небес Абсолюта. Каждая искра несет свой собственный химизм жизни, полученный из общего Океана Света. </w:t>
      </w:r>
    </w:p>
    <w:p>
      <w:pPr>
        <w:pStyle w:val="Normal"/>
        <w:rPr/>
      </w:pPr>
      <w:r>
        <w:rPr/>
        <w:t>Являем мудрость в умении приближать людей или отталкивать.</w:t>
      </w:r>
    </w:p>
    <w:p>
      <w:pPr>
        <w:pStyle w:val="Normal"/>
        <w:rPr/>
      </w:pPr>
      <w:r>
        <w:rPr/>
      </w:r>
    </w:p>
    <w:p>
      <w:pPr>
        <w:pStyle w:val="Normal"/>
        <w:rPr/>
      </w:pPr>
      <w:r>
        <w:rPr/>
        <w:t xml:space="preserve">14. Они имеют в виду наш Кристалл, а не сам Великий Артефакт. Но и этот Камень не менее значимая святыня, особенно для алтайцев. На Алтаре древнего Храма находился этот Кристалл, который в определенный период времени начинал светиться и издавал мысленные импульсы. Находящиеся рядом с ним люди ощущали их как голос, звучащий в сердце или в голове. Этот Кристалл наставлял верховных жрецов вне зависимости от принадлежности к религиозной традиции. </w:t>
      </w:r>
    </w:p>
    <w:p>
      <w:pPr>
        <w:pStyle w:val="Normal"/>
        <w:rPr/>
      </w:pPr>
      <w:r>
        <w:rPr/>
        <w:t xml:space="preserve">Алтай назван местом Будды, потому что Он осветил своим присутствием эти земли. Но и до Его появления Алтай считался и считается Великим Планетным Храмом Сердца Мира. Менялись верования и Имена Богов, но древний Храм продолжал служить для связи с Высшим Миром. </w:t>
      </w:r>
    </w:p>
    <w:p>
      <w:pPr>
        <w:pStyle w:val="Normal"/>
        <w:rPr/>
      </w:pPr>
      <w:r>
        <w:rPr/>
        <w:t xml:space="preserve">Память кристалла дымчатого кварца неизмерима. Если обычная флэш-карта способна хранить огромное количество информации в небольшом объеме, то хрусталь и дымчатый кварц имеют еще большую способность впитывать и хранить факты мира ушедшего. Лишь вода опережает их в своей способности растворения в себе всех видов знания. Как в русской сказке — можно воды испить и стать слышащим и видящим, научившись понимать язык птиц и зверей, язык огня и воды, неба и земли. </w:t>
      </w:r>
    </w:p>
    <w:p>
      <w:pPr>
        <w:pStyle w:val="Normal"/>
        <w:ind w:right="0" w:firstLine="709"/>
        <w:rPr/>
      </w:pPr>
      <w:r>
        <w:rPr/>
        <w:t>Входить в контакт с разумным началом основ, которые строили тело мира, — нелегкая задача. Но каждая традиция решает ее на свой лад. Одни прикасаются в молитве своей к Сердцу Великого Владыки, другие же общаются с низшими духами природы. Но есть ценность как в одном, так и в другом случае. И эта не видимая для других сторона состоит в том, что люди признают разумность неживой природы.</w:t>
      </w:r>
    </w:p>
    <w:p>
      <w:pPr>
        <w:pStyle w:val="Normal"/>
        <w:rPr/>
      </w:pPr>
      <w:r>
        <w:rPr/>
        <w:t>Дух тайны довлеет над каждым. Живя в потоке ее излучений, легче переносить бытование, ибо ее покров закрывает нас от влияния майи. И, наверное, лучше заблуждаться в возвышении себя, чем ползать в убежденности своего ничтожества. Все же золотая средина есть мера, истинная для нашего существования.</w:t>
      </w:r>
    </w:p>
    <w:p>
      <w:pPr>
        <w:pStyle w:val="Normal"/>
        <w:rPr/>
      </w:pPr>
      <w:r>
        <w:rPr/>
      </w:r>
    </w:p>
    <w:p>
      <w:pPr>
        <w:pStyle w:val="Normal"/>
        <w:rPr/>
      </w:pPr>
      <w:r>
        <w:rPr/>
        <w:t>15. Мучительно оставаться долго среди людей. Открытые центры имеют способность вбирать негативную энергию со всеми ее болезнями и дурными привычками. В этом случае многословие и пустые разговоры играют роль отвлекающих жестов фокусника. Заградительная сеть может быть прорвана либо сильным негативным посылом, либо изнутри самим человеком, который от всей души принимает приходящего по закону гостеприимства.</w:t>
      </w:r>
    </w:p>
    <w:p>
      <w:pPr>
        <w:pStyle w:val="Normal"/>
        <w:rPr/>
      </w:pPr>
      <w:r>
        <w:rPr/>
      </w:r>
    </w:p>
    <w:p>
      <w:pPr>
        <w:pStyle w:val="Normal"/>
        <w:rPr/>
      </w:pPr>
      <w:r>
        <w:rPr/>
        <w:t xml:space="preserve">16. Для того чтобы служить, нужна дисциплина духа. Умение подчиняться и исполнять Указ Иерархии — основное качество ученика. Принцип: «Да будет Воля Твоя!» — должен войти в плоть и кровь. Если дух лишен того, чтобы признать иерархичность или авторитетное мнение, он пребывает в самости и, кроме самоволия, не видит руководителей, как ему кажется. На самом деле, на поле гордыни как самого тонкого наркотика происходит одурманивание сознания. И тонкая лесть голосов пространства делает свое дело. </w:t>
      </w:r>
    </w:p>
    <w:p>
      <w:pPr>
        <w:pStyle w:val="Normal"/>
        <w:rPr/>
      </w:pPr>
      <w:r>
        <w:rPr/>
        <w:t xml:space="preserve">Мысль должна высоко парить. Мысль, возносящая сознание в сферы вечной свободы, где она получает свою силу. И если она заземлена, то крылья ее тяжелеют, устремленные к предмету своего вожделения. </w:t>
      </w:r>
    </w:p>
    <w:p>
      <w:pPr>
        <w:pStyle w:val="Normal"/>
        <w:rPr/>
      </w:pPr>
      <w:r>
        <w:rPr/>
        <w:t>Мыслите чисто и благородно. И Тайну храните свято.</w:t>
      </w:r>
    </w:p>
    <w:p>
      <w:pPr>
        <w:pStyle w:val="Normal"/>
        <w:rPr/>
      </w:pPr>
      <w:r>
        <w:rPr/>
      </w:r>
    </w:p>
    <w:p>
      <w:pPr>
        <w:pStyle w:val="Normal"/>
        <w:rPr/>
      </w:pPr>
      <w:r>
        <w:rPr/>
        <w:t xml:space="preserve">17. Моих учеников в этом мире очень мало. Но самозванство не поощряю. Было бы смешно, если бы Мой чела постоянно всем об этом рассказывал и носил золотой крест на золотой цепи. Скорее всего, астральные персонификаторы развлекаются, всячески поддерживая легенду о чьем-то избранничестве. Это на руку лишь тем, кто иным способом не может доказать свою состоятельность. </w:t>
      </w:r>
    </w:p>
    <w:p>
      <w:pPr>
        <w:pStyle w:val="Normal"/>
        <w:rPr/>
      </w:pPr>
      <w:r>
        <w:rPr/>
        <w:t xml:space="preserve">Нести миссию спасения мира не под силу таким высокомерным людям. Если в душе нет скромности и смирения, чем отличались все великие святые, то нужно ждать немалых потрясений тому, кто заявляет о себе как пророке. Учить бедных и нищих людей, диких жителей далекого Алтая, наверное, проще, чем городских образованных обитателей. Назначать проекцией Ориона три ничего не значащих вершины, вместо известного факта, что Белая Гора явлена таковой, — это еще один знак в копилке несовпадений. И таковых бесконечное множество. </w:t>
      </w:r>
    </w:p>
    <w:p>
      <w:pPr>
        <w:pStyle w:val="Normal"/>
        <w:rPr/>
      </w:pPr>
      <w:r>
        <w:rPr/>
        <w:t xml:space="preserve">Самоуверенность — такая липкая патока, в которой вязнут многие и многие неплохие души. Но убедить человека в том, что он заблуждается, пока он сам это не поймет, нельзя. </w:t>
      </w:r>
    </w:p>
    <w:p>
      <w:pPr>
        <w:pStyle w:val="Normal"/>
        <w:rPr/>
      </w:pPr>
      <w:r>
        <w:rPr/>
        <w:t>Сказано: «Блажен, кто верует, — тепло ему на свете». Даже если эта вера ложна и граничит с безумием — если она помогает жить в комфортных условиях, то ее можно терпеть.</w:t>
      </w:r>
    </w:p>
    <w:p>
      <w:pPr>
        <w:pStyle w:val="Normal"/>
        <w:rPr/>
      </w:pPr>
      <w:r>
        <w:rPr/>
      </w:r>
    </w:p>
    <w:p>
      <w:pPr>
        <w:pStyle w:val="Normal"/>
        <w:rPr/>
      </w:pPr>
      <w:r>
        <w:rPr/>
        <w:t>18. «Сотворение добра есть улучшение будущего». Даже сама мысль о благе создает атмосферу, улучшающую кармическую ситуацию людей. Как и в древние времена, люди нуждаются в утешителях. И, на крайний случай, — в психотерапевтах. Умейте мыслить добро — и это поможет вам самим устранить преграды вашего пути.</w:t>
      </w:r>
    </w:p>
    <w:p>
      <w:pPr>
        <w:pStyle w:val="Normal"/>
        <w:rPr/>
      </w:pPr>
      <w:r>
        <w:rPr/>
      </w:r>
    </w:p>
    <w:p>
      <w:pPr>
        <w:pStyle w:val="Normal"/>
        <w:rPr/>
      </w:pPr>
      <w:r>
        <w:rPr/>
        <w:t xml:space="preserve">19. Отсутствие скромности — главное препятствие многих душ. Питая силы в самовозвышении, такие люди занимаются собственным внушением, не имея для этого ни способностей, ни жизненного опыта. </w:t>
      </w:r>
    </w:p>
    <w:p>
      <w:pPr>
        <w:pStyle w:val="Normal"/>
        <w:rPr/>
      </w:pPr>
      <w:r>
        <w:rPr/>
        <w:t>Можно принять любого. Но впустить в сердце такого гордеца — это вопрос жизни и смерти. Нужно выждать время.</w:t>
      </w:r>
    </w:p>
    <w:p>
      <w:pPr>
        <w:pStyle w:val="Normal"/>
        <w:rPr/>
      </w:pPr>
      <w:r>
        <w:rPr/>
      </w:r>
    </w:p>
    <w:p>
      <w:pPr>
        <w:pStyle w:val="Normal"/>
        <w:rPr/>
      </w:pPr>
      <w:r>
        <w:rPr/>
        <w:t>20. Наступает время возврата мистического мышления, которое было утрачено в процессе погружения сознания в низшие сферы материальности.</w:t>
      </w:r>
    </w:p>
    <w:p>
      <w:pPr>
        <w:pStyle w:val="Normal"/>
        <w:rPr>
          <w:lang w:val="en-US"/>
        </w:rPr>
      </w:pPr>
      <w:r>
        <w:rPr>
          <w:lang w:val="en-US"/>
        </w:rPr>
      </w:r>
    </w:p>
    <w:p>
      <w:pPr>
        <w:pStyle w:val="Normal"/>
        <w:rPr/>
      </w:pPr>
      <w:r>
        <w:rPr/>
        <w:t xml:space="preserve">21. Духовный снобизм никогда не был Нами благословлен. Самозванство и использование Моего Имени с целью получить скидку и льготы есть поругание всех основ Братства. И что же могут предложить эти люди сверх того, что проповедует Братство? Им провозглашается Высшая Истина Благословенного — сострадание и любовь к человечеству. И если этого нет в уставе новоявленных обществ, то вся их мировая миссия сводится к созданию новой тирании. Пойманные на крючок избранности, люди такого рода будут, как рыбы, извлеченные из воды, ловить ртом воздух. Но будет поздно. </w:t>
      </w:r>
    </w:p>
    <w:p>
      <w:pPr>
        <w:pStyle w:val="Normal"/>
        <w:rPr/>
      </w:pPr>
      <w:r>
        <w:rPr/>
        <w:t xml:space="preserve">Синдром овладения тайной властью есть путь к мании величия. Но приходить на Алтай в тоге ученика Великого Учителя — это форменное безобразие. Обратный удар неминуем. Жаль, что могут пострадать невинные люди. Несанкционированные медитации вызовут возмущение и набухание стихий, что может грозить ухудшением погоды, ураганами и повышением естественного фона радиации. </w:t>
      </w:r>
    </w:p>
    <w:p>
      <w:pPr>
        <w:pStyle w:val="Normal"/>
        <w:rPr/>
      </w:pPr>
      <w:r>
        <w:rPr/>
        <w:t>Все посылы объективно могут быть внушенными. Если нет Ануры, то самодовольство не заменит сердечную благодать и искреннюю любовь сердца. Страждет дух, томясь в такой оболочке.</w:t>
      </w:r>
    </w:p>
    <w:p>
      <w:pPr>
        <w:pStyle w:val="Normal"/>
        <w:rPr/>
      </w:pPr>
      <w:r>
        <w:rPr/>
      </w:r>
    </w:p>
    <w:p>
      <w:pPr>
        <w:pStyle w:val="Normal"/>
        <w:rPr/>
      </w:pPr>
      <w:r>
        <w:rPr/>
        <w:t xml:space="preserve">22. Мертвы те, кто исчерпал милосердие и кто превыше всех насущных забот о человеке мечтает тайно о мировом господстве, пристроившись к созданному больным воображением образу Великого Учителя. </w:t>
      </w:r>
    </w:p>
    <w:p>
      <w:pPr>
        <w:pStyle w:val="Normal"/>
        <w:rPr/>
      </w:pPr>
      <w:r>
        <w:rPr/>
        <w:t xml:space="preserve">Тьме вольготно на ниве самодовольства. Тьме нужны такие лжеученики, последователи теневых учителей. Не исключим, что и лжекамень у них существует, и другие псевдоартефакты, подтверждающие принадлежность к клану посвященных. Только к какому? Это вопрос. </w:t>
      </w:r>
    </w:p>
    <w:p>
      <w:pPr>
        <w:pStyle w:val="Normal"/>
        <w:rPr/>
      </w:pPr>
      <w:r>
        <w:rPr/>
        <w:t>Плохо, но все работает на разложение основ Живой Этики. Затаскивание Священных Имен по любому поводу преступно, пагубно и недопустимо.</w:t>
      </w:r>
    </w:p>
    <w:p>
      <w:pPr>
        <w:pStyle w:val="Normal"/>
        <w:rPr/>
      </w:pPr>
      <w:r>
        <w:rPr/>
      </w:r>
    </w:p>
    <w:p>
      <w:pPr>
        <w:pStyle w:val="Normal"/>
        <w:rPr/>
      </w:pPr>
      <w:r>
        <w:rPr/>
        <w:t xml:space="preserve">23. Мысль сильна и возрастает в силе своей, покуда она самоочищается. Если на ней появилась патина лжи, ее крыльям тяжело подняться выше удушающего смога человеческих вожделений. </w:t>
      </w:r>
    </w:p>
    <w:p>
      <w:pPr>
        <w:pStyle w:val="Normal"/>
        <w:rPr/>
      </w:pPr>
      <w:r>
        <w:rPr/>
        <w:t>Спеша на зов о помощи, мысль способна сотворить чудо спасения или исцеления, найдя в тайниках пространства необходимое средство. В самую неожиданную минуту является помощь, когда истощились все возможности и когда весь запас надежды исчерпан до последней капли. Стоящий на одинокой скале, далеко от берега, среди бушующих волн, и воочию осознающий, что океан вот-вот поглотит его, вдруг узнает, что стихия отступила, ветер утих и спасение близко. Чья-то мысль усмирила океан, достигнув его разумного начала.</w:t>
      </w:r>
    </w:p>
    <w:p>
      <w:pPr>
        <w:pStyle w:val="Normal"/>
        <w:rPr>
          <w:lang w:val="en-US"/>
        </w:rPr>
      </w:pPr>
      <w:r>
        <w:rPr>
          <w:lang w:val="en-US"/>
        </w:rPr>
      </w:r>
    </w:p>
    <w:p>
      <w:pPr>
        <w:pStyle w:val="Normal"/>
        <w:rPr/>
      </w:pPr>
      <w:r>
        <w:rPr/>
        <w:t xml:space="preserve">24. Явление белого светового луча, который спасал застигнутых в горах людей на отвесных скалах, не может быть легендой. Уплотнение световой материи до состояния физической наблюдалось у святых в горах Тибета и Гималаев, когда аурический колпак был настолько плотен, что спасал от камнепадов и лавин, оставляя тело невредимым. Замешкавшимся туристам, застигнутым тьмой и туманом, был подан широкий световой луч, по которому они спустились в безопасное место. </w:t>
      </w:r>
    </w:p>
    <w:p>
      <w:pPr>
        <w:pStyle w:val="Normal"/>
        <w:rPr/>
      </w:pPr>
      <w:r>
        <w:rPr/>
        <w:t xml:space="preserve">Ашрам одного из Учителей близок. Он хорошо знает обо всех нуждах Долины и, подобно капитану Немо, описанному Жюль Верном в романе «Таинственный остров», готов оказать и оказывает помощь людям Алтая. </w:t>
      </w:r>
    </w:p>
    <w:p>
      <w:pPr>
        <w:pStyle w:val="Normal"/>
        <w:ind w:right="0" w:firstLine="709"/>
        <w:rPr/>
      </w:pPr>
      <w:r>
        <w:rPr/>
        <w:t>Преподобный являет Свое присутствие. И не только по причине того, что строится скит монашеский от Троице-Сергиевой Лавры, но и потому, что вручен Дар Владык. Охрана Его нерушима.</w:t>
      </w:r>
    </w:p>
    <w:p>
      <w:pPr>
        <w:pStyle w:val="Normal"/>
        <w:rPr/>
      </w:pPr>
      <w:r>
        <w:rPr/>
      </w:r>
    </w:p>
    <w:p>
      <w:pPr>
        <w:pStyle w:val="Normal"/>
        <w:rPr/>
      </w:pPr>
      <w:r>
        <w:rPr/>
        <w:t>25. Умейте признавать свои грехи, извлекая их из тьмы подсознания, проявляя лишь для того, чтобы сразиться с ними и уничтожить.</w:t>
      </w:r>
    </w:p>
    <w:p>
      <w:pPr>
        <w:pStyle w:val="Normal"/>
        <w:rPr/>
      </w:pPr>
      <w:r>
        <w:rPr/>
      </w:r>
    </w:p>
    <w:p>
      <w:pPr>
        <w:pStyle w:val="Normal"/>
        <w:ind w:right="0" w:firstLine="709"/>
        <w:rPr/>
      </w:pPr>
      <w:r>
        <w:rPr/>
        <w:t>26. Агнисферы через мысленный импульс используют пространственное электричество в качестве энергии для своего перемещения. Нечто схожее с опытами Николы Теслы по получению электричества из пространства. Технологии будущего — это приближение к мудрости прошлых времен.</w:t>
      </w:r>
    </w:p>
    <w:p>
      <w:pPr>
        <w:pStyle w:val="Normal"/>
        <w:rPr/>
      </w:pPr>
      <w:r>
        <w:rPr/>
      </w:r>
    </w:p>
    <w:p>
      <w:pPr>
        <w:pStyle w:val="Normal"/>
        <w:rPr/>
      </w:pPr>
      <w:r>
        <w:rPr/>
        <w:t>27. Зерна мгновений падают в сердце, чтоб тайною радостью в нем прорасти. Солнце горит. И свет не меркнет чистых сердец, что вечно в пути. Зерна мгновений — великая весть, нас обучают законам вселенной. В них искра мира высокого есть. В них наших жизней огонь сокровенный.</w:t>
      </w:r>
    </w:p>
    <w:p>
      <w:pPr>
        <w:pStyle w:val="Normal"/>
        <w:rPr/>
      </w:pPr>
      <w:r>
        <w:rPr/>
      </w:r>
    </w:p>
    <w:p>
      <w:pPr>
        <w:pStyle w:val="Normal"/>
        <w:ind w:right="0" w:firstLine="709"/>
        <w:rPr/>
      </w:pPr>
      <w:r>
        <w:rPr/>
        <w:t>28. Если у пришедшего к порогу Белой Горы не затрепещет сердце и восхищение духа не зажжет светильник торжественности, то, значит, перед вами пустая оболочка или ходячий мертвец, каких много в современном мире.</w:t>
      </w:r>
    </w:p>
    <w:p>
      <w:pPr>
        <w:pStyle w:val="Normal"/>
        <w:rPr/>
      </w:pPr>
      <w:r>
        <w:rPr/>
      </w:r>
    </w:p>
    <w:p>
      <w:pPr>
        <w:pStyle w:val="Normal"/>
        <w:rPr/>
      </w:pPr>
      <w:r>
        <w:rPr/>
        <w:t xml:space="preserve">29. Вдохновенная мысль как основа творчества вселенной несет в себе энергию созидания. Это на земле нужно время для уплотнения мысли до материальной составляющей. А в Мирах Высших это происходит мгновенно. </w:t>
      </w:r>
    </w:p>
    <w:p>
      <w:pPr>
        <w:pStyle w:val="Normal"/>
        <w:rPr/>
      </w:pPr>
      <w:r>
        <w:rPr/>
      </w:r>
    </w:p>
    <w:p>
      <w:pPr>
        <w:pStyle w:val="Normal"/>
        <w:rPr/>
      </w:pPr>
      <w:r>
        <w:rPr/>
        <w:t>30. Любое желание в Мире Огненном несет в себе энергию осуществления. И в мире человеческом законы исполнения задуманного те же. Но переступивший границу дозволенного вынужден будет вернуться назад.</w:t>
      </w:r>
    </w:p>
    <w:p>
      <w:pPr>
        <w:pStyle w:val="Normal"/>
        <w:rPr/>
      </w:pPr>
      <w:r>
        <w:rPr/>
      </w:r>
    </w:p>
    <w:p>
      <w:pPr>
        <w:pStyle w:val="Normal"/>
        <w:rPr/>
      </w:pPr>
      <w:r>
        <w:rPr/>
        <w:t>31. Дети лейтенанта Шмидта — персонаж достаточно известный и почти забытый, если бы не появление в Долине новых и новых учеников теневых учителей, которые утверждают общину и требуют должного отношения к себе, как представители королевских семей. Дискредитация Учения продолжается в полной мере и с нарастанием.</w:t>
      </w:r>
    </w:p>
    <w:p>
      <w:pPr>
        <w:pStyle w:val="Normal"/>
        <w:rPr/>
      </w:pPr>
      <w:r>
        <w:rPr/>
      </w:r>
    </w:p>
    <w:p>
      <w:pPr>
        <w:pStyle w:val="Normal"/>
        <w:rPr/>
      </w:pPr>
      <w:r>
        <w:rPr/>
        <w:t>32. Руда страстей полна золотоносных отложений. В них есть любовь — не только мощь звериного инстинкта.</w:t>
      </w:r>
    </w:p>
    <w:p>
      <w:pPr>
        <w:pStyle w:val="Normal"/>
        <w:rPr/>
      </w:pPr>
      <w:r>
        <w:rPr/>
      </w:r>
    </w:p>
    <w:p>
      <w:pPr>
        <w:pStyle w:val="Normal"/>
        <w:rPr/>
      </w:pPr>
      <w:r>
        <w:rPr/>
        <w:t>33. Мировая Симпатия есть сила, создающая и удерживающая вселенную. Сама Космическая Гармония заключает в себе это всеобъемлющее понятие.</w:t>
      </w:r>
    </w:p>
    <w:p>
      <w:pPr>
        <w:pStyle w:val="Normal"/>
        <w:rPr/>
      </w:pPr>
      <w:r>
        <w:rPr/>
      </w:r>
    </w:p>
    <w:p>
      <w:pPr>
        <w:pStyle w:val="Normal"/>
        <w:rPr/>
      </w:pPr>
      <w:r>
        <w:rPr/>
        <w:t xml:space="preserve">34. Гордецам и спесивцам скажем: идите поучитесь у Преподобного, исследив все подробности Его нелегкой жизни. И тогда вам станут понятными явления простоты и скромности. Иначе кому нужны ваши пустые утверждения о вашей принадлежности к Братству? </w:t>
      </w:r>
    </w:p>
    <w:p>
      <w:pPr>
        <w:pStyle w:val="Normal"/>
        <w:rPr/>
      </w:pPr>
      <w:r>
        <w:rPr/>
        <w:t xml:space="preserve">Ложь с использованием святых понятий более кощунственна, чем самое дикое убийство или насилие. </w:t>
      </w:r>
    </w:p>
    <w:p>
      <w:pPr>
        <w:pStyle w:val="Normal"/>
        <w:rPr/>
      </w:pPr>
      <w:r>
        <w:rPr/>
        <w:t>Отойдите от тех, кто кричит поминутно: «Я ученик! Я ученик!» Вопрос — чей?</w:t>
      </w:r>
    </w:p>
    <w:p>
      <w:pPr>
        <w:pStyle w:val="Normal"/>
        <w:rPr/>
      </w:pPr>
      <w:r>
        <w:rPr/>
      </w:r>
    </w:p>
    <w:p>
      <w:pPr>
        <w:pStyle w:val="Normal"/>
        <w:rPr/>
      </w:pPr>
      <w:r>
        <w:rPr/>
        <w:t xml:space="preserve">35. Являя тайну сочетаний несочетаемых элементов, нужно упомянуть, что градация уровней энергий и их сознаний устроена по принципу радуги, когда враждебные цвета не уничтожают друг друга, но плавно переходят из одного в другой, оживляя, украшая и воспитывая друг друга. Именно по такому принципу Лучей построено Братство. От каждого Владыки исходит Луч определенного цвета, в котором пребывают ближайшие к Нему Ученики, а потом и ученики Учеников в их семеричноуровневом построении. В самом центре — Белое Солнце Великого Владыки Радж-Стара. Он же Господь Белого Пламени. Вокруг единого средоточия расходится лучевое сияние сотрудников. </w:t>
      </w:r>
    </w:p>
    <w:p>
      <w:pPr>
        <w:pStyle w:val="Normal"/>
        <w:rPr/>
      </w:pPr>
      <w:r>
        <w:rPr/>
        <w:t>Мы живем в мире аналогий. И объяснить многие высокие понятия и примеры возможно лишь при помощи поиска сравнений в мире земном.</w:t>
      </w:r>
    </w:p>
    <w:p>
      <w:pPr>
        <w:pStyle w:val="Normal"/>
        <w:rPr/>
      </w:pPr>
      <w:r>
        <w:rPr/>
      </w:r>
    </w:p>
    <w:p>
      <w:pPr>
        <w:pStyle w:val="Normal"/>
        <w:rPr/>
      </w:pPr>
      <w:r>
        <w:rPr/>
        <w:t>36. Грубость не средство для решения споров. Но и попустительство недопустимо. Вряд ли кто посмеет что-либо предпринять. Но от местного населения можно ждать чего угодно. Не нужно дразнить зверя. Недовольство и так велико. Дети уходящей эпохи в большем числе своем одержимы. Этому же способствует и малограмотность населения. Массовая культура, транслируемая телевидением, может научить лишь суперменству и физическому насилию. И это единственный метод обучения сознания.</w:t>
      </w:r>
    </w:p>
    <w:p>
      <w:pPr>
        <w:pStyle w:val="Normal"/>
        <w:rPr/>
      </w:pPr>
      <w:r>
        <w:rPr/>
      </w:r>
    </w:p>
    <w:p>
      <w:pPr>
        <w:pStyle w:val="Normal"/>
        <w:rPr/>
      </w:pPr>
      <w:r>
        <w:rPr/>
        <w:t>37. «Не прикасайся! Не оскорби!» Завет этот нужно учить каждый день, пока не усвоишь окончательно. Если семя недовольства живет в сердце, независимо, по какому поводу, значит, нужно усиливать дисциплину сознания. Гордыня неприемлема ни в каком варианте. Нужно уважать человека, в каком бы он виде ни находился — будь то пастух, странник или бродяга.</w:t>
      </w:r>
    </w:p>
    <w:p>
      <w:pPr>
        <w:pStyle w:val="Normal"/>
        <w:rPr/>
      </w:pPr>
      <w:r>
        <w:rPr/>
      </w:r>
    </w:p>
    <w:p>
      <w:pPr>
        <w:pStyle w:val="Normal"/>
        <w:rPr/>
      </w:pPr>
      <w:r>
        <w:rPr/>
        <w:t xml:space="preserve">38. Непросто жить в окружении недоброжелателей. Но нужно исполнять доверенную задачу, несмотря на зависть и угрозы. В явлении судьбы не нужны отягчения и ухудшения. Но не нужно бояться нападок, ибо только они закаляют дух и воспитывают мужество. Как иначе воин сможет выдержать натиск сражения, если не испытан и не обучен на малых примерах? </w:t>
      </w:r>
    </w:p>
    <w:p>
      <w:pPr>
        <w:pStyle w:val="Normal"/>
        <w:rPr/>
      </w:pPr>
      <w:r>
        <w:rPr/>
        <w:t xml:space="preserve">Умейте закалять осмотрительность и не превращайте ее в подозрительность, что весьма легко осуществляется. </w:t>
      </w:r>
    </w:p>
    <w:p>
      <w:pPr>
        <w:pStyle w:val="Normal"/>
        <w:rPr/>
      </w:pPr>
      <w:r>
        <w:rPr/>
        <w:t>Битва идет. И к концу ее напряжение достигает своего энергетического пика. Перед рассветом тьма гуще. И даже лотосы звезд не могут сиянием своим растворить ее.</w:t>
      </w:r>
    </w:p>
    <w:p>
      <w:pPr>
        <w:pStyle w:val="Normal"/>
        <w:rPr/>
      </w:pPr>
      <w:r>
        <w:rPr/>
      </w:r>
    </w:p>
    <w:p>
      <w:pPr>
        <w:pStyle w:val="Normal"/>
        <w:rPr/>
      </w:pPr>
      <w:r>
        <w:rPr/>
        <w:t>39. Не разжигайте костер ненависти. Любая попытка решить спор насилием лишь возмущает враждебные токи. Не нужно заставлять себя любить. Но следует с осторожностью идти по горной тропе. Понимая судьбу мира, не следует обращать внимание на земные мелочи. Жаль силу творящую, которая теряется в бытовых неурядицах. Мечта о покое не реализуется просто так. Никто не защищен от хамства и неуважения. Молодежь не помнит заветы своих предков. Любая грубость для них кажется проявлением силы и собственной правоты. Физическое насилие осуждается. Но словесное избиение не наказуемо никем. Угрозы не преследуются.</w:t>
      </w:r>
    </w:p>
    <w:p>
      <w:pPr>
        <w:pStyle w:val="Normal"/>
        <w:rPr/>
      </w:pPr>
      <w:r>
        <w:rPr/>
      </w:r>
    </w:p>
    <w:p>
      <w:pPr>
        <w:pStyle w:val="Normal"/>
        <w:ind w:right="0" w:firstLine="709"/>
        <w:rPr/>
      </w:pPr>
      <w:r>
        <w:rPr/>
        <w:t xml:space="preserve">40. В древние времена, когда вся Рассанта представляла собой царство необъятных лесов, вещие ведуны знали о каждой породе деревьев очень многое, если не все: сроки рубки леса и испрашивания разрешения у великого Бога Деревьев, а также качество той или иной породы деревьев. Дубовые кострища были священны, как и дома волхвов и князей, срубленные из Перунова дерева. Если еловые хоромы лечили сердце, пихтовые — легкие, то в каждом доме, какое бы он предназначение ни нес, ставили кедровые косяки как средство, отгоняющее злую силу в любом виде. Но порог всегда делали из осины, ибо она имеет свойство вбирать чужие болезни и общий негатив пришедшего человека. Как воск вытягивает болезнь вверх, так и осина забирает страх, испуг, злонамерения и мысленные угрозы в себя. </w:t>
      </w:r>
    </w:p>
    <w:p>
      <w:pPr>
        <w:pStyle w:val="Normal"/>
        <w:ind w:right="0" w:firstLine="709"/>
        <w:rPr/>
      </w:pPr>
      <w:r>
        <w:rPr/>
        <w:t xml:space="preserve">Лечение острых болей прикладыванием осиновых дощечек известно достаточно широко. Основное ее качество — вбирать в себя лишь нездоровую силу, отчего ее и зовут проклятым деревом, хотя все колодцы рубили из нее. И Кижи до сих пор стоят под осиновой кровлей. Кора осины ценится как одно из средств, подавляющих раковые клетки. </w:t>
      </w:r>
    </w:p>
    <w:p>
      <w:pPr>
        <w:pStyle w:val="Normal"/>
        <w:ind w:right="0" w:firstLine="709"/>
        <w:rPr/>
      </w:pPr>
      <w:r>
        <w:rPr/>
        <w:t>В природе не может быть бесполезных растений. У каждого очевидно свое назначение.</w:t>
      </w:r>
    </w:p>
    <w:p>
      <w:pPr>
        <w:pStyle w:val="Normal"/>
        <w:rPr/>
      </w:pPr>
      <w:r>
        <w:rPr/>
      </w:r>
    </w:p>
    <w:p>
      <w:pPr>
        <w:pStyle w:val="Normal"/>
        <w:rPr/>
      </w:pPr>
      <w:r>
        <w:rPr/>
        <w:t>41. Не сворачивайте крылья и не уступайте страху. Явим понимание каждому шагу вашему. Но любая нелепость не будет поощряться. Умейте ладить с пространством, где вы живете. Не следите за морщинами на лице. Лучше прикусите кончик языка, если желаете произнести грубое слово. Карма зла нелегка. Нельзя поймать то, что уже растворилось в пространстве. Уроки буден поучительны. На поводу грубости болтаются демоны тьмы.</w:t>
      </w:r>
    </w:p>
    <w:p>
      <w:pPr>
        <w:pStyle w:val="Normal"/>
        <w:rPr>
          <w:lang w:val="en-US"/>
        </w:rPr>
      </w:pPr>
      <w:r>
        <w:rPr>
          <w:lang w:val="en-US"/>
        </w:rPr>
      </w:r>
    </w:p>
    <w:p>
      <w:pPr>
        <w:pStyle w:val="Normal"/>
        <w:rPr/>
      </w:pPr>
      <w:r>
        <w:rPr/>
        <w:t>42. Нам прощается многое за то, что мы прощаем другим. Нетерпимость не всегда полезна. Нужно видеть проблески благородства в каждой душе. Иначе как разглядеть свои? Каждый человек — зеркало тебя. И в нем ты видишь все то, что тебе близко, независимо от качества и назначения. Но лучше, если это превосходная грань характера, которую хочется перенять. У каждого можно чему-то научиться.</w:t>
      </w:r>
    </w:p>
    <w:p>
      <w:pPr>
        <w:pStyle w:val="Normal"/>
        <w:rPr/>
      </w:pPr>
      <w:r>
        <w:rPr/>
      </w:r>
    </w:p>
    <w:p>
      <w:pPr>
        <w:pStyle w:val="Normal"/>
        <w:rPr/>
      </w:pPr>
      <w:r>
        <w:rPr/>
        <w:t xml:space="preserve">43. Твердим известное, но люди не принимают его. То ли по причине привычной и надоедливой отмахиваясь, то ли находясь во власти всесокрушающей лени. Созерцательная позиция удобна. Но, кроме исследования в области мягкости мебели и осязательных преимуществ одного одеяла над другим, она ничего не приносит. </w:t>
      </w:r>
    </w:p>
    <w:p>
      <w:pPr>
        <w:pStyle w:val="Normal"/>
        <w:rPr/>
      </w:pPr>
      <w:r>
        <w:rPr/>
        <w:t>Нужно дерзать. Нужно радоваться грозе и разливу рек. Часто бедствие заставляет задуматься, как в будущем принимать надлежащие меры к спасению.</w:t>
      </w:r>
    </w:p>
    <w:p>
      <w:pPr>
        <w:pStyle w:val="Normal"/>
        <w:rPr/>
      </w:pPr>
      <w:r>
        <w:rPr/>
      </w:r>
    </w:p>
    <w:p>
      <w:pPr>
        <w:pStyle w:val="Normal"/>
        <w:rPr/>
      </w:pPr>
      <w:r>
        <w:rPr/>
        <w:t>44. На перстне твоем сочетанье созвездий, которые солнечный луч обнажает. В каком из миров мы бы были полезней? Одна только Мать наша Высшая знает. Мы посланы в мир или изгнаны Небом? Все ж воля свободная это решила. От прошлых дорог лишь пространственный пепел. И озеро там, где сияла вершина. Рождение духа судьбу уготовило. И не отменить ее волей каприза. Наверное, правильно; наверное, стоило принять жизнь земную в порядке сюрприза.</w:t>
      </w:r>
    </w:p>
    <w:p>
      <w:pPr>
        <w:pStyle w:val="Normal"/>
        <w:rPr/>
      </w:pPr>
      <w:r>
        <w:rPr/>
      </w:r>
    </w:p>
    <w:p>
      <w:pPr>
        <w:pStyle w:val="Normal"/>
        <w:rPr/>
      </w:pPr>
      <w:r>
        <w:rPr/>
        <w:t xml:space="preserve">45. Мираж очевидности только декорация пейзажа. Никто не видит воздушных потоков и существ, одухотворяющих стихии. Можно почувствовать порыв ветра, но вряд ли кто поверит, что он что-то вам шепнул на ухо. Рациональность сознания превратила наш мир в каменную крепость с куполом из пуленепробиваемого стекла. Страх удалил от нас всех тонких существ, которые доставляют нам столько хлопот трепетом нашей ауры от разности вибраций, которые мы принимаем за ужас. На самом деле, к нервным окончаниям устремляется наш Великий Хранитель Агни, который спешит на помощь смущенному сознанию. </w:t>
      </w:r>
    </w:p>
    <w:p>
      <w:pPr>
        <w:pStyle w:val="Normal"/>
        <w:rPr/>
      </w:pPr>
      <w:r>
        <w:rPr/>
        <w:t xml:space="preserve">Все разнообразие мира остается за порогом нашей нечувствительности. Но, тренируя распознавание, мы вначале начинаем фантазировать и представлять искаженно. Но постепенно набираем опыт реализации ментального видения, отвечающий истинному положению вещей. </w:t>
      </w:r>
    </w:p>
    <w:p>
      <w:pPr>
        <w:pStyle w:val="Normal"/>
        <w:rPr/>
      </w:pPr>
      <w:r>
        <w:rPr/>
        <w:t>Сам земной язык так засорен штампами и привычными оборотами речи, что невозможно отделаться от них даже в творческой литературной работе. Стихи ценны именно тем, что они находят для выражения смысла иные формы вибраций, включая ритм, аллитерацию и созвучие рифмованных окончаний. Стихи словно зачаток музыки небес, откуда взята и музыка земная.</w:t>
      </w:r>
    </w:p>
    <w:p>
      <w:pPr>
        <w:pStyle w:val="Normal"/>
        <w:rPr/>
      </w:pPr>
      <w:r>
        <w:rPr/>
      </w:r>
    </w:p>
    <w:p>
      <w:pPr>
        <w:pStyle w:val="Normal"/>
        <w:rPr/>
      </w:pPr>
      <w:r>
        <w:rPr/>
        <w:t xml:space="preserve">46. Не страшись ночи, но ищи сокровище дня. Кустарник спасает боящегося от страха ночного. Стихии сторожат покой. Огонь близок Солнцу. Хорошо в окружении костров, но путь не дает передышки. Ждем чуда. И если нет его, убогие сочиняют легенды о принадлежности себя к Братству. Если считают, что тебе не обязательно все говорить, то какова же самая тайна? </w:t>
      </w:r>
    </w:p>
    <w:p>
      <w:pPr>
        <w:pStyle w:val="Normal"/>
        <w:rPr/>
      </w:pPr>
      <w:r>
        <w:rPr/>
        <w:t xml:space="preserve">Услуги мутных сознаний больше не понадобятся. Можно и кусок серого гранита назвать камнем изгнания, особенно, если он запущен в соседа. Но ученики Мои не требуют льгот и скидок Именем Моим. </w:t>
      </w:r>
    </w:p>
    <w:p>
      <w:pPr>
        <w:pStyle w:val="Normal"/>
        <w:rPr/>
      </w:pPr>
      <w:r>
        <w:rPr/>
        <w:t>Жалкие имитаторы! Темно от них. Могут лопнуть от своей значимости. Признак мыльного пузыря, который пыжится от того, что блестит всеми оттенками радуги. Не нужно их и близко подпускать к сердцу — слишком опасно, ибо открыто твое.</w:t>
      </w:r>
    </w:p>
    <w:p>
      <w:pPr>
        <w:pStyle w:val="Normal"/>
        <w:rPr/>
      </w:pPr>
      <w:r>
        <w:rPr/>
      </w:r>
    </w:p>
    <w:p>
      <w:pPr>
        <w:pStyle w:val="Normal"/>
        <w:rPr/>
      </w:pPr>
      <w:r>
        <w:rPr/>
        <w:t>47. Нужно определять уместность упоминания или умолчания. Иногда даже то, что уже давно напечатано, все еще лежит под покровом тайны лишь потому, что не понято. Не спеши разжевывать и объяснять трудные места текстов. Не трать время. Каждый должен явить меру напряжения, прежде чем поймет что-либо. Иначе не будет устойчивости постижения. И ценность пропадет пережеванного чужим умом. Заостряйте свой, измельчая ингредиенты мечом знания.</w:t>
      </w:r>
    </w:p>
    <w:p>
      <w:pPr>
        <w:pStyle w:val="Normal"/>
        <w:rPr/>
      </w:pPr>
      <w:r>
        <w:rPr/>
      </w:r>
    </w:p>
    <w:p>
      <w:pPr>
        <w:pStyle w:val="Normal"/>
        <w:rPr/>
      </w:pPr>
      <w:r>
        <w:rPr/>
        <w:t>48. Когда солнце уходит за дальний предел, сиротеем мы, в дома уходя по ночам, завершая пути неисполненных дел, наслаждаясь звучаньем реки и ручья. В темноте обостряется зренье и слух. В темноте мы Хранителей видим своих. Зажигает броню наш недремлющий дух. И стрелою блистающей кажется миг. Что же мир в тишине этих гор сторожит, если тайна набросила синий покров на леса и на горы, на скальный гранит, что покрыт одеянием вечных снегов? Суета умолкает. И сны лечат нас, усмирив вихрь печалей и тихих скорбей. Так звенят ночью звезды, как стремена уносящихся в Вечность небесных коней. Кто их всадники? Свет от сидящих фигур. Золотое сиянье ушло в Небеса. Посылает лучи нам летящий Арктур. Достигают сердец его голоса. Зов Хранителей тих и пронзительно-чист. Он ведет через земли и таинство звезд. Пусть наш путь через время тяжел и тернист. Наша жизнь — это в завтра сияющий мост. А грехи — это пыль у подножья судьбы. А грехи — это камни холодных скорбей. Не сойди со своей одинокой тропы. Не прельщайся сиянием ложных огней.</w:t>
      </w:r>
    </w:p>
    <w:p>
      <w:pPr>
        <w:pStyle w:val="Normal"/>
        <w:rPr/>
      </w:pPr>
      <w:r>
        <w:rPr/>
      </w:r>
    </w:p>
    <w:p>
      <w:pPr>
        <w:pStyle w:val="Normal"/>
        <w:rPr/>
      </w:pPr>
      <w:r>
        <w:rPr/>
        <w:t xml:space="preserve">49. Вырабатывая хорошие черты характера, вкладываешь свои силы в сокровище кармы. Судьба благосклонна к смирению, ибо оно не нарушает стихийной гармонии мира и не подливает яд желчи в отравленную без того чашу мира, которую ежесекундно пьет человечество. Но мысль, направленная к чистоте вечного духа, нейтрализует любые яды и лечит любые болезни. </w:t>
      </w:r>
    </w:p>
    <w:p>
      <w:pPr>
        <w:pStyle w:val="Normal"/>
        <w:rPr/>
      </w:pPr>
      <w:r>
        <w:rPr/>
        <w:t>Только великая вера должна присутствовать в сердце. Вера, не допускающая ни искры сомнения. Именно сомнение уничтожает кристалл силы как ее средоточие. Верьте в светозарное и не теряйте связи с Иерархией ни на мгновение.</w:t>
      </w:r>
    </w:p>
    <w:p>
      <w:pPr>
        <w:pStyle w:val="Normal"/>
        <w:rPr/>
      </w:pPr>
      <w:r>
        <w:rPr/>
      </w:r>
    </w:p>
    <w:p>
      <w:pPr>
        <w:pStyle w:val="Normal"/>
        <w:rPr/>
      </w:pPr>
      <w:r>
        <w:rPr/>
        <w:t xml:space="preserve">50. Не бойся ни угроз, ни опасностей. Храним судьбой, коль ею сотворен как возмутитель вечного покоя и нарушитель призрачных границ уюта человеческого рода. </w:t>
      </w:r>
    </w:p>
    <w:p>
      <w:pPr>
        <w:pStyle w:val="Normal"/>
        <w:rPr/>
      </w:pPr>
      <w:r>
        <w:rPr/>
        <w:t xml:space="preserve">Пусть темным хитростям открыта дверь. Но есть иные богачи, которые лишь для того становятся такими, чтоб помогать той творческой среде, которая реально продвигает культуру в ее высшем смысле, коль она в себе содержит почитанье Света. </w:t>
      </w:r>
    </w:p>
    <w:p>
      <w:pPr>
        <w:pStyle w:val="Normal"/>
        <w:rPr/>
      </w:pPr>
      <w:r>
        <w:rPr/>
        <w:t xml:space="preserve">Явленье мудрости не так уж часто в лесу книгоизданья. Столько средств уходит не на высокую литературу, а на такие низкопробные писанья, которые мы называем чтивом. </w:t>
      </w:r>
    </w:p>
    <w:p>
      <w:pPr>
        <w:pStyle w:val="Normal"/>
        <w:rPr/>
      </w:pPr>
      <w:r>
        <w:rPr/>
        <w:t>Наш труд настольной книгой станет даже для тех, кто так далек еще от постиженья тайн иного бытия. Есть интерес — так будет миру даваться Слово Великого Хранителя Миров, пусть даже в форме этих тихих наставлений. Мысль, что приучена летать не пресмыкаясь, найдет ток Радости Небесной в каждом Слове Посланий этих.</w:t>
      </w:r>
    </w:p>
    <w:p>
      <w:pPr>
        <w:pStyle w:val="Normal"/>
        <w:rPr/>
      </w:pPr>
      <w:r>
        <w:rPr/>
      </w:r>
    </w:p>
    <w:p>
      <w:pPr>
        <w:pStyle w:val="Normal"/>
        <w:rPr/>
      </w:pPr>
      <w:r>
        <w:rPr/>
        <w:t>51. Демонизация многих оккультных тайн и понятий, составляющих основу жизненного уклада чистых народов и рас, есть усилия темного начала по отвращению от устремлений к преображению сознания. Пугая адом, даже церковь способствует этому, представляя духов стихий злыми силами, хотя, на самом деле, они явлены как творцы планеты и слуги Матери Мира. Без их усилий ни одно явление не возможно. Ни одно из царств мира не способно функционировать, если нет к нему внимания духов стихий. Уважение, торжественность и благодарность по отношению к ним не просто обязательны, но должны войти в привычку каждого человека.</w:t>
      </w:r>
    </w:p>
    <w:p>
      <w:pPr>
        <w:pStyle w:val="Normal"/>
        <w:rPr/>
      </w:pPr>
      <w:r>
        <w:rPr/>
      </w:r>
    </w:p>
    <w:p>
      <w:pPr>
        <w:pStyle w:val="Normal"/>
        <w:rPr/>
      </w:pPr>
      <w:r>
        <w:rPr/>
        <w:t>52. Желай добра, чтоб завтра еще больше пожелать. Добро безмерно, словно Беспредельность. И в нем ты познаешь природу своей саттвы, которая дана нам Небесами. Мир благом дышит и любовью. А без них светить не может солнце, сады не расцветают и улыбка не является на лицах. В словах живет одна печаль и горечь без пламени добра. Не нужно быть заумным, чтоб добром дышать. Для мудреца ведь главное занятье — из сердца чудо блага источать.</w:t>
      </w:r>
    </w:p>
    <w:p>
      <w:pPr>
        <w:pStyle w:val="Normal"/>
        <w:rPr/>
      </w:pPr>
      <w:r>
        <w:rPr/>
      </w:r>
    </w:p>
    <w:p>
      <w:pPr>
        <w:pStyle w:val="Normal"/>
        <w:ind w:right="0" w:firstLine="709"/>
        <w:rPr/>
      </w:pPr>
      <w:r>
        <w:rPr/>
        <w:t>53. Вода перед восходом солнца и перед закатом обладает особыми магическими свойствами, способными исцелять людей. Ведические мудрецы и люди, живущие в традиции ведического православия, встречали солнце, погружаясь или стоя в воде именно по этой причине. Все воды во время появления Лика Ра считались освященными и чистыми. При погружении в воду и сама кровь обретает свойства Мирового Океана.</w:t>
      </w:r>
    </w:p>
    <w:p>
      <w:pPr>
        <w:pStyle w:val="Normal"/>
        <w:rPr/>
      </w:pPr>
      <w:r>
        <w:rPr/>
      </w:r>
    </w:p>
    <w:p>
      <w:pPr>
        <w:pStyle w:val="Normal"/>
        <w:rPr/>
      </w:pPr>
      <w:r>
        <w:rPr/>
        <w:t xml:space="preserve">54. Пусть каждый возьмет себе долю свою, не требуя сверх отведенной нам меры. И нет насыщенья любви, знанья, веры для тех, кто избрал очищенья стезю. </w:t>
      </w:r>
    </w:p>
    <w:p>
      <w:pPr>
        <w:pStyle w:val="Normal"/>
        <w:rPr/>
      </w:pPr>
      <w:r>
        <w:rPr/>
        <w:t>Разве можно до дна исчерпать всех возможностей мощь? Разве можно все мысли родить, до конца передумав? Эти звезды не счесть, что приносит нам синяя ночь, словно камни, которые в скалах рассыпал курумник. Не завидуй той доле, которую взяли вожди. И богатству чужому, которое собрано честно. Просто посох возьми и в дорогу иди. Пусть звучит твоей жизни священная песня. Глаз костра смотрит зорко в сгущенную тьму. С твоим сердцем беседует чистое пламя. Сердце Агни — Любовь. Ты откройся Ему. Это наших путей Сокровенное Знамя.</w:t>
      </w:r>
    </w:p>
    <w:p>
      <w:pPr>
        <w:pStyle w:val="Normal"/>
        <w:rPr/>
      </w:pPr>
      <w:r>
        <w:rPr/>
      </w:r>
    </w:p>
    <w:p>
      <w:pPr>
        <w:pStyle w:val="Normal"/>
        <w:rPr/>
      </w:pPr>
      <w:r>
        <w:rPr/>
        <w:t>55. Каждой мыслью душа изменяется наша. С каждой мыслью энергия жизни окрашена новым цветом. Дух нашей вселенной, заключенный в физическом теле, рождает и гасит творческие вихри, отражение которых в нашей физической природе являет собой спираль цепочек ДНК.</w:t>
      </w:r>
    </w:p>
    <w:p>
      <w:pPr>
        <w:pStyle w:val="Normal"/>
        <w:rPr/>
      </w:pPr>
      <w:r>
        <w:rPr/>
      </w:r>
    </w:p>
    <w:p>
      <w:pPr>
        <w:pStyle w:val="Normal"/>
        <w:rPr/>
      </w:pPr>
      <w:r>
        <w:rPr/>
        <w:t xml:space="preserve">56. Высокомерие тормозит развитие души. А любовь, как дождь — в пустыне, рождает из бесплодных песков цветочный сад. Смирение учит погружению в собственную вселенную. А высокомерие способствует отрыву от сердечного мира и позиционированию себя вовне. Страх перед внутренним миром и ужас при упоминании о погружении в огненные недра сердца строят крепость неприятия и даже неверия в Тонкий Мир. Но устройство Великой Беспредельности от этого не изменяется. </w:t>
      </w:r>
    </w:p>
    <w:p>
      <w:pPr>
        <w:pStyle w:val="Normal"/>
        <w:rPr/>
      </w:pPr>
      <w:r>
        <w:rPr/>
        <w:t xml:space="preserve">Наша вера в Благо — это сила Солнца и Небес, в какой бы религиозной традиции это ни выражалось. Рождение в поле одной традиции не может помешать признавать другую. Е.П. Блаватская и семья Рерихов следовали наставлениям Великих Учителей. Но это не мешало им оставаться в традиции православного христианства. Они имели у себя как распятие, так и иконы. А у семьи Рерихов был даже целый православный алтарь, представленный в музее искусства народов Востока. Но никто и никогда не считал их церковниками. Мало того, православная церковь считала и считает как Е.П. Блаватскую, так и Рерихов отступниками. </w:t>
      </w:r>
    </w:p>
    <w:p>
      <w:pPr>
        <w:pStyle w:val="Normal"/>
        <w:rPr/>
      </w:pPr>
      <w:r>
        <w:rPr/>
        <w:t>Ведизм принес православие вместе с приходом белой расы на планету Земля. Потомки гипербореев синтезировали древнюю форму славить Правь с христианством духовным. Не знать этого — значит не верить в то, что Сам Великий Владыка взял на Себя этот великий труд соединения религий, будучи любимым нами Преподобным Отцом нашим Сергием. Но немцу разве понять тайну русской души?</w:t>
      </w:r>
    </w:p>
    <w:p>
      <w:pPr>
        <w:pStyle w:val="Normal"/>
        <w:rPr/>
      </w:pPr>
      <w:r>
        <w:rPr/>
      </w:r>
    </w:p>
    <w:p>
      <w:pPr>
        <w:pStyle w:val="Normal"/>
        <w:rPr/>
      </w:pPr>
      <w:r>
        <w:rPr/>
        <w:t>57. Туман этой жизни преследует нас. И сами мы только тени, забывшие день, и тайны час, и исполненья мгновенье. Кому же нужна наших снов суета? Ужель и она полезна? Движением вихрей сама чистота вращает великие бездны. В целесообразности света и тьмы — небес мировые созвездья, откуда пришли те древние мы, носители Высшей Вести. Игра в слова не так и проста. Они зажигают душу. Они выплетают основу моста, что сердце ведет в грядущее.</w:t>
      </w:r>
    </w:p>
    <w:p>
      <w:pPr>
        <w:pStyle w:val="Normal"/>
        <w:rPr/>
      </w:pPr>
      <w:r>
        <w:rPr/>
      </w:r>
    </w:p>
    <w:p>
      <w:pPr>
        <w:pStyle w:val="Normal"/>
        <w:rPr/>
      </w:pPr>
      <w:r>
        <w:rPr/>
        <w:t>58. Обиход жизни так притупляет сознание, что оно перестает замечать самое необычное, что загорается в мысленном поле и вокруг самого человека. Человек, обустраивая обиход, сам становится придатком тех вещей, которые призваны упростить его жизнь и высвободить время для духовной работы. Не стражами поставлены дому своему, но хранителями. Время возьмет нас и все наше окружение. Но это не должно вызывать легкомыслие. Нужно беречь даже то, что дано на время. В каждом предмете, который нас окружает, присутствует часть нашего сознания.</w:t>
      </w:r>
    </w:p>
    <w:p>
      <w:pPr>
        <w:pStyle w:val="Normal"/>
        <w:rPr/>
      </w:pPr>
      <w:r>
        <w:rPr/>
      </w:r>
    </w:p>
    <w:p>
      <w:pPr>
        <w:pStyle w:val="Normal"/>
        <w:rPr/>
      </w:pPr>
      <w:r>
        <w:rPr/>
        <w:t>59. Дорога в небо открыта. Там облачный света дворец. Невидима солнца свита. Сияет лишь яркий венец. А ночью, когда Владыка уходит опять на покой, нас охраняют звезды стражей своей круговой.</w:t>
      </w:r>
    </w:p>
    <w:p>
      <w:pPr>
        <w:pStyle w:val="Normal"/>
        <w:rPr/>
      </w:pPr>
      <w:r>
        <w:rPr/>
      </w:r>
    </w:p>
    <w:p>
      <w:pPr>
        <w:pStyle w:val="Normal"/>
        <w:rPr/>
      </w:pPr>
      <w:r>
        <w:rPr/>
        <w:t xml:space="preserve">60. Энергия порождает все материальные объекты. Великий Творец Агни лежит в основе всех явлений зримого космоса. Причина в нем зарождена Создателем, чья Мысль явилась спусковым крючком. Прежде чем произошел так называемый Великий Взрыв, давший начало всей Вселенной, в семя, в сияющую точку, была заложена не просто Великая Абстрактная Идея, но сформированный до последних мелочей Замысел, в том диапазоне возможностей, которые подвластны Промыслителю и творение которых нельзя передать низшему передаточному звену или, как это было позднее, созданным стихийным духам. </w:t>
      </w:r>
    </w:p>
    <w:p>
      <w:pPr>
        <w:pStyle w:val="Normal"/>
        <w:rPr/>
      </w:pPr>
      <w:r>
        <w:rPr/>
        <w:t xml:space="preserve">Дух родил Волю. Воля породила Пространство. Великие Вихри разнесли Мысль Создателя. И мощь Великого Агни засияла, сотворенная движением. Но Пранава исторгла Молнию Мысли, которая разогрела Пространство. И в тайне величественного космического действа до сих пор творится великая мистерия расширения жизненного пространства. </w:t>
      </w:r>
    </w:p>
    <w:p>
      <w:pPr>
        <w:pStyle w:val="Normal"/>
        <w:rPr/>
      </w:pPr>
      <w:r>
        <w:rPr/>
        <w:t xml:space="preserve">Но редко разбросаны в поле Беспредельности семена галактик. Иные едва начинают прорастать. И их звездные ростки принимают за мосты между мирами. А великое Серебряное Облако одаряет каждую из галактик импульсом новой силы. </w:t>
      </w:r>
    </w:p>
    <w:p>
      <w:pPr>
        <w:pStyle w:val="Normal"/>
        <w:rPr/>
      </w:pPr>
      <w:r>
        <w:rPr/>
        <w:t>Космический сад растет. Но чтобы достичь каждому зерну уровня Древа Мира, много еще понадобится времени, которое тоже порождено Великим Дыханием Вечного Существа.</w:t>
      </w:r>
    </w:p>
    <w:p>
      <w:pPr>
        <w:pStyle w:val="Normal"/>
        <w:rPr/>
      </w:pPr>
      <w:r>
        <w:rPr/>
      </w:r>
    </w:p>
    <w:p>
      <w:pPr>
        <w:pStyle w:val="Normal"/>
        <w:rPr/>
      </w:pPr>
      <w:r>
        <w:rPr/>
        <w:t xml:space="preserve">61. Место рождения Великого Египетского Бога Озириса указано древними мудрецами как Сириус, или, как его тогда называли, Сотис. Для своей эпохи Озирис стал Спасителем Мира, который принес себя в жертву, отдав тело для процветания Земли. Разбросанные куски Господа Озириса были собраны воедино Изидой в надежде оживить умершего супруга. Но Сетх еще раз украл его тело и разбросал в дальние области земного мира, чтобы их не могли найти. И с тех пор блуждают по земле четырнадцать племен белой расы, создавая то одно, то другое государство. Но так и не могут соединиться, разделенные языковыми и религиозными барьерами, хотя являют собой единое и нераздельное целое одного народа, сошедшего с Небес. </w:t>
      </w:r>
    </w:p>
    <w:p>
      <w:pPr>
        <w:pStyle w:val="Normal"/>
        <w:rPr/>
      </w:pPr>
      <w:r>
        <w:rPr/>
        <w:t xml:space="preserve">За историю Земли было много посольств и десантов заселения. Каждое упоминание о звездной родине верно, ибо было время, когда виманы и агнисферы свободно перемещались из одного мира в другой, не нанося друг другу вреда, а лишь благом делясь и любовью. </w:t>
      </w:r>
    </w:p>
    <w:p>
      <w:pPr>
        <w:pStyle w:val="Normal"/>
        <w:rPr/>
      </w:pPr>
      <w:r>
        <w:rPr/>
        <w:t>Вернется скоро Век Золотой. И люди себе возвратят утраченное благо и чистый покой сердец.</w:t>
      </w:r>
    </w:p>
    <w:p>
      <w:pPr>
        <w:pStyle w:val="Normal"/>
        <w:rPr/>
      </w:pPr>
      <w:r>
        <w:rPr/>
      </w:r>
    </w:p>
    <w:p>
      <w:pPr>
        <w:pStyle w:val="Normal"/>
        <w:rPr/>
      </w:pPr>
      <w:r>
        <w:rPr/>
        <w:t>62. Судьба не угонится за безудержным устремлением к высшим ценностям. Если сердце наполнено солнцем, ночь не подступит к носителю светоча. Ищите чудесное в своем сознании и, отыскав, поделитесь благом распечатанной тайны. Кому-то банальной она покажется. Но иному ласковое слово — бальзам на душу. Ищите, как добром поделиться, словно хлебом.</w:t>
      </w:r>
    </w:p>
    <w:p>
      <w:pPr>
        <w:pStyle w:val="Normal"/>
        <w:rPr/>
      </w:pPr>
      <w:r>
        <w:rPr/>
      </w:r>
    </w:p>
    <w:p>
      <w:pPr>
        <w:pStyle w:val="Normal"/>
        <w:rPr/>
      </w:pPr>
      <w:r>
        <w:rPr/>
        <w:t xml:space="preserve">63. Не ищем благосостояния как успокоенности и уюта. Посланные в любую из частей планеты, мы, скорее, похожи на странников, ибо привыкли к состоянию смены условий и впечатлений, не обременяя себя привязанностью к вещам и самой жизни земной. Проходя через цветущую степь, мы чувствуем аромат разнотравья. Тропа может быть укрыта его огромной высотой. Но она есть. А значит, о ней знают путники. </w:t>
      </w:r>
    </w:p>
    <w:p>
      <w:pPr>
        <w:pStyle w:val="Normal"/>
        <w:rPr/>
      </w:pPr>
      <w:r>
        <w:rPr/>
        <w:t xml:space="preserve">Свойство человека окружать себя вещами потрясающе. Словно магнит, притягивающий железные опилки, человек привлекает вещи, которые его потом душат и мешают сосредоточиться, в дальних поездках напоминая о себе. Мысли о пропаже, воровстве или других способах уничтожения приводят людей в уныние и тревогу. Но ведь майя вкладывает тоже свои силы в этот магнетизм и, словно скрытый в компьютере вирус, воздействует на сознание, уничтожая или заслоняя другие мысли, кроме чувства собственности. </w:t>
      </w:r>
    </w:p>
    <w:p>
      <w:pPr>
        <w:pStyle w:val="Normal"/>
        <w:rPr/>
      </w:pPr>
      <w:r>
        <w:rPr/>
        <w:t>Вещи, как и деньги, нужно любить, но не привязываться к ним и не позволять их власти влиять на ваши поступки и предназначение жизни. Идите легко и свободно. Все будет приготовлено и дано в надлежащий момент, как молоко для грудного младенца — кормящей матери.</w:t>
      </w:r>
    </w:p>
    <w:p>
      <w:pPr>
        <w:pStyle w:val="Normal"/>
        <w:rPr/>
      </w:pPr>
      <w:r>
        <w:rPr/>
      </w:r>
    </w:p>
    <w:p>
      <w:pPr>
        <w:pStyle w:val="Normal"/>
        <w:rPr/>
      </w:pPr>
      <w:r>
        <w:rPr/>
        <w:t xml:space="preserve">64. Самые лучшие обращения — для невежд лишь причина для насмешек. Они любят низвергать и распинать. Ни единый момент угрызения совести не проявится в их сердце даже при самых жестоких действиях, как у забойщика скота, который привык это делать за десятки лет. </w:t>
      </w:r>
    </w:p>
    <w:p>
      <w:pPr>
        <w:pStyle w:val="Normal"/>
        <w:rPr/>
      </w:pPr>
      <w:r>
        <w:rPr/>
        <w:t xml:space="preserve">Ограничение своего сознания невозможностью самих явлений или отсутствием у других людей способностей общаться с Высшими Силами и развивать себя в своих лучших аспектах в Беспредельности приводит не просто к высокомерному самомнению, но к дьяволизации сознания, где ты сам себя назначаешь главой Иерархии Космоса, единственной инстанцией и абсолютной властью. </w:t>
      </w:r>
    </w:p>
    <w:p>
      <w:pPr>
        <w:pStyle w:val="Normal"/>
        <w:rPr/>
      </w:pPr>
      <w:r>
        <w:rPr/>
        <w:t xml:space="preserve">В самом мерзком человеке всегда есть хоть зернышко добра. И все, что отдано людям от всего сердца, не должно покрываться или сопровождаться мыслью сожаления, которая крючком жадности цепляется за рубль, отданный на благотворительные цели. Вам воздастся, а не тем, кто мошенническим путем выманил у вас деньги или вещи. Забудьте о подробностях даяния и развивайте чувство блага, не спотыкаясь о камни неизбежных ошибок. </w:t>
      </w:r>
    </w:p>
    <w:p>
      <w:pPr>
        <w:pStyle w:val="Normal"/>
        <w:rPr/>
      </w:pPr>
      <w:r>
        <w:rPr/>
        <w:t xml:space="preserve">Небо не всегда бывает ясным. И Солнца лик закрывается затмениями. Исправить жестокую природу может лишь антипод. Полярность явлений нейтрализует вред совершенного зла. Хоть и говорят, что нельзя пропасть заполнить жемчужинами, но все же насыщение пространства явлениями добра не должно прекратиться. И не может остановиться этот процесс. Тысячи и тысячи сердец молятся и будут молиться о благе мира, нейтрализуя яд, источаемый людьми в припадке ярости или бешенства, для чего находится достаточно причин. </w:t>
      </w:r>
    </w:p>
    <w:p>
      <w:pPr>
        <w:pStyle w:val="Normal"/>
        <w:rPr/>
      </w:pPr>
      <w:r>
        <w:rPr/>
        <w:t>Обсуждая негативные стороны, Мы все же не прекращаем любить людей, для чего и находимся здесь, под градом недоброжелательства, поругания и насмешек. Но Град крепостной стоит и стоять будет нерушимо, ветрам зла не подвластный. От него источается сиянье мира. От него благо истекает.</w:t>
      </w:r>
    </w:p>
    <w:p>
      <w:pPr>
        <w:pStyle w:val="Normal"/>
        <w:rPr/>
      </w:pPr>
      <w:r>
        <w:rPr/>
      </w:r>
    </w:p>
    <w:p>
      <w:pPr>
        <w:pStyle w:val="Normal"/>
        <w:rPr/>
      </w:pPr>
      <w:r>
        <w:rPr/>
        <w:t xml:space="preserve">65. Кажущаяся простота чувствознания, или интуиции, отличает почти всех людей, как это присутствует у животных. Просто люди отучились обращать внимание на знаки Тонкого Мира, хотя животные видят его существ и реагируют даже острее и яростнее, чем на человека. Но у людей, особенно развитых, интуиция находится в других сферах сознания, близких к психическим и духовным откровениям. </w:t>
      </w:r>
    </w:p>
    <w:p>
      <w:pPr>
        <w:pStyle w:val="Normal"/>
        <w:rPr/>
      </w:pPr>
      <w:r>
        <w:rPr/>
        <w:t xml:space="preserve">Всякое предчувствие, в чем бы оно ни выражалось, способно быть правдивым лишь при накоплении качества огненности. Чем насыщеннее наше сознание явлениями Агни, тем точнее интуитивные прозрения современности или предчувствие будущих событий. Огонь не ошибается, ибо чист и прозрачен. </w:t>
      </w:r>
    </w:p>
    <w:p>
      <w:pPr>
        <w:pStyle w:val="Normal"/>
        <w:rPr/>
      </w:pPr>
      <w:r>
        <w:rPr/>
        <w:t xml:space="preserve">Искажения медиумизма как низшей чувственной природы представлять себя могут в каком угодно виде, убеждая своего перципиента в любой глупости, внушенной по секрету. Зеркало являет собой именно такое качество передачи, когда веришь, что перевернутое изображение отвечает реальности. </w:t>
      </w:r>
    </w:p>
    <w:p>
      <w:pPr>
        <w:pStyle w:val="Normal"/>
        <w:rPr/>
      </w:pPr>
      <w:r>
        <w:rPr/>
        <w:t>Призывайте Великого Агни, Владыку Мудрости и Знаний. И вы не ошибетесь, ибо Он не обманет. Жар Его Сердца чист.</w:t>
      </w:r>
    </w:p>
    <w:p>
      <w:pPr>
        <w:pStyle w:val="Normal"/>
        <w:rPr/>
      </w:pPr>
      <w:r>
        <w:rPr/>
      </w:r>
    </w:p>
    <w:p>
      <w:pPr>
        <w:pStyle w:val="Normal"/>
        <w:rPr/>
      </w:pPr>
      <w:r>
        <w:rPr/>
        <w:t xml:space="preserve">66. «Учась у самого себя, кого назову учителем?» Благословенный указал на процессы, происходящие в глубине нашего сознания. Привлечение знаний — чудесная мистерия, которая не объяснима до сих пор. По одному слову или по косвенному упоминанию человеческая лаборатория ума создает картину постижений или извлекает готовое заключение из самой Чаши. Но в том, что касается точных наук или мастерского умения, помимо накоплений Чаши, нужно возобновление навыков и наработок профессионализма. А это очень быстро утрачивается и при перевоплощении вымывается водами забвения и уносится прочь, хотя впоследствии легко возобновляется и вспоминается. </w:t>
      </w:r>
    </w:p>
    <w:p>
      <w:pPr>
        <w:pStyle w:val="Normal"/>
        <w:rPr/>
      </w:pPr>
      <w:r>
        <w:rPr/>
        <w:t xml:space="preserve">Мощнее всего входит вместе с огнем духа молния святости, которая приходит из Миров, превыше мысли. Мысль только носитель той сокровенной и неуловимой силы, которую представляет Мир Абсолюта. </w:t>
      </w:r>
    </w:p>
    <w:p>
      <w:pPr>
        <w:pStyle w:val="Normal"/>
        <w:rPr/>
      </w:pPr>
      <w:r>
        <w:rPr/>
        <w:t>Чем тоньше и неощутимее накопления, тем усиленнее они стучатся в наше сознание, понуждая нас к реализации того, в чем более всего продвинулись в условиях прошлой жизни и что не успели закончить.</w:t>
      </w:r>
    </w:p>
    <w:p>
      <w:pPr>
        <w:pStyle w:val="Normal"/>
        <w:rPr/>
      </w:pPr>
      <w:r>
        <w:rPr/>
      </w:r>
    </w:p>
    <w:p>
      <w:pPr>
        <w:pStyle w:val="Normal"/>
        <w:rPr/>
      </w:pPr>
      <w:r>
        <w:rPr/>
        <w:t xml:space="preserve">67. Книга Сабур пишется. И того, кто принимает знаки ее, мы называем Маадай — понимающим или отражающим душу Алтая, вне зависимости от национальной принадлежности. Будучи в прошлых жизнях причащенным к тайнам Святых Гор, не может дух не принять Зов Богини Света и Госпожи Белой Горы. </w:t>
      </w:r>
    </w:p>
    <w:p>
      <w:pPr>
        <w:pStyle w:val="Normal"/>
        <w:rPr/>
      </w:pPr>
      <w:r>
        <w:rPr/>
        <w:t xml:space="preserve">Сердце Мира вбирает планетную ненависть, чтобы сжечь ее в потоке Белого Луча и дыхании Солнечных Мыслей. </w:t>
      </w:r>
    </w:p>
    <w:p>
      <w:pPr>
        <w:pStyle w:val="Normal"/>
        <w:rPr/>
      </w:pPr>
      <w:r>
        <w:rPr/>
        <w:t xml:space="preserve">Трудно хранить чистыми земли заповедные. Но Дух Тайны еще силен. Как подпустишь чужаков к сокровищнице Великой Матери Айнаш, если алчность заслонила разум и совесть человеческую? </w:t>
      </w:r>
    </w:p>
    <w:p>
      <w:pPr>
        <w:pStyle w:val="Normal"/>
        <w:rPr/>
      </w:pPr>
      <w:r>
        <w:rPr/>
        <w:t xml:space="preserve">Но для Вечности нужны драгоценные мысли. Никто из великих не ищет ни благодарности, ни наград за содеянное. Сам процесс творения и свершения является лучшим признанием и наградой. Как и любовью, не каждого воплощенного судьба одаряет высоким творчеством и самим стилем жизни. В этом потоке не каждая душа может плыть, выдерживая напряжение пространственных токов. </w:t>
      </w:r>
    </w:p>
    <w:p>
      <w:pPr>
        <w:pStyle w:val="Normal"/>
        <w:rPr/>
      </w:pPr>
      <w:r>
        <w:rPr/>
        <w:t xml:space="preserve">Перо Маадай раскаляет материю пространства, выковывая огненные молнии мыслей, из которых свивается тонкое кружево слов — носителей Великой Вести. Лишь грядущие потомки оценят их качество и значение, ибо современность покрывает Посланника туманом будничности и делает похожим на остальных людей. Но приход избранного духа в гущу человеческого океана был назначен. Пусть неприметность явится защитным оберегом. Задача жизни исполняется. </w:t>
      </w:r>
    </w:p>
    <w:p>
      <w:pPr>
        <w:pStyle w:val="Normal"/>
        <w:rPr/>
      </w:pPr>
      <w:r>
        <w:rPr/>
      </w:r>
    </w:p>
    <w:p>
      <w:pPr>
        <w:pStyle w:val="Normal"/>
        <w:rPr/>
      </w:pPr>
      <w:r>
        <w:rPr/>
        <w:t xml:space="preserve">68. Утверждение шаманической традиции о том, что в каждом человеке живет несколько «я», базируется на факте присутствия фантомов прошлых воплощений с сильными страстями. Астральная оболочка таких жизней может совсем не разрушаться, если не прошла через кроду. И тогда, в надлежащее и удобное для таких скорлуп время и при соответствующих условиях, она не просто проявляет себя, но целиком завладевает чувственным телом, внушая образ действий, свойственный давно ушедшему с этого плана образу. Эти личности могут быть не обязательно демонического склада, но одержимыми какой-то одной, пусть даже неплохой, идеей, в которую они вкладывали всю силу своего сердца и всю энергию существования. </w:t>
      </w:r>
    </w:p>
    <w:p>
      <w:pPr>
        <w:pStyle w:val="Normal"/>
        <w:rPr/>
      </w:pPr>
      <w:r>
        <w:rPr/>
        <w:t>Во время творческого процесса часто можно наблюдать такие фантомы великих людей, которые приближаются во время мощных касаний к сути их творчества. Их присутствие вдохновляет музыкантов, художников, поэтов и других представителей высоких художественных традиций. Для них это Музы, хотя это не совсем верно. Поэт, подражающий ушедшему гению поэзии, оказывается в его поле и поневоле становится его проводником и медиатором, разрабатывая художественную и стилевую преемственность и развитие начальной традиции.</w:t>
      </w:r>
    </w:p>
    <w:p>
      <w:pPr>
        <w:pStyle w:val="Normal"/>
        <w:rPr/>
      </w:pPr>
      <w:r>
        <w:rPr/>
      </w:r>
    </w:p>
    <w:p>
      <w:pPr>
        <w:pStyle w:val="Normal"/>
        <w:rPr/>
      </w:pPr>
      <w:r>
        <w:rPr/>
        <w:t xml:space="preserve">69. Обряжать традиции белого шаманизма и саму Белую Веру Тенгри в неприглядные и неуважительные подробности — прощается лишь тем, кто представляет существование человека в границах примитивного достатка: хорошего теплого дома, полного еды и питья. Но голод духовный и жажда поиска не берутся в такой расчет. Если Семь Мудрецов в алтайской мифологии безбедно существуют, поедая свежую баранину и запивая ее аракой, трудно себе представить, как это сочетается со святостью высоких духов, которых анимизировали, низведя до уровня обычного пастуха или бая. </w:t>
      </w:r>
    </w:p>
    <w:p>
      <w:pPr>
        <w:pStyle w:val="Normal"/>
        <w:rPr/>
      </w:pPr>
      <w:r>
        <w:rPr/>
        <w:t xml:space="preserve">Но, несмотря на всю нелепость бытового антуража, великие алтайские сказания передают тонкие духовные переплетения взаимосвязи миров и сохранение жизненной основы и любви к Матери Природе. </w:t>
      </w:r>
    </w:p>
    <w:p>
      <w:pPr>
        <w:pStyle w:val="Normal"/>
        <w:rPr/>
      </w:pPr>
      <w:bookmarkStart w:id="0" w:name="OLE_LINK2"/>
      <w:bookmarkStart w:id="1" w:name="OLE_LINK1"/>
      <w:bookmarkEnd w:id="0"/>
      <w:bookmarkEnd w:id="1"/>
      <w:r>
        <w:rPr/>
        <w:t>Ковш Матери Творений Макоши явлен как рог изобилия земного. Но мало кто представляет, что гораздо важнее иметь накопления внутреннего мира, что само по себе влечет за собой материальное благополучие, которое необходимо как инструмент земного существования. Ищем не богатства, но способности оказать помощь тем, кто нуждается в нашем участии. Сострадать нужно делами, а не словами.</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 xml:space="preserve">70. Состояние сна при жизни отмечено неосознанностью действий, доходящих до автоматизма. Являя бессознательность, мы не наблюдаем себя, но уходим в дремотное состояние безответственного существования. Эта созерцательность сродни лени. Мудрец, достигая степени космического покоя, оставляет этот мир, пребывая сознанием в другом, более высоком существовании. Но люди блуждают в мире воспоминаний, ностальгии и в лучших своих мгновениях, как бы предвосхищая пребывание в мире высшего астрала. </w:t>
      </w:r>
    </w:p>
    <w:p>
      <w:pPr>
        <w:pStyle w:val="Normal"/>
        <w:rPr/>
      </w:pPr>
      <w:r>
        <w:rPr/>
        <w:t xml:space="preserve">Но нужно не спать, но действовать хотя бы мыслью: иначе она отучится летать и крылья ее ослабнут, атрофируясь от низкой траектории полета. </w:t>
      </w:r>
    </w:p>
    <w:p>
      <w:pPr>
        <w:pStyle w:val="Normal"/>
        <w:rPr/>
      </w:pPr>
      <w:r>
        <w:rPr/>
        <w:t>Летайте выше — пусть даже эта высота покажется вам немыслимой и невероятной, — одолевая границы мира мечтаний. Но это все же будет лучше приземленного пресмыкания червя, питающегося слухами и сплетнями. Живите чисто, чтобы не стыдиться своих поступков. Стеклянный дом — удел тех, кому не стыдно жить на виду у всего мира.</w:t>
      </w:r>
    </w:p>
    <w:p>
      <w:pPr>
        <w:pStyle w:val="Normal"/>
        <w:rPr/>
      </w:pPr>
      <w:r>
        <w:rPr/>
      </w:r>
    </w:p>
    <w:p>
      <w:pPr>
        <w:pStyle w:val="Normal"/>
        <w:rPr/>
      </w:pPr>
      <w:r>
        <w:rPr/>
        <w:t xml:space="preserve">71. Готовьте сосуды для вмещения! Ливень Мудрости льется на Землю. Не под силу нам вместить Океан. Но хотя бы найдите Чашу, достойную Силы Небесной. </w:t>
      </w:r>
    </w:p>
    <w:p>
      <w:pPr>
        <w:pStyle w:val="Normal"/>
        <w:rPr/>
      </w:pPr>
      <w:r>
        <w:rPr/>
        <w:t xml:space="preserve">Дается много. Но привычка пользоваться зонтом отрицания так заразительна, что может человек пропустить даже дождь из золотых монет, что для каждого — самое вожделенное желание. Но мы знаем, что вихри мечтаний даже моря могут выпить. Но куда же извергнутся воды их? </w:t>
      </w:r>
    </w:p>
    <w:p>
      <w:pPr>
        <w:pStyle w:val="Normal"/>
        <w:rPr/>
      </w:pPr>
      <w:r>
        <w:rPr/>
        <w:t>Разбитые скрижали не склеить. Но молитва неотступная совершает чудо. Неотступность направляет мысль в русло одной цели. И не нужно удивляться, если происходит материализация задуманного. Нет ничего невозможного для человека, если чист он и предан Братству. Мы ждем новых учеников.</w:t>
      </w:r>
    </w:p>
    <w:p>
      <w:pPr>
        <w:pStyle w:val="Normal"/>
        <w:rPr>
          <w:lang w:val="en-US"/>
        </w:rPr>
      </w:pPr>
      <w:r>
        <w:rPr>
          <w:lang w:val="en-US"/>
        </w:rPr>
      </w:r>
    </w:p>
    <w:p>
      <w:pPr>
        <w:pStyle w:val="Normal"/>
        <w:rPr/>
      </w:pPr>
      <w:r>
        <w:rPr/>
        <w:t xml:space="preserve">72. Ведущая нация эпохи Рыб развратила человечество, указав путь богатства и его накоплений любым путем. Любовь к золоту выбирала любые средства — от низкопробного художества до ростовщичества. А современный мир видит армию адвокатов, которые договариваются с судьями о смягчении приговора. Вне зависимости от того, виновен ты или нет, признайся — и получишь мягкий приговор. </w:t>
      </w:r>
    </w:p>
    <w:p>
      <w:pPr>
        <w:pStyle w:val="Normal"/>
        <w:rPr/>
      </w:pPr>
      <w:r>
        <w:rPr/>
        <w:t>Дискредитация великих Законов Моисея привела к вырождению этот народ, выторговавший для себя право считаться богоизбранным. Подлог законоучителями многих понятий был в угоду той же наживе. Заразив золото, они сами превращены в слуг его земных.</w:t>
      </w:r>
    </w:p>
    <w:p>
      <w:pPr>
        <w:pStyle w:val="Normal"/>
        <w:rPr/>
      </w:pPr>
      <w:r>
        <w:rPr/>
      </w:r>
    </w:p>
    <w:p>
      <w:pPr>
        <w:pStyle w:val="Normal"/>
        <w:rPr/>
      </w:pPr>
      <w:r>
        <w:rPr/>
        <w:t xml:space="preserve">73. Нужно лучшие силы блага собирать воедино. </w:t>
      </w:r>
    </w:p>
    <w:p>
      <w:pPr>
        <w:pStyle w:val="Normal"/>
        <w:rPr/>
      </w:pPr>
      <w:r>
        <w:rPr/>
        <w:t xml:space="preserve">Новшество ли общинножительство, учитывая современные тенденции самоутверждения каждого человека? </w:t>
      </w:r>
    </w:p>
    <w:p>
      <w:pPr>
        <w:pStyle w:val="Normal"/>
        <w:rPr/>
      </w:pPr>
      <w:r>
        <w:rPr/>
        <w:t>Монастырские общины зачинались вокруг значительных личностей, которые сцепляли их магнитом своей веры, что в современном мире являет собой уникальное явление. Но дух стучится во врата сердца. И если напряжение духовности не направить в нужном направлении, то прокиснет энергия вдохновения, превратившись сначала в недовольство, а потом и в раздражение. Остановить нежелательную реакцию лучше в самом начале. Легче погасить спичку, чем горящий дом.</w:t>
      </w:r>
    </w:p>
    <w:p>
      <w:pPr>
        <w:pStyle w:val="Normal"/>
        <w:rPr/>
      </w:pPr>
      <w:r>
        <w:rPr/>
      </w:r>
    </w:p>
    <w:p>
      <w:pPr>
        <w:pStyle w:val="Normal"/>
        <w:ind w:right="0" w:firstLine="709"/>
        <w:rPr/>
      </w:pPr>
      <w:r>
        <w:rPr/>
        <w:t xml:space="preserve">74. На троне из Алатырь-Камня сидит Красна Девица — Богиня этого Мира, которая прядет нить жизни всего человечества. </w:t>
      </w:r>
    </w:p>
    <w:p>
      <w:pPr>
        <w:pStyle w:val="Normal"/>
        <w:rPr/>
      </w:pPr>
      <w:r>
        <w:rPr/>
        <w:t xml:space="preserve">Алатырь-Камень — всем камням отец, потому что родился и стал твердым раньше всех в этом мире. И еще потому, что Белая Гора — древнейшая из всех гор планеты. Она одна из первых на Земле приобрела твердость камня. Но сам Алатырь явлен отцом, потому что литий как осадочная соль Мория способствует росту камней. Он катализатор изменений минерального царства, а сам Отец Морий явлен как основа всех планет во Вселенной. Без его радиации и сама жизнь была бы невозможна. Его миссия, которая повторяется из эпохи в эпоху, заключена в оживлении древних осколков и отложений Мория, некогда прилетевших на нашу планету. В чистом виде лишь Дагда или Чинтамани представляет этот космический металл. Но магниты великих стран и городов состоят из небольших осколков Единого Белого Камня. Атмосфера Земли и само падение сделали его черным. Но, оплавившись, он не потерял своей формы. </w:t>
      </w:r>
    </w:p>
    <w:p>
      <w:pPr>
        <w:pStyle w:val="Normal"/>
        <w:rPr/>
      </w:pPr>
      <w:bookmarkStart w:id="6" w:name="OLE_LINK13"/>
      <w:bookmarkStart w:id="7" w:name="OLE_LINK12"/>
      <w:r>
        <w:rPr/>
        <w:t xml:space="preserve">Зерна Единой Материи </w:t>
      </w:r>
      <w:bookmarkEnd w:id="6"/>
      <w:bookmarkEnd w:id="7"/>
      <w:r>
        <w:rPr/>
        <w:t xml:space="preserve">создают магнетизм сцепления планет, как единомыслие — человеческие сообщества. </w:t>
      </w:r>
    </w:p>
    <w:p>
      <w:pPr>
        <w:pStyle w:val="Normal"/>
        <w:rPr/>
      </w:pPr>
      <w:r>
        <w:rPr/>
        <w:t>У тайны есть одно преимущество: ее можно объяснить с самых невероятных точек зрения, принимая во внимание массу неправдоподобных гипотез, среди которых сокрыто зерно истины. Курган предположений хранит это зерно как величайшую святыню.</w:t>
      </w:r>
    </w:p>
    <w:p>
      <w:pPr>
        <w:pStyle w:val="Normal"/>
        <w:rPr/>
      </w:pPr>
      <w:r>
        <w:rPr/>
      </w:r>
    </w:p>
    <w:p>
      <w:pPr>
        <w:pStyle w:val="Normal"/>
        <w:rPr/>
      </w:pPr>
      <w:r>
        <w:rPr/>
        <w:t xml:space="preserve">75. Погружение в силу мысли происходит лишь через ее дисциплинированное состояние, которое достигается лишь через подчинение всех чувственных импульсов и изворотливости явлениям блага. Только достигнув необратимых процессов в дисциплинировании мысли, можно говорить об открытии врат высоких психических сил. Всякая попытка обойти этот закон и приобрести механически психические силы грозит дьяволизацией сознания и утратой способностей сострадания, которые дух проявлял в течение многих и многих существований на этой планете. Сострадание есть та духовная дисциплина, обучаясь которой, наше сознание получает посылки силы из сокровищницы духа. </w:t>
      </w:r>
    </w:p>
    <w:p>
      <w:pPr>
        <w:pStyle w:val="Normal"/>
        <w:rPr/>
      </w:pPr>
      <w:r>
        <w:rPr/>
        <w:t>Чистому сердцу трудно дышать земным воздухом. Но без чистого сосуда не оценить красоты вина мудрости. Учитесь добру — и все вам пошлет Мать Удача.</w:t>
      </w:r>
    </w:p>
    <w:p>
      <w:pPr>
        <w:pStyle w:val="Normal"/>
        <w:rPr/>
      </w:pPr>
      <w:r>
        <w:rPr/>
      </w:r>
    </w:p>
    <w:p>
      <w:pPr>
        <w:pStyle w:val="Normal"/>
        <w:rPr/>
      </w:pPr>
      <w:r>
        <w:rPr/>
        <w:t>76. Бескрылые желанья падают вниз, как пули, пущенные из ствола, раскаленного долгой стрельбой. Научитесь мыслить благородно, широко и высоко. Прибавьте к этому необычность мечтаний и желание блага всем людям на земле. Пусть чисты будут они, как дети.</w:t>
      </w:r>
    </w:p>
    <w:p>
      <w:pPr>
        <w:pStyle w:val="Normal"/>
        <w:rPr/>
      </w:pPr>
      <w:r>
        <w:rPr/>
      </w:r>
    </w:p>
    <w:p>
      <w:pPr>
        <w:pStyle w:val="Normal"/>
        <w:rPr/>
      </w:pPr>
      <w:r>
        <w:rPr/>
        <w:t xml:space="preserve">77. Лови молнии Духа Моего. Принимай Мощь Огня неопалимого. В рождении новых устремлений не оставлю ни одну душу, поверившую Мне. Доверенными сделаю тех, кто предан Мне и достоин внимания Моего. </w:t>
      </w:r>
    </w:p>
    <w:p>
      <w:pPr>
        <w:pStyle w:val="Normal"/>
        <w:rPr/>
      </w:pPr>
      <w:r>
        <w:rPr/>
        <w:t xml:space="preserve">Разве можно полюбить того, кто из Имени Господа своего делает приманку для воров и мошенников? Разве Именем Моим можно требовать благ и доброжелательства, если сам не внушаешь уважения? Чем отличается такое существо от базарного гадальщика, открывающего судьбу по свернутому кусочку бумаги, который подает вам попугай или ученая обезьяна? Нельзя долю дать руками животного. Но когда заслуженно нуждаешься, в терпении и скромности пребывая, то незаметно все будет исполнено. А тем паче забота о страждущих душах Дома Моего. </w:t>
      </w:r>
    </w:p>
    <w:p>
      <w:pPr>
        <w:pStyle w:val="Normal"/>
        <w:rPr/>
      </w:pPr>
      <w:r>
        <w:rPr/>
        <w:t xml:space="preserve">Зачем Бог нужен счастливому? Благ он, если благодарит Его за удачу жизни своей. Но большинство в достатке и довольстве забывают о том, из чьих рук получен дар благосостояния. Но страждущие редко бывают озлобленны. Их смиряет унижение и возвращает к началу пути. </w:t>
      </w:r>
    </w:p>
    <w:p>
      <w:pPr>
        <w:pStyle w:val="Normal"/>
        <w:rPr/>
      </w:pPr>
      <w:r>
        <w:rPr/>
        <w:t>Верьте Мне — и не обману ни одну из душ ваших!</w:t>
      </w:r>
    </w:p>
    <w:p>
      <w:pPr>
        <w:pStyle w:val="Normal"/>
        <w:rPr/>
      </w:pPr>
      <w:r>
        <w:rPr/>
      </w:r>
    </w:p>
    <w:p>
      <w:pPr>
        <w:pStyle w:val="Normal"/>
        <w:rPr/>
      </w:pPr>
      <w:r>
        <w:rPr/>
        <w:t xml:space="preserve">78. В труде приобщаем время к роду человеческому и напрягаем усилия к утверждению лучших качеств, отданных нам Небом. Если мысль поднята на божественный уровень, то и земной удел изменяется. И жизнь становится не бессмысленным блужданием по коре планеты, но символом бесконечной встречи с тайной своей задачи, которая никогда сразу не открывается полностью, но лишь являет отдельные фрагменты своего назначения. </w:t>
      </w:r>
    </w:p>
    <w:p>
      <w:pPr>
        <w:pStyle w:val="Normal"/>
        <w:rPr/>
      </w:pPr>
      <w:r>
        <w:rPr/>
        <w:t xml:space="preserve">Не нужно бояться тягости и болезни. Иногда ослабление тела посылается для того, чтобы свободно могло проявить свою власть дыхание Тонкого Мира, его силы и мудрое влияние. </w:t>
      </w:r>
    </w:p>
    <w:p>
      <w:pPr>
        <w:pStyle w:val="Normal"/>
        <w:rPr/>
      </w:pPr>
      <w:r>
        <w:rPr/>
        <w:t>Путь приводит одних к пропасти и безысходности, но других — к Твердыне высоко в горах. Но и первому путнику туда дорога не заказана. Врата Сердца Бога всегда открыты.</w:t>
      </w:r>
    </w:p>
    <w:p>
      <w:pPr>
        <w:pStyle w:val="Normal"/>
        <w:rPr>
          <w:lang w:val="en-US"/>
        </w:rPr>
      </w:pPr>
      <w:r>
        <w:rPr>
          <w:lang w:val="en-US"/>
        </w:rPr>
      </w:r>
    </w:p>
    <w:p>
      <w:pPr>
        <w:pStyle w:val="Normal"/>
        <w:rPr/>
      </w:pPr>
      <w:r>
        <w:rPr/>
        <w:t>79. Иным нравится, чтобы к ним постоянно относились, как к тяжелобольным. Они устраивают из своего жилья пожизненный хоспис, с молодого возраста подготавливая себя к смерти. Разлагающая энергия таких людей вредить может своей близостью — сознанию и здоровью душевному и телесному. Такие существа, постоянно требующие к себе внимания и жалости, по натуре своей злобны и самолюбивы, ибо практика сострадания для них состоит лишь в чтении душеспасительных книг. Похоронившие себя при жизни, они полны мыслей разлагающих, которые вредят эволюционным процессам.</w:t>
      </w:r>
    </w:p>
    <w:p>
      <w:pPr>
        <w:pStyle w:val="Normal"/>
        <w:rPr/>
      </w:pPr>
      <w:r>
        <w:rPr/>
      </w:r>
    </w:p>
    <w:p>
      <w:pPr>
        <w:pStyle w:val="Normal"/>
        <w:rPr/>
      </w:pPr>
      <w:r>
        <w:rPr/>
        <w:t xml:space="preserve">80. Не позволяйте так называемым друзьям прилипать к вашим аурам и становиться вашими захребетниками. Как известно, темные души присасываются к Атласу и затылку, о чем сложилось мнение, что они сидят на вашей шее, что по оккультным понятиям достаточно точно. </w:t>
      </w:r>
    </w:p>
    <w:p>
      <w:pPr>
        <w:pStyle w:val="Normal"/>
        <w:rPr/>
      </w:pPr>
      <w:r>
        <w:rPr/>
        <w:t>Бездельников в мире земном так же много, как и работников. Внешняя сторона бездействия редко объясняется духовными причинами. Такие люди, как правило, в меньшинстве. Большинство же создало себе новую религиозную традицию в ничегонеделании. Абсолютная лень не поощряема обществом, хотя одним из завоеваний демократии считается отмена уголовного преследования за тунеядство. Философия обломовщины очень богата различными объяснениями причин своего бездействия. Созерцательность не далека от животного состояния, где сознание не участвует в изменении жизни, а просто наблюдает течение времени.</w:t>
      </w:r>
    </w:p>
    <w:p>
      <w:pPr>
        <w:pStyle w:val="Normal"/>
        <w:rPr/>
      </w:pPr>
      <w:r>
        <w:rPr/>
      </w:r>
    </w:p>
    <w:p>
      <w:pPr>
        <w:pStyle w:val="Normal"/>
        <w:rPr/>
      </w:pPr>
      <w:r>
        <w:rPr/>
        <w:t xml:space="preserve">81. Умение людей оправдывать свои самые неблаговидные поступки производит удручающее впечатление. Жалость к самому себе, перерастающая в самостное владычество, готова простить себе все, находя убедительные объяснения и веские причины. Серийные убийцы и маньяки считают себя незаслуженно наказанными и несчастными людьми, к которым судьба обернулась спиной. В этом они правы: их существование не может принадлежать к человеческому обществу. </w:t>
      </w:r>
    </w:p>
    <w:p>
      <w:pPr>
        <w:pStyle w:val="Normal"/>
        <w:rPr/>
      </w:pPr>
      <w:r>
        <w:rPr/>
        <w:t xml:space="preserve">Закон стаи действует в среде преступников. И выбраться из дебрей заблуждений бывает так нелегко. Но есть другая крайность. Часто человек, не имеющий дурных привычек и наклонностей, просто труслив и не способен действовать открыто, а в лукавстве своем становится вдохновителем и побудителем чьего-то преступления, что еще страшнее откровенных незаконных действий. </w:t>
      </w:r>
    </w:p>
    <w:p>
      <w:pPr>
        <w:pStyle w:val="Normal"/>
        <w:rPr/>
      </w:pPr>
      <w:r>
        <w:rPr/>
        <w:t>Настаивайте на труде, хотя бы малом, но обязательном: иначе расплодите целую армию праздношатающихся лгунов и растлителей, пособников тьмы, разлагающих без того слабое сознание.</w:t>
      </w:r>
    </w:p>
    <w:p>
      <w:pPr>
        <w:pStyle w:val="Normal"/>
        <w:rPr/>
      </w:pPr>
      <w:r>
        <w:rPr/>
      </w:r>
    </w:p>
    <w:p>
      <w:pPr>
        <w:pStyle w:val="Normal"/>
        <w:rPr/>
      </w:pPr>
      <w:r>
        <w:rPr/>
        <w:t>82. Лежачий в воде камень многое видит. Но какой толк в его знании, если река покрывает его все новым и новым слоем песка и ила? Стряхивайте с себя почаще оболочку чужого влияния. Отыскивайте явления своей сути, которая не ищет обмана и всегда вам скажет правду. В противном случае участь булыжника в реке вам обеспечена.</w:t>
      </w:r>
    </w:p>
    <w:p>
      <w:pPr>
        <w:pStyle w:val="Normal"/>
        <w:rPr/>
      </w:pPr>
      <w:r>
        <w:rPr/>
      </w:r>
    </w:p>
    <w:p>
      <w:pPr>
        <w:pStyle w:val="Normal"/>
        <w:rPr/>
      </w:pPr>
      <w:r>
        <w:rPr/>
        <w:t xml:space="preserve">83. Даже сострадание не может быть сентиментальным сюсюканьем. Если видим, что дух напрягается в труде своем и постоянно унижается, оскорбляемый чиновничьей братией, Мы поможем рано или поздно. </w:t>
      </w:r>
    </w:p>
    <w:p>
      <w:pPr>
        <w:pStyle w:val="Normal"/>
        <w:rPr/>
      </w:pPr>
      <w:r>
        <w:rPr/>
        <w:t>Без лукавства действуя и с чистыми намерениями, к верной цели придешь, не минуя Наших крепостей. Ашрам каждому уготован.</w:t>
      </w:r>
    </w:p>
    <w:p>
      <w:pPr>
        <w:pStyle w:val="Normal"/>
        <w:rPr/>
      </w:pPr>
      <w:r>
        <w:rPr/>
      </w:r>
    </w:p>
    <w:p>
      <w:pPr>
        <w:pStyle w:val="Normal"/>
        <w:rPr/>
      </w:pPr>
      <w:r>
        <w:rPr/>
        <w:t>84. Голос совести есть голос Бога. Если не стыдно тебе перед самим собой, то и мнение других людей для тебя ничего не будет значить. Задумываясь о благе других, вслушивайся в голос своего «Я» — и божественный шепот одарит тебя надлежащим советом, действуя через цепь знаков. Но не на всех людей воздействуют они, ибо многие не замечают ни голоса совести, ни очевидных предупреждений. А тайна нашей жизни сокрыта в предуказанности. Но последуем ли мы ей — это зависит от того, спим ли мы, существуя, или трезво оцениваем собственные действия.</w:t>
      </w:r>
    </w:p>
    <w:p>
      <w:pPr>
        <w:pStyle w:val="Normal"/>
        <w:rPr/>
      </w:pPr>
      <w:r>
        <w:rPr/>
      </w:r>
    </w:p>
    <w:p>
      <w:pPr>
        <w:pStyle w:val="Normal"/>
        <w:rPr/>
      </w:pPr>
      <w:r>
        <w:rPr/>
        <w:t xml:space="preserve">85. Молитесь, но не позволяйте мыслям низким окрашивать небо ваших священных призывов. Нельзя увидеть путь, если песчаная буря бьет в глаза. Самость, как пес домашний, готова загрызть любого, кто пересечет границу дозволенного. Всякое посягательство на самовозвеличивание или — не дай бог! — взывание к совести человека будут пресекаться этим цербером чувственного мира. </w:t>
      </w:r>
    </w:p>
    <w:p>
      <w:pPr>
        <w:pStyle w:val="Normal"/>
        <w:rPr/>
      </w:pPr>
      <w:r>
        <w:rPr/>
        <w:t>Молитва о благе других, и без личной окраски, имеет силу реализации, ибо не обременена просьбами и мольбой о незамедлительной помощи. Люди грешат десятками лет, а избавления испрашивают мгновенного. Но лишь искренность раскаяния может решить исход таких взываний.</w:t>
      </w:r>
    </w:p>
    <w:p>
      <w:pPr>
        <w:pStyle w:val="Normal"/>
        <w:rPr>
          <w:lang w:val="en-US"/>
        </w:rPr>
      </w:pPr>
      <w:r>
        <w:rPr>
          <w:lang w:val="en-US"/>
        </w:rPr>
      </w:r>
    </w:p>
    <w:p>
      <w:pPr>
        <w:pStyle w:val="Normal"/>
        <w:rPr/>
      </w:pPr>
      <w:r>
        <w:rPr/>
        <w:t>86. Не предавайся беспечности. Не будучи осторожным и осмотрительным, не заметишь беды. Принимай удары жизни как ковку меча духа. Явление осторожности никогда не считалось трусостью. Неосмотрительная смелость граничит с безрассудством и даже глупостью. Никто не будет переходить реку по узкой тонкой жердочке или стоять на обрыве на шатающемся камне. Если дерево падает, подмытое течением, и уносится потоком, не станет кто-то купаться в этом месте. Есть азы осмотрительности и целесообразности: иначе у жизни не будет шанса продолжиться.</w:t>
      </w:r>
    </w:p>
    <w:p>
      <w:pPr>
        <w:pStyle w:val="Normal"/>
        <w:rPr/>
      </w:pPr>
      <w:r>
        <w:rPr/>
      </w:r>
    </w:p>
    <w:p>
      <w:pPr>
        <w:pStyle w:val="Normal"/>
        <w:ind w:right="0" w:firstLine="709"/>
        <w:rPr/>
      </w:pPr>
      <w:r>
        <w:rPr/>
        <w:t>87. Без человечества ни один из миров не может развиваться и быстро гибнет, не имея творческой основы и импульса мыслительного, как это сейчас происходит с Сатурном. Там есть существа определенного типа, но они не уплотнены до степени физического человечества. Потому и утрачивается магнетизм планеты, что нет высоких чувств, его поддерживающих.</w:t>
      </w:r>
    </w:p>
    <w:p>
      <w:pPr>
        <w:pStyle w:val="Normal"/>
        <w:rPr/>
      </w:pPr>
      <w:r>
        <w:rPr/>
        <w:t>Импульсы нервной силы для планеты как музыка сфер для гармонизации космоса. Звучания держат равновесие мира. Орбиты Великого Космоса, помимо магнетизма, направляются силой Божественного Дыхания, создающего в своем Великом Вдохе и Выдохе приближение и отдаление орбит от своего центра.</w:t>
      </w:r>
    </w:p>
    <w:p>
      <w:pPr>
        <w:pStyle w:val="Normal"/>
        <w:rPr/>
      </w:pPr>
      <w:r>
        <w:rPr/>
        <w:t>Человечество своими молитвами оживляет Ангельские Миры и питает их. Трава и цветы растут из земли, но ими питаются как животные, живущие на поверхности, так и птицы и насекомые. Плодами земли пользуется и человек. Без силы земной не будет вдохновенной молитва. А без молитвы холодным останется пространство, как планета — без лучей солнца. Христос сказал о людях: «Вы — соль земли», — ибо в человеке сосредоточены все лучшие явления земного мира.</w:t>
      </w:r>
    </w:p>
    <w:p>
      <w:pPr>
        <w:pStyle w:val="Normal"/>
        <w:rPr/>
      </w:pPr>
      <w:r>
        <w:rPr/>
      </w:r>
    </w:p>
    <w:p>
      <w:pPr>
        <w:pStyle w:val="Normal"/>
        <w:ind w:right="0" w:firstLine="709"/>
        <w:rPr/>
      </w:pPr>
      <w:r>
        <w:rPr/>
        <w:t>88. Секрет закалки медных египетских клинков оказался очень прост, как и все великое. Мечи помещались в специальное помещение в пирамиде при правильном расположении и направлении. В течение определенного времени на лезвии появлялась очень тонкая полоска металла, которая была тверже и острее остального материала, но соответствовала меди, взятой из определенного месторождения. Словно происходит процесс естественной алхимии с телепортацией вещества через Тонкий План. Такое же наращивание вещества происходит и с металлами благородных групп золота и платины, улавливая летучее состояние вещества.</w:t>
      </w:r>
    </w:p>
    <w:p>
      <w:pPr>
        <w:pStyle w:val="Normal"/>
        <w:ind w:right="0" w:firstLine="709"/>
        <w:rPr/>
      </w:pPr>
      <w:r>
        <w:rPr/>
        <w:t>Ормос как посредник между солнечной энергией и земной материей есть средство передачи разумного начала нашей Вселенной миру человеческому. Под воздействием солнечной мысли все царства мира расцветают. Жар плазмы мысли Бога Ра превращает камень в живое существо в ускоренном порядке. Дух ищет, как проявить себя, отдавая санкции свои своим посредникам. Оживление и одухотворение существ разного плана заложены в ормосе. Если прием его внутрь дает явление ясновидения, интуитивное обострение чувств и очищение центров, начиная с манипуры, то именно ормос явлен как помощник трансмутационных процессов и один из участников процедуры возобновления жизни как обряда древних царей Египта.</w:t>
      </w:r>
    </w:p>
    <w:p>
      <w:pPr>
        <w:pStyle w:val="Normal"/>
        <w:rPr/>
      </w:pPr>
      <w:r>
        <w:rPr/>
      </w:r>
    </w:p>
    <w:p>
      <w:pPr>
        <w:pStyle w:val="Normal"/>
        <w:rPr/>
      </w:pPr>
      <w:r>
        <w:rPr/>
        <w:t xml:space="preserve">89. Где Ангел, возмущающий воды в купели жизни нашей? Где дух, исцеляющий нас от горечи греха? Темные очки надевая, прячемся, от солнца оберегая глаза. Но зачем пламенному причинять нам вред, а слепому носить темные очки? Наверное, для того чтобы увидеть в чистой глубине себя эти признаки истины и последовать за тем, кто путь указал. </w:t>
      </w:r>
    </w:p>
    <w:p>
      <w:pPr>
        <w:pStyle w:val="Normal"/>
        <w:rPr/>
      </w:pPr>
      <w:r>
        <w:rPr/>
        <w:t xml:space="preserve">Сколько же времени нужно, чтобы утвердиться в вере? А если утвердились, то можно ли отступать в тень? </w:t>
      </w:r>
    </w:p>
    <w:p>
      <w:pPr>
        <w:pStyle w:val="Normal"/>
        <w:rPr/>
      </w:pPr>
      <w:r>
        <w:rPr/>
        <w:t>Вихрь искушений еще сильнее нарастает вокруг чистого духа. Нужно помнить, как трудно подниматься на перевал. Но еще труднее удержаться под натиском ветра, когда на него поднимешься.</w:t>
      </w:r>
    </w:p>
    <w:p>
      <w:pPr>
        <w:pStyle w:val="Normal"/>
        <w:rPr>
          <w:lang w:val="en-US"/>
        </w:rPr>
      </w:pPr>
      <w:r>
        <w:rPr>
          <w:lang w:val="en-US"/>
        </w:rPr>
      </w:r>
    </w:p>
    <w:p>
      <w:pPr>
        <w:pStyle w:val="Normal"/>
        <w:rPr/>
      </w:pPr>
      <w:r>
        <w:rPr/>
        <w:t xml:space="preserve">90. Когда истекут все слезы, когда плоть успокоится, побуждаемая Камой к повторению недостойных видений, тогда лишь на их место придут образы иного мира. </w:t>
      </w:r>
    </w:p>
    <w:p>
      <w:pPr>
        <w:pStyle w:val="Normal"/>
        <w:rPr/>
      </w:pPr>
      <w:r>
        <w:rPr/>
        <w:t>Предостерегая от медиумизма и всей низшей астрализации, призываем к качеству проявления наших чувств и мыслей. Пока не станет стыдно за некоторые стороны своей жизни, не будет у человека продвижения. А тем более, если считает дух, что он ни в чем не виноват и не в чем ему исправляться. Такая высокомерная оценка своей жизни — самое худшее, что может быть. Самомнение — это не просто тормоз развития, но железные врата, запирающие путь к Свету.</w:t>
      </w:r>
    </w:p>
    <w:p>
      <w:pPr>
        <w:pStyle w:val="Normal"/>
        <w:rPr/>
      </w:pPr>
      <w:r>
        <w:rPr/>
      </w:r>
    </w:p>
    <w:p>
      <w:pPr>
        <w:pStyle w:val="Normal"/>
        <w:rPr/>
      </w:pPr>
      <w:r>
        <w:rPr/>
        <w:t xml:space="preserve">91. Крепость самости сложена из твердых утверждений и охраняется Драконом Порога. Опасайтесь того состояния, когда ваши заблуждения костенеют и становятся крепче гранита. Лишь зоркая осмотрительность и осторожность, как вовне, так и внутри себя, рождают силу распознавания, дарующую нам ясновидение. </w:t>
      </w:r>
    </w:p>
    <w:p>
      <w:pPr>
        <w:pStyle w:val="Normal"/>
        <w:rPr/>
      </w:pPr>
      <w:r>
        <w:rPr/>
        <w:t>Смотрите глазами, умытыми от пыли заблуждений потоками слез, и не принимайте оставшиеся слезинки за явления неземных существ. Крепость мыльного пузыря может держаться долго. Но и она когда-нибудь лопнет, оставив после себя лишь мокрое место. И дух, обнаженный, найдет ли где пристанище, кроме себя самого?</w:t>
      </w:r>
    </w:p>
    <w:p>
      <w:pPr>
        <w:pStyle w:val="Normal"/>
        <w:rPr/>
      </w:pPr>
      <w:r>
        <w:rPr/>
      </w:r>
    </w:p>
    <w:p>
      <w:pPr>
        <w:pStyle w:val="Normal"/>
        <w:rPr/>
      </w:pPr>
      <w:r>
        <w:rPr/>
        <w:t xml:space="preserve">92. Улавливание золота из солнечных лучей было хорошо известно ранним атлантам, которые пользовались солнечной энергией как движущей силой, транспортируя солнечный свет через тоннели из черного стекла и посылая его к кораблям воздушным и морским через пирамидальную призму. Атланты открыли и использовали неисчерпаемый источник энергии, к чему мы едва-едва подкрадываемся. Солнечные батареи являют собой самую перспективную сторону новой энергетики, наравне с ветрогенераторами. Но вышки Теслы — еще более усовершенствованный способ уловления пространственного электричества. </w:t>
      </w:r>
    </w:p>
    <w:p>
      <w:pPr>
        <w:pStyle w:val="Normal"/>
        <w:ind w:right="0" w:firstLine="709"/>
        <w:rPr/>
      </w:pPr>
      <w:r>
        <w:rPr/>
        <w:t>Золотая соль, или хлеб жизни, собиралась жрецами в верхней части пирамиды. Именно на нее натолкнулся японский робот Упуат, когда просверлил закрытую камеру в пирамиде Хеопса. Недоумение ученых легко развеять, если посчитать хлеб жизни эликсиром бессмертия, философским камнем и панацеей от всех болезней. Ценнее вещества на планете для человечества нет. Разве что великий Чинтамани может опередить хлеб жизни по своим свойствам.</w:t>
      </w:r>
    </w:p>
    <w:p>
      <w:pPr>
        <w:pStyle w:val="Normal"/>
        <w:rPr/>
      </w:pPr>
      <w:r>
        <w:rPr/>
      </w:r>
    </w:p>
    <w:p>
      <w:pPr>
        <w:pStyle w:val="Normal"/>
        <w:rPr/>
      </w:pPr>
      <w:r>
        <w:rPr/>
        <w:t xml:space="preserve">93. Камень придет, но не через тех самозванцев, которые Имя Мое по всем углам и застольям треплют. </w:t>
      </w:r>
    </w:p>
    <w:p>
      <w:pPr>
        <w:pStyle w:val="Normal"/>
        <w:rPr/>
      </w:pPr>
      <w:r>
        <w:rPr/>
        <w:t xml:space="preserve">Бережливой торжественностью окружись. Не требуй многого от детей земных. Но сам знай, что за каждую мысль недостойную сполна спросится. Нужно привести в гармонию все тела. Тогда и физиология не будет страдать от потери сил чувственного тела. Удерживать пламя внутри нелегко, но нет пока другого сосуда. </w:t>
      </w:r>
    </w:p>
    <w:p>
      <w:pPr>
        <w:pStyle w:val="Normal"/>
        <w:rPr/>
      </w:pPr>
      <w:r>
        <w:rPr/>
        <w:t xml:space="preserve">Нет смерти и тьмы. Угасание одной звезды порождает взрыв новой, которая рождается из сердца умирающей. Тело, которое оставляет энергия, рождается в Мир Тонкий. И нет в цепи беспрерывных рождений остановки, если страх не парализует дух воли. </w:t>
      </w:r>
    </w:p>
    <w:p>
      <w:pPr>
        <w:pStyle w:val="Normal"/>
        <w:rPr/>
      </w:pPr>
      <w:r>
        <w:rPr/>
        <w:t>После «Аватара» был всплеск возвращения. Ищи, как услышать струны Родного Дома.</w:t>
      </w:r>
    </w:p>
    <w:p>
      <w:pPr>
        <w:pStyle w:val="Normal"/>
        <w:rPr/>
      </w:pPr>
      <w:r>
        <w:rPr/>
      </w:r>
    </w:p>
    <w:p>
      <w:pPr>
        <w:pStyle w:val="Normal"/>
        <w:rPr/>
      </w:pPr>
      <w:r>
        <w:rPr/>
        <w:t xml:space="preserve">94. Воздействие солнечной плазмы на человеческую физиологию долгое время считалось шарлатанством и лженаучными исследованиями. Но обострение вспышечной активности и влияние солнечных событий на самочувствие отмечается почти каждым человеком, который ведет жизнь, не обремененную кругом порочных увлечений. Головная боль явилась следствием ударов четырех вспышек на Солнце и возрастания их мощи. </w:t>
      </w:r>
    </w:p>
    <w:p>
      <w:pPr>
        <w:pStyle w:val="Normal"/>
        <w:rPr/>
      </w:pPr>
      <w:r>
        <w:rPr/>
        <w:t>Радиация Сердца нашего Мира так сильна, что все труднее и труднее сохранить здоровье. Даже костная система страдает от нагнетения огня. Мысль преображающая проникает во все стороны жизни. Ни одно из земных существ не сможет избежать перерождения сознания. И лучше, если это будет происходить не принудительно, а по насущной потребности сердца.</w:t>
      </w:r>
    </w:p>
    <w:p>
      <w:pPr>
        <w:pStyle w:val="Normal"/>
        <w:rPr/>
      </w:pPr>
      <w:r>
        <w:rPr/>
      </w:r>
    </w:p>
    <w:p>
      <w:pPr>
        <w:pStyle w:val="Normal"/>
        <w:ind w:right="0" w:firstLine="709"/>
        <w:rPr/>
      </w:pPr>
      <w:r>
        <w:rPr/>
        <w:t>95. Высокие одинокие башни в горах Кавказа служили как для наблюдения над пространством, так и ритуальным целям, для чего на их верхней площадке устанавливались кристаллы и хрустальные шары. По мере падения нравов все это стало применяться как средство для разгона облаков, а впоследствии — просто как средство для сигнальных костров, которые зажигали при приближении вражеского войска или группы горных разбойников к отдельным горным деревням. Такие же башни в древности существовали по всему Алтаю, на перепутьях горных троп и над ущельями.</w:t>
      </w:r>
    </w:p>
    <w:p>
      <w:pPr>
        <w:pStyle w:val="Normal"/>
        <w:rPr/>
      </w:pPr>
      <w:r>
        <w:rPr/>
      </w:r>
    </w:p>
    <w:p>
      <w:pPr>
        <w:pStyle w:val="Normal"/>
        <w:rPr/>
      </w:pPr>
      <w:r>
        <w:rPr/>
        <w:t xml:space="preserve">96. «Сокровенное Учение не может застыть на одном месте». Оно утверждается продвижением. Что бы ни говорили скептики, передача Учения Жизни не прекращается ни на один день или час. Кто-то в мире обязательно получает Весть с Белого Острова через пространственные каналы связи, которые защищены от вторжения и искажения. Но часто переписчики или наборщики так искажают смысл, употребляя хотя бы одну букву вместо другой, что легко можно понять, сколько недоразумений скопилось за века и тысячи лет в библиотеках, где эти тексты переводились. Часто допускалось умышленное искажение, которое впоследствии забылось и вошло в канонические писания. Но улавливание и фиксирование сигналов — еще более сложный и трудный процесс, требующий тонкого внимания, в которое входит как яснослышание, так и ясновидение. </w:t>
      </w:r>
    </w:p>
    <w:p>
      <w:pPr>
        <w:pStyle w:val="Normal"/>
        <w:rPr/>
      </w:pPr>
      <w:r>
        <w:rPr/>
        <w:t xml:space="preserve">Записи, оставленные Матерью Агни Йоги, ценны еще и потому, что сохранили вибрации Луча Великого Владыки, которые позволяют индивидуализировать духовные искания и сам поиск своего пути. </w:t>
      </w:r>
    </w:p>
    <w:p>
      <w:pPr>
        <w:pStyle w:val="Normal"/>
        <w:rPr/>
      </w:pPr>
      <w:r>
        <w:rPr/>
        <w:t xml:space="preserve">Независимо от того, нравится кому-то или нет Новая Весть, Учение продолжает свой путь, вплетая струны современности и объяснения явлений науки в свете Истины Благословенного. Скептики, неучи и просто те, кто никогда не читал Агни Йогу, но привык все оспаривать, усиленно отрицают и не признают связи ее с Учением Будды. Но Мы скажем, что все религиозные традиции мира идут из Братства. Ни один из основателей традиций не миновал Твердыни. Даже Великий Пророк Мохаммед посещал ее в физическом теле. </w:t>
      </w:r>
    </w:p>
    <w:p>
      <w:pPr>
        <w:pStyle w:val="Normal"/>
        <w:rPr/>
      </w:pPr>
      <w:r>
        <w:rPr/>
        <w:t xml:space="preserve">Исправление или адаптация Учения Света на западный манер — вреднейшее явление. Психология американца, чтящего доллар превыше Будды, вряд ли сможет вместить идею Братства, если даже малым не могут поступиться. </w:t>
      </w:r>
    </w:p>
    <w:p>
      <w:pPr>
        <w:pStyle w:val="Normal"/>
        <w:rPr/>
      </w:pPr>
      <w:r>
        <w:rPr/>
        <w:t>Спор о том, на ком остановился выбор в передаче знаний, решается легко: пусть каждый постарается написать чище, тоньше и проникновеннее. Не соревнование фокусников на телеэкране утверждаем. И чем дальше от публичности наш проводник, тем меньше волнуется океан пространства. Нам важна передача. А читатели и последователи найдутся.</w:t>
      </w:r>
    </w:p>
    <w:p>
      <w:pPr>
        <w:pStyle w:val="Normal"/>
        <w:rPr/>
      </w:pPr>
      <w:r>
        <w:rPr/>
      </w:r>
    </w:p>
    <w:p>
      <w:pPr>
        <w:pStyle w:val="Normal"/>
        <w:rPr/>
      </w:pPr>
      <w:r>
        <w:rPr/>
        <w:t xml:space="preserve">97. Обгоним печаль своим стремлением и не позволим тьме переползти путь наш в горы. Тучи темны. Но мы знаем, что над ними всегда светит солнце. Из солнечных лучей соберем золото мыслей, явив миру лекарство от безумия безысходности. Не может дух пребывать в тумане печали, но радостью тихой живет. </w:t>
      </w:r>
    </w:p>
    <w:p>
      <w:pPr>
        <w:pStyle w:val="Normal"/>
        <w:rPr/>
      </w:pPr>
      <w:r>
        <w:rPr/>
        <w:t>Нужно скорбеть, видя, как тьма действует. Но нужно знать, что не сразу испаряется сладкий яд зла, возведенный в некоторых странах в ранг государственной политики, названной демократическими завоеваниями. Принуждение к демократии посредством войн — для них благо. Развратив полмира дьяволизацией жизни, усмирить другую половину трудно. Натравливая одну половину страны на другую и решая вопрос энергоресурсов, сам В.И. попадет в ловушку великих потрясений.</w:t>
      </w:r>
    </w:p>
    <w:p>
      <w:pPr>
        <w:pStyle w:val="Normal"/>
        <w:rPr/>
      </w:pPr>
      <w:r>
        <w:rPr/>
      </w:r>
    </w:p>
    <w:p>
      <w:pPr>
        <w:pStyle w:val="Style14"/>
        <w:tabs>
          <w:tab w:val="clear" w:pos="708"/>
          <w:tab w:val="left" w:pos="7371" w:leader="none"/>
          <w:tab w:val="left" w:pos="10348" w:leader="none"/>
        </w:tabs>
        <w:ind w:firstLine="709"/>
        <w:jc w:val="both"/>
        <w:rPr/>
      </w:pPr>
      <w:r>
        <w:rPr>
          <w:rFonts w:cs="Times New Roman" w:ascii="Times New Roman" w:hAnsi="Times New Roman"/>
          <w:sz w:val="24"/>
          <w:szCs w:val="24"/>
        </w:rPr>
        <w:t>98. Появление световых столбов и лучей накануне землетрясений для шаманов было предзнаменованием потрясений. Но на самом деле, когда земные плиты становятся подвижными и образуется щель, обнажающая недра планеты, источником света служат как электрические разряды, накопившиеся от трения пород, так и залежи редкоземельных металлов, источающих световые лучи. Особенно это касается руд, содержащих металл Морий.</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99. Неблагодарность не такая уж редкость среди представителей рода человеческого. Обособление каждого субъекта и есть цель замысла Князя Тьмы. Когда суперменство влечет за собой полное отделение от других людей во всех аспектах жизни и делает самодостаточным, тогда не возникает вопрос о сострадании. Таким существам жалко только самих себя. И весь их образ мысли сводится к той позиции самоутверждения, которое как отражение от отца лжи запечатано в сердце каждого воплощенного. </w:t>
      </w:r>
    </w:p>
    <w:p>
      <w:pPr>
        <w:pStyle w:val="Normal"/>
        <w:rPr/>
      </w:pPr>
      <w:r>
        <w:rPr/>
        <w:t>Умейте быть признательными всем за их добро.</w:t>
      </w:r>
    </w:p>
    <w:p>
      <w:pPr>
        <w:pStyle w:val="Normal"/>
        <w:rPr/>
      </w:pPr>
      <w:r>
        <w:rPr/>
      </w:r>
    </w:p>
    <w:p>
      <w:pPr>
        <w:pStyle w:val="Normal"/>
        <w:rPr/>
      </w:pPr>
      <w:r>
        <w:rPr/>
        <w:t>100. Испрашивание соизволения у Высших Существ совершить какое-либо действие есть азбука кармической грамоты. Это есть признание принципа: «Да будет Воля Твоя!» — и его правильного применения. В этом случае отпадает возможность брать на себя исправление ошибки неверного выбора. Но это нельзя считать чрезмерным перекладыванием ответственности на Высшее Существо, но оценкой того знания, которым Хранители наши обладают. Являйте уважение к ним и не сомневайтесь в их компетенции. Они знают истинное положение вещей и не позволят ход событий направить в иное русло осуществления.</w:t>
      </w:r>
    </w:p>
    <w:p>
      <w:pPr>
        <w:pStyle w:val="Normal"/>
        <w:rPr/>
      </w:pPr>
      <w:r>
        <w:rPr/>
      </w:r>
    </w:p>
    <w:p>
      <w:pPr>
        <w:pStyle w:val="Normal"/>
        <w:rPr/>
      </w:pPr>
      <w:r>
        <w:rPr/>
        <w:t xml:space="preserve">101. Лишь огненное сердце освещает путь. Любовь раскаляет его сильнее солнца. И не погасить пламя живое тенями глухой полночи. </w:t>
      </w:r>
    </w:p>
    <w:p>
      <w:pPr>
        <w:pStyle w:val="Normal"/>
        <w:rPr/>
      </w:pPr>
      <w:r>
        <w:rPr/>
        <w:t xml:space="preserve">Светоч знает, для чего он рожден. Светоч есть различитель качеств нашей жизни. </w:t>
      </w:r>
    </w:p>
    <w:p>
      <w:pPr>
        <w:pStyle w:val="Normal"/>
        <w:rPr/>
      </w:pPr>
      <w:r>
        <w:rPr/>
        <w:t xml:space="preserve">Если нет в сердце огня, то, словно слепая, бредет душа по тернистым тропам земной жизни. Острые камни во тьме ранят ноги. Утративший поводыря не дозовется посторонних, как рыбак, запоздавший на другом берегу, у которого украли лодку. </w:t>
      </w:r>
    </w:p>
    <w:p>
      <w:pPr>
        <w:pStyle w:val="Normal"/>
        <w:rPr/>
      </w:pPr>
      <w:r>
        <w:rPr/>
        <w:t>Светите жар-цветом. Сияйте следами дел своих и не держите ни на кого зла. Но переступивших порог запрещений не допускайте даже близко. Пусть холод остудит их развитую самость.</w:t>
      </w:r>
    </w:p>
    <w:p>
      <w:pPr>
        <w:pStyle w:val="Normal"/>
        <w:rPr/>
      </w:pPr>
      <w:r>
        <w:rPr/>
      </w:r>
    </w:p>
    <w:p>
      <w:pPr>
        <w:pStyle w:val="Normal"/>
        <w:rPr/>
      </w:pPr>
      <w:r>
        <w:rPr/>
        <w:t xml:space="preserve">102. По наследству Высших Сил Христу была санкционирована способность непорочного зачатия. В этом смысле, а не в физическом, нужно понимать Истину, хранимую Приоратом Сиона. Через Марию Магдалину, которая могла родить такое дитя тем же образом, как Христа — Богородица Мария, ветвь способностей такого зачатия дошла до современности. И Меровинги являли собой кровь Христову. И только те, кто зачинался таким образом, становились королями и царями. </w:t>
      </w:r>
    </w:p>
    <w:p>
      <w:pPr>
        <w:pStyle w:val="Normal"/>
        <w:rPr/>
      </w:pPr>
      <w:r>
        <w:rPr/>
        <w:t>Тайна великих правителей и вождей так глубока, что мы касаемся лишь края ее чаши. Но если выпить хоть глоток, то легко сойти с ума, познав ее.</w:t>
      </w:r>
    </w:p>
    <w:p>
      <w:pPr>
        <w:pStyle w:val="Normal"/>
        <w:rPr>
          <w:lang w:val="en-US"/>
        </w:rPr>
      </w:pPr>
      <w:r>
        <w:rPr>
          <w:lang w:val="en-US"/>
        </w:rPr>
      </w:r>
    </w:p>
    <w:p>
      <w:pPr>
        <w:pStyle w:val="Normal"/>
        <w:rPr/>
      </w:pPr>
      <w:r>
        <w:rPr/>
        <w:t>103. Я путь. И я тот человек, кто его одолевает. Я солнце и небо, которое светом его живет. Я древо, растущее на горе, и сама гора, по которой бегут родники, вниз сбегая, как волосы моей головы. Я солнечный луч, проникающий через листву. И я тот цветок, который он осветил, из тени деревьев выявив. Я звездное небо, глядящее на незасеянные пространства, и та планета, которая смотрит в небо, ликуя от тысячи глаз небесных. Я все и ничто. И, в пространстве развеянный мыслью, я живущий всегда и не умирающий в Вечности.</w:t>
      </w:r>
    </w:p>
    <w:p>
      <w:pPr>
        <w:pStyle w:val="Normal"/>
        <w:rPr/>
      </w:pPr>
      <w:r>
        <w:rPr/>
      </w:r>
    </w:p>
    <w:p>
      <w:pPr>
        <w:pStyle w:val="Normal"/>
        <w:rPr/>
      </w:pPr>
      <w:r>
        <w:rPr/>
        <w:t xml:space="preserve">104. Неразумие не освобождает от неизбежности. Во Вселенной правит Единый Замысел, который не вмещает наше сознание. Голуби не виноваты, что свили гнездо там, где строится храм. А строителям ничего не остается, как убрать его: иначе будет еще хуже, когда появятся птенцы. Необходимость высшая правит делами нашими. В этом нет зла и нет тайного умысла. Но нужно исполнять Волю Высшую. </w:t>
      </w:r>
    </w:p>
    <w:p>
      <w:pPr>
        <w:pStyle w:val="Normal"/>
        <w:rPr/>
      </w:pPr>
      <w:r>
        <w:rPr/>
        <w:t>Пирамида задумана не нами. И реализация ее могла бы быстро не наступить, если бы не необходимость. Времени ветер принес птицу срока своего, которая распростерла крылья свои невидимые над судьбами человеческими. Решение проблем земных есть лишь обретение новых. Если бы не было пирамиды в Мире Тонком, то на земле не был бы построен ее образ. Связь миров неразрывна.</w:t>
      </w:r>
    </w:p>
    <w:p>
      <w:pPr>
        <w:pStyle w:val="Normal"/>
        <w:rPr/>
      </w:pPr>
      <w:r>
        <w:rPr/>
      </w:r>
    </w:p>
    <w:p>
      <w:pPr>
        <w:pStyle w:val="Normal"/>
        <w:rPr/>
      </w:pPr>
      <w:r>
        <w:rPr/>
        <w:t xml:space="preserve">105. Дом после долгого проживания какого-то человека нужно приспосабливать к новым людям. Могут оставаться сущности Тонкого Плана, которые питаются эманациями греха и энергиями хаотического мышления. В старом доме многими замечалось такое присутствие, не всегда благожелательное для гостей. </w:t>
      </w:r>
    </w:p>
    <w:p>
      <w:pPr>
        <w:pStyle w:val="Normal"/>
        <w:rPr/>
      </w:pPr>
      <w:r>
        <w:rPr/>
        <w:t xml:space="preserve">Дома с ларами, или домашними духами, сейчас очень редки в силу неверия жильцов, которое разрушает таких существ, как и высокая огненная молитва. Но все равно нужно помнить, не вдаваясь в шаманизм, что нас окружает множество полезных духов, которые не сделают нам вреда, а наоборот, защитят от гостей незваных. В такой домашней магии есть отражение космического делания, когда Демиурги поручают Духам Высшего Плана созидать и управлять планетой или целой солнечной системой. </w:t>
      </w:r>
    </w:p>
    <w:p>
      <w:pPr>
        <w:pStyle w:val="Normal"/>
        <w:rPr/>
      </w:pPr>
      <w:r>
        <w:rPr/>
        <w:t>Как вверху, так и внизу. Аналогии дают понять стройность мироустроения и задачи продвижения сознания от материального к духовному. На этой шкале бытия располагается вся жизнь существ нашего плана. И эту границу не дано пересечь даже Высоким Духам, хотя бывают исключения, как это было с Сестрой Изар.</w:t>
      </w:r>
    </w:p>
    <w:p>
      <w:pPr>
        <w:pStyle w:val="Normal"/>
        <w:rPr/>
      </w:pPr>
      <w:r>
        <w:rPr/>
      </w:r>
    </w:p>
    <w:p>
      <w:pPr>
        <w:pStyle w:val="Normal"/>
        <w:rPr/>
      </w:pPr>
      <w:r>
        <w:rPr/>
        <w:t xml:space="preserve">106. Каждая вспышка пробивает канал в Чаше накоплений. Свет воплощений озаряет мгновенно сознание, независимо от того, к какой эпохе принадлежит эпизод или картина видений, которая явилась в сознании или осветила сновидение. </w:t>
      </w:r>
    </w:p>
    <w:p>
      <w:pPr>
        <w:pStyle w:val="Normal"/>
        <w:rPr/>
      </w:pPr>
      <w:bookmarkStart w:id="8" w:name="OLE_LINK4"/>
      <w:bookmarkStart w:id="9" w:name="OLE_LINK3"/>
      <w:r>
        <w:rPr/>
        <w:t xml:space="preserve">Цикл Паришу отличается </w:t>
      </w:r>
      <w:bookmarkEnd w:id="8"/>
      <w:bookmarkEnd w:id="9"/>
      <w:r>
        <w:rPr/>
        <w:t xml:space="preserve">этой особенностью материализации прошлого. Гораздо реже, но бывает проникновение в наши будущие жизни, которые сложены нашими вчерашними и прошлыми деяниями. Это фрагменты предназначения, но и наши собственные усилия в области знания или милосердия, которые взволновали пласты Акаши и энергии пространства. </w:t>
      </w:r>
    </w:p>
    <w:p>
      <w:pPr>
        <w:pStyle w:val="Normal"/>
        <w:rPr/>
      </w:pPr>
      <w:r>
        <w:rPr/>
        <w:t>Явление цветка подразумевает семена для посева. Все рядом сосуществует, входя в нас.</w:t>
      </w:r>
    </w:p>
    <w:p>
      <w:pPr>
        <w:pStyle w:val="Normal"/>
        <w:rPr/>
      </w:pPr>
      <w:r>
        <w:rPr/>
      </w:r>
    </w:p>
    <w:p>
      <w:pPr>
        <w:pStyle w:val="Normal"/>
        <w:rPr/>
      </w:pPr>
      <w:r>
        <w:rPr/>
        <w:t xml:space="preserve">107. Поймаем золото, что скрыто в луче Солнца. В нем новых мыслей вечная надежда. В них дух осуществленья прорывов в новую науку и погруженья в океан священных знаний. </w:t>
      </w:r>
    </w:p>
    <w:p>
      <w:pPr>
        <w:pStyle w:val="Normal"/>
        <w:rPr/>
      </w:pPr>
      <w:r>
        <w:rPr/>
        <w:t>На дне наших душ заточены плененные великаны.</w:t>
      </w:r>
    </w:p>
    <w:p>
      <w:pPr>
        <w:pStyle w:val="Normal"/>
        <w:rPr/>
      </w:pPr>
      <w:r>
        <w:rPr/>
      </w:r>
    </w:p>
    <w:p>
      <w:pPr>
        <w:pStyle w:val="Normal"/>
        <w:rPr/>
      </w:pPr>
      <w:r>
        <w:rPr/>
        <w:t xml:space="preserve">108. Стражу Семи Врат скажи: в тайне внешнего мира скрыта мудрость души. </w:t>
      </w:r>
    </w:p>
    <w:p>
      <w:pPr>
        <w:pStyle w:val="Normal"/>
        <w:rPr/>
      </w:pPr>
      <w:r>
        <w:rPr/>
        <w:t xml:space="preserve">Не в умствованиях профессиональных говорунов, но в молчании любви к человечеству ключ к пониманию Тайн Мира. Воля разума слишком холодна, даже для того, чтобы растопить воск печатей, не то, чтобы открыть Врата. </w:t>
      </w:r>
    </w:p>
    <w:p>
      <w:pPr>
        <w:pStyle w:val="Normal"/>
        <w:rPr/>
      </w:pPr>
      <w:r>
        <w:rPr/>
        <w:t xml:space="preserve">Семь Врат в каждом из нас — семь видов энергии познания и семь методов их извлечения из космических явлений, нас окружающих. </w:t>
      </w:r>
    </w:p>
    <w:p>
      <w:pPr>
        <w:pStyle w:val="Normal"/>
        <w:rPr/>
      </w:pPr>
      <w:r>
        <w:rPr/>
        <w:t xml:space="preserve">Но Земля названа не напрасно планетой детей. Через игру и азарт мы познаем высокое и низкое. Мы словно испытываем все стороны самого себя, попав в поле игры жизни. </w:t>
      </w:r>
    </w:p>
    <w:p>
      <w:pPr>
        <w:pStyle w:val="Normal"/>
        <w:rPr/>
      </w:pPr>
      <w:r>
        <w:rPr/>
        <w:t xml:space="preserve">Все высшие постижения мудрости скрыты до времени в обличье порока. Сокровище любви скрыто в кварталах красных фонарей, тайна Таро — в игровых карточных клубах, знание судеб — в рулетке. И лишь Восток серьезно занят не гаданием, но прогнозами для каждого духа. </w:t>
      </w:r>
    </w:p>
    <w:p>
      <w:pPr>
        <w:pStyle w:val="Normal"/>
        <w:rPr/>
      </w:pPr>
      <w:r>
        <w:rPr/>
        <w:t xml:space="preserve">Но есть игроки (и их большая часть), и есть крупье, которые извлекают из азарта жизненную силу и умеют ее собирать и аккумулировать в тех же хрустальных шарах или пирамидах. Там она может храниться миллионы лет вместе со знанием, необходимым для исследований. </w:t>
      </w:r>
    </w:p>
    <w:p>
      <w:pPr>
        <w:pStyle w:val="Normal"/>
        <w:rPr/>
      </w:pPr>
      <w:r>
        <w:rPr/>
        <w:t>Игра с судьбой — это попытка выйти из-под ее власти. Чисто детское занятие. Разумные цивилизации давно постигли принцип: «Да будет Воля Твоя!» — и вошли в поток благотворных кармических сил, в волнах которых открываются Врата наших собственных возможностей.</w:t>
      </w:r>
    </w:p>
    <w:p>
      <w:pPr>
        <w:pStyle w:val="Normal"/>
        <w:rPr/>
      </w:pPr>
      <w:r>
        <w:rPr/>
      </w:r>
    </w:p>
    <w:p>
      <w:pPr>
        <w:pStyle w:val="Normal"/>
        <w:rPr/>
      </w:pPr>
      <w:r>
        <w:rPr/>
        <w:t xml:space="preserve">109. Поле земное, и то не может ждать. Но что же говорить о полях небесных, в которых души наши сеют семена вечной жизни? Небрежение грозит разрастанием сорняков. И если знать, где главный корень зла, его легко можно удалить. Но нужно подумать — не повредит ли это вашей микрофлоре и окружающим полезным растениям? </w:t>
      </w:r>
    </w:p>
    <w:p>
      <w:pPr>
        <w:pStyle w:val="Normal"/>
        <w:rPr/>
      </w:pPr>
      <w:r>
        <w:rPr/>
        <w:t xml:space="preserve">Всякое изменение порядка вещей влечет за собой период некоторого молчания, пока происходит перестройка сознания. Но мир не разрушится. Просто станут иными построения жизни. </w:t>
      </w:r>
    </w:p>
    <w:p>
      <w:pPr>
        <w:pStyle w:val="Normal"/>
        <w:rPr/>
      </w:pPr>
      <w:r>
        <w:rPr/>
        <w:t xml:space="preserve">Нужно учитывать нагнетение солнечной плазмы в земном пространстве, что подавляет физическую природу человека, делая ее немощной и не способной свободно исполнять все предназначенные ей функции. Проникновение такой мощи во внутренний мир необычайно укрепляет его. Но вместе с этим страдает плоть живая. </w:t>
      </w:r>
    </w:p>
    <w:p>
      <w:pPr>
        <w:pStyle w:val="Normal"/>
        <w:rPr/>
      </w:pPr>
      <w:r>
        <w:rPr/>
        <w:t>Так сильны токи Радж-Стара. И Сердце Мира, посылая волны чистой радости, устремляет Солнечную систему в самую гущу Огня Космоса.</w:t>
      </w:r>
    </w:p>
    <w:p>
      <w:pPr>
        <w:pStyle w:val="Normal"/>
        <w:rPr/>
      </w:pPr>
      <w:r>
        <w:rPr/>
      </w:r>
    </w:p>
    <w:p>
      <w:pPr>
        <w:pStyle w:val="Normal"/>
        <w:rPr/>
      </w:pPr>
      <w:r>
        <w:rPr/>
        <w:t xml:space="preserve">110. Много слепых и заблудших. И скорбно смотреть на тех, кто, утонув в своих заблуждениях, искренне восторгается и упивается ими, считая свои видения беседой с Наивысшим. Персонификаторов, которые являются внутреннему зрению, так много. И каждый из них отвечает той мере человеческого тщеславия, которая присутствует в психике человека. </w:t>
      </w:r>
    </w:p>
    <w:p>
      <w:pPr>
        <w:pStyle w:val="Normal"/>
        <w:rPr/>
      </w:pPr>
      <w:r>
        <w:rPr/>
        <w:t>Когда человек не думает об исправлении своих недостатков и упивается собственной слепотой, выдавая ее за ясновидение, то можно говорить о такой степени погружения в майю, что до обретения распознавания путь лежит через много-много жизней. Такое восторженное существование может стать зачеркнутой страницей, как у олигофренов и идиотов.</w:t>
      </w:r>
    </w:p>
    <w:p>
      <w:pPr>
        <w:pStyle w:val="Normal"/>
        <w:rPr/>
      </w:pPr>
      <w:r>
        <w:rPr/>
      </w:r>
    </w:p>
    <w:p>
      <w:pPr>
        <w:pStyle w:val="Normal"/>
        <w:rPr/>
      </w:pPr>
      <w:r>
        <w:rPr/>
        <w:t xml:space="preserve">111. Тщеславие заразительно. И если считать милосердие пустой игрой воображения и напрасной тратой времени, то в чем можно убедить таких последователей Высоких Учений? Атаки такого рода вредят даже больше, чем нападения темных. Оценка самого Учения по таким последователям и есть разрушение его изнутри. Такие фанаты (непременно мировых деяний) есть лишь мелкие бесы на службе у злого начала. Одно то, что их посещение кардинально меняет картину сновидений, где они непременно присутствуют, соотносит их к слоям низшего астрала, как и темных шаманов разного толка — от оборотничества до нанесения вреда людям. </w:t>
      </w:r>
    </w:p>
    <w:p>
      <w:pPr>
        <w:pStyle w:val="Normal"/>
        <w:rPr/>
      </w:pPr>
      <w:r>
        <w:rPr/>
        <w:t>У бессердечия множество масок. И все они благовидные и восторженные. Иначе скучны были бы игры богатых людей в оккультизм.</w:t>
      </w:r>
    </w:p>
    <w:p>
      <w:pPr>
        <w:pStyle w:val="Normal"/>
        <w:rPr/>
      </w:pPr>
      <w:r>
        <w:rPr/>
      </w:r>
    </w:p>
    <w:p>
      <w:pPr>
        <w:pStyle w:val="Normal"/>
        <w:rPr/>
      </w:pPr>
      <w:r>
        <w:rPr/>
        <w:t xml:space="preserve">112. Умейте через врагов достигать цели. Но всякую настойчивость претензий на знание правильности пути каждого человека, включая самого автора, нужно отвергать. Свидетельства на приватизацию никто не выдавал и не выдаст. Каждый знает свой путь. Каждый исполняет свою задачу в меру сил своих. </w:t>
      </w:r>
    </w:p>
    <w:p>
      <w:pPr>
        <w:pStyle w:val="Normal"/>
        <w:rPr/>
      </w:pPr>
      <w:r>
        <w:rPr/>
        <w:t>Ослепление самомнением лишь попытка найти аркан для духа. Но крылатую тайну не выловить даже сетями майи.</w:t>
      </w:r>
    </w:p>
    <w:p>
      <w:pPr>
        <w:pStyle w:val="Normal"/>
        <w:rPr/>
      </w:pPr>
      <w:r>
        <w:rPr/>
      </w:r>
    </w:p>
    <w:p>
      <w:pPr>
        <w:pStyle w:val="Normal"/>
        <w:ind w:right="0" w:firstLine="709"/>
        <w:rPr/>
      </w:pPr>
      <w:r>
        <w:rPr/>
        <w:t>113. Стекание солнечной плазмы вниз вызывает мучительные боли. От чрезмерной активности Солнца наступает синдром хронической усталости. Но это происходит лишь в чистых местах. Большие города окружены мощным колпаком технократических излучений, который пока еще хранит атмосферу тепличной энергии. Но прорывы изоляции неминуемы. И чем дальше будет оттягиваться срок, тем болезненнее будет воздействие новой энергии Солнца на людей городских, в то время как у людей на Алтае произойдет трансмутационная замена.</w:t>
      </w:r>
    </w:p>
    <w:p>
      <w:pPr>
        <w:pStyle w:val="Normal"/>
        <w:rPr/>
      </w:pPr>
      <w:r>
        <w:rPr/>
        <w:t xml:space="preserve">Но страдание тела — это репетиция погружения в Тонкий Мир и даже принуждение к этому процессу, ибо по-другому физиология не может себя защитить. В этом случае сонливость спасительна. Она избавляет от мучительных страданий центр, который явлен как ведущий в данном воплощении. </w:t>
      </w:r>
    </w:p>
    <w:p>
      <w:pPr>
        <w:pStyle w:val="Normal"/>
        <w:rPr/>
      </w:pPr>
      <w:r>
        <w:rPr/>
        <w:t>Наблюдать за нашими болями поручено нам самим. Лунное тело изжито, но новое пока не даровано. Нужно до конца исчерпать судьбу его. Если начиналась эпоха погружения в физический мир легкостью, радостью и весельем, то расставание с ним, как и наша старость, остается мучительным и печальным. Но в этой неизбежности есть смягчающее боль лекарство — обретение земного опыта. И за эту уникальность мы расплачиваемся болезнями тела и души.</w:t>
      </w:r>
    </w:p>
    <w:p>
      <w:pPr>
        <w:pStyle w:val="Normal"/>
        <w:rPr/>
      </w:pPr>
      <w:r>
        <w:rPr/>
      </w:r>
    </w:p>
    <w:p>
      <w:pPr>
        <w:pStyle w:val="Normal"/>
        <w:rPr/>
      </w:pPr>
      <w:r>
        <w:rPr/>
        <w:t xml:space="preserve">114. Усталость — естественное состояние тела, утомленного трудом. Но легкомыслие страшнее многих недостатков, ибо плодит пренебрежение и кощунство даже в сторону священных предметов. Подразумевается не сам акт, наполненный благоговением и торжественностью, но театр, и очень дешевый, одного актера, когда, вместо обращения к Высшему, считающий себя мессией устраивает сцену подношений силам некого булыжника под видом Великого Чинтамани, для того чтобы придать вес собственной персоне. Воистину, богатые люди не знают, чем тешатся и с чем играют. Такие потребительские пляски больше похожи на низкий первобытный шаманизм, удовлетворяющий лишь того, кто играет главную роль. Не просто заблуждение наблюдается, но бессовестное издевательство с применением Величайших Имен. Тешат себя игрою в пророка и не знают, что близок конец этого фарса. Оттого и можно назвать их фарисеями. </w:t>
      </w:r>
    </w:p>
    <w:p>
      <w:pPr>
        <w:pStyle w:val="Normal"/>
        <w:rPr>
          <w:lang w:val="en-US"/>
        </w:rPr>
      </w:pPr>
      <w:r>
        <w:rPr>
          <w:lang w:val="en-US"/>
        </w:rPr>
      </w:r>
    </w:p>
    <w:p>
      <w:pPr>
        <w:pStyle w:val="Normal"/>
        <w:rPr/>
      </w:pPr>
      <w:r>
        <w:rPr/>
        <w:t xml:space="preserve">115. Высвобождение атомов прошлых жизней происходит с такой невероятной скоростью, что сознание едва успевает замечать этот хоровод видений из разных эпох. Молнии солнечных мыслей прожигают мир человеческого беспамятства и озаряют поток реки воплощений, начиная с прохождения девяти планет поочередно. Это великое шествие не может быть оценено по достоинству, потому что душа каждого человека одинока в своем странствии. И только она знает все радости и печали вечного пути. </w:t>
      </w:r>
    </w:p>
    <w:p>
      <w:pPr>
        <w:pStyle w:val="Normal"/>
        <w:rPr/>
      </w:pPr>
      <w:r>
        <w:rPr/>
        <w:t xml:space="preserve">Но не устает дух в неутомимости своего поиска. Ради одной жемчужины мудрости долгий путь одолевает он и не считает напрасным это великое скитание. Охота к перемене мест движет дух, потому что ему нужно увидеть как можно больше из того, что дается в круговерти этого мира. Нельзя найти в других мирах то, что есть на Земле. И это не догма, утверждающая исключительность нашей планеты, а указание на уникальность каждой планеты и каждого человека. </w:t>
      </w:r>
    </w:p>
    <w:p>
      <w:pPr>
        <w:pStyle w:val="Normal"/>
        <w:rPr/>
      </w:pPr>
      <w:r>
        <w:rPr/>
        <w:t xml:space="preserve">Есть двери, которые открываются лишь перед определенным человеком. У каждого своя тайна. Мелкая — прикрывается высокомерием, а большая — тихой кротостью и скромностью. И чем более высок человек духовно, тем незаметнее он внешне. </w:t>
      </w:r>
    </w:p>
    <w:p>
      <w:pPr>
        <w:pStyle w:val="Normal"/>
        <w:rPr/>
      </w:pPr>
      <w:r>
        <w:rPr/>
        <w:t>Мудрость книжная хороша, но она лишь путь вхождения во вселенную собственного сознания, в свой великий космос мысли.</w:t>
      </w:r>
    </w:p>
    <w:p>
      <w:pPr>
        <w:pStyle w:val="Normal"/>
        <w:rPr/>
      </w:pPr>
      <w:r>
        <w:rPr/>
      </w:r>
    </w:p>
    <w:p>
      <w:pPr>
        <w:pStyle w:val="Normal"/>
        <w:rPr/>
      </w:pPr>
      <w:r>
        <w:rPr/>
        <w:t xml:space="preserve">116. Береги крылья и не показывай их перед самоуверенными болтунами, которым, по их мнению, все открыто и все возможно. Не нужны духу пустые видения. Они не развивают распознавание и ясновидение, но лишь искушают и развращают сознание иллюзией легкого пути. </w:t>
      </w:r>
    </w:p>
    <w:p>
      <w:pPr>
        <w:pStyle w:val="Normal"/>
        <w:rPr/>
      </w:pPr>
      <w:r>
        <w:rPr/>
        <w:t xml:space="preserve">В каждом живет ангел. Но чтобы добраться до него, нужно столько исправить и от стольких соблазнов отказаться — пока кора предрассудков не облетит, — что уму непостижимы эти усилия. </w:t>
      </w:r>
    </w:p>
    <w:p>
      <w:pPr>
        <w:pStyle w:val="Normal"/>
        <w:rPr/>
      </w:pPr>
      <w:r>
        <w:rPr/>
        <w:t xml:space="preserve">Самонадеянность указывает на молодость духа, а отрицание авторитетов и мифологизация собственных возможностей — на усугубленное кощунство, пытающееся убедить как самого носителя, так и других в избранности. </w:t>
      </w:r>
    </w:p>
    <w:p>
      <w:pPr>
        <w:pStyle w:val="Normal"/>
        <w:rPr/>
      </w:pPr>
      <w:r>
        <w:rPr/>
        <w:t>Сатанизм так изворотлив и ловок. Осмотрительность будет не лишней.</w:t>
      </w:r>
    </w:p>
    <w:p>
      <w:pPr>
        <w:pStyle w:val="Normal"/>
        <w:rPr/>
      </w:pPr>
      <w:r>
        <w:rPr/>
      </w:r>
    </w:p>
    <w:p>
      <w:pPr>
        <w:pStyle w:val="Normal"/>
        <w:rPr/>
      </w:pPr>
      <w:r>
        <w:rPr/>
        <w:t xml:space="preserve">117. «Когда говорю — Аум, мыслю о пользе Миру». Произнесение многих мантр и формул так сокровенно, что нужно бережно касаться этих сокровищ. Одна негативная мысль или окраска ее недовольством могут изменить весь ход и общий итог высоких размышлений. </w:t>
      </w:r>
    </w:p>
    <w:p>
      <w:pPr>
        <w:pStyle w:val="Normal"/>
        <w:rPr/>
      </w:pPr>
      <w:r>
        <w:rPr/>
        <w:t xml:space="preserve">Умейте в простом отыскать высший смысл. Не уподобляйтесь лжеучителям, похожим на попугаев, заучивших слова: «Я ученик Великого Владыки». Этому можно научить кого угодно. </w:t>
      </w:r>
    </w:p>
    <w:p>
      <w:pPr>
        <w:pStyle w:val="Normal"/>
        <w:rPr/>
      </w:pPr>
      <w:r>
        <w:rPr/>
        <w:t xml:space="preserve">Определяйте приходящих по отношению к людям. И если не видите в них сострадания, то будьте уверены — они от тьмы пришли. </w:t>
      </w:r>
    </w:p>
    <w:p>
      <w:pPr>
        <w:pStyle w:val="Normal"/>
        <w:rPr/>
      </w:pPr>
      <w:r>
        <w:rPr/>
        <w:t>Ради человечества явлены Учителя. В ущерб собственным постижениям Они здесь. А путь Архатства для себя есть лишь измененная степень дьяволизации сознания. Те, кто пытается воспитать в себе единственного исполнителя Воли Владык, попались на крючок Мары.</w:t>
      </w:r>
    </w:p>
    <w:p>
      <w:pPr>
        <w:pStyle w:val="Normal"/>
        <w:rPr/>
      </w:pPr>
      <w:r>
        <w:rPr/>
      </w:r>
    </w:p>
    <w:p>
      <w:pPr>
        <w:pStyle w:val="Normal"/>
        <w:rPr/>
      </w:pPr>
      <w:r>
        <w:rPr/>
        <w:t>118. Болезнь словно останавливает время, для того чтобы человек еще более осознанно почувствовал природу боли и страданий. Пока человек молод и силен, он считает себя властелином мира, пренебрежительно отзываясь о тех, кто страдает и немощен. Но ученик Живой Этики должен понимать каждое существо и брать на себя ответственность за действия, внешне неблаговидные, но приводящие в конце концов к доброму результату. Можно разбить нечаянно голубиное яйцо, но потом не выбросить птенца из строящегося дома. Нужно знать меру последствий.</w:t>
      </w:r>
    </w:p>
    <w:p>
      <w:pPr>
        <w:pStyle w:val="Normal"/>
        <w:rPr/>
      </w:pPr>
      <w:r>
        <w:rPr/>
      </w:r>
    </w:p>
    <w:p>
      <w:pPr>
        <w:pStyle w:val="Normal"/>
        <w:rPr/>
      </w:pPr>
      <w:r>
        <w:rPr/>
        <w:t xml:space="preserve">119. У осуждений есть один очень любопытный аспект, который лишний раз убеждает не предаваться сплетням. Те элементарные духи, которые создают основу привычки или порока, заслышав об упоминании личного имени человека, устремляются к критикующему и остаются в его ауре практически навсегда. По этой причине участь сплетников совсем незавидна и даже трагична. Пусть каждому человеку остается рой доверенных ему духов. А мы останемся со своими, родными, которые сопровождают нас из жизни в жизнь на протяжении всего нашего шествия по этой планете. </w:t>
      </w:r>
    </w:p>
    <w:p>
      <w:pPr>
        <w:pStyle w:val="Normal"/>
        <w:rPr/>
      </w:pPr>
      <w:r>
        <w:rPr/>
        <w:t>Отвыкайте искать недостатки в других. Ищите их в себе самом. Земная природа требует ухода, как сад прекрасный.</w:t>
      </w:r>
    </w:p>
    <w:p>
      <w:pPr>
        <w:pStyle w:val="Normal"/>
        <w:rPr/>
      </w:pPr>
      <w:r>
        <w:rPr/>
      </w:r>
    </w:p>
    <w:p>
      <w:pPr>
        <w:pStyle w:val="Normal"/>
        <w:rPr/>
      </w:pPr>
      <w:r>
        <w:rPr/>
        <w:t xml:space="preserve">120. У каждого клада свой страж, являющий охрану сокровищ. Любая вещь или недвижимость имеют свою защиту в виде материализованных мыслей, превращенных в существ. И если человек был жаден до скупости, сила таких элементариев необычайно сильна, ибо все мыслетворчество такого человека привязано к сфере материальной. </w:t>
      </w:r>
    </w:p>
    <w:p>
      <w:pPr>
        <w:pStyle w:val="Normal"/>
        <w:rPr/>
      </w:pPr>
      <w:r>
        <w:rPr/>
        <w:t>Чем богаче клад, тем труднее его найти. Хранители прикрывают его такой патиной фантастичности и небылиц, что разумному человеку создается заслон. И он поневоле начинает верить слухам. В распоряжении Братства находятся средства всех таких кладов и сокровищ. И сами Хранители предоставляют их по необходимости для какого-то дела или предприятия.</w:t>
      </w:r>
    </w:p>
    <w:p>
      <w:pPr>
        <w:pStyle w:val="Normal"/>
        <w:rPr/>
      </w:pPr>
      <w:r>
        <w:rPr/>
      </w:r>
    </w:p>
    <w:p>
      <w:pPr>
        <w:pStyle w:val="Normal"/>
        <w:rPr/>
      </w:pPr>
      <w:r>
        <w:rPr/>
        <w:t xml:space="preserve">121. Работа с Изображением отличается границами тех же семи уровней. Астральная персонификация не способна передавать всю полноту энергий, источаемых Сердцем Учителя. Мало того, в низших планах майя может искажать послания, особенно, если так называемый ученик усиленно жаждет услышать то, что ему хочется. Конечно, никто не может избежать ошибок. Но, тем не менее, если начало опыта не дает искажений, то и впоследствии будет наблюдаться меньше помех. </w:t>
      </w:r>
    </w:p>
    <w:p>
      <w:pPr>
        <w:pStyle w:val="Normal"/>
        <w:rPr/>
      </w:pPr>
      <w:r>
        <w:rPr/>
        <w:t xml:space="preserve">Начало всегда отличается такой мощью самоутверждения, что это действует, как факел, озаряющий возможности. Но, с другой стороны, у некоторых типов людей развивается синдром самовозвеличивания, который превращается в хроническую форму безумия. Напитывая образ своими энергиями, люди часто беседуют сами с собой, умиляясь той формой избранничества и доверительностью, которая бывает проявлена. </w:t>
      </w:r>
    </w:p>
    <w:p>
      <w:pPr>
        <w:pStyle w:val="Normal"/>
        <w:rPr/>
      </w:pPr>
      <w:r>
        <w:rPr/>
        <w:t xml:space="preserve">Но нам не нужны ложные боги, которые прощают нам любые проступки. Нам нужен мудрый наставник, суровый и требовательный, который знает все трудности пути и не будет утверждать, что испытание не выдержано, если возраст и здоровье не позволяют. </w:t>
      </w:r>
    </w:p>
    <w:p>
      <w:pPr>
        <w:pStyle w:val="Normal"/>
        <w:rPr/>
      </w:pPr>
      <w:r>
        <w:rPr/>
        <w:t>Суровая тайна работы с Образом очень глубока. Если отождествление произошло, то сознание человека уже неотделимо от самого Лика Владыки. Даже внешне человек становится похожим на избранный идеал.</w:t>
      </w:r>
    </w:p>
    <w:p>
      <w:pPr>
        <w:pStyle w:val="Normal"/>
        <w:rPr/>
      </w:pPr>
      <w:r>
        <w:rPr/>
      </w:r>
    </w:p>
    <w:p>
      <w:pPr>
        <w:pStyle w:val="Normal"/>
        <w:rPr/>
      </w:pPr>
      <w:r>
        <w:rPr/>
        <w:t xml:space="preserve">122. Волшебная лампа Аладдина — это отображение реальных фактов исполнения желаний. Если для нужд дела необходимы средства, то Братство обязательно поможет, ибо в его распоряжении находятся все захороненные сокровища, которые никто никогда не сможет отыскать, но по первому требованию Хранители этих сокровищ материализуют любое их количество, как это делал приснопамятный Саи-Баба. </w:t>
      </w:r>
    </w:p>
    <w:p>
      <w:pPr>
        <w:pStyle w:val="Normal"/>
        <w:rPr/>
      </w:pPr>
      <w:r>
        <w:rPr/>
        <w:t>Если наступит момент решающий, то будут получены вами нужные и необходимые суммы. Но и фонд не зря создан. Это проверка милосердия и практика сострадания. Слова словами, но действие ценнее.</w:t>
      </w:r>
    </w:p>
    <w:p>
      <w:pPr>
        <w:pStyle w:val="Normal"/>
        <w:rPr/>
      </w:pPr>
      <w:r>
        <w:rPr/>
      </w:r>
    </w:p>
    <w:p>
      <w:pPr>
        <w:pStyle w:val="Normal"/>
        <w:rPr/>
      </w:pPr>
      <w:r>
        <w:rPr/>
        <w:t xml:space="preserve">123. Цветение приносит тонкий аромат тайны. Словно дыхание Огненного Мира влетает в наш земной космос, восхищая и вдохновляя людей. Редкий человек не восхитится тончайшим сочетанием запахов лета. Явлением рая на северной земле можно назвать это чудесное время года, особенно начало его, запоздавшее в горных долинах, но от того более нежное и трогательное. </w:t>
      </w:r>
    </w:p>
    <w:p>
      <w:pPr>
        <w:pStyle w:val="Normal"/>
        <w:rPr/>
      </w:pPr>
      <w:r>
        <w:rPr/>
        <w:t>Тепло расслабляет тело и лечит его недуги, направляя сознание к медитативным практикам. Размышлением над радостью мира мы называем лето. Дух рождается заново и расцветает вослед цветам горных лугов. Изумруд склонов гор радует глаз. Впечатления и насыщение цветом нашего сознания прибавляют людям оптимизма. Хочется жить и радоваться.</w:t>
      </w:r>
    </w:p>
    <w:p>
      <w:pPr>
        <w:pStyle w:val="Normal"/>
        <w:rPr/>
      </w:pPr>
      <w:r>
        <w:rPr/>
      </w:r>
    </w:p>
    <w:p>
      <w:pPr>
        <w:pStyle w:val="Normal"/>
        <w:rPr/>
      </w:pPr>
      <w:r>
        <w:rPr/>
        <w:t xml:space="preserve">124. Алатырь-Камень собирает верные сердца. Алатырь ищет проявлений в мире. Много легенд и фантазий вокруг него. Еще больше — лжи и лицемерия. Можно и булыжник насытить силой его духа, но все же лишь избранные и чистые сердца будут владеть им. </w:t>
      </w:r>
    </w:p>
    <w:p>
      <w:pPr>
        <w:pStyle w:val="Normal"/>
        <w:rPr/>
      </w:pPr>
      <w:r>
        <w:rPr/>
        <w:t xml:space="preserve">Ядовитая слюна напыщенных лжеучеников ничем не лучше змеиных укусов. Опасайтесь тех, кто пытается подавить вас своей властью и заключить в подвал собственных предрассудков. Как можно смотреть чужими глазами, если слепы они? </w:t>
      </w:r>
    </w:p>
    <w:p>
      <w:pPr>
        <w:pStyle w:val="Normal"/>
        <w:rPr/>
      </w:pPr>
      <w:r>
        <w:rPr/>
        <w:t xml:space="preserve">У Камня Силы есть своя воля и свой дух. Владетель его должен быть не просто чист душой, но и духом устремлен к Великому Сердцу Вождя Мирового. Не все сразу может открыться человеку. Но с Камнем нужно пожить, напитавшись радиацией Благодати далекого Ориона. Лишь когда он напитает вашу ауру силой Небесной Чистоты, он доверит вам свое Сердце и ту Мудрость, которую принес в мир земной. </w:t>
      </w:r>
    </w:p>
    <w:p>
      <w:pPr>
        <w:pStyle w:val="Normal"/>
        <w:rPr/>
      </w:pPr>
      <w:r>
        <w:rPr/>
        <w:t xml:space="preserve">Люби Камень и храни тайну его. </w:t>
      </w:r>
    </w:p>
    <w:p>
      <w:pPr>
        <w:pStyle w:val="Normal"/>
        <w:rPr/>
      </w:pPr>
      <w:r>
        <w:rPr/>
        <w:t>Суета времени — пыль обыденности, которая облетит с одежд наших. Да и сами одежды истлеют под натиском мыслей солнечных. Другие одеяния приготовлены детям Моим. Их первых украшу ими в мире живых.</w:t>
      </w:r>
    </w:p>
    <w:p>
      <w:pPr>
        <w:pStyle w:val="Normal"/>
        <w:rPr/>
      </w:pPr>
      <w:r>
        <w:rPr/>
      </w:r>
    </w:p>
    <w:p>
      <w:pPr>
        <w:pStyle w:val="Normal"/>
        <w:rPr/>
      </w:pPr>
      <w:r>
        <w:rPr/>
        <w:t xml:space="preserve">125. Клевету бережно вынашивает тьма, чтобы совершен был осознанный вред определенному человеку. Брань нелепа и не сопровождается четкой мыслью, но клевета направлена во зло. Не учитесь сплетать злые вести и не опасайтесь, что о вас говорят плохо. Было бы странно, если бы все было по-другому. </w:t>
      </w:r>
    </w:p>
    <w:p>
      <w:pPr>
        <w:pStyle w:val="Normal"/>
        <w:rPr/>
      </w:pPr>
      <w:r>
        <w:rPr/>
        <w:t xml:space="preserve">Много копий ломается. Много стрел мыслей расщепляет друг друга. Но каждое упоминание о Делах Наших есть молитва души. И произнесена она со знанием дела. </w:t>
      </w:r>
    </w:p>
    <w:p>
      <w:pPr>
        <w:pStyle w:val="Normal"/>
        <w:rPr/>
      </w:pPr>
      <w:r>
        <w:rPr/>
        <w:t>Вопреки внушениям и клевете повторим молитву сердца: «В радости любви к Тебе прими меня, Владыка! Я для себя не буду ничего у Тебя просить. Но для страждущего мира пошли утешение от печали, исполнение насущных дел и самое простое, чтобы напитать тело. И научи молитве действенной и нелживой. Притворство разве возможно, когда склоняюсь в предстоянии пред Величайшим Существом этого мира? Научи меня быть добрее и чище. Аум!»</w:t>
      </w:r>
    </w:p>
    <w:p>
      <w:pPr>
        <w:pStyle w:val="Normal"/>
        <w:rPr/>
      </w:pPr>
      <w:r>
        <w:rPr/>
      </w:r>
    </w:p>
    <w:p>
      <w:pPr>
        <w:pStyle w:val="Normal"/>
        <w:rPr/>
      </w:pPr>
      <w:r>
        <w:rPr/>
        <w:t>126. Прядем нить своих дней. Окрашиваем ее в цвета нашей радости и горя. Не устаем сплетать кружево существования, тонкое и почти прозрачное, которое, словно ковер-самолет, способно унести нас в страну мечты нашей. Являем необычность мыслей, которая помогает нам раздвинуть серый занавес будничности. Оберегая дух от вторжения греха, знаем, что когда-нибудь все наши недостатки станут для нас хорошим уроком и обретут образ пользы, которая в них хранима под налетом неприглядности.</w:t>
      </w:r>
    </w:p>
    <w:p>
      <w:pPr>
        <w:pStyle w:val="Normal"/>
        <w:rPr/>
      </w:pPr>
      <w:r>
        <w:rPr/>
      </w:r>
    </w:p>
    <w:p>
      <w:pPr>
        <w:pStyle w:val="Normal"/>
        <w:rPr/>
      </w:pPr>
      <w:r>
        <w:rPr/>
        <w:t xml:space="preserve">127. Доктрина сострадания положена в основание деятельности Белого Братства. И вне ее никакие движения в сторону познания мудрости не могут происходить. </w:t>
      </w:r>
    </w:p>
    <w:p>
      <w:pPr>
        <w:pStyle w:val="Normal"/>
        <w:rPr/>
      </w:pPr>
      <w:r>
        <w:rPr/>
        <w:t xml:space="preserve">Иерархичность удерживает гармонию космоса. А помощь Высших Сил человечеству разного уровня есть смысл существования всей Иерархии. Как дети не могут выжить без родителей, так и цивилизации, подобные земным, не способны развивать себя самостоятельно. Существует лишь внешняя видимость самореализации человечества. На самом деле, всеми процессами управляет Воля Высшая. Конечно, каждый из живущих прилагает немало усилий к достижению своей цели. Но фактор удачи нельзя сбрасывать со счетов жизненных ситуаций. </w:t>
      </w:r>
    </w:p>
    <w:p>
      <w:pPr>
        <w:pStyle w:val="Normal"/>
        <w:rPr/>
      </w:pPr>
      <w:r>
        <w:rPr/>
        <w:t xml:space="preserve">Накопления счастья, как и накопления мудрости и жизненного опыта, — обязательное условие для человечества. Если человек растратил накопления блага и вверг себя в бездну злодейства и ненависти, то какая удача может ему сопутствовать? Добро иссякает с каждой спазмой гнева. А радость накапливает отложения счастья. И не обязательно случается так, что тебе все удается. Главное — чувствовать счастье в себе самом. И это ощущение нельзя ни отнять, ни потерять, явив неколебимость принципов блага и сострадания. </w:t>
      </w:r>
    </w:p>
    <w:p>
      <w:pPr>
        <w:pStyle w:val="Normal"/>
        <w:rPr/>
      </w:pPr>
      <w:r>
        <w:rPr/>
        <w:t>Дух Вечности радостью живет!</w:t>
      </w:r>
    </w:p>
    <w:p>
      <w:pPr>
        <w:pStyle w:val="Normal"/>
        <w:rPr/>
      </w:pPr>
      <w:r>
        <w:rPr/>
      </w:r>
    </w:p>
    <w:p>
      <w:pPr>
        <w:pStyle w:val="Normal"/>
        <w:rPr/>
      </w:pPr>
      <w:r>
        <w:rPr/>
        <w:t>128. Не откладывай достижения — твори сейчас. Нужно трудиться мыслью и делом. Без рукоделия не понять смысла преобразования материи.</w:t>
      </w:r>
    </w:p>
    <w:p>
      <w:pPr>
        <w:pStyle w:val="Normal"/>
        <w:rPr>
          <w:lang w:val="en-US"/>
        </w:rPr>
      </w:pPr>
      <w:r>
        <w:rPr>
          <w:lang w:val="en-US"/>
        </w:rPr>
      </w:r>
    </w:p>
    <w:p>
      <w:pPr>
        <w:pStyle w:val="Normal"/>
        <w:rPr/>
      </w:pPr>
      <w:r>
        <w:rPr/>
        <w:t xml:space="preserve">129. Попавшим в капкан майи людям трудно выпутаться, ибо майя напитала их сладостью своего яда. И зреют они, словно отравленный плод. В темном саду много и светлых деревьев. Но сладостью они не сравнятся с плодами майи. Но все изменит Новый Мир, который неожиданно войдет в двери. </w:t>
      </w:r>
    </w:p>
    <w:p>
      <w:pPr>
        <w:pStyle w:val="Normal"/>
        <w:rPr/>
      </w:pPr>
      <w:r>
        <w:rPr/>
        <w:t>Боль сердца уйдет. Успокоится суета земная. И от всех наших печалей и радостей останется только горсть белого пепла. Но все равно, подчиняясь Зову Великого Сердца, бредут и бредут по дорогам Вечности неутомимые и неугомонные души, следуя к незримой для них цели, к вечному таинству освобождения и возвращения в Дом Отчий.</w:t>
      </w:r>
    </w:p>
    <w:p>
      <w:pPr>
        <w:pStyle w:val="Normal"/>
        <w:rPr/>
      </w:pPr>
      <w:r>
        <w:rPr/>
      </w:r>
    </w:p>
    <w:p>
      <w:pPr>
        <w:pStyle w:val="Normal"/>
        <w:rPr/>
      </w:pPr>
      <w:r>
        <w:rPr/>
        <w:t xml:space="preserve">130. Великий Бог Света, Гор, Владыка Мира Живых, правит душами нашими. </w:t>
      </w:r>
    </w:p>
    <w:p>
      <w:pPr>
        <w:pStyle w:val="Normal"/>
        <w:rPr/>
      </w:pPr>
      <w:r>
        <w:rPr/>
        <w:t xml:space="preserve">Когда Атлантида клонилась к закату, египетская цивилизация лишь набирала силу свою. Явив исход арийцев из Гипербореи, белая раса заложила начала мировой государственности. Империя Бога Рамы была великой евразийской державой, в которую входил и север африканского континента. </w:t>
      </w:r>
    </w:p>
    <w:p>
      <w:pPr>
        <w:pStyle w:val="Normal"/>
        <w:rPr/>
      </w:pPr>
      <w:r>
        <w:rPr/>
        <w:t xml:space="preserve">Импульс протославянизма будет доказан историками, когда рассеется страх показать себя перед миром смешными — и они возьмут на себя смелость открыть историческую правду. В рекордах Братства хранится истинная история мира. И пока она будет писаться в угоду сильным мира сего, никто из живущих не сможет до конца узнать, какие события — какими бы они незначительными ни казались — становятся рычагом включения новых эволюционных процессов. </w:t>
      </w:r>
    </w:p>
    <w:p>
      <w:pPr>
        <w:pStyle w:val="Normal"/>
        <w:rPr/>
      </w:pPr>
      <w:r>
        <w:rPr/>
        <w:t>Дух мудрости царит над отложениями знаний. Эфир хранит все наши победы и поражения. Мысленная хроника нескончаема. Главное — научитесь мыслить чисто, мощно и высоко.</w:t>
      </w:r>
    </w:p>
    <w:p>
      <w:pPr>
        <w:pStyle w:val="Normal"/>
        <w:rPr/>
      </w:pPr>
      <w:r>
        <w:rPr/>
      </w:r>
    </w:p>
    <w:p>
      <w:pPr>
        <w:pStyle w:val="Normal"/>
        <w:rPr/>
      </w:pPr>
      <w:r>
        <w:rPr/>
        <w:t xml:space="preserve">131. Извлечение из рекордов пространства нужных знаний зависит от наших собственных накоплений в каких-то определенных областях науки. Когда нет интереса, образующего магнит знания, то все будет пролетать мимо, не задевая сознания. Нам бывает интересно только то, что в нас уже присутствует и пытается подняться еще выше по ступеням смысловых задач. Вне этого не будет доступна ни одна из дисциплин знаний. </w:t>
      </w:r>
    </w:p>
    <w:p>
      <w:pPr>
        <w:pStyle w:val="Normal"/>
        <w:rPr/>
      </w:pPr>
      <w:r>
        <w:rPr/>
      </w:r>
    </w:p>
    <w:p>
      <w:pPr>
        <w:pStyle w:val="Normal"/>
        <w:rPr/>
      </w:pPr>
      <w:r>
        <w:rPr/>
        <w:t xml:space="preserve">132. Пусть твой бубен не лопнет вовеки и не выступит кровь из него. Ведь ты не шаман, а кайчи и великий Алтая знаток — Маадай. Ты ведь часть его светлой души, его Сердца священная жила, по которой струится священная кровь сокровенных познаний. </w:t>
      </w:r>
    </w:p>
    <w:p>
      <w:pPr>
        <w:pStyle w:val="Normal"/>
        <w:ind w:right="0" w:firstLine="709"/>
        <w:rPr/>
      </w:pPr>
      <w:r>
        <w:rPr/>
        <w:t>Маадай! Маадай! В мир земной посылает Владыка Кудай. В этот радостный край, где смыкается небо с цветущей землей, твое слово дает долгожданный покой. Сердцем ты не слабее батыров земных. Просто дух состраданья зажег вечный миг. Будет ярок и чист Священный Алтай, если в нем появился певец — Маадай. Не кичливая речь о боях и грозе, а о знаниях вечных говорит ээзи. Дух Великих Вершин, Старец Горных Снегов, в пламя чистой души посылает Свой Зов. Если слышишь, как в небе грохочет гроза, если пенье звенит родников золотых, то из сердца упала блага слеза, сострадания дух зажигает свой миг.</w:t>
      </w:r>
    </w:p>
    <w:p>
      <w:pPr>
        <w:pStyle w:val="Normal"/>
        <w:rPr/>
      </w:pPr>
      <w:r>
        <w:rPr/>
      </w:r>
    </w:p>
    <w:p>
      <w:pPr>
        <w:pStyle w:val="Normal"/>
        <w:ind w:right="0" w:firstLine="709"/>
        <w:rPr/>
      </w:pPr>
      <w:r>
        <w:rPr/>
        <w:t>133. Мать Мира владеет Тайной Камня. Матерь Мира знает, в чьи руки отдана будет мощь силы его. Твердость и мудрость должны сочетаться с любовью. И тогда явлен будет новый носитель его. Спасение мира отдано в руки человеческие.</w:t>
      </w:r>
    </w:p>
    <w:p>
      <w:pPr>
        <w:pStyle w:val="Normal"/>
        <w:rPr/>
      </w:pPr>
      <w:r>
        <w:rPr/>
      </w:r>
    </w:p>
    <w:p>
      <w:pPr>
        <w:pStyle w:val="Normal"/>
        <w:rPr/>
      </w:pPr>
      <w:r>
        <w:rPr/>
        <w:t>134. Подчиняя себе облака и ветра, небеса, и огни, и бессчетные земли, этот Остров Великий из серебра каждой мысли живой бестрепетно внемлет.</w:t>
      </w:r>
    </w:p>
    <w:p>
      <w:pPr>
        <w:pStyle w:val="Normal"/>
        <w:rPr/>
      </w:pPr>
      <w:r>
        <w:rPr/>
      </w:r>
    </w:p>
    <w:p>
      <w:pPr>
        <w:pStyle w:val="Normal"/>
        <w:rPr/>
      </w:pPr>
      <w:r>
        <w:rPr/>
        <w:t xml:space="preserve">135. Каждый день понемногу отвоевывай место для благодати. Не пытайся мгновенно совершить переворот духа. Можно отказаться от зла и предать себя покаянию, но удержать в себе силу чистоты и ассимилировать энергии, подвергнув их алхимической возгонке, очень непросто. Решиться легко. Но процесс отторжения от зла займет столько сил, что на это уйдет гораздо больше времени, чем было потрачено на взращивание древа порока. Вся сила воли понадобится, чтобы победить Дракона Порога, которого сами вскормили. Истощение чувственных сил, уходящих на его питание, вызывает в нас массу болезней. Грех — отец всех наших хвороб. </w:t>
      </w:r>
    </w:p>
    <w:p>
      <w:pPr>
        <w:pStyle w:val="Normal"/>
        <w:rPr/>
      </w:pPr>
      <w:r>
        <w:rPr/>
        <w:t>Боритесь и не сомневайтесь в своей победе. Силы Света протянут вам поручни, если надумаете взойти.</w:t>
      </w:r>
    </w:p>
    <w:p>
      <w:pPr>
        <w:pStyle w:val="Normal"/>
        <w:rPr>
          <w:lang w:val="en-US"/>
        </w:rPr>
      </w:pPr>
      <w:r>
        <w:rPr>
          <w:lang w:val="en-US"/>
        </w:rPr>
      </w:r>
    </w:p>
    <w:p>
      <w:pPr>
        <w:pStyle w:val="Normal"/>
        <w:ind w:right="0" w:firstLine="709"/>
        <w:rPr/>
      </w:pPr>
      <w:r>
        <w:rPr/>
        <w:t xml:space="preserve">136. Металлизация почвы есть трансмутация минерального мира для перехода на иной уровень существования. Металл связывают с неразрушимостью и кристаллизацией определенных качеств минералов. </w:t>
      </w:r>
    </w:p>
    <w:p>
      <w:pPr>
        <w:pStyle w:val="Normal"/>
        <w:ind w:right="0" w:firstLine="709"/>
        <w:rPr/>
      </w:pPr>
      <w:r>
        <w:rPr/>
        <w:t>Когда песчинка снимает с себя под напором воды все пустые илистые или грязевые наслоения, она выявляет свою суть — единственную задачу, которая ей доверена. Как у каждой травинки есть свой эльф, так и у каждой песчинки и камня — свой гном-хранитель, пребывающий на резонансной волне, не видимой и не слышимой для человеческого восприятия. Мало того, каждый атом обладает своей волей, разумом и образом действий, как и незримые для нас бациллы и вирусы, живущие в теле последних. Нет ни одного, даже самого малого, элемента, который не обладал бы собственной разумностью и волей. Луч солнца и вдыхаемый нами воздух, даже самый чистый, наполнены мириадами существ, которые переносят жизненную силу. Входя в нас, они обогащают нашу жизнеспособность, жертвуя собой, так же как и многие другие жертвуют для роста и развития более высоких форм существования.</w:t>
      </w:r>
    </w:p>
    <w:p>
      <w:pPr>
        <w:pStyle w:val="Normal"/>
        <w:rPr/>
      </w:pPr>
      <w:r>
        <w:rPr/>
      </w:r>
    </w:p>
    <w:p>
      <w:pPr>
        <w:pStyle w:val="Normal"/>
        <w:rPr/>
      </w:pPr>
      <w:r>
        <w:rPr/>
        <w:t xml:space="preserve">137. Угроза здоровью — наши пороки. Они уносят с собой накопления Чаши, распыляя сокровища веков. Не стремитесь исчерпать до дна меру грехов ваших. Лучше остановите эти напасти. Отделение высших принципов происходит незаметно. Но нарастание влияния — еще более неуловимый процесс, явленный в жизни как цепь несчастий. </w:t>
      </w:r>
    </w:p>
    <w:p>
      <w:pPr>
        <w:pStyle w:val="Normal"/>
        <w:rPr/>
      </w:pPr>
      <w:r>
        <w:rPr/>
        <w:t>Удача не просто везение, а осуществление Замысла Вечного. Через удачу идет Луч священного вхождения Высшего Духа. Через удачу Мудрость Космоса вливается в сердце. И только потом, как остаточное явление, все это проявляется как власть и богатство. Высшая сила осуществления — постижение Духа Владыки Радж-Стара.</w:t>
      </w:r>
    </w:p>
    <w:p>
      <w:pPr>
        <w:pStyle w:val="Normal"/>
        <w:rPr/>
      </w:pPr>
      <w:r>
        <w:rPr/>
      </w:r>
    </w:p>
    <w:p>
      <w:pPr>
        <w:pStyle w:val="Normal"/>
        <w:rPr/>
      </w:pPr>
      <w:r>
        <w:rPr/>
        <w:t xml:space="preserve">138. Инъекция забвения наступает при опьянении сознания настойкой фактов. Человек, упиваясь интеллектом, считает его высшей фазой постижения жизни, забывая, что даже самый умный человек духовно беспомощен и слеп. Случай с Б. указывает на то, как ум заслоняет душу, становясь инструментом майи. </w:t>
      </w:r>
    </w:p>
    <w:p>
      <w:pPr>
        <w:pStyle w:val="Normal"/>
        <w:rPr/>
      </w:pPr>
      <w:r>
        <w:rPr/>
        <w:t>И чем чудеснее и необычнее факты, которые позволяют душе удивляться и развивать любопытство и интерес к земному и небесному мирам, тем больше хочется пить этот божественный нектар неизведанного. Через знание, на стреле мысли, сознание достигает Небес Мудрости.</w:t>
      </w:r>
    </w:p>
    <w:p>
      <w:pPr>
        <w:pStyle w:val="Normal"/>
        <w:rPr/>
      </w:pPr>
      <w:r>
        <w:rPr/>
      </w:r>
    </w:p>
    <w:p>
      <w:pPr>
        <w:pStyle w:val="Normal"/>
        <w:rPr/>
      </w:pPr>
      <w:r>
        <w:rPr/>
        <w:t>139. Утверждайте власть Иерархии как единственное средство духовного водительства. Не слушайте тех, кто призывает обращаться к недрам планеты для получения энергии гармонизации. Идите к Солнцу. Ему одному верьте, привлекая духовное Солнце Мира. Известно, кто явлен в недрах планеты. Мы призываем к Силе Мира Высшего. Дыхание Огненного Мира для того и открыто было планете, чтобы утвердить приближение Космического Огня.</w:t>
      </w:r>
    </w:p>
    <w:p>
      <w:pPr>
        <w:pStyle w:val="Normal"/>
        <w:rPr/>
      </w:pPr>
      <w:r>
        <w:rPr/>
      </w:r>
    </w:p>
    <w:p>
      <w:pPr>
        <w:pStyle w:val="Normal"/>
        <w:rPr/>
      </w:pPr>
      <w:r>
        <w:rPr/>
        <w:t xml:space="preserve">140. Теория обратного удара распространяется не только на отрицательные явления нашего существования, но и на все действия — мысленные, чувственные и проявленные. Созданное нами добро — добром к нам и возвратится, в какой бы форме ни выражалась его сила. Для ускорения процесса совершенствования развитой дух способен сознательно возвращать к себе события, о совершении которых он пожалел и хотел бы их исправить. Такое мысленное сострадание к пространству и к людям представляет собой определенную степень жертвенности, ибо ускоряет карму и очищает структуры Акаши. </w:t>
      </w:r>
    </w:p>
    <w:p>
      <w:pPr>
        <w:pStyle w:val="Normal"/>
        <w:rPr/>
      </w:pPr>
      <w:r>
        <w:rPr/>
        <w:t xml:space="preserve">Вся энергия призвана к творению и усовершенствованию. И лишь сам человек мерой своего малоумия унижает имя царя природы. Вихри нашего несовершенства велики. Но, отозванные назад и направленные в русло великой космической пользы, они могут себе вернуть высокий статус творческих сил. </w:t>
      </w:r>
    </w:p>
    <w:p>
      <w:pPr>
        <w:pStyle w:val="Normal"/>
        <w:rPr/>
      </w:pPr>
      <w:r>
        <w:rPr/>
        <w:t xml:space="preserve">В природе и космосе ничто не пропадает. Даже умирание дает жизнь другому существу. </w:t>
      </w:r>
    </w:p>
    <w:p>
      <w:pPr>
        <w:pStyle w:val="Normal"/>
        <w:rPr/>
      </w:pPr>
      <w:r>
        <w:rPr/>
        <w:t xml:space="preserve">Не ожидая от судьбы ударов и не обвиняя ее в несправедливости, вспомните все те ситуации, в которых вы были неправы и о которых жалеете всю жизнь. Может быть, вам удастся исправить самим изъяны своей судьбы. И это будет одной из форм вашего раскаяния и примирения между прошлым и настоящим. </w:t>
      </w:r>
    </w:p>
    <w:p>
      <w:pPr>
        <w:pStyle w:val="Normal"/>
        <w:rPr/>
      </w:pPr>
      <w:r>
        <w:rPr/>
        <w:t>Врата будущего открыты. Но входить туда нужно чистым и вдохновенным, в великом устремлении беспредельного усовершенствования сознания. Вечное восхождение к сияющим Вершинам Иерархии так прекрасно, хотя и трудно. Но нужно испытывать океан напряжения и не ослаблять образ своей цели.</w:t>
      </w:r>
    </w:p>
    <w:p>
      <w:pPr>
        <w:pStyle w:val="Normal"/>
        <w:rPr/>
      </w:pPr>
      <w:r>
        <w:rPr/>
      </w:r>
    </w:p>
    <w:p>
      <w:pPr>
        <w:pStyle w:val="Normal"/>
        <w:rPr/>
      </w:pPr>
      <w:r>
        <w:rPr/>
        <w:t>141. Уходит заря, унося с собой день. Мгновеньями света расцвечены сумерки. А это в саду отцветает сирень. В ней все ароматы цветенья безумствуют. Дорога ведет на вершину горы. Достигший ее улетает все выше, где царствуют нашего духа миры, где в нас оживают Великие Риши. Из сотни сказаний сложу я одно, которое станет священным елеем. В пылающей Чаше сокровище снов великим огнем красоты пламенеет.</w:t>
      </w:r>
    </w:p>
    <w:p>
      <w:pPr>
        <w:pStyle w:val="Normal"/>
        <w:rPr/>
      </w:pPr>
      <w:r>
        <w:rPr/>
      </w:r>
    </w:p>
    <w:p>
      <w:pPr>
        <w:pStyle w:val="Normal"/>
        <w:rPr/>
      </w:pPr>
      <w:r>
        <w:rPr/>
        <w:t>142. Утруждай сердце любовью. Ищи того, кому можешь подарить свое сострадание. И если даже ошибешься, совершив отдачу силы недостойному предмету, считай, что напитал пространство золотыми лучами любви своей. Когда открываешь сердце перед Господом, то не боишься, что Он предаст. Так же не страшись людей, которых возлюбил, ибо и они Господни дети.</w:t>
      </w:r>
    </w:p>
    <w:p>
      <w:pPr>
        <w:pStyle w:val="Normal"/>
        <w:rPr/>
      </w:pPr>
      <w:r>
        <w:rPr/>
      </w:r>
    </w:p>
    <w:p>
      <w:pPr>
        <w:pStyle w:val="Normal"/>
        <w:rPr/>
      </w:pPr>
      <w:r>
        <w:rPr/>
        <w:t xml:space="preserve">143. Не баловень судьбы, но редкостный цветок, что поникает от дыханья злобы. Ему нужны условия вершин, кедровая тайга и вдохновенье пронзительных ветров алтайских. В сухой пещере, в которой не бывают холода, на время можно от людей укрыться, доверившись лишь одному живому человеку — родной душе, которую избрал сестрою быть. </w:t>
      </w:r>
    </w:p>
    <w:p>
      <w:pPr>
        <w:pStyle w:val="Normal"/>
        <w:rPr/>
      </w:pPr>
      <w:r>
        <w:rPr/>
        <w:t xml:space="preserve">И если кто-то заставляет тебя предать или изгнать, дух омрачив, — не верь. Не думай, что все это правильно. Любовь живая все исправит, превозмогая тайные глубины падений наших и болезней. </w:t>
      </w:r>
    </w:p>
    <w:p>
      <w:pPr>
        <w:pStyle w:val="Normal"/>
        <w:rPr>
          <w:lang w:val="en-US"/>
        </w:rPr>
      </w:pPr>
      <w:r>
        <w:rPr>
          <w:lang w:val="en-US"/>
        </w:rPr>
      </w:r>
    </w:p>
    <w:p>
      <w:pPr>
        <w:pStyle w:val="Normal"/>
        <w:rPr/>
      </w:pPr>
      <w:r>
        <w:rPr/>
        <w:t xml:space="preserve">144. Сострадание являет собой величайшую жертву и безусловную любовь, наполняющую пространство Беспредельности. Путь сострадания — путь эволюционного восхождения к великой силе духа. Но не будем считать Высший Мир состоянием, где все достижения совершены и закончены. Тот же Мир Духа эволюционирует, учится и развивается по своим, не ведомым для нас законам, восходя в Беспредельность Абсолюта, Мудрости и Красоты. </w:t>
      </w:r>
    </w:p>
    <w:p>
      <w:pPr>
        <w:pStyle w:val="Normal"/>
        <w:rPr/>
      </w:pPr>
      <w:r>
        <w:rPr/>
        <w:t>Прекращение развития грозит всегда наступлением коллапса, как остановка на скользкой горной тропе — сползанием вниз. В этом смысле сострадание и любовь есть расширение влияния духа на земную жизнь. Но, помимо благодати, важен и труд нашего сознания, через плоды которого проникает Божественный Свет на нашу планету.</w:t>
      </w:r>
    </w:p>
    <w:p>
      <w:pPr>
        <w:pStyle w:val="Normal"/>
        <w:rPr/>
      </w:pPr>
      <w:r>
        <w:rPr/>
      </w:r>
    </w:p>
    <w:p>
      <w:pPr>
        <w:pStyle w:val="Normal"/>
        <w:rPr/>
      </w:pPr>
      <w:r>
        <w:rPr/>
        <w:t xml:space="preserve">145. Паруса удачи несут корабль жизни к цели великой. Путеводная звезда, единственная и неизменяемая, дает устремление духу, не ослабляя своего напряжения, но меняя качество его. </w:t>
      </w:r>
    </w:p>
    <w:p>
      <w:pPr>
        <w:pStyle w:val="Normal"/>
        <w:rPr/>
      </w:pPr>
      <w:r>
        <w:rPr/>
        <w:t xml:space="preserve">Стовест небес, руны звезд прочитаю, как тайны раскрытие, что цветы мыслеобразов разбросало на лугу сознания в тонкий и почти незаметный узор знаков, за которыми нужно следовать неотступно, не изменяя и не отвлекаясь на посторонние прелести мира земного. </w:t>
      </w:r>
    </w:p>
    <w:p>
      <w:pPr>
        <w:pStyle w:val="Normal"/>
        <w:rPr/>
      </w:pPr>
      <w:r>
        <w:rPr/>
        <w:t xml:space="preserve">Пусть Венера искушает и помогает. Но Уран ставит на свои места, закаляя волю и делая ее чистой, сияющей и алмазной. </w:t>
      </w:r>
    </w:p>
    <w:p>
      <w:pPr>
        <w:pStyle w:val="Normal"/>
        <w:rPr/>
      </w:pPr>
      <w:r>
        <w:rPr/>
        <w:t>Путь велик в Новую Страну. И тайны еще ждут своего открытия.</w:t>
      </w:r>
    </w:p>
    <w:p>
      <w:pPr>
        <w:pStyle w:val="Normal"/>
        <w:rPr/>
      </w:pPr>
      <w:r>
        <w:rPr/>
      </w:r>
    </w:p>
    <w:p>
      <w:pPr>
        <w:pStyle w:val="Normal"/>
        <w:rPr/>
      </w:pPr>
      <w:r>
        <w:rPr/>
        <w:t xml:space="preserve">146. Города хороши и удобны для проживания. Но проблема перенаселенности явлена как причина негативных явлений. Человечество — большая семья. Но в таком количестве членов семьи повышаются вибрации аур в геометрической прогрессии. И те, кто опережает эволюцию и навязывает новый ритм, всегда гонимы и ненавидимы. Даже если они совершают деяние геройское, связанное со спасением чьей-то жизни, или ведут подвижнический образ жизни, то и это вызовет осуждение толпы, чтобы обезопаситься от воздействия духовных мыслей на пространство. </w:t>
      </w:r>
    </w:p>
    <w:p>
      <w:pPr>
        <w:pStyle w:val="Normal"/>
        <w:rPr/>
      </w:pPr>
      <w:r>
        <w:rPr/>
        <w:t>Очаги преображения есть места Твердынь Наших. И когда звериное начало уступит место лучшим человеческим чувствам, создав мировое явление их необратимости, планетное сознание сдвинется в сторону возвышения духа.</w:t>
      </w:r>
    </w:p>
    <w:p>
      <w:pPr>
        <w:pStyle w:val="Normal"/>
        <w:rPr/>
      </w:pPr>
      <w:r>
        <w:rPr/>
      </w:r>
    </w:p>
    <w:p>
      <w:pPr>
        <w:pStyle w:val="Normal"/>
        <w:rPr/>
      </w:pPr>
      <w:r>
        <w:rPr/>
        <w:t xml:space="preserve">147. Не тащите с собой воз ваших недостатков во время медитаций. Нужно осознать всю ответственность таких действий. Если проводник явлен с примесями тьмы, ток света не сможет в полной мере пройти через сердце, чтобы заставить работать огонь пространства. </w:t>
      </w:r>
    </w:p>
    <w:p>
      <w:pPr>
        <w:pStyle w:val="Normal"/>
        <w:rPr/>
      </w:pPr>
      <w:r>
        <w:rPr/>
        <w:t xml:space="preserve">Любая кристаллизация человеческих пороков под воздействием космических токов вызывает набухание стихий и обострение болезней, особенно раковых опухолей. Поэтому медитация — удел тех, кто привел в здоровое состояние свое тело методом йоговским или восточной медицинской практики. Больной человек должен молиться, обращаясь к своим Хранителям или к Будде Медицины. </w:t>
      </w:r>
    </w:p>
    <w:p>
      <w:pPr>
        <w:pStyle w:val="Normal"/>
        <w:rPr/>
      </w:pPr>
      <w:r>
        <w:rPr/>
        <w:t xml:space="preserve">Притча о трех Архатах в «Криптограммах Востока» наглядно указывает на опасность занятий медитацией неготовыми духами. Выпуская в пространство случайную мысль, недисциплинированное сознание заряжает и оплодотворяет сгустком своей сердечной плазмы духовные субстанции стихий. То, о чем вы думаете, реализуется с невероятной силой, особенно, если благословение или проклятие посланы сознательно. </w:t>
      </w:r>
    </w:p>
    <w:p>
      <w:pPr>
        <w:pStyle w:val="Normal"/>
        <w:rPr/>
      </w:pPr>
      <w:r>
        <w:rPr/>
        <w:t xml:space="preserve">Все астральные голоса имеют свойство забавляться, принимая на себя ответственность говорить от имени мистических народов типа небесной или земной чуди, а также подражать голосу цивилизаций дальних звезд, слышание которых было доступно лишь великим посвященным этого мира. Сама вибрация таких посланий имеет такое напряжение тока, которое способно взорвать сердце, имеющее хотя бы самую малую червоточину. Это же относится и к слышанию истинных Богов и персонификаций Космических Сил. </w:t>
      </w:r>
    </w:p>
    <w:p>
      <w:pPr>
        <w:pStyle w:val="Normal"/>
        <w:rPr/>
      </w:pPr>
      <w:r>
        <w:rPr/>
        <w:t>Не понимают люди, что не нужно трогать ту хрупкую гармонию планеты и мешать Высшим Хранителям удерживать равновесие, демонстрируя свое невежество и неверие. Вне Иерархии и ее позволения не может быть допущено ни одно из серьезных действий, как это совершается при молении буддистов под водительством Далай-ламы. Без антенны Иерархического Представителя все силы будут рассеяны ниже астральной скорлупы и не вырвутся в дальний космос.</w:t>
      </w:r>
    </w:p>
    <w:p>
      <w:pPr>
        <w:pStyle w:val="Normal"/>
        <w:rPr/>
      </w:pPr>
      <w:r>
        <w:rPr/>
      </w:r>
    </w:p>
    <w:p>
      <w:pPr>
        <w:pStyle w:val="Normal"/>
        <w:rPr/>
      </w:pPr>
      <w:r>
        <w:rPr/>
        <w:t xml:space="preserve">148. Собираем </w:t>
      </w:r>
      <w:bookmarkStart w:id="10" w:name="OLE_LINK6"/>
      <w:bookmarkStart w:id="11" w:name="OLE_LINK5"/>
      <w:r>
        <w:rPr/>
        <w:t xml:space="preserve">друзей в заградительный </w:t>
      </w:r>
      <w:bookmarkEnd w:id="10"/>
      <w:bookmarkEnd w:id="11"/>
      <w:r>
        <w:rPr/>
        <w:t xml:space="preserve">Отряд Света. Качеству благородства и добромыслия можно учиться на примере друзей, а отрицанию и недопущению недостойного поведения — у врагов. </w:t>
      </w:r>
    </w:p>
    <w:p>
      <w:pPr>
        <w:pStyle w:val="Normal"/>
        <w:rPr/>
      </w:pPr>
      <w:r>
        <w:rPr/>
        <w:t xml:space="preserve">Дух спокоен. Но, поднимаясь к храму его, нужно переработать столько чувственной и мысленной руды, что этот процесс будет сложнее, чем добыча алмазов из глиняной трубы. </w:t>
      </w:r>
    </w:p>
    <w:p>
      <w:pPr>
        <w:pStyle w:val="Normal"/>
        <w:rPr/>
      </w:pPr>
      <w:r>
        <w:rPr/>
        <w:t>Не давайте засорять сознание призывами к животной жизни. У духа гораздо больше возможностей для наслаждения, чем это нам предлагает тело. Всякий восторг связан с рождением мысленного, чувственного или физического существа в пространстве.</w:t>
      </w:r>
    </w:p>
    <w:p>
      <w:pPr>
        <w:pStyle w:val="Normal"/>
        <w:rPr>
          <w:lang w:val="en-US"/>
        </w:rPr>
      </w:pPr>
      <w:r>
        <w:rPr>
          <w:lang w:val="en-US"/>
        </w:rPr>
      </w:r>
    </w:p>
    <w:p>
      <w:pPr>
        <w:pStyle w:val="Normal"/>
        <w:rPr/>
      </w:pPr>
      <w:r>
        <w:rPr/>
        <w:t>149. Механическая жизнь устроена таким образом, что полностью направлена на отвлечение сознания от внутренних проблем. Лишь бы не было для людей беспокойства для пробуждения. Полусонное состояние устраивает полмира. Острые вопросы будоражат совесть и подвигают к силе постижений. Энергии ведущих планет не дают успокоения сознанию и направляют к поиску нового и неосуществленного в себе.</w:t>
      </w:r>
    </w:p>
    <w:p>
      <w:pPr>
        <w:pStyle w:val="Normal"/>
        <w:rPr/>
      </w:pPr>
      <w:r>
        <w:rPr/>
      </w:r>
    </w:p>
    <w:p>
      <w:pPr>
        <w:pStyle w:val="Normal"/>
        <w:rPr/>
      </w:pPr>
      <w:r>
        <w:rPr/>
        <w:t xml:space="preserve">150. Города задыхаются от духоты безверия. Современная цивилизация приучает людей к легкому постижению этого мира. Искушения мира так сладки, что их брожение превращает многие явления в яд опьянения легкими победами. </w:t>
      </w:r>
    </w:p>
    <w:p>
      <w:pPr>
        <w:pStyle w:val="Normal"/>
        <w:rPr/>
      </w:pPr>
      <w:r>
        <w:rPr/>
        <w:t>Разгул майи так велик, что накрыла она покровом своим сознание планетного духа и погрузила в сон многие и многие поколения рода человеческого. Неверие породило таких существ в человечьем обличье, что они представляют собой гораздо большую опасность, чем представители животного мира, даже самые яростные из них. По слабости духа своего живут, а не по совести.</w:t>
      </w:r>
    </w:p>
    <w:p>
      <w:pPr>
        <w:pStyle w:val="Normal"/>
        <w:rPr>
          <w:lang w:val="en-US"/>
        </w:rPr>
      </w:pPr>
      <w:r>
        <w:rPr>
          <w:lang w:val="en-US"/>
        </w:rPr>
      </w:r>
    </w:p>
    <w:p>
      <w:pPr>
        <w:pStyle w:val="Normal"/>
        <w:rPr/>
      </w:pPr>
      <w:r>
        <w:rPr/>
        <w:t xml:space="preserve">151. В молчании неба и в голосе ветра, когда травы поют, раскрываясь солнцу, просыпается красота вечного озарения, хранимого в глубине летящих мгновений. Иные не замечают этого сияющего ветра радости, но другие купаются в нем, открывая сердце навстречу непрестанной силе нового знания, находя в нем нескончаемый дождь великих изменений и рождение вещества Грядущего Мира. </w:t>
      </w:r>
    </w:p>
    <w:p>
      <w:pPr>
        <w:pStyle w:val="Normal"/>
        <w:ind w:right="0" w:firstLine="709"/>
        <w:rPr/>
      </w:pPr>
      <w:r>
        <w:rPr/>
        <w:t xml:space="preserve">Солнце гонит ветер мыслеформ, которые строят будущую идею человеческого общества. Когда безмолвие наступает, то насыщение земного пространства солнечной плазмой происходит так активно и глубоко, что изменяет всю живую структуру волос Бога Шивы, по которым стекает небесный огонь, создавая вихри творения. Как и всякая аура, оболочка планеты состоит из таких вихрей, грубо выраженных в восходящих и нисходящих потоках воздуха. В мире мыслей и чувств эти вихри гораздо мощнее и стремительнее. Они уносят на крыльях своих ветхие понимания, уступая место совершенству огненных идей. </w:t>
      </w:r>
    </w:p>
    <w:p>
      <w:pPr>
        <w:pStyle w:val="Normal"/>
        <w:rPr/>
      </w:pPr>
      <w:r>
        <w:rPr/>
        <w:t xml:space="preserve">Радость Новой Эпохи так ликует, когда дух открыт к восприятию миром человеческим. </w:t>
      </w:r>
    </w:p>
    <w:p>
      <w:pPr>
        <w:pStyle w:val="Normal"/>
        <w:rPr/>
      </w:pPr>
      <w:r>
        <w:rPr/>
        <w:t>Напряжение веры как самой тонкой энергии космоса неразрушимо. В каком бы месте вселенной ни присутствовал человек, сила его святости, если она хоть единожды была выражена, не покинет его, выращивая из себя кристаллы великого доспеха мудрости.</w:t>
      </w:r>
    </w:p>
    <w:p>
      <w:pPr>
        <w:pStyle w:val="Normal"/>
        <w:rPr/>
      </w:pPr>
      <w:r>
        <w:rPr/>
      </w:r>
    </w:p>
    <w:p>
      <w:pPr>
        <w:pStyle w:val="Normal"/>
        <w:rPr/>
      </w:pPr>
      <w:r>
        <w:rPr/>
        <w:t xml:space="preserve">152. Ослепшие люди не видят книг, через которые грядущее смотрит на целый мир и на нас самих, как будто Бог Шива — с Великого Острова. </w:t>
      </w:r>
    </w:p>
    <w:p>
      <w:pPr>
        <w:pStyle w:val="Normal"/>
        <w:rPr/>
      </w:pPr>
      <w:r>
        <w:rPr/>
        <w:t>Книги слепнут, являясь на свет, где совершается майи безумие, которое лишь через множество лет оставит нас, детей неразумия. В злых руках умирает строка. Мудрость любви несет отторжение тем, у которых печаль глубока, не поспевающая за движением. У мира много священных слов. Они драгоценны, хоть и неприметны. В вечной тайне Софии Зов звучит безмолвно во всей Вселенной. Нам не понять ослепших слов, которые миру явили невежды. Мудрость скромна. И ее покров — это та мистерия Вечной Надежды.</w:t>
      </w:r>
    </w:p>
    <w:p>
      <w:pPr>
        <w:pStyle w:val="Normal"/>
        <w:rPr/>
      </w:pPr>
      <w:r>
        <w:rPr/>
      </w:r>
    </w:p>
    <w:p>
      <w:pPr>
        <w:pStyle w:val="Normal"/>
        <w:ind w:right="0" w:firstLine="709"/>
        <w:rPr/>
      </w:pPr>
      <w:r>
        <w:rPr/>
        <w:t>153. Уплотнение времени накладывает свой отпечаток на само существование человека. Ощущается значительность дней, каждый из которых можно сравнить с неделей по полноте ощущений и мысленному сопровождению.</w:t>
      </w:r>
    </w:p>
    <w:p>
      <w:pPr>
        <w:pStyle w:val="Normal"/>
        <w:rPr/>
      </w:pPr>
      <w:r>
        <w:rPr/>
        <w:t>Материя времени приносит необычность восприятия знаний и самих жизненных ситуаций. Острота ума связана с непрестанной работой мысли. А луг, на котором они цветут, становится ярче и богаче. Ковер тайны покрывает завтрашний день. И никто не может различить на нем ни тонких узоров, ни тонкой игры цвета. Мудрость соблюдает анонимность. Серый цвет буден — это пепел неприятия.</w:t>
      </w:r>
    </w:p>
    <w:p>
      <w:pPr>
        <w:pStyle w:val="Normal"/>
        <w:rPr/>
      </w:pPr>
      <w:r>
        <w:rPr/>
      </w:r>
    </w:p>
    <w:p>
      <w:pPr>
        <w:pStyle w:val="Normal"/>
        <w:rPr/>
      </w:pPr>
      <w:r>
        <w:rPr/>
        <w:t xml:space="preserve">154. Ормос как средство достижения равновесного состояния организма добывался алхимиками в далекой древности, с тех пор как начались поиски философского камня и эликсира бессмертия. Влияние его на современную физиологию тем значимее, что отравленные стихии уже не могут оставаться чистыми в самом теле человека. </w:t>
      </w:r>
    </w:p>
    <w:p>
      <w:pPr>
        <w:pStyle w:val="Normal"/>
        <w:ind w:right="0" w:firstLine="709"/>
        <w:rPr/>
      </w:pPr>
      <w:r>
        <w:rPr/>
        <w:t>Возвращая телам цепочки связи между собой, разрыв которых и являет собой хронические болезни, солнечная соль, где бы она ни присутствовала, несет с собой пробуждение огненного тела и его сознательных функций.</w:t>
      </w:r>
    </w:p>
    <w:p>
      <w:pPr>
        <w:pStyle w:val="Normal"/>
        <w:ind w:right="0" w:firstLine="709"/>
        <w:rPr/>
      </w:pPr>
      <w:r>
        <w:rPr/>
        <w:t xml:space="preserve">В древности не существовало разрыва между мирами. И поэтому было естественным видение Высших Миров и наличие в каждом тела славы. Вода забвения отчасти погасила это сияние. И человек внешне стал похож на ходячее дерево, а не на сияющее лучами ауры существо. </w:t>
      </w:r>
    </w:p>
    <w:p>
      <w:pPr>
        <w:pStyle w:val="Normal"/>
        <w:rPr/>
      </w:pPr>
      <w:r>
        <w:rPr/>
        <w:t>Сказанное не единожды выражение, что мы боги, лишь тогда будет действовать, когда наступит в полной мере Эпоха Сатьи и люди полностью перейдут черту отказа от зла и ненависти. Когда этот процесс достигнет степени необратимости, великие силы будут нам даны и каждое сердце сможет излучать золото лучей Огненного Мира, в которых и пребывает живая субстанция хлеба жизни.</w:t>
      </w:r>
    </w:p>
    <w:p>
      <w:pPr>
        <w:pStyle w:val="Normal"/>
        <w:rPr/>
      </w:pPr>
      <w:r>
        <w:rPr/>
      </w:r>
    </w:p>
    <w:p>
      <w:pPr>
        <w:pStyle w:val="Normal"/>
        <w:rPr/>
      </w:pPr>
      <w:r>
        <w:rPr/>
        <w:t xml:space="preserve">155. Одним из титулов Иерофанта Египта был Серапис — Великий Змей. Это был символ раскрытия сознания и поднятия кундалини в духовную чакру. </w:t>
      </w:r>
    </w:p>
    <w:p>
      <w:pPr>
        <w:pStyle w:val="Normal"/>
        <w:rPr/>
      </w:pPr>
      <w:r>
        <w:rPr/>
        <w:t xml:space="preserve">Царица Змей, или Балкис в названии иудейском, есть та же Айнаш, чей великий город охраняют на Алтае огненные наги. </w:t>
      </w:r>
    </w:p>
    <w:p>
      <w:pPr>
        <w:pStyle w:val="Normal"/>
        <w:rPr/>
      </w:pPr>
      <w:r>
        <w:rPr/>
        <w:t>Чокпортас явлен как один из Ашрамов древнего племени человекозмей.</w:t>
      </w:r>
    </w:p>
    <w:p>
      <w:pPr>
        <w:pStyle w:val="Normal"/>
        <w:rPr/>
      </w:pPr>
      <w:r>
        <w:rPr/>
      </w:r>
    </w:p>
    <w:p>
      <w:pPr>
        <w:pStyle w:val="Normal"/>
        <w:rPr/>
      </w:pPr>
      <w:r>
        <w:rPr/>
        <w:t xml:space="preserve">156. Ключи Тайны отдает тебе Урусвати. Не удивляйся скромному виду ее, но смотри в глубину вещей. Она, что явлена в образе твоей матери, направляет пути твои. </w:t>
      </w:r>
    </w:p>
    <w:p>
      <w:pPr>
        <w:pStyle w:val="Normal"/>
        <w:rPr/>
      </w:pPr>
      <w:r>
        <w:rPr/>
        <w:t xml:space="preserve">Много неожиданных встреч скрыто в подвижности устремления. Когда дух не находит на земле достойного приложения, он устремляется ввысь. Но поиски земного рая продолжаются, хотя известно, что Кали-Юга еще не закончена. Рай на земле может быть связан только с Эпохой Сатьи, когда с души смыта грязь прошлых воплощений. </w:t>
      </w:r>
    </w:p>
    <w:p>
      <w:pPr>
        <w:pStyle w:val="Normal"/>
        <w:rPr/>
      </w:pPr>
      <w:r>
        <w:rPr/>
        <w:t>То, что доверено, не урони. Ключи заржавели оттого, что не было рук, в которых оживает их сила.</w:t>
      </w:r>
    </w:p>
    <w:p>
      <w:pPr>
        <w:pStyle w:val="Normal"/>
        <w:rPr/>
      </w:pPr>
      <w:r>
        <w:rPr/>
      </w:r>
    </w:p>
    <w:p>
      <w:pPr>
        <w:pStyle w:val="Normal"/>
        <w:rPr/>
      </w:pPr>
      <w:r>
        <w:rPr/>
        <w:t>157. Храни Ключи Мои. Их нужно очистить от ржавчины забвения. И замки от Врат Тайны Агни Йоги едва тронуты касаниями мысли. Заброшено Сокровище Наше. Во тьме и небрежении лежит. Книги по практике Агни Йоги написаны теми, кто до конца даже не вник в смысл ее сокровенный. Нужно призвать обратить взор к началам и опыту Самой Матери Агни Йоги, ибо только лишь Она владеет Ключами Тайны.</w:t>
      </w:r>
    </w:p>
    <w:p>
      <w:pPr>
        <w:pStyle w:val="Normal"/>
        <w:rPr/>
      </w:pPr>
      <w:r>
        <w:rPr/>
      </w:r>
    </w:p>
    <w:p>
      <w:pPr>
        <w:pStyle w:val="Normal"/>
        <w:rPr/>
      </w:pPr>
      <w:r>
        <w:rPr/>
        <w:t xml:space="preserve">158. Медленно растут травы. Медленно нарастают дни. Медленно восходит солнце к славе полдня своего. Медленно наступает власть души над телом. Тайной покрыта материя жизни нашей, в которой являются отложения золота наших мыслей. </w:t>
      </w:r>
    </w:p>
    <w:p>
      <w:pPr>
        <w:pStyle w:val="Normal"/>
        <w:rPr/>
      </w:pPr>
      <w:r>
        <w:rPr/>
        <w:t xml:space="preserve">Любовью привлекаем обстоятельства. Любовью скрепляем силы творящие, как цементом великой цели. Творим каждое мгновение свою новую вселенную, не истощая энергии мира, но лишь видоизменяя их в шкале одухотворения. </w:t>
      </w:r>
    </w:p>
    <w:p>
      <w:pPr>
        <w:pStyle w:val="Normal"/>
        <w:rPr/>
      </w:pPr>
      <w:r>
        <w:rPr/>
        <w:t xml:space="preserve">Все живое и неживое восходит к совершенству величия своего, какие бы задержки ни были на пути эволюции. </w:t>
      </w:r>
    </w:p>
    <w:p>
      <w:pPr>
        <w:pStyle w:val="Normal"/>
        <w:rPr/>
      </w:pPr>
      <w:r>
        <w:rPr/>
        <w:t xml:space="preserve">Явление судьбы зависит от приношений наших без меры, от отказа от стяжательства и от благородства, которое проявляешь, исполняя задачи назначения. </w:t>
      </w:r>
    </w:p>
    <w:p>
      <w:pPr>
        <w:pStyle w:val="Normal"/>
        <w:rPr/>
      </w:pPr>
      <w:r>
        <w:rPr/>
        <w:t>Не любим считать сделанное, но каждый день готовим поприще нового труда, ибо угасает светоч сердца, не видя продолжения дел своих. И в тишине тайны принимаются решения выбора действий. Обозначенный итог лишь камень, от которого нужно оттолкнуться, поднимаясь вверх по тропе.</w:t>
      </w:r>
    </w:p>
    <w:p>
      <w:pPr>
        <w:pStyle w:val="Normal"/>
        <w:rPr/>
      </w:pPr>
      <w:r>
        <w:rPr/>
      </w:r>
    </w:p>
    <w:p>
      <w:pPr>
        <w:pStyle w:val="Normal"/>
        <w:rPr/>
      </w:pPr>
      <w:r>
        <w:rPr/>
        <w:t xml:space="preserve">159. Многие путают Черную Книгу с магией зла или с книгой заклинаний велесовых дощечек. Но на самом деле Стовест, или мономахова ересь, принесен был монахом Сергием, который был послан великим князем Владимиром на поиски страны справедливости и правды, из самой страны Шангрилы. Свод его написан, или, вернее, переписан, в Кушанском царстве, которое, как известно, населяли арии, еще не смешавшиеся с местными племенами фарси, пуштунов и туркменов. Государственный язык кушан был близок славянскому. И для русского глаза и уха он понятен. Кушаны, как известно, входили прежде в империю Царя-Бога Рамы. И язык жителей больше походил на протосанскрит, чем на какие-то иные языки Средней Азии. </w:t>
      </w:r>
    </w:p>
    <w:p>
      <w:pPr>
        <w:pStyle w:val="Normal"/>
        <w:ind w:right="0" w:firstLine="709"/>
        <w:rPr/>
      </w:pPr>
      <w:r>
        <w:rPr/>
        <w:t xml:space="preserve">Книга Ветхих Царей являет собой практическую прогностику грядущих событий планеты в целом и каждой страны в частности. Монах Авель Бочкарев, в чьи руки она однажды попала, запомнил, что говорилось о русских царях, до самого последнего из них, и написал свое знаменитое письмо потомкам Романовых, будучи в казематах Петропавловской крепости при Павле Первом. </w:t>
      </w:r>
    </w:p>
    <w:p>
      <w:pPr>
        <w:pStyle w:val="Normal"/>
        <w:rPr/>
      </w:pPr>
      <w:r>
        <w:rPr/>
        <w:t xml:space="preserve">Книга Ветхих Царей прочитывалась после дня коронации вслух новому правителю в течение ночи и никогда не давалась в руки. Александр Первый отрекся от престола и ушел отмаливать грех отцеубийства, узнав, что об этом было записано в Стовесте. </w:t>
      </w:r>
    </w:p>
    <w:p>
      <w:pPr>
        <w:pStyle w:val="Normal"/>
        <w:ind w:right="0" w:firstLine="709"/>
        <w:rPr/>
      </w:pPr>
      <w:r>
        <w:rPr/>
        <w:t xml:space="preserve">Вестник Ста Времен рассчитан вплоть до 5000 года. Запорожцы называли Стовест Черной Книгой и хранили ее в дупле тысячелетнего дуба на острове Хортица. Каждый из гетманов слушал ее наставления, и решения принимались в соответствии с ее прогнозом. </w:t>
      </w:r>
    </w:p>
    <w:p>
      <w:pPr>
        <w:pStyle w:val="Normal"/>
        <w:rPr/>
      </w:pPr>
      <w:r>
        <w:rPr/>
        <w:t xml:space="preserve">Дольше всего она находилась в Троице-Сергиевой Обители у Преподобного Сергия, по той причине, что изначально была она в Боголесье, в священных рощах Белых Богов — оплоте древлеправославной ведической традиции, которую Преподобный Сергий с большим трудом пытался синтезировать с христианскими ценностями, хотя основа как первой, так и последней была едина. </w:t>
      </w:r>
    </w:p>
    <w:p>
      <w:pPr>
        <w:pStyle w:val="Normal"/>
        <w:rPr/>
      </w:pPr>
      <w:r>
        <w:rPr/>
        <w:t xml:space="preserve">Устремление к высокой духовности, лишь одно могло сохранить устои любого государства. </w:t>
      </w:r>
    </w:p>
    <w:p>
      <w:pPr>
        <w:pStyle w:val="Normal"/>
        <w:rPr/>
      </w:pPr>
      <w:r>
        <w:rPr/>
        <w:t xml:space="preserve">Перед Куликовской битвой Преподобный читал князю Дмитрию всю ночь Стовест. И тот уже знал, каков будет исход сражения. Проходящий видеоряд мыслеобразов давал ощущение голографического фильма, в который была вложена система мгновенного и глубокого запоминания каждого эпизода видений. </w:t>
      </w:r>
    </w:p>
    <w:p>
      <w:pPr>
        <w:pStyle w:val="Normal"/>
        <w:rPr/>
      </w:pPr>
      <w:r>
        <w:rPr/>
        <w:t xml:space="preserve">Многие из жестоких диктаторов, включая Г., известного своим тяготением к темному мастерству, через посланных специально для этой цели людей пытались отыскать Стовест. Но после Преподобного книга ушла к бегунам как к самой древней группе староверов ведического толка. </w:t>
      </w:r>
    </w:p>
    <w:p>
      <w:pPr>
        <w:pStyle w:val="Normal"/>
        <w:rPr/>
      </w:pPr>
      <w:r>
        <w:rPr/>
        <w:t>Грамота Белого Братства была взята и скопирована из этой книги А.В. Барченко, который в 1925 году специально приезжал на Алтай, для того чтобы найти Книгу Ветхих Царей. Но она надежно спрятана в одном из хранилищ Белой Горы и теперь вряд ли покинет место своего постоянного обитания. Для чистого сердца открыты страницы ее. Но имеется несколько копий, в которых специально искажены даты и перепутаны названия.</w:t>
      </w:r>
    </w:p>
    <w:p>
      <w:pPr>
        <w:pStyle w:val="Normal"/>
        <w:rPr/>
      </w:pPr>
      <w:r>
        <w:rPr/>
        <w:t xml:space="preserve">Известно, что наш великий поэт положил в основу «Таганрогской тетради» пророчества, взятые из Книги Ветхих Царей. </w:t>
      </w:r>
    </w:p>
    <w:p>
      <w:pPr>
        <w:pStyle w:val="Normal"/>
        <w:ind w:right="0" w:firstLine="709"/>
        <w:rPr/>
      </w:pPr>
      <w:r>
        <w:rPr/>
        <w:t>Эта Книга — эквивалент Чинтамани в книжном мире. Она сама выбирает хозяина. В хранилищах староверов, в их сокровенных тайниках, наверняка, есть один из ее списков. И в момент необходимости, в силу необъяснимой случайности, она обязательно придет к вам, явив свою глубину и чистоту каждому сердцу, преданному идее возрождения ведических знаний.</w:t>
      </w:r>
    </w:p>
    <w:p>
      <w:pPr>
        <w:pStyle w:val="Normal"/>
        <w:rPr/>
      </w:pPr>
      <w:r>
        <w:rPr/>
      </w:r>
    </w:p>
    <w:p>
      <w:pPr>
        <w:pStyle w:val="Normal"/>
        <w:rPr/>
      </w:pPr>
      <w:r>
        <w:rPr/>
        <w:t xml:space="preserve">160. «Высший Огонь производится нагнетением высших центров, высших устремлений и высших чувств». Для нужд земных требуется небольшой запас психической энергии. Но для задач духа нужно мощное нагнетение энергий, и не только одного человека. </w:t>
      </w:r>
    </w:p>
    <w:p>
      <w:pPr>
        <w:pStyle w:val="Normal"/>
        <w:rPr/>
      </w:pPr>
      <w:r>
        <w:rPr/>
        <w:t xml:space="preserve">Алани и твой давний друг, сокольничий, многое делают в общем потоке устремляющей силы одухотворения общества. </w:t>
      </w:r>
    </w:p>
    <w:p>
      <w:pPr>
        <w:pStyle w:val="Normal"/>
        <w:rPr/>
      </w:pPr>
      <w:r>
        <w:rPr/>
        <w:t xml:space="preserve">Грехи тела не могут повлиять на духовные субстанции. Они не затрагиваются миазмами низшего мира и остаются вечно незапятнанными. Пороку нельзя уступать. Но и постоянное упоминание о нем наталкивает на мысль о его власти. На самом деле, чем больше усилий прилагается к его устранению, тем сильнее он сам крепнет. </w:t>
      </w:r>
    </w:p>
    <w:p>
      <w:pPr>
        <w:pStyle w:val="Normal"/>
        <w:rPr/>
      </w:pPr>
      <w:r>
        <w:rPr/>
        <w:t>Огню духа предадим наши недостатки. А пепел рассеем над сорными полями невежества.</w:t>
      </w:r>
    </w:p>
    <w:p>
      <w:pPr>
        <w:pStyle w:val="Normal"/>
        <w:rPr/>
      </w:pPr>
      <w:r>
        <w:rPr/>
      </w:r>
    </w:p>
    <w:p>
      <w:pPr>
        <w:pStyle w:val="Normal"/>
        <w:rPr/>
      </w:pPr>
      <w:r>
        <w:rPr/>
        <w:t>161. «Правильно считать испытания ростом. Испытания лежат, как пороги врат прекрасных». Суета дней дает много возможностей познать их разнообразие. Косность материи всегда служит тормозом эволюции. И не стоит удивляться задержке Дел Наших. Чем выше мера задуманных дел, тем сильнее противление низких сил.</w:t>
      </w:r>
    </w:p>
    <w:p>
      <w:pPr>
        <w:pStyle w:val="Normal"/>
        <w:rPr>
          <w:lang w:val="en-US"/>
        </w:rPr>
      </w:pPr>
      <w:r>
        <w:rPr>
          <w:lang w:val="en-US"/>
        </w:rPr>
      </w:r>
    </w:p>
    <w:p>
      <w:pPr>
        <w:pStyle w:val="Normal"/>
        <w:rPr/>
      </w:pPr>
      <w:r>
        <w:rPr/>
        <w:t xml:space="preserve">162. Черная башня-вихрь явлена как символ наплыва людей со всего света в 2012 году. Те, кто боится за свою жизнь, будут усиленно стараться причалить к любому берегу, используя все возможные средства, чтобы выжить. У темных особенно развито чувство самосохранения, доходящее до паники и страха за свое здоровье и общее самочувствие. Но вихрь заденет Алтай лишь косвенно. </w:t>
      </w:r>
    </w:p>
    <w:p>
      <w:pPr>
        <w:pStyle w:val="Normal"/>
        <w:rPr/>
      </w:pPr>
      <w:r>
        <w:rPr/>
        <w:t>Интерес растет. Но не понятна для многих сама деятельность такого рода, которая представлена Нашей работой. Послания миру от Нас окрашиваются в курьезные тона — от почтовых голубей до светящихся строк на небе. Наше Слово рождается в сердце Посланника.</w:t>
      </w:r>
    </w:p>
    <w:p>
      <w:pPr>
        <w:pStyle w:val="Normal"/>
        <w:rPr/>
      </w:pPr>
      <w:r>
        <w:rPr/>
      </w:r>
    </w:p>
    <w:p>
      <w:pPr>
        <w:pStyle w:val="Normal"/>
        <w:rPr/>
      </w:pPr>
      <w:r>
        <w:rPr/>
        <w:t xml:space="preserve">163. Ормос — вода Вечной Жизни. Живой водой ее называли не только в волшебных сказках, но и в алхимических трактатах. При мощной концентрации она способна воскресить умерших, как об этом говорится в легендах. </w:t>
      </w:r>
    </w:p>
    <w:p>
      <w:pPr>
        <w:pStyle w:val="Normal"/>
        <w:rPr/>
      </w:pPr>
      <w:r>
        <w:rPr/>
        <w:t xml:space="preserve">Новые лекарства даются миру вместе с появлением новых болезней. Но ормос как усилитель солнечной энергии в человеке делает само тело светоносным. </w:t>
      </w:r>
    </w:p>
    <w:p>
      <w:pPr>
        <w:pStyle w:val="Normal"/>
        <w:ind w:right="0" w:firstLine="709"/>
        <w:rPr/>
      </w:pPr>
      <w:r>
        <w:rPr/>
        <w:t>Пилюли солнечной соли поддерживают здоровье в течение многих веков. И это не фантазия. Есть свидетельства летописные древней Бхараты о такой долгой и плодотворной жизни, которая не может быть вымыслом, но стала эталоном пребывания на земле в одном теле. Полное изменение человека под влиянием вещества золота делает из него настоящего мага и властителя над временем и болезнями, но лишь при соблюдении высоких нравственных устоев.</w:t>
      </w:r>
    </w:p>
    <w:p>
      <w:pPr>
        <w:pStyle w:val="Normal"/>
        <w:rPr/>
      </w:pPr>
      <w:r>
        <w:rPr/>
      </w:r>
    </w:p>
    <w:p>
      <w:pPr>
        <w:pStyle w:val="Normal"/>
        <w:ind w:right="0" w:firstLine="709"/>
        <w:rPr/>
      </w:pPr>
      <w:r>
        <w:rPr/>
        <w:t xml:space="preserve">164. Мальчика, спасенного от самума, привезли в оазис и осторожно положили у ручья. Он приоткрыл глаза и прошептал тихо: «Опять мне чудится вода». Но поднесенная к его губам чаша уверила его в том, что все правда и что божественная влага глоток за глотком живительной прохладой входит в него, исцеляя от долгой, почти хронической жажды. </w:t>
      </w:r>
    </w:p>
    <w:p>
      <w:pPr>
        <w:pStyle w:val="Normal"/>
        <w:ind w:right="0" w:firstLine="709"/>
        <w:rPr/>
      </w:pPr>
      <w:r>
        <w:rPr/>
        <w:t xml:space="preserve">Дух отрока бродил по пустыне в поисках долины урусов. Являлись горы, мнились города и храмы на вершинах. И лишь одна картина оставалась в глазах. На стене древнего монастыря была нарисована красивая женщина, белоликая, с синими глазами, так похожая на его мать. А с ней был мальчик, словно вышедший из далекой сказки его пребывания в благословенной Рассанте, стране, где он когда-то родился. </w:t>
      </w:r>
    </w:p>
    <w:p>
      <w:pPr>
        <w:pStyle w:val="Normal"/>
        <w:ind w:right="0" w:firstLine="709"/>
        <w:rPr/>
      </w:pPr>
      <w:r>
        <w:rPr/>
        <w:t xml:space="preserve">Но вокруг были пески. И пальмы навевали прохладу. И тихо-тихо пел родник, выбиваясь из-под огромных красных камней. </w:t>
      </w:r>
    </w:p>
    <w:p>
      <w:pPr>
        <w:pStyle w:val="Normal"/>
        <w:ind w:right="0" w:firstLine="709"/>
        <w:rPr/>
      </w:pPr>
      <w:r>
        <w:rPr/>
        <w:t>Над ним склонились два лица. Один был молодым, светлоглазым и беловолосым. Он сиял светом сострадания и искренней любовью. А другой был более суров, но тоже красив и мощен. Он скорее походил на льва, охраняющего оазис. По их разговору мальчик понял, что говорят о нем, но наречие было иным, чем то, которое он знал. Но энергия чувств, струящаяся между их сердцами, ощущалась и была понятна. Волна силы наполняла сердце благодатью и здоровьем.</w:t>
      </w:r>
    </w:p>
    <w:p>
      <w:pPr>
        <w:pStyle w:val="Normal"/>
        <w:rPr/>
      </w:pPr>
      <w:r>
        <w:rPr/>
      </w:r>
    </w:p>
    <w:p>
      <w:pPr>
        <w:pStyle w:val="Normal"/>
        <w:ind w:right="0" w:firstLine="709"/>
        <w:rPr/>
      </w:pPr>
      <w:r>
        <w:rPr/>
        <w:t>165. Поляки во время Великой Смуты осадили Троице-Сергиеву Лавру в надежде, что они смогут взять ее и добыть для себя Черную Книгу Мономаха. Но еще до их осады эта реликвия была вывезена в неизвестном направлении. Предположительно — на Алтай, к кержакам самого строгого толка.</w:t>
      </w:r>
    </w:p>
    <w:p>
      <w:pPr>
        <w:pStyle w:val="Normal"/>
        <w:ind w:right="0" w:firstLine="709"/>
        <w:rPr/>
      </w:pPr>
      <w:r>
        <w:rPr/>
        <w:t xml:space="preserve"> </w:t>
      </w:r>
      <w:r>
        <w:rPr/>
        <w:t>Но известно, что только один из Романовых был причащен к мистерии Стовеста. Один из Романовых, который стал старцем Федором Кузьмичом.</w:t>
      </w:r>
    </w:p>
    <w:p>
      <w:pPr>
        <w:pStyle w:val="Normal"/>
        <w:rPr/>
      </w:pPr>
      <w:r>
        <w:rPr/>
      </w:r>
    </w:p>
    <w:p>
      <w:pPr>
        <w:pStyle w:val="Normal"/>
        <w:rPr/>
      </w:pPr>
      <w:r>
        <w:rPr/>
        <w:t xml:space="preserve">166. Настойчивость скучающих дам так велика, что они пользуются любой возможностью затеять разговор по пустякам. Поиски пути не должны начинаться с навязывания своей воли. Без приглашения и церемоний даже близкие друзья не приходят. Человек может быть занят или может отдыхать по каким-то соображениям, не связанным с обывательскими понятиями. Но настойчивость невежд, пытающихся раз за разом делать попытки обращать на себя внимание, пахнут дурным тоном, не признающим ни правил, ни этикета. Глупости даже не придет в голову, что как-то иначе можно устраивать свою жизнь, кроме отнимания чужого времени и напора наглости. </w:t>
      </w:r>
    </w:p>
    <w:p>
      <w:pPr>
        <w:pStyle w:val="Normal"/>
        <w:rPr/>
      </w:pPr>
      <w:r>
        <w:rPr/>
        <w:t xml:space="preserve">Живая Этика и начинается с самого малого. И если, кроме себя, человек никого не видит, то многие потрясения нужно будет пройти ему, прежде чем он сможет понять, как можно вести себя тактично по отношению к другим людям. </w:t>
      </w:r>
    </w:p>
    <w:p>
      <w:pPr>
        <w:pStyle w:val="Normal"/>
        <w:rPr/>
      </w:pPr>
      <w:r>
        <w:rPr/>
        <w:t xml:space="preserve">Помрачение века заключается в таком себялюбии, что ни о чем другом люди думать не могут. Самолюбование сплетено из самых тонких и крепких нитей майи, которые воспринимаются как родные, ибо вживлены в саму суть существования нашего, как лианы, обвивающие вековые деревья, или как растения-паразиты, сосущие соки живого дерева. </w:t>
      </w:r>
    </w:p>
    <w:p>
      <w:pPr>
        <w:pStyle w:val="Normal"/>
        <w:rPr/>
      </w:pPr>
      <w:r>
        <w:rPr/>
        <w:t>Умение себя правильно вести начинается с первых шагов распознавания, когда человек изучает окружающий мир и свою реакцию на то или иное событие. Не нужно считать окончательным собственный выбор, ибо может быть ошибочным решение нашего сознания. Так часто бывает в жизни. Но настаивать на своей правоте — еще более серьезная ошибка, ибо порождает проблемы укрепления эгоизма.</w:t>
      </w:r>
    </w:p>
    <w:p>
      <w:pPr>
        <w:pStyle w:val="Normal"/>
        <w:rPr/>
      </w:pPr>
      <w:r>
        <w:rPr/>
      </w:r>
    </w:p>
    <w:p>
      <w:pPr>
        <w:pStyle w:val="Normal"/>
        <w:rPr/>
      </w:pPr>
      <w:r>
        <w:rPr/>
        <w:t>167. На поле гордыни много трав. Цветы покоя источают свой яд. А «я», надышавшись славой из слав, о самолюбье своем твердят. И сколько их, колючих трав, что обвивают тропу судьбы? Но тайны иной вызревает пора, сбивая с людей невежества пыль. Но утоленная мысль летит туда, где земля не достанет ее. Звенит звезда, сияет звезда, что освещает твое бытие. Это мысль засияла вверху. Это мысль пространство зажгла. Иду я в звездном небесном снегу. Туда нас тайна сердец привела.</w:t>
      </w:r>
    </w:p>
    <w:p>
      <w:pPr>
        <w:pStyle w:val="Normal"/>
        <w:rPr/>
      </w:pPr>
      <w:r>
        <w:rPr/>
      </w:r>
    </w:p>
    <w:p>
      <w:pPr>
        <w:pStyle w:val="Normal"/>
        <w:rPr/>
      </w:pPr>
      <w:r>
        <w:rPr/>
        <w:t xml:space="preserve">168. В сером пепле будут всегда сверкать горячие угольки возможностей. Не пропустите минуту труда духа. Но в таинстве движения времени умейте поймать Весть, посланную вам из будущего. Ее сумеете различить лишь тогда, когда шум летящих мгновений превращается в гимн служения Высшим Силам. Обозначая рубеж достижений, взгляните на шкалу возможностей и в неотступности своей продолжайте медленный путь восхождения. </w:t>
      </w:r>
    </w:p>
    <w:p>
      <w:pPr>
        <w:pStyle w:val="Normal"/>
        <w:rPr/>
      </w:pPr>
      <w:r>
        <w:rPr/>
        <w:t xml:space="preserve">Трудна тропа исканий. Священны кедровые рощи, в которые мы входим для ночлега. И лишь в благоухающей тьме мы тренируем очи дозора, распознавая тень нежити от Вестника Небес светоносного. </w:t>
      </w:r>
    </w:p>
    <w:p>
      <w:pPr>
        <w:pStyle w:val="Normal"/>
        <w:rPr/>
      </w:pPr>
      <w:r>
        <w:rPr/>
        <w:t>Находчивость мысли не может споткнуться о камни препятствий, но найдет применение даже самому невзрачному явлению. Не отторгаем никого, но лишь посылаем по полосе испытаний.</w:t>
      </w:r>
    </w:p>
    <w:p>
      <w:pPr>
        <w:pStyle w:val="Normal"/>
        <w:rPr/>
      </w:pPr>
      <w:r>
        <w:rPr/>
      </w:r>
    </w:p>
    <w:p>
      <w:pPr>
        <w:pStyle w:val="Normal"/>
        <w:rPr/>
      </w:pPr>
      <w:r>
        <w:rPr/>
        <w:t xml:space="preserve">169. Послужим Алтаю как земле, хранящей нас и проясняющей горизонты сознания. С благодарностью отдадим славословиям своей малой родины силы сердца. Алтай заслужил это всей чистотой, красотой и простотой своей. </w:t>
      </w:r>
    </w:p>
    <w:p>
      <w:pPr>
        <w:pStyle w:val="Normal"/>
        <w:rPr/>
      </w:pPr>
      <w:r>
        <w:rPr/>
        <w:t xml:space="preserve">Вдохновенная тайна окружает нас. Ею мы дышим, наслаждаемся и любим эту необыкновенную землю. И она отвечает сердцу, раскрытому в молитвенную мощь любви ее. </w:t>
      </w:r>
    </w:p>
    <w:p>
      <w:pPr>
        <w:pStyle w:val="Normal"/>
        <w:rPr/>
      </w:pPr>
      <w:r>
        <w:rPr/>
        <w:t>Просто любить, не заявляя об этом громогласно всему миру. Но многие даже из сокровенного чувства делают шоу в реальном времени. Низость нравов потрясающа. В рамки обычного человеческого добросердечия трудно вместить непрестанные позывы обратить на себя внимание. Это кокетство плохо кончается.</w:t>
      </w:r>
    </w:p>
    <w:p>
      <w:pPr>
        <w:pStyle w:val="Normal"/>
        <w:rPr>
          <w:lang w:val="en-US"/>
        </w:rPr>
      </w:pPr>
      <w:r>
        <w:rPr>
          <w:lang w:val="en-US"/>
        </w:rPr>
      </w:r>
    </w:p>
    <w:p>
      <w:pPr>
        <w:pStyle w:val="Normal"/>
        <w:rPr/>
      </w:pPr>
      <w:r>
        <w:rPr/>
        <w:t xml:space="preserve">170. Соль знаний нести нелегко. Соль знаний, которую все равно отдаешь людям. </w:t>
      </w:r>
    </w:p>
    <w:p>
      <w:pPr>
        <w:pStyle w:val="Normal"/>
        <w:rPr/>
      </w:pPr>
      <w:r>
        <w:rPr/>
        <w:t xml:space="preserve">Пусть круты берега реки жизни. Пусть стремительна волна, уносящая споткнувшегося и упавшего в бурное течение мира. Вода заберет часть соли. Но все равно найдется, что передать людям и как осолить пищу каждого дня и дела напряжением сил своих. </w:t>
      </w:r>
    </w:p>
    <w:p>
      <w:pPr>
        <w:pStyle w:val="Normal"/>
        <w:rPr/>
      </w:pPr>
      <w:r>
        <w:rPr/>
        <w:t xml:space="preserve">Соль — жертва этому миру. А пресным мало кто любит питаться. И не привлекателен тот, кто живет без соли смысла. </w:t>
      </w:r>
    </w:p>
    <w:p>
      <w:pPr>
        <w:pStyle w:val="Normal"/>
        <w:rPr/>
      </w:pPr>
      <w:r>
        <w:rPr/>
        <w:t>Не нужно пересаливать, ибо не каждый выдержит питание такой пищей. Каждую крупинку нужно беречь, не теряя попусту. Целебная суть соли хранит удобоваримость всех качеств.</w:t>
      </w:r>
    </w:p>
    <w:p>
      <w:pPr>
        <w:pStyle w:val="Normal"/>
        <w:rPr/>
      </w:pPr>
      <w:r>
        <w:rPr/>
      </w:r>
    </w:p>
    <w:p>
      <w:pPr>
        <w:pStyle w:val="Normal"/>
        <w:rPr/>
      </w:pPr>
      <w:r>
        <w:rPr/>
        <w:t xml:space="preserve">171. Прочистим уши и омоем уста, ибо чистая Весть посылается духу. Он не безмолвен и не аморфен, но наделен множеством качеств и функций, о которых мы даже и не подозреваем. Есть прогрессия геометрическая, а есть пирамидальная, относящаяся к ведической математике. По мере передачи сил от лотоса к лотосу сознание расширяет свои полномочия по принципу великой ведической прогрессии. Чувства начинают видеть то, что покрыто было пеленой незнания в предыдущем состоянии ума. </w:t>
      </w:r>
    </w:p>
    <w:p>
      <w:pPr>
        <w:pStyle w:val="Normal"/>
        <w:rPr/>
      </w:pPr>
      <w:r>
        <w:rPr/>
        <w:t xml:space="preserve">Капля за каплей роса мудрости наполняет Чашу накоплений. Роса омывает сердце от скорбей мира. И лишь омытая плоть принимает токи Вечных Небес. </w:t>
      </w:r>
    </w:p>
    <w:p>
      <w:pPr>
        <w:pStyle w:val="Normal"/>
        <w:rPr/>
      </w:pPr>
      <w:r>
        <w:rPr/>
        <w:t>Священнослужители древности омывались перед божественной службой, ибо знали, что предстоят Господу. Современные храмы забывают завет чистоты. В редких местах сохранен дух молитвенного подвига. Но время омытия идеи близится.</w:t>
      </w:r>
    </w:p>
    <w:p>
      <w:pPr>
        <w:pStyle w:val="Normal"/>
        <w:rPr/>
      </w:pPr>
      <w:r>
        <w:rPr/>
      </w:r>
    </w:p>
    <w:p>
      <w:pPr>
        <w:pStyle w:val="Normal"/>
        <w:rPr/>
      </w:pPr>
      <w:r>
        <w:rPr/>
        <w:t xml:space="preserve">172. Есть Солнечный Дуб с золотыми ветвями. Двенадцать Вед покоятся на них. Он явлен как образ Мирового Древа, держащего на себе весь Космос Великий. </w:t>
      </w:r>
    </w:p>
    <w:p>
      <w:pPr>
        <w:pStyle w:val="Normal"/>
        <w:rPr/>
      </w:pPr>
      <w:r>
        <w:rPr/>
        <w:t xml:space="preserve">А Древо Береза есть воплощение кармы, потому что от лунного серебра взяла она цвет. </w:t>
      </w:r>
    </w:p>
    <w:p>
      <w:pPr>
        <w:pStyle w:val="Normal"/>
        <w:rPr/>
      </w:pPr>
      <w:r>
        <w:rPr/>
        <w:t xml:space="preserve">Явленье деревьев — священная область рождения первых энергий живых на планете, вослед мхам, грибам и папоротникам. </w:t>
      </w:r>
    </w:p>
    <w:p>
      <w:pPr>
        <w:pStyle w:val="Normal"/>
        <w:rPr/>
      </w:pPr>
      <w:r>
        <w:rPr/>
        <w:t>Вся судьба мира земного идет от Луны. Поэтому тяжек путь плоти, рожденной водой, под гнетом огня, что солнечный свет посылает, под ветром сияющих мыслей Великого Ра.</w:t>
      </w:r>
    </w:p>
    <w:p>
      <w:pPr>
        <w:pStyle w:val="Normal"/>
        <w:rPr/>
      </w:pPr>
      <w:r>
        <w:rPr/>
      </w:r>
    </w:p>
    <w:p>
      <w:pPr>
        <w:pStyle w:val="Normal"/>
        <w:rPr>
          <w:lang w:val="en-US"/>
        </w:rPr>
      </w:pPr>
      <w:r>
        <w:rPr/>
        <w:t xml:space="preserve">173. Я в Тайную Книгу опять загляну, чтобы узнать, что ждет в вихре дней вместилище жизненной силы. Уйдут небеса и горы, деревья и травы, звезды иные зажгутся. Но жизнь не иссякнет, лишь искру живую свою исчерпав в великой огненной лаве творений. </w:t>
      </w:r>
    </w:p>
    <w:p>
      <w:pPr>
        <w:pStyle w:val="Normal"/>
        <w:rPr/>
      </w:pPr>
      <w:r>
        <w:rPr/>
        <w:t>Мир вечной судьбы вращает круги мирозданья. Великие кольца из малых колец состоят. А знанье лишь поиск иных изменений. Он суть ожиданья, которое ищет себя в дожде беспрестанных мгновений.</w:t>
      </w:r>
    </w:p>
    <w:p>
      <w:pPr>
        <w:pStyle w:val="Normal"/>
        <w:rPr/>
      </w:pPr>
      <w:r>
        <w:rPr/>
      </w:r>
    </w:p>
    <w:p>
      <w:pPr>
        <w:pStyle w:val="Normal"/>
        <w:rPr/>
      </w:pPr>
      <w:r>
        <w:rPr/>
        <w:t xml:space="preserve">174. Колесо Небес повернулось. Отклонилась ось силы земной. Пояс огненный возгорелся, пробуждая вулканы и землю тряся. Но кристалл времени хранит золотое слово. Древняя Веда заклинаний, одна из двенадцати, лишь к чистому сердцу приходит: иначе разрушения будут слишком велики. </w:t>
      </w:r>
    </w:p>
    <w:p>
      <w:pPr>
        <w:pStyle w:val="Normal"/>
        <w:rPr/>
      </w:pPr>
      <w:r>
        <w:rPr/>
        <w:t xml:space="preserve">Велико возмущение несовершенством мира. Но не нужно питать его явлениями силы своего недовольства. Человек только сам себя может изменить. Но послужить молотом и бичом кармы полезно. </w:t>
      </w:r>
    </w:p>
    <w:p>
      <w:pPr>
        <w:pStyle w:val="Normal"/>
        <w:rPr/>
      </w:pPr>
      <w:r>
        <w:rPr/>
        <w:t xml:space="preserve">Не случайны все ситуации. Не случайны люди приходящие. Но иные идут не за духовными дарами, но как посланники темных сил, сами того не ведая. </w:t>
      </w:r>
    </w:p>
    <w:p>
      <w:pPr>
        <w:pStyle w:val="Normal"/>
        <w:rPr/>
      </w:pPr>
      <w:r>
        <w:rPr/>
        <w:t xml:space="preserve">Реки текут на север и на юг. Но лишь одна вода наполняет их. Так и жизни человеческие в существе своем несут каплю воды живой — вечной и непрекращаемой жизни. </w:t>
      </w:r>
    </w:p>
    <w:p>
      <w:pPr>
        <w:pStyle w:val="Normal"/>
        <w:rPr/>
      </w:pPr>
      <w:r>
        <w:rPr/>
        <w:t>Возбуждение Огненного пояса планеты включено для медленного поворота земных полюсов в место означенное. Пока это не случится и окончательно не утвердится ось равновесия, детонация человеческих волнений будет привлекать огонь недр, усугубляя без того зыбкий покой мира.</w:t>
      </w:r>
    </w:p>
    <w:p>
      <w:pPr>
        <w:pStyle w:val="Normal"/>
        <w:rPr/>
      </w:pPr>
      <w:r>
        <w:rPr/>
      </w:r>
    </w:p>
    <w:p>
      <w:pPr>
        <w:pStyle w:val="Normal"/>
        <w:rPr/>
      </w:pPr>
      <w:r>
        <w:rPr/>
        <w:t>175. На каждом явлении учимся новой жизни. Даже негативные проявления служат нам примером неследования их образцу. У нашей души множество учителей. Каждое мгновение мы получаем назидание, которое станет поводом для размышления.</w:t>
      </w:r>
    </w:p>
    <w:p>
      <w:pPr>
        <w:pStyle w:val="Normal"/>
        <w:rPr/>
      </w:pPr>
      <w:r>
        <w:rPr/>
      </w:r>
    </w:p>
    <w:p>
      <w:pPr>
        <w:pStyle w:val="Normal"/>
        <w:rPr/>
      </w:pPr>
      <w:r>
        <w:rPr/>
        <w:t xml:space="preserve">176. Будет длиться долго Беседа Моя. </w:t>
      </w:r>
      <w:bookmarkStart w:id="12" w:name="OLE_LINK8"/>
      <w:bookmarkStart w:id="13" w:name="OLE_LINK7"/>
      <w:r>
        <w:rPr/>
        <w:t xml:space="preserve">Будет много десятков </w:t>
      </w:r>
      <w:bookmarkEnd w:id="12"/>
      <w:bookmarkEnd w:id="13"/>
      <w:r>
        <w:rPr/>
        <w:t xml:space="preserve">лет упорного труда передачи Вестей Мира Иного. </w:t>
      </w:r>
    </w:p>
    <w:p>
      <w:pPr>
        <w:pStyle w:val="Normal"/>
        <w:rPr/>
      </w:pPr>
      <w:r>
        <w:rPr/>
        <w:t xml:space="preserve">В таинствах снов и яви приплывем к островам радости, где душа учится ловить слово на лету, которое приносят мгновения. Недаром считается такая способность признаком находчивости и сообразительности. </w:t>
      </w:r>
    </w:p>
    <w:p>
      <w:pPr>
        <w:pStyle w:val="Normal"/>
        <w:rPr/>
      </w:pPr>
      <w:r>
        <w:rPr/>
        <w:t xml:space="preserve">Желающий чему-то научиться увидит сам, как делается дело. А нерадивому даже десять мастеров не втолкуют интерес и любовь, хоть открой ему все тайные секреты своего мастерства. </w:t>
      </w:r>
    </w:p>
    <w:p>
      <w:pPr>
        <w:pStyle w:val="Normal"/>
        <w:rPr/>
      </w:pPr>
      <w:r>
        <w:rPr/>
        <w:t>Прильнув к чаше исканий, уже не сможешь утолить жажду познаний. И сколько бы ни пил из сосуда мудрости, все будет мало. Слушай Небо. Вглядывайся в знаки дня и ночи. Никто не отнимет у каждого зоркого глаза и чуткого уха.</w:t>
      </w:r>
    </w:p>
    <w:p>
      <w:pPr>
        <w:pStyle w:val="Normal"/>
        <w:rPr/>
      </w:pPr>
      <w:r>
        <w:rPr/>
      </w:r>
    </w:p>
    <w:p>
      <w:pPr>
        <w:pStyle w:val="Style14"/>
        <w:ind w:firstLine="709"/>
        <w:jc w:val="both"/>
        <w:rPr/>
      </w:pPr>
      <w:r>
        <w:rPr>
          <w:rFonts w:cs="Times New Roman" w:ascii="Times New Roman" w:hAnsi="Times New Roman"/>
          <w:sz w:val="24"/>
          <w:szCs w:val="24"/>
        </w:rPr>
        <w:t>177. Закладываем фундамент Делам Нашим. И чем выше будет здание, тем глубже залегает основа. Строим не на год или десятилетие, но на многие века. Как Сергиева Обитель, будет стоять Храм Духа на Алтае.</w:t>
      </w:r>
    </w:p>
    <w:p>
      <w:pPr>
        <w:pStyle w:val="Normal"/>
        <w:rPr/>
      </w:pPr>
      <w:r>
        <w:rPr/>
        <w:t xml:space="preserve"> </w:t>
      </w:r>
      <w:r>
        <w:rPr/>
        <w:t xml:space="preserve">Если не создавать магниты притяжения, то рассыплется на куски даже скала крепчайшая. </w:t>
      </w:r>
    </w:p>
    <w:p>
      <w:pPr>
        <w:pStyle w:val="Normal"/>
        <w:rPr/>
      </w:pPr>
      <w:r>
        <w:rPr/>
        <w:t>Дозорный знает, когда стража может уснуть и когда враги нападают. Беспечность и успокоенность страшнее предательства.</w:t>
      </w:r>
    </w:p>
    <w:p>
      <w:pPr>
        <w:pStyle w:val="Normal"/>
        <w:rPr/>
      </w:pPr>
      <w:r>
        <w:rPr/>
      </w:r>
    </w:p>
    <w:p>
      <w:pPr>
        <w:pStyle w:val="Normal"/>
        <w:rPr/>
      </w:pPr>
      <w:r>
        <w:rPr/>
        <w:t>178. Огромное количество имитаторов Великих Учителей бродит по просторам мирового астрала. Разве может быть Учитель серым и невзрачным? Это, скорее всего, убогое мысленное представление самого хозяина, который мнит себя рядом с Великим Учителем.</w:t>
      </w:r>
    </w:p>
    <w:p>
      <w:pPr>
        <w:pStyle w:val="Normal"/>
        <w:rPr/>
      </w:pPr>
      <w:r>
        <w:rPr/>
      </w:r>
    </w:p>
    <w:p>
      <w:pPr>
        <w:pStyle w:val="Normal"/>
        <w:rPr/>
      </w:pPr>
      <w:r>
        <w:rPr/>
        <w:t xml:space="preserve">179. Майя легко подбрасывает нам свои образы понимания жизни, уверяя нас в их единственном и неповторимом решении. Но как раз в этом и кроется недоразумение и разрыв между представлениями собственными и истиной. </w:t>
      </w:r>
    </w:p>
    <w:p>
      <w:pPr>
        <w:pStyle w:val="Normal"/>
        <w:rPr/>
      </w:pPr>
      <w:r>
        <w:rPr/>
        <w:t xml:space="preserve">Скажут, что такой подход приводит к сомнениям. Но Мы ответим: тренируйте распознавание, в котором выявлены зоркость и дальновидность духа. </w:t>
      </w:r>
    </w:p>
    <w:p>
      <w:pPr>
        <w:pStyle w:val="Normal"/>
        <w:rPr/>
      </w:pPr>
      <w:r>
        <w:rPr/>
        <w:t>Не просто даже взвесить точно камень в руке, прежде чем спугнуть им сидящую кукушку. Но если сердце наполнено Учителем и связано с Ним неразрывно, то помех станет меньше и Голос Безмолвный всегда подскажет правильное решение. Только нужно суметь услышать.</w:t>
      </w:r>
    </w:p>
    <w:p>
      <w:pPr>
        <w:pStyle w:val="Normal"/>
        <w:rPr/>
      </w:pPr>
      <w:r>
        <w:rPr/>
      </w:r>
    </w:p>
    <w:p>
      <w:pPr>
        <w:pStyle w:val="Normal"/>
        <w:rPr/>
      </w:pPr>
      <w:r>
        <w:rPr/>
        <w:t>180. Гудит пространство от привходящих энергий. Небеса полны знаков предупреждающих. Спазмы материи так мощно проявлены от потока сил будущего. Мир меняется не только в границах одной планеты. Перестройка всей Малой и Великой Вселенной так тяжело влияет на все живое, что болезненное состояние тела становится нормой. Но как иначе вытопить черную смолу невежества, если не напряжением огня?</w:t>
      </w:r>
    </w:p>
    <w:p>
      <w:pPr>
        <w:pStyle w:val="Normal"/>
        <w:rPr/>
      </w:pPr>
      <w:r>
        <w:rPr/>
      </w:r>
    </w:p>
    <w:p>
      <w:pPr>
        <w:pStyle w:val="Normal"/>
        <w:rPr/>
      </w:pPr>
      <w:r>
        <w:rPr/>
        <w:t>181. Пристанище искать или идти свободно, подобно облакам, парящим в синеве? Судить о волшебстве сегодня очень модно. Но жизни колдовство на все дает ответ. Неведомая страсть прозрачнее потока, который нам несет Дыхание Небес. Пусть в тишине твоей проснется духа око, прозревшее легко в мистерию чудес.</w:t>
      </w:r>
    </w:p>
    <w:p>
      <w:pPr>
        <w:pStyle w:val="Normal"/>
        <w:rPr/>
      </w:pPr>
      <w:r>
        <w:rPr/>
      </w:r>
    </w:p>
    <w:p>
      <w:pPr>
        <w:pStyle w:val="Normal"/>
        <w:rPr/>
      </w:pPr>
      <w:r>
        <w:rPr/>
        <w:t xml:space="preserve">182. Избавление от ненужных людей — целое искусство, тончайшее и ловкое в психологии. Если ни одна из мер отторжения не принимается, то остается последнее и решительное — грубое воздействие на волю и психику человека, но лишь для тех людей, кто остается глухим к намекам и аллегориям. </w:t>
      </w:r>
    </w:p>
    <w:p>
      <w:pPr>
        <w:pStyle w:val="Normal"/>
        <w:rPr/>
      </w:pPr>
      <w:r>
        <w:rPr/>
        <w:t xml:space="preserve">Самовольное вселение в чужой дом сродни моменту одержания и полностью отражает фазу захвата жилища, из которого так трудно изгнать незваного гостя. </w:t>
      </w:r>
    </w:p>
    <w:p>
      <w:pPr>
        <w:pStyle w:val="Normal"/>
        <w:rPr/>
      </w:pPr>
      <w:r>
        <w:rPr/>
        <w:t>Соглядатаев немало посылается под любыми предлогами. Кто-то передает приветы и пользуется этим. А кто-то прибывает на плечах других, и чаще всего друзей и хороших знакомых. Умейте провожать незваных и не пропустите полезных посланников, которые могут помочь вам и кардинально изменить вашу линию жизни. В этом и состоит суть распознавания.</w:t>
      </w:r>
    </w:p>
    <w:p>
      <w:pPr>
        <w:pStyle w:val="Normal"/>
        <w:rPr/>
      </w:pPr>
      <w:r>
        <w:rPr/>
      </w:r>
    </w:p>
    <w:p>
      <w:pPr>
        <w:pStyle w:val="Normal"/>
        <w:rPr/>
      </w:pPr>
      <w:r>
        <w:rPr/>
        <w:t xml:space="preserve">183. Электризация пространства есть нагнетение пространственного огня. Это вызывает напряжение Колокола и, как следствие, головные боли, влекущие за собой структурные изменения головного мозга как управителя всеми нервными окончаниями человека. </w:t>
      </w:r>
    </w:p>
    <w:p>
      <w:pPr>
        <w:pStyle w:val="Normal"/>
        <w:rPr/>
      </w:pPr>
      <w:r>
        <w:rPr/>
        <w:t xml:space="preserve">Колодцами называются центры височные, в которые входит огонь особого свойства и из которых истекает один из трех лучей, выходящих из высших центров. Колодцы соответствуют центру воли — Оджасу. На этой же плоскости находится и Дангма — Глаз Мудрости, посредством которого дух распознает события, явления и отдельных людей, которые будут играть значительную роль в эволюционном процессе. </w:t>
      </w:r>
    </w:p>
    <w:p>
      <w:pPr>
        <w:pStyle w:val="Normal"/>
        <w:rPr/>
      </w:pPr>
      <w:r>
        <w:rPr/>
        <w:t xml:space="preserve">Тайная власть иногда бывает куда влиятельнее явной, ибо имеет дело с человеческими душами, а не с безропотными исполнителями чужих приказов. </w:t>
      </w:r>
    </w:p>
    <w:p>
      <w:pPr>
        <w:pStyle w:val="Normal"/>
        <w:rPr/>
      </w:pPr>
      <w:r>
        <w:rPr/>
        <w:t>Велико нагнетение Космической Силы. Велика ответственность быть человеком пред Ликом Агни Всемогущего. Часто пепел грехов наших засыпает нам глаза. И мы, ослепленные собой, не можем учуять то сужденное, что подошло к нам очень близко и аромат которого мы ощущаем, как запах цветущего сада — ночью.</w:t>
      </w:r>
    </w:p>
    <w:p>
      <w:pPr>
        <w:pStyle w:val="Normal"/>
        <w:rPr/>
      </w:pPr>
      <w:r>
        <w:rPr/>
      </w:r>
    </w:p>
    <w:p>
      <w:pPr>
        <w:pStyle w:val="Normal"/>
        <w:rPr/>
      </w:pPr>
      <w:r>
        <w:rPr/>
        <w:t xml:space="preserve">184. Наполните мудростью чашу дня. Ищите чуда в дрожании обыденности, являя находчивость мышления. Неповторима каждая жизнь. Неповторимо мгновение судьбы. И когда сердце плачет, оно знает, чья скорбь в нем отзывается. </w:t>
      </w:r>
    </w:p>
    <w:p>
      <w:pPr>
        <w:pStyle w:val="Normal"/>
        <w:rPr/>
      </w:pPr>
      <w:r>
        <w:rPr/>
        <w:t xml:space="preserve">Уходящим пошлем благословение в пути. Но упорствующим в своей самости укажем на дверь и подадим камень, напоминая о тяжести того, кто во что бы то ни стало стремится войти под кров ваш. Судьба полна сюрпризов. И каждый заступающий чужой путь знает о недопустимости подобных действий. </w:t>
      </w:r>
    </w:p>
    <w:p>
      <w:pPr>
        <w:pStyle w:val="Normal"/>
        <w:rPr/>
      </w:pPr>
      <w:r>
        <w:rPr/>
        <w:t xml:space="preserve">Собирая ядро Братства нового, на делах проверяем каждого. Тяжкая ноша подразумевает отдых. Но труд Посланника не может быть отменен никем, ибо назначен в Мирах Иных. </w:t>
      </w:r>
    </w:p>
    <w:p>
      <w:pPr>
        <w:pStyle w:val="Normal"/>
        <w:rPr/>
      </w:pPr>
      <w:r>
        <w:rPr/>
        <w:t>Майю не нужно одолевать. Учитесь видеть реальные вещи сквозь ее покровы. В тишине нужно стараться услышать не храп соседа, но звучание музыки сфер.</w:t>
      </w:r>
    </w:p>
    <w:p>
      <w:pPr>
        <w:pStyle w:val="Normal"/>
        <w:rPr/>
      </w:pPr>
      <w:r>
        <w:rPr/>
      </w:r>
    </w:p>
    <w:p>
      <w:pPr>
        <w:pStyle w:val="Normal"/>
        <w:rPr/>
      </w:pPr>
      <w:r>
        <w:rPr/>
        <w:t xml:space="preserve">185. Золотая вода и золото слов. Каждый вдох аромата несет энергию Солнца, измененную и преображенную стихиями, приспосабливая ее к человеческой жизни. </w:t>
      </w:r>
    </w:p>
    <w:p>
      <w:pPr>
        <w:pStyle w:val="Normal"/>
        <w:ind w:right="0" w:firstLine="709"/>
        <w:rPr/>
      </w:pPr>
      <w:r>
        <w:rPr/>
        <w:t xml:space="preserve">Золото послано было как благословение и средство для достижения бессмертия — по крайней мере до тех пор, пока живет наше Солнце, чье влияние материализовано в золоте. Как металл наживы, корысти и преступлений золото исчезнет, но останется его белый пепел как панацея от многих болезней, захлестнувших род человеческий. </w:t>
      </w:r>
    </w:p>
    <w:p>
      <w:pPr>
        <w:pStyle w:val="Normal"/>
        <w:rPr/>
      </w:pPr>
      <w:r>
        <w:rPr/>
        <w:t xml:space="preserve">В будущих заболеваниях, связанных с нагнетением огненных энергий в нашу Солнечную систему и атмосферу планеты, золотой пепел и соли золота, а также золотосодержащая вода, станут основой лекарственных препаратов. Также будут особенно важны растения, произрастающие на местах значительного отложения золотоносного песка. Природа знает способ превращения металла в одноатомарные соли золота в целебных растениях. </w:t>
      </w:r>
    </w:p>
    <w:p>
      <w:pPr>
        <w:pStyle w:val="Normal"/>
        <w:rPr/>
      </w:pPr>
      <w:r>
        <w:rPr/>
        <w:t xml:space="preserve">В пространстве, в воде океана и в самих ее испарениях очень много газов, содержащих золото. Попадая в кровь, они меняют полностью структуру ДНК, восстанавливая утраченные связи, которые отвечают за здоровье, долголетие и само старение. </w:t>
      </w:r>
    </w:p>
    <w:p>
      <w:pPr>
        <w:pStyle w:val="Normal"/>
        <w:rPr/>
      </w:pPr>
      <w:r>
        <w:rPr/>
        <w:t>Становятся доступными для людей древние алхимические рецепты, которые хранились за семью печатями.</w:t>
      </w:r>
    </w:p>
    <w:p>
      <w:pPr>
        <w:pStyle w:val="Normal"/>
        <w:rPr/>
      </w:pPr>
      <w:r>
        <w:rPr/>
      </w:r>
    </w:p>
    <w:p>
      <w:pPr>
        <w:pStyle w:val="Normal"/>
        <w:rPr/>
      </w:pPr>
      <w:r>
        <w:rPr/>
        <w:t>186. Воля моя ушла к Тебе, мой Учитель и Господь! И по этой причине утверждаю в сердце своем вечный мантрам огненного постижения, произнося его как Имя Твое, тайное и явное, не обременяя Тебя просьбами и капризами. Из сердца своего посылаю стрелу чистой мысли и шепчу в торжестве любви и преданности: «Да будет Воля Твоя!»</w:t>
      </w:r>
    </w:p>
    <w:p>
      <w:pPr>
        <w:pStyle w:val="Normal"/>
        <w:rPr/>
      </w:pPr>
      <w:r>
        <w:rPr/>
      </w:r>
    </w:p>
    <w:p>
      <w:pPr>
        <w:pStyle w:val="Normal"/>
        <w:rPr/>
      </w:pPr>
      <w:r>
        <w:rPr/>
        <w:t xml:space="preserve">187. Не ставьте на первое место пищу. Пищей нельзя согрешить. Лучше не думать о ее качестве, ибо само проникновение в Мир Духа продиктует потребность или отказ от отдельных ее видов. Умейте устремлять себя к самому главному. Умейте в золотой пыли отыскать самый прекрасный самородок. </w:t>
      </w:r>
    </w:p>
    <w:p>
      <w:pPr>
        <w:pStyle w:val="Normal"/>
        <w:rPr/>
      </w:pPr>
      <w:r>
        <w:rPr/>
        <w:t xml:space="preserve">Исполнение желаний — одна из ста восьми высоких сиддх. Но она даруется тем, кто отказался от великого множества соблазнов и саму майю пронизывает насквозь своим духовным оком. Все дано тому, кто вслед за собой устремляет целые народы, обозначая нарождение новых качеств сознания. </w:t>
      </w:r>
    </w:p>
    <w:p>
      <w:pPr>
        <w:pStyle w:val="Normal"/>
        <w:rPr/>
      </w:pPr>
      <w:r>
        <w:rPr/>
        <w:t>Множество не всегда показатель правильности выбранного пути. Достаточно и двенадцати человек. Но страждущие есть узники собственной тюрьмы, где они заключенные и сама стража, которую вырастили и расплодили, питая силой своих негативных качеств. Даже в открытые двери не хотят выходить, как крепостные, получившие свободу, ибо нужно научиться образу жизни, когда предоставлены самим себе и Великой Силе Небес.</w:t>
      </w:r>
    </w:p>
    <w:p>
      <w:pPr>
        <w:pStyle w:val="Normal"/>
        <w:rPr>
          <w:lang w:val="en-US"/>
        </w:rPr>
      </w:pPr>
      <w:r>
        <w:rPr>
          <w:lang w:val="en-US"/>
        </w:rPr>
      </w:r>
    </w:p>
    <w:p>
      <w:pPr>
        <w:pStyle w:val="Normal"/>
        <w:rPr/>
      </w:pPr>
      <w:r>
        <w:rPr/>
        <w:t xml:space="preserve">188. Сдерживание армии рвущихся духов — закалка мужества. Малодушие нужно оставить и действовать непоколебимо. При ярых нападениях нужно помнить об Иерархии — и помощь будет дана невиданная. </w:t>
      </w:r>
    </w:p>
    <w:p>
      <w:pPr>
        <w:pStyle w:val="Normal"/>
        <w:rPr/>
      </w:pPr>
      <w:r>
        <w:rPr/>
        <w:t xml:space="preserve">К сожалению, утончение центров не может происходить без нападений. Они всегда неожиданны. Нужно помнить о завете Владыки: «Будь готов!» — для того чтобы встретить во всеоружии любую темную атаку. Как пахарь на древнем поле пахал, прикрытый со спины щитом, и на боку висел боевой меч. При необходимости он мог быстро распрячь коня и ринуться в битву. Нужно помнить заветы Руси Ведической. Такие примеры не напрасно утверждались. </w:t>
      </w:r>
    </w:p>
    <w:p>
      <w:pPr>
        <w:pStyle w:val="Normal"/>
        <w:rPr/>
      </w:pPr>
      <w:r>
        <w:rPr/>
        <w:t xml:space="preserve">Битва идет по самому мелкому поводу. Но тот, кто крепко привязан к земле и считает ее своею, сам скоро уйдет в нее. Нужно ждать итога, подведенного кармой. Ее ускорение не замедлит. И если люди сами сделали свой выбор, то </w:t>
      </w:r>
      <w:bookmarkStart w:id="14" w:name="OLE_LINK10"/>
      <w:bookmarkStart w:id="15" w:name="OLE_LINK9"/>
      <w:r>
        <w:rPr/>
        <w:t xml:space="preserve">вся ответственность </w:t>
      </w:r>
      <w:bookmarkEnd w:id="14"/>
      <w:bookmarkEnd w:id="15"/>
      <w:r>
        <w:rPr/>
        <w:t xml:space="preserve">за последствия полностью ложится на них. Ни одно бранное слово и угроза не останутся без внимания и возвратятся к каждому хулящему с лихвой. Но недовольства нужно избегать и переосмысливать все отношения с людьми. Они достойны жалости, бредущие в тумане и месиве своих проблем. Каждый ищет свое счастье по-своему. Кому и свежая могилка — дом. </w:t>
      </w:r>
    </w:p>
    <w:p>
      <w:pPr>
        <w:pStyle w:val="Normal"/>
        <w:rPr/>
      </w:pPr>
      <w:r>
        <w:rPr/>
        <w:t>Под защитой Моей неуязвимы. Чем чище тело, тем мощнее радиация духовной энергии.</w:t>
      </w:r>
    </w:p>
    <w:p>
      <w:pPr>
        <w:pStyle w:val="Normal"/>
        <w:rPr/>
      </w:pPr>
      <w:r>
        <w:rPr/>
      </w:r>
    </w:p>
    <w:p>
      <w:pPr>
        <w:pStyle w:val="Normal"/>
        <w:rPr/>
      </w:pPr>
      <w:r>
        <w:rPr/>
        <w:t>189. Являя реконструкцию судьбы, определяем мы свое бессмертье, где жизни хлеб нам даруется вновь для продолженья нашего пути. Мы сотканы из нитей золотых. Мы света солнечного огненные дети. И пепел белый превращает миг в неутихающий свободы ветер. Не как богатство золото дано, а как священный эликсир бессмертья. Мы все живем и не находим смерти. И пьем мгновений белое вино. Все будет в жизни нам возвращено. Печаль и гнев, любовь и состраданье. Ох, как крепки в нас низкие желанья! Как прошлое в сердцах возбуждено! Жизнь преподносит многие сюрпризы. Мин зла не счесть на жизненной тропе. Я Бога ведаю, но тьмы живой капризы не омрачат движение во мне.</w:t>
      </w:r>
    </w:p>
    <w:p>
      <w:pPr>
        <w:pStyle w:val="Normal"/>
        <w:rPr/>
      </w:pPr>
      <w:r>
        <w:rPr/>
      </w:r>
    </w:p>
    <w:p>
      <w:pPr>
        <w:pStyle w:val="Normal"/>
        <w:rPr/>
      </w:pPr>
      <w:r>
        <w:rPr/>
        <w:t xml:space="preserve">190. Уберем эгоизм труда и провозгласим труд на общую пользу. Пусть он покажется бессмысленным и никчемным. Но мысли, наслоенные на предметах созидаемых, словно неистощимый лак блага, который будет источать свой свет века и века. </w:t>
      </w:r>
    </w:p>
    <w:p>
      <w:pPr>
        <w:pStyle w:val="Normal"/>
        <w:rPr/>
      </w:pPr>
      <w:r>
        <w:rPr/>
        <w:t xml:space="preserve">В добрых мыслях привлекается высшая проба золота. В добрых мыслях — лекарство от болей, нас угнетающих. Но не может благо стать попустительством зла и раздольем для его разгула. Свои накопления добра нужно защищать. И это касается не только материального мира, но и тех высоких принципов, которые наполняют чашу сердца. </w:t>
      </w:r>
    </w:p>
    <w:p>
      <w:pPr>
        <w:pStyle w:val="Normal"/>
        <w:rPr/>
      </w:pPr>
      <w:r>
        <w:rPr/>
        <w:t>Страсти будут кипеть. И низкие духи будут вредить непомерно. Но нужно прожить тяжесть полночи и встретить первый луч рассвета на вершине. Прозрение в Высший Мир новые пути обозначит. Власть злой воли иссякнет. Недруги расползутся по своим норам. И кто отличит их от обитателей подземелий, где они будут спасаться от лучей солнца, просвечивающих душу до дна?</w:t>
      </w:r>
    </w:p>
    <w:p>
      <w:pPr>
        <w:pStyle w:val="Normal"/>
        <w:rPr/>
      </w:pPr>
      <w:r>
        <w:rPr/>
      </w:r>
    </w:p>
    <w:p>
      <w:pPr>
        <w:pStyle w:val="Normal"/>
        <w:rPr/>
      </w:pPr>
      <w:r>
        <w:rPr/>
        <w:t>191. С небесной скалы прыгаем в море воплощений, продолжая путь монады от истока до устья. Сила течения жизни может нести нас посредине, на стрежне волны, или постоянно прибивая то к одному, то к другому берегу, как утлое суденышко или щепку. Нужно запастись мужеством, чтобы плыть. Нужно оставить сомнение и малодушие и осознать препятствие как построительный момент воплощений.</w:t>
      </w:r>
    </w:p>
    <w:p>
      <w:pPr>
        <w:pStyle w:val="Normal"/>
        <w:rPr/>
      </w:pPr>
      <w:r>
        <w:rPr/>
      </w:r>
    </w:p>
    <w:p>
      <w:pPr>
        <w:pStyle w:val="Normal"/>
        <w:rPr/>
      </w:pPr>
      <w:r>
        <w:rPr/>
        <w:t xml:space="preserve">192. Энергия знания истекает из Центра Вселенной. Вихри космического творчества действуют, как насос, втягивая в себя материю, содержащую факты присутствия жизни. На этой основе работают в пространстве черные дыры, которые переносят информацию в Тонкий План. </w:t>
      </w:r>
    </w:p>
    <w:p>
      <w:pPr>
        <w:pStyle w:val="Normal"/>
        <w:rPr/>
      </w:pPr>
      <w:r>
        <w:rPr/>
        <w:t>Знание не исчезает ни в какой форме, а просто откладывается в виде световых капсул с концентрацией зерен мыслеобразов в глубине своей. Эти световые образования есть квинтэссенция Великого Бога Агни, Его сияние и радиация. Он не угасает никогда. Он покрывается оболочкой невидимости, как это происходит с зерном духа, скрытым в теле человека. То, что проявлено в мире физическом, лишь седьмое отражение света духа.</w:t>
      </w:r>
    </w:p>
    <w:p>
      <w:pPr>
        <w:pStyle w:val="Normal"/>
        <w:rPr/>
      </w:pPr>
      <w:r>
        <w:rPr/>
      </w:r>
    </w:p>
    <w:p>
      <w:pPr>
        <w:pStyle w:val="Normal"/>
        <w:rPr/>
      </w:pPr>
      <w:r>
        <w:rPr/>
        <w:t xml:space="preserve">193. В основу всего положу изречение мудрых: «Так было мне сказано». Смиренный лишь может услышать, чувств голоса обуздав. </w:t>
      </w:r>
    </w:p>
    <w:p>
      <w:pPr>
        <w:pStyle w:val="Normal"/>
        <w:rPr/>
      </w:pPr>
      <w:r>
        <w:rPr/>
        <w:t>В тумане земном, на болотах гнилых, расцветают прекрасные лотосы, которые чистят пространство и возбуждают вибрации красоты во всем окружающем. Дух ищет явлений судьбы. Дух опережает нас, словно аура, идущая впереди человека. И наша судьба — материя жизней грядущих. Из лучших мгновений сегодняшнего слагается новое существованье. Мы лучше становимся, медленно поднимаясь от низких болот предрассудков до ясного солнца. Путь лотоса мы повторяем, преобразуя живое.</w:t>
      </w:r>
    </w:p>
    <w:p>
      <w:pPr>
        <w:pStyle w:val="Normal"/>
        <w:rPr/>
      </w:pPr>
      <w:r>
        <w:rPr/>
      </w:r>
    </w:p>
    <w:p>
      <w:pPr>
        <w:pStyle w:val="Normal"/>
        <w:rPr/>
      </w:pPr>
      <w:r>
        <w:rPr/>
        <w:t xml:space="preserve">194. Воля оружия так сильна, что сама внушает действие, связанное с войной или нападениями. То же самое происходит с книгами и предметами культовыми. Мы знаем, как слабые люди подпадают под влияние объектов неживой природы или предметов искусственного происхождения. Но такое внушение может иметь и положительный результат, если это связано с посещением природных святынь или мест, где пребывали высокие духи, воплощенные в человеческом теле. </w:t>
      </w:r>
    </w:p>
    <w:p>
      <w:pPr>
        <w:pStyle w:val="Normal"/>
        <w:rPr/>
      </w:pPr>
      <w:r>
        <w:rPr/>
        <w:t xml:space="preserve">На планете нашей есть священные города и тайные лаборатории Братства. </w:t>
      </w:r>
    </w:p>
    <w:p>
      <w:pPr>
        <w:pStyle w:val="Normal"/>
        <w:rPr/>
      </w:pPr>
      <w:r>
        <w:rPr/>
        <w:t>Стремящийся к святости сам делает из невзрачного уголка земли храм предстояния.</w:t>
      </w:r>
    </w:p>
    <w:p>
      <w:pPr>
        <w:pStyle w:val="Normal"/>
        <w:rPr/>
      </w:pPr>
      <w:r>
        <w:rPr/>
      </w:r>
    </w:p>
    <w:p>
      <w:pPr>
        <w:pStyle w:val="Normal"/>
        <w:rPr/>
      </w:pPr>
      <w:r>
        <w:rPr/>
        <w:t>195. Шумит волна пространства. Нельзя отложить достижения. Нельзя надеяться на бесконечность времени. Творите сейчас, не отменяя и не откладывая на завтра то, что нужно сделать сегодня. В древних выражениях — наслоения мудрости народов. Вся смекалка и нахождения драгоценного опыта жизни, словно редкие перлы, собраны в емких и точных пословицах. Когда каждое слово выношено и выстрадано, прежде чем останется в умах людей на долгие века, ветер вдохновения принесет с собой творческий вихрь радости. И муки творчества становятся счастьем. Ибо только в счастье могут родиться те истины, которые становятся помощниками каждого дня.</w:t>
      </w:r>
    </w:p>
    <w:p>
      <w:pPr>
        <w:pStyle w:val="Normal"/>
        <w:rPr/>
      </w:pPr>
      <w:r>
        <w:rPr/>
      </w:r>
    </w:p>
    <w:p>
      <w:pPr>
        <w:pStyle w:val="Normal"/>
        <w:rPr/>
      </w:pPr>
      <w:r>
        <w:rPr/>
        <w:t>196. Рост духа связан с усилением напряжения. В полете можно почти не тратить силы на взмах, если уловить восходящий поток. Когда вам кажется, что счастливая случайность соединяется с удачей, нужно знать, что это и есть попутный ветер судьбы. Вы сами собрали по дорогам воплощений крупицы удачи и приготовили состояние будущего существования.</w:t>
      </w:r>
    </w:p>
    <w:p>
      <w:pPr>
        <w:pStyle w:val="Normal"/>
        <w:rPr>
          <w:lang w:val="en-US"/>
        </w:rPr>
      </w:pPr>
      <w:r>
        <w:rPr>
          <w:lang w:val="en-US"/>
        </w:rPr>
      </w:r>
    </w:p>
    <w:p>
      <w:pPr>
        <w:pStyle w:val="Normal"/>
        <w:rPr/>
      </w:pPr>
      <w:r>
        <w:rPr/>
        <w:t xml:space="preserve">197. Потрясение или раздражение, вызванные нападками, вызывают возжжение фосфорной ткани. Нападение вызывает выброс вещества, питающего нервы, и заполнение резервуаров огненного тела новым качеством пространственного огня. И передача Вести Моей явлена как выдача миру огня сердца. </w:t>
      </w:r>
    </w:p>
    <w:p>
      <w:pPr>
        <w:pStyle w:val="Normal"/>
        <w:rPr/>
      </w:pPr>
      <w:r>
        <w:rPr/>
        <w:t xml:space="preserve">Над каждым из живущих пребывают облака мыслеформ. И непрестанный ливень знаков в виде чисел, идеограмм и символов вместе с мгновениями проливается на землю. Но кто же поймает хоть каплю благодати? </w:t>
      </w:r>
    </w:p>
    <w:p>
      <w:pPr>
        <w:pStyle w:val="Normal"/>
        <w:rPr/>
      </w:pPr>
      <w:r>
        <w:rPr/>
        <w:t xml:space="preserve">В многословии кажущемся сплетается сеть тонкая, которая ловит и удерживает Небесный Огонь во всех его аспектах. </w:t>
      </w:r>
    </w:p>
    <w:p>
      <w:pPr>
        <w:pStyle w:val="Normal"/>
        <w:rPr/>
      </w:pPr>
      <w:r>
        <w:rPr/>
        <w:t>Заполнение сосудов сердца требует их опорожнения или хотя бы разрядки, как это происходит у доноров. Всякая обида или ярость хороши в меру, пока не превышают органичное нагнетение огня, которое не прорывает рубиновую оболочку. Гармония и порядок должны присутствовать даже в битве: иначе не выиграть сражение.</w:t>
      </w:r>
    </w:p>
    <w:p>
      <w:pPr>
        <w:pStyle w:val="Normal"/>
        <w:rPr/>
      </w:pPr>
      <w:r>
        <w:rPr/>
      </w:r>
    </w:p>
    <w:p>
      <w:pPr>
        <w:pStyle w:val="Normal"/>
        <w:rPr/>
      </w:pPr>
      <w:r>
        <w:rPr/>
        <w:t>198. Радиация недовольства поражает все нервные окончания, и особенно головного мозга и сердца. Это можно сравнить с инъекцией империла, разрушающего накопления фохата в человеческом организме. Чем тоньше сознание, тем более микроскопичной становится доза недовольства для вызова нервных потрясений. Неврастения тем и отличается от других заболеваний, что может при помощи собственных угнетенных мыслей или незначительных признаков неприятия довести до серьезного кризиса физическое здоровье. Нужно стараться избегать самой причины недовольства, вознося мысль в Сферы Высшие.</w:t>
      </w:r>
    </w:p>
    <w:p>
      <w:pPr>
        <w:pStyle w:val="Normal"/>
        <w:rPr/>
      </w:pPr>
      <w:r>
        <w:rPr/>
      </w:r>
    </w:p>
    <w:p>
      <w:pPr>
        <w:pStyle w:val="Normal"/>
        <w:rPr/>
      </w:pPr>
      <w:r>
        <w:rPr/>
        <w:t xml:space="preserve">199. Добро есть основа эволюции. Оно пребывает в сердце каждого человека как начало огненное. А это значит, что генетически человек создан для благотворения и для дел добрых. </w:t>
      </w:r>
    </w:p>
    <w:p>
      <w:pPr>
        <w:pStyle w:val="Normal"/>
        <w:rPr/>
      </w:pPr>
      <w:r>
        <w:rPr/>
        <w:t>Тьма использует низких и невежественных людей как своих проводников, не имея собственной силы реализации. Человек поставлен на распутье миров как сотрудник Высших Сил. Но в череде инволюционных процессов он опускается до уровня своего животного воплощения. А для тьмы важнее, чтобы он всегда находился в таком невежественном состоянии и вовсе не развивался и даже не помышлял об этом. Если не осушить заболоченную землю, то она не станет плодородной.</w:t>
      </w:r>
    </w:p>
    <w:p>
      <w:pPr>
        <w:pStyle w:val="Normal"/>
        <w:rPr/>
      </w:pPr>
      <w:r>
        <w:rPr/>
      </w:r>
    </w:p>
    <w:p>
      <w:pPr>
        <w:pStyle w:val="Normal"/>
        <w:rPr/>
      </w:pPr>
      <w:r>
        <w:rPr/>
        <w:t xml:space="preserve">200. «Неотложная работа требует всех сил». Не нужно говорить, что нас не заденет мировой катаклизм и бедствия нам не грозят. В равной мере каждый из воплощенных понесет груз общей кармы. И чем ниже уровень сознания, тем более тяжкая участь ему достанется. Но проступки просвещенного ума наказываются значительно серьезнее, чем невежественные деяния. Многие из людей еще при жизни заслуживают прекращения существования, но все же судьба дает им шанс исправить свое положение. Даже жестокие убийцы, отнявшие жизнь у невинных людей, осужденные на пожизненное заключение, продолжают жить. </w:t>
      </w:r>
    </w:p>
    <w:p>
      <w:pPr>
        <w:pStyle w:val="Normal"/>
        <w:rPr/>
      </w:pPr>
      <w:r>
        <w:rPr/>
        <w:t xml:space="preserve">Карма правит миром. И нам трудно представить себе объективность, по которой она выносит свои решения. Как охотник связан с жертвой? И не получится ли в будущем, что они поменяются местами? </w:t>
      </w:r>
    </w:p>
    <w:p>
      <w:pPr>
        <w:pStyle w:val="Normal"/>
        <w:rPr/>
      </w:pPr>
      <w:r>
        <w:rPr/>
        <w:t xml:space="preserve">Явное не все открывает. Под покровами реальности остаются живые пламена мыслей. Яр огонь тайны. И мощью своей непроницаемости хранит он до времени этот светоч великий. Как в облике обычного человека — правителя страны, так и неофициального духовного водителя народа. </w:t>
      </w:r>
    </w:p>
    <w:p>
      <w:pPr>
        <w:pStyle w:val="Normal"/>
        <w:rPr/>
      </w:pPr>
      <w:r>
        <w:rPr/>
        <w:t xml:space="preserve">Без призвания нет избрания. «Много званых, но мало избранных». Избрание не привилегия, но Указ приступить к великому труду насыщения пространства огнем великого служения. </w:t>
      </w:r>
    </w:p>
    <w:p>
      <w:pPr>
        <w:pStyle w:val="Normal"/>
        <w:rPr/>
      </w:pPr>
      <w:r>
        <w:rPr/>
        <w:t xml:space="preserve">Защита для вас — преданность Мне. Кто больше любит Меня, тот больше открыт Лучам Защиты Моей. Доспех огненный приготовлен для всех. Но кто выдержит обжигающую силу его? Лишь тот, кто огнем духа покрыл вселенную сознания. </w:t>
      </w:r>
    </w:p>
    <w:p>
      <w:pPr>
        <w:pStyle w:val="Normal"/>
        <w:rPr/>
      </w:pPr>
      <w:r>
        <w:rPr/>
        <w:t>Неустрашимость и мужество должны проверяться на деле. Иначе не увидеть роста нашей ауры. Упражнение с усилением рубиновой оболочки нужно не забывать. Самое простое есть самое действенное. Подножная трава — самое лучшее лекарство для хозяина, ибо заключает в себе противоядие против его болезней.</w:t>
      </w:r>
    </w:p>
    <w:p>
      <w:pPr>
        <w:pStyle w:val="Normal"/>
        <w:rPr/>
      </w:pPr>
      <w:r>
        <w:rPr/>
      </w:r>
    </w:p>
    <w:p>
      <w:pPr>
        <w:pStyle w:val="Normal"/>
        <w:rPr/>
      </w:pPr>
      <w:r>
        <w:rPr/>
        <w:t xml:space="preserve">201. Уходят люди в путь вечный. Уходят, освобождая дух от бренных оков плоти и открывая для себя возможности, неописуемые и невероятные для плана земного. Можно лишь благословить их, закончивших достойно свой земной труд. </w:t>
      </w:r>
    </w:p>
    <w:p>
      <w:pPr>
        <w:pStyle w:val="Normal"/>
        <w:rPr/>
      </w:pPr>
      <w:r>
        <w:rPr/>
        <w:t>Рождение нового — это смерть обветшалого. Нет смерти в этом мире. Есть лишь переход на другой план существования сознания.</w:t>
      </w:r>
    </w:p>
    <w:p>
      <w:pPr>
        <w:pStyle w:val="Normal"/>
        <w:rPr/>
      </w:pPr>
      <w:r>
        <w:rPr/>
      </w:r>
    </w:p>
    <w:p>
      <w:pPr>
        <w:pStyle w:val="Normal"/>
        <w:rPr/>
      </w:pPr>
      <w:r>
        <w:rPr/>
        <w:t>202. Стол — дома престол — явлен как отражение присутствия великого небесного святилища, где совершается трапеза духа. Нисхождение образа с высших планов на землю превращает его в материальный достаток и стол с различными яствами или дарами благополучия. Но без цели и без устремленности к ней не может быть ни веры, ни обретения благополучия в доме. Но вера важна не ритуализированная, но та, которая обретает мистическое прозрение и помогает обретению тонкой мудрости.</w:t>
      </w:r>
    </w:p>
    <w:p>
      <w:pPr>
        <w:pStyle w:val="Normal"/>
        <w:rPr/>
      </w:pPr>
      <w:r>
        <w:rPr/>
      </w:r>
    </w:p>
    <w:p>
      <w:pPr>
        <w:pStyle w:val="Normal"/>
        <w:rPr/>
      </w:pPr>
      <w:r>
        <w:rPr/>
        <w:t xml:space="preserve">203. Тайны космоса раскрываются перед единицами. Рассуждать на тему построения и управления космосом доступно лишь очень высоким духам. В этом смысле книга «Беспредельность» являет собой самую сокровенную часть откровений нового века. Причащение к мощи космических энергий дано всем через тексты Матери Агни Йоги, через Ее великую беседу с Владыкою, которая длилась всю Ее жизнь. </w:t>
      </w:r>
    </w:p>
    <w:p>
      <w:pPr>
        <w:pStyle w:val="Normal"/>
        <w:rPr/>
      </w:pPr>
      <w:r>
        <w:rPr/>
        <w:t>Тяжесть огненных токов, явление затмения планет и звезд, противостояния и соединения небесных тел — все это отражается на психике человечества, на его жизненных силах, на всех аспектах существования в малых подробностях и в узловых моментах жизни.</w:t>
      </w:r>
    </w:p>
    <w:p>
      <w:pPr>
        <w:pStyle w:val="Normal"/>
        <w:rPr/>
      </w:pPr>
      <w:r>
        <w:rPr/>
      </w:r>
    </w:p>
    <w:p>
      <w:pPr>
        <w:pStyle w:val="Normal"/>
        <w:rPr/>
      </w:pPr>
      <w:r>
        <w:rPr/>
        <w:t xml:space="preserve">204. Считая планету Земля уникальной в смысле существования человечества, нужно напомнить всем, что все наши физические тела явились итогом многих экспериментов, в том числе генетических. Споры жизни занесены на Землю с других планет. А сама наша Мать Земля, Корова Земун, — наша кормилица и прародительница. </w:t>
      </w:r>
    </w:p>
    <w:p>
      <w:pPr>
        <w:pStyle w:val="Normal"/>
        <w:rPr/>
      </w:pPr>
      <w:r>
        <w:rPr/>
        <w:t xml:space="preserve">В генетических опытах участвовали существа лунной цивилизации (наставники Иерархии Внешнего Мира) и демиурги (строители лишь одной из планет). Именно ими были доведены до логического результата физические формы человека — скафандры или манипуляторы для высших, огненных и тонких, тел, которые самостоятельно не могли проявлять свои действия в мире материи. </w:t>
      </w:r>
    </w:p>
    <w:p>
      <w:pPr>
        <w:pStyle w:val="Normal"/>
        <w:rPr/>
      </w:pPr>
      <w:r>
        <w:rPr/>
        <w:t xml:space="preserve">Современные роботы являют собой грубое и искусственное отражение таких опытов. Если поздние цари Атлантиды имели механических стражей, которые оживлялись с помощью крови хозяина и подчинялись только ему, то современные интеллектуальные роботы тоже программируются отзываться на тот голос, который заложен в их электронном коде. </w:t>
      </w:r>
    </w:p>
    <w:p>
      <w:pPr>
        <w:pStyle w:val="Normal"/>
        <w:rPr/>
      </w:pPr>
      <w:r>
        <w:rPr/>
        <w:t>Чаще всего высокие сущности более продвинутых цивилизаций обретают человекоподобие, чтобы не испугать земных жителей. Но факты уничтожения целых континентов, как это было в Европе, подтверждены документально.</w:t>
      </w:r>
    </w:p>
    <w:p>
      <w:pPr>
        <w:pStyle w:val="Normal"/>
        <w:rPr/>
      </w:pPr>
      <w:r>
        <w:rPr/>
      </w:r>
    </w:p>
    <w:p>
      <w:pPr>
        <w:pStyle w:val="Normal"/>
        <w:rPr/>
      </w:pPr>
      <w:r>
        <w:rPr/>
        <w:t xml:space="preserve">205. Две ласточки, в дом залетевшие, не могут найти выход, хотя окно и дверь открыты. Не похоже ли это на людей, которые, пытаясь взлететь, ударяются о потолок, не желая посмотреть чуть ниже, в проем дверной, где виден простор, зеленые горы и высокое чистое небо? Нужно взглянуть, лишь искоса бросив свой взгляд вокруг, — и дар вашей свободы будет вручен. </w:t>
      </w:r>
    </w:p>
    <w:p>
      <w:pPr>
        <w:pStyle w:val="Normal"/>
        <w:rPr/>
      </w:pPr>
      <w:r>
        <w:rPr/>
        <w:t>Ваш внутренний мир никто не сможет поработить. Как бы ни старались внешними методами убедить — свобода всегда в сердце. А устрашение лишь упражнение мужества. И то, что доступно орлу, не подвластно петуху, который роется в навозной куче. Каждому дана своя мера свободы.</w:t>
      </w:r>
    </w:p>
    <w:p>
      <w:pPr>
        <w:pStyle w:val="Normal"/>
        <w:rPr/>
      </w:pPr>
      <w:r>
        <w:rPr/>
      </w:r>
    </w:p>
    <w:p>
      <w:pPr>
        <w:pStyle w:val="Normal"/>
        <w:rPr/>
      </w:pPr>
      <w:r>
        <w:rPr/>
        <w:t xml:space="preserve">206. Трудно справиться с привхождением чувственных энергий космоса. Но токи, ощущаемые человеком в процессе изменений, должны присутствовать и участвовать во всех явлениях духовной жизни. Многие пытаются добиться привлечения духовных сил при помощи насильственных или волевых методов, то есть используя убеждение себя в том, что медитация (искусству которой нужно учиться всю жизнь) сможет открыть доступ в Мир Духа. </w:t>
      </w:r>
    </w:p>
    <w:p>
      <w:pPr>
        <w:pStyle w:val="Normal"/>
        <w:ind w:right="0" w:firstLine="709"/>
        <w:rPr/>
      </w:pPr>
      <w:r>
        <w:rPr/>
        <w:t>На Алтае стихии очень развиты в смысле разумности. И беспокоить их по причине самовозвеличивания не нужно. Они заслужили уважения. Они трепетны и отзывчивы на сердца, из которых исходит огонь блага. Они всегда помогут тем, кто их любит и обращается к ним за помощью. Но гневливых и злых магов они все равно накажут, потому что порабощения, унижения и подчинения они не терпят: все любят свободу и паритетные отношения. Пусть они не имеют своих инструментов чувств, но все равно добро они помнят. Их Высокие Боги, составляющие духовное начало, олицетворены во всех религиозных традициях как Великие Космические Боги. А Богам нужно молиться и поклоняться, как это делали сотни и миллионы лет наши предки, которые не могли обходиться без их защиты и заботы. Но убедить современных людей в уважении к стихиям достаточно трудно, ибо причина очевидна: каждый назначил себя центром вселенной.</w:t>
      </w:r>
    </w:p>
    <w:p>
      <w:pPr>
        <w:pStyle w:val="Normal"/>
        <w:rPr/>
      </w:pPr>
      <w:r>
        <w:rPr/>
      </w:r>
    </w:p>
    <w:p>
      <w:pPr>
        <w:pStyle w:val="Normal"/>
        <w:rPr/>
      </w:pPr>
      <w:r>
        <w:rPr/>
        <w:t>207. Для вас нападения — испытания накопленных качеств. А для врагов ваших — приближение к вашей энергии и даже подражание, которое являет начало следования в долгом пути развития духа. Даже животные, привыкая к хозяину, приобретают свойства его характера, перенимая их и используя.</w:t>
      </w:r>
    </w:p>
    <w:p>
      <w:pPr>
        <w:pStyle w:val="Normal"/>
        <w:rPr/>
      </w:pPr>
      <w:r>
        <w:rPr/>
        <w:t>Не ищите врагов, но находите друзей, не тратя время на лицемеров и предателей.</w:t>
      </w:r>
    </w:p>
    <w:p>
      <w:pPr>
        <w:pStyle w:val="Normal"/>
        <w:rPr/>
      </w:pPr>
      <w:r>
        <w:rPr/>
      </w:r>
    </w:p>
    <w:p>
      <w:pPr>
        <w:pStyle w:val="Normal"/>
        <w:rPr/>
      </w:pPr>
      <w:r>
        <w:rPr/>
        <w:t>208. Контакт космических энергий, истекающих из будущего, где собираются молнии наших лучших мыслей, с нашей психической силой, создает поток удачи, где события подчинены закону великой целесообразности. Когда нить счастья выпрямляет карму, любая цель достигается в пределах материи стремительно и неотвратимо.</w:t>
      </w:r>
    </w:p>
    <w:p>
      <w:pPr>
        <w:pStyle w:val="Normal"/>
        <w:rPr/>
      </w:pPr>
      <w:r>
        <w:rPr/>
      </w:r>
    </w:p>
    <w:p>
      <w:pPr>
        <w:pStyle w:val="Normal"/>
        <w:rPr/>
      </w:pPr>
      <w:r>
        <w:rPr/>
        <w:t xml:space="preserve">209. Алани прошла с тобой не один десяток жизней в разных обличьях и ипостасях. Общее вервие кармы скреплено разными формами любви — от супружеской до материнской. </w:t>
      </w:r>
    </w:p>
    <w:p>
      <w:pPr>
        <w:pStyle w:val="Normal"/>
        <w:rPr/>
      </w:pPr>
      <w:r>
        <w:rPr/>
        <w:t>Духу дано прочесть письмена прошлых жизней. Но каждый миг прочтения прошедшего, когда великая Акаша открывает свои врата перед любопытствующими, отнимает мгновения земной жизни. По этой причине стараемся не будоражить пространство, чтобы тешить чье-то самолюбие или, наоборот, ущемлять его. Не все лики прошлого полезно видеть. Да и зачем утопать в тумане ушедшего, когда вся беспредельность будущего раскинута перед вами?</w:t>
      </w:r>
    </w:p>
    <w:p>
      <w:pPr>
        <w:pStyle w:val="Normal"/>
        <w:rPr/>
      </w:pPr>
      <w:r>
        <w:rPr/>
      </w:r>
    </w:p>
    <w:p>
      <w:pPr>
        <w:pStyle w:val="Normal"/>
        <w:rPr/>
      </w:pPr>
      <w:r>
        <w:rPr/>
        <w:t xml:space="preserve">210. От одержимости до утонченной духовности распространяется область истерии, или вибрации чувств. Ею питаемы как боги, если душа иеровдохновлена, так и демоны, если агрессия и гнев правят сознанием. Встряхивания дремлющего существования полезны как для центров, так и для всей нервной системы. Только такое мирское утончение приводит к просветлению, если нет постоянного молитвенного труда. </w:t>
      </w:r>
    </w:p>
    <w:p>
      <w:pPr>
        <w:pStyle w:val="Normal"/>
        <w:rPr/>
      </w:pPr>
      <w:r>
        <w:rPr/>
        <w:t>Любой случай уже зреет в сознании. Если бы люди знали, какие семена ими посеяны и взращиваются в поле собственной кармы, они бы поостереглись так откровенно себе вредить. Кажется каждому, что он живет вне всяких законов и соединений со всем окружающим миром. Но на самом деле тонкие, почти незаметные внешне связи присутствуют всегда в его жизни и делают человека господином своей души или марионеточной куклой, управляемой чьими-то руками. Но лучше исполнять приказы Господа, чем повиноваться Сатане.</w:t>
      </w:r>
    </w:p>
    <w:p>
      <w:pPr>
        <w:pStyle w:val="Normal"/>
        <w:rPr/>
      </w:pPr>
      <w:r>
        <w:rPr/>
      </w:r>
    </w:p>
    <w:p>
      <w:pPr>
        <w:pStyle w:val="Normal"/>
        <w:rPr/>
      </w:pPr>
      <w:r>
        <w:rPr/>
        <w:t>211. Единая стратегия нападок указывает на один руководящий центр, исходящий от конрадов разного ранга. Нужно понимать, что битва еще не скоро кончится и что в нее вовлечены многие души, даже об этом не подозревающие. Зависть — главная дирижерская палочка тьмы. Именно ею майя призывает темных музыкантов творить согласованно какофонию сознательных нападок, исполняя мелодию безотчетной ненависти. Но, лишь возвышаясь мыслью, можно избежать того одеяния, в которое тебя рядит человеческая хула. Но к клевете и хвале нужно быть равнодушным.</w:t>
      </w:r>
    </w:p>
    <w:p>
      <w:pPr>
        <w:pStyle w:val="Normal"/>
        <w:rPr/>
      </w:pPr>
      <w:r>
        <w:rPr/>
      </w:r>
    </w:p>
    <w:p>
      <w:pPr>
        <w:pStyle w:val="Normal"/>
        <w:rPr/>
      </w:pPr>
      <w:r>
        <w:rPr/>
        <w:t>212. Вопрос пользы или вреда бесед Наших может обсудить любой обыватель. Но наиболее яры нападки того, кто их не читал. Скрытая зависть так ядовита, особенно, если подогрета и питаема низкими измышлениями. Но книги найдут тех, для кого они пишутся. И так будет и дальше. Никакой ураган не помешает траве расти. И даже кедры противостоят бурям, вырастая на голых скалах. Не утешения ищем, но куем мужество.</w:t>
      </w:r>
    </w:p>
    <w:p>
      <w:pPr>
        <w:pStyle w:val="Normal"/>
        <w:rPr>
          <w:lang w:val="en-US"/>
        </w:rPr>
      </w:pPr>
      <w:r>
        <w:rPr>
          <w:lang w:val="en-US"/>
        </w:rPr>
      </w:r>
    </w:p>
    <w:p>
      <w:pPr>
        <w:pStyle w:val="Normal"/>
        <w:rPr/>
      </w:pPr>
      <w:r>
        <w:rPr/>
        <w:t xml:space="preserve">213. Можно обвинять в воровстве даже того, кто спасает здание от пожара, разбивая окна и двери, чтобы освободить людей из дымного плена. Но окрик столичного снобизма лишь отголосок всей волны нападок, которая материализовалась в связи с затмением и пиком солнечной активности. Уже очевидно, что эти космические события связаны с социальными выступлениями и взрывами идеологической и религиозной розни. Солнечный год, который в 2012 году подходит к концу, в фазе своего затухания являет невиданный взлет выброса солнечной плазмы. </w:t>
      </w:r>
    </w:p>
    <w:p>
      <w:pPr>
        <w:pStyle w:val="Normal"/>
        <w:rPr/>
      </w:pPr>
      <w:r>
        <w:rPr/>
        <w:t>Питерский окрик лишь оскал чеглаковских брожений и того яда, который выпускают змеи, не укусив, но наткнувшись на невидимую стену. Но его эманации отравляют пространство, распыляясь и распространяясь все дальше по ветру. И мило улыбающиеся знакомые превращают шепотки клеветы в запланированную травлю. Охота на неверных продолжается. Узкие умы не могут вместить в свое сознание то, что лишь развитие духовности способно исправить изъяны общества и вылечить его пороки.</w:t>
      </w:r>
    </w:p>
    <w:p>
      <w:pPr>
        <w:pStyle w:val="Normal"/>
        <w:rPr/>
      </w:pPr>
      <w:r>
        <w:rPr/>
      </w:r>
    </w:p>
    <w:p>
      <w:pPr>
        <w:pStyle w:val="Normal"/>
        <w:rPr/>
      </w:pPr>
      <w:r>
        <w:rPr/>
        <w:t>214. Государство укрепляет не экономическая составляющая, но духовное начало. Если оно монолитно и укреплено, связав все сердца единой идеей совершенствования, то и государству суждено существовать долго. От любви к своей Родине зависит ее благополучие и процветание. Страна будущего строится и растет.</w:t>
      </w:r>
    </w:p>
    <w:p>
      <w:pPr>
        <w:pStyle w:val="Normal"/>
        <w:rPr/>
      </w:pPr>
      <w:r>
        <w:rPr/>
      </w:r>
    </w:p>
    <w:p>
      <w:pPr>
        <w:pStyle w:val="Normal"/>
        <w:rPr/>
      </w:pPr>
      <w:r>
        <w:rPr/>
        <w:t xml:space="preserve">215. У каждой книги, как у цветка, есть свой особенный аромат. И он не зависит ни от бумаги, ни от качества краски, но от насыщения элементами благодати содержания и от тех истин, которые заложены в его основе. </w:t>
      </w:r>
    </w:p>
    <w:p>
      <w:pPr>
        <w:pStyle w:val="Normal"/>
        <w:rPr/>
      </w:pPr>
      <w:r>
        <w:rPr/>
        <w:t xml:space="preserve">Во всех явлениях пребывает суть. Во всех явлениях есть зерно духа. Если малые существа не лишены его и им одухотворены, то почему же люди считают слова мертвыми? Они существа Тонкого Мира, приносящие в себе искры той мудрости, которую улавливает дух человеческий, заключая летучий аромат Высшего Мира в начертанное слово, как драгоценную цветочную эссенцию — в герметичный флакон, чтобы запах ее не улетучился. </w:t>
      </w:r>
    </w:p>
    <w:p>
      <w:pPr>
        <w:pStyle w:val="Normal"/>
        <w:rPr/>
      </w:pPr>
      <w:r>
        <w:rPr/>
        <w:t xml:space="preserve">Мираж предубеждения прячет построения злого намерения. Не знают люди, почему они ненавидят, не находя внешнего повода для этого. Но их существо бунтует против самой энергии обновления, которая заставляет вращаться центры (и это воспринимается врачами как новое нервное заболевание) и изменять саму структуру сознания. </w:t>
      </w:r>
    </w:p>
    <w:p>
      <w:pPr>
        <w:pStyle w:val="Normal"/>
        <w:rPr/>
      </w:pPr>
      <w:r>
        <w:rPr/>
        <w:t xml:space="preserve">Невежеству не нужны те люди, которые начинают задумываться о своих поступках и об изменении собственного образа жизни. Им нужен лишь весь набор одуряющих средств, которые приводят к гибели души. И это ими поощряется и всячески приветствуется. Всякое творческое начинание считается самовыпячиванием и даже действием выскочки. </w:t>
      </w:r>
    </w:p>
    <w:p>
      <w:pPr>
        <w:pStyle w:val="Normal"/>
        <w:rPr/>
      </w:pPr>
      <w:r>
        <w:rPr/>
        <w:t>Где возможно, нужно просвещать сознание людей и объяснять позитивность наших действий. Хоть лукавый и неразвитой ум все равно все извратит, нужно пробивать скорлупу ложных представлений. Много тысяч лет наслаивается огрубение. И нужно понимать, что осознание нового есть борьба за будущее человечества. Когда дух ищет приложения своим накоплениям в жизни земной, он знает, что это семена будущих явлений закладываются в поле материи.</w:t>
      </w:r>
    </w:p>
    <w:p>
      <w:pPr>
        <w:pStyle w:val="Normal"/>
        <w:rPr/>
      </w:pPr>
      <w:r>
        <w:rPr/>
      </w:r>
    </w:p>
    <w:p>
      <w:pPr>
        <w:pStyle w:val="Normal"/>
        <w:ind w:right="0" w:firstLine="709"/>
        <w:rPr/>
      </w:pPr>
      <w:r>
        <w:rPr/>
        <w:t xml:space="preserve">216. Молчит Алани, прислонившись к огромному кедру. Разговор с родовым деревом — это связь с Небесами. Молодая друидесса знает, как царь-дерево может передавать Волю Небес, словно стряхивая росу с каждой своей пахучей хвоиночки. И, слетая вниз, каждая росинка превращается в шепот, Слово Неба несущий. </w:t>
      </w:r>
    </w:p>
    <w:p>
      <w:pPr>
        <w:pStyle w:val="Normal"/>
        <w:ind w:right="0" w:firstLine="709"/>
        <w:rPr/>
      </w:pPr>
      <w:r>
        <w:rPr/>
        <w:t xml:space="preserve">Дух девушки жаден до мудрости. Ее одиночество священно. </w:t>
      </w:r>
    </w:p>
    <w:p>
      <w:pPr>
        <w:pStyle w:val="Normal"/>
        <w:ind w:right="0" w:firstLine="709"/>
        <w:rPr/>
      </w:pPr>
      <w:r>
        <w:rPr/>
        <w:t xml:space="preserve">Алтарь Бога — кедровая роща, в которой растут лишь тысячелетние деревья. В глубине их корней можно жить. Они образуют целые лабиринты пещер, которые теплы и сухи даже лютой зимой. Сами деревья излучают тепло. </w:t>
      </w:r>
    </w:p>
    <w:p>
      <w:pPr>
        <w:pStyle w:val="Normal"/>
        <w:ind w:right="0" w:firstLine="709"/>
        <w:rPr/>
      </w:pPr>
      <w:r>
        <w:rPr/>
        <w:t>Алани молода, но дух ее мудр и чист. Она дочь верховного жреца и сама, несмотря на свой возраст, владеет знанием природы.</w:t>
      </w:r>
    </w:p>
    <w:p>
      <w:pPr>
        <w:pStyle w:val="Normal"/>
        <w:rPr/>
      </w:pPr>
      <w:r>
        <w:rPr/>
      </w:r>
    </w:p>
    <w:p>
      <w:pPr>
        <w:pStyle w:val="Normal"/>
        <w:rPr/>
      </w:pPr>
      <w:r>
        <w:rPr/>
        <w:t xml:space="preserve">217. Ормос лишь для чистых душ спасение являет. В порочных сознаниях его реакция может стать убийственной. Но для того, кто желает подняться из ада в рай, — это лучшее средство, наравне с хлебом жизни. Но можно умереть от отравления им, если тело насыщено империлом до каждой клеточки. Но преобразившему сознание он манна небесная. </w:t>
      </w:r>
    </w:p>
    <w:p>
      <w:pPr>
        <w:pStyle w:val="Normal"/>
        <w:rPr/>
      </w:pPr>
      <w:r>
        <w:rPr/>
        <w:t xml:space="preserve">Само название «ормос» схоже с именем зороастрийского Бога Солнца — «Ормуз» или «Ормазд». Само начало «ор», как и «ур», есть «корень света». </w:t>
      </w:r>
    </w:p>
    <w:p>
      <w:pPr>
        <w:pStyle w:val="Normal"/>
        <w:rPr/>
      </w:pPr>
      <w:r>
        <w:rPr/>
        <w:t>Детский псевдоним был во многом оправдан, ибо чувствовал силу Солнечного Духа. И Эхнатон был близок. Тогда и прекрасная Нефертити была недалека. Затерянные в веках тайны мы открываем тогда лишь, когда сознание готово спокойно воспринять их открытие.</w:t>
      </w:r>
    </w:p>
    <w:p>
      <w:pPr>
        <w:pStyle w:val="Normal"/>
        <w:rPr/>
      </w:pPr>
      <w:r>
        <w:rPr/>
      </w:r>
    </w:p>
    <w:p>
      <w:pPr>
        <w:pStyle w:val="Normal"/>
        <w:rPr/>
      </w:pPr>
      <w:r>
        <w:rPr/>
        <w:t>218. Черный вихрь прикоснулся, едва лишь задев твою душу. Но на уровнях всех сотрясается болью сознанье. И угрозы растут, если дух продолжает движенье. И священная тайна, и Глаз Бога Вечного, Шивы, через боль открывает виденье свое. Через боль все приходит. Труда напряженье заставляет все мышцы болеть, чтобы строить. И, путь проходя, утомленью подвержены ноги. Устаем, продолжая шагать. И в таком напряженном стремленье превозможем любые нападки, жертвуя жизнью своей и тратя здоровье на утверждение тайны великой — стать человеком. Так и дойдем до вершины окончания круга седьмого, чтобы войти в иные пространства труда совершенства.</w:t>
      </w:r>
    </w:p>
    <w:p>
      <w:pPr>
        <w:pStyle w:val="Normal"/>
        <w:rPr/>
      </w:pPr>
      <w:r>
        <w:rPr/>
      </w:r>
    </w:p>
    <w:p>
      <w:pPr>
        <w:pStyle w:val="Normal"/>
        <w:rPr/>
      </w:pPr>
      <w:r>
        <w:rPr/>
        <w:t>219. Без пользы не раздаривайте книги, зная, что дармовое ценится меньше всего. Назначайте цену соразмерно своим потребностям, не задумываясь о допустимости. Думайте о том, куда направить средства от книг, если таковые приходят в достаточном количестве. Но не видим бесполезной растраты. Только целесообразность просматривается во всех деяниях, если даже совершаемый грех просите обратить во благо мира.</w:t>
      </w:r>
    </w:p>
    <w:p>
      <w:pPr>
        <w:pStyle w:val="Normal"/>
        <w:rPr/>
      </w:pPr>
      <w:r>
        <w:rPr/>
      </w:r>
    </w:p>
    <w:p>
      <w:pPr>
        <w:pStyle w:val="Normal"/>
        <w:rPr/>
      </w:pPr>
      <w:r>
        <w:rPr/>
        <w:t>220. Образование кристалла психической энергии есть момент необратимости сознания. Уже нельзя вернуться назад и погасить огни центров. Уже нельзя оставаться в состоянии безответственности и творить глупости, свойственные детям неразумным. Хотя планета наша названа во Вселенной планетой детей, из-за того что пока не понимаем ценности добрых дел и заняты играми, майей навязанными.</w:t>
      </w:r>
    </w:p>
    <w:p>
      <w:pPr>
        <w:pStyle w:val="Normal"/>
        <w:rPr/>
      </w:pPr>
      <w:r>
        <w:rPr/>
      </w:r>
    </w:p>
    <w:p>
      <w:pPr>
        <w:pStyle w:val="Normal"/>
        <w:rPr/>
      </w:pPr>
      <w:r>
        <w:rPr/>
        <w:t xml:space="preserve">221. «И никакое слово не передает необъятности. И никакая мысль не вместит Света». Но тем не менее люди продолжают совершенствовать наполнение того и другого. Каждый дух устремляется к неведомой цели, к Магниту Великой Силы, куда только слово и мысль приведут. </w:t>
      </w:r>
    </w:p>
    <w:p>
      <w:pPr>
        <w:pStyle w:val="Normal"/>
        <w:rPr/>
      </w:pPr>
      <w:r>
        <w:rPr/>
        <w:t xml:space="preserve">Заменяем вихрь агрессии и гнева творческой спиралью устремленности. И во всем продвигаемся именно этим путем, используя силу тамаса для вхождения в области тероса. </w:t>
      </w:r>
    </w:p>
    <w:p>
      <w:pPr>
        <w:pStyle w:val="Normal"/>
        <w:rPr/>
      </w:pPr>
      <w:r>
        <w:rPr/>
        <w:t>Рождение нового возможно лишь при отказе от личных амбиций и переходе к общечеловеческим ценностям. Нельзя познать все. Но следует возжигать жажду познания, сделав ее пищей каждого дня.</w:t>
      </w:r>
    </w:p>
    <w:p>
      <w:pPr>
        <w:pStyle w:val="Normal"/>
        <w:rPr/>
      </w:pPr>
      <w:r>
        <w:rPr/>
      </w:r>
    </w:p>
    <w:p>
      <w:pPr>
        <w:pStyle w:val="Normal"/>
        <w:rPr/>
      </w:pPr>
      <w:r>
        <w:rPr/>
        <w:t xml:space="preserve">222. Не тратьте время на мертвых людей, которые давно поклоняются динарию. Чем бы ни прикрывался такой человек, зловоние от его действий остается в пространстве, распространяя бациллы духовной заразы. </w:t>
      </w:r>
    </w:p>
    <w:p>
      <w:pPr>
        <w:pStyle w:val="Normal"/>
        <w:rPr/>
      </w:pPr>
      <w:r>
        <w:rPr/>
        <w:t xml:space="preserve">Определяя человека как одаренного образом и подобием божьим, все же не нужно принимать внешний облик за атрибуты Высшего Существа. </w:t>
      </w:r>
    </w:p>
    <w:p>
      <w:pPr>
        <w:pStyle w:val="Normal"/>
        <w:rPr/>
      </w:pPr>
      <w:r>
        <w:rPr/>
        <w:t xml:space="preserve">Тьма захватывает сердца даже неплохих людей, внушая им мысли зависти под видом борьбы за справедливость и очищение Ликов Высших. Это стало лозунгом и ритуалом для известных рериховских групп. Убеждая себя в том, что они имеют лицензию на безошибочность, они являют собой в стране главных вдохновителей розни среди тех, кто следует по пути традиций Живой Этики, которая неустанно развивается и совершенствуется, как и всякая живая духовная традиция. </w:t>
      </w:r>
    </w:p>
    <w:p>
      <w:pPr>
        <w:pStyle w:val="Normal"/>
        <w:rPr/>
      </w:pPr>
      <w:r>
        <w:rPr/>
        <w:t xml:space="preserve">Но стоять камнем, запирающим вход в будущее, — это худший вид фарисейства, о котором Владыка Христос сказал: «Сами не входите и хотящих войти не допускаете». </w:t>
      </w:r>
    </w:p>
    <w:p>
      <w:pPr>
        <w:pStyle w:val="Normal"/>
        <w:rPr/>
      </w:pPr>
      <w:r>
        <w:rPr/>
        <w:t>Выродившись в институт инквизиции, охаивая на своих форумах все новое в области этических норм, они сами себя запирают на цепь, которая не дает заглянуть дальше круга, ею очерченного. Каждый из них умертвил себя прежде конца земного существования.</w:t>
      </w:r>
    </w:p>
    <w:p>
      <w:pPr>
        <w:pStyle w:val="Normal"/>
        <w:rPr/>
      </w:pPr>
      <w:r>
        <w:rPr/>
      </w:r>
    </w:p>
    <w:p>
      <w:pPr>
        <w:pStyle w:val="Normal"/>
        <w:rPr/>
      </w:pPr>
      <w:r>
        <w:rPr/>
        <w:t xml:space="preserve">223. Даже Юпитер не может всем угодить. Носители сознания более высокого уровня во все времена раздражали окружающих своим знанием и умением стоять выше невежественных измышлений низких толп. </w:t>
      </w:r>
    </w:p>
    <w:p>
      <w:pPr>
        <w:pStyle w:val="Normal"/>
        <w:rPr/>
      </w:pPr>
      <w:r>
        <w:rPr/>
        <w:t xml:space="preserve">Мы любим человечество. Но, являясь пастырями этих стад божьих, сталкиваемся с явлениями, больше похожими не на овец, а на волков, которые, врезаясь в отару, режут столько скота, что гораздо превышает их аппетит. Злоба вдохновителей войн так велика, что они готовы ради победы положить на поле боя всю нацию, ради достижения призрачной цели — быть владыкой мира. </w:t>
      </w:r>
    </w:p>
    <w:p>
      <w:pPr>
        <w:pStyle w:val="Normal"/>
        <w:rPr/>
      </w:pPr>
      <w:r>
        <w:rPr/>
        <w:t>Избирая горстку духовно одаренных людей как наших посредников, Мы все же сохраняем связь со всем человечеством, передавая опыт Великого Братства на пользу людям. И помощь Наша не может иссякнуть, ибо призваны до конца мира земного быть с ними.</w:t>
      </w:r>
    </w:p>
    <w:p>
      <w:pPr>
        <w:pStyle w:val="Normal"/>
        <w:rPr/>
      </w:pPr>
      <w:r>
        <w:rPr/>
      </w:r>
    </w:p>
    <w:p>
      <w:pPr>
        <w:pStyle w:val="Normal"/>
        <w:rPr/>
      </w:pPr>
      <w:r>
        <w:rPr/>
        <w:t xml:space="preserve">224. Достижение Твердыни Братства доступно лишь единицам. Многие стоят на пороге, но войти во Врата им страшно, ибо их последние узы самости сгорают и дух отдается во власть Воли Высшей. Но нужно ли жалеть о том, что так называемая земная свобода оставляет нас и наступает время служения и дисциплины духа? </w:t>
      </w:r>
    </w:p>
    <w:p>
      <w:pPr>
        <w:pStyle w:val="Normal"/>
        <w:rPr/>
      </w:pPr>
      <w:r>
        <w:rPr/>
        <w:t xml:space="preserve">Оскал демократии, связанный с западной моделью образа жизни, есть лишь наследие последних дней Атлантиды. Рай на Земле, провозглашенный некогда, потерпел крах. Но семена эгоизма, посеянные Князем Тьмы, взошли и выросли в идею суперменства, которым заражена вся западная культура. </w:t>
      </w:r>
    </w:p>
    <w:p>
      <w:pPr>
        <w:pStyle w:val="Normal"/>
        <w:rPr/>
      </w:pPr>
      <w:r>
        <w:rPr/>
        <w:t>Чем дальше дух отходит от системы земных ценностей, тем больше в нем начинает преобладать принцип: «Да будет Воля Твоя!» И именно он явлен как основа продвижения и настоящей духовной свободы. Не может быть свободы одной личности в земном понимании, если она не входит в вибрации общей гармонии и не заключает в себе приемопередаточное звено Иерархического Луча.</w:t>
      </w:r>
    </w:p>
    <w:p>
      <w:pPr>
        <w:pStyle w:val="Normal"/>
        <w:rPr/>
      </w:pPr>
      <w:r>
        <w:rPr/>
        <w:t xml:space="preserve">Дар свободы — стать независимым от дурных привычек и пороков, наслоенных миллионами лет человеческого существования. Это то высочайшее достижение, когда дух проявляет свою чистоту и светоносность даже через физическое тело. </w:t>
      </w:r>
    </w:p>
    <w:p>
      <w:pPr>
        <w:pStyle w:val="Normal"/>
        <w:rPr/>
      </w:pPr>
      <w:r>
        <w:rPr/>
        <w:t>И разве митинги на улицах есть проявление демократии, если они нарушают гармонию всех стихийных сфер и вызывают землетрясения, ураганы и пробуждают вулканы?</w:t>
      </w:r>
    </w:p>
    <w:p>
      <w:pPr>
        <w:pStyle w:val="Normal"/>
        <w:rPr/>
      </w:pPr>
      <w:r>
        <w:rPr/>
      </w:r>
    </w:p>
    <w:p>
      <w:pPr>
        <w:pStyle w:val="Normal"/>
        <w:rPr/>
      </w:pPr>
      <w:r>
        <w:rPr/>
        <w:t>225. Древние славяне, поруссы, считали ежедневную банную процедуру обязательной и входящей в их религиозную традицию. Баня, особенно парная и с применением веников, очищала не только тело, но и освобождала ауру от одержателей и мелкого астрального сора. Редкий человек после банной процедуры не чувствовал себя обновленным. И избегать таких помощников не следует, но нужно планомерно вводить в общую структуру молений, так же как и ритуальный костер в построенном для этой цели аиле. Не нужно смущаться брать лучшее из всех религиозных культур. Даже прасад будет полезен во всех его формах. Пусть вся ваша жизнь станет подношением Высшему Существу.</w:t>
      </w:r>
    </w:p>
    <w:p>
      <w:pPr>
        <w:pStyle w:val="Normal"/>
        <w:rPr/>
      </w:pPr>
      <w:r>
        <w:rPr/>
      </w:r>
    </w:p>
    <w:p>
      <w:pPr>
        <w:pStyle w:val="Normal"/>
        <w:ind w:right="0" w:firstLine="709"/>
        <w:rPr/>
      </w:pPr>
      <w:r>
        <w:rPr/>
        <w:t xml:space="preserve">226. Алани склонилась над говорливым ручьем, разговор которого она хорошо понимала. Он рассказывал ей, перебивая сам себя, о том, как, протекая через скалу, он видел древнего старца, сидящего в пещере, из которой не было выхода. Весь покрытый до пят волосами, он ими только и был укрыт, а от его тела исходил такой дивный аромат, что ручей просто восторженно закрутил воду на одном месте, не находя слов. </w:t>
      </w:r>
    </w:p>
    <w:p>
      <w:pPr>
        <w:pStyle w:val="Normal"/>
        <w:ind w:right="0" w:firstLine="709"/>
        <w:rPr/>
      </w:pPr>
      <w:r>
        <w:rPr/>
        <w:t xml:space="preserve">Дочь гор знала язык ветра и деревьев. Для нее не было загадкой то, о чем молчат камни. Она жила в том мире, который был гораздо многообразнее человеческого. Старый отшельник, ее воспитавший и сделавший все, чтобы она росла здоровой и сильной, научил ее тому, что не знал ни один человек. Мало того, они считали чудачеством и сумасшествием его уроки по умению распознавать слово живой и неживой природы. Но малыши любили приходить к его ветхой избушке, в которой всегда пылал огонь, лились приятные запахи и звенели пластины, висящие над костром и издающие дивную мелодию тонкой силы. </w:t>
      </w:r>
    </w:p>
    <w:p>
      <w:pPr>
        <w:pStyle w:val="Normal"/>
        <w:ind w:right="0" w:firstLine="709"/>
        <w:rPr/>
      </w:pPr>
      <w:r>
        <w:rPr/>
        <w:t>Но спустя много лет в Алани признали дочь верховного жреца, которая пропала в раннем детстве. А старый отшельник, найдя ребенка в тайге, принес его домой и стал сначала растить его, поя молоком горных косуль, которые приходили по его зову, а потом начал воспитывать, с раннего детства развивая чувство единства мира. Позднее, нашедшие ее слуги жреца забрали ее от отшельника, а сам старик куда-то пропал, не оставив ни следа, ни вести о себе. И вот теперь горный ручей поведал о том, что исчезнувший много лет назад ее духовный отец найден.</w:t>
      </w:r>
    </w:p>
    <w:p>
      <w:pPr>
        <w:pStyle w:val="Normal"/>
        <w:rPr/>
      </w:pPr>
      <w:r>
        <w:rPr/>
      </w:r>
    </w:p>
    <w:p>
      <w:pPr>
        <w:pStyle w:val="Normal"/>
        <w:rPr/>
      </w:pPr>
      <w:r>
        <w:rPr/>
        <w:t xml:space="preserve">227. Можно ли добиться постоянного памятования о Великом Учителе, не отвлекаясь на мирские нужды и заботы? Не только можно, но и нужно. И само это памятование укрепит все действия ваши и даст им высшее качество исполнения. </w:t>
      </w:r>
    </w:p>
    <w:p>
      <w:pPr>
        <w:pStyle w:val="Normal"/>
        <w:rPr/>
      </w:pPr>
      <w:r>
        <w:rPr/>
        <w:t xml:space="preserve">Если разделять жизнь на те сферы, куда можно допустить Владыку, и на те, где Он не обязан присутствовать, то что же тогда обижаться, если Он не допускает вас до каких-то понятий и не оказывает вам доверия? Примите полностью и безвозвратно Дух Его и не сомневайтесь в Силе Его участия в любом вашем проекте. В Его распоряжении многие и многие возможности, включая материальные. Нужно только четко представить вашу задачу. И чем выше выберете орбиту решения, тем скорее и успешнее будет она решена. </w:t>
      </w:r>
    </w:p>
    <w:p>
      <w:pPr>
        <w:pStyle w:val="Normal"/>
        <w:rPr/>
      </w:pPr>
      <w:r>
        <w:rPr/>
        <w:t xml:space="preserve">Имейте Владыку в сердце. «Лишь светоносное сознание сердца вознесет тонкое тело в Высшие Обители». </w:t>
      </w:r>
    </w:p>
    <w:p>
      <w:pPr>
        <w:pStyle w:val="Normal"/>
        <w:rPr/>
      </w:pPr>
      <w:r>
        <w:rPr/>
        <w:t xml:space="preserve">Не может без любви родиться дитя. Не может без любви произойти явление новой жизни сознания. На зов любви привлекаются струны огня всего пространства. Любящий человек соединен со всеми сердцами, живущими жизнью сострадания и милосердия. </w:t>
      </w:r>
    </w:p>
    <w:p>
      <w:pPr>
        <w:pStyle w:val="Normal"/>
        <w:rPr/>
      </w:pPr>
      <w:r>
        <w:rPr/>
        <w:t>Но разложение не нуждается в такой трате сердечной силы. Говорю о мертвых людях, которые оставлены высшими принципами.</w:t>
      </w:r>
    </w:p>
    <w:p>
      <w:pPr>
        <w:pStyle w:val="Normal"/>
        <w:rPr>
          <w:lang w:val="en-US"/>
        </w:rPr>
      </w:pPr>
      <w:r>
        <w:rPr>
          <w:lang w:val="en-US"/>
        </w:rPr>
      </w:r>
    </w:p>
    <w:p>
      <w:pPr>
        <w:pStyle w:val="Normal"/>
        <w:rPr/>
      </w:pPr>
      <w:r>
        <w:rPr/>
        <w:t>228. Тьма сама изведет себя, сжигая изнутри огнем собственной ярости. И все зараженные ею уже не живы, но мертвы при жизни. Посягнувшие на святая святых — жизнь человеческую — сами будут преданы погибели. Порождая себе подобных, они будут влачить свое убогое существование, в майе своей пребывая. Земля не стерпит такого зловония и разверзнется, поглотив людей, падших и отступивших от Закона Единого.</w:t>
      </w:r>
    </w:p>
    <w:p>
      <w:pPr>
        <w:pStyle w:val="Normal"/>
        <w:rPr/>
      </w:pPr>
      <w:r>
        <w:rPr/>
      </w:r>
    </w:p>
    <w:p>
      <w:pPr>
        <w:pStyle w:val="Normal"/>
        <w:rPr/>
      </w:pPr>
      <w:r>
        <w:rPr/>
        <w:t xml:space="preserve">229. «Воображение есть следствие накопления опыта». Но видения, которыми гордятся современные медитаторы, состоят из отдельных эпизодов, взятых из разных временных и планетных эпох нашего существования. Чтобы прорваться к реальной нити озарений, нужно подняться до уровня Атмического Сознания, над вратами которого сияет чистая бело-голубая звезда. </w:t>
      </w:r>
    </w:p>
    <w:p>
      <w:pPr>
        <w:pStyle w:val="Normal"/>
        <w:rPr/>
      </w:pPr>
      <w:r>
        <w:rPr/>
        <w:t xml:space="preserve">Обучение ясновидению — очень тонкая вещь. Шквал видений второстепенных может легко увести от основного предмета размышления. Для этого следует пройти всю Раджа Йогу Вивекананды, и, в частности, первые четыре ступени, включая тратак и пратьяхару. И лишь тогда можно переходить к дхаране и дхиане. Но все это реализуемо при усвоении ахимсы и йямы-нийямы. </w:t>
      </w:r>
    </w:p>
    <w:p>
      <w:pPr>
        <w:pStyle w:val="Normal"/>
        <w:rPr/>
      </w:pPr>
      <w:r>
        <w:rPr/>
        <w:t xml:space="preserve">При нарастающем присутствии космического огня происходит высвобождение из Чаши картин прошлых жизней. Именно этот фактор может вмешиваться в медитативный процесс. Но для одних насыщение сердца огнем благодати происходит почти мгновенно, тогда как для других нужно значительное время пребывания в своем чувственно-мысленном пространстве. Там и тренируется момент тонкого распознавания. </w:t>
      </w:r>
    </w:p>
    <w:p>
      <w:pPr>
        <w:pStyle w:val="Normal"/>
        <w:rPr/>
      </w:pPr>
      <w:r>
        <w:rPr/>
      </w:r>
    </w:p>
    <w:p>
      <w:pPr>
        <w:pStyle w:val="Normal"/>
        <w:rPr/>
      </w:pPr>
      <w:r>
        <w:rPr/>
        <w:t xml:space="preserve">230. Водой пробуждения называем ормос. Но это лишь один из препаратов, применяемых в Братстве. Есть целый спектр веществ, поддерживающих здоровье, молодость и долголетие, которые дополняют силу духовных методов. Избавление от невежества в лице ненависти и лжи — основное условие приема препаратов, содержащих соли металлов платиновой группы. Если порог ахимсы не пройден, то для того, кто рискнет принимать солнечную соль, наступит разрушение физического проводника. Нельзя быть совершенным, но нужно весы нашей внутренней беспредельности переместить в сторону чаши добра. </w:t>
      </w:r>
    </w:p>
    <w:p>
      <w:pPr>
        <w:pStyle w:val="Normal"/>
        <w:rPr/>
      </w:pPr>
      <w:r>
        <w:rPr/>
        <w:t>Не отказывайтесь от помощников верных и ищите во всем лучшее приложение. Даже тамас бывает полезен для роста нашего распознавания и обнажения ликов.</w:t>
      </w:r>
    </w:p>
    <w:p>
      <w:pPr>
        <w:pStyle w:val="Normal"/>
        <w:rPr/>
      </w:pPr>
      <w:r>
        <w:rPr/>
      </w:r>
    </w:p>
    <w:p>
      <w:pPr>
        <w:pStyle w:val="Normal"/>
        <w:rPr/>
      </w:pPr>
      <w:r>
        <w:rPr/>
        <w:t xml:space="preserve">231. Умейте из врагов сделать друзей. Умейте самое тяжкое и неприятное обратить в общее благо. Тактика Адверза заключает в себе именно эту возможность. </w:t>
      </w:r>
    </w:p>
    <w:p>
      <w:pPr>
        <w:pStyle w:val="Normal"/>
        <w:rPr/>
      </w:pPr>
      <w:r>
        <w:rPr/>
        <w:t xml:space="preserve">Семена всех событий живут внутри нас. На поле нашего сознания вызревает собственная карма. И если вы не удалили дурную траву с поля ваших возможностей, то бурьян и ядовитые травы дадут плод быстрее, чем травы добрые. Станьте садовником сада своего. Научившись бороться со своими порождениями, обретете опыт чакравартина. </w:t>
      </w:r>
    </w:p>
    <w:p>
      <w:pPr>
        <w:pStyle w:val="Normal"/>
        <w:rPr/>
      </w:pPr>
      <w:r>
        <w:rPr/>
      </w:r>
    </w:p>
    <w:p>
      <w:pPr>
        <w:pStyle w:val="Normal"/>
        <w:rPr/>
      </w:pPr>
      <w:r>
        <w:rPr/>
        <w:t xml:space="preserve">232. Когда не понимаешь человека, то лучше уступить ему, чтобы не натворить глупостей. Процесс взаимоузнавания настолько тонок, что требует длительной настройки, как и всякие взаимоотношения между людьми. Нельзя с первого раза решить проблемы противоречий. Как и дипломатам, для этого требуется не один раунд переговоров. </w:t>
      </w:r>
    </w:p>
    <w:p>
      <w:pPr>
        <w:pStyle w:val="Normal"/>
        <w:rPr/>
      </w:pPr>
      <w:r>
        <w:rPr/>
        <w:t>Люди не могут постоянно оставаться во вражде. Даже любая война заканчивается миром. И не нужно считать поражением заключение мирных соглашений.</w:t>
      </w:r>
    </w:p>
    <w:p>
      <w:pPr>
        <w:pStyle w:val="Normal"/>
        <w:rPr/>
      </w:pPr>
      <w:r>
        <w:rPr/>
      </w:r>
    </w:p>
    <w:p>
      <w:pPr>
        <w:pStyle w:val="Normal"/>
        <w:rPr/>
      </w:pPr>
      <w:r>
        <w:rPr/>
        <w:t xml:space="preserve">233. «Явление ненарушимости законов мира сверкает, как меч». И некуда лицемеру голову преклонить, если не исполняются Веления Мира Высшего. Закон непреложен для всех. И если кто-то старается его избегнуть или устанавливать свои законы, то сама Великая Мать Карма найдет средство принуждения к его исполнению. </w:t>
      </w:r>
    </w:p>
    <w:p>
      <w:pPr>
        <w:pStyle w:val="Normal"/>
        <w:rPr/>
      </w:pPr>
      <w:r>
        <w:rPr/>
        <w:t>Закон земной в идеальной форме своей есть отражение уложений Высшей Справедливости.</w:t>
      </w:r>
    </w:p>
    <w:p>
      <w:pPr>
        <w:pStyle w:val="Normal"/>
        <w:rPr/>
      </w:pPr>
      <w:r>
        <w:rPr/>
      </w:r>
    </w:p>
    <w:p>
      <w:pPr>
        <w:pStyle w:val="Normal"/>
        <w:ind w:right="0" w:firstLine="709"/>
        <w:rPr/>
      </w:pPr>
      <w:r>
        <w:rPr/>
        <w:t xml:space="preserve">234. Алани задумалась и решила подняться к тому удивительному месту, где, по рассказам потока, находился ее названый отец. Она долго шла по камням, которые вымыл ручей весной, в пору половодья. Из подмытых берегов торчали корни склоненных вниз берез и лиственниц. Некоторые из них, упавшие, но еще живые, с зелеными ветками, пахучими и цветущими, лежали поперек течения ручья, не собираясь расставаться с жизнью. Наоборот, новые ветви росли вверх, устремляясь в небо, а живой ствол давал новые корни, которые врастали в каменистое дно и в разноцветный щебень. </w:t>
      </w:r>
    </w:p>
    <w:p>
      <w:pPr>
        <w:pStyle w:val="Normal"/>
        <w:ind w:right="0" w:firstLine="709"/>
        <w:rPr/>
      </w:pPr>
      <w:r>
        <w:rPr/>
        <w:t xml:space="preserve">Идти нужно было далеко, но девушка не теряла присутствия духа и не страшилась ни непогоды, ни диких зверей, ибо умела говорить со всеми проявлениями Космического Сознания, пусть даже на время оказавшимися в поле притяжения планеты. </w:t>
      </w:r>
    </w:p>
    <w:p>
      <w:pPr>
        <w:pStyle w:val="Normal"/>
        <w:ind w:right="0" w:firstLine="709"/>
        <w:rPr/>
      </w:pPr>
      <w:r>
        <w:rPr/>
        <w:t xml:space="preserve">Камни скрипели. Вода приветливо журчала. Косули провожали ее. Птицы устраивали щебетанье и возню. А маленькие бельчата, любопытные и почти черные, прыгали за ней по веткам, несмотря на окрики невидимой, но строгой мамы-белки. </w:t>
      </w:r>
    </w:p>
    <w:p>
      <w:pPr>
        <w:pStyle w:val="Normal"/>
        <w:ind w:right="0" w:firstLine="709"/>
        <w:rPr/>
      </w:pPr>
      <w:r>
        <w:rPr/>
        <w:t xml:space="preserve">Она слышала, как цветы перешептывались между собой и как корни разговаривали на разные голоса, прислушиваясь к мощному рокоту царя деревьев — кедра-великана, самого древнего на земле из всех представителей его рода. Пещера отшельника находилась под самыми его корнями, которые были так же мощны и разветвленны, как и его надземная часть. </w:t>
      </w:r>
    </w:p>
    <w:p>
      <w:pPr>
        <w:pStyle w:val="Normal"/>
        <w:ind w:right="0" w:firstLine="709"/>
        <w:rPr/>
      </w:pPr>
      <w:r>
        <w:rPr/>
        <w:t>Она знала, куда идти. Ее вели не слепые знаки, которые можно было принять за наваждение, но тонкая сила мудрости, влитая некогда в нее уроками мудреца.</w:t>
      </w:r>
    </w:p>
    <w:p>
      <w:pPr>
        <w:pStyle w:val="Normal"/>
        <w:rPr/>
      </w:pPr>
      <w:r>
        <w:rPr/>
      </w:r>
    </w:p>
    <w:p>
      <w:pPr>
        <w:pStyle w:val="Normal"/>
        <w:rPr/>
      </w:pPr>
      <w:r>
        <w:rPr/>
        <w:t>235. Под Щитом Моим невредимы будете. Приведение людей в состояние законного порядка — вовсе не слабость, а благое дело. Нужно помнить, что не оставлю верных Моих, если вспомните Меня в час утеснений.</w:t>
      </w:r>
    </w:p>
    <w:p>
      <w:pPr>
        <w:pStyle w:val="Normal"/>
        <w:rPr/>
      </w:pPr>
      <w:r>
        <w:rPr/>
      </w:r>
    </w:p>
    <w:p>
      <w:pPr>
        <w:pStyle w:val="Normal"/>
        <w:rPr/>
      </w:pPr>
      <w:r>
        <w:rPr/>
        <w:t xml:space="preserve">236. Неустрашимость — одно из основных качеств духа, дающее прикоснуться к Миру Бессмертия, к Миру Вечного Абсолюта. Если это качество развито, оно дает защиту и уверенность в помощи Высших Сил. Его нельзя назвать безрассудством, ибо уравновешено целесообразностью. </w:t>
      </w:r>
    </w:p>
    <w:p>
      <w:pPr>
        <w:pStyle w:val="Normal"/>
        <w:rPr/>
      </w:pPr>
      <w:r>
        <w:rPr/>
        <w:t xml:space="preserve">Обретая неустрашимость, учимся направлять Оджас для усмирения разъяренных толп. Вражда, искусственно разжигаемая между социальными группами, кого-то питает и возбуждает. Но в конце всех розней, после страданий и жертв, явлено будет успокоение. </w:t>
      </w:r>
    </w:p>
    <w:p>
      <w:pPr>
        <w:pStyle w:val="Normal"/>
        <w:rPr/>
      </w:pPr>
      <w:r>
        <w:rPr/>
        <w:t xml:space="preserve">Нападения закаляют дух и развивают мужество. Малодушным одна мысль об атаке тьмы страшна. Но броня нужна воину, а не трусливому обывателю, дрожащему от страха в ожидании нападок. </w:t>
      </w:r>
    </w:p>
    <w:p>
      <w:pPr>
        <w:pStyle w:val="Normal"/>
        <w:rPr/>
      </w:pPr>
      <w:r>
        <w:rPr/>
        <w:t xml:space="preserve">Мы живем в условиях вечной битвы. И не дано нам времени на отдых. Защита хороша, но нужно, чтобы опытный боец был обучен всем приемам психологического боя. Не нужно забывать о том, что сама оборона требует навыков нападения. Иначе, как узнать замысел врага, если не владеешь стратегией и тактикой наступления? </w:t>
      </w:r>
    </w:p>
    <w:p>
      <w:pPr>
        <w:pStyle w:val="Normal"/>
        <w:rPr/>
      </w:pPr>
      <w:r>
        <w:rPr/>
        <w:t>Госслужбы должны отрабатывать свой хлеб, который преподносит им народ. Нужно не забывать и напоминать, что чиновничья зарплата — это деньги налогоплательщиков. Это организует людей. Народ нанимает стражей и управителей.</w:t>
      </w:r>
    </w:p>
    <w:p>
      <w:pPr>
        <w:pStyle w:val="Normal"/>
        <w:rPr/>
      </w:pPr>
      <w:r>
        <w:rPr/>
      </w:r>
    </w:p>
    <w:p>
      <w:pPr>
        <w:pStyle w:val="Normal"/>
        <w:rPr/>
      </w:pPr>
      <w:r>
        <w:rPr/>
        <w:t xml:space="preserve">237. Не будем игнорировать специалистов в области безопасности. Помощь бывших военных нужно принимать не страха ради, но в нацеливании их на будущие построения. Любое из них связано с охранением и защитой. Вандализм широко процветает. И Кали-Юга еще не рассеяла своих ярых приспешников. </w:t>
      </w:r>
    </w:p>
    <w:p>
      <w:pPr>
        <w:pStyle w:val="Normal"/>
        <w:rPr/>
      </w:pPr>
      <w:r>
        <w:rPr/>
        <w:t>Среди молодежи велика грубость при наличии здоровья и физических сил. А обычай: «Мы ребята смелые — семеро одного не боимся», — есть лозунг молодежи, находящейся под воздействием наркотического опьянения. Одни воюют против стариков, а их отцы — против женщин, начиная с собственных жен и заканчивая приезжими поселенцами. Но если люди не умеют жить в обществе, они должны подвергаться исправлению: иначе попустительство приведет их к более тяжкому преступлению. Нужно приучать местное население к тому, что правовое государство распространяет свое влияние и на самые отдаленные и даже глухие регионы, какими бы свободолюбивыми ни были их жители. Время бегунов закончилось, и нужно подчиняться законам государства, в котором живешь.</w:t>
      </w:r>
    </w:p>
    <w:p>
      <w:pPr>
        <w:pStyle w:val="Normal"/>
        <w:rPr/>
      </w:pPr>
      <w:r>
        <w:rPr/>
      </w:r>
    </w:p>
    <w:p>
      <w:pPr>
        <w:pStyle w:val="Normal"/>
        <w:rPr/>
      </w:pPr>
      <w:r>
        <w:rPr/>
        <w:t>238. Не должна жизнь быть затемненной насилием. Живущие свободно должны иметь уважение друг к другу. И если такое явлено, умейте постоять за себя, невзирая ни на что. Не диктаторов или олигархов растим, которым закон не писан, но граждан новой страны, для которой законопослушание — основа жизненных принципов.</w:t>
      </w:r>
    </w:p>
    <w:p>
      <w:pPr>
        <w:pStyle w:val="Normal"/>
        <w:rPr>
          <w:lang w:val="en-US"/>
        </w:rPr>
      </w:pPr>
      <w:r>
        <w:rPr>
          <w:lang w:val="en-US"/>
        </w:rPr>
      </w:r>
    </w:p>
    <w:p>
      <w:pPr>
        <w:pStyle w:val="Normal"/>
        <w:rPr/>
      </w:pPr>
      <w:r>
        <w:rPr/>
        <w:t xml:space="preserve">239. Клубок черных мыслей — гнездо для болезней и ненависти. Научитесь не реагировать на выпады, но знать путь своей цели. Конечно, пирамида привлекает негативные волны для полной их переработки. Но это не должно касаться вашего сознания. Любая клевета и сплетня, направленные в вашу сторону, при помощи пирамиды производят очень быстрый эффект обратного удара. </w:t>
      </w:r>
    </w:p>
    <w:p>
      <w:pPr>
        <w:pStyle w:val="Normal"/>
        <w:rPr/>
      </w:pPr>
      <w:r>
        <w:rPr/>
        <w:t>Кармическое оружие имеет пирамидальное построение. Но никто, кроме человека, не сможет запустить его.</w:t>
      </w:r>
    </w:p>
    <w:p>
      <w:pPr>
        <w:pStyle w:val="Normal"/>
        <w:rPr/>
      </w:pPr>
      <w:r>
        <w:rPr/>
      </w:r>
    </w:p>
    <w:p>
      <w:pPr>
        <w:pStyle w:val="Normal"/>
        <w:rPr/>
      </w:pPr>
      <w:r>
        <w:rPr/>
        <w:t xml:space="preserve">240. Реформа Эхнатона не могла быть случайной. Жречество под видом культа Амона практиковало тайное поклонение Богу Сету — олицетворению сил зла и разрушения. Чтобы не пугать народ, это было представлено как поклонение Солнцу. Но настоящая северная традиция была в Гелиополисе, где Троицей были Бог Ра, или Озирис, Изида и младенец Гор. Ее-то и пытался восстановить Эхнатон, видя, что жречество занято выведением нового народа, которому было суждено сыграть роль катализатора Кали-Юги. На него возлагалась великая надежда — изменить историческую ситуацию в мире. В чем-то это удалось. Но издержки были таковы, что Сам Моисей проклял этот народ, хотя дал ему высочайшие духовные знания, которые были извращены и превратились в производственную магическую процедуру. </w:t>
      </w:r>
    </w:p>
    <w:p>
      <w:pPr>
        <w:pStyle w:val="Normal"/>
        <w:ind w:right="0" w:firstLine="709"/>
        <w:rPr/>
      </w:pPr>
      <w:r>
        <w:rPr/>
        <w:t>Власть золота еще сильна. Но обрушение золотого тельца совсем рядом, потому что сам солнечный металл имеет гораздо более важную ценность как препарат, продлевающий молодость и исправляющий изъяны здоровья. Грешно складывать его в хранилища как эквивалент богатства и благосостояния. Он должен служить людям. Он должен доводить энергию Солнца до сердец наших.</w:t>
      </w:r>
    </w:p>
    <w:p>
      <w:pPr>
        <w:pStyle w:val="Normal"/>
        <w:rPr/>
      </w:pPr>
      <w:r>
        <w:rPr/>
      </w:r>
    </w:p>
    <w:p>
      <w:pPr>
        <w:pStyle w:val="Normal"/>
        <w:ind w:right="0" w:firstLine="709"/>
        <w:rPr/>
      </w:pPr>
      <w:r>
        <w:rPr/>
        <w:t>241. В преддверии затмений человеческое сознание погружается в период реорганизации. Каждое из затмений, солнечных и лунных, меняет тонкие и огненные элементы крови, постепенно приближая и приспосабливая тело к токам уплотненного астрала. Сонливость, свойственная пониженному давлению и дистонии, как мост между мирами, когда человек видит явление двух миров одновременно и живет в них. Атмосфера таких состояний вызывается насыщенными токами солнечной радиации и усиленным нагнетением их к земной коре. Кислород превращается в одноатомную структуру. А массовая гибель рыб объясняется тем, что вода переключается на совершенно иной уровень соединения молекул.</w:t>
      </w:r>
    </w:p>
    <w:p>
      <w:pPr>
        <w:pStyle w:val="Normal"/>
        <w:rPr/>
      </w:pPr>
      <w:r>
        <w:rPr/>
        <w:t xml:space="preserve">Грядет эпоха переустройства мира. Даже звезды захватывают иные области неба. И ось планеты ползет к означенной точке. Землетрясения лишь помогают смещать ее в правильном направлении. </w:t>
      </w:r>
    </w:p>
    <w:p>
      <w:pPr>
        <w:pStyle w:val="Normal"/>
        <w:rPr/>
      </w:pPr>
      <w:r>
        <w:rPr/>
        <w:t>Владение Братьями средствами усмирения извержений и землетрясений — одна из основных забот. Уже говорилось о том, что взрывы гелия, производимые на местах будущих извержений, предотвращают их. Еще Сам Владыка Христос посылал учеников на места возможных катаклизмов, чтобы предотвратить выход дракона. Носители солнечной ауры всегда являлись усмирителями стихий. Без колдовства и вызываний, лишь одним своим присутствием, они останавливали выход подземного огня.</w:t>
      </w:r>
    </w:p>
    <w:p>
      <w:pPr>
        <w:pStyle w:val="Normal"/>
        <w:rPr/>
      </w:pPr>
      <w:r>
        <w:rPr/>
      </w:r>
    </w:p>
    <w:p>
      <w:pPr>
        <w:pStyle w:val="Normal"/>
        <w:rPr/>
      </w:pPr>
      <w:r>
        <w:rPr/>
        <w:t xml:space="preserve">242. Савиры или сурины являли собой остаток славян сибирских. Отсюда и само название региона — Сибирь, производное или искаженное от Савир или Савитри — Богиня Солнца. </w:t>
      </w:r>
    </w:p>
    <w:p>
      <w:pPr>
        <w:pStyle w:val="Normal"/>
        <w:ind w:right="0" w:firstLine="709"/>
        <w:rPr/>
      </w:pPr>
      <w:r>
        <w:rPr/>
        <w:t xml:space="preserve">Остатки племен империи Рамы — Рассанты — жили в регионе Сибири испокон века. Лишь часть славян пришла с севера во время никонианских гонений. </w:t>
      </w:r>
    </w:p>
    <w:p>
      <w:pPr>
        <w:pStyle w:val="Normal"/>
        <w:ind w:right="0" w:firstLine="709"/>
        <w:rPr/>
      </w:pPr>
      <w:r>
        <w:rPr/>
        <w:t xml:space="preserve">Ермак не просто завоевал Сибирь. Он шел к своим сородичам, так же как и казаки, которые получали весточку с берегов дальнего Тихого океана и из самой глубины приморских и северных земель. </w:t>
      </w:r>
    </w:p>
    <w:p>
      <w:pPr>
        <w:pStyle w:val="Normal"/>
        <w:ind w:right="0" w:firstLine="709"/>
        <w:rPr/>
      </w:pPr>
      <w:r>
        <w:rPr/>
        <w:t xml:space="preserve">Традиции савиров и их города послужили основанием для так называемой колонизации Сибири русскими. На самом деле, произошел возврат не просто утраченных территорий, но возвращение их в поле славянской культуры. </w:t>
      </w:r>
    </w:p>
    <w:p>
      <w:pPr>
        <w:pStyle w:val="Normal"/>
        <w:ind w:right="0" w:firstLine="709"/>
        <w:rPr/>
      </w:pPr>
      <w:r>
        <w:rPr/>
        <w:t>Извращенное христианство лишь малая часть влияния Запада на эти необъятные земли. На самом деле, духовность сибиряков и малых народов гораздо выше европейских. Единение с природой сделало их частью самих стихий, которые они хорошо ощущают, естественно общаясь с их разумной частью и безмерно уважая и преклоняясь пред ними. Некоторым атеистам нужно поучиться у аборигенов такому трепетному отношению к началам, мир создавшим.</w:t>
      </w:r>
    </w:p>
    <w:p>
      <w:pPr>
        <w:pStyle w:val="Normal"/>
        <w:rPr/>
      </w:pPr>
      <w:r>
        <w:rPr/>
        <w:t>Любовь насущна, но так же необходимы мужество и защита слабых.</w:t>
      </w:r>
    </w:p>
    <w:p>
      <w:pPr>
        <w:pStyle w:val="Normal"/>
        <w:rPr/>
      </w:pPr>
      <w:r>
        <w:rPr/>
      </w:r>
    </w:p>
    <w:p>
      <w:pPr>
        <w:pStyle w:val="Normal"/>
        <w:rPr/>
      </w:pPr>
      <w:r>
        <w:rPr/>
        <w:t>243. Не бывает случайных людей. Есть лишь те, кто самовольно пытается приблизиться. Многие доказали преданность свою. И Малыш полон доверия к построениям Нашим. Не нужно сбивать волну энтузиазма. Явим каждому нишу для приложения его талантов. И Ш. пригодится, несмотря на постоянно взбитую недовольством ауру. Есть любовь к технике, есть желание трудиться, а это важно, и важнее многих явлений. Труд воспитывает и возвышает. Сокольничий верен и предан, но не нужно ограничивать его инициативы, а нужно всячески их поддерживать. Ему самому нужно развиваться и расти. Умение руководить не в окриках заключено, но в знании сильных сторон каждого духа и в умении соединять несоединимое.</w:t>
      </w:r>
    </w:p>
    <w:p>
      <w:pPr>
        <w:pStyle w:val="Normal"/>
        <w:rPr/>
      </w:pPr>
      <w:r>
        <w:rPr/>
      </w:r>
    </w:p>
    <w:p>
      <w:pPr>
        <w:pStyle w:val="Normal"/>
        <w:rPr/>
      </w:pPr>
      <w:r>
        <w:rPr/>
        <w:t>244. Все пространство вибрирует как огромный трансформатор. Токи колючи и мощны до такой степени, что руки ощущают острые и глубокие покалывания ладоней. Энергия ощутимо протекает по волноводам внутри человеческого тела. Аурическое свечение, если оно таковое есть, возрастает во много раз, являя сияние центров и истечение солнечной энергии из сердца как средоточия сил космического присутствия. Усиление и учащение вибраций переводит сознание на новый уровень развития, которых бесчисленное множество. Каждый день и даже каждое мгновение новы. И каждый день прибавляет частоту вибраций.</w:t>
      </w:r>
    </w:p>
    <w:p>
      <w:pPr>
        <w:pStyle w:val="Normal"/>
        <w:rPr/>
      </w:pPr>
      <w:r>
        <w:rPr/>
      </w:r>
    </w:p>
    <w:p>
      <w:pPr>
        <w:pStyle w:val="Normal"/>
        <w:rPr/>
      </w:pPr>
      <w:r>
        <w:rPr/>
        <w:t xml:space="preserve">245. В космосе действует Великая Сила Фохата, переносящая все явления энергий. Его можно назвать Великим Дыханием Вселенной или Живым Электричеством, наполняющим все проявления как духовного, так и физического мира. В индийской ведической традиции Он Бог-Огонь, Великий и Вечный Агни, Мудрый и Всеведающий. Для Него нет секретов и тайн, ибо любые тайны прежде их сокрытия имели к этому мысль и размышление. А Мудрейший — потому что Хроника Акаши всего Великого Космоса держится и хранится в огненных кристаллах, в невидимых гранулах, существующих вечность вечностей. </w:t>
      </w:r>
    </w:p>
    <w:p>
      <w:pPr>
        <w:pStyle w:val="Normal"/>
        <w:rPr/>
      </w:pPr>
      <w:r>
        <w:rPr/>
        <w:t xml:space="preserve">Если современные хранители информации на земле лишь приближаются к хранению знаний на электронном уровне, то все это давно существует в Высших Мирах, храня память протовселенных и древних их наслоений. </w:t>
      </w:r>
    </w:p>
    <w:p>
      <w:pPr>
        <w:pStyle w:val="Normal"/>
        <w:rPr/>
      </w:pPr>
      <w:r>
        <w:rPr/>
        <w:t xml:space="preserve">Несгораемое, неуничтожаемое, неискаженное, чистое и вечное — хранится древнее накопление мудрости. Множество духовных способов действий разного рода будет предоставлено тому чистому сердцу, которое пожелает прежде своекорыстия помочь человечеству просветиться, и особенно в области этической, от чего зависят напрямую кармические удачи и обретения. </w:t>
      </w:r>
    </w:p>
    <w:p>
      <w:pPr>
        <w:pStyle w:val="Normal"/>
        <w:rPr/>
      </w:pPr>
      <w:r>
        <w:rPr/>
        <w:t xml:space="preserve">Когда человек поднимается высоко над людьми, он часто забывает о нуждах каждого страждущего. Ему нет дела до беды ближних. А именно такое равнодушие создает проблемы собственной жизни. </w:t>
      </w:r>
    </w:p>
    <w:p>
      <w:pPr>
        <w:pStyle w:val="Normal"/>
        <w:rPr/>
      </w:pPr>
      <w:r>
        <w:rPr/>
        <w:t xml:space="preserve">Всякая новизна — это приведение в порядок старого. Нельзя каждый раз возводить храм для приезда высоких почетных гостей. Просто нужно убрать, обновить и очистить древнюю святыню для службы новой. </w:t>
      </w:r>
    </w:p>
    <w:p>
      <w:pPr>
        <w:pStyle w:val="Normal"/>
        <w:rPr/>
      </w:pPr>
      <w:r>
        <w:rPr/>
        <w:t>Отдадим благородные мысли Огню. Пусть он ими насытит пространство. Пусть пребудет в любви постоянство. Пусть живет посвященное дню, исполняя Веления Братства.</w:t>
      </w:r>
    </w:p>
    <w:p>
      <w:pPr>
        <w:pStyle w:val="Normal"/>
        <w:rPr/>
      </w:pPr>
      <w:r>
        <w:rPr/>
      </w:r>
    </w:p>
    <w:p>
      <w:pPr>
        <w:pStyle w:val="Normal"/>
        <w:rPr/>
      </w:pPr>
      <w:r>
        <w:rPr/>
        <w:t>246. Возношу свои мысли великой мечте. Братство я призываю к участию в деле. В доброте мысль сияет и в красоте, сохраняя свой путь от колыбели. В благородстве священную мысль воспитай. Возвышай путь мышленья и сам возвышайся. Пусть в свое одеянье облачит чистота все желанья твои и благие деянья.</w:t>
      </w:r>
    </w:p>
    <w:p>
      <w:pPr>
        <w:pStyle w:val="Normal"/>
        <w:rPr>
          <w:lang w:val="en-US"/>
        </w:rPr>
      </w:pPr>
      <w:r>
        <w:rPr>
          <w:lang w:val="en-US"/>
        </w:rPr>
      </w:r>
    </w:p>
    <w:p>
      <w:pPr>
        <w:pStyle w:val="Normal"/>
        <w:ind w:right="0" w:firstLine="709"/>
        <w:rPr/>
      </w:pPr>
      <w:r>
        <w:rPr/>
        <w:t xml:space="preserve">247. На синем высоком утесе, высоко над долиной, высился огромный кедр, который корнями держал гигантские камни, вгрызаясь в их базальтовую твердь. Струйки воды сочились по трещинам этих камней, окрашивая их в темно-зеленый, нефритовый, цвет. Выше начиналось царство неприступных вершин. Невозможно было даже подняться к подножию кедра и осмотреться, не опасаясь камнепада или падающих вниз травяного покрова и старых сучьев. Утес казался монолитным. Лишь отдельные трещины можно было разглядеть со стороны. </w:t>
      </w:r>
    </w:p>
    <w:p>
      <w:pPr>
        <w:pStyle w:val="Normal"/>
        <w:ind w:right="0" w:firstLine="709"/>
        <w:rPr/>
      </w:pPr>
      <w:r>
        <w:rPr/>
        <w:t xml:space="preserve">Дух горы шепнул Алани: </w:t>
      </w:r>
    </w:p>
    <w:p>
      <w:pPr>
        <w:pStyle w:val="Normal"/>
        <w:ind w:right="0" w:firstLine="709"/>
        <w:rPr/>
      </w:pPr>
      <w:r>
        <w:rPr/>
        <w:t xml:space="preserve">— </w:t>
      </w:r>
      <w:r>
        <w:rPr/>
        <w:t>Не тревожь мудреца!</w:t>
      </w:r>
    </w:p>
    <w:p>
      <w:pPr>
        <w:pStyle w:val="Normal"/>
        <w:ind w:right="0" w:firstLine="709"/>
        <w:rPr/>
      </w:pPr>
      <w:r>
        <w:rPr/>
        <w:t xml:space="preserve">— </w:t>
      </w:r>
      <w:r>
        <w:rPr/>
        <w:t>Но можно ли хотя бы взглянуть, жив ли он?</w:t>
      </w:r>
    </w:p>
    <w:p>
      <w:pPr>
        <w:pStyle w:val="Normal"/>
        <w:ind w:right="0" w:firstLine="709"/>
        <w:rPr/>
      </w:pPr>
      <w:r>
        <w:rPr/>
        <w:t xml:space="preserve">— </w:t>
      </w:r>
      <w:r>
        <w:rPr/>
        <w:t>Я укажу вход!</w:t>
      </w:r>
    </w:p>
    <w:p>
      <w:pPr>
        <w:pStyle w:val="Normal"/>
        <w:rPr/>
      </w:pPr>
      <w:r>
        <w:rPr/>
      </w:r>
    </w:p>
    <w:p>
      <w:pPr>
        <w:pStyle w:val="Normal"/>
        <w:rPr/>
      </w:pPr>
      <w:r>
        <w:rPr/>
        <w:t xml:space="preserve">248. Пурга слепит глаза. Но путник идет против ветра, устремляясь к цели. Не заснуть в непогоду, хоть и тяжелеют веки. Трудность предпочтительнее убаюкивающей лени. Трудность заставляет энергии жизни очищаться и вращаться. Кто испытал хотя бы ночевку в горах под грозовым дождем, знает цену сухого и теплого ночлега. </w:t>
      </w:r>
    </w:p>
    <w:p>
      <w:pPr>
        <w:pStyle w:val="Normal"/>
        <w:rPr/>
      </w:pPr>
      <w:r>
        <w:rPr/>
        <w:t xml:space="preserve">Не утешайте себя тем, что нападения не возможны. Лучше будьте готовы сопротивляться. Будьте Воинами Духа — и Доспех Силы пошлю вам. Оружие при себе носите. Научу применять вас правильно силу вашей воли и мощь любви огненной, перед которой не устоит ни один из темных. </w:t>
      </w:r>
    </w:p>
    <w:p>
      <w:pPr>
        <w:pStyle w:val="Normal"/>
        <w:rPr/>
      </w:pPr>
      <w:r>
        <w:rPr/>
        <w:t xml:space="preserve">Сплетни и шепотки сопровождают каждого подвижника, ибо по малому разумению действует узкий ум. Но это лишь пыль на крыльях орла. Полет высокий стряхнет прах земной, напитав взор красотой простора. </w:t>
      </w:r>
    </w:p>
    <w:p>
      <w:pPr>
        <w:pStyle w:val="Normal"/>
        <w:rPr/>
      </w:pPr>
      <w:r>
        <w:rPr/>
        <w:t>Скала Радости доступна всем ветрам, всем духам стихий, но неприступна для волн человеческой злобы. И, окруженные толпами врагов, куда устремимся? Лишь вверх, где в Небесных Полях сияет Отец наш Вечный — Великий Ра.</w:t>
      </w:r>
    </w:p>
    <w:p>
      <w:pPr>
        <w:pStyle w:val="Normal"/>
        <w:rPr/>
      </w:pPr>
      <w:r>
        <w:rPr/>
      </w:r>
    </w:p>
    <w:p>
      <w:pPr>
        <w:pStyle w:val="Normal"/>
        <w:rPr/>
      </w:pPr>
      <w:r>
        <w:rPr/>
        <w:t xml:space="preserve">249. Несмотря ни на какие нападения, хулу и клевету, верьте в благородство человеческого духа и, обращаясь к людям, именно к нему устремляйте поток мыслей. Не спешите являть ярость, но при необходимости умейте ее вызвать. Но без злобы действуйте и без злопамятства. </w:t>
      </w:r>
    </w:p>
    <w:p>
      <w:pPr>
        <w:pStyle w:val="Normal"/>
        <w:rPr/>
      </w:pPr>
      <w:r>
        <w:rPr/>
      </w:r>
    </w:p>
    <w:p>
      <w:pPr>
        <w:pStyle w:val="Normal"/>
        <w:rPr/>
      </w:pPr>
      <w:r>
        <w:rPr/>
        <w:t xml:space="preserve">250. Задыхается дух без благодати. Не может он жить в миазмах человеческого зловония. Но идеальные условия для души нельзя создать. Наоборот, расширение ауры и испытание мер напряжения познается в условиях утеснений. Как иначе осветить тьму кельи, в которой заперт дух, если не лампадой собственного света? </w:t>
      </w:r>
    </w:p>
    <w:p>
      <w:pPr>
        <w:pStyle w:val="Normal"/>
        <w:rPr/>
      </w:pPr>
      <w:r>
        <w:rPr/>
        <w:t>Благородство прощает многое невеждам и глупцам, если их атаки не становятся угрозой для жизни. Но если они продолжают разжигать рознь между людьми, то такой двуногий принуждается кармой насильно к исправлению и правильному поведению. Иначе он изолируется от общества как одержатель и долгое время обязан находиться в условиях одиночества.</w:t>
      </w:r>
    </w:p>
    <w:p>
      <w:pPr>
        <w:pStyle w:val="Normal"/>
        <w:rPr/>
      </w:pPr>
      <w:r>
        <w:rPr/>
      </w:r>
    </w:p>
    <w:p>
      <w:pPr>
        <w:pStyle w:val="Normal"/>
        <w:rPr/>
      </w:pPr>
      <w:r>
        <w:rPr/>
        <w:t xml:space="preserve">251. Живи и радуйся, вдохновляемый Господом твоим, ибо Он не где-то высоко, в недоступных чертогах, находится, но в сердце твоем пребывает. Явивший таинство спасения, Он призвал каждого разбудить в себе искру высокого почитания духа и вознести мысли свои над нуждами обыденности, над переживаниями о собственности и материальном благополучии. </w:t>
      </w:r>
    </w:p>
    <w:p>
      <w:pPr>
        <w:pStyle w:val="Normal"/>
        <w:rPr/>
      </w:pPr>
      <w:r>
        <w:rPr/>
        <w:t xml:space="preserve">Уничтожение духовных культур в горниле космополитизма, лишенного духовной цели, есть дьяволизация высоких принципов мировой общины. Без перестройки душ на волну братства не может существовать ни одна общность. Магнетизм сотрудничества только благородным и равноустремленным доступен. И каждый должен явить эти качества в искренности своей преданности, а не в притворных извивах лести. </w:t>
      </w:r>
    </w:p>
    <w:p>
      <w:pPr>
        <w:pStyle w:val="Normal"/>
        <w:rPr/>
      </w:pPr>
      <w:r>
        <w:rPr/>
        <w:t>Совесть — наш высший судья. И если перед самим собой не бывает вам стыдно, то путь еще долог до первых искр прозрения.</w:t>
      </w:r>
    </w:p>
    <w:p>
      <w:pPr>
        <w:pStyle w:val="Normal"/>
        <w:rPr/>
      </w:pPr>
      <w:r>
        <w:rPr/>
      </w:r>
    </w:p>
    <w:p>
      <w:pPr>
        <w:pStyle w:val="Normal"/>
        <w:rPr/>
      </w:pPr>
      <w:r>
        <w:rPr/>
        <w:t xml:space="preserve">252. Ведическое православие, в котором Преподобный Сергий синтезировал древнюю традицию аркторусов с лучшими христианскими святынями, было не просто обходным маневром или временным явлением для одной страны. Русское православие явило собой оплот против католических поползновений в сторону России. Великий Владыка понимал, что оставлять Россию на разграбление и развращение духовное, что сейчас и происходит, — значит потерять для эволюции народ-водитель Новой Эпохи. </w:t>
      </w:r>
    </w:p>
    <w:p>
      <w:pPr>
        <w:pStyle w:val="Normal"/>
        <w:rPr/>
      </w:pPr>
      <w:r>
        <w:rPr/>
        <w:t xml:space="preserve">Но сколько бы ни пытались мелкие бесы досаждать вам, вы остаетесь неуязвимы, потому что тверда ваша вера в светлое будущее. Если есть цель, то сам путь поможет дойти до нее. Все Хранители Мира восстанут, чтобы помочь достичь намеченного. </w:t>
      </w:r>
    </w:p>
    <w:p>
      <w:pPr>
        <w:pStyle w:val="Normal"/>
        <w:rPr/>
      </w:pPr>
      <w:r>
        <w:rPr/>
        <w:t xml:space="preserve">Если карма зреет в сознании, то семя каждой мысли есть посев на ее поле. Сам механизм мышления создает прообраз событий и потом реализует его, магнетически привлекая людей и обстоятельства. </w:t>
      </w:r>
    </w:p>
    <w:p>
      <w:pPr>
        <w:pStyle w:val="Normal"/>
        <w:rPr/>
      </w:pPr>
      <w:r>
        <w:rPr/>
        <w:t>Ведическое православие сыграло свою роль. И до сих пор все космические сроки церковных праздников связаны с великими планетными инициациями, проходящими в Солнечной системе.</w:t>
      </w:r>
    </w:p>
    <w:p>
      <w:pPr>
        <w:pStyle w:val="Normal"/>
        <w:rPr/>
      </w:pPr>
      <w:r>
        <w:rPr/>
      </w:r>
    </w:p>
    <w:p>
      <w:pPr>
        <w:pStyle w:val="Normal"/>
        <w:rPr/>
      </w:pPr>
      <w:r>
        <w:rPr/>
        <w:t xml:space="preserve">253. Не нужно обращать внимание на старух, берущих на себя роль водителей человечества. Советовать тому, кто имеет Духовных Руководителей, — все равно что ставить себя выше Их на голову. Кармический механизм скрыт от глаз человеческих. И судить о правомерности применений тех или иных способов действий нам не дано. За малым можно просмотреть великое. И нужно ли так опекать того, кто, по мнению некоторых знатоков, катится вниз? Таким хорошо работать судьями. А мы скажем: «Не судите, да не судимы будете!» </w:t>
      </w:r>
    </w:p>
    <w:p>
      <w:pPr>
        <w:pStyle w:val="Normal"/>
        <w:rPr/>
      </w:pPr>
      <w:r>
        <w:rPr/>
        <w:t xml:space="preserve">Мать Судьба знает сама, какую комбинацию разыграть. А превыше нее нет ничего, даже авторитетного мнения академика. </w:t>
      </w:r>
    </w:p>
    <w:p>
      <w:pPr>
        <w:pStyle w:val="Normal"/>
        <w:rPr/>
      </w:pPr>
      <w:r>
        <w:rPr/>
        <w:t xml:space="preserve">У Матери Судьбы спроси — и знак она подаст. Талант любой не может осуждаться. Суждений мера хороша для тех, кто далеко стоит от ритмов и видений, кому лукавый ум нашептывает нежно о том, что белое — знак смерти, хотя мир сердца ярко-бел и духа мир того же цвета. Ошибки множить хорошо. Особенно тогда, когда стыкуются вражда и осужденье, когда явления злорадства возжигают пустые разговоры за кухонным столом. </w:t>
      </w:r>
    </w:p>
    <w:p>
      <w:pPr>
        <w:pStyle w:val="Normal"/>
        <w:rPr/>
      </w:pPr>
      <w:r>
        <w:rPr/>
        <w:t xml:space="preserve">Нам говорилось много о том, что не для нас удел поэта и что нужно оставить это ремесло. Манипулируя сознанием людей, рознь сеют эти вдохновители безумья. Пусть оглянутся на себя те, кто пытается судьбою править. Нет права наставлять без должной меры этики. Йог настоящий никогда не скажет о том, что больно будет, что за счет несчастья одного нам можно обрести благополучье. Кто призывает к розни, пусть узнает в высокомерии своем свой собственный, свой худший недостаток. А падающий вниз? Уж если не помочь ему, а </w:t>
      </w:r>
      <w:bookmarkStart w:id="16" w:name="OLE_LINK11"/>
      <w:r>
        <w:rPr/>
        <w:t xml:space="preserve">пнуть вослед </w:t>
      </w:r>
      <w:bookmarkEnd w:id="16"/>
      <w:r>
        <w:rPr/>
        <w:t xml:space="preserve">для ускоренья пущего — какая ж в этом чистая заслуга? </w:t>
      </w:r>
    </w:p>
    <w:p>
      <w:pPr>
        <w:pStyle w:val="Normal"/>
        <w:rPr/>
      </w:pPr>
      <w:r>
        <w:rPr/>
        <w:t xml:space="preserve">Хор осудителей свой приговор выносит, построенный на майи искушеньях. Манипуляторы сильны. В их власти наслать болезнь или ее облегчить. Они умеют подчинять внушенью и делать так, как они сказали, в пророчестве своем нас убеждая. </w:t>
      </w:r>
    </w:p>
    <w:p>
      <w:pPr>
        <w:pStyle w:val="Normal"/>
        <w:rPr/>
      </w:pPr>
      <w:r>
        <w:rPr/>
        <w:t xml:space="preserve">Попробуй отстраниться от этой волевой опеки, от магии внушений, пытающихся сделать так, как хочется их воле. Есть путаница знаков. Есть обман. Под видом помощи инъекция влиянья постепенно вводится в сознанье, создавая устойчивый стереотип спасенья, в котором роль отведена тому, кто объявил себя наместником Великого Владыки. </w:t>
      </w:r>
    </w:p>
    <w:p>
      <w:pPr>
        <w:pStyle w:val="Normal"/>
        <w:rPr/>
      </w:pPr>
      <w:r>
        <w:rPr/>
        <w:t>Остерегитесь судить и поступать неосмотрительно. С чужого голоса не принимайте истин. Все может быть банально: кто-то сводит счеты, затерянные в давних воплощеньях. И живы будете, и будете здоровы вопреки прогнозам мрачным.</w:t>
      </w:r>
    </w:p>
    <w:p>
      <w:pPr>
        <w:pStyle w:val="Normal"/>
        <w:rPr/>
      </w:pPr>
      <w:r>
        <w:rPr/>
      </w:r>
    </w:p>
    <w:p>
      <w:pPr>
        <w:pStyle w:val="Normal"/>
        <w:rPr/>
      </w:pPr>
      <w:r>
        <w:rPr/>
        <w:t xml:space="preserve">254. «Обвиняют Высший Мир во всех своих проступках». Волчьи уши торчат из лукавых пожеланий блага. Желания помощи есть прообраз манипуляций. Предлагая малую услугу, влезают в душу, чтобы затоптать цветник новый. </w:t>
      </w:r>
    </w:p>
    <w:p>
      <w:pPr>
        <w:pStyle w:val="Normal"/>
        <w:rPr/>
      </w:pPr>
      <w:r>
        <w:rPr/>
        <w:t>Не страшись угроз и предупреждений. И не такие тяжелые дни были пережиты. А попытки повесить на кого-то всех мертвых собак лишь желание отдалить его и расчистить поле для собственного влияния. В ход идут все средства.</w:t>
      </w:r>
    </w:p>
    <w:p>
      <w:pPr>
        <w:pStyle w:val="Normal"/>
        <w:rPr/>
      </w:pPr>
      <w:r>
        <w:rPr/>
      </w:r>
    </w:p>
    <w:p>
      <w:pPr>
        <w:pStyle w:val="Normal"/>
        <w:rPr/>
      </w:pPr>
      <w:r>
        <w:rPr/>
        <w:t xml:space="preserve">255. Пошлю силу чистую. Пошлю защиту бескорыстную. Но воспринимай все случившееся как продолжение атаки. Травля продолжается. Если уж великие страдали от несправедливости земной в прошлом, то современность дает столько возможностей. </w:t>
      </w:r>
    </w:p>
    <w:p>
      <w:pPr>
        <w:pStyle w:val="Normal"/>
        <w:rPr/>
      </w:pPr>
      <w:r>
        <w:rPr/>
        <w:t xml:space="preserve">Право казнить или миловать решается в канцелярии небесной. А все игры в кармическую диагностику — оскал вражий. Они просовывают руку малой помощи, чтобы проникнуть с головой в поле влияния. </w:t>
      </w:r>
    </w:p>
    <w:p>
      <w:pPr>
        <w:pStyle w:val="Normal"/>
        <w:rPr/>
      </w:pPr>
      <w:r>
        <w:rPr/>
        <w:t xml:space="preserve">Падение, если оно есть, временно. Ныряния духа — неизбежное условие души, живущей в теле человеческом. </w:t>
      </w:r>
    </w:p>
    <w:p>
      <w:pPr>
        <w:pStyle w:val="Normal"/>
        <w:rPr/>
      </w:pPr>
      <w:r>
        <w:rPr/>
        <w:t>Я — с тобой! Я — в тебе! Я — ты!</w:t>
      </w:r>
    </w:p>
    <w:p>
      <w:pPr>
        <w:pStyle w:val="Normal"/>
        <w:rPr/>
      </w:pPr>
      <w:r>
        <w:rPr/>
      </w:r>
    </w:p>
    <w:p>
      <w:pPr>
        <w:pStyle w:val="Normal"/>
        <w:rPr/>
      </w:pPr>
      <w:r>
        <w:rPr/>
        <w:t xml:space="preserve">256. Заставляя предавать близкого человека — разве кто-нибудь думает об обратном ударе? Навязывание собственной воли превращается в открытую травлю. Но они забывают принцип охотника: бездействуя, можно легко превратиться в добычу. </w:t>
      </w:r>
    </w:p>
    <w:p>
      <w:pPr>
        <w:pStyle w:val="Normal"/>
        <w:rPr/>
      </w:pPr>
      <w:r>
        <w:rPr/>
        <w:t xml:space="preserve">Есть один Руководитель, советы которого неотменяемы. И лишь Его Голос имеет значение приговора. Остальные голоса лишь шорох ночного ветра. Пусть тьма во тьму и уйдет. </w:t>
      </w:r>
    </w:p>
    <w:p>
      <w:pPr>
        <w:pStyle w:val="Normal"/>
        <w:rPr/>
      </w:pPr>
      <w:r>
        <w:rPr/>
        <w:t xml:space="preserve">Сомнение в способностях поэтических — это попытка сбить волну посланий. Благодаря навыкам поэзии, получил способность слышать и сохранять вибрации мыслей Наших. </w:t>
      </w:r>
    </w:p>
    <w:p>
      <w:pPr>
        <w:pStyle w:val="Normal"/>
        <w:rPr/>
      </w:pPr>
      <w:r>
        <w:rPr/>
        <w:t>Магические манипуляции настолько очевидны, что можно выразить в емкой формуле: если вы со мной, то болезнь оставит вас, но если против, будете болеть. Так сладка власть над душами, которые имеют влияние на тысячи людей. Но никому не должно быть дела до падшего, как они тебя именуют. Но ручательство Свое посылаю и обет даю защищать и оберегать. Я сказал!</w:t>
      </w:r>
    </w:p>
    <w:p>
      <w:pPr>
        <w:pStyle w:val="Normal"/>
        <w:rPr/>
      </w:pPr>
      <w:r>
        <w:rPr/>
      </w:r>
    </w:p>
    <w:p>
      <w:pPr>
        <w:pStyle w:val="Normal"/>
        <w:rPr/>
      </w:pPr>
      <w:r>
        <w:rPr/>
        <w:t xml:space="preserve">257. Сеющие ненависть обречены на неудачу. Это уже случалось в их жизни. Но каждый из них оставил без внимания эти знаки судьбы. Великая Мать Макошь, Она же Ассургина — Мать Мира, не позволит беззаконие творить на земле вашей. </w:t>
      </w:r>
    </w:p>
    <w:p>
      <w:pPr>
        <w:pStyle w:val="Normal"/>
        <w:rPr/>
      </w:pPr>
      <w:r>
        <w:rPr/>
        <w:t>Если сад бурно растет, то множество насекомых он привлекает, вредных и полезных. Саранча никогда не нападет на пустыню. Волны человеческой ненависти нужно ждать в 2012 году.</w:t>
      </w:r>
    </w:p>
    <w:p>
      <w:pPr>
        <w:pStyle w:val="Normal"/>
        <w:rPr/>
      </w:pPr>
      <w:r>
        <w:rPr/>
      </w:r>
    </w:p>
    <w:p>
      <w:pPr>
        <w:pStyle w:val="Normal"/>
        <w:rPr/>
      </w:pPr>
      <w:r>
        <w:rPr/>
        <w:t>258. Измерение аур показывает, как влияет на человека излучение космоса перед и после затмений. Но даже падение осколков кометы Шумейкера-Леви на Юпитер вызвало у испытуемых пациентов возмущение аурических вихрей и повышение электромагнитной активности. Вся наша Малая Вселенная действует как единый организм. И не нужно удивляться реакции каждого человека на космические события.</w:t>
      </w:r>
    </w:p>
    <w:p>
      <w:pPr>
        <w:pStyle w:val="Normal"/>
        <w:rPr/>
      </w:pPr>
      <w:r>
        <w:rPr/>
        <w:t xml:space="preserve">Устроим заслон против атак зла. Примем в Щит все стрелы. Явим судьбы улучшения. </w:t>
      </w:r>
    </w:p>
    <w:p>
      <w:pPr>
        <w:pStyle w:val="Normal"/>
        <w:rPr/>
      </w:pPr>
      <w:r>
        <w:rPr/>
        <w:t>А ныряния объяснимы. Когда идет атака, трудно быть вдохновленным, ибо все силы уходят на участие в боевых действиях.</w:t>
      </w:r>
    </w:p>
    <w:p>
      <w:pPr>
        <w:pStyle w:val="Normal"/>
        <w:rPr/>
      </w:pPr>
      <w:r>
        <w:rPr/>
      </w:r>
    </w:p>
    <w:p>
      <w:pPr>
        <w:pStyle w:val="Normal"/>
        <w:rPr/>
      </w:pPr>
      <w:r>
        <w:rPr/>
        <w:t xml:space="preserve">259. Не ненавистью и изгнанием лечим близких, но терпимостью и любовью. Самого низкого и мерзкого разбойника Владыка наш очистил в мгновение ока. Высшие принципы наши не запятнаны. Если живем жизнью духа, то карма низкая не может достать до нас. Ее острые когти заточены прошлым. А мы устремлены в будущее. </w:t>
      </w:r>
    </w:p>
    <w:p>
      <w:pPr>
        <w:pStyle w:val="Normal"/>
        <w:rPr/>
      </w:pPr>
      <w:r>
        <w:rPr/>
        <w:t xml:space="preserve">Сквозь заросли колючих мысленных атак все же нужно противостоять им. Называем твое состояние острых головных болей терновым венцом. Все несовершенства мира и приземленные мысли Долины вихрем кружат вокруг пирамиды, задевая тебя поневоле, ибо Хранитель этого места. Сновидение есть иллюстрация этого состояния. </w:t>
      </w:r>
    </w:p>
    <w:p>
      <w:pPr>
        <w:pStyle w:val="Normal"/>
        <w:rPr/>
      </w:pPr>
      <w:r>
        <w:rPr/>
        <w:t xml:space="preserve">Зеркальный шар с Мани-мантрой рекомендую. </w:t>
      </w:r>
    </w:p>
    <w:p>
      <w:pPr>
        <w:pStyle w:val="Normal"/>
        <w:rPr/>
      </w:pPr>
      <w:r>
        <w:rPr/>
        <w:t xml:space="preserve">Духу своему верь, а не наветам из Подмосковья. На таком расстоянии возможны такие искажения и майявические рефракции, что легко ввести в заблуждение самого опытного сенса. Персонифакаторами напитано пространство. Преломления истинных фактов допускаются легко в силу человеческой привычки заблуждаться. Действуй с тонкой осмотрительностью, ибо нужно найти Белых Богов и Стовест, или хотя бы его фрагменты. </w:t>
      </w:r>
    </w:p>
    <w:p>
      <w:pPr>
        <w:pStyle w:val="Normal"/>
        <w:rPr/>
      </w:pPr>
      <w:r>
        <w:rPr/>
        <w:t xml:space="preserve">От Преподобного тебе оставлено наследство, которое должно быть вручено спустя семьсот лет. Оно придет и вольется в общий Магнит Радости. </w:t>
      </w:r>
    </w:p>
    <w:p>
      <w:pPr>
        <w:pStyle w:val="Normal"/>
        <w:rPr/>
      </w:pPr>
      <w:r>
        <w:rPr/>
        <w:t xml:space="preserve">Дерзай и трудись. Новый этап начнется с трудностей, каковыми сейчас и озабочен. Но облака рассеются. Июнь всегда для тебя тяжек. Дети сада человеческого помогут очиститься от лохматой папахи чужих мыслей. Велика попытка внушить свои веления. Мой Образ держи и модератор, которым указал, как пользоваться. Это тот случай, когда нужно его применять. </w:t>
      </w:r>
    </w:p>
    <w:p>
      <w:pPr>
        <w:pStyle w:val="Normal"/>
        <w:rPr/>
      </w:pPr>
      <w:r>
        <w:rPr/>
        <w:t>Я — с тобой! Я — в тебе! Я — ты!</w:t>
      </w:r>
    </w:p>
    <w:p>
      <w:pPr>
        <w:pStyle w:val="Normal"/>
        <w:rPr/>
      </w:pPr>
      <w:r>
        <w:rPr/>
      </w:r>
    </w:p>
    <w:p>
      <w:pPr>
        <w:pStyle w:val="Normal"/>
        <w:rPr/>
      </w:pPr>
      <w:r>
        <w:rPr/>
        <w:t xml:space="preserve">260. И ласточка способна выклевать глаза кошке. Поднимись выше облаков, чтобы видеть солнце. Оставь тьму внизу. Темные всегда будут говорить: «Сиди и не высовывайся!» В этом возгласе — признание того, что стал маяком и светочем для многих людей. </w:t>
      </w:r>
    </w:p>
    <w:p>
      <w:pPr>
        <w:pStyle w:val="Normal"/>
        <w:rPr/>
      </w:pPr>
      <w:r>
        <w:rPr/>
        <w:t xml:space="preserve">Сделав шаг к изменениям и возвышению духа, сразу же был зачислен в падшие или падающие. Мнимые друзья помогают явным врагам. И даже более того — приблизившись и вызнав все тонкости жизни, вредят наиболее осознанно, направив стрелы в самые уязвимые места. </w:t>
      </w:r>
    </w:p>
    <w:p>
      <w:pPr>
        <w:pStyle w:val="Normal"/>
        <w:rPr/>
      </w:pPr>
      <w:r>
        <w:rPr/>
        <w:t xml:space="preserve">Никогда не обещал успокоения. Бог Грозы Перун — Наш Бог. Не страшись грохота битвы. Доспех кую огненный. Шлем отшлифую до блеска зеркального, чтобы враги увидели в нем ужасные личины свои. Меч Мой вручаю тебе, ибо битва достигла напряжения. И Воевода Земли Русской стоит на страже Храма Тайны Нашего. Внешний вид лишь самая малая часть его. Он лестница в Высшие Миры. Он место Престола Сил Света на Алтае. </w:t>
      </w:r>
    </w:p>
    <w:p>
      <w:pPr>
        <w:pStyle w:val="Normal"/>
        <w:rPr/>
      </w:pPr>
      <w:r>
        <w:rPr/>
        <w:t xml:space="preserve">Еще раз твержу: духу верь, а не нашептываниям, клевете и сплетням. </w:t>
      </w:r>
    </w:p>
    <w:p>
      <w:pPr>
        <w:pStyle w:val="Normal"/>
        <w:rPr/>
      </w:pPr>
      <w:r>
        <w:rPr/>
        <w:t>Я — с тобой! Я — в тебе! Я — ты!</w:t>
      </w:r>
    </w:p>
    <w:p>
      <w:pPr>
        <w:pStyle w:val="Normal"/>
        <w:rPr/>
      </w:pPr>
      <w:r>
        <w:rPr/>
      </w:r>
    </w:p>
    <w:p>
      <w:pPr>
        <w:pStyle w:val="Normal"/>
        <w:rPr/>
      </w:pPr>
      <w:r>
        <w:rPr/>
        <w:t xml:space="preserve">261. «Злоба сатанинская также может быть полезна». «Умение устремить самых бешеных коней может лишь приблизить цель». На спинах их пронесемся, как герой на хребте космического чудовища поднялся в Царство Небесное. </w:t>
      </w:r>
    </w:p>
    <w:p>
      <w:pPr>
        <w:pStyle w:val="Normal"/>
        <w:rPr/>
      </w:pPr>
      <w:r>
        <w:rPr/>
        <w:t xml:space="preserve">Оценивайте людей по умению вмещать реальное, давая шанс каждой душе заблудшей найти свою серебряную ниточку Света. </w:t>
      </w:r>
    </w:p>
    <w:p>
      <w:pPr>
        <w:pStyle w:val="Normal"/>
        <w:rPr/>
      </w:pPr>
      <w:r>
        <w:rPr/>
        <w:t xml:space="preserve">Тренируем находчивость и умение, ибо только в бою можно обрести навыки защиты и поражения. Выдержать внешний натиск боя легче, чем мягкий шепот искушений, скользящий по накатанной дороге, с подобающими картинами порока и услаждений. Сладкий яд можно пить без конца. Но когда же наступит отрезвление? </w:t>
      </w:r>
    </w:p>
    <w:p>
      <w:pPr>
        <w:pStyle w:val="Normal"/>
        <w:rPr/>
      </w:pPr>
      <w:r>
        <w:rPr/>
        <w:t xml:space="preserve">Препятствия есть закалка меча духа. И лучший и крепчайший клинок закаляется в крови Дракона Порога. </w:t>
      </w:r>
    </w:p>
    <w:p>
      <w:pPr>
        <w:pStyle w:val="Normal"/>
        <w:rPr/>
      </w:pPr>
      <w:r>
        <w:rPr/>
        <w:t xml:space="preserve">Борясь с другими, боритесь с самими собой. И, победив себя и свой страх, не стоит труда победить других. Аура бесстрашия непобедима. Пластины солнечной плазмы составляют наш доспех. Призыв Высших Сил являет мощь победы. Бог Грозы являет молнии, врагов поражающие. Лишь тьма боится Небесного Огня. Не одну битву выигрывал, призывая молнии Великого Перуна-Индры. </w:t>
      </w:r>
    </w:p>
    <w:p>
      <w:pPr>
        <w:pStyle w:val="Normal"/>
        <w:rPr/>
      </w:pPr>
      <w:r>
        <w:rPr/>
        <w:t>Из простого воина готовим стратега, как и должно быть. Расти! Башня Белая уже уготована тебе. Свету молись. Не обманет он. Лишь для тьмы белый свет — смерть, а для нас — начало радуги жизни. Являя устремление, не опасайся того, кто за спиной. Идущий не оборачивается, ибо верит, что Щит Иерархии крепок. Счастье — с тобой! Именно нападения есть Наше обычное состояние. Кто-то борется мечом духа, а Мы охраняем планету зеркалами и агнисферами отражаем атаки тьмы.</w:t>
      </w:r>
    </w:p>
    <w:p>
      <w:pPr>
        <w:pStyle w:val="Normal"/>
        <w:rPr/>
      </w:pPr>
      <w:r>
        <w:rPr/>
      </w:r>
    </w:p>
    <w:p>
      <w:pPr>
        <w:pStyle w:val="Normal"/>
        <w:rPr/>
      </w:pPr>
      <w:r>
        <w:rPr/>
        <w:t xml:space="preserve">262. Массовое мысленное воздействие так же мощно, как и общая молитва. Нужно учитывать усиление потока этой энергии в связи с нагнетением космического огня в атмосферу Земли. Такая тенденция сохраняется на всем пространстве нашей Малой Вселенной. </w:t>
      </w:r>
    </w:p>
    <w:p>
      <w:pPr>
        <w:pStyle w:val="Normal"/>
        <w:rPr/>
      </w:pPr>
      <w:r>
        <w:rPr/>
        <w:t>Солнечная система, окруженная поясом огромных глыб, состоящих изо льда и метеорной пыли, создает гигантский шар, в котором царствует магнетизм Солнца. Привхождение энергий Сердца Мира позволяет перемещаться Солнечной системе к Поясу Ориона, к двойнику Солнца — Сириусу, сохранившему свой изначальный цвет сущности.</w:t>
      </w:r>
    </w:p>
    <w:p>
      <w:pPr>
        <w:pStyle w:val="Normal"/>
        <w:rPr/>
      </w:pPr>
      <w:r>
        <w:rPr/>
      </w:r>
    </w:p>
    <w:p>
      <w:pPr>
        <w:pStyle w:val="Normal"/>
        <w:rPr/>
      </w:pPr>
      <w:r>
        <w:rPr/>
        <w:t xml:space="preserve">263. «У Нас чистые сущие помыслы охраняются талисманом». В месиве человеческих суждений ловите огненные зерна мудрости, пока малодушие не разъело их. В гнездах предательства не вывести птенцов истины. Готовность к благу поощряется. Но осуждается готовность к предательству. Даже низкого человека предавая, лишаемся части души. Душа истлевает без отсутствия благородства. </w:t>
      </w:r>
    </w:p>
    <w:p>
      <w:pPr>
        <w:pStyle w:val="Normal"/>
        <w:rPr/>
      </w:pPr>
      <w:r>
        <w:rPr/>
        <w:t xml:space="preserve">Тьма приставляет наблюдателей к особо значимым людям и местам, насыщенным магнетизмом энергий Света. </w:t>
      </w:r>
    </w:p>
    <w:p>
      <w:pPr>
        <w:pStyle w:val="Normal"/>
        <w:rPr/>
      </w:pPr>
      <w:r>
        <w:rPr/>
        <w:t>Вихрь кружится творящий. И в нем не будет места для тех людей, которые являются дирижерской палочкой для оркестра чьих-то манипуляций.</w:t>
      </w:r>
    </w:p>
    <w:p>
      <w:pPr>
        <w:pStyle w:val="Normal"/>
        <w:rPr/>
      </w:pPr>
      <w:r>
        <w:rPr/>
      </w:r>
    </w:p>
    <w:p>
      <w:pPr>
        <w:pStyle w:val="Normal"/>
        <w:rPr/>
      </w:pPr>
      <w:r>
        <w:rPr/>
        <w:t>264. Вознесем мысль, поднявшись на крыльях ее над тьмой обыденности. Прозреем в мир, где Вечное Солнце царит. Явим дух нахождения чистых сердец. И в тайне ума своего не солжем, к Престолу Вечного возлагая жизни свои. В Его Руках — дар жизни нашей и смерти. Примем все из Рук Его, даже дары, посланные с недобрыми мыслями. Преподнося наши жизни для действия Воли Высшей, совершаем космический прасад. И будем отныне и вовеки применять этот великий принцип предания себя служению Высшему, сердцем произнося: «Да будет Воля Твоя!»</w:t>
      </w:r>
    </w:p>
    <w:p>
      <w:pPr>
        <w:pStyle w:val="Normal"/>
        <w:rPr/>
      </w:pPr>
      <w:r>
        <w:rPr/>
      </w:r>
    </w:p>
    <w:p>
      <w:pPr>
        <w:pStyle w:val="Normal"/>
        <w:tabs>
          <w:tab w:val="clear" w:pos="708"/>
          <w:tab w:val="left" w:pos="8080" w:leader="none"/>
        </w:tabs>
        <w:ind w:right="0" w:firstLine="709"/>
        <w:rPr/>
      </w:pPr>
      <w:r>
        <w:rPr/>
        <w:t xml:space="preserve">265. Копии Великой Весты, или свода книг из Ста Вест, и именуются Стовестом. Есть данные, что в библиотеке Ивана Грозного имелся такой список и что он тщательно охранялся от посторонних глаз, и даже от самого царя, которому читали отрывки из Стовеста в первую ночь после помазания на престол. Вероятнее всего, это древневедическая Велесова Книга, от которой дошло до нашего времени всего несколько деревянных дощечек, и то в разрозненном виде. </w:t>
      </w:r>
    </w:p>
    <w:p>
      <w:pPr>
        <w:pStyle w:val="Normal"/>
        <w:tabs>
          <w:tab w:val="clear" w:pos="708"/>
          <w:tab w:val="left" w:pos="8080" w:leader="none"/>
        </w:tabs>
        <w:rPr/>
      </w:pPr>
      <w:r>
        <w:rPr/>
        <w:t xml:space="preserve">Но в соляных пещерах Ирийских гор охранены эти святыни Арктиды и Арконы. Аркторуссия учила свои народы по этим сводам знаний. И не было такой науки или научной дисциплины, по которой бы не было в Стовесте сведений. </w:t>
      </w:r>
    </w:p>
    <w:p>
      <w:pPr>
        <w:pStyle w:val="Normal"/>
        <w:tabs>
          <w:tab w:val="clear" w:pos="708"/>
          <w:tab w:val="left" w:pos="8080" w:leader="none"/>
        </w:tabs>
        <w:rPr/>
      </w:pPr>
      <w:r>
        <w:rPr/>
        <w:t xml:space="preserve">Мудрость наших предков была не просто высока. Она брала начало из тех земель (так протославяне называли обитаемые в дальнем и ближнем космосе планеты), уровень знаний на которых соответствовал их высокой духовной чистоте. </w:t>
      </w:r>
    </w:p>
    <w:p>
      <w:pPr>
        <w:pStyle w:val="Normal"/>
        <w:tabs>
          <w:tab w:val="clear" w:pos="708"/>
          <w:tab w:val="left" w:pos="8080" w:leader="none"/>
        </w:tabs>
        <w:rPr/>
      </w:pPr>
      <w:r>
        <w:rPr/>
        <w:t xml:space="preserve">Культура тайны была показателем всего остального уклада жизни. Она заключалась в том, что никто не имел права подглядывать, наушничать, заниматься слежкой, преступлениями и заключением других людей под стражу. Разведка имела в своем арсенале тонкие, сиречь астральные, средства добычи информации. </w:t>
      </w:r>
    </w:p>
    <w:p>
      <w:pPr>
        <w:pStyle w:val="Normal"/>
        <w:tabs>
          <w:tab w:val="clear" w:pos="708"/>
          <w:tab w:val="left" w:pos="8080" w:leader="none"/>
        </w:tabs>
        <w:rPr/>
      </w:pPr>
      <w:r>
        <w:rPr/>
        <w:t xml:space="preserve">Знание Высших Звезд и сейчас сохраняется на Земле, ожидая своего часа. Пока не утихнет вражда, пока не успокоятся недра земные, нельзя применять эти древние своды Мудрости, ибо Весть со Ста Звезд, или Сто Вестей Познания, сохранена надежно. </w:t>
      </w:r>
    </w:p>
    <w:p>
      <w:pPr>
        <w:pStyle w:val="Normal"/>
        <w:tabs>
          <w:tab w:val="clear" w:pos="708"/>
          <w:tab w:val="left" w:pos="8080" w:leader="none"/>
        </w:tabs>
        <w:rPr/>
      </w:pPr>
      <w:r>
        <w:rPr/>
        <w:t xml:space="preserve">Белые Боги владели Свитками Судьбы. И именно их читали владыкам земным Преподобный Сергий и другие великие подвижники, не опасаясь быть обвиненными в ереси. А для казачества запорожского, донского или зауральского их списки были ценнее многих других религиозных реликвий. </w:t>
      </w:r>
    </w:p>
    <w:p>
      <w:pPr>
        <w:pStyle w:val="Normal"/>
        <w:tabs>
          <w:tab w:val="clear" w:pos="708"/>
          <w:tab w:val="left" w:pos="8080" w:leader="none"/>
        </w:tabs>
        <w:rPr/>
      </w:pPr>
      <w:r>
        <w:rPr/>
        <w:t>Время приходит обнажения Тайны. Но дать секрет овладения Крийя-Шакти сейчас — значит обречь миллионы и миллиарды людей на уничтожение. Срок приходит, но нужно сердце приготовить к таинству получения даров.</w:t>
      </w:r>
    </w:p>
    <w:p>
      <w:pPr>
        <w:pStyle w:val="Normal"/>
        <w:tabs>
          <w:tab w:val="clear" w:pos="708"/>
          <w:tab w:val="left" w:pos="8080" w:leader="none"/>
        </w:tabs>
        <w:rPr/>
      </w:pPr>
      <w:r>
        <w:rPr/>
      </w:r>
    </w:p>
    <w:p>
      <w:pPr>
        <w:pStyle w:val="Normal"/>
        <w:tabs>
          <w:tab w:val="clear" w:pos="708"/>
          <w:tab w:val="left" w:pos="8080" w:leader="none"/>
        </w:tabs>
        <w:rPr/>
      </w:pPr>
      <w:r>
        <w:rPr/>
        <w:t>266. Не приближайте низких людей, ибо их окружение заземляет дух, заставляя его опускаться на много градусов ниже обычного своего состояния. Синдром беляков в том и заключен, что они, подобно хамелеонам, меняют свою окраску в присутствии высокого или низкого сознания. Такая мимикрия позволяет быть им то беленькими, то серенькими, лавируя между правыми и неправыми. Они впечатлительны, но бесхребетны. Духовный стержень в них отсутствует. Они подобны флюгерам на ветру. Куда ветер подул, туда и поворачиваются их легкие, как пушинки, мысли и несутся без руля в необозримые пространства настроения или внушенной глупости.</w:t>
      </w:r>
    </w:p>
    <w:p>
      <w:pPr>
        <w:pStyle w:val="Normal"/>
        <w:tabs>
          <w:tab w:val="clear" w:pos="708"/>
          <w:tab w:val="left" w:pos="8080" w:leader="none"/>
        </w:tabs>
        <w:rPr/>
      </w:pPr>
      <w:r>
        <w:rPr/>
      </w:r>
    </w:p>
    <w:p>
      <w:pPr>
        <w:pStyle w:val="Normal"/>
        <w:tabs>
          <w:tab w:val="clear" w:pos="708"/>
          <w:tab w:val="left" w:pos="8080" w:leader="none"/>
        </w:tabs>
        <w:ind w:right="0" w:firstLine="709"/>
        <w:rPr/>
      </w:pPr>
      <w:r>
        <w:rPr/>
        <w:t xml:space="preserve">267. Мягкими игрушками не успокоить сердце ребенка, который видит в каждом приходящем к нему отца или мать. Обездоленность в мире так велика, что сиротами становятся не только дети, но и старики. И это их сближает в их сиротстве. </w:t>
      </w:r>
    </w:p>
    <w:p>
      <w:pPr>
        <w:pStyle w:val="Normal"/>
        <w:tabs>
          <w:tab w:val="clear" w:pos="708"/>
          <w:tab w:val="left" w:pos="8080" w:leader="none"/>
        </w:tabs>
        <w:ind w:right="0" w:firstLine="709"/>
        <w:rPr/>
      </w:pPr>
      <w:r>
        <w:rPr/>
        <w:t xml:space="preserve">Но чиновники чужды всякому состраданию. Сквозь затемненные стекла лимузинов не разглядеть гримасу человеческого горя. Сытый не разумеет голодного, богатый — бедного. Но и среди олигархов существует неписаный закон — отдавать на благотворительность часть своей прибыли. </w:t>
      </w:r>
    </w:p>
    <w:p>
      <w:pPr>
        <w:pStyle w:val="Normal"/>
        <w:tabs>
          <w:tab w:val="clear" w:pos="708"/>
          <w:tab w:val="left" w:pos="8080" w:leader="none"/>
        </w:tabs>
        <w:ind w:right="0" w:firstLine="709"/>
        <w:rPr/>
      </w:pPr>
      <w:r>
        <w:rPr/>
        <w:t>Но время знает срок удачи.</w:t>
      </w:r>
    </w:p>
    <w:p>
      <w:pPr>
        <w:pStyle w:val="Normal"/>
        <w:tabs>
          <w:tab w:val="clear" w:pos="708"/>
          <w:tab w:val="left" w:pos="8080" w:leader="none"/>
        </w:tabs>
        <w:rPr/>
      </w:pPr>
      <w:r>
        <w:rPr/>
      </w:r>
    </w:p>
    <w:p>
      <w:pPr>
        <w:pStyle w:val="Normal"/>
        <w:tabs>
          <w:tab w:val="clear" w:pos="708"/>
          <w:tab w:val="left" w:pos="8080" w:leader="none"/>
        </w:tabs>
        <w:rPr/>
      </w:pPr>
      <w:r>
        <w:rPr/>
        <w:t>268. Я ухожу ночами к мечте своего сердца. Я ищу открытия Тайны Великой Твердыни Судьбы, где дух мой живет. Растеряно тело, уснувшее от столкновений со злом. Но я восстану в Белом Луче. И тело мое обретет здоровье. Мне нужно дойти до черты постиженья, которую начал тогда, когда был еще молод. Мой дух уходил и назад возвращался на ранней заре. Умел я сознательно тело снимать и вновь одевать, словно доспех для Рыцаря Света. Свободна душа. И мгновенье полета ее великую легкость дает и определяет вхожденье в поток вечной цели. Пусть Ветер Живой и Огненный Друг мой легко унесут меня на родину сердца, на родную планету.</w:t>
      </w:r>
    </w:p>
    <w:p>
      <w:pPr>
        <w:pStyle w:val="Normal"/>
        <w:tabs>
          <w:tab w:val="clear" w:pos="708"/>
          <w:tab w:val="left" w:pos="8080" w:leader="none"/>
        </w:tabs>
        <w:rPr/>
      </w:pPr>
      <w:r>
        <w:rPr/>
      </w:r>
    </w:p>
    <w:p>
      <w:pPr>
        <w:pStyle w:val="Normal"/>
        <w:tabs>
          <w:tab w:val="clear" w:pos="708"/>
          <w:tab w:val="left" w:pos="8080" w:leader="none"/>
        </w:tabs>
        <w:rPr/>
      </w:pPr>
      <w:r>
        <w:rPr/>
        <w:t xml:space="preserve">269. Смена магнитных полюсов нарушает координацию движений всего живого. На это накладываются изменения структур крови перед и после солнечных и лунных затмений. Отмирание низших центров дает рост верхних чакр, а это очень мучительно для физического тела, ибо спираль серебряной нити ввинчивается в голову, создавая сверлящие боли. Формируется шлем Воина Судьбы, на котором, помимо навершия, должно светиться на уровне лба священное Изображение Владыки. </w:t>
      </w:r>
    </w:p>
    <w:p>
      <w:pPr>
        <w:pStyle w:val="Normal"/>
        <w:tabs>
          <w:tab w:val="clear" w:pos="708"/>
          <w:tab w:val="left" w:pos="8080" w:leader="none"/>
        </w:tabs>
        <w:rPr/>
      </w:pPr>
      <w:r>
        <w:rPr/>
        <w:t xml:space="preserve">Итак, два центра вверху начинают свое формирование. И то, что считалось Звездой Агни-йога или Печатью Иерарха, становится высшей солнечной ипостасью в теле. </w:t>
      </w:r>
    </w:p>
    <w:p>
      <w:pPr>
        <w:pStyle w:val="Normal"/>
        <w:tabs>
          <w:tab w:val="clear" w:pos="708"/>
          <w:tab w:val="left" w:pos="8080" w:leader="none"/>
        </w:tabs>
        <w:rPr/>
      </w:pPr>
      <w:r>
        <w:rPr/>
        <w:t xml:space="preserve">Привхождение уплотненного астрала начинается сверху. Именно белый ОМ, нисходя вниз, распадается на радугу центров, обретая свое присутствие в каждой части тела. Нижние чакры остаются пустыми, уводя энергию в манипуру и пупочный центр. </w:t>
      </w:r>
    </w:p>
    <w:p>
      <w:pPr>
        <w:pStyle w:val="Normal"/>
        <w:ind w:right="0" w:firstLine="709"/>
        <w:rPr/>
      </w:pPr>
      <w:r>
        <w:rPr/>
        <w:t>Физическое тело, созданное многие миллионы лет назад, изживает себя. И потому так мучительны спазмы его реакции на пространственный огонь. Формовщик и Ваятель, Великий Бог Агни, нагнетает в ветхую форму новое содержание, заменяя воду иными ингредиентами. Даже фосфор нервов меняет качество, а вода обретает способность сверхпроводимости для восприятия высоких вибраций космического электричества.</w:t>
      </w:r>
    </w:p>
    <w:p>
      <w:pPr>
        <w:pStyle w:val="Normal"/>
        <w:tabs>
          <w:tab w:val="clear" w:pos="708"/>
          <w:tab w:val="left" w:pos="8080" w:leader="none"/>
        </w:tabs>
        <w:rPr/>
      </w:pPr>
      <w:r>
        <w:rPr/>
        <w:t>Явим терпение и отстраним панику.</w:t>
      </w:r>
    </w:p>
    <w:p>
      <w:pPr>
        <w:pStyle w:val="Normal"/>
        <w:tabs>
          <w:tab w:val="clear" w:pos="708"/>
          <w:tab w:val="left" w:pos="8080" w:leader="none"/>
        </w:tabs>
        <w:rPr>
          <w:lang w:val="en-US"/>
        </w:rPr>
      </w:pPr>
      <w:r>
        <w:rPr>
          <w:lang w:val="en-US"/>
        </w:rPr>
      </w:r>
    </w:p>
    <w:p>
      <w:pPr>
        <w:pStyle w:val="Normal"/>
        <w:tabs>
          <w:tab w:val="clear" w:pos="708"/>
          <w:tab w:val="left" w:pos="8080" w:leader="none"/>
        </w:tabs>
        <w:rPr/>
      </w:pPr>
      <w:r>
        <w:rPr/>
        <w:t>270. Заглянуть в глаза Бога, увидеть Его лицо. До одиннадцатого века запрещалось изображать лицо Иисуса Христа. Эта традиция — не изображать лицо Господа или Пророка — пришла от того, что нельзя было передать черты Великого Учителя правильно. И только после того как был обретен Спас Нерукотворный, которого материализовал на полотенце Сам Великий Путник, началась эпоха иконографии.</w:t>
      </w:r>
    </w:p>
    <w:p>
      <w:pPr>
        <w:pStyle w:val="Normal"/>
        <w:tabs>
          <w:tab w:val="clear" w:pos="708"/>
          <w:tab w:val="left" w:pos="8080" w:leader="none"/>
        </w:tabs>
        <w:rPr/>
      </w:pPr>
      <w:r>
        <w:rPr/>
      </w:r>
    </w:p>
    <w:p>
      <w:pPr>
        <w:pStyle w:val="Normal"/>
        <w:tabs>
          <w:tab w:val="clear" w:pos="708"/>
          <w:tab w:val="left" w:pos="8080" w:leader="none"/>
        </w:tabs>
        <w:rPr/>
      </w:pPr>
      <w:r>
        <w:rPr/>
        <w:t xml:space="preserve">271. Практика Агни Йоги заключаться может в очень простой процедуре, когда друзья, знакомые или близкие люди направляют энергию благопожелания страждущему человеку с искренним желанием облегчения болезни. Такие простые приемы действуют на расстоянии и объединяют даже самых простых людей. </w:t>
      </w:r>
    </w:p>
    <w:p>
      <w:pPr>
        <w:pStyle w:val="Normal"/>
        <w:tabs>
          <w:tab w:val="clear" w:pos="708"/>
          <w:tab w:val="left" w:pos="8080" w:leader="none"/>
        </w:tabs>
        <w:rPr/>
      </w:pPr>
      <w:r>
        <w:rPr/>
        <w:t>Молитва о здравии выродилась в ритуал. Но в ведические времена она могла гасить волны эпидемий и исцелять заболевших и раненых.</w:t>
      </w:r>
    </w:p>
    <w:p>
      <w:pPr>
        <w:pStyle w:val="Normal"/>
        <w:tabs>
          <w:tab w:val="clear" w:pos="708"/>
          <w:tab w:val="left" w:pos="8080" w:leader="none"/>
        </w:tabs>
        <w:rPr/>
      </w:pPr>
      <w:r>
        <w:rPr/>
      </w:r>
    </w:p>
    <w:p>
      <w:pPr>
        <w:pStyle w:val="Normal"/>
        <w:tabs>
          <w:tab w:val="clear" w:pos="708"/>
          <w:tab w:val="left" w:pos="8080" w:leader="none"/>
        </w:tabs>
        <w:rPr/>
      </w:pPr>
      <w:r>
        <w:rPr/>
        <w:t>272. Разве может любовь убить, если живущий рядом сам себя накажет, выпив жизненные силы возлюбленного? Вино высоких чувств не способно нанести вред другому человеку. В полосе потрясений очищается сердце. В вихре лжи и зависти воздушные змеи жалят тех, кто вызвал их порождения. Иногда нужно разойтись, чтобы понять, что мешает слиянию сердец. Но это высокое таинство — настолько ответственная миссия, что не под силу удержать одинаковый уровень энергий.</w:t>
      </w:r>
    </w:p>
    <w:p>
      <w:pPr>
        <w:pStyle w:val="Normal"/>
        <w:tabs>
          <w:tab w:val="clear" w:pos="708"/>
          <w:tab w:val="left" w:pos="8080" w:leader="none"/>
        </w:tabs>
        <w:rPr/>
      </w:pPr>
      <w:r>
        <w:rPr/>
      </w:r>
    </w:p>
    <w:p>
      <w:pPr>
        <w:pStyle w:val="Normal"/>
        <w:tabs>
          <w:tab w:val="clear" w:pos="708"/>
          <w:tab w:val="left" w:pos="8080" w:leader="none"/>
        </w:tabs>
        <w:rPr/>
      </w:pPr>
      <w:r>
        <w:rPr/>
        <w:t xml:space="preserve">273. Полезны прогулки и общение со стихиями. Река, горы и деревья дают заряд энергии, который восполняет палитру недостающих сил. </w:t>
      </w:r>
    </w:p>
    <w:p>
      <w:pPr>
        <w:pStyle w:val="Normal"/>
        <w:tabs>
          <w:tab w:val="clear" w:pos="708"/>
          <w:tab w:val="left" w:pos="8080" w:leader="none"/>
        </w:tabs>
        <w:ind w:right="0" w:firstLine="709"/>
        <w:rPr/>
      </w:pPr>
      <w:r>
        <w:rPr/>
        <w:t>Человечество привыкло брать, а не давать. И в этом оно преуспело. Равновесие мировой гармонии так зыбко. Не понимают люди, что от них зависят извержения вулканов и землетрясения. Основа утончения заключена в том, чтобы человек как нервное окончание планеты научился брать энергию из космоса, пользуясь неисчерпаемостью этого резервуара и общим круговоротом вечных и неистребимых сил мира, как это было в Муанскую эпоху, когда доступно было каждому такое действо.</w:t>
      </w:r>
    </w:p>
    <w:p>
      <w:pPr>
        <w:pStyle w:val="Normal"/>
        <w:tabs>
          <w:tab w:val="clear" w:pos="708"/>
          <w:tab w:val="left" w:pos="8080" w:leader="none"/>
        </w:tabs>
        <w:rPr/>
      </w:pPr>
      <w:r>
        <w:rPr/>
      </w:r>
    </w:p>
    <w:p>
      <w:pPr>
        <w:pStyle w:val="Normal"/>
        <w:tabs>
          <w:tab w:val="clear" w:pos="708"/>
          <w:tab w:val="left" w:pos="8080" w:leader="none"/>
        </w:tabs>
        <w:rPr/>
      </w:pPr>
      <w:r>
        <w:rPr/>
        <w:t xml:space="preserve">274. Не надо силы злой и пренебреженья хотя бы к одному из на земле живущих. Вся жизнь есть кармы провода, натянутые струны влияний воли на материю земную. </w:t>
      </w:r>
    </w:p>
    <w:p>
      <w:pPr>
        <w:pStyle w:val="Normal"/>
        <w:tabs>
          <w:tab w:val="clear" w:pos="708"/>
          <w:tab w:val="left" w:pos="8080" w:leader="none"/>
        </w:tabs>
        <w:rPr/>
      </w:pPr>
      <w:r>
        <w:rPr/>
        <w:t xml:space="preserve">Кто утверждает, что все это его земля, с землею этой да пребудет. А Мы считаем, что планета дарована для всех. </w:t>
      </w:r>
    </w:p>
    <w:p>
      <w:pPr>
        <w:pStyle w:val="Normal"/>
        <w:tabs>
          <w:tab w:val="clear" w:pos="708"/>
          <w:tab w:val="left" w:pos="8080" w:leader="none"/>
        </w:tabs>
        <w:rPr/>
      </w:pPr>
      <w:r>
        <w:rPr/>
        <w:t xml:space="preserve">Корабль великий, на котором мы в космосе летим, ухода требует и бережного отношенья. Иначе можно все разрушить, став скупцом и собственником земляной норы, в которой будет прятаться тот, кто явил привязанность свою к планете. </w:t>
      </w:r>
    </w:p>
    <w:p>
      <w:pPr>
        <w:pStyle w:val="Normal"/>
        <w:tabs>
          <w:tab w:val="clear" w:pos="708"/>
          <w:tab w:val="left" w:pos="8080" w:leader="none"/>
        </w:tabs>
        <w:rPr/>
      </w:pPr>
      <w:r>
        <w:rPr/>
        <w:t xml:space="preserve">Нам космос близок. Нам свободно в нем. Вдали от человеческих потрясений встречаемся Мы с Ликами Вождей Небесных, перед кем ты сам когда-то представал. </w:t>
      </w:r>
    </w:p>
    <w:p>
      <w:pPr>
        <w:pStyle w:val="Normal"/>
        <w:tabs>
          <w:tab w:val="clear" w:pos="708"/>
          <w:tab w:val="left" w:pos="8080" w:leader="none"/>
        </w:tabs>
        <w:rPr/>
      </w:pPr>
      <w:r>
        <w:rPr/>
        <w:t>Жить в мире плотном для возвышенного духа — жертва. Испытывая утесненья и давленье туч империла, уподобляешься сознанью лебедя, который нырнул на дно, чтобы достать тот драгоценный камень, который поможет прочитать Коан Судьбы, используя все грани преломленья. Лишь на земле мы можем прочитать живые знаки своих предназначений, которые в сиянии Миров Высоких не увидеть. А здесь, где тьма густа, они так ярки, как цветы весной — на горном склоне. Мы ищем в них суть всех существований и смысл скитаний по мирам и звездам. Идем и, уставая от болезней, готовы в путь опять, чтобы встретиться с Великим Необычным.</w:t>
      </w:r>
    </w:p>
    <w:p>
      <w:pPr>
        <w:pStyle w:val="Normal"/>
        <w:tabs>
          <w:tab w:val="clear" w:pos="708"/>
          <w:tab w:val="left" w:pos="8080" w:leader="none"/>
        </w:tabs>
        <w:rPr/>
      </w:pPr>
      <w:r>
        <w:rPr/>
      </w:r>
    </w:p>
    <w:p>
      <w:pPr>
        <w:pStyle w:val="Normal"/>
        <w:tabs>
          <w:tab w:val="clear" w:pos="708"/>
          <w:tab w:val="left" w:pos="8080" w:leader="none"/>
        </w:tabs>
        <w:rPr/>
      </w:pPr>
      <w:r>
        <w:rPr/>
        <w:t xml:space="preserve">275. Противоположением сердечному постижению является умствование — как магия противопоставляет себя силам благодати. Умствующий идет от утверждений собственной самости, не удосуживаясь следовать советам, посылаемым свыше. Разве может умник восторгаться? Ларец радости открывается лишь вдохновением сердечного постижения, а не подсчетом ошибок в духовных текстах. </w:t>
      </w:r>
    </w:p>
    <w:p>
      <w:pPr>
        <w:pStyle w:val="Normal"/>
        <w:tabs>
          <w:tab w:val="clear" w:pos="708"/>
          <w:tab w:val="left" w:pos="8080" w:leader="none"/>
        </w:tabs>
        <w:rPr/>
      </w:pPr>
      <w:r>
        <w:rPr/>
        <w:t xml:space="preserve">Оборванные связи с Иерархическим Началом рождают тьму лукавых измышлений. Каждому кажется, что только он прав, вне зависимости от самой истины. </w:t>
      </w:r>
    </w:p>
    <w:p>
      <w:pPr>
        <w:pStyle w:val="Normal"/>
        <w:tabs>
          <w:tab w:val="clear" w:pos="708"/>
          <w:tab w:val="left" w:pos="8080" w:leader="none"/>
        </w:tabs>
        <w:rPr/>
      </w:pPr>
      <w:r>
        <w:rPr/>
        <w:t xml:space="preserve">Оперируя домыслами и сплетнями, не увидеть картину истинную. Обретение реального видения есть открытие духовного глаза. Но слепота так глубока, что люди видят комара тогда, когда он уже насосался крови. Надоедливые мухи привлекают внимание. Но пчелы заняты своей работой. Им нет времени залетать в чужие дома на запах затхлых углов. </w:t>
      </w:r>
    </w:p>
    <w:p>
      <w:pPr>
        <w:pStyle w:val="Normal"/>
        <w:tabs>
          <w:tab w:val="clear" w:pos="708"/>
          <w:tab w:val="left" w:pos="8080" w:leader="none"/>
        </w:tabs>
        <w:rPr/>
      </w:pPr>
      <w:r>
        <w:rPr/>
        <w:t>Являем лучшее для каждого гостя. А дальше — как он себя покажет. Не всякого можно впускать под свой кров. Терпение не может растягиваться, как воздушный шар.</w:t>
      </w:r>
    </w:p>
    <w:p>
      <w:pPr>
        <w:pStyle w:val="Normal"/>
        <w:tabs>
          <w:tab w:val="clear" w:pos="708"/>
          <w:tab w:val="left" w:pos="8080" w:leader="none"/>
        </w:tabs>
        <w:rPr/>
      </w:pPr>
      <w:r>
        <w:rPr/>
      </w:r>
    </w:p>
    <w:p>
      <w:pPr>
        <w:pStyle w:val="Normal"/>
        <w:tabs>
          <w:tab w:val="clear" w:pos="708"/>
          <w:tab w:val="left" w:pos="8080" w:leader="none"/>
        </w:tabs>
        <w:rPr/>
      </w:pPr>
      <w:r>
        <w:rPr/>
        <w:t xml:space="preserve">276. Не нужно обижаться на то, что мы испытываем друг друга, вводя в заблуждение следящую за каждым движением нашим сторону. Без испытаний не бывает продвижения. Без испытаний не приходит понимание сердца. </w:t>
      </w:r>
    </w:p>
    <w:p>
      <w:pPr>
        <w:pStyle w:val="Normal"/>
        <w:tabs>
          <w:tab w:val="clear" w:pos="708"/>
          <w:tab w:val="left" w:pos="8080" w:leader="none"/>
        </w:tabs>
        <w:rPr/>
      </w:pPr>
      <w:r>
        <w:rPr/>
        <w:t xml:space="preserve">Обострение излучений центров утончает восприятие духа. Через броню человеческого тела невозможно проявить осязание духовное. Страдания учат самость поникать перед Волей Высшей и повиноваться Року. </w:t>
      </w:r>
    </w:p>
    <w:p>
      <w:pPr>
        <w:pStyle w:val="Normal"/>
        <w:tabs>
          <w:tab w:val="clear" w:pos="708"/>
          <w:tab w:val="left" w:pos="8080" w:leader="none"/>
        </w:tabs>
        <w:rPr/>
      </w:pPr>
      <w:r>
        <w:rPr/>
        <w:t xml:space="preserve">Одна Судьба знает, что ждет нас в странствиях наших. Одна Судьба осыпает нас дарами из Ковша своего и наполняет жизнь постижениями красоты. </w:t>
      </w:r>
    </w:p>
    <w:p>
      <w:pPr>
        <w:pStyle w:val="Normal"/>
        <w:tabs>
          <w:tab w:val="clear" w:pos="708"/>
          <w:tab w:val="left" w:pos="8080" w:leader="none"/>
        </w:tabs>
        <w:rPr/>
      </w:pPr>
      <w:r>
        <w:rPr/>
        <w:t>Скажут, что слишком много красивых и пышных слов произносится. И как они вяжутся с общим направлением цели? Воистину, цветастые фразы стали уделом политиков, которые красиво говорят, но очень мало делают для народа, достигнув вершины своей карьерной лестницы. Но Наши формулы полны действенной красоты, которая происходит от иного рода вибраций. Семена Вечной Тайны засевают поля будущего.</w:t>
      </w:r>
    </w:p>
    <w:p>
      <w:pPr>
        <w:pStyle w:val="Normal"/>
        <w:tabs>
          <w:tab w:val="clear" w:pos="708"/>
          <w:tab w:val="left" w:pos="8080" w:leader="none"/>
        </w:tabs>
        <w:rPr/>
      </w:pPr>
      <w:r>
        <w:rPr/>
      </w:r>
    </w:p>
    <w:p>
      <w:pPr>
        <w:pStyle w:val="Normal"/>
        <w:tabs>
          <w:tab w:val="clear" w:pos="708"/>
          <w:tab w:val="left" w:pos="8080" w:leader="none"/>
        </w:tabs>
        <w:rPr/>
      </w:pPr>
      <w:r>
        <w:rPr/>
        <w:t xml:space="preserve">277. Нужно уметь почувствовать себя хозяином положения или земного дома. Нужно явить преимущества своего протектората над земной стихией, но не являть привязанности ни к чему, кроме своего Белого Пути возвращения к Свету. Нам принадлежит только наше устремление. Даже в слове «недвижимость» заложена насмешка, ибо во времена общепланетарного нарушения гармонии даже земная кора сотрясается и вулканы выплескивают кипящие реки лавы. </w:t>
      </w:r>
    </w:p>
    <w:p>
      <w:pPr>
        <w:pStyle w:val="Normal"/>
        <w:tabs>
          <w:tab w:val="clear" w:pos="708"/>
          <w:tab w:val="left" w:pos="8080" w:leader="none"/>
        </w:tabs>
        <w:rPr/>
      </w:pPr>
      <w:r>
        <w:rPr/>
        <w:t>Явление временности нашего пребывания на земле не отменяет заботы и ответственности за все наше окружение, ибо не только люди, но и предметы эволюционируют, напитываясь энергиями хозяина. И если есть хоть какая-то червоточина в нем самом, то все окружение страдает. Это же касается и правителей страны. У нерадивого владыки весь народ беден.</w:t>
      </w:r>
    </w:p>
    <w:p>
      <w:pPr>
        <w:pStyle w:val="Normal"/>
        <w:tabs>
          <w:tab w:val="clear" w:pos="708"/>
          <w:tab w:val="left" w:pos="8080" w:leader="none"/>
        </w:tabs>
        <w:rPr/>
      </w:pPr>
      <w:r>
        <w:rPr/>
      </w:r>
    </w:p>
    <w:p>
      <w:pPr>
        <w:pStyle w:val="Normal"/>
        <w:tabs>
          <w:tab w:val="clear" w:pos="708"/>
          <w:tab w:val="left" w:pos="8080" w:leader="none"/>
        </w:tabs>
        <w:rPr/>
      </w:pPr>
      <w:r>
        <w:rPr/>
        <w:t xml:space="preserve">278. Вся наша жизнь в радости творится. Вся наша жизнь радостями измеряется. Как самая яркая звезда на небе радость сердца. Туман зла отступает, если радость оживает в душе. Омрачение и есть такой туман ядовитый. Сами себе придумываем страдания и напитываем их собственной силой, отвергая утверждения о майе и ее лукавых кознях. </w:t>
      </w:r>
    </w:p>
    <w:p>
      <w:pPr>
        <w:pStyle w:val="Normal"/>
        <w:tabs>
          <w:tab w:val="clear" w:pos="708"/>
          <w:tab w:val="left" w:pos="8080" w:leader="none"/>
        </w:tabs>
        <w:rPr/>
      </w:pPr>
      <w:r>
        <w:rPr/>
        <w:t>Ра-дость — то, что достается нам от Солнца.</w:t>
      </w:r>
    </w:p>
    <w:p>
      <w:pPr>
        <w:pStyle w:val="Normal"/>
        <w:tabs>
          <w:tab w:val="clear" w:pos="708"/>
          <w:tab w:val="left" w:pos="8080" w:leader="none"/>
        </w:tabs>
        <w:rPr/>
      </w:pPr>
      <w:r>
        <w:rPr/>
      </w:r>
    </w:p>
    <w:p>
      <w:pPr>
        <w:pStyle w:val="Normal"/>
        <w:tabs>
          <w:tab w:val="clear" w:pos="708"/>
          <w:tab w:val="left" w:pos="8080" w:leader="none"/>
        </w:tabs>
        <w:rPr/>
      </w:pPr>
      <w:r>
        <w:rPr/>
        <w:t xml:space="preserve">279. Наши Наставники мудрее и старше мирских. Им лучше знать, что мы собой представляем и каковы движения нашей кармы. </w:t>
      </w:r>
    </w:p>
    <w:p>
      <w:pPr>
        <w:pStyle w:val="Normal"/>
        <w:tabs>
          <w:tab w:val="clear" w:pos="708"/>
          <w:tab w:val="left" w:pos="8080" w:leader="none"/>
        </w:tabs>
        <w:rPr/>
      </w:pPr>
      <w:r>
        <w:rPr/>
        <w:t xml:space="preserve">Пусть грешны мы до времени. Но мы не навязываем своей воли, но действуем сообразно с человеческой природой. Внушать нам чужие мысли — это нарушение этических норм и порабощение чьих-то интересов. Темным ведомо все. И все подкопы под сотрудничество преступны. </w:t>
      </w:r>
    </w:p>
    <w:p>
      <w:pPr>
        <w:pStyle w:val="Normal"/>
        <w:tabs>
          <w:tab w:val="clear" w:pos="708"/>
          <w:tab w:val="left" w:pos="8080" w:leader="none"/>
        </w:tabs>
        <w:rPr/>
      </w:pPr>
      <w:r>
        <w:rPr/>
        <w:t xml:space="preserve">Являем терпение не одну тысячу лет ко всему роду человеческому. А малые наставники утверждают себя властителями судеб человеческих и принуждают творить свою волю. Враги Белого Братства так изощрённы, что имитируют любого персонификатора. </w:t>
      </w:r>
    </w:p>
    <w:p>
      <w:pPr>
        <w:pStyle w:val="Normal"/>
        <w:tabs>
          <w:tab w:val="clear" w:pos="708"/>
          <w:tab w:val="left" w:pos="8080" w:leader="none"/>
        </w:tabs>
        <w:rPr/>
      </w:pPr>
      <w:r>
        <w:rPr/>
      </w:r>
    </w:p>
    <w:p>
      <w:pPr>
        <w:pStyle w:val="Normal"/>
        <w:tabs>
          <w:tab w:val="clear" w:pos="708"/>
          <w:tab w:val="left" w:pos="8080" w:leader="none"/>
        </w:tabs>
        <w:rPr/>
      </w:pPr>
      <w:r>
        <w:rPr/>
        <w:t>280. Сборник оккультных сплетен пополняется новыми подробностями. Может случиться так, что отрицательное воздействие насылается искусственно и ими же успешно снимается. Урок молодости повторяется. Инъекции манипуляций продолжаются.</w:t>
      </w:r>
    </w:p>
    <w:p>
      <w:pPr>
        <w:pStyle w:val="Normal"/>
        <w:tabs>
          <w:tab w:val="clear" w:pos="708"/>
          <w:tab w:val="left" w:pos="8080" w:leader="none"/>
        </w:tabs>
        <w:rPr>
          <w:lang w:val="en-US"/>
        </w:rPr>
      </w:pPr>
      <w:r>
        <w:rPr>
          <w:lang w:val="en-US"/>
        </w:rPr>
      </w:r>
    </w:p>
    <w:p>
      <w:pPr>
        <w:pStyle w:val="Normal"/>
        <w:tabs>
          <w:tab w:val="clear" w:pos="708"/>
          <w:tab w:val="left" w:pos="8080" w:leader="none"/>
        </w:tabs>
        <w:rPr/>
      </w:pPr>
      <w:r>
        <w:rPr/>
        <w:t>281. Таинство разумения — величайшая загадка мира. Предшествующее озарению напряжение работы сознания создает устойчивое поле устремления. Так же как, поднимаясь вверх по горной тропе, замечаешь множество подробностей, которые потом забываешь, так и в реке устремления встречаются острые камни и целые острова, на которых можно застрять пораженным красотой этого уголка мира. И тогда забывается цель и желание устремления. И таким способом майя может отвлекать нас, ссылаясь на то, что такой красоты больше нигде не найти и что потом будешь жалеть о необратимости и невозможности повторений. Мысль о прошлой утрате сильна бывает, как никогда. Но кто знает, что его ждет в будущем?</w:t>
      </w:r>
    </w:p>
    <w:p>
      <w:pPr>
        <w:pStyle w:val="Normal"/>
        <w:tabs>
          <w:tab w:val="clear" w:pos="708"/>
          <w:tab w:val="left" w:pos="8080" w:leader="none"/>
        </w:tabs>
        <w:rPr/>
      </w:pPr>
      <w:r>
        <w:rPr/>
      </w:r>
    </w:p>
    <w:p>
      <w:pPr>
        <w:pStyle w:val="Normal"/>
        <w:tabs>
          <w:tab w:val="clear" w:pos="708"/>
          <w:tab w:val="left" w:pos="8080" w:leader="none"/>
        </w:tabs>
        <w:rPr/>
      </w:pPr>
      <w:r>
        <w:rPr/>
        <w:t xml:space="preserve">282. «Золото священное, золото живое, озари возможности духа!» — мантра алхимического применения золота в качестве лекарства являет самое ценное его вложение. Не груды слитков, лежащие в хранилищах золотого запаса, но соли и вода, применяемые внутрь и улучшающие здоровье и продлевающие жизнь, должны стать целью человека. Недаром в древневедической традиции верующего человека сравнивают с металлом, ибо он неразрушим даже в огне мирового пожара. Косвенно это указывает на то, что ведическим мудрецам было хорошо известно применение металлов внутрь от определенных болезней. Даже сейчас при переломах для скорого сращивания костей применяется красная медь, измельченная до состояния опилок. Потом она собирается в месте перелома, что фиксирует даже рентгеновский аппарат. </w:t>
      </w:r>
    </w:p>
    <w:p>
      <w:pPr>
        <w:pStyle w:val="Normal"/>
        <w:tabs>
          <w:tab w:val="clear" w:pos="708"/>
          <w:tab w:val="left" w:pos="8080" w:leader="none"/>
        </w:tabs>
        <w:ind w:right="0" w:firstLine="709"/>
        <w:rPr/>
      </w:pPr>
      <w:r>
        <w:rPr/>
        <w:t>Рожденные Солнцем, мы носим золото в крови. И именно его накопления в нас дают светоносность и возвышение сознания. Вот это и является лучшим вложением солнечного металла. Путь из ада в рай связан с ним.</w:t>
      </w:r>
    </w:p>
    <w:p>
      <w:pPr>
        <w:pStyle w:val="Normal"/>
        <w:tabs>
          <w:tab w:val="clear" w:pos="708"/>
          <w:tab w:val="left" w:pos="8080" w:leader="none"/>
        </w:tabs>
        <w:rPr/>
      </w:pPr>
      <w:r>
        <w:rPr/>
      </w:r>
    </w:p>
    <w:p>
      <w:pPr>
        <w:pStyle w:val="Normal"/>
        <w:tabs>
          <w:tab w:val="clear" w:pos="708"/>
          <w:tab w:val="left" w:pos="8080" w:leader="none"/>
        </w:tabs>
        <w:rPr/>
      </w:pPr>
      <w:r>
        <w:rPr/>
        <w:t>283. «Безумцы не понимают, насколько плохи их союзники». Эпидемия безумия охватывает все сферы человеческой жизни — от финансовой до духовной. Пособники тьмы умело правят умами, манипулируя слабостью характера, которую выдают за смирение и покаяние. Но в этих людях нет ни раскаяния, ни самокритики. Они настолько заняты спасением мира, что им некогда заниматься самими собой. А у самих за спиной тени сатанинских игрищ с испитием чаши крови. Вот откуда наведение и атака, а не надуманная причинно-следственная связь. Игра в кармадиагностику — это майя для интеллекта, если таковой существует. В клубке сплетен — гнездо змия, который их самих поразит ядом.</w:t>
      </w:r>
    </w:p>
    <w:p>
      <w:pPr>
        <w:pStyle w:val="Normal"/>
        <w:tabs>
          <w:tab w:val="clear" w:pos="708"/>
          <w:tab w:val="left" w:pos="8080" w:leader="none"/>
        </w:tabs>
        <w:rPr/>
      </w:pPr>
      <w:r>
        <w:rPr/>
      </w:r>
    </w:p>
    <w:p>
      <w:pPr>
        <w:pStyle w:val="Normal"/>
        <w:tabs>
          <w:tab w:val="clear" w:pos="708"/>
          <w:tab w:val="left" w:pos="8080" w:leader="none"/>
        </w:tabs>
        <w:rPr/>
      </w:pPr>
      <w:r>
        <w:rPr/>
        <w:t>284. Следование Нашим Указаниям не ради страха должно твориться. Не нужно ждать спокойной жизни, следуя за Нами. Наоборот, чем выше дух будет подниматься, тем больше злобы и ненависти будет вызывать тем, что, словно башня электрическая, привлекает мощь пространственного огня и не дает слепышам уснуть. Слишком яркий свет будит их. Главное — не превратить высокие понятия в имитацию духовных процессов, когда информационная инерционность подменяет само собирание лучших качеств человечества. Велика ответственность даже подойти к Ликам Великим — не то что стать их последователями.</w:t>
      </w:r>
    </w:p>
    <w:p>
      <w:pPr>
        <w:pStyle w:val="Normal"/>
        <w:tabs>
          <w:tab w:val="clear" w:pos="708"/>
          <w:tab w:val="left" w:pos="8080" w:leader="none"/>
        </w:tabs>
        <w:rPr/>
      </w:pPr>
      <w:r>
        <w:rPr/>
      </w:r>
    </w:p>
    <w:p>
      <w:pPr>
        <w:pStyle w:val="Normal"/>
        <w:tabs>
          <w:tab w:val="clear" w:pos="708"/>
          <w:tab w:val="left" w:pos="8080" w:leader="none"/>
        </w:tabs>
        <w:rPr/>
      </w:pPr>
      <w:r>
        <w:rPr/>
        <w:t xml:space="preserve">285. Не бойтесь умереть в любое время, если это необходимо. Страха не должно быть ни перед чем — тем более перед тем, что связано с переходом на другой план бытия. </w:t>
      </w:r>
    </w:p>
    <w:p>
      <w:pPr>
        <w:pStyle w:val="Normal"/>
        <w:tabs>
          <w:tab w:val="clear" w:pos="708"/>
          <w:tab w:val="left" w:pos="8080" w:leader="none"/>
        </w:tabs>
        <w:rPr/>
      </w:pPr>
      <w:r>
        <w:rPr/>
        <w:t xml:space="preserve">Греховно тело. Но дух безгрешен. Его не касаются все мирские заботы. Серебряный пояс являет границу миров, отделяя высшие центры от низших. </w:t>
      </w:r>
    </w:p>
    <w:p>
      <w:pPr>
        <w:pStyle w:val="Normal"/>
        <w:tabs>
          <w:tab w:val="clear" w:pos="708"/>
          <w:tab w:val="left" w:pos="8080" w:leader="none"/>
        </w:tabs>
        <w:rPr/>
      </w:pPr>
      <w:r>
        <w:rPr/>
        <w:t xml:space="preserve">Великое Дыхание утверждается как вечное движение воздуха, создающее творческие вихри в пространстве. </w:t>
      </w:r>
    </w:p>
    <w:p>
      <w:pPr>
        <w:pStyle w:val="Normal"/>
        <w:tabs>
          <w:tab w:val="clear" w:pos="708"/>
          <w:tab w:val="left" w:pos="8080" w:leader="none"/>
        </w:tabs>
        <w:rPr/>
      </w:pPr>
      <w:r>
        <w:rPr/>
        <w:t>Надежда ведет нас. И Великая Мать Судьба, наша Наставница и Справедливая Учительница, не обманет, ничего не спросит для себя, но лишь отмерит каждому ту часть удачи, которую мы заслужили.</w:t>
      </w:r>
    </w:p>
    <w:p>
      <w:pPr>
        <w:pStyle w:val="Normal"/>
        <w:tabs>
          <w:tab w:val="clear" w:pos="708"/>
          <w:tab w:val="left" w:pos="8080" w:leader="none"/>
        </w:tabs>
        <w:rPr/>
      </w:pPr>
      <w:r>
        <w:rPr/>
      </w:r>
    </w:p>
    <w:p>
      <w:pPr>
        <w:pStyle w:val="Normal"/>
        <w:tabs>
          <w:tab w:val="clear" w:pos="708"/>
          <w:tab w:val="left" w:pos="8080" w:leader="none"/>
        </w:tabs>
        <w:rPr/>
      </w:pPr>
      <w:r>
        <w:rPr/>
        <w:t xml:space="preserve">286. Не каждое сознание может признать равноправные отношения. Большинству ближе схема господина и раба, хотя известно, что от раба нельзя дождаться творческой отдачи, точно так же как и от господина, развивающего в себе комплекс обломовщины. Можно всю жизнь провести в мечтах и желаниях, не реализовав ни одно из них. Но когда необходимость духа поставлена перед насущностью изменить общий уклад жизни, нужно приложить все возможные усилия для достижения цели. </w:t>
      </w:r>
    </w:p>
    <w:p>
      <w:pPr>
        <w:pStyle w:val="Normal"/>
        <w:tabs>
          <w:tab w:val="clear" w:pos="708"/>
          <w:tab w:val="left" w:pos="8080" w:leader="none"/>
        </w:tabs>
        <w:rPr/>
      </w:pPr>
      <w:r>
        <w:rPr/>
        <w:t>Материя трудно поддается переработке. Материя тяжела и неповоротлива. Но и в ее стихиях происходит процесс изменений в сторону облагораживания.</w:t>
      </w:r>
    </w:p>
    <w:p>
      <w:pPr>
        <w:pStyle w:val="Normal"/>
        <w:tabs>
          <w:tab w:val="clear" w:pos="708"/>
          <w:tab w:val="left" w:pos="8080" w:leader="none"/>
        </w:tabs>
        <w:rPr/>
      </w:pPr>
      <w:r>
        <w:rPr/>
      </w:r>
    </w:p>
    <w:p>
      <w:pPr>
        <w:pStyle w:val="Normal"/>
        <w:tabs>
          <w:tab w:val="clear" w:pos="708"/>
          <w:tab w:val="left" w:pos="8080" w:leader="none"/>
        </w:tabs>
        <w:rPr/>
      </w:pPr>
      <w:r>
        <w:rPr/>
        <w:t xml:space="preserve">287. Смещение земной оси приводит в замешательство не только животный мир. Нарушение функций координации движения наблюдается и у людей. Это выражается в дистонии и общей головной боли. </w:t>
      </w:r>
    </w:p>
    <w:p>
      <w:pPr>
        <w:pStyle w:val="Normal"/>
        <w:tabs>
          <w:tab w:val="clear" w:pos="708"/>
          <w:tab w:val="left" w:pos="8080" w:leader="none"/>
        </w:tabs>
        <w:rPr/>
      </w:pPr>
      <w:r>
        <w:rPr/>
        <w:t xml:space="preserve">Процессы изменений так глубоки, что затрагивают сами недра, где происходит невероятно активная деятельность, из которой извержения вулканов и землетрясения только внешние проявления магматических сил. </w:t>
      </w:r>
    </w:p>
    <w:p>
      <w:pPr>
        <w:pStyle w:val="Normal"/>
        <w:tabs>
          <w:tab w:val="clear" w:pos="708"/>
          <w:tab w:val="left" w:pos="8080" w:leader="none"/>
        </w:tabs>
        <w:rPr/>
      </w:pPr>
      <w:r>
        <w:rPr/>
        <w:t xml:space="preserve">Сдвиг материков готовится. Особенно это касается океанической части, где готовы подняться вверх целые континенты — как материк Му, так и Атлантида. </w:t>
      </w:r>
    </w:p>
    <w:p>
      <w:pPr>
        <w:pStyle w:val="Normal"/>
        <w:tabs>
          <w:tab w:val="clear" w:pos="708"/>
          <w:tab w:val="left" w:pos="8080" w:leader="none"/>
        </w:tabs>
        <w:rPr/>
      </w:pPr>
      <w:r>
        <w:rPr/>
        <w:t>Человечество мучительно принимает такие трансформации. Но избежать этого невозможно будет никому.</w:t>
      </w:r>
    </w:p>
    <w:p>
      <w:pPr>
        <w:pStyle w:val="Normal"/>
        <w:tabs>
          <w:tab w:val="clear" w:pos="708"/>
          <w:tab w:val="left" w:pos="8080" w:leader="none"/>
        </w:tabs>
        <w:rPr/>
      </w:pPr>
      <w:r>
        <w:rPr/>
      </w:r>
    </w:p>
    <w:p>
      <w:pPr>
        <w:pStyle w:val="Normal"/>
        <w:tabs>
          <w:tab w:val="clear" w:pos="708"/>
          <w:tab w:val="left" w:pos="8080" w:leader="none"/>
        </w:tabs>
        <w:rPr/>
      </w:pPr>
      <w:r>
        <w:rPr/>
        <w:t xml:space="preserve">288. Пламя сердца, гори вечно! В своем непрекращаемом пути никогда на угаснет свет таинства жизни. Меняя тела, минуя времена, звезды и планеты, каждая душа находит путь восхождения. Нельзя познать все. Но можно научиться полюбить целую планету или всю вселенную. Знание есть лишь осадок великого пламени любви, его зола или соль. </w:t>
      </w:r>
    </w:p>
    <w:p>
      <w:pPr>
        <w:pStyle w:val="Normal"/>
        <w:tabs>
          <w:tab w:val="clear" w:pos="708"/>
          <w:tab w:val="left" w:pos="8080" w:leader="none"/>
        </w:tabs>
        <w:rPr/>
      </w:pPr>
      <w:r>
        <w:rPr/>
        <w:t xml:space="preserve">Нельзя принудить нас к чему-либо, тем более к предательству. Предавший один раз несет печать этого порока всегда. </w:t>
      </w:r>
    </w:p>
    <w:p>
      <w:pPr>
        <w:pStyle w:val="Normal"/>
        <w:tabs>
          <w:tab w:val="clear" w:pos="708"/>
          <w:tab w:val="left" w:pos="8080" w:leader="none"/>
        </w:tabs>
        <w:rPr/>
      </w:pPr>
      <w:r>
        <w:rPr/>
        <w:t>Битва сил обостряется. Нам противопоставляют силы хаоса, убеждая в своей правоте. Но глазами любви мы видим, как под видом помощи вползает злонамеренность.</w:t>
      </w:r>
    </w:p>
    <w:p>
      <w:pPr>
        <w:pStyle w:val="Normal"/>
        <w:tabs>
          <w:tab w:val="clear" w:pos="708"/>
          <w:tab w:val="left" w:pos="8080" w:leader="none"/>
        </w:tabs>
        <w:rPr/>
      </w:pPr>
      <w:r>
        <w:rPr/>
      </w:r>
    </w:p>
    <w:p>
      <w:pPr>
        <w:pStyle w:val="Normal"/>
        <w:tabs>
          <w:tab w:val="clear" w:pos="708"/>
          <w:tab w:val="left" w:pos="8080" w:leader="none"/>
        </w:tabs>
        <w:rPr/>
      </w:pPr>
      <w:r>
        <w:rPr/>
        <w:t xml:space="preserve">289. Страдание только плата за проникновение в мир тонких энергий. Все несовершенство земной природы отражено в нашем теле. Но оно изумительное изобретение Высоких Разумов. </w:t>
      </w:r>
    </w:p>
    <w:p>
      <w:pPr>
        <w:pStyle w:val="Normal"/>
        <w:tabs>
          <w:tab w:val="clear" w:pos="708"/>
          <w:tab w:val="left" w:pos="8080" w:leader="none"/>
        </w:tabs>
        <w:rPr/>
      </w:pPr>
      <w:r>
        <w:rPr/>
        <w:t xml:space="preserve">Время существования в пространстве плотных стихий истекает. И каждый дух чувствует это, выходя на солнце в жаркий день. Радиация нашего Ра так интенсивна, что трудно устоять против изнуряющего жара. </w:t>
      </w:r>
    </w:p>
    <w:p>
      <w:pPr>
        <w:pStyle w:val="Normal"/>
        <w:tabs>
          <w:tab w:val="clear" w:pos="708"/>
          <w:tab w:val="left" w:pos="8080" w:leader="none"/>
        </w:tabs>
        <w:rPr/>
      </w:pPr>
      <w:r>
        <w:rPr/>
        <w:t xml:space="preserve">Продолжение жизни будет происходить в других сферах. А физический глобус освободится для новых эволюционных толчков других существ и другого времени. </w:t>
      </w:r>
    </w:p>
    <w:p>
      <w:pPr>
        <w:pStyle w:val="Normal"/>
        <w:tabs>
          <w:tab w:val="clear" w:pos="708"/>
          <w:tab w:val="left" w:pos="8080" w:leader="none"/>
        </w:tabs>
        <w:rPr/>
      </w:pPr>
      <w:r>
        <w:rPr/>
        <w:t xml:space="preserve">Натиск хаоса нарастает, чуя свою агонию. Даже духи стихий озабочены тем, что планета больна, отчего им трудно проявить свой творящий потенциал. Поэтому велико их возмущение. </w:t>
      </w:r>
    </w:p>
    <w:p>
      <w:pPr>
        <w:pStyle w:val="Normal"/>
        <w:tabs>
          <w:tab w:val="clear" w:pos="708"/>
          <w:tab w:val="left" w:pos="8080" w:leader="none"/>
        </w:tabs>
        <w:rPr/>
      </w:pPr>
      <w:r>
        <w:rPr/>
        <w:t xml:space="preserve">В эволюционных странствиях не избежать возврата и падений. Только с опытным проводником не страшен самый трудный путь в горы. Новичок всегда может заблудиться или свернуть с тропы. Но путеводные камни известны только тем, кто не один раз проходил мимо них и общался с ними. </w:t>
      </w:r>
    </w:p>
    <w:p>
      <w:pPr>
        <w:pStyle w:val="Normal"/>
        <w:tabs>
          <w:tab w:val="clear" w:pos="708"/>
          <w:tab w:val="left" w:pos="8080" w:leader="none"/>
        </w:tabs>
        <w:rPr/>
      </w:pPr>
      <w:r>
        <w:rPr/>
        <w:t xml:space="preserve">Явление пути аналогично жизни. Множество сравнений и сходств роднит странствие нашей души с бесконечными скитаниями по мирам сна и яви. Но зерно духа, направляющее нас, эта сияющая вселенная в глубине нашего сердца, источает из себя лучистую энергию судьбы, которую формирует задача предназначения или та миссия, с которой мы посланы были из других вселенных, миров или планет на Землю. </w:t>
      </w:r>
    </w:p>
    <w:p>
      <w:pPr>
        <w:pStyle w:val="Normal"/>
        <w:tabs>
          <w:tab w:val="clear" w:pos="708"/>
          <w:tab w:val="left" w:pos="8080" w:leader="none"/>
        </w:tabs>
        <w:rPr/>
      </w:pPr>
      <w:r>
        <w:rPr/>
        <w:t xml:space="preserve">Цветник первозданной силы должен вернуть себе чистоту первоначальной энергии, в которой пребывали первые расы четвертого круга. </w:t>
      </w:r>
    </w:p>
    <w:p>
      <w:pPr>
        <w:pStyle w:val="Normal"/>
        <w:tabs>
          <w:tab w:val="clear" w:pos="708"/>
          <w:tab w:val="left" w:pos="8080" w:leader="none"/>
        </w:tabs>
        <w:rPr/>
      </w:pPr>
      <w:r>
        <w:rPr/>
        <w:t xml:space="preserve">Крийя-Шакти заменит технократические новшества. Внутренняя сила человеческого духа извлечет из себя весь спектр радуги возможностей, где не нужно будет эксплуатировать бездумно недра планеты, опустошая ее запасы, хранящиеся для оккультных целей. Великая Аль-Химия станет метанаукой, вмещающей все данные человеку потенции, которыми он владеет. </w:t>
      </w:r>
    </w:p>
    <w:p>
      <w:pPr>
        <w:pStyle w:val="Normal"/>
        <w:tabs>
          <w:tab w:val="clear" w:pos="708"/>
          <w:tab w:val="left" w:pos="8080" w:leader="none"/>
        </w:tabs>
        <w:rPr/>
      </w:pPr>
      <w:r>
        <w:rPr/>
        <w:t>Физиологическая эпоха постепенно уходит с планеты. Уплотнение астрала постепенно входит в сознание, выражаясь в полуобморочном состоянии, головных болях и ощущениях сна наяву. Дистония и понижение давления крови со снижением пульса лишь первый этап перехода к уплотненному астралу.</w:t>
      </w:r>
    </w:p>
    <w:p>
      <w:pPr>
        <w:pStyle w:val="Normal"/>
        <w:tabs>
          <w:tab w:val="clear" w:pos="708"/>
          <w:tab w:val="left" w:pos="8080" w:leader="none"/>
        </w:tabs>
        <w:rPr/>
      </w:pPr>
      <w:r>
        <w:rPr/>
        <w:t>Сны уйдут, очистив пространство для новой формы жизни. Когда дух создаст высшие центры иного человечества, сознание во время отдыха будет обучаться и подпитывать себя энергиями в низших слоях Огненного Мира. Человечество обретет статус ангелолюдей, вместо звероангелов. Суета мира осядет. И пыль видений станет основой нашего воображения, потому что не бывает ничего в наших снах или мечтаниях из того, что когда-нибудь с нами не происходило. Даже самые невероятные эпизоды часто исходят из тех жизней, которые когда-то были нами прожиты. Многие эпизоды забылись, но это не значит, что они не сохранены в глубинной памяти нашего духа.</w:t>
      </w:r>
    </w:p>
    <w:p>
      <w:pPr>
        <w:pStyle w:val="Normal"/>
        <w:tabs>
          <w:tab w:val="clear" w:pos="708"/>
          <w:tab w:val="left" w:pos="8080" w:leader="none"/>
        </w:tabs>
        <w:rPr/>
      </w:pPr>
      <w:r>
        <w:rPr/>
      </w:r>
    </w:p>
    <w:p>
      <w:pPr>
        <w:pStyle w:val="Normal"/>
        <w:tabs>
          <w:tab w:val="clear" w:pos="708"/>
          <w:tab w:val="left" w:pos="8080" w:leader="none"/>
        </w:tabs>
        <w:rPr/>
      </w:pPr>
      <w:r>
        <w:rPr/>
        <w:t xml:space="preserve">290. Серебряный огонь — лучший знак трансмутации центров. И Радж-Агни сияет белым огнем. </w:t>
      </w:r>
    </w:p>
    <w:p>
      <w:pPr>
        <w:pStyle w:val="Normal"/>
        <w:tabs>
          <w:tab w:val="clear" w:pos="708"/>
          <w:tab w:val="left" w:pos="8080" w:leader="none"/>
        </w:tabs>
        <w:rPr/>
      </w:pPr>
      <w:r>
        <w:rPr/>
        <w:t xml:space="preserve">Все утверждения о белом огне как о знаке смерти есть досужие домыслы обывателей, ибо белый свет, белый день, белые небеса духа и само пространство внутри сердца молочно-белы. Сама Твердыня названа Белым Островом, или Швета-Двипой. И куда же тогда девать черный цвет Нави в противовес белому свету Яви? </w:t>
      </w:r>
    </w:p>
    <w:p>
      <w:pPr>
        <w:pStyle w:val="Normal"/>
        <w:tabs>
          <w:tab w:val="clear" w:pos="708"/>
          <w:tab w:val="left" w:pos="8080" w:leader="none"/>
        </w:tabs>
        <w:rPr/>
      </w:pPr>
      <w:r>
        <w:rPr/>
        <w:t>Заблуждения множатся. И в них так легко верят лишь потому, что напитаны силой искажения. И не комната смеха представляется им в кривых зеркалах, а гримасы ужаса, порожденные собственной природой.</w:t>
      </w:r>
    </w:p>
    <w:p>
      <w:pPr>
        <w:pStyle w:val="Normal"/>
        <w:tabs>
          <w:tab w:val="clear" w:pos="708"/>
          <w:tab w:val="left" w:pos="8080" w:leader="none"/>
        </w:tabs>
        <w:rPr/>
      </w:pPr>
      <w:r>
        <w:rPr/>
      </w:r>
    </w:p>
    <w:p>
      <w:pPr>
        <w:pStyle w:val="Normal"/>
        <w:tabs>
          <w:tab w:val="clear" w:pos="708"/>
          <w:tab w:val="left" w:pos="8080" w:leader="none"/>
        </w:tabs>
        <w:rPr/>
      </w:pPr>
      <w:r>
        <w:rPr/>
        <w:t xml:space="preserve">291. Не уступая чужой злой воле, лучше прислушаться к истинно нуждающимся душам и оказать помощь. Жадный готов последний кусок вырвать изо рта нищего, чтобы отдать своему псу. А каждый из нас делится последней коркой с рядом идущим спутником. Разница и осуждение пусть не нами разделены. Но накопление благих дел — только в сострадании. </w:t>
      </w:r>
    </w:p>
    <w:p>
      <w:pPr>
        <w:pStyle w:val="Normal"/>
        <w:tabs>
          <w:tab w:val="clear" w:pos="708"/>
          <w:tab w:val="left" w:pos="8080" w:leader="none"/>
        </w:tabs>
        <w:rPr/>
      </w:pPr>
      <w:r>
        <w:rPr/>
        <w:t>Лучшая молитва — оказание помощи нуждающимся. В праздности и роскоши не понять нищенского существования. И только последнее, отданное бедняку, являет собой силу высшего приношения. Отдать другому, не оставив себе ничего, — это подвиг самоотречения.</w:t>
      </w:r>
    </w:p>
    <w:p>
      <w:pPr>
        <w:pStyle w:val="Normal"/>
        <w:tabs>
          <w:tab w:val="clear" w:pos="708"/>
          <w:tab w:val="left" w:pos="8080" w:leader="none"/>
        </w:tabs>
        <w:rPr/>
      </w:pPr>
      <w:r>
        <w:rPr/>
      </w:r>
    </w:p>
    <w:p>
      <w:pPr>
        <w:pStyle w:val="Normal"/>
        <w:tabs>
          <w:tab w:val="clear" w:pos="708"/>
          <w:tab w:val="left" w:pos="8080" w:leader="none"/>
        </w:tabs>
        <w:rPr/>
      </w:pPr>
      <w:r>
        <w:rPr/>
        <w:t xml:space="preserve">292. Для иных нужны лишь развалины. Все разрушительные меры, предпринимаемые пособниками тьмы, ими самими не обнаруживаются и не осознаются. Таких людей используют вслепую, не открывая всей подноготной совершаемого: иначе бы люди могли задуматься о своих действиях. </w:t>
      </w:r>
    </w:p>
    <w:p>
      <w:pPr>
        <w:pStyle w:val="Normal"/>
        <w:tabs>
          <w:tab w:val="clear" w:pos="708"/>
          <w:tab w:val="left" w:pos="8080" w:leader="none"/>
        </w:tabs>
        <w:rPr/>
      </w:pPr>
      <w:r>
        <w:rPr/>
        <w:t xml:space="preserve">Мы не склонны осуждать кого-либо. Но осмотрительность не мешает никому, ибо окружение полно ненависти к переменам. Для них музей в чистом поле как бельмо на глазу. Вот если бы это было питейное заведение или государев кабак, это было бы понятно. Но зачем кому-то музей, на строительство которого потрачены немалые средства, для обывателя трудно понять. Но в хаосе клеветы и сплетен все же должна признаваться мысль о том благородстве, которое проявляется в этом строении. </w:t>
      </w:r>
    </w:p>
    <w:p>
      <w:pPr>
        <w:pStyle w:val="Normal"/>
        <w:tabs>
          <w:tab w:val="clear" w:pos="708"/>
          <w:tab w:val="left" w:pos="8080" w:leader="none"/>
        </w:tabs>
        <w:rPr/>
      </w:pPr>
      <w:r>
        <w:rPr/>
        <w:t xml:space="preserve">История не просто свод древних артефактов, но напоминание о том, что каждый из людей оставляет свой след, или память, во временных пластах планеты. Высокая мысль тоже не умирает, хотя и возносится в высоты недосягаемые. </w:t>
      </w:r>
    </w:p>
    <w:p>
      <w:pPr>
        <w:pStyle w:val="Normal"/>
        <w:tabs>
          <w:tab w:val="clear" w:pos="708"/>
          <w:tab w:val="left" w:pos="8080" w:leader="none"/>
        </w:tabs>
        <w:rPr/>
      </w:pPr>
      <w:r>
        <w:rPr/>
        <w:t>Не помнящий родства своего не достоин того, чтобы перед ним открыли полог будущего и показали сияющую действительность эпох грядущих.</w:t>
      </w:r>
    </w:p>
    <w:p>
      <w:pPr>
        <w:pStyle w:val="Normal"/>
        <w:tabs>
          <w:tab w:val="clear" w:pos="708"/>
          <w:tab w:val="left" w:pos="8080" w:leader="none"/>
        </w:tabs>
        <w:rPr/>
      </w:pPr>
      <w:r>
        <w:rPr/>
      </w:r>
    </w:p>
    <w:p>
      <w:pPr>
        <w:pStyle w:val="Normal"/>
        <w:tabs>
          <w:tab w:val="clear" w:pos="708"/>
          <w:tab w:val="left" w:pos="8080" w:leader="none"/>
        </w:tabs>
        <w:rPr/>
      </w:pPr>
      <w:r>
        <w:rPr/>
        <w:t xml:space="preserve">293. Мир уходит, прозревая в звездное небо. От взоров тысячеглазого неба рождаются капли росы на цветах, напитанные дыханием вечного космоса. Перлы живой воды несут в себе чистоту океана пространства и микроскопические частицы живых стихий. Соединяя небо и землю, летят стрелы лучей. Они как канаты, натягивающие паруса летящей планеты, паруса нашей судьбы. </w:t>
      </w:r>
    </w:p>
    <w:p>
      <w:pPr>
        <w:pStyle w:val="Normal"/>
        <w:tabs>
          <w:tab w:val="clear" w:pos="708"/>
          <w:tab w:val="left" w:pos="8080" w:leader="none"/>
        </w:tabs>
        <w:rPr/>
      </w:pPr>
      <w:r>
        <w:rPr/>
        <w:t>Пусть зло не коснется нас. Пусть заря осветит чело. Пусть руки твои обнимут восходящее солнце. Прошедшим полночь утеснений так радостна заря над горами. Первые лучи выпивают росу. И душа ее возвращается назад, в предвечное Небо.</w:t>
      </w:r>
    </w:p>
    <w:p>
      <w:pPr>
        <w:pStyle w:val="Normal"/>
        <w:tabs>
          <w:tab w:val="clear" w:pos="708"/>
          <w:tab w:val="left" w:pos="8080" w:leader="none"/>
        </w:tabs>
        <w:rPr/>
      </w:pPr>
      <w:r>
        <w:rPr/>
      </w:r>
    </w:p>
    <w:p>
      <w:pPr>
        <w:pStyle w:val="Normal"/>
        <w:tabs>
          <w:tab w:val="clear" w:pos="708"/>
          <w:tab w:val="left" w:pos="8080" w:leader="none"/>
        </w:tabs>
        <w:rPr/>
      </w:pPr>
      <w:r>
        <w:rPr/>
        <w:t xml:space="preserve">294. Напряжение боли может вызвать исправление кармических ситуаций. Но отсутствие совести никогда не заставит ступить на путь исправления. Стыд и совесть — основа покаяния. Если их голоса не слышны, то не нужно ждать состояния внутреннего покоя. </w:t>
      </w:r>
    </w:p>
    <w:p>
      <w:pPr>
        <w:pStyle w:val="Normal"/>
        <w:tabs>
          <w:tab w:val="clear" w:pos="708"/>
          <w:tab w:val="left" w:pos="8080" w:leader="none"/>
        </w:tabs>
        <w:rPr/>
      </w:pPr>
      <w:r>
        <w:rPr/>
        <w:t xml:space="preserve">Демоны хитры. Они легко превращают детскую забаву сначала в привычку, а потом — в неисправимый порок. Но путь к излечению всегда свободен, стоит только сделать первый шаг. Порок сжигает годы жизни, накопления здоровья и психических сил. Лишь каждый из нас властен сделать выбор. Лишь каждый из нас волен прекратить безобразие и явить первые ростки чистоты. </w:t>
      </w:r>
    </w:p>
    <w:p>
      <w:pPr>
        <w:pStyle w:val="Normal"/>
        <w:tabs>
          <w:tab w:val="clear" w:pos="708"/>
          <w:tab w:val="left" w:pos="8080" w:leader="none"/>
        </w:tabs>
        <w:rPr/>
      </w:pPr>
      <w:r>
        <w:rPr/>
        <w:t xml:space="preserve">Не в угоду окрикам убогих пророков, но по Зову Судьбы и самой целесообразности поступайте. </w:t>
      </w:r>
    </w:p>
    <w:p>
      <w:pPr>
        <w:pStyle w:val="Normal"/>
        <w:tabs>
          <w:tab w:val="clear" w:pos="708"/>
          <w:tab w:val="left" w:pos="8080" w:leader="none"/>
        </w:tabs>
        <w:rPr/>
      </w:pPr>
      <w:r>
        <w:rPr/>
        <w:t xml:space="preserve">Колесница зла стремительно уносит ваши постижения. Нужно успеть соскочить с нее на ходу: иначе то природное, что было принесено вместе с зерном духа, надолго погрузится в глубину вод забвения. И пока Вещий Бог Агни не выпарит океан невежества, нам не увидеть солнечную соль, дарующую вечную жизнь. </w:t>
      </w:r>
    </w:p>
    <w:p>
      <w:pPr>
        <w:pStyle w:val="Normal"/>
        <w:tabs>
          <w:tab w:val="clear" w:pos="708"/>
          <w:tab w:val="left" w:pos="8080" w:leader="none"/>
        </w:tabs>
        <w:rPr/>
      </w:pPr>
      <w:r>
        <w:rPr/>
        <w:t>Кони зла ретивы. Но когда-нибудь закончится эта дикая скачка и дух отряхнет пыль ветхих представлений и болезни человеческого мира, с которыми борются сами стихии в нас и их живые образования.</w:t>
      </w:r>
    </w:p>
    <w:p>
      <w:pPr>
        <w:pStyle w:val="Normal"/>
        <w:tabs>
          <w:tab w:val="clear" w:pos="708"/>
          <w:tab w:val="left" w:pos="8080" w:leader="none"/>
        </w:tabs>
        <w:rPr/>
      </w:pPr>
      <w:r>
        <w:rPr/>
      </w:r>
    </w:p>
    <w:p>
      <w:pPr>
        <w:pStyle w:val="Normal"/>
        <w:tabs>
          <w:tab w:val="clear" w:pos="708"/>
          <w:tab w:val="left" w:pos="8080" w:leader="none"/>
        </w:tabs>
        <w:rPr/>
      </w:pPr>
      <w:r>
        <w:rPr/>
        <w:t xml:space="preserve">295. Не судите никого опрометчиво. Атаки на волю будут продолжаться. Нужно укрепить ее, сделав алмазной, но при этом не утратив той тонкости чистоты, отзывчивости и преданности Владыкам, которую культивируешь в саду своей души. Бесстрашие и мужество есть доверие Нам, а сомнение и малодушие — предательство Сил Света. </w:t>
      </w:r>
    </w:p>
    <w:p>
      <w:pPr>
        <w:pStyle w:val="Normal"/>
        <w:tabs>
          <w:tab w:val="clear" w:pos="708"/>
          <w:tab w:val="left" w:pos="8080" w:leader="none"/>
        </w:tabs>
        <w:rPr/>
      </w:pPr>
      <w:r>
        <w:rPr/>
        <w:t xml:space="preserve">Спросят — кому предназначены Беседы Наши? Ответь, что прежде всего это наставления духу самого проводника. </w:t>
      </w:r>
    </w:p>
    <w:p>
      <w:pPr>
        <w:pStyle w:val="Normal"/>
        <w:tabs>
          <w:tab w:val="clear" w:pos="708"/>
          <w:tab w:val="left" w:pos="8080" w:leader="none"/>
        </w:tabs>
        <w:rPr/>
      </w:pPr>
      <w:r>
        <w:rPr/>
        <w:t xml:space="preserve">В сусальной святости нельзя продвинуться, проламываясь сквозь бурелом. Колючки зла рвут нам одежду. Но нужно знать, что мы лишь очищаем древнюю тропу, которая людьми забыта. Тропа любви и благодарности Великой Силе размыта ливнем человечьих слез, засыпана злым камнепадом упреков и сетований на судьбу. Слепые и глухие окружают стан военный. </w:t>
      </w:r>
    </w:p>
    <w:p>
      <w:pPr>
        <w:pStyle w:val="Normal"/>
        <w:tabs>
          <w:tab w:val="clear" w:pos="708"/>
          <w:tab w:val="left" w:pos="8080" w:leader="none"/>
        </w:tabs>
        <w:rPr/>
      </w:pPr>
      <w:r>
        <w:rPr/>
        <w:t xml:space="preserve">Не принимай упреков, что ритм стихов — напрасная затея, которая придумана эстетами богемы. Ритм есть вибрация особого порядка. Через него пытается Святая Несказуемость пробиться в души человечьи. </w:t>
      </w:r>
    </w:p>
    <w:p>
      <w:pPr>
        <w:pStyle w:val="Normal"/>
        <w:tabs>
          <w:tab w:val="clear" w:pos="708"/>
          <w:tab w:val="left" w:pos="8080" w:leader="none"/>
        </w:tabs>
        <w:rPr/>
      </w:pPr>
      <w:r>
        <w:rPr/>
        <w:t xml:space="preserve">Зла не держи на дерзких недоумков, которые взялись читать нотации и наставлять того, кто может сам любому лекции читать о смысле жизни. Сектантская закваска сильна. А власть сладка и в возрасте преклонном. Но только тщетны будут попытки повлиять на дух, который под Лучом Судьбы идет, под Огненной Защитой Великой Матери — Святейшей Ассургины. </w:t>
      </w:r>
    </w:p>
    <w:p>
      <w:pPr>
        <w:pStyle w:val="Normal"/>
        <w:tabs>
          <w:tab w:val="clear" w:pos="708"/>
          <w:tab w:val="left" w:pos="8080" w:leader="none"/>
        </w:tabs>
        <w:rPr/>
      </w:pPr>
      <w:r>
        <w:rPr/>
        <w:t xml:space="preserve">Живи, не опасаясь того, что кто-то заберет прежде назначенного срока тебя в свой мир. Везде есть труд. И поле проявлений его безмерно. Но Липика, в тебе живущий, он задал тон и направленье цели. </w:t>
      </w:r>
    </w:p>
    <w:p>
      <w:pPr>
        <w:pStyle w:val="Normal"/>
        <w:tabs>
          <w:tab w:val="clear" w:pos="708"/>
          <w:tab w:val="left" w:pos="8080" w:leader="none"/>
        </w:tabs>
        <w:rPr/>
      </w:pPr>
      <w:r>
        <w:rPr/>
        <w:t xml:space="preserve">Хорош иль плох твой человечий слог, другие будут оценивать. Тебе, при всех привычках существующих, дана задача, которой нет у других. И оттого они все мечутся, пытаясь гавкать и кусать, хватаясь за ноги слона, чью шкуру прокусить они не могут. Слоновья поступь мощна в своей неторопливости и силе. И даже тигр свирепый не рискнет напасть. Ты слон в лесу слоновьем. А остальные толпятся у подножья. И многие пытаются вскочить на спину, вонзая острое стрекало, чтоб управлять тобой. Но ты свободен. Этот дивный дар нельзя поработить, коль добровольно не будет он вручен кому-то. </w:t>
      </w:r>
    </w:p>
    <w:p>
      <w:pPr>
        <w:pStyle w:val="Normal"/>
        <w:tabs>
          <w:tab w:val="clear" w:pos="708"/>
          <w:tab w:val="left" w:pos="8080" w:leader="none"/>
        </w:tabs>
        <w:rPr/>
      </w:pPr>
      <w:r>
        <w:rPr/>
        <w:t xml:space="preserve">Дар свободы выше дара власти. Все мечутся в погоне за придуманным и призрачным богатством, из сладких мыслей городя себе ограниченья. Но лишь в душе свободной силы мы взращиваем огненные крылья. А постиженье лишь этап полета, лишь отдых на скале средь океана, который нужно нам перелететь, чтобы достичь Священной Швета-Двипы. </w:t>
      </w:r>
    </w:p>
    <w:p>
      <w:pPr>
        <w:pStyle w:val="Normal"/>
        <w:tabs>
          <w:tab w:val="clear" w:pos="708"/>
          <w:tab w:val="left" w:pos="8080" w:leader="none"/>
        </w:tabs>
        <w:rPr/>
      </w:pPr>
      <w:r>
        <w:rPr/>
        <w:t>Всем нужен опыт разных состояний. Всем хочется быстрее испытать себя в различных амплуа театра жизни. Дух принуждает действовать открыто.</w:t>
      </w:r>
    </w:p>
    <w:p>
      <w:pPr>
        <w:pStyle w:val="Normal"/>
        <w:tabs>
          <w:tab w:val="clear" w:pos="708"/>
          <w:tab w:val="left" w:pos="8080" w:leader="none"/>
        </w:tabs>
        <w:rPr/>
      </w:pPr>
      <w:r>
        <w:rPr/>
      </w:r>
    </w:p>
    <w:p>
      <w:pPr>
        <w:pStyle w:val="Normal"/>
        <w:tabs>
          <w:tab w:val="clear" w:pos="708"/>
          <w:tab w:val="left" w:pos="8080" w:leader="none"/>
        </w:tabs>
        <w:rPr/>
      </w:pPr>
      <w:r>
        <w:rPr/>
        <w:t xml:space="preserve">296. Грехи тела никогда не могут помешать духу. Лишь душа темнеет и истлевает, покрываясь пеплом невежества. Если сила устремленности к цели мощна, то и все наши негативные свойства усиливаются, являя собой ожесточение борьбы власти духа и материи. Обращение ввысь не может оборвать у корабля тела все земные якоря. Борьба высших и низших принципов разрывает нашу жизнь противоречиями. И на этих весах взвешивается каждое наше мгновение. </w:t>
      </w:r>
    </w:p>
    <w:p>
      <w:pPr>
        <w:pStyle w:val="Normal"/>
        <w:tabs>
          <w:tab w:val="clear" w:pos="708"/>
          <w:tab w:val="left" w:pos="8080" w:leader="none"/>
        </w:tabs>
        <w:rPr/>
      </w:pPr>
      <w:r>
        <w:rPr/>
        <w:t xml:space="preserve">Выбор между лукавством и чистотой, следованием за Гуру или блужданием в тумане неведения постоянно держит в напряжении струны наших нервов, по которым пульсирует огонь Вечной Мудрости. Но живущие часто не ощущают этого, ибо обитают во внешнем мире. А Знаки Света нужно читать в своей душе, на изумрудных скрижалях вечного странствия. Посох наш испещрен этими знаками. И каждый из них загорается зовущим светом, когда избрано правильное направление. </w:t>
      </w:r>
    </w:p>
    <w:p>
      <w:pPr>
        <w:pStyle w:val="Normal"/>
        <w:tabs>
          <w:tab w:val="clear" w:pos="708"/>
          <w:tab w:val="left" w:pos="8080" w:leader="none"/>
        </w:tabs>
        <w:rPr/>
      </w:pPr>
      <w:r>
        <w:rPr/>
        <w:t xml:space="preserve">Собственность тяготит сознание. Можно стать саньясином, перебираясь из одного города в другой, где друзья встретят, обогреют и накормят, приняв под свой кров. Но сам Алтай останется недосягаем для такого образа жизни. </w:t>
      </w:r>
    </w:p>
    <w:p>
      <w:pPr>
        <w:pStyle w:val="Normal"/>
        <w:tabs>
          <w:tab w:val="clear" w:pos="708"/>
          <w:tab w:val="left" w:pos="8080" w:leader="none"/>
        </w:tabs>
        <w:rPr/>
      </w:pPr>
      <w:r>
        <w:rPr/>
        <w:t>Устоять перед соблазнами сложнее и мудрее, чем поддаться их влиянию. Устоять — значит выиграть малую высоту, поднимаясь к вершине, где остаешься наедине с Небом.</w:t>
      </w:r>
    </w:p>
    <w:p>
      <w:pPr>
        <w:pStyle w:val="Normal"/>
        <w:tabs>
          <w:tab w:val="clear" w:pos="708"/>
          <w:tab w:val="left" w:pos="8080" w:leader="none"/>
        </w:tabs>
        <w:rPr/>
      </w:pPr>
      <w:r>
        <w:rPr/>
      </w:r>
    </w:p>
    <w:p>
      <w:pPr>
        <w:pStyle w:val="Normal"/>
        <w:tabs>
          <w:tab w:val="clear" w:pos="708"/>
          <w:tab w:val="left" w:pos="8080" w:leader="none"/>
        </w:tabs>
        <w:rPr/>
      </w:pPr>
      <w:r>
        <w:rPr/>
        <w:t xml:space="preserve">297. Много ложных евангелий и ведических книг. Искажение смысла применялось умышленно: светлыми — для сокрытия истинных сроков, а тьмой — для введения в заблуждение всего мира. Если первые знали Истину, то вторые не желали этого, являясь сами магнитами злого умысла. </w:t>
      </w:r>
    </w:p>
    <w:p>
      <w:pPr>
        <w:pStyle w:val="Normal"/>
        <w:tabs>
          <w:tab w:val="clear" w:pos="708"/>
          <w:tab w:val="left" w:pos="8080" w:leader="none"/>
        </w:tabs>
        <w:rPr/>
      </w:pPr>
      <w:r>
        <w:rPr/>
        <w:t xml:space="preserve">Книга Ветхих Царей являет собой те утраченные девять книг буддизма, число которых входило в изначальную Весту. Данджур и Ганджур лишь часть этой древней Мудрости, переданной планете Земля. </w:t>
      </w:r>
    </w:p>
    <w:p>
      <w:pPr>
        <w:pStyle w:val="Normal"/>
        <w:tabs>
          <w:tab w:val="clear" w:pos="708"/>
          <w:tab w:val="left" w:pos="8080" w:leader="none"/>
        </w:tabs>
        <w:ind w:right="0" w:firstLine="709"/>
        <w:rPr/>
      </w:pPr>
      <w:r>
        <w:rPr/>
        <w:t>Стовест заключает в себе целую библиотеку. А Книга Пророчеств лишь небольшой фрагмент из мозаики знаний, принесенных арианами и алькорцами во время прихода на белый континент.</w:t>
      </w:r>
    </w:p>
    <w:p>
      <w:pPr>
        <w:pStyle w:val="Normal"/>
        <w:tabs>
          <w:tab w:val="clear" w:pos="708"/>
          <w:tab w:val="left" w:pos="8080" w:leader="none"/>
        </w:tabs>
        <w:rPr/>
      </w:pPr>
      <w:r>
        <w:rPr/>
      </w:r>
    </w:p>
    <w:p>
      <w:pPr>
        <w:pStyle w:val="Normal"/>
        <w:tabs>
          <w:tab w:val="clear" w:pos="708"/>
          <w:tab w:val="left" w:pos="8080" w:leader="none"/>
        </w:tabs>
        <w:rPr/>
      </w:pPr>
      <w:r>
        <w:rPr/>
        <w:t xml:space="preserve">298. Явления разного порядка могут составлять единое целое, но быть совершенно неравными по составу сознаний. Класс любой школы создает единое энергополе обучения. Но в нем присутствует ведущее начало в виде учителя. Рангом ниже идут старшие ученики или те, кто являет собой преуспевающих отличников и для кого обучение не составляет особого труда. И далее по нисходящей доходим до тех, кому школьная программа данного класса трудно дается. </w:t>
      </w:r>
    </w:p>
    <w:p>
      <w:pPr>
        <w:pStyle w:val="Normal"/>
        <w:tabs>
          <w:tab w:val="clear" w:pos="708"/>
          <w:tab w:val="left" w:pos="8080" w:leader="none"/>
        </w:tabs>
        <w:rPr/>
      </w:pPr>
      <w:r>
        <w:rPr/>
        <w:t xml:space="preserve">Человечество представляет собой такой класс с лидерами, первыми учениками и неучами. И чтобы перейти с одного уровня на более высокий, нужно приложить великое количество энергии устремлений. Но в конце концов все будут ждать самого последнего, самого нерадивого, для того чтобы совершить великий исход человечества седьмого круга на другую планету. </w:t>
      </w:r>
    </w:p>
    <w:p>
      <w:pPr>
        <w:pStyle w:val="Normal"/>
        <w:tabs>
          <w:tab w:val="clear" w:pos="708"/>
          <w:tab w:val="left" w:pos="8080" w:leader="none"/>
        </w:tabs>
        <w:rPr/>
      </w:pPr>
      <w:r>
        <w:rPr/>
        <w:t>Школа жизни подробно обучает земному опыту.</w:t>
      </w:r>
    </w:p>
    <w:p>
      <w:pPr>
        <w:pStyle w:val="Normal"/>
        <w:tabs>
          <w:tab w:val="clear" w:pos="708"/>
          <w:tab w:val="left" w:pos="8080" w:leader="none"/>
        </w:tabs>
        <w:rPr/>
      </w:pPr>
      <w:r>
        <w:rPr/>
      </w:r>
    </w:p>
    <w:p>
      <w:pPr>
        <w:pStyle w:val="Normal"/>
        <w:tabs>
          <w:tab w:val="clear" w:pos="708"/>
          <w:tab w:val="left" w:pos="8080" w:leader="none"/>
        </w:tabs>
        <w:rPr/>
      </w:pPr>
      <w:r>
        <w:rPr/>
        <w:t xml:space="preserve">299. Каждый из лжеучителей стремится создать свой собственный эгрегор, который бы подпитывался энергией и устремлением многих людей. И чем больше их будет, тем лучше. Такие деловые люди от оккультизма прекрасно понимают тягу человечества ко всему необычному и чудесному. Поэтому различные крючки и уловки, наподобие того, что они живут в пятом измерении и тьма не замечает их, есть ложные опорные сигналы сознания. Было сказано, что Сатана начнет царствовать тогда, когда тьму перестанут замечать, присваивая своей воле ее внушенные мысли и действия. </w:t>
      </w:r>
    </w:p>
    <w:p>
      <w:pPr>
        <w:pStyle w:val="Normal"/>
        <w:tabs>
          <w:tab w:val="clear" w:pos="708"/>
          <w:tab w:val="left" w:pos="8080" w:leader="none"/>
        </w:tabs>
        <w:rPr/>
      </w:pPr>
      <w:r>
        <w:rPr/>
        <w:t xml:space="preserve">Много хороших людей поймано на крючок ченеллинговых допингов. Но, честно говоря, их сообщения не отличаются новизной энергетической, а тем более информационной. Это пережевывание данных давно понятий. Психология будущего не может отражать застарелые понятия. Даже сострадание, если оно практикуется, должно облекаться в формы новые. </w:t>
      </w:r>
    </w:p>
    <w:p>
      <w:pPr>
        <w:pStyle w:val="Normal"/>
        <w:tabs>
          <w:tab w:val="clear" w:pos="708"/>
          <w:tab w:val="left" w:pos="8080" w:leader="none"/>
        </w:tabs>
        <w:rPr/>
      </w:pPr>
      <w:r>
        <w:rPr/>
        <w:t>Все подвержено развитию. Все эволюционирует. И каждое мгновение привносит в пространство явленную неповторимость, которую не замечают люди. Они продолжают жить по инерции. И в этой инерционности заложено ощущение скуки, которая, довлея над нами, превращается в серую обыденность. Но на самом деле, нет этого чувства для того, кто знает, что над пеленой вечных туч и дождя сияет Солнце Радости.</w:t>
      </w:r>
    </w:p>
    <w:p>
      <w:pPr>
        <w:pStyle w:val="Normal"/>
        <w:tabs>
          <w:tab w:val="clear" w:pos="708"/>
          <w:tab w:val="left" w:pos="8080" w:leader="none"/>
        </w:tabs>
        <w:rPr/>
      </w:pPr>
      <w:r>
        <w:rPr/>
      </w:r>
    </w:p>
    <w:p>
      <w:pPr>
        <w:pStyle w:val="Normal"/>
        <w:tabs>
          <w:tab w:val="clear" w:pos="708"/>
          <w:tab w:val="left" w:pos="8080" w:leader="none"/>
        </w:tabs>
        <w:rPr/>
      </w:pPr>
      <w:r>
        <w:rPr/>
        <w:t xml:space="preserve">300. Алмазы снегов зовут вас. Но без проводника не пройти. Каждое сужденное место наполнено тайным зовом. Но слышит его лишь сердце, зовущее к чистоте. В горниле его выплавляются священная мысль и слово. </w:t>
      </w:r>
    </w:p>
    <w:p>
      <w:pPr>
        <w:pStyle w:val="Normal"/>
        <w:tabs>
          <w:tab w:val="clear" w:pos="708"/>
          <w:tab w:val="left" w:pos="8080" w:leader="none"/>
        </w:tabs>
        <w:rPr/>
      </w:pPr>
      <w:r>
        <w:rPr/>
        <w:t>Наш путь, приводящий к цели, — вера чистой мечте. Мир соткан из противоречий. В таинстве вечных лет каждый знак как предтеча наших потерь и побед. Пусть поднята жизни чаша на звездную высоту. У духа нет опоздавших. Готовность есть верить в мечту. Но быть ей нельзя приземленной. Из горечи ядов земных не вырастет сад влюбленных, не вырастет знак живых. Живущие по привычке. Живущие заодно. Забывшие древний обычай в юдоли этой земной. И всколыхнувший сознанье станет занозой для них. Нарушивший их желанья, открывший чудесный миг. Пока же пусты их окна. В них даже не виден восход. И только пыльные стекла скрывают горечь забот. Себя загнавшие в угол в своих утопают слезах. Не вырваться им из круга — посажены на цепях. Лишь так можно их успокоить, осмыслив нищую жизнь. В Небес несмолкаемом Зове пыль горькая их миражи. И если мысль вознесется над пылью земных забот, в душе воссияет Солнце и в Высший Мир уведет.</w:t>
      </w:r>
    </w:p>
    <w:p>
      <w:pPr>
        <w:pStyle w:val="Normal"/>
        <w:tabs>
          <w:tab w:val="clear" w:pos="708"/>
          <w:tab w:val="left" w:pos="8080" w:leader="none"/>
        </w:tabs>
        <w:rPr/>
      </w:pPr>
      <w:r>
        <w:rPr/>
      </w:r>
    </w:p>
    <w:p>
      <w:pPr>
        <w:pStyle w:val="Normal"/>
        <w:tabs>
          <w:tab w:val="clear" w:pos="708"/>
          <w:tab w:val="left" w:pos="8080" w:leader="none"/>
        </w:tabs>
        <w:rPr/>
      </w:pPr>
      <w:r>
        <w:rPr/>
        <w:t xml:space="preserve">301. Внутренняя энергия слов бывает различной. Это зависит от мысли, в них закладываемой и от насыщения их мыслеобразами. Радиация слов бывает так мощна, что оказывает магическое воздействие и имеет ключи гипнотического включения в определенную резонансную волну. Если само начертание слов имеет силу, влияющую на впечатления или саму ауру, то глубинные волны слов, или их смысл, еще полнее вступают в контакт с энергиями сердца. </w:t>
      </w:r>
    </w:p>
    <w:p>
      <w:pPr>
        <w:pStyle w:val="Normal"/>
        <w:tabs>
          <w:tab w:val="clear" w:pos="708"/>
          <w:tab w:val="left" w:pos="8080" w:leader="none"/>
        </w:tabs>
        <w:rPr/>
      </w:pPr>
      <w:r>
        <w:rPr/>
        <w:t xml:space="preserve">«От слов своих оправдаетесь, и от слов своих осудитесь». Слова Великого Учителя как нельзя лучше отражают смысл владения разговорной и письменной речью. </w:t>
      </w:r>
    </w:p>
    <w:p>
      <w:pPr>
        <w:pStyle w:val="Normal"/>
        <w:tabs>
          <w:tab w:val="clear" w:pos="708"/>
          <w:tab w:val="left" w:pos="8080" w:leader="none"/>
        </w:tabs>
        <w:ind w:right="0" w:firstLine="709"/>
        <w:rPr/>
      </w:pPr>
      <w:r>
        <w:rPr/>
        <w:t xml:space="preserve">Изначально слово имело невероятную ценность, привлекая силу космических энергий и производя психофизические феномены. Но до появления слов, до образования пракрита, или первоязыка, общение происходило телепатически, при помощи мыслеобразов, которые были понятны и чисты. </w:t>
      </w:r>
    </w:p>
    <w:p>
      <w:pPr>
        <w:pStyle w:val="Normal"/>
        <w:tabs>
          <w:tab w:val="clear" w:pos="708"/>
          <w:tab w:val="left" w:pos="8080" w:leader="none"/>
        </w:tabs>
        <w:rPr/>
      </w:pPr>
      <w:r>
        <w:rPr/>
        <w:t xml:space="preserve">Первые магические заклинания и формулы зародились тогда, когда сила Крийя-Шакти стала покидать людей в силу их затемненности и потери контроля над чувствами. Поздняя Атлантида изобиловала злоупотреблением магическими вызываниями, нарушив равновесие мира. Следствия этого оказались плачевными. Впоследствии, на долгие времена, магия, да и сама оккультная грамотность, оказалась под запретом. И только узкий круг высших жрецов владел тайной Заветного Слова. Применять его сейчас, в конце Кали-Юги, когда люди развращены и безбожны, было бы равнозначно тому действию, чтобы раздарить каждому по гранате с ядерным зарядом. Население планеты было бы уничтожено за короткий срок. </w:t>
      </w:r>
    </w:p>
    <w:p>
      <w:pPr>
        <w:pStyle w:val="Normal"/>
        <w:tabs>
          <w:tab w:val="clear" w:pos="708"/>
          <w:tab w:val="left" w:pos="8080" w:leader="none"/>
        </w:tabs>
        <w:rPr/>
      </w:pPr>
      <w:r>
        <w:rPr/>
        <w:t>И сладость слов, и их святая мощь сокрыты в запечатанном сосуде Времени. Пески времен их занесли, как мертвые пустые города страны безвестной, которой имя навсегда забыто. Но есть надежда, что когда-нибудь на свет поднимутся развалины святынь и ветер, вечный беспокойный странник, откроет мудрость золотых холмов, песок времен развеяв.</w:t>
      </w:r>
    </w:p>
    <w:p>
      <w:pPr>
        <w:pStyle w:val="Normal"/>
        <w:tabs>
          <w:tab w:val="clear" w:pos="708"/>
          <w:tab w:val="left" w:pos="8080" w:leader="none"/>
        </w:tabs>
        <w:rPr/>
      </w:pPr>
      <w:r>
        <w:rPr/>
      </w:r>
    </w:p>
    <w:p>
      <w:pPr>
        <w:pStyle w:val="Normal"/>
        <w:tabs>
          <w:tab w:val="clear" w:pos="708"/>
          <w:tab w:val="left" w:pos="8080" w:leader="none"/>
        </w:tabs>
        <w:rPr/>
      </w:pPr>
      <w:r>
        <w:rPr/>
        <w:t>302. Очистись от того, что нельзя совершать. Отвергни то, от чего стыдно сердцу. Но, жизнь тела удерживая, не считай его грехи грехами духа. Тело использует свои принципы для поддержания существования. Но если не пить воды и не употреблять пищи, умрет тело. Не мудрено голодом себя заморить. На то и дан срединный путь, чтобы мы могли удержать равновесие стихий в проводнике: иначе неминуемы болезни и страдания. Но чрезмерное воздержание от чего-либо без должной психической подготовки иссушает силу чувств. И если не обращать силы к Свету, то тьмой окутан будет дух.</w:t>
      </w:r>
    </w:p>
    <w:p>
      <w:pPr>
        <w:pStyle w:val="Normal"/>
        <w:tabs>
          <w:tab w:val="clear" w:pos="708"/>
          <w:tab w:val="left" w:pos="8080" w:leader="none"/>
        </w:tabs>
        <w:rPr/>
      </w:pPr>
      <w:r>
        <w:rPr/>
      </w:r>
    </w:p>
    <w:p>
      <w:pPr>
        <w:pStyle w:val="Normal"/>
        <w:tabs>
          <w:tab w:val="clear" w:pos="708"/>
          <w:tab w:val="left" w:pos="8080" w:leader="none"/>
        </w:tabs>
        <w:rPr/>
      </w:pPr>
      <w:r>
        <w:rPr/>
        <w:t>303. Диски из пещеры дропа явлены как запись иероглифическая по спиральной схеме, наподобие аналогичного предмета из Фесты. Принцип один, но иероглифическое наполнение совершенно иное. Криптографы расшифровали оба. Но насколько достоверны эти смысловые связи, решить трудно. Если фестский диск относят к проторусскому письму, то диски дропа — к инопланетному.</w:t>
      </w:r>
    </w:p>
    <w:p>
      <w:pPr>
        <w:pStyle w:val="Normal"/>
        <w:tabs>
          <w:tab w:val="clear" w:pos="708"/>
          <w:tab w:val="left" w:pos="8080" w:leader="none"/>
        </w:tabs>
        <w:rPr/>
      </w:pPr>
      <w:r>
        <w:rPr/>
      </w:r>
    </w:p>
    <w:p>
      <w:pPr>
        <w:pStyle w:val="Normal"/>
        <w:tabs>
          <w:tab w:val="clear" w:pos="708"/>
          <w:tab w:val="left" w:pos="8080" w:leader="none"/>
        </w:tabs>
        <w:rPr/>
      </w:pPr>
      <w:r>
        <w:rPr/>
        <w:t xml:space="preserve">304. Кружатся мгновения наших дней. Вихрь времени вечно кружит, взрываясь мыслями, светом огней, сжигающими миражи. Знанье родит желание знать. И так бесконечен полет того, кто мудростью хочет дышать, кого Мать София ждет. Исписано все знаками звезд. В каждом атоме есть ответ на возникающий в сердце вопрос, новой мудрости весть. </w:t>
      </w:r>
    </w:p>
    <w:p>
      <w:pPr>
        <w:pStyle w:val="Normal"/>
        <w:ind w:right="0" w:firstLine="709"/>
        <w:rPr/>
      </w:pPr>
      <w:r>
        <w:rPr/>
        <w:t>Руны вечных созвездий меняют начертание. Пишется Новая Летопись Неба. Изживается Карма Вселенной. Когда Сатурн оставит нашу Малую Вселенную, Солнечная система перейдет к периоду уплотненного астрала, оставив низшие глобусы на попечение иной эволюционной Иерархии.</w:t>
      </w:r>
    </w:p>
    <w:p>
      <w:pPr>
        <w:pStyle w:val="Normal"/>
        <w:tabs>
          <w:tab w:val="clear" w:pos="708"/>
          <w:tab w:val="left" w:pos="8080" w:leader="none"/>
        </w:tabs>
        <w:rPr/>
      </w:pPr>
      <w:r>
        <w:rPr/>
      </w:r>
    </w:p>
    <w:p>
      <w:pPr>
        <w:pStyle w:val="Normal"/>
        <w:tabs>
          <w:tab w:val="clear" w:pos="708"/>
          <w:tab w:val="left" w:pos="8080" w:leader="none"/>
        </w:tabs>
        <w:rPr/>
      </w:pPr>
      <w:r>
        <w:rPr/>
        <w:t xml:space="preserve">305. Сила — в каждом нашем движении. Крылья мрака лишь задели вас. Но яд излит горький и отравил надолго душу. Темные хорошо знают друг друга и действуют в одной магической упряжке. Не нужно удивляться одинаковому поведенческому почерку и сектантской манере управлять людьми. Это хорошо срабатывает, когда люди безвольны и бесцельны, не зная цену свободе и личному контакту с Высшими Руководителями. Они хватаются за любую нить, свисающую сверху, не различая ее цвета и того, кто опустил ее, чтобы манипулировать мутным сознанием. Нет здесь неожиданности, ибо нападки от врагов и от друзей направляются из одного источника. Нужно знать человеческую природу, для того чтобы не удивляться негативным выпадам. </w:t>
      </w:r>
    </w:p>
    <w:p>
      <w:pPr>
        <w:pStyle w:val="Normal"/>
        <w:tabs>
          <w:tab w:val="clear" w:pos="708"/>
          <w:tab w:val="left" w:pos="8080" w:leader="none"/>
        </w:tabs>
        <w:rPr/>
      </w:pPr>
      <w:r>
        <w:rPr/>
        <w:t xml:space="preserve">Хорошо люди обучены зависти. И все не доступное для малого ума превращается в безотчетную ненависть, хотя душа человеческая полна детской искренности и легковерия, на чем и играют черти, или те, кто стоит за чертой нашего существования. </w:t>
      </w:r>
    </w:p>
    <w:p>
      <w:pPr>
        <w:pStyle w:val="Normal"/>
        <w:tabs>
          <w:tab w:val="clear" w:pos="708"/>
          <w:tab w:val="left" w:pos="8080" w:leader="none"/>
        </w:tabs>
        <w:rPr/>
      </w:pPr>
      <w:r>
        <w:rPr/>
        <w:t xml:space="preserve">Сладка власть для тех, кто не испытал вкуса ее обратной стороны. Падение с Олимпа величия так болезненно, что заканчивается психической трагедией личности. Но власти духа не грозят препоны тьмы. Если твердыня сердца огнем возгорелась, если мощь Владыки разливается вокруг, как купол сияющий, то любые темные стрелы сгорят в лучах чистоты, не достигнув своей цели. Пусть зло готовит новые мишени. </w:t>
      </w:r>
    </w:p>
    <w:p>
      <w:pPr>
        <w:pStyle w:val="Normal"/>
        <w:tabs>
          <w:tab w:val="clear" w:pos="708"/>
          <w:tab w:val="left" w:pos="8080" w:leader="none"/>
        </w:tabs>
        <w:rPr/>
      </w:pPr>
      <w:r>
        <w:rPr/>
        <w:t xml:space="preserve">Горный Старец видит правых и неправых. Легко ему наказать виновных, если действуют люди по своему разумению, а не по наущению злых духов, вселившихся в тела человеческие. </w:t>
      </w:r>
    </w:p>
    <w:p>
      <w:pPr>
        <w:pStyle w:val="Normal"/>
        <w:tabs>
          <w:tab w:val="clear" w:pos="708"/>
          <w:tab w:val="left" w:pos="8080" w:leader="none"/>
        </w:tabs>
        <w:rPr/>
      </w:pPr>
      <w:r>
        <w:rPr/>
        <w:t>Рождение чистоты лишь после великих потрясений приходит. Какая бы пыль ни клубилась вокруг, какая бы грязь ни прилипала к земной обуви, дух остается чистым. И Щит Мой — над вами. С места не сдвинется даже травинка без Воли Моей!</w:t>
      </w:r>
    </w:p>
    <w:p>
      <w:pPr>
        <w:pStyle w:val="Normal"/>
        <w:tabs>
          <w:tab w:val="clear" w:pos="708"/>
          <w:tab w:val="left" w:pos="8080" w:leader="none"/>
        </w:tabs>
        <w:rPr/>
      </w:pPr>
      <w:r>
        <w:rPr/>
      </w:r>
    </w:p>
    <w:p>
      <w:pPr>
        <w:pStyle w:val="Normal"/>
        <w:tabs>
          <w:tab w:val="clear" w:pos="708"/>
          <w:tab w:val="left" w:pos="8080" w:leader="none"/>
        </w:tabs>
        <w:rPr/>
      </w:pPr>
      <w:r>
        <w:rPr/>
        <w:t xml:space="preserve">306. На крыльях Птицы Тайны прилетает радость неведомая. Часто страдание и скорбь открывают Врата Счастья. Но для некоторых это счастье выражается в возвращении к первородной чистоте тел наших. </w:t>
      </w:r>
    </w:p>
    <w:p>
      <w:pPr>
        <w:pStyle w:val="Normal"/>
        <w:tabs>
          <w:tab w:val="clear" w:pos="708"/>
          <w:tab w:val="left" w:pos="8080" w:leader="none"/>
        </w:tabs>
        <w:rPr/>
      </w:pPr>
      <w:r>
        <w:rPr/>
        <w:t>Земная жизнь нанесла немало ран душе и телу, разрывая узлы связи с Миром-Прародиной. Но, помимо духовных практик, восстанавливающих гармонию и возобновляющих соединение прерванных токов с Планетой-Матерью, скоро появится лекарство Солнца, восстанавливающее память всех наших странствий, небесных и земных. Обновление тела явит открытие волноводов и токоприемников, через которые вибрации токов не проходили множество жизней. Все эти тамасические пробки будут прожжены Огнем Небесного Зова. Великая Мать из будущего, куда мы идем, воззовет нас. И на Ее Голос ринемся мы по Лучу Тайны, ставшему мостом и лестницей.</w:t>
      </w:r>
    </w:p>
    <w:p>
      <w:pPr>
        <w:pStyle w:val="Normal"/>
        <w:tabs>
          <w:tab w:val="clear" w:pos="708"/>
          <w:tab w:val="left" w:pos="8080" w:leader="none"/>
        </w:tabs>
        <w:rPr/>
      </w:pPr>
      <w:r>
        <w:rPr/>
      </w:r>
    </w:p>
    <w:p>
      <w:pPr>
        <w:pStyle w:val="Normal"/>
        <w:tabs>
          <w:tab w:val="clear" w:pos="708"/>
          <w:tab w:val="left" w:pos="8080" w:leader="none"/>
        </w:tabs>
        <w:rPr/>
      </w:pPr>
      <w:r>
        <w:rPr/>
        <w:t xml:space="preserve">307. И собачий лай может стать путеводным знаком. Если ночь черна и ни тропы, ни дороги не видно, если все огни погашены, готов будешь возвратиться на вой бешеного пса, зная, что у него есть хозяин, который впустит в дом, не дав замерзнуть или умереть с голода. Иногда самые суровые и мрачные люди становятся самыми гостеприимными хозяевами. </w:t>
      </w:r>
    </w:p>
    <w:p>
      <w:pPr>
        <w:pStyle w:val="Normal"/>
        <w:tabs>
          <w:tab w:val="clear" w:pos="708"/>
          <w:tab w:val="left" w:pos="8080" w:leader="none"/>
        </w:tabs>
        <w:rPr/>
      </w:pPr>
      <w:r>
        <w:rPr/>
        <w:t>Закон велит принимать нищих и бродяг. Среди них могут оказаться те, кто передаст вам весть, того не ведая. В тайне творится многое. Явное послание вызывает много препятствий для передачи. Но случайное слово, сказанное в час урочный, становится ключом, отворяющим готовое сознание. Накопленный мед открывается легким касанием руки.</w:t>
      </w:r>
    </w:p>
    <w:p>
      <w:pPr>
        <w:pStyle w:val="Normal"/>
        <w:tabs>
          <w:tab w:val="clear" w:pos="708"/>
          <w:tab w:val="left" w:pos="8080" w:leader="none"/>
        </w:tabs>
        <w:rPr/>
      </w:pPr>
      <w:r>
        <w:rPr/>
      </w:r>
    </w:p>
    <w:p>
      <w:pPr>
        <w:pStyle w:val="Normal"/>
        <w:tabs>
          <w:tab w:val="clear" w:pos="708"/>
          <w:tab w:val="left" w:pos="8080" w:leader="none"/>
        </w:tabs>
        <w:rPr/>
      </w:pPr>
      <w:r>
        <w:rPr/>
        <w:t xml:space="preserve">308. Континент, избранный белой, или серебряной, расой во время прихода на планету Земля, соответствовал тому климату, что был на Раде и на Алькоре. Температура воздуха Арктиды, Арконы или Арианты не была суровой, но и не отличалась жарой. Это был умеренно-тропический режим, не превышающий 25-30 градусов тепла. Такого рода форма обитания позволяла у белой расы наиболее продуктивную сердечно-мозговую деятельность. Позднее арии селились около морей, чтобы жара смирялась прохладой морских ветров. Самая благоприятная среда обитания соответствовала восемнадцати градусам Цельсия. Это было комфортно для северян и не нарушало работу органов, которые на родных планетах жили именно в таких условиях. Тулиты, или обитатели материка Туле, как они сами себя называли, потому и отличались белым цветом кожи, чтобы отталкивать избыточное тепло, ибо в них самих хватало внутреннего огня. </w:t>
      </w:r>
    </w:p>
    <w:p>
      <w:pPr>
        <w:pStyle w:val="Normal"/>
        <w:ind w:right="0" w:firstLine="709"/>
        <w:rPr/>
      </w:pPr>
      <w:r>
        <w:rPr/>
        <w:t>Первый десант был высажен восемьсот миллионов лет назад на территории нынешней Сибири, где остались их древние города и кладбища, или камеры вечного сна, которые обнаружили в угольных пластах на глубине семидесяти метров в селе Ржавчик Тисульского района нынешней Кемеровской области. Захоронения на Земле были проведены в герметично закрытых мраморных саркофагах, в жидкости, находясь в которой, тело оставалось словно живое, включая радужку глаз и цвет кожи. Думается, что тулиты таким образом пытались сохранить наиболее выдающихся людей своего времени, для того чтобы воскресить их в начале пятого круга.</w:t>
      </w:r>
    </w:p>
    <w:p>
      <w:pPr>
        <w:pStyle w:val="Normal"/>
        <w:tabs>
          <w:tab w:val="clear" w:pos="708"/>
          <w:tab w:val="left" w:pos="8080" w:leader="none"/>
        </w:tabs>
        <w:rPr/>
      </w:pPr>
      <w:r>
        <w:rPr/>
        <w:t xml:space="preserve">Люди, имеющие такой опыт жизни на других планетах и опыт космических странствий, могли бы стать учителями нового человечества в одной из областей знаний, например, космической навигации или медицине нового типа, которая лечит касанием или взглядом самые тяжкие болезни. Но для этого врач должен не только внушать доверие и иметь мощный заряд психосил, что без этики не возможно, но и быть красивым. </w:t>
      </w:r>
    </w:p>
    <w:p>
      <w:pPr>
        <w:pStyle w:val="Normal"/>
        <w:ind w:right="0" w:firstLine="709"/>
        <w:rPr/>
      </w:pPr>
      <w:r>
        <w:rPr/>
        <w:t>Лечение красотой куда важнее лекарств. Обаяние само по себе целебно. Сиделки, молодые и полные сил, всегда предпочтительнее пожилых, если они обладают еще и даром сострадания.</w:t>
      </w:r>
    </w:p>
    <w:p>
      <w:pPr>
        <w:pStyle w:val="Normal"/>
        <w:tabs>
          <w:tab w:val="clear" w:pos="708"/>
          <w:tab w:val="left" w:pos="8080" w:leader="none"/>
        </w:tabs>
        <w:rPr/>
      </w:pPr>
      <w:r>
        <w:rPr/>
        <w:t>Статистика не учитывает в скорейшем выздоровлении пациентов этот фактор. Хотя, считаю, он весьма и весьма важен.</w:t>
      </w:r>
    </w:p>
    <w:p>
      <w:pPr>
        <w:pStyle w:val="Normal"/>
        <w:tabs>
          <w:tab w:val="clear" w:pos="708"/>
          <w:tab w:val="left" w:pos="8080" w:leader="none"/>
        </w:tabs>
        <w:rPr/>
      </w:pPr>
      <w:r>
        <w:rPr/>
      </w:r>
    </w:p>
    <w:p>
      <w:pPr>
        <w:pStyle w:val="Normal"/>
        <w:tabs>
          <w:tab w:val="clear" w:pos="708"/>
          <w:tab w:val="left" w:pos="8080" w:leader="none"/>
        </w:tabs>
        <w:rPr/>
      </w:pPr>
      <w:r>
        <w:rPr/>
        <w:t xml:space="preserve">309. Теория «Мертвой воды» лишь скрытая реклама иудейства. На самом деле, никаких двадцати двух высших жрецов не воплощено в богоизбранном народе, если Сам Владыка обрек его на скитания по всему миру за пристрастие к золотому тельцу. С тех времен ничего не изменилось. Разве что усилилась жажда тайной власти, которая выражается в коллекционировании оккультных книг (чтобы никто другой не мог ими воспользоваться) и в приобретении артефактов различных культур. Даже древние иконы скупаются представителями хазареев. Они знают силу намоленных икон и готовы хотя бы на мгновение погреться у чужого огня. Магическое искусство ныне заменено психотронными генераторами и генетическим моделированием, в чем они опережают многие страны. Все потому, что вырождение их народа явлено. И владыки их вынуждены были открыто разрешить браки с другими нациями в целях спасения собственного этноса. </w:t>
      </w:r>
    </w:p>
    <w:p>
      <w:pPr>
        <w:pStyle w:val="Normal"/>
        <w:tabs>
          <w:tab w:val="clear" w:pos="708"/>
          <w:tab w:val="left" w:pos="8080" w:leader="none"/>
        </w:tabs>
        <w:rPr/>
      </w:pPr>
      <w:r>
        <w:rPr/>
        <w:t>Двадцать два египетских жреца воплощаются в России и будут продолжать это делать до конца седьмого круга. Это очевидно.</w:t>
      </w:r>
    </w:p>
    <w:p>
      <w:pPr>
        <w:pStyle w:val="Normal"/>
        <w:tabs>
          <w:tab w:val="clear" w:pos="708"/>
          <w:tab w:val="left" w:pos="8080" w:leader="none"/>
        </w:tabs>
        <w:rPr/>
      </w:pPr>
      <w:r>
        <w:rPr/>
      </w:r>
    </w:p>
    <w:p>
      <w:pPr>
        <w:pStyle w:val="Normal"/>
        <w:tabs>
          <w:tab w:val="clear" w:pos="708"/>
          <w:tab w:val="left" w:pos="8080" w:leader="none"/>
          <w:tab w:val="left" w:pos="8647" w:leader="none"/>
        </w:tabs>
        <w:rPr/>
      </w:pPr>
      <w:r>
        <w:rPr/>
        <w:t xml:space="preserve">310. Не рассуждаете, если в грозу и в ночную бурю сумеете разжечь костер. Иззябшие люди протягивают руки к пламени. Как иначе согреть сердце? Но страшащиеся принести хворост полны робости. </w:t>
      </w:r>
    </w:p>
    <w:p>
      <w:pPr>
        <w:pStyle w:val="Normal"/>
        <w:tabs>
          <w:tab w:val="clear" w:pos="708"/>
          <w:tab w:val="left" w:pos="8080" w:leader="none"/>
          <w:tab w:val="left" w:pos="8647" w:leader="none"/>
        </w:tabs>
        <w:rPr/>
      </w:pPr>
      <w:r>
        <w:rPr/>
        <w:t xml:space="preserve">Тьма обступает светоч. Но пока горит он, дикий зверь не приблизится. Хищный взгляд боится трепетания пламени. Словно мечи Архангелов языки его. Ночи порождения поражает каждый из них. И лишь тени прячутся за стволами деревьев. </w:t>
      </w:r>
    </w:p>
    <w:p>
      <w:pPr>
        <w:pStyle w:val="Normal"/>
        <w:tabs>
          <w:tab w:val="clear" w:pos="708"/>
          <w:tab w:val="left" w:pos="8080" w:leader="none"/>
          <w:tab w:val="left" w:pos="8647" w:leader="none"/>
        </w:tabs>
        <w:rPr/>
      </w:pPr>
      <w:r>
        <w:rPr/>
        <w:t>Легко потеряться, во тьме растворившись. Лес скрывает нас в кроне своей. Найти всегда труднее, чем потерять. Тем, кто спешит обогнать, нужно добавить ношу. В походе все связаны общей судьбой.</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1. Когда легкомыслие касается воли вашей, спешите призвать Имя Мое. Кажется — что проще может быть, чем бороться с наваждением глупости? Но именно развлечения разрушают пелену покрова души. Можно изорвать в клочья одеяние свое, исполняя танец легкомыслия. Незаметно колючки недоброжелательства цепляются, чтобы впиться и прорасти в нас ядовитым побегом. Цветы зла сладки. Но дурман их так силен, что не дает различить сон от яви. </w:t>
      </w:r>
    </w:p>
    <w:p>
      <w:pPr>
        <w:pStyle w:val="Normal"/>
        <w:tabs>
          <w:tab w:val="clear" w:pos="708"/>
          <w:tab w:val="left" w:pos="8080" w:leader="none"/>
          <w:tab w:val="left" w:pos="8647" w:leader="none"/>
        </w:tabs>
        <w:rPr/>
      </w:pPr>
      <w:r>
        <w:rPr/>
        <w:t>Пляска наслаждений привлекает вихрь сфер вожделения. Но любой их вид сплетает путы крыльям нашим. И как улететь, если даже одна нога попала в петлю из разноцветных нитей? Чем больше вырываешься, тем сильнее наматываешь путы. Лишь сострадающий хозяин может обрезать их.</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2. Входим в Таинство Мира Иного. Через мучения и боль оживает в нас огнь состраданья. И не жалость ведет нас к цели, а желанье помочь миновать пороги судьбы, где ревет, ниспадая вниз, энергия нашего «я». </w:t>
      </w:r>
    </w:p>
    <w:p>
      <w:pPr>
        <w:pStyle w:val="Normal"/>
        <w:tabs>
          <w:tab w:val="clear" w:pos="708"/>
          <w:tab w:val="left" w:pos="8080" w:leader="none"/>
          <w:tab w:val="left" w:pos="8647" w:leader="none"/>
        </w:tabs>
        <w:rPr/>
      </w:pPr>
      <w:r>
        <w:rPr/>
        <w:t>Но лучше их обойти. Лучше прислушаться к шепоту тихой души. Что скажет она? Но для этого нужно смирить спешку вечную дел и просто взглянуть в глубь себя и понять, что же хочет сказать нам душа. Ее голос неслышнее взмаха крыла бабочки и шороха горного эдельвейса. Но все же кто-то умеет в грохоте дней различать их голоса. Но почему ты не слышишь дыханья сути своей?</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3. Мысль любви вознесу, как звезду, над собой. Пошлю стрелу почитанья, как белый корабль — по волнам пространства. Пусть сердца огонь уносит его, паруса подгоняя к цели моей и всего человечества. </w:t>
      </w:r>
    </w:p>
    <w:p>
      <w:pPr>
        <w:pStyle w:val="Normal"/>
        <w:tabs>
          <w:tab w:val="clear" w:pos="708"/>
          <w:tab w:val="left" w:pos="8080" w:leader="none"/>
          <w:tab w:val="left" w:pos="8647" w:leader="none"/>
        </w:tabs>
        <w:rPr/>
      </w:pPr>
      <w:r>
        <w:rPr/>
        <w:t xml:space="preserve">Если умеешь любить, не страшись проявлять это чувство. Тот блажен, кто везде и во всем проявляет его как дыхание жизни. У водопада растут деревья, чтобы удерживать скалы. И Мы служим любви священным потокам надежнее, чем их вечная стать и упорство. </w:t>
      </w:r>
    </w:p>
    <w:p>
      <w:pPr>
        <w:pStyle w:val="Normal"/>
        <w:tabs>
          <w:tab w:val="clear" w:pos="708"/>
          <w:tab w:val="left" w:pos="8080" w:leader="none"/>
          <w:tab w:val="left" w:pos="8647" w:leader="none"/>
        </w:tabs>
        <w:rPr/>
      </w:pPr>
      <w:r>
        <w:rPr/>
        <w:t>Любовь во всем разлита. Ей нету предела. На нитях ее радости держится вся вселенная. Великий Огонь ее держит на вечной сети своей вечную жизнь пространства.</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4. «Не колдовство, но закон физический может соткать спасительную сеть вокруг планеты». Как бы ни старались идеологи суперменства утвердить силу одной личности, но все же объединительные усилия меняют порядок мира. Один в поле воином становится тогда, когда он достиг степени Просветления и стал Благословенным. Но такие явления миру Великих Учителей и Спасителей настолько редки, что можно ожидать их не чаще одного раза в две тысячи лет — на рубеже перехода планеты из одной эпохи в другую. </w:t>
      </w:r>
    </w:p>
    <w:p>
      <w:pPr>
        <w:pStyle w:val="Normal"/>
        <w:tabs>
          <w:tab w:val="clear" w:pos="708"/>
          <w:tab w:val="left" w:pos="8080" w:leader="none"/>
          <w:tab w:val="left" w:pos="8647" w:leader="none"/>
        </w:tabs>
        <w:rPr/>
      </w:pPr>
      <w:r>
        <w:rPr/>
        <w:t xml:space="preserve">И нас ждет явление Спасителя. И Ему толпы не поверят, так же как и Великому Тивердиадцу. Но импульс Сердца Его достигнет в силе своего озарения до каждого сознания. В век современной коммуникабельности Его явление быстро завоюет мир, явив синтез Любви и Сострадания к людям, к обездоленным, голодным и униженным. И те, в ком нет обиды на свою жизнь и гордыни, признают Его, назвав Вторым Пришествием. Но это будут не те лжеучителя и лжепророки, которые смущают людей, объявляя с телеэкрана о своей реинкарнации Сына Божьего. </w:t>
      </w:r>
    </w:p>
    <w:p>
      <w:pPr>
        <w:pStyle w:val="Normal"/>
        <w:tabs>
          <w:tab w:val="clear" w:pos="708"/>
          <w:tab w:val="left" w:pos="8080" w:leader="none"/>
          <w:tab w:val="left" w:pos="8647" w:leader="none"/>
        </w:tabs>
        <w:rPr/>
      </w:pPr>
      <w:r>
        <w:rPr/>
        <w:t xml:space="preserve">Он не будет занимать эфирное время и читать проповеди, транслируемые на весь мир тысячами телеканалов. Но Его узнает сердце каждого по тому тонкому огню обаяния, который воспламенит души, охладевшие и разуверившиеся в самом факте удачи в жизни. Они узнают его и поверят в то, что никогда не может человечество быть оставлено Высшими Силами и попечением Братства. Простота станет мудрым отличием нового Спасителя Мира. И, как прежде, потянутся к нему увечные и больные душой и телом. И велики будут воскрешения и исцеления. Так же будут говорить, клевеща, что силой тьмы творит Он Свои чудеса. Но злоба испепеляться будет в чудном огне сияния Его Духа. </w:t>
      </w:r>
    </w:p>
    <w:p>
      <w:pPr>
        <w:pStyle w:val="Normal"/>
        <w:tabs>
          <w:tab w:val="clear" w:pos="708"/>
          <w:tab w:val="left" w:pos="8080" w:leader="none"/>
          <w:tab w:val="left" w:pos="8647" w:leader="none"/>
        </w:tabs>
        <w:rPr/>
      </w:pPr>
      <w:r>
        <w:rPr/>
        <w:t>Будут гнать Его, но не прогонят. И слава о Нем будет передаваться от сердца к сердцу, из уст в уста. И чудо Любви Его будет не вместимо мерами человеческими. Мир сдвинув с оси предрассудков, приведет Он его к Порогу Мира, за которым все мы должны будем стать другими.</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5. Жрецы Сетха, некогда образовавшие искусственный этнос, пребывают с ним. «Мертвая вода» — действительно их проект. Но это теневые жрецы. Они испокон веку служили злу в любом обличье. </w:t>
      </w:r>
    </w:p>
    <w:p>
      <w:pPr>
        <w:pStyle w:val="Normal"/>
        <w:tabs>
          <w:tab w:val="clear" w:pos="708"/>
          <w:tab w:val="left" w:pos="8080" w:leader="none"/>
          <w:tab w:val="left" w:pos="8647" w:leader="none"/>
        </w:tabs>
        <w:rPr/>
      </w:pPr>
      <w:r>
        <w:rPr/>
        <w:t xml:space="preserve">Двадцать два жреца Бога Ра из Гелиополиса работают в Стране Новой. А двадцать два темных — продолжают предикторат, подчиняющий себе весь мир. Они возглавляют западное мировое правительство, или «Комитет 300». </w:t>
      </w:r>
    </w:p>
    <w:p>
      <w:pPr>
        <w:pStyle w:val="Normal"/>
        <w:tabs>
          <w:tab w:val="clear" w:pos="708"/>
          <w:tab w:val="left" w:pos="8080" w:leader="none"/>
          <w:tab w:val="left" w:pos="8647" w:leader="none"/>
        </w:tabs>
        <w:rPr/>
      </w:pPr>
      <w:r>
        <w:rPr/>
        <w:t xml:space="preserve">Россия еще имеет иммунитет против поползновений тьмы. </w:t>
      </w:r>
    </w:p>
    <w:p>
      <w:pPr>
        <w:pStyle w:val="Normal"/>
        <w:tabs>
          <w:tab w:val="clear" w:pos="708"/>
          <w:tab w:val="left" w:pos="8080" w:leader="none"/>
          <w:tab w:val="left" w:pos="8647" w:leader="none"/>
        </w:tabs>
        <w:rPr/>
      </w:pPr>
      <w:r>
        <w:rPr/>
        <w:t>Явится новый лидер, перерожденный Столыпин П. А. И тогда страна встанет на ноги, превзойдя даже Великого Восточного Дракона. Будущие десять лет покажут изменения мира. Чаша весов склонится к Востоку.</w:t>
      </w:r>
    </w:p>
    <w:p>
      <w:pPr>
        <w:pStyle w:val="Normal"/>
        <w:tabs>
          <w:tab w:val="clear" w:pos="708"/>
          <w:tab w:val="left" w:pos="8080" w:leader="none"/>
          <w:tab w:val="left" w:pos="8647" w:leader="none"/>
        </w:tabs>
        <w:rPr>
          <w:lang w:val="en-US"/>
        </w:rPr>
      </w:pPr>
      <w:r>
        <w:rPr>
          <w:lang w:val="en-US"/>
        </w:rPr>
      </w:r>
    </w:p>
    <w:p>
      <w:pPr>
        <w:pStyle w:val="Normal"/>
        <w:tabs>
          <w:tab w:val="clear" w:pos="708"/>
          <w:tab w:val="left" w:pos="8080" w:leader="none"/>
          <w:tab w:val="left" w:pos="8647" w:leader="none"/>
        </w:tabs>
        <w:rPr/>
      </w:pPr>
      <w:r>
        <w:rPr/>
        <w:t xml:space="preserve">316. В знак верности и давней дружбы духи стихий целуют перстень мага. Но поработившее некогда их существо они не любят, хотя и не имеют чувств. Вместо отношения к ним, как к рабам, у черных магов — есть великая мощь сотрудничества с ними у Сотрудников Начал, без которой невозможно управлять потоком явлений и самой планетой. Могущество чистого сердца есть объединение творящих сил космоса. </w:t>
      </w:r>
    </w:p>
    <w:p>
      <w:pPr>
        <w:pStyle w:val="Normal"/>
        <w:tabs>
          <w:tab w:val="clear" w:pos="708"/>
          <w:tab w:val="left" w:pos="8080" w:leader="none"/>
          <w:tab w:val="left" w:pos="8647" w:leader="none"/>
        </w:tabs>
        <w:rPr/>
      </w:pPr>
      <w:r>
        <w:rPr/>
        <w:t xml:space="preserve">В начале времен великие стихии трудились над созданием планеты. Они же и разрушали ненужное. Им по силам явить созидательное начало. Но прежде нужна воля чистого построения, или великая сила желания, которая включает механизм Крийя-Шакти. Из этой творящей энергии разной градации они состоят — от гномов и саламандр до видьядхар и ангелов, и тех великих духов, которые обитают в межпланетном и межзвездном пространстве. </w:t>
      </w:r>
    </w:p>
    <w:p>
      <w:pPr>
        <w:pStyle w:val="Normal"/>
        <w:tabs>
          <w:tab w:val="clear" w:pos="708"/>
          <w:tab w:val="left" w:pos="8080" w:leader="none"/>
          <w:tab w:val="left" w:pos="8647" w:leader="none"/>
        </w:tabs>
        <w:rPr/>
      </w:pPr>
      <w:r>
        <w:rPr/>
        <w:t xml:space="preserve">Но в условиях, когда облака негативной энергии окружают города и целые страны, вызывания могут породить эффект ядерной войны. </w:t>
      </w:r>
    </w:p>
    <w:p>
      <w:pPr>
        <w:pStyle w:val="Normal"/>
        <w:tabs>
          <w:tab w:val="clear" w:pos="708"/>
          <w:tab w:val="left" w:pos="8080" w:leader="none"/>
          <w:tab w:val="left" w:pos="8647" w:leader="none"/>
        </w:tabs>
        <w:rPr/>
      </w:pPr>
      <w:r>
        <w:rPr/>
        <w:t xml:space="preserve">Забавы современных мальчиков, мнящих себя магами, не уходят дальше фокусов и мелких превращений. Созидательная идея и ее космический масштаб привлекают духов, ибо имеют, так же как и Благословенный Бог Шива, вселенские ипостаси. И это касается не только нашей Солнечной системы, но обозримой материальной вселенной, где галактики кажутся такими же маленькими, как звезды, составляя круг созвездий великого Неба Богов. </w:t>
      </w:r>
    </w:p>
    <w:p>
      <w:pPr>
        <w:pStyle w:val="Normal"/>
        <w:tabs>
          <w:tab w:val="clear" w:pos="708"/>
          <w:tab w:val="left" w:pos="8080" w:leader="none"/>
          <w:tab w:val="left" w:pos="8647" w:leader="none"/>
        </w:tabs>
        <w:rPr/>
      </w:pPr>
      <w:r>
        <w:rPr/>
        <w:t xml:space="preserve">Стучитесь в дверь Храма Творца! Пусть будет дерзким ваше действие. Но в деле преображения мира дерзновение стоит выше сомнений. Лишь после поймете, куда пытались войти. Пока интерес духа диктует дерзновение, идите! </w:t>
      </w:r>
    </w:p>
    <w:p>
      <w:pPr>
        <w:pStyle w:val="Normal"/>
        <w:tabs>
          <w:tab w:val="clear" w:pos="708"/>
          <w:tab w:val="left" w:pos="8080" w:leader="none"/>
          <w:tab w:val="left" w:pos="8647" w:leader="none"/>
        </w:tabs>
        <w:rPr/>
      </w:pPr>
      <w:r>
        <w:rPr/>
        <w:t xml:space="preserve">Как дети, забравшиеся на конек крыши, чтобы не проглядеть, когда будет идти мама, чтобы ее встретить, так и энтузиазм начинающих искателей духа наивен, хотя и опасен. Но в нем живет искренность. В нем живет величайшее устремление познать тот мир, который постоянно сокрыт от нас занавесом Тайны. Этот полог приоткрывают только сны, являя высокое пророчество для мира либо тень случившихся событий. </w:t>
      </w:r>
    </w:p>
    <w:p>
      <w:pPr>
        <w:pStyle w:val="Normal"/>
        <w:tabs>
          <w:tab w:val="clear" w:pos="708"/>
          <w:tab w:val="left" w:pos="8080" w:leader="none"/>
          <w:tab w:val="left" w:pos="8647" w:leader="none"/>
        </w:tabs>
        <w:rPr/>
      </w:pPr>
      <w:r>
        <w:rPr/>
        <w:t>Ребенок может зайти в научную лабораторию, где очень опасно находиться. Но он этого не знает. Ему интересно находиться среди сверкающих трубочек и разноцветных лампочек. Циркуляция разных видов и окраски жидкостей и световых лучей вызывает в нем восторг. Человечество очень похоже на таких детей.</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7. Над кручей зла пройдя, вдыхаем запах неба. Цветы склоняются над нашею тропой. Опасен путь. Здесь спешка не нужна. Лишь осмотрительность и осторожность. Но, только страх переборов, увидишь, какая красота нас окружает и как прекрасен над рекой обрыв с кедровой рощей, где ручьи прорыли трещину, через которую упало дерево, подмытое дождями. Что опасенья? Только угрызенья тьмы, которая ночами нагоняет страх, нас заставляя слушать голоса пралайи. Но в суете времен не мудрено нам заблудиться. Без вечного водителя пути и шагу не ступить. </w:t>
      </w:r>
    </w:p>
    <w:p>
      <w:pPr>
        <w:pStyle w:val="Normal"/>
        <w:tabs>
          <w:tab w:val="clear" w:pos="708"/>
          <w:tab w:val="left" w:pos="8080" w:leader="none"/>
          <w:tab w:val="left" w:pos="8647" w:leader="none"/>
        </w:tabs>
        <w:ind w:right="0" w:firstLine="709"/>
        <w:rPr/>
      </w:pPr>
      <w:r>
        <w:rPr/>
        <w:t>Проторенной дорогой не дойти до брошенного города, который мир принимает за игру природы, стен высоту — за выветренный склон горы древнейшей. Но кто учел всю геометрию углов, остатки окон и дверей и лестницу из крепкого базальта, по которым струится чистый горный водопад? Ревет от страха и кричит, слетая вниз, вода, как будто помнит полет разрушенных камней на дно реки. Дворец еще стоит. И помнят горы фигуру белую на изумрудной башне, стоящую перед восходом.</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8. И в отвлеченных текстах закладывается энергия преображения сознания. Если даже лирические стихи способны всколыхнуть глубину души, то описание природных феноменов и красот извлекает из написанного силу, благородству обучающую. </w:t>
      </w:r>
    </w:p>
    <w:p>
      <w:pPr>
        <w:pStyle w:val="Normal"/>
        <w:tabs>
          <w:tab w:val="clear" w:pos="708"/>
          <w:tab w:val="left" w:pos="8080" w:leader="none"/>
          <w:tab w:val="left" w:pos="8647" w:leader="none"/>
        </w:tabs>
        <w:rPr/>
      </w:pPr>
      <w:r>
        <w:rPr/>
        <w:t xml:space="preserve">Картины создают впечатления, так же как и стихи. Но последние вводят вибрации ритма, в котором скрыта несказуемая мудрость. Мельница скрипит, но мука сыплется непрестанно. </w:t>
      </w:r>
    </w:p>
    <w:p>
      <w:pPr>
        <w:pStyle w:val="Normal"/>
        <w:tabs>
          <w:tab w:val="clear" w:pos="708"/>
          <w:tab w:val="left" w:pos="8080" w:leader="none"/>
          <w:tab w:val="left" w:pos="8647" w:leader="none"/>
        </w:tabs>
        <w:rPr/>
      </w:pPr>
      <w:r>
        <w:rPr/>
        <w:t>Если музыка соединяет нас со звучанием сфер, то слово формирует образ и указывает ему место в отведенной для него Библиотеке Вселенной. Оно строительный материал для обучения сознания.</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19. Есть откровения любви, которые нам открывают истину. Зачем мы разжигаем солнце чувств высоких, если для соединения начал нам нужно намного меньше сил? Но все же мы любим человека одного и попутно весь мир, его преображая в радужные вспышки времени. </w:t>
      </w:r>
    </w:p>
    <w:p>
      <w:pPr>
        <w:pStyle w:val="Normal"/>
        <w:tabs>
          <w:tab w:val="clear" w:pos="708"/>
          <w:tab w:val="left" w:pos="8080" w:leader="none"/>
          <w:tab w:val="left" w:pos="8647" w:leader="none"/>
        </w:tabs>
        <w:rPr/>
      </w:pPr>
      <w:r>
        <w:rPr/>
        <w:t xml:space="preserve">Что нужно человеку в этом чувстве? Почувствовать себя великим богом, который способен целый мир насытить своей любовью. </w:t>
      </w:r>
    </w:p>
    <w:p>
      <w:pPr>
        <w:pStyle w:val="Normal"/>
        <w:tabs>
          <w:tab w:val="clear" w:pos="708"/>
          <w:tab w:val="left" w:pos="8080" w:leader="none"/>
          <w:tab w:val="left" w:pos="8647" w:leader="none"/>
        </w:tabs>
        <w:rPr/>
      </w:pPr>
      <w:r>
        <w:rPr/>
        <w:t xml:space="preserve">Цветы цветут в ветре чувств высоких. И даже дикие животные стремятся подойти поближе, когда одна любовь из сердца истекает и дух священный таинства живого магнита сердца все посылает в мир, как святые заклинанья, шепча своих любимых имена. </w:t>
      </w:r>
    </w:p>
    <w:p>
      <w:pPr>
        <w:pStyle w:val="Normal"/>
        <w:tabs>
          <w:tab w:val="clear" w:pos="708"/>
          <w:tab w:val="left" w:pos="8080" w:leader="none"/>
          <w:tab w:val="left" w:pos="8647" w:leader="none"/>
        </w:tabs>
        <w:rPr/>
      </w:pPr>
      <w:r>
        <w:rPr/>
        <w:t xml:space="preserve">Мы учимся любить — и в этом весь секрет преуспеянья. Умеющий сильней любить Владыку и Учителя Ему становится роднее. Так прост секрет. Но каждое ли сердце способно возжигать огонь священный, чтобы его увидел и услышал Тот, к Кому он обращен? Ведь наша мысль сильнее и острее, когда закалена огнем любви. </w:t>
      </w:r>
    </w:p>
    <w:p>
      <w:pPr>
        <w:pStyle w:val="Normal"/>
        <w:tabs>
          <w:tab w:val="clear" w:pos="708"/>
          <w:tab w:val="left" w:pos="8080" w:leader="none"/>
          <w:tab w:val="left" w:pos="8647" w:leader="none"/>
        </w:tabs>
        <w:rPr/>
      </w:pPr>
      <w:r>
        <w:rPr/>
        <w:t xml:space="preserve">Любить так просто, дух освобождая от пыли вожделений мелких, отдавшись только чувству одному, высокому и благородному, в творящих вихрях которого рождаются алмазы почитанья, великие деянья и поступки, которые останутся всегда в анналах следования за Владыкой. </w:t>
      </w:r>
    </w:p>
    <w:p>
      <w:pPr>
        <w:pStyle w:val="Normal"/>
        <w:tabs>
          <w:tab w:val="clear" w:pos="708"/>
          <w:tab w:val="left" w:pos="8080" w:leader="none"/>
          <w:tab w:val="left" w:pos="8647" w:leader="none"/>
        </w:tabs>
        <w:rPr/>
      </w:pPr>
      <w:r>
        <w:rPr/>
        <w:t>Урок любви есть лучшая наука.</w:t>
      </w:r>
    </w:p>
    <w:p>
      <w:pPr>
        <w:pStyle w:val="Normal"/>
        <w:tabs>
          <w:tab w:val="clear" w:pos="708"/>
          <w:tab w:val="left" w:pos="8080" w:leader="none"/>
          <w:tab w:val="left" w:pos="8647" w:leader="none"/>
        </w:tabs>
        <w:rPr/>
      </w:pPr>
      <w:r>
        <w:rPr/>
      </w:r>
    </w:p>
    <w:p>
      <w:pPr>
        <w:pStyle w:val="Normal"/>
        <w:ind w:right="0" w:firstLine="709"/>
        <w:rPr/>
      </w:pPr>
      <w:r>
        <w:rPr/>
        <w:t>320. Бия бьет, а Катунь катит. Как просто с названиями рек алтайских. Протославянские названия особенно отражены в гидронимах. Реки и озера сохраняют названия того народа, который когда-то им дал их. Потом уже они были приспособлены к другому произношению и языку. А Белуха всегда называлась Белухой. А Ак-Кем стал Ак-Кемом лишь у алтайцев. У руссов он звался Оком Неба или просто «Око». Так же и со всеми другими наименованиями. А в названии «Тюнгур» можно услышать «Тень Гуру». А «Тургунда» — «дар гунна далекого». А «Уймон» — «уйма всего». А «Мульта» — «мольта», «молитва». И так, используя славянизмы, по-иному можно прочесть всю историю края.</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1. Очевидность лишь отражение действительности, как материальный мир — рефракция Мира Мысли. Изменение градуса отражения реальности создает искривление наблюдаемого предмета. Для определения реального положения и происхождения событий нужно учитывать плотность земного времени, для которого, как для выстрела по бегущей мишени, нужно упреждение в сроках. Можно создать целую таблицу временных искажений. Но все великие духовные традиции мира знали таинство сроков. </w:t>
      </w:r>
    </w:p>
    <w:p>
      <w:pPr>
        <w:pStyle w:val="Normal"/>
        <w:tabs>
          <w:tab w:val="clear" w:pos="708"/>
          <w:tab w:val="left" w:pos="8080" w:leader="none"/>
          <w:tab w:val="left" w:pos="8647" w:leader="none"/>
        </w:tabs>
        <w:rPr/>
      </w:pPr>
      <w:r>
        <w:rPr/>
        <w:t xml:space="preserve">Если Египетский цикл заканчивался 1936 годом, а майянский — 2012 годом, то не нужно считать это концом времен. Это лишь даты переходных этапов из одного измерения в другое. </w:t>
      </w:r>
    </w:p>
    <w:p>
      <w:pPr>
        <w:pStyle w:val="Normal"/>
        <w:tabs>
          <w:tab w:val="clear" w:pos="708"/>
          <w:tab w:val="left" w:pos="8080" w:leader="none"/>
          <w:tab w:val="left" w:pos="8647" w:leader="none"/>
        </w:tabs>
        <w:rPr/>
      </w:pPr>
      <w:r>
        <w:rPr/>
        <w:t xml:space="preserve">Есть на земле счастливые люди, которые убеждены искренне, что живут в пятом измерении. Если они считают измерениями наши чувства — это одно. Но если они перешагнули трехмерность физического мира, пройдя через Врата Божественной Интуиции, и вошли в пределы Великой Космической Воли, управляющей океаном психических сил космоса, то это совсем другое. Сотрудниками Начал Космического Строительства и помощниками Зодчего Вселенной характеризуются те, кто освоил пятое измерение. </w:t>
      </w:r>
    </w:p>
    <w:p>
      <w:pPr>
        <w:pStyle w:val="Normal"/>
        <w:tabs>
          <w:tab w:val="clear" w:pos="708"/>
          <w:tab w:val="left" w:pos="8080" w:leader="none"/>
          <w:tab w:val="left" w:pos="8647" w:leader="none"/>
        </w:tabs>
        <w:rPr/>
      </w:pPr>
      <w:r>
        <w:rPr/>
        <w:t xml:space="preserve">Понятно, что для людей до поры до времени все является игрушкой. Начиная с детства, многие духи забавляются, обманывая себя. И за это им прощается многое. Но некоторые ключевые утверждения становятся спусковым крючком кармы. Иногда это всего лишь слово, опрометчиво сказанное, но вызвавшее резонанс с космическими энергиями. Явление сродни произнесению мантрама или заклинания. В этом случае ответственность бывает сообразно созданным следствиям. Если кто-то просто испугался, услышав угрозу, и сбежал или не придал ей значения — это не наказуемо. Но если в результате таких действий человек умер от разрыва сердца, то это уже расценивается как преступление и причинение смерти психическим способом. </w:t>
      </w:r>
    </w:p>
    <w:p>
      <w:pPr>
        <w:pStyle w:val="Normal"/>
        <w:tabs>
          <w:tab w:val="clear" w:pos="708"/>
          <w:tab w:val="left" w:pos="8080" w:leader="none"/>
          <w:tab w:val="left" w:pos="8647" w:leader="none"/>
        </w:tabs>
        <w:rPr/>
      </w:pPr>
      <w:r>
        <w:rPr/>
        <w:t>От слова оправдаетесь. От слова осудитесь.</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2. Не упрекайте Бога ни в чем, лишь благодарите, что Он преподнес вам дар воплощения. Требовать от Высшего Существа всех льгот и благ — равнозначно тому, что мучить отца и мать обвинениями в том, что если они родили на свет детей, то должны им предоставить все и сразу, по прихоти желаний. Но судьба решает иначе, учитывая накопления и старания каждого духа. </w:t>
      </w:r>
    </w:p>
    <w:p>
      <w:pPr>
        <w:pStyle w:val="Normal"/>
        <w:tabs>
          <w:tab w:val="clear" w:pos="708"/>
          <w:tab w:val="left" w:pos="8080" w:leader="none"/>
          <w:tab w:val="left" w:pos="8647" w:leader="none"/>
        </w:tabs>
        <w:rPr/>
      </w:pPr>
      <w:r>
        <w:rPr/>
        <w:t xml:space="preserve">Если бы все в жизни было гладко, то мы были бы не людьми, а тепличными растениями, без вкуса и запаха. Но чем дольше куется клинок, тем тверже он становится. Закаляя дух огнем испытаний и водой страданий, наш Златоковач Судьба делает из нас клинок драгоценный, чья стоимость превосходит даже цену драгоценных камней. Упреки Судьбе, как матери собственной, — кощунство и незнание собственной природы. Улучшение себя создает предпосылки удачи. </w:t>
      </w:r>
    </w:p>
    <w:p>
      <w:pPr>
        <w:pStyle w:val="Normal"/>
        <w:tabs>
          <w:tab w:val="clear" w:pos="708"/>
          <w:tab w:val="left" w:pos="8080" w:leader="none"/>
          <w:tab w:val="left" w:pos="8647" w:leader="none"/>
        </w:tabs>
        <w:rPr/>
      </w:pPr>
      <w:r>
        <w:rPr/>
        <w:t xml:space="preserve">Вознося молитвы, мы уносим лучшую часть духа вверх, как бы тренируя свое сознание переходить в полном разуме в слои Огненного Мира. Духи-Предстоятели готовы отнести дар нашего сердца. Но только самые лучшие мысли посылайте Владыке. Не просите для себя ничего, ибо знает Вечный лучше нас о нуждах наших и в самом превосходном виде исполняет их. Но для мира испрашивайте блага, удачи и любви. </w:t>
      </w:r>
    </w:p>
    <w:p>
      <w:pPr>
        <w:pStyle w:val="Normal"/>
        <w:tabs>
          <w:tab w:val="clear" w:pos="708"/>
          <w:tab w:val="left" w:pos="8080" w:leader="none"/>
          <w:tab w:val="left" w:pos="8647" w:leader="none"/>
        </w:tabs>
        <w:rPr/>
      </w:pPr>
      <w:r>
        <w:rPr/>
        <w:t xml:space="preserve">Принимайте мягкосердие не как слабость, но как силу сострадательной мощи. Разве Преподобный был слаб? Но ни одного дурного слова и даже повышения интонации голоса от Него никто не слышал. Боголесье научило Его слышать голоса птиц, деревьев и зверей. Даже с цветами и травами говорил Он. А сидя около муравейника, Он не просто наблюдал, но учился общинному труду и Сам учил малых тружеников. </w:t>
      </w:r>
    </w:p>
    <w:p>
      <w:pPr>
        <w:pStyle w:val="Normal"/>
        <w:tabs>
          <w:tab w:val="clear" w:pos="708"/>
          <w:tab w:val="left" w:pos="8080" w:leader="none"/>
          <w:tab w:val="left" w:pos="8647" w:leader="none"/>
        </w:tabs>
        <w:rPr/>
      </w:pPr>
      <w:r>
        <w:rPr/>
        <w:t xml:space="preserve">Во всем ищите корень в себе. В добре и зле мы сами виноваты. Не нужно у себя удачу красть. Исчерпана последняя напасть. Последние грехи тобой закляты. Живи трудясь. Верна твоя стезя, где можно сердце приложить и разум. Она уйдет, жестоких дней проказа. Ведь возвратиться к прошлому нельзя. </w:t>
      </w:r>
    </w:p>
    <w:p>
      <w:pPr>
        <w:pStyle w:val="Normal"/>
        <w:tabs>
          <w:tab w:val="clear" w:pos="708"/>
          <w:tab w:val="left" w:pos="8080" w:leader="none"/>
          <w:tab w:val="left" w:pos="8647" w:leader="none"/>
        </w:tabs>
        <w:rPr/>
      </w:pPr>
      <w:r>
        <w:rPr/>
        <w:t>Не упрекай Великую Судьбу. Но сам старайся изменяться к Свету.</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3. Великое Солнце, Сердце Владыки, озари глубину душ наших! Освети подземелья невежества нашего и пробуди память внуков и сынов Твоих! Яви, яви жизни нашей просветление, не исчезающее в тумане суеты мира! Божественным Огнем оживляя земли, устреми нас к радости нашего познания! Не угаси пламень жажды знаний! Не остуди желание мудрости, где вечная Крийя-Шакти готова вручить нам дары свои! Очисти сердца и расплавь в нас все отложения гнева до золота ярчайшего! </w:t>
      </w:r>
    </w:p>
    <w:p>
      <w:pPr>
        <w:pStyle w:val="Normal"/>
        <w:tabs>
          <w:tab w:val="clear" w:pos="708"/>
          <w:tab w:val="left" w:pos="8080" w:leader="none"/>
          <w:tab w:val="left" w:pos="8647" w:leader="none"/>
        </w:tabs>
        <w:rPr/>
      </w:pPr>
      <w:r>
        <w:rPr/>
        <w:t xml:space="preserve">Великий Владыка Мира, Светлый и Дивный! Без Ока Твоего весь мир был бы окутан тьмой и покров небытия царствовал бы над вселенной. К Тайне Вечной причасти! К Тайне Несказуемой, которая доходит до нас жаром и светом! Но мы знаем, что это Любовь Твоя посылает Мысли Свои в сад жизни земной. </w:t>
      </w:r>
    </w:p>
    <w:p>
      <w:pPr>
        <w:pStyle w:val="Normal"/>
        <w:tabs>
          <w:tab w:val="clear" w:pos="708"/>
          <w:tab w:val="left" w:pos="8080" w:leader="none"/>
          <w:tab w:val="left" w:pos="8647" w:leader="none"/>
        </w:tabs>
        <w:rPr/>
      </w:pPr>
      <w:r>
        <w:rPr/>
        <w:t>Хвала Тебе, Ясноликий Ра, Светлый вовеки и до скончания времен!</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4. Священный труд возжигает огонь сердца. Если вдохновение распростерло свои крылья над жизнью земной, то не грозит вам ни тоска, ни скорбь. Все спасение души вашей — в труде. Степень рабского поденного труда перерастает в труд иеровдохновенный, когда голос духа истекает по нити серебряной. </w:t>
      </w:r>
    </w:p>
    <w:p>
      <w:pPr>
        <w:pStyle w:val="Normal"/>
        <w:tabs>
          <w:tab w:val="clear" w:pos="708"/>
          <w:tab w:val="left" w:pos="8080" w:leader="none"/>
          <w:tab w:val="left" w:pos="8647" w:leader="none"/>
        </w:tabs>
        <w:rPr/>
      </w:pPr>
      <w:r>
        <w:rPr/>
        <w:t xml:space="preserve">Перо лишь инструмент запечатления энергий, некий сейсмограф, создающий начертания вибраций. </w:t>
      </w:r>
    </w:p>
    <w:p>
      <w:pPr>
        <w:pStyle w:val="Normal"/>
        <w:tabs>
          <w:tab w:val="clear" w:pos="708"/>
          <w:tab w:val="left" w:pos="8080" w:leader="none"/>
          <w:tab w:val="left" w:pos="8647" w:leader="none"/>
        </w:tabs>
        <w:rPr/>
      </w:pPr>
      <w:r>
        <w:rPr/>
        <w:t xml:space="preserve">Когда радость расширяет сердце, пытаясь вместить весь мир, то и сознание растет, вмещая как подробности, так и саму Беспредельность. </w:t>
      </w:r>
    </w:p>
    <w:p>
      <w:pPr>
        <w:pStyle w:val="Normal"/>
        <w:tabs>
          <w:tab w:val="clear" w:pos="708"/>
          <w:tab w:val="left" w:pos="8080" w:leader="none"/>
          <w:tab w:val="left" w:pos="8647" w:leader="none"/>
        </w:tabs>
        <w:rPr/>
      </w:pPr>
      <w:r>
        <w:rPr/>
        <w:t xml:space="preserve">Нет радости большей, чем обретение любимого труда. Он смысл и опора нашего существа. Он жизни ключ открывающий. Он тайну уносящий в грядущее. </w:t>
      </w:r>
    </w:p>
    <w:p>
      <w:pPr>
        <w:pStyle w:val="Normal"/>
        <w:tabs>
          <w:tab w:val="clear" w:pos="708"/>
          <w:tab w:val="left" w:pos="8080" w:leader="none"/>
          <w:tab w:val="left" w:pos="8647" w:leader="none"/>
        </w:tabs>
        <w:rPr/>
      </w:pPr>
      <w:r>
        <w:rPr/>
        <w:t>Диаграммы начертаний лишь передают ток духовного напряжения.</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5. Поднимаясь над испарениями низких мыслей, не нужно цепляться цепями злопамятства за то, что оставило прошлое. Благородство Царя Духа воспитывается постепенно, по мере образования расширенных понятий мира. Понятно должно быть, что многие люди ушли недалеко от муравьев и пчел. Но последние во многом опередили их. Но нужно культивировать любовь так, чтобы ее хватало не только на одного человека или существо, но на целый мир. Но самому сердцу, зажатому в тисках псевдопрогресса, это часто не под силу. И поэтому нужно посылать избыточное чувство к Сердцу Владыки. И лишь тогда даже самый слабый сигнал блага будет усилен в Белой Башне и вольется в Луч помощи человечеству. </w:t>
      </w:r>
    </w:p>
    <w:p>
      <w:pPr>
        <w:pStyle w:val="Normal"/>
        <w:tabs>
          <w:tab w:val="clear" w:pos="708"/>
          <w:tab w:val="left" w:pos="8080" w:leader="none"/>
          <w:tab w:val="left" w:pos="8647" w:leader="none"/>
        </w:tabs>
        <w:rPr/>
      </w:pPr>
      <w:r>
        <w:rPr/>
        <w:t xml:space="preserve">Зачем утверждать себя во зле, если сердцу легче дышится в радости и в единении с другими душами, устремленными к Свету? </w:t>
      </w:r>
    </w:p>
    <w:p>
      <w:pPr>
        <w:pStyle w:val="Normal"/>
        <w:tabs>
          <w:tab w:val="clear" w:pos="708"/>
          <w:tab w:val="left" w:pos="8080" w:leader="none"/>
          <w:tab w:val="left" w:pos="8647" w:leader="none"/>
        </w:tabs>
        <w:rPr/>
      </w:pPr>
      <w:r>
        <w:rPr/>
        <w:t xml:space="preserve">Незаметно, как пламя — под легким дыханием ветра, освобождается душа от пепла заблуждений. И сам пепел есть опыт, накопленный и сожженный, но сохранивший соль прежних исканий. </w:t>
      </w:r>
    </w:p>
    <w:p>
      <w:pPr>
        <w:pStyle w:val="Normal"/>
        <w:tabs>
          <w:tab w:val="clear" w:pos="708"/>
          <w:tab w:val="left" w:pos="8080" w:leader="none"/>
          <w:tab w:val="left" w:pos="8647" w:leader="none"/>
        </w:tabs>
        <w:rPr/>
      </w:pPr>
      <w:r>
        <w:rPr/>
        <w:t xml:space="preserve">Ищем и не можем насытиться поиском мудрости. Нам подставляются чудесные факты вместо знаний духа. Но и в них, в этих сияющих феноменах, присутствует тончайшая основа духовности, материализованной через явление необычности. Ощущение космической жизни и глубина таких явлений выражаются в касаниях запредельного мира, когда дух протягивает свое сознание гораздо дальше, чем позволяет материя. Мысль, не обремененная тяготами земных привязанностей, обретает новый потенциал силы, не растраченный на житейские мелочи. </w:t>
      </w:r>
    </w:p>
    <w:p>
      <w:pPr>
        <w:pStyle w:val="Normal"/>
        <w:tabs>
          <w:tab w:val="clear" w:pos="708"/>
          <w:tab w:val="left" w:pos="8080" w:leader="none"/>
          <w:tab w:val="left" w:pos="8647" w:leader="none"/>
        </w:tabs>
        <w:rPr/>
      </w:pPr>
      <w:r>
        <w:rPr/>
        <w:t>У духа нет иного инструмента проявления, чем человеческое тело. Без материализации он бессилен. Его воле не на что воздействовать — разве что на элементалов и стихийных духов, которые в начале творений закладывают основу планетарной эволюции. Наша жизнь внутри тела очень похожа на опыт Планетного Духа. Здесь и формируется навык управления материей — на малом примере, но на аналогичных принципах.</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326. Осколки звуков и обрывки голосов — трансляция из тонкого пространства. Не нужно отвергать их, но внимательно следить за этим мысленным прибоем мирозданья. Волна приносит золотой янтарь или монеты затонувшего корвета. А тонкие вибрации несут былые диалоги или мысли, которые еще сохранены в великой атмосфере мирозданья. Акаша Вечная хранит познанья клад. И иногда мы слышим аромат, что вырвался из Тайников Великих.</w:t>
      </w:r>
    </w:p>
    <w:p>
      <w:pPr>
        <w:pStyle w:val="Normal"/>
        <w:tabs>
          <w:tab w:val="clear" w:pos="708"/>
          <w:tab w:val="left" w:pos="8080" w:leader="none"/>
          <w:tab w:val="left" w:pos="8647" w:leader="none"/>
        </w:tabs>
        <w:rPr/>
      </w:pPr>
      <w:r>
        <w:rPr/>
      </w:r>
    </w:p>
    <w:p>
      <w:pPr>
        <w:pStyle w:val="Normal"/>
        <w:tabs>
          <w:tab w:val="clear" w:pos="708"/>
          <w:tab w:val="left" w:pos="8080" w:leader="none"/>
          <w:tab w:val="left" w:pos="8647" w:leader="none"/>
        </w:tabs>
        <w:rPr/>
      </w:pPr>
      <w:r>
        <w:rPr/>
        <w:t xml:space="preserve">327. Как вознести мысль, если не освободить ее от элементов, притягивающих ее к земле? Птица должна отряхнуть крылья и обрести силу, для полета необходимую. Но корабль мысли несет на себе груз определенного образа, который нужно доставить во что бы то ни стало к далекой невидимой цели. </w:t>
      </w:r>
    </w:p>
    <w:p>
      <w:pPr>
        <w:pStyle w:val="Normal"/>
        <w:tabs>
          <w:tab w:val="clear" w:pos="708"/>
          <w:tab w:val="left" w:pos="8080" w:leader="none"/>
          <w:tab w:val="left" w:pos="8647" w:leader="none"/>
        </w:tabs>
        <w:rPr/>
      </w:pPr>
      <w:r>
        <w:rPr/>
        <w:t xml:space="preserve">Вне времен и пространств действует полет мысли. Для нее нет физических расстояний. Для нее даже молния медлительна. </w:t>
      </w:r>
    </w:p>
    <w:p>
      <w:pPr>
        <w:pStyle w:val="Normal"/>
        <w:tabs>
          <w:tab w:val="clear" w:pos="708"/>
          <w:tab w:val="left" w:pos="8080" w:leader="none"/>
          <w:tab w:val="left" w:pos="8647" w:leader="none"/>
        </w:tabs>
        <w:rPr/>
      </w:pPr>
      <w:r>
        <w:rPr/>
        <w:t xml:space="preserve">Прорывая препоны слоев мироздания, мысль оставляет в каждой сфере нечто, принадлежащее каждой из них. Так происходит разоблачение, или сбрасывание покровов, пока сама суть образа не войдет в намеченную изначальную цель и не оплодотворит аморфную материю искрой своего присутствия. </w:t>
      </w:r>
    </w:p>
    <w:p>
      <w:pPr>
        <w:pStyle w:val="Normal"/>
        <w:tabs>
          <w:tab w:val="clear" w:pos="708"/>
          <w:tab w:val="left" w:pos="8080" w:leader="none"/>
          <w:tab w:val="left" w:pos="8647" w:leader="none"/>
        </w:tabs>
        <w:rPr/>
      </w:pPr>
      <w:r>
        <w:rPr/>
        <w:t xml:space="preserve">Словно малое зерно предназначений действует мысль, поверх всех обыкновений и событий земных. Но проявления ее настолько тонки и действенны, что следствия катализируются и ускоряются силой неведомой. </w:t>
      </w:r>
    </w:p>
    <w:p>
      <w:pPr>
        <w:pStyle w:val="Normal"/>
        <w:tabs>
          <w:tab w:val="clear" w:pos="708"/>
          <w:tab w:val="left" w:pos="8080" w:leader="none"/>
          <w:tab w:val="left" w:pos="8647" w:leader="none"/>
        </w:tabs>
        <w:rPr/>
      </w:pPr>
      <w:r>
        <w:rPr/>
        <w:t>Не подгоняйте сужденное. Оно само стремится исполниться, следуя зову своего предназначения. Но мыслите светло, чисто и высоко. Чем выше себе назначите предел, тем яснее станет сознание целого человечества.</w:t>
      </w:r>
    </w:p>
    <w:p>
      <w:pPr>
        <w:pStyle w:val="Normal"/>
        <w:rPr/>
      </w:pPr>
      <w:r>
        <w:rPr/>
      </w:r>
    </w:p>
    <w:p>
      <w:pPr>
        <w:pStyle w:val="Normal"/>
        <w:ind w:right="23" w:firstLine="708"/>
        <w:rPr/>
      </w:pPr>
      <w:r>
        <w:rPr/>
      </w:r>
      <w:r>
        <w:br w:type="page"/>
      </w:r>
    </w:p>
    <w:p>
      <w:pPr>
        <w:pStyle w:val="Heading3"/>
        <w:ind w:right="0" w:hanging="0"/>
        <w:jc w:val="center"/>
        <w:rPr>
          <w:rFonts w:ascii="Times New Roman" w:hAnsi="Times New Roman" w:cs="Times New Roman"/>
          <w:sz w:val="24"/>
          <w:szCs w:val="24"/>
        </w:rPr>
      </w:pPr>
      <w:r>
        <w:rPr>
          <w:rFonts w:cs="Times New Roman" w:ascii="Times New Roman" w:hAnsi="Times New Roman"/>
          <w:sz w:val="24"/>
          <w:szCs w:val="24"/>
        </w:rPr>
        <w:t>Изданные тексты бесед</w:t>
      </w:r>
    </w:p>
    <w:p>
      <w:pPr>
        <w:pStyle w:val="Normal"/>
        <w:rPr>
          <w:rFonts w:ascii="Times New Roman" w:hAnsi="Times New Roman" w:cs="Times New Roman"/>
          <w:sz w:val="24"/>
          <w:szCs w:val="24"/>
        </w:rPr>
      </w:pPr>
      <w:r>
        <w:rPr>
          <w:rFonts w:cs="Times New Roman"/>
          <w:sz w:val="24"/>
          <w:szCs w:val="24"/>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3-05-23T14:22:00Z</dcterms:modified>
  <cp:revision>2408</cp:revision>
  <dc:subject/>
  <dc:title>Терафим Мысли</dc:title>
</cp:coreProperties>
</file>