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Вдохновение Мудрост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firstLine="709"/>
        <w:jc w:val="both"/>
        <w:rPr/>
      </w:pPr>
      <w:r>
        <w:rPr>
          <w:rFonts w:cs="Times New Roman" w:ascii="Times New Roman" w:hAnsi="Times New Roman"/>
          <w:sz w:val="24"/>
          <w:szCs w:val="24"/>
        </w:rPr>
        <w:t>1. Можно ли рассуждать о явлениях жизни, не обладая достаточным жизненным опытом и знанием пути? Всем известно, что жизнь непредсказуема. Но наш жизненный опыт, испытанный не единожды, становится интуицией. Но сердце, подавая знаки предупреждения, действует лишь под воздействием Великого Агни, Всевидящего и Всезнающего, который и посылает нам Вдохновение Мудр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 Оставлен дом. На время — чтобы мог он отдохнуть от мысленных баталий и летящих стрел, что разряжаются в пространстве сновидений или мечтаний, приправленных воображеньем, когда ты представляешь, как надо побеждать, минуя трудности и все ограниченья земного мира. </w:t>
      </w:r>
    </w:p>
    <w:p>
      <w:pPr>
        <w:pStyle w:val="Style14"/>
        <w:ind w:firstLine="709"/>
        <w:jc w:val="both"/>
        <w:rPr/>
      </w:pPr>
      <w:r>
        <w:rPr>
          <w:rFonts w:cs="Times New Roman" w:ascii="Times New Roman" w:hAnsi="Times New Roman"/>
          <w:sz w:val="24"/>
          <w:szCs w:val="24"/>
        </w:rPr>
        <w:t>Мы не эстеты. Мы рабочие сознанья, несущие строительный материал на пользу построенья мира. Ведь даже гравий и песок пригодны в созидань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 Повторение событий через равные промежутки времени относится не только к великим временным циклам, рождению и гибели империй и стран, но и к любой человеческой жизни, в которой периодичность также имеет свою силу, начиная с каждого семилетия полной замены энергетических составляющих человека. Не случайно и неделя стала семидневной, а не девятидневной, которая соответствовала времени двух лун.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повторения указывают на спиральное, вращательное построение нашего бытия. На этом знании построены все великие предсказания и прогнозы. Пользуясь двумя триграммами в И-цзин, китайцы вывели закон шестидесяти четырех вращений событий, дающих неисчислимое, но все же ограниченное количество комбинаций в мире земном.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 сорока девяти правит неоспоримо, как и двадцати девяти. </w:t>
      </w:r>
    </w:p>
    <w:p>
      <w:pPr>
        <w:pStyle w:val="Style14"/>
        <w:ind w:firstLine="709"/>
        <w:jc w:val="both"/>
        <w:rPr/>
      </w:pPr>
      <w:r>
        <w:rPr>
          <w:rFonts w:cs="Times New Roman" w:ascii="Times New Roman" w:hAnsi="Times New Roman"/>
          <w:sz w:val="24"/>
          <w:szCs w:val="24"/>
        </w:rPr>
        <w:t>Лишь спустя годы мы начинаем понимать значение даваемых нам видений и обращаем внимание на числа, окружающие нас. Буквы и числа — такие же носители сознания, как и все предметы. И если мы насыщаем их осознанием жизни, они не просто служат дольше, но и помогают нам по жизн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 xml:space="preserve">4. «Любите избравших вас». Алани и царский сокольничий верны, как никто. Но непросмотренные тексты не нужно отдавать. В записях становится много такого, что следует самому их набирать. Время спешки прошло. Пора качества приходит. Понимаем, что нырять в омут прежних энергий трудно, но нужно принять это. </w:t>
      </w:r>
    </w:p>
    <w:p>
      <w:pPr>
        <w:pStyle w:val="Style14"/>
        <w:ind w:firstLine="709"/>
        <w:jc w:val="both"/>
        <w:rPr/>
      </w:pPr>
      <w:r>
        <w:rPr>
          <w:rFonts w:cs="Times New Roman" w:ascii="Times New Roman" w:hAnsi="Times New Roman"/>
          <w:sz w:val="24"/>
          <w:szCs w:val="24"/>
        </w:rPr>
        <w:t>Цени сотрудников. Они трудятся на благо общей работы. Но имя твое возглавляет орден вашего сотрудничества. Умей быть снисходительным к недостаткам своим и каждого из них. Чистые и искренние люди тебя окружаю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 Музыка сродни аромату звуков. Музыка сродни букету видений. И лишь слова превращают почти бессознательное томление души в конкретное переживание, ибо слово вкладывает в мысль разумное начал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ческая жизнь как вечная мелодия, которую исполняет судьба на струнах лет. И фальшивить мы можем лишь тогда, когда ослабло их натяжение и брошен без внимания и ухода сам инструмент, а музыкант забыл о нем, оставив его рассыхаться под немилосердным солнцем сил времени. </w:t>
      </w:r>
    </w:p>
    <w:p>
      <w:pPr>
        <w:pStyle w:val="Style14"/>
        <w:ind w:firstLine="709"/>
        <w:jc w:val="both"/>
        <w:rPr/>
      </w:pPr>
      <w:r>
        <w:rPr>
          <w:rFonts w:cs="Times New Roman" w:ascii="Times New Roman" w:hAnsi="Times New Roman"/>
          <w:sz w:val="24"/>
          <w:szCs w:val="24"/>
        </w:rPr>
        <w:t>Звучите, пойте, танцуйте — не для безудержного веселья, но ради того, чтобы радость не умерл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 «Сурово судить не надо события жизни». Не судите сурово людей, ибо зажаты в тиски западных представлений о безмятежной и сытой жизн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ропагандистский образ далек от идеала. Иначе бы не испытывала кризис эта величайшая страна-должник, которая заняла у мира столько, что ей никогда не расплатиться, даже если распродаст все, что имеет. Да она и не собирается делать ни того, ни другого. Мир, переполненный скорбью, и без того стоит на пороге мировой войны. Не успокоились древние лунные боги, которым ежедневно приносятся человеческие жертв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Телевидение имеет на людей такое воспитательное воздействие, что это доводит их до зависимости от телепередач. И сам приемник обретает статус члена семьи — лишь бы отвлечь сознание от собственных проблем. Атака с телеэкрана — это война наших собственных представлений с тем, что мы видим. </w:t>
      </w:r>
    </w:p>
    <w:p>
      <w:pPr>
        <w:pStyle w:val="Style14"/>
        <w:ind w:firstLine="709"/>
        <w:jc w:val="both"/>
        <w:rPr/>
      </w:pPr>
      <w:r>
        <w:rPr>
          <w:rFonts w:cs="Times New Roman" w:ascii="Times New Roman" w:hAnsi="Times New Roman"/>
          <w:sz w:val="24"/>
          <w:szCs w:val="24"/>
        </w:rPr>
        <w:t>Но судить никого мы не можем. Всегда есть надежда на исправление. Даже у Князя Тьмы это произойдет, когда Тишина Молчания заставит его заняться переоценкой ценностей. У Великих Духов свой путь спасе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 В беспокойной душе пространства, в неуспокоенности океана создается движение жизни. Когда воздух и вода образуют вихри взаимодействия, ток великой мощи сплетает разнообразие погоды. </w:t>
      </w:r>
    </w:p>
    <w:p>
      <w:pPr>
        <w:pStyle w:val="Style14"/>
        <w:ind w:firstLine="709"/>
        <w:jc w:val="both"/>
        <w:rPr/>
      </w:pPr>
      <w:r>
        <w:rPr>
          <w:rFonts w:cs="Times New Roman" w:ascii="Times New Roman" w:hAnsi="Times New Roman"/>
          <w:sz w:val="24"/>
          <w:szCs w:val="24"/>
        </w:rPr>
        <w:t>Лики ветра и лики воды так изменчивы и прекрасны, отражая пламень звезды, забывая о днях несчастья. Скорбь рождает слезы. И кровь так текуча от вод, в ней живущих. Время — тайна. Время — любовь. Ну а ты — человек идущ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 Не отказывайся от своей судьбы — читай ее знаки. Они открываются лишь тогда, когда глаза омыты слезами страданий и видят не пустой блеск самонапыщенности, но скромный, почти тусклый свет настоящего алмаз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Учись твердости у камней. Находи достойных на дне существования. Без них не могли бы стоять большие города и малые деревни. Даже в тюрьмах есть свои святы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 Если у человека нет достаточного ума, красивой внешности, хорошей фигуры, блестящей образованности и доброго сердца — что же движет им в этом мире? Только самомнение. Уродливые во всех отношениях люди тем не менее считают себя неотразимыми, обаятельными и имеющими право выбирать самые превосходные позиции в этой жизни. Можно лишь пожалеть такого воплощенного, у которого сбита система координат.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амомнение не приходит в одиночестве. Следом за ним летят — как духи бури за великим Рудрой стремятся — гордыня, властолюбие, обман и все прелести проявлений, любезно предоставленные в услужение майей. </w:t>
      </w:r>
    </w:p>
    <w:p>
      <w:pPr>
        <w:pStyle w:val="Style14"/>
        <w:ind w:firstLine="709"/>
        <w:jc w:val="both"/>
        <w:rPr/>
      </w:pPr>
      <w:r>
        <w:rPr>
          <w:rFonts w:cs="Times New Roman" w:ascii="Times New Roman" w:hAnsi="Times New Roman"/>
          <w:sz w:val="24"/>
          <w:szCs w:val="24"/>
        </w:rPr>
        <w:t>«Не сотвори себе кумира», — древняя заповедь. Это касается как самого себя, так и людей, за которыми готов идти. Но наравне с этим есть указание: «Имейте Учителя на Земле». И между этих двух огней мечется мотылек нашей души; не боясь обжечься, устремляется к яркому светочу. Но хорошо, если это искусственная лампа, которая светит холодным светом. Костер живого огня поглотит мотылька, даже не заметив. Подходя к огню, соблюдайте меры предосторож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 Драгоценность, втоптанную в грязь, не оставите, но бережно поднимете, не боясь оскверниться. Ищите, как помочь друзьям избежать погружения в неприятные ситуации. </w:t>
      </w:r>
    </w:p>
    <w:p>
      <w:pPr>
        <w:pStyle w:val="Style14"/>
        <w:ind w:firstLine="709"/>
        <w:jc w:val="both"/>
        <w:rPr/>
      </w:pPr>
      <w:r>
        <w:rPr>
          <w:rFonts w:cs="Times New Roman" w:ascii="Times New Roman" w:hAnsi="Times New Roman"/>
          <w:sz w:val="24"/>
          <w:szCs w:val="24"/>
        </w:rPr>
        <w:t>Очистим свой дух, прежде чем сами рискнем стать человеческими дезинфекторами. Врачу следует исцелить сначала себя, чтобы не заразить собственными больными излучениями своих пациенто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1. Убийство Распутина князем Юсуповым было не просто актом насильственного уничтожения царского фаворита, но разрушением монархического уклада России. Юсуповы, ведущие свой род от самого Великого Пророка Мохаммеда, так и не смогли войти в духовное пространство православия — древней ведической традиции, идущей из самой Лебедии, или Рассанты, и которая насчитывает не одну сотню тысяч лет.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Распутин, какое бы мнение о нем ни сложилось, все же владел традицией ведического православия. Рожденный среди суринов — сибирских славян, он добился степени христоподобного, которая позволяла исцелять любые болезни и предупреждать людей о неприятностях и опасностях. Умение останавливать эпидемии, ураганы и пожары досталось ему от его наставников. Оно было передано и успешно действовало в пределах Сибир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анкт-Петербург внес в жизнь Распутина сильнейшую духовную инфекцию. По этой причине Григорием было предпринято паломничество в Иерусалим, к святым местам последнего распятого ведического Пророка. </w:t>
      </w:r>
    </w:p>
    <w:p>
      <w:pPr>
        <w:pStyle w:val="Style14"/>
        <w:ind w:firstLine="709"/>
        <w:jc w:val="both"/>
        <w:rPr/>
      </w:pPr>
      <w:r>
        <w:rPr>
          <w:rFonts w:cs="Times New Roman" w:ascii="Times New Roman" w:hAnsi="Times New Roman"/>
          <w:sz w:val="24"/>
          <w:szCs w:val="24"/>
        </w:rPr>
        <w:t>Распутин — фигура спорная. И много причин говорить, что он был подменен двойником с целью дискредитации и разрушения Росс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bookmarkStart w:id="0" w:name="OLE_LINK1"/>
      <w:r>
        <w:rPr>
          <w:rFonts w:cs="Times New Roman" w:ascii="Times New Roman" w:hAnsi="Times New Roman"/>
          <w:sz w:val="24"/>
          <w:szCs w:val="24"/>
        </w:rPr>
        <w:t xml:space="preserve">У подножия Белой Горы существовала Долина Пирамид как отражение Великой Долины в Гизе, но значительно больших размеров. Здесь находятся остатки Сфинкса и Великие Врата Судьбы как вход в Храм Космического Посвящения, где Великие Водители человечества подключались к Лучу Иерархов Беспредельности Света. Остатки двух Великих Пирамид сейчас в виде гор охраняют подход к Белухе. Это два Стража Владычицы Снегов. </w:t>
      </w:r>
    </w:p>
    <w:p>
      <w:pPr>
        <w:pStyle w:val="Style14"/>
        <w:ind w:firstLine="709"/>
        <w:jc w:val="both"/>
        <w:rPr/>
      </w:pPr>
      <w:r>
        <w:rPr>
          <w:rFonts w:cs="Times New Roman" w:ascii="Times New Roman" w:hAnsi="Times New Roman"/>
          <w:sz w:val="24"/>
          <w:szCs w:val="24"/>
        </w:rPr>
        <w:t>У древних святынь осталась неиссякаемая мощь, хоть и на месте Алтаря — камни, а в Великом Планетарном Храме — ледяная дорога. Но они все равно посылают свои энергии в мир человеческ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bookmarkEnd w:id="0"/>
    </w:p>
    <w:p>
      <w:pPr>
        <w:pStyle w:val="Style14"/>
        <w:ind w:firstLine="709"/>
        <w:jc w:val="both"/>
        <w:rPr/>
      </w:pPr>
      <w:r>
        <w:rPr>
          <w:rFonts w:cs="Times New Roman" w:ascii="Times New Roman" w:hAnsi="Times New Roman"/>
          <w:sz w:val="24"/>
          <w:szCs w:val="24"/>
        </w:rPr>
        <w:t>13. Наги как наставники первых людей сохранили знаки своего влияния. Если древние короны Верхнего и Нижнего Египта украшала священная кобра, то это говорило о духовном раскрытии человеческого потенциала и поднятии кундалини до высшей чакры. Тому же служат жезл Меркурия и посохи патриархов с двумя переплетенными змеями.</w:t>
      </w:r>
    </w:p>
    <w:p>
      <w:pPr>
        <w:pStyle w:val="Style14"/>
        <w:ind w:firstLine="709"/>
        <w:jc w:val="both"/>
        <w:rPr/>
      </w:pPr>
      <w:r>
        <w:rPr>
          <w:rFonts w:cs="Times New Roman" w:ascii="Times New Roman" w:hAnsi="Times New Roman"/>
          <w:sz w:val="24"/>
          <w:szCs w:val="24"/>
        </w:rPr>
        <w:t>Чокпортас служит местом пробуждения планетной мудрости. В окружении высоких энергий и сам человек может вспомнить то, что никогда не помнил. Помимо нашего осознания, могут проснуться древние пласты сознания, которые спят множество миллионов лет, — как это было с коронами Планетных Владык в одном из ранних сновидений. Дух явит тайны раскрытие, если сердце готово принять поток высвобождаемых энерг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14. Многие душевные силы люди отдают вещам, которыми они окружены. Часто это их любимая и задушевная компания, которую они холят и лелеют. Вещи грабят сокровища души. Привязанность к ним — худшая зависимость. Не говорим, что нужно пренебрегать вещами — их нужно беречь. Но доводить бережливость до фетишизма и зависимости от них не следуе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5. Главное ли в нашей жизни физическое здоровье, если бездуховность правит миром? Крепкое здоровье не гарантия долголетия, хотя и непременное условие существования. В основе жизни заложена добрая карма, которую мы формируем каждой своей сострадательной мыслью и делом мудрым.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Удача пуглива, как и сама судьба. Она требует такого тонкого отношения и бережливости, что по своей сути нежнее, чем любовь к ребенку, и трепетнее нее. Многие погибают, потому что не считают нужным быть признательными Матери Судьбе. Тем не менее она явлена как важнейший фактор исполнения нашего предназначения. Она самая женственная, нежная и одновременно крепчайшая ткань наших жизней. </w:t>
      </w:r>
    </w:p>
    <w:p>
      <w:pPr>
        <w:pStyle w:val="Style14"/>
        <w:ind w:firstLine="709"/>
        <w:jc w:val="both"/>
        <w:rPr/>
      </w:pPr>
      <w:r>
        <w:rPr>
          <w:rFonts w:cs="Times New Roman" w:ascii="Times New Roman" w:hAnsi="Times New Roman"/>
          <w:sz w:val="24"/>
          <w:szCs w:val="24"/>
        </w:rPr>
        <w:t xml:space="preserve">Любите свою судьбу. Никогда не позволяйте себе ни оскорблять, ни клясть, ни жаловаться на нее. Если сами виноваты, не перекладывайте вину на чужие плечи. Судьба — ваша Небесная Мать, знающая каждую нужду духа и тела. Именно она посылает вам нужных людей. Именно она являет собой силу сотрудничества вашей собственной удачи и Лучей Владык Братства. Хвалу возносите ей — не лести и подкупа ради, но во имя той толики благодарности, которую мы можем ей дать, ибо она заслужила большег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16. Насыщение воды озоном в пирамидальных построениях естественным образом делает ее менее склонной к окислению. Озон создает иную среду для тонких реакций организма по той причине, что рождается от молний. Такая вода может стать панацеей от многих болезней, как это происходит с краснодарским кубком, являющимся одним из древних артефактов, который искали и ищут оккультисты (если это не газетная утка). Но Чаша придет на Алтай, сколько бы лет ни прошл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7. Воздействие на людей Наших Посланий значительно и невероятно. Качества самого передатчика могут не отличаться превосходной степенью, но Весть Наша передается достаточно точно, являя понимание пути духа в современном мир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ак любая неожиданность проявляет самообладание и быстроту нервных реакций, так и каждое усвоенное Учение готовит сердца к любым ситуациям — как воина к битве готовят в учебном бою или в психологических занятиях. Как же иначе закалить мужество, если не в столкновении с враждебными энергиями? Их надо уметь отвести, выдерживая мощный натиск агрессивности. Нужно не просто не испугаться, но уметь дать отпор.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трах парализует сознание. Но важно создать такое напряжение ауры, чтобы волны нагнетаемого ужаса обтекали ее, как река огибает скалистый остров на самой ее средине. Нужно не вступать в реакцию страха, чего добиваются темные. Воины на крепостной стене всегда будут нести дозор. Но страх им не знаком. Иначе бы они не взяли в руки свои оружи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Для стратега наиглавнейшее качество — умение предвидеть. Наступление главного удара, если оно угадано, решает исход битвы. А земная жизнь — это вечный поход за знанием и опытом.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Еще много тех, кто вдохновлен тьмой, как среди государств, так и по количеству людей. Отравление богатством затмевает сознание, опуская его на уровень гномического существова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8. Пусть отходят временно, чтобы вразумиться. Не предательство вынужденное молчание. Не предательство посвятить время делам собственной семьи. Отступление может оказаться лишь маневром для накопления значительных сил. </w:t>
      </w:r>
    </w:p>
    <w:p>
      <w:pPr>
        <w:pStyle w:val="Style14"/>
        <w:ind w:firstLine="709"/>
        <w:jc w:val="both"/>
        <w:rPr/>
      </w:pPr>
      <w:r>
        <w:rPr>
          <w:rFonts w:cs="Times New Roman" w:ascii="Times New Roman" w:hAnsi="Times New Roman"/>
          <w:sz w:val="24"/>
          <w:szCs w:val="24"/>
        </w:rPr>
        <w:t>Струны протянуты. И оркестр собран. Но исполнение требует достойных условий. Если Запад поможет, это окажется не просто удачей, но заслугой общей. Зерно идеи должно взрасти в достойном окружении. Иначе самое важное окажется светской болтовне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9. В древности восковые куклы с изображением человека применялись не для нанесения энергетических ударов, но для исцеления определенного лица. С этой целью создавались скульптуры фараонов. Жрецы собирались в секретном зале, чтобы направить энергию благопожелания к избранному объекту, что часто избавляло фараона от тяжелых недугов и даже омолаживало тел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Обряд возобновления жизни начинался с трехдневного пребывания тела фараона в Великой Пирамиде, в каменной камере, которую современные ученые считают усыпальницей. На самом деле, это была лаборатория возрождения. Погруженный Великим Иерофантом в священный сон, фараон переживал великое космическое путешествие, сродни посмертному состоянию, для того чтобы опять родиться в прежнем теле и не тратить время на период эмбриональный и детский до достижения сознательного возраста. При этом забвение не оставляло своего следа в непрекращаемом потоке памят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И в современном мире фотографию используют как посредника в исцелении человека даже при процедуре восколечения. Человек способен сам себе провести обряд очищения ауры, что совсем не повредит его здоровью. То же касается и проведения этого действа в пирамиде. Даже пища, приготовленная в ней, будет скорее лекарством, чем средством утоления голода. Пирамида готовит многие сюрпризы для ученых и исследователе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20. Фигурки ответчиков за фараона до сих пор обладают способностью перемещаться по витринам музея, как и статуи гигантских размеров на острове Пасхи совершают свой круговой обход вокруг священного озера, в котором находится древний метеорит, ими управляющий. Скульптуры весом в четыреста тонн невозможно было перевозить. Их телепортировали древние жрецы при помощи Крийя-Шакти, что во времена Лемурии было рядовым событием. Энергией Крийя-Шакти владел каждый лемуриец, так же как остальными органами чувст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1. Страшны не только торнадо, ураганы и землетрясения. Самое опасное — это психические бури. Человеческое безумие заразительно, так как одна искра ярой агрессии зажигает миллионы людей, как это сейчас происходит на севере Африки и на всем Ближнем Востоке. Перемены очевидны, если даже арабы как нация, уважающая любую власть, внезапно оказались анархистам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омощь западных спецслужб очевидна. Но основная причина всех этих событий — испытание психотронных генераторов, установленных на американских спутниках. Малейший импульс недовольства, усиленный психотронно, создает психическую бурю. Она действует мощнее всех стихийных сил, ибо она их причина. Еще немного — и Ближний Восток может погрузиться в серию землетрясений, как это случилось с Японией, которая готова была вступить в войну с Россией из-за островов Курильской гряды. Но теперь воюет с радиацией и с невиданными разрушениям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сихические бури поднимают все отложения аэроперила, создавая таких монстров ненависти, что потом невозможно упрятать такого джина в бутылку. </w:t>
      </w:r>
    </w:p>
    <w:p>
      <w:pPr>
        <w:pStyle w:val="Style14"/>
        <w:ind w:firstLine="709"/>
        <w:jc w:val="both"/>
        <w:rPr/>
      </w:pPr>
      <w:r>
        <w:rPr>
          <w:rFonts w:cs="Times New Roman" w:ascii="Times New Roman" w:hAnsi="Times New Roman"/>
          <w:sz w:val="24"/>
          <w:szCs w:val="24"/>
        </w:rPr>
        <w:t>Земные воззрения не дают правильных и взвешенных решений, которые соответствуют космической целесообразности. Усмирение психических бурь не по силам людям, склонным к митингам. Разжечь пожар легко, но потушить невозможно без ущерба для мира. Сгорает не только материя, но и энергия любви и терпе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2. Танец зла никак не прекратится. Вечная кровь и вечная мука все так же бродят по земле, заставляя род человеческий страдать. Явление терпимости так труднодостижимо, как распущенность легк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Смирение относить нужно прежде всего к самому себе, а не учить других тому, чего сам не постиг. Лишь тогда убедительны уроки, когда учитель владеет темой и предметом достаточно основатель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3. Работаем на будущее. В окружении нашем не должно быть случайных людей. Своим самолюбованием могут отвратить живые сердца. Даже цветы не любят пустых разговоров. Им нужен полив.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Яд истечет, когда сгорят залежи ненависти. Пока они правят миром. Навозная куча полезнее, чем это средоточие гниения мыслей и чувств. Вырождение божественного до уровня дьявольского — явление привычное. Скорее удивляешься доброте и внимательности, чем негативным явлениям. Это и есть самое страшное — не удивляться злу. Но все равно великая сила оптимизма ведет свои эволюционные процессы к своей далекой и благородной цели, веря в неотвратимость и сбыточность е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4. Так в час нужды стрела Моя летит, рассеивая облако вражды. Не будет тьме покоя, если сердце ваше хранит как талисман Имя Мое. Созданное сердцем неразрушим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Явления каждого дня полны глубокого значения». Откровения получают даже пастухи. </w:t>
      </w:r>
    </w:p>
    <w:p>
      <w:pPr>
        <w:pStyle w:val="Style14"/>
        <w:ind w:firstLine="709"/>
        <w:jc w:val="both"/>
        <w:rPr/>
      </w:pPr>
      <w:r>
        <w:rPr>
          <w:rFonts w:cs="Times New Roman" w:ascii="Times New Roman" w:hAnsi="Times New Roman"/>
          <w:sz w:val="24"/>
          <w:szCs w:val="24"/>
        </w:rPr>
        <w:t>Не умаляйте других, самоутверждаясь. Есть множество способов хранить собственное достоинство. На волне исправлений собственных качеств практикуйте скромность и смирение. Этим избегнете завышенной самооценки. Добрые стороны своего характера нужно знать. Но и плохие забывать не надо. Именно в них хранится ваша сила, захваченная ими и обезображенная. Тяжесть зла требует переплавк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25. Не иссякают печали. Если нет своих, чаша чужих полнится. Не оставляет скорбь род человеческий. Но все равно вся причина страданий должна быть найдена. И единственная возможность для прекращения страданий — отказаться от желаний. Благословенный открыл закон Великой Истины.</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6. Птицы цвета горного ветра поднимаются в лучах восходящего солнца, словно обнимая его своими крохотными крыльям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Алтай чудесен. И каждая искра его жизни, каждая складка его платья полны такой неистребимой силы жизни, такой пронзительно-щемящей искренности, что понимаешь: нельзя здесь кривить душой, нельзя лгать не то что людям — самому пространству. Малейшая фальшь нарушает равновесие весов гармонии, и душу опрокидывает вихрь непонимания этой жизни. </w:t>
      </w:r>
    </w:p>
    <w:p>
      <w:pPr>
        <w:pStyle w:val="Style14"/>
        <w:ind w:firstLine="709"/>
        <w:jc w:val="both"/>
        <w:rPr/>
      </w:pPr>
      <w:r>
        <w:rPr>
          <w:rFonts w:cs="Times New Roman" w:ascii="Times New Roman" w:hAnsi="Times New Roman"/>
          <w:sz w:val="24"/>
          <w:szCs w:val="24"/>
        </w:rPr>
        <w:t>Но Природа-Мать сохранила те струны, те первозданные нити взаимоотношений всех царств, которые современный человек старается усиленно порвать своей мечтой о глобальном городе, который не оставит на земле ни одного места, которое не было бы заковано в бетон или асфальт. Страшась природы, которая родила, сохранила и вырастила нас, сам человек изобретает себе все новые и новые удобства, не думая о том, что это губит не только природу, но и его отношения с нею. Кроме страха и беспомощности, люди городов в этом случае ничего не испытывают. Они любят наблюдать за пейзажем за стеклом картины. Они привыкли употреблять готовые продукты. Восхищение чье-то для них авторитетно. И они следуют этой накатанной инерт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27. Земля явлена как поле всех возможностей и талантов. Не нужно никаких магических приготовлений. Нужны усилия и постоянство в следовании избранной цели. И верность всегда вознаграждается, сколько бы времени ни прошло. Чистая мысль и благородство не могут пропасть безвозвратно. Единожды избравший путь не уклонится, пока не достигнет желанной Долины Света. Мощь сердца растет непомер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28. Суровость лучше, чем притворное благодушие. Но прежде всего к себе нужно проявлять суровость. Она воспитывает и дисциплинирует тело, давая духу проникнуть во внешний мир. </w:t>
      </w:r>
    </w:p>
    <w:p>
      <w:pPr>
        <w:pStyle w:val="Style14"/>
        <w:ind w:firstLine="709"/>
        <w:jc w:val="both"/>
        <w:rPr/>
      </w:pPr>
      <w:r>
        <w:rPr>
          <w:rFonts w:cs="Times New Roman" w:ascii="Times New Roman" w:hAnsi="Times New Roman"/>
          <w:sz w:val="24"/>
          <w:szCs w:val="24"/>
        </w:rPr>
        <w:t>Боязнь страданий приведет к еще большей трагедии. Психология урбанизации стремится создать как можно больше удобств и комфорта. Но для какой цели это делается? Наверное, для того чтобы испить сполна чашу разочарований, когда технократическая цивилизация потерпит крах. И тогда люди поймут, как трудно учиться жить в первобытных условиях. Привыкшие рассуждать о духовности в английских особняках поймут, как зыбки представления изнеженных горожан.</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29. От капель летящих — серебряный свет. От капель летящих луч бегает тонкий. Он словно звезды ребенок. Он словно посланец лет. Время нам открывает секретов своих лучи. Мгновения тоже капли, которые вспыхивают и угасаю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30. Эманации плохого настроения оставляйте при себе. Не нужно распылять ядовитую пыль. Радиация недовольства может превысить все допустимые нормы, если человек не думает о лучшем. Если в мыслях человека отсутствует оптимизм, то и в жизни не нужно ждать просвета. Пожалейте хотя бы себя, если не желаете подумать о ближних. Вред от недовольства подобен пассивному курению. Оно сильнее действует на окружающи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1. Тяжесть нового воспринимается нами как груз невзгод, ощущаемых физически. Но на самом деле энергии Солнца облачают нас в доспех ответственности, напряжение которого воспринимается как нарастающая тяжесть.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ойны вызывают землетрясения. Ось мира стремительно смещается, если даже разметку военных взлетных полос США постоянно изменяют сообразно розе ветров. Не будем говорить о конце света, но скажем, что перемены будут значительны. Струна звездная иную музыку исполни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2. Вашему духу все принесено, открыто и рассказано. Но слепой не поверит никому, даже если бог пред ним предстанет. Глухому слышен лишь звон монет. Другого звука он не научился воспринимать. Разве дивная ангельская музыка поможет ему приумножить состояни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о мир сидит на пороховой бочке. И энергия слов становится взрывоопасной и разрушительной. Но мысль растет, как вулкан — от вытекающей лавы. </w:t>
      </w:r>
    </w:p>
    <w:p>
      <w:pPr>
        <w:pStyle w:val="Style14"/>
        <w:ind w:firstLine="709"/>
        <w:jc w:val="both"/>
        <w:rPr/>
      </w:pPr>
      <w:r>
        <w:rPr>
          <w:rFonts w:cs="Times New Roman" w:ascii="Times New Roman" w:hAnsi="Times New Roman"/>
          <w:sz w:val="24"/>
          <w:szCs w:val="24"/>
        </w:rPr>
        <w:t>Сильны чувства. Сильны слова. Нагнетение мощи всех энергий создает явление испытания собственного потенциала психической силы. Все в конечном счете рождается в духе, но мощь получает от всеначальной энерг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33. Изменение сознания может происходить незаметно. Вместе с безобидными телепрограммами легко могут внедряться программы разрушения личности или одержания. Если в электронные сообщения внедряются вирусы-трояны, которые позволяют следить за отдельным человеком, то где гарантия, что программирование человека не зашло так же далеко? Любителей упиваться тайной властью предостаточно, ибо это безответственно. Делай с человеком все, что угодно душе, — и ты не будешь отслежен или наказан, по крайней мере в этой жизни. Хотя от кармы не скроется ни один из злодеев, так же как и анонимный благодетель и доброжелатель.</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4. Нужно оставить раз и навсегда двоемыслие, нашептывания и бессмысленные сплетни в чью-либо сторону. Нужно понять чистоту не как стерильные условия для приготовления и употребления пищи, что тоже весьма важно, но как чистоту мышле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я уровень учеников, прежде всего обращай внимание на суждение о людях. Можно избрать методом разговора монолог, но кто тогда останется рядом? Ведь зрители любят талантливое исполнение чьей-либо парти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се лучшее нужно выявлять, а не видеть негати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5. Надежда хороша, но лишь дела ведут строителей. Чтобы построить замок, нужно поднимать камни и замешивать раствор. А пустые разговоры — даже здесь помеха. Так много словоблудия, что можно говорить об эпидемии пустослов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ак трудиться, если одно жужжание слышим? </w:t>
      </w:r>
    </w:p>
    <w:p>
      <w:pPr>
        <w:pStyle w:val="Style14"/>
        <w:ind w:firstLine="709"/>
        <w:jc w:val="both"/>
        <w:rPr/>
      </w:pPr>
      <w:r>
        <w:rPr>
          <w:rFonts w:cs="Times New Roman" w:ascii="Times New Roman" w:hAnsi="Times New Roman"/>
          <w:sz w:val="24"/>
          <w:szCs w:val="24"/>
        </w:rPr>
        <w:t>Современные рериховцы заняты лекциями, выставками и различными концертами и встречами. Но культура сердца не может расти от созерцания картин Пуссена или ван Дейка. Это старое заблуждение — что посещение театров и музеев является духовной работой. Все это может возвышать сознание в силу концентрации предметов искусства, но духовностью именуют нечто больше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6. Даже в шутку не упоминайте темных. Они услужливы и обладают хорошим слухом. Лучше поминать Мать Любви, чем отца тьмы. </w:t>
      </w:r>
    </w:p>
    <w:p>
      <w:pPr>
        <w:pStyle w:val="Style14"/>
        <w:ind w:firstLine="709"/>
        <w:jc w:val="both"/>
        <w:rPr/>
      </w:pPr>
      <w:r>
        <w:rPr>
          <w:rFonts w:cs="Times New Roman" w:ascii="Times New Roman" w:hAnsi="Times New Roman"/>
          <w:sz w:val="24"/>
          <w:szCs w:val="24"/>
        </w:rPr>
        <w:t xml:space="preserve">Дела растут, и в круг </w:t>
      </w:r>
      <w:bookmarkStart w:id="1" w:name="OLE_LINK5"/>
      <w:bookmarkStart w:id="2" w:name="OLE_LINK4"/>
      <w:r>
        <w:rPr>
          <w:rFonts w:cs="Times New Roman" w:ascii="Times New Roman" w:hAnsi="Times New Roman"/>
          <w:sz w:val="24"/>
          <w:szCs w:val="24"/>
        </w:rPr>
        <w:t xml:space="preserve">вовлекается множество </w:t>
      </w:r>
      <w:bookmarkEnd w:id="1"/>
      <w:bookmarkEnd w:id="2"/>
      <w:r>
        <w:rPr>
          <w:rFonts w:cs="Times New Roman" w:ascii="Times New Roman" w:hAnsi="Times New Roman"/>
          <w:sz w:val="24"/>
          <w:szCs w:val="24"/>
        </w:rPr>
        <w:t>незнакомых людей, которые ощущают животрепещущий нерв Новой Эпохи. Не просто детская деревня и интернат для пожилых, но прообраз нового устройства государств образуется. Каждой мыслью строим Новую Страну. Созидательность так нужна в сознании. Без убежденной созидательности нельзя зажечь толпы, в которых дремлет великая сила реализа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7. Дни летят. Утро сменяют краски заката. Сумрак заставляет звезды проснуться. Тысячеглазое небо пронизывает нас скрещением своего взгляд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ремя утекает по капле. Время — кровь нашей жизни. В воде и земле, в воздухе и огне живет оно, создавая непрекращаемые вихри в каждом атоме. Может быть, хронарная частица побуждает нас к движению и именно в ней заложено семя желаний вечных странств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8. Каждый идет один на пути духа. Явление сил — в многообразии жизн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на команда, каждый член которой занимается своей темой. Есть даже отдел артефактов. </w:t>
      </w:r>
    </w:p>
    <w:p>
      <w:pPr>
        <w:pStyle w:val="Style14"/>
        <w:ind w:firstLine="709"/>
        <w:jc w:val="both"/>
        <w:rPr/>
      </w:pPr>
      <w:r>
        <w:rPr>
          <w:rFonts w:cs="Times New Roman" w:ascii="Times New Roman" w:hAnsi="Times New Roman"/>
          <w:sz w:val="24"/>
          <w:szCs w:val="24"/>
        </w:rPr>
        <w:t>В Тонком Мире множество духов, которые развиваются и пытаются проявить свой талант и способности. Насколько широк диапазон интересов каждого человека, настолько и многозначительно его аурическое окружени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9. Сарпа Раджни — Царица Змей — явлена как наставница нагов и их Великая Мать. А Царем Змей был один из аспектов, или воплощений, Бога Вишну — Вселенский Змей Шешу, на теле которого покоится Создатель Мира Нараян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ена, когда Алтай входил в состав государства Великая Бхарата, или Братство Народов, Чокпортас представлял собой столицу Сарпа Раджни и всех человекозмей, давших свою мудрость миру, до исхода этого народа в Паталу. Миграция предков алтайцев в Южную Америку перенесла культ Великого Змея в западное полушарие. Майя как народность считается наиболее древней на планете из сохранившихся до нашего времени. Считается, что именно предки майя вышли с плоскогорья Укок и названы змеиным народом за свое поклонение Богу Вишну в образе Великого Шешу. </w:t>
      </w:r>
    </w:p>
    <w:p>
      <w:pPr>
        <w:pStyle w:val="Style14"/>
        <w:ind w:firstLine="709"/>
        <w:jc w:val="both"/>
        <w:rPr/>
      </w:pPr>
      <w:r>
        <w:rPr>
          <w:rFonts w:cs="Times New Roman" w:ascii="Times New Roman" w:hAnsi="Times New Roman"/>
          <w:sz w:val="24"/>
          <w:szCs w:val="24"/>
        </w:rPr>
        <w:t>Волны древней памяти бродят по просторам Небесной Страны, которая была некогда оставлена своими жителями. Но древние города с их улицами и зданиями ушли под землю и заросли травой и деревьями, сделавшими почти не отличимым от естественного облик древних строений. Пыль времени заметает страны и делает их невидимыми для человеческого взор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0. Страстью привязаны мы к земле, как к любимой женщине. Страстью мы превращены в людей, надев на себя обличье будничного мира. Но века истекают. Кончается срок проклятия. Души наши скоро освободятся из плена плотного мира. Все человечество перейдет рубеж одоления тамасической природы, подаренной нам обратной стороной Луны, откуда родом все наше подсознание. </w:t>
      </w:r>
    </w:p>
    <w:p>
      <w:pPr>
        <w:pStyle w:val="Style14"/>
        <w:ind w:firstLine="709"/>
        <w:jc w:val="both"/>
        <w:rPr/>
      </w:pPr>
      <w:r>
        <w:rPr>
          <w:rFonts w:cs="Times New Roman" w:ascii="Times New Roman" w:hAnsi="Times New Roman"/>
          <w:sz w:val="24"/>
          <w:szCs w:val="24"/>
        </w:rPr>
        <w:t>Мира утоленных страстей не существует. Нельзя насытить страсть утолением. Этим ее можно лишь разжечь — как маслом заливать огонь пожара. В овладении силой чувств лишь трансмутация поможет. Нет иных путей подчинения стра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1. Боли могут возникать из-за того, что энергия пытается пробиться выше, к более совершенным центрам. Сердце примет натиск энергий страсти и введет их в русло польз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То, что команда в Тонком Мире существует, отражается на всех переменах жизни. Это касается и различных артефактов, и кристалла. Мы считаем, что и Чаша обретет свое место исконное. </w:t>
      </w:r>
    </w:p>
    <w:p>
      <w:pPr>
        <w:pStyle w:val="Style14"/>
        <w:ind w:firstLine="709"/>
        <w:jc w:val="both"/>
        <w:rPr/>
      </w:pPr>
      <w:r>
        <w:rPr>
          <w:rFonts w:cs="Times New Roman" w:ascii="Times New Roman" w:hAnsi="Times New Roman"/>
          <w:sz w:val="24"/>
          <w:szCs w:val="24"/>
        </w:rPr>
        <w:t>Место Благодати, где Благословенный принимал Свое Посвящение, и есть Алтарь Планетного Храма, Престол Белой Богини и Владыки Ульгеня, который в ведической культуре ассоциируется с Махешваро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2. Служение Мне — достойное одеяние духа. В нем вы войдете в свет труда Моего. В нем озарению Нашему дадите новый импульс.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итью счастья украшена ткань служения. Золото и серебро мыслей ваших не угасают, огнем блага впаянные в ауры сияни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Тайне служа, живем. Каждая искра осознания лишь на мгновение озаряет ночь нашей жизни, до тех пор пока не разожжем факел сердца, преданного Учению Живой Этики. </w:t>
      </w:r>
    </w:p>
    <w:p>
      <w:pPr>
        <w:pStyle w:val="Style14"/>
        <w:ind w:firstLine="709"/>
        <w:jc w:val="both"/>
        <w:rPr/>
      </w:pPr>
      <w:r>
        <w:rPr>
          <w:rFonts w:cs="Times New Roman" w:ascii="Times New Roman" w:hAnsi="Times New Roman"/>
          <w:sz w:val="24"/>
          <w:szCs w:val="24"/>
        </w:rPr>
        <w:t>Пусть свет возгорится и души проснутся. Пусть явится миру сердец наших помощь. Вперед нам идти. Дальше не оглянуться. На этом пути нам не встретить знакомых. Над горною кручей — опасные тропы. Но ими идут те, кто дальше стремится. Своих представлений высокий Акрополь тот строит, кто мира красой тяготится. В живой красоте — нагнетение мощи. И не удержать ее в призрачном теле. От жара земного кедровые рощи спасут нас, да ветер Священного Зов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3. Токи тяжки, но майя изменится. Не было такого времени, когда плоть так страдала бы. Огонь затрагивает все органы, но особенно печень и селезенка страдают, пережигая волны пространственного яда, который солнечная плазма гонит к поверхности земл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ойна усугубляет психический климат человечества. Землетрясение на Крите лишь начало цепи толчков, равных санторинским. По Средиземному морю пройдет волна новых катастроф. Пока не успокоятся Ближний Восток и север Африки, землетрясения будут продолжатьс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ческое тело — отражение планеты. По органам соответствующим идет волна боли и мучений. Врачи не могут найти причину, ибо она содержится в новой энергетике пространств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ите всех, снимите старые обиды, которые не исчезают, но видоизменяются, и живите спокойно. Всякая эмоциональная проблема моментально находит отражение в глубине вашего тела. Прощение есть исполнение ваших желаний. Вы довольны в жизни всем. Вам не нужно злиться на кого-то и занимать чье-то место. Уберите из памяти все воспоминания, мешающие вам быть свободными. Избавьтесь от балласта низких мыслей. Пусть не вьется за вами шлейф недовольства. Примите день как новый цветок весны. Полезно уговаривать себя и повторять, что вы всем довольны. Научитесь терпеть боль. Научитесь не проклинать судьбу. </w:t>
      </w:r>
    </w:p>
    <w:p>
      <w:pPr>
        <w:pStyle w:val="Style14"/>
        <w:ind w:firstLine="709"/>
        <w:jc w:val="both"/>
        <w:rPr/>
      </w:pPr>
      <w:r>
        <w:rPr>
          <w:rFonts w:cs="Times New Roman" w:ascii="Times New Roman" w:hAnsi="Times New Roman"/>
          <w:sz w:val="24"/>
          <w:szCs w:val="24"/>
        </w:rPr>
        <w:t>Кишечник, желудок и все органы выделения особенно будут страдать от новых токов: ведь их функции скоро перейдут к другим органам. Процесс постепенного отторжения так мучителен. Именно острота болей указывает на нервный характер болезней. Но и в этом есть положительный опыт. Практика смирения — в примирении себя с этими болями. Страдание всегда полез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4. Развивая силы йога, нужно заметить необычный рост чувства справедливости. Именно это качество первично проявляется. И не просто самость, нашептывающая, что вам нанесли обиду, но чуткость к каждой беде человеческой будет двигать йога. </w:t>
      </w:r>
    </w:p>
    <w:p>
      <w:pPr>
        <w:pStyle w:val="Style14"/>
        <w:ind w:firstLine="709"/>
        <w:jc w:val="both"/>
        <w:rPr/>
      </w:pPr>
      <w:r>
        <w:rPr>
          <w:rFonts w:cs="Times New Roman" w:ascii="Times New Roman" w:hAnsi="Times New Roman"/>
          <w:sz w:val="24"/>
          <w:szCs w:val="24"/>
        </w:rPr>
        <w:t>Слышать Голос Учителя можно лишь тогда, когда дух проявляет свою власть в жизн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5. Дарите только те предметы, которые вам дороги. Это проявление лучшего качества жизни и той щедрости, которой отличаются Воины Духа. В привычке человечества — брать грубой силой какую-то позицию или предмет. Но для развития сердца важны дарения от всей души. Именно такие жесты развивают влияние ауры. Тело славы растет как от молитв, так и от подношений высоких. Ими может оказаться как священный предмет, так и творческий продукт, созданный под впечатлением идеи, овладевшей душо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и одна искра высокого вдохновения мудрости не может пропасть, ибо высоко качество энергий, призвавших ее к жизни. Если же в каком-то деле существует хоть малая толика лжи, то она превратится в червя, который изнутри подточит основу дел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Ищите и доверяйте тем людям, кто искренен в своем желании помогать вам, приобщаясь к общему проводу Великих Деяний Братств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46. «Звезда близка нашедшим Терафима». Но путь не остановится, когда великих дел срывается лавина на наши веси и города. Мир новый рушит старые затворы. Мир новый обращает нас к добру. Пусть древние развалины Луксора нам вспоминаются в полночную пору. Нам труд великий указал пределы того, что может человек создать. Дерзанье и невиданная смелость должны быть нашей мудрости под стать. Да, можно обвинять всех и порочить, указывая на преступный поворот. Но этим не развеять вечной ночи, печалей, что в себе душа несет. Есть радость тихая высокой благодати. Она, как солнце, молча светит нам. Она на недовольство сил не тратит, а просто проливает сил бальза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47. Человек есть инструмент Господа для проникновения в не доступные для Него области. Там, где Господу трудно дышать, человек чувствует себя превосходно в силу устройства собственного тела. Господь есть огонь неопаляющий, а человек состоит почти целиком из воды. Для того чтобы искра Божьего Света проникла в такие области невежества, и нужна форма человеческа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48. Много лет прошло, а ты все не можешь забыть свое заточение и воплощение аббата Фариа. Много почерпнул и страдал много в жизнях своих. Но земля потому и названа долиной скорби или адом. Испытывая божественную радость в малой мере, человек привык испивать до дна чашу скорб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9. Мудрых зову к порогу нового Храма. Пусть внешне станет он местом культуры. Но над ним будет возвышаться Храм Ануры, незаслуженно забытой Богини Доброго Сердца. Роза явлена Ее жар-цветом. Роза, которая прошла через множество культов, оставаясь такой же привлекательной и таинственно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е новый культ создаем, но продолжаем шествие духовной силы, чьи тайны требуют раскрыт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мещение земной оси постепенно происходит. И не так резко, как это было в древние времена, но достаточно стремительно, что даже признается современными ученым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материалистов — сделать вид, что ничего не случается и что материя вечна и незыблема, тем самым утверждая престол на земле. Но установки этой недвижимости уже заявили о себе гигантской катастрофой на севере Японии, где разлом в земной коре продолжает расширяться, разрывая острова пополам. То, чем кичилось это азиатское отражение Америки, терпит полный крах. Что ждет и сами СШ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еуравновешенное поведение последователей Князя Тьмы — всему вино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се будет приведено в состояние гармонии. Иначе невозможно будет удержать хаотические силы. Владыка Шива разрушает лишь то, что изветшал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0. Жизнь учит всеми способами не допускать раздражения. Все недовольство и гнев — это кислота, выедающая наше здоровье физическое. Болезнь не на ровном месте вырастает. Ей нужна благодатная среда для развития. И все прелести негативного мышления растят сад тьм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ока человек не поймет, что от него зависит, быть больным или здоровым, он будет осуждать и обвинять злой глаз и недоброжелателей. Но больше всего вреда люди наносят сами себе, приживляя с каждой негативной мыслью новое заразное растени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астрой души часто важнее самых эффективных лекарств. Сказано, что даже витамины станут ядом в теле, отравленном империлом. </w:t>
      </w:r>
    </w:p>
    <w:p>
      <w:pPr>
        <w:pStyle w:val="Style14"/>
        <w:ind w:firstLine="709"/>
        <w:jc w:val="both"/>
        <w:rPr/>
      </w:pPr>
      <w:r>
        <w:rPr>
          <w:rFonts w:cs="Times New Roman" w:ascii="Times New Roman" w:hAnsi="Times New Roman"/>
          <w:sz w:val="24"/>
          <w:szCs w:val="24"/>
        </w:rPr>
        <w:t>Не хотите думать о других — подумайте о себ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1. Большое знание может закиснуть в оболочке пренебрежения. И тогда стоит ли испорченное употреблять, так же как и все зараженное страхом смерт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е убивайте никого, если только вам не угрожают. И, тем более, не питайтесь убоиной, ибо принимаете на себя проклятие убитых животных и от вас отнимается то число лет, которое они должны были жить. Не пища это, но кармический яд и отрава, убивающая годы ваши. </w:t>
      </w:r>
    </w:p>
    <w:p>
      <w:pPr>
        <w:pStyle w:val="Style14"/>
        <w:ind w:firstLine="709"/>
        <w:jc w:val="both"/>
        <w:rPr/>
      </w:pPr>
      <w:r>
        <w:rPr>
          <w:rFonts w:cs="Times New Roman" w:ascii="Times New Roman" w:hAnsi="Times New Roman"/>
          <w:sz w:val="24"/>
          <w:szCs w:val="24"/>
        </w:rPr>
        <w:t>Жить будешь долго, но много страдать. Спасение — в чистой воде и воздержании от тяжелого питани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52. Люди нуждаются в успокоении. Люди хотят слышать слова утешения. Со всем их гонором и высокомерием они все же малые дети, хоть и годами стары. И эта детская непосредственность и есть зачаток качеств духовности. Именно из искренности вырастает первый росток духовного мир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53. Не бойся ничего нового, каким бы ужасным оно ни представлялось. Явление грядущего неопределенно, но не всегда безысходно. Но даже наш уход — это благо, по той причине, что болеет тело и страдает. Но все же без физического воплощения нельзя достичь упорства воли и добиться умения не просто подчинять стихии, но научить их трудиться в одной упряжк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4. Человечность явлена как высшая добродетель на земле. Синонимы милосердия и сострадания не напрасно соединяют с человеческой природо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первые за всю историю эволюции Земли ангельские монады были помещены в физические тела, с прямого согласия их высшего принципа, который готов был пойти на самозабвение и некоторое беспамятство, жертвуя своим райским существованием для получения опыта земной жизни. Здесь подействовал тот метод, который называется: «Один взгляд стоит ста рассказов». </w:t>
      </w:r>
    </w:p>
    <w:p>
      <w:pPr>
        <w:pStyle w:val="Style14"/>
        <w:ind w:firstLine="709"/>
        <w:jc w:val="both"/>
        <w:rPr/>
      </w:pPr>
      <w:r>
        <w:rPr>
          <w:rFonts w:cs="Times New Roman" w:ascii="Times New Roman" w:hAnsi="Times New Roman"/>
          <w:sz w:val="24"/>
          <w:szCs w:val="24"/>
        </w:rPr>
        <w:t>Испытавший на себе ношу земной жизни все равно когда-нибудь вернется в райские сады, какими бы страстями он ни был заражен.</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5. Спешка, особенно мысленная, заставляет центр манипуры вращаться так, что эти ощущения воспринимаются как болезнь желудка. Может быть и враждебная атака, когда магическая темная стрела ударяется о зеркало защиты. Даже сама болезнь являет собой следствие такого удара. Скрещение астрологических токов с напряжением земных столкновений создает ситуацию, похожую на поражение органа. Но не нужно убеждать себя в этом. Мысленно человек лишь усугубляет себя, доводя тело до немощности. </w:t>
      </w:r>
    </w:p>
    <w:p>
      <w:pPr>
        <w:pStyle w:val="Style14"/>
        <w:ind w:firstLine="709"/>
        <w:jc w:val="both"/>
        <w:rPr/>
      </w:pPr>
      <w:r>
        <w:rPr>
          <w:rFonts w:cs="Times New Roman" w:ascii="Times New Roman" w:hAnsi="Times New Roman"/>
          <w:sz w:val="24"/>
          <w:szCs w:val="24"/>
        </w:rPr>
        <w:t>Еще далеко до конца. Слишком многое начали. Роль личности в мировой истории указывалась не раз. Просто много случайных людей стоит у вла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6. В чудо человеческую жизнь претворяет посланец. И разве не чудо, когда Алтай становится местом для паломничества, словно оно свято? Это так и есть. Силу духа и чистоту сохранил Алтай. Его Владыка и Великая Владычица, Белая Мать, зорко следят за тем, что совершается здесь. Древние святилища и храмы все еще дышат первозданной благодатью мудрости, которая вольно или невольно насыщает наше пространство той чистой энергией и тем тонким фимиамом, чей аромат возжигался на алтарях древних Богов. И пусть Имена их изменились, но сила, которая в них заключена, существует и набирает мощь, оказывая благодатное влияние на многие земные событ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Алтай — целитель наших душ.</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7. В волнах светоносной материи мы постигаем ту часть нашего существования, которую называем запредельной. Для чего жизнь земная и все навыки смирения своей инстинктивности? Для чего обучаемся миролюбию и постижению радости на земле? Лишь по той причине, что счастье — воздух Высших Миров и все навыки благородства, проявленные здесь, там станут укладом нашей жизни. Избавляясь от страхов, мы находим им достойное возмещение в виде мужества и знания того, что Иерархический Луч не оставляет нас. </w:t>
      </w:r>
    </w:p>
    <w:p>
      <w:pPr>
        <w:pStyle w:val="Style14"/>
        <w:ind w:firstLine="709"/>
        <w:jc w:val="both"/>
        <w:rPr/>
      </w:pPr>
      <w:r>
        <w:rPr>
          <w:rFonts w:cs="Times New Roman" w:ascii="Times New Roman" w:hAnsi="Times New Roman"/>
          <w:sz w:val="24"/>
          <w:szCs w:val="24"/>
        </w:rPr>
        <w:t>Забудьте о призраках и тьме. Если вы не питаете их своей силой, они пропадут, как лишайник — на камне, раскаленном солнцем. Думайте о запредельном мире как о том обиталище, где вы можете проявить свои самые благородные качества. Зачем вспоминать днем о ночном мраке? И спят люди ночью для того, чтобы не видеть тьму, а улетать в сад своих мечтан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8. Многих людей отличает слабый зачаток мысли. Но часто пространственное вдохновение способствует общему подъему человеческих масс.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И какое заблуждение — считать безмолвных существ всех царств не обладающими качествами мысли! Чем же заряжена каждая гора, если ее магнетизм притягивает людей и если ночами от каждой вершины ввысь исходит священная аур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Мыслят камни, растения и насекомые. Мы не говорим о воде, которая отражает собой часть мировой памяти, накапливая в себе сокровенную соль знания. </w:t>
      </w:r>
    </w:p>
    <w:p>
      <w:pPr>
        <w:pStyle w:val="Style14"/>
        <w:ind w:firstLine="709"/>
        <w:jc w:val="both"/>
        <w:rPr/>
      </w:pPr>
      <w:r>
        <w:rPr>
          <w:rFonts w:cs="Times New Roman" w:ascii="Times New Roman" w:hAnsi="Times New Roman"/>
          <w:sz w:val="24"/>
          <w:szCs w:val="24"/>
        </w:rPr>
        <w:t>Пространственная мысль наиболее сильна, если ее призываешь на помощь. В несчастье или беде обращаемся к океану беспредельному мысли. И он отвечает на наш зов, ибо изначально названа эта сила, близко стоящая к земле, еще древними индусами, Махешварой Шивой — Великим Богом Богов. Великое поле энергий, окутывающих нас, располагается в Его ведении. И сама персонификация и функции этого Бога определены широко и всеобъемлюще, включая временные и кармические составляющие. Он явлен как средоточие земной мысли. А Ганеша — Бог Мудрости — явлен Его Сын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59. Предчувствие лишь малая искорка предвидения. Можно сказать, что это то горчичное зернышко прозрения, из которого вырастает ясновидение.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Сердце как величайший наставник всю нашу жизнь претворяет в мистерию, посредством которой мы сами становимся талисманами — носителями энергии удачи. В этой великой силе священной надежды происходит соединение мечты и реальности. Когда душа мечты воплощается в реальные события и явления, тогда наступает гармония исполнения желания, где происходит полное воплощение задуманног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0. Ценой боли покупаем эту жизнь. Понимаем невыносимость страданий. Но и в таком виде нужно одолевать просторы материи. Печать Божьей Воли лежит на всех явлениях. И если человек отступает от тропы, освещенной Лучом Ведущим, боль служит сигналом недостойных деяни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Говоря о Высших Силах другим, не выработай в себе пренебрежения к той работе, которая всю твою жизнь осветила. Не думай о том, знаменит ты или безвестен. Тайны нет для судьбы, кто больше или меньше трудился. Если человеку присвоили звание «Ветеран труда» — это не значит, что другие трудились меньше. Пример твоей жизни указывает, как можно одновременно работать физически и интеллектуально. Успехи тяжелого труда — это болезни и увечья. А другая сторона жизни налицо. </w:t>
      </w:r>
    </w:p>
    <w:p>
      <w:pPr>
        <w:pStyle w:val="Style14"/>
        <w:ind w:firstLine="709"/>
        <w:jc w:val="both"/>
        <w:rPr/>
      </w:pPr>
      <w:r>
        <w:rPr>
          <w:rFonts w:cs="Times New Roman" w:ascii="Times New Roman" w:hAnsi="Times New Roman"/>
          <w:sz w:val="24"/>
          <w:szCs w:val="24"/>
        </w:rPr>
        <w:t>Время быть неторопливым. Можно себе позволить быть тщательным и подробным. Нужно стать ювелиром в духовных исследованиях. И для этого еще немало тем, скрытых от глаз человечески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1. В страдании и скорби испытывается человек на свое добромыслие. Если ругает он Всевышнего и клянет Мать нашу Судьбу, то во зле он умрет и зло его заберет в царство свое. Но если в страданиях он просветляется, зная природу и причину их, то болезнь тела для него есть выжигание отложений злых мысле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ама материя мира есть один из видов высшего тамас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Из страдания растем, в боли рождаемся, но блаженство есть причина самой нашей жизни. Но как плачет огонь, погружаясь в воду, так и дух наш скорбит, надевая на себя доспех тела. </w:t>
      </w:r>
    </w:p>
    <w:p>
      <w:pPr>
        <w:pStyle w:val="Style14"/>
        <w:ind w:firstLine="709"/>
        <w:jc w:val="both"/>
        <w:rPr/>
      </w:pPr>
      <w:r>
        <w:rPr>
          <w:rFonts w:cs="Times New Roman" w:ascii="Times New Roman" w:hAnsi="Times New Roman"/>
          <w:sz w:val="24"/>
          <w:szCs w:val="24"/>
        </w:rPr>
        <w:t>Темница души полна лабиринтов и закоулков. В собственных представлениях бродит наше сознание, не зная, где реальность, а где обман. Семь покровов майи каждому на любой вкус приготовили зрелища и игры. И в облаках ее поднимаемся к новым постижениям, ибо слишком глубоко опустились в странствиях своих, ища мудрости. Но ведь любовь небесная и земная полна чудесными озарениями и вдохновениями. Так же и боль наша кого-то учит смирению, а кого-то заставляет погрузиться в озлобление. Не копите зла. Это плохое вложение сил и времен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62. Ураган солнечных энергий, который прорывается сквозь истонченный озоновый слой планеты, приносит новые болезни или тяжкие нервные спазмы органов, которые при абсолютном физическом здоровье вызывают острые болевые ощущения. Нервные волокна переполняются энергией пространственного огня и воспламеняют вещество наиболее плотное — мышцы, ибо они очень густо окутаны нервами. Невидимый огонь сжигает наши бульонные тела, выпаривая их до состояния мумий. Эти боли нельзя назвать священными. Но принудительное вращение центров все равно мучитель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63. От аббата Фариа все же многое осталось. Но клад так и лежит. Дюма отдал его в руки мстителя, но на самом деле все так и осталось в кованых сундуках. Может быть, наступило время использовать камни? Путь приведет к сужденному. Нужна крепкая голова, чтобы руки не дрожали. На благо мира многое сохранено в века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64. Щедрость Алани велика, и по многим причинам. В веках соединенные судьбы так туго переплетены, что различить амплуа каждого из вас трудно, хотя и возможно. Были друг для друга сестрами и братьями, отцами и матерями, любимыми нераздельно и тоскующими всю жизнь друг о друге. Такой долгий и великий путь каждой из ваших душ по этой планете. Была и есть любовь разного качества, но в основе положен магнетизм сердец. Сила благодати стремится к такой же по уровню, но другой по магнетическому знаку. Поэтому поле притяжения так велико, и в вашу троицу вовлечены такие энергии, о которых говорят, что «трое могут владеть мировыми явления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5. Умейте улыбкой привлечь нужные токи. Умейте радоваться, даже страдая физически. Не нужно проклинать жизнь, если не желал беречь свое здоровье. Даже в страдании сердце постигает уроки блага. Множеству событий будешь свидетелем. Матерь Агни Йоги всю жизнь была подвержена воздействию пространственного огня, и тело ее страдало невыносимо. Вызванная судьбою реакция огня не может прекратиться в силу эволюционных процессов. </w:t>
      </w:r>
    </w:p>
    <w:p>
      <w:pPr>
        <w:pStyle w:val="Style14"/>
        <w:ind w:firstLine="709"/>
        <w:jc w:val="both"/>
        <w:rPr/>
      </w:pPr>
      <w:r>
        <w:rPr>
          <w:rFonts w:cs="Times New Roman" w:ascii="Times New Roman" w:hAnsi="Times New Roman"/>
          <w:sz w:val="24"/>
          <w:szCs w:val="24"/>
        </w:rPr>
        <w:t>Огонь нагнетается так интенсивно, что многие тысячи будут страдать от этого нагнетения. Жизнь тела физического еще долго будет мучить человечество, требуя ухода и питания. А страдать больше всего будут те, кто обогнал свое время и стал громоотводом для молний Высших Миров и утилизатором дурных привычек и империла. Так много яда извергаетс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66. Нет пути во тьме. Не ищите в ней столбовой дороги, но полагайтесь на Вожатого, который светочем сердца своего освещает узкую тропу. В связке идите — и не потеряетесь.</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7. Традиция древних поруссов каждый день принимать банные процедуры была оправданна не только гигиенически. Пар и веники из трав и лиственных веток различных деревьев имели свойство избавлять от различных болезней и одержания. Пар изгонял из тела психические яды и делал неуязвимым для воздействия темного. И основное — это то, что удалялись запахи пота и человеческих миазмов, которые являются рассадниками болезней. </w:t>
      </w:r>
    </w:p>
    <w:p>
      <w:pPr>
        <w:pStyle w:val="Style14"/>
        <w:ind w:firstLine="709"/>
        <w:jc w:val="both"/>
        <w:rPr>
          <w:rFonts w:ascii="Times New Roman" w:hAnsi="Times New Roman" w:cs="Times New Roman"/>
          <w:sz w:val="24"/>
          <w:szCs w:val="24"/>
        </w:rPr>
      </w:pPr>
      <w:bookmarkStart w:id="3" w:name="OLE_LINK7"/>
      <w:bookmarkStart w:id="4" w:name="OLE_LINK6"/>
      <w:r>
        <w:rPr>
          <w:rFonts w:cs="Times New Roman" w:ascii="Times New Roman" w:hAnsi="Times New Roman"/>
          <w:sz w:val="24"/>
          <w:szCs w:val="24"/>
        </w:rPr>
        <w:t xml:space="preserve">Парная баня очищает нервные </w:t>
      </w:r>
      <w:bookmarkEnd w:id="3"/>
      <w:bookmarkEnd w:id="4"/>
      <w:r>
        <w:rPr>
          <w:rFonts w:cs="Times New Roman" w:ascii="Times New Roman" w:hAnsi="Times New Roman"/>
          <w:sz w:val="24"/>
          <w:szCs w:val="24"/>
        </w:rPr>
        <w:t xml:space="preserve">каналы и само сознание. Помимо созерцания огня в известном для нас упражнении, проникновение его вместе с паром в расширенные поры тела вычищает зарождение хвороб и избавляет от многих негативных кармических ситуаций, причина которых лежит в элементарной нечистоплотности. Если дом долго не убирать, то слой пыли будет так велик, что он закроет даже написанный текст на листе бумаги. От поднятой проезжающей машиной пыли не видно дороги даже в двух шагах.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Омовение в жарких странах имеет ритуальное значение. И чем чаще оно совершается, тем легче тяжесть кармическая. Индусы считают, что омовение смывает грехи наши. И это нам кажется справедливым по одной простой причине: лептоны негативных мыслей тяжелее, чем мыслеформы блага, поэтому они подвержены более законам физики, чем метафизики. А впрочем, все в мире материально. Только происходит такое утончение материи в процессе нашей эволюции, а скорее трансмутации, что трудно уловить даже след этой материи светоносной не то что в космосе, даже в нас самих, ибо каждый воплощенный есть растворитель духовной энергии. </w:t>
      </w:r>
    </w:p>
    <w:p>
      <w:pPr>
        <w:pStyle w:val="Style14"/>
        <w:ind w:firstLine="709"/>
        <w:jc w:val="both"/>
        <w:rPr/>
      </w:pPr>
      <w:r>
        <w:rPr>
          <w:rFonts w:cs="Times New Roman" w:ascii="Times New Roman" w:hAnsi="Times New Roman"/>
          <w:sz w:val="24"/>
          <w:szCs w:val="24"/>
        </w:rPr>
        <w:t>Омовение водой грубее, чем огнем. Но мысленное очищение еще более действен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68. Лед одиночества нас не страшит, так же как лес ожиданий. Солнца магнит беспрестанно звучит в вечной спешке скитаний. Разве ты будешь тогда одинок, когда есть солнце и звезды? Пусть нескончаем мгновений поток, как беспределен космос. Какие струны затронул в тебе ветер, живущий в роще? Он может грустить и песни петь, а может быть грозным и мощным. И так ли уж плох твоей жизни итог, если семья разбита? Он нескончаем, мгновений поток, как нашей жизни свито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69. Строг будь к себе и снисходителен к людям. Труд учит нас не отступать, пока не достигнут будет итог. Живи в поле труда — и он зарядит тебя энергией работоспособности. Творческий темперамент зависит от желания трудиться. Умение приходит постепенно. Но энергия трудолюбия сама воздействует на материю. </w:t>
      </w:r>
    </w:p>
    <w:p>
      <w:pPr>
        <w:pStyle w:val="Style14"/>
        <w:ind w:firstLine="709"/>
        <w:jc w:val="both"/>
        <w:rPr/>
      </w:pPr>
      <w:r>
        <w:rPr>
          <w:rFonts w:cs="Times New Roman" w:ascii="Times New Roman" w:hAnsi="Times New Roman"/>
          <w:sz w:val="24"/>
          <w:szCs w:val="24"/>
        </w:rPr>
        <w:t>Мысль, сформированная, словно клише, оставляет отпечаток на временных потоках. Через узор предназначений протекает энергия времени, вращая турбины особой силы, доверенной во власть человеку. Особенность каждого зерна духа состоит в том, чтобы заключить и сохранить неповторимость той энергии, которая передается лишь по спирали ДНК, или по токам родовой памя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0. Если хочешь заглянуть по ту сторону собственной жизни, то приготовься увидеть в подвалах подсознания нечто ужасное, что выросло, питаясь твоими негативными энергиями. Лишь страх способен отдать тебя в руки твоих собственных творений, а мужество заставит послужить их твоим замыслам. Твой собственный дракон, запряженный в плуг труда, может вспахать не одно поле и, будучи отпущен в полет, унесет дух в те сферы, где есть нужда в помощи нашей. </w:t>
      </w:r>
    </w:p>
    <w:p>
      <w:pPr>
        <w:pStyle w:val="Style14"/>
        <w:ind w:firstLine="709"/>
        <w:jc w:val="both"/>
        <w:rPr/>
      </w:pPr>
      <w:r>
        <w:rPr>
          <w:rFonts w:cs="Times New Roman" w:ascii="Times New Roman" w:hAnsi="Times New Roman"/>
          <w:sz w:val="24"/>
          <w:szCs w:val="24"/>
        </w:rPr>
        <w:t>Не отрекайтесь от тех сил, которые когда-то проявили, но преобразите их в полезные явления для этого мира. Никогда не поздно изменить статус собственных энергий. Целенаправленная созидательность в своем творческом вихре принимает даже энергии хаос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71. Душа в тебе — дыханье Бога. Она всем ищущим сродни. И каждое животное тоже одарено этим дыханием. Одним воздухом дышим мы с животными, одну воду пьем. Только пища может разниться. Но и Господь заповедал питаться нам плодами растительными, а не трупами животных и тварей одушевленных. Боль без того напитала мир кровью. И на алтаре этого трупоедения каждый день гибнут тысячи и тысячи животных. Но людям нет дела ни до себе подобных, ни до братьев меньши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2. Создайте Терафим, которым можно мощно одолеть толщу зла. Как щитом пользуйтесь Обликом Моим, не теряя самообладания. Являем умение проникать через вражеские колючие заборы, которыми они оградили сферу земного пространств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Магия — твоя граница. Только с чистой душой можно применять чары. Заклинания наиболее сильны, если произносятся на эльфийском наречии. Но надо помнить, что каждый акт чарования отнимает силы, если не пронизан смыслом высокой цел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Мощь тайны так велика. Но хранить ее нужно в сердц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3. Темные надеются на утомление физического тела. Но дух неутомим. Именно по качеству духа избирают вождя и учителя. </w:t>
      </w:r>
    </w:p>
    <w:p>
      <w:pPr>
        <w:pStyle w:val="Style14"/>
        <w:ind w:firstLine="709"/>
        <w:jc w:val="both"/>
        <w:rPr/>
      </w:pPr>
      <w:r>
        <w:rPr>
          <w:rFonts w:cs="Times New Roman" w:ascii="Times New Roman" w:hAnsi="Times New Roman"/>
          <w:sz w:val="24"/>
          <w:szCs w:val="24"/>
        </w:rPr>
        <w:t>Земля так сильно заражает нас искушениями. И сети, в которые они ловят нас, так крепки. Но пока мы не освободимся от них, мы не оторвемся даже на сантиметр. Это долгая и трудная битва. И сколько бы она ни длилась, она должна закончиться только победой Свет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74. Приходящие не все равны по достоинству. Одни являются для того, чтобы удовлетворить свое любопытство — они наиболее шумны. А другие в тишине своего сосредоточения приходят, чтобы сравнить энергии своего внутреннего постижения с теми, которые идут от предмета их интереса. Любознательность очень редко озаряет приходящих. В доказательстве тайного своего превосходства над другими, как обычно, они ищут изъяны, ошибки и промахи. Но меньшая, хотя и наиболее духовная, часть гостей находит ток Луча Истины.</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5. Переход из одного царства в другое — такая занимательная история. Однажды цветок решил научиться летать. Он попросил ветер, чтобы тот сорвал его, не обрывая лепестки. Так появилась первая бабочка. Многих из них можно спутать с яркими цветам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Не сразу появились на земле деревья и животные. Долгое время лишь туманные тени их блуждали по земле в поисках места, где они могли бы расти. Первыми появились кедр, дуб и ясень. Они стали прародителями остальных особей древесного мир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76. Препятствие и трудность всегда таят в себе преимущество проявлений напряжения всех собственных сил. В иные моменты жизни разве реально бывает узнать предел своих возможностей? Лишь в критические моменты жизни происходит нагнетение, которое вычерпывает резервы энергий, необходимые для таких событий. Даже если мы не оставляем ничего на черный день, все равно произвольно скапливается избыточная часть продуктов, которые не востребованы. Как в охотничьем зимовье, по закону тайги, каждый оставляет небольшую часть своих запасов, чтобы любой путник, случайно забредший сюда, мог найти что-нибудь съестное. Великая мудрость взаимной заботы и бережливости живет в таком обыча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7. «Делимость духа есть посылка энергии». Она может быть послана как в капсуле определенной мысли, так и в неопределенном направлении блага, которое может не ощутить ни пославший, ни принявший. Единственным признаком такой посылки служит упадок сил у посылающего, особенно, если это совместная акция благ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ам известны случаи, когда нагнетенную Именем Моим энергию лженаставники направляли для удара по людям, ничего об этом не ведающим. И последствием таких атак была смерть одного из членов и заболевание раком другого. Такие тантрики силой страха правят, по своему усмотрению соединяя и разводя семьи. </w:t>
      </w:r>
    </w:p>
    <w:p>
      <w:pPr>
        <w:pStyle w:val="Style14"/>
        <w:ind w:firstLine="709"/>
        <w:jc w:val="both"/>
        <w:rPr/>
      </w:pPr>
      <w:r>
        <w:rPr>
          <w:rFonts w:cs="Times New Roman" w:ascii="Times New Roman" w:hAnsi="Times New Roman"/>
          <w:sz w:val="24"/>
          <w:szCs w:val="24"/>
        </w:rPr>
        <w:t>Посылка пространственной помощи уже есть акт духа. Мысленное творчество так напрягает силы, что нужно понимать, что затрата энергий на такие посылки ничуть не меньше, чем при труде физическом, а то и более значительна. Но зато каждое мысленное действие расширяет поле сердечной мощ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8. Тайна возможностей следует за нами, чтобы проявиться в урочный час. Новизна каждого мгновения дает приложение нашим силам с неожиданной стороны. Часто мы сами и не подозреваем, какую энергию таланта в себе храним. </w:t>
      </w:r>
    </w:p>
    <w:p>
      <w:pPr>
        <w:pStyle w:val="Style14"/>
        <w:ind w:firstLine="709"/>
        <w:jc w:val="both"/>
        <w:rPr/>
      </w:pPr>
      <w:r>
        <w:rPr>
          <w:rFonts w:cs="Times New Roman" w:ascii="Times New Roman" w:hAnsi="Times New Roman"/>
          <w:sz w:val="24"/>
          <w:szCs w:val="24"/>
        </w:rPr>
        <w:t xml:space="preserve">Снисходительность не всегда является средством ободрения. Иногда нужен холодный душ суровости, для того чтобы вывести сознание из ловушки благополучия. Не следует думать, что всепрощение и есть сострадание. Спасти убийцу и насильника — значит лишить его справедливого возмездия. Но карма все распределяет по справедливости. У нее нет ошибок, даже если на первый взгляд кажется, что наказание не заслужен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79. Ваны — древнейшая раса богов, которая населяла древнюю Арктиду. По всей видимости, ваны и и-ваны как самоназвание русского народа — идентичные понят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Растворившие в крови поколений священную соль древних знаний и мистерий до сих пор применяют в жизни, хотя и неосознанно, все изначальные знания арийцев. Даже в искаженном и изуродованном виде обычаи ванов (и-ванов и с-ванов) сохранили свою высокую человечность и сострадание. То же касается и верований. Ведь поклонение солнцу, луне и звездам — пусть даже его относят к самому извращенному язычеству — сохранилось в каждом сердце потомка древней белой расы.</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0. Валькирии после сражения пробуждали поверженных в битве воинов, чтобы они в полном сознании могли перейти в Валгаллу. Каждого воина богини целовали в губы. И сознание возвращалось, превозмогая боль. И душа легко освобождалась от тел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ечто похожее происходило и с тибетскими монахами высокого духовного уровня, когда дакини помогали переходу души в Высшие Сфер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озврат колдовства в буддийские традиции стал причиной оккупации Тибета соседним Китаем. Когда стена духовности, охраняющая страну, рухнула, ослабли и внешние обстоятельства, удерживающие агрессивные сил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Качество жизни влияет не только на наше тело, но и на нашу судьбу. Тот, кто кривит душой, готовит себе убогую старость, лишенную окружения и средств к существовани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1. Попытки создать землю обетованную для избранного народа осуществлялись уже не раз. Но на этот раз Ноев Ковчег примет всех, но не все смогут выдержать натиск солнечного огня. Только у чистых людей радость живет в сердце. </w:t>
      </w:r>
    </w:p>
    <w:p>
      <w:pPr>
        <w:pStyle w:val="Style14"/>
        <w:ind w:firstLine="709"/>
        <w:jc w:val="both"/>
        <w:rPr/>
      </w:pPr>
      <w:r>
        <w:rPr>
          <w:rFonts w:cs="Times New Roman" w:ascii="Times New Roman" w:hAnsi="Times New Roman"/>
          <w:sz w:val="24"/>
          <w:szCs w:val="24"/>
        </w:rPr>
        <w:t>Всякая попытка капитализировать Алтай закончится неудачей. Священная Земля не допустит спекуляций с землей и, тем более, отношения к Святым Горам как к средству купли-продажи. Мощь Алтая нарастает стремительн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2. Природа энергии недовольства так хорошо приспособлена к человеческой жизни, что она постоянно о себе напоминает, практически на каждом шагу. Довольство есть спасение от раздражения. И об этом не единожды утверждалось.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человек начинает признавать власть духа, мир для него меняется вместе с обстоятельствами, ибо они теперь сплетаются в единое вервие событий, направленных к великой цели. Это та сияющая тропа, по которой странник вечности идет беспрестанн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В пути нужно лишь самое необходимое. Вопрос уюта оставляем тем, кто не привык покидать насиженные гнезда, опасаясь за собственную жизнь или за свое имуществ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Довольство — это тот божественный минимализм в пользу духовной жизни. </w:t>
      </w:r>
    </w:p>
    <w:p>
      <w:pPr>
        <w:pStyle w:val="Style14"/>
        <w:ind w:firstLine="709"/>
        <w:jc w:val="both"/>
        <w:rPr/>
      </w:pPr>
      <w:r>
        <w:rPr>
          <w:rFonts w:cs="Times New Roman" w:ascii="Times New Roman" w:hAnsi="Times New Roman"/>
          <w:sz w:val="24"/>
          <w:szCs w:val="24"/>
        </w:rPr>
        <w:t>«Открытые центры есть лишь доказательство правильного направления», тогда как медиумизм — корабль для чужих внушений. Поэтому и настаиваю на развитии воли, когда лишь Высшему Лучу открывается сердце. В большей степени случаи высокого ясновидения и яснослышания проходят под Нашим контролем. Вне Нас не может происходить ни одно значимое явление. Можно обвинять в медиумизме автора записей. Но Мы ответственно заявляем о Нашем участии в проекте «Знаки Света». Это должно прекратить все кривотолк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3. Не зазывайте никого на свой двор. Не переполняйте пространство обращениями. Учение принято. Учение продолжает свой путь, утверждая путь правды.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Еще множество знаний нужно дать миру. Но еще сложнее вырастить проводника Нашим наставлениям. Считаем заблуждением утверждение некоторых учителей, что передаваемые импульсы духа идут параллельно, не преображая природу ученика. Не может быть сердце медной трубой, но тонкой свирелью Кришны, когда касания Бога возбуждают в душе божественную природу. </w:t>
      </w:r>
    </w:p>
    <w:p>
      <w:pPr>
        <w:pStyle w:val="Style14"/>
        <w:ind w:firstLine="709"/>
        <w:jc w:val="both"/>
        <w:rPr/>
      </w:pPr>
      <w:r>
        <w:rPr>
          <w:rFonts w:cs="Times New Roman" w:ascii="Times New Roman" w:hAnsi="Times New Roman"/>
          <w:sz w:val="24"/>
          <w:szCs w:val="24"/>
        </w:rPr>
        <w:t>Знание и проводник едины. Нужно утончение аппарата, чтобы слышать Луч Нашего Братства. Лишь чистому духу доверяем Вдохновение Мудр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4. Сгибай себя, как сырое железо. Не страшись перенапрячься. Вся жизнь — такая возрастающая череда напряжений, что стоит бояться покоя, хотя и он есть лишь отправная точка освобождения сердца от качеств низшего порядка для дальнейшего наполнения новыми вихрями трансмутации. Самые тяжелые качества летят камнями вниз, а эфемерные и светоносные устремляются, притянутые магнитом Свет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духовного лидера сопряжено с постоянным вознесением мысли, которая и формирует будущую мощь созна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ремя — молния токов, пронизывающая нас и приносящая эхо миров грядущи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5. Разорванные части Вселенского Змия Шешу, которым Боги и Асуры пахтали Мировой Океан в начале творений, стали местами истечения особых планетных энергий.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Уймонская долина — одно из немногих мест, где сила творящая собирается в земле и над ее поверхностью. Этот энергетический туман создает сгустки невидимой плазмы — как во время цветения образуются целые облака пыльцы, собираясь с окрестных гор. </w:t>
      </w:r>
    </w:p>
    <w:p>
      <w:pPr>
        <w:pStyle w:val="Style14"/>
        <w:ind w:firstLine="709"/>
        <w:jc w:val="both"/>
        <w:rPr/>
      </w:pPr>
      <w:r>
        <w:rPr>
          <w:rFonts w:cs="Times New Roman" w:ascii="Times New Roman" w:hAnsi="Times New Roman"/>
          <w:sz w:val="24"/>
          <w:szCs w:val="24"/>
        </w:rPr>
        <w:t>Хранимые со времен незапамятных древние магниты пробуждаются энергией возбужденного Солнца. Солнце рождает мысли Новой Эпохи. Солнце одухотворяет пространственные вихри. Рождение Грядущего происходит сейчас.</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86. Лишь тогда, когда человек понимает свое убожество, он прозревае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7. Защитными экранами в древнейших культах земного шара служили камни с характерными очертаниями одного из чтимых Божеств, которые просматривались в необработанном материале. Но те, кто увидел в камне нечто, не спешили доводить это до узнаваемой всеми формы, оставляя простор для воображения каждого сознания. </w:t>
      </w:r>
    </w:p>
    <w:p>
      <w:pPr>
        <w:pStyle w:val="Style14"/>
        <w:ind w:firstLine="709"/>
        <w:jc w:val="both"/>
        <w:rPr/>
      </w:pPr>
      <w:r>
        <w:rPr>
          <w:rFonts w:cs="Times New Roman" w:ascii="Times New Roman" w:hAnsi="Times New Roman"/>
          <w:sz w:val="24"/>
          <w:szCs w:val="24"/>
        </w:rPr>
        <w:t>Гранитные и базальтовые глыбы — настолько сильные накопители энергии, что не мудрено упоминание о них в легендах, мифах и сказках разных народов. А также упоминалось зеркало, сделанное из полированного базальта, в котором волхвам являлась Великая Богиня. И вокруг Дома Моего хорошо бы установить круг из гранитных или базальтовых плит, замыкая знак равностороннего квадрата в круг.</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8. Не делай из себя темницу для души. Поймай волну собственной агрессивности и направь ее в русло созидательности. Умение остановить импульс недовольства — уже достижение немалое. Нелегко управлять потоком ярой силы. Нелегко запереть ее в генератор созидания. Но таков закон трансмутации, который свободную волю не позволяет превратить в анархию. </w:t>
      </w:r>
    </w:p>
    <w:p>
      <w:pPr>
        <w:pStyle w:val="Style14"/>
        <w:ind w:firstLine="709"/>
        <w:jc w:val="both"/>
        <w:rPr/>
      </w:pPr>
      <w:r>
        <w:rPr>
          <w:rFonts w:cs="Times New Roman" w:ascii="Times New Roman" w:hAnsi="Times New Roman"/>
          <w:sz w:val="24"/>
          <w:szCs w:val="24"/>
        </w:rPr>
        <w:t>Умейте находить более важные занятия, кроме недовольства. В явлениях обыденности все может показаться неважным. Но из мгновений благородства складывается тело света. Туман не может застлать небо. И если хотите лететь, то летите над туч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 xml:space="preserve">89. Удар мысли может разбудить даже гиганта. Постижение внимания к своим внутренним сигналам формирует тонкую степень ясновидения. Каждая пульсация должна стать сознательной для мышления. И чем четче отслеживание таких импульсов, тем выше ответственность человеческого существа за свои произрожде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0. Зрение духа зарождается в нас. Не гору нужно разглядеть, но увидеть малые ростки преданности и внутренней ответственност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Если обстоятельства складываются для вхождения во власть, нужно принять эту жертву хотя бы ради того, чтобы изменить отношение к Нашим проекта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сле сорока девяти лет центры начинают работать по особой программе. И сознание кардинально меняется в этом возраст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1. Желчь отчасти несет отложения агрессивности, ибо способна пережигать самые плотные вещества. Недаром древние считали злых людей желчными. Горечь несет качества огня, оставляя лишь соль пепла. Управляя процессом огненных соков, нужно не подпасть под власть их разрушающей силы. Ведь огонь высший явлен как жизнедатель и возбудитель всех процессов роста, тогда как огонь земной, наравне с охранительными функциями, способен приносить разрушение. Мудрость являет собой точку разумного равновесия. Просто разжечь пламя, но трудно им управлять. Если даже путники в целях безопасности обкладывают костровище камнями, то тем более нужно уметь оградить людей от силы разъяренных энергий внутреннего огня. Прежде всего, это вредно для самого породител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Трудись и знай, что все тексты твои есть нескончаемая медитац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арастающая сила Солнца даст мысленной сфере невероятное могущество. И времена Крийя-Шакти вернутся. И тогда убогая технократия, которая умышленно тормозит эволюцию, уйдет в прошлое. </w:t>
      </w:r>
    </w:p>
    <w:p>
      <w:pPr>
        <w:pStyle w:val="Style14"/>
        <w:ind w:firstLine="709"/>
        <w:jc w:val="both"/>
        <w:rPr/>
      </w:pPr>
      <w:r>
        <w:rPr>
          <w:rFonts w:cs="Times New Roman" w:ascii="Times New Roman" w:hAnsi="Times New Roman"/>
          <w:sz w:val="24"/>
          <w:szCs w:val="24"/>
        </w:rPr>
        <w:t>Земле давно пора иметь свои агнисферы, работающие на энергии мысли. И Сатья даст много из того, что заменит продукты урбанизированного сознания. Огонь утонченный имеет право перевести даже физические тела в плоскость законов иных измерен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2. Видения есть язык Тонкого Мира, на котором мы общаемся с существами великого космического пространства. Без видений, без их полноты и фантастических нагромождений явлений и различных фактов и актов внутренней жизни невозможно вытянуть из нашей другой половины сознания всю ее квинтэссенцию залежей скрытой памят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То, что пережито нами однажды, оставляет неизгладимый огненный глиф, который остается навсегда, материализуясь в тончайшие пространственные образования, в лептоны, которые создают залежи впечатлений, — как метеорная пыль устремляется к великому магниту, к средоточию незримой силы. Подсознание полно таких неожиданностей, собранных из ярких и тусклых искорок промелькнувших жизней в великих и малых мирах, осуществленных в восходящих и нисходящих потоках Мирового Дыха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Единожды попав в поле зрения человеческого глаза, предмет или существо одухотворенное навсегда оставляют свой тонкий облик, вместе со всеми его флюидами, мыслями, временными и пространственными энергиями, в своей неповторимости существова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Космос внутреннего мира создает комплекс благотворных лучей, которые собираются в тонкий духовный лазер.</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3. Не сейте семена на камень или скалы. Но и в болото не бросайте зерна. Цените каждое маковое семечко. Путь в будущее лежит через процесс посева и роста. Но человек, внешне увядающий, отдает силу своих мгновений внутреннему миру, насыщая его силой своей молодости. Перетекая из внешнего во внутренний мир, душа готовится к следующей степени жизни. Это схоже с передачей энергии зерну. Переход совершается постепенно, с самого начала жизни. Это не путь к смерти, но к вечному существовани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94. Другу явленному отдаешь сполна, как и он тебе — талант, преданность и доверие. Цени узы содружества и не вспоминай о себялюбцах, возомнивших себя посвященны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5. Психотронные технологии стали применяться так активно и даже агрессивно как средства обмана в современном мире, что следует озаботиться вопросом об умении противостоять таким массовым методам внушения. Воздействие на отдельные личности уже не устраивает диктаторов, мнящих себя владыками планеты. Африканские и ближневосточные события указывают на то, что внушение идет не просто из США, но с помощью инструкторов инопланетных и с применением их технологий, если даже пирамиды не могут разрядить агрессивные токи человечества.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Людям кажется, что это они сами борются за свободу. Но происходит закабаление сознания ощущением мнимой свободы. Капкан тьмы раскинут, и люди охотно идут в него, как скот — на бойню.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Энергия толп не пропадает, но уносится в уловители эмоциональной силы, которую собирают цивилизации, не имеющие энергии чувств, отчего ставшие бесплодными. Они умеют синтезировать ее в материальный раствор и делать инъекции страсти для успешного зачатия. </w:t>
      </w:r>
    </w:p>
    <w:p>
      <w:pPr>
        <w:pStyle w:val="Style14"/>
        <w:ind w:firstLine="709"/>
        <w:jc w:val="both"/>
        <w:rPr/>
      </w:pPr>
      <w:r>
        <w:rPr>
          <w:rFonts w:cs="Times New Roman" w:ascii="Times New Roman" w:hAnsi="Times New Roman"/>
          <w:sz w:val="24"/>
          <w:szCs w:val="24"/>
        </w:rPr>
        <w:t>Экраны Братства — над всем миром. Но там, где облака империла бушуют, Мы считаем, что это месса тьм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6. Серия японских землетрясений 11 марта 2011 года положила начало повороту земной оси. Это планомерное ее смещение с изменением существующих полюсов.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ибирь может стать субтропическим регионом, что уже наблюдается в этом году, когда в Горно-Алтайске жарче, чем в Сочи, почти на пятнадцать градусов.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Чистая земля вбирает токи чистого Солнца. Алтай готовит учебник основ жизни Нового Мира. </w:t>
      </w:r>
    </w:p>
    <w:p>
      <w:pPr>
        <w:pStyle w:val="Style14"/>
        <w:ind w:firstLine="709"/>
        <w:jc w:val="both"/>
        <w:rPr/>
      </w:pPr>
      <w:r>
        <w:rPr>
          <w:rFonts w:cs="Times New Roman" w:ascii="Times New Roman" w:hAnsi="Times New Roman"/>
          <w:sz w:val="24"/>
          <w:szCs w:val="24"/>
        </w:rPr>
        <w:t>Светлая половина года увеличилась на два дня. Земля ускорила свое вращение. Но цикл старения человечества от этого не будет форсирован. Просто уплотнение времени происходит стремительнее и остре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7. Дела — проводники, ведущие нас по трудным и опасным тропам судьбы. Дела приносят нам почет и славу, возвышение или презрение. Делами доказывает человек свое положение в этом мире. И если политика может привести к власти людей бездарных и даже глупых, то умения в области искусств или науки нельзя подделать — исключая казус современности, когда государственная премия в области изобразительного искусства была присуждена изображенному на половине разведенного питерского моста шестидесятиметровому фаллосу. Видимо, кто-то из чиновников усмотрел в этом пропаганду демографических сдвигов в стране, население которой из года в год убывает, несмотря на все материнские капиталы. Понятно, что нельзя умалять символ мужской силы, являемой в мирах духовных лучом, нисходящим из Миров Абсолюта, но достижением живописи это назвать невозможно. Видимо, исстрадавшиеся женщины вложили в это произведение всю силу сожаления о вынужденном безбрачии и полном отсутствии внимания со стороны мужской половины мира. Но дела духа не проявляются столь эпатажно и скандально. Хотя много небылиц собирается и вокруг строительства обычной пирамиды. Полунамеки входят в сплетни и легенды.</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98. Раса рыб покидает планету. Останутся лишь отдельные особи в приполярных областях. Поворот земного шара признается даже учеными, несмотря на их научный снобизм и скепсис убежденности в своей безошибочнос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99. Являем труд каждый день. Нелегко начинать его с чистого листа. Напряжение творчества такой мощи редко вручается воплощенному. Множество анемичных литераторов существует, которые считают удачей написать полторы страницы текста в месяц. Но здесь случай особый. Здесь идет возжигание душ человеческих импульсом огненного вдохновения. Это учебник для творческих людей, не испорченных богемными представлениями о жизни.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к-творец разве не может быть странником? Бродячий певец из дальних стран некогда так понравился своими песнями и обликом царю Соломону, что он оставил его во дворце при себе, беседуя с ним о многих тайнах мира, дав продолжение давней связи в череде воплощений. Израиль не был еще так подвержен влиянию золотого тельца. </w:t>
      </w:r>
    </w:p>
    <w:p>
      <w:pPr>
        <w:pStyle w:val="Style14"/>
        <w:ind w:firstLine="709"/>
        <w:jc w:val="both"/>
        <w:rPr/>
      </w:pPr>
      <w:r>
        <w:rPr>
          <w:rFonts w:cs="Times New Roman" w:ascii="Times New Roman" w:hAnsi="Times New Roman"/>
          <w:sz w:val="24"/>
          <w:szCs w:val="24"/>
        </w:rPr>
        <w:t>Но дни уносятся, как сухие листья — осенним ветром. Как песок пустынь, бурей времен улетают мгновения. Но мы для того трудимся, чтобы поймать быстролетящую частицу времени в клетку слова, со всеми ее ароматами, особенностями и принесенным знанием. Когда-нибудь человечество научится снимать тонкие отпечатки мгновений, как сейчас — свечение пальцев в особом свете.</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0. Начертания рун, помимо утилитарного предназначения переносить энергию мысли в словесные знаки, имели еще целебное и духовное значение. Как тибетские монахи определенной религиозной направленности предаются созерцанию своего алфавита или начертанной Мани-мантры, так же точно считается полезным разглядывать свое имя, начертанное руническими знаками, или сокровенную молитву, ими же начертанную.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ется, что при созерцании и прочтении духовных текстов руны выделяют сок своей тайны, той внутренней сущности, которая их создала. Они упали с вершины Мирового Древа-Ясеня. Привязанный на девять дней к нему Бог Один успел поймать лишь то количество, которое могло поместиться в две ладони. Остальные же знаки безвозвратно канули в бездну и лишь иногда являются, чтобы служить ключом или вратами к открытию сокровенных истин, сокрытых в космосе беспредельных жизней. </w:t>
      </w:r>
    </w:p>
    <w:p>
      <w:pPr>
        <w:pStyle w:val="Style14"/>
        <w:ind w:firstLine="709"/>
        <w:jc w:val="both"/>
        <w:rPr/>
      </w:pPr>
      <w:r>
        <w:rPr>
          <w:rFonts w:cs="Times New Roman" w:ascii="Times New Roman" w:hAnsi="Times New Roman"/>
          <w:sz w:val="24"/>
          <w:szCs w:val="24"/>
        </w:rPr>
        <w:t>Для ищущего духа даже причудливая скала или цветок на голом камне могут послужить отправной точкой озарения. Но руны явлены как защита и как целитель болезне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101. Лишенный глаз не увидит себя в зеркале. Лишенный ума разве поймет ценность высоких истин? Книги для него лишь количество бумаги, сшитой для естественных нужд, или материал для упаковки лакомой пищи. Но пища для мысли отрицается любителем гастрономических изысков. Точно так же некоторые руководители столичных институтов практической психологии вкладывают свой талант в профессиональный обман — будь то лечение или издание и распространение книг, от которых доверчивый автор получает одобрение в виде похлопывания по плечу. Психолог, нарушивший свою цеховую этику, должен быть наказуем гораздо суровее, чем рядовой гражданин.</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2. Школа тогда лишь хороша будет, когда команда учителей сильна и разделяет идеологию руководител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Путь блага указан давно. И нельзя считать учителем духа того, кто поднял оброненный листок истины, оставив его живым. Недаром называем садовниками тех, кто взращивает сад, посаженный кем-то раньше. Среди вековых деревьев все же каждый разбивает цветник или ягодник, оставляя следы своего труда. Так накапливается та культура насаждений духа, которая не может вырасти одновременно.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Аромат роз так хорош. Но вьющиеся ветви их служат защитой от посягательства тех, кто хочет сорвать прекрасный цветок. Но роза склоняется к лицу того, кого любит. Иные спросят: «Разве у цветка есть сердце?» Отвечу: «Чище и благороднее оно, чем у иных двуногих». Роза представляет высший аспект царства цветов. Она есть Мать их всех и Владычица той жизнедательной силы, которую они выделяют.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Сознание растений — деревьев и цветов — так чисто и даже прозрачно по той причине, что не затуманено многими заблуждениями человечества. Можно лишь скорбеть, что так хищнически уничтожается лесной и растительный фонд, хотя есть возможность использовать солнце для производства тепла в зимнее время. </w:t>
      </w:r>
    </w:p>
    <w:p>
      <w:pPr>
        <w:pStyle w:val="Style14"/>
        <w:ind w:firstLine="709"/>
        <w:jc w:val="both"/>
        <w:rPr/>
      </w:pPr>
      <w:r>
        <w:rPr>
          <w:rFonts w:cs="Times New Roman" w:ascii="Times New Roman" w:hAnsi="Times New Roman"/>
          <w:sz w:val="24"/>
          <w:szCs w:val="24"/>
        </w:rPr>
        <w:t>Само пространство полно энергии. Труды Теслы и Кили умышленно скрываются магнатами, торгующими электричеством. Век новый явит иные технолог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3. «Получая знание будущего, проходите настоящее». Но не отвергайте его, ибо в нем оставляете плод дел своих.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Облегчая участь хотя бы одного обездоленного человека, вы заслуживаете заботы Нашей. Нельзя никого захваливать, но поощрение дает ободрение духу, уставшему бороться с человеческой несправедливостью.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Нельзя на земле достичь Братства, Равенства и Свободы — разве что в Золотом Веке. Но оскал Века Кали еще долго будет наслаждаться видом крови и страданиями людей, вбитых в землю, как градом — нежные ростки. </w:t>
      </w:r>
    </w:p>
    <w:p>
      <w:pPr>
        <w:pStyle w:val="Style14"/>
        <w:ind w:firstLine="709"/>
        <w:jc w:val="both"/>
        <w:rPr/>
      </w:pPr>
      <w:r>
        <w:rPr>
          <w:rFonts w:cs="Times New Roman" w:ascii="Times New Roman" w:hAnsi="Times New Roman"/>
          <w:sz w:val="24"/>
          <w:szCs w:val="24"/>
        </w:rPr>
        <w:t>Являем тайну каждому. Но платим золотом мгновений жизни за ее открытие. Сурово решаем, но смягчаем состраданием. Приговор совести собственной всегда более жёсток.</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104. Не ропщите на судьбу. Не оскорбляйте ее своими невежественными суждениями. Она Мать каждого духа и нянчится с нами, словно с ребенком. Так оно и есть. Наша внешняя жизнь рождена ею, со всеми обстоятельствами, ситуациями, событиями и встречами. Доступность или недосягаемость одного или другого человека, близкого нам, тоже работа судьбы. </w:t>
      </w:r>
    </w:p>
    <w:p>
      <w:pPr>
        <w:pStyle w:val="Style14"/>
        <w:ind w:firstLine="709"/>
        <w:jc w:val="both"/>
        <w:rPr/>
      </w:pPr>
      <w:r>
        <w:rPr>
          <w:rFonts w:cs="Times New Roman" w:ascii="Times New Roman" w:hAnsi="Times New Roman"/>
          <w:sz w:val="24"/>
          <w:szCs w:val="24"/>
        </w:rPr>
        <w:t>Мысленное притяжение относится к карме души. И следствие ее — соединение человеческих орбит.</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05. Многие кремы, втирания и мази успешно помогают коже, суставам и мышечной ткани не только комплексом лекарственных веществ, входящих в их состав, но и ароматической составляющей. Традиция притираний ведется из древних времен. Каждая часть тела нуждается в своих мазях. Если гвоздичное масло помогает суставам, а мятное — позвоночнику, то розовое и лавандовое отвечают за избавление от сердечной и головной боли. Каждый аромат имеет силу отгонять определенного злого духа. Это знали давно. Именно непереносимость духами, приносящими болезнь, соответствующих ароматов служит причиной избавления от недуг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Известно, что есть существа, которые питаются человеческими страданиями. По этой причине не нужно охать и ахать, но следует удалять незваных гостей, пытающихся прильнуть к источнику жизненных сил. Ведь болезнь — это открытая рана. </w:t>
      </w:r>
    </w:p>
    <w:p>
      <w:pPr>
        <w:pStyle w:val="Style14"/>
        <w:ind w:firstLine="708"/>
        <w:jc w:val="both"/>
        <w:rPr/>
      </w:pPr>
      <w:r>
        <w:rPr>
          <w:rFonts w:cs="Times New Roman" w:ascii="Times New Roman" w:hAnsi="Times New Roman"/>
          <w:sz w:val="24"/>
          <w:szCs w:val="24"/>
        </w:rPr>
        <w:t>Повторяйте Мантру Благословенного или молитву иной религиозной традиции, короткую и необременительную, но всегда творимую с сердечным тщанием и усердием. Можно вместо мантры повторять настрой: «Я здоров! Я бодр! У меня все в порядке! Я пребываю в равновесии стихий, меня создавших, и в единении с Серебряной Нитью — Великим Иерархическим Началом! Звезда Агни-йога — моя сила и защита от всех бед и напастей! Ом Агн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06. Никогда не прекращайте учиться. Всякая мысль о том, что вы все знаете, есть прекращение поступления энергии знания, которая питает ваш ум. Как дыхание для легких и всего организма доставляет кислород, так и знание есть существование самой ментальной сфер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ченье не м</w:t>
      </w:r>
      <w:r>
        <w:rPr>
          <w:rFonts w:cs="Times New Roman" w:ascii="Times New Roman" w:hAnsi="Times New Roman"/>
          <w:i/>
          <w:sz w:val="24"/>
          <w:szCs w:val="24"/>
        </w:rPr>
        <w:t>у</w:t>
      </w:r>
      <w:r>
        <w:rPr>
          <w:rFonts w:cs="Times New Roman" w:ascii="Times New Roman" w:hAnsi="Times New Roman"/>
          <w:sz w:val="24"/>
          <w:szCs w:val="24"/>
        </w:rPr>
        <w:t xml:space="preserve">ка, а для будущего наука. Каждый день мы постигаем подробности мудрости, которые не утомляют нас, но напрягают нашу творческую вселенную. </w:t>
      </w:r>
    </w:p>
    <w:p>
      <w:pPr>
        <w:pStyle w:val="Style14"/>
        <w:ind w:firstLine="708"/>
        <w:jc w:val="both"/>
        <w:rPr/>
      </w:pPr>
      <w:r>
        <w:rPr>
          <w:rFonts w:cs="Times New Roman" w:ascii="Times New Roman" w:hAnsi="Times New Roman"/>
          <w:sz w:val="24"/>
          <w:szCs w:val="24"/>
        </w:rPr>
        <w:t xml:space="preserve">Учиться — что заново родиться. Уметь преображать свой мир, выводя его из первобытного состояния, — значит стать ручейком, который вливается в мощный поток Санта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07. Оставь жадность — и все уйдет, лишенное основы. Ведь гнев, похоть, зависть произрастают из жадности. Отпусти себя с цепи стяжания и гуляй свободно, как лайка — в черневой тайге. Все болезни печени — от жадности. И печаль саможаления, убивающая душу, из того же источника течет. Не нужно быть чрезмерно расточительным. Но лучше быть нищим и идти налегке, чем влачить за собой тяжелую ношу с золот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аступят времена, когда золото станет бессильным и пустым. Когда оно станет пеплом, лишь ветер разнесет его, как золу от костра, в котором сгорели миллионы жизней, кровью омыв чье-то богатств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08. Воронка чужой самости, захватывающая жизненные энергии, — серьезная причина потери сил. Но это еще и упражнение в осмотрительности и дозоре. Нужно непрестанно творить молитву, создавая броню непобедимую. Предупрежденный — наполовину победивши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ампиризм в современном мире — обычное явление. В Долине это редкость по причине мощного заряда природной психической энергии у каждого местного жителя. </w:t>
      </w:r>
    </w:p>
    <w:p>
      <w:pPr>
        <w:pStyle w:val="Style14"/>
        <w:ind w:firstLine="708"/>
        <w:jc w:val="both"/>
        <w:rPr/>
      </w:pPr>
      <w:r>
        <w:rPr>
          <w:rFonts w:cs="Times New Roman" w:ascii="Times New Roman" w:hAnsi="Times New Roman"/>
          <w:sz w:val="24"/>
          <w:szCs w:val="24"/>
        </w:rPr>
        <w:t>Медиумы и демоны сбиваются в свою стаю. И. сама отвечает всем параметрам их вязкости и болотного мышления. Этим она отличалась всю жизнь. Нужно избавляться от медиумичных слуг. Эта форма сглаза хоть и тяжела, но устраняем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09. Друг познается в беде, жена — в бедности, честный — в отдаче долгов, а праведный — в умении не кривить душой. Каждое качество не просто фиксирует мелкие или крупные обстоятельства жизни, но отражает грани алмаза духа. И по совести поступающий делает самоцвет души прозрачным, чтобы лучи, зарождающиеся в глубине сердца, могли пробиться наружу, в мир человеческ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10. Не допускай легкомыслия. Битва в полном разгаре. Стоит только отвлечься, как получаешь дьявольский снаряд. Тренируй качества дозора. Чем ярче светит солнце, тем активнее тьма ищет, за кого спрятаться. Вращение ауры должно быть огненным и остро-обжигающим для врага — как меч, которым орудует воин в гуще недруг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1. «Осиянные красотою, крепко держа власть-жертву, вы дойдете до Храма». Взваливая на себя венец даже малого правителя, нужно быть готовым уступить время досуга для труда переустройства мира. Соглашающийся на власть берет на себя часть Великой Ноши Владыки. Без этого не перестроить общество и не изменить сознание стра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Россия во многом монархична. Поэтому все реформы и изменения идут сверху. Структура луча нисходящего действует незамедлительно. </w:t>
      </w:r>
    </w:p>
    <w:p>
      <w:pPr>
        <w:pStyle w:val="Style14"/>
        <w:ind w:firstLine="708"/>
        <w:jc w:val="both"/>
        <w:rPr/>
      </w:pPr>
      <w:r>
        <w:rPr>
          <w:rFonts w:cs="Times New Roman" w:ascii="Times New Roman" w:hAnsi="Times New Roman"/>
          <w:sz w:val="24"/>
          <w:szCs w:val="24"/>
        </w:rPr>
        <w:t>Тяжел доспех власти. Но лучше уж пусть несут дети Мои, чем мертвецы ходяч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2. Не будем заниматься самоотравлением. Защита наша — любовь к Высшим Силам. И сколько будет нам отмерено жить, столько будем трудиться по мере сил.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усть каждый по-своему оценит усилия трудного преображения сознания. Но тайна пути каждого человека доверена лишь ему одному, ибо внутреннюю задачу духа невозможно передать даже касанием рук. </w:t>
      </w:r>
    </w:p>
    <w:p>
      <w:pPr>
        <w:pStyle w:val="Style14"/>
        <w:ind w:firstLine="708"/>
        <w:jc w:val="both"/>
        <w:rPr/>
      </w:pPr>
      <w:r>
        <w:rPr>
          <w:rFonts w:cs="Times New Roman" w:ascii="Times New Roman" w:hAnsi="Times New Roman"/>
          <w:sz w:val="24"/>
          <w:szCs w:val="24"/>
        </w:rPr>
        <w:t>Темные всегда ищут подход к источнику новых энергий, неосознанно служа им, считая себя, в великом самомнении, идущими по пути Света, а на самом деле волочат за собой аспидно-черные крылья. Но пусть тьма во тьму уходит. А мы каждое утро будем обнимать лучи восходящего солнца и являть собой сердечную мощь любви, которая прорывается наружу, навстречу всем добрым людям. И тот, кто почувствует эту любовь, примет в себя огонь великой радости. А кто закроет врата от даров священных, пусть пребывает во мраке самолюбования, где майя будет показывать этой душе фильм о великой миссии избранничества под сладостную мелодию нескончаемых восхвалений. На такой парниковой гряде можно легко вырастить нового слугу Конрада или же подсобного ему существа. Зависть и самомнение — такой обильный полив для роста таких избранников. Но нам указан путь непрестанного труда и обучения. И не важно, учишься ты в школе земной или у собственного духа. Если мысль наша — храм знаний в себе, отрада велика. Не нужно тратить время на путь в приходскую школ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3. Огонь пирамиды сумеет вылечить любую болезнь. Когда энергии циркулируют непрестанно, когда сердце легко преобразует сигналы Тонкого Мира в слова, напряжение становится легче, чем взмах крыльев лебедины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У духа много способов самоисцеления. Здоровье — необходимое условие для пути. Немощный путник не уйдет далеко ногами, но дух, если он не спит в нем, далеко поведет по тайным тропам вселенно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будем будить ярость демона, но постепенно проводим его за порог, чтобы он в самости посчитал это собственным решение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4. Помощь Неба идет. Но не нужно считать ее средством насыщения желудка или средством, комфортным для лежачего положения тела. Еще раз говорю — физиология будет ужасно страдать, ибо оболочка с трудом выдерживает ток привхождения солнечной плазмы. Токи так тяжелы. Сатурн и Луна соединили свои усилия. И Марс грозен в явлениях своих. Таких угрожающих знаков еще никогда не было на небосвод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ворот земной оси совершается ежедневно, с каждым толчком японского землетрясения. В течение четырех-пяти лет этот двигатель разворота будет действовать. К нему подключится Калифорния. Но ужасающих катаклизмов можно будет избежать. Африка кипит, выбрасывая отраву чувств в пространств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озжелавшие власти как благоденствия не знают о жертвенности тех, кто правит. Это труд ментального и даже духовного плана, который требует значительной психической подготовки. Нужно иметь крепкий доспех, для того чтобы стрелы зла не коснулись ег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Готовьтесь во всеоружии ступить в бой. Собирайте команду Воинов Света. Пора Уймонию превращать в Звенигород. Силы ест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5. Некоторые люди, читая книги, насыщают их силой своих высоких сердечных энергий, обогащая и усиливая невидимые токи слов. Но после прочтения книг большинством людей они бывают выжатыми так, что только одна обложка остается, и то в неприглядном виде. </w:t>
      </w:r>
    </w:p>
    <w:p>
      <w:pPr>
        <w:pStyle w:val="Style14"/>
        <w:ind w:firstLine="708"/>
        <w:jc w:val="both"/>
        <w:rPr/>
      </w:pPr>
      <w:r>
        <w:rPr>
          <w:rFonts w:cs="Times New Roman" w:ascii="Times New Roman" w:hAnsi="Times New Roman"/>
          <w:sz w:val="24"/>
          <w:szCs w:val="24"/>
        </w:rPr>
        <w:t>Вампиризм порожден потребительской психологией массовой культуры. Вампиризм эмоционально-энергетический — еще полбеды. Но когда вас лишают удачи и высасывают лучшие кармические накопления, то это страшнее многого другого, ибо остается скорлупа, пустая оболочка, как у мухи, попавшей в сеть паучью. Старайтесь больше знать о методах оборон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6. Огненный Вихрь как Вестник Воли Богов являет собой ту всенаполняющую субстанцию, которая передает импульсы мысли мгновенно с одного края вселенной на другой. Спирали, малые и большие, определяют вихревую природу ментальной беспредельности. Даже карма и духовные явления подчинены этому закону. Поэтому утверждение, что Фохат, или Агни, правит миром, совершенно обоснованное. </w:t>
      </w:r>
    </w:p>
    <w:p>
      <w:pPr>
        <w:pStyle w:val="Style14"/>
        <w:ind w:firstLine="708"/>
        <w:jc w:val="both"/>
        <w:rPr/>
      </w:pPr>
      <w:r>
        <w:rPr>
          <w:rFonts w:cs="Times New Roman" w:ascii="Times New Roman" w:hAnsi="Times New Roman"/>
          <w:sz w:val="24"/>
          <w:szCs w:val="24"/>
        </w:rPr>
        <w:t>Пламя силы восходит от сердца и входит в нас, совершая работу одухотворения как нас самих, так и аморфного пространства, находящегося в состоянии латентного сн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7. Темный соглядатай не должен знать ничего. Пусть его самовлюбленность считает все события и вещи, происходящие помимо него, малозначащими и неинтересными. Так можно проглядеть самое главно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усть причесывают гребнем самомнения свои аспидные мысли о богатстве, славе и власти. Это их любимое занятие в свете того, что у них отсутствует чувство любви к другим существам. И работа им в тягость, а жизнь, на которую они постоянно обижаются, незаслуженно обеднена и не признана как национальное достояние. Самомнение их вырастает до размеров имперского снобизма. Они себя считают тайными властителями мира и, подобно евангельским фарисеям, стараются молиться на глазах людей, чтобы их заметили за этим занятием и оценили по достоинству. Но самая сильная их сторона — яд зависти, которым они смазывают стрелы своих черных мысле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пасайтесь завистливых людей, ибо они готовы на любые подлости из-за своей ненависти к творческим начинаниям инициативных люд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8. Стоишь на скрещении сил. Являешь начало новой волне преображения мира. В тайну облекшись, не страшись пересудов. Пусть неприметность станет защитой от клеветы. Но отступать уже нельзя, как и оставлять дело свое, ибо поставлен Стражем Алтайской Твердын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ужно знать дисциплину служения. Когда вошел в поток и подхвачен течением, нужно плыть, сначала поддаваясь волнам, а потом выгребая к нужному пристанищу на берег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ыль летит в глаза, чтобы ты замечал каждый камень у дороги. Она улетает вверх, а ты защищаешь себя от нее и поневоле бросаешь взгляд вниз.</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19. Удача заключена в созвучии человеческих взаимоотношений. Если дух находит единомыслие в каждой из своих ситуаций, то это можно назвать редкой удаче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льзя назвать людей или события плохими или хорошими, за редким исключением. Все они сотканы из кармической материи предполагаемой необходимости, или, если говорить правильно, целесообразности. Всегда высшая цель ведет нас, как корабль с испорченными навигационными приборами — расположение звезд.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Удача многолика. Удача — совсем не то, что мы усиленно подготавливаем, считая, что мы добились своего. Это заблуждение. Это она нас выбирает, а не мы ее. В древние времена существовала Великая и Милостивая Богиня Доля, Она же Удача. Ее функцией было наделить человеческую душу перед рождением той мерой счастья, которую человек накопил своими прошлыми благими деяниями. А он уже сам должен был угадать, где оно лежит, его потаенное сокровище. </w:t>
      </w:r>
    </w:p>
    <w:p>
      <w:pPr>
        <w:pStyle w:val="Style14"/>
        <w:ind w:firstLine="708"/>
        <w:jc w:val="both"/>
        <w:rPr/>
      </w:pPr>
      <w:r>
        <w:rPr>
          <w:rFonts w:cs="Times New Roman" w:ascii="Times New Roman" w:hAnsi="Times New Roman"/>
          <w:sz w:val="24"/>
          <w:szCs w:val="24"/>
        </w:rPr>
        <w:t>То, что для одного — предел счастья, другому только ухмылка недовольства. Жадность и зависть диктуют законы захвата как чужих энергий, так и чужой собств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20. В доме безбожника холодно и пусто, как в крысиной норе. Ужасно чувствовать себя оторванным от своей судьбы и серебряной нити. Словно корабль без парусов и кукла без веревок, которыми она управляема. Безжизненность такого тусклого существования так убога — как в ущелье, по которому идешь и не видишь света солнц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1. Токи зла особенно усилились, ибо солнечные огни борются с подземными. Зло ловит людей в сеть суеты, внушая им, что именно она главное дело их жизни. Но отрава дней пройдет. Уйдут времена тяжкие. Но нельзя расслабляться. Лишь те, кто пребывает в непрестанном напряжении дозора, становятся водителями нового человечества. </w:t>
      </w:r>
    </w:p>
    <w:p>
      <w:pPr>
        <w:pStyle w:val="Style14"/>
        <w:ind w:firstLine="708"/>
        <w:jc w:val="both"/>
        <w:rPr/>
      </w:pPr>
      <w:r>
        <w:rPr>
          <w:rFonts w:cs="Times New Roman" w:ascii="Times New Roman" w:hAnsi="Times New Roman"/>
          <w:sz w:val="24"/>
          <w:szCs w:val="24"/>
        </w:rPr>
        <w:t xml:space="preserve">Свет сердца поражает врагов. Пульсация центра манипуры чует тьму на расстоянии. Щит Тайны Света серебряно-бел.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2. Тайна Эхнатона только косвенно приоткрывается. Помимо того, что он собирался отдать Солнцу в жены собственную дочь, надев ей на голову магический венец, вследствие чего она была бы испепелена, фараон имел древние инструменты, оставшиеся от великих древних Богов Египта — то есть от основателей Первого Царства, — при помощи которых на территории всей Евразии и Африки строились сооружения, даже по нынешним меркам невозможные. Эти же инструменты служили и оружием против врагов. Если фараон, стоящий во главе войска, мог поразить врагов лучом, исходящим из глаз священной кобры, то, конечно, это вселяло ужас не только в неприятеля, но и в ближайшее окружени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Лазерные приспособления — артефакты планет, откуда явилась белая раса, — являлись инструментами, которые активизировались от человеческой мысли и в соприкосновении с его аурической энергией. Принадлежность этих артефактов к Гиперборее и Атлантиде очевидна, так же как хрустальных шаров, в которых являлась книга с бесконечным количеством страниц, и видящих камней, и кристаллов силы, двигающих кораблями. </w:t>
      </w:r>
    </w:p>
    <w:p>
      <w:pPr>
        <w:pStyle w:val="Style14"/>
        <w:ind w:firstLine="708"/>
        <w:jc w:val="both"/>
        <w:rPr/>
      </w:pPr>
      <w:r>
        <w:rPr>
          <w:rFonts w:cs="Times New Roman" w:ascii="Times New Roman" w:hAnsi="Times New Roman"/>
          <w:sz w:val="24"/>
          <w:szCs w:val="24"/>
        </w:rPr>
        <w:t>Познавшие и оживившие тайну камней, древние египтяне понимали их на уровне нанотехнологий, к которым человечество только подходит черепашьими шагами. Ведь даже технократическое развитие повторяется, нисходя с высших планет, которые пошли по пути механизации жизн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3. «Возродится от пыли униженный дух». И тайна мудрости дней — сокровище мгновений — будет вручена каждому сердц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лепота явлена от влияния материи. Каждое мгновение драгоценно. Никто не замечает, что на крыльях его сверкают бриллианты даров. Небесная роса, опустившись на землю, становится алмазами постижений. Мутные волны непонимания между эпохами просветлятся. И каждый дух, омывшись в Океане Мудрости, увидит, что на дне его души сверкают перлы накоплений. </w:t>
      </w:r>
    </w:p>
    <w:p>
      <w:pPr>
        <w:pStyle w:val="Style14"/>
        <w:ind w:firstLine="708"/>
        <w:jc w:val="both"/>
        <w:rPr/>
      </w:pPr>
      <w:r>
        <w:rPr>
          <w:rFonts w:cs="Times New Roman" w:ascii="Times New Roman" w:hAnsi="Times New Roman"/>
          <w:sz w:val="24"/>
          <w:szCs w:val="24"/>
        </w:rPr>
        <w:t>Мыслеобраз нашего предназначения следует за нами из жизни в жизнь, постоянно напоминая о том, что задача судьбы должна быть исполнен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4. Страна Богов, Вар-Вар, помещалась религиозными традициями в разные места, в том числе и под гору Кайлас, которая, как показало сканирование приборами для обнаружения пустот, оказалась полой. Она имеет огромные лабиринты подземных ходов, озера с теплой водой и бесконечные дороги, уходящие в разных направлениях. Здесь же присутствуют древнейшие Храмы с артефактами великих культур.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ворец Бога Шивы по ведической мифологии занимает девять этажей. Здесь же живет и Бог Мудрости Ганеша, а также Бог Богатства Кубера, которые являются сыновьями Махешвары. </w:t>
      </w:r>
    </w:p>
    <w:p>
      <w:pPr>
        <w:pStyle w:val="Style14"/>
        <w:ind w:firstLine="708"/>
        <w:jc w:val="both"/>
        <w:rPr/>
      </w:pPr>
      <w:r>
        <w:rPr>
          <w:rFonts w:cs="Times New Roman" w:ascii="Times New Roman" w:hAnsi="Times New Roman"/>
          <w:sz w:val="24"/>
          <w:szCs w:val="24"/>
        </w:rPr>
        <w:t>Интерес к к</w:t>
      </w:r>
      <w:r>
        <w:rPr>
          <w:rFonts w:cs="Times New Roman" w:ascii="Times New Roman" w:hAnsi="Times New Roman"/>
          <w:i/>
          <w:sz w:val="24"/>
          <w:szCs w:val="24"/>
        </w:rPr>
        <w:t>о</w:t>
      </w:r>
      <w:r>
        <w:rPr>
          <w:rFonts w:cs="Times New Roman" w:ascii="Times New Roman" w:hAnsi="Times New Roman"/>
          <w:sz w:val="24"/>
          <w:szCs w:val="24"/>
        </w:rPr>
        <w:t>ре вокруг Кайласа так велик, что каждый год все больше и больше людей со всех концов земного шара устремляется к этой святыне мир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5. Чудо творится. Чудо нашего труда. Если бы каждый человек отдал небольшую часть сил души для улучшения нужд мира, то и все человечество было бы облагодетельствовано друг друг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круг друзей собирается, то Луч Братства как никогда усиливается. Созвучие сердец создает резонанс творящим Космическим Силам. </w:t>
      </w:r>
    </w:p>
    <w:p>
      <w:pPr>
        <w:pStyle w:val="Style14"/>
        <w:ind w:firstLine="708"/>
        <w:jc w:val="both"/>
        <w:rPr/>
      </w:pPr>
      <w:r>
        <w:rPr>
          <w:rFonts w:cs="Times New Roman" w:ascii="Times New Roman" w:hAnsi="Times New Roman"/>
          <w:sz w:val="24"/>
          <w:szCs w:val="24"/>
        </w:rPr>
        <w:t>Только через человеческие руки и человеческую мысль проникает Божественное Делание в мир земной. Без человека нет воплощения на земле высшим идеям, пусть это происходит и в усеченном виде. Каждое сознание имеет свой предел понима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6. Одержание есть навязанное беззаконие, которое не может быть оправдано ничем. Несанкционированный способ отъема чужой энергии называется вампиризмом. Если человек не имеет возможностей избавиться от него, развивается одержание. Все человеческие болезни подпадают под эту категорию, если наблюдается истощение какого-то одного органа, выкачивание энергии из которого доводит до образования раковых опухол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7. Не стучите дерзко в чужие храмы. Ждите смиренно, в молитве и коленопреклоненно, когда они откроются для великого праздника обновления дух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Агрессия не всегда дает нужные результаты. Кавалерийские атаки хороши для молниеносного нападения. Но духовную твердыню наскоком не захватить, потому что здесь присутствует принцип избранничества. Сказано Великим Путником: «Много позванных, но мало избранны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Живая Этика может лежать на каждом рабочем столе. Но для большинства она украшение интерьера. Для другой категории — сборник пословиц и поговорок. Для третьих — собранные заблуждения религиозного мракобесия. И только для ничтожного количества людей — святыня и величайшее наставление Учителей Мудрости. </w:t>
      </w:r>
    </w:p>
    <w:p>
      <w:pPr>
        <w:pStyle w:val="Style14"/>
        <w:ind w:firstLine="708"/>
        <w:jc w:val="both"/>
        <w:rPr/>
      </w:pPr>
      <w:r>
        <w:rPr>
          <w:rFonts w:cs="Times New Roman" w:ascii="Times New Roman" w:hAnsi="Times New Roman"/>
          <w:sz w:val="24"/>
          <w:szCs w:val="24"/>
        </w:rPr>
        <w:t>Эпидемия потребления приучила сознания не касаться глубинных истин, не входить в темные подвалы души, а ждать, когда рабочие вынесут оттуда все, что нам требуется для нашего существования. Роль птенчика, которому все приносят в клювик, имеет место и в познавательных моментах и лишает планомерной дисциплины постижения. Но чтобы познать, нужно так напрячь умственный аппарат, что дальше нельзя. Нужно раскрыть поры тела в парной, чтобы болезнь вышла вместе с потом и чтобы потом целебное масло вошло тем же путем. Если не расплавить материю, то нельзя отлить новую форму. Обучение раскаляет материю ума, чтобы явить новое направление разум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8. Нагнетение энергии дает уплотнение солнечной плазмы, которая собирается у поверхности планеты. Словно огненный туман окружает Алтай. Предвестие жары ощущается прессом мощных солнечных энерг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29. Египетские лабиринты менее известны, чем пирамиды. Но, тем не менее, это сооружения более сложные и величественные, потому что включают в себя огромное количество подземных святилищ, храмов и древних хранилищ священных предметов и папирусных свитков. Великое Знание не могло уйти просто так, не оставив даже намека на сохранение даваемой Богами Мудрости. Тем более, песок хорошо сохраняет живые и неживые предметы, естественно мумифицируя и консервируя их. </w:t>
      </w:r>
    </w:p>
    <w:p>
      <w:pPr>
        <w:pStyle w:val="Style14"/>
        <w:ind w:firstLine="708"/>
        <w:jc w:val="both"/>
        <w:rPr/>
      </w:pPr>
      <w:bookmarkStart w:id="5" w:name="OLE_LINK9"/>
      <w:bookmarkStart w:id="6" w:name="OLE_LINK8"/>
      <w:r>
        <w:rPr>
          <w:rFonts w:cs="Times New Roman" w:ascii="Times New Roman" w:hAnsi="Times New Roman"/>
          <w:sz w:val="24"/>
          <w:szCs w:val="24"/>
        </w:rPr>
        <w:t xml:space="preserve">Лабиринт уходил более чем на </w:t>
      </w:r>
      <w:bookmarkEnd w:id="5"/>
      <w:bookmarkEnd w:id="6"/>
      <w:r>
        <w:rPr>
          <w:rFonts w:cs="Times New Roman" w:ascii="Times New Roman" w:hAnsi="Times New Roman"/>
          <w:sz w:val="24"/>
          <w:szCs w:val="24"/>
        </w:rPr>
        <w:t>десять километров в глубину, а по протяженности мог бы поспорить с огромным разветвленным городом. Подземные дороги уходили как на север, так и на восток. Великие Храмы соединялись между собой подземными ходами, которые тянулись на многие сотни километр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30. Нельзя присваивать себе талант без благодарности к Тем, Кто его послал нам. Самоуверенность не позволяет проникать лучам наших Хранителей. Признательность всегда есть призыв любви к нашим духам предназначения. Изначально одарены мы теми качествами, которые развиваются в предрасположения к наукам и искусствам. В условиях разных планет они по-разному и развиваютс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1. Не нужно удивляться нападениям. Было бы прискорбно, если бы их не было. Битва в полном разгаре. И демонов, которые заместили души живых людей, количество увеличивается. Хоть и говорится, что перед смертью не надышишься, они пытаются перед гибелью своей причинить как можно больше зла, даже во вред себ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Явленных темных будет появляться рядом с делами нашими все больше. Им нужно знать, какая же энергия движет огромной массой народа, стекающейся к подножию алтайской пирамиды. </w:t>
      </w:r>
    </w:p>
    <w:p>
      <w:pPr>
        <w:pStyle w:val="Style14"/>
        <w:ind w:firstLine="708"/>
        <w:jc w:val="both"/>
        <w:rPr/>
      </w:pPr>
      <w:r>
        <w:rPr>
          <w:rFonts w:cs="Times New Roman" w:ascii="Times New Roman" w:hAnsi="Times New Roman"/>
          <w:sz w:val="24"/>
          <w:szCs w:val="24"/>
        </w:rPr>
        <w:t>Магнитная составляющая камня, металла или психической энергии, истекающей из сердца, совершенно родственна. У нее единая природа. Поэтому магнит сердец или магнит событий точно так же воздействует на людей, как и магнит металлический. В особом состоянии пребывает магнитная сила. И вошедший в реку ее потока обновляется незамедлительно. Даже находясь рядом с пирамидой, люди ощущают легкий электрический ветер, который разбивает дурные мысли и зарождение болезн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2. Есть категория людей, которые, не обладая какими-либо достоинствами или качествами, постоянно о себе напоминают и заставляют о себе думать. Создавая вакуум в душе, они затягивают астральным инволюционным вихрем все здоровые энергии, включая мыслительные. Эмоциональная решетка удерживает мысленный рой, не давая ему свободного полета. И если мысли набирают не очень высокую орбиту, но стелются почти по земле, то для вампиризма и они посильны для захвата, потому что наполовину смешаны с приземленными чувствам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Если чувствуете, что на вас оказывается влияние в виде внушения недостойных действий, переключите сознание на предмет, прямо противоположный. Если злой дух в виде человека пытается напоминать о себе в мыслях и сновидениях и тревожит вашу желчь, найдите объект, возвышающий ваше сознание, в виде избранной вами Великой Богини, или Бога, или Святого, обращаясь к которым можно получить долгожданную помощь.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ело легко подчиняется нашим мыслям и смятению чувств. Но не нужно устраивать панический театр, если что-то заболело. Выгорание империла всегда сопровождается болью.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о не нужно дразнить диких зверей. Они не любят, когда им противоречат. Это их приводит в бешенство. Случай с нашей демонессой очень поучителен. Не нужно отбрасывать первое впечатление в отношении таких людей. Не следует сердиться на них и иметь контакт касания. При соприкосновении аур происходит частичное одержание, и при открытии сердца в разговорах откровенны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33. Нет причин для огорчений, и тем более для печалей. Радуйся! И этот призыв воплощай во всем, ибо радость лечит самые тяжкие заболевания, и тем более печеночные. Печаль гасит внутренние огни. Она очень заразительна и далеко распространяется. Учитесь вызывать в себе приятные ассоциации и старайтесь пребывать в добром расположении дух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34. На скрещенье эпох, на скрещенье путей ты поставлен как страж сокровенной дороги. Выбирай только лучшее в карме своей. Дожидаясь рассвета и небесных вестей, будь неистово зорким и к слабостям строги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5. Не утомляйся приходящими. Можно перепоручать вести переговоры по всем вопросам. Если нужно личное участие, можно допустить в исключительных случаях, но не част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Химизм пустого любопытства вреден для обнаженных нервов центров. Сами огни защищают, но бывает такое сгущенное темное пламя, которое гасит светлое. Вращение манипуры вырабатывает защиту и сжигает черные стрелы. Но чрезмерная степень напряжения может привести к истощению сил организм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Убедился, что с одержимыми нужно быть на расстоянии. Малейший контакт, даже словесный, заканчивается транспортировкой яда в чистый сосуд. Не могут темные допустить, чтобы кто-то был устремлен к Свету Высших Миров.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36. Словно тростник — из воды, поднимается счастье, тяжело вырастая. И когда распрямится на какое-то малое мгновение, его старается пригнуть порыв ветра. Но крылья счастья хоть и легки, но сильны. Непросто погубить ветру трудом достигнутое. Непросто овладеть тонкой легкостью великой силы. Если материя не способна удержать луч Света в недрах своих, он все равно просочится сквозь каменную толщу человеческой суеты и невежества. Не хотим оскорблять минеральное царство, но человеческое безумие плотнее каменных глы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7. Нужно не удивляться тому, что много враждебных вихрей вокруг. Иначе и быть не может, когда дух включился в напряжение мировых задач. Физиология слишком немощна, чтобы удержать огонь космический. Элементы уплотнения астрала присутствуют во всех процессах трансмутации. В некоторой степени это синтез физиологии и уплотненного астрала. </w:t>
      </w:r>
    </w:p>
    <w:p>
      <w:pPr>
        <w:pStyle w:val="Style14"/>
        <w:ind w:firstLine="708"/>
        <w:jc w:val="both"/>
        <w:rPr/>
      </w:pPr>
      <w:r>
        <w:rPr>
          <w:rFonts w:cs="Times New Roman" w:ascii="Times New Roman" w:hAnsi="Times New Roman"/>
          <w:sz w:val="24"/>
          <w:szCs w:val="24"/>
        </w:rPr>
        <w:t>Человека, который прикоснулся к высшим огням, уже нельзя считать просто человеко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8. Радиация материнских и отцовских энергий на детях очень ощутима. Даже случайные встречи разъединенных между собой родителей с другими людьми отражаются на потомках. Болезни наших близких подруг радируются на дочерей, а у бывших жен — на сыновей. Так что кармическая цепь образует новые, доселе невиданные соединения, в которые вовлечены многие и многие воплощенные. </w:t>
      </w:r>
    </w:p>
    <w:p>
      <w:pPr>
        <w:pStyle w:val="Style14"/>
        <w:ind w:firstLine="708"/>
        <w:jc w:val="both"/>
        <w:rPr/>
      </w:pPr>
      <w:r>
        <w:rPr>
          <w:rFonts w:cs="Times New Roman" w:ascii="Times New Roman" w:hAnsi="Times New Roman"/>
          <w:sz w:val="24"/>
          <w:szCs w:val="24"/>
        </w:rPr>
        <w:t>Трудно обрывать связи с теми, кто когда-то нам помог и дорог по-своему. Но пути кармы неисповедимы. Очень жаль многих, но пробудить их сердце может лишь страдание. Лишь через него происходит возжигание светильника огненного дух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39. Гамаюн-Птица есть символ Хроники Акаши. Она вещает людям то, что передали Боги, обо всех аспектах и подробностях жизнеустройства, начиная с духовных устоев и касаясь самых обиходны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Бога Велеса в виде человека, несущего в суме переметной черный камень, нельзя догнать, потому что Он Сам есть идущее Время, — тем не менее, окликая Его, можно вступить в контакт с Ним, что мы и делаем, беседуя с Ним в великом мгновении вечного «Всегд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ревневедические предания есть запечатанная мудрость, которая будет открыта лишь теми, кто не закончил записывать сказания Вещей Птицы Мудрости Гамаюн. </w:t>
      </w:r>
    </w:p>
    <w:p>
      <w:pPr>
        <w:pStyle w:val="Style14"/>
        <w:ind w:firstLine="708"/>
        <w:jc w:val="both"/>
        <w:rPr/>
      </w:pPr>
      <w:r>
        <w:rPr>
          <w:rFonts w:cs="Times New Roman" w:ascii="Times New Roman" w:hAnsi="Times New Roman"/>
          <w:sz w:val="24"/>
          <w:szCs w:val="24"/>
        </w:rPr>
        <w:t>Сколько еще легенд и притч будет принесено потоком Времени из тайников Вечности! Золотоносная Река Времен неистощим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0. Вселенная, состоящая из космических полей сознания, имеет такое многообразие энергий, из которых в нашем мире представлено лишь ограниченное их количество. Сети, сотканные из них, держат нашу силовую структуру мира и нас самих. Это скелет нашего мысленного тела, вокруг которого нарастают чувственная и физическая оболочки. </w:t>
      </w:r>
    </w:p>
    <w:p>
      <w:pPr>
        <w:pStyle w:val="Style14"/>
        <w:ind w:firstLine="708"/>
        <w:jc w:val="both"/>
        <w:rPr/>
      </w:pPr>
      <w:r>
        <w:rPr>
          <w:rFonts w:cs="Times New Roman" w:ascii="Times New Roman" w:hAnsi="Times New Roman"/>
          <w:sz w:val="24"/>
          <w:szCs w:val="24"/>
        </w:rPr>
        <w:t>Рой первоначальных мыслеформ и кластеров несет информацию предназначения нашей цепи жизней на всех планетах Малой Вселенной, откуда бы ни пришла наша монада. В твоем случае — это Пояс Ориона и Великая Рада, родина куладов, лебеделюдей. Кулады вошли в мифы и легенды всех народов. И тем основательнее убеждение в их существован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41. Защитную функцию несут Книги Наши, в чьих бы руках они ни находились. Если на книгу летит табачный или конопляный пепел, это ничего не значит. Его можно стряхнуть или смести щеткой. Сложнее, когда текст прочитан и чье-то сознание, замыленное невежеством, оставляет в поле слов вязкую структуру своих представлений. Смыть такую дьявольскую смазку можно лишь огнем сердца и мощью здравого смысл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2. Не говорите правды, если она приносит несчастье. Не хвастайтесь, если это неприятно людям. Не стоит вызывать излишнюю зависть. Мера благожелательности хороша, но не перед каждым встречным открывайте двери сердца. Благо тем, кто нащупывает точку, где гармония соблюдается. Можно отдать первому встречному все, что имеешь. Но разве это изменит его жизнь? Пьяница все пропьет. Скупец все сгноит. А мудрецу хватит того места, которое занимает его постель. </w:t>
      </w:r>
    </w:p>
    <w:p>
      <w:pPr>
        <w:pStyle w:val="Style14"/>
        <w:ind w:firstLine="708"/>
        <w:jc w:val="both"/>
        <w:rPr/>
      </w:pPr>
      <w:r>
        <w:rPr>
          <w:rFonts w:cs="Times New Roman" w:ascii="Times New Roman" w:hAnsi="Times New Roman"/>
          <w:sz w:val="24"/>
          <w:szCs w:val="24"/>
        </w:rPr>
        <w:t>Поле жизни прекрасно. Но так же прекрасны горы с их кедровыми рощами и потайными пещерами. Ощущение полета над суетой земной восстанавливает радость духа. Сохраняйте в себе это ощущение мудрой радости — и оно поможет избрать верное направление. Почаще бывайте в горах во время цветения горных лугов. Это зарядит вас здоровьем. В пыльце растений — квинтэссенция жизнеспособ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3. Молодость не отменяет мудрости. Суета не может заслонить познание. Не сединой отличается познавший, но смирением. Когда гордыня оставляет дом свой, унося с собой энергии самости, дух поселяется в освободившихся помещения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Зная тайну, умей ее хранить. Во зле есть очарование мнимого короля, которому дозволено делать все, что только заблагорассудится. Но духовный вождь каждое действие сверяет с Великим Учителе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Явление самодеятельности не отрицает принятия мудрого совета. Умейте слышать и видеть, окружая себя бывалыми людьми. Новизна решений строится на опыте прошлого, как талант — на накоплениях всей родовой памя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обуждение внутренних резервов сознания не должно даваться прежде времени. Это может привести к трагедии раннего развития, когда проблема образования столкнется с дефицитом жизненного опыта, если невостребованной окажется столь ранняя осведомленность, не сочетающаяся с привычным внешним образом подростка или даже ребенка. Не готовы солидные взрослые дяди слушать наставления детей, пусть даже чужи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4. Луна не хочет отдавать Землю новому человечеству. Луна удерживает земное равновесие, но не желает менять условия жизни на нужные для создания новой расы. Требуя канонического послушания, она служит проводником сатурнианских энергий в околоземном пространстве. </w:t>
      </w:r>
    </w:p>
    <w:p>
      <w:pPr>
        <w:pStyle w:val="Style14"/>
        <w:ind w:firstLine="708"/>
        <w:jc w:val="both"/>
        <w:rPr/>
      </w:pPr>
      <w:r>
        <w:rPr>
          <w:rFonts w:cs="Times New Roman" w:ascii="Times New Roman" w:hAnsi="Times New Roman"/>
          <w:sz w:val="24"/>
          <w:szCs w:val="24"/>
        </w:rPr>
        <w:t>Поле Луны очень усилилось. И связь ее с Землей, своей дочерью, все более укрепляется, что вызывает возмущение водной стихии, ибо она властвует над н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5. Нужно беречь здоровье, сохраняя физический проводник. Нам многое еще нужно сказать миру. Пусть иным умникам покажется Наша Весть банальной. Но тонкая ценность мудрости переносится не фактами, хотя и их достаточно, но излучениями Книг Света, которые сами по себе имеют охранительную магнитную структур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льзя пройти жизнь, не испытав ни одного из страданий. В боли возжигается сердце и приходит понимание кармических механизмов. Без осознания правоты и несправедливого поведения самого себя нельзя выстроить отношения даже с самыми близкими людьми. Весы справедливости так зыбк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Зависть — это худшая энергия тамаса. И тот, кто ее привлекает и применяет, призывает к действию темные силы. </w:t>
      </w:r>
    </w:p>
    <w:p>
      <w:pPr>
        <w:pStyle w:val="Style14"/>
        <w:ind w:firstLine="708"/>
        <w:jc w:val="both"/>
        <w:rPr/>
      </w:pPr>
      <w:r>
        <w:rPr>
          <w:rFonts w:cs="Times New Roman" w:ascii="Times New Roman" w:hAnsi="Times New Roman"/>
          <w:sz w:val="24"/>
          <w:szCs w:val="24"/>
        </w:rPr>
        <w:t>Черная магия усилилась. Много демонов во плоти, которые вдохновлены идеей злодеяния. Порче подвержены чистые и открытые люди, которые должны охраняться и составлять национальное достояние. Тьма пытается уничтожить нарождающуюся тенденцию покаяния и благопожелания. Она не знает, куда применить силу своего яда. Но никогда змея не кусает себя, ибо самовлюбленность зла стоит на самом высоком пьедестал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6. Примем удачу как сеть, переполненную уловом. И не забудем оказать признательность Владыке за то, что Он наградил нас за нашу преданность. Мы не ждем наград, но Великая Судьба не может быть безучастна, когда дело духа творитс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се заявления столичных духовных ловчил и псевдоучителей об их избранности могут вызвать у психиатров естественное чувство автоматически произнесенного диагноз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Борьба вступила в новую фазу. Когда начали касаться вопросов реализации программ Братства, последовали удары и нашлись стрелки-посредники, через которых посылается вражья стрела, усиленная темным ускорением. </w:t>
      </w:r>
    </w:p>
    <w:p>
      <w:pPr>
        <w:pStyle w:val="Style14"/>
        <w:ind w:firstLine="708"/>
        <w:jc w:val="both"/>
        <w:rPr/>
      </w:pPr>
      <w:r>
        <w:rPr>
          <w:rFonts w:cs="Times New Roman" w:ascii="Times New Roman" w:hAnsi="Times New Roman"/>
          <w:sz w:val="24"/>
          <w:szCs w:val="24"/>
        </w:rPr>
        <w:t>Сильна зависть, ибо вышел из подполья и открыт всем ветрам. Но не нужно думать, что один на один стоишь с полчищем адовым. Без Нашего Щита уже был бы поражен. Битый и раненый воин наиболее опытен. Страдание — оборотная сторона наслаждений. Не нужно думать ни о том, ни о другом. Нужно уйти на вершину святого вдохновения. Озарение лишь зажженная свеча для прочтения Знаков Судьб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7. Великую силу имеет Изображение Мое. Имеет значение и размер. Когда величина Лика натуральна, Изображение становится Терафимом, который наиболее мощно активизируется нашим дух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Любить Владыку не запрещено никому. Почитать Владыку пусть просит каждое сердце. В огне служения сгорит плоть вместе со всеми болезням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Желчь проводит влияние всех империльных колец мира. Так напряжены струны Земли. Торнадо, землетрясения и ураганы, извержения и пожары выражают недовольство планеты человеческим поведением. Агония зла никак не прекратится. Солнце мощные мысли шлет, пытаясь расстрелять своими снарядами угольную оболочку планет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8. Тяжки химизмы невежества. Но нужно приучать дух к самым мощным нападкам. </w:t>
      </w:r>
    </w:p>
    <w:p>
      <w:pPr>
        <w:pStyle w:val="Style14"/>
        <w:ind w:firstLine="708"/>
        <w:jc w:val="both"/>
        <w:rPr/>
      </w:pPr>
      <w:r>
        <w:rPr>
          <w:rFonts w:cs="Times New Roman" w:ascii="Times New Roman" w:hAnsi="Times New Roman"/>
          <w:sz w:val="24"/>
          <w:szCs w:val="24"/>
        </w:rPr>
        <w:t>Молодежь, которая живет в горах, в большей части своей неразвита, но чиста душой, хотя и испорчена алкоголизмом, сквернословием и досужими сплетнями, которые они слышат от своих родителей. Они ведут жизнь растений, не удосуживая себя размышлениями о смысле жизни, месте человека и о своем будущем. Печально, но путь во тьму для них легче. Проще камню научиться летать, чем им напрягаться в получении знан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49. Стрела мысли не промахнется. Цель, которую ей назначило сердце, как бы она далеко ни стояла и как бы ни была невидима, все равно будет достигну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странстве духа открыты все сферы будущего. Лишь темная вуаль земной жизни не дает разглядеть все то лучшее, что нас окружает. </w:t>
      </w:r>
    </w:p>
    <w:p>
      <w:pPr>
        <w:pStyle w:val="Style14"/>
        <w:ind w:firstLine="708"/>
        <w:jc w:val="both"/>
        <w:rPr/>
      </w:pPr>
      <w:r>
        <w:rPr>
          <w:rFonts w:cs="Times New Roman" w:ascii="Times New Roman" w:hAnsi="Times New Roman"/>
          <w:sz w:val="24"/>
          <w:szCs w:val="24"/>
        </w:rPr>
        <w:t>Грязь есть синоним духов тамаса. Но это не мокрая земля, которая произрождает цветы, травы и деревья. Эмоциональная низость хуже всяких луж.</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0. В предчувствии пути всегда наступает особое волнение, как перед чем-то неведомым. Душа не знает, что же ждет ее на тропе жизни. И это не страх. Это тонкое осознание неповторимости времени и всех событий, его составляющи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ух полон ожиданий прекрасного. Дух верит в лучшее. Но мы знаем, что наша планета не всегда являет собой отражение превосходного. Но на то и страдания тела и души, чтобы в единстве противоположных явлений увидеть срединный путь. </w:t>
      </w:r>
    </w:p>
    <w:p>
      <w:pPr>
        <w:pStyle w:val="Style14"/>
        <w:ind w:firstLine="708"/>
        <w:jc w:val="both"/>
        <w:rPr/>
      </w:pPr>
      <w:r>
        <w:rPr>
          <w:rFonts w:cs="Times New Roman" w:ascii="Times New Roman" w:hAnsi="Times New Roman"/>
          <w:sz w:val="24"/>
          <w:szCs w:val="24"/>
        </w:rPr>
        <w:t>Мы — познающие поле жизни. Мы — таинство тончайшего ее ощущения. Мы можем радоваться и плакать, любить или ненавидеть. Но в этом и присутствует сила осуществления грубой материи и ее трансмутация от низших до высших величи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1. Лежащий камень не принимай за спящего зверя. Хоть у страха и глаза велики, все же не следует осторожность превращать в трусость, а осмотрительность — в подозрительность. Легко находить в человеке худшие качества, ибо в жизни нашей часто сталкиваемся с ними. Инерция ожидания худшего должна быть преодолена: иначе и за порог дома страшно будет выйти. Нужно верить нашим Хранителям и Ведущим. Они не обманут. Они не оставят тех, кто посылает Им почитание и любовь в каждом слове, в каждом дыхании и в каждой мысл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льзя отступать от устремления. Нельзя вполнакала возжигать сердце. Свеча, если горит, то во всю мощь отдавая силу своей световой ни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тдавайтесь до конца мощи вашей цели. Струна устремления создает мост мысли в будущее. То, что еще не приблизилось и не образовано, тем не менее уже где-то создается, сплетая световое клише построений. Отдаваясь устремлению всецело, вы уже живете в энергиях грядущего, перешагнув за горизонт вечно новой жизни. </w:t>
      </w:r>
    </w:p>
    <w:p>
      <w:pPr>
        <w:pStyle w:val="Style14"/>
        <w:ind w:firstLine="708"/>
        <w:jc w:val="both"/>
        <w:rPr/>
      </w:pPr>
      <w:r>
        <w:rPr>
          <w:rFonts w:cs="Times New Roman" w:ascii="Times New Roman" w:hAnsi="Times New Roman"/>
          <w:sz w:val="24"/>
          <w:szCs w:val="24"/>
        </w:rPr>
        <w:t>Недопустимы половинчатость и двоедушие. Если выбрали путь, то будьте добры не уклоняться, а идти бодрой поступью человека, знающего, куда он его приведе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52. В атмосфере чистой мысли каждая чувственная оплошность может оказаться трагеди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3. Смещение магнитного полюса севера в сторону Ванавары, где и есть его истинное место, даст привлечение эволюционных токов к Стране Моей. </w:t>
      </w:r>
    </w:p>
    <w:p>
      <w:pPr>
        <w:pStyle w:val="Style14"/>
        <w:ind w:firstLine="708"/>
        <w:jc w:val="both"/>
        <w:rPr/>
      </w:pPr>
      <w:r>
        <w:rPr>
          <w:rFonts w:cs="Times New Roman" w:ascii="Times New Roman" w:hAnsi="Times New Roman"/>
          <w:sz w:val="24"/>
          <w:szCs w:val="24"/>
        </w:rPr>
        <w:t>Климатические условия зависят от магнитных вихрей. Места скрещения энергий, перекрестки силовых вихрей, закладывают основу святых мест будущего. Великие Храмы древности закладывались на таких местах. И будущее не сможет обойтись без магнитов высших. Их усиливают древние терафимы, заложенные во времена начала физического человечеств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154. Версия нас самих, но в другой форме энергий, существует на всех бесчисленных планах сознания. Наши высшие тела можно посчитать копиями или клонами, но это неверно. Они являют собой воплощение наших принципов, или наиболее духовных идей или мыслей. То же самое касается и наших низших копий, этих малых и больших стражей порога, которых нужно победить, прежде чем мы поднимемся выше. Борьба с низшими качествами имеет реальный образ. И отменять его или превращать в абстрактные или философские понятия — обманывать себя. Наши низшие и высшие воплощения все еще живут и будут жить всегда в пространствах бесчисленных космос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5. «Огромность войска не бывала ручательством победы». Побеждают умение и стратег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считай друзей учениками, но теми, у кого сам чему-то можешь научиться. Даже Преподобный Сергий, лишь пройдя долгий путь подвижничества, мог себе позволить управлять братией с их общего соглас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мирение не самоуничижение, но угашение огней низшей своей самости, в которой растут монстры власти, зависти и жадности. Имея добрый глаз, нужно подмечать все то лучшее, что есть в характере человека, и применять его, по возможности, соответствуя себе самому. Именно смирение заменяет животное рычание и инстинкт духовными качествами, принадлежащими человечеству иного план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ерность друзей определена по их участию в делах общих. Каждый самоцвет Братства сам по себе прекрасен. Но в общем венце сотрудничества красота его усиливается лучами сердец близки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 Башне Сторожевой не нужны толпы. Достаточно одного Воина, который в любую ненастную и морозную ночь не сомкнет глаз на дозоре. </w:t>
      </w:r>
    </w:p>
    <w:p>
      <w:pPr>
        <w:pStyle w:val="Style14"/>
        <w:ind w:firstLine="708"/>
        <w:jc w:val="both"/>
        <w:rPr/>
      </w:pPr>
      <w:r>
        <w:rPr>
          <w:rFonts w:cs="Times New Roman" w:ascii="Times New Roman" w:hAnsi="Times New Roman"/>
          <w:sz w:val="24"/>
          <w:szCs w:val="24"/>
        </w:rPr>
        <w:t>Проверяйте тех, кто пришел помочь, на желание делать любое дело, не гнушаясь никакой работой. Ибо и Преподобный носил воду, шил одежду, копал землю, рубил кельи и делал много из того, что отказывались исполнять другие. Смирение трудом самое действенное. Даже недовольство и раздражение перерабатываются напряжением усил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6. Храм Сердца Великого Владыки открыт для всех. В любое мгновение он готов принять каждую душу. Но есть то волшебное и чудесное, что помогает переступить заветный порог. Это мерило преданности. Насколько каждый из нас пылает любовью, вниманием и почитанием Старших Братьев человечества, настолько точно и будет указано нам место в иерархии учеников. Ведь человек — это чела, или ученик. И обучение это длится вечность, или века. Это еще одно из толкований этого слова, которых бесконечное множество. И каждое из них открывает качество рода людского. И каждое — ключ к пониманию пути назначенног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Без отца и матери не может продолжиться род и вырасти семья. И велико счастье любить отца своего и мать свою. Иначе часть сил их отсекается темным зеркалом неприятия. </w:t>
      </w:r>
    </w:p>
    <w:p>
      <w:pPr>
        <w:pStyle w:val="Style14"/>
        <w:ind w:firstLine="708"/>
        <w:jc w:val="both"/>
        <w:rPr/>
      </w:pPr>
      <w:r>
        <w:rPr>
          <w:rFonts w:cs="Times New Roman" w:ascii="Times New Roman" w:hAnsi="Times New Roman"/>
          <w:sz w:val="24"/>
          <w:szCs w:val="24"/>
        </w:rPr>
        <w:t>Любите Хранителей ваших. Лишь через любящее и открытое сердце входит в сердца огонь мудрости. Учитесь у Пламени Небесного, у Отца нашего Ра, чье отражение на небе явлено золотым Соколом Горо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7. Будьте искренними с самими собой. Спросите у себя — что вы хотите от той своей внутренней природы? Что просите у нее? Ибо закон, озвученный: «Просящему дается», — относится ко всем нам и к каждому в отдельно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Цивилизация, пребывающая в состоянии духовного детства, способна получить все. Лишь научитесь желать, а прежде того — мечтать, напрягая чудесную силу сердц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Игрушки, которые люди просят, предполагают обучение чему-то полезному. Любая игра — приобретение умения вести себя в жизненных ситуациях. Сам Владыка Вселенной — Божественный Ребенок — совершает Свою Лилу. </w:t>
      </w:r>
    </w:p>
    <w:p>
      <w:pPr>
        <w:pStyle w:val="Style14"/>
        <w:ind w:firstLine="708"/>
        <w:jc w:val="both"/>
        <w:rPr/>
      </w:pPr>
      <w:r>
        <w:rPr>
          <w:rFonts w:cs="Times New Roman" w:ascii="Times New Roman" w:hAnsi="Times New Roman"/>
          <w:sz w:val="24"/>
          <w:szCs w:val="24"/>
        </w:rPr>
        <w:t>Не нужно быть чересчур серьезными, ибо такое положение может препятствовать постижениям, как и чрезмерное желание удачи. Человеческое представление, упрямое и самовольное, может разрушить уже сложенное тонкое сочетание стихий. Желайте, но без грохота внутренних проклятий. Камнепад зла сметет все самые лучшие построения сознания. А лучше думайте, как можно помочь людям в их скорбном пути по долине печал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58. Хорошо задуманное исполнится, сколько бы времени ни понадобилось для воплощения. Наши благие мысли способны помочь тем, кто давно и планомерно ищет приложения своим силам — не для агрессии и захвата чужих ценностей, но для проявления той малой ангельской доброты, которая присутствует в каждом. </w:t>
      </w:r>
    </w:p>
    <w:p>
      <w:pPr>
        <w:pStyle w:val="Style14"/>
        <w:ind w:firstLine="708"/>
        <w:jc w:val="both"/>
        <w:rPr/>
      </w:pPr>
      <w:r>
        <w:rPr>
          <w:rFonts w:cs="Times New Roman" w:ascii="Times New Roman" w:hAnsi="Times New Roman"/>
          <w:sz w:val="24"/>
          <w:szCs w:val="24"/>
        </w:rPr>
        <w:t>Поиск лучшего для мира — задача прогрессивной части человечества. Не может думать о себе человек, перешагнувший уровень потребител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513"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59. Исполняем сроки, но не предаемся спешке. Ищем совершенное, но не страдаем от утомительности поиска. В радости живой находим источник нашего существования. Радуемся так же, как умеют это делать дети. Сила оптимизма сильнее всех утеснений и заключений. </w:t>
      </w:r>
    </w:p>
    <w:p>
      <w:pPr>
        <w:pStyle w:val="Style14"/>
        <w:tabs>
          <w:tab w:val="clear" w:pos="708"/>
          <w:tab w:val="left" w:pos="7513" w:leader="none"/>
        </w:tabs>
        <w:ind w:firstLine="708"/>
        <w:jc w:val="both"/>
        <w:rPr/>
      </w:pPr>
      <w:r>
        <w:rPr>
          <w:rFonts w:cs="Times New Roman" w:ascii="Times New Roman" w:hAnsi="Times New Roman"/>
          <w:sz w:val="24"/>
          <w:szCs w:val="24"/>
        </w:rPr>
        <w:t>Умейте решать от обратного. Умейте жить в настроении солнечного луча, который касается каждого существа и дарит ему свое священное тепло. Даже у пламени костра есть своя духовная составляющая. От этого и завораживает он путников.</w:t>
      </w:r>
    </w:p>
    <w:p>
      <w:pPr>
        <w:pStyle w:val="Style14"/>
        <w:tabs>
          <w:tab w:val="clear" w:pos="708"/>
          <w:tab w:val="left" w:pos="7513"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0. Пчела летит на запах меда. Но и осы грабят ульи, полные сладких запасов. </w:t>
      </w:r>
    </w:p>
    <w:p>
      <w:pPr>
        <w:pStyle w:val="Style14"/>
        <w:tabs>
          <w:tab w:val="clear" w:pos="708"/>
          <w:tab w:val="left" w:pos="10348" w:leader="none"/>
        </w:tabs>
        <w:ind w:firstLine="708"/>
        <w:jc w:val="both"/>
        <w:rPr/>
      </w:pPr>
      <w:r>
        <w:rPr>
          <w:rFonts w:cs="Times New Roman" w:ascii="Times New Roman" w:hAnsi="Times New Roman"/>
          <w:sz w:val="24"/>
          <w:szCs w:val="24"/>
        </w:rPr>
        <w:t>Путь слияния сердец так непредсказуем, что делать прогнозы в одну или другую сторону — неблагодарное дело. Что есть любовь, как не духовное единение прежде всего? Сердце не может не проявлять страдания и сострадания. Сосуществование душ — самое тонкое вервие взаимоотношений. Если эта нить оборвалась, то никто ее не свяжет. Лишь Владыка Святогор мог связать два волоса, для того чтобы люди стали мужем и женой. И пока это не произошло, пустая затея устраивать жизнь совместную.</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1. Не нужно медлить в понимании. Как преуспеть в чем-то, если не будет понимания? Мысленные вибрации питают грядущие события жизни. И в чистоте распознавания присутствует духовная часть понимания. Мы не пытаемся жонглировать словами, но указываем на насущные понятия современного мира. В этом и состоит осознание того, в каком времени мы живем. </w:t>
      </w:r>
    </w:p>
    <w:p>
      <w:pPr>
        <w:pStyle w:val="Style14"/>
        <w:tabs>
          <w:tab w:val="clear" w:pos="708"/>
          <w:tab w:val="left" w:pos="10348" w:leader="none"/>
        </w:tabs>
        <w:ind w:firstLine="708"/>
        <w:jc w:val="both"/>
        <w:rPr/>
      </w:pPr>
      <w:r>
        <w:rPr>
          <w:rFonts w:cs="Times New Roman" w:ascii="Times New Roman" w:hAnsi="Times New Roman"/>
          <w:sz w:val="24"/>
          <w:szCs w:val="24"/>
        </w:rPr>
        <w:t>Промедление близко лени. Но иногда, по некоторым причинам, нужно затормозить какие-то процессы, чтобы не совершить непоправимых ошибок. Притча об отце и сыне-медлителе приводится в «Махабхарате» как полезность такого действия. Нельзя спешить, но и медлить чрезмерно не следует. Крутизна тропы укажет, в каком темпе нужно продвигаться.</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pPr>
      <w:r>
        <w:rPr>
          <w:rFonts w:cs="Times New Roman" w:ascii="Times New Roman" w:hAnsi="Times New Roman"/>
          <w:sz w:val="24"/>
          <w:szCs w:val="24"/>
        </w:rPr>
        <w:t>162. Основной цвет наших аурических излучений соответствует силе родственной планеты. Цвета, близкие ауре, дают энергию сердцу ее носителя. Восхищение могут вызывать картины с преобладанием родственных нам тонов. В одежде должны присутствовать те же цвета или их сочетания. Нужно помнить о том, что некоторая агрессия со стороны людей может быть вызвана не только стихийным несоответствием, но различным цветом излучений. Ношение одежды соответствующего тона дает, помимо физического здоровья, также и вдохновение, и прилив творческих сил. Даже счастливые браки бывают крепкими с учетом аурических излучений. В другом случае одна, более агрессивная, аура будет выпивать силы другой.</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3. Небесной душе трудно жить на земле. Но та обитель, которую ты выбрал и построил, — самый подходящий вариант существования. Лучше может быть лишь Белый Город у подножия Владычицы Алтая и Толоно как священное место почитания великих духов природы. </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Остаток древних культов почитания стихий, конечно, несколько измельчал, но сохранил связь с Владыками Стихий через духов-посредников. Но иногда у шаманов, особенно у теневых, просто есть сильный одержатель, который входит в них во время транса. Это скорее можно отнести к медиумизму, чем к медиаторству.</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4. Родина будет звать всегда. Планета вечной весны так притягательна. Цветы там одухотворённы и разумны. Розы посланы оттуда, как и сам Благословенный. </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Нужно верить себе и не подвергать сомнению свои догадки и ощущения. Но радостно, что получаешь подтверждение из других источников. Звезда твоя всегда с тобой.</w:t>
      </w:r>
    </w:p>
    <w:p>
      <w:pPr>
        <w:pStyle w:val="Style14"/>
        <w:tabs>
          <w:tab w:val="clear" w:pos="708"/>
          <w:tab w:val="left" w:pos="7763"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5. Замок времени крепок. Ни в прошлое, ни в будущее не войти без надобности, если Великий Хранитель Врат не позволит. </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которое дано было каждому для накопления своих знаний, теперь уже закрыто, как читальный зал в священной библиотеке Братства. Что успел прочитать и запомнить — то твое. Хотя для каждой души была возможность получения неограниченного знания. Можно провести аналогию с врачами-ламами, которые берут себе несколько учеников и вместе с ними совершают посещение заболевших в ближней и дальней округе. Одному поручается собирать траву, другому — перетирать ее в ступке, третьему — смешивать ингредиенты, четвертому — ассистировать при приеме или операции, и так далее. Врач-лама никому ничего не объясняет. То, что увидел каждый из учеников, то и усвоил. От его внимательности и желания зависит, станет ли он посредственным врачом и даже шарлатаном или же достигнет уровня учителя и превзойдет его в своем умении целительского искусства. </w:t>
      </w:r>
    </w:p>
    <w:p>
      <w:pPr>
        <w:pStyle w:val="Style14"/>
        <w:tabs>
          <w:tab w:val="clear" w:pos="708"/>
          <w:tab w:val="left" w:pos="10348" w:leader="none"/>
        </w:tabs>
        <w:ind w:firstLine="708"/>
        <w:jc w:val="both"/>
        <w:rPr/>
      </w:pPr>
      <w:r>
        <w:rPr>
          <w:rFonts w:cs="Times New Roman" w:ascii="Times New Roman" w:hAnsi="Times New Roman"/>
          <w:sz w:val="24"/>
          <w:szCs w:val="24"/>
        </w:rPr>
        <w:t>Все проходят одной тропой жизни. Время одинаково наносит на каждого свой грим из тонких морщин. Но, вдыхая и выдыхая воздух мгновений, один озонирует пространство, а другой отравляет его своими порождениями.</w:t>
      </w:r>
    </w:p>
    <w:p>
      <w:pPr>
        <w:pStyle w:val="Style14"/>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6. Моление, призывающее к разрушению монад врагов, есть откровенный ритуал черной магии, который использует коллективное сознание в целях нанесения вреда другим людям. Но разве Благословенный или Учение Жизни призывают к мести и к другим методам увечий, как физических, так и духовных?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скал тьмы яростен. И вместо очищения собственных душ лжеучителя призывают к новым крестовым походам. Пусть льется кровь во имя торжества истины — так они считают. Пусть безумие и болезни завладеют теми, кто мыслит иначе, — так они считают. Но где указано насаждать свои убеждения казнями и репрессиями?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Тьма находит объяснение и поддержку во всех невежественных умах.</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167. Страстная неделя равнозначна периоду Кали-Юги в годовом периоде времени. Все усилия духа в эту неделю достигают такой высокой духовной силы, что дают следствия на весь последующий год.</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9"/>
        <w:jc w:val="both"/>
        <w:rPr/>
      </w:pPr>
      <w:r>
        <w:rPr>
          <w:rFonts w:cs="Times New Roman" w:ascii="Times New Roman" w:hAnsi="Times New Roman"/>
          <w:sz w:val="24"/>
          <w:szCs w:val="24"/>
        </w:rPr>
        <w:t xml:space="preserve">168. Великий Путник молился, стоя преклоненно на камнях, остывших от холода ночи. Ученики спали. А со стороны города уже слышно было, как из ворот выходит военный отряд, позвякивая щитами о доспехи. До горы было около часа пути. Но Великий Путник продолжал Свою молитву, в напряжении предощущения скорби обращаясь к Своему Высокому Отцу. </w:t>
      </w:r>
    </w:p>
    <w:p>
      <w:pPr>
        <w:pStyle w:val="Style14"/>
        <w:tabs>
          <w:tab w:val="clear" w:pos="708"/>
          <w:tab w:val="left" w:pos="7371" w:leader="none"/>
          <w:tab w:val="left" w:pos="10348" w:leader="none"/>
        </w:tabs>
        <w:ind w:firstLine="709"/>
        <w:jc w:val="both"/>
        <w:rPr/>
      </w:pPr>
      <w:r>
        <w:rPr>
          <w:rFonts w:cs="Times New Roman" w:ascii="Times New Roman" w:hAnsi="Times New Roman"/>
          <w:sz w:val="24"/>
          <w:szCs w:val="24"/>
        </w:rPr>
        <w:t xml:space="preserve">Чаша Ориона висела над головой. Уже начало светать. И в отчаянии Он воскликнул на древнем арамейском наречии: «Или, Или! Лама савахфани? Да минует Меня чаша сия! Впрочем, не как Я хочу, но как Тебе нужно!»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о дрожало от утреннего холода. Уже римляне входили в Гефсиманский сад. Но поток Огненной Силы сиял, насыщая Тело Великой Космической Жертвы Огнем Причастия к Таинствам Распятия.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 знал человеческую природу. Он легко мог бы уйти по тайным козьим тропам туда, где Его никогда бы не нашли. Но чем бы был мир в течение долгого времени, если бы Сын гиперборейских царей не был распят?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ий Путник ни на миг не прекращал общение Свое с Владыкой Света. И когда отряд подошел ближе, многие из воинов были поражены лучами Его сияния, идущими из глубины Его Сердца. Но Иуда и другие из идущих не могли видеть своими очами этот Небесный Свет. И когда мерзкое: «Радуйся, Равви!» — прозвучало, толпа накинулась на высокого человека, связав ремнями, которые до боли врезались в основание кистей рук.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Мистерия Ориона началась.</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69. Остатки Храма Судьбы с многочисленными лабиринтами все еще существуют в Белой Горе. Они служили древним волхвам, для того чтобы удерживать власть в древнем государстве Ат-Лу при помощи великой мощи веры и сотрудничества с высшими стихийными силами. Это была божественная магическая традиция, имевшая связь с Единой Планетной Иерархией Света.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Когда Владыка А-Лал-Минг в течение долгого времени возглавлял огромную империю горных народов, чистота нравов была еще достаточно высока и можно было обходиться без армии, как это было в древней Арктиде, где каждый житель был не просто воином, но природным магом, что достигалось не упражнениями, но пробуждением Древа Родовой Памяти.</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елая Гора так и остается святыней для всех последователей культа Тенгри, этого варианта ведических верований. </w:t>
      </w:r>
    </w:p>
    <w:p>
      <w:pPr>
        <w:pStyle w:val="Style14"/>
        <w:tabs>
          <w:tab w:val="clear" w:pos="708"/>
          <w:tab w:val="left" w:pos="7371" w:leader="none"/>
          <w:tab w:val="left" w:pos="10348" w:leader="none"/>
        </w:tabs>
        <w:ind w:firstLine="709"/>
        <w:jc w:val="both"/>
        <w:rPr/>
      </w:pPr>
      <w:r>
        <w:rPr>
          <w:rFonts w:cs="Times New Roman" w:ascii="Times New Roman" w:hAnsi="Times New Roman"/>
          <w:sz w:val="24"/>
          <w:szCs w:val="24"/>
        </w:rPr>
        <w:t>Врата Судьбы хоть и разрушены, но все равно источают вибрации нашего высшего предназначения. Они активизируют накопленный потенциал удачи в каждом человеке, который приблизился к тому месту, где они когда-то возвышались.</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170. Притяжение сердец так непостижимо, что его можно объяснить только кармическими причинами и нагнетением энергии обаяния вокруг сердца, которая играет роль мощного магнита.</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1. Диадема Эхнатона, которую нашел в развалинах Трои Генрих Шлиман, была лишь одной из великих реликвий, доставшихся Египту от царей Атлантиды. Она наделала много шума в современной истории, но все же обрела свой покой в Москве, возвратившись к потомкам тех, кто владел ею в древней Арктиде. Дух тайны божественной знает связь ее с силой Солнца. Это прямой провод с Сердцем Нашей Ра-дости и Ра-ды.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Древние артефакты будут возвращены людям лишь тогда, когда их нравственный уровень станет таким незыблемым и необратимым, что нельзя будет рассуждать о возвращении прежних приступов невежества.</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2. Не считайте сострадание болезнью, но относитесь к нему как к науке жизни. Как же иначе испытать дух свой, если не умением ставить себя в положение униженного или оскорбленного человека? Коснуться глубин души и возмутить можно лишь силой глубокого чувства. Но раздражение недопустимо, хотя и возможно. А сильная любовь, преданность или духовная близость проникают в нас так глубоко, чтобы извлечь драгоценные залежи признательности из недр наших воплощений.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ужно уметь ждать до последнего. Стоит только уйти, утомившись ожиданием, как приходит сужденное. Словно судьба испытывает наше терпение или учит ему в разных обстоятельствах жизни.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Терпение сродни дозору. Терпение подобно выдержке вина драгоценного. Научившись ждать безмятежно, не давая ни искры своего недовольства демонам нетерпения, вы многого достигнете. Терпение есть высшая форма смирения. А оно в нас хранит самую духовную часть всех видов воздержания.</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3. Высокие пространственные мысли неожиданно касаются нас. И это касание происходит столь молниеносно и стремительно, что сознание не успевает насладиться этой встречей. Оно даже не успевает понять, какой образ или идея оплодотворили наш ум и на какой уровень вдохновения вознесено творчество.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В словах таится динамит. И он взрывается не сразу. Но силу тонкую хранит, чтоб, вспыхнув, осветить наш разум.</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4. Пашня не есть проклятие. Самый тяжкий труд не будем считать наказанием. В поте лица трудящийся достоин почета. И качества труда изменяются вместе с ростом сознания.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испособление к земным условиям начинается с испытания себя на самом мощном напряжении сил физических, когда кажется, что можешь горы свернуть энергией своей молодости. С пробуждением новых центров сознание утончается и переходит к другим видам деятельности, доходя до вершин самосовершенствования — духовной работы.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Нахождение контакта с собственной душой возможно лишь через пробуждение совести. Именно она регулирует правомерность наших поступков и дает им истинную оценку. Все нравственное воспитание ведет к тому рубежу, когда человек начинает советоваться со своим внутренним голосом. И если не майя нашептывает, но веления духа произносятся, то таинство высокого труда на пользу человечества началось в Вечности.</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5. Греховность тоже школа, но более жестокая. Тяжко подниматься в гору по тропе, состоящей из острых или шатающихся камней. Это и опасно, и невыносимо напряженно. Но все же шаг за шагом человек поднимается выше, расширяя свой горизонт представлений. Но болото греховности так обманчиво. Спускаешься вниз на зеленый лужок — и вдруг проваливаешься по пояс, а то и ниже, в грязную жижу, откуда выбраться не так легко. И, хватаясь за скользкие корни деревьев, за обрывки сухой травы, проявив все чудеса находчивости и желания выжить, выбираешься из этого опасного места.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Грех сексуальности обременен тем, что подогреваем инстинктивной силой. Врученный существам, не отвечающим за свое поведение, он перешел к человеку, где борьба разума и страсти разгорелась еще сильнее. Но все же творческая мощь должна быть подчинена высшим принципам: иначе энергия осядет там, где ее проявления более приятны, хотя и запретны.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Западная свободная любовь как признак демократии выродилась до содомического греха и узаконивания церковью однополых браков. Можно поставить знак равенства между такой демократией и сатанизмом.</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6. В каждом мгновении нашей жизни должна сиять великая мысль. Если нет смысла существования, зачем суетиться на земной коре, утратив кругозор космического видения?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ществование, во всех его фазах, устремлено к сотрудничеству с дальними мирами. Можно обойтись и без связи с Высшим Разумом. Но во что превратится земная жизнь без Помощи Иерархической? Наверное, в царство звериное.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сейчас кровь не прекращает литься. Гибнут люди. Но кто-то на этом наживает баснословные барыши, если всего лишь одна крылатая ракета «Томагавк» стоит миллион долларов. Эти бы средства направить на благотворительность, на борьбу с голодом, бедностью и на воспитание беспризорников достойными людьми и патриотами своей страны.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С любви к малой родине начинается сотрудничество миров. Но в этом чувстве не должно быть ни местничества, ни самовозвышения.</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177. В Долине и на Алтае создается очень мощная темная оппозиция. Собирается толпа мутных людей, склонных к самоутверждению любой ценой, что и является цементирующим раствором. Это медиумы самого низкого толка, безвольные и бездуховные, которые считают свою лояльность достижением нравственной высоты. Это опасное заблуждение, потому что они даже не выдержат первого натиска тьмы и будут подавлены. Хотя и в таком виде, в каком они представлены сейчас, это студень для выращивания бацилл тьмы. Они считают себя последователями Живой Этики. Но это все сводится к спорам с использованием в качестве аргумента цитат из Учения Жизни.</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178. Основной элемент, из которого выросла вся таблица Менделеева, — это белая сода, в которой все вещества еще не разделены. Основа его литиевая.</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79. Дал каждому Господь меру жизни. И не нам расплескивать ее или опрокидывать.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знаем, что на весах тяжелее будет — сердце пастуха или писателя. Тот и другой — пастыри.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Человеческие души как овцы, что разбрелись по склону горы, только что обнажившемуся из-под толщи снега. Но склон уже покрыт первыми скромными цветами. Значит, весна вошла в пределы мира. И зелень деревьев отвечает духу пробуждения. Природа дышит радостью и предощущением цветения.</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0. Упредить явление — значит не пропустить его. В ожидании главное — момент терпения, когда сердце не мучает вопрос: «Когда же это наступит?» — но живет знание кармических сроков.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се приходит в свое время. Нельзя ни замедлить, ни ускорить события. Другое дело, что нужно учитывать аспект уплотнения времени: ведь именно с него начинается процесс уплотнения астрала.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ременные рамки тяжки для Высоких Духов. Они привыкли к тому, чтобы река времени омывала их, не нанося им страдания или легкого увядания. </w:t>
      </w:r>
    </w:p>
    <w:p>
      <w:pPr>
        <w:pStyle w:val="Style14"/>
        <w:tabs>
          <w:tab w:val="clear" w:pos="708"/>
          <w:tab w:val="left" w:pos="7371" w:leader="none"/>
          <w:tab w:val="left" w:pos="10348" w:leader="none"/>
        </w:tabs>
        <w:ind w:firstLine="708"/>
        <w:jc w:val="both"/>
        <w:rPr/>
      </w:pPr>
      <w:r>
        <w:rPr>
          <w:rFonts w:cs="Times New Roman" w:ascii="Times New Roman" w:hAnsi="Times New Roman"/>
          <w:sz w:val="24"/>
          <w:szCs w:val="24"/>
        </w:rPr>
        <w:t>Даже Боги подчинены Махакале. Великое Время над всеми властвует. Даже над пирамидами.</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1. Слово лишь ничтожная часть силы духа. Но и оно может нести в себе заряд, равный току озарения. Пока мыслительный аппарат не научился отслеживать сознательные мыслеобразы, направленные и адресованные только нам, мы слепы в Мире Мысли и без словесного общения обойтись не можем. Могут быть туманные догадки и неосознанные предчувствия. Но так называемая телепатия требует не просто упорядочивания мысленного процесса, но железной дисциплины для своего развития.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космос нашего сознания залетает так много чуждого и никчемного, но тем не менее претендующего на влияние на других людей. Одна реклама так замусоривает мыслительный космос, что нужны меры контрвоздействий. Чтобы навести порядок в сознании, следует завести стражей, наблюдающих за этим процессом и принимающих меры к сохранению чистоты космоса ума. </w:t>
      </w:r>
    </w:p>
    <w:p>
      <w:pPr>
        <w:pStyle w:val="Normal"/>
        <w:rPr/>
      </w:pPr>
      <w:r>
        <w:rPr/>
        <w:t xml:space="preserve">Энергия мысли способна создать любые образования, которые будут полезны для всякого случая. Как Терафим Преподобного вырастает выше пирамиды, так и любая другая форма чистой силы духа поднимается, как хлеб — на дрожжах, если мы поручаем ей особую функцию.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се дакини, берегини и домашние боги и духи, нас окружающие, хотя и незримые, питаются нашей великой сердечной и огненной силой. Наша молитва есть приношение Высшим Богам с целью концентрации общей энергии, направленной на благое дело. Даже если из каждого сердца будет послана искра почитания и любви, то из миллиардов сердец соберется мощный эгрегор, воздействующий на любые негативные ситуации на планете. </w:t>
      </w:r>
    </w:p>
    <w:p>
      <w:pPr>
        <w:pStyle w:val="Style14"/>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Сотрудничество сердец может все. Предела нет для общего духовного устремления. Космические задачи по силам общему потоку энергий блага. Нужно только уметь распорядиться таким сокровищем. Для этого и существуют магниты, дающие направление мощной стреле объединенной мысл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2. Светлый день Воскресения Христова — величайший символ того, что Великие Учителя жертвуют даже собственной жизнью ради спасения рода человеческого.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ккультные недоумки считают православные праздники церковными. Но мало-мальски образованный человек знает, что религии менялись, а праздники оставались, привязанные к космическим срокам.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оскресение Христово есть возрождение самой планеты через жертву одного из Сыновей своих. Это было всегда и будет продолжаться на изломе эпох. Просто мучения каждого Спасителя станут более утонченными, но от этого не менее болезненными. Матерь Агни Йоги страдала всю жизнь от прикасаний пространственного огня, сжигая Себя и возрождаясь вновь.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т человеческого невежества, от мыслей темных Высокие Духи болеют сильнее, чем от заболеваний инфекционных, хотя и они есть порождение испорченного мышления. Если для грубого человека мат и непотребные слова привычны, то для утонченной души каждое такое слово как взрыв зловонной гряз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Издержки контакта с человеческим миром не всегда безобидно заканчиваются, когда приходится пережигать не просто больные, но сознательно сатанинские излучения, безмерно страдая от вращения центров и привхождения активных потоков Агни пространства. Без посредников не может нейтрализоваться зло человеческое, точно так же как без дров, электричества или газа нельзя приготовить пищу.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Лунная плоть невыносимо страдает от солнечной плазмы. Но шаги эволюции неизбежны.</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3. Сами джины не ведают, что строят и какое сокровище охраняют. Если бы знали, ужаснулись. Но это же им будет поставлено в заслугу в будущем, хотя и было совершено несознательно. Прикасаясь к святыням, все равно уносишь хотя бы лептон чистой силы на своей ауре, если не в глубине своего сердц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Цепная реакция святости дает быстрый эффект лишь в том случае, если мысли и чувства направлены к цели без изгибов. Путь может пропадать, но это значит, что его скрыла гора или тень ее набросила покров тумана на тропу. </w:t>
      </w:r>
    </w:p>
    <w:p>
      <w:pPr>
        <w:pStyle w:val="Style14"/>
        <w:tabs>
          <w:tab w:val="clear" w:pos="708"/>
          <w:tab w:val="left" w:pos="7371" w:leader="none"/>
        </w:tabs>
        <w:ind w:firstLine="708"/>
        <w:jc w:val="both"/>
        <w:rPr/>
      </w:pPr>
      <w:r>
        <w:rPr>
          <w:rFonts w:cs="Times New Roman" w:ascii="Times New Roman" w:hAnsi="Times New Roman"/>
          <w:sz w:val="24"/>
          <w:szCs w:val="24"/>
        </w:rPr>
        <w:t>Но мы идем непрестанно, даже если не выходим из дома. Мысленные путешествия также хороши, если сознание натренировано видеть картины внутреннего мира, которые мысль открывает нам.</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4. Под видом неприметного путника вхожу в дом ваш. Скромен, немногословен и незаметен буду Я среди разряженных крикунов, пытающихся докричаться до собственной душ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алики перехожие приносили не только вести и послания, но и дары священные из краев дальних. Часто под видом их посещали нашу великую Русь и посланники Братства. Явление странничества в древности заменяло почту и другие виды связи. Иногда передавалось устно одно лишь слово, которое имело значение величайшее для получившего. Оно либо звало в Обитель или заставляло изменить весь облик буден и жизненный уклад.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Постоянство устремления прокладывает путь.</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5. Обрывки пространственных мыслей, как ветер в горах, доносят чьи-то высокие мечты, которым невозможно сбыться в нынешнее время. Но они приносят свою пользу, указывая тот уровень мечтаний, до которого еще не долетели люди. Словно отважный альпинист, покоривший самую высокую вершину, такой мечтатель проложил узкую, хотя и опасную, тропинку к новым достижениям. Это та новая ступень, освоение которой станет привычным и простым в будущем. Но сейчас эта вершина покорена лишь единицам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Но нельзя погасить устремление. Оно живет в сердце, в самых его огненных недрах, в пламенах зерна духа. Пробуждение предназначения направляет узоры жизненного пути по всем его оборотам и изгибам. Тайна правит нашими действиями. Это особенно выражено у тех, кто осознал важность своей жизненной задач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6. Великий Зодчий создал человека как дворец из ста восьми комнат. Каждая комната богато украшена и изящно отделана. В них много прекрасных вещей, чудесных портьер и светильников. Но человек за свою жизнь не вылезает из своей каморки, находящейся в полуподвальном помещении, не подозревая, что ему принадлежит целый роскошный дворец с беломраморным храмом наверху. Оттого и считает он себя униженным и рабски забитым, что не знает и не хочет знать, что его чудесные комнаты пылятся, лишенные внимания хозяин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ез хозяина дом — сирота». Один взгляд, приветливый и заботливый, создает атмосферу контакта человека и неживых предметов, которые, на самом деле, заряжены частью нашего сознания и нашей силы. </w:t>
      </w:r>
    </w:p>
    <w:p>
      <w:pPr>
        <w:pStyle w:val="Style14"/>
        <w:tabs>
          <w:tab w:val="clear" w:pos="708"/>
          <w:tab w:val="left" w:pos="7371" w:leader="none"/>
        </w:tabs>
        <w:ind w:firstLine="708"/>
        <w:jc w:val="both"/>
        <w:rPr/>
      </w:pPr>
      <w:r>
        <w:rPr>
          <w:rFonts w:cs="Times New Roman" w:ascii="Times New Roman" w:hAnsi="Times New Roman"/>
          <w:sz w:val="24"/>
          <w:szCs w:val="24"/>
        </w:rPr>
        <w:t>Каждый этаж нашего дворца предназначен для своей цели. Но мы даже не догадываемся, для чего это все так устроено.</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7. Говоря о близости к Силам Высшим, научитесь беседе с Учителем так, как будто Он находится рядом с вами. Не стесняйтесь задавать Ему самые насущные для вас вопросы. Но знайте меру возвышения своего сознания, когда делаете это. Вначале невнятно и сумбурно прозвучит ответ. Но это лишь пробное настраивание волны. Потом тот, кто не умеет слышать Голос Владыки в сердце, найдет ответ в знаках или мгновениях едва ощутимой удач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Лучшая молитва не заученная, но та, которая во вдохновении духовном выносит из сердца самые сокровенные токи любви и почитания, из которых строится близость к Высоким Существам.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кружитесь преданностью Учителю — и Он не замедлит ответить тем же. Чем больше вы отдаете Ему душевных сил, тем мощнее защита ваша. Не прячась в колючих зарослях лукавства, любите Владыку, ибо охотятся на вас многие, пытаясь прильнуть к живому источнику сердечной энергии. Но, соблюдая верность, говорите со Мной. Имя Мое наполняет пространство напряжением того огня, который целителен для вас и невыносим для тьмы. </w:t>
      </w:r>
    </w:p>
    <w:p>
      <w:pPr>
        <w:pStyle w:val="Style14"/>
        <w:tabs>
          <w:tab w:val="clear" w:pos="708"/>
          <w:tab w:val="left" w:pos="7371" w:leader="none"/>
        </w:tabs>
        <w:ind w:firstLine="708"/>
        <w:jc w:val="both"/>
        <w:rPr/>
      </w:pPr>
      <w:r>
        <w:rPr>
          <w:rFonts w:cs="Times New Roman" w:ascii="Times New Roman" w:hAnsi="Times New Roman"/>
          <w:sz w:val="24"/>
          <w:szCs w:val="24"/>
        </w:rPr>
        <w:t>Иудеи ждут нового исхода, опасаясь исламского окружения. Но нам везде светит чистая звезда Духа Владык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188. Достигши мудрости, не опускайся ниже. Талант на мелочи не разменяй. Увидев то, что к твоей жизни ближе, мечтай о том, что не сумел понять. И если будешь склонен к подражанью, ищи высокий, праведный пример. Течет с Небес божественным дыханьем начало всех религий, таинств, вер.</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89. При нахождении в пирамиде происходит произвольное выделение тонкого тела, обостряя астральное зрение и давая новые возможности для развития сверхчувств.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Главное — иметь задачу жизни, не размениваясь на сиюминутные восхваления и аплодисменты. Любые утончения должны служить высшему назначению.</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 Чрезмерная опека, какой бы она полезной ни была, может в конце концов надоесть. Система испорченного телефона приводит к недомыслию и к искажению даваемых через посредников советов. Но отстранять людей, которые доказали свою преданность и участие в общем труде, не всегда полезно и правильно. </w:t>
      </w:r>
    </w:p>
    <w:p>
      <w:pPr>
        <w:pStyle w:val="Style14"/>
        <w:tabs>
          <w:tab w:val="clear" w:pos="708"/>
          <w:tab w:val="left" w:pos="7371" w:leader="none"/>
        </w:tabs>
        <w:ind w:firstLine="708"/>
        <w:jc w:val="both"/>
        <w:rPr/>
      </w:pPr>
      <w:r>
        <w:rPr>
          <w:rFonts w:cs="Times New Roman" w:ascii="Times New Roman" w:hAnsi="Times New Roman"/>
          <w:sz w:val="24"/>
          <w:szCs w:val="24"/>
        </w:rPr>
        <w:t>Преломление астральных вихрей вокруг пирамиды, большое количество остатков аур приезжающих строителей и просто любопытных могут исказить диагноз, хотя в принципе он может быть правильным. Но трудно смириться с тем, что очень легко можно расстаться с близким человеком, почти не замечая этого. В этом присутствует глубокий цинизм тайного властителя душ, который приказывает, с кем можно дружить, а с кем не следует. Есть уважение к возрасту и к профессионализму высокого класса. Но этика должна быть на первом месте.</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1. Если записную книжку называют протезом нашей памяти, то записи можно назвать одеянием времени. Когда каждое мгновение к нам приходит что-то новое, а старое забывается и уносится, то что же остается человеческому сознанию, если не золотой свет солнечного луча и серебро звездных туманов?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пыт так тонок. Он накапливается в золотых песчинках, которые собираются в затылочной части черепа, куда их передает сушумна. Вещество духовности присутствует во всех явлениях мира. Нет ничего на земле материализованного или эфемерного, что бы не имело своего золотого запас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астерство мудрости гораздо тоньше всех остальных навыков человеческого умения. Если ювелир работает резцом и бормашиной, то мудрец воздействует мыслью. Для него она инструмент его осуществления. Но прежде мысль должна стать острой и чистой, пройдя через горнило непричинения вреда. Без последнего условия энергия воздействия не дается. Прямая связь — в усвоении этических норм и мощи мысли. Но прежде каждый должен пройти через дисциплину сознания.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Воображение как носитель мысленного осуществления есть та великая сила, мысль утверждающая. Если оно не замусорено случайными отвлечениями и облаками сильных прошлых переживаний, оно может служить человеку для присутствия в любой точке вселенной. Помимо этого, оно способно материализовать любой предмет или существо-помощника. Но энергия воли, которая создает их, должна удерживать их до своего конца. Но существуют степени материализации необратимые. Великий Саи-Баба — светлая ему память и благодарность за неоценимый труд на пользу человечества! — навсегда оставлял свои, материализованные его сознанием, предметы в виде перстней или других украшений в руках избранных владельцев. Пусть потускнели камни, им созданные, но память о нем никогда не забудется. Великому Духу хвала Миров Света!</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2. Огненный газ, который выделяет сердце, создает феномены хождения по воде и левитации. Но чтобы выработать или выделить его в легкие, нужно преисполниться таким вдохновением и восхищением молитвенным, чтобы от переполнения или избытка вещество радости просочилось через каналы сердц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просят — как возносятся молитвы? Мы ответим, что, учитывая ассоциативную систему человеческого сознания, можем сказать, что тот же солнечный газ, который насыщен нашей искренней молитвой, стремительно поднимается вверх, перенося наши просьбы, чаяния и признательность. </w:t>
      </w:r>
    </w:p>
    <w:p>
      <w:pPr>
        <w:pStyle w:val="Style14"/>
        <w:tabs>
          <w:tab w:val="clear" w:pos="708"/>
          <w:tab w:val="left" w:pos="7371" w:leader="none"/>
        </w:tabs>
        <w:ind w:firstLine="708"/>
        <w:jc w:val="both"/>
        <w:rPr/>
      </w:pPr>
      <w:r>
        <w:rPr>
          <w:rFonts w:cs="Times New Roman" w:ascii="Times New Roman" w:hAnsi="Times New Roman"/>
          <w:sz w:val="24"/>
          <w:szCs w:val="24"/>
        </w:rPr>
        <w:t>У всех народов моление сопровождается возжиганием костров или свечей как средством, вспомогательным для очищения пространства.</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3. Каждому сознанию отдана часть всеначальной энергии, которая передается потомкам. Каждый ствол такого родового дерева тянется из беспредельности времени, обрастая новыми ветвями, давая цветы и плоды. И этот процесс не прекратится даже тогда, когда человечество перейдет к другому образу существования.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огрейтесь огнем сознания будущего». Приложите сердце свое к приходящим явлениям Нового Мира и не страшитесь потерять силу, направленную во благо. Чем больше даете, тем больше получите.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Огонь молитвы омоет все скверны ваши. Польза духа и телу дает исцеление. Здоровый дух исправляет телесные изъяны.</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4. Путь золотой нам указан. В таинствах вечных путей ищем мы знание сердца, мудрость священных идей.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 каждого высокого духа в природе есть свой аналог, куда он способен перенести свое сознание, будь-то дерево, камень, птица, рыба или зверь. Эти существа имеют непосредственную связь с тем человеком, частью которого они являются. Используя их для своих целей, высокий дух никогда не злоупотребит своим влиянием, ибо нарушение закона Живой Этики грозит ему потерей накопленных знаний и способностей, а также удалением божественной памят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Шаманы низшего толка имеют одного курана. Но высшие — несколько.</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5. Крылатое желанье не сдержать — лишь бы оно не превратилось в уныние. Можно проквасить даже самое дорогое вино, сделав из него уксус. Можно открыть всем великую тайну, доведя ее до уровня расхожей сплетни. Но пусть сплетают туже сообщенья. Они станут хорошей циновкой для молитв наших.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Нет для мысли ограничений. Ощущая свободу, не ищите в ней низкого самоволия. Свобода — в исполнении Воли Единого.</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6. От синего неба получаешь силу свою, от ясного солнца и белой луны. Явился голубым лотосом в мир этот и подвержен туману и ветру. Но черный смог не съест лепестки твои. Вишудха пылает синим пламенем. Ветер тайну несет. Синева глаз Богородицы и младенца Христа к радости сердца ведет. И Преподобный Сергий рядом.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Труду сердца любовь отдай. Явленный путь окутает весь шар земной. Ему суждено никогда не прекратиться. </w:t>
      </w:r>
    </w:p>
    <w:p>
      <w:pPr>
        <w:pStyle w:val="Style14"/>
        <w:tabs>
          <w:tab w:val="clear" w:pos="708"/>
          <w:tab w:val="left" w:pos="7371" w:leader="none"/>
        </w:tabs>
        <w:ind w:firstLine="708"/>
        <w:jc w:val="both"/>
        <w:rPr/>
      </w:pPr>
      <w:r>
        <w:rPr>
          <w:rFonts w:cs="Times New Roman" w:ascii="Times New Roman" w:hAnsi="Times New Roman"/>
          <w:sz w:val="24"/>
          <w:szCs w:val="24"/>
        </w:rPr>
        <w:t>Считай, что перстень послан Саи-Бабой. Мир лишился великого Светоча Духа. Но он нашел молодое тело и вскоре предстанет возрожденным пред человечеством — спустя три года.</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7. Четырнадцать частей Господа Озириса — это четырнадцать племен древней Арьяварты, которые составляли некогда единое целое государство Асия и Венея (Европа), но потом, разъединившись, утратили общий язык и после вавилонского столпотворения перестали понимать друг друга. Мать Изида соберет разбросанные части и соединит воедино, воскресив Господа Озириса, когда Европа покроется океаном, а волны переселенцев хлынут на просторы Сибири. </w:t>
      </w:r>
    </w:p>
    <w:p>
      <w:pPr>
        <w:pStyle w:val="Style14"/>
        <w:tabs>
          <w:tab w:val="clear" w:pos="708"/>
          <w:tab w:val="left" w:pos="7371" w:leader="none"/>
        </w:tabs>
        <w:ind w:firstLine="708"/>
        <w:jc w:val="both"/>
        <w:rPr/>
      </w:pPr>
      <w:r>
        <w:rPr>
          <w:rFonts w:cs="Times New Roman" w:ascii="Times New Roman" w:hAnsi="Times New Roman"/>
          <w:sz w:val="24"/>
          <w:szCs w:val="24"/>
        </w:rPr>
        <w:t>К великому исходу готовятся и иудеи, опасаясь того, что после ослабления Америки они останутся наедине с арабским миром. Рассматривая три варианта расселения — Крым, Алтай и Еврейскую автономную область, — они все же склоняются более к югу Украины, где жили и живут караимы и остатки старой волны переселенцев, в Одессе, Николаеве и по всему Крымскому полуострову.</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198. Без терпения, усидчивости и постоянного напряжения энергий невозможно успешно завершить опыт каждой жизни. Плоды существования не только в потомстве заключены, но в духовном преображении сознания. К концу жизни каждый воплощенный обязан быть мудрецом, достигнув святости. Подвиги молодости по завоеванию мира переходят в сферу незримых постижений, когда дух начинает влиять на нашу жизнь больше, чем тело. Активность чувственной природы снижается, и майя ослабляет свою паутину. Старость — время правильного завершения жизненной задач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многого достичь в светском мире и остаться беспомощным в Мире Духа. Многие боятся своего внутреннего мира, считая опасным даже погружение мысленное в собственное сердце. Но всякая духовная практика не может обойти умное делание. Без возжжения энергий зерна духа ни один метод духовного постижения не будет успешным. </w:t>
      </w:r>
    </w:p>
    <w:p>
      <w:pPr>
        <w:pStyle w:val="Style14"/>
        <w:tabs>
          <w:tab w:val="clear" w:pos="708"/>
          <w:tab w:val="left" w:pos="7371" w:leader="none"/>
        </w:tabs>
        <w:ind w:firstLine="708"/>
        <w:jc w:val="both"/>
        <w:rPr/>
      </w:pPr>
      <w:r>
        <w:rPr>
          <w:rFonts w:cs="Times New Roman" w:ascii="Times New Roman" w:hAnsi="Times New Roman"/>
          <w:sz w:val="24"/>
          <w:szCs w:val="24"/>
        </w:rPr>
        <w:t>Войди в сердце свое и молись в нем тайно, не оповещая пространство. Не нужно манифестаций тому, кто давно отвык от шума рукоплескани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199. «Страдая телом от болезни и работы, душой обновляемся». Если бы не было хвороб наших, то молчала бы душа и не участвовала в жизни нашей. А так она постоянно стремится помочь телу избавиться от болезне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0. В чужих грехах ты узнавай свои туманные минутные влеченья, которые не сбудутся, но все же они сознанье наше очернили явлением своим. Не говори: тот плох, а тот хорош. Отъявленных мерзавцев очень мало, как и великих мудрецов святых, достигших праведного существованья. Жалей людей. Они как муравьи, посаженные в банку, где был на дне сироп, остаток от давнишнего варенья. Наследие эпох внушает людям их бессмертье. Как будто вечно жить они собрались и не для них болезни и увечья. Всё мечутся по призрачной земле и радости своей не замечают, а что-то ищут, ищут сверх того, что чистою им послано судьбо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01. Любимый мантрам Матери Агни Йоги: «Да будет Воля Твоя!» — являет собой полное доверие тому Ведущему Началу, к которому принадлежит все Братство. </w:t>
      </w:r>
    </w:p>
    <w:p>
      <w:pPr>
        <w:pStyle w:val="Style14"/>
        <w:tabs>
          <w:tab w:val="clear" w:pos="708"/>
          <w:tab w:val="left" w:pos="7371" w:leader="none"/>
        </w:tabs>
        <w:ind w:firstLine="708"/>
        <w:jc w:val="both"/>
        <w:rPr/>
      </w:pPr>
      <w:r>
        <w:rPr>
          <w:rFonts w:cs="Times New Roman" w:ascii="Times New Roman" w:hAnsi="Times New Roman"/>
          <w:sz w:val="24"/>
          <w:szCs w:val="24"/>
        </w:rPr>
        <w:t>«Да будет Воля Твоя!» — может сказать тот, кто напряг силы своего духа, собрав их в неимоверное усилие великого устремления. Это не слепая покорность силам судьбы, но знание великой целесообразности кармы. Если ты заслужил, она пронесет тебя на крыльях своих над бездной погибели, потому что знает о том, что в будущем душа твоя сотворит столько блага, что окупит все свои грехи и отступления минутные и слабости. Итог жизни определяет плод существования.</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2. Из энергии любви созидай материю дня. Время приносит форму событий. Но содержание зависит от любви, которую сердце приложило, влив ее в чашу явлени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3. Огнем Силы Духа Своего окружи меня, чтобы скверна внешняя не проникла, а внутренняя выгорела дотла!</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орьба воль и есть битва непрекращаемая. Между божественной и дьявольской волями стоит воля человеческая. И куда ей метнуться, если на земле поток искушений узаконен и так многообразен, что божественной воли даже в храмах не сыскать? Всё золото и стяжание окружили. Но любовь к Высшим Силам так неотступно в сердце живет, как светлая гостья или хранитель, дом наш остерегающий.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и, Владыко, печать Силы Своей к сердцу моему! Укрепи дух Света! Отгони дыхание мыслей зла от разума моего!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ознание наше туманится и воля ослабевает, когда сладкие искушения мира входят в двери наши. Исчерпать глубину страстей невозможно, как пламя пожара — залить маслом. Нужно остановить голос желаний в себе, словно нет его вовсе, и не слушать нашептывания. И на умственные картины, перед внутренним взором проносимые, не отвечать возбуждением чувств. Нужно остерегаться допустить до себя саму мысль о множестве вожделений земных, которые доступны и легки.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Но запертый замок полон соблазнов. Не нужно чужое внимание привлекать к персоне свое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4. Крода уносит тело Саи-Бабы. Пепел поглотит Ганга, но дух воплощен в нового носителя энергий Великого Бога Шивы. Преемственность не может прекратиться: иначе род человеческий останется наедине с тьмой летяще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05. К новизне неповторимых ощущений стремится человечество. Одни пытаются найти особые переживания и чувствования в благих деяниях, в молитве или шепоте мантр, достигая необычных психических состояний, которые меняют вектор сознания хотя бы ненадолго. Другие же впадают в вакханалию безрассудства, предаваясь пьянству и наркотическому дурману, находя в этом демоническом состоянии чувство раскрепощения и вседозволенной свободы.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каждый день нов. И чем мы встретим этого вестника неумолкающего биения пульса жизни? Какими энергиями мы сможем активизировать то латентное состояние необычного, спрятанное в скорлупе привычного, как семя — в твердой оболочке?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встречное движение силы способно дать реакцию соединения с Существом Мудрости, приносящим нам смену времен года, яркие события, изменяющие статус нашего пребывания на планете.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Духовность имеет величайшую способность соединять самые противоположные понятия.</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06. Спаси нас от бед, Небесная Сила, что жизнь мою вечную в сердце вдохнула! Я твой лепесток. Я искра светила, которое синью звенит в мире гул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ечное Небо дало нам зерно рождения. Вечное Небо послало нас жить в этот мир. Даже если звезды угаснут и рассыплются планеты, превратившись в потоки метеорной пыли, пространство, из которого мы получили зерно духа, будет существовать вечно, вне зависимости от временных периодов. </w:t>
      </w:r>
    </w:p>
    <w:p>
      <w:pPr>
        <w:pStyle w:val="Style14"/>
        <w:tabs>
          <w:tab w:val="clear" w:pos="708"/>
          <w:tab w:val="left" w:pos="7371" w:leader="none"/>
        </w:tabs>
        <w:ind w:firstLine="708"/>
        <w:jc w:val="both"/>
        <w:rPr/>
      </w:pPr>
      <w:r>
        <w:rPr>
          <w:rFonts w:cs="Times New Roman" w:ascii="Times New Roman" w:hAnsi="Times New Roman"/>
          <w:sz w:val="24"/>
          <w:szCs w:val="24"/>
        </w:rPr>
        <w:t>Великая Матерь наша, одеяние которой есть Вселенская Акаша, погружаясь в сон, закутывает Себя в Свое лиловое покрывало, в котором, как незаметные пылинки, будут покоиться наши душ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07. Пусть налегке пускаемся в путь. Пусть поклажа оставлена дома. Нам не нужна тяжкая ноша. Мы все оставим этому миру, даже наши тела. По золотому лучу раннего рассвета уйдут наши души к Твердыне Вечного Солнца, ибо названо оно «Великое Голубое». И древний Египет знал, что Око Гора имеет ярко-синий цвет, такой же точно, как глаза у Великого Иерофанта Серапис-бея. </w:t>
      </w:r>
    </w:p>
    <w:p>
      <w:pPr>
        <w:pStyle w:val="Style14"/>
        <w:tabs>
          <w:tab w:val="clear" w:pos="708"/>
          <w:tab w:val="left" w:pos="7371" w:leader="none"/>
        </w:tabs>
        <w:ind w:firstLine="708"/>
        <w:jc w:val="both"/>
        <w:rPr/>
      </w:pPr>
      <w:r>
        <w:rPr>
          <w:rFonts w:cs="Times New Roman" w:ascii="Times New Roman" w:hAnsi="Times New Roman"/>
          <w:sz w:val="24"/>
          <w:szCs w:val="24"/>
        </w:rPr>
        <w:t>Что терять, если устал находить? Зная человеческую природу, следует научиться одной насущной вещи — не желать ничего вовсе. Как бы трудно ни достигалось это состояние, перед уходом нужно будет обрести его, чтобы смириться и оторваться от астральных корней, вросших глубоко в земную твердь.</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8. Сиянье Истины не может обмануть. Она тот Свет, что освещает путь. В звучанье ветра и в полете звезд я слышу голос неумолчный гроз. Кому принадлежит судьба моя? Об этом знают лишь Владыки Бытия. А ты свое вниманье напрягай — стремясь к труду, а не в блаженный ра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09. Призваны мы делиться красотой мира. Разве можно счастье утаить, как свечу, сияющую в окружении зеркал? Каждая душа человеческая — такое зеркало. И она потускнеет, если не примет в себя хоть малый лучик радости и не отразит его, послав другим. Один человек — держатель магнита счастья — сумеет осветить весь мир, как одна свеча — огромный темный зал со множеством зеркал. Сердце каждого ученика представляет собой такую силу.</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10. Не срывай печатей запретных, если времени не получен указ. Открыть сокровищницу легко, но трудно наполнить и сохранить драгоценное.</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1. Сознание путешествует в мирах, которые в так называемом бодрствующем состоянии не могут влиять на него. Полное отключение тела или напитывание сознания огненными энергиями приводят к контролируемым результатам проникновения в Тонкий Мир. </w:t>
      </w:r>
    </w:p>
    <w:p>
      <w:pPr>
        <w:pStyle w:val="Style14"/>
        <w:tabs>
          <w:tab w:val="clear" w:pos="708"/>
          <w:tab w:val="left" w:pos="7371" w:leader="none"/>
        </w:tabs>
        <w:ind w:firstLine="708"/>
        <w:jc w:val="both"/>
        <w:rPr/>
      </w:pPr>
      <w:r>
        <w:rPr>
          <w:rFonts w:cs="Times New Roman" w:ascii="Times New Roman" w:hAnsi="Times New Roman"/>
          <w:sz w:val="24"/>
          <w:szCs w:val="24"/>
        </w:rPr>
        <w:t>Неясные чувства и смутные образы не могут быть основой целенаправленного пути. Устремление формирует события. Случайностями они кажутся, если их рассматривать по отдельности. Но вместе они составляют цепь деталей общего замысла существования.</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2. Если Венера, Юпитер и многие другие высшие планеты настроены на то, чтобы легко забывать прошлое — хотя и у них существуют записи Хроники Акаши, — то в этом смысле планета Земля являет полную противоположность. Она любит смаковать прошлое, его достижения и древнюю память, хотя в большинстве своем не верит в существование древних цивилизаций. Это, конечно, касается ученых с узким научным мировоззрением. Но простые люди любят порассуждать о качествах прошлого и о том, каким оно было прекрасным.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онечно, время молодости и время упущенных возможностей можно пожалеть. Но во всем этом есть рациональное зерно.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все, даже эволюционные, периоды ведут к деградации — не считая общей тенденции духовного развития, — то при уплотнении времени возможны резкие изменения общественного строя и отношений между людьми. В этом плане способствуют злопамятство и разогревание старых негативных моментов истории, учитывая депортацию и геноцид определенных народов. Но не на голом месте происходили выселения целых этнических групп. Причин для этого было предостаточно, если погрузиться в исторический экскурс. В этом смысле память вредит идее прощения и милосердия. </w:t>
      </w:r>
    </w:p>
    <w:p>
      <w:pPr>
        <w:pStyle w:val="Style14"/>
        <w:tabs>
          <w:tab w:val="clear" w:pos="708"/>
          <w:tab w:val="left" w:pos="7371" w:leader="none"/>
        </w:tabs>
        <w:ind w:firstLine="708"/>
        <w:jc w:val="both"/>
        <w:rPr/>
      </w:pPr>
      <w:r>
        <w:rPr>
          <w:rFonts w:cs="Times New Roman" w:ascii="Times New Roman" w:hAnsi="Times New Roman"/>
          <w:sz w:val="24"/>
          <w:szCs w:val="24"/>
        </w:rPr>
        <w:t>Каждый хозяин хранит в сокровищнице своей лишь лучшие жемчужины. Чаша собирает лишь драгоценные крупицы опыта. Не нужно помнить плохое, хотя нужно знать. Повинную голову меч не сечет. Покаявшийся часто наполовину близок прощению, хотя кармические связи никто не отменял. И отрабатывать за них придется. И ответ держать будет каждый, в каком бы помрачении человек ни находился. Но все же вдохновители недостойных действий остаются, как правило, в стороне, ибо находятся за чертой досягаемости этого мира.</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3. Древнейшее лекарство, продлевающее человеческую жизнь, открыто. Именно его называют эликсиром бессмертия и философским камнем. Постоянно принимаемые пилюли из этой манны небесной укрепляют спирали ДНК, заполняя пробелы в цепочках, которые указывают на наследственные заболевания. </w:t>
      </w:r>
    </w:p>
    <w:p>
      <w:pPr>
        <w:pStyle w:val="Style14"/>
        <w:tabs>
          <w:tab w:val="clear" w:pos="708"/>
          <w:tab w:val="left" w:pos="7371" w:leader="none"/>
        </w:tabs>
        <w:ind w:firstLine="709"/>
        <w:jc w:val="both"/>
        <w:rPr/>
      </w:pPr>
      <w:r>
        <w:rPr>
          <w:rFonts w:cs="Times New Roman" w:ascii="Times New Roman" w:hAnsi="Times New Roman"/>
          <w:sz w:val="24"/>
          <w:szCs w:val="24"/>
        </w:rPr>
        <w:t>Обряд возобновления жизни в древнем Египте состоял в процедуре погружения фараона на три дня в саркофаг, стоящий в пирамиде. А предварительно, в течение трех месяцев, фараон принимал «хлеб жизни», который и был манной небесной, или золотом в порошкообразном состоянии, полученным алхимическим путем. Это было золото Тонкого Плана. При определенных условиях оно становилось полновесным металлом.</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4. Из серой руды буден добываем золото бессмертия. Не тает оно, не разрушается ни в земле, ни в водах морских, ни в скалах каменных. Вечная сила Солнца в золоте хранится. Но оно не только эквивалент финансовой стабильности, но и духовная и нетленная часть этого мир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олотой пепел, белый порошок, есть следствие возгонки золота при высокой температуре в закрытом виде: иначе его пары, или эфирная часть, легко способны улетучиться. </w:t>
      </w:r>
    </w:p>
    <w:p>
      <w:pPr>
        <w:pStyle w:val="Style14"/>
        <w:tabs>
          <w:tab w:val="clear" w:pos="708"/>
          <w:tab w:val="left" w:pos="7371" w:leader="none"/>
        </w:tabs>
        <w:ind w:firstLine="708"/>
        <w:jc w:val="both"/>
        <w:rPr/>
      </w:pPr>
      <w:r>
        <w:rPr>
          <w:rFonts w:cs="Times New Roman" w:ascii="Times New Roman" w:hAnsi="Times New Roman"/>
          <w:sz w:val="24"/>
          <w:szCs w:val="24"/>
        </w:rPr>
        <w:t>Дни как разноцветные камешки, которые уносит поток горной реки. Они неповторимы ни по энергиям, ни по форме. Разве что похожестью их может быть величина. Но и это спорный вопрос. Каждый день вмещает целую жизнь. А каждое мгновение позволяет зерну найти поле, где оно будет взращено.</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5. Величайшее заблуждение человечества — собственность, которая и создает уклад однообразия. Именно собственность привязывает под разными предлогами человека к одному месту. </w:t>
      </w:r>
    </w:p>
    <w:p>
      <w:pPr>
        <w:pStyle w:val="Style14"/>
        <w:tabs>
          <w:tab w:val="clear" w:pos="708"/>
          <w:tab w:val="left" w:pos="7371" w:leader="none"/>
        </w:tabs>
        <w:ind w:firstLine="708"/>
        <w:jc w:val="both"/>
        <w:rPr/>
      </w:pPr>
      <w:r>
        <w:rPr>
          <w:rFonts w:cs="Times New Roman" w:ascii="Times New Roman" w:hAnsi="Times New Roman"/>
          <w:sz w:val="24"/>
          <w:szCs w:val="24"/>
        </w:rPr>
        <w:t>Конечно, ценность малой родины велика. Но осознание познания мира в его отдельных деталях и прекрасных местностях дает иную оценку нашей жизни. Космочеловечество даже одной планетой не может обойтись. Привязывать себя к отдельному куску земли так же опасно, как и копить сокровища, ибо их ценность тает день ото дня.</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6. Все призывы к свободе и демократии лишь новый оскал ненависти. Маска миротворцев, защищающих проявление волеизъявления, оборачивается жертвами невинных и бомбардировками мирных жителей.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ддержка инакомыслия — это реликт памяти Сатаны о своем восстании против Демиурга Планеты. И с тех пор вошел в привычку страны, объявившей себя оплотом истинного образа жизни, такой образ поведения. </w:t>
      </w:r>
    </w:p>
    <w:p>
      <w:pPr>
        <w:pStyle w:val="Style14"/>
        <w:tabs>
          <w:tab w:val="clear" w:pos="708"/>
          <w:tab w:val="left" w:pos="7371" w:leader="none"/>
        </w:tabs>
        <w:ind w:firstLine="708"/>
        <w:jc w:val="both"/>
        <w:rPr/>
      </w:pPr>
      <w:r>
        <w:rPr>
          <w:rFonts w:cs="Times New Roman" w:ascii="Times New Roman" w:hAnsi="Times New Roman"/>
          <w:sz w:val="24"/>
          <w:szCs w:val="24"/>
        </w:rPr>
        <w:t>Страна, живущая в долг и, ничуть не смущаясь, называющая себя богатейшей в мире, даже не стремится расплатиться, но объявляет себя судьей во всех конфликтах и спорах. Не закончив одной войны, она ввязывается в другую, наживая для своих частных компаний баснословные барыши. И она призвана международным сообществом быть лидером миротворчества. Видимо, поспешность сыграла злую шутку с журналистами и политиками, если президенту страны, которая ведет несколько войн, присуждена Нобелевская премия за укрепление мира между народами. Такая наглость как плевок в лицо честных людей.</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pPr>
      <w:r>
        <w:rPr>
          <w:rFonts w:cs="Times New Roman" w:ascii="Times New Roman" w:hAnsi="Times New Roman"/>
          <w:sz w:val="24"/>
          <w:szCs w:val="24"/>
        </w:rPr>
        <w:t>217. Легко оступиться в горах, когда тропа проложена по острым камням. Но еще хуже, когда идешь по шатающимся круглым булыжникам. Надежда минимальная. И величайшая осторожность нужна, как в разговоре с людьми, обладающими шатающимся сознанием.</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8. Состояние заблуждения очень похоже на постоянное наркотическое опьянение, от которого человек не желает освобождаться ни при каких обстоятельствах. Упорство в заблуждениях и непомерное невежество тем и страшны, что человек свято верит в них, как в истину, ничуть не стыдясь своего положения. Сказано, хоть и достаточно грубо, но тем не менее верно: «Пьяный проспится, а дурак — никогда».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довольствие велико — пребывать в мире своих иллюзий, которые создали духи невежества. Своя система координат жизненных ценностей правит даже неплохими людьми. Оттого еще печальнее их положение. </w:t>
      </w:r>
    </w:p>
    <w:p>
      <w:pPr>
        <w:pStyle w:val="Style14"/>
        <w:tabs>
          <w:tab w:val="clear" w:pos="708"/>
          <w:tab w:val="left" w:pos="7371" w:leader="none"/>
        </w:tabs>
        <w:ind w:firstLine="708"/>
        <w:jc w:val="both"/>
        <w:rPr/>
      </w:pPr>
      <w:r>
        <w:rPr>
          <w:rFonts w:cs="Times New Roman" w:ascii="Times New Roman" w:hAnsi="Times New Roman"/>
          <w:sz w:val="24"/>
          <w:szCs w:val="24"/>
        </w:rPr>
        <w:t>Каждого можно в некоторой степени назвать невеждой. Но для каждого из нас это стимул к обретению знаний. Но для тех, кто застрял в мирах тамаса, это трагедия.</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19. Ржавчина с древнего меча слетает от ударов по нему. Сердце очищается от потрясений и страданий. Закрывшись пеленой самодовольства, такие души не понимают, почему потрясения их преследуют непрестанно. Но и самой Земле грозят катаклизмы, для того чтобы освободиться от агрессивности и энергии раздражения.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которые умники рассуждают, что это сущая нелепость — лечить сознание скорбью. Но, тем не менее, это единственное средство размягчить материю самолюбования. Даже болезни как инструмент кармы либо допускаются самими обладателями, либо принимаются от отравленного окружения. </w:t>
      </w:r>
    </w:p>
    <w:p>
      <w:pPr>
        <w:pStyle w:val="Style14"/>
        <w:tabs>
          <w:tab w:val="clear" w:pos="708"/>
          <w:tab w:val="left" w:pos="7371" w:leader="none"/>
        </w:tabs>
        <w:ind w:firstLine="708"/>
        <w:jc w:val="both"/>
        <w:rPr/>
      </w:pPr>
      <w:r>
        <w:rPr>
          <w:rFonts w:cs="Times New Roman" w:ascii="Times New Roman" w:hAnsi="Times New Roman"/>
          <w:sz w:val="24"/>
          <w:szCs w:val="24"/>
        </w:rPr>
        <w:t>Пока человечество не поймет причин катаклизмов и не научится жить в созвучии со стихийными разумами, испытания катастрофами не прекратятся. Высокомерие людей будет дорого им стоить. Человечество можно сравнить с горе-плотником, который, строя дом, постоянно бьет себя молотком по пальцам, удивляясь, почему же это происходит, и не применяя никаких приспособлений и мер, чтобы обезопасить себя. Самоистязанием Мы называем современный образ жизни, который все более склоняется к механичности и автоматизму.</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0. Лишь неверием и беспочвенностью объясняются некоторые поступки. Если кому-то нравится барахтаться в луже, когда рядом протекает чистая река, то разве можно устоять пред ошибочным самоутверждением каждого духа? Но нужно помнить, что всякая безответственность грозит явлениями необратимости. И тогда сам самовольник наказывает себя.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о всех помрачениях сознания и временных одержаниях никто не должен винить мир тамаса. Ваше право — не допускать двоедушия. </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Характер Воина Света выражается в твердости и в умении противостоять враждебному напряжению. Учитесь достойно отвечать на вызовы темной силы. Если чувствуете в характере человека каменное неприятие, это значит, истукан перед вам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1. Святая Мудрость, София Пламенная, может и оставить своим вниманием нерадивого ученика, взявшего на себя эту ответственность. Если условия обучения не исполняются и последователь неприлежен и не проявляет должного интереса к обучению мудрости и познанию малых и больших тайн мироздания, то стоит ли тратить время на него? Другое дело, что часто внешнее безразличие объясняется накоплением энергии знания, без которого не бывает мгновенных озарений, понимания и микроскопических открытий взаимных связей космоса, природы и человека. Иногда внешнее молчание преподносит такие неожиданные сюрпризы, и накопление дает мощный переход к следующей ступени. Как ребенок, который долгое время не молвит ни слова, вдруг начинает вполне связно говорить, чем немало удивляет родителей. </w:t>
      </w:r>
    </w:p>
    <w:p>
      <w:pPr>
        <w:pStyle w:val="Style14"/>
        <w:tabs>
          <w:tab w:val="clear" w:pos="708"/>
          <w:tab w:val="left" w:pos="7371" w:leader="none"/>
          <w:tab w:val="left" w:pos="9781" w:leader="none"/>
        </w:tabs>
        <w:ind w:firstLine="708"/>
        <w:jc w:val="both"/>
        <w:rPr/>
      </w:pPr>
      <w:r>
        <w:rPr>
          <w:rFonts w:cs="Times New Roman" w:ascii="Times New Roman" w:hAnsi="Times New Roman"/>
          <w:sz w:val="24"/>
          <w:szCs w:val="24"/>
        </w:rPr>
        <w:t>Отстраненность не всегда равнодушие, но осмысление уже принятого знания, которое является основой мудрости. Опуская подробности опыта, мудрость впитывает самую соль всех постижений, доступных человеческому сознанию. Но школа таких постижений непрестанна — из жизни в жизнь, из века в век.</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781" w:leader="none"/>
        </w:tabs>
        <w:ind w:firstLine="709"/>
        <w:jc w:val="both"/>
        <w:rPr/>
      </w:pPr>
      <w:r>
        <w:rPr>
          <w:rFonts w:cs="Times New Roman" w:ascii="Times New Roman" w:hAnsi="Times New Roman"/>
          <w:sz w:val="24"/>
          <w:szCs w:val="24"/>
        </w:rPr>
        <w:t xml:space="preserve">222. Использование восковой терапии, помимо чисто аурической чистки человека, выполняет главную задачу — очищение трех основных энергоканалов, которые над головой человека, в верхней части ауры, сливаются воедино, уходя в огненную струну серебряной нити. </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осковая мистерия восстанавливает беспрепятственный поток небесной силы, что само по себе несет функцию восстановления положительной иерархической нити. </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осковое очищение восстанавливает разрыв между верхними и нижними спиралями ДНК, заполняя пустые клеточки, вызванные наследственными болезнями или родовыми проклятиями, а также кармическими отягощениями одного из носителей этого вида родового дерева убийством или другими тяжкими преступлениями. </w:t>
      </w:r>
    </w:p>
    <w:p>
      <w:pPr>
        <w:pStyle w:val="Style14"/>
        <w:tabs>
          <w:tab w:val="clear" w:pos="708"/>
          <w:tab w:val="left" w:pos="7371" w:leader="none"/>
          <w:tab w:val="left" w:pos="9781" w:leader="none"/>
        </w:tabs>
        <w:ind w:firstLine="708"/>
        <w:jc w:val="both"/>
        <w:rPr/>
      </w:pPr>
      <w:r>
        <w:rPr>
          <w:rFonts w:cs="Times New Roman" w:ascii="Times New Roman" w:hAnsi="Times New Roman"/>
          <w:sz w:val="24"/>
          <w:szCs w:val="24"/>
        </w:rPr>
        <w:t>Снятие сглазов и проклятий связано с восстановлением иерархичности нашего духа.</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3. Не носи масок и не позируй перед толпой. Всякое нарушение естественности прерывает поток Благодати Божьей. Конечно, носитель открытой души беспомощен и обнажен перед атаками хаоса. Но Хранители не дремлют. Всякая попытка погубить чистого человека грозит обратным ударом. Зеркало защиты Щита Моего ломает вражеские стрелы силою самого пославшего. </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твыкайте гневаться. Отвыкайте злиться. Даже намек на недовольство уже есть трещина для посева ядовитого побега. Довольствуйтесь малым. Не спешите обладать сокровищами. Лишь на благие цели принимайте приношения. Достойному духу будут предоставлены средства, жилье и все, что будет ему необходимо для труда святого. Но «каждый колеблющийся камень шатает башню». </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мните, что ваша слабость грозит многим близким вам людям. Они доверились вам. Они срослись с вами душами. И обмануть их доверие — все равно что вывалить нечистоты в открытые двери их чистого дома. </w:t>
      </w:r>
    </w:p>
    <w:p>
      <w:pPr>
        <w:pStyle w:val="Style14"/>
        <w:tabs>
          <w:tab w:val="clear" w:pos="708"/>
          <w:tab w:val="left" w:pos="7371" w:leader="none"/>
          <w:tab w:val="left" w:pos="9781" w:leader="none"/>
        </w:tabs>
        <w:ind w:firstLine="708"/>
        <w:jc w:val="both"/>
        <w:rPr/>
      </w:pPr>
      <w:r>
        <w:rPr>
          <w:rFonts w:cs="Times New Roman" w:ascii="Times New Roman" w:hAnsi="Times New Roman"/>
          <w:sz w:val="24"/>
          <w:szCs w:val="24"/>
        </w:rPr>
        <w:t>Дружба — это создание единого Братства Воинов Света. Но воинство крепко бывает, когда лишено предательства.</w:t>
      </w:r>
    </w:p>
    <w:p>
      <w:pPr>
        <w:pStyle w:val="Style14"/>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4. Детям трудно без родителей. Людям трудно без надежды. Но где же найти ее, если пепел и пыль закрывают даже золотые храмы?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привыкшие считать каждое мгновение неповторимым захвачены влиянием старости. Лишь ощущение вечной молодости в себе не дает духам времени уносить с собой наши силы. Материи свойственно изнашиваться. Хотя аура благодатная сохраняет человека и даже вещи в хорошем состоянии долгое время. Важным элементом такого состояния бывает мысленное сопровождение всего нашего существования.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Хоть и говорится, что в вере нуждаются только страждущие и обездоленные, все же Мы считаем веру основным стимулом поддержания духа. Благородство жизненных устоев не может быть опиумом для народа. И как же быть, если вере отдавали свои высокие чувства самые знающие и образованные люди? Уж их-то никак нельзя обвинить в невежестве и заблуждениях.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Но вера духа — это одно, а вера церковная — другое. Пастыри, относящиеся к служению Богу, как к службе чиновничьей, уже мертвы, хоть и каждый день входят в алтарь храмов через царские врата. Их лицемерие страшнее других преступлений, ибо сами неверы хотят убедить людей в существовании Всевышнего. Воистину, слепцы пытаются быть поводырями.</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5. Испрашивайте у судьбы: чем еще можете помочь миру? Разве немощны стали? Разве сердца утратили добро?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дать посылается тому, кто приготовил сосуды для ее принятия; тому, кто вычистил дом свой и удалил пыль прошлых обид; кто вымыл окна и проветрил помещение, зная, что не каждый день входит к нам эта святая гостья. В шелка тайны небесного цвета закутана она. Словно солнечный луч, оживший и превращенный в дивное Существо Огненного Мира, приходит Благодать Чуда, возжигая сердца прикосновением чистоты своей. И в ее мелодии скрыто благоуханье тонких мгновений — словно фитиль, в благовония опущенный, не оскудевает. Невидим огонь ее, но греет он души своим присутствием. И печалится душа, когда он покидает ее.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подошли к двери Любви Божественной, то отворите ее и войдите, чтобы уже никогда не вернуться во мрак уныния и изгнать с уст ваших горечь печали.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Молитву назовите сладчайшей, ибо, прежде чем обратитесь к Сердцу Владыки, исполнитесь любви и торжественности. С трепетом обратитесь к Высшим Силам. Полюбите это состояние и постоянно вспоминайте о нем, если вдруг тьма вас обступит. Любите Учителя, как самого себя, и даже превыше, наполнившись готовностью Ему служить и даже жизнь за Него отдать, если это потребуется. Радостны будьте и просты.</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6. Аура людей индиго действует как защитная сеть планеты. У этих людей ключи от счастья всего человечества. Но разве кто-то из власть имущих послушает старика или мальчика, имеющих гигантский опыт существования в нашей Вселенной, призывающих к доброжелательности и терпению, искренности и состраданию как панацее от всех бед человечества? Ясен итог таких обращений и заранее предсказуем.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 бедах человечества взрастают монстры тьмы, как на крови людской — существа, ненавидящие любого человек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урическая сеть синих лучей пронизывает всю Беспредельность, создавая остов духовного огня. Не удивительно, что люди индиго узнают друг друга и благоволят, независимо от национальной принадлежности и социального положения. В каждом народе они являют собой очаг духовной силы и магнит прогрессивных сил, противостоящих натиску хаоса. Если бы не было таких людей, то тьма погрузила бы мир в состояние беспрестанных катастроф и разрушений.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То, что творится сейчас в США, может стать уделом всего мира, если не будет услышан призыв Благословенного. Если бы Его Истины были воплощены в полной мере, у современного мира было бы совсем другое лицо — не столь урбанизированное и технократичное, но зато более человечное.</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7. Великие мантры складываются из простых букв, великие формулы — из обычных чисел. Из угля рождается алмаз, из обычной песчинки — жемчуг. Все зависят от условий, в которые они попали. Почему пчелиная семья выбирает ту или иную личинку, из которой выходит обычная рабочая пчела, и делает из нее царицу — это загадка. Почему Владыки вдыхают в обычного человека способности одухотворения пространства — загадка, еще большая. Если окружение человеческое выталкивает из среды своей дух, считая его лишним, то для Наставников человечества такие люди — находк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али-Юга уже истекла. Но упорно за человечеством волочится шлейф прежних накоплений, выраженный в предрассудках и зависти. Ярая ненависть и злоба к существу, шагнувшему за предел понимания среднего человека, могут быть объяснены только завистью.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нешнее человекоподобие обманывает многих. Иные закоренелые злодеи обаятельны и даже красивы, а вестники и святые бедны и невзрачны. Человек не видит дальше собственного носа, если утратил сердечное распознавание. Именно последнее является наиболее верным чувством. Но разве у людей остается время, чтобы заниматься делами сердечными?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Человечество занято собой. Собственное «я» составляет всю вселенную. И нет дела до других. Оттого и беды множатся и печаль усиливается. Костер испытаний выдерживает не каждый. И не всякий дух понимает пользу от этих испытаний. Мудрость добывается труднее, чем руда урановая. Но ее излучения никак не слабее радиации этого металл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8. Голос стихий, камней и животных скажет о тайне любви и ненависти.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филимы живут в человечьих телах, но они уже оставили богоборчество и стали опасны для тьмы.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еданность друга исправит его недостатки. Но сам избираешь свой путь.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Вспомнишь, кем был и зачем свое имя в руны вплетаешь, защиту свою утверждая. Звериный язык понимай. Помогут они упредить любую напасть. И для нефилимов прощение есть, как и для Князя Мира сего.</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29. Сокровище рун изучай. Это щит охранений. Пусть рука твоя нанесет Тир и Одал, а также Перт и Беркану.</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0. </w:t>
      </w:r>
      <w:bookmarkStart w:id="7" w:name="OLE_LINK3"/>
      <w:bookmarkStart w:id="8" w:name="OLE_LINK2"/>
      <w:r>
        <w:rPr>
          <w:rFonts w:cs="Times New Roman" w:ascii="Times New Roman" w:hAnsi="Times New Roman"/>
          <w:sz w:val="24"/>
          <w:szCs w:val="24"/>
        </w:rPr>
        <w:t>Растения говорят, словно птицы. Их щебет, похожий на смех, приятен для уха, как аромат цветов — для обоняния.</w:t>
      </w:r>
      <w:bookmarkEnd w:id="7"/>
      <w:bookmarkEnd w:id="8"/>
      <w:r>
        <w:rPr>
          <w:rFonts w:cs="Times New Roman" w:ascii="Times New Roman" w:hAnsi="Times New Roman"/>
          <w:sz w:val="24"/>
          <w:szCs w:val="24"/>
        </w:rPr>
        <w:t xml:space="preserve">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слышу я ветер. Склонюсь я к бегущей воде. Во всем я найду осколки утраченной тайны. И только огонь скажет Истины Весть, в которой вся правда Твоя.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Святой аромат, запах горного меда исходит от ангельского начала. Хотя зловоньем отдает начало звериное.</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1. Общаться с людьми тяжело. Пространственной силой владеют твои порожденья. Дух ангельский может в тебе проявиться чрез святость. Пока он завернут в лохмотья судьбы человечьей.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знанье речи, независимо от языков, есть признак Духа Святого. Открой сердце природе ангельского начала и живи в нем. Прикосновенье Ангела целебно. Но искупленье получить так трудно от Небес, если здесь, на земле, все вместе не собрать усилия.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се воинство вернем на Небеса.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Огненный бич тайны жжет сердце. Огненный бич, мечом ставший, побеждающий тьму силою сердца своего.</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Человеческая душа усиливает ангельские качеств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32. Искусство обиды и зависти пришло на землю с падшими ангелами-нефилимами, вернее, с их детьми — полуангелами-полулюдьми. Ангелы мщения настойчивы и не лишены агрессии.</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33. Нарушения кодекса личной жизни не позволяют себе даже Великие Учителя. Если будет настоятельная просьба что-то решать кардинально с известной стороны, то следует подумать, ибо слабо чувствуется уважение к Иерархическому Началу. Ясновидение и медиумизм могут быть из разного источника. Чрезмерная опека может заслонить собственные способности. Следи за сновидениями.</w:t>
      </w:r>
    </w:p>
    <w:p>
      <w:pPr>
        <w:pStyle w:val="Style14"/>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4. Владыки нашего Круга, не оставьте нас в час нужды и радости! Безмерно преданы Вам и любим Вас не из страха быть наказанными, но во имя того труда, что совершаете Вы! Любим Вас, как любили Отца и Мать, небесных и земных!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Размалеванный лик человеческих представлений не имеет ничего общего с истиной. Пот и слезы промывают глаза духа. Натруженное тело не противится проникновению высших энергий, ибо от усталости бывает почти бесчувственно. Когда каждое движение мышц вызывает боль, то физическое напряжение открывает резервы огненного тел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Труд хорош для развития навыков. Но, пройдя через вереницу многих тяжких усилий, все отдадим во власть духовных задач. Тело, исчерпавшее ресурс физических сил, должно перейти к труду в мире высоких чувств. Если юности сила затемнена предчувствием любовных переживаний, то старости удел в том, чтобы лишенная вожделений мысль легко возносилась к Престолу Всевышнего.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Энергия желаний уносит гораздо больше времени и сил, чем физическая работа. Умственные представления захватывают сознание сильнее, чем сама реальность. Майя руководит видениями. Майя показывает, насколько мощно может творить мысль человеческая. И в этом возможность продвижения присутствует, ибо и умственные представления становятся силой осуществления при строгой целенаправленности.</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5. Одна из великих ведических Богородиц, Богиня Лада, собирала детей-сирот в обители в горах Алтая. И это созвучно тенгрианской традиции, где Богиня Умай покровительствует детям, и особенно оставшимся без родителей.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лтайские горы относились к категории ведического Ирия, или преддверию Сварги, куда попадают лишь те, кто духовным трудом заслужил это, или те, кто послан был в земной мир как вестник или агент небесного влияния. </w:t>
      </w:r>
    </w:p>
    <w:p>
      <w:pPr>
        <w:pStyle w:val="Normal"/>
        <w:ind w:right="0" w:firstLine="709"/>
        <w:rPr/>
      </w:pPr>
      <w:r>
        <w:rPr/>
        <w:t>Нефилимы еще живы. Многие из них спаслись на высокогорьях Памира, Тибета, Гималаев и Алтая. Кулады и есть нефилимы, но в них больше ангельских качеств, чем человеческих, вернее, звериных.</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Нужно не забывать такие методы, применяемые ими, как заклятие или установление защитных рун по кругу вокруг территории, необходимой для вашей деятельности. Профессионально заклятиями занимался Парацельс. В древние и средние века они служили вместо охранной сигнализации, с той разницей, что духи-стражи никогда не проспят и не предадут. Единственное условие — для каждой руны применялась капля крови хозяина, оживляющая ее силу. Но можно напитывать оградительный терафим силой сердца через мощь взгляда, творящего мысленное наслоение молитвы. Но призыв Высоких Святых превыше всех заклятий. Под защитой Света живем.</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6. Сердце дышит вдохновением Космической Радости. Сердце знает пространство Великого Будущего, не завязая в грязи земных дорог. Плащ странника не всегда будет накинут на наши плечи. Когда-нибудь, сидя у пылающего камина, мы вспомним о том, куда привели нас наши пути. Сказкой чудесной покажутся наши странствия. Но подтверждением рассказам нашим станут предметы и украшения, полученные от незнакомых людей в дальних землях, у случайных костров.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аумная интеллектуализация сознания не является признаком мудрости. Не всякого ученого можно назвать мудрецом. Есть множество рядовых служащих и лабораторных статистов, которые всю жизнь заняты тем, что записывают данные испытаний. Но мудрец, даже если он ученый, имеет синтетическое восприятие мира. Он анализирует и соединяет совершенно разрозненные явления в единое логическое представление. И цепь рассуждений бывает так крепка, что приводит нас к открытиям тех мировых законов, которые существуют и правят всеми мирами одновременно.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Насыщение ауры духовными энергиями и огнем энтузиазма, знающего, куда он направляет поток своих усилий, можно назвать непременным условием преображения сознания. Без нагнетения мощи Агни любая истина не обнажит лик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37. Океан творчества беспределен. Молитвы или мантры можно шептать в тишине. Но их можно петь, как самую вдохновенную песню. Другие прилагают к этому танец и музыкальное сопровождение. Но разве это все мешает возносить хвалу и признательность Высшим Силам, если в действиях верующих не присутствует откровенная фривольность?</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Пред Господом мы обнажены до самой сути своей. Каждому духу дан канал прямой связи с избранным Божеством. И средства выражения своей любви к Нему могут иметь разные формы. Каждый труд, посвященный Хранителю или Наставнику, есть молитва, запечатленная в предмете, ставшем итогом этого труд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8. Падающие капельки воды разговаривают на своем особом языке. Одни гудят, ударяясь, как шмели, а другие тенькают, как синички, встречая солнце. У китайцев был хрустальный музыкальный инструмент, который имитировал многообразие этих неповторимых звучаний, создавая оркестр дивных мелодий.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Люди похожи во многом на явление дождя. Одни приходят с неба, другие уходят в землю, исполнив свою незамысловатую трель человеческой жизни. Мы лишены той космической свободы. И нам тесно бывает на земле. Но все же понимание святого самоволия и определенной самостоятельности доступно нам здесь. Мы капли, упавшие с неба, поющие песни весны. Созвучие сердец человеческих на дальние миры можно услышать. Дети Земли полны жажды игры со стихиями.</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39. Критика и пессимизм заливают огни аур. Где уж лотосу центров открыться, если пересуды и сплетни занимают так много времени?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Молением тьме называем клевету и бессердечие. Чистое сердце посылает молнии духа. У гасителей удел определен. И если не на кого вылить ушат грязи и пересудов, то он отемняет самого затеявшего игру с ложью. Майя умеет обучить злу.</w:t>
      </w:r>
    </w:p>
    <w:p>
      <w:pPr>
        <w:pStyle w:val="Style14"/>
        <w:tabs>
          <w:tab w:val="clear" w:pos="708"/>
          <w:tab w:val="left" w:pos="8402"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0. Не гонку творческую устраиваешь, а ценишь время, тебе дарованное. Творческий темперамент такого рода редок, ибо предпочитают либо написать строчку за день, либо ее зачеркнуть. Такой некий вид узаконенной изысканной лени присутствует.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здесь дан простор для полета духа. Художественная литература не сможет дать той глубокой энергии, которая заложена в беседах наших. Радиация слов сильнее истечения ее от металлов, и самого царя их — уран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ожно назвать безумием или графоманством то, что мы выпускаем в мир из сердца своего. Ибо Бог живет в каждом, но не с каждой душой говорит. Потому и одолевают человека приступы одиночества, что он утратил связь с божественным миром в себе, с этим оазисом рая, в каждом человеке пребывающем.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И пусть не иссякнет поток мудрости, омывающий наши сердца. И пусть уши слышащего будут открыты.</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1. Можно соблюдать воздержание внешнее, но мысленно вращать в себе действия недостойные. Разве это можно назвать брахмачарьей, если у постника на уме обильный стол, а у скупца — золотой блеск в глазах? Такие мысли расцениваются как действия. И зачем мучить природу, вечно голодая в своей сфере и отгоняя духов, жаждущих пиршеств или страстей?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Голодные духи подступают к человеку тогда, когда он обессилен одной из форм аскезы — но только если она механична и инерционна, без осознания и мысленной пользы для себя. Но если сила духа взросла так, что земная пища стала тяжела, а общение с миром дает немыслимую тяжесть, то нужно уходить в горы в поисках пещеры, сухой и чистой. По крайней мере летний период в ней будет полезен.</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2. Не нужно считать себя собственником. В этом мире, таком зыбком и непредсказуемом, каждый день называем целой жизнью. И этому дню нужно отдавать все силы реализации духовных надобностей. Конечно, Океан Мудрости невозможно вычерпать. Но по одной капле узнают химический состав всего источник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ояви благородство к людям, которые боятся остаться без крова. Эти страхи формируют для них будущую судьбу. Когда мысль бывает такой сильной, как в случае испуга, она остается в ауре, потому что привязана к физическому телу. В этот мыслеобраз устремляются другие, подобные ему энергии, которые, трансмутируясь, усиливают страхи, создавая источник маниакально-депрессивного состояния. Так образуется причина безумия. А жадность, зависть и гнев не далеки от психических заболеваний и зависимостей.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ы пришли в этот мир нагими. Нагими же и уйдем, ничего не взяв с собой, кроме накоплений нашего сердца.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Не собирайте сокровищ на земле. Не ищите богатств, лежащих мертвым грузом. Сказано: «Испепелю ваше золото и обращу в груду бесформенную города и замки!» Цените дар мгновения и успевайте что-то сотворить при помощи и участии его, купаясь в энергиях великой Реки Жизни. Ибо время, данное нам, и есть земная жизнь.</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3. Во многих странах современного мира прописные буквы не используются, чем обедняется общая культура. Путь к механическому существованию вычеркивает из жизни одно из древнейших искусств — каллиграфию, которая во всех странах признана наравне с живописью и скульптурой.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чертание родного языка расширяет понимание ценности слов и той энергии, которая спит в них. Рукопись оттеняет все качества духа. Недаром психография, или наука о начертаниях букв, говорит о характере человека не меньше, чем астрологическая натальная карт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уквенный ряд имеет магическое значение. В древности рунами лечили, охраняли от врагов и сглаза, призывали удачу и даже делали невидимыми объекты. Нужно было лишь угадать руну или их сочетание, которое отзывается на импульс нашей души и активизируется. </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Каждая буква, как и число, — это живой дух в Плане Огненном. Они суть сущности, помогающие нашему восприятию мир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244. Суры древних Вед — это не только Боги Света, но и племена славян, поклоняющихся Солнцу, или Сурье, и считающих его своим Прародителем. Древнеславянское племя суринов, которое встретилось на пути русских казаков, осваивающих Сибирь, было остатками арийских племен, некогда обитавших на Алтае, на плато Путорана и в других местах необъятной Сибири. Ермак и Хабаров были немало удивлены тому, что понимали речь людей, живущих в глубине Тартарии, и тому, что обиход и быт были совершенно идентичны их собственному.</w:t>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Асуры же поклонялись лунным богам и были племенами, почитающими ночь и бога Дива или Дия, поэтому и считались злыми духами или их воплощением. Впоследствии они перешли в ислам как одну из форм лунопоклонения. Иудаизм тоже относится к лунной религии. Но во времена Моисея, Давида и Соломона это была иная форма богопочитания.</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5. Создавайте армию Воинов Света. И Указ Мой пусть станет Уставом для Нашего стана бойцов. Только военная дисциплина нужна для общины Нашей. Не бесчеловечное оболванивание личности, но твердое следование Делам Нашим и цели продвижения эволюции.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Армия Воинов Света уже существует, но нужно лишь собрать их воедино.</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46. Молчание посвященного в тайны понятно. Пусть внешне молчуны кажутся застенчивыми и скромными. Но Мы знаем, что всякий человек, который ценит молчание как сохранение великой тайны, становится братом. Проявление популизма и раздача обещаний — удел политиков. Но Мы скорее похожи на алхимиков, которые в своих подвальных лабораториях ищут эликсир бессмертия и об этом не говорят даже близким.</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247. Сила для того и дается, чтобы воплотиться в разные формы земной материи. Все виды образований стихий оживляются человеческой энергией. Даже ангельская природа значительно активизируется, прикасаясь к чистой человеческой душе.</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48. Ненависть — врата к темной власти в себе. Она как пароль вхождения в орден зла. Но ярость святая полна благородства, когда защита людей заставляет сразиться с врагом. Пусть считают нас более похожими на разящих воинов, чем на крикливых болтунов.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удьте воинами! Трижды будьте воинами!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исциплина Устава Братства есть Устав всех Воинов Света. </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За светлой стороной всегда победа.</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8"/>
        <w:jc w:val="both"/>
        <w:rPr/>
      </w:pPr>
      <w:r>
        <w:rPr>
          <w:rFonts w:cs="Times New Roman" w:ascii="Times New Roman" w:hAnsi="Times New Roman"/>
          <w:sz w:val="24"/>
          <w:szCs w:val="24"/>
        </w:rPr>
        <w:t>249. Платой Психеи за то, чтобы она вернулась на землю, было открытие ею ящика Пандоры. Воплощение души в человеческое тело принесло массу непредсказуемых явлений в виде болезней, войн, голода и унижений человека. Душа, некогда бывшая ангельской, заразилась от материи и низшего астрала, тогда еще наполненного звериными чувствами, непомерной яростью, которая помогала выживать сильным особям животного мира. Закон естественного отбора не отрицал кармических законов. Но, погрузившись в плоть, Психея приняла на себя часть звериной кармы, потому что тело отвечало их миру.</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9356" w:leader="none"/>
        </w:tabs>
        <w:ind w:firstLine="709"/>
        <w:jc w:val="both"/>
        <w:rPr/>
      </w:pPr>
      <w:r>
        <w:rPr>
          <w:rFonts w:cs="Times New Roman" w:ascii="Times New Roman" w:hAnsi="Times New Roman"/>
          <w:sz w:val="24"/>
          <w:szCs w:val="24"/>
        </w:rPr>
        <w:t>250. На полях Умай, Матери Небесной, приютно будет детям осиротевшим Сурьи. Не истощится племя наше. Не дадим умереть детям рода единого, ибо Святые Горы призваны быть домом родным для тех, кто обездолил себя или оставлен родными.</w:t>
      </w:r>
    </w:p>
    <w:p>
      <w:pPr>
        <w:pStyle w:val="Style14"/>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1. Когда духовный разум начинает преобладать в человеке, тогда голос совести играет громадное значение для развития духовности. А скромность является следствием смирения. Но не та, которая скрывает неусмиренную гордыню и поспешное осуждение других людей под предлогом блага. Сам полуодержимый, полубольной, человек может посоветовать удалить от себя преданного человека, пусть даже не без недостатков. Но кто сейчас без греха?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кладывая епитимью на другого, не забывайте, что такое быть изгоем. Великий Будда и Владыка Христос не изгоняли никого, даже зная, что перед ними предатели, несущие смерть. </w:t>
      </w:r>
    </w:p>
    <w:p>
      <w:pPr>
        <w:pStyle w:val="Style14"/>
        <w:tabs>
          <w:tab w:val="clear" w:pos="708"/>
          <w:tab w:val="left" w:pos="7371" w:leader="none"/>
          <w:tab w:val="left" w:pos="8577" w:leader="none"/>
          <w:tab w:val="left" w:pos="9356" w:leader="none"/>
        </w:tabs>
        <w:ind w:firstLine="708"/>
        <w:jc w:val="both"/>
        <w:rPr/>
      </w:pPr>
      <w:r>
        <w:rPr>
          <w:rFonts w:cs="Times New Roman" w:ascii="Times New Roman" w:hAnsi="Times New Roman"/>
          <w:sz w:val="24"/>
          <w:szCs w:val="24"/>
        </w:rPr>
        <w:t>Нельзя освободить от кармы того, кто несет добровольно тяжесть средоточия магнита надежды многих человеческих устремлений.</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9"/>
        <w:jc w:val="both"/>
        <w:rPr/>
      </w:pPr>
      <w:r>
        <w:rPr>
          <w:rFonts w:cs="Times New Roman" w:ascii="Times New Roman" w:hAnsi="Times New Roman"/>
          <w:sz w:val="24"/>
          <w:szCs w:val="24"/>
        </w:rPr>
        <w:t xml:space="preserve">252. Беспризорные дети в ведической культуре проходили обучение у Бабы-Йоги (которая стала потом Бабой-Ягой) в течение трех лет или тысячи дней. За это время дети успевали впитать в себя энергии жизненной мудрости, и большинство из них становились волхвами или жрецами.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Школы младших детей находились у подножья Алтайских гор и в их долинах. Здесь они набирались мудрости не только от наставницы, но и от самой природы и чистого пространства, после двенадцати лет становясь помощниками или учениками калик перехожих. </w:t>
      </w:r>
    </w:p>
    <w:p>
      <w:pPr>
        <w:pStyle w:val="Style14"/>
        <w:tabs>
          <w:tab w:val="clear" w:pos="708"/>
          <w:tab w:val="left" w:pos="7371" w:leader="none"/>
          <w:tab w:val="left" w:pos="857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емонизация образа Бабы-Яги, представление ее ужасной и питающейся малыми детьми, которых она жарит, сажая на лопату и помещая в печь, — чистая клевета. Детей помещали в зимние месяцы в пещеру на лопате, которая служила символом создания хлеба из сырого теста, то есть преображения, или трансмутации, материи. Костер разжигали, когда заслонка была закрыта. Это согревало помещение внутри пещеры.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Есть и еще одно объяснение. Детей сажали в русскую печь, чтобы ребенок мог нагреться перед мытьем. Русская печь натапливалась. Угли выгребались. На дно печи стелилась солома. В древности русские печи были очень просторными. Даже взрослый мог поместиться внутри. </w:t>
      </w:r>
    </w:p>
    <w:p>
      <w:pPr>
        <w:pStyle w:val="Style14"/>
        <w:tabs>
          <w:tab w:val="clear" w:pos="708"/>
          <w:tab w:val="left" w:pos="7371" w:leader="none"/>
          <w:tab w:val="left" w:pos="8577" w:leader="none"/>
          <w:tab w:val="left" w:pos="9356" w:leader="none"/>
        </w:tabs>
        <w:ind w:firstLine="709"/>
        <w:jc w:val="both"/>
        <w:rPr/>
      </w:pPr>
      <w:r>
        <w:rPr>
          <w:rFonts w:cs="Times New Roman" w:ascii="Times New Roman" w:hAnsi="Times New Roman"/>
          <w:sz w:val="24"/>
          <w:szCs w:val="24"/>
        </w:rPr>
        <w:t>Баба-Яга была не просто красивой женщиной, что само по себе располагало детей к симпатии, но владела целительной силой исправления детских душ, раненных вынужденным одиночеством, голодом и неухоженностью. Она боролась с демоническими силами, которые пытались завладеть детьми, пользуясь их незащищенностью родителями. В лунных культах темной стороны их приносили в жертву страшному демону зла — Молоху.</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pPr>
      <w:r>
        <w:rPr>
          <w:rFonts w:cs="Times New Roman" w:ascii="Times New Roman" w:hAnsi="Times New Roman"/>
          <w:sz w:val="24"/>
          <w:szCs w:val="24"/>
        </w:rPr>
        <w:t>253. Многие пытаются молиться жестким волевым усилием, требуя того, чтобы рай принял их. В такой эгоистичной форме они убеждают себя и небеса, что они самые лучшие и самые праведные создания на земле. Молясь Богам Света, как они думают, они растят в себе мощного демона самовлюбленности. Их воля создает им иллюзию продвижения духа, хотя духа нет во тьме их безысходности. Искра божия не может жить во тьме заблуждений, в оболочке собственной черной дыры, которая служит им сердцем. Зерно духа следует за ними в недосягаемой высоте, наблюдая, как Храм Бога, которым должно быть тело, превращен в закопченный горшок, где живут змеи и скорпионы.</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4. Для опыта нужны встречи с любыми людьми. Но так тягостны эманации, которые они оставляют, наслаивая их на стены жилища. Достигая определенной степени чуткости, люди, приближающиеся к порогу праведного жительства, уже с трудом переносят вихри страстей и суету мыслей, исходящие от вопящих толп.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ремена меняются, но душевный мир человека усугубляется все новыми и новыми уловками тьмы. Комфорт превращается в роскошь. Но чем занять человеку время, освобожденное от будничной работы? Удобства опережают запросы духа и гасят на корню их, погружая человека в болото безделья. Лень заразительна. </w:t>
      </w:r>
    </w:p>
    <w:p>
      <w:pPr>
        <w:pStyle w:val="Style14"/>
        <w:tabs>
          <w:tab w:val="clear" w:pos="708"/>
          <w:tab w:val="left" w:pos="7371" w:leader="none"/>
          <w:tab w:val="left" w:pos="8577" w:leader="none"/>
          <w:tab w:val="left" w:pos="9356" w:leader="none"/>
        </w:tabs>
        <w:ind w:firstLine="708"/>
        <w:jc w:val="both"/>
        <w:rPr/>
      </w:pPr>
      <w:r>
        <w:rPr>
          <w:rFonts w:cs="Times New Roman" w:ascii="Times New Roman" w:hAnsi="Times New Roman"/>
          <w:sz w:val="24"/>
          <w:szCs w:val="24"/>
        </w:rPr>
        <w:t>Устаем от общения, от тех энергий, которые пережигает сердце, освобождая от их яда пространство.</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pPr>
      <w:r>
        <w:rPr>
          <w:rFonts w:cs="Times New Roman" w:ascii="Times New Roman" w:hAnsi="Times New Roman"/>
          <w:sz w:val="24"/>
          <w:szCs w:val="24"/>
        </w:rPr>
        <w:t>255. Творчество высвечивает человеческую душу, как луч, направленный на маску Тутанхамона в Каирском музее. Творчество уплотняет материю гармонии, создавая из души сначала дикий алмаз, некогда спавший в голубой глине и вымытый мощной струей воды. Поток вдохновения служит огранщиком для этого камня. И чем тщательнее — из года в год, изо дня в день, из мгновения в мгновение — происходит огранка и шлифовка алмаза, тем дороже он становится, удерживая в себе сокровище света. Лишь свет способен оценить преломление луча в гранях, которых с каждым годом становится все больше и больше, а игра души — все насыщеннее и богаче.</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6. Явление духовного огня властвует над всеми его формами. Если разрушитель, земной огонь, лишает крова тысячи существ, если горит тайга и поселки, в ней находящиеся, то этот же огонь согревает, освещает и готовит пищу для человека.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ажно, чьими руками направляется мощь мысли. Если она благодетельна, то все стихии служат проводниками благодати.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уховная сила подчиняет себе остальные не подавлением иных начал, но уважением и приглашением трудиться в одной упряжке для великой пользы мира, о которой мы даже себе не представляем.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Каждая мысль блага — зерно благодатное на ниве грядущего.</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7. Многие недостатки даются для того, чтобы приземлить гордый ум и отработать смирение. Иначе святость может оказаться высокомерной и неприступной для других. </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Врачи носят белые халаты не как форменную одежду, но как защиту от больных пациентов. Белый цвет — это почти зеркало, отражающее воздействие бацилл вредоносных. Тем более, халаты пропитываются дезинфекционным составом.</w:t>
      </w:r>
    </w:p>
    <w:p>
      <w:pPr>
        <w:pStyle w:val="Style14"/>
        <w:tabs>
          <w:tab w:val="clear" w:pos="708"/>
          <w:tab w:val="left" w:pos="7371" w:leader="none"/>
          <w:tab w:val="left" w:pos="857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8. Многие спорщики, по понятной причине, спорят сами с собой, пытаясь избавиться от навязчивых предметов искушения, каждое упоминание о которых вызывает в них приступ ярости. Или боятся, что их уличат в том же?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стоянное недовольство питает низший астрал. И, в конце концов, человек, недовольный собой, имеет качества осуждаемого им объекта. Но недовольство — семя злобы. Глубины астральных вихрей выносят вверх весь хлам накопленной мерзости. Воплощения и века не способны стереть те унижения, которые испытал человек. И поэтому, озлобляясь и обороняясь, он упреждает свою Психею и защищает ее, как ему кажется, от нанесения очередной обиды. </w:t>
      </w:r>
    </w:p>
    <w:p>
      <w:pPr>
        <w:pStyle w:val="Style14"/>
        <w:tabs>
          <w:tab w:val="clear" w:pos="708"/>
          <w:tab w:val="left" w:pos="9356" w:leader="none"/>
        </w:tabs>
        <w:ind w:firstLine="708"/>
        <w:jc w:val="both"/>
        <w:rPr/>
      </w:pPr>
      <w:r>
        <w:rPr>
          <w:rFonts w:cs="Times New Roman" w:ascii="Times New Roman" w:hAnsi="Times New Roman"/>
          <w:sz w:val="24"/>
          <w:szCs w:val="24"/>
        </w:rPr>
        <w:t>Озлобленные люди утратили доверие как к себе, так и к другим. К себе — потому что потеряли сердечное чутье на людей и на приближающиеся обстоятельства. Жаль, но горбатую кочергу только кузница исправит.</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59. Даже Имя Мое вызывает противодействие. Рождая луч света, идущий из сердца, нужно знать, что вокруг собирается вихрь враждебный, который вдохновляет всех, кто заражен завистью.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для нас дисциплина понимания заключает в себе основу жизни. Не отворачиваемся ни от кого, но различаем, насколько ярко светит в сердце искра дух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Иногда тьма поглощает все силы человека, затемняя сияние самого сердца. Вместо искренних и душевных представлений и поведения остаются лишь разводы некогда прочитанного, подслушанного, увиденного, без интереса к своему собственному сердцу. Человека в этом случае не существует, но есть ретранслятор чужих мнений и воззрений. Так умирает дух предназначения. Так погибает творчество сердца, которое мучается и задыхается в скорлупе вечного тумана и злого льд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кажут — зачем столько времени уделять аспектам негативной стороны человека? Ответим — лишь для того, чтобы каждый смог это заметить в себе, не говоря высокомерно, что этого в нем нет, и принять меры к трансмутации одних энергий в другие. Ведь это движущая сила эволюции распыляется по пустякам.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ужно держать струну основной цели, как ствол древа, на котором вырастать будут все новые и новые ветви, цвести цветы и созревать плоды.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Во всем мы видим признаки деятельного оптимизма. И даже в той силе, которая нам вредит.</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pPr>
      <w:r>
        <w:rPr>
          <w:rFonts w:cs="Times New Roman" w:ascii="Times New Roman" w:hAnsi="Times New Roman"/>
          <w:sz w:val="24"/>
          <w:szCs w:val="24"/>
        </w:rPr>
        <w:t>260. Лучше ошибиться в лучших чувствах в человеке, чем обвинить незаслуженно. Имейте глаз добрый, надеясь лишь на лучшее. Привычки мира земного не всегда были враждебными в разных эпохах. Постепенно мир начал меняться, подходя к Кали-Юге. Эта закономерность была замечена давно. Ведь не единожды приходил Век Истины и Справедливости. И не единожды наступало время темной эпохи. Но все же, несмотря на это, качество человеческих чувств возрастает к тому высокому уровню, с которого некогда снизошло человечество, для того чтобы испытать опыт существования в плотном мире.</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1. Не мудрено выпускать желчь на бумагу. Труднее выискивать в самом дремучем человеке неожиданно проявляемые искры добра. Пусть считают строгим и суровым. Но эволюция суровости такова, что корни ее идут чуть ли не от пещерных времен, когда в труде добывалась мера продления жизни.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уровость — уже скромность и сдержанность. Суровый человек ближе миру природы в самом лучшем смысле этого понятия.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став от предательств, все же не устаем отыскивать в человеческом поле полновесные колосья. Пустых и сломанных много. Но хлеб духа дают лишь стойкие и не сломимые ни ветрами, ни непогодой стебли. </w:t>
      </w:r>
    </w:p>
    <w:p>
      <w:pPr>
        <w:pStyle w:val="Style14"/>
        <w:tabs>
          <w:tab w:val="clear" w:pos="708"/>
          <w:tab w:val="left" w:pos="9356" w:leader="none"/>
        </w:tabs>
        <w:ind w:firstLine="708"/>
        <w:jc w:val="both"/>
        <w:rPr/>
      </w:pPr>
      <w:r>
        <w:rPr>
          <w:rFonts w:cs="Times New Roman" w:ascii="Times New Roman" w:hAnsi="Times New Roman"/>
          <w:sz w:val="24"/>
          <w:szCs w:val="24"/>
        </w:rPr>
        <w:t>Люди, испытавшие ужасы существования, просветляются. Они никогда никого не упрекнут в неблаговидных поступках, хотя и заметят их. Но если сам человек не понимает этой неблаговидности, как устыдить его? Только голос сердца, знающего все о страданиях, может развеять облака невежества.</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2. В сердце живет священная Мантра Радости. В сердце звучит она, ибо тот, кто ее произнес, в Храме Тайны служит. За белым мрамором стен напряжение огня ослепляет сознание. И не просто огонь на Алтаре пылает, но плазма Существа Огненного Мира царствует в нас. </w:t>
      </w:r>
    </w:p>
    <w:p>
      <w:pPr>
        <w:pStyle w:val="Style14"/>
        <w:tabs>
          <w:tab w:val="clear" w:pos="708"/>
          <w:tab w:val="left" w:pos="9356" w:leader="none"/>
        </w:tabs>
        <w:ind w:firstLine="708"/>
        <w:jc w:val="both"/>
        <w:rPr/>
      </w:pPr>
      <w:r>
        <w:rPr>
          <w:rFonts w:cs="Times New Roman" w:ascii="Times New Roman" w:hAnsi="Times New Roman"/>
          <w:sz w:val="24"/>
          <w:szCs w:val="24"/>
        </w:rPr>
        <w:t>Зерно монады не больше рисового зернышка, но вмещает мощь Беспредельности. И галактики издалека похожи на зерна рассыпанного риса. В большом и в малом — множество повторений. И без аналогий не понять, как великое может преломляться в малом, не унижая и не искажая высшее начало.</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pPr>
      <w:r>
        <w:rPr>
          <w:rFonts w:cs="Times New Roman" w:ascii="Times New Roman" w:hAnsi="Times New Roman"/>
          <w:sz w:val="24"/>
          <w:szCs w:val="24"/>
        </w:rPr>
        <w:t>263. Самой гордыни ты не допускай, чтоб даже ее запах не тревожил приходящих. Пусть разочарованные сами выберут ярлык, который нужно клеить на человека. А сами вы скромней и проще будьте, хвалу приемля ровно и хулу. Достигнуть попытайтесь равнодушья — того, которое испытывает столпник, стоящий много лет на башне, чье основание рассыпалось давно, а верхняя площадка все держит тихого святого, иссохшего, но с ясным светом в живых глазах, которые похожи на глаза ребенка.</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4. Великие Души дают силу и здоровье в постижение. А иные отнимают, помимо них, еще и время жизни, которое можно было бы использовать для передачи сердечных даров тем жаждущим и алчущим, которые собирают крохи со стола существования. Дарить огонь человеколюбия так трудно, что без связи с Беспредельностью Иерархической и невозможно. Насыщение земного пространства благими энергиями — задача космическая. </w:t>
      </w:r>
    </w:p>
    <w:p>
      <w:pPr>
        <w:pStyle w:val="Style14"/>
        <w:tabs>
          <w:tab w:val="clear" w:pos="708"/>
          <w:tab w:val="left" w:pos="9356" w:leader="none"/>
        </w:tabs>
        <w:ind w:firstLine="708"/>
        <w:jc w:val="both"/>
        <w:rPr/>
      </w:pPr>
      <w:r>
        <w:rPr>
          <w:rFonts w:cs="Times New Roman" w:ascii="Times New Roman" w:hAnsi="Times New Roman"/>
          <w:sz w:val="24"/>
          <w:szCs w:val="24"/>
        </w:rPr>
        <w:t>Каким бы огромным ни был воздушный колпак, в котором мы можем существовать, когда-нибудь его качества будут изменены. Рассеется туман вожделений. Творческая мощь желаний научит человека летать и видеть сквозь расстояния, а самое главное — достойно относиться друг к другу.</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5. Тьма умеет прятаться за чьими-то ликами. Дескать, именно от этих людей идет угнетение сил и вред. На эту удочку ловятся даже очень высокие духи. Но где же найти чистых и незапятнанных, если и сами грешим мыслями и делами?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оводить свободу до абсурда нельзя, как это сделано на Западе, если даже Святой Престол узаконил однополые браки и простил пастырей за акты сексуального надругательства над детьми. Духовные лидеры Запада были чернокнижниками и магами, позволяя себе все блага земные и навязав эту тенденцию всему католическому миру. </w:t>
      </w:r>
    </w:p>
    <w:p>
      <w:pPr>
        <w:pStyle w:val="Style14"/>
        <w:tabs>
          <w:tab w:val="clear" w:pos="708"/>
          <w:tab w:val="left" w:pos="9356" w:leader="none"/>
        </w:tabs>
        <w:ind w:firstLine="708"/>
        <w:jc w:val="both"/>
        <w:rPr/>
      </w:pPr>
      <w:r>
        <w:rPr>
          <w:rFonts w:cs="Times New Roman" w:ascii="Times New Roman" w:hAnsi="Times New Roman"/>
          <w:sz w:val="24"/>
          <w:szCs w:val="24"/>
        </w:rPr>
        <w:t>В нашем случае исправлять положение нужно совместными занятиями, молитвой и чтением текстов Агни Йоги, в которых такой неизмеримый заряд силы, что она не скоро будет понята, как и многие из Книг Света.</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6. Психические силы лишь небольшая часть качеств духа. По бесчисленности проявлений их можно сравнить с количеством волн в океане. Они лишь поверхностная рябь энергий, хранящихся в человеке. В будущем, когда человек будет избавлен от унизительных качеств времени Кали, сиддхи станут его незаменимыми помощниками, чье место сейчас занимают технические приспособления.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чищенное сознание — а это первейшее условие божественного допуска к овладению силами небесными — способно произвести любой феномен. Вопрос о вреде здесь стоять не может: иначе условия его проявления не были бы допущены. </w:t>
      </w:r>
    </w:p>
    <w:p>
      <w:pPr>
        <w:pStyle w:val="Style14"/>
        <w:tabs>
          <w:tab w:val="clear" w:pos="708"/>
          <w:tab w:val="left" w:pos="9356" w:leader="none"/>
        </w:tabs>
        <w:ind w:firstLine="708"/>
        <w:jc w:val="both"/>
        <w:rPr/>
      </w:pPr>
      <w:r>
        <w:rPr>
          <w:rFonts w:cs="Times New Roman" w:ascii="Times New Roman" w:hAnsi="Times New Roman"/>
          <w:sz w:val="24"/>
          <w:szCs w:val="24"/>
        </w:rPr>
        <w:t>Как отражение формальных Миров Абсолюта человек несет в себе Бога-Вседержителя. Он живет в каждом, но посажен на цепь и опущен в глубокое подземелье каменных недр человеческого невежества. Но и там он творит и создает свой удивительный мир, который, словно частица нейтрино, проникает сквозь самую неприступную крепость плоти. Душа как посредник являет качества Мира Божественного, удерживая гармонию между духовным миром и физическим. Иначе бы невозможно было само существование жизни на земле.</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7. Трудно возродиться униженному духу. Трудно стряхнуть с себя горькую пыль привычек. Но даже омраченному сердцем человеку необходим ток счастья. У кого-то оно ограничивается хорошим домом и столом. А другому не достаточно всех благ малого сознания. </w:t>
      </w:r>
    </w:p>
    <w:p>
      <w:pPr>
        <w:pStyle w:val="Style14"/>
        <w:tabs>
          <w:tab w:val="clear" w:pos="708"/>
          <w:tab w:val="left" w:pos="9356" w:leader="none"/>
        </w:tabs>
        <w:ind w:firstLine="708"/>
        <w:jc w:val="both"/>
        <w:rPr/>
      </w:pPr>
      <w:r>
        <w:rPr>
          <w:rFonts w:cs="Times New Roman" w:ascii="Times New Roman" w:hAnsi="Times New Roman"/>
          <w:sz w:val="24"/>
          <w:szCs w:val="24"/>
        </w:rPr>
        <w:t>Духовная жажда разогревает устремление так, что серебряная нить раскаляется, словно огненная тропа, протянутая над вершинами мира, между земным и дальними мирами. Устремление позволяет перенести наши энергии в будущее, где им найдется достойное приложение.</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8. От огня Белых Небес принимаем посвящение. От огня Белых Небес.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Именно огонь отвечает за организацию космоса. К костру в холодную ночь приходят погреться как монахи, так и разбойники. Всех принимает чудесный свет. Всех одаривает теплом и коротким уютом отдых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ами сроки и Великое Время подвержены влиянию огненных явлений. Чем быстрее, чем молниеноснее мысль, тем дольше вращается она в пространстве. В поле огня мгновения летят. Через Агни быстрокрылого передаются сроки исполнения того или иного дела. </w:t>
      </w:r>
    </w:p>
    <w:p>
      <w:pPr>
        <w:pStyle w:val="Style14"/>
        <w:tabs>
          <w:tab w:val="clear" w:pos="708"/>
          <w:tab w:val="left" w:pos="9356" w:leader="none"/>
        </w:tabs>
        <w:ind w:firstLine="708"/>
        <w:jc w:val="both"/>
        <w:rPr/>
      </w:pPr>
      <w:r>
        <w:rPr>
          <w:rFonts w:cs="Times New Roman" w:ascii="Times New Roman" w:hAnsi="Times New Roman"/>
          <w:sz w:val="24"/>
          <w:szCs w:val="24"/>
        </w:rPr>
        <w:t>Кто бы что ни говорил, но большие и малые события совершаются в свой, загаданный кем-то срок. Программа судьбы исполняется без промаха. У каждого духа свой механизм знания сроков.</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69. Стирая пыль с предметов и вещей, которые забыты были в течение какого-то времени, мы размышляем о значении собственности и о том, какое место она имеет в поле нашей жизни.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С ведических времен существовали дома, стоящие у самых дорог. Любой уставший странник мог получить здесь ночлег и скудное питание. Хотя бы чашка чая ценна тому, кто поиздержался за долгий путь. А драга или домик у дороги всегда считался пристанищем идущих. И надо бы, наверное, возродить традицию великого народа, когда не платная гостиница, а дом приюта, который содержит государство, исправно служит людям. Ведь без того ресурс страны бездарные владыки распыляют, а простому человеку достаются крохи с барского стола.</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70. Почитанию героев и самому мужеству и отваге никто нас не учил. Но тем не менее в каждом детском сердце жива мечта о подвиге. Разве это состояние не является свидетельством того, что душа наша не единожды участвовала в битвах, войнах и сражениях?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меть выдерживать напор враждебной силы очень непросто. Тем более тьма действует всеми уловками устрашения, для того чтобы смутить сознание, доведя его до безотчетного страх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Героями не рождаются, так же как и солдатами. Но в каждом хозяине дома присутствует способность защищать себя и свою семью от нападений и поругательства со стороны. Если в традиции славянства было выходить в поле со всем вооружением, особенно во времена набегов кочевых племен, то родовая память отложила в каждом сердце и в вервии наследственности все события, связанные с напряжением нервных сил. Меч за поясом и щит на спине, а также шлем на голове, уже вошли в символизм героизма. А доспех стал символом привлечения Высших Сил на защиту каждого сердц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елико приношение — отдать жизнь за други своя. Велико приношение — уметь защищаться. </w:t>
      </w:r>
    </w:p>
    <w:p>
      <w:pPr>
        <w:pStyle w:val="Style14"/>
        <w:tabs>
          <w:tab w:val="clear" w:pos="708"/>
          <w:tab w:val="left" w:pos="9356" w:leader="none"/>
        </w:tabs>
        <w:ind w:firstLine="708"/>
        <w:jc w:val="both"/>
        <w:rPr/>
      </w:pPr>
      <w:r>
        <w:rPr>
          <w:rFonts w:cs="Times New Roman" w:ascii="Times New Roman" w:hAnsi="Times New Roman"/>
          <w:sz w:val="24"/>
          <w:szCs w:val="24"/>
        </w:rPr>
        <w:t>Героизм и мужество накапливаются и воспитываются. Нужно твердить о том, что без умения не убояться врага, а смело идти на него, не устоит ни одна общность людей, будь она малой или большой. Мужество и смелость нельзя отнести к безрассудству, но к непременному условию существования.</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71. Особенности каждого духа учитываются Учителем. И для каждого упасана (ученика) используется индивидуальный метод обучения.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каменоломне, чтобы расколоть каждый камень, нужно знать, куда забить клинья или в какое место ударить, чтобы он раскололся. Метод исправления качеств имеет несколько вариантов. Либо перебросить энергию на противоположные задачи, либо ударить в слабое место, после чего воздействие не будет оказывать столь значительное влияние.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Умение переработать материю негатива и направить ее в лучшее русло — одна из важнейших задач человечества. Ведь не бывает отрицательных явлений. Энергия действует одна, но ее направленность бывает разрушительна. Восставшая толпа готова к убийству и террору. Но если изменить мысленную установку агрессивности, та же энергия толпы сможет, поменяв знак разрушения на знак созидания, выстроить целый город или выкопать озеро в пустыне.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итай применяет ручной труд как средство обуздания энергий населения. Культурная революция показала, до какого ужаса можно довести народ при помощи мысленного посыла лидера страны. </w:t>
      </w:r>
    </w:p>
    <w:p>
      <w:pPr>
        <w:pStyle w:val="Style14"/>
        <w:tabs>
          <w:tab w:val="clear" w:pos="708"/>
          <w:tab w:val="left" w:pos="9356" w:leader="none"/>
        </w:tabs>
        <w:ind w:firstLine="708"/>
        <w:jc w:val="both"/>
        <w:rPr/>
      </w:pPr>
      <w:r>
        <w:rPr>
          <w:rFonts w:cs="Times New Roman" w:ascii="Times New Roman" w:hAnsi="Times New Roman"/>
          <w:sz w:val="24"/>
          <w:szCs w:val="24"/>
        </w:rPr>
        <w:t>Если почувствовали в себе недовольство по какому-то поводу, значит, избыток силы ищет трещину для выхода энергии. Займитесь творчеством.</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pPr>
      <w:r>
        <w:rPr>
          <w:rFonts w:cs="Times New Roman" w:ascii="Times New Roman" w:hAnsi="Times New Roman"/>
          <w:sz w:val="24"/>
          <w:szCs w:val="24"/>
        </w:rPr>
        <w:t>272. Раздражением не победить тьму. Лишь святая ярость, взвешенная и вымученная, дает справедливый результат действий. Без ненависти и безотчетного безрассудства действует Воин Света. Лишь тогда, когда его вынудят, он действует решительно и жестко, не нанося напрасного вреда и без лишних жертв. Оружие кармы — целенаправленность и точность.</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273. Разве есть оправдание нашим грехам, если им неосознанно следовал в жизни? Если тайны своей не услышал мантрам, закопавшись в своем пессимизме? Только детям простительно то совершить, что другим до конца самой сути понятно. Как тонки и прекрасны покровы души, так легко их порвать и оставить зла пятна. Ткань судьбы расползается за нитью нить. Ткань судьбы, что в мирах неизведанных ткали. Как мы память былого сумели забыть, погрузившись во время Матери Кали!</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74. Узор новых обстоятельств укажет направление к основной цели. Сострадание лишь условие существования в токах Нового Мира. Агрессия пожирает сама себя, чем бы ни объяснялось ее проявление. Энергии души взрывоопасны, как порох. Созидательная составляющая взрыва очевидна, ибо весь космос творит взрывами, которые создают вихревые и волновые вибрации.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пирали событий складываются в дивную финифть значения наших существований. Только с высоты абсолютного восприятия можно увидеть, как, будто бы разрозненные, фрагменты случайностей складываются в мозаику предназначений. Дух создает ковер подвига, на котором мы полетим в будущее. Явление встреч и расставаний — это элементы кармического развития. Продвижение обогащает узор судьбы. Но мгновение за мгновением знаки тайной задачи проявляются все более рельефно и красочно. </w:t>
      </w:r>
    </w:p>
    <w:p>
      <w:pPr>
        <w:pStyle w:val="Style14"/>
        <w:tabs>
          <w:tab w:val="clear" w:pos="708"/>
          <w:tab w:val="left" w:pos="9356" w:leader="none"/>
        </w:tabs>
        <w:ind w:firstLine="708"/>
        <w:jc w:val="both"/>
        <w:rPr/>
      </w:pPr>
      <w:r>
        <w:rPr>
          <w:rFonts w:cs="Times New Roman" w:ascii="Times New Roman" w:hAnsi="Times New Roman"/>
          <w:sz w:val="24"/>
          <w:szCs w:val="24"/>
        </w:rPr>
        <w:t>Если чиста мысль миру помочь, то и все сложится. Но сопротивление материи будет усиливаться, потому что подходим к рубежу, где дух соединяется с Огненными Сферами. Недомогания, странные, быстропроходящие боли указывают на то, как мысль Солнца прикасается к нам, возбуждая работу спящих центров.</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75. Сиян-гора, или Си-най, есть священное место рождения Озириса. Явление неопалимой купины Моисею произошло на той же горе. А в ведические времена на ней существовал Храм Яви, в огне которой рождались Боги всех религий, как европейских, так и азиатских. В наше время на этом месте находится монастырь Святой Екатерины. По преданию, здесь, после явления Христа, Павел стал апостолом и наставником ранних христиан, до конца своей жизни оставаясь в этих стенах.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ревняя энергия нисхождения Огня на людей впервые отмечалась именно на этой горе. После вознесения Христа Его ученики собрались почтить Его память. Тогда и произошло явление огненных языков, сошедших на каждого из последователей, после чего они стали называться апостолами, потому что каждый получил в огненной капле возжжение звезды своего высшего принципа, названного Печатью Иерарха. После этого апостолы были посланы для исполнения своей задачи в разные области земли. Но особое задание было дано апостолу Андрею Первозванному. Он должен был посетить остров, вокруг которого вращается солнце, — Кольский полуостров, где находилась одна из древних столиц Арктиды. По мере передвижения полюса они менялись. Но святыня Ловозера сохранила фигуру распятого человека до нашего времени. </w:t>
      </w:r>
    </w:p>
    <w:p>
      <w:pPr>
        <w:pStyle w:val="Style14"/>
        <w:tabs>
          <w:tab w:val="clear" w:pos="708"/>
          <w:tab w:val="left" w:pos="9356" w:leader="none"/>
        </w:tabs>
        <w:ind w:firstLine="708"/>
        <w:jc w:val="both"/>
        <w:rPr/>
      </w:pPr>
      <w:r>
        <w:rPr>
          <w:rFonts w:cs="Times New Roman" w:ascii="Times New Roman" w:hAnsi="Times New Roman"/>
          <w:sz w:val="24"/>
          <w:szCs w:val="24"/>
        </w:rPr>
        <w:t xml:space="preserve">Корни арамеев как одного из арийских родов находились в древнем континенте. Некогда Египет и Израиль были землями славян-пелештимов.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276. Каждый день мы начинаем свою жизнь с самого начала. Каждый день как бы смывает наши труды, заслуги и завоевания, и нужно доказывать то, что ты не утратил способность здраво мыслить и умение творить. Возобновление деятельности лишь продолжение долгого пути становления человека существом более высокой формации. Когда в плотное тело по малой капле вливается огонь ангельской природы, трудно удержать в себе эту силу, не истратив на агрессивность и не исторгнув вовне. </w:t>
      </w:r>
    </w:p>
    <w:p>
      <w:pPr>
        <w:pStyle w:val="Style14"/>
        <w:tabs>
          <w:tab w:val="clear" w:pos="708"/>
          <w:tab w:val="left" w:pos="9356" w:leader="none"/>
        </w:tabs>
        <w:ind w:firstLine="708"/>
        <w:jc w:val="both"/>
        <w:rPr/>
      </w:pPr>
      <w:r>
        <w:rPr>
          <w:rFonts w:cs="Times New Roman" w:ascii="Times New Roman" w:hAnsi="Times New Roman"/>
          <w:sz w:val="24"/>
          <w:szCs w:val="24"/>
        </w:rPr>
        <w:t>Способности Высших Существ даются всем. И это разнообразие применения этих пламенных капель вдохновения мудрости показывает, насколько многолика энергия духа даже на земном уровне. И чем выше уровень сознания будет становиться, тем шире будет обзор восприятия и многообразие применения сил зерна духа. Прогрессия будет расти по мере возвышения души.</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pPr>
      <w:r>
        <w:rPr>
          <w:rFonts w:cs="Times New Roman" w:ascii="Times New Roman" w:hAnsi="Times New Roman"/>
          <w:sz w:val="24"/>
          <w:szCs w:val="24"/>
        </w:rPr>
        <w:t>277. Не злите глупцов советами. Не поите змею молоком. Все равно в том и в другом случае все превратится в яд. Ищите искренних искателей мудрости, а не тех, кто старается использовать знакомство с вами для достижения своих целей. Лишь душу, которая жаждет избавления от своих болезней и недостатков Мы наполняем силой Своей Мысли. Но притворству двери не откроем.</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78. Потрясения сбивают пепел с горящих центров. По этой же причине постукивают дрова в печи, чтобы зола не загасила пламя. Многие умники кричат: «Какая глупость — считать страдание благом! Зачем нам мучиться, если мы заслуживаем гораздо большего?» Но по некой иронии те, кто боится страдать, чаще всего и попадают в ситуацию плачевную.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дно лишь понимание того, что нужно ощутить боль другого, даст не просто бесстрашие перед явлениями судьбы, но и разовьет любовь и сострадание к тем людям, которые нам не знакомы. </w:t>
      </w:r>
    </w:p>
    <w:p>
      <w:pPr>
        <w:pStyle w:val="Style14"/>
        <w:tabs>
          <w:tab w:val="clear" w:pos="708"/>
          <w:tab w:val="left" w:pos="9356" w:leader="none"/>
        </w:tabs>
        <w:ind w:firstLine="708"/>
        <w:jc w:val="both"/>
        <w:rPr/>
      </w:pPr>
      <w:r>
        <w:rPr>
          <w:rFonts w:cs="Times New Roman" w:ascii="Times New Roman" w:hAnsi="Times New Roman"/>
          <w:sz w:val="24"/>
          <w:szCs w:val="24"/>
        </w:rPr>
        <w:t>Трагедия в Японии закономерна. Но все равно каждому человеку нужно посочувствовать.</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9"/>
        <w:jc w:val="both"/>
        <w:rPr/>
      </w:pPr>
      <w:r>
        <w:rPr>
          <w:rFonts w:cs="Times New Roman" w:ascii="Times New Roman" w:hAnsi="Times New Roman"/>
          <w:sz w:val="24"/>
          <w:szCs w:val="24"/>
        </w:rPr>
        <w:t xml:space="preserve">279. На вершине горы сидели два человека, наблюдая за далеким пространством желтого песка, который прорезала тонкая синяя ниточка далекой реки. </w:t>
      </w:r>
    </w:p>
    <w:p>
      <w:pPr>
        <w:pStyle w:val="Style14"/>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пление нашей мудрости незаметно, как эта ниточка воды. Самум забвения легко побеждает даже нашу память. Но наши сердца помнят искры тех жизней, в пространстве которых мы встречались. Не важно где, на Земле или в дальних мирах, мы знали друг друга, потому что магнетизм симпатий не пропадает. Ищем в любом встречном друга, — сказал Великий Путник. </w:t>
      </w:r>
    </w:p>
    <w:p>
      <w:pPr>
        <w:pStyle w:val="Style14"/>
        <w:tabs>
          <w:tab w:val="clear" w:pos="708"/>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Шейх лишь кивнул ему головой в знак согласия и ответил: </w:t>
      </w:r>
    </w:p>
    <w:p>
      <w:pPr>
        <w:pStyle w:val="Style14"/>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 миром парит наша мысль. Но крылья даруют нам горы. Скоро, очень скоро, мы отправимся туда, где высота гор неизмеримо больше, а люди, владеющие силой духа, несравнимо мудрее нас. В далекой Горной Обители нас уже давно ждут, потому что знают о нашей задаче. Многих узнаешь Ты. Многие узнают Тебя. В вечной тишине постижения Ты научишься слушать мысли звезд и голоса людей дальних миров. Но не это будет главным Твоим достоинством. Великая Сила Любви к людям разовьет в Тебе такую Мощь Сострадания, которая посильна может быть лишь Планетному Духу. Именно Любовь к человечеству возвысит и укрепит дух Твой и научит дару высшего прозрения. Судьба мира на тысячи лет будет отдана Тебе — Агнцу Господню, который отдан будет на заклание. Тьма будет злорадствовать. Но воскресение в ином теле станет первым опытом рождения нового человечества. Ты станешь первым из людей на Земле, испытавшим жизнь в другом, более легком теле, хотя внешне будешь ничем не отличаться от обычных людей. И смерть Твоя станет рождением в новое человечество!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Солнце клонилось вниз. Спадал жар невыносимый пустыни. Первые звезды глядели на двух людей на вершине холодно и остро. Знаки Небесных Рун указывали, что пора начинать странствие в невиданные страны.</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0" w:firstLine="709"/>
        <w:rPr/>
      </w:pPr>
      <w:r>
        <w:rPr/>
        <w:t>280. Присутствие в Звенигороде буддийских святынь даст току сердец средоточие. Важна не сама обрядность, но духовное знание и чувствование буддизма, то тонкое, сердечное зерно традиции, пути к которой указал Сам Благословенный.</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разве чистый человек, живущий по совести, не поступает в жизни как представитель буддизма или христианства? Живущему по велению духа не нужны рамки религий. Он знает тайну правильного пути. Именно на этих людях держится вся огненная Сеть Мира, которая не позволяет тьме захватить и поработить сердца человеческие.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Радость зерна духа дает человеку силу Света, которую не смогут загасить никакие невзгоды или испытания роскошною жизнью. Часто последнее вредит сознанию больше, развивая чувство исключительности и безошибочности. Но ошибкам подвержены даже очень высокие духи. Коррекция жизненного пути совершается через ошибки и их исправления. Иначе как бы человек знал, где право, где лево, если бы не понимал своих заблуждений? </w:t>
      </w:r>
    </w:p>
    <w:p>
      <w:pPr>
        <w:pStyle w:val="Style14"/>
        <w:tabs>
          <w:tab w:val="clear" w:pos="708"/>
          <w:tab w:val="left" w:pos="9356" w:leader="none"/>
        </w:tabs>
        <w:ind w:firstLine="708"/>
        <w:jc w:val="both"/>
        <w:rPr/>
      </w:pPr>
      <w:r>
        <w:rPr>
          <w:rFonts w:cs="Times New Roman" w:ascii="Times New Roman" w:hAnsi="Times New Roman"/>
          <w:sz w:val="24"/>
          <w:szCs w:val="24"/>
        </w:rPr>
        <w:t>Но благо тому, кто задумался об участи собственной. Страдания чувственные или мысленные приводят нас к тому, что каждый должен уважать боль другого и сочувствовать ей, а не только ждать, когда кто-то окажет участие нам. Страдание — та болезненная струна переживаний, которая соединяет сердца человеческие. В радости легко быть едиными. Но в потоке общей боли человек часто замыкает в себе все причины и подробности собственной трагедии.</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1. Разрушается память о звездном посвящении души. Забывается то сокровенное назначение, ради которого каждая монада устремилась в другой край Вселенной, для того чтобы начать новые изыскания в приложении силы духа.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орьба Света с тьмой еще яростнее и ожесточеннее, когда слуги Князя Тьмы чувствуют агонию и конец владычества зла на этой планете. И тогда наши накопления, собираемые в разных мирах и вселенных, во всех тридцати трех завитках, откроются нам и не ослепят безумием.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духе нашем присутствуют такие знания и умения использовать силы природы, к которым стремятся маги темного толка и красношапочники нагорий Тибета. В духе нашем есть та сила, которая удерживает всю нашу Вселенную, ибо от Держателя ее получили искру свою. </w:t>
      </w:r>
    </w:p>
    <w:p>
      <w:pPr>
        <w:pStyle w:val="Style14"/>
        <w:tabs>
          <w:tab w:val="clear" w:pos="708"/>
          <w:tab w:val="left" w:pos="9356" w:leader="none"/>
        </w:tabs>
        <w:ind w:firstLine="708"/>
        <w:jc w:val="both"/>
        <w:rPr/>
      </w:pPr>
      <w:r>
        <w:rPr>
          <w:rFonts w:cs="Times New Roman" w:ascii="Times New Roman" w:hAnsi="Times New Roman"/>
          <w:sz w:val="24"/>
          <w:szCs w:val="24"/>
        </w:rPr>
        <w:t>Космочеловечность — стремление познать все уровни знаний, доступные на этой ступени существования. Даже ангельские сердца усиливаются от касания к Земле-Матери. Даже ток электрический не сможет создавать свое воздействие, если один из проводов не будет заземлен.</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8"/>
        <w:jc w:val="both"/>
        <w:rPr/>
      </w:pPr>
      <w:r>
        <w:rPr>
          <w:rFonts w:cs="Times New Roman" w:ascii="Times New Roman" w:hAnsi="Times New Roman"/>
          <w:sz w:val="24"/>
          <w:szCs w:val="24"/>
        </w:rPr>
        <w:t xml:space="preserve">282. Категория читателей как разнообразна, так и курьезна. Бывшие партийные секретари обвиняют автора в том, что Книги Наши не похожи на протоколы собраний. Плохие поэты указывают, что стиль и размер строф не выдерживаются. А бывшие редакторы, читая, усматривают в текстах не смысл, а ошибки разного рода. Воистину, каждая профессиональная принадлежность оставляет свой след на полях прочитанных книг, насыщая их собственным недоумением или полным неприятием содержания. Корректировать то, что написано, легче, чем создать самому мало-мальски приемлемую книгу. </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9356" w:leader="none"/>
        </w:tabs>
        <w:ind w:firstLine="709"/>
        <w:jc w:val="both"/>
        <w:rPr/>
      </w:pPr>
      <w:r>
        <w:rPr>
          <w:rFonts w:cs="Times New Roman" w:ascii="Times New Roman" w:hAnsi="Times New Roman"/>
          <w:sz w:val="24"/>
          <w:szCs w:val="24"/>
        </w:rPr>
        <w:t>283. Звездный круг совершал свой оборот над Великой Горой. Шейх тихо-тихо говорил, словно боялся нарушить тишину ночи:</w:t>
      </w:r>
    </w:p>
    <w:p>
      <w:pPr>
        <w:pStyle w:val="Style14"/>
        <w:tabs>
          <w:tab w:val="clear" w:pos="708"/>
          <w:tab w:val="left" w:pos="9356" w:leader="none"/>
        </w:tabs>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а эта знаменита тем, что древние египтяне считали ее местом рождения их Высшего Бога — Озириса. А предок Твой, Муса, увидел здесь куст, который не сгорал, — купину неопалимую, из которой Всевышний говорил с Ним. Скрижали были приняты на этой Горе, скрижали человеческих законов. И много-много предыдущих воплощений мы приходили сюда и поднимались, чтобы оторваться от земных уз. Твоя судьба связана будет с местом сим. Будешь уходить, чтобы одолеть Князя Тьмы на этой Твердыне. Сиять будет вечно эта Гора и много подвижников привлечет. Кто во спасение, кто любопытства ради прикоснется к этим камням. Наш путь укажет Звезда нашей Небесной Матери.</w:t>
      </w:r>
    </w:p>
    <w:p>
      <w:pPr>
        <w:pStyle w:val="Style14"/>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284. Последователи разного толка активизировались в Долине. Как питерцы, так и томичи, полны жажды внешних представлений. Концертная деятельность и встречи с ламами и мастерами вуду, конечно же, развлекают публику, но ничего не добавляют к внутренней работе каждой души. Это оккультно-театральное шоу продолжает серию выступлений балета Г. с использованием черной и белой магии. Красота не может быть замешана на низших проявлениях. Иначе это нечто другое. Практика Живой Этики нуждается в делах сострадания, а не в изживших себя концертах со свечами, которые, кроме недоумения, у местной публики ничего не вызывают.</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5. На Филаретовой горе существует обширная сеть пещер — впрочем, как и по всему Горному Алтаю. Особенно знаменит Теректинский хребет лабиринтами, подземными дорогами и целыми городами, которые населены чудо-народом — чудью подземной. Некоторые их считают гномами или духами гор за их умение добывать и искусно обрабатывать металлы и драгоценные камни. Гномический элемент вошел в поговорку как предрасположение к богатству. Но чудь подземная — это люди, ушедшие от скверны мирской и приспособившиеся жить под землей, храня чистоту древних ведических традици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ырянами, или зорянами, они названы потому, что обладают способностью видеть в темноте. И еще по той причине, что по утрам встречают солнце через свои врата и двери в горах.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ивыкшие жить в полярных областях, они постепенно были оттеснены сначала в Уральские, а потом в Алтайские горы, где их долгое время никто не тревожил. Они жили в долинах до исхода алтайцев из Джунгарии и некоторое время вместе с ними. Но с появлением староверов ушли в области подземного мира, которые основательно освоили, добывая руду и строя дороги глубоко под землей. Современные шаманы, уходя в Тибет, чтобы принять посвящение от белого или черного бон-по, проходят по этим древним дорогам, минуя погранпосты государств и тем же путем возвращаясь назад. Некоторые люди, забредая в одиночку в горы, встречаются с ними. Они не любят больших скоплений людей, так же как и кулады, но одинокому путнику вреда не принесут, если не будет агрессии с его стороны.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искусные оружейники и ювелиры, а также кующие доспехи. Знаменитый мифрил в произведениях Толкиена — не что иное, как легчайшая кольчуга, скованная из сверхтвердого металла, наподобие титана, но гораздо более прочного и легкого.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ни хранят библиотеку Белой Горы и сторожат лабиринты, ведущие к Алтарю Азии и к залежам солнечной соли, в форме которой залегают на большой глубине благородные металлы и радиоактивные вещества. Эта форма не известна ученым.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Чудь великая знает братьев своих, живущих высоко в горах и имеющих белоснежные лебединые крылья. Их язык похож, но есть и различия, как у славянских народов. Но чудь небесная все же не теряет связи со своими подземными братьями, обращаясь к ним за помощью или советом.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ь небесная известна тем, что они являются замечательными целителями и врачами. Часто они спасают погибающих путников, попавших в горах под лавины, обвалы или камнепады. Случаи известны, когда альпинисты попадали в ледяные лабиринты на вершинах гор — обиталище чуди небесно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оба народа живут в согласии. Различие в физиологии не мешает им это состояние удерживать.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лтай полон чудес. Алтай дивен чистотой своей и красотой. Он лечит души силой своих вибраций, щедростью и теплотой души своей, готовой поделиться тайнами гор, хранящих великие Силы Свет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Дух Алтая жив и любим Нами.</w:t>
      </w:r>
    </w:p>
    <w:p>
      <w:pPr>
        <w:pStyle w:val="Style14"/>
        <w:tabs>
          <w:tab w:val="clear" w:pos="708"/>
          <w:tab w:val="left" w:pos="8352"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6. Ранняя популярность и слава кружат голову, доводя способных людей до бездарности лишь потому, что будет издаваться все, даже самая последняя чепуха, не имеющая даже зерна здравого смысла. Но пришедший к Порогу Мудрости в старости не подвержен звездной болезни, потому что понимает, как легко проходит земная слав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ногие подвижники, отшельники и святые вообще не известны миру — впрочем, как и Святые Братья. Но тем не менее их вклад в эволюцию планеты и в создание ее оградительной сети значителен. Молитвенные призывы не только очищают земное пространство от злых мыслеформ, но укрепляют острова Света, которые принимают все высокие сердечные воззвания, собирая их в импульс общей силы, прободающей угольные слои земного астрал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аждая молитва доходит до Высших Существ, ибо много Хранителей и Посредников Вечного рядом с нами. И Сам Он отвечает каждому сердцу. Но не все могут услышать, занятые собой или повседневной суетой. Тот, кто отдал свою жизнь общению с Господом, являет собой редкий пример землежителя.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Когорта святых немногочисленна. Но в них сосредоточена благодать, посылаемая Небом планете. Но нужно не просто принять, но удержать и сохранить энергию Высшего Присутствия, что создает средоточие и магнетизм таких людей. Эманации святых наслаиваются в помещениях на всех предметах.</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7. В твердую почву не сеют зерно. Нужно умягчить поле пахотой: иначе птицы небесные сгубят посев. Прежде чем Слово Истины даст корни и росток, нужно смягчить сердца умением отзываться на чужую боль и беседу. Не иметь доброты в сердце означает оставлять его бесплодным. Называем такие сердца каменными, потому что, раскалившись, они рассыпаются в песок, оставляя черную пустоту вместо средоточия жизни.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Охранены Именем Моим. Охранены Присутствием Моим. Дух Мой бережет место труда вашего. Здесь найдут ищущие пристанище в неспокойном мире. Ураган человеческих страстей возбуждает стихии, превращая чувственные вихри в торнадо и штормы.</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8. Отдельно от жизни сердца живет человечество. Оттого и ощущает себя обездоленным и одиноким. Но мы никогда не бываем одиноки. Даже если хотим этого. Наши охранители и аурическое окружение так велики, что может им позавидовать свита любого короля. Духи-Советники, Духи-Хранители и Духи, отвечающие за судьбу, постоянно с нами сотрудничают. Они столь древни, что сопровождали нас к первому воплощению на Земле, провожая умершие наши оболочки и встречая нас в новом теле бесконечное количество раз. Они рождены вместе с нашим зерном духа, отделившимся от Белых Небес Абсолюта. Когда-нибудь они явятся перед нами. А сейчас, в мире зараженном, их явление может произвести потрясение основ мира, ибо вибрации слишком разнятся друг от друга. Малая искра, возникшая перед глазами, может развернуться в Духа-Хранителя, так же как звезда над головой — в целую вселенную.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Каждое ваше побуждение и мысль реализуют себя, воплощаясь в существо определенного порядка. Насколько вы будете возвышенны и благородны, настолько и ваше астральное окружение изменится в качестве. Воспитание души — это воспитание окружающего пространства. Наставления вашего сознания и действия мыслей привлекают множество существ Тонкого Мира, которые чутки к истечению сердечных токов. И они беспрестанно учатся доброте и благородству.</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89. «Тара Белая оявлена как Матерь Мира для будущей Эпохи». Женское начало, получившее новый импульс, станет более жизнестойким и менее подверженным болезням, о чем утверждает даже земная статистика. Женщины живут дольше мужчин, и эта тенденция будет продолжена. Но мужское начало, несущее на себе бремя самых тяжелых напряжений, все же будет укреплять позиции дух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ать Мира хранит сыновей своих, ибо им передает часть Своей Силы Духа, как Отец — дочерям.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Кармическое возмещение и восстановление справедливости существует, если унижена женщина. Эпоха Матери Мира расцветет всеми видами творчества. И дух религиозного поклонения усилит связь с Высшим Миром именно через женщину, ибо она тоньше чувствует и осознает насущную необходимость в такой связи. Но ей многое нужно удалить из обихода своего, точно так же как и мужскому началу. В горниле трансмутации все должно прийти к превосходной степени: ведь солнечная плазма, несущая Земле лаву новых идей и зародыши будущих знаний, призовет каждого к тому процессу изменений, без которого невозможно жить будет дальше.</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290. От далекого очага мы унесли с собой искру пламени Родного Дома. И с тех пор, отправляясь в дальние и близкие страны, мы ищем ту атмосферу, которая хотя бы в малых ощущениях могла бы сравниться с той, первозданной. И, не находя, отправляемся снова и снова на поиск утраченной святыни, часть которой живет издревле в нас самих.</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 xml:space="preserve">291. Одежда слов лишь для того придумана, чтоб не замерзла мысль, которая собралась в долгий путь, в будущие времени, к нашим потомкам. Есть праздничный наряд, а есть рабочий. На каждый случай приготовлен нам туман витиеватых изречений. Во многих мудрость есть определенно. В других — лишь утонченная красивость, которая бессмысленно пуст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2. В энергиях, вызванных восхищением, присутствуют все вещества, необходимые для исцеления человеческих недугов. То, что рождает земля в виде металлов, минералов, целебных вод или лекарственных растений, в эфирной материи окружает каждого человека. Понятие «прана» вмещает всю духовную аптеку, сопровождающую человека в течение его жизни. Комплекс лечебных дыхательных упражнений создан таким образом, чтобы принести наибольшую пользу для здоровь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ез абсолютного здоровья нельзя заниматься серьезной йогической практикой. Поэтому вначале предлагается восстановить свое здоровье, чтобы токи нашего тела могли свободно проникать в каждую нашу клетку, оздоравливая и гармонизируя каждый орган.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Йога-терапия — древнейший метод избавления от болезней, способный поправить здоровье без дорогостоящих докторов и лекарств. Но и мир растений создан, для того чтобы помочь человечеству. Последние достижения в области фармакологии совершены благодаря открытию древних рецептов излечения болезней. Ведь опыт некоторых народов в лечебной практике превышает многие тысячи лет, принося ощутимые результаты.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мысли в больное место и исцеление таким способом возможно лишь при сильном желании и концентрации воли. В некоторой степени это подавление воли духа болезни с приказом ему покинуть определенного человек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Лечение энергиями заменит медикаментозное в будущем.</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3. Чем тщательнее мы исполняем дисциплину служения, тем больше оснований считать, что духовные поиски увенчаются успехом. Воин, умеющий подчиняться, сможет и сам командовать. Но в плане духовном это наиболее заметно. Если человек смирил свою самость и гордыню, он даже тихим словом, а не окриком, добьется того, чтобы человек к нему хотя бы прислушалс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Громогласность — защита и признак глухонемой души. Человек пытается докричаться до самого себя. И если кто-то спутает голос совести с плачем ребенка за окном, то пусть он знает, что сделал шаг к постижению себя. Душа плачет и услышана. А это означает, что человек исцелился.</w:t>
      </w:r>
    </w:p>
    <w:p>
      <w:pPr>
        <w:pStyle w:val="Style14"/>
        <w:tabs>
          <w:tab w:val="clear" w:pos="708"/>
          <w:tab w:val="left" w:pos="8014"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4. Материализация наших мыслей связана с верой непобедимой. Твердо уверенный в силе Иерархии, без сомнений и колебаний, способен привлечь из пространства великие творящие силы. За великой печатью судьбы спят эти потенции в человеке. Когда-нибудь она будет сорвана, и врата повелений будут открыты. Но только лишь тогда, когда последняя капля ненависти и гнева оставит род человеческий и вещество империла покинет земной венец и окружение его.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Вера, надежда и любовь как три ипостаси правильного следования судьбы.</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5. Мы к небесам свой обращаем взор, чтоб руны звезд в пространстве разгадать. А боги сверху видят письмена на теле нашей Матушки Планеты и их читают, для того чтобы найти пристанище не только для внимательного взора, но и для кораблей, которые их переносят в пространстве беспредельном.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чертанные на полях Земли знаки — открытая книга для космонавигаторов. Их распознавание безошибочно. Нужно и нам тренировать сознание на распознавание, без подозрительности и желания что-то подсмотреть за друзьями или братьям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развивая доверия, нельзя достичь благородства духа. И только оно делает нас царями мысли. Распознавание тренирует доверие и в своей сущности должно опираться на видение доброго начала в человеке. Только оно вечно, а темные завалы рассыплются в песок. В любом случае, любое человеческое существо однажды придет к порогу искупления. И покаяние разведет в душе такой огонь, что мусор зла выгорит, оставив лишь горсть горькой сол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аже если в самом начале распознавание будет ошибаться, что вполне естественно, то оно постепенно обретет опыт точных попаданий в цель. Ошибочность может проистекать из случайного, неверного импульса оценки самого начала явления. Тот, кто не видит причины, не сможет предугадать следствие.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 xml:space="preserve">Благо распространяется на всех одинаково. Но каждый почему-то считает именно себя центром, вокруг которого вращается мироздание. Верьте сердцу и не спешите с выводами, особенно с негативными. Отмерьте не семь, а семьдесят семь раз, прежде чем повесить ярлык на человека. Но это не отменяет наличия вокруг нас демонических существ и вреда, который они призваны творить. Распознавание определяется опытом сострадани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6. И камень однажды бывает вознесенным на самую вершину башни, чтобы стать завершающим ее элементом, если есть на то Воля Единого.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уть каждого возвышения неведом. Но во главе стран становятся обычные люди, хотя и беспомощные как правители и являющиеся марионетками в руках определенного круга лиц. Можно заслужить такое долгими просьбами и молитвами. Но иногда человек принимает дар власти как тяжелую жертву.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современная властная элита слишком слаба и невежественна, чтобы совершить реформы, улучшающие жизнь простых людей. Второго Столыпина мы еще не скоро дождемс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естная власть в Сибири считает себя удельными князьками, которым все можно. По большей части они невежественны и малограмотны, едва усвоив азы конституционного законодательства. Местная власть обросла огромным штатом, для того чтобы самим быть свободными от исполнения своих обязанностей. Это узаконенное хроническое безделье заканчивается либо пьянством, либо пустым времяпрепровождением.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Изменение положения грядет в скором времени. Не может быть анемичной и беспомощной та сила, которая призвана строить Новый Мир.</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9"/>
        <w:jc w:val="both"/>
        <w:rPr/>
      </w:pPr>
      <w:r>
        <w:rPr>
          <w:rFonts w:cs="Times New Roman" w:ascii="Times New Roman" w:hAnsi="Times New Roman"/>
          <w:sz w:val="24"/>
          <w:szCs w:val="24"/>
        </w:rPr>
        <w:t xml:space="preserve">297. Струились слои ночного тумана, преломляя свет луны в пустыне. Караван отдыхал у костров, разложенных то здесь, то там. В погасшем небе сияла далекая яркая звезда, указывая путь и маня за собой. Тени отбрасывали сидящие люди и отдыхающие верблюды. Марево тумана уносило дым, который обретал причудливые формы, словно духи пустыни закутывались в него, как путники — в плащи из верблюжьей шерсти. </w:t>
      </w:r>
    </w:p>
    <w:p>
      <w:pPr>
        <w:pStyle w:val="Style14"/>
        <w:tabs>
          <w:tab w:val="clear" w:pos="708"/>
          <w:tab w:val="left" w:pos="6237" w:leader="none"/>
          <w:tab w:val="left" w:pos="9356" w:leader="none"/>
        </w:tabs>
        <w:ind w:firstLine="709"/>
        <w:jc w:val="both"/>
        <w:rPr/>
      </w:pPr>
      <w:r>
        <w:rPr>
          <w:rFonts w:cs="Times New Roman" w:ascii="Times New Roman" w:hAnsi="Times New Roman"/>
          <w:sz w:val="24"/>
          <w:szCs w:val="24"/>
        </w:rPr>
        <w:t xml:space="preserve">Свет костра отражался в глазах Великого Путника и высветлял Его благородное лицо и белокурые, цвета спелой пшеницы, волосы. Огоньки плясали в зрачках Великого Юноши, не подозревающего, что ждет Его в далекой стране, куда невидимо нацелен был их путь.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едуины укладывались спать около верблюдов. А молчание двух сидящих около огня людей было так же красноречиво, как движение звездного неба над их головой. Дым собирался в причудливые знаки, которые кружились вокруг, словно желали быть замеченными и прочтенными, и тихо-тихо уходили в безмолвное остывающее пространство.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Бывают мгновения, когда даже у Великих нет слов для выражения таинственного состояния единения сердец. И тогда сознанье уступает место торжественному молчанию. Какая молитва звучала в Их уме, не знала даже ночь. Лишь звезда понимающе смотрела в души этих людей, радуясь разгорающейся силе понимания великой задачи, ожидающей Их.</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298. Смотрите чаще в небо. И лишь слепой не заметит радужной ленты, летящей с дальних миров, которая явится ответом нашему сердечному обращению к космочеловечеству. Нам кажется, что мы одиноки во Вселенной. Но через незримость просачиваются тонкие нити мысленных сообщений с теми, кто, может быть, находится на другом краю Вселенной. Расстояние не помеха для тех, кто сердцами научился сообщаться.</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99. Нужно ждать того, что подошлют наушников и провокаторов, как это уже было, когда опасался говорить при всех о важных вещах.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аже к Христу подсылали убийц на долгом Его пути по просторам Ази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Русский след Его путешествий мало известен. Помимо Алтая, Он побывал и в Боголесье, где семь лет постигал науку Белых Богов. Древние предания, апокрифы, гласят, что предки Богородицы, Матери Его, были родом из тех мест, где Она впоследствии явилась Преподобному Отцу нашему Сергию. </w:t>
      </w:r>
    </w:p>
    <w:p>
      <w:pPr>
        <w:pStyle w:val="Style14"/>
        <w:tabs>
          <w:tab w:val="clear" w:pos="708"/>
          <w:tab w:val="left" w:pos="6237" w:leader="none"/>
          <w:tab w:val="left" w:pos="9356" w:leader="none"/>
        </w:tabs>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Долгий путь прошел Великий Путник. Иногда с караванами, но по большей части в одиночестве или с попутчиками разного толка. Но от встречи с Ним люди уносили искру высокой Благодати, которую хранили всю свою жизнь как дивное переживание души. Была простота общения. Была удивительная теплота в разговоре, которая согревала, ободряла и вселяла надежду в сердца, разуверившиеся в справедливости Божественного Промысла. Дух Любви к людям ощущался всеми. Даже враги признавали это.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ветлый юноша был похож на Ангела, сошедшего с Небес. Насколько одни любили Его чудесный вид, настолько другие ненавидели. Мир разделился при Его жизн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рамины, подсылавшие к Нему убийц за Его общение с шудрами и долгие проповеди и убеждение их в том, что все люди равны от рождения, боялись Его. А наемные убийцы становились Его последователями, и наиболее преданными, часто сопровождая и охраняя Его на путях Великой Индии. Он открыл для простого народа чистый родник познания и пробудил в нем интерес к той жизни, к тому времени и месту, в которых пребывал кажды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было случайных встреч. Все они были суждены и определены, ибо редко бывает, когда воплощенный в человеческом теле Бог и Великий Учитель ходит по земле.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описании Его жизни больше тайны, чем истины. Многие факты умышленно искажены самой церковью. Но отрицать светлое присутствие Его на земле не могут, как и крестную смерть на Голгофе.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Сделав из почитания Учителя кормушку для бездельников, церковь приватизировала и присвоила себе статус хранительницы Таинств Христовых. Но все же и в этом искаженном виде христианство, особенно восточное, остается оплотом духовных устремлений и надежды на просветление.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Святые держат Русь. И православие ведическое синтезировано с христианством очень тонко.</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0. Нужно оберечь Луч Мой. Нужно не терять нить связи, несмотря на многочисленных гостей. При больших собраниях следует не забывать, а наоборот, вспоминать обо Мне, всячески удерживая сердечную нить связ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исутствие огромной фигуры Преподобного совсем не фантазия, но Наша работа по созданию эгрегора места. Когда получил Святыню и принес ее на Алтай, началось это явление. Передана тебе как эстафета духовного служени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Поток книг будет идти. Думаем дойти до полной сотни наименований. Дробление отражает тематику и некоторую особенность энергий в каждом случае. Бесчисленное количество тем будет еще увеличено. Нужно отобразить то незримое, что связано с развитием духоразумения.</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1. Подходя близко к Вратам Тайны, знай, что открытие их может обжечь слабую душу и возбудить в ней спящие до сих пор и непомерные желания. И как ты зальешь этот пожар страсти, если нет у тебя воды мудрости, чтобы сделать это?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ока не подчинишь чувства влиянию духа, вредна будет как медитация, так и сама молитва, ибо сила, которая их ключом открывается, устремляется в самое темное место в тебе, чтобы возжечь в нем светильник живой. Но часто там тьма бывает такой густой, что втягивает в себя живительную мощь энергий, чем подпитывает волю возрастающую страсти.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Очисти сердце, прежде чем призовешь в него Бога.</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2. Мысль о совершенстве не оставляет ни одно человеческое существо, если оно хоть единожды прикоснулось к сияющему и любящему солнцу веры. Душа не просто верит в спасение и искупление, но желает трудиться, отрабатывая то, что нагрешило тело. Но каждая форма энергий требует соответствующего закона поведения. Отступая от правил мирских, человек стремится к возвышенному существованию, но постоянно натыкается на острые камни зла — обломки дворцов ангельской жизн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Хорошо трудиться вечно, не тратя время на сон и еду.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аше возвышение в сторону благородства воспитывается в огне сострадания. Именно в свете этого качества вырастает Будда в нашем сердце. Другого пути нет. Если отсутствует любовь к людям, то кем бы ты ни был, твое духовное шествие к вершинам эволюции затормозится. Ноги будут скользить, как на горной крутой тропе после ливня.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Сострадание и любовь — это та атмосфера, которой дышат Ученики Братства и его Адепты.</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303. Священный огонь труда высекает искры из Чаши накоплений. Как бы ни был тяжек труд, каждое его проявление развивает человека — в умении ли, в обретении ли навыков это выражается, или в возвышении мысли. Труд шевелит материю, будь то земля или читта. Напрягаясь, человек проникает сквозь ткань временных отложений и черпает из неизмеримой сокровищницы сил и опыта.</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4. «Молоко, змее преподнесенное, в яд обращается». Мудрость, услышанная завистником, становится причиной ненависти. Добрый, услышав о беде, делится с ближним последним, так, чтобы об этом не узнали. А честолюбивый, выделивший грош, желает из этого сделать целое шоу, которое его озолотит. Причудливы преломления человеческого сознания в туманах майи. Но даже она играет роль выявителя лучших качеств человечества. И здесь принцип: «Чем хуже, тем лучше», — играет свою роль.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Не будем осуждать своим малым умом кого бы то ни было, но прислушаемся к голосу огня сердца. Мера всех вещей и цена поступков давно известна. Весы Вечности не ошибаются.</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5. У труда земного нет окончания. Разве только карма закроет последнюю страницу книги этой жизни. Но даже в этом случае не заканчивается то напряжение сил сердца, которое ты направил к определенному виду деятельности.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Вдохновение Мудрости вкладывается в одухотворение деяний наших. Неутомимая преданность делу совершает неожиданное чудо. Дело открывает тебе тайны мастерства, которым нельзя ни научить, ни передать. Разве можно научить сочинению музыки или сложению стихов? Вряд ли, ибо в сердце возникает какая-то неудержимо острая потребность, которая не дает покоя душе. И эта благословенная зависимость формирует вокруг себя цветник духовной жизни, аромат которого питает нас каждое мгновение своего существования. И жить без этого человек уже не может. Он задыхается, если не получил глоток воздуха Огненного Мира.</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306. Цепь воздействий на человека часто идет через животных. Человеческая воля, извращенная самостью, находит пристанище и продолжение своим темным замыслам именно в животных. Менее всего из животных подвержены воздействию негатива собаки, хотя и они своею преданностью хозяину исполняют его замысел. Культ огня признает собаку наиболее чистым животным. В зороастризме это символ совести. Священные псы при храмах, так же как и львы при египетских дворах, следили за тем, чтобы не было одержания или проявления низких чувственных импульсов в приближающихся к храму или к покоям царя. Обычай иметь собак у современных верховных правителей стран есть лишь отражение традиции древних царей.</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9"/>
        <w:jc w:val="both"/>
        <w:rPr/>
      </w:pPr>
      <w:r>
        <w:rPr>
          <w:rFonts w:cs="Times New Roman" w:ascii="Times New Roman" w:hAnsi="Times New Roman"/>
          <w:sz w:val="24"/>
          <w:szCs w:val="24"/>
        </w:rPr>
        <w:t xml:space="preserve">307. Царица Змей Айнаш может являться человеку в виде громадной змеи, обвивающей в дозоре свою твердыню. И это будет верно, если в человеке присутствует достаточно животных энергий, которые до конца не изжиты. Но также ее явление может представлять собой молодую красивую женщину с изумрудными глазами, стоящую на горе или идущую по воздуху к тому, кого она выбрала сам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ревние создания знают тайну бессмертия. Им ведомы средства, продлевающие жизнь себе и своему окружению. Но в любом случае это поле, которое источает какой-то священный предмет, или природный кристалл, или хрустальный друз. Такой силой обладают сросшиеся драгоценные камни высшей категории. Конечно, алмаз и сапфир рождаются и живут поодиночке. Но изумруд иногда может образовывать огромные розы, что очень красиво внешне и мощно по энергетическим показателям.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рон Великой Царицы Змей сделан из огромного изумруда, украшенного друзами этого камня. Ее тронный зал — это огромное помещение, украшенное гигантскими драгоценными камнями, начиная от алмазов, сапфиров, рубинов и заканчивая огромными хрустальными кристаллами, которые, как колонны, держат свод великолепного дворца Царицы Айнаш. Ни один смертный в теле не проникал в эту величайшую сокровищницу мира, где за один камень можно купить целый земной город.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не сокровища привлекают дух, хотя дарованное Владычицей Змей могло бы принести величайшую пользу для мира и для нее самой, так как сострадание не может быть ограниченным, ибо, как и любовь, растет и развивается. Именно она может стать и будет вашим основным спонсором, ибо ей подчинены все недра земные. Она аспект женской половины Бога Богатства — Кубер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помимо великих материальных накоплений, Матерь Змей владеет глубочайшей мудростью и знанием. И кого она изберет, чтобы передать хотя бы малую толику их, станет величайшим мудрецом. Народ чуди знает о ее существовании и часто обращается к ней за помощью. Арсенал ее знаний так же велик, как и сокровищниц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т древних нагов, которые наставляли первое человечество, до змеиного народа майя, чья осведомленность и умение известны, великая змеиная сила проходит через ткань времен. В каждом из нас спит солнечный змей энергий. А это значит, что и мы являем собой часть великого змеиного народа. В космосе, до нашего воплощения в плоть, каждая монада, или зерно духа, представляла собой огненное спиралевидное тело, наподобие корешка, выросшего из зерна сердца. Именно сердце первоначально образуется даже у земного зародыша.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смичность Царицы Змей указывает на то, что она явлена как часть Самой Матери Мира — Великого Духа Природы и Пространства, откуда все произошло.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Твердыня ее лишь внешне похожа на развалины и обломки камней. На самом деле, это древний город змеиного народа, который они оставили, отправившись в Паталу — Нижнее Царство. Но Царица Айнаш решила остаться с частью преданных ей душ, где и поныне существует на границе миров.</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8. Перстень Царицы Змей имеет магическую силу. Он исцеляет людей от всех хронических болезней и исполняет любые желания, независимо от их количества.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ревнеиндийское имя Великой Царицы — Кундалини, ибо она являет собой спящую энергию планеты, владея и управляя ею. По этой причине ей подвластны все недра земли. Как величайшая целительница она наделяет человека знанием лекарственных качеств растений, минералов и целебных источников.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удрость змеи вошла в поговорку, как и коварство. Но на самом деле в некоторых деревнях Индии жители приручают удавов, для того чтобы они служили у них няньками. С ними оставляют маленьких детей, доверяя им, как самим себе. Ни одна змея не укусит живое существо, а тем более человека, просто так, без причины. Либо змея голодна, либо на нее наступили или чем-то разозлили. </w:t>
      </w:r>
    </w:p>
    <w:p>
      <w:pPr>
        <w:pStyle w:val="Style14"/>
        <w:tabs>
          <w:tab w:val="clear" w:pos="708"/>
          <w:tab w:val="left" w:pos="6237" w:leader="none"/>
          <w:tab w:val="left" w:pos="93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Индии укус змеи считают священным, ибо это есть знак благословения самого Шешу — Великого Космического Змея, на котором покоится Великий Господь Вишну. Этих людей даже не предают сожжению, а отдают реке.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мея или, вернее, кобра, обвивающая тело Владыки Богов, Шивы, есть символ мировой энергии, которая доступна Богам и людям. В этом смысле Великая Царица Змей являет собой держательницу земной энергии.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е вымысел ее существование, но факт сокровенны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тайну можно поверить. Но, укрытая покровом легенд, она кажется сказочной и неправдоподобной. Считается, что небылица — это средство балагуров и краснобаев, для того чтобы развлечь публику. Но Мы утверждаем, что даже в анекдотах заложена глубочайшая мудрость. Недаром такой великий суфий, как Джалал ад-Дин Руми, использовал их в книге своих наставлени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ух Великой Природы требует бережного отношения и при добром отношении к себе готов вручить человеку великие тайны мира. Солнечная соль, живая и мертвая вода существуют в благословенных Святых Горах. А Небесные Поля есть самая сокровенная часть Алтая. Страна древнейших в мире городов пока еще покрыта пылью забвения, хранимая до времени чудью небесной — до прихода нового народа. И сама Царица, величественная, святая и дивно-прекрасная, стоит на страже этих земель, чтобы дикие пришельцы с запада не осквернили ее святынь и не завладели ее сокровищами, которые куда более ценны, чем их материальный эквивалент.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Говорят, что созерцание драгоценных камней и хрусталя само по себе избавляет человека от дурных наклонностей и низких мысле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 порогу Храма Кундалини допущены будут лишь те, кто чист душой и не желает для себя богатств. Низко думать об этом, когда треть человечества страдает от голода и болезней. Врученный дар применим для улучшения жизни людей обездоленных. И если в мире будет меньше недовольных, то и кровавые мессы прекратятся.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Но не дается дар в жадные руки. Не взять даже булыжник из Твердыни Айнаш, если ты переполнен ядом.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Дух Тайны оберегает Духовную Вершину. И ветер времени не властен над ней. </w:t>
      </w:r>
    </w:p>
    <w:p>
      <w:pPr>
        <w:pStyle w:val="Style14"/>
        <w:tabs>
          <w:tab w:val="clear" w:pos="708"/>
          <w:tab w:val="left" w:pos="6237" w:leader="none"/>
          <w:tab w:val="left" w:pos="9356" w:leader="none"/>
        </w:tabs>
        <w:ind w:firstLine="708"/>
        <w:jc w:val="both"/>
        <w:rPr/>
      </w:pPr>
      <w:r>
        <w:rPr>
          <w:rFonts w:cs="Times New Roman" w:ascii="Times New Roman" w:hAnsi="Times New Roman"/>
          <w:sz w:val="24"/>
          <w:szCs w:val="24"/>
        </w:rPr>
        <w:t>Будь благословенна, Великая Драгоценная Сила Любви, хранящая для будущего человечества Мудрость Неба и Земли!</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Перстень будет дан.</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09. Вдохновение Мудрости не выражается во внешних проявлениях. Вдохновение Мудрости достается сердцу, в котором успокоены бури страстей земных. Внешне облик человеческий, в котором живет оно, не будет отличаться от других, но все же несколько иное выражение глаз и тонкое сияние будут отличать носителя вдохновения от обычного человека. При приближении к нему некоторых может охватить непонятный жар или неожиданное чувство безотчетной радости. И это будет знаком того, что светоч духовный приблизился к вам. Без него не постичь тайну пробуждения сердца. Без него не понять закономерность и происхождение внутренних событий. </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В суете дней Любовь Небесная, вливаясь в нас, становится тем Мудрым Безмолвием, которое мы и называем Вдохновением Мудрости.</w:t>
      </w:r>
    </w:p>
    <w:p>
      <w:pPr>
        <w:pStyle w:val="Style14"/>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7-01T13:45:00Z</dcterms:modified>
  <cp:revision>2007</cp:revision>
  <dc:subject/>
  <dc:title>Терафим Мысли</dc:title>
</cp:coreProperties>
</file>