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Дуновение Ветра Небес</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1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3</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Многих упрекают в том, что они являются баловнями судьбы и им все легко дается, забывая, что предопределенность, как и случайность, обстоятельств зависит от желания изменить себя в совершенную сторону и развить в себе дух всеобъемлющего знания, от стремления развиваться, творить и постигать глубины своего сознания в мистерии собственного творчества. И чем чаще, напряженнее и стремительнее энергии Неба входят в сердце, будоража устоявшийся мир внутреннего безветрия, тем мощнее создается творческий вихрь, вовлекающий в свое движение эмоциональные мотивы и глубинные архетипические представления. </w:t>
      </w:r>
    </w:p>
    <w:p>
      <w:pPr>
        <w:pStyle w:val="Normal"/>
        <w:rPr/>
      </w:pPr>
      <w:r>
        <w:rPr/>
        <w:t>Совокупность предшествующего опыта как причина управляет всем круговращением случайностей. События суждены. И их цепь приводит к необходимым встречам и явлениям. Ветер Небес поднимает только те волны, на гребне которых могут светить путеводные огни.</w:t>
      </w:r>
    </w:p>
    <w:p>
      <w:pPr>
        <w:pStyle w:val="Normal"/>
        <w:rPr/>
      </w:pPr>
      <w:r>
        <w:rPr/>
      </w:r>
    </w:p>
    <w:p>
      <w:pPr>
        <w:pStyle w:val="Normal"/>
        <w:rPr/>
      </w:pPr>
      <w:r>
        <w:rPr/>
        <w:t>2. Наши усилия не могут пропасть, если они благородны или чудовищны. В воронке напряжений дух рождает алмазы удачи. Без труда не возможен будет даже малый проблеск судьбы. Тучи безвременья разгоняет ветер человеческого энтузиазма. Решимость владеет тайной успеха. Но, помимо желания, нужно величайшее терпение и запас благожелательства. Приказ любить и оздоравливать себя и других передается аурически — от одних цепочек ДНК к другим. Это энергия здоровых и вдохновленных людей, которые сотрудничают в достижении одной цели.</w:t>
      </w:r>
    </w:p>
    <w:p>
      <w:pPr>
        <w:pStyle w:val="Normal"/>
        <w:rPr/>
      </w:pPr>
      <w:r>
        <w:rPr/>
      </w:r>
    </w:p>
    <w:p>
      <w:pPr>
        <w:pStyle w:val="Normal"/>
        <w:rPr/>
      </w:pPr>
      <w:r>
        <w:rPr/>
        <w:t>3. Через монаду Дух Божественный привязан к человеческому воплощению. Через монаду Луч Тайны проявляет себя в материи оплодотворением мертвой энергии Небесным Велением. Дух Неба дает ускорение потенциям накоплений, спящим под налетом будничности и клокочущих низких чувств.</w:t>
      </w:r>
    </w:p>
    <w:p>
      <w:pPr>
        <w:pStyle w:val="Normal"/>
        <w:rPr/>
      </w:pPr>
      <w:r>
        <w:rPr/>
      </w:r>
    </w:p>
    <w:p>
      <w:pPr>
        <w:pStyle w:val="Normal"/>
        <w:rPr/>
      </w:pPr>
      <w:r>
        <w:rPr/>
        <w:t xml:space="preserve">4. </w:t>
      </w:r>
      <w:bookmarkStart w:id="0" w:name="OLE_LINK4"/>
      <w:bookmarkStart w:id="1" w:name="OLE_LINK3"/>
      <w:r>
        <w:rPr/>
        <w:t xml:space="preserve">Можно ли научить </w:t>
      </w:r>
      <w:bookmarkEnd w:id="0"/>
      <w:bookmarkEnd w:id="1"/>
      <w:r>
        <w:rPr/>
        <w:t xml:space="preserve">доброжитию и доброжелательству? Нет таких университетов и школ, но есть необходимая насущность выстраивания общения между себе подобными. Не дипломатичность, но искреннее благожелательство чувствует другой человек. Даже холодное сердце тает от такого огненного жара Луча Сварожьего, проходящего через сердце каждого воплощенного. Ток пульсирует, напрягаясь энергией Акаши. </w:t>
      </w:r>
    </w:p>
    <w:p>
      <w:pPr>
        <w:pStyle w:val="Normal"/>
        <w:rPr/>
      </w:pPr>
      <w:r>
        <w:rPr/>
      </w:r>
    </w:p>
    <w:p>
      <w:pPr>
        <w:pStyle w:val="Normal"/>
        <w:rPr/>
      </w:pPr>
      <w:r>
        <w:rPr/>
        <w:t xml:space="preserve">5. Познать единство божественного и земного, живого и неживого, — значит понять вечное движение энергий осуществления. Соотносить биения своего сердца с нуждами мира — воспитывать в себе качества Планетного Духа. Пронизывая силой каждый атом, ток великой тайны Абсолюта доходит до самого ядра формы. Напряжение любви есть та золотая ниточка, по которой бежит вечное дитя, или духовная монада. </w:t>
      </w:r>
    </w:p>
    <w:p>
      <w:pPr>
        <w:pStyle w:val="Normal"/>
        <w:rPr/>
      </w:pPr>
      <w:r>
        <w:rPr/>
        <w:t xml:space="preserve">Определенность лишь факт свершившийся. Но будущее тем и интересно, что не может никогда до конца выявить всю палитру качеств, событий, встреч и талантов. Но дух всегда будет к этому стремиться, развивая в себе новые и новые накопления опыта. </w:t>
      </w:r>
    </w:p>
    <w:p>
      <w:pPr>
        <w:pStyle w:val="Normal"/>
        <w:rPr/>
      </w:pPr>
      <w:r>
        <w:rPr/>
      </w:r>
    </w:p>
    <w:p>
      <w:pPr>
        <w:pStyle w:val="Normal"/>
        <w:rPr/>
      </w:pPr>
      <w:r>
        <w:rPr/>
        <w:t>6. Всякое наслаждение красотой являет собой путь слияния с Божественным Миром. Дуновение творческого огня приносит в нашу атмосферу рой новых мыслеобразов, которые остаются не замеченными человеческим сознанием. Они словно цветочная пыльца, оплодотворяющая цветки раскрытых сердец человеческих.</w:t>
      </w:r>
    </w:p>
    <w:p>
      <w:pPr>
        <w:pStyle w:val="Normal"/>
        <w:rPr/>
      </w:pPr>
      <w:r>
        <w:rPr/>
      </w:r>
    </w:p>
    <w:p>
      <w:pPr>
        <w:pStyle w:val="Normal"/>
        <w:rPr/>
      </w:pPr>
      <w:r>
        <w:rPr/>
        <w:t xml:space="preserve">7. Сиян-горой именовалась Сион-гора до завоевания этой территории израильтянами. </w:t>
      </w:r>
    </w:p>
    <w:p>
      <w:pPr>
        <w:pStyle w:val="Normal"/>
        <w:rPr/>
      </w:pPr>
      <w:r>
        <w:rPr/>
        <w:t xml:space="preserve">Сиян-гора на севере — это то, что сейчас именуется горой Маковец, где стоит Троице-Сергиева Лавра и где Преподобному было указано построить вторую келью. Именно на Сиян-горе произошло величайшее событие в жизни Святой Руси — явление Пресвятой Богородицы Преподобному Сергию. </w:t>
      </w:r>
    </w:p>
    <w:p>
      <w:pPr>
        <w:pStyle w:val="Normal"/>
        <w:rPr/>
      </w:pPr>
      <w:r>
        <w:rPr/>
        <w:t xml:space="preserve">Камень Алатырь — это заложенный под кельей Преподобного Космический Магнит, заложенный в древнейшие времена. </w:t>
      </w:r>
    </w:p>
    <w:p>
      <w:pPr>
        <w:pStyle w:val="Normal"/>
        <w:rPr/>
      </w:pPr>
      <w:r>
        <w:rPr/>
        <w:t>Но Сергий был монахом не по современному церковному чину, но по канону древлеправославной церкви, которая вела прямую линию от ведического православия, остатки которого дошли до нас в искаженном виде в староверчестве и Белой Вере Тенгри на Алтае и в Венгрии. Белая Вера являла собой единую религию на всей планете, которая распалась и исказилась в отдельных религиозных традициях.</w:t>
      </w:r>
    </w:p>
    <w:p>
      <w:pPr>
        <w:pStyle w:val="Normal"/>
        <w:rPr/>
      </w:pPr>
      <w:r>
        <w:rPr/>
      </w:r>
    </w:p>
    <w:p>
      <w:pPr>
        <w:pStyle w:val="Normal"/>
        <w:rPr/>
      </w:pPr>
      <w:r>
        <w:rPr/>
        <w:t xml:space="preserve">8. Всякая зависимость от чего-либо и кого-либо осуждается. Сострадай, помогай, участвуй в делах милосердия, но не будь зависим от них: иначе можно груз чужой судьбы тащить, не замечая этого. Если тяжесть на плечах называется грузом Атласа и соответствует степени взваливания на себя громадной ответственности за страну или часть мира, то болезнь суставов, соответствуя низшим чакрам, возникает от качеств низших. </w:t>
      </w:r>
    </w:p>
    <w:p>
      <w:pPr>
        <w:pStyle w:val="Normal"/>
        <w:rPr/>
      </w:pPr>
      <w:r>
        <w:rPr/>
        <w:t xml:space="preserve">Пора оставить игры тела, ибо дух возвысился так, что плоть изнемогает. Канал сброса энергий может быть лишь один — отдай Мне все тяготеющее над тобой и мешающее освободить сознание. Преподобный хранит. И Старец Серафим, Великий Целитель, поможет. Уповай на Святых, но сделай жизнь свою достойной Их, вспоминая пример Их духовного подвижничества. </w:t>
      </w:r>
    </w:p>
    <w:p>
      <w:pPr>
        <w:pStyle w:val="Normal"/>
        <w:rPr/>
      </w:pPr>
      <w:r>
        <w:rPr/>
        <w:t xml:space="preserve">В болоте трудно вырасти лотосу, поднявшись над зловонными запахами ядовитых газов. Но множество выросших лотосов даже болотную воду превращает в родниковую, пропуская ее через себя. </w:t>
      </w:r>
    </w:p>
    <w:p>
      <w:pPr>
        <w:pStyle w:val="Normal"/>
        <w:rPr/>
      </w:pPr>
      <w:r>
        <w:rPr/>
        <w:t xml:space="preserve">Очищение пространства — великая задача. В чистой ауре бациллы не смогут завестись. Чистота сердца, чистота ума, чистота тела — три основы духовного становления. Дух изначально чист, но ему, как и семечку лотоса, нужно прорасти и подняться над всеми стихиями мира, сделав их самой благородной частью себя. </w:t>
      </w:r>
    </w:p>
    <w:p>
      <w:pPr>
        <w:pStyle w:val="Normal"/>
        <w:rPr/>
      </w:pPr>
      <w:r>
        <w:rPr/>
        <w:t xml:space="preserve">Но и в болоте лотос остается лотосом, благоухая над озером земных снов. Так и ты бодрствуй. Пусть болезни несет тот, кто должен это делать, исчерпывая карму своего рода. </w:t>
      </w:r>
    </w:p>
    <w:p>
      <w:pPr>
        <w:pStyle w:val="Normal"/>
        <w:rPr/>
      </w:pPr>
      <w:r>
        <w:rPr/>
      </w:r>
    </w:p>
    <w:p>
      <w:pPr>
        <w:pStyle w:val="Normal"/>
        <w:rPr/>
      </w:pPr>
      <w:r>
        <w:rPr/>
        <w:t>9. Выдергивание из астрального плана грозит хронической усталостью и даже сумасшествием. В Тонком Плане есть учителя, наставники и те, кто стремится передать свои знания земному миру. Но частое выведение сознания из сновидений указывает на то, что это делается умышленно, а человек, через которого все это происходит, является проводником сил, которые вредят проникновению человечества в высшую мудрость. Обратите внимание на таких людей.</w:t>
      </w:r>
    </w:p>
    <w:p>
      <w:pPr>
        <w:pStyle w:val="Normal"/>
        <w:rPr/>
      </w:pPr>
      <w:r>
        <w:rPr/>
      </w:r>
    </w:p>
    <w:p>
      <w:pPr>
        <w:pStyle w:val="Normal"/>
        <w:rPr/>
      </w:pPr>
      <w:r>
        <w:rPr/>
        <w:t xml:space="preserve">10. Мыслите, отрываясь от мерзостей земных. Храните очарование своего благородства. Не опускайтесь до ругани и обид. Ненависть не лучший советчик. Берегите чистоту своего внутреннего пространства. Перестройте свое сознание. Вместо того чтобы отмечать отрицательные стороны человека, ищите в нем проявления лучшего, те зерна неодолимой небесной радости, которые не умерли, но лишь засохли, не попав в благоприятные условия. Научитесь видеть солнечный луч даже в пасмурную погоду. </w:t>
      </w:r>
    </w:p>
    <w:p>
      <w:pPr>
        <w:pStyle w:val="Normal"/>
        <w:rPr/>
      </w:pPr>
      <w:r>
        <w:rPr/>
      </w:r>
    </w:p>
    <w:p>
      <w:pPr>
        <w:pStyle w:val="Normal"/>
        <w:rPr/>
      </w:pPr>
      <w:r>
        <w:rPr/>
        <w:t xml:space="preserve">11. Передаю Мудрость Свою, касаясь твоей сущности. Лишь через золотую Вселенную Сердца передается Благо Мое. </w:t>
      </w:r>
    </w:p>
    <w:p>
      <w:pPr>
        <w:pStyle w:val="Normal"/>
        <w:rPr/>
      </w:pPr>
      <w:r>
        <w:rPr/>
        <w:t xml:space="preserve">Не ищите на земле следы Тайн Небесных. Но Знаки Вечности следите на сводах пространства, в воде и в звездном небе. Тайну облекаю в рабочие одежды. Мы знаем, что без труда нельзя пройти даже короткий путь. </w:t>
      </w:r>
    </w:p>
    <w:p>
      <w:pPr>
        <w:pStyle w:val="Normal"/>
        <w:rPr/>
      </w:pPr>
      <w:r>
        <w:rPr/>
      </w:r>
    </w:p>
    <w:p>
      <w:pPr>
        <w:pStyle w:val="Normal"/>
        <w:rPr/>
      </w:pPr>
      <w:r>
        <w:rPr/>
        <w:t xml:space="preserve">12. Молчанием начну молитву свою. Тягость сердца рассею, как ветер небесный — грозовые тучи. Нельзя в слово поместить любовь мою. Но чувством окрашу бедность речей моих и исторгну из сердца то, что заповедано творить духу моему. </w:t>
      </w:r>
    </w:p>
    <w:p>
      <w:pPr>
        <w:pStyle w:val="Normal"/>
        <w:rPr/>
      </w:pPr>
      <w:r>
        <w:rPr/>
        <w:t>С Тобой расту, Господь Мой! С Тобой делю радости и беды свои. В исступлении молитвы пусть коснется меня Десница Твоя и стезя озарения укажет Лучом Света неугасимого путь мой. Пусть огненный столб вихрем сияющего Света окружит меня, если достоин я идти под сенью Господа Моего. У Мудрости много Имен, как у Всевышнего — Ликов. В каждом проявлении зрим облик Твой — будь то человек, зверь, дерево, цветок или камень. В земле, которую попираем, тоже есть искра божья. Иначе не давала бы она плодов и злаков, цветов и деревьев, если бы в ней не было жизни дуновения.</w:t>
      </w:r>
    </w:p>
    <w:p>
      <w:pPr>
        <w:pStyle w:val="Normal"/>
        <w:rPr/>
      </w:pPr>
      <w:r>
        <w:rPr/>
      </w:r>
    </w:p>
    <w:p>
      <w:pPr>
        <w:pStyle w:val="Normal"/>
        <w:rPr/>
      </w:pPr>
      <w:r>
        <w:rPr/>
        <w:t xml:space="preserve">13. В чем тайна пути и его привлекательность? В том, что новое заполняет сердце и взор. В том, что к новому стремится дух, узнавая во встречном великолепии отображение собственных качеств. Иначе не было бы в душе отклика на внешнюю красоту, если бы не был накоплен в глубинах Чаши эквивалент ее внутренней силы. </w:t>
      </w:r>
    </w:p>
    <w:p>
      <w:pPr>
        <w:pStyle w:val="Normal"/>
        <w:rPr/>
      </w:pPr>
      <w:r>
        <w:rPr/>
        <w:t xml:space="preserve">Не просто движемся — одолеваем пространство и устремляемся, ибо посланы в этот мир исполнять свою задачу. Не будем называть это миссией, ибо много стороннего приклеено к этому высокому понятию. Но назовем исполнением Указа. Так точнее и определеннее. </w:t>
      </w:r>
    </w:p>
    <w:p>
      <w:pPr>
        <w:pStyle w:val="Normal"/>
        <w:rPr/>
      </w:pPr>
      <w:r>
        <w:rPr/>
        <w:t xml:space="preserve">Путь — пред нами. И его сюрпризы непредсказуемы. Ветер шумит, принося дождь. Север несет снежное дыхание. И знает дух — вечный странник, что он не просто бродяга, но жнец, собирающий урожай с нивы мира. </w:t>
      </w:r>
    </w:p>
    <w:p>
      <w:pPr>
        <w:pStyle w:val="Normal"/>
        <w:rPr/>
      </w:pPr>
      <w:r>
        <w:rPr/>
        <w:t xml:space="preserve">Сон не покинет нас, как не оставит чувство вечной дороги. Куда стремимся, гонимые ветром неведомого? К берегу, где Наставники ожидают каждую душу и где есть пристанище самой гонимой из их числа. Но искры встреч и расставаний оставляют звезды нечаянной радости и горькой разлуки. </w:t>
      </w:r>
    </w:p>
    <w:p>
      <w:pPr>
        <w:pStyle w:val="Normal"/>
        <w:rPr/>
      </w:pPr>
      <w:r>
        <w:rPr/>
        <w:t xml:space="preserve">Нет странствиям ни конца, ни начала. </w:t>
      </w:r>
    </w:p>
    <w:p>
      <w:pPr>
        <w:pStyle w:val="Normal"/>
        <w:rPr/>
      </w:pPr>
      <w:r>
        <w:rPr/>
      </w:r>
    </w:p>
    <w:p>
      <w:pPr>
        <w:pStyle w:val="Normal"/>
        <w:rPr/>
      </w:pPr>
      <w:r>
        <w:rPr/>
        <w:t xml:space="preserve">14. Психизм гасит все высшие огни. Факелы энергий изнемогают в мутном тумане земных вожделений. Даже явлениям высших наслоений не пробить месиво взаимной человеческой неприязни. Нужно осушить болото и засеять на нем хлеб жизни. Нужно очистить пространство, явив духу возможность проникнуть сквозь человеческие миазмы. Облагораживая свое сердце и сам обиход жизни, создаете магнит космической радости. </w:t>
      </w:r>
    </w:p>
    <w:p>
      <w:pPr>
        <w:pStyle w:val="Normal"/>
        <w:rPr/>
      </w:pPr>
      <w:r>
        <w:rPr/>
        <w:t xml:space="preserve">Не страшитесь напряжения. Труд Мой силе радости не помеха. </w:t>
      </w:r>
    </w:p>
    <w:p>
      <w:pPr>
        <w:pStyle w:val="Normal"/>
        <w:rPr/>
      </w:pPr>
      <w:r>
        <w:rPr/>
        <w:t xml:space="preserve">Суета правит миром и питает атмосферу психизма. Нужно не забывать о лучших дезинфекторах пространства — эфирных маслах и ароматах. </w:t>
      </w:r>
    </w:p>
    <w:p>
      <w:pPr>
        <w:pStyle w:val="Normal"/>
        <w:rPr/>
      </w:pPr>
      <w:r>
        <w:rPr/>
        <w:t>Рассвет неотвратимо наступит. И чистота горных вершин каждому дарует озарение.</w:t>
      </w:r>
    </w:p>
    <w:p>
      <w:pPr>
        <w:pStyle w:val="Normal"/>
        <w:rPr/>
      </w:pPr>
      <w:r>
        <w:rPr/>
      </w:r>
    </w:p>
    <w:p>
      <w:pPr>
        <w:pStyle w:val="Normal"/>
        <w:rPr/>
      </w:pPr>
      <w:r>
        <w:rPr/>
        <w:t>15. Не отрывайтесь от жизненных действий, развивая распознавание. Как огни спасительные, светят цветы удачи. В хаосе неведения помните, что любое легкомыслие связывает нас с истощением нервной системы. Чем больше захватывает одержание сознание, тем сильнее поражаются нервы. Так недалеко дойти до полного паралича огненных центров. И тогда неминуема трагедия. Но надо помнить, что при трансмутации нижние нервные узлы переходят под начало более высоких чакр. И от этого страдает физиология, но не дух, у которого в запасе миллиарды будущих оболочек, которые будут проявлены в будущих манвантарах.</w:t>
      </w:r>
    </w:p>
    <w:p>
      <w:pPr>
        <w:pStyle w:val="Normal"/>
        <w:rPr/>
      </w:pPr>
      <w:r>
        <w:rPr/>
      </w:r>
    </w:p>
    <w:p>
      <w:pPr>
        <w:pStyle w:val="Normal"/>
        <w:rPr/>
      </w:pPr>
      <w:r>
        <w:rPr/>
        <w:t xml:space="preserve">16. Имеющий в сердце огонь и живущий, пламенем окруженный, не боится молнии. Носящий в себе жизнь вечную не боится смерти. </w:t>
      </w:r>
    </w:p>
    <w:p>
      <w:pPr>
        <w:pStyle w:val="Normal"/>
        <w:rPr/>
      </w:pPr>
      <w:r>
        <w:rPr/>
        <w:t xml:space="preserve">Вихрь тьмы, закруживший вас, был смягчен и приостановлен Нами. Иначе последствия были бы угрожающими. Такие мгновения позволяют уравновесить весы жизни и смерти. И еще раз Указал, как недопустимо раздражение, в чем бы оно ни выражалось. </w:t>
      </w:r>
    </w:p>
    <w:p>
      <w:pPr>
        <w:pStyle w:val="Normal"/>
        <w:rPr/>
      </w:pPr>
      <w:r>
        <w:rPr/>
        <w:t xml:space="preserve">Человек, переступающий черту кармическую, должен всегда помнить, что негативные энергии обернутся против него самого, материализуясь в неприятности, болезни и катастрофы. По мере и мощи вызываемых энергий грядет и обратный удар. В одном случае это может быть ураган или буря, срывающая крыши с домов и приносящая множество бед невинным, в другом — авария со смертельным исходом или увечье на всю жизнь, чтобы успел додуматься, где твоя вина. Материя гнева мощна и сознательна, особенно в низших слоях земли, в долине скорби, в аду желаний и вожделений. Лишь благая карма и ценность будущего труда спасают. </w:t>
      </w:r>
    </w:p>
    <w:p>
      <w:pPr>
        <w:pStyle w:val="Normal"/>
        <w:rPr/>
      </w:pPr>
      <w:r>
        <w:rPr/>
        <w:t>Тьме не нравится откровенное позиционирование светлых личностей как проводников сил эволюционных. Разоблачение тайны равно обнаружению силового элемента, держащего в своих руках нити воздействия на Сеть Света. Сам элемент управления мал, но он анализирует и синтезирует общий созидательный ток. Именно такое сердце наиболее уязвимо и поражаемо, ибо обладает привлечением сил многих центров. И если тьма пол</w:t>
      </w:r>
      <w:bookmarkStart w:id="2" w:name="OLE_LINK7"/>
      <w:bookmarkStart w:id="3" w:name="OLE_LINK6"/>
      <w:r>
        <w:rPr/>
        <w:t>на решимости уничтожит</w:t>
      </w:r>
      <w:bookmarkEnd w:id="2"/>
      <w:bookmarkEnd w:id="3"/>
      <w:r>
        <w:rPr/>
        <w:t xml:space="preserve">ь народившийся светоч, то бьют в самое сердце. </w:t>
      </w:r>
    </w:p>
    <w:p>
      <w:pPr>
        <w:pStyle w:val="Normal"/>
        <w:rPr/>
      </w:pPr>
      <w:r>
        <w:rPr/>
        <w:t>«Умай», к</w:t>
      </w:r>
      <w:bookmarkStart w:id="4" w:name="OLE_LINK5"/>
      <w:r>
        <w:rPr/>
        <w:t>ак живой организм</w:t>
      </w:r>
      <w:bookmarkEnd w:id="4"/>
      <w:r>
        <w:rPr/>
        <w:t xml:space="preserve">, развивается. </w:t>
      </w:r>
    </w:p>
    <w:p>
      <w:pPr>
        <w:pStyle w:val="Normal"/>
        <w:rPr/>
      </w:pPr>
      <w:r>
        <w:rPr/>
        <w:t xml:space="preserve">Нужна менее восторженная реакция. Реакция многих — это чувство ребенка, получившего любимую игрушку. Но многие из детей склонны разобрать ее по частям, чтобы посмотреть, что же там внутри. Такая восторженность чревата будущим охлаждением по той причине, что завышает планку человеческого совершенства, возводя кумира в состояние полубога, забывая, что сами несовершенны. Чрезмерное уважение — знак быстрого охлаждения. Чем сильнее нагревается металл, тем стремительнее остывает. Чем металл более проводим, тем медленнее остывает. Благородство металла, а также и человека, — состояние проводимости высокого тока. </w:t>
      </w:r>
    </w:p>
    <w:p>
      <w:pPr>
        <w:pStyle w:val="Normal"/>
        <w:rPr/>
      </w:pPr>
      <w:r>
        <w:rPr/>
        <w:t>Вихрь тьмы следит за ростом любого духа. И здесь шум битвы слышен. За каждую душу сраженье идет.</w:t>
      </w:r>
    </w:p>
    <w:p>
      <w:pPr>
        <w:pStyle w:val="Normal"/>
        <w:rPr/>
      </w:pPr>
      <w:r>
        <w:rPr/>
      </w:r>
    </w:p>
    <w:p>
      <w:pPr>
        <w:pStyle w:val="Normal"/>
        <w:rPr/>
      </w:pPr>
      <w:r>
        <w:rPr/>
        <w:t>17. Будем жить и терпеть, постигая премудрости мира, в вожделенья аду создавая оазис любви. Видеть Силу Владык в обездоленных, нищих и сирых и в старушках поживших угадывать прелесть и мощь Волховы. Ведь душа не стареет, как золото — в древних могилах. Ведь душа выжигает окалину и черноту. Тот огонь, что душа в глубине сохранила, отвечает в тебе за саму красоту. Осыпаются горы. Но взгляд моих глаз не тускнеет. Наливается синью времен его глубина. От любви загораясь, от смертной тоски сатанея. В нем душа смотрит в мир. В нем вся вечность воплощена. Ну а сколько нам жить — все решит мера пользы святая. Наше дело, которому служим, ответит за нас. Что мы ст</w:t>
      </w:r>
      <w:r>
        <w:rPr>
          <w:i/>
        </w:rPr>
        <w:t>о</w:t>
      </w:r>
      <w:r>
        <w:rPr/>
        <w:t>им, то падая, то взлетая, пусть оценят Владыки без лишних сует и прикрас. Не считаем друзей. И врагов мы совсем не боимся, жизнь свою проживая, как можем, не так, как от сердца должны. Забывая о прошлом и будущего не зная, не считая достоинств и не замечая вины. Что мы есть — пусть живет все в анналах Акаши. Я лишь Липика малый на этой огромной земле. И живущий не может быть запоздавшим, пробираясь сквозь дебри летящих к нам лет.</w:t>
      </w:r>
    </w:p>
    <w:p>
      <w:pPr>
        <w:pStyle w:val="Normal"/>
        <w:rPr/>
      </w:pPr>
      <w:r>
        <w:rPr/>
      </w:r>
    </w:p>
    <w:p>
      <w:pPr>
        <w:pStyle w:val="Normal"/>
        <w:rPr/>
      </w:pPr>
      <w:r>
        <w:rPr/>
        <w:t>18. Ограда мудрости нас ограждает от бед земных, от горьких вожделений, которые проклятием Луны в нас проявляются. Как медленно зерно в нас прорастает! Дух — мощь солнечных влияний и проводник энергий Огненного Мира.</w:t>
      </w:r>
    </w:p>
    <w:p>
      <w:pPr>
        <w:pStyle w:val="Normal"/>
        <w:rPr/>
      </w:pPr>
      <w:r>
        <w:rPr/>
      </w:r>
    </w:p>
    <w:p>
      <w:pPr>
        <w:pStyle w:val="Normal"/>
        <w:rPr/>
      </w:pPr>
      <w:r>
        <w:rPr/>
        <w:t>19. Поиск новизны толкает каждого из нас к бесчисленным экспериментам, в которых мы накапливаем опыт переживанья разных качеств. Многообразье их и неповторимость неизмеримы. И испытанье этих ощущений рождает токи тонкого познанья. Даже милосердие не может быть однообразным. Творчество добра лишь расцветает, непредсказуемо в нас проявляясь.</w:t>
      </w:r>
    </w:p>
    <w:p>
      <w:pPr>
        <w:pStyle w:val="Normal"/>
        <w:rPr/>
      </w:pPr>
      <w:r>
        <w:rPr/>
      </w:r>
    </w:p>
    <w:p>
      <w:pPr>
        <w:pStyle w:val="Normal"/>
        <w:rPr/>
      </w:pPr>
      <w:r>
        <w:rPr/>
        <w:t xml:space="preserve">20. Я властвовать над вами не хочу. Я просто проявляю часть вас через себя. </w:t>
      </w:r>
    </w:p>
    <w:p>
      <w:pPr>
        <w:pStyle w:val="Normal"/>
        <w:rPr/>
      </w:pPr>
      <w:r>
        <w:rPr/>
        <w:t xml:space="preserve">Рождение событий лишь следствие мыслей, случайно пришедших в голову. И даже внешность наша — наследие благородных и низких качеств. </w:t>
      </w:r>
    </w:p>
    <w:p>
      <w:pPr>
        <w:pStyle w:val="Normal"/>
        <w:rPr/>
      </w:pPr>
      <w:r>
        <w:rPr/>
        <w:t>Скрепляя буквы, словно людей — в бою, строкой единой, друг друга держим мы, того не замечая. И даже в ненависти и отторженье мы в душах выявляем непроизвольно цепь единенья. Даже если зло творим, обозначаем лишь обратный полюс энергии любви.</w:t>
      </w:r>
    </w:p>
    <w:p>
      <w:pPr>
        <w:pStyle w:val="Normal"/>
        <w:rPr/>
      </w:pPr>
      <w:r>
        <w:rPr/>
      </w:r>
    </w:p>
    <w:p>
      <w:pPr>
        <w:pStyle w:val="Normal"/>
        <w:rPr/>
      </w:pPr>
      <w:r>
        <w:rPr/>
        <w:t xml:space="preserve">21. Не всегда власть означает агрессию. Последняя есть признак звериного начала, которое следует закону естественного отбора. Духовная власть строится на обаянии и понимании беды другого человека. Но здесь нет всепрощения. Суровость определяет меру дисциплины. Но низводить людей до уровня звериных законов не то что неэтично — недопустимо. Человеки — наполовину ангелы, воплощенные самой великой любовью. </w:t>
      </w:r>
    </w:p>
    <w:p>
      <w:pPr>
        <w:pStyle w:val="Normal"/>
        <w:rPr/>
      </w:pPr>
      <w:r>
        <w:rPr/>
        <w:t>Вырождение благородства возмещается агрессией и раздражительностью. Верьте в развитие высших принципов жизни.</w:t>
      </w:r>
    </w:p>
    <w:p>
      <w:pPr>
        <w:pStyle w:val="Normal"/>
        <w:rPr/>
      </w:pPr>
      <w:r>
        <w:rPr/>
      </w:r>
    </w:p>
    <w:p>
      <w:pPr>
        <w:pStyle w:val="Normal"/>
        <w:rPr/>
      </w:pPr>
      <w:r>
        <w:rPr/>
        <w:t xml:space="preserve">22. Имейте свое мнение, не обращаясь назад и не оглядываясь на чужое суждение, лишь слушая зов своего чувствознания и Великих Хранителей жизни нашей. </w:t>
      </w:r>
    </w:p>
    <w:p>
      <w:pPr>
        <w:pStyle w:val="Normal"/>
        <w:rPr/>
      </w:pPr>
      <w:r>
        <w:rPr/>
        <w:t xml:space="preserve">Иерархический принцип — это неиссякаемый ток нашей жизни. Чем сильнее растворена в нас соль принципа: «Да будет Воля Твоя!» — тем успешнее все дела наши. Без Высшего Водительства пуст и холоден наш путь. Это путь великого изгнанника, Бога предавшего. </w:t>
      </w:r>
    </w:p>
    <w:p>
      <w:pPr>
        <w:pStyle w:val="Normal"/>
        <w:rPr/>
      </w:pPr>
      <w:r>
        <w:rPr/>
        <w:t>Любовь к Учителю приносит такие дивиденды, которые не снились даже банкирам. Но учитесь любить без корысти.</w:t>
      </w:r>
    </w:p>
    <w:p>
      <w:pPr>
        <w:pStyle w:val="Normal"/>
        <w:rPr/>
      </w:pPr>
      <w:r>
        <w:rPr/>
      </w:r>
    </w:p>
    <w:p>
      <w:pPr>
        <w:pStyle w:val="Normal"/>
        <w:rPr/>
      </w:pPr>
      <w:r>
        <w:rPr/>
        <w:t xml:space="preserve">23. Знак Преподобного пришел. Прими с чистым сердцем. Одухотворение пространства явлено Образом Сергия. Словно крестный ход по землям Руси. Пусть сердце считает знаком доверия Высших Сил эту Святыню. </w:t>
      </w:r>
    </w:p>
    <w:p>
      <w:pPr>
        <w:pStyle w:val="Normal"/>
        <w:rPr/>
      </w:pPr>
      <w:r>
        <w:rPr/>
        <w:t>Неисповедимы пути духа, приносящие нам новые встречи и дары познания. Разговоры о духовном не есть досужие вымыслы, но средство привлечения энергий благородства.</w:t>
      </w:r>
    </w:p>
    <w:p>
      <w:pPr>
        <w:pStyle w:val="Normal"/>
        <w:rPr/>
      </w:pPr>
      <w:r>
        <w:rPr/>
      </w:r>
    </w:p>
    <w:p>
      <w:pPr>
        <w:pStyle w:val="Normal"/>
        <w:rPr/>
      </w:pPr>
      <w:r>
        <w:rPr/>
        <w:t xml:space="preserve">24. Нападки есть верный знак правильного пути. Нападки отражают важность даваемого. Но друзья, как и враги, лишь отражение качеств внутри нас. То, что мы больше всего ненавидим, присутствует в нас в зачаточном состоянии. </w:t>
      </w:r>
    </w:p>
    <w:p>
      <w:pPr>
        <w:pStyle w:val="Normal"/>
        <w:rPr/>
      </w:pPr>
      <w:r>
        <w:rPr/>
        <w:t>Зависть и обида легко обучают наше сознание, впрыскивая чувство самоуязвленности, откуда истекает черный ручей больной крови. Каждая искра гнева возбуждает мир империла. Каждым недовольством касаемся бикфордова шнура пространства, чтобы поджечь его. Чтобы не превратить жизнь в бег по минному полю, не нужно заряжать порох готовности к раздражению, который готов взорваться в любую секунду. Не нужно добиваться своего силой раздражения, нападок или недовольства. Простите всем их заблуждения, ибо это все равно не отменяет их, ибо владеющий ими сам должен с ними справиться, преобразовав их в полезные действия.</w:t>
      </w:r>
    </w:p>
    <w:p>
      <w:pPr>
        <w:pStyle w:val="Normal"/>
        <w:rPr/>
      </w:pPr>
      <w:r>
        <w:rPr/>
      </w:r>
    </w:p>
    <w:p>
      <w:pPr>
        <w:pStyle w:val="Normal"/>
        <w:rPr/>
      </w:pPr>
      <w:r>
        <w:rPr/>
        <w:t xml:space="preserve">25. Великой Урусвати День отметим достойной дисциплиной сознания. Не убоимся сделать мир своего мышления совершеннее. Таинству жизни послужим. И каждой нашей молитвой пусть станет благородное дело, устремляющее молодые души к возведению новых, более совершенных основ миропостроения. </w:t>
      </w:r>
    </w:p>
    <w:p>
      <w:pPr>
        <w:pStyle w:val="Normal"/>
        <w:rPr/>
      </w:pPr>
      <w:r>
        <w:rPr/>
      </w:r>
    </w:p>
    <w:p>
      <w:pPr>
        <w:pStyle w:val="Normal"/>
        <w:rPr/>
      </w:pPr>
      <w:r>
        <w:rPr/>
        <w:t>26. В формировании дел местное настроение играет значительную роль. Разве не важно, как местные жители относятся к нашим проектам? Поэтому так велики заинтересованность и непраздное любопытство — хотя бы в том, что касается заработка и достойного приложения своих сил.</w:t>
      </w:r>
    </w:p>
    <w:p>
      <w:pPr>
        <w:pStyle w:val="Normal"/>
        <w:rPr/>
      </w:pPr>
      <w:r>
        <w:rPr/>
        <w:t xml:space="preserve">Достаточно сказать о том, что почти все местное население чувствует себя живущим в отдельной стране. Может быть, здесь сказывается некоторая географическая удаленность или наследие старинного староверческого существования, в бытность которого и в жизненный уклад входила определенная мера скрытности. Общение с «мирскими» ограничивалось максимально. Все новое встречалось настороженно, но и не без интереса. Форма явлений жизни вырождалась, сводя даже богопочитание к механичному ритуалу. </w:t>
      </w:r>
    </w:p>
    <w:p>
      <w:pPr>
        <w:pStyle w:val="Normal"/>
        <w:rPr/>
      </w:pPr>
      <w:r>
        <w:rPr/>
        <w:t xml:space="preserve">Но и множество пламенных подвижников знает древняя вера, ибо ведет свое начало от ведических времен, когда крест был принадлежностью других Богов, Лики которых перекочевали в христианство под другими названиями, а функции были переданы святым новой веры. Перун стал Ильей-Пророком, Велес — Власием, Вотан — Архангелом Михаилом. И так много других замещений произошло. </w:t>
      </w:r>
    </w:p>
    <w:p>
      <w:pPr>
        <w:pStyle w:val="Normal"/>
        <w:rPr/>
      </w:pPr>
      <w:r>
        <w:rPr/>
        <w:t>Местничество так въелось в сознание людей, что многие даже гордятся тем, что происходят из какой-то местности. Конечно, такой патриотизм уместен и даже поощряем, ибо формирует любовь к родной земле и к малой родине своей.</w:t>
      </w:r>
    </w:p>
    <w:p>
      <w:pPr>
        <w:pStyle w:val="Normal"/>
        <w:rPr/>
      </w:pPr>
      <w:r>
        <w:rPr/>
      </w:r>
    </w:p>
    <w:p>
      <w:pPr>
        <w:pStyle w:val="Normal"/>
        <w:rPr/>
      </w:pPr>
      <w:r>
        <w:rPr/>
        <w:t xml:space="preserve">27. Не скитание, но желание познать качество бездомия. Где ты сам — там и дом тебе найдется и желания исполнятся. </w:t>
      </w:r>
    </w:p>
    <w:p>
      <w:pPr>
        <w:pStyle w:val="Normal"/>
        <w:rPr/>
      </w:pPr>
      <w:r>
        <w:rPr/>
        <w:t xml:space="preserve">Каждый дух сам рождает нужные события, ибо из его света соткано время, люди, да и сама планета. </w:t>
      </w:r>
    </w:p>
    <w:p>
      <w:pPr>
        <w:pStyle w:val="Normal"/>
        <w:rPr/>
      </w:pPr>
      <w:r>
        <w:rPr/>
        <w:t xml:space="preserve">Научись не печалиться ни о чем. Воля Наша позаботится о нуждах насущных. Придут новые друзья. Молодые души, жаждущие духовных перемен, с большим интересом читают Послания Наши, с трепетной внимательностью выискивая описание родственных им переживаний. Они понимают необходимость духовного развития. Они ищут приложения своим силам в необычном ракурсе сознания и аспектов жизни. </w:t>
      </w:r>
    </w:p>
    <w:p>
      <w:pPr>
        <w:pStyle w:val="Normal"/>
        <w:rPr/>
      </w:pPr>
      <w:r>
        <w:rPr/>
        <w:t xml:space="preserve">Каждая душа ищет проявления своих внутренних задач и исполнения предназначений. В каждом человеке есть та струна, затронув которую проявляются лучшие накопления духа. Диапазон силы так многообразен и велик, что душе человеческой остается только выбрать сферу приложения потенциала своих сил в разных степенях напряжения усилий и желаний. Через возгоревшиеся желания ум и энергия приходят к исполнению задуманного и постижениям высшего качества накоплений. </w:t>
      </w:r>
    </w:p>
    <w:p>
      <w:pPr>
        <w:pStyle w:val="Normal"/>
        <w:rPr/>
      </w:pPr>
      <w:r>
        <w:rPr/>
        <w:t xml:space="preserve">В каждой сфере деятельности существует духовный аспект постижений. Даже сфера физического труда не лишена высших озарений. Заземляя тело тяжелым трудом, человек избавляет его от неправильного использования творящих сил. </w:t>
      </w:r>
    </w:p>
    <w:p>
      <w:pPr>
        <w:pStyle w:val="Normal"/>
        <w:rPr/>
      </w:pPr>
      <w:r>
        <w:rPr/>
        <w:t xml:space="preserve">Все пороки проистекают от безделья и попустительства. Редкий дух обладает собственной дисциплиной. Чаще его нужно вводить в рамки приличествующих поступков. Для этого и предназначено воспитание. </w:t>
      </w:r>
    </w:p>
    <w:p>
      <w:pPr>
        <w:pStyle w:val="Normal"/>
        <w:rPr/>
      </w:pPr>
      <w:r>
        <w:rPr/>
        <w:t>Образование направлено на удержание образа высшей мудрости, подобие которой живет в каждой земной науке. Образотворчество и использование его в обучении и стали основой новой педагогики, наблюдаемой в школах экспериментального типа. Это приводит к потрясающим результатам. Когда просыпается Чаша и вся спираль родовой памяти, тогда для человека не остается преград для познания сущего.</w:t>
      </w:r>
    </w:p>
    <w:p>
      <w:pPr>
        <w:pStyle w:val="Normal"/>
        <w:rPr/>
      </w:pPr>
      <w:r>
        <w:rPr/>
      </w:r>
    </w:p>
    <w:p>
      <w:pPr>
        <w:pStyle w:val="Normal"/>
        <w:rPr/>
      </w:pPr>
      <w:r>
        <w:rPr/>
        <w:t xml:space="preserve">28. Известно, что сама природа познаваемого видоизменяется почти ежемгновенно. И по этой причине узнать то же самое в том же виде невозможно. Аспекты времени, его плотность, координаты, текучесть и вихревые спирали положительной и отрицательной направленности, заряд полевых структур, сигналы внутреннего и внешнего космоса — все это влияет на форму знания, но никак не на его содержание. Ингредиенты познаваемого могут быть одинаковыми, но комбинации — разными. Даже язык, на котором принимаются Наши Послания, меняет качество их осознания. Санскрит и русский язык передают наиболее полно и объемно вибрации Огненного Мира. </w:t>
      </w:r>
    </w:p>
    <w:p>
      <w:pPr>
        <w:pStyle w:val="Normal"/>
        <w:rPr/>
      </w:pPr>
      <w:r>
        <w:rPr/>
        <w:t xml:space="preserve">Не утомимся познанием, в каком бы образе ни представлялось нам оно. Но будем благодарны тем духам, которые служат для передачи энергий знания. </w:t>
      </w:r>
    </w:p>
    <w:p>
      <w:pPr>
        <w:pStyle w:val="Normal"/>
        <w:rPr/>
      </w:pPr>
      <w:r>
        <w:rPr/>
      </w:r>
    </w:p>
    <w:p>
      <w:pPr>
        <w:pStyle w:val="Normal"/>
        <w:rPr/>
      </w:pPr>
      <w:r>
        <w:rPr/>
        <w:t xml:space="preserve">29. Святыня, с которой Н.К. Рерих прошел поле жизни, передана тебе как эстафета. </w:t>
      </w:r>
    </w:p>
    <w:p>
      <w:pPr>
        <w:pStyle w:val="Normal"/>
        <w:rPr/>
      </w:pPr>
      <w:r>
        <w:rPr/>
        <w:t xml:space="preserve">Воплощения могут меняться, а задача остается. И никто не отменит предназначенных дел, сколько бы времени ни прошло. В новом теле забываются многие умения и навыки. Даже грамоте и речи нужно учиться каждый раз по-новому, даже если воплощаешься в одной стране. Но идейная канва сохраняет стержень нашей направленности. </w:t>
      </w:r>
    </w:p>
    <w:p>
      <w:pPr>
        <w:pStyle w:val="Normal"/>
        <w:rPr/>
      </w:pPr>
      <w:r>
        <w:rPr/>
        <w:t xml:space="preserve">Зимняя погода закаляет дух. Бодрость стужи хороша, но нужно остерегаться простуды. </w:t>
      </w:r>
    </w:p>
    <w:p>
      <w:pPr>
        <w:pStyle w:val="Normal"/>
        <w:rPr/>
      </w:pPr>
      <w:r>
        <w:rPr/>
        <w:t xml:space="preserve">Многие качества закаляются сравнением противоположностей, благодаря которым движение осуществляется. Только стремительность определяет потребности движений духа. Главное — не застыть в позе Обломова. Можно всю жизнь провести на диване, сменив не одну обивку и комплект продавленных пружин. </w:t>
      </w:r>
    </w:p>
    <w:p>
      <w:pPr>
        <w:pStyle w:val="Normal"/>
        <w:rPr/>
      </w:pPr>
      <w:r>
        <w:rPr/>
        <w:t>Устремление не может надоесть. Устремление не способно ослепить. Дух не знает утомления и усталости. Дух порождает поток встреч сужденных, которые давно готовились. Верьте духоразумению.</w:t>
      </w:r>
    </w:p>
    <w:p>
      <w:pPr>
        <w:pStyle w:val="Normal"/>
        <w:rPr/>
      </w:pPr>
      <w:r>
        <w:rPr/>
      </w:r>
    </w:p>
    <w:p>
      <w:pPr>
        <w:pStyle w:val="Normal"/>
        <w:rPr/>
      </w:pPr>
      <w:r>
        <w:rPr/>
        <w:t xml:space="preserve">30. На всех путях вы встретите Меня. Во всем — Моя Воля. Каждое явление — Моего Духа вдохновение. </w:t>
      </w:r>
    </w:p>
    <w:p>
      <w:pPr>
        <w:pStyle w:val="Normal"/>
        <w:rPr/>
      </w:pPr>
      <w:r>
        <w:rPr/>
        <w:t>Ищите не крикливых лжепророков, но молчащих мудрецов, сокрушающих взглядом нечисть и лярв.</w:t>
      </w:r>
    </w:p>
    <w:p>
      <w:pPr>
        <w:pStyle w:val="Normal"/>
        <w:rPr/>
      </w:pPr>
      <w:r>
        <w:rPr/>
      </w:r>
    </w:p>
    <w:p>
      <w:pPr>
        <w:pStyle w:val="Normal"/>
        <w:rPr/>
      </w:pPr>
      <w:r>
        <w:rPr/>
        <w:t xml:space="preserve">31. Явлю помощь, как и являю всегда. Не отвращу Лика от беды человеческой. Но взглядом Силы Своей направлю течение событий явленных. Ничто не остановит Взгляд Мой. Но как уберечь малодушных от огня его? </w:t>
      </w:r>
    </w:p>
    <w:p>
      <w:pPr>
        <w:pStyle w:val="Normal"/>
        <w:rPr/>
      </w:pPr>
      <w:r>
        <w:rPr/>
        <w:t>Находим в вечности людей, обладающих умением продвигать события Наши. Много слов говорится, но дела растут медленно.</w:t>
      </w:r>
    </w:p>
    <w:p>
      <w:pPr>
        <w:pStyle w:val="Normal"/>
        <w:rPr/>
      </w:pPr>
      <w:r>
        <w:rPr/>
      </w:r>
    </w:p>
    <w:p>
      <w:pPr>
        <w:pStyle w:val="Normal"/>
        <w:rPr/>
      </w:pPr>
      <w:r>
        <w:rPr/>
        <w:t xml:space="preserve">32. Древний дух Рязани, ее упорство в отражении врагов легко говорят о характере людей, населяющих этот город. Название «Рязань», или, правильнее, «Ра-зань», происходит от слов «заря», «солнце занимается». Каббалисты, которые читают слова как прямо, так и наоборот, считают, что «Ра-зань», прочтенная наоборот, образует значение «Назар», «Назорей» — посвященный, из числа которых был и Христос. Назореи не стригли волос, не вступали в брак, не вкушали мяса и соблюдали все кодексы ненасилия, чистоты духовной и телесной. </w:t>
      </w:r>
    </w:p>
    <w:p>
      <w:pPr>
        <w:pStyle w:val="Normal"/>
        <w:rPr/>
      </w:pPr>
      <w:r>
        <w:rPr/>
        <w:t>Мощь русского духа ощущается на Трубеже и в старой крепости, где сохранились постройки тринадцатого века.</w:t>
      </w:r>
    </w:p>
    <w:p>
      <w:pPr>
        <w:pStyle w:val="Normal"/>
        <w:rPr/>
      </w:pPr>
      <w:r>
        <w:rPr/>
      </w:r>
    </w:p>
    <w:p>
      <w:pPr>
        <w:pStyle w:val="Normal"/>
        <w:rPr/>
      </w:pPr>
      <w:r>
        <w:rPr/>
        <w:t xml:space="preserve">33. Пусть Агни сопровождает вас каждое мгновение вашей жизни. Новых мощных сотрудников обрели. Молодые силы нужны. Это радостно, что традиция Живой Этики продолжается. </w:t>
      </w:r>
    </w:p>
    <w:p>
      <w:pPr>
        <w:pStyle w:val="Normal"/>
        <w:rPr/>
      </w:pPr>
      <w:r>
        <w:rPr/>
        <w:t xml:space="preserve">Явлена сила возжжения пространства. От древнего подвига приобретено умение противостоять врагу. </w:t>
      </w:r>
    </w:p>
    <w:p>
      <w:pPr>
        <w:pStyle w:val="Normal"/>
        <w:rPr/>
      </w:pPr>
      <w:r>
        <w:rPr/>
        <w:t>Рязань дала миру урок, как можно умереть в бою с ворогом и в битве своей не жалеть даже самой жизни. Рязань еще укажет всей Руси новую фазу развития благородства. В противовес столичному снобизму ближнее Подмосковье поправит многие изъяны столицы.</w:t>
      </w:r>
    </w:p>
    <w:p>
      <w:pPr>
        <w:pStyle w:val="Normal"/>
        <w:rPr/>
      </w:pPr>
      <w:r>
        <w:rPr/>
      </w:r>
    </w:p>
    <w:p>
      <w:pPr>
        <w:pStyle w:val="Normal"/>
        <w:rPr/>
      </w:pPr>
      <w:r>
        <w:rPr/>
        <w:t>34. Не приобретайте сокровищ и не тратьте силы, для того чтобы охранять их. Но и заработанное трудом не разбрасывайте, как солому, ибо деньги — эквивалент труда и свободы, но никак не благополучия и состояния добра и блага. Служат они исправно, но властвуют жестоко, ибо закабаляют души человеческие.</w:t>
      </w:r>
    </w:p>
    <w:p>
      <w:pPr>
        <w:pStyle w:val="Normal"/>
        <w:rPr/>
      </w:pPr>
      <w:r>
        <w:rPr/>
      </w:r>
    </w:p>
    <w:p>
      <w:pPr>
        <w:pStyle w:val="Normal"/>
        <w:rPr/>
      </w:pPr>
      <w:r>
        <w:rPr/>
        <w:t>35. Ссора и ненависть — аспект звериной природы и признак слаборазвитого интеллекта и творчества души. Когда есть уважение и восхищение друг другом, то не будет недовольства. Не изливайте на драгоценных людей свой негатив. Любите, любите, любите людей и находите в самом мутном взгляде искру благородства. Не говорите, что ее там нет. Просто она затуманена суетой жизни, болью, бедностью и страданиями.</w:t>
      </w:r>
    </w:p>
    <w:p>
      <w:pPr>
        <w:pStyle w:val="Normal"/>
        <w:rPr/>
      </w:pPr>
      <w:r>
        <w:rPr/>
      </w:r>
    </w:p>
    <w:p>
      <w:pPr>
        <w:pStyle w:val="Normal"/>
        <w:rPr/>
      </w:pPr>
      <w:r>
        <w:rPr/>
        <w:t>36. Где счастливы женщины, счастлив весь дом. Плохое настроение матери — мрак для сыновей. Даже злую жену нужно кормить до скончания жизни. Но если она отказывается от этого участия, не настаивайте и не навязывайте ей насильно. Пусть страдание дойдет до дна ее сердца.</w:t>
      </w:r>
    </w:p>
    <w:p>
      <w:pPr>
        <w:pStyle w:val="Normal"/>
        <w:rPr/>
      </w:pPr>
      <w:r>
        <w:rPr/>
      </w:r>
    </w:p>
    <w:p>
      <w:pPr>
        <w:pStyle w:val="Normal"/>
        <w:rPr/>
      </w:pPr>
      <w:r>
        <w:rPr/>
        <w:t xml:space="preserve">37. Не жги напрасно свои чувства, чтобы не стал ты безразличным. Теперь ты во языцех притча и экспонат живой искусства. Священна жизнь. Ее украсят лишь благородство и удача. Нам мысль толпы огнь вечный гасит. Веселье зла — где сердце плачет. </w:t>
      </w:r>
    </w:p>
    <w:p>
      <w:pPr>
        <w:pStyle w:val="Normal"/>
        <w:rPr/>
      </w:pPr>
      <w:r>
        <w:rPr/>
        <w:t xml:space="preserve">Будь не умерен в трех делах: постижении знаний, подвижничестве и щедрости. Но предел укажи плотской любви, еде и стяжательству. Не уповая только на удачу, стремись сделать дела не откладывая. Весы жизни и смерти так чутки. Не страшимся ухода, но жаль оставлять дела начатые. Владыки Судьбы ведают обо всех шагах наших. И то, что полезно бывает миру, которое не сможет исполнить другой, продлевает количество дыханий наших. </w:t>
      </w:r>
    </w:p>
    <w:p>
      <w:pPr>
        <w:pStyle w:val="Normal"/>
        <w:rPr/>
      </w:pPr>
      <w:r>
        <w:rPr/>
        <w:t xml:space="preserve">К святости устремившись, жар блага нагнетается в земную атмосферу. </w:t>
      </w:r>
    </w:p>
    <w:p>
      <w:pPr>
        <w:pStyle w:val="Normal"/>
        <w:ind w:right="0" w:firstLine="709"/>
        <w:rPr/>
      </w:pPr>
      <w:r>
        <w:rPr/>
        <w:t>Учащение вспышек на Солнце и изменение их мощности вверх определяют общую тенденцию к изменению энергорежима Солнечной системы. От низшего регистра категория излучений поднимается к тем величинам, которые еще не фигурировали в наблюдениях. Тенденция нагнетения фохата разного качества создает сгустки солнечной плазмы в пространстве. Радиоизлучение транспортирует зародыши новых идей в нашу Малую Вселенную. Соты космоса наполняются новым медом познания. Оплодотворение пространства есть посев Нового Мира. Нива грядущего готовится. Когда физическое тело изнемогает, активизируются центры духа.</w:t>
      </w:r>
    </w:p>
    <w:p>
      <w:pPr>
        <w:pStyle w:val="Normal"/>
        <w:rPr/>
      </w:pPr>
      <w:r>
        <w:rPr/>
      </w:r>
    </w:p>
    <w:p>
      <w:pPr>
        <w:pStyle w:val="Normal"/>
        <w:rPr/>
      </w:pPr>
      <w:r>
        <w:rPr/>
        <w:t>38. Твердость в несчастье — закалка клинка духа. Легко жить в счастье и холе. Но, наткнувшись на препятствия, не переносят усталости жизни. Легко привыкнуть к хорошему, но лучше быть скромнее. Научившись водить плохую машину, легко овладеть хорошей. Не спешите отчаиваться и винить себя в каких-то оплошностях. Смотрите выше, для того чтобы усмотреть течения реки судьбы.</w:t>
      </w:r>
    </w:p>
    <w:p>
      <w:pPr>
        <w:pStyle w:val="Normal"/>
        <w:rPr/>
      </w:pPr>
      <w:r>
        <w:rPr/>
      </w:r>
    </w:p>
    <w:p>
      <w:pPr>
        <w:pStyle w:val="Normal"/>
        <w:rPr/>
      </w:pPr>
      <w:r>
        <w:rPr/>
        <w:t xml:space="preserve">39. Практика милосердия требует воплощения. Можно начать и с брата. Вот и найдется хранитель нашего дома. Родной человек не помешает. Но вечная усталость пути не оставит сердце. Она будет нарастать, потому что земные пути уходят в горы, а потом и все выше и выше, в сферы небесного пространства. </w:t>
      </w:r>
    </w:p>
    <w:p>
      <w:pPr>
        <w:pStyle w:val="Normal"/>
        <w:rPr/>
      </w:pPr>
      <w:r>
        <w:rPr/>
        <w:t>Все можно осуществить человеческими усилиями — даже стереть знаки проклятия с наших жизней. Пот труда омывает язвы нашей души и исцеляет их. Напряжение силы вливается в новые формы земных видов творчества.</w:t>
      </w:r>
    </w:p>
    <w:p>
      <w:pPr>
        <w:pStyle w:val="Normal"/>
        <w:rPr/>
      </w:pPr>
      <w:r>
        <w:rPr/>
      </w:r>
    </w:p>
    <w:p>
      <w:pPr>
        <w:pStyle w:val="Normal"/>
        <w:rPr/>
      </w:pPr>
      <w:r>
        <w:rPr/>
        <w:t xml:space="preserve">40. Приходят Хранители знаний на рубеже времен. </w:t>
      </w:r>
      <w:bookmarkStart w:id="5" w:name="OLE_LINK9"/>
      <w:bookmarkStart w:id="6" w:name="OLE_LINK8"/>
      <w:r>
        <w:rPr/>
        <w:t xml:space="preserve">Когда пласты </w:t>
      </w:r>
      <w:bookmarkEnd w:id="5"/>
      <w:bookmarkEnd w:id="6"/>
      <w:r>
        <w:rPr/>
        <w:t xml:space="preserve">Акаши волнуются от вторжения мыслей, не истощимых в жажде знать новое, то проявляются те, кто воплощает в себе самом Великую Мудрость. Можно сказать, что они сами есть драгоценный кристалл знаний. Они нигде не учились, но знают ответы на все сокровенные вопросы мира. Они открывают Врата. Они являют Свет будущего. Необычность их прикрыта простотой внешности и скромностью существования. </w:t>
      </w:r>
    </w:p>
    <w:p>
      <w:pPr>
        <w:pStyle w:val="Normal"/>
        <w:rPr/>
      </w:pPr>
      <w:r>
        <w:rPr/>
        <w:t>Зависть и ярость невежественных толп не остановят рождение нового человека. Задача его — подготовить переход сознания к первым фазам эпохи Аквариуса. Вибрации, привлеченные такими людьми, создают поле нового времени. Унося часть будущности с собой, сердца одухотворяют знание.</w:t>
      </w:r>
    </w:p>
    <w:p>
      <w:pPr>
        <w:pStyle w:val="Normal"/>
        <w:rPr/>
      </w:pPr>
      <w:r>
        <w:rPr/>
      </w:r>
    </w:p>
    <w:p>
      <w:pPr>
        <w:pStyle w:val="Normal"/>
        <w:rPr/>
      </w:pPr>
      <w:r>
        <w:rPr/>
        <w:t xml:space="preserve">41. Торопливость, чрезмерное ожидание встречи и излишняя восторженность создают нарушение гармонического течения жизни. Нужно идти едва дыша и тише роста травы, словно идешь по натянутой струне над бездной. Многие аварийные ситуации возникают от привхождения излишних энергий. Вихрь быстрых достижений и довольства ученика самим собой в обществе Хранителя привлекает негармоничные токи, под покровом которых прячутся силы противоборства. </w:t>
      </w:r>
    </w:p>
    <w:p>
      <w:pPr>
        <w:pStyle w:val="Normal"/>
        <w:rPr/>
      </w:pPr>
      <w:r>
        <w:rPr/>
        <w:t xml:space="preserve">Осторожней идите. Осторожней выбирайте друзей. И если выбрали, то никогда не отказывайтесь от них. Явите благоразумие и терпимость. На ком, как не на близких, освоите начало сострадания. Но излишним покровительством не воспитайте в себе возвышение самих себя. Помните о шкале постижений, вершина которой прячется в ослепительном свете. </w:t>
      </w:r>
    </w:p>
    <w:p>
      <w:pPr>
        <w:pStyle w:val="Normal"/>
        <w:rPr/>
      </w:pPr>
      <w:r>
        <w:rPr/>
        <w:t>Белый снег вбирает небесную чистоту и кристаллизует ее в душе своей, становясь носителем чистой силы ее. Только солнце превосходит жаром своим мир этого земного сияния. Белый мир чарует сердце.</w:t>
      </w:r>
    </w:p>
    <w:p>
      <w:pPr>
        <w:pStyle w:val="Normal"/>
        <w:rPr/>
      </w:pPr>
      <w:r>
        <w:rPr/>
      </w:r>
    </w:p>
    <w:p>
      <w:pPr>
        <w:pStyle w:val="Normal"/>
        <w:rPr/>
      </w:pPr>
      <w:r>
        <w:rPr/>
        <w:t xml:space="preserve">42. Учись прощать. Учись освобождаться от ноши лишней и от наслоений. Весь мир живет в плену самовнушений и не желает к тайне прикасаться. Учись прощать. Прощенье открывает не ведомое миру осознанье себя в пространстве. Тайна обжигает огнем, живущим в солнце постоянства. Светла судьба идущего в Луче. Ему не нужно ни домов, ни денег. Нет у свечи ни копоти, ни тени, когда Рука Владыки на плече. </w:t>
      </w:r>
    </w:p>
    <w:p>
      <w:pPr>
        <w:pStyle w:val="Normal"/>
        <w:rPr/>
      </w:pPr>
      <w:r>
        <w:rPr/>
      </w:r>
    </w:p>
    <w:p>
      <w:pPr>
        <w:pStyle w:val="Normal"/>
        <w:rPr/>
      </w:pPr>
      <w:r>
        <w:rPr/>
        <w:t xml:space="preserve">43. Не поите змею молоком. Не давайте глупцам советов. Все равно извратят так, что не узнаешь в том виде, в котором они были применены. Импульсы воли вашего чистого сердца давайте по сознанию. Не рассыпайте сокровища перед невеждами. Горсть бриллиантов никто не купит у вас на базаре. В лучшем случае — за гроши. Но только ювелиры знают им цену. Открывать тайники своего знания перед теми, кто совершенно не готов их оценить, — лишь вызывать зависть. Если идете с кувшином, в котором вино мудрости, ищите жаждущих. </w:t>
      </w:r>
    </w:p>
    <w:p>
      <w:pPr>
        <w:pStyle w:val="Normal"/>
        <w:rPr/>
      </w:pPr>
      <w:r>
        <w:rPr/>
      </w:r>
    </w:p>
    <w:p>
      <w:pPr>
        <w:pStyle w:val="Normal"/>
        <w:rPr/>
      </w:pPr>
      <w:r>
        <w:rPr/>
        <w:t>44. Алмаз может лежать в земле, но от этого он не перестанет быть алмазом. А диадема из стекла так и останется подделкой, несмотря на бриллиантовую огранку. Надевая на себя плащ нищего, чтобы выйти в город, Гарун-аль-Рашид все же оставался великим шахом. Великий Наставник и Учитель русского народа, Преподобный Отец наш Сергий, всю Свою подвижническую жизнь был предельно скромен как в одежде, так и в поведении Своем. Пример Великих Жизней учит и должен учить правильному образу существования. Люди должны иметь образ, который их вдохновляет.</w:t>
      </w:r>
    </w:p>
    <w:p>
      <w:pPr>
        <w:pStyle w:val="Normal"/>
        <w:rPr/>
      </w:pPr>
      <w:r>
        <w:rPr/>
      </w:r>
    </w:p>
    <w:p>
      <w:pPr>
        <w:pStyle w:val="Normal"/>
        <w:rPr/>
      </w:pPr>
      <w:r>
        <w:rPr/>
        <w:t xml:space="preserve">45. Остерегаясь наступать на мелких мошек, все же будь внимателен к каждому человеку — пусть даже он недалеко ушел от насекомых. Иерархичность присутствует и в среде человеческой. От высшей природы, от самого солнца, луч жизни проходит множество этапов уплотнения. И каждый уровень служит своей цели в общей цепочке взаимосвязей. </w:t>
      </w:r>
    </w:p>
    <w:p>
      <w:pPr>
        <w:pStyle w:val="Normal"/>
        <w:rPr/>
      </w:pPr>
      <w:r>
        <w:rPr/>
      </w:r>
    </w:p>
    <w:p>
      <w:pPr>
        <w:pStyle w:val="Normal"/>
        <w:rPr/>
      </w:pPr>
      <w:r>
        <w:rPr/>
        <w:t xml:space="preserve">46. Превращение простой воды в освященную происходит не из-за того, что священник опускает крест в воду, что является лишь символом омовения или крещения Самого Владыки Христа. На Иордане не было никого из священников, только Иоанн Креститель и тот народ, который был призван креститься водой, потому что наступала эпоха Рыб — созвездия народа Израиля. Места, где некогда жили руссы и чей город стал святыней для пришлого народа, осуществили акт жертвы потомка ариев на земле предков. А крещенская вода освящена излучениями живого космического серебра, которое входит в состав духовных мыслей. </w:t>
      </w:r>
    </w:p>
    <w:p>
      <w:pPr>
        <w:pStyle w:val="Normal"/>
        <w:rPr/>
      </w:pPr>
      <w:r>
        <w:rPr/>
        <w:t>Сферы Огненного Мира полны благодати. Растворение Божественной Мысли в воде сродни явлению снисхождения Благодатного Огня. Каждой стихии посылается импульс высшего качества.</w:t>
      </w:r>
    </w:p>
    <w:p>
      <w:pPr>
        <w:pStyle w:val="Normal"/>
        <w:rPr/>
      </w:pPr>
      <w:r>
        <w:rPr/>
      </w:r>
    </w:p>
    <w:p>
      <w:pPr>
        <w:pStyle w:val="Normal"/>
        <w:rPr/>
      </w:pPr>
      <w:r>
        <w:rPr/>
        <w:t xml:space="preserve">47. Благодарю Тебя, Владыка Мира, за новый день, за новую возможность трудиться и приносить пользу людям! Пусть проклятия нашего существования возвратятся к тем, кто их послал. Пусть тьма во тьму уйдет. И наши порожденья — это кандалы на наших ногах. </w:t>
      </w:r>
    </w:p>
    <w:p>
      <w:pPr>
        <w:pStyle w:val="Normal"/>
        <w:rPr/>
      </w:pPr>
      <w:r>
        <w:rPr/>
        <w:t xml:space="preserve">Пропуск в пространство Новой Эпохи — быть доброжелательным, милосердным и жизнерадостным. Не делай зла, не осуждай, не лги и не завидуй. Помоги, если можешь помочь чем-то человеку, приюти путника, обогрей сироту. Во всех этих советах, если им следовать, накапливается сила реального добра, сила воздействия благих пожеланий на человеческие образования. </w:t>
      </w:r>
    </w:p>
    <w:p>
      <w:pPr>
        <w:pStyle w:val="Normal"/>
        <w:rPr/>
      </w:pPr>
      <w:r>
        <w:rPr/>
        <w:t xml:space="preserve">Добромыслие — лучшая медитация для того, кто устремлен к постижению Высшей Мудрости. Только сочетание Живой Этики, высоких знаний и сияющего видения цели дает возможность открывать Врата Знаний. Любая целесообразность действий должна вписываться в картину существования и выявления собственной скрытой задачи. </w:t>
      </w:r>
    </w:p>
    <w:p>
      <w:pPr>
        <w:pStyle w:val="Normal"/>
        <w:rPr/>
      </w:pPr>
      <w:r>
        <w:rPr/>
        <w:t xml:space="preserve">Остужайте пламень живых печалей. Сострадайте тем, кого не знаете. И, слыша голос бури или грохот волн моря, не забывайте помолиться о лучшей участи терпящих бедствие. И чем отличается бушующий океан от мирского моря с его негативными проявлениями? </w:t>
      </w:r>
    </w:p>
    <w:p>
      <w:pPr>
        <w:pStyle w:val="Normal"/>
        <w:rPr/>
      </w:pPr>
      <w:r>
        <w:rPr/>
        <w:t xml:space="preserve">Через наши сердца, которые болят за всех людей, протекает река человеческой скорби. Лишь встречаясь с мощью огненной веры и неугасимой радости, печаль человеческая смиряется — как самая мощная волна, ударяясь о крепкую скалу,  выползает на песчаный берег тихой и ласковой. </w:t>
      </w:r>
    </w:p>
    <w:p>
      <w:pPr>
        <w:pStyle w:val="Normal"/>
        <w:rPr/>
      </w:pPr>
      <w:r>
        <w:rPr/>
      </w:r>
    </w:p>
    <w:p>
      <w:pPr>
        <w:pStyle w:val="Normal"/>
        <w:ind w:right="0" w:firstLine="709"/>
        <w:rPr/>
      </w:pPr>
      <w:r>
        <w:rPr/>
        <w:t xml:space="preserve">48. Кремниевая чаша явилась причиной создания легенд о Чаше Грааля — Чаше Бессмертия. Единожды испивший из нее исцеляет себя от всех хронических болезней. И это совершенная правда. Она хранится в одном из банков Краснодара и считается одним из Даров Небесных нашей планете, наравне с хрустальными черепами. Вода в этом сосуде обретает качества живоносности и способна исцелять болезни человеческого тела. </w:t>
      </w:r>
    </w:p>
    <w:p>
      <w:pPr>
        <w:pStyle w:val="Normal"/>
        <w:ind w:right="0" w:firstLine="709"/>
        <w:rPr/>
      </w:pPr>
      <w:r>
        <w:rPr/>
        <w:t xml:space="preserve">Обретение бессмертия физического — сокровенная мечта рода человеческого. Всем хочется наслаждаться богатством жизни земной неограниченно, как это было в Золотом Веке, когда люди жили долго и, умирая незаметно, в полном сознании переходили в Тонкий Мир. Но такая долгая жизнь была обусловлена тем, что духовность людей была выше их интеллекта, развитие которого породило все прелести лукавого ума. </w:t>
      </w:r>
    </w:p>
    <w:p>
      <w:pPr>
        <w:pStyle w:val="Normal"/>
        <w:ind w:right="0" w:firstLine="709"/>
        <w:rPr/>
      </w:pPr>
      <w:r>
        <w:rPr/>
        <w:t xml:space="preserve">Продолжительность жизни зависит от одухотворения стихий в человеке и от того окружения, в котором он находится. Гармония человека и мира создает волны мирового океана энергий. И если не спокойны стихии, то и существа, из которых они созданы, возмущены и взбешены до состояния шторма. </w:t>
      </w:r>
    </w:p>
    <w:p>
      <w:pPr>
        <w:pStyle w:val="Normal"/>
        <w:rPr/>
      </w:pPr>
      <w:r>
        <w:rPr/>
        <w:t>Великий Кубок Бессмертия не предмет для торга, но достояние планеты. Соберем сокровища вечной силы духа, принадлежащие Братству. Придет этот артефакт, стоявший на Алтаре Храма Судьбы, что у Белой Горы некогда находился. Причастие из него означало Вечную Жизнь. И Братья Света пили из этой Чаши. И Великие Спасители Мира прикасались к ней, ибо она принесена с одной из планет Ориона, с прекрасной Рады, откуда пришла в мир Богиня Сарасвати и прекрасные девы-лебеди и лебеди-люди, оставившие титул великих мудрецов — Парамахамса.</w:t>
      </w:r>
    </w:p>
    <w:p>
      <w:pPr>
        <w:pStyle w:val="Normal"/>
        <w:rPr/>
      </w:pPr>
      <w:r>
        <w:rPr/>
      </w:r>
    </w:p>
    <w:p>
      <w:pPr>
        <w:pStyle w:val="Normal"/>
        <w:rPr/>
      </w:pPr>
      <w:r>
        <w:rPr/>
        <w:t xml:space="preserve">49. Вхождение в информационный пояс единожды — дает образование четкого канала, который постоянно расширяется, укрепляется и защищается, вырабатывая собственный язык кодированных импульсов, индивидуальный для каждого сердца. Но дешифровка импульсов Великого Сердца или Мыслей Владык не менее важна, чем умение нагнетать высокий ток, сжигающий сор пространства. Главное — самому соответствовать напряжению высокого огненного тока: иначе неизбежно набухание низших чакр. Поэтому так важна трансмутация и дисциплина служения. Не голословное возведение себя в Воины Шамбалы, но сложная работа превращения низменных энергий в высокие. Сепарация сил — прямой путь к синтезу высших энергий в человеке. </w:t>
      </w:r>
    </w:p>
    <w:p>
      <w:pPr>
        <w:pStyle w:val="Normal"/>
        <w:rPr/>
      </w:pPr>
      <w:r>
        <w:rPr/>
        <w:t xml:space="preserve">Кристалл радости охраняет зерно мудрости. Знание передается током. Молчание с духовным человеком лучше, чем час с болтливым. </w:t>
      </w:r>
    </w:p>
    <w:p>
      <w:pPr>
        <w:pStyle w:val="Normal"/>
        <w:rPr/>
      </w:pPr>
      <w:r>
        <w:rPr/>
      </w:r>
    </w:p>
    <w:p>
      <w:pPr>
        <w:pStyle w:val="Normal"/>
        <w:rPr/>
      </w:pPr>
      <w:r>
        <w:rPr/>
        <w:t xml:space="preserve">50. Служение Пламенной Чаше начинается. И Чаша придет как Святыня, равная Камню Чинтамани. Из одного источника посланы эти артефакты. </w:t>
      </w:r>
    </w:p>
    <w:p>
      <w:pPr>
        <w:pStyle w:val="Normal"/>
        <w:rPr/>
      </w:pPr>
      <w:r>
        <w:rPr/>
        <w:t>Кровь Владыки перемешалась с твоей. И меч, которым были умерщвлены, стал святыней, точно так же, как и копье Лонгина. Меч освящен кровью Заратуштры. Тогда стали побратимами, но связаны были с давних времен.</w:t>
      </w:r>
    </w:p>
    <w:p>
      <w:pPr>
        <w:pStyle w:val="Normal"/>
        <w:rPr/>
      </w:pPr>
      <w:r>
        <w:rPr/>
      </w:r>
    </w:p>
    <w:p>
      <w:pPr>
        <w:pStyle w:val="Normal"/>
        <w:rPr/>
      </w:pPr>
      <w:r>
        <w:rPr/>
        <w:t xml:space="preserve">51. Скорбите о недомыслии, но не уподобляйтесь мелким умам. В таинстве жизни тьма старается нивелировать все уровни человеческого сознания. </w:t>
      </w:r>
    </w:p>
    <w:p>
      <w:pPr>
        <w:pStyle w:val="Normal"/>
        <w:rPr/>
      </w:pPr>
      <w:r>
        <w:rPr/>
        <w:t xml:space="preserve">Ученость, направленная во зло, много ли стоит? Иные простаки выше и чище умников. Проще оболванить толпу наркотиком или стяжательством. Но вырастить из среды людской дух невиданной высоты — редчайшее явление. Даже среди монашеской братии достаточное количество приспособленцев. Но нужно не забывать о духовных нуждах обычных людей. </w:t>
      </w:r>
    </w:p>
    <w:p>
      <w:pPr>
        <w:pStyle w:val="Normal"/>
        <w:rPr/>
      </w:pPr>
      <w:r>
        <w:rPr/>
        <w:t xml:space="preserve">Ветер любви божественной возвышает даже малые явления, поднимая зерна радости, которые в небе загораются новыми звездами. </w:t>
      </w:r>
    </w:p>
    <w:p>
      <w:pPr>
        <w:pStyle w:val="Normal"/>
        <w:rPr/>
      </w:pPr>
      <w:r>
        <w:rPr/>
      </w:r>
    </w:p>
    <w:p>
      <w:pPr>
        <w:pStyle w:val="Normal"/>
        <w:rPr/>
      </w:pPr>
      <w:r>
        <w:rPr/>
        <w:t xml:space="preserve">52. В Луче Моем работают тысячи людей. Все собрано в интересе к Живой Этике и Йоге Сердца. Это отзвук на вибрации Голоса Моего. Сила Слов Указов Моих неповторима. Много сердец звучит. Много сердец ожило, услышав аромат Огненного Мира. Братство Радости собирается для общего труда. Все будет твориться в одном вихре вдохновения. </w:t>
      </w:r>
    </w:p>
    <w:p>
      <w:pPr>
        <w:pStyle w:val="Normal"/>
        <w:rPr/>
      </w:pPr>
      <w:r>
        <w:rPr/>
        <w:t xml:space="preserve">Оживают души. Оттаивают под налетом зла земного. Как черный цвет притягивает солнце, как молния бьет в недостойных людей, так Луч Наш поражает скопление нечисти. Все явлены служителями Единой Силы Моей. </w:t>
      </w:r>
    </w:p>
    <w:p>
      <w:pPr>
        <w:pStyle w:val="Normal"/>
        <w:rPr/>
      </w:pPr>
      <w:r>
        <w:rPr/>
        <w:t xml:space="preserve">Чаша придет. Чаша вернется. </w:t>
      </w:r>
    </w:p>
    <w:p>
      <w:pPr>
        <w:pStyle w:val="Normal"/>
        <w:rPr/>
      </w:pPr>
      <w:r>
        <w:rPr/>
      </w:r>
    </w:p>
    <w:p>
      <w:pPr>
        <w:pStyle w:val="Normal"/>
        <w:rPr/>
      </w:pPr>
      <w:r>
        <w:rPr/>
        <w:t xml:space="preserve">53. Не говорите правду, если это приводит к несчастью. Правда — слишком сильное лекарство. Не будем искушать слабые души. Обет правдивости заключается в том, что, даже если человек, давший такой обет, сказал неправду, события начинают происходить в таком порядке, чтобы привести карму в гармоничное состояние. </w:t>
      </w:r>
    </w:p>
    <w:p>
      <w:pPr>
        <w:pStyle w:val="Normal"/>
        <w:rPr/>
      </w:pPr>
      <w:r>
        <w:rPr/>
        <w:t>Умейте не отравлять душу признанием. Детей нужно уговаривать. Люди — те же самые дети.</w:t>
      </w:r>
    </w:p>
    <w:p>
      <w:pPr>
        <w:pStyle w:val="Normal"/>
        <w:rPr/>
      </w:pPr>
      <w:r>
        <w:rPr/>
      </w:r>
    </w:p>
    <w:p>
      <w:pPr>
        <w:pStyle w:val="Normal"/>
        <w:rPr/>
      </w:pPr>
      <w:r>
        <w:rPr/>
        <w:t xml:space="preserve">54. Присутствие энергий приближающихся событий как аромат весеннего леса, когда почки, лопнув от солнечного тепла, начинают источать тончайший запах своей сущности. То же самое происходит с приблизившимися к Учению, когда близость к огню растапливает печать сердца и Чаша открывается навстречу благодатной весне духа. </w:t>
      </w:r>
    </w:p>
    <w:p>
      <w:pPr>
        <w:pStyle w:val="Normal"/>
        <w:rPr/>
      </w:pPr>
      <w:r>
        <w:rPr/>
        <w:t xml:space="preserve">Закономерность событий, которые приближаются, нужно знать. Не простое ныряние духа наблюдается, но плавная волна спирали восхождения. </w:t>
      </w:r>
    </w:p>
    <w:p>
      <w:pPr>
        <w:pStyle w:val="Normal"/>
        <w:rPr/>
      </w:pPr>
      <w:r>
        <w:rPr/>
        <w:t xml:space="preserve">Солнечная мощь преподносит все новые рекорды. В дыхании Солнца плазма напрягается невиданно. Радиация Радж-Стара проявляет через него свои глубинные изменения, идущие из Сердца Галактики, от Высшего Иерархического Звена. </w:t>
      </w:r>
    </w:p>
    <w:p>
      <w:pPr>
        <w:pStyle w:val="Normal"/>
        <w:rPr/>
      </w:pPr>
      <w:r>
        <w:rPr/>
        <w:t xml:space="preserve">Небесный Звенигород, как и Небесный Иерусалим, сверху спускается, с невиданно высоких сфер Духовного Мира. </w:t>
      </w:r>
    </w:p>
    <w:p>
      <w:pPr>
        <w:pStyle w:val="Normal"/>
        <w:rPr/>
      </w:pPr>
      <w:r>
        <w:rPr/>
        <w:t>Ветер солнечный несет рождение Новой Эпохи.</w:t>
      </w:r>
    </w:p>
    <w:p>
      <w:pPr>
        <w:pStyle w:val="Normal"/>
        <w:rPr/>
      </w:pPr>
      <w:r>
        <w:rPr/>
      </w:r>
    </w:p>
    <w:p>
      <w:pPr>
        <w:pStyle w:val="Normal"/>
        <w:rPr/>
      </w:pPr>
      <w:r>
        <w:rPr/>
        <w:t>55. Помогая другим, врачи редко помогают себе. Но сказано древними: «Врач, исцели сам себя». И лишь после этого успеха, когда болезнь побеждена, можно врача аттестовать. То же касается и подвижников. Если нет достижений духа, то не следует приступать к обучению, ибо все недостатки передаются с энергией воздействия.</w:t>
      </w:r>
    </w:p>
    <w:p>
      <w:pPr>
        <w:pStyle w:val="Normal"/>
        <w:rPr/>
      </w:pPr>
      <w:r>
        <w:rPr/>
      </w:r>
    </w:p>
    <w:p>
      <w:pPr>
        <w:pStyle w:val="Normal"/>
        <w:rPr/>
      </w:pPr>
      <w:r>
        <w:rPr/>
        <w:t xml:space="preserve">56. Солнечное </w:t>
      </w:r>
      <w:bookmarkStart w:id="7" w:name="OLE_LINK10"/>
      <w:r>
        <w:rPr/>
        <w:t xml:space="preserve">пахтанье создает </w:t>
      </w:r>
      <w:bookmarkEnd w:id="7"/>
      <w:r>
        <w:rPr/>
        <w:t xml:space="preserve">из пространства нашей Галактики более уплотненную структуру, где время и энергия приобретают новые, из бесконечного количества, качества. Но один из методов совершенствования есть не просто устремление, которое привлекает энергию будущего, но и облагораживание того мира, в котором живем. </w:t>
      </w:r>
    </w:p>
    <w:p>
      <w:pPr>
        <w:pStyle w:val="Normal"/>
        <w:rPr/>
      </w:pPr>
      <w:r>
        <w:rPr/>
        <w:t xml:space="preserve">Нельзя отрываться от земли. Нельзя закрывать глаза на все несчастья и скорби человеческие. Свое восхождение в Мир Духа мы строим из материи сострадания, не предавая и не омрачая людей. Конечно, путь многих — путь страданий. И через него проходят все, кто воплощен на земле. Лишь через боль можно понять ценность счастья, в какой бы форме ни выражалось оно. Но оно так и остается неисполнимой мечтой рода человеческого. Но эволюция под водительством Учителей Мира постепенно возводит нас к ощущению той тонкой радости, проникновенной и щемящей, которая приводит к внутреннему комфорту. Ведь счастье в нас живет, как ласточка — в своем гнезде, закрытом от глаз человеческих. </w:t>
      </w:r>
    </w:p>
    <w:p>
      <w:pPr>
        <w:pStyle w:val="Normal"/>
        <w:rPr/>
      </w:pPr>
      <w:r>
        <w:rPr/>
      </w:r>
    </w:p>
    <w:p>
      <w:pPr>
        <w:pStyle w:val="Normal"/>
        <w:rPr/>
      </w:pPr>
      <w:r>
        <w:rPr/>
        <w:t xml:space="preserve">57. Трудно удержать мощь солнечной радиации. Сброс энергий выбирает разный способ истечения. Конечно, не следует доводить себя до взрыва, который приводит к зверствам или преступлениям. Выбирать меньшее из зол — лучший способ пресечения негатива. Пока не научились сдерживать атавизм лунной плоти, нужно уметь прилагать силы с пользой. </w:t>
      </w:r>
    </w:p>
    <w:p>
      <w:pPr>
        <w:pStyle w:val="Normal"/>
        <w:rPr/>
      </w:pPr>
      <w:r>
        <w:rPr/>
        <w:t>Употребление мясных продуктов оправданно при тяжелом физическом труде. При утончении деятельности нужно употреблять более легкую пищу, которая не дает столько избыточной энергии. Для тонкой работы и питание утончается. Это закон трансмутации.</w:t>
      </w:r>
    </w:p>
    <w:p>
      <w:pPr>
        <w:pStyle w:val="Normal"/>
        <w:rPr/>
      </w:pPr>
      <w:r>
        <w:rPr/>
      </w:r>
    </w:p>
    <w:p>
      <w:pPr>
        <w:pStyle w:val="Normal"/>
        <w:rPr/>
      </w:pPr>
      <w:r>
        <w:rPr/>
        <w:t xml:space="preserve">58. На высокой горе сияет Храм Яви. Далеко виден свет его вечных костров. Песнопенья звучат в дубовой дубраве, достигая души, ее вечных основ. На высокой вершине, что звалась Сиян-горою, собирается дух ведических сил. Мудрость мира царит и священная тайна покоя, что жила и живет на пространстве Великой Руси. </w:t>
      </w:r>
    </w:p>
    <w:p>
      <w:pPr>
        <w:pStyle w:val="Normal"/>
        <w:rPr/>
      </w:pPr>
      <w:r>
        <w:rPr/>
      </w:r>
    </w:p>
    <w:p>
      <w:pPr>
        <w:pStyle w:val="Normal"/>
        <w:rPr/>
      </w:pPr>
      <w:r>
        <w:rPr/>
        <w:t xml:space="preserve">59. Мечта должна зажигать огонь устремления. Но бесплодная жажда будущего, без приложения усилий, лишь туманный облик фата-морганы. </w:t>
      </w:r>
    </w:p>
    <w:p>
      <w:pPr>
        <w:pStyle w:val="Normal"/>
        <w:rPr/>
      </w:pPr>
      <w:r>
        <w:rPr/>
        <w:t>Выстилая путь, не слабей надеждой. Но ярым напряжением сознания изменить устройство мира дух притягивает вибрации будущего. Главное — не мешать себе желанием чрезмерным удачи и не затворить поток сил кармы самомоделированием событий.</w:t>
      </w:r>
    </w:p>
    <w:p>
      <w:pPr>
        <w:pStyle w:val="Normal"/>
        <w:rPr/>
      </w:pPr>
      <w:r>
        <w:rPr/>
      </w:r>
    </w:p>
    <w:p>
      <w:pPr>
        <w:pStyle w:val="Normal"/>
        <w:rPr/>
      </w:pPr>
      <w:r>
        <w:rPr/>
        <w:t>60. «Возвратись в Небеса! Возвратись в Небеса!» — не стихают Миров Красоты голоса. Обозначен круг жизни предназначеньем. К постижениям духа ведет полоса. Полоса совершенства и тайной удачи у того, кто труда не меняет режим. В школе жизни решаются мира задачи. Волю наших решений мы сохраним.</w:t>
      </w:r>
    </w:p>
    <w:p>
      <w:pPr>
        <w:pStyle w:val="Normal"/>
        <w:rPr/>
      </w:pPr>
      <w:r>
        <w:rPr/>
      </w:r>
    </w:p>
    <w:p>
      <w:pPr>
        <w:pStyle w:val="Normal"/>
        <w:rPr/>
      </w:pPr>
      <w:r>
        <w:rPr/>
        <w:t xml:space="preserve">61. Радуйтесь, завидев ликующие лица, и сострадайте горюющим. В этом скрыта высшая человечность и добродетель. Когда в сердце отсутствует зависть, когда умеешь сопереживать по любому поводу человеческим радостям и печалям, можно сказать об улучшении духа народа. Выделяя из своей среды все больше способных, умелых и талантливых людей, нация накладывает на них ответственность принять на себя тяжесть руководить продвижением народа в будущее. </w:t>
      </w:r>
    </w:p>
    <w:p>
      <w:pPr>
        <w:pStyle w:val="Normal"/>
        <w:rPr/>
      </w:pPr>
      <w:r>
        <w:rPr/>
        <w:t xml:space="preserve">Мы создаем Новую Страну, прикладывая усилия к преображению мира, усовершенствуя виртуальную конституцию, предлагая самые непредсказуемые программы социального устройства. </w:t>
      </w:r>
    </w:p>
    <w:p>
      <w:pPr>
        <w:pStyle w:val="Normal"/>
        <w:rPr/>
      </w:pPr>
      <w:r>
        <w:rPr/>
        <w:t>Мышление, изменяемое под воздействием солнечной активности, начинает проявляться в земном мире.</w:t>
      </w:r>
    </w:p>
    <w:p>
      <w:pPr>
        <w:pStyle w:val="Normal"/>
        <w:rPr/>
      </w:pPr>
      <w:r>
        <w:rPr/>
      </w:r>
    </w:p>
    <w:p>
      <w:pPr>
        <w:pStyle w:val="Normal"/>
        <w:rPr/>
      </w:pPr>
      <w:r>
        <w:rPr/>
        <w:t xml:space="preserve">62. Натиск солнечной плазмы вытекает из самой большой трещины, чтобы не произошел взрыв, как в паровом котле — от чрезмерного нагнетения давления. Нужна более прочная основа или четкая ориентация использования энергий. Нужно направлять силу на молитву или сострадание. Тогда простое вожделение можно превратить в силу любви к человечеству, а чрезмерную нервозность и агрессивность — в планомерный труд. </w:t>
      </w:r>
    </w:p>
    <w:p>
      <w:pPr>
        <w:pStyle w:val="Normal"/>
        <w:rPr/>
      </w:pPr>
      <w:r>
        <w:rPr/>
        <w:t xml:space="preserve">Нужно навести порядок в своем внутреннем космосе и не взрывать понапрасну планеты и не делать бесплодными усилия лишь из-за незнания, где сеять семена. Безумец рассыпает семена на голой скале, ожидая тучного урожая. Но опытный пахарь находит плодородное и ничем не занятое поле, которое только и ждет, чтобы породить новое зерно. </w:t>
      </w:r>
    </w:p>
    <w:p>
      <w:pPr>
        <w:pStyle w:val="Normal"/>
        <w:rPr/>
      </w:pPr>
      <w:r>
        <w:rPr/>
        <w:t xml:space="preserve">Назидание лунных богов: «Плодитесь и размножайтесь», — должно стать улучшением человеческой природы, ибо остатки исчезающего вещества наиболее ценны. </w:t>
      </w:r>
    </w:p>
    <w:p>
      <w:pPr>
        <w:pStyle w:val="Normal"/>
        <w:rPr/>
      </w:pPr>
      <w:r>
        <w:rPr/>
        <w:t>В период перехода к новой фазе существования физическая природа пытается сохранить свой статус. Но это агония умирающего человечества. Уже грядет начало перерождения. И в каждом сердце идут процессы, равные солнечным возмущениям. Сердце откликается незамедлительно на деятельность Солнца.</w:t>
      </w:r>
    </w:p>
    <w:p>
      <w:pPr>
        <w:pStyle w:val="Normal"/>
        <w:rPr/>
      </w:pPr>
      <w:r>
        <w:rPr/>
      </w:r>
    </w:p>
    <w:p>
      <w:pPr>
        <w:pStyle w:val="Normal"/>
        <w:rPr/>
      </w:pPr>
      <w:r>
        <w:rPr/>
        <w:t>63. Хорошо, что в беде вспоминают, к кому нужно обратиться. При любом раскладе Яра остается сестрой, и она не может выпасть из Луча Нашего. Нужно поучиться многому у каждого человека, а тем более у того, кто шел столько рядом бок о бок. Беда возвращает нас на путь праведный. Страдание учит дружбе и взаимной помощи.</w:t>
      </w:r>
    </w:p>
    <w:p>
      <w:pPr>
        <w:pStyle w:val="Normal"/>
        <w:rPr/>
      </w:pPr>
      <w:r>
        <w:rPr/>
      </w:r>
    </w:p>
    <w:p>
      <w:pPr>
        <w:pStyle w:val="Normal"/>
        <w:rPr>
          <w:lang w:val="en-US"/>
        </w:rPr>
      </w:pPr>
      <w:r>
        <w:rPr/>
        <w:t xml:space="preserve">64. Бренно тело. Преходящи богатства. Лишь сделанное тобою доброе дело вечно. Оно ткань благой кармы и сила, возносящая нас над бедами и страданиями. </w:t>
      </w:r>
    </w:p>
    <w:p>
      <w:pPr>
        <w:pStyle w:val="Normal"/>
        <w:rPr/>
      </w:pPr>
      <w:r>
        <w:rPr/>
        <w:t xml:space="preserve">Учись хорошему и подражай ему, замечая его даже у врагов. Не было и нет такого человека, кто был бы достоин одного осуждения или одной похвалы. </w:t>
      </w:r>
    </w:p>
    <w:p>
      <w:pPr>
        <w:pStyle w:val="Normal"/>
        <w:rPr/>
      </w:pPr>
      <w:r>
        <w:rPr/>
        <w:t xml:space="preserve">Древняя мудрость Индии будет звучать непрестанно, как музыка сердца. В древнейшем государстве мира хранятся великие рекорды постижений человеческих, которые еще ждут своих исследователей. Великая Индия, олицетворяющая Сердце Мира, будет указывать путь ищущим душам. Все великие подвижники устремлялись к ее твердыням — Гималаям, за вершинами которых живет великая мечта о царстве справедливости. </w:t>
      </w:r>
    </w:p>
    <w:p>
      <w:pPr>
        <w:pStyle w:val="Normal"/>
        <w:rPr/>
      </w:pPr>
      <w:r>
        <w:rPr/>
        <w:t xml:space="preserve">Неукротимы желания быть лучше. Пройдут века и тысячелетия, истекут времена, но мысль, неистребимая и вечная, призывающая душу возвратиться в огненный круг, откуда она вышла, будет твердить и твердить о силе благородства как проводе, по которому льется на планету ток эволюционных преобразований. </w:t>
      </w:r>
    </w:p>
    <w:p>
      <w:pPr>
        <w:pStyle w:val="Normal"/>
        <w:rPr/>
      </w:pPr>
      <w:r>
        <w:rPr/>
        <w:t xml:space="preserve">Весь космос готов к переустройству. Сама галактика есть вихрь творящий, в котором одни звездные системы выступают наружу, а другие уходят в глубь ее сердца. </w:t>
      </w:r>
    </w:p>
    <w:p>
      <w:pPr>
        <w:pStyle w:val="Normal"/>
        <w:rPr/>
      </w:pPr>
      <w:r>
        <w:rPr/>
        <w:t>Обращение вспять невозможно. Обращение вспять — оборот колеса. В чистых кольцах судьбы — спираль восхожденья. Мы из тяжести зла поднимаемся вверх. Тихо- тихо творится движенье.</w:t>
      </w:r>
    </w:p>
    <w:p>
      <w:pPr>
        <w:pStyle w:val="Normal"/>
        <w:rPr/>
      </w:pPr>
      <w:r>
        <w:rPr/>
      </w:r>
    </w:p>
    <w:p>
      <w:pPr>
        <w:pStyle w:val="Normal"/>
        <w:rPr/>
      </w:pPr>
      <w:r>
        <w:rPr/>
        <w:t xml:space="preserve">65. Не мучимся, но учимся друг у друга. Медленно угасает семя гордыни. Медленно заменяется черная песчинка обид золотой крупицей. Но сумевший полностью удалить черный песок зла станет неизмеримо сильнее того, кто лишь начал упражнять себя в борьбе с тамасом. </w:t>
      </w:r>
    </w:p>
    <w:p>
      <w:pPr>
        <w:pStyle w:val="Normal"/>
        <w:rPr/>
      </w:pPr>
      <w:r>
        <w:rPr/>
        <w:t>Школа воздержания начинается с воспитания детей малого возраста. Не каждый родитель сможет стать таким воспитателем. Нужна высокая планка самоусовершенствования.</w:t>
      </w:r>
    </w:p>
    <w:p>
      <w:pPr>
        <w:pStyle w:val="Normal"/>
        <w:rPr/>
      </w:pPr>
      <w:r>
        <w:rPr/>
      </w:r>
    </w:p>
    <w:p>
      <w:pPr>
        <w:pStyle w:val="Normal"/>
        <w:rPr/>
      </w:pPr>
      <w:r>
        <w:rPr/>
        <w:t xml:space="preserve">66. Нужно знать меру дозволенного и не переступать границу. Иначе можно попасть под влияние духов тьмы. Не являть самоволие нужно, а дисциплину духа исполнять. Отвыкание от дурных привычек требует усилия души и воли. И времени немало нужно для исправления изъяна. </w:t>
      </w:r>
    </w:p>
    <w:p>
      <w:pPr>
        <w:pStyle w:val="Normal"/>
        <w:rPr/>
      </w:pPr>
      <w:r>
        <w:rPr/>
      </w:r>
    </w:p>
    <w:p>
      <w:pPr>
        <w:pStyle w:val="Normal"/>
        <w:rPr/>
      </w:pPr>
      <w:r>
        <w:rPr/>
        <w:t xml:space="preserve">67. Оплодотворение пространства энергией нашей мысли происходит непрестанно. В этот процесс могут вмешиваться случайные обстоятельства. Пространство пластично, как и вода. Оно впитывает каждый вспыхнувший огонек мимолетной мысли и неосторожных чувств. Но кто бежит, тот и спотыкается. </w:t>
      </w:r>
    </w:p>
    <w:p>
      <w:pPr>
        <w:pStyle w:val="Normal"/>
        <w:rPr/>
      </w:pPr>
      <w:r>
        <w:rPr/>
        <w:t xml:space="preserve">Уследить рождение мысли или чувства куда сложнее, чем птицу на лету поймать. </w:t>
      </w:r>
    </w:p>
    <w:p>
      <w:pPr>
        <w:pStyle w:val="Normal"/>
        <w:rPr/>
      </w:pPr>
      <w:r>
        <w:rPr/>
        <w:t>Вращение чужих вожделений можно принять за свое, не свою скорбь — за собственную. Но и в этой круговерти всей скорби рода человеческого живи. И каждого человека жалко. Не понапрасну воплощены. Каждому судьба приготовила свой подарок. Но многие проходят мимо, не замечая жемчужины своей.</w:t>
      </w:r>
    </w:p>
    <w:p>
      <w:pPr>
        <w:pStyle w:val="Normal"/>
        <w:rPr/>
      </w:pPr>
      <w:r>
        <w:rPr/>
      </w:r>
    </w:p>
    <w:p>
      <w:pPr>
        <w:pStyle w:val="Normal"/>
        <w:rPr/>
      </w:pPr>
      <w:r>
        <w:rPr/>
        <w:t xml:space="preserve">68. У тайн мы не находим утешенья, в разнообразье жизни истомясь. Предназначенье, а не праздное решенье, дает нам с Вечностью сверкающую связь. </w:t>
      </w:r>
    </w:p>
    <w:p>
      <w:pPr>
        <w:pStyle w:val="Normal"/>
        <w:rPr/>
      </w:pPr>
      <w:r>
        <w:rPr/>
        <w:t xml:space="preserve">Женское начало велико и магнетично. Но чрезмерная привязанность может сыграть злую шутку. В будущем воплощении можешь оказаться сам в их обличье, хотя в течение всех времен воплощался мужчиной. </w:t>
      </w:r>
    </w:p>
    <w:p>
      <w:pPr>
        <w:pStyle w:val="Normal"/>
        <w:rPr/>
      </w:pPr>
      <w:r>
        <w:rPr/>
        <w:t xml:space="preserve">Не будем негативны к началу, нас порождающему. Но зависимость от вожделений будет устранена волей сердца нашего. </w:t>
      </w:r>
    </w:p>
    <w:p>
      <w:pPr>
        <w:pStyle w:val="Normal"/>
        <w:rPr/>
      </w:pPr>
      <w:r>
        <w:rPr/>
        <w:t>Но как же вместить любовь и отсутствие зависимости? Только пониманием высшей ее цели — сострадания к миру человеческому. Любим и будем любить людей. В этом цель жизней наших.</w:t>
      </w:r>
    </w:p>
    <w:p>
      <w:pPr>
        <w:pStyle w:val="Normal"/>
        <w:rPr/>
      </w:pPr>
      <w:r>
        <w:rPr/>
      </w:r>
    </w:p>
    <w:p>
      <w:pPr>
        <w:pStyle w:val="Normal"/>
        <w:rPr/>
      </w:pPr>
      <w:r>
        <w:rPr/>
        <w:t>69. Не надо ждать, что праздность надоест. Мы вкладываем в труд свое уменье. В труде своем находим откровенье. В труде — судьбы мы слышим весть. В полете лет святая тайна есть. В полете дней — всех качеств проявленье. Случайность даже — кармы есть значенье. Росток грядущего дает событий смесь.</w:t>
      </w:r>
    </w:p>
    <w:p>
      <w:pPr>
        <w:pStyle w:val="Normal"/>
        <w:rPr/>
      </w:pPr>
      <w:r>
        <w:rPr/>
      </w:r>
    </w:p>
    <w:p>
      <w:pPr>
        <w:pStyle w:val="Normal"/>
        <w:rPr/>
      </w:pPr>
      <w:r>
        <w:rPr/>
        <w:t xml:space="preserve">70. Овладевший собой овладевает всеми мирами. Даже предел галактического сознания каждому открыт, хоть и порой бывает не вмещен нашей примитивной психикой. </w:t>
      </w:r>
    </w:p>
    <w:p>
      <w:pPr>
        <w:pStyle w:val="Normal"/>
        <w:rPr/>
      </w:pPr>
      <w:r>
        <w:rPr/>
        <w:t xml:space="preserve">Потрясения неизбежны, пока солнечная плазма будет насыщать пространство, — до тех пор, пока не приспособится тело к урагану новых идей. </w:t>
      </w:r>
    </w:p>
    <w:p>
      <w:pPr>
        <w:pStyle w:val="Normal"/>
        <w:rPr/>
      </w:pPr>
      <w:r>
        <w:rPr/>
        <w:t>Являет дух новые возможности, сфера которых открывается.</w:t>
      </w:r>
    </w:p>
    <w:p>
      <w:pPr>
        <w:pStyle w:val="Normal"/>
        <w:rPr/>
      </w:pPr>
      <w:r>
        <w:rPr/>
      </w:r>
    </w:p>
    <w:p>
      <w:pPr>
        <w:pStyle w:val="Normal"/>
        <w:rPr/>
      </w:pPr>
      <w:r>
        <w:rPr/>
        <w:t xml:space="preserve">71. Не люди или тела встречаются, а души и сердца. Магнетизм зерна духа так велик, что целые планеты следуют за сознательной работой Планетного Духа. Он является сердцем и мыслительной основой земной системы. </w:t>
      </w:r>
    </w:p>
    <w:p>
      <w:pPr>
        <w:pStyle w:val="Normal"/>
        <w:rPr/>
      </w:pPr>
      <w:r>
        <w:rPr/>
        <w:t xml:space="preserve">Земля, благословенная Земля! Ты наша Мать, нам давшая начало. Твоя мелодия во мне звучала, от страсти ярой нас сводя с ума. Перечитав бессчетные тома, мы все ж невежды перед Алтарями Великих Мудрецов. </w:t>
      </w:r>
    </w:p>
    <w:p>
      <w:pPr>
        <w:pStyle w:val="Normal"/>
        <w:rPr/>
      </w:pPr>
      <w:r>
        <w:rPr/>
        <w:t xml:space="preserve">И в этом мире знания достаточно. Не обделена ведь ни одна планета дыханьем мудрости. Явленье человека — очувствовать импульсы пространства. И эти ощущенья были утеряны людьми, когда они решили жить в городах. </w:t>
      </w:r>
    </w:p>
    <w:p>
      <w:pPr>
        <w:pStyle w:val="Normal"/>
        <w:rPr/>
      </w:pPr>
      <w:r>
        <w:rPr/>
        <w:t xml:space="preserve">Назначение нашего духа указывает нам на наш основной труд, на деятельность, которая суждена нам. На это мы направлены самой Великой Судьбой — Разумом Вселенной. </w:t>
      </w:r>
    </w:p>
    <w:p>
      <w:pPr>
        <w:pStyle w:val="Normal"/>
        <w:rPr/>
      </w:pPr>
      <w:r>
        <w:rPr/>
        <w:t xml:space="preserve">Вознесение сердца сохраняет ток связи с Сердцем Мира. Вознесение сердца как пульсация, через которую всеначальная сила входит во всех представителей стихийных царств. И благодаря этим вибрациям они и существуют. </w:t>
      </w:r>
    </w:p>
    <w:p>
      <w:pPr>
        <w:pStyle w:val="Normal"/>
        <w:rPr/>
      </w:pPr>
      <w:r>
        <w:rPr/>
        <w:t xml:space="preserve">Импульсы силы как инъекция высшей жизни постоянно вливаются и одухотворяют аморфные стихийные разумы. Они не гневливы и не ужасающи, не добры и не злы, ибо становятся таковыми лишь тогда, когда служат разуму или душе, имеющей подобные качества. </w:t>
      </w:r>
    </w:p>
    <w:p>
      <w:pPr>
        <w:pStyle w:val="Normal"/>
        <w:rPr/>
      </w:pPr>
      <w:r>
        <w:rPr/>
        <w:t>Достижение благородства есть одухотворение стихий. Как ваятель из дикого камня высекает прекрасную скульптуру, так и трудящийся духа из материи тамаса, или невежества, творит пространство света.</w:t>
      </w:r>
    </w:p>
    <w:p>
      <w:pPr>
        <w:pStyle w:val="Normal"/>
        <w:rPr/>
      </w:pPr>
      <w:r>
        <w:rPr/>
      </w:r>
    </w:p>
    <w:p>
      <w:pPr>
        <w:pStyle w:val="Normal"/>
        <w:rPr/>
      </w:pPr>
      <w:r>
        <w:rPr/>
        <w:t xml:space="preserve">72. Пора умолкнуть назойливым и крикливым голосам, призывающим нас к единению, заменив слова истинными явлениями братства и взаимной помощи. Легко говорить об общем благе, но трудно исполнять задуманное. Многие избегают воплощения идей, довольствуясь словоизлияниями. Реализация идей — </w:t>
      </w:r>
      <w:bookmarkStart w:id="8" w:name="OLE_LINK12"/>
      <w:bookmarkStart w:id="9" w:name="OLE_LINK11"/>
      <w:r>
        <w:rPr/>
        <w:t xml:space="preserve">удел божественных </w:t>
      </w:r>
      <w:bookmarkEnd w:id="8"/>
      <w:bookmarkEnd w:id="9"/>
      <w:r>
        <w:rPr/>
        <w:t>сил в нас.</w:t>
      </w:r>
    </w:p>
    <w:p>
      <w:pPr>
        <w:pStyle w:val="Normal"/>
        <w:rPr/>
      </w:pPr>
      <w:r>
        <w:rPr/>
      </w:r>
    </w:p>
    <w:p>
      <w:pPr>
        <w:pStyle w:val="Normal"/>
        <w:rPr/>
      </w:pPr>
      <w:r>
        <w:rPr/>
        <w:t xml:space="preserve">73. Потеря крисматических энергий приводит к истощению жизненных сил. И именно здесь более всего люди реализуют себя, забывая, что удовольствие есть привхождение энергий Высшего Мира и обязательно должно заканчиваться рождением живого существа, если это позволяют астрологические условия. Но это лишь реликты лунного тела. Но множество не всегда отличается качеством, хотя эволюция каждого зерна духа приводит нас к достижению степени просветленного. </w:t>
      </w:r>
    </w:p>
    <w:p>
      <w:pPr>
        <w:pStyle w:val="Normal"/>
        <w:rPr/>
      </w:pPr>
      <w:r>
        <w:rPr/>
        <w:t xml:space="preserve">Человечество — Бог во множестве, как сказал кто-то из великих. Поэтому в каждой человеческой форме заключена возможность проявления божественных энергий. В каждом человеке заложена неповторимость проявлений и развитие одного из бесчисленных качеств Абсолюта. Но даже все вселенское человечество и представители всех стихийных царств никогда не смогут исчерпать все Его потенции. </w:t>
      </w:r>
    </w:p>
    <w:p>
      <w:pPr>
        <w:pStyle w:val="Normal"/>
        <w:rPr/>
      </w:pPr>
      <w:r>
        <w:rPr/>
      </w:r>
    </w:p>
    <w:p>
      <w:pPr>
        <w:pStyle w:val="Normal"/>
        <w:rPr/>
      </w:pPr>
      <w:r>
        <w:rPr/>
        <w:t xml:space="preserve">74. Лилит, Лила — Божественная Игра, или Майя. Некоторые считают иллюзию матерью заблуждений и богиней тамаса. Но без нее невозможно было бы уплотнение энергий до физического состояния, где можно проявить и воплотить идеи и исходящие от них мысленные волны до самых мелких подробностей. </w:t>
      </w:r>
    </w:p>
    <w:p>
      <w:pPr>
        <w:pStyle w:val="Normal"/>
        <w:rPr/>
      </w:pPr>
      <w:r>
        <w:rPr/>
        <w:t xml:space="preserve">Но одна и та же энергия, как и идея, способна воплотиться в разных образах. Радуга может возникнуть как в горах, так и около водопада, а также на краю облаков. Майя имеет возможность многовариантного воплощения одной и той же мысли. </w:t>
      </w:r>
    </w:p>
    <w:p>
      <w:pPr>
        <w:pStyle w:val="Normal"/>
        <w:rPr/>
      </w:pPr>
      <w:r>
        <w:rPr/>
        <w:t xml:space="preserve">Лилит как воплощение страсти и обратной стороны интеллекта и глубочайших недр подсознания. Как и сама иллюзия, наша психея способна преподносить такие сюрпризы, в негативном и позитивном смысле, что диву даешься. </w:t>
      </w:r>
    </w:p>
    <w:p>
      <w:pPr>
        <w:pStyle w:val="Normal"/>
        <w:rPr/>
      </w:pPr>
      <w:r>
        <w:rPr/>
        <w:t>Движения души так зыбки и легки, как будто дней живые лепестки. Порывы чувств возможно ль уловить, когда души твоей трепещет нить? Мелодия неуловимой тайны звучит, как ветра пенье, как огни, что в радости незримой обитают.</w:t>
      </w:r>
    </w:p>
    <w:p>
      <w:pPr>
        <w:pStyle w:val="Normal"/>
        <w:rPr/>
      </w:pPr>
      <w:r>
        <w:rPr/>
      </w:r>
    </w:p>
    <w:p>
      <w:pPr>
        <w:pStyle w:val="Normal"/>
        <w:rPr/>
      </w:pPr>
      <w:r>
        <w:rPr/>
        <w:t xml:space="preserve">75. Снег осыпают ветви. Снег осыпает небо. Есть ли еще на свете радости этой нелепей? Звенят снежинки мгновений. Приносят какие-то вести. Есть в суете видений почти неслышные песни. Опять улыбается небо, рассветом дня озаряясь. Вся жизнь — такая нелепость. Но в ней — бессмертия завязь. </w:t>
      </w:r>
    </w:p>
    <w:p>
      <w:pPr>
        <w:pStyle w:val="Normal"/>
        <w:rPr/>
      </w:pPr>
      <w:r>
        <w:rPr/>
      </w:r>
    </w:p>
    <w:p>
      <w:pPr>
        <w:pStyle w:val="Normal"/>
        <w:rPr/>
      </w:pPr>
      <w:r>
        <w:rPr/>
        <w:t>76. Боль мира — самая пронзительная струна напряжения души мира. Она постоянно ведет мелодию жизни. Она словно голос скрипки, которая вечно жалуется и плачет. Но невдомек миру земному, что он может изменить порядок вещей, где жестокость животного мира становится такой ничтожной в сравнении с человеческими деяниями. В огне и дыму беспрестанных войн, жертв, катастроф и трагедий душа мира стремится ввысь. Ее белоснежные крылья, покрытые кровью, копотью и горечью переживаний, знают, где живет чистота, где высокие вершины сливаются с небом, покрытые вечными снегами, ослепительно белыми и источающими дыхание вечной свежести.</w:t>
      </w:r>
    </w:p>
    <w:p>
      <w:pPr>
        <w:pStyle w:val="Normal"/>
        <w:rPr/>
      </w:pPr>
      <w:r>
        <w:rPr/>
      </w:r>
    </w:p>
    <w:p>
      <w:pPr>
        <w:pStyle w:val="Normal"/>
        <w:rPr/>
      </w:pPr>
      <w:r>
        <w:rPr/>
        <w:t>77. А Ветер Небес к нам приносит благословенье. А Ветер Небес благодатный огонь к нам несет. В каждом дыханье есть предопределенье. И в каждом дыханье — Веленье священных высот. Мы поклоняемся искусству словно Богу. И в Лике Бога — мастера рука. В божественном звучанье трубным рогом — Глас Высший, тайна свысока.</w:t>
      </w:r>
    </w:p>
    <w:p>
      <w:pPr>
        <w:pStyle w:val="Normal"/>
        <w:rPr/>
      </w:pPr>
      <w:r>
        <w:rPr/>
      </w:r>
    </w:p>
    <w:p>
      <w:pPr>
        <w:pStyle w:val="Normal"/>
        <w:rPr/>
      </w:pPr>
      <w:r>
        <w:rPr/>
        <w:t>78. Для матери сын будет всегда ближе его отца, ибо сын — часть ее плоти, выросшей и выношенной ею самою. Оттого такая скорбь за детей своих у матерей земных. И это любовь Матери Сырой Земли и Матери Мира, за все создания Свои переживающей. Часть силы Ее Сердца положена на жизнь порождений Ее.</w:t>
      </w:r>
    </w:p>
    <w:p>
      <w:pPr>
        <w:pStyle w:val="Normal"/>
        <w:rPr/>
      </w:pPr>
      <w:r>
        <w:rPr/>
      </w:r>
    </w:p>
    <w:p>
      <w:pPr>
        <w:pStyle w:val="Normal"/>
        <w:rPr/>
      </w:pPr>
      <w:r>
        <w:rPr/>
        <w:t xml:space="preserve">79. Рождаемся, чтоб снова умирать, собрав священный мед с большого поля жизни. Живем легко, не ведая капризов, слагая молча семилетья сот. И в каждой соте семя дней живет, смысл наших незаметных постижений. Горит огонь неутихающих движений. Не ведаем мы тайны наперед. И знать зачем, что завтра с нами будет? Не избежать судьбы, что заслужили. Все наши радости, как золотую пыль, легко святое сердце не забудет. Есть время жизни, но есть память рода, которая накоплена веками. Течет река, зажата берегами, неся в себе энергию народа. Придет пора. Придет пора. Назад вернется имя Ра. </w:t>
      </w:r>
    </w:p>
    <w:p>
      <w:pPr>
        <w:pStyle w:val="Normal"/>
        <w:rPr/>
      </w:pPr>
      <w:r>
        <w:rPr/>
      </w:r>
    </w:p>
    <w:p>
      <w:pPr>
        <w:pStyle w:val="Normal"/>
        <w:rPr/>
      </w:pPr>
      <w:r>
        <w:rPr/>
        <w:t xml:space="preserve">80. Тысячи формул слышны, и каждая несет сгусток воли внушающей. Одни как рокот океанской волны накатывают. Другие — как ветер в горах. Третьи — как журчанье ручья среди камней. А иные — как шорох ползущего песка в пустыне. Но за большинством нет никаких образов, только пустота невежества. Но даже ветер в горах красноречивее шелеста опавших листьев таких слов. </w:t>
      </w:r>
    </w:p>
    <w:p>
      <w:pPr>
        <w:pStyle w:val="Normal"/>
        <w:rPr/>
      </w:pPr>
      <w:r>
        <w:rPr/>
        <w:t xml:space="preserve">Перенесение образов в слова есть прямая задача речи. Сладкоречие — состояние, предвосхищающее музыку. Звучание песен — это переход или, вернее, синтез слов и музыки. Потом наступает черед чистому звучанию. И оно красноречивее передает символы и образы, ярче и полнее. </w:t>
      </w:r>
    </w:p>
    <w:p>
      <w:pPr>
        <w:pStyle w:val="Normal"/>
        <w:rPr/>
      </w:pPr>
      <w:r>
        <w:rPr/>
      </w:r>
    </w:p>
    <w:p>
      <w:pPr>
        <w:pStyle w:val="Normal"/>
        <w:rPr/>
      </w:pPr>
      <w:r>
        <w:rPr/>
        <w:t xml:space="preserve">81. Хрупок жизни сосуд. Тонок хрустальный звон. Тайну свою понесут те, кто знает любви закон. Исследуем меру малейшую, чтобы познать великую. Весами кармы взвешена жизнь твоя многоликая. Пробуем вкус постижений в тайной картине сравнений. Ветер живых мгновений — тонкий полет озарений. Не упусти возможность мудрости слово услышать. Чувствуем, где не ложно символ стремлений вышит. </w:t>
      </w:r>
    </w:p>
    <w:p>
      <w:pPr>
        <w:pStyle w:val="Normal"/>
        <w:rPr/>
      </w:pPr>
      <w:r>
        <w:rPr/>
      </w:r>
    </w:p>
    <w:p>
      <w:pPr>
        <w:pStyle w:val="Normal"/>
        <w:rPr/>
      </w:pPr>
      <w:r>
        <w:rPr/>
        <w:t xml:space="preserve">82. Пусть ни один в мире человек не ощутит своего одиночества и пустоты. Голос майи так силен, если сердце не заполнено ничем. Но крепостной стеной не отгородишься от ее влияния. </w:t>
      </w:r>
    </w:p>
    <w:p>
      <w:pPr>
        <w:pStyle w:val="Normal"/>
        <w:rPr/>
      </w:pPr>
      <w:r>
        <w:rPr/>
      </w:r>
    </w:p>
    <w:p>
      <w:pPr>
        <w:pStyle w:val="Normal"/>
        <w:rPr/>
      </w:pPr>
      <w:r>
        <w:rPr/>
        <w:t xml:space="preserve">83. Ткань чувств пластична, как вода, являющаяся символом нынешней расы по той причине, что носитель духа на девяносто процентов состоит из водной основы. </w:t>
      </w:r>
    </w:p>
    <w:p>
      <w:pPr>
        <w:pStyle w:val="Normal"/>
        <w:rPr/>
      </w:pPr>
      <w:r>
        <w:rPr/>
        <w:t xml:space="preserve">Сквозь снег просвечивает солнце. Сугробы виснут на заборе. Небесный мир как будто море, в котором вихрь сознанья вьется. Я небу посмотрел в лицо, в зрачки его глубоких глаз, где звезды тайны далеки, где взгляд уносит части нас. Мысль наша — капсула души. Мы в ней летим, летим, летим. Красивы мира миражи. Незримые пути. </w:t>
      </w:r>
    </w:p>
    <w:p>
      <w:pPr>
        <w:pStyle w:val="Normal"/>
        <w:rPr/>
      </w:pPr>
      <w:r>
        <w:rPr/>
        <w:t>В Беспредельности цветет прекрасный Сад Радости, где каждая галактика как цветок неповторимый.</w:t>
      </w:r>
    </w:p>
    <w:p>
      <w:pPr>
        <w:pStyle w:val="Normal"/>
        <w:rPr/>
      </w:pPr>
      <w:r>
        <w:rPr/>
      </w:r>
    </w:p>
    <w:p>
      <w:pPr>
        <w:pStyle w:val="Normal"/>
        <w:rPr/>
      </w:pPr>
      <w:r>
        <w:rPr/>
        <w:t xml:space="preserve">84. Солнечная активность создает не просто колебание земных сфер, но действует на центры человека, в которых пребывает основной запас жизненной силы. Именно она являет собой магнит, привлекающий солнечную плазму. Она посылает в пространство мощь новых мыслеформ. </w:t>
      </w:r>
    </w:p>
    <w:p>
      <w:pPr>
        <w:pStyle w:val="Normal"/>
        <w:rPr/>
      </w:pPr>
      <w:r>
        <w:rPr/>
        <w:t xml:space="preserve">Избыточность каждой энергии центра создает негармоничность и перекосы в работе всей силовой структуры человека. Эмоциональность возбуждается, превращаясь в ярость и ненависть. </w:t>
      </w:r>
    </w:p>
    <w:p>
      <w:pPr>
        <w:pStyle w:val="Normal"/>
        <w:rPr/>
      </w:pPr>
      <w:r>
        <w:rPr/>
        <w:t xml:space="preserve">Арабский Восток бурлит. Свержение режимов лишь желание и стремление изменить положение вещей в мире и реализовать себя в общественной деятельности. Пожары и неурожай в России ограничили поступление продуктов, и особенно хлеба, на рынки стран, где зерновые не произрастают. Голодные бунты повсеместно возникают. Но это лишь детонаторы изменений самой планеты. При усилении человеческого негатива истечения империла могут остановить только землетрясения, переходящие в катаклизмы. </w:t>
      </w:r>
    </w:p>
    <w:p>
      <w:pPr>
        <w:pStyle w:val="Normal"/>
        <w:rPr/>
      </w:pPr>
      <w:r>
        <w:rPr/>
        <w:t>События, возбуждающие Джед планеты, грозят смещением полюсов и разломом земной коры в местах неожиданных. Алтай не будет затронут этими процессами. Наоборот, при общей перестройке поверхности земного шара Алтай привлечет и соберет лучшие накопления цивилизации, которые помогут одолеть сумерки между манвантарами.</w:t>
      </w:r>
    </w:p>
    <w:p>
      <w:pPr>
        <w:pStyle w:val="Normal"/>
        <w:rPr/>
      </w:pPr>
      <w:r>
        <w:rPr/>
      </w:r>
    </w:p>
    <w:p>
      <w:pPr>
        <w:pStyle w:val="Normal"/>
        <w:rPr/>
      </w:pPr>
      <w:r>
        <w:rPr/>
        <w:t xml:space="preserve">85. Каждый несет в себе тайну своего воплощения. Лишь сердце знает, что оно проявит в будущем, напрягаясь в пристрастиях и устремлениях, которые бывают возбуждаемы накоплениями в Чаше. Не за одну жизнь становятся люди художниками, поэтами или учеными. Если в зерне духа не заложена первозданная любознательность и изначальное назначение, человеку будет совсем не интересно заниматься тем, что является его заработком. Но и такие моменты не бывают случайными.  Ткань судьбы не сплетается из случайных нитей. </w:t>
      </w:r>
    </w:p>
    <w:p>
      <w:pPr>
        <w:pStyle w:val="Normal"/>
        <w:rPr/>
      </w:pPr>
      <w:r>
        <w:rPr/>
        <w:t xml:space="preserve">Ветер Небес привносит очищение и изменения непрестанные нашей жизни. Ветер Небес — это дыхание времени. </w:t>
      </w:r>
    </w:p>
    <w:p>
      <w:pPr>
        <w:pStyle w:val="Normal"/>
        <w:rPr/>
      </w:pPr>
      <w:r>
        <w:rPr/>
      </w:r>
    </w:p>
    <w:p>
      <w:pPr>
        <w:pStyle w:val="Normal"/>
        <w:rPr/>
      </w:pPr>
      <w:r>
        <w:rPr/>
        <w:t>86. Нескончаема пряжа знаний. Из частиц летящего времени, из далекого завтра, из раннего, к нам летят золотые мгновения как посланники ожидания. Мы так ждем встреч и озарений и в погоне за необычным в мелком сумраке ощущений мчимся вырваться из привычного. Заколдован круг представлений. Но лазурь полна превращений. И в потоке новых мгновений — обращение круговращений. Замыкаются кольца спирали, что восходит к Вершинам Света, расширяя сознанья дали, проникая за грань планеты.</w:t>
      </w:r>
    </w:p>
    <w:p>
      <w:pPr>
        <w:pStyle w:val="Normal"/>
        <w:rPr/>
      </w:pPr>
      <w:r>
        <w:rPr/>
      </w:r>
    </w:p>
    <w:p>
      <w:pPr>
        <w:pStyle w:val="Normal"/>
        <w:rPr/>
      </w:pPr>
      <w:r>
        <w:rPr/>
        <w:t xml:space="preserve">87. Смирение и жертвенность вызывают невидимые огни пространства. Прощение даруется, но каждый ответит судьбе за свои деяния. Обретем терпение и проверим каждую душу на привязанность к тем или иным проявлениям земным. Гармония так зыбка, как и счастье в этом мире. </w:t>
      </w:r>
    </w:p>
    <w:p>
      <w:pPr>
        <w:pStyle w:val="Normal"/>
        <w:rPr/>
      </w:pPr>
      <w:r>
        <w:rPr/>
        <w:t>Пусть обманывают, пусть считают, что нажились на нашем таланте, забывая, что потеряли друзей и дальнейшее благорасположение, которое не приобретешь и не купишь. Ловчат и изворачиваются, стараясь показать себя с лучшей стороны, а на самом деле считают копейки. Долги остаются, как бы себя ни уговаривал тот, кто должен. Королевские подарки хороши, но если они не ущемляют интересов кого-то еще. Нужно успокоиться, ибо знаешь силу свою. Используй энергию недовольства применительно к самому себе.</w:t>
      </w:r>
    </w:p>
    <w:p>
      <w:pPr>
        <w:pStyle w:val="Normal"/>
        <w:rPr/>
      </w:pPr>
      <w:r>
        <w:rPr/>
      </w:r>
    </w:p>
    <w:p>
      <w:pPr>
        <w:pStyle w:val="Normal"/>
        <w:rPr/>
      </w:pPr>
      <w:r>
        <w:rPr/>
        <w:t xml:space="preserve">88. Взрыв радости всю жизнь мне озарил, которая из сердца хлынула наружу. Бывает редко это ощущенье, меняющее все представленья. Огненная волна радости питает все наши мгновения, насыщая их желанием творить. </w:t>
      </w:r>
    </w:p>
    <w:p>
      <w:pPr>
        <w:pStyle w:val="Normal"/>
        <w:rPr/>
      </w:pPr>
      <w:r>
        <w:rPr/>
        <w:t xml:space="preserve">Изменение форм творческой силы составляет неповторимость постижений. Миллиарды форм вмещают энергию новых творений. Миллиарды форм переливаются, обнажая скрытые грани свои, в которые вливаются свежие силы энергии всеначалия. </w:t>
      </w:r>
    </w:p>
    <w:p>
      <w:pPr>
        <w:pStyle w:val="Normal"/>
        <w:rPr/>
      </w:pPr>
      <w:r>
        <w:rPr/>
        <w:t>Мы рождаем времена и события. Нами выбраны путей наших направления. И духу дано право управлять процессами мироздания, ибо божественное сокрыто под одеждой тела нашего.</w:t>
      </w:r>
    </w:p>
    <w:p>
      <w:pPr>
        <w:pStyle w:val="Normal"/>
        <w:rPr/>
      </w:pPr>
      <w:r>
        <w:rPr/>
      </w:r>
    </w:p>
    <w:p>
      <w:pPr>
        <w:pStyle w:val="Normal"/>
        <w:rPr/>
      </w:pPr>
      <w:r>
        <w:rPr/>
        <w:t xml:space="preserve">89. Не всегда может все пребывать в спокойном состоянии, если даже море волнуется непрестанно, давая мощь волнам. </w:t>
      </w:r>
    </w:p>
    <w:p>
      <w:pPr>
        <w:pStyle w:val="Normal"/>
        <w:rPr/>
      </w:pPr>
      <w:r>
        <w:rPr/>
        <w:t xml:space="preserve">Движение жизни соответствует вихрям творящим. Именно вихри в космосе создают акт образования планет. Именно вихри свивают прядь времени, поднимая вверх одни частицы и опуская вниз другие. И закон кармы подвержен вихревым образованиям, где силы возносящие и нисходящие уравновешены, создавая ток магнитной силы, который действует в космосе по принципу насоса, забирающего избыточные энергии у космических объектов и у живых людей, чтобы они не разложились и не превратились в дьявольский оскал империла. </w:t>
      </w:r>
    </w:p>
    <w:p>
      <w:pPr>
        <w:pStyle w:val="Normal"/>
        <w:rPr/>
      </w:pPr>
      <w:r>
        <w:rPr/>
        <w:t>Закон сохранения энергии действует во всем космосе. И если одна частица забирает чрезмерно, то другая истощается, пользуясь внутренними резервами. Но у каждого есть запас неисчерпаемый. Когда утомляется тело, когда сердце изнемогает, дух отдает мощь силы своей этому миру, в жизнь земную вливая эликсир существований, без которого даже секунды не прожить. И этот эликсир есть аспект Вечного Дыхания.</w:t>
      </w:r>
    </w:p>
    <w:p>
      <w:pPr>
        <w:pStyle w:val="Normal"/>
        <w:rPr/>
      </w:pPr>
      <w:r>
        <w:rPr/>
      </w:r>
    </w:p>
    <w:p>
      <w:pPr>
        <w:pStyle w:val="Normal"/>
        <w:rPr/>
      </w:pPr>
      <w:r>
        <w:rPr/>
        <w:t>90. Семена будущего рассеяны по земле России. Не напрасны труды наши. Конечно, теперь не нужно ждать успокоения. Напряжение встреч велико. И не напрасна каждая из них. Каждому человеку нужно внимание. Фокус обаяния, направленный в сердце, многое решает в личном и в общественном отношении.</w:t>
      </w:r>
    </w:p>
    <w:p>
      <w:pPr>
        <w:pStyle w:val="Normal"/>
        <w:rPr/>
      </w:pPr>
      <w:r>
        <w:rPr/>
      </w:r>
    </w:p>
    <w:p>
      <w:pPr>
        <w:pStyle w:val="Normal"/>
        <w:rPr/>
      </w:pPr>
      <w:r>
        <w:rPr/>
        <w:t xml:space="preserve">91. Никто не потерян для эволюции. Но с колесницы зла так трудно спрыгнуть. Клей тамаса так крепок, что только огнем высшего напряжения можно растопить эту черную смолу предрассудков. </w:t>
      </w:r>
    </w:p>
    <w:p>
      <w:pPr>
        <w:pStyle w:val="Normal"/>
        <w:rPr/>
      </w:pPr>
      <w:r>
        <w:rPr/>
        <w:t>Не ищите недостатки у других, но обнаруживайте их в себе. И, обнаружив, попытайтесь применить эту силу в шкале самого высокого приложения. Как бы ни был низок цветок, он все равно поднимется и вырастет. Но одни растут в чистом поле, а другим нужно продираться сквозь заросли диких трав и мелкого кустарника, пытающегося задушить будущий дуб или могучий кедр.</w:t>
      </w:r>
    </w:p>
    <w:p>
      <w:pPr>
        <w:pStyle w:val="Normal"/>
        <w:rPr/>
      </w:pPr>
      <w:r>
        <w:rPr/>
      </w:r>
    </w:p>
    <w:p>
      <w:pPr>
        <w:pStyle w:val="Normal"/>
        <w:rPr/>
      </w:pPr>
      <w:r>
        <w:rPr/>
        <w:t>92. Природу греха легко проследить, если знать, что главным замыслом лунных богов было размножение. Поэтому структура половых энергий так активно задействована в нашей уходящей расе. Рождая себе подобных, человечество пытается множеством порождений заменить качество сознания. Пока не изжит очаг мысленного притяжения, который есть причина вожделений, цепочка образно-чувственных следствий не будет удалена — разве что в силу астрологических или физических предрасположений. Если человек — импотент, не мудрено, что он практикует воздержание. Но, имея потенциал силы творящей, так трудно направлять его в правильное русло. Так сложно вспомнить о целесообразности, когда инстинкт затмевает сознание.</w:t>
      </w:r>
    </w:p>
    <w:p>
      <w:pPr>
        <w:pStyle w:val="Normal"/>
        <w:rPr/>
      </w:pPr>
      <w:r>
        <w:rPr/>
      </w:r>
    </w:p>
    <w:p>
      <w:pPr>
        <w:pStyle w:val="Normal"/>
        <w:rPr/>
      </w:pPr>
      <w:r>
        <w:rPr/>
        <w:t xml:space="preserve">93. Собирание людей, не равнодушных к страданию слабых мира сего, так насущно для нашего жестокого века. Реки блага стекают с небес, но человеку достаются лишь малые брызги. Но каждый приносит свое последнее сокровище души для создания достойных условий большинству людей. И не всегда материальная составляющая играет роль. Людям не хватает сердечного тепла. Как в лечении самого сложного заболевания важны уход и лекарства в равной степени, так и в жизни человеческой — при работе с детьми, оставшимися без родителей, — особенно важны качества душевного комфорта. Со своих детей можно спрашивать суровее, чем с чужих. </w:t>
      </w:r>
    </w:p>
    <w:p>
      <w:pPr>
        <w:pStyle w:val="Normal"/>
        <w:rPr/>
      </w:pPr>
      <w:r>
        <w:rPr/>
        <w:t>Народный детский дом уявится в свое время, когда качество мышления превратится в события.</w:t>
      </w:r>
    </w:p>
    <w:p>
      <w:pPr>
        <w:pStyle w:val="Normal"/>
        <w:rPr/>
      </w:pPr>
      <w:r>
        <w:rPr/>
      </w:r>
    </w:p>
    <w:p>
      <w:pPr>
        <w:pStyle w:val="Normal"/>
        <w:rPr/>
      </w:pPr>
      <w:r>
        <w:rPr/>
        <w:t xml:space="preserve">94. Обращение энергий во множество иных форм и есть моменты трансмутации. Высшая ее степень не может происходить бессознательно. Чем выше участие сознания в трансмутации, тем успешнее и неотвратимее духовные изменения наших умственных и чувственных поисков. Если женщины ищут воплощения идей для своих чувственных представлений в самом их высшем понимании, то и мужчины далеко от этого не ушли. </w:t>
      </w:r>
    </w:p>
    <w:p>
      <w:pPr>
        <w:pStyle w:val="Normal"/>
        <w:rPr/>
      </w:pPr>
      <w:r>
        <w:rPr/>
        <w:t xml:space="preserve">Духовный мир почти закрыт от нашего умственного взора. Облака вожделений своими инстинктивными образами и радужными видениями бриллиантовых туманов постоянно вращаются и пахтаются в умственном пространстве. Именно из этого ментального молока взбивается материя наших событий. </w:t>
      </w:r>
    </w:p>
    <w:p>
      <w:pPr>
        <w:pStyle w:val="Normal"/>
        <w:rPr/>
      </w:pPr>
      <w:r>
        <w:rPr/>
        <w:t>Сознание и воплощение задуманного на земле — это причина и следствие судьбы. Нить воплощений малых и больших событий не прерываема. Ток мудрости перетекает из одной их формы в другую. Но огонь горящего сердца как духовный реактор, который из жизни в жизнь творит свои сознательные мысли. Именно в сердце они рождаются. Оно есть мать наших деяний.</w:t>
      </w:r>
    </w:p>
    <w:p>
      <w:pPr>
        <w:pStyle w:val="Normal"/>
        <w:rPr/>
      </w:pPr>
      <w:r>
        <w:rPr/>
      </w:r>
    </w:p>
    <w:p>
      <w:pPr>
        <w:pStyle w:val="Normal"/>
        <w:rPr/>
      </w:pPr>
      <w:r>
        <w:rPr/>
        <w:t xml:space="preserve">95. Нить Моя не будет утрачена никогда. Дух твой не отделим от Моего, в какой бы ситуации ни находилась жизнь твоя. </w:t>
      </w:r>
    </w:p>
    <w:p>
      <w:pPr>
        <w:pStyle w:val="Normal"/>
        <w:rPr/>
      </w:pPr>
      <w:r>
        <w:rPr/>
        <w:t xml:space="preserve">Даже находясь в болоте, человек остается человеком. Даже места заключений оставляют у людей присутствие своей значимости. Мы заключены в адском мире. Но наше огненное сердце создает защитное поле против внешних влияний. Накал напряжений бывает так велик, что создает запретную черту энергий, через которую не рискует переступить даже ярый человеконенавистник. </w:t>
      </w:r>
    </w:p>
    <w:p>
      <w:pPr>
        <w:pStyle w:val="Normal"/>
        <w:rPr/>
      </w:pPr>
      <w:r>
        <w:rPr/>
        <w:t xml:space="preserve">Света боятся ночные насекомые. Прилив психической энергии строит крепость защиты нашей твердыни духа. Излучение добромыслия собирает хаотические мысли в четкие структуры созидающей благой мощи. </w:t>
      </w:r>
    </w:p>
    <w:p>
      <w:pPr>
        <w:pStyle w:val="Normal"/>
        <w:rPr/>
      </w:pPr>
      <w:r>
        <w:rPr/>
        <w:t xml:space="preserve">Сепарация энергий есть начало трансмутации. Разделение — начало нового синтеза. Это относится как к космосу, так и к микромиру. Распад государств тоже начало нового соединения народов. </w:t>
      </w:r>
    </w:p>
    <w:p>
      <w:pPr>
        <w:pStyle w:val="Normal"/>
        <w:rPr/>
      </w:pPr>
      <w:r>
        <w:rPr/>
        <w:t xml:space="preserve">Солнечная плазма особенно возбуждает противоположное начало. Люди, находящиеся под влиянием темной Луны, приходят в ужас от привхождения неуправляемых сил, и оттого негативные инстинкты побеждают, как это случилось на севере Африки и в сердце арабского мира, который рушится под натиском огнепада Солнца. </w:t>
      </w:r>
    </w:p>
    <w:p>
      <w:pPr>
        <w:pStyle w:val="Normal"/>
        <w:rPr/>
      </w:pPr>
      <w:r>
        <w:rPr/>
        <w:t>Огненные слияния неба и земли порождают свет новой любви. Новый Мир в муках рождается. В боль радость обернута. Ярое напряжение муки близко по своему напряжению с мощью счастья.</w:t>
      </w:r>
    </w:p>
    <w:p>
      <w:pPr>
        <w:pStyle w:val="Normal"/>
        <w:rPr/>
      </w:pPr>
      <w:r>
        <w:rPr/>
      </w:r>
    </w:p>
    <w:p>
      <w:pPr>
        <w:pStyle w:val="Normal"/>
        <w:rPr/>
      </w:pPr>
      <w:r>
        <w:rPr/>
        <w:t xml:space="preserve">96. Ищем тайну, для того чтобы тратить усилия для раскрытия ее. Без тайны нет научного поиска и движения мыслительной энергии. </w:t>
      </w:r>
    </w:p>
    <w:p>
      <w:pPr>
        <w:pStyle w:val="Normal"/>
        <w:rPr/>
      </w:pPr>
      <w:r>
        <w:rPr/>
        <w:t xml:space="preserve">Умей подниматься на волне. Умей объединять полярные силы, которые пытаются исключить друг друга, как это звучит в параллели Рязань — Москва. Именно это движение создает магнитные линии великого тока сотрудничества. </w:t>
      </w:r>
    </w:p>
    <w:p>
      <w:pPr>
        <w:pStyle w:val="Normal"/>
        <w:rPr/>
      </w:pPr>
      <w:r>
        <w:rPr/>
        <w:t>Собирайте ветер, паруса наполняющий. Собирайте тех, чье сердце к вам льнет.</w:t>
      </w:r>
    </w:p>
    <w:p>
      <w:pPr>
        <w:pStyle w:val="Normal"/>
        <w:rPr/>
      </w:pPr>
      <w:r>
        <w:rPr/>
      </w:r>
    </w:p>
    <w:p>
      <w:pPr>
        <w:pStyle w:val="Normal"/>
        <w:rPr/>
      </w:pPr>
      <w:r>
        <w:rPr/>
        <w:t>97. Отраду духу посылаю. Не ведает преград судьба. Посеянное пожинаем. И в этом наших дней волшба. Нет нам нигде успокоенья. Бродяжий дух тревожит ум. Покой я нахожу в движенье, хватая мысли на лету. Как сокол — вечную добычу, как ласточка — летящих пчел. Как соблюсти в миру приличье, когда ты перед миром гол и бос, как странник жизни нищий? Душой, душою обнищал. И в обретенье не поверил, невосполнимое ища. Стучась в неведомые двери, но кланяясь судьбе своей, как матери и как богине. В круговороте вечных дней, в которых я лечу поныне, не мудрствую и не сдаюсь в плен вожделеньям и искусу. Пускай сама Святая Русь оценит путь мой к Иисусу.</w:t>
      </w:r>
    </w:p>
    <w:p>
      <w:pPr>
        <w:pStyle w:val="Normal"/>
        <w:rPr/>
      </w:pPr>
      <w:r>
        <w:rPr/>
      </w:r>
    </w:p>
    <w:p>
      <w:pPr>
        <w:pStyle w:val="Normal"/>
        <w:rPr/>
      </w:pPr>
      <w:r>
        <w:rPr/>
        <w:t xml:space="preserve">98. Какой бы бурной и греховной ни была жизнь, нам не избежать изменений и освобождений от своих нежелательных привычек. Странствие духа не обходится, как и всякое другое, без усталости, пота и грязи. </w:t>
      </w:r>
    </w:p>
    <w:p>
      <w:pPr>
        <w:pStyle w:val="Normal"/>
        <w:rPr/>
      </w:pPr>
      <w:r>
        <w:rPr/>
        <w:t xml:space="preserve">Очищение является задачей человечества. Очищение в разных формах соответствует общим условиям жизни, без которых не может быть ее продолжения. </w:t>
      </w:r>
    </w:p>
    <w:p>
      <w:pPr>
        <w:pStyle w:val="Normal"/>
        <w:rPr/>
      </w:pPr>
      <w:r>
        <w:rPr/>
        <w:t>Время исчерпания некачественностей близко. Но плохо, если это старость или физическое истощение, при которых сохраняются семена прошлых вожделений.</w:t>
      </w:r>
    </w:p>
    <w:p>
      <w:pPr>
        <w:pStyle w:val="Normal"/>
        <w:rPr/>
      </w:pPr>
      <w:r>
        <w:rPr/>
      </w:r>
    </w:p>
    <w:p>
      <w:pPr>
        <w:pStyle w:val="Normal"/>
        <w:rPr/>
      </w:pPr>
      <w:r>
        <w:rPr/>
        <w:t xml:space="preserve">99. Пыль Божественного Присутствия и части Камня Силы положены в основание великих столиц и городов мира. </w:t>
      </w:r>
    </w:p>
    <w:p>
      <w:pPr>
        <w:pStyle w:val="Normal"/>
        <w:rPr/>
      </w:pPr>
      <w:r>
        <w:rPr/>
        <w:t xml:space="preserve">Есть одно средоточие Великой Мощи Света. Но есть и магниты предстояния, на местах которых устраивалось святилище, откуда начиналось средоточие проживания общности людей. </w:t>
      </w:r>
    </w:p>
    <w:p>
      <w:pPr>
        <w:pStyle w:val="Normal"/>
        <w:rPr/>
      </w:pPr>
      <w:r>
        <w:rPr/>
        <w:t xml:space="preserve">Не надо упрекать Нас в том, что Мы вводим в заблуждение людей, утверждая, что есть Камень у Белой Горы. Повторяем о заложении магнитов в основание как древних, так и современных городов и монастырей. </w:t>
      </w:r>
    </w:p>
    <w:p>
      <w:pPr>
        <w:pStyle w:val="Normal"/>
        <w:rPr/>
      </w:pPr>
      <w:r>
        <w:rPr/>
        <w:t>Камни Силы, Камни Учения, Камни Посвящения — все они объединены одной единой цепью эволюционного развития. В основание Троице-Сергиевой Лавры заложен тот же магнит, принесенный с древней Родины русичей. Рада, Радость, Радастейя!</w:t>
      </w:r>
    </w:p>
    <w:p>
      <w:pPr>
        <w:pStyle w:val="Normal"/>
        <w:rPr/>
      </w:pPr>
      <w:r>
        <w:rPr/>
      </w:r>
    </w:p>
    <w:p>
      <w:pPr>
        <w:pStyle w:val="Normal"/>
        <w:rPr/>
      </w:pPr>
      <w:r>
        <w:rPr/>
        <w:t xml:space="preserve">100. Обозначаем путь для рождения новых очагов культуры. Именно культура, или почитание света, являет собой процесс сохранения божественных энергий. Красота проявляет неповторимость прекрасных форм культуры. Восхищение как энергия тока предстояния пред Огненным Миром возжигает сердца вдохновением красоты. Именно ток красоты являет собой квинтэссенцию Великой Матери Любви. </w:t>
      </w:r>
    </w:p>
    <w:p>
      <w:pPr>
        <w:pStyle w:val="Normal"/>
        <w:rPr/>
      </w:pPr>
      <w:r>
        <w:rPr/>
        <w:t xml:space="preserve">Возвышение сознания — самое близкое к Высшему Миру состояние, когда происходит слияние небесных и земных энергий. Дуновение Ветра Небес, творящего вихря жизни, собирает великую силу осуществления жизни. </w:t>
      </w:r>
    </w:p>
    <w:p>
      <w:pPr>
        <w:pStyle w:val="Normal"/>
        <w:rPr/>
      </w:pPr>
      <w:r>
        <w:rPr/>
      </w:r>
    </w:p>
    <w:p>
      <w:pPr>
        <w:pStyle w:val="Normal"/>
        <w:rPr/>
      </w:pPr>
      <w:r>
        <w:rPr/>
        <w:t xml:space="preserve">101. Творящее пламя Учения Жизни озарило многие сердца человеческие. Дух тайны присутствует в каждом воплощенном существе. Явление каждой жизни создано высшей целесообразностью. В цепочке бесчисленных существований каждая искра жизни имеет свое назначение. Нет в природе бессмысленных порождений. Все подчинено великому смыслу жизни. Все исполняет посильное ему дело. </w:t>
      </w:r>
    </w:p>
    <w:p>
      <w:pPr>
        <w:pStyle w:val="Normal"/>
        <w:rPr/>
      </w:pPr>
      <w:r>
        <w:rPr/>
      </w:r>
    </w:p>
    <w:p>
      <w:pPr>
        <w:pStyle w:val="Normal"/>
        <w:rPr/>
      </w:pPr>
      <w:r>
        <w:rPr/>
        <w:t xml:space="preserve">102. </w:t>
      </w:r>
      <w:bookmarkStart w:id="10" w:name="OLE_LINK14"/>
      <w:bookmarkStart w:id="11" w:name="OLE_LINK13"/>
      <w:r>
        <w:rPr/>
        <w:t xml:space="preserve">Без Алтая душа </w:t>
      </w:r>
      <w:bookmarkEnd w:id="10"/>
      <w:bookmarkEnd w:id="11"/>
      <w:r>
        <w:rPr/>
        <w:t>моя сохнет. До столицы с трудом доходит священная вибрация Сердца Мира. Дух задыхается без озона небесного. Труд души направлен лишь на борьбу с истечениями ядовитого тумана, долгое пребывание в среде которого так губительно.</w:t>
      </w:r>
    </w:p>
    <w:p>
      <w:pPr>
        <w:pStyle w:val="Normal"/>
        <w:rPr/>
      </w:pPr>
      <w:r>
        <w:rPr/>
      </w:r>
    </w:p>
    <w:p>
      <w:pPr>
        <w:pStyle w:val="Normal"/>
        <w:rPr/>
      </w:pPr>
      <w:r>
        <w:rPr/>
        <w:t>103. Как я обращусь к достижению святости, погрязший в своих вожделеньях и зле? До дна не испить чашу огненной радости корнями приросшему к этой земле. Так хочется быть совершенным и чистым. Но тело — балласт, что нас тянет ко дну. В душе не угаснет священная искра, что знает падения глубину. Взлетает душа и готова к полетам в незримых мирах, что знает лишь мысль. Свет жизни из нитей сияющих соткан. И светом целебным становится жизнь.</w:t>
      </w:r>
    </w:p>
    <w:p>
      <w:pPr>
        <w:pStyle w:val="Normal"/>
        <w:rPr/>
      </w:pPr>
      <w:r>
        <w:rPr/>
      </w:r>
    </w:p>
    <w:p>
      <w:pPr>
        <w:pStyle w:val="Normal"/>
        <w:rPr/>
      </w:pPr>
      <w:r>
        <w:rPr/>
        <w:t>104. Отсутствие беспокойства зиждется на знании механизмов судьбы. Прежде всего, это доверие человека своим Хранителям, которые на Высших Планах представляют нашу божественную искру духа. Поднимаясь до уровня Высших Миров, которым нет предела, мы знаем, что жизнь никогда не кончится.</w:t>
      </w:r>
    </w:p>
    <w:p>
      <w:pPr>
        <w:pStyle w:val="Normal"/>
        <w:rPr/>
      </w:pPr>
      <w:r>
        <w:rPr/>
      </w:r>
    </w:p>
    <w:p>
      <w:pPr>
        <w:pStyle w:val="Normal"/>
        <w:rPr/>
      </w:pPr>
      <w:r>
        <w:rPr/>
        <w:t xml:space="preserve">105. Даже негативные качества, заработанные в течение многих жизней, когда-нибудь пригодятся на пространстве Великой Жизни. Хаотические энергии, превращенные в идею суперменства, служат разрушению. Но огненная сила веры переплавляет в горниле сердца даже негативные токи силы в золото благодати. Это притча о блудном сыне, об изменении направления энергий в тупиковую часть хаотических вихрей. </w:t>
      </w:r>
    </w:p>
    <w:p>
      <w:pPr>
        <w:pStyle w:val="Normal"/>
        <w:rPr/>
      </w:pPr>
      <w:r>
        <w:rPr/>
        <w:t xml:space="preserve">Темная сила съедает носитель тела твоего. Повреждение себя воплощением вожделений — самое тяжкое из преступлений против себя самого. Грязь и смрад создают отвратительный запах низких страстей. Эволюция не может выбросить на обочину пути существо, уже достигшее степень человека разумного. Раскаяние прожигает всех бацилл тьмы, если оно заряжено силой вечного огня. </w:t>
      </w:r>
    </w:p>
    <w:p>
      <w:pPr>
        <w:pStyle w:val="Normal"/>
        <w:rPr/>
      </w:pPr>
      <w:r>
        <w:rPr/>
        <w:t xml:space="preserve">Зов Неба будет услышан каждым сердцем человеческим. Зов Неба не отвергает ни одного из тех, кто призывает Высшую Силу. </w:t>
      </w:r>
    </w:p>
    <w:p>
      <w:pPr>
        <w:pStyle w:val="Normal"/>
        <w:rPr/>
      </w:pPr>
      <w:r>
        <w:rPr/>
        <w:t>Не будем ставить себе задачу войти в Царство Небесное. На земле еще много труда, а почивать на лаврах не наш метод. Но мы не проклятые, которые отвергнуты от эволюционных процессов, но те, кто трудится в гуще народных недр, исполняя роль проводников Света.</w:t>
      </w:r>
    </w:p>
    <w:p>
      <w:pPr>
        <w:pStyle w:val="Normal"/>
        <w:rPr/>
      </w:pPr>
      <w:r>
        <w:rPr/>
      </w:r>
    </w:p>
    <w:p>
      <w:pPr>
        <w:pStyle w:val="Normal"/>
        <w:rPr/>
      </w:pPr>
      <w:r>
        <w:rPr/>
        <w:t xml:space="preserve">106. Освободись из клетки зла. Дух стеснен цепями тела. И плена время уже истекает. Великий Агни осветить готов подвалы заблуждения нашего. Из тьмы долгой памяти многие воплощения вспоминаются. И боль мира — неухоженные и осиротевшие дети, тревожащие оттуда, из прошлых жизней, когда создавались первые приюты, которые описаны были Диккенсом в его душераздирающих романах. И эта пронзительная струна заботы о детях человеческих так и будет беспокоить состраданием из века в век, из эона в эон, пока зерно духа не превратится в великое Дерево Перуново, в Дуб высочайший. Силу черного змея, корни его подгрызающего, сам питаешь вожделением своим. </w:t>
      </w:r>
    </w:p>
    <w:p>
      <w:pPr>
        <w:pStyle w:val="Normal"/>
        <w:rPr/>
      </w:pPr>
      <w:r>
        <w:rPr/>
        <w:t xml:space="preserve">Борьба с самим собой — труднейшая битва. Высокое и низкое борются в смертельной схватке. И душа человеческая — величайшая Курукшетра. </w:t>
      </w:r>
    </w:p>
    <w:p>
      <w:pPr>
        <w:pStyle w:val="Normal"/>
        <w:rPr/>
      </w:pPr>
      <w:r>
        <w:rPr/>
        <w:t xml:space="preserve">Легкомыслие — корень любого несчастья. Именно оно, неуловимое, эфемерное, и кажется самым легкопобедимым. Но власть мыслей заблуждения так велика и изменчива, что пронзила и пропитала все явления мира. И выдернуть эту ткань невозможно. Нужно огнем великим прожечь полотно мира. Как асбестовое покрывало выгорает добела, так и жизнь наша выгорит в пламени служения. </w:t>
      </w:r>
    </w:p>
    <w:p>
      <w:pPr>
        <w:pStyle w:val="Normal"/>
        <w:rPr/>
      </w:pPr>
      <w:r>
        <w:rPr/>
        <w:t xml:space="preserve">Не себе ищите славы и выгоды, а Учителю Великому. Везде Имя Его прославляйте, ибо право есть Его славить. </w:t>
      </w:r>
    </w:p>
    <w:p>
      <w:pPr>
        <w:pStyle w:val="Normal"/>
        <w:rPr/>
      </w:pPr>
      <w:r>
        <w:rPr/>
      </w:r>
    </w:p>
    <w:p>
      <w:pPr>
        <w:pStyle w:val="Normal"/>
        <w:rPr/>
      </w:pPr>
      <w:r>
        <w:rPr/>
        <w:t>107. Двигаясь вверх, нужно крылья омыть от смолы греховности слезами сострадания и желания помощи людям. Хотя бы добрым словом утешения душу согрейте.</w:t>
      </w:r>
    </w:p>
    <w:p>
      <w:pPr>
        <w:pStyle w:val="Normal"/>
        <w:rPr/>
      </w:pPr>
      <w:r>
        <w:rPr/>
      </w:r>
    </w:p>
    <w:p>
      <w:pPr>
        <w:pStyle w:val="Normal"/>
        <w:rPr/>
      </w:pPr>
      <w:r>
        <w:rPr/>
        <w:t>108. В каждом веществе есть энергетическая составляющая. Или, вернее, каждый металл, камень и любое минеральное или растительное существо имеют свой энергетический прообраз, живущий в нашем мире.</w:t>
      </w:r>
    </w:p>
    <w:p>
      <w:pPr>
        <w:pStyle w:val="Normal"/>
        <w:rPr/>
      </w:pPr>
      <w:r>
        <w:rPr/>
      </w:r>
    </w:p>
    <w:p>
      <w:pPr>
        <w:pStyle w:val="Normal"/>
        <w:rPr/>
      </w:pPr>
      <w:r>
        <w:rPr/>
        <w:t xml:space="preserve">109. Бойся безделья. Бойся пустых минут. Занимай ум благородством размышлений. Совершенствуя мысли, воспитывай в них их огненный потенциал. </w:t>
      </w:r>
    </w:p>
    <w:p>
      <w:pPr>
        <w:pStyle w:val="Normal"/>
        <w:rPr/>
      </w:pPr>
      <w:r>
        <w:rPr/>
        <w:t xml:space="preserve">Вихрем радости летит молния мысли. Вихрем радости душа стремится к Солнцу Мира. Собираешь сердца в звенящую сеть сотрудничества. Многим сердцам радость дается сверять свои мысли и устремления с Лучом Ведущим. Карма помогает не тому, кто дожидается удачи лежачим камнем, но тому, кто потом и кровью добывает свое счастье. </w:t>
      </w:r>
    </w:p>
    <w:p>
      <w:pPr>
        <w:pStyle w:val="Normal"/>
        <w:rPr/>
      </w:pPr>
      <w:r>
        <w:rPr/>
        <w:t xml:space="preserve">Каждая искра чужой боли, сгорающей в сердце твоем, остается в нем золотой песчинкой рингсэ. Сострадая, накапливаешь в себе силу благодати. Не так просто стать печью плавильной для чужих горестей и скорби. Но даже одобряющий взгляд, брошенный на потухшую ауру, сбрасывает с нее золу неистощимой горечи. </w:t>
      </w:r>
    </w:p>
    <w:p>
      <w:pPr>
        <w:pStyle w:val="Normal"/>
        <w:rPr/>
      </w:pPr>
      <w:r>
        <w:rPr/>
        <w:t xml:space="preserve">Выстрадать момент появления наставника не всегда получится за одну жизнь. </w:t>
      </w:r>
    </w:p>
    <w:p>
      <w:pPr>
        <w:pStyle w:val="Normal"/>
        <w:rPr/>
      </w:pPr>
      <w:r>
        <w:rPr/>
        <w:t xml:space="preserve">Не может быть только безгрешных людей, как не может быть откровенно злых. Клубок добра и зла так перепутал белые и черные нити, что удаление черных ослабит упругость общей силы. </w:t>
      </w:r>
    </w:p>
    <w:p>
      <w:pPr>
        <w:pStyle w:val="Normal"/>
        <w:rPr/>
      </w:pPr>
      <w:r>
        <w:rPr/>
        <w:t xml:space="preserve">Найдем применение отрицательной силе в лучшем ее качестве. Найдем время изменить свой взгляд на род человеческий. И тем, кто играет сердцами человеческими, нужно сказать, что играете не шариками для жонглирования, но жизнями и надеждами людей. </w:t>
      </w:r>
    </w:p>
    <w:p>
      <w:pPr>
        <w:pStyle w:val="Normal"/>
        <w:rPr/>
      </w:pPr>
      <w:r>
        <w:rPr/>
        <w:t xml:space="preserve">Нельзя омрачать устремления. Нельзя угасить надежду. </w:t>
      </w:r>
    </w:p>
    <w:p>
      <w:pPr>
        <w:pStyle w:val="Normal"/>
        <w:rPr/>
      </w:pPr>
      <w:r>
        <w:rPr/>
        <w:t xml:space="preserve">В явлениях заблуждений можно забыть про свое благополучие. Но о людях, стремящихся к свету, нужно помнить, как о детях, одаренных красотою внутреннего мира. Пусть несут Слово Наше. Пусть иногда путают понятия. Но главное — нужно не загасить чистый огнь духовного вдохновения. </w:t>
      </w:r>
    </w:p>
    <w:p>
      <w:pPr>
        <w:pStyle w:val="Normal"/>
        <w:rPr/>
      </w:pPr>
      <w:r>
        <w:rPr/>
        <w:t xml:space="preserve">Факелы кругом разгорелись. Факелы будущих подвижников, которые ткут ткань Нового Мира и новых построений и отношений между людьми. Миру уже никогда не дано обратиться вспять. И Слово Наше, как искры, брошенные в сухую траву, возжигает мощь сердец человеческих. </w:t>
      </w:r>
    </w:p>
    <w:p>
      <w:pPr>
        <w:pStyle w:val="Normal"/>
        <w:rPr/>
      </w:pPr>
      <w:r>
        <w:rPr/>
        <w:t xml:space="preserve">Возродится земля Великой Ассургины. Асу Благословенная — давшая имя половине земли, которое и теперь звучит как Асия, или страна сыновей и дочерей Ассургины. </w:t>
      </w:r>
    </w:p>
    <w:p>
      <w:pPr>
        <w:pStyle w:val="Normal"/>
        <w:rPr/>
      </w:pPr>
      <w:r>
        <w:rPr/>
        <w:t xml:space="preserve">Вечное творчество духа не иссякнет никогда. Вечное творчество мысленных сил всегда неповторимо. Мысль может вернуться, но она уже будет иметь иную форму и другое сопровождение, обогащенное опытом жизненных круговращений. </w:t>
      </w:r>
    </w:p>
    <w:p>
      <w:pPr>
        <w:pStyle w:val="Normal"/>
        <w:rPr/>
      </w:pPr>
      <w:r>
        <w:rPr/>
        <w:t>Спираль света не просто замыкает нашу жизнь, но дает ей продолжение, где она расширяет круг великой спирали восхождения, превращаясь в материализованный луч, идущий к тому средоточию, откуда он когда-то пришел.</w:t>
      </w:r>
    </w:p>
    <w:p>
      <w:pPr>
        <w:pStyle w:val="Normal"/>
        <w:rPr/>
      </w:pPr>
      <w:r>
        <w:rPr/>
      </w:r>
    </w:p>
    <w:p>
      <w:pPr>
        <w:pStyle w:val="Normal"/>
        <w:rPr/>
      </w:pPr>
      <w:r>
        <w:rPr/>
        <w:t xml:space="preserve">110. Избежим кощунства и осуждений. Разве сами святы в деяниях своих? Не будем высокомерны в оценке людей и обратимся к течению событий собственной жизни, чтобы оценить даже самое малое устремление духа. </w:t>
      </w:r>
    </w:p>
    <w:p>
      <w:pPr>
        <w:pStyle w:val="Normal"/>
        <w:rPr/>
      </w:pPr>
      <w:r>
        <w:rPr/>
        <w:t xml:space="preserve">В делах возвышения не должно быть пренебрежения. Росток высшего разума почти не заметен. Но, взращенный и превратившийся в мощный дуб, он укрывает от дождя и снега случайных путников, пришедших к нему, чтобы попросить укрытия. </w:t>
      </w:r>
    </w:p>
    <w:p>
      <w:pPr>
        <w:pStyle w:val="Normal"/>
        <w:rPr/>
      </w:pPr>
      <w:r>
        <w:rPr/>
        <w:t xml:space="preserve">Каждый человек способен помочь другому — если не делом, то мыслью. И часто нагнетение мысли создает предпосылки для успешных дел. </w:t>
      </w:r>
    </w:p>
    <w:p>
      <w:pPr>
        <w:pStyle w:val="Normal"/>
        <w:rPr/>
      </w:pPr>
      <w:r>
        <w:rPr/>
        <w:t xml:space="preserve">План мысленный готовит удачу земную. Как роса опускается на землю с небес, как снега и дожди покрывают вершины чистотою своего сияния, так и главные события зарождаются вверху. Поэтому и «браки совершаются на небесах», чтобы сами люди разрушили или укрепили эти узы кармы. </w:t>
      </w:r>
    </w:p>
    <w:p>
      <w:pPr>
        <w:pStyle w:val="Normal"/>
        <w:rPr/>
      </w:pPr>
      <w:r>
        <w:rPr/>
        <w:t>Важно водительство. Важно то вдохновение сердца, которое, будучи переданным, сохраняет обаяние и величие простоты. Тайная надежда встретить Сотрудника Братства должна сбываться. В каком бы качестве ни пребывал Вестник, сама Весть обгоняет идущего.</w:t>
      </w:r>
    </w:p>
    <w:p>
      <w:pPr>
        <w:pStyle w:val="Normal"/>
        <w:rPr/>
      </w:pPr>
      <w:r>
        <w:rPr/>
      </w:r>
    </w:p>
    <w:p>
      <w:pPr>
        <w:pStyle w:val="Normal"/>
        <w:rPr/>
      </w:pPr>
      <w:r>
        <w:rPr/>
        <w:t xml:space="preserve">111. Избегайте нетерпимости и ощущения собственной исключительности, когда все духи тьмы нашептывают слова лести. Но ты же знаешь, как бывает слаб человек и как трудно устоять перед искушением легко владеть толпой и распоряжаться средствами общими. </w:t>
      </w:r>
    </w:p>
    <w:p>
      <w:pPr>
        <w:pStyle w:val="Normal"/>
        <w:rPr/>
      </w:pPr>
      <w:r>
        <w:rPr/>
        <w:t xml:space="preserve">Распинайте себя, но не до самоуничижения. Здоровая порция собственной значимости допустима до определенной меры. Но лучше не утверждать себя носителем мудрости, но быть скромнее. Великие Старцы были настолько смиренны, что везде подчеркивали свою незначительность и греховность. Каждый из них видел во встречном превосходную степень человека. Преподобный Серафим называл всех: «Радость моя!» — искренне будучи убежденным, что каждый человек несет заряд этой огненной силы в самом себе. </w:t>
      </w:r>
    </w:p>
    <w:p>
      <w:pPr>
        <w:pStyle w:val="Normal"/>
        <w:rPr/>
      </w:pPr>
      <w:r>
        <w:rPr/>
        <w:t xml:space="preserve">Давайте и мы радостью делиться с другими, оживляя сердца взаимными пожеланиями встретиться с ней каждый день и каждый час. </w:t>
      </w:r>
    </w:p>
    <w:p>
      <w:pPr>
        <w:pStyle w:val="Normal"/>
        <w:rPr/>
      </w:pPr>
      <w:r>
        <w:rPr/>
        <w:t xml:space="preserve">Изменения человека волновали всегда больше всего остального, будь то космические или социальные. И все мы привыкли верить в лучшее, зная, что солнце завтра обязательно встанет и явит новый день, вне зависимости от того, увидим мы его или нет. </w:t>
      </w:r>
    </w:p>
    <w:p>
      <w:pPr>
        <w:pStyle w:val="Normal"/>
        <w:rPr/>
      </w:pPr>
      <w:r>
        <w:rPr/>
        <w:t>Продолжение нас в потомках — немалое утешение. В конце концов, ради будущего трудимся и творим мир в себе и вокруг себя. Порождая мысли, будем думать об их пользе и пригодности в приложении к грядущему.</w:t>
      </w:r>
    </w:p>
    <w:p>
      <w:pPr>
        <w:pStyle w:val="Normal"/>
        <w:rPr/>
      </w:pPr>
      <w:r>
        <w:rPr/>
      </w:r>
    </w:p>
    <w:p>
      <w:pPr>
        <w:pStyle w:val="Normal"/>
        <w:rPr/>
      </w:pPr>
      <w:r>
        <w:rPr/>
        <w:t xml:space="preserve">112. Кремируйте свои недостатки. Предавайте сожжению ту часть себя, которая наиболее вредит. Даже от мух и комаров спасаются, предпринимая для этого все меры. Но вервия добра и зла так туго сплетены, что разъединить их — значит ослабить натяжение каната. Значит нужна обжигающая сила высшего смысла, которая способна превратить серую нить в ослепительно белую. Пример каменного льна приводился не единожды, ибо ему даже физический огонь не вредит. </w:t>
      </w:r>
    </w:p>
    <w:p>
      <w:pPr>
        <w:pStyle w:val="Normal"/>
        <w:rPr/>
      </w:pPr>
      <w:r>
        <w:rPr/>
        <w:t xml:space="preserve">Огнестойкость душе дает любовь ко всем явлениям огня. Сама душа есть пламя, источаемое огненным зерном духа. </w:t>
      </w:r>
    </w:p>
    <w:p>
      <w:pPr>
        <w:pStyle w:val="Normal"/>
        <w:rPr/>
      </w:pPr>
      <w:r>
        <w:rPr/>
        <w:t xml:space="preserve">Обманутые очевидностью, бредут люди в потемках. Но мысль, какими бы фантастическими эпитетами ни награждали ее, есть окно в реальность. </w:t>
      </w:r>
    </w:p>
    <w:p>
      <w:pPr>
        <w:pStyle w:val="Normal"/>
        <w:rPr/>
      </w:pPr>
      <w:r>
        <w:rPr/>
        <w:t>Прислушиваясь к голосу сердца, умейте не смешивать его с воплями низших сфер. Тише дуновения ветра небес голос его. И в нем, в этом аромате, — вся суть посылаемой Вести.</w:t>
      </w:r>
    </w:p>
    <w:p>
      <w:pPr>
        <w:pStyle w:val="Normal"/>
        <w:rPr/>
      </w:pPr>
      <w:r>
        <w:rPr/>
      </w:r>
    </w:p>
    <w:p>
      <w:pPr>
        <w:pStyle w:val="Normal"/>
        <w:rPr/>
      </w:pPr>
      <w:r>
        <w:rPr/>
        <w:t xml:space="preserve">113. Все мы искры одного из Великих Учителей. И эту искру нужно найти, возжечь и превратить в факел озаряющий. </w:t>
      </w:r>
    </w:p>
    <w:p>
      <w:pPr>
        <w:pStyle w:val="Normal"/>
        <w:rPr/>
      </w:pPr>
      <w:r>
        <w:rPr/>
        <w:t xml:space="preserve">Каждая часть может стать целым. Каждая часть развивается до состояния целого, чтобы потом овладеть делимостью духа. Как зернышко превращается в колос, чтобы в последующем засеять поле, так и дух человеческий развивается в стремлении познать себя. </w:t>
      </w:r>
    </w:p>
    <w:p>
      <w:pPr>
        <w:pStyle w:val="Normal"/>
        <w:rPr/>
      </w:pPr>
      <w:r>
        <w:rPr/>
      </w:r>
    </w:p>
    <w:p>
      <w:pPr>
        <w:pStyle w:val="Normal"/>
        <w:rPr/>
      </w:pPr>
      <w:r>
        <w:rPr/>
        <w:t>114. «Уча — учимся», — не единожды сказано. Освоение новых знаний хорошо в переложении, когда схвачена квинтэссенция. Вспоминаем старого академика, который давал задание студентам знакомиться с новыми работами и потом излагать ему самую их суть. Молодой ум умеет схватывать самую ценную часть знания, оставляя обертки или фантики для других. Метод хорош еще и потому, что нельзя физически успеть прочитать такое количество материала одному человеку, не упустив чего-то важного. Каждый приносит Учителю свое зернышко, из которого приготовляется хлеб трапезы духа. Нет тех людей, у кого бы мы не могли научиться чему-нибудь.</w:t>
      </w:r>
    </w:p>
    <w:p>
      <w:pPr>
        <w:pStyle w:val="Normal"/>
        <w:rPr/>
      </w:pPr>
      <w:r>
        <w:rPr/>
      </w:r>
    </w:p>
    <w:p>
      <w:pPr>
        <w:pStyle w:val="Normal"/>
        <w:rPr/>
      </w:pPr>
      <w:r>
        <w:rPr/>
        <w:t>115. Мышленье ваше пусть не засорится. Для чистой мысли нужен чистый ум. И неожиданность сверкает новой гранью живого знанья. Утверждает дух ряд нахождений на неповторимости.</w:t>
      </w:r>
    </w:p>
    <w:p>
      <w:pPr>
        <w:pStyle w:val="Normal"/>
        <w:rPr/>
      </w:pPr>
      <w:r>
        <w:rPr/>
      </w:r>
    </w:p>
    <w:p>
      <w:pPr>
        <w:pStyle w:val="Normal"/>
        <w:rPr/>
      </w:pPr>
      <w:r>
        <w:rPr/>
        <w:t xml:space="preserve">116. Доброжелательность способствует образованию и выделению силы сердца. При равном напряжении сердец образуется общая аура сотрудничества, способная решать многие великие дела. Как бы ни было тяжко давление нижних сфер, все же нужно исполнять взятый на себя труд. Будем находчивы и решительны, будем щедры на добро. Но закон самосохранения нужно не забывать. Не нужно стесняться беречь здоровье. </w:t>
      </w:r>
    </w:p>
    <w:p>
      <w:pPr>
        <w:pStyle w:val="Normal"/>
        <w:rPr/>
      </w:pPr>
      <w:r>
        <w:rPr/>
      </w:r>
    </w:p>
    <w:p>
      <w:pPr>
        <w:pStyle w:val="Normal"/>
        <w:rPr/>
      </w:pPr>
      <w:r>
        <w:rPr/>
        <w:t xml:space="preserve">117. Открытие сердец происходит. Не вечер с гостями или банные процедуры, но усиление магнита связи между людьми. Ничто так не объединяет людей, как общее дело. Конечно, много эпатажа и рисовки, но созидательный момент существует. </w:t>
      </w:r>
    </w:p>
    <w:p>
      <w:pPr>
        <w:pStyle w:val="Normal"/>
        <w:rPr/>
      </w:pPr>
      <w:r>
        <w:rPr/>
        <w:t xml:space="preserve">Гостеприимство лишь радиация сердечной жажды продвижения и желания связать себя с Силами Высшими. </w:t>
      </w:r>
    </w:p>
    <w:p>
      <w:pPr>
        <w:pStyle w:val="Normal"/>
        <w:rPr/>
      </w:pPr>
      <w:r>
        <w:rPr/>
        <w:t xml:space="preserve">Духовные устремления велики, но губительно распыление сил. Генеральная линия силы должна иметь одну структуру устремления. Всякие побочные ветви, трещины и истечения энергии в какую-либо иную сторону вредны. Особенно это касается многословия или желания испытать то одну, то другую практику духовного вдохновения. </w:t>
      </w:r>
    </w:p>
    <w:p>
      <w:pPr>
        <w:pStyle w:val="Normal"/>
        <w:rPr/>
      </w:pPr>
      <w:r>
        <w:rPr/>
        <w:t xml:space="preserve">Практика применения силы во благо есть накопление опыта доброжелательства. </w:t>
      </w:r>
    </w:p>
    <w:p>
      <w:pPr>
        <w:pStyle w:val="Normal"/>
        <w:rPr/>
      </w:pPr>
      <w:r>
        <w:rPr/>
        <w:t>Куем слова, как булат. Являем крепчайший настой энергий, чтобы даже капля эссенции могла исцелить занемогшего.</w:t>
      </w:r>
    </w:p>
    <w:p>
      <w:pPr>
        <w:pStyle w:val="Normal"/>
        <w:rPr/>
      </w:pPr>
      <w:r>
        <w:rPr/>
      </w:r>
    </w:p>
    <w:p>
      <w:pPr>
        <w:pStyle w:val="Normal"/>
        <w:rPr/>
      </w:pPr>
      <w:r>
        <w:rPr/>
        <w:t xml:space="preserve">118. Прежде чем править страной, нужно изучить ее историю и традиции. Нельзя без национального кодекса, вполне вменяемого и вмещающего в себя интересы и культурные накопления нацменьшинств. Но нужно не забыть о государствообразующей национальности. Не о шовинизме идет речь, но о той мере приношений в построение государства, о тех жертвах, которые понес народ, под защитой которого собрались малые народы. </w:t>
      </w:r>
    </w:p>
    <w:p>
      <w:pPr>
        <w:pStyle w:val="Normal"/>
        <w:rPr/>
      </w:pPr>
      <w:r>
        <w:rPr/>
        <w:t xml:space="preserve">Не умаляется никто в строительстве страны. Но «Россия Сокровенная» может дать богатый материал для создания кодекса национальной идеи. Без нее не сможет страна идти вперед и брать на себя ответственность Водителя Мира. </w:t>
      </w:r>
    </w:p>
    <w:p>
      <w:pPr>
        <w:pStyle w:val="Normal"/>
        <w:rPr/>
      </w:pPr>
      <w:r>
        <w:rPr/>
        <w:t xml:space="preserve">Растет дух. И физический носитель с трудом выдерживает мощь привлекаемых Иерархических Сил. Но не найдешь другого, несмотря на все недостатки, кто мог бы соединять в узы сотрудничества Сеть Света. Явления нарастания мощи очевидны. Меньше становится провалов, больше — пиков возвышения. </w:t>
      </w:r>
    </w:p>
    <w:p>
      <w:pPr>
        <w:pStyle w:val="Normal"/>
        <w:rPr/>
      </w:pPr>
      <w:r>
        <w:rPr/>
        <w:t xml:space="preserve">Солнечное напряжение так велико, что плоть страдает под натиском солнечной плазмы. Сгорают астральные человеческие ауры. Сгорают лярвы наших пороков. Перед исцелением человеку всегда становится хуже. </w:t>
      </w:r>
    </w:p>
    <w:p>
      <w:pPr>
        <w:pStyle w:val="Normal"/>
        <w:rPr/>
      </w:pPr>
      <w:r>
        <w:rPr/>
        <w:t xml:space="preserve">Нести груз Атласа нелегко. Даже часть ноши Учителя невыносимо тяжела. Не жди от людей постоянства, если сам не всегда постоянен. Не взваливай на других часть своих обязанностей и не жди помощи, если сам не всегда можешь помочь людям. </w:t>
      </w:r>
    </w:p>
    <w:p>
      <w:pPr>
        <w:pStyle w:val="Normal"/>
        <w:rPr/>
      </w:pPr>
      <w:r>
        <w:rPr/>
        <w:t>Любая причина способна была бы пресечь полет наших мысленных планов, если бы сама высокая судьба не вела человека. Инъекции благой кармы решают все.</w:t>
      </w:r>
    </w:p>
    <w:p>
      <w:pPr>
        <w:pStyle w:val="Normal"/>
        <w:rPr/>
      </w:pPr>
      <w:r>
        <w:rPr/>
      </w:r>
    </w:p>
    <w:p>
      <w:pPr>
        <w:pStyle w:val="Normal"/>
        <w:rPr/>
      </w:pPr>
      <w:r>
        <w:rPr/>
        <w:t xml:space="preserve">119. Жреческие ведические практики скоро вернутся в жизнь России. Методы духовного исцеления должны прийти в каждую семью. Борьба с болезненными явлениями повысит жизнеспособность нашего тела, пусть даже на закате лунного человечества. </w:t>
      </w:r>
    </w:p>
    <w:p>
      <w:pPr>
        <w:pStyle w:val="Normal"/>
        <w:rPr/>
      </w:pPr>
      <w:r>
        <w:rPr/>
        <w:t xml:space="preserve">Являет дух свое предназначенье. Являет дух миг мысленных удач. Сражаясь с косностью и самолюбованьем, он держит напряжения струну натянутой, сияющей и звонкой. Иначе не удержатся мосты слиянья нашего с судьбою высочайшей, с грядущим миром, для которого здесь трудятся высокие сознанья. </w:t>
      </w:r>
    </w:p>
    <w:p>
      <w:pPr>
        <w:pStyle w:val="Normal"/>
        <w:rPr/>
      </w:pPr>
      <w:r>
        <w:rPr/>
        <w:t>Твоя задача — стать магнитным стержнем. И только так. А иначе легко истратишь сил своих резерв.</w:t>
      </w:r>
    </w:p>
    <w:p>
      <w:pPr>
        <w:pStyle w:val="Normal"/>
        <w:rPr/>
      </w:pPr>
      <w:r>
        <w:rPr/>
      </w:r>
    </w:p>
    <w:p>
      <w:pPr>
        <w:pStyle w:val="Normal"/>
        <w:rPr/>
      </w:pPr>
      <w:r>
        <w:rPr/>
        <w:t xml:space="preserve">120. Создание флюидической сети нашей Великой Руси не может ограничиться только ею самою. Лучшие люди Страны Моей войдут в узловые, или магнитные, образования Света, которые держат равновесие мира. </w:t>
      </w:r>
    </w:p>
    <w:p>
      <w:pPr>
        <w:pStyle w:val="Normal"/>
        <w:rPr/>
      </w:pPr>
      <w:r>
        <w:rPr/>
        <w:t>Великая Волга породила не одного великого человека, включая того, кто признан Великими Учителями Востока Махатмой.</w:t>
      </w:r>
    </w:p>
    <w:p>
      <w:pPr>
        <w:pStyle w:val="Normal"/>
        <w:rPr/>
      </w:pPr>
      <w:r>
        <w:rPr/>
      </w:r>
    </w:p>
    <w:p>
      <w:pPr>
        <w:pStyle w:val="Normal"/>
        <w:rPr/>
      </w:pPr>
      <w:r>
        <w:rPr/>
        <w:t xml:space="preserve">121. Солнце проявляет мощь небывалую. Большая часть Рассанты находится в резкоконтинентальной погодной шкале. По этой причине воздействие Сердца нашей Вселенной усиливается. Вихри энергий открывают чистоту неба. </w:t>
      </w:r>
    </w:p>
    <w:p>
      <w:pPr>
        <w:pStyle w:val="Normal"/>
        <w:rPr/>
      </w:pPr>
      <w:r>
        <w:rPr/>
        <w:t xml:space="preserve">Мощь солнечной радиации, конечно же, полезна, но в меру. Причастие солнечными лучами есть спасение нашей жизни. Это напыление астрального золота на наши тела. Иначе ржавчина съела бы нас. </w:t>
      </w:r>
    </w:p>
    <w:p>
      <w:pPr>
        <w:pStyle w:val="Normal"/>
        <w:rPr/>
      </w:pPr>
      <w:r>
        <w:rPr/>
        <w:t xml:space="preserve">За каждым мгновением нашим и шагом нужно оставить место чистым. Хватает элементов осквернения для каждого явления мира. Возвышая мысль, утверждаем градацию восхождения. Каждый градус постижений — величайшее напряжение труда. </w:t>
      </w:r>
    </w:p>
    <w:p>
      <w:pPr>
        <w:pStyle w:val="Normal"/>
        <w:rPr/>
      </w:pPr>
      <w:r>
        <w:rPr/>
        <w:t xml:space="preserve">Обещанные средства появляются. Нужно умело их применить. Но и себя не забывай. Оставшись в стороне, духовному напутствию уделяй время. Людям нужен огонь твоего сердца. Он греет их сознание. Он толкает энергию их устремления вперед, оживляя скрытые резервы духовной беспредельности. </w:t>
      </w:r>
    </w:p>
    <w:p>
      <w:pPr>
        <w:pStyle w:val="Normal"/>
        <w:rPr/>
      </w:pPr>
      <w:r>
        <w:rPr/>
      </w:r>
    </w:p>
    <w:p>
      <w:pPr>
        <w:pStyle w:val="Normal"/>
        <w:rPr/>
      </w:pPr>
      <w:r>
        <w:rPr/>
        <w:t xml:space="preserve">122. Высшее назначение человека — согревать души людей, замерзших в тумане человеческого бессердечия. Мир ценит подвижников, потому что они есть утешители и утишители боли человеческой. В мире страданий рожденный, человек не может нигде найти приют и сострадающее ему сердце. Все ищут участия. Но в час возрождения себя из кокона неудач и страданий вспомнят ли они о тех, кто остался в этом сумеречном мире, из которого они только что выбрались? И все ли тенета оборваны и удалены с одежды их? И прошла ли горечь неудач, оставляющая вкус неудовлетворенной жизни? </w:t>
      </w:r>
    </w:p>
    <w:p>
      <w:pPr>
        <w:pStyle w:val="Normal"/>
        <w:rPr/>
      </w:pPr>
      <w:r>
        <w:rPr/>
        <w:t>Мир полон неожиданностей и парадоксов. Каплей чаши удачи может стать грош, брошенный в кружку истинно нуждающегося человека. Кто знает, где с плеча твоего падает тяжкий груз неурядиц? Ведь малый грош сострадания перевешивает приношения от пресыщения.</w:t>
      </w:r>
    </w:p>
    <w:p>
      <w:pPr>
        <w:pStyle w:val="Normal"/>
        <w:rPr/>
      </w:pPr>
      <w:r>
        <w:rPr/>
      </w:r>
    </w:p>
    <w:p>
      <w:pPr>
        <w:pStyle w:val="Normal"/>
        <w:rPr/>
      </w:pPr>
      <w:r>
        <w:rPr/>
        <w:t xml:space="preserve">123. Над головой расцветает цветок духа, являя свет обжигающей любви и знания. От Матери Великой получаешь силу вдохновения. </w:t>
      </w:r>
    </w:p>
    <w:p>
      <w:pPr>
        <w:pStyle w:val="Normal"/>
        <w:rPr/>
      </w:pPr>
      <w:r>
        <w:rPr/>
        <w:t xml:space="preserve">Во всех посланиях виден девакханический фон, несмотря на то, что семена разбрасываешь даже на скалах. Но и могучие горные кедры не могут сами себе возделывать поле. И зерна их залетают в трещины между камней или улетают вниз. Но все равно род их не прекращает существования своего и продолжает труд красоты, силы и питания живых существ. </w:t>
      </w:r>
    </w:p>
    <w:p>
      <w:pPr>
        <w:pStyle w:val="Normal"/>
        <w:ind w:right="0" w:firstLine="709"/>
        <w:rPr/>
      </w:pPr>
      <w:r>
        <w:rPr/>
        <w:t>Перегнанную через серебряную трубку смолу используют даже для лечения рака, наравне с инъекциями лития. Масла как втираются в кожу, так и вдыхаются и даже употребляются внутрь. Но важны пробы привития различных видов всеначальной энергии, начиная от литотерапии и в остальном по мере применения новых средств передачи.</w:t>
      </w:r>
    </w:p>
    <w:p>
      <w:pPr>
        <w:pStyle w:val="Normal"/>
        <w:rPr/>
      </w:pPr>
      <w:r>
        <w:rPr/>
      </w:r>
    </w:p>
    <w:p>
      <w:pPr>
        <w:pStyle w:val="Normal"/>
        <w:rPr/>
      </w:pPr>
      <w:r>
        <w:rPr/>
        <w:t xml:space="preserve">124. Каждый испытавший себя в разных сторонах жизни все же держится лучшего. И лучшее, которое мы избираем, меняет общую картину жизни. </w:t>
      </w:r>
    </w:p>
    <w:p>
      <w:pPr>
        <w:pStyle w:val="Normal"/>
        <w:rPr/>
      </w:pPr>
      <w:r>
        <w:rPr/>
        <w:t xml:space="preserve">Тенденция большинства человечества к развлечениям являет собой отражение общей бездуховности и безбожного атеизма. Желание получить все сразу и сейчас двигает людей на отторжение себя от Иерархических Начал. </w:t>
      </w:r>
    </w:p>
    <w:p>
      <w:pPr>
        <w:pStyle w:val="Normal"/>
        <w:rPr/>
      </w:pPr>
      <w:r>
        <w:rPr/>
        <w:t>Удача всегда связана с повышением градуса духовности. Без нее никогда не поднимется общая жизнеспособность сознания. Ум работает в узком диапазоне получения прибыли. В этом ущербном направлении действует схема: деньги порождают деньги. И все остальное исключается. Но даже самые прижимистые финансисты имеют представление о том, что рука дающего не оскудеет. Все Великие Учителя человечества знали о кармических механизмах даяния и воздаяния. Сообщающиеся сосуды кармы постоянно уравновешиваются. Иначе происходит набухание мыльных пузырей.</w:t>
      </w:r>
    </w:p>
    <w:p>
      <w:pPr>
        <w:pStyle w:val="Normal"/>
        <w:rPr/>
      </w:pPr>
      <w:r>
        <w:rPr/>
      </w:r>
    </w:p>
    <w:p>
      <w:pPr>
        <w:pStyle w:val="Normal"/>
        <w:rPr/>
      </w:pPr>
      <w:r>
        <w:rPr/>
        <w:t xml:space="preserve">125. Скажут — зачем уделять столько времени социально неустроенным детям, если они способны совершать лишь дерзкие поступки? Они знают другую сторону жизни и пытаются сами взять то, что им недодает государственный строй, проявляя чудеса смекалки и сноровки. Их сознание необычайно подвижно. И если сменить вектор устремления молодых умов, то они не просто послужат своей стране, но и продвинут ее далеко вперед. </w:t>
      </w:r>
    </w:p>
    <w:p>
      <w:pPr>
        <w:pStyle w:val="Normal"/>
        <w:rPr/>
      </w:pPr>
      <w:r>
        <w:rPr/>
        <w:t xml:space="preserve">Не просто глупо, но опрометчиво думать, что Моя Страна в чем-то отстает от так называемых развитых стран. Кодекс человеческих отношений, который хранится в России, вряд ли когда-нибудь будет применен на западе. Дыхание ядовитое отношений «покупатель-продавец» так и осталось в западных странах устойчиво. </w:t>
      </w:r>
    </w:p>
    <w:p>
      <w:pPr>
        <w:pStyle w:val="Normal"/>
        <w:rPr/>
      </w:pPr>
      <w:r>
        <w:rPr/>
        <w:t xml:space="preserve">Ведическое братство забыло, откуда пришли основатели их народов. Попытки возрождения родовой памяти в некоторых школах весьма успешны, но лишь в родных стенах. Но передать опыт на всю страну потребует усилий не одного поколения. </w:t>
      </w:r>
    </w:p>
    <w:p>
      <w:pPr>
        <w:pStyle w:val="Normal"/>
        <w:rPr/>
      </w:pPr>
      <w:r>
        <w:rPr/>
        <w:t xml:space="preserve">Дети-одиночки, как бы ни были обездолены, вынуждены пользоваться своим собственным опытом, извлекая его из глубин своей Чаши. Как работало такое объединенное детское сознание, можно посмотреть, изучив мрачный опыт концлагерей для детей, где четко обозначались лидеры даже в таком малом возрасте. </w:t>
      </w:r>
    </w:p>
    <w:p>
      <w:pPr>
        <w:pStyle w:val="Normal"/>
        <w:rPr/>
      </w:pPr>
      <w:r>
        <w:rPr/>
        <w:t>Нельзя насильно заставить проявлять милосердие. Нельзя дух внезапно освободить от всех сдерживающих его оболочек. Но можно каждое тело облагородить, трансмутируя его сообразно осознанным целям и задачам жизни.</w:t>
      </w:r>
    </w:p>
    <w:p>
      <w:pPr>
        <w:pStyle w:val="Normal"/>
        <w:rPr/>
      </w:pPr>
      <w:r>
        <w:rPr/>
      </w:r>
    </w:p>
    <w:p>
      <w:pPr>
        <w:pStyle w:val="Normal"/>
        <w:rPr/>
      </w:pPr>
      <w:r>
        <w:rPr/>
        <w:t xml:space="preserve">126. Написать историю сокровенную Руси есть задача воплощения. Помимо основного труда передачи дуновения небес, феноменальная сторона может оказаться привлекательной для каждого человека, независимо от его духовной ориентации. Север и Запад, Кавказ и Хибины хранят удивительные факты присутствия Высших Сил в каждом регионе. </w:t>
      </w:r>
    </w:p>
    <w:p>
      <w:pPr>
        <w:pStyle w:val="Normal"/>
        <w:rPr/>
      </w:pPr>
      <w:r>
        <w:rPr/>
        <w:t xml:space="preserve">Человеческая память вечна, в какую бы небылицу ни облачалось зерно реальных событий. Во всем живет тайна. И если бы ее не было, жизнь была бы подобна хлебу без соли. Пресная жизнь отягчает течение времени. </w:t>
      </w:r>
    </w:p>
    <w:p>
      <w:pPr>
        <w:pStyle w:val="Normal"/>
        <w:rPr/>
      </w:pPr>
      <w:r>
        <w:rPr/>
        <w:t xml:space="preserve">Многим хотелось бы ускорить полет наш над бездной майи. Но и буревестники вынуждены нырять в бурлящее море, чтобы найти себе добычу. Дух не может творить в одиночестве. Движение энергий создает ветер и вихрь созидающий. Без рук человеческих не сотворить даже песочный замок. Без глаз не увидеть с горы тропу, уводящую в будущее. </w:t>
      </w:r>
    </w:p>
    <w:p>
      <w:pPr>
        <w:pStyle w:val="Normal"/>
        <w:rPr/>
      </w:pPr>
      <w:r>
        <w:rPr/>
        <w:t>Мудро все создано. Но злоупотребление своими силами приводит к исчерпанию Крийя-Шакти. Всеначальная энергия отмерена каждому по вмещению его сосудов. Внешне все люди одинаковы по форме, но Чаши различны по вмещению своему. Не все пришли на Землю в свите Владыки. Но многие лишь робко вступают, опасаясь запретных тем. У жизни множество рычагов приложения для каждого сердца.</w:t>
      </w:r>
    </w:p>
    <w:p>
      <w:pPr>
        <w:pStyle w:val="Normal"/>
        <w:rPr/>
      </w:pPr>
      <w:r>
        <w:rPr/>
      </w:r>
    </w:p>
    <w:p>
      <w:pPr>
        <w:pStyle w:val="Normal"/>
        <w:rPr/>
      </w:pPr>
      <w:r>
        <w:rPr/>
        <w:t xml:space="preserve">127. Не грусти о своем сокрытом. Связь с Матерью Мира и искренняя отдача Ей своих энергий может исправить положение. Но сеть вожделений так липка. Трудно учить и советовать. Трудно видеть жар приношений под золой недостатков. Темное всегда дальше видится на белом снегу. Но, может быть, недостаток скрывает тайное достоинство. И в печном горшке хранят старые книги. И в черной трубе — золотые самородки. Кому придет в голову искать в печной саже драгоценное вещество? </w:t>
      </w:r>
    </w:p>
    <w:p>
      <w:pPr>
        <w:pStyle w:val="Normal"/>
        <w:rPr/>
      </w:pPr>
      <w:r>
        <w:rPr/>
      </w:r>
    </w:p>
    <w:p>
      <w:pPr>
        <w:pStyle w:val="Normal"/>
        <w:rPr/>
      </w:pPr>
      <w:r>
        <w:rPr/>
        <w:t xml:space="preserve">128. Чрезмерность часто сравнивают со скупостью. Но в первом случае все же изливается щедрость души. И то, что не пригодилось сегодня, будет востребовано завтра. Но скупость лишает себя самого необходимого. Как в случае с известным американским миллиардером, который сидел в темноте, экономя электроэнергию, не стригся и не брился, отключив себя от всех коммуникаций. Зачем же тогда миллиарды? </w:t>
      </w:r>
    </w:p>
    <w:p>
      <w:pPr>
        <w:pStyle w:val="Normal"/>
        <w:rPr/>
      </w:pPr>
      <w:r>
        <w:rPr/>
        <w:t>Огонь души чувствуют люди. И чем больше отдаешь, тем сильнее разгорается пламя. Ветер Небес, Великое Божественное Дыхание, возжигает из маленькой искры пламя, освещающее путь идущим. Не факел, но вечный жреческий костер наблюдаем. Поэтому к свету его и тянутся многие души.</w:t>
      </w:r>
    </w:p>
    <w:p>
      <w:pPr>
        <w:pStyle w:val="Normal"/>
        <w:rPr/>
      </w:pPr>
      <w:r>
        <w:rPr/>
      </w:r>
    </w:p>
    <w:p>
      <w:pPr>
        <w:pStyle w:val="Normal"/>
        <w:rPr/>
      </w:pPr>
      <w:r>
        <w:rPr/>
        <w:t xml:space="preserve">129. Учителя посылают помощь. Учителя способствуют продвижению замыслов Братства. Не через святых приходится действовать, но через подвижных. Вихрь, вызванный спешащим на помощь человеку, попавшему в беду, наверняка, запачкает одежду пылью поднятой. Но главная задача сердца будет выполнена. Даже преступники строят богадельни, а джины — храмы. </w:t>
      </w:r>
    </w:p>
    <w:p>
      <w:pPr>
        <w:pStyle w:val="Normal"/>
        <w:rPr/>
      </w:pPr>
      <w:r>
        <w:rPr/>
        <w:t xml:space="preserve">Не нужно отбрасывать помощь даже самых, на ваш взгляд, нехороших людей. Мрачные лица не всегда знак суровости и, тем более, неприступной жестокости. А говоруны часто забалтывают саму суть реформ, предают свой народ и разрушают государства, которые строились веками. При этом их чествуют и награждают высшими орденами той страны, которую они довели до нищенского положения. </w:t>
      </w:r>
    </w:p>
    <w:p>
      <w:pPr>
        <w:pStyle w:val="Normal"/>
        <w:rPr/>
      </w:pPr>
      <w:r>
        <w:rPr/>
        <w:t>Твердо знаем путь свой. И горы золотые легко переходите, чтобы достичь цели.</w:t>
      </w:r>
    </w:p>
    <w:p>
      <w:pPr>
        <w:pStyle w:val="Normal"/>
        <w:rPr/>
      </w:pPr>
      <w:r>
        <w:rPr/>
      </w:r>
    </w:p>
    <w:p>
      <w:pPr>
        <w:pStyle w:val="Normal"/>
        <w:rPr/>
      </w:pPr>
      <w:r>
        <w:rPr/>
        <w:t xml:space="preserve">130. Через трещину наших недостатков вытекает драгоценное масло духовной силы. Пока мы не залечим ее, энергия будет улетучиваться, а не накапливаться. В худой сосуд не нальешь дорогое вино, сохранив его. Для новой, высшей, силы новое вместилище готовим, где вымыта будет слизь старых привычек. </w:t>
      </w:r>
    </w:p>
    <w:p>
      <w:pPr>
        <w:pStyle w:val="Normal"/>
        <w:rPr/>
      </w:pPr>
      <w:r>
        <w:rPr/>
        <w:t xml:space="preserve">Чувства раскаляйте до состояния пара, чтобы облетела пыль недостатков. Храните сосуд свой целым. </w:t>
      </w:r>
    </w:p>
    <w:p>
      <w:pPr>
        <w:pStyle w:val="Normal"/>
        <w:rPr/>
      </w:pPr>
      <w:r>
        <w:rPr/>
        <w:t xml:space="preserve">Как добиться того всеобъемлющего и всесердечного раскаяния, чтобы раз и навсегда червь низких человеческих желаний оставил нас? Думаем, что утолим вожделение — и оно прекратится. Но с новой силой вроде бы удовлетворенное возгорается, толкая нас к новым и новым преступлениям духа. И здесь мы вырабатываем ресурс чувств, которые в другом мире будут лишь помехой. Если этого не сотворить здесь, за чертою существований земных они превратятся в пламя, выжигающее душу дотла. Геенна огненная есть пламя наших неизжитых страстей. И зачем нам сила божья, если не можем удержать ее в сердце в чистоте и бережливости? </w:t>
      </w:r>
    </w:p>
    <w:p>
      <w:pPr>
        <w:pStyle w:val="Normal"/>
        <w:rPr/>
      </w:pPr>
      <w:r>
        <w:rPr/>
        <w:t xml:space="preserve">Можно жемчугом устлать дорогу, но кто заметит такую жертву? И не будет ли она напрасной в своем безрассудстве? </w:t>
      </w:r>
    </w:p>
    <w:p>
      <w:pPr>
        <w:pStyle w:val="Normal"/>
        <w:rPr/>
      </w:pPr>
      <w:r>
        <w:rPr/>
        <w:t xml:space="preserve">Помните, что на границе миров нужно оставить все непотребное. В некоторых земных лабораториях соблюдается режим стерильности. Но в Мире Тонком мусор земной жизни тем более не допускается. </w:t>
      </w:r>
    </w:p>
    <w:p>
      <w:pPr>
        <w:pStyle w:val="Normal"/>
        <w:rPr/>
      </w:pPr>
      <w:r>
        <w:rPr/>
        <w:t>Напряжение греховных сил приводит к истощению центров, одержанию и его форме — хроническим болезням.</w:t>
      </w:r>
    </w:p>
    <w:p>
      <w:pPr>
        <w:pStyle w:val="Normal"/>
        <w:rPr/>
      </w:pPr>
      <w:r>
        <w:rPr/>
      </w:r>
    </w:p>
    <w:p>
      <w:pPr>
        <w:pStyle w:val="Normal"/>
        <w:rPr/>
      </w:pPr>
      <w:r>
        <w:rPr/>
        <w:t xml:space="preserve">131. Не падаем духом, споткнувшись. Из любой грязи можем подняться, не угашая своей надежды на воскресение. Кто среди нас станет выше других, тот и будет слугой для народа. Молитва святого легче достигает Небес, но с него и спрашивается больше за самые незначительные провинности. </w:t>
      </w:r>
    </w:p>
    <w:p>
      <w:pPr>
        <w:pStyle w:val="Normal"/>
        <w:rPr/>
      </w:pPr>
      <w:r>
        <w:rPr/>
      </w:r>
    </w:p>
    <w:p>
      <w:pPr>
        <w:pStyle w:val="Normal"/>
        <w:rPr/>
      </w:pPr>
      <w:r>
        <w:rPr/>
        <w:t xml:space="preserve">132. Смысл образа земного несем всею жизнью своей. Пытаемся смыть грим притворства, являя искренность и непосредственность. Что скрывать детям мира, которые заняты своею игрой? Лишь бы не были напитанными кровью их игрушки. </w:t>
      </w:r>
    </w:p>
    <w:p>
      <w:pPr>
        <w:pStyle w:val="Normal"/>
        <w:rPr/>
      </w:pPr>
      <w:r>
        <w:rPr/>
        <w:t xml:space="preserve">В усталости дней пребывая, знайте, что несете часть Труда Нашего. И постепенно связь сердец с Братством крепнет, соединяясь в вервие огненных проводов, подключенных к мощному духовному реактору. Главное — чтобы потери энергетического тока Братства не были напрасными. И так слишком много пота и крови Братства уходит в песок. Но и напрасный труд служит задаче насыщения пространства силою энтузиазма. Ни одна искра силы божественной не пропадет, попав в реторту планетных реакций. Высшее качество может очень долго дремать, но в конечном счете проявит себя в неожиданной и необычной форме своего приложения. </w:t>
      </w:r>
    </w:p>
    <w:p>
      <w:pPr>
        <w:pStyle w:val="Normal"/>
        <w:rPr/>
      </w:pPr>
      <w:r>
        <w:rPr/>
        <w:t xml:space="preserve">Разрывы цепочек ДНК ведут не только к наследственным болезням и застою энергий в одном центре, но и к потере родовой памяти, обладая которой человек не просто помнит свои воплощения, но и подробности каждого прожитого им миллионы лет назад дня на этой или на другой из планет. </w:t>
      </w:r>
    </w:p>
    <w:p>
      <w:pPr>
        <w:pStyle w:val="Normal"/>
        <w:rPr/>
      </w:pPr>
      <w:r>
        <w:rPr/>
        <w:t xml:space="preserve">Тридцать три оборота делает спираль ДНК. В тридцать третьем рукаве Галактики находится наша Малая Вселенная. Тридцать три года определены как степень пробуждения духовных сил человека. В тридцать три года и Спаситель претерпел крестную смерть, перейдя в сферу нового восприятия мира, указав путь к новому существованию. Через тридцать три года царствования фараоны древнего Египта подвергали себя древнему испытанию обновления жизни. </w:t>
      </w:r>
    </w:p>
    <w:p>
      <w:pPr>
        <w:pStyle w:val="Normal"/>
        <w:rPr/>
      </w:pPr>
      <w:r>
        <w:rPr/>
        <w:t xml:space="preserve">В течение трех суток фараон находился в саркофаге, закрытом каменной плитой, проходя инициации мистерий Ориона. После этого он продолжал жить в другом теле, которое было не отличимо от физического внешне. Обряд мумифицирования лишь переводил физическую плоть в форму уплотненного астрала, когда для этого наступал срок. Египтяне знали о воскрешении и существовании души в иных мирах, так же как и о непрекращаемом процессе жизни сознания, где бы оно ни находилось. </w:t>
      </w:r>
    </w:p>
    <w:p>
      <w:pPr>
        <w:pStyle w:val="Normal"/>
        <w:rPr/>
      </w:pPr>
      <w:r>
        <w:rPr/>
        <w:t xml:space="preserve">Следующий шаг эволюции — в перенесении энергии в тело, не требующее продуктов питания. </w:t>
      </w:r>
    </w:p>
    <w:p>
      <w:pPr>
        <w:pStyle w:val="Normal"/>
        <w:rPr/>
      </w:pPr>
      <w:r>
        <w:rPr/>
        <w:t xml:space="preserve">Время лунных тел уходит. Время лунных тел уже не может тормозить процессы космические, ибо преломление мысли в форме человеческой жизни создает искажения в понимании очевидных истин. </w:t>
      </w:r>
    </w:p>
    <w:p>
      <w:pPr>
        <w:pStyle w:val="Normal"/>
        <w:rPr/>
      </w:pPr>
      <w:r>
        <w:rPr/>
      </w:r>
    </w:p>
    <w:p>
      <w:pPr>
        <w:pStyle w:val="Normal"/>
        <w:rPr/>
      </w:pPr>
      <w:r>
        <w:rPr/>
        <w:t>133. Опускать энергии в нижние чакры есть акт временного заземления сознания. Иначе можно улететь и не вернуться. Именно для этого до времени служат человеческие недостатки. Земной якорь нужен. Иначе удел перекати-поля неизбежен. Нужно помнить, что, чем усиленнее мы пытаемся удалить из своей души недостаток, тем больше силы в него посылаем. Нужно не просто игнорировать его, но и вести себя очень осторожно в плане желания избавиться от него.</w:t>
      </w:r>
    </w:p>
    <w:p>
      <w:pPr>
        <w:pStyle w:val="Normal"/>
        <w:rPr/>
      </w:pPr>
      <w:r>
        <w:rPr/>
      </w:r>
    </w:p>
    <w:p>
      <w:pPr>
        <w:pStyle w:val="Normal"/>
        <w:rPr/>
      </w:pPr>
      <w:r>
        <w:rPr/>
        <w:t xml:space="preserve">134. Бездомие есть важный этап непривязанности к этому миру, когда все нити старой любви и дружбы обрываются, а новые обретают форму иную. </w:t>
      </w:r>
    </w:p>
    <w:p>
      <w:pPr>
        <w:pStyle w:val="Normal"/>
        <w:rPr/>
      </w:pPr>
      <w:r>
        <w:rPr/>
        <w:t xml:space="preserve">Каждый в этом мире одинок в своих представлениях, ошибках и в ответственности перед Высшими Силами. Никто, кроме нас, не ответит за наши дела. Мы вечные странники, вечно идущие к необозримым изменениям своим. Какое количество людей ждет нас — вселить надежду в сердца ожидающие и поддержать огонь устремления! </w:t>
      </w:r>
    </w:p>
    <w:p>
      <w:pPr>
        <w:pStyle w:val="Normal"/>
        <w:rPr/>
      </w:pPr>
      <w:r>
        <w:rPr/>
        <w:t>Мир накопил дефицит любви. И вещество блага, тонкое и почти неосязаемое, истощается в атмосфере земной. Если ненависть определена в виде ядов и взрывчатых веществ, то любовь материализуется в роде человеческом, в цветах, произведениях искусства и музыки. Но любовь тончайшая являет собой вдохновение и возвышение сознания.</w:t>
      </w:r>
    </w:p>
    <w:p>
      <w:pPr>
        <w:pStyle w:val="Normal"/>
        <w:rPr/>
      </w:pPr>
      <w:r>
        <w:rPr/>
      </w:r>
    </w:p>
    <w:p>
      <w:pPr>
        <w:pStyle w:val="Normal"/>
        <w:rPr/>
      </w:pPr>
      <w:r>
        <w:rPr/>
        <w:t>135. Может показаться скучным считать напоминания об упражнении в благородстве и творчестве мысли. Но без приобретения господствующего смысла нет и самой высокой шкалы постижений человеческих.</w:t>
      </w:r>
    </w:p>
    <w:p>
      <w:pPr>
        <w:pStyle w:val="Normal"/>
        <w:rPr/>
      </w:pPr>
      <w:r>
        <w:rPr/>
        <w:t>Мы знаем судьбы повторенья. Мы знаем — восходит спираль, великого возвышенья неисследимая даль.</w:t>
      </w:r>
    </w:p>
    <w:p>
      <w:pPr>
        <w:pStyle w:val="Normal"/>
        <w:rPr/>
      </w:pPr>
      <w:r>
        <w:rPr/>
      </w:r>
    </w:p>
    <w:p>
      <w:pPr>
        <w:pStyle w:val="Normal"/>
        <w:rPr/>
      </w:pPr>
      <w:r>
        <w:rPr/>
        <w:t>136. Пусть сердце мое горит, не сгорая, в сияющей преданности Учителям, грядущее в тайне души пробуждая и строя сегодня человечества храм. И разве отрада, разве отрада быть вечно унылым и злым на людей? Живет в каждом сердце высокая радость, высокая радость великих идей.</w:t>
      </w:r>
    </w:p>
    <w:p>
      <w:pPr>
        <w:pStyle w:val="Normal"/>
        <w:rPr/>
      </w:pPr>
      <w:r>
        <w:rPr/>
      </w:r>
    </w:p>
    <w:p>
      <w:pPr>
        <w:pStyle w:val="Normal"/>
        <w:rPr/>
      </w:pPr>
      <w:r>
        <w:rPr/>
        <w:t xml:space="preserve">137. Род чудинов, который занимал пространство всей России, являл собой протоарийские племена, собранные силой ведических традиций. И «Москва» как древнее название хранит отголоски владычества великой чуди. Да и само имя «чудь» так мощно вошло в наш язык, что чудеса чудотворные, духовные и физические, не могут быть объяснены без корня «чудь». </w:t>
      </w:r>
    </w:p>
    <w:p>
      <w:pPr>
        <w:pStyle w:val="Normal"/>
        <w:rPr/>
      </w:pPr>
      <w:r>
        <w:rPr/>
        <w:t xml:space="preserve">Открытие и признание древних книг займет время, как это случилось с Велесовой Книгой. Но все равно через дебри споров, признаний и опровержений истина найдет себе русло, и поток ее вынесет на берег самородки, до того сокрытые. </w:t>
      </w:r>
    </w:p>
    <w:p>
      <w:pPr>
        <w:pStyle w:val="Normal"/>
        <w:rPr/>
      </w:pPr>
      <w:r>
        <w:rPr/>
        <w:t xml:space="preserve">Истина не торжествует. Она в молчании очевидных фактов утверждается. </w:t>
      </w:r>
    </w:p>
    <w:p>
      <w:pPr>
        <w:pStyle w:val="Normal"/>
        <w:rPr/>
      </w:pPr>
      <w:r>
        <w:rPr/>
        <w:t xml:space="preserve">Сдвинуть камень с берега реки невозможно, даже для подтверждения ложной теории. </w:t>
      </w:r>
    </w:p>
    <w:p>
      <w:pPr>
        <w:pStyle w:val="Normal"/>
        <w:rPr/>
      </w:pPr>
      <w:r>
        <w:rPr/>
        <w:t>Много племен и народов минуло. Но величественные отголоски остались и долго еще будут оставаться на лице Матери Земли.</w:t>
      </w:r>
    </w:p>
    <w:p>
      <w:pPr>
        <w:pStyle w:val="Normal"/>
        <w:rPr/>
      </w:pPr>
      <w:r>
        <w:rPr/>
      </w:r>
    </w:p>
    <w:p>
      <w:pPr>
        <w:pStyle w:val="Normal"/>
        <w:rPr/>
      </w:pPr>
      <w:r>
        <w:rPr/>
        <w:t xml:space="preserve">138. Проповедуем радость сердца. Проповедуем переживания радости и скорби. Ищем открытия высшей тайны в себе, чувствуя и осознавая, что это сила духовной любви. </w:t>
      </w:r>
    </w:p>
    <w:p>
      <w:pPr>
        <w:pStyle w:val="Normal"/>
        <w:rPr/>
      </w:pPr>
      <w:r>
        <w:rPr/>
        <w:t xml:space="preserve">Сестры и Братья Высшего Мира через любовь постигают влияние Иерархического Начала. Подобное притягивается к подобному. И в ком больше будет энергий любви к человечеству, тот и станет магнитом Силы Светоносной, который создает огненный вихрь вращения высоких мыслей. </w:t>
      </w:r>
    </w:p>
    <w:p>
      <w:pPr>
        <w:pStyle w:val="Normal"/>
        <w:rPr/>
      </w:pPr>
      <w:r>
        <w:rPr/>
        <w:t xml:space="preserve">Не уйти без любви. Ненависть скоротечна и импульсивна. Но любовь беспредельна в нарастании своем. Обнимая коконом обожания сначала одного человека, потом — весь мир, далее — Малую и Великую Вселенную, дух человеческий учится любить каждое мгновение в себе и в других. </w:t>
      </w:r>
    </w:p>
    <w:p>
      <w:pPr>
        <w:pStyle w:val="Normal"/>
        <w:rPr/>
      </w:pPr>
      <w:r>
        <w:rPr/>
      </w:r>
    </w:p>
    <w:p>
      <w:pPr>
        <w:pStyle w:val="Normal"/>
        <w:rPr/>
      </w:pPr>
      <w:r>
        <w:rPr/>
        <w:t xml:space="preserve">139. Возвращение к тем же самым ситуациям не возможно по той причине, что крылья времени унесли нас далеко вперед. И встречи наши, радости и горечи уже обрели иную форму существования. </w:t>
      </w:r>
    </w:p>
    <w:p>
      <w:pPr>
        <w:pStyle w:val="Normal"/>
        <w:rPr/>
      </w:pPr>
      <w:r>
        <w:rPr/>
        <w:t xml:space="preserve">Великое Райдо, помимо радости, имеет значение бесконечного странствия. Райдо как талисман, оберегающий путешественников. </w:t>
      </w:r>
    </w:p>
    <w:p>
      <w:pPr>
        <w:pStyle w:val="Normal"/>
        <w:rPr/>
      </w:pPr>
      <w:r>
        <w:rPr/>
        <w:t xml:space="preserve">Явление пути есть дорога познания отдельных форм существования. </w:t>
      </w:r>
    </w:p>
    <w:p>
      <w:pPr>
        <w:pStyle w:val="Normal"/>
        <w:rPr/>
      </w:pPr>
      <w:r>
        <w:rPr/>
        <w:t xml:space="preserve">Кольца энергий слагая в спираль, ими скрепляем тетрадь нашей жизни. И список каких дел туда будет внесен, наша судьба своим пером начертает. </w:t>
      </w:r>
    </w:p>
    <w:p>
      <w:pPr>
        <w:pStyle w:val="Normal"/>
        <w:rPr/>
      </w:pPr>
      <w:r>
        <w:rPr/>
      </w:r>
    </w:p>
    <w:p>
      <w:pPr>
        <w:pStyle w:val="Normal"/>
        <w:rPr/>
      </w:pPr>
      <w:r>
        <w:rPr/>
        <w:t xml:space="preserve">140. Телепостановки событий в североафриканских странах указывают на то, что можно при помощи СМИ создать общественное мнение, преувеличение или умаление событий. </w:t>
      </w:r>
    </w:p>
    <w:p>
      <w:pPr>
        <w:pStyle w:val="Normal"/>
        <w:rPr/>
      </w:pPr>
      <w:r>
        <w:rPr/>
        <w:t>Современные технологии способствуют созданию великой иллюзии, так же точно как и постановочной высадки на другую планету или свержения диктаторских режимов. Спецэффекты способны настолько уверить человека в происходящем, что оно кажется неоспоримым фактом реальности. Принцип великого режиссера: «Не верю», — использован с величайшей точностью. Убедить зрителя в том, что он попал в надлежащую эпоху или в нужное место, — величайшее искусство обмана, но одновременно полная и почти достоверная реконструкция событий, когда уже не осталось свидетелей.</w:t>
      </w:r>
    </w:p>
    <w:p>
      <w:pPr>
        <w:pStyle w:val="Normal"/>
        <w:rPr/>
      </w:pPr>
      <w:r>
        <w:rPr/>
      </w:r>
    </w:p>
    <w:p>
      <w:pPr>
        <w:pStyle w:val="Normal"/>
        <w:rPr/>
      </w:pPr>
      <w:r>
        <w:rPr/>
        <w:t xml:space="preserve">141. Развязаны временные узлы и завязываются новые. Карма меняет очертания. Карма обретает новое качество исполнения. Лишь бы не утонуть в ложном блеске будущих перспектив. Если сила уходит с генерального направления эволюционных процессов, она может обрести уродливые формы. И желание получить легкие деньги может обернуться трагедией. </w:t>
      </w:r>
    </w:p>
    <w:p>
      <w:pPr>
        <w:pStyle w:val="Normal"/>
        <w:rPr/>
      </w:pPr>
      <w:r>
        <w:rPr/>
        <w:t xml:space="preserve">Каждый человек балансирует между двух начал. И уклонение то в одну, то в другую сторону создает маятник, который раскачивается притяжением одной или другой силы. Энергия работает одна. Но разные качества заряда действуют. </w:t>
      </w:r>
    </w:p>
    <w:p>
      <w:pPr>
        <w:pStyle w:val="Normal"/>
        <w:rPr/>
      </w:pPr>
      <w:r>
        <w:rPr/>
        <w:t xml:space="preserve">Аура мудрости может пробудиться в самых непредсказуемых условиях. Трудности постижения — залог прочности усвоения уроков жизни. </w:t>
      </w:r>
    </w:p>
    <w:p>
      <w:pPr>
        <w:pStyle w:val="Normal"/>
        <w:rPr/>
      </w:pPr>
      <w:r>
        <w:rPr/>
        <w:t>Не боимся откровенных указаний и даже острых замечаний. Уколы обид наносятся собственным самомнением. Но требования часто бывают справедливы. И на праведные замечания следует не обижаться, но внимательно вглядываться в коллизии своего внутреннего мира.</w:t>
      </w:r>
    </w:p>
    <w:p>
      <w:pPr>
        <w:pStyle w:val="Normal"/>
        <w:rPr/>
      </w:pPr>
      <w:r>
        <w:rPr/>
      </w:r>
    </w:p>
    <w:p>
      <w:pPr>
        <w:pStyle w:val="Normal"/>
        <w:rPr/>
      </w:pPr>
      <w:r>
        <w:rPr/>
        <w:t xml:space="preserve">142. Не вспять обращаться призываем, но пересмотреть деянья свои. Каждый камень осматривает строитель, прежде чем положить его в основание здания. Не ищите соринки в глазу брата. Достаньте бревно из своего. </w:t>
      </w:r>
    </w:p>
    <w:p>
      <w:pPr>
        <w:pStyle w:val="Normal"/>
        <w:rPr/>
      </w:pPr>
      <w:r>
        <w:rPr/>
        <w:t xml:space="preserve">Страдание братьев и жертва не будут напрасными. Все заявки от имени Гималайских Братьев — гнусная ложь. Мы знаем другую оценку Северной Вести. Но натравливание одного человека на другого Владыки не благословляют по той причине, что Они не вмешиваются в дела человеческие. Но каждое использование Имени Владыки для подтверждения своих гнусных планов — это метод тьмы. В Гималаях много колдунов. </w:t>
      </w:r>
    </w:p>
    <w:p>
      <w:pPr>
        <w:pStyle w:val="Normal"/>
        <w:rPr/>
      </w:pPr>
      <w:r>
        <w:rPr/>
      </w:r>
    </w:p>
    <w:p>
      <w:pPr>
        <w:pStyle w:val="Normal"/>
        <w:rPr/>
      </w:pPr>
      <w:r>
        <w:rPr/>
        <w:t>143. Ни строчки единой не прочитав, уже клевещут, в пространство посылая лукавых измышлений темноту. Они себе давно уж подвели черту</w:t>
      </w:r>
    </w:p>
    <w:p>
      <w:pPr>
        <w:pStyle w:val="Normal"/>
        <w:rPr/>
      </w:pPr>
      <w:r>
        <w:rPr/>
      </w:r>
    </w:p>
    <w:p>
      <w:pPr>
        <w:pStyle w:val="Normal"/>
        <w:rPr/>
      </w:pPr>
      <w:r>
        <w:rPr/>
        <w:t xml:space="preserve">144. День покаяния примем как дар величайшего смирения Великих Учителей. Но только в России остался древний ведический обычай просить друг у друга прощения. </w:t>
      </w:r>
    </w:p>
    <w:p>
      <w:pPr>
        <w:pStyle w:val="Normal"/>
        <w:rPr/>
      </w:pPr>
      <w:r>
        <w:rPr/>
        <w:t xml:space="preserve">Культура смирения воспитывалась многими и многими поколениями жрецов и волхвов. Умение в себе находить недостатки и каяться в этом сродни христианской исповеди. Но люди просят прощения друг у друга, чтобы не держали зла. И если накопилось за год недовольство кем-то, то оно должно было разрядиться испрошением такого прощения. Человек оборачивался во внутренний мир и вычищал свои собственные авгиевы конюшни. </w:t>
      </w:r>
    </w:p>
    <w:p>
      <w:pPr>
        <w:pStyle w:val="Normal"/>
        <w:rPr/>
      </w:pPr>
      <w:r>
        <w:rPr/>
        <w:t>Прости — и прощен сам будешь. Если зло остается в душе, оно трансформируется в более тяжелую форму разложения, утончаясь до низкого астрального безобразия.</w:t>
      </w:r>
    </w:p>
    <w:p>
      <w:pPr>
        <w:pStyle w:val="Normal"/>
        <w:rPr/>
      </w:pPr>
      <w:r>
        <w:rPr/>
      </w:r>
    </w:p>
    <w:p>
      <w:pPr>
        <w:pStyle w:val="Normal"/>
        <w:rPr/>
      </w:pPr>
      <w:r>
        <w:rPr/>
        <w:t>145. Привыкай не выпускать иглы и не ощетиниваться. Недовольству найди работу. Хороша защита от зверей диких и ядовитых гадов. Но инъекции империла для душ ранимых вредны. Нельзя привыкнуть к грубости и жестокости, если дрожит от дуновенья небесного ветра каждый лепесток духа.</w:t>
      </w:r>
    </w:p>
    <w:p>
      <w:pPr>
        <w:pStyle w:val="Normal"/>
        <w:rPr/>
      </w:pPr>
      <w:r>
        <w:rPr/>
      </w:r>
    </w:p>
    <w:p>
      <w:pPr>
        <w:pStyle w:val="Normal"/>
        <w:rPr/>
      </w:pPr>
      <w:r>
        <w:rPr/>
        <w:t xml:space="preserve">146. В поисках своего места на земле мы испытываем все прелести земной бродяжьей жизни. Явление поисков так обогащает наш опыт встречами и познаниями подробностей времени. </w:t>
      </w:r>
    </w:p>
    <w:p>
      <w:pPr>
        <w:pStyle w:val="Normal"/>
        <w:rPr/>
      </w:pPr>
      <w:r>
        <w:rPr/>
        <w:t>Сильны мгновения пламенем мыслей и эмоций, сильны творчеством открытий нашего сознания. То, о чем мы и не подозреваем, хранится в нас, в закрытом углу, запыленное и забытое. И глаз нашего духа, широкий и всеобъемлющий, видит все явления, преданные забвению, но не имеет средств к очищению. Он может лишь послать импульсы напоминания, чтобы возбудить чувства и передать рукам силу осуществления очищения материи работой духа.</w:t>
      </w:r>
    </w:p>
    <w:p>
      <w:pPr>
        <w:pStyle w:val="Normal"/>
        <w:rPr/>
      </w:pPr>
      <w:r>
        <w:rPr/>
      </w:r>
    </w:p>
    <w:p>
      <w:pPr>
        <w:pStyle w:val="Normal"/>
        <w:rPr/>
      </w:pPr>
      <w:r>
        <w:rPr/>
        <w:t xml:space="preserve">147. Не утруждая себя гневом и не обременяя ненавистью, легко иди. Отторжение от магнитов тьмы ярче сияет, чем мишура и искусственные светильники ночных клубов. </w:t>
      </w:r>
    </w:p>
    <w:p>
      <w:pPr>
        <w:pStyle w:val="Normal"/>
        <w:rPr/>
      </w:pPr>
      <w:r>
        <w:rPr/>
        <w:t xml:space="preserve">Ищите тайну в своей жизни. Иначе обыденность задушит годы жизни вашей, лишая их озона свежих постижений жизни. Духу нужны острые глаза и чуткие уши. Иначе зачем давать их человеку? Аллах дал человеку два глаза, и два уха, и один язык, чтобы он больше смотрел и слушал и меньше говорил. </w:t>
      </w:r>
    </w:p>
    <w:p>
      <w:pPr>
        <w:pStyle w:val="Normal"/>
        <w:rPr/>
      </w:pPr>
      <w:r>
        <w:rPr/>
        <w:t>Тенденция многих людей проявить качества своей личности — ущербный путь. Панибратски испрашивая благословения у святого, словно у закадычного друга, многие люди даже не догадываются не требовать, а просить снисхождения до участия в греховности человека. Для таких людей не играет роли ничего, кроме их собственного возвышения. Вычитанные в книгах о духовных практиках ощущения состояний воспринимаются ими как собственные, в которые они уверовали, примерили к себе и, в оболочке майи взращенные, убедили себя в озарении или даже в достижении сверхнормального состояния самадхи или сатори.</w:t>
      </w:r>
    </w:p>
    <w:p>
      <w:pPr>
        <w:pStyle w:val="Normal"/>
        <w:rPr/>
      </w:pPr>
      <w:r>
        <w:rPr/>
      </w:r>
    </w:p>
    <w:p>
      <w:pPr>
        <w:pStyle w:val="Normal"/>
        <w:rPr/>
      </w:pPr>
      <w:r>
        <w:rPr/>
        <w:t xml:space="preserve">148. Бог учит нас терпению в коллизиях отношений между людьми. Живущие в одном времени и пространстве есть части целого. Болезни одного человека есть наследие семейной кармы, когда в семье, где все физически здоровы и сильны, но бездуховны, один из ее членов начинает страдать за всех. Противоречия обретают форму хронических заболеваний, если смирение болящего не развито и велика степень самооценки. </w:t>
      </w:r>
    </w:p>
    <w:p>
      <w:pPr>
        <w:pStyle w:val="Normal"/>
        <w:rPr/>
      </w:pPr>
      <w:r>
        <w:rPr/>
        <w:t xml:space="preserve">Отмаливать грех родовой кармы непросто. Фактор покаяния начинается с признания глубины собственных ошибок. Высокомерное обращение не решает дела. Но огонь покаяния расплавляет даже трудную карму, какой бы она ни была тяжкой. </w:t>
      </w:r>
    </w:p>
    <w:p>
      <w:pPr>
        <w:pStyle w:val="Normal"/>
        <w:rPr/>
      </w:pPr>
      <w:r>
        <w:rPr/>
        <w:t xml:space="preserve">Принимая легкомысленное притворство за радость, люди обманывают себя, плача от одиночества и собственной никчемности, постепенно умирая, прислонившись к спинам живых людей. Таким людям нужен контакт с природой и терапия любовью. </w:t>
      </w:r>
    </w:p>
    <w:p>
      <w:pPr>
        <w:pStyle w:val="Normal"/>
        <w:rPr/>
      </w:pPr>
      <w:r>
        <w:rPr/>
        <w:t>Если сознание холодно, оно никогда не справится с собственными болезнями. Самовлюбленность вредна, так же как и самоуничижение. И в том, и в другом случае дух пойман в паутину майи и крепко привязан к столбу жизни земной. Но переход в Высший Мир всегда прекрасен, ибо несет изменения форм энергии. Священная Акаша переливается из одного сосуда в другой, не меняя состава всеначальной силы.</w:t>
      </w:r>
    </w:p>
    <w:p>
      <w:pPr>
        <w:pStyle w:val="Normal"/>
        <w:rPr/>
      </w:pPr>
      <w:r>
        <w:rPr/>
      </w:r>
    </w:p>
    <w:p>
      <w:pPr>
        <w:pStyle w:val="Normal"/>
        <w:rPr/>
      </w:pPr>
      <w:r>
        <w:rPr/>
        <w:t xml:space="preserve">149. В волне притворных одобрений зачем расти моей душе? Я наслаждаюсь в шалаше неутоленных откровений. Движенье очищает путь, мир устремляя к постиженью. Мы преданы своим круженьям. Они ведут к освобожденью от чувственных и умных пут. </w:t>
      </w:r>
    </w:p>
    <w:p>
      <w:pPr>
        <w:pStyle w:val="Normal"/>
        <w:rPr/>
      </w:pPr>
      <w:r>
        <w:rPr/>
      </w:r>
    </w:p>
    <w:p>
      <w:pPr>
        <w:pStyle w:val="Normal"/>
        <w:rPr/>
      </w:pPr>
      <w:r>
        <w:rPr/>
        <w:t>150. Какой же это тяжкий труд — страстям без меры предаваться, идти в тот дом, где не зовут, и всем сквозь слезы улыбаться. И коли нас нигде не ждут, не лучше ли в себе закрыться, храня сокровища минут, что не дают тебе забыться?</w:t>
      </w:r>
    </w:p>
    <w:p>
      <w:pPr>
        <w:pStyle w:val="Normal"/>
        <w:rPr/>
      </w:pPr>
      <w:r>
        <w:rPr/>
      </w:r>
    </w:p>
    <w:p>
      <w:pPr>
        <w:pStyle w:val="Normal"/>
        <w:rPr/>
      </w:pPr>
      <w:r>
        <w:rPr/>
        <w:t>151. От земли получаю я тайную силу. От небес дуновение радости пью. Что когда-то душа до конца не вместила, вдруг проявится в мыслях и в их совершенном раю. От высокого Солнца — судьбы моей животворенье. От тончайшей Луны — моя мудрость и чувств маета. Опыт тайных желаний постигли мы в искушенье, чтобы знать, как прозрачна любви чистота. В каждом голосе звезд — для печали моей утоленье. В каждом блеске мгновений — улыбка звенящего сна. Наша жизнь — непрестанное сердца моленье у алтарных ступеней иль у ожиданья окна. Пусть окрест светит нам сердца благословенье. То, где лики людей по отдельности не важны. Человеческий род, что достоин любви и жаленья, пусть не знает о тайнах хранящей его тишины. Суд времен не пустых пересудов дыханье. Здесь очерчена мера великих и вечных основ, что проникли в тебя, стали двигателем упованья, алтарем постижений, ожиданья открытым окном.</w:t>
      </w:r>
    </w:p>
    <w:p>
      <w:pPr>
        <w:pStyle w:val="Normal"/>
        <w:rPr/>
      </w:pPr>
      <w:r>
        <w:rPr/>
      </w:r>
    </w:p>
    <w:p>
      <w:pPr>
        <w:pStyle w:val="Normal"/>
        <w:rPr/>
      </w:pPr>
      <w:r>
        <w:rPr/>
        <w:t>152. Сквозь приступы земных смятений, сквозь напряжение начал, в великой тайне утверждений — познанья высшего печаль. Не потому, что мир в страданье не понимает истин свет, а потому, что от желаний спасенья в этом мире нет. Одно лишь средство избавленья — отказ от следования им, где слепотою утверждений сонм заблуждения творим. Печаль являет состраданье тем, кто блуждает в темноте. Ах, откажитесь от желаний и утвердитесь в красоте!</w:t>
      </w:r>
    </w:p>
    <w:p>
      <w:pPr>
        <w:pStyle w:val="Normal"/>
        <w:rPr/>
      </w:pPr>
      <w:r>
        <w:rPr/>
      </w:r>
    </w:p>
    <w:p>
      <w:pPr>
        <w:pStyle w:val="Normal"/>
        <w:rPr/>
      </w:pPr>
      <w:r>
        <w:rPr/>
        <w:t>153. В щели между мирами провидим день и ночь. Все то, что есть под нами, что нужно превозмочь. Все то, что ожидает за занавесом тьмы, где каждый обретает свечение зимы. И этот свет небесный неизъяснимо чист, в мир проникая песней, что майский источает лист.</w:t>
      </w:r>
    </w:p>
    <w:p>
      <w:pPr>
        <w:pStyle w:val="Normal"/>
        <w:rPr/>
      </w:pPr>
      <w:r>
        <w:rPr/>
      </w:r>
    </w:p>
    <w:p>
      <w:pPr>
        <w:pStyle w:val="Normal"/>
        <w:rPr/>
      </w:pPr>
      <w:r>
        <w:rPr/>
        <w:t xml:space="preserve">154. Ярое столкновение токов отражается на чутких организмах. Солнечная плазма выжигает Печать Иерарха в атмосфере Земли. Священное «М» создает воздействие Радж-Стара, являя собой антенну, улавливающую сигналы эволюционных сил. Через них транслируется идейная основа будущего, насыщая пространство веяниями новых мыслеформ. </w:t>
      </w:r>
    </w:p>
    <w:p>
      <w:pPr>
        <w:pStyle w:val="Normal"/>
        <w:rPr/>
      </w:pPr>
      <w:r>
        <w:rPr/>
        <w:t xml:space="preserve">Трудно повернуть сознание в область духа, если рычаг заржавел. Но приходящий Золотой Век поменяет ветхие понятия Века Тьмы на сияние пробужденной души. </w:t>
      </w:r>
    </w:p>
    <w:p>
      <w:pPr>
        <w:pStyle w:val="Normal"/>
        <w:rPr/>
      </w:pPr>
      <w:r>
        <w:rPr/>
        <w:t xml:space="preserve">Преподобный Иоанн Кронштадтский силу сердца посылает, чтобы уверовал в то, что явлен как оплот России. </w:t>
      </w:r>
    </w:p>
    <w:p>
      <w:pPr>
        <w:pStyle w:val="Normal"/>
        <w:rPr/>
      </w:pPr>
      <w:r>
        <w:rPr/>
        <w:t>Поклон сердцу Твоему, дорогой Старец, Отец мой Дивный! Отче Иоанне, моли Бога о нас!</w:t>
      </w:r>
    </w:p>
    <w:p>
      <w:pPr>
        <w:pStyle w:val="Normal"/>
        <w:rPr/>
      </w:pPr>
      <w:r>
        <w:rPr/>
      </w:r>
    </w:p>
    <w:p>
      <w:pPr>
        <w:pStyle w:val="Normal"/>
        <w:rPr/>
      </w:pPr>
      <w:r>
        <w:rPr/>
        <w:t xml:space="preserve">155. Созданное Божественным Промыслом не может деградировать до степени ничтожности. Рождество мысли заложено в неколебимом устремлении к Свету, что и является верой, в какой бы </w:t>
      </w:r>
      <w:bookmarkStart w:id="12" w:name="OLE_LINK16"/>
      <w:bookmarkStart w:id="13" w:name="OLE_LINK15"/>
      <w:r>
        <w:rPr/>
        <w:t xml:space="preserve">религиозной традиции </w:t>
      </w:r>
      <w:bookmarkEnd w:id="12"/>
      <w:bookmarkEnd w:id="13"/>
      <w:r>
        <w:rPr/>
        <w:t xml:space="preserve">она ни пребывала. </w:t>
      </w:r>
    </w:p>
    <w:p>
      <w:pPr>
        <w:pStyle w:val="Normal"/>
        <w:rPr/>
      </w:pPr>
      <w:r>
        <w:rPr/>
      </w:r>
    </w:p>
    <w:p>
      <w:pPr>
        <w:pStyle w:val="Normal"/>
        <w:rPr/>
      </w:pPr>
      <w:r>
        <w:rPr/>
        <w:t>15</w:t>
      </w:r>
      <w:r>
        <w:rPr>
          <w:lang w:val="en-US"/>
        </w:rPr>
        <w:t>6</w:t>
      </w:r>
      <w:r>
        <w:rPr/>
        <w:t>. Осторожностью вымащивайте путь свой. Нужно беречь время жизни. Каждое мгновение — драгоценная роса познания, с цветка жизни слетающая. Не уроните ни капли, ибо собирать придется по векам, жизням и эонам потерянную силу мудрости. И где собрать в золотой сосуд Вечности то, что давно напитало землю? Не пропали эти капли, но на месте том, где они вошли в плоть земли, люди воздвигли храмы и посадили дивные сады, которые благоухают и по сей день. Явление красоты не может исчезнуть. Оно лишь меняет форму, все более изящно преображаясь.</w:t>
      </w:r>
    </w:p>
    <w:p>
      <w:pPr>
        <w:pStyle w:val="Normal"/>
        <w:rPr/>
      </w:pPr>
      <w:r>
        <w:rPr/>
      </w:r>
    </w:p>
    <w:p>
      <w:pPr>
        <w:pStyle w:val="Normal"/>
        <w:rPr/>
      </w:pPr>
      <w:r>
        <w:rPr/>
        <w:t xml:space="preserve">157. Легкая пряжа не всегда означает отсутствие прочности. Тонкая, почти невидимая нить сообщения нас с нашими высшими принципами не может быть разорвана даже у одержимого. Звезда Абсолюта может постоянно висеть на вершине человеческой ауры в непрестанном ожидании дозора. </w:t>
      </w:r>
    </w:p>
    <w:p>
      <w:pPr>
        <w:pStyle w:val="Normal"/>
        <w:rPr/>
      </w:pPr>
      <w:r>
        <w:rPr/>
        <w:t>Трепещет сеть сердечной связи. Сияют радуги аурической паутины. И мощь вибраций духа увеличивается от их частоты колебаний. Чем сильнее вибрация, тем мощнее движение нагнетает огонь из пространства. Уже не факел, случайно зажженный, представляет собой ученик, но мощное световое образование, которое однажды, оторвавшись от тела и уплотнившись, станет плазмоидом или шаровой молнией.</w:t>
      </w:r>
    </w:p>
    <w:p>
      <w:pPr>
        <w:pStyle w:val="Normal"/>
        <w:rPr/>
      </w:pPr>
      <w:r>
        <w:rPr/>
      </w:r>
    </w:p>
    <w:p>
      <w:pPr>
        <w:pStyle w:val="Normal"/>
        <w:rPr/>
      </w:pPr>
      <w:r>
        <w:rPr/>
        <w:t xml:space="preserve">158. Сможете ли узнать сотрудников эволюции, если рабочая спецовка — их повседневная одежда? Привычка встречать человека по внешности и по одежке все же лишь подчеркивает сущность среднего человечества. Блеск, роскошь и богатство — все это лишь дешевая витрина земных постижений. Пропагандируя богатство как вершину человеческих усилий и символ успешно прожитой жизни, многие забывают о том, сколько разочарований доставляет человеку огромный капитал, если ему грозит кризис. Одни инфляционные процессы уносят такую значительную долю капитала, что есть, от чего сойти с ума. </w:t>
      </w:r>
    </w:p>
    <w:p>
      <w:pPr>
        <w:pStyle w:val="Normal"/>
        <w:rPr/>
      </w:pPr>
      <w:r>
        <w:rPr/>
        <w:t>Но кто определит накопления духа? Разве есть критерии, определяющие его достижения? Пример духовных старцев отвечает утвердительно на эти животрепещущие и насущные вопросы следования нас сквозь жизненное время и пространство.</w:t>
      </w:r>
    </w:p>
    <w:p>
      <w:pPr>
        <w:pStyle w:val="Normal"/>
        <w:rPr/>
      </w:pPr>
      <w:r>
        <w:rPr/>
      </w:r>
    </w:p>
    <w:p>
      <w:pPr>
        <w:pStyle w:val="Normal"/>
        <w:rPr/>
      </w:pPr>
      <w:r>
        <w:rPr/>
        <w:t>159. Даже малыми средствами возможно достичь успеха, применяя свою изначальную силу к достижениям определенного рода. Когда пространство зажжено, то удача не замедлит заглянуть в каждое сердце. Прекрасный восход видит любой глаз и радуется тому, что солнце не покинуло детей своих. Преуспевший в собственном устремлении всегда ведет за собой тех, кто опасается выражать открыто собственные позиции.</w:t>
      </w:r>
    </w:p>
    <w:p>
      <w:pPr>
        <w:pStyle w:val="Normal"/>
        <w:rPr/>
      </w:pPr>
      <w:r>
        <w:rPr/>
      </w:r>
    </w:p>
    <w:p>
      <w:pPr>
        <w:pStyle w:val="Normal"/>
        <w:rPr/>
      </w:pPr>
      <w:r>
        <w:rPr/>
        <w:t>160. О судьбе своей не пишите — все сбывается в ваших стихах. Вечной правды незримые нити навевают мистический страх. Не пишите в стихах, не пишите о болезнях и травмах своих. Эти темы в себе заглушите, будто здесь и не было их. Пусть возвышенное устремится в мир, где радостью люди полны, где взлетают вещие птицы, птицы-лебеди, с тихой волны. Пусть страданье тебя не дождется и в материи тонкой стиха птицей пойманной тайна забьется, раскрывая незнанья меха. Будь нацелен к огню оптимизма. Не таись от удач и от слав. Мы обязаны собственной жизнью нашим мысленно ждущим словам. В повторении их, как в молитве, обозначен судьбы чертеж. И от сказанного, как в битве, не откажешься и не солжешь. О судьбе своей не говорите — могут струны удачи порвать. О судьбе в стихах не пишите. Заклинательна слов печать.</w:t>
      </w:r>
    </w:p>
    <w:p>
      <w:pPr>
        <w:pStyle w:val="Normal"/>
        <w:rPr/>
      </w:pPr>
      <w:r>
        <w:rPr/>
      </w:r>
    </w:p>
    <w:p>
      <w:pPr>
        <w:pStyle w:val="Normal"/>
        <w:rPr/>
      </w:pPr>
      <w:r>
        <w:rPr/>
        <w:t xml:space="preserve">161. Для общения с Высшим Миром нужно воспитать зоркость, зачатки которой можно обнаружить у каждого человека. Но это не связано с остротой земного зрения, хотя и этот фактор — один из признаков начала развития ясновидения. </w:t>
      </w:r>
    </w:p>
    <w:p>
      <w:pPr>
        <w:pStyle w:val="Normal"/>
        <w:rPr/>
      </w:pPr>
      <w:r>
        <w:rPr/>
        <w:t xml:space="preserve">Букеты астральных цветов, взрывы цветовых искр, плавающие шары радужных энергий, различные туманные, но прекрасные образы, вспыхивающие на краткое мгновение и обнимающие четкие орнаментальные формы, уже есть соединение мира идей и чувств с цветами фохата, где дух растворил в пространстве самоцветы вечного огня мудрости. Именно они фонтанируют в пространстве под напором солнечной плазмы, вызывая необъяснимый жар и скоропроходящие боли, а также массовую гибель птиц и морских животных. </w:t>
      </w:r>
    </w:p>
    <w:p>
      <w:pPr>
        <w:pStyle w:val="Normal"/>
        <w:rPr/>
      </w:pPr>
      <w:r>
        <w:rPr/>
        <w:t xml:space="preserve">Не нужно специальных упражнений и медитаций, но нужна тонкая организация процесса усвоения сознанием азов духовной культуры. Лишь через нее устанавливается созидательная гармония центров, </w:t>
      </w:r>
      <w:bookmarkStart w:id="14" w:name="OLE_LINK17"/>
      <w:r>
        <w:rPr/>
        <w:t>без перекосов</w:t>
      </w:r>
      <w:bookmarkEnd w:id="14"/>
      <w:r>
        <w:rPr/>
        <w:t xml:space="preserve"> нагнетения энергии в какой-то один центр, когда даже пары нет, чтобы создать вихрь творящий восхождения и нисхождения потоков Крийя-Шакти. </w:t>
      </w:r>
    </w:p>
    <w:p>
      <w:pPr>
        <w:pStyle w:val="Normal"/>
        <w:rPr/>
      </w:pPr>
      <w:r>
        <w:rPr/>
        <w:t>Воспитание зоркости происходит не в тайных лабораториях, но в самой жизни. Только она способна предоставить неограниченные возможности проявить как находчивость, так и утончить внимание до состояния видеть мелочи жизни.</w:t>
      </w:r>
    </w:p>
    <w:p>
      <w:pPr>
        <w:pStyle w:val="Normal"/>
        <w:rPr/>
      </w:pPr>
      <w:r>
        <w:rPr/>
      </w:r>
    </w:p>
    <w:p>
      <w:pPr>
        <w:pStyle w:val="Normal"/>
        <w:rPr/>
      </w:pPr>
      <w:r>
        <w:rPr/>
        <w:t>16</w:t>
      </w:r>
      <w:r>
        <w:rPr>
          <w:lang w:val="en-US"/>
        </w:rPr>
        <w:t>2</w:t>
      </w:r>
      <w:r>
        <w:rPr/>
        <w:t xml:space="preserve">. Битва не прекращаема. Да и как иначе можно жить, если не напрягаясь в устремлении отстаивать иерархические принципы всеми возможными способами? </w:t>
      </w:r>
    </w:p>
    <w:p>
      <w:pPr>
        <w:pStyle w:val="Normal"/>
        <w:rPr/>
      </w:pPr>
      <w:r>
        <w:rPr/>
        <w:t xml:space="preserve">Нельзя оставлять раненых друзей на поле боя. И если даже двое осталось вас среди врагов, то встаньте спина к спине и рубитесь, не щадя сил своих, ибо цена усилий определяет саму возможность жить. </w:t>
      </w:r>
    </w:p>
    <w:p>
      <w:pPr>
        <w:pStyle w:val="Normal"/>
        <w:rPr/>
      </w:pPr>
      <w:r>
        <w:rPr/>
        <w:t xml:space="preserve">Тьма использует малейшие уловки, для того чтобы распространить свое влияние на большое количество людей. Пускаются в ход ложь, обман, подлог и интриги — лишь бы извлечь из мутного облака страха панику и сумятицу. </w:t>
      </w:r>
    </w:p>
    <w:p>
      <w:pPr>
        <w:pStyle w:val="Normal"/>
        <w:rPr/>
      </w:pPr>
      <w:r>
        <w:rPr/>
        <w:t>Не страшитесь битвы. Лишь в бою обретается умение. Главное — противостоять напряжению агрессии. Тьма надеется на страх, подсылая одержимых, и пользуется неуверенностью и сомнением в обладании духовными силами. Дерзайте и ничего не страшитесь. Обладание орлиным глазом и пламенным сердцем есть главное оружие воина. Остальное лишь продолжение качеств самой силы, окружающей доспехом своим наше тело, которое само явлено как орудие Матери Жизни.</w:t>
      </w:r>
    </w:p>
    <w:p>
      <w:pPr>
        <w:pStyle w:val="Normal"/>
        <w:rPr/>
      </w:pPr>
      <w:r>
        <w:rPr/>
      </w:r>
    </w:p>
    <w:p>
      <w:pPr>
        <w:pStyle w:val="Normal"/>
        <w:rPr/>
      </w:pPr>
      <w:r>
        <w:rPr/>
        <w:t>16</w:t>
      </w:r>
      <w:r>
        <w:rPr>
          <w:lang w:val="en-US"/>
        </w:rPr>
        <w:t>3</w:t>
      </w:r>
      <w:r>
        <w:rPr/>
        <w:t xml:space="preserve">. Чудеса далеки от гармонии. Необычное поднимает дух человеческий ввысь, но впоследствии погружает в яму разочарования. </w:t>
      </w:r>
    </w:p>
    <w:p>
      <w:pPr>
        <w:pStyle w:val="Normal"/>
        <w:rPr/>
      </w:pPr>
      <w:r>
        <w:rPr/>
        <w:t xml:space="preserve">Учу подвижности и бодрости. Даже если устал, не следует предавать себя во власть утомления. Духу нельзя потерять силу. Лишь тело может лишиться энергии, потому что мала сопротивляемость и восприимчивость к аккумуляции токов. </w:t>
      </w:r>
    </w:p>
    <w:p>
      <w:pPr>
        <w:pStyle w:val="Normal"/>
        <w:rPr/>
      </w:pPr>
      <w:r>
        <w:rPr/>
        <w:t xml:space="preserve">Мудро молчать, когда саморекламой насыщено пространство. Слушайте голоса ветров Вечности. Они знают, о чем говорят. </w:t>
      </w:r>
    </w:p>
    <w:p>
      <w:pPr>
        <w:pStyle w:val="Normal"/>
        <w:rPr/>
      </w:pPr>
      <w:r>
        <w:rPr/>
        <w:t>Небеса полны знаний. Хроника Акаши есть тайна за семью печатями. Но и в этот необъятный мир пробита брешь нашими подвижниками. Когда наука соединяется с духом, она являет неожиданные открытия вечного мира.</w:t>
      </w:r>
    </w:p>
    <w:p>
      <w:pPr>
        <w:pStyle w:val="Normal"/>
        <w:rPr/>
      </w:pPr>
      <w:r>
        <w:rPr/>
      </w:r>
    </w:p>
    <w:p>
      <w:pPr>
        <w:pStyle w:val="Normal"/>
        <w:rPr/>
      </w:pPr>
      <w:r>
        <w:rPr/>
        <w:t xml:space="preserve">164. Не считайте нетерпимость выходом душевного огня. Нетерпимость есть неуправляемая реакция невоспитанных эмоций. В нетерпимости гнездятся все дурные наклонности человека, о которых он сам может и не подозревать. Это та часть сознания, которая закрыта от контроля ума, но полностью подвластна чувствам земным, ибо высшая их сфера уже относится к сиянию любви божественной. </w:t>
      </w:r>
    </w:p>
    <w:p>
      <w:pPr>
        <w:pStyle w:val="Normal"/>
        <w:rPr/>
      </w:pPr>
      <w:r>
        <w:rPr/>
        <w:t>Накиньте узду духа на резвых коней силы своей и не спешите играть с ними в демократию. Уже очевидно, как подобные эксперименты заканчиваются.</w:t>
      </w:r>
    </w:p>
    <w:p>
      <w:pPr>
        <w:pStyle w:val="Normal"/>
        <w:rPr/>
      </w:pPr>
      <w:r>
        <w:rPr/>
      </w:r>
    </w:p>
    <w:p>
      <w:pPr>
        <w:pStyle w:val="Normal"/>
        <w:rPr/>
      </w:pPr>
      <w:r>
        <w:rPr/>
        <w:t>165. Вознесение мощи духа — подзарядка древнеарийской святыни. Храм Матери Яви не перестал существовать, но напомнил о том, что свято место пусто не бывает. Недаром Великий Пророк Мохаммеди выбрал это место для своего духовного путешествия к Сердцу Мира.</w:t>
      </w:r>
    </w:p>
    <w:p>
      <w:pPr>
        <w:pStyle w:val="Normal"/>
        <w:rPr/>
      </w:pPr>
      <w:r>
        <w:rPr/>
      </w:r>
    </w:p>
    <w:p>
      <w:pPr>
        <w:pStyle w:val="Normal"/>
        <w:rPr/>
      </w:pPr>
      <w:r>
        <w:rPr/>
        <w:t xml:space="preserve">166. Жертвенный камень, на который матери клали новорожденных русичей для благословения, с наступлением нового ведического времени обрел прежнюю силу. И для Высшего Мира не нужны кровавые жертвы, ибо сама чистая жизнь человека является таковой. А кровь только оскверняла святое место. </w:t>
      </w:r>
    </w:p>
    <w:p>
      <w:pPr>
        <w:pStyle w:val="Normal"/>
        <w:rPr/>
      </w:pPr>
      <w:r>
        <w:rPr/>
        <w:t xml:space="preserve">Восстановление прежней мощи древневедической святыни Матери Яви обозначило возвращение эгрегора на Алтарь Великой Судьбы. Откуда Пророк возносился, где рожденный Господь ариев молился, там сохранилась связь неба и земли. </w:t>
      </w:r>
    </w:p>
    <w:p>
      <w:pPr>
        <w:pStyle w:val="Normal"/>
        <w:rPr/>
      </w:pPr>
      <w:r>
        <w:rPr/>
        <w:t>Звезда или плазмоид может означать присутствие высокой силы. Чью-то сокровенную мысль, возжженную молитвой, вознесла великая звезда к Престолу Господа. Нисхождение Божественного Огня происходит приблизительно в такой же последовательности. Небесный Огонь посылается, чтобы ободрить дух человеческий и убедить самых закоренелых скептиков в том, что есть постоянное и неустанное присутствие Огненного Мира на нашей земле.</w:t>
      </w:r>
    </w:p>
    <w:p>
      <w:pPr>
        <w:pStyle w:val="Normal"/>
        <w:rPr/>
      </w:pPr>
      <w:r>
        <w:rPr/>
      </w:r>
    </w:p>
    <w:p>
      <w:pPr>
        <w:pStyle w:val="Normal"/>
        <w:rPr/>
      </w:pPr>
      <w:r>
        <w:rPr/>
        <w:t xml:space="preserve">167. Знак посылается не для Израиля, но для тех, кто многие сотни тысяч лет жил на Святой Земле. И была она святой до ветхозаветных и христианских времен. Попираемая развращенной народностью, эта территория постепенно погасила свои духовные импульсы. Но теперь, когда наступил возврат времени Расы Небесной, вся Земля войдет в поток восстановления древних гиперборейских связей. </w:t>
      </w:r>
    </w:p>
    <w:p>
      <w:pPr>
        <w:pStyle w:val="Normal"/>
        <w:rPr/>
      </w:pPr>
      <w:r>
        <w:rPr/>
        <w:t xml:space="preserve">Соломон, построивший Храм рядом с местом святым на Сиян-горе, знал о той силе, которую несло в себе это возвышение. И Сиян-гора была превращена в Синай-гору, или престол поклонения лунным богам. </w:t>
      </w:r>
    </w:p>
    <w:p>
      <w:pPr>
        <w:pStyle w:val="Normal"/>
        <w:rPr/>
      </w:pPr>
      <w:r>
        <w:rPr/>
        <w:t>Но неотступна связь иерархическая, если даже за каждым человеком следует его Звезда Абсолюта, независимо от его морального уровня.</w:t>
      </w:r>
    </w:p>
    <w:p>
      <w:pPr>
        <w:pStyle w:val="Normal"/>
        <w:rPr/>
      </w:pPr>
      <w:r>
        <w:rPr/>
      </w:r>
    </w:p>
    <w:p>
      <w:pPr>
        <w:pStyle w:val="Normal"/>
        <w:rPr/>
      </w:pPr>
      <w:r>
        <w:rPr/>
        <w:t xml:space="preserve">168. Уродство душевное мнящих себя лидерами поколений заключено в том, что они попадаются на крючок наживы. Расстаться даже с малой суммой им не по силам. Одержатель не дает им права выбора на другие действия. Жадность въелась так в кожу этих лжедеятелей, что она стала их душевными путами, перепеленавшими крест-накрест все человеческие чувства. </w:t>
      </w:r>
    </w:p>
    <w:p>
      <w:pPr>
        <w:pStyle w:val="Normal"/>
        <w:rPr/>
      </w:pPr>
      <w:r>
        <w:rPr/>
        <w:t xml:space="preserve">Приходящие к Священной Горе должны оставить все у подножия, прежде чем совершить переход в Мир Высший. Сказано, что с тухлыми хлебами не дойти. И с сердцем, облепленным язвами самовозвышения и стяжательства, не прожить даже дня. </w:t>
      </w:r>
    </w:p>
    <w:p>
      <w:pPr>
        <w:pStyle w:val="Normal"/>
        <w:rPr/>
      </w:pPr>
      <w:r>
        <w:rPr/>
        <w:t>Долги остаются на тех, кому они не прощены.</w:t>
      </w:r>
    </w:p>
    <w:p>
      <w:pPr>
        <w:pStyle w:val="Normal"/>
        <w:rPr/>
      </w:pPr>
      <w:r>
        <w:rPr/>
      </w:r>
    </w:p>
    <w:p>
      <w:pPr>
        <w:pStyle w:val="Normal"/>
        <w:rPr/>
      </w:pPr>
      <w:r>
        <w:rPr/>
        <w:t>169. Не раздражайте людей тем, что вы всегда оказываетесь правы. Не доводите в своей ложной правоте людей до белого каления. Худший грех, когда исступление упрямства диктует вам подобный образ поведения. Такое наставничество — от малого ума и от опыта с детьми младшего школьного возраста. Умейте смириться перед волной новых энергий. Не пытайтесь уколоть того, кто вас не слушает, и этим обратить на вас внимание. Будьте скромнее и терпимее, учась у великих примеров, которых в России достаточное количество. Смирение не всегда означает попустительство своему упрямству.</w:t>
      </w:r>
    </w:p>
    <w:p>
      <w:pPr>
        <w:pStyle w:val="Normal"/>
        <w:rPr/>
      </w:pPr>
      <w:r>
        <w:rPr/>
      </w:r>
    </w:p>
    <w:p>
      <w:pPr>
        <w:pStyle w:val="Normal"/>
        <w:rPr/>
      </w:pPr>
      <w:r>
        <w:rPr/>
        <w:t>170. В неуспокоенности кора земная, повторяющая всю амплитуду человеческого трагизма как низшего аспекта чувственной природы. Ненависть порождает пространственные резервуары того яда, который накопило человечество силой своего раздражения. В плоть и кровь земли въедается он, оскверняя и отравляя ее. И лишь состояние страдания и скорби сжигает его отложения. Потому войны на земле не прекращаются и гибнут каждую секунду люди. В это же время нарождаются другие, которым суждено будет привлечь иные души, которые будут лучше нас во всех отношениях. А чувствам суждено колебаться на весах энергий. И гармония, так редко достигаемая на земле, все же правит великими космическими законами, удерживая миры на оси великого порядка.</w:t>
      </w:r>
    </w:p>
    <w:p>
      <w:pPr>
        <w:pStyle w:val="Normal"/>
        <w:rPr/>
      </w:pPr>
      <w:r>
        <w:rPr/>
      </w:r>
    </w:p>
    <w:p>
      <w:pPr>
        <w:pStyle w:val="Normal"/>
        <w:rPr/>
      </w:pPr>
      <w:r>
        <w:rPr/>
        <w:t>1</w:t>
      </w:r>
      <w:r>
        <w:rPr>
          <w:lang w:val="en-US"/>
        </w:rPr>
        <w:t>71</w:t>
      </w:r>
      <w:r>
        <w:rPr/>
        <w:t xml:space="preserve">. Приходящим скажем — входите! Найдем вам место за нашим столом. Не обильным угощеньем удивим, но щедрой трапезой духа. </w:t>
      </w:r>
    </w:p>
    <w:p>
      <w:pPr>
        <w:pStyle w:val="Normal"/>
        <w:rPr/>
      </w:pPr>
      <w:r>
        <w:rPr/>
        <w:t xml:space="preserve">Явление общины начинается с нахождения за одним столом и под одной крышей. Но не один виток существований пройдет, прежде чем орбиты духа сойдутся в одной линии устремления. </w:t>
      </w:r>
    </w:p>
    <w:p>
      <w:pPr>
        <w:pStyle w:val="Normal"/>
        <w:rPr/>
      </w:pPr>
      <w:r>
        <w:rPr/>
        <w:t xml:space="preserve">Жертва физической жизни высоко оценивается в иных мирах, ибо смотрят на воплощенных, как на пленников, влачащих свои вериги. Но в недрах нашего существования обретается величайший дар, дар святости. И если он будет достигнут здесь, то такому духу не будет преград ни в каком ином мире. Восставшие из адских областей и очистившие в огне преисподних свои жизни получают громадный опыт страдания, в котором вырабатывается смирение, признающее покаяние как начало очищения и приобщения нашего мира  к Божественным Мирам. Как и сама земная жизнь дает многогранность характеров, уровней сознания, обладания Крийя-Шакти на свой лад, смекалки и находчивости, что можно подумать о параллелях существований многих цивилизаций. </w:t>
      </w:r>
    </w:p>
    <w:p>
      <w:pPr>
        <w:pStyle w:val="Normal"/>
        <w:rPr/>
      </w:pPr>
      <w:r>
        <w:rPr/>
        <w:t>Шкала сознаний испещрена рекордами постижений интеллектуальных и духовных. Но последние гораздо беднее и менее привлекательны и обсуждаемы в широких кругах. Лишь семейные трагедии, болезни и скорби заставляют обращаться к духовному прибежищу как спасению души и тела.</w:t>
      </w:r>
    </w:p>
    <w:p>
      <w:pPr>
        <w:pStyle w:val="Normal"/>
        <w:rPr/>
      </w:pPr>
      <w:r>
        <w:rPr/>
      </w:r>
    </w:p>
    <w:p>
      <w:pPr>
        <w:pStyle w:val="Normal"/>
        <w:rPr/>
      </w:pPr>
      <w:r>
        <w:rPr/>
        <w:t xml:space="preserve">172. Называем Владыку Царем Мысли, ибо не было возвеличивания одного человека и создания культа святости по инерции, если человек не продолжал свой труд улучшения сознания в своей части мира. Лишь личный пример и находчивость в деле блага способны вдохновить род человеческий, всколыхнув болото устоявшихся предрассудков. </w:t>
      </w:r>
    </w:p>
    <w:p>
      <w:pPr>
        <w:pStyle w:val="Normal"/>
        <w:rPr/>
      </w:pPr>
      <w:r>
        <w:rPr/>
        <w:t xml:space="preserve">Не надо никого убеждать в своей правоте. Но, смиренно исполняя свою духовную работу — пусть она будет не больше капли в день, — можно продолбить твердые лбы игнорамусов, которые по своей неподатливости превосходят базальт и гранит. </w:t>
      </w:r>
    </w:p>
    <w:p>
      <w:pPr>
        <w:pStyle w:val="Normal"/>
        <w:rPr/>
      </w:pPr>
      <w:r>
        <w:rPr/>
        <w:t xml:space="preserve">Учитесь не производить впечатление, но вести себя естественно и непосредственно. Искренность нельзя подделать. В ее простоте — крепчайшая уверенность в своей правоте. </w:t>
      </w:r>
    </w:p>
    <w:p>
      <w:pPr>
        <w:pStyle w:val="Normal"/>
        <w:rPr/>
      </w:pPr>
      <w:r>
        <w:rPr/>
      </w:r>
    </w:p>
    <w:p>
      <w:pPr>
        <w:pStyle w:val="Normal"/>
        <w:rPr/>
      </w:pPr>
      <w:r>
        <w:rPr/>
        <w:t xml:space="preserve">173. В суете только тайна моя обозначится. В суете мы находим покой. Как струна, ты натянут. И в том напряжении прячется Зов Небес из бездны огня золотой. Тронет луч твою душу, и тонко она завибрирует, отзываясь на мысли и прикосновенье идей. Кто сказал, что не можешь ты стать сокровенною лирою, если семь твоих струн носишь в сущности тайной своей? В суете только тайна моя обозначилась. Сколько взглядов огней и сияющих лиц! Мы воспитаны болью и неудачами. Удивить трудно нас даже всем чародеям земли. Облекается жизнь в бесконечное странствие. Обращение вспять только танец творящих стихий. На пороге всех дел провожает нас мощь беспристрастия, чтобы дать напряженье огню устремленья везде. </w:t>
      </w:r>
    </w:p>
    <w:p>
      <w:pPr>
        <w:pStyle w:val="Normal"/>
        <w:rPr/>
      </w:pPr>
      <w:r>
        <w:rPr/>
      </w:r>
    </w:p>
    <w:p>
      <w:pPr>
        <w:pStyle w:val="Normal"/>
        <w:rPr/>
      </w:pPr>
      <w:r>
        <w:rPr/>
        <w:t>174. Зачем слова? Зачем их лик жестокий? Прощенье, одобренье иль печаль нам посылают огненные строки. Как жжет она, священная печать. На сердце нашем знаки выжигая, в себе строй умной тайны растворив, святое слово крепость обретает, что не разрушить временем самим. Уходят страны. Высыхают реки. И горы обращаются в песок. Но слово не угаснет в человеке, будь он безмерно низок иль высок. Пусть в отголосках ветра, в зверя рыке мы узнаем значенье тайных слов. Они, как звезды, пролетают в миге. Миг состоит из огненных основ. Одно, одно священное звучанье определило утвержденье жить, всей красотою своего очарованья сплетая мира золотую нить. А мы ворсинки этой тонкой нити. Пространства ткань все ткется без конца. Рождаются великие событья, где наших слов не распознать лица. И сколько мне положено до века на чистый лист в сказанье уловить — кто знает эту тайну человека, тому звездой всегда дано светить. И кто ты есть, хоть грешный, хоть безгрешный, сокровищем ты обладаешь слов. В родном дому или в стране нездешней тебя спасет к твоим словам любовь. Ты ими утешай поникших духом. Ты ими освящай пути свои. За нашей жизнью сокровенным кругом с тобою следуют слова твои.</w:t>
      </w:r>
    </w:p>
    <w:p>
      <w:pPr>
        <w:pStyle w:val="Normal"/>
        <w:rPr/>
      </w:pPr>
      <w:r>
        <w:rPr/>
      </w:r>
    </w:p>
    <w:p>
      <w:pPr>
        <w:pStyle w:val="Normal"/>
        <w:rPr/>
      </w:pPr>
      <w:r>
        <w:rPr/>
        <w:t>175. Охрана и покой — священная любовь. Охрана и покой — живая незлобивость. Молитва Будды на шесть сторон — самая мощная охранительная мантра.</w:t>
      </w:r>
    </w:p>
    <w:p>
      <w:pPr>
        <w:pStyle w:val="Normal"/>
        <w:rPr/>
      </w:pPr>
      <w:r>
        <w:rPr/>
      </w:r>
    </w:p>
    <w:p>
      <w:pPr>
        <w:pStyle w:val="Normal"/>
        <w:rPr/>
      </w:pPr>
      <w:r>
        <w:rPr/>
        <w:t xml:space="preserve">176. </w:t>
      </w:r>
      <w:bookmarkStart w:id="15" w:name="OLE_LINK19"/>
      <w:bookmarkStart w:id="16" w:name="OLE_LINK18"/>
      <w:r>
        <w:rPr/>
        <w:t>Сгори до черноты</w:t>
      </w:r>
      <w:bookmarkEnd w:id="15"/>
      <w:bookmarkEnd w:id="16"/>
      <w:r>
        <w:rPr/>
        <w:t xml:space="preserve">, но оставайся чистым, духовный жар звезды в себе храня, которая направила меня к подножью жизни, к юной той планете, что названа была Земля. Сгори до черноты, мой глиняный сосуд, но охрани огонь, который не угаснет даже тогда, когда святое солнце истратит свои силы и погаснет. </w:t>
      </w:r>
    </w:p>
    <w:p>
      <w:pPr>
        <w:pStyle w:val="Normal"/>
        <w:rPr/>
      </w:pPr>
      <w:r>
        <w:rPr/>
        <w:t xml:space="preserve">Но дух найдет звезды священный луч и по нему на Родину вернется. Наследие неведомых времен — великих жизней горсть. Земного пепла не унести с собой. Лишь опыт тайный, неощутимое уменье духа, с собою унесет зерно бессмертья. </w:t>
      </w:r>
    </w:p>
    <w:p>
      <w:pPr>
        <w:pStyle w:val="Normal"/>
        <w:rPr/>
      </w:pPr>
      <w:r>
        <w:rPr/>
        <w:t>Жизнью не напиться. Не скроешься от вечного желанья жить и жить. Но для чего нам нужен соглядатай? Жизнь — поле. И ему необходима рука творца и сеятеля мира. Творящее начало в себе имея, рассеиваем зерна жизни вечной.</w:t>
      </w:r>
    </w:p>
    <w:p>
      <w:pPr>
        <w:pStyle w:val="Normal"/>
        <w:rPr/>
      </w:pPr>
      <w:r>
        <w:rPr/>
      </w:r>
    </w:p>
    <w:p>
      <w:pPr>
        <w:pStyle w:val="Normal"/>
        <w:rPr/>
      </w:pPr>
      <w:r>
        <w:rPr/>
        <w:t>177. Так много замыслов, зачатков совершений. Но лишь то случается, что определил Господь, являя непонятное вниманье к тому, что для других не интересно. Промыслие судьбы — величье мира. Без выбора свободной воли, которая подсказана Единым, не может быть решения судьбы. Тогда и наша мысль не превратится в дело, материализуя энергию времен для совершенья цели. Явленье силы и упорство помогают ковать живые мысли, в которых преобразуется пластичность робкого начала в зрелый замысел.</w:t>
      </w:r>
    </w:p>
    <w:p>
      <w:pPr>
        <w:pStyle w:val="Normal"/>
        <w:rPr/>
      </w:pPr>
      <w:r>
        <w:rPr/>
      </w:r>
    </w:p>
    <w:p>
      <w:pPr>
        <w:pStyle w:val="Normal"/>
        <w:rPr/>
      </w:pPr>
      <w:r>
        <w:rPr/>
        <w:t xml:space="preserve">178. Одиночество толкает дух на самые непредсказуемые и необдуманные поступки. Одни люди заводят экзотических животных, существуя в их обществе, другие же превращают свой жилой дом или квартиру в питейное заведение или курительную комнату. </w:t>
      </w:r>
    </w:p>
    <w:p>
      <w:pPr>
        <w:pStyle w:val="Normal"/>
        <w:rPr/>
      </w:pPr>
      <w:r>
        <w:rPr/>
        <w:t xml:space="preserve">Эманации яда нельзя удалить со стен даже вентиляцией или полным косметическим ремонтом. В прошлом люди пользовались побелкой как средством обновления наслоений и гигиены жилища. Особенно хороша была не меловая, а известковая побелка, которая в силу своей щелочной природы выжигала ненужные наслоения. </w:t>
      </w:r>
    </w:p>
    <w:p>
      <w:pPr>
        <w:pStyle w:val="Normal"/>
        <w:rPr/>
      </w:pPr>
      <w:r>
        <w:rPr/>
        <w:t xml:space="preserve">Люди любят усложнять себе жизнь, даже те, кто, казалось бы, ступил на путь добра. Трудно создать здоровый обиход и достойное существование, когда одержание вклинивается в человеческое общество прямо с телеэкрана. Воспитанные на зрелищных развлечениях, люди теряют чувство моральной ориентации. Для них зрелища порой выше хлеба, как это происходит с интернет-наркоманами, утратившими контроль над сменой времени суток. Их сознание захвачено и унесено по ту сторону экрана компьютера. В этом мире для них нет смысла, интерес к жизни земной утрачен и может не возвратиться вовсе. </w:t>
      </w:r>
    </w:p>
    <w:p>
      <w:pPr>
        <w:pStyle w:val="Normal"/>
        <w:rPr/>
      </w:pPr>
      <w:r>
        <w:rPr/>
        <w:t>Не превращайте жилище в балаган для любителей отдохнуть за чужой счет, а тело — в стойло для духов одержания. Имейте уважение к себе самому.</w:t>
      </w:r>
    </w:p>
    <w:p>
      <w:pPr>
        <w:pStyle w:val="Normal"/>
        <w:rPr/>
      </w:pPr>
      <w:r>
        <w:rPr/>
      </w:r>
    </w:p>
    <w:p>
      <w:pPr>
        <w:pStyle w:val="Normal"/>
        <w:rPr/>
      </w:pPr>
      <w:r>
        <w:rPr/>
        <w:t>179. Снова путь впереди. Снова встречи и судьбы. Не устанем в пути возносить славу Будде. Мир рожден красотой. В красоте и пребудьте, на тропе золотой вознося славу Будде.</w:t>
      </w:r>
    </w:p>
    <w:p>
      <w:pPr>
        <w:pStyle w:val="Normal"/>
        <w:rPr/>
      </w:pPr>
      <w:r>
        <w:rPr/>
      </w:r>
    </w:p>
    <w:p>
      <w:pPr>
        <w:pStyle w:val="Normal"/>
        <w:rPr/>
      </w:pPr>
      <w:r>
        <w:rPr/>
        <w:t xml:space="preserve">180. Пусть благая карма прорастает, как зерно, которое сокрыто было в саркофаге десятки тысяч лет. </w:t>
      </w:r>
    </w:p>
    <w:p>
      <w:pPr>
        <w:pStyle w:val="Normal"/>
        <w:rPr/>
      </w:pPr>
      <w:r>
        <w:rPr/>
        <w:t xml:space="preserve">Жизнь может спать, но не истлеет ее способность к возрожденью. Дух жив, когда движенье есть, когда не замыкается в холодной летаргии его предназначенье, но продолжает путь стрелы, змеи иль птицы, а может быть, всего лишь муравья. Но вечная судьба несет вращенья вихри, рождая ток священный нагнетенья. </w:t>
      </w:r>
    </w:p>
    <w:p>
      <w:pPr>
        <w:pStyle w:val="Normal"/>
        <w:rPr/>
      </w:pPr>
      <w:r>
        <w:rPr/>
        <w:t>Живите, проявиться не боясь в делах победы над собой. Но не устраивайте празднеств по этим поводам. Враг, и поверженный, восстать сумеет, если его не наблюдать, как того больного, кто ослеплен недугом ненависти.</w:t>
      </w:r>
    </w:p>
    <w:p>
      <w:pPr>
        <w:pStyle w:val="Normal"/>
        <w:rPr/>
      </w:pPr>
      <w:r>
        <w:rPr/>
      </w:r>
    </w:p>
    <w:p>
      <w:pPr>
        <w:pStyle w:val="Normal"/>
        <w:rPr/>
      </w:pPr>
      <w:r>
        <w:rPr/>
        <w:t xml:space="preserve">181. Как сложена судьба, когда продолжен путь, которого не знают даже боги? Пусть тропы высоки, остры и строги. Во всем важна одна лишь только суть. </w:t>
      </w:r>
    </w:p>
    <w:p>
      <w:pPr>
        <w:pStyle w:val="Normal"/>
        <w:rPr/>
      </w:pPr>
      <w:r>
        <w:rPr/>
        <w:t xml:space="preserve">Являем столько препятствий, обстоятельств и разных малых и больших событий, для того чтобы душа нашла свой берег. До той поры она как осенний лист, гонимый ветром, или как легкая пушинка, которая едва коснулась земли, чтобы обрести покой. Но новый порыв уносит ее все дальше и дальше в стихию полета, который никогда не кончается. Снежинки растают, а пушинки все так же будут кружить, похожие на белоснежных бабочек, у которых износились крылья и которые потеряли цвет, и блеск, и даже сами радужные чешуйки, из которых устроен чудесный орган, управляющий полетом. </w:t>
      </w:r>
    </w:p>
    <w:p>
      <w:pPr>
        <w:pStyle w:val="Normal"/>
        <w:rPr/>
      </w:pPr>
      <w:r>
        <w:rPr/>
      </w:r>
    </w:p>
    <w:p>
      <w:pPr>
        <w:pStyle w:val="Normal"/>
        <w:rPr/>
      </w:pPr>
      <w:r>
        <w:rPr/>
        <w:t>182. В мире часто происходит так, как с испорченным телефоном: ты слышишь всех, а тебя — никто. И это вполне понятно, в силу того что энергия самости возросла значительно, но направлена на создание собственной скорлупы, которую никто не способен пробить.</w:t>
      </w:r>
    </w:p>
    <w:p>
      <w:pPr>
        <w:pStyle w:val="Normal"/>
        <w:rPr/>
      </w:pPr>
      <w:r>
        <w:rPr/>
      </w:r>
    </w:p>
    <w:p>
      <w:pPr>
        <w:pStyle w:val="Normal"/>
        <w:rPr/>
      </w:pPr>
      <w:r>
        <w:rPr/>
        <w:t xml:space="preserve">183. Приуготовляя себя к жизни, можно попасть в ситуацию, когда, имея в кармане крупную купюру, вы не сможете ничего купить, потому что у продавца нет сдачи. У сердца нашего есть, на что приобрести блага этого мира. Но у человечества мало тех, кто может отдать нам хоть частицу своего золотого сердца, даже если мы отдаем больше, чем получаем. </w:t>
      </w:r>
    </w:p>
    <w:p>
      <w:pPr>
        <w:pStyle w:val="Normal"/>
        <w:rPr/>
      </w:pPr>
      <w:r>
        <w:rPr/>
        <w:t>Не потеряется в вечности ни одна искра добра, создающая золотую нить, которая вплетается в ткань великой жизни, пронизывающей все миры. И для Матери Миров нет ни времен, ни пространств. Беспредельность сплетается много-много миллиардов земных лет в вечном странствии Бессмертия.</w:t>
      </w:r>
    </w:p>
    <w:p>
      <w:pPr>
        <w:pStyle w:val="Normal"/>
        <w:rPr/>
      </w:pPr>
      <w:r>
        <w:rPr/>
      </w:r>
    </w:p>
    <w:p>
      <w:pPr>
        <w:pStyle w:val="Normal"/>
        <w:rPr/>
      </w:pPr>
      <w:r>
        <w:rPr/>
        <w:t xml:space="preserve">184. Высокий шаманский опыт четко отражен бывает в полете на сове или в теле самой совы в Верхнем Мире. Если Мохаммед совершал свой полет на коне Бурак, великие Боги имели своих возниц в виде птиц и животных, то это и являет собой реликт первобытных религий. </w:t>
      </w:r>
    </w:p>
    <w:p>
      <w:pPr>
        <w:pStyle w:val="Normal"/>
        <w:rPr/>
      </w:pPr>
      <w:r>
        <w:rPr/>
        <w:t>Отражение опыта нашего сознания в сновидениях сопровождает всю нашу жизнь. Наши накопления не исчезают, но лишь причудливо изменяются в образах, видениях и чувствованиях. Ведь чувства тоже имеют свойство одухотворения. Благородство чувств есть трансмутация их животной и инстинктивной силы.</w:t>
      </w:r>
    </w:p>
    <w:p>
      <w:pPr>
        <w:pStyle w:val="Normal"/>
        <w:rPr/>
      </w:pPr>
      <w:r>
        <w:rPr/>
      </w:r>
    </w:p>
    <w:p>
      <w:pPr>
        <w:pStyle w:val="Normal"/>
        <w:rPr/>
      </w:pPr>
      <w:r>
        <w:rPr/>
        <w:t xml:space="preserve">185. Случай с ранением Фродо клинком одним из развоплощенных королей, описанный Толкиеном в его романе «Властелин Колец», был взят автором из реальной жизни. Е.П. Блаватская, будучи молодой, участвовала в освободительной борьбе в одном из партизанских отрядов Гарибальди. В одной из ночных стычек с полицией она была смертельно ранена в сердце и физически умерла. Лишь усилия Великих Братьев оживили ее, чтобы продолжить ее духовный труд. Но с тех пор каждый год, в день своего смертельного ранения, она испытывала странное видение черной руки, наносящей ей удар в сердце. После этого в течение суток она находилась в глубоком обмороке. </w:t>
      </w:r>
    </w:p>
    <w:p>
      <w:pPr>
        <w:pStyle w:val="Normal"/>
        <w:rPr/>
      </w:pPr>
      <w:r>
        <w:rPr/>
        <w:t xml:space="preserve">В произведениях членов Ордена Золотой Зари многие невероятные события были взяты из ее жизни. Феномен Блаватской требует не простого упоминания, но глубокого биографического исследования. Но быть даже биографом такой духовной личности пугает многих, потому что вспоминание о событиях ее жизни привлекает такую мощь шквала энергий, что даже в этом виде сила, оживляющая пространственную память, невероятна. Целой беспредельностью сюжетов для самых смелых детективных историй, для съемок самых невероятных триллеров и блокбастеров могла бы стать ее ослепительная жизнь. В ее величайшем труде столько самоотверженности, напряжение которого продолжается и до сих пор в Братстве, где собраны лучшие силы Подвижников планеты за все времена. </w:t>
      </w:r>
    </w:p>
    <w:p>
      <w:pPr>
        <w:pStyle w:val="Normal"/>
        <w:rPr/>
      </w:pPr>
      <w:r>
        <w:rPr/>
        <w:t>Разве Преподобные Сергий, Серафим или Иоанн могут кануть в безвестность? Помимо церкви, Их труд помнит Великое Средоточие Силы. Собранный воедино путь подвижников веры, науки, литературы, музыки и всех видов искусства станет следующей ступенью для развития человечества. Из событий жизни каждого Брата можно собрать книгу величайшей самоотверженности и сострадания. Пример Благословенного, Христа, жизнь Зороастра, Магомета, Кришны, Рамы и многих-многих других Спасителей Мира уже стали жемчужинами мировой литературы. Подвиг, который вдохновляет новые поколения, так велик тем, что дух помощи человечеству жив и находит отклик во многих сердцах молодых.</w:t>
      </w:r>
    </w:p>
    <w:p>
      <w:pPr>
        <w:pStyle w:val="Normal"/>
        <w:rPr/>
      </w:pPr>
      <w:r>
        <w:rPr/>
      </w:r>
    </w:p>
    <w:p>
      <w:pPr>
        <w:pStyle w:val="Normal"/>
        <w:rPr/>
      </w:pPr>
      <w:r>
        <w:rPr/>
        <w:t>186. Образ наших представлений может возобладать над тем тонким пульсом души, в котором существует зерно нашего предназначения. Можно носить на себе маску благообразия и посадить себя на диету самоедства и самоуничижения, но от этого импульсы духа не должны быть загашены, не найдя формы для своего воплощения. Творческая форма всегда наиболее соответствует духовным энергиям. Она дает простор для преображения шаблонных представлений.</w:t>
      </w:r>
    </w:p>
    <w:p>
      <w:pPr>
        <w:pStyle w:val="Normal"/>
        <w:rPr/>
      </w:pPr>
      <w:r>
        <w:rPr/>
      </w:r>
    </w:p>
    <w:p>
      <w:pPr>
        <w:pStyle w:val="Normal"/>
        <w:rPr/>
      </w:pPr>
      <w:r>
        <w:rPr/>
        <w:t xml:space="preserve">187. Любая предвзятость вредна тем, что не желает сбросить очки ложного убеждения. Грязные пятна легко оставить, но трудно удалять. Подход животрепещущий и искренний к духовным задачам современности всегда тяжелее, чем клеймящий. Держатели печатей и клише не задумываются о той ответственности, которую определяет их действие. </w:t>
      </w:r>
    </w:p>
    <w:p>
      <w:pPr>
        <w:pStyle w:val="Normal"/>
        <w:rPr/>
      </w:pPr>
      <w:r>
        <w:rPr/>
        <w:t xml:space="preserve">Удостоверение правоты одного человека важно, но не отражает общих тенденций развития духовных направлений. И личности способны изменить направление мировых течений сознания. Но без избранничества, без поддержки Владык Судьбы, которые действуют через нужных им людей, не возможен даже малый прогресс перемены сознания. </w:t>
      </w:r>
    </w:p>
    <w:p>
      <w:pPr>
        <w:pStyle w:val="Normal"/>
        <w:rPr/>
      </w:pPr>
      <w:r>
        <w:rPr/>
      </w:r>
    </w:p>
    <w:p>
      <w:pPr>
        <w:pStyle w:val="Normal"/>
        <w:rPr/>
      </w:pPr>
      <w:r>
        <w:rPr/>
        <w:t>188. Явление друзей помогает расширить горизонты познания. Обмениваясь любовью, знанием и энергией, люди раскрывают в себе неиспытанные грани своей многогранной жизни. Друзья как части нас способны донести до нашего сердца то, что мы не успели увидеть сами.</w:t>
      </w:r>
    </w:p>
    <w:p>
      <w:pPr>
        <w:pStyle w:val="Normal"/>
        <w:rPr/>
      </w:pPr>
      <w:r>
        <w:rPr/>
      </w:r>
    </w:p>
    <w:p>
      <w:pPr>
        <w:pStyle w:val="Normal"/>
        <w:rPr/>
      </w:pPr>
      <w:r>
        <w:rPr/>
        <w:t xml:space="preserve">189. Возвращение в Сибирь дает облегчение душе. Столичная тяжесть проходит. Но слишком много друзей живет в поле московского комфорта. </w:t>
      </w:r>
    </w:p>
    <w:p>
      <w:pPr>
        <w:pStyle w:val="Normal"/>
        <w:rPr/>
      </w:pPr>
      <w:r>
        <w:rPr/>
        <w:t>События в Японии позволяют думать, что современная модель существования балансирует на очень хрупкой основе. Нить энергозависимости так тонка. Оборвать ее легко.</w:t>
      </w:r>
    </w:p>
    <w:p>
      <w:pPr>
        <w:pStyle w:val="Normal"/>
        <w:rPr/>
      </w:pPr>
      <w:r>
        <w:rPr/>
      </w:r>
    </w:p>
    <w:p>
      <w:pPr>
        <w:pStyle w:val="Normal"/>
        <w:ind w:right="0" w:firstLine="709"/>
        <w:rPr/>
      </w:pPr>
      <w:r>
        <w:rPr/>
        <w:t>190. Явление Сибири определит будущую судьбу России. Когда Европа будет погружена в воды пралайи, Сибирь станет убежищем и оплотом миллионов людей. Как некогда староверы спасались от гонений, так и толпы беженцев хлынут в сибирскую тайгу, где найдут для себя пристанище и новую малую родину. Просторы азийские способны принять без вреда для себя до полутора миллиардов людей населения. Вся Европа способна будет поселиться здесь. Средоточие человеческих ресурсов даст Азии мощный импульс процветания.</w:t>
      </w:r>
    </w:p>
    <w:p>
      <w:pPr>
        <w:pStyle w:val="Normal"/>
        <w:rPr/>
      </w:pPr>
      <w:r>
        <w:rPr/>
      </w:r>
    </w:p>
    <w:p>
      <w:pPr>
        <w:pStyle w:val="Normal"/>
        <w:rPr/>
      </w:pPr>
      <w:r>
        <w:rPr/>
        <w:t xml:space="preserve">191. Многообразие человечества не может исчерпать весь потенциал духа вселенной, сколько бы ни воплощалось еще поколений людей в Беспредельности. </w:t>
      </w:r>
    </w:p>
    <w:p>
      <w:pPr>
        <w:pStyle w:val="Normal"/>
        <w:rPr/>
      </w:pPr>
      <w:r>
        <w:rPr/>
        <w:t xml:space="preserve">Опыт, который накапливается человеческим сознанием, создает обогащение духа, как бы это парадоксально ни звучало. Изначально совершенное, состояние материального, в своем потенциале не требующее стороннего вмешательства, улучшений и вообще каких-то иных изменений, все же стремится проявиться, устремляя вихрь творчества к освоению новых областей знания. Время приносит новые волны неповторимых качеств Света. И в его молниеносности и летучести происходит реакция нагнетения фохата новыми качествами Мудрости Небесной. И она требует применения, создавая свое настойчивое веление творить, совершая обороты творческой спирали и возвращаясь уже в новом качестве в копилку мирового опыта. </w:t>
      </w:r>
    </w:p>
    <w:p>
      <w:pPr>
        <w:pStyle w:val="Normal"/>
        <w:rPr/>
      </w:pPr>
      <w:r>
        <w:rPr/>
        <w:t xml:space="preserve">Почему сказано, что «по делам вашим буду судить»? Это понятие завершения и воплощения идеи, приносящей улучшение роду человеческому, который и воплощает во множестве качества энергий непроявленного духа. </w:t>
      </w:r>
    </w:p>
    <w:p>
      <w:pPr>
        <w:pStyle w:val="Normal"/>
        <w:rPr/>
      </w:pPr>
      <w:r>
        <w:rPr/>
        <w:t>Огонь, утончаясь, улетает все выше, превращаясь в качества неиссякаемого совершенствования Света и всех стихий, одухотворенных великим творчеством преображения низших форм жизни в более высокие. Странствие духа превращается в идею вечного возвращения, в которой невозможно уйти вперед, если не преобразишь себя в комплексе своих качеств.</w:t>
      </w:r>
    </w:p>
    <w:p>
      <w:pPr>
        <w:pStyle w:val="Normal"/>
        <w:rPr/>
      </w:pPr>
      <w:r>
        <w:rPr/>
      </w:r>
    </w:p>
    <w:p>
      <w:pPr>
        <w:pStyle w:val="Normal"/>
        <w:rPr/>
      </w:pPr>
      <w:r>
        <w:rPr/>
        <w:t xml:space="preserve">192. Сокровище времени вручено каждому вместе с воплощением его в этом мире. Для кого-то оно мало и торопливо. Но для другого открыт необъятный и неизмеримый океан вечности, в котором ты питаешься и который пульсирует в тебе, как кровь, переносящая энергию жизни и сознания. </w:t>
      </w:r>
    </w:p>
    <w:p>
      <w:pPr>
        <w:pStyle w:val="Normal"/>
        <w:rPr/>
      </w:pPr>
      <w:r>
        <w:rPr/>
        <w:t>Память воды велика. Но время, как небесный ветер, приносит с собой знание Высших Миров, способных определять тенденцию будущих манвантар.</w:t>
      </w:r>
    </w:p>
    <w:p>
      <w:pPr>
        <w:pStyle w:val="Normal"/>
        <w:rPr/>
      </w:pPr>
      <w:r>
        <w:rPr/>
      </w:r>
    </w:p>
    <w:p>
      <w:pPr>
        <w:pStyle w:val="Normal"/>
        <w:rPr/>
      </w:pPr>
      <w:r>
        <w:rPr/>
        <w:t xml:space="preserve">193. Время есть энергия потенциальных деяний. Опускаясь из Миров Абсолюта, где оно зарождается и не властно над существами его поля, оно нисходит на самое дно бытия, где вместе с искрами Абсолюта, одухотворяющими саму монаду, оживляет материю и делает ее плодоносной. </w:t>
      </w:r>
    </w:p>
    <w:p>
      <w:pPr>
        <w:pStyle w:val="Normal"/>
        <w:rPr/>
      </w:pPr>
      <w:r>
        <w:rPr/>
        <w:t xml:space="preserve">Некоторые планеты лишены творящей силы и представляют собой скопление пыли и лишены атмосферы. Отсутствие гармонии между стихиями не дает на таких планетах развиваться органическим формам жизни. </w:t>
      </w:r>
    </w:p>
    <w:p>
      <w:pPr>
        <w:pStyle w:val="Normal"/>
        <w:rPr/>
      </w:pPr>
      <w:r>
        <w:rPr/>
        <w:t>Время есть сосуд наших деяний.</w:t>
      </w:r>
    </w:p>
    <w:p>
      <w:pPr>
        <w:pStyle w:val="Normal"/>
        <w:rPr/>
      </w:pPr>
      <w:r>
        <w:rPr/>
      </w:r>
    </w:p>
    <w:p>
      <w:pPr>
        <w:pStyle w:val="Normal"/>
        <w:rPr/>
      </w:pPr>
      <w:r>
        <w:rPr/>
        <w:t>194. Рождение высоких желаний есть зачаток духовного потенциала, который стремится проявить себя. Чувства растворяют в себе основу мыслительной деятельности. Темперамент можно определить как основу целеустремленной жизни, если в полной мере преобладает духовность. Ее трудно уловить в диких вихрях нашего времени, но есть непременное условие продвижения в ее присутствии. Главное — захотеть так, чтобы желание научило всему, даже тому, что не испытал. Но прошлое умение оставило в Чаше свое неистребимое зерно. Научившись единожды, уже не забудешь вовеки.</w:t>
      </w:r>
    </w:p>
    <w:p>
      <w:pPr>
        <w:pStyle w:val="Normal"/>
        <w:rPr/>
      </w:pPr>
      <w:r>
        <w:rPr/>
      </w:r>
    </w:p>
    <w:p>
      <w:pPr>
        <w:pStyle w:val="Normal"/>
        <w:rPr/>
      </w:pPr>
      <w:r>
        <w:rPr/>
        <w:t xml:space="preserve">195. Нельзя отрываться от Луча Ведущего: иначе волна пустословия зальет поля, на которых зреют колосья будущего. </w:t>
      </w:r>
    </w:p>
    <w:p>
      <w:pPr>
        <w:pStyle w:val="Normal"/>
        <w:rPr/>
      </w:pPr>
      <w:r>
        <w:rPr/>
        <w:t xml:space="preserve">Мощь видений, как и чистота яснослышания, зависит от благодати места и насыщения его праной. Энергия слов заключает в себе географические особенности силы. Написанное в Братстве значительно отличается от принятого в Москве, при этом слова будут теми же самыми — как две одинаковые по цвету и размеру жемчужины, найденные одна на Белом море, а другая — у берегов Индонезии. </w:t>
      </w:r>
    </w:p>
    <w:p>
      <w:pPr>
        <w:pStyle w:val="Normal"/>
        <w:rPr/>
      </w:pPr>
      <w:r>
        <w:rPr/>
        <w:t xml:space="preserve">Тем же свойством отличаются сведения, полученные через ток Луча, и те, которые списаны с услышанного или сказанного. Источник имеет значение. Весомость сказанного или написанного насыщается как силой собственного сердца, преисполненного почитания и иеровдохновения, так и значимостью возможного приложения слов в жизни. Без дел слова уносятся ветром времени. </w:t>
      </w:r>
    </w:p>
    <w:p>
      <w:pPr>
        <w:pStyle w:val="Normal"/>
        <w:rPr/>
      </w:pPr>
      <w:r>
        <w:rPr/>
        <w:t xml:space="preserve">Осыпаются листья сухие, когда осень приходит в долину. И слова живут, как святые, если следуют им все живые. </w:t>
      </w:r>
    </w:p>
    <w:p>
      <w:pPr>
        <w:pStyle w:val="Normal"/>
        <w:rPr/>
      </w:pPr>
      <w:r>
        <w:rPr/>
        <w:t>Владыка лишь чистым сердцам помогает. Не сумевший отдать всю жизнь свою на служение Блага не добьется развития духа. Очищение чувствований явит новую черту познания. Ступень нового мышления достигается пониманием святой цели.</w:t>
      </w:r>
    </w:p>
    <w:p>
      <w:pPr>
        <w:pStyle w:val="Normal"/>
        <w:rPr/>
      </w:pPr>
      <w:r>
        <w:rPr/>
      </w:r>
    </w:p>
    <w:p>
      <w:pPr>
        <w:pStyle w:val="Normal"/>
        <w:rPr/>
      </w:pPr>
      <w:r>
        <w:rPr/>
        <w:t xml:space="preserve">196. Принять человечество со всеми его болезнями, недостатками и пороками — значит испить самому чашу скорби и развить в себе такую любовь через сострадание и милосердие. Можно плакать и скорбеть о судьбе мира в припадке безысходности. Но нужно искать пути пробуждения сознания и понимать его как поднятие ответственности каждой души, живущей на планете. </w:t>
      </w:r>
    </w:p>
    <w:p>
      <w:pPr>
        <w:pStyle w:val="Normal"/>
        <w:rPr/>
      </w:pPr>
      <w:r>
        <w:rPr/>
        <w:t>Вся сила, идущая в наше сердце, способна увеличиться до недосягаемых величин, если иерархическая струна удерживается непрестанно. Нужно помнить Великие Имена.</w:t>
      </w:r>
    </w:p>
    <w:p>
      <w:pPr>
        <w:pStyle w:val="Normal"/>
        <w:rPr/>
      </w:pPr>
      <w:r>
        <w:rPr/>
      </w:r>
    </w:p>
    <w:p>
      <w:pPr>
        <w:pStyle w:val="Normal"/>
        <w:ind w:right="0" w:firstLine="709"/>
        <w:rPr/>
      </w:pPr>
      <w:r>
        <w:rPr/>
        <w:t>197. Алтай зовет. Алтай стучится в сердце, напоминая о себе каждое мгновение. Древние и чарующие названия звучат в сердце, как серебряные колокольчики.</w:t>
      </w:r>
    </w:p>
    <w:p>
      <w:pPr>
        <w:pStyle w:val="Normal"/>
        <w:rPr/>
      </w:pPr>
      <w:r>
        <w:rPr/>
      </w:r>
    </w:p>
    <w:p>
      <w:pPr>
        <w:pStyle w:val="Normal"/>
        <w:rPr/>
      </w:pPr>
      <w:r>
        <w:rPr/>
        <w:t xml:space="preserve">198. Наверное, правы многие философы, утверждая, что все мы в этом мире скитальцы и изгнанники. Но это верно до той поры, пока человек не найдет для себя обетованное место или пристанище, где его душе спокойно. </w:t>
      </w:r>
    </w:p>
    <w:p>
      <w:pPr>
        <w:pStyle w:val="Normal"/>
        <w:rPr/>
      </w:pPr>
      <w:r>
        <w:rPr/>
        <w:t xml:space="preserve">Отождествлять сатурниатов с вечно страдающим, а значит, эволюционирующим, началом, в современном их виде, не просто ошибочно, но преступно. Времена начала эпохи Рыб были отмечены воплощением Великих Учителей в избранном народе. Но и сама нация была иной, когда шла отвоевывать земли пелештимов, или ближневосточных арийцев. Те, кого Моисей предал проклятию как приверженцев золотого тельца, были изгнаны из среды избранного народа. Но именно они и их потомки основали государство Из-гоев. От племен, которыми руководил Великий Пророк, практически ничего не осталось. Они выродились, как и их чистый генотип, смешавшись с арабами, турками и вавилонянами, которые привили сатурниатам оккультную ветвь совершенно иного направления. </w:t>
      </w:r>
    </w:p>
    <w:p>
      <w:pPr>
        <w:pStyle w:val="Normal"/>
        <w:rPr/>
      </w:pPr>
      <w:r>
        <w:rPr/>
        <w:t xml:space="preserve">Ветхий Завет как сборник легенд всего древнего мира они себе присвоили на правах собирателей фольклора. Многие сказания и изречения взяты даже из ведических источников и арийских текстов. А что касается вавилонского, а еще раньше египетского, периода, где израильтяне были гастарбайтерами, то священные тексты были впитаны теми, кто поклонялся местным богам, не имея своих. Если египтяне до неузнаваемости изменили весь ведический пантеон Богов, то разве можно узнать в Яхве Бога Яви, или Зримого Мира, которым был и остается Солнечный Ярило — Вечно-Молодой Бог Сил Возрождения? </w:t>
      </w:r>
    </w:p>
    <w:p>
      <w:pPr>
        <w:pStyle w:val="Normal"/>
        <w:rPr/>
      </w:pPr>
      <w:r>
        <w:rPr/>
        <w:t xml:space="preserve">Говорить о том, что сохранена не то что традиция какого-то из народов, а и сама нация, может лишь тот, чья культура воспитывалась вне влияния других веяний. Если славяне создали Европу с ее государственным устройством и самими городами, то разве можно считать европейцев последователями ведической культуры, если иные боги правят их сознанием? </w:t>
      </w:r>
    </w:p>
    <w:p>
      <w:pPr>
        <w:pStyle w:val="Normal"/>
        <w:rPr/>
      </w:pPr>
      <w:r>
        <w:rPr/>
        <w:t xml:space="preserve">Благополучие материальное лишь усугубило нищету духовную и так глубоко обнажило ее, что была изобретена каста новых наставников жизни в период безбожия — специалистов-психотерапевтов, которые сами зачастую беспомощны перед собственными проблемами бездуховности. Можно поучать всех и вся, как жить и что делать. Но оторванная от Иерархии и Божественного Начала каста что может передать людям, кроме своего желания опустошить карман ближнего на значительную сумму в обмен на дежурные слова утешения и долю актерского таланта, внушающего человеку надежду хотя бы на короткий срок? </w:t>
      </w:r>
    </w:p>
    <w:p>
      <w:pPr>
        <w:pStyle w:val="Normal"/>
        <w:rPr/>
      </w:pPr>
      <w:r>
        <w:rPr/>
        <w:t>Поделив свой кусок хлеба с попами, которые уже давно утратили веру в Бога, клан исправителей душ несет на себе грех непоправимого обмана, убеждая других в том, во что сами не верят и не пытаются делать это. Грехопадение усугублено еще тем, что такое социальное избранничество сопряжено с присутствием в этой среде откровенных пессимистов и сатурниатов, которые от природы холодны.</w:t>
      </w:r>
    </w:p>
    <w:p>
      <w:pPr>
        <w:pStyle w:val="Normal"/>
        <w:rPr/>
      </w:pPr>
      <w:r>
        <w:rPr/>
      </w:r>
    </w:p>
    <w:p>
      <w:pPr>
        <w:pStyle w:val="Normal"/>
        <w:rPr/>
      </w:pPr>
      <w:r>
        <w:rPr/>
        <w:t>199. Временные рамки трудно преодолевать по причине энергий начала и завершения дня. Когда сбиваются биологические часы, организм находится в смятении, не зная, как реагировать на нарушение потоков временных энергий. Солнечная плазма меняет химизмы дневных периодов. Пока сердце не привыкнет к биоритмам, физиология страдает от разбалансировки стихий, потому что нарушается периодичность влияний каждой из них. Двадцатиминутные ритмы позволяют создавать вибрации жизненной энергии, наполнение ею сосуда нашего существования делами предназначения.</w:t>
      </w:r>
    </w:p>
    <w:p>
      <w:pPr>
        <w:pStyle w:val="Normal"/>
        <w:rPr/>
      </w:pPr>
      <w:r>
        <w:rPr/>
      </w:r>
    </w:p>
    <w:p>
      <w:pPr>
        <w:pStyle w:val="Normal"/>
        <w:rPr/>
      </w:pPr>
      <w:r>
        <w:rPr/>
        <w:t xml:space="preserve">200. Нагнетение энергий не может происходить без Луча Иерархического. Он может быть тонким и почти неощутимым в одном случае, а в другом — мощным, упругим и звенящим. Ощущение металлических энергий связано с нисхождением элементов воплощения высших идей на земле. </w:t>
      </w:r>
    </w:p>
    <w:p>
      <w:pPr>
        <w:pStyle w:val="Normal"/>
        <w:rPr/>
      </w:pPr>
      <w:r>
        <w:rPr/>
        <w:t xml:space="preserve">Без оболочки крепкой не удержать от распыления мысленный магнит. Именно он причина притяжения сердец человеческих в Уймонский Ашрам. Пусть он пока находится в зачаточном состоянии, но вибрации уже исполняют свою великую миссию, значения которой сейчас не видно. Лишь через время проявится результат совместной работы сердец. </w:t>
      </w:r>
    </w:p>
    <w:p>
      <w:pPr>
        <w:pStyle w:val="Normal"/>
        <w:rPr/>
      </w:pPr>
      <w:r>
        <w:rPr/>
        <w:t xml:space="preserve">Заложение магнита священного города приобретает форму завершающую. Если даже не все сбудется, то храм будет построен и реликвии будут привезены. Считаем, что и Чаша придет в твои руки для совершения нового обряда почитания Высших Сил. Приход Перстня и Камня связан лишь с ситуацией следования духовной дисциплине всего окружения и самого носителя магнитного стержня. </w:t>
      </w:r>
    </w:p>
    <w:p>
      <w:pPr>
        <w:pStyle w:val="Normal"/>
        <w:rPr/>
      </w:pPr>
      <w:r>
        <w:rPr/>
        <w:t xml:space="preserve">Удержание вибраций Луча и насыщение сознания его высоким качеством привлечет Наше пристальное внимание и станет главной темой ближайшего времени. </w:t>
      </w:r>
    </w:p>
    <w:p>
      <w:pPr>
        <w:pStyle w:val="Normal"/>
        <w:rPr/>
      </w:pPr>
      <w:r>
        <w:rPr/>
      </w:r>
    </w:p>
    <w:p>
      <w:pPr>
        <w:pStyle w:val="Normal"/>
        <w:rPr/>
      </w:pPr>
      <w:r>
        <w:rPr/>
        <w:t>201. Меняется течение времен, то проявляя счастье, то скрывая. За днем судьбы грядет миров пралайя, где тяжкий труд смиряет тайны сон. Слепец ты вещий или дух слепой, что служит плоти и ее утехам, — все обретают сладостный покой, что не заменит радости успеха. Разнообразно наше бытие, в осколках проявлений преломляясь. Мы извлекаем из души свое, хранимое зерно грядущего, его живую завязь. Мы открываем тайники себя, обогащая наши представленья, черпая в разных встречах вдохновенье, где зерна озарений наших спят. Урок у каждого мы можем получить без всякого пустого назиданья. Уймите голоса свои, желанья! Не разорвется совершенства нить.</w:t>
      </w:r>
    </w:p>
    <w:p>
      <w:pPr>
        <w:pStyle w:val="Normal"/>
        <w:rPr/>
      </w:pPr>
      <w:r>
        <w:rPr/>
      </w:r>
    </w:p>
    <w:p>
      <w:pPr>
        <w:pStyle w:val="Normal"/>
        <w:rPr/>
      </w:pPr>
      <w:r>
        <w:rPr/>
        <w:t>202. Не мечись в неуверенности, но принимай мировую задачу — тогда и сила возрастет. Луч Мой даст новое напряжение духа, являя новый уровень развития сознания. Не опасаясь, иди. Даже смертельная опасность не должна устрашать дух, ибо жизнь не прекращается. Но нужно беречь носитель физический. Присутствие Наших проводников в мире земном насущно. И эта необходимость диктуется влиянием Наших агентов на социум. Через беседы и само присутствие духа, близкого Нам, идет насыщение пространства вокруг проблем животрепещущих. Уверуй в значение духа, влияющего на волю Страны Нашей.</w:t>
      </w:r>
    </w:p>
    <w:p>
      <w:pPr>
        <w:pStyle w:val="Normal"/>
        <w:rPr/>
      </w:pPr>
      <w:r>
        <w:rPr/>
      </w:r>
    </w:p>
    <w:p>
      <w:pPr>
        <w:pStyle w:val="Normal"/>
        <w:rPr/>
      </w:pPr>
      <w:r>
        <w:rPr/>
        <w:t xml:space="preserve">203. Не ведаем тайны будущего, но стремимся заглянуть за темный занавес неизвестности. Своей судьбы не избежит никто. Но и она сложена из накоплений каждой человеческой души, из труда сознания, которое каждое мгновение способно порождать благородные мысли, делая выбор в сторону милосердия. </w:t>
      </w:r>
    </w:p>
    <w:p>
      <w:pPr>
        <w:pStyle w:val="Normal"/>
        <w:rPr/>
      </w:pPr>
      <w:r>
        <w:rPr/>
        <w:t>Можно назвать нас слабыми, если мы избираем путь ненасилия. Но свою идею, как и саму родину, защищаем с оружием в руках. Но слово — самое совершенное оружие, если им владеешь в достаточной степени. Адвокаты и проповедники проявляют этот дар в широком диапазоне. Не отстают и литераторы и телеведущие.</w:t>
      </w:r>
    </w:p>
    <w:p>
      <w:pPr>
        <w:pStyle w:val="Normal"/>
        <w:rPr/>
      </w:pPr>
      <w:r>
        <w:rPr/>
      </w:r>
    </w:p>
    <w:p>
      <w:pPr>
        <w:pStyle w:val="Normal"/>
        <w:rPr/>
      </w:pPr>
      <w:r>
        <w:rPr/>
        <w:t>20</w:t>
      </w:r>
      <w:r>
        <w:rPr>
          <w:lang w:val="en-US"/>
        </w:rPr>
        <w:t>4</w:t>
      </w:r>
      <w:r>
        <w:rPr/>
        <w:t xml:space="preserve">. Монадическое единство очевидно. Можно угадать невооруженным глазом, как две части пламени стремятся соединиться. Жажда любви возжигает обе половины. Дух устремления так силен, что в поле тока сердец возможны удивительные проявления силы. </w:t>
      </w:r>
    </w:p>
    <w:p>
      <w:pPr>
        <w:pStyle w:val="Normal"/>
        <w:rPr/>
      </w:pPr>
      <w:r>
        <w:rPr/>
        <w:t>Алтай дает душе энергию осуществления радости творчества. Алтай — пути твоему пристанище и покой. В тишине постижений дух разговаривает с Родиной своей, не зная преград и ограничений. Вечная и непрестанная молитва и есть вдохновение духа, когда ток связи с Высшим Миром непрекращаем.</w:t>
      </w:r>
    </w:p>
    <w:p>
      <w:pPr>
        <w:pStyle w:val="Normal"/>
        <w:rPr/>
      </w:pPr>
      <w:r>
        <w:rPr/>
      </w:r>
    </w:p>
    <w:p>
      <w:pPr>
        <w:pStyle w:val="Normal"/>
        <w:rPr/>
      </w:pPr>
      <w:r>
        <w:rPr/>
        <w:t xml:space="preserve">205. Из каждого мгновения выковываем перо счастья, которое способно стать оружием высокой защиты. Много противников, много тех, кто пытается нанести вред, пользуясь слабостями и изъянами характера. Но вибрация Света, возбуждающая пульсацию нашей жизни, не может остановиться без приказа свыше. </w:t>
      </w:r>
    </w:p>
    <w:p>
      <w:pPr>
        <w:pStyle w:val="Normal"/>
        <w:rPr/>
      </w:pPr>
      <w:r>
        <w:rPr/>
        <w:t xml:space="preserve">Программа существования требует осуществления через множество неудачных попыток и ошибок. Силен дух разнообразием своих подходов и использованием неповторимости методов постижения мира и извлечения из него пользы для человеческой среды. </w:t>
      </w:r>
    </w:p>
    <w:p>
      <w:pPr>
        <w:pStyle w:val="Normal"/>
        <w:rPr/>
      </w:pPr>
      <w:r>
        <w:rPr/>
        <w:t>Пробки страшны не только на автодорогах или в сосудах и энергоканалах. Застой страшен в сознаниях человеческих.</w:t>
      </w:r>
    </w:p>
    <w:p>
      <w:pPr>
        <w:pStyle w:val="Normal"/>
        <w:rPr/>
      </w:pPr>
      <w:r>
        <w:rPr/>
      </w:r>
    </w:p>
    <w:p>
      <w:pPr>
        <w:pStyle w:val="Normal"/>
        <w:rPr/>
      </w:pPr>
      <w:r>
        <w:rPr/>
        <w:t>206. На заре посылается солнцем просимое. На заре, когда луч вдохновенья мудрее. Пламя Жизни неугасимое озаряет Владыку Майтрейю.</w:t>
      </w:r>
    </w:p>
    <w:p>
      <w:pPr>
        <w:pStyle w:val="Normal"/>
        <w:rPr/>
      </w:pPr>
      <w:r>
        <w:rPr/>
      </w:r>
    </w:p>
    <w:p>
      <w:pPr>
        <w:pStyle w:val="Normal"/>
        <w:rPr/>
      </w:pPr>
      <w:r>
        <w:rPr/>
        <w:t xml:space="preserve">207. Из-за одного преданного человека, который нужен для реакции созвучия, можем самолет посадить на поле. Не ради прихоти властной, но по канону целесообразности действуем. Собираем букет энергий, где каждое сердце благоухает в окружении дружелюбия. Не будем откладывать то, что давно намечено для исполнения. </w:t>
      </w:r>
    </w:p>
    <w:p>
      <w:pPr>
        <w:pStyle w:val="Normal"/>
        <w:rPr/>
      </w:pPr>
      <w:r>
        <w:rPr/>
        <w:t xml:space="preserve">Материя инертна. И ее служители препятствуют социальной активности человечества. Гасители огней священных — в стане друзей. И вместо помощи — лишь осуждение и хула. Но злая клевета — лучшая похвала. Сколько грязи было вылито на Е.П. Блаватскую и Матерь Агни Йоги. Но они не были обычными людьми и переживали те же чувства еще острее и глубже. </w:t>
      </w:r>
    </w:p>
    <w:p>
      <w:pPr>
        <w:pStyle w:val="Normal"/>
        <w:rPr/>
      </w:pPr>
      <w:r>
        <w:rPr/>
        <w:t xml:space="preserve">Но Бог дает друзей и сотрудников, чтобы одиночество не стало препятствием для успешной работы. Опора духа — друзья твои. И, конечно, есть Алани и Яра как два крыла птицы счастья. Без друзей мы бескрылы. Духовное родство часто крепче, чем кровное. </w:t>
      </w:r>
    </w:p>
    <w:p>
      <w:pPr>
        <w:pStyle w:val="Normal"/>
        <w:rPr/>
      </w:pPr>
      <w:r>
        <w:rPr/>
        <w:t xml:space="preserve">Лукавство ложных друзей не будем осуждать. Но хороши рассуждения на тему крепости отношений. Трудно смириться с предательством, но и оно есть лишь пробная реакция духа. </w:t>
      </w:r>
    </w:p>
    <w:p>
      <w:pPr>
        <w:pStyle w:val="Normal"/>
        <w:rPr/>
      </w:pPr>
      <w:r>
        <w:rPr/>
        <w:t>Серая масса предрассудков все же хранит откровение жизни. Утолить любопытство ума невозможно, так же как вычерпать до дна океан человеческих ожиданий. Мир преподносит много возможностей для светлого удивления.</w:t>
      </w:r>
    </w:p>
    <w:p>
      <w:pPr>
        <w:pStyle w:val="Normal"/>
        <w:rPr/>
      </w:pPr>
      <w:r>
        <w:rPr/>
      </w:r>
    </w:p>
    <w:p>
      <w:pPr>
        <w:pStyle w:val="Normal"/>
        <w:rPr/>
      </w:pPr>
      <w:r>
        <w:rPr/>
        <w:t xml:space="preserve">208. Время катаклизмов и ужасных разрушений наступило. Вслед за Японией потрясение Америки наступит. Нельзя быть безнаказанно агрессивными, выплескивая ненависть в пространство. Япония, готовясь к войне с Россией, заручилась поддержкой Америки. Но теперь первая без войны побеждена силами стихий. Это же ждет и Америку, где разрушения могут быть на порядок выше. Это приведет к изменению не только расположения полюсов, но и общей расстановки сил в мировом порядке. </w:t>
      </w:r>
    </w:p>
    <w:p>
      <w:pPr>
        <w:pStyle w:val="Normal"/>
        <w:rPr/>
      </w:pPr>
      <w:r>
        <w:rPr/>
        <w:t xml:space="preserve">Обозначая себя лидером мира, США выработали определенный снобизм и пренебрежение к остальным странам, используя их как рынок для сбыта собственных залежавшихся товаров или плацдарм для собственных безнаказанных действий. Но Сербия не повторится. </w:t>
      </w:r>
    </w:p>
    <w:p>
      <w:pPr>
        <w:pStyle w:val="Normal"/>
        <w:rPr/>
      </w:pPr>
      <w:r>
        <w:rPr/>
        <w:t xml:space="preserve">Нервы планеты так напряжены, что в любой области ее может порваться хрупкая нить безмятежного существования. </w:t>
      </w:r>
    </w:p>
    <w:p>
      <w:pPr>
        <w:pStyle w:val="Normal"/>
        <w:rPr/>
      </w:pPr>
      <w:r>
        <w:rPr/>
        <w:t xml:space="preserve">Взрывы на Солнце будоражат всю Солнечную систему. Но более всего они бьют по чутким сердцам человеческим. И боли мира становятся частью боли каждого человека. И человек несет на себе страдание общего напряжения. Воплощение есть жертва каждого носителя сердца. </w:t>
      </w:r>
    </w:p>
    <w:p>
      <w:pPr>
        <w:pStyle w:val="Normal"/>
        <w:rPr/>
      </w:pPr>
      <w:r>
        <w:rPr/>
        <w:t>Поражение НАТО будет провалом политики евро-американского диктата. Бандиты, подкупленные сионистами разных стран, стали лишь причиной для агрессии. Вслед за революциями грядет диктат силы. Нужно продавать накопленные вооружения и платить кровью за новые груды золота. Заражение мира вирусом наживы ведет за собою болезнь духа человеческого.</w:t>
      </w:r>
    </w:p>
    <w:p>
      <w:pPr>
        <w:pStyle w:val="Normal"/>
        <w:rPr/>
      </w:pPr>
      <w:r>
        <w:rPr/>
      </w:r>
    </w:p>
    <w:p>
      <w:pPr>
        <w:pStyle w:val="Normal"/>
        <w:rPr/>
      </w:pPr>
      <w:r>
        <w:rPr/>
        <w:t>209. Формирование высшего тела вызывается мощью энергий великодушия. Каждое ущемление духовных понятий как камнепад на узкой горной тропе. Даже если являешь поспешность, то не успеешь перебраться через завалы самости. Упреждая поползновения тьмы, держим факел дозора зажженным.</w:t>
      </w:r>
    </w:p>
    <w:p>
      <w:pPr>
        <w:pStyle w:val="Normal"/>
        <w:rPr/>
      </w:pPr>
      <w:r>
        <w:rPr/>
      </w:r>
    </w:p>
    <w:p>
      <w:pPr>
        <w:pStyle w:val="Normal"/>
        <w:rPr/>
      </w:pPr>
      <w:r>
        <w:rPr/>
        <w:t>210. Приближение Луны создает пробуждение памяти прошлых воплощений в соединении с Сатурном и оппозиции Солнцу, Юпитеру, Урану, Меркурию и Марсу. Солнце возвышает. Луна низводит до уровня физических функций размножения.</w:t>
      </w:r>
    </w:p>
    <w:p>
      <w:pPr>
        <w:pStyle w:val="Normal"/>
        <w:rPr/>
      </w:pPr>
      <w:r>
        <w:rPr/>
      </w:r>
    </w:p>
    <w:p>
      <w:pPr>
        <w:pStyle w:val="Normal"/>
        <w:rPr/>
      </w:pPr>
      <w:r>
        <w:rPr/>
        <w:t xml:space="preserve">211. Чокпортас хранит власть Змеиной Царицы. Чокпортас хранит великий город нагов — первых человекозмей. В традиции шаманизма большое мистическое значение имели не только птицы или олени, владеющие мудростью солнечного мира. Змеи как знатоки подсознания, или подземного мира, всегда были хранителями оккультной силы. Спящая энергия человека свернута в спираль кундалини и спит у основания позвоночника. </w:t>
      </w:r>
    </w:p>
    <w:p>
      <w:pPr>
        <w:pStyle w:val="Normal"/>
        <w:rPr/>
      </w:pPr>
      <w:r>
        <w:rPr/>
        <w:t xml:space="preserve">Чокпортас можно считать средоточием силы протоалтайской мудрости. Впрочем, как и многие другие места. </w:t>
      </w:r>
    </w:p>
    <w:p>
      <w:pPr>
        <w:pStyle w:val="Normal"/>
        <w:rPr/>
      </w:pPr>
      <w:r>
        <w:rPr/>
        <w:t xml:space="preserve">Древний город с расходящимися улицами от центра строился по принципу солнца, посылающего свои лучи во все стороны вселенной. Существовало еще свастикальное и спиральное построение улиц, что могло больше отвечать змеиному народу. Думается, что представители древних существ, носителей человеческого разума, которые упоминаются в древних сказаниях, легендах и былях, все еще существуют, продолжая бытие своего рода на Земле. </w:t>
      </w:r>
    </w:p>
    <w:p>
      <w:pPr>
        <w:pStyle w:val="Normal"/>
        <w:rPr/>
      </w:pPr>
      <w:r>
        <w:rPr/>
        <w:t xml:space="preserve">Владея одним из слоев подземного мира, наги накапливают знание о своем мире, не ведая, кому передать этот опыт. В мудрости есть запечатанная тайна, которая откроется только избранному. А избранность, как известно, не может зависеть ни от уровня знаний, ни от состоятельности человека, но от каких-то своих примет, которые есть только у этих людей. Искренность и духовная чистота станут основой такой избранности. Ведь даже в элитные школы выбирают детей, способных выполнять программу обучения. </w:t>
      </w:r>
    </w:p>
    <w:p>
      <w:pPr>
        <w:pStyle w:val="Normal"/>
        <w:rPr/>
      </w:pPr>
      <w:r>
        <w:rPr/>
        <w:t xml:space="preserve">Кому будет передана великая мудрость нагов, не нам решать. Мы можем лишь предположить или спланировать, но решать будет та сила, которой отдана эта грань мудрости. Да и пригодится ли она нам, живущим на поверхности? Ведь наги владеют тайной земных недр, секретом исцеления людей и животных от различных хворей. И есть еще одна сокровенная способность нагов — мгновенно перемещать себя и предметы в пространстве в пределах нашей планеты. </w:t>
      </w:r>
    </w:p>
    <w:p>
      <w:pPr>
        <w:pStyle w:val="Normal"/>
        <w:rPr/>
      </w:pPr>
      <w:r>
        <w:rPr/>
        <w:t xml:space="preserve">По легендам, самоцветы рождаются в головах змеиного народа. В такой трактовке отражена особенность этих существ накапливать мудрость и благодать, которые материализуются в виде кристалла рингсэ. </w:t>
      </w:r>
    </w:p>
    <w:p>
      <w:pPr>
        <w:pStyle w:val="Normal"/>
        <w:rPr/>
      </w:pPr>
      <w:r>
        <w:rPr/>
        <w:t>Чокпортас ждет. Может быть, и нам в голосе горного ветра, летящего по забытому людьми и разрушенному временем городу, почудится волшебный, чарующий голос Змеиной Царицы, доверяющий нам тайну заколдованного места.</w:t>
      </w:r>
    </w:p>
    <w:p>
      <w:pPr>
        <w:pStyle w:val="Normal"/>
        <w:rPr/>
      </w:pPr>
      <w:r>
        <w:rPr/>
      </w:r>
    </w:p>
    <w:p>
      <w:pPr>
        <w:pStyle w:val="Normal"/>
        <w:rPr/>
      </w:pPr>
      <w:r>
        <w:rPr/>
        <w:t xml:space="preserve">212. Являем лик грядущего в тайне времени. И убогие помогают великим справиться с недугами, отдавая силы своего сердца на построение мира будущего. Помощь человеческая друг другу есть дар приношений великих. Чем, как не благом, способен поделиться дух человеческий? Благом он дышит. Через благо течет ток его вечной силы. </w:t>
      </w:r>
    </w:p>
    <w:p>
      <w:pPr>
        <w:pStyle w:val="Normal"/>
        <w:rPr/>
      </w:pPr>
      <w:r>
        <w:rPr/>
        <w:t>Укажите здоровому пример увечных, которые лечат людей. Собираясь вместе и сообща призывая Высшие Силы, направляйте луч помощи тем из ваших сотрудников, кто нуждается в этом. И, помогая то одному, то другому из общины Моей, вы применять будете практику милосердия. Каждый способен поделиться силой своей любви с ближним.</w:t>
      </w:r>
    </w:p>
    <w:p>
      <w:pPr>
        <w:pStyle w:val="Normal"/>
        <w:rPr/>
      </w:pPr>
      <w:r>
        <w:rPr/>
      </w:r>
    </w:p>
    <w:p>
      <w:pPr>
        <w:pStyle w:val="Normal"/>
        <w:rPr/>
      </w:pPr>
      <w:r>
        <w:rPr/>
        <w:t>213. Звезда заглянула в окно. Звезда послала лучи, земное являя дно, где мир человечий кричит. Захлебываясь в крови, вдыхая пары войны, забывшие о любви, гибнут земли сыны. Звезда заглянула в шатер, где полог распахнут в ночь. Шевелит ветер костер, пламя и тени рощ. Фигура озарена пламенем вечным пути. Владыка испил до дна странствия долгого жизнь. Рождаются ветры в горах, рыдая, плача, крича. Сквозь ночи холодной страх сияет Христа Свеча.</w:t>
      </w:r>
    </w:p>
    <w:p>
      <w:pPr>
        <w:pStyle w:val="Normal"/>
        <w:rPr/>
      </w:pPr>
      <w:r>
        <w:rPr/>
      </w:r>
    </w:p>
    <w:p>
      <w:pPr>
        <w:pStyle w:val="Normal"/>
        <w:rPr/>
      </w:pPr>
      <w:r>
        <w:rPr/>
        <w:t>214. Теми людьми оправдаешься, которых вывел на верную дорогу. Уйдет тень жизни. Полдень приближается. Нужно верить Нам. Избавим от негативных явлений и вдохнем новую судьбу.</w:t>
      </w:r>
    </w:p>
    <w:p>
      <w:pPr>
        <w:pStyle w:val="Normal"/>
        <w:rPr/>
      </w:pPr>
      <w:r>
        <w:rPr/>
      </w:r>
    </w:p>
    <w:p>
      <w:pPr>
        <w:pStyle w:val="Normal"/>
        <w:rPr/>
      </w:pPr>
      <w:r>
        <w:rPr/>
        <w:t>21</w:t>
      </w:r>
      <w:r>
        <w:rPr>
          <w:lang w:val="en-US"/>
        </w:rPr>
        <w:t>5</w:t>
      </w:r>
      <w:r>
        <w:rPr/>
        <w:t>. Чокпортас! Чокпортас! Это дивный мираж. Здесь высокое место Царицы Нагов. Если хочешь, веди прямой репортаж. Если хочешь, пиши сокровенную сагу. Вечный город ее — под дивной горой, где в сиянье является миру порой. В углубленьях Алтая, в подземелиях рас, есть великая мудрость времен — Чокпортас. Все сливается в круге в тугую спираль, замыкая в себе мира древнюю даль. Тайна прежних веков открывает пейзаж, где сияет в потемках Матерь Айнаш.</w:t>
      </w:r>
    </w:p>
    <w:p>
      <w:pPr>
        <w:pStyle w:val="Normal"/>
        <w:rPr/>
      </w:pPr>
      <w:r>
        <w:rPr/>
      </w:r>
    </w:p>
    <w:p>
      <w:pPr>
        <w:pStyle w:val="Normal"/>
        <w:rPr/>
      </w:pPr>
      <w:r>
        <w:rPr/>
        <w:t xml:space="preserve">216. Велика реакция ауры каждого человека на пространственное вещество. Преображение ее изначальной материи вызывают даже неживые объекты, а тем более живая структура человеческой энергии. </w:t>
      </w:r>
    </w:p>
    <w:p>
      <w:pPr>
        <w:pStyle w:val="Normal"/>
        <w:rPr/>
      </w:pPr>
      <w:r>
        <w:rPr/>
        <w:t xml:space="preserve">Если одних людей окружают темные искры, то других — ярко-синие плазмоиды, которые рождаются из аур человеческих, отделяясь от них, как капли пота. Период Золотого Века объясняет фактор рождения плазмоидов, если это не сгущенные мыслеформы. Хотя и первые, и последние — дети нашей силы. Когда аура не может удерживать эти сгустки плазмы, как Солнце — планеты, то они освобождаются от ее тяготения, пускаясь в самостоятельную жизнь, точно так же как и мысленные кластеры. </w:t>
      </w:r>
    </w:p>
    <w:p>
      <w:pPr>
        <w:pStyle w:val="Normal"/>
        <w:rPr/>
      </w:pPr>
      <w:r>
        <w:rPr/>
        <w:t xml:space="preserve">Сокольничий обладает способностью порождать бесконечно эти живые капли светового пота. Мощь его силы сродни ядерному реактору. </w:t>
      </w:r>
    </w:p>
    <w:p>
      <w:pPr>
        <w:pStyle w:val="Normal"/>
        <w:rPr/>
      </w:pPr>
      <w:r>
        <w:rPr/>
        <w:t>Советы, данные нами, какими бы милосердными ни показались, несут в себе энергию самости каждого человека. Лишь через собственные переживания рождается опыт. И не всегда понятно, применим ли он к другому человеку. Право выбора — за самим духом, который улавливает полезные вибрации данного ему совета и соотносит с собственным опытом. Часто это лишь импульс пробуждения собственных накоплений. И это, пожалуй, наиболее верное объяснение пользы или вреда советов.</w:t>
      </w:r>
    </w:p>
    <w:p>
      <w:pPr>
        <w:pStyle w:val="Normal"/>
        <w:rPr/>
      </w:pPr>
      <w:r>
        <w:rPr/>
      </w:r>
    </w:p>
    <w:p>
      <w:pPr>
        <w:pStyle w:val="Normal"/>
        <w:rPr/>
      </w:pPr>
      <w:r>
        <w:rPr/>
        <w:t xml:space="preserve">217. Конечно, Стрижиный Лог — это творческая лаборатория. Многие души прилетают, чтобы насытиться вибрациями духовной силы. Многие вырастают, как птенцы, под крылом мудрости, чтобы улететь в дальние края. </w:t>
      </w:r>
    </w:p>
    <w:p>
      <w:pPr>
        <w:pStyle w:val="Normal"/>
        <w:rPr/>
      </w:pPr>
      <w:r>
        <w:rPr/>
        <w:t xml:space="preserve">Даже если не образуется все то, о чем замыслили, в ближайшем будущем, оно все равно сбудется в других временах. Мы работаем на Россию, создавая мысленные структуры грядущих государственных образований. </w:t>
      </w:r>
    </w:p>
    <w:p>
      <w:pPr>
        <w:pStyle w:val="Normal"/>
        <w:rPr/>
      </w:pPr>
      <w:r>
        <w:rPr/>
        <w:t xml:space="preserve">Само явление К.У. есть магнит для живых душ мира. Свежий глоток для сердца полезнее умных лекций и пафосных слов. </w:t>
      </w:r>
    </w:p>
    <w:p>
      <w:pPr>
        <w:pStyle w:val="Normal"/>
        <w:rPr/>
      </w:pPr>
      <w:r>
        <w:rPr/>
        <w:t xml:space="preserve">Радость Наша поселилась здесь по той причине, что нет в этом месте той разрушающей дух помпезности и пустой манерной театральности, которые присутствуют в многочисленных столичных духовных клубах. Дух Матери и Отца являет Свою силу здесь. </w:t>
      </w:r>
    </w:p>
    <w:p>
      <w:pPr>
        <w:pStyle w:val="Normal"/>
        <w:rPr/>
      </w:pPr>
      <w:r>
        <w:rPr/>
        <w:t xml:space="preserve">Подношения Наши были и будут велики, ибо явление Нижнего Уймона превосходит все ваши недостатки или достоинства. В энергии, которая здесь собрана, души плавают, как зерна монад — в огненном вихре нового сотворения. </w:t>
      </w:r>
    </w:p>
    <w:p>
      <w:pPr>
        <w:pStyle w:val="Normal"/>
        <w:rPr/>
      </w:pPr>
      <w:r>
        <w:rPr/>
        <w:t>Создавая духовный центр, явим магнит средоточия, в котором сливаются вдохновенные устремления сердец, подготавливающих приход Нового Времени. Все духовные усилия не могут пропасть. Они собираются, искра за искрой, в магнитный стержень создаваемого нового Древа Жизни.</w:t>
      </w:r>
    </w:p>
    <w:p>
      <w:pPr>
        <w:pStyle w:val="Normal"/>
        <w:rPr/>
      </w:pPr>
      <w:r>
        <w:rPr/>
      </w:r>
    </w:p>
    <w:p>
      <w:pPr>
        <w:pStyle w:val="Normal"/>
        <w:rPr/>
      </w:pPr>
      <w:r>
        <w:rPr/>
        <w:t xml:space="preserve">218. Нейтрино как носитель космических знаний явлено как самая неуловимая частица во вселенной. Ученые пытаются зафиксировать хотя бы его след, пронизывающий все живые и неживые объекты. Оно не подвержено даже влиянию магнитных сил, являя свой, непредсказуемый путь передачи знаний. Находясь в человеческой ауре доли секунды, оно все же отдает свои накопления человеку в едином касании, на уровне световом или ментальном, когда в едином кадре передается информация о миллиардах образов. </w:t>
      </w:r>
    </w:p>
    <w:p>
      <w:pPr>
        <w:pStyle w:val="Normal"/>
        <w:rPr/>
      </w:pPr>
      <w:bookmarkStart w:id="17" w:name="OLE_LINK21"/>
      <w:bookmarkStart w:id="18" w:name="OLE_LINK20"/>
      <w:r>
        <w:rPr/>
        <w:t xml:space="preserve">Передача информации </w:t>
      </w:r>
      <w:bookmarkEnd w:id="17"/>
      <w:bookmarkEnd w:id="18"/>
      <w:r>
        <w:rPr/>
        <w:t>через образ — технологии будущего, ибо все высшие цивилизации используют эйдетику как средство обмена информацией без технических посредников. Помимо этого, происходит саморегуляция организма и достижение им гармонии и равновесия, физического здоровья и эффектов исцеления без лекарственных средств.</w:t>
      </w:r>
    </w:p>
    <w:p>
      <w:pPr>
        <w:pStyle w:val="Normal"/>
        <w:rPr/>
      </w:pPr>
      <w:r>
        <w:rPr/>
        <w:t xml:space="preserve">Нейтрино есть агент Высшего Разума, переносящий закодированные идеи из иерархии Абсолютных Миров к сферам, находящимся в тамасическом беспамятстве. Нейтрино оплодотворяет инертные миры в режиме пробуждения, возбуждая интерес к новым эволюционным процессам. </w:t>
      </w:r>
    </w:p>
    <w:p>
      <w:pPr>
        <w:pStyle w:val="Normal"/>
        <w:rPr/>
      </w:pPr>
      <w:r>
        <w:rPr/>
        <w:t>Насильно нельзя заставить эволюционировать. Без импульса высокого духовного желания изменить в себе негативное на полезное и творческое даже сама природа не будет плодоносить.</w:t>
      </w:r>
    </w:p>
    <w:p>
      <w:pPr>
        <w:pStyle w:val="Normal"/>
        <w:rPr/>
      </w:pPr>
      <w:r>
        <w:rPr/>
      </w:r>
    </w:p>
    <w:p>
      <w:pPr>
        <w:pStyle w:val="Normal"/>
        <w:rPr/>
      </w:pPr>
      <w:r>
        <w:rPr/>
        <w:t xml:space="preserve">219. Укок как земля, оставившая нам древние города и признаки высоких цивилизаций, лишь внешне заброшен. Эти места хранят следы разумного присутствия в современном его аспекте. Проще говоря, Укок населен существами, разум которых превосходит человеческий. Это могут быть и наги со своим городом Чокпортас, и представители небесной чуди в виде людей-лебедей. </w:t>
      </w:r>
    </w:p>
    <w:p>
      <w:pPr>
        <w:pStyle w:val="Normal"/>
        <w:rPr/>
      </w:pPr>
      <w:r>
        <w:rPr/>
        <w:t xml:space="preserve">Целые иерархии созданий просто выпали из области человеческого внимания. Ведь до сих пор даже в животном мире происходят открытия неведомых зверей. И о снежных людях спорят, подводя под их классификацию как обезьяноподобных, так и существ, более похожих на представителей будущего. Снежные люди, охраняющие границы Обители, не имеют языка. Они общаются ментаграммами и телепатически. </w:t>
      </w:r>
    </w:p>
    <w:p>
      <w:pPr>
        <w:pStyle w:val="Normal"/>
        <w:rPr/>
      </w:pPr>
      <w:r>
        <w:rPr/>
        <w:t xml:space="preserve">Не исключено, что Укок являет собой реликты древних жителей. Некоторые человеческие особи пропадали в этих местах на долгие времена, но по возвращении становились либо человеколебедями, либо ихтиандрами, как это было в тридцатых годах в селе Кучерла, когда вернувшийся после семилетнего отсутствия хозяин выглядел как человек-рыба и долго не мог находиться на воздухе. Его держали, как и Ихтиандра в известном фильме, в большой бочке с водой. Через некоторое время он бесследно исчез. </w:t>
      </w:r>
    </w:p>
    <w:p>
      <w:pPr>
        <w:pStyle w:val="Normal"/>
        <w:rPr/>
      </w:pPr>
      <w:r>
        <w:rPr/>
        <w:t xml:space="preserve">Нагов наблюдали не единожды, считая их за обычных змей из-за их тела. Но человекоподобная голова присутствовала. Так же было с эльфами и русалками, которых видели в самых глухих местах Чойского района. Древний сфинкс Бабыргана хранит следы лемурийской культуры, как и скала-лев около Катанды. </w:t>
      </w:r>
    </w:p>
    <w:p>
      <w:pPr>
        <w:pStyle w:val="Normal"/>
        <w:rPr/>
      </w:pPr>
      <w:r>
        <w:rPr/>
        <w:t xml:space="preserve">Но загадки Теректинского хребта, одного из древнейших в мире, получившего эпитет «Сердце Гор», еще более удивительны. Именно там существуют колодцы входа в подземный мир, который охраняем сильнейшим радиационным излучением, как и Великая Обитель Света и чудские дороги. Остатки гигантских пирамид и колонн древних храмов влекут сюда множество людей из России и западных стран. Гладкое дно озера, урочище Коч-Гар, хранит реликтовый кедровый лес, растущий около места, где садятся агнисферы. </w:t>
      </w:r>
    </w:p>
    <w:p>
      <w:pPr>
        <w:pStyle w:val="Normal"/>
        <w:rPr/>
      </w:pPr>
      <w:r>
        <w:rPr/>
        <w:t xml:space="preserve">Велик Алтай. И в тайне своей нет ему сравнения с другими краями, ибо каждый вдох дает посвящение в Мудрость Святых Гор. Много тайн откроют его воды, камни и растения. Много сил в нем светозарных. Воистину, он защищает планету от веяний западной псевдокультуры, которая умеет решать все вопросы только с позиции силы. </w:t>
      </w:r>
    </w:p>
    <w:p>
      <w:pPr>
        <w:pStyle w:val="Normal"/>
        <w:rPr/>
      </w:pPr>
      <w:r>
        <w:rPr/>
        <w:t>Алтай навевает пророческие сны и чистые видения. В его силах посвящать нас в тайну каждого мига, который пронизывает его тонким дуновением огненной силы.</w:t>
      </w:r>
    </w:p>
    <w:p>
      <w:pPr>
        <w:pStyle w:val="Normal"/>
        <w:rPr/>
      </w:pPr>
      <w:r>
        <w:rPr/>
      </w:r>
    </w:p>
    <w:p>
      <w:pPr>
        <w:pStyle w:val="Normal"/>
        <w:rPr/>
      </w:pPr>
      <w:r>
        <w:rPr/>
        <w:t xml:space="preserve">220. Человечество устремлено к источникам энергии, в каком бы виде она ни находилась — будь то излучения, нефть, уголь и газ или же деньги как окристаллизованная ее форма. </w:t>
      </w:r>
    </w:p>
    <w:p>
      <w:pPr>
        <w:pStyle w:val="Normal"/>
        <w:rPr/>
      </w:pPr>
      <w:r>
        <w:rPr/>
        <w:t xml:space="preserve">В сердце каждого живет бог, который стремится управлять вселенной и повелевающий миром собственных стихий. Болезнь возникает тогда, когда расточаются кладовые силы или используются не по назначению. Сама сила иммунитета — энергия седьмого принципа, или Ангела-Хранителя, — помогает человеку, особенно, если он настраивает себя на струну иерархичности начал. </w:t>
      </w:r>
    </w:p>
    <w:p>
      <w:pPr>
        <w:pStyle w:val="Normal"/>
        <w:rPr/>
      </w:pPr>
      <w:r>
        <w:rPr/>
        <w:t xml:space="preserve">Молитва являет собой провод, по которому бежит ток исцеления. Молитва содержит в себе все элементы потенций панацеи. Мы сами можем стать для себя и для других врачами духа и тела. </w:t>
      </w:r>
    </w:p>
    <w:p>
      <w:pPr>
        <w:pStyle w:val="Normal"/>
        <w:rPr/>
      </w:pPr>
      <w:r>
        <w:rPr/>
      </w:r>
    </w:p>
    <w:p>
      <w:pPr>
        <w:pStyle w:val="Normal"/>
        <w:rPr/>
      </w:pPr>
      <w:r>
        <w:rPr/>
        <w:t>221. Душа заблудилась в тумане материи, корнями в скалу или склон проросла. Ей долго идти через тьму и неверие, пока не покинут ее тени зла. В агрессии силу свою познавая, она постигает ту чашу весов, к которой склоняются тени пралайи и вопли глубин, скрежет тьмы голосов. Но в чаше другой — все сокровища мира и луч, словно башня с ступенями вверх. Душа, что давно голос духа забыла, попав в плен материи, в майю утех. А дух, он не может кричать, он безмолвен, но сердца касается тонкой иглой. Незримые, тихие совести волны нас судят, давая сознанью покой. И если ты верную выбрал дорогу и облегченье от дел получил, путь правилен, ты направляешься к Богу, к святилищу вечных сияющих сил. Забудь о себе. Ведь судьба твоя знает, в каких миражах блуждает душа, и тонко, неслышно почти, направляет к Вратам Сокровенным за шагом шаг.</w:t>
      </w:r>
    </w:p>
    <w:p>
      <w:pPr>
        <w:pStyle w:val="Normal"/>
        <w:rPr/>
      </w:pPr>
      <w:r>
        <w:rPr/>
      </w:r>
    </w:p>
    <w:p>
      <w:pPr>
        <w:pStyle w:val="Normal"/>
        <w:rPr/>
      </w:pPr>
      <w:r>
        <w:rPr/>
        <w:t xml:space="preserve">222. Люди со слабым физическим здоровьем и те, кто приближается к черте перехода, наиболее полно проявляют великий дар предвидения. Это же касается и пророков, ведущих жизнь постничества и воздержания, поскольку энергии жизни тратятся не на переваривание пищи, а чтобы перерабатывать мощь приходящих мыслей, которые приносят мгновения. Но о золотой средине сказано Владыкой Благословенным. И нужно, чтобы молитва стала источником питания. Но насиловать тело, не готовое отказаться от пищи, грешно, ибо, помимо вампиризма собственного, может развиться и одержание. Но все равно чистота нервных каналов — необходимое условие для принятия импульсов будущего и правильного толкования увиденного образа. </w:t>
      </w:r>
    </w:p>
    <w:p>
      <w:pPr>
        <w:pStyle w:val="Normal"/>
        <w:rPr/>
      </w:pPr>
      <w:r>
        <w:rPr/>
        <w:t xml:space="preserve">Предвидение — самая трудная форма ясновидения. Трудная не для постижения, но для правильной расстановки координат временных. При острой необходимости оно просыпается даже у самых обыкновенных людей, потому что они умеют слушать голос своего сердца. </w:t>
      </w:r>
    </w:p>
    <w:p>
      <w:pPr>
        <w:pStyle w:val="Normal"/>
        <w:rPr/>
      </w:pPr>
      <w:r>
        <w:rPr/>
        <w:t xml:space="preserve">Храм духа не может ошибаться в своих прогнозах. Ему мешает вихрь суетных мыслей и пыль неизжитых чувств. Словно шорох сухих осенних листьев не дает послушать дивную мелодию звездного неба, которая струится, материализуясь в звон поющей воды, так и умершие тени желаний, которые никак не хотят оставить нас, вьются вокруг ауры, не давая увидеть за пылью взбитой даже ближайший столб верстовой. </w:t>
      </w:r>
    </w:p>
    <w:p>
      <w:pPr>
        <w:pStyle w:val="Normal"/>
        <w:rPr/>
      </w:pPr>
      <w:r>
        <w:rPr/>
        <w:t>Обозначение тайн — в обычных предметах, занесенных сухими цветами обыденности.</w:t>
      </w:r>
    </w:p>
    <w:p>
      <w:pPr>
        <w:pStyle w:val="Normal"/>
        <w:rPr/>
      </w:pPr>
      <w:r>
        <w:rPr/>
      </w:r>
    </w:p>
    <w:p>
      <w:pPr>
        <w:pStyle w:val="Normal"/>
        <w:rPr/>
      </w:pPr>
      <w:r>
        <w:rPr/>
        <w:t>223. Без напыщенности и снобизма просто научитесь больше знать. Если есть поток информации, то вылавливайте из него искры фактов, для вас ценных. И не нужно бояться перегрузить память. Уплотнение мудрости не значит ее уничтожение.</w:t>
      </w:r>
    </w:p>
    <w:p>
      <w:pPr>
        <w:pStyle w:val="Normal"/>
        <w:rPr/>
      </w:pPr>
      <w:r>
        <w:rPr/>
      </w:r>
    </w:p>
    <w:p>
      <w:pPr>
        <w:pStyle w:val="Normal"/>
        <w:rPr/>
      </w:pPr>
      <w:r>
        <w:rPr/>
        <w:t xml:space="preserve">224. В День благословенный Великого нашего Владыки и Учителя пошлем Его многострадальному и милосердному Сердцу всю нашу любовь и радость, которую нам отмерила судьба. </w:t>
      </w:r>
    </w:p>
    <w:p>
      <w:pPr>
        <w:pStyle w:val="Normal"/>
        <w:rPr/>
      </w:pPr>
      <w:r>
        <w:rPr/>
        <w:t xml:space="preserve">Ткань времени состоит из вязи знаков, как буквы в рукописном тексте сцепляются, удерживая смысл написанного. По ним течет ток вечной передачи знаний. Все сердца человеческие схожи с процессом написания книг. Пишется новое, не отвергая и не  отбрасывая старое, но дополняя его. Смерть одних существ продолжает жизнь другим. Каждая пылинка отдает себя в жертву вместе со своей жизненной силой, для того чтобы продвигался ток эволюции. </w:t>
      </w:r>
    </w:p>
    <w:p>
      <w:pPr>
        <w:pStyle w:val="Normal"/>
        <w:rPr/>
      </w:pPr>
      <w:r>
        <w:rPr/>
        <w:t xml:space="preserve">Великий Учитель, взваливший на плечи Свои тяжесть ответственности не только за одну планету, но и за всю Солнечную систему, есть ярчайший пример той жертвенности, которая позволяет миру развиваться и самим нам расти в этом непрестанном даянии. Как дикий виноград, поднимаясь по скале вверх, знает, что его соки питают камень, а его корни пьют влагу из плоти скалы, так и в каждой молитве есть не только даяние нашего сердца, но и пламенный отклик Того, кому послан импульс силы нашей. Мы жертвуем себя нашему Великому Хранителю, и Он поднимает нас за Собой в новые сферы освоения беспредельности сознания. </w:t>
      </w:r>
    </w:p>
    <w:p>
      <w:pPr>
        <w:pStyle w:val="Normal"/>
        <w:rPr/>
      </w:pPr>
      <w:r>
        <w:rPr/>
        <w:t xml:space="preserve">Без чувств нельзя постичь физический мир. Без силы любви, которая явлена как носитель наших высоких мыслей, нельзя передать молитву нашу за близких и дальних, с которыми сердце наше связано узами счастья и страданий. </w:t>
      </w:r>
    </w:p>
    <w:p>
      <w:pPr>
        <w:pStyle w:val="Normal"/>
        <w:rPr/>
      </w:pPr>
      <w:r>
        <w:rPr/>
        <w:t xml:space="preserve">Вспоминая о труде Великих Мира сего, нужно помнить, что сама его напряженность возрастает изо дня в день наравне с постижением великих истин. И каждый из нас есть капля огня драгоценного, усиливающая сияние Великих Владык. Если мы можем взять на себя хоть часть ноши Держателей Мира, то это и станет нашей малой толикой великого труда, нашим малым вкладом в силы, ведущие планету к постижению вечных поисков путей духа. </w:t>
      </w:r>
    </w:p>
    <w:p>
      <w:pPr>
        <w:pStyle w:val="Normal"/>
        <w:rPr/>
      </w:pPr>
      <w:r>
        <w:rPr/>
        <w:t xml:space="preserve">Преданность — величайшая сила труда и защиты нас от тьмы. Каждый из нас — это кольцо в цепи кольчуги Владыки. И разве можем позволить себе, чтобы слабым было наше звено и чтобы вражья стрела или острие меча тьмы в том месте, где мы стоим, прорубило бы оборону? </w:t>
      </w:r>
    </w:p>
    <w:p>
      <w:pPr>
        <w:pStyle w:val="Normal"/>
        <w:rPr/>
      </w:pPr>
      <w:r>
        <w:rPr/>
        <w:t xml:space="preserve">Не просто трудимся, но куем Щит и Меч Света. Радуясь труду, изнемогаем от напряжения. Но утреннее солнце приносит нам свет возрождения и обновления сил. Приветствуем дух великих усилий и сердца свои и мысли отдаем во благо человечества. </w:t>
      </w:r>
    </w:p>
    <w:p>
      <w:pPr>
        <w:pStyle w:val="Normal"/>
        <w:rPr/>
      </w:pPr>
      <w:r>
        <w:rPr/>
      </w:r>
    </w:p>
    <w:p>
      <w:pPr>
        <w:pStyle w:val="Normal"/>
        <w:rPr/>
      </w:pPr>
      <w:r>
        <w:rPr/>
        <w:t>225. Обнимаю Тебя, Солнце жизни моей! Обнимаю Тебя, припадая к ногам сияния, которое не могу выдержать! В Свете Твоем и Пламени живет мой дух. Без них тьма и холод охватили бы всю жизнь мою. Благословен будь, Владыка всех Владык, во веки вечные, во все времена и жизни наши!</w:t>
      </w:r>
    </w:p>
    <w:p>
      <w:pPr>
        <w:pStyle w:val="Normal"/>
        <w:rPr/>
      </w:pPr>
      <w:r>
        <w:rPr/>
      </w:r>
    </w:p>
    <w:p>
      <w:pPr>
        <w:pStyle w:val="Normal"/>
        <w:rPr/>
      </w:pPr>
      <w:r>
        <w:rPr/>
        <w:t>226. Уходя от предметов своих вожделенных, оставляя дома и привычный уют, мы теперь под защитой великой вселенной, что любовью и силой великой зовут. Разве нет нам угла и крова ночного? Разве не посылает судьба нам друзей, и великую радость духовного слова, и великое счастье немеркнущих дней? Что нам путь, если мир ожидает Явленья? Если Вечный Спаситель родился опять? Мы стремимся вперед по тропе озаренья. И всегда обращаться не следует вспять.</w:t>
      </w:r>
    </w:p>
    <w:p>
      <w:pPr>
        <w:pStyle w:val="Normal"/>
        <w:rPr/>
      </w:pPr>
      <w:r>
        <w:rPr/>
      </w:r>
    </w:p>
    <w:p>
      <w:pPr>
        <w:pStyle w:val="Normal"/>
        <w:rPr/>
      </w:pPr>
      <w:r>
        <w:rPr/>
        <w:t xml:space="preserve">227. Период бедности миновал безвозвратно. Можно смело утверждать, что духовное обогащение влечет за собой и материальное благополучие. Закон неминуемо выполняется. Приношение блага миру возвращается к тому, кто несет цветок милосердия. Но это не отменяет кодекса Воинов Света, когда нужно уметь защитить не только себя, но и новые завоевания Света. Не вводя в заблуждение, говорим. Каждому слову даем образ понимания, связующий с реальным положением вещей. Пресекаем напрасную трату энергии, если это не оправдано насущной необходимостью. Сокровищница не может быть неистощимой. Многие болезни — из-за чрезмерной выдачи энергий. Нельзя транжирить ее понапрасну. </w:t>
      </w:r>
    </w:p>
    <w:p>
      <w:pPr>
        <w:pStyle w:val="Normal"/>
        <w:rPr/>
      </w:pPr>
      <w:r>
        <w:rPr/>
      </w:r>
    </w:p>
    <w:p>
      <w:pPr>
        <w:pStyle w:val="Normal"/>
        <w:rPr/>
      </w:pPr>
      <w:r>
        <w:rPr/>
        <w:t xml:space="preserve">228. Неси слово Мое как Меч Света, опаляя зло и вызывая радость у тех, кто ожидает Весть Нашу. Драгоценность заключена в сердце каждого воплощенного. Но учись любить, не получая ничего взамен. Это будет началом реакции образования рингсэ. </w:t>
      </w:r>
    </w:p>
    <w:p>
      <w:pPr>
        <w:pStyle w:val="Normal"/>
        <w:rPr/>
      </w:pPr>
      <w:r>
        <w:rPr/>
        <w:t xml:space="preserve">Духовная работа — самый высший вид творчества. Импровизация есть настройка духа на волну огненной мощи. Без этого невозможно поймать сигнал Высшего Мира. </w:t>
      </w:r>
    </w:p>
    <w:p>
      <w:pPr>
        <w:pStyle w:val="Normal"/>
        <w:rPr/>
      </w:pPr>
      <w:r>
        <w:rPr/>
        <w:t xml:space="preserve">Умейте возвысить дух свой над туманом зла, вас одолевающего: иначе не вырвать ядовитые корни, высасывающие силы ваших чувств. </w:t>
      </w:r>
    </w:p>
    <w:p>
      <w:pPr>
        <w:pStyle w:val="Normal"/>
        <w:rPr/>
      </w:pPr>
      <w:r>
        <w:rPr/>
        <w:t xml:space="preserve">Являем мудрость в одиночестве. И не страдание оно, но оценка роли слез, горя и радости. </w:t>
      </w:r>
    </w:p>
    <w:p>
      <w:pPr>
        <w:pStyle w:val="Normal"/>
        <w:rPr/>
      </w:pPr>
      <w:r>
        <w:rPr/>
        <w:t>Кровью заливается мир. Жертва лунным богам вновь принесена спустя девять лет. Бомбы взрывают тишину ливийской пустыни. Бог войны торжествует. Но хитрый В.И. считает миллиарды долларов, заработанные на войне.</w:t>
      </w:r>
    </w:p>
    <w:p>
      <w:pPr>
        <w:pStyle w:val="Normal"/>
        <w:rPr/>
      </w:pPr>
      <w:r>
        <w:rPr/>
      </w:r>
    </w:p>
    <w:p>
      <w:pPr>
        <w:pStyle w:val="Normal"/>
        <w:rPr/>
      </w:pPr>
      <w:r>
        <w:rPr/>
        <w:t xml:space="preserve">229. Не зазывайте, но принимайте тех, кто услышал зов вашего молчания, выраженного в словах. </w:t>
      </w:r>
    </w:p>
    <w:p>
      <w:pPr>
        <w:pStyle w:val="Normal"/>
        <w:rPr/>
      </w:pPr>
      <w:r>
        <w:rPr/>
        <w:t xml:space="preserve">Читать наедине с самим собой — впитывать сердцем энергию слова. Но читать те же тексты вслух — соединять энергию, запечатанную в слове, с пространственным огнем. Произнесение слова можно сравнить с микроскопической цепной реакцией духовного ядра слова, или его мыслеобраза, с другими, невидимыми, спящими в пространстве и в сердце каждого человека. </w:t>
      </w:r>
    </w:p>
    <w:p>
      <w:pPr>
        <w:pStyle w:val="Normal"/>
        <w:rPr/>
      </w:pPr>
      <w:r>
        <w:rPr/>
        <w:t xml:space="preserve">Пространство напитывается мощью наших призывов. Пространство наполняется жемчугом наших световых мыслеформ. Молитва есть сила, порождающая плазмоидальные формы энергии. Поток молний повторений молитвы или мантры возносится огненными искрами радости прямого общения с Божеством. И чем выше чистота и искренность воззваний, тем стремительнее и жизнеспособнее стрела духа. </w:t>
      </w:r>
    </w:p>
    <w:p>
      <w:pPr>
        <w:pStyle w:val="Normal"/>
        <w:rPr/>
      </w:pPr>
      <w:r>
        <w:rPr/>
        <w:t xml:space="preserve">Молния, прободающая тьму, — сила вдохновенной молитвы. Огонь, окружающий нас и охраняющий незримо, поддерживается таинством непрестанного молитвенного повторения. На каком бы языке, в какой бы традиции ни существовала молитва, она достигает подножия Дворца Бога и приносит жемчужину наших прошений о здравии и благе ближним и дальним, родным и чужим. </w:t>
      </w:r>
    </w:p>
    <w:p>
      <w:pPr>
        <w:pStyle w:val="Normal"/>
        <w:rPr/>
      </w:pPr>
      <w:r>
        <w:rPr/>
        <w:t xml:space="preserve">Молясь за весь мир, не ошибетесь. В мире много скорбящих и нуждающихся. И даже росинка небесной благодати станет для них облегчением страданий и бальзамом сердцу, отягченному бременем жизни земной. Но для радостно идущих она станет крыльями удачи на всех путях мира. </w:t>
      </w:r>
    </w:p>
    <w:p>
      <w:pPr>
        <w:pStyle w:val="Normal"/>
        <w:rPr/>
      </w:pPr>
      <w:r>
        <w:rPr/>
        <w:t>Не стесняйтесь любить и проявлять свою любовь. Лучше быть смешным в любви, чем ожесточенным в ненависти.</w:t>
      </w:r>
    </w:p>
    <w:p>
      <w:pPr>
        <w:pStyle w:val="Normal"/>
        <w:rPr/>
      </w:pPr>
      <w:r>
        <w:rPr/>
      </w:r>
    </w:p>
    <w:p>
      <w:pPr>
        <w:pStyle w:val="Normal"/>
        <w:rPr/>
      </w:pPr>
      <w:r>
        <w:rPr/>
        <w:t xml:space="preserve">230. Благословение матери взором, полным любви и пожеланий блага, являет каждому высшую защиту, даже отчаявшимся в этой жизни. По этой причине все беспризорные дети под кровом Единой Матери существуют, в печали дней своих ища в каждом встречном своих родителей. </w:t>
      </w:r>
    </w:p>
    <w:p>
      <w:pPr>
        <w:pStyle w:val="Normal"/>
        <w:rPr/>
      </w:pPr>
      <w:r>
        <w:rPr/>
        <w:t xml:space="preserve">Обогреть душу ребенка так, как родная мать, никто не сможет. Но и жертвы Молоху нерожденных детей — самая страшная карма женщины. Можно оправдать себя любыми утеснениями и обстоятельствами, но смерть невинных страшнее, чем иное убийство, ибо сознательно совершено. Долго будет мать отмаливать свой грех прекращения жизни нерожденных. Но и здесь милосердие кармы велико, ибо он искупится так же, когда сам убийца попадет в подобное положение. </w:t>
      </w:r>
    </w:p>
    <w:p>
      <w:pPr>
        <w:pStyle w:val="Normal"/>
        <w:rPr/>
      </w:pPr>
      <w:r>
        <w:rPr/>
        <w:t xml:space="preserve">Не спешим осуждать, но рассуждение свое приводим к размышлению о том, что, несмотря на силу свободной воли каждого зерна духа, знаки предначертаний нельзя стереть школьным ластиком. Огненные руны судьбы выжжены на наших аурах и будут гореть до тех пор, пока веление их не будет исполнено. </w:t>
      </w:r>
    </w:p>
    <w:p>
      <w:pPr>
        <w:pStyle w:val="Normal"/>
        <w:rPr/>
      </w:pPr>
      <w:r>
        <w:rPr/>
        <w:t>В равной степени за грех жертвы Молоху несут ответственность мать и отец. Семя за нерожденных проклято. И каждый страдающий получает возмещение от того, от кого был унижен или убит.</w:t>
      </w:r>
    </w:p>
    <w:p>
      <w:pPr>
        <w:pStyle w:val="Normal"/>
        <w:rPr/>
      </w:pPr>
      <w:r>
        <w:rPr/>
      </w:r>
    </w:p>
    <w:p>
      <w:pPr>
        <w:pStyle w:val="Normal"/>
        <w:rPr/>
      </w:pPr>
      <w:r>
        <w:rPr/>
        <w:t>231. Через металлы энергия психического электричества проникает в глубину твердых пород. Камни были бы мертвы без тонкой металлической решетки, соединяющей весь минеральный мир воедино. Воистину, металлы и драгоценные камни есть водители минерального царства, ибо дают ему жизнеспособность и проводят высшие токи в глубь земли.</w:t>
      </w:r>
    </w:p>
    <w:p>
      <w:pPr>
        <w:pStyle w:val="Normal"/>
        <w:rPr/>
      </w:pPr>
      <w:r>
        <w:rPr/>
      </w:r>
    </w:p>
    <w:p>
      <w:pPr>
        <w:pStyle w:val="Normal"/>
        <w:rPr/>
      </w:pPr>
      <w:r>
        <w:rPr/>
        <w:t>23</w:t>
      </w:r>
      <w:r>
        <w:rPr>
          <w:lang w:val="en-US"/>
        </w:rPr>
        <w:t>2</w:t>
      </w:r>
      <w:r>
        <w:rPr/>
        <w:t>. Не откладывайте нужное действие. Не прекращайте думать о красоте. Даже помыслив о достоинствах, еще не существующих и не обретенных, мы привлекаем силу их реализации. Поэтому и призывает Учитель: «Учитесь мечтать!» Высокое мечтание — ключ к таинству совершенствования. В мечте вращается вихрь идей Высшего Мира, уплотняясь до состояния материализации.</w:t>
      </w:r>
    </w:p>
    <w:p>
      <w:pPr>
        <w:pStyle w:val="Normal"/>
        <w:rPr/>
      </w:pPr>
      <w:r>
        <w:rPr/>
      </w:r>
    </w:p>
    <w:p>
      <w:pPr>
        <w:pStyle w:val="Normal"/>
        <w:rPr/>
      </w:pPr>
      <w:r>
        <w:rPr/>
        <w:t xml:space="preserve">233. Школа жизни учит правильному отношению к людям и вещам. Иногда мы попадаем в плен присвоения не только собственности, но по причине господина пытаемся считать свободные души крепостными, если они живут в глубине нашего дома. Статус гостя прекращается после трех дней пребывания или немного дольше. Но по какой-то своей, одной нам известной причине мы ревнуем людей, находящихся в поле нашего зрения, к тем, к кому они тянутся. </w:t>
      </w:r>
    </w:p>
    <w:p>
      <w:pPr>
        <w:pStyle w:val="Normal"/>
        <w:rPr/>
      </w:pPr>
      <w:r>
        <w:rPr/>
        <w:t xml:space="preserve">Будем считать принцип свободной воли незыблемым. А наших приживальщиков просто следует нагружать работой, изыскивая для этого всевозможные средства. Расхолаживание не демократия, но отсутствие дисциплины. Нужно дать всякому час труда. </w:t>
      </w:r>
    </w:p>
    <w:p>
      <w:pPr>
        <w:pStyle w:val="Normal"/>
        <w:rPr/>
      </w:pPr>
      <w:r>
        <w:rPr/>
      </w:r>
    </w:p>
    <w:p>
      <w:pPr>
        <w:pStyle w:val="Normal"/>
        <w:rPr/>
      </w:pPr>
      <w:r>
        <w:rPr/>
        <w:t>234. Столицу душит многословие. Болото пустых разговоров засасывает даже неплохие сознания, превращая пытливость и любопытство ученого в интерес к мелким подробностям частной жизни. Такой образ жизни формирует чувство превосходства над людьми из провинции. Некоторая степень избранности присуща москвичам. Они рядятся в тогу присяжных и выносят свой вердикт, полагая, что лучше всех знают положение вещей в стране и мире.</w:t>
      </w:r>
    </w:p>
    <w:p>
      <w:pPr>
        <w:pStyle w:val="Normal"/>
        <w:rPr/>
      </w:pPr>
      <w:r>
        <w:rPr/>
      </w:r>
    </w:p>
    <w:p>
      <w:pPr>
        <w:pStyle w:val="Normal"/>
        <w:rPr/>
      </w:pPr>
      <w:r>
        <w:rPr/>
        <w:t>23</w:t>
      </w:r>
      <w:r>
        <w:rPr>
          <w:lang w:val="en-US"/>
        </w:rPr>
        <w:t>5</w:t>
      </w:r>
      <w:r>
        <w:rPr/>
        <w:t xml:space="preserve">. Напряжение тайны так горячо. Солнце являет небывалые вспышки и обстрел плазмоидами почти всех планет, и особенно Земли. Такая мощь облучения насыщает ноосферические пласты эйдосом новых идей. Как ароматы, зажженные в спальне, пропитывают все вещи, в ней находящиеся, так и образцы нового сознания насыщают каждый атом нашего мира. </w:t>
      </w:r>
    </w:p>
    <w:p>
      <w:pPr>
        <w:pStyle w:val="Normal"/>
        <w:rPr/>
      </w:pPr>
      <w:r>
        <w:rPr/>
        <w:t xml:space="preserve">Вселенная готовится к величайшему событию — переходу от физической формы существования к уплотненному астралу, который избавит человечество от голода и холода и прекратит хищническое истребление земных ресурсов в угоду малой горстке людей, воплощающих аспекты ушедшего с планеты Князя Тьмы. </w:t>
      </w:r>
    </w:p>
    <w:p>
      <w:pPr>
        <w:pStyle w:val="Normal"/>
        <w:rPr/>
      </w:pPr>
      <w:r>
        <w:rPr/>
        <w:t xml:space="preserve">Отказываясь от мерзости, получаем приток свежего воздуха — аромат дуновения ветра небес. Развитие обоняния сократит путь перехода к уплотненному астралу, ибо обоняние заменит все сложности пищеварительного процесса, помимо самой дыхательной функции. Каждый аромат — это пища для нашего тела. Известен факт, как один древний философ отложил день своей смерти на неделю, чтобы не омрачать главный праздник в Афинах, только тем, что дышал испарениями меда. </w:t>
      </w:r>
    </w:p>
    <w:p>
      <w:pPr>
        <w:pStyle w:val="Normal"/>
        <w:rPr/>
      </w:pPr>
      <w:r>
        <w:rPr/>
        <w:t xml:space="preserve">Дыхание — важнейшая функция жизни. Без пищи можно обойтись значительное время, без воды — меньший срок, но без дыхания не прожить и нескольких минут. Сказано: «Всякое дыхание да хвалит Господа!» Не о творениях иных сказано, но о таинстве вдоха, в котором живет прана и которую мы должны сопровождать благодарностью за продолжение каждого мига. </w:t>
      </w:r>
    </w:p>
    <w:p>
      <w:pPr>
        <w:pStyle w:val="Normal"/>
        <w:rPr/>
      </w:pPr>
      <w:r>
        <w:rPr/>
        <w:t xml:space="preserve">Вложим высшую хвалу и признательность Силам, жизнь дающим. </w:t>
      </w:r>
    </w:p>
    <w:p>
      <w:pPr>
        <w:pStyle w:val="Normal"/>
        <w:rPr/>
      </w:pPr>
      <w:r>
        <w:rPr/>
        <w:t xml:space="preserve">Молитву повторяя, не формируй ее в слова. Пусть одна энергия любви течет в Сердце Великого Учителя. </w:t>
      </w:r>
    </w:p>
    <w:p>
      <w:pPr>
        <w:pStyle w:val="Normal"/>
        <w:rPr/>
      </w:pPr>
      <w:r>
        <w:rPr/>
        <w:t xml:space="preserve">По мере сил готовы трудиться. По мере сил напрягаем дух, достигая новых пределов овладения океаном сознания. И каждое сверхусилие прибавляет малые градусы роста духа. </w:t>
      </w:r>
    </w:p>
    <w:p>
      <w:pPr>
        <w:pStyle w:val="Normal"/>
        <w:rPr/>
      </w:pPr>
      <w:r>
        <w:rPr/>
        <w:t xml:space="preserve">Непрестанная молитва, соединенная с дыханием, есть тот мысленный эликсир, который питает Высший Мир. </w:t>
      </w:r>
    </w:p>
    <w:p>
      <w:pPr>
        <w:pStyle w:val="Normal"/>
        <w:rPr/>
      </w:pPr>
      <w:r>
        <w:rPr/>
        <w:t>Взрастим Ангелов, побеждая демонов.</w:t>
      </w:r>
    </w:p>
    <w:p>
      <w:pPr>
        <w:pStyle w:val="Normal"/>
        <w:rPr/>
      </w:pPr>
      <w:r>
        <w:rPr/>
      </w:r>
    </w:p>
    <w:p>
      <w:pPr>
        <w:pStyle w:val="Normal"/>
        <w:rPr/>
      </w:pPr>
      <w:r>
        <w:rPr/>
        <w:t>236. Не ищите убежища в людях иных. Нет опоры в сердцах, что нам были близки. Лишь вчера были рядом, завтра — дальше чужих, в одеянья укрывшись зеленой тоски. Так изменчив и глуп человеческий род. Его ветер желаний куда-то несет. Лишь в богатстве он видит от бед исцеленье. Он мечтает — лишь только динарий спасет. Не ищите участья в мягких словах. Затаилась в них ложь и неведомый страх. Ну а нам что бояться в летящем движенье, если Имя Владыки на наших устах? Обретая покой, узнай, кто такой управляет всей жизнью и твоею судьбой. И зачем предаваться пустым ожиданьям? Если слез не унять, в них раскаянья гной. Каждый миг драгоценный не стесняйся — молись. Пусть пропитана этим станет вся твоя жизнь. В тонкой радости встреч и в слезах расставаний пусть живет вдохновенная мудрости мысль.</w:t>
      </w:r>
    </w:p>
    <w:p>
      <w:pPr>
        <w:pStyle w:val="Normal"/>
        <w:rPr/>
      </w:pPr>
      <w:r>
        <w:rPr/>
      </w:r>
    </w:p>
    <w:p>
      <w:pPr>
        <w:pStyle w:val="Normal"/>
        <w:rPr/>
      </w:pPr>
      <w:r>
        <w:rPr/>
        <w:t xml:space="preserve">237. Манипуляция коллективным разумом и коллективной энергией — мечта многих властителей душ человеческих. </w:t>
      </w:r>
    </w:p>
    <w:p>
      <w:pPr>
        <w:pStyle w:val="Normal"/>
        <w:rPr/>
      </w:pPr>
      <w:r>
        <w:rPr/>
        <w:t xml:space="preserve">Если есть цель, то единое устремление создает фон для материализации своих идей. В случае, если идея опережает время, она накапливает свои силы в эгрегоре, или Ангеле-Хранителе, созданном для этой цели живой энергией мысли всех людей, звучащих на боль мира. </w:t>
      </w:r>
    </w:p>
    <w:p>
      <w:pPr>
        <w:pStyle w:val="Normal"/>
        <w:rPr/>
      </w:pPr>
      <w:r>
        <w:rPr/>
        <w:t xml:space="preserve">Каждая искра света и плазмоидальное образование есть живая субстанция сознания в непривычной для нас форме. И почему камень может обладать искрой разума, ему соответствующей, а формы огненные нет? Сама мысль и ее кластеры есть молниеподобные образования разного очертания. Сам зародыш мысли похож на светлый кораблик в виде полумесяца с маленьким лучиком-мачтой. </w:t>
      </w:r>
    </w:p>
    <w:p>
      <w:pPr>
        <w:pStyle w:val="Normal"/>
        <w:rPr/>
      </w:pPr>
      <w:r>
        <w:rPr/>
        <w:t xml:space="preserve">Шаровые молнии могут рождаться в центрах некоторых людей, ведущих чистую и энергичную жизнь на благо высокой цели. Они действуют очень разумно и не терпят насилия или агрессии. Можно попросить это огненное существо уйти, обосновав эту просьбу искренним аргументом. И оно послушается. Такие случаи происходили с автором этих строк и его матерью, когда целый дождь плазмоидов разного цвета заполнил все пространство после удивительного явления скачков солнца на небе. После каждого такого импульса с солнца слетал его точный слепок, более бледный по светимости, но совершенно разных цветов. Такой огнепад длился больше часа. А шары сыпались и сыпались, заполняя все окружающее пространство. Некоторые даже плавали на поверхности луж и остатков льда долгое время. Плазмоиды были прозрачными и однотонными, как стекло, которое окрашивает пространство в определенную цветовую тональность. </w:t>
      </w:r>
    </w:p>
    <w:p>
      <w:pPr>
        <w:pStyle w:val="Normal"/>
        <w:rPr/>
      </w:pPr>
      <w:r>
        <w:rPr/>
      </w:r>
    </w:p>
    <w:p>
      <w:pPr>
        <w:pStyle w:val="Normal"/>
        <w:rPr>
          <w:lang w:val="en-US"/>
        </w:rPr>
      </w:pPr>
      <w:r>
        <w:rPr/>
        <w:t xml:space="preserve">238. Наги всегда были хранителями драгоценных камней. И особые из них составляют свиту Хранителей Великого Камня Силы. В определенные мгновения истории считали нагов распорядителями всех земных сокровищ, а гномов — лишь служащими им. </w:t>
      </w:r>
    </w:p>
    <w:p>
      <w:pPr>
        <w:pStyle w:val="Normal"/>
        <w:rPr/>
      </w:pPr>
      <w:r>
        <w:rPr/>
        <w:t xml:space="preserve">Уральские сказы о золотом полозе указывали на то, что этот металл обладает высокой разумностью и просто так в руки не дается, особенно золото самородное или рассыпное, которое не нужно добывать обычным способом. </w:t>
      </w:r>
    </w:p>
    <w:p>
      <w:pPr>
        <w:pStyle w:val="Normal"/>
        <w:rPr/>
      </w:pPr>
      <w:r>
        <w:rPr/>
        <w:t xml:space="preserve">Полоз, или огромный золотой наг, есть золотая жила, уходящая в глубь гор и ниже их. Она может прийти к человеку, а может и покинуть свое место, оставив лишь слюду и пирит как камень, который обманывает искателей. </w:t>
      </w:r>
    </w:p>
    <w:p>
      <w:pPr>
        <w:pStyle w:val="Normal"/>
        <w:rPr/>
      </w:pPr>
      <w:r>
        <w:rPr/>
        <w:t xml:space="preserve">Жадность отталкивает все лучшие нахождения. Прежде чем жалеть, нужно взвесить меру пользы и вреда. Это касается и накопления знаний. Без отдачи их людям они вырождаются и умирают, как золотая жила. </w:t>
      </w:r>
    </w:p>
    <w:p>
      <w:pPr>
        <w:pStyle w:val="Normal"/>
        <w:rPr/>
      </w:pPr>
      <w:r>
        <w:rPr/>
        <w:t>Наги мудры и любят музыку и сказки. Пение чарует их, возвращая в состояние первоначальных энергий.</w:t>
      </w:r>
    </w:p>
    <w:p>
      <w:pPr>
        <w:pStyle w:val="Normal"/>
        <w:rPr/>
      </w:pPr>
      <w:r>
        <w:rPr/>
      </w:r>
    </w:p>
    <w:p>
      <w:pPr>
        <w:pStyle w:val="Normal"/>
        <w:rPr/>
      </w:pPr>
      <w:r>
        <w:rPr/>
        <w:t xml:space="preserve">239. События на севере Африки и на Ближнем Востоке спровоцированы испытанием нового психотронного оружия, которое установлено на многих американских спутниках-шпионах. В нужный момент запускается механизм кодировки человеческого сознания на агрессию под видом цветных революций. Аппараты дьявольского внушения переводят битву Света и тьмы в русло мыслительной энергии, где сталкиваются идеологии и системы ценностей. </w:t>
      </w:r>
    </w:p>
    <w:p>
      <w:pPr>
        <w:pStyle w:val="Normal"/>
        <w:rPr/>
      </w:pPr>
      <w:r>
        <w:rPr/>
        <w:t xml:space="preserve">Если отбросить всю внешнюю атрибутику, борьба идет за обладание душами, которые являются неисчерпаемыми генераторами психической силы. Человеческие сердца и их эмоциональная, мыслительная и духовная мощь есть проводник этой силы. При определенных условиях дух человеческий может подключиться к току родового канала, являя мощь духовного электричества. </w:t>
      </w:r>
    </w:p>
    <w:p>
      <w:pPr>
        <w:pStyle w:val="Normal"/>
        <w:rPr/>
      </w:pPr>
      <w:r>
        <w:rPr/>
        <w:t xml:space="preserve">Борьба за энергоносители лишь внешняя декорация. Когда нефть стоит выше человеческой крови, дух не вмещает такого вопиющего кощунства. </w:t>
      </w:r>
    </w:p>
    <w:p>
      <w:pPr>
        <w:pStyle w:val="Normal"/>
        <w:rPr/>
      </w:pPr>
      <w:r>
        <w:rPr/>
        <w:t>Сумерки еще так темны. И рыцари зла изощряются в своей безнаказанности. Но и пустыни процветут, явив отпор темной силе. Ливия, укрепившись в борьбе и обретя опыт, явит собой пример стойкости и героизма всего арабского мира. Дух Великого Пророка Мохаммеда да пребудет с ним! Бедуинам не привыкать жить в стесненных условиях.</w:t>
      </w:r>
    </w:p>
    <w:p>
      <w:pPr>
        <w:pStyle w:val="Normal"/>
        <w:rPr/>
      </w:pPr>
      <w:r>
        <w:rPr/>
      </w:r>
    </w:p>
    <w:p>
      <w:pPr>
        <w:pStyle w:val="Normal"/>
        <w:rPr/>
      </w:pPr>
      <w:r>
        <w:rPr/>
        <w:t xml:space="preserve">240. Нужно, нужно, нужно двигаться, ибо без движения невозможно одолеть даже земной путь! Устремляйтесь, дерзайте, творите! Не давайте покоя болоту тамаса! Феномен лягушки в молоке должен научить находить выход из самых безнадежных ситуаций. </w:t>
      </w:r>
    </w:p>
    <w:p>
      <w:pPr>
        <w:pStyle w:val="Normal"/>
        <w:rPr/>
      </w:pPr>
      <w:r>
        <w:rPr/>
        <w:t>Создайте себе остров, соорудив его из ненужных вам вещей, из ваших грехов и недостатков. И тогда поймете, что ничего бесполезного нам не дается. Все, до последней грязи, прилипшей к подошвам, идет в ход. Как ласточки лепят гнездо из подножного материала, так и мысль устремленная вовлекает в вихрь своего творения все невостребованные энергии, перерабатывая их в общем потоке взаимообмена. Ведь в смеси веществ даже вода становится горючей.</w:t>
      </w:r>
    </w:p>
    <w:p>
      <w:pPr>
        <w:pStyle w:val="Normal"/>
        <w:rPr/>
      </w:pPr>
      <w:r>
        <w:rPr/>
      </w:r>
    </w:p>
    <w:p>
      <w:pPr>
        <w:pStyle w:val="Normal"/>
        <w:rPr/>
      </w:pPr>
      <w:r>
        <w:rPr/>
        <w:t>241. Размышления о существах, следующих за нами из воплощения в воплощение с целью охраны души, очень даже вменяемы. Берегини, охраняющие родовое дерево, не просто декоративное изображение на окнах с целью защиты их от сглаза, но и определенные энергетические сущности, охраняющие духов, посланных с определенной миссией. Они могут являться в час особой нужды или скорби для утешения или успокоения. Но это очень редко бывает, когда они становятся зримыми. Человеческий взгляд наносит им значительные ожоги, если смирение не погасило в нем агрессивной остроты. Но влюбленный взор питает их, как бальзам — больную кожу.</w:t>
      </w:r>
    </w:p>
    <w:p>
      <w:pPr>
        <w:pStyle w:val="Normal"/>
        <w:rPr/>
      </w:pPr>
      <w:r>
        <w:rPr/>
      </w:r>
    </w:p>
    <w:p>
      <w:pPr>
        <w:pStyle w:val="Normal"/>
        <w:rPr/>
      </w:pPr>
      <w:r>
        <w:rPr/>
        <w:t xml:space="preserve">242. Нужно умереть для мира, чтобы избавить врагов от напрасной траты силы ненависти, а друзей проверить на искренность их чувств. Стрелы внимания часто отравлены ядом зависти. Многие объявляли себя мнимоумершими или смертельно больными, чтобы погасить пожар темного внимания. </w:t>
      </w:r>
    </w:p>
    <w:p>
      <w:pPr>
        <w:pStyle w:val="Normal"/>
        <w:rPr/>
      </w:pPr>
      <w:r>
        <w:rPr/>
        <w:t>Слава — слишком крепкий напиток. Неопытным людям она бьет в голову и лишает их рассудка.</w:t>
      </w:r>
    </w:p>
    <w:p>
      <w:pPr>
        <w:pStyle w:val="Normal"/>
        <w:rPr/>
      </w:pPr>
      <w:r>
        <w:rPr/>
      </w:r>
    </w:p>
    <w:p>
      <w:pPr>
        <w:pStyle w:val="Normal"/>
        <w:rPr/>
      </w:pPr>
      <w:r>
        <w:rPr/>
        <w:t xml:space="preserve">243. Нелегко носить защитное покрытие, будь то шлем, кольчуга или латы. Так же и огненный доспех не прост в употреблении. Лишь в минуту узловых напряжений человек чувствует его присутствие в виде огненных лучей, выходящих из пор кожи, и определенной упругости защитных функций ауры. Главное — не допускать смущения или страха. Абсолютная уверенность в собственной неуязвимости не отменяет осторожности, но укрепляет ее, придавая качествам защиты иную форму. </w:t>
      </w:r>
    </w:p>
    <w:p>
      <w:pPr>
        <w:pStyle w:val="Normal"/>
        <w:rPr/>
      </w:pPr>
      <w:r>
        <w:rPr/>
        <w:t xml:space="preserve">Доспех, едва образуясь, уже укрепляет аурическую сеть, которая чувствует все мысленные стрелы, посланные в ее сторону. Такое чувствознание становится возможным лишь благодаря правильному образу жизни, постоянному очищению нервных каналов и бронированию ауры мыслительными токами, где закалка заградительной сети как главная линия обороны иммунитета имеет немалое значение. Чистота мыслей, заградительная Мантра Будды и мысленное представление окружения себя белым или рубиновым огнем обязательно, хотя и не сразу, принесут свои результаты. </w:t>
      </w:r>
    </w:p>
    <w:p>
      <w:pPr>
        <w:pStyle w:val="Normal"/>
        <w:rPr/>
      </w:pPr>
      <w:r>
        <w:rPr/>
        <w:t xml:space="preserve">Чистота поведения и легкая пища полезны для очищения тела. Без чистого тела нет чистой мысли. Древние поруссы исполняли древний ритуал омовения в каждодневной горячей бане. Это способствовало их тонкой настройке на вибрации родовой памяти, идущей от верховной планеты. </w:t>
      </w:r>
    </w:p>
    <w:p>
      <w:pPr>
        <w:pStyle w:val="Normal"/>
        <w:rPr/>
      </w:pPr>
      <w:r>
        <w:rPr/>
        <w:t xml:space="preserve">Время смешения языков — такой долгий исторический процесс. Хотя когда-то вся Евразия говорила на одном языке. </w:t>
      </w:r>
    </w:p>
    <w:p>
      <w:pPr>
        <w:pStyle w:val="Normal"/>
        <w:rPr/>
      </w:pPr>
      <w:r>
        <w:rPr/>
        <w:t xml:space="preserve">Любой доспех состоит из защитных элементов. Применение символов, знаков и обережных рун не мешает общей тенденции оборонительной. Да, нам нечего бояться под Лучом Ведущим! Но до такого состояния памятования нужно дорасти. В ином случае и мелкое оружие годится, если не умеет воин владеть щитом, копьем и мечом. </w:t>
      </w:r>
    </w:p>
    <w:p>
      <w:pPr>
        <w:pStyle w:val="Normal"/>
        <w:rPr/>
      </w:pPr>
      <w:r>
        <w:rPr/>
        <w:t>Преданность и любовь к Силам Высшим — лучшая степень закалки огненного доспеха. Умейте любить и быть благодарными.</w:t>
      </w:r>
    </w:p>
    <w:p>
      <w:pPr>
        <w:pStyle w:val="Normal"/>
        <w:rPr/>
      </w:pPr>
      <w:r>
        <w:rPr/>
      </w:r>
    </w:p>
    <w:p>
      <w:pPr>
        <w:pStyle w:val="Normal"/>
        <w:rPr/>
      </w:pPr>
      <w:r>
        <w:rPr/>
        <w:t>244. Поглощение энергии большими городами — обычное явление. Когда вихрь поляризации движется в одном направлении, а именно к приобретению материального благосостояния, создается вихрь соответствующей удачи, который стремится исполнять самые насущные желания. И если есть преобладание одного полюса, то другие энергии подчиняются диктату — в данном случае силе обогащения любым способом. Такой насос выкачивает энергию любого плана, чтобы направить в одно русло реализации, где все генерируется в финансовый успех. И при том, что большинство людей подвержено такой мысленной инерции, несложно найти причину усталости от мегаполисов.</w:t>
      </w:r>
    </w:p>
    <w:p>
      <w:pPr>
        <w:pStyle w:val="Normal"/>
        <w:rPr/>
      </w:pPr>
      <w:r>
        <w:rPr/>
      </w:r>
    </w:p>
    <w:p>
      <w:pPr>
        <w:pStyle w:val="Normal"/>
        <w:rPr/>
      </w:pPr>
      <w:r>
        <w:rPr/>
        <w:t xml:space="preserve">245. Весь мир говорит чужими словами, запрятав свои в своем сердце глубоко. Наверно, так легче идти через время, чтобы дойти до счастья истока. Снов мудрых туман не может развеять того, что оставлено для осознания. И вся наша сила священного змея пусть станет великим огнем сострадания. Ложь правит и зависть великими мира. И кто к нам придет, чтобы дать слово правды? Кого суета так прельщает, пусть илом останутся в тихих затонах назавтра. Не нужно печали, где солнце сияет. Оно источает великое счастье. Живите, обид своих не замечая. И следуйте только божественной власти. Любите лишь то, что вас взволновало. Судьбу не кляните за несправедливость. Для вас много раз солнце жизни вставало, чтоб сердцу излить непомерную милость. Учитесь у солнца. И щедрости вашей не будет преграды, она не иссякнет. Записано все в нашей вечной Акаше. И Перст Указующий в пламя обмакнут. </w:t>
      </w:r>
    </w:p>
    <w:p>
      <w:pPr>
        <w:pStyle w:val="Normal"/>
        <w:rPr/>
      </w:pPr>
      <w:r>
        <w:rPr/>
        <w:t>Печать перемен нанесена на тело мира.</w:t>
      </w:r>
    </w:p>
    <w:p>
      <w:pPr>
        <w:pStyle w:val="Normal"/>
        <w:rPr/>
      </w:pPr>
      <w:r>
        <w:rPr/>
      </w:r>
    </w:p>
    <w:p>
      <w:pPr>
        <w:pStyle w:val="Normal"/>
        <w:rPr/>
      </w:pPr>
      <w:r>
        <w:rPr/>
        <w:t>246. Любая власть превыше злата. Любая власть сильней страстей. Одна судьба права и свята над таинством великих дней. Что нам завещано природой, не отменить, не умалить. Все так же пчелы строят соты. Паук все так же тянет нить.</w:t>
      </w:r>
    </w:p>
    <w:p>
      <w:pPr>
        <w:pStyle w:val="Normal"/>
        <w:rPr/>
      </w:pPr>
      <w:r>
        <w:rPr/>
      </w:r>
    </w:p>
    <w:p>
      <w:pPr>
        <w:pStyle w:val="Normal"/>
        <w:rPr/>
      </w:pPr>
      <w:r>
        <w:rPr/>
        <w:t>24</w:t>
      </w:r>
      <w:r>
        <w:rPr>
          <w:lang w:val="en-US"/>
        </w:rPr>
        <w:t>7</w:t>
      </w:r>
      <w:r>
        <w:rPr/>
        <w:t>. Свежо преданье. Миг признанья взрывает области судьбы. В любви создай распознаванье. В любви ищи святую быль, и смысл неодолимой жизни, и тайну неизжитых слов. Покиньте нас, страстей капризы! Зажгись, великая любовь!</w:t>
      </w:r>
    </w:p>
    <w:p>
      <w:pPr>
        <w:pStyle w:val="Normal"/>
        <w:rPr/>
      </w:pPr>
      <w:r>
        <w:rPr/>
      </w:r>
    </w:p>
    <w:p>
      <w:pPr>
        <w:pStyle w:val="Normal"/>
        <w:rPr/>
      </w:pPr>
      <w:r>
        <w:rPr/>
        <w:t xml:space="preserve">248. Сновидения бывают наведенными извне или вызванными тяжестью внутренних причин. Иногда они сигнализируют о каких-то болезнях или психических проблемах, требующих разрешения. То же касается и совершенных грехов, которые невозможно квалифицировать как преступление, но тем не менее они явлены как сигналы неуспокоенной совести. </w:t>
      </w:r>
    </w:p>
    <w:p>
      <w:pPr>
        <w:pStyle w:val="Normal"/>
        <w:rPr/>
      </w:pPr>
      <w:r>
        <w:rPr/>
        <w:t xml:space="preserve">За нашу жизнь столько грязи приносится, что не отмыть ее даже ливнем слез. Но и весомость доброй мысли и слова утешения еще более значима, чем момент отрицательного состояния. </w:t>
      </w:r>
    </w:p>
    <w:p>
      <w:pPr>
        <w:pStyle w:val="Normal"/>
        <w:rPr/>
      </w:pPr>
      <w:r>
        <w:rPr/>
        <w:t xml:space="preserve">Добрая мысль открывает врата сердца миру, не боясь, что будет отравлена или расстреляна злыми мыслями зависти. </w:t>
      </w:r>
    </w:p>
    <w:p>
      <w:pPr>
        <w:pStyle w:val="Normal"/>
        <w:rPr/>
      </w:pPr>
      <w:r>
        <w:rPr/>
        <w:t xml:space="preserve">Любить человечество — значит принимать на себя темное облако невежества, пережигая его в топке своего сердца, преобразуя его в энергию движения. </w:t>
      </w:r>
    </w:p>
    <w:p>
      <w:pPr>
        <w:pStyle w:val="Normal"/>
        <w:rPr/>
      </w:pPr>
      <w:r>
        <w:rPr/>
        <w:t>Многие изобретения хорошо иллюстрируют духовные процессы и дают понимание применения их в земной жизни. Пройдя путь мира идеального до завершения, или материализации, в мире земном, такие изобретения создают цепь служения Высшего Мира низшему и помогают продвигать сознания хотя бы на таком механическом уровне.</w:t>
      </w:r>
    </w:p>
    <w:p>
      <w:pPr>
        <w:pStyle w:val="Normal"/>
        <w:rPr/>
      </w:pPr>
      <w:r>
        <w:rPr/>
      </w:r>
    </w:p>
    <w:p>
      <w:pPr>
        <w:pStyle w:val="Normal"/>
        <w:rPr/>
      </w:pPr>
      <w:r>
        <w:rPr/>
        <w:t xml:space="preserve">249. Танцевальные мистерии, сопровождаемые активной и энергичной музыкой, служили в древности для исцеления от психических болезней, причиной которых служило одержание. Не вынося вращательных движений, прыжков и быстрого передвижения, одержатели не могли выдерживать ритм и соскакивали с аур, не успевая заново прицепиться. Танец даже в течение короткого времени: от двадцати минут до получаса — создавал стремительное перемещение внешних и внутренних слоев энергококона, вихрем сбивая и уничтожая гнезда мелких паразитов Тонкого Мира, которые, как правило, окружают крупного темного духа. </w:t>
      </w:r>
    </w:p>
    <w:p>
      <w:pPr>
        <w:pStyle w:val="Normal"/>
        <w:rPr/>
      </w:pPr>
      <w:r>
        <w:rPr/>
        <w:t xml:space="preserve">Танец служил и служит не просто развлечением, но способом усиления вхождения праны в центры с дыханием легочным и с раскрытием пор кожи. </w:t>
      </w:r>
    </w:p>
    <w:p>
      <w:pPr>
        <w:pStyle w:val="Normal"/>
        <w:rPr/>
      </w:pPr>
      <w:r>
        <w:rPr/>
        <w:t>Советуйте одержимым танцевать. Движение всегда наполняет нас жизнью.</w:t>
      </w:r>
    </w:p>
    <w:p>
      <w:pPr>
        <w:pStyle w:val="Normal"/>
        <w:rPr/>
      </w:pPr>
      <w:r>
        <w:rPr/>
      </w:r>
    </w:p>
    <w:p>
      <w:pPr>
        <w:pStyle w:val="Normal"/>
        <w:rPr/>
      </w:pPr>
      <w:r>
        <w:rPr/>
        <w:t xml:space="preserve">250. Благословение матери всегда считается мощнейшей оккультной защитой, которую невозможно никому преодолеть. Разве что сам человек страхом своим раскроет врата перед скопищем толп обступающего его противника. </w:t>
      </w:r>
    </w:p>
    <w:p>
      <w:pPr>
        <w:pStyle w:val="Normal"/>
        <w:rPr/>
      </w:pPr>
      <w:r>
        <w:rPr/>
        <w:t xml:space="preserve">Нет секрета в том, что нашу огненную стену постоянно атакуют темные снаряды и стрелы мыслей неблагожелателей. Каждый человек ежемгновенно находится в осаде. Битва за него идет ежесекундно. Но по мере усиления мощи сердца он входит в Луч Высшего Иерарха, Свет и Сила которого неуязвимы и непобедимы. </w:t>
      </w:r>
    </w:p>
    <w:p>
      <w:pPr>
        <w:pStyle w:val="Normal"/>
        <w:rPr/>
      </w:pPr>
      <w:r>
        <w:rPr/>
        <w:t xml:space="preserve">А земная мать, любя и благословляя детей своих, находится под крылом Великой Матери Мира. И кто бы ни усматривал в произнесении святого слова «Мать» тайное призывание тьмы, можно сказать, что каждый находит и получает то, что ему близко. Притча о зубе Будды наглядно указывает, как сердце верующего человека может творить из клыка собаки священную реликвию. </w:t>
      </w:r>
    </w:p>
    <w:p>
      <w:pPr>
        <w:pStyle w:val="Normal"/>
        <w:rPr/>
      </w:pPr>
      <w:r>
        <w:rPr/>
        <w:t>Почитание Высшего Начала проходит через священные места, источники, камни и деревья. Весь земной мир — отражение Божественного.</w:t>
      </w:r>
    </w:p>
    <w:p>
      <w:pPr>
        <w:pStyle w:val="Normal"/>
        <w:rPr/>
      </w:pPr>
      <w:r>
        <w:rPr/>
      </w:r>
    </w:p>
    <w:p>
      <w:pPr>
        <w:pStyle w:val="Normal"/>
        <w:rPr/>
      </w:pPr>
      <w:r>
        <w:rPr/>
        <w:t xml:space="preserve">251. Наша жизнь — путь богов. Он извивается змеей. Можно назвать его телом нагов — великих духов мудрости. Именно путь ободрит, научит, исцелит и направит. </w:t>
      </w:r>
    </w:p>
    <w:p>
      <w:pPr>
        <w:pStyle w:val="Normal"/>
        <w:rPr/>
      </w:pPr>
      <w:r>
        <w:rPr/>
        <w:t>Пусть стану я посохом в чьих-то руках в божественных тайнах дней. Везде разведу я чистый очаг неугасимых огней. Пусть темные скажут — он не наш. Зачем мне быть другом злых? Меняется мой бесконечный пейзаж каждый летящий миг. Живу я мечтой, и я верю в нее: чтоб был летающим дом, чтоб я везде мог побыть с Тобой, живя на шаре земном. Пустыни и горы, степь и моря сумею я повидать, но чтоб не ржавели мои якоря, но продолжали сиять. Так утомителен лунный пейзаж, однообразен и пуст. Увидеть бы край, что похож на мираж, рождающий пламя чувств. Как капли дождя, облетели года. Но Чаша полна на треть. Выпьем еще золотого вина, не будем на дно смотреть.</w:t>
      </w:r>
    </w:p>
    <w:p>
      <w:pPr>
        <w:pStyle w:val="Normal"/>
        <w:rPr/>
      </w:pPr>
      <w:r>
        <w:rPr/>
      </w:r>
    </w:p>
    <w:p>
      <w:pPr>
        <w:pStyle w:val="Normal"/>
        <w:rPr/>
      </w:pPr>
      <w:r>
        <w:rPr/>
        <w:t xml:space="preserve">252. Без ветра пламя судьбы не раздуть. Без ветра не улететь. Корабль не продолжит свой долгий путь, коль парус не будет полнеть. Дует ветер. Корабль летит. И людям не устоять перед напором пространственных битв, пред ветром небесных тайн. </w:t>
      </w:r>
    </w:p>
    <w:p>
      <w:pPr>
        <w:pStyle w:val="Normal"/>
        <w:rPr/>
      </w:pPr>
      <w:r>
        <w:rPr/>
      </w:r>
    </w:p>
    <w:p>
      <w:pPr>
        <w:pStyle w:val="Normal"/>
        <w:rPr/>
      </w:pPr>
      <w:r>
        <w:rPr/>
        <w:t xml:space="preserve">253. Три короны и три кольца. Три печати и три лица. Что-то скрыто от внешних глаз, чтобы </w:t>
      </w:r>
      <w:bookmarkStart w:id="19" w:name="OLE_LINK22"/>
      <w:r>
        <w:rPr/>
        <w:t xml:space="preserve">тьма не достала </w:t>
      </w:r>
      <w:bookmarkEnd w:id="19"/>
      <w:r>
        <w:rPr/>
        <w:t>нас. Много зависти, много зла. Но тропа нас сюда привела, чтобы жил человечий род как небесный чистый народ. Происшедшие от небес — нам тяжел человечий лес. Но и в нем птицы тайн живут и творят свой нелегкий труд. Три колонны и три кольца. Три родных для меня лица. Ближе братьев, дороже друзей эти люди в судьбе моей. Дорогая моя Алани украшает летящие дни. Ее помощь, любовь и труд на вершины судьбы несут. Благодарность лишь звук пустой. Я владею тайной простой. Как ребенок, до дна я открыт и уж тем до скончания сыт, что любви пламень вспыхнул в глазах. Нет притворства в моих словах.</w:t>
      </w:r>
    </w:p>
    <w:p>
      <w:pPr>
        <w:pStyle w:val="Normal"/>
        <w:rPr/>
      </w:pPr>
      <w:r>
        <w:rPr/>
      </w:r>
    </w:p>
    <w:p>
      <w:pPr>
        <w:pStyle w:val="Normal"/>
        <w:rPr/>
      </w:pPr>
      <w:r>
        <w:rPr/>
        <w:t xml:space="preserve">254. Общинные мотыльки нам не нужны, как и лепестки, облетающие после цветения. Нам нужны крепкие устои сотрудничества. Завязь мысленная так сильна. И если к ней присовокупить реализацию, можно будет говорить об успехе. </w:t>
      </w:r>
    </w:p>
    <w:p>
      <w:pPr>
        <w:pStyle w:val="Normal"/>
        <w:rPr/>
      </w:pPr>
      <w:r>
        <w:rPr/>
        <w:t xml:space="preserve">Чаша придет. И Дом Мой в виде госмузея тоже реален. Если пришли великие артефакты, придут и еще. </w:t>
      </w:r>
    </w:p>
    <w:p>
      <w:pPr>
        <w:pStyle w:val="Normal"/>
        <w:rPr/>
      </w:pPr>
      <w:r>
        <w:rPr/>
        <w:t xml:space="preserve">Для нас нет случайных людей. Для нас нет беспричинных удач и потерь. Карма правит миром. И, помимо наших накоплений и собственного свободного выбора, есть нечто, что помогает исполнению задач. Владыки Судьбы знают, когда послать Свой Луч и кого направить для совершения определенных действий. </w:t>
      </w:r>
    </w:p>
    <w:p>
      <w:pPr>
        <w:pStyle w:val="Normal"/>
        <w:rPr/>
      </w:pPr>
      <w:r>
        <w:rPr/>
        <w:t>Наш замысел неотменяем.</w:t>
      </w:r>
    </w:p>
    <w:p>
      <w:pPr>
        <w:pStyle w:val="Normal"/>
        <w:rPr/>
      </w:pPr>
      <w:r>
        <w:rPr/>
      </w:r>
    </w:p>
    <w:p>
      <w:pPr>
        <w:pStyle w:val="Normal"/>
        <w:rPr/>
      </w:pPr>
      <w:r>
        <w:rPr/>
        <w:t xml:space="preserve">255. Любовью или силой можно изменить участь свою. Но лучше, когда одно и другое действуют вместе под предводительством высокой силы чувства, которая достигает степени духовности. Одухотворенная сила являет собой ткань судьбы. </w:t>
      </w:r>
    </w:p>
    <w:p>
      <w:pPr>
        <w:pStyle w:val="Normal"/>
        <w:rPr/>
      </w:pPr>
      <w:r>
        <w:rPr/>
        <w:t xml:space="preserve">Семя, брошенное в землю, прорастает, давая жизнь новую; но, размолотое, превращается в хлеб. Ни одно из брошенных или пролитых семян не может пропасть даром. Сила любви не пропадает, даже если она обряжена в одеяния низшего тамаса. </w:t>
      </w:r>
    </w:p>
    <w:p>
      <w:pPr>
        <w:pStyle w:val="Normal"/>
        <w:rPr/>
      </w:pPr>
      <w:r>
        <w:rPr/>
        <w:t>Служу любви и от нее не отрекаюсь, неведеньем судьбы своим ведом. Зачем нам вечность, коль она наш дом? Зачем искать любви, коль сам я воплощаю величье силы в устремлении святом?</w:t>
      </w:r>
    </w:p>
    <w:p>
      <w:pPr>
        <w:pStyle w:val="Normal"/>
        <w:rPr/>
      </w:pPr>
      <w:r>
        <w:rPr/>
      </w:r>
    </w:p>
    <w:p>
      <w:pPr>
        <w:pStyle w:val="Normal"/>
        <w:rPr/>
      </w:pPr>
      <w:r>
        <w:rPr/>
        <w:t>256. Не утолить ту пустоту, что в жизни не может смысл великий обрести. Без назначенья нет тебе пути, как и другим, забывшим красоту. Святая кровь не жертва серой тьме. Она Великой Матери Шри-Лакшми служить лишь может. И она всегда тех избирает, кто приближается к тебе в желанье таинства или погреться в лучах священной славы. Не вожделей обычных женщин, но ищи богинь, что плоть земную оживили. Гроза любви — великая гроза, что побеждает все беды мира. И в такой грозе становится обычный воин магом, непобедимым, как святая сила жизни.</w:t>
      </w:r>
    </w:p>
    <w:p>
      <w:pPr>
        <w:pStyle w:val="Normal"/>
        <w:rPr/>
      </w:pPr>
      <w:r>
        <w:rPr/>
      </w:r>
    </w:p>
    <w:p>
      <w:pPr>
        <w:pStyle w:val="Normal"/>
        <w:rPr/>
      </w:pPr>
      <w:r>
        <w:rPr/>
        <w:t>257. Звезды над нами — наши хранители, солнечные друзья. Они наших жизней святые дарители, родители искр наших «Я». Богу Грозы и Владыке Неба сердце молилось мое. Солнце цвета спелого хлеба силу в зерно мое льет. На этой дороге не бывает случайных: встречный — твой брат и друг. В моленье тьме — наше отчаянье, а радость — солнечный друг. Мыслей не удержать колесницу. Она нас в завтра несет. Каждая мысль, обращенная в птицу, судьбы совершает полет. Нас от прошлых пожарищ уносит. Зачем нам пепел и дым? К порогу пришла золотая осень, чтоб собирать плоды. Много в жизни потрачено силы. Сады наших дел велики. И даже те, кто были немилы, теперь, наконец, близки. Смиренье решает в нас уравненье. Ослабли наши враги. Есть в состраданье тайна творенья. Сердца тяготятся тоски. Тот ворох всего, что мы нажелали, сгорает в тумане лет. Отплакали в поле ветры печали. Засыпан несчастий след. Идите смело вперед и любите желаньям тьмы вопреки. Сердце свое в высоту вознесите. Крылья его легки. В сердце — вся жизнь, что вперед стремится. В сердце — удача и свет. Оно та белая вольная птица, с которой смерти нам нет. Живет оно жизней много, много, меняя тела и века. Как молния, ясна его дорога в звездные облака.</w:t>
      </w:r>
    </w:p>
    <w:p>
      <w:pPr>
        <w:pStyle w:val="Normal"/>
        <w:rPr/>
      </w:pPr>
      <w:r>
        <w:rPr/>
      </w:r>
    </w:p>
    <w:p>
      <w:pPr>
        <w:pStyle w:val="Normal"/>
        <w:rPr/>
      </w:pPr>
      <w:r>
        <w:rPr/>
        <w:t xml:space="preserve">258. Звезды в океане космоса вращаются в круге времен. Тьма, одолевшая землю, густа. И тем призывнее светит звезда, нас охраняя и наш тонкий сон. Лотосы в священном озере лишь земное отражение сияющих звезд. Поэтому тянутся цветы их к прародителям своим, где семя их зажглось жаждой жизни. </w:t>
      </w:r>
    </w:p>
    <w:p>
      <w:pPr>
        <w:pStyle w:val="Normal"/>
        <w:rPr/>
      </w:pPr>
      <w:r>
        <w:rPr/>
        <w:t>Желание жить устремляет каждую душу в погоню за поиском смысла жизни. И, лишь познав всю трудность космического пути, можно быть благодарным нашим великим странствиям, обучившим нас твердости и неотступности духа.</w:t>
      </w:r>
    </w:p>
    <w:p>
      <w:pPr>
        <w:pStyle w:val="Normal"/>
        <w:rPr/>
      </w:pPr>
      <w:r>
        <w:rPr/>
      </w:r>
    </w:p>
    <w:p>
      <w:pPr>
        <w:pStyle w:val="Normal"/>
        <w:rPr/>
      </w:pPr>
      <w:r>
        <w:rPr/>
        <w:t xml:space="preserve">259. Тайну жизни нашей не знаем даже мы сами, если наш высший принцип, который мы призываем, способен избавлять нас от всех наших болезней, душевных и телесных. </w:t>
      </w:r>
    </w:p>
    <w:p>
      <w:pPr>
        <w:pStyle w:val="Normal"/>
        <w:rPr/>
      </w:pPr>
      <w:r>
        <w:rPr/>
        <w:t xml:space="preserve">Рождаемся беспомощными, но имеем защиту в лице матери. Еще не появились на свет — для нас уже готовится грудь, полная молока. На каждую нашу благую мысль судьба готовит дар материализации. И этим можно объяснить моменты предстоящих событий. </w:t>
      </w:r>
    </w:p>
    <w:p>
      <w:pPr>
        <w:pStyle w:val="Normal"/>
        <w:rPr/>
      </w:pPr>
      <w:r>
        <w:rPr/>
        <w:t xml:space="preserve">Предродовые видения входят в раздел общей подготовки появления человека на свет. «Тайная Доктрина» указывает на многие этапы такого становления. Будущее, далекое и близкое, будет открывать перед нами великие качества души, которые, будучи развитыми, заменят технократические усовершенствования человечества. </w:t>
      </w:r>
    </w:p>
    <w:p>
      <w:pPr>
        <w:pStyle w:val="Normal"/>
        <w:rPr/>
      </w:pPr>
      <w:r>
        <w:rPr/>
        <w:t xml:space="preserve">Дух и его энергия применяются почти в бессознательном виде. Функции его заложены в нем Создателями и переданы Хранителям. Мощь управляемой сознательной духовной реакции только для земного мира остается феноменом. Для Высших Миров все так называемые психические силы лишь непременное условие существования. </w:t>
      </w:r>
    </w:p>
    <w:p>
      <w:pPr>
        <w:pStyle w:val="Normal"/>
        <w:rPr/>
      </w:pPr>
      <w:r>
        <w:rPr/>
        <w:t>Представив сознание наше в виде плазмоида, можно достойно оценить всю его свободу и мобильность. Но для воплощения идей нужны руки и ноги. Со временем мы обретем способность производить мгновенные следствия при помощи мысли. Но пока это удел лишь избранных духов.</w:t>
      </w:r>
    </w:p>
    <w:p>
      <w:pPr>
        <w:pStyle w:val="Normal"/>
        <w:rPr/>
      </w:pPr>
      <w:r>
        <w:rPr/>
      </w:r>
    </w:p>
    <w:p>
      <w:pPr>
        <w:pStyle w:val="Normal"/>
        <w:rPr/>
      </w:pPr>
      <w:r>
        <w:rPr/>
        <w:t xml:space="preserve">260. Удивительна тайна пальмовых листов, хранящихся в городе Нади в Храме Шивы на юге Индии и дающих знание о каждом человеке, когда бы он ни был рожден, только по отпечаткам пальцев. Таблица знаковых начертаний большого пальца правой руки раскладывается на периодическую систему, по которой читается вся теперешняя жизнь, включая увлечения, имя родителей, количество лет прожитых и которые еще остается прожить, вся атрибутика внешнего и внутреннего сопровождения жизни, а также знание о прошлых и будущих воплощениях. </w:t>
      </w:r>
    </w:p>
    <w:p>
      <w:pPr>
        <w:pStyle w:val="Normal"/>
        <w:rPr/>
      </w:pPr>
      <w:r>
        <w:rPr/>
        <w:t xml:space="preserve">Пальмовые листы, наклеенные на деревянные дощечки, стали плодом труда Великих Риши — божественных мудрецов Индии, которые пытались расширить сознание людей при помощи ведического знания. Написанные Веды есть результат передачи прогностических знаний, принесенных из Высших Миров, с планет, откуда пришли древние арьи. </w:t>
      </w:r>
    </w:p>
    <w:p>
      <w:pPr>
        <w:pStyle w:val="Normal"/>
        <w:rPr/>
      </w:pPr>
      <w:r>
        <w:rPr/>
        <w:t xml:space="preserve">Множество разделов Велесовой Книги, или свода мудрости, с которой белые люди отправлялись на новую планету, были утеряны. Но по великой таинственной закономерности они будут возвращены миру, когда родовая память каждого человека получит знания ключи для открытия храма познания внутри нашего сердца. </w:t>
      </w:r>
    </w:p>
    <w:p>
      <w:pPr>
        <w:pStyle w:val="Normal"/>
        <w:rPr/>
      </w:pPr>
      <w:r>
        <w:rPr/>
        <w:t xml:space="preserve">Импульс, который послужит открытием такой мудрости, может оказаться почти незначительным. В виде переживания или немого, неосознанного восторга приходит искра озарения. Но она порождает цепную реакцию, возбуждающую энергию мудрости. Внутреннее солнце, просыпаясь, уже не погаснет. Мало того, оно будет светить сквозь все оболочки, включая физическую, которая лишь внешний корпус духовного реактора. </w:t>
      </w:r>
    </w:p>
    <w:p>
      <w:pPr>
        <w:pStyle w:val="Normal"/>
        <w:rPr/>
      </w:pPr>
      <w:r>
        <w:rPr/>
        <w:t xml:space="preserve">Мощь сердечной радиации так велика, что может скрыть своим облучением не только людей, но и значительные пространства планеты. Особенно сильно горные вершины резонируют духовные призывы и саму благодать сердца на дальние расстояния. Такие антенны мощнее вышек для передачи мобильной связи. </w:t>
      </w:r>
    </w:p>
    <w:p>
      <w:pPr>
        <w:pStyle w:val="Normal"/>
        <w:rPr/>
      </w:pPr>
      <w:r>
        <w:rPr/>
        <w:t xml:space="preserve">Естественная волна мудрости передается всеми стихиями. Сказано, что муравей может стать вестником. </w:t>
      </w:r>
    </w:p>
    <w:p>
      <w:pPr>
        <w:pStyle w:val="Normal"/>
        <w:rPr/>
      </w:pPr>
      <w:r>
        <w:rPr/>
        <w:t>Мудрость живет в нас. Здоровье живет в нас. Научитесь понимать себя.</w:t>
      </w:r>
    </w:p>
    <w:p>
      <w:pPr>
        <w:pStyle w:val="Normal"/>
        <w:rPr/>
      </w:pPr>
      <w:r>
        <w:rPr/>
      </w:r>
    </w:p>
    <w:p>
      <w:pPr>
        <w:pStyle w:val="Normal"/>
        <w:rPr/>
      </w:pPr>
      <w:r>
        <w:rPr/>
        <w:t xml:space="preserve">261. Развивайте напряженность и настороженность, но не превращайте их в изнеможение и подозрительность. Настороженность развивает прозорливое видение мира, а напряженность определяет развитие сил духа при непрекращаемости труда. Без сверхусилия невозможно понять потенциал мощи своей. </w:t>
      </w:r>
    </w:p>
    <w:p>
      <w:pPr>
        <w:pStyle w:val="Normal"/>
        <w:rPr/>
      </w:pPr>
      <w:r>
        <w:rPr/>
        <w:t xml:space="preserve">Пусть иные устремляются к тантре, кормя силой своего инстинкта духов страсти. Но мы устремляем сердца к состраданию, объявляя мир не полем войны и противостояния, которые нужны некоторым сущностям для создания напряжения скорби и страдания. Стремимся помочь обездоленным и увечным. Разве не нужно уметь исправлять плохую карму? Или иные в самооценке не вознесли себя выше богов? </w:t>
      </w:r>
    </w:p>
    <w:p>
      <w:pPr>
        <w:pStyle w:val="Normal"/>
        <w:rPr/>
      </w:pPr>
      <w:r>
        <w:rPr/>
        <w:t>Мрак невежества непрогляден, особенно, если это невежество, усугубленное высокими научными степенями.</w:t>
      </w:r>
    </w:p>
    <w:p>
      <w:pPr>
        <w:pStyle w:val="Normal"/>
        <w:rPr/>
      </w:pPr>
      <w:r>
        <w:rPr/>
      </w:r>
    </w:p>
    <w:p>
      <w:pPr>
        <w:pStyle w:val="Normal"/>
        <w:rPr/>
      </w:pPr>
      <w:r>
        <w:rPr/>
        <w:t xml:space="preserve">262. Все любят глотать пережеванные кем-то факты. Но пищеварение работает хорошо только тогда, когда весь процесс пройден через собственный опыт. Все трудности незнания и непонимания определенных терминов и названий исправляются обычной любознательностью, когда человек пользуется словарями — в данном случае теософскими или оккультными. Парадокс, но самые подробные и значительные глоссарии составлены нашими противниками и атеистами, которые не лишены таланта систематизаторов и ученых. </w:t>
      </w:r>
    </w:p>
    <w:p>
      <w:pPr>
        <w:pStyle w:val="Normal"/>
        <w:rPr/>
      </w:pPr>
      <w:r>
        <w:rPr/>
        <w:t>Для развития сознания полезно испытать все возможное, для того чтобы утвердиться в силе Иерархии Света.</w:t>
      </w:r>
    </w:p>
    <w:p>
      <w:pPr>
        <w:pStyle w:val="Normal"/>
        <w:rPr/>
      </w:pPr>
      <w:r>
        <w:rPr/>
      </w:r>
    </w:p>
    <w:p>
      <w:pPr>
        <w:pStyle w:val="Normal"/>
        <w:rPr/>
      </w:pPr>
      <w:r>
        <w:rPr/>
        <w:t xml:space="preserve">263. Распутство, воровство, кумиросотворение, чревоугодие и зависть — камни преткновения нашего пути. Но самым тяжким из всех считается предательство Учителя и того Учения, которое Он несет. </w:t>
      </w:r>
    </w:p>
    <w:p>
      <w:pPr>
        <w:pStyle w:val="Normal"/>
        <w:rPr/>
      </w:pPr>
      <w:r>
        <w:rPr/>
        <w:t xml:space="preserve">Не всегда земная личность может быть тождественна потоку даваемого знания. Но ведь даже поломанная и шатающаяся антенна может принимать точный сигнал. Но верный знак принятия Вести — напряжение, жар и иногда острая боль в сердце. </w:t>
      </w:r>
    </w:p>
    <w:p>
      <w:pPr>
        <w:pStyle w:val="Normal"/>
        <w:rPr/>
      </w:pPr>
      <w:r>
        <w:rPr/>
        <w:t>Любовь к Владыке является тем непременным условием, которое нужно выполнить тем, кто желает установить личную связь с Сердцем Учителя. Вся жизненная успешность зависит от любви, преданности и чувства признательности Учителю.</w:t>
      </w:r>
    </w:p>
    <w:p>
      <w:pPr>
        <w:pStyle w:val="Normal"/>
        <w:rPr/>
      </w:pPr>
      <w:r>
        <w:rPr/>
      </w:r>
    </w:p>
    <w:p>
      <w:pPr>
        <w:pStyle w:val="Normal"/>
        <w:rPr/>
      </w:pPr>
      <w:r>
        <w:rPr/>
        <w:t xml:space="preserve">264. Перуница как руна, обозначающая Врата в Мир Грозы, стала началом условного родового кода имени. </w:t>
      </w:r>
    </w:p>
    <w:p>
      <w:pPr>
        <w:pStyle w:val="Normal"/>
        <w:rPr/>
      </w:pPr>
      <w:r>
        <w:rPr/>
        <w:t xml:space="preserve">Ветер Небес может приносить волны звездных звучаний и пространственных ароматов. Но в напряжении стихий лишь сила грозы являет очищение пространства. </w:t>
      </w:r>
    </w:p>
    <w:p>
      <w:pPr>
        <w:pStyle w:val="Normal"/>
        <w:rPr/>
      </w:pPr>
      <w:r>
        <w:rPr/>
        <w:t>Господь Грозы! Владыка Мой! Яви Лик Чистоты и Совершенства в мире этом!</w:t>
      </w:r>
    </w:p>
    <w:p>
      <w:pPr>
        <w:pStyle w:val="Normal"/>
        <w:rPr/>
      </w:pPr>
      <w:r>
        <w:rPr/>
        <w:t xml:space="preserve">С Неба падает Роса Мудрости. С Неба приходят Лучи новых звезд. Небо окропляет Землю новыми идеями, которые воспримут люди будущего. А нынешние топчут их ногами, как зерно, скрытое под толщей земли. </w:t>
      </w:r>
    </w:p>
    <w:p>
      <w:pPr>
        <w:pStyle w:val="Normal"/>
        <w:rPr/>
      </w:pPr>
      <w:r>
        <w:rPr/>
        <w:t xml:space="preserve">Но семя неуничтожимо. </w:t>
      </w:r>
    </w:p>
    <w:p>
      <w:pPr>
        <w:pStyle w:val="Normal"/>
        <w:rPr/>
      </w:pPr>
      <w:r>
        <w:rPr/>
        <w:t xml:space="preserve">Каждое веянье луча Солнца меняет мир. Каждое мгновение продвигает нас в Эпоху Великого Будущего. </w:t>
      </w:r>
    </w:p>
    <w:p>
      <w:pPr>
        <w:pStyle w:val="Normal"/>
        <w:rPr/>
      </w:pPr>
      <w:r>
        <w:rPr/>
        <w:t xml:space="preserve">Сатья-Юга близка. Но корабль человечества должен достичь ее берега, какой бы мощный ветер ни наполнял его паруса. </w:t>
      </w:r>
    </w:p>
    <w:p>
      <w:pPr>
        <w:pStyle w:val="Normal"/>
        <w:rPr/>
      </w:pPr>
      <w:r>
        <w:rPr/>
        <w:t xml:space="preserve">Ветер Небес дует в нашу сторону, помогая нашим крыльям раст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w:t>
      </w:r>
      <w:bookmarkStart w:id="20" w:name="OLE_LINK2"/>
      <w:bookmarkStart w:id="21" w:name="OLE_LINK1"/>
      <w:r>
        <w:rPr/>
        <w:t>Любви хранят нас Огненные Крылья</w:t>
      </w:r>
      <w:bookmarkEnd w:id="20"/>
      <w:bookmarkEnd w:id="21"/>
      <w:r>
        <w:rPr/>
        <w:t>».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4">
    <w:name w:val="Заголовок 4 Знак"/>
    <w:basedOn w:val="Style10"/>
    <w:qFormat/>
    <w:rPr>
      <w:b/>
      <w:bCs/>
      <w:sz w:val="28"/>
      <w:szCs w:val="28"/>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3-03-25T13:38:00Z</dcterms:modified>
  <cp:revision>1934</cp:revision>
  <dc:subject/>
  <dc:title>Терафим Мысли</dc:title>
</cp:coreProperties>
</file>